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3593465</wp:posOffset>
                </wp:positionH>
                <wp:positionV relativeFrom="page">
                  <wp:posOffset>2317750</wp:posOffset>
                </wp:positionV>
                <wp:extent cx="3593465" cy="6390640"/>
                <wp:effectExtent l="0" t="0" r="0" b="0"/>
                <wp:wrapSquare wrapText="largest"/>
                <wp:docPr id="1" name="Frame1"/>
                <a:graphic xmlns:a="http://schemas.openxmlformats.org/drawingml/2006/main">
                  <a:graphicData uri="http://schemas.microsoft.com/office/word/2010/wordprocessingShape">
                    <wps:wsp>
                      <wps:cNvSpPr txBox="1"/>
                      <wps:spPr>
                        <a:xfrm>
                          <a:off x="0" y="0"/>
                          <a:ext cx="3593465" cy="6390640"/>
                        </a:xfrm>
                        <a:prstGeom prst="rect"/>
                        <a:solidFill>
                          <a:srgbClr val="FFFFFF">
                            <a:alpha val="0"/>
                          </a:srgbClr>
                        </a:solidFill>
                      </wps:spPr>
                      <wps:txbx>
                        <w:txbxContent>
                          <w:p>
                            <w:pPr>
                              <w:pStyle w:val="243"/>
                              <w:shd w:fill="auto" w:val="clear"/>
                              <w:spacing w:before="0" w:after="2381"/>
                              <w:ind w:left="500" w:right="320" w:hanging="460"/>
                              <w:rPr/>
                            </w:pPr>
                            <w:r>
                              <w:rPr/>
                              <w:t>ББК 66.01 П50</w:t>
                            </w:r>
                          </w:p>
                          <w:p>
                            <w:pPr>
                              <w:pStyle w:val="251"/>
                              <w:shd w:fill="auto" w:val="clear"/>
                              <w:spacing w:lineRule="exact" w:line="150" w:before="0" w:after="0"/>
                              <w:ind w:left="20" w:hanging="0"/>
                              <w:rPr/>
                            </w:pPr>
                            <w:r>
                              <w:rPr/>
                              <w:t>Рекомендовано Міністерством освіти і науки України</w:t>
                            </w:r>
                          </w:p>
                          <w:p>
                            <w:pPr>
                              <w:pStyle w:val="251"/>
                              <w:shd w:fill="auto" w:val="clear"/>
                              <w:spacing w:lineRule="exact" w:line="150" w:before="0" w:after="0"/>
                              <w:ind w:left="20" w:hanging="0"/>
                              <w:rPr/>
                            </w:pPr>
                            <w:r>
                              <w:rPr/>
                              <w:t>як навчальний посібник для студентів вищих навчальних закладів</w:t>
                            </w:r>
                          </w:p>
                          <w:p>
                            <w:pPr>
                              <w:pStyle w:val="261"/>
                              <w:shd w:fill="auto" w:val="clear"/>
                              <w:spacing w:lineRule="exact" w:line="120" w:before="0" w:after="74"/>
                              <w:ind w:left="20" w:hanging="0"/>
                              <w:rPr/>
                            </w:pPr>
                            <w:r>
                              <w:rPr/>
                              <w:t>(Лист № 1.4/18Т-1823 від 15.07.2008 р.)</w:t>
                            </w:r>
                          </w:p>
                          <w:p>
                            <w:pPr>
                              <w:pStyle w:val="271"/>
                              <w:shd w:fill="auto" w:val="clear"/>
                              <w:spacing w:before="0" w:after="0"/>
                              <w:ind w:left="500" w:right="20" w:firstLine="320"/>
                              <w:rPr/>
                            </w:pPr>
                            <w:r>
                              <w:rPr/>
                              <w:t>У посібнику висвітлено сутність і загальні засади при</w:t>
                              <w:softHyphen/>
                              <w:t>кладної політології, прикладних політичних технологій, їх місце і роль у політичній практиці, особливості застосування у розв’язанні проблем політичного життя, забезпеченні конку</w:t>
                              <w:softHyphen/>
                              <w:t>рентних переваг на політичному ринку, досягнення політично</w:t>
                              <w:softHyphen/>
                              <w:t>го результату. Розкрито специфіку політичного маніпулюван</w:t>
                              <w:softHyphen/>
                              <w:t>ня і можливості протидії йому. З’ясовано зміст і функціональ</w:t>
                              <w:softHyphen/>
                              <w:t>ну роль прикладних політичних досліджень (систематизації та оброблення інформації, політичного аналізу, політичного прогнозування, політичного консультування, моделювання по</w:t>
                              <w:softHyphen/>
                              <w:t>літичних процесів). Містить короткий термінологічний слов</w:t>
                              <w:softHyphen/>
                              <w:t>ник, запитання, завдання для самостійної роботи.</w:t>
                            </w:r>
                          </w:p>
                          <w:p>
                            <w:pPr>
                              <w:pStyle w:val="271"/>
                              <w:shd w:fill="auto" w:val="clear"/>
                              <w:spacing w:before="0" w:after="338"/>
                              <w:ind w:left="500" w:right="20" w:firstLine="320"/>
                              <w:rPr/>
                            </w:pPr>
                            <w:r>
                              <w:rPr/>
                              <w:t>Для студентів вищих навчальних закладів, усіх, хто пра</w:t>
                              <w:softHyphen/>
                              <w:t>гне пізнати особливості політичного життя в Україні.</w:t>
                            </w:r>
                          </w:p>
                          <w:p>
                            <w:pPr>
                              <w:pStyle w:val="271"/>
                              <w:shd w:fill="auto" w:val="clear"/>
                              <w:spacing w:lineRule="exact" w:line="130" w:before="0" w:after="0"/>
                              <w:ind w:left="20" w:hanging="0"/>
                              <w:rPr/>
                            </w:pPr>
                            <w:r>
                              <w:rPr/>
                              <w:t>Колектив авторів:</w:t>
                            </w:r>
                          </w:p>
                          <w:p>
                            <w:pPr>
                              <w:pStyle w:val="271"/>
                              <w:shd w:fill="auto" w:val="clear"/>
                              <w:spacing w:lineRule="exact" w:line="182" w:before="0" w:after="0"/>
                              <w:ind w:left="500" w:right="320" w:hanging="0"/>
                              <w:jc w:val="left"/>
                              <w:rPr/>
                            </w:pPr>
                            <w:r>
                              <w:rPr/>
                              <w:t xml:space="preserve">Бойко О. Д., Горбатенко В. П., Денисюк </w:t>
                            </w:r>
                            <w:r>
                              <w:rPr>
                                <w:rStyle w:val="27FranklinGothicMedium0pt"/>
                              </w:rPr>
                              <w:t xml:space="preserve">С. </w:t>
                            </w:r>
                            <w:r>
                              <w:rPr/>
                              <w:t>Г., Зеленько Г. І., Коваленко А. О., Корнієнко В. 0., Кукуруз О. В., Мірошнич4ій»кй)и$-. Мойсеев В. Аі, Смолянюк В. Ф.,</w:t>
                            </w:r>
                          </w:p>
                          <w:p>
                            <w:pPr>
                              <w:pStyle w:val="281"/>
                              <w:shd w:fill="auto" w:val="clear"/>
                              <w:ind w:left="500" w:hanging="0"/>
                              <w:rPr/>
                            </w:pPr>
                            <w:r>
                              <w:rPr/>
                              <w:t>теремко в. в., Шияні^^заснля стефзиика</w:t>
                            </w:r>
                          </w:p>
                          <w:p>
                            <w:pPr>
                              <w:pStyle w:val="211"/>
                              <w:shd w:fill="auto" w:val="clear"/>
                              <w:tabs>
                                <w:tab w:val="clear" w:pos="708"/>
                                <w:tab w:val="right" w:pos="4998" w:leader="none"/>
                              </w:tabs>
                              <w:spacing w:lineRule="exact" w:line="240"/>
                              <w:ind w:left="2420" w:hanging="0"/>
                              <w:jc w:val="both"/>
                              <w:rPr/>
                            </w:pPr>
                            <w:r>
                              <w:rPr>
                                <w:rStyle w:val="2FranklinGothicMedium11pt0pt100"/>
                              </w:rPr>
                              <w:t>код 02125266</w:t>
                              <w:tab/>
                              <w:t>'</w:t>
                            </w:r>
                          </w:p>
                          <w:p>
                            <w:pPr>
                              <w:pStyle w:val="291"/>
                              <w:shd w:fill="auto" w:val="clear"/>
                              <w:ind w:left="1360" w:hanging="0"/>
                              <w:rPr/>
                            </w:pPr>
                            <w:bookmarkStart w:id="0" w:name="bookmark0"/>
                            <w:r>
                              <w:rPr/>
                              <w:t>НАУКОВА БІБЛІОТЕКА</w:t>
                            </w:r>
                            <w:bookmarkEnd w:id="0"/>
                          </w:p>
                          <w:p>
                            <w:pPr>
                              <w:pStyle w:val="271"/>
                              <w:shd w:fill="auto" w:val="clear"/>
                              <w:spacing w:lineRule="exact" w:line="130" w:before="0" w:after="0"/>
                              <w:ind w:left="20" w:hanging="0"/>
                              <w:rPr/>
                            </w:pPr>
                            <w:r>
                              <w:rPr/>
                              <w:t>Рецензенти:</w:t>
                            </w:r>
                          </w:p>
                          <w:p>
                            <w:pPr>
                              <w:pStyle w:val="271"/>
                              <w:shd w:fill="auto" w:val="clear"/>
                              <w:spacing w:lineRule="exact" w:line="173" w:before="0" w:after="432"/>
                              <w:ind w:left="500" w:right="320" w:hanging="0"/>
                              <w:jc w:val="left"/>
                              <w:rPr/>
                            </w:pPr>
                            <w:r>
                              <w:rPr/>
                              <w:t xml:space="preserve">доктор подітйчннх наук, професор </w:t>
                            </w:r>
                            <w:r>
                              <w:rPr>
                                <w:rStyle w:val="270pt"/>
                              </w:rPr>
                              <w:t xml:space="preserve">Карбунов О. В.; </w:t>
                            </w:r>
                            <w:r>
                              <w:rPr/>
                              <w:t xml:space="preserve">доктор гтолітичних Наук, професор </w:t>
                            </w:r>
                            <w:r>
                              <w:rPr>
                                <w:rStyle w:val="270pt"/>
                              </w:rPr>
                              <w:t xml:space="preserve">Храмов В. О.; </w:t>
                            </w:r>
                            <w:r>
                              <w:rPr/>
                              <w:t xml:space="preserve">доктор філософських наук, професор </w:t>
                            </w:r>
                            <w:r>
                              <w:rPr>
                                <w:rStyle w:val="270pt"/>
                              </w:rPr>
                              <w:t>Воронкова В. Г.</w:t>
                            </w:r>
                          </w:p>
                          <w:p>
                            <w:pPr>
                              <w:pStyle w:val="92"/>
                              <w:shd w:fill="auto" w:val="clear"/>
                              <w:spacing w:lineRule="exact" w:line="158"/>
                              <w:ind w:right="540" w:hanging="0"/>
                              <w:jc w:val="center"/>
                              <w:rPr/>
                            </w:pPr>
                            <w:r>
                              <w:rPr>
                                <w:rStyle w:val="9FranklinGothicMedium65pt0pt"/>
                              </w:rPr>
                              <w:t>© Бойко 0. Д., Горбатенко В. Л., Денисюк С. Г. та ін„ 2008</w:t>
                            </w:r>
                          </w:p>
                          <w:p>
                            <w:pPr>
                              <w:pStyle w:val="92"/>
                              <w:shd w:fill="auto" w:val="clear"/>
                              <w:tabs>
                                <w:tab w:val="clear" w:pos="708"/>
                                <w:tab w:val="center" w:pos="2857" w:leader="none"/>
                                <w:tab w:val="left" w:pos="3064" w:leader="none"/>
                              </w:tabs>
                              <w:spacing w:lineRule="exact" w:line="170"/>
                              <w:ind w:left="20" w:hanging="0"/>
                              <w:rPr/>
                            </w:pPr>
                            <w:r>
                              <w:rPr>
                                <w:rStyle w:val="9FranklinGothicMedium85pt0pt"/>
                                <w:b/>
                                <w:bCs/>
                              </w:rPr>
                              <w:t>І5ВІМ 978-966-580-270-9</w:t>
                              <w:tab/>
                              <w:t>©</w:t>
                              <w:tab/>
                            </w:r>
                            <w:r>
                              <w:rPr>
                                <w:rStyle w:val="9FranklinGothicMedium65pt0pt"/>
                              </w:rPr>
                              <w:t>ВІД «Академія», оригінал-макет, 2008</w:t>
                            </w:r>
                          </w:p>
                        </w:txbxContent>
                      </wps:txbx>
                      <wps:bodyPr anchor="t" lIns="0" tIns="0" rIns="0" bIns="0">
                        <a:noAutofit/>
                      </wps:bodyPr>
                    </wps:wsp>
                  </a:graphicData>
                </a:graphic>
              </wp:anchor>
            </w:drawing>
          </mc:Choice>
          <mc:Fallback>
            <w:pict>
              <v:rect fillcolor="#FFFFFF" style="position:absolute;rotation:-0;width:282.95pt;height:503.2pt;mso-wrap-distance-left:0pt;mso-wrap-distance-right:0pt;mso-wrap-distance-top:0pt;mso-wrap-distance-bottom:0pt;margin-top:182.5pt;mso-position-vertical-relative:page;margin-left:282.95pt;mso-position-horizontal-relative:page">
                <v:fill opacity="0f"/>
                <v:textbox inset="0in,0in,0in,0in">
                  <w:txbxContent>
                    <w:p>
                      <w:pPr>
                        <w:pStyle w:val="243"/>
                        <w:shd w:fill="auto" w:val="clear"/>
                        <w:spacing w:before="0" w:after="2381"/>
                        <w:ind w:left="500" w:right="320" w:hanging="460"/>
                        <w:rPr/>
                      </w:pPr>
                      <w:r>
                        <w:rPr/>
                        <w:t>ББК 66.01 П50</w:t>
                      </w:r>
                    </w:p>
                    <w:p>
                      <w:pPr>
                        <w:pStyle w:val="251"/>
                        <w:shd w:fill="auto" w:val="clear"/>
                        <w:spacing w:lineRule="exact" w:line="150" w:before="0" w:after="0"/>
                        <w:ind w:left="20" w:hanging="0"/>
                        <w:rPr/>
                      </w:pPr>
                      <w:r>
                        <w:rPr/>
                        <w:t>Рекомендовано Міністерством освіти і науки України</w:t>
                      </w:r>
                    </w:p>
                    <w:p>
                      <w:pPr>
                        <w:pStyle w:val="251"/>
                        <w:shd w:fill="auto" w:val="clear"/>
                        <w:spacing w:lineRule="exact" w:line="150" w:before="0" w:after="0"/>
                        <w:ind w:left="20" w:hanging="0"/>
                        <w:rPr/>
                      </w:pPr>
                      <w:r>
                        <w:rPr/>
                        <w:t>як навчальний посібник для студентів вищих навчальних закладів</w:t>
                      </w:r>
                    </w:p>
                    <w:p>
                      <w:pPr>
                        <w:pStyle w:val="261"/>
                        <w:shd w:fill="auto" w:val="clear"/>
                        <w:spacing w:lineRule="exact" w:line="120" w:before="0" w:after="74"/>
                        <w:ind w:left="20" w:hanging="0"/>
                        <w:rPr/>
                      </w:pPr>
                      <w:r>
                        <w:rPr/>
                        <w:t>(Лист № 1.4/18Т-1823 від 15.07.2008 р.)</w:t>
                      </w:r>
                    </w:p>
                    <w:p>
                      <w:pPr>
                        <w:pStyle w:val="271"/>
                        <w:shd w:fill="auto" w:val="clear"/>
                        <w:spacing w:before="0" w:after="0"/>
                        <w:ind w:left="500" w:right="20" w:firstLine="320"/>
                        <w:rPr/>
                      </w:pPr>
                      <w:r>
                        <w:rPr/>
                        <w:t>У посібнику висвітлено сутність і загальні засади при</w:t>
                        <w:softHyphen/>
                        <w:t>кладної політології, прикладних політичних технологій, їх місце і роль у політичній практиці, особливості застосування у розв’язанні проблем політичного життя, забезпеченні конку</w:t>
                        <w:softHyphen/>
                        <w:t>рентних переваг на політичному ринку, досягнення політично</w:t>
                        <w:softHyphen/>
                        <w:t>го результату. Розкрито специфіку політичного маніпулюван</w:t>
                        <w:softHyphen/>
                        <w:t>ня і можливості протидії йому. З’ясовано зміст і функціональ</w:t>
                        <w:softHyphen/>
                        <w:t>ну роль прикладних політичних досліджень (систематизації та оброблення інформації, політичного аналізу, політичного прогнозування, політичного консультування, моделювання по</w:t>
                        <w:softHyphen/>
                        <w:t>літичних процесів). Містить короткий термінологічний слов</w:t>
                        <w:softHyphen/>
                        <w:t>ник, запитання, завдання для самостійної роботи.</w:t>
                      </w:r>
                    </w:p>
                    <w:p>
                      <w:pPr>
                        <w:pStyle w:val="271"/>
                        <w:shd w:fill="auto" w:val="clear"/>
                        <w:spacing w:before="0" w:after="338"/>
                        <w:ind w:left="500" w:right="20" w:firstLine="320"/>
                        <w:rPr/>
                      </w:pPr>
                      <w:r>
                        <w:rPr/>
                        <w:t>Для студентів вищих навчальних закладів, усіх, хто пра</w:t>
                        <w:softHyphen/>
                        <w:t>гне пізнати особливості політичного життя в Україні.</w:t>
                      </w:r>
                    </w:p>
                    <w:p>
                      <w:pPr>
                        <w:pStyle w:val="271"/>
                        <w:shd w:fill="auto" w:val="clear"/>
                        <w:spacing w:lineRule="exact" w:line="130" w:before="0" w:after="0"/>
                        <w:ind w:left="20" w:hanging="0"/>
                        <w:rPr/>
                      </w:pPr>
                      <w:r>
                        <w:rPr/>
                        <w:t>Колектив авторів:</w:t>
                      </w:r>
                    </w:p>
                    <w:p>
                      <w:pPr>
                        <w:pStyle w:val="271"/>
                        <w:shd w:fill="auto" w:val="clear"/>
                        <w:spacing w:lineRule="exact" w:line="182" w:before="0" w:after="0"/>
                        <w:ind w:left="500" w:right="320" w:hanging="0"/>
                        <w:jc w:val="left"/>
                        <w:rPr/>
                      </w:pPr>
                      <w:r>
                        <w:rPr/>
                        <w:t xml:space="preserve">Бойко О. Д., Горбатенко В. П., Денисюк </w:t>
                      </w:r>
                      <w:r>
                        <w:rPr>
                          <w:rStyle w:val="27FranklinGothicMedium0pt"/>
                        </w:rPr>
                        <w:t xml:space="preserve">С. </w:t>
                      </w:r>
                      <w:r>
                        <w:rPr/>
                        <w:t>Г., Зеленько Г. І., Коваленко А. О., Корнієнко В. 0., Кукуруз О. В., Мірошнич4ій»кй)и$-. Мойсеев В. Аі, Смолянюк В. Ф.,</w:t>
                      </w:r>
                    </w:p>
                    <w:p>
                      <w:pPr>
                        <w:pStyle w:val="281"/>
                        <w:shd w:fill="auto" w:val="clear"/>
                        <w:ind w:left="500" w:hanging="0"/>
                        <w:rPr/>
                      </w:pPr>
                      <w:r>
                        <w:rPr/>
                        <w:t>теремко в. в., Шияні^^заснля стефзиика</w:t>
                      </w:r>
                    </w:p>
                    <w:p>
                      <w:pPr>
                        <w:pStyle w:val="211"/>
                        <w:shd w:fill="auto" w:val="clear"/>
                        <w:tabs>
                          <w:tab w:val="clear" w:pos="708"/>
                          <w:tab w:val="right" w:pos="4998" w:leader="none"/>
                        </w:tabs>
                        <w:spacing w:lineRule="exact" w:line="240"/>
                        <w:ind w:left="2420" w:hanging="0"/>
                        <w:jc w:val="both"/>
                        <w:rPr/>
                      </w:pPr>
                      <w:r>
                        <w:rPr>
                          <w:rStyle w:val="2FranklinGothicMedium11pt0pt100"/>
                        </w:rPr>
                        <w:t>код 02125266</w:t>
                        <w:tab/>
                        <w:t>'</w:t>
                      </w:r>
                    </w:p>
                    <w:p>
                      <w:pPr>
                        <w:pStyle w:val="291"/>
                        <w:shd w:fill="auto" w:val="clear"/>
                        <w:ind w:left="1360" w:hanging="0"/>
                        <w:rPr/>
                      </w:pPr>
                      <w:bookmarkStart w:id="1" w:name="bookmark0"/>
                      <w:r>
                        <w:rPr/>
                        <w:t>НАУКОВА БІБЛІОТЕКА</w:t>
                      </w:r>
                      <w:bookmarkEnd w:id="1"/>
                    </w:p>
                    <w:p>
                      <w:pPr>
                        <w:pStyle w:val="271"/>
                        <w:shd w:fill="auto" w:val="clear"/>
                        <w:spacing w:lineRule="exact" w:line="130" w:before="0" w:after="0"/>
                        <w:ind w:left="20" w:hanging="0"/>
                        <w:rPr/>
                      </w:pPr>
                      <w:r>
                        <w:rPr/>
                        <w:t>Рецензенти:</w:t>
                      </w:r>
                    </w:p>
                    <w:p>
                      <w:pPr>
                        <w:pStyle w:val="271"/>
                        <w:shd w:fill="auto" w:val="clear"/>
                        <w:spacing w:lineRule="exact" w:line="173" w:before="0" w:after="432"/>
                        <w:ind w:left="500" w:right="320" w:hanging="0"/>
                        <w:jc w:val="left"/>
                        <w:rPr/>
                      </w:pPr>
                      <w:r>
                        <w:rPr/>
                        <w:t xml:space="preserve">доктор подітйчннх наук, професор </w:t>
                      </w:r>
                      <w:r>
                        <w:rPr>
                          <w:rStyle w:val="270pt"/>
                        </w:rPr>
                        <w:t xml:space="preserve">Карбунов О. В.; </w:t>
                      </w:r>
                      <w:r>
                        <w:rPr/>
                        <w:t xml:space="preserve">доктор гтолітичних Наук, професор </w:t>
                      </w:r>
                      <w:r>
                        <w:rPr>
                          <w:rStyle w:val="270pt"/>
                        </w:rPr>
                        <w:t xml:space="preserve">Храмов В. О.; </w:t>
                      </w:r>
                      <w:r>
                        <w:rPr/>
                        <w:t xml:space="preserve">доктор філософських наук, професор </w:t>
                      </w:r>
                      <w:r>
                        <w:rPr>
                          <w:rStyle w:val="270pt"/>
                        </w:rPr>
                        <w:t>Воронкова В. Г.</w:t>
                      </w:r>
                    </w:p>
                    <w:p>
                      <w:pPr>
                        <w:pStyle w:val="92"/>
                        <w:shd w:fill="auto" w:val="clear"/>
                        <w:spacing w:lineRule="exact" w:line="158"/>
                        <w:ind w:right="540" w:hanging="0"/>
                        <w:jc w:val="center"/>
                        <w:rPr/>
                      </w:pPr>
                      <w:r>
                        <w:rPr>
                          <w:rStyle w:val="9FranklinGothicMedium65pt0pt"/>
                        </w:rPr>
                        <w:t>© Бойко 0. Д., Горбатенко В. Л., Денисюк С. Г. та ін„ 2008</w:t>
                      </w:r>
                    </w:p>
                    <w:p>
                      <w:pPr>
                        <w:pStyle w:val="92"/>
                        <w:shd w:fill="auto" w:val="clear"/>
                        <w:tabs>
                          <w:tab w:val="clear" w:pos="708"/>
                          <w:tab w:val="center" w:pos="2857" w:leader="none"/>
                          <w:tab w:val="left" w:pos="3064" w:leader="none"/>
                        </w:tabs>
                        <w:spacing w:lineRule="exact" w:line="170"/>
                        <w:ind w:left="20" w:hanging="0"/>
                        <w:rPr/>
                      </w:pPr>
                      <w:r>
                        <w:rPr>
                          <w:rStyle w:val="9FranklinGothicMedium85pt0pt"/>
                          <w:b/>
                          <w:bCs/>
                        </w:rPr>
                        <w:t>І5ВІМ 978-966-580-270-9</w:t>
                        <w:tab/>
                        <w:t>©</w:t>
                        <w:tab/>
                      </w:r>
                      <w:r>
                        <w:rPr>
                          <w:rStyle w:val="9FranklinGothicMedium65pt0pt"/>
                        </w:rPr>
                        <w:t>ВІД «Академія», оригінал-макет, 2008</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8116570</wp:posOffset>
                </wp:positionH>
                <wp:positionV relativeFrom="page">
                  <wp:posOffset>2319655</wp:posOffset>
                </wp:positionV>
                <wp:extent cx="3636010" cy="6568440"/>
                <wp:effectExtent l="0" t="0" r="0" b="0"/>
                <wp:wrapSquare wrapText="largest"/>
                <wp:docPr id="2" name="Frame2"/>
                <a:graphic xmlns:a="http://schemas.openxmlformats.org/drawingml/2006/main">
                  <a:graphicData uri="http://schemas.microsoft.com/office/word/2010/wordprocessingShape">
                    <wps:wsp>
                      <wps:cNvSpPr txBox="1"/>
                      <wps:spPr>
                        <a:xfrm>
                          <a:off x="0" y="0"/>
                          <a:ext cx="3636010" cy="6568440"/>
                        </a:xfrm>
                        <a:prstGeom prst="rect"/>
                        <a:solidFill>
                          <a:srgbClr val="FFFFFF">
                            <a:alpha val="0"/>
                          </a:srgbClr>
                        </a:solidFill>
                      </wps:spPr>
                      <wps:txbx>
                        <w:txbxContent>
                          <w:p>
                            <w:pPr>
                              <w:pStyle w:val="301"/>
                              <w:shd w:fill="auto" w:val="clear"/>
                              <w:spacing w:lineRule="exact" w:line="300" w:before="0" w:after="3320"/>
                              <w:ind w:left="1880" w:hanging="0"/>
                              <w:rPr/>
                            </w:pPr>
                            <w:bookmarkStart w:id="2" w:name="bookmark1"/>
                            <w:r>
                              <w:rPr/>
                              <w:t>Зміст</w:t>
                            </w:r>
                            <w:bookmarkEnd w:id="2"/>
                          </w:p>
                          <w:p>
                            <w:pPr>
                              <w:pStyle w:val="211"/>
                              <w:shd w:fill="auto" w:val="clear"/>
                              <w:spacing w:lineRule="exact" w:line="221" w:before="0" w:after="101"/>
                              <w:ind w:left="1880" w:right="1240" w:hanging="0"/>
                              <w:rPr/>
                            </w:pPr>
                            <w:bookmarkStart w:id="3" w:name="bookmark2"/>
                            <w:r>
                              <w:rPr>
                                <w:rStyle w:val="2FranklinGothicMedium11pt0pt100"/>
                              </w:rPr>
                              <w:t>1. Предмет і специфіка прикладної політології</w:t>
                            </w:r>
                            <w:bookmarkEnd w:id="3"/>
                          </w:p>
                          <w:p>
                            <w:pPr>
                              <w:pStyle w:val="312"/>
                              <w:shd w:fill="auto" w:val="clear"/>
                              <w:spacing w:lineRule="exact" w:line="170" w:before="0" w:after="39"/>
                              <w:ind w:left="1880" w:hanging="1840"/>
                              <w:rPr/>
                            </w:pPr>
                            <w:r>
                              <w:rPr>
                                <w:rStyle w:val="310pt"/>
                              </w:rPr>
                              <w:t xml:space="preserve">В. П. Горбатенко </w:t>
                            </w:r>
                            <w:r>
                              <w:rPr/>
                              <w:t>1.1. Сутність, функції і структура</w:t>
                            </w:r>
                          </w:p>
                          <w:p>
                            <w:pPr>
                              <w:pStyle w:val="212"/>
                              <w:shd w:fill="auto" w:val="clear"/>
                              <w:tabs>
                                <w:tab w:val="clear" w:pos="708"/>
                                <w:tab w:val="right" w:pos="5686" w:leader="none"/>
                              </w:tabs>
                              <w:spacing w:lineRule="exact" w:line="170" w:before="0" w:after="0"/>
                              <w:ind w:left="1880" w:hanging="0"/>
                              <w:rPr/>
                            </w:pPr>
                            <w:hyperlink w:anchor="bookmark23">
                              <w:r>
                                <w:rPr>
                                  <w:rStyle w:val="InternetLink"/>
                                </w:rPr>
                                <w:t>прикладної політології</w:t>
                                <w:tab/>
                                <w:t>9</w:t>
                              </w:r>
                            </w:hyperlink>
                          </w:p>
                          <w:p>
                            <w:pPr>
                              <w:pStyle w:val="313"/>
                              <w:shd w:fill="auto" w:val="clear"/>
                              <w:tabs>
                                <w:tab w:val="clear" w:pos="708"/>
                                <w:tab w:val="right" w:pos="5686" w:leader="none"/>
                              </w:tabs>
                              <w:spacing w:before="0" w:after="60"/>
                              <w:ind w:left="1880" w:hanging="0"/>
                              <w:rPr/>
                            </w:pPr>
                            <w:hyperlink w:anchor="bookmark24">
                              <w:r>
                                <w:rPr>
                                  <w:rStyle w:val="InternetLink"/>
                                </w:rPr>
                                <w:t>Сутність прикладної політології</w:t>
                                <w:tab/>
                                <w:t>10</w:t>
                              </w:r>
                            </w:hyperlink>
                          </w:p>
                          <w:p>
                            <w:pPr>
                              <w:pStyle w:val="313"/>
                              <w:shd w:fill="auto" w:val="clear"/>
                              <w:tabs>
                                <w:tab w:val="clear" w:pos="708"/>
                                <w:tab w:val="right" w:pos="5686" w:leader="none"/>
                              </w:tabs>
                              <w:spacing w:before="0" w:after="60"/>
                              <w:ind w:left="1880" w:hanging="0"/>
                              <w:rPr/>
                            </w:pPr>
                            <w:hyperlink w:anchor="bookmark21">
                              <w:r>
                                <w:rPr>
                                  <w:rStyle w:val="InternetLink"/>
                                </w:rPr>
                                <w:t>Функції прикладної політології</w:t>
                                <w:tab/>
                                <w:t>16</w:t>
                              </w:r>
                            </w:hyperlink>
                          </w:p>
                          <w:p>
                            <w:pPr>
                              <w:pStyle w:val="313"/>
                              <w:shd w:fill="auto" w:val="clear"/>
                              <w:tabs>
                                <w:tab w:val="clear" w:pos="708"/>
                                <w:tab w:val="right" w:pos="5686" w:leader="none"/>
                              </w:tabs>
                              <w:spacing w:before="0" w:after="0"/>
                              <w:ind w:left="1880" w:hanging="0"/>
                              <w:rPr/>
                            </w:pPr>
                            <w:r>
                              <w:rPr/>
                              <w:t>Структура прикладної політології</w:t>
                              <w:tab/>
                              <w:t>17</w:t>
                            </w:r>
                          </w:p>
                          <w:p>
                            <w:pPr>
                              <w:pStyle w:val="313"/>
                              <w:shd w:fill="auto" w:val="clear"/>
                              <w:tabs>
                                <w:tab w:val="clear" w:pos="708"/>
                                <w:tab w:val="right" w:pos="5686" w:leader="none"/>
                              </w:tabs>
                              <w:spacing w:before="0" w:after="124"/>
                              <w:ind w:left="1880" w:right="40" w:hanging="0"/>
                              <w:jc w:val="left"/>
                              <w:rPr/>
                            </w:pPr>
                            <w:hyperlink w:anchor="bookmark26">
                              <w:r>
                                <w:rPr>
                                  <w:rStyle w:val="InternetLink"/>
                                </w:rPr>
                                <w:t>Методологія і методи прикладної політології</w:t>
                                <w:tab/>
                                <w:t>23</w:t>
                              </w:r>
                            </w:hyperlink>
                          </w:p>
                          <w:p>
                            <w:pPr>
                              <w:pStyle w:val="412"/>
                              <w:shd w:fill="auto" w:val="clear"/>
                              <w:spacing w:lineRule="exact" w:line="170" w:before="0" w:after="53"/>
                              <w:ind w:left="1880" w:hanging="1840"/>
                              <w:rPr/>
                            </w:pPr>
                            <w:r>
                              <w:rPr/>
                              <w:t xml:space="preserve">В. Ф. Смолянюк 1.2. </w:t>
                            </w:r>
                            <w:r>
                              <w:rPr>
                                <w:rStyle w:val="40pt"/>
                              </w:rPr>
                              <w:t>Політичне життя</w:t>
                            </w:r>
                          </w:p>
                          <w:p>
                            <w:pPr>
                              <w:pStyle w:val="212"/>
                              <w:shd w:fill="auto" w:val="clear"/>
                              <w:tabs>
                                <w:tab w:val="clear" w:pos="708"/>
                                <w:tab w:val="right" w:pos="5686" w:leader="none"/>
                              </w:tabs>
                              <w:spacing w:lineRule="exact" w:line="170" w:before="0" w:after="37"/>
                              <w:ind w:left="1880" w:hanging="0"/>
                              <w:rPr/>
                            </w:pPr>
                            <w:r>
                              <w:rPr/>
                              <w:t>і державне управління</w:t>
                              <w:tab/>
                              <w:t>31</w:t>
                            </w:r>
                          </w:p>
                          <w:p>
                            <w:pPr>
                              <w:pStyle w:val="313"/>
                              <w:shd w:fill="auto" w:val="clear"/>
                              <w:spacing w:lineRule="exact" w:line="190" w:before="0" w:after="0"/>
                              <w:ind w:left="1880" w:hanging="0"/>
                              <w:rPr/>
                            </w:pPr>
                            <w:r>
                              <w:rPr/>
                              <w:t>Сутність і особливості</w:t>
                            </w:r>
                          </w:p>
                          <w:p>
                            <w:pPr>
                              <w:pStyle w:val="313"/>
                              <w:shd w:fill="auto" w:val="clear"/>
                              <w:tabs>
                                <w:tab w:val="clear" w:pos="708"/>
                                <w:tab w:val="right" w:pos="5686" w:leader="none"/>
                              </w:tabs>
                              <w:spacing w:lineRule="exact" w:line="190" w:before="0" w:after="15"/>
                              <w:ind w:left="1880" w:hanging="0"/>
                              <w:rPr/>
                            </w:pPr>
                            <w:r>
                              <w:rPr/>
                              <w:t>державного управління</w:t>
                              <w:tab/>
                              <w:t>32</w:t>
                            </w:r>
                          </w:p>
                          <w:p>
                            <w:pPr>
                              <w:pStyle w:val="313"/>
                              <w:shd w:fill="auto" w:val="clear"/>
                              <w:tabs>
                                <w:tab w:val="clear" w:pos="708"/>
                                <w:tab w:val="right" w:pos="5686" w:leader="none"/>
                              </w:tabs>
                              <w:spacing w:lineRule="exact" w:line="226" w:before="0" w:after="60"/>
                              <w:ind w:left="1880" w:right="40" w:hanging="0"/>
                              <w:jc w:val="left"/>
                              <w:rPr/>
                            </w:pPr>
                            <w:hyperlink w:anchor="bookmark28">
                              <w:r>
                                <w:rPr>
                                  <w:rStyle w:val="InternetLink"/>
                                </w:rPr>
                                <w:t>Залежність якості політичного життя від типу політичного (державного) управління</w:t>
                                <w:tab/>
                                <w:t>37</w:t>
                              </w:r>
                            </w:hyperlink>
                          </w:p>
                          <w:p>
                            <w:pPr>
                              <w:pStyle w:val="313"/>
                              <w:shd w:fill="auto" w:val="clear"/>
                              <w:tabs>
                                <w:tab w:val="clear" w:pos="708"/>
                                <w:tab w:val="right" w:pos="5686" w:leader="none"/>
                              </w:tabs>
                              <w:spacing w:lineRule="exact" w:line="226" w:before="0" w:after="53"/>
                              <w:ind w:left="1880" w:right="40" w:hanging="0"/>
                              <w:jc w:val="left"/>
                              <w:rPr/>
                            </w:pPr>
                            <w:hyperlink w:anchor="bookmark30">
                              <w:r>
                                <w:rPr>
                                  <w:rStyle w:val="InternetLink"/>
                                </w:rPr>
                                <w:t>Соціотехніка політичного (державного) управління</w:t>
                                <w:tab/>
                                <w:t>44</w:t>
                              </w:r>
                            </w:hyperlink>
                          </w:p>
                          <w:p>
                            <w:pPr>
                              <w:pStyle w:val="212"/>
                              <w:shd w:fill="auto" w:val="clear"/>
                              <w:spacing w:lineRule="exact" w:line="235" w:before="0" w:after="83"/>
                              <w:ind w:left="1880" w:right="900" w:hanging="1840"/>
                              <w:jc w:val="left"/>
                              <w:rPr/>
                            </w:pPr>
                            <w:r>
                              <w:rPr/>
                              <w:t xml:space="preserve">Ю. Р. </w:t>
                            </w:r>
                            <w:r>
                              <w:rPr>
                                <w:rStyle w:val="20pt"/>
                              </w:rPr>
                              <w:t xml:space="preserve">Мірошниченко </w:t>
                            </w:r>
                            <w:r>
                              <w:rPr/>
                              <w:t>1.3. Підготовка і прийняття державно-політичних рішень</w:t>
                            </w:r>
                          </w:p>
                          <w:p>
                            <w:pPr>
                              <w:pStyle w:val="313"/>
                              <w:shd w:fill="auto" w:val="clear"/>
                              <w:tabs>
                                <w:tab w:val="clear" w:pos="708"/>
                                <w:tab w:val="right" w:pos="5686" w:leader="none"/>
                              </w:tabs>
                              <w:spacing w:lineRule="exact" w:line="206" w:before="0" w:after="0"/>
                              <w:ind w:left="1880" w:right="40" w:hanging="0"/>
                              <w:jc w:val="left"/>
                              <w:rPr/>
                            </w:pPr>
                            <w:r>
                              <w:rPr/>
                              <w:t>Сутність, класифікація і особливості практичної реалізації державно-політичних рішень</w:t>
                              <w:tab/>
                              <w:t>51</w:t>
                            </w:r>
                          </w:p>
                        </w:txbxContent>
                      </wps:txbx>
                      <wps:bodyPr anchor="t" lIns="0" tIns="0" rIns="0" bIns="0">
                        <a:noAutofit/>
                      </wps:bodyPr>
                    </wps:wsp>
                  </a:graphicData>
                </a:graphic>
              </wp:anchor>
            </w:drawing>
          </mc:Choice>
          <mc:Fallback>
            <w:pict>
              <v:rect fillcolor="#FFFFFF" style="position:absolute;rotation:-0;width:286.3pt;height:517.2pt;mso-wrap-distance-left:0pt;mso-wrap-distance-right:0pt;mso-wrap-distance-top:0pt;mso-wrap-distance-bottom:0pt;margin-top:182.65pt;mso-position-vertical-relative:page;margin-left:639.1pt;mso-position-horizontal-relative:page">
                <v:fill opacity="0f"/>
                <v:textbox inset="0in,0in,0in,0in">
                  <w:txbxContent>
                    <w:p>
                      <w:pPr>
                        <w:pStyle w:val="301"/>
                        <w:shd w:fill="auto" w:val="clear"/>
                        <w:spacing w:lineRule="exact" w:line="300" w:before="0" w:after="3320"/>
                        <w:ind w:left="1880" w:hanging="0"/>
                        <w:rPr/>
                      </w:pPr>
                      <w:bookmarkStart w:id="4" w:name="bookmark1"/>
                      <w:r>
                        <w:rPr/>
                        <w:t>Зміст</w:t>
                      </w:r>
                      <w:bookmarkEnd w:id="4"/>
                    </w:p>
                    <w:p>
                      <w:pPr>
                        <w:pStyle w:val="211"/>
                        <w:shd w:fill="auto" w:val="clear"/>
                        <w:spacing w:lineRule="exact" w:line="221" w:before="0" w:after="101"/>
                        <w:ind w:left="1880" w:right="1240" w:hanging="0"/>
                        <w:rPr/>
                      </w:pPr>
                      <w:bookmarkStart w:id="5" w:name="bookmark2"/>
                      <w:r>
                        <w:rPr>
                          <w:rStyle w:val="2FranklinGothicMedium11pt0pt100"/>
                        </w:rPr>
                        <w:t>1. Предмет і специфіка прикладної політології</w:t>
                      </w:r>
                      <w:bookmarkEnd w:id="5"/>
                    </w:p>
                    <w:p>
                      <w:pPr>
                        <w:pStyle w:val="312"/>
                        <w:shd w:fill="auto" w:val="clear"/>
                        <w:spacing w:lineRule="exact" w:line="170" w:before="0" w:after="39"/>
                        <w:ind w:left="1880" w:hanging="1840"/>
                        <w:rPr/>
                      </w:pPr>
                      <w:r>
                        <w:rPr>
                          <w:rStyle w:val="310pt"/>
                        </w:rPr>
                        <w:t xml:space="preserve">В. П. Горбатенко </w:t>
                      </w:r>
                      <w:r>
                        <w:rPr/>
                        <w:t>1.1. Сутність, функції і структура</w:t>
                      </w:r>
                    </w:p>
                    <w:p>
                      <w:pPr>
                        <w:pStyle w:val="212"/>
                        <w:shd w:fill="auto" w:val="clear"/>
                        <w:tabs>
                          <w:tab w:val="clear" w:pos="708"/>
                          <w:tab w:val="right" w:pos="5686" w:leader="none"/>
                        </w:tabs>
                        <w:spacing w:lineRule="exact" w:line="170" w:before="0" w:after="0"/>
                        <w:ind w:left="1880" w:hanging="0"/>
                        <w:rPr/>
                      </w:pPr>
                      <w:hyperlink w:anchor="bookmark23">
                        <w:r>
                          <w:rPr>
                            <w:rStyle w:val="InternetLink"/>
                          </w:rPr>
                          <w:t>прикладної політології</w:t>
                          <w:tab/>
                          <w:t>9</w:t>
                        </w:r>
                      </w:hyperlink>
                    </w:p>
                    <w:p>
                      <w:pPr>
                        <w:pStyle w:val="313"/>
                        <w:shd w:fill="auto" w:val="clear"/>
                        <w:tabs>
                          <w:tab w:val="clear" w:pos="708"/>
                          <w:tab w:val="right" w:pos="5686" w:leader="none"/>
                        </w:tabs>
                        <w:spacing w:before="0" w:after="60"/>
                        <w:ind w:left="1880" w:hanging="0"/>
                        <w:rPr/>
                      </w:pPr>
                      <w:hyperlink w:anchor="bookmark24">
                        <w:r>
                          <w:rPr>
                            <w:rStyle w:val="InternetLink"/>
                          </w:rPr>
                          <w:t>Сутність прикладної політології</w:t>
                          <w:tab/>
                          <w:t>10</w:t>
                        </w:r>
                      </w:hyperlink>
                    </w:p>
                    <w:p>
                      <w:pPr>
                        <w:pStyle w:val="313"/>
                        <w:shd w:fill="auto" w:val="clear"/>
                        <w:tabs>
                          <w:tab w:val="clear" w:pos="708"/>
                          <w:tab w:val="right" w:pos="5686" w:leader="none"/>
                        </w:tabs>
                        <w:spacing w:before="0" w:after="60"/>
                        <w:ind w:left="1880" w:hanging="0"/>
                        <w:rPr/>
                      </w:pPr>
                      <w:hyperlink w:anchor="bookmark21">
                        <w:r>
                          <w:rPr>
                            <w:rStyle w:val="InternetLink"/>
                          </w:rPr>
                          <w:t>Функції прикладної політології</w:t>
                          <w:tab/>
                          <w:t>16</w:t>
                        </w:r>
                      </w:hyperlink>
                    </w:p>
                    <w:p>
                      <w:pPr>
                        <w:pStyle w:val="313"/>
                        <w:shd w:fill="auto" w:val="clear"/>
                        <w:tabs>
                          <w:tab w:val="clear" w:pos="708"/>
                          <w:tab w:val="right" w:pos="5686" w:leader="none"/>
                        </w:tabs>
                        <w:spacing w:before="0" w:after="0"/>
                        <w:ind w:left="1880" w:hanging="0"/>
                        <w:rPr/>
                      </w:pPr>
                      <w:r>
                        <w:rPr/>
                        <w:t>Структура прикладної політології</w:t>
                        <w:tab/>
                        <w:t>17</w:t>
                      </w:r>
                    </w:p>
                    <w:p>
                      <w:pPr>
                        <w:pStyle w:val="313"/>
                        <w:shd w:fill="auto" w:val="clear"/>
                        <w:tabs>
                          <w:tab w:val="clear" w:pos="708"/>
                          <w:tab w:val="right" w:pos="5686" w:leader="none"/>
                        </w:tabs>
                        <w:spacing w:before="0" w:after="124"/>
                        <w:ind w:left="1880" w:right="40" w:hanging="0"/>
                        <w:jc w:val="left"/>
                        <w:rPr/>
                      </w:pPr>
                      <w:hyperlink w:anchor="bookmark26">
                        <w:r>
                          <w:rPr>
                            <w:rStyle w:val="InternetLink"/>
                          </w:rPr>
                          <w:t>Методологія і методи прикладної політології</w:t>
                          <w:tab/>
                          <w:t>23</w:t>
                        </w:r>
                      </w:hyperlink>
                    </w:p>
                    <w:p>
                      <w:pPr>
                        <w:pStyle w:val="412"/>
                        <w:shd w:fill="auto" w:val="clear"/>
                        <w:spacing w:lineRule="exact" w:line="170" w:before="0" w:after="53"/>
                        <w:ind w:left="1880" w:hanging="1840"/>
                        <w:rPr/>
                      </w:pPr>
                      <w:r>
                        <w:rPr/>
                        <w:t xml:space="preserve">В. Ф. Смолянюк 1.2. </w:t>
                      </w:r>
                      <w:r>
                        <w:rPr>
                          <w:rStyle w:val="40pt"/>
                        </w:rPr>
                        <w:t>Політичне життя</w:t>
                      </w:r>
                    </w:p>
                    <w:p>
                      <w:pPr>
                        <w:pStyle w:val="212"/>
                        <w:shd w:fill="auto" w:val="clear"/>
                        <w:tabs>
                          <w:tab w:val="clear" w:pos="708"/>
                          <w:tab w:val="right" w:pos="5686" w:leader="none"/>
                        </w:tabs>
                        <w:spacing w:lineRule="exact" w:line="170" w:before="0" w:after="37"/>
                        <w:ind w:left="1880" w:hanging="0"/>
                        <w:rPr/>
                      </w:pPr>
                      <w:r>
                        <w:rPr/>
                        <w:t>і державне управління</w:t>
                        <w:tab/>
                        <w:t>31</w:t>
                      </w:r>
                    </w:p>
                    <w:p>
                      <w:pPr>
                        <w:pStyle w:val="313"/>
                        <w:shd w:fill="auto" w:val="clear"/>
                        <w:spacing w:lineRule="exact" w:line="190" w:before="0" w:after="0"/>
                        <w:ind w:left="1880" w:hanging="0"/>
                        <w:rPr/>
                      </w:pPr>
                      <w:r>
                        <w:rPr/>
                        <w:t>Сутність і особливості</w:t>
                      </w:r>
                    </w:p>
                    <w:p>
                      <w:pPr>
                        <w:pStyle w:val="313"/>
                        <w:shd w:fill="auto" w:val="clear"/>
                        <w:tabs>
                          <w:tab w:val="clear" w:pos="708"/>
                          <w:tab w:val="right" w:pos="5686" w:leader="none"/>
                        </w:tabs>
                        <w:spacing w:lineRule="exact" w:line="190" w:before="0" w:after="15"/>
                        <w:ind w:left="1880" w:hanging="0"/>
                        <w:rPr/>
                      </w:pPr>
                      <w:r>
                        <w:rPr/>
                        <w:t>державного управління</w:t>
                        <w:tab/>
                        <w:t>32</w:t>
                      </w:r>
                    </w:p>
                    <w:p>
                      <w:pPr>
                        <w:pStyle w:val="313"/>
                        <w:shd w:fill="auto" w:val="clear"/>
                        <w:tabs>
                          <w:tab w:val="clear" w:pos="708"/>
                          <w:tab w:val="right" w:pos="5686" w:leader="none"/>
                        </w:tabs>
                        <w:spacing w:lineRule="exact" w:line="226" w:before="0" w:after="60"/>
                        <w:ind w:left="1880" w:right="40" w:hanging="0"/>
                        <w:jc w:val="left"/>
                        <w:rPr/>
                      </w:pPr>
                      <w:hyperlink w:anchor="bookmark28">
                        <w:r>
                          <w:rPr>
                            <w:rStyle w:val="InternetLink"/>
                          </w:rPr>
                          <w:t>Залежність якості політичного життя від типу політичного (державного) управління</w:t>
                          <w:tab/>
                          <w:t>37</w:t>
                        </w:r>
                      </w:hyperlink>
                    </w:p>
                    <w:p>
                      <w:pPr>
                        <w:pStyle w:val="313"/>
                        <w:shd w:fill="auto" w:val="clear"/>
                        <w:tabs>
                          <w:tab w:val="clear" w:pos="708"/>
                          <w:tab w:val="right" w:pos="5686" w:leader="none"/>
                        </w:tabs>
                        <w:spacing w:lineRule="exact" w:line="226" w:before="0" w:after="53"/>
                        <w:ind w:left="1880" w:right="40" w:hanging="0"/>
                        <w:jc w:val="left"/>
                        <w:rPr/>
                      </w:pPr>
                      <w:hyperlink w:anchor="bookmark30">
                        <w:r>
                          <w:rPr>
                            <w:rStyle w:val="InternetLink"/>
                          </w:rPr>
                          <w:t>Соціотехніка політичного (державного) управління</w:t>
                          <w:tab/>
                          <w:t>44</w:t>
                        </w:r>
                      </w:hyperlink>
                    </w:p>
                    <w:p>
                      <w:pPr>
                        <w:pStyle w:val="212"/>
                        <w:shd w:fill="auto" w:val="clear"/>
                        <w:spacing w:lineRule="exact" w:line="235" w:before="0" w:after="83"/>
                        <w:ind w:left="1880" w:right="900" w:hanging="1840"/>
                        <w:jc w:val="left"/>
                        <w:rPr/>
                      </w:pPr>
                      <w:r>
                        <w:rPr/>
                        <w:t xml:space="preserve">Ю. Р. </w:t>
                      </w:r>
                      <w:r>
                        <w:rPr>
                          <w:rStyle w:val="20pt"/>
                        </w:rPr>
                        <w:t xml:space="preserve">Мірошниченко </w:t>
                      </w:r>
                      <w:r>
                        <w:rPr/>
                        <w:t>1.3. Підготовка і прийняття державно-політичних рішень</w:t>
                      </w:r>
                    </w:p>
                    <w:p>
                      <w:pPr>
                        <w:pStyle w:val="313"/>
                        <w:shd w:fill="auto" w:val="clear"/>
                        <w:tabs>
                          <w:tab w:val="clear" w:pos="708"/>
                          <w:tab w:val="right" w:pos="5686" w:leader="none"/>
                        </w:tabs>
                        <w:spacing w:lineRule="exact" w:line="206" w:before="0" w:after="0"/>
                        <w:ind w:left="1880" w:right="40" w:hanging="0"/>
                        <w:jc w:val="left"/>
                        <w:rPr/>
                      </w:pPr>
                      <w:r>
                        <w:rPr/>
                        <w:t>Сутність, класифікація і особливості практичної реалізації державно-політичних рішень</w:t>
                        <w:tab/>
                        <w:t>51</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3533775</wp:posOffset>
                </wp:positionH>
                <wp:positionV relativeFrom="page">
                  <wp:posOffset>2172970</wp:posOffset>
                </wp:positionV>
                <wp:extent cx="3867785" cy="6507480"/>
                <wp:effectExtent l="0" t="0" r="0" b="0"/>
                <wp:wrapSquare wrapText="largest"/>
                <wp:docPr id="3" name="Frame3"/>
                <a:graphic xmlns:a="http://schemas.openxmlformats.org/drawingml/2006/main">
                  <a:graphicData uri="http://schemas.microsoft.com/office/word/2010/wordprocessingShape">
                    <wps:wsp>
                      <wps:cNvSpPr txBox="1"/>
                      <wps:spPr>
                        <a:xfrm>
                          <a:off x="0" y="0"/>
                          <a:ext cx="3867785" cy="6507480"/>
                        </a:xfrm>
                        <a:prstGeom prst="rect"/>
                        <a:solidFill>
                          <a:srgbClr val="FFFFFF">
                            <a:alpha val="0"/>
                          </a:srgbClr>
                        </a:solidFill>
                      </wps:spPr>
                      <wps:txbx>
                        <w:txbxContent>
                          <w:p>
                            <w:pPr>
                              <w:pStyle w:val="Contents6"/>
                              <w:shd w:fill="auto" w:val="clear"/>
                              <w:tabs>
                                <w:tab w:val="clear" w:pos="708"/>
                                <w:tab w:val="left" w:pos="1922" w:leader="none"/>
                                <w:tab w:val="right" w:pos="5826" w:leader="none"/>
                              </w:tabs>
                              <w:spacing w:before="0" w:after="97"/>
                              <w:ind w:right="260" w:firstLine="1900"/>
                              <w:rPr/>
                            </w:pPr>
                            <w:hyperlink w:anchor="bookmark3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оцедура підготовки! прийняття ^</w:t>
                                <w:tab/>
                                <w:t>державно-політичних рішень</w:t>
                                <w:tab/>
                                <w:t>58</w:t>
                              </w:r>
                            </w:hyperlink>
                          </w:p>
                          <w:p>
                            <w:pPr>
                              <w:pStyle w:val="Contents4"/>
                              <w:shd w:fill="auto" w:val="clear"/>
                              <w:tabs>
                                <w:tab w:val="clear" w:pos="708"/>
                                <w:tab w:val="left" w:pos="1922" w:leader="none"/>
                                <w:tab w:val="left" w:pos="5538" w:leader="none"/>
                              </w:tabs>
                              <w:spacing w:lineRule="exact" w:line="170" w:before="0" w:after="34"/>
                              <w:ind w:left="180" w:hanging="0"/>
                              <w:jc w:val="both"/>
                              <w:rPr/>
                            </w:pPr>
                            <w:r>
                              <w:rPr>
                                <w:rStyle w:val="FranklinGothicMedium0pt"/>
                              </w:rPr>
                              <w:t>В. 0. Корнієнко</w:t>
                              <w:tab/>
                            </w:r>
                            <w:r>
                              <w:rPr>
                                <w:rStyle w:val="WWFranklinGothicMedium0pt"/>
                              </w:rPr>
                              <w:t xml:space="preserve">1.4. </w:t>
                            </w:r>
                            <w:r>
                              <w:rPr>
                                <w:rStyle w:val="Style15"/>
                              </w:rPr>
                              <w:t>Політичнийиід</w:t>
                            </w:r>
                            <w:r>
                              <w:rPr/>
                              <w:t>аднеішіс- .</w:t>
                              <w:tab/>
                              <w:t xml:space="preserve">65 </w:t>
                            </w:r>
                            <w:r>
                              <w:rPr>
                                <w:rStyle w:val="FranklinGothicMedium0pt"/>
                              </w:rPr>
                              <w:t>V</w:t>
                            </w:r>
                          </w:p>
                          <w:p>
                            <w:pPr>
                              <w:pStyle w:val="Contents4"/>
                              <w:shd w:fill="auto" w:val="clear"/>
                              <w:spacing w:lineRule="exact" w:line="170" w:before="0" w:after="53"/>
                              <w:ind w:left="1560" w:hanging="0"/>
                              <w:jc w:val="both"/>
                              <w:rPr/>
                            </w:pPr>
                            <w:r>
                              <w:rPr>
                                <w:rStyle w:val="1pt"/>
                              </w:rPr>
                              <w:t>уі</w:t>
                            </w:r>
                            <w:r>
                              <w:rPr/>
                              <w:t xml:space="preserve"> Сутність, функції та види</w:t>
                            </w:r>
                          </w:p>
                          <w:p>
                            <w:pPr>
                              <w:pStyle w:val="Contents4"/>
                              <w:shd w:fill="auto" w:val="clear"/>
                              <w:tabs>
                                <w:tab w:val="clear" w:pos="708"/>
                                <w:tab w:val="left" w:pos="5538" w:leader="none"/>
                              </w:tabs>
                              <w:spacing w:lineRule="exact" w:line="170" w:before="0" w:after="3"/>
                              <w:ind w:left="1900" w:hanging="0"/>
                              <w:jc w:val="both"/>
                              <w:rPr/>
                            </w:pPr>
                            <w:hyperlink w:anchor="bookmark32">
                              <w:r>
                                <w:rPr>
                                  <w:rStyle w:val="InternetLink"/>
                                </w:rPr>
                                <w:t>політичного маркетингу</w:t>
                                <w:tab/>
                                <w:t>66</w:t>
                              </w:r>
                            </w:hyperlink>
                          </w:p>
                          <w:p>
                            <w:pPr>
                              <w:pStyle w:val="Contents4"/>
                              <w:shd w:fill="auto" w:val="clear"/>
                              <w:tabs>
                                <w:tab w:val="clear" w:pos="708"/>
                                <w:tab w:val="left" w:pos="1922" w:leader="none"/>
                              </w:tabs>
                              <w:spacing w:lineRule="exact" w:line="221" w:before="0" w:after="0"/>
                              <w:ind w:left="1560" w:hanging="0"/>
                              <w:jc w:val="both"/>
                              <w:rPr/>
                            </w:pPr>
                            <w:r>
                              <w:rPr>
                                <w:rStyle w:val="1pt1"/>
                              </w:rPr>
                              <w:t>„</w:t>
                            </w:r>
                            <w:r>
                              <w:rPr/>
                              <w:tab/>
                              <w:t>Еволюція наукових поглядів</w:t>
                            </w:r>
                          </w:p>
                          <w:p>
                            <w:pPr>
                              <w:pStyle w:val="Contents6"/>
                              <w:shd w:fill="auto" w:val="clear"/>
                              <w:tabs>
                                <w:tab w:val="clear" w:pos="708"/>
                                <w:tab w:val="left" w:pos="1922" w:leader="none"/>
                                <w:tab w:val="left" w:pos="5538" w:leader="none"/>
                              </w:tabs>
                              <w:spacing w:lineRule="exact" w:line="221" w:before="0" w:after="0"/>
                              <w:ind w:left="1560" w:hanging="0"/>
                              <w:jc w:val="both"/>
                              <w:rPr/>
                            </w:pPr>
                            <w:hyperlink w:anchor="bookmark35">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w:t>
                                <w:tab/>
                                <w:t>на політичний маркетинг</w:t>
                                <w:tab/>
                                <w:t>72</w:t>
                              </w:r>
                            </w:hyperlink>
                          </w:p>
                          <w:p>
                            <w:pPr>
                              <w:pStyle w:val="Contents6"/>
                              <w:shd w:fill="auto" w:val="clear"/>
                              <w:tabs>
                                <w:tab w:val="clear" w:pos="708"/>
                                <w:tab w:val="left" w:pos="1922" w:leader="none"/>
                                <w:tab w:val="left" w:pos="5538" w:leader="none"/>
                              </w:tabs>
                              <w:spacing w:lineRule="exact" w:line="298" w:before="0" w:after="0"/>
                              <w:ind w:left="1560" w:hanging="0"/>
                              <w:jc w:val="both"/>
                              <w:rPr/>
                            </w:pPr>
                            <w:hyperlink w:anchor="bookmark3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З*</w:t>
                                <w:tab/>
                                <w:t>Державний політичний маркетинг</w:t>
                                <w:tab/>
                                <w:t>74</w:t>
                              </w:r>
                            </w:hyperlink>
                          </w:p>
                          <w:p>
                            <w:pPr>
                              <w:pStyle w:val="Contents4"/>
                              <w:shd w:fill="auto" w:val="clear"/>
                              <w:spacing w:lineRule="exact" w:line="298" w:before="0" w:after="0"/>
                              <w:ind w:left="1900" w:hanging="0"/>
                              <w:jc w:val="both"/>
                              <w:rPr/>
                            </w:pPr>
                            <w:r>
                              <w:rPr/>
                              <w:t>Міжнародний політичний маркетинг</w:t>
                            </w:r>
                          </w:p>
                          <w:p>
                            <w:pPr>
                              <w:pStyle w:val="Contents4"/>
                              <w:shd w:fill="auto" w:val="clear"/>
                              <w:spacing w:lineRule="exact" w:line="298" w:before="0" w:after="0"/>
                              <w:ind w:left="1900" w:hanging="0"/>
                              <w:jc w:val="both"/>
                              <w:rPr/>
                            </w:pPr>
                            <w:r>
                              <w:rPr/>
                              <w:t>Технологічні аспекти</w:t>
                            </w:r>
                          </w:p>
                          <w:p>
                            <w:pPr>
                              <w:pStyle w:val="Contents4"/>
                              <w:shd w:fill="auto" w:val="clear"/>
                              <w:tabs>
                                <w:tab w:val="clear" w:pos="708"/>
                                <w:tab w:val="left" w:pos="5538" w:leader="none"/>
                              </w:tabs>
                              <w:spacing w:lineRule="exact" w:line="170" w:before="0" w:after="34"/>
                              <w:ind w:left="1900" w:hanging="0"/>
                              <w:jc w:val="both"/>
                              <w:rPr/>
                            </w:pPr>
                            <w:r>
                              <w:rPr/>
                              <w:t>політичного маркетингу</w:t>
                              <w:tab/>
                              <w:t>81</w:t>
                            </w:r>
                          </w:p>
                          <w:p>
                            <w:pPr>
                              <w:pStyle w:val="Contents4"/>
                              <w:shd w:fill="auto" w:val="clear"/>
                              <w:tabs>
                                <w:tab w:val="clear" w:pos="708"/>
                                <w:tab w:val="left" w:pos="1922" w:leader="none"/>
                              </w:tabs>
                              <w:spacing w:lineRule="exact" w:line="170" w:before="0" w:after="53"/>
                              <w:ind w:left="1460" w:hanging="0"/>
                              <w:jc w:val="both"/>
                              <w:rPr/>
                            </w:pPr>
                            <w:r>
                              <w:rPr/>
                              <w:t>£</w:t>
                              <w:tab/>
                              <w:t>Системотворчі елементи</w:t>
                            </w:r>
                          </w:p>
                          <w:p>
                            <w:pPr>
                              <w:pStyle w:val="Contents4"/>
                              <w:shd w:fill="auto" w:val="clear"/>
                              <w:tabs>
                                <w:tab w:val="clear" w:pos="708"/>
                                <w:tab w:val="left" w:pos="5538" w:leader="none"/>
                              </w:tabs>
                              <w:spacing w:lineRule="exact" w:line="170" w:before="0" w:after="53"/>
                              <w:ind w:left="1900" w:hanging="0"/>
                              <w:jc w:val="both"/>
                              <w:rPr/>
                            </w:pPr>
                            <w:r>
                              <w:rPr/>
                              <w:t>політичного ринку</w:t>
                              <w:tab/>
                              <w:t>83</w:t>
                            </w:r>
                          </w:p>
                          <w:p>
                            <w:pPr>
                              <w:pStyle w:val="Contents6"/>
                              <w:shd w:fill="auto" w:val="clear"/>
                              <w:tabs>
                                <w:tab w:val="clear" w:pos="708"/>
                                <w:tab w:val="left" w:pos="1922" w:leader="none"/>
                                <w:tab w:val="left" w:pos="5538" w:leader="none"/>
                              </w:tabs>
                              <w:spacing w:lineRule="exact" w:line="170" w:before="0" w:after="0"/>
                              <w:ind w:left="1400" w:hanging="0"/>
                              <w:jc w:val="both"/>
                              <w:rPr/>
                            </w:pPr>
                            <w:hyperlink w:anchor="bookmark4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ab/>
                                <w:t>Сегментація політичного ринку</w:t>
                                <w:tab/>
                                <w:t>84</w:t>
                              </w:r>
                            </w:hyperlink>
                          </w:p>
                          <w:p>
                            <w:pPr>
                              <w:pStyle w:val="Contents4"/>
                              <w:shd w:fill="auto" w:val="clear"/>
                              <w:tabs>
                                <w:tab w:val="clear" w:pos="708"/>
                                <w:tab w:val="center" w:pos="2970" w:leader="none"/>
                                <w:tab w:val="center" w:pos="3011" w:leader="none"/>
                              </w:tabs>
                              <w:spacing w:lineRule="exact" w:line="170" w:before="0" w:after="11"/>
                              <w:ind w:left="1400" w:hanging="0"/>
                              <w:jc w:val="both"/>
                              <w:rPr/>
                            </w:pPr>
                            <w:r>
                              <w:rPr/>
                              <w:t>і* V’</w:t>
                            </w:r>
                            <w:r>
                              <w:rPr>
                                <w:vertAlign w:val="superscript"/>
                              </w:rPr>
                              <w:t>4</w:t>
                            </w:r>
                            <w:r>
                              <w:rPr/>
                              <w:t xml:space="preserve">' </w:t>
                            </w:r>
                            <w:r>
                              <w:rPr>
                                <w:rStyle w:val="1pt"/>
                              </w:rPr>
                              <w:t>- і</w:t>
                            </w:r>
                            <w:r>
                              <w:rPr/>
                              <w:t xml:space="preserve"> і'.,* •</w:t>
                              <w:tab/>
                              <w:t>.</w:t>
                              <w:tab/>
                            </w:r>
                            <w:r>
                              <w:rPr>
                                <w:vertAlign w:val="superscript"/>
                              </w:rPr>
                              <w:t>1</w:t>
                            </w:r>
                            <w:r>
                              <w:rPr/>
                              <w:t>&lt;; м</w:t>
                            </w:r>
                          </w:p>
                          <w:p>
                            <w:pPr>
                              <w:pStyle w:val="Contents6"/>
                              <w:shd w:fill="auto" w:val="clear"/>
                              <w:tabs>
                                <w:tab w:val="clear" w:pos="708"/>
                                <w:tab w:val="left" w:pos="1922" w:leader="none"/>
                                <w:tab w:val="left" w:pos="5538" w:leader="none"/>
                              </w:tabs>
                              <w:spacing w:lineRule="exact" w:line="211" w:before="0" w:after="93"/>
                              <w:ind w:left="1560" w:right="20" w:hanging="100"/>
                              <w:rPr/>
                            </w:pPr>
                            <w:hyperlink w:anchor="bookmark4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і</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28"/>
                                  <w:w w:val="100"/>
                                  <w:position w:val="0"/>
                                  <w:sz w:val="17"/>
                                  <w:sz w:val="17"/>
                                  <w:sz w:val="17"/>
                                  <w:szCs w:val="17"/>
                                  <w:vertAlign w:val="baseline"/>
                                  <w:lang w:val="uk-UA" w:bidi="uk-UA"/>
                                </w:rPr>
                                <w:t>«(&gt;</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 г&lt;3?ї&gt;в-Твг Ічне позиціювання </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28"/>
                                  <w:w w:val="100"/>
                                  <w:position w:val="0"/>
                                  <w:sz w:val="17"/>
                                  <w:sz w:val="17"/>
                                  <w:sz w:val="17"/>
                                  <w:szCs w:val="17"/>
                                  <w:vertAlign w:val="baseline"/>
                                  <w:lang w:val="uk-UA" w:bidi="uk-UA"/>
                                </w:rPr>
                                <w:t>&amp;</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ab/>
                                <w:t>політичного продукту</w:t>
                                <w:tab/>
                                <w:t>91'Х-</w:t>
                              </w:r>
                            </w:hyperlink>
                          </w:p>
                          <w:p>
                            <w:pPr>
                              <w:pStyle w:val="Contents4"/>
                              <w:shd w:fill="auto" w:val="clear"/>
                              <w:tabs>
                                <w:tab w:val="clear" w:pos="708"/>
                                <w:tab w:val="left" w:pos="5538" w:leader="none"/>
                              </w:tabs>
                              <w:spacing w:lineRule="exact" w:line="170" w:before="0" w:after="71"/>
                              <w:ind w:left="180" w:hanging="0"/>
                              <w:jc w:val="both"/>
                              <w:rPr/>
                            </w:pPr>
                            <w:r>
                              <w:rPr>
                                <w:rStyle w:val="Style15"/>
                              </w:rPr>
                              <w:t>В. 0. КорнІенксГ</w:t>
                            </w:r>
                            <w:r>
                              <w:rPr/>
                              <w:t xml:space="preserve">'*' і&amp;ІМганмЙ.Менеджмент </w:t>
                            </w:r>
                            <w:r>
                              <w:rPr>
                                <w:rStyle w:val="1pt1"/>
                              </w:rPr>
                              <w:t>' +</w:t>
                            </w:r>
                            <w:r>
                              <w:rPr/>
                              <w:tab/>
                              <w:t>94</w:t>
                            </w:r>
                          </w:p>
                          <w:p>
                            <w:pPr>
                              <w:pStyle w:val="510"/>
                              <w:shd w:fill="auto" w:val="clear"/>
                              <w:tabs>
                                <w:tab w:val="clear" w:pos="708"/>
                                <w:tab w:val="left" w:pos="1580" w:leader="none"/>
                              </w:tabs>
                              <w:spacing w:lineRule="exact" w:line="190" w:before="0" w:after="0"/>
                              <w:ind w:left="860" w:hanging="0"/>
                              <w:rPr/>
                            </w:pPr>
                            <w:r>
                              <w:rPr>
                                <w:rStyle w:val="51"/>
                              </w:rPr>
                              <w:t>і</w:t>
                            </w:r>
                            <w:r>
                              <w:rPr/>
                              <w:t xml:space="preserve"> ..!</w:t>
                              <w:tab/>
                              <w:t xml:space="preserve">, м </w:t>
                            </w:r>
                            <w:r>
                              <w:rPr>
                                <w:rStyle w:val="51"/>
                              </w:rPr>
                              <w:t>С)^І«^ь?і99Р^*9С</w:t>
                            </w:r>
                            <w:r>
                              <w:rPr>
                                <w:rStyle w:val="51"/>
                                <w:vertAlign w:val="superscript"/>
                              </w:rPr>
                              <w:t>ті 1</w:t>
                            </w:r>
                            <w:r>
                              <w:rPr>
                                <w:rStyle w:val="51"/>
                              </w:rPr>
                              <w:t xml:space="preserve"> Функції</w:t>
                            </w:r>
                          </w:p>
                          <w:p>
                            <w:pPr>
                              <w:pStyle w:val="Contents4"/>
                              <w:shd w:fill="auto" w:val="clear"/>
                              <w:tabs>
                                <w:tab w:val="clear" w:pos="708"/>
                                <w:tab w:val="left" w:pos="5538" w:leader="none"/>
                              </w:tabs>
                              <w:spacing w:lineRule="exact" w:line="293" w:before="0" w:after="0"/>
                              <w:ind w:left="1900" w:hanging="0"/>
                              <w:jc w:val="both"/>
                              <w:rPr/>
                            </w:pPr>
                            <w:hyperlink w:anchor="bookmark44">
                              <w:r>
                                <w:rPr>
                                  <w:rStyle w:val="InternetLink"/>
                                </w:rPr>
                                <w:t>політичного менеджменту</w:t>
                                <w:tab/>
                                <w:t>95</w:t>
                              </w:r>
                            </w:hyperlink>
                          </w:p>
                          <w:p>
                            <w:pPr>
                              <w:pStyle w:val="Contents4"/>
                              <w:shd w:fill="auto" w:val="clear"/>
                              <w:spacing w:lineRule="exact" w:line="293" w:before="0" w:after="0"/>
                              <w:ind w:left="1900" w:hanging="0"/>
                              <w:jc w:val="both"/>
                              <w:rPr/>
                            </w:pPr>
                            <w:r>
                              <w:rPr/>
                              <w:t>Різновиди політичного менеджменту 100</w:t>
                            </w:r>
                          </w:p>
                          <w:p>
                            <w:pPr>
                              <w:pStyle w:val="Contents4"/>
                              <w:shd w:fill="auto" w:val="clear"/>
                              <w:spacing w:lineRule="exact" w:line="293" w:before="0" w:after="0"/>
                              <w:ind w:left="1900" w:hanging="0"/>
                              <w:jc w:val="both"/>
                              <w:rPr/>
                            </w:pPr>
                            <w:r>
                              <w:rPr/>
                              <w:t>Об’єкт і предмет</w:t>
                            </w:r>
                          </w:p>
                          <w:p>
                            <w:pPr>
                              <w:pStyle w:val="Contents6"/>
                              <w:shd w:fill="auto" w:val="clear"/>
                              <w:tabs>
                                <w:tab w:val="clear" w:pos="708"/>
                                <w:tab w:val="left" w:pos="5538" w:leader="none"/>
                              </w:tabs>
                              <w:spacing w:lineRule="exact" w:line="170" w:before="0" w:after="0"/>
                              <w:ind w:left="1900" w:hanging="0"/>
                              <w:jc w:val="both"/>
                              <w:rPr/>
                            </w:pPr>
                            <w:hyperlink w:anchor="bookmark4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олітичного менеджменту</w:t>
                                <w:tab/>
                                <w:t>102</w:t>
                              </w:r>
                            </w:hyperlink>
                          </w:p>
                          <w:p>
                            <w:pPr>
                              <w:pStyle w:val="Contents4"/>
                              <w:shd w:fill="auto" w:val="clear"/>
                              <w:tabs>
                                <w:tab w:val="clear" w:pos="708"/>
                                <w:tab w:val="left" w:pos="5538" w:leader="none"/>
                              </w:tabs>
                              <w:spacing w:lineRule="exact" w:line="221" w:before="0" w:after="0"/>
                              <w:ind w:left="1900" w:hanging="0"/>
                              <w:jc w:val="both"/>
                              <w:rPr/>
                            </w:pPr>
                            <w:r>
                              <w:rPr/>
                              <w:t>Методологічний інструментарій</w:t>
                              <w:tab/>
                              <w:t>,</w:t>
                            </w:r>
                          </w:p>
                          <w:p>
                            <w:pPr>
                              <w:pStyle w:val="Contents4"/>
                              <w:shd w:fill="auto" w:val="clear"/>
                              <w:tabs>
                                <w:tab w:val="clear" w:pos="708"/>
                                <w:tab w:val="left" w:pos="5538" w:leader="none"/>
                              </w:tabs>
                              <w:spacing w:lineRule="exact" w:line="221" w:before="0" w:after="101"/>
                              <w:ind w:left="1900" w:hanging="0"/>
                              <w:jc w:val="both"/>
                              <w:rPr/>
                            </w:pPr>
                            <w:r>
                              <w:rPr/>
                              <w:t>політичного менеджменту</w:t>
                              <w:tab/>
                              <w:t>103</w:t>
                            </w:r>
                          </w:p>
                          <w:p>
                            <w:pPr>
                              <w:pStyle w:val="Contents4"/>
                              <w:shd w:fill="auto" w:val="clear"/>
                              <w:spacing w:lineRule="exact" w:line="170" w:before="0" w:after="58"/>
                              <w:ind w:left="1900" w:hanging="0"/>
                              <w:jc w:val="both"/>
                              <w:rPr/>
                            </w:pPr>
                            <w:r>
                              <w:rPr/>
                              <w:t>Ьтико-моральні аспекти</w:t>
                            </w:r>
                          </w:p>
                          <w:p>
                            <w:pPr>
                              <w:pStyle w:val="Contents4"/>
                              <w:shd w:fill="auto" w:val="clear"/>
                              <w:tabs>
                                <w:tab w:val="clear" w:pos="708"/>
                                <w:tab w:val="left" w:pos="5538" w:leader="none"/>
                              </w:tabs>
                              <w:spacing w:lineRule="exact" w:line="170" w:before="0" w:after="101"/>
                              <w:ind w:left="1900" w:hanging="0"/>
                              <w:jc w:val="both"/>
                              <w:rPr/>
                            </w:pPr>
                            <w:r>
                              <w:rPr/>
                              <w:t>П</w:t>
                            </w:r>
                            <w:r>
                              <w:rPr>
                                <w:rStyle w:val="FranklinGothicBook8pt0pt"/>
                              </w:rPr>
                              <w:t>0</w:t>
                            </w:r>
                            <w:r>
                              <w:rPr/>
                              <w:t>Л|ЩЧ^рІХ&gt; Дігенедяїменту</w:t>
                              <w:tab/>
                              <w:t>110</w:t>
                            </w:r>
                          </w:p>
                          <w:p>
                            <w:pPr>
                              <w:pStyle w:val="Contents4"/>
                              <w:shd w:fill="auto" w:val="clear"/>
                              <w:tabs>
                                <w:tab w:val="clear" w:pos="708"/>
                                <w:tab w:val="left" w:pos="1929" w:leader="none"/>
                              </w:tabs>
                              <w:spacing w:lineRule="exact" w:line="170" w:before="0" w:after="0"/>
                              <w:ind w:left="1460" w:hanging="0"/>
                              <w:jc w:val="both"/>
                              <w:rPr/>
                            </w:pPr>
                            <w:r>
                              <w:rPr/>
                              <w:t>......</w:t>
                              <w:tab/>
                              <w:t>Цоліі^щн^</w:t>
                            </w:r>
                            <w:r>
                              <w:rPr>
                                <w:vertAlign w:val="subscript"/>
                              </w:rPr>
                              <w:t>:</w:t>
                            </w:r>
                            <w:r>
                              <w:rPr>
                                <w:rStyle w:val="FranklinGothicBook8pt0pt"/>
                              </w:rPr>
                              <w:t>7</w:t>
                            </w:r>
                            <w:r>
                              <w:rPr/>
                              <w:t>;</w:t>
                            </w:r>
                            <w:r>
                              <w:rPr>
                                <w:rStyle w:val="FranklinGothicBook8pt0pt"/>
                              </w:rPr>
                              <w:t>0</w:t>
                            </w:r>
                            <w:r>
                              <w:rPr/>
                              <w:t>Ш</w:t>
                            </w:r>
                            <w:r>
                              <w:rPr>
                                <w:rStyle w:val="FranklinGothicBook8pt0pt"/>
                              </w:rPr>
                              <w:t>9</w:t>
                            </w:r>
                            <w:r>
                              <w:rPr/>
                              <w:t>догічний процес</w:t>
                            </w:r>
                          </w:p>
                          <w:p>
                            <w:pPr>
                              <w:pStyle w:val="Contents4"/>
                              <w:shd w:fill="auto" w:val="clear"/>
                              <w:tabs>
                                <w:tab w:val="clear" w:pos="708"/>
                                <w:tab w:val="center" w:pos="4094" w:leader="none"/>
                              </w:tabs>
                              <w:spacing w:lineRule="exact" w:line="254" w:before="0" w:after="0"/>
                              <w:ind w:left="1900" w:hanging="0"/>
                              <w:jc w:val="both"/>
                              <w:rPr/>
                            </w:pPr>
                            <w:r>
                              <w:rPr/>
                              <w:t>-</w:t>
                              <w:tab/>
                              <w:t>сур’екг-об’єктної</w:t>
                            </w:r>
                          </w:p>
                          <w:p>
                            <w:pPr>
                              <w:pStyle w:val="Contents4"/>
                              <w:shd w:fill="auto" w:val="clear"/>
                              <w:tabs>
                                <w:tab w:val="clear" w:pos="708"/>
                                <w:tab w:val="left" w:pos="5538" w:leader="none"/>
                              </w:tabs>
                              <w:spacing w:lineRule="exact" w:line="254"/>
                              <w:ind w:left="1560" w:hanging="0"/>
                              <w:jc w:val="both"/>
                              <w:rPr/>
                            </w:pPr>
                            <w:r>
                              <w:rPr/>
                              <w:t>'.^&lt;В39§Р^^</w:t>
                            </w:r>
                            <w:r>
                              <w:rPr>
                                <w:vertAlign w:val="subscript"/>
                              </w:rPr>
                              <w:t>0)</w:t>
                            </w:r>
                            <w:r>
                              <w:rPr/>
                              <w:t>. .</w:t>
                              <w:tab/>
                              <w:t>112</w:t>
                            </w:r>
                          </w:p>
                          <w:p>
                            <w:pPr>
                              <w:pStyle w:val="610"/>
                              <w:shd w:fill="auto" w:val="clear"/>
                              <w:tabs>
                                <w:tab w:val="clear" w:pos="708"/>
                                <w:tab w:val="left" w:pos="5538" w:leader="none"/>
                              </w:tabs>
                              <w:spacing w:before="0" w:after="60"/>
                              <w:ind w:left="1900" w:right="260" w:hanging="0"/>
                              <w:rPr/>
                            </w:pPr>
                            <w:hyperlink w:anchor="bookmark51">
                              <w:r>
                                <w:rPr>
                                  <w:rStyle w:val="InternetLink"/>
                                </w:rPr>
                                <w:t xml:space="preserve">Полищкив культура як чинник </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пояЦц^ЛОТО менеджменту</w:t>
                                <w:tab/>
                                <w:t>115</w:t>
                              </w:r>
                            </w:hyperlink>
                          </w:p>
                          <w:p>
                            <w:pPr>
                              <w:pStyle w:val="610"/>
                              <w:shd w:fill="auto" w:val="clear"/>
                              <w:tabs>
                                <w:tab w:val="clear" w:pos="708"/>
                                <w:tab w:val="left" w:pos="5538" w:leader="none"/>
                              </w:tabs>
                              <w:spacing w:before="0" w:after="60"/>
                              <w:ind w:left="1900" w:right="260" w:hanging="0"/>
                              <w:rPr/>
                            </w:pPr>
                            <w:hyperlink w:anchor="bookmark5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 xml:space="preserve">^іМО^ащї </w:t>
                              </w:r>
                              <w:r>
                                <w:rPr>
                                  <w:rStyle w:val="InternetLink"/>
                                </w:rPr>
                                <w:t xml:space="preserve">?» досягненні цілей </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 xml:space="preserve">ПОЛІТИЧНОГО, </w:t>
                              </w:r>
                              <w:r>
                                <w:rPr>
                                  <w:rStyle w:val="InternetLink"/>
                                </w:rPr>
                                <w:t>менеджменту</w:t>
                                <w:tab/>
                              </w:r>
                              <w:r>
                                <w:rPr>
                                  <w:rStyle w:val="InternetLink"/>
                                  <w:rFonts w:ascii="Tahoma" w:hAnsi="Tahoma" w:eastAsia="Tahoma" w:cs="Tahoma"/>
                                  <w:b/>
                                  <w:bCs/>
                                  <w:i w:val="false"/>
                                  <w:i w:val="false"/>
                                  <w:iCs w:val="false"/>
                                  <w:caps w:val="false"/>
                                  <w:smallCaps w:val="false"/>
                                  <w:strike w:val="false"/>
                                  <w:dstrike w:val="false"/>
                                  <w:spacing w:val="12"/>
                                  <w:w w:val="100"/>
                                  <w:position w:val="0"/>
                                  <w:sz w:val="16"/>
                                  <w:sz w:val="16"/>
                                  <w:sz w:val="16"/>
                                  <w:szCs w:val="16"/>
                                  <w:vertAlign w:val="baseline"/>
                                  <w:lang w:val="uk-UA" w:bidi="uk-UA"/>
                                </w:rPr>
                                <w:t>1І6</w:t>
                              </w:r>
                            </w:hyperlink>
                          </w:p>
                          <w:p>
                            <w:pPr>
                              <w:pStyle w:val="610"/>
                              <w:shd w:fill="auto" w:val="clear"/>
                              <w:spacing w:before="0" w:after="0"/>
                              <w:ind w:left="1900" w:hanging="0"/>
                              <w:jc w:val="both"/>
                              <w:rPr/>
                            </w:pPr>
                            <w:r>
                              <w:rPr/>
                              <w:t xml:space="preserve">Упрлрлі^^ політичною ситуацією </w:t>
                            </w:r>
                            <w:r>
                              <w:rPr>
                                <w:rStyle w:val="685pt0pt"/>
                              </w:rPr>
                              <w:t>123</w:t>
                            </w:r>
                          </w:p>
                          <w:p>
                            <w:pPr>
                              <w:pStyle w:val="Contents4"/>
                              <w:shd w:fill="auto" w:val="clear"/>
                              <w:spacing w:lineRule="exact" w:line="170" w:before="0" w:after="56"/>
                              <w:ind w:left="1900" w:hanging="0"/>
                              <w:jc w:val="both"/>
                              <w:rPr/>
                            </w:pPr>
                            <w:r>
                              <w:rPr/>
                              <w:t>Управ л*щня?комунікаційними</w:t>
                            </w:r>
                          </w:p>
                          <w:p>
                            <w:pPr>
                              <w:pStyle w:val="610"/>
                              <w:shd w:fill="auto" w:val="clear"/>
                              <w:tabs>
                                <w:tab w:val="clear" w:pos="708"/>
                                <w:tab w:val="right" w:pos="1303" w:leader="none"/>
                                <w:tab w:val="left" w:pos="1922" w:leader="none"/>
                                <w:tab w:val="left" w:pos="5538" w:leader="none"/>
                              </w:tabs>
                              <w:spacing w:lineRule="exact" w:line="160" w:before="0" w:after="0"/>
                              <w:ind w:left="180" w:hanging="0"/>
                              <w:jc w:val="both"/>
                              <w:rPr/>
                            </w:pPr>
                            <w:r>
                              <w:rPr>
                                <w:rStyle w:val="61"/>
                                <w:b/>
                                <w:bCs/>
                              </w:rPr>
                              <w:t>К.</w:t>
                              <w:tab/>
                              <w:t>«м</w:t>
                            </w:r>
                            <w:r>
                              <w:rPr/>
                              <w:tab/>
                              <w:t>процесам* ■ ' п ■</w:t>
                              <w:tab/>
                              <w:t>127</w:t>
                            </w:r>
                          </w:p>
                        </w:txbxContent>
                      </wps:txbx>
                      <wps:bodyPr anchor="t" lIns="0" tIns="0" rIns="0" bIns="0">
                        <a:noAutofit/>
                      </wps:bodyPr>
                    </wps:wsp>
                  </a:graphicData>
                </a:graphic>
              </wp:anchor>
            </w:drawing>
          </mc:Choice>
          <mc:Fallback>
            <w:pict>
              <v:rect fillcolor="#FFFFFF" style="position:absolute;rotation:-0;width:304.55pt;height:512.4pt;mso-wrap-distance-left:0pt;mso-wrap-distance-right:0pt;mso-wrap-distance-top:0pt;mso-wrap-distance-bottom:0pt;margin-top:171.1pt;mso-position-vertical-relative:page;margin-left:278.25pt;mso-position-horizontal-relative:page">
                <v:fill opacity="0f"/>
                <v:textbox inset="0in,0in,0in,0in">
                  <w:txbxContent>
                    <w:p>
                      <w:pPr>
                        <w:pStyle w:val="Contents6"/>
                        <w:shd w:fill="auto" w:val="clear"/>
                        <w:tabs>
                          <w:tab w:val="clear" w:pos="708"/>
                          <w:tab w:val="left" w:pos="1922" w:leader="none"/>
                          <w:tab w:val="right" w:pos="5826" w:leader="none"/>
                        </w:tabs>
                        <w:spacing w:before="0" w:after="97"/>
                        <w:ind w:right="260" w:firstLine="1900"/>
                        <w:rPr/>
                      </w:pPr>
                      <w:hyperlink w:anchor="bookmark3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оцедура підготовки! прийняття ^</w:t>
                          <w:tab/>
                          <w:t>державно-політичних рішень</w:t>
                          <w:tab/>
                          <w:t>58</w:t>
                        </w:r>
                      </w:hyperlink>
                    </w:p>
                    <w:p>
                      <w:pPr>
                        <w:pStyle w:val="Contents4"/>
                        <w:shd w:fill="auto" w:val="clear"/>
                        <w:tabs>
                          <w:tab w:val="clear" w:pos="708"/>
                          <w:tab w:val="left" w:pos="1922" w:leader="none"/>
                          <w:tab w:val="left" w:pos="5538" w:leader="none"/>
                        </w:tabs>
                        <w:spacing w:lineRule="exact" w:line="170" w:before="0" w:after="34"/>
                        <w:ind w:left="180" w:hanging="0"/>
                        <w:jc w:val="both"/>
                        <w:rPr/>
                      </w:pPr>
                      <w:r>
                        <w:rPr>
                          <w:rStyle w:val="FranklinGothicMedium0pt"/>
                        </w:rPr>
                        <w:t>В. 0. Корнієнко</w:t>
                        <w:tab/>
                      </w:r>
                      <w:r>
                        <w:rPr>
                          <w:rStyle w:val="WWFranklinGothicMedium0pt"/>
                        </w:rPr>
                        <w:t xml:space="preserve">1.4. </w:t>
                      </w:r>
                      <w:r>
                        <w:rPr>
                          <w:rStyle w:val="Style15"/>
                        </w:rPr>
                        <w:t>Політичнийиід</w:t>
                      </w:r>
                      <w:r>
                        <w:rPr/>
                        <w:t>аднеішіс- .</w:t>
                        <w:tab/>
                        <w:t xml:space="preserve">65 </w:t>
                      </w:r>
                      <w:r>
                        <w:rPr>
                          <w:rStyle w:val="FranklinGothicMedium0pt"/>
                        </w:rPr>
                        <w:t>V</w:t>
                      </w:r>
                    </w:p>
                    <w:p>
                      <w:pPr>
                        <w:pStyle w:val="Contents4"/>
                        <w:shd w:fill="auto" w:val="clear"/>
                        <w:spacing w:lineRule="exact" w:line="170" w:before="0" w:after="53"/>
                        <w:ind w:left="1560" w:hanging="0"/>
                        <w:jc w:val="both"/>
                        <w:rPr/>
                      </w:pPr>
                      <w:r>
                        <w:rPr>
                          <w:rStyle w:val="1pt"/>
                        </w:rPr>
                        <w:t>уі</w:t>
                      </w:r>
                      <w:r>
                        <w:rPr/>
                        <w:t xml:space="preserve"> Сутність, функції та види</w:t>
                      </w:r>
                    </w:p>
                    <w:p>
                      <w:pPr>
                        <w:pStyle w:val="Contents4"/>
                        <w:shd w:fill="auto" w:val="clear"/>
                        <w:tabs>
                          <w:tab w:val="clear" w:pos="708"/>
                          <w:tab w:val="left" w:pos="5538" w:leader="none"/>
                        </w:tabs>
                        <w:spacing w:lineRule="exact" w:line="170" w:before="0" w:after="3"/>
                        <w:ind w:left="1900" w:hanging="0"/>
                        <w:jc w:val="both"/>
                        <w:rPr/>
                      </w:pPr>
                      <w:hyperlink w:anchor="bookmark32">
                        <w:r>
                          <w:rPr>
                            <w:rStyle w:val="InternetLink"/>
                          </w:rPr>
                          <w:t>політичного маркетингу</w:t>
                          <w:tab/>
                          <w:t>66</w:t>
                        </w:r>
                      </w:hyperlink>
                    </w:p>
                    <w:p>
                      <w:pPr>
                        <w:pStyle w:val="Contents4"/>
                        <w:shd w:fill="auto" w:val="clear"/>
                        <w:tabs>
                          <w:tab w:val="clear" w:pos="708"/>
                          <w:tab w:val="left" w:pos="1922" w:leader="none"/>
                        </w:tabs>
                        <w:spacing w:lineRule="exact" w:line="221" w:before="0" w:after="0"/>
                        <w:ind w:left="1560" w:hanging="0"/>
                        <w:jc w:val="both"/>
                        <w:rPr/>
                      </w:pPr>
                      <w:r>
                        <w:rPr>
                          <w:rStyle w:val="1pt1"/>
                        </w:rPr>
                        <w:t>„</w:t>
                      </w:r>
                      <w:r>
                        <w:rPr/>
                        <w:tab/>
                        <w:t>Еволюція наукових поглядів</w:t>
                      </w:r>
                    </w:p>
                    <w:p>
                      <w:pPr>
                        <w:pStyle w:val="Contents6"/>
                        <w:shd w:fill="auto" w:val="clear"/>
                        <w:tabs>
                          <w:tab w:val="clear" w:pos="708"/>
                          <w:tab w:val="left" w:pos="1922" w:leader="none"/>
                          <w:tab w:val="left" w:pos="5538" w:leader="none"/>
                        </w:tabs>
                        <w:spacing w:lineRule="exact" w:line="221" w:before="0" w:after="0"/>
                        <w:ind w:left="1560" w:hanging="0"/>
                        <w:jc w:val="both"/>
                        <w:rPr/>
                      </w:pPr>
                      <w:hyperlink w:anchor="bookmark35">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w:t>
                          <w:tab/>
                          <w:t>на політичний маркетинг</w:t>
                          <w:tab/>
                          <w:t>72</w:t>
                        </w:r>
                      </w:hyperlink>
                    </w:p>
                    <w:p>
                      <w:pPr>
                        <w:pStyle w:val="Contents6"/>
                        <w:shd w:fill="auto" w:val="clear"/>
                        <w:tabs>
                          <w:tab w:val="clear" w:pos="708"/>
                          <w:tab w:val="left" w:pos="1922" w:leader="none"/>
                          <w:tab w:val="left" w:pos="5538" w:leader="none"/>
                        </w:tabs>
                        <w:spacing w:lineRule="exact" w:line="298" w:before="0" w:after="0"/>
                        <w:ind w:left="1560" w:hanging="0"/>
                        <w:jc w:val="both"/>
                        <w:rPr/>
                      </w:pPr>
                      <w:hyperlink w:anchor="bookmark3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З*</w:t>
                          <w:tab/>
                          <w:t>Державний політичний маркетинг</w:t>
                          <w:tab/>
                          <w:t>74</w:t>
                        </w:r>
                      </w:hyperlink>
                    </w:p>
                    <w:p>
                      <w:pPr>
                        <w:pStyle w:val="Contents4"/>
                        <w:shd w:fill="auto" w:val="clear"/>
                        <w:spacing w:lineRule="exact" w:line="298" w:before="0" w:after="0"/>
                        <w:ind w:left="1900" w:hanging="0"/>
                        <w:jc w:val="both"/>
                        <w:rPr/>
                      </w:pPr>
                      <w:r>
                        <w:rPr/>
                        <w:t>Міжнародний політичний маркетинг</w:t>
                      </w:r>
                    </w:p>
                    <w:p>
                      <w:pPr>
                        <w:pStyle w:val="Contents4"/>
                        <w:shd w:fill="auto" w:val="clear"/>
                        <w:spacing w:lineRule="exact" w:line="298" w:before="0" w:after="0"/>
                        <w:ind w:left="1900" w:hanging="0"/>
                        <w:jc w:val="both"/>
                        <w:rPr/>
                      </w:pPr>
                      <w:r>
                        <w:rPr/>
                        <w:t>Технологічні аспекти</w:t>
                      </w:r>
                    </w:p>
                    <w:p>
                      <w:pPr>
                        <w:pStyle w:val="Contents4"/>
                        <w:shd w:fill="auto" w:val="clear"/>
                        <w:tabs>
                          <w:tab w:val="clear" w:pos="708"/>
                          <w:tab w:val="left" w:pos="5538" w:leader="none"/>
                        </w:tabs>
                        <w:spacing w:lineRule="exact" w:line="170" w:before="0" w:after="34"/>
                        <w:ind w:left="1900" w:hanging="0"/>
                        <w:jc w:val="both"/>
                        <w:rPr/>
                      </w:pPr>
                      <w:r>
                        <w:rPr/>
                        <w:t>політичного маркетингу</w:t>
                        <w:tab/>
                        <w:t>81</w:t>
                      </w:r>
                    </w:p>
                    <w:p>
                      <w:pPr>
                        <w:pStyle w:val="Contents4"/>
                        <w:shd w:fill="auto" w:val="clear"/>
                        <w:tabs>
                          <w:tab w:val="clear" w:pos="708"/>
                          <w:tab w:val="left" w:pos="1922" w:leader="none"/>
                        </w:tabs>
                        <w:spacing w:lineRule="exact" w:line="170" w:before="0" w:after="53"/>
                        <w:ind w:left="1460" w:hanging="0"/>
                        <w:jc w:val="both"/>
                        <w:rPr/>
                      </w:pPr>
                      <w:r>
                        <w:rPr/>
                        <w:t>£</w:t>
                        <w:tab/>
                        <w:t>Системотворчі елементи</w:t>
                      </w:r>
                    </w:p>
                    <w:p>
                      <w:pPr>
                        <w:pStyle w:val="Contents4"/>
                        <w:shd w:fill="auto" w:val="clear"/>
                        <w:tabs>
                          <w:tab w:val="clear" w:pos="708"/>
                          <w:tab w:val="left" w:pos="5538" w:leader="none"/>
                        </w:tabs>
                        <w:spacing w:lineRule="exact" w:line="170" w:before="0" w:after="53"/>
                        <w:ind w:left="1900" w:hanging="0"/>
                        <w:jc w:val="both"/>
                        <w:rPr/>
                      </w:pPr>
                      <w:r>
                        <w:rPr/>
                        <w:t>політичного ринку</w:t>
                        <w:tab/>
                        <w:t>83</w:t>
                      </w:r>
                    </w:p>
                    <w:p>
                      <w:pPr>
                        <w:pStyle w:val="Contents6"/>
                        <w:shd w:fill="auto" w:val="clear"/>
                        <w:tabs>
                          <w:tab w:val="clear" w:pos="708"/>
                          <w:tab w:val="left" w:pos="1922" w:leader="none"/>
                          <w:tab w:val="left" w:pos="5538" w:leader="none"/>
                        </w:tabs>
                        <w:spacing w:lineRule="exact" w:line="170" w:before="0" w:after="0"/>
                        <w:ind w:left="1400" w:hanging="0"/>
                        <w:jc w:val="both"/>
                        <w:rPr/>
                      </w:pPr>
                      <w:hyperlink w:anchor="bookmark4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ab/>
                          <w:t>Сегментація політичного ринку</w:t>
                          <w:tab/>
                          <w:t>84</w:t>
                        </w:r>
                      </w:hyperlink>
                    </w:p>
                    <w:p>
                      <w:pPr>
                        <w:pStyle w:val="Contents4"/>
                        <w:shd w:fill="auto" w:val="clear"/>
                        <w:tabs>
                          <w:tab w:val="clear" w:pos="708"/>
                          <w:tab w:val="center" w:pos="2970" w:leader="none"/>
                          <w:tab w:val="center" w:pos="3011" w:leader="none"/>
                        </w:tabs>
                        <w:spacing w:lineRule="exact" w:line="170" w:before="0" w:after="11"/>
                        <w:ind w:left="1400" w:hanging="0"/>
                        <w:jc w:val="both"/>
                        <w:rPr/>
                      </w:pPr>
                      <w:r>
                        <w:rPr/>
                        <w:t>і* V’</w:t>
                      </w:r>
                      <w:r>
                        <w:rPr>
                          <w:vertAlign w:val="superscript"/>
                        </w:rPr>
                        <w:t>4</w:t>
                      </w:r>
                      <w:r>
                        <w:rPr/>
                        <w:t xml:space="preserve">' </w:t>
                      </w:r>
                      <w:r>
                        <w:rPr>
                          <w:rStyle w:val="1pt"/>
                        </w:rPr>
                        <w:t>- і</w:t>
                      </w:r>
                      <w:r>
                        <w:rPr/>
                        <w:t xml:space="preserve"> і'.,* •</w:t>
                        <w:tab/>
                        <w:t>.</w:t>
                        <w:tab/>
                      </w:r>
                      <w:r>
                        <w:rPr>
                          <w:vertAlign w:val="superscript"/>
                        </w:rPr>
                        <w:t>1</w:t>
                      </w:r>
                      <w:r>
                        <w:rPr/>
                        <w:t>&lt;; м</w:t>
                      </w:r>
                    </w:p>
                    <w:p>
                      <w:pPr>
                        <w:pStyle w:val="Contents6"/>
                        <w:shd w:fill="auto" w:val="clear"/>
                        <w:tabs>
                          <w:tab w:val="clear" w:pos="708"/>
                          <w:tab w:val="left" w:pos="1922" w:leader="none"/>
                          <w:tab w:val="left" w:pos="5538" w:leader="none"/>
                        </w:tabs>
                        <w:spacing w:lineRule="exact" w:line="211" w:before="0" w:after="93"/>
                        <w:ind w:left="1560" w:right="20" w:hanging="100"/>
                        <w:rPr/>
                      </w:pPr>
                      <w:hyperlink w:anchor="bookmark4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і</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28"/>
                            <w:w w:val="100"/>
                            <w:position w:val="0"/>
                            <w:sz w:val="17"/>
                            <w:sz w:val="17"/>
                            <w:sz w:val="17"/>
                            <w:szCs w:val="17"/>
                            <w:vertAlign w:val="baseline"/>
                            <w:lang w:val="uk-UA" w:bidi="uk-UA"/>
                          </w:rPr>
                          <w:t>«(&gt;</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 г&lt;3?ї&gt;в-Твг Ічне позиціювання </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28"/>
                            <w:w w:val="100"/>
                            <w:position w:val="0"/>
                            <w:sz w:val="17"/>
                            <w:sz w:val="17"/>
                            <w:sz w:val="17"/>
                            <w:szCs w:val="17"/>
                            <w:vertAlign w:val="baseline"/>
                            <w:lang w:val="uk-UA" w:bidi="uk-UA"/>
                          </w:rPr>
                          <w:t>&amp;</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ab/>
                          <w:t>політичного продукту</w:t>
                          <w:tab/>
                          <w:t>91'Х-</w:t>
                        </w:r>
                      </w:hyperlink>
                    </w:p>
                    <w:p>
                      <w:pPr>
                        <w:pStyle w:val="Contents4"/>
                        <w:shd w:fill="auto" w:val="clear"/>
                        <w:tabs>
                          <w:tab w:val="clear" w:pos="708"/>
                          <w:tab w:val="left" w:pos="5538" w:leader="none"/>
                        </w:tabs>
                        <w:spacing w:lineRule="exact" w:line="170" w:before="0" w:after="71"/>
                        <w:ind w:left="180" w:hanging="0"/>
                        <w:jc w:val="both"/>
                        <w:rPr/>
                      </w:pPr>
                      <w:r>
                        <w:rPr>
                          <w:rStyle w:val="Style15"/>
                        </w:rPr>
                        <w:t>В. 0. КорнІенксГ</w:t>
                      </w:r>
                      <w:r>
                        <w:rPr/>
                        <w:t xml:space="preserve">'*' і&amp;ІМганмЙ.Менеджмент </w:t>
                      </w:r>
                      <w:r>
                        <w:rPr>
                          <w:rStyle w:val="1pt1"/>
                        </w:rPr>
                        <w:t>' +</w:t>
                      </w:r>
                      <w:r>
                        <w:rPr/>
                        <w:tab/>
                        <w:t>94</w:t>
                      </w:r>
                    </w:p>
                    <w:p>
                      <w:pPr>
                        <w:pStyle w:val="510"/>
                        <w:shd w:fill="auto" w:val="clear"/>
                        <w:tabs>
                          <w:tab w:val="clear" w:pos="708"/>
                          <w:tab w:val="left" w:pos="1580" w:leader="none"/>
                        </w:tabs>
                        <w:spacing w:lineRule="exact" w:line="190" w:before="0" w:after="0"/>
                        <w:ind w:left="860" w:hanging="0"/>
                        <w:rPr/>
                      </w:pPr>
                      <w:r>
                        <w:rPr>
                          <w:rStyle w:val="51"/>
                        </w:rPr>
                        <w:t>і</w:t>
                      </w:r>
                      <w:r>
                        <w:rPr/>
                        <w:t xml:space="preserve"> ..!</w:t>
                        <w:tab/>
                        <w:t xml:space="preserve">, м </w:t>
                      </w:r>
                      <w:r>
                        <w:rPr>
                          <w:rStyle w:val="51"/>
                        </w:rPr>
                        <w:t>С)^І«^ь?і99Р^*9С</w:t>
                      </w:r>
                      <w:r>
                        <w:rPr>
                          <w:rStyle w:val="51"/>
                          <w:vertAlign w:val="superscript"/>
                        </w:rPr>
                        <w:t>ті 1</w:t>
                      </w:r>
                      <w:r>
                        <w:rPr>
                          <w:rStyle w:val="51"/>
                        </w:rPr>
                        <w:t xml:space="preserve"> Функції</w:t>
                      </w:r>
                    </w:p>
                    <w:p>
                      <w:pPr>
                        <w:pStyle w:val="Contents4"/>
                        <w:shd w:fill="auto" w:val="clear"/>
                        <w:tabs>
                          <w:tab w:val="clear" w:pos="708"/>
                          <w:tab w:val="left" w:pos="5538" w:leader="none"/>
                        </w:tabs>
                        <w:spacing w:lineRule="exact" w:line="293" w:before="0" w:after="0"/>
                        <w:ind w:left="1900" w:hanging="0"/>
                        <w:jc w:val="both"/>
                        <w:rPr/>
                      </w:pPr>
                      <w:hyperlink w:anchor="bookmark44">
                        <w:r>
                          <w:rPr>
                            <w:rStyle w:val="InternetLink"/>
                          </w:rPr>
                          <w:t>політичного менеджменту</w:t>
                          <w:tab/>
                          <w:t>95</w:t>
                        </w:r>
                      </w:hyperlink>
                    </w:p>
                    <w:p>
                      <w:pPr>
                        <w:pStyle w:val="Contents4"/>
                        <w:shd w:fill="auto" w:val="clear"/>
                        <w:spacing w:lineRule="exact" w:line="293" w:before="0" w:after="0"/>
                        <w:ind w:left="1900" w:hanging="0"/>
                        <w:jc w:val="both"/>
                        <w:rPr/>
                      </w:pPr>
                      <w:r>
                        <w:rPr/>
                        <w:t>Різновиди політичного менеджменту 100</w:t>
                      </w:r>
                    </w:p>
                    <w:p>
                      <w:pPr>
                        <w:pStyle w:val="Contents4"/>
                        <w:shd w:fill="auto" w:val="clear"/>
                        <w:spacing w:lineRule="exact" w:line="293" w:before="0" w:after="0"/>
                        <w:ind w:left="1900" w:hanging="0"/>
                        <w:jc w:val="both"/>
                        <w:rPr/>
                      </w:pPr>
                      <w:r>
                        <w:rPr/>
                        <w:t>Об’єкт і предмет</w:t>
                      </w:r>
                    </w:p>
                    <w:p>
                      <w:pPr>
                        <w:pStyle w:val="Contents6"/>
                        <w:shd w:fill="auto" w:val="clear"/>
                        <w:tabs>
                          <w:tab w:val="clear" w:pos="708"/>
                          <w:tab w:val="left" w:pos="5538" w:leader="none"/>
                        </w:tabs>
                        <w:spacing w:lineRule="exact" w:line="170" w:before="0" w:after="0"/>
                        <w:ind w:left="1900" w:hanging="0"/>
                        <w:jc w:val="both"/>
                        <w:rPr/>
                      </w:pPr>
                      <w:hyperlink w:anchor="bookmark4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олітичного менеджменту</w:t>
                          <w:tab/>
                          <w:t>102</w:t>
                        </w:r>
                      </w:hyperlink>
                    </w:p>
                    <w:p>
                      <w:pPr>
                        <w:pStyle w:val="Contents4"/>
                        <w:shd w:fill="auto" w:val="clear"/>
                        <w:tabs>
                          <w:tab w:val="clear" w:pos="708"/>
                          <w:tab w:val="left" w:pos="5538" w:leader="none"/>
                        </w:tabs>
                        <w:spacing w:lineRule="exact" w:line="221" w:before="0" w:after="0"/>
                        <w:ind w:left="1900" w:hanging="0"/>
                        <w:jc w:val="both"/>
                        <w:rPr/>
                      </w:pPr>
                      <w:r>
                        <w:rPr/>
                        <w:t>Методологічний інструментарій</w:t>
                        <w:tab/>
                        <w:t>,</w:t>
                      </w:r>
                    </w:p>
                    <w:p>
                      <w:pPr>
                        <w:pStyle w:val="Contents4"/>
                        <w:shd w:fill="auto" w:val="clear"/>
                        <w:tabs>
                          <w:tab w:val="clear" w:pos="708"/>
                          <w:tab w:val="left" w:pos="5538" w:leader="none"/>
                        </w:tabs>
                        <w:spacing w:lineRule="exact" w:line="221" w:before="0" w:after="101"/>
                        <w:ind w:left="1900" w:hanging="0"/>
                        <w:jc w:val="both"/>
                        <w:rPr/>
                      </w:pPr>
                      <w:r>
                        <w:rPr/>
                        <w:t>політичного менеджменту</w:t>
                        <w:tab/>
                        <w:t>103</w:t>
                      </w:r>
                    </w:p>
                    <w:p>
                      <w:pPr>
                        <w:pStyle w:val="Contents4"/>
                        <w:shd w:fill="auto" w:val="clear"/>
                        <w:spacing w:lineRule="exact" w:line="170" w:before="0" w:after="58"/>
                        <w:ind w:left="1900" w:hanging="0"/>
                        <w:jc w:val="both"/>
                        <w:rPr/>
                      </w:pPr>
                      <w:r>
                        <w:rPr/>
                        <w:t>Ьтико-моральні аспекти</w:t>
                      </w:r>
                    </w:p>
                    <w:p>
                      <w:pPr>
                        <w:pStyle w:val="Contents4"/>
                        <w:shd w:fill="auto" w:val="clear"/>
                        <w:tabs>
                          <w:tab w:val="clear" w:pos="708"/>
                          <w:tab w:val="left" w:pos="5538" w:leader="none"/>
                        </w:tabs>
                        <w:spacing w:lineRule="exact" w:line="170" w:before="0" w:after="101"/>
                        <w:ind w:left="1900" w:hanging="0"/>
                        <w:jc w:val="both"/>
                        <w:rPr/>
                      </w:pPr>
                      <w:r>
                        <w:rPr/>
                        <w:t>П</w:t>
                      </w:r>
                      <w:r>
                        <w:rPr>
                          <w:rStyle w:val="FranklinGothicBook8pt0pt"/>
                        </w:rPr>
                        <w:t>0</w:t>
                      </w:r>
                      <w:r>
                        <w:rPr/>
                        <w:t>Л|ЩЧ^рІХ&gt; Дігенедяїменту</w:t>
                        <w:tab/>
                        <w:t>110</w:t>
                      </w:r>
                    </w:p>
                    <w:p>
                      <w:pPr>
                        <w:pStyle w:val="Contents4"/>
                        <w:shd w:fill="auto" w:val="clear"/>
                        <w:tabs>
                          <w:tab w:val="clear" w:pos="708"/>
                          <w:tab w:val="left" w:pos="1929" w:leader="none"/>
                        </w:tabs>
                        <w:spacing w:lineRule="exact" w:line="170" w:before="0" w:after="0"/>
                        <w:ind w:left="1460" w:hanging="0"/>
                        <w:jc w:val="both"/>
                        <w:rPr/>
                      </w:pPr>
                      <w:r>
                        <w:rPr/>
                        <w:t>......</w:t>
                        <w:tab/>
                        <w:t>Цоліі^щн^</w:t>
                      </w:r>
                      <w:r>
                        <w:rPr>
                          <w:vertAlign w:val="subscript"/>
                        </w:rPr>
                        <w:t>:</w:t>
                      </w:r>
                      <w:r>
                        <w:rPr>
                          <w:rStyle w:val="FranklinGothicBook8pt0pt"/>
                        </w:rPr>
                        <w:t>7</w:t>
                      </w:r>
                      <w:r>
                        <w:rPr/>
                        <w:t>;</w:t>
                      </w:r>
                      <w:r>
                        <w:rPr>
                          <w:rStyle w:val="FranklinGothicBook8pt0pt"/>
                        </w:rPr>
                        <w:t>0</w:t>
                      </w:r>
                      <w:r>
                        <w:rPr/>
                        <w:t>Ш</w:t>
                      </w:r>
                      <w:r>
                        <w:rPr>
                          <w:rStyle w:val="FranklinGothicBook8pt0pt"/>
                        </w:rPr>
                        <w:t>9</w:t>
                      </w:r>
                      <w:r>
                        <w:rPr/>
                        <w:t>догічний процес</w:t>
                      </w:r>
                    </w:p>
                    <w:p>
                      <w:pPr>
                        <w:pStyle w:val="Contents4"/>
                        <w:shd w:fill="auto" w:val="clear"/>
                        <w:tabs>
                          <w:tab w:val="clear" w:pos="708"/>
                          <w:tab w:val="center" w:pos="4094" w:leader="none"/>
                        </w:tabs>
                        <w:spacing w:lineRule="exact" w:line="254" w:before="0" w:after="0"/>
                        <w:ind w:left="1900" w:hanging="0"/>
                        <w:jc w:val="both"/>
                        <w:rPr/>
                      </w:pPr>
                      <w:r>
                        <w:rPr/>
                        <w:t>-</w:t>
                        <w:tab/>
                        <w:t>сур’екг-об’єктної</w:t>
                      </w:r>
                    </w:p>
                    <w:p>
                      <w:pPr>
                        <w:pStyle w:val="Contents4"/>
                        <w:shd w:fill="auto" w:val="clear"/>
                        <w:tabs>
                          <w:tab w:val="clear" w:pos="708"/>
                          <w:tab w:val="left" w:pos="5538" w:leader="none"/>
                        </w:tabs>
                        <w:spacing w:lineRule="exact" w:line="254"/>
                        <w:ind w:left="1560" w:hanging="0"/>
                        <w:jc w:val="both"/>
                        <w:rPr/>
                      </w:pPr>
                      <w:r>
                        <w:rPr/>
                        <w:t>'.^&lt;В39§Р^^</w:t>
                      </w:r>
                      <w:r>
                        <w:rPr>
                          <w:vertAlign w:val="subscript"/>
                        </w:rPr>
                        <w:t>0)</w:t>
                      </w:r>
                      <w:r>
                        <w:rPr/>
                        <w:t>. .</w:t>
                        <w:tab/>
                        <w:t>112</w:t>
                      </w:r>
                    </w:p>
                    <w:p>
                      <w:pPr>
                        <w:pStyle w:val="610"/>
                        <w:shd w:fill="auto" w:val="clear"/>
                        <w:tabs>
                          <w:tab w:val="clear" w:pos="708"/>
                          <w:tab w:val="left" w:pos="5538" w:leader="none"/>
                        </w:tabs>
                        <w:spacing w:before="0" w:after="60"/>
                        <w:ind w:left="1900" w:right="260" w:hanging="0"/>
                        <w:rPr/>
                      </w:pPr>
                      <w:hyperlink w:anchor="bookmark51">
                        <w:r>
                          <w:rPr>
                            <w:rStyle w:val="InternetLink"/>
                          </w:rPr>
                          <w:t xml:space="preserve">Полищкив культура як чинник </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пояЦц^ЛОТО менеджменту</w:t>
                          <w:tab/>
                          <w:t>115</w:t>
                        </w:r>
                      </w:hyperlink>
                    </w:p>
                    <w:p>
                      <w:pPr>
                        <w:pStyle w:val="610"/>
                        <w:shd w:fill="auto" w:val="clear"/>
                        <w:tabs>
                          <w:tab w:val="clear" w:pos="708"/>
                          <w:tab w:val="left" w:pos="5538" w:leader="none"/>
                        </w:tabs>
                        <w:spacing w:before="0" w:after="60"/>
                        <w:ind w:left="1900" w:right="260" w:hanging="0"/>
                        <w:rPr/>
                      </w:pPr>
                      <w:hyperlink w:anchor="bookmark5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 xml:space="preserve">^іМО^ащї </w:t>
                        </w:r>
                        <w:r>
                          <w:rPr>
                            <w:rStyle w:val="InternetLink"/>
                          </w:rPr>
                          <w:t xml:space="preserve">?» досягненні цілей </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 xml:space="preserve">ПОЛІТИЧНОГО, </w:t>
                        </w:r>
                        <w:r>
                          <w:rPr>
                            <w:rStyle w:val="InternetLink"/>
                          </w:rPr>
                          <w:t>менеджменту</w:t>
                          <w:tab/>
                        </w:r>
                        <w:r>
                          <w:rPr>
                            <w:rStyle w:val="InternetLink"/>
                            <w:rFonts w:ascii="Tahoma" w:hAnsi="Tahoma" w:eastAsia="Tahoma" w:cs="Tahoma"/>
                            <w:b/>
                            <w:bCs/>
                            <w:i w:val="false"/>
                            <w:i w:val="false"/>
                            <w:iCs w:val="false"/>
                            <w:caps w:val="false"/>
                            <w:smallCaps w:val="false"/>
                            <w:strike w:val="false"/>
                            <w:dstrike w:val="false"/>
                            <w:spacing w:val="12"/>
                            <w:w w:val="100"/>
                            <w:position w:val="0"/>
                            <w:sz w:val="16"/>
                            <w:sz w:val="16"/>
                            <w:sz w:val="16"/>
                            <w:szCs w:val="16"/>
                            <w:vertAlign w:val="baseline"/>
                            <w:lang w:val="uk-UA" w:bidi="uk-UA"/>
                          </w:rPr>
                          <w:t>1І6</w:t>
                        </w:r>
                      </w:hyperlink>
                    </w:p>
                    <w:p>
                      <w:pPr>
                        <w:pStyle w:val="610"/>
                        <w:shd w:fill="auto" w:val="clear"/>
                        <w:spacing w:before="0" w:after="0"/>
                        <w:ind w:left="1900" w:hanging="0"/>
                        <w:jc w:val="both"/>
                        <w:rPr/>
                      </w:pPr>
                      <w:r>
                        <w:rPr/>
                        <w:t xml:space="preserve">Упрлрлі^^ політичною ситуацією </w:t>
                      </w:r>
                      <w:r>
                        <w:rPr>
                          <w:rStyle w:val="685pt0pt"/>
                        </w:rPr>
                        <w:t>123</w:t>
                      </w:r>
                    </w:p>
                    <w:p>
                      <w:pPr>
                        <w:pStyle w:val="Contents4"/>
                        <w:shd w:fill="auto" w:val="clear"/>
                        <w:spacing w:lineRule="exact" w:line="170" w:before="0" w:after="56"/>
                        <w:ind w:left="1900" w:hanging="0"/>
                        <w:jc w:val="both"/>
                        <w:rPr/>
                      </w:pPr>
                      <w:r>
                        <w:rPr/>
                        <w:t>Управ л*щня?комунікаційними</w:t>
                      </w:r>
                    </w:p>
                    <w:p>
                      <w:pPr>
                        <w:pStyle w:val="610"/>
                        <w:shd w:fill="auto" w:val="clear"/>
                        <w:tabs>
                          <w:tab w:val="clear" w:pos="708"/>
                          <w:tab w:val="right" w:pos="1303" w:leader="none"/>
                          <w:tab w:val="left" w:pos="1922" w:leader="none"/>
                          <w:tab w:val="left" w:pos="5538" w:leader="none"/>
                        </w:tabs>
                        <w:spacing w:lineRule="exact" w:line="160" w:before="0" w:after="0"/>
                        <w:ind w:left="180" w:hanging="0"/>
                        <w:jc w:val="both"/>
                        <w:rPr/>
                      </w:pPr>
                      <w:r>
                        <w:rPr>
                          <w:rStyle w:val="61"/>
                          <w:b/>
                          <w:bCs/>
                        </w:rPr>
                        <w:t>К.</w:t>
                        <w:tab/>
                        <w:t>«м</w:t>
                      </w:r>
                      <w:r>
                        <w:rPr/>
                        <w:tab/>
                        <w:t>процесам* ■ ' п ■</w:t>
                        <w:tab/>
                        <w:t>127</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185150</wp:posOffset>
                </wp:positionH>
                <wp:positionV relativeFrom="page">
                  <wp:posOffset>2286000</wp:posOffset>
                </wp:positionV>
                <wp:extent cx="3627120" cy="6445885"/>
                <wp:effectExtent l="0" t="0" r="0" b="0"/>
                <wp:wrapSquare wrapText="largest"/>
                <wp:docPr id="4" name="Frame4"/>
                <a:graphic xmlns:a="http://schemas.openxmlformats.org/drawingml/2006/main">
                  <a:graphicData uri="http://schemas.microsoft.com/office/word/2010/wordprocessingShape">
                    <wps:wsp>
                      <wps:cNvSpPr txBox="1"/>
                      <wps:spPr>
                        <a:xfrm>
                          <a:off x="0" y="0"/>
                          <a:ext cx="3627120" cy="6445885"/>
                        </a:xfrm>
                        <a:prstGeom prst="rect"/>
                        <a:solidFill>
                          <a:srgbClr val="FFFFFF">
                            <a:alpha val="0"/>
                          </a:srgbClr>
                        </a:solidFill>
                      </wps:spPr>
                      <wps:txbx>
                        <w:txbxContent>
                          <w:p>
                            <w:pPr>
                              <w:pStyle w:val="412"/>
                              <w:shd w:fill="auto" w:val="clear"/>
                              <w:tabs>
                                <w:tab w:val="clear" w:pos="708"/>
                                <w:tab w:val="left" w:pos="1658" w:leader="none"/>
                              </w:tabs>
                              <w:spacing w:lineRule="exact" w:line="170" w:before="0" w:after="0"/>
                              <w:ind w:left="20" w:hanging="0"/>
                              <w:jc w:val="both"/>
                              <w:rPr/>
                            </w:pPr>
                            <w:r>
                              <w:rPr/>
                              <w:t>Г. І. Зеленько</w:t>
                              <w:tab/>
                              <w:t>1.6. Формування! забезпечення /</w:t>
                            </w:r>
                          </w:p>
                          <w:p>
                            <w:pPr>
                              <w:pStyle w:val="412"/>
                              <w:shd w:fill="auto" w:val="clear"/>
                              <w:tabs>
                                <w:tab w:val="clear" w:pos="708"/>
                                <w:tab w:val="right" w:pos="5679" w:leader="none"/>
                              </w:tabs>
                              <w:spacing w:lineRule="exact" w:line="170" w:before="0" w:after="99"/>
                              <w:ind w:left="1720" w:hanging="0"/>
                              <w:jc w:val="both"/>
                              <w:rPr/>
                            </w:pPr>
                            <w:hyperlink w:anchor="bookmark60">
                              <w:r>
                                <w:rPr>
                                  <w:rStyle w:val="InternetLink"/>
                                </w:rPr>
                                <w:t>діяльності політичної партії</w:t>
                                <w:tab/>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135</w:t>
                              </w:r>
                            </w:hyperlink>
                          </w:p>
                          <w:p>
                            <w:pPr>
                              <w:pStyle w:val="Contents4"/>
                              <w:shd w:fill="auto" w:val="clear"/>
                              <w:tabs>
                                <w:tab w:val="clear" w:pos="708"/>
                                <w:tab w:val="left" w:pos="1658" w:leader="none"/>
                              </w:tabs>
                              <w:spacing w:lineRule="exact" w:line="170" w:before="0" w:after="0"/>
                              <w:ind w:left="160" w:hanging="0"/>
                              <w:jc w:val="both"/>
                              <w:rPr/>
                            </w:pPr>
                            <w:r>
                              <w:rPr/>
                              <w:t>®</w:t>
                              <w:tab/>
                              <w:t>Принципи формування</w:t>
                            </w:r>
                          </w:p>
                          <w:p>
                            <w:pPr>
                              <w:pStyle w:val="Contents4"/>
                              <w:shd w:fill="auto" w:val="clear"/>
                              <w:tabs>
                                <w:tab w:val="clear" w:pos="708"/>
                                <w:tab w:val="right" w:pos="5679" w:leader="none"/>
                              </w:tabs>
                              <w:spacing w:lineRule="exact" w:line="170" w:before="0" w:after="108"/>
                              <w:ind w:left="1720" w:hanging="0"/>
                              <w:jc w:val="both"/>
                              <w:rPr/>
                            </w:pPr>
                            <w:r>
                              <w:rPr/>
                              <w:t>політичної партії</w:t>
                              <w:tab/>
                              <w:t>136</w:t>
                            </w:r>
                          </w:p>
                          <w:p>
                            <w:pPr>
                              <w:pStyle w:val="Contents4"/>
                              <w:shd w:fill="auto" w:val="clear"/>
                              <w:spacing w:lineRule="exact" w:line="170" w:before="0" w:after="0"/>
                              <w:ind w:left="1720" w:hanging="0"/>
                              <w:jc w:val="both"/>
                              <w:rPr/>
                            </w:pPr>
                            <w:r>
                              <w:rPr/>
                              <w:t>Організація роботи з членами</w:t>
                            </w:r>
                          </w:p>
                          <w:p>
                            <w:pPr>
                              <w:pStyle w:val="Contents4"/>
                              <w:shd w:fill="auto" w:val="clear"/>
                              <w:tabs>
                                <w:tab w:val="clear" w:pos="708"/>
                                <w:tab w:val="right" w:pos="5679" w:leader="none"/>
                              </w:tabs>
                              <w:spacing w:lineRule="exact" w:line="170" w:before="0" w:after="108"/>
                              <w:ind w:left="1720" w:hanging="0"/>
                              <w:jc w:val="both"/>
                              <w:rPr/>
                            </w:pPr>
                            <w:r>
                              <w:rPr/>
                              <w:t>і прихильниками партії</w:t>
                              <w:tab/>
                              <w:t>139</w:t>
                            </w:r>
                          </w:p>
                          <w:p>
                            <w:pPr>
                              <w:pStyle w:val="Contents4"/>
                              <w:shd w:fill="auto" w:val="clear"/>
                              <w:spacing w:lineRule="exact" w:line="170" w:before="0" w:after="0"/>
                              <w:ind w:left="1720" w:hanging="0"/>
                              <w:jc w:val="both"/>
                              <w:rPr/>
                            </w:pPr>
                            <w:r>
                              <w:rPr/>
                              <w:t>Внутрішня організація</w:t>
                            </w:r>
                          </w:p>
                          <w:p>
                            <w:pPr>
                              <w:pStyle w:val="Contents4"/>
                              <w:shd w:fill="auto" w:val="clear"/>
                              <w:tabs>
                                <w:tab w:val="clear" w:pos="708"/>
                                <w:tab w:val="right" w:pos="5679" w:leader="none"/>
                              </w:tabs>
                              <w:spacing w:lineRule="exact" w:line="170" w:before="0" w:after="0"/>
                              <w:ind w:left="1720" w:hanging="0"/>
                              <w:jc w:val="both"/>
                              <w:rPr/>
                            </w:pPr>
                            <w:r>
                              <w:rPr/>
                              <w:t>політичної п^ртД</w:t>
                              <w:tab/>
                              <w:t>143</w:t>
                            </w:r>
                          </w:p>
                          <w:p>
                            <w:pPr>
                              <w:pStyle w:val="Contents4"/>
                              <w:shd w:fill="auto" w:val="clear"/>
                              <w:spacing w:lineRule="exact" w:line="170" w:before="0" w:after="0"/>
                              <w:ind w:left="1720" w:hanging="0"/>
                              <w:jc w:val="both"/>
                              <w:rPr/>
                            </w:pPr>
                            <w:r>
                              <w:rPr/>
                              <w:t>Моніторинг ефективності</w:t>
                            </w:r>
                          </w:p>
                          <w:p>
                            <w:pPr>
                              <w:pStyle w:val="Contents4"/>
                              <w:shd w:fill="auto" w:val="clear"/>
                              <w:tabs>
                                <w:tab w:val="clear" w:pos="708"/>
                                <w:tab w:val="right" w:pos="5679" w:leader="none"/>
                              </w:tabs>
                              <w:spacing w:lineRule="exact" w:line="259" w:before="0" w:after="0"/>
                              <w:ind w:left="1720" w:hanging="0"/>
                              <w:jc w:val="both"/>
                              <w:rPr/>
                            </w:pPr>
                            <w:r>
                              <w:rPr/>
                              <w:t>партійної структури</w:t>
                              <w:tab/>
                              <w:t>146</w:t>
                            </w:r>
                          </w:p>
                          <w:p>
                            <w:pPr>
                              <w:pStyle w:val="Contents4"/>
                              <w:shd w:fill="auto" w:val="clear"/>
                              <w:spacing w:lineRule="exact" w:line="259" w:before="0" w:after="0"/>
                              <w:ind w:left="1720" w:hanging="0"/>
                              <w:jc w:val="both"/>
                              <w:rPr/>
                            </w:pPr>
                            <w:r>
                              <w:rPr/>
                              <w:t>Напрями діяльності політичної партії 147</w:t>
                            </w:r>
                          </w:p>
                          <w:p>
                            <w:pPr>
                              <w:pStyle w:val="Contents4"/>
                              <w:shd w:fill="auto" w:val="clear"/>
                              <w:spacing w:lineRule="exact" w:line="259" w:before="0" w:after="0"/>
                              <w:ind w:left="1720" w:hanging="0"/>
                              <w:jc w:val="both"/>
                              <w:rPr/>
                            </w:pPr>
                            <w:r>
                              <w:rPr/>
                              <w:t>Планування діяльності</w:t>
                            </w:r>
                          </w:p>
                          <w:p>
                            <w:pPr>
                              <w:pStyle w:val="Contents4"/>
                              <w:shd w:fill="auto" w:val="clear"/>
                              <w:tabs>
                                <w:tab w:val="clear" w:pos="708"/>
                                <w:tab w:val="right" w:pos="5679" w:leader="none"/>
                              </w:tabs>
                              <w:spacing w:lineRule="exact" w:line="170" w:before="0" w:after="0"/>
                              <w:ind w:left="1720" w:hanging="0"/>
                              <w:jc w:val="both"/>
                              <w:rPr/>
                            </w:pPr>
                            <w:r>
                              <w:rPr/>
                              <w:t>партійної організації</w:t>
                              <w:tab/>
                              <w:t>149</w:t>
                            </w:r>
                          </w:p>
                          <w:p>
                            <w:pPr>
                              <w:pStyle w:val="Contents4"/>
                              <w:shd w:fill="auto" w:val="clear"/>
                              <w:spacing w:lineRule="exact" w:line="170" w:before="0" w:after="0"/>
                              <w:ind w:left="1720" w:hanging="0"/>
                              <w:jc w:val="both"/>
                              <w:rPr/>
                            </w:pPr>
                            <w:r>
                              <w:rPr/>
                              <w:t>Діяльність партії^</w:t>
                            </w:r>
                          </w:p>
                          <w:p>
                            <w:pPr>
                              <w:pStyle w:val="Contents4"/>
                              <w:shd w:fill="auto" w:val="clear"/>
                              <w:tabs>
                                <w:tab w:val="clear" w:pos="708"/>
                                <w:tab w:val="right" w:pos="5679" w:leader="none"/>
                              </w:tabs>
                              <w:spacing w:lineRule="exact" w:line="240" w:before="0" w:after="0"/>
                              <w:ind w:left="1720" w:hanging="0"/>
                              <w:jc w:val="both"/>
                              <w:rPr/>
                            </w:pPr>
                            <w:r>
                              <w:rPr/>
                              <w:t>щодо поповнення своїх лав</w:t>
                              <w:tab/>
                              <w:t>151</w:t>
                            </w:r>
                          </w:p>
                          <w:p>
                            <w:pPr>
                              <w:pStyle w:val="Contents5"/>
                              <w:shd w:fill="auto" w:val="clear"/>
                              <w:tabs>
                                <w:tab w:val="clear" w:pos="708"/>
                                <w:tab w:val="right" w:pos="5679" w:leader="none"/>
                              </w:tabs>
                              <w:spacing w:lineRule="exact" w:line="240" w:before="0" w:after="0"/>
                              <w:ind w:left="1420" w:right="20" w:firstLine="300"/>
                              <w:rPr/>
                            </w:pPr>
                            <w:hyperlink w:anchor="bookmark63">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Організаційна структура * </w:t>
                              </w:r>
                              <w:r>
                                <w:rPr>
                                  <w:rStyle w:val="InternetLink"/>
                                  <w:rFonts w:ascii="Bookman Old Style" w:hAnsi="Bookman Old Style" w:eastAsia="Bookman Old Style" w:cs="Bookman Old Style"/>
                                  <w:b w:val="false"/>
                                  <w:b w:val="false"/>
                                  <w:bCs w:val="false"/>
                                  <w:i w:val="false"/>
                                  <w:i w:val="false"/>
                                  <w:iCs w:val="false"/>
                                  <w:smallCaps/>
                                  <w:strike w:val="false"/>
                                  <w:dstrike w:val="false"/>
                                  <w:spacing w:val="-1"/>
                                  <w:w w:val="100"/>
                                  <w:position w:val="0"/>
                                  <w:sz w:val="17"/>
                                  <w:sz w:val="17"/>
                                  <w:sz w:val="17"/>
                                  <w:szCs w:val="17"/>
                                  <w:vertAlign w:val="baseline"/>
                                  <w:lang w:val="uk-UA" w:bidi="uk-UA"/>
                                </w:rPr>
                                <w:t>у</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 політичних партій України</w:t>
                                <w:tab/>
                                <w:t>152</w:t>
                              </w:r>
                            </w:hyperlink>
                          </w:p>
                          <w:p>
                            <w:pPr>
                              <w:pStyle w:val="412"/>
                              <w:shd w:fill="auto" w:val="clear"/>
                              <w:spacing w:lineRule="exact" w:line="240" w:before="0" w:after="0"/>
                              <w:ind w:left="20" w:hanging="0"/>
                              <w:jc w:val="both"/>
                              <w:rPr/>
                            </w:pPr>
                            <w:r>
                              <w:rPr/>
                              <w:t>Г. І. Зеленько » 1.7^Політична участь як показник</w:t>
                            </w:r>
                          </w:p>
                          <w:p>
                            <w:pPr>
                              <w:pStyle w:val="Contents4"/>
                              <w:shd w:fill="auto" w:val="clear"/>
                              <w:tabs>
                                <w:tab w:val="clear" w:pos="708"/>
                                <w:tab w:val="right" w:pos="5679" w:leader="none"/>
                              </w:tabs>
                              <w:spacing w:lineRule="exact" w:line="170" w:before="0" w:after="0"/>
                              <w:ind w:left="1720" w:hanging="0"/>
                              <w:jc w:val="both"/>
                              <w:rPr/>
                            </w:pPr>
                            <w:r>
                              <w:rPr/>
                              <w:t>ТікОЙГпЗЗіиіїчнвї'о' режиму ' “ *</w:t>
                              <w:tab/>
                              <w:t>156</w:t>
                            </w:r>
                          </w:p>
                          <w:p>
                            <w:pPr>
                              <w:pStyle w:val="Contents4"/>
                              <w:shd w:fill="auto" w:val="clear"/>
                              <w:tabs>
                                <w:tab w:val="clear" w:pos="708"/>
                                <w:tab w:val="right" w:pos="5679" w:leader="none"/>
                              </w:tabs>
                              <w:spacing w:lineRule="exact" w:line="235" w:before="0" w:after="0"/>
                              <w:ind w:left="1720" w:right="20" w:hanging="0"/>
                              <w:jc w:val="both"/>
                              <w:rPr/>
                            </w:pPr>
                            <w:r>
                              <w:rPr/>
                              <w:t>Йрйрода і сутністй політичної участі 157 Політичне відчуження</w:t>
                              <w:tab/>
                              <w:t>163</w:t>
                            </w:r>
                          </w:p>
                          <w:p>
                            <w:pPr>
                              <w:pStyle w:val="Contents5"/>
                              <w:shd w:fill="auto" w:val="clear"/>
                              <w:tabs>
                                <w:tab w:val="clear" w:pos="708"/>
                                <w:tab w:val="left" w:pos="1658" w:leader="none"/>
                                <w:tab w:val="right" w:pos="5679" w:leader="none"/>
                              </w:tabs>
                              <w:spacing w:lineRule="exact" w:line="235" w:before="0" w:after="0"/>
                              <w:ind w:left="20" w:right="20" w:firstLine="1700"/>
                              <w:rPr/>
                            </w:pPr>
                            <w:hyperlink w:anchor="bookmark67">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Особливості політичної участі </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и .</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ab/>
                                <w:t>^-громадян України^</w:t>
                                <w:tab/>
                                <w:t>165</w:t>
                              </w:r>
                            </w:hyperlink>
                          </w:p>
                          <w:p>
                            <w:pPr>
                              <w:pStyle w:val="75"/>
                              <w:shd w:fill="auto" w:val="clear"/>
                              <w:tabs>
                                <w:tab w:val="clear" w:pos="708"/>
                                <w:tab w:val="center" w:pos="3547" w:leader="none"/>
                                <w:tab w:val="right" w:pos="3974" w:leader="none"/>
                              </w:tabs>
                              <w:spacing w:lineRule="exact" w:line="90"/>
                              <w:ind w:left="840" w:hanging="0"/>
                              <w:rPr/>
                            </w:pPr>
                            <w:r>
                              <w:rPr>
                                <w:rStyle w:val="70pt"/>
                              </w:rPr>
                              <w:t>'{'■</w:t>
                            </w:r>
                            <w:r>
                              <w:rPr/>
                              <w:t xml:space="preserve"> ’іС'.фНиЯ «••.&lt;..-ННТІГ :! і' .</w:t>
                              <w:tab/>
                              <w:t>.</w:t>
                              <w:tab/>
                              <w:t>І</w:t>
                              <w:tab/>
                            </w:r>
                            <w:r>
                              <w:rPr>
                                <w:rStyle w:val="70pt1"/>
                              </w:rPr>
                              <w:t>■/°</w:t>
                            </w:r>
                            <w:r>
                              <w:rPr>
                                <w:rStyle w:val="70pt1"/>
                                <w:vertAlign w:val="superscript"/>
                              </w:rPr>
                              <w:t>&gt;</w:t>
                            </w:r>
                          </w:p>
                          <w:p>
                            <w:pPr>
                              <w:pStyle w:val="82"/>
                              <w:shd w:fill="auto" w:val="clear"/>
                              <w:ind w:left="1420" w:right="520" w:firstLine="1740"/>
                              <w:rPr/>
                            </w:pPr>
                            <w:bookmarkStart w:id="6" w:name="bookmark3"/>
                            <w:r>
                              <w:rPr/>
                              <w:t xml:space="preserve">ПОЛІТИЧНІ технології </w:t>
                            </w:r>
                            <w:r>
                              <w:rPr>
                                <w:rStyle w:val="8BookmanOldStyle85pt0pt"/>
                              </w:rPr>
                              <w:t>ішта^'/ги!)</w:t>
                            </w:r>
                            <w:r>
                              <w:rPr>
                                <w:rStyle w:val="8BookmanOldStyle85pt0pt1"/>
                              </w:rPr>
                              <w:t xml:space="preserve"> як7г--.".ііЛ!сн </w:t>
                            </w:r>
                            <w:r>
                              <w:rPr>
                                <w:rStyle w:val="8BookmanOldStyle85pt0pt1"/>
                                <w:vertAlign w:val="superscript"/>
                              </w:rPr>
                              <w:t>;</w:t>
                            </w:r>
                            <w:bookmarkEnd w:id="6"/>
                          </w:p>
                          <w:p>
                            <w:pPr>
                              <w:pStyle w:val="412"/>
                              <w:shd w:fill="auto" w:val="clear"/>
                              <w:tabs>
                                <w:tab w:val="clear" w:pos="708"/>
                                <w:tab w:val="left" w:pos="1658" w:leader="none"/>
                                <w:tab w:val="right" w:pos="4527" w:leader="none"/>
                              </w:tabs>
                              <w:spacing w:lineRule="exact" w:line="170" w:before="0" w:after="0"/>
                              <w:ind w:left="20" w:hanging="0"/>
                              <w:jc w:val="both"/>
                              <w:rPr/>
                            </w:pPr>
                            <w:r>
                              <w:rPr/>
                              <w:t xml:space="preserve">В. </w:t>
                            </w:r>
                            <w:r>
                              <w:rPr>
                                <w:rStyle w:val="42"/>
                                <w:b/>
                                <w:bCs/>
                              </w:rPr>
                              <w:t>0. Корніє</w:t>
                            </w:r>
                            <w:r>
                              <w:rPr/>
                              <w:t>нко</w:t>
                              <w:tab/>
                              <w:t>2.1. Палішуні. тоунодон ?</w:t>
                              <w:tab/>
                              <w:t>.</w:t>
                            </w:r>
                          </w:p>
                          <w:p>
                            <w:pPr>
                              <w:pStyle w:val="Contents4"/>
                              <w:shd w:fill="auto" w:val="clear"/>
                              <w:tabs>
                                <w:tab w:val="clear" w:pos="708"/>
                                <w:tab w:val="right" w:pos="5679" w:leader="none"/>
                                <w:tab w:val="right" w:pos="5697" w:leader="none"/>
                              </w:tabs>
                              <w:spacing w:lineRule="exact" w:line="170" w:before="0" w:after="0"/>
                              <w:ind w:left="1060" w:hanging="0"/>
                              <w:jc w:val="both"/>
                              <w:rPr/>
                            </w:pPr>
                            <w:r>
                              <w:rPr/>
                              <w:t>”</w:t>
                            </w:r>
                            <w:r>
                              <w:rPr/>
                              <w:t>*</w:t>
                              <w:tab/>
                            </w:r>
                            <w:r>
                              <w:rPr>
                                <w:vertAlign w:val="subscript"/>
                              </w:rPr>
                              <w:t>15</w:t>
                            </w:r>
                            <w:r>
                              <w:rPr/>
                              <w:tab/>
                            </w:r>
                            <w:r>
                              <w:rPr>
                                <w:rStyle w:val="FranklinGothicBook8pt0pt"/>
                              </w:rPr>
                              <w:t>170</w:t>
                            </w:r>
                          </w:p>
                          <w:p>
                            <w:pPr>
                              <w:pStyle w:val="Contents4"/>
                              <w:shd w:fill="auto" w:val="clear"/>
                              <w:spacing w:lineRule="exact" w:line="170" w:before="0" w:after="0"/>
                              <w:ind w:left="1720" w:hanging="0"/>
                              <w:jc w:val="both"/>
                              <w:rPr/>
                            </w:pPr>
                            <w:r>
                              <w:rPr/>
                              <w:t>Особливості застосування</w:t>
                            </w:r>
                          </w:p>
                          <w:p>
                            <w:pPr>
                              <w:pStyle w:val="Contents4"/>
                              <w:shd w:fill="auto" w:val="clear"/>
                              <w:tabs>
                                <w:tab w:val="clear" w:pos="708"/>
                                <w:tab w:val="right" w:pos="5679" w:leader="none"/>
                              </w:tabs>
                              <w:spacing w:lineRule="exact" w:line="170" w:before="0" w:after="0"/>
                              <w:ind w:left="1720" w:hanging="0"/>
                              <w:jc w:val="both"/>
                              <w:rPr/>
                            </w:pPr>
                            <w:r>
                              <w:rPr/>
                              <w:t>політичнид технологій</w:t>
                              <w:tab/>
                              <w:t>171</w:t>
                            </w:r>
                          </w:p>
                          <w:p>
                            <w:pPr>
                              <w:pStyle w:val="Contents4"/>
                              <w:shd w:fill="auto" w:val="clear"/>
                              <w:spacing w:lineRule="exact" w:line="170" w:before="0" w:after="0"/>
                              <w:ind w:left="1720" w:hanging="0"/>
                              <w:jc w:val="both"/>
                              <w:rPr/>
                            </w:pPr>
                            <w:r>
                              <w:rPr/>
                              <w:t>Політичні технології як інструмент</w:t>
                            </w:r>
                          </w:p>
                          <w:p>
                            <w:pPr>
                              <w:pStyle w:val="Contents4"/>
                              <w:shd w:fill="auto" w:val="clear"/>
                              <w:tabs>
                                <w:tab w:val="clear" w:pos="708"/>
                                <w:tab w:val="right" w:pos="5679" w:leader="none"/>
                              </w:tabs>
                              <w:spacing w:lineRule="exact" w:line="170" w:before="0" w:after="0"/>
                              <w:ind w:left="1720" w:hanging="0"/>
                              <w:jc w:val="both"/>
                              <w:rPr/>
                            </w:pPr>
                            <w:r>
                              <w:rPr/>
                              <w:t>політичної практики</w:t>
                              <w:tab/>
                              <w:t>177</w:t>
                            </w:r>
                          </w:p>
                          <w:p>
                            <w:pPr>
                              <w:pStyle w:val="Contents4"/>
                              <w:shd w:fill="auto" w:val="clear"/>
                              <w:spacing w:lineRule="exact" w:line="170" w:before="0" w:after="0"/>
                              <w:ind w:left="1720" w:hanging="0"/>
                              <w:jc w:val="both"/>
                              <w:rPr/>
                            </w:pPr>
                            <w:r>
                              <w:rPr/>
                              <w:t>Практичне використання</w:t>
                            </w:r>
                          </w:p>
                          <w:p>
                            <w:pPr>
                              <w:pStyle w:val="Contents4"/>
                              <w:shd w:fill="auto" w:val="clear"/>
                              <w:tabs>
                                <w:tab w:val="clear" w:pos="708"/>
                                <w:tab w:val="right" w:pos="5679" w:leader="none"/>
                              </w:tabs>
                              <w:spacing w:lineRule="exact" w:line="170" w:before="0" w:after="71"/>
                              <w:ind w:left="1720" w:hanging="0"/>
                              <w:jc w:val="both"/>
                              <w:rPr/>
                            </w:pPr>
                            <w:r>
                              <w:rPr/>
                              <w:t>політичних технологій</w:t>
                              <w:tab/>
                              <w:t>і 80</w:t>
                            </w:r>
                          </w:p>
                          <w:p>
                            <w:pPr>
                              <w:pStyle w:val="412"/>
                              <w:shd w:fill="auto" w:val="clear"/>
                              <w:tabs>
                                <w:tab w:val="clear" w:pos="708"/>
                                <w:tab w:val="left" w:pos="374" w:leader="none"/>
                                <w:tab w:val="left" w:pos="1658" w:leader="none"/>
                              </w:tabs>
                              <w:spacing w:lineRule="exact" w:line="216" w:before="0" w:after="0"/>
                              <w:ind w:left="20" w:hanging="0"/>
                              <w:jc w:val="both"/>
                              <w:rPr/>
                            </w:pPr>
                            <w:r>
                              <w:rPr/>
                              <w:t>В.</w:t>
                              <w:tab/>
                              <w:t>А. Мойсеєв</w:t>
                              <w:tab/>
                              <w:t>2.2. Паблік рілейшнз (ПР)</w:t>
                            </w:r>
                          </w:p>
                          <w:p>
                            <w:pPr>
                              <w:pStyle w:val="412"/>
                              <w:shd w:fill="auto" w:val="clear"/>
                              <w:spacing w:lineRule="exact" w:line="216" w:before="0" w:after="0"/>
                              <w:ind w:left="1720" w:hanging="0"/>
                              <w:jc w:val="both"/>
                              <w:rPr/>
                            </w:pPr>
                            <w:r>
                              <w:rPr/>
                              <w:t>у політичній сфері</w:t>
                            </w:r>
                          </w:p>
                          <w:p>
                            <w:pPr>
                              <w:pStyle w:val="Contents4"/>
                              <w:shd w:fill="auto" w:val="clear"/>
                              <w:tabs>
                                <w:tab w:val="clear" w:pos="708"/>
                                <w:tab w:val="right" w:pos="1042" w:leader="none"/>
                                <w:tab w:val="right" w:pos="1426" w:leader="none"/>
                                <w:tab w:val="left" w:pos="1658" w:leader="none"/>
                                <w:tab w:val="right" w:pos="5679" w:leader="none"/>
                              </w:tabs>
                              <w:spacing w:lineRule="exact" w:line="235" w:before="0" w:after="0"/>
                              <w:ind w:left="20" w:right="20" w:firstLine="1700"/>
                              <w:rPr/>
                            </w:pPr>
                            <w:r>
                              <w:rPr/>
                              <w:t>ПР як сфера професійної діяльності 197 ■</w:t>
                              <w:tab/>
                              <w:t>&lt;</w:t>
                              <w:tab/>
                              <w:t>-</w:t>
                              <w:tab/>
                              <w:t>Сутність і принципи ПР</w:t>
                              <w:tab/>
                              <w:t>198</w:t>
                            </w:r>
                          </w:p>
                          <w:p>
                            <w:pPr>
                              <w:pStyle w:val="Contents5"/>
                              <w:shd w:fill="auto" w:val="clear"/>
                              <w:tabs>
                                <w:tab w:val="clear" w:pos="708"/>
                                <w:tab w:val="left" w:pos="1658" w:leader="none"/>
                                <w:tab w:val="right" w:pos="5679" w:leader="none"/>
                              </w:tabs>
                              <w:spacing w:lineRule="exact" w:line="235" w:before="0" w:after="0"/>
                              <w:ind w:left="20" w:right="20" w:firstLine="1700"/>
                              <w:rPr/>
                            </w:pPr>
                            <w:hyperlink w:anchor="bookmark77">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реа</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лізації</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 ‘ '</w:t>
                                <w:tab/>
                                <w:t>можливостей ПР</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200</w:t>
                              </w:r>
                            </w:hyperlink>
                          </w:p>
                        </w:txbxContent>
                      </wps:txbx>
                      <wps:bodyPr anchor="t" lIns="0" tIns="0" rIns="0" bIns="0">
                        <a:noAutofit/>
                      </wps:bodyPr>
                    </wps:wsp>
                  </a:graphicData>
                </a:graphic>
              </wp:anchor>
            </w:drawing>
          </mc:Choice>
          <mc:Fallback>
            <w:pict>
              <v:rect fillcolor="#FFFFFF" style="position:absolute;rotation:-0;width:285.6pt;height:507.55pt;mso-wrap-distance-left:0pt;mso-wrap-distance-right:0pt;mso-wrap-distance-top:0pt;mso-wrap-distance-bottom:0pt;margin-top:180pt;mso-position-vertical-relative:page;margin-left:644.5pt;mso-position-horizontal-relative:page">
                <v:fill opacity="0f"/>
                <v:textbox inset="0in,0in,0in,0in">
                  <w:txbxContent>
                    <w:p>
                      <w:pPr>
                        <w:pStyle w:val="412"/>
                        <w:shd w:fill="auto" w:val="clear"/>
                        <w:tabs>
                          <w:tab w:val="clear" w:pos="708"/>
                          <w:tab w:val="left" w:pos="1658" w:leader="none"/>
                        </w:tabs>
                        <w:spacing w:lineRule="exact" w:line="170" w:before="0" w:after="0"/>
                        <w:ind w:left="20" w:hanging="0"/>
                        <w:jc w:val="both"/>
                        <w:rPr/>
                      </w:pPr>
                      <w:r>
                        <w:rPr/>
                        <w:t>Г. І. Зеленько</w:t>
                        <w:tab/>
                        <w:t>1.6. Формування! забезпечення /</w:t>
                      </w:r>
                    </w:p>
                    <w:p>
                      <w:pPr>
                        <w:pStyle w:val="412"/>
                        <w:shd w:fill="auto" w:val="clear"/>
                        <w:tabs>
                          <w:tab w:val="clear" w:pos="708"/>
                          <w:tab w:val="right" w:pos="5679" w:leader="none"/>
                        </w:tabs>
                        <w:spacing w:lineRule="exact" w:line="170" w:before="0" w:after="99"/>
                        <w:ind w:left="1720" w:hanging="0"/>
                        <w:jc w:val="both"/>
                        <w:rPr/>
                      </w:pPr>
                      <w:hyperlink w:anchor="bookmark60">
                        <w:r>
                          <w:rPr>
                            <w:rStyle w:val="InternetLink"/>
                          </w:rPr>
                          <w:t>діяльності політичної партії</w:t>
                          <w:tab/>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135</w:t>
                        </w:r>
                      </w:hyperlink>
                    </w:p>
                    <w:p>
                      <w:pPr>
                        <w:pStyle w:val="Contents4"/>
                        <w:shd w:fill="auto" w:val="clear"/>
                        <w:tabs>
                          <w:tab w:val="clear" w:pos="708"/>
                          <w:tab w:val="left" w:pos="1658" w:leader="none"/>
                        </w:tabs>
                        <w:spacing w:lineRule="exact" w:line="170" w:before="0" w:after="0"/>
                        <w:ind w:left="160" w:hanging="0"/>
                        <w:jc w:val="both"/>
                        <w:rPr/>
                      </w:pPr>
                      <w:r>
                        <w:rPr/>
                        <w:t>®</w:t>
                        <w:tab/>
                        <w:t>Принципи формування</w:t>
                      </w:r>
                    </w:p>
                    <w:p>
                      <w:pPr>
                        <w:pStyle w:val="Contents4"/>
                        <w:shd w:fill="auto" w:val="clear"/>
                        <w:tabs>
                          <w:tab w:val="clear" w:pos="708"/>
                          <w:tab w:val="right" w:pos="5679" w:leader="none"/>
                        </w:tabs>
                        <w:spacing w:lineRule="exact" w:line="170" w:before="0" w:after="108"/>
                        <w:ind w:left="1720" w:hanging="0"/>
                        <w:jc w:val="both"/>
                        <w:rPr/>
                      </w:pPr>
                      <w:r>
                        <w:rPr/>
                        <w:t>політичної партії</w:t>
                        <w:tab/>
                        <w:t>136</w:t>
                      </w:r>
                    </w:p>
                    <w:p>
                      <w:pPr>
                        <w:pStyle w:val="Contents4"/>
                        <w:shd w:fill="auto" w:val="clear"/>
                        <w:spacing w:lineRule="exact" w:line="170" w:before="0" w:after="0"/>
                        <w:ind w:left="1720" w:hanging="0"/>
                        <w:jc w:val="both"/>
                        <w:rPr/>
                      </w:pPr>
                      <w:r>
                        <w:rPr/>
                        <w:t>Організація роботи з членами</w:t>
                      </w:r>
                    </w:p>
                    <w:p>
                      <w:pPr>
                        <w:pStyle w:val="Contents4"/>
                        <w:shd w:fill="auto" w:val="clear"/>
                        <w:tabs>
                          <w:tab w:val="clear" w:pos="708"/>
                          <w:tab w:val="right" w:pos="5679" w:leader="none"/>
                        </w:tabs>
                        <w:spacing w:lineRule="exact" w:line="170" w:before="0" w:after="108"/>
                        <w:ind w:left="1720" w:hanging="0"/>
                        <w:jc w:val="both"/>
                        <w:rPr/>
                      </w:pPr>
                      <w:r>
                        <w:rPr/>
                        <w:t>і прихильниками партії</w:t>
                        <w:tab/>
                        <w:t>139</w:t>
                      </w:r>
                    </w:p>
                    <w:p>
                      <w:pPr>
                        <w:pStyle w:val="Contents4"/>
                        <w:shd w:fill="auto" w:val="clear"/>
                        <w:spacing w:lineRule="exact" w:line="170" w:before="0" w:after="0"/>
                        <w:ind w:left="1720" w:hanging="0"/>
                        <w:jc w:val="both"/>
                        <w:rPr/>
                      </w:pPr>
                      <w:r>
                        <w:rPr/>
                        <w:t>Внутрішня організація</w:t>
                      </w:r>
                    </w:p>
                    <w:p>
                      <w:pPr>
                        <w:pStyle w:val="Contents4"/>
                        <w:shd w:fill="auto" w:val="clear"/>
                        <w:tabs>
                          <w:tab w:val="clear" w:pos="708"/>
                          <w:tab w:val="right" w:pos="5679" w:leader="none"/>
                        </w:tabs>
                        <w:spacing w:lineRule="exact" w:line="170" w:before="0" w:after="0"/>
                        <w:ind w:left="1720" w:hanging="0"/>
                        <w:jc w:val="both"/>
                        <w:rPr/>
                      </w:pPr>
                      <w:r>
                        <w:rPr/>
                        <w:t>політичної п^ртД</w:t>
                        <w:tab/>
                        <w:t>143</w:t>
                      </w:r>
                    </w:p>
                    <w:p>
                      <w:pPr>
                        <w:pStyle w:val="Contents4"/>
                        <w:shd w:fill="auto" w:val="clear"/>
                        <w:spacing w:lineRule="exact" w:line="170" w:before="0" w:after="0"/>
                        <w:ind w:left="1720" w:hanging="0"/>
                        <w:jc w:val="both"/>
                        <w:rPr/>
                      </w:pPr>
                      <w:r>
                        <w:rPr/>
                        <w:t>Моніторинг ефективності</w:t>
                      </w:r>
                    </w:p>
                    <w:p>
                      <w:pPr>
                        <w:pStyle w:val="Contents4"/>
                        <w:shd w:fill="auto" w:val="clear"/>
                        <w:tabs>
                          <w:tab w:val="clear" w:pos="708"/>
                          <w:tab w:val="right" w:pos="5679" w:leader="none"/>
                        </w:tabs>
                        <w:spacing w:lineRule="exact" w:line="259" w:before="0" w:after="0"/>
                        <w:ind w:left="1720" w:hanging="0"/>
                        <w:jc w:val="both"/>
                        <w:rPr/>
                      </w:pPr>
                      <w:r>
                        <w:rPr/>
                        <w:t>партійної структури</w:t>
                        <w:tab/>
                        <w:t>146</w:t>
                      </w:r>
                    </w:p>
                    <w:p>
                      <w:pPr>
                        <w:pStyle w:val="Contents4"/>
                        <w:shd w:fill="auto" w:val="clear"/>
                        <w:spacing w:lineRule="exact" w:line="259" w:before="0" w:after="0"/>
                        <w:ind w:left="1720" w:hanging="0"/>
                        <w:jc w:val="both"/>
                        <w:rPr/>
                      </w:pPr>
                      <w:r>
                        <w:rPr/>
                        <w:t>Напрями діяльності політичної партії 147</w:t>
                      </w:r>
                    </w:p>
                    <w:p>
                      <w:pPr>
                        <w:pStyle w:val="Contents4"/>
                        <w:shd w:fill="auto" w:val="clear"/>
                        <w:spacing w:lineRule="exact" w:line="259" w:before="0" w:after="0"/>
                        <w:ind w:left="1720" w:hanging="0"/>
                        <w:jc w:val="both"/>
                        <w:rPr/>
                      </w:pPr>
                      <w:r>
                        <w:rPr/>
                        <w:t>Планування діяльності</w:t>
                      </w:r>
                    </w:p>
                    <w:p>
                      <w:pPr>
                        <w:pStyle w:val="Contents4"/>
                        <w:shd w:fill="auto" w:val="clear"/>
                        <w:tabs>
                          <w:tab w:val="clear" w:pos="708"/>
                          <w:tab w:val="right" w:pos="5679" w:leader="none"/>
                        </w:tabs>
                        <w:spacing w:lineRule="exact" w:line="170" w:before="0" w:after="0"/>
                        <w:ind w:left="1720" w:hanging="0"/>
                        <w:jc w:val="both"/>
                        <w:rPr/>
                      </w:pPr>
                      <w:r>
                        <w:rPr/>
                        <w:t>партійної організації</w:t>
                        <w:tab/>
                        <w:t>149</w:t>
                      </w:r>
                    </w:p>
                    <w:p>
                      <w:pPr>
                        <w:pStyle w:val="Contents4"/>
                        <w:shd w:fill="auto" w:val="clear"/>
                        <w:spacing w:lineRule="exact" w:line="170" w:before="0" w:after="0"/>
                        <w:ind w:left="1720" w:hanging="0"/>
                        <w:jc w:val="both"/>
                        <w:rPr/>
                      </w:pPr>
                      <w:r>
                        <w:rPr/>
                        <w:t>Діяльність партії^</w:t>
                      </w:r>
                    </w:p>
                    <w:p>
                      <w:pPr>
                        <w:pStyle w:val="Contents4"/>
                        <w:shd w:fill="auto" w:val="clear"/>
                        <w:tabs>
                          <w:tab w:val="clear" w:pos="708"/>
                          <w:tab w:val="right" w:pos="5679" w:leader="none"/>
                        </w:tabs>
                        <w:spacing w:lineRule="exact" w:line="240" w:before="0" w:after="0"/>
                        <w:ind w:left="1720" w:hanging="0"/>
                        <w:jc w:val="both"/>
                        <w:rPr/>
                      </w:pPr>
                      <w:r>
                        <w:rPr/>
                        <w:t>щодо поповнення своїх лав</w:t>
                        <w:tab/>
                        <w:t>151</w:t>
                      </w:r>
                    </w:p>
                    <w:p>
                      <w:pPr>
                        <w:pStyle w:val="Contents5"/>
                        <w:shd w:fill="auto" w:val="clear"/>
                        <w:tabs>
                          <w:tab w:val="clear" w:pos="708"/>
                          <w:tab w:val="right" w:pos="5679" w:leader="none"/>
                        </w:tabs>
                        <w:spacing w:lineRule="exact" w:line="240" w:before="0" w:after="0"/>
                        <w:ind w:left="1420" w:right="20" w:firstLine="300"/>
                        <w:rPr/>
                      </w:pPr>
                      <w:hyperlink w:anchor="bookmark63">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Організаційна структура * </w:t>
                        </w:r>
                        <w:r>
                          <w:rPr>
                            <w:rStyle w:val="InternetLink"/>
                            <w:rFonts w:ascii="Bookman Old Style" w:hAnsi="Bookman Old Style" w:eastAsia="Bookman Old Style" w:cs="Bookman Old Style"/>
                            <w:b w:val="false"/>
                            <w:b w:val="false"/>
                            <w:bCs w:val="false"/>
                            <w:i w:val="false"/>
                            <w:i w:val="false"/>
                            <w:iCs w:val="false"/>
                            <w:smallCaps/>
                            <w:strike w:val="false"/>
                            <w:dstrike w:val="false"/>
                            <w:spacing w:val="-1"/>
                            <w:w w:val="100"/>
                            <w:position w:val="0"/>
                            <w:sz w:val="17"/>
                            <w:sz w:val="17"/>
                            <w:sz w:val="17"/>
                            <w:szCs w:val="17"/>
                            <w:vertAlign w:val="baseline"/>
                            <w:lang w:val="uk-UA" w:bidi="uk-UA"/>
                          </w:rPr>
                          <w:t>у</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 політичних партій України</w:t>
                          <w:tab/>
                          <w:t>152</w:t>
                        </w:r>
                      </w:hyperlink>
                    </w:p>
                    <w:p>
                      <w:pPr>
                        <w:pStyle w:val="412"/>
                        <w:shd w:fill="auto" w:val="clear"/>
                        <w:spacing w:lineRule="exact" w:line="240" w:before="0" w:after="0"/>
                        <w:ind w:left="20" w:hanging="0"/>
                        <w:jc w:val="both"/>
                        <w:rPr/>
                      </w:pPr>
                      <w:r>
                        <w:rPr/>
                        <w:t>Г. І. Зеленько » 1.7^Політична участь як показник</w:t>
                      </w:r>
                    </w:p>
                    <w:p>
                      <w:pPr>
                        <w:pStyle w:val="Contents4"/>
                        <w:shd w:fill="auto" w:val="clear"/>
                        <w:tabs>
                          <w:tab w:val="clear" w:pos="708"/>
                          <w:tab w:val="right" w:pos="5679" w:leader="none"/>
                        </w:tabs>
                        <w:spacing w:lineRule="exact" w:line="170" w:before="0" w:after="0"/>
                        <w:ind w:left="1720" w:hanging="0"/>
                        <w:jc w:val="both"/>
                        <w:rPr/>
                      </w:pPr>
                      <w:r>
                        <w:rPr/>
                        <w:t>ТікОЙГпЗЗіиіїчнвї'о' режиму ' “ *</w:t>
                        <w:tab/>
                        <w:t>156</w:t>
                      </w:r>
                    </w:p>
                    <w:p>
                      <w:pPr>
                        <w:pStyle w:val="Contents4"/>
                        <w:shd w:fill="auto" w:val="clear"/>
                        <w:tabs>
                          <w:tab w:val="clear" w:pos="708"/>
                          <w:tab w:val="right" w:pos="5679" w:leader="none"/>
                        </w:tabs>
                        <w:spacing w:lineRule="exact" w:line="235" w:before="0" w:after="0"/>
                        <w:ind w:left="1720" w:right="20" w:hanging="0"/>
                        <w:jc w:val="both"/>
                        <w:rPr/>
                      </w:pPr>
                      <w:r>
                        <w:rPr/>
                        <w:t>Йрйрода і сутністй політичної участі 157 Політичне відчуження</w:t>
                        <w:tab/>
                        <w:t>163</w:t>
                      </w:r>
                    </w:p>
                    <w:p>
                      <w:pPr>
                        <w:pStyle w:val="Contents5"/>
                        <w:shd w:fill="auto" w:val="clear"/>
                        <w:tabs>
                          <w:tab w:val="clear" w:pos="708"/>
                          <w:tab w:val="left" w:pos="1658" w:leader="none"/>
                          <w:tab w:val="right" w:pos="5679" w:leader="none"/>
                        </w:tabs>
                        <w:spacing w:lineRule="exact" w:line="235" w:before="0" w:after="0"/>
                        <w:ind w:left="20" w:right="20" w:firstLine="1700"/>
                        <w:rPr/>
                      </w:pPr>
                      <w:hyperlink w:anchor="bookmark67">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Особливості політичної участі </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и .</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ab/>
                          <w:t>^-громадян України^</w:t>
                          <w:tab/>
                          <w:t>165</w:t>
                        </w:r>
                      </w:hyperlink>
                    </w:p>
                    <w:p>
                      <w:pPr>
                        <w:pStyle w:val="75"/>
                        <w:shd w:fill="auto" w:val="clear"/>
                        <w:tabs>
                          <w:tab w:val="clear" w:pos="708"/>
                          <w:tab w:val="center" w:pos="3547" w:leader="none"/>
                          <w:tab w:val="right" w:pos="3974" w:leader="none"/>
                        </w:tabs>
                        <w:spacing w:lineRule="exact" w:line="90"/>
                        <w:ind w:left="840" w:hanging="0"/>
                        <w:rPr/>
                      </w:pPr>
                      <w:r>
                        <w:rPr>
                          <w:rStyle w:val="70pt"/>
                        </w:rPr>
                        <w:t>'{'■</w:t>
                      </w:r>
                      <w:r>
                        <w:rPr/>
                        <w:t xml:space="preserve"> ’іС'.фНиЯ «••.&lt;..-ННТІГ :! і' .</w:t>
                        <w:tab/>
                        <w:t>.</w:t>
                        <w:tab/>
                        <w:t>І</w:t>
                        <w:tab/>
                      </w:r>
                      <w:r>
                        <w:rPr>
                          <w:rStyle w:val="70pt1"/>
                        </w:rPr>
                        <w:t>■/°</w:t>
                      </w:r>
                      <w:r>
                        <w:rPr>
                          <w:rStyle w:val="70pt1"/>
                          <w:vertAlign w:val="superscript"/>
                        </w:rPr>
                        <w:t>&gt;</w:t>
                      </w:r>
                    </w:p>
                    <w:p>
                      <w:pPr>
                        <w:pStyle w:val="82"/>
                        <w:shd w:fill="auto" w:val="clear"/>
                        <w:ind w:left="1420" w:right="520" w:firstLine="1740"/>
                        <w:rPr/>
                      </w:pPr>
                      <w:bookmarkStart w:id="7" w:name="bookmark3"/>
                      <w:r>
                        <w:rPr/>
                        <w:t xml:space="preserve">ПОЛІТИЧНІ технології </w:t>
                      </w:r>
                      <w:r>
                        <w:rPr>
                          <w:rStyle w:val="8BookmanOldStyle85pt0pt"/>
                        </w:rPr>
                        <w:t>ішта^'/ги!)</w:t>
                      </w:r>
                      <w:r>
                        <w:rPr>
                          <w:rStyle w:val="8BookmanOldStyle85pt0pt1"/>
                        </w:rPr>
                        <w:t xml:space="preserve"> як7г--.".ііЛ!сн </w:t>
                      </w:r>
                      <w:r>
                        <w:rPr>
                          <w:rStyle w:val="8BookmanOldStyle85pt0pt1"/>
                          <w:vertAlign w:val="superscript"/>
                        </w:rPr>
                        <w:t>;</w:t>
                      </w:r>
                      <w:bookmarkEnd w:id="7"/>
                    </w:p>
                    <w:p>
                      <w:pPr>
                        <w:pStyle w:val="412"/>
                        <w:shd w:fill="auto" w:val="clear"/>
                        <w:tabs>
                          <w:tab w:val="clear" w:pos="708"/>
                          <w:tab w:val="left" w:pos="1658" w:leader="none"/>
                          <w:tab w:val="right" w:pos="4527" w:leader="none"/>
                        </w:tabs>
                        <w:spacing w:lineRule="exact" w:line="170" w:before="0" w:after="0"/>
                        <w:ind w:left="20" w:hanging="0"/>
                        <w:jc w:val="both"/>
                        <w:rPr/>
                      </w:pPr>
                      <w:r>
                        <w:rPr/>
                        <w:t xml:space="preserve">В. </w:t>
                      </w:r>
                      <w:r>
                        <w:rPr>
                          <w:rStyle w:val="42"/>
                          <w:b/>
                          <w:bCs/>
                        </w:rPr>
                        <w:t>0. Корніє</w:t>
                      </w:r>
                      <w:r>
                        <w:rPr/>
                        <w:t>нко</w:t>
                        <w:tab/>
                        <w:t>2.1. Палішуні. тоунодон ?</w:t>
                        <w:tab/>
                        <w:t>.</w:t>
                      </w:r>
                    </w:p>
                    <w:p>
                      <w:pPr>
                        <w:pStyle w:val="Contents4"/>
                        <w:shd w:fill="auto" w:val="clear"/>
                        <w:tabs>
                          <w:tab w:val="clear" w:pos="708"/>
                          <w:tab w:val="right" w:pos="5679" w:leader="none"/>
                          <w:tab w:val="right" w:pos="5697" w:leader="none"/>
                        </w:tabs>
                        <w:spacing w:lineRule="exact" w:line="170" w:before="0" w:after="0"/>
                        <w:ind w:left="1060" w:hanging="0"/>
                        <w:jc w:val="both"/>
                        <w:rPr/>
                      </w:pPr>
                      <w:r>
                        <w:rPr/>
                        <w:t>”</w:t>
                      </w:r>
                      <w:r>
                        <w:rPr/>
                        <w:t>*</w:t>
                        <w:tab/>
                      </w:r>
                      <w:r>
                        <w:rPr>
                          <w:vertAlign w:val="subscript"/>
                        </w:rPr>
                        <w:t>15</w:t>
                      </w:r>
                      <w:r>
                        <w:rPr/>
                        <w:tab/>
                      </w:r>
                      <w:r>
                        <w:rPr>
                          <w:rStyle w:val="FranklinGothicBook8pt0pt"/>
                        </w:rPr>
                        <w:t>170</w:t>
                      </w:r>
                    </w:p>
                    <w:p>
                      <w:pPr>
                        <w:pStyle w:val="Contents4"/>
                        <w:shd w:fill="auto" w:val="clear"/>
                        <w:spacing w:lineRule="exact" w:line="170" w:before="0" w:after="0"/>
                        <w:ind w:left="1720" w:hanging="0"/>
                        <w:jc w:val="both"/>
                        <w:rPr/>
                      </w:pPr>
                      <w:r>
                        <w:rPr/>
                        <w:t>Особливості застосування</w:t>
                      </w:r>
                    </w:p>
                    <w:p>
                      <w:pPr>
                        <w:pStyle w:val="Contents4"/>
                        <w:shd w:fill="auto" w:val="clear"/>
                        <w:tabs>
                          <w:tab w:val="clear" w:pos="708"/>
                          <w:tab w:val="right" w:pos="5679" w:leader="none"/>
                        </w:tabs>
                        <w:spacing w:lineRule="exact" w:line="170" w:before="0" w:after="0"/>
                        <w:ind w:left="1720" w:hanging="0"/>
                        <w:jc w:val="both"/>
                        <w:rPr/>
                      </w:pPr>
                      <w:r>
                        <w:rPr/>
                        <w:t>політичнид технологій</w:t>
                        <w:tab/>
                        <w:t>171</w:t>
                      </w:r>
                    </w:p>
                    <w:p>
                      <w:pPr>
                        <w:pStyle w:val="Contents4"/>
                        <w:shd w:fill="auto" w:val="clear"/>
                        <w:spacing w:lineRule="exact" w:line="170" w:before="0" w:after="0"/>
                        <w:ind w:left="1720" w:hanging="0"/>
                        <w:jc w:val="both"/>
                        <w:rPr/>
                      </w:pPr>
                      <w:r>
                        <w:rPr/>
                        <w:t>Політичні технології як інструмент</w:t>
                      </w:r>
                    </w:p>
                    <w:p>
                      <w:pPr>
                        <w:pStyle w:val="Contents4"/>
                        <w:shd w:fill="auto" w:val="clear"/>
                        <w:tabs>
                          <w:tab w:val="clear" w:pos="708"/>
                          <w:tab w:val="right" w:pos="5679" w:leader="none"/>
                        </w:tabs>
                        <w:spacing w:lineRule="exact" w:line="170" w:before="0" w:after="0"/>
                        <w:ind w:left="1720" w:hanging="0"/>
                        <w:jc w:val="both"/>
                        <w:rPr/>
                      </w:pPr>
                      <w:r>
                        <w:rPr/>
                        <w:t>політичної практики</w:t>
                        <w:tab/>
                        <w:t>177</w:t>
                      </w:r>
                    </w:p>
                    <w:p>
                      <w:pPr>
                        <w:pStyle w:val="Contents4"/>
                        <w:shd w:fill="auto" w:val="clear"/>
                        <w:spacing w:lineRule="exact" w:line="170" w:before="0" w:after="0"/>
                        <w:ind w:left="1720" w:hanging="0"/>
                        <w:jc w:val="both"/>
                        <w:rPr/>
                      </w:pPr>
                      <w:r>
                        <w:rPr/>
                        <w:t>Практичне використання</w:t>
                      </w:r>
                    </w:p>
                    <w:p>
                      <w:pPr>
                        <w:pStyle w:val="Contents4"/>
                        <w:shd w:fill="auto" w:val="clear"/>
                        <w:tabs>
                          <w:tab w:val="clear" w:pos="708"/>
                          <w:tab w:val="right" w:pos="5679" w:leader="none"/>
                        </w:tabs>
                        <w:spacing w:lineRule="exact" w:line="170" w:before="0" w:after="71"/>
                        <w:ind w:left="1720" w:hanging="0"/>
                        <w:jc w:val="both"/>
                        <w:rPr/>
                      </w:pPr>
                      <w:r>
                        <w:rPr/>
                        <w:t>політичних технологій</w:t>
                        <w:tab/>
                        <w:t>і 80</w:t>
                      </w:r>
                    </w:p>
                    <w:p>
                      <w:pPr>
                        <w:pStyle w:val="412"/>
                        <w:shd w:fill="auto" w:val="clear"/>
                        <w:tabs>
                          <w:tab w:val="clear" w:pos="708"/>
                          <w:tab w:val="left" w:pos="374" w:leader="none"/>
                          <w:tab w:val="left" w:pos="1658" w:leader="none"/>
                        </w:tabs>
                        <w:spacing w:lineRule="exact" w:line="216" w:before="0" w:after="0"/>
                        <w:ind w:left="20" w:hanging="0"/>
                        <w:jc w:val="both"/>
                        <w:rPr/>
                      </w:pPr>
                      <w:r>
                        <w:rPr/>
                        <w:t>В.</w:t>
                        <w:tab/>
                        <w:t>А. Мойсеєв</w:t>
                        <w:tab/>
                        <w:t>2.2. Паблік рілейшнз (ПР)</w:t>
                      </w:r>
                    </w:p>
                    <w:p>
                      <w:pPr>
                        <w:pStyle w:val="412"/>
                        <w:shd w:fill="auto" w:val="clear"/>
                        <w:spacing w:lineRule="exact" w:line="216" w:before="0" w:after="0"/>
                        <w:ind w:left="1720" w:hanging="0"/>
                        <w:jc w:val="both"/>
                        <w:rPr/>
                      </w:pPr>
                      <w:r>
                        <w:rPr/>
                        <w:t>у політичній сфері</w:t>
                      </w:r>
                    </w:p>
                    <w:p>
                      <w:pPr>
                        <w:pStyle w:val="Contents4"/>
                        <w:shd w:fill="auto" w:val="clear"/>
                        <w:tabs>
                          <w:tab w:val="clear" w:pos="708"/>
                          <w:tab w:val="right" w:pos="1042" w:leader="none"/>
                          <w:tab w:val="right" w:pos="1426" w:leader="none"/>
                          <w:tab w:val="left" w:pos="1658" w:leader="none"/>
                          <w:tab w:val="right" w:pos="5679" w:leader="none"/>
                        </w:tabs>
                        <w:spacing w:lineRule="exact" w:line="235" w:before="0" w:after="0"/>
                        <w:ind w:left="20" w:right="20" w:firstLine="1700"/>
                        <w:rPr/>
                      </w:pPr>
                      <w:r>
                        <w:rPr/>
                        <w:t>ПР як сфера професійної діяльності 197 ■</w:t>
                        <w:tab/>
                        <w:t>&lt;</w:t>
                        <w:tab/>
                        <w:t>-</w:t>
                        <w:tab/>
                        <w:t>Сутність і принципи ПР</w:t>
                        <w:tab/>
                        <w:t>198</w:t>
                      </w:r>
                    </w:p>
                    <w:p>
                      <w:pPr>
                        <w:pStyle w:val="Contents5"/>
                        <w:shd w:fill="auto" w:val="clear"/>
                        <w:tabs>
                          <w:tab w:val="clear" w:pos="708"/>
                          <w:tab w:val="left" w:pos="1658" w:leader="none"/>
                          <w:tab w:val="right" w:pos="5679" w:leader="none"/>
                        </w:tabs>
                        <w:spacing w:lineRule="exact" w:line="235" w:before="0" w:after="0"/>
                        <w:ind w:left="20" w:right="20" w:firstLine="1700"/>
                        <w:rPr/>
                      </w:pPr>
                      <w:hyperlink w:anchor="bookmark77">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реа</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лізації</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 ‘ '</w:t>
                          <w:tab/>
                          <w:t>можливостей ПР</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200</w:t>
                        </w:r>
                      </w:hyperlink>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3582670</wp:posOffset>
                </wp:positionH>
                <wp:positionV relativeFrom="page">
                  <wp:posOffset>2103755</wp:posOffset>
                </wp:positionV>
                <wp:extent cx="3657600" cy="6577330"/>
                <wp:effectExtent l="0" t="0" r="0" b="0"/>
                <wp:wrapSquare wrapText="largest"/>
                <wp:docPr id="5" name="Frame5"/>
                <a:graphic xmlns:a="http://schemas.openxmlformats.org/drawingml/2006/main">
                  <a:graphicData uri="http://schemas.microsoft.com/office/word/2010/wordprocessingShape">
                    <wps:wsp>
                      <wps:cNvSpPr txBox="1"/>
                      <wps:spPr>
                        <a:xfrm>
                          <a:off x="0" y="0"/>
                          <a:ext cx="3657600" cy="6577330"/>
                        </a:xfrm>
                        <a:prstGeom prst="rect"/>
                        <a:solidFill>
                          <a:srgbClr val="FFFFFF">
                            <a:alpha val="0"/>
                          </a:srgbClr>
                        </a:solidFill>
                      </wps:spPr>
                      <wps:txbx>
                        <w:txbxContent>
                          <w:p>
                            <w:pPr>
                              <w:pStyle w:val="Contents4"/>
                              <w:shd w:fill="auto" w:val="clear"/>
                              <w:tabs>
                                <w:tab w:val="clear" w:pos="708"/>
                                <w:tab w:val="left" w:pos="5319" w:leader="none"/>
                              </w:tabs>
                              <w:spacing w:lineRule="exact" w:line="240" w:before="0" w:after="0"/>
                              <w:ind w:left="1720" w:hanging="0"/>
                              <w:jc w:val="both"/>
                              <w:rPr/>
                            </w:pPr>
                            <w:hyperlink w:anchor="bookmark78">
                              <w:r>
                                <w:rPr>
                                  <w:rStyle w:val="InternetLink"/>
                                </w:rPr>
                                <w:t>Функції ПР</w:t>
                                <w:tab/>
                                <w:t>202</w:t>
                              </w:r>
                            </w:hyperlink>
                          </w:p>
                          <w:p>
                            <w:pPr>
                              <w:pStyle w:val="Contents5"/>
                              <w:shd w:fill="auto" w:val="clear"/>
                              <w:tabs>
                                <w:tab w:val="clear" w:pos="708"/>
                                <w:tab w:val="left" w:pos="5319" w:leader="none"/>
                              </w:tabs>
                              <w:spacing w:lineRule="exact" w:line="240" w:before="0" w:after="0"/>
                              <w:ind w:left="1720" w:hanging="0"/>
                              <w:jc w:val="both"/>
                              <w:rPr/>
                            </w:pPr>
                            <w:hyperlink w:anchor="bookmark79">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 у системі менеджменту</w:t>
                                <w:tab/>
                                <w:t>204</w:t>
                              </w:r>
                            </w:hyperlink>
                          </w:p>
                          <w:p>
                            <w:pPr>
                              <w:pStyle w:val="Contents5"/>
                              <w:shd w:fill="auto" w:val="clear"/>
                              <w:tabs>
                                <w:tab w:val="clear" w:pos="708"/>
                                <w:tab w:val="left" w:pos="5319" w:leader="none"/>
                              </w:tabs>
                              <w:spacing w:lineRule="exact" w:line="240" w:before="0" w:after="0"/>
                              <w:ind w:left="1720" w:hanging="0"/>
                              <w:jc w:val="both"/>
                              <w:rPr/>
                            </w:pPr>
                            <w:hyperlink w:anchor="bookmark80">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 у політичному менеджменті</w:t>
                                <w:tab/>
                                <w:t>205</w:t>
                              </w:r>
                            </w:hyperlink>
                          </w:p>
                          <w:p>
                            <w:pPr>
                              <w:pStyle w:val="Contents5"/>
                              <w:shd w:fill="auto" w:val="clear"/>
                              <w:tabs>
                                <w:tab w:val="clear" w:pos="708"/>
                                <w:tab w:val="left" w:pos="5319" w:leader="none"/>
                              </w:tabs>
                              <w:spacing w:lineRule="exact" w:line="240" w:before="0" w:after="0"/>
                              <w:ind w:left="1720" w:hanging="0"/>
                              <w:jc w:val="both"/>
                              <w:rPr/>
                            </w:pPr>
                            <w:hyperlink w:anchor="bookmark8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ЦР У системі маркетингу</w:t>
                                <w:tab/>
                                <w:t>206</w:t>
                              </w:r>
                            </w:hyperlink>
                          </w:p>
                          <w:p>
                            <w:pPr>
                              <w:pStyle w:val="Contents4"/>
                              <w:shd w:fill="auto" w:val="clear"/>
                              <w:tabs>
                                <w:tab w:val="clear" w:pos="708"/>
                                <w:tab w:val="left" w:pos="5319" w:leader="none"/>
                              </w:tabs>
                              <w:spacing w:lineRule="exact" w:line="240" w:before="0" w:after="0"/>
                              <w:ind w:left="1720" w:right="80" w:hanging="0"/>
                              <w:rPr/>
                            </w:pPr>
                            <w:r>
                              <w:rPr/>
                              <w:t>ПР ^формуванні політичного іміджу 209 Інформаційно-посередницькі функції ЇІР</w:t>
                              <w:tab/>
                              <w:t>210</w:t>
                            </w:r>
                          </w:p>
                          <w:p>
                            <w:pPr>
                              <w:pStyle w:val="Contents5"/>
                              <w:shd w:fill="auto" w:val="clear"/>
                              <w:tabs>
                                <w:tab w:val="clear" w:pos="708"/>
                                <w:tab w:val="left" w:pos="5319" w:leader="none"/>
                              </w:tabs>
                              <w:spacing w:lineRule="exact" w:line="240" w:before="0" w:after="0"/>
                              <w:ind w:left="1720" w:hanging="0"/>
                              <w:jc w:val="both"/>
                              <w:rPr/>
                            </w:pPr>
                            <w:hyperlink w:anchor="bookmark84">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Засоби реалізації завдань ПР</w:t>
                                <w:tab/>
                                <w:t>211</w:t>
                              </w:r>
                            </w:hyperlink>
                          </w:p>
                          <w:p>
                            <w:pPr>
                              <w:pStyle w:val="Contents5"/>
                              <w:shd w:fill="auto" w:val="clear"/>
                              <w:tabs>
                                <w:tab w:val="clear" w:pos="708"/>
                                <w:tab w:val="left" w:pos="5319" w:leader="none"/>
                              </w:tabs>
                              <w:spacing w:lineRule="exact" w:line="240" w:before="0" w:after="0"/>
                              <w:ind w:left="1720" w:right="80" w:hanging="0"/>
                              <w:rPr/>
                            </w:pPr>
                            <w:hyperlink w:anchor="bookmark85">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 Як інструмент політики і державного управління</w:t>
                                <w:tab/>
                                <w:t>216</w:t>
                              </w:r>
                            </w:hyperlink>
                          </w:p>
                          <w:p>
                            <w:pPr>
                              <w:pStyle w:val="Contents6"/>
                              <w:shd w:fill="auto" w:val="clear"/>
                              <w:tabs>
                                <w:tab w:val="clear" w:pos="708"/>
                                <w:tab w:val="left" w:pos="5319" w:leader="none"/>
                              </w:tabs>
                              <w:spacing w:lineRule="exact" w:line="240" w:before="0" w:after="0"/>
                              <w:ind w:left="1720" w:right="80" w:hanging="0"/>
                              <w:rPr/>
                            </w:pPr>
                            <w:hyperlink w:anchor="bookmark8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 у державному управлінні і місцевому самоврядуванні</w:t>
                                <w:tab/>
                                <w:t>220</w:t>
                              </w:r>
                            </w:hyperlink>
                          </w:p>
                          <w:p>
                            <w:pPr>
                              <w:pStyle w:val="Contents4"/>
                              <w:shd w:fill="auto" w:val="clear"/>
                              <w:spacing w:lineRule="exact" w:line="240" w:before="0" w:after="0"/>
                              <w:ind w:left="1720" w:right="80" w:hanging="0"/>
                              <w:rPr/>
                            </w:pPr>
                            <w:r>
                              <w:rPr/>
                              <w:t>ПР-структура в політичних організаціях та органах управління 22З</w:t>
                            </w:r>
                          </w:p>
                          <w:p>
                            <w:pPr>
                              <w:pStyle w:val="Contents5"/>
                              <w:shd w:fill="auto" w:val="clear"/>
                              <w:tabs>
                                <w:tab w:val="clear" w:pos="708"/>
                                <w:tab w:val="left" w:pos="5319" w:leader="none"/>
                              </w:tabs>
                              <w:spacing w:lineRule="exact" w:line="331" w:before="0" w:after="0"/>
                              <w:ind w:left="1720" w:hanging="0"/>
                              <w:jc w:val="both"/>
                              <w:rPr/>
                            </w:pPr>
                            <w:hyperlink w:anchor="bookmark88">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севдотехнології ПР</w:t>
                                <w:tab/>
                                <w:t>224</w:t>
                              </w:r>
                            </w:hyperlink>
                          </w:p>
                          <w:p>
                            <w:pPr>
                              <w:pStyle w:val="243"/>
                              <w:numPr>
                                <w:ilvl w:val="0"/>
                                <w:numId w:val="109"/>
                              </w:numPr>
                              <w:shd w:fill="auto" w:val="clear"/>
                              <w:tabs>
                                <w:tab w:val="clear" w:pos="708"/>
                                <w:tab w:val="left" w:pos="422" w:leader="none"/>
                              </w:tabs>
                              <w:spacing w:lineRule="exact" w:line="331" w:before="0" w:after="0"/>
                              <w:ind w:left="40" w:hanging="0"/>
                              <w:jc w:val="both"/>
                              <w:rPr/>
                            </w:pPr>
                            <w:bookmarkStart w:id="8" w:name="bookmark4"/>
                            <w:r>
                              <w:rPr/>
                              <w:t>В. Кукуруз 23. Виборчі технології "Н</w:t>
                            </w:r>
                            <w:bookmarkEnd w:id="8"/>
                          </w:p>
                          <w:p>
                            <w:pPr>
                              <w:pStyle w:val="323"/>
                              <w:shd w:fill="auto" w:val="clear"/>
                              <w:ind w:left="1720" w:right="80" w:hanging="0"/>
                              <w:rPr/>
                            </w:pPr>
                            <w:r>
                              <w:rPr/>
                              <w:t>Виборчі технології як засіб регулювання електоральної поведінки 230</w:t>
                            </w:r>
                          </w:p>
                          <w:p>
                            <w:pPr>
                              <w:pStyle w:val="323"/>
                              <w:shd w:fill="auto" w:val="clear"/>
                              <w:spacing w:lineRule="exact" w:line="170" w:before="0" w:after="39"/>
                              <w:ind w:left="1720" w:hanging="0"/>
                              <w:jc w:val="both"/>
                              <w:rPr/>
                            </w:pPr>
                            <w:r>
                              <w:rPr/>
                              <w:t>Класифікація виборчих технологій 233</w:t>
                            </w:r>
                          </w:p>
                          <w:p>
                            <w:pPr>
                              <w:pStyle w:val="331"/>
                              <w:shd w:fill="auto" w:val="clear"/>
                              <w:spacing w:lineRule="exact" w:line="170" w:before="0" w:after="0"/>
                              <w:ind w:left="1720" w:hanging="0"/>
                              <w:rPr/>
                            </w:pPr>
                            <w:bookmarkStart w:id="9" w:name="bookmark5"/>
                            <w:r>
                              <w:rPr/>
                              <w:t>Особливості основнихтипів</w:t>
                            </w:r>
                            <w:bookmarkEnd w:id="9"/>
                          </w:p>
                          <w:p>
                            <w:pPr>
                              <w:pStyle w:val="Contents4"/>
                              <w:shd w:fill="auto" w:val="clear"/>
                              <w:tabs>
                                <w:tab w:val="clear" w:pos="708"/>
                                <w:tab w:val="left" w:pos="5319" w:leader="none"/>
                              </w:tabs>
                              <w:spacing w:lineRule="exact" w:line="170" w:before="0" w:after="68"/>
                              <w:ind w:left="1720" w:hanging="0"/>
                              <w:jc w:val="both"/>
                              <w:rPr/>
                            </w:pPr>
                            <w:r>
                              <w:rPr/>
                              <w:t xml:space="preserve">виборчих </w:t>
                            </w:r>
                            <w:r>
                              <w:rPr>
                                <w:vertAlign w:val="superscript"/>
                              </w:rPr>
                              <w:t>і</w:t>
                            </w:r>
                            <w:r>
                              <w:rPr/>
                              <w:t>гехн6лЬгій'</w:t>
                              <w:tab/>
                              <w:t>238</w:t>
                            </w:r>
                          </w:p>
                          <w:p>
                            <w:pPr>
                              <w:pStyle w:val="412"/>
                              <w:shd w:fill="auto" w:val="clear"/>
                              <w:tabs>
                                <w:tab w:val="clear" w:pos="708"/>
                                <w:tab w:val="left" w:pos="422" w:leader="none"/>
                              </w:tabs>
                              <w:spacing w:lineRule="exact" w:line="170" w:before="0" w:after="15"/>
                              <w:ind w:left="40" w:hanging="0"/>
                              <w:jc w:val="both"/>
                              <w:rPr/>
                            </w:pPr>
                            <w:bookmarkStart w:id="10" w:name="bookmark6"/>
                            <w:r>
                              <w:rPr/>
                              <w:t>О.</w:t>
                              <w:tab/>
                              <w:t>В. Кукуруз 2.4. Регулювання політичних конфліктів 256</w:t>
                            </w:r>
                            <w:bookmarkEnd w:id="10"/>
                          </w:p>
                          <w:p>
                            <w:pPr>
                              <w:pStyle w:val="Contents6"/>
                              <w:shd w:fill="auto" w:val="clear"/>
                              <w:tabs>
                                <w:tab w:val="clear" w:pos="708"/>
                                <w:tab w:val="left" w:pos="5319" w:leader="none"/>
                              </w:tabs>
                              <w:spacing w:lineRule="exact" w:line="206" w:before="0" w:after="0"/>
                              <w:ind w:left="1720" w:right="80" w:hanging="0"/>
                              <w:rPr/>
                            </w:pPr>
                            <w:hyperlink w:anchor="bookmark94">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Сутність політичного конфлікту </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і</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 xml:space="preserve"> </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й основні етапи управління конфліктними ситуаціями</w:t>
                                <w:tab/>
                                <w:t>257</w:t>
                              </w:r>
                            </w:hyperlink>
                          </w:p>
                          <w:p>
                            <w:pPr>
                              <w:pStyle w:val="Contents4"/>
                              <w:shd w:fill="auto" w:val="clear"/>
                              <w:spacing w:lineRule="exact" w:line="170" w:before="0" w:after="0"/>
                              <w:ind w:left="1720" w:hanging="0"/>
                              <w:jc w:val="both"/>
                              <w:rPr/>
                            </w:pPr>
                            <w:bookmarkStart w:id="11" w:name="bookmark7"/>
                            <w:r>
                              <w:rPr/>
                              <w:t>Аналіз причин</w:t>
                            </w:r>
                            <w:bookmarkEnd w:id="11"/>
                          </w:p>
                          <w:p>
                            <w:pPr>
                              <w:pStyle w:val="Contents4"/>
                              <w:shd w:fill="auto" w:val="clear"/>
                              <w:tabs>
                                <w:tab w:val="clear" w:pos="708"/>
                                <w:tab w:val="left" w:pos="5319" w:leader="none"/>
                              </w:tabs>
                              <w:spacing w:lineRule="exact" w:line="245" w:before="0" w:after="0"/>
                              <w:ind w:left="1720" w:hanging="0"/>
                              <w:jc w:val="both"/>
                              <w:rPr/>
                            </w:pPr>
                            <w:r>
                              <w:rPr/>
                              <w:t>політичних конфліктів</w:t>
                              <w:tab/>
                              <w:t>259</w:t>
                            </w:r>
                          </w:p>
                          <w:p>
                            <w:pPr>
                              <w:pStyle w:val="Contents4"/>
                              <w:shd w:fill="auto" w:val="clear"/>
                              <w:tabs>
                                <w:tab w:val="clear" w:pos="708"/>
                                <w:tab w:val="left" w:pos="5319" w:leader="none"/>
                              </w:tabs>
                              <w:spacing w:lineRule="exact" w:line="245" w:before="0" w:after="0"/>
                              <w:ind w:left="1720" w:right="80" w:hanging="0"/>
                              <w:rPr/>
                            </w:pPr>
                            <w:hyperlink w:anchor="bookmark93">
                              <w:r>
                                <w:rPr>
                                  <w:rStyle w:val="InternetLink"/>
                                </w:rPr>
                                <w:t>Методи врегулювання політичних конфліктів</w:t>
                                <w:tab/>
                                <w:t>264</w:t>
                              </w:r>
                            </w:hyperlink>
                          </w:p>
                          <w:p>
                            <w:pPr>
                              <w:pStyle w:val="Contents4"/>
                              <w:shd w:fill="auto" w:val="clear"/>
                              <w:spacing w:lineRule="exact" w:line="245" w:before="0" w:after="0"/>
                              <w:ind w:left="1720" w:hanging="0"/>
                              <w:jc w:val="both"/>
                              <w:rPr/>
                            </w:pPr>
                            <w:r>
                              <w:rPr/>
                              <w:t>Форми вирішейня</w:t>
                            </w:r>
                          </w:p>
                          <w:p>
                            <w:pPr>
                              <w:pStyle w:val="Contents4"/>
                              <w:shd w:fill="auto" w:val="clear"/>
                              <w:tabs>
                                <w:tab w:val="clear" w:pos="708"/>
                                <w:tab w:val="left" w:pos="5319" w:leader="none"/>
                              </w:tabs>
                              <w:spacing w:lineRule="exact" w:line="190" w:before="0" w:after="35"/>
                              <w:ind w:left="1720" w:hanging="0"/>
                              <w:jc w:val="both"/>
                              <w:rPr/>
                            </w:pPr>
                            <w:r>
                              <w:rPr/>
                              <w:t xml:space="preserve">політичних </w:t>
                            </w:r>
                            <w:r>
                              <w:rPr>
                                <w:rStyle w:val="95pt0pt"/>
                              </w:rPr>
                              <w:t>Конфліктів</w:t>
                              <w:tab/>
                            </w:r>
                            <w:r>
                              <w:rPr/>
                              <w:t>268</w:t>
                            </w:r>
                          </w:p>
                          <w:p>
                            <w:pPr>
                              <w:pStyle w:val="243"/>
                              <w:shd w:fill="auto" w:val="clear"/>
                              <w:tabs>
                                <w:tab w:val="clear" w:pos="708"/>
                                <w:tab w:val="left" w:pos="383" w:leader="none"/>
                              </w:tabs>
                              <w:spacing w:lineRule="exact" w:line="211" w:before="0" w:after="495"/>
                              <w:ind w:left="1720" w:right="460" w:hanging="1700"/>
                              <w:rPr/>
                            </w:pPr>
                            <w:bookmarkStart w:id="12" w:name="bookmark8"/>
                            <w:r>
                              <w:rPr/>
                              <w:t>В.</w:t>
                              <w:tab/>
                              <w:t>0. Корнієнко 2.5. Політичний</w:t>
                            </w:r>
                            <w:r>
                              <w:rPr>
                                <w:vertAlign w:val="subscript"/>
                              </w:rPr>
                              <w:t>;</w:t>
                            </w:r>
                            <w:r>
                              <w:rPr/>
                              <w:t xml:space="preserve">їмщй(як чинник </w:t>
                            </w:r>
                            <w:r>
                              <w:rPr>
                                <w:rStyle w:val="241"/>
                                <w:b/>
                                <w:bCs/>
                              </w:rPr>
                              <w:t>і _</w:t>
                            </w:r>
                            <w:r>
                              <w:rPr/>
                              <w:t xml:space="preserve"> позиціювання суб'єкта політики</w:t>
                            </w:r>
                            <w:bookmarkEnd w:id="12"/>
                          </w:p>
                          <w:p>
                            <w:pPr>
                              <w:pStyle w:val="323"/>
                              <w:shd w:fill="auto" w:val="clear"/>
                              <w:spacing w:lineRule="exact" w:line="192"/>
                              <w:ind w:left="1720" w:right="80" w:hanging="0"/>
                              <w:rPr/>
                            </w:pPr>
                            <w:r>
                              <w:rPr/>
                              <w:t>Імідж політичного лідера як суспільно-політичний феномен 273</w:t>
                            </w:r>
                          </w:p>
                          <w:p>
                            <w:pPr>
                              <w:pStyle w:val="Contents6"/>
                              <w:shd w:fill="auto" w:val="clear"/>
                              <w:tabs>
                                <w:tab w:val="clear" w:pos="708"/>
                                <w:tab w:val="left" w:pos="5319" w:leader="none"/>
                              </w:tabs>
                              <w:spacing w:lineRule="exact" w:line="206" w:before="0" w:after="0"/>
                              <w:ind w:left="1720" w:right="80" w:hanging="0"/>
                              <w:rPr/>
                            </w:pPr>
                            <w:hyperlink w:anchor="bookmark10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формування іміджу політичної партії</w:t>
                                <w:tab/>
                                <w:t>282</w:t>
                              </w:r>
                            </w:hyperlink>
                          </w:p>
                        </w:txbxContent>
                      </wps:txbx>
                      <wps:bodyPr anchor="t" lIns="0" tIns="0" rIns="0" bIns="0">
                        <a:noAutofit/>
                      </wps:bodyPr>
                    </wps:wsp>
                  </a:graphicData>
                </a:graphic>
              </wp:anchor>
            </w:drawing>
          </mc:Choice>
          <mc:Fallback>
            <w:pict>
              <v:rect fillcolor="#FFFFFF" style="position:absolute;rotation:-0;width:288pt;height:517.9pt;mso-wrap-distance-left:0pt;mso-wrap-distance-right:0pt;mso-wrap-distance-top:0pt;mso-wrap-distance-bottom:0pt;margin-top:165.65pt;mso-position-vertical-relative:page;margin-left:282.1pt;mso-position-horizontal-relative:page">
                <v:fill opacity="0f"/>
                <v:textbox inset="0in,0in,0in,0in">
                  <w:txbxContent>
                    <w:p>
                      <w:pPr>
                        <w:pStyle w:val="Contents4"/>
                        <w:shd w:fill="auto" w:val="clear"/>
                        <w:tabs>
                          <w:tab w:val="clear" w:pos="708"/>
                          <w:tab w:val="left" w:pos="5319" w:leader="none"/>
                        </w:tabs>
                        <w:spacing w:lineRule="exact" w:line="240" w:before="0" w:after="0"/>
                        <w:ind w:left="1720" w:hanging="0"/>
                        <w:jc w:val="both"/>
                        <w:rPr/>
                      </w:pPr>
                      <w:hyperlink w:anchor="bookmark78">
                        <w:r>
                          <w:rPr>
                            <w:rStyle w:val="InternetLink"/>
                          </w:rPr>
                          <w:t>Функції ПР</w:t>
                          <w:tab/>
                          <w:t>202</w:t>
                        </w:r>
                      </w:hyperlink>
                    </w:p>
                    <w:p>
                      <w:pPr>
                        <w:pStyle w:val="Contents5"/>
                        <w:shd w:fill="auto" w:val="clear"/>
                        <w:tabs>
                          <w:tab w:val="clear" w:pos="708"/>
                          <w:tab w:val="left" w:pos="5319" w:leader="none"/>
                        </w:tabs>
                        <w:spacing w:lineRule="exact" w:line="240" w:before="0" w:after="0"/>
                        <w:ind w:left="1720" w:hanging="0"/>
                        <w:jc w:val="both"/>
                        <w:rPr/>
                      </w:pPr>
                      <w:hyperlink w:anchor="bookmark79">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 у системі менеджменту</w:t>
                          <w:tab/>
                          <w:t>204</w:t>
                        </w:r>
                      </w:hyperlink>
                    </w:p>
                    <w:p>
                      <w:pPr>
                        <w:pStyle w:val="Contents5"/>
                        <w:shd w:fill="auto" w:val="clear"/>
                        <w:tabs>
                          <w:tab w:val="clear" w:pos="708"/>
                          <w:tab w:val="left" w:pos="5319" w:leader="none"/>
                        </w:tabs>
                        <w:spacing w:lineRule="exact" w:line="240" w:before="0" w:after="0"/>
                        <w:ind w:left="1720" w:hanging="0"/>
                        <w:jc w:val="both"/>
                        <w:rPr/>
                      </w:pPr>
                      <w:hyperlink w:anchor="bookmark80">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 у політичному менеджменті</w:t>
                          <w:tab/>
                          <w:t>205</w:t>
                        </w:r>
                      </w:hyperlink>
                    </w:p>
                    <w:p>
                      <w:pPr>
                        <w:pStyle w:val="Contents5"/>
                        <w:shd w:fill="auto" w:val="clear"/>
                        <w:tabs>
                          <w:tab w:val="clear" w:pos="708"/>
                          <w:tab w:val="left" w:pos="5319" w:leader="none"/>
                        </w:tabs>
                        <w:spacing w:lineRule="exact" w:line="240" w:before="0" w:after="0"/>
                        <w:ind w:left="1720" w:hanging="0"/>
                        <w:jc w:val="both"/>
                        <w:rPr/>
                      </w:pPr>
                      <w:hyperlink w:anchor="bookmark8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w w:val="100"/>
                            <w:position w:val="0"/>
                            <w:sz w:val="17"/>
                            <w:sz w:val="17"/>
                            <w:sz w:val="17"/>
                            <w:szCs w:val="17"/>
                            <w:vertAlign w:val="baseline"/>
                            <w:lang w:val="uk-UA" w:bidi="uk-UA"/>
                          </w:rPr>
                          <w:t>ЦР У системі маркетингу</w:t>
                          <w:tab/>
                          <w:t>206</w:t>
                        </w:r>
                      </w:hyperlink>
                    </w:p>
                    <w:p>
                      <w:pPr>
                        <w:pStyle w:val="Contents4"/>
                        <w:shd w:fill="auto" w:val="clear"/>
                        <w:tabs>
                          <w:tab w:val="clear" w:pos="708"/>
                          <w:tab w:val="left" w:pos="5319" w:leader="none"/>
                        </w:tabs>
                        <w:spacing w:lineRule="exact" w:line="240" w:before="0" w:after="0"/>
                        <w:ind w:left="1720" w:right="80" w:hanging="0"/>
                        <w:rPr/>
                      </w:pPr>
                      <w:r>
                        <w:rPr/>
                        <w:t>ПР ^формуванні політичного іміджу 209 Інформаційно-посередницькі функції ЇІР</w:t>
                        <w:tab/>
                        <w:t>210</w:t>
                      </w:r>
                    </w:p>
                    <w:p>
                      <w:pPr>
                        <w:pStyle w:val="Contents5"/>
                        <w:shd w:fill="auto" w:val="clear"/>
                        <w:tabs>
                          <w:tab w:val="clear" w:pos="708"/>
                          <w:tab w:val="left" w:pos="5319" w:leader="none"/>
                        </w:tabs>
                        <w:spacing w:lineRule="exact" w:line="240" w:before="0" w:after="0"/>
                        <w:ind w:left="1720" w:hanging="0"/>
                        <w:jc w:val="both"/>
                        <w:rPr/>
                      </w:pPr>
                      <w:hyperlink w:anchor="bookmark84">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Засоби реалізації завдань ПР</w:t>
                          <w:tab/>
                          <w:t>211</w:t>
                        </w:r>
                      </w:hyperlink>
                    </w:p>
                    <w:p>
                      <w:pPr>
                        <w:pStyle w:val="Contents5"/>
                        <w:shd w:fill="auto" w:val="clear"/>
                        <w:tabs>
                          <w:tab w:val="clear" w:pos="708"/>
                          <w:tab w:val="left" w:pos="5319" w:leader="none"/>
                        </w:tabs>
                        <w:spacing w:lineRule="exact" w:line="240" w:before="0" w:after="0"/>
                        <w:ind w:left="1720" w:right="80" w:hanging="0"/>
                        <w:rPr/>
                      </w:pPr>
                      <w:hyperlink w:anchor="bookmark85">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 Як інструмент політики і державного управління</w:t>
                          <w:tab/>
                          <w:t>216</w:t>
                        </w:r>
                      </w:hyperlink>
                    </w:p>
                    <w:p>
                      <w:pPr>
                        <w:pStyle w:val="Contents6"/>
                        <w:shd w:fill="auto" w:val="clear"/>
                        <w:tabs>
                          <w:tab w:val="clear" w:pos="708"/>
                          <w:tab w:val="left" w:pos="5319" w:leader="none"/>
                        </w:tabs>
                        <w:spacing w:lineRule="exact" w:line="240" w:before="0" w:after="0"/>
                        <w:ind w:left="1720" w:right="80" w:hanging="0"/>
                        <w:rPr/>
                      </w:pPr>
                      <w:hyperlink w:anchor="bookmark8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 у державному управлінні і місцевому самоврядуванні</w:t>
                          <w:tab/>
                          <w:t>220</w:t>
                        </w:r>
                      </w:hyperlink>
                    </w:p>
                    <w:p>
                      <w:pPr>
                        <w:pStyle w:val="Contents4"/>
                        <w:shd w:fill="auto" w:val="clear"/>
                        <w:spacing w:lineRule="exact" w:line="240" w:before="0" w:after="0"/>
                        <w:ind w:left="1720" w:right="80" w:hanging="0"/>
                        <w:rPr/>
                      </w:pPr>
                      <w:r>
                        <w:rPr/>
                        <w:t>ПР-структура в політичних організаціях та органах управління 22З</w:t>
                      </w:r>
                    </w:p>
                    <w:p>
                      <w:pPr>
                        <w:pStyle w:val="Contents5"/>
                        <w:shd w:fill="auto" w:val="clear"/>
                        <w:tabs>
                          <w:tab w:val="clear" w:pos="708"/>
                          <w:tab w:val="left" w:pos="5319" w:leader="none"/>
                        </w:tabs>
                        <w:spacing w:lineRule="exact" w:line="331" w:before="0" w:after="0"/>
                        <w:ind w:left="1720" w:hanging="0"/>
                        <w:jc w:val="both"/>
                        <w:rPr/>
                      </w:pPr>
                      <w:hyperlink w:anchor="bookmark88">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севдотехнології ПР</w:t>
                          <w:tab/>
                          <w:t>224</w:t>
                        </w:r>
                      </w:hyperlink>
                    </w:p>
                    <w:p>
                      <w:pPr>
                        <w:pStyle w:val="243"/>
                        <w:numPr>
                          <w:ilvl w:val="0"/>
                          <w:numId w:val="109"/>
                        </w:numPr>
                        <w:shd w:fill="auto" w:val="clear"/>
                        <w:tabs>
                          <w:tab w:val="clear" w:pos="708"/>
                          <w:tab w:val="left" w:pos="422" w:leader="none"/>
                        </w:tabs>
                        <w:spacing w:lineRule="exact" w:line="331" w:before="0" w:after="0"/>
                        <w:ind w:left="40" w:hanging="0"/>
                        <w:jc w:val="both"/>
                        <w:rPr/>
                      </w:pPr>
                      <w:bookmarkStart w:id="13" w:name="bookmark4"/>
                      <w:r>
                        <w:rPr/>
                        <w:t>В. Кукуруз 23. Виборчі технології "Н</w:t>
                      </w:r>
                      <w:bookmarkEnd w:id="13"/>
                    </w:p>
                    <w:p>
                      <w:pPr>
                        <w:pStyle w:val="323"/>
                        <w:shd w:fill="auto" w:val="clear"/>
                        <w:ind w:left="1720" w:right="80" w:hanging="0"/>
                        <w:rPr/>
                      </w:pPr>
                      <w:r>
                        <w:rPr/>
                        <w:t>Виборчі технології як засіб регулювання електоральної поведінки 230</w:t>
                      </w:r>
                    </w:p>
                    <w:p>
                      <w:pPr>
                        <w:pStyle w:val="323"/>
                        <w:shd w:fill="auto" w:val="clear"/>
                        <w:spacing w:lineRule="exact" w:line="170" w:before="0" w:after="39"/>
                        <w:ind w:left="1720" w:hanging="0"/>
                        <w:jc w:val="both"/>
                        <w:rPr/>
                      </w:pPr>
                      <w:r>
                        <w:rPr/>
                        <w:t>Класифікація виборчих технологій 233</w:t>
                      </w:r>
                    </w:p>
                    <w:p>
                      <w:pPr>
                        <w:pStyle w:val="331"/>
                        <w:shd w:fill="auto" w:val="clear"/>
                        <w:spacing w:lineRule="exact" w:line="170" w:before="0" w:after="0"/>
                        <w:ind w:left="1720" w:hanging="0"/>
                        <w:rPr/>
                      </w:pPr>
                      <w:bookmarkStart w:id="14" w:name="bookmark5"/>
                      <w:r>
                        <w:rPr/>
                        <w:t>Особливості основнихтипів</w:t>
                      </w:r>
                      <w:bookmarkEnd w:id="14"/>
                    </w:p>
                    <w:p>
                      <w:pPr>
                        <w:pStyle w:val="Contents4"/>
                        <w:shd w:fill="auto" w:val="clear"/>
                        <w:tabs>
                          <w:tab w:val="clear" w:pos="708"/>
                          <w:tab w:val="left" w:pos="5319" w:leader="none"/>
                        </w:tabs>
                        <w:spacing w:lineRule="exact" w:line="170" w:before="0" w:after="68"/>
                        <w:ind w:left="1720" w:hanging="0"/>
                        <w:jc w:val="both"/>
                        <w:rPr/>
                      </w:pPr>
                      <w:r>
                        <w:rPr/>
                        <w:t xml:space="preserve">виборчих </w:t>
                      </w:r>
                      <w:r>
                        <w:rPr>
                          <w:vertAlign w:val="superscript"/>
                        </w:rPr>
                        <w:t>і</w:t>
                      </w:r>
                      <w:r>
                        <w:rPr/>
                        <w:t>гехн6лЬгій'</w:t>
                        <w:tab/>
                        <w:t>238</w:t>
                      </w:r>
                    </w:p>
                    <w:p>
                      <w:pPr>
                        <w:pStyle w:val="412"/>
                        <w:shd w:fill="auto" w:val="clear"/>
                        <w:tabs>
                          <w:tab w:val="clear" w:pos="708"/>
                          <w:tab w:val="left" w:pos="422" w:leader="none"/>
                        </w:tabs>
                        <w:spacing w:lineRule="exact" w:line="170" w:before="0" w:after="15"/>
                        <w:ind w:left="40" w:hanging="0"/>
                        <w:jc w:val="both"/>
                        <w:rPr/>
                      </w:pPr>
                      <w:bookmarkStart w:id="15" w:name="bookmark6"/>
                      <w:r>
                        <w:rPr/>
                        <w:t>О.</w:t>
                        <w:tab/>
                        <w:t>В. Кукуруз 2.4. Регулювання політичних конфліктів 256</w:t>
                      </w:r>
                      <w:bookmarkEnd w:id="15"/>
                    </w:p>
                    <w:p>
                      <w:pPr>
                        <w:pStyle w:val="Contents6"/>
                        <w:shd w:fill="auto" w:val="clear"/>
                        <w:tabs>
                          <w:tab w:val="clear" w:pos="708"/>
                          <w:tab w:val="left" w:pos="5319" w:leader="none"/>
                        </w:tabs>
                        <w:spacing w:lineRule="exact" w:line="206" w:before="0" w:after="0"/>
                        <w:ind w:left="1720" w:right="80" w:hanging="0"/>
                        <w:rPr/>
                      </w:pPr>
                      <w:hyperlink w:anchor="bookmark94">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 xml:space="preserve">Сутність політичного конфлікту </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і</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 xml:space="preserve"> </w:t>
                        </w:r>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й основні етапи управління конфліктними ситуаціями</w:t>
                          <w:tab/>
                          <w:t>257</w:t>
                        </w:r>
                      </w:hyperlink>
                    </w:p>
                    <w:p>
                      <w:pPr>
                        <w:pStyle w:val="Contents4"/>
                        <w:shd w:fill="auto" w:val="clear"/>
                        <w:spacing w:lineRule="exact" w:line="170" w:before="0" w:after="0"/>
                        <w:ind w:left="1720" w:hanging="0"/>
                        <w:jc w:val="both"/>
                        <w:rPr/>
                      </w:pPr>
                      <w:bookmarkStart w:id="16" w:name="bookmark7"/>
                      <w:r>
                        <w:rPr/>
                        <w:t>Аналіз причин</w:t>
                      </w:r>
                      <w:bookmarkEnd w:id="16"/>
                    </w:p>
                    <w:p>
                      <w:pPr>
                        <w:pStyle w:val="Contents4"/>
                        <w:shd w:fill="auto" w:val="clear"/>
                        <w:tabs>
                          <w:tab w:val="clear" w:pos="708"/>
                          <w:tab w:val="left" w:pos="5319" w:leader="none"/>
                        </w:tabs>
                        <w:spacing w:lineRule="exact" w:line="245" w:before="0" w:after="0"/>
                        <w:ind w:left="1720" w:hanging="0"/>
                        <w:jc w:val="both"/>
                        <w:rPr/>
                      </w:pPr>
                      <w:r>
                        <w:rPr/>
                        <w:t>політичних конфліктів</w:t>
                        <w:tab/>
                        <w:t>259</w:t>
                      </w:r>
                    </w:p>
                    <w:p>
                      <w:pPr>
                        <w:pStyle w:val="Contents4"/>
                        <w:shd w:fill="auto" w:val="clear"/>
                        <w:tabs>
                          <w:tab w:val="clear" w:pos="708"/>
                          <w:tab w:val="left" w:pos="5319" w:leader="none"/>
                        </w:tabs>
                        <w:spacing w:lineRule="exact" w:line="245" w:before="0" w:after="0"/>
                        <w:ind w:left="1720" w:right="80" w:hanging="0"/>
                        <w:rPr/>
                      </w:pPr>
                      <w:hyperlink w:anchor="bookmark93">
                        <w:r>
                          <w:rPr>
                            <w:rStyle w:val="InternetLink"/>
                          </w:rPr>
                          <w:t>Методи врегулювання політичних конфліктів</w:t>
                          <w:tab/>
                          <w:t>264</w:t>
                        </w:r>
                      </w:hyperlink>
                    </w:p>
                    <w:p>
                      <w:pPr>
                        <w:pStyle w:val="Contents4"/>
                        <w:shd w:fill="auto" w:val="clear"/>
                        <w:spacing w:lineRule="exact" w:line="245" w:before="0" w:after="0"/>
                        <w:ind w:left="1720" w:hanging="0"/>
                        <w:jc w:val="both"/>
                        <w:rPr/>
                      </w:pPr>
                      <w:r>
                        <w:rPr/>
                        <w:t>Форми вирішейня</w:t>
                      </w:r>
                    </w:p>
                    <w:p>
                      <w:pPr>
                        <w:pStyle w:val="Contents4"/>
                        <w:shd w:fill="auto" w:val="clear"/>
                        <w:tabs>
                          <w:tab w:val="clear" w:pos="708"/>
                          <w:tab w:val="left" w:pos="5319" w:leader="none"/>
                        </w:tabs>
                        <w:spacing w:lineRule="exact" w:line="190" w:before="0" w:after="35"/>
                        <w:ind w:left="1720" w:hanging="0"/>
                        <w:jc w:val="both"/>
                        <w:rPr/>
                      </w:pPr>
                      <w:r>
                        <w:rPr/>
                        <w:t xml:space="preserve">політичних </w:t>
                      </w:r>
                      <w:r>
                        <w:rPr>
                          <w:rStyle w:val="95pt0pt"/>
                        </w:rPr>
                        <w:t>Конфліктів</w:t>
                        <w:tab/>
                      </w:r>
                      <w:r>
                        <w:rPr/>
                        <w:t>268</w:t>
                      </w:r>
                    </w:p>
                    <w:p>
                      <w:pPr>
                        <w:pStyle w:val="243"/>
                        <w:shd w:fill="auto" w:val="clear"/>
                        <w:tabs>
                          <w:tab w:val="clear" w:pos="708"/>
                          <w:tab w:val="left" w:pos="383" w:leader="none"/>
                        </w:tabs>
                        <w:spacing w:lineRule="exact" w:line="211" w:before="0" w:after="495"/>
                        <w:ind w:left="1720" w:right="460" w:hanging="1700"/>
                        <w:rPr/>
                      </w:pPr>
                      <w:bookmarkStart w:id="17" w:name="bookmark8"/>
                      <w:r>
                        <w:rPr/>
                        <w:t>В.</w:t>
                        <w:tab/>
                        <w:t>0. Корнієнко 2.5. Політичний</w:t>
                      </w:r>
                      <w:r>
                        <w:rPr>
                          <w:vertAlign w:val="subscript"/>
                        </w:rPr>
                        <w:t>;</w:t>
                      </w:r>
                      <w:r>
                        <w:rPr/>
                        <w:t xml:space="preserve">їмщй(як чинник </w:t>
                      </w:r>
                      <w:r>
                        <w:rPr>
                          <w:rStyle w:val="241"/>
                          <w:b/>
                          <w:bCs/>
                        </w:rPr>
                        <w:t>і _</w:t>
                      </w:r>
                      <w:r>
                        <w:rPr/>
                        <w:t xml:space="preserve"> позиціювання суб'єкта політики</w:t>
                      </w:r>
                      <w:bookmarkEnd w:id="17"/>
                    </w:p>
                    <w:p>
                      <w:pPr>
                        <w:pStyle w:val="323"/>
                        <w:shd w:fill="auto" w:val="clear"/>
                        <w:spacing w:lineRule="exact" w:line="192"/>
                        <w:ind w:left="1720" w:right="80" w:hanging="0"/>
                        <w:rPr/>
                      </w:pPr>
                      <w:r>
                        <w:rPr/>
                        <w:t>Імідж політичного лідера як суспільно-політичний феномен 273</w:t>
                      </w:r>
                    </w:p>
                    <w:p>
                      <w:pPr>
                        <w:pStyle w:val="Contents6"/>
                        <w:shd w:fill="auto" w:val="clear"/>
                        <w:tabs>
                          <w:tab w:val="clear" w:pos="708"/>
                          <w:tab w:val="left" w:pos="5319" w:leader="none"/>
                        </w:tabs>
                        <w:spacing w:lineRule="exact" w:line="206" w:before="0" w:after="0"/>
                        <w:ind w:left="1720" w:right="80" w:hanging="0"/>
                        <w:rPr/>
                      </w:pPr>
                      <w:hyperlink w:anchor="bookmark10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формування іміджу політичної партії</w:t>
                          <w:tab/>
                          <w:t>282</w:t>
                        </w:r>
                      </w:hyperlink>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139430</wp:posOffset>
                </wp:positionH>
                <wp:positionV relativeFrom="page">
                  <wp:posOffset>2212975</wp:posOffset>
                </wp:positionV>
                <wp:extent cx="3623945" cy="6489700"/>
                <wp:effectExtent l="0" t="0" r="0" b="0"/>
                <wp:wrapSquare wrapText="largest"/>
                <wp:docPr id="6" name="Frame6"/>
                <a:graphic xmlns:a="http://schemas.openxmlformats.org/drawingml/2006/main">
                  <a:graphicData uri="http://schemas.microsoft.com/office/word/2010/wordprocessingShape">
                    <wps:wsp>
                      <wps:cNvSpPr txBox="1"/>
                      <wps:spPr>
                        <a:xfrm>
                          <a:off x="0" y="0"/>
                          <a:ext cx="3623945" cy="6489700"/>
                        </a:xfrm>
                        <a:prstGeom prst="rect"/>
                        <a:solidFill>
                          <a:srgbClr val="FFFFFF">
                            <a:alpha val="0"/>
                          </a:srgbClr>
                        </a:solidFill>
                      </wps:spPr>
                      <wps:txbx>
                        <w:txbxContent>
                          <w:p>
                            <w:pPr>
                              <w:pStyle w:val="412"/>
                              <w:numPr>
                                <w:ilvl w:val="0"/>
                                <w:numId w:val="25"/>
                              </w:numPr>
                              <w:shd w:fill="auto" w:val="clear"/>
                              <w:tabs>
                                <w:tab w:val="clear" w:pos="708"/>
                                <w:tab w:val="left" w:pos="380" w:leader="none"/>
                                <w:tab w:val="left" w:pos="1729" w:leader="none"/>
                              </w:tabs>
                              <w:spacing w:lineRule="exact" w:line="170" w:before="0" w:after="104"/>
                              <w:ind w:left="20" w:hanging="0"/>
                              <w:jc w:val="both"/>
                              <w:rPr/>
                            </w:pPr>
                            <w:bookmarkStart w:id="18" w:name="bookmark9"/>
                            <w:r>
                              <w:rPr/>
                              <w:t>Д. Бойко</w:t>
                              <w:tab/>
                              <w:t>2.6. Політичне маніпулювання</w:t>
                            </w:r>
                            <w:bookmarkEnd w:id="18"/>
                          </w:p>
                          <w:p>
                            <w:pPr>
                              <w:pStyle w:val="Contents4"/>
                              <w:shd w:fill="auto" w:val="clear"/>
                              <w:spacing w:lineRule="exact" w:line="170" w:before="0" w:after="0"/>
                              <w:ind w:left="1720" w:hanging="0"/>
                              <w:jc w:val="both"/>
                              <w:rPr/>
                            </w:pPr>
                            <w:r>
                              <w:rPr/>
                              <w:t>Політичне маніпулювання</w:t>
                            </w:r>
                          </w:p>
                          <w:p>
                            <w:pPr>
                              <w:pStyle w:val="Contents4"/>
                              <w:shd w:fill="auto" w:val="clear"/>
                              <w:tabs>
                                <w:tab w:val="clear" w:pos="708"/>
                                <w:tab w:val="right" w:pos="5691" w:leader="none"/>
                              </w:tabs>
                              <w:spacing w:lineRule="exact" w:line="170" w:before="0" w:after="104"/>
                              <w:ind w:left="1720" w:hanging="0"/>
                              <w:jc w:val="both"/>
                              <w:rPr/>
                            </w:pPr>
                            <w:r>
                              <w:rPr/>
                              <w:t>як вид психологічного впливу</w:t>
                              <w:tab/>
                              <w:t>295</w:t>
                            </w:r>
                          </w:p>
                          <w:p>
                            <w:pPr>
                              <w:pStyle w:val="Contents4"/>
                              <w:shd w:fill="auto" w:val="clear"/>
                              <w:spacing w:lineRule="exact" w:line="170" w:before="0" w:after="0"/>
                              <w:ind w:left="1720" w:hanging="0"/>
                              <w:jc w:val="both"/>
                              <w:rPr/>
                            </w:pPr>
                            <w:r>
                              <w:rPr/>
                              <w:t>Принципи</w:t>
                            </w:r>
                          </w:p>
                          <w:p>
                            <w:pPr>
                              <w:pStyle w:val="Contents6"/>
                              <w:shd w:fill="auto" w:val="clear"/>
                              <w:tabs>
                                <w:tab w:val="clear" w:pos="708"/>
                                <w:tab w:val="right" w:pos="5691" w:leader="none"/>
                              </w:tabs>
                              <w:spacing w:lineRule="exact" w:line="269" w:before="0" w:after="0"/>
                              <w:ind w:left="1720" w:hanging="0"/>
                              <w:jc w:val="both"/>
                              <w:rPr/>
                            </w:pPr>
                            <w:hyperlink w:anchor="bookmark104">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олітичного маніпулювання</w:t>
                                <w:tab/>
                                <w:t>297</w:t>
                              </w:r>
                            </w:hyperlink>
                          </w:p>
                          <w:p>
                            <w:pPr>
                              <w:pStyle w:val="323"/>
                              <w:shd w:fill="auto" w:val="clear"/>
                              <w:tabs>
                                <w:tab w:val="clear" w:pos="708"/>
                                <w:tab w:val="right" w:pos="5691" w:leader="none"/>
                              </w:tabs>
                              <w:spacing w:lineRule="exact" w:line="269"/>
                              <w:ind w:left="1720" w:right="20" w:hanging="0"/>
                              <w:jc w:val="both"/>
                              <w:rPr/>
                            </w:pPr>
                            <w:r>
                              <w:rPr/>
                              <w:t>Мішені політичного маніпулювання 301 Об’єкти політичного маніпулювання 317 Механізм політичної маніпуляції 319 Методи та прийоми маніпулювання 321 Технологія реалізації маніпулятивного впливу</w:t>
                              <w:tab/>
                              <w:t>329</w:t>
                            </w:r>
                          </w:p>
                          <w:p>
                            <w:pPr>
                              <w:pStyle w:val="Contents4"/>
                              <w:shd w:fill="auto" w:val="clear"/>
                              <w:tabs>
                                <w:tab w:val="clear" w:pos="708"/>
                                <w:tab w:val="right" w:pos="5691" w:leader="none"/>
                              </w:tabs>
                              <w:spacing w:lineRule="exact" w:line="245" w:before="0" w:after="260"/>
                              <w:ind w:left="1720" w:right="20" w:hanging="0"/>
                              <w:rPr/>
                            </w:pPr>
                            <w:r>
                              <w:rPr/>
                              <w:t>Форми і методи боротьби з чутками 345 Захист від політичного маніпулювання</w:t>
                              <w:tab/>
                              <w:t>347</w:t>
                            </w:r>
                          </w:p>
                          <w:p>
                            <w:pPr>
                              <w:pStyle w:val="82"/>
                              <w:shd w:fill="auto" w:val="clear"/>
                              <w:spacing w:lineRule="exact" w:line="220" w:before="0" w:after="74"/>
                              <w:ind w:left="1720" w:hanging="0"/>
                              <w:jc w:val="both"/>
                              <w:rPr/>
                            </w:pPr>
                            <w:bookmarkStart w:id="19" w:name="bookmark10"/>
                            <w:r>
                              <w:rPr/>
                              <w:t>3. Прикладні політичні дослідження</w:t>
                            </w:r>
                            <w:bookmarkEnd w:id="19"/>
                          </w:p>
                          <w:p>
                            <w:pPr>
                              <w:pStyle w:val="412"/>
                              <w:numPr>
                                <w:ilvl w:val="0"/>
                                <w:numId w:val="7"/>
                              </w:numPr>
                              <w:shd w:fill="auto" w:val="clear"/>
                              <w:tabs>
                                <w:tab w:val="clear" w:pos="708"/>
                                <w:tab w:val="right" w:pos="4604" w:leader="none"/>
                              </w:tabs>
                              <w:spacing w:lineRule="exact" w:line="200" w:before="0" w:after="0"/>
                              <w:ind w:left="20" w:hanging="0"/>
                              <w:jc w:val="both"/>
                              <w:rPr/>
                            </w:pPr>
                            <w:hyperlink w:anchor="bookmark11">
                              <w:bookmarkStart w:id="20" w:name="bookmark11"/>
                              <w:r>
                                <w:rPr>
                                  <w:rStyle w:val="InternetLink"/>
                                </w:rPr>
                                <w:t xml:space="preserve"> </w:t>
                              </w:r>
                              <w:r>
                                <w:rPr>
                                  <w:rStyle w:val="InternetLink"/>
                                </w:rPr>
                                <w:t>0. Коваленко 3.1. Систематизація</w:t>
                                <w:tab/>
                              </w:r>
                              <w:r>
                                <w:rPr>
                                  <w:rStyle w:val="InternetLink"/>
                                  <w:rFonts w:ascii="Candara" w:hAnsi="Candara" w:eastAsia="Candara" w:cs="Candara"/>
                                  <w:b w:val="false"/>
                                  <w:b w:val="false"/>
                                  <w:bCs w:val="false"/>
                                  <w:i/>
                                  <w:i/>
                                  <w:iCs/>
                                  <w:caps w:val="false"/>
                                  <w:smallCaps w:val="false"/>
                                  <w:strike w:val="false"/>
                                  <w:dstrike w:val="false"/>
                                  <w:spacing w:val="0"/>
                                  <w:w w:val="100"/>
                                  <w:position w:val="0"/>
                                  <w:sz w:val="20"/>
                                  <w:sz w:val="20"/>
                                  <w:sz w:val="20"/>
                                  <w:szCs w:val="20"/>
                                  <w:vertAlign w:val="baseline"/>
                                  <w:lang w:val="uk-UA" w:bidi="uk-UA"/>
                                </w:rPr>
                                <w:t>1</w:t>
                              </w:r>
                            </w:hyperlink>
                            <w:bookmarkEnd w:id="20"/>
                          </w:p>
                          <w:p>
                            <w:pPr>
                              <w:pStyle w:val="412"/>
                              <w:shd w:fill="auto" w:val="clear"/>
                              <w:tabs>
                                <w:tab w:val="clear" w:pos="708"/>
                                <w:tab w:val="right" w:pos="5691" w:leader="none"/>
                              </w:tabs>
                              <w:spacing w:lineRule="exact" w:line="170" w:before="0" w:after="44"/>
                              <w:ind w:left="1720" w:hanging="0"/>
                              <w:jc w:val="both"/>
                              <w:rPr/>
                            </w:pPr>
                            <w:hyperlink w:anchor="bookmark12">
                              <w:bookmarkStart w:id="21" w:name="bookmark12"/>
                              <w:r>
                                <w:rPr>
                                  <w:rStyle w:val="InternetLink"/>
                                </w:rPr>
                                <w:t xml:space="preserve">і оброблення інформації </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w:t>
                                <w:tab/>
                                <w:t>365</w:t>
                              </w:r>
                            </w:hyperlink>
                            <w:bookmarkEnd w:id="21"/>
                          </w:p>
                          <w:p>
                            <w:pPr>
                              <w:pStyle w:val="Contents8"/>
                              <w:shd w:fill="auto" w:val="clear"/>
                              <w:tabs>
                                <w:tab w:val="clear" w:pos="708"/>
                                <w:tab w:val="right" w:pos="5691" w:leader="none"/>
                              </w:tabs>
                              <w:spacing w:lineRule="exact" w:line="250" w:before="0" w:after="0"/>
                              <w:ind w:left="1720" w:hanging="0"/>
                              <w:jc w:val="both"/>
                              <w:rPr/>
                            </w:pPr>
                            <w:hyperlink w:anchor="bookmark12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Аналіз документів і їх різновидів</w:t>
                                <w:tab/>
                                <w:t>366</w:t>
                              </w:r>
                            </w:hyperlink>
                          </w:p>
                          <w:p>
                            <w:pPr>
                              <w:pStyle w:val="Contents8"/>
                              <w:shd w:fill="auto" w:val="clear"/>
                              <w:tabs>
                                <w:tab w:val="clear" w:pos="708"/>
                                <w:tab w:val="right" w:pos="5691" w:leader="none"/>
                              </w:tabs>
                              <w:spacing w:lineRule="exact" w:line="250" w:before="0" w:after="0"/>
                              <w:ind w:left="1720" w:right="20" w:hanging="0"/>
                              <w:rPr/>
                            </w:pPr>
                            <w:hyperlink w:anchor="bookmark123">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вивчення документальних джерел</w:t>
                                <w:tab/>
                                <w:t>369</w:t>
                              </w:r>
                            </w:hyperlink>
                          </w:p>
                          <w:p>
                            <w:pPr>
                              <w:pStyle w:val="Contents4"/>
                              <w:shd w:fill="auto" w:val="clear"/>
                              <w:spacing w:lineRule="exact" w:line="170" w:before="0" w:after="0"/>
                              <w:ind w:left="1720" w:hanging="0"/>
                              <w:jc w:val="both"/>
                              <w:rPr/>
                            </w:pPr>
                            <w:r>
                              <w:rPr/>
                              <w:t>Вимоги до якості</w:t>
                            </w:r>
                          </w:p>
                          <w:p>
                            <w:pPr>
                              <w:pStyle w:val="Contents4"/>
                              <w:shd w:fill="auto" w:val="clear"/>
                              <w:tabs>
                                <w:tab w:val="clear" w:pos="708"/>
                                <w:tab w:val="right" w:pos="5691" w:leader="none"/>
                              </w:tabs>
                              <w:spacing w:lineRule="exact" w:line="250" w:before="0" w:after="0"/>
                              <w:ind w:left="1720" w:hanging="0"/>
                              <w:jc w:val="both"/>
                              <w:rPr/>
                            </w:pPr>
                            <w:r>
                              <w:rPr/>
                              <w:t>документальної інформації</w:t>
                              <w:tab/>
                              <w:t>374</w:t>
                            </w:r>
                          </w:p>
                          <w:p>
                            <w:pPr>
                              <w:pStyle w:val="Contents8"/>
                              <w:shd w:fill="auto" w:val="clear"/>
                              <w:tabs>
                                <w:tab w:val="clear" w:pos="708"/>
                                <w:tab w:val="right" w:pos="5691" w:leader="none"/>
                              </w:tabs>
                              <w:spacing w:lineRule="exact" w:line="250" w:before="0" w:after="0"/>
                              <w:ind w:left="1720" w:right="20" w:hanging="0"/>
                              <w:rPr/>
                            </w:pPr>
                            <w:hyperlink w:anchor="bookmark125">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Спостереження як засіб збору первинної політичної інформації</w:t>
                                <w:tab/>
                                <w:t>377</w:t>
                              </w:r>
                            </w:hyperlink>
                          </w:p>
                          <w:p>
                            <w:pPr>
                              <w:pStyle w:val="Contents8"/>
                              <w:shd w:fill="auto" w:val="clear"/>
                              <w:tabs>
                                <w:tab w:val="clear" w:pos="708"/>
                                <w:tab w:val="right" w:pos="5691" w:leader="none"/>
                              </w:tabs>
                              <w:spacing w:lineRule="exact" w:line="250" w:before="0" w:after="0"/>
                              <w:ind w:left="1720" w:right="20" w:hanging="0"/>
                              <w:rPr/>
                            </w:pPr>
                            <w:hyperlink w:anchor="bookmark12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питування і механізм його використання</w:t>
                                <w:tab/>
                                <w:t>384</w:t>
                              </w:r>
                            </w:hyperlink>
                          </w:p>
                          <w:p>
                            <w:pPr>
                              <w:pStyle w:val="412"/>
                              <w:numPr>
                                <w:ilvl w:val="0"/>
                                <w:numId w:val="7"/>
                              </w:numPr>
                              <w:shd w:fill="auto" w:val="clear"/>
                              <w:spacing w:lineRule="exact" w:line="170" w:before="0" w:after="48"/>
                              <w:ind w:left="20" w:hanging="0"/>
                              <w:jc w:val="both"/>
                              <w:rPr/>
                            </w:pPr>
                            <w:bookmarkStart w:id="22" w:name="bookmark13"/>
                            <w:r>
                              <w:rPr/>
                              <w:t xml:space="preserve"> </w:t>
                            </w:r>
                            <w:r>
                              <w:rPr/>
                              <w:t xml:space="preserve">В. Теремко 3.2. Прикладний політичний аналіз </w:t>
                            </w:r>
                            <w:r>
                              <w:rPr>
                                <w:rStyle w:val="43"/>
                                <w:b/>
                                <w:bCs/>
                              </w:rPr>
                              <w:t>/</w:t>
                            </w:r>
                            <w:r>
                              <w:rPr/>
                              <w:t xml:space="preserve"> 390</w:t>
                            </w:r>
                            <w:bookmarkEnd w:id="22"/>
                          </w:p>
                          <w:p>
                            <w:pPr>
                              <w:pStyle w:val="Contents8"/>
                              <w:shd w:fill="auto" w:val="clear"/>
                              <w:tabs>
                                <w:tab w:val="clear" w:pos="708"/>
                                <w:tab w:val="right" w:pos="5691" w:leader="none"/>
                              </w:tabs>
                              <w:spacing w:lineRule="exact" w:line="245" w:before="0" w:after="0"/>
                              <w:ind w:left="1720" w:right="20" w:hanging="0"/>
                              <w:rPr/>
                            </w:pPr>
                            <w:hyperlink w:anchor="bookmark129">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Сутнісні характеристики прикладного політичного аналізу</w:t>
                                <w:tab/>
                                <w:t>391</w:t>
                              </w:r>
                            </w:hyperlink>
                          </w:p>
                          <w:p>
                            <w:pPr>
                              <w:pStyle w:val="Contents8"/>
                              <w:shd w:fill="auto" w:val="clear"/>
                              <w:tabs>
                                <w:tab w:val="clear" w:pos="708"/>
                                <w:tab w:val="right" w:pos="5691" w:leader="none"/>
                              </w:tabs>
                              <w:spacing w:lineRule="exact" w:line="245" w:before="0" w:after="0"/>
                              <w:ind w:left="1720" w:right="20" w:hanging="0"/>
                              <w:rPr/>
                            </w:pPr>
                            <w:hyperlink w:anchor="bookmark130">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Методологічні підходи і методи прикладного політичного аналізу</w:t>
                                <w:tab/>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395</w:t>
                              </w:r>
                            </w:hyperlink>
                          </w:p>
                          <w:p>
                            <w:pPr>
                              <w:pStyle w:val="Contents8"/>
                              <w:shd w:fill="auto" w:val="clear"/>
                              <w:tabs>
                                <w:tab w:val="clear" w:pos="708"/>
                                <w:tab w:val="right" w:pos="5691" w:leader="none"/>
                              </w:tabs>
                              <w:spacing w:lineRule="exact" w:line="245" w:before="0" w:after="0"/>
                              <w:ind w:left="1720" w:right="20" w:hanging="0"/>
                              <w:rPr/>
                            </w:pPr>
                            <w:hyperlink w:anchor="bookmark13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здійснення прикладного політичного аналізу</w:t>
                                <w:tab/>
                                <w:t>404</w:t>
                              </w:r>
                            </w:hyperlink>
                          </w:p>
                          <w:p>
                            <w:pPr>
                              <w:pStyle w:val="Contents8"/>
                              <w:shd w:fill="auto" w:val="clear"/>
                              <w:tabs>
                                <w:tab w:val="clear" w:pos="708"/>
                                <w:tab w:val="right" w:pos="5691" w:leader="none"/>
                              </w:tabs>
                              <w:spacing w:lineRule="exact" w:line="245" w:before="0" w:after="0"/>
                              <w:ind w:left="1720" w:right="20" w:hanging="0"/>
                              <w:rPr/>
                            </w:pPr>
                            <w:hyperlink w:anchor="bookmark133">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Інформаційне забезпечення прикладного політичного аналізу</w:t>
                                <w:tab/>
                                <w:t>407</w:t>
                              </w:r>
                            </w:hyperlink>
                          </w:p>
                        </w:txbxContent>
                      </wps:txbx>
                      <wps:bodyPr anchor="t" lIns="0" tIns="0" rIns="0" bIns="0">
                        <a:noAutofit/>
                      </wps:bodyPr>
                    </wps:wsp>
                  </a:graphicData>
                </a:graphic>
              </wp:anchor>
            </w:drawing>
          </mc:Choice>
          <mc:Fallback>
            <w:pict>
              <v:rect fillcolor="#FFFFFF" style="position:absolute;rotation:-0;width:285.35pt;height:511pt;mso-wrap-distance-left:0pt;mso-wrap-distance-right:0pt;mso-wrap-distance-top:0pt;mso-wrap-distance-bottom:0pt;margin-top:174.25pt;mso-position-vertical-relative:page;margin-left:640.9pt;mso-position-horizontal-relative:page">
                <v:fill opacity="0f"/>
                <v:textbox inset="0in,0in,0in,0in">
                  <w:txbxContent>
                    <w:p>
                      <w:pPr>
                        <w:pStyle w:val="412"/>
                        <w:numPr>
                          <w:ilvl w:val="0"/>
                          <w:numId w:val="25"/>
                        </w:numPr>
                        <w:shd w:fill="auto" w:val="clear"/>
                        <w:tabs>
                          <w:tab w:val="clear" w:pos="708"/>
                          <w:tab w:val="left" w:pos="380" w:leader="none"/>
                          <w:tab w:val="left" w:pos="1729" w:leader="none"/>
                        </w:tabs>
                        <w:spacing w:lineRule="exact" w:line="170" w:before="0" w:after="104"/>
                        <w:ind w:left="20" w:hanging="0"/>
                        <w:jc w:val="both"/>
                        <w:rPr/>
                      </w:pPr>
                      <w:bookmarkStart w:id="23" w:name="bookmark9"/>
                      <w:r>
                        <w:rPr/>
                        <w:t>Д. Бойко</w:t>
                        <w:tab/>
                        <w:t>2.6. Політичне маніпулювання</w:t>
                      </w:r>
                      <w:bookmarkEnd w:id="23"/>
                    </w:p>
                    <w:p>
                      <w:pPr>
                        <w:pStyle w:val="Contents4"/>
                        <w:shd w:fill="auto" w:val="clear"/>
                        <w:spacing w:lineRule="exact" w:line="170" w:before="0" w:after="0"/>
                        <w:ind w:left="1720" w:hanging="0"/>
                        <w:jc w:val="both"/>
                        <w:rPr/>
                      </w:pPr>
                      <w:r>
                        <w:rPr/>
                        <w:t>Політичне маніпулювання</w:t>
                      </w:r>
                    </w:p>
                    <w:p>
                      <w:pPr>
                        <w:pStyle w:val="Contents4"/>
                        <w:shd w:fill="auto" w:val="clear"/>
                        <w:tabs>
                          <w:tab w:val="clear" w:pos="708"/>
                          <w:tab w:val="right" w:pos="5691" w:leader="none"/>
                        </w:tabs>
                        <w:spacing w:lineRule="exact" w:line="170" w:before="0" w:after="104"/>
                        <w:ind w:left="1720" w:hanging="0"/>
                        <w:jc w:val="both"/>
                        <w:rPr/>
                      </w:pPr>
                      <w:r>
                        <w:rPr/>
                        <w:t>як вид психологічного впливу</w:t>
                        <w:tab/>
                        <w:t>295</w:t>
                      </w:r>
                    </w:p>
                    <w:p>
                      <w:pPr>
                        <w:pStyle w:val="Contents4"/>
                        <w:shd w:fill="auto" w:val="clear"/>
                        <w:spacing w:lineRule="exact" w:line="170" w:before="0" w:after="0"/>
                        <w:ind w:left="1720" w:hanging="0"/>
                        <w:jc w:val="both"/>
                        <w:rPr/>
                      </w:pPr>
                      <w:r>
                        <w:rPr/>
                        <w:t>Принципи</w:t>
                      </w:r>
                    </w:p>
                    <w:p>
                      <w:pPr>
                        <w:pStyle w:val="Contents6"/>
                        <w:shd w:fill="auto" w:val="clear"/>
                        <w:tabs>
                          <w:tab w:val="clear" w:pos="708"/>
                          <w:tab w:val="right" w:pos="5691" w:leader="none"/>
                        </w:tabs>
                        <w:spacing w:lineRule="exact" w:line="269" w:before="0" w:after="0"/>
                        <w:ind w:left="1720" w:hanging="0"/>
                        <w:jc w:val="both"/>
                        <w:rPr/>
                      </w:pPr>
                      <w:hyperlink w:anchor="bookmark104">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олітичного маніпулювання</w:t>
                          <w:tab/>
                          <w:t>297</w:t>
                        </w:r>
                      </w:hyperlink>
                    </w:p>
                    <w:p>
                      <w:pPr>
                        <w:pStyle w:val="323"/>
                        <w:shd w:fill="auto" w:val="clear"/>
                        <w:tabs>
                          <w:tab w:val="clear" w:pos="708"/>
                          <w:tab w:val="right" w:pos="5691" w:leader="none"/>
                        </w:tabs>
                        <w:spacing w:lineRule="exact" w:line="269"/>
                        <w:ind w:left="1720" w:right="20" w:hanging="0"/>
                        <w:jc w:val="both"/>
                        <w:rPr/>
                      </w:pPr>
                      <w:r>
                        <w:rPr/>
                        <w:t>Мішені політичного маніпулювання 301 Об’єкти політичного маніпулювання 317 Механізм політичної маніпуляції 319 Методи та прийоми маніпулювання 321 Технологія реалізації маніпулятивного впливу</w:t>
                        <w:tab/>
                        <w:t>329</w:t>
                      </w:r>
                    </w:p>
                    <w:p>
                      <w:pPr>
                        <w:pStyle w:val="Contents4"/>
                        <w:shd w:fill="auto" w:val="clear"/>
                        <w:tabs>
                          <w:tab w:val="clear" w:pos="708"/>
                          <w:tab w:val="right" w:pos="5691" w:leader="none"/>
                        </w:tabs>
                        <w:spacing w:lineRule="exact" w:line="245" w:before="0" w:after="260"/>
                        <w:ind w:left="1720" w:right="20" w:hanging="0"/>
                        <w:rPr/>
                      </w:pPr>
                      <w:r>
                        <w:rPr/>
                        <w:t>Форми і методи боротьби з чутками 345 Захист від політичного маніпулювання</w:t>
                        <w:tab/>
                        <w:t>347</w:t>
                      </w:r>
                    </w:p>
                    <w:p>
                      <w:pPr>
                        <w:pStyle w:val="82"/>
                        <w:shd w:fill="auto" w:val="clear"/>
                        <w:spacing w:lineRule="exact" w:line="220" w:before="0" w:after="74"/>
                        <w:ind w:left="1720" w:hanging="0"/>
                        <w:jc w:val="both"/>
                        <w:rPr/>
                      </w:pPr>
                      <w:bookmarkStart w:id="24" w:name="bookmark10"/>
                      <w:r>
                        <w:rPr/>
                        <w:t>3. Прикладні політичні дослідження</w:t>
                      </w:r>
                      <w:bookmarkEnd w:id="24"/>
                    </w:p>
                    <w:p>
                      <w:pPr>
                        <w:pStyle w:val="412"/>
                        <w:numPr>
                          <w:ilvl w:val="0"/>
                          <w:numId w:val="7"/>
                        </w:numPr>
                        <w:shd w:fill="auto" w:val="clear"/>
                        <w:tabs>
                          <w:tab w:val="clear" w:pos="708"/>
                          <w:tab w:val="right" w:pos="4604" w:leader="none"/>
                        </w:tabs>
                        <w:spacing w:lineRule="exact" w:line="200" w:before="0" w:after="0"/>
                        <w:ind w:left="20" w:hanging="0"/>
                        <w:jc w:val="both"/>
                        <w:rPr/>
                      </w:pPr>
                      <w:hyperlink w:anchor="bookmark11">
                        <w:bookmarkStart w:id="25" w:name="bookmark11"/>
                        <w:r>
                          <w:rPr>
                            <w:rStyle w:val="InternetLink"/>
                          </w:rPr>
                          <w:t xml:space="preserve"> </w:t>
                        </w:r>
                        <w:r>
                          <w:rPr>
                            <w:rStyle w:val="InternetLink"/>
                          </w:rPr>
                          <w:t>0. Коваленко 3.1. Систематизація</w:t>
                          <w:tab/>
                        </w:r>
                        <w:r>
                          <w:rPr>
                            <w:rStyle w:val="InternetLink"/>
                            <w:rFonts w:ascii="Candara" w:hAnsi="Candara" w:eastAsia="Candara" w:cs="Candara"/>
                            <w:b w:val="false"/>
                            <w:b w:val="false"/>
                            <w:bCs w:val="false"/>
                            <w:i/>
                            <w:i/>
                            <w:iCs/>
                            <w:caps w:val="false"/>
                            <w:smallCaps w:val="false"/>
                            <w:strike w:val="false"/>
                            <w:dstrike w:val="false"/>
                            <w:spacing w:val="0"/>
                            <w:w w:val="100"/>
                            <w:position w:val="0"/>
                            <w:sz w:val="20"/>
                            <w:sz w:val="20"/>
                            <w:sz w:val="20"/>
                            <w:szCs w:val="20"/>
                            <w:vertAlign w:val="baseline"/>
                            <w:lang w:val="uk-UA" w:bidi="uk-UA"/>
                          </w:rPr>
                          <w:t>1</w:t>
                        </w:r>
                      </w:hyperlink>
                      <w:bookmarkEnd w:id="25"/>
                    </w:p>
                    <w:p>
                      <w:pPr>
                        <w:pStyle w:val="412"/>
                        <w:shd w:fill="auto" w:val="clear"/>
                        <w:tabs>
                          <w:tab w:val="clear" w:pos="708"/>
                          <w:tab w:val="right" w:pos="5691" w:leader="none"/>
                        </w:tabs>
                        <w:spacing w:lineRule="exact" w:line="170" w:before="0" w:after="44"/>
                        <w:ind w:left="1720" w:hanging="0"/>
                        <w:jc w:val="both"/>
                        <w:rPr/>
                      </w:pPr>
                      <w:hyperlink w:anchor="bookmark12">
                        <w:bookmarkStart w:id="26" w:name="bookmark12"/>
                        <w:r>
                          <w:rPr>
                            <w:rStyle w:val="InternetLink"/>
                          </w:rPr>
                          <w:t xml:space="preserve">і оброблення інформації </w:t>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w:t>
                          <w:tab/>
                          <w:t>365</w:t>
                        </w:r>
                      </w:hyperlink>
                      <w:bookmarkEnd w:id="26"/>
                    </w:p>
                    <w:p>
                      <w:pPr>
                        <w:pStyle w:val="Contents8"/>
                        <w:shd w:fill="auto" w:val="clear"/>
                        <w:tabs>
                          <w:tab w:val="clear" w:pos="708"/>
                          <w:tab w:val="right" w:pos="5691" w:leader="none"/>
                        </w:tabs>
                        <w:spacing w:lineRule="exact" w:line="250" w:before="0" w:after="0"/>
                        <w:ind w:left="1720" w:hanging="0"/>
                        <w:jc w:val="both"/>
                        <w:rPr/>
                      </w:pPr>
                      <w:hyperlink w:anchor="bookmark12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Аналіз документів і їх різновидів</w:t>
                          <w:tab/>
                          <w:t>366</w:t>
                        </w:r>
                      </w:hyperlink>
                    </w:p>
                    <w:p>
                      <w:pPr>
                        <w:pStyle w:val="Contents8"/>
                        <w:shd w:fill="auto" w:val="clear"/>
                        <w:tabs>
                          <w:tab w:val="clear" w:pos="708"/>
                          <w:tab w:val="right" w:pos="5691" w:leader="none"/>
                        </w:tabs>
                        <w:spacing w:lineRule="exact" w:line="250" w:before="0" w:after="0"/>
                        <w:ind w:left="1720" w:right="20" w:hanging="0"/>
                        <w:rPr/>
                      </w:pPr>
                      <w:hyperlink w:anchor="bookmark123">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вивчення документальних джерел</w:t>
                          <w:tab/>
                          <w:t>369</w:t>
                        </w:r>
                      </w:hyperlink>
                    </w:p>
                    <w:p>
                      <w:pPr>
                        <w:pStyle w:val="Contents4"/>
                        <w:shd w:fill="auto" w:val="clear"/>
                        <w:spacing w:lineRule="exact" w:line="170" w:before="0" w:after="0"/>
                        <w:ind w:left="1720" w:hanging="0"/>
                        <w:jc w:val="both"/>
                        <w:rPr/>
                      </w:pPr>
                      <w:r>
                        <w:rPr/>
                        <w:t>Вимоги до якості</w:t>
                      </w:r>
                    </w:p>
                    <w:p>
                      <w:pPr>
                        <w:pStyle w:val="Contents4"/>
                        <w:shd w:fill="auto" w:val="clear"/>
                        <w:tabs>
                          <w:tab w:val="clear" w:pos="708"/>
                          <w:tab w:val="right" w:pos="5691" w:leader="none"/>
                        </w:tabs>
                        <w:spacing w:lineRule="exact" w:line="250" w:before="0" w:after="0"/>
                        <w:ind w:left="1720" w:hanging="0"/>
                        <w:jc w:val="both"/>
                        <w:rPr/>
                      </w:pPr>
                      <w:r>
                        <w:rPr/>
                        <w:t>документальної інформації</w:t>
                        <w:tab/>
                        <w:t>374</w:t>
                      </w:r>
                    </w:p>
                    <w:p>
                      <w:pPr>
                        <w:pStyle w:val="Contents8"/>
                        <w:shd w:fill="auto" w:val="clear"/>
                        <w:tabs>
                          <w:tab w:val="clear" w:pos="708"/>
                          <w:tab w:val="right" w:pos="5691" w:leader="none"/>
                        </w:tabs>
                        <w:spacing w:lineRule="exact" w:line="250" w:before="0" w:after="0"/>
                        <w:ind w:left="1720" w:right="20" w:hanging="0"/>
                        <w:rPr/>
                      </w:pPr>
                      <w:hyperlink w:anchor="bookmark125">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Спостереження як засіб збору первинної політичної інформації</w:t>
                          <w:tab/>
                          <w:t>377</w:t>
                        </w:r>
                      </w:hyperlink>
                    </w:p>
                    <w:p>
                      <w:pPr>
                        <w:pStyle w:val="Contents8"/>
                        <w:shd w:fill="auto" w:val="clear"/>
                        <w:tabs>
                          <w:tab w:val="clear" w:pos="708"/>
                          <w:tab w:val="right" w:pos="5691" w:leader="none"/>
                        </w:tabs>
                        <w:spacing w:lineRule="exact" w:line="250" w:before="0" w:after="0"/>
                        <w:ind w:left="1720" w:right="20" w:hanging="0"/>
                        <w:rPr/>
                      </w:pPr>
                      <w:hyperlink w:anchor="bookmark12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питування і механізм його використання</w:t>
                          <w:tab/>
                          <w:t>384</w:t>
                        </w:r>
                      </w:hyperlink>
                    </w:p>
                    <w:p>
                      <w:pPr>
                        <w:pStyle w:val="412"/>
                        <w:numPr>
                          <w:ilvl w:val="0"/>
                          <w:numId w:val="7"/>
                        </w:numPr>
                        <w:shd w:fill="auto" w:val="clear"/>
                        <w:spacing w:lineRule="exact" w:line="170" w:before="0" w:after="48"/>
                        <w:ind w:left="20" w:hanging="0"/>
                        <w:jc w:val="both"/>
                        <w:rPr/>
                      </w:pPr>
                      <w:bookmarkStart w:id="27" w:name="bookmark13"/>
                      <w:r>
                        <w:rPr/>
                        <w:t xml:space="preserve"> </w:t>
                      </w:r>
                      <w:r>
                        <w:rPr/>
                        <w:t xml:space="preserve">В. Теремко 3.2. Прикладний політичний аналіз </w:t>
                      </w:r>
                      <w:r>
                        <w:rPr>
                          <w:rStyle w:val="43"/>
                          <w:b/>
                          <w:bCs/>
                        </w:rPr>
                        <w:t>/</w:t>
                      </w:r>
                      <w:r>
                        <w:rPr/>
                        <w:t xml:space="preserve"> 390</w:t>
                      </w:r>
                      <w:bookmarkEnd w:id="27"/>
                    </w:p>
                    <w:p>
                      <w:pPr>
                        <w:pStyle w:val="Contents8"/>
                        <w:shd w:fill="auto" w:val="clear"/>
                        <w:tabs>
                          <w:tab w:val="clear" w:pos="708"/>
                          <w:tab w:val="right" w:pos="5691" w:leader="none"/>
                        </w:tabs>
                        <w:spacing w:lineRule="exact" w:line="245" w:before="0" w:after="0"/>
                        <w:ind w:left="1720" w:right="20" w:hanging="0"/>
                        <w:rPr/>
                      </w:pPr>
                      <w:hyperlink w:anchor="bookmark129">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Сутнісні характеристики прикладного політичного аналізу</w:t>
                          <w:tab/>
                          <w:t>391</w:t>
                        </w:r>
                      </w:hyperlink>
                    </w:p>
                    <w:p>
                      <w:pPr>
                        <w:pStyle w:val="Contents8"/>
                        <w:shd w:fill="auto" w:val="clear"/>
                        <w:tabs>
                          <w:tab w:val="clear" w:pos="708"/>
                          <w:tab w:val="right" w:pos="5691" w:leader="none"/>
                        </w:tabs>
                        <w:spacing w:lineRule="exact" w:line="245" w:before="0" w:after="0"/>
                        <w:ind w:left="1720" w:right="20" w:hanging="0"/>
                        <w:rPr/>
                      </w:pPr>
                      <w:hyperlink w:anchor="bookmark130">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Методологічні підходи і методи прикладного політичного аналізу</w:t>
                          <w:tab/>
                        </w:r>
                        <w:r>
                          <w:rPr>
                            <w:rStyle w:val="InternetLink"/>
                            <w:rFonts w:ascii="Bookman Old Style" w:hAnsi="Bookman Old Style" w:eastAsia="Bookman Old Style" w:cs="Bookman Old Style"/>
                            <w:b w:val="false"/>
                            <w:b w:val="false"/>
                            <w:bCs w:val="false"/>
                            <w:i/>
                            <w:i/>
                            <w:iCs/>
                            <w:caps w:val="false"/>
                            <w:smallCaps w:val="false"/>
                            <w:strike w:val="false"/>
                            <w:dstrike w:val="false"/>
                            <w:spacing w:val="1"/>
                            <w:w w:val="100"/>
                            <w:position w:val="0"/>
                            <w:sz w:val="17"/>
                            <w:sz w:val="17"/>
                            <w:sz w:val="17"/>
                            <w:szCs w:val="17"/>
                            <w:vertAlign w:val="baseline"/>
                            <w:lang w:val="uk-UA" w:bidi="uk-UA"/>
                          </w:rPr>
                          <w:t>395</w:t>
                        </w:r>
                      </w:hyperlink>
                    </w:p>
                    <w:p>
                      <w:pPr>
                        <w:pStyle w:val="Contents8"/>
                        <w:shd w:fill="auto" w:val="clear"/>
                        <w:tabs>
                          <w:tab w:val="clear" w:pos="708"/>
                          <w:tab w:val="right" w:pos="5691" w:leader="none"/>
                        </w:tabs>
                        <w:spacing w:lineRule="exact" w:line="245" w:before="0" w:after="0"/>
                        <w:ind w:left="1720" w:right="20" w:hanging="0"/>
                        <w:rPr/>
                      </w:pPr>
                      <w:hyperlink w:anchor="bookmark13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здійснення прикладного політичного аналізу</w:t>
                          <w:tab/>
                          <w:t>404</w:t>
                        </w:r>
                      </w:hyperlink>
                    </w:p>
                    <w:p>
                      <w:pPr>
                        <w:pStyle w:val="Contents8"/>
                        <w:shd w:fill="auto" w:val="clear"/>
                        <w:tabs>
                          <w:tab w:val="clear" w:pos="708"/>
                          <w:tab w:val="right" w:pos="5691" w:leader="none"/>
                        </w:tabs>
                        <w:spacing w:lineRule="exact" w:line="245" w:before="0" w:after="0"/>
                        <w:ind w:left="1720" w:right="20" w:hanging="0"/>
                        <w:rPr/>
                      </w:pPr>
                      <w:hyperlink w:anchor="bookmark133">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Інформаційне забезпечення прикладного політичного аналізу</w:t>
                          <w:tab/>
                          <w:t>407</w:t>
                        </w:r>
                      </w:hyperlink>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page">
                  <wp:posOffset>3575050</wp:posOffset>
                </wp:positionH>
                <wp:positionV relativeFrom="page">
                  <wp:posOffset>2191385</wp:posOffset>
                </wp:positionV>
                <wp:extent cx="3663950" cy="5879465"/>
                <wp:effectExtent l="0" t="0" r="0" b="0"/>
                <wp:wrapSquare wrapText="largest"/>
                <wp:docPr id="7" name="Frame7"/>
                <a:graphic xmlns:a="http://schemas.openxmlformats.org/drawingml/2006/main">
                  <a:graphicData uri="http://schemas.microsoft.com/office/word/2010/wordprocessingShape">
                    <wps:wsp>
                      <wps:cNvSpPr txBox="1"/>
                      <wps:spPr>
                        <a:xfrm>
                          <a:off x="0" y="0"/>
                          <a:ext cx="3663950" cy="5879465"/>
                        </a:xfrm>
                        <a:prstGeom prst="rect"/>
                        <a:solidFill>
                          <a:srgbClr val="FFFFFF">
                            <a:alpha val="0"/>
                          </a:srgbClr>
                        </a:solidFill>
                      </wps:spPr>
                      <wps:txbx>
                        <w:txbxContent>
                          <w:p>
                            <w:pPr>
                              <w:pStyle w:val="412"/>
                              <w:numPr>
                                <w:ilvl w:val="0"/>
                                <w:numId w:val="53"/>
                              </w:numPr>
                              <w:shd w:fill="auto" w:val="clear"/>
                              <w:tabs>
                                <w:tab w:val="clear" w:pos="708"/>
                                <w:tab w:val="right" w:pos="5712" w:leader="none"/>
                              </w:tabs>
                              <w:spacing w:lineRule="exact" w:line="170" w:before="0" w:after="75"/>
                              <w:ind w:left="60" w:hanging="0"/>
                              <w:jc w:val="both"/>
                              <w:rPr/>
                            </w:pPr>
                            <w:r>
                              <w:rPr/>
                              <w:t xml:space="preserve"> </w:t>
                            </w:r>
                            <w:r>
                              <w:rPr/>
                              <w:t>П. Горбатенко 3.3. Політичне прогнозування</w:t>
                              <w:tab/>
                              <w:t>409</w:t>
                            </w:r>
                          </w:p>
                          <w:p>
                            <w:pPr>
                              <w:pStyle w:val="Contents8"/>
                              <w:shd w:fill="auto" w:val="clear"/>
                              <w:tabs>
                                <w:tab w:val="clear" w:pos="708"/>
                                <w:tab w:val="right" w:pos="5712" w:leader="none"/>
                              </w:tabs>
                              <w:spacing w:lineRule="exact" w:line="206" w:before="0" w:after="0"/>
                              <w:ind w:left="1740" w:right="60" w:hanging="0"/>
                              <w:rPr/>
                            </w:pPr>
                            <w:hyperlink w:anchor="bookmark135">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Сутність, можливості і межі політичного прогнозування</w:t>
                                <w:tab/>
                                <w:t>410</w:t>
                              </w:r>
                            </w:hyperlink>
                          </w:p>
                          <w:p>
                            <w:pPr>
                              <w:pStyle w:val="Contents8"/>
                              <w:shd w:fill="auto" w:val="clear"/>
                              <w:tabs>
                                <w:tab w:val="clear" w:pos="708"/>
                                <w:tab w:val="right" w:pos="5712" w:leader="none"/>
                              </w:tabs>
                              <w:spacing w:lineRule="exact" w:line="230" w:before="0" w:after="0"/>
                              <w:ind w:left="1740" w:right="60" w:hanging="0"/>
                              <w:rPr/>
                            </w:pPr>
                            <w:hyperlink w:anchor="bookmark13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Методи політичного прогнозування і особливості їх застосування</w:t>
                                <w:tab/>
                                <w:t>417</w:t>
                              </w:r>
                            </w:hyperlink>
                          </w:p>
                          <w:p>
                            <w:pPr>
                              <w:pStyle w:val="Contents8"/>
                              <w:shd w:fill="auto" w:val="clear"/>
                              <w:tabs>
                                <w:tab w:val="clear" w:pos="708"/>
                                <w:tab w:val="right" w:pos="5712" w:leader="none"/>
                              </w:tabs>
                              <w:spacing w:lineRule="exact" w:line="230" w:before="0" w:after="0"/>
                              <w:ind w:left="1740" w:right="60" w:hanging="0"/>
                              <w:rPr/>
                            </w:pPr>
                            <w:hyperlink w:anchor="bookmark137">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оцедури та етапи прогнозування у сфері політики</w:t>
                                <w:tab/>
                                <w:t>422</w:t>
                              </w:r>
                            </w:hyperlink>
                          </w:p>
                          <w:p>
                            <w:pPr>
                              <w:pStyle w:val="Contents8"/>
                              <w:shd w:fill="auto" w:val="clear"/>
                              <w:tabs>
                                <w:tab w:val="clear" w:pos="708"/>
                                <w:tab w:val="right" w:pos="5712" w:leader="none"/>
                              </w:tabs>
                              <w:spacing w:lineRule="exact" w:line="230" w:before="0" w:after="0"/>
                              <w:ind w:left="1740" w:right="60" w:hanging="0"/>
                              <w:rPr/>
                            </w:pPr>
                            <w:hyperlink w:anchor="bookmark138">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Розвиток політичної системи, формування державної політики</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28</w:t>
                              </w:r>
                            </w:hyperlink>
                          </w:p>
                          <w:p>
                            <w:pPr>
                              <w:pStyle w:val="Contents8"/>
                              <w:shd w:fill="auto" w:val="clear"/>
                              <w:tabs>
                                <w:tab w:val="clear" w:pos="708"/>
                                <w:tab w:val="right" w:pos="5712" w:leader="none"/>
                              </w:tabs>
                              <w:spacing w:lineRule="exact" w:line="230" w:before="0" w:after="0"/>
                              <w:ind w:left="1740" w:right="60" w:hanging="0"/>
                              <w:rPr/>
                            </w:pPr>
                            <w:hyperlink w:anchor="bookmark139">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огнозування механізмів виникнення, ескалації політичних конфліктів і запобігання їм</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32</w:t>
                              </w:r>
                            </w:hyperlink>
                          </w:p>
                          <w:p>
                            <w:pPr>
                              <w:pStyle w:val="Contents8"/>
                              <w:shd w:fill="auto" w:val="clear"/>
                              <w:tabs>
                                <w:tab w:val="clear" w:pos="708"/>
                                <w:tab w:val="right" w:pos="5712" w:leader="none"/>
                              </w:tabs>
                              <w:spacing w:lineRule="exact" w:line="230" w:before="0" w:after="0"/>
                              <w:ind w:left="1740" w:right="60" w:hanging="0"/>
                              <w:rPr/>
                            </w:pPr>
                            <w:hyperlink w:anchor="bookmark140">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ередбачення і забезпечення результатів виборчих кампаній</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34</w:t>
                              </w:r>
                            </w:hyperlink>
                          </w:p>
                          <w:p>
                            <w:pPr>
                              <w:pStyle w:val="Contents8"/>
                              <w:shd w:fill="auto" w:val="clear"/>
                              <w:tabs>
                                <w:tab w:val="clear" w:pos="708"/>
                                <w:tab w:val="right" w:pos="5712" w:leader="none"/>
                              </w:tabs>
                              <w:spacing w:lineRule="exact" w:line="230" w:before="0" w:after="168"/>
                              <w:ind w:left="1740" w:right="60" w:hanging="0"/>
                              <w:rPr/>
                            </w:pPr>
                            <w:hyperlink w:anchor="bookmark14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огнозування можливих наслідків політичних рішень</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35</w:t>
                              </w:r>
                            </w:hyperlink>
                          </w:p>
                          <w:p>
                            <w:pPr>
                              <w:pStyle w:val="412"/>
                              <w:numPr>
                                <w:ilvl w:val="0"/>
                                <w:numId w:val="53"/>
                              </w:numPr>
                              <w:shd w:fill="auto" w:val="clear"/>
                              <w:tabs>
                                <w:tab w:val="clear" w:pos="708"/>
                                <w:tab w:val="right" w:pos="5712" w:leader="none"/>
                              </w:tabs>
                              <w:spacing w:lineRule="exact" w:line="170" w:before="0" w:after="94"/>
                              <w:ind w:left="60" w:hanging="0"/>
                              <w:jc w:val="both"/>
                              <w:rPr/>
                            </w:pPr>
                            <w:r>
                              <w:rPr/>
                              <w:t xml:space="preserve"> </w:t>
                            </w:r>
                            <w:r>
                              <w:rPr/>
                              <w:t>В. Горбатенко 3.4. Політичне консультування</w:t>
                              <w:tab/>
                              <w:t>438</w:t>
                            </w:r>
                          </w:p>
                          <w:p>
                            <w:pPr>
                              <w:pStyle w:val="Contents4"/>
                              <w:shd w:fill="auto" w:val="clear"/>
                              <w:spacing w:lineRule="exact" w:line="170" w:before="0" w:after="0"/>
                              <w:ind w:left="1740" w:hanging="0"/>
                              <w:rPr/>
                            </w:pPr>
                            <w:r>
                              <w:rPr/>
                              <w:t>Зміст і функції</w:t>
                            </w:r>
                          </w:p>
                          <w:p>
                            <w:pPr>
                              <w:pStyle w:val="Contents6"/>
                              <w:shd w:fill="auto" w:val="clear"/>
                              <w:tabs>
                                <w:tab w:val="clear" w:pos="708"/>
                                <w:tab w:val="right" w:pos="5712" w:leader="none"/>
                              </w:tabs>
                              <w:spacing w:lineRule="exact" w:line="240" w:before="0" w:after="0"/>
                              <w:ind w:left="1740" w:hanging="0"/>
                              <w:jc w:val="both"/>
                              <w:rPr/>
                            </w:pPr>
                            <w:hyperlink w:anchor="bookmark14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олітичного консультування</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39</w:t>
                              </w:r>
                            </w:hyperlink>
                          </w:p>
                          <w:p>
                            <w:pPr>
                              <w:pStyle w:val="Contents8"/>
                              <w:shd w:fill="auto" w:val="clear"/>
                              <w:tabs>
                                <w:tab w:val="clear" w:pos="708"/>
                                <w:tab w:val="right" w:pos="5712" w:leader="none"/>
                              </w:tabs>
                              <w:spacing w:lineRule="exact" w:line="240" w:before="0" w:after="0"/>
                              <w:ind w:left="1740" w:right="60" w:hanging="0"/>
                              <w:rPr/>
                            </w:pPr>
                            <w:hyperlink w:anchor="bookmark144">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взаємодії політичних консультантів і суб’єктів політичної діяльності '•</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43</w:t>
                              </w:r>
                            </w:hyperlink>
                          </w:p>
                          <w:p>
                            <w:pPr>
                              <w:pStyle w:val="Contents4"/>
                              <w:shd w:fill="auto" w:val="clear"/>
                              <w:spacing w:lineRule="exact" w:line="240" w:before="0" w:after="0"/>
                              <w:ind w:left="1740" w:hanging="0"/>
                              <w:jc w:val="both"/>
                              <w:rPr/>
                            </w:pPr>
                            <w:r>
                              <w:rPr/>
                              <w:t>Основні напрями</w:t>
                            </w:r>
                          </w:p>
                          <w:p>
                            <w:pPr>
                              <w:pStyle w:val="Contents4"/>
                              <w:shd w:fill="auto" w:val="clear"/>
                              <w:tabs>
                                <w:tab w:val="clear" w:pos="708"/>
                                <w:tab w:val="right" w:pos="5712" w:leader="none"/>
                              </w:tabs>
                              <w:spacing w:lineRule="exact" w:line="341" w:before="0" w:after="0"/>
                              <w:ind w:left="1740" w:hanging="0"/>
                              <w:jc w:val="both"/>
                              <w:rPr/>
                            </w:pPr>
                            <w:r>
                              <w:rPr/>
                              <w:t>політичного консультування</w:t>
                              <w:tab/>
                              <w:t>445</w:t>
                            </w:r>
                          </w:p>
                          <w:p>
                            <w:pPr>
                              <w:pStyle w:val="412"/>
                              <w:shd w:fill="auto" w:val="clear"/>
                              <w:tabs>
                                <w:tab w:val="clear" w:pos="708"/>
                                <w:tab w:val="left" w:pos="418" w:leader="none"/>
                              </w:tabs>
                              <w:spacing w:lineRule="exact" w:line="341" w:before="0" w:after="0"/>
                              <w:ind w:left="60" w:hanging="0"/>
                              <w:jc w:val="both"/>
                              <w:rPr/>
                            </w:pPr>
                            <w:r>
                              <w:rPr/>
                              <w:t>С.</w:t>
                              <w:tab/>
                              <w:t>Г. Денисюк 3.5. Моделювання політичних процесів</w:t>
                            </w:r>
                          </w:p>
                          <w:p>
                            <w:pPr>
                              <w:pStyle w:val="Contents4"/>
                              <w:shd w:fill="auto" w:val="clear"/>
                              <w:tabs>
                                <w:tab w:val="clear" w:pos="708"/>
                                <w:tab w:val="left" w:pos="413" w:leader="none"/>
                                <w:tab w:val="left" w:pos="1663" w:leader="none"/>
                              </w:tabs>
                              <w:spacing w:lineRule="exact" w:line="170" w:before="0" w:after="0"/>
                              <w:ind w:left="60" w:hanging="0"/>
                              <w:jc w:val="both"/>
                              <w:rPr/>
                            </w:pPr>
                            <w:r>
                              <w:rPr>
                                <w:rStyle w:val="FranklinGothicMedium0pt"/>
                              </w:rPr>
                              <w:t>А.</w:t>
                              <w:tab/>
                              <w:t>А. Шиян</w:t>
                              <w:tab/>
                            </w:r>
                            <w:r>
                              <w:rPr/>
                              <w:t>Сутність математичного</w:t>
                            </w:r>
                          </w:p>
                          <w:p>
                            <w:pPr>
                              <w:pStyle w:val="Contents6"/>
                              <w:shd w:fill="auto" w:val="clear"/>
                              <w:tabs>
                                <w:tab w:val="clear" w:pos="708"/>
                                <w:tab w:val="right" w:pos="5712" w:leader="none"/>
                              </w:tabs>
                              <w:spacing w:lineRule="exact" w:line="170" w:before="0" w:after="93"/>
                              <w:ind w:left="1740" w:hanging="0"/>
                              <w:jc w:val="both"/>
                              <w:rPr/>
                            </w:pPr>
                            <w:hyperlink w:anchor="bookmark14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моделювання політичних процесів</w:t>
                                <w:tab/>
                                <w:t>453</w:t>
                              </w:r>
                            </w:hyperlink>
                          </w:p>
                          <w:p>
                            <w:pPr>
                              <w:pStyle w:val="Contents8"/>
                              <w:shd w:fill="auto" w:val="clear"/>
                              <w:tabs>
                                <w:tab w:val="clear" w:pos="708"/>
                                <w:tab w:val="right" w:pos="5712" w:leader="none"/>
                              </w:tabs>
                              <w:spacing w:lineRule="exact" w:line="202" w:before="0" w:after="0"/>
                              <w:ind w:left="1740" w:right="60" w:hanging="0"/>
                              <w:rPr/>
                            </w:pPr>
                            <w:hyperlink w:anchor="bookmark148">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Теорія іі*ор та її місце в практичній йолІТології</w:t>
                                <w:tab/>
                                <w:t>455</w:t>
                              </w:r>
                            </w:hyperlink>
                          </w:p>
                          <w:p>
                            <w:pPr>
                              <w:pStyle w:val="Contents8"/>
                              <w:shd w:fill="auto" w:val="clear"/>
                              <w:tabs>
                                <w:tab w:val="clear" w:pos="708"/>
                                <w:tab w:val="right" w:pos="5712" w:leader="none"/>
                              </w:tabs>
                              <w:spacing w:lineRule="exact" w:line="202" w:before="0" w:after="145"/>
                              <w:ind w:left="1740" w:right="60" w:hanging="0"/>
                              <w:rPr/>
                            </w:pPr>
                            <w:hyperlink w:anchor="bookmark150">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Способи застрсуваннймоделювання у практичній політології</w:t>
                                <w:tab/>
                                <w:t>460</w:t>
                              </w:r>
                            </w:hyperlink>
                          </w:p>
                          <w:p>
                            <w:pPr>
                              <w:pStyle w:val="412"/>
                              <w:shd w:fill="auto" w:val="clear"/>
                              <w:tabs>
                                <w:tab w:val="clear" w:pos="708"/>
                                <w:tab w:val="right" w:pos="5712" w:leader="none"/>
                              </w:tabs>
                              <w:spacing w:lineRule="exact" w:line="170" w:before="0" w:after="0"/>
                              <w:ind w:left="1740" w:hanging="0"/>
                              <w:jc w:val="both"/>
                              <w:rPr/>
                            </w:pPr>
                            <w:hyperlink w:anchor="bookmark152">
                              <w:r>
                                <w:rPr>
                                  <w:rStyle w:val="InternetLink"/>
                                </w:rPr>
                                <w:t>Кйрогтйй термйн&amp;яогічний словник</w:t>
                                <w:tab/>
                                <w:t>465</w:t>
                              </w:r>
                            </w:hyperlink>
                          </w:p>
                        </w:txbxContent>
                      </wps:txbx>
                      <wps:bodyPr anchor="t" lIns="0" tIns="0" rIns="0" bIns="0">
                        <a:noAutofit/>
                      </wps:bodyPr>
                    </wps:wsp>
                  </a:graphicData>
                </a:graphic>
              </wp:anchor>
            </w:drawing>
          </mc:Choice>
          <mc:Fallback>
            <w:pict>
              <v:rect fillcolor="#FFFFFF" style="position:absolute;rotation:-0;width:288.5pt;height:462.95pt;mso-wrap-distance-left:0pt;mso-wrap-distance-right:0pt;mso-wrap-distance-top:0pt;mso-wrap-distance-bottom:0pt;margin-top:172.55pt;mso-position-vertical-relative:page;margin-left:281.5pt;mso-position-horizontal-relative:page">
                <v:fill opacity="0f"/>
                <v:textbox inset="0in,0in,0in,0in">
                  <w:txbxContent>
                    <w:p>
                      <w:pPr>
                        <w:pStyle w:val="412"/>
                        <w:numPr>
                          <w:ilvl w:val="0"/>
                          <w:numId w:val="53"/>
                        </w:numPr>
                        <w:shd w:fill="auto" w:val="clear"/>
                        <w:tabs>
                          <w:tab w:val="clear" w:pos="708"/>
                          <w:tab w:val="right" w:pos="5712" w:leader="none"/>
                        </w:tabs>
                        <w:spacing w:lineRule="exact" w:line="170" w:before="0" w:after="75"/>
                        <w:ind w:left="60" w:hanging="0"/>
                        <w:jc w:val="both"/>
                        <w:rPr/>
                      </w:pPr>
                      <w:r>
                        <w:rPr/>
                        <w:t xml:space="preserve"> </w:t>
                      </w:r>
                      <w:r>
                        <w:rPr/>
                        <w:t>П. Горбатенко 3.3. Політичне прогнозування</w:t>
                        <w:tab/>
                        <w:t>409</w:t>
                      </w:r>
                    </w:p>
                    <w:p>
                      <w:pPr>
                        <w:pStyle w:val="Contents8"/>
                        <w:shd w:fill="auto" w:val="clear"/>
                        <w:tabs>
                          <w:tab w:val="clear" w:pos="708"/>
                          <w:tab w:val="right" w:pos="5712" w:leader="none"/>
                        </w:tabs>
                        <w:spacing w:lineRule="exact" w:line="206" w:before="0" w:after="0"/>
                        <w:ind w:left="1740" w:right="60" w:hanging="0"/>
                        <w:rPr/>
                      </w:pPr>
                      <w:hyperlink w:anchor="bookmark135">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Сутність, можливості і межі політичного прогнозування</w:t>
                          <w:tab/>
                          <w:t>410</w:t>
                        </w:r>
                      </w:hyperlink>
                    </w:p>
                    <w:p>
                      <w:pPr>
                        <w:pStyle w:val="Contents8"/>
                        <w:shd w:fill="auto" w:val="clear"/>
                        <w:tabs>
                          <w:tab w:val="clear" w:pos="708"/>
                          <w:tab w:val="right" w:pos="5712" w:leader="none"/>
                        </w:tabs>
                        <w:spacing w:lineRule="exact" w:line="230" w:before="0" w:after="0"/>
                        <w:ind w:left="1740" w:right="60" w:hanging="0"/>
                        <w:rPr/>
                      </w:pPr>
                      <w:hyperlink w:anchor="bookmark13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Методи політичного прогнозування і особливості їх застосування</w:t>
                          <w:tab/>
                          <w:t>417</w:t>
                        </w:r>
                      </w:hyperlink>
                    </w:p>
                    <w:p>
                      <w:pPr>
                        <w:pStyle w:val="Contents8"/>
                        <w:shd w:fill="auto" w:val="clear"/>
                        <w:tabs>
                          <w:tab w:val="clear" w:pos="708"/>
                          <w:tab w:val="right" w:pos="5712" w:leader="none"/>
                        </w:tabs>
                        <w:spacing w:lineRule="exact" w:line="230" w:before="0" w:after="0"/>
                        <w:ind w:left="1740" w:right="60" w:hanging="0"/>
                        <w:rPr/>
                      </w:pPr>
                      <w:hyperlink w:anchor="bookmark137">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оцедури та етапи прогнозування у сфері політики</w:t>
                          <w:tab/>
                          <w:t>422</w:t>
                        </w:r>
                      </w:hyperlink>
                    </w:p>
                    <w:p>
                      <w:pPr>
                        <w:pStyle w:val="Contents8"/>
                        <w:shd w:fill="auto" w:val="clear"/>
                        <w:tabs>
                          <w:tab w:val="clear" w:pos="708"/>
                          <w:tab w:val="right" w:pos="5712" w:leader="none"/>
                        </w:tabs>
                        <w:spacing w:lineRule="exact" w:line="230" w:before="0" w:after="0"/>
                        <w:ind w:left="1740" w:right="60" w:hanging="0"/>
                        <w:rPr/>
                      </w:pPr>
                      <w:hyperlink w:anchor="bookmark138">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Розвиток політичної системи, формування державної політики</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28</w:t>
                        </w:r>
                      </w:hyperlink>
                    </w:p>
                    <w:p>
                      <w:pPr>
                        <w:pStyle w:val="Contents8"/>
                        <w:shd w:fill="auto" w:val="clear"/>
                        <w:tabs>
                          <w:tab w:val="clear" w:pos="708"/>
                          <w:tab w:val="right" w:pos="5712" w:leader="none"/>
                        </w:tabs>
                        <w:spacing w:lineRule="exact" w:line="230" w:before="0" w:after="0"/>
                        <w:ind w:left="1740" w:right="60" w:hanging="0"/>
                        <w:rPr/>
                      </w:pPr>
                      <w:hyperlink w:anchor="bookmark139">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огнозування механізмів виникнення, ескалації політичних конфліктів і запобігання їм</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32</w:t>
                        </w:r>
                      </w:hyperlink>
                    </w:p>
                    <w:p>
                      <w:pPr>
                        <w:pStyle w:val="Contents8"/>
                        <w:shd w:fill="auto" w:val="clear"/>
                        <w:tabs>
                          <w:tab w:val="clear" w:pos="708"/>
                          <w:tab w:val="right" w:pos="5712" w:leader="none"/>
                        </w:tabs>
                        <w:spacing w:lineRule="exact" w:line="230" w:before="0" w:after="0"/>
                        <w:ind w:left="1740" w:right="60" w:hanging="0"/>
                        <w:rPr/>
                      </w:pPr>
                      <w:hyperlink w:anchor="bookmark140">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ередбачення і забезпечення результатів виборчих кампаній</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34</w:t>
                        </w:r>
                      </w:hyperlink>
                    </w:p>
                    <w:p>
                      <w:pPr>
                        <w:pStyle w:val="Contents8"/>
                        <w:shd w:fill="auto" w:val="clear"/>
                        <w:tabs>
                          <w:tab w:val="clear" w:pos="708"/>
                          <w:tab w:val="right" w:pos="5712" w:leader="none"/>
                        </w:tabs>
                        <w:spacing w:lineRule="exact" w:line="230" w:before="0" w:after="168"/>
                        <w:ind w:left="1740" w:right="60" w:hanging="0"/>
                        <w:rPr/>
                      </w:pPr>
                      <w:hyperlink w:anchor="bookmark141">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рогнозування можливих наслідків політичних рішень</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35</w:t>
                        </w:r>
                      </w:hyperlink>
                    </w:p>
                    <w:p>
                      <w:pPr>
                        <w:pStyle w:val="412"/>
                        <w:numPr>
                          <w:ilvl w:val="0"/>
                          <w:numId w:val="53"/>
                        </w:numPr>
                        <w:shd w:fill="auto" w:val="clear"/>
                        <w:tabs>
                          <w:tab w:val="clear" w:pos="708"/>
                          <w:tab w:val="right" w:pos="5712" w:leader="none"/>
                        </w:tabs>
                        <w:spacing w:lineRule="exact" w:line="170" w:before="0" w:after="94"/>
                        <w:ind w:left="60" w:hanging="0"/>
                        <w:jc w:val="both"/>
                        <w:rPr/>
                      </w:pPr>
                      <w:r>
                        <w:rPr/>
                        <w:t xml:space="preserve"> </w:t>
                      </w:r>
                      <w:r>
                        <w:rPr/>
                        <w:t>В. Горбатенко 3.4. Політичне консультування</w:t>
                        <w:tab/>
                        <w:t>438</w:t>
                      </w:r>
                    </w:p>
                    <w:p>
                      <w:pPr>
                        <w:pStyle w:val="Contents4"/>
                        <w:shd w:fill="auto" w:val="clear"/>
                        <w:spacing w:lineRule="exact" w:line="170" w:before="0" w:after="0"/>
                        <w:ind w:left="1740" w:hanging="0"/>
                        <w:rPr/>
                      </w:pPr>
                      <w:r>
                        <w:rPr/>
                        <w:t>Зміст і функції</w:t>
                      </w:r>
                    </w:p>
                    <w:p>
                      <w:pPr>
                        <w:pStyle w:val="Contents6"/>
                        <w:shd w:fill="auto" w:val="clear"/>
                        <w:tabs>
                          <w:tab w:val="clear" w:pos="708"/>
                          <w:tab w:val="right" w:pos="5712" w:leader="none"/>
                        </w:tabs>
                        <w:spacing w:lineRule="exact" w:line="240" w:before="0" w:after="0"/>
                        <w:ind w:left="1740" w:hanging="0"/>
                        <w:jc w:val="both"/>
                        <w:rPr/>
                      </w:pPr>
                      <w:hyperlink w:anchor="bookmark142">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політичного консультування</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39</w:t>
                        </w:r>
                      </w:hyperlink>
                    </w:p>
                    <w:p>
                      <w:pPr>
                        <w:pStyle w:val="Contents8"/>
                        <w:shd w:fill="auto" w:val="clear"/>
                        <w:tabs>
                          <w:tab w:val="clear" w:pos="708"/>
                          <w:tab w:val="right" w:pos="5712" w:leader="none"/>
                        </w:tabs>
                        <w:spacing w:lineRule="exact" w:line="240" w:before="0" w:after="0"/>
                        <w:ind w:left="1740" w:right="60" w:hanging="0"/>
                        <w:rPr/>
                      </w:pPr>
                      <w:hyperlink w:anchor="bookmark144">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Особливості взаємодії політичних консультантів і суб’єктів політичної діяльності '•</w:t>
                          <w:tab/>
                        </w:r>
                        <w:r>
                          <w:rPr>
                            <w:rStyle w:val="InternetLink"/>
                            <w:rFonts w:ascii="Franklin Gothic Medium" w:hAnsi="Franklin Gothic Medium" w:eastAsia="Franklin Gothic Medium" w:cs="Franklin Gothic Medium"/>
                            <w:b/>
                            <w:b/>
                            <w:bCs/>
                            <w:i w:val="false"/>
                            <w:i w:val="false"/>
                            <w:iCs w:val="false"/>
                            <w:caps w:val="false"/>
                            <w:smallCaps w:val="false"/>
                            <w:strike w:val="false"/>
                            <w:dstrike w:val="false"/>
                            <w:spacing w:val="-3"/>
                            <w:w w:val="100"/>
                            <w:position w:val="0"/>
                            <w:sz w:val="17"/>
                            <w:sz w:val="17"/>
                            <w:sz w:val="17"/>
                            <w:szCs w:val="17"/>
                            <w:vertAlign w:val="baseline"/>
                            <w:lang w:val="uk-UA" w:bidi="uk-UA"/>
                          </w:rPr>
                          <w:t>443</w:t>
                        </w:r>
                      </w:hyperlink>
                    </w:p>
                    <w:p>
                      <w:pPr>
                        <w:pStyle w:val="Contents4"/>
                        <w:shd w:fill="auto" w:val="clear"/>
                        <w:spacing w:lineRule="exact" w:line="240" w:before="0" w:after="0"/>
                        <w:ind w:left="1740" w:hanging="0"/>
                        <w:jc w:val="both"/>
                        <w:rPr/>
                      </w:pPr>
                      <w:r>
                        <w:rPr/>
                        <w:t>Основні напрями</w:t>
                      </w:r>
                    </w:p>
                    <w:p>
                      <w:pPr>
                        <w:pStyle w:val="Contents4"/>
                        <w:shd w:fill="auto" w:val="clear"/>
                        <w:tabs>
                          <w:tab w:val="clear" w:pos="708"/>
                          <w:tab w:val="right" w:pos="5712" w:leader="none"/>
                        </w:tabs>
                        <w:spacing w:lineRule="exact" w:line="341" w:before="0" w:after="0"/>
                        <w:ind w:left="1740" w:hanging="0"/>
                        <w:jc w:val="both"/>
                        <w:rPr/>
                      </w:pPr>
                      <w:r>
                        <w:rPr/>
                        <w:t>політичного консультування</w:t>
                        <w:tab/>
                        <w:t>445</w:t>
                      </w:r>
                    </w:p>
                    <w:p>
                      <w:pPr>
                        <w:pStyle w:val="412"/>
                        <w:shd w:fill="auto" w:val="clear"/>
                        <w:tabs>
                          <w:tab w:val="clear" w:pos="708"/>
                          <w:tab w:val="left" w:pos="418" w:leader="none"/>
                        </w:tabs>
                        <w:spacing w:lineRule="exact" w:line="341" w:before="0" w:after="0"/>
                        <w:ind w:left="60" w:hanging="0"/>
                        <w:jc w:val="both"/>
                        <w:rPr/>
                      </w:pPr>
                      <w:r>
                        <w:rPr/>
                        <w:t>С.</w:t>
                        <w:tab/>
                        <w:t>Г. Денисюк 3.5. Моделювання політичних процесів</w:t>
                      </w:r>
                    </w:p>
                    <w:p>
                      <w:pPr>
                        <w:pStyle w:val="Contents4"/>
                        <w:shd w:fill="auto" w:val="clear"/>
                        <w:tabs>
                          <w:tab w:val="clear" w:pos="708"/>
                          <w:tab w:val="left" w:pos="413" w:leader="none"/>
                          <w:tab w:val="left" w:pos="1663" w:leader="none"/>
                        </w:tabs>
                        <w:spacing w:lineRule="exact" w:line="170" w:before="0" w:after="0"/>
                        <w:ind w:left="60" w:hanging="0"/>
                        <w:jc w:val="both"/>
                        <w:rPr/>
                      </w:pPr>
                      <w:r>
                        <w:rPr>
                          <w:rStyle w:val="FranklinGothicMedium0pt"/>
                        </w:rPr>
                        <w:t>А.</w:t>
                        <w:tab/>
                        <w:t>А. Шиян</w:t>
                        <w:tab/>
                      </w:r>
                      <w:r>
                        <w:rPr/>
                        <w:t>Сутність математичного</w:t>
                      </w:r>
                    </w:p>
                    <w:p>
                      <w:pPr>
                        <w:pStyle w:val="Contents6"/>
                        <w:shd w:fill="auto" w:val="clear"/>
                        <w:tabs>
                          <w:tab w:val="clear" w:pos="708"/>
                          <w:tab w:val="right" w:pos="5712" w:leader="none"/>
                        </w:tabs>
                        <w:spacing w:lineRule="exact" w:line="170" w:before="0" w:after="93"/>
                        <w:ind w:left="1740" w:hanging="0"/>
                        <w:jc w:val="both"/>
                        <w:rPr/>
                      </w:pPr>
                      <w:hyperlink w:anchor="bookmark146">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моделювання політичних процесів</w:t>
                          <w:tab/>
                          <w:t>453</w:t>
                        </w:r>
                      </w:hyperlink>
                    </w:p>
                    <w:p>
                      <w:pPr>
                        <w:pStyle w:val="Contents8"/>
                        <w:shd w:fill="auto" w:val="clear"/>
                        <w:tabs>
                          <w:tab w:val="clear" w:pos="708"/>
                          <w:tab w:val="right" w:pos="5712" w:leader="none"/>
                        </w:tabs>
                        <w:spacing w:lineRule="exact" w:line="202" w:before="0" w:after="0"/>
                        <w:ind w:left="1740" w:right="60" w:hanging="0"/>
                        <w:rPr/>
                      </w:pPr>
                      <w:hyperlink w:anchor="bookmark148">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Теорія іі*ор та її місце в практичній йолІТології</w:t>
                          <w:tab/>
                          <w:t>455</w:t>
                        </w:r>
                      </w:hyperlink>
                    </w:p>
                    <w:p>
                      <w:pPr>
                        <w:pStyle w:val="Contents8"/>
                        <w:shd w:fill="auto" w:val="clear"/>
                        <w:tabs>
                          <w:tab w:val="clear" w:pos="708"/>
                          <w:tab w:val="right" w:pos="5712" w:leader="none"/>
                        </w:tabs>
                        <w:spacing w:lineRule="exact" w:line="202" w:before="0" w:after="145"/>
                        <w:ind w:left="1740" w:right="60" w:hanging="0"/>
                        <w:rPr/>
                      </w:pPr>
                      <w:hyperlink w:anchor="bookmark150">
                        <w:r>
                          <w:rPr>
                            <w:rStyle w:val="InternetLink"/>
                            <w:rFonts w:ascii="Bookman Old Style" w:hAnsi="Bookman Old Style" w:eastAsia="Bookman Old Style" w:cs="Bookman Old Style"/>
                            <w:b w:val="false"/>
                            <w:b w:val="false"/>
                            <w:bCs w:val="false"/>
                            <w:i w:val="false"/>
                            <w:i w:val="false"/>
                            <w:iCs w:val="false"/>
                            <w:caps w:val="false"/>
                            <w:smallCaps w:val="false"/>
                            <w:strike w:val="false"/>
                            <w:dstrike w:val="false"/>
                            <w:spacing w:val="-1"/>
                            <w:sz w:val="17"/>
                            <w:sz w:val="17"/>
                            <w:szCs w:val="17"/>
                          </w:rPr>
                          <w:t>Способи застрсуваннймоделювання у практичній політології</w:t>
                          <w:tab/>
                          <w:t>460</w:t>
                        </w:r>
                      </w:hyperlink>
                    </w:p>
                    <w:p>
                      <w:pPr>
                        <w:pStyle w:val="412"/>
                        <w:shd w:fill="auto" w:val="clear"/>
                        <w:tabs>
                          <w:tab w:val="clear" w:pos="708"/>
                          <w:tab w:val="right" w:pos="5712" w:leader="none"/>
                        </w:tabs>
                        <w:spacing w:lineRule="exact" w:line="170" w:before="0" w:after="0"/>
                        <w:ind w:left="1740" w:hanging="0"/>
                        <w:jc w:val="both"/>
                        <w:rPr/>
                      </w:pPr>
                      <w:hyperlink w:anchor="bookmark152">
                        <w:r>
                          <w:rPr>
                            <w:rStyle w:val="InternetLink"/>
                          </w:rPr>
                          <w:t>Кйрогтйй термйн&amp;яогічний словник</w:t>
                          <w:tab/>
                          <w:t>465</w:t>
                        </w:r>
                      </w:hyperlink>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165465</wp:posOffset>
                </wp:positionH>
                <wp:positionV relativeFrom="page">
                  <wp:posOffset>2165350</wp:posOffset>
                </wp:positionV>
                <wp:extent cx="3605530" cy="6597650"/>
                <wp:effectExtent l="0" t="0" r="0" b="0"/>
                <wp:wrapSquare wrapText="largest"/>
                <wp:docPr id="8" name="Frame8"/>
                <a:graphic xmlns:a="http://schemas.openxmlformats.org/drawingml/2006/main">
                  <a:graphicData uri="http://schemas.microsoft.com/office/word/2010/wordprocessingShape">
                    <wps:wsp>
                      <wps:cNvSpPr txBox="1"/>
                      <wps:spPr>
                        <a:xfrm>
                          <a:off x="0" y="0"/>
                          <a:ext cx="3605530" cy="6597650"/>
                        </a:xfrm>
                        <a:prstGeom prst="rect"/>
                        <a:solidFill>
                          <a:srgbClr val="FFFFFF">
                            <a:alpha val="0"/>
                          </a:srgbClr>
                        </a:solidFill>
                      </wps:spPr>
                      <wps:txbx>
                        <w:txbxContent>
                          <w:p>
                            <w:pPr>
                              <w:pStyle w:val="17"/>
                              <w:shd w:fill="auto" w:val="clear"/>
                              <w:spacing w:lineRule="exact" w:line="1420" w:before="0" w:after="0"/>
                              <w:ind w:left="20" w:hanging="0"/>
                              <w:rPr/>
                            </w:pPr>
                            <w:bookmarkStart w:id="28" w:name="bookmark14"/>
                            <w:r>
                              <w:rPr/>
                              <w:t>1.</w:t>
                            </w:r>
                            <w:bookmarkEnd w:id="28"/>
                          </w:p>
                          <w:p>
                            <w:pPr>
                              <w:pStyle w:val="314"/>
                              <w:shd w:fill="auto" w:val="clear"/>
                              <w:spacing w:before="0" w:after="2333"/>
                              <w:ind w:left="20" w:right="1680" w:hanging="0"/>
                              <w:rPr/>
                            </w:pPr>
                            <w:bookmarkStart w:id="29" w:name="bookmark15"/>
                            <w:r>
                              <w:rPr/>
                              <w:t>Предмет і специфіка прикладної політології</w:t>
                            </w:r>
                            <w:bookmarkEnd w:id="29"/>
                          </w:p>
                          <w:p>
                            <w:pPr>
                              <w:pStyle w:val="342"/>
                              <w:shd w:fill="auto" w:val="clear"/>
                              <w:spacing w:before="0" w:after="425"/>
                              <w:ind w:left="20" w:right="20" w:firstLine="340"/>
                              <w:rPr/>
                            </w:pPr>
                            <w:r>
                              <w:rPr/>
                              <w:t>Політологія як наука функціонує на теоретичному і прикладному (практичному) рівнях, які, взаємодіючи, до</w:t>
                              <w:softHyphen/>
                              <w:t>повнюють один одного. Адже без збору, класифікації, ана</w:t>
                              <w:softHyphen/>
                              <w:t>лізу матеріалу, який дає політична діяльність, вона при</w:t>
                              <w:softHyphen/>
                              <w:t>речена на виродження в схоластику. Водночас без теоре</w:t>
                              <w:softHyphen/>
                              <w:t>тичного осмислення подій і фактів неможливо зрозуміти їх сенс, логіку виникнення і розвитку, побачити цілісну картину політичного буття. Саме взаємодія цих рівнів політичного знання зумовлює повноцінний розвиток по</w:t>
                              <w:softHyphen/>
                              <w:t>літичної</w:t>
                            </w:r>
                            <w:bookmarkStart w:id="30" w:name="_GoBack"/>
                            <w:bookmarkEnd w:id="30"/>
                            <w:r>
                              <w:rPr/>
                              <w:t xml:space="preserve"> науки. Крім того, політологія формує здат</w:t>
                              <w:softHyphen/>
                              <w:t>ність до критичного мислення, оцінювання політичних режимів, інститутів, окремих акцій. Як прикладне екс</w:t>
                              <w:softHyphen/>
                              <w:t>пертне знання вона описує і прогнозує індиві&amp;уйльну, гру</w:t>
                              <w:softHyphen/>
                              <w:t>пову поведінку у сфері владних відносин.</w:t>
                            </w:r>
                          </w:p>
                          <w:p>
                            <w:pPr>
                              <w:pStyle w:val="413"/>
                              <w:numPr>
                                <w:ilvl w:val="0"/>
                                <w:numId w:val="100"/>
                              </w:numPr>
                              <w:shd w:fill="auto" w:val="clear"/>
                              <w:tabs>
                                <w:tab w:val="clear" w:pos="708"/>
                                <w:tab w:val="left" w:pos="1115" w:leader="none"/>
                              </w:tabs>
                              <w:spacing w:before="0" w:after="0"/>
                              <w:ind w:left="360" w:right="160" w:hanging="0"/>
                              <w:rPr/>
                            </w:pPr>
                            <w:bookmarkStart w:id="31" w:name="bookmark16"/>
                            <w:r>
                              <w:rPr/>
                              <w:t>Сутність, функції і структура прикладної політології</w:t>
                            </w:r>
                            <w:bookmarkEnd w:id="31"/>
                          </w:p>
                          <w:p>
                            <w:pPr>
                              <w:pStyle w:val="323"/>
                              <w:shd w:fill="auto" w:val="clear"/>
                              <w:spacing w:lineRule="exact" w:line="211"/>
                              <w:ind w:left="20" w:right="20" w:hanging="0"/>
                              <w:jc w:val="right"/>
                              <w:rPr/>
                            </w:pPr>
                            <w:r>
                              <w:rPr/>
                              <w:t>У широкому значенні політологія є комплексом різних МЮПНй&amp;ДО вивчають^олітш^у; вона системно охопдює црщ?тику політичного розвитку та ПОЛІТЙЧНОЇ</w:t>
                            </w:r>
                          </w:p>
                        </w:txbxContent>
                      </wps:txbx>
                      <wps:bodyPr anchor="t" lIns="0" tIns="0" rIns="0" bIns="0">
                        <a:noAutofit/>
                      </wps:bodyPr>
                    </wps:wsp>
                  </a:graphicData>
                </a:graphic>
              </wp:anchor>
            </w:drawing>
          </mc:Choice>
          <mc:Fallback>
            <w:pict>
              <v:rect fillcolor="#FFFFFF" style="position:absolute;rotation:-0;width:283.9pt;height:519.5pt;mso-wrap-distance-left:0pt;mso-wrap-distance-right:0pt;mso-wrap-distance-top:0pt;mso-wrap-distance-bottom:0pt;margin-top:170.5pt;mso-position-vertical-relative:page;margin-left:642.95pt;mso-position-horizontal-relative:page">
                <v:fill opacity="0f"/>
                <v:textbox inset="0in,0in,0in,0in">
                  <w:txbxContent>
                    <w:p>
                      <w:pPr>
                        <w:pStyle w:val="17"/>
                        <w:shd w:fill="auto" w:val="clear"/>
                        <w:spacing w:lineRule="exact" w:line="1420" w:before="0" w:after="0"/>
                        <w:ind w:left="20" w:hanging="0"/>
                        <w:rPr/>
                      </w:pPr>
                      <w:bookmarkStart w:id="32" w:name="bookmark14"/>
                      <w:r>
                        <w:rPr/>
                        <w:t>1.</w:t>
                      </w:r>
                      <w:bookmarkEnd w:id="32"/>
                    </w:p>
                    <w:p>
                      <w:pPr>
                        <w:pStyle w:val="314"/>
                        <w:shd w:fill="auto" w:val="clear"/>
                        <w:spacing w:before="0" w:after="2333"/>
                        <w:ind w:left="20" w:right="1680" w:hanging="0"/>
                        <w:rPr/>
                      </w:pPr>
                      <w:bookmarkStart w:id="33" w:name="bookmark15"/>
                      <w:r>
                        <w:rPr/>
                        <w:t>Предмет і специфіка прикладної політології</w:t>
                      </w:r>
                      <w:bookmarkEnd w:id="33"/>
                    </w:p>
                    <w:p>
                      <w:pPr>
                        <w:pStyle w:val="342"/>
                        <w:shd w:fill="auto" w:val="clear"/>
                        <w:spacing w:before="0" w:after="425"/>
                        <w:ind w:left="20" w:right="20" w:firstLine="340"/>
                        <w:rPr/>
                      </w:pPr>
                      <w:r>
                        <w:rPr/>
                        <w:t>Політологія як наука функціонує на теоретичному і прикладному (практичному) рівнях, які, взаємодіючи, до</w:t>
                        <w:softHyphen/>
                        <w:t>повнюють один одного. Адже без збору, класифікації, ана</w:t>
                        <w:softHyphen/>
                        <w:t>лізу матеріалу, який дає політична діяльність, вона при</w:t>
                        <w:softHyphen/>
                        <w:t>речена на виродження в схоластику. Водночас без теоре</w:t>
                        <w:softHyphen/>
                        <w:t>тичного осмислення подій і фактів неможливо зрозуміти їх сенс, логіку виникнення і розвитку, побачити цілісну картину політичного буття. Саме взаємодія цих рівнів політичного знання зумовлює повноцінний розвиток по</w:t>
                        <w:softHyphen/>
                        <w:t>літичної</w:t>
                      </w:r>
                      <w:bookmarkStart w:id="34" w:name="_GoBack"/>
                      <w:bookmarkEnd w:id="34"/>
                      <w:r>
                        <w:rPr/>
                        <w:t xml:space="preserve"> науки. Крім того, політологія формує здат</w:t>
                        <w:softHyphen/>
                        <w:t>ність до критичного мислення, оцінювання політичних режимів, інститутів, окремих акцій. Як прикладне екс</w:t>
                        <w:softHyphen/>
                        <w:t>пертне знання вона описує і прогнозує індиві&amp;уйльну, гру</w:t>
                        <w:softHyphen/>
                        <w:t>пову поведінку у сфері владних відносин.</w:t>
                      </w:r>
                    </w:p>
                    <w:p>
                      <w:pPr>
                        <w:pStyle w:val="413"/>
                        <w:numPr>
                          <w:ilvl w:val="0"/>
                          <w:numId w:val="100"/>
                        </w:numPr>
                        <w:shd w:fill="auto" w:val="clear"/>
                        <w:tabs>
                          <w:tab w:val="clear" w:pos="708"/>
                          <w:tab w:val="left" w:pos="1115" w:leader="none"/>
                        </w:tabs>
                        <w:spacing w:before="0" w:after="0"/>
                        <w:ind w:left="360" w:right="160" w:hanging="0"/>
                        <w:rPr/>
                      </w:pPr>
                      <w:bookmarkStart w:id="35" w:name="bookmark16"/>
                      <w:r>
                        <w:rPr/>
                        <w:t>Сутність, функції і структура прикладної політології</w:t>
                      </w:r>
                      <w:bookmarkEnd w:id="35"/>
                    </w:p>
                    <w:p>
                      <w:pPr>
                        <w:pStyle w:val="323"/>
                        <w:shd w:fill="auto" w:val="clear"/>
                        <w:spacing w:lineRule="exact" w:line="211"/>
                        <w:ind w:left="20" w:right="20" w:hanging="0"/>
                        <w:jc w:val="right"/>
                        <w:rPr/>
                      </w:pPr>
                      <w:r>
                        <w:rPr/>
                        <w:t>У широкому значенні політологія є комплексом різних МЮПНй&amp;ДО вивчають^олітш^у; вона системно охопдює црщ?тику політичного розвитку та ПОЛІТЙЧНО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3584575</wp:posOffset>
                </wp:positionH>
                <wp:positionV relativeFrom="page">
                  <wp:posOffset>2127250</wp:posOffset>
                </wp:positionV>
                <wp:extent cx="3712210" cy="6504305"/>
                <wp:effectExtent l="0" t="0" r="0" b="0"/>
                <wp:wrapSquare wrapText="largest"/>
                <wp:docPr id="9" name="Frame9"/>
                <a:graphic xmlns:a="http://schemas.openxmlformats.org/drawingml/2006/main">
                  <a:graphicData uri="http://schemas.microsoft.com/office/word/2010/wordprocessingShape">
                    <wps:wsp>
                      <wps:cNvSpPr txBox="1"/>
                      <wps:spPr>
                        <a:xfrm>
                          <a:off x="0" y="0"/>
                          <a:ext cx="3712210" cy="6504305"/>
                        </a:xfrm>
                        <a:prstGeom prst="rect"/>
                        <a:solidFill>
                          <a:srgbClr val="FFFFFF">
                            <a:alpha val="0"/>
                          </a:srgbClr>
                        </a:solidFill>
                      </wps:spPr>
                      <wps:txbx>
                        <w:txbxContent>
                          <w:p>
                            <w:pPr>
                              <w:pStyle w:val="412"/>
                              <w:numPr>
                                <w:ilvl w:val="0"/>
                                <w:numId w:val="45"/>
                              </w:numPr>
                              <w:shd w:fill="auto" w:val="clear"/>
                              <w:tabs>
                                <w:tab w:val="clear" w:pos="708"/>
                                <w:tab w:val="right" w:pos="5713" w:leader="none"/>
                              </w:tabs>
                              <w:spacing w:lineRule="exact" w:line="170" w:before="0" w:after="42"/>
                              <w:ind w:left="40" w:hanging="0"/>
                              <w:jc w:val="both"/>
                              <w:rPr/>
                            </w:pPr>
                            <w:r>
                              <w:rPr/>
                              <w:t xml:space="preserve"> </w:t>
                            </w:r>
                            <w:r>
                              <w:rPr/>
                              <w:t>П. Горбатенко 3.3. Політичне прогнозування</w:t>
                              <w:tab/>
                              <w:t>409</w:t>
                            </w:r>
                          </w:p>
                          <w:p>
                            <w:pPr>
                              <w:pStyle w:val="Contents4"/>
                              <w:shd w:fill="auto" w:val="clear"/>
                              <w:tabs>
                                <w:tab w:val="clear" w:pos="708"/>
                                <w:tab w:val="right" w:pos="5713" w:leader="none"/>
                              </w:tabs>
                              <w:spacing w:lineRule="exact" w:line="235" w:before="0" w:after="0"/>
                              <w:ind w:left="1740" w:right="140" w:hanging="0"/>
                              <w:rPr/>
                            </w:pPr>
                            <w:r>
                              <w:rPr/>
                              <w:t>Сутність, можливості і межі політичного прогнозування</w:t>
                              <w:tab/>
                              <w:t>410</w:t>
                            </w:r>
                          </w:p>
                          <w:p>
                            <w:pPr>
                              <w:pStyle w:val="Contents4"/>
                              <w:shd w:fill="auto" w:val="clear"/>
                              <w:tabs>
                                <w:tab w:val="clear" w:pos="708"/>
                                <w:tab w:val="right" w:pos="5713" w:leader="none"/>
                              </w:tabs>
                              <w:spacing w:lineRule="exact" w:line="235" w:before="0" w:after="0"/>
                              <w:ind w:left="1740" w:right="140" w:hanging="0"/>
                              <w:rPr/>
                            </w:pPr>
                            <w:r>
                              <w:rPr/>
                              <w:t>Методи політичного прогнозування і особливості їх застосування</w:t>
                              <w:tab/>
                              <w:t>417</w:t>
                            </w:r>
                          </w:p>
                          <w:p>
                            <w:pPr>
                              <w:pStyle w:val="Contents4"/>
                              <w:shd w:fill="auto" w:val="clear"/>
                              <w:tabs>
                                <w:tab w:val="clear" w:pos="708"/>
                                <w:tab w:val="right" w:pos="5713" w:leader="none"/>
                              </w:tabs>
                              <w:spacing w:lineRule="exact" w:line="235" w:before="0" w:after="0"/>
                              <w:ind w:left="1740" w:right="140" w:hanging="0"/>
                              <w:rPr/>
                            </w:pPr>
                            <w:r>
                              <w:rPr/>
                              <w:t>Процедури та етапи прогнозування у сфері подітими</w:t>
                              <w:tab/>
                              <w:t>422</w:t>
                            </w:r>
                          </w:p>
                          <w:p>
                            <w:pPr>
                              <w:pStyle w:val="Contents4"/>
                              <w:shd w:fill="auto" w:val="clear"/>
                              <w:spacing w:lineRule="exact" w:line="206" w:before="0" w:after="0"/>
                              <w:ind w:left="1740" w:right="140" w:hanging="0"/>
                              <w:rPr/>
                            </w:pPr>
                            <w:r>
                              <w:rPr/>
                              <w:t>Розвиток політичної системи, формування державної політики 428</w:t>
                            </w:r>
                          </w:p>
                          <w:p>
                            <w:pPr>
                              <w:pStyle w:val="Contents4"/>
                              <w:shd w:fill="auto" w:val="clear"/>
                              <w:tabs>
                                <w:tab w:val="clear" w:pos="708"/>
                                <w:tab w:val="left" w:pos="5334" w:leader="none"/>
                              </w:tabs>
                              <w:spacing w:lineRule="exact" w:line="235" w:before="0" w:after="0"/>
                              <w:ind w:left="1740" w:right="140" w:hanging="0"/>
                              <w:rPr/>
                            </w:pPr>
                            <w:r>
                              <w:rPr/>
                              <w:t>Прогнозування механізмів виникнення, ескалації політичних конфліктів і запобігання їм</w:t>
                              <w:tab/>
                              <w:t>432</w:t>
                            </w:r>
                          </w:p>
                          <w:p>
                            <w:pPr>
                              <w:pStyle w:val="Contents4"/>
                              <w:shd w:fill="auto" w:val="clear"/>
                              <w:tabs>
                                <w:tab w:val="clear" w:pos="708"/>
                                <w:tab w:val="left" w:pos="5334" w:leader="none"/>
                              </w:tabs>
                              <w:spacing w:lineRule="exact" w:line="235" w:before="0" w:after="0"/>
                              <w:ind w:left="1740" w:right="140" w:hanging="0"/>
                              <w:rPr/>
                            </w:pPr>
                            <w:r>
                              <w:rPr/>
                              <w:t>Передбачення і забезпечення результатів виборчих кампаній</w:t>
                              <w:tab/>
                              <w:t>434</w:t>
                            </w:r>
                          </w:p>
                          <w:p>
                            <w:pPr>
                              <w:pStyle w:val="Contents4"/>
                              <w:shd w:fill="auto" w:val="clear"/>
                              <w:tabs>
                                <w:tab w:val="clear" w:pos="708"/>
                                <w:tab w:val="left" w:pos="1695" w:leader="none"/>
                              </w:tabs>
                              <w:spacing w:lineRule="exact" w:line="235" w:before="0" w:after="0"/>
                              <w:ind w:left="160" w:hanging="0"/>
                              <w:jc w:val="both"/>
                              <w:rPr/>
                            </w:pPr>
                            <w:r>
                              <w:rPr/>
                              <w:t>. у;</w:t>
                              <w:tab/>
                              <w:t>Прогнозування можливих наслідків</w:t>
                            </w:r>
                          </w:p>
                          <w:p>
                            <w:pPr>
                              <w:pStyle w:val="Contents4"/>
                              <w:shd w:fill="auto" w:val="clear"/>
                              <w:tabs>
                                <w:tab w:val="clear" w:pos="708"/>
                                <w:tab w:val="left" w:pos="5334" w:leader="none"/>
                              </w:tabs>
                              <w:spacing w:lineRule="exact" w:line="170" w:before="0" w:after="113"/>
                              <w:ind w:left="1740" w:hanging="0"/>
                              <w:jc w:val="both"/>
                              <w:rPr/>
                            </w:pPr>
                            <w:r>
                              <w:rPr/>
                              <w:t>політичних рішень</w:t>
                              <w:tab/>
                              <w:t>435</w:t>
                            </w:r>
                          </w:p>
                          <w:p>
                            <w:pPr>
                              <w:pStyle w:val="412"/>
                              <w:numPr>
                                <w:ilvl w:val="0"/>
                                <w:numId w:val="45"/>
                              </w:numPr>
                              <w:shd w:fill="auto" w:val="clear"/>
                              <w:tabs>
                                <w:tab w:val="clear" w:pos="708"/>
                                <w:tab w:val="left" w:pos="5334" w:leader="none"/>
                              </w:tabs>
                              <w:spacing w:lineRule="exact" w:line="170" w:before="0" w:after="69"/>
                              <w:ind w:left="40" w:hanging="0"/>
                              <w:jc w:val="both"/>
                              <w:rPr/>
                            </w:pPr>
                            <w:r>
                              <w:rPr/>
                              <w:t xml:space="preserve"> </w:t>
                            </w:r>
                            <w:r>
                              <w:rPr/>
                              <w:t>3. №рбатенко 3.4. Політичне консультування</w:t>
                              <w:tab/>
                              <w:t>438</w:t>
                            </w:r>
                          </w:p>
                          <w:p>
                            <w:pPr>
                              <w:pStyle w:val="Contents4"/>
                              <w:shd w:fill="auto" w:val="clear"/>
                              <w:tabs>
                                <w:tab w:val="clear" w:pos="708"/>
                                <w:tab w:val="right" w:pos="5713" w:leader="none"/>
                              </w:tabs>
                              <w:spacing w:lineRule="exact" w:line="202" w:before="0" w:after="0"/>
                              <w:ind w:left="1740" w:hanging="0"/>
                              <w:jc w:val="both"/>
                              <w:rPr/>
                            </w:pPr>
                            <w:r>
                              <w:rPr/>
                              <w:t>Зміст і функції</w:t>
                              <w:tab/>
                              <w:t>/</w:t>
                            </w:r>
                          </w:p>
                          <w:p>
                            <w:pPr>
                              <w:pStyle w:val="Contents4"/>
                              <w:shd w:fill="auto" w:val="clear"/>
                              <w:tabs>
                                <w:tab w:val="clear" w:pos="708"/>
                                <w:tab w:val="left" w:pos="5334" w:leader="none"/>
                              </w:tabs>
                              <w:spacing w:lineRule="exact" w:line="202" w:before="0" w:after="0"/>
                              <w:ind w:left="1740" w:hanging="0"/>
                              <w:jc w:val="both"/>
                              <w:rPr/>
                            </w:pPr>
                            <w:r>
                              <w:rPr/>
                              <w:t>прдщичного консультування</w:t>
                              <w:tab/>
                              <w:t>439</w:t>
                            </w:r>
                          </w:p>
                          <w:p>
                            <w:pPr>
                              <w:pStyle w:val="Contents4"/>
                              <w:shd w:fill="auto" w:val="clear"/>
                              <w:tabs>
                                <w:tab w:val="clear" w:pos="708"/>
                                <w:tab w:val="left" w:pos="774" w:leader="none"/>
                                <w:tab w:val="left" w:pos="1695" w:leader="none"/>
                              </w:tabs>
                              <w:spacing w:lineRule="exact" w:line="211" w:before="0" w:after="0"/>
                              <w:ind w:left="160" w:right="820" w:firstLine="1560"/>
                              <w:rPr/>
                            </w:pPr>
                            <w:r>
                              <w:rPr/>
                              <w:t>Особливості взаємодії політичних '*</w:t>
                              <w:tab/>
                              <w:t>'</w:t>
                              <w:tab/>
                              <w:t>кбйсуЛьтантів і суб’єктів</w:t>
                            </w:r>
                          </w:p>
                          <w:p>
                            <w:pPr>
                              <w:pStyle w:val="Contents4"/>
                              <w:shd w:fill="auto" w:val="clear"/>
                              <w:tabs>
                                <w:tab w:val="clear" w:pos="708"/>
                                <w:tab w:val="left" w:pos="5334" w:leader="none"/>
                              </w:tabs>
                              <w:spacing w:lineRule="exact" w:line="269" w:before="0" w:after="0"/>
                              <w:ind w:left="1740" w:hanging="0"/>
                              <w:jc w:val="both"/>
                              <w:rPr/>
                            </w:pPr>
                            <w:r>
                              <w:rPr/>
                              <w:t>політичної діяльності •</w:t>
                              <w:tab/>
                              <w:t>443</w:t>
                            </w:r>
                          </w:p>
                          <w:p>
                            <w:pPr>
                              <w:pStyle w:val="Contents4"/>
                              <w:shd w:fill="auto" w:val="clear"/>
                              <w:spacing w:lineRule="exact" w:line="269" w:before="0" w:after="0"/>
                              <w:ind w:left="1740" w:hanging="0"/>
                              <w:jc w:val="both"/>
                              <w:rPr/>
                            </w:pPr>
                            <w:r>
                              <w:rPr/>
                              <w:t>Основні напрями</w:t>
                            </w:r>
                          </w:p>
                          <w:p>
                            <w:pPr>
                              <w:pStyle w:val="Contents4"/>
                              <w:shd w:fill="auto" w:val="clear"/>
                              <w:tabs>
                                <w:tab w:val="clear" w:pos="708"/>
                                <w:tab w:val="left" w:pos="5334" w:leader="none"/>
                              </w:tabs>
                              <w:spacing w:lineRule="exact" w:line="336" w:before="0" w:after="0"/>
                              <w:ind w:left="1740" w:hanging="0"/>
                              <w:jc w:val="both"/>
                              <w:rPr/>
                            </w:pPr>
                            <w:r>
                              <w:rPr/>
                              <w:t>політичного консультування</w:t>
                              <w:tab/>
                              <w:t>445</w:t>
                            </w:r>
                          </w:p>
                          <w:p>
                            <w:pPr>
                              <w:pStyle w:val="412"/>
                              <w:shd w:fill="auto" w:val="clear"/>
                              <w:tabs>
                                <w:tab w:val="clear" w:pos="708"/>
                                <w:tab w:val="left" w:pos="398" w:leader="none"/>
                                <w:tab w:val="left" w:pos="1695" w:leader="none"/>
                                <w:tab w:val="left" w:pos="5410" w:leader="none"/>
                              </w:tabs>
                              <w:spacing w:lineRule="exact" w:line="336" w:before="0" w:after="0"/>
                              <w:ind w:left="40" w:hanging="0"/>
                              <w:jc w:val="both"/>
                              <w:rPr/>
                            </w:pPr>
                            <w:r>
                              <w:rPr/>
                              <w:t>С.</w:t>
                              <w:tab/>
                              <w:t>Г. Денисюк</w:t>
                              <w:tab/>
                            </w:r>
                            <w:r>
                              <w:rPr>
                                <w:rStyle w:val="4BookmanOldStyle55pt0pt"/>
                                <w:b/>
                                <w:bCs/>
                              </w:rPr>
                              <w:t xml:space="preserve">3.5. </w:t>
                            </w:r>
                            <w:r>
                              <w:rPr/>
                              <w:t>Моделювання політичних процесів</w:t>
                              <w:tab/>
                              <w:t>—-</w:t>
                            </w:r>
                          </w:p>
                          <w:p>
                            <w:pPr>
                              <w:pStyle w:val="Contents4"/>
                              <w:shd w:fill="auto" w:val="clear"/>
                              <w:tabs>
                                <w:tab w:val="clear" w:pos="708"/>
                                <w:tab w:val="left" w:pos="394" w:leader="none"/>
                                <w:tab w:val="left" w:pos="1695" w:leader="none"/>
                              </w:tabs>
                              <w:spacing w:lineRule="exact" w:line="170" w:before="0" w:after="0"/>
                              <w:ind w:left="40" w:hanging="0"/>
                              <w:jc w:val="both"/>
                              <w:rPr/>
                            </w:pPr>
                            <w:r>
                              <w:rPr>
                                <w:rStyle w:val="FranklinGothicMedium0pt"/>
                              </w:rPr>
                              <w:t>А.</w:t>
                              <w:tab/>
                              <w:t>А. Шиян</w:t>
                              <w:tab/>
                            </w:r>
                            <w:r>
                              <w:rPr/>
                              <w:t>Сутність математичного</w:t>
                            </w:r>
                          </w:p>
                          <w:p>
                            <w:pPr>
                              <w:pStyle w:val="Contents4"/>
                              <w:shd w:fill="auto" w:val="clear"/>
                              <w:tabs>
                                <w:tab w:val="clear" w:pos="708"/>
                                <w:tab w:val="left" w:pos="5334" w:leader="none"/>
                              </w:tabs>
                              <w:spacing w:lineRule="exact" w:line="170" w:before="0" w:after="0"/>
                              <w:ind w:left="1740" w:hanging="0"/>
                              <w:jc w:val="both"/>
                              <w:rPr/>
                            </w:pPr>
                            <w:r>
                              <w:rPr/>
                              <w:t>мбделібвання політичних процесів</w:t>
                              <w:tab/>
                              <w:t>453</w:t>
                            </w:r>
                          </w:p>
                          <w:p>
                            <w:pPr>
                              <w:pStyle w:val="Contents4"/>
                              <w:shd w:fill="auto" w:val="clear"/>
                              <w:tabs>
                                <w:tab w:val="clear" w:pos="708"/>
                                <w:tab w:val="left" w:pos="5334" w:leader="none"/>
                              </w:tabs>
                              <w:spacing w:lineRule="exact" w:line="206" w:before="0" w:after="0"/>
                              <w:ind w:left="1740" w:right="140" w:hanging="0"/>
                              <w:rPr/>
                            </w:pPr>
                            <w:r>
                              <w:rPr/>
                              <w:t>'Ґеорій іґор та Гї місй;е в пра'кУиЧнїЙйОлІТолоґії</w:t>
                              <w:tab/>
                              <w:t>455</w:t>
                            </w:r>
                          </w:p>
                          <w:p>
                            <w:pPr>
                              <w:pStyle w:val="Contents4"/>
                              <w:shd w:fill="auto" w:val="clear"/>
                              <w:tabs>
                                <w:tab w:val="clear" w:pos="708"/>
                                <w:tab w:val="left" w:pos="5334" w:leader="none"/>
                              </w:tabs>
                              <w:spacing w:lineRule="exact" w:line="206" w:before="0" w:after="0"/>
                              <w:ind w:left="1740" w:right="140" w:hanging="0"/>
                              <w:rPr/>
                            </w:pPr>
                            <w:r>
                              <w:rPr/>
                              <w:t>Способи йасдееуаанНА моделювання у практичній політології</w:t>
                              <w:tab/>
                              <w:t>460</w:t>
                            </w:r>
                          </w:p>
                          <w:p>
                            <w:pPr>
                              <w:pStyle w:val="Contents4"/>
                              <w:shd w:fill="auto" w:val="clear"/>
                              <w:spacing w:lineRule="exact" w:line="170" w:before="0" w:after="0"/>
                              <w:ind w:left="180" w:hanging="0"/>
                              <w:jc w:val="center"/>
                              <w:rPr/>
                            </w:pPr>
                            <w:r>
                              <w:rPr/>
                              <w:t xml:space="preserve">- т </w:t>
                            </w:r>
                            <w:r>
                              <w:rPr>
                                <w:rStyle w:val="0pt"/>
                              </w:rPr>
                              <w:t>а'СЧЩчг</w:t>
                            </w:r>
                            <w:r>
                              <w:rPr/>
                              <w:t xml:space="preserve"> г.</w:t>
                            </w:r>
                            <w:r>
                              <w:rPr>
                                <w:vertAlign w:val="subscript"/>
                              </w:rPr>
                              <w:t>ч</w:t>
                            </w:r>
                            <w:r>
                              <w:rPr/>
                              <w:t>..у; ін-ч.і : ' -</w:t>
                            </w:r>
                          </w:p>
                          <w:p>
                            <w:pPr>
                              <w:pStyle w:val="Contents4"/>
                              <w:shd w:fill="auto" w:val="clear"/>
                              <w:tabs>
                                <w:tab w:val="clear" w:pos="708"/>
                                <w:tab w:val="left" w:pos="5334" w:leader="none"/>
                              </w:tabs>
                              <w:spacing w:lineRule="exact" w:line="170" w:before="0" w:after="724"/>
                              <w:ind w:left="1740" w:hanging="0"/>
                              <w:jc w:val="both"/>
                              <w:rPr/>
                            </w:pPr>
                            <w:r>
                              <w:rPr/>
                              <w:t xml:space="preserve">К6|ЙПШЙ ТЄрМ№©ЯОГІЧНИЙ </w:t>
                            </w:r>
                            <w:r>
                              <w:rPr>
                                <w:rStyle w:val="55pt0pt"/>
                              </w:rPr>
                              <w:t>СЛОВНИК</w:t>
                              <w:tab/>
                            </w:r>
                            <w:r>
                              <w:rPr/>
                              <w:t>465</w:t>
                            </w:r>
                          </w:p>
                          <w:p>
                            <w:pPr>
                              <w:pStyle w:val="93"/>
                              <w:shd w:fill="auto" w:val="clear"/>
                              <w:tabs>
                                <w:tab w:val="clear" w:pos="708"/>
                                <w:tab w:val="right" w:pos="1480" w:leader="none"/>
                                <w:tab w:val="left" w:pos="1695" w:leader="none"/>
                                <w:tab w:val="right" w:pos="2291" w:leader="none"/>
                                <w:tab w:val="right" w:pos="2438" w:leader="none"/>
                                <w:tab w:val="left" w:pos="2496" w:leader="none"/>
                              </w:tabs>
                              <w:spacing w:lineRule="exact" w:line="130" w:before="0" w:after="40"/>
                              <w:ind w:left="160" w:hanging="0"/>
                              <w:rPr/>
                            </w:pPr>
                            <w:r>
                              <w:rPr/>
                              <w:t>* / •-</w:t>
                              <w:tab/>
                            </w:r>
                            <w:r>
                              <w:rPr>
                                <w:rStyle w:val="90pt"/>
                              </w:rPr>
                              <w:t>'-і</w:t>
                            </w:r>
                            <w:r>
                              <w:rPr/>
                              <w:tab/>
                              <w:t>'</w:t>
                              <w:tab/>
                              <w:t>..."</w:t>
                              <w:tab/>
                              <w:t>;</w:t>
                              <w:tab/>
                              <w:t>. ■ • "</w:t>
                            </w:r>
                          </w:p>
                          <w:p>
                            <w:pPr>
                              <w:pStyle w:val="Contents4"/>
                              <w:shd w:fill="auto" w:val="clear"/>
                              <w:tabs>
                                <w:tab w:val="clear" w:pos="708"/>
                                <w:tab w:val="left" w:pos="3819" w:leader="none"/>
                              </w:tabs>
                              <w:spacing w:lineRule="exact" w:line="170" w:before="0" w:after="0"/>
                              <w:ind w:left="1400" w:hanging="0"/>
                              <w:jc w:val="both"/>
                              <w:rPr/>
                            </w:pPr>
                            <w:r>
                              <w:rPr/>
                              <w:t>НІ</w:t>
                              <w:tab/>
                            </w:r>
                            <w:r>
                              <w:rPr>
                                <w:rStyle w:val="FranklinGothicBook4pt0pt"/>
                              </w:rPr>
                              <w:t>-</w:t>
                            </w:r>
                          </w:p>
                          <w:p>
                            <w:pPr>
                              <w:pStyle w:val="271"/>
                              <w:shd w:fill="auto" w:val="clear"/>
                              <w:spacing w:lineRule="exact" w:line="170" w:before="0" w:after="0"/>
                              <w:ind w:left="40" w:hanging="0"/>
                              <w:rPr/>
                            </w:pPr>
                            <w:bookmarkStart w:id="36" w:name="bookmark17"/>
                            <w:r>
                              <w:rPr>
                                <w:rStyle w:val="2785pt0pt"/>
                              </w:rPr>
                              <w:t>Тв*</w:t>
                            </w:r>
                            <w:r>
                              <w:rPr>
                                <w:rStyle w:val="2785pt0pt"/>
                                <w:vertAlign w:val="superscript"/>
                              </w:rPr>
                              <w:t>1</w:t>
                            </w:r>
                            <w:r>
                              <w:rPr>
                                <w:rStyle w:val="2785pt0pt"/>
                              </w:rPr>
                              <w:t xml:space="preserve"> </w:t>
                            </w:r>
                            <w:r>
                              <w:rPr/>
                              <w:t>,;г.&lt;і •</w:t>
                            </w:r>
                            <w:bookmarkEnd w:id="36"/>
                          </w:p>
                        </w:txbxContent>
                      </wps:txbx>
                      <wps:bodyPr anchor="t" lIns="0" tIns="0" rIns="0" bIns="0">
                        <a:noAutofit/>
                      </wps:bodyPr>
                    </wps:wsp>
                  </a:graphicData>
                </a:graphic>
              </wp:anchor>
            </w:drawing>
          </mc:Choice>
          <mc:Fallback>
            <w:pict>
              <v:rect fillcolor="#FFFFFF" style="position:absolute;rotation:-0;width:292.3pt;height:512.15pt;mso-wrap-distance-left:0pt;mso-wrap-distance-right:0pt;mso-wrap-distance-top:0pt;mso-wrap-distance-bottom:0pt;margin-top:167.5pt;mso-position-vertical-relative:page;margin-left:282.25pt;mso-position-horizontal-relative:page">
                <v:fill opacity="0f"/>
                <v:textbox inset="0in,0in,0in,0in">
                  <w:txbxContent>
                    <w:p>
                      <w:pPr>
                        <w:pStyle w:val="412"/>
                        <w:numPr>
                          <w:ilvl w:val="0"/>
                          <w:numId w:val="45"/>
                        </w:numPr>
                        <w:shd w:fill="auto" w:val="clear"/>
                        <w:tabs>
                          <w:tab w:val="clear" w:pos="708"/>
                          <w:tab w:val="right" w:pos="5713" w:leader="none"/>
                        </w:tabs>
                        <w:spacing w:lineRule="exact" w:line="170" w:before="0" w:after="42"/>
                        <w:ind w:left="40" w:hanging="0"/>
                        <w:jc w:val="both"/>
                        <w:rPr/>
                      </w:pPr>
                      <w:r>
                        <w:rPr/>
                        <w:t xml:space="preserve"> </w:t>
                      </w:r>
                      <w:r>
                        <w:rPr/>
                        <w:t>П. Горбатенко 3.3. Політичне прогнозування</w:t>
                        <w:tab/>
                        <w:t>409</w:t>
                      </w:r>
                    </w:p>
                    <w:p>
                      <w:pPr>
                        <w:pStyle w:val="Contents4"/>
                        <w:shd w:fill="auto" w:val="clear"/>
                        <w:tabs>
                          <w:tab w:val="clear" w:pos="708"/>
                          <w:tab w:val="right" w:pos="5713" w:leader="none"/>
                        </w:tabs>
                        <w:spacing w:lineRule="exact" w:line="235" w:before="0" w:after="0"/>
                        <w:ind w:left="1740" w:right="140" w:hanging="0"/>
                        <w:rPr/>
                      </w:pPr>
                      <w:r>
                        <w:rPr/>
                        <w:t>Сутність, можливості і межі політичного прогнозування</w:t>
                        <w:tab/>
                        <w:t>410</w:t>
                      </w:r>
                    </w:p>
                    <w:p>
                      <w:pPr>
                        <w:pStyle w:val="Contents4"/>
                        <w:shd w:fill="auto" w:val="clear"/>
                        <w:tabs>
                          <w:tab w:val="clear" w:pos="708"/>
                          <w:tab w:val="right" w:pos="5713" w:leader="none"/>
                        </w:tabs>
                        <w:spacing w:lineRule="exact" w:line="235" w:before="0" w:after="0"/>
                        <w:ind w:left="1740" w:right="140" w:hanging="0"/>
                        <w:rPr/>
                      </w:pPr>
                      <w:r>
                        <w:rPr/>
                        <w:t>Методи політичного прогнозування і особливості їх застосування</w:t>
                        <w:tab/>
                        <w:t>417</w:t>
                      </w:r>
                    </w:p>
                    <w:p>
                      <w:pPr>
                        <w:pStyle w:val="Contents4"/>
                        <w:shd w:fill="auto" w:val="clear"/>
                        <w:tabs>
                          <w:tab w:val="clear" w:pos="708"/>
                          <w:tab w:val="right" w:pos="5713" w:leader="none"/>
                        </w:tabs>
                        <w:spacing w:lineRule="exact" w:line="235" w:before="0" w:after="0"/>
                        <w:ind w:left="1740" w:right="140" w:hanging="0"/>
                        <w:rPr/>
                      </w:pPr>
                      <w:r>
                        <w:rPr/>
                        <w:t>Процедури та етапи прогнозування у сфері подітими</w:t>
                        <w:tab/>
                        <w:t>422</w:t>
                      </w:r>
                    </w:p>
                    <w:p>
                      <w:pPr>
                        <w:pStyle w:val="Contents4"/>
                        <w:shd w:fill="auto" w:val="clear"/>
                        <w:spacing w:lineRule="exact" w:line="206" w:before="0" w:after="0"/>
                        <w:ind w:left="1740" w:right="140" w:hanging="0"/>
                        <w:rPr/>
                      </w:pPr>
                      <w:r>
                        <w:rPr/>
                        <w:t>Розвиток політичної системи, формування державної політики 428</w:t>
                      </w:r>
                    </w:p>
                    <w:p>
                      <w:pPr>
                        <w:pStyle w:val="Contents4"/>
                        <w:shd w:fill="auto" w:val="clear"/>
                        <w:tabs>
                          <w:tab w:val="clear" w:pos="708"/>
                          <w:tab w:val="left" w:pos="5334" w:leader="none"/>
                        </w:tabs>
                        <w:spacing w:lineRule="exact" w:line="235" w:before="0" w:after="0"/>
                        <w:ind w:left="1740" w:right="140" w:hanging="0"/>
                        <w:rPr/>
                      </w:pPr>
                      <w:r>
                        <w:rPr/>
                        <w:t>Прогнозування механізмів виникнення, ескалації політичних конфліктів і запобігання їм</w:t>
                        <w:tab/>
                        <w:t>432</w:t>
                      </w:r>
                    </w:p>
                    <w:p>
                      <w:pPr>
                        <w:pStyle w:val="Contents4"/>
                        <w:shd w:fill="auto" w:val="clear"/>
                        <w:tabs>
                          <w:tab w:val="clear" w:pos="708"/>
                          <w:tab w:val="left" w:pos="5334" w:leader="none"/>
                        </w:tabs>
                        <w:spacing w:lineRule="exact" w:line="235" w:before="0" w:after="0"/>
                        <w:ind w:left="1740" w:right="140" w:hanging="0"/>
                        <w:rPr/>
                      </w:pPr>
                      <w:r>
                        <w:rPr/>
                        <w:t>Передбачення і забезпечення результатів виборчих кампаній</w:t>
                        <w:tab/>
                        <w:t>434</w:t>
                      </w:r>
                    </w:p>
                    <w:p>
                      <w:pPr>
                        <w:pStyle w:val="Contents4"/>
                        <w:shd w:fill="auto" w:val="clear"/>
                        <w:tabs>
                          <w:tab w:val="clear" w:pos="708"/>
                          <w:tab w:val="left" w:pos="1695" w:leader="none"/>
                        </w:tabs>
                        <w:spacing w:lineRule="exact" w:line="235" w:before="0" w:after="0"/>
                        <w:ind w:left="160" w:hanging="0"/>
                        <w:jc w:val="both"/>
                        <w:rPr/>
                      </w:pPr>
                      <w:r>
                        <w:rPr/>
                        <w:t>. у;</w:t>
                        <w:tab/>
                        <w:t>Прогнозування можливих наслідків</w:t>
                      </w:r>
                    </w:p>
                    <w:p>
                      <w:pPr>
                        <w:pStyle w:val="Contents4"/>
                        <w:shd w:fill="auto" w:val="clear"/>
                        <w:tabs>
                          <w:tab w:val="clear" w:pos="708"/>
                          <w:tab w:val="left" w:pos="5334" w:leader="none"/>
                        </w:tabs>
                        <w:spacing w:lineRule="exact" w:line="170" w:before="0" w:after="113"/>
                        <w:ind w:left="1740" w:hanging="0"/>
                        <w:jc w:val="both"/>
                        <w:rPr/>
                      </w:pPr>
                      <w:r>
                        <w:rPr/>
                        <w:t>політичних рішень</w:t>
                        <w:tab/>
                        <w:t>435</w:t>
                      </w:r>
                    </w:p>
                    <w:p>
                      <w:pPr>
                        <w:pStyle w:val="412"/>
                        <w:numPr>
                          <w:ilvl w:val="0"/>
                          <w:numId w:val="45"/>
                        </w:numPr>
                        <w:shd w:fill="auto" w:val="clear"/>
                        <w:tabs>
                          <w:tab w:val="clear" w:pos="708"/>
                          <w:tab w:val="left" w:pos="5334" w:leader="none"/>
                        </w:tabs>
                        <w:spacing w:lineRule="exact" w:line="170" w:before="0" w:after="69"/>
                        <w:ind w:left="40" w:hanging="0"/>
                        <w:jc w:val="both"/>
                        <w:rPr/>
                      </w:pPr>
                      <w:r>
                        <w:rPr/>
                        <w:t xml:space="preserve"> </w:t>
                      </w:r>
                      <w:r>
                        <w:rPr/>
                        <w:t>3. №рбатенко 3.4. Політичне консультування</w:t>
                        <w:tab/>
                        <w:t>438</w:t>
                      </w:r>
                    </w:p>
                    <w:p>
                      <w:pPr>
                        <w:pStyle w:val="Contents4"/>
                        <w:shd w:fill="auto" w:val="clear"/>
                        <w:tabs>
                          <w:tab w:val="clear" w:pos="708"/>
                          <w:tab w:val="right" w:pos="5713" w:leader="none"/>
                        </w:tabs>
                        <w:spacing w:lineRule="exact" w:line="202" w:before="0" w:after="0"/>
                        <w:ind w:left="1740" w:hanging="0"/>
                        <w:jc w:val="both"/>
                        <w:rPr/>
                      </w:pPr>
                      <w:r>
                        <w:rPr/>
                        <w:t>Зміст і функції</w:t>
                        <w:tab/>
                        <w:t>/</w:t>
                      </w:r>
                    </w:p>
                    <w:p>
                      <w:pPr>
                        <w:pStyle w:val="Contents4"/>
                        <w:shd w:fill="auto" w:val="clear"/>
                        <w:tabs>
                          <w:tab w:val="clear" w:pos="708"/>
                          <w:tab w:val="left" w:pos="5334" w:leader="none"/>
                        </w:tabs>
                        <w:spacing w:lineRule="exact" w:line="202" w:before="0" w:after="0"/>
                        <w:ind w:left="1740" w:hanging="0"/>
                        <w:jc w:val="both"/>
                        <w:rPr/>
                      </w:pPr>
                      <w:r>
                        <w:rPr/>
                        <w:t>прдщичного консультування</w:t>
                        <w:tab/>
                        <w:t>439</w:t>
                      </w:r>
                    </w:p>
                    <w:p>
                      <w:pPr>
                        <w:pStyle w:val="Contents4"/>
                        <w:shd w:fill="auto" w:val="clear"/>
                        <w:tabs>
                          <w:tab w:val="clear" w:pos="708"/>
                          <w:tab w:val="left" w:pos="774" w:leader="none"/>
                          <w:tab w:val="left" w:pos="1695" w:leader="none"/>
                        </w:tabs>
                        <w:spacing w:lineRule="exact" w:line="211" w:before="0" w:after="0"/>
                        <w:ind w:left="160" w:right="820" w:firstLine="1560"/>
                        <w:rPr/>
                      </w:pPr>
                      <w:r>
                        <w:rPr/>
                        <w:t>Особливості взаємодії політичних '*</w:t>
                        <w:tab/>
                        <w:t>'</w:t>
                        <w:tab/>
                        <w:t>кбйсуЛьтантів і суб’єктів</w:t>
                      </w:r>
                    </w:p>
                    <w:p>
                      <w:pPr>
                        <w:pStyle w:val="Contents4"/>
                        <w:shd w:fill="auto" w:val="clear"/>
                        <w:tabs>
                          <w:tab w:val="clear" w:pos="708"/>
                          <w:tab w:val="left" w:pos="5334" w:leader="none"/>
                        </w:tabs>
                        <w:spacing w:lineRule="exact" w:line="269" w:before="0" w:after="0"/>
                        <w:ind w:left="1740" w:hanging="0"/>
                        <w:jc w:val="both"/>
                        <w:rPr/>
                      </w:pPr>
                      <w:r>
                        <w:rPr/>
                        <w:t>політичної діяльності •</w:t>
                        <w:tab/>
                        <w:t>443</w:t>
                      </w:r>
                    </w:p>
                    <w:p>
                      <w:pPr>
                        <w:pStyle w:val="Contents4"/>
                        <w:shd w:fill="auto" w:val="clear"/>
                        <w:spacing w:lineRule="exact" w:line="269" w:before="0" w:after="0"/>
                        <w:ind w:left="1740" w:hanging="0"/>
                        <w:jc w:val="both"/>
                        <w:rPr/>
                      </w:pPr>
                      <w:r>
                        <w:rPr/>
                        <w:t>Основні напрями</w:t>
                      </w:r>
                    </w:p>
                    <w:p>
                      <w:pPr>
                        <w:pStyle w:val="Contents4"/>
                        <w:shd w:fill="auto" w:val="clear"/>
                        <w:tabs>
                          <w:tab w:val="clear" w:pos="708"/>
                          <w:tab w:val="left" w:pos="5334" w:leader="none"/>
                        </w:tabs>
                        <w:spacing w:lineRule="exact" w:line="336" w:before="0" w:after="0"/>
                        <w:ind w:left="1740" w:hanging="0"/>
                        <w:jc w:val="both"/>
                        <w:rPr/>
                      </w:pPr>
                      <w:r>
                        <w:rPr/>
                        <w:t>політичного консультування</w:t>
                        <w:tab/>
                        <w:t>445</w:t>
                      </w:r>
                    </w:p>
                    <w:p>
                      <w:pPr>
                        <w:pStyle w:val="412"/>
                        <w:shd w:fill="auto" w:val="clear"/>
                        <w:tabs>
                          <w:tab w:val="clear" w:pos="708"/>
                          <w:tab w:val="left" w:pos="398" w:leader="none"/>
                          <w:tab w:val="left" w:pos="1695" w:leader="none"/>
                          <w:tab w:val="left" w:pos="5410" w:leader="none"/>
                        </w:tabs>
                        <w:spacing w:lineRule="exact" w:line="336" w:before="0" w:after="0"/>
                        <w:ind w:left="40" w:hanging="0"/>
                        <w:jc w:val="both"/>
                        <w:rPr/>
                      </w:pPr>
                      <w:r>
                        <w:rPr/>
                        <w:t>С.</w:t>
                        <w:tab/>
                        <w:t>Г. Денисюк</w:t>
                        <w:tab/>
                      </w:r>
                      <w:r>
                        <w:rPr>
                          <w:rStyle w:val="4BookmanOldStyle55pt0pt"/>
                          <w:b/>
                          <w:bCs/>
                        </w:rPr>
                        <w:t xml:space="preserve">3.5. </w:t>
                      </w:r>
                      <w:r>
                        <w:rPr/>
                        <w:t>Моделювання політичних процесів</w:t>
                        <w:tab/>
                        <w:t>—-</w:t>
                      </w:r>
                    </w:p>
                    <w:p>
                      <w:pPr>
                        <w:pStyle w:val="Contents4"/>
                        <w:shd w:fill="auto" w:val="clear"/>
                        <w:tabs>
                          <w:tab w:val="clear" w:pos="708"/>
                          <w:tab w:val="left" w:pos="394" w:leader="none"/>
                          <w:tab w:val="left" w:pos="1695" w:leader="none"/>
                        </w:tabs>
                        <w:spacing w:lineRule="exact" w:line="170" w:before="0" w:after="0"/>
                        <w:ind w:left="40" w:hanging="0"/>
                        <w:jc w:val="both"/>
                        <w:rPr/>
                      </w:pPr>
                      <w:r>
                        <w:rPr>
                          <w:rStyle w:val="FranklinGothicMedium0pt"/>
                        </w:rPr>
                        <w:t>А.</w:t>
                        <w:tab/>
                        <w:t>А. Шиян</w:t>
                        <w:tab/>
                      </w:r>
                      <w:r>
                        <w:rPr/>
                        <w:t>Сутність математичного</w:t>
                      </w:r>
                    </w:p>
                    <w:p>
                      <w:pPr>
                        <w:pStyle w:val="Contents4"/>
                        <w:shd w:fill="auto" w:val="clear"/>
                        <w:tabs>
                          <w:tab w:val="clear" w:pos="708"/>
                          <w:tab w:val="left" w:pos="5334" w:leader="none"/>
                        </w:tabs>
                        <w:spacing w:lineRule="exact" w:line="170" w:before="0" w:after="0"/>
                        <w:ind w:left="1740" w:hanging="0"/>
                        <w:jc w:val="both"/>
                        <w:rPr/>
                      </w:pPr>
                      <w:r>
                        <w:rPr/>
                        <w:t>мбделібвання політичних процесів</w:t>
                        <w:tab/>
                        <w:t>453</w:t>
                      </w:r>
                    </w:p>
                    <w:p>
                      <w:pPr>
                        <w:pStyle w:val="Contents4"/>
                        <w:shd w:fill="auto" w:val="clear"/>
                        <w:tabs>
                          <w:tab w:val="clear" w:pos="708"/>
                          <w:tab w:val="left" w:pos="5334" w:leader="none"/>
                        </w:tabs>
                        <w:spacing w:lineRule="exact" w:line="206" w:before="0" w:after="0"/>
                        <w:ind w:left="1740" w:right="140" w:hanging="0"/>
                        <w:rPr/>
                      </w:pPr>
                      <w:r>
                        <w:rPr/>
                        <w:t>'Ґеорій іґор та Гї місй;е в пра'кУиЧнїЙйОлІТолоґії</w:t>
                        <w:tab/>
                        <w:t>455</w:t>
                      </w:r>
                    </w:p>
                    <w:p>
                      <w:pPr>
                        <w:pStyle w:val="Contents4"/>
                        <w:shd w:fill="auto" w:val="clear"/>
                        <w:tabs>
                          <w:tab w:val="clear" w:pos="708"/>
                          <w:tab w:val="left" w:pos="5334" w:leader="none"/>
                        </w:tabs>
                        <w:spacing w:lineRule="exact" w:line="206" w:before="0" w:after="0"/>
                        <w:ind w:left="1740" w:right="140" w:hanging="0"/>
                        <w:rPr/>
                      </w:pPr>
                      <w:r>
                        <w:rPr/>
                        <w:t>Способи йасдееуаанНА моделювання у практичній політології</w:t>
                        <w:tab/>
                        <w:t>460</w:t>
                      </w:r>
                    </w:p>
                    <w:p>
                      <w:pPr>
                        <w:pStyle w:val="Contents4"/>
                        <w:shd w:fill="auto" w:val="clear"/>
                        <w:spacing w:lineRule="exact" w:line="170" w:before="0" w:after="0"/>
                        <w:ind w:left="180" w:hanging="0"/>
                        <w:jc w:val="center"/>
                        <w:rPr/>
                      </w:pPr>
                      <w:r>
                        <w:rPr/>
                        <w:t xml:space="preserve">- т </w:t>
                      </w:r>
                      <w:r>
                        <w:rPr>
                          <w:rStyle w:val="0pt"/>
                        </w:rPr>
                        <w:t>а'СЧЩчг</w:t>
                      </w:r>
                      <w:r>
                        <w:rPr/>
                        <w:t xml:space="preserve"> г.</w:t>
                      </w:r>
                      <w:r>
                        <w:rPr>
                          <w:vertAlign w:val="subscript"/>
                        </w:rPr>
                        <w:t>ч</w:t>
                      </w:r>
                      <w:r>
                        <w:rPr/>
                        <w:t>..у; ін-ч.і : ' -</w:t>
                      </w:r>
                    </w:p>
                    <w:p>
                      <w:pPr>
                        <w:pStyle w:val="Contents4"/>
                        <w:shd w:fill="auto" w:val="clear"/>
                        <w:tabs>
                          <w:tab w:val="clear" w:pos="708"/>
                          <w:tab w:val="left" w:pos="5334" w:leader="none"/>
                        </w:tabs>
                        <w:spacing w:lineRule="exact" w:line="170" w:before="0" w:after="724"/>
                        <w:ind w:left="1740" w:hanging="0"/>
                        <w:jc w:val="both"/>
                        <w:rPr/>
                      </w:pPr>
                      <w:r>
                        <w:rPr/>
                        <w:t xml:space="preserve">К6|ЙПШЙ ТЄрМ№©ЯОГІЧНИЙ </w:t>
                      </w:r>
                      <w:r>
                        <w:rPr>
                          <w:rStyle w:val="55pt0pt"/>
                        </w:rPr>
                        <w:t>СЛОВНИК</w:t>
                        <w:tab/>
                      </w:r>
                      <w:r>
                        <w:rPr/>
                        <w:t>465</w:t>
                      </w:r>
                    </w:p>
                    <w:p>
                      <w:pPr>
                        <w:pStyle w:val="93"/>
                        <w:shd w:fill="auto" w:val="clear"/>
                        <w:tabs>
                          <w:tab w:val="clear" w:pos="708"/>
                          <w:tab w:val="right" w:pos="1480" w:leader="none"/>
                          <w:tab w:val="left" w:pos="1695" w:leader="none"/>
                          <w:tab w:val="right" w:pos="2291" w:leader="none"/>
                          <w:tab w:val="right" w:pos="2438" w:leader="none"/>
                          <w:tab w:val="left" w:pos="2496" w:leader="none"/>
                        </w:tabs>
                        <w:spacing w:lineRule="exact" w:line="130" w:before="0" w:after="40"/>
                        <w:ind w:left="160" w:hanging="0"/>
                        <w:rPr/>
                      </w:pPr>
                      <w:r>
                        <w:rPr/>
                        <w:t>* / •-</w:t>
                        <w:tab/>
                      </w:r>
                      <w:r>
                        <w:rPr>
                          <w:rStyle w:val="90pt"/>
                        </w:rPr>
                        <w:t>'-і</w:t>
                      </w:r>
                      <w:r>
                        <w:rPr/>
                        <w:tab/>
                        <w:t>'</w:t>
                        <w:tab/>
                        <w:t>..."</w:t>
                        <w:tab/>
                        <w:t>;</w:t>
                        <w:tab/>
                        <w:t>. ■ • "</w:t>
                      </w:r>
                    </w:p>
                    <w:p>
                      <w:pPr>
                        <w:pStyle w:val="Contents4"/>
                        <w:shd w:fill="auto" w:val="clear"/>
                        <w:tabs>
                          <w:tab w:val="clear" w:pos="708"/>
                          <w:tab w:val="left" w:pos="3819" w:leader="none"/>
                        </w:tabs>
                        <w:spacing w:lineRule="exact" w:line="170" w:before="0" w:after="0"/>
                        <w:ind w:left="1400" w:hanging="0"/>
                        <w:jc w:val="both"/>
                        <w:rPr/>
                      </w:pPr>
                      <w:r>
                        <w:rPr/>
                        <w:t>НІ</w:t>
                        <w:tab/>
                      </w:r>
                      <w:r>
                        <w:rPr>
                          <w:rStyle w:val="FranklinGothicBook4pt0pt"/>
                        </w:rPr>
                        <w:t>-</w:t>
                      </w:r>
                    </w:p>
                    <w:p>
                      <w:pPr>
                        <w:pStyle w:val="271"/>
                        <w:shd w:fill="auto" w:val="clear"/>
                        <w:spacing w:lineRule="exact" w:line="170" w:before="0" w:after="0"/>
                        <w:ind w:left="40" w:hanging="0"/>
                        <w:rPr/>
                      </w:pPr>
                      <w:bookmarkStart w:id="37" w:name="bookmark17"/>
                      <w:r>
                        <w:rPr>
                          <w:rStyle w:val="2785pt0pt"/>
                        </w:rPr>
                        <w:t>Тв*</w:t>
                      </w:r>
                      <w:r>
                        <w:rPr>
                          <w:rStyle w:val="2785pt0pt"/>
                          <w:vertAlign w:val="superscript"/>
                        </w:rPr>
                        <w:t>1</w:t>
                      </w:r>
                      <w:r>
                        <w:rPr>
                          <w:rStyle w:val="2785pt0pt"/>
                        </w:rPr>
                        <w:t xml:space="preserve"> </w:t>
                      </w:r>
                      <w:r>
                        <w:rPr/>
                        <w:t>,;г.&lt;і •</w:t>
                      </w:r>
                      <w:bookmarkEnd w:id="37"/>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143875</wp:posOffset>
                </wp:positionH>
                <wp:positionV relativeFrom="page">
                  <wp:posOffset>2122170</wp:posOffset>
                </wp:positionV>
                <wp:extent cx="3618230" cy="6591935"/>
                <wp:effectExtent l="0" t="0" r="0" b="0"/>
                <wp:wrapSquare wrapText="largest"/>
                <wp:docPr id="10" name="Frame10"/>
                <a:graphic xmlns:a="http://schemas.openxmlformats.org/drawingml/2006/main">
                  <a:graphicData uri="http://schemas.microsoft.com/office/word/2010/wordprocessingShape">
                    <wps:wsp>
                      <wps:cNvSpPr txBox="1"/>
                      <wps:spPr>
                        <a:xfrm>
                          <a:off x="0" y="0"/>
                          <a:ext cx="3618230" cy="6591935"/>
                        </a:xfrm>
                        <a:prstGeom prst="rect"/>
                        <a:solidFill>
                          <a:srgbClr val="FFFFFF">
                            <a:alpha val="0"/>
                          </a:srgbClr>
                        </a:solidFill>
                      </wps:spPr>
                      <wps:txbx>
                        <w:txbxContent>
                          <w:p>
                            <w:pPr>
                              <w:pStyle w:val="213"/>
                              <w:shd w:fill="auto" w:val="clear"/>
                              <w:spacing w:lineRule="exact" w:line="1420" w:before="0" w:after="0"/>
                              <w:ind w:left="60" w:hanging="0"/>
                              <w:rPr/>
                            </w:pPr>
                            <w:bookmarkStart w:id="38" w:name="bookmark18"/>
                            <w:r>
                              <w:rPr/>
                              <w:t xml:space="preserve">і </w:t>
                            </w:r>
                            <w:r>
                              <w:rPr>
                                <w:rStyle w:val="2FranklinGothicMedium115pt0pt"/>
                              </w:rPr>
                              <w:t>•</w:t>
                            </w:r>
                            <w:bookmarkEnd w:id="38"/>
                          </w:p>
                          <w:p>
                            <w:pPr>
                              <w:pStyle w:val="314"/>
                              <w:shd w:fill="auto" w:val="clear"/>
                              <w:spacing w:lineRule="exact" w:line="418" w:before="0" w:after="2325"/>
                              <w:ind w:left="60" w:right="1600" w:hanging="0"/>
                              <w:rPr/>
                            </w:pPr>
                            <w:bookmarkStart w:id="39" w:name="bookmark19"/>
                            <w:r>
                              <w:rPr/>
                              <w:t>Предмет і специфіка прикладної політології</w:t>
                            </w:r>
                            <w:bookmarkEnd w:id="39"/>
                          </w:p>
                          <w:p>
                            <w:pPr>
                              <w:pStyle w:val="342"/>
                              <w:shd w:fill="auto" w:val="clear"/>
                              <w:spacing w:before="0" w:after="413"/>
                              <w:ind w:left="60" w:right="40" w:firstLine="320"/>
                              <w:rPr/>
                            </w:pPr>
                            <w:r>
                              <w:rPr/>
                              <w:t>Політологія як наука функціонує н° теоретичному і прикладному (практичному ) рівнях,яки взаємодіючи, до</w:t>
                              <w:softHyphen/>
                              <w:t>повнюють один одного. Адже без збору, Класифікації, ана</w:t>
                              <w:softHyphen/>
                              <w:t>лізу матеріалу, який дає політична діяльність, вона при</w:t>
                              <w:softHyphen/>
                              <w:t>речена на виродження в схоластику. Водночас без теоре</w:t>
                              <w:softHyphen/>
                              <w:t>тичного осмислення подій і фактів неможливо зрозуміти їх сенс, логіку виникнення і розвитку, побачити цілісну картину політичного буттям Саме взаємодія цих рівнів політичного знання зумовлює повноцінний розвиток по</w:t>
                              <w:softHyphen/>
                              <w:t>літичної науки. Крім того, політологія формує здат</w:t>
                              <w:softHyphen/>
                              <w:t>ність до критичного мислення&gt; оцінюсиння політичних режимів, інститутів, окремих акцій. Як прикладне екс</w:t>
                              <w:softHyphen/>
                              <w:t>пертне знання вона описує і прогнозує індивідуальну, гру</w:t>
                              <w:softHyphen/>
                              <w:t>пову поведінку</w:t>
                            </w:r>
                            <w:r>
                              <w:rPr>
                                <w:rStyle w:val="340pt"/>
                              </w:rPr>
                              <w:t xml:space="preserve"> У </w:t>
                            </w:r>
                            <w:r>
                              <w:rPr/>
                              <w:t>сфері владних відносин•</w:t>
                            </w:r>
                          </w:p>
                          <w:p>
                            <w:pPr>
                              <w:pStyle w:val="413"/>
                              <w:numPr>
                                <w:ilvl w:val="0"/>
                                <w:numId w:val="40"/>
                              </w:numPr>
                              <w:shd w:fill="auto" w:val="clear"/>
                              <w:tabs>
                                <w:tab w:val="clear" w:pos="708"/>
                                <w:tab w:val="left" w:pos="1135" w:leader="none"/>
                              </w:tabs>
                              <w:spacing w:lineRule="exact" w:line="370" w:before="0" w:after="0"/>
                              <w:ind w:left="380" w:right="180" w:hanging="0"/>
                              <w:rPr/>
                            </w:pPr>
                            <w:bookmarkStart w:id="40" w:name="bookmark20"/>
                            <w:r>
                              <w:rPr/>
                              <w:t>Сутність, функції і структура іїфИ$іадної політології</w:t>
                            </w:r>
                            <w:bookmarkEnd w:id="40"/>
                          </w:p>
                          <w:p>
                            <w:pPr>
                              <w:pStyle w:val="323"/>
                              <w:shd w:fill="auto" w:val="clear"/>
                              <w:spacing w:lineRule="exact" w:line="211"/>
                              <w:ind w:left="60" w:right="40" w:hanging="0"/>
                              <w:jc w:val="right"/>
                              <w:rPr/>
                            </w:pPr>
                            <w:r>
                              <w:rPr>
                                <w:rStyle w:val="320pt"/>
                              </w:rPr>
                              <w:t xml:space="preserve">Уширркому </w:t>
                            </w:r>
                            <w:r>
                              <w:rPr/>
                              <w:t xml:space="preserve">значенні політологія ©.комплексом різних вивчають ролітії^у; нон® системно охбпдює ЩОРЩуІ </w:t>
                            </w:r>
                            <w:r>
                              <w:rPr>
                                <w:rStyle w:val="320pt"/>
                              </w:rPr>
                              <w:t xml:space="preserve">практику </w:t>
                            </w:r>
                            <w:r>
                              <w:rPr/>
                              <w:t>політичного розвитку та політичної</w:t>
                            </w:r>
                          </w:p>
                        </w:txbxContent>
                      </wps:txbx>
                      <wps:bodyPr anchor="t" lIns="0" tIns="0" rIns="0" bIns="0">
                        <a:noAutofit/>
                      </wps:bodyPr>
                    </wps:wsp>
                  </a:graphicData>
                </a:graphic>
              </wp:anchor>
            </w:drawing>
          </mc:Choice>
          <mc:Fallback>
            <w:pict>
              <v:rect fillcolor="#FFFFFF" style="position:absolute;rotation:-0;width:284.9pt;height:519.05pt;mso-wrap-distance-left:0pt;mso-wrap-distance-right:0pt;mso-wrap-distance-top:0pt;mso-wrap-distance-bottom:0pt;margin-top:167.1pt;mso-position-vertical-relative:page;margin-left:641.25pt;mso-position-horizontal-relative:page">
                <v:fill opacity="0f"/>
                <v:textbox inset="0in,0in,0in,0in">
                  <w:txbxContent>
                    <w:p>
                      <w:pPr>
                        <w:pStyle w:val="213"/>
                        <w:shd w:fill="auto" w:val="clear"/>
                        <w:spacing w:lineRule="exact" w:line="1420" w:before="0" w:after="0"/>
                        <w:ind w:left="60" w:hanging="0"/>
                        <w:rPr/>
                      </w:pPr>
                      <w:bookmarkStart w:id="41" w:name="bookmark18"/>
                      <w:r>
                        <w:rPr/>
                        <w:t xml:space="preserve">і </w:t>
                      </w:r>
                      <w:r>
                        <w:rPr>
                          <w:rStyle w:val="2FranklinGothicMedium115pt0pt"/>
                        </w:rPr>
                        <w:t>•</w:t>
                      </w:r>
                      <w:bookmarkEnd w:id="41"/>
                    </w:p>
                    <w:p>
                      <w:pPr>
                        <w:pStyle w:val="314"/>
                        <w:shd w:fill="auto" w:val="clear"/>
                        <w:spacing w:lineRule="exact" w:line="418" w:before="0" w:after="2325"/>
                        <w:ind w:left="60" w:right="1600" w:hanging="0"/>
                        <w:rPr/>
                      </w:pPr>
                      <w:bookmarkStart w:id="42" w:name="bookmark19"/>
                      <w:r>
                        <w:rPr/>
                        <w:t>Предмет і специфіка прикладної політології</w:t>
                      </w:r>
                      <w:bookmarkEnd w:id="42"/>
                    </w:p>
                    <w:p>
                      <w:pPr>
                        <w:pStyle w:val="342"/>
                        <w:shd w:fill="auto" w:val="clear"/>
                        <w:spacing w:before="0" w:after="413"/>
                        <w:ind w:left="60" w:right="40" w:firstLine="320"/>
                        <w:rPr/>
                      </w:pPr>
                      <w:r>
                        <w:rPr/>
                        <w:t>Політологія як наука функціонує н° теоретичному і прикладному (практичному ) рівнях,яки взаємодіючи, до</w:t>
                        <w:softHyphen/>
                        <w:t>повнюють один одного. Адже без збору, Класифікації, ана</w:t>
                        <w:softHyphen/>
                        <w:t>лізу матеріалу, який дає політична діяльність, вона при</w:t>
                        <w:softHyphen/>
                        <w:t>речена на виродження в схоластику. Водночас без теоре</w:t>
                        <w:softHyphen/>
                        <w:t>тичного осмислення подій і фактів неможливо зрозуміти їх сенс, логіку виникнення і розвитку, побачити цілісну картину політичного буттям Саме взаємодія цих рівнів політичного знання зумовлює повноцінний розвиток по</w:t>
                        <w:softHyphen/>
                        <w:t>літичної науки. Крім того, політологія формує здат</w:t>
                        <w:softHyphen/>
                        <w:t>ність до критичного мислення&gt; оцінюсиння політичних режимів, інститутів, окремих акцій. Як прикладне екс</w:t>
                        <w:softHyphen/>
                        <w:t>пертне знання вона описує і прогнозує індивідуальну, гру</w:t>
                        <w:softHyphen/>
                        <w:t>пову поведінку</w:t>
                      </w:r>
                      <w:r>
                        <w:rPr>
                          <w:rStyle w:val="340pt"/>
                        </w:rPr>
                        <w:t xml:space="preserve"> У </w:t>
                      </w:r>
                      <w:r>
                        <w:rPr/>
                        <w:t>сфері владних відносин•</w:t>
                      </w:r>
                    </w:p>
                    <w:p>
                      <w:pPr>
                        <w:pStyle w:val="413"/>
                        <w:numPr>
                          <w:ilvl w:val="0"/>
                          <w:numId w:val="40"/>
                        </w:numPr>
                        <w:shd w:fill="auto" w:val="clear"/>
                        <w:tabs>
                          <w:tab w:val="clear" w:pos="708"/>
                          <w:tab w:val="left" w:pos="1135" w:leader="none"/>
                        </w:tabs>
                        <w:spacing w:lineRule="exact" w:line="370" w:before="0" w:after="0"/>
                        <w:ind w:left="380" w:right="180" w:hanging="0"/>
                        <w:rPr/>
                      </w:pPr>
                      <w:bookmarkStart w:id="43" w:name="bookmark20"/>
                      <w:r>
                        <w:rPr/>
                        <w:t>Сутність, функції і структура іїфИ$іадної політології</w:t>
                      </w:r>
                      <w:bookmarkEnd w:id="43"/>
                    </w:p>
                    <w:p>
                      <w:pPr>
                        <w:pStyle w:val="323"/>
                        <w:shd w:fill="auto" w:val="clear"/>
                        <w:spacing w:lineRule="exact" w:line="211"/>
                        <w:ind w:left="60" w:right="40" w:hanging="0"/>
                        <w:jc w:val="right"/>
                        <w:rPr/>
                      </w:pPr>
                      <w:r>
                        <w:rPr>
                          <w:rStyle w:val="320pt"/>
                        </w:rPr>
                        <w:t xml:space="preserve">Уширркому </w:t>
                      </w:r>
                      <w:r>
                        <w:rPr/>
                        <w:t xml:space="preserve">значенні політологія ©.комплексом різних вивчають ролітії^у; нон® системно охбпдює ЩОРЩуІ </w:t>
                      </w:r>
                      <w:r>
                        <w:rPr>
                          <w:rStyle w:val="320pt"/>
                        </w:rPr>
                        <w:t xml:space="preserve">практику </w:t>
                      </w:r>
                      <w:r>
                        <w:rPr/>
                        <w:t>політичного розвитку та політично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3358515</wp:posOffset>
                </wp:positionH>
                <wp:positionV relativeFrom="page">
                  <wp:posOffset>2036445</wp:posOffset>
                </wp:positionV>
                <wp:extent cx="3962400" cy="289560"/>
                <wp:effectExtent l="0" t="0" r="0" b="0"/>
                <wp:wrapSquare wrapText="largest"/>
                <wp:docPr id="11" name="Frame11"/>
                <a:graphic xmlns:a="http://schemas.openxmlformats.org/drawingml/2006/main">
                  <a:graphicData uri="http://schemas.microsoft.com/office/word/2010/wordprocessingShape">
                    <wps:wsp>
                      <wps:cNvSpPr txBox="1"/>
                      <wps:spPr>
                        <a:xfrm>
                          <a:off x="0" y="0"/>
                          <a:ext cx="3962400" cy="289560"/>
                        </a:xfrm>
                        <a:prstGeom prst="rect"/>
                        <a:solidFill>
                          <a:srgbClr val="FFFFFF">
                            <a:alpha val="0"/>
                          </a:srgbClr>
                        </a:solidFill>
                      </wps:spPr>
                      <wps:txbx>
                        <w:txbxContent>
                          <w:p>
                            <w:pPr>
                              <w:pStyle w:val="Style18"/>
                              <w:shd w:fill="auto" w:val="clear"/>
                              <w:tabs>
                                <w:tab w:val="clear" w:pos="708"/>
                                <w:tab w:val="left" w:pos="2860" w:leader="none"/>
                              </w:tabs>
                              <w:spacing w:lineRule="exact" w:line="140"/>
                              <w:ind w:left="340" w:hanging="0"/>
                              <w:rPr/>
                            </w:pPr>
                            <w:r>
                              <w:rPr/>
                              <w:t>Ю</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12pt;height:22.8pt;mso-wrap-distance-left:0pt;mso-wrap-distance-right:0pt;mso-wrap-distance-top:0pt;mso-wrap-distance-bottom:0pt;margin-top:160.35pt;mso-position-vertical-relative:page;margin-left:264.45pt;mso-position-horizontal-relative:page">
                <v:fill opacity="0f"/>
                <v:textbox inset="0in,0in,0in,0in">
                  <w:txbxContent>
                    <w:p>
                      <w:pPr>
                        <w:pStyle w:val="Style18"/>
                        <w:shd w:fill="auto" w:val="clear"/>
                        <w:tabs>
                          <w:tab w:val="clear" w:pos="708"/>
                          <w:tab w:val="left" w:pos="2860" w:leader="none"/>
                        </w:tabs>
                        <w:spacing w:lineRule="exact" w:line="140"/>
                        <w:ind w:left="340" w:hanging="0"/>
                        <w:rPr/>
                      </w:pPr>
                      <w:r>
                        <w:rPr/>
                        <w:t>Ю</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562350</wp:posOffset>
                </wp:positionH>
                <wp:positionV relativeFrom="page">
                  <wp:posOffset>2505075</wp:posOffset>
                </wp:positionV>
                <wp:extent cx="3630295" cy="6189980"/>
                <wp:effectExtent l="0" t="0" r="0" b="0"/>
                <wp:wrapSquare wrapText="largest"/>
                <wp:docPr id="12" name="Frame12"/>
                <a:graphic xmlns:a="http://schemas.openxmlformats.org/drawingml/2006/main">
                  <a:graphicData uri="http://schemas.microsoft.com/office/word/2010/wordprocessingShape">
                    <wps:wsp>
                      <wps:cNvSpPr txBox="1"/>
                      <wps:spPr>
                        <a:xfrm>
                          <a:off x="0" y="0"/>
                          <a:ext cx="3630295" cy="6189980"/>
                        </a:xfrm>
                        <a:prstGeom prst="rect"/>
                        <a:solidFill>
                          <a:srgbClr val="FFFFFF">
                            <a:alpha val="0"/>
                          </a:srgbClr>
                        </a:solidFill>
                      </wps:spPr>
                      <wps:txbx>
                        <w:txbxContent>
                          <w:p>
                            <w:pPr>
                              <w:pStyle w:val="323"/>
                              <w:shd w:fill="auto" w:val="clear"/>
                              <w:spacing w:lineRule="exact" w:line="211" w:before="0" w:after="345"/>
                              <w:ind w:left="20" w:right="20" w:hanging="0"/>
                              <w:jc w:val="both"/>
                              <w:rPr/>
                            </w:pPr>
                            <w:r>
                              <w:rPr/>
                              <w:t>діяльності. До теорії політики передусім належить завдан</w:t>
                              <w:softHyphen/>
                              <w:t>ня пізнання, осмислення і пояснення різноманітних полі</w:t>
                              <w:softHyphen/>
                              <w:t>тичних явищ.</w:t>
                            </w:r>
                          </w:p>
                          <w:p>
                            <w:pPr>
                              <w:pStyle w:val="612"/>
                              <w:shd w:fill="auto" w:val="clear"/>
                              <w:spacing w:lineRule="exact" w:line="230" w:before="0" w:after="174"/>
                              <w:ind w:left="20" w:firstLine="340"/>
                              <w:rPr/>
                            </w:pPr>
                            <w:bookmarkStart w:id="44" w:name="bookmark21"/>
                            <w:r>
                              <w:rPr/>
                              <w:t>Сутність прикладної політології</w:t>
                            </w:r>
                            <w:bookmarkEnd w:id="44"/>
                          </w:p>
                          <w:p>
                            <w:pPr>
                              <w:pStyle w:val="323"/>
                              <w:shd w:fill="auto" w:val="clear"/>
                              <w:spacing w:lineRule="exact" w:line="211"/>
                              <w:ind w:left="20" w:right="20" w:firstLine="340"/>
                              <w:jc w:val="both"/>
                              <w:rPr/>
                            </w:pPr>
                            <w:r>
                              <w:rPr/>
                              <w:t>Прикладна політологія розглядає проблеми, пов’язані з ефективною реалізацією політики в суспільній практиці, сприяє забезпеченню інтересів суб’єктів політики (сус</w:t>
                              <w:softHyphen/>
                              <w:t>пільства, держави, особистості). За теоретичним рівнем політології вгадується постать ученого, науковця, за при</w:t>
                              <w:softHyphen/>
                              <w:t>кладним — особистість консультанта, політтехнолога, по</w:t>
                              <w:softHyphen/>
                              <w:t>кликаного аналітично оцінити конкретну проблему й за</w:t>
                              <w:softHyphen/>
                              <w:t>пропонувати рекомендації щодо реалізації інтересів суб’єкта політики, пошуку оптимальних шляхів їхнього забезпечення.</w:t>
                            </w:r>
                          </w:p>
                          <w:p>
                            <w:pPr>
                              <w:pStyle w:val="323"/>
                              <w:shd w:fill="auto" w:val="clear"/>
                              <w:spacing w:lineRule="exact" w:line="211"/>
                              <w:ind w:left="20" w:right="20" w:firstLine="340"/>
                              <w:jc w:val="both"/>
                              <w:rPr/>
                            </w:pPr>
                            <w:r>
                              <w:rPr/>
                              <w:t>Теоретичні аспекти політичної науки переважно розро</w:t>
                              <w:softHyphen/>
                              <w:t>бляють в університетах і науково-дослідницьких центрах, а прикладну політологію впроваджують у життя агенції і радники уряду, політичних партій тощо. Теорія політоло</w:t>
                              <w:softHyphen/>
                              <w:t>гії збирав» дналізує і систематизує інформацію, створює концепції, моделі, які можуть бути використані в подаль</w:t>
                              <w:softHyphen/>
                              <w:t>ших наукових дослідженнях. Прикладна політологія зби</w:t>
                              <w:softHyphen/>
                              <w:t>рає та обробляє актуальну інформацію, необхідну для уточнення, коригування або реформування поточної полі</w:t>
                              <w:softHyphen/>
                              <w:t>тики. Теорія зорієнтована на довготривалу перспективу, прикладна наука — на конкретну політичну ситуацію. При цьому не існує жорсткої відокремленості політичної теорії від політичної практики, яка завжди підтверджу</w:t>
                              <w:softHyphen/>
                              <w:t>ється конкретними, теоретичними положеннями. Для роз</w:t>
                              <w:softHyphen/>
                              <w:t>межування теоретичної і прикладної сторін політичної науки використовують різноманітні критерії (табл. 1.1).</w:t>
                            </w:r>
                          </w:p>
                          <w:p>
                            <w:pPr>
                              <w:pStyle w:val="323"/>
                              <w:shd w:fill="auto" w:val="clear"/>
                              <w:spacing w:lineRule="exact" w:line="211"/>
                              <w:ind w:left="20" w:right="20" w:firstLine="340"/>
                              <w:jc w:val="both"/>
                              <w:rPr/>
                            </w:pPr>
                            <w:r>
                              <w:rPr/>
                              <w:t>Фундатором прикладної політології.вважають амери</w:t>
                              <w:softHyphen/>
                              <w:t>канського вченого Чарлза Мерріама&lt;( 1874—1953), який у 1921 р. звернувся до фахівців із закликом про створення прикладної науки про політику, головними прийомами якої мають бути методи, що використовують у психології й статистиці. Цей заклик підтримали соціальний психолог, психіатр, фундатореоцірметрії Днсекоб-Леві Морено (1892 — 1974), політичний психолог Гарольд Лассвел (1902— 1978), спеціаліст у галузі кількісного аналізу поглядів і позицій: л&amp;деЙ Джон Геллап (190'1—1984), засновник тео</w:t>
                              <w:softHyphen/>
                              <w:t>рії груп АрТур Бентлі (1870—1957) та ін. Розвитку при</w:t>
                              <w:softHyphen/>
                              <w:t>кладних політологічних досліджень слугували ідеї Тол-</w:t>
                            </w:r>
                          </w:p>
                        </w:txbxContent>
                      </wps:txbx>
                      <wps:bodyPr anchor="t" lIns="0" tIns="0" rIns="0" bIns="0">
                        <a:noAutofit/>
                      </wps:bodyPr>
                    </wps:wsp>
                  </a:graphicData>
                </a:graphic>
              </wp:anchor>
            </w:drawing>
          </mc:Choice>
          <mc:Fallback>
            <w:pict>
              <v:rect fillcolor="#FFFFFF" style="position:absolute;rotation:-0;width:285.85pt;height:487.4pt;mso-wrap-distance-left:0pt;mso-wrap-distance-right:0pt;mso-wrap-distance-top:0pt;mso-wrap-distance-bottom:0pt;margin-top:197.25pt;mso-position-vertical-relative:page;margin-left:280.5pt;mso-position-horizontal-relative:page">
                <v:fill opacity="0f"/>
                <v:textbox inset="0in,0in,0in,0in">
                  <w:txbxContent>
                    <w:p>
                      <w:pPr>
                        <w:pStyle w:val="323"/>
                        <w:shd w:fill="auto" w:val="clear"/>
                        <w:spacing w:lineRule="exact" w:line="211" w:before="0" w:after="345"/>
                        <w:ind w:left="20" w:right="20" w:hanging="0"/>
                        <w:jc w:val="both"/>
                        <w:rPr/>
                      </w:pPr>
                      <w:r>
                        <w:rPr/>
                        <w:t>діяльності. До теорії політики передусім належить завдан</w:t>
                        <w:softHyphen/>
                        <w:t>ня пізнання, осмислення і пояснення різноманітних полі</w:t>
                        <w:softHyphen/>
                        <w:t>тичних явищ.</w:t>
                      </w:r>
                    </w:p>
                    <w:p>
                      <w:pPr>
                        <w:pStyle w:val="612"/>
                        <w:shd w:fill="auto" w:val="clear"/>
                        <w:spacing w:lineRule="exact" w:line="230" w:before="0" w:after="174"/>
                        <w:ind w:left="20" w:firstLine="340"/>
                        <w:rPr/>
                      </w:pPr>
                      <w:bookmarkStart w:id="45" w:name="bookmark21"/>
                      <w:r>
                        <w:rPr/>
                        <w:t>Сутність прикладної політології</w:t>
                      </w:r>
                      <w:bookmarkEnd w:id="45"/>
                    </w:p>
                    <w:p>
                      <w:pPr>
                        <w:pStyle w:val="323"/>
                        <w:shd w:fill="auto" w:val="clear"/>
                        <w:spacing w:lineRule="exact" w:line="211"/>
                        <w:ind w:left="20" w:right="20" w:firstLine="340"/>
                        <w:jc w:val="both"/>
                        <w:rPr/>
                      </w:pPr>
                      <w:r>
                        <w:rPr/>
                        <w:t>Прикладна політологія розглядає проблеми, пов’язані з ефективною реалізацією політики в суспільній практиці, сприяє забезпеченню інтересів суб’єктів політики (сус</w:t>
                        <w:softHyphen/>
                        <w:t>пільства, держави, особистості). За теоретичним рівнем політології вгадується постать ученого, науковця, за при</w:t>
                        <w:softHyphen/>
                        <w:t>кладним — особистість консультанта, політтехнолога, по</w:t>
                        <w:softHyphen/>
                        <w:t>кликаного аналітично оцінити конкретну проблему й за</w:t>
                        <w:softHyphen/>
                        <w:t>пропонувати рекомендації щодо реалізації інтересів суб’єкта політики, пошуку оптимальних шляхів їхнього забезпечення.</w:t>
                      </w:r>
                    </w:p>
                    <w:p>
                      <w:pPr>
                        <w:pStyle w:val="323"/>
                        <w:shd w:fill="auto" w:val="clear"/>
                        <w:spacing w:lineRule="exact" w:line="211"/>
                        <w:ind w:left="20" w:right="20" w:firstLine="340"/>
                        <w:jc w:val="both"/>
                        <w:rPr/>
                      </w:pPr>
                      <w:r>
                        <w:rPr/>
                        <w:t>Теоретичні аспекти політичної науки переважно розро</w:t>
                        <w:softHyphen/>
                        <w:t>бляють в університетах і науково-дослідницьких центрах, а прикладну політологію впроваджують у життя агенції і радники уряду, політичних партій тощо. Теорія політоло</w:t>
                        <w:softHyphen/>
                        <w:t>гії збирав» дналізує і систематизує інформацію, створює концепції, моделі, які можуть бути використані в подаль</w:t>
                        <w:softHyphen/>
                        <w:t>ших наукових дослідженнях. Прикладна політологія зби</w:t>
                        <w:softHyphen/>
                        <w:t>рає та обробляє актуальну інформацію, необхідну для уточнення, коригування або реформування поточної полі</w:t>
                        <w:softHyphen/>
                        <w:t>тики. Теорія зорієнтована на довготривалу перспективу, прикладна наука — на конкретну політичну ситуацію. При цьому не існує жорсткої відокремленості політичної теорії від політичної практики, яка завжди підтверджу</w:t>
                        <w:softHyphen/>
                        <w:t>ється конкретними, теоретичними положеннями. Для роз</w:t>
                        <w:softHyphen/>
                        <w:t>межування теоретичної і прикладної сторін політичної науки використовують різноманітні критерії (табл. 1.1).</w:t>
                      </w:r>
                    </w:p>
                    <w:p>
                      <w:pPr>
                        <w:pStyle w:val="323"/>
                        <w:shd w:fill="auto" w:val="clear"/>
                        <w:spacing w:lineRule="exact" w:line="211"/>
                        <w:ind w:left="20" w:right="20" w:firstLine="340"/>
                        <w:jc w:val="both"/>
                        <w:rPr/>
                      </w:pPr>
                      <w:r>
                        <w:rPr/>
                        <w:t>Фундатором прикладної політології.вважають амери</w:t>
                        <w:softHyphen/>
                        <w:t>канського вченого Чарлза Мерріама&lt;( 1874—1953), який у 1921 р. звернувся до фахівців із закликом про створення прикладної науки про політику, головними прийомами якої мають бути методи, що використовують у психології й статистиці. Цей заклик підтримали соціальний психолог, психіатр, фундатореоцірметрії Днсекоб-Леві Морено (1892 — 1974), політичний психолог Гарольд Лассвел (1902— 1978), спеціаліст у галузі кількісного аналізу поглядів і позицій: л&amp;деЙ Джон Геллап (190'1—1984), засновник тео</w:t>
                        <w:softHyphen/>
                        <w:t>рії груп АрТур Бентлі (1870—1957) та ін. Розвитку при</w:t>
                        <w:softHyphen/>
                        <w:t>кладних політологічних досліджень слугували ідеї Тол-</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7920990</wp:posOffset>
                </wp:positionH>
                <wp:positionV relativeFrom="page">
                  <wp:posOffset>2070100</wp:posOffset>
                </wp:positionV>
                <wp:extent cx="4145280" cy="252730"/>
                <wp:effectExtent l="0" t="0" r="0" b="0"/>
                <wp:wrapSquare wrapText="largest"/>
                <wp:docPr id="13" name="Frame13"/>
                <a:graphic xmlns:a="http://schemas.openxmlformats.org/drawingml/2006/main">
                  <a:graphicData uri="http://schemas.microsoft.com/office/word/2010/wordprocessingShape">
                    <wps:wsp>
                      <wps:cNvSpPr txBox="1"/>
                      <wps:spPr>
                        <a:xfrm>
                          <a:off x="0" y="0"/>
                          <a:ext cx="4145280" cy="252730"/>
                        </a:xfrm>
                        <a:prstGeom prst="rect"/>
                        <a:solidFill>
                          <a:srgbClr val="FFFFFF">
                            <a:alpha val="0"/>
                          </a:srgbClr>
                        </a:solidFill>
                      </wps:spPr>
                      <wps:txbx>
                        <w:txbxContent>
                          <w:p>
                            <w:pPr>
                              <w:pStyle w:val="Style18"/>
                              <w:shd w:fill="auto" w:val="clear"/>
                              <w:tabs>
                                <w:tab w:val="clear" w:pos="708"/>
                                <w:tab w:val="right" w:pos="6083" w:leader="none"/>
                              </w:tabs>
                              <w:spacing w:lineRule="exact" w:line="140"/>
                              <w:ind w:left="400" w:hanging="0"/>
                              <w:rPr/>
                            </w:pPr>
                            <w:r>
                              <w:rPr/>
                              <w:t>Сутність, функції і структура прикладної політології</w:t>
                              <w:tab/>
                              <w:t>Ц</w:t>
                            </w:r>
                          </w:p>
                        </w:txbxContent>
                      </wps:txbx>
                      <wps:bodyPr anchor="t" lIns="0" tIns="0" rIns="0" bIns="0">
                        <a:noAutofit/>
                      </wps:bodyPr>
                    </wps:wsp>
                  </a:graphicData>
                </a:graphic>
              </wp:anchor>
            </w:drawing>
          </mc:Choice>
          <mc:Fallback>
            <w:pict>
              <v:rect fillcolor="#FFFFFF" style="position:absolute;rotation:-0;width:326.4pt;height:19.9pt;mso-wrap-distance-left:0pt;mso-wrap-distance-right:0pt;mso-wrap-distance-top:0pt;mso-wrap-distance-bottom:0pt;margin-top:163pt;mso-position-vertical-relative:page;margin-left:623.7pt;mso-position-horizontal-relative:page">
                <v:fill opacity="0f"/>
                <v:textbox inset="0in,0in,0in,0in">
                  <w:txbxContent>
                    <w:p>
                      <w:pPr>
                        <w:pStyle w:val="Style18"/>
                        <w:shd w:fill="auto" w:val="clear"/>
                        <w:tabs>
                          <w:tab w:val="clear" w:pos="708"/>
                          <w:tab w:val="right" w:pos="6083" w:leader="none"/>
                        </w:tabs>
                        <w:spacing w:lineRule="exact" w:line="140"/>
                        <w:ind w:left="400" w:hanging="0"/>
                        <w:rPr/>
                      </w:pPr>
                      <w:r>
                        <w:rPr/>
                        <w:t>Сутність, функції і структура прикладної політології</w:t>
                        <w:tab/>
                        <w:t>Ц</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951470</wp:posOffset>
                </wp:positionH>
                <wp:positionV relativeFrom="page">
                  <wp:posOffset>2524125</wp:posOffset>
                </wp:positionV>
                <wp:extent cx="3810000" cy="6199505"/>
                <wp:effectExtent l="0" t="0" r="0" b="0"/>
                <wp:wrapSquare wrapText="largest"/>
                <wp:docPr id="14" name="Frame14"/>
                <a:graphic xmlns:a="http://schemas.openxmlformats.org/drawingml/2006/main">
                  <a:graphicData uri="http://schemas.microsoft.com/office/word/2010/wordprocessingShape">
                    <wps:wsp>
                      <wps:cNvSpPr txBox="1"/>
                      <wps:spPr>
                        <a:xfrm>
                          <a:off x="0" y="0"/>
                          <a:ext cx="3810000" cy="6199505"/>
                        </a:xfrm>
                        <a:prstGeom prst="rect"/>
                        <a:solidFill>
                          <a:srgbClr val="FFFFFF">
                            <a:alpha val="0"/>
                          </a:srgbClr>
                        </a:solidFill>
                      </wps:spPr>
                      <wps:txbx>
                        <w:txbxContent>
                          <w:p>
                            <w:pPr>
                              <w:pStyle w:val="351"/>
                              <w:shd w:fill="auto" w:val="clear"/>
                              <w:spacing w:lineRule="exact" w:line="130"/>
                              <w:ind w:right="40" w:hanging="0"/>
                              <w:rPr/>
                            </w:pPr>
                            <w:r>
                              <w:rPr/>
                              <w:t>Таблиця 1.1</w:t>
                            </w:r>
                          </w:p>
                          <w:p>
                            <w:pPr>
                              <w:pStyle w:val="362"/>
                              <w:shd w:fill="auto" w:val="clear"/>
                              <w:ind w:right="260" w:hanging="0"/>
                              <w:rPr/>
                            </w:pPr>
                            <w:r>
                              <w:rPr/>
                              <w:t>Критерії розмежування фундаментальних і прикладних досліджень у політології</w:t>
                            </w:r>
                          </w:p>
                          <w:p>
                            <w:pPr>
                              <w:pStyle w:val="362"/>
                              <w:shd w:fill="auto" w:val="clear"/>
                              <w:tabs>
                                <w:tab w:val="clear" w:pos="708"/>
                                <w:tab w:val="center" w:pos="3143" w:leader="none"/>
                                <w:tab w:val="center" w:pos="5065" w:leader="none"/>
                              </w:tabs>
                              <w:spacing w:lineRule="exact" w:line="150"/>
                              <w:ind w:left="1100" w:hanging="0"/>
                              <w:jc w:val="both"/>
                              <w:rPr/>
                            </w:pPr>
                            <w:r>
                              <w:rPr/>
                              <w:t>Критерії</w:t>
                              <w:tab/>
                              <w:t>Фундаментальне</w:t>
                              <w:tab/>
                              <w:t>Прикладне</w:t>
                            </w:r>
                          </w:p>
                          <w:p>
                            <w:pPr>
                              <w:pStyle w:val="362"/>
                              <w:shd w:fill="auto" w:val="clear"/>
                              <w:tabs>
                                <w:tab w:val="clear" w:pos="708"/>
                                <w:tab w:val="center" w:pos="3143" w:leader="underscore"/>
                                <w:tab w:val="center" w:pos="5065" w:leader="underscore"/>
                              </w:tabs>
                              <w:spacing w:lineRule="exact" w:line="150"/>
                              <w:ind w:left="280" w:hanging="0"/>
                              <w:jc w:val="both"/>
                              <w:rPr/>
                            </w:pPr>
                            <w:r>
                              <w:rPr/>
                              <w:tab/>
                            </w:r>
                            <w:r>
                              <w:rPr>
                                <w:rStyle w:val="361"/>
                                <w:b/>
                                <w:bCs/>
                              </w:rPr>
                              <w:t>дослідження</w:t>
                            </w:r>
                            <w:r>
                              <w:rPr/>
                              <w:tab/>
                            </w:r>
                            <w:r>
                              <w:rPr>
                                <w:rStyle w:val="361"/>
                                <w:b/>
                                <w:bCs/>
                              </w:rPr>
                              <w:t>дослідженая</w:t>
                            </w:r>
                          </w:p>
                          <w:p>
                            <w:pPr>
                              <w:pStyle w:val="323"/>
                              <w:shd w:fill="auto" w:val="clear"/>
                              <w:tabs>
                                <w:tab w:val="clear" w:pos="708"/>
                                <w:tab w:val="left" w:pos="2203" w:leader="none"/>
                                <w:tab w:val="left" w:pos="4208" w:leader="none"/>
                              </w:tabs>
                              <w:spacing w:lineRule="exact" w:line="173"/>
                              <w:jc w:val="both"/>
                              <w:rPr/>
                            </w:pPr>
                            <w:r>
                              <w:rPr/>
                              <w:t>і 1 Мета</w:t>
                              <w:tab/>
                              <w:t>Пізнавальна</w:t>
                              <w:tab/>
                              <w:t>Перетворювальна</w:t>
                            </w:r>
                          </w:p>
                          <w:p>
                            <w:pPr>
                              <w:pStyle w:val="323"/>
                              <w:shd w:fill="auto" w:val="clear"/>
                              <w:tabs>
                                <w:tab w:val="clear" w:pos="708"/>
                                <w:tab w:val="left" w:pos="2203" w:leader="none"/>
                                <w:tab w:val="left" w:pos="4208" w:leader="none"/>
                              </w:tabs>
                              <w:spacing w:lineRule="exact" w:line="173"/>
                              <w:ind w:left="820" w:hanging="0"/>
                              <w:jc w:val="both"/>
                              <w:rPr/>
                            </w:pPr>
                            <w:r>
                              <w:rPr/>
                              <w:t>(функція)</w:t>
                              <w:tab/>
                              <w:t>(пізнання</w:t>
                              <w:tab/>
                              <w:t>(використання</w:t>
                            </w:r>
                          </w:p>
                          <w:p>
                            <w:pPr>
                              <w:pStyle w:val="323"/>
                              <w:shd w:fill="auto" w:val="clear"/>
                              <w:tabs>
                                <w:tab w:val="clear" w:pos="708"/>
                                <w:tab w:val="left" w:pos="4208" w:leader="none"/>
                              </w:tabs>
                              <w:spacing w:lineRule="exact" w:line="173"/>
                              <w:ind w:left="2280" w:hanging="0"/>
                              <w:jc w:val="both"/>
                              <w:rPr/>
                            </w:pPr>
                            <w:r>
                              <w:rPr/>
                              <w:t>механізмів, &gt;</w:t>
                              <w:tab/>
                              <w:t>пізнаних</w:t>
                            </w:r>
                          </w:p>
                          <w:p>
                            <w:pPr>
                              <w:pStyle w:val="323"/>
                              <w:shd w:fill="auto" w:val="clear"/>
                              <w:tabs>
                                <w:tab w:val="clear" w:pos="708"/>
                                <w:tab w:val="left" w:pos="1446" w:leader="underscore"/>
                                <w:tab w:val="left" w:pos="5930" w:leader="underscore"/>
                              </w:tabs>
                              <w:spacing w:lineRule="exact" w:line="173"/>
                              <w:ind w:left="280" w:hanging="0"/>
                              <w:jc w:val="both"/>
                              <w:rPr/>
                            </w:pPr>
                            <w:r>
                              <w:rPr/>
                              <w:t xml:space="preserve">  </w:t>
                            </w:r>
                            <w:r>
                              <w:rPr/>
                              <w:tab/>
                              <w:t xml:space="preserve"> </w:t>
                            </w:r>
                            <w:r>
                              <w:rPr>
                                <w:rStyle w:val="321"/>
                              </w:rPr>
                              <w:t>закономірностей)</w:t>
                            </w:r>
                            <w:r>
                              <w:rPr/>
                              <w:t xml:space="preserve"> </w:t>
                            </w:r>
                            <w:r>
                              <w:rPr>
                                <w:rStyle w:val="321"/>
                              </w:rPr>
                              <w:t>механізмів)</w:t>
                            </w:r>
                            <w:r>
                              <w:rPr/>
                              <w:tab/>
                            </w:r>
                          </w:p>
                          <w:p>
                            <w:pPr>
                              <w:pStyle w:val="323"/>
                              <w:numPr>
                                <w:ilvl w:val="0"/>
                                <w:numId w:val="49"/>
                              </w:numPr>
                              <w:shd w:fill="auto" w:val="clear"/>
                              <w:tabs>
                                <w:tab w:val="clear" w:pos="708"/>
                                <w:tab w:val="left" w:pos="822" w:leader="none"/>
                                <w:tab w:val="left" w:pos="2203" w:leader="none"/>
                                <w:tab w:val="left" w:pos="4208" w:leader="none"/>
                              </w:tabs>
                              <w:spacing w:lineRule="exact" w:line="173"/>
                              <w:ind w:left="460" w:hanging="0"/>
                              <w:jc w:val="both"/>
                              <w:rPr/>
                            </w:pPr>
                            <w:r>
                              <w:rPr/>
                              <w:t>Роль суб’єкта</w:t>
                              <w:tab/>
                              <w:t>Об’єктивна'</w:t>
                              <w:tab/>
                              <w:t>Суб’єктивна</w:t>
                            </w:r>
                          </w:p>
                          <w:p>
                            <w:pPr>
                              <w:pStyle w:val="323"/>
                              <w:shd w:fill="auto" w:val="clear"/>
                              <w:tabs>
                                <w:tab w:val="clear" w:pos="708"/>
                                <w:tab w:val="left" w:pos="2203" w:leader="none"/>
                                <w:tab w:val="left" w:pos="4208" w:leader="none"/>
                              </w:tabs>
                              <w:spacing w:lineRule="exact" w:line="173"/>
                              <w:ind w:left="820" w:hanging="0"/>
                              <w:jc w:val="both"/>
                              <w:rPr/>
                            </w:pPr>
                            <w:r>
                              <w:rPr/>
                              <w:t>аналізу</w:t>
                              <w:tab/>
                              <w:t>(відсторонено-</w:t>
                              <w:tab/>
                              <w:t>(аКтивно-</w:t>
                            </w:r>
                          </w:p>
                          <w:p>
                            <w:pPr>
                              <w:pStyle w:val="323"/>
                              <w:shd w:fill="auto" w:val="clear"/>
                              <w:tabs>
                                <w:tab w:val="clear" w:pos="708"/>
                                <w:tab w:val="left" w:pos="822" w:leader="underscore"/>
                                <w:tab w:val="left" w:pos="2203" w:leader="underscore"/>
                                <w:tab w:val="left" w:pos="4208" w:leader="none"/>
                                <w:tab w:val="left" w:pos="5930" w:leader="underscore"/>
                              </w:tabs>
                              <w:spacing w:lineRule="exact" w:line="173"/>
                              <w:ind w:left="280" w:hanging="0"/>
                              <w:jc w:val="both"/>
                              <w:rPr/>
                            </w:pPr>
                            <w:r>
                              <w:rPr/>
                              <w:t xml:space="preserve"> </w:t>
                            </w:r>
                            <w:r>
                              <w:rPr/>
                              <w:tab/>
                              <w:t>__</w:t>
                              <w:tab/>
                            </w:r>
                            <w:r>
                              <w:rPr>
                                <w:rStyle w:val="321"/>
                              </w:rPr>
                              <w:t>нейтральна)</w:t>
                              <w:tab/>
                              <w:t>зацікавлена)</w:t>
                            </w:r>
                            <w:r>
                              <w:rPr/>
                              <w:tab/>
                            </w:r>
                          </w:p>
                          <w:p>
                            <w:pPr>
                              <w:pStyle w:val="323"/>
                              <w:numPr>
                                <w:ilvl w:val="0"/>
                                <w:numId w:val="49"/>
                              </w:numPr>
                              <w:shd w:fill="auto" w:val="clear"/>
                              <w:tabs>
                                <w:tab w:val="clear" w:pos="708"/>
                                <w:tab w:val="left" w:pos="2203" w:leader="none"/>
                                <w:tab w:val="left" w:pos="4208" w:leader="none"/>
                              </w:tabs>
                              <w:spacing w:lineRule="exact" w:line="154"/>
                              <w:ind w:left="460" w:hanging="0"/>
                              <w:jc w:val="both"/>
                              <w:rPr/>
                            </w:pPr>
                            <w:r>
                              <w:rPr/>
                              <w:t xml:space="preserve"> </w:t>
                            </w:r>
                            <w:r>
                              <w:rPr/>
                              <w:t>Зв’язок теорії</w:t>
                              <w:tab/>
                              <w:t>Опосередкований</w:t>
                              <w:tab/>
                              <w:t>Безпосередній</w:t>
                            </w:r>
                          </w:p>
                          <w:p>
                            <w:pPr>
                              <w:pStyle w:val="323"/>
                              <w:shd w:fill="auto" w:val="clear"/>
                              <w:tabs>
                                <w:tab w:val="clear" w:pos="708"/>
                                <w:tab w:val="right" w:pos="5085" w:leader="underscore"/>
                                <w:tab w:val="left" w:pos="5378" w:leader="none"/>
                                <w:tab w:val="left" w:pos="5930" w:leader="underscore"/>
                              </w:tabs>
                              <w:spacing w:lineRule="exact" w:line="154"/>
                              <w:ind w:left="280" w:hanging="0"/>
                              <w:jc w:val="both"/>
                              <w:rPr/>
                            </w:pPr>
                            <w:r>
                              <w:rPr/>
                              <w:t xml:space="preserve"> </w:t>
                            </w:r>
                            <w:r>
                              <w:rPr>
                                <w:rStyle w:val="321"/>
                              </w:rPr>
                              <w:t>з практикою</w:t>
                            </w:r>
                            <w:r>
                              <w:rPr/>
                              <w:t xml:space="preserve"> </w:t>
                              <w:tab/>
                              <w:t xml:space="preserve"> </w:t>
                            </w:r>
                            <w:r>
                              <w:rPr>
                                <w:rStyle w:val="321"/>
                              </w:rPr>
                              <w:t>■</w:t>
                            </w:r>
                            <w:r>
                              <w:rPr/>
                              <w:tab/>
                              <w:tab/>
                            </w:r>
                          </w:p>
                          <w:p>
                            <w:pPr>
                              <w:pStyle w:val="323"/>
                              <w:numPr>
                                <w:ilvl w:val="0"/>
                                <w:numId w:val="49"/>
                              </w:numPr>
                              <w:shd w:fill="auto" w:val="clear"/>
                              <w:tabs>
                                <w:tab w:val="clear" w:pos="708"/>
                                <w:tab w:val="left" w:pos="822" w:leader="none"/>
                                <w:tab w:val="left" w:pos="2203" w:leader="none"/>
                                <w:tab w:val="left" w:pos="4208" w:leader="none"/>
                              </w:tabs>
                              <w:spacing w:lineRule="exact" w:line="173"/>
                              <w:ind w:left="460" w:hanging="0"/>
                              <w:jc w:val="both"/>
                              <w:rPr/>
                            </w:pPr>
                            <w:r>
                              <w:rPr/>
                              <w:t>Фаза</w:t>
                              <w:tab/>
                              <w:t>Від збору</w:t>
                              <w:tab/>
                              <w:t>Від абстрактно-</w:t>
                            </w:r>
                          </w:p>
                          <w:p>
                            <w:pPr>
                              <w:pStyle w:val="323"/>
                              <w:shd w:fill="auto" w:val="clear"/>
                              <w:tabs>
                                <w:tab w:val="clear" w:pos="708"/>
                                <w:tab w:val="left" w:pos="2203" w:leader="none"/>
                                <w:tab w:val="left" w:pos="4208" w:leader="none"/>
                              </w:tabs>
                              <w:spacing w:lineRule="exact" w:line="173"/>
                              <w:ind w:left="820" w:hanging="0"/>
                              <w:jc w:val="both"/>
                              <w:rPr/>
                            </w:pPr>
                            <w:r>
                              <w:rPr/>
                              <w:t>піанавального</w:t>
                              <w:tab/>
                              <w:t>й опису емпірично-</w:t>
                              <w:tab/>
                              <w:t>теоретичних</w:t>
                            </w:r>
                          </w:p>
                          <w:p>
                            <w:pPr>
                              <w:pStyle w:val="323"/>
                              <w:shd w:fill="auto" w:val="clear"/>
                              <w:tabs>
                                <w:tab w:val="clear" w:pos="708"/>
                                <w:tab w:val="left" w:pos="2203" w:leader="none"/>
                                <w:tab w:val="left" w:pos="4208" w:leader="none"/>
                              </w:tabs>
                              <w:spacing w:lineRule="exact" w:line="173"/>
                              <w:ind w:left="820" w:hanging="0"/>
                              <w:jc w:val="both"/>
                              <w:rPr/>
                            </w:pPr>
                            <w:r>
                              <w:rPr/>
                              <w:t>циклу</w:t>
                              <w:tab/>
                              <w:t>конкретних даних</w:t>
                              <w:tab/>
                              <w:t>моделей до</w:t>
                            </w:r>
                          </w:p>
                          <w:p>
                            <w:pPr>
                              <w:pStyle w:val="323"/>
                              <w:shd w:fill="auto" w:val="clear"/>
                              <w:tabs>
                                <w:tab w:val="clear" w:pos="708"/>
                                <w:tab w:val="left" w:pos="4208" w:leader="none"/>
                              </w:tabs>
                              <w:spacing w:lineRule="exact" w:line="173"/>
                              <w:ind w:left="2280" w:hanging="0"/>
                              <w:jc w:val="both"/>
                              <w:rPr/>
                            </w:pPr>
                            <w:r>
                              <w:rPr/>
                              <w:t>до абстрактно-</w:t>
                              <w:tab/>
                              <w:t>конкретного</w:t>
                            </w:r>
                          </w:p>
                          <w:p>
                            <w:pPr>
                              <w:pStyle w:val="323"/>
                              <w:shd w:fill="auto" w:val="clear"/>
                              <w:tabs>
                                <w:tab w:val="clear" w:pos="708"/>
                                <w:tab w:val="left" w:pos="4208" w:leader="none"/>
                              </w:tabs>
                              <w:spacing w:lineRule="exact" w:line="173"/>
                              <w:ind w:left="2280" w:hanging="0"/>
                              <w:jc w:val="both"/>
                              <w:rPr/>
                            </w:pPr>
                            <w:r>
                              <w:rPr/>
                              <w:t>теоретичних</w:t>
                              <w:tab/>
                              <w:t>їх синтезу' в</w:t>
                            </w:r>
                          </w:p>
                          <w:p>
                            <w:pPr>
                              <w:pStyle w:val="323"/>
                              <w:shd w:fill="auto" w:val="clear"/>
                              <w:tabs>
                                <w:tab w:val="clear" w:pos="708"/>
                                <w:tab w:val="left" w:pos="4208" w:leader="none"/>
                              </w:tabs>
                              <w:spacing w:lineRule="exact" w:line="173"/>
                              <w:ind w:left="2280" w:hanging="0"/>
                              <w:jc w:val="both"/>
                              <w:rPr/>
                            </w:pPr>
                            <w:r>
                              <w:rPr/>
                              <w:t>моделей</w:t>
                              <w:tab/>
                              <w:t>практичних</w:t>
                            </w:r>
                          </w:p>
                          <w:p>
                            <w:pPr>
                              <w:pStyle w:val="323"/>
                              <w:shd w:fill="auto" w:val="clear"/>
                              <w:tabs>
                                <w:tab w:val="clear" w:pos="708"/>
                                <w:tab w:val="center" w:pos="1082" w:leader="underscore"/>
                                <w:tab w:val="right" w:pos="1259" w:leader="none"/>
                                <w:tab w:val="left" w:pos="2824" w:leader="underscore"/>
                                <w:tab w:val="left" w:pos="3467" w:leader="underscore"/>
                              </w:tabs>
                              <w:spacing w:lineRule="exact" w:line="173"/>
                              <w:ind w:left="280" w:hanging="0"/>
                              <w:jc w:val="both"/>
                              <w:rPr/>
                            </w:pPr>
                            <w:r>
                              <w:rPr/>
                              <w:tab/>
                            </w:r>
                            <w:r>
                              <w:rPr>
                                <w:rStyle w:val="321"/>
                              </w:rPr>
                              <w:t>,</w:t>
                              <w:tab/>
                              <w:t>■</w:t>
                            </w:r>
                            <w:r>
                              <w:rPr/>
                              <w:tab/>
                              <w:tab/>
                              <w:tab/>
                              <w:t xml:space="preserve"> </w:t>
                            </w:r>
                            <w:r>
                              <w:rPr>
                                <w:rStyle w:val="321"/>
                              </w:rPr>
                              <w:t>технологіях</w:t>
                            </w:r>
                          </w:p>
                          <w:p>
                            <w:pPr>
                              <w:pStyle w:val="323"/>
                              <w:numPr>
                                <w:ilvl w:val="0"/>
                                <w:numId w:val="49"/>
                              </w:numPr>
                              <w:shd w:fill="auto" w:val="clear"/>
                              <w:tabs>
                                <w:tab w:val="clear" w:pos="708"/>
                                <w:tab w:val="left" w:pos="2203" w:leader="none"/>
                                <w:tab w:val="left" w:pos="4208" w:leader="none"/>
                              </w:tabs>
                              <w:spacing w:lineRule="exact" w:line="173"/>
                              <w:ind w:left="460" w:hanging="0"/>
                              <w:jc w:val="both"/>
                              <w:rPr/>
                            </w:pPr>
                            <w:r>
                              <w:rPr/>
                              <w:t xml:space="preserve"> </w:t>
                            </w:r>
                            <w:r>
                              <w:rPr/>
                              <w:t>Просторово-</w:t>
                              <w:tab/>
                              <w:t>В основному не</w:t>
                              <w:tab/>
                              <w:t>Локальність</w:t>
                            </w:r>
                          </w:p>
                          <w:p>
                            <w:pPr>
                              <w:pStyle w:val="323"/>
                              <w:shd w:fill="auto" w:val="clear"/>
                              <w:tabs>
                                <w:tab w:val="clear" w:pos="708"/>
                                <w:tab w:val="left" w:pos="2203" w:leader="none"/>
                                <w:tab w:val="left" w:pos="4208" w:leader="none"/>
                              </w:tabs>
                              <w:spacing w:lineRule="exact" w:line="173"/>
                              <w:ind w:left="820" w:hanging="0"/>
                              <w:jc w:val="both"/>
                              <w:rPr/>
                            </w:pPr>
                            <w:r>
                              <w:rPr/>
                              <w:t>часові</w:t>
                              <w:tab/>
                              <w:t>жорстко лімітовані</w:t>
                              <w:tab/>
                              <w:t>простору</w:t>
                            </w:r>
                          </w:p>
                          <w:p>
                            <w:pPr>
                              <w:pStyle w:val="323"/>
                              <w:shd w:fill="auto" w:val="clear"/>
                              <w:tabs>
                                <w:tab w:val="clear" w:pos="708"/>
                                <w:tab w:val="left" w:pos="2203" w:leader="underscore"/>
                                <w:tab w:val="left" w:pos="4208" w:leader="underscore"/>
                              </w:tabs>
                              <w:spacing w:lineRule="exact" w:line="173" w:before="0" w:after="266"/>
                              <w:ind w:left="820" w:hanging="0"/>
                              <w:jc w:val="both"/>
                              <w:rPr/>
                            </w:pPr>
                            <w:r>
                              <w:rPr>
                                <w:rStyle w:val="321"/>
                              </w:rPr>
                              <w:t>виміри</w:t>
                            </w:r>
                            <w:r>
                              <w:rPr/>
                              <w:t xml:space="preserve"> </w:t>
                              <w:tab/>
                              <w:t xml:space="preserve"> </w:t>
                            </w:r>
                            <w:r>
                              <w:rPr>
                                <w:rStyle w:val="321"/>
                              </w:rPr>
                              <w:t>простір і час</w:t>
                            </w:r>
                            <w:r>
                              <w:rPr/>
                              <w:tab/>
                            </w:r>
                            <w:r>
                              <w:rPr>
                                <w:rStyle w:val="321"/>
                              </w:rPr>
                              <w:t>і ліміт ча</w:t>
                            </w:r>
                            <w:r>
                              <w:rPr/>
                              <w:t>су</w:t>
                            </w:r>
                          </w:p>
                          <w:p>
                            <w:pPr>
                              <w:pStyle w:val="323"/>
                              <w:shd w:fill="auto" w:val="clear"/>
                              <w:spacing w:lineRule="exact" w:line="216"/>
                              <w:ind w:left="280" w:right="40" w:hanging="0"/>
                              <w:jc w:val="both"/>
                              <w:rPr/>
                            </w:pPr>
                            <w:r>
                              <w:rPr/>
                              <w:t>котта Парсонса (1902—1979), який досліджував взає</w:t>
                              <w:softHyphen/>
                              <w:t>мозв’язок між структурою і функціями основних складо</w:t>
                              <w:softHyphen/>
                              <w:t>вих соціальних систем; Девіда Істона (нар. 1917), котрий ЮаХкфМШ механізм зворатмого зв’язку між результатами пбзйтйЧного курсу, піДтрйМХоюиолітичної системи населен</w:t>
                              <w:softHyphen/>
                              <w:t>ням'*» Йймій^^ ГфгіМадйв до неї; Карла Дойча (нар. 1912), який вивчай подібність між процесами комунікації та кон</w:t>
                              <w:softHyphen/>
                              <w:t>тролю, що розвиваються в людському мозку, та відповід</w:t>
                              <w:softHyphen/>
                              <w:t>ними функціями елементів політичної системи; Табріеля Алмонда (1911—2002), який зосереджував увагу на порів</w:t>
                              <w:softHyphen/>
                              <w:t>нянні політйко-системних характеристик промислових та аграрних країн; фундаторів загальної системної методоло</w:t>
                              <w:softHyphen/>
                              <w:t>гії К. Вінера та Л. Берталанфі, які пропонували перетвори</w:t>
                              <w:softHyphen/>
                              <w:t>ти системне мислення на новий світогляд, що сприяв бн збереженню позитивних людських цінностей.</w:t>
                            </w:r>
                          </w:p>
                          <w:p>
                            <w:pPr>
                              <w:pStyle w:val="323"/>
                              <w:shd w:fill="auto" w:val="clear"/>
                              <w:spacing w:lineRule="exact" w:line="216"/>
                              <w:ind w:left="280" w:right="40" w:firstLine="320"/>
                              <w:jc w:val="both"/>
                              <w:rPr/>
                            </w:pPr>
                            <w:r>
                              <w:rPr/>
                              <w:t>Формування прикладної політологи відбувалося пере</w:t>
                              <w:softHyphen/>
                              <w:t>важно на американських теренах. Це було спричинено неможливістю в міжвоєнній Європі (1920—1940) незалеж</w:t>
                              <w:softHyphen/>
                              <w:t>ного політичного аналізу, оскільки у більшості європейсь</w:t>
                              <w:softHyphen/>
                              <w:t>ких країн політичні дослідження підпорядковувались ідеологічним і політико-пропагандистським завданням.</w:t>
                            </w:r>
                          </w:p>
                        </w:txbxContent>
                      </wps:txbx>
                      <wps:bodyPr anchor="t" lIns="0" tIns="0" rIns="0" bIns="0">
                        <a:noAutofit/>
                      </wps:bodyPr>
                    </wps:wsp>
                  </a:graphicData>
                </a:graphic>
              </wp:anchor>
            </w:drawing>
          </mc:Choice>
          <mc:Fallback>
            <w:pict>
              <v:rect fillcolor="#FFFFFF" style="position:absolute;rotation:-0;width:300pt;height:488.15pt;mso-wrap-distance-left:0pt;mso-wrap-distance-right:0pt;mso-wrap-distance-top:0pt;mso-wrap-distance-bottom:0pt;margin-top:198.75pt;mso-position-vertical-relative:page;margin-left:626.1pt;mso-position-horizontal-relative:page">
                <v:fill opacity="0f"/>
                <v:textbox inset="0in,0in,0in,0in">
                  <w:txbxContent>
                    <w:p>
                      <w:pPr>
                        <w:pStyle w:val="351"/>
                        <w:shd w:fill="auto" w:val="clear"/>
                        <w:spacing w:lineRule="exact" w:line="130"/>
                        <w:ind w:right="40" w:hanging="0"/>
                        <w:rPr/>
                      </w:pPr>
                      <w:r>
                        <w:rPr/>
                        <w:t>Таблиця 1.1</w:t>
                      </w:r>
                    </w:p>
                    <w:p>
                      <w:pPr>
                        <w:pStyle w:val="362"/>
                        <w:shd w:fill="auto" w:val="clear"/>
                        <w:ind w:right="260" w:hanging="0"/>
                        <w:rPr/>
                      </w:pPr>
                      <w:r>
                        <w:rPr/>
                        <w:t>Критерії розмежування фундаментальних і прикладних досліджень у політології</w:t>
                      </w:r>
                    </w:p>
                    <w:p>
                      <w:pPr>
                        <w:pStyle w:val="362"/>
                        <w:shd w:fill="auto" w:val="clear"/>
                        <w:tabs>
                          <w:tab w:val="clear" w:pos="708"/>
                          <w:tab w:val="center" w:pos="3143" w:leader="none"/>
                          <w:tab w:val="center" w:pos="5065" w:leader="none"/>
                        </w:tabs>
                        <w:spacing w:lineRule="exact" w:line="150"/>
                        <w:ind w:left="1100" w:hanging="0"/>
                        <w:jc w:val="both"/>
                        <w:rPr/>
                      </w:pPr>
                      <w:r>
                        <w:rPr/>
                        <w:t>Критерії</w:t>
                        <w:tab/>
                        <w:t>Фундаментальне</w:t>
                        <w:tab/>
                        <w:t>Прикладне</w:t>
                      </w:r>
                    </w:p>
                    <w:p>
                      <w:pPr>
                        <w:pStyle w:val="362"/>
                        <w:shd w:fill="auto" w:val="clear"/>
                        <w:tabs>
                          <w:tab w:val="clear" w:pos="708"/>
                          <w:tab w:val="center" w:pos="3143" w:leader="underscore"/>
                          <w:tab w:val="center" w:pos="5065" w:leader="underscore"/>
                        </w:tabs>
                        <w:spacing w:lineRule="exact" w:line="150"/>
                        <w:ind w:left="280" w:hanging="0"/>
                        <w:jc w:val="both"/>
                        <w:rPr/>
                      </w:pPr>
                      <w:r>
                        <w:rPr/>
                        <w:tab/>
                      </w:r>
                      <w:r>
                        <w:rPr>
                          <w:rStyle w:val="361"/>
                          <w:b/>
                          <w:bCs/>
                        </w:rPr>
                        <w:t>дослідження</w:t>
                      </w:r>
                      <w:r>
                        <w:rPr/>
                        <w:tab/>
                      </w:r>
                      <w:r>
                        <w:rPr>
                          <w:rStyle w:val="361"/>
                          <w:b/>
                          <w:bCs/>
                        </w:rPr>
                        <w:t>дослідженая</w:t>
                      </w:r>
                    </w:p>
                    <w:p>
                      <w:pPr>
                        <w:pStyle w:val="323"/>
                        <w:shd w:fill="auto" w:val="clear"/>
                        <w:tabs>
                          <w:tab w:val="clear" w:pos="708"/>
                          <w:tab w:val="left" w:pos="2203" w:leader="none"/>
                          <w:tab w:val="left" w:pos="4208" w:leader="none"/>
                        </w:tabs>
                        <w:spacing w:lineRule="exact" w:line="173"/>
                        <w:jc w:val="both"/>
                        <w:rPr/>
                      </w:pPr>
                      <w:r>
                        <w:rPr/>
                        <w:t>і 1 Мета</w:t>
                        <w:tab/>
                        <w:t>Пізнавальна</w:t>
                        <w:tab/>
                        <w:t>Перетворювальна</w:t>
                      </w:r>
                    </w:p>
                    <w:p>
                      <w:pPr>
                        <w:pStyle w:val="323"/>
                        <w:shd w:fill="auto" w:val="clear"/>
                        <w:tabs>
                          <w:tab w:val="clear" w:pos="708"/>
                          <w:tab w:val="left" w:pos="2203" w:leader="none"/>
                          <w:tab w:val="left" w:pos="4208" w:leader="none"/>
                        </w:tabs>
                        <w:spacing w:lineRule="exact" w:line="173"/>
                        <w:ind w:left="820" w:hanging="0"/>
                        <w:jc w:val="both"/>
                        <w:rPr/>
                      </w:pPr>
                      <w:r>
                        <w:rPr/>
                        <w:t>(функція)</w:t>
                        <w:tab/>
                        <w:t>(пізнання</w:t>
                        <w:tab/>
                        <w:t>(використання</w:t>
                      </w:r>
                    </w:p>
                    <w:p>
                      <w:pPr>
                        <w:pStyle w:val="323"/>
                        <w:shd w:fill="auto" w:val="clear"/>
                        <w:tabs>
                          <w:tab w:val="clear" w:pos="708"/>
                          <w:tab w:val="left" w:pos="4208" w:leader="none"/>
                        </w:tabs>
                        <w:spacing w:lineRule="exact" w:line="173"/>
                        <w:ind w:left="2280" w:hanging="0"/>
                        <w:jc w:val="both"/>
                        <w:rPr/>
                      </w:pPr>
                      <w:r>
                        <w:rPr/>
                        <w:t>механізмів, &gt;</w:t>
                        <w:tab/>
                        <w:t>пізнаних</w:t>
                      </w:r>
                    </w:p>
                    <w:p>
                      <w:pPr>
                        <w:pStyle w:val="323"/>
                        <w:shd w:fill="auto" w:val="clear"/>
                        <w:tabs>
                          <w:tab w:val="clear" w:pos="708"/>
                          <w:tab w:val="left" w:pos="1446" w:leader="underscore"/>
                          <w:tab w:val="left" w:pos="5930" w:leader="underscore"/>
                        </w:tabs>
                        <w:spacing w:lineRule="exact" w:line="173"/>
                        <w:ind w:left="280" w:hanging="0"/>
                        <w:jc w:val="both"/>
                        <w:rPr/>
                      </w:pPr>
                      <w:r>
                        <w:rPr/>
                        <w:t xml:space="preserve">  </w:t>
                      </w:r>
                      <w:r>
                        <w:rPr/>
                        <w:tab/>
                        <w:t xml:space="preserve"> </w:t>
                      </w:r>
                      <w:r>
                        <w:rPr>
                          <w:rStyle w:val="321"/>
                        </w:rPr>
                        <w:t>закономірностей)</w:t>
                      </w:r>
                      <w:r>
                        <w:rPr/>
                        <w:t xml:space="preserve"> </w:t>
                      </w:r>
                      <w:r>
                        <w:rPr>
                          <w:rStyle w:val="321"/>
                        </w:rPr>
                        <w:t>механізмів)</w:t>
                      </w:r>
                      <w:r>
                        <w:rPr/>
                        <w:tab/>
                      </w:r>
                    </w:p>
                    <w:p>
                      <w:pPr>
                        <w:pStyle w:val="323"/>
                        <w:numPr>
                          <w:ilvl w:val="0"/>
                          <w:numId w:val="49"/>
                        </w:numPr>
                        <w:shd w:fill="auto" w:val="clear"/>
                        <w:tabs>
                          <w:tab w:val="clear" w:pos="708"/>
                          <w:tab w:val="left" w:pos="822" w:leader="none"/>
                          <w:tab w:val="left" w:pos="2203" w:leader="none"/>
                          <w:tab w:val="left" w:pos="4208" w:leader="none"/>
                        </w:tabs>
                        <w:spacing w:lineRule="exact" w:line="173"/>
                        <w:ind w:left="460" w:hanging="0"/>
                        <w:jc w:val="both"/>
                        <w:rPr/>
                      </w:pPr>
                      <w:r>
                        <w:rPr/>
                        <w:t>Роль суб’єкта</w:t>
                        <w:tab/>
                        <w:t>Об’єктивна'</w:t>
                        <w:tab/>
                        <w:t>Суб’єктивна</w:t>
                      </w:r>
                    </w:p>
                    <w:p>
                      <w:pPr>
                        <w:pStyle w:val="323"/>
                        <w:shd w:fill="auto" w:val="clear"/>
                        <w:tabs>
                          <w:tab w:val="clear" w:pos="708"/>
                          <w:tab w:val="left" w:pos="2203" w:leader="none"/>
                          <w:tab w:val="left" w:pos="4208" w:leader="none"/>
                        </w:tabs>
                        <w:spacing w:lineRule="exact" w:line="173"/>
                        <w:ind w:left="820" w:hanging="0"/>
                        <w:jc w:val="both"/>
                        <w:rPr/>
                      </w:pPr>
                      <w:r>
                        <w:rPr/>
                        <w:t>аналізу</w:t>
                        <w:tab/>
                        <w:t>(відсторонено-</w:t>
                        <w:tab/>
                        <w:t>(аКтивно-</w:t>
                      </w:r>
                    </w:p>
                    <w:p>
                      <w:pPr>
                        <w:pStyle w:val="323"/>
                        <w:shd w:fill="auto" w:val="clear"/>
                        <w:tabs>
                          <w:tab w:val="clear" w:pos="708"/>
                          <w:tab w:val="left" w:pos="822" w:leader="underscore"/>
                          <w:tab w:val="left" w:pos="2203" w:leader="underscore"/>
                          <w:tab w:val="left" w:pos="4208" w:leader="none"/>
                          <w:tab w:val="left" w:pos="5930" w:leader="underscore"/>
                        </w:tabs>
                        <w:spacing w:lineRule="exact" w:line="173"/>
                        <w:ind w:left="280" w:hanging="0"/>
                        <w:jc w:val="both"/>
                        <w:rPr/>
                      </w:pPr>
                      <w:r>
                        <w:rPr/>
                        <w:t xml:space="preserve"> </w:t>
                      </w:r>
                      <w:r>
                        <w:rPr/>
                        <w:tab/>
                        <w:t>__</w:t>
                        <w:tab/>
                      </w:r>
                      <w:r>
                        <w:rPr>
                          <w:rStyle w:val="321"/>
                        </w:rPr>
                        <w:t>нейтральна)</w:t>
                        <w:tab/>
                        <w:t>зацікавлена)</w:t>
                      </w:r>
                      <w:r>
                        <w:rPr/>
                        <w:tab/>
                      </w:r>
                    </w:p>
                    <w:p>
                      <w:pPr>
                        <w:pStyle w:val="323"/>
                        <w:numPr>
                          <w:ilvl w:val="0"/>
                          <w:numId w:val="49"/>
                        </w:numPr>
                        <w:shd w:fill="auto" w:val="clear"/>
                        <w:tabs>
                          <w:tab w:val="clear" w:pos="708"/>
                          <w:tab w:val="left" w:pos="2203" w:leader="none"/>
                          <w:tab w:val="left" w:pos="4208" w:leader="none"/>
                        </w:tabs>
                        <w:spacing w:lineRule="exact" w:line="154"/>
                        <w:ind w:left="460" w:hanging="0"/>
                        <w:jc w:val="both"/>
                        <w:rPr/>
                      </w:pPr>
                      <w:r>
                        <w:rPr/>
                        <w:t xml:space="preserve"> </w:t>
                      </w:r>
                      <w:r>
                        <w:rPr/>
                        <w:t>Зв’язок теорії</w:t>
                        <w:tab/>
                        <w:t>Опосередкований</w:t>
                        <w:tab/>
                        <w:t>Безпосередній</w:t>
                      </w:r>
                    </w:p>
                    <w:p>
                      <w:pPr>
                        <w:pStyle w:val="323"/>
                        <w:shd w:fill="auto" w:val="clear"/>
                        <w:tabs>
                          <w:tab w:val="clear" w:pos="708"/>
                          <w:tab w:val="right" w:pos="5085" w:leader="underscore"/>
                          <w:tab w:val="left" w:pos="5378" w:leader="none"/>
                          <w:tab w:val="left" w:pos="5930" w:leader="underscore"/>
                        </w:tabs>
                        <w:spacing w:lineRule="exact" w:line="154"/>
                        <w:ind w:left="280" w:hanging="0"/>
                        <w:jc w:val="both"/>
                        <w:rPr/>
                      </w:pPr>
                      <w:r>
                        <w:rPr/>
                        <w:t xml:space="preserve"> </w:t>
                      </w:r>
                      <w:r>
                        <w:rPr>
                          <w:rStyle w:val="321"/>
                        </w:rPr>
                        <w:t>з практикою</w:t>
                      </w:r>
                      <w:r>
                        <w:rPr/>
                        <w:t xml:space="preserve"> </w:t>
                        <w:tab/>
                        <w:t xml:space="preserve"> </w:t>
                      </w:r>
                      <w:r>
                        <w:rPr>
                          <w:rStyle w:val="321"/>
                        </w:rPr>
                        <w:t>■</w:t>
                      </w:r>
                      <w:r>
                        <w:rPr/>
                        <w:tab/>
                        <w:tab/>
                      </w:r>
                    </w:p>
                    <w:p>
                      <w:pPr>
                        <w:pStyle w:val="323"/>
                        <w:numPr>
                          <w:ilvl w:val="0"/>
                          <w:numId w:val="49"/>
                        </w:numPr>
                        <w:shd w:fill="auto" w:val="clear"/>
                        <w:tabs>
                          <w:tab w:val="clear" w:pos="708"/>
                          <w:tab w:val="left" w:pos="822" w:leader="none"/>
                          <w:tab w:val="left" w:pos="2203" w:leader="none"/>
                          <w:tab w:val="left" w:pos="4208" w:leader="none"/>
                        </w:tabs>
                        <w:spacing w:lineRule="exact" w:line="173"/>
                        <w:ind w:left="460" w:hanging="0"/>
                        <w:jc w:val="both"/>
                        <w:rPr/>
                      </w:pPr>
                      <w:r>
                        <w:rPr/>
                        <w:t>Фаза</w:t>
                        <w:tab/>
                        <w:t>Від збору</w:t>
                        <w:tab/>
                        <w:t>Від абстрактно-</w:t>
                      </w:r>
                    </w:p>
                    <w:p>
                      <w:pPr>
                        <w:pStyle w:val="323"/>
                        <w:shd w:fill="auto" w:val="clear"/>
                        <w:tabs>
                          <w:tab w:val="clear" w:pos="708"/>
                          <w:tab w:val="left" w:pos="2203" w:leader="none"/>
                          <w:tab w:val="left" w:pos="4208" w:leader="none"/>
                        </w:tabs>
                        <w:spacing w:lineRule="exact" w:line="173"/>
                        <w:ind w:left="820" w:hanging="0"/>
                        <w:jc w:val="both"/>
                        <w:rPr/>
                      </w:pPr>
                      <w:r>
                        <w:rPr/>
                        <w:t>піанавального</w:t>
                        <w:tab/>
                        <w:t>й опису емпірично-</w:t>
                        <w:tab/>
                        <w:t>теоретичних</w:t>
                      </w:r>
                    </w:p>
                    <w:p>
                      <w:pPr>
                        <w:pStyle w:val="323"/>
                        <w:shd w:fill="auto" w:val="clear"/>
                        <w:tabs>
                          <w:tab w:val="clear" w:pos="708"/>
                          <w:tab w:val="left" w:pos="2203" w:leader="none"/>
                          <w:tab w:val="left" w:pos="4208" w:leader="none"/>
                        </w:tabs>
                        <w:spacing w:lineRule="exact" w:line="173"/>
                        <w:ind w:left="820" w:hanging="0"/>
                        <w:jc w:val="both"/>
                        <w:rPr/>
                      </w:pPr>
                      <w:r>
                        <w:rPr/>
                        <w:t>циклу</w:t>
                        <w:tab/>
                        <w:t>конкретних даних</w:t>
                        <w:tab/>
                        <w:t>моделей до</w:t>
                      </w:r>
                    </w:p>
                    <w:p>
                      <w:pPr>
                        <w:pStyle w:val="323"/>
                        <w:shd w:fill="auto" w:val="clear"/>
                        <w:tabs>
                          <w:tab w:val="clear" w:pos="708"/>
                          <w:tab w:val="left" w:pos="4208" w:leader="none"/>
                        </w:tabs>
                        <w:spacing w:lineRule="exact" w:line="173"/>
                        <w:ind w:left="2280" w:hanging="0"/>
                        <w:jc w:val="both"/>
                        <w:rPr/>
                      </w:pPr>
                      <w:r>
                        <w:rPr/>
                        <w:t>до абстрактно-</w:t>
                        <w:tab/>
                        <w:t>конкретного</w:t>
                      </w:r>
                    </w:p>
                    <w:p>
                      <w:pPr>
                        <w:pStyle w:val="323"/>
                        <w:shd w:fill="auto" w:val="clear"/>
                        <w:tabs>
                          <w:tab w:val="clear" w:pos="708"/>
                          <w:tab w:val="left" w:pos="4208" w:leader="none"/>
                        </w:tabs>
                        <w:spacing w:lineRule="exact" w:line="173"/>
                        <w:ind w:left="2280" w:hanging="0"/>
                        <w:jc w:val="both"/>
                        <w:rPr/>
                      </w:pPr>
                      <w:r>
                        <w:rPr/>
                        <w:t>теоретичних</w:t>
                        <w:tab/>
                        <w:t>їх синтезу' в</w:t>
                      </w:r>
                    </w:p>
                    <w:p>
                      <w:pPr>
                        <w:pStyle w:val="323"/>
                        <w:shd w:fill="auto" w:val="clear"/>
                        <w:tabs>
                          <w:tab w:val="clear" w:pos="708"/>
                          <w:tab w:val="left" w:pos="4208" w:leader="none"/>
                        </w:tabs>
                        <w:spacing w:lineRule="exact" w:line="173"/>
                        <w:ind w:left="2280" w:hanging="0"/>
                        <w:jc w:val="both"/>
                        <w:rPr/>
                      </w:pPr>
                      <w:r>
                        <w:rPr/>
                        <w:t>моделей</w:t>
                        <w:tab/>
                        <w:t>практичних</w:t>
                      </w:r>
                    </w:p>
                    <w:p>
                      <w:pPr>
                        <w:pStyle w:val="323"/>
                        <w:shd w:fill="auto" w:val="clear"/>
                        <w:tabs>
                          <w:tab w:val="clear" w:pos="708"/>
                          <w:tab w:val="center" w:pos="1082" w:leader="underscore"/>
                          <w:tab w:val="right" w:pos="1259" w:leader="none"/>
                          <w:tab w:val="left" w:pos="2824" w:leader="underscore"/>
                          <w:tab w:val="left" w:pos="3467" w:leader="underscore"/>
                        </w:tabs>
                        <w:spacing w:lineRule="exact" w:line="173"/>
                        <w:ind w:left="280" w:hanging="0"/>
                        <w:jc w:val="both"/>
                        <w:rPr/>
                      </w:pPr>
                      <w:r>
                        <w:rPr/>
                        <w:tab/>
                      </w:r>
                      <w:r>
                        <w:rPr>
                          <w:rStyle w:val="321"/>
                        </w:rPr>
                        <w:t>,</w:t>
                        <w:tab/>
                        <w:t>■</w:t>
                      </w:r>
                      <w:r>
                        <w:rPr/>
                        <w:tab/>
                        <w:tab/>
                        <w:tab/>
                        <w:t xml:space="preserve"> </w:t>
                      </w:r>
                      <w:r>
                        <w:rPr>
                          <w:rStyle w:val="321"/>
                        </w:rPr>
                        <w:t>технологіях</w:t>
                      </w:r>
                    </w:p>
                    <w:p>
                      <w:pPr>
                        <w:pStyle w:val="323"/>
                        <w:numPr>
                          <w:ilvl w:val="0"/>
                          <w:numId w:val="49"/>
                        </w:numPr>
                        <w:shd w:fill="auto" w:val="clear"/>
                        <w:tabs>
                          <w:tab w:val="clear" w:pos="708"/>
                          <w:tab w:val="left" w:pos="2203" w:leader="none"/>
                          <w:tab w:val="left" w:pos="4208" w:leader="none"/>
                        </w:tabs>
                        <w:spacing w:lineRule="exact" w:line="173"/>
                        <w:ind w:left="460" w:hanging="0"/>
                        <w:jc w:val="both"/>
                        <w:rPr/>
                      </w:pPr>
                      <w:r>
                        <w:rPr/>
                        <w:t xml:space="preserve"> </w:t>
                      </w:r>
                      <w:r>
                        <w:rPr/>
                        <w:t>Просторово-</w:t>
                        <w:tab/>
                        <w:t>В основному не</w:t>
                        <w:tab/>
                        <w:t>Локальність</w:t>
                      </w:r>
                    </w:p>
                    <w:p>
                      <w:pPr>
                        <w:pStyle w:val="323"/>
                        <w:shd w:fill="auto" w:val="clear"/>
                        <w:tabs>
                          <w:tab w:val="clear" w:pos="708"/>
                          <w:tab w:val="left" w:pos="2203" w:leader="none"/>
                          <w:tab w:val="left" w:pos="4208" w:leader="none"/>
                        </w:tabs>
                        <w:spacing w:lineRule="exact" w:line="173"/>
                        <w:ind w:left="820" w:hanging="0"/>
                        <w:jc w:val="both"/>
                        <w:rPr/>
                      </w:pPr>
                      <w:r>
                        <w:rPr/>
                        <w:t>часові</w:t>
                        <w:tab/>
                        <w:t>жорстко лімітовані</w:t>
                        <w:tab/>
                        <w:t>простору</w:t>
                      </w:r>
                    </w:p>
                    <w:p>
                      <w:pPr>
                        <w:pStyle w:val="323"/>
                        <w:shd w:fill="auto" w:val="clear"/>
                        <w:tabs>
                          <w:tab w:val="clear" w:pos="708"/>
                          <w:tab w:val="left" w:pos="2203" w:leader="underscore"/>
                          <w:tab w:val="left" w:pos="4208" w:leader="underscore"/>
                        </w:tabs>
                        <w:spacing w:lineRule="exact" w:line="173" w:before="0" w:after="266"/>
                        <w:ind w:left="820" w:hanging="0"/>
                        <w:jc w:val="both"/>
                        <w:rPr/>
                      </w:pPr>
                      <w:r>
                        <w:rPr>
                          <w:rStyle w:val="321"/>
                        </w:rPr>
                        <w:t>виміри</w:t>
                      </w:r>
                      <w:r>
                        <w:rPr/>
                        <w:t xml:space="preserve"> </w:t>
                        <w:tab/>
                        <w:t xml:space="preserve"> </w:t>
                      </w:r>
                      <w:r>
                        <w:rPr>
                          <w:rStyle w:val="321"/>
                        </w:rPr>
                        <w:t>простір і час</w:t>
                      </w:r>
                      <w:r>
                        <w:rPr/>
                        <w:tab/>
                      </w:r>
                      <w:r>
                        <w:rPr>
                          <w:rStyle w:val="321"/>
                        </w:rPr>
                        <w:t>і ліміт ча</w:t>
                      </w:r>
                      <w:r>
                        <w:rPr/>
                        <w:t>су</w:t>
                      </w:r>
                    </w:p>
                    <w:p>
                      <w:pPr>
                        <w:pStyle w:val="323"/>
                        <w:shd w:fill="auto" w:val="clear"/>
                        <w:spacing w:lineRule="exact" w:line="216"/>
                        <w:ind w:left="280" w:right="40" w:hanging="0"/>
                        <w:jc w:val="both"/>
                        <w:rPr/>
                      </w:pPr>
                      <w:r>
                        <w:rPr/>
                        <w:t>котта Парсонса (1902—1979), який досліджував взає</w:t>
                        <w:softHyphen/>
                        <w:t>мозв’язок між структурою і функціями основних складо</w:t>
                        <w:softHyphen/>
                        <w:t>вих соціальних систем; Девіда Істона (нар. 1917), котрий ЮаХкфМШ механізм зворатмого зв’язку між результатами пбзйтйЧного курсу, піДтрйМХоюиолітичної системи населен</w:t>
                        <w:softHyphen/>
                        <w:t>ням'*» Йймій^^ ГфгіМадйв до неї; Карла Дойча (нар. 1912), який вивчай подібність між процесами комунікації та кон</w:t>
                        <w:softHyphen/>
                        <w:t>тролю, що розвиваються в людському мозку, та відповід</w:t>
                        <w:softHyphen/>
                        <w:t>ними функціями елементів політичної системи; Табріеля Алмонда (1911—2002), який зосереджував увагу на порів</w:t>
                        <w:softHyphen/>
                        <w:t>нянні політйко-системних характеристик промислових та аграрних країн; фундаторів загальної системної методоло</w:t>
                        <w:softHyphen/>
                        <w:t>гії К. Вінера та Л. Берталанфі, які пропонували перетвори</w:t>
                        <w:softHyphen/>
                        <w:t>ти системне мислення на новий світогляд, що сприяв бн збереженню позитивних людських цінностей.</w:t>
                      </w:r>
                    </w:p>
                    <w:p>
                      <w:pPr>
                        <w:pStyle w:val="323"/>
                        <w:shd w:fill="auto" w:val="clear"/>
                        <w:spacing w:lineRule="exact" w:line="216"/>
                        <w:ind w:left="280" w:right="40" w:firstLine="320"/>
                        <w:jc w:val="both"/>
                        <w:rPr/>
                      </w:pPr>
                      <w:r>
                        <w:rPr/>
                        <w:t>Формування прикладної політологи відбувалося пере</w:t>
                        <w:softHyphen/>
                        <w:t>важно на американських теренах. Це було спричинено неможливістю в міжвоєнній Європі (1920—1940) незалеж</w:t>
                        <w:softHyphen/>
                        <w:t>ного політичного аналізу, оскільки у більшості європейсь</w:t>
                        <w:softHyphen/>
                        <w:t>ких країн політичні дослідження підпорядковувались ідеологічним і політико-пропагандистським завданням.</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3469640</wp:posOffset>
                </wp:positionH>
                <wp:positionV relativeFrom="page">
                  <wp:posOffset>2051685</wp:posOffset>
                </wp:positionV>
                <wp:extent cx="3825240" cy="219710"/>
                <wp:effectExtent l="0" t="0" r="0" b="0"/>
                <wp:wrapSquare wrapText="largest"/>
                <wp:docPr id="15" name="Frame15"/>
                <a:graphic xmlns:a="http://schemas.openxmlformats.org/drawingml/2006/main">
                  <a:graphicData uri="http://schemas.microsoft.com/office/word/2010/wordprocessingShape">
                    <wps:wsp>
                      <wps:cNvSpPr txBox="1"/>
                      <wps:spPr>
                        <a:xfrm>
                          <a:off x="0" y="0"/>
                          <a:ext cx="3825240" cy="219710"/>
                        </a:xfrm>
                        <a:prstGeom prst="rect"/>
                        <a:solidFill>
                          <a:srgbClr val="FFFFFF">
                            <a:alpha val="0"/>
                          </a:srgbClr>
                        </a:solidFill>
                      </wps:spPr>
                      <wps:txbx>
                        <w:txbxContent>
                          <w:p>
                            <w:pPr>
                              <w:pStyle w:val="Style18"/>
                              <w:shd w:fill="auto" w:val="clear"/>
                              <w:tabs>
                                <w:tab w:val="clear" w:pos="708"/>
                                <w:tab w:val="right" w:pos="3284" w:leader="none"/>
                                <w:tab w:val="left" w:pos="3327" w:leader="none"/>
                              </w:tabs>
                              <w:spacing w:lineRule="exact" w:line="140"/>
                              <w:ind w:left="140" w:hanging="0"/>
                              <w:rPr/>
                            </w:pPr>
                            <w:r>
                              <w:rPr/>
                              <w:t>12</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1.2pt;height:17.3pt;mso-wrap-distance-left:0pt;mso-wrap-distance-right:0pt;mso-wrap-distance-top:0pt;mso-wrap-distance-bottom:0pt;margin-top:161.55pt;mso-position-vertical-relative:page;margin-left:273.2pt;mso-position-horizontal-relative:page">
                <v:fill opacity="0f"/>
                <v:textbox inset="0in,0in,0in,0in">
                  <w:txbxContent>
                    <w:p>
                      <w:pPr>
                        <w:pStyle w:val="Style18"/>
                        <w:shd w:fill="auto" w:val="clear"/>
                        <w:tabs>
                          <w:tab w:val="clear" w:pos="708"/>
                          <w:tab w:val="right" w:pos="3284" w:leader="none"/>
                          <w:tab w:val="left" w:pos="3327" w:leader="none"/>
                        </w:tabs>
                        <w:spacing w:lineRule="exact" w:line="140"/>
                        <w:ind w:left="140" w:hanging="0"/>
                        <w:rPr/>
                      </w:pPr>
                      <w:r>
                        <w:rPr/>
                        <w:t>12</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549015</wp:posOffset>
                </wp:positionH>
                <wp:positionV relativeFrom="page">
                  <wp:posOffset>2435225</wp:posOffset>
                </wp:positionV>
                <wp:extent cx="3676015" cy="6169660"/>
                <wp:effectExtent l="0" t="0" r="0" b="0"/>
                <wp:wrapSquare wrapText="largest"/>
                <wp:docPr id="16" name="Frame16"/>
                <a:graphic xmlns:a="http://schemas.openxmlformats.org/drawingml/2006/main">
                  <a:graphicData uri="http://schemas.microsoft.com/office/word/2010/wordprocessingShape">
                    <wps:wsp>
                      <wps:cNvSpPr txBox="1"/>
                      <wps:spPr>
                        <a:xfrm>
                          <a:off x="0" y="0"/>
                          <a:ext cx="3676015" cy="6169660"/>
                        </a:xfrm>
                        <a:prstGeom prst="rect"/>
                        <a:solidFill>
                          <a:srgbClr val="FFFFFF">
                            <a:alpha val="0"/>
                          </a:srgbClr>
                        </a:solidFill>
                      </wps:spPr>
                      <wps:txbx>
                        <w:txbxContent>
                          <w:p>
                            <w:pPr>
                              <w:pStyle w:val="323"/>
                              <w:shd w:fill="auto" w:val="clear"/>
                              <w:spacing w:lineRule="exact" w:line="211"/>
                              <w:ind w:left="60" w:right="60" w:hanging="0"/>
                              <w:jc w:val="both"/>
                              <w:rPr/>
                            </w:pPr>
                            <w:r>
                              <w:rPr/>
                              <w:t>Утвердження на європейському континенті фашистських режимів змусило багатьох учених (П. Лазарсфельд, К. Ман- гейм, Г. МОргентау, ’Л. Страусе, 3. Фройд, Г. Маркузе) ви</w:t>
                              <w:softHyphen/>
                              <w:t>їхати за океан, що надало нбвогб імпульсу американській політичній науці, їв т. ч. прикладним політичним дослі</w:t>
                              <w:softHyphen/>
                              <w:t>дженням.</w:t>
                            </w:r>
                          </w:p>
                          <w:p>
                            <w:pPr>
                              <w:pStyle w:val="323"/>
                              <w:shd w:fill="auto" w:val="clear"/>
                              <w:spacing w:lineRule="exact" w:line="206"/>
                              <w:ind w:left="60" w:right="60" w:firstLine="340"/>
                              <w:jc w:val="both"/>
                              <w:rPr/>
                            </w:pPr>
                            <w:r>
                              <w:rPr/>
                              <w:t>У СІЛА прикладні політичні дослідження активно під</w:t>
                              <w:softHyphen/>
                              <w:t>тримували держава і приватний бізнес. Проголошена</w:t>
                            </w:r>
                          </w:p>
                          <w:p>
                            <w:pPr>
                              <w:pStyle w:val="323"/>
                              <w:shd w:fill="auto" w:val="clear"/>
                              <w:tabs>
                                <w:tab w:val="clear" w:pos="708"/>
                                <w:tab w:val="left" w:pos="402" w:leader="none"/>
                              </w:tabs>
                              <w:spacing w:lineRule="exact" w:line="206"/>
                              <w:ind w:left="60" w:right="60" w:hanging="0"/>
                              <w:jc w:val="both"/>
                              <w:rPr/>
                            </w:pPr>
                            <w:r>
                              <w:rPr/>
                              <w:t>Ч.</w:t>
                              <w:tab/>
                              <w:t>Мерріамом орієнтація на практи щу корисність науко</w:t>
                              <w:softHyphen/>
                              <w:t xml:space="preserve">вих досліджень </w:t>
                            </w:r>
                            <w:r>
                              <w:rPr>
                                <w:rStyle w:val="32FranklinGothicMedium0pt"/>
                              </w:rPr>
                              <w:t xml:space="preserve">У </w:t>
                            </w:r>
                            <w:r>
                              <w:rPr/>
                              <w:t>політичній сфері була глибоко обґрунтова</w:t>
                              <w:softHyphen/>
                              <w:t>на і продемонстрована передусім. Чиказькою школою полі</w:t>
                              <w:softHyphen/>
                              <w:t>тології. Саме тут були розроблені перші програми емпіричних досліджень з використанням кількісних і експерименталь</w:t>
                              <w:softHyphen/>
                              <w:t>них методів (вивчення орієнтацій виборців під часвиборів мера Чикаго в 1923, демографічних характеристик основ</w:t>
                              <w:softHyphen/>
                              <w:t>них груп населення, впливу на результати голосування ці</w:t>
                              <w:softHyphen/>
                              <w:t>леспрямованої агітації Та ін.). Представники цієї Школи ви</w:t>
                              <w:softHyphen/>
                              <w:t>ступали за точність емпіричних досліджень, обґрунтова</w:t>
                              <w:softHyphen/>
                              <w:t>ність висновків при вивченні політичних проблем, започаткували психологічну і соціологічну інтерпретацію політики. Завдяки їм було обґрунтовано і використано у практичній діяльності метод інституціонального вимірю</w:t>
                              <w:softHyphen/>
                              <w:t>вання, а також понеділковий методологічний підхід, який значно вплинув на розвиток західної політології.</w:t>
                            </w:r>
                          </w:p>
                          <w:p>
                            <w:pPr>
                              <w:pStyle w:val="323"/>
                              <w:shd w:fill="auto" w:val="clear"/>
                              <w:tabs>
                                <w:tab w:val="clear" w:pos="708"/>
                                <w:tab w:val="center" w:pos="4884" w:leader="none"/>
                              </w:tabs>
                              <w:spacing w:lineRule="exact" w:line="206"/>
                              <w:ind w:left="60" w:right="60" w:firstLine="340"/>
                              <w:jc w:val="both"/>
                              <w:rPr/>
                            </w:pPr>
                            <w:r>
                              <w:rPr/>
                              <w:t>Діяльність Чиказької ШкоЛИ була припинена напри</w:t>
                              <w:softHyphen/>
                              <w:t>кінці 30-х років ХХст. у зв’язку з недовірою адміністрації університету до цінності емпіричних; досліджень у галузі суспільних наук, що змусило провідних її представників покинути роботу або перейти в інші навчальні заклади. Од</w:t>
                              <w:softHyphen/>
                              <w:t>нак започаткована ними традиція поширилась на дослі</w:t>
                              <w:softHyphen/>
                              <w:t>дження міжнародних відносин, порівняльну політологію, вивчення груп інтересів, політичних партій, електораль</w:t>
                              <w:softHyphen/>
                              <w:t>них процесів та громадської ^уадки.</w:t>
                              <w:tab/>
                              <w:t>,</w:t>
                            </w:r>
                          </w:p>
                          <w:p>
                            <w:pPr>
                              <w:pStyle w:val="323"/>
                              <w:shd w:fill="auto" w:val="clear"/>
                              <w:tabs>
                                <w:tab w:val="clear" w:pos="708"/>
                                <w:tab w:val="right" w:pos="5728" w:leader="none"/>
                              </w:tabs>
                              <w:spacing w:lineRule="exact" w:line="206"/>
                              <w:ind w:left="60" w:firstLine="340"/>
                              <w:jc w:val="both"/>
                              <w:rPr/>
                            </w:pPr>
                            <w:r>
                              <w:rPr/>
                              <w:t>Значно зросла роль црикладнихш(^^</w:t>
                              <w:tab/>
                              <w:t>дослі</w:t>
                              <w:softHyphen/>
                            </w:r>
                          </w:p>
                          <w:p>
                            <w:pPr>
                              <w:pStyle w:val="323"/>
                              <w:shd w:fill="auto" w:val="clear"/>
                              <w:spacing w:lineRule="exact" w:line="206"/>
                              <w:ind w:left="60" w:right="60" w:hanging="0"/>
                              <w:jc w:val="both"/>
                              <w:rPr/>
                            </w:pPr>
                            <w:r>
                              <w:rPr/>
                              <w:t>джень у роки,Другої світлої віицц. ^тод) цйд досліджень було з’ясування ставлення населення ДО ворогів! союзни</w:t>
                              <w:softHyphen/>
                              <w:t>ків у війні, способів забезпечення вЙсодого ріЙня продук</w:t>
                              <w:softHyphen/>
                              <w:t xml:space="preserve">тивності праці в еіпьської«£ госйбдйгк?гві та промисловості В умовах скорочення ЧйсеійнЗОТіробочої сили, найвигідні- шого розміщення обліТаі(1й тбщр. ’ </w:t>
                            </w:r>
                            <w:r>
                              <w:rPr>
                                <w:vertAlign w:val="superscript"/>
                              </w:rPr>
                              <w:t>р</w:t>
                            </w:r>
                          </w:p>
                          <w:p>
                            <w:pPr>
                              <w:pStyle w:val="323"/>
                              <w:shd w:fill="auto" w:val="clear"/>
                              <w:spacing w:lineRule="exact" w:line="206"/>
                              <w:ind w:left="60" w:right="60" w:firstLine="340"/>
                              <w:jc w:val="both"/>
                              <w:rPr/>
                            </w:pPr>
                            <w:r>
                              <w:rPr/>
                              <w:t>■</w:t>
                            </w:r>
                            <w:r>
                              <w:rPr/>
                              <w:t>У повоєнний Час' прикладні Дослідження розвивалися на базі організовін0ї</w:t>
                            </w:r>
                            <w:r>
                              <w:rPr>
                                <w:vertAlign w:val="superscript"/>
                              </w:rPr>
                              <w:t>г</w:t>
                            </w:r>
                            <w:r>
                              <w:rPr/>
                              <w:t>у 1947</w:t>
                            </w:r>
                            <w:r>
                              <w:rPr>
                                <w:vertAlign w:val="superscript"/>
                              </w:rPr>
                              <w:t>(</w:t>
                            </w:r>
                            <w:r>
                              <w:rPr/>
                              <w:t>р. прй Мічиганському універ</w:t>
                              <w:softHyphen/>
                              <w:t>ситеті літньої школи, . в якій’навчалося багато фахівців з європейських країн. Після створення у 1949 р. Міжнарод</w:t>
                              <w:softHyphen/>
                              <w:t>ної асоціації, політичних: наук принципи і стандарти аме</w:t>
                              <w:softHyphen/>
                              <w:t>риканської політичної науки активно почали використо</w:t>
                              <w:softHyphen/>
                            </w:r>
                          </w:p>
                        </w:txbxContent>
                      </wps:txbx>
                      <wps:bodyPr anchor="t" lIns="0" tIns="0" rIns="0" bIns="0">
                        <a:noAutofit/>
                      </wps:bodyPr>
                    </wps:wsp>
                  </a:graphicData>
                </a:graphic>
              </wp:anchor>
            </w:drawing>
          </mc:Choice>
          <mc:Fallback>
            <w:pict>
              <v:rect fillcolor="#FFFFFF" style="position:absolute;rotation:-0;width:289.45pt;height:485.8pt;mso-wrap-distance-left:0pt;mso-wrap-distance-right:0pt;mso-wrap-distance-top:0pt;mso-wrap-distance-bottom:0pt;margin-top:191.75pt;mso-position-vertical-relative:page;margin-left:279.45pt;mso-position-horizontal-relative:page">
                <v:fill opacity="0f"/>
                <v:textbox inset="0in,0in,0in,0in">
                  <w:txbxContent>
                    <w:p>
                      <w:pPr>
                        <w:pStyle w:val="323"/>
                        <w:shd w:fill="auto" w:val="clear"/>
                        <w:spacing w:lineRule="exact" w:line="211"/>
                        <w:ind w:left="60" w:right="60" w:hanging="0"/>
                        <w:jc w:val="both"/>
                        <w:rPr/>
                      </w:pPr>
                      <w:r>
                        <w:rPr/>
                        <w:t>Утвердження на європейському континенті фашистських режимів змусило багатьох учених (П. Лазарсфельд, К. Ман- гейм, Г. МОргентау, ’Л. Страусе, 3. Фройд, Г. Маркузе) ви</w:t>
                        <w:softHyphen/>
                        <w:t>їхати за океан, що надало нбвогб імпульсу американській політичній науці, їв т. ч. прикладним політичним дослі</w:t>
                        <w:softHyphen/>
                        <w:t>дженням.</w:t>
                      </w:r>
                    </w:p>
                    <w:p>
                      <w:pPr>
                        <w:pStyle w:val="323"/>
                        <w:shd w:fill="auto" w:val="clear"/>
                        <w:spacing w:lineRule="exact" w:line="206"/>
                        <w:ind w:left="60" w:right="60" w:firstLine="340"/>
                        <w:jc w:val="both"/>
                        <w:rPr/>
                      </w:pPr>
                      <w:r>
                        <w:rPr/>
                        <w:t>У СІЛА прикладні політичні дослідження активно під</w:t>
                        <w:softHyphen/>
                        <w:t>тримували держава і приватний бізнес. Проголошена</w:t>
                      </w:r>
                    </w:p>
                    <w:p>
                      <w:pPr>
                        <w:pStyle w:val="323"/>
                        <w:shd w:fill="auto" w:val="clear"/>
                        <w:tabs>
                          <w:tab w:val="clear" w:pos="708"/>
                          <w:tab w:val="left" w:pos="402" w:leader="none"/>
                        </w:tabs>
                        <w:spacing w:lineRule="exact" w:line="206"/>
                        <w:ind w:left="60" w:right="60" w:hanging="0"/>
                        <w:jc w:val="both"/>
                        <w:rPr/>
                      </w:pPr>
                      <w:r>
                        <w:rPr/>
                        <w:t>Ч.</w:t>
                        <w:tab/>
                        <w:t>Мерріамом орієнтація на практи щу корисність науко</w:t>
                        <w:softHyphen/>
                        <w:t xml:space="preserve">вих досліджень </w:t>
                      </w:r>
                      <w:r>
                        <w:rPr>
                          <w:rStyle w:val="32FranklinGothicMedium0pt"/>
                        </w:rPr>
                        <w:t xml:space="preserve">У </w:t>
                      </w:r>
                      <w:r>
                        <w:rPr/>
                        <w:t>політичній сфері була глибоко обґрунтова</w:t>
                        <w:softHyphen/>
                        <w:t>на і продемонстрована передусім. Чиказькою школою полі</w:t>
                        <w:softHyphen/>
                        <w:t>тології. Саме тут були розроблені перші програми емпіричних досліджень з використанням кількісних і експерименталь</w:t>
                        <w:softHyphen/>
                        <w:t>них методів (вивчення орієнтацій виборців під часвиборів мера Чикаго в 1923, демографічних характеристик основ</w:t>
                        <w:softHyphen/>
                        <w:t>них груп населення, впливу на результати голосування ці</w:t>
                        <w:softHyphen/>
                        <w:t>леспрямованої агітації Та ін.). Представники цієї Школи ви</w:t>
                        <w:softHyphen/>
                        <w:t>ступали за точність емпіричних досліджень, обґрунтова</w:t>
                        <w:softHyphen/>
                        <w:t>ність висновків при вивченні політичних проблем, започаткували психологічну і соціологічну інтерпретацію політики. Завдяки їм було обґрунтовано і використано у практичній діяльності метод інституціонального вимірю</w:t>
                        <w:softHyphen/>
                        <w:t>вання, а також понеділковий методологічний підхід, який значно вплинув на розвиток західної політології.</w:t>
                      </w:r>
                    </w:p>
                    <w:p>
                      <w:pPr>
                        <w:pStyle w:val="323"/>
                        <w:shd w:fill="auto" w:val="clear"/>
                        <w:tabs>
                          <w:tab w:val="clear" w:pos="708"/>
                          <w:tab w:val="center" w:pos="4884" w:leader="none"/>
                        </w:tabs>
                        <w:spacing w:lineRule="exact" w:line="206"/>
                        <w:ind w:left="60" w:right="60" w:firstLine="340"/>
                        <w:jc w:val="both"/>
                        <w:rPr/>
                      </w:pPr>
                      <w:r>
                        <w:rPr/>
                        <w:t>Діяльність Чиказької ШкоЛИ була припинена напри</w:t>
                        <w:softHyphen/>
                        <w:t>кінці 30-х років ХХст. у зв’язку з недовірою адміністрації університету до цінності емпіричних; досліджень у галузі суспільних наук, що змусило провідних її представників покинути роботу або перейти в інші навчальні заклади. Од</w:t>
                        <w:softHyphen/>
                        <w:t>нак започаткована ними традиція поширилась на дослі</w:t>
                        <w:softHyphen/>
                        <w:t>дження міжнародних відносин, порівняльну політологію, вивчення груп інтересів, політичних партій, електораль</w:t>
                        <w:softHyphen/>
                        <w:t>них процесів та громадської ^уадки.</w:t>
                        <w:tab/>
                        <w:t>,</w:t>
                      </w:r>
                    </w:p>
                    <w:p>
                      <w:pPr>
                        <w:pStyle w:val="323"/>
                        <w:shd w:fill="auto" w:val="clear"/>
                        <w:tabs>
                          <w:tab w:val="clear" w:pos="708"/>
                          <w:tab w:val="right" w:pos="5728" w:leader="none"/>
                        </w:tabs>
                        <w:spacing w:lineRule="exact" w:line="206"/>
                        <w:ind w:left="60" w:firstLine="340"/>
                        <w:jc w:val="both"/>
                        <w:rPr/>
                      </w:pPr>
                      <w:r>
                        <w:rPr/>
                        <w:t>Значно зросла роль црикладнихш(^^</w:t>
                        <w:tab/>
                        <w:t>дослі</w:t>
                        <w:softHyphen/>
                      </w:r>
                    </w:p>
                    <w:p>
                      <w:pPr>
                        <w:pStyle w:val="323"/>
                        <w:shd w:fill="auto" w:val="clear"/>
                        <w:spacing w:lineRule="exact" w:line="206"/>
                        <w:ind w:left="60" w:right="60" w:hanging="0"/>
                        <w:jc w:val="both"/>
                        <w:rPr/>
                      </w:pPr>
                      <w:r>
                        <w:rPr/>
                        <w:t>джень у роки,Другої світлої віицц. ^тод) цйд досліджень було з’ясування ставлення населення ДО ворогів! союзни</w:t>
                        <w:softHyphen/>
                        <w:t>ків у війні, способів забезпечення вЙсодого ріЙня продук</w:t>
                        <w:softHyphen/>
                        <w:t xml:space="preserve">тивності праці в еіпьської«£ госйбдйгк?гві та промисловості В умовах скорочення ЧйсеійнЗОТіробочої сили, найвигідні- шого розміщення обліТаі(1й тбщр. ’ </w:t>
                      </w:r>
                      <w:r>
                        <w:rPr>
                          <w:vertAlign w:val="superscript"/>
                        </w:rPr>
                        <w:t>р</w:t>
                      </w:r>
                    </w:p>
                    <w:p>
                      <w:pPr>
                        <w:pStyle w:val="323"/>
                        <w:shd w:fill="auto" w:val="clear"/>
                        <w:spacing w:lineRule="exact" w:line="206"/>
                        <w:ind w:left="60" w:right="60" w:firstLine="340"/>
                        <w:jc w:val="both"/>
                        <w:rPr/>
                      </w:pPr>
                      <w:r>
                        <w:rPr/>
                        <w:t>■</w:t>
                      </w:r>
                      <w:r>
                        <w:rPr/>
                        <w:t>У повоєнний Час' прикладні Дослідження розвивалися на базі організовін0ї</w:t>
                      </w:r>
                      <w:r>
                        <w:rPr>
                          <w:vertAlign w:val="superscript"/>
                        </w:rPr>
                        <w:t>г</w:t>
                      </w:r>
                      <w:r>
                        <w:rPr/>
                        <w:t>у 1947</w:t>
                      </w:r>
                      <w:r>
                        <w:rPr>
                          <w:vertAlign w:val="superscript"/>
                        </w:rPr>
                        <w:t>(</w:t>
                      </w:r>
                      <w:r>
                        <w:rPr/>
                        <w:t>р. прй Мічиганському універ</w:t>
                        <w:softHyphen/>
                        <w:t>ситеті літньої школи, . в якій’навчалося багато фахівців з європейських країн. Після створення у 1949 р. Міжнарод</w:t>
                        <w:softHyphen/>
                        <w:t>ної асоціації, політичних: наук принципи і стандарти аме</w:t>
                        <w:softHyphen/>
                        <w:t>риканської політичної науки активно почали використ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8081645</wp:posOffset>
                </wp:positionH>
                <wp:positionV relativeFrom="page">
                  <wp:posOffset>2021205</wp:posOffset>
                </wp:positionV>
                <wp:extent cx="3810000"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810000" cy="228600"/>
                        </a:xfrm>
                        <a:prstGeom prst="rect"/>
                        <a:solidFill>
                          <a:srgbClr val="FFFFFF">
                            <a:alpha val="0"/>
                          </a:srgbClr>
                        </a:solidFill>
                      </wps:spPr>
                      <wps:txbx>
                        <w:txbxContent>
                          <w:p>
                            <w:pPr>
                              <w:pStyle w:val="Style18"/>
                              <w:shd w:fill="auto" w:val="clear"/>
                              <w:tabs>
                                <w:tab w:val="clear" w:pos="708"/>
                                <w:tab w:val="right" w:pos="5854" w:leader="none"/>
                              </w:tabs>
                              <w:spacing w:lineRule="exact" w:line="140"/>
                              <w:ind w:left="180" w:hanging="0"/>
                              <w:rPr/>
                            </w:pPr>
                            <w:r>
                              <w:rPr/>
                              <w:t>Сутність, функції і структура прикладної політології</w:t>
                              <w:tab/>
                              <w:t>13</w:t>
                            </w:r>
                          </w:p>
                        </w:txbxContent>
                      </wps:txbx>
                      <wps:bodyPr anchor="t" lIns="0" tIns="0" rIns="0" bIns="0">
                        <a:noAutofit/>
                      </wps:bodyPr>
                    </wps:wsp>
                  </a:graphicData>
                </a:graphic>
              </wp:anchor>
            </w:drawing>
          </mc:Choice>
          <mc:Fallback>
            <w:pict>
              <v:rect fillcolor="#FFFFFF" style="position:absolute;rotation:-0;width:300pt;height:18pt;mso-wrap-distance-left:0pt;mso-wrap-distance-right:0pt;mso-wrap-distance-top:0pt;mso-wrap-distance-bottom:0pt;margin-top:159.15pt;mso-position-vertical-relative:page;margin-left:636.35pt;mso-position-horizontal-relative:page">
                <v:fill opacity="0f"/>
                <v:textbox inset="0in,0in,0in,0in">
                  <w:txbxContent>
                    <w:p>
                      <w:pPr>
                        <w:pStyle w:val="Style18"/>
                        <w:shd w:fill="auto" w:val="clear"/>
                        <w:tabs>
                          <w:tab w:val="clear" w:pos="708"/>
                          <w:tab w:val="right" w:pos="5854" w:leader="none"/>
                        </w:tabs>
                        <w:spacing w:lineRule="exact" w:line="140"/>
                        <w:ind w:left="180" w:hanging="0"/>
                        <w:rPr/>
                      </w:pPr>
                      <w:r>
                        <w:rPr/>
                        <w:t>Сутність, функції і структура прикладної політології</w:t>
                        <w:tab/>
                        <w:t>13</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8166735</wp:posOffset>
                </wp:positionH>
                <wp:positionV relativeFrom="page">
                  <wp:posOffset>2423795</wp:posOffset>
                </wp:positionV>
                <wp:extent cx="3630295" cy="6199505"/>
                <wp:effectExtent l="0" t="0" r="0" b="0"/>
                <wp:wrapSquare wrapText="largest"/>
                <wp:docPr id="18" name="Frame18"/>
                <a:graphic xmlns:a="http://schemas.openxmlformats.org/drawingml/2006/main">
                  <a:graphicData uri="http://schemas.microsoft.com/office/word/2010/wordprocessingShape">
                    <wps:wsp>
                      <wps:cNvSpPr txBox="1"/>
                      <wps:spPr>
                        <a:xfrm>
                          <a:off x="0" y="0"/>
                          <a:ext cx="3630295" cy="6199505"/>
                        </a:xfrm>
                        <a:prstGeom prst="rect"/>
                        <a:solidFill>
                          <a:srgbClr val="FFFFFF">
                            <a:alpha val="0"/>
                          </a:srgbClr>
                        </a:solidFill>
                      </wps:spPr>
                      <wps:txbx>
                        <w:txbxContent>
                          <w:p>
                            <w:pPr>
                              <w:pStyle w:val="323"/>
                              <w:shd w:fill="auto" w:val="clear"/>
                              <w:spacing w:lineRule="exact" w:line="216"/>
                              <w:ind w:left="60" w:right="60" w:hanging="0"/>
                              <w:jc w:val="both"/>
                              <w:rPr/>
                            </w:pPr>
                            <w:r>
                              <w:rPr/>
                              <w:t>вувати європейські вчені. Особливого пожвавлення набули прикладні політичні дослідження в 60-ті роки XX ст. У 1985 р. уже було офіційно зареєстровано 2,5 тис. євро</w:t>
                              <w:softHyphen/>
                              <w:t>пейських вчених, які займалися політичною наукою, в т. ч. й у сфері прикладної політології.</w:t>
                            </w:r>
                          </w:p>
                          <w:p>
                            <w:pPr>
                              <w:pStyle w:val="323"/>
                              <w:shd w:fill="auto" w:val="clear"/>
                              <w:spacing w:lineRule="exact" w:line="216"/>
                              <w:ind w:left="20" w:right="20" w:firstLine="340"/>
                              <w:jc w:val="both"/>
                              <w:rPr/>
                            </w:pPr>
                            <w:r>
                              <w:rPr/>
                              <w:t>Провідні позиції у цьому процесі займали Американсь</w:t>
                              <w:softHyphen/>
                              <w:t>кий національний комітет електоральних досліджень, Дослідницька комісія з суспільних наук (США), Міжуні* верситетськйй консорціум політичних і соціальних дослі</w:t>
                              <w:softHyphen/>
                              <w:t>джень (США), Європейський консорціум політичних і со</w:t>
                              <w:softHyphen/>
                              <w:t>ціальних досліджень, створений у 1970 р. на кошти фонду Форда, за сприяння якого було налагоджено випуск «Євро</w:t>
                              <w:softHyphen/>
                              <w:t>пейського журналу політичних досліджень».</w:t>
                            </w:r>
                          </w:p>
                          <w:p>
                            <w:pPr>
                              <w:pStyle w:val="323"/>
                              <w:shd w:fill="auto" w:val="clear"/>
                              <w:tabs>
                                <w:tab w:val="clear" w:pos="708"/>
                                <w:tab w:val="right" w:pos="3745" w:leader="none"/>
                              </w:tabs>
                              <w:spacing w:lineRule="exact" w:line="216"/>
                              <w:ind w:left="20" w:right="20" w:firstLine="340"/>
                              <w:jc w:val="both"/>
                              <w:rPr/>
                            </w:pPr>
                            <w:r>
                              <w:rPr/>
                              <w:t>У 70-ті роки XX ст. політична наука та її важлива скла</w:t>
                              <w:softHyphen/>
                              <w:t>дова прикладна політологія набули статусу загальновизна</w:t>
                              <w:softHyphen/>
                              <w:t>них, організаційно оформлених самостійних Дисциплін з розгалуженою системою освітніх та Науково-дослідних за</w:t>
                              <w:softHyphen/>
                              <w:t>кладів, наукову діяльність яких координує: Міжнародна асоціещія Політичних наук.</w:t>
                              <w:tab/>
                              <w:t>‘</w:t>
                            </w:r>
                          </w:p>
                          <w:p>
                            <w:pPr>
                              <w:pStyle w:val="323"/>
                              <w:shd w:fill="auto" w:val="clear"/>
                              <w:spacing w:lineRule="exact" w:line="216"/>
                              <w:ind w:left="20" w:right="20" w:firstLine="340"/>
                              <w:jc w:val="both"/>
                              <w:rPr/>
                            </w:pPr>
                            <w:r>
                              <w:rPr/>
                              <w:t xml:space="preserve">У прикладній політології існує Тісний взаємозв’язок </w:t>
                            </w:r>
                            <w:r>
                              <w:rPr>
                                <w:rStyle w:val="320pt"/>
                              </w:rPr>
                              <w:t xml:space="preserve">між </w:t>
                            </w:r>
                            <w:r>
                              <w:rPr/>
                              <w:t xml:space="preserve">безпосереднім суб’єктом політичної дії (замовником) і політичним консультантом (виконавцем), завдання якого </w:t>
                            </w:r>
                            <w:r>
                              <w:rPr>
                                <w:rStyle w:val="320pt"/>
                              </w:rPr>
                              <w:t xml:space="preserve">полягає у </w:t>
                            </w:r>
                            <w:r>
                              <w:rPr/>
                              <w:t xml:space="preserve">тому, щоб на основі аналізу складних ситуацій </w:t>
                            </w:r>
                            <w:r>
                              <w:rPr>
                                <w:rStyle w:val="320pt"/>
                              </w:rPr>
                              <w:t xml:space="preserve">рекомендувати </w:t>
                            </w:r>
                            <w:r>
                              <w:rPr/>
                              <w:t>найнадійніші шляхи політичної діяльно-</w:t>
                            </w:r>
                          </w:p>
                          <w:p>
                            <w:pPr>
                              <w:pStyle w:val="323"/>
                              <w:shd w:fill="auto" w:val="clear"/>
                              <w:tabs>
                                <w:tab w:val="clear" w:pos="708"/>
                                <w:tab w:val="right" w:pos="4287" w:leader="none"/>
                                <w:tab w:val="right" w:pos="5156" w:leader="none"/>
                                <w:tab w:val="right" w:pos="5689" w:leader="none"/>
                              </w:tabs>
                              <w:spacing w:lineRule="exact" w:line="216"/>
                              <w:ind w:left="20" w:right="20" w:firstLine="2600"/>
                              <w:rPr/>
                            </w:pPr>
                            <w:r>
                              <w:rPr/>
                              <w:t xml:space="preserve">що прикладна політологія аку- знання, спрямовані на </w:t>
                            </w:r>
                            <w:r>
                              <w:rPr>
                                <w:rStyle w:val="320pt"/>
                              </w:rPr>
                              <w:t xml:space="preserve">в </w:t>
                            </w:r>
                            <w:r>
                              <w:rPr/>
                              <w:t>конкретній ситуації, ЛІ* ДІІТСЛУТОТі і тіітт"'"тт</w:t>
                            </w:r>
                            <w:r>
                              <w:rPr>
                                <w:vertAlign w:val="subscript"/>
                              </w:rPr>
                              <w:t>|</w:t>
                            </w:r>
                            <w:r>
                              <w:rPr/>
                              <w:t>°”</w:t>
                            </w:r>
                            <w:r>
                              <w:rPr>
                                <w:vertAlign w:val="superscript"/>
                              </w:rPr>
                              <w:t>т</w:t>
                            </w:r>
                            <w:r>
                              <w:rPr/>
                              <w:t xml:space="preserve">г^ політичних рі- </w:t>
                            </w:r>
                            <w:r>
                              <w:rPr>
                                <w:rStyle w:val="320pt1"/>
                              </w:rPr>
                              <w:t>ЩЩп</w:t>
                            </w:r>
                            <w:r>
                              <w:rPr/>
                              <w:tab/>
                              <w:t>дІНЛДнрсті</w:t>
                              <w:tab/>
                              <w:t>суб’єкта</w:t>
                              <w:tab/>
                              <w:t>полі</w:t>
                              <w:softHyphen/>
                            </w:r>
                          </w:p>
                          <w:p>
                            <w:pPr>
                              <w:pStyle w:val="522"/>
                              <w:shd w:fill="auto" w:val="clear"/>
                              <w:tabs>
                                <w:tab w:val="clear" w:pos="708"/>
                                <w:tab w:val="left" w:pos="3039" w:leader="none"/>
                              </w:tabs>
                              <w:ind w:left="20" w:right="20" w:hanging="0"/>
                              <w:rPr/>
                            </w:pPr>
                            <w:bookmarkStart w:id="46" w:name="bookmark22"/>
                            <w:r>
                              <w:rPr/>
                              <w:t xml:space="preserve">тики» *вадіфШфа»е-аикеристаная інтелекту у вирішенні </w:t>
                            </w:r>
                            <w:r>
                              <w:rPr>
                                <w:rStyle w:val="520pt"/>
                              </w:rPr>
                              <w:t>сутйяжщ-щ/йШн*</w:t>
                            </w:r>
                            <w:r>
                              <w:rPr/>
                              <w:t>гяи,</w:t>
                              <w:tab/>
                              <w:t>-</w:t>
                            </w:r>
                            <w:bookmarkEnd w:id="46"/>
                          </w:p>
                          <w:p>
                            <w:pPr>
                              <w:pStyle w:val="323"/>
                              <w:shd w:fill="auto" w:val="clear"/>
                              <w:spacing w:lineRule="exact" w:line="216"/>
                              <w:ind w:left="20" w:right="20" w:firstLine="100"/>
                              <w:jc w:val="both"/>
                              <w:rPr/>
                            </w:pPr>
                            <w:r>
                              <w:rPr/>
                              <w:t xml:space="preserve">о </w:t>
                            </w:r>
                            <w:r>
                              <w:rPr>
                                <w:rStyle w:val="320pt"/>
                              </w:rPr>
                              <w:t xml:space="preserve">Важливим </w:t>
                            </w:r>
                            <w:r>
                              <w:rPr/>
                              <w:t>сутнісним чинником, црикладної політоло</w:t>
                              <w:softHyphen/>
                            </w:r>
                            <w:r>
                              <w:rPr>
                                <w:rStyle w:val="320pt"/>
                              </w:rPr>
                              <w:t xml:space="preserve">гії </w:t>
                            </w:r>
                            <w:r>
                              <w:rPr/>
                              <w:t xml:space="preserve">е </w:t>
                            </w:r>
                            <w:r>
                              <w:rPr>
                                <w:rStyle w:val="320pt"/>
                              </w:rPr>
                              <w:t xml:space="preserve">прагматизм. </w:t>
                            </w:r>
                            <w:r>
                              <w:rPr/>
                              <w:t xml:space="preserve">Вивчення та вирішення конкретних колі- </w:t>
                            </w:r>
                            <w:r>
                              <w:rPr>
                                <w:rStyle w:val="320pt"/>
                              </w:rPr>
                              <w:t xml:space="preserve">зій </w:t>
                            </w:r>
                            <w:r>
                              <w:rPr/>
                              <w:t>політичного життя зорієнтоване не на ідеальне, а на ре</w:t>
                              <w:softHyphen/>
                            </w:r>
                            <w:r>
                              <w:rPr>
                                <w:rStyle w:val="320pt"/>
                              </w:rPr>
                              <w:t xml:space="preserve">альне </w:t>
                            </w:r>
                            <w:r>
                              <w:rPr/>
                              <w:t xml:space="preserve">спрямування зусиль державних інститутів, партій, </w:t>
                            </w:r>
                            <w:r>
                              <w:rPr>
                                <w:rStyle w:val="320pt"/>
                              </w:rPr>
                              <w:t xml:space="preserve">рухів, </w:t>
                            </w:r>
                            <w:r>
                              <w:rPr/>
                              <w:t>груп інтересів та інших суб’єктів. Основним її пріо</w:t>
                              <w:softHyphen/>
                            </w:r>
                            <w:r>
                              <w:rPr>
                                <w:rStyle w:val="320pt"/>
                              </w:rPr>
                              <w:t xml:space="preserve">ритетом </w:t>
                            </w:r>
                            <w:r>
                              <w:rPr/>
                              <w:t xml:space="preserve">є вплив на існуючу політику. Вона зосереджує </w:t>
                            </w:r>
                            <w:r>
                              <w:rPr>
                                <w:rStyle w:val="320pt"/>
                              </w:rPr>
                              <w:t xml:space="preserve">свою </w:t>
                            </w:r>
                            <w:r>
                              <w:rPr/>
                              <w:t xml:space="preserve">увагу на політичних силах, які формують політику, </w:t>
                            </w:r>
                            <w:r>
                              <w:rPr>
                                <w:rStyle w:val="320pt"/>
                              </w:rPr>
                              <w:t xml:space="preserve">безпосередньо </w:t>
                            </w:r>
                            <w:r>
                              <w:rPr/>
                              <w:t xml:space="preserve">відповідають за втілення певної політичної </w:t>
                            </w:r>
                            <w:r>
                              <w:rPr>
                                <w:rStyle w:val="320pt"/>
                              </w:rPr>
                              <w:t xml:space="preserve">стратегії* </w:t>
                            </w:r>
                            <w:r>
                              <w:rPr/>
                              <w:t>У сфері інтересів прикладної політології перебу</w:t>
                              <w:softHyphen/>
                            </w:r>
                            <w:r>
                              <w:rPr>
                                <w:rStyle w:val="320pt"/>
                              </w:rPr>
                              <w:t xml:space="preserve">вають партії, </w:t>
                            </w:r>
                            <w:r>
                              <w:rPr/>
                              <w:t>вибори, громадська думка, засоби масової ін</w:t>
                              <w:softHyphen/>
                              <w:t>формації, суспільно-політичні об’єднання, а також полі</w:t>
                              <w:softHyphen/>
                            </w:r>
                            <w:r>
                              <w:rPr>
                                <w:rStyle w:val="320pt"/>
                              </w:rPr>
                              <w:t xml:space="preserve">тичні </w:t>
                            </w:r>
                            <w:r>
                              <w:rPr/>
                              <w:t>цілі інаміри, політичний вплив, політичні конфлік</w:t>
                              <w:softHyphen/>
                            </w:r>
                            <w:r>
                              <w:rPr>
                                <w:rStyle w:val="320pt"/>
                              </w:rPr>
                              <w:t xml:space="preserve">ти, </w:t>
                            </w:r>
                            <w:r>
                              <w:rPr/>
                              <w:t>різноманітні форми опозиційної діяльності тощо.</w:t>
                            </w:r>
                          </w:p>
                        </w:txbxContent>
                      </wps:txbx>
                      <wps:bodyPr anchor="t" lIns="0" tIns="0" rIns="0" bIns="0">
                        <a:noAutofit/>
                      </wps:bodyPr>
                    </wps:wsp>
                  </a:graphicData>
                </a:graphic>
              </wp:anchor>
            </w:drawing>
          </mc:Choice>
          <mc:Fallback>
            <w:pict>
              <v:rect fillcolor="#FFFFFF" style="position:absolute;rotation:-0;width:285.85pt;height:488.15pt;mso-wrap-distance-left:0pt;mso-wrap-distance-right:0pt;mso-wrap-distance-top:0pt;mso-wrap-distance-bottom:0pt;margin-top:190.85pt;mso-position-vertical-relative:page;margin-left:643.05pt;mso-position-horizontal-relative:page">
                <v:fill opacity="0f"/>
                <v:textbox inset="0in,0in,0in,0in">
                  <w:txbxContent>
                    <w:p>
                      <w:pPr>
                        <w:pStyle w:val="323"/>
                        <w:shd w:fill="auto" w:val="clear"/>
                        <w:spacing w:lineRule="exact" w:line="216"/>
                        <w:ind w:left="60" w:right="60" w:hanging="0"/>
                        <w:jc w:val="both"/>
                        <w:rPr/>
                      </w:pPr>
                      <w:r>
                        <w:rPr/>
                        <w:t>вувати європейські вчені. Особливого пожвавлення набули прикладні політичні дослідження в 60-ті роки XX ст. У 1985 р. уже було офіційно зареєстровано 2,5 тис. євро</w:t>
                        <w:softHyphen/>
                        <w:t>пейських вчених, які займалися політичною наукою, в т. ч. й у сфері прикладної політології.</w:t>
                      </w:r>
                    </w:p>
                    <w:p>
                      <w:pPr>
                        <w:pStyle w:val="323"/>
                        <w:shd w:fill="auto" w:val="clear"/>
                        <w:spacing w:lineRule="exact" w:line="216"/>
                        <w:ind w:left="20" w:right="20" w:firstLine="340"/>
                        <w:jc w:val="both"/>
                        <w:rPr/>
                      </w:pPr>
                      <w:r>
                        <w:rPr/>
                        <w:t>Провідні позиції у цьому процесі займали Американсь</w:t>
                        <w:softHyphen/>
                        <w:t>кий національний комітет електоральних досліджень, Дослідницька комісія з суспільних наук (США), Міжуні* верситетськйй консорціум політичних і соціальних дослі</w:t>
                        <w:softHyphen/>
                        <w:t>джень (США), Європейський консорціум політичних і со</w:t>
                        <w:softHyphen/>
                        <w:t>ціальних досліджень, створений у 1970 р. на кошти фонду Форда, за сприяння якого було налагоджено випуск «Євро</w:t>
                        <w:softHyphen/>
                        <w:t>пейського журналу політичних досліджень».</w:t>
                      </w:r>
                    </w:p>
                    <w:p>
                      <w:pPr>
                        <w:pStyle w:val="323"/>
                        <w:shd w:fill="auto" w:val="clear"/>
                        <w:tabs>
                          <w:tab w:val="clear" w:pos="708"/>
                          <w:tab w:val="right" w:pos="3745" w:leader="none"/>
                        </w:tabs>
                        <w:spacing w:lineRule="exact" w:line="216"/>
                        <w:ind w:left="20" w:right="20" w:firstLine="340"/>
                        <w:jc w:val="both"/>
                        <w:rPr/>
                      </w:pPr>
                      <w:r>
                        <w:rPr/>
                        <w:t>У 70-ті роки XX ст. політична наука та її важлива скла</w:t>
                        <w:softHyphen/>
                        <w:t>дова прикладна політологія набули статусу загальновизна</w:t>
                        <w:softHyphen/>
                        <w:t>них, організаційно оформлених самостійних Дисциплін з розгалуженою системою освітніх та Науково-дослідних за</w:t>
                        <w:softHyphen/>
                        <w:t>кладів, наукову діяльність яких координує: Міжнародна асоціещія Політичних наук.</w:t>
                        <w:tab/>
                        <w:t>‘</w:t>
                      </w:r>
                    </w:p>
                    <w:p>
                      <w:pPr>
                        <w:pStyle w:val="323"/>
                        <w:shd w:fill="auto" w:val="clear"/>
                        <w:spacing w:lineRule="exact" w:line="216"/>
                        <w:ind w:left="20" w:right="20" w:firstLine="340"/>
                        <w:jc w:val="both"/>
                        <w:rPr/>
                      </w:pPr>
                      <w:r>
                        <w:rPr/>
                        <w:t xml:space="preserve">У прикладній політології існує Тісний взаємозв’язок </w:t>
                      </w:r>
                      <w:r>
                        <w:rPr>
                          <w:rStyle w:val="320pt"/>
                        </w:rPr>
                        <w:t xml:space="preserve">між </w:t>
                      </w:r>
                      <w:r>
                        <w:rPr/>
                        <w:t xml:space="preserve">безпосереднім суб’єктом політичної дії (замовником) і політичним консультантом (виконавцем), завдання якого </w:t>
                      </w:r>
                      <w:r>
                        <w:rPr>
                          <w:rStyle w:val="320pt"/>
                        </w:rPr>
                        <w:t xml:space="preserve">полягає у </w:t>
                      </w:r>
                      <w:r>
                        <w:rPr/>
                        <w:t xml:space="preserve">тому, щоб на основі аналізу складних ситуацій </w:t>
                      </w:r>
                      <w:r>
                        <w:rPr>
                          <w:rStyle w:val="320pt"/>
                        </w:rPr>
                        <w:t xml:space="preserve">рекомендувати </w:t>
                      </w:r>
                      <w:r>
                        <w:rPr/>
                        <w:t>найнадійніші шляхи політичної діяльно-</w:t>
                      </w:r>
                    </w:p>
                    <w:p>
                      <w:pPr>
                        <w:pStyle w:val="323"/>
                        <w:shd w:fill="auto" w:val="clear"/>
                        <w:tabs>
                          <w:tab w:val="clear" w:pos="708"/>
                          <w:tab w:val="right" w:pos="4287" w:leader="none"/>
                          <w:tab w:val="right" w:pos="5156" w:leader="none"/>
                          <w:tab w:val="right" w:pos="5689" w:leader="none"/>
                        </w:tabs>
                        <w:spacing w:lineRule="exact" w:line="216"/>
                        <w:ind w:left="20" w:right="20" w:firstLine="2600"/>
                        <w:rPr/>
                      </w:pPr>
                      <w:r>
                        <w:rPr/>
                        <w:t xml:space="preserve">що прикладна політологія аку- знання, спрямовані на </w:t>
                      </w:r>
                      <w:r>
                        <w:rPr>
                          <w:rStyle w:val="320pt"/>
                        </w:rPr>
                        <w:t xml:space="preserve">в </w:t>
                      </w:r>
                      <w:r>
                        <w:rPr/>
                        <w:t>конкретній ситуації, ЛІ* ДІІТСЛУТОТі і тіітт"'"тт</w:t>
                      </w:r>
                      <w:r>
                        <w:rPr>
                          <w:vertAlign w:val="subscript"/>
                        </w:rPr>
                        <w:t>|</w:t>
                      </w:r>
                      <w:r>
                        <w:rPr/>
                        <w:t>°”</w:t>
                      </w:r>
                      <w:r>
                        <w:rPr>
                          <w:vertAlign w:val="superscript"/>
                        </w:rPr>
                        <w:t>т</w:t>
                      </w:r>
                      <w:r>
                        <w:rPr/>
                        <w:t xml:space="preserve">г^ політичних рі- </w:t>
                      </w:r>
                      <w:r>
                        <w:rPr>
                          <w:rStyle w:val="320pt1"/>
                        </w:rPr>
                        <w:t>ЩЩп</w:t>
                      </w:r>
                      <w:r>
                        <w:rPr/>
                        <w:tab/>
                        <w:t>дІНЛДнрсті</w:t>
                        <w:tab/>
                        <w:t>суб’єкта</w:t>
                        <w:tab/>
                        <w:t>полі</w:t>
                        <w:softHyphen/>
                      </w:r>
                    </w:p>
                    <w:p>
                      <w:pPr>
                        <w:pStyle w:val="522"/>
                        <w:shd w:fill="auto" w:val="clear"/>
                        <w:tabs>
                          <w:tab w:val="clear" w:pos="708"/>
                          <w:tab w:val="left" w:pos="3039" w:leader="none"/>
                        </w:tabs>
                        <w:ind w:left="20" w:right="20" w:hanging="0"/>
                        <w:rPr/>
                      </w:pPr>
                      <w:bookmarkStart w:id="47" w:name="bookmark22"/>
                      <w:r>
                        <w:rPr/>
                        <w:t xml:space="preserve">тики» *вадіфШфа»е-аикеристаная інтелекту у вирішенні </w:t>
                      </w:r>
                      <w:r>
                        <w:rPr>
                          <w:rStyle w:val="520pt"/>
                        </w:rPr>
                        <w:t>сутйяжщ-щ/йШн*</w:t>
                      </w:r>
                      <w:r>
                        <w:rPr/>
                        <w:t>гяи,</w:t>
                        <w:tab/>
                        <w:t>-</w:t>
                      </w:r>
                      <w:bookmarkEnd w:id="47"/>
                    </w:p>
                    <w:p>
                      <w:pPr>
                        <w:pStyle w:val="323"/>
                        <w:shd w:fill="auto" w:val="clear"/>
                        <w:spacing w:lineRule="exact" w:line="216"/>
                        <w:ind w:left="20" w:right="20" w:firstLine="100"/>
                        <w:jc w:val="both"/>
                        <w:rPr/>
                      </w:pPr>
                      <w:r>
                        <w:rPr/>
                        <w:t xml:space="preserve">о </w:t>
                      </w:r>
                      <w:r>
                        <w:rPr>
                          <w:rStyle w:val="320pt"/>
                        </w:rPr>
                        <w:t xml:space="preserve">Важливим </w:t>
                      </w:r>
                      <w:r>
                        <w:rPr/>
                        <w:t>сутнісним чинником, црикладної політоло</w:t>
                        <w:softHyphen/>
                      </w:r>
                      <w:r>
                        <w:rPr>
                          <w:rStyle w:val="320pt"/>
                        </w:rPr>
                        <w:t xml:space="preserve">гії </w:t>
                      </w:r>
                      <w:r>
                        <w:rPr/>
                        <w:t xml:space="preserve">е </w:t>
                      </w:r>
                      <w:r>
                        <w:rPr>
                          <w:rStyle w:val="320pt"/>
                        </w:rPr>
                        <w:t xml:space="preserve">прагматизм. </w:t>
                      </w:r>
                      <w:r>
                        <w:rPr/>
                        <w:t xml:space="preserve">Вивчення та вирішення конкретних колі- </w:t>
                      </w:r>
                      <w:r>
                        <w:rPr>
                          <w:rStyle w:val="320pt"/>
                        </w:rPr>
                        <w:t xml:space="preserve">зій </w:t>
                      </w:r>
                      <w:r>
                        <w:rPr/>
                        <w:t>політичного життя зорієнтоване не на ідеальне, а на ре</w:t>
                        <w:softHyphen/>
                      </w:r>
                      <w:r>
                        <w:rPr>
                          <w:rStyle w:val="320pt"/>
                        </w:rPr>
                        <w:t xml:space="preserve">альне </w:t>
                      </w:r>
                      <w:r>
                        <w:rPr/>
                        <w:t xml:space="preserve">спрямування зусиль державних інститутів, партій, </w:t>
                      </w:r>
                      <w:r>
                        <w:rPr>
                          <w:rStyle w:val="320pt"/>
                        </w:rPr>
                        <w:t xml:space="preserve">рухів, </w:t>
                      </w:r>
                      <w:r>
                        <w:rPr/>
                        <w:t>груп інтересів та інших суб’єктів. Основним її пріо</w:t>
                        <w:softHyphen/>
                      </w:r>
                      <w:r>
                        <w:rPr>
                          <w:rStyle w:val="320pt"/>
                        </w:rPr>
                        <w:t xml:space="preserve">ритетом </w:t>
                      </w:r>
                      <w:r>
                        <w:rPr/>
                        <w:t xml:space="preserve">є вплив на існуючу політику. Вона зосереджує </w:t>
                      </w:r>
                      <w:r>
                        <w:rPr>
                          <w:rStyle w:val="320pt"/>
                        </w:rPr>
                        <w:t xml:space="preserve">свою </w:t>
                      </w:r>
                      <w:r>
                        <w:rPr/>
                        <w:t xml:space="preserve">увагу на політичних силах, які формують політику, </w:t>
                      </w:r>
                      <w:r>
                        <w:rPr>
                          <w:rStyle w:val="320pt"/>
                        </w:rPr>
                        <w:t xml:space="preserve">безпосередньо </w:t>
                      </w:r>
                      <w:r>
                        <w:rPr/>
                        <w:t xml:space="preserve">відповідають за втілення певної політичної </w:t>
                      </w:r>
                      <w:r>
                        <w:rPr>
                          <w:rStyle w:val="320pt"/>
                        </w:rPr>
                        <w:t xml:space="preserve">стратегії* </w:t>
                      </w:r>
                      <w:r>
                        <w:rPr/>
                        <w:t>У сфері інтересів прикладної політології перебу</w:t>
                        <w:softHyphen/>
                      </w:r>
                      <w:r>
                        <w:rPr>
                          <w:rStyle w:val="320pt"/>
                        </w:rPr>
                        <w:t xml:space="preserve">вають партії, </w:t>
                      </w:r>
                      <w:r>
                        <w:rPr/>
                        <w:t>вибори, громадська думка, засоби масової ін</w:t>
                        <w:softHyphen/>
                        <w:t>формації, суспільно-політичні об’єднання, а також полі</w:t>
                        <w:softHyphen/>
                      </w:r>
                      <w:r>
                        <w:rPr>
                          <w:rStyle w:val="320pt"/>
                        </w:rPr>
                        <w:t xml:space="preserve">тичні </w:t>
                      </w:r>
                      <w:r>
                        <w:rPr/>
                        <w:t>цілі інаміри, політичний вплив, політичні конфлік</w:t>
                        <w:softHyphen/>
                      </w:r>
                      <w:r>
                        <w:rPr>
                          <w:rStyle w:val="320pt"/>
                        </w:rPr>
                        <w:t xml:space="preserve">ти, </w:t>
                      </w:r>
                      <w:r>
                        <w:rPr/>
                        <w:t>різноманітні форми опозиційної діяльності тощ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3369310</wp:posOffset>
                </wp:positionH>
                <wp:positionV relativeFrom="page">
                  <wp:posOffset>2134870</wp:posOffset>
                </wp:positionV>
                <wp:extent cx="3971290" cy="206375"/>
                <wp:effectExtent l="0" t="0" r="0" b="0"/>
                <wp:wrapSquare wrapText="largest"/>
                <wp:docPr id="19" name="Frame19"/>
                <a:graphic xmlns:a="http://schemas.openxmlformats.org/drawingml/2006/main">
                  <a:graphicData uri="http://schemas.microsoft.com/office/word/2010/wordprocessingShape">
                    <wps:wsp>
                      <wps:cNvSpPr txBox="1"/>
                      <wps:spPr>
                        <a:xfrm>
                          <a:off x="0" y="0"/>
                          <a:ext cx="3971290" cy="206375"/>
                        </a:xfrm>
                        <a:prstGeom prst="rect"/>
                        <a:solidFill>
                          <a:srgbClr val="FFFFFF">
                            <a:alpha val="0"/>
                          </a:srgbClr>
                        </a:solidFill>
                      </wps:spPr>
                      <wps:txbx>
                        <w:txbxContent>
                          <w:p>
                            <w:pPr>
                              <w:pStyle w:val="Style18"/>
                              <w:shd w:fill="auto" w:val="clear"/>
                              <w:tabs>
                                <w:tab w:val="clear" w:pos="708"/>
                                <w:tab w:val="left" w:pos="2785" w:leader="none"/>
                              </w:tabs>
                              <w:spacing w:lineRule="exact" w:line="160"/>
                              <w:ind w:left="260" w:hanging="0"/>
                              <w:rPr/>
                            </w:pPr>
                            <w:r>
                              <w:rPr>
                                <w:rStyle w:val="8pt"/>
                              </w:rPr>
                              <w:t>■</w:t>
                            </w:r>
                            <w:r>
                              <w:rPr>
                                <w:rStyle w:val="8pt"/>
                              </w:rPr>
                              <w:t>уд</w:t>
                            </w:r>
                            <w:r>
                              <w:rPr/>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12.7pt;height:16.25pt;mso-wrap-distance-left:0pt;mso-wrap-distance-right:0pt;mso-wrap-distance-top:0pt;mso-wrap-distance-bottom:0pt;margin-top:168.1pt;mso-position-vertical-relative:page;margin-left:265.3pt;mso-position-horizontal-relative:page">
                <v:fill opacity="0f"/>
                <v:textbox inset="0in,0in,0in,0in">
                  <w:txbxContent>
                    <w:p>
                      <w:pPr>
                        <w:pStyle w:val="Style18"/>
                        <w:shd w:fill="auto" w:val="clear"/>
                        <w:tabs>
                          <w:tab w:val="clear" w:pos="708"/>
                          <w:tab w:val="left" w:pos="2785" w:leader="none"/>
                        </w:tabs>
                        <w:spacing w:lineRule="exact" w:line="160"/>
                        <w:ind w:left="260" w:hanging="0"/>
                        <w:rPr/>
                      </w:pPr>
                      <w:r>
                        <w:rPr>
                          <w:rStyle w:val="8pt"/>
                        </w:rPr>
                        <w:t>■</w:t>
                      </w:r>
                      <w:r>
                        <w:rPr>
                          <w:rStyle w:val="8pt"/>
                        </w:rPr>
                        <w:t>уд</w:t>
                      </w:r>
                      <w:r>
                        <w:rPr/>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527425</wp:posOffset>
                </wp:positionH>
                <wp:positionV relativeFrom="page">
                  <wp:posOffset>2507615</wp:posOffset>
                </wp:positionV>
                <wp:extent cx="3669665" cy="6176010"/>
                <wp:effectExtent l="0" t="0" r="0" b="0"/>
                <wp:wrapSquare wrapText="largest"/>
                <wp:docPr id="20" name="Frame20"/>
                <a:graphic xmlns:a="http://schemas.openxmlformats.org/drawingml/2006/main">
                  <a:graphicData uri="http://schemas.microsoft.com/office/word/2010/wordprocessingShape">
                    <wps:wsp>
                      <wps:cNvSpPr txBox="1"/>
                      <wps:spPr>
                        <a:xfrm>
                          <a:off x="0" y="0"/>
                          <a:ext cx="3669665" cy="6176010"/>
                        </a:xfrm>
                        <a:prstGeom prst="rect"/>
                        <a:solidFill>
                          <a:srgbClr val="FFFFFF">
                            <a:alpha val="0"/>
                          </a:srgbClr>
                        </a:solidFill>
                      </wps:spPr>
                      <wps:txbx>
                        <w:txbxContent>
                          <w:p>
                            <w:pPr>
                              <w:pStyle w:val="323"/>
                              <w:shd w:fill="auto" w:val="clear"/>
                              <w:tabs>
                                <w:tab w:val="clear" w:pos="708"/>
                                <w:tab w:val="right" w:pos="5003" w:leader="none"/>
                              </w:tabs>
                              <w:spacing w:lineRule="exact" w:line="206"/>
                              <w:ind w:left="40" w:right="60" w:firstLine="360"/>
                              <w:jc w:val="both"/>
                              <w:rPr/>
                            </w:pPr>
                            <w:r>
                              <w:rPr/>
                              <w:t>Кінцевим продуктом прикладної політології е прак</w:t>
                              <w:softHyphen/>
                              <w:t>тичні рекомендації і пропозиції конкретним учасникам політичного процесу, обґрунтування переваг відповідних способів і засобів здійснення політики, довгострокові і ко</w:t>
                              <w:softHyphen/>
                              <w:t>роткострокові прогнози розвитку політичних подій. Її про</w:t>
                              <w:softHyphen/>
                              <w:t>позиції й узагальнення, як правило, адресовані особам, на</w:t>
                              <w:softHyphen/>
                              <w:t>діленим вла</w:t>
                            </w:r>
                            <w:r>
                              <w:rPr>
                                <w:rStyle w:val="321"/>
                              </w:rPr>
                              <w:t>дним</w:t>
                            </w:r>
                            <w:r>
                              <w:rPr/>
                              <w:t>и повноваженнями у сфері управління, від яких безпосередньо залежить спрямування державної політики. Висновки її можуть бути використані для обґрунтування чи спростування типових установок сус</w:t>
                              <w:softHyphen/>
                              <w:t>пільної думки, збереження або порушення політичної ста</w:t>
                              <w:softHyphen/>
                              <w:t>більності, надання конкретним політичним процесам пев</w:t>
                              <w:softHyphen/>
                              <w:t>ної спрямованості.</w:t>
                              <w:tab/>
                              <w:t>;</w:t>
                            </w:r>
                          </w:p>
                          <w:p>
                            <w:pPr>
                              <w:pStyle w:val="323"/>
                              <w:shd w:fill="auto" w:val="clear"/>
                              <w:spacing w:lineRule="exact" w:line="206"/>
                              <w:ind w:left="40" w:right="60" w:firstLine="360"/>
                              <w:jc w:val="both"/>
                              <w:rPr/>
                            </w:pPr>
                            <w:r>
                              <w:rPr/>
                              <w:t>Суб’єктами практичної політології є аналітики, екс</w:t>
                              <w:softHyphen/>
                              <w:t>перти, радники політичних діячів, працівники владних структур і установ державного управління, фахівці з полі</w:t>
                              <w:softHyphen/>
                              <w:t>тичної реклами,, які здійснюють налагодження відносин з громадськістю, формування й реалізащю виборчих техно</w:t>
                              <w:softHyphen/>
                              <w:t>логій, політичного прогнозування і безпосередньо пов’яза</w:t>
                              <w:softHyphen/>
                              <w:t>ні з виробленням політичної лінії політичних лідерів, ор</w:t>
                              <w:softHyphen/>
                              <w:t>ганів управління з прийняття політичних рішень.</w:t>
                            </w:r>
                          </w:p>
                          <w:p>
                            <w:pPr>
                              <w:pStyle w:val="323"/>
                              <w:shd w:fill="auto" w:val="clear"/>
                              <w:spacing w:lineRule="exact" w:line="206" w:before="0" w:after="83"/>
                              <w:ind w:left="40" w:right="60" w:firstLine="360"/>
                              <w:jc w:val="both"/>
                              <w:rPr/>
                            </w:pPr>
                            <w:r>
                              <w:rPr/>
                              <w:t>Прикладне дослідження з політології, як правило, є міждисциплінарним, оскільки До його сфери разом із мо</w:t>
                              <w:softHyphen/>
                              <w:t>делями політичної систем» належать і фактори (економіч</w:t>
                              <w:softHyphen/>
                              <w:t>ні, психологічні, соціокультурйі та ін.), які потребують за</w:t>
                              <w:softHyphen/>
                              <w:t>лучення надбань інших фундаментальних наук. Приклад</w:t>
                              <w:softHyphen/>
                              <w:t>не політологічне знання у цьому сенсі є не еклектичним (Грец. екіекііков — той, що вибирає) поєднанням конкрет</w:t>
                              <w:softHyphen/>
                              <w:t>но-емпіричних висновків різних дисциплін, а технологіч</w:t>
                              <w:softHyphen/>
                              <w:t>ним синтезом, єдиною картиною різних абстрактних моде</w:t>
                              <w:softHyphen/>
                              <w:t>лей, що дає змогу теоретично проінтерпретувати конкретну політичну ситуацію, поєднуючи можливості теоретичного, емпіричного (грец. етреігіа — досвід) і практично зорієнто</w:t>
                              <w:softHyphen/>
                              <w:t>ваного ставлення до дійсності. Це дає підстави для твер</w:t>
                              <w:softHyphen/>
                              <w:t>дження, що предметом прикладної' політології є сукуп</w:t>
                              <w:softHyphen/>
                              <w:t>ність теоретичних моделей, методологічних принципів, методів і процедур дослідження» і а також політичних тех</w:t>
                              <w:softHyphen/>
                              <w:t>нологій» програм: і рекомендацій.</w:t>
                            </w:r>
                          </w:p>
                          <w:p>
                            <w:pPr>
                              <w:pStyle w:val="372"/>
                              <w:shd w:fill="auto" w:val="clear"/>
                              <w:spacing w:before="0" w:after="33"/>
                              <w:ind w:left="420" w:right="60" w:hanging="0"/>
                              <w:rPr/>
                            </w:pPr>
                            <w:r>
                              <w:rPr>
                                <w:rStyle w:val="3710pt0pt"/>
                                <w:b/>
                                <w:bCs/>
                              </w:rPr>
                              <w:t xml:space="preserve">Прикладна </w:t>
                            </w:r>
                            <w:r>
                              <w:rPr/>
                              <w:t>політологія</w:t>
                            </w:r>
                            <w:r>
                              <w:rPr>
                                <w:rStyle w:val="371"/>
                                <w:b/>
                                <w:bCs/>
                              </w:rPr>
                              <w:t xml:space="preserve"> ^ </w:t>
                            </w:r>
                            <w:r>
                              <w:rPr/>
                              <w:t>сбфіюкенерна І політична субдисциплі- на.предметомякої є розроблення принципів і методів аналізу, діа</w:t>
                              <w:softHyphen/>
                              <w:t>гностики і прогнозування політичних'ситуацій, проектування і виро</w:t>
                              <w:softHyphen/>
                              <w:t>блення варіантів типових політичних рішень і процедур, конструю</w:t>
                              <w:softHyphen/>
                              <w:t>вання алгоритмів і технологій, я$ впливають на політичний процес.</w:t>
                            </w:r>
                          </w:p>
                          <w:p>
                            <w:pPr>
                              <w:pStyle w:val="323"/>
                              <w:shd w:fill="auto" w:val="clear"/>
                              <w:spacing w:lineRule="exact" w:line="211"/>
                              <w:ind w:left="40" w:right="60" w:firstLine="360"/>
                              <w:jc w:val="both"/>
                              <w:rPr/>
                            </w:pPr>
                            <w:r>
                              <w:rPr/>
                              <w:t>Вона відповідає на питання «для чого?» і «як?». Її ме</w:t>
                              <w:softHyphen/>
                              <w:t>тою є вироблення оцінок, Настанов щодо конкретних дій,</w:t>
                            </w:r>
                          </w:p>
                        </w:txbxContent>
                      </wps:txbx>
                      <wps:bodyPr anchor="t" lIns="0" tIns="0" rIns="0" bIns="0">
                        <a:noAutofit/>
                      </wps:bodyPr>
                    </wps:wsp>
                  </a:graphicData>
                </a:graphic>
              </wp:anchor>
            </w:drawing>
          </mc:Choice>
          <mc:Fallback>
            <w:pict>
              <v:rect fillcolor="#FFFFFF" style="position:absolute;rotation:-0;width:288.95pt;height:486.3pt;mso-wrap-distance-left:0pt;mso-wrap-distance-right:0pt;mso-wrap-distance-top:0pt;mso-wrap-distance-bottom:0pt;margin-top:197.45pt;mso-position-vertical-relative:page;margin-left:277.75pt;mso-position-horizontal-relative:page">
                <v:fill opacity="0f"/>
                <v:textbox inset="0in,0in,0in,0in">
                  <w:txbxContent>
                    <w:p>
                      <w:pPr>
                        <w:pStyle w:val="323"/>
                        <w:shd w:fill="auto" w:val="clear"/>
                        <w:tabs>
                          <w:tab w:val="clear" w:pos="708"/>
                          <w:tab w:val="right" w:pos="5003" w:leader="none"/>
                        </w:tabs>
                        <w:spacing w:lineRule="exact" w:line="206"/>
                        <w:ind w:left="40" w:right="60" w:firstLine="360"/>
                        <w:jc w:val="both"/>
                        <w:rPr/>
                      </w:pPr>
                      <w:r>
                        <w:rPr/>
                        <w:t>Кінцевим продуктом прикладної політології е прак</w:t>
                        <w:softHyphen/>
                        <w:t>тичні рекомендації і пропозиції конкретним учасникам політичного процесу, обґрунтування переваг відповідних способів і засобів здійснення політики, довгострокові і ко</w:t>
                        <w:softHyphen/>
                        <w:t>роткострокові прогнози розвитку політичних подій. Її про</w:t>
                        <w:softHyphen/>
                        <w:t>позиції й узагальнення, як правило, адресовані особам, на</w:t>
                        <w:softHyphen/>
                        <w:t>діленим вла</w:t>
                      </w:r>
                      <w:r>
                        <w:rPr>
                          <w:rStyle w:val="321"/>
                        </w:rPr>
                        <w:t>дним</w:t>
                      </w:r>
                      <w:r>
                        <w:rPr/>
                        <w:t>и повноваженнями у сфері управління, від яких безпосередньо залежить спрямування державної політики. Висновки її можуть бути використані для обґрунтування чи спростування типових установок сус</w:t>
                        <w:softHyphen/>
                        <w:t>пільної думки, збереження або порушення політичної ста</w:t>
                        <w:softHyphen/>
                        <w:t>більності, надання конкретним політичним процесам пев</w:t>
                        <w:softHyphen/>
                        <w:t>ної спрямованості.</w:t>
                        <w:tab/>
                        <w:t>;</w:t>
                      </w:r>
                    </w:p>
                    <w:p>
                      <w:pPr>
                        <w:pStyle w:val="323"/>
                        <w:shd w:fill="auto" w:val="clear"/>
                        <w:spacing w:lineRule="exact" w:line="206"/>
                        <w:ind w:left="40" w:right="60" w:firstLine="360"/>
                        <w:jc w:val="both"/>
                        <w:rPr/>
                      </w:pPr>
                      <w:r>
                        <w:rPr/>
                        <w:t>Суб’єктами практичної політології є аналітики, екс</w:t>
                        <w:softHyphen/>
                        <w:t>перти, радники політичних діячів, працівники владних структур і установ державного управління, фахівці з полі</w:t>
                        <w:softHyphen/>
                        <w:t>тичної реклами,, які здійснюють налагодження відносин з громадськістю, формування й реалізащю виборчих техно</w:t>
                        <w:softHyphen/>
                        <w:t>логій, політичного прогнозування і безпосередньо пов’яза</w:t>
                        <w:softHyphen/>
                        <w:t>ні з виробленням політичної лінії політичних лідерів, ор</w:t>
                        <w:softHyphen/>
                        <w:t>ганів управління з прийняття політичних рішень.</w:t>
                      </w:r>
                    </w:p>
                    <w:p>
                      <w:pPr>
                        <w:pStyle w:val="323"/>
                        <w:shd w:fill="auto" w:val="clear"/>
                        <w:spacing w:lineRule="exact" w:line="206" w:before="0" w:after="83"/>
                        <w:ind w:left="40" w:right="60" w:firstLine="360"/>
                        <w:jc w:val="both"/>
                        <w:rPr/>
                      </w:pPr>
                      <w:r>
                        <w:rPr/>
                        <w:t>Прикладне дослідження з політології, як правило, є міждисциплінарним, оскільки До його сфери разом із мо</w:t>
                        <w:softHyphen/>
                        <w:t>делями політичної систем» належать і фактори (економіч</w:t>
                        <w:softHyphen/>
                        <w:t>ні, психологічні, соціокультурйі та ін.), які потребують за</w:t>
                        <w:softHyphen/>
                        <w:t>лучення надбань інших фундаментальних наук. Приклад</w:t>
                        <w:softHyphen/>
                        <w:t>не політологічне знання у цьому сенсі є не еклектичним (Грец. екіекііков — той, що вибирає) поєднанням конкрет</w:t>
                        <w:softHyphen/>
                        <w:t>но-емпіричних висновків різних дисциплін, а технологіч</w:t>
                        <w:softHyphen/>
                        <w:t>ним синтезом, єдиною картиною різних абстрактних моде</w:t>
                        <w:softHyphen/>
                        <w:t>лей, що дає змогу теоретично проінтерпретувати конкретну політичну ситуацію, поєднуючи можливості теоретичного, емпіричного (грец. етреігіа — досвід) і практично зорієнто</w:t>
                        <w:softHyphen/>
                        <w:t>ваного ставлення до дійсності. Це дає підстави для твер</w:t>
                        <w:softHyphen/>
                        <w:t>дження, що предметом прикладної' політології є сукуп</w:t>
                        <w:softHyphen/>
                        <w:t>ність теоретичних моделей, методологічних принципів, методів і процедур дослідження» і а також політичних тех</w:t>
                        <w:softHyphen/>
                        <w:t>нологій» програм: і рекомендацій.</w:t>
                      </w:r>
                    </w:p>
                    <w:p>
                      <w:pPr>
                        <w:pStyle w:val="372"/>
                        <w:shd w:fill="auto" w:val="clear"/>
                        <w:spacing w:before="0" w:after="33"/>
                        <w:ind w:left="420" w:right="60" w:hanging="0"/>
                        <w:rPr/>
                      </w:pPr>
                      <w:r>
                        <w:rPr>
                          <w:rStyle w:val="3710pt0pt"/>
                          <w:b/>
                          <w:bCs/>
                        </w:rPr>
                        <w:t xml:space="preserve">Прикладна </w:t>
                      </w:r>
                      <w:r>
                        <w:rPr/>
                        <w:t>політологія</w:t>
                      </w:r>
                      <w:r>
                        <w:rPr>
                          <w:rStyle w:val="371"/>
                          <w:b/>
                          <w:bCs/>
                        </w:rPr>
                        <w:t xml:space="preserve"> ^ </w:t>
                      </w:r>
                      <w:r>
                        <w:rPr/>
                        <w:t>сбфіюкенерна І політична субдисциплі- на.предметомякої є розроблення принципів і методів аналізу, діа</w:t>
                        <w:softHyphen/>
                        <w:t>гностики і прогнозування політичних'ситуацій, проектування і виро</w:t>
                        <w:softHyphen/>
                        <w:t>блення варіантів типових політичних рішень і процедур, конструю</w:t>
                        <w:softHyphen/>
                        <w:t>вання алгоритмів і технологій, я$ впливають на політичний процес.</w:t>
                      </w:r>
                    </w:p>
                    <w:p>
                      <w:pPr>
                        <w:pStyle w:val="323"/>
                        <w:shd w:fill="auto" w:val="clear"/>
                        <w:spacing w:lineRule="exact" w:line="211"/>
                        <w:ind w:left="40" w:right="60" w:firstLine="360"/>
                        <w:jc w:val="both"/>
                        <w:rPr/>
                      </w:pPr>
                      <w:r>
                        <w:rPr/>
                        <w:t>Вона відповідає на питання «для чого?» і «як?». Її ме</w:t>
                        <w:softHyphen/>
                        <w:t>тою є вироблення оцінок, Настанов щодо конкретних дій,</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8068945</wp:posOffset>
                </wp:positionH>
                <wp:positionV relativeFrom="page">
                  <wp:posOffset>2170430</wp:posOffset>
                </wp:positionV>
                <wp:extent cx="3923030" cy="186055"/>
                <wp:effectExtent l="0" t="0" r="0" b="0"/>
                <wp:wrapSquare wrapText="largest"/>
                <wp:docPr id="21" name="Frame21"/>
                <a:graphic xmlns:a="http://schemas.openxmlformats.org/drawingml/2006/main">
                  <a:graphicData uri="http://schemas.microsoft.com/office/word/2010/wordprocessingShape">
                    <wps:wsp>
                      <wps:cNvSpPr txBox="1"/>
                      <wps:spPr>
                        <a:xfrm>
                          <a:off x="0" y="0"/>
                          <a:ext cx="3923030" cy="186055"/>
                        </a:xfrm>
                        <a:prstGeom prst="rect"/>
                        <a:solidFill>
                          <a:srgbClr val="FFFFFF">
                            <a:alpha val="0"/>
                          </a:srgbClr>
                        </a:solidFill>
                      </wps:spPr>
                      <wps:txbx>
                        <w:txbxContent>
                          <w:p>
                            <w:pPr>
                              <w:pStyle w:val="Style18"/>
                              <w:shd w:fill="auto" w:val="clear"/>
                              <w:tabs>
                                <w:tab w:val="clear" w:pos="708"/>
                                <w:tab w:val="right" w:pos="5903" w:leader="none"/>
                              </w:tabs>
                              <w:spacing w:lineRule="exact" w:line="140"/>
                              <w:ind w:left="220" w:hanging="0"/>
                              <w:rPr/>
                            </w:pPr>
                            <w:r>
                              <w:rPr/>
                              <w:t>Сутність, функції і структура прикладної політології</w:t>
                              <w:tab/>
                              <w:t>15</w:t>
                            </w:r>
                          </w:p>
                        </w:txbxContent>
                      </wps:txbx>
                      <wps:bodyPr anchor="t" lIns="0" tIns="0" rIns="0" bIns="0">
                        <a:noAutofit/>
                      </wps:bodyPr>
                    </wps:wsp>
                  </a:graphicData>
                </a:graphic>
              </wp:anchor>
            </w:drawing>
          </mc:Choice>
          <mc:Fallback>
            <w:pict>
              <v:rect fillcolor="#FFFFFF" style="position:absolute;rotation:-0;width:308.9pt;height:14.65pt;mso-wrap-distance-left:0pt;mso-wrap-distance-right:0pt;mso-wrap-distance-top:0pt;mso-wrap-distance-bottom:0pt;margin-top:170.9pt;mso-position-vertical-relative:page;margin-left:635.35pt;mso-position-horizontal-relative:page">
                <v:fill opacity="0f"/>
                <v:textbox inset="0in,0in,0in,0in">
                  <w:txbxContent>
                    <w:p>
                      <w:pPr>
                        <w:pStyle w:val="Style18"/>
                        <w:shd w:fill="auto" w:val="clear"/>
                        <w:tabs>
                          <w:tab w:val="clear" w:pos="708"/>
                          <w:tab w:val="right" w:pos="5903" w:leader="none"/>
                        </w:tabs>
                        <w:spacing w:lineRule="exact" w:line="140"/>
                        <w:ind w:left="220" w:hanging="0"/>
                        <w:rPr/>
                      </w:pPr>
                      <w:r>
                        <w:rPr/>
                        <w:t>Сутність, функції і структура прикладної політології</w:t>
                        <w:tab/>
                        <w:t>15</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8194040</wp:posOffset>
                </wp:positionH>
                <wp:positionV relativeFrom="page">
                  <wp:posOffset>2533650</wp:posOffset>
                </wp:positionV>
                <wp:extent cx="3623945" cy="6184265"/>
                <wp:effectExtent l="0" t="0" r="0" b="0"/>
                <wp:wrapSquare wrapText="largest"/>
                <wp:docPr id="22" name="Frame22"/>
                <a:graphic xmlns:a="http://schemas.openxmlformats.org/drawingml/2006/main">
                  <a:graphicData uri="http://schemas.microsoft.com/office/word/2010/wordprocessingShape">
                    <wps:wsp>
                      <wps:cNvSpPr txBox="1"/>
                      <wps:spPr>
                        <a:xfrm>
                          <a:off x="0" y="0"/>
                          <a:ext cx="3623945" cy="6184265"/>
                        </a:xfrm>
                        <a:prstGeom prst="rect"/>
                        <a:solidFill>
                          <a:srgbClr val="FFFFFF">
                            <a:alpha val="0"/>
                          </a:srgbClr>
                        </a:solidFill>
                      </wps:spPr>
                      <wps:txbx>
                        <w:txbxContent>
                          <w:p>
                            <w:pPr>
                              <w:pStyle w:val="323"/>
                              <w:shd w:fill="auto" w:val="clear"/>
                              <w:spacing w:lineRule="exact" w:line="216"/>
                              <w:ind w:left="40" w:right="60" w:hanging="0"/>
                              <w:jc w:val="both"/>
                              <w:rPr/>
                            </w:pPr>
                            <w:r>
                              <w:rPr/>
                              <w:t>поведінки, способу життя. Такі оцінки і настанови мають бути адекватними реальним проблемам, відповідати кри</w:t>
                              <w:softHyphen/>
                              <w:t>теріям практичного мислення, що спирається на прак</w:t>
                              <w:softHyphen/>
                              <w:t>тичний досвід, здебільшого пов’язаний із конструюван</w:t>
                              <w:softHyphen/>
                              <w:t>ням, реалізацією механізмів консервування або розвитку чи докорінної зміни політичних систем, їх суб’єктів, по</w:t>
                              <w:softHyphen/>
                              <w:t>літичної практики тощо. За словами австрійського філо</w:t>
                              <w:softHyphen/>
                              <w:t>софа і політолога Карла Поппера (1902—1994), якщо проблемою теоретичного мислення у сфері політики є те, хто повинен правити, то практичне мислення шукає від</w:t>
                              <w:softHyphen/>
                              <w:t>повіді на питання «як організуввати політичні установи, щоб некомпетентні правителі не заподіяли надто багато шкоди?».</w:t>
                            </w:r>
                          </w:p>
                          <w:p>
                            <w:pPr>
                              <w:pStyle w:val="323"/>
                              <w:shd w:fill="auto" w:val="clear"/>
                              <w:spacing w:lineRule="exact" w:line="216"/>
                              <w:ind w:right="20" w:firstLine="340"/>
                              <w:jc w:val="both"/>
                              <w:rPr/>
                            </w:pPr>
                            <w:r>
                              <w:rPr/>
                              <w:t>Отже, для прикладної політології важливою є перед</w:t>
                              <w:softHyphen/>
                              <w:t>усім практична користь політичних дій, а не примножен</w:t>
                              <w:softHyphen/>
                              <w:t>ня знань. Вона різнобічно досліджує основних учасників політичних подій (класи і внутрікласові утворення, партії, маси, регіональні, територіальні, релігійно-етнічні і со</w:t>
                              <w:softHyphen/>
                              <w:t>ціально-економічні групи та ін.), їх роль у прийнятті та ре</w:t>
                              <w:softHyphen/>
                              <w:t>алізації політичних рішень. Сферою її інтересів є політич</w:t>
                              <w:softHyphen/>
                              <w:t>на обстановка; аналіз конкретної політичної ситуації; рі</w:t>
                              <w:softHyphen/>
                              <w:t>вень сили учасників політичних подій, їх інтереси щодо здобуття й утримання політичної влади; розстановка сус</w:t>
                              <w:softHyphen/>
                              <w:t>пільно-політичних сил і основні їх методики; використо</w:t>
                              <w:softHyphen/>
                              <w:t>вувані інформаційні технології в політиці, моделювання політичних процесів,’політичне прогнозування; вибори в органи політичної влади і технології виборчих кампаній; управління політичними подіями і політичні ризики; ал</w:t>
                              <w:softHyphen/>
                              <w:t>горитм прийняття політичного рішення; логічна гра («стратегія невразливості» (з позиції структурно-логічної моделі «восьми коліс»)) у стратегічному плануванні і прийнятті рішень, а також використання політичного мо</w:t>
                              <w:softHyphen/>
                              <w:t>ніторингу, контент-аналізу та ін.</w:t>
                            </w:r>
                          </w:p>
                          <w:p>
                            <w:pPr>
                              <w:pStyle w:val="323"/>
                              <w:shd w:fill="auto" w:val="clear"/>
                              <w:spacing w:lineRule="exact" w:line="216"/>
                              <w:ind w:right="20" w:firstLine="340"/>
                              <w:jc w:val="both"/>
                              <w:rPr/>
                            </w:pPr>
                            <w:r>
                              <w:rPr/>
                              <w:t>Прикладна політологія реалізує себе на таких рів</w:t>
                              <w:softHyphen/>
                              <w:t>нях:</w:t>
                            </w:r>
                          </w:p>
                          <w:p>
                            <w:pPr>
                              <w:pStyle w:val="323"/>
                              <w:numPr>
                                <w:ilvl w:val="0"/>
                                <w:numId w:val="11"/>
                              </w:numPr>
                              <w:shd w:fill="auto" w:val="clear"/>
                              <w:spacing w:lineRule="exact" w:line="216"/>
                              <w:ind w:left="0" w:right="20" w:firstLine="340"/>
                              <w:jc w:val="both"/>
                              <w:rPr/>
                            </w:pPr>
                            <w:r>
                              <w:rPr/>
                              <w:t xml:space="preserve"> </w:t>
                            </w:r>
                            <w:r>
                              <w:rPr/>
                              <w:t>загально-методологічному (теоретична, концепту</w:t>
                              <w:softHyphen/>
                              <w:t>альна позиція дослідження, яка є основою інтерпретації політичної проблеми, предмета, результатів дослідження);</w:t>
                            </w:r>
                          </w:p>
                          <w:p>
                            <w:pPr>
                              <w:pStyle w:val="323"/>
                              <w:numPr>
                                <w:ilvl w:val="0"/>
                                <w:numId w:val="11"/>
                              </w:numPr>
                              <w:shd w:fill="auto" w:val="clear"/>
                              <w:spacing w:lineRule="exact" w:line="216"/>
                              <w:ind w:left="0" w:right="20" w:firstLine="340"/>
                              <w:jc w:val="both"/>
                              <w:rPr/>
                            </w:pPr>
                            <w:r>
                              <w:rPr/>
                              <w:t xml:space="preserve"> </w:t>
                            </w:r>
                            <w:r>
                              <w:rPr/>
                              <w:t>методичному (виявляється в теорії виміру і заснова</w:t>
                              <w:softHyphen/>
                              <w:t>них на ній методах збору, оброблення первинної політич</w:t>
                              <w:softHyphen/>
                              <w:t>ної інформації);</w:t>
                            </w:r>
                          </w:p>
                          <w:p>
                            <w:pPr>
                              <w:pStyle w:val="323"/>
                              <w:numPr>
                                <w:ilvl w:val="0"/>
                                <w:numId w:val="11"/>
                              </w:numPr>
                              <w:shd w:fill="auto" w:val="clear"/>
                              <w:spacing w:lineRule="exact" w:line="216"/>
                              <w:ind w:left="0" w:right="20" w:firstLine="340"/>
                              <w:jc w:val="both"/>
                              <w:rPr/>
                            </w:pPr>
                            <w:r>
                              <w:rPr/>
                              <w:t xml:space="preserve"> </w:t>
                            </w:r>
                            <w:r>
                              <w:rPr/>
                              <w:t>процедурному, технологічному (сукупність необхід</w:t>
                              <w:softHyphen/>
                              <w:t>них для реалізації технології політичного аналізу органі- ааційних, технічних і фінансових заходів).</w:t>
                            </w:r>
                          </w:p>
                        </w:txbxContent>
                      </wps:txbx>
                      <wps:bodyPr anchor="t" lIns="0" tIns="0" rIns="0" bIns="0">
                        <a:noAutofit/>
                      </wps:bodyPr>
                    </wps:wsp>
                  </a:graphicData>
                </a:graphic>
              </wp:anchor>
            </w:drawing>
          </mc:Choice>
          <mc:Fallback>
            <w:pict>
              <v:rect fillcolor="#FFFFFF" style="position:absolute;rotation:-0;width:285.35pt;height:486.95pt;mso-wrap-distance-left:0pt;mso-wrap-distance-right:0pt;mso-wrap-distance-top:0pt;mso-wrap-distance-bottom:0pt;margin-top:199.5pt;mso-position-vertical-relative:page;margin-left:645.2pt;mso-position-horizontal-relative:page">
                <v:fill opacity="0f"/>
                <v:textbox inset="0in,0in,0in,0in">
                  <w:txbxContent>
                    <w:p>
                      <w:pPr>
                        <w:pStyle w:val="323"/>
                        <w:shd w:fill="auto" w:val="clear"/>
                        <w:spacing w:lineRule="exact" w:line="216"/>
                        <w:ind w:left="40" w:right="60" w:hanging="0"/>
                        <w:jc w:val="both"/>
                        <w:rPr/>
                      </w:pPr>
                      <w:r>
                        <w:rPr/>
                        <w:t>поведінки, способу життя. Такі оцінки і настанови мають бути адекватними реальним проблемам, відповідати кри</w:t>
                        <w:softHyphen/>
                        <w:t>теріям практичного мислення, що спирається на прак</w:t>
                        <w:softHyphen/>
                        <w:t>тичний досвід, здебільшого пов’язаний із конструюван</w:t>
                        <w:softHyphen/>
                        <w:t>ням, реалізацією механізмів консервування або розвитку чи докорінної зміни політичних систем, їх суб’єктів, по</w:t>
                        <w:softHyphen/>
                        <w:t>літичної практики тощо. За словами австрійського філо</w:t>
                        <w:softHyphen/>
                        <w:t>софа і політолога Карла Поппера (1902—1994), якщо проблемою теоретичного мислення у сфері політики є те, хто повинен правити, то практичне мислення шукає від</w:t>
                        <w:softHyphen/>
                        <w:t>повіді на питання «як організуввати політичні установи, щоб некомпетентні правителі не заподіяли надто багато шкоди?».</w:t>
                      </w:r>
                    </w:p>
                    <w:p>
                      <w:pPr>
                        <w:pStyle w:val="323"/>
                        <w:shd w:fill="auto" w:val="clear"/>
                        <w:spacing w:lineRule="exact" w:line="216"/>
                        <w:ind w:right="20" w:firstLine="340"/>
                        <w:jc w:val="both"/>
                        <w:rPr/>
                      </w:pPr>
                      <w:r>
                        <w:rPr/>
                        <w:t>Отже, для прикладної політології важливою є перед</w:t>
                        <w:softHyphen/>
                        <w:t>усім практична користь політичних дій, а не примножен</w:t>
                        <w:softHyphen/>
                        <w:t>ня знань. Вона різнобічно досліджує основних учасників політичних подій (класи і внутрікласові утворення, партії, маси, регіональні, територіальні, релігійно-етнічні і со</w:t>
                        <w:softHyphen/>
                        <w:t>ціально-економічні групи та ін.), їх роль у прийнятті та ре</w:t>
                        <w:softHyphen/>
                        <w:t>алізації політичних рішень. Сферою її інтересів є політич</w:t>
                        <w:softHyphen/>
                        <w:t>на обстановка; аналіз конкретної політичної ситуації; рі</w:t>
                        <w:softHyphen/>
                        <w:t>вень сили учасників політичних подій, їх інтереси щодо здобуття й утримання політичної влади; розстановка сус</w:t>
                        <w:softHyphen/>
                        <w:t>пільно-політичних сил і основні їх методики; використо</w:t>
                        <w:softHyphen/>
                        <w:t>вувані інформаційні технології в політиці, моделювання політичних процесів,’політичне прогнозування; вибори в органи політичної влади і технології виборчих кампаній; управління політичними подіями і політичні ризики; ал</w:t>
                        <w:softHyphen/>
                        <w:t>горитм прийняття політичного рішення; логічна гра («стратегія невразливості» (з позиції структурно-логічної моделі «восьми коліс»)) у стратегічному плануванні і прийнятті рішень, а також використання політичного мо</w:t>
                        <w:softHyphen/>
                        <w:t>ніторингу, контент-аналізу та ін.</w:t>
                      </w:r>
                    </w:p>
                    <w:p>
                      <w:pPr>
                        <w:pStyle w:val="323"/>
                        <w:shd w:fill="auto" w:val="clear"/>
                        <w:spacing w:lineRule="exact" w:line="216"/>
                        <w:ind w:right="20" w:firstLine="340"/>
                        <w:jc w:val="both"/>
                        <w:rPr/>
                      </w:pPr>
                      <w:r>
                        <w:rPr/>
                        <w:t>Прикладна політологія реалізує себе на таких рів</w:t>
                        <w:softHyphen/>
                        <w:t>нях:</w:t>
                      </w:r>
                    </w:p>
                    <w:p>
                      <w:pPr>
                        <w:pStyle w:val="323"/>
                        <w:numPr>
                          <w:ilvl w:val="0"/>
                          <w:numId w:val="11"/>
                        </w:numPr>
                        <w:shd w:fill="auto" w:val="clear"/>
                        <w:spacing w:lineRule="exact" w:line="216"/>
                        <w:ind w:left="0" w:right="20" w:firstLine="340"/>
                        <w:jc w:val="both"/>
                        <w:rPr/>
                      </w:pPr>
                      <w:r>
                        <w:rPr/>
                        <w:t xml:space="preserve"> </w:t>
                      </w:r>
                      <w:r>
                        <w:rPr/>
                        <w:t>загально-методологічному (теоретична, концепту</w:t>
                        <w:softHyphen/>
                        <w:t>альна позиція дослідження, яка є основою інтерпретації політичної проблеми, предмета, результатів дослідження);</w:t>
                      </w:r>
                    </w:p>
                    <w:p>
                      <w:pPr>
                        <w:pStyle w:val="323"/>
                        <w:numPr>
                          <w:ilvl w:val="0"/>
                          <w:numId w:val="11"/>
                        </w:numPr>
                        <w:shd w:fill="auto" w:val="clear"/>
                        <w:spacing w:lineRule="exact" w:line="216"/>
                        <w:ind w:left="0" w:right="20" w:firstLine="340"/>
                        <w:jc w:val="both"/>
                        <w:rPr/>
                      </w:pPr>
                      <w:r>
                        <w:rPr/>
                        <w:t xml:space="preserve"> </w:t>
                      </w:r>
                      <w:r>
                        <w:rPr/>
                        <w:t>методичному (виявляється в теорії виміру і заснова</w:t>
                        <w:softHyphen/>
                        <w:t>них на ній методах збору, оброблення первинної політич</w:t>
                        <w:softHyphen/>
                        <w:t>ної інформації);</w:t>
                      </w:r>
                    </w:p>
                    <w:p>
                      <w:pPr>
                        <w:pStyle w:val="323"/>
                        <w:numPr>
                          <w:ilvl w:val="0"/>
                          <w:numId w:val="11"/>
                        </w:numPr>
                        <w:shd w:fill="auto" w:val="clear"/>
                        <w:spacing w:lineRule="exact" w:line="216"/>
                        <w:ind w:left="0" w:right="20" w:firstLine="340"/>
                        <w:jc w:val="both"/>
                        <w:rPr/>
                      </w:pPr>
                      <w:r>
                        <w:rPr/>
                        <w:t xml:space="preserve"> </w:t>
                      </w:r>
                      <w:r>
                        <w:rPr/>
                        <w:t>процедурному, технологічному (сукупність необхід</w:t>
                        <w:softHyphen/>
                        <w:t>них для реалізації технології політичного аналізу органі- ааційних, технічних і фінансових заході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page">
                  <wp:posOffset>3445510</wp:posOffset>
                </wp:positionH>
                <wp:positionV relativeFrom="page">
                  <wp:posOffset>1913890</wp:posOffset>
                </wp:positionV>
                <wp:extent cx="3803650" cy="207010"/>
                <wp:effectExtent l="0" t="0" r="0" b="0"/>
                <wp:wrapSquare wrapText="largest"/>
                <wp:docPr id="23" name="Frame23"/>
                <a:graphic xmlns:a="http://schemas.openxmlformats.org/drawingml/2006/main">
                  <a:graphicData uri="http://schemas.microsoft.com/office/word/2010/wordprocessingShape">
                    <wps:wsp>
                      <wps:cNvSpPr txBox="1"/>
                      <wps:spPr>
                        <a:xfrm>
                          <a:off x="0" y="0"/>
                          <a:ext cx="3803650" cy="207010"/>
                        </a:xfrm>
                        <a:prstGeom prst="rect"/>
                        <a:solidFill>
                          <a:srgbClr val="FFFFFF">
                            <a:alpha val="0"/>
                          </a:srgbClr>
                        </a:solidFill>
                      </wps:spPr>
                      <wps:txbx>
                        <w:txbxContent>
                          <w:p>
                            <w:pPr>
                              <w:pStyle w:val="Style18"/>
                              <w:shd w:fill="auto" w:val="clear"/>
                              <w:tabs>
                                <w:tab w:val="clear" w:pos="708"/>
                                <w:tab w:val="left" w:pos="2640" w:leader="none"/>
                              </w:tabs>
                              <w:spacing w:lineRule="exact" w:line="140"/>
                              <w:ind w:left="120" w:hanging="0"/>
                              <w:rPr/>
                            </w:pPr>
                            <w:r>
                              <w:rPr>
                                <w:rStyle w:val="0pt1"/>
                              </w:rPr>
                              <w:t>16</w:t>
                            </w:r>
                            <w:r>
                              <w:rPr/>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299.5pt;height:16.3pt;mso-wrap-distance-left:0pt;mso-wrap-distance-right:0pt;mso-wrap-distance-top:0pt;mso-wrap-distance-bottom:0pt;margin-top:150.7pt;mso-position-vertical-relative:page;margin-left:271.3pt;mso-position-horizontal-relative:page">
                <v:fill opacity="0f"/>
                <v:textbox inset="0in,0in,0in,0in">
                  <w:txbxContent>
                    <w:p>
                      <w:pPr>
                        <w:pStyle w:val="Style18"/>
                        <w:shd w:fill="auto" w:val="clear"/>
                        <w:tabs>
                          <w:tab w:val="clear" w:pos="708"/>
                          <w:tab w:val="left" w:pos="2640" w:leader="none"/>
                        </w:tabs>
                        <w:spacing w:lineRule="exact" w:line="140"/>
                        <w:ind w:left="120" w:hanging="0"/>
                        <w:rPr/>
                      </w:pPr>
                      <w:r>
                        <w:rPr>
                          <w:rStyle w:val="0pt1"/>
                        </w:rPr>
                        <w:t>16</w:t>
                      </w:r>
                      <w:r>
                        <w:rPr/>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515360</wp:posOffset>
                </wp:positionH>
                <wp:positionV relativeFrom="page">
                  <wp:posOffset>2285365</wp:posOffset>
                </wp:positionV>
                <wp:extent cx="3660775" cy="6306820"/>
                <wp:effectExtent l="0" t="0" r="0" b="0"/>
                <wp:wrapSquare wrapText="largest"/>
                <wp:docPr id="24" name="Frame24"/>
                <a:graphic xmlns:a="http://schemas.openxmlformats.org/drawingml/2006/main">
                  <a:graphicData uri="http://schemas.microsoft.com/office/word/2010/wordprocessingShape">
                    <wps:wsp>
                      <wps:cNvSpPr txBox="1"/>
                      <wps:spPr>
                        <a:xfrm>
                          <a:off x="0" y="0"/>
                          <a:ext cx="3660775" cy="6306820"/>
                        </a:xfrm>
                        <a:prstGeom prst="rect"/>
                        <a:solidFill>
                          <a:srgbClr val="FFFFFF">
                            <a:alpha val="0"/>
                          </a:srgbClr>
                        </a:solidFill>
                      </wps:spPr>
                      <wps:txbx>
                        <w:txbxContent>
                          <w:p>
                            <w:pPr>
                              <w:pStyle w:val="512"/>
                              <w:shd w:fill="auto" w:val="clear"/>
                              <w:spacing w:lineRule="exact" w:line="230" w:before="0" w:after="183"/>
                              <w:ind w:left="40" w:firstLine="320"/>
                              <w:rPr/>
                            </w:pPr>
                            <w:bookmarkStart w:id="48" w:name="bookmark23"/>
                            <w:r>
                              <w:rPr/>
                              <w:t>Функції прикладної політології</w:t>
                            </w:r>
                            <w:bookmarkEnd w:id="48"/>
                          </w:p>
                          <w:p>
                            <w:pPr>
                              <w:pStyle w:val="323"/>
                              <w:shd w:fill="auto" w:val="clear"/>
                              <w:spacing w:lineRule="exact" w:line="206"/>
                              <w:ind w:left="40" w:right="60" w:firstLine="320"/>
                              <w:jc w:val="both"/>
                              <w:rPr/>
                            </w:pPr>
                            <w:r>
                              <w:rPr/>
                              <w:t>Особливості предмета і завдань прикладної політології зумовлюють і специфіку її функцій, які загалом спрямова</w:t>
                              <w:softHyphen/>
                              <w:t>ні на політичну реальність і передбачають певний вплив на неї. Найважливішими є такі функції;</w:t>
                            </w:r>
                          </w:p>
                          <w:p>
                            <w:pPr>
                              <w:pStyle w:val="323"/>
                              <w:numPr>
                                <w:ilvl w:val="0"/>
                                <w:numId w:val="25"/>
                              </w:numPr>
                              <w:shd w:fill="auto" w:val="clear"/>
                              <w:spacing w:lineRule="exact" w:line="206"/>
                              <w:ind w:left="40" w:right="60" w:firstLine="320"/>
                              <w:jc w:val="both"/>
                              <w:rPr/>
                            </w:pPr>
                            <w:r>
                              <w:rPr/>
                              <w:t xml:space="preserve"> </w:t>
                            </w:r>
                            <w:r>
                              <w:rPr/>
                              <w:t>Дослідження і переведення у практичну площину актуальних політологічних проблем. Відповідно до цієї функції здобутки теоретичного і прикладного рівнів полі</w:t>
                              <w:softHyphen/>
                              <w:t>тичної науки мають органічно поєднуватися з метою виро</w:t>
                              <w:softHyphen/>
                              <w:t>блення політичних рекомендацій зацікавленим держав</w:t>
                              <w:softHyphen/>
                              <w:t>ним і недержавним структурам, політичним інститутам. Завдання політолога полягає не у виробленні комплексу дій для влади щодо досягнення цілей модернізації суспіль</w:t>
                              <w:softHyphen/>
                              <w:t>ства, а в застереженні щодо небезпек, які очікують на по</w:t>
                              <w:softHyphen/>
                              <w:t>літиків, котрі приймають соціально значущі рішення.</w:t>
                            </w:r>
                          </w:p>
                          <w:p>
                            <w:pPr>
                              <w:pStyle w:val="323"/>
                              <w:numPr>
                                <w:ilvl w:val="0"/>
                                <w:numId w:val="25"/>
                              </w:numPr>
                              <w:shd w:fill="auto" w:val="clear"/>
                              <w:tabs>
                                <w:tab w:val="clear" w:pos="708"/>
                                <w:tab w:val="right" w:pos="4840" w:leader="none"/>
                              </w:tabs>
                              <w:spacing w:lineRule="exact" w:line="206"/>
                              <w:ind w:left="40" w:right="60" w:firstLine="320"/>
                              <w:jc w:val="both"/>
                              <w:rPr/>
                            </w:pPr>
                            <w:r>
                              <w:rPr/>
                              <w:t xml:space="preserve"> </w:t>
                            </w:r>
                            <w:r>
                              <w:rPr/>
                              <w:t>Експертно-аналітичне і прогностичне обґрунтування політичних рішень. Досвід функціонування розвинених демократій засвідчує, що на кожному етапі прийняття по</w:t>
                              <w:softHyphen/>
                              <w:t>літичних рішень потрібна участь фахівця в галузі при</w:t>
                              <w:softHyphen/>
                              <w:t>кладної політології, що дає змогу виявити реальні інтере</w:t>
                              <w:softHyphen/>
                              <w:t>си суб’єктів політики, рівень прагнення учасників полі</w:t>
                              <w:softHyphen/>
                              <w:t>тичного Процесу дів змін, здійснити добір необхідної для забезпечений конкретного рішення інформації. Професіо- нали-лолітологи, як правило, відотежують небажані дії учасників політичних подій щодо прийнятих рішень, роз</w:t>
                              <w:softHyphen/>
                              <w:t>робляють відповідні програми протидії їм, здійснюють по</w:t>
                              <w:softHyphen/>
                              <w:t>літичний аналіз позицій прибічників і противників полі</w:t>
                              <w:softHyphen/>
                              <w:t>тичного рішення. У процесі прийняття перспективних, значущих, для майбутнього рішень політологи виявляють нові форми людського співіснуввавня, пропонують нові знання, сценарії політичного розвитку,, здійснюють полі</w:t>
                              <w:softHyphen/>
                              <w:t>тичну експертизу.</w:t>
                              <w:tab/>
                              <w:t>&lt;</w:t>
                            </w:r>
                          </w:p>
                          <w:p>
                            <w:pPr>
                              <w:pStyle w:val="323"/>
                              <w:numPr>
                                <w:ilvl w:val="0"/>
                                <w:numId w:val="25"/>
                              </w:numPr>
                              <w:shd w:fill="auto" w:val="clear"/>
                              <w:spacing w:lineRule="exact" w:line="206"/>
                              <w:ind w:left="40" w:right="60" w:firstLine="320"/>
                              <w:jc w:val="both"/>
                              <w:rPr/>
                            </w:pPr>
                            <w:r>
                              <w:rPr/>
                              <w:t xml:space="preserve"> </w:t>
                            </w:r>
                            <w:r>
                              <w:rPr/>
                              <w:t>Розроблення технологій політичних процесів, кампа</w:t>
                              <w:softHyphen/>
                              <w:t>ній, акцій (виборів, мітингів, політя^н^х переговорів .тощо). Ця функція передбачає формування іміджу певних організа</w:t>
                              <w:softHyphen/>
                              <w:t>цій, політичних лідерід, розв’язання, прдітичних конфлік</w:t>
                              <w:softHyphen/>
                              <w:t>тів, оцінювання політичної обрановки."бсе Д</w:t>
                            </w:r>
                            <w:r>
                              <w:rPr>
                                <w:vertAlign w:val="superscript"/>
                              </w:rPr>
                              <w:t>е</w:t>
                            </w:r>
                            <w:r>
                              <w:rPr/>
                              <w:t xml:space="preserve"> потребує врахування специфіки політичної дійсності конкретної країНи, Суспільства, недопущення механічного перенесен</w:t>
                              <w:softHyphen/>
                              <w:t>ня технологій, ЯКІ ВИЯВИЛИ СвоЮ ефективність в інших умовах. Завдання політолога, який пропонує певні техно</w:t>
                              <w:softHyphen/>
                              <w:t>логії, полягає в попередженні можливих негативних нас</w:t>
                              <w:softHyphen/>
                              <w:t>лідків певногорішення.</w:t>
                            </w:r>
                          </w:p>
                          <w:p>
                            <w:pPr>
                              <w:pStyle w:val="323"/>
                              <w:numPr>
                                <w:ilvl w:val="0"/>
                                <w:numId w:val="25"/>
                              </w:numPr>
                              <w:shd w:fill="auto" w:val="clear"/>
                              <w:spacing w:lineRule="exact" w:line="206"/>
                              <w:ind w:left="40" w:right="60" w:firstLine="320"/>
                              <w:jc w:val="both"/>
                              <w:rPr/>
                            </w:pPr>
                            <w:r>
                              <w:rPr/>
                              <w:t xml:space="preserve"> </w:t>
                            </w:r>
                            <w:r>
                              <w:rPr/>
                              <w:t>Сбціокультурйе'йугіровгідження політичного проце</w:t>
                              <w:softHyphen/>
                              <w:t>су. Прикладна, як і і?е©ретйчйа, політологія покликана</w:t>
                            </w:r>
                          </w:p>
                        </w:txbxContent>
                      </wps:txbx>
                      <wps:bodyPr anchor="t" lIns="0" tIns="0" rIns="0" bIns="0">
                        <a:noAutofit/>
                      </wps:bodyPr>
                    </wps:wsp>
                  </a:graphicData>
                </a:graphic>
              </wp:anchor>
            </w:drawing>
          </mc:Choice>
          <mc:Fallback>
            <w:pict>
              <v:rect fillcolor="#FFFFFF" style="position:absolute;rotation:-0;width:288.25pt;height:496.6pt;mso-wrap-distance-left:0pt;mso-wrap-distance-right:0pt;mso-wrap-distance-top:0pt;mso-wrap-distance-bottom:0pt;margin-top:179.95pt;mso-position-vertical-relative:page;margin-left:276.8pt;mso-position-horizontal-relative:page">
                <v:fill opacity="0f"/>
                <v:textbox inset="0in,0in,0in,0in">
                  <w:txbxContent>
                    <w:p>
                      <w:pPr>
                        <w:pStyle w:val="512"/>
                        <w:shd w:fill="auto" w:val="clear"/>
                        <w:spacing w:lineRule="exact" w:line="230" w:before="0" w:after="183"/>
                        <w:ind w:left="40" w:firstLine="320"/>
                        <w:rPr/>
                      </w:pPr>
                      <w:bookmarkStart w:id="49" w:name="bookmark23"/>
                      <w:r>
                        <w:rPr/>
                        <w:t>Функції прикладної політології</w:t>
                      </w:r>
                      <w:bookmarkEnd w:id="49"/>
                    </w:p>
                    <w:p>
                      <w:pPr>
                        <w:pStyle w:val="323"/>
                        <w:shd w:fill="auto" w:val="clear"/>
                        <w:spacing w:lineRule="exact" w:line="206"/>
                        <w:ind w:left="40" w:right="60" w:firstLine="320"/>
                        <w:jc w:val="both"/>
                        <w:rPr/>
                      </w:pPr>
                      <w:r>
                        <w:rPr/>
                        <w:t>Особливості предмета і завдань прикладної політології зумовлюють і специфіку її функцій, які загалом спрямова</w:t>
                        <w:softHyphen/>
                        <w:t>ні на політичну реальність і передбачають певний вплив на неї. Найважливішими є такі функції;</w:t>
                      </w:r>
                    </w:p>
                    <w:p>
                      <w:pPr>
                        <w:pStyle w:val="323"/>
                        <w:numPr>
                          <w:ilvl w:val="0"/>
                          <w:numId w:val="25"/>
                        </w:numPr>
                        <w:shd w:fill="auto" w:val="clear"/>
                        <w:spacing w:lineRule="exact" w:line="206"/>
                        <w:ind w:left="40" w:right="60" w:firstLine="320"/>
                        <w:jc w:val="both"/>
                        <w:rPr/>
                      </w:pPr>
                      <w:r>
                        <w:rPr/>
                        <w:t xml:space="preserve"> </w:t>
                      </w:r>
                      <w:r>
                        <w:rPr/>
                        <w:t>Дослідження і переведення у практичну площину актуальних політологічних проблем. Відповідно до цієї функції здобутки теоретичного і прикладного рівнів полі</w:t>
                        <w:softHyphen/>
                        <w:t>тичної науки мають органічно поєднуватися з метою виро</w:t>
                        <w:softHyphen/>
                        <w:t>блення політичних рекомендацій зацікавленим держав</w:t>
                        <w:softHyphen/>
                        <w:t>ним і недержавним структурам, політичним інститутам. Завдання політолога полягає не у виробленні комплексу дій для влади щодо досягнення цілей модернізації суспіль</w:t>
                        <w:softHyphen/>
                        <w:t>ства, а в застереженні щодо небезпек, які очікують на по</w:t>
                        <w:softHyphen/>
                        <w:t>літиків, котрі приймають соціально значущі рішення.</w:t>
                      </w:r>
                    </w:p>
                    <w:p>
                      <w:pPr>
                        <w:pStyle w:val="323"/>
                        <w:numPr>
                          <w:ilvl w:val="0"/>
                          <w:numId w:val="25"/>
                        </w:numPr>
                        <w:shd w:fill="auto" w:val="clear"/>
                        <w:tabs>
                          <w:tab w:val="clear" w:pos="708"/>
                          <w:tab w:val="right" w:pos="4840" w:leader="none"/>
                        </w:tabs>
                        <w:spacing w:lineRule="exact" w:line="206"/>
                        <w:ind w:left="40" w:right="60" w:firstLine="320"/>
                        <w:jc w:val="both"/>
                        <w:rPr/>
                      </w:pPr>
                      <w:r>
                        <w:rPr/>
                        <w:t xml:space="preserve"> </w:t>
                      </w:r>
                      <w:r>
                        <w:rPr/>
                        <w:t>Експертно-аналітичне і прогностичне обґрунтування політичних рішень. Досвід функціонування розвинених демократій засвідчує, що на кожному етапі прийняття по</w:t>
                        <w:softHyphen/>
                        <w:t>літичних рішень потрібна участь фахівця в галузі при</w:t>
                        <w:softHyphen/>
                        <w:t>кладної політології, що дає змогу виявити реальні інтере</w:t>
                        <w:softHyphen/>
                        <w:t>си суб’єктів політики, рівень прагнення учасників полі</w:t>
                        <w:softHyphen/>
                        <w:t>тичного Процесу дів змін, здійснити добір необхідної для забезпечений конкретного рішення інформації. Професіо- нали-лолітологи, як правило, відотежують небажані дії учасників політичних подій щодо прийнятих рішень, роз</w:t>
                        <w:softHyphen/>
                        <w:t>робляють відповідні програми протидії їм, здійснюють по</w:t>
                        <w:softHyphen/>
                        <w:t>літичний аналіз позицій прибічників і противників полі</w:t>
                        <w:softHyphen/>
                        <w:t>тичного рішення. У процесі прийняття перспективних, значущих, для майбутнього рішень політологи виявляють нові форми людського співіснуввавня, пропонують нові знання, сценарії політичного розвитку,, здійснюють полі</w:t>
                        <w:softHyphen/>
                        <w:t>тичну експертизу.</w:t>
                        <w:tab/>
                        <w:t>&lt;</w:t>
                      </w:r>
                    </w:p>
                    <w:p>
                      <w:pPr>
                        <w:pStyle w:val="323"/>
                        <w:numPr>
                          <w:ilvl w:val="0"/>
                          <w:numId w:val="25"/>
                        </w:numPr>
                        <w:shd w:fill="auto" w:val="clear"/>
                        <w:spacing w:lineRule="exact" w:line="206"/>
                        <w:ind w:left="40" w:right="60" w:firstLine="320"/>
                        <w:jc w:val="both"/>
                        <w:rPr/>
                      </w:pPr>
                      <w:r>
                        <w:rPr/>
                        <w:t xml:space="preserve"> </w:t>
                      </w:r>
                      <w:r>
                        <w:rPr/>
                        <w:t>Розроблення технологій політичних процесів, кампа</w:t>
                        <w:softHyphen/>
                        <w:t>ній, акцій (виборів, мітингів, політя^н^х переговорів .тощо). Ця функція передбачає формування іміджу певних організа</w:t>
                        <w:softHyphen/>
                        <w:t>цій, політичних лідерід, розв’язання, прдітичних конфлік</w:t>
                        <w:softHyphen/>
                        <w:t>тів, оцінювання політичної обрановки."бсе Д</w:t>
                      </w:r>
                      <w:r>
                        <w:rPr>
                          <w:vertAlign w:val="superscript"/>
                        </w:rPr>
                        <w:t>е</w:t>
                      </w:r>
                      <w:r>
                        <w:rPr/>
                        <w:t xml:space="preserve"> потребує врахування специфіки політичної дійсності конкретної країНи, Суспільства, недопущення механічного перенесен</w:t>
                        <w:softHyphen/>
                        <w:t>ня технологій, ЯКІ ВИЯВИЛИ СвоЮ ефективність в інших умовах. Завдання політолога, який пропонує певні техно</w:t>
                        <w:softHyphen/>
                        <w:t>логії, полягає в попередженні можливих негативних нас</w:t>
                        <w:softHyphen/>
                        <w:t>лідків певногорішення.</w:t>
                      </w:r>
                    </w:p>
                    <w:p>
                      <w:pPr>
                        <w:pStyle w:val="323"/>
                        <w:numPr>
                          <w:ilvl w:val="0"/>
                          <w:numId w:val="25"/>
                        </w:numPr>
                        <w:shd w:fill="auto" w:val="clear"/>
                        <w:spacing w:lineRule="exact" w:line="206"/>
                        <w:ind w:left="40" w:right="60" w:firstLine="320"/>
                        <w:jc w:val="both"/>
                        <w:rPr/>
                      </w:pPr>
                      <w:r>
                        <w:rPr/>
                        <w:t xml:space="preserve"> </w:t>
                      </w:r>
                      <w:r>
                        <w:rPr/>
                        <w:t>Сбціокультурйе'йугіровгідження політичного проце</w:t>
                        <w:softHyphen/>
                        <w:t>су. Прикладна, як і і?е©ретйчйа, політологія покликана</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934960</wp:posOffset>
                </wp:positionH>
                <wp:positionV relativeFrom="page">
                  <wp:posOffset>1898650</wp:posOffset>
                </wp:positionV>
                <wp:extent cx="3938270" cy="210185"/>
                <wp:effectExtent l="0" t="0" r="0" b="0"/>
                <wp:wrapSquare wrapText="largest"/>
                <wp:docPr id="25" name="Frame25"/>
                <a:graphic xmlns:a="http://schemas.openxmlformats.org/drawingml/2006/main">
                  <a:graphicData uri="http://schemas.microsoft.com/office/word/2010/wordprocessingShape">
                    <wps:wsp>
                      <wps:cNvSpPr txBox="1"/>
                      <wps:spPr>
                        <a:xfrm>
                          <a:off x="0" y="0"/>
                          <a:ext cx="3938270" cy="210185"/>
                        </a:xfrm>
                        <a:prstGeom prst="rect"/>
                        <a:solidFill>
                          <a:srgbClr val="FFFFFF">
                            <a:alpha val="0"/>
                          </a:srgbClr>
                        </a:solidFill>
                      </wps:spPr>
                      <wps:txbx>
                        <w:txbxContent>
                          <w:p>
                            <w:pPr>
                              <w:pStyle w:val="Style18"/>
                              <w:shd w:fill="auto" w:val="clear"/>
                              <w:tabs>
                                <w:tab w:val="clear" w:pos="708"/>
                                <w:tab w:val="right" w:pos="5838" w:leader="none"/>
                              </w:tabs>
                              <w:spacing w:lineRule="exact" w:line="140"/>
                              <w:ind w:left="160" w:hanging="0"/>
                              <w:rPr/>
                            </w:pPr>
                            <w:r>
                              <w:rPr/>
                              <w:t>Сутність, функції і структура прикладної політології</w:t>
                              <w:tab/>
                              <w:t>17</w:t>
                            </w:r>
                          </w:p>
                        </w:txbxContent>
                      </wps:txbx>
                      <wps:bodyPr anchor="t" lIns="0" tIns="0" rIns="0" bIns="0">
                        <a:noAutofit/>
                      </wps:bodyPr>
                    </wps:wsp>
                  </a:graphicData>
                </a:graphic>
              </wp:anchor>
            </w:drawing>
          </mc:Choice>
          <mc:Fallback>
            <w:pict>
              <v:rect fillcolor="#FFFFFF" style="position:absolute;rotation:-0;width:310.1pt;height:16.55pt;mso-wrap-distance-left:0pt;mso-wrap-distance-right:0pt;mso-wrap-distance-top:0pt;mso-wrap-distance-bottom:0pt;margin-top:149.5pt;mso-position-vertical-relative:page;margin-left:624.8pt;mso-position-horizontal-relative:page">
                <v:fill opacity="0f"/>
                <v:textbox inset="0in,0in,0in,0in">
                  <w:txbxContent>
                    <w:p>
                      <w:pPr>
                        <w:pStyle w:val="Style18"/>
                        <w:shd w:fill="auto" w:val="clear"/>
                        <w:tabs>
                          <w:tab w:val="clear" w:pos="708"/>
                          <w:tab w:val="right" w:pos="5838" w:leader="none"/>
                        </w:tabs>
                        <w:spacing w:lineRule="exact" w:line="140"/>
                        <w:ind w:left="160" w:hanging="0"/>
                        <w:rPr/>
                      </w:pPr>
                      <w:r>
                        <w:rPr/>
                        <w:t>Сутність, функції і структура прикладної політології</w:t>
                        <w:tab/>
                        <w:t>17</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8035925</wp:posOffset>
                </wp:positionH>
                <wp:positionV relativeFrom="page">
                  <wp:posOffset>2288540</wp:posOffset>
                </wp:positionV>
                <wp:extent cx="3794760" cy="6332220"/>
                <wp:effectExtent l="0" t="0" r="0" b="0"/>
                <wp:wrapSquare wrapText="largest"/>
                <wp:docPr id="26" name="Frame26"/>
                <a:graphic xmlns:a="http://schemas.openxmlformats.org/drawingml/2006/main">
                  <a:graphicData uri="http://schemas.microsoft.com/office/word/2010/wordprocessingShape">
                    <wps:wsp>
                      <wps:cNvSpPr txBox="1"/>
                      <wps:spPr>
                        <a:xfrm>
                          <a:off x="0" y="0"/>
                          <a:ext cx="3794760" cy="6332220"/>
                        </a:xfrm>
                        <a:prstGeom prst="rect"/>
                        <a:solidFill>
                          <a:srgbClr val="FFFFFF">
                            <a:alpha val="0"/>
                          </a:srgbClr>
                        </a:solidFill>
                      </wps:spPr>
                      <wps:txbx>
                        <w:txbxContent>
                          <w:p>
                            <w:pPr>
                              <w:pStyle w:val="323"/>
                              <w:shd w:fill="auto" w:val="clear"/>
                              <w:spacing w:lineRule="exact" w:line="211"/>
                              <w:ind w:left="20" w:right="300" w:hanging="0"/>
                              <w:jc w:val="both"/>
                              <w:rPr/>
                            </w:pPr>
                            <w:r>
                              <w:rPr/>
                              <w:t xml:space="preserve">сприяти формуванню в суспільстві політичної </w:t>
                            </w:r>
                            <w:r>
                              <w:rPr>
                                <w:rStyle w:val="320pt1"/>
                              </w:rPr>
                              <w:t>культури,</w:t>
                            </w:r>
                            <w:r>
                              <w:rPr/>
                              <w:t xml:space="preserve"> з урахуванням національних традицій, політичних норм і цінностей, політичних ідеалів. Важливість політологічно</w:t>
                              <w:softHyphen/>
                              <w:t>го супроводу політичного процесу особливо зростає в умо</w:t>
                              <w:softHyphen/>
                              <w:t>вах демократизації суспільства, оскільки політична куль</w:t>
                              <w:softHyphen/>
                              <w:t>тура населення вирішально впливає на відповідальні дії політичної еліти, становлення громадянської відповідаль</w:t>
                              <w:softHyphen/>
                              <w:t>ності в суспільстві.</w:t>
                            </w:r>
                          </w:p>
                          <w:p>
                            <w:pPr>
                              <w:pStyle w:val="323"/>
                              <w:numPr>
                                <w:ilvl w:val="0"/>
                                <w:numId w:val="25"/>
                              </w:numPr>
                              <w:shd w:fill="auto" w:val="clear"/>
                              <w:tabs>
                                <w:tab w:val="clear" w:pos="708"/>
                                <w:tab w:val="left" w:pos="664" w:leader="none"/>
                              </w:tabs>
                              <w:spacing w:lineRule="exact" w:line="211" w:before="0" w:after="345"/>
                              <w:ind w:left="20" w:right="300" w:firstLine="340"/>
                              <w:jc w:val="both"/>
                              <w:rPr/>
                            </w:pPr>
                            <w:r>
                              <w:rPr/>
                              <w:t>Кадрове та змістове забезпечення основних взаємо</w:t>
                              <w:softHyphen/>
                              <w:t>пов’язаних напрямів прикладної політології — «політоло</w:t>
                              <w:softHyphen/>
                              <w:t>гії радників» і «політології консультантів». Специфіка «політології радників» полягає у наближеності політоло</w:t>
                              <w:softHyphen/>
                              <w:t>гів до влади. У зв’язку з цим основним завданням політо- лога-радника є розуміння своєї ролі як спаринг-партнера представника влади. Цей напрям прикладної політології не слід плутати з «політологією порадників» (політологіч</w:t>
                              <w:softHyphen/>
                              <w:t>ною публіцистикою) — тих, хто публічно обговорює полі</w:t>
                              <w:softHyphen/>
                              <w:t>тичні проблеми, дає поради представникам влади без від</w:t>
                              <w:softHyphen/>
                              <w:t>повідного на це замовлення та відповідальності за свої про</w:t>
                              <w:softHyphen/>
                              <w:t>позиції. Роль «політологів-консультантів» полягає в забезпеченні незалежних емпіричних досліджень. Як пра</w:t>
                              <w:softHyphen/>
                              <w:t>вило, вони володіють методами глибинного інтерв’юван</w:t>
                              <w:softHyphen/>
                              <w:t>ня, вторинної обробки соціологічних опитувань; викори</w:t>
                              <w:softHyphen/>
                              <w:t>стовують з урахуванням запитів політичної практики над</w:t>
                              <w:softHyphen/>
                              <w:t>бання академічної політичної науки.</w:t>
                            </w:r>
                          </w:p>
                          <w:p>
                            <w:pPr>
                              <w:pStyle w:val="612"/>
                              <w:shd w:fill="auto" w:val="clear"/>
                              <w:spacing w:lineRule="exact" w:line="230" w:before="0" w:after="119"/>
                              <w:ind w:left="20" w:firstLine="340"/>
                              <w:rPr/>
                            </w:pPr>
                            <w:bookmarkStart w:id="50" w:name="bookmark24"/>
                            <w:r>
                              <w:rPr/>
                              <w:t>Структура прикладної політології</w:t>
                            </w:r>
                            <w:bookmarkEnd w:id="50"/>
                          </w:p>
                          <w:p>
                            <w:pPr>
                              <w:pStyle w:val="323"/>
                              <w:shd w:fill="auto" w:val="clear"/>
                              <w:spacing w:lineRule="exact" w:line="211"/>
                              <w:ind w:left="20" w:right="300" w:firstLine="340"/>
                              <w:jc w:val="both"/>
                              <w:rPr/>
                            </w:pPr>
                            <w:r>
                              <w:rPr/>
                              <w:t>Належачи до системи політичних наук, прикладна по</w:t>
                              <w:softHyphen/>
                              <w:t>літологія також є складною системою, що має у своїй структурі такі складові:</w:t>
                            </w:r>
                          </w:p>
                          <w:p>
                            <w:pPr>
                              <w:pStyle w:val="323"/>
                              <w:numPr>
                                <w:ilvl w:val="0"/>
                                <w:numId w:val="109"/>
                              </w:numPr>
                              <w:shd w:fill="auto" w:val="clear"/>
                              <w:tabs>
                                <w:tab w:val="clear" w:pos="708"/>
                                <w:tab w:val="left" w:pos="664" w:leader="none"/>
                              </w:tabs>
                              <w:spacing w:lineRule="exact" w:line="211" w:before="0" w:after="184"/>
                              <w:ind w:left="20" w:right="300" w:firstLine="340"/>
                              <w:jc w:val="both"/>
                              <w:rPr/>
                            </w:pPr>
                            <w:r>
                              <w:rPr/>
                              <w:t>Державне управління і політичне життя. Цей струк</w:t>
                              <w:softHyphen/>
                              <w:t>турний підрозділ прикладної політології дає змогу фор</w:t>
                              <w:softHyphen/>
                              <w:t>мально відстежувати конституційно регламентовану си</w:t>
                              <w:softHyphen/>
                              <w:t>стему державного управління, виявляти реальну специфі</w:t>
                              <w:softHyphen/>
                              <w:t>ку функціонування політичних режимів, давати виважені оцінки політичним режимам. Головне завдання його поля</w:t>
                              <w:softHyphen/>
                              <w:t>гає в забезпеченні ефективного управління суспільством. Для такого типу управління важливе поєднання розуму, теоретичних і практцч^та^нань^яв^е^^м^</w:t>
                            </w:r>
                            <w:r>
                              <w:rPr>
                                <w:rStyle w:val="321"/>
                              </w:rPr>
                              <w:t>^^^</w:t>
                            </w:r>
                            <w:r>
                              <w:rPr/>
                              <w:t>^^^^^_</w:t>
                            </w:r>
                          </w:p>
                          <w:p>
                            <w:pPr>
                              <w:pStyle w:val="323"/>
                              <w:shd w:fill="auto" w:val="clear"/>
                              <w:tabs>
                                <w:tab w:val="clear" w:pos="708"/>
                                <w:tab w:val="right" w:pos="5614" w:leader="none"/>
                              </w:tabs>
                              <w:spacing w:lineRule="exact" w:line="206"/>
                              <w:ind w:left="20" w:right="300" w:hanging="0"/>
                              <w:jc w:val="both"/>
                              <w:rPr/>
                            </w:pPr>
                            <w:r>
                              <w:rPr/>
                              <w:t>акання про ступінь І'фективнофЙИІ^ИЙйШІИфаШвбхІдНо визначити його криті рії та</w:t>
                              <w:tab/>
                              <w:t>держ^-</w:t>
                            </w:r>
                          </w:p>
                          <w:p>
                            <w:pPr>
                              <w:pStyle w:val="323"/>
                              <w:shd w:fill="auto" w:val="clear"/>
                              <w:spacing w:lineRule="exact" w:line="206" w:before="0" w:after="89"/>
                              <w:ind w:left="20" w:hanging="0"/>
                              <w:jc w:val="both"/>
                              <w:rPr/>
                            </w:pPr>
                            <w:r>
                              <w:rPr/>
                              <w:t>НИХ службовців,</w:t>
                            </w:r>
                          </w:p>
                          <w:p>
                            <w:pPr>
                              <w:pStyle w:val="382"/>
                              <w:shd w:fill="auto" w:val="clear"/>
                              <w:tabs>
                                <w:tab w:val="clear" w:pos="708"/>
                                <w:tab w:val="right" w:pos="4263" w:leader="none"/>
                                <w:tab w:val="right" w:pos="4494" w:leader="none"/>
                                <w:tab w:val="right" w:pos="4762" w:leader="none"/>
                                <w:tab w:val="center" w:pos="4954" w:leader="none"/>
                                <w:tab w:val="right" w:pos="5962" w:leader="none"/>
                              </w:tabs>
                              <w:spacing w:lineRule="exact" w:line="320" w:before="0" w:after="0"/>
                              <w:ind w:left="2180" w:hanging="0"/>
                              <w:rPr/>
                            </w:pPr>
                            <w:bookmarkStart w:id="51" w:name="bookmark25"/>
                            <w:r>
                              <w:rPr>
                                <w:rStyle w:val="3811pt0pt"/>
                              </w:rPr>
                              <w:t>ікв.</w:t>
                            </w:r>
                            <w:r>
                              <w:rPr/>
                              <w:t>№</w:t>
                              <w:tab/>
                              <w:t>7</w:t>
                              <w:tab/>
                              <w:t>5</w:t>
                              <w:tab/>
                              <w:t>5</w:t>
                              <w:tab/>
                              <w:t>3</w:t>
                              <w:tab/>
                              <w:t>76</w:t>
                              <w:tab/>
                              <w:t>_</w:t>
                            </w:r>
                            <w:bookmarkEnd w:id="51"/>
                          </w:p>
                        </w:txbxContent>
                      </wps:txbx>
                      <wps:bodyPr anchor="t" lIns="0" tIns="0" rIns="0" bIns="0">
                        <a:noAutofit/>
                      </wps:bodyPr>
                    </wps:wsp>
                  </a:graphicData>
                </a:graphic>
              </wp:anchor>
            </w:drawing>
          </mc:Choice>
          <mc:Fallback>
            <w:pict>
              <v:rect fillcolor="#FFFFFF" style="position:absolute;rotation:-0;width:298.8pt;height:498.6pt;mso-wrap-distance-left:0pt;mso-wrap-distance-right:0pt;mso-wrap-distance-top:0pt;mso-wrap-distance-bottom:0pt;margin-top:180.2pt;mso-position-vertical-relative:page;margin-left:632.75pt;mso-position-horizontal-relative:page">
                <v:fill opacity="0f"/>
                <v:textbox inset="0in,0in,0in,0in">
                  <w:txbxContent>
                    <w:p>
                      <w:pPr>
                        <w:pStyle w:val="323"/>
                        <w:shd w:fill="auto" w:val="clear"/>
                        <w:spacing w:lineRule="exact" w:line="211"/>
                        <w:ind w:left="20" w:right="300" w:hanging="0"/>
                        <w:jc w:val="both"/>
                        <w:rPr/>
                      </w:pPr>
                      <w:r>
                        <w:rPr/>
                        <w:t xml:space="preserve">сприяти формуванню в суспільстві політичної </w:t>
                      </w:r>
                      <w:r>
                        <w:rPr>
                          <w:rStyle w:val="320pt1"/>
                        </w:rPr>
                        <w:t>культури,</w:t>
                      </w:r>
                      <w:r>
                        <w:rPr/>
                        <w:t xml:space="preserve"> з урахуванням національних традицій, політичних норм і цінностей, політичних ідеалів. Важливість політологічно</w:t>
                        <w:softHyphen/>
                        <w:t>го супроводу політичного процесу особливо зростає в умо</w:t>
                        <w:softHyphen/>
                        <w:t>вах демократизації суспільства, оскільки політична куль</w:t>
                        <w:softHyphen/>
                        <w:t>тура населення вирішально впливає на відповідальні дії політичної еліти, становлення громадянської відповідаль</w:t>
                        <w:softHyphen/>
                        <w:t>ності в суспільстві.</w:t>
                      </w:r>
                    </w:p>
                    <w:p>
                      <w:pPr>
                        <w:pStyle w:val="323"/>
                        <w:numPr>
                          <w:ilvl w:val="0"/>
                          <w:numId w:val="25"/>
                        </w:numPr>
                        <w:shd w:fill="auto" w:val="clear"/>
                        <w:tabs>
                          <w:tab w:val="clear" w:pos="708"/>
                          <w:tab w:val="left" w:pos="664" w:leader="none"/>
                        </w:tabs>
                        <w:spacing w:lineRule="exact" w:line="211" w:before="0" w:after="345"/>
                        <w:ind w:left="20" w:right="300" w:firstLine="340"/>
                        <w:jc w:val="both"/>
                        <w:rPr/>
                      </w:pPr>
                      <w:r>
                        <w:rPr/>
                        <w:t>Кадрове та змістове забезпечення основних взаємо</w:t>
                        <w:softHyphen/>
                        <w:t>пов’язаних напрямів прикладної політології — «політоло</w:t>
                        <w:softHyphen/>
                        <w:t>гії радників» і «політології консультантів». Специфіка «політології радників» полягає у наближеності політоло</w:t>
                        <w:softHyphen/>
                        <w:t>гів до влади. У зв’язку з цим основним завданням політо- лога-радника є розуміння своєї ролі як спаринг-партнера представника влади. Цей напрям прикладної політології не слід плутати з «політологією порадників» (політологіч</w:t>
                        <w:softHyphen/>
                        <w:t>ною публіцистикою) — тих, хто публічно обговорює полі</w:t>
                        <w:softHyphen/>
                        <w:t>тичні проблеми, дає поради представникам влади без від</w:t>
                        <w:softHyphen/>
                        <w:t>повідного на це замовлення та відповідальності за свої про</w:t>
                        <w:softHyphen/>
                        <w:t>позиції. Роль «політологів-консультантів» полягає в забезпеченні незалежних емпіричних досліджень. Як пра</w:t>
                        <w:softHyphen/>
                        <w:t>вило, вони володіють методами глибинного інтерв’юван</w:t>
                        <w:softHyphen/>
                        <w:t>ня, вторинної обробки соціологічних опитувань; викори</w:t>
                        <w:softHyphen/>
                        <w:t>стовують з урахуванням запитів політичної практики над</w:t>
                        <w:softHyphen/>
                        <w:t>бання академічної політичної науки.</w:t>
                      </w:r>
                    </w:p>
                    <w:p>
                      <w:pPr>
                        <w:pStyle w:val="612"/>
                        <w:shd w:fill="auto" w:val="clear"/>
                        <w:spacing w:lineRule="exact" w:line="230" w:before="0" w:after="119"/>
                        <w:ind w:left="20" w:firstLine="340"/>
                        <w:rPr/>
                      </w:pPr>
                      <w:bookmarkStart w:id="52" w:name="bookmark24"/>
                      <w:r>
                        <w:rPr/>
                        <w:t>Структура прикладної політології</w:t>
                      </w:r>
                      <w:bookmarkEnd w:id="52"/>
                    </w:p>
                    <w:p>
                      <w:pPr>
                        <w:pStyle w:val="323"/>
                        <w:shd w:fill="auto" w:val="clear"/>
                        <w:spacing w:lineRule="exact" w:line="211"/>
                        <w:ind w:left="20" w:right="300" w:firstLine="340"/>
                        <w:jc w:val="both"/>
                        <w:rPr/>
                      </w:pPr>
                      <w:r>
                        <w:rPr/>
                        <w:t>Належачи до системи політичних наук, прикладна по</w:t>
                        <w:softHyphen/>
                        <w:t>літологія також є складною системою, що має у своїй структурі такі складові:</w:t>
                      </w:r>
                    </w:p>
                    <w:p>
                      <w:pPr>
                        <w:pStyle w:val="323"/>
                        <w:numPr>
                          <w:ilvl w:val="0"/>
                          <w:numId w:val="109"/>
                        </w:numPr>
                        <w:shd w:fill="auto" w:val="clear"/>
                        <w:tabs>
                          <w:tab w:val="clear" w:pos="708"/>
                          <w:tab w:val="left" w:pos="664" w:leader="none"/>
                        </w:tabs>
                        <w:spacing w:lineRule="exact" w:line="211" w:before="0" w:after="184"/>
                        <w:ind w:left="20" w:right="300" w:firstLine="340"/>
                        <w:jc w:val="both"/>
                        <w:rPr/>
                      </w:pPr>
                      <w:r>
                        <w:rPr/>
                        <w:t>Державне управління і політичне життя. Цей струк</w:t>
                        <w:softHyphen/>
                        <w:t>турний підрозділ прикладної політології дає змогу фор</w:t>
                        <w:softHyphen/>
                        <w:t>мально відстежувати конституційно регламентовану си</w:t>
                        <w:softHyphen/>
                        <w:t>стему державного управління, виявляти реальну специфі</w:t>
                        <w:softHyphen/>
                        <w:t>ку функціонування політичних режимів, давати виважені оцінки політичним режимам. Головне завдання його поля</w:t>
                        <w:softHyphen/>
                        <w:t>гає в забезпеченні ефективного управління суспільством. Для такого типу управління важливе поєднання розуму, теоретичних і практцч^та^нань^яв^е^^м^</w:t>
                      </w:r>
                      <w:r>
                        <w:rPr>
                          <w:rStyle w:val="321"/>
                        </w:rPr>
                        <w:t>^^^</w:t>
                      </w:r>
                      <w:r>
                        <w:rPr/>
                        <w:t>^^^^^_</w:t>
                      </w:r>
                    </w:p>
                    <w:p>
                      <w:pPr>
                        <w:pStyle w:val="323"/>
                        <w:shd w:fill="auto" w:val="clear"/>
                        <w:tabs>
                          <w:tab w:val="clear" w:pos="708"/>
                          <w:tab w:val="right" w:pos="5614" w:leader="none"/>
                        </w:tabs>
                        <w:spacing w:lineRule="exact" w:line="206"/>
                        <w:ind w:left="20" w:right="300" w:hanging="0"/>
                        <w:jc w:val="both"/>
                        <w:rPr/>
                      </w:pPr>
                      <w:r>
                        <w:rPr/>
                        <w:t>акання про ступінь І'фективнофЙИІ^ИЙйШІИфаШвбхІдНо визначити його криті рії та</w:t>
                        <w:tab/>
                        <w:t>держ^-</w:t>
                      </w:r>
                    </w:p>
                    <w:p>
                      <w:pPr>
                        <w:pStyle w:val="323"/>
                        <w:shd w:fill="auto" w:val="clear"/>
                        <w:spacing w:lineRule="exact" w:line="206" w:before="0" w:after="89"/>
                        <w:ind w:left="20" w:hanging="0"/>
                        <w:jc w:val="both"/>
                        <w:rPr/>
                      </w:pPr>
                      <w:r>
                        <w:rPr/>
                        <w:t>НИХ службовців,</w:t>
                      </w:r>
                    </w:p>
                    <w:p>
                      <w:pPr>
                        <w:pStyle w:val="382"/>
                        <w:shd w:fill="auto" w:val="clear"/>
                        <w:tabs>
                          <w:tab w:val="clear" w:pos="708"/>
                          <w:tab w:val="right" w:pos="4263" w:leader="none"/>
                          <w:tab w:val="right" w:pos="4494" w:leader="none"/>
                          <w:tab w:val="right" w:pos="4762" w:leader="none"/>
                          <w:tab w:val="center" w:pos="4954" w:leader="none"/>
                          <w:tab w:val="right" w:pos="5962" w:leader="none"/>
                        </w:tabs>
                        <w:spacing w:lineRule="exact" w:line="320" w:before="0" w:after="0"/>
                        <w:ind w:left="2180" w:hanging="0"/>
                        <w:rPr/>
                      </w:pPr>
                      <w:bookmarkStart w:id="53" w:name="bookmark25"/>
                      <w:r>
                        <w:rPr>
                          <w:rStyle w:val="3811pt0pt"/>
                        </w:rPr>
                        <w:t>ікв.</w:t>
                      </w:r>
                      <w:r>
                        <w:rPr/>
                        <w:t>№</w:t>
                        <w:tab/>
                        <w:t>7</w:t>
                        <w:tab/>
                        <w:t>5</w:t>
                        <w:tab/>
                        <w:t>5</w:t>
                        <w:tab/>
                        <w:t>3</w:t>
                        <w:tab/>
                        <w:t>76</w:t>
                        <w:tab/>
                        <w:t>_</w:t>
                      </w:r>
                      <w:bookmarkEnd w:id="53"/>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
                <wp:simplePos x="0" y="0"/>
                <wp:positionH relativeFrom="page">
                  <wp:posOffset>3459480</wp:posOffset>
                </wp:positionH>
                <wp:positionV relativeFrom="page">
                  <wp:posOffset>2060575</wp:posOffset>
                </wp:positionV>
                <wp:extent cx="3968750" cy="234950"/>
                <wp:effectExtent l="0" t="0" r="0" b="0"/>
                <wp:wrapSquare wrapText="largest"/>
                <wp:docPr id="27" name="Frame27"/>
                <a:graphic xmlns:a="http://schemas.openxmlformats.org/drawingml/2006/main">
                  <a:graphicData uri="http://schemas.microsoft.com/office/word/2010/wordprocessingShape">
                    <wps:wsp>
                      <wps:cNvSpPr txBox="1"/>
                      <wps:spPr>
                        <a:xfrm>
                          <a:off x="0" y="0"/>
                          <a:ext cx="3968750" cy="234950"/>
                        </a:xfrm>
                        <a:prstGeom prst="rect"/>
                        <a:solidFill>
                          <a:srgbClr val="FFFFFF">
                            <a:alpha val="0"/>
                          </a:srgbClr>
                        </a:solidFill>
                      </wps:spPr>
                      <wps:txbx>
                        <w:txbxContent>
                          <w:p>
                            <w:pPr>
                              <w:pStyle w:val="Style18"/>
                              <w:shd w:fill="auto" w:val="clear"/>
                              <w:tabs>
                                <w:tab w:val="clear" w:pos="708"/>
                                <w:tab w:val="right" w:pos="3479" w:leader="none"/>
                                <w:tab w:val="center" w:pos="3532" w:leader="none"/>
                                <w:tab w:val="right" w:pos="6004" w:leader="none"/>
                              </w:tabs>
                              <w:spacing w:lineRule="exact" w:line="140"/>
                              <w:ind w:left="340" w:hanging="0"/>
                              <w:rPr/>
                            </w:pPr>
                            <w:r>
                              <w:rPr/>
                              <w:t>18</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12.5pt;height:18.5pt;mso-wrap-distance-left:0pt;mso-wrap-distance-right:0pt;mso-wrap-distance-top:0pt;mso-wrap-distance-bottom:0pt;margin-top:162.25pt;mso-position-vertical-relative:page;margin-left:272.4pt;mso-position-horizontal-relative:page">
                <v:fill opacity="0f"/>
                <v:textbox inset="0in,0in,0in,0in">
                  <w:txbxContent>
                    <w:p>
                      <w:pPr>
                        <w:pStyle w:val="Style18"/>
                        <w:shd w:fill="auto" w:val="clear"/>
                        <w:tabs>
                          <w:tab w:val="clear" w:pos="708"/>
                          <w:tab w:val="right" w:pos="3479" w:leader="none"/>
                          <w:tab w:val="center" w:pos="3532" w:leader="none"/>
                          <w:tab w:val="right" w:pos="6004" w:leader="none"/>
                        </w:tabs>
                        <w:spacing w:lineRule="exact" w:line="140"/>
                        <w:ind w:left="340" w:hanging="0"/>
                        <w:rPr/>
                      </w:pPr>
                      <w:r>
                        <w:rPr/>
                        <w:t>18</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672840</wp:posOffset>
                </wp:positionH>
                <wp:positionV relativeFrom="page">
                  <wp:posOffset>2462530</wp:posOffset>
                </wp:positionV>
                <wp:extent cx="3651250" cy="6139815"/>
                <wp:effectExtent l="0" t="0" r="0" b="0"/>
                <wp:wrapSquare wrapText="largest"/>
                <wp:docPr id="28" name="Frame28"/>
                <a:graphic xmlns:a="http://schemas.openxmlformats.org/drawingml/2006/main">
                  <a:graphicData uri="http://schemas.microsoft.com/office/word/2010/wordprocessingShape">
                    <wps:wsp>
                      <wps:cNvSpPr txBox="1"/>
                      <wps:spPr>
                        <a:xfrm>
                          <a:off x="0" y="0"/>
                          <a:ext cx="3651250" cy="6139815"/>
                        </a:xfrm>
                        <a:prstGeom prst="rect"/>
                        <a:solidFill>
                          <a:srgbClr val="FFFFFF">
                            <a:alpha val="0"/>
                          </a:srgbClr>
                        </a:solidFill>
                      </wps:spPr>
                      <wps:txbx>
                        <w:txbxContent>
                          <w:p>
                            <w:pPr>
                              <w:pStyle w:val="323"/>
                              <w:shd w:fill="auto" w:val="clear"/>
                              <w:spacing w:lineRule="exact" w:line="206"/>
                              <w:ind w:left="40" w:right="40" w:hanging="0"/>
                              <w:jc w:val="both"/>
                              <w:rPr/>
                            </w:pPr>
                            <w:r>
                              <w:rPr/>
                              <w:t>заційно-психологічний клімат в управлінській системі; ступінь розвиненості інформаційних структур; ієрархічні відносини і характер взаємодії елементів управлінської си</w:t>
                              <w:softHyphen/>
                              <w:t>стеми; індивідуальні характеристики керівництва, рівень спеціальної підготовки та інтелекту управлінських кадрів; мобільність у системі прийняття державно-політичних рі</w:t>
                              <w:softHyphen/>
                              <w:t>шень; мотиваційна спрямованість управлінської діяльно</w:t>
                              <w:softHyphen/>
                              <w:t>сті; адекватність і точність планування та прогнозування суспільного розвитку).</w:t>
                            </w:r>
                          </w:p>
                          <w:p>
                            <w:pPr>
                              <w:pStyle w:val="323"/>
                              <w:numPr>
                                <w:ilvl w:val="0"/>
                                <w:numId w:val="109"/>
                              </w:numPr>
                              <w:shd w:fill="auto" w:val="clear"/>
                              <w:spacing w:lineRule="exact" w:line="206"/>
                              <w:ind w:left="40" w:right="40" w:firstLine="360"/>
                              <w:jc w:val="both"/>
                              <w:rPr/>
                            </w:pPr>
                            <w:r>
                              <w:rPr/>
                              <w:t xml:space="preserve"> </w:t>
                            </w:r>
                            <w:r>
                              <w:rPr/>
                              <w:t>Політичні технології та їх практична реалізація. Цей структурний елемент охоплює спілкування, політичні орієнтації та політичну участь, регулювання електораль</w:t>
                              <w:softHyphen/>
                              <w:t>ної поведінки у процесі виборів. Політичні технології спрямовуються на досягнення необхідного політичного ре</w:t>
                              <w:softHyphen/>
                              <w:t>зультату і передбачають насамперед детальне вивчення об’єктивних умов, у яких відбувається діяльність суб’єк</w:t>
                              <w:softHyphen/>
                              <w:t>тів політики: рівня доходів соціальних груп, які прожива</w:t>
                              <w:softHyphen/>
                              <w:t>ють у регіоні; асоційованих соціальних інтересів; сприй</w:t>
                              <w:softHyphen/>
                              <w:t>няття населенням діяльності органів державної та місце</w:t>
                              <w:softHyphen/>
                              <w:t>вої влади; інформації про розстановку політичних сил. На основі цієї та іншої інформації здійснюється свідомий вплив на суспільство чи його, сегменти, цілеспрямоване формування стратегії і тактики, орієнтування засобів ма</w:t>
                              <w:softHyphen/>
                              <w:t>сової інформації. Успішне застосування політичних техно</w:t>
                              <w:softHyphen/>
                              <w:t>логій передбачає врахування менталітету народу, психоло</w:t>
                              <w:softHyphen/>
                              <w:t>гічних особливостей і традицій конкретного регіону, мо</w:t>
                              <w:softHyphen/>
                              <w:t>жливостей законодавства, лідерських якостей керівників.</w:t>
                            </w:r>
                          </w:p>
                          <w:p>
                            <w:pPr>
                              <w:pStyle w:val="323"/>
                              <w:numPr>
                                <w:ilvl w:val="0"/>
                                <w:numId w:val="109"/>
                              </w:numPr>
                              <w:shd w:fill="auto" w:val="clear"/>
                              <w:spacing w:lineRule="exact" w:line="206"/>
                              <w:ind w:left="40" w:right="40" w:firstLine="360"/>
                              <w:jc w:val="both"/>
                              <w:rPr/>
                            </w:pPr>
                            <w:r>
                              <w:rPr/>
                              <w:t xml:space="preserve"> </w:t>
                            </w:r>
                            <w:r>
                              <w:rPr/>
                              <w:t>Політичний Маркетинг. За своєю суттю він є сукуп</w:t>
                              <w:softHyphen/>
                              <w:t>ністю методів, способів збору, організації, виробництва і трансляції інформації з метою досягнення необхідного по</w:t>
                              <w:softHyphen/>
                              <w:t>літичного ефекту. До маркетингових засобів належать: дослідження політичного ринку; вивчення громадської думки; виборча інженерія; іміджеві технології; політичне рекламування. Наприклад, політичний маркетинг у перед</w:t>
                              <w:softHyphen/>
                              <w:t>виборній кампанії зосереджується на створенні пози</w:t>
                              <w:softHyphen/>
                              <w:t>тивного іміджу кандидата або політичної партії, забезпе</w:t>
                              <w:softHyphen/>
                              <w:t>ченні симпатії до них і отриманні внаслідок цього більшої кількості голосів виборців. Головними завданнями у зв’яз</w:t>
                              <w:softHyphen/>
                              <w:t>ку з цим є досліджений електорату (з’ясування прагнень і бажань виборців), а також формування стратегії передви</w:t>
                              <w:softHyphen/>
                              <w:t>борної кампанії, передусім розроблення аргументації, здатної переконати кожну групу виборців голосувати за певну партію чи кандидата.</w:t>
                            </w:r>
                          </w:p>
                          <w:p>
                            <w:pPr>
                              <w:pStyle w:val="323"/>
                              <w:numPr>
                                <w:ilvl w:val="0"/>
                                <w:numId w:val="109"/>
                              </w:numPr>
                              <w:shd w:fill="auto" w:val="clear"/>
                              <w:spacing w:lineRule="exact" w:line="206"/>
                              <w:ind w:left="40" w:right="40" w:firstLine="360"/>
                              <w:jc w:val="both"/>
                              <w:rPr/>
                            </w:pPr>
                            <w:r>
                              <w:rPr/>
                              <w:t xml:space="preserve"> </w:t>
                            </w:r>
                            <w:r>
                              <w:rPr/>
                              <w:t>Політичний менеджмент. Суть його полягає в орга</w:t>
                              <w:softHyphen/>
                              <w:t>нізації та керуванні тактикою регулювання відносин у різ</w:t>
                              <w:softHyphen/>
                            </w:r>
                          </w:p>
                        </w:txbxContent>
                      </wps:txbx>
                      <wps:bodyPr anchor="t" lIns="0" tIns="0" rIns="0" bIns="0">
                        <a:noAutofit/>
                      </wps:bodyPr>
                    </wps:wsp>
                  </a:graphicData>
                </a:graphic>
              </wp:anchor>
            </w:drawing>
          </mc:Choice>
          <mc:Fallback>
            <w:pict>
              <v:rect fillcolor="#FFFFFF" style="position:absolute;rotation:-0;width:287.5pt;height:483.45pt;mso-wrap-distance-left:0pt;mso-wrap-distance-right:0pt;mso-wrap-distance-top:0pt;mso-wrap-distance-bottom:0pt;margin-top:193.9pt;mso-position-vertical-relative:page;margin-left:289.2pt;mso-position-horizontal-relative:page">
                <v:fill opacity="0f"/>
                <v:textbox inset="0in,0in,0in,0in">
                  <w:txbxContent>
                    <w:p>
                      <w:pPr>
                        <w:pStyle w:val="323"/>
                        <w:shd w:fill="auto" w:val="clear"/>
                        <w:spacing w:lineRule="exact" w:line="206"/>
                        <w:ind w:left="40" w:right="40" w:hanging="0"/>
                        <w:jc w:val="both"/>
                        <w:rPr/>
                      </w:pPr>
                      <w:r>
                        <w:rPr/>
                        <w:t>заційно-психологічний клімат в управлінській системі; ступінь розвиненості інформаційних структур; ієрархічні відносини і характер взаємодії елементів управлінської си</w:t>
                        <w:softHyphen/>
                        <w:t>стеми; індивідуальні характеристики керівництва, рівень спеціальної підготовки та інтелекту управлінських кадрів; мобільність у системі прийняття державно-політичних рі</w:t>
                        <w:softHyphen/>
                        <w:t>шень; мотиваційна спрямованість управлінської діяльно</w:t>
                        <w:softHyphen/>
                        <w:t>сті; адекватність і точність планування та прогнозування суспільного розвитку).</w:t>
                      </w:r>
                    </w:p>
                    <w:p>
                      <w:pPr>
                        <w:pStyle w:val="323"/>
                        <w:numPr>
                          <w:ilvl w:val="0"/>
                          <w:numId w:val="109"/>
                        </w:numPr>
                        <w:shd w:fill="auto" w:val="clear"/>
                        <w:spacing w:lineRule="exact" w:line="206"/>
                        <w:ind w:left="40" w:right="40" w:firstLine="360"/>
                        <w:jc w:val="both"/>
                        <w:rPr/>
                      </w:pPr>
                      <w:r>
                        <w:rPr/>
                        <w:t xml:space="preserve"> </w:t>
                      </w:r>
                      <w:r>
                        <w:rPr/>
                        <w:t>Політичні технології та їх практична реалізація. Цей структурний елемент охоплює спілкування, політичні орієнтації та політичну участь, регулювання електораль</w:t>
                        <w:softHyphen/>
                        <w:t>ної поведінки у процесі виборів. Політичні технології спрямовуються на досягнення необхідного політичного ре</w:t>
                        <w:softHyphen/>
                        <w:t>зультату і передбачають насамперед детальне вивчення об’єктивних умов, у яких відбувається діяльність суб’єк</w:t>
                        <w:softHyphen/>
                        <w:t>тів політики: рівня доходів соціальних груп, які прожива</w:t>
                        <w:softHyphen/>
                        <w:t>ють у регіоні; асоційованих соціальних інтересів; сприй</w:t>
                        <w:softHyphen/>
                        <w:t>няття населенням діяльності органів державної та місце</w:t>
                        <w:softHyphen/>
                        <w:t>вої влади; інформації про розстановку політичних сил. На основі цієї та іншої інформації здійснюється свідомий вплив на суспільство чи його, сегменти, цілеспрямоване формування стратегії і тактики, орієнтування засобів ма</w:t>
                        <w:softHyphen/>
                        <w:t>сової інформації. Успішне застосування політичних техно</w:t>
                        <w:softHyphen/>
                        <w:t>логій передбачає врахування менталітету народу, психоло</w:t>
                        <w:softHyphen/>
                        <w:t>гічних особливостей і традицій конкретного регіону, мо</w:t>
                        <w:softHyphen/>
                        <w:t>жливостей законодавства, лідерських якостей керівників.</w:t>
                      </w:r>
                    </w:p>
                    <w:p>
                      <w:pPr>
                        <w:pStyle w:val="323"/>
                        <w:numPr>
                          <w:ilvl w:val="0"/>
                          <w:numId w:val="109"/>
                        </w:numPr>
                        <w:shd w:fill="auto" w:val="clear"/>
                        <w:spacing w:lineRule="exact" w:line="206"/>
                        <w:ind w:left="40" w:right="40" w:firstLine="360"/>
                        <w:jc w:val="both"/>
                        <w:rPr/>
                      </w:pPr>
                      <w:r>
                        <w:rPr/>
                        <w:t xml:space="preserve"> </w:t>
                      </w:r>
                      <w:r>
                        <w:rPr/>
                        <w:t>Політичний Маркетинг. За своєю суттю він є сукуп</w:t>
                        <w:softHyphen/>
                        <w:t>ністю методів, способів збору, організації, виробництва і трансляції інформації з метою досягнення необхідного по</w:t>
                        <w:softHyphen/>
                        <w:t>літичного ефекту. До маркетингових засобів належать: дослідження політичного ринку; вивчення громадської думки; виборча інженерія; іміджеві технології; політичне рекламування. Наприклад, політичний маркетинг у перед</w:t>
                        <w:softHyphen/>
                        <w:t>виборній кампанії зосереджується на створенні пози</w:t>
                        <w:softHyphen/>
                        <w:t>тивного іміджу кандидата або політичної партії, забезпе</w:t>
                        <w:softHyphen/>
                        <w:t>ченні симпатії до них і отриманні внаслідок цього більшої кількості голосів виборців. Головними завданнями у зв’яз</w:t>
                        <w:softHyphen/>
                        <w:t>ку з цим є досліджений електорату (з’ясування прагнень і бажань виборців), а також формування стратегії передви</w:t>
                        <w:softHyphen/>
                        <w:t>борної кампанії, передусім розроблення аргументації, здатної переконати кожну групу виборців голосувати за певну партію чи кандидата.</w:t>
                      </w:r>
                    </w:p>
                    <w:p>
                      <w:pPr>
                        <w:pStyle w:val="323"/>
                        <w:numPr>
                          <w:ilvl w:val="0"/>
                          <w:numId w:val="109"/>
                        </w:numPr>
                        <w:shd w:fill="auto" w:val="clear"/>
                        <w:spacing w:lineRule="exact" w:line="206"/>
                        <w:ind w:left="40" w:right="40" w:firstLine="360"/>
                        <w:jc w:val="both"/>
                        <w:rPr/>
                      </w:pPr>
                      <w:r>
                        <w:rPr/>
                        <w:t xml:space="preserve"> </w:t>
                      </w:r>
                      <w:r>
                        <w:rPr/>
                        <w:t>Політичний менеджмент. Суть його полягає в орга</w:t>
                        <w:softHyphen/>
                        <w:t>нізації та керуванні тактикою регулювання відносин у різ</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7930515</wp:posOffset>
                </wp:positionH>
                <wp:positionV relativeFrom="page">
                  <wp:posOffset>1926590</wp:posOffset>
                </wp:positionV>
                <wp:extent cx="3971290" cy="316865"/>
                <wp:effectExtent l="0" t="0" r="0" b="0"/>
                <wp:wrapSquare wrapText="largest"/>
                <wp:docPr id="29" name="Frame29"/>
                <a:graphic xmlns:a="http://schemas.openxmlformats.org/drawingml/2006/main">
                  <a:graphicData uri="http://schemas.microsoft.com/office/word/2010/wordprocessingShape">
                    <wps:wsp>
                      <wps:cNvSpPr txBox="1"/>
                      <wps:spPr>
                        <a:xfrm>
                          <a:off x="0" y="0"/>
                          <a:ext cx="3971290" cy="316865"/>
                        </a:xfrm>
                        <a:prstGeom prst="rect"/>
                        <a:solidFill>
                          <a:srgbClr val="FFFFFF">
                            <a:alpha val="0"/>
                          </a:srgbClr>
                        </a:solidFill>
                      </wps:spPr>
                      <wps:txbx>
                        <w:txbxContent>
                          <w:p>
                            <w:pPr>
                              <w:pStyle w:val="Style18"/>
                              <w:shd w:fill="auto" w:val="clear"/>
                              <w:tabs>
                                <w:tab w:val="clear" w:pos="708"/>
                                <w:tab w:val="right" w:pos="5894" w:leader="none"/>
                              </w:tabs>
                              <w:spacing w:lineRule="exact" w:line="140"/>
                              <w:ind w:left="220" w:hanging="0"/>
                              <w:rPr/>
                            </w:pPr>
                            <w:r>
                              <w:rPr/>
                              <w:t>Сутність, функції і структура прикладної політології</w:t>
                              <w:tab/>
                              <w:t>19</w:t>
                            </w:r>
                          </w:p>
                        </w:txbxContent>
                      </wps:txbx>
                      <wps:bodyPr anchor="t" lIns="0" tIns="0" rIns="0" bIns="0">
                        <a:noAutofit/>
                      </wps:bodyPr>
                    </wps:wsp>
                  </a:graphicData>
                </a:graphic>
              </wp:anchor>
            </w:drawing>
          </mc:Choice>
          <mc:Fallback>
            <w:pict>
              <v:rect fillcolor="#FFFFFF" style="position:absolute;rotation:-0;width:312.7pt;height:24.95pt;mso-wrap-distance-left:0pt;mso-wrap-distance-right:0pt;mso-wrap-distance-top:0pt;mso-wrap-distance-bottom:0pt;margin-top:151.7pt;mso-position-vertical-relative:page;margin-left:624.45pt;mso-position-horizontal-relative:page">
                <v:fill opacity="0f"/>
                <v:textbox inset="0in,0in,0in,0in">
                  <w:txbxContent>
                    <w:p>
                      <w:pPr>
                        <w:pStyle w:val="Style18"/>
                        <w:shd w:fill="auto" w:val="clear"/>
                        <w:tabs>
                          <w:tab w:val="clear" w:pos="708"/>
                          <w:tab w:val="right" w:pos="5894" w:leader="none"/>
                        </w:tabs>
                        <w:spacing w:lineRule="exact" w:line="140"/>
                        <w:ind w:left="220" w:hanging="0"/>
                        <w:rPr/>
                      </w:pPr>
                      <w:r>
                        <w:rPr/>
                        <w:t>Сутність, функції і структура прикладної політології</w:t>
                        <w:tab/>
                        <w:t>19</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8061960</wp:posOffset>
                </wp:positionH>
                <wp:positionV relativeFrom="page">
                  <wp:posOffset>2422525</wp:posOffset>
                </wp:positionV>
                <wp:extent cx="3611880" cy="6312535"/>
                <wp:effectExtent l="0" t="0" r="0" b="0"/>
                <wp:wrapSquare wrapText="largest"/>
                <wp:docPr id="30" name="Frame30"/>
                <a:graphic xmlns:a="http://schemas.openxmlformats.org/drawingml/2006/main">
                  <a:graphicData uri="http://schemas.microsoft.com/office/word/2010/wordprocessingShape">
                    <wps:wsp>
                      <wps:cNvSpPr txBox="1"/>
                      <wps:spPr>
                        <a:xfrm>
                          <a:off x="0" y="0"/>
                          <a:ext cx="3611880" cy="6312535"/>
                        </a:xfrm>
                        <a:prstGeom prst="rect"/>
                        <a:solidFill>
                          <a:srgbClr val="FFFFFF">
                            <a:alpha val="0"/>
                          </a:srgbClr>
                        </a:solidFill>
                      </wps:spPr>
                      <wps:txbx>
                        <w:txbxContent>
                          <w:p>
                            <w:pPr>
                              <w:pStyle w:val="323"/>
                              <w:shd w:fill="auto" w:val="clear"/>
                              <w:spacing w:lineRule="exact" w:line="206"/>
                              <w:ind w:left="40" w:right="40" w:hanging="0"/>
                              <w:jc w:val="both"/>
                              <w:rPr/>
                            </w:pPr>
                            <w:r>
                              <w:rPr/>
                              <w:t>них царинах політичного життя завдяки поєднанню світо</w:t>
                              <w:softHyphen/>
                              <w:t>вого досвіду та позитивних надбань національної культу</w:t>
                              <w:softHyphen/>
                              <w:t>ри. Він є важливим різновидом управлінських відносин у політичній сфері. Передбачає вивчення та оптимізацію функціонування команди у правлячих групах та під час виборчих кампаній.</w:t>
                            </w:r>
                          </w:p>
                          <w:p>
                            <w:pPr>
                              <w:pStyle w:val="323"/>
                              <w:shd w:fill="auto" w:val="clear"/>
                              <w:spacing w:lineRule="exact" w:line="206"/>
                              <w:ind w:left="20" w:right="20" w:firstLine="340"/>
                              <w:jc w:val="both"/>
                              <w:rPr/>
                            </w:pPr>
                            <w:r>
                              <w:rPr/>
                              <w:t>Уміле використання його можливостей сприяє зміц</w:t>
                              <w:softHyphen/>
                              <w:t>ненню авторитету державного, політичного діяча, створен</w:t>
                              <w:softHyphen/>
                              <w:t>ню стратегічних умов для діяльності державної установи, політичної партії, формуванню політичних коаліцій і бло</w:t>
                              <w:softHyphen/>
                              <w:t>ків, допомагає впливати на опонентів у політичних кон</w:t>
                              <w:softHyphen/>
                              <w:t>фліктах. Особливістю політичного менеджменту є те, що в його рамках суб’єкт управління, прагнучи досягнути по</w:t>
                              <w:softHyphen/>
                              <w:t>ставлених цілей, не використовує право легітимного на</w:t>
                              <w:softHyphen/>
                              <w:t>силля, статусні ресурси політичної влади, нормотворчість. Він використовує специфічні механізми і методи, які за</w:t>
                              <w:softHyphen/>
                              <w:t>безпечують вплив на погляди і поведінку людей, що відпо</w:t>
                              <w:softHyphen/>
                              <w:t>відає його політичним цілям та інтересам.</w:t>
                            </w:r>
                          </w:p>
                          <w:p>
                            <w:pPr>
                              <w:pStyle w:val="323"/>
                              <w:numPr>
                                <w:ilvl w:val="0"/>
                                <w:numId w:val="109"/>
                              </w:numPr>
                              <w:shd w:fill="auto" w:val="clear"/>
                              <w:tabs>
                                <w:tab w:val="clear" w:pos="708"/>
                                <w:tab w:val="left" w:pos="664" w:leader="none"/>
                              </w:tabs>
                              <w:spacing w:lineRule="exact" w:line="206"/>
                              <w:ind w:left="20" w:right="20" w:firstLine="340"/>
                              <w:jc w:val="both"/>
                              <w:rPr/>
                            </w:pPr>
                            <w:r>
                              <w:rPr/>
                              <w:t>Політична конфліктологія. У політичній сфері кон</w:t>
                              <w:softHyphen/>
                              <w:t>флікти породжують:</w:t>
                            </w:r>
                          </w:p>
                          <w:p>
                            <w:pPr>
                              <w:pStyle w:val="323"/>
                              <w:numPr>
                                <w:ilvl w:val="0"/>
                                <w:numId w:val="11"/>
                              </w:numPr>
                              <w:shd w:fill="auto" w:val="clear"/>
                              <w:spacing w:lineRule="exact" w:line="206"/>
                              <w:ind w:left="20" w:right="20" w:firstLine="340"/>
                              <w:jc w:val="both"/>
                              <w:rPr/>
                            </w:pPr>
                            <w:r>
                              <w:rPr/>
                              <w:t xml:space="preserve"> </w:t>
                            </w:r>
                            <w:r>
                              <w:rPr/>
                              <w:t>активізацію національних рухів (груп), налаштова</w:t>
                              <w:softHyphen/>
                              <w:t>них на безкомпромісне вирішення своїх об’єктивно назрі</w:t>
                              <w:softHyphen/>
                              <w:t>лих проблем або суб’єктивно визначених інтересів;</w:t>
                            </w:r>
                          </w:p>
                          <w:p>
                            <w:pPr>
                              <w:pStyle w:val="323"/>
                              <w:numPr>
                                <w:ilvl w:val="0"/>
                                <w:numId w:val="11"/>
                              </w:numPr>
                              <w:shd w:fill="auto" w:val="clear"/>
                              <w:spacing w:lineRule="exact" w:line="206"/>
                              <w:ind w:left="20" w:right="20" w:firstLine="340"/>
                              <w:jc w:val="both"/>
                              <w:rPr/>
                            </w:pPr>
                            <w:r>
                              <w:rPr/>
                              <w:t xml:space="preserve"> </w:t>
                            </w:r>
                            <w:r>
                              <w:rPr/>
                              <w:t>виникнення корелятивної інформаційної експансії з жорсткими звинуваченнями на адресу політичних опо</w:t>
                              <w:softHyphen/>
                              <w:t>нентів, пошуками «образу ворога», вимогами запрова</w:t>
                              <w:softHyphen/>
                              <w:t>дження надзвичайнйхзаходів, що включають обмеження свободи та ій.;</w:t>
                            </w:r>
                          </w:p>
                          <w:p>
                            <w:pPr>
                              <w:pStyle w:val="323"/>
                              <w:numPr>
                                <w:ilvl w:val="0"/>
                                <w:numId w:val="11"/>
                              </w:numPr>
                              <w:shd w:fill="auto" w:val="clear"/>
                              <w:spacing w:lineRule="exact" w:line="206"/>
                              <w:ind w:left="20" w:firstLine="340"/>
                              <w:jc w:val="both"/>
                              <w:rPr/>
                            </w:pPr>
                            <w:r>
                              <w:rPr/>
                              <w:t xml:space="preserve"> </w:t>
                            </w:r>
                            <w:r>
                              <w:rPr/>
                              <w:t>спонтанну Міграцію населення, появу біженців;</w:t>
                            </w:r>
                          </w:p>
                          <w:p>
                            <w:pPr>
                              <w:pStyle w:val="323"/>
                              <w:numPr>
                                <w:ilvl w:val="0"/>
                                <w:numId w:val="11"/>
                              </w:numPr>
                              <w:shd w:fill="auto" w:val="clear"/>
                              <w:spacing w:lineRule="exact" w:line="206"/>
                              <w:ind w:left="20" w:right="20" w:firstLine="340"/>
                              <w:jc w:val="both"/>
                              <w:rPr/>
                            </w:pPr>
                            <w:r>
                              <w:rPr/>
                              <w:t xml:space="preserve"> </w:t>
                            </w:r>
                            <w:r>
                              <w:rPr/>
                              <w:t>формування «внутрішнього пролетаріату», показ</w:t>
                              <w:softHyphen/>
                              <w:t>никами якого є абсентеїзм, соціальна апатія, протестні ва</w:t>
                              <w:softHyphen/>
                              <w:t>ріанти голосування та ін.</w:t>
                            </w:r>
                          </w:p>
                          <w:p>
                            <w:pPr>
                              <w:pStyle w:val="323"/>
                              <w:shd w:fill="auto" w:val="clear"/>
                              <w:spacing w:lineRule="exact" w:line="206"/>
                              <w:ind w:left="20" w:right="20" w:firstLine="340"/>
                              <w:jc w:val="both"/>
                              <w:rPr/>
                            </w:pPr>
                            <w:r>
                              <w:rPr/>
                              <w:t>Роль прикладної політології Щодо політичних кон</w:t>
                              <w:softHyphen/>
                              <w:t>фліктів полягає У всебічному вивченні й осмисленні мо</w:t>
                              <w:softHyphen/>
                              <w:t>жливих культурних, історичних, соціально-економічних і політичних передумов їх виникнення, а також у виявлен</w:t>
                              <w:softHyphen/>
                              <w:t>ні ознак небезпеки ще в зародковій стадії конфлікту або на стадії його перебігу. Визначення, своєчасне прогнозування та професійне врегулювання конфліктів передбачає роз</w:t>
                              <w:softHyphen/>
                              <w:t>робку ефективних міждисциплінарних методик аналізу та експертизи конфліктних ситуацій, що передбачає оціню</w:t>
                              <w:softHyphen/>
                              <w:t>вання схильності особистості або соціальної групи до еска</w:t>
                              <w:softHyphen/>
                              <w:t>лації (англ. езсаіаііоп — поступове розширення, підсилен</w:t>
                              <w:softHyphen/>
                              <w:t>ня) чи продуктивного вирішення конфлікту і задіянвя партнерських відносин, діалогічного потенціалу групи до</w:t>
                            </w:r>
                          </w:p>
                        </w:txbxContent>
                      </wps:txbx>
                      <wps:bodyPr anchor="t" lIns="0" tIns="0" rIns="0" bIns="0">
                        <a:noAutofit/>
                      </wps:bodyPr>
                    </wps:wsp>
                  </a:graphicData>
                </a:graphic>
              </wp:anchor>
            </w:drawing>
          </mc:Choice>
          <mc:Fallback>
            <w:pict>
              <v:rect fillcolor="#FFFFFF" style="position:absolute;rotation:-0;width:284.4pt;height:497.05pt;mso-wrap-distance-left:0pt;mso-wrap-distance-right:0pt;mso-wrap-distance-top:0pt;mso-wrap-distance-bottom:0pt;margin-top:190.75pt;mso-position-vertical-relative:page;margin-left:634.8pt;mso-position-horizontal-relative:page">
                <v:fill opacity="0f"/>
                <v:textbox inset="0in,0in,0in,0in">
                  <w:txbxContent>
                    <w:p>
                      <w:pPr>
                        <w:pStyle w:val="323"/>
                        <w:shd w:fill="auto" w:val="clear"/>
                        <w:spacing w:lineRule="exact" w:line="206"/>
                        <w:ind w:left="40" w:right="40" w:hanging="0"/>
                        <w:jc w:val="both"/>
                        <w:rPr/>
                      </w:pPr>
                      <w:r>
                        <w:rPr/>
                        <w:t>них царинах політичного життя завдяки поєднанню світо</w:t>
                        <w:softHyphen/>
                        <w:t>вого досвіду та позитивних надбань національної культу</w:t>
                        <w:softHyphen/>
                        <w:t>ри. Він є важливим різновидом управлінських відносин у політичній сфері. Передбачає вивчення та оптимізацію функціонування команди у правлячих групах та під час виборчих кампаній.</w:t>
                      </w:r>
                    </w:p>
                    <w:p>
                      <w:pPr>
                        <w:pStyle w:val="323"/>
                        <w:shd w:fill="auto" w:val="clear"/>
                        <w:spacing w:lineRule="exact" w:line="206"/>
                        <w:ind w:left="20" w:right="20" w:firstLine="340"/>
                        <w:jc w:val="both"/>
                        <w:rPr/>
                      </w:pPr>
                      <w:r>
                        <w:rPr/>
                        <w:t>Уміле використання його можливостей сприяє зміц</w:t>
                        <w:softHyphen/>
                        <w:t>ненню авторитету державного, політичного діяча, створен</w:t>
                        <w:softHyphen/>
                        <w:t>ню стратегічних умов для діяльності державної установи, політичної партії, формуванню політичних коаліцій і бло</w:t>
                        <w:softHyphen/>
                        <w:t>ків, допомагає впливати на опонентів у політичних кон</w:t>
                        <w:softHyphen/>
                        <w:t>фліктах. Особливістю політичного менеджменту є те, що в його рамках суб’єкт управління, прагнучи досягнути по</w:t>
                        <w:softHyphen/>
                        <w:t>ставлених цілей, не використовує право легітимного на</w:t>
                        <w:softHyphen/>
                        <w:t>силля, статусні ресурси політичної влади, нормотворчість. Він використовує специфічні механізми і методи, які за</w:t>
                        <w:softHyphen/>
                        <w:t>безпечують вплив на погляди і поведінку людей, що відпо</w:t>
                        <w:softHyphen/>
                        <w:t>відає його політичним цілям та інтересам.</w:t>
                      </w:r>
                    </w:p>
                    <w:p>
                      <w:pPr>
                        <w:pStyle w:val="323"/>
                        <w:numPr>
                          <w:ilvl w:val="0"/>
                          <w:numId w:val="109"/>
                        </w:numPr>
                        <w:shd w:fill="auto" w:val="clear"/>
                        <w:tabs>
                          <w:tab w:val="clear" w:pos="708"/>
                          <w:tab w:val="left" w:pos="664" w:leader="none"/>
                        </w:tabs>
                        <w:spacing w:lineRule="exact" w:line="206"/>
                        <w:ind w:left="20" w:right="20" w:firstLine="340"/>
                        <w:jc w:val="both"/>
                        <w:rPr/>
                      </w:pPr>
                      <w:r>
                        <w:rPr/>
                        <w:t>Політична конфліктологія. У політичній сфері кон</w:t>
                        <w:softHyphen/>
                        <w:t>флікти породжують:</w:t>
                      </w:r>
                    </w:p>
                    <w:p>
                      <w:pPr>
                        <w:pStyle w:val="323"/>
                        <w:numPr>
                          <w:ilvl w:val="0"/>
                          <w:numId w:val="11"/>
                        </w:numPr>
                        <w:shd w:fill="auto" w:val="clear"/>
                        <w:spacing w:lineRule="exact" w:line="206"/>
                        <w:ind w:left="20" w:right="20" w:firstLine="340"/>
                        <w:jc w:val="both"/>
                        <w:rPr/>
                      </w:pPr>
                      <w:r>
                        <w:rPr/>
                        <w:t xml:space="preserve"> </w:t>
                      </w:r>
                      <w:r>
                        <w:rPr/>
                        <w:t>активізацію національних рухів (груп), налаштова</w:t>
                        <w:softHyphen/>
                        <w:t>них на безкомпромісне вирішення своїх об’єктивно назрі</w:t>
                        <w:softHyphen/>
                        <w:t>лих проблем або суб’єктивно визначених інтересів;</w:t>
                      </w:r>
                    </w:p>
                    <w:p>
                      <w:pPr>
                        <w:pStyle w:val="323"/>
                        <w:numPr>
                          <w:ilvl w:val="0"/>
                          <w:numId w:val="11"/>
                        </w:numPr>
                        <w:shd w:fill="auto" w:val="clear"/>
                        <w:spacing w:lineRule="exact" w:line="206"/>
                        <w:ind w:left="20" w:right="20" w:firstLine="340"/>
                        <w:jc w:val="both"/>
                        <w:rPr/>
                      </w:pPr>
                      <w:r>
                        <w:rPr/>
                        <w:t xml:space="preserve"> </w:t>
                      </w:r>
                      <w:r>
                        <w:rPr/>
                        <w:t>виникнення корелятивної інформаційної експансії з жорсткими звинуваченнями на адресу політичних опо</w:t>
                        <w:softHyphen/>
                        <w:t>нентів, пошуками «образу ворога», вимогами запрова</w:t>
                        <w:softHyphen/>
                        <w:t>дження надзвичайнйхзаходів, що включають обмеження свободи та ій.;</w:t>
                      </w:r>
                    </w:p>
                    <w:p>
                      <w:pPr>
                        <w:pStyle w:val="323"/>
                        <w:numPr>
                          <w:ilvl w:val="0"/>
                          <w:numId w:val="11"/>
                        </w:numPr>
                        <w:shd w:fill="auto" w:val="clear"/>
                        <w:spacing w:lineRule="exact" w:line="206"/>
                        <w:ind w:left="20" w:firstLine="340"/>
                        <w:jc w:val="both"/>
                        <w:rPr/>
                      </w:pPr>
                      <w:r>
                        <w:rPr/>
                        <w:t xml:space="preserve"> </w:t>
                      </w:r>
                      <w:r>
                        <w:rPr/>
                        <w:t>спонтанну Міграцію населення, появу біженців;</w:t>
                      </w:r>
                    </w:p>
                    <w:p>
                      <w:pPr>
                        <w:pStyle w:val="323"/>
                        <w:numPr>
                          <w:ilvl w:val="0"/>
                          <w:numId w:val="11"/>
                        </w:numPr>
                        <w:shd w:fill="auto" w:val="clear"/>
                        <w:spacing w:lineRule="exact" w:line="206"/>
                        <w:ind w:left="20" w:right="20" w:firstLine="340"/>
                        <w:jc w:val="both"/>
                        <w:rPr/>
                      </w:pPr>
                      <w:r>
                        <w:rPr/>
                        <w:t xml:space="preserve"> </w:t>
                      </w:r>
                      <w:r>
                        <w:rPr/>
                        <w:t>формування «внутрішнього пролетаріату», показ</w:t>
                        <w:softHyphen/>
                        <w:t>никами якого є абсентеїзм, соціальна апатія, протестні ва</w:t>
                        <w:softHyphen/>
                        <w:t>ріанти голосування та ін.</w:t>
                      </w:r>
                    </w:p>
                    <w:p>
                      <w:pPr>
                        <w:pStyle w:val="323"/>
                        <w:shd w:fill="auto" w:val="clear"/>
                        <w:spacing w:lineRule="exact" w:line="206"/>
                        <w:ind w:left="20" w:right="20" w:firstLine="340"/>
                        <w:jc w:val="both"/>
                        <w:rPr/>
                      </w:pPr>
                      <w:r>
                        <w:rPr/>
                        <w:t>Роль прикладної політології Щодо політичних кон</w:t>
                        <w:softHyphen/>
                        <w:t>фліктів полягає У всебічному вивченні й осмисленні мо</w:t>
                        <w:softHyphen/>
                        <w:t>жливих культурних, історичних, соціально-економічних і політичних передумов їх виникнення, а також у виявлен</w:t>
                        <w:softHyphen/>
                        <w:t>ні ознак небезпеки ще в зародковій стадії конфлікту або на стадії його перебігу. Визначення, своєчасне прогнозування та професійне врегулювання конфліктів передбачає роз</w:t>
                        <w:softHyphen/>
                        <w:t>робку ефективних міждисциплінарних методик аналізу та експертизи конфліктних ситуацій, що передбачає оціню</w:t>
                        <w:softHyphen/>
                        <w:t>вання схильності особистості або соціальної групи до еска</w:t>
                        <w:softHyphen/>
                        <w:t>лації (англ. езсаіаііоп — поступове розширення, підсилен</w:t>
                        <w:softHyphen/>
                        <w:t>ня) чи продуктивного вирішення конфлікту і задіянвя партнерських відносин, діалогічного потенціалу групи д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posOffset>3599815</wp:posOffset>
                </wp:positionH>
                <wp:positionV relativeFrom="page">
                  <wp:posOffset>1990725</wp:posOffset>
                </wp:positionV>
                <wp:extent cx="3843655" cy="267970"/>
                <wp:effectExtent l="0" t="0" r="0" b="0"/>
                <wp:wrapSquare wrapText="largest"/>
                <wp:docPr id="31" name="Frame31"/>
                <a:graphic xmlns:a="http://schemas.openxmlformats.org/drawingml/2006/main">
                  <a:graphicData uri="http://schemas.microsoft.com/office/word/2010/wordprocessingShape">
                    <wps:wsp>
                      <wps:cNvSpPr txBox="1"/>
                      <wps:spPr>
                        <a:xfrm>
                          <a:off x="0" y="0"/>
                          <a:ext cx="3843655" cy="267970"/>
                        </a:xfrm>
                        <a:prstGeom prst="rect"/>
                        <a:solidFill>
                          <a:srgbClr val="FFFFFF">
                            <a:alpha val="0"/>
                          </a:srgbClr>
                        </a:solidFill>
                      </wps:spPr>
                      <wps:txbx>
                        <w:txbxContent>
                          <w:p>
                            <w:pPr>
                              <w:pStyle w:val="Style18"/>
                              <w:shd w:fill="auto" w:val="clear"/>
                              <w:tabs>
                                <w:tab w:val="clear" w:pos="708"/>
                                <w:tab w:val="left" w:pos="2640" w:leader="none"/>
                              </w:tabs>
                              <w:spacing w:lineRule="exact" w:line="140"/>
                              <w:ind w:left="120" w:hanging="0"/>
                              <w:rPr/>
                            </w:pPr>
                            <w:r>
                              <w:rPr/>
                              <w:t>20</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2.65pt;height:21.1pt;mso-wrap-distance-left:0pt;mso-wrap-distance-right:0pt;mso-wrap-distance-top:0pt;mso-wrap-distance-bottom:0pt;margin-top:156.75pt;mso-position-vertical-relative:page;margin-left:283.45pt;mso-position-horizontal-relative:page">
                <v:fill opacity="0f"/>
                <v:textbox inset="0in,0in,0in,0in">
                  <w:txbxContent>
                    <w:p>
                      <w:pPr>
                        <w:pStyle w:val="Style18"/>
                        <w:shd w:fill="auto" w:val="clear"/>
                        <w:tabs>
                          <w:tab w:val="clear" w:pos="708"/>
                          <w:tab w:val="left" w:pos="2640" w:leader="none"/>
                        </w:tabs>
                        <w:spacing w:lineRule="exact" w:line="140"/>
                        <w:ind w:left="120" w:hanging="0"/>
                        <w:rPr/>
                      </w:pPr>
                      <w:r>
                        <w:rPr/>
                        <w:t>20</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3663315</wp:posOffset>
                </wp:positionH>
                <wp:positionV relativeFrom="page">
                  <wp:posOffset>2429510</wp:posOffset>
                </wp:positionV>
                <wp:extent cx="3642360" cy="6300470"/>
                <wp:effectExtent l="0" t="0" r="0" b="0"/>
                <wp:wrapSquare wrapText="largest"/>
                <wp:docPr id="32" name="Frame32"/>
                <a:graphic xmlns:a="http://schemas.openxmlformats.org/drawingml/2006/main">
                  <a:graphicData uri="http://schemas.microsoft.com/office/word/2010/wordprocessingShape">
                    <wps:wsp>
                      <wps:cNvSpPr txBox="1"/>
                      <wps:spPr>
                        <a:xfrm>
                          <a:off x="0" y="0"/>
                          <a:ext cx="3642360" cy="6300470"/>
                        </a:xfrm>
                        <a:prstGeom prst="rect"/>
                        <a:solidFill>
                          <a:srgbClr val="FFFFFF">
                            <a:alpha val="0"/>
                          </a:srgbClr>
                        </a:solidFill>
                      </wps:spPr>
                      <wps:txbx>
                        <w:txbxContent>
                          <w:p>
                            <w:pPr>
                              <w:pStyle w:val="323"/>
                              <w:shd w:fill="auto" w:val="clear"/>
                              <w:spacing w:lineRule="exact" w:line="216"/>
                              <w:ind w:left="20" w:right="20" w:hanging="0"/>
                              <w:jc w:val="both"/>
                              <w:rPr/>
                            </w:pPr>
                            <w:r>
                              <w:rPr/>
                              <w:t>співробітництва і пошуку альтернатив; визначення гос</w:t>
                              <w:softHyphen/>
                              <w:t>троти, стадії перебігу, явних і прихованих особливостей учасників, психологічного змісту конфлікту (культури, стереотипів поведінки, схильності до ініціатив учасників конфлікту).</w:t>
                            </w:r>
                          </w:p>
                          <w:p>
                            <w:pPr>
                              <w:pStyle w:val="323"/>
                              <w:numPr>
                                <w:ilvl w:val="0"/>
                                <w:numId w:val="109"/>
                              </w:numPr>
                              <w:shd w:fill="auto" w:val="clear"/>
                              <w:spacing w:lineRule="exact" w:line="216"/>
                              <w:ind w:left="40" w:right="40" w:firstLine="340"/>
                              <w:jc w:val="both"/>
                              <w:rPr/>
                            </w:pPr>
                            <w:r>
                              <w:rPr/>
                              <w:t xml:space="preserve"> </w:t>
                            </w:r>
                            <w:r>
                              <w:rPr/>
                              <w:t>Політична психологія (фігурує як наукова дисци</w:t>
                              <w:softHyphen/>
                              <w:t>пліна і соціальна практика). Ця дисципліна є відносно са</w:t>
                              <w:softHyphen/>
                              <w:t>мостійною складовою політичної науки. Вона висвітлює особливості стереотипного сприйняття політичних подій, засвоєння людьми політичних цінностей; Досліджує на</w:t>
                              <w:softHyphen/>
                              <w:t>строї масового суспільства; оцінює якоеті політичних ліде</w:t>
                              <w:softHyphen/>
                              <w:t>рів; виявляє інтереси, потреби і мотиви соціальних груп, індивідів. Важливими змістовими елементами політичної психології є ментальність, переконання, свідомість і са</w:t>
                              <w:softHyphen/>
                              <w:t>мосвідомість, політична поведінка. Знання політичної психології є необхідним чинником функціонування полі</w:t>
                              <w:softHyphen/>
                              <w:t>тичної системи, розвитку Держави, етносів, особистості, особливо в період докорінних змін у суспільно-політично</w:t>
                              <w:softHyphen/>
                              <w:t>му житті, що супроводжується, як правило, різними змі</w:t>
                              <w:softHyphen/>
                              <w:t>нами у масовій свідомості та політичній культурі.</w:t>
                            </w:r>
                          </w:p>
                          <w:p>
                            <w:pPr>
                              <w:pStyle w:val="323"/>
                              <w:numPr>
                                <w:ilvl w:val="0"/>
                                <w:numId w:val="109"/>
                              </w:numPr>
                              <w:shd w:fill="auto" w:val="clear"/>
                              <w:spacing w:lineRule="exact" w:line="216"/>
                              <w:ind w:left="40" w:right="40" w:firstLine="340"/>
                              <w:jc w:val="both"/>
                              <w:rPr/>
                            </w:pPr>
                            <w:r>
                              <w:rPr/>
                              <w:t xml:space="preserve"> </w:t>
                            </w:r>
                            <w:r>
                              <w:rPr/>
                              <w:t>Пр</w:t>
                            </w:r>
                            <w:r>
                              <w:rPr>
                                <w:rStyle w:val="321"/>
                              </w:rPr>
                              <w:t>инципи</w:t>
                            </w:r>
                            <w:r>
                              <w:rPr/>
                              <w:t xml:space="preserve"> формування та функціонування політич</w:t>
                              <w:softHyphen/>
                              <w:t>них па$тій</w:t>
                            </w:r>
                            <w:r>
                              <w:rPr>
                                <w:vertAlign w:val="superscript"/>
                              </w:rPr>
                              <w:t>і</w:t>
                            </w:r>
                            <w:r>
                              <w:rPr/>
                              <w:t>/^сучасній НраКТйці/необхідною умовою фор</w:t>
                              <w:softHyphen/>
                              <w:t>мування' дембкраті^нбгб правДікня є наявність конкурент</w:t>
                              <w:softHyphen/>
                              <w:t>ної політиЧйої систеийі. Метою кожної партії є створення, тривале існування певної організаційної структури, нала</w:t>
                              <w:softHyphen/>
                              <w:t>годження відповідних взаємин між основними її елемента</w:t>
                              <w:softHyphen/>
                              <w:t>ми, що сприяє зниженню зовнішніх ризиків і підвищенню її конкурентоспроможності на політичному ринку. Систе</w:t>
                              <w:softHyphen/>
                              <w:t>му сучасних принципів формування політичних партій утворюють: відображення структури потенційного електо- рату і консолідація прихильників певної цроррдми; гнучка реакція на динамічні зміни в суспільстві, а особливо у по</w:t>
                              <w:softHyphen/>
                              <w:t>літичній сфері; виробдецця механізму прийняття адекват</w:t>
                              <w:softHyphen/>
                              <w:t>них, відповідальних рішень; чі^ке визначення власних ор</w:t>
                              <w:softHyphen/>
                              <w:t>ганізаційних к(еж і розвиток демократичної практики (плюралізм, терпимість до опонентів, свобода висловлю</w:t>
                              <w:softHyphen/>
                              <w:t>вання думок, підзвітність партійних лідерів рядовим чле</w:t>
                              <w:softHyphen/>
                              <w:t>нам партії). ■</w:t>
                            </w:r>
                          </w:p>
                          <w:p>
                            <w:pPr>
                              <w:pStyle w:val="323"/>
                              <w:numPr>
                                <w:ilvl w:val="0"/>
                                <w:numId w:val="109"/>
                              </w:numPr>
                              <w:shd w:fill="auto" w:val="clear"/>
                              <w:tabs>
                                <w:tab w:val="clear" w:pos="708"/>
                                <w:tab w:val="right" w:pos="2454" w:leader="none"/>
                              </w:tabs>
                              <w:spacing w:lineRule="exact" w:line="216"/>
                              <w:ind w:left="40" w:right="40" w:firstLine="340"/>
                              <w:jc w:val="both"/>
                              <w:rPr/>
                            </w:pPr>
                            <w:r>
                              <w:rPr/>
                              <w:t xml:space="preserve"> </w:t>
                            </w:r>
                            <w:r>
                              <w:rPr/>
                              <w:t>Політична участь. У суспільно-політичному житті політична участь охоплює систему форм, методів і засобів впливу на політичні інститути з боку суб’єктів політичних відносин задля досягнення власної мети. Проблема полі</w:t>
                              <w:softHyphen/>
                              <w:t>тичної участі пов’язана з електоральним процесом, який включає:</w:t>
                              <w:tab/>
                              <w:t>і</w:t>
                            </w:r>
                          </w:p>
                        </w:txbxContent>
                      </wps:txbx>
                      <wps:bodyPr anchor="t" lIns="0" tIns="0" rIns="0" bIns="0">
                        <a:noAutofit/>
                      </wps:bodyPr>
                    </wps:wsp>
                  </a:graphicData>
                </a:graphic>
              </wp:anchor>
            </w:drawing>
          </mc:Choice>
          <mc:Fallback>
            <w:pict>
              <v:rect fillcolor="#FFFFFF" style="position:absolute;rotation:-0;width:286.8pt;height:496.1pt;mso-wrap-distance-left:0pt;mso-wrap-distance-right:0pt;mso-wrap-distance-top:0pt;mso-wrap-distance-bottom:0pt;margin-top:191.3pt;mso-position-vertical-relative:page;margin-left:288.45pt;mso-position-horizontal-relative:page">
                <v:fill opacity="0f"/>
                <v:textbox inset="0in,0in,0in,0in">
                  <w:txbxContent>
                    <w:p>
                      <w:pPr>
                        <w:pStyle w:val="323"/>
                        <w:shd w:fill="auto" w:val="clear"/>
                        <w:spacing w:lineRule="exact" w:line="216"/>
                        <w:ind w:left="20" w:right="20" w:hanging="0"/>
                        <w:jc w:val="both"/>
                        <w:rPr/>
                      </w:pPr>
                      <w:r>
                        <w:rPr/>
                        <w:t>співробітництва і пошуку альтернатив; визначення гос</w:t>
                        <w:softHyphen/>
                        <w:t>троти, стадії перебігу, явних і прихованих особливостей учасників, психологічного змісту конфлікту (культури, стереотипів поведінки, схильності до ініціатив учасників конфлікту).</w:t>
                      </w:r>
                    </w:p>
                    <w:p>
                      <w:pPr>
                        <w:pStyle w:val="323"/>
                        <w:numPr>
                          <w:ilvl w:val="0"/>
                          <w:numId w:val="109"/>
                        </w:numPr>
                        <w:shd w:fill="auto" w:val="clear"/>
                        <w:spacing w:lineRule="exact" w:line="216"/>
                        <w:ind w:left="40" w:right="40" w:firstLine="340"/>
                        <w:jc w:val="both"/>
                        <w:rPr/>
                      </w:pPr>
                      <w:r>
                        <w:rPr/>
                        <w:t xml:space="preserve"> </w:t>
                      </w:r>
                      <w:r>
                        <w:rPr/>
                        <w:t>Політична психологія (фігурує як наукова дисци</w:t>
                        <w:softHyphen/>
                        <w:t>пліна і соціальна практика). Ця дисципліна є відносно са</w:t>
                        <w:softHyphen/>
                        <w:t>мостійною складовою політичної науки. Вона висвітлює особливості стереотипного сприйняття політичних подій, засвоєння людьми політичних цінностей; Досліджує на</w:t>
                        <w:softHyphen/>
                        <w:t>строї масового суспільства; оцінює якоеті політичних ліде</w:t>
                        <w:softHyphen/>
                        <w:t>рів; виявляє інтереси, потреби і мотиви соціальних груп, індивідів. Важливими змістовими елементами політичної психології є ментальність, переконання, свідомість і са</w:t>
                        <w:softHyphen/>
                        <w:t>мосвідомість, політична поведінка. Знання політичної психології є необхідним чинником функціонування полі</w:t>
                        <w:softHyphen/>
                        <w:t>тичної системи, розвитку Держави, етносів, особистості, особливо в період докорінних змін у суспільно-політично</w:t>
                        <w:softHyphen/>
                        <w:t>му житті, що супроводжується, як правило, різними змі</w:t>
                        <w:softHyphen/>
                        <w:t>нами у масовій свідомості та політичній культурі.</w:t>
                      </w:r>
                    </w:p>
                    <w:p>
                      <w:pPr>
                        <w:pStyle w:val="323"/>
                        <w:numPr>
                          <w:ilvl w:val="0"/>
                          <w:numId w:val="109"/>
                        </w:numPr>
                        <w:shd w:fill="auto" w:val="clear"/>
                        <w:spacing w:lineRule="exact" w:line="216"/>
                        <w:ind w:left="40" w:right="40" w:firstLine="340"/>
                        <w:jc w:val="both"/>
                        <w:rPr/>
                      </w:pPr>
                      <w:r>
                        <w:rPr/>
                        <w:t xml:space="preserve"> </w:t>
                      </w:r>
                      <w:r>
                        <w:rPr/>
                        <w:t>Пр</w:t>
                      </w:r>
                      <w:r>
                        <w:rPr>
                          <w:rStyle w:val="321"/>
                        </w:rPr>
                        <w:t>инципи</w:t>
                      </w:r>
                      <w:r>
                        <w:rPr/>
                        <w:t xml:space="preserve"> формування та функціонування політич</w:t>
                        <w:softHyphen/>
                        <w:t>них па$тій</w:t>
                      </w:r>
                      <w:r>
                        <w:rPr>
                          <w:vertAlign w:val="superscript"/>
                        </w:rPr>
                        <w:t>і</w:t>
                      </w:r>
                      <w:r>
                        <w:rPr/>
                        <w:t>/^сучасній НраКТйці/необхідною умовою фор</w:t>
                        <w:softHyphen/>
                        <w:t>мування' дембкраті^нбгб правДікня є наявність конкурент</w:t>
                        <w:softHyphen/>
                        <w:t>ної політиЧйої систеийі. Метою кожної партії є створення, тривале існування певної організаційної структури, нала</w:t>
                        <w:softHyphen/>
                        <w:t>годження відповідних взаємин між основними її елемента</w:t>
                        <w:softHyphen/>
                        <w:t>ми, що сприяє зниженню зовнішніх ризиків і підвищенню її конкурентоспроможності на політичному ринку. Систе</w:t>
                        <w:softHyphen/>
                        <w:t>му сучасних принципів формування політичних партій утворюють: відображення структури потенційного електо- рату і консолідація прихильників певної цроррдми; гнучка реакція на динамічні зміни в суспільстві, а особливо у по</w:t>
                        <w:softHyphen/>
                        <w:t>літичній сфері; виробдецця механізму прийняття адекват</w:t>
                        <w:softHyphen/>
                        <w:t>них, відповідальних рішень; чі^ке визначення власних ор</w:t>
                        <w:softHyphen/>
                        <w:t>ганізаційних к(еж і розвиток демократичної практики (плюралізм, терпимість до опонентів, свобода висловлю</w:t>
                        <w:softHyphen/>
                        <w:t>вання думок, підзвітність партійних лідерів рядовим чле</w:t>
                        <w:softHyphen/>
                        <w:t>нам партії). ■</w:t>
                      </w:r>
                    </w:p>
                    <w:p>
                      <w:pPr>
                        <w:pStyle w:val="323"/>
                        <w:numPr>
                          <w:ilvl w:val="0"/>
                          <w:numId w:val="109"/>
                        </w:numPr>
                        <w:shd w:fill="auto" w:val="clear"/>
                        <w:tabs>
                          <w:tab w:val="clear" w:pos="708"/>
                          <w:tab w:val="right" w:pos="2454" w:leader="none"/>
                        </w:tabs>
                        <w:spacing w:lineRule="exact" w:line="216"/>
                        <w:ind w:left="40" w:right="40" w:firstLine="340"/>
                        <w:jc w:val="both"/>
                        <w:rPr/>
                      </w:pPr>
                      <w:r>
                        <w:rPr/>
                        <w:t xml:space="preserve"> </w:t>
                      </w:r>
                      <w:r>
                        <w:rPr/>
                        <w:t>Політична участь. У суспільно-політичному житті політична участь охоплює систему форм, методів і засобів впливу на політичні інститути з боку суб’єктів політичних відносин задля досягнення власної мети. Проблема полі</w:t>
                        <w:softHyphen/>
                        <w:t>тичної участі пов’язана з електоральним процесом, який включає:</w:t>
                        <w:tab/>
                        <w:t>і</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7909560</wp:posOffset>
                </wp:positionH>
                <wp:positionV relativeFrom="page">
                  <wp:posOffset>1970405</wp:posOffset>
                </wp:positionV>
                <wp:extent cx="4044950" cy="285115"/>
                <wp:effectExtent l="0" t="0" r="0" b="0"/>
                <wp:wrapSquare wrapText="largest"/>
                <wp:docPr id="33" name="Frame33"/>
                <a:graphic xmlns:a="http://schemas.openxmlformats.org/drawingml/2006/main">
                  <a:graphicData uri="http://schemas.microsoft.com/office/word/2010/wordprocessingShape">
                    <wps:wsp>
                      <wps:cNvSpPr txBox="1"/>
                      <wps:spPr>
                        <a:xfrm>
                          <a:off x="0" y="0"/>
                          <a:ext cx="4044950" cy="285115"/>
                        </a:xfrm>
                        <a:prstGeom prst="rect"/>
                        <a:solidFill>
                          <a:srgbClr val="FFFFFF">
                            <a:alpha val="0"/>
                          </a:srgbClr>
                        </a:solidFill>
                      </wps:spPr>
                      <wps:txbx>
                        <w:txbxContent>
                          <w:p>
                            <w:pPr>
                              <w:pStyle w:val="Style18"/>
                              <w:shd w:fill="auto" w:val="clear"/>
                              <w:tabs>
                                <w:tab w:val="clear" w:pos="708"/>
                                <w:tab w:val="right" w:pos="5914" w:leader="none"/>
                              </w:tabs>
                              <w:spacing w:lineRule="exact" w:line="160"/>
                              <w:ind w:left="240" w:hanging="0"/>
                              <w:rPr/>
                            </w:pPr>
                            <w:r>
                              <w:rPr>
                                <w:rStyle w:val="8pt"/>
                              </w:rPr>
                              <w:t>Сутн'ють,</w:t>
                            </w:r>
                            <w:r>
                              <w:rPr/>
                              <w:t xml:space="preserve"> функції і структура прикладної політології</w:t>
                              <w:tab/>
                              <w:t>21</w:t>
                            </w:r>
                          </w:p>
                        </w:txbxContent>
                      </wps:txbx>
                      <wps:bodyPr anchor="t" lIns="0" tIns="0" rIns="0" bIns="0">
                        <a:noAutofit/>
                      </wps:bodyPr>
                    </wps:wsp>
                  </a:graphicData>
                </a:graphic>
              </wp:anchor>
            </w:drawing>
          </mc:Choice>
          <mc:Fallback>
            <w:pict>
              <v:rect fillcolor="#FFFFFF" style="position:absolute;rotation:-0;width:318.5pt;height:22.45pt;mso-wrap-distance-left:0pt;mso-wrap-distance-right:0pt;mso-wrap-distance-top:0pt;mso-wrap-distance-bottom:0pt;margin-top:155.15pt;mso-position-vertical-relative:page;margin-left:622.8pt;mso-position-horizontal-relative:page">
                <v:fill opacity="0f"/>
                <v:textbox inset="0in,0in,0in,0in">
                  <w:txbxContent>
                    <w:p>
                      <w:pPr>
                        <w:pStyle w:val="Style18"/>
                        <w:shd w:fill="auto" w:val="clear"/>
                        <w:tabs>
                          <w:tab w:val="clear" w:pos="708"/>
                          <w:tab w:val="right" w:pos="5914" w:leader="none"/>
                        </w:tabs>
                        <w:spacing w:lineRule="exact" w:line="160"/>
                        <w:ind w:left="240" w:hanging="0"/>
                        <w:rPr/>
                      </w:pPr>
                      <w:r>
                        <w:rPr>
                          <w:rStyle w:val="8pt"/>
                        </w:rPr>
                        <w:t>Сутн'ють,</w:t>
                      </w:r>
                      <w:r>
                        <w:rPr/>
                        <w:t xml:space="preserve"> функції і структура прикладної політології</w:t>
                        <w:tab/>
                        <w:t>21</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8061960</wp:posOffset>
                </wp:positionH>
                <wp:positionV relativeFrom="page">
                  <wp:posOffset>2432050</wp:posOffset>
                </wp:positionV>
                <wp:extent cx="3620770" cy="6281420"/>
                <wp:effectExtent l="0" t="0" r="0" b="0"/>
                <wp:wrapSquare wrapText="largest"/>
                <wp:docPr id="34" name="Frame34"/>
                <a:graphic xmlns:a="http://schemas.openxmlformats.org/drawingml/2006/main">
                  <a:graphicData uri="http://schemas.microsoft.com/office/word/2010/wordprocessingShape">
                    <wps:wsp>
                      <wps:cNvSpPr txBox="1"/>
                      <wps:spPr>
                        <a:xfrm>
                          <a:off x="0" y="0"/>
                          <a:ext cx="3620770" cy="6281420"/>
                        </a:xfrm>
                        <a:prstGeom prst="rect"/>
                        <a:solidFill>
                          <a:srgbClr val="FFFFFF">
                            <a:alpha val="0"/>
                          </a:srgbClr>
                        </a:solidFill>
                      </wps:spPr>
                      <wps:txbx>
                        <w:txbxContent>
                          <w:p>
                            <w:pPr>
                              <w:pStyle w:val="323"/>
                              <w:numPr>
                                <w:ilvl w:val="0"/>
                                <w:numId w:val="11"/>
                              </w:numPr>
                              <w:shd w:fill="auto" w:val="clear"/>
                              <w:spacing w:lineRule="exact" w:line="211"/>
                              <w:ind w:left="20" w:right="20" w:firstLine="320"/>
                              <w:jc w:val="both"/>
                              <w:rPr/>
                            </w:pPr>
                            <w:r>
                              <w:rPr/>
                              <w:t xml:space="preserve"> </w:t>
                            </w:r>
                            <w:r>
                              <w:rPr/>
                              <w:t>передвиборний етап (цілеспрямовану підготовку до виборів, під час якої основні актори електорального процесу визначають стратегію і тактику політичної бо</w:t>
                              <w:softHyphen/>
                              <w:t>ротьби);</w:t>
                            </w:r>
                          </w:p>
                          <w:p>
                            <w:pPr>
                              <w:pStyle w:val="323"/>
                              <w:shd w:fill="auto" w:val="clear"/>
                              <w:spacing w:lineRule="exact" w:line="211"/>
                              <w:ind w:left="20" w:right="20" w:firstLine="320"/>
                              <w:jc w:val="both"/>
                              <w:rPr/>
                            </w:pPr>
                            <w:r>
                              <w:rPr/>
                              <w:t>;—етап виборів (активні дії основних суб’єктів виборчо</w:t>
                              <w:softHyphen/>
                              <w:t>го процесу, які вступають у змагання за голоси виборців);</w:t>
                            </w:r>
                          </w:p>
                          <w:p>
                            <w:pPr>
                              <w:pStyle w:val="323"/>
                              <w:numPr>
                                <w:ilvl w:val="0"/>
                                <w:numId w:val="11"/>
                              </w:numPr>
                              <w:shd w:fill="auto" w:val="clear"/>
                              <w:tabs>
                                <w:tab w:val="clear" w:pos="708"/>
                                <w:tab w:val="center" w:pos="5449" w:leader="none"/>
                              </w:tabs>
                              <w:spacing w:lineRule="exact" w:line="211"/>
                              <w:ind w:left="20" w:right="20" w:firstLine="320"/>
                              <w:jc w:val="both"/>
                              <w:rPr/>
                            </w:pPr>
                            <w:r>
                              <w:rPr/>
                              <w:t xml:space="preserve"> </w:t>
                            </w:r>
                            <w:r>
                              <w:rPr/>
                              <w:t>поствиборний етап (відкритий загальнонаціональ</w:t>
                              <w:softHyphen/>
                              <w:t>ний політичний дискурс, що означає підготовку до наступ</w:t>
                              <w:softHyphen/>
                              <w:t>них виборів).</w:t>
                              <w:tab/>
                              <w:t>'</w:t>
                            </w:r>
                          </w:p>
                          <w:p>
                            <w:pPr>
                              <w:pStyle w:val="323"/>
                              <w:numPr>
                                <w:ilvl w:val="0"/>
                                <w:numId w:val="109"/>
                              </w:numPr>
                              <w:shd w:fill="auto" w:val="clear"/>
                              <w:spacing w:lineRule="exact" w:line="211"/>
                              <w:ind w:left="20" w:right="20" w:firstLine="320"/>
                              <w:jc w:val="both"/>
                              <w:rPr/>
                            </w:pPr>
                            <w:r>
                              <w:rPr/>
                              <w:t xml:space="preserve"> </w:t>
                            </w:r>
                            <w:r>
                              <w:rPr/>
                              <w:t>Інформаційні технології. Включають технології добору і обробки інформації, які передбачають аналіз до</w:t>
                              <w:softHyphen/>
                              <w:t>кументів, спостереження як метод добору первинної со</w:t>
                              <w:softHyphen/>
                              <w:t>ціальної інформації, опитування та механізм його засто</w:t>
                              <w:softHyphen/>
                              <w:t>сування. Ці технології забезпечують всебічне вивчення першоджерел, з’ясування особливостей функціонування державних інститутів, громадського впливу на їх діяль</w:t>
                              <w:softHyphen/>
                              <w:t>ність тощо. Інформаційні технології в сучасних умовах ак</w:t>
                              <w:softHyphen/>
                              <w:t>тивно використовують для узгодження стереотипів, цілей, соціальних норм, орієнтацій індивідів і соціальних груп. До них належать: Інтернет, ПР-технології, політична ре</w:t>
                              <w:softHyphen/>
                              <w:t>клама, нейролінгвістичне програмування, формування громадської думки.</w:t>
                            </w:r>
                          </w:p>
                          <w:p>
                            <w:pPr>
                              <w:pStyle w:val="323"/>
                              <w:numPr>
                                <w:ilvl w:val="0"/>
                                <w:numId w:val="109"/>
                              </w:numPr>
                              <w:shd w:fill="auto" w:val="clear"/>
                              <w:tabs>
                                <w:tab w:val="clear" w:pos="708"/>
                                <w:tab w:val="right" w:pos="3730" w:leader="none"/>
                              </w:tabs>
                              <w:spacing w:lineRule="exact" w:line="211"/>
                              <w:ind w:left="20" w:right="20" w:firstLine="320"/>
                              <w:jc w:val="both"/>
                              <w:rPr/>
                            </w:pPr>
                            <w:r>
                              <w:rPr/>
                              <w:t xml:space="preserve"> </w:t>
                            </w:r>
                            <w:r>
                              <w:rPr/>
                              <w:t>Виборчі технології. Основою забезпечення резуль</w:t>
                              <w:softHyphen/>
                              <w:t>татів виборчої кампанії є її ефективна організація й упра-: вління нею. Для цього створюється команда фахівців (на</w:t>
                              <w:softHyphen/>
                              <w:t>чальник штабу, прес-секретарі, політологи, юристи, жур</w:t>
                              <w:softHyphen/>
                              <w:t>налісти, виконавці різних рівнів)* Технологічна схема супроводження виборчої кампанії передбачає: оцінювання співвідношення сил кандидатів, орієнтацію виборців та рі</w:t>
                              <w:softHyphen/>
                              <w:t>вень їх можливої участі. Важливе значення під, час вибор</w:t>
                              <w:softHyphen/>
                              <w:t>чої кампанії має правильна побудова агітаційної роботи. Так, на першій стадії увагу зосереджують,на популяриза</w:t>
                              <w:softHyphen/>
                              <w:t>ції імені кандидата з метою зробити його відомим для ви</w:t>
                              <w:softHyphen/>
                              <w:t>борців, збудити до нього інтерес. Надалі основні зусилля спрямовуються на формування образу кандидата. Потім висвітлюють основні положення його політичної платфор</w:t>
                              <w:softHyphen/>
                              <w:t>ми, одночасно зосереджуючись на нейтралізації суперни</w:t>
                              <w:softHyphen/>
                              <w:t>ків свого кандидата.</w:t>
                              <w:tab/>
                              <w:t>-</w:t>
                            </w:r>
                          </w:p>
                          <w:p>
                            <w:pPr>
                              <w:pStyle w:val="323"/>
                              <w:shd w:fill="auto" w:val="clear"/>
                              <w:spacing w:lineRule="exact" w:line="211"/>
                              <w:ind w:left="20" w:right="20" w:firstLine="320"/>
                              <w:jc w:val="both"/>
                              <w:rPr/>
                            </w:pPr>
                            <w:r>
                              <w:rPr/>
                              <w:t>Досвід інформаційно-аналітичного супроводження ви</w:t>
                              <w:softHyphen/>
                              <w:t>борчої кампанії дає змогу виокремити оснрвні складові прикладних, аналітичних досліджень у цій сфері:</w:t>
                            </w:r>
                          </w:p>
                          <w:p>
                            <w:pPr>
                              <w:pStyle w:val="323"/>
                              <w:shd w:fill="auto" w:val="clear"/>
                              <w:tabs>
                                <w:tab w:val="clear" w:pos="708"/>
                                <w:tab w:val="left" w:pos="654" w:leader="none"/>
                              </w:tabs>
                              <w:spacing w:lineRule="exact" w:line="211"/>
                              <w:ind w:left="20" w:right="20" w:firstLine="320"/>
                              <w:jc w:val="both"/>
                              <w:rPr/>
                            </w:pPr>
                            <w:r>
                              <w:rPr/>
                              <w:t>а)</w:t>
                              <w:tab/>
                              <w:t>попередні дослідження, які допомагають кандидато</w:t>
                              <w:softHyphen/>
                              <w:t>ві прийняти рішення про участь у виборах або відмовитись від неї;</w:t>
                            </w:r>
                          </w:p>
                        </w:txbxContent>
                      </wps:txbx>
                      <wps:bodyPr anchor="t" lIns="0" tIns="0" rIns="0" bIns="0">
                        <a:noAutofit/>
                      </wps:bodyPr>
                    </wps:wsp>
                  </a:graphicData>
                </a:graphic>
              </wp:anchor>
            </w:drawing>
          </mc:Choice>
          <mc:Fallback>
            <w:pict>
              <v:rect fillcolor="#FFFFFF" style="position:absolute;rotation:-0;width:285.1pt;height:494.6pt;mso-wrap-distance-left:0pt;mso-wrap-distance-right:0pt;mso-wrap-distance-top:0pt;mso-wrap-distance-bottom:0pt;margin-top:191.5pt;mso-position-vertical-relative:page;margin-left:634.8pt;mso-position-horizontal-relative:page">
                <v:fill opacity="0f"/>
                <v:textbox inset="0in,0in,0in,0in">
                  <w:txbxContent>
                    <w:p>
                      <w:pPr>
                        <w:pStyle w:val="323"/>
                        <w:numPr>
                          <w:ilvl w:val="0"/>
                          <w:numId w:val="11"/>
                        </w:numPr>
                        <w:shd w:fill="auto" w:val="clear"/>
                        <w:spacing w:lineRule="exact" w:line="211"/>
                        <w:ind w:left="20" w:right="20" w:firstLine="320"/>
                        <w:jc w:val="both"/>
                        <w:rPr/>
                      </w:pPr>
                      <w:r>
                        <w:rPr/>
                        <w:t xml:space="preserve"> </w:t>
                      </w:r>
                      <w:r>
                        <w:rPr/>
                        <w:t>передвиборний етап (цілеспрямовану підготовку до виборів, під час якої основні актори електорального процесу визначають стратегію і тактику політичної бо</w:t>
                        <w:softHyphen/>
                        <w:t>ротьби);</w:t>
                      </w:r>
                    </w:p>
                    <w:p>
                      <w:pPr>
                        <w:pStyle w:val="323"/>
                        <w:shd w:fill="auto" w:val="clear"/>
                        <w:spacing w:lineRule="exact" w:line="211"/>
                        <w:ind w:left="20" w:right="20" w:firstLine="320"/>
                        <w:jc w:val="both"/>
                        <w:rPr/>
                      </w:pPr>
                      <w:r>
                        <w:rPr/>
                        <w:t>;—етап виборів (активні дії основних суб’єктів виборчо</w:t>
                        <w:softHyphen/>
                        <w:t>го процесу, які вступають у змагання за голоси виборців);</w:t>
                      </w:r>
                    </w:p>
                    <w:p>
                      <w:pPr>
                        <w:pStyle w:val="323"/>
                        <w:numPr>
                          <w:ilvl w:val="0"/>
                          <w:numId w:val="11"/>
                        </w:numPr>
                        <w:shd w:fill="auto" w:val="clear"/>
                        <w:tabs>
                          <w:tab w:val="clear" w:pos="708"/>
                          <w:tab w:val="center" w:pos="5449" w:leader="none"/>
                        </w:tabs>
                        <w:spacing w:lineRule="exact" w:line="211"/>
                        <w:ind w:left="20" w:right="20" w:firstLine="320"/>
                        <w:jc w:val="both"/>
                        <w:rPr/>
                      </w:pPr>
                      <w:r>
                        <w:rPr/>
                        <w:t xml:space="preserve"> </w:t>
                      </w:r>
                      <w:r>
                        <w:rPr/>
                        <w:t>поствиборний етап (відкритий загальнонаціональ</w:t>
                        <w:softHyphen/>
                        <w:t>ний політичний дискурс, що означає підготовку до наступ</w:t>
                        <w:softHyphen/>
                        <w:t>них виборів).</w:t>
                        <w:tab/>
                        <w:t>'</w:t>
                      </w:r>
                    </w:p>
                    <w:p>
                      <w:pPr>
                        <w:pStyle w:val="323"/>
                        <w:numPr>
                          <w:ilvl w:val="0"/>
                          <w:numId w:val="109"/>
                        </w:numPr>
                        <w:shd w:fill="auto" w:val="clear"/>
                        <w:spacing w:lineRule="exact" w:line="211"/>
                        <w:ind w:left="20" w:right="20" w:firstLine="320"/>
                        <w:jc w:val="both"/>
                        <w:rPr/>
                      </w:pPr>
                      <w:r>
                        <w:rPr/>
                        <w:t xml:space="preserve"> </w:t>
                      </w:r>
                      <w:r>
                        <w:rPr/>
                        <w:t>Інформаційні технології. Включають технології добору і обробки інформації, які передбачають аналіз до</w:t>
                        <w:softHyphen/>
                        <w:t>кументів, спостереження як метод добору первинної со</w:t>
                        <w:softHyphen/>
                        <w:t>ціальної інформації, опитування та механізм його засто</w:t>
                        <w:softHyphen/>
                        <w:t>сування. Ці технології забезпечують всебічне вивчення першоджерел, з’ясування особливостей функціонування державних інститутів, громадського впливу на їх діяль</w:t>
                        <w:softHyphen/>
                        <w:t>ність тощо. Інформаційні технології в сучасних умовах ак</w:t>
                        <w:softHyphen/>
                        <w:t>тивно використовують для узгодження стереотипів, цілей, соціальних норм, орієнтацій індивідів і соціальних груп. До них належать: Інтернет, ПР-технології, політична ре</w:t>
                        <w:softHyphen/>
                        <w:t>клама, нейролінгвістичне програмування, формування громадської думки.</w:t>
                      </w:r>
                    </w:p>
                    <w:p>
                      <w:pPr>
                        <w:pStyle w:val="323"/>
                        <w:numPr>
                          <w:ilvl w:val="0"/>
                          <w:numId w:val="109"/>
                        </w:numPr>
                        <w:shd w:fill="auto" w:val="clear"/>
                        <w:tabs>
                          <w:tab w:val="clear" w:pos="708"/>
                          <w:tab w:val="right" w:pos="3730" w:leader="none"/>
                        </w:tabs>
                        <w:spacing w:lineRule="exact" w:line="211"/>
                        <w:ind w:left="20" w:right="20" w:firstLine="320"/>
                        <w:jc w:val="both"/>
                        <w:rPr/>
                      </w:pPr>
                      <w:r>
                        <w:rPr/>
                        <w:t xml:space="preserve"> </w:t>
                      </w:r>
                      <w:r>
                        <w:rPr/>
                        <w:t>Виборчі технології. Основою забезпечення резуль</w:t>
                        <w:softHyphen/>
                        <w:t>татів виборчої кампанії є її ефективна організація й упра-: вління нею. Для цього створюється команда фахівців (на</w:t>
                        <w:softHyphen/>
                        <w:t>чальник штабу, прес-секретарі, політологи, юристи, жур</w:t>
                        <w:softHyphen/>
                        <w:t>налісти, виконавці різних рівнів)* Технологічна схема супроводження виборчої кампанії передбачає: оцінювання співвідношення сил кандидатів, орієнтацію виборців та рі</w:t>
                        <w:softHyphen/>
                        <w:t>вень їх можливої участі. Важливе значення під, час вибор</w:t>
                        <w:softHyphen/>
                        <w:t>чої кампанії має правильна побудова агітаційної роботи. Так, на першій стадії увагу зосереджують,на популяриза</w:t>
                        <w:softHyphen/>
                        <w:t>ції імені кандидата з метою зробити його відомим для ви</w:t>
                        <w:softHyphen/>
                        <w:t>борців, збудити до нього інтерес. Надалі основні зусилля спрямовуються на формування образу кандидата. Потім висвітлюють основні положення його політичної платфор</w:t>
                        <w:softHyphen/>
                        <w:t>ми, одночасно зосереджуючись на нейтралізації суперни</w:t>
                        <w:softHyphen/>
                        <w:t>ків свого кандидата.</w:t>
                        <w:tab/>
                        <w:t>-</w:t>
                      </w:r>
                    </w:p>
                    <w:p>
                      <w:pPr>
                        <w:pStyle w:val="323"/>
                        <w:shd w:fill="auto" w:val="clear"/>
                        <w:spacing w:lineRule="exact" w:line="211"/>
                        <w:ind w:left="20" w:right="20" w:firstLine="320"/>
                        <w:jc w:val="both"/>
                        <w:rPr/>
                      </w:pPr>
                      <w:r>
                        <w:rPr/>
                        <w:t>Досвід інформаційно-аналітичного супроводження ви</w:t>
                        <w:softHyphen/>
                        <w:t>борчої кампанії дає змогу виокремити оснрвні складові прикладних, аналітичних досліджень у цій сфері:</w:t>
                      </w:r>
                    </w:p>
                    <w:p>
                      <w:pPr>
                        <w:pStyle w:val="323"/>
                        <w:shd w:fill="auto" w:val="clear"/>
                        <w:tabs>
                          <w:tab w:val="clear" w:pos="708"/>
                          <w:tab w:val="left" w:pos="654" w:leader="none"/>
                        </w:tabs>
                        <w:spacing w:lineRule="exact" w:line="211"/>
                        <w:ind w:left="20" w:right="20" w:firstLine="320"/>
                        <w:jc w:val="both"/>
                        <w:rPr/>
                      </w:pPr>
                      <w:r>
                        <w:rPr/>
                        <w:t>а)</w:t>
                        <w:tab/>
                        <w:t>попередні дослідження, які допомагають кандидато</w:t>
                        <w:softHyphen/>
                        <w:t>ві прийняти рішення про участь у виборах або відмовитись від не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3517265</wp:posOffset>
                </wp:positionH>
                <wp:positionV relativeFrom="page">
                  <wp:posOffset>2136775</wp:posOffset>
                </wp:positionV>
                <wp:extent cx="3858895" cy="142875"/>
                <wp:effectExtent l="0" t="0" r="0" b="0"/>
                <wp:wrapSquare wrapText="largest"/>
                <wp:docPr id="35" name="Frame35"/>
                <a:graphic xmlns:a="http://schemas.openxmlformats.org/drawingml/2006/main">
                  <a:graphicData uri="http://schemas.microsoft.com/office/word/2010/wordprocessingShape">
                    <wps:wsp>
                      <wps:cNvSpPr txBox="1"/>
                      <wps:spPr>
                        <a:xfrm>
                          <a:off x="0" y="0"/>
                          <a:ext cx="3858895" cy="142875"/>
                        </a:xfrm>
                        <a:prstGeom prst="rect"/>
                        <a:solidFill>
                          <a:srgbClr val="FFFFFF">
                            <a:alpha val="0"/>
                          </a:srgbClr>
                        </a:solidFill>
                      </wps:spPr>
                      <wps:txbx>
                        <w:txbxContent>
                          <w:p>
                            <w:pPr>
                              <w:pStyle w:val="Style18"/>
                              <w:shd w:fill="auto" w:val="clear"/>
                              <w:tabs>
                                <w:tab w:val="clear" w:pos="708"/>
                                <w:tab w:val="right" w:pos="3379" w:leader="none"/>
                                <w:tab w:val="left" w:pos="3418" w:leader="none"/>
                              </w:tabs>
                              <w:spacing w:lineRule="exact" w:line="140"/>
                              <w:ind w:left="240" w:hanging="0"/>
                              <w:rPr/>
                            </w:pPr>
                            <w:r>
                              <w:rPr/>
                              <w:t>22</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3.85pt;height:11.25pt;mso-wrap-distance-left:0pt;mso-wrap-distance-right:0pt;mso-wrap-distance-top:0pt;mso-wrap-distance-bottom:0pt;margin-top:168.25pt;mso-position-vertical-relative:page;margin-left:276.95pt;mso-position-horizontal-relative:page">
                <v:fill opacity="0f"/>
                <v:textbox inset="0in,0in,0in,0in">
                  <w:txbxContent>
                    <w:p>
                      <w:pPr>
                        <w:pStyle w:val="Style18"/>
                        <w:shd w:fill="auto" w:val="clear"/>
                        <w:tabs>
                          <w:tab w:val="clear" w:pos="708"/>
                          <w:tab w:val="right" w:pos="3379" w:leader="none"/>
                          <w:tab w:val="left" w:pos="3418" w:leader="none"/>
                        </w:tabs>
                        <w:spacing w:lineRule="exact" w:line="140"/>
                        <w:ind w:left="240" w:hanging="0"/>
                        <w:rPr/>
                      </w:pPr>
                      <w:r>
                        <w:rPr/>
                        <w:t>22</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3654425</wp:posOffset>
                </wp:positionH>
                <wp:positionV relativeFrom="page">
                  <wp:posOffset>2456815</wp:posOffset>
                </wp:positionV>
                <wp:extent cx="3623945" cy="6209030"/>
                <wp:effectExtent l="0" t="0" r="0" b="0"/>
                <wp:wrapSquare wrapText="largest"/>
                <wp:docPr id="36" name="Frame36"/>
                <a:graphic xmlns:a="http://schemas.openxmlformats.org/drawingml/2006/main">
                  <a:graphicData uri="http://schemas.microsoft.com/office/word/2010/wordprocessingShape">
                    <wps:wsp>
                      <wps:cNvSpPr txBox="1"/>
                      <wps:spPr>
                        <a:xfrm>
                          <a:off x="0" y="0"/>
                          <a:ext cx="3623945" cy="6209030"/>
                        </a:xfrm>
                        <a:prstGeom prst="rect"/>
                        <a:solidFill>
                          <a:srgbClr val="FFFFFF">
                            <a:alpha val="0"/>
                          </a:srgbClr>
                        </a:solidFill>
                      </wps:spPr>
                      <wps:txbx>
                        <w:txbxContent>
                          <w:p>
                            <w:pPr>
                              <w:pStyle w:val="323"/>
                              <w:shd w:fill="auto" w:val="clear"/>
                              <w:spacing w:lineRule="exact" w:line="216"/>
                              <w:ind w:left="20" w:right="20" w:firstLine="340"/>
                              <w:jc w:val="both"/>
                              <w:rPr/>
                            </w:pPr>
                            <w:r>
                              <w:rPr/>
                              <w:t>б) моніторингові дослідження, які забезпечують відсте- ження соціально-політичних орієнтацій виборців, фіксу</w:t>
                              <w:softHyphen/>
                              <w:t>вання змін в їхньому середовищі щодо ставлення до канди</w:t>
                              <w:softHyphen/>
                              <w:t>датів;</w:t>
                            </w:r>
                          </w:p>
                          <w:p>
                            <w:pPr>
                              <w:pStyle w:val="323"/>
                              <w:shd w:fill="auto" w:val="clear"/>
                              <w:spacing w:lineRule="exact" w:line="216"/>
                              <w:ind w:left="20" w:right="20" w:firstLine="340"/>
                              <w:jc w:val="both"/>
                              <w:rPr/>
                            </w:pPr>
                            <w:r>
                              <w:rPr/>
                              <w:t>в) спеціальні дослідження: виявлення специфічних пи</w:t>
                              <w:softHyphen/>
                              <w:t>тань, які виникають під час виборчої кампанії (релігійна приналежність, сімейний стан, науковий потенціал кан</w:t>
                              <w:softHyphen/>
                              <w:t>дидатів), а також впливу нових чинників породжених пе</w:t>
                              <w:softHyphen/>
                              <w:t>ребігом виборчої кампанії;</w:t>
                            </w:r>
                          </w:p>
                          <w:p>
                            <w:pPr>
                              <w:pStyle w:val="323"/>
                              <w:shd w:fill="auto" w:val="clear"/>
                              <w:spacing w:lineRule="exact" w:line="216"/>
                              <w:ind w:left="20" w:right="20" w:firstLine="340"/>
                              <w:jc w:val="both"/>
                              <w:rPr/>
                            </w:pPr>
                            <w:r>
                              <w:rPr/>
                              <w:t>г) підсумкові дослідження, за допомогою яких виявля</w:t>
                              <w:softHyphen/>
                              <w:t>ються мотиви голосування, ефективність засобів пропа</w:t>
                              <w:softHyphen/>
                              <w:t>гандистського впливу, розстановка політичних сил та інша інформація, важлива для діяльності переможця на виборах та учасників майбутніх виборів.</w:t>
                            </w:r>
                          </w:p>
                          <w:p>
                            <w:pPr>
                              <w:pStyle w:val="323"/>
                              <w:numPr>
                                <w:ilvl w:val="0"/>
                                <w:numId w:val="109"/>
                              </w:numPr>
                              <w:shd w:fill="auto" w:val="clear"/>
                              <w:spacing w:lineRule="exact" w:line="216"/>
                              <w:ind w:left="20" w:right="20" w:firstLine="340"/>
                              <w:jc w:val="both"/>
                              <w:rPr/>
                            </w:pPr>
                            <w:r>
                              <w:rPr/>
                              <w:t xml:space="preserve"> </w:t>
                            </w:r>
                            <w:r>
                              <w:rPr/>
                              <w:t>Зв’язки з громадськістю (РиЬІіск Кеіаііопз). Па- блік рілейшнз як наука про особливості функціонування системи зв’язків з громадськістю й управлінська діяль</w:t>
                              <w:softHyphen/>
                              <w:t>ність включає: діяльність, функції, права і обов’язки засо</w:t>
                              <w:softHyphen/>
                              <w:t>бів масової інформації, механізм їхньої взаємодії з суспіль</w:t>
                              <w:softHyphen/>
                              <w:t>ством; організаційні форми соціального і державного управління; розвиток політичної системи через вдоскона</w:t>
                              <w:softHyphen/>
                              <w:t>лення діяльності самоврядних громадських структур; фор</w:t>
                              <w:softHyphen/>
                              <w:t>мальні та неформальні міжнародні зв’язки; формування і використання корпоративного іміджу.</w:t>
                            </w:r>
                          </w:p>
                          <w:p>
                            <w:pPr>
                              <w:pStyle w:val="323"/>
                              <w:numPr>
                                <w:ilvl w:val="0"/>
                                <w:numId w:val="109"/>
                              </w:numPr>
                              <w:shd w:fill="auto" w:val="clear"/>
                              <w:spacing w:lineRule="exact" w:line="216"/>
                              <w:ind w:left="20" w:right="20" w:firstLine="340"/>
                              <w:jc w:val="both"/>
                              <w:rPr/>
                            </w:pPr>
                            <w:r>
                              <w:rPr/>
                              <w:t xml:space="preserve"> </w:t>
                            </w:r>
                            <w:r>
                              <w:rPr/>
                              <w:t>Аналітика, прогнозування і консультації у сфері політики. Розглядайсь основні типи і можливості викори</w:t>
                              <w:softHyphen/>
                              <w:t>стання прогнозів, принципи, методи і основні етапи їх здійснення; розроблення політичних сценаріїв; моделю</w:t>
                              <w:softHyphen/>
                              <w:t>вання соціально-політичних процесів; надання консуль</w:t>
                              <w:softHyphen/>
                              <w:t>тативних послуг політичним партіям і лідерам; реалізацію стратегії і тактики державно-політичного розвитку; меха</w:t>
                              <w:softHyphen/>
                              <w:t>нізм прийняття і забезпечення ефективності державно- управлінських рішень. -</w:t>
                            </w:r>
                          </w:p>
                          <w:p>
                            <w:pPr>
                              <w:pStyle w:val="323"/>
                              <w:shd w:fill="auto" w:val="clear"/>
                              <w:spacing w:lineRule="exact" w:line="216"/>
                              <w:ind w:left="20" w:right="20" w:firstLine="340"/>
                              <w:jc w:val="both"/>
                              <w:rPr/>
                            </w:pPr>
                            <w:r>
                              <w:rPr/>
                              <w:t>Така структура певного мірою- є умовною, оскільки прикладна політологія тісно пов’язана з . політичною практикою, яка динамічно розвивається і відповідно про</w:t>
                              <w:softHyphen/>
                              <w:t>дукує нові завдання та новий- досвід для політичного знання. Зміст прикладної політології перебуває в залеж</w:t>
                              <w:softHyphen/>
                              <w:t>ності від орієнтації політичної науки на інструментальне, експертно-прикладне застосування потенціалу загально</w:t>
                              <w:softHyphen/>
                              <w:t>теоретичних здобутків з метою подолання авторитаризму, догматизму, бюрократизму, корупції, утопічного мислен</w:t>
                              <w:softHyphen/>
                              <w:t>ня; вестернізації, різного роду симуляцій, елітократії, по</w:t>
                              <w:softHyphen/>
                              <w:t>пулізму тощо.</w:t>
                            </w:r>
                          </w:p>
                        </w:txbxContent>
                      </wps:txbx>
                      <wps:bodyPr anchor="t" lIns="0" tIns="0" rIns="0" bIns="0">
                        <a:noAutofit/>
                      </wps:bodyPr>
                    </wps:wsp>
                  </a:graphicData>
                </a:graphic>
              </wp:anchor>
            </w:drawing>
          </mc:Choice>
          <mc:Fallback>
            <w:pict>
              <v:rect fillcolor="#FFFFFF" style="position:absolute;rotation:-0;width:285.35pt;height:488.9pt;mso-wrap-distance-left:0pt;mso-wrap-distance-right:0pt;mso-wrap-distance-top:0pt;mso-wrap-distance-bottom:0pt;margin-top:193.45pt;mso-position-vertical-relative:page;margin-left:287.75pt;mso-position-horizontal-relative:page">
                <v:fill opacity="0f"/>
                <v:textbox inset="0in,0in,0in,0in">
                  <w:txbxContent>
                    <w:p>
                      <w:pPr>
                        <w:pStyle w:val="323"/>
                        <w:shd w:fill="auto" w:val="clear"/>
                        <w:spacing w:lineRule="exact" w:line="216"/>
                        <w:ind w:left="20" w:right="20" w:firstLine="340"/>
                        <w:jc w:val="both"/>
                        <w:rPr/>
                      </w:pPr>
                      <w:r>
                        <w:rPr/>
                        <w:t>б) моніторингові дослідження, які забезпечують відсте- ження соціально-політичних орієнтацій виборців, фіксу</w:t>
                        <w:softHyphen/>
                        <w:t>вання змін в їхньому середовищі щодо ставлення до канди</w:t>
                        <w:softHyphen/>
                        <w:t>датів;</w:t>
                      </w:r>
                    </w:p>
                    <w:p>
                      <w:pPr>
                        <w:pStyle w:val="323"/>
                        <w:shd w:fill="auto" w:val="clear"/>
                        <w:spacing w:lineRule="exact" w:line="216"/>
                        <w:ind w:left="20" w:right="20" w:firstLine="340"/>
                        <w:jc w:val="both"/>
                        <w:rPr/>
                      </w:pPr>
                      <w:r>
                        <w:rPr/>
                        <w:t>в) спеціальні дослідження: виявлення специфічних пи</w:t>
                        <w:softHyphen/>
                        <w:t>тань, які виникають під час виборчої кампанії (релігійна приналежність, сімейний стан, науковий потенціал кан</w:t>
                        <w:softHyphen/>
                        <w:t>дидатів), а також впливу нових чинників породжених пе</w:t>
                        <w:softHyphen/>
                        <w:t>ребігом виборчої кампанії;</w:t>
                      </w:r>
                    </w:p>
                    <w:p>
                      <w:pPr>
                        <w:pStyle w:val="323"/>
                        <w:shd w:fill="auto" w:val="clear"/>
                        <w:spacing w:lineRule="exact" w:line="216"/>
                        <w:ind w:left="20" w:right="20" w:firstLine="340"/>
                        <w:jc w:val="both"/>
                        <w:rPr/>
                      </w:pPr>
                      <w:r>
                        <w:rPr/>
                        <w:t>г) підсумкові дослідження, за допомогою яких виявля</w:t>
                        <w:softHyphen/>
                        <w:t>ються мотиви голосування, ефективність засобів пропа</w:t>
                        <w:softHyphen/>
                        <w:t>гандистського впливу, розстановка політичних сил та інша інформація, важлива для діяльності переможця на виборах та учасників майбутніх виборів.</w:t>
                      </w:r>
                    </w:p>
                    <w:p>
                      <w:pPr>
                        <w:pStyle w:val="323"/>
                        <w:numPr>
                          <w:ilvl w:val="0"/>
                          <w:numId w:val="109"/>
                        </w:numPr>
                        <w:shd w:fill="auto" w:val="clear"/>
                        <w:spacing w:lineRule="exact" w:line="216"/>
                        <w:ind w:left="20" w:right="20" w:firstLine="340"/>
                        <w:jc w:val="both"/>
                        <w:rPr/>
                      </w:pPr>
                      <w:r>
                        <w:rPr/>
                        <w:t xml:space="preserve"> </w:t>
                      </w:r>
                      <w:r>
                        <w:rPr/>
                        <w:t>Зв’язки з громадськістю (РиЬІіск Кеіаііопз). Па- блік рілейшнз як наука про особливості функціонування системи зв’язків з громадськістю й управлінська діяль</w:t>
                        <w:softHyphen/>
                        <w:t>ність включає: діяльність, функції, права і обов’язки засо</w:t>
                        <w:softHyphen/>
                        <w:t>бів масової інформації, механізм їхньої взаємодії з суспіль</w:t>
                        <w:softHyphen/>
                        <w:t>ством; організаційні форми соціального і державного управління; розвиток політичної системи через вдоскона</w:t>
                        <w:softHyphen/>
                        <w:t>лення діяльності самоврядних громадських структур; фор</w:t>
                        <w:softHyphen/>
                        <w:t>мальні та неформальні міжнародні зв’язки; формування і використання корпоративного іміджу.</w:t>
                      </w:r>
                    </w:p>
                    <w:p>
                      <w:pPr>
                        <w:pStyle w:val="323"/>
                        <w:numPr>
                          <w:ilvl w:val="0"/>
                          <w:numId w:val="109"/>
                        </w:numPr>
                        <w:shd w:fill="auto" w:val="clear"/>
                        <w:spacing w:lineRule="exact" w:line="216"/>
                        <w:ind w:left="20" w:right="20" w:firstLine="340"/>
                        <w:jc w:val="both"/>
                        <w:rPr/>
                      </w:pPr>
                      <w:r>
                        <w:rPr/>
                        <w:t xml:space="preserve"> </w:t>
                      </w:r>
                      <w:r>
                        <w:rPr/>
                        <w:t>Аналітика, прогнозування і консультації у сфері політики. Розглядайсь основні типи і можливості викори</w:t>
                        <w:softHyphen/>
                        <w:t>стання прогнозів, принципи, методи і основні етапи їх здійснення; розроблення політичних сценаріїв; моделю</w:t>
                        <w:softHyphen/>
                        <w:t>вання соціально-політичних процесів; надання консуль</w:t>
                        <w:softHyphen/>
                        <w:t>тативних послуг політичним партіям і лідерам; реалізацію стратегії і тактики державно-політичного розвитку; меха</w:t>
                        <w:softHyphen/>
                        <w:t>нізм прийняття і забезпечення ефективності державно- управлінських рішень. -</w:t>
                      </w:r>
                    </w:p>
                    <w:p>
                      <w:pPr>
                        <w:pStyle w:val="323"/>
                        <w:shd w:fill="auto" w:val="clear"/>
                        <w:spacing w:lineRule="exact" w:line="216"/>
                        <w:ind w:left="20" w:right="20" w:firstLine="340"/>
                        <w:jc w:val="both"/>
                        <w:rPr/>
                      </w:pPr>
                      <w:r>
                        <w:rPr/>
                        <w:t>Така структура певного мірою- є умовною, оскільки прикладна політологія тісно пов’язана з . політичною практикою, яка динамічно розвивається і відповідно про</w:t>
                        <w:softHyphen/>
                        <w:t>дукує нові завдання та новий- досвід для політичного знання. Зміст прикладної політології перебуває в залеж</w:t>
                        <w:softHyphen/>
                        <w:t>ності від орієнтації політичної науки на інструментальне, експертно-прикладне застосування потенціалу загально</w:t>
                        <w:softHyphen/>
                        <w:t>теоретичних здобутків з метою подолання авторитаризму, догматизму, бюрократизму, корупції, утопічного мислен</w:t>
                        <w:softHyphen/>
                        <w:t>ня; вестернізації, різного роду симуляцій, елітократії, по</w:t>
                        <w:softHyphen/>
                        <w:t>пулізму тощо.</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7936865</wp:posOffset>
                </wp:positionH>
                <wp:positionV relativeFrom="page">
                  <wp:posOffset>2021205</wp:posOffset>
                </wp:positionV>
                <wp:extent cx="3974465" cy="313690"/>
                <wp:effectExtent l="0" t="0" r="0" b="0"/>
                <wp:wrapSquare wrapText="largest"/>
                <wp:docPr id="37" name="Frame37"/>
                <a:graphic xmlns:a="http://schemas.openxmlformats.org/drawingml/2006/main">
                  <a:graphicData uri="http://schemas.microsoft.com/office/word/2010/wordprocessingShape">
                    <wps:wsp>
                      <wps:cNvSpPr txBox="1"/>
                      <wps:spPr>
                        <a:xfrm>
                          <a:off x="0" y="0"/>
                          <a:ext cx="3974465" cy="313690"/>
                        </a:xfrm>
                        <a:prstGeom prst="rect"/>
                        <a:solidFill>
                          <a:srgbClr val="FFFFFF">
                            <a:alpha val="0"/>
                          </a:srgbClr>
                        </a:solidFill>
                      </wps:spPr>
                      <wps:txbx>
                        <w:txbxContent>
                          <w:p>
                            <w:pPr>
                              <w:pStyle w:val="Style18"/>
                              <w:shd w:fill="auto" w:val="clear"/>
                              <w:tabs>
                                <w:tab w:val="clear" w:pos="708"/>
                                <w:tab w:val="right" w:pos="5923" w:leader="none"/>
                              </w:tabs>
                              <w:spacing w:lineRule="exact" w:line="140"/>
                              <w:ind w:left="240" w:hanging="0"/>
                              <w:rPr/>
                            </w:pPr>
                            <w:r>
                              <w:rPr/>
                              <w:t>Сутність, функції і структура прикладної політології</w:t>
                              <w:tab/>
                              <w:t>23</w:t>
                            </w:r>
                          </w:p>
                        </w:txbxContent>
                      </wps:txbx>
                      <wps:bodyPr anchor="t" lIns="0" tIns="0" rIns="0" bIns="0">
                        <a:noAutofit/>
                      </wps:bodyPr>
                    </wps:wsp>
                  </a:graphicData>
                </a:graphic>
              </wp:anchor>
            </w:drawing>
          </mc:Choice>
          <mc:Fallback>
            <w:pict>
              <v:rect fillcolor="#FFFFFF" style="position:absolute;rotation:-0;width:312.95pt;height:24.7pt;mso-wrap-distance-left:0pt;mso-wrap-distance-right:0pt;mso-wrap-distance-top:0pt;mso-wrap-distance-bottom:0pt;margin-top:159.15pt;mso-position-vertical-relative:page;margin-left:624.95pt;mso-position-horizontal-relative:page">
                <v:fill opacity="0f"/>
                <v:textbox inset="0in,0in,0in,0in">
                  <w:txbxContent>
                    <w:p>
                      <w:pPr>
                        <w:pStyle w:val="Style18"/>
                        <w:shd w:fill="auto" w:val="clear"/>
                        <w:tabs>
                          <w:tab w:val="clear" w:pos="708"/>
                          <w:tab w:val="right" w:pos="5923" w:leader="none"/>
                        </w:tabs>
                        <w:spacing w:lineRule="exact" w:line="140"/>
                        <w:ind w:left="240" w:hanging="0"/>
                        <w:rPr/>
                      </w:pPr>
                      <w:r>
                        <w:rPr/>
                        <w:t>Сутність, функції і структура прикладної політології</w:t>
                        <w:tab/>
                        <w:t>23</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8067675</wp:posOffset>
                </wp:positionH>
                <wp:positionV relativeFrom="page">
                  <wp:posOffset>2505075</wp:posOffset>
                </wp:positionV>
                <wp:extent cx="3623945" cy="6232525"/>
                <wp:effectExtent l="0" t="0" r="0" b="0"/>
                <wp:wrapSquare wrapText="largest"/>
                <wp:docPr id="38" name="Frame38"/>
                <a:graphic xmlns:a="http://schemas.openxmlformats.org/drawingml/2006/main">
                  <a:graphicData uri="http://schemas.microsoft.com/office/word/2010/wordprocessingShape">
                    <wps:wsp>
                      <wps:cNvSpPr txBox="1"/>
                      <wps:spPr>
                        <a:xfrm>
                          <a:off x="0" y="0"/>
                          <a:ext cx="3623945" cy="6232525"/>
                        </a:xfrm>
                        <a:prstGeom prst="rect"/>
                        <a:solidFill>
                          <a:srgbClr val="FFFFFF">
                            <a:alpha val="0"/>
                          </a:srgbClr>
                        </a:solidFill>
                      </wps:spPr>
                      <wps:txbx>
                        <w:txbxContent>
                          <w:p>
                            <w:pPr>
                              <w:pStyle w:val="512"/>
                              <w:shd w:fill="auto" w:val="clear"/>
                              <w:spacing w:lineRule="exact" w:line="230" w:before="0" w:after="127"/>
                              <w:ind w:left="20" w:firstLine="340"/>
                              <w:rPr/>
                            </w:pPr>
                            <w:bookmarkStart w:id="54" w:name="bookmark26"/>
                            <w:r>
                              <w:rPr/>
                              <w:t>Методологія і методи прикладної політології</w:t>
                            </w:r>
                            <w:bookmarkEnd w:id="54"/>
                          </w:p>
                          <w:p>
                            <w:pPr>
                              <w:pStyle w:val="323"/>
                              <w:shd w:fill="auto" w:val="clear"/>
                              <w:spacing w:lineRule="exact" w:line="206" w:before="0" w:after="83"/>
                              <w:ind w:left="20" w:right="20" w:firstLine="340"/>
                              <w:jc w:val="both"/>
                              <w:rPr/>
                            </w:pPr>
                            <w:r>
                              <w:rPr/>
                              <w:t>Методологія здійснення прикладних політологічних досліджень є складним процесом, наповненим різними ви</w:t>
                              <w:softHyphen/>
                              <w:t>дами діяльності, науковими процедурами і операціями. Важливу роль у ньому відіграє організаційне і мате</w:t>
                              <w:softHyphen/>
                              <w:t>ріально-технічне забезпечення збору актуальної інформа</w:t>
                              <w:softHyphen/>
                              <w:t>ції про різноманітні аспекти. Як правило, ця інформація ві</w:t>
                              <w:softHyphen/>
                              <w:t>дображає приховані від буденного погляду факти, процеси і явища, які потрібно враховувати при здійсненні зв’язків із громадськістю, підготовці і прийнятті політичних рі</w:t>
                              <w:softHyphen/>
                              <w:t>шень, у політичному прогнозуванні. Усе це потребує за- діяння кваліфікованих експертів, формування аналітич</w:t>
                              <w:softHyphen/>
                              <w:t>них груп із компетентних фахівців.</w:t>
                            </w:r>
                          </w:p>
                          <w:p>
                            <w:pPr>
                              <w:pStyle w:val="372"/>
                              <w:shd w:fill="auto" w:val="clear"/>
                              <w:spacing w:before="0" w:after="37"/>
                              <w:ind w:left="360" w:right="20" w:hanging="0"/>
                              <w:rPr/>
                            </w:pPr>
                            <w:r>
                              <w:rPr/>
                              <w:t>Прикладне політологічне дослідження — система організаційно- технічних процедур на основі методів політичного аналізу, спря</w:t>
                              <w:softHyphen/>
                              <w:t>мованих на отримання науково обгрунтованих даних про прогно</w:t>
                              <w:softHyphen/>
                              <w:t>зовані політичні події, явища та процеси з метою використання їх у практиці політичного управління.</w:t>
                            </w:r>
                          </w:p>
                          <w:p>
                            <w:pPr>
                              <w:pStyle w:val="323"/>
                              <w:shd w:fill="auto" w:val="clear"/>
                              <w:spacing w:lineRule="exact" w:line="206"/>
                              <w:ind w:left="20" w:right="20" w:firstLine="340"/>
                              <w:jc w:val="both"/>
                              <w:rPr/>
                            </w:pPr>
                            <w:r>
                              <w:rPr/>
                              <w:t>Система організаційно-технічних процедур приклад</w:t>
                              <w:softHyphen/>
                              <w:t>ного політологічного дослідження охоплює такі етапи:</w:t>
                            </w:r>
                          </w:p>
                          <w:p>
                            <w:pPr>
                              <w:pStyle w:val="323"/>
                              <w:numPr>
                                <w:ilvl w:val="0"/>
                                <w:numId w:val="11"/>
                              </w:numPr>
                              <w:shd w:fill="auto" w:val="clear"/>
                              <w:spacing w:lineRule="exact" w:line="206"/>
                              <w:ind w:left="20" w:firstLine="340"/>
                              <w:jc w:val="both"/>
                              <w:rPr/>
                            </w:pPr>
                            <w:r>
                              <w:rPr/>
                              <w:t xml:space="preserve"> </w:t>
                            </w:r>
                            <w:r>
                              <w:rPr/>
                              <w:t>підготовка дослідження;</w:t>
                            </w:r>
                          </w:p>
                          <w:p>
                            <w:pPr>
                              <w:pStyle w:val="323"/>
                              <w:numPr>
                                <w:ilvl w:val="0"/>
                                <w:numId w:val="11"/>
                              </w:numPr>
                              <w:shd w:fill="auto" w:val="clear"/>
                              <w:spacing w:lineRule="exact" w:line="206"/>
                              <w:ind w:left="20" w:right="20" w:firstLine="340"/>
                              <w:jc w:val="both"/>
                              <w:rPr/>
                            </w:pPr>
                            <w:r>
                              <w:rPr/>
                              <w:t xml:space="preserve"> </w:t>
                            </w:r>
                            <w:r>
                              <w:rPr/>
                              <w:t>збір первинної інформації про політичні події (на</w:t>
                              <w:softHyphen/>
                              <w:t>приклад, відповіді опитуваних на питання анкети, інтер</w:t>
                              <w:softHyphen/>
                              <w:t>в’ю, аналіз документів та ін.);</w:t>
                            </w:r>
                          </w:p>
                          <w:p>
                            <w:pPr>
                              <w:pStyle w:val="323"/>
                              <w:numPr>
                                <w:ilvl w:val="0"/>
                                <w:numId w:val="11"/>
                              </w:numPr>
                              <w:shd w:fill="auto" w:val="clear"/>
                              <w:spacing w:lineRule="exact" w:line="206"/>
                              <w:ind w:left="20" w:right="20" w:firstLine="340"/>
                              <w:jc w:val="both"/>
                              <w:rPr/>
                            </w:pPr>
                            <w:r>
                              <w:rPr/>
                              <w:t xml:space="preserve"> </w:t>
                            </w:r>
                            <w:r>
                              <w:rPr/>
                              <w:t>підготовка зібраної інформації до обробки та її об</w:t>
                              <w:softHyphen/>
                              <w:t>робка на ЕОМ;</w:t>
                            </w:r>
                          </w:p>
                          <w:p>
                            <w:pPr>
                              <w:pStyle w:val="323"/>
                              <w:numPr>
                                <w:ilvl w:val="0"/>
                                <w:numId w:val="11"/>
                              </w:numPr>
                              <w:shd w:fill="auto" w:val="clear"/>
                              <w:spacing w:lineRule="exact" w:line="206"/>
                              <w:ind w:left="20" w:right="20" w:firstLine="340"/>
                              <w:jc w:val="both"/>
                              <w:rPr/>
                            </w:pPr>
                            <w:r>
                              <w:rPr/>
                              <w:t xml:space="preserve"> </w:t>
                            </w:r>
                            <w:r>
                              <w:rPr/>
                              <w:t>аналіз обробленої інформації і формулювання вис</w:t>
                              <w:softHyphen/>
                              <w:t>новків за результатами дослідження;</w:t>
                            </w:r>
                          </w:p>
                          <w:p>
                            <w:pPr>
                              <w:pStyle w:val="323"/>
                              <w:numPr>
                                <w:ilvl w:val="0"/>
                                <w:numId w:val="11"/>
                              </w:numPr>
                              <w:shd w:fill="auto" w:val="clear"/>
                              <w:spacing w:lineRule="exact" w:line="206"/>
                              <w:ind w:left="20" w:right="20" w:firstLine="340"/>
                              <w:jc w:val="both"/>
                              <w:rPr/>
                            </w:pPr>
                            <w:r>
                              <w:rPr/>
                              <w:t xml:space="preserve"> </w:t>
                            </w:r>
                            <w:r>
                              <w:rPr/>
                              <w:t>підготовка рекомендацій для прийняття політич</w:t>
                              <w:softHyphen/>
                              <w:t>них рішень.</w:t>
                            </w:r>
                          </w:p>
                          <w:p>
                            <w:pPr>
                              <w:pStyle w:val="323"/>
                              <w:shd w:fill="auto" w:val="clear"/>
                              <w:spacing w:lineRule="exact" w:line="206"/>
                              <w:ind w:left="20" w:right="20" w:firstLine="340"/>
                              <w:jc w:val="both"/>
                              <w:rPr/>
                            </w:pPr>
                            <w:r>
                              <w:rPr/>
                              <w:t>Отже, основними різновидами прикладних політоло</w:t>
                              <w:softHyphen/>
                              <w:t>гічних досліджень є:</w:t>
                            </w:r>
                          </w:p>
                          <w:p>
                            <w:pPr>
                              <w:pStyle w:val="323"/>
                              <w:shd w:fill="auto" w:val="clear"/>
                              <w:spacing w:lineRule="exact" w:line="206"/>
                              <w:ind w:left="20" w:right="20" w:firstLine="340"/>
                              <w:jc w:val="both"/>
                              <w:rPr/>
                            </w:pPr>
                            <w:r>
                              <w:rPr/>
                              <w:t>а) пошукове прикладне політологічне дослідження. Ґрунтується воно на спрощеній програмі та обмежене певним методичним інструментарієм (анкета, бланк-інтерв’ю, ви</w:t>
                              <w:softHyphen/>
                              <w:t>вчення документів тощо). Для з’ясування ставлення людей до актуальних політичних подій, ефективності політичних ак</w:t>
                              <w:softHyphen/>
                              <w:t>цій може використовуватися експрєс-опитування, для уточ</w:t>
                              <w:softHyphen/>
                              <w:t>нення предмета чи об’єкта широкомасштабного досліджен</w:t>
                              <w:softHyphen/>
                              <w:t>ня — опитування спеціалістів (експертів) з цієї проблеми;</w:t>
                            </w:r>
                          </w:p>
                          <w:p>
                            <w:pPr>
                              <w:pStyle w:val="323"/>
                              <w:shd w:fill="auto" w:val="clear"/>
                              <w:spacing w:lineRule="exact" w:line="206"/>
                              <w:ind w:left="20" w:right="20" w:firstLine="340"/>
                              <w:jc w:val="both"/>
                              <w:rPr/>
                            </w:pPr>
                            <w:r>
                              <w:rPr/>
                              <w:t>б) описове прикладне політологічне дослідження. Це досить складний вид дослідження, його завжди проводять за повного програмою і на базі методично апробованого ін</w:t>
                              <w:softHyphen/>
                              <w:t>струментарію. Найчастіше об’єктом такого дослідження є</w:t>
                            </w:r>
                          </w:p>
                        </w:txbxContent>
                      </wps:txbx>
                      <wps:bodyPr anchor="t" lIns="0" tIns="0" rIns="0" bIns="0">
                        <a:noAutofit/>
                      </wps:bodyPr>
                    </wps:wsp>
                  </a:graphicData>
                </a:graphic>
              </wp:anchor>
            </w:drawing>
          </mc:Choice>
          <mc:Fallback>
            <w:pict>
              <v:rect fillcolor="#FFFFFF" style="position:absolute;rotation:-0;width:285.35pt;height:490.75pt;mso-wrap-distance-left:0pt;mso-wrap-distance-right:0pt;mso-wrap-distance-top:0pt;mso-wrap-distance-bottom:0pt;margin-top:197.25pt;mso-position-vertical-relative:page;margin-left:635.25pt;mso-position-horizontal-relative:page">
                <v:fill opacity="0f"/>
                <v:textbox inset="0in,0in,0in,0in">
                  <w:txbxContent>
                    <w:p>
                      <w:pPr>
                        <w:pStyle w:val="512"/>
                        <w:shd w:fill="auto" w:val="clear"/>
                        <w:spacing w:lineRule="exact" w:line="230" w:before="0" w:after="127"/>
                        <w:ind w:left="20" w:firstLine="340"/>
                        <w:rPr/>
                      </w:pPr>
                      <w:bookmarkStart w:id="55" w:name="bookmark26"/>
                      <w:r>
                        <w:rPr/>
                        <w:t>Методологія і методи прикладної політології</w:t>
                      </w:r>
                      <w:bookmarkEnd w:id="55"/>
                    </w:p>
                    <w:p>
                      <w:pPr>
                        <w:pStyle w:val="323"/>
                        <w:shd w:fill="auto" w:val="clear"/>
                        <w:spacing w:lineRule="exact" w:line="206" w:before="0" w:after="83"/>
                        <w:ind w:left="20" w:right="20" w:firstLine="340"/>
                        <w:jc w:val="both"/>
                        <w:rPr/>
                      </w:pPr>
                      <w:r>
                        <w:rPr/>
                        <w:t>Методологія здійснення прикладних політологічних досліджень є складним процесом, наповненим різними ви</w:t>
                        <w:softHyphen/>
                        <w:t>дами діяльності, науковими процедурами і операціями. Важливу роль у ньому відіграє організаційне і мате</w:t>
                        <w:softHyphen/>
                        <w:t>ріально-технічне забезпечення збору актуальної інформа</w:t>
                        <w:softHyphen/>
                        <w:t>ції про різноманітні аспекти. Як правило, ця інформація ві</w:t>
                        <w:softHyphen/>
                        <w:t>дображає приховані від буденного погляду факти, процеси і явища, які потрібно враховувати при здійсненні зв’язків із громадськістю, підготовці і прийнятті політичних рі</w:t>
                        <w:softHyphen/>
                        <w:t>шень, у політичному прогнозуванні. Усе це потребує за- діяння кваліфікованих експертів, формування аналітич</w:t>
                        <w:softHyphen/>
                        <w:t>них груп із компетентних фахівців.</w:t>
                      </w:r>
                    </w:p>
                    <w:p>
                      <w:pPr>
                        <w:pStyle w:val="372"/>
                        <w:shd w:fill="auto" w:val="clear"/>
                        <w:spacing w:before="0" w:after="37"/>
                        <w:ind w:left="360" w:right="20" w:hanging="0"/>
                        <w:rPr/>
                      </w:pPr>
                      <w:r>
                        <w:rPr/>
                        <w:t>Прикладне політологічне дослідження — система організаційно- технічних процедур на основі методів політичного аналізу, спря</w:t>
                        <w:softHyphen/>
                        <w:t>мованих на отримання науково обгрунтованих даних про прогно</w:t>
                        <w:softHyphen/>
                        <w:t>зовані політичні події, явища та процеси з метою використання їх у практиці політичного управління.</w:t>
                      </w:r>
                    </w:p>
                    <w:p>
                      <w:pPr>
                        <w:pStyle w:val="323"/>
                        <w:shd w:fill="auto" w:val="clear"/>
                        <w:spacing w:lineRule="exact" w:line="206"/>
                        <w:ind w:left="20" w:right="20" w:firstLine="340"/>
                        <w:jc w:val="both"/>
                        <w:rPr/>
                      </w:pPr>
                      <w:r>
                        <w:rPr/>
                        <w:t>Система організаційно-технічних процедур приклад</w:t>
                        <w:softHyphen/>
                        <w:t>ного політологічного дослідження охоплює такі етапи:</w:t>
                      </w:r>
                    </w:p>
                    <w:p>
                      <w:pPr>
                        <w:pStyle w:val="323"/>
                        <w:numPr>
                          <w:ilvl w:val="0"/>
                          <w:numId w:val="11"/>
                        </w:numPr>
                        <w:shd w:fill="auto" w:val="clear"/>
                        <w:spacing w:lineRule="exact" w:line="206"/>
                        <w:ind w:left="20" w:firstLine="340"/>
                        <w:jc w:val="both"/>
                        <w:rPr/>
                      </w:pPr>
                      <w:r>
                        <w:rPr/>
                        <w:t xml:space="preserve"> </w:t>
                      </w:r>
                      <w:r>
                        <w:rPr/>
                        <w:t>підготовка дослідження;</w:t>
                      </w:r>
                    </w:p>
                    <w:p>
                      <w:pPr>
                        <w:pStyle w:val="323"/>
                        <w:numPr>
                          <w:ilvl w:val="0"/>
                          <w:numId w:val="11"/>
                        </w:numPr>
                        <w:shd w:fill="auto" w:val="clear"/>
                        <w:spacing w:lineRule="exact" w:line="206"/>
                        <w:ind w:left="20" w:right="20" w:firstLine="340"/>
                        <w:jc w:val="both"/>
                        <w:rPr/>
                      </w:pPr>
                      <w:r>
                        <w:rPr/>
                        <w:t xml:space="preserve"> </w:t>
                      </w:r>
                      <w:r>
                        <w:rPr/>
                        <w:t>збір первинної інформації про політичні події (на</w:t>
                        <w:softHyphen/>
                        <w:t>приклад, відповіді опитуваних на питання анкети, інтер</w:t>
                        <w:softHyphen/>
                        <w:t>в’ю, аналіз документів та ін.);</w:t>
                      </w:r>
                    </w:p>
                    <w:p>
                      <w:pPr>
                        <w:pStyle w:val="323"/>
                        <w:numPr>
                          <w:ilvl w:val="0"/>
                          <w:numId w:val="11"/>
                        </w:numPr>
                        <w:shd w:fill="auto" w:val="clear"/>
                        <w:spacing w:lineRule="exact" w:line="206"/>
                        <w:ind w:left="20" w:right="20" w:firstLine="340"/>
                        <w:jc w:val="both"/>
                        <w:rPr/>
                      </w:pPr>
                      <w:r>
                        <w:rPr/>
                        <w:t xml:space="preserve"> </w:t>
                      </w:r>
                      <w:r>
                        <w:rPr/>
                        <w:t>підготовка зібраної інформації до обробки та її об</w:t>
                        <w:softHyphen/>
                        <w:t>робка на ЕОМ;</w:t>
                      </w:r>
                    </w:p>
                    <w:p>
                      <w:pPr>
                        <w:pStyle w:val="323"/>
                        <w:numPr>
                          <w:ilvl w:val="0"/>
                          <w:numId w:val="11"/>
                        </w:numPr>
                        <w:shd w:fill="auto" w:val="clear"/>
                        <w:spacing w:lineRule="exact" w:line="206"/>
                        <w:ind w:left="20" w:right="20" w:firstLine="340"/>
                        <w:jc w:val="both"/>
                        <w:rPr/>
                      </w:pPr>
                      <w:r>
                        <w:rPr/>
                        <w:t xml:space="preserve"> </w:t>
                      </w:r>
                      <w:r>
                        <w:rPr/>
                        <w:t>аналіз обробленої інформації і формулювання вис</w:t>
                        <w:softHyphen/>
                        <w:t>новків за результатами дослідження;</w:t>
                      </w:r>
                    </w:p>
                    <w:p>
                      <w:pPr>
                        <w:pStyle w:val="323"/>
                        <w:numPr>
                          <w:ilvl w:val="0"/>
                          <w:numId w:val="11"/>
                        </w:numPr>
                        <w:shd w:fill="auto" w:val="clear"/>
                        <w:spacing w:lineRule="exact" w:line="206"/>
                        <w:ind w:left="20" w:right="20" w:firstLine="340"/>
                        <w:jc w:val="both"/>
                        <w:rPr/>
                      </w:pPr>
                      <w:r>
                        <w:rPr/>
                        <w:t xml:space="preserve"> </w:t>
                      </w:r>
                      <w:r>
                        <w:rPr/>
                        <w:t>підготовка рекомендацій для прийняття політич</w:t>
                        <w:softHyphen/>
                        <w:t>них рішень.</w:t>
                      </w:r>
                    </w:p>
                    <w:p>
                      <w:pPr>
                        <w:pStyle w:val="323"/>
                        <w:shd w:fill="auto" w:val="clear"/>
                        <w:spacing w:lineRule="exact" w:line="206"/>
                        <w:ind w:left="20" w:right="20" w:firstLine="340"/>
                        <w:jc w:val="both"/>
                        <w:rPr/>
                      </w:pPr>
                      <w:r>
                        <w:rPr/>
                        <w:t>Отже, основними різновидами прикладних політоло</w:t>
                        <w:softHyphen/>
                        <w:t>гічних досліджень є:</w:t>
                      </w:r>
                    </w:p>
                    <w:p>
                      <w:pPr>
                        <w:pStyle w:val="323"/>
                        <w:shd w:fill="auto" w:val="clear"/>
                        <w:spacing w:lineRule="exact" w:line="206"/>
                        <w:ind w:left="20" w:right="20" w:firstLine="340"/>
                        <w:jc w:val="both"/>
                        <w:rPr/>
                      </w:pPr>
                      <w:r>
                        <w:rPr/>
                        <w:t>а) пошукове прикладне політологічне дослідження. Ґрунтується воно на спрощеній програмі та обмежене певним методичним інструментарієм (анкета, бланк-інтерв’ю, ви</w:t>
                        <w:softHyphen/>
                        <w:t>вчення документів тощо). Для з’ясування ставлення людей до актуальних політичних подій, ефективності політичних ак</w:t>
                        <w:softHyphen/>
                        <w:t>цій може використовуватися експрєс-опитування, для уточ</w:t>
                        <w:softHyphen/>
                        <w:t>нення предмета чи об’єкта широкомасштабного досліджен</w:t>
                        <w:softHyphen/>
                        <w:t>ня — опитування спеціалістів (експертів) з цієї проблеми;</w:t>
                      </w:r>
                    </w:p>
                    <w:p>
                      <w:pPr>
                        <w:pStyle w:val="323"/>
                        <w:shd w:fill="auto" w:val="clear"/>
                        <w:spacing w:lineRule="exact" w:line="206"/>
                        <w:ind w:left="20" w:right="20" w:firstLine="340"/>
                        <w:jc w:val="both"/>
                        <w:rPr/>
                      </w:pPr>
                      <w:r>
                        <w:rPr/>
                        <w:t>б) описове прикладне політологічне дослідження. Це досить складний вид дослідження, його завжди проводять за повного програмою і на базі методично апробованого ін</w:t>
                        <w:softHyphen/>
                        <w:t>струментарію. Найчастіше об’єктом такого дослідження є</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3528060</wp:posOffset>
                </wp:positionH>
                <wp:positionV relativeFrom="page">
                  <wp:posOffset>1821180</wp:posOffset>
                </wp:positionV>
                <wp:extent cx="3843655" cy="342265"/>
                <wp:effectExtent l="0" t="0" r="0" b="0"/>
                <wp:wrapSquare wrapText="largest"/>
                <wp:docPr id="39" name="Frame39"/>
                <a:graphic xmlns:a="http://schemas.openxmlformats.org/drawingml/2006/main">
                  <a:graphicData uri="http://schemas.microsoft.com/office/word/2010/wordprocessingShape">
                    <wps:wsp>
                      <wps:cNvSpPr txBox="1"/>
                      <wps:spPr>
                        <a:xfrm>
                          <a:off x="0" y="0"/>
                          <a:ext cx="3843655" cy="342265"/>
                        </a:xfrm>
                        <a:prstGeom prst="rect"/>
                        <a:solidFill>
                          <a:srgbClr val="FFFFFF">
                            <a:alpha val="0"/>
                          </a:srgbClr>
                        </a:solidFill>
                      </wps:spPr>
                      <wps:txbx>
                        <w:txbxContent>
                          <w:p>
                            <w:pPr>
                              <w:pStyle w:val="Style18"/>
                              <w:shd w:fill="auto" w:val="clear"/>
                              <w:tabs>
                                <w:tab w:val="clear" w:pos="708"/>
                                <w:tab w:val="center" w:pos="3057" w:leader="none"/>
                                <w:tab w:val="right" w:pos="3426" w:leader="none"/>
                                <w:tab w:val="center" w:pos="3849" w:leader="none"/>
                                <w:tab w:val="center" w:pos="4674" w:leader="none"/>
                                <w:tab w:val="right" w:pos="5879" w:leader="none"/>
                              </w:tabs>
                              <w:spacing w:lineRule="exact" w:line="160"/>
                              <w:ind w:left="220" w:hanging="0"/>
                              <w:rPr/>
                            </w:pPr>
                            <w:r>
                              <w:rPr>
                                <w:rStyle w:val="8pt"/>
                              </w:rPr>
                              <w:t>24</w:t>
                            </w:r>
                            <w:r>
                              <w:rPr/>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2.65pt;height:26.95pt;mso-wrap-distance-left:0pt;mso-wrap-distance-right:0pt;mso-wrap-distance-top:0pt;mso-wrap-distance-bottom:0pt;margin-top:143.4pt;mso-position-vertical-relative:page;margin-left:277.8pt;mso-position-horizontal-relative:page">
                <v:fill opacity="0f"/>
                <v:textbox inset="0in,0in,0in,0in">
                  <w:txbxContent>
                    <w:p>
                      <w:pPr>
                        <w:pStyle w:val="Style18"/>
                        <w:shd w:fill="auto" w:val="clear"/>
                        <w:tabs>
                          <w:tab w:val="clear" w:pos="708"/>
                          <w:tab w:val="center" w:pos="3057" w:leader="none"/>
                          <w:tab w:val="right" w:pos="3426" w:leader="none"/>
                          <w:tab w:val="center" w:pos="3849" w:leader="none"/>
                          <w:tab w:val="center" w:pos="4674" w:leader="none"/>
                          <w:tab w:val="right" w:pos="5879" w:leader="none"/>
                        </w:tabs>
                        <w:spacing w:lineRule="exact" w:line="160"/>
                        <w:ind w:left="220" w:hanging="0"/>
                        <w:rPr/>
                      </w:pPr>
                      <w:r>
                        <w:rPr>
                          <w:rStyle w:val="8pt"/>
                        </w:rPr>
                        <w:t>24</w:t>
                      </w:r>
                      <w:r>
                        <w:rPr/>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662045</wp:posOffset>
                </wp:positionH>
                <wp:positionV relativeFrom="page">
                  <wp:posOffset>2343150</wp:posOffset>
                </wp:positionV>
                <wp:extent cx="3620770" cy="6302375"/>
                <wp:effectExtent l="0" t="0" r="0" b="0"/>
                <wp:wrapSquare wrapText="largest"/>
                <wp:docPr id="40" name="Frame40"/>
                <a:graphic xmlns:a="http://schemas.openxmlformats.org/drawingml/2006/main">
                  <a:graphicData uri="http://schemas.microsoft.com/office/word/2010/wordprocessingShape">
                    <wps:wsp>
                      <wps:cNvSpPr txBox="1"/>
                      <wps:spPr>
                        <a:xfrm>
                          <a:off x="0" y="0"/>
                          <a:ext cx="3620770" cy="6302375"/>
                        </a:xfrm>
                        <a:prstGeom prst="rect"/>
                        <a:solidFill>
                          <a:srgbClr val="FFFFFF">
                            <a:alpha val="0"/>
                          </a:srgbClr>
                        </a:solidFill>
                      </wps:spPr>
                      <wps:txbx>
                        <w:txbxContent>
                          <w:p>
                            <w:pPr>
                              <w:pStyle w:val="323"/>
                              <w:shd w:fill="auto" w:val="clear"/>
                              <w:spacing w:lineRule="exact" w:line="206"/>
                              <w:ind w:left="20" w:right="20" w:hanging="0"/>
                              <w:jc w:val="both"/>
                              <w:rPr/>
                            </w:pPr>
                            <w:r>
                              <w:rPr/>
                              <w:t>масштабна політична подія з різноманітними характери</w:t>
                              <w:softHyphen/>
                              <w:t>стиками;</w:t>
                            </w:r>
                          </w:p>
                          <w:p>
                            <w:pPr>
                              <w:pStyle w:val="323"/>
                              <w:shd w:fill="auto" w:val="clear"/>
                              <w:tabs>
                                <w:tab w:val="clear" w:pos="708"/>
                                <w:tab w:val="left" w:pos="669" w:leader="none"/>
                              </w:tabs>
                              <w:spacing w:lineRule="exact" w:line="206"/>
                              <w:ind w:left="20" w:right="20" w:firstLine="340"/>
                              <w:jc w:val="both"/>
                              <w:rPr/>
                            </w:pPr>
                            <w:r>
                              <w:rPr/>
                              <w:t>в)</w:t>
                              <w:tab/>
                              <w:t>аналітичне прикладне політологічне дослідження. Метою його є не лише описування структурних елементів певного явища, а й з’ясування причин, що зумовили його, визначають його характер, поширеність, гостроту та інші параметри. Якщо під час описового дослідження встано</w:t>
                              <w:softHyphen/>
                              <w:t>влюють наявність зв’язку між характеристиками політич</w:t>
                              <w:softHyphen/>
                              <w:t>них подій, процесів, то аналітичне дослідження поклика</w:t>
                              <w:softHyphen/>
                              <w:t>не з’ясувати, чи має зв’язок між цими подіями, явищами, процесами причинний характер.</w:t>
                            </w:r>
                          </w:p>
                          <w:p>
                            <w:pPr>
                              <w:pStyle w:val="323"/>
                              <w:shd w:fill="auto" w:val="clear"/>
                              <w:spacing w:lineRule="exact" w:line="206"/>
                              <w:ind w:left="20" w:right="20" w:firstLine="340"/>
                              <w:jc w:val="both"/>
                              <w:rPr/>
                            </w:pPr>
                            <w:r>
                              <w:rPr/>
                              <w:t>Кожне аналітичне дослідження зосереджується не на одному факторі, а на їх сукупності, серед яких виокремлю</w:t>
                              <w:softHyphen/>
                              <w:t xml:space="preserve">ють основні і другорядні, тимчасові й сталі, контрольовані та неконтрольовані, керовані і некеровані. Різновидом аналітичного дослідження є </w:t>
                            </w:r>
                            <w:r>
                              <w:rPr>
                                <w:rStyle w:val="320pt1"/>
                              </w:rPr>
                              <w:t>експеримент</w:t>
                            </w:r>
                            <w:r>
                              <w:rPr/>
                              <w:t xml:space="preserve"> (лат. ехрегішеп- іит проба, дослід), під час якого особливо ретельно вив</w:t>
                              <w:softHyphen/>
                              <w:t>чають включені в експериментальну ситуацію фактори, які додають досліджуваному об’єкту нових властивостей. Розрізняють ці фактори за особливостями збору інформа</w:t>
                              <w:softHyphen/>
                              <w:t>ції (6пйтування;^постерЄ5кЄння, аналіз документів), а та</w:t>
                              <w:softHyphen/>
                              <w:t>кож'за фО]^оюТкаракт£ром Дослідження.</w:t>
                            </w:r>
                          </w:p>
                          <w:p>
                            <w:pPr>
                              <w:pStyle w:val="323"/>
                              <w:shd w:fill="auto" w:val="clear"/>
                              <w:spacing w:lineRule="exact" w:line="206"/>
                              <w:ind w:left="20" w:right="20" w:firstLine="340"/>
                              <w:jc w:val="both"/>
                              <w:rPr/>
                            </w:pPr>
                            <w:r>
                              <w:rPr/>
                              <w:t>Для упорядкування різнопланових досліджень їх мож</w:t>
                              <w:softHyphen/>
                              <w:t>на умовно згрупувати за такими характеристиками:</w:t>
                            </w:r>
                          </w:p>
                          <w:p>
                            <w:pPr>
                              <w:pStyle w:val="323"/>
                              <w:shd w:fill="auto" w:val="clear"/>
                              <w:spacing w:lineRule="exact" w:line="206"/>
                              <w:ind w:left="20" w:right="20" w:firstLine="340"/>
                              <w:jc w:val="both"/>
                              <w:rPr/>
                            </w:pPr>
                            <w:r>
                              <w:rPr/>
                              <w:t>а) за завданнями і фазами циклу політичної діяльно</w:t>
                              <w:softHyphen/>
                              <w:t>сті. Такі дослідження зорієнтовані переважно на ситуацій</w:t>
                              <w:softHyphen/>
                              <w:t>ний аналіз, діагностику і прогнозування позиціонування та співвідношення політичних сил, підготовку і прийнят</w:t>
                              <w:softHyphen/>
                              <w:t>тя політичних рішень, створення технологійполітичної дії (мобілізація, маневрування, маніпулювання та ін*);</w:t>
                            </w:r>
                          </w:p>
                          <w:p>
                            <w:pPr>
                              <w:pStyle w:val="323"/>
                              <w:shd w:fill="auto" w:val="clear"/>
                              <w:spacing w:lineRule="exact" w:line="206"/>
                              <w:ind w:left="20" w:right="20" w:firstLine="340"/>
                              <w:jc w:val="both"/>
                              <w:rPr/>
                            </w:pPr>
                            <w:r>
                              <w:rPr/>
                              <w:t>б) за аналітичними інструментами, методами і методи</w:t>
                              <w:softHyphen/>
                              <w:t>ками, які застосовують для вирішення поставлених зав</w:t>
                              <w:softHyphen/>
                              <w:t>дань (івент-аналіз, сегментація електорату тощо);</w:t>
                            </w:r>
                          </w:p>
                          <w:p>
                            <w:pPr>
                              <w:pStyle w:val="323"/>
                              <w:shd w:fill="auto" w:val="clear"/>
                              <w:spacing w:lineRule="exact" w:line="206"/>
                              <w:ind w:left="20" w:right="20" w:firstLine="340"/>
                              <w:jc w:val="both"/>
                              <w:rPr/>
                            </w:pPr>
                            <w:r>
                              <w:rPr/>
                              <w:t>в) за об’єктами (парламентське голосування, управлін</w:t>
                              <w:softHyphen/>
                              <w:t>ня муніципалітетом, техніка лобіюваиня та ін.).</w:t>
                            </w:r>
                          </w:p>
                          <w:p>
                            <w:pPr>
                              <w:pStyle w:val="323"/>
                              <w:shd w:fill="auto" w:val="clear"/>
                              <w:spacing w:lineRule="exact" w:line="206"/>
                              <w:ind w:left="20" w:right="20" w:firstLine="340"/>
                              <w:jc w:val="both"/>
                              <w:rPr/>
                            </w:pPr>
                            <w:r>
                              <w:rPr/>
                              <w:t xml:space="preserve">Основними^ функціями прикладних політологічних досліджень є </w:t>
                            </w:r>
                            <w:r>
                              <w:rPr>
                                <w:rStyle w:val="320pt1"/>
                              </w:rPr>
                              <w:t>моделювання</w:t>
                            </w:r>
                            <w:r>
                              <w:rPr/>
                              <w:t xml:space="preserve"> (дослідження політичних об’єктів на основі побудови їх аналогів, відмінних від форми їх реального існування) та </w:t>
                            </w:r>
                            <w:r>
                              <w:rPr>
                                <w:rStyle w:val="320pt1"/>
                              </w:rPr>
                              <w:t xml:space="preserve">цільове програмування </w:t>
                            </w:r>
                            <w:r>
                              <w:rPr/>
                              <w:t>(ґрунтується на аналізі статистичних матеріалів, програм партій, рухів, звітів:про офіційні переговори, стено</w:t>
                              <w:softHyphen/>
                              <w:t>грам засідань парламенту, стратегії і тактики виборчих кампаній, політичної поведінки електорату, можновлад</w:t>
                              <w:softHyphen/>
                              <w:t>ців тощо). Прикладні політологічні програми і моделі створюють із залученням сучасних технічних засобів та математичних методів. Так, використання комп’ютерів у</w:t>
                            </w:r>
                          </w:p>
                        </w:txbxContent>
                      </wps:txbx>
                      <wps:bodyPr anchor="t" lIns="0" tIns="0" rIns="0" bIns="0">
                        <a:noAutofit/>
                      </wps:bodyPr>
                    </wps:wsp>
                  </a:graphicData>
                </a:graphic>
              </wp:anchor>
            </w:drawing>
          </mc:Choice>
          <mc:Fallback>
            <w:pict>
              <v:rect fillcolor="#FFFFFF" style="position:absolute;rotation:-0;width:285.1pt;height:496.25pt;mso-wrap-distance-left:0pt;mso-wrap-distance-right:0pt;mso-wrap-distance-top:0pt;mso-wrap-distance-bottom:0pt;margin-top:184.5pt;mso-position-vertical-relative:page;margin-left:288.35pt;mso-position-horizontal-relative:page">
                <v:fill opacity="0f"/>
                <v:textbox inset="0in,0in,0in,0in">
                  <w:txbxContent>
                    <w:p>
                      <w:pPr>
                        <w:pStyle w:val="323"/>
                        <w:shd w:fill="auto" w:val="clear"/>
                        <w:spacing w:lineRule="exact" w:line="206"/>
                        <w:ind w:left="20" w:right="20" w:hanging="0"/>
                        <w:jc w:val="both"/>
                        <w:rPr/>
                      </w:pPr>
                      <w:r>
                        <w:rPr/>
                        <w:t>масштабна політична подія з різноманітними характери</w:t>
                        <w:softHyphen/>
                        <w:t>стиками;</w:t>
                      </w:r>
                    </w:p>
                    <w:p>
                      <w:pPr>
                        <w:pStyle w:val="323"/>
                        <w:shd w:fill="auto" w:val="clear"/>
                        <w:tabs>
                          <w:tab w:val="clear" w:pos="708"/>
                          <w:tab w:val="left" w:pos="669" w:leader="none"/>
                        </w:tabs>
                        <w:spacing w:lineRule="exact" w:line="206"/>
                        <w:ind w:left="20" w:right="20" w:firstLine="340"/>
                        <w:jc w:val="both"/>
                        <w:rPr/>
                      </w:pPr>
                      <w:r>
                        <w:rPr/>
                        <w:t>в)</w:t>
                        <w:tab/>
                        <w:t>аналітичне прикладне політологічне дослідження. Метою його є не лише описування структурних елементів певного явища, а й з’ясування причин, що зумовили його, визначають його характер, поширеність, гостроту та інші параметри. Якщо під час описового дослідження встано</w:t>
                        <w:softHyphen/>
                        <w:t>влюють наявність зв’язку між характеристиками політич</w:t>
                        <w:softHyphen/>
                        <w:t>них подій, процесів, то аналітичне дослідження поклика</w:t>
                        <w:softHyphen/>
                        <w:t>не з’ясувати, чи має зв’язок між цими подіями, явищами, процесами причинний характер.</w:t>
                      </w:r>
                    </w:p>
                    <w:p>
                      <w:pPr>
                        <w:pStyle w:val="323"/>
                        <w:shd w:fill="auto" w:val="clear"/>
                        <w:spacing w:lineRule="exact" w:line="206"/>
                        <w:ind w:left="20" w:right="20" w:firstLine="340"/>
                        <w:jc w:val="both"/>
                        <w:rPr/>
                      </w:pPr>
                      <w:r>
                        <w:rPr/>
                        <w:t>Кожне аналітичне дослідження зосереджується не на одному факторі, а на їх сукупності, серед яких виокремлю</w:t>
                        <w:softHyphen/>
                        <w:t xml:space="preserve">ють основні і другорядні, тимчасові й сталі, контрольовані та неконтрольовані, керовані і некеровані. Різновидом аналітичного дослідження є </w:t>
                      </w:r>
                      <w:r>
                        <w:rPr>
                          <w:rStyle w:val="320pt1"/>
                        </w:rPr>
                        <w:t>експеримент</w:t>
                      </w:r>
                      <w:r>
                        <w:rPr/>
                        <w:t xml:space="preserve"> (лат. ехрегішеп- іит проба, дослід), під час якого особливо ретельно вив</w:t>
                        <w:softHyphen/>
                        <w:t>чають включені в експериментальну ситуацію фактори, які додають досліджуваному об’єкту нових властивостей. Розрізняють ці фактори за особливостями збору інформа</w:t>
                        <w:softHyphen/>
                        <w:t>ції (6пйтування;^постерЄ5кЄння, аналіз документів), а та</w:t>
                        <w:softHyphen/>
                        <w:t>кож'за фО]^оюТкаракт£ром Дослідження.</w:t>
                      </w:r>
                    </w:p>
                    <w:p>
                      <w:pPr>
                        <w:pStyle w:val="323"/>
                        <w:shd w:fill="auto" w:val="clear"/>
                        <w:spacing w:lineRule="exact" w:line="206"/>
                        <w:ind w:left="20" w:right="20" w:firstLine="340"/>
                        <w:jc w:val="both"/>
                        <w:rPr/>
                      </w:pPr>
                      <w:r>
                        <w:rPr/>
                        <w:t>Для упорядкування різнопланових досліджень їх мож</w:t>
                        <w:softHyphen/>
                        <w:t>на умовно згрупувати за такими характеристиками:</w:t>
                      </w:r>
                    </w:p>
                    <w:p>
                      <w:pPr>
                        <w:pStyle w:val="323"/>
                        <w:shd w:fill="auto" w:val="clear"/>
                        <w:spacing w:lineRule="exact" w:line="206"/>
                        <w:ind w:left="20" w:right="20" w:firstLine="340"/>
                        <w:jc w:val="both"/>
                        <w:rPr/>
                      </w:pPr>
                      <w:r>
                        <w:rPr/>
                        <w:t>а) за завданнями і фазами циклу політичної діяльно</w:t>
                        <w:softHyphen/>
                        <w:t>сті. Такі дослідження зорієнтовані переважно на ситуацій</w:t>
                        <w:softHyphen/>
                        <w:t>ний аналіз, діагностику і прогнозування позиціонування та співвідношення політичних сил, підготовку і прийнят</w:t>
                        <w:softHyphen/>
                        <w:t>тя політичних рішень, створення технологійполітичної дії (мобілізація, маневрування, маніпулювання та ін*);</w:t>
                      </w:r>
                    </w:p>
                    <w:p>
                      <w:pPr>
                        <w:pStyle w:val="323"/>
                        <w:shd w:fill="auto" w:val="clear"/>
                        <w:spacing w:lineRule="exact" w:line="206"/>
                        <w:ind w:left="20" w:right="20" w:firstLine="340"/>
                        <w:jc w:val="both"/>
                        <w:rPr/>
                      </w:pPr>
                      <w:r>
                        <w:rPr/>
                        <w:t>б) за аналітичними інструментами, методами і методи</w:t>
                        <w:softHyphen/>
                        <w:t>ками, які застосовують для вирішення поставлених зав</w:t>
                        <w:softHyphen/>
                        <w:t>дань (івент-аналіз, сегментація електорату тощо);</w:t>
                      </w:r>
                    </w:p>
                    <w:p>
                      <w:pPr>
                        <w:pStyle w:val="323"/>
                        <w:shd w:fill="auto" w:val="clear"/>
                        <w:spacing w:lineRule="exact" w:line="206"/>
                        <w:ind w:left="20" w:right="20" w:firstLine="340"/>
                        <w:jc w:val="both"/>
                        <w:rPr/>
                      </w:pPr>
                      <w:r>
                        <w:rPr/>
                        <w:t>в) за об’єктами (парламентське голосування, управлін</w:t>
                        <w:softHyphen/>
                        <w:t>ня муніципалітетом, техніка лобіюваиня та ін.).</w:t>
                      </w:r>
                    </w:p>
                    <w:p>
                      <w:pPr>
                        <w:pStyle w:val="323"/>
                        <w:shd w:fill="auto" w:val="clear"/>
                        <w:spacing w:lineRule="exact" w:line="206"/>
                        <w:ind w:left="20" w:right="20" w:firstLine="340"/>
                        <w:jc w:val="both"/>
                        <w:rPr/>
                      </w:pPr>
                      <w:r>
                        <w:rPr/>
                        <w:t xml:space="preserve">Основними^ функціями прикладних політологічних досліджень є </w:t>
                      </w:r>
                      <w:r>
                        <w:rPr>
                          <w:rStyle w:val="320pt1"/>
                        </w:rPr>
                        <w:t>моделювання</w:t>
                      </w:r>
                      <w:r>
                        <w:rPr/>
                        <w:t xml:space="preserve"> (дослідження політичних об’єктів на основі побудови їх аналогів, відмінних від форми їх реального існування) та </w:t>
                      </w:r>
                      <w:r>
                        <w:rPr>
                          <w:rStyle w:val="320pt1"/>
                        </w:rPr>
                        <w:t xml:space="preserve">цільове програмування </w:t>
                      </w:r>
                      <w:r>
                        <w:rPr/>
                        <w:t>(ґрунтується на аналізі статистичних матеріалів, програм партій, рухів, звітів:про офіційні переговори, стено</w:t>
                        <w:softHyphen/>
                        <w:t>грам засідань парламенту, стратегії і тактики виборчих кампаній, політичної поведінки електорату, можновлад</w:t>
                        <w:softHyphen/>
                        <w:t>ців тощо). Прикладні політологічні програми і моделі створюють із залученням сучасних технічних засобів та математичних методів. Так, використання комп’ютерів у</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7938135</wp:posOffset>
                </wp:positionH>
                <wp:positionV relativeFrom="page">
                  <wp:posOffset>1871980</wp:posOffset>
                </wp:positionV>
                <wp:extent cx="3959225" cy="237490"/>
                <wp:effectExtent l="0" t="0" r="0" b="0"/>
                <wp:wrapSquare wrapText="largest"/>
                <wp:docPr id="41" name="Frame41"/>
                <a:graphic xmlns:a="http://schemas.openxmlformats.org/drawingml/2006/main">
                  <a:graphicData uri="http://schemas.microsoft.com/office/word/2010/wordprocessingShape">
                    <wps:wsp>
                      <wps:cNvSpPr txBox="1"/>
                      <wps:spPr>
                        <a:xfrm>
                          <a:off x="0" y="0"/>
                          <a:ext cx="3959225" cy="237490"/>
                        </a:xfrm>
                        <a:prstGeom prst="rect"/>
                        <a:solidFill>
                          <a:srgbClr val="FFFFFF">
                            <a:alpha val="0"/>
                          </a:srgbClr>
                        </a:solidFill>
                      </wps:spPr>
                      <wps:txbx>
                        <w:txbxContent>
                          <w:p>
                            <w:pPr>
                              <w:pStyle w:val="Style18"/>
                              <w:shd w:fill="auto" w:val="clear"/>
                              <w:tabs>
                                <w:tab w:val="clear" w:pos="708"/>
                                <w:tab w:val="right" w:pos="5849" w:leader="none"/>
                              </w:tabs>
                              <w:spacing w:lineRule="exact" w:line="140"/>
                              <w:ind w:left="180" w:hanging="0"/>
                              <w:rPr/>
                            </w:pPr>
                            <w:r>
                              <w:rPr/>
                              <w:t>Сутність, функції і структура прикладної політології</w:t>
                              <w:tab/>
                              <w:t>25</w:t>
                            </w:r>
                          </w:p>
                        </w:txbxContent>
                      </wps:txbx>
                      <wps:bodyPr anchor="t" lIns="0" tIns="0" rIns="0" bIns="0">
                        <a:noAutofit/>
                      </wps:bodyPr>
                    </wps:wsp>
                  </a:graphicData>
                </a:graphic>
              </wp:anchor>
            </w:drawing>
          </mc:Choice>
          <mc:Fallback>
            <w:pict>
              <v:rect fillcolor="#FFFFFF" style="position:absolute;rotation:-0;width:311.75pt;height:18.7pt;mso-wrap-distance-left:0pt;mso-wrap-distance-right:0pt;mso-wrap-distance-top:0pt;mso-wrap-distance-bottom:0pt;margin-top:147.4pt;mso-position-vertical-relative:page;margin-left:625.05pt;mso-position-horizontal-relative:page">
                <v:fill opacity="0f"/>
                <v:textbox inset="0in,0in,0in,0in">
                  <w:txbxContent>
                    <w:p>
                      <w:pPr>
                        <w:pStyle w:val="Style18"/>
                        <w:shd w:fill="auto" w:val="clear"/>
                        <w:tabs>
                          <w:tab w:val="clear" w:pos="708"/>
                          <w:tab w:val="right" w:pos="5849" w:leader="none"/>
                        </w:tabs>
                        <w:spacing w:lineRule="exact" w:line="140"/>
                        <w:ind w:left="180" w:hanging="0"/>
                        <w:rPr/>
                      </w:pPr>
                      <w:r>
                        <w:rPr/>
                        <w:t>Сутність, функції і структура прикладної політології</w:t>
                        <w:tab/>
                        <w:t>25</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7935595</wp:posOffset>
                </wp:positionH>
                <wp:positionV relativeFrom="page">
                  <wp:posOffset>2286000</wp:posOffset>
                </wp:positionV>
                <wp:extent cx="3749040" cy="6337300"/>
                <wp:effectExtent l="0" t="0" r="0" b="0"/>
                <wp:wrapSquare wrapText="largest"/>
                <wp:docPr id="42" name="Frame42"/>
                <a:graphic xmlns:a="http://schemas.openxmlformats.org/drawingml/2006/main">
                  <a:graphicData uri="http://schemas.microsoft.com/office/word/2010/wordprocessingShape">
                    <wps:wsp>
                      <wps:cNvSpPr txBox="1"/>
                      <wps:spPr>
                        <a:xfrm>
                          <a:off x="0" y="0"/>
                          <a:ext cx="3749040" cy="6337300"/>
                        </a:xfrm>
                        <a:prstGeom prst="rect"/>
                        <a:solidFill>
                          <a:srgbClr val="FFFFFF">
                            <a:alpha val="0"/>
                          </a:srgbClr>
                        </a:solidFill>
                      </wps:spPr>
                      <wps:txbx>
                        <w:txbxContent>
                          <w:p>
                            <w:pPr>
                              <w:pStyle w:val="323"/>
                              <w:shd w:fill="auto" w:val="clear"/>
                              <w:spacing w:lineRule="exact" w:line="211"/>
                              <w:ind w:left="220" w:right="20" w:hanging="0"/>
                              <w:jc w:val="both"/>
                              <w:rPr/>
                            </w:pPr>
                            <w:r>
                              <w:rPr/>
                              <w:t>політичних цілях дає змогу моделювати політичні ситуа</w:t>
                              <w:softHyphen/>
                              <w:t>ції, виробляти стратегію діяльності.</w:t>
                            </w:r>
                          </w:p>
                          <w:p>
                            <w:pPr>
                              <w:pStyle w:val="323"/>
                              <w:shd w:fill="auto" w:val="clear"/>
                              <w:spacing w:lineRule="exact" w:line="211"/>
                              <w:ind w:left="220" w:firstLine="320"/>
                              <w:jc w:val="both"/>
                              <w:rPr/>
                            </w:pPr>
                            <w:r>
                              <w:rPr/>
                              <w:t>Цільове програмування виконує такі функції:</w:t>
                            </w:r>
                          </w:p>
                          <w:p>
                            <w:pPr>
                              <w:pStyle w:val="323"/>
                              <w:numPr>
                                <w:ilvl w:val="0"/>
                                <w:numId w:val="6"/>
                              </w:numPr>
                              <w:shd w:fill="auto" w:val="clear"/>
                              <w:tabs>
                                <w:tab w:val="clear" w:pos="708"/>
                                <w:tab w:val="right" w:pos="2759" w:leader="none"/>
                              </w:tabs>
                              <w:spacing w:lineRule="exact" w:line="211"/>
                              <w:ind w:left="220" w:right="20" w:firstLine="320"/>
                              <w:jc w:val="both"/>
                              <w:rPr/>
                            </w:pPr>
                            <w:r>
                              <w:rPr/>
                              <w:t xml:space="preserve"> </w:t>
                            </w:r>
                            <w:r>
                              <w:rPr/>
                              <w:t>встановлення зв’язків між цілями, ресурсами, стро</w:t>
                              <w:softHyphen/>
                              <w:t>ками, керівництвом, управлінням та виконанням політич</w:t>
                              <w:softHyphen/>
                              <w:t>них завдань;</w:t>
                              <w:tab/>
                              <w:t>*•</w:t>
                            </w:r>
                          </w:p>
                          <w:p>
                            <w:pPr>
                              <w:pStyle w:val="323"/>
                              <w:numPr>
                                <w:ilvl w:val="0"/>
                                <w:numId w:val="6"/>
                              </w:numPr>
                              <w:shd w:fill="auto" w:val="clear"/>
                              <w:spacing w:lineRule="exact" w:line="211"/>
                              <w:ind w:left="220" w:right="20" w:firstLine="320"/>
                              <w:jc w:val="both"/>
                              <w:rPr/>
                            </w:pPr>
                            <w:r>
                              <w:rPr/>
                              <w:t xml:space="preserve"> </w:t>
                            </w:r>
                            <w:r>
                              <w:rPr/>
                              <w:t>комплексне управління органами політичної влади політичними справами суспільства й держави на різних рівнях, контроль за перебігом політичних відносин.</w:t>
                            </w:r>
                          </w:p>
                          <w:p>
                            <w:pPr>
                              <w:pStyle w:val="323"/>
                              <w:shd w:fill="auto" w:val="clear"/>
                              <w:spacing w:lineRule="exact" w:line="211"/>
                              <w:ind w:left="220" w:right="20" w:firstLine="320"/>
                              <w:jc w:val="both"/>
                              <w:rPr/>
                            </w:pPr>
                            <w:r>
                              <w:rPr/>
                              <w:t>Прикладна політологія послуговується різноманітни</w:t>
                              <w:softHyphen/>
                              <w:t>ми методами досліджень, що є сукупністю прийомів, опе</w:t>
                              <w:softHyphen/>
                              <w:t>рацій, спрямованих на теоретичне відображення, прак</w:t>
                              <w:softHyphen/>
                              <w:t>тичне опанування об’єкта пізнання чи діяльності.</w:t>
                            </w:r>
                          </w:p>
                          <w:p>
                            <w:pPr>
                              <w:pStyle w:val="323"/>
                              <w:shd w:fill="auto" w:val="clear"/>
                              <w:spacing w:lineRule="exact" w:line="211"/>
                              <w:ind w:left="220" w:right="20" w:firstLine="320"/>
                              <w:jc w:val="both"/>
                              <w:rPr/>
                            </w:pPr>
                            <w:r>
                              <w:rPr/>
                              <w:t>Сутяісні особливості, предмет дослідження, завдання прикладної політології передбачають використання як за- гіальнонаукових, так і специфічних методів пізнання, що забезпечує відповідне продукування нею ідей і механізмів ЇХ реалізації. Найбільш використовуваним у прикладній політології є біхевіористський метод.</w:t>
                            </w:r>
                          </w:p>
                          <w:p>
                            <w:pPr>
                              <w:pStyle w:val="323"/>
                              <w:shd w:fill="auto" w:val="clear"/>
                              <w:spacing w:lineRule="exact" w:line="211"/>
                              <w:ind w:left="220" w:right="20" w:firstLine="320"/>
                              <w:rPr/>
                            </w:pPr>
                            <w:r>
                              <w:rPr/>
                              <w:t>Біхевірристський метод у прикладній політології. .Цей І^оГ'сде^у утвердився в американській експеримен- міології. .Особливості використання його в пол|: їрмЩорІРунтувавамериканський політолог Д. їстон, роз- иЛ^щщ^Р^ддад системного аналізу політики.</w:t>
                            </w:r>
                          </w:p>
                          <w:p>
                            <w:pPr>
                              <w:pStyle w:val="372"/>
                              <w:shd w:fill="auto" w:val="clear"/>
                              <w:spacing w:before="0" w:after="0"/>
                              <w:ind w:right="20" w:hanging="0"/>
                              <w:jc w:val="right"/>
                              <w:rPr/>
                            </w:pPr>
                            <w:r>
                              <w:rPr/>
                              <w:t>поведінка)</w:t>
                            </w:r>
                            <w:r>
                              <w:rPr>
                                <w:rStyle w:val="371"/>
                                <w:b/>
                                <w:bCs/>
                              </w:rPr>
                              <w:t xml:space="preserve"> — метод </w:t>
                            </w:r>
                            <w:r>
                              <w:rPr>
                                <w:rStyle w:val="37BookmanOldStyle55pt0pt"/>
                                <w:i/>
                                <w:iCs/>
                              </w:rPr>
                              <w:t xml:space="preserve">політичної </w:t>
                            </w:r>
                            <w:r>
                              <w:rPr>
                                <w:rStyle w:val="371"/>
                                <w:b/>
                                <w:bCs/>
                              </w:rPr>
                              <w:t xml:space="preserve">іИМИШіИМіІІРІМОТіініЯ </w:t>
                            </w:r>
                            <w:r>
                              <w:rPr/>
                              <w:t>дослідження різноманітних аспектів ш^^^^^^^ШшЬШШШЦШМАШІвІдущьної поведінки учасників</w:t>
                            </w:r>
                          </w:p>
                          <w:p>
                            <w:pPr>
                              <w:pStyle w:val="372"/>
                              <w:shd w:fill="auto" w:val="clear"/>
                              <w:spacing w:before="0" w:after="273"/>
                              <w:ind w:right="20" w:hanging="0"/>
                              <w:jc w:val="right"/>
                              <w:rPr/>
                            </w:pPr>
                            <w:r>
                              <w:rPr/>
                              <w:t>МІкрО; і макросоціаль-</w:t>
                            </w:r>
                          </w:p>
                          <w:p>
                            <w:pPr>
                              <w:pStyle w:val="323"/>
                              <w:shd w:fill="auto" w:val="clear"/>
                              <w:tabs>
                                <w:tab w:val="clear" w:pos="708"/>
                                <w:tab w:val="right" w:pos="4780" w:leader="none"/>
                                <w:tab w:val="left" w:pos="4925" w:leader="none"/>
                              </w:tabs>
                              <w:spacing w:lineRule="exact" w:line="211"/>
                              <w:ind w:left="220" w:right="20" w:hanging="0"/>
                              <w:jc w:val="both"/>
                              <w:rPr/>
                            </w:pPr>
                            <w:r>
                              <w:rPr/>
                              <w:t>“</w:t>
                            </w:r>
                            <w:r>
                              <w:rPr/>
                              <w:t>Ко||іі#іцющяіиФіфмаі</w:t>
                            </w:r>
                            <w:r>
                              <w:rPr>
                                <w:rStyle w:val="WW32"/>
                              </w:rPr>
                              <w:t>ду</w:t>
                            </w:r>
                            <w:r>
                              <w:rPr/>
                              <w:t>і</w:t>
                            </w:r>
                            <w:r>
                              <w:rPr>
                                <w:rStyle w:val="WW32"/>
                              </w:rPr>
                              <w:t>о</w:t>
                            </w:r>
                            <w:r>
                              <w:rPr/>
                              <w:t xml:space="preserve">твг-бікзиідристсвкий метод, і^ІДЯІ^І'вСІІїШфЗЛуоІі^Мвіс^змами індивідуальної» між- оевбііМТІ&amp;Жви групової новедінки. Політику як суспільне /ПИіЦб ВОНИ' намагаються тлумачити на основі Пізнання </w:t>
                            </w:r>
                            <w:r>
                              <w:rPr>
                                <w:rStyle w:val="3275pt0pt"/>
                              </w:rPr>
                              <w:t xml:space="preserve">ПСИХІЧНИХ </w:t>
                            </w:r>
                            <w:r>
                              <w:rPr/>
                              <w:t>мбтйвів участі в ній Окремих Людей. Вважаєть</w:t>
                              <w:softHyphen/>
                              <w:t>ся,‘ЩЬУИ’аетЬ їндйвідів у політе</w:t>
                              <w:tab/>
                              <w:t>і</w:t>
                              <w:tab/>
                              <w:t>процесах є</w:t>
                            </w:r>
                          </w:p>
                          <w:p>
                            <w:pPr>
                              <w:pStyle w:val="323"/>
                              <w:shd w:fill="auto" w:val="clear"/>
                              <w:spacing w:lineRule="exact" w:line="211"/>
                              <w:ind w:left="220" w:right="20" w:hanging="0"/>
                              <w:jc w:val="both"/>
                              <w:rPr/>
                            </w:pPr>
                            <w:r>
                              <w:rPr/>
                              <w:t xml:space="preserve">наслідком їхнього психічного стану. У своїх Дослідженнях вони найчастіше Послуговуються категорією </w:t>
                            </w:r>
                            <w:r>
                              <w:rPr>
                                <w:rStyle w:val="320pt1"/>
                              </w:rPr>
                              <w:t>«політична поведінка»</w:t>
                            </w:r>
                            <w:r>
                              <w:rPr/>
                              <w:t xml:space="preserve"> — Дії особистості, які мають певні політичні наслідки незалежно від того, наскільки усвідомленими вони є.</w:t>
                            </w:r>
                          </w:p>
                          <w:p>
                            <w:pPr>
                              <w:pStyle w:val="323"/>
                              <w:shd w:fill="auto" w:val="clear"/>
                              <w:spacing w:lineRule="exact" w:line="211"/>
                              <w:ind w:left="220" w:right="20" w:firstLine="320"/>
                              <w:jc w:val="both"/>
                              <w:rPr/>
                            </w:pPr>
                            <w:r>
                              <w:rPr/>
                              <w:t>Аналізу політичної поведінки передує отримання емпі</w:t>
                              <w:softHyphen/>
                              <w:t>ричної інформації одним або кількома методами: безпосе</w:t>
                              <w:softHyphen/>
                              <w:t>реднім спостереженням, контент-аналізом документів та інформаційних потоків, експериментом, анкетним опиту</w:t>
                              <w:softHyphen/>
                            </w:r>
                          </w:p>
                        </w:txbxContent>
                      </wps:txbx>
                      <wps:bodyPr anchor="t" lIns="0" tIns="0" rIns="0" bIns="0">
                        <a:noAutofit/>
                      </wps:bodyPr>
                    </wps:wsp>
                  </a:graphicData>
                </a:graphic>
              </wp:anchor>
            </w:drawing>
          </mc:Choice>
          <mc:Fallback>
            <w:pict>
              <v:rect fillcolor="#FFFFFF" style="position:absolute;rotation:-0;width:295.2pt;height:499pt;mso-wrap-distance-left:0pt;mso-wrap-distance-right:0pt;mso-wrap-distance-top:0pt;mso-wrap-distance-bottom:0pt;margin-top:180pt;mso-position-vertical-relative:page;margin-left:624.85pt;mso-position-horizontal-relative:page">
                <v:fill opacity="0f"/>
                <v:textbox inset="0in,0in,0in,0in">
                  <w:txbxContent>
                    <w:p>
                      <w:pPr>
                        <w:pStyle w:val="323"/>
                        <w:shd w:fill="auto" w:val="clear"/>
                        <w:spacing w:lineRule="exact" w:line="211"/>
                        <w:ind w:left="220" w:right="20" w:hanging="0"/>
                        <w:jc w:val="both"/>
                        <w:rPr/>
                      </w:pPr>
                      <w:r>
                        <w:rPr/>
                        <w:t>політичних цілях дає змогу моделювати політичні ситуа</w:t>
                        <w:softHyphen/>
                        <w:t>ції, виробляти стратегію діяльності.</w:t>
                      </w:r>
                    </w:p>
                    <w:p>
                      <w:pPr>
                        <w:pStyle w:val="323"/>
                        <w:shd w:fill="auto" w:val="clear"/>
                        <w:spacing w:lineRule="exact" w:line="211"/>
                        <w:ind w:left="220" w:firstLine="320"/>
                        <w:jc w:val="both"/>
                        <w:rPr/>
                      </w:pPr>
                      <w:r>
                        <w:rPr/>
                        <w:t>Цільове програмування виконує такі функції:</w:t>
                      </w:r>
                    </w:p>
                    <w:p>
                      <w:pPr>
                        <w:pStyle w:val="323"/>
                        <w:numPr>
                          <w:ilvl w:val="0"/>
                          <w:numId w:val="6"/>
                        </w:numPr>
                        <w:shd w:fill="auto" w:val="clear"/>
                        <w:tabs>
                          <w:tab w:val="clear" w:pos="708"/>
                          <w:tab w:val="right" w:pos="2759" w:leader="none"/>
                        </w:tabs>
                        <w:spacing w:lineRule="exact" w:line="211"/>
                        <w:ind w:left="220" w:right="20" w:firstLine="320"/>
                        <w:jc w:val="both"/>
                        <w:rPr/>
                      </w:pPr>
                      <w:r>
                        <w:rPr/>
                        <w:t xml:space="preserve"> </w:t>
                      </w:r>
                      <w:r>
                        <w:rPr/>
                        <w:t>встановлення зв’язків між цілями, ресурсами, стро</w:t>
                        <w:softHyphen/>
                        <w:t>ками, керівництвом, управлінням та виконанням політич</w:t>
                        <w:softHyphen/>
                        <w:t>них завдань;</w:t>
                        <w:tab/>
                        <w:t>*•</w:t>
                      </w:r>
                    </w:p>
                    <w:p>
                      <w:pPr>
                        <w:pStyle w:val="323"/>
                        <w:numPr>
                          <w:ilvl w:val="0"/>
                          <w:numId w:val="6"/>
                        </w:numPr>
                        <w:shd w:fill="auto" w:val="clear"/>
                        <w:spacing w:lineRule="exact" w:line="211"/>
                        <w:ind w:left="220" w:right="20" w:firstLine="320"/>
                        <w:jc w:val="both"/>
                        <w:rPr/>
                      </w:pPr>
                      <w:r>
                        <w:rPr/>
                        <w:t xml:space="preserve"> </w:t>
                      </w:r>
                      <w:r>
                        <w:rPr/>
                        <w:t>комплексне управління органами політичної влади політичними справами суспільства й держави на різних рівнях, контроль за перебігом політичних відносин.</w:t>
                      </w:r>
                    </w:p>
                    <w:p>
                      <w:pPr>
                        <w:pStyle w:val="323"/>
                        <w:shd w:fill="auto" w:val="clear"/>
                        <w:spacing w:lineRule="exact" w:line="211"/>
                        <w:ind w:left="220" w:right="20" w:firstLine="320"/>
                        <w:jc w:val="both"/>
                        <w:rPr/>
                      </w:pPr>
                      <w:r>
                        <w:rPr/>
                        <w:t>Прикладна політологія послуговується різноманітни</w:t>
                        <w:softHyphen/>
                        <w:t>ми методами досліджень, що є сукупністю прийомів, опе</w:t>
                        <w:softHyphen/>
                        <w:t>рацій, спрямованих на теоретичне відображення, прак</w:t>
                        <w:softHyphen/>
                        <w:t>тичне опанування об’єкта пізнання чи діяльності.</w:t>
                      </w:r>
                    </w:p>
                    <w:p>
                      <w:pPr>
                        <w:pStyle w:val="323"/>
                        <w:shd w:fill="auto" w:val="clear"/>
                        <w:spacing w:lineRule="exact" w:line="211"/>
                        <w:ind w:left="220" w:right="20" w:firstLine="320"/>
                        <w:jc w:val="both"/>
                        <w:rPr/>
                      </w:pPr>
                      <w:r>
                        <w:rPr/>
                        <w:t>Сутяісні особливості, предмет дослідження, завдання прикладної політології передбачають використання як за- гіальнонаукових, так і специфічних методів пізнання, що забезпечує відповідне продукування нею ідей і механізмів ЇХ реалізації. Найбільш використовуваним у прикладній політології є біхевіористський метод.</w:t>
                      </w:r>
                    </w:p>
                    <w:p>
                      <w:pPr>
                        <w:pStyle w:val="323"/>
                        <w:shd w:fill="auto" w:val="clear"/>
                        <w:spacing w:lineRule="exact" w:line="211"/>
                        <w:ind w:left="220" w:right="20" w:firstLine="320"/>
                        <w:rPr/>
                      </w:pPr>
                      <w:r>
                        <w:rPr/>
                        <w:t>Біхевірристський метод у прикладній політології. .Цей І^оГ'сде^у утвердився в американській експеримен- міології. .Особливості використання його в пол|: їрмЩорІРунтувавамериканський політолог Д. їстон, роз- иЛ^щщ^Р^ддад системного аналізу політики.</w:t>
                      </w:r>
                    </w:p>
                    <w:p>
                      <w:pPr>
                        <w:pStyle w:val="372"/>
                        <w:shd w:fill="auto" w:val="clear"/>
                        <w:spacing w:before="0" w:after="0"/>
                        <w:ind w:right="20" w:hanging="0"/>
                        <w:jc w:val="right"/>
                        <w:rPr/>
                      </w:pPr>
                      <w:r>
                        <w:rPr/>
                        <w:t>поведінка)</w:t>
                      </w:r>
                      <w:r>
                        <w:rPr>
                          <w:rStyle w:val="371"/>
                          <w:b/>
                          <w:bCs/>
                        </w:rPr>
                        <w:t xml:space="preserve"> — метод </w:t>
                      </w:r>
                      <w:r>
                        <w:rPr>
                          <w:rStyle w:val="37BookmanOldStyle55pt0pt"/>
                          <w:i/>
                          <w:iCs/>
                        </w:rPr>
                        <w:t xml:space="preserve">політичної </w:t>
                      </w:r>
                      <w:r>
                        <w:rPr>
                          <w:rStyle w:val="371"/>
                          <w:b/>
                          <w:bCs/>
                        </w:rPr>
                        <w:t xml:space="preserve">іИМИШіИМіІІРІМОТіініЯ </w:t>
                      </w:r>
                      <w:r>
                        <w:rPr/>
                        <w:t>дослідження різноманітних аспектів ш^^^^^^^ШшЬШШШЦШМАШІвІдущьної поведінки учасників</w:t>
                      </w:r>
                    </w:p>
                    <w:p>
                      <w:pPr>
                        <w:pStyle w:val="372"/>
                        <w:shd w:fill="auto" w:val="clear"/>
                        <w:spacing w:before="0" w:after="273"/>
                        <w:ind w:right="20" w:hanging="0"/>
                        <w:jc w:val="right"/>
                        <w:rPr/>
                      </w:pPr>
                      <w:r>
                        <w:rPr/>
                        <w:t>МІкрО; і макросоціаль-</w:t>
                      </w:r>
                    </w:p>
                    <w:p>
                      <w:pPr>
                        <w:pStyle w:val="323"/>
                        <w:shd w:fill="auto" w:val="clear"/>
                        <w:tabs>
                          <w:tab w:val="clear" w:pos="708"/>
                          <w:tab w:val="right" w:pos="4780" w:leader="none"/>
                          <w:tab w:val="left" w:pos="4925" w:leader="none"/>
                        </w:tabs>
                        <w:spacing w:lineRule="exact" w:line="211"/>
                        <w:ind w:left="220" w:right="20" w:hanging="0"/>
                        <w:jc w:val="both"/>
                        <w:rPr/>
                      </w:pPr>
                      <w:r>
                        <w:rPr/>
                        <w:t>“</w:t>
                      </w:r>
                      <w:r>
                        <w:rPr/>
                        <w:t>Ко||іі#іцющяіиФіфмаі</w:t>
                      </w:r>
                      <w:r>
                        <w:rPr>
                          <w:rStyle w:val="WW32"/>
                        </w:rPr>
                        <w:t>ду</w:t>
                      </w:r>
                      <w:r>
                        <w:rPr/>
                        <w:t>і</w:t>
                      </w:r>
                      <w:r>
                        <w:rPr>
                          <w:rStyle w:val="WW32"/>
                        </w:rPr>
                        <w:t>о</w:t>
                      </w:r>
                      <w:r>
                        <w:rPr/>
                        <w:t xml:space="preserve">твг-бікзиідристсвкий метод, і^ІДЯІ^І'вСІІїШфЗЛуоІі^Мвіс^змами індивідуальної» між- оевбііМТІ&amp;Жви групової новедінки. Політику як суспільне /ПИіЦб ВОНИ' намагаються тлумачити на основі Пізнання </w:t>
                      </w:r>
                      <w:r>
                        <w:rPr>
                          <w:rStyle w:val="3275pt0pt"/>
                        </w:rPr>
                        <w:t xml:space="preserve">ПСИХІЧНИХ </w:t>
                      </w:r>
                      <w:r>
                        <w:rPr/>
                        <w:t>мбтйвів участі в ній Окремих Людей. Вважаєть</w:t>
                        <w:softHyphen/>
                        <w:t>ся,‘ЩЬУИ’аетЬ їндйвідів у політе</w:t>
                        <w:tab/>
                        <w:t>і</w:t>
                        <w:tab/>
                        <w:t>процесах є</w:t>
                      </w:r>
                    </w:p>
                    <w:p>
                      <w:pPr>
                        <w:pStyle w:val="323"/>
                        <w:shd w:fill="auto" w:val="clear"/>
                        <w:spacing w:lineRule="exact" w:line="211"/>
                        <w:ind w:left="220" w:right="20" w:hanging="0"/>
                        <w:jc w:val="both"/>
                        <w:rPr/>
                      </w:pPr>
                      <w:r>
                        <w:rPr/>
                        <w:t xml:space="preserve">наслідком їхнього психічного стану. У своїх Дослідженнях вони найчастіше Послуговуються категорією </w:t>
                      </w:r>
                      <w:r>
                        <w:rPr>
                          <w:rStyle w:val="320pt1"/>
                        </w:rPr>
                        <w:t>«політична поведінка»</w:t>
                      </w:r>
                      <w:r>
                        <w:rPr/>
                        <w:t xml:space="preserve"> — Дії особистості, які мають певні політичні наслідки незалежно від того, наскільки усвідомленими вони є.</w:t>
                      </w:r>
                    </w:p>
                    <w:p>
                      <w:pPr>
                        <w:pStyle w:val="323"/>
                        <w:shd w:fill="auto" w:val="clear"/>
                        <w:spacing w:lineRule="exact" w:line="211"/>
                        <w:ind w:left="220" w:right="20" w:firstLine="320"/>
                        <w:jc w:val="both"/>
                        <w:rPr/>
                      </w:pPr>
                      <w:r>
                        <w:rPr/>
                        <w:t>Аналізу політичної поведінки передує отримання емпі</w:t>
                        <w:softHyphen/>
                        <w:t>ричної інформації одним або кількома методами: безпосе</w:t>
                        <w:softHyphen/>
                        <w:t>реднім спостереженням, контент-аналізом документів та інформаційних потоків, експериментом, анкетним опиту</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
                <wp:simplePos x="0" y="0"/>
                <wp:positionH relativeFrom="page">
                  <wp:posOffset>3485515</wp:posOffset>
                </wp:positionH>
                <wp:positionV relativeFrom="page">
                  <wp:posOffset>2038985</wp:posOffset>
                </wp:positionV>
                <wp:extent cx="3901440" cy="289560"/>
                <wp:effectExtent l="0" t="0" r="0" b="0"/>
                <wp:wrapSquare wrapText="largest"/>
                <wp:docPr id="43" name="Frame43"/>
                <a:graphic xmlns:a="http://schemas.openxmlformats.org/drawingml/2006/main">
                  <a:graphicData uri="http://schemas.microsoft.com/office/word/2010/wordprocessingShape">
                    <wps:wsp>
                      <wps:cNvSpPr txBox="1"/>
                      <wps:spPr>
                        <a:xfrm>
                          <a:off x="0" y="0"/>
                          <a:ext cx="3901440" cy="289560"/>
                        </a:xfrm>
                        <a:prstGeom prst="rect"/>
                        <a:solidFill>
                          <a:srgbClr val="FFFFFF">
                            <a:alpha val="0"/>
                          </a:srgbClr>
                        </a:solidFill>
                      </wps:spPr>
                      <wps:txbx>
                        <w:txbxContent>
                          <w:p>
                            <w:pPr>
                              <w:pStyle w:val="Style18"/>
                              <w:shd w:fill="auto" w:val="clear"/>
                              <w:tabs>
                                <w:tab w:val="clear" w:pos="708"/>
                                <w:tab w:val="right" w:pos="3399" w:leader="none"/>
                                <w:tab w:val="right" w:pos="3471" w:leader="none"/>
                                <w:tab w:val="left" w:pos="3519" w:leader="none"/>
                              </w:tabs>
                              <w:spacing w:lineRule="exact" w:line="140"/>
                              <w:ind w:left="260" w:hanging="0"/>
                              <w:rPr/>
                            </w:pPr>
                            <w:r>
                              <w:rPr/>
                              <w:t>26</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7.2pt;height:22.8pt;mso-wrap-distance-left:0pt;mso-wrap-distance-right:0pt;mso-wrap-distance-top:0pt;mso-wrap-distance-bottom:0pt;margin-top:160.55pt;mso-position-vertical-relative:page;margin-left:274.45pt;mso-position-horizontal-relative:page">
                <v:fill opacity="0f"/>
                <v:textbox inset="0in,0in,0in,0in">
                  <w:txbxContent>
                    <w:p>
                      <w:pPr>
                        <w:pStyle w:val="Style18"/>
                        <w:shd w:fill="auto" w:val="clear"/>
                        <w:tabs>
                          <w:tab w:val="clear" w:pos="708"/>
                          <w:tab w:val="right" w:pos="3399" w:leader="none"/>
                          <w:tab w:val="right" w:pos="3471" w:leader="none"/>
                          <w:tab w:val="left" w:pos="3519" w:leader="none"/>
                        </w:tabs>
                        <w:spacing w:lineRule="exact" w:line="140"/>
                        <w:ind w:left="260" w:hanging="0"/>
                        <w:rPr/>
                      </w:pPr>
                      <w:r>
                        <w:rPr/>
                        <w:t>26</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3646805</wp:posOffset>
                </wp:positionH>
                <wp:positionV relativeFrom="page">
                  <wp:posOffset>2506980</wp:posOffset>
                </wp:positionV>
                <wp:extent cx="3627120" cy="6247765"/>
                <wp:effectExtent l="0" t="0" r="0" b="0"/>
                <wp:wrapSquare wrapText="largest"/>
                <wp:docPr id="44" name="Frame44"/>
                <a:graphic xmlns:a="http://schemas.openxmlformats.org/drawingml/2006/main">
                  <a:graphicData uri="http://schemas.microsoft.com/office/word/2010/wordprocessingShape">
                    <wps:wsp>
                      <wps:cNvSpPr txBox="1"/>
                      <wps:spPr>
                        <a:xfrm>
                          <a:off x="0" y="0"/>
                          <a:ext cx="3627120" cy="6247765"/>
                        </a:xfrm>
                        <a:prstGeom prst="rect"/>
                        <a:solidFill>
                          <a:srgbClr val="FFFFFF">
                            <a:alpha val="0"/>
                          </a:srgbClr>
                        </a:solidFill>
                      </wps:spPr>
                      <wps:txbx>
                        <w:txbxContent>
                          <w:p>
                            <w:pPr>
                              <w:pStyle w:val="323"/>
                              <w:shd w:fill="auto" w:val="clear"/>
                              <w:spacing w:lineRule="exact" w:line="206"/>
                              <w:ind w:left="220" w:right="20" w:hanging="0"/>
                              <w:jc w:val="both"/>
                              <w:rPr/>
                            </w:pPr>
                            <w:r>
                              <w:rPr/>
                              <w:t>ванням, інтерв’ю. Ефективність використання біхевіори- стичних методів, за переконаннями їх прихильників, обу</w:t>
                              <w:softHyphen/>
                              <w:t>мовлена тим, що всі форми спільнот є результатом дій і взаємодій індивідів, зв’язків між ними.</w:t>
                            </w:r>
                          </w:p>
                          <w:p>
                            <w:pPr>
                              <w:pStyle w:val="323"/>
                              <w:shd w:fill="auto" w:val="clear"/>
                              <w:spacing w:lineRule="exact" w:line="206"/>
                              <w:ind w:left="20" w:right="20" w:firstLine="340"/>
                              <w:jc w:val="both"/>
                              <w:rPr/>
                            </w:pPr>
                            <w:r>
                              <w:rPr/>
                              <w:t>Біхевіористичні дослідження зосереджені передусім на електоральній поведінці громадян. Розгортаються вони на таких рівнях: .</w:t>
                            </w:r>
                          </w:p>
                          <w:p>
                            <w:pPr>
                              <w:pStyle w:val="323"/>
                              <w:shd w:fill="auto" w:val="clear"/>
                              <w:spacing w:lineRule="exact" w:line="206"/>
                              <w:ind w:left="20" w:right="20" w:firstLine="340"/>
                              <w:jc w:val="both"/>
                              <w:rPr/>
                            </w:pPr>
                            <w:r>
                              <w:rPr/>
                              <w:t>а) «мікро — мікро»: дослідження зв’язків між біогра</w:t>
                              <w:softHyphen/>
                              <w:t>фічними даними, ролями та мотиваціями людини та її по</w:t>
                              <w:softHyphen/>
                              <w:t>літичниминастроями, рішеннями;</w:t>
                            </w:r>
                          </w:p>
                          <w:p>
                            <w:pPr>
                              <w:pStyle w:val="323"/>
                              <w:shd w:fill="auto" w:val="clear"/>
                              <w:spacing w:lineRule="exact" w:line="206"/>
                              <w:ind w:left="20" w:right="20" w:firstLine="340"/>
                              <w:jc w:val="both"/>
                              <w:rPr/>
                            </w:pPr>
                            <w:r>
                              <w:rPr/>
                              <w:t>б) «макро -^мацрц»: дослідження впливу структурних зв’язків на рівець політичних рішень, стабільність і спря</w:t>
                              <w:softHyphen/>
                              <w:t>мованість «мікро — мікро»-зв’язків;</w:t>
                            </w:r>
                          </w:p>
                          <w:p>
                            <w:pPr>
                              <w:pStyle w:val="323"/>
                              <w:shd w:fill="auto" w:val="clear"/>
                              <w:spacing w:lineRule="exact" w:line="206"/>
                              <w:ind w:left="20" w:right="20" w:firstLine="340"/>
                              <w:jc w:val="both"/>
                              <w:rPr/>
                            </w:pPr>
                            <w:r>
                              <w:rPr/>
                              <w:t>в), «мікро — макро»: дослідження впливу громадян на політику, стратегію й тактику політичних структур (пар</w:t>
                              <w:softHyphen/>
                              <w:t>тій, суспільних організацій, рухів, процедури прийняття рішень);</w:t>
                            </w:r>
                          </w:p>
                          <w:p>
                            <w:pPr>
                              <w:pStyle w:val="323"/>
                              <w:shd w:fill="auto" w:val="clear"/>
                              <w:spacing w:lineRule="exact" w:line="206"/>
                              <w:ind w:left="20" w:right="20" w:firstLine="340"/>
                              <w:jc w:val="both"/>
                              <w:rPr/>
                            </w:pPr>
                            <w:r>
                              <w:rPr/>
                              <w:t>г) «макро — мікро»: дослідження, спрямовані на діз</w:t>
                              <w:softHyphen/>
                              <w:t>нання особливостей підтримування, легітимізації та стабі</w:t>
                              <w:softHyphen/>
                              <w:t>лізації політичної ристеми.</w:t>
                            </w:r>
                          </w:p>
                          <w:p>
                            <w:pPr>
                              <w:pStyle w:val="323"/>
                              <w:shd w:fill="auto" w:val="clear"/>
                              <w:spacing w:lineRule="exact" w:line="206"/>
                              <w:ind w:left="20" w:right="20" w:firstLine="340"/>
                              <w:jc w:val="both"/>
                              <w:rPr/>
                            </w:pPr>
                            <w:r>
                              <w:rPr/>
                              <w:t xml:space="preserve">З часом біхевіоризм став об’єктом критики за надмірне захоплення фактами, просту описовість. На цій хвилі ви- нйк </w:t>
                            </w:r>
                            <w:r>
                              <w:rPr>
                                <w:rStyle w:val="320pt1"/>
                              </w:rPr>
                              <w:t>постбІхевїоризМ (л</w:t>
                            </w:r>
                            <w:r>
                              <w:rPr/>
                              <w:t>ат. рСіі — після і англ. ЬеЬачіог — поведінка) ■*— напрйм у західній позитивістській політич</w:t>
                              <w:softHyphen/>
                              <w:t>ній психології, зорієнтований на дослідження соціальних цінностей; конфлікту в суспільстві у ставленні до ідеалів; інтересів та рішень політичних сил.</w:t>
                            </w:r>
                          </w:p>
                          <w:p>
                            <w:pPr>
                              <w:pStyle w:val="323"/>
                              <w:shd w:fill="auto" w:val="clear"/>
                              <w:tabs>
                                <w:tab w:val="clear" w:pos="708"/>
                                <w:tab w:val="center" w:pos="4124" w:leader="none"/>
                              </w:tabs>
                              <w:spacing w:lineRule="exact" w:line="206"/>
                              <w:ind w:left="20" w:right="20" w:firstLine="340"/>
                              <w:jc w:val="both"/>
                              <w:rPr/>
                            </w:pPr>
                            <w:r>
                              <w:rPr/>
                              <w:t>З біхевіористськими тісно пов’язані кількісні методи досліджень у прикладній політології, оскільки політична практика потребує кількісного вимірювання політичних процесів і явищ. З цією метою використовують електрон</w:t>
                              <w:softHyphen/>
                              <w:t>но-обчислювальну техніку для з’ясування політичних орі</w:t>
                              <w:softHyphen/>
                              <w:t>єнтацій, позицій і поведінки громадян стосовно політич</w:t>
                              <w:softHyphen/>
                              <w:t>них інститутів суспільства, виборів тощо. Найчастіше ви</w:t>
                              <w:softHyphen/>
                              <w:t>користовують такі кількісні методи, як контент-анадіз, івент-аналіз, статистичний метод» опитування громадсь</w:t>
                              <w:softHyphen/>
                              <w:t>кої думки, експеримент та ін. ,</w:t>
                              <w:tab/>
                              <w:t>,</w:t>
                            </w:r>
                          </w:p>
                          <w:p>
                            <w:pPr>
                              <w:pStyle w:val="323"/>
                              <w:shd w:fill="auto" w:val="clear"/>
                              <w:spacing w:lineRule="exact" w:line="206"/>
                              <w:ind w:left="20" w:right="20" w:firstLine="340"/>
                              <w:jc w:val="both"/>
                              <w:rPr/>
                            </w:pPr>
                            <w:r>
                              <w:rPr/>
                              <w:t>Метод контент-аналізу. Суть його полягає в інтерпре</w:t>
                              <w:softHyphen/>
                              <w:t>тації текстової інформації мовою цифр (відсотків), що на</w:t>
                              <w:softHyphen/>
                              <w:t>дає йому ознак універсальності.</w:t>
                            </w:r>
                          </w:p>
                          <w:p>
                            <w:pPr>
                              <w:pStyle w:val="372"/>
                              <w:shd w:fill="auto" w:val="clear"/>
                              <w:spacing w:lineRule="exact" w:line="170" w:before="0" w:after="0"/>
                              <w:ind w:left="20" w:firstLine="340"/>
                              <w:rPr/>
                            </w:pPr>
                            <w:r>
                              <w:rPr/>
                              <w:t>Контент-аналіз (англ. сопіепі</w:t>
                            </w:r>
                            <w:r>
                              <w:rPr>
                                <w:rStyle w:val="371"/>
                                <w:b/>
                                <w:bCs/>
                              </w:rPr>
                              <w:t xml:space="preserve"> — </w:t>
                            </w:r>
                            <w:r>
                              <w:rPr/>
                              <w:t>зміст)</w:t>
                            </w:r>
                            <w:r>
                              <w:rPr>
                                <w:rStyle w:val="371"/>
                                <w:b/>
                                <w:bCs/>
                              </w:rPr>
                              <w:t xml:space="preserve"> — </w:t>
                            </w:r>
                            <w:r>
                              <w:rPr/>
                              <w:t>аналіз змісту політичних</w:t>
                            </w:r>
                          </w:p>
                          <w:p>
                            <w:pPr>
                              <w:pStyle w:val="393"/>
                              <w:shd w:fill="auto" w:val="clear"/>
                              <w:spacing w:lineRule="exact" w:line="150" w:before="0" w:after="74"/>
                              <w:ind w:left="20" w:firstLine="340"/>
                              <w:rPr/>
                            </w:pPr>
                            <w:r>
                              <w:rPr/>
                              <w:t>та інших текстів і переведення його У цифрові дані.</w:t>
                            </w:r>
                          </w:p>
                          <w:p>
                            <w:pPr>
                              <w:pStyle w:val="323"/>
                              <w:shd w:fill="auto" w:val="clear"/>
                              <w:spacing w:lineRule="exact" w:line="206"/>
                              <w:ind w:left="20" w:right="20" w:firstLine="340"/>
                              <w:jc w:val="both"/>
                              <w:rPr/>
                            </w:pPr>
                            <w:r>
                              <w:rPr/>
                              <w:t>За одиницю аналізу, як правило, беруть один чи кіль</w:t>
                              <w:softHyphen/>
                              <w:t>ка параметрів, згідно з якими аналізують, оціЧюють пев</w:t>
                              <w:softHyphen/>
                              <w:t>не явище, подію, суб’єкта політики, про які йдеться в</w:t>
                            </w:r>
                          </w:p>
                        </w:txbxContent>
                      </wps:txbx>
                      <wps:bodyPr anchor="t" lIns="0" tIns="0" rIns="0" bIns="0">
                        <a:noAutofit/>
                      </wps:bodyPr>
                    </wps:wsp>
                  </a:graphicData>
                </a:graphic>
              </wp:anchor>
            </w:drawing>
          </mc:Choice>
          <mc:Fallback>
            <w:pict>
              <v:rect fillcolor="#FFFFFF" style="position:absolute;rotation:-0;width:285.6pt;height:491.95pt;mso-wrap-distance-left:0pt;mso-wrap-distance-right:0pt;mso-wrap-distance-top:0pt;mso-wrap-distance-bottom:0pt;margin-top:197.4pt;mso-position-vertical-relative:page;margin-left:287.15pt;mso-position-horizontal-relative:page">
                <v:fill opacity="0f"/>
                <v:textbox inset="0in,0in,0in,0in">
                  <w:txbxContent>
                    <w:p>
                      <w:pPr>
                        <w:pStyle w:val="323"/>
                        <w:shd w:fill="auto" w:val="clear"/>
                        <w:spacing w:lineRule="exact" w:line="206"/>
                        <w:ind w:left="220" w:right="20" w:hanging="0"/>
                        <w:jc w:val="both"/>
                        <w:rPr/>
                      </w:pPr>
                      <w:r>
                        <w:rPr/>
                        <w:t>ванням, інтерв’ю. Ефективність використання біхевіори- стичних методів, за переконаннями їх прихильників, обу</w:t>
                        <w:softHyphen/>
                        <w:t>мовлена тим, що всі форми спільнот є результатом дій і взаємодій індивідів, зв’язків між ними.</w:t>
                      </w:r>
                    </w:p>
                    <w:p>
                      <w:pPr>
                        <w:pStyle w:val="323"/>
                        <w:shd w:fill="auto" w:val="clear"/>
                        <w:spacing w:lineRule="exact" w:line="206"/>
                        <w:ind w:left="20" w:right="20" w:firstLine="340"/>
                        <w:jc w:val="both"/>
                        <w:rPr/>
                      </w:pPr>
                      <w:r>
                        <w:rPr/>
                        <w:t>Біхевіористичні дослідження зосереджені передусім на електоральній поведінці громадян. Розгортаються вони на таких рівнях: .</w:t>
                      </w:r>
                    </w:p>
                    <w:p>
                      <w:pPr>
                        <w:pStyle w:val="323"/>
                        <w:shd w:fill="auto" w:val="clear"/>
                        <w:spacing w:lineRule="exact" w:line="206"/>
                        <w:ind w:left="20" w:right="20" w:firstLine="340"/>
                        <w:jc w:val="both"/>
                        <w:rPr/>
                      </w:pPr>
                      <w:r>
                        <w:rPr/>
                        <w:t>а) «мікро — мікро»: дослідження зв’язків між біогра</w:t>
                        <w:softHyphen/>
                        <w:t>фічними даними, ролями та мотиваціями людини та її по</w:t>
                        <w:softHyphen/>
                        <w:t>літичниминастроями, рішеннями;</w:t>
                      </w:r>
                    </w:p>
                    <w:p>
                      <w:pPr>
                        <w:pStyle w:val="323"/>
                        <w:shd w:fill="auto" w:val="clear"/>
                        <w:spacing w:lineRule="exact" w:line="206"/>
                        <w:ind w:left="20" w:right="20" w:firstLine="340"/>
                        <w:jc w:val="both"/>
                        <w:rPr/>
                      </w:pPr>
                      <w:r>
                        <w:rPr/>
                        <w:t>б) «макро -^мацрц»: дослідження впливу структурних зв’язків на рівець політичних рішень, стабільність і спря</w:t>
                        <w:softHyphen/>
                        <w:t>мованість «мікро — мікро»-зв’язків;</w:t>
                      </w:r>
                    </w:p>
                    <w:p>
                      <w:pPr>
                        <w:pStyle w:val="323"/>
                        <w:shd w:fill="auto" w:val="clear"/>
                        <w:spacing w:lineRule="exact" w:line="206"/>
                        <w:ind w:left="20" w:right="20" w:firstLine="340"/>
                        <w:jc w:val="both"/>
                        <w:rPr/>
                      </w:pPr>
                      <w:r>
                        <w:rPr/>
                        <w:t>в), «мікро — макро»: дослідження впливу громадян на політику, стратегію й тактику політичних структур (пар</w:t>
                        <w:softHyphen/>
                        <w:t>тій, суспільних організацій, рухів, процедури прийняття рішень);</w:t>
                      </w:r>
                    </w:p>
                    <w:p>
                      <w:pPr>
                        <w:pStyle w:val="323"/>
                        <w:shd w:fill="auto" w:val="clear"/>
                        <w:spacing w:lineRule="exact" w:line="206"/>
                        <w:ind w:left="20" w:right="20" w:firstLine="340"/>
                        <w:jc w:val="both"/>
                        <w:rPr/>
                      </w:pPr>
                      <w:r>
                        <w:rPr/>
                        <w:t>г) «макро — мікро»: дослідження, спрямовані на діз</w:t>
                        <w:softHyphen/>
                        <w:t>нання особливостей підтримування, легітимізації та стабі</w:t>
                        <w:softHyphen/>
                        <w:t>лізації політичної ристеми.</w:t>
                      </w:r>
                    </w:p>
                    <w:p>
                      <w:pPr>
                        <w:pStyle w:val="323"/>
                        <w:shd w:fill="auto" w:val="clear"/>
                        <w:spacing w:lineRule="exact" w:line="206"/>
                        <w:ind w:left="20" w:right="20" w:firstLine="340"/>
                        <w:jc w:val="both"/>
                        <w:rPr/>
                      </w:pPr>
                      <w:r>
                        <w:rPr/>
                        <w:t xml:space="preserve">З часом біхевіоризм став об’єктом критики за надмірне захоплення фактами, просту описовість. На цій хвилі ви- нйк </w:t>
                      </w:r>
                      <w:r>
                        <w:rPr>
                          <w:rStyle w:val="320pt1"/>
                        </w:rPr>
                        <w:t>постбІхевїоризМ (л</w:t>
                      </w:r>
                      <w:r>
                        <w:rPr/>
                        <w:t>ат. рСіі — після і англ. ЬеЬачіог — поведінка) ■*— напрйм у західній позитивістській політич</w:t>
                        <w:softHyphen/>
                        <w:t>ній психології, зорієнтований на дослідження соціальних цінностей; конфлікту в суспільстві у ставленні до ідеалів; інтересів та рішень політичних сил.</w:t>
                      </w:r>
                    </w:p>
                    <w:p>
                      <w:pPr>
                        <w:pStyle w:val="323"/>
                        <w:shd w:fill="auto" w:val="clear"/>
                        <w:tabs>
                          <w:tab w:val="clear" w:pos="708"/>
                          <w:tab w:val="center" w:pos="4124" w:leader="none"/>
                        </w:tabs>
                        <w:spacing w:lineRule="exact" w:line="206"/>
                        <w:ind w:left="20" w:right="20" w:firstLine="340"/>
                        <w:jc w:val="both"/>
                        <w:rPr/>
                      </w:pPr>
                      <w:r>
                        <w:rPr/>
                        <w:t>З біхевіористськими тісно пов’язані кількісні методи досліджень у прикладній політології, оскільки політична практика потребує кількісного вимірювання політичних процесів і явищ. З цією метою використовують електрон</w:t>
                        <w:softHyphen/>
                        <w:t>но-обчислювальну техніку для з’ясування політичних орі</w:t>
                        <w:softHyphen/>
                        <w:t>єнтацій, позицій і поведінки громадян стосовно політич</w:t>
                        <w:softHyphen/>
                        <w:t>них інститутів суспільства, виборів тощо. Найчастіше ви</w:t>
                        <w:softHyphen/>
                        <w:t>користовують такі кількісні методи, як контент-анадіз, івент-аналіз, статистичний метод» опитування громадсь</w:t>
                        <w:softHyphen/>
                        <w:t>кої думки, експеримент та ін. ,</w:t>
                        <w:tab/>
                        <w:t>,</w:t>
                      </w:r>
                    </w:p>
                    <w:p>
                      <w:pPr>
                        <w:pStyle w:val="323"/>
                        <w:shd w:fill="auto" w:val="clear"/>
                        <w:spacing w:lineRule="exact" w:line="206"/>
                        <w:ind w:left="20" w:right="20" w:firstLine="340"/>
                        <w:jc w:val="both"/>
                        <w:rPr/>
                      </w:pPr>
                      <w:r>
                        <w:rPr/>
                        <w:t>Метод контент-аналізу. Суть його полягає в інтерпре</w:t>
                        <w:softHyphen/>
                        <w:t>тації текстової інформації мовою цифр (відсотків), що на</w:t>
                        <w:softHyphen/>
                        <w:t>дає йому ознак універсальності.</w:t>
                      </w:r>
                    </w:p>
                    <w:p>
                      <w:pPr>
                        <w:pStyle w:val="372"/>
                        <w:shd w:fill="auto" w:val="clear"/>
                        <w:spacing w:lineRule="exact" w:line="170" w:before="0" w:after="0"/>
                        <w:ind w:left="20" w:firstLine="340"/>
                        <w:rPr/>
                      </w:pPr>
                      <w:r>
                        <w:rPr/>
                        <w:t>Контент-аналіз (англ. сопіепі</w:t>
                      </w:r>
                      <w:r>
                        <w:rPr>
                          <w:rStyle w:val="371"/>
                          <w:b/>
                          <w:bCs/>
                        </w:rPr>
                        <w:t xml:space="preserve"> — </w:t>
                      </w:r>
                      <w:r>
                        <w:rPr/>
                        <w:t>зміст)</w:t>
                      </w:r>
                      <w:r>
                        <w:rPr>
                          <w:rStyle w:val="371"/>
                          <w:b/>
                          <w:bCs/>
                        </w:rPr>
                        <w:t xml:space="preserve"> — </w:t>
                      </w:r>
                      <w:r>
                        <w:rPr/>
                        <w:t>аналіз змісту політичних</w:t>
                      </w:r>
                    </w:p>
                    <w:p>
                      <w:pPr>
                        <w:pStyle w:val="393"/>
                        <w:shd w:fill="auto" w:val="clear"/>
                        <w:spacing w:lineRule="exact" w:line="150" w:before="0" w:after="74"/>
                        <w:ind w:left="20" w:firstLine="340"/>
                        <w:rPr/>
                      </w:pPr>
                      <w:r>
                        <w:rPr/>
                        <w:t>та інших текстів і переведення його У цифрові дані.</w:t>
                      </w:r>
                    </w:p>
                    <w:p>
                      <w:pPr>
                        <w:pStyle w:val="323"/>
                        <w:shd w:fill="auto" w:val="clear"/>
                        <w:spacing w:lineRule="exact" w:line="206"/>
                        <w:ind w:left="20" w:right="20" w:firstLine="340"/>
                        <w:jc w:val="both"/>
                        <w:rPr/>
                      </w:pPr>
                      <w:r>
                        <w:rPr/>
                        <w:t>За одиницю аналізу, як правило, беруть один чи кіль</w:t>
                        <w:softHyphen/>
                        <w:t>ка параметрів, згідно з якими аналізують, оціЧюють пев</w:t>
                        <w:softHyphen/>
                        <w:t>не явище, подію, суб’єкта політики, про які йдеться в</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7981315</wp:posOffset>
                </wp:positionH>
                <wp:positionV relativeFrom="page">
                  <wp:posOffset>2106295</wp:posOffset>
                </wp:positionV>
                <wp:extent cx="3901440" cy="243840"/>
                <wp:effectExtent l="0" t="0" r="0" b="0"/>
                <wp:wrapSquare wrapText="largest"/>
                <wp:docPr id="45" name="Frame45"/>
                <a:graphic xmlns:a="http://schemas.openxmlformats.org/drawingml/2006/main">
                  <a:graphicData uri="http://schemas.microsoft.com/office/word/2010/wordprocessingShape">
                    <wps:wsp>
                      <wps:cNvSpPr txBox="1"/>
                      <wps:spPr>
                        <a:xfrm>
                          <a:off x="0" y="0"/>
                          <a:ext cx="3901440" cy="243840"/>
                        </a:xfrm>
                        <a:prstGeom prst="rect"/>
                        <a:solidFill>
                          <a:srgbClr val="FFFFFF">
                            <a:alpha val="0"/>
                          </a:srgbClr>
                        </a:solidFill>
                      </wps:spPr>
                      <wps:txbx>
                        <w:txbxContent>
                          <w:p>
                            <w:pPr>
                              <w:pStyle w:val="Style18"/>
                              <w:shd w:fill="auto" w:val="clear"/>
                              <w:tabs>
                                <w:tab w:val="clear" w:pos="708"/>
                                <w:tab w:val="right" w:pos="5798" w:leader="none"/>
                              </w:tabs>
                              <w:spacing w:lineRule="exact" w:line="140"/>
                              <w:ind w:left="120" w:hanging="0"/>
                              <w:rPr/>
                            </w:pPr>
                            <w:r>
                              <w:rPr/>
                              <w:t>Сутність, функції і структура прикладної політології</w:t>
                              <w:tab/>
                              <w:t>27</w:t>
                            </w:r>
                          </w:p>
                        </w:txbxContent>
                      </wps:txbx>
                      <wps:bodyPr anchor="t" lIns="0" tIns="0" rIns="0" bIns="0">
                        <a:noAutofit/>
                      </wps:bodyPr>
                    </wps:wsp>
                  </a:graphicData>
                </a:graphic>
              </wp:anchor>
            </w:drawing>
          </mc:Choice>
          <mc:Fallback>
            <w:pict>
              <v:rect fillcolor="#FFFFFF" style="position:absolute;rotation:-0;width:307.2pt;height:19.2pt;mso-wrap-distance-left:0pt;mso-wrap-distance-right:0pt;mso-wrap-distance-top:0pt;mso-wrap-distance-bottom:0pt;margin-top:165.85pt;mso-position-vertical-relative:page;margin-left:628.45pt;mso-position-horizontal-relative:page">
                <v:fill opacity="0f"/>
                <v:textbox inset="0in,0in,0in,0in">
                  <w:txbxContent>
                    <w:p>
                      <w:pPr>
                        <w:pStyle w:val="Style18"/>
                        <w:shd w:fill="auto" w:val="clear"/>
                        <w:tabs>
                          <w:tab w:val="clear" w:pos="708"/>
                          <w:tab w:val="right" w:pos="5798" w:leader="none"/>
                        </w:tabs>
                        <w:spacing w:lineRule="exact" w:line="140"/>
                        <w:ind w:left="120" w:hanging="0"/>
                        <w:rPr/>
                      </w:pPr>
                      <w:r>
                        <w:rPr/>
                        <w:t>Сутність, функції і структура прикладної політології</w:t>
                        <w:tab/>
                        <w:t>27</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8057515</wp:posOffset>
                </wp:positionH>
                <wp:positionV relativeFrom="page">
                  <wp:posOffset>2529205</wp:posOffset>
                </wp:positionV>
                <wp:extent cx="3642360" cy="6221730"/>
                <wp:effectExtent l="0" t="0" r="0" b="0"/>
                <wp:wrapSquare wrapText="largest"/>
                <wp:docPr id="46" name="Frame46"/>
                <a:graphic xmlns:a="http://schemas.openxmlformats.org/drawingml/2006/main">
                  <a:graphicData uri="http://schemas.microsoft.com/office/word/2010/wordprocessingShape">
                    <wps:wsp>
                      <wps:cNvSpPr txBox="1"/>
                      <wps:spPr>
                        <a:xfrm>
                          <a:off x="0" y="0"/>
                          <a:ext cx="3642360" cy="6221730"/>
                        </a:xfrm>
                        <a:prstGeom prst="rect"/>
                        <a:solidFill>
                          <a:srgbClr val="FFFFFF">
                            <a:alpha val="0"/>
                          </a:srgbClr>
                        </a:solidFill>
                      </wps:spPr>
                      <wps:txbx>
                        <w:txbxContent>
                          <w:p>
                            <w:pPr>
                              <w:pStyle w:val="323"/>
                              <w:shd w:fill="auto" w:val="clear"/>
                              <w:spacing w:lineRule="exact" w:line="211"/>
                              <w:ind w:left="20" w:right="20" w:hanging="0"/>
                              <w:jc w:val="both"/>
                              <w:rPr/>
                            </w:pPr>
                            <w:r>
                              <w:rPr/>
                              <w:t>текстах, що розглядаються. Досліджувати можна як один політичний текст, так і декілька, наприклад кілька виступів політичного лідера протягом певного періоду. Якщо у своїх промовах якійсь доктрині він 10 разів дав негативну оцінку, 2 — нейтральну ІЗ — Позитивну, то можна з високою вірогідністю охарактеризувати його ставлення до неї.</w:t>
                            </w:r>
                          </w:p>
                          <w:p>
                            <w:pPr>
                              <w:pStyle w:val="323"/>
                              <w:shd w:fill="auto" w:val="clear"/>
                              <w:spacing w:lineRule="exact" w:line="211"/>
                              <w:ind w:left="20" w:right="40" w:firstLine="340"/>
                              <w:jc w:val="both"/>
                              <w:rPr/>
                            </w:pPr>
                            <w:r>
                              <w:rPr/>
                              <w:t>Використовують контент-аналіз і під час вивчення по</w:t>
                              <w:softHyphen/>
                              <w:t>відомлень різних засобів масової інформації про одну й ту саму подію чи особу. Проаналізувавши у такий спосіб пові</w:t>
                              <w:softHyphen/>
                              <w:t>домлення засобів масової інформації, можна отримати до</w:t>
                              <w:softHyphen/>
                              <w:t>сить об’єктивну картину громадської думки з певної про</w:t>
                              <w:softHyphen/>
                              <w:t>блеми. А якщо протягом тривалого часу досліджувати по</w:t>
                              <w:softHyphen/>
                              <w:t>відомлення засобу масової інформації, то можна зробити висновок про його власні політичні симпатії та антипатії.</w:t>
                            </w:r>
                          </w:p>
                          <w:p>
                            <w:pPr>
                              <w:pStyle w:val="323"/>
                              <w:shd w:fill="auto" w:val="clear"/>
                              <w:spacing w:lineRule="exact" w:line="211"/>
                              <w:ind w:left="20" w:right="40" w:firstLine="340"/>
                              <w:jc w:val="both"/>
                              <w:rPr/>
                            </w:pPr>
                            <w:r>
                              <w:rPr/>
                              <w:t>Використання цього методу передусім потребує підго</w:t>
                              <w:softHyphen/>
                              <w:t>товлених експертів для отримання первинних оцінок, які, однак, можуть бути доволі суб’єктивними. Складно його і комп’ютеризувати, оскільки комп’ютер часто не може аде</w:t>
                              <w:softHyphen/>
                              <w:t>кватно оцінити різноманітні смислові відтінки, підтекст, якими нерідко насичені політичні документи.</w:t>
                            </w:r>
                          </w:p>
                          <w:p>
                            <w:pPr>
                              <w:pStyle w:val="323"/>
                              <w:shd w:fill="auto" w:val="clear"/>
                              <w:spacing w:lineRule="exact" w:line="211" w:before="0" w:after="83"/>
                              <w:ind w:left="20" w:right="40" w:firstLine="340"/>
                              <w:jc w:val="both"/>
                              <w:rPr/>
                            </w:pPr>
                            <w:r>
                              <w:rPr/>
                              <w:t>Метод івент-аналізу. Цей метод був спеціально створе</w:t>
                              <w:softHyphen/>
                              <w:t>ний для державного департаменту США і використовував</w:t>
                              <w:softHyphen/>
                              <w:t>ся В експертній.системі І^ЕІЗ (світогляд подій і взаємодій). Суть його полягає у баченні політичного процесу як цілі- СЦО^ті, я^а^,складається з певних політичних подій.</w:t>
                            </w:r>
                          </w:p>
                          <w:p>
                            <w:pPr>
                              <w:pStyle w:val="372"/>
                              <w:shd w:fill="auto" w:val="clear"/>
                              <w:spacing w:lineRule="exact" w:line="182" w:before="0" w:after="37"/>
                              <w:ind w:left="360" w:right="40" w:hanging="340"/>
                              <w:rPr/>
                            </w:pPr>
                            <w:r>
                              <w:rPr>
                                <w:rStyle w:val="371"/>
                                <w:b/>
                                <w:bCs/>
                              </w:rPr>
                              <w:t>•</w:t>
                            </w:r>
                            <w:r>
                              <w:rPr>
                                <w:rStyle w:val="371"/>
                                <w:b/>
                                <w:bCs/>
                              </w:rPr>
                              <w:t xml:space="preserve">І </w:t>
                            </w:r>
                            <w:r>
                              <w:rPr/>
                              <w:t>1шмПгтшлІа (вІдвнт.ец9П(г~ иодія) -І метод прикладної політо</w:t>
                              <w:softHyphen/>
                              <w:t>логії</w:t>
                            </w:r>
                            <w:r>
                              <w:rPr>
                                <w:rStyle w:val="371"/>
                                <w:b/>
                                <w:bCs/>
                              </w:rPr>
                              <w:t xml:space="preserve">; </w:t>
                            </w:r>
                            <w:r>
                              <w:rPr/>
                              <w:t>ящш,ррунтуєтуся,н»припущенні, щололітичний процес</w:t>
                            </w:r>
                            <w:r>
                              <w:rPr>
                                <w:rStyle w:val="371"/>
                                <w:b/>
                                <w:bCs/>
                              </w:rPr>
                              <w:t xml:space="preserve"> скла</w:t>
                              <w:softHyphen/>
                              <w:t xml:space="preserve">дається з </w:t>
                            </w:r>
                            <w:r>
                              <w:rPr/>
                              <w:t>первинних КЛІТИНОК, якими є політичні події.,</w:t>
                            </w:r>
                          </w:p>
                          <w:p>
                            <w:pPr>
                              <w:pStyle w:val="323"/>
                              <w:shd w:fill="auto" w:val="clear"/>
                              <w:tabs>
                                <w:tab w:val="clear" w:pos="708"/>
                                <w:tab w:val="right" w:pos="4287" w:leader="none"/>
                              </w:tabs>
                              <w:spacing w:lineRule="exact" w:line="211"/>
                              <w:ind w:left="20" w:right="40" w:firstLine="340"/>
                              <w:jc w:val="both"/>
                              <w:rPr/>
                            </w:pPr>
                            <w:r>
                              <w:rPr/>
                              <w:t>Під час використання цього методу події структуруюїь за такими компонентами:</w:t>
                              <w:tab/>
                              <w:t>'</w:t>
                            </w:r>
                          </w:p>
                          <w:p>
                            <w:pPr>
                              <w:pStyle w:val="323"/>
                              <w:numPr>
                                <w:ilvl w:val="0"/>
                                <w:numId w:val="11"/>
                              </w:numPr>
                              <w:shd w:fill="auto" w:val="clear"/>
                              <w:spacing w:lineRule="exact" w:line="211"/>
                              <w:ind w:left="20" w:firstLine="340"/>
                              <w:jc w:val="both"/>
                              <w:rPr/>
                            </w:pPr>
                            <w:r>
                              <w:rPr/>
                              <w:t xml:space="preserve"> </w:t>
                            </w:r>
                            <w:r>
                              <w:rPr/>
                              <w:t>суб’єкти подій (ініціатори акцій та їх цілі);</w:t>
                            </w:r>
                          </w:p>
                          <w:p>
                            <w:pPr>
                              <w:pStyle w:val="323"/>
                              <w:numPr>
                                <w:ilvl w:val="0"/>
                                <w:numId w:val="11"/>
                              </w:numPr>
                              <w:shd w:fill="auto" w:val="clear"/>
                              <w:spacing w:lineRule="exact" w:line="211"/>
                              <w:ind w:left="20" w:firstLine="340"/>
                              <w:jc w:val="both"/>
                              <w:rPr/>
                            </w:pPr>
                            <w:r>
                              <w:rPr/>
                              <w:t xml:space="preserve"> </w:t>
                            </w:r>
                            <w:r>
                              <w:rPr/>
                              <w:t>типи дій і взаємодій;</w:t>
                            </w:r>
                          </w:p>
                          <w:p>
                            <w:pPr>
                              <w:pStyle w:val="323"/>
                              <w:numPr>
                                <w:ilvl w:val="0"/>
                                <w:numId w:val="11"/>
                              </w:numPr>
                              <w:shd w:fill="auto" w:val="clear"/>
                              <w:spacing w:lineRule="exact" w:line="211"/>
                              <w:ind w:left="20" w:firstLine="340"/>
                              <w:jc w:val="both"/>
                              <w:rPr/>
                            </w:pPr>
                            <w:r>
                              <w:rPr/>
                              <w:t xml:space="preserve"> </w:t>
                            </w:r>
                            <w:r>
                              <w:rPr/>
                              <w:t>сфера і контексти подій;</w:t>
                            </w:r>
                          </w:p>
                          <w:p>
                            <w:pPr>
                              <w:pStyle w:val="323"/>
                              <w:numPr>
                                <w:ilvl w:val="0"/>
                                <w:numId w:val="11"/>
                              </w:numPr>
                              <w:shd w:fill="auto" w:val="clear"/>
                              <w:spacing w:lineRule="exact" w:line="211"/>
                              <w:ind w:left="20" w:firstLine="340"/>
                              <w:jc w:val="both"/>
                              <w:rPr/>
                            </w:pPr>
                            <w:r>
                              <w:rPr/>
                              <w:t xml:space="preserve"> </w:t>
                            </w:r>
                            <w:r>
                              <w:rPr/>
                              <w:t>тимчасові параметри подій;</w:t>
                            </w:r>
                          </w:p>
                          <w:p>
                            <w:pPr>
                              <w:pStyle w:val="323"/>
                              <w:numPr>
                                <w:ilvl w:val="0"/>
                                <w:numId w:val="11"/>
                              </w:numPr>
                              <w:shd w:fill="auto" w:val="clear"/>
                              <w:spacing w:lineRule="exact" w:line="211"/>
                              <w:ind w:left="20" w:firstLine="340"/>
                              <w:jc w:val="both"/>
                              <w:rPr/>
                            </w:pPr>
                            <w:r>
                              <w:rPr/>
                              <w:t xml:space="preserve"> </w:t>
                            </w:r>
                            <w:r>
                              <w:rPr/>
                              <w:t>джерело інформації.</w:t>
                            </w:r>
                          </w:p>
                          <w:p>
                            <w:pPr>
                              <w:pStyle w:val="323"/>
                              <w:shd w:fill="auto" w:val="clear"/>
                              <w:spacing w:lineRule="exact" w:line="211"/>
                              <w:ind w:left="20" w:right="40" w:firstLine="340"/>
                              <w:jc w:val="both"/>
                              <w:rPr/>
                            </w:pPr>
                            <w:r>
                              <w:rPr/>
                              <w:t>Аналіз передбачає виокремлення трьох категорій по</w:t>
                              <w:softHyphen/>
                              <w:t>дій — явних, прихованих, тіньових. Також створюється п’ятирівнева проблемна мережа, яка розподіляє події за п’ятьма типовими блоками: лідери, офіційні інститути, групи інтересів, суб’єкти держави, електорат. Далі намі</w:t>
                              <w:softHyphen/>
                              <w:t>чають основні тенденції політичних подій, маючи на меті прогнозування за допомогою методів екстраполяції і побу</w:t>
                              <w:softHyphen/>
                              <w:t>дови сценаріїв альтернатив розвитку соціально-політич-</w:t>
                            </w:r>
                          </w:p>
                        </w:txbxContent>
                      </wps:txbx>
                      <wps:bodyPr anchor="t" lIns="0" tIns="0" rIns="0" bIns="0">
                        <a:noAutofit/>
                      </wps:bodyPr>
                    </wps:wsp>
                  </a:graphicData>
                </a:graphic>
              </wp:anchor>
            </w:drawing>
          </mc:Choice>
          <mc:Fallback>
            <w:pict>
              <v:rect fillcolor="#FFFFFF" style="position:absolute;rotation:-0;width:286.8pt;height:489.9pt;mso-wrap-distance-left:0pt;mso-wrap-distance-right:0pt;mso-wrap-distance-top:0pt;mso-wrap-distance-bottom:0pt;margin-top:199.15pt;mso-position-vertical-relative:page;margin-left:634.45pt;mso-position-horizontal-relative:page">
                <v:fill opacity="0f"/>
                <v:textbox inset="0in,0in,0in,0in">
                  <w:txbxContent>
                    <w:p>
                      <w:pPr>
                        <w:pStyle w:val="323"/>
                        <w:shd w:fill="auto" w:val="clear"/>
                        <w:spacing w:lineRule="exact" w:line="211"/>
                        <w:ind w:left="20" w:right="20" w:hanging="0"/>
                        <w:jc w:val="both"/>
                        <w:rPr/>
                      </w:pPr>
                      <w:r>
                        <w:rPr/>
                        <w:t>текстах, що розглядаються. Досліджувати можна як один політичний текст, так і декілька, наприклад кілька виступів політичного лідера протягом певного періоду. Якщо у своїх промовах якійсь доктрині він 10 разів дав негативну оцінку, 2 — нейтральну ІЗ — Позитивну, то можна з високою вірогідністю охарактеризувати його ставлення до неї.</w:t>
                      </w:r>
                    </w:p>
                    <w:p>
                      <w:pPr>
                        <w:pStyle w:val="323"/>
                        <w:shd w:fill="auto" w:val="clear"/>
                        <w:spacing w:lineRule="exact" w:line="211"/>
                        <w:ind w:left="20" w:right="40" w:firstLine="340"/>
                        <w:jc w:val="both"/>
                        <w:rPr/>
                      </w:pPr>
                      <w:r>
                        <w:rPr/>
                        <w:t>Використовують контент-аналіз і під час вивчення по</w:t>
                        <w:softHyphen/>
                        <w:t>відомлень різних засобів масової інформації про одну й ту саму подію чи особу. Проаналізувавши у такий спосіб пові</w:t>
                        <w:softHyphen/>
                        <w:t>домлення засобів масової інформації, можна отримати до</w:t>
                        <w:softHyphen/>
                        <w:t>сить об’єктивну картину громадської думки з певної про</w:t>
                        <w:softHyphen/>
                        <w:t>блеми. А якщо протягом тривалого часу досліджувати по</w:t>
                        <w:softHyphen/>
                        <w:t>відомлення засобу масової інформації, то можна зробити висновок про його власні політичні симпатії та антипатії.</w:t>
                      </w:r>
                    </w:p>
                    <w:p>
                      <w:pPr>
                        <w:pStyle w:val="323"/>
                        <w:shd w:fill="auto" w:val="clear"/>
                        <w:spacing w:lineRule="exact" w:line="211"/>
                        <w:ind w:left="20" w:right="40" w:firstLine="340"/>
                        <w:jc w:val="both"/>
                        <w:rPr/>
                      </w:pPr>
                      <w:r>
                        <w:rPr/>
                        <w:t>Використання цього методу передусім потребує підго</w:t>
                        <w:softHyphen/>
                        <w:t>товлених експертів для отримання первинних оцінок, які, однак, можуть бути доволі суб’єктивними. Складно його і комп’ютеризувати, оскільки комп’ютер часто не може аде</w:t>
                        <w:softHyphen/>
                        <w:t>кватно оцінити різноманітні смислові відтінки, підтекст, якими нерідко насичені політичні документи.</w:t>
                      </w:r>
                    </w:p>
                    <w:p>
                      <w:pPr>
                        <w:pStyle w:val="323"/>
                        <w:shd w:fill="auto" w:val="clear"/>
                        <w:spacing w:lineRule="exact" w:line="211" w:before="0" w:after="83"/>
                        <w:ind w:left="20" w:right="40" w:firstLine="340"/>
                        <w:jc w:val="both"/>
                        <w:rPr/>
                      </w:pPr>
                      <w:r>
                        <w:rPr/>
                        <w:t>Метод івент-аналізу. Цей метод був спеціально створе</w:t>
                        <w:softHyphen/>
                        <w:t>ний для державного департаменту США і використовував</w:t>
                        <w:softHyphen/>
                        <w:t>ся В експертній.системі І^ЕІЗ (світогляд подій і взаємодій). Суть його полягає у баченні політичного процесу як цілі- СЦО^ті, я^а^,складається з певних політичних подій.</w:t>
                      </w:r>
                    </w:p>
                    <w:p>
                      <w:pPr>
                        <w:pStyle w:val="372"/>
                        <w:shd w:fill="auto" w:val="clear"/>
                        <w:spacing w:lineRule="exact" w:line="182" w:before="0" w:after="37"/>
                        <w:ind w:left="360" w:right="40" w:hanging="340"/>
                        <w:rPr/>
                      </w:pPr>
                      <w:r>
                        <w:rPr>
                          <w:rStyle w:val="371"/>
                          <w:b/>
                          <w:bCs/>
                        </w:rPr>
                        <w:t>•</w:t>
                      </w:r>
                      <w:r>
                        <w:rPr>
                          <w:rStyle w:val="371"/>
                          <w:b/>
                          <w:bCs/>
                        </w:rPr>
                        <w:t xml:space="preserve">І </w:t>
                      </w:r>
                      <w:r>
                        <w:rPr/>
                        <w:t>1шмПгтшлІа (вІдвнт.ец9П(г~ иодія) -І метод прикладної політо</w:t>
                        <w:softHyphen/>
                        <w:t>логії</w:t>
                      </w:r>
                      <w:r>
                        <w:rPr>
                          <w:rStyle w:val="371"/>
                          <w:b/>
                          <w:bCs/>
                        </w:rPr>
                        <w:t xml:space="preserve">; </w:t>
                      </w:r>
                      <w:r>
                        <w:rPr/>
                        <w:t>ящш,ррунтуєтуся,н»припущенні, щололітичний процес</w:t>
                      </w:r>
                      <w:r>
                        <w:rPr>
                          <w:rStyle w:val="371"/>
                          <w:b/>
                          <w:bCs/>
                        </w:rPr>
                        <w:t xml:space="preserve"> скла</w:t>
                        <w:softHyphen/>
                        <w:t xml:space="preserve">дається з </w:t>
                      </w:r>
                      <w:r>
                        <w:rPr/>
                        <w:t>первинних КЛІТИНОК, якими є політичні події.,</w:t>
                      </w:r>
                    </w:p>
                    <w:p>
                      <w:pPr>
                        <w:pStyle w:val="323"/>
                        <w:shd w:fill="auto" w:val="clear"/>
                        <w:tabs>
                          <w:tab w:val="clear" w:pos="708"/>
                          <w:tab w:val="right" w:pos="4287" w:leader="none"/>
                        </w:tabs>
                        <w:spacing w:lineRule="exact" w:line="211"/>
                        <w:ind w:left="20" w:right="40" w:firstLine="340"/>
                        <w:jc w:val="both"/>
                        <w:rPr/>
                      </w:pPr>
                      <w:r>
                        <w:rPr/>
                        <w:t>Під час використання цього методу події структуруюїь за такими компонентами:</w:t>
                        <w:tab/>
                        <w:t>'</w:t>
                      </w:r>
                    </w:p>
                    <w:p>
                      <w:pPr>
                        <w:pStyle w:val="323"/>
                        <w:numPr>
                          <w:ilvl w:val="0"/>
                          <w:numId w:val="11"/>
                        </w:numPr>
                        <w:shd w:fill="auto" w:val="clear"/>
                        <w:spacing w:lineRule="exact" w:line="211"/>
                        <w:ind w:left="20" w:firstLine="340"/>
                        <w:jc w:val="both"/>
                        <w:rPr/>
                      </w:pPr>
                      <w:r>
                        <w:rPr/>
                        <w:t xml:space="preserve"> </w:t>
                      </w:r>
                      <w:r>
                        <w:rPr/>
                        <w:t>суб’єкти подій (ініціатори акцій та їх цілі);</w:t>
                      </w:r>
                    </w:p>
                    <w:p>
                      <w:pPr>
                        <w:pStyle w:val="323"/>
                        <w:numPr>
                          <w:ilvl w:val="0"/>
                          <w:numId w:val="11"/>
                        </w:numPr>
                        <w:shd w:fill="auto" w:val="clear"/>
                        <w:spacing w:lineRule="exact" w:line="211"/>
                        <w:ind w:left="20" w:firstLine="340"/>
                        <w:jc w:val="both"/>
                        <w:rPr/>
                      </w:pPr>
                      <w:r>
                        <w:rPr/>
                        <w:t xml:space="preserve"> </w:t>
                      </w:r>
                      <w:r>
                        <w:rPr/>
                        <w:t>типи дій і взаємодій;</w:t>
                      </w:r>
                    </w:p>
                    <w:p>
                      <w:pPr>
                        <w:pStyle w:val="323"/>
                        <w:numPr>
                          <w:ilvl w:val="0"/>
                          <w:numId w:val="11"/>
                        </w:numPr>
                        <w:shd w:fill="auto" w:val="clear"/>
                        <w:spacing w:lineRule="exact" w:line="211"/>
                        <w:ind w:left="20" w:firstLine="340"/>
                        <w:jc w:val="both"/>
                        <w:rPr/>
                      </w:pPr>
                      <w:r>
                        <w:rPr/>
                        <w:t xml:space="preserve"> </w:t>
                      </w:r>
                      <w:r>
                        <w:rPr/>
                        <w:t>сфера і контексти подій;</w:t>
                      </w:r>
                    </w:p>
                    <w:p>
                      <w:pPr>
                        <w:pStyle w:val="323"/>
                        <w:numPr>
                          <w:ilvl w:val="0"/>
                          <w:numId w:val="11"/>
                        </w:numPr>
                        <w:shd w:fill="auto" w:val="clear"/>
                        <w:spacing w:lineRule="exact" w:line="211"/>
                        <w:ind w:left="20" w:firstLine="340"/>
                        <w:jc w:val="both"/>
                        <w:rPr/>
                      </w:pPr>
                      <w:r>
                        <w:rPr/>
                        <w:t xml:space="preserve"> </w:t>
                      </w:r>
                      <w:r>
                        <w:rPr/>
                        <w:t>тимчасові параметри подій;</w:t>
                      </w:r>
                    </w:p>
                    <w:p>
                      <w:pPr>
                        <w:pStyle w:val="323"/>
                        <w:numPr>
                          <w:ilvl w:val="0"/>
                          <w:numId w:val="11"/>
                        </w:numPr>
                        <w:shd w:fill="auto" w:val="clear"/>
                        <w:spacing w:lineRule="exact" w:line="211"/>
                        <w:ind w:left="20" w:firstLine="340"/>
                        <w:jc w:val="both"/>
                        <w:rPr/>
                      </w:pPr>
                      <w:r>
                        <w:rPr/>
                        <w:t xml:space="preserve"> </w:t>
                      </w:r>
                      <w:r>
                        <w:rPr/>
                        <w:t>джерело інформації.</w:t>
                      </w:r>
                    </w:p>
                    <w:p>
                      <w:pPr>
                        <w:pStyle w:val="323"/>
                        <w:shd w:fill="auto" w:val="clear"/>
                        <w:spacing w:lineRule="exact" w:line="211"/>
                        <w:ind w:left="20" w:right="40" w:firstLine="340"/>
                        <w:jc w:val="both"/>
                        <w:rPr/>
                      </w:pPr>
                      <w:r>
                        <w:rPr/>
                        <w:t>Аналіз передбачає виокремлення трьох категорій по</w:t>
                        <w:softHyphen/>
                        <w:t>дій — явних, прихованих, тіньових. Також створюється п’ятирівнева проблемна мережа, яка розподіляє події за п’ятьма типовими блоками: лідери, офіційні інститути, групи інтересів, суб’єкти держави, електорат. Далі намі</w:t>
                        <w:softHyphen/>
                        <w:t>чають основні тенденції політичних подій, маючи на меті прогнозування за допомогою методів екстраполяції і побу</w:t>
                        <w:softHyphen/>
                        <w:t>дови сценаріїв альтернатив розвитку соціально-політич-</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page">
                  <wp:posOffset>3533775</wp:posOffset>
                </wp:positionH>
                <wp:positionV relativeFrom="page">
                  <wp:posOffset>1902460</wp:posOffset>
                </wp:positionV>
                <wp:extent cx="3953510" cy="316865"/>
                <wp:effectExtent l="0" t="0" r="0" b="0"/>
                <wp:wrapSquare wrapText="largest"/>
                <wp:docPr id="47" name="Frame47"/>
                <a:graphic xmlns:a="http://schemas.openxmlformats.org/drawingml/2006/main">
                  <a:graphicData uri="http://schemas.microsoft.com/office/word/2010/wordprocessingShape">
                    <wps:wsp>
                      <wps:cNvSpPr txBox="1"/>
                      <wps:spPr>
                        <a:xfrm>
                          <a:off x="0" y="0"/>
                          <a:ext cx="3953510" cy="316865"/>
                        </a:xfrm>
                        <a:prstGeom prst="rect"/>
                        <a:solidFill>
                          <a:srgbClr val="FFFFFF">
                            <a:alpha val="0"/>
                          </a:srgbClr>
                        </a:solidFill>
                      </wps:spPr>
                      <wps:txbx>
                        <w:txbxContent>
                          <w:p>
                            <w:pPr>
                              <w:pStyle w:val="Style18"/>
                              <w:shd w:fill="auto" w:val="clear"/>
                              <w:tabs>
                                <w:tab w:val="clear" w:pos="708"/>
                                <w:tab w:val="right" w:pos="3404" w:leader="none"/>
                                <w:tab w:val="left" w:pos="3447" w:leader="none"/>
                              </w:tabs>
                              <w:spacing w:lineRule="exact" w:line="140"/>
                              <w:ind w:left="260" w:hanging="0"/>
                              <w:rPr/>
                            </w:pPr>
                            <w:r>
                              <w:rPr/>
                              <w:t>28</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11.3pt;height:24.95pt;mso-wrap-distance-left:0pt;mso-wrap-distance-right:0pt;mso-wrap-distance-top:0pt;mso-wrap-distance-bottom:0pt;margin-top:149.8pt;mso-position-vertical-relative:page;margin-left:278.25pt;mso-position-horizontal-relative:page">
                <v:fill opacity="0f"/>
                <v:textbox inset="0in,0in,0in,0in">
                  <w:txbxContent>
                    <w:p>
                      <w:pPr>
                        <w:pStyle w:val="Style18"/>
                        <w:shd w:fill="auto" w:val="clear"/>
                        <w:tabs>
                          <w:tab w:val="clear" w:pos="708"/>
                          <w:tab w:val="right" w:pos="3404" w:leader="none"/>
                          <w:tab w:val="left" w:pos="3447" w:leader="none"/>
                        </w:tabs>
                        <w:spacing w:lineRule="exact" w:line="140"/>
                        <w:ind w:left="260" w:hanging="0"/>
                        <w:rPr/>
                      </w:pPr>
                      <w:r>
                        <w:rPr/>
                        <w:t>28</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3640455</wp:posOffset>
                </wp:positionH>
                <wp:positionV relativeFrom="page">
                  <wp:posOffset>2392680</wp:posOffset>
                </wp:positionV>
                <wp:extent cx="3700145" cy="6291580"/>
                <wp:effectExtent l="0" t="0" r="0" b="0"/>
                <wp:wrapSquare wrapText="largest"/>
                <wp:docPr id="48" name="Frame48"/>
                <a:graphic xmlns:a="http://schemas.openxmlformats.org/drawingml/2006/main">
                  <a:graphicData uri="http://schemas.microsoft.com/office/word/2010/wordprocessingShape">
                    <wps:wsp>
                      <wps:cNvSpPr txBox="1"/>
                      <wps:spPr>
                        <a:xfrm>
                          <a:off x="0" y="0"/>
                          <a:ext cx="3700145" cy="6291580"/>
                        </a:xfrm>
                        <a:prstGeom prst="rect"/>
                        <a:solidFill>
                          <a:srgbClr val="FFFFFF">
                            <a:alpha val="0"/>
                          </a:srgbClr>
                        </a:solidFill>
                      </wps:spPr>
                      <wps:txbx>
                        <w:txbxContent>
                          <w:p>
                            <w:pPr>
                              <w:pStyle w:val="323"/>
                              <w:shd w:fill="auto" w:val="clear"/>
                              <w:tabs>
                                <w:tab w:val="clear" w:pos="708"/>
                                <w:tab w:val="right" w:pos="2789" w:leader="none"/>
                                <w:tab w:val="right" w:pos="3346" w:leader="none"/>
                              </w:tabs>
                              <w:spacing w:lineRule="exact" w:line="211"/>
                              <w:ind w:left="120" w:right="40" w:hanging="0"/>
                              <w:jc w:val="both"/>
                              <w:rPr/>
                            </w:pPr>
                            <w:r>
                              <w:rPr/>
                              <w:t>них ситуацій. На завершення здійснюють експертне оці</w:t>
                              <w:softHyphen/>
                              <w:t>нювання потенціалу політиків за такими параметрами, як контроль над фінансовими» організаційними і адміністра</w:t>
                              <w:softHyphen/>
                              <w:t>тивними ресурсами; розпізнавання серед виборців; сприяння ЗМІ та ій. .</w:t>
                              <w:tab/>
                              <w:t>,</w:t>
                              <w:tab/>
                              <w:t>&gt;</w:t>
                              <w:tab/>
                              <w:t>&lt;</w:t>
                            </w:r>
                          </w:p>
                          <w:p>
                            <w:pPr>
                              <w:pStyle w:val="323"/>
                              <w:shd w:fill="auto" w:val="clear"/>
                              <w:tabs>
                                <w:tab w:val="clear" w:pos="708"/>
                                <w:tab w:val="right" w:pos="3624" w:leader="none"/>
                                <w:tab w:val="left" w:pos="3869" w:leader="none"/>
                              </w:tabs>
                              <w:spacing w:lineRule="exact" w:line="211" w:before="0" w:after="79"/>
                              <w:ind w:left="120" w:right="40" w:firstLine="340"/>
                              <w:jc w:val="both"/>
                              <w:rPr/>
                            </w:pPr>
                            <w:r>
                              <w:rPr/>
                              <w:t>Статистичний метод. До нього вдаються переважно при дослідженні результатів голосування виборців (під час ви</w:t>
                              <w:softHyphen/>
                              <w:t>борів, референдумів, опитувань), аналізі даних державних статистичних органів, :</w:t>
                              <w:tab/>
                              <w:t>‘</w:t>
                              <w:tab/>
                              <w:t>?</w:t>
                            </w:r>
                          </w:p>
                          <w:p>
                            <w:pPr>
                              <w:pStyle w:val="372"/>
                              <w:shd w:fill="auto" w:val="clear"/>
                              <w:spacing w:lineRule="exact" w:line="187" w:before="0" w:after="41"/>
                              <w:ind w:left="460" w:right="40" w:hanging="0"/>
                              <w:rPr/>
                            </w:pPr>
                            <w:r>
                              <w:rPr/>
                              <w:t>Статистичний</w:t>
                            </w:r>
                            <w:r>
                              <w:rPr>
                                <w:rStyle w:val="371"/>
                                <w:b/>
                                <w:bCs/>
                              </w:rPr>
                              <w:t xml:space="preserve"> </w:t>
                            </w:r>
                            <w:r>
                              <w:rPr>
                                <w:rStyle w:val="37BookmanOldStyle0pt"/>
                              </w:rPr>
                              <w:t xml:space="preserve">метод — вивченнята </w:t>
                            </w:r>
                            <w:r>
                              <w:rPr/>
                              <w:t>РналіЗ закономірностей у по</w:t>
                              <w:softHyphen/>
                              <w:t>літичній повбдіНЦі виборців З&amp;л&amp;кно від специфіки виборчих окру</w:t>
                              <w:softHyphen/>
                              <w:t>гів, стану суспільної свідомості громадян</w:t>
                            </w:r>
                            <w:r>
                              <w:rPr>
                                <w:rStyle w:val="371"/>
                                <w:b/>
                                <w:bCs/>
                              </w:rPr>
                              <w:t xml:space="preserve"> </w:t>
                            </w:r>
                            <w:r>
                              <w:rPr>
                                <w:rStyle w:val="37BookmanOldStyle0pt"/>
                              </w:rPr>
                              <w:t>тощо.</w:t>
                            </w:r>
                          </w:p>
                          <w:p>
                            <w:pPr>
                              <w:pStyle w:val="323"/>
                              <w:shd w:fill="auto" w:val="clear"/>
                              <w:spacing w:lineRule="exact" w:line="211"/>
                              <w:ind w:left="120" w:right="40" w:firstLine="340"/>
                              <w:jc w:val="both"/>
                              <w:rPr/>
                            </w:pPr>
                            <w:r>
                              <w:rPr/>
                              <w:t>Статистичне моделювання включає розроблення й ана</w:t>
                              <w:softHyphen/>
                              <w:t>ліз моделей, створених на основі минулого і поточного ста</w:t>
                              <w:softHyphen/>
                              <w:t>тистичного матеріалу. Статистичні моделі як інструмент роз£юблення політичних прогнозів використовують за умо</w:t>
                              <w:softHyphen/>
                              <w:t>ви, що показники окремого процесу, явиіца є постійними впроДовж певного часу. Однак це досить рідкісні випадки, дов’язані зі статистичними закономірностями. Більшість політйчних процесів, як правило, має амбівалентний харак</w:t>
                              <w:softHyphen/>
                              <w:t>тер, що перетворює іюлїтичне Прогнозування на складний технрЛргічнЙй пропас, Який повинен враховувати значну кількість суперечливих чинників розвитку системи. Отже, статистичне моделювання'використовувати необхідно, але без абсолютизації даних, на які Воно спирається. .</w:t>
                            </w:r>
                          </w:p>
                          <w:p>
                            <w:pPr>
                              <w:pStyle w:val="323"/>
                              <w:shd w:fill="auto" w:val="clear"/>
                              <w:spacing w:lineRule="exact" w:line="211"/>
                              <w:ind w:left="120" w:right="40" w:firstLine="340"/>
                              <w:jc w:val="both"/>
                              <w:rPr/>
                            </w:pPr>
                            <w:r>
                              <w:rPr/>
                              <w:t>Опитування громадської дуіики. Цей метод дає Змогу з’ясувати безпосереднє (не інтерпретоване) ставлення: сус</w:t>
                              <w:softHyphen/>
                              <w:t>пільства чи певних структурних елементів соціуму до полі</w:t>
                              <w:softHyphen/>
                              <w:t>тичних подій, явищ, процесів. Опитування може відбувати</w:t>
                              <w:softHyphen/>
                              <w:t>ся безпосередньо (у так званих польових умовах), за допомо</w:t>
                              <w:softHyphen/>
                              <w:t>гою анкетування, інтерв’ю через засоби масової комунікації (телефон, телебачення,, радіо, преса, пошта), через комп’ю</w:t>
                              <w:softHyphen/>
                              <w:t>терні мережі та ін. Техніка опитування полягає в тому, що респондентам пропонують з&amp;зделегідь підготовлені анкети, які складаються із закритщхД відкритих запитань.</w:t>
                            </w:r>
                          </w:p>
                          <w:p>
                            <w:pPr>
                              <w:pStyle w:val="323"/>
                              <w:shd w:fill="auto" w:val="clear"/>
                              <w:spacing w:lineRule="exact" w:line="211"/>
                              <w:ind w:left="120" w:right="40" w:firstLine="340"/>
                              <w:jc w:val="both"/>
                              <w:rPr/>
                            </w:pPr>
                            <w:r>
                              <w:rPr/>
                              <w:t>Під час проведення опитувань громадської думки вкрай важливо правильно побудувати реєпондедтський масив — вибірну, яка має бутиррдрязентативиоя&gt;, тобто відповідати структурі населення в дрададжуваному об’єкті (нраїні, області, міст), районі, седі). ІСоцтрольщіми параметрами вибірки можуть бути статц, вік, освіта, соціально-професій</w:t>
                              <w:softHyphen/>
                              <w:t>ний статус опитуваних, їхні політичні уподобання тощо.</w:t>
                            </w:r>
                          </w:p>
                          <w:p>
                            <w:pPr>
                              <w:pStyle w:val="323"/>
                              <w:shd w:fill="auto" w:val="clear"/>
                              <w:spacing w:lineRule="exact" w:line="211"/>
                              <w:ind w:right="40" w:hanging="0"/>
                              <w:jc w:val="right"/>
                              <w:rPr/>
                            </w:pPr>
                            <w:r>
                              <w:rPr/>
                              <w:t>За правильної добудови вибірки помилка у прогнозах, • наприклад під час голосування на виборах, не перевищує</w:t>
                            </w:r>
                          </w:p>
                        </w:txbxContent>
                      </wps:txbx>
                      <wps:bodyPr anchor="t" lIns="0" tIns="0" rIns="0" bIns="0">
                        <a:noAutofit/>
                      </wps:bodyPr>
                    </wps:wsp>
                  </a:graphicData>
                </a:graphic>
              </wp:anchor>
            </w:drawing>
          </mc:Choice>
          <mc:Fallback>
            <w:pict>
              <v:rect fillcolor="#FFFFFF" style="position:absolute;rotation:-0;width:291.35pt;height:495.4pt;mso-wrap-distance-left:0pt;mso-wrap-distance-right:0pt;mso-wrap-distance-top:0pt;mso-wrap-distance-bottom:0pt;margin-top:188.4pt;mso-position-vertical-relative:page;margin-left:286.65pt;mso-position-horizontal-relative:page">
                <v:fill opacity="0f"/>
                <v:textbox inset="0in,0in,0in,0in">
                  <w:txbxContent>
                    <w:p>
                      <w:pPr>
                        <w:pStyle w:val="323"/>
                        <w:shd w:fill="auto" w:val="clear"/>
                        <w:tabs>
                          <w:tab w:val="clear" w:pos="708"/>
                          <w:tab w:val="right" w:pos="2789" w:leader="none"/>
                          <w:tab w:val="right" w:pos="3346" w:leader="none"/>
                        </w:tabs>
                        <w:spacing w:lineRule="exact" w:line="211"/>
                        <w:ind w:left="120" w:right="40" w:hanging="0"/>
                        <w:jc w:val="both"/>
                        <w:rPr/>
                      </w:pPr>
                      <w:r>
                        <w:rPr/>
                        <w:t>них ситуацій. На завершення здійснюють експертне оці</w:t>
                        <w:softHyphen/>
                        <w:t>нювання потенціалу політиків за такими параметрами, як контроль над фінансовими» організаційними і адміністра</w:t>
                        <w:softHyphen/>
                        <w:t>тивними ресурсами; розпізнавання серед виборців; сприяння ЗМІ та ій. .</w:t>
                        <w:tab/>
                        <w:t>,</w:t>
                        <w:tab/>
                        <w:t>&gt;</w:t>
                        <w:tab/>
                        <w:t>&lt;</w:t>
                      </w:r>
                    </w:p>
                    <w:p>
                      <w:pPr>
                        <w:pStyle w:val="323"/>
                        <w:shd w:fill="auto" w:val="clear"/>
                        <w:tabs>
                          <w:tab w:val="clear" w:pos="708"/>
                          <w:tab w:val="right" w:pos="3624" w:leader="none"/>
                          <w:tab w:val="left" w:pos="3869" w:leader="none"/>
                        </w:tabs>
                        <w:spacing w:lineRule="exact" w:line="211" w:before="0" w:after="79"/>
                        <w:ind w:left="120" w:right="40" w:firstLine="340"/>
                        <w:jc w:val="both"/>
                        <w:rPr/>
                      </w:pPr>
                      <w:r>
                        <w:rPr/>
                        <w:t>Статистичний метод. До нього вдаються переважно при дослідженні результатів голосування виборців (під час ви</w:t>
                        <w:softHyphen/>
                        <w:t>борів, референдумів, опитувань), аналізі даних державних статистичних органів, :</w:t>
                        <w:tab/>
                        <w:t>‘</w:t>
                        <w:tab/>
                        <w:t>?</w:t>
                      </w:r>
                    </w:p>
                    <w:p>
                      <w:pPr>
                        <w:pStyle w:val="372"/>
                        <w:shd w:fill="auto" w:val="clear"/>
                        <w:spacing w:lineRule="exact" w:line="187" w:before="0" w:after="41"/>
                        <w:ind w:left="460" w:right="40" w:hanging="0"/>
                        <w:rPr/>
                      </w:pPr>
                      <w:r>
                        <w:rPr/>
                        <w:t>Статистичний</w:t>
                      </w:r>
                      <w:r>
                        <w:rPr>
                          <w:rStyle w:val="371"/>
                          <w:b/>
                          <w:bCs/>
                        </w:rPr>
                        <w:t xml:space="preserve"> </w:t>
                      </w:r>
                      <w:r>
                        <w:rPr>
                          <w:rStyle w:val="37BookmanOldStyle0pt"/>
                        </w:rPr>
                        <w:t xml:space="preserve">метод — вивченнята </w:t>
                      </w:r>
                      <w:r>
                        <w:rPr/>
                        <w:t>РналіЗ закономірностей у по</w:t>
                        <w:softHyphen/>
                        <w:t>літичній повбдіНЦі виборців З&amp;л&amp;кно від специфіки виборчих окру</w:t>
                        <w:softHyphen/>
                        <w:t>гів, стану суспільної свідомості громадян</w:t>
                      </w:r>
                      <w:r>
                        <w:rPr>
                          <w:rStyle w:val="371"/>
                          <w:b/>
                          <w:bCs/>
                        </w:rPr>
                        <w:t xml:space="preserve"> </w:t>
                      </w:r>
                      <w:r>
                        <w:rPr>
                          <w:rStyle w:val="37BookmanOldStyle0pt"/>
                        </w:rPr>
                        <w:t>тощо.</w:t>
                      </w:r>
                    </w:p>
                    <w:p>
                      <w:pPr>
                        <w:pStyle w:val="323"/>
                        <w:shd w:fill="auto" w:val="clear"/>
                        <w:spacing w:lineRule="exact" w:line="211"/>
                        <w:ind w:left="120" w:right="40" w:firstLine="340"/>
                        <w:jc w:val="both"/>
                        <w:rPr/>
                      </w:pPr>
                      <w:r>
                        <w:rPr/>
                        <w:t>Статистичне моделювання включає розроблення й ана</w:t>
                        <w:softHyphen/>
                        <w:t>ліз моделей, створених на основі минулого і поточного ста</w:t>
                        <w:softHyphen/>
                        <w:t>тистичного матеріалу. Статистичні моделі як інструмент роз£юблення політичних прогнозів використовують за умо</w:t>
                        <w:softHyphen/>
                        <w:t>ви, що показники окремого процесу, явиіца є постійними впроДовж певного часу. Однак це досить рідкісні випадки, дов’язані зі статистичними закономірностями. Більшість політйчних процесів, як правило, має амбівалентний харак</w:t>
                        <w:softHyphen/>
                        <w:t>тер, що перетворює іюлїтичне Прогнозування на складний технрЛргічнЙй пропас, Який повинен враховувати значну кількість суперечливих чинників розвитку системи. Отже, статистичне моделювання'використовувати необхідно, але без абсолютизації даних, на які Воно спирається. .</w:t>
                      </w:r>
                    </w:p>
                    <w:p>
                      <w:pPr>
                        <w:pStyle w:val="323"/>
                        <w:shd w:fill="auto" w:val="clear"/>
                        <w:spacing w:lineRule="exact" w:line="211"/>
                        <w:ind w:left="120" w:right="40" w:firstLine="340"/>
                        <w:jc w:val="both"/>
                        <w:rPr/>
                      </w:pPr>
                      <w:r>
                        <w:rPr/>
                        <w:t>Опитування громадської дуіики. Цей метод дає Змогу з’ясувати безпосереднє (не інтерпретоване) ставлення: сус</w:t>
                        <w:softHyphen/>
                        <w:t>пільства чи певних структурних елементів соціуму до полі</w:t>
                        <w:softHyphen/>
                        <w:t>тичних подій, явищ, процесів. Опитування може відбувати</w:t>
                        <w:softHyphen/>
                        <w:t>ся безпосередньо (у так званих польових умовах), за допомо</w:t>
                        <w:softHyphen/>
                        <w:t>гою анкетування, інтерв’ю через засоби масової комунікації (телефон, телебачення,, радіо, преса, пошта), через комп’ю</w:t>
                        <w:softHyphen/>
                        <w:t>терні мережі та ін. Техніка опитування полягає в тому, що респондентам пропонують з&amp;зделегідь підготовлені анкети, які складаються із закритщхД відкритих запитань.</w:t>
                      </w:r>
                    </w:p>
                    <w:p>
                      <w:pPr>
                        <w:pStyle w:val="323"/>
                        <w:shd w:fill="auto" w:val="clear"/>
                        <w:spacing w:lineRule="exact" w:line="211"/>
                        <w:ind w:left="120" w:right="40" w:firstLine="340"/>
                        <w:jc w:val="both"/>
                        <w:rPr/>
                      </w:pPr>
                      <w:r>
                        <w:rPr/>
                        <w:t>Під час проведення опитувань громадської думки вкрай важливо правильно побудувати реєпондедтський масив — вибірну, яка має бутиррдрязентативиоя&gt;, тобто відповідати структурі населення в дрададжуваному об’єкті (нраїні, області, міст), районі, седі). ІСоцтрольщіми параметрами вибірки можуть бути статц, вік, освіта, соціально-професій</w:t>
                        <w:softHyphen/>
                        <w:t>ний статус опитуваних, їхні політичні уподобання тощо.</w:t>
                      </w:r>
                    </w:p>
                    <w:p>
                      <w:pPr>
                        <w:pStyle w:val="323"/>
                        <w:shd w:fill="auto" w:val="clear"/>
                        <w:spacing w:lineRule="exact" w:line="211"/>
                        <w:ind w:right="40" w:hanging="0"/>
                        <w:jc w:val="right"/>
                        <w:rPr/>
                      </w:pPr>
                      <w:r>
                        <w:rPr/>
                        <w:t>За правильної добудови вибірки помилка у прогнозах, • наприклад під час голосування на виборах, не перевищує</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7971790</wp:posOffset>
                </wp:positionH>
                <wp:positionV relativeFrom="page">
                  <wp:posOffset>1920875</wp:posOffset>
                </wp:positionV>
                <wp:extent cx="3904615" cy="286385"/>
                <wp:effectExtent l="0" t="0" r="0" b="0"/>
                <wp:wrapSquare wrapText="largest"/>
                <wp:docPr id="49" name="Frame49"/>
                <a:graphic xmlns:a="http://schemas.openxmlformats.org/drawingml/2006/main">
                  <a:graphicData uri="http://schemas.microsoft.com/office/word/2010/wordprocessingShape">
                    <wps:wsp>
                      <wps:cNvSpPr txBox="1"/>
                      <wps:spPr>
                        <a:xfrm>
                          <a:off x="0" y="0"/>
                          <a:ext cx="3904615" cy="286385"/>
                        </a:xfrm>
                        <a:prstGeom prst="rect"/>
                        <a:solidFill>
                          <a:srgbClr val="FFFFFF">
                            <a:alpha val="0"/>
                          </a:srgbClr>
                        </a:solidFill>
                      </wps:spPr>
                      <wps:txbx>
                        <w:txbxContent>
                          <w:p>
                            <w:pPr>
                              <w:pStyle w:val="Style18"/>
                              <w:shd w:fill="auto" w:val="clear"/>
                              <w:tabs>
                                <w:tab w:val="clear" w:pos="708"/>
                                <w:tab w:val="right" w:pos="5849" w:leader="none"/>
                              </w:tabs>
                              <w:spacing w:lineRule="exact" w:line="140"/>
                              <w:ind w:left="180" w:hanging="0"/>
                              <w:rPr/>
                            </w:pPr>
                            <w:r>
                              <w:rPr/>
                              <w:t>Сутність, функції і структура прикладної політології</w:t>
                              <w:tab/>
                              <w:t>29</w:t>
                            </w:r>
                          </w:p>
                        </w:txbxContent>
                      </wps:txbx>
                      <wps:bodyPr anchor="t" lIns="0" tIns="0" rIns="0" bIns="0">
                        <a:noAutofit/>
                      </wps:bodyPr>
                    </wps:wsp>
                  </a:graphicData>
                </a:graphic>
              </wp:anchor>
            </w:drawing>
          </mc:Choice>
          <mc:Fallback>
            <w:pict>
              <v:rect fillcolor="#FFFFFF" style="position:absolute;rotation:-0;width:307.45pt;height:22.55pt;mso-wrap-distance-left:0pt;mso-wrap-distance-right:0pt;mso-wrap-distance-top:0pt;mso-wrap-distance-bottom:0pt;margin-top:151.25pt;mso-position-vertical-relative:page;margin-left:627.7pt;mso-position-horizontal-relative:page">
                <v:fill opacity="0f"/>
                <v:textbox inset="0in,0in,0in,0in">
                  <w:txbxContent>
                    <w:p>
                      <w:pPr>
                        <w:pStyle w:val="Style18"/>
                        <w:shd w:fill="auto" w:val="clear"/>
                        <w:tabs>
                          <w:tab w:val="clear" w:pos="708"/>
                          <w:tab w:val="right" w:pos="5849" w:leader="none"/>
                        </w:tabs>
                        <w:spacing w:lineRule="exact" w:line="140"/>
                        <w:ind w:left="180" w:hanging="0"/>
                        <w:rPr/>
                      </w:pPr>
                      <w:r>
                        <w:rPr/>
                        <w:t>Сутність, функції і структура прикладної політології</w:t>
                        <w:tab/>
                        <w:t>29</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8084820</wp:posOffset>
                </wp:positionH>
                <wp:positionV relativeFrom="page">
                  <wp:posOffset>2385695</wp:posOffset>
                </wp:positionV>
                <wp:extent cx="3620770" cy="6303010"/>
                <wp:effectExtent l="0" t="0" r="0" b="0"/>
                <wp:wrapSquare wrapText="largest"/>
                <wp:docPr id="50" name="Frame50"/>
                <a:graphic xmlns:a="http://schemas.openxmlformats.org/drawingml/2006/main">
                  <a:graphicData uri="http://schemas.microsoft.com/office/word/2010/wordprocessingShape">
                    <wps:wsp>
                      <wps:cNvSpPr txBox="1"/>
                      <wps:spPr>
                        <a:xfrm>
                          <a:off x="0" y="0"/>
                          <a:ext cx="3620770" cy="6303010"/>
                        </a:xfrm>
                        <a:prstGeom prst="rect"/>
                        <a:solidFill>
                          <a:srgbClr val="FFFFFF">
                            <a:alpha val="0"/>
                          </a:srgbClr>
                        </a:solidFill>
                      </wps:spPr>
                      <wps:txbx>
                        <w:txbxContent>
                          <w:p>
                            <w:pPr>
                              <w:pStyle w:val="323"/>
                              <w:shd w:fill="auto" w:val="clear"/>
                              <w:spacing w:lineRule="exact" w:line="206"/>
                              <w:ind w:left="20" w:right="20" w:hanging="0"/>
                              <w:jc w:val="both"/>
                              <w:rPr/>
                            </w:pPr>
                            <w:r>
                              <w:rPr/>
                              <w:t>двох відсотків. Нерідко в політичній практиці використо</w:t>
                              <w:softHyphen/>
                              <w:t>вують експертні опитування, коли респондентами є не ши</w:t>
                              <w:softHyphen/>
                              <w:t>рокий загал (від кількох сотень до кількох тисяч опита</w:t>
                              <w:softHyphen/>
                              <w:t>них), а лише кілька фахівців у галузі політики. За належ</w:t>
                              <w:softHyphen/>
                              <w:t>ного добору експертів і відповідного рівня їхньої кваліфікації результати таких опитувань можуть бути дуже корисними.</w:t>
                            </w:r>
                          </w:p>
                          <w:p>
                            <w:pPr>
                              <w:pStyle w:val="323"/>
                              <w:shd w:fill="auto" w:val="clear"/>
                              <w:spacing w:lineRule="exact" w:line="206"/>
                              <w:ind w:left="20" w:right="20" w:firstLine="340"/>
                              <w:jc w:val="both"/>
                              <w:rPr/>
                            </w:pPr>
                            <w:r>
                              <w:rPr/>
                              <w:t>Експериментальні дослідження. Такі дослідження є класичним способом наукового доказу. Вони ґрунтуються на припущенні, що динаміка значення однієї змінної зумо</w:t>
                              <w:softHyphen/>
                              <w:t>влює зміни в значенні іншої. Розрізняють лабораторні і польові експерименти.</w:t>
                            </w:r>
                          </w:p>
                          <w:p>
                            <w:pPr>
                              <w:pStyle w:val="323"/>
                              <w:shd w:fill="auto" w:val="clear"/>
                              <w:spacing w:lineRule="exact" w:line="206"/>
                              <w:ind w:left="20" w:right="20" w:firstLine="340"/>
                              <w:jc w:val="both"/>
                              <w:rPr/>
                            </w:pPr>
                            <w:r>
                              <w:rPr>
                                <w:rStyle w:val="320pt1"/>
                              </w:rPr>
                              <w:t>Лабораторні експерименти</w:t>
                            </w:r>
                            <w:r>
                              <w:rPr/>
                              <w:t xml:space="preserve"> використовують під час моделювання політичних ситуацій з метою розроблення правдоподібних сценаріїв можливих політичних подій та відповідних політичних рішень. Суть лабораторного екс</w:t>
                              <w:softHyphen/>
                              <w:t>перименту полягає, як правило, в тому, щоб віднайти зв’язки між психологічними, політичними та іншими яко</w:t>
                              <w:softHyphen/>
                              <w:t>стями людей» котрі ухвалюють політичні рішення, та їх</w:t>
                              <w:softHyphen/>
                              <w:t>ньою ймовірною політичною поведінкою.</w:t>
                            </w:r>
                          </w:p>
                          <w:p>
                            <w:pPr>
                              <w:pStyle w:val="323"/>
                              <w:shd w:fill="auto" w:val="clear"/>
                              <w:spacing w:lineRule="exact" w:line="206"/>
                              <w:ind w:left="20" w:right="20" w:firstLine="340"/>
                              <w:jc w:val="both"/>
                              <w:rPr/>
                            </w:pPr>
                            <w:r>
                              <w:rPr>
                                <w:rStyle w:val="320pt1"/>
                              </w:rPr>
                              <w:t>Польові експерименти</w:t>
                            </w:r>
                            <w:r>
                              <w:rPr/>
                              <w:t xml:space="preserve"> дають змогу точніше відобра</w:t>
                              <w:softHyphen/>
                              <w:t>жати те, що відбувається у навколишньому світі. В якості можливого польового експерименту можуть слугувати, скажімо, дослідження впливу вищої освіти на поведінку виборців, залежності тих чи інших категорій населення від політичних гасел, наявності чи відсутності конфлікто- генних чинників у певній частині суспільства.</w:t>
                            </w:r>
                          </w:p>
                          <w:p>
                            <w:pPr>
                              <w:pStyle w:val="323"/>
                              <w:shd w:fill="auto" w:val="clear"/>
                              <w:spacing w:lineRule="exact" w:line="206"/>
                              <w:ind w:left="20" w:right="20" w:firstLine="340"/>
                              <w:jc w:val="both"/>
                              <w:rPr/>
                            </w:pPr>
                            <w:r>
                              <w:rPr/>
                              <w:t>Ігрові методи. Ці методи спрямовані на попереднє кон</w:t>
                              <w:softHyphen/>
                              <w:t>струювання політичної ситуації, імітацію певного варіан</w:t>
                              <w:softHyphen/>
                              <w:t>ту розвитку процесу, конфлікту. Це дає змогу розробити різні моделі дій управлінських структур, розподілити ролі учасників подій, уточнити їх поведінку і взаємовідносини між ними. Завдяки таким прийомам вдається з високою ймовірністю передбачити варіанти зміни ситуації, підготу</w:t>
                              <w:softHyphen/>
                              <w:t>вати управлінський персонал до прийняття рішень в неор</w:t>
                              <w:softHyphen/>
                              <w:t>динарних ситуаціях, віднайти якісно важливі зв’язки і су</w:t>
                              <w:softHyphen/>
                              <w:t>перечності у відповідних процесах.</w:t>
                            </w:r>
                          </w:p>
                          <w:p>
                            <w:pPr>
                              <w:pStyle w:val="323"/>
                              <w:shd w:fill="auto" w:val="clear"/>
                              <w:spacing w:lineRule="exact" w:line="206"/>
                              <w:ind w:left="20" w:right="20" w:firstLine="340"/>
                              <w:jc w:val="both"/>
                              <w:rPr/>
                            </w:pPr>
                            <w:r>
                              <w:rPr/>
                              <w:t>(Методи когнітивних карт. Вони передбачають викори</w:t>
                              <w:softHyphen/>
                              <w:t>стання своєрідних матриць, у яких фіксують типові реакції суб’єктів політики, мас на кризові ситуації, зразки дій у ста</w:t>
                              <w:softHyphen/>
                              <w:t>більних умовах, біографічні дані та інщу інформацію, що дає змогу прогнозувати їх майбутню поведінку. Картографуван</w:t>
                              <w:softHyphen/>
                              <w:t>ня створює можливості для системного розгляду об’єкта шляхом послідовного чи комбінованого перегляду аналізу і синтезу всіх вірогідних комбінацій його складових.</w:t>
                            </w:r>
                          </w:p>
                        </w:txbxContent>
                      </wps:txbx>
                      <wps:bodyPr anchor="t" lIns="0" tIns="0" rIns="0" bIns="0">
                        <a:noAutofit/>
                      </wps:bodyPr>
                    </wps:wsp>
                  </a:graphicData>
                </a:graphic>
              </wp:anchor>
            </w:drawing>
          </mc:Choice>
          <mc:Fallback>
            <w:pict>
              <v:rect fillcolor="#FFFFFF" style="position:absolute;rotation:-0;width:285.1pt;height:496.3pt;mso-wrap-distance-left:0pt;mso-wrap-distance-right:0pt;mso-wrap-distance-top:0pt;mso-wrap-distance-bottom:0pt;margin-top:187.85pt;mso-position-vertical-relative:page;margin-left:636.6pt;mso-position-horizontal-relative:page">
                <v:fill opacity="0f"/>
                <v:textbox inset="0in,0in,0in,0in">
                  <w:txbxContent>
                    <w:p>
                      <w:pPr>
                        <w:pStyle w:val="323"/>
                        <w:shd w:fill="auto" w:val="clear"/>
                        <w:spacing w:lineRule="exact" w:line="206"/>
                        <w:ind w:left="20" w:right="20" w:hanging="0"/>
                        <w:jc w:val="both"/>
                        <w:rPr/>
                      </w:pPr>
                      <w:r>
                        <w:rPr/>
                        <w:t>двох відсотків. Нерідко в політичній практиці використо</w:t>
                        <w:softHyphen/>
                        <w:t>вують експертні опитування, коли респондентами є не ши</w:t>
                        <w:softHyphen/>
                        <w:t>рокий загал (від кількох сотень до кількох тисяч опита</w:t>
                        <w:softHyphen/>
                        <w:t>них), а лише кілька фахівців у галузі політики. За належ</w:t>
                        <w:softHyphen/>
                        <w:t>ного добору експертів і відповідного рівня їхньої кваліфікації результати таких опитувань можуть бути дуже корисними.</w:t>
                      </w:r>
                    </w:p>
                    <w:p>
                      <w:pPr>
                        <w:pStyle w:val="323"/>
                        <w:shd w:fill="auto" w:val="clear"/>
                        <w:spacing w:lineRule="exact" w:line="206"/>
                        <w:ind w:left="20" w:right="20" w:firstLine="340"/>
                        <w:jc w:val="both"/>
                        <w:rPr/>
                      </w:pPr>
                      <w:r>
                        <w:rPr/>
                        <w:t>Експериментальні дослідження. Такі дослідження є класичним способом наукового доказу. Вони ґрунтуються на припущенні, що динаміка значення однієї змінної зумо</w:t>
                        <w:softHyphen/>
                        <w:t>влює зміни в значенні іншої. Розрізняють лабораторні і польові експерименти.</w:t>
                      </w:r>
                    </w:p>
                    <w:p>
                      <w:pPr>
                        <w:pStyle w:val="323"/>
                        <w:shd w:fill="auto" w:val="clear"/>
                        <w:spacing w:lineRule="exact" w:line="206"/>
                        <w:ind w:left="20" w:right="20" w:firstLine="340"/>
                        <w:jc w:val="both"/>
                        <w:rPr/>
                      </w:pPr>
                      <w:r>
                        <w:rPr>
                          <w:rStyle w:val="320pt1"/>
                        </w:rPr>
                        <w:t>Лабораторні експерименти</w:t>
                      </w:r>
                      <w:r>
                        <w:rPr/>
                        <w:t xml:space="preserve"> використовують під час моделювання політичних ситуацій з метою розроблення правдоподібних сценаріїв можливих політичних подій та відповідних політичних рішень. Суть лабораторного екс</w:t>
                        <w:softHyphen/>
                        <w:t>перименту полягає, як правило, в тому, щоб віднайти зв’язки між психологічними, політичними та іншими яко</w:t>
                        <w:softHyphen/>
                        <w:t>стями людей» котрі ухвалюють політичні рішення, та їх</w:t>
                        <w:softHyphen/>
                        <w:t>ньою ймовірною політичною поведінкою.</w:t>
                      </w:r>
                    </w:p>
                    <w:p>
                      <w:pPr>
                        <w:pStyle w:val="323"/>
                        <w:shd w:fill="auto" w:val="clear"/>
                        <w:spacing w:lineRule="exact" w:line="206"/>
                        <w:ind w:left="20" w:right="20" w:firstLine="340"/>
                        <w:jc w:val="both"/>
                        <w:rPr/>
                      </w:pPr>
                      <w:r>
                        <w:rPr>
                          <w:rStyle w:val="320pt1"/>
                        </w:rPr>
                        <w:t>Польові експерименти</w:t>
                      </w:r>
                      <w:r>
                        <w:rPr/>
                        <w:t xml:space="preserve"> дають змогу точніше відобра</w:t>
                        <w:softHyphen/>
                        <w:t>жати те, що відбувається у навколишньому світі. В якості можливого польового експерименту можуть слугувати, скажімо, дослідження впливу вищої освіти на поведінку виборців, залежності тих чи інших категорій населення від політичних гасел, наявності чи відсутності конфлікто- генних чинників у певній частині суспільства.</w:t>
                      </w:r>
                    </w:p>
                    <w:p>
                      <w:pPr>
                        <w:pStyle w:val="323"/>
                        <w:shd w:fill="auto" w:val="clear"/>
                        <w:spacing w:lineRule="exact" w:line="206"/>
                        <w:ind w:left="20" w:right="20" w:firstLine="340"/>
                        <w:jc w:val="both"/>
                        <w:rPr/>
                      </w:pPr>
                      <w:r>
                        <w:rPr/>
                        <w:t>Ігрові методи. Ці методи спрямовані на попереднє кон</w:t>
                        <w:softHyphen/>
                        <w:t>струювання політичної ситуації, імітацію певного варіан</w:t>
                        <w:softHyphen/>
                        <w:t>ту розвитку процесу, конфлікту. Це дає змогу розробити різні моделі дій управлінських структур, розподілити ролі учасників подій, уточнити їх поведінку і взаємовідносини між ними. Завдяки таким прийомам вдається з високою ймовірністю передбачити варіанти зміни ситуації, підготу</w:t>
                        <w:softHyphen/>
                        <w:t>вати управлінський персонал до прийняття рішень в неор</w:t>
                        <w:softHyphen/>
                        <w:t>динарних ситуаціях, віднайти якісно важливі зв’язки і су</w:t>
                        <w:softHyphen/>
                        <w:t>перечності у відповідних процесах.</w:t>
                      </w:r>
                    </w:p>
                    <w:p>
                      <w:pPr>
                        <w:pStyle w:val="323"/>
                        <w:shd w:fill="auto" w:val="clear"/>
                        <w:spacing w:lineRule="exact" w:line="206"/>
                        <w:ind w:left="20" w:right="20" w:firstLine="340"/>
                        <w:jc w:val="both"/>
                        <w:rPr/>
                      </w:pPr>
                      <w:r>
                        <w:rPr/>
                        <w:t>(Методи когнітивних карт. Вони передбачають викори</w:t>
                        <w:softHyphen/>
                        <w:t>стання своєрідних матриць, у яких фіксують типові реакції суб’єктів політики, мас на кризові ситуації, зразки дій у ста</w:t>
                        <w:softHyphen/>
                        <w:t>більних умовах, біографічні дані та інщу інформацію, що дає змогу прогнозувати їх майбутню поведінку. Картографуван</w:t>
                        <w:softHyphen/>
                        <w:t>ня створює можливості для системного розгляду об’єкта шляхом послідовного чи комбінованого перегляду аналізу і синтезу всіх вірогідних комбінацій його складов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
                <wp:simplePos x="0" y="0"/>
                <wp:positionH relativeFrom="page">
                  <wp:posOffset>3611880</wp:posOffset>
                </wp:positionH>
                <wp:positionV relativeFrom="page">
                  <wp:posOffset>1791970</wp:posOffset>
                </wp:positionV>
                <wp:extent cx="3883025" cy="289560"/>
                <wp:effectExtent l="0" t="0" r="0" b="0"/>
                <wp:wrapSquare wrapText="largest"/>
                <wp:docPr id="51" name="Frame51"/>
                <a:graphic xmlns:a="http://schemas.openxmlformats.org/drawingml/2006/main">
                  <a:graphicData uri="http://schemas.microsoft.com/office/word/2010/wordprocessingShape">
                    <wps:wsp>
                      <wps:cNvSpPr txBox="1"/>
                      <wps:spPr>
                        <a:xfrm>
                          <a:off x="0" y="0"/>
                          <a:ext cx="3883025" cy="289560"/>
                        </a:xfrm>
                        <a:prstGeom prst="rect"/>
                        <a:solidFill>
                          <a:srgbClr val="FFFFFF">
                            <a:alpha val="0"/>
                          </a:srgbClr>
                        </a:solidFill>
                      </wps:spPr>
                      <wps:txbx>
                        <w:txbxContent>
                          <w:p>
                            <w:pPr>
                              <w:pStyle w:val="Style18"/>
                              <w:shd w:fill="auto" w:val="clear"/>
                              <w:tabs>
                                <w:tab w:val="clear" w:pos="708"/>
                                <w:tab w:val="left" w:pos="2825" w:leader="none"/>
                              </w:tabs>
                              <w:spacing w:lineRule="exact" w:line="140"/>
                              <w:ind w:left="300" w:hanging="0"/>
                              <w:rPr/>
                            </w:pPr>
                            <w:r>
                              <w:rPr/>
                              <w:t>32</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5.75pt;height:22.8pt;mso-wrap-distance-left:0pt;mso-wrap-distance-right:0pt;mso-wrap-distance-top:0pt;mso-wrap-distance-bottom:0pt;margin-top:141.1pt;mso-position-vertical-relative:page;margin-left:284.4pt;mso-position-horizontal-relative:page">
                <v:fill opacity="0f"/>
                <v:textbox inset="0in,0in,0in,0in">
                  <w:txbxContent>
                    <w:p>
                      <w:pPr>
                        <w:pStyle w:val="Style18"/>
                        <w:shd w:fill="auto" w:val="clear"/>
                        <w:tabs>
                          <w:tab w:val="clear" w:pos="708"/>
                          <w:tab w:val="left" w:pos="2825" w:leader="none"/>
                        </w:tabs>
                        <w:spacing w:lineRule="exact" w:line="140"/>
                        <w:ind w:left="300" w:hanging="0"/>
                        <w:rPr/>
                      </w:pPr>
                      <w:r>
                        <w:rPr/>
                        <w:t>32</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797935</wp:posOffset>
                </wp:positionH>
                <wp:positionV relativeFrom="page">
                  <wp:posOffset>2248535</wp:posOffset>
                </wp:positionV>
                <wp:extent cx="3700145" cy="6389370"/>
                <wp:effectExtent l="0" t="0" r="0" b="0"/>
                <wp:wrapSquare wrapText="largest"/>
                <wp:docPr id="52" name="Frame52"/>
                <a:graphic xmlns:a="http://schemas.openxmlformats.org/drawingml/2006/main">
                  <a:graphicData uri="http://schemas.microsoft.com/office/word/2010/wordprocessingShape">
                    <wps:wsp>
                      <wps:cNvSpPr txBox="1"/>
                      <wps:spPr>
                        <a:xfrm>
                          <a:off x="0" y="0"/>
                          <a:ext cx="3700145" cy="6389370"/>
                        </a:xfrm>
                        <a:prstGeom prst="rect"/>
                        <a:solidFill>
                          <a:srgbClr val="FFFFFF">
                            <a:alpha val="0"/>
                          </a:srgbClr>
                        </a:solidFill>
                      </wps:spPr>
                      <wps:txbx>
                        <w:txbxContent>
                          <w:p>
                            <w:pPr>
                              <w:pStyle w:val="323"/>
                              <w:shd w:fill="auto" w:val="clear"/>
                              <w:spacing w:lineRule="exact" w:line="211"/>
                              <w:ind w:left="40" w:right="120" w:hanging="0"/>
                              <w:jc w:val="both"/>
                              <w:rPr/>
                            </w:pPr>
                            <w:r>
                              <w:rPr/>
                              <w:t>ву діяльності соціальних суб’єктів (індивідів, соціальних груп, класів, страт, народів, націй і створюваних ними по</w:t>
                              <w:softHyphen/>
                              <w:t>літичних інститутів); сферу боротьби за реалізацію ідеа</w:t>
                              <w:softHyphen/>
                              <w:t>лів, норм, цінностей, що концентрують у собі корінні по</w:t>
                              <w:softHyphen/>
                              <w:t>треби та інтереси соціальних суб’єктів; взаємодію полі</w:t>
                              <w:softHyphen/>
                              <w:t>тичних сил, які невпинно продукуються суспільними об’єднаннями та ін.</w:t>
                            </w:r>
                          </w:p>
                          <w:p>
                            <w:pPr>
                              <w:pStyle w:val="372"/>
                              <w:shd w:fill="auto" w:val="clear"/>
                              <w:spacing w:lineRule="exact" w:line="187" w:before="0" w:after="0"/>
                              <w:ind w:left="40" w:firstLine="320"/>
                              <w:rPr/>
                            </w:pPr>
                            <w:r>
                              <w:rPr/>
                              <w:t>Політичне життя</w:t>
                            </w:r>
                            <w:r>
                              <w:rPr>
                                <w:rStyle w:val="371"/>
                                <w:b/>
                                <w:bCs/>
                              </w:rPr>
                              <w:t xml:space="preserve"> — </w:t>
                            </w:r>
                            <w:r>
                              <w:rPr/>
                              <w:t>сукупність духовних, чуттєвих, емоційних,</w:t>
                            </w:r>
                          </w:p>
                          <w:p>
                            <w:pPr>
                              <w:pStyle w:val="372"/>
                              <w:shd w:fill="auto" w:val="clear"/>
                              <w:spacing w:lineRule="exact" w:line="187" w:before="0" w:after="101"/>
                              <w:ind w:left="380" w:right="120" w:hanging="0"/>
                              <w:rPr/>
                            </w:pPr>
                            <w:r>
                              <w:rPr/>
                              <w:t>предметних форм політичного буття</w:t>
                            </w:r>
                            <w:r>
                              <w:rPr>
                                <w:rStyle w:val="371"/>
                                <w:b/>
                                <w:bCs/>
                              </w:rPr>
                              <w:t xml:space="preserve"> людини / </w:t>
                            </w:r>
                            <w:r>
                              <w:rPr/>
                              <w:t>суспільства,</w:t>
                            </w:r>
                            <w:r>
                              <w:rPr>
                                <w:rStyle w:val="371"/>
                                <w:b/>
                                <w:bCs/>
                              </w:rPr>
                              <w:t xml:space="preserve"> що </w:t>
                            </w:r>
                            <w:r>
                              <w:rPr/>
                              <w:t>ха</w:t>
                              <w:softHyphen/>
                              <w:t>рактеризують їх ставлення до політики та участь у ній.</w:t>
                            </w:r>
                          </w:p>
                          <w:p>
                            <w:pPr>
                              <w:pStyle w:val="323"/>
                              <w:shd w:fill="auto" w:val="clear"/>
                              <w:spacing w:lineRule="exact" w:line="211"/>
                              <w:ind w:left="40" w:right="120" w:firstLine="320"/>
                              <w:jc w:val="both"/>
                              <w:rPr/>
                            </w:pPr>
                            <w:r>
                              <w:rPr/>
                              <w:t>Воно включає соціальні суб’єкти, їх потреби та інтере</w:t>
                              <w:softHyphen/>
                              <w:t>си, відносини і діяльність, політичні інститути, норми, свідомість і культуру, політичну владу тощо. Між усіма компонентами політичного життя існують, прямі або опо</w:t>
                              <w:softHyphen/>
                              <w:t>середковані зв’язки, що мають специфічні функції та на</w:t>
                              <w:softHyphen/>
                              <w:t>прями діяльності. Політичне життя здійснюється у проце</w:t>
                              <w:softHyphen/>
                              <w:t>сах вироблення та реалізації політичних програм (політич</w:t>
                              <w:softHyphen/>
                              <w:t>ного куреу), устрою та функціонування політичних систем, владних інститутів і норм, а також у формах участі соціальних суб’єктів у політиці.</w:t>
                            </w:r>
                          </w:p>
                          <w:p>
                            <w:pPr>
                              <w:pStyle w:val="323"/>
                              <w:shd w:fill="auto" w:val="clear"/>
                              <w:spacing w:lineRule="exact" w:line="211" w:before="0" w:after="345"/>
                              <w:ind w:left="40" w:right="120" w:firstLine="320"/>
                              <w:jc w:val="both"/>
                              <w:rPr/>
                            </w:pPr>
                            <w:r>
                              <w:rPr/>
                              <w:t>Формування політичного життя відбувається під впли</w:t>
                              <w:softHyphen/>
                              <w:t>вом культурно-історичних традицій, національних осо</w:t>
                              <w:softHyphen/>
                              <w:t>бливостей, економічних, ідеологічних, культурних, пра</w:t>
                              <w:softHyphen/>
                              <w:t>вових, релігійних норм. Якісне його вдосконалення, уріз</w:t>
                              <w:softHyphen/>
                              <w:t>номанітнення зумовили виникнення складних форм організації політичної сфери — норм політичної участі ін</w:t>
                              <w:softHyphen/>
                              <w:t>дивідів, їх об’єднань, спеціалізованих владних органів, держави і механізмів її впливу, на соціальне середовище. На політичне життя суспільства значною мірою впливає дерясавне управління.</w:t>
                            </w:r>
                          </w:p>
                          <w:p>
                            <w:pPr>
                              <w:pStyle w:val="612"/>
                              <w:shd w:fill="auto" w:val="clear"/>
                              <w:spacing w:lineRule="exact" w:line="230" w:before="0" w:after="183"/>
                              <w:ind w:left="40" w:firstLine="320"/>
                              <w:rPr/>
                            </w:pPr>
                            <w:bookmarkStart w:id="56" w:name="bookmark27"/>
                            <w:r>
                              <w:rPr/>
                              <w:t>Сутність і особливості державного управління</w:t>
                            </w:r>
                            <w:bookmarkEnd w:id="56"/>
                          </w:p>
                          <w:p>
                            <w:pPr>
                              <w:pStyle w:val="323"/>
                              <w:shd w:fill="auto" w:val="clear"/>
                              <w:spacing w:lineRule="exact" w:line="211"/>
                              <w:ind w:left="40" w:firstLine="320"/>
                              <w:jc w:val="both"/>
                              <w:rPr/>
                            </w:pPr>
                            <w:r>
                              <w:rPr/>
                              <w:t>Розвиток суспільства, використання його потенціалу безпосередньо залежать від рівня управління соціальними процесами. Необхідність регулювання складних соціаль</w:t>
                              <w:softHyphen/>
                              <w:t>них систем, насамперед відносин між великими соціальни</w:t>
                              <w:softHyphen/>
                              <w:t>ми групами (класами,, народами, націями), надала про</w:t>
                              <w:softHyphen/>
                              <w:t>цесові управління’пййїтйчноґо характеругУ ЦьФйу;-.сенсі| політика є конкретним різновидом управління, що здій-| снюється з використанням владних повноважень з метою! вдосконалення соціальних відносин. Це означає, що суттю! політичного управління^ є свідомий, цілеспрямований!</w:t>
                            </w:r>
                          </w:p>
                        </w:txbxContent>
                      </wps:txbx>
                      <wps:bodyPr anchor="t" lIns="0" tIns="0" rIns="0" bIns="0">
                        <a:noAutofit/>
                      </wps:bodyPr>
                    </wps:wsp>
                  </a:graphicData>
                </a:graphic>
              </wp:anchor>
            </w:drawing>
          </mc:Choice>
          <mc:Fallback>
            <w:pict>
              <v:rect fillcolor="#FFFFFF" style="position:absolute;rotation:-0;width:291.35pt;height:503.1pt;mso-wrap-distance-left:0pt;mso-wrap-distance-right:0pt;mso-wrap-distance-top:0pt;mso-wrap-distance-bottom:0pt;margin-top:177.05pt;mso-position-vertical-relative:page;margin-left:299.05pt;mso-position-horizontal-relative:page">
                <v:fill opacity="0f"/>
                <v:textbox inset="0in,0in,0in,0in">
                  <w:txbxContent>
                    <w:p>
                      <w:pPr>
                        <w:pStyle w:val="323"/>
                        <w:shd w:fill="auto" w:val="clear"/>
                        <w:spacing w:lineRule="exact" w:line="211"/>
                        <w:ind w:left="40" w:right="120" w:hanging="0"/>
                        <w:jc w:val="both"/>
                        <w:rPr/>
                      </w:pPr>
                      <w:r>
                        <w:rPr/>
                        <w:t>ву діяльності соціальних суб’єктів (індивідів, соціальних груп, класів, страт, народів, націй і створюваних ними по</w:t>
                        <w:softHyphen/>
                        <w:t>літичних інститутів); сферу боротьби за реалізацію ідеа</w:t>
                        <w:softHyphen/>
                        <w:t>лів, норм, цінностей, що концентрують у собі корінні по</w:t>
                        <w:softHyphen/>
                        <w:t>треби та інтереси соціальних суб’єктів; взаємодію полі</w:t>
                        <w:softHyphen/>
                        <w:t>тичних сил, які невпинно продукуються суспільними об’єднаннями та ін.</w:t>
                      </w:r>
                    </w:p>
                    <w:p>
                      <w:pPr>
                        <w:pStyle w:val="372"/>
                        <w:shd w:fill="auto" w:val="clear"/>
                        <w:spacing w:lineRule="exact" w:line="187" w:before="0" w:after="0"/>
                        <w:ind w:left="40" w:firstLine="320"/>
                        <w:rPr/>
                      </w:pPr>
                      <w:r>
                        <w:rPr/>
                        <w:t>Політичне життя</w:t>
                      </w:r>
                      <w:r>
                        <w:rPr>
                          <w:rStyle w:val="371"/>
                          <w:b/>
                          <w:bCs/>
                        </w:rPr>
                        <w:t xml:space="preserve"> — </w:t>
                      </w:r>
                      <w:r>
                        <w:rPr/>
                        <w:t>сукупність духовних, чуттєвих, емоційних,</w:t>
                      </w:r>
                    </w:p>
                    <w:p>
                      <w:pPr>
                        <w:pStyle w:val="372"/>
                        <w:shd w:fill="auto" w:val="clear"/>
                        <w:spacing w:lineRule="exact" w:line="187" w:before="0" w:after="101"/>
                        <w:ind w:left="380" w:right="120" w:hanging="0"/>
                        <w:rPr/>
                      </w:pPr>
                      <w:r>
                        <w:rPr/>
                        <w:t>предметних форм політичного буття</w:t>
                      </w:r>
                      <w:r>
                        <w:rPr>
                          <w:rStyle w:val="371"/>
                          <w:b/>
                          <w:bCs/>
                        </w:rPr>
                        <w:t xml:space="preserve"> людини / </w:t>
                      </w:r>
                      <w:r>
                        <w:rPr/>
                        <w:t>суспільства,</w:t>
                      </w:r>
                      <w:r>
                        <w:rPr>
                          <w:rStyle w:val="371"/>
                          <w:b/>
                          <w:bCs/>
                        </w:rPr>
                        <w:t xml:space="preserve"> що </w:t>
                      </w:r>
                      <w:r>
                        <w:rPr/>
                        <w:t>ха</w:t>
                        <w:softHyphen/>
                        <w:t>рактеризують їх ставлення до політики та участь у ній.</w:t>
                      </w:r>
                    </w:p>
                    <w:p>
                      <w:pPr>
                        <w:pStyle w:val="323"/>
                        <w:shd w:fill="auto" w:val="clear"/>
                        <w:spacing w:lineRule="exact" w:line="211"/>
                        <w:ind w:left="40" w:right="120" w:firstLine="320"/>
                        <w:jc w:val="both"/>
                        <w:rPr/>
                      </w:pPr>
                      <w:r>
                        <w:rPr/>
                        <w:t>Воно включає соціальні суб’єкти, їх потреби та інтере</w:t>
                        <w:softHyphen/>
                        <w:t>си, відносини і діяльність, політичні інститути, норми, свідомість і культуру, політичну владу тощо. Між усіма компонентами політичного життя існують, прямі або опо</w:t>
                        <w:softHyphen/>
                        <w:t>середковані зв’язки, що мають специфічні функції та на</w:t>
                        <w:softHyphen/>
                        <w:t>прями діяльності. Політичне життя здійснюється у проце</w:t>
                        <w:softHyphen/>
                        <w:t>сах вироблення та реалізації політичних програм (політич</w:t>
                        <w:softHyphen/>
                        <w:t>ного куреу), устрою та функціонування політичних систем, владних інститутів і норм, а також у формах участі соціальних суб’єктів у політиці.</w:t>
                      </w:r>
                    </w:p>
                    <w:p>
                      <w:pPr>
                        <w:pStyle w:val="323"/>
                        <w:shd w:fill="auto" w:val="clear"/>
                        <w:spacing w:lineRule="exact" w:line="211" w:before="0" w:after="345"/>
                        <w:ind w:left="40" w:right="120" w:firstLine="320"/>
                        <w:jc w:val="both"/>
                        <w:rPr/>
                      </w:pPr>
                      <w:r>
                        <w:rPr/>
                        <w:t>Формування політичного життя відбувається під впли</w:t>
                        <w:softHyphen/>
                        <w:t>вом культурно-історичних традицій, національних осо</w:t>
                        <w:softHyphen/>
                        <w:t>бливостей, економічних, ідеологічних, культурних, пра</w:t>
                        <w:softHyphen/>
                        <w:t>вових, релігійних норм. Якісне його вдосконалення, уріз</w:t>
                        <w:softHyphen/>
                        <w:t>номанітнення зумовили виникнення складних форм організації політичної сфери — норм політичної участі ін</w:t>
                        <w:softHyphen/>
                        <w:t>дивідів, їх об’єднань, спеціалізованих владних органів, держави і механізмів її впливу, на соціальне середовище. На політичне життя суспільства значною мірою впливає дерясавне управління.</w:t>
                      </w:r>
                    </w:p>
                    <w:p>
                      <w:pPr>
                        <w:pStyle w:val="612"/>
                        <w:shd w:fill="auto" w:val="clear"/>
                        <w:spacing w:lineRule="exact" w:line="230" w:before="0" w:after="183"/>
                        <w:ind w:left="40" w:firstLine="320"/>
                        <w:rPr/>
                      </w:pPr>
                      <w:bookmarkStart w:id="57" w:name="bookmark27"/>
                      <w:r>
                        <w:rPr/>
                        <w:t>Сутність і особливості державного управління</w:t>
                      </w:r>
                      <w:bookmarkEnd w:id="57"/>
                    </w:p>
                    <w:p>
                      <w:pPr>
                        <w:pStyle w:val="323"/>
                        <w:shd w:fill="auto" w:val="clear"/>
                        <w:spacing w:lineRule="exact" w:line="211"/>
                        <w:ind w:left="40" w:firstLine="320"/>
                        <w:jc w:val="both"/>
                        <w:rPr/>
                      </w:pPr>
                      <w:r>
                        <w:rPr/>
                        <w:t>Розвиток суспільства, використання його потенціалу безпосередньо залежать від рівня управління соціальними процесами. Необхідність регулювання складних соціаль</w:t>
                        <w:softHyphen/>
                        <w:t>них систем, насамперед відносин між великими соціальни</w:t>
                        <w:softHyphen/>
                        <w:t>ми групами (класами,, народами, націями), надала про</w:t>
                        <w:softHyphen/>
                        <w:t>цесові управління’пййїтйчноґо характеругУ ЦьФйу;-.сенсі| політика є конкретним різновидом управління, що здій-| снюється з використанням владних повноважень з метою! вдосконалення соціальних відносин. Це означає, що суттю! політичного управління^ є свідомий, цілеспрямований!</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7845425</wp:posOffset>
                </wp:positionH>
                <wp:positionV relativeFrom="page">
                  <wp:posOffset>1791970</wp:posOffset>
                </wp:positionV>
                <wp:extent cx="4050665" cy="292735"/>
                <wp:effectExtent l="0" t="0" r="0" b="0"/>
                <wp:wrapSquare wrapText="largest"/>
                <wp:docPr id="53" name="Frame53"/>
                <a:graphic xmlns:a="http://schemas.openxmlformats.org/drawingml/2006/main">
                  <a:graphicData uri="http://schemas.microsoft.com/office/word/2010/wordprocessingShape">
                    <wps:wsp>
                      <wps:cNvSpPr txBox="1"/>
                      <wps:spPr>
                        <a:xfrm>
                          <a:off x="0" y="0"/>
                          <a:ext cx="4050665" cy="292735"/>
                        </a:xfrm>
                        <a:prstGeom prst="rect"/>
                        <a:solidFill>
                          <a:srgbClr val="FFFFFF">
                            <a:alpha val="0"/>
                          </a:srgbClr>
                        </a:solidFill>
                      </wps:spPr>
                      <wps:txbx>
                        <w:txbxContent>
                          <w:p>
                            <w:pPr>
                              <w:pStyle w:val="Style18"/>
                              <w:shd w:fill="auto" w:val="clear"/>
                              <w:tabs>
                                <w:tab w:val="clear" w:pos="708"/>
                                <w:tab w:val="right" w:pos="5824" w:leader="none"/>
                              </w:tabs>
                              <w:spacing w:lineRule="exact" w:line="140"/>
                              <w:ind w:left="160" w:hanging="0"/>
                              <w:rPr/>
                            </w:pPr>
                            <w:r>
                              <w:rPr/>
                              <w:t>Політичне життя і державне управління</w:t>
                              <w:tab/>
                            </w:r>
                            <w:r>
                              <w:rPr>
                                <w:rStyle w:val="0pt1"/>
                              </w:rPr>
                              <w:t>33</w:t>
                            </w:r>
                          </w:p>
                        </w:txbxContent>
                      </wps:txbx>
                      <wps:bodyPr anchor="t" lIns="0" tIns="0" rIns="0" bIns="0">
                        <a:noAutofit/>
                      </wps:bodyPr>
                    </wps:wsp>
                  </a:graphicData>
                </a:graphic>
              </wp:anchor>
            </w:drawing>
          </mc:Choice>
          <mc:Fallback>
            <w:pict>
              <v:rect fillcolor="#FFFFFF" style="position:absolute;rotation:-0;width:318.95pt;height:23.05pt;mso-wrap-distance-left:0pt;mso-wrap-distance-right:0pt;mso-wrap-distance-top:0pt;mso-wrap-distance-bottom:0pt;margin-top:141.1pt;mso-position-vertical-relative:page;margin-left:617.75pt;mso-position-horizontal-relative:page">
                <v:fill opacity="0f"/>
                <v:textbox inset="0in,0in,0in,0in">
                  <w:txbxContent>
                    <w:p>
                      <w:pPr>
                        <w:pStyle w:val="Style18"/>
                        <w:shd w:fill="auto" w:val="clear"/>
                        <w:tabs>
                          <w:tab w:val="clear" w:pos="708"/>
                          <w:tab w:val="right" w:pos="5824" w:leader="none"/>
                        </w:tabs>
                        <w:spacing w:lineRule="exact" w:line="140"/>
                        <w:ind w:left="160" w:hanging="0"/>
                        <w:rPr/>
                      </w:pPr>
                      <w:r>
                        <w:rPr/>
                        <w:t>Політичне життя і державне управління</w:t>
                        <w:tab/>
                      </w:r>
                      <w:r>
                        <w:rPr>
                          <w:rStyle w:val="0pt1"/>
                        </w:rPr>
                        <w:t>33</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7927975</wp:posOffset>
                </wp:positionH>
                <wp:positionV relativeFrom="page">
                  <wp:posOffset>2263140</wp:posOffset>
                </wp:positionV>
                <wp:extent cx="3620770" cy="6276340"/>
                <wp:effectExtent l="0" t="0" r="0" b="0"/>
                <wp:wrapSquare wrapText="largest"/>
                <wp:docPr id="54" name="Frame54"/>
                <a:graphic xmlns:a="http://schemas.openxmlformats.org/drawingml/2006/main">
                  <a:graphicData uri="http://schemas.microsoft.com/office/word/2010/wordprocessingShape">
                    <wps:wsp>
                      <wps:cNvSpPr txBox="1"/>
                      <wps:spPr>
                        <a:xfrm>
                          <a:off x="0" y="0"/>
                          <a:ext cx="3620770" cy="6276340"/>
                        </a:xfrm>
                        <a:prstGeom prst="rect"/>
                        <a:solidFill>
                          <a:srgbClr val="FFFFFF">
                            <a:alpha val="0"/>
                          </a:srgbClr>
                        </a:solidFill>
                      </wps:spPr>
                      <wps:txbx>
                        <w:txbxContent>
                          <w:p>
                            <w:pPr>
                              <w:pStyle w:val="323"/>
                              <w:shd w:fill="auto" w:val="clear"/>
                              <w:spacing w:lineRule="exact" w:line="206"/>
                              <w:ind w:left="20" w:right="20" w:hanging="0"/>
                              <w:jc w:val="both"/>
                              <w:rPr/>
                            </w:pPr>
                            <w:r>
                              <w:rPr/>
                              <w:t>вплив суб’єктів політики на суспільство або його частини з метою їх оптимізації (впорядкування, удосконалення, ро</w:t>
                              <w:softHyphen/>
                              <w:t>звитку) задля досягнення певних цілей.</w:t>
                            </w:r>
                          </w:p>
                          <w:p>
                            <w:pPr>
                              <w:pStyle w:val="323"/>
                              <w:shd w:fill="auto" w:val="clear"/>
                              <w:spacing w:lineRule="exact" w:line="206" w:before="0" w:after="83"/>
                              <w:ind w:left="20" w:right="20" w:firstLine="340"/>
                              <w:jc w:val="both"/>
                              <w:rPr/>
                            </w:pPr>
                            <w:r>
                              <w:rPr/>
                              <w:t>У вузькому розумінні державне управління тлумачить</w:t>
                              <w:softHyphen/>
                              <w:t>ся як вид виконавчої і розпорядчої діяльності органів дерт жави. Як свідчить досвід людства» суттю державного упра</w:t>
                              <w:softHyphen/>
                              <w:t>вління є вплив на суспільні відносини в економічній, полі</w:t>
                              <w:softHyphen/>
                              <w:t>тичній, соціальній, духовно-культурній та інших сферах шляхом застосування державно-владних повноважень. Значно більше аспектів охоплює широке розуміння дер</w:t>
                              <w:softHyphen/>
                              <w:t>жавного управління.</w:t>
                            </w:r>
                          </w:p>
                          <w:p>
                            <w:pPr>
                              <w:pStyle w:val="372"/>
                              <w:shd w:fill="auto" w:val="clear"/>
                              <w:spacing w:before="0" w:after="37"/>
                              <w:ind w:left="340" w:right="20" w:hanging="0"/>
                              <w:rPr/>
                            </w:pPr>
                            <w:r>
                              <w:rPr/>
                              <w:t>Державне управління — організуючий вплив держави на суспіль</w:t>
                              <w:softHyphen/>
                              <w:t>ство шляхом використання повноважень виконавчої влади, орга</w:t>
                              <w:softHyphen/>
                              <w:t>нізації виконання</w:t>
                            </w:r>
                            <w:r>
                              <w:rPr>
                                <w:rStyle w:val="371"/>
                                <w:b/>
                                <w:bCs/>
                              </w:rPr>
                              <w:t xml:space="preserve"> законів, </w:t>
                            </w:r>
                            <w:r>
                              <w:rPr/>
                              <w:t>здійснення управлінських функцій з ме</w:t>
                              <w:softHyphen/>
                              <w:t>тою комплексного соціально-економічного і культурного розвитку суспільства, окремих територій; втілення державної політики вусі сфери суспільного життя; створення умов для реалізації громадя</w:t>
                              <w:softHyphen/>
                              <w:t>нами їх прав і свобод.</w:t>
                            </w:r>
                          </w:p>
                          <w:p>
                            <w:pPr>
                              <w:pStyle w:val="323"/>
                              <w:shd w:fill="auto" w:val="clear"/>
                              <w:spacing w:lineRule="exact" w:line="206"/>
                              <w:ind w:left="20" w:right="20" w:firstLine="340"/>
                              <w:jc w:val="both"/>
                              <w:rPr/>
                            </w:pPr>
                            <w:r>
                              <w:rPr/>
                              <w:t>Цьому тину притаманні основні ознаки вертикалі ви</w:t>
                              <w:softHyphen/>
                              <w:t>конавчої Влади: зосередженість на виконанні законів та ін</w:t>
                              <w:softHyphen/>
                              <w:t>ших нормативно-правових актів; використання упра</w:t>
                              <w:softHyphen/>
                              <w:t>влінськими структурами методів нормотворчості та розпо</w:t>
                              <w:softHyphen/>
                              <w:t>ряджання; підзаконний характер практичної діяльності; можливість судового захисту громадянами своїх свобод у разі їх порушення управлінськими органами та посадови</w:t>
                              <w:softHyphen/>
                              <w:t>ми особами тощо. Подібність державного управління і ви</w:t>
                              <w:softHyphen/>
                              <w:t>конавчо-владного регулювання відображає поділ держав</w:t>
                              <w:softHyphen/>
                              <w:t>ної влади на окремі гілки та її Об’єктивний вплив на біль</w:t>
                              <w:softHyphen/>
                              <w:t>шість соціально організованих явищ і процесів. Попри те, зміст за державного управління значно ширший за зміст здійснення виконавчої влади. Це зумовлено тим, щб дер</w:t>
                              <w:softHyphen/>
                              <w:t>жавне управління здійснюється і за межами виконавчої вертикалі влади — в діяльності законодавчих і судових ор</w:t>
                              <w:softHyphen/>
                              <w:t>ганів» на рівні державних підприємств, установ, організа</w:t>
                              <w:softHyphen/>
                              <w:t>цій тощо.</w:t>
                            </w:r>
                          </w:p>
                          <w:p>
                            <w:pPr>
                              <w:pStyle w:val="323"/>
                              <w:shd w:fill="auto" w:val="clear"/>
                              <w:spacing w:lineRule="exact" w:line="211" w:before="0" w:after="141"/>
                              <w:ind w:left="20" w:right="20" w:firstLine="340"/>
                              <w:jc w:val="both"/>
                              <w:rPr/>
                            </w:pPr>
                            <w:r>
                              <w:rPr/>
                              <w:t>Структуру державного управління утворюють: суб’єк</w:t>
                              <w:softHyphen/>
                              <w:t>ти управління — в основному органи виконавчої влади; об’єкти управління — сфери і галузї суспільного життя, на які спрямовано організуючий вплив держави; управлінсь</w:t>
                              <w:softHyphen/>
                              <w:t>ка діяльність як вид суспільних відносин, у якій реалізу</w:t>
                              <w:softHyphen/>
                              <w:t>ються різноманітні суб’єкт-об’єктні зв’язки та впливи; визначення цілей розвитку системи, яка є середовищем ре</w:t>
                              <w:softHyphen/>
                              <w:t>алізації державно-управлінських впливів; формування ор</w:t>
                              <w:softHyphen/>
                              <w:t>ганізаційного порядку (системи відносно стабільних зв’яз</w:t>
                              <w:softHyphen/>
                              <w:t>ків, посад, норм); формування корпоративної культури</w:t>
                            </w:r>
                          </w:p>
                          <w:p>
                            <w:pPr>
                              <w:pStyle w:val="401"/>
                              <w:shd w:fill="auto" w:val="clear"/>
                              <w:spacing w:lineRule="exact" w:line="110" w:before="0" w:after="0"/>
                              <w:ind w:left="20" w:hanging="0"/>
                              <w:rPr/>
                            </w:pPr>
                            <w:r>
                              <w:rPr/>
                              <w:t>2 Прикладна політологія</w:t>
                            </w:r>
                          </w:p>
                        </w:txbxContent>
                      </wps:txbx>
                      <wps:bodyPr anchor="t" lIns="0" tIns="0" rIns="0" bIns="0">
                        <a:noAutofit/>
                      </wps:bodyPr>
                    </wps:wsp>
                  </a:graphicData>
                </a:graphic>
              </wp:anchor>
            </w:drawing>
          </mc:Choice>
          <mc:Fallback>
            <w:pict>
              <v:rect fillcolor="#FFFFFF" style="position:absolute;rotation:-0;width:285.1pt;height:494.2pt;mso-wrap-distance-left:0pt;mso-wrap-distance-right:0pt;mso-wrap-distance-top:0pt;mso-wrap-distance-bottom:0pt;margin-top:178.2pt;mso-position-vertical-relative:page;margin-left:624.25pt;mso-position-horizontal-relative:page">
                <v:fill opacity="0f"/>
                <v:textbox inset="0in,0in,0in,0in">
                  <w:txbxContent>
                    <w:p>
                      <w:pPr>
                        <w:pStyle w:val="323"/>
                        <w:shd w:fill="auto" w:val="clear"/>
                        <w:spacing w:lineRule="exact" w:line="206"/>
                        <w:ind w:left="20" w:right="20" w:hanging="0"/>
                        <w:jc w:val="both"/>
                        <w:rPr/>
                      </w:pPr>
                      <w:r>
                        <w:rPr/>
                        <w:t>вплив суб’єктів політики на суспільство або його частини з метою їх оптимізації (впорядкування, удосконалення, ро</w:t>
                        <w:softHyphen/>
                        <w:t>звитку) задля досягнення певних цілей.</w:t>
                      </w:r>
                    </w:p>
                    <w:p>
                      <w:pPr>
                        <w:pStyle w:val="323"/>
                        <w:shd w:fill="auto" w:val="clear"/>
                        <w:spacing w:lineRule="exact" w:line="206" w:before="0" w:after="83"/>
                        <w:ind w:left="20" w:right="20" w:firstLine="340"/>
                        <w:jc w:val="both"/>
                        <w:rPr/>
                      </w:pPr>
                      <w:r>
                        <w:rPr/>
                        <w:t>У вузькому розумінні державне управління тлумачить</w:t>
                        <w:softHyphen/>
                        <w:t>ся як вид виконавчої і розпорядчої діяльності органів дерт жави. Як свідчить досвід людства» суттю державного упра</w:t>
                        <w:softHyphen/>
                        <w:t>вління є вплив на суспільні відносини в економічній, полі</w:t>
                        <w:softHyphen/>
                        <w:t>тичній, соціальній, духовно-культурній та інших сферах шляхом застосування державно-владних повноважень. Значно більше аспектів охоплює широке розуміння дер</w:t>
                        <w:softHyphen/>
                        <w:t>жавного управління.</w:t>
                      </w:r>
                    </w:p>
                    <w:p>
                      <w:pPr>
                        <w:pStyle w:val="372"/>
                        <w:shd w:fill="auto" w:val="clear"/>
                        <w:spacing w:before="0" w:after="37"/>
                        <w:ind w:left="340" w:right="20" w:hanging="0"/>
                        <w:rPr/>
                      </w:pPr>
                      <w:r>
                        <w:rPr/>
                        <w:t>Державне управління — організуючий вплив держави на суспіль</w:t>
                        <w:softHyphen/>
                        <w:t>ство шляхом використання повноважень виконавчої влади, орга</w:t>
                        <w:softHyphen/>
                        <w:t>нізації виконання</w:t>
                      </w:r>
                      <w:r>
                        <w:rPr>
                          <w:rStyle w:val="371"/>
                          <w:b/>
                          <w:bCs/>
                        </w:rPr>
                        <w:t xml:space="preserve"> законів, </w:t>
                      </w:r>
                      <w:r>
                        <w:rPr/>
                        <w:t>здійснення управлінських функцій з ме</w:t>
                        <w:softHyphen/>
                        <w:t>тою комплексного соціально-економічного і культурного розвитку суспільства, окремих територій; втілення державної політики вусі сфери суспільного життя; створення умов для реалізації громадя</w:t>
                        <w:softHyphen/>
                        <w:t>нами їх прав і свобод.</w:t>
                      </w:r>
                    </w:p>
                    <w:p>
                      <w:pPr>
                        <w:pStyle w:val="323"/>
                        <w:shd w:fill="auto" w:val="clear"/>
                        <w:spacing w:lineRule="exact" w:line="206"/>
                        <w:ind w:left="20" w:right="20" w:firstLine="340"/>
                        <w:jc w:val="both"/>
                        <w:rPr/>
                      </w:pPr>
                      <w:r>
                        <w:rPr/>
                        <w:t>Цьому тину притаманні основні ознаки вертикалі ви</w:t>
                        <w:softHyphen/>
                        <w:t>конавчої Влади: зосередженість на виконанні законів та ін</w:t>
                        <w:softHyphen/>
                        <w:t>ших нормативно-правових актів; використання упра</w:t>
                        <w:softHyphen/>
                        <w:t>влінськими структурами методів нормотворчості та розпо</w:t>
                        <w:softHyphen/>
                        <w:t>ряджання; підзаконний характер практичної діяльності; можливість судового захисту громадянами своїх свобод у разі їх порушення управлінськими органами та посадови</w:t>
                        <w:softHyphen/>
                        <w:t>ми особами тощо. Подібність державного управління і ви</w:t>
                        <w:softHyphen/>
                        <w:t>конавчо-владного регулювання відображає поділ держав</w:t>
                        <w:softHyphen/>
                        <w:t>ної влади на окремі гілки та її Об’єктивний вплив на біль</w:t>
                        <w:softHyphen/>
                        <w:t>шість соціально організованих явищ і процесів. Попри те, зміст за державного управління значно ширший за зміст здійснення виконавчої влади. Це зумовлено тим, щб дер</w:t>
                        <w:softHyphen/>
                        <w:t>жавне управління здійснюється і за межами виконавчої вертикалі влади — в діяльності законодавчих і судових ор</w:t>
                        <w:softHyphen/>
                        <w:t>ганів» на рівні державних підприємств, установ, організа</w:t>
                        <w:softHyphen/>
                        <w:t>цій тощо.</w:t>
                      </w:r>
                    </w:p>
                    <w:p>
                      <w:pPr>
                        <w:pStyle w:val="323"/>
                        <w:shd w:fill="auto" w:val="clear"/>
                        <w:spacing w:lineRule="exact" w:line="211" w:before="0" w:after="141"/>
                        <w:ind w:left="20" w:right="20" w:firstLine="340"/>
                        <w:jc w:val="both"/>
                        <w:rPr/>
                      </w:pPr>
                      <w:r>
                        <w:rPr/>
                        <w:t>Структуру державного управління утворюють: суб’єк</w:t>
                        <w:softHyphen/>
                        <w:t>ти управління — в основному органи виконавчої влади; об’єкти управління — сфери і галузї суспільного життя, на які спрямовано організуючий вплив держави; управлінсь</w:t>
                        <w:softHyphen/>
                        <w:t>ка діяльність як вид суспільних відносин, у якій реалізу</w:t>
                        <w:softHyphen/>
                        <w:t>ються різноманітні суб’єкт-об’єктні зв’язки та впливи; визначення цілей розвитку системи, яка є середовищем ре</w:t>
                        <w:softHyphen/>
                        <w:t>алізації державно-управлінських впливів; формування ор</w:t>
                        <w:softHyphen/>
                        <w:t>ганізаційного порядку (системи відносно стабільних зв’яз</w:t>
                        <w:softHyphen/>
                        <w:t>ків, посад, норм); формування корпоративної культури</w:t>
                      </w:r>
                    </w:p>
                    <w:p>
                      <w:pPr>
                        <w:pStyle w:val="401"/>
                        <w:shd w:fill="auto" w:val="clear"/>
                        <w:spacing w:lineRule="exact" w:line="110" w:before="0" w:after="0"/>
                        <w:ind w:left="20" w:hanging="0"/>
                        <w:rPr/>
                      </w:pPr>
                      <w:r>
                        <w:rPr/>
                        <w:t>2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
                <wp:simplePos x="0" y="0"/>
                <wp:positionH relativeFrom="page">
                  <wp:posOffset>3529330</wp:posOffset>
                </wp:positionH>
                <wp:positionV relativeFrom="page">
                  <wp:posOffset>2014855</wp:posOffset>
                </wp:positionV>
                <wp:extent cx="3950335" cy="311150"/>
                <wp:effectExtent l="0" t="0" r="0" b="0"/>
                <wp:wrapSquare wrapText="largest"/>
                <wp:docPr id="55" name="Frame55"/>
                <a:graphic xmlns:a="http://schemas.openxmlformats.org/drawingml/2006/main">
                  <a:graphicData uri="http://schemas.microsoft.com/office/word/2010/wordprocessingShape">
                    <wps:wsp>
                      <wps:cNvSpPr txBox="1"/>
                      <wps:spPr>
                        <a:xfrm>
                          <a:off x="0" y="0"/>
                          <a:ext cx="3950335" cy="311150"/>
                        </a:xfrm>
                        <a:prstGeom prst="rect"/>
                        <a:solidFill>
                          <a:srgbClr val="FFFFFF">
                            <a:alpha val="0"/>
                          </a:srgbClr>
                        </a:solidFill>
                      </wps:spPr>
                      <wps:txbx>
                        <w:txbxContent>
                          <w:p>
                            <w:pPr>
                              <w:pStyle w:val="Style18"/>
                              <w:shd w:fill="auto" w:val="clear"/>
                              <w:tabs>
                                <w:tab w:val="clear" w:pos="708"/>
                                <w:tab w:val="right" w:pos="3474" w:leader="none"/>
                                <w:tab w:val="right" w:pos="3541" w:leader="none"/>
                                <w:tab w:val="right" w:pos="5994" w:leader="none"/>
                              </w:tabs>
                              <w:spacing w:lineRule="exact" w:line="140"/>
                              <w:ind w:left="320" w:hanging="0"/>
                              <w:rPr/>
                            </w:pPr>
                            <w:r>
                              <w:rPr/>
                              <w:t>34</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11.05pt;height:24.5pt;mso-wrap-distance-left:0pt;mso-wrap-distance-right:0pt;mso-wrap-distance-top:0pt;mso-wrap-distance-bottom:0pt;margin-top:158.65pt;mso-position-vertical-relative:page;margin-left:277.9pt;mso-position-horizontal-relative:page">
                <v:fill opacity="0f"/>
                <v:textbox inset="0in,0in,0in,0in">
                  <w:txbxContent>
                    <w:p>
                      <w:pPr>
                        <w:pStyle w:val="Style18"/>
                        <w:shd w:fill="auto" w:val="clear"/>
                        <w:tabs>
                          <w:tab w:val="clear" w:pos="708"/>
                          <w:tab w:val="right" w:pos="3474" w:leader="none"/>
                          <w:tab w:val="right" w:pos="3541" w:leader="none"/>
                          <w:tab w:val="right" w:pos="5994" w:leader="none"/>
                        </w:tabs>
                        <w:spacing w:lineRule="exact" w:line="140"/>
                        <w:ind w:left="320" w:hanging="0"/>
                        <w:rPr/>
                      </w:pPr>
                      <w:r>
                        <w:rPr/>
                        <w:t>34</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727450</wp:posOffset>
                </wp:positionH>
                <wp:positionV relativeFrom="page">
                  <wp:posOffset>2499360</wp:posOffset>
                </wp:positionV>
                <wp:extent cx="3651250" cy="6205855"/>
                <wp:effectExtent l="0" t="0" r="0" b="0"/>
                <wp:wrapSquare wrapText="largest"/>
                <wp:docPr id="56" name="Frame56"/>
                <a:graphic xmlns:a="http://schemas.openxmlformats.org/drawingml/2006/main">
                  <a:graphicData uri="http://schemas.microsoft.com/office/word/2010/wordprocessingShape">
                    <wps:wsp>
                      <wps:cNvSpPr txBox="1"/>
                      <wps:spPr>
                        <a:xfrm>
                          <a:off x="0" y="0"/>
                          <a:ext cx="3651250" cy="6205855"/>
                        </a:xfrm>
                        <a:prstGeom prst="rect"/>
                        <a:solidFill>
                          <a:srgbClr val="FFFFFF">
                            <a:alpha val="0"/>
                          </a:srgbClr>
                        </a:solidFill>
                      </wps:spPr>
                      <wps:txbx>
                        <w:txbxContent>
                          <w:p>
                            <w:pPr>
                              <w:pStyle w:val="323"/>
                              <w:shd w:fill="auto" w:val="clear"/>
                              <w:spacing w:lineRule="exact" w:line="211"/>
                              <w:ind w:left="20" w:hanging="0"/>
                              <w:jc w:val="both"/>
                              <w:rPr/>
                            </w:pPr>
                            <w:r>
                              <w:rPr/>
                              <w:t>(об’єднання людей навколо мети, а не формальне їх підко</w:t>
                              <w:softHyphen/>
                              <w:t>рення волі одного); мотивація персоналу; розробка та здій</w:t>
                              <w:softHyphen/>
                              <w:t>снення технології змін, неминучих під час досягнення за</w:t>
                              <w:softHyphen/>
                              <w:t>декларованих цілей; чітке бачення шляхів, методів і засо</w:t>
                              <w:softHyphen/>
                              <w:t>бів реалізації управлінського рішення; розробка системи контролю за виконанням управлінських рішень, зокрема визначення стимулів і санкцій.</w:t>
                            </w:r>
                          </w:p>
                          <w:p>
                            <w:pPr>
                              <w:pStyle w:val="323"/>
                              <w:shd w:fill="auto" w:val="clear"/>
                              <w:spacing w:lineRule="exact" w:line="211"/>
                              <w:ind w:left="40" w:right="40" w:firstLine="340"/>
                              <w:jc w:val="both"/>
                              <w:rPr/>
                            </w:pPr>
                            <w:r>
                              <w:rPr/>
                              <w:t>У повсякденному житті широко використовується тер</w:t>
                              <w:softHyphen/>
                              <w:t>мін «адміністративна система», який, будучи синоніміч</w:t>
                              <w:softHyphen/>
                              <w:t>ним доповненням до феномену державного управління, по</w:t>
                              <w:softHyphen/>
                              <w:t>єднує суб’єктів управлінського впливу і продуковану ними діяльність.</w:t>
                            </w:r>
                          </w:p>
                          <w:p>
                            <w:pPr>
                              <w:pStyle w:val="323"/>
                              <w:shd w:fill="auto" w:val="clear"/>
                              <w:spacing w:lineRule="exact" w:line="211"/>
                              <w:ind w:left="40" w:right="40" w:firstLine="340"/>
                              <w:jc w:val="both"/>
                              <w:rPr/>
                            </w:pPr>
                            <w:r>
                              <w:rPr/>
                              <w:t>Державне управління здійснюють органи вищої, се</w:t>
                              <w:softHyphen/>
                              <w:t>редньої та низової ланок, від взаємодії яких, а також між цими і об’єктами управління, залежить його ефективність.</w:t>
                            </w:r>
                          </w:p>
                          <w:p>
                            <w:pPr>
                              <w:pStyle w:val="323"/>
                              <w:shd w:fill="auto" w:val="clear"/>
                              <w:tabs>
                                <w:tab w:val="clear" w:pos="708"/>
                                <w:tab w:val="left" w:pos="3328" w:leader="none"/>
                              </w:tabs>
                              <w:spacing w:lineRule="exact" w:line="211"/>
                              <w:ind w:left="40" w:right="40" w:firstLine="340"/>
                              <w:jc w:val="both"/>
                              <w:rPr/>
                            </w:pPr>
                            <w:r>
                              <w:rPr/>
                              <w:t>Важливою умовою ефективності управління є постійне врахування і якісна реалізація суб’єктами управління за</w:t>
                              <w:softHyphen/>
                              <w:t>гальних функцій управлінської діяльності. Головними з них є: визначення цілей, адміністративна, інформаційно- аналітична, соціальна, планування, прогнозування, Моти</w:t>
                              <w:softHyphen/>
                              <w:t>вування, коригування діяльності, утримання відхилень у цевцих межах, зафезцечевйя компетентності і дисципліни, здійснення контролю, створення сприятливого клімату, забезпечення цілісності, підвищення якості та ефективно</w:t>
                              <w:softHyphen/>
                              <w:t>сті службової діяльності.</w:t>
                              <w:tab/>
                              <w:t>,</w:t>
                            </w:r>
                          </w:p>
                          <w:p>
                            <w:pPr>
                              <w:pStyle w:val="323"/>
                              <w:shd w:fill="auto" w:val="clear"/>
                              <w:spacing w:lineRule="exact" w:line="211"/>
                              <w:ind w:left="40" w:right="40" w:firstLine="340"/>
                              <w:jc w:val="both"/>
                              <w:rPr/>
                            </w:pPr>
                            <w:r>
                              <w:rPr/>
                              <w:t>Загальні функції управління конкретизуються у функ</w:t>
                              <w:softHyphen/>
                              <w:t>ціях державного управління — основних узагальнених завданнях, які виконують державні органи, їх структурні підрозділи та посадові особи в процесі керівництва суспіль</w:t>
                              <w:softHyphen/>
                              <w:t>ством і державою як політичною організацією. Функції державного управління характеризуються девною само</w:t>
                              <w:softHyphen/>
                              <w:t>стійністю, однорідністю, складністю та стабільністю влад- но-організуючого впливу суб’єкта управління, спрямовано</w:t>
                              <w:softHyphen/>
                              <w:t>го на забезпечення життєво значущих потреб об’єкта упра</w:t>
                              <w:softHyphen/>
                              <w:t>влінського впливу. Головними з них є функції планування, організування, комплектування кадрів, мотивування, кон</w:t>
                              <w:softHyphen/>
                              <w:t>тролювання. Кожну функцію можна деталізувати через певну кількість залежних функцій.</w:t>
                            </w:r>
                          </w:p>
                          <w:p>
                            <w:pPr>
                              <w:pStyle w:val="323"/>
                              <w:shd w:fill="auto" w:val="clear"/>
                              <w:spacing w:lineRule="exact" w:line="211"/>
                              <w:ind w:left="40" w:right="40" w:firstLine="340"/>
                              <w:jc w:val="both"/>
                              <w:rPr/>
                            </w:pPr>
                            <w:r>
                              <w:rPr/>
                              <w:t>До головних цілей політичного управління належать: ре</w:t>
                              <w:softHyphen/>
                              <w:t>алізація інтересів певних політичних сил і соціальних груп; регулювання суспільних відносин, суперечливих інтересів різних класів і соціальних груп; вироблення оптимальних форм організації і стимулювання індивідуальної та колек</w:t>
                              <w:softHyphen/>
                              <w:t>тивної діяльності; забезпечення політичної стабільності і</w:t>
                            </w:r>
                          </w:p>
                        </w:txbxContent>
                      </wps:txbx>
                      <wps:bodyPr anchor="t" lIns="0" tIns="0" rIns="0" bIns="0">
                        <a:noAutofit/>
                      </wps:bodyPr>
                    </wps:wsp>
                  </a:graphicData>
                </a:graphic>
              </wp:anchor>
            </w:drawing>
          </mc:Choice>
          <mc:Fallback>
            <w:pict>
              <v:rect fillcolor="#FFFFFF" style="position:absolute;rotation:-0;width:287.5pt;height:488.65pt;mso-wrap-distance-left:0pt;mso-wrap-distance-right:0pt;mso-wrap-distance-top:0pt;mso-wrap-distance-bottom:0pt;margin-top:196.8pt;mso-position-vertical-relative:page;margin-left:293.5pt;mso-position-horizontal-relative:page">
                <v:fill opacity="0f"/>
                <v:textbox inset="0in,0in,0in,0in">
                  <w:txbxContent>
                    <w:p>
                      <w:pPr>
                        <w:pStyle w:val="323"/>
                        <w:shd w:fill="auto" w:val="clear"/>
                        <w:spacing w:lineRule="exact" w:line="211"/>
                        <w:ind w:left="20" w:hanging="0"/>
                        <w:jc w:val="both"/>
                        <w:rPr/>
                      </w:pPr>
                      <w:r>
                        <w:rPr/>
                        <w:t>(об’єднання людей навколо мети, а не формальне їх підко</w:t>
                        <w:softHyphen/>
                        <w:t>рення волі одного); мотивація персоналу; розробка та здій</w:t>
                        <w:softHyphen/>
                        <w:t>снення технології змін, неминучих під час досягнення за</w:t>
                        <w:softHyphen/>
                        <w:t>декларованих цілей; чітке бачення шляхів, методів і засо</w:t>
                        <w:softHyphen/>
                        <w:t>бів реалізації управлінського рішення; розробка системи контролю за виконанням управлінських рішень, зокрема визначення стимулів і санкцій.</w:t>
                      </w:r>
                    </w:p>
                    <w:p>
                      <w:pPr>
                        <w:pStyle w:val="323"/>
                        <w:shd w:fill="auto" w:val="clear"/>
                        <w:spacing w:lineRule="exact" w:line="211"/>
                        <w:ind w:left="40" w:right="40" w:firstLine="340"/>
                        <w:jc w:val="both"/>
                        <w:rPr/>
                      </w:pPr>
                      <w:r>
                        <w:rPr/>
                        <w:t>У повсякденному житті широко використовується тер</w:t>
                        <w:softHyphen/>
                        <w:t>мін «адміністративна система», який, будучи синоніміч</w:t>
                        <w:softHyphen/>
                        <w:t>ним доповненням до феномену державного управління, по</w:t>
                        <w:softHyphen/>
                        <w:t>єднує суб’єктів управлінського впливу і продуковану ними діяльність.</w:t>
                      </w:r>
                    </w:p>
                    <w:p>
                      <w:pPr>
                        <w:pStyle w:val="323"/>
                        <w:shd w:fill="auto" w:val="clear"/>
                        <w:spacing w:lineRule="exact" w:line="211"/>
                        <w:ind w:left="40" w:right="40" w:firstLine="340"/>
                        <w:jc w:val="both"/>
                        <w:rPr/>
                      </w:pPr>
                      <w:r>
                        <w:rPr/>
                        <w:t>Державне управління здійснюють органи вищої, се</w:t>
                        <w:softHyphen/>
                        <w:t>редньої та низової ланок, від взаємодії яких, а також між цими і об’єктами управління, залежить його ефективність.</w:t>
                      </w:r>
                    </w:p>
                    <w:p>
                      <w:pPr>
                        <w:pStyle w:val="323"/>
                        <w:shd w:fill="auto" w:val="clear"/>
                        <w:tabs>
                          <w:tab w:val="clear" w:pos="708"/>
                          <w:tab w:val="left" w:pos="3328" w:leader="none"/>
                        </w:tabs>
                        <w:spacing w:lineRule="exact" w:line="211"/>
                        <w:ind w:left="40" w:right="40" w:firstLine="340"/>
                        <w:jc w:val="both"/>
                        <w:rPr/>
                      </w:pPr>
                      <w:r>
                        <w:rPr/>
                        <w:t>Важливою умовою ефективності управління є постійне врахування і якісна реалізація суб’єктами управління за</w:t>
                        <w:softHyphen/>
                        <w:t>гальних функцій управлінської діяльності. Головними з них є: визначення цілей, адміністративна, інформаційно- аналітична, соціальна, планування, прогнозування, Моти</w:t>
                        <w:softHyphen/>
                        <w:t>вування, коригування діяльності, утримання відхилень у цевцих межах, зафезцечевйя компетентності і дисципліни, здійснення контролю, створення сприятливого клімату, забезпечення цілісності, підвищення якості та ефективно</w:t>
                        <w:softHyphen/>
                        <w:t>сті службової діяльності.</w:t>
                        <w:tab/>
                        <w:t>,</w:t>
                      </w:r>
                    </w:p>
                    <w:p>
                      <w:pPr>
                        <w:pStyle w:val="323"/>
                        <w:shd w:fill="auto" w:val="clear"/>
                        <w:spacing w:lineRule="exact" w:line="211"/>
                        <w:ind w:left="40" w:right="40" w:firstLine="340"/>
                        <w:jc w:val="both"/>
                        <w:rPr/>
                      </w:pPr>
                      <w:r>
                        <w:rPr/>
                        <w:t>Загальні функції управління конкретизуються у функ</w:t>
                        <w:softHyphen/>
                        <w:t>ціях державного управління — основних узагальнених завданнях, які виконують державні органи, їх структурні підрозділи та посадові особи в процесі керівництва суспіль</w:t>
                        <w:softHyphen/>
                        <w:t>ством і державою як політичною організацією. Функції державного управління характеризуються девною само</w:t>
                        <w:softHyphen/>
                        <w:t>стійністю, однорідністю, складністю та стабільністю влад- но-організуючого впливу суб’єкта управління, спрямовано</w:t>
                        <w:softHyphen/>
                        <w:t>го на забезпечення життєво значущих потреб об’єкта упра</w:t>
                        <w:softHyphen/>
                        <w:t>влінського впливу. Головними з них є функції планування, організування, комплектування кадрів, мотивування, кон</w:t>
                        <w:softHyphen/>
                        <w:t>тролювання. Кожну функцію можна деталізувати через певну кількість залежних функцій.</w:t>
                      </w:r>
                    </w:p>
                    <w:p>
                      <w:pPr>
                        <w:pStyle w:val="323"/>
                        <w:shd w:fill="auto" w:val="clear"/>
                        <w:spacing w:lineRule="exact" w:line="211"/>
                        <w:ind w:left="40" w:right="40" w:firstLine="340"/>
                        <w:jc w:val="both"/>
                        <w:rPr/>
                      </w:pPr>
                      <w:r>
                        <w:rPr/>
                        <w:t>До головних цілей політичного управління належать: ре</w:t>
                        <w:softHyphen/>
                        <w:t>алізація інтересів певних політичних сил і соціальних груп; регулювання суспільних відносин, суперечливих інтересів різних класів і соціальних груп; вироблення оптимальних форм організації і стимулювання індивідуальної та колек</w:t>
                        <w:softHyphen/>
                        <w:t>тивної діяльності; забезпечення політичної стабільності і</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7976235</wp:posOffset>
                </wp:positionH>
                <wp:positionV relativeFrom="page">
                  <wp:posOffset>2112645</wp:posOffset>
                </wp:positionV>
                <wp:extent cx="3785870" cy="234950"/>
                <wp:effectExtent l="0" t="0" r="0" b="0"/>
                <wp:wrapSquare wrapText="largest"/>
                <wp:docPr id="57" name="Frame57"/>
                <a:graphic xmlns:a="http://schemas.openxmlformats.org/drawingml/2006/main">
                  <a:graphicData uri="http://schemas.microsoft.com/office/word/2010/wordprocessingShape">
                    <wps:wsp>
                      <wps:cNvSpPr txBox="1"/>
                      <wps:spPr>
                        <a:xfrm>
                          <a:off x="0" y="0"/>
                          <a:ext cx="3785870" cy="234950"/>
                        </a:xfrm>
                        <a:prstGeom prst="rect"/>
                        <a:solidFill>
                          <a:srgbClr val="FFFFFF">
                            <a:alpha val="0"/>
                          </a:srgbClr>
                        </a:solidFill>
                      </wps:spPr>
                      <wps:txbx>
                        <w:txbxContent>
                          <w:p>
                            <w:pPr>
                              <w:pStyle w:val="Style18"/>
                              <w:shd w:fill="auto" w:val="clear"/>
                              <w:tabs>
                                <w:tab w:val="clear" w:pos="708"/>
                                <w:tab w:val="right" w:pos="5724" w:leader="none"/>
                              </w:tabs>
                              <w:spacing w:lineRule="exact" w:line="140"/>
                              <w:ind w:left="60" w:hanging="0"/>
                              <w:rPr/>
                            </w:pPr>
                            <w:r>
                              <w:rPr/>
                              <w:t>Політичне життя і державне управління</w:t>
                              <w:tab/>
                              <w:t>35</w:t>
                            </w:r>
                          </w:p>
                        </w:txbxContent>
                      </wps:txbx>
                      <wps:bodyPr anchor="t" lIns="0" tIns="0" rIns="0" bIns="0">
                        <a:noAutofit/>
                      </wps:bodyPr>
                    </wps:wsp>
                  </a:graphicData>
                </a:graphic>
              </wp:anchor>
            </w:drawing>
          </mc:Choice>
          <mc:Fallback>
            <w:pict>
              <v:rect fillcolor="#FFFFFF" style="position:absolute;rotation:-0;width:298.1pt;height:18.5pt;mso-wrap-distance-left:0pt;mso-wrap-distance-right:0pt;mso-wrap-distance-top:0pt;mso-wrap-distance-bottom:0pt;margin-top:166.35pt;mso-position-vertical-relative:page;margin-left:628.05pt;mso-position-horizontal-relative:page">
                <v:fill opacity="0f"/>
                <v:textbox inset="0in,0in,0in,0in">
                  <w:txbxContent>
                    <w:p>
                      <w:pPr>
                        <w:pStyle w:val="Style18"/>
                        <w:shd w:fill="auto" w:val="clear"/>
                        <w:tabs>
                          <w:tab w:val="clear" w:pos="708"/>
                          <w:tab w:val="right" w:pos="5724" w:leader="none"/>
                        </w:tabs>
                        <w:spacing w:lineRule="exact" w:line="140"/>
                        <w:ind w:left="60" w:hanging="0"/>
                        <w:rPr/>
                      </w:pPr>
                      <w:r>
                        <w:rPr/>
                        <w:t>Політичне життя і державне управління</w:t>
                        <w:tab/>
                        <w:t>35</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8009890</wp:posOffset>
                </wp:positionH>
                <wp:positionV relativeFrom="page">
                  <wp:posOffset>2529205</wp:posOffset>
                </wp:positionV>
                <wp:extent cx="3608705" cy="3466465"/>
                <wp:effectExtent l="0" t="0" r="0" b="0"/>
                <wp:wrapSquare wrapText="largest"/>
                <wp:docPr id="58" name="Frame58"/>
                <a:graphic xmlns:a="http://schemas.openxmlformats.org/drawingml/2006/main">
                  <a:graphicData uri="http://schemas.microsoft.com/office/word/2010/wordprocessingShape">
                    <wps:wsp>
                      <wps:cNvSpPr txBox="1"/>
                      <wps:spPr>
                        <a:xfrm>
                          <a:off x="0" y="0"/>
                          <a:ext cx="3608705" cy="3466465"/>
                        </a:xfrm>
                        <a:prstGeom prst="rect"/>
                        <a:solidFill>
                          <a:srgbClr val="FFFFFF">
                            <a:alpha val="0"/>
                          </a:srgbClr>
                        </a:solidFill>
                      </wps:spPr>
                      <wps:txbx>
                        <w:txbxContent>
                          <w:p>
                            <w:pPr>
                              <w:pStyle w:val="323"/>
                              <w:shd w:fill="auto" w:val="clear"/>
                              <w:spacing w:lineRule="exact" w:line="206"/>
                              <w:ind w:left="40" w:right="40" w:hanging="0"/>
                              <w:jc w:val="both"/>
                              <w:rPr/>
                            </w:pPr>
                            <w:r>
                              <w:rPr/>
                              <w:t>правопорядку; регулювання економічної діяльності; стиму</w:t>
                              <w:softHyphen/>
                              <w:t>лювання науково-технічного прогресу; захист державних (національних) інтересів на міжнародній арені та ін.</w:t>
                            </w:r>
                          </w:p>
                          <w:p>
                            <w:pPr>
                              <w:pStyle w:val="323"/>
                              <w:shd w:fill="auto" w:val="clear"/>
                              <w:spacing w:lineRule="exact" w:line="206"/>
                              <w:ind w:left="20" w:firstLine="340"/>
                              <w:jc w:val="both"/>
                              <w:rPr/>
                            </w:pPr>
                            <w:r>
                              <w:rPr/>
                              <w:t>Важливим аспектом дослідження процесів державно</w:t>
                              <w:softHyphen/>
                            </w:r>
                            <w:r>
                              <w:rPr>
                                <w:rStyle w:val="320pt"/>
                              </w:rPr>
                              <w:t xml:space="preserve">го </w:t>
                            </w:r>
                            <w:r>
                              <w:rPr/>
                              <w:t>управління є обґрунтування законів управлінської діяльності, вміння застосовувати їх на практиці. їх мето</w:t>
                              <w:softHyphen/>
                              <w:t>дологічною передумовою є закони соціального управлін</w:t>
                              <w:softHyphen/>
                              <w:t>ня, які, маючи об’єктивний характер, виражають важли</w:t>
                              <w:softHyphen/>
                              <w:t>ві сталі внутрішні ознаки процесу управління. Головними з них є:</w:t>
                            </w:r>
                          </w:p>
                          <w:p>
                            <w:pPr>
                              <w:pStyle w:val="323"/>
                              <w:shd w:fill="auto" w:val="clear"/>
                              <w:spacing w:lineRule="exact" w:line="206"/>
                              <w:ind w:left="20" w:firstLine="340"/>
                              <w:jc w:val="both"/>
                              <w:rPr/>
                            </w:pPr>
                            <w:r>
                              <w:rPr/>
                              <w:t>а) закон необхідної різноманітності. Відповідно до цьо</w:t>
                              <w:softHyphen/>
                              <w:t>го закону різноманітність, плюралістичні основи організа</w:t>
                              <w:softHyphen/>
                              <w:t>ції управлінської системи (Суб’єкт управління) не повинні протупатись різноманітності об’єкта управління. Суб’єкт управлінського впливу має володіти достатніми можливо</w:t>
                              <w:softHyphen/>
                              <w:t>стями сприйняття, накопичення і переробки інформації для продукування рішень, здатних забезпечити функціо</w:t>
                              <w:softHyphen/>
                              <w:t>нування і розвиток об’єкта управління відповідно до зада</w:t>
                              <w:softHyphen/>
                            </w:r>
                            <w:r>
                              <w:rPr>
                                <w:rStyle w:val="320pt"/>
                              </w:rPr>
                              <w:t xml:space="preserve">них </w:t>
                            </w:r>
                            <w:r>
                              <w:rPr/>
                              <w:t>вимог (програми);</w:t>
                            </w:r>
                          </w:p>
                          <w:p>
                            <w:pPr>
                              <w:pStyle w:val="323"/>
                              <w:shd w:fill="auto" w:val="clear"/>
                              <w:spacing w:lineRule="exact" w:line="206"/>
                              <w:ind w:left="20" w:firstLine="340"/>
                              <w:jc w:val="both"/>
                              <w:rPr/>
                            </w:pPr>
                            <w:r>
                              <w:rPr/>
                              <w:t>б) закон спеціалізації управління. Він передбачає, що управління суспільно-політичними процесами неминуче Призводить до диференціації його форм і функцій, їх спе</w:t>
                              <w:softHyphen/>
                              <w:t>цифічного прояву в конкретно-історичних умовах розвит</w:t>
                              <w:softHyphen/>
                              <w:t>ку політично організованого соціального Середовища;</w:t>
                            </w:r>
                          </w:p>
                          <w:p>
                            <w:pPr>
                              <w:pStyle w:val="323"/>
                              <w:shd w:fill="auto" w:val="clear"/>
                              <w:spacing w:lineRule="exact" w:line="206"/>
                              <w:ind w:left="20" w:firstLine="340"/>
                              <w:jc w:val="both"/>
                              <w:rPr/>
                            </w:pPr>
                            <w:r>
                              <w:rPr/>
                              <w:t>в) закон інтеграції управління. За цим законом, в упра</w:t>
                              <w:softHyphen/>
                              <w:t>влінському циклі (управлінській дії) поєднуються різно-</w:t>
                            </w:r>
                          </w:p>
                        </w:txbxContent>
                      </wps:txbx>
                      <wps:bodyPr anchor="t" lIns="0" tIns="0" rIns="0" bIns="0">
                        <a:noAutofit/>
                      </wps:bodyPr>
                    </wps:wsp>
                  </a:graphicData>
                </a:graphic>
              </wp:anchor>
            </w:drawing>
          </mc:Choice>
          <mc:Fallback>
            <w:pict>
              <v:rect fillcolor="#FFFFFF" style="position:absolute;rotation:-0;width:284.15pt;height:272.95pt;mso-wrap-distance-left:0pt;mso-wrap-distance-right:0pt;mso-wrap-distance-top:0pt;mso-wrap-distance-bottom:0pt;margin-top:199.15pt;mso-position-vertical-relative:page;margin-left:630.7pt;mso-position-horizontal-relative:page">
                <v:fill opacity="0f"/>
                <v:textbox inset="0in,0in,0in,0in">
                  <w:txbxContent>
                    <w:p>
                      <w:pPr>
                        <w:pStyle w:val="323"/>
                        <w:shd w:fill="auto" w:val="clear"/>
                        <w:spacing w:lineRule="exact" w:line="206"/>
                        <w:ind w:left="40" w:right="40" w:hanging="0"/>
                        <w:jc w:val="both"/>
                        <w:rPr/>
                      </w:pPr>
                      <w:r>
                        <w:rPr/>
                        <w:t>правопорядку; регулювання економічної діяльності; стиму</w:t>
                        <w:softHyphen/>
                        <w:t>лювання науково-технічного прогресу; захист державних (національних) інтересів на міжнародній арені та ін.</w:t>
                      </w:r>
                    </w:p>
                    <w:p>
                      <w:pPr>
                        <w:pStyle w:val="323"/>
                        <w:shd w:fill="auto" w:val="clear"/>
                        <w:spacing w:lineRule="exact" w:line="206"/>
                        <w:ind w:left="20" w:firstLine="340"/>
                        <w:jc w:val="both"/>
                        <w:rPr/>
                      </w:pPr>
                      <w:r>
                        <w:rPr/>
                        <w:t>Важливим аспектом дослідження процесів державно</w:t>
                        <w:softHyphen/>
                      </w:r>
                      <w:r>
                        <w:rPr>
                          <w:rStyle w:val="320pt"/>
                        </w:rPr>
                        <w:t xml:space="preserve">го </w:t>
                      </w:r>
                      <w:r>
                        <w:rPr/>
                        <w:t>управління є обґрунтування законів управлінської діяльності, вміння застосовувати їх на практиці. їх мето</w:t>
                        <w:softHyphen/>
                        <w:t>дологічною передумовою є закони соціального управлін</w:t>
                        <w:softHyphen/>
                        <w:t>ня, які, маючи об’єктивний характер, виражають важли</w:t>
                        <w:softHyphen/>
                        <w:t>ві сталі внутрішні ознаки процесу управління. Головними з них є:</w:t>
                      </w:r>
                    </w:p>
                    <w:p>
                      <w:pPr>
                        <w:pStyle w:val="323"/>
                        <w:shd w:fill="auto" w:val="clear"/>
                        <w:spacing w:lineRule="exact" w:line="206"/>
                        <w:ind w:left="20" w:firstLine="340"/>
                        <w:jc w:val="both"/>
                        <w:rPr/>
                      </w:pPr>
                      <w:r>
                        <w:rPr/>
                        <w:t>а) закон необхідної різноманітності. Відповідно до цьо</w:t>
                        <w:softHyphen/>
                        <w:t>го закону різноманітність, плюралістичні основи організа</w:t>
                        <w:softHyphen/>
                        <w:t>ції управлінської системи (Суб’єкт управління) не повинні протупатись різноманітності об’єкта управління. Суб’єкт управлінського впливу має володіти достатніми можливо</w:t>
                        <w:softHyphen/>
                        <w:t>стями сприйняття, накопичення і переробки інформації для продукування рішень, здатних забезпечити функціо</w:t>
                        <w:softHyphen/>
                        <w:t>нування і розвиток об’єкта управління відповідно до зада</w:t>
                        <w:softHyphen/>
                      </w:r>
                      <w:r>
                        <w:rPr>
                          <w:rStyle w:val="320pt"/>
                        </w:rPr>
                        <w:t xml:space="preserve">них </w:t>
                      </w:r>
                      <w:r>
                        <w:rPr/>
                        <w:t>вимог (програми);</w:t>
                      </w:r>
                    </w:p>
                    <w:p>
                      <w:pPr>
                        <w:pStyle w:val="323"/>
                        <w:shd w:fill="auto" w:val="clear"/>
                        <w:spacing w:lineRule="exact" w:line="206"/>
                        <w:ind w:left="20" w:firstLine="340"/>
                        <w:jc w:val="both"/>
                        <w:rPr/>
                      </w:pPr>
                      <w:r>
                        <w:rPr/>
                        <w:t>б) закон спеціалізації управління. Він передбачає, що управління суспільно-політичними процесами неминуче Призводить до диференціації його форм і функцій, їх спе</w:t>
                        <w:softHyphen/>
                        <w:t>цифічного прояву в конкретно-історичних умовах розвит</w:t>
                        <w:softHyphen/>
                        <w:t>ку політично організованого соціального Середовища;</w:t>
                      </w:r>
                    </w:p>
                    <w:p>
                      <w:pPr>
                        <w:pStyle w:val="323"/>
                        <w:shd w:fill="auto" w:val="clear"/>
                        <w:spacing w:lineRule="exact" w:line="206"/>
                        <w:ind w:left="20" w:firstLine="340"/>
                        <w:jc w:val="both"/>
                        <w:rPr/>
                      </w:pPr>
                      <w:r>
                        <w:rPr/>
                        <w:t>в) закон інтеграції управління. За цим законом, в упра</w:t>
                        <w:softHyphen/>
                        <w:t>влінському циклі (управлінській дії) поєднуються різно-</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8009890</wp:posOffset>
                </wp:positionH>
                <wp:positionV relativeFrom="page">
                  <wp:posOffset>5970270</wp:posOffset>
                </wp:positionV>
                <wp:extent cx="231775" cy="303530"/>
                <wp:effectExtent l="0" t="0" r="0" b="0"/>
                <wp:wrapSquare wrapText="largest"/>
                <wp:docPr id="59" name="Frame59"/>
                <a:graphic xmlns:a="http://schemas.openxmlformats.org/drawingml/2006/main">
                  <a:graphicData uri="http://schemas.microsoft.com/office/word/2010/wordprocessingShape">
                    <wps:wsp>
                      <wps:cNvSpPr txBox="1"/>
                      <wps:spPr>
                        <a:xfrm>
                          <a:off x="0" y="0"/>
                          <a:ext cx="231775" cy="303530"/>
                        </a:xfrm>
                        <a:prstGeom prst="rect"/>
                        <a:solidFill>
                          <a:srgbClr val="FFFFFF">
                            <a:alpha val="0"/>
                          </a:srgbClr>
                        </a:solidFill>
                      </wps:spPr>
                      <wps:txbx>
                        <w:txbxContent>
                          <w:p>
                            <w:pPr>
                              <w:pStyle w:val="414"/>
                              <w:shd w:fill="auto" w:val="clear"/>
                              <w:spacing w:lineRule="exact" w:line="398"/>
                              <w:rPr>
                                <w:rFonts w:ascii="Franklin Gothic Book" w:hAnsi="Franklin Gothic Book" w:eastAsia="Franklin Gothic Book" w:cs="Franklin Gothic Book"/>
                                <w:spacing w:val="0"/>
                                <w:position w:val="-12"/>
                                <w:sz w:val="56"/>
                                <w:szCs w:val="56"/>
                              </w:rPr>
                            </w:pPr>
                            <w:r>
                              <w:rPr>
                                <w:rFonts w:eastAsia="Franklin Gothic Book" w:cs="Franklin Gothic Book" w:ascii="Franklin Gothic Book" w:hAnsi="Franklin Gothic Book"/>
                                <w:spacing w:val="0"/>
                                <w:position w:val="-12"/>
                                <w:sz w:val="56"/>
                                <w:szCs w:val="56"/>
                              </w:rPr>
                              <w:t>В</w:t>
                            </w:r>
                          </w:p>
                        </w:txbxContent>
                      </wps:txbx>
                      <wps:bodyPr anchor="t" lIns="0" tIns="0" rIns="0" bIns="0">
                        <a:noAutofit/>
                      </wps:bodyPr>
                    </wps:wsp>
                  </a:graphicData>
                </a:graphic>
              </wp:anchor>
            </w:drawing>
          </mc:Choice>
          <mc:Fallback>
            <w:pict>
              <v:rect fillcolor="#FFFFFF" style="position:absolute;rotation:-0;width:18.25pt;height:23.9pt;mso-wrap-distance-left:0pt;mso-wrap-distance-right:0pt;mso-wrap-distance-top:0pt;mso-wrap-distance-bottom:0pt;margin-top:470.1pt;mso-position-vertical-relative:page;margin-left:630.7pt;mso-position-horizontal-relative:page">
                <v:fill opacity="0f"/>
                <v:textbox inset="0in,0in,0in,0in">
                  <w:txbxContent>
                    <w:p>
                      <w:pPr>
                        <w:pStyle w:val="414"/>
                        <w:shd w:fill="auto" w:val="clear"/>
                        <w:spacing w:lineRule="exact" w:line="398"/>
                        <w:rPr>
                          <w:rFonts w:ascii="Franklin Gothic Book" w:hAnsi="Franklin Gothic Book" w:eastAsia="Franklin Gothic Book" w:cs="Franklin Gothic Book"/>
                          <w:spacing w:val="0"/>
                          <w:position w:val="-12"/>
                          <w:sz w:val="56"/>
                          <w:szCs w:val="56"/>
                        </w:rPr>
                      </w:pPr>
                      <w:r>
                        <w:rPr>
                          <w:rFonts w:eastAsia="Franklin Gothic Book" w:cs="Franklin Gothic Book" w:ascii="Franklin Gothic Book" w:hAnsi="Franklin Gothic Book"/>
                          <w:spacing w:val="0"/>
                          <w:position w:val="-12"/>
                          <w:sz w:val="56"/>
                          <w:szCs w:val="56"/>
                        </w:rPr>
                        <w:t>В</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8009890</wp:posOffset>
                </wp:positionH>
                <wp:positionV relativeFrom="page">
                  <wp:posOffset>5995670</wp:posOffset>
                </wp:positionV>
                <wp:extent cx="3608705" cy="548640"/>
                <wp:effectExtent l="0" t="0" r="0" b="0"/>
                <wp:wrapSquare wrapText="largest"/>
                <wp:docPr id="60" name="Frame60"/>
                <a:graphic xmlns:a="http://schemas.openxmlformats.org/drawingml/2006/main">
                  <a:graphicData uri="http://schemas.microsoft.com/office/word/2010/wordprocessingShape">
                    <wps:wsp>
                      <wps:cNvSpPr txBox="1"/>
                      <wps:spPr>
                        <a:xfrm>
                          <a:off x="0" y="0"/>
                          <a:ext cx="3608705" cy="548640"/>
                        </a:xfrm>
                        <a:prstGeom prst="rect"/>
                        <a:solidFill>
                          <a:srgbClr val="FFFFFF">
                            <a:alpha val="0"/>
                          </a:srgbClr>
                        </a:solidFill>
                      </wps:spPr>
                      <wps:txbx>
                        <w:txbxContent>
                          <w:p>
                            <w:pPr>
                              <w:pStyle w:val="414"/>
                              <w:shd w:fill="auto" w:val="clear"/>
                              <w:ind w:left="264" w:hanging="0"/>
                              <w:rPr/>
                            </w:pPr>
                            <w:r>
                              <w:rPr/>
                              <w:t xml:space="preserve"> </w:t>
                            </w:r>
                            <w:r>
                              <w:rPr/>
                              <w:t>кітні спеціалізовані операції на різних рівнях і напря- X управлінського процесу, що забезпечує його цілісність</w:t>
                            </w:r>
                          </w:p>
                          <w:p>
                            <w:pPr>
                              <w:pStyle w:val="414"/>
                              <w:shd w:fill="auto" w:val="clear"/>
                              <w:ind w:left="20" w:hanging="0"/>
                              <w:rPr/>
                            </w:pPr>
                            <w:r>
                              <w:rPr/>
                              <w:t>І’ЦІЛеспрямованїеї'ь;</w:t>
                            </w:r>
                          </w:p>
                          <w:p>
                            <w:pPr>
                              <w:pStyle w:val="323"/>
                              <w:shd w:fill="auto" w:val="clear"/>
                              <w:spacing w:lineRule="exact" w:line="206"/>
                              <w:ind w:left="20" w:hanging="0"/>
                              <w:jc w:val="both"/>
                              <w:rPr/>
                            </w:pPr>
                            <w:r>
                              <w:rPr/>
                              <w:t>'**' г) закон економії часу. Він характеризує ефективність</w:t>
                            </w:r>
                          </w:p>
                        </w:txbxContent>
                      </wps:txbx>
                      <wps:bodyPr anchor="t" lIns="0" tIns="0" rIns="0" bIns="0">
                        <a:noAutofit/>
                      </wps:bodyPr>
                    </wps:wsp>
                  </a:graphicData>
                </a:graphic>
              </wp:anchor>
            </w:drawing>
          </mc:Choice>
          <mc:Fallback>
            <w:pict>
              <v:rect fillcolor="#FFFFFF" style="position:absolute;rotation:-0;width:284.15pt;height:43.2pt;mso-wrap-distance-left:0pt;mso-wrap-distance-right:0pt;mso-wrap-distance-top:0pt;mso-wrap-distance-bottom:0pt;margin-top:472.1pt;mso-position-vertical-relative:page;margin-left:630.7pt;mso-position-horizontal-relative:page">
                <v:fill opacity="0f"/>
                <v:textbox inset="0in,0in,0in,0in">
                  <w:txbxContent>
                    <w:p>
                      <w:pPr>
                        <w:pStyle w:val="414"/>
                        <w:shd w:fill="auto" w:val="clear"/>
                        <w:ind w:left="264" w:hanging="0"/>
                        <w:rPr/>
                      </w:pPr>
                      <w:r>
                        <w:rPr/>
                        <w:t xml:space="preserve"> </w:t>
                      </w:r>
                      <w:r>
                        <w:rPr/>
                        <w:t>кітні спеціалізовані операції на різних рівнях і напря- X управлінського процесу, що забезпечує його цілісність</w:t>
                      </w:r>
                    </w:p>
                    <w:p>
                      <w:pPr>
                        <w:pStyle w:val="414"/>
                        <w:shd w:fill="auto" w:val="clear"/>
                        <w:ind w:left="20" w:hanging="0"/>
                        <w:rPr/>
                      </w:pPr>
                      <w:r>
                        <w:rPr/>
                        <w:t>І’ЦІЛеспрямованїеї'ь;</w:t>
                      </w:r>
                    </w:p>
                    <w:p>
                      <w:pPr>
                        <w:pStyle w:val="323"/>
                        <w:shd w:fill="auto" w:val="clear"/>
                        <w:spacing w:lineRule="exact" w:line="206"/>
                        <w:ind w:left="20" w:hanging="0"/>
                        <w:jc w:val="both"/>
                        <w:rPr/>
                      </w:pPr>
                      <w:r>
                        <w:rPr/>
                        <w:t>'**' г) закон економії часу. Він характеризує ефективність</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8010525</wp:posOffset>
                </wp:positionH>
                <wp:positionV relativeFrom="page">
                  <wp:posOffset>6520815</wp:posOffset>
                </wp:positionV>
                <wp:extent cx="187325" cy="284480"/>
                <wp:effectExtent l="0" t="0" r="0" b="0"/>
                <wp:wrapSquare wrapText="largest"/>
                <wp:docPr id="61" name="Frame61"/>
                <a:graphic xmlns:a="http://schemas.openxmlformats.org/drawingml/2006/main">
                  <a:graphicData uri="http://schemas.microsoft.com/office/word/2010/wordprocessingShape">
                    <wps:wsp>
                      <wps:cNvSpPr txBox="1"/>
                      <wps:spPr>
                        <a:xfrm>
                          <a:off x="0" y="0"/>
                          <a:ext cx="187325" cy="284480"/>
                        </a:xfrm>
                        <a:prstGeom prst="rect"/>
                        <a:solidFill>
                          <a:srgbClr val="FFFFFF">
                            <a:alpha val="0"/>
                          </a:srgbClr>
                        </a:solidFill>
                      </wps:spPr>
                      <wps:txbx>
                        <w:txbxContent>
                          <w:p>
                            <w:pPr>
                              <w:pStyle w:val="414"/>
                              <w:shd w:fill="auto" w:val="clear"/>
                              <w:spacing w:lineRule="exact" w:line="374"/>
                              <w:rPr>
                                <w:rFonts w:ascii="Franklin Gothic Book" w:hAnsi="Franklin Gothic Book" w:eastAsia="Franklin Gothic Book" w:cs="Franklin Gothic Book"/>
                                <w:spacing w:val="0"/>
                                <w:position w:val="-11"/>
                                <w:sz w:val="56"/>
                                <w:szCs w:val="56"/>
                              </w:rPr>
                            </w:pPr>
                            <w:r>
                              <w:rPr>
                                <w:rFonts w:eastAsia="Franklin Gothic Book" w:cs="Franklin Gothic Book" w:ascii="Franklin Gothic Book" w:hAnsi="Franklin Gothic Book"/>
                                <w:spacing w:val="0"/>
                                <w:position w:val="-11"/>
                                <w:sz w:val="56"/>
                                <w:szCs w:val="56"/>
                              </w:rPr>
                              <w:t>Г</w:t>
                            </w:r>
                          </w:p>
                        </w:txbxContent>
                      </wps:txbx>
                      <wps:bodyPr anchor="t" lIns="0" tIns="0" rIns="0" bIns="0">
                        <a:noAutofit/>
                      </wps:bodyPr>
                    </wps:wsp>
                  </a:graphicData>
                </a:graphic>
              </wp:anchor>
            </w:drawing>
          </mc:Choice>
          <mc:Fallback>
            <w:pict>
              <v:rect fillcolor="#FFFFFF" style="position:absolute;rotation:-0;width:14.75pt;height:22.4pt;mso-wrap-distance-left:0pt;mso-wrap-distance-right:0pt;mso-wrap-distance-top:0pt;mso-wrap-distance-bottom:0pt;margin-top:513.45pt;mso-position-vertical-relative:page;margin-left:630.75pt;mso-position-horizontal-relative:page">
                <v:fill opacity="0f"/>
                <v:textbox inset="0in,0in,0in,0in">
                  <w:txbxContent>
                    <w:p>
                      <w:pPr>
                        <w:pStyle w:val="414"/>
                        <w:shd w:fill="auto" w:val="clear"/>
                        <w:spacing w:lineRule="exact" w:line="374"/>
                        <w:rPr>
                          <w:rFonts w:ascii="Franklin Gothic Book" w:hAnsi="Franklin Gothic Book" w:eastAsia="Franklin Gothic Book" w:cs="Franklin Gothic Book"/>
                          <w:spacing w:val="0"/>
                          <w:position w:val="-11"/>
                          <w:sz w:val="56"/>
                          <w:szCs w:val="56"/>
                        </w:rPr>
                      </w:pPr>
                      <w:r>
                        <w:rPr>
                          <w:rFonts w:eastAsia="Franklin Gothic Book" w:cs="Franklin Gothic Book" w:ascii="Franklin Gothic Book" w:hAnsi="Franklin Gothic Book"/>
                          <w:spacing w:val="0"/>
                          <w:position w:val="-11"/>
                          <w:sz w:val="56"/>
                          <w:szCs w:val="56"/>
                        </w:rPr>
                        <w:t>Г</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8009890</wp:posOffset>
                </wp:positionH>
                <wp:positionV relativeFrom="page">
                  <wp:posOffset>6544310</wp:posOffset>
                </wp:positionV>
                <wp:extent cx="3608705" cy="2162810"/>
                <wp:effectExtent l="0" t="0" r="0" b="0"/>
                <wp:wrapSquare wrapText="largest"/>
                <wp:docPr id="62" name="Frame62"/>
                <a:graphic xmlns:a="http://schemas.openxmlformats.org/drawingml/2006/main">
                  <a:graphicData uri="http://schemas.microsoft.com/office/word/2010/wordprocessingShape">
                    <wps:wsp>
                      <wps:cNvSpPr txBox="1"/>
                      <wps:spPr>
                        <a:xfrm>
                          <a:off x="0" y="0"/>
                          <a:ext cx="3608705" cy="2162810"/>
                        </a:xfrm>
                        <a:prstGeom prst="rect"/>
                        <a:solidFill>
                          <a:srgbClr val="FFFFFF">
                            <a:alpha val="0"/>
                          </a:srgbClr>
                        </a:solidFill>
                      </wps:spPr>
                      <wps:txbx>
                        <w:txbxContent>
                          <w:p>
                            <w:pPr>
                              <w:pStyle w:val="414"/>
                              <w:shd w:fill="auto" w:val="clear"/>
                              <w:ind w:left="197" w:hanging="0"/>
                              <w:rPr/>
                            </w:pPr>
                            <w:r>
                              <w:rPr/>
                              <w:t>іравління, його здатність виконати поставлені завдання</w:t>
                              <w:br/>
                              <w:t>оптимальним використанням людських, матеріальних,</w:t>
                            </w:r>
                          </w:p>
                          <w:p>
                            <w:pPr>
                              <w:pStyle w:val="414"/>
                              <w:shd w:fill="auto" w:val="clear"/>
                              <w:ind w:left="20" w:hanging="0"/>
                              <w:rPr/>
                            </w:pPr>
                            <w:r>
                              <w:rPr/>
                              <w:t>фінансових, інформаційних та інших ресурсів;</w:t>
                            </w:r>
                          </w:p>
                          <w:p>
                            <w:pPr>
                              <w:pStyle w:val="323"/>
                              <w:shd w:fill="auto" w:val="clear"/>
                              <w:spacing w:lineRule="exact" w:line="206"/>
                              <w:ind w:left="20" w:hanging="0"/>
                              <w:jc w:val="both"/>
                              <w:rPr/>
                            </w:pPr>
                            <w:r>
                              <w:rPr/>
                              <w:t xml:space="preserve">(&lt; Ґ) закон пріоритетності соціальних цілей. У ньому під- Мрослеио, що не політика, не «чиста» економіка мають ЩП метою розвитку суспільства, а постійне підвищення </w:t>
                            </w:r>
                            <w:r>
                              <w:rPr>
                                <w:rStyle w:val="3275pt0pt"/>
                              </w:rPr>
                              <w:t xml:space="preserve">МИТІ </w:t>
                            </w:r>
                            <w:r>
                              <w:rPr/>
                              <w:t>життя різних категорій населення, їх добробуту, со</w:t>
                              <w:softHyphen/>
                            </w:r>
                            <w:r>
                              <w:rPr>
                                <w:rStyle w:val="320pt"/>
                              </w:rPr>
                              <w:t xml:space="preserve">ціального </w:t>
                            </w:r>
                            <w:r>
                              <w:rPr/>
                              <w:t>самопочуття тощо;</w:t>
                            </w:r>
                          </w:p>
                          <w:p>
                            <w:pPr>
                              <w:pStyle w:val="323"/>
                              <w:shd w:fill="auto" w:val="clear"/>
                              <w:spacing w:lineRule="exact" w:line="206"/>
                              <w:ind w:left="20" w:hanging="0"/>
                              <w:jc w:val="both"/>
                              <w:rPr/>
                            </w:pPr>
                            <w:r>
                              <w:rPr/>
                              <w:t xml:space="preserve">* ‘ д) аакон зростаючої суб’єктивності й інтелектуальності ■уярамлінні. Провідна його ідея полягає в тому, що упра- ІЯІЯОЬКі відносини розгортаються між людьми, стандарти- </w:t>
                            </w:r>
                            <w:r>
                              <w:rPr>
                                <w:rStyle w:val="32FranklinGothicMedium11pt1pt"/>
                              </w:rPr>
                              <w:t xml:space="preserve">ИЦІЯ й </w:t>
                            </w:r>
                            <w:r>
                              <w:rPr/>
                              <w:t>уніфікація свідомості яких неможлива. Тому ці МЯМбНІШ'НОв’язгші із суб’єктивними чинниками, особи- вкМитоцінною їх учасників. Крім того, чим вищий рі- МП Місцезнаходження суб’єкта управління, тим більше</w:t>
                            </w:r>
                          </w:p>
                        </w:txbxContent>
                      </wps:txbx>
                      <wps:bodyPr anchor="t" lIns="0" tIns="0" rIns="0" bIns="0">
                        <a:noAutofit/>
                      </wps:bodyPr>
                    </wps:wsp>
                  </a:graphicData>
                </a:graphic>
              </wp:anchor>
            </w:drawing>
          </mc:Choice>
          <mc:Fallback>
            <w:pict>
              <v:rect fillcolor="#FFFFFF" style="position:absolute;rotation:-0;width:284.15pt;height:170.3pt;mso-wrap-distance-left:0pt;mso-wrap-distance-right:0pt;mso-wrap-distance-top:0pt;mso-wrap-distance-bottom:0pt;margin-top:515.3pt;mso-position-vertical-relative:page;margin-left:630.7pt;mso-position-horizontal-relative:page">
                <v:fill opacity="0f"/>
                <v:textbox inset="0in,0in,0in,0in">
                  <w:txbxContent>
                    <w:p>
                      <w:pPr>
                        <w:pStyle w:val="414"/>
                        <w:shd w:fill="auto" w:val="clear"/>
                        <w:ind w:left="197" w:hanging="0"/>
                        <w:rPr/>
                      </w:pPr>
                      <w:r>
                        <w:rPr/>
                        <w:t>іравління, його здатність виконати поставлені завдання</w:t>
                        <w:br/>
                        <w:t>оптимальним використанням людських, матеріальних,</w:t>
                      </w:r>
                    </w:p>
                    <w:p>
                      <w:pPr>
                        <w:pStyle w:val="414"/>
                        <w:shd w:fill="auto" w:val="clear"/>
                        <w:ind w:left="20" w:hanging="0"/>
                        <w:rPr/>
                      </w:pPr>
                      <w:r>
                        <w:rPr/>
                        <w:t>фінансових, інформаційних та інших ресурсів;</w:t>
                      </w:r>
                    </w:p>
                    <w:p>
                      <w:pPr>
                        <w:pStyle w:val="323"/>
                        <w:shd w:fill="auto" w:val="clear"/>
                        <w:spacing w:lineRule="exact" w:line="206"/>
                        <w:ind w:left="20" w:hanging="0"/>
                        <w:jc w:val="both"/>
                        <w:rPr/>
                      </w:pPr>
                      <w:r>
                        <w:rPr/>
                        <w:t xml:space="preserve">(&lt; Ґ) закон пріоритетності соціальних цілей. У ньому під- Мрослеио, що не політика, не «чиста» економіка мають ЩП метою розвитку суспільства, а постійне підвищення </w:t>
                      </w:r>
                      <w:r>
                        <w:rPr>
                          <w:rStyle w:val="3275pt0pt"/>
                        </w:rPr>
                        <w:t xml:space="preserve">МИТІ </w:t>
                      </w:r>
                      <w:r>
                        <w:rPr/>
                        <w:t>життя різних категорій населення, їх добробуту, со</w:t>
                        <w:softHyphen/>
                      </w:r>
                      <w:r>
                        <w:rPr>
                          <w:rStyle w:val="320pt"/>
                        </w:rPr>
                        <w:t xml:space="preserve">ціального </w:t>
                      </w:r>
                      <w:r>
                        <w:rPr/>
                        <w:t>самопочуття тощо;</w:t>
                      </w:r>
                    </w:p>
                    <w:p>
                      <w:pPr>
                        <w:pStyle w:val="323"/>
                        <w:shd w:fill="auto" w:val="clear"/>
                        <w:spacing w:lineRule="exact" w:line="206"/>
                        <w:ind w:left="20" w:hanging="0"/>
                        <w:jc w:val="both"/>
                        <w:rPr/>
                      </w:pPr>
                      <w:r>
                        <w:rPr/>
                        <w:t xml:space="preserve">* ‘ д) аакон зростаючої суб’єктивності й інтелектуальності ■уярамлінні. Провідна його ідея полягає в тому, що упра- ІЯІЯОЬКі відносини розгортаються між людьми, стандарти- </w:t>
                      </w:r>
                      <w:r>
                        <w:rPr>
                          <w:rStyle w:val="32FranklinGothicMedium11pt1pt"/>
                        </w:rPr>
                        <w:t xml:space="preserve">ИЦІЯ й </w:t>
                      </w:r>
                      <w:r>
                        <w:rPr/>
                        <w:t>уніфікація свідомості яких неможлива. Тому ці МЯМбНІШ'НОв’язгші із суб’єктивними чинниками, особи- вкМитоцінною їх учасників. Крім того, чим вищий рі- МП Місцезнаходження суб’єкта управління, тим більше</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page">
                  <wp:posOffset>3594735</wp:posOffset>
                </wp:positionH>
                <wp:positionV relativeFrom="page">
                  <wp:posOffset>1923415</wp:posOffset>
                </wp:positionV>
                <wp:extent cx="3843655" cy="259080"/>
                <wp:effectExtent l="0" t="0" r="0" b="0"/>
                <wp:wrapSquare wrapText="largest"/>
                <wp:docPr id="63" name="Frame63"/>
                <a:graphic xmlns:a="http://schemas.openxmlformats.org/drawingml/2006/main">
                  <a:graphicData uri="http://schemas.microsoft.com/office/word/2010/wordprocessingShape">
                    <wps:wsp>
                      <wps:cNvSpPr txBox="1"/>
                      <wps:spPr>
                        <a:xfrm>
                          <a:off x="0" y="0"/>
                          <a:ext cx="3843655" cy="259080"/>
                        </a:xfrm>
                        <a:prstGeom prst="rect"/>
                        <a:solidFill>
                          <a:srgbClr val="FFFFFF">
                            <a:alpha val="0"/>
                          </a:srgbClr>
                        </a:solidFill>
                      </wps:spPr>
                      <wps:txbx>
                        <w:txbxContent>
                          <w:p>
                            <w:pPr>
                              <w:pStyle w:val="Style18"/>
                              <w:shd w:fill="auto" w:val="clear"/>
                              <w:tabs>
                                <w:tab w:val="clear" w:pos="708"/>
                                <w:tab w:val="right" w:pos="3344" w:leader="none"/>
                                <w:tab w:val="left" w:pos="3387" w:leader="none"/>
                              </w:tabs>
                              <w:spacing w:lineRule="exact" w:line="140"/>
                              <w:ind w:left="200" w:hanging="0"/>
                              <w:rPr/>
                            </w:pPr>
                            <w:r>
                              <w:rPr/>
                              <w:t>36</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2.65pt;height:20.4pt;mso-wrap-distance-left:0pt;mso-wrap-distance-right:0pt;mso-wrap-distance-top:0pt;mso-wrap-distance-bottom:0pt;margin-top:151.45pt;mso-position-vertical-relative:page;margin-left:283.05pt;mso-position-horizontal-relative:page">
                <v:fill opacity="0f"/>
                <v:textbox inset="0in,0in,0in,0in">
                  <w:txbxContent>
                    <w:p>
                      <w:pPr>
                        <w:pStyle w:val="Style18"/>
                        <w:shd w:fill="auto" w:val="clear"/>
                        <w:tabs>
                          <w:tab w:val="clear" w:pos="708"/>
                          <w:tab w:val="right" w:pos="3344" w:leader="none"/>
                          <w:tab w:val="left" w:pos="3387" w:leader="none"/>
                        </w:tabs>
                        <w:spacing w:lineRule="exact" w:line="140"/>
                        <w:ind w:left="200" w:hanging="0"/>
                        <w:rPr/>
                      </w:pPr>
                      <w:r>
                        <w:rPr/>
                        <w:t>36</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723005</wp:posOffset>
                </wp:positionH>
                <wp:positionV relativeFrom="page">
                  <wp:posOffset>2362200</wp:posOffset>
                </wp:positionV>
                <wp:extent cx="3627120" cy="6261100"/>
                <wp:effectExtent l="0" t="0" r="0" b="0"/>
                <wp:wrapSquare wrapText="largest"/>
                <wp:docPr id="64" name="Frame64"/>
                <a:graphic xmlns:a="http://schemas.openxmlformats.org/drawingml/2006/main">
                  <a:graphicData uri="http://schemas.microsoft.com/office/word/2010/wordprocessingShape">
                    <wps:wsp>
                      <wps:cNvSpPr txBox="1"/>
                      <wps:spPr>
                        <a:xfrm>
                          <a:off x="0" y="0"/>
                          <a:ext cx="3627120" cy="6261100"/>
                        </a:xfrm>
                        <a:prstGeom prst="rect"/>
                        <a:solidFill>
                          <a:srgbClr val="FFFFFF">
                            <a:alpha val="0"/>
                          </a:srgbClr>
                        </a:solidFill>
                      </wps:spPr>
                      <wps:txbx>
                        <w:txbxContent>
                          <w:p>
                            <w:pPr>
                              <w:pStyle w:val="323"/>
                              <w:shd w:fill="auto" w:val="clear"/>
                              <w:spacing w:lineRule="exact" w:line="216"/>
                              <w:ind w:left="20" w:hanging="0"/>
                              <w:jc w:val="both"/>
                              <w:rPr/>
                            </w:pPr>
                            <w:r>
                              <w:rPr/>
                              <w:t>відкривається можливостей для прояву як позитивної, так і негативної суб’єктивності;</w:t>
                            </w:r>
                          </w:p>
                          <w:p>
                            <w:pPr>
                              <w:pStyle w:val="323"/>
                              <w:shd w:fill="auto" w:val="clear"/>
                              <w:tabs>
                                <w:tab w:val="clear" w:pos="708"/>
                                <w:tab w:val="left" w:pos="659" w:leader="none"/>
                              </w:tabs>
                              <w:spacing w:lineRule="exact" w:line="216"/>
                              <w:ind w:left="20" w:right="20" w:firstLine="340"/>
                              <w:jc w:val="both"/>
                              <w:rPr/>
                            </w:pPr>
                            <w:r>
                              <w:rPr/>
                              <w:t>е)</w:t>
                              <w:tab/>
                              <w:t>закон домінування глобальної мети. Пізнання цього закону допомагає зробити висновок, що ефективний ро</w:t>
                              <w:softHyphen/>
                              <w:t>звиток соціально-аполітичної системи можливий лите за чіткого, зрозумілого цільового забезпечення процесу упра</w:t>
                              <w:softHyphen/>
                              <w:t>вління Па тривалу історичну перспективу;</w:t>
                            </w:r>
                          </w:p>
                          <w:p>
                            <w:pPr>
                              <w:pStyle w:val="323"/>
                              <w:shd w:fill="auto" w:val="clear"/>
                              <w:spacing w:lineRule="exact" w:line="216"/>
                              <w:ind w:left="20" w:right="20" w:firstLine="340"/>
                              <w:jc w:val="both"/>
                              <w:rPr/>
                            </w:pPr>
                            <w:r>
                              <w:rPr/>
                              <w:t>є) закон передавання функцій (прав, повноважень, ре</w:t>
                              <w:softHyphen/>
                              <w:t>сурсів) управління. Врахування його у практичній діяль</w:t>
                              <w:softHyphen/>
                              <w:t>ності зумовлює децентралізування процесу управління, залучення До його здійснення органів самоврядування, струКТіф громадянського суспільства.</w:t>
                            </w:r>
                          </w:p>
                          <w:p>
                            <w:pPr>
                              <w:pStyle w:val="323"/>
                              <w:shd w:fill="auto" w:val="clear"/>
                              <w:spacing w:lineRule="exact" w:line="216"/>
                              <w:ind w:left="20" w:right="20" w:firstLine="340"/>
                              <w:jc w:val="both"/>
                              <w:rPr/>
                            </w:pPr>
                            <w:r>
                              <w:rPr/>
                              <w:t>Державне управління повинно відповідати принципам соціального управління, які об’єктивно поширюються і на політичні Процеси. Такими принципами є; єдиноначаль</w:t>
                              <w:softHyphen/>
                              <w:t>ність у прийнятті рііпень і колегіальність при їх обговорен</w:t>
                              <w:softHyphen/>
                              <w:t>ні; єдність застосування Всіх форм і методів управління з метою Підтримання цілісності соціальної системи; поєд</w:t>
                              <w:softHyphen/>
                              <w:t>нання галузевого і територіального управління; пріоритет- шств у досях^енні страТегічних цілей; науковий характер; прогнозування; мотивування (стимулювання) праці; від</w:t>
                              <w:softHyphen/>
                              <w:t>повідальність за результати управління; раціональний підбір, підготовка, .розстановка та використання кадрів; економічність та ефективність процесу управління; си</w:t>
                              <w:softHyphen/>
                              <w:t>стемність;, урахування ієрархічного характеру об’єкта управління і механізмів впливу на нього; обов’язковість зворотного зв’язну між об’єктом і суб’єктом управлінської дії; програмно-цільове забезпечення; делегування повно</w:t>
                              <w:softHyphen/>
                              <w:t>важень; гуманізм і моральність; гласність у прийнятті рі</w:t>
                              <w:softHyphen/>
                              <w:t>шень тощо. ,</w:t>
                            </w:r>
                          </w:p>
                          <w:p>
                            <w:pPr>
                              <w:pStyle w:val="323"/>
                              <w:shd w:fill="auto" w:val="clear"/>
                              <w:spacing w:lineRule="exact" w:line="216"/>
                              <w:ind w:left="20" w:right="20" w:firstLine="340"/>
                              <w:jc w:val="both"/>
                              <w:rPr/>
                            </w:pPr>
                            <w:r>
                              <w:rPr/>
                              <w:t>Важливим аспектом виконання управлінської дії є знання та застосування методів державного управління — способів практичної реалізації управлінських функцій шляхом організаційно-розпорядчого впливу суб’єкта управління на поведінку! суспільну діяльність керовано</w:t>
                              <w:softHyphen/>
                              <w:t>го об’єкта з метою досягнення поставлених управлінсь</w:t>
                              <w:softHyphen/>
                              <w:t>ких цілей.</w:t>
                            </w:r>
                          </w:p>
                          <w:p>
                            <w:pPr>
                              <w:pStyle w:val="323"/>
                              <w:shd w:fill="auto" w:val="clear"/>
                              <w:spacing w:lineRule="exact" w:line="216"/>
                              <w:ind w:left="20" w:firstLine="340"/>
                              <w:jc w:val="both"/>
                              <w:rPr/>
                            </w:pPr>
                            <w:r>
                              <w:rPr/>
                              <w:t>Управлінські методи систематизують за:</w:t>
                            </w:r>
                          </w:p>
                          <w:p>
                            <w:pPr>
                              <w:pStyle w:val="323"/>
                              <w:shd w:fill="auto" w:val="clear"/>
                              <w:spacing w:lineRule="exact" w:line="216"/>
                              <w:ind w:left="20" w:right="20" w:firstLine="340"/>
                              <w:jc w:val="both"/>
                              <w:rPr/>
                            </w:pPr>
                            <w:r>
                              <w:rPr/>
                              <w:t>а) функціональним змістом — адміністративні (органі</w:t>
                              <w:softHyphen/>
                              <w:t>заційно-розпорядчі)» економічні, правові, соціально- психологічні методи;</w:t>
                            </w:r>
                          </w:p>
                          <w:p>
                            <w:pPr>
                              <w:pStyle w:val="323"/>
                              <w:shd w:fill="auto" w:val="clear"/>
                              <w:spacing w:lineRule="exact" w:line="216"/>
                              <w:ind w:left="20" w:right="20" w:firstLine="340"/>
                              <w:jc w:val="both"/>
                              <w:rPr/>
                            </w:pPr>
                            <w:r>
                              <w:rPr/>
                              <w:t>б) спрямованістю впливу — методи загальнодержавно</w:t>
                              <w:softHyphen/>
                              <w:t>го рівня, структурної (галузевої) дії та персонального (ін</w:t>
                              <w:softHyphen/>
                              <w:t>дивідуального) впливу;</w:t>
                            </w:r>
                          </w:p>
                        </w:txbxContent>
                      </wps:txbx>
                      <wps:bodyPr anchor="t" lIns="0" tIns="0" rIns="0" bIns="0">
                        <a:noAutofit/>
                      </wps:bodyPr>
                    </wps:wsp>
                  </a:graphicData>
                </a:graphic>
              </wp:anchor>
            </w:drawing>
          </mc:Choice>
          <mc:Fallback>
            <w:pict>
              <v:rect fillcolor="#FFFFFF" style="position:absolute;rotation:-0;width:285.6pt;height:493pt;mso-wrap-distance-left:0pt;mso-wrap-distance-right:0pt;mso-wrap-distance-top:0pt;mso-wrap-distance-bottom:0pt;margin-top:186pt;mso-position-vertical-relative:page;margin-left:293.15pt;mso-position-horizontal-relative:page">
                <v:fill opacity="0f"/>
                <v:textbox inset="0in,0in,0in,0in">
                  <w:txbxContent>
                    <w:p>
                      <w:pPr>
                        <w:pStyle w:val="323"/>
                        <w:shd w:fill="auto" w:val="clear"/>
                        <w:spacing w:lineRule="exact" w:line="216"/>
                        <w:ind w:left="20" w:hanging="0"/>
                        <w:jc w:val="both"/>
                        <w:rPr/>
                      </w:pPr>
                      <w:r>
                        <w:rPr/>
                        <w:t>відкривається можливостей для прояву як позитивної, так і негативної суб’єктивності;</w:t>
                      </w:r>
                    </w:p>
                    <w:p>
                      <w:pPr>
                        <w:pStyle w:val="323"/>
                        <w:shd w:fill="auto" w:val="clear"/>
                        <w:tabs>
                          <w:tab w:val="clear" w:pos="708"/>
                          <w:tab w:val="left" w:pos="659" w:leader="none"/>
                        </w:tabs>
                        <w:spacing w:lineRule="exact" w:line="216"/>
                        <w:ind w:left="20" w:right="20" w:firstLine="340"/>
                        <w:jc w:val="both"/>
                        <w:rPr/>
                      </w:pPr>
                      <w:r>
                        <w:rPr/>
                        <w:t>е)</w:t>
                        <w:tab/>
                        <w:t>закон домінування глобальної мети. Пізнання цього закону допомагає зробити висновок, що ефективний ро</w:t>
                        <w:softHyphen/>
                        <w:t>звиток соціально-аполітичної системи можливий лите за чіткого, зрозумілого цільового забезпечення процесу упра</w:t>
                        <w:softHyphen/>
                        <w:t>вління Па тривалу історичну перспективу;</w:t>
                      </w:r>
                    </w:p>
                    <w:p>
                      <w:pPr>
                        <w:pStyle w:val="323"/>
                        <w:shd w:fill="auto" w:val="clear"/>
                        <w:spacing w:lineRule="exact" w:line="216"/>
                        <w:ind w:left="20" w:right="20" w:firstLine="340"/>
                        <w:jc w:val="both"/>
                        <w:rPr/>
                      </w:pPr>
                      <w:r>
                        <w:rPr/>
                        <w:t>є) закон передавання функцій (прав, повноважень, ре</w:t>
                        <w:softHyphen/>
                        <w:t>сурсів) управління. Врахування його у практичній діяль</w:t>
                        <w:softHyphen/>
                        <w:t>ності зумовлює децентралізування процесу управління, залучення До його здійснення органів самоврядування, струКТіф громадянського суспільства.</w:t>
                      </w:r>
                    </w:p>
                    <w:p>
                      <w:pPr>
                        <w:pStyle w:val="323"/>
                        <w:shd w:fill="auto" w:val="clear"/>
                        <w:spacing w:lineRule="exact" w:line="216"/>
                        <w:ind w:left="20" w:right="20" w:firstLine="340"/>
                        <w:jc w:val="both"/>
                        <w:rPr/>
                      </w:pPr>
                      <w:r>
                        <w:rPr/>
                        <w:t>Державне управління повинно відповідати принципам соціального управління, які об’єктивно поширюються і на політичні Процеси. Такими принципами є; єдиноначаль</w:t>
                        <w:softHyphen/>
                        <w:t>ність у прийнятті рііпень і колегіальність при їх обговорен</w:t>
                        <w:softHyphen/>
                        <w:t>ні; єдність застосування Всіх форм і методів управління з метою Підтримання цілісності соціальної системи; поєд</w:t>
                        <w:softHyphen/>
                        <w:t>нання галузевого і територіального управління; пріоритет- шств у досях^енні страТегічних цілей; науковий характер; прогнозування; мотивування (стимулювання) праці; від</w:t>
                        <w:softHyphen/>
                        <w:t>повідальність за результати управління; раціональний підбір, підготовка, .розстановка та використання кадрів; економічність та ефективність процесу управління; си</w:t>
                        <w:softHyphen/>
                        <w:t>стемність;, урахування ієрархічного характеру об’єкта управління і механізмів впливу на нього; обов’язковість зворотного зв’язну між об’єктом і суб’єктом управлінської дії; програмно-цільове забезпечення; делегування повно</w:t>
                        <w:softHyphen/>
                        <w:t>важень; гуманізм і моральність; гласність у прийнятті рі</w:t>
                        <w:softHyphen/>
                        <w:t>шень тощо. ,</w:t>
                      </w:r>
                    </w:p>
                    <w:p>
                      <w:pPr>
                        <w:pStyle w:val="323"/>
                        <w:shd w:fill="auto" w:val="clear"/>
                        <w:spacing w:lineRule="exact" w:line="216"/>
                        <w:ind w:left="20" w:right="20" w:firstLine="340"/>
                        <w:jc w:val="both"/>
                        <w:rPr/>
                      </w:pPr>
                      <w:r>
                        <w:rPr/>
                        <w:t>Важливим аспектом виконання управлінської дії є знання та застосування методів державного управління — способів практичної реалізації управлінських функцій шляхом організаційно-розпорядчого впливу суб’єкта управління на поведінку! суспільну діяльність керовано</w:t>
                        <w:softHyphen/>
                        <w:t>го об’єкта з метою досягнення поставлених управлінсь</w:t>
                        <w:softHyphen/>
                        <w:t>ких цілей.</w:t>
                      </w:r>
                    </w:p>
                    <w:p>
                      <w:pPr>
                        <w:pStyle w:val="323"/>
                        <w:shd w:fill="auto" w:val="clear"/>
                        <w:spacing w:lineRule="exact" w:line="216"/>
                        <w:ind w:left="20" w:firstLine="340"/>
                        <w:jc w:val="both"/>
                        <w:rPr/>
                      </w:pPr>
                      <w:r>
                        <w:rPr/>
                        <w:t>Управлінські методи систематизують за:</w:t>
                      </w:r>
                    </w:p>
                    <w:p>
                      <w:pPr>
                        <w:pStyle w:val="323"/>
                        <w:shd w:fill="auto" w:val="clear"/>
                        <w:spacing w:lineRule="exact" w:line="216"/>
                        <w:ind w:left="20" w:right="20" w:firstLine="340"/>
                        <w:jc w:val="both"/>
                        <w:rPr/>
                      </w:pPr>
                      <w:r>
                        <w:rPr/>
                        <w:t>а) функціональним змістом — адміністративні (органі</w:t>
                        <w:softHyphen/>
                        <w:t>заційно-розпорядчі)» економічні, правові, соціально- психологічні методи;</w:t>
                      </w:r>
                    </w:p>
                    <w:p>
                      <w:pPr>
                        <w:pStyle w:val="323"/>
                        <w:shd w:fill="auto" w:val="clear"/>
                        <w:spacing w:lineRule="exact" w:line="216"/>
                        <w:ind w:left="20" w:right="20" w:firstLine="340"/>
                        <w:jc w:val="both"/>
                        <w:rPr/>
                      </w:pPr>
                      <w:r>
                        <w:rPr/>
                        <w:t>б) спрямованістю впливу — методи загальнодержавно</w:t>
                        <w:softHyphen/>
                        <w:t>го рівня, структурної (галузевої) дії та персонального (ін</w:t>
                        <w:softHyphen/>
                        <w:t>дивідуального) впливу;</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7901940</wp:posOffset>
                </wp:positionH>
                <wp:positionV relativeFrom="page">
                  <wp:posOffset>1905635</wp:posOffset>
                </wp:positionV>
                <wp:extent cx="3925570" cy="261620"/>
                <wp:effectExtent l="0" t="0" r="0" b="0"/>
                <wp:wrapSquare wrapText="largest"/>
                <wp:docPr id="65" name="Frame65"/>
                <a:graphic xmlns:a="http://schemas.openxmlformats.org/drawingml/2006/main">
                  <a:graphicData uri="http://schemas.microsoft.com/office/word/2010/wordprocessingShape">
                    <wps:wsp>
                      <wps:cNvSpPr txBox="1"/>
                      <wps:spPr>
                        <a:xfrm>
                          <a:off x="0" y="0"/>
                          <a:ext cx="3925570" cy="261620"/>
                        </a:xfrm>
                        <a:prstGeom prst="rect"/>
                        <a:solidFill>
                          <a:srgbClr val="FFFFFF">
                            <a:alpha val="0"/>
                          </a:srgbClr>
                        </a:solidFill>
                      </wps:spPr>
                      <wps:txbx>
                        <w:txbxContent>
                          <w:p>
                            <w:pPr>
                              <w:pStyle w:val="Style18"/>
                              <w:shd w:fill="auto" w:val="clear"/>
                              <w:tabs>
                                <w:tab w:val="clear" w:pos="708"/>
                                <w:tab w:val="right" w:pos="5810" w:leader="none"/>
                              </w:tabs>
                              <w:spacing w:lineRule="exact" w:line="140"/>
                              <w:ind w:left="160" w:hanging="0"/>
                              <w:rPr/>
                            </w:pPr>
                            <w:r>
                              <w:rPr/>
                              <w:t>Політичне життя і державне управління</w:t>
                              <w:tab/>
                              <w:t>37</w:t>
                            </w:r>
                          </w:p>
                        </w:txbxContent>
                      </wps:txbx>
                      <wps:bodyPr anchor="t" lIns="0" tIns="0" rIns="0" bIns="0">
                        <a:noAutofit/>
                      </wps:bodyPr>
                    </wps:wsp>
                  </a:graphicData>
                </a:graphic>
              </wp:anchor>
            </w:drawing>
          </mc:Choice>
          <mc:Fallback>
            <w:pict>
              <v:rect fillcolor="#FFFFFF" style="position:absolute;rotation:-0;width:309.1pt;height:20.6pt;mso-wrap-distance-left:0pt;mso-wrap-distance-right:0pt;mso-wrap-distance-top:0pt;mso-wrap-distance-bottom:0pt;margin-top:150.05pt;mso-position-vertical-relative:page;margin-left:622.2pt;mso-position-horizontal-relative:page">
                <v:fill opacity="0f"/>
                <v:textbox inset="0in,0in,0in,0in">
                  <w:txbxContent>
                    <w:p>
                      <w:pPr>
                        <w:pStyle w:val="Style18"/>
                        <w:shd w:fill="auto" w:val="clear"/>
                        <w:tabs>
                          <w:tab w:val="clear" w:pos="708"/>
                          <w:tab w:val="right" w:pos="5810" w:leader="none"/>
                        </w:tabs>
                        <w:spacing w:lineRule="exact" w:line="140"/>
                        <w:ind w:left="160" w:hanging="0"/>
                        <w:rPr/>
                      </w:pPr>
                      <w:r>
                        <w:rPr/>
                        <w:t>Політичне життя і державне управління</w:t>
                        <w:tab/>
                        <w:t>37</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7996555</wp:posOffset>
                </wp:positionH>
                <wp:positionV relativeFrom="page">
                  <wp:posOffset>2341245</wp:posOffset>
                </wp:positionV>
                <wp:extent cx="3627120" cy="6196965"/>
                <wp:effectExtent l="0" t="0" r="0" b="0"/>
                <wp:wrapSquare wrapText="largest"/>
                <wp:docPr id="66" name="Frame66"/>
                <a:graphic xmlns:a="http://schemas.openxmlformats.org/drawingml/2006/main">
                  <a:graphicData uri="http://schemas.microsoft.com/office/word/2010/wordprocessingShape">
                    <wps:wsp>
                      <wps:cNvSpPr txBox="1"/>
                      <wps:spPr>
                        <a:xfrm>
                          <a:off x="0" y="0"/>
                          <a:ext cx="3627120" cy="6196965"/>
                        </a:xfrm>
                        <a:prstGeom prst="rect"/>
                        <a:solidFill>
                          <a:srgbClr val="FFFFFF">
                            <a:alpha val="0"/>
                          </a:srgbClr>
                        </a:solidFill>
                      </wps:spPr>
                      <wps:txbx>
                        <w:txbxContent>
                          <w:p>
                            <w:pPr>
                              <w:pStyle w:val="323"/>
                              <w:shd w:fill="auto" w:val="clear"/>
                              <w:spacing w:lineRule="exact" w:line="216"/>
                              <w:ind w:left="20" w:right="40" w:firstLine="340"/>
                              <w:jc w:val="both"/>
                              <w:rPr/>
                            </w:pPr>
                            <w:r>
                              <w:rPr/>
                              <w:t>в) організаційними формами — реалізуються через тип впливу (акт, норма), спосіб здійснення впливу (одноосіб-: ний, колективний, колегіальний), часову характеристику впливу (разовий — періодичний; тактичний — стратегіч</w:t>
                              <w:softHyphen/>
                              <w:t>ний; короткотерміновий — довготерміновий), особливості впливу (досягнення нової мети, коригування результатів, виправлення помилок);</w:t>
                            </w:r>
                          </w:p>
                          <w:p>
                            <w:pPr>
                              <w:pStyle w:val="323"/>
                              <w:shd w:fill="auto" w:val="clear"/>
                              <w:spacing w:lineRule="exact" w:line="216"/>
                              <w:ind w:left="20" w:right="40" w:firstLine="340"/>
                              <w:jc w:val="both"/>
                              <w:rPr/>
                            </w:pPr>
                            <w:r>
                              <w:rPr/>
                              <w:t>г) характером управлінського впливу— методи прямої дії (правове регулювання, публічне адміністрування) та методи непрямого впливу (демократизація, оптимізація управління, оподаткування тощо).</w:t>
                            </w:r>
                          </w:p>
                          <w:p>
                            <w:pPr>
                              <w:pStyle w:val="323"/>
                              <w:shd w:fill="auto" w:val="clear"/>
                              <w:spacing w:lineRule="exact" w:line="216" w:before="0" w:after="349"/>
                              <w:ind w:left="20" w:right="40" w:firstLine="340"/>
                              <w:jc w:val="both"/>
                              <w:rPr/>
                            </w:pPr>
                            <w:r>
                              <w:rPr/>
                              <w:t>У сучасних умовах державне управління, методи його ор</w:t>
                              <w:softHyphen/>
                              <w:t>ганізації втрачають характер безпосереднього адміністра</w:t>
                              <w:softHyphen/>
                              <w:t>тивно-управлінського впливу, дедалі більше трансформую- чись у площину організації взаємодії відповідних суб’єктів господарської та іншої суспільної діяльності; створення умов для реалізації нормативної моделі функціонування відповід</w:t>
                              <w:softHyphen/>
                            </w:r>
                            <w:r>
                              <w:rPr>
                                <w:rStyle w:val="32FranklinGothicMedium11pt1pt"/>
                              </w:rPr>
                              <w:t>них</w:t>
                            </w:r>
                            <w:r>
                              <w:rPr>
                                <w:rStyle w:val="32FranklinGothicMedium11pt0pt"/>
                              </w:rPr>
                              <w:t xml:space="preserve"> </w:t>
                            </w:r>
                            <w:r>
                              <w:rPr/>
                              <w:t>підсистем і об’єктів управління; контролю та моніторин</w:t>
                              <w:softHyphen/>
                              <w:t>гу нормативно встановлених параметрів такої діяльності.</w:t>
                            </w:r>
                          </w:p>
                          <w:p>
                            <w:pPr>
                              <w:pStyle w:val="612"/>
                              <w:shd w:fill="auto" w:val="clear"/>
                              <w:spacing w:lineRule="exact" w:line="230" w:before="0" w:after="165"/>
                              <w:ind w:left="360" w:right="620" w:hanging="0"/>
                              <w:jc w:val="left"/>
                              <w:rPr/>
                            </w:pPr>
                            <w:bookmarkStart w:id="58" w:name="bookmark28"/>
                            <w:r>
                              <w:rPr/>
                              <w:t>Залежність якості політичного життя від типу політичного (державного) управління</w:t>
                            </w:r>
                            <w:bookmarkEnd w:id="58"/>
                          </w:p>
                          <w:p>
                            <w:pPr>
                              <w:pStyle w:val="323"/>
                              <w:shd w:fill="auto" w:val="clear"/>
                              <w:spacing w:lineRule="exact" w:line="216"/>
                              <w:ind w:left="20" w:right="40" w:firstLine="100"/>
                              <w:jc w:val="both"/>
                              <w:rPr/>
                            </w:pPr>
                            <w:r>
                              <w:rPr/>
                              <w:t>- Якість прлітичного життя залежить від характеру суспільних відносин та діяльності соціальних спільнот, ЯКІ зумовлюють створення політичних інститутів та ме</w:t>
                              <w:softHyphen/>
                              <w:t>ханізмів через посередництво політичної влади. Оскіль</w:t>
                              <w:softHyphen/>
                              <w:t>ки політичному життю властиві піднесення, спади, за</w:t>
                              <w:softHyphen/>
                            </w:r>
                            <w:r>
                              <w:rPr>
                                <w:rStyle w:val="32FranklinGothicMedium11pt0pt"/>
                              </w:rPr>
                              <w:t xml:space="preserve">стої, </w:t>
                            </w:r>
                            <w:r>
                              <w:rPr/>
                              <w:t>кризи, формується відповідний тип державного управління. Виділяють авторитарне, анархічне, демо</w:t>
                              <w:softHyphen/>
                              <w:t>кратичне, волк&gt;нтаристське управління.</w:t>
                            </w:r>
                          </w:p>
                          <w:p>
                            <w:pPr>
                              <w:pStyle w:val="323"/>
                              <w:shd w:fill="auto" w:val="clear"/>
                              <w:spacing w:lineRule="exact" w:line="216"/>
                              <w:ind w:left="20" w:right="40" w:firstLine="340"/>
                              <w:jc w:val="both"/>
                              <w:rPr/>
                            </w:pPr>
                            <w:r>
                              <w:rPr>
                                <w:rStyle w:val="320pt1"/>
                              </w:rPr>
                              <w:t>Авторитарне управління</w:t>
                            </w:r>
                            <w:r>
                              <w:rPr/>
                              <w:t xml:space="preserve"> засноване на вольових, твер</w:t>
                              <w:softHyphen/>
                            </w:r>
                            <w:r>
                              <w:rPr>
                                <w:rStyle w:val="32FranklinGothicMedium11pt0pt"/>
                              </w:rPr>
                              <w:t xml:space="preserve">дих </w:t>
                            </w:r>
                            <w:r>
                              <w:rPr/>
                              <w:t>і навіть жорстких засобах. За такого типу управління Обмежене коло суб’єктів (інколи навіть одна особа), вико</w:t>
                              <w:softHyphen/>
                              <w:t>ристовуючи всю повноту влади, керує більшістю соціаль</w:t>
                              <w:softHyphen/>
                              <w:t>них процесів, претендує на всеосяжність та абсолютний Мрактер своїх управлінських акцій.</w:t>
                            </w:r>
                          </w:p>
                          <w:p>
                            <w:pPr>
                              <w:pStyle w:val="323"/>
                              <w:shd w:fill="auto" w:val="clear"/>
                              <w:spacing w:lineRule="exact" w:line="216"/>
                              <w:ind w:left="20" w:right="40" w:firstLine="100"/>
                              <w:jc w:val="both"/>
                              <w:rPr/>
                            </w:pPr>
                            <w:r>
                              <w:rPr/>
                              <w:t xml:space="preserve">;• </w:t>
                            </w:r>
                            <w:r>
                              <w:rPr>
                                <w:rStyle w:val="320pt1"/>
                              </w:rPr>
                              <w:t>Анархічне управління —</w:t>
                            </w:r>
                            <w:r>
                              <w:rPr/>
                              <w:t xml:space="preserve"> управління, за якого всінама- Мються управляти всім, виходячи за межі власних повно</w:t>
                              <w:softHyphen/>
                              <w:t>важень» Іноді такий тип управління, називають лібераль- ННМупасивним, м’яким» млявим.</w:t>
                            </w:r>
                          </w:p>
                          <w:p>
                            <w:pPr>
                              <w:pStyle w:val="323"/>
                              <w:shd w:fill="auto" w:val="clear"/>
                              <w:spacing w:lineRule="exact" w:line="216"/>
                              <w:ind w:left="20" w:right="40" w:hanging="0"/>
                              <w:jc w:val="right"/>
                              <w:rPr/>
                            </w:pPr>
                            <w:r>
                              <w:rPr>
                                <w:rStyle w:val="320pt1"/>
                              </w:rPr>
                              <w:t>іц&gt;&lt; Демократичне управління•</w:t>
                            </w:r>
                            <w:r>
                              <w:rPr/>
                              <w:t xml:space="preserve"> передбачає; взаємодію всіх акті*'управління на основі раціонального розмежуван-</w:t>
                            </w:r>
                          </w:p>
                        </w:txbxContent>
                      </wps:txbx>
                      <wps:bodyPr anchor="t" lIns="0" tIns="0" rIns="0" bIns="0">
                        <a:noAutofit/>
                      </wps:bodyPr>
                    </wps:wsp>
                  </a:graphicData>
                </a:graphic>
              </wp:anchor>
            </w:drawing>
          </mc:Choice>
          <mc:Fallback>
            <w:pict>
              <v:rect fillcolor="#FFFFFF" style="position:absolute;rotation:-0;width:285.6pt;height:487.95pt;mso-wrap-distance-left:0pt;mso-wrap-distance-right:0pt;mso-wrap-distance-top:0pt;mso-wrap-distance-bottom:0pt;margin-top:184.35pt;mso-position-vertical-relative:page;margin-left:629.65pt;mso-position-horizontal-relative:page">
                <v:fill opacity="0f"/>
                <v:textbox inset="0in,0in,0in,0in">
                  <w:txbxContent>
                    <w:p>
                      <w:pPr>
                        <w:pStyle w:val="323"/>
                        <w:shd w:fill="auto" w:val="clear"/>
                        <w:spacing w:lineRule="exact" w:line="216"/>
                        <w:ind w:left="20" w:right="40" w:firstLine="340"/>
                        <w:jc w:val="both"/>
                        <w:rPr/>
                      </w:pPr>
                      <w:r>
                        <w:rPr/>
                        <w:t>в) організаційними формами — реалізуються через тип впливу (акт, норма), спосіб здійснення впливу (одноосіб-: ний, колективний, колегіальний), часову характеристику впливу (разовий — періодичний; тактичний — стратегіч</w:t>
                        <w:softHyphen/>
                        <w:t>ний; короткотерміновий — довготерміновий), особливості впливу (досягнення нової мети, коригування результатів, виправлення помилок);</w:t>
                      </w:r>
                    </w:p>
                    <w:p>
                      <w:pPr>
                        <w:pStyle w:val="323"/>
                        <w:shd w:fill="auto" w:val="clear"/>
                        <w:spacing w:lineRule="exact" w:line="216"/>
                        <w:ind w:left="20" w:right="40" w:firstLine="340"/>
                        <w:jc w:val="both"/>
                        <w:rPr/>
                      </w:pPr>
                      <w:r>
                        <w:rPr/>
                        <w:t>г) характером управлінського впливу— методи прямої дії (правове регулювання, публічне адміністрування) та методи непрямого впливу (демократизація, оптимізація управління, оподаткування тощо).</w:t>
                      </w:r>
                    </w:p>
                    <w:p>
                      <w:pPr>
                        <w:pStyle w:val="323"/>
                        <w:shd w:fill="auto" w:val="clear"/>
                        <w:spacing w:lineRule="exact" w:line="216" w:before="0" w:after="349"/>
                        <w:ind w:left="20" w:right="40" w:firstLine="340"/>
                        <w:jc w:val="both"/>
                        <w:rPr/>
                      </w:pPr>
                      <w:r>
                        <w:rPr/>
                        <w:t>У сучасних умовах державне управління, методи його ор</w:t>
                        <w:softHyphen/>
                        <w:t>ганізації втрачають характер безпосереднього адміністра</w:t>
                        <w:softHyphen/>
                        <w:t>тивно-управлінського впливу, дедалі більше трансформую- чись у площину організації взаємодії відповідних суб’єктів господарської та іншої суспільної діяльності; створення умов для реалізації нормативної моделі функціонування відповід</w:t>
                        <w:softHyphen/>
                      </w:r>
                      <w:r>
                        <w:rPr>
                          <w:rStyle w:val="32FranklinGothicMedium11pt1pt"/>
                        </w:rPr>
                        <w:t>них</w:t>
                      </w:r>
                      <w:r>
                        <w:rPr>
                          <w:rStyle w:val="32FranklinGothicMedium11pt0pt"/>
                        </w:rPr>
                        <w:t xml:space="preserve"> </w:t>
                      </w:r>
                      <w:r>
                        <w:rPr/>
                        <w:t>підсистем і об’єктів управління; контролю та моніторин</w:t>
                        <w:softHyphen/>
                        <w:t>гу нормативно встановлених параметрів такої діяльності.</w:t>
                      </w:r>
                    </w:p>
                    <w:p>
                      <w:pPr>
                        <w:pStyle w:val="612"/>
                        <w:shd w:fill="auto" w:val="clear"/>
                        <w:spacing w:lineRule="exact" w:line="230" w:before="0" w:after="165"/>
                        <w:ind w:left="360" w:right="620" w:hanging="0"/>
                        <w:jc w:val="left"/>
                        <w:rPr/>
                      </w:pPr>
                      <w:bookmarkStart w:id="59" w:name="bookmark28"/>
                      <w:r>
                        <w:rPr/>
                        <w:t>Залежність якості політичного життя від типу політичного (державного) управління</w:t>
                      </w:r>
                      <w:bookmarkEnd w:id="59"/>
                    </w:p>
                    <w:p>
                      <w:pPr>
                        <w:pStyle w:val="323"/>
                        <w:shd w:fill="auto" w:val="clear"/>
                        <w:spacing w:lineRule="exact" w:line="216"/>
                        <w:ind w:left="20" w:right="40" w:firstLine="100"/>
                        <w:jc w:val="both"/>
                        <w:rPr/>
                      </w:pPr>
                      <w:r>
                        <w:rPr/>
                        <w:t>- Якість прлітичного життя залежить від характеру суспільних відносин та діяльності соціальних спільнот, ЯКІ зумовлюють створення політичних інститутів та ме</w:t>
                        <w:softHyphen/>
                        <w:t>ханізмів через посередництво політичної влади. Оскіль</w:t>
                        <w:softHyphen/>
                        <w:t>ки політичному життю властиві піднесення, спади, за</w:t>
                        <w:softHyphen/>
                      </w:r>
                      <w:r>
                        <w:rPr>
                          <w:rStyle w:val="32FranklinGothicMedium11pt0pt"/>
                        </w:rPr>
                        <w:t xml:space="preserve">стої, </w:t>
                      </w:r>
                      <w:r>
                        <w:rPr/>
                        <w:t>кризи, формується відповідний тип державного управління. Виділяють авторитарне, анархічне, демо</w:t>
                        <w:softHyphen/>
                        <w:t>кратичне, волк&gt;нтаристське управління.</w:t>
                      </w:r>
                    </w:p>
                    <w:p>
                      <w:pPr>
                        <w:pStyle w:val="323"/>
                        <w:shd w:fill="auto" w:val="clear"/>
                        <w:spacing w:lineRule="exact" w:line="216"/>
                        <w:ind w:left="20" w:right="40" w:firstLine="340"/>
                        <w:jc w:val="both"/>
                        <w:rPr/>
                      </w:pPr>
                      <w:r>
                        <w:rPr>
                          <w:rStyle w:val="320pt1"/>
                        </w:rPr>
                        <w:t>Авторитарне управління</w:t>
                      </w:r>
                      <w:r>
                        <w:rPr/>
                        <w:t xml:space="preserve"> засноване на вольових, твер</w:t>
                        <w:softHyphen/>
                      </w:r>
                      <w:r>
                        <w:rPr>
                          <w:rStyle w:val="32FranklinGothicMedium11pt0pt"/>
                        </w:rPr>
                        <w:t xml:space="preserve">дих </w:t>
                      </w:r>
                      <w:r>
                        <w:rPr/>
                        <w:t>і навіть жорстких засобах. За такого типу управління Обмежене коло суб’єктів (інколи навіть одна особа), вико</w:t>
                        <w:softHyphen/>
                        <w:t>ристовуючи всю повноту влади, керує більшістю соціаль</w:t>
                        <w:softHyphen/>
                        <w:t>них процесів, претендує на всеосяжність та абсолютний Мрактер своїх управлінських акцій.</w:t>
                      </w:r>
                    </w:p>
                    <w:p>
                      <w:pPr>
                        <w:pStyle w:val="323"/>
                        <w:shd w:fill="auto" w:val="clear"/>
                        <w:spacing w:lineRule="exact" w:line="216"/>
                        <w:ind w:left="20" w:right="40" w:firstLine="100"/>
                        <w:jc w:val="both"/>
                        <w:rPr/>
                      </w:pPr>
                      <w:r>
                        <w:rPr/>
                        <w:t xml:space="preserve">;• </w:t>
                      </w:r>
                      <w:r>
                        <w:rPr>
                          <w:rStyle w:val="320pt1"/>
                        </w:rPr>
                        <w:t>Анархічне управління —</w:t>
                      </w:r>
                      <w:r>
                        <w:rPr/>
                        <w:t xml:space="preserve"> управління, за якого всінама- Мються управляти всім, виходячи за межі власних повно</w:t>
                        <w:softHyphen/>
                        <w:t>важень» Іноді такий тип управління, називають лібераль- ННМупасивним, м’яким» млявим.</w:t>
                      </w:r>
                    </w:p>
                    <w:p>
                      <w:pPr>
                        <w:pStyle w:val="323"/>
                        <w:shd w:fill="auto" w:val="clear"/>
                        <w:spacing w:lineRule="exact" w:line="216"/>
                        <w:ind w:left="20" w:right="40" w:hanging="0"/>
                        <w:jc w:val="right"/>
                        <w:rPr/>
                      </w:pPr>
                      <w:r>
                        <w:rPr>
                          <w:rStyle w:val="320pt1"/>
                        </w:rPr>
                        <w:t>іц&gt;&lt; Демократичне управління•</w:t>
                      </w:r>
                      <w:r>
                        <w:rPr/>
                        <w:t xml:space="preserve"> передбачає; взаємодію всіх акті*'управління на основі раціонального розмежуван-</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
                <wp:simplePos x="0" y="0"/>
                <wp:positionH relativeFrom="page">
                  <wp:posOffset>3582670</wp:posOffset>
                </wp:positionH>
                <wp:positionV relativeFrom="page">
                  <wp:posOffset>1850390</wp:posOffset>
                </wp:positionV>
                <wp:extent cx="3803650" cy="295275"/>
                <wp:effectExtent l="0" t="0" r="0" b="0"/>
                <wp:wrapSquare wrapText="largest"/>
                <wp:docPr id="67" name="Frame67"/>
                <a:graphic xmlns:a="http://schemas.openxmlformats.org/drawingml/2006/main">
                  <a:graphicData uri="http://schemas.microsoft.com/office/word/2010/wordprocessingShape">
                    <wps:wsp>
                      <wps:cNvSpPr txBox="1"/>
                      <wps:spPr>
                        <a:xfrm>
                          <a:off x="0" y="0"/>
                          <a:ext cx="3803650" cy="295275"/>
                        </a:xfrm>
                        <a:prstGeom prst="rect"/>
                        <a:solidFill>
                          <a:srgbClr val="FFFFFF">
                            <a:alpha val="0"/>
                          </a:srgbClr>
                        </a:solidFill>
                      </wps:spPr>
                      <wps:txbx>
                        <w:txbxContent>
                          <w:p>
                            <w:pPr>
                              <w:pStyle w:val="Style18"/>
                              <w:shd w:fill="auto" w:val="clear"/>
                              <w:tabs>
                                <w:tab w:val="clear" w:pos="708"/>
                                <w:tab w:val="right" w:pos="3369" w:leader="none"/>
                                <w:tab w:val="left" w:pos="3407" w:leader="none"/>
                              </w:tabs>
                              <w:spacing w:lineRule="exact" w:line="140"/>
                              <w:ind w:left="220" w:hanging="0"/>
                              <w:rPr/>
                            </w:pPr>
                            <w:r>
                              <w:rPr/>
                              <w:t>38</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299.5pt;height:23.25pt;mso-wrap-distance-left:0pt;mso-wrap-distance-right:0pt;mso-wrap-distance-top:0pt;mso-wrap-distance-bottom:0pt;margin-top:145.7pt;mso-position-vertical-relative:page;margin-left:282.1pt;mso-position-horizontal-relative:page">
                <v:fill opacity="0f"/>
                <v:textbox inset="0in,0in,0in,0in">
                  <w:txbxContent>
                    <w:p>
                      <w:pPr>
                        <w:pStyle w:val="Style18"/>
                        <w:shd w:fill="auto" w:val="clear"/>
                        <w:tabs>
                          <w:tab w:val="clear" w:pos="708"/>
                          <w:tab w:val="right" w:pos="3369" w:leader="none"/>
                          <w:tab w:val="left" w:pos="3407" w:leader="none"/>
                        </w:tabs>
                        <w:spacing w:lineRule="exact" w:line="140"/>
                        <w:ind w:left="220" w:hanging="0"/>
                        <w:rPr/>
                      </w:pPr>
                      <w:r>
                        <w:rPr/>
                        <w:t>38</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3716655</wp:posOffset>
                </wp:positionH>
                <wp:positionV relativeFrom="page">
                  <wp:posOffset>2317115</wp:posOffset>
                </wp:positionV>
                <wp:extent cx="3615055" cy="6241415"/>
                <wp:effectExtent l="0" t="0" r="0" b="0"/>
                <wp:wrapSquare wrapText="largest"/>
                <wp:docPr id="68" name="Frame68"/>
                <a:graphic xmlns:a="http://schemas.openxmlformats.org/drawingml/2006/main">
                  <a:graphicData uri="http://schemas.microsoft.com/office/word/2010/wordprocessingShape">
                    <wps:wsp>
                      <wps:cNvSpPr txBox="1"/>
                      <wps:spPr>
                        <a:xfrm>
                          <a:off x="0" y="0"/>
                          <a:ext cx="3615055" cy="6241415"/>
                        </a:xfrm>
                        <a:prstGeom prst="rect"/>
                        <a:solidFill>
                          <a:srgbClr val="FFFFFF">
                            <a:alpha val="0"/>
                          </a:srgbClr>
                        </a:solidFill>
                      </wps:spPr>
                      <wps:txbx>
                        <w:txbxContent>
                          <w:p>
                            <w:pPr>
                              <w:pStyle w:val="323"/>
                              <w:shd w:fill="auto" w:val="clear"/>
                              <w:tabs>
                                <w:tab w:val="clear" w:pos="708"/>
                                <w:tab w:val="center" w:pos="2732" w:leader="none"/>
                              </w:tabs>
                              <w:spacing w:lineRule="exact" w:line="211"/>
                              <w:ind w:left="20" w:right="20" w:hanging="0"/>
                              <w:jc w:val="both"/>
                              <w:rPr/>
                            </w:pPr>
                            <w:r>
                              <w:rPr/>
                              <w:t>ня функцій і сфер регулювання. Його ще називають гнуч</w:t>
                              <w:softHyphen/>
                              <w:t>ким, універсальним, змішаним (симбіозним), оскільки в ньому поєднуються ознаки авторитарного та ліберального типів.</w:t>
                              <w:tab/>
                              <w:t>!</w:t>
                            </w:r>
                          </w:p>
                          <w:p>
                            <w:pPr>
                              <w:pStyle w:val="323"/>
                              <w:shd w:fill="auto" w:val="clear"/>
                              <w:spacing w:lineRule="exact" w:line="211"/>
                              <w:ind w:left="20" w:right="20" w:firstLine="340"/>
                              <w:jc w:val="both"/>
                              <w:rPr/>
                            </w:pPr>
                            <w:r>
                              <w:rPr>
                                <w:rStyle w:val="320pt1"/>
                              </w:rPr>
                              <w:t>Волюнтаристське управління</w:t>
                            </w:r>
                            <w:r>
                              <w:rPr/>
                              <w:t xml:space="preserve"> здійснюється на основі потужних вольових якостей суб’єкта управління, його осо</w:t>
                              <w:softHyphen/>
                              <w:t>бистого прагнення та політичних намірів, що проявляєть</w:t>
                              <w:softHyphen/>
                              <w:t>ся і в стилі діяльності державних структур. Головними оз</w:t>
                              <w:softHyphen/>
                              <w:t>наками державного управління волюнтаристського типу є: тотальність волі єдиного політичного інституту, неможли</w:t>
                              <w:softHyphen/>
                              <w:t>вість вільного спілкування учасників політичного проце</w:t>
                              <w:softHyphen/>
                              <w:t>су; ігнорування волі (прагнень, намірів) осіб і соціальних груп, які не поділяють «єдино правильної» позиції голов</w:t>
                              <w:softHyphen/>
                              <w:t>ного суб’єкта управління; схильність до силового нав’язу</w:t>
                              <w:softHyphen/>
                              <w:t>вання волі, панування силових аргументів у політиці; іс</w:t>
                              <w:softHyphen/>
                              <w:t>тотне обмеження можливостей політичної опозиції аж до її повної заборони; залаштункова боротьба партій та органів державної влади; формування каналів прихованого впли</w:t>
                              <w:softHyphen/>
                              <w:t>ву на об’єктів політичного процесу; маніпуляція суспіль</w:t>
                              <w:softHyphen/>
                              <w:t>ною свідомістю тощо.</w:t>
                            </w:r>
                          </w:p>
                          <w:p>
                            <w:pPr>
                              <w:pStyle w:val="323"/>
                              <w:shd w:fill="auto" w:val="clear"/>
                              <w:tabs>
                                <w:tab w:val="clear" w:pos="708"/>
                                <w:tab w:val="right" w:pos="3826" w:leader="none"/>
                                <w:tab w:val="right" w:pos="3866" w:leader="none"/>
                              </w:tabs>
                              <w:spacing w:lineRule="exact" w:line="211"/>
                              <w:ind w:left="20" w:right="20" w:firstLine="340"/>
                              <w:jc w:val="both"/>
                              <w:rPr/>
                            </w:pPr>
                            <w:r>
                              <w:rPr/>
                              <w:t>Волюнтаристське управління свідчить про невисоку політичну культуру суб’єкта політики, пов’язану з лице</w:t>
                              <w:softHyphen/>
                              <w:t>мірством, політичними махінаціями, невпевненістю у до</w:t>
                              <w:softHyphen/>
                              <w:t>сягненні цілей розвитку суспільства демократичними ме</w:t>
                              <w:softHyphen/>
                              <w:t>тодами. Так, розуміння владних процесів призводить до нівелювання інститутів громадянського суспільства, запе</w:t>
                              <w:softHyphen/>
                              <w:t>речення їх конструктивного впливу на політичне життя. Негативні його наслідки проявляються в деформуванні по</w:t>
                              <w:softHyphen/>
                              <w:t>літичного процесу, ігноруванні об’єктивних .законів ево</w:t>
                              <w:softHyphen/>
                              <w:t>люції, нав’язуванні соціальному середовищу неадекват</w:t>
                              <w:softHyphen/>
                              <w:t>них програм розвитку.</w:t>
                              <w:tab/>
                              <w:t>&lt;</w:t>
                              <w:tab/>
                              <w:t>;</w:t>
                            </w:r>
                          </w:p>
                          <w:p>
                            <w:pPr>
                              <w:pStyle w:val="323"/>
                              <w:shd w:fill="auto" w:val="clear"/>
                              <w:spacing w:lineRule="exact" w:line="211"/>
                              <w:ind w:left="20" w:right="20" w:firstLine="340"/>
                              <w:jc w:val="both"/>
                              <w:rPr/>
                            </w:pPr>
                            <w:r>
                              <w:rPr/>
                              <w:t>Залежно від результатів розрізняють ефективний і не</w:t>
                              <w:softHyphen/>
                              <w:t>ефективний типи державногауправління та директивний, авторитетний, прагматичний, моралізаторський, парад</w:t>
                              <w:softHyphen/>
                              <w:t>ний, діловий його різновиди.</w:t>
                            </w:r>
                          </w:p>
                          <w:p>
                            <w:pPr>
                              <w:pStyle w:val="323"/>
                              <w:shd w:fill="auto" w:val="clear"/>
                              <w:spacing w:lineRule="exact" w:line="211"/>
                              <w:ind w:left="20" w:right="20" w:firstLine="340"/>
                              <w:jc w:val="both"/>
                              <w:rPr/>
                            </w:pPr>
                            <w:r>
                              <w:rPr/>
                              <w:t>Тип державного управління істотою впливає на діяль</w:t>
                              <w:softHyphen/>
                              <w:t>ність формалізованих інституцій влади, її апарату, специ</w:t>
                              <w:softHyphen/>
                              <w:t>фіку політичної системи, характер партійних утворень та їх об’єднань, стиль правління. У полі його впливу перебу</w:t>
                              <w:softHyphen/>
                              <w:t>вають і масові настрої, очікування, тривоги, сподівання, символічні та ритуальні дії, політичні маніфестації та ін. Державне управління позначається на діяльності засобів масової інформації, а відповідно і на політичній атмосфері у країні. Комплексним показником впливу державного</w:t>
                            </w:r>
                          </w:p>
                        </w:txbxContent>
                      </wps:txbx>
                      <wps:bodyPr anchor="t" lIns="0" tIns="0" rIns="0" bIns="0">
                        <a:noAutofit/>
                      </wps:bodyPr>
                    </wps:wsp>
                  </a:graphicData>
                </a:graphic>
              </wp:anchor>
            </w:drawing>
          </mc:Choice>
          <mc:Fallback>
            <w:pict>
              <v:rect fillcolor="#FFFFFF" style="position:absolute;rotation:-0;width:284.65pt;height:491.45pt;mso-wrap-distance-left:0pt;mso-wrap-distance-right:0pt;mso-wrap-distance-top:0pt;mso-wrap-distance-bottom:0pt;margin-top:182.45pt;mso-position-vertical-relative:page;margin-left:292.65pt;mso-position-horizontal-relative:page">
                <v:fill opacity="0f"/>
                <v:textbox inset="0in,0in,0in,0in">
                  <w:txbxContent>
                    <w:p>
                      <w:pPr>
                        <w:pStyle w:val="323"/>
                        <w:shd w:fill="auto" w:val="clear"/>
                        <w:tabs>
                          <w:tab w:val="clear" w:pos="708"/>
                          <w:tab w:val="center" w:pos="2732" w:leader="none"/>
                        </w:tabs>
                        <w:spacing w:lineRule="exact" w:line="211"/>
                        <w:ind w:left="20" w:right="20" w:hanging="0"/>
                        <w:jc w:val="both"/>
                        <w:rPr/>
                      </w:pPr>
                      <w:r>
                        <w:rPr/>
                        <w:t>ня функцій і сфер регулювання. Його ще називають гнуч</w:t>
                        <w:softHyphen/>
                        <w:t>ким, універсальним, змішаним (симбіозним), оскільки в ньому поєднуються ознаки авторитарного та ліберального типів.</w:t>
                        <w:tab/>
                        <w:t>!</w:t>
                      </w:r>
                    </w:p>
                    <w:p>
                      <w:pPr>
                        <w:pStyle w:val="323"/>
                        <w:shd w:fill="auto" w:val="clear"/>
                        <w:spacing w:lineRule="exact" w:line="211"/>
                        <w:ind w:left="20" w:right="20" w:firstLine="340"/>
                        <w:jc w:val="both"/>
                        <w:rPr/>
                      </w:pPr>
                      <w:r>
                        <w:rPr>
                          <w:rStyle w:val="320pt1"/>
                        </w:rPr>
                        <w:t>Волюнтаристське управління</w:t>
                      </w:r>
                      <w:r>
                        <w:rPr/>
                        <w:t xml:space="preserve"> здійснюється на основі потужних вольових якостей суб’єкта управління, його осо</w:t>
                        <w:softHyphen/>
                        <w:t>бистого прагнення та політичних намірів, що проявляєть</w:t>
                        <w:softHyphen/>
                        <w:t>ся і в стилі діяльності державних структур. Головними оз</w:t>
                        <w:softHyphen/>
                        <w:t>наками державного управління волюнтаристського типу є: тотальність волі єдиного політичного інституту, неможли</w:t>
                        <w:softHyphen/>
                        <w:t>вість вільного спілкування учасників політичного проце</w:t>
                        <w:softHyphen/>
                        <w:t>су; ігнорування волі (прагнень, намірів) осіб і соціальних груп, які не поділяють «єдино правильної» позиції голов</w:t>
                        <w:softHyphen/>
                        <w:t>ного суб’єкта управління; схильність до силового нав’язу</w:t>
                        <w:softHyphen/>
                        <w:t>вання волі, панування силових аргументів у політиці; іс</w:t>
                        <w:softHyphen/>
                        <w:t>тотне обмеження можливостей політичної опозиції аж до її повної заборони; залаштункова боротьба партій та органів державної влади; формування каналів прихованого впли</w:t>
                        <w:softHyphen/>
                        <w:t>ву на об’єктів політичного процесу; маніпуляція суспіль</w:t>
                        <w:softHyphen/>
                        <w:t>ною свідомістю тощо.</w:t>
                      </w:r>
                    </w:p>
                    <w:p>
                      <w:pPr>
                        <w:pStyle w:val="323"/>
                        <w:shd w:fill="auto" w:val="clear"/>
                        <w:tabs>
                          <w:tab w:val="clear" w:pos="708"/>
                          <w:tab w:val="right" w:pos="3826" w:leader="none"/>
                          <w:tab w:val="right" w:pos="3866" w:leader="none"/>
                        </w:tabs>
                        <w:spacing w:lineRule="exact" w:line="211"/>
                        <w:ind w:left="20" w:right="20" w:firstLine="340"/>
                        <w:jc w:val="both"/>
                        <w:rPr/>
                      </w:pPr>
                      <w:r>
                        <w:rPr/>
                        <w:t>Волюнтаристське управління свідчить про невисоку політичну культуру суб’єкта політики, пов’язану з лице</w:t>
                        <w:softHyphen/>
                        <w:t>мірством, політичними махінаціями, невпевненістю у до</w:t>
                        <w:softHyphen/>
                        <w:t>сягненні цілей розвитку суспільства демократичними ме</w:t>
                        <w:softHyphen/>
                        <w:t>тодами. Так, розуміння владних процесів призводить до нівелювання інститутів громадянського суспільства, запе</w:t>
                        <w:softHyphen/>
                        <w:t>речення їх конструктивного впливу на політичне життя. Негативні його наслідки проявляються в деформуванні по</w:t>
                        <w:softHyphen/>
                        <w:t>літичного процесу, ігноруванні об’єктивних .законів ево</w:t>
                        <w:softHyphen/>
                        <w:t>люції, нав’язуванні соціальному середовищу неадекват</w:t>
                        <w:softHyphen/>
                        <w:t>них програм розвитку.</w:t>
                        <w:tab/>
                        <w:t>&lt;</w:t>
                        <w:tab/>
                        <w:t>;</w:t>
                      </w:r>
                    </w:p>
                    <w:p>
                      <w:pPr>
                        <w:pStyle w:val="323"/>
                        <w:shd w:fill="auto" w:val="clear"/>
                        <w:spacing w:lineRule="exact" w:line="211"/>
                        <w:ind w:left="20" w:right="20" w:firstLine="340"/>
                        <w:jc w:val="both"/>
                        <w:rPr/>
                      </w:pPr>
                      <w:r>
                        <w:rPr/>
                        <w:t>Залежно від результатів розрізняють ефективний і не</w:t>
                        <w:softHyphen/>
                        <w:t>ефективний типи державногауправління та директивний, авторитетний, прагматичний, моралізаторський, парад</w:t>
                        <w:softHyphen/>
                        <w:t>ний, діловий його різновиди.</w:t>
                      </w:r>
                    </w:p>
                    <w:p>
                      <w:pPr>
                        <w:pStyle w:val="323"/>
                        <w:shd w:fill="auto" w:val="clear"/>
                        <w:spacing w:lineRule="exact" w:line="211"/>
                        <w:ind w:left="20" w:right="20" w:firstLine="340"/>
                        <w:jc w:val="both"/>
                        <w:rPr/>
                      </w:pPr>
                      <w:r>
                        <w:rPr/>
                        <w:t>Тип державного управління істотою впливає на діяль</w:t>
                        <w:softHyphen/>
                        <w:t>ність формалізованих інституцій влади, її апарату, специ</w:t>
                        <w:softHyphen/>
                        <w:t>фіку політичної системи, характер партійних утворень та їх об’єднань, стиль правління. У полі його впливу перебу</w:t>
                        <w:softHyphen/>
                        <w:t>вають і масові настрої, очікування, тривоги, сподівання, символічні та ритуальні дії, політичні маніфестації та ін. Державне управління позначається на діяльності засобів масової інформації, а відповідно і на політичній атмосфері у країні. Комплексним показником впливу державного</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7978140</wp:posOffset>
                </wp:positionH>
                <wp:positionV relativeFrom="page">
                  <wp:posOffset>1948180</wp:posOffset>
                </wp:positionV>
                <wp:extent cx="3953510" cy="224790"/>
                <wp:effectExtent l="0" t="0" r="0" b="0"/>
                <wp:wrapSquare wrapText="largest"/>
                <wp:docPr id="69" name="Frame69"/>
                <a:graphic xmlns:a="http://schemas.openxmlformats.org/drawingml/2006/main">
                  <a:graphicData uri="http://schemas.microsoft.com/office/word/2010/wordprocessingShape">
                    <wps:wsp>
                      <wps:cNvSpPr txBox="1"/>
                      <wps:spPr>
                        <a:xfrm>
                          <a:off x="0" y="0"/>
                          <a:ext cx="3953510" cy="224790"/>
                        </a:xfrm>
                        <a:prstGeom prst="rect"/>
                        <a:solidFill>
                          <a:srgbClr val="FFFFFF">
                            <a:alpha val="0"/>
                          </a:srgbClr>
                        </a:solidFill>
                      </wps:spPr>
                      <wps:txbx>
                        <w:txbxContent>
                          <w:p>
                            <w:pPr>
                              <w:pStyle w:val="Style18"/>
                              <w:shd w:fill="auto" w:val="clear"/>
                              <w:tabs>
                                <w:tab w:val="clear" w:pos="708"/>
                                <w:tab w:val="right" w:pos="5719" w:leader="none"/>
                              </w:tabs>
                              <w:spacing w:lineRule="exact" w:line="140"/>
                              <w:ind w:left="60" w:hanging="0"/>
                              <w:rPr/>
                            </w:pPr>
                            <w:r>
                              <w:rPr/>
                              <w:t>Політичне життя і державне управління</w:t>
                              <w:tab/>
                              <w:t>39</w:t>
                            </w:r>
                          </w:p>
                        </w:txbxContent>
                      </wps:txbx>
                      <wps:bodyPr anchor="t" lIns="0" tIns="0" rIns="0" bIns="0">
                        <a:noAutofit/>
                      </wps:bodyPr>
                    </wps:wsp>
                  </a:graphicData>
                </a:graphic>
              </wp:anchor>
            </w:drawing>
          </mc:Choice>
          <mc:Fallback>
            <w:pict>
              <v:rect fillcolor="#FFFFFF" style="position:absolute;rotation:-0;width:311.3pt;height:17.7pt;mso-wrap-distance-left:0pt;mso-wrap-distance-right:0pt;mso-wrap-distance-top:0pt;mso-wrap-distance-bottom:0pt;margin-top:153.4pt;mso-position-vertical-relative:page;margin-left:628.2pt;mso-position-horizontal-relative:page">
                <v:fill opacity="0f"/>
                <v:textbox inset="0in,0in,0in,0in">
                  <w:txbxContent>
                    <w:p>
                      <w:pPr>
                        <w:pStyle w:val="Style18"/>
                        <w:shd w:fill="auto" w:val="clear"/>
                        <w:tabs>
                          <w:tab w:val="clear" w:pos="708"/>
                          <w:tab w:val="right" w:pos="5719" w:leader="none"/>
                        </w:tabs>
                        <w:spacing w:lineRule="exact" w:line="140"/>
                        <w:ind w:left="60" w:hanging="0"/>
                        <w:rPr/>
                      </w:pPr>
                      <w:r>
                        <w:rPr/>
                        <w:t>Політичне життя і державне управління</w:t>
                        <w:tab/>
                        <w:t>39</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7974965</wp:posOffset>
                </wp:positionH>
                <wp:positionV relativeFrom="page">
                  <wp:posOffset>2350135</wp:posOffset>
                </wp:positionV>
                <wp:extent cx="3654425" cy="6031230"/>
                <wp:effectExtent l="0" t="0" r="0" b="0"/>
                <wp:wrapSquare wrapText="largest"/>
                <wp:docPr id="70" name="Frame70"/>
                <a:graphic xmlns:a="http://schemas.openxmlformats.org/drawingml/2006/main">
                  <a:graphicData uri="http://schemas.microsoft.com/office/word/2010/wordprocessingShape">
                    <wps:wsp>
                      <wps:cNvSpPr txBox="1"/>
                      <wps:spPr>
                        <a:xfrm>
                          <a:off x="0" y="0"/>
                          <a:ext cx="3654425" cy="6031230"/>
                        </a:xfrm>
                        <a:prstGeom prst="rect"/>
                        <a:solidFill>
                          <a:srgbClr val="FFFFFF">
                            <a:alpha val="0"/>
                          </a:srgbClr>
                        </a:solidFill>
                      </wps:spPr>
                      <wps:txbx>
                        <w:txbxContent>
                          <w:p>
                            <w:pPr>
                              <w:pStyle w:val="323"/>
                              <w:shd w:fill="auto" w:val="clear"/>
                              <w:spacing w:lineRule="exact" w:line="216" w:before="0" w:after="87"/>
                              <w:ind w:left="20" w:right="20" w:hanging="0"/>
                              <w:jc w:val="both"/>
                              <w:rPr/>
                            </w:pPr>
                            <w:r>
                              <w:rPr/>
                              <w:t>управління на політичне життя суспільства є запропонова</w:t>
                              <w:softHyphen/>
                              <w:t>ний владою політичний режим.</w:t>
                            </w:r>
                          </w:p>
                          <w:p>
                            <w:pPr>
                              <w:pStyle w:val="393"/>
                              <w:shd w:fill="auto" w:val="clear"/>
                              <w:spacing w:lineRule="exact" w:line="182" w:before="0" w:after="37"/>
                              <w:ind w:left="400" w:right="20" w:hanging="0"/>
                              <w:rPr/>
                            </w:pPr>
                            <w:r>
                              <w:rPr>
                                <w:rStyle w:val="391"/>
                                <w:i/>
                                <w:iCs/>
                              </w:rPr>
                              <w:t>Політичний</w:t>
                            </w:r>
                            <w:r>
                              <w:rPr/>
                              <w:t xml:space="preserve"> режим</w:t>
                            </w:r>
                            <w:r>
                              <w:rPr>
                                <w:rStyle w:val="394pt0pt"/>
                              </w:rPr>
                              <w:t xml:space="preserve"> — </w:t>
                            </w:r>
                            <w:r>
                              <w:rPr/>
                              <w:t>сукупність певних політичних відносин, за</w:t>
                              <w:softHyphen/>
                              <w:t>собів і методів досягнення політичних цілей, що застосовуються владою, панівних форм ідеології, соціальних і класових відносин, стану політичної культури.</w:t>
                            </w:r>
                          </w:p>
                          <w:p>
                            <w:pPr>
                              <w:pStyle w:val="323"/>
                              <w:shd w:fill="auto" w:val="clear"/>
                              <w:spacing w:lineRule="exact" w:line="211"/>
                              <w:ind w:left="80" w:right="20" w:firstLine="320"/>
                              <w:jc w:val="both"/>
                              <w:rPr/>
                            </w:pPr>
                            <w:r>
                              <w:rPr/>
                              <w:t>Залежно від характеру політичних відносин розрізня</w:t>
                              <w:softHyphen/>
                              <w:t>ють демократичні, авторитарні, тоталітарні і комбіновані політичні режими, а також режими державного правлін</w:t>
                              <w:softHyphen/>
                            </w:r>
                            <w:r>
                              <w:rPr>
                                <w:rStyle w:val="320pt"/>
                              </w:rPr>
                              <w:t xml:space="preserve">ня </w:t>
                            </w:r>
                            <w:r>
                              <w:rPr/>
                              <w:t>— ліберальний, демократичний, диктаторський, осо</w:t>
                              <w:softHyphen/>
                              <w:t>бливо жорсткий (фашистський, екстремістський). З огля</w:t>
                              <w:softHyphen/>
                              <w:t>ду на форму управління виокремлюють режими парла</w:t>
                              <w:softHyphen/>
                              <w:t>ментського Типу, надзвичайного стану, президентського правління, монархічні, республіканські режими та ін. В деяких випадках характеристики політичного режиму на</w:t>
                              <w:softHyphen/>
                              <w:t>бувають символічного забарвлення (абсолютистський, царський, «колишній» режим). Нерідко їх ототожнюють з реальними історичними персоналіямй (режим С. Хусейна, Гітлерівський режим тощо).</w:t>
                            </w:r>
                          </w:p>
                          <w:p>
                            <w:pPr>
                              <w:pStyle w:val="323"/>
                              <w:shd w:fill="auto" w:val="clear"/>
                              <w:spacing w:lineRule="exact" w:line="211"/>
                              <w:ind w:left="80" w:right="20" w:firstLine="320"/>
                              <w:jc w:val="both"/>
                              <w:rPr/>
                            </w:pPr>
                            <w:r>
                              <w:rPr/>
                              <w:t>Будь-який політичний режим насамперед визначаєть</w:t>
                              <w:softHyphen/>
                              <w:t>ся процедурами та способами організації установ влади і здійснення владних функцій, стилем прийняття рішень, відносинами між державою і громадянами. Залежно від співвідношення цих чинників формуються демократич</w:t>
                              <w:softHyphen/>
                              <w:t>ний, авторитарний або тоталітарний стиль державного Управління.</w:t>
                            </w:r>
                          </w:p>
                          <w:p>
                            <w:pPr>
                              <w:pStyle w:val="323"/>
                              <w:shd w:fill="auto" w:val="clear"/>
                              <w:spacing w:lineRule="exact" w:line="211"/>
                              <w:ind w:left="80" w:right="20" w:firstLine="100"/>
                              <w:jc w:val="both"/>
                              <w:rPr/>
                            </w:pPr>
                            <w:r>
                              <w:rPr/>
                              <w:t>' Демократія. Пропонуючи демократичні правила сус- щдвно-політичного устрою, влада виходить з необхідності П0ЄЇ легітимації народом, прагне забезпечити справедли- ВІДОЬ, рівність і добробут громадян. Принциповою ознакою Мцократії є визнання права всіх громадян на участь у фор</w:t>
                              <w:softHyphen/>
                              <w:t xml:space="preserve">муванні органів державної влади, контроль за їхньою адоьністю, вплив на прийняття спільних для всіх рішень ■В засадах загального, рівного виборчого права, здійснен- Мддого права у процедурах виборів, референдумів тощо, андеоіо демократичних порядків при прийнятті рішень є проведення всіх процедур і процесія на основі регла- ЩІцАа. Цьому найбільше відповідає „республіканська фор- ІЩЯвДОКавного правління парламентського чи президент- </w:t>
                            </w:r>
                            <w:r>
                              <w:rPr>
                                <w:rStyle w:val="WW32"/>
                              </w:rPr>
                              <w:t>рмте</w:t>
                            </w:r>
                            <w:r>
                              <w:rPr/>
                              <w:t>.типу.</w:t>
                            </w:r>
                          </w:p>
                          <w:p>
                            <w:pPr>
                              <w:pStyle w:val="323"/>
                              <w:shd w:fill="auto" w:val="clear"/>
                              <w:spacing w:lineRule="exact" w:line="211"/>
                              <w:ind w:left="80" w:right="20" w:hanging="0"/>
                              <w:jc w:val="both"/>
                              <w:rPr/>
                            </w:pPr>
                            <w:r>
                              <w:rPr/>
                              <w:t xml:space="preserve">ІЙ|ьДй¥ократичне управління передбачає процедури прий- ЯрІРІ (рішень відповідно до волі, більшості з визнанням і .Ціркішням црав, потреб меншості, культуру дотримання іШММР, конституційного </w:t>
                            </w:r>
                            <w:r>
                              <w:rPr>
                                <w:rStyle w:val="322"/>
                              </w:rPr>
                              <w:t>порядку,</w:t>
                            </w:r>
                            <w:r>
                              <w:rPr/>
                              <w:t xml:space="preserve"> -толерантне ставлення</w:t>
                            </w:r>
                          </w:p>
                        </w:txbxContent>
                      </wps:txbx>
                      <wps:bodyPr anchor="t" lIns="0" tIns="0" rIns="0" bIns="0">
                        <a:noAutofit/>
                      </wps:bodyPr>
                    </wps:wsp>
                  </a:graphicData>
                </a:graphic>
              </wp:anchor>
            </w:drawing>
          </mc:Choice>
          <mc:Fallback>
            <w:pict>
              <v:rect fillcolor="#FFFFFF" style="position:absolute;rotation:-0;width:287.75pt;height:474.9pt;mso-wrap-distance-left:0pt;mso-wrap-distance-right:0pt;mso-wrap-distance-top:0pt;mso-wrap-distance-bottom:0pt;margin-top:185.05pt;mso-position-vertical-relative:page;margin-left:627.95pt;mso-position-horizontal-relative:page">
                <v:fill opacity="0f"/>
                <v:textbox inset="0in,0in,0in,0in">
                  <w:txbxContent>
                    <w:p>
                      <w:pPr>
                        <w:pStyle w:val="323"/>
                        <w:shd w:fill="auto" w:val="clear"/>
                        <w:spacing w:lineRule="exact" w:line="216" w:before="0" w:after="87"/>
                        <w:ind w:left="20" w:right="20" w:hanging="0"/>
                        <w:jc w:val="both"/>
                        <w:rPr/>
                      </w:pPr>
                      <w:r>
                        <w:rPr/>
                        <w:t>управління на політичне життя суспільства є запропонова</w:t>
                        <w:softHyphen/>
                        <w:t>ний владою політичний режим.</w:t>
                      </w:r>
                    </w:p>
                    <w:p>
                      <w:pPr>
                        <w:pStyle w:val="393"/>
                        <w:shd w:fill="auto" w:val="clear"/>
                        <w:spacing w:lineRule="exact" w:line="182" w:before="0" w:after="37"/>
                        <w:ind w:left="400" w:right="20" w:hanging="0"/>
                        <w:rPr/>
                      </w:pPr>
                      <w:r>
                        <w:rPr>
                          <w:rStyle w:val="391"/>
                          <w:i/>
                          <w:iCs/>
                        </w:rPr>
                        <w:t>Політичний</w:t>
                      </w:r>
                      <w:r>
                        <w:rPr/>
                        <w:t xml:space="preserve"> режим</w:t>
                      </w:r>
                      <w:r>
                        <w:rPr>
                          <w:rStyle w:val="394pt0pt"/>
                        </w:rPr>
                        <w:t xml:space="preserve"> — </w:t>
                      </w:r>
                      <w:r>
                        <w:rPr/>
                        <w:t>сукупність певних політичних відносин, за</w:t>
                        <w:softHyphen/>
                        <w:t>собів і методів досягнення політичних цілей, що застосовуються владою, панівних форм ідеології, соціальних і класових відносин, стану політичної культури.</w:t>
                      </w:r>
                    </w:p>
                    <w:p>
                      <w:pPr>
                        <w:pStyle w:val="323"/>
                        <w:shd w:fill="auto" w:val="clear"/>
                        <w:spacing w:lineRule="exact" w:line="211"/>
                        <w:ind w:left="80" w:right="20" w:firstLine="320"/>
                        <w:jc w:val="both"/>
                        <w:rPr/>
                      </w:pPr>
                      <w:r>
                        <w:rPr/>
                        <w:t>Залежно від характеру політичних відносин розрізня</w:t>
                        <w:softHyphen/>
                        <w:t>ють демократичні, авторитарні, тоталітарні і комбіновані політичні режими, а також режими державного правлін</w:t>
                        <w:softHyphen/>
                      </w:r>
                      <w:r>
                        <w:rPr>
                          <w:rStyle w:val="320pt"/>
                        </w:rPr>
                        <w:t xml:space="preserve">ня </w:t>
                      </w:r>
                      <w:r>
                        <w:rPr/>
                        <w:t>— ліберальний, демократичний, диктаторський, осо</w:t>
                        <w:softHyphen/>
                        <w:t>бливо жорсткий (фашистський, екстремістський). З огля</w:t>
                        <w:softHyphen/>
                        <w:t>ду на форму управління виокремлюють режими парла</w:t>
                        <w:softHyphen/>
                        <w:t>ментського Типу, надзвичайного стану, президентського правління, монархічні, республіканські режими та ін. В деяких випадках характеристики політичного режиму на</w:t>
                        <w:softHyphen/>
                        <w:t>бувають символічного забарвлення (абсолютистський, царський, «колишній» режим). Нерідко їх ототожнюють з реальними історичними персоналіямй (режим С. Хусейна, Гітлерівський режим тощо).</w:t>
                      </w:r>
                    </w:p>
                    <w:p>
                      <w:pPr>
                        <w:pStyle w:val="323"/>
                        <w:shd w:fill="auto" w:val="clear"/>
                        <w:spacing w:lineRule="exact" w:line="211"/>
                        <w:ind w:left="80" w:right="20" w:firstLine="320"/>
                        <w:jc w:val="both"/>
                        <w:rPr/>
                      </w:pPr>
                      <w:r>
                        <w:rPr/>
                        <w:t>Будь-який політичний режим насамперед визначаєть</w:t>
                        <w:softHyphen/>
                        <w:t>ся процедурами та способами організації установ влади і здійснення владних функцій, стилем прийняття рішень, відносинами між державою і громадянами. Залежно від співвідношення цих чинників формуються демократич</w:t>
                        <w:softHyphen/>
                        <w:t>ний, авторитарний або тоталітарний стиль державного Управління.</w:t>
                      </w:r>
                    </w:p>
                    <w:p>
                      <w:pPr>
                        <w:pStyle w:val="323"/>
                        <w:shd w:fill="auto" w:val="clear"/>
                        <w:spacing w:lineRule="exact" w:line="211"/>
                        <w:ind w:left="80" w:right="20" w:firstLine="100"/>
                        <w:jc w:val="both"/>
                        <w:rPr/>
                      </w:pPr>
                      <w:r>
                        <w:rPr/>
                        <w:t>' Демократія. Пропонуючи демократичні правила сус- щдвно-політичного устрою, влада виходить з необхідності П0ЄЇ легітимації народом, прагне забезпечити справедли- ВІДОЬ, рівність і добробут громадян. Принциповою ознакою Мцократії є визнання права всіх громадян на участь у фор</w:t>
                        <w:softHyphen/>
                        <w:t xml:space="preserve">муванні органів державної влади, контроль за їхньою адоьністю, вплив на прийняття спільних для всіх рішень ■В засадах загального, рівного виборчого права, здійснен- Мддого права у процедурах виборів, референдумів тощо, андеоіо демократичних порядків при прийнятті рішень є проведення всіх процедур і процесія на основі регла- ЩІцАа. Цьому найбільше відповідає „республіканська фор- ІЩЯвДОКавного правління парламентського чи президент- </w:t>
                      </w:r>
                      <w:r>
                        <w:rPr>
                          <w:rStyle w:val="WW32"/>
                        </w:rPr>
                        <w:t>рмте</w:t>
                      </w:r>
                      <w:r>
                        <w:rPr/>
                        <w:t>.типу.</w:t>
                      </w:r>
                    </w:p>
                    <w:p>
                      <w:pPr>
                        <w:pStyle w:val="323"/>
                        <w:shd w:fill="auto" w:val="clear"/>
                        <w:spacing w:lineRule="exact" w:line="211"/>
                        <w:ind w:left="80" w:right="20" w:hanging="0"/>
                        <w:jc w:val="both"/>
                        <w:rPr/>
                      </w:pPr>
                      <w:r>
                        <w:rPr/>
                        <w:t xml:space="preserve">ІЙ|ьДй¥ократичне управління передбачає процедури прий- ЯрІРІ (рішень відповідно до волі, більшості з визнанням і .Ціркішням црав, потреб меншості, культуру дотримання іШММР, конституційного </w:t>
                      </w:r>
                      <w:r>
                        <w:rPr>
                          <w:rStyle w:val="322"/>
                        </w:rPr>
                        <w:t>порядку,</w:t>
                      </w:r>
                      <w:r>
                        <w:rPr/>
                        <w:t xml:space="preserve"> -толерантне ставленн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
                <wp:simplePos x="0" y="0"/>
                <wp:positionH relativeFrom="page">
                  <wp:posOffset>3571875</wp:posOffset>
                </wp:positionH>
                <wp:positionV relativeFrom="page">
                  <wp:posOffset>1865630</wp:posOffset>
                </wp:positionV>
                <wp:extent cx="3867785" cy="359410"/>
                <wp:effectExtent l="0" t="0" r="0" b="0"/>
                <wp:wrapSquare wrapText="largest"/>
                <wp:docPr id="71" name="Frame71"/>
                <a:graphic xmlns:a="http://schemas.openxmlformats.org/drawingml/2006/main">
                  <a:graphicData uri="http://schemas.microsoft.com/office/word/2010/wordprocessingShape">
                    <wps:wsp>
                      <wps:cNvSpPr txBox="1"/>
                      <wps:spPr>
                        <a:xfrm>
                          <a:off x="0" y="0"/>
                          <a:ext cx="3867785" cy="359410"/>
                        </a:xfrm>
                        <a:prstGeom prst="rect"/>
                        <a:solidFill>
                          <a:srgbClr val="FFFFFF">
                            <a:alpha val="0"/>
                          </a:srgbClr>
                        </a:solidFill>
                      </wps:spPr>
                      <wps:txbx>
                        <w:txbxContent>
                          <w:p>
                            <w:pPr>
                              <w:pStyle w:val="Style18"/>
                              <w:shd w:fill="auto" w:val="clear"/>
                              <w:tabs>
                                <w:tab w:val="clear" w:pos="708"/>
                                <w:tab w:val="right" w:pos="3378" w:leader="none"/>
                                <w:tab w:val="center" w:pos="3426" w:leader="none"/>
                                <w:tab w:val="center" w:pos="3863" w:leader="none"/>
                                <w:tab w:val="right" w:pos="5097" w:leader="none"/>
                                <w:tab w:val="right" w:pos="5903" w:leader="none"/>
                              </w:tabs>
                              <w:spacing w:lineRule="exact" w:line="140"/>
                              <w:ind w:left="220" w:hanging="0"/>
                              <w:rPr/>
                            </w:pPr>
                            <w:r>
                              <w:rPr/>
                              <w:t>40</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4.55pt;height:28.3pt;mso-wrap-distance-left:0pt;mso-wrap-distance-right:0pt;mso-wrap-distance-top:0pt;mso-wrap-distance-bottom:0pt;margin-top:146.9pt;mso-position-vertical-relative:page;margin-left:281.25pt;mso-position-horizontal-relative:page">
                <v:fill opacity="0f"/>
                <v:textbox inset="0in,0in,0in,0in">
                  <w:txbxContent>
                    <w:p>
                      <w:pPr>
                        <w:pStyle w:val="Style18"/>
                        <w:shd w:fill="auto" w:val="clear"/>
                        <w:tabs>
                          <w:tab w:val="clear" w:pos="708"/>
                          <w:tab w:val="right" w:pos="3378" w:leader="none"/>
                          <w:tab w:val="center" w:pos="3426" w:leader="none"/>
                          <w:tab w:val="center" w:pos="3863" w:leader="none"/>
                          <w:tab w:val="right" w:pos="5097" w:leader="none"/>
                          <w:tab w:val="right" w:pos="5903" w:leader="none"/>
                        </w:tabs>
                        <w:spacing w:lineRule="exact" w:line="140"/>
                        <w:ind w:left="220" w:hanging="0"/>
                        <w:rPr/>
                      </w:pPr>
                      <w:r>
                        <w:rPr/>
                        <w:t>40</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3693795</wp:posOffset>
                </wp:positionH>
                <wp:positionV relativeFrom="page">
                  <wp:posOffset>2406650</wp:posOffset>
                </wp:positionV>
                <wp:extent cx="3620770" cy="6205220"/>
                <wp:effectExtent l="0" t="0" r="0" b="0"/>
                <wp:wrapSquare wrapText="largest"/>
                <wp:docPr id="72" name="Frame72"/>
                <a:graphic xmlns:a="http://schemas.openxmlformats.org/drawingml/2006/main">
                  <a:graphicData uri="http://schemas.microsoft.com/office/word/2010/wordprocessingShape">
                    <wps:wsp>
                      <wps:cNvSpPr txBox="1"/>
                      <wps:spPr>
                        <a:xfrm>
                          <a:off x="0" y="0"/>
                          <a:ext cx="3620770" cy="6205220"/>
                        </a:xfrm>
                        <a:prstGeom prst="rect"/>
                        <a:solidFill>
                          <a:srgbClr val="FFFFFF">
                            <a:alpha val="0"/>
                          </a:srgbClr>
                        </a:solidFill>
                      </wps:spPr>
                      <wps:txbx>
                        <w:txbxContent>
                          <w:p>
                            <w:pPr>
                              <w:pStyle w:val="323"/>
                              <w:shd w:fill="auto" w:val="clear"/>
                              <w:spacing w:lineRule="exact" w:line="202" w:before="0" w:after="79"/>
                              <w:ind w:left="80" w:right="20" w:hanging="0"/>
                              <w:jc w:val="both"/>
                              <w:rPr/>
                            </w:pPr>
                            <w:r>
                              <w:rPr/>
                              <w:t>до інших думок і позицій, готовність до компромісу при розв’язанні спірних питань.</w:t>
                            </w:r>
                          </w:p>
                          <w:p>
                            <w:pPr>
                              <w:pStyle w:val="372"/>
                              <w:shd w:fill="auto" w:val="clear"/>
                              <w:spacing w:before="0" w:after="37"/>
                              <w:ind w:left="360" w:right="20" w:hanging="0"/>
                              <w:rPr/>
                            </w:pPr>
                            <w:r>
                              <w:rPr/>
                              <w:t>Демократія (грец. детокгаііа</w:t>
                            </w:r>
                            <w:r>
                              <w:rPr>
                                <w:rStyle w:val="371"/>
                                <w:b/>
                                <w:bCs/>
                              </w:rPr>
                              <w:t xml:space="preserve"> — </w:t>
                            </w:r>
                            <w:r>
                              <w:rPr/>
                              <w:t>народовладдя, від Оетов — на</w:t>
                              <w:softHyphen/>
                              <w:t>род і кгаіоз</w:t>
                            </w:r>
                            <w:r>
                              <w:rPr>
                                <w:rStyle w:val="371"/>
                                <w:b/>
                                <w:bCs/>
                              </w:rPr>
                              <w:t xml:space="preserve"> — </w:t>
                            </w:r>
                            <w:r>
                              <w:rPr/>
                              <w:t>влада) — форма державно-політичного устрою сус</w:t>
                              <w:softHyphen/>
                              <w:t>пільства, яка грунтується на визнанні народу джерелом і носієм влади, на прагненні забезпечити справедливість, рівність, добро</w:t>
                              <w:softHyphen/>
                              <w:t>бут усіх людей, що населяють певну державу.</w:t>
                            </w:r>
                          </w:p>
                          <w:p>
                            <w:pPr>
                              <w:pStyle w:val="323"/>
                              <w:shd w:fill="auto" w:val="clear"/>
                              <w:spacing w:lineRule="exact" w:line="206"/>
                              <w:ind w:left="20" w:right="20" w:firstLine="340"/>
                              <w:jc w:val="both"/>
                              <w:rPr/>
                            </w:pPr>
                            <w:r>
                              <w:rPr/>
                              <w:t>Легітимна влада демократичного суспільства залежить від волевиявлення народу. Ознаками демократичного режи</w:t>
                              <w:softHyphen/>
                              <w:t>му є не тільки справедливі закони і розумно сконструйовані інститути , й установи, а й демократично налаштоване сус</w:t>
                              <w:softHyphen/>
                              <w:t>пільство, якому властиві демократична свідомість і демокра</w:t>
                              <w:softHyphen/>
                              <w:t>тичний менталітет. Демократія означає згоду громадян жити за всенародно обраної влади, виконувати її настанови.</w:t>
                            </w:r>
                          </w:p>
                          <w:p>
                            <w:pPr>
                              <w:pStyle w:val="323"/>
                              <w:shd w:fill="auto" w:val="clear"/>
                              <w:spacing w:lineRule="exact" w:line="206"/>
                              <w:ind w:left="20" w:right="20" w:firstLine="340"/>
                              <w:jc w:val="both"/>
                              <w:rPr/>
                            </w:pPr>
                            <w:r>
                              <w:rPr/>
                              <w:t>На сучасному етапі демократичний стиль управління пропонує суспільству й особисту, індивідуальну свободу, соціальну активність, участь громадян у житті держави, у розв’язанні суспільних проблем. Демократія дає особі пра</w:t>
                              <w:softHyphen/>
                              <w:t>во діяти на власний розсуд в особистому житті, свободу вибору, слова, критики представників влади тощо. На від</w:t>
                              <w:softHyphen/>
                              <w:t>міну від інших політичних режимів вона нічого не дарує, але гарантує можливість кожному захищати себе ї свій добробут, свої громадянські права, які є природними та не</w:t>
                              <w:softHyphen/>
                              <w:t>від'ємними.</w:t>
                            </w:r>
                          </w:p>
                          <w:p>
                            <w:pPr>
                              <w:pStyle w:val="323"/>
                              <w:shd w:fill="auto" w:val="clear"/>
                              <w:spacing w:lineRule="exact" w:line="206"/>
                              <w:ind w:left="20" w:right="20" w:firstLine="340"/>
                              <w:jc w:val="both"/>
                              <w:rPr/>
                            </w:pPr>
                            <w:r>
                              <w:rPr/>
                              <w:t>Переслідуючій демократичні цілі, державне управлін</w:t>
                              <w:softHyphen/>
                              <w:t>ня пропонує суспільству Такий стиль соціальних відносин, учасники якого, розуміючи штучну, проте цілеспрямова</w:t>
                              <w:softHyphen/>
                              <w:t>но створену обмеженість державнйх розпорядчо-регуля</w:t>
                              <w:softHyphen/>
                              <w:t>тивних механізмів, здатні свідомо і відповідально покла</w:t>
                              <w:softHyphen/>
                              <w:t>сти на себе функції «центру», долати відчужене ставлення До загальних інтересів, урівноважувати авторитет сили і майна авторитетом ЛкідйносТі, освіченості, компетентно</w:t>
                              <w:softHyphen/>
                              <w:t>сті. У такому розумінні демократія є ді$гхоаним станом лю</w:t>
                              <w:softHyphen/>
                              <w:t>дей, характером їхніх уявлень про самих себе, свої права, можливості та обов’язки.</w:t>
                            </w:r>
                          </w:p>
                          <w:p>
                            <w:pPr>
                              <w:pStyle w:val="323"/>
                              <w:shd w:fill="auto" w:val="clear"/>
                              <w:spacing w:lineRule="exact" w:line="206"/>
                              <w:ind w:left="20" w:right="20" w:firstLine="340"/>
                              <w:jc w:val="both"/>
                              <w:rPr/>
                            </w:pPr>
                            <w:r>
                              <w:rPr/>
                              <w:t>Організоване на демократичних засадах державне управління не претендує на Всесильність, абсолютне Втру</w:t>
                              <w:softHyphen/>
                              <w:t>чання в суспільне Жй®Яі Воно підпорядковується штуч</w:t>
                              <w:softHyphen/>
                              <w:t>ній*, законодавчо зафіксованим обмеженням власного ре</w:t>
                              <w:softHyphen/>
                              <w:t>гулятивного потенИЇІЛУі*’Демократія передбачає обов’яз</w:t>
                              <w:softHyphen/>
                              <w:t xml:space="preserve">кову взаємодію державних управлінських структур з елементами </w:t>
                            </w:r>
                            <w:r>
                              <w:rPr>
                                <w:rStyle w:val="320pt1"/>
                              </w:rPr>
                              <w:t>громадянського суспільства</w:t>
                            </w:r>
                            <w:r>
                              <w:rPr/>
                              <w:t xml:space="preserve"> — неполітичних віднОсйн людей, соціальних спільнот, що перебувають поза межами прямого аняиву офіційних державних орга</w:t>
                              <w:softHyphen/>
                              <w:t>нів та фіксують приватні, групові інтереси.</w:t>
                            </w:r>
                          </w:p>
                        </w:txbxContent>
                      </wps:txbx>
                      <wps:bodyPr anchor="t" lIns="0" tIns="0" rIns="0" bIns="0">
                        <a:noAutofit/>
                      </wps:bodyPr>
                    </wps:wsp>
                  </a:graphicData>
                </a:graphic>
              </wp:anchor>
            </w:drawing>
          </mc:Choice>
          <mc:Fallback>
            <w:pict>
              <v:rect fillcolor="#FFFFFF" style="position:absolute;rotation:-0;width:285.1pt;height:488.6pt;mso-wrap-distance-left:0pt;mso-wrap-distance-right:0pt;mso-wrap-distance-top:0pt;mso-wrap-distance-bottom:0pt;margin-top:189.5pt;mso-position-vertical-relative:page;margin-left:290.85pt;mso-position-horizontal-relative:page">
                <v:fill opacity="0f"/>
                <v:textbox inset="0in,0in,0in,0in">
                  <w:txbxContent>
                    <w:p>
                      <w:pPr>
                        <w:pStyle w:val="323"/>
                        <w:shd w:fill="auto" w:val="clear"/>
                        <w:spacing w:lineRule="exact" w:line="202" w:before="0" w:after="79"/>
                        <w:ind w:left="80" w:right="20" w:hanging="0"/>
                        <w:jc w:val="both"/>
                        <w:rPr/>
                      </w:pPr>
                      <w:r>
                        <w:rPr/>
                        <w:t>до інших думок і позицій, готовність до компромісу при розв’язанні спірних питань.</w:t>
                      </w:r>
                    </w:p>
                    <w:p>
                      <w:pPr>
                        <w:pStyle w:val="372"/>
                        <w:shd w:fill="auto" w:val="clear"/>
                        <w:spacing w:before="0" w:after="37"/>
                        <w:ind w:left="360" w:right="20" w:hanging="0"/>
                        <w:rPr/>
                      </w:pPr>
                      <w:r>
                        <w:rPr/>
                        <w:t>Демократія (грец. детокгаііа</w:t>
                      </w:r>
                      <w:r>
                        <w:rPr>
                          <w:rStyle w:val="371"/>
                          <w:b/>
                          <w:bCs/>
                        </w:rPr>
                        <w:t xml:space="preserve"> — </w:t>
                      </w:r>
                      <w:r>
                        <w:rPr/>
                        <w:t>народовладдя, від Оетов — на</w:t>
                        <w:softHyphen/>
                        <w:t>род і кгаіоз</w:t>
                      </w:r>
                      <w:r>
                        <w:rPr>
                          <w:rStyle w:val="371"/>
                          <w:b/>
                          <w:bCs/>
                        </w:rPr>
                        <w:t xml:space="preserve"> — </w:t>
                      </w:r>
                      <w:r>
                        <w:rPr/>
                        <w:t>влада) — форма державно-політичного устрою сус</w:t>
                        <w:softHyphen/>
                        <w:t>пільства, яка грунтується на визнанні народу джерелом і носієм влади, на прагненні забезпечити справедливість, рівність, добро</w:t>
                        <w:softHyphen/>
                        <w:t>бут усіх людей, що населяють певну державу.</w:t>
                      </w:r>
                    </w:p>
                    <w:p>
                      <w:pPr>
                        <w:pStyle w:val="323"/>
                        <w:shd w:fill="auto" w:val="clear"/>
                        <w:spacing w:lineRule="exact" w:line="206"/>
                        <w:ind w:left="20" w:right="20" w:firstLine="340"/>
                        <w:jc w:val="both"/>
                        <w:rPr/>
                      </w:pPr>
                      <w:r>
                        <w:rPr/>
                        <w:t>Легітимна влада демократичного суспільства залежить від волевиявлення народу. Ознаками демократичного режи</w:t>
                        <w:softHyphen/>
                        <w:t>му є не тільки справедливі закони і розумно сконструйовані інститути , й установи, а й демократично налаштоване сус</w:t>
                        <w:softHyphen/>
                        <w:t>пільство, якому властиві демократична свідомість і демокра</w:t>
                        <w:softHyphen/>
                        <w:t>тичний менталітет. Демократія означає згоду громадян жити за всенародно обраної влади, виконувати її настанови.</w:t>
                      </w:r>
                    </w:p>
                    <w:p>
                      <w:pPr>
                        <w:pStyle w:val="323"/>
                        <w:shd w:fill="auto" w:val="clear"/>
                        <w:spacing w:lineRule="exact" w:line="206"/>
                        <w:ind w:left="20" w:right="20" w:firstLine="340"/>
                        <w:jc w:val="both"/>
                        <w:rPr/>
                      </w:pPr>
                      <w:r>
                        <w:rPr/>
                        <w:t>На сучасному етапі демократичний стиль управління пропонує суспільству й особисту, індивідуальну свободу, соціальну активність, участь громадян у житті держави, у розв’язанні суспільних проблем. Демократія дає особі пра</w:t>
                        <w:softHyphen/>
                        <w:t>во діяти на власний розсуд в особистому житті, свободу вибору, слова, критики представників влади тощо. На від</w:t>
                        <w:softHyphen/>
                        <w:t>міну від інших політичних режимів вона нічого не дарує, але гарантує можливість кожному захищати себе ї свій добробут, свої громадянські права, які є природними та не</w:t>
                        <w:softHyphen/>
                        <w:t>від'ємними.</w:t>
                      </w:r>
                    </w:p>
                    <w:p>
                      <w:pPr>
                        <w:pStyle w:val="323"/>
                        <w:shd w:fill="auto" w:val="clear"/>
                        <w:spacing w:lineRule="exact" w:line="206"/>
                        <w:ind w:left="20" w:right="20" w:firstLine="340"/>
                        <w:jc w:val="both"/>
                        <w:rPr/>
                      </w:pPr>
                      <w:r>
                        <w:rPr/>
                        <w:t>Переслідуючій демократичні цілі, державне управлін</w:t>
                        <w:softHyphen/>
                        <w:t>ня пропонує суспільству Такий стиль соціальних відносин, учасники якого, розуміючи штучну, проте цілеспрямова</w:t>
                        <w:softHyphen/>
                        <w:t>но створену обмеженість державнйх розпорядчо-регуля</w:t>
                        <w:softHyphen/>
                        <w:t>тивних механізмів, здатні свідомо і відповідально покла</w:t>
                        <w:softHyphen/>
                        <w:t>сти на себе функції «центру», долати відчужене ставлення До загальних інтересів, урівноважувати авторитет сили і майна авторитетом ЛкідйносТі, освіченості, компетентно</w:t>
                        <w:softHyphen/>
                        <w:t>сті. У такому розумінні демократія є ді$гхоаним станом лю</w:t>
                        <w:softHyphen/>
                        <w:t>дей, характером їхніх уявлень про самих себе, свої права, можливості та обов’язки.</w:t>
                      </w:r>
                    </w:p>
                    <w:p>
                      <w:pPr>
                        <w:pStyle w:val="323"/>
                        <w:shd w:fill="auto" w:val="clear"/>
                        <w:spacing w:lineRule="exact" w:line="206"/>
                        <w:ind w:left="20" w:right="20" w:firstLine="340"/>
                        <w:jc w:val="both"/>
                        <w:rPr/>
                      </w:pPr>
                      <w:r>
                        <w:rPr/>
                        <w:t>Організоване на демократичних засадах державне управління не претендує на Всесильність, абсолютне Втру</w:t>
                        <w:softHyphen/>
                        <w:t>чання в суспільне Жй®Яі Воно підпорядковується штуч</w:t>
                        <w:softHyphen/>
                        <w:t>ній*, законодавчо зафіксованим обмеженням власного ре</w:t>
                        <w:softHyphen/>
                        <w:t>гулятивного потенИЇІЛУі*’Демократія передбачає обов’яз</w:t>
                        <w:softHyphen/>
                        <w:t xml:space="preserve">кову взаємодію державних управлінських структур з елементами </w:t>
                      </w:r>
                      <w:r>
                        <w:rPr>
                          <w:rStyle w:val="320pt1"/>
                        </w:rPr>
                        <w:t>громадянського суспільства</w:t>
                      </w:r>
                      <w:r>
                        <w:rPr/>
                        <w:t xml:space="preserve"> — неполітичних віднОсйн людей, соціальних спільнот, що перебувають поза межами прямого аняиву офіційних державних орга</w:t>
                        <w:softHyphen/>
                        <w:t>нів та фіксують приватні, групові інтереси.</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7936865</wp:posOffset>
                </wp:positionH>
                <wp:positionV relativeFrom="page">
                  <wp:posOffset>1966595</wp:posOffset>
                </wp:positionV>
                <wp:extent cx="3980815" cy="228600"/>
                <wp:effectExtent l="0" t="0" r="0" b="0"/>
                <wp:wrapSquare wrapText="largest"/>
                <wp:docPr id="73" name="Frame73"/>
                <a:graphic xmlns:a="http://schemas.openxmlformats.org/drawingml/2006/main">
                  <a:graphicData uri="http://schemas.microsoft.com/office/word/2010/wordprocessingShape">
                    <wps:wsp>
                      <wps:cNvSpPr txBox="1"/>
                      <wps:spPr>
                        <a:xfrm>
                          <a:off x="0" y="0"/>
                          <a:ext cx="3980815" cy="228600"/>
                        </a:xfrm>
                        <a:prstGeom prst="rect"/>
                        <a:solidFill>
                          <a:srgbClr val="FFFFFF">
                            <a:alpha val="0"/>
                          </a:srgbClr>
                        </a:solidFill>
                      </wps:spPr>
                      <wps:txbx>
                        <w:txbxContent>
                          <w:p>
                            <w:pPr>
                              <w:pStyle w:val="Style18"/>
                              <w:shd w:fill="auto" w:val="clear"/>
                              <w:tabs>
                                <w:tab w:val="clear" w:pos="708"/>
                                <w:tab w:val="right" w:pos="5784" w:leader="none"/>
                              </w:tabs>
                              <w:spacing w:lineRule="exact" w:line="140"/>
                              <w:ind w:left="120" w:hanging="0"/>
                              <w:rPr/>
                            </w:pPr>
                            <w:r>
                              <w:rPr/>
                              <w:t>Політичне життя і державне управління</w:t>
                              <w:tab/>
                              <w:t>41</w:t>
                            </w:r>
                          </w:p>
                        </w:txbxContent>
                      </wps:txbx>
                      <wps:bodyPr anchor="t" lIns="0" tIns="0" rIns="0" bIns="0">
                        <a:noAutofit/>
                      </wps:bodyPr>
                    </wps:wsp>
                  </a:graphicData>
                </a:graphic>
              </wp:anchor>
            </w:drawing>
          </mc:Choice>
          <mc:Fallback>
            <w:pict>
              <v:rect fillcolor="#FFFFFF" style="position:absolute;rotation:-0;width:313.45pt;height:18pt;mso-wrap-distance-left:0pt;mso-wrap-distance-right:0pt;mso-wrap-distance-top:0pt;mso-wrap-distance-bottom:0pt;margin-top:154.85pt;mso-position-vertical-relative:page;margin-left:624.95pt;mso-position-horizontal-relative:page">
                <v:fill opacity="0f"/>
                <v:textbox inset="0in,0in,0in,0in">
                  <w:txbxContent>
                    <w:p>
                      <w:pPr>
                        <w:pStyle w:val="Style18"/>
                        <w:shd w:fill="auto" w:val="clear"/>
                        <w:tabs>
                          <w:tab w:val="clear" w:pos="708"/>
                          <w:tab w:val="right" w:pos="5784" w:leader="none"/>
                        </w:tabs>
                        <w:spacing w:lineRule="exact" w:line="140"/>
                        <w:ind w:left="120" w:hanging="0"/>
                        <w:rPr/>
                      </w:pPr>
                      <w:r>
                        <w:rPr/>
                        <w:t>Політичне життя і державне управління</w:t>
                        <w:tab/>
                        <w:t>41</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7933690</wp:posOffset>
                </wp:positionH>
                <wp:positionV relativeFrom="page">
                  <wp:posOffset>2371090</wp:posOffset>
                </wp:positionV>
                <wp:extent cx="3718560" cy="6071870"/>
                <wp:effectExtent l="0" t="0" r="0" b="0"/>
                <wp:wrapSquare wrapText="largest"/>
                <wp:docPr id="74" name="Frame74"/>
                <a:graphic xmlns:a="http://schemas.openxmlformats.org/drawingml/2006/main">
                  <a:graphicData uri="http://schemas.microsoft.com/office/word/2010/wordprocessingShape">
                    <wps:wsp>
                      <wps:cNvSpPr txBox="1"/>
                      <wps:spPr>
                        <a:xfrm>
                          <a:off x="0" y="0"/>
                          <a:ext cx="3718560" cy="6071870"/>
                        </a:xfrm>
                        <a:prstGeom prst="rect"/>
                        <a:solidFill>
                          <a:srgbClr val="FFFFFF">
                            <a:alpha val="0"/>
                          </a:srgbClr>
                        </a:solidFill>
                      </wps:spPr>
                      <wps:txbx>
                        <w:txbxContent>
                          <w:p>
                            <w:pPr>
                              <w:pStyle w:val="323"/>
                              <w:shd w:fill="auto" w:val="clear"/>
                              <w:spacing w:lineRule="exact" w:line="211"/>
                              <w:ind w:left="160" w:right="40" w:firstLine="320"/>
                              <w:jc w:val="both"/>
                              <w:rPr/>
                            </w:pPr>
                            <w:r>
                              <w:rPr/>
                              <w:t>Громадянське суспільство забезпечує взаємодію насе</w:t>
                              <w:softHyphen/>
                              <w:t>лення в економічній та соціальній сферах на засадах само</w:t>
                              <w:softHyphen/>
                              <w:t>регуляції, самоврядування, заснованих на особистій рівно</w:t>
                              <w:softHyphen/>
                            </w:r>
                            <w:r>
                              <w:rPr>
                                <w:rStyle w:val="320pt"/>
                              </w:rPr>
                              <w:t xml:space="preserve">сті, </w:t>
                            </w:r>
                            <w:r>
                              <w:rPr/>
                              <w:t>нормах традиційного співжиття. Воно є вищою стадією і формою людської спільноти, що охоплює добровільно сформовані первинні спільноти людей — родини, громадсь</w:t>
                              <w:softHyphen/>
                            </w:r>
                            <w:r>
                              <w:rPr>
                                <w:rStyle w:val="320pt"/>
                              </w:rPr>
                              <w:t xml:space="preserve">кі </w:t>
                            </w:r>
                            <w:r>
                              <w:rPr/>
                              <w:t>організації, кооперації, асоціації, професійні, творчі та інші об’єднання. Тому природно, що громадянське суспіль</w:t>
                              <w:softHyphen/>
                            </w:r>
                            <w:r>
                              <w:rPr>
                                <w:rStyle w:val="320pt"/>
                              </w:rPr>
                              <w:t xml:space="preserve">ство </w:t>
                            </w:r>
                            <w:r>
                              <w:rPr/>
                              <w:t>є гарантом стійкості та резервом зміцнення держави, В не її політичним противником. Державна (управлінська) регламентація, взаємодіючи зі зрілим громадянським сус</w:t>
                              <w:softHyphen/>
                              <w:t>пільством, виступає насамперед як механізм контролю за Мггисуспільними діями громадян, а не як всемогутній ре</w:t>
                              <w:softHyphen/>
                              <w:t>гулятор світу людини.</w:t>
                            </w:r>
                          </w:p>
                          <w:p>
                            <w:pPr>
                              <w:pStyle w:val="323"/>
                              <w:shd w:fill="auto" w:val="clear"/>
                              <w:spacing w:lineRule="exact" w:line="211" w:before="0" w:after="83"/>
                              <w:ind w:left="160" w:right="40" w:firstLine="320"/>
                              <w:jc w:val="both"/>
                              <w:rPr/>
                            </w:pPr>
                            <w:r>
                              <w:rPr/>
                              <w:t>Авторитаризм. Авторитарний стиль державного упра</w:t>
                              <w:softHyphen/>
                              <w:t>вління ґрунтується на зосередженні значних владних пов</w:t>
                              <w:softHyphen/>
                              <w:t>новажень (нерідко на їх цілковитій концентрації^ в руках однієї особи або групи осіб, формуванні політичного режи</w:t>
                              <w:softHyphen/>
                              <w:t>му, що зменшує або виключає роль представницьких ін</w:t>
                              <w:softHyphen/>
                              <w:t>ститутів влади.</w:t>
                            </w:r>
                          </w:p>
                          <w:p>
                            <w:pPr>
                              <w:pStyle w:val="372"/>
                              <w:shd w:fill="auto" w:val="clear"/>
                              <w:spacing w:lineRule="exact" w:line="182" w:before="0" w:after="37"/>
                              <w:ind w:left="480" w:right="40" w:hanging="0"/>
                              <w:rPr/>
                            </w:pPr>
                            <w:r>
                              <w:rPr/>
                              <w:t>Авторитаризм (лат. аисіогііаз</w:t>
                            </w:r>
                            <w:r>
                              <w:rPr>
                                <w:rStyle w:val="371"/>
                                <w:b/>
                                <w:bCs/>
                              </w:rPr>
                              <w:t xml:space="preserve"> — </w:t>
                            </w:r>
                            <w:r>
                              <w:rPr/>
                              <w:t>влада, вплив) — тип політичного режиму, який характеризується субординацією суб'єктів політич</w:t>
                              <w:softHyphen/>
                              <w:t>них відносин, наявністю сильного центру, ЩО має концентровану владу, можливістю застосування насильства чи примусу.</w:t>
                            </w:r>
                          </w:p>
                          <w:p>
                            <w:pPr>
                              <w:pStyle w:val="323"/>
                              <w:shd w:fill="auto" w:val="clear"/>
                              <w:spacing w:lineRule="exact" w:line="211"/>
                              <w:ind w:left="160" w:right="40" w:hanging="0"/>
                              <w:jc w:val="both"/>
                              <w:rPr/>
                            </w:pPr>
                            <w:r>
                              <w:rPr/>
                              <w:t>І Як методу управління авторитаризму притаманні не</w:t>
                              <w:softHyphen/>
                              <w:t>визнання народу головним джерелом влади; відмова від демократичного принципу поділу влади; рекрутування по</w:t>
                              <w:softHyphen/>
                              <w:t xml:space="preserve">літичної еліти шляхом кооптації, призначення «згори»; Скасування або значне обмеження, звуження політичних </w:t>
                            </w:r>
                            <w:r>
                              <w:rPr>
                                <w:rStyle w:val="320pt"/>
                              </w:rPr>
                              <w:t xml:space="preserve">йфав і </w:t>
                            </w:r>
                            <w:r>
                              <w:rPr/>
                              <w:t xml:space="preserve">свобод громадян; обмеження діяльності політичних </w:t>
                            </w:r>
                            <w:r>
                              <w:rPr>
                                <w:rStyle w:val="320pt"/>
                              </w:rPr>
                              <w:t xml:space="preserve">Вартій </w:t>
                            </w:r>
                            <w:r>
                              <w:rPr/>
                              <w:t>та інших суспільних угруповань; сувора регламен</w:t>
                              <w:softHyphen/>
                            </w:r>
                            <w:r>
                              <w:rPr>
                                <w:rStyle w:val="320pt"/>
                              </w:rPr>
                              <w:t xml:space="preserve">тація </w:t>
                            </w:r>
                            <w:r>
                              <w:rPr/>
                              <w:t>діяльності державних інститутів; мінімізація мо</w:t>
                              <w:softHyphen/>
                              <w:t>жливостей політичної опозиції аж до її цілковитої заборо</w:t>
                              <w:softHyphen/>
                              <w:t>ві*; можливість застосування політичних репресій. 8а ав</w:t>
                              <w:softHyphen/>
                              <w:t>торитаризму відбуваються формалізація, вихолощення ШбМтичних інститутів і процедур, що пов’язують державу 1*вуспіЛьство; виникає пасивність мас, їх відчуження від Шїйчних процесів, що всіляко схвалюється владою.</w:t>
                            </w:r>
                          </w:p>
                          <w:p>
                            <w:pPr>
                              <w:pStyle w:val="323"/>
                              <w:shd w:fill="auto" w:val="clear"/>
                              <w:spacing w:lineRule="exact" w:line="211"/>
                              <w:ind w:right="40" w:hanging="0"/>
                              <w:rPr/>
                            </w:pPr>
                            <w:r>
                              <w:rPr/>
                              <w:t>;і Головною опорою авторитарних режимів є силові фіруктурй влади армія, поліція, інші каральні органи. «РвМлі діяльності домінує безапеяяціййо-командне керів- ; «М**во: розпорядження, накази, директиви з вимогою їх і ІИУМОВНого виконання. Основним засобом подолання і (фяеОВИХ ситуацій є сваволя і репресії.</w:t>
                            </w:r>
                          </w:p>
                        </w:txbxContent>
                      </wps:txbx>
                      <wps:bodyPr anchor="t" lIns="0" tIns="0" rIns="0" bIns="0">
                        <a:noAutofit/>
                      </wps:bodyPr>
                    </wps:wsp>
                  </a:graphicData>
                </a:graphic>
              </wp:anchor>
            </w:drawing>
          </mc:Choice>
          <mc:Fallback>
            <w:pict>
              <v:rect fillcolor="#FFFFFF" style="position:absolute;rotation:-0;width:292.8pt;height:478.1pt;mso-wrap-distance-left:0pt;mso-wrap-distance-right:0pt;mso-wrap-distance-top:0pt;mso-wrap-distance-bottom:0pt;margin-top:186.7pt;mso-position-vertical-relative:page;margin-left:624.7pt;mso-position-horizontal-relative:page">
                <v:fill opacity="0f"/>
                <v:textbox inset="0in,0in,0in,0in">
                  <w:txbxContent>
                    <w:p>
                      <w:pPr>
                        <w:pStyle w:val="323"/>
                        <w:shd w:fill="auto" w:val="clear"/>
                        <w:spacing w:lineRule="exact" w:line="211"/>
                        <w:ind w:left="160" w:right="40" w:firstLine="320"/>
                        <w:jc w:val="both"/>
                        <w:rPr/>
                      </w:pPr>
                      <w:r>
                        <w:rPr/>
                        <w:t>Громадянське суспільство забезпечує взаємодію насе</w:t>
                        <w:softHyphen/>
                        <w:t>лення в економічній та соціальній сферах на засадах само</w:t>
                        <w:softHyphen/>
                        <w:t>регуляції, самоврядування, заснованих на особистій рівно</w:t>
                        <w:softHyphen/>
                      </w:r>
                      <w:r>
                        <w:rPr>
                          <w:rStyle w:val="320pt"/>
                        </w:rPr>
                        <w:t xml:space="preserve">сті, </w:t>
                      </w:r>
                      <w:r>
                        <w:rPr/>
                        <w:t>нормах традиційного співжиття. Воно є вищою стадією і формою людської спільноти, що охоплює добровільно сформовані первинні спільноти людей — родини, громадсь</w:t>
                        <w:softHyphen/>
                      </w:r>
                      <w:r>
                        <w:rPr>
                          <w:rStyle w:val="320pt"/>
                        </w:rPr>
                        <w:t xml:space="preserve">кі </w:t>
                      </w:r>
                      <w:r>
                        <w:rPr/>
                        <w:t>організації, кооперації, асоціації, професійні, творчі та інші об’єднання. Тому природно, що громадянське суспіль</w:t>
                        <w:softHyphen/>
                      </w:r>
                      <w:r>
                        <w:rPr>
                          <w:rStyle w:val="320pt"/>
                        </w:rPr>
                        <w:t xml:space="preserve">ство </w:t>
                      </w:r>
                      <w:r>
                        <w:rPr/>
                        <w:t>є гарантом стійкості та резервом зміцнення держави, В не її політичним противником. Державна (управлінська) регламентація, взаємодіючи зі зрілим громадянським сус</w:t>
                        <w:softHyphen/>
                        <w:t>пільством, виступає насамперед як механізм контролю за Мггисуспільними діями громадян, а не як всемогутній ре</w:t>
                        <w:softHyphen/>
                        <w:t>гулятор світу людини.</w:t>
                      </w:r>
                    </w:p>
                    <w:p>
                      <w:pPr>
                        <w:pStyle w:val="323"/>
                        <w:shd w:fill="auto" w:val="clear"/>
                        <w:spacing w:lineRule="exact" w:line="211" w:before="0" w:after="83"/>
                        <w:ind w:left="160" w:right="40" w:firstLine="320"/>
                        <w:jc w:val="both"/>
                        <w:rPr/>
                      </w:pPr>
                      <w:r>
                        <w:rPr/>
                        <w:t>Авторитаризм. Авторитарний стиль державного упра</w:t>
                        <w:softHyphen/>
                        <w:t>вління ґрунтується на зосередженні значних владних пов</w:t>
                        <w:softHyphen/>
                        <w:t>новажень (нерідко на їх цілковитій концентрації^ в руках однієї особи або групи осіб, формуванні політичного режи</w:t>
                        <w:softHyphen/>
                        <w:t>му, що зменшує або виключає роль представницьких ін</w:t>
                        <w:softHyphen/>
                        <w:t>ститутів влади.</w:t>
                      </w:r>
                    </w:p>
                    <w:p>
                      <w:pPr>
                        <w:pStyle w:val="372"/>
                        <w:shd w:fill="auto" w:val="clear"/>
                        <w:spacing w:lineRule="exact" w:line="182" w:before="0" w:after="37"/>
                        <w:ind w:left="480" w:right="40" w:hanging="0"/>
                        <w:rPr/>
                      </w:pPr>
                      <w:r>
                        <w:rPr/>
                        <w:t>Авторитаризм (лат. аисіогііаз</w:t>
                      </w:r>
                      <w:r>
                        <w:rPr>
                          <w:rStyle w:val="371"/>
                          <w:b/>
                          <w:bCs/>
                        </w:rPr>
                        <w:t xml:space="preserve"> — </w:t>
                      </w:r>
                      <w:r>
                        <w:rPr/>
                        <w:t>влада, вплив) — тип політичного режиму, який характеризується субординацією суб'єктів політич</w:t>
                        <w:softHyphen/>
                        <w:t>них відносин, наявністю сильного центру, ЩО має концентровану владу, можливістю застосування насильства чи примусу.</w:t>
                      </w:r>
                    </w:p>
                    <w:p>
                      <w:pPr>
                        <w:pStyle w:val="323"/>
                        <w:shd w:fill="auto" w:val="clear"/>
                        <w:spacing w:lineRule="exact" w:line="211"/>
                        <w:ind w:left="160" w:right="40" w:hanging="0"/>
                        <w:jc w:val="both"/>
                        <w:rPr/>
                      </w:pPr>
                      <w:r>
                        <w:rPr/>
                        <w:t>І Як методу управління авторитаризму притаманні не</w:t>
                        <w:softHyphen/>
                        <w:t>визнання народу головним джерелом влади; відмова від демократичного принципу поділу влади; рекрутування по</w:t>
                        <w:softHyphen/>
                        <w:t xml:space="preserve">літичної еліти шляхом кооптації, призначення «згори»; Скасування або значне обмеження, звуження політичних </w:t>
                      </w:r>
                      <w:r>
                        <w:rPr>
                          <w:rStyle w:val="320pt"/>
                        </w:rPr>
                        <w:t xml:space="preserve">йфав і </w:t>
                      </w:r>
                      <w:r>
                        <w:rPr/>
                        <w:t xml:space="preserve">свобод громадян; обмеження діяльності політичних </w:t>
                      </w:r>
                      <w:r>
                        <w:rPr>
                          <w:rStyle w:val="320pt"/>
                        </w:rPr>
                        <w:t xml:space="preserve">Вартій </w:t>
                      </w:r>
                      <w:r>
                        <w:rPr/>
                        <w:t>та інших суспільних угруповань; сувора регламен</w:t>
                        <w:softHyphen/>
                      </w:r>
                      <w:r>
                        <w:rPr>
                          <w:rStyle w:val="320pt"/>
                        </w:rPr>
                        <w:t xml:space="preserve">тація </w:t>
                      </w:r>
                      <w:r>
                        <w:rPr/>
                        <w:t>діяльності державних інститутів; мінімізація мо</w:t>
                        <w:softHyphen/>
                        <w:t>жливостей політичної опозиції аж до її цілковитої заборо</w:t>
                        <w:softHyphen/>
                        <w:t>ві*; можливість застосування політичних репресій. 8а ав</w:t>
                        <w:softHyphen/>
                        <w:t>торитаризму відбуваються формалізація, вихолощення ШбМтичних інститутів і процедур, що пов’язують державу 1*вуспіЛьство; виникає пасивність мас, їх відчуження від Шїйчних процесів, що всіляко схвалюється владою.</w:t>
                      </w:r>
                    </w:p>
                    <w:p>
                      <w:pPr>
                        <w:pStyle w:val="323"/>
                        <w:shd w:fill="auto" w:val="clear"/>
                        <w:spacing w:lineRule="exact" w:line="211"/>
                        <w:ind w:right="40" w:hanging="0"/>
                        <w:rPr/>
                      </w:pPr>
                      <w:r>
                        <w:rPr/>
                        <w:t>;і Головною опорою авторитарних режимів є силові фіруктурй влади армія, поліція, інші каральні органи. «РвМлі діяльності домінує безапеяяціййо-командне керів- ; «М**во: розпорядження, накази, директиви з вимогою їх і ІИУМОВНого виконання. Основним засобом подолання і (фяеОВИХ ситуацій є сваволя і репресі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
                <wp:simplePos x="0" y="0"/>
                <wp:positionH relativeFrom="page">
                  <wp:posOffset>3561715</wp:posOffset>
                </wp:positionH>
                <wp:positionV relativeFrom="page">
                  <wp:posOffset>1963420</wp:posOffset>
                </wp:positionV>
                <wp:extent cx="3828415" cy="249555"/>
                <wp:effectExtent l="0" t="0" r="0" b="0"/>
                <wp:wrapSquare wrapText="largest"/>
                <wp:docPr id="75" name="Frame75"/>
                <a:graphic xmlns:a="http://schemas.openxmlformats.org/drawingml/2006/main">
                  <a:graphicData uri="http://schemas.microsoft.com/office/word/2010/wordprocessingShape">
                    <wps:wsp>
                      <wps:cNvSpPr txBox="1"/>
                      <wps:spPr>
                        <a:xfrm>
                          <a:off x="0" y="0"/>
                          <a:ext cx="3828415" cy="249555"/>
                        </a:xfrm>
                        <a:prstGeom prst="rect"/>
                        <a:solidFill>
                          <a:srgbClr val="FFFFFF">
                            <a:alpha val="0"/>
                          </a:srgbClr>
                        </a:solidFill>
                      </wps:spPr>
                      <wps:txbx>
                        <w:txbxContent>
                          <w:p>
                            <w:pPr>
                              <w:pStyle w:val="Style18"/>
                              <w:shd w:fill="auto" w:val="clear"/>
                              <w:tabs>
                                <w:tab w:val="clear" w:pos="708"/>
                                <w:tab w:val="right" w:pos="3389" w:leader="none"/>
                                <w:tab w:val="right" w:pos="5909" w:leader="none"/>
                              </w:tabs>
                              <w:spacing w:lineRule="exact" w:line="140"/>
                              <w:ind w:left="240" w:hanging="0"/>
                              <w:rPr/>
                            </w:pPr>
                            <w:r>
                              <w:rPr/>
                              <w:t>42</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1.45pt;height:19.65pt;mso-wrap-distance-left:0pt;mso-wrap-distance-right:0pt;mso-wrap-distance-top:0pt;mso-wrap-distance-bottom:0pt;margin-top:154.6pt;mso-position-vertical-relative:page;margin-left:280.45pt;mso-position-horizontal-relative:page">
                <v:fill opacity="0f"/>
                <v:textbox inset="0in,0in,0in,0in">
                  <w:txbxContent>
                    <w:p>
                      <w:pPr>
                        <w:pStyle w:val="Style18"/>
                        <w:shd w:fill="auto" w:val="clear"/>
                        <w:tabs>
                          <w:tab w:val="clear" w:pos="708"/>
                          <w:tab w:val="right" w:pos="3389" w:leader="none"/>
                          <w:tab w:val="right" w:pos="5909" w:leader="none"/>
                        </w:tabs>
                        <w:spacing w:lineRule="exact" w:line="140"/>
                        <w:ind w:left="240" w:hanging="0"/>
                        <w:rPr/>
                      </w:pPr>
                      <w:r>
                        <w:rPr/>
                        <w:t>42</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3689350</wp:posOffset>
                </wp:positionH>
                <wp:positionV relativeFrom="page">
                  <wp:posOffset>2386330</wp:posOffset>
                </wp:positionV>
                <wp:extent cx="3623945" cy="6200140"/>
                <wp:effectExtent l="0" t="0" r="0" b="0"/>
                <wp:wrapSquare wrapText="largest"/>
                <wp:docPr id="76" name="Frame76"/>
                <a:graphic xmlns:a="http://schemas.openxmlformats.org/drawingml/2006/main">
                  <a:graphicData uri="http://schemas.microsoft.com/office/word/2010/wordprocessingShape">
                    <wps:wsp>
                      <wps:cNvSpPr txBox="1"/>
                      <wps:spPr>
                        <a:xfrm>
                          <a:off x="0" y="0"/>
                          <a:ext cx="3623945" cy="6200140"/>
                        </a:xfrm>
                        <a:prstGeom prst="rect"/>
                        <a:solidFill>
                          <a:srgbClr val="FFFFFF">
                            <a:alpha val="0"/>
                          </a:srgbClr>
                        </a:solidFill>
                      </wps:spPr>
                      <wps:txbx>
                        <w:txbxContent>
                          <w:p>
                            <w:pPr>
                              <w:pStyle w:val="323"/>
                              <w:shd w:fill="auto" w:val="clear"/>
                              <w:spacing w:lineRule="exact" w:line="211"/>
                              <w:ind w:left="20" w:right="20" w:firstLine="340"/>
                              <w:jc w:val="both"/>
                              <w:rPr/>
                            </w:pPr>
                            <w:r>
                              <w:rPr/>
                              <w:t>Засади і ступені авторитаризму можуть бути різними: від раціональних, виправданих ситуацією (стан війни, сус</w:t>
                              <w:softHyphen/>
                              <w:t>пільна криза), до ірраціональних, коли авторитарні методи управління набувають крайніх, жорстоких форм.</w:t>
                            </w:r>
                          </w:p>
                          <w:p>
                            <w:pPr>
                              <w:pStyle w:val="323"/>
                              <w:shd w:fill="auto" w:val="clear"/>
                              <w:spacing w:lineRule="exact" w:line="211"/>
                              <w:ind w:left="20" w:right="20" w:firstLine="340"/>
                              <w:jc w:val="both"/>
                              <w:rPr/>
                            </w:pPr>
                            <w:r>
                              <w:rPr/>
                              <w:t>Авторитарні режими вважають виправданими в період зламу віджилйх соціальних структур, переходу від тради</w:t>
                              <w:softHyphen/>
                              <w:t>ційного суспільства до якісно нового рівня його розвитку.</w:t>
                            </w:r>
                          </w:p>
                          <w:p>
                            <w:pPr>
                              <w:pStyle w:val="323"/>
                              <w:shd w:fill="auto" w:val="clear"/>
                              <w:spacing w:lineRule="exact" w:line="211"/>
                              <w:ind w:left="20" w:right="20" w:firstLine="340"/>
                              <w:jc w:val="both"/>
                              <w:rPr/>
                            </w:pPr>
                            <w:r>
                              <w:rPr/>
                              <w:t>Пом’якшеними варіантами авторитаризму є олігархіч</w:t>
                              <w:softHyphen/>
                              <w:t>на і конституційна форми влади, за яких формально допу</w:t>
                              <w:softHyphen/>
                              <w:t>скаються поділ влади, багатопартійність, існування проф</w:t>
                              <w:softHyphen/>
                              <w:t>спілок та інших громадських організацій за умови їхньої підконтрольності владі, обмежені вибори парламенту, до</w:t>
                              <w:softHyphen/>
                              <w:t>мінування виконавчої влади і зрощування правлячої пар</w:t>
                              <w:softHyphen/>
                              <w:t>тії з держапаратом, відмова від тотального контролю над суспільством та обмежене вторгнення в неполітичні сфери.</w:t>
                            </w:r>
                          </w:p>
                          <w:p>
                            <w:pPr>
                              <w:pStyle w:val="323"/>
                              <w:shd w:fill="auto" w:val="clear"/>
                              <w:spacing w:lineRule="exact" w:line="211"/>
                              <w:ind w:left="20" w:right="20" w:firstLine="340"/>
                              <w:jc w:val="both"/>
                              <w:rPr/>
                            </w:pPr>
                            <w:r>
                              <w:rPr/>
                              <w:t>Привабливість і популярність авторитарного стилю державного управління зумовлені його ефективністю в ек</w:t>
                              <w:softHyphen/>
                              <w:t>стремальних ситуаціях. Авторитаризм здатний забезпечи</w:t>
                              <w:softHyphen/>
                              <w:t>ти громадський порядок, швидку реорганізацію соціаль</w:t>
                              <w:softHyphen/>
                              <w:t>но-політичних структур, сконцентрувати зусилля і ресур</w:t>
                              <w:softHyphen/>
                              <w:t>си на вирішенні , конкретних питань. Усе це спонукає владні структури/окремі політичні сили посттоталітарних держав (певною мірою й України) до застосування автори</w:t>
                              <w:softHyphen/>
                              <w:t>тарних методів як засобу здійснення радикальних реформ.</w:t>
                            </w:r>
                          </w:p>
                          <w:p>
                            <w:pPr>
                              <w:pStyle w:val="323"/>
                              <w:shd w:fill="auto" w:val="clear"/>
                              <w:spacing w:lineRule="exact" w:line="211" w:before="0" w:after="83"/>
                              <w:ind w:left="20" w:right="20" w:firstLine="340"/>
                              <w:jc w:val="both"/>
                              <w:rPr/>
                            </w:pPr>
                            <w:r>
                              <w:rPr/>
                              <w:t>Тоталітаризм. Державне управління тоталітарного типу ґрунтується на цілковитому (тотальному) контролі держави над усіма суспільними сферами, насамперед полі</w:t>
                              <w:softHyphen/>
                              <w:t>тичною, економічною, соціальною, духовно-культурною.</w:t>
                            </w:r>
                          </w:p>
                          <w:p>
                            <w:pPr>
                              <w:pStyle w:val="372"/>
                              <w:shd w:fill="auto" w:val="clear"/>
                              <w:tabs>
                                <w:tab w:val="clear" w:pos="708"/>
                                <w:tab w:val="center" w:pos="3710" w:leader="none"/>
                              </w:tabs>
                              <w:spacing w:lineRule="exact" w:line="182" w:before="0" w:after="37"/>
                              <w:ind w:left="360" w:right="20" w:hanging="0"/>
                              <w:rPr/>
                            </w:pPr>
                            <w:r>
                              <w:rPr/>
                              <w:t>Тоталітаризм (лат, іоіаііз</w:t>
                            </w:r>
                            <w:r>
                              <w:rPr>
                                <w:rStyle w:val="371"/>
                                <w:b/>
                                <w:bCs/>
                              </w:rPr>
                              <w:t xml:space="preserve"> — </w:t>
                            </w:r>
                            <w:r>
                              <w:rPr/>
                              <w:t>увесь, повний)</w:t>
                            </w:r>
                            <w:r>
                              <w:rPr>
                                <w:rStyle w:val="371"/>
                                <w:b/>
                                <w:bCs/>
                              </w:rPr>
                              <w:t xml:space="preserve"> — </w:t>
                            </w:r>
                            <w:r>
                              <w:rPr/>
                              <w:t>спосіб організа</w:t>
                              <w:softHyphen/>
                              <w:t>ції суспільства, який характеризується всебічним і</w:t>
                            </w:r>
                            <w:r>
                              <w:rPr>
                                <w:rStyle w:val="371"/>
                                <w:b/>
                                <w:bCs/>
                              </w:rPr>
                              <w:t xml:space="preserve"> </w:t>
                            </w:r>
                            <w:r>
                              <w:rPr>
                                <w:rStyle w:val="37BookmanOldStyle0pt"/>
                              </w:rPr>
                              <w:t>всеохопн</w:t>
                            </w:r>
                            <w:r>
                              <w:rPr/>
                              <w:t>им контролем влади над суспільством, підкоренням суспільної си</w:t>
                              <w:softHyphen/>
                              <w:t>стеми державі, колективними цілями' і загальнообов’язковою Ідеологією</w:t>
                            </w:r>
                            <w:r>
                              <w:rPr>
                                <w:rStyle w:val="371"/>
                                <w:b/>
                                <w:bCs/>
                              </w:rPr>
                              <w:t>.</w:t>
                              <w:tab/>
                              <w:t>‘</w:t>
                            </w:r>
                          </w:p>
                          <w:p>
                            <w:pPr>
                              <w:pStyle w:val="323"/>
                              <w:shd w:fill="auto" w:val="clear"/>
                              <w:spacing w:lineRule="exact" w:line="211"/>
                              <w:ind w:left="20" w:right="20" w:firstLine="340"/>
                              <w:jc w:val="both"/>
                              <w:rPr/>
                            </w:pPr>
                            <w:r>
                              <w:rPr/>
                              <w:t>Формування тоталітарних суспільств має певні кон</w:t>
                              <w:softHyphen/>
                              <w:t>кретно-історичні обмеження, зокрема їх системне утвер</w:t>
                              <w:softHyphen/>
                              <w:t>дження можливе передусім у суспільствах індустріального типу. Індустріальний,(рівень розвитку певної країни ха</w:t>
                              <w:softHyphen/>
                              <w:t>рактеризується швидким руйнуванням структур тради</w:t>
                              <w:softHyphen/>
                              <w:t>ційного суспільства, всебічною етатизацією суспільного життя (втручанням держави у</w:t>
                            </w:r>
                            <w:r>
                              <w:rPr>
                                <w:vertAlign w:val="subscript"/>
                              </w:rPr>
                              <w:t>;</w:t>
                            </w:r>
                            <w:r>
                              <w:rPr/>
                              <w:t>всі його сфери), посиленням соціальних функцій держави, створенням системи масо</w:t>
                              <w:softHyphen/>
                              <w:t>вих комунікацій і засобів масової інформації, здатних фор</w:t>
                              <w:softHyphen/>
                              <w:t>мувати суспільну свідомість од умоглядними проектами радикального перевлаштування соціуму.</w:t>
                            </w:r>
                          </w:p>
                        </w:txbxContent>
                      </wps:txbx>
                      <wps:bodyPr anchor="t" lIns="0" tIns="0" rIns="0" bIns="0">
                        <a:noAutofit/>
                      </wps:bodyPr>
                    </wps:wsp>
                  </a:graphicData>
                </a:graphic>
              </wp:anchor>
            </w:drawing>
          </mc:Choice>
          <mc:Fallback>
            <w:pict>
              <v:rect fillcolor="#FFFFFF" style="position:absolute;rotation:-0;width:285.35pt;height:488.2pt;mso-wrap-distance-left:0pt;mso-wrap-distance-right:0pt;mso-wrap-distance-top:0pt;mso-wrap-distance-bottom:0pt;margin-top:187.9pt;mso-position-vertical-relative:page;margin-left:290.5pt;mso-position-horizontal-relative:page">
                <v:fill opacity="0f"/>
                <v:textbox inset="0in,0in,0in,0in">
                  <w:txbxContent>
                    <w:p>
                      <w:pPr>
                        <w:pStyle w:val="323"/>
                        <w:shd w:fill="auto" w:val="clear"/>
                        <w:spacing w:lineRule="exact" w:line="211"/>
                        <w:ind w:left="20" w:right="20" w:firstLine="340"/>
                        <w:jc w:val="both"/>
                        <w:rPr/>
                      </w:pPr>
                      <w:r>
                        <w:rPr/>
                        <w:t>Засади і ступені авторитаризму можуть бути різними: від раціональних, виправданих ситуацією (стан війни, сус</w:t>
                        <w:softHyphen/>
                        <w:t>пільна криза), до ірраціональних, коли авторитарні методи управління набувають крайніх, жорстоких форм.</w:t>
                      </w:r>
                    </w:p>
                    <w:p>
                      <w:pPr>
                        <w:pStyle w:val="323"/>
                        <w:shd w:fill="auto" w:val="clear"/>
                        <w:spacing w:lineRule="exact" w:line="211"/>
                        <w:ind w:left="20" w:right="20" w:firstLine="340"/>
                        <w:jc w:val="both"/>
                        <w:rPr/>
                      </w:pPr>
                      <w:r>
                        <w:rPr/>
                        <w:t>Авторитарні режими вважають виправданими в період зламу віджилйх соціальних структур, переходу від тради</w:t>
                        <w:softHyphen/>
                        <w:t>ційного суспільства до якісно нового рівня його розвитку.</w:t>
                      </w:r>
                    </w:p>
                    <w:p>
                      <w:pPr>
                        <w:pStyle w:val="323"/>
                        <w:shd w:fill="auto" w:val="clear"/>
                        <w:spacing w:lineRule="exact" w:line="211"/>
                        <w:ind w:left="20" w:right="20" w:firstLine="340"/>
                        <w:jc w:val="both"/>
                        <w:rPr/>
                      </w:pPr>
                      <w:r>
                        <w:rPr/>
                        <w:t>Пом’якшеними варіантами авторитаризму є олігархіч</w:t>
                        <w:softHyphen/>
                        <w:t>на і конституційна форми влади, за яких формально допу</w:t>
                        <w:softHyphen/>
                        <w:t>скаються поділ влади, багатопартійність, існування проф</w:t>
                        <w:softHyphen/>
                        <w:t>спілок та інших громадських організацій за умови їхньої підконтрольності владі, обмежені вибори парламенту, до</w:t>
                        <w:softHyphen/>
                        <w:t>мінування виконавчої влади і зрощування правлячої пар</w:t>
                        <w:softHyphen/>
                        <w:t>тії з держапаратом, відмова від тотального контролю над суспільством та обмежене вторгнення в неполітичні сфери.</w:t>
                      </w:r>
                    </w:p>
                    <w:p>
                      <w:pPr>
                        <w:pStyle w:val="323"/>
                        <w:shd w:fill="auto" w:val="clear"/>
                        <w:spacing w:lineRule="exact" w:line="211"/>
                        <w:ind w:left="20" w:right="20" w:firstLine="340"/>
                        <w:jc w:val="both"/>
                        <w:rPr/>
                      </w:pPr>
                      <w:r>
                        <w:rPr/>
                        <w:t>Привабливість і популярність авторитарного стилю державного управління зумовлені його ефективністю в ек</w:t>
                        <w:softHyphen/>
                        <w:t>стремальних ситуаціях. Авторитаризм здатний забезпечи</w:t>
                        <w:softHyphen/>
                        <w:t>ти громадський порядок, швидку реорганізацію соціаль</w:t>
                        <w:softHyphen/>
                        <w:t>но-політичних структур, сконцентрувати зусилля і ресур</w:t>
                        <w:softHyphen/>
                        <w:t>си на вирішенні , конкретних питань. Усе це спонукає владні структури/окремі політичні сили посттоталітарних держав (певною мірою й України) до застосування автори</w:t>
                        <w:softHyphen/>
                        <w:t>тарних методів як засобу здійснення радикальних реформ.</w:t>
                      </w:r>
                    </w:p>
                    <w:p>
                      <w:pPr>
                        <w:pStyle w:val="323"/>
                        <w:shd w:fill="auto" w:val="clear"/>
                        <w:spacing w:lineRule="exact" w:line="211" w:before="0" w:after="83"/>
                        <w:ind w:left="20" w:right="20" w:firstLine="340"/>
                        <w:jc w:val="both"/>
                        <w:rPr/>
                      </w:pPr>
                      <w:r>
                        <w:rPr/>
                        <w:t>Тоталітаризм. Державне управління тоталітарного типу ґрунтується на цілковитому (тотальному) контролі держави над усіма суспільними сферами, насамперед полі</w:t>
                        <w:softHyphen/>
                        <w:t>тичною, економічною, соціальною, духовно-культурною.</w:t>
                      </w:r>
                    </w:p>
                    <w:p>
                      <w:pPr>
                        <w:pStyle w:val="372"/>
                        <w:shd w:fill="auto" w:val="clear"/>
                        <w:tabs>
                          <w:tab w:val="clear" w:pos="708"/>
                          <w:tab w:val="center" w:pos="3710" w:leader="none"/>
                        </w:tabs>
                        <w:spacing w:lineRule="exact" w:line="182" w:before="0" w:after="37"/>
                        <w:ind w:left="360" w:right="20" w:hanging="0"/>
                        <w:rPr/>
                      </w:pPr>
                      <w:r>
                        <w:rPr/>
                        <w:t>Тоталітаризм (лат, іоіаііз</w:t>
                      </w:r>
                      <w:r>
                        <w:rPr>
                          <w:rStyle w:val="371"/>
                          <w:b/>
                          <w:bCs/>
                        </w:rPr>
                        <w:t xml:space="preserve"> — </w:t>
                      </w:r>
                      <w:r>
                        <w:rPr/>
                        <w:t>увесь, повний)</w:t>
                      </w:r>
                      <w:r>
                        <w:rPr>
                          <w:rStyle w:val="371"/>
                          <w:b/>
                          <w:bCs/>
                        </w:rPr>
                        <w:t xml:space="preserve"> — </w:t>
                      </w:r>
                      <w:r>
                        <w:rPr/>
                        <w:t>спосіб організа</w:t>
                        <w:softHyphen/>
                        <w:t>ції суспільства, який характеризується всебічним і</w:t>
                      </w:r>
                      <w:r>
                        <w:rPr>
                          <w:rStyle w:val="371"/>
                          <w:b/>
                          <w:bCs/>
                        </w:rPr>
                        <w:t xml:space="preserve"> </w:t>
                      </w:r>
                      <w:r>
                        <w:rPr>
                          <w:rStyle w:val="37BookmanOldStyle0pt"/>
                        </w:rPr>
                        <w:t>всеохопн</w:t>
                      </w:r>
                      <w:r>
                        <w:rPr/>
                        <w:t>им контролем влади над суспільством, підкоренням суспільної си</w:t>
                        <w:softHyphen/>
                        <w:t>стеми державі, колективними цілями' і загальнообов’язковою Ідеологією</w:t>
                      </w:r>
                      <w:r>
                        <w:rPr>
                          <w:rStyle w:val="371"/>
                          <w:b/>
                          <w:bCs/>
                        </w:rPr>
                        <w:t>.</w:t>
                        <w:tab/>
                        <w:t>‘</w:t>
                      </w:r>
                    </w:p>
                    <w:p>
                      <w:pPr>
                        <w:pStyle w:val="323"/>
                        <w:shd w:fill="auto" w:val="clear"/>
                        <w:spacing w:lineRule="exact" w:line="211"/>
                        <w:ind w:left="20" w:right="20" w:firstLine="340"/>
                        <w:jc w:val="both"/>
                        <w:rPr/>
                      </w:pPr>
                      <w:r>
                        <w:rPr/>
                        <w:t>Формування тоталітарних суспільств має певні кон</w:t>
                        <w:softHyphen/>
                        <w:t>кретно-історичні обмеження, зокрема їх системне утвер</w:t>
                        <w:softHyphen/>
                        <w:t>дження можливе передусім у суспільствах індустріального типу. Індустріальний,(рівень розвитку певної країни ха</w:t>
                        <w:softHyphen/>
                        <w:t>рактеризується швидким руйнуванням структур тради</w:t>
                        <w:softHyphen/>
                        <w:t>ційного суспільства, всебічною етатизацією суспільного життя (втручанням держави у</w:t>
                      </w:r>
                      <w:r>
                        <w:rPr>
                          <w:vertAlign w:val="subscript"/>
                        </w:rPr>
                        <w:t>;</w:t>
                      </w:r>
                      <w:r>
                        <w:rPr/>
                        <w:t>всі його сфери), посиленням соціальних функцій держави, створенням системи масо</w:t>
                        <w:softHyphen/>
                        <w:t>вих комунікацій і засобів масової інформації, здатних фор</w:t>
                        <w:softHyphen/>
                        <w:t>мувати суспільну свідомість од умоглядними проектами радикального перевлаштування соціуму.</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7968615</wp:posOffset>
                </wp:positionH>
                <wp:positionV relativeFrom="page">
                  <wp:posOffset>1997075</wp:posOffset>
                </wp:positionV>
                <wp:extent cx="3779520" cy="234950"/>
                <wp:effectExtent l="0" t="0" r="0" b="0"/>
                <wp:wrapSquare wrapText="largest"/>
                <wp:docPr id="77" name="Frame77"/>
                <a:graphic xmlns:a="http://schemas.openxmlformats.org/drawingml/2006/main">
                  <a:graphicData uri="http://schemas.microsoft.com/office/word/2010/wordprocessingShape">
                    <wps:wsp>
                      <wps:cNvSpPr txBox="1"/>
                      <wps:spPr>
                        <a:xfrm>
                          <a:off x="0" y="0"/>
                          <a:ext cx="3779520" cy="234950"/>
                        </a:xfrm>
                        <a:prstGeom prst="rect"/>
                        <a:solidFill>
                          <a:srgbClr val="FFFFFF">
                            <a:alpha val="0"/>
                          </a:srgbClr>
                        </a:solidFill>
                      </wps:spPr>
                      <wps:txbx>
                        <w:txbxContent>
                          <w:p>
                            <w:pPr>
                              <w:pStyle w:val="Style18"/>
                              <w:shd w:fill="auto" w:val="clear"/>
                              <w:tabs>
                                <w:tab w:val="clear" w:pos="708"/>
                                <w:tab w:val="right" w:pos="5759" w:leader="none"/>
                              </w:tabs>
                              <w:spacing w:lineRule="exact" w:line="140"/>
                              <w:ind w:left="100" w:hanging="0"/>
                              <w:rPr/>
                            </w:pPr>
                            <w:r>
                              <w:rPr/>
                              <w:t>Політичне життя і державне управління</w:t>
                              <w:tab/>
                              <w:t>43</w:t>
                            </w:r>
                          </w:p>
                        </w:txbxContent>
                      </wps:txbx>
                      <wps:bodyPr anchor="t" lIns="0" tIns="0" rIns="0" bIns="0">
                        <a:noAutofit/>
                      </wps:bodyPr>
                    </wps:wsp>
                  </a:graphicData>
                </a:graphic>
              </wp:anchor>
            </w:drawing>
          </mc:Choice>
          <mc:Fallback>
            <w:pict>
              <v:rect fillcolor="#FFFFFF" style="position:absolute;rotation:-0;width:297.6pt;height:18.5pt;mso-wrap-distance-left:0pt;mso-wrap-distance-right:0pt;mso-wrap-distance-top:0pt;mso-wrap-distance-bottom:0pt;margin-top:157.25pt;mso-position-vertical-relative:page;margin-left:627.45pt;mso-position-horizontal-relative:page">
                <v:fill opacity="0f"/>
                <v:textbox inset="0in,0in,0in,0in">
                  <w:txbxContent>
                    <w:p>
                      <w:pPr>
                        <w:pStyle w:val="Style18"/>
                        <w:shd w:fill="auto" w:val="clear"/>
                        <w:tabs>
                          <w:tab w:val="clear" w:pos="708"/>
                          <w:tab w:val="right" w:pos="5759" w:leader="none"/>
                        </w:tabs>
                        <w:spacing w:lineRule="exact" w:line="140"/>
                        <w:ind w:left="100" w:hanging="0"/>
                        <w:rPr/>
                      </w:pPr>
                      <w:r>
                        <w:rPr/>
                        <w:t>Політичне життя і державне управління</w:t>
                        <w:tab/>
                        <w:t>43</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7966075</wp:posOffset>
                </wp:positionH>
                <wp:positionV relativeFrom="page">
                  <wp:posOffset>2407920</wp:posOffset>
                </wp:positionV>
                <wp:extent cx="3691255" cy="6108700"/>
                <wp:effectExtent l="0" t="0" r="0" b="0"/>
                <wp:wrapSquare wrapText="largest"/>
                <wp:docPr id="78" name="Frame78"/>
                <a:graphic xmlns:a="http://schemas.openxmlformats.org/drawingml/2006/main">
                  <a:graphicData uri="http://schemas.microsoft.com/office/word/2010/wordprocessingShape">
                    <wps:wsp>
                      <wps:cNvSpPr txBox="1"/>
                      <wps:spPr>
                        <a:xfrm>
                          <a:off x="0" y="0"/>
                          <a:ext cx="3691255" cy="6108700"/>
                        </a:xfrm>
                        <a:prstGeom prst="rect"/>
                        <a:solidFill>
                          <a:srgbClr val="FFFFFF">
                            <a:alpha val="0"/>
                          </a:srgbClr>
                        </a:solidFill>
                      </wps:spPr>
                      <wps:txbx>
                        <w:txbxContent>
                          <w:p>
                            <w:pPr>
                              <w:pStyle w:val="323"/>
                              <w:shd w:fill="auto" w:val="clear"/>
                              <w:spacing w:lineRule="exact" w:line="211"/>
                              <w:ind w:left="120" w:right="40" w:firstLine="320"/>
                              <w:jc w:val="both"/>
                              <w:rPr/>
                            </w:pPr>
                            <w:r>
                              <w:rPr/>
                              <w:t>Як свідчить європейська політична історія 20—30-х років XX ст., політичними провідниками тоталітаризму стають масові вождистські партії, що прагнуть до монопо</w:t>
                              <w:softHyphen/>
                              <w:t>лізації державної влади і претендують на створення «ново</w:t>
                              <w:softHyphen/>
                              <w:t>го світу* або «нового порядку» згідно із запропонованими ними соціальними або національними символами віри.</w:t>
                            </w:r>
                          </w:p>
                          <w:p>
                            <w:pPr>
                              <w:pStyle w:val="323"/>
                              <w:shd w:fill="auto" w:val="clear"/>
                              <w:tabs>
                                <w:tab w:val="clear" w:pos="708"/>
                                <w:tab w:val="left" w:pos="3480" w:leader="none"/>
                              </w:tabs>
                              <w:spacing w:lineRule="exact" w:line="211"/>
                              <w:ind w:left="120" w:right="40" w:firstLine="320"/>
                              <w:jc w:val="both"/>
                              <w:rPr/>
                            </w:pPr>
                            <w:r>
                              <w:rPr/>
                              <w:t>Провідними ознаками державного управління, що ґрунтується на тоталітарних засадах, є: партійно-держав</w:t>
                              <w:softHyphen/>
                              <w:t>ка монополія на владу; ліквідація демократичних прав і свобод в ім’я нової соціальної або національної спільноти; знищення громадянського суспільства; панування офіцій</w:t>
                              <w:softHyphen/>
                              <w:t>ної ідеології, усунення будь-якої опозиції режиму; масо</w:t>
                              <w:softHyphen/>
                            </w:r>
                            <w:r>
                              <w:rPr>
                                <w:rStyle w:val="320pt"/>
                              </w:rPr>
                              <w:t xml:space="preserve">вий </w:t>
                            </w:r>
                            <w:r>
                              <w:rPr/>
                              <w:t>терор населення, терористична ротація кадрів, що очо</w:t>
                              <w:softHyphen/>
                              <w:t>люють режим; мілітаризація суспільного життя; пропа</w:t>
                              <w:softHyphen/>
                              <w:t xml:space="preserve">ганда необхідності безперервної боротьби зі справжніми </w:t>
                            </w:r>
                            <w:r>
                              <w:rPr>
                                <w:rStyle w:val="320pt"/>
                              </w:rPr>
                              <w:t xml:space="preserve">або </w:t>
                            </w:r>
                            <w:r>
                              <w:rPr/>
                              <w:t>уявними ворогами; агресивна зовнішня політика; на</w:t>
                              <w:softHyphen/>
                              <w:t>садження культу вождя.</w:t>
                              <w:tab/>
                            </w:r>
                            <w:r>
                              <w:rPr>
                                <w:vertAlign w:val="superscript"/>
                              </w:rPr>
                              <w:t>?</w:t>
                            </w:r>
                          </w:p>
                          <w:p>
                            <w:pPr>
                              <w:pStyle w:val="323"/>
                              <w:shd w:fill="auto" w:val="clear"/>
                              <w:spacing w:lineRule="exact" w:line="211"/>
                              <w:ind w:left="120" w:right="40" w:firstLine="320"/>
                              <w:jc w:val="both"/>
                              <w:rPr/>
                            </w:pPr>
                            <w:r>
                              <w:rPr/>
                              <w:t xml:space="preserve">Різновидами тоталітаризму є: </w:t>
                            </w:r>
                            <w:r>
                              <w:rPr>
                                <w:rStyle w:val="320pt1"/>
                              </w:rPr>
                              <w:t>комуністичний тоталі</w:t>
                              <w:softHyphen/>
                              <w:t>таризм</w:t>
                            </w:r>
                            <w:r>
                              <w:rPr/>
                              <w:t xml:space="preserve"> — штучна фбрма соціальної інтеграції, заснована ЇЙ Класовому підході, ліквідації приватної власності, зни- іакні автономності особистості; </w:t>
                            </w:r>
                            <w:r>
                              <w:rPr>
                                <w:rStyle w:val="320pt1"/>
                              </w:rPr>
                              <w:t>фашизм,</w:t>
                            </w:r>
                            <w:r>
                              <w:rPr/>
                              <w:t xml:space="preserve"> який у первісно</w:t>
                              <w:softHyphen/>
                              <w:t xml:space="preserve">му варіанті італійської ідеократії (залежності суспільної відомості від ідеології) тяжів переважно до відродження Йдіональних духовних засад, забезпечення колективної (Корпоративної) ідентичності на культурному та етнічному (фунті під патронажем сильної держави; </w:t>
                            </w:r>
                            <w:r>
                              <w:rPr>
                                <w:rStyle w:val="320pt1"/>
                              </w:rPr>
                              <w:t>націонал-соціа- М$М</w:t>
                            </w:r>
                            <w:r>
                              <w:rPr/>
                              <w:t xml:space="preserve"> — синтезований тип ідеократії на базі органічного зі- врялення категорій соціалізму і націоналізму.</w:t>
                            </w:r>
                          </w:p>
                          <w:p>
                            <w:pPr>
                              <w:pStyle w:val="323"/>
                              <w:shd w:fill="auto" w:val="clear"/>
                              <w:spacing w:lineRule="exact" w:line="211"/>
                              <w:ind w:right="40" w:hanging="0"/>
                              <w:jc w:val="both"/>
                              <w:rPr/>
                            </w:pPr>
                            <w:r>
                              <w:rPr>
                                <w:rStyle w:val="320pt2"/>
                              </w:rPr>
                              <w:t xml:space="preserve">І </w:t>
                            </w:r>
                            <w:r>
                              <w:rPr/>
                              <w:t>Політичний досвід XX ст. довів, що тоталітаризм є глу- нМр||&lt;утом світового політичного розвитку. Розпад комуні- Црукої системи на межі 80—90-х років XX ст. і політич</w:t>
                              <w:softHyphen/>
                            </w:r>
                            <w:r>
                              <w:rPr>
                                <w:rStyle w:val="3212pt0pt"/>
                              </w:rPr>
                              <w:t xml:space="preserve">ній </w:t>
                            </w:r>
                            <w:r>
                              <w:rPr/>
                              <w:t xml:space="preserve">крах останніх у Європі тоталітарних утворень стали НИМфХЧНИМ і логічним завершенням тоталітарнбго експе- </w:t>
                            </w:r>
                            <w:r>
                              <w:rPr>
                                <w:rStyle w:val="320pt1"/>
                              </w:rPr>
                              <w:t>ШШтшяу вад</w:t>
                            </w:r>
                            <w:r>
                              <w:rPr/>
                              <w:t xml:space="preserve"> суспільством і людською природою. ^ЕЯволідком практичного існування тоталітарних режи- ^НКфізних країнах світу протягом XX ст. стало утвер- </w:t>
                            </w:r>
                            <w:r>
                              <w:rPr>
                                <w:rStyle w:val="320pt1"/>
                              </w:rPr>
                              <w:t xml:space="preserve">системи адміністративно-командного управлін- </w:t>
                            </w:r>
                            <w:r>
                              <w:rPr/>
                              <w:t>^^Нрвкунності управлінських форм і методів, згідно з ^НмМльність людей стимулюється переважно засоба- ^^^НрІВІотр&amp;тивного примусу, а всі фази управлінського ^^НБфіфявияття рішення, організація виконання, кон- НИРВ» Виконанням) ініціюються і здійснюються засоба- ^ИЦмрОТКОГО централізму, обмеженням самоврядування</w:t>
                            </w:r>
                          </w:p>
                          <w:p>
                            <w:pPr>
                              <w:pStyle w:val="323"/>
                              <w:shd w:fill="auto" w:val="clear"/>
                              <w:spacing w:lineRule="exact" w:line="170"/>
                              <w:rPr/>
                            </w:pPr>
                            <w:bookmarkStart w:id="60" w:name="bookmark29"/>
                            <w:r>
                              <w:rPr/>
                              <w:t>НнЙВфівжлх. '</w:t>
                            </w:r>
                            <w:bookmarkEnd w:id="60"/>
                          </w:p>
                        </w:txbxContent>
                      </wps:txbx>
                      <wps:bodyPr anchor="t" lIns="0" tIns="0" rIns="0" bIns="0">
                        <a:noAutofit/>
                      </wps:bodyPr>
                    </wps:wsp>
                  </a:graphicData>
                </a:graphic>
              </wp:anchor>
            </w:drawing>
          </mc:Choice>
          <mc:Fallback>
            <w:pict>
              <v:rect fillcolor="#FFFFFF" style="position:absolute;rotation:-0;width:290.65pt;height:481pt;mso-wrap-distance-left:0pt;mso-wrap-distance-right:0pt;mso-wrap-distance-top:0pt;mso-wrap-distance-bottom:0pt;margin-top:189.6pt;mso-position-vertical-relative:page;margin-left:627.25pt;mso-position-horizontal-relative:page">
                <v:fill opacity="0f"/>
                <v:textbox inset="0in,0in,0in,0in">
                  <w:txbxContent>
                    <w:p>
                      <w:pPr>
                        <w:pStyle w:val="323"/>
                        <w:shd w:fill="auto" w:val="clear"/>
                        <w:spacing w:lineRule="exact" w:line="211"/>
                        <w:ind w:left="120" w:right="40" w:firstLine="320"/>
                        <w:jc w:val="both"/>
                        <w:rPr/>
                      </w:pPr>
                      <w:r>
                        <w:rPr/>
                        <w:t>Як свідчить європейська політична історія 20—30-х років XX ст., політичними провідниками тоталітаризму стають масові вождистські партії, що прагнуть до монопо</w:t>
                        <w:softHyphen/>
                        <w:t>лізації державної влади і претендують на створення «ново</w:t>
                        <w:softHyphen/>
                        <w:t>го світу* або «нового порядку» згідно із запропонованими ними соціальними або національними символами віри.</w:t>
                      </w:r>
                    </w:p>
                    <w:p>
                      <w:pPr>
                        <w:pStyle w:val="323"/>
                        <w:shd w:fill="auto" w:val="clear"/>
                        <w:tabs>
                          <w:tab w:val="clear" w:pos="708"/>
                          <w:tab w:val="left" w:pos="3480" w:leader="none"/>
                        </w:tabs>
                        <w:spacing w:lineRule="exact" w:line="211"/>
                        <w:ind w:left="120" w:right="40" w:firstLine="320"/>
                        <w:jc w:val="both"/>
                        <w:rPr/>
                      </w:pPr>
                      <w:r>
                        <w:rPr/>
                        <w:t>Провідними ознаками державного управління, що ґрунтується на тоталітарних засадах, є: партійно-держав</w:t>
                        <w:softHyphen/>
                        <w:t>ка монополія на владу; ліквідація демократичних прав і свобод в ім’я нової соціальної або національної спільноти; знищення громадянського суспільства; панування офіцій</w:t>
                        <w:softHyphen/>
                        <w:t>ної ідеології, усунення будь-якої опозиції режиму; масо</w:t>
                        <w:softHyphen/>
                      </w:r>
                      <w:r>
                        <w:rPr>
                          <w:rStyle w:val="320pt"/>
                        </w:rPr>
                        <w:t xml:space="preserve">вий </w:t>
                      </w:r>
                      <w:r>
                        <w:rPr/>
                        <w:t>терор населення, терористична ротація кадрів, що очо</w:t>
                        <w:softHyphen/>
                        <w:t>люють режим; мілітаризація суспільного життя; пропа</w:t>
                        <w:softHyphen/>
                        <w:t xml:space="preserve">ганда необхідності безперервної боротьби зі справжніми </w:t>
                      </w:r>
                      <w:r>
                        <w:rPr>
                          <w:rStyle w:val="320pt"/>
                        </w:rPr>
                        <w:t xml:space="preserve">або </w:t>
                      </w:r>
                      <w:r>
                        <w:rPr/>
                        <w:t>уявними ворогами; агресивна зовнішня політика; на</w:t>
                        <w:softHyphen/>
                        <w:t>садження культу вождя.</w:t>
                        <w:tab/>
                      </w:r>
                      <w:r>
                        <w:rPr>
                          <w:vertAlign w:val="superscript"/>
                        </w:rPr>
                        <w:t>?</w:t>
                      </w:r>
                    </w:p>
                    <w:p>
                      <w:pPr>
                        <w:pStyle w:val="323"/>
                        <w:shd w:fill="auto" w:val="clear"/>
                        <w:spacing w:lineRule="exact" w:line="211"/>
                        <w:ind w:left="120" w:right="40" w:firstLine="320"/>
                        <w:jc w:val="both"/>
                        <w:rPr/>
                      </w:pPr>
                      <w:r>
                        <w:rPr/>
                        <w:t xml:space="preserve">Різновидами тоталітаризму є: </w:t>
                      </w:r>
                      <w:r>
                        <w:rPr>
                          <w:rStyle w:val="320pt1"/>
                        </w:rPr>
                        <w:t>комуністичний тоталі</w:t>
                        <w:softHyphen/>
                        <w:t>таризм</w:t>
                      </w:r>
                      <w:r>
                        <w:rPr/>
                        <w:t xml:space="preserve"> — штучна фбрма соціальної інтеграції, заснована ЇЙ Класовому підході, ліквідації приватної власності, зни- іакні автономності особистості; </w:t>
                      </w:r>
                      <w:r>
                        <w:rPr>
                          <w:rStyle w:val="320pt1"/>
                        </w:rPr>
                        <w:t>фашизм,</w:t>
                      </w:r>
                      <w:r>
                        <w:rPr/>
                        <w:t xml:space="preserve"> який у первісно</w:t>
                        <w:softHyphen/>
                        <w:t xml:space="preserve">му варіанті італійської ідеократії (залежності суспільної відомості від ідеології) тяжів переважно до відродження Йдіональних духовних засад, забезпечення колективної (Корпоративної) ідентичності на культурному та етнічному (фунті під патронажем сильної держави; </w:t>
                      </w:r>
                      <w:r>
                        <w:rPr>
                          <w:rStyle w:val="320pt1"/>
                        </w:rPr>
                        <w:t>націонал-соціа- М$М</w:t>
                      </w:r>
                      <w:r>
                        <w:rPr/>
                        <w:t xml:space="preserve"> — синтезований тип ідеократії на базі органічного зі- врялення категорій соціалізму і націоналізму.</w:t>
                      </w:r>
                    </w:p>
                    <w:p>
                      <w:pPr>
                        <w:pStyle w:val="323"/>
                        <w:shd w:fill="auto" w:val="clear"/>
                        <w:spacing w:lineRule="exact" w:line="211"/>
                        <w:ind w:right="40" w:hanging="0"/>
                        <w:jc w:val="both"/>
                        <w:rPr/>
                      </w:pPr>
                      <w:r>
                        <w:rPr>
                          <w:rStyle w:val="320pt2"/>
                        </w:rPr>
                        <w:t xml:space="preserve">І </w:t>
                      </w:r>
                      <w:r>
                        <w:rPr/>
                        <w:t>Політичний досвід XX ст. довів, що тоталітаризм є глу- нМр||&lt;утом світового політичного розвитку. Розпад комуні- Црукої системи на межі 80—90-х років XX ст. і політич</w:t>
                        <w:softHyphen/>
                      </w:r>
                      <w:r>
                        <w:rPr>
                          <w:rStyle w:val="3212pt0pt"/>
                        </w:rPr>
                        <w:t xml:space="preserve">ній </w:t>
                      </w:r>
                      <w:r>
                        <w:rPr/>
                        <w:t xml:space="preserve">крах останніх у Європі тоталітарних утворень стали НИМфХЧНИМ і логічним завершенням тоталітарнбго експе- </w:t>
                      </w:r>
                      <w:r>
                        <w:rPr>
                          <w:rStyle w:val="320pt1"/>
                        </w:rPr>
                        <w:t>ШШтшяу вад</w:t>
                      </w:r>
                      <w:r>
                        <w:rPr/>
                        <w:t xml:space="preserve"> суспільством і людською природою. ^ЕЯволідком практичного існування тоталітарних режи- ^НКфізних країнах світу протягом XX ст. стало утвер- </w:t>
                      </w:r>
                      <w:r>
                        <w:rPr>
                          <w:rStyle w:val="320pt1"/>
                        </w:rPr>
                        <w:t xml:space="preserve">системи адміністративно-командного управлін- </w:t>
                      </w:r>
                      <w:r>
                        <w:rPr/>
                        <w:t>^^Нрвкунності управлінських форм і методів, згідно з ^НмМльність людей стимулюється переважно засоба- ^^^НрІВІотр&amp;тивного примусу, а всі фази управлінського ^^НБфіфявияття рішення, організація виконання, кон- НИРВ» Виконанням) ініціюються і здійснюються засоба- ^ИЦмрОТКОГО централізму, обмеженням самоврядування</w:t>
                      </w:r>
                    </w:p>
                    <w:p>
                      <w:pPr>
                        <w:pStyle w:val="323"/>
                        <w:shd w:fill="auto" w:val="clear"/>
                        <w:spacing w:lineRule="exact" w:line="170"/>
                        <w:rPr/>
                      </w:pPr>
                      <w:bookmarkStart w:id="61" w:name="bookmark29"/>
                      <w:r>
                        <w:rPr/>
                        <w:t>НнЙВфівжлх. '</w:t>
                      </w:r>
                      <w:bookmarkEnd w:id="61"/>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
                <wp:simplePos x="0" y="0"/>
                <wp:positionH relativeFrom="page">
                  <wp:posOffset>3491230</wp:posOffset>
                </wp:positionH>
                <wp:positionV relativeFrom="page">
                  <wp:posOffset>1884045</wp:posOffset>
                </wp:positionV>
                <wp:extent cx="3862070" cy="316865"/>
                <wp:effectExtent l="0" t="0" r="0" b="0"/>
                <wp:wrapSquare wrapText="largest"/>
                <wp:docPr id="79" name="Frame79"/>
                <a:graphic xmlns:a="http://schemas.openxmlformats.org/drawingml/2006/main">
                  <a:graphicData uri="http://schemas.microsoft.com/office/word/2010/wordprocessingShape">
                    <wps:wsp>
                      <wps:cNvSpPr txBox="1"/>
                      <wps:spPr>
                        <a:xfrm>
                          <a:off x="0" y="0"/>
                          <a:ext cx="3862070" cy="316865"/>
                        </a:xfrm>
                        <a:prstGeom prst="rect"/>
                        <a:solidFill>
                          <a:srgbClr val="FFFFFF">
                            <a:alpha val="0"/>
                          </a:srgbClr>
                        </a:solidFill>
                      </wps:spPr>
                      <wps:txbx>
                        <w:txbxContent>
                          <w:p>
                            <w:pPr>
                              <w:pStyle w:val="Style18"/>
                              <w:shd w:fill="auto" w:val="clear"/>
                              <w:tabs>
                                <w:tab w:val="clear" w:pos="708"/>
                                <w:tab w:val="left" w:pos="2866" w:leader="none"/>
                              </w:tabs>
                              <w:spacing w:lineRule="exact" w:line="140"/>
                              <w:ind w:left="360" w:hanging="0"/>
                              <w:rPr/>
                            </w:pPr>
                            <w:r>
                              <w:rPr/>
                              <w:t>44</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4.1pt;height:24.95pt;mso-wrap-distance-left:0pt;mso-wrap-distance-right:0pt;mso-wrap-distance-top:0pt;mso-wrap-distance-bottom:0pt;margin-top:148.35pt;mso-position-vertical-relative:page;margin-left:274.9pt;mso-position-horizontal-relative:page">
                <v:fill opacity="0f"/>
                <v:textbox inset="0in,0in,0in,0in">
                  <w:txbxContent>
                    <w:p>
                      <w:pPr>
                        <w:pStyle w:val="Style18"/>
                        <w:shd w:fill="auto" w:val="clear"/>
                        <w:tabs>
                          <w:tab w:val="clear" w:pos="708"/>
                          <w:tab w:val="left" w:pos="2866" w:leader="none"/>
                        </w:tabs>
                        <w:spacing w:lineRule="exact" w:line="140"/>
                        <w:ind w:left="360" w:hanging="0"/>
                        <w:rPr/>
                      </w:pPr>
                      <w:r>
                        <w:rPr/>
                        <w:t>44</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3692525</wp:posOffset>
                </wp:positionH>
                <wp:positionV relativeFrom="page">
                  <wp:posOffset>2378075</wp:posOffset>
                </wp:positionV>
                <wp:extent cx="3620770" cy="6209030"/>
                <wp:effectExtent l="0" t="0" r="0" b="0"/>
                <wp:wrapSquare wrapText="largest"/>
                <wp:docPr id="80" name="Frame80"/>
                <a:graphic xmlns:a="http://schemas.openxmlformats.org/drawingml/2006/main">
                  <a:graphicData uri="http://schemas.microsoft.com/office/word/2010/wordprocessingShape">
                    <wps:wsp>
                      <wps:cNvSpPr txBox="1"/>
                      <wps:spPr>
                        <a:xfrm>
                          <a:off x="0" y="0"/>
                          <a:ext cx="3620770" cy="6209030"/>
                        </a:xfrm>
                        <a:prstGeom prst="rect"/>
                        <a:solidFill>
                          <a:srgbClr val="FFFFFF">
                            <a:alpha val="0"/>
                          </a:srgbClr>
                        </a:solidFill>
                      </wps:spPr>
                      <wps:txbx>
                        <w:txbxContent>
                          <w:p>
                            <w:pPr>
                              <w:pStyle w:val="323"/>
                              <w:shd w:fill="auto" w:val="clear"/>
                              <w:spacing w:lineRule="exact" w:line="206"/>
                              <w:ind w:left="20" w:right="20" w:firstLine="340"/>
                              <w:jc w:val="both"/>
                              <w:rPr/>
                            </w:pPr>
                            <w:r>
                              <w:rPr/>
                              <w:t>Цей різновид управління має певну історичну доціль</w:t>
                              <w:softHyphen/>
                              <w:t>ність і доводить ефективність його застосування за надзви</w:t>
                              <w:softHyphen/>
                              <w:t>чайних умов розвитку суспільства — дід час криз, воєн, подолання природних, техногенних катастроф тощо. Од</w:t>
                              <w:softHyphen/>
                              <w:t>нак його домінування неминуче породжує ототожнення політичної влади з репресивною машиною примусу; при</w:t>
                              <w:softHyphen/>
                              <w:t>душення індивідуального та колективного творчого потен</w:t>
                              <w:softHyphen/>
                              <w:t>ціалу; обмеження свободи вибору рішень і стилю життє</w:t>
                              <w:softHyphen/>
                              <w:t>діяльності; ідеологізація) суспільного життя;, надмірне планування економічних, і соціальних процесів з метою підпорядкування «єдино правильним» ідеологемам; то</w:t>
                              <w:softHyphen/>
                              <w:t>тальну залежність особистості від держави та ін.</w:t>
                            </w:r>
                          </w:p>
                          <w:p>
                            <w:pPr>
                              <w:pStyle w:val="323"/>
                              <w:shd w:fill="auto" w:val="clear"/>
                              <w:spacing w:lineRule="exact" w:line="206" w:before="0" w:after="341"/>
                              <w:ind w:left="20" w:right="20" w:firstLine="340"/>
                              <w:jc w:val="both"/>
                              <w:rPr/>
                            </w:pPr>
                            <w:r>
                              <w:rPr/>
                              <w:t>Як свідчить історична практика, цілковита відмова (за</w:t>
                              <w:softHyphen/>
                              <w:t>борона) від адміністративно-командних методів управлін</w:t>
                              <w:softHyphen/>
                              <w:t>ня недоцільна навіть за зрілої політичної демократії. Ви- клшш і загрози сучасній державі, які мають як внутрішнє, так і зовнішнє походження, змушують підтримувати діє</w:t>
                              <w:softHyphen/>
                              <w:t>здатність розгалуженої системи гарантування національ</w:t>
                              <w:softHyphen/>
                              <w:t>ної ^зреки (наприклад, військову організацію держави). Будь-яка управлінська система, а державна — обов’язково, передбачає використання певних вольових елементів. Тому однією з найважливіших складбвйх мистецтва політичного управління суспільством є вміння Правильно обирати від</w:t>
                              <w:softHyphen/>
                              <w:t>повідне конкретному історичному моменту співвідношен</w:t>
                              <w:softHyphen/>
                              <w:t>ня, оптимальне поєднання різних методів управління, у т. ч. і його адміністративнб-кбйандний варіант.</w:t>
                            </w:r>
                          </w:p>
                          <w:p>
                            <w:pPr>
                              <w:pStyle w:val="612"/>
                              <w:shd w:fill="auto" w:val="clear"/>
                              <w:spacing w:lineRule="exact" w:line="230" w:before="0" w:after="142"/>
                              <w:ind w:left="20" w:firstLine="340"/>
                              <w:rPr/>
                            </w:pPr>
                            <w:bookmarkStart w:id="62" w:name="bookmark30"/>
                            <w:r>
                              <w:rPr/>
                              <w:t>Соціотехніка політичного (державного) управління</w:t>
                            </w:r>
                            <w:bookmarkEnd w:id="62"/>
                          </w:p>
                          <w:p>
                            <w:pPr>
                              <w:pStyle w:val="323"/>
                              <w:shd w:fill="auto" w:val="clear"/>
                              <w:tabs>
                                <w:tab w:val="clear" w:pos="708"/>
                                <w:tab w:val="center" w:pos="4690" w:leader="none"/>
                                <w:tab w:val="right" w:pos="5689" w:leader="none"/>
                              </w:tabs>
                              <w:spacing w:lineRule="exact" w:line="206"/>
                              <w:ind w:left="20" w:right="20" w:firstLine="340"/>
                              <w:jc w:val="both"/>
                              <w:rPr/>
                            </w:pPr>
                            <w:r>
                              <w:rPr/>
                              <w:t>Політичне управління пере^бачйє впЛив суб’єкта Полі</w:t>
                              <w:softHyphen/>
                              <w:t>тики на політичну ситуацію з метою забезпечення своїх ін</w:t>
                              <w:softHyphen/>
                              <w:t>тересів. Воно є основною складовою життєдіяльності будь- якої політичної системи, спрямбВанЬіо на Здійснення полі</w:t>
                              <w:softHyphen/>
                              <w:t>тичної влади. ЕфектйвнїеФь йбяітичнбго управління досягається завдяШ'Шкорйетаййіе йукуйіоЬті принципів соціального</w:t>
                              <w:tab/>
                              <w:t>Є</w:t>
                              <w:tab/>
                              <w:t>принцип</w:t>
                            </w:r>
                          </w:p>
                          <w:p>
                            <w:pPr>
                              <w:pStyle w:val="323"/>
                              <w:shd w:fill="auto" w:val="clear"/>
                              <w:spacing w:lineRule="exact" w:line="206"/>
                              <w:ind w:left="20" w:right="20" w:hanging="0"/>
                              <w:jc w:val="both"/>
                              <w:rPr/>
                            </w:pPr>
                            <w:r>
                              <w:rPr/>
                              <w:t>пріоритетності поЛіТйКй^стеовйсі економіки і духовного життя суспільства, що даЄ'ЗМОГу суб’єкту управлінської дії виявити «основну ланку»- соціально-політичної проблеми, розрізняти управлінські завдання відповідно до їх значу</w:t>
                              <w:softHyphen/>
                              <w:t>щості та послідовності вирішення, обирати оптимальні</w:t>
                            </w:r>
                          </w:p>
                          <w:p>
                            <w:pPr>
                              <w:pStyle w:val="323"/>
                              <w:shd w:fill="auto" w:val="clear"/>
                              <w:tabs>
                                <w:tab w:val="clear" w:pos="708"/>
                                <w:tab w:val="left" w:pos="3428" w:leader="none"/>
                              </w:tabs>
                              <w:spacing w:lineRule="exact" w:line="211"/>
                              <w:ind w:left="20" w:hanging="0"/>
                              <w:jc w:val="both"/>
                              <w:rPr/>
                            </w:pPr>
                            <w:r>
                              <w:rPr>
                                <w:rStyle w:val="3265pt0pt"/>
                              </w:rPr>
                              <w:t xml:space="preserve">ШЛЯХИ </w:t>
                            </w:r>
                            <w:r>
                              <w:rPr/>
                              <w:t>досягненнямети. &lt; :</w:t>
                              <w:tab/>
                              <w:t>, ’</w:t>
                            </w:r>
                          </w:p>
                          <w:p>
                            <w:pPr>
                              <w:pStyle w:val="323"/>
                              <w:shd w:fill="auto" w:val="clear"/>
                              <w:spacing w:lineRule="exact" w:line="211"/>
                              <w:ind w:left="20" w:right="20" w:firstLine="340"/>
                              <w:jc w:val="both"/>
                              <w:rPr/>
                            </w:pPr>
                            <w:r>
                              <w:rPr/>
                              <w:t xml:space="preserve">Природа управлінського впливу на політичне життя суспільства істотно залежить від </w:t>
                            </w:r>
                            <w:r>
                              <w:rPr>
                                <w:rStyle w:val="320pt1"/>
                              </w:rPr>
                              <w:t>політичного апарату</w:t>
                            </w:r>
                            <w:r>
                              <w:rPr/>
                              <w:t xml:space="preserve"> —</w:t>
                            </w:r>
                          </w:p>
                        </w:txbxContent>
                      </wps:txbx>
                      <wps:bodyPr anchor="t" lIns="0" tIns="0" rIns="0" bIns="0">
                        <a:noAutofit/>
                      </wps:bodyPr>
                    </wps:wsp>
                  </a:graphicData>
                </a:graphic>
              </wp:anchor>
            </w:drawing>
          </mc:Choice>
          <mc:Fallback>
            <w:pict>
              <v:rect fillcolor="#FFFFFF" style="position:absolute;rotation:-0;width:285.1pt;height:488.9pt;mso-wrap-distance-left:0pt;mso-wrap-distance-right:0pt;mso-wrap-distance-top:0pt;mso-wrap-distance-bottom:0pt;margin-top:187.25pt;mso-position-vertical-relative:page;margin-left:290.75pt;mso-position-horizontal-relative:page">
                <v:fill opacity="0f"/>
                <v:textbox inset="0in,0in,0in,0in">
                  <w:txbxContent>
                    <w:p>
                      <w:pPr>
                        <w:pStyle w:val="323"/>
                        <w:shd w:fill="auto" w:val="clear"/>
                        <w:spacing w:lineRule="exact" w:line="206"/>
                        <w:ind w:left="20" w:right="20" w:firstLine="340"/>
                        <w:jc w:val="both"/>
                        <w:rPr/>
                      </w:pPr>
                      <w:r>
                        <w:rPr/>
                        <w:t>Цей різновид управління має певну історичну доціль</w:t>
                        <w:softHyphen/>
                        <w:t>ність і доводить ефективність його застосування за надзви</w:t>
                        <w:softHyphen/>
                        <w:t>чайних умов розвитку суспільства — дід час криз, воєн, подолання природних, техногенних катастроф тощо. Од</w:t>
                        <w:softHyphen/>
                        <w:t>нак його домінування неминуче породжує ототожнення політичної влади з репресивною машиною примусу; при</w:t>
                        <w:softHyphen/>
                        <w:t>душення індивідуального та колективного творчого потен</w:t>
                        <w:softHyphen/>
                        <w:t>ціалу; обмеження свободи вибору рішень і стилю життє</w:t>
                        <w:softHyphen/>
                        <w:t>діяльності; ідеологізація) суспільного життя;, надмірне планування економічних, і соціальних процесів з метою підпорядкування «єдино правильним» ідеологемам; то</w:t>
                        <w:softHyphen/>
                        <w:t>тальну залежність особистості від держави та ін.</w:t>
                      </w:r>
                    </w:p>
                    <w:p>
                      <w:pPr>
                        <w:pStyle w:val="323"/>
                        <w:shd w:fill="auto" w:val="clear"/>
                        <w:spacing w:lineRule="exact" w:line="206" w:before="0" w:after="341"/>
                        <w:ind w:left="20" w:right="20" w:firstLine="340"/>
                        <w:jc w:val="both"/>
                        <w:rPr/>
                      </w:pPr>
                      <w:r>
                        <w:rPr/>
                        <w:t>Як свідчить історична практика, цілковита відмова (за</w:t>
                        <w:softHyphen/>
                        <w:t>борона) від адміністративно-командних методів управлін</w:t>
                        <w:softHyphen/>
                        <w:t>ня недоцільна навіть за зрілої політичної демократії. Ви- клшш і загрози сучасній державі, які мають як внутрішнє, так і зовнішнє походження, змушують підтримувати діє</w:t>
                        <w:softHyphen/>
                        <w:t>здатність розгалуженої системи гарантування національ</w:t>
                        <w:softHyphen/>
                        <w:t>ної ^зреки (наприклад, військову організацію держави). Будь-яка управлінська система, а державна — обов’язково, передбачає використання певних вольових елементів. Тому однією з найважливіших складбвйх мистецтва політичного управління суспільством є вміння Правильно обирати від</w:t>
                        <w:softHyphen/>
                        <w:t>повідне конкретному історичному моменту співвідношен</w:t>
                        <w:softHyphen/>
                        <w:t>ня, оптимальне поєднання різних методів управління, у т. ч. і його адміністративнб-кбйандний варіант.</w:t>
                      </w:r>
                    </w:p>
                    <w:p>
                      <w:pPr>
                        <w:pStyle w:val="612"/>
                        <w:shd w:fill="auto" w:val="clear"/>
                        <w:spacing w:lineRule="exact" w:line="230" w:before="0" w:after="142"/>
                        <w:ind w:left="20" w:firstLine="340"/>
                        <w:rPr/>
                      </w:pPr>
                      <w:bookmarkStart w:id="63" w:name="bookmark30"/>
                      <w:r>
                        <w:rPr/>
                        <w:t>Соціотехніка політичного (державного) управління</w:t>
                      </w:r>
                      <w:bookmarkEnd w:id="63"/>
                    </w:p>
                    <w:p>
                      <w:pPr>
                        <w:pStyle w:val="323"/>
                        <w:shd w:fill="auto" w:val="clear"/>
                        <w:tabs>
                          <w:tab w:val="clear" w:pos="708"/>
                          <w:tab w:val="center" w:pos="4690" w:leader="none"/>
                          <w:tab w:val="right" w:pos="5689" w:leader="none"/>
                        </w:tabs>
                        <w:spacing w:lineRule="exact" w:line="206"/>
                        <w:ind w:left="20" w:right="20" w:firstLine="340"/>
                        <w:jc w:val="both"/>
                        <w:rPr/>
                      </w:pPr>
                      <w:r>
                        <w:rPr/>
                        <w:t>Політичне управління пере^бачйє впЛив суб’єкта Полі</w:t>
                        <w:softHyphen/>
                        <w:t>тики на політичну ситуацію з метою забезпечення своїх ін</w:t>
                        <w:softHyphen/>
                        <w:t>тересів. Воно є основною складовою життєдіяльності будь- якої політичної системи, спрямбВанЬіо на Здійснення полі</w:t>
                        <w:softHyphen/>
                        <w:t>тичної влади. ЕфектйвнїеФь йбяітичнбго управління досягається завдяШ'Шкорйетаййіе йукуйіоЬті принципів соціального</w:t>
                        <w:tab/>
                        <w:t>Є</w:t>
                        <w:tab/>
                        <w:t>принцип</w:t>
                      </w:r>
                    </w:p>
                    <w:p>
                      <w:pPr>
                        <w:pStyle w:val="323"/>
                        <w:shd w:fill="auto" w:val="clear"/>
                        <w:spacing w:lineRule="exact" w:line="206"/>
                        <w:ind w:left="20" w:right="20" w:hanging="0"/>
                        <w:jc w:val="both"/>
                        <w:rPr/>
                      </w:pPr>
                      <w:r>
                        <w:rPr/>
                        <w:t>пріоритетності поЛіТйКй^стеовйсі економіки і духовного життя суспільства, що даЄ'ЗМОГу суб’єкту управлінської дії виявити «основну ланку»- соціально-політичної проблеми, розрізняти управлінські завдання відповідно до їх значу</w:t>
                        <w:softHyphen/>
                        <w:t>щості та послідовності вирішення, обирати оптимальні</w:t>
                      </w:r>
                    </w:p>
                    <w:p>
                      <w:pPr>
                        <w:pStyle w:val="323"/>
                        <w:shd w:fill="auto" w:val="clear"/>
                        <w:tabs>
                          <w:tab w:val="clear" w:pos="708"/>
                          <w:tab w:val="left" w:pos="3428" w:leader="none"/>
                        </w:tabs>
                        <w:spacing w:lineRule="exact" w:line="211"/>
                        <w:ind w:left="20" w:hanging="0"/>
                        <w:jc w:val="both"/>
                        <w:rPr/>
                      </w:pPr>
                      <w:r>
                        <w:rPr>
                          <w:rStyle w:val="3265pt0pt"/>
                        </w:rPr>
                        <w:t xml:space="preserve">ШЛЯХИ </w:t>
                      </w:r>
                      <w:r>
                        <w:rPr/>
                        <w:t>досягненнямети. &lt; :</w:t>
                        <w:tab/>
                        <w:t>, ’</w:t>
                      </w:r>
                    </w:p>
                    <w:p>
                      <w:pPr>
                        <w:pStyle w:val="323"/>
                        <w:shd w:fill="auto" w:val="clear"/>
                        <w:spacing w:lineRule="exact" w:line="211"/>
                        <w:ind w:left="20" w:right="20" w:firstLine="340"/>
                        <w:jc w:val="both"/>
                        <w:rPr/>
                      </w:pPr>
                      <w:r>
                        <w:rPr/>
                        <w:t xml:space="preserve">Природа управлінського впливу на політичне життя суспільства істотно залежить від </w:t>
                      </w:r>
                      <w:r>
                        <w:rPr>
                          <w:rStyle w:val="320pt1"/>
                        </w:rPr>
                        <w:t>політичного апарату</w:t>
                      </w: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7932420</wp:posOffset>
                </wp:positionH>
                <wp:positionV relativeFrom="page">
                  <wp:posOffset>1951355</wp:posOffset>
                </wp:positionV>
                <wp:extent cx="3779520" cy="231775"/>
                <wp:effectExtent l="0" t="0" r="0" b="0"/>
                <wp:wrapSquare wrapText="largest"/>
                <wp:docPr id="81" name="Frame81"/>
                <a:graphic xmlns:a="http://schemas.openxmlformats.org/drawingml/2006/main">
                  <a:graphicData uri="http://schemas.microsoft.com/office/word/2010/wordprocessingShape">
                    <wps:wsp>
                      <wps:cNvSpPr txBox="1"/>
                      <wps:spPr>
                        <a:xfrm>
                          <a:off x="0" y="0"/>
                          <a:ext cx="3779520" cy="231775"/>
                        </a:xfrm>
                        <a:prstGeom prst="rect"/>
                        <a:solidFill>
                          <a:srgbClr val="FFFFFF">
                            <a:alpha val="0"/>
                          </a:srgbClr>
                        </a:solidFill>
                      </wps:spPr>
                      <wps:txbx>
                        <w:txbxContent>
                          <w:p>
                            <w:pPr>
                              <w:pStyle w:val="Style18"/>
                              <w:shd w:fill="auto" w:val="clear"/>
                              <w:tabs>
                                <w:tab w:val="clear" w:pos="708"/>
                                <w:tab w:val="right" w:pos="5814" w:leader="none"/>
                              </w:tabs>
                              <w:spacing w:lineRule="exact" w:line="140"/>
                              <w:ind w:left="160" w:hanging="0"/>
                              <w:rPr/>
                            </w:pPr>
                            <w:r>
                              <w:rPr/>
                              <w:t>Політичне життя і державне управління</w:t>
                              <w:tab/>
                              <w:t>45</w:t>
                            </w:r>
                          </w:p>
                        </w:txbxContent>
                      </wps:txbx>
                      <wps:bodyPr anchor="t" lIns="0" tIns="0" rIns="0" bIns="0">
                        <a:noAutofit/>
                      </wps:bodyPr>
                    </wps:wsp>
                  </a:graphicData>
                </a:graphic>
              </wp:anchor>
            </w:drawing>
          </mc:Choice>
          <mc:Fallback>
            <w:pict>
              <v:rect fillcolor="#FFFFFF" style="position:absolute;rotation:-0;width:297.6pt;height:18.25pt;mso-wrap-distance-left:0pt;mso-wrap-distance-right:0pt;mso-wrap-distance-top:0pt;mso-wrap-distance-bottom:0pt;margin-top:153.65pt;mso-position-vertical-relative:page;margin-left:624.6pt;mso-position-horizontal-relative:page">
                <v:fill opacity="0f"/>
                <v:textbox inset="0in,0in,0in,0in">
                  <w:txbxContent>
                    <w:p>
                      <w:pPr>
                        <w:pStyle w:val="Style18"/>
                        <w:shd w:fill="auto" w:val="clear"/>
                        <w:tabs>
                          <w:tab w:val="clear" w:pos="708"/>
                          <w:tab w:val="right" w:pos="5814" w:leader="none"/>
                        </w:tabs>
                        <w:spacing w:lineRule="exact" w:line="140"/>
                        <w:ind w:left="160" w:hanging="0"/>
                        <w:rPr/>
                      </w:pPr>
                      <w:r>
                        <w:rPr/>
                        <w:t>Політичне життя і державне управління</w:t>
                        <w:tab/>
                        <w:t>45</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7929245</wp:posOffset>
                </wp:positionH>
                <wp:positionV relativeFrom="page">
                  <wp:posOffset>2359660</wp:posOffset>
                </wp:positionV>
                <wp:extent cx="3724910" cy="6111240"/>
                <wp:effectExtent l="0" t="0" r="0" b="0"/>
                <wp:wrapSquare wrapText="largest"/>
                <wp:docPr id="82" name="Frame82"/>
                <a:graphic xmlns:a="http://schemas.openxmlformats.org/drawingml/2006/main">
                  <a:graphicData uri="http://schemas.microsoft.com/office/word/2010/wordprocessingShape">
                    <wps:wsp>
                      <wps:cNvSpPr txBox="1"/>
                      <wps:spPr>
                        <a:xfrm>
                          <a:off x="0" y="0"/>
                          <a:ext cx="3724910" cy="6111240"/>
                        </a:xfrm>
                        <a:prstGeom prst="rect"/>
                        <a:solidFill>
                          <a:srgbClr val="FFFFFF">
                            <a:alpha val="0"/>
                          </a:srgbClr>
                        </a:solidFill>
                      </wps:spPr>
                      <wps:txbx>
                        <w:txbxContent>
                          <w:p>
                            <w:pPr>
                              <w:pStyle w:val="323"/>
                              <w:shd w:fill="auto" w:val="clear"/>
                              <w:spacing w:lineRule="exact" w:line="216"/>
                              <w:ind w:left="180" w:right="20" w:hanging="0"/>
                              <w:jc w:val="both"/>
                              <w:rPr/>
                            </w:pPr>
                            <w:r>
                              <w:rPr/>
                              <w:t>сукупності установ, кадрів, що здійснюють управлінську роботу на всіх рівнях її організації. Такий апарат мають політичні партії, суспільно-політичні рухи, держава. Він істотно виливає на визначення цілей їх розвитку, приймає рішення про форми практичної роботи, частково здійснює владні повноваження.</w:t>
                            </w:r>
                          </w:p>
                          <w:p>
                            <w:pPr>
                              <w:pStyle w:val="323"/>
                              <w:shd w:fill="auto" w:val="clear"/>
                              <w:spacing w:lineRule="exact" w:line="216"/>
                              <w:ind w:left="180" w:right="20" w:firstLine="340"/>
                              <w:jc w:val="both"/>
                              <w:rPr/>
                            </w:pPr>
                            <w:r>
                              <w:rPr/>
                              <w:t>У політичному апараті виокремлюють такі ланки, що здійснюють управління:</w:t>
                            </w:r>
                          </w:p>
                          <w:p>
                            <w:pPr>
                              <w:pStyle w:val="323"/>
                              <w:numPr>
                                <w:ilvl w:val="0"/>
                                <w:numId w:val="11"/>
                              </w:numPr>
                              <w:shd w:fill="auto" w:val="clear"/>
                              <w:spacing w:lineRule="exact" w:line="216"/>
                              <w:ind w:left="180" w:right="20" w:firstLine="340"/>
                              <w:jc w:val="both"/>
                              <w:rPr/>
                            </w:pPr>
                            <w:r>
                              <w:rPr/>
                              <w:t xml:space="preserve"> </w:t>
                            </w:r>
                            <w:r>
                              <w:rPr/>
                              <w:t>керівні центри суспільно-політичних рухів і полі</w:t>
                              <w:softHyphen/>
                              <w:t>тичних партій (включно з політичною елітою);</w:t>
                            </w:r>
                          </w:p>
                          <w:p>
                            <w:pPr>
                              <w:pStyle w:val="323"/>
                              <w:numPr>
                                <w:ilvl w:val="0"/>
                                <w:numId w:val="11"/>
                              </w:numPr>
                              <w:shd w:fill="auto" w:val="clear"/>
                              <w:spacing w:lineRule="exact" w:line="216"/>
                              <w:ind w:left="180" w:firstLine="340"/>
                              <w:jc w:val="both"/>
                              <w:rPr/>
                            </w:pPr>
                            <w:r>
                              <w:rPr/>
                              <w:t xml:space="preserve"> </w:t>
                            </w:r>
                            <w:r>
                              <w:rPr/>
                              <w:t>групи локальних інтересів (тиску, лобіюваннЯ);</w:t>
                            </w:r>
                          </w:p>
                          <w:p>
                            <w:pPr>
                              <w:pStyle w:val="323"/>
                              <w:numPr>
                                <w:ilvl w:val="0"/>
                                <w:numId w:val="11"/>
                              </w:numPr>
                              <w:shd w:fill="auto" w:val="clear"/>
                              <w:spacing w:lineRule="exact" w:line="216"/>
                              <w:ind w:left="180" w:firstLine="340"/>
                              <w:jc w:val="both"/>
                              <w:rPr/>
                            </w:pPr>
                            <w:r>
                              <w:rPr/>
                              <w:t xml:space="preserve"> </w:t>
                            </w:r>
                            <w:r>
                              <w:rPr/>
                              <w:t>власне державний апарат.</w:t>
                            </w:r>
                          </w:p>
                          <w:p>
                            <w:pPr>
                              <w:pStyle w:val="323"/>
                              <w:shd w:fill="auto" w:val="clear"/>
                              <w:spacing w:lineRule="exact" w:line="216"/>
                              <w:ind w:left="180" w:right="20" w:firstLine="340"/>
                              <w:jc w:val="both"/>
                              <w:rPr/>
                            </w:pPr>
                            <w:r>
                              <w:rPr/>
                              <w:t>Управлінські ланки наділені чіткими повноваження</w:t>
                              <w:softHyphen/>
                              <w:t>ми, певййм ступенем підтримки суспільства. їхнім со</w:t>
                              <w:softHyphen/>
                              <w:t>ціальним обов’язком є задоволення політичних Прагнень (претензій) об’єктів управління, а також рЬзв’язання по</w:t>
                              <w:softHyphen/>
                              <w:t>ставлених завдань в установлений термін. Кожна з них має свій обсяг обов’язків, свої сфери діяльності тощо.</w:t>
                            </w:r>
                          </w:p>
                          <w:p>
                            <w:pPr>
                              <w:pStyle w:val="323"/>
                              <w:shd w:fill="auto" w:val="clear"/>
                              <w:spacing w:lineRule="exact" w:line="216"/>
                              <w:ind w:left="180" w:right="20" w:firstLine="340"/>
                              <w:jc w:val="both"/>
                              <w:rPr/>
                            </w:pPr>
                            <w:r>
                              <w:rPr/>
                              <w:t>Функції політичного апарату полягають в інтеграції соціальних груп, створенні внутрішніх зв’язків між ними, вдо гарантує поєднання особистих інтересів із загальними; формуванні та вираженні політичної волі об’єктів упра</w:t>
                              <w:softHyphen/>
                              <w:t>вління; визначенні стратегічних цілей розвитку соціуму і Механізмів їх досягнення; здійсненні вибору і прийнятті рішень відповідно до конкретних ситуацій; нав’язуванні рішень політичним групам, суспільству; репрезентації цепних груп у відносинах з іншими групами; організації Політичної боротьби між групами з метою досягнення сво- ЇН інтересів; забезпеченні спадкоємності та інноваційності ^розвитку держави та у своїй діяльності тощо.</w:t>
                            </w:r>
                          </w:p>
                          <w:p>
                            <w:pPr>
                              <w:pStyle w:val="323"/>
                              <w:shd w:fill="auto" w:val="clear"/>
                              <w:spacing w:lineRule="exact" w:line="216"/>
                              <w:ind w:right="20" w:firstLine="160"/>
                              <w:rPr/>
                            </w:pPr>
                            <w:r>
                              <w:rPr>
                                <w:vertAlign w:val="subscript"/>
                              </w:rPr>
                              <w:t>(&gt;ь</w:t>
                            </w:r>
                            <w:r>
                              <w:rPr/>
                              <w:t xml:space="preserve"> Найхарактернішими ознаками політичного апарату є ' </w:t>
                            </w:r>
                            <w:r>
                              <w:rPr>
                                <w:vertAlign w:val="subscript"/>
                              </w:rPr>
                              <w:t>(</w:t>
                            </w:r>
                            <w:r>
                              <w:rPr/>
                              <w:t xml:space="preserve">РІЄНОманітність представлених у ньому інтересів, відносна </w:t>
                            </w:r>
                            <w:r>
                              <w:rPr>
                                <w:vertAlign w:val="superscript"/>
                              </w:rPr>
                              <w:t>1</w:t>
                            </w:r>
                            <w:r>
                              <w:rPr/>
                              <w:t xml:space="preserve"> самостійність його структурних ланок; нерівномірний ,1Иутрішній розподіл владних повноважень.</w:t>
                            </w:r>
                          </w:p>
                          <w:p>
                            <w:pPr>
                              <w:pStyle w:val="323"/>
                              <w:shd w:fill="auto" w:val="clear"/>
                              <w:spacing w:lineRule="exact" w:line="216"/>
                              <w:ind w:right="20" w:hanging="0"/>
                              <w:jc w:val="both"/>
                              <w:rPr/>
                            </w:pPr>
                            <w:r>
                              <w:rPr/>
                              <w:t xml:space="preserve">| и Апаратна робота є необхідною умовою існування розви- [ іИфїої політичної системи. Укомплектований компетентни- ■іЦЩ/ професіональними, ерудованими працівниками апа- </w:t>
                            </w:r>
                            <w:r>
                              <w:rPr>
                                <w:rStyle w:val="321pt"/>
                              </w:rPr>
                              <w:t>р|)В№</w:t>
                            </w:r>
                            <w:r>
                              <w:rPr/>
                              <w:t xml:space="preserve"> стад головним чинником ефективного, політичного ■МЦМкіління. Водночас розширення функцій, чисельності ■§■№ вшпнвовості політичного апарату може породити бюро- РРРВЇЯЧНІ тенденції в розвитку політичної системи.</w:t>
                            </w:r>
                          </w:p>
                          <w:p>
                            <w:pPr>
                              <w:pStyle w:val="323"/>
                              <w:shd w:fill="auto" w:val="clear"/>
                              <w:spacing w:lineRule="exact" w:line="216"/>
                              <w:ind w:right="20" w:hanging="0"/>
                              <w:jc w:val="both"/>
                              <w:rPr/>
                            </w:pPr>
                            <w:r>
                              <w:rPr/>
                              <w:t>■</w:t>
                            </w:r>
                            <w:r>
                              <w:rPr/>
                              <w:t xml:space="preserve">ріп Иіагаяом у суспільстві домінує негативне сприйняття </w:t>
                            </w:r>
                            <w:r>
                              <w:rPr>
                                <w:rStyle w:val="320pt1"/>
                              </w:rPr>
                              <w:t>ЩЙЩрШнратіХ</w:t>
                            </w:r>
                            <w:r>
                              <w:rPr/>
                              <w:t xml:space="preserve"> — ієрархічно організованої системи управлін- ■ММРМиою за допомогою особливого апарату, наділеного</w:t>
                            </w:r>
                          </w:p>
                        </w:txbxContent>
                      </wps:txbx>
                      <wps:bodyPr anchor="t" lIns="0" tIns="0" rIns="0" bIns="0">
                        <a:noAutofit/>
                      </wps:bodyPr>
                    </wps:wsp>
                  </a:graphicData>
                </a:graphic>
              </wp:anchor>
            </w:drawing>
          </mc:Choice>
          <mc:Fallback>
            <w:pict>
              <v:rect fillcolor="#FFFFFF" style="position:absolute;rotation:-0;width:293.3pt;height:481.2pt;mso-wrap-distance-left:0pt;mso-wrap-distance-right:0pt;mso-wrap-distance-top:0pt;mso-wrap-distance-bottom:0pt;margin-top:185.8pt;mso-position-vertical-relative:page;margin-left:624.35pt;mso-position-horizontal-relative:page">
                <v:fill opacity="0f"/>
                <v:textbox inset="0in,0in,0in,0in">
                  <w:txbxContent>
                    <w:p>
                      <w:pPr>
                        <w:pStyle w:val="323"/>
                        <w:shd w:fill="auto" w:val="clear"/>
                        <w:spacing w:lineRule="exact" w:line="216"/>
                        <w:ind w:left="180" w:right="20" w:hanging="0"/>
                        <w:jc w:val="both"/>
                        <w:rPr/>
                      </w:pPr>
                      <w:r>
                        <w:rPr/>
                        <w:t>сукупності установ, кадрів, що здійснюють управлінську роботу на всіх рівнях її організації. Такий апарат мають політичні партії, суспільно-політичні рухи, держава. Він істотно виливає на визначення цілей їх розвитку, приймає рішення про форми практичної роботи, частково здійснює владні повноваження.</w:t>
                      </w:r>
                    </w:p>
                    <w:p>
                      <w:pPr>
                        <w:pStyle w:val="323"/>
                        <w:shd w:fill="auto" w:val="clear"/>
                        <w:spacing w:lineRule="exact" w:line="216"/>
                        <w:ind w:left="180" w:right="20" w:firstLine="340"/>
                        <w:jc w:val="both"/>
                        <w:rPr/>
                      </w:pPr>
                      <w:r>
                        <w:rPr/>
                        <w:t>У політичному апараті виокремлюють такі ланки, що здійснюють управління:</w:t>
                      </w:r>
                    </w:p>
                    <w:p>
                      <w:pPr>
                        <w:pStyle w:val="323"/>
                        <w:numPr>
                          <w:ilvl w:val="0"/>
                          <w:numId w:val="11"/>
                        </w:numPr>
                        <w:shd w:fill="auto" w:val="clear"/>
                        <w:spacing w:lineRule="exact" w:line="216"/>
                        <w:ind w:left="180" w:right="20" w:firstLine="340"/>
                        <w:jc w:val="both"/>
                        <w:rPr/>
                      </w:pPr>
                      <w:r>
                        <w:rPr/>
                        <w:t xml:space="preserve"> </w:t>
                      </w:r>
                      <w:r>
                        <w:rPr/>
                        <w:t>керівні центри суспільно-політичних рухів і полі</w:t>
                        <w:softHyphen/>
                        <w:t>тичних партій (включно з політичною елітою);</w:t>
                      </w:r>
                    </w:p>
                    <w:p>
                      <w:pPr>
                        <w:pStyle w:val="323"/>
                        <w:numPr>
                          <w:ilvl w:val="0"/>
                          <w:numId w:val="11"/>
                        </w:numPr>
                        <w:shd w:fill="auto" w:val="clear"/>
                        <w:spacing w:lineRule="exact" w:line="216"/>
                        <w:ind w:left="180" w:firstLine="340"/>
                        <w:jc w:val="both"/>
                        <w:rPr/>
                      </w:pPr>
                      <w:r>
                        <w:rPr/>
                        <w:t xml:space="preserve"> </w:t>
                      </w:r>
                      <w:r>
                        <w:rPr/>
                        <w:t>групи локальних інтересів (тиску, лобіюваннЯ);</w:t>
                      </w:r>
                    </w:p>
                    <w:p>
                      <w:pPr>
                        <w:pStyle w:val="323"/>
                        <w:numPr>
                          <w:ilvl w:val="0"/>
                          <w:numId w:val="11"/>
                        </w:numPr>
                        <w:shd w:fill="auto" w:val="clear"/>
                        <w:spacing w:lineRule="exact" w:line="216"/>
                        <w:ind w:left="180" w:firstLine="340"/>
                        <w:jc w:val="both"/>
                        <w:rPr/>
                      </w:pPr>
                      <w:r>
                        <w:rPr/>
                        <w:t xml:space="preserve"> </w:t>
                      </w:r>
                      <w:r>
                        <w:rPr/>
                        <w:t>власне державний апарат.</w:t>
                      </w:r>
                    </w:p>
                    <w:p>
                      <w:pPr>
                        <w:pStyle w:val="323"/>
                        <w:shd w:fill="auto" w:val="clear"/>
                        <w:spacing w:lineRule="exact" w:line="216"/>
                        <w:ind w:left="180" w:right="20" w:firstLine="340"/>
                        <w:jc w:val="both"/>
                        <w:rPr/>
                      </w:pPr>
                      <w:r>
                        <w:rPr/>
                        <w:t>Управлінські ланки наділені чіткими повноваження</w:t>
                        <w:softHyphen/>
                        <w:t>ми, певййм ступенем підтримки суспільства. їхнім со</w:t>
                        <w:softHyphen/>
                        <w:t>ціальним обов’язком є задоволення політичних Прагнень (претензій) об’єктів управління, а також рЬзв’язання по</w:t>
                        <w:softHyphen/>
                        <w:t>ставлених завдань в установлений термін. Кожна з них має свій обсяг обов’язків, свої сфери діяльності тощо.</w:t>
                      </w:r>
                    </w:p>
                    <w:p>
                      <w:pPr>
                        <w:pStyle w:val="323"/>
                        <w:shd w:fill="auto" w:val="clear"/>
                        <w:spacing w:lineRule="exact" w:line="216"/>
                        <w:ind w:left="180" w:right="20" w:firstLine="340"/>
                        <w:jc w:val="both"/>
                        <w:rPr/>
                      </w:pPr>
                      <w:r>
                        <w:rPr/>
                        <w:t>Функції політичного апарату полягають в інтеграції соціальних груп, створенні внутрішніх зв’язків між ними, вдо гарантує поєднання особистих інтересів із загальними; формуванні та вираженні політичної волі об’єктів упра</w:t>
                        <w:softHyphen/>
                        <w:t>вління; визначенні стратегічних цілей розвитку соціуму і Механізмів їх досягнення; здійсненні вибору і прийнятті рішень відповідно до конкретних ситуацій; нав’язуванні рішень політичним групам, суспільству; репрезентації цепних груп у відносинах з іншими групами; організації Політичної боротьби між групами з метою досягнення сво- ЇН інтересів; забезпеченні спадкоємності та інноваційності ^розвитку держави та у своїй діяльності тощо.</w:t>
                      </w:r>
                    </w:p>
                    <w:p>
                      <w:pPr>
                        <w:pStyle w:val="323"/>
                        <w:shd w:fill="auto" w:val="clear"/>
                        <w:spacing w:lineRule="exact" w:line="216"/>
                        <w:ind w:right="20" w:firstLine="160"/>
                        <w:rPr/>
                      </w:pPr>
                      <w:r>
                        <w:rPr>
                          <w:vertAlign w:val="subscript"/>
                        </w:rPr>
                        <w:t>(&gt;ь</w:t>
                      </w:r>
                      <w:r>
                        <w:rPr/>
                        <w:t xml:space="preserve"> Найхарактернішими ознаками політичного апарату є ' </w:t>
                      </w:r>
                      <w:r>
                        <w:rPr>
                          <w:vertAlign w:val="subscript"/>
                        </w:rPr>
                        <w:t>(</w:t>
                      </w:r>
                      <w:r>
                        <w:rPr/>
                        <w:t xml:space="preserve">РІЄНОманітність представлених у ньому інтересів, відносна </w:t>
                      </w:r>
                      <w:r>
                        <w:rPr>
                          <w:vertAlign w:val="superscript"/>
                        </w:rPr>
                        <w:t>1</w:t>
                      </w:r>
                      <w:r>
                        <w:rPr/>
                        <w:t xml:space="preserve"> самостійність його структурних ланок; нерівномірний ,1Иутрішній розподіл владних повноважень.</w:t>
                      </w:r>
                    </w:p>
                    <w:p>
                      <w:pPr>
                        <w:pStyle w:val="323"/>
                        <w:shd w:fill="auto" w:val="clear"/>
                        <w:spacing w:lineRule="exact" w:line="216"/>
                        <w:ind w:right="20" w:hanging="0"/>
                        <w:jc w:val="both"/>
                        <w:rPr/>
                      </w:pPr>
                      <w:r>
                        <w:rPr/>
                        <w:t xml:space="preserve">| и Апаратна робота є необхідною умовою існування розви- [ іИфїої політичної системи. Укомплектований компетентни- ■іЦЩ/ професіональними, ерудованими працівниками апа- </w:t>
                      </w:r>
                      <w:r>
                        <w:rPr>
                          <w:rStyle w:val="321pt"/>
                        </w:rPr>
                        <w:t>р|)В№</w:t>
                      </w:r>
                      <w:r>
                        <w:rPr/>
                        <w:t xml:space="preserve"> стад головним чинником ефективного, політичного ■МЦМкіління. Водночас розширення функцій, чисельності ■§■№ вшпнвовості політичного апарату може породити бюро- РРРВЇЯЧНІ тенденції в розвитку політичної системи.</w:t>
                      </w:r>
                    </w:p>
                    <w:p>
                      <w:pPr>
                        <w:pStyle w:val="323"/>
                        <w:shd w:fill="auto" w:val="clear"/>
                        <w:spacing w:lineRule="exact" w:line="216"/>
                        <w:ind w:right="20" w:hanging="0"/>
                        <w:jc w:val="both"/>
                        <w:rPr/>
                      </w:pPr>
                      <w:r>
                        <w:rPr/>
                        <w:t>■</w:t>
                      </w:r>
                      <w:r>
                        <w:rPr/>
                        <w:t xml:space="preserve">ріп Иіагаяом у суспільстві домінує негативне сприйняття </w:t>
                      </w:r>
                      <w:r>
                        <w:rPr>
                          <w:rStyle w:val="320pt1"/>
                        </w:rPr>
                        <w:t>ЩЙЩрШнратіХ</w:t>
                      </w:r>
                      <w:r>
                        <w:rPr/>
                        <w:t xml:space="preserve"> — ієрархічно організованої системи управлін- ■ММРМиою за допомогою особливого апарату, наділеног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
                <wp:simplePos x="0" y="0"/>
                <wp:positionH relativeFrom="page">
                  <wp:posOffset>3535680</wp:posOffset>
                </wp:positionH>
                <wp:positionV relativeFrom="page">
                  <wp:posOffset>1926590</wp:posOffset>
                </wp:positionV>
                <wp:extent cx="3855720" cy="240665"/>
                <wp:effectExtent l="0" t="0" r="0" b="0"/>
                <wp:wrapSquare wrapText="largest"/>
                <wp:docPr id="83" name="Frame83"/>
                <a:graphic xmlns:a="http://schemas.openxmlformats.org/drawingml/2006/main">
                  <a:graphicData uri="http://schemas.microsoft.com/office/word/2010/wordprocessingShape">
                    <wps:wsp>
                      <wps:cNvSpPr txBox="1"/>
                      <wps:spPr>
                        <a:xfrm>
                          <a:off x="0" y="0"/>
                          <a:ext cx="3855720" cy="240665"/>
                        </a:xfrm>
                        <a:prstGeom prst="rect"/>
                        <a:solidFill>
                          <a:srgbClr val="FFFFFF">
                            <a:alpha val="0"/>
                          </a:srgbClr>
                        </a:solidFill>
                      </wps:spPr>
                      <wps:txbx>
                        <w:txbxContent>
                          <w:p>
                            <w:pPr>
                              <w:pStyle w:val="Style18"/>
                              <w:shd w:fill="auto" w:val="clear"/>
                              <w:tabs>
                                <w:tab w:val="clear" w:pos="708"/>
                                <w:tab w:val="center" w:pos="3017" w:leader="none"/>
                                <w:tab w:val="center" w:pos="3382" w:leader="none"/>
                                <w:tab w:val="right" w:pos="4183" w:leader="none"/>
                                <w:tab w:val="left" w:pos="4236" w:leader="none"/>
                              </w:tabs>
                              <w:spacing w:lineRule="exact" w:line="140"/>
                              <w:ind w:left="180" w:hanging="0"/>
                              <w:rPr/>
                            </w:pPr>
                            <w:r>
                              <w:rPr/>
                              <w:t>46</w:t>
                              <w:tab/>
                              <w:t>Предмет</w:t>
                              <w:tab/>
                              <w:t>і</w:t>
                              <w:tab/>
                              <w:t>специфіка</w:t>
                              <w:tab/>
                              <w:t>прикладної політології</w:t>
                            </w:r>
                          </w:p>
                        </w:txbxContent>
                      </wps:txbx>
                      <wps:bodyPr anchor="t" lIns="0" tIns="0" rIns="0" bIns="0">
                        <a:noAutofit/>
                      </wps:bodyPr>
                    </wps:wsp>
                  </a:graphicData>
                </a:graphic>
              </wp:anchor>
            </w:drawing>
          </mc:Choice>
          <mc:Fallback>
            <w:pict>
              <v:rect fillcolor="#FFFFFF" style="position:absolute;rotation:-0;width:303.6pt;height:18.95pt;mso-wrap-distance-left:0pt;mso-wrap-distance-right:0pt;mso-wrap-distance-top:0pt;mso-wrap-distance-bottom:0pt;margin-top:151.7pt;mso-position-vertical-relative:page;margin-left:278.4pt;mso-position-horizontal-relative:page">
                <v:fill opacity="0f"/>
                <v:textbox inset="0in,0in,0in,0in">
                  <w:txbxContent>
                    <w:p>
                      <w:pPr>
                        <w:pStyle w:val="Style18"/>
                        <w:shd w:fill="auto" w:val="clear"/>
                        <w:tabs>
                          <w:tab w:val="clear" w:pos="708"/>
                          <w:tab w:val="center" w:pos="3017" w:leader="none"/>
                          <w:tab w:val="center" w:pos="3382" w:leader="none"/>
                          <w:tab w:val="right" w:pos="4183" w:leader="none"/>
                          <w:tab w:val="left" w:pos="4236" w:leader="none"/>
                        </w:tabs>
                        <w:spacing w:lineRule="exact" w:line="140"/>
                        <w:ind w:left="180" w:hanging="0"/>
                        <w:rPr/>
                      </w:pPr>
                      <w:r>
                        <w:rPr/>
                        <w:t>46</w:t>
                        <w:tab/>
                        <w:t>Предмет</w:t>
                        <w:tab/>
                        <w:t>і</w:t>
                        <w:tab/>
                        <w:t>специфіка</w:t>
                        <w:tab/>
                        <w:t>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3651250</wp:posOffset>
                </wp:positionH>
                <wp:positionV relativeFrom="page">
                  <wp:posOffset>2349500</wp:posOffset>
                </wp:positionV>
                <wp:extent cx="3633470" cy="6141720"/>
                <wp:effectExtent l="0" t="0" r="0" b="0"/>
                <wp:wrapSquare wrapText="largest"/>
                <wp:docPr id="84" name="Frame84"/>
                <a:graphic xmlns:a="http://schemas.openxmlformats.org/drawingml/2006/main">
                  <a:graphicData uri="http://schemas.microsoft.com/office/word/2010/wordprocessingShape">
                    <wps:wsp>
                      <wps:cNvSpPr txBox="1"/>
                      <wps:spPr>
                        <a:xfrm>
                          <a:off x="0" y="0"/>
                          <a:ext cx="3633470" cy="6141720"/>
                        </a:xfrm>
                        <a:prstGeom prst="rect"/>
                        <a:solidFill>
                          <a:srgbClr val="FFFFFF">
                            <a:alpha val="0"/>
                          </a:srgbClr>
                        </a:solidFill>
                      </wps:spPr>
                      <wps:txbx>
                        <w:txbxContent>
                          <w:p>
                            <w:pPr>
                              <w:pStyle w:val="323"/>
                              <w:shd w:fill="auto" w:val="clear"/>
                              <w:spacing w:lineRule="exact" w:line="206"/>
                              <w:ind w:right="20" w:hanging="0"/>
                              <w:jc w:val="both"/>
                              <w:rPr/>
                            </w:pPr>
                            <w:r>
                              <w:rPr/>
                              <w:t>специфічними функціями і привілеями, що дає йому змо</w:t>
                              <w:softHyphen/>
                              <w:t>гу нехтувати інтересами більшості.</w:t>
                            </w:r>
                          </w:p>
                          <w:p>
                            <w:pPr>
                              <w:pStyle w:val="323"/>
                              <w:shd w:fill="auto" w:val="clear"/>
                              <w:spacing w:lineRule="exact" w:line="206"/>
                              <w:ind w:left="20" w:right="40" w:firstLine="340"/>
                              <w:jc w:val="both"/>
                              <w:rPr/>
                            </w:pPr>
                            <w:r>
                              <w:rPr/>
                              <w:t>Свого часу Макс Вебер (1864—1920) пов’язував бюро</w:t>
                              <w:softHyphen/>
                              <w:t>кратію з пануванням, вважав її центральним феноменом сучасного суспільства, ідеальним типом управління, адмі</w:t>
                              <w:softHyphen/>
                              <w:t>ністрування, вершиною управлінської раціональності й ефективності, результатом процесу раціоналізації суспіль</w:t>
                              <w:softHyphen/>
                              <w:t>ства і культури. Відповідно до таких поглядів вирішально</w:t>
                              <w:softHyphen/>
                              <w:t>го значення в організації управлінських процесів у су</w:t>
                              <w:softHyphen/>
                              <w:t>часному суспільстві набувають не стільки рсобистісні яко</w:t>
                              <w:softHyphen/>
                              <w:t>сті державного (політичного) лідера, скільки організація «штабу управління» (апарату), поділ влади між лідером і апаратом.</w:t>
                            </w:r>
                          </w:p>
                          <w:p>
                            <w:pPr>
                              <w:pStyle w:val="323"/>
                              <w:shd w:fill="auto" w:val="clear"/>
                              <w:spacing w:lineRule="exact" w:line="206"/>
                              <w:ind w:left="20" w:right="40" w:firstLine="340"/>
                              <w:jc w:val="both"/>
                              <w:rPr/>
                            </w:pPr>
                            <w:r>
                              <w:rPr/>
                              <w:t>Бюрократична структура влади має підвищену стій</w:t>
                              <w:softHyphen/>
                              <w:t>кість до зовнішніх впливів та історичні традиції організа</w:t>
                              <w:softHyphen/>
                              <w:t>ційно-кадрової непорушності. Завдяки цьому апарат може незмінно функціонувати після завоювання країни зовніш</w:t>
                              <w:softHyphen/>
                              <w:t>німи силами, в умовах перехідного періоду, за нової систе</w:t>
                              <w:softHyphen/>
                              <w:t>ми суспільно-політичних відносин. Як головний інстру</w:t>
                              <w:softHyphen/>
                              <w:t>мент реалізації влади бюрократія може зробити безсилим главу держави, уряд, парламент, інші владні органи. У та</w:t>
                              <w:softHyphen/>
                              <w:t>кому контексті бюрократична діяльність розходиться з по</w:t>
                              <w:softHyphen/>
                              <w:t>літичною, а в окремий випадках навіть є її антиподом.</w:t>
                            </w:r>
                          </w:p>
                          <w:p>
                            <w:pPr>
                              <w:pStyle w:val="323"/>
                              <w:shd w:fill="auto" w:val="clear"/>
                              <w:spacing w:lineRule="exact" w:line="206"/>
                              <w:ind w:left="20" w:right="40" w:firstLine="340"/>
                              <w:jc w:val="both"/>
                              <w:rPr/>
                            </w:pPr>
                            <w:r>
                              <w:rPr/>
                              <w:t>Як зауважував М. Вебер, бюрократія має професійний характер, оскільки організація, система бюрократичного управління послуговується постійно діючим, підпорядко</w:t>
                              <w:softHyphen/>
                              <w:t>ваним регламенту апаратом кваліфікованих чиновників. Кожен з них має певне становище, перспективу просуван</w:t>
                              <w:softHyphen/>
                              <w:t>ня по службі, службову недоторканність, фінансЬві, май</w:t>
                              <w:softHyphen/>
                              <w:t>нові та інші пільги. Це перетворює бюрократію на своєрід</w:t>
                              <w:softHyphen/>
                              <w:t>ну касту зі своєю субкультурою, що нерідко є причиною багатьох зловживань. Тому в більшості країн представни</w:t>
                              <w:softHyphen/>
                              <w:t>ки бюрократії підписують етичний Кодекс, згідно з яким державна служба розглядається не як джерело доходів, а як слугування справі, службовий обов’язок і надперсо</w:t>
                              <w:softHyphen/>
                              <w:t>нальна Ділова мета.</w:t>
                            </w:r>
                          </w:p>
                          <w:p>
                            <w:pPr>
                              <w:pStyle w:val="323"/>
                              <w:shd w:fill="auto" w:val="clear"/>
                              <w:spacing w:lineRule="exact" w:line="206"/>
                              <w:ind w:left="20" w:right="40" w:firstLine="340"/>
                              <w:jc w:val="both"/>
                              <w:rPr/>
                            </w:pPr>
                            <w:r>
                              <w:rPr/>
                              <w:t>Деформація, спотворення бюрократичного апарату по</w:t>
                              <w:softHyphen/>
                              <w:t>чинаються тоді, коли вказані умови не дотримуються. Від</w:t>
                              <w:softHyphen/>
                              <w:t>сутність (незрозумілість, розмитість) стратегічних напря</w:t>
                              <w:softHyphen/>
                              <w:t>мів розвитку суспільства, так само, як і їх надмірне возве</w:t>
                              <w:softHyphen/>
                              <w:t>личення, перетворюють, діяльність апарату управління на головне джерело досягнення власних, а не суспільних ці</w:t>
                              <w:softHyphen/>
                              <w:t>лей. Бюрократія починає відверто формувати тенденції сваволі, формалізму, використання суспільних можливо</w:t>
                              <w:softHyphen/>
                              <w:t>стей і ресурсів з метою власного збереження і зміцнення.</w:t>
                            </w:r>
                          </w:p>
                        </w:txbxContent>
                      </wps:txbx>
                      <wps:bodyPr anchor="t" lIns="0" tIns="0" rIns="0" bIns="0">
                        <a:noAutofit/>
                      </wps:bodyPr>
                    </wps:wsp>
                  </a:graphicData>
                </a:graphic>
              </wp:anchor>
            </w:drawing>
          </mc:Choice>
          <mc:Fallback>
            <w:pict>
              <v:rect fillcolor="#FFFFFF" style="position:absolute;rotation:-0;width:286.1pt;height:483.6pt;mso-wrap-distance-left:0pt;mso-wrap-distance-right:0pt;mso-wrap-distance-top:0pt;mso-wrap-distance-bottom:0pt;margin-top:185pt;mso-position-vertical-relative:page;margin-left:287.5pt;mso-position-horizontal-relative:page">
                <v:fill opacity="0f"/>
                <v:textbox inset="0in,0in,0in,0in">
                  <w:txbxContent>
                    <w:p>
                      <w:pPr>
                        <w:pStyle w:val="323"/>
                        <w:shd w:fill="auto" w:val="clear"/>
                        <w:spacing w:lineRule="exact" w:line="206"/>
                        <w:ind w:right="20" w:hanging="0"/>
                        <w:jc w:val="both"/>
                        <w:rPr/>
                      </w:pPr>
                      <w:r>
                        <w:rPr/>
                        <w:t>специфічними функціями і привілеями, що дає йому змо</w:t>
                        <w:softHyphen/>
                        <w:t>гу нехтувати інтересами більшості.</w:t>
                      </w:r>
                    </w:p>
                    <w:p>
                      <w:pPr>
                        <w:pStyle w:val="323"/>
                        <w:shd w:fill="auto" w:val="clear"/>
                        <w:spacing w:lineRule="exact" w:line="206"/>
                        <w:ind w:left="20" w:right="40" w:firstLine="340"/>
                        <w:jc w:val="both"/>
                        <w:rPr/>
                      </w:pPr>
                      <w:r>
                        <w:rPr/>
                        <w:t>Свого часу Макс Вебер (1864—1920) пов’язував бюро</w:t>
                        <w:softHyphen/>
                        <w:t>кратію з пануванням, вважав її центральним феноменом сучасного суспільства, ідеальним типом управління, адмі</w:t>
                        <w:softHyphen/>
                        <w:t>ністрування, вершиною управлінської раціональності й ефективності, результатом процесу раціоналізації суспіль</w:t>
                        <w:softHyphen/>
                        <w:t>ства і культури. Відповідно до таких поглядів вирішально</w:t>
                        <w:softHyphen/>
                        <w:t>го значення в організації управлінських процесів у су</w:t>
                        <w:softHyphen/>
                        <w:t>часному суспільстві набувають не стільки рсобистісні яко</w:t>
                        <w:softHyphen/>
                        <w:t>сті державного (політичного) лідера, скільки організація «штабу управління» (апарату), поділ влади між лідером і апаратом.</w:t>
                      </w:r>
                    </w:p>
                    <w:p>
                      <w:pPr>
                        <w:pStyle w:val="323"/>
                        <w:shd w:fill="auto" w:val="clear"/>
                        <w:spacing w:lineRule="exact" w:line="206"/>
                        <w:ind w:left="20" w:right="40" w:firstLine="340"/>
                        <w:jc w:val="both"/>
                        <w:rPr/>
                      </w:pPr>
                      <w:r>
                        <w:rPr/>
                        <w:t>Бюрократична структура влади має підвищену стій</w:t>
                        <w:softHyphen/>
                        <w:t>кість до зовнішніх впливів та історичні традиції організа</w:t>
                        <w:softHyphen/>
                        <w:t>ційно-кадрової непорушності. Завдяки цьому апарат може незмінно функціонувати після завоювання країни зовніш</w:t>
                        <w:softHyphen/>
                        <w:t>німи силами, в умовах перехідного періоду, за нової систе</w:t>
                        <w:softHyphen/>
                        <w:t>ми суспільно-політичних відносин. Як головний інстру</w:t>
                        <w:softHyphen/>
                        <w:t>мент реалізації влади бюрократія може зробити безсилим главу держави, уряд, парламент, інші владні органи. У та</w:t>
                        <w:softHyphen/>
                        <w:t>кому контексті бюрократична діяльність розходиться з по</w:t>
                        <w:softHyphen/>
                        <w:t>літичною, а в окремий випадках навіть є її антиподом.</w:t>
                      </w:r>
                    </w:p>
                    <w:p>
                      <w:pPr>
                        <w:pStyle w:val="323"/>
                        <w:shd w:fill="auto" w:val="clear"/>
                        <w:spacing w:lineRule="exact" w:line="206"/>
                        <w:ind w:left="20" w:right="40" w:firstLine="340"/>
                        <w:jc w:val="both"/>
                        <w:rPr/>
                      </w:pPr>
                      <w:r>
                        <w:rPr/>
                        <w:t>Як зауважував М. Вебер, бюрократія має професійний характер, оскільки організація, система бюрократичного управління послуговується постійно діючим, підпорядко</w:t>
                        <w:softHyphen/>
                        <w:t>ваним регламенту апаратом кваліфікованих чиновників. Кожен з них має певне становище, перспективу просуван</w:t>
                        <w:softHyphen/>
                        <w:t>ня по службі, службову недоторканність, фінансЬві, май</w:t>
                        <w:softHyphen/>
                        <w:t>нові та інші пільги. Це перетворює бюрократію на своєрід</w:t>
                        <w:softHyphen/>
                        <w:t>ну касту зі своєю субкультурою, що нерідко є причиною багатьох зловживань. Тому в більшості країн представни</w:t>
                        <w:softHyphen/>
                        <w:t>ки бюрократії підписують етичний Кодекс, згідно з яким державна служба розглядається не як джерело доходів, а як слугування справі, службовий обов’язок і надперсо</w:t>
                        <w:softHyphen/>
                        <w:t>нальна Ділова мета.</w:t>
                      </w:r>
                    </w:p>
                    <w:p>
                      <w:pPr>
                        <w:pStyle w:val="323"/>
                        <w:shd w:fill="auto" w:val="clear"/>
                        <w:spacing w:lineRule="exact" w:line="206"/>
                        <w:ind w:left="20" w:right="40" w:firstLine="340"/>
                        <w:jc w:val="both"/>
                        <w:rPr/>
                      </w:pPr>
                      <w:r>
                        <w:rPr/>
                        <w:t>Деформація, спотворення бюрократичного апарату по</w:t>
                        <w:softHyphen/>
                        <w:t>чинаються тоді, коли вказані умови не дотримуються. Від</w:t>
                        <w:softHyphen/>
                        <w:t>сутність (незрозумілість, розмитість) стратегічних напря</w:t>
                        <w:softHyphen/>
                        <w:t>мів розвитку суспільства, так само, як і їх надмірне возве</w:t>
                        <w:softHyphen/>
                        <w:t>личення, перетворюють, діяльність апарату управління на головне джерело досягнення власних, а не суспільних ці</w:t>
                        <w:softHyphen/>
                        <w:t>лей. Бюрократія починає відверто формувати тенденції сваволі, формалізму, використання суспільних можливо</w:t>
                        <w:softHyphen/>
                        <w:t>стей і ресурсів з метою власного збереження і зміцнення.</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7985760</wp:posOffset>
                </wp:positionH>
                <wp:positionV relativeFrom="page">
                  <wp:posOffset>1908175</wp:posOffset>
                </wp:positionV>
                <wp:extent cx="3923030" cy="280670"/>
                <wp:effectExtent l="0" t="0" r="0" b="0"/>
                <wp:wrapSquare wrapText="largest"/>
                <wp:docPr id="85" name="Frame85"/>
                <a:graphic xmlns:a="http://schemas.openxmlformats.org/drawingml/2006/main">
                  <a:graphicData uri="http://schemas.microsoft.com/office/word/2010/wordprocessingShape">
                    <wps:wsp>
                      <wps:cNvSpPr txBox="1"/>
                      <wps:spPr>
                        <a:xfrm>
                          <a:off x="0" y="0"/>
                          <a:ext cx="3923030" cy="280670"/>
                        </a:xfrm>
                        <a:prstGeom prst="rect"/>
                        <a:solidFill>
                          <a:srgbClr val="FFFFFF">
                            <a:alpha val="0"/>
                          </a:srgbClr>
                        </a:solidFill>
                      </wps:spPr>
                      <wps:txbx>
                        <w:txbxContent>
                          <w:p>
                            <w:pPr>
                              <w:pStyle w:val="Style18"/>
                              <w:shd w:fill="auto" w:val="clear"/>
                              <w:tabs>
                                <w:tab w:val="clear" w:pos="708"/>
                                <w:tab w:val="right" w:pos="5799" w:leader="none"/>
                              </w:tabs>
                              <w:spacing w:lineRule="exact" w:line="140"/>
                              <w:ind w:left="140" w:hanging="0"/>
                              <w:rPr/>
                            </w:pPr>
                            <w:r>
                              <w:rPr/>
                              <w:t>Політичне життя і державне управління</w:t>
                              <w:tab/>
                              <w:t>47</w:t>
                            </w:r>
                          </w:p>
                        </w:txbxContent>
                      </wps:txbx>
                      <wps:bodyPr anchor="t" lIns="0" tIns="0" rIns="0" bIns="0">
                        <a:noAutofit/>
                      </wps:bodyPr>
                    </wps:wsp>
                  </a:graphicData>
                </a:graphic>
              </wp:anchor>
            </w:drawing>
          </mc:Choice>
          <mc:Fallback>
            <w:pict>
              <v:rect fillcolor="#FFFFFF" style="position:absolute;rotation:-0;width:308.9pt;height:22.1pt;mso-wrap-distance-left:0pt;mso-wrap-distance-right:0pt;mso-wrap-distance-top:0pt;mso-wrap-distance-bottom:0pt;margin-top:150.25pt;mso-position-vertical-relative:page;margin-left:628.8pt;mso-position-horizontal-relative:page">
                <v:fill opacity="0f"/>
                <v:textbox inset="0in,0in,0in,0in">
                  <w:txbxContent>
                    <w:p>
                      <w:pPr>
                        <w:pStyle w:val="Style18"/>
                        <w:shd w:fill="auto" w:val="clear"/>
                        <w:tabs>
                          <w:tab w:val="clear" w:pos="708"/>
                          <w:tab w:val="right" w:pos="5799" w:leader="none"/>
                        </w:tabs>
                        <w:spacing w:lineRule="exact" w:line="140"/>
                        <w:ind w:left="140" w:hanging="0"/>
                        <w:rPr/>
                      </w:pPr>
                      <w:r>
                        <w:rPr/>
                        <w:t>Політичне життя і державне управління</w:t>
                        <w:tab/>
                        <w:t>47</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8067675</wp:posOffset>
                </wp:positionH>
                <wp:positionV relativeFrom="page">
                  <wp:posOffset>2370455</wp:posOffset>
                </wp:positionV>
                <wp:extent cx="3627120" cy="6135370"/>
                <wp:effectExtent l="0" t="0" r="0" b="0"/>
                <wp:wrapSquare wrapText="largest"/>
                <wp:docPr id="86" name="Frame86"/>
                <a:graphic xmlns:a="http://schemas.openxmlformats.org/drawingml/2006/main">
                  <a:graphicData uri="http://schemas.microsoft.com/office/word/2010/wordprocessingShape">
                    <wps:wsp>
                      <wps:cNvSpPr txBox="1"/>
                      <wps:spPr>
                        <a:xfrm>
                          <a:off x="0" y="0"/>
                          <a:ext cx="3627120" cy="6135370"/>
                        </a:xfrm>
                        <a:prstGeom prst="rect"/>
                        <a:solidFill>
                          <a:srgbClr val="FFFFFF">
                            <a:alpha val="0"/>
                          </a:srgbClr>
                        </a:solidFill>
                      </wps:spPr>
                      <wps:txbx>
                        <w:txbxContent>
                          <w:p>
                            <w:pPr>
                              <w:pStyle w:val="323"/>
                              <w:shd w:fill="auto" w:val="clear"/>
                              <w:spacing w:lineRule="exact" w:line="206"/>
                              <w:ind w:left="20" w:right="20" w:firstLine="340"/>
                              <w:jc w:val="both"/>
                              <w:rPr/>
                            </w:pPr>
                            <w:r>
                              <w:rPr/>
                              <w:t>Особливе політичне значення бюрократія відіграє в державах тоталітарно-авторитарного типу (для постра</w:t>
                              <w:softHyphen/>
                              <w:t>дянських суспільств досі актуальним залишається відо</w:t>
                              <w:softHyphen/>
                              <w:t>мий сталінський лозунг «кадри вирішують все»). В демо</w:t>
                              <w:softHyphen/>
                              <w:t>кратичному суспільстві бюрократія зберігається, проте її діяльність визначається насамперед потребами раціональ</w:t>
                              <w:softHyphen/>
                              <w:t>ного управління В умовах розвитку вільного ринкового господарства.</w:t>
                            </w:r>
                          </w:p>
                          <w:p>
                            <w:pPr>
                              <w:pStyle w:val="323"/>
                              <w:shd w:fill="auto" w:val="clear"/>
                              <w:spacing w:lineRule="exact" w:line="206"/>
                              <w:ind w:left="20" w:right="20" w:firstLine="340"/>
                              <w:jc w:val="both"/>
                              <w:rPr/>
                            </w:pPr>
                            <w:r>
                              <w:rPr/>
                              <w:t>Основними напрямами діяльності апарату управління є збір, оцінювання інформації, вироблення рішення, орга</w:t>
                              <w:softHyphen/>
                              <w:t>нізація його виконання, контролювання, координування і регулювання дій, оцінювання результатів. При цьому го</w:t>
                              <w:softHyphen/>
                              <w:t>ловним в управлінській діяльності є винесення рішень.</w:t>
                            </w:r>
                          </w:p>
                          <w:p>
                            <w:pPr>
                              <w:pStyle w:val="323"/>
                              <w:shd w:fill="auto" w:val="clear"/>
                              <w:spacing w:lineRule="exact" w:line="206"/>
                              <w:ind w:left="20" w:right="20" w:firstLine="340"/>
                              <w:jc w:val="both"/>
                              <w:rPr/>
                            </w:pPr>
                            <w:r>
                              <w:rPr/>
                              <w:t>На відміну від інших видів політичної діяльності полі</w:t>
                              <w:softHyphen/>
                              <w:t>тичні рішення здебільшого є абстрактним уявленням про бажані або можливі результати, безпосереднім стимулом досягнення нової суспільно-політичної реальності. Тому вони мають орієнтуватися на громадську думку (розумін</w:t>
                              <w:softHyphen/>
                              <w:t>ня поточних процесів, бачення майбутнього широкими верствами населення) і експертні оцінки. На жаль, часто їх ухвалюють не тільки без урахування громадської думки, а й нехтуючи оцінки експертів. Це спричинює низьку ре</w:t>
                              <w:softHyphen/>
                              <w:t>зультативність політичних рішень, а нерідко — деструк</w:t>
                              <w:softHyphen/>
                              <w:t>тивні наслідки від їх впровадження.</w:t>
                            </w:r>
                          </w:p>
                          <w:p>
                            <w:pPr>
                              <w:pStyle w:val="323"/>
                              <w:shd w:fill="auto" w:val="clear"/>
                              <w:spacing w:lineRule="exact" w:line="206"/>
                              <w:ind w:left="20" w:right="20" w:firstLine="340"/>
                              <w:jc w:val="both"/>
                              <w:rPr/>
                            </w:pPr>
                            <w:r>
                              <w:rPr/>
                              <w:t>Стосуючись інтересів різних категорій населення, по</w:t>
                              <w:softHyphen/>
                              <w:t>літичні рішення можуть як узгоджувати, примирювати такі інтереси, таж і стимулювати зіткнення, провокувати конфлікти.</w:t>
                            </w:r>
                          </w:p>
                          <w:p>
                            <w:pPr>
                              <w:pStyle w:val="323"/>
                              <w:shd w:fill="auto" w:val="clear"/>
                              <w:spacing w:lineRule="exact" w:line="206"/>
                              <w:ind w:left="20" w:right="20" w:firstLine="340"/>
                              <w:jc w:val="both"/>
                              <w:rPr/>
                            </w:pPr>
                            <w:r>
                              <w:rPr/>
                              <w:t>Продумані, збалансовані політичні рішення гармонізу</w:t>
                              <w:softHyphen/>
                              <w:t>ють різноманітні інтереси класів, страт, націй та інших ве</w:t>
                              <w:softHyphen/>
                              <w:t>ликих соціальних груп, інтегрують локальні інтереси у за</w:t>
                              <w:softHyphen/>
                              <w:t>гальнонародні, національні. Для вироблення таких рі</w:t>
                              <w:softHyphen/>
                              <w:t>шень суб’єкт управління повинен враховувати: обставини, які можуть вплинути на реалізацію рішення; думки і на</w:t>
                              <w:softHyphen/>
                              <w:t>строї виконавців рішення (бюрократичного апарату); ста</w:t>
                              <w:softHyphen/>
                              <w:t>влення до рішення соціальних груп, потреби та інтереси яких воно має задовольнити. Для цього в кожній політич</w:t>
                              <w:softHyphen/>
                            </w:r>
                            <w:r>
                              <w:rPr>
                                <w:rStyle w:val="320pt"/>
                              </w:rPr>
                              <w:t xml:space="preserve">ній </w:t>
                            </w:r>
                            <w:r>
                              <w:rPr/>
                              <w:t>системі мають функціонувати суб’єкт-об’єктні, об’єкт- суб’єктні комунікації. Каналами таких комунікацій мо</w:t>
                              <w:softHyphen/>
                              <w:t xml:space="preserve">жуть бути представницькі органи влади, політичні партії </w:t>
                            </w:r>
                            <w:r>
                              <w:rPr>
                                <w:rStyle w:val="320pt"/>
                              </w:rPr>
                              <w:t xml:space="preserve">та </w:t>
                            </w:r>
                            <w:r>
                              <w:rPr/>
                              <w:t>громадські організації, а також спонтанні, неформалі- ■овані канали обміну інформацією.</w:t>
                            </w:r>
                          </w:p>
                          <w:p>
                            <w:pPr>
                              <w:pStyle w:val="323"/>
                              <w:shd w:fill="auto" w:val="clear"/>
                              <w:spacing w:lineRule="exact" w:line="206"/>
                              <w:ind w:left="20" w:right="20" w:firstLine="340"/>
                              <w:jc w:val="both"/>
                              <w:rPr/>
                            </w:pPr>
                            <w:r>
                              <w:rPr/>
                              <w:t>Відчутно впливають на центри прийняття рішень різні механізми виявлення громадської думки, а саме: коміте</w:t>
                              <w:softHyphen/>
                            </w:r>
                            <w:r>
                              <w:rPr>
                                <w:rStyle w:val="320pt"/>
                              </w:rPr>
                              <w:t xml:space="preserve">ти, </w:t>
                            </w:r>
                            <w:r>
                              <w:rPr/>
                              <w:t>сформовані за участю авторитетних громадян; делега-</w:t>
                            </w:r>
                          </w:p>
                        </w:txbxContent>
                      </wps:txbx>
                      <wps:bodyPr anchor="t" lIns="0" tIns="0" rIns="0" bIns="0">
                        <a:noAutofit/>
                      </wps:bodyPr>
                    </wps:wsp>
                  </a:graphicData>
                </a:graphic>
              </wp:anchor>
            </w:drawing>
          </mc:Choice>
          <mc:Fallback>
            <w:pict>
              <v:rect fillcolor="#FFFFFF" style="position:absolute;rotation:-0;width:285.6pt;height:483.1pt;mso-wrap-distance-left:0pt;mso-wrap-distance-right:0pt;mso-wrap-distance-top:0pt;mso-wrap-distance-bottom:0pt;margin-top:186.65pt;mso-position-vertical-relative:page;margin-left:635.25pt;mso-position-horizontal-relative:page">
                <v:fill opacity="0f"/>
                <v:textbox inset="0in,0in,0in,0in">
                  <w:txbxContent>
                    <w:p>
                      <w:pPr>
                        <w:pStyle w:val="323"/>
                        <w:shd w:fill="auto" w:val="clear"/>
                        <w:spacing w:lineRule="exact" w:line="206"/>
                        <w:ind w:left="20" w:right="20" w:firstLine="340"/>
                        <w:jc w:val="both"/>
                        <w:rPr/>
                      </w:pPr>
                      <w:r>
                        <w:rPr/>
                        <w:t>Особливе політичне значення бюрократія відіграє в державах тоталітарно-авторитарного типу (для постра</w:t>
                        <w:softHyphen/>
                        <w:t>дянських суспільств досі актуальним залишається відо</w:t>
                        <w:softHyphen/>
                        <w:t>мий сталінський лозунг «кадри вирішують все»). В демо</w:t>
                        <w:softHyphen/>
                        <w:t>кратичному суспільстві бюрократія зберігається, проте її діяльність визначається насамперед потребами раціональ</w:t>
                        <w:softHyphen/>
                        <w:t>ного управління В умовах розвитку вільного ринкового господарства.</w:t>
                      </w:r>
                    </w:p>
                    <w:p>
                      <w:pPr>
                        <w:pStyle w:val="323"/>
                        <w:shd w:fill="auto" w:val="clear"/>
                        <w:spacing w:lineRule="exact" w:line="206"/>
                        <w:ind w:left="20" w:right="20" w:firstLine="340"/>
                        <w:jc w:val="both"/>
                        <w:rPr/>
                      </w:pPr>
                      <w:r>
                        <w:rPr/>
                        <w:t>Основними напрямами діяльності апарату управління є збір, оцінювання інформації, вироблення рішення, орга</w:t>
                        <w:softHyphen/>
                        <w:t>нізація його виконання, контролювання, координування і регулювання дій, оцінювання результатів. При цьому го</w:t>
                        <w:softHyphen/>
                        <w:t>ловним в управлінській діяльності є винесення рішень.</w:t>
                      </w:r>
                    </w:p>
                    <w:p>
                      <w:pPr>
                        <w:pStyle w:val="323"/>
                        <w:shd w:fill="auto" w:val="clear"/>
                        <w:spacing w:lineRule="exact" w:line="206"/>
                        <w:ind w:left="20" w:right="20" w:firstLine="340"/>
                        <w:jc w:val="both"/>
                        <w:rPr/>
                      </w:pPr>
                      <w:r>
                        <w:rPr/>
                        <w:t>На відміну від інших видів політичної діяльності полі</w:t>
                        <w:softHyphen/>
                        <w:t>тичні рішення здебільшого є абстрактним уявленням про бажані або можливі результати, безпосереднім стимулом досягнення нової суспільно-політичної реальності. Тому вони мають орієнтуватися на громадську думку (розумін</w:t>
                        <w:softHyphen/>
                        <w:t>ня поточних процесів, бачення майбутнього широкими верствами населення) і експертні оцінки. На жаль, часто їх ухвалюють не тільки без урахування громадської думки, а й нехтуючи оцінки експертів. Це спричинює низьку ре</w:t>
                        <w:softHyphen/>
                        <w:t>зультативність політичних рішень, а нерідко — деструк</w:t>
                        <w:softHyphen/>
                        <w:t>тивні наслідки від їх впровадження.</w:t>
                      </w:r>
                    </w:p>
                    <w:p>
                      <w:pPr>
                        <w:pStyle w:val="323"/>
                        <w:shd w:fill="auto" w:val="clear"/>
                        <w:spacing w:lineRule="exact" w:line="206"/>
                        <w:ind w:left="20" w:right="20" w:firstLine="340"/>
                        <w:jc w:val="both"/>
                        <w:rPr/>
                      </w:pPr>
                      <w:r>
                        <w:rPr/>
                        <w:t>Стосуючись інтересів різних категорій населення, по</w:t>
                        <w:softHyphen/>
                        <w:t>літичні рішення можуть як узгоджувати, примирювати такі інтереси, таж і стимулювати зіткнення, провокувати конфлікти.</w:t>
                      </w:r>
                    </w:p>
                    <w:p>
                      <w:pPr>
                        <w:pStyle w:val="323"/>
                        <w:shd w:fill="auto" w:val="clear"/>
                        <w:spacing w:lineRule="exact" w:line="206"/>
                        <w:ind w:left="20" w:right="20" w:firstLine="340"/>
                        <w:jc w:val="both"/>
                        <w:rPr/>
                      </w:pPr>
                      <w:r>
                        <w:rPr/>
                        <w:t>Продумані, збалансовані політичні рішення гармонізу</w:t>
                        <w:softHyphen/>
                        <w:t>ють різноманітні інтереси класів, страт, націй та інших ве</w:t>
                        <w:softHyphen/>
                        <w:t>ликих соціальних груп, інтегрують локальні інтереси у за</w:t>
                        <w:softHyphen/>
                        <w:t>гальнонародні, національні. Для вироблення таких рі</w:t>
                        <w:softHyphen/>
                        <w:t>шень суб’єкт управління повинен враховувати: обставини, які можуть вплинути на реалізацію рішення; думки і на</w:t>
                        <w:softHyphen/>
                        <w:t>строї виконавців рішення (бюрократичного апарату); ста</w:t>
                        <w:softHyphen/>
                        <w:t>влення до рішення соціальних груп, потреби та інтереси яких воно має задовольнити. Для цього в кожній політич</w:t>
                        <w:softHyphen/>
                      </w:r>
                      <w:r>
                        <w:rPr>
                          <w:rStyle w:val="320pt"/>
                        </w:rPr>
                        <w:t xml:space="preserve">ній </w:t>
                      </w:r>
                      <w:r>
                        <w:rPr/>
                        <w:t>системі мають функціонувати суб’єкт-об’єктні, об’єкт- суб’єктні комунікації. Каналами таких комунікацій мо</w:t>
                        <w:softHyphen/>
                        <w:t xml:space="preserve">жуть бути представницькі органи влади, політичні партії </w:t>
                      </w:r>
                      <w:r>
                        <w:rPr>
                          <w:rStyle w:val="320pt"/>
                        </w:rPr>
                        <w:t xml:space="preserve">та </w:t>
                      </w:r>
                      <w:r>
                        <w:rPr/>
                        <w:t>громадські організації, а також спонтанні, неформалі- ■овані канали обміну інформацією.</w:t>
                      </w:r>
                    </w:p>
                    <w:p>
                      <w:pPr>
                        <w:pStyle w:val="323"/>
                        <w:shd w:fill="auto" w:val="clear"/>
                        <w:spacing w:lineRule="exact" w:line="206"/>
                        <w:ind w:left="20" w:right="20" w:firstLine="340"/>
                        <w:jc w:val="both"/>
                        <w:rPr/>
                      </w:pPr>
                      <w:r>
                        <w:rPr/>
                        <w:t>Відчутно впливають на центри прийняття рішень різні механізми виявлення громадської думки, а саме: коміте</w:t>
                        <w:softHyphen/>
                      </w:r>
                      <w:r>
                        <w:rPr>
                          <w:rStyle w:val="320pt"/>
                        </w:rPr>
                        <w:t xml:space="preserve">ти, </w:t>
                      </w:r>
                      <w:r>
                        <w:rPr/>
                        <w:t>сформовані за участю авторитетних громадян; делег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
                <wp:simplePos x="0" y="0"/>
                <wp:positionH relativeFrom="page">
                  <wp:posOffset>3486785</wp:posOffset>
                </wp:positionH>
                <wp:positionV relativeFrom="page">
                  <wp:posOffset>1892935</wp:posOffset>
                </wp:positionV>
                <wp:extent cx="3864610" cy="334645"/>
                <wp:effectExtent l="0" t="0" r="0" b="0"/>
                <wp:wrapSquare wrapText="largest"/>
                <wp:docPr id="87" name="Frame87"/>
                <a:graphic xmlns:a="http://schemas.openxmlformats.org/drawingml/2006/main">
                  <a:graphicData uri="http://schemas.microsoft.com/office/word/2010/wordprocessingShape">
                    <wps:wsp>
                      <wps:cNvSpPr txBox="1"/>
                      <wps:spPr>
                        <a:xfrm>
                          <a:off x="0" y="0"/>
                          <a:ext cx="3864610" cy="334645"/>
                        </a:xfrm>
                        <a:prstGeom prst="rect"/>
                        <a:solidFill>
                          <a:srgbClr val="FFFFFF">
                            <a:alpha val="0"/>
                          </a:srgbClr>
                        </a:solidFill>
                      </wps:spPr>
                      <wps:txbx>
                        <w:txbxContent>
                          <w:p>
                            <w:pPr>
                              <w:pStyle w:val="Style18"/>
                              <w:shd w:fill="auto" w:val="clear"/>
                              <w:tabs>
                                <w:tab w:val="clear" w:pos="708"/>
                                <w:tab w:val="left" w:pos="2765" w:leader="none"/>
                              </w:tabs>
                              <w:spacing w:lineRule="exact" w:line="140"/>
                              <w:ind w:left="240" w:hanging="0"/>
                              <w:rPr/>
                            </w:pPr>
                            <w:r>
                              <w:rPr/>
                              <w:t>48</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4.3pt;height:26.35pt;mso-wrap-distance-left:0pt;mso-wrap-distance-right:0pt;mso-wrap-distance-top:0pt;mso-wrap-distance-bottom:0pt;margin-top:149.05pt;mso-position-vertical-relative:page;margin-left:274.55pt;mso-position-horizontal-relative:page">
                <v:fill opacity="0f"/>
                <v:textbox inset="0in,0in,0in,0in">
                  <w:txbxContent>
                    <w:p>
                      <w:pPr>
                        <w:pStyle w:val="Style18"/>
                        <w:shd w:fill="auto" w:val="clear"/>
                        <w:tabs>
                          <w:tab w:val="clear" w:pos="708"/>
                          <w:tab w:val="left" w:pos="2765" w:leader="none"/>
                        </w:tabs>
                        <w:spacing w:lineRule="exact" w:line="140"/>
                        <w:ind w:left="240" w:hanging="0"/>
                        <w:rPr/>
                      </w:pPr>
                      <w:r>
                        <w:rPr/>
                        <w:t>48</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3632835</wp:posOffset>
                </wp:positionH>
                <wp:positionV relativeFrom="page">
                  <wp:posOffset>2404110</wp:posOffset>
                </wp:positionV>
                <wp:extent cx="3608705" cy="6196965"/>
                <wp:effectExtent l="0" t="0" r="0" b="0"/>
                <wp:wrapSquare wrapText="largest"/>
                <wp:docPr id="88" name="Frame88"/>
                <a:graphic xmlns:a="http://schemas.openxmlformats.org/drawingml/2006/main">
                  <a:graphicData uri="http://schemas.microsoft.com/office/word/2010/wordprocessingShape">
                    <wps:wsp>
                      <wps:cNvSpPr txBox="1"/>
                      <wps:spPr>
                        <a:xfrm>
                          <a:off x="0" y="0"/>
                          <a:ext cx="3608705" cy="6196965"/>
                        </a:xfrm>
                        <a:prstGeom prst="rect"/>
                        <a:solidFill>
                          <a:srgbClr val="FFFFFF">
                            <a:alpha val="0"/>
                          </a:srgbClr>
                        </a:solidFill>
                      </wps:spPr>
                      <wps:txbx>
                        <w:txbxContent>
                          <w:p>
                            <w:pPr>
                              <w:pStyle w:val="323"/>
                              <w:shd w:fill="auto" w:val="clear"/>
                              <w:spacing w:lineRule="exact" w:line="211"/>
                              <w:ind w:left="20" w:right="20" w:hanging="0"/>
                              <w:jc w:val="both"/>
                              <w:rPr/>
                            </w:pPr>
                            <w:r>
                              <w:rPr/>
                              <w:t>дії від місцевих громад; петиції органам влади; публікації в пресі відкритих листів; поширення листівок і проклама</w:t>
                              <w:softHyphen/>
                              <w:t>цій та ін. У критичних ситуаціях громадськість може вда</w:t>
                              <w:softHyphen/>
                              <w:t>тись до масових акцій (протестних заходів, демонстрацій, страйків), навіть протизаконних дій (захоплення примі</w:t>
                              <w:softHyphen/>
                              <w:t xml:space="preserve">щень, блокування доріг тощо). </w:t>
                            </w:r>
                            <w:r>
                              <w:rPr>
                                <w:vertAlign w:val="superscript"/>
                              </w:rPr>
                              <w:t>г</w:t>
                            </w:r>
                          </w:p>
                          <w:p>
                            <w:pPr>
                              <w:pStyle w:val="323"/>
                              <w:shd w:fill="auto" w:val="clear"/>
                              <w:spacing w:lineRule="exact" w:line="211"/>
                              <w:ind w:right="20" w:firstLine="340"/>
                              <w:jc w:val="both"/>
                              <w:rPr/>
                            </w:pPr>
                            <w:r>
                              <w:rPr/>
                              <w:t>Урахування суб’єктами управління інтересів і потреб різних категорій населення передбачає широке залучення до вироблення рішень спеціалістів, експертів, представни</w:t>
                              <w:softHyphen/>
                              <w:t>ків зацікавлених соціальних груп і політичних сил з ме</w:t>
                              <w:softHyphen/>
                              <w:t>тою з’ясування різноплановості побажань, настроїв та ін</w:t>
                              <w:softHyphen/>
                              <w:t>тересів, виявлення сильних і слабких аспектів пропонова</w:t>
                              <w:softHyphen/>
                              <w:t>них рішень.</w:t>
                            </w:r>
                          </w:p>
                          <w:p>
                            <w:pPr>
                              <w:pStyle w:val="323"/>
                              <w:shd w:fill="auto" w:val="clear"/>
                              <w:spacing w:lineRule="exact" w:line="211"/>
                              <w:ind w:right="20" w:firstLine="340"/>
                              <w:jc w:val="both"/>
                              <w:rPr/>
                            </w:pPr>
                            <w:r>
                              <w:rPr/>
                              <w:t>Груповий, або колегіальний, принцип вироблення рі</w:t>
                              <w:softHyphen/>
                              <w:t>шень суб’єктом управління е неодмінною умовою демокра</w:t>
                              <w:softHyphen/>
                              <w:t>тії, яка передбачає, що до складу колегіального органу — суб’єкта управління обов’язково мають входити особи з альтернативними (опозиційними) поглядами. їх діяль</w:t>
                              <w:softHyphen/>
                              <w:t>ність» якщо вона відбувається за цивілізованими форма</w:t>
                              <w:softHyphen/>
                              <w:t>ми» сприяє підвищенню адаптивного потенціалу механіз</w:t>
                              <w:softHyphen/>
                              <w:t>мів соціального управління, оперативному пристосуванню їх до змін суспільно-політичної ситуацій.</w:t>
                            </w:r>
                          </w:p>
                          <w:p>
                            <w:pPr>
                              <w:pStyle w:val="323"/>
                              <w:shd w:fill="auto" w:val="clear"/>
                              <w:spacing w:lineRule="exact" w:line="211"/>
                              <w:ind w:right="20" w:firstLine="340"/>
                              <w:jc w:val="both"/>
                              <w:rPr/>
                            </w:pPr>
                            <w:r>
                              <w:rPr/>
                              <w:t>Політичні рішення є актом вибору одного з можливих варіантів політичної доцільності. Такий вибір здійснюєть</w:t>
                              <w:softHyphen/>
                              <w:t>ся на шїнові голосування (більшістю голосів).! консенсусу. Голосування за принципом більшості є одним із найпоши</w:t>
                              <w:softHyphen/>
                              <w:t>реніших способів вироблення політичних рішень, ЯКИЙ цілком відповідає демократичним процедурам. Проте не</w:t>
                              <w:softHyphen/>
                              <w:t>рідко ухвалені в такий спосіб політичні рішення не дають бажаного результату, не знімають гостроти суспільних проблем. За таких умов ефективнішими є рішення, ухва</w:t>
                              <w:softHyphen/>
                              <w:t xml:space="preserve">лені методом </w:t>
                            </w:r>
                            <w:r>
                              <w:rPr>
                                <w:rStyle w:val="320pt1"/>
                              </w:rPr>
                              <w:t>консенсусу</w:t>
                            </w:r>
                            <w:r>
                              <w:rPr/>
                              <w:t xml:space="preserve"> (лат. сопзепзиз — згода);— згоди сторін завдяки компромісу: Виробити консенсусне рішен</w:t>
                              <w:softHyphen/>
                              <w:t>ня набагато складніше» ніж забезпечити прийнятні ре</w:t>
                              <w:softHyphen/>
                              <w:t>зультати голосування. Необхідною умовою при цьому є хоча б частковий збіг інтересів, а такояс наявність вищої політичної цінності. На національному рівні такою вищою цінністю, яка об’єднує більшість учасників політичного процесу, є досягнення або збереження суверенітету, неза</w:t>
                              <w:softHyphen/>
                              <w:t>лежності, територіальної цілісності держави.</w:t>
                            </w:r>
                          </w:p>
                          <w:p>
                            <w:pPr>
                              <w:pStyle w:val="323"/>
                              <w:shd w:fill="auto" w:val="clear"/>
                              <w:spacing w:lineRule="exact" w:line="211"/>
                              <w:ind w:right="20" w:firstLine="340"/>
                              <w:jc w:val="both"/>
                              <w:rPr/>
                            </w:pPr>
                            <w:r>
                              <w:rPr/>
                              <w:t>Основними труднощами процесу вироблення політич</w:t>
                              <w:softHyphen/>
                              <w:t>них рішень є: обмеження можливостей вільного, всебічно</w:t>
                              <w:softHyphen/>
                              <w:t>го аналізу суспільно-політичної ситуації, що зменшує кількість пропонованих проектів рішень та збіднює їх якість; блокування інформації про умови і чинники, які</w:t>
                            </w:r>
                          </w:p>
                        </w:txbxContent>
                      </wps:txbx>
                      <wps:bodyPr anchor="t" lIns="0" tIns="0" rIns="0" bIns="0">
                        <a:noAutofit/>
                      </wps:bodyPr>
                    </wps:wsp>
                  </a:graphicData>
                </a:graphic>
              </wp:anchor>
            </w:drawing>
          </mc:Choice>
          <mc:Fallback>
            <w:pict>
              <v:rect fillcolor="#FFFFFF" style="position:absolute;rotation:-0;width:284.15pt;height:487.95pt;mso-wrap-distance-left:0pt;mso-wrap-distance-right:0pt;mso-wrap-distance-top:0pt;mso-wrap-distance-bottom:0pt;margin-top:189.3pt;mso-position-vertical-relative:page;margin-left:286.05pt;mso-position-horizontal-relative:page">
                <v:fill opacity="0f"/>
                <v:textbox inset="0in,0in,0in,0in">
                  <w:txbxContent>
                    <w:p>
                      <w:pPr>
                        <w:pStyle w:val="323"/>
                        <w:shd w:fill="auto" w:val="clear"/>
                        <w:spacing w:lineRule="exact" w:line="211"/>
                        <w:ind w:left="20" w:right="20" w:hanging="0"/>
                        <w:jc w:val="both"/>
                        <w:rPr/>
                      </w:pPr>
                      <w:r>
                        <w:rPr/>
                        <w:t>дії від місцевих громад; петиції органам влади; публікації в пресі відкритих листів; поширення листівок і проклама</w:t>
                        <w:softHyphen/>
                        <w:t>цій та ін. У критичних ситуаціях громадськість може вда</w:t>
                        <w:softHyphen/>
                        <w:t>тись до масових акцій (протестних заходів, демонстрацій, страйків), навіть протизаконних дій (захоплення примі</w:t>
                        <w:softHyphen/>
                        <w:t xml:space="preserve">щень, блокування доріг тощо). </w:t>
                      </w:r>
                      <w:r>
                        <w:rPr>
                          <w:vertAlign w:val="superscript"/>
                        </w:rPr>
                        <w:t>г</w:t>
                      </w:r>
                    </w:p>
                    <w:p>
                      <w:pPr>
                        <w:pStyle w:val="323"/>
                        <w:shd w:fill="auto" w:val="clear"/>
                        <w:spacing w:lineRule="exact" w:line="211"/>
                        <w:ind w:right="20" w:firstLine="340"/>
                        <w:jc w:val="both"/>
                        <w:rPr/>
                      </w:pPr>
                      <w:r>
                        <w:rPr/>
                        <w:t>Урахування суб’єктами управління інтересів і потреб різних категорій населення передбачає широке залучення до вироблення рішень спеціалістів, експертів, представни</w:t>
                        <w:softHyphen/>
                        <w:t>ків зацікавлених соціальних груп і політичних сил з ме</w:t>
                        <w:softHyphen/>
                        <w:t>тою з’ясування різноплановості побажань, настроїв та ін</w:t>
                        <w:softHyphen/>
                        <w:t>тересів, виявлення сильних і слабких аспектів пропонова</w:t>
                        <w:softHyphen/>
                        <w:t>них рішень.</w:t>
                      </w:r>
                    </w:p>
                    <w:p>
                      <w:pPr>
                        <w:pStyle w:val="323"/>
                        <w:shd w:fill="auto" w:val="clear"/>
                        <w:spacing w:lineRule="exact" w:line="211"/>
                        <w:ind w:right="20" w:firstLine="340"/>
                        <w:jc w:val="both"/>
                        <w:rPr/>
                      </w:pPr>
                      <w:r>
                        <w:rPr/>
                        <w:t>Груповий, або колегіальний, принцип вироблення рі</w:t>
                        <w:softHyphen/>
                        <w:t>шень суб’єктом управління е неодмінною умовою демокра</w:t>
                        <w:softHyphen/>
                        <w:t>тії, яка передбачає, що до складу колегіального органу — суб’єкта управління обов’язково мають входити особи з альтернативними (опозиційними) поглядами. їх діяль</w:t>
                        <w:softHyphen/>
                        <w:t>ність» якщо вона відбувається за цивілізованими форма</w:t>
                        <w:softHyphen/>
                        <w:t>ми» сприяє підвищенню адаптивного потенціалу механіз</w:t>
                        <w:softHyphen/>
                        <w:t>мів соціального управління, оперативному пристосуванню їх до змін суспільно-політичної ситуацій.</w:t>
                      </w:r>
                    </w:p>
                    <w:p>
                      <w:pPr>
                        <w:pStyle w:val="323"/>
                        <w:shd w:fill="auto" w:val="clear"/>
                        <w:spacing w:lineRule="exact" w:line="211"/>
                        <w:ind w:right="20" w:firstLine="340"/>
                        <w:jc w:val="both"/>
                        <w:rPr/>
                      </w:pPr>
                      <w:r>
                        <w:rPr/>
                        <w:t>Політичні рішення є актом вибору одного з можливих варіантів політичної доцільності. Такий вибір здійснюєть</w:t>
                        <w:softHyphen/>
                        <w:t>ся на шїнові голосування (більшістю голосів).! консенсусу. Голосування за принципом більшості є одним із найпоши</w:t>
                        <w:softHyphen/>
                        <w:t>реніших способів вироблення політичних рішень, ЯКИЙ цілком відповідає демократичним процедурам. Проте не</w:t>
                        <w:softHyphen/>
                        <w:t>рідко ухвалені в такий спосіб політичні рішення не дають бажаного результату, не знімають гостроти суспільних проблем. За таких умов ефективнішими є рішення, ухва</w:t>
                        <w:softHyphen/>
                        <w:t xml:space="preserve">лені методом </w:t>
                      </w:r>
                      <w:r>
                        <w:rPr>
                          <w:rStyle w:val="320pt1"/>
                        </w:rPr>
                        <w:t>консенсусу</w:t>
                      </w:r>
                      <w:r>
                        <w:rPr/>
                        <w:t xml:space="preserve"> (лат. сопзепзиз — згода);— згоди сторін завдяки компромісу: Виробити консенсусне рішен</w:t>
                        <w:softHyphen/>
                        <w:t>ня набагато складніше» ніж забезпечити прийнятні ре</w:t>
                        <w:softHyphen/>
                        <w:t>зультати голосування. Необхідною умовою при цьому є хоча б частковий збіг інтересів, а такояс наявність вищої політичної цінності. На національному рівні такою вищою цінністю, яка об’єднує більшість учасників політичного процесу, є досягнення або збереження суверенітету, неза</w:t>
                        <w:softHyphen/>
                        <w:t>лежності, територіальної цілісності держави.</w:t>
                      </w:r>
                    </w:p>
                    <w:p>
                      <w:pPr>
                        <w:pStyle w:val="323"/>
                        <w:shd w:fill="auto" w:val="clear"/>
                        <w:spacing w:lineRule="exact" w:line="211"/>
                        <w:ind w:right="20" w:firstLine="340"/>
                        <w:jc w:val="both"/>
                        <w:rPr/>
                      </w:pPr>
                      <w:r>
                        <w:rPr/>
                        <w:t>Основними труднощами процесу вироблення політич</w:t>
                        <w:softHyphen/>
                        <w:t>них рішень є: обмеження можливостей вільного, всебічно</w:t>
                        <w:softHyphen/>
                        <w:t>го аналізу суспільно-політичної ситуації, що зменшує кількість пропонованих проектів рішень та збіднює їх якість; блокування інформації про умови і чинники, які</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7897495</wp:posOffset>
                </wp:positionH>
                <wp:positionV relativeFrom="page">
                  <wp:posOffset>1941830</wp:posOffset>
                </wp:positionV>
                <wp:extent cx="3913505" cy="289560"/>
                <wp:effectExtent l="0" t="0" r="0" b="0"/>
                <wp:wrapSquare wrapText="largest"/>
                <wp:docPr id="89" name="Frame89"/>
                <a:graphic xmlns:a="http://schemas.openxmlformats.org/drawingml/2006/main">
                  <a:graphicData uri="http://schemas.microsoft.com/office/word/2010/wordprocessingShape">
                    <wps:wsp>
                      <wps:cNvSpPr txBox="1"/>
                      <wps:spPr>
                        <a:xfrm>
                          <a:off x="0" y="0"/>
                          <a:ext cx="3913505" cy="289560"/>
                        </a:xfrm>
                        <a:prstGeom prst="rect"/>
                        <a:solidFill>
                          <a:srgbClr val="FFFFFF">
                            <a:alpha val="0"/>
                          </a:srgbClr>
                        </a:solidFill>
                      </wps:spPr>
                      <wps:txbx>
                        <w:txbxContent>
                          <w:p>
                            <w:pPr>
                              <w:pStyle w:val="Style18"/>
                              <w:shd w:fill="auto" w:val="clear"/>
                              <w:tabs>
                                <w:tab w:val="clear" w:pos="708"/>
                                <w:tab w:val="right" w:pos="5864" w:leader="none"/>
                              </w:tabs>
                              <w:spacing w:lineRule="exact" w:line="140"/>
                              <w:ind w:left="200" w:hanging="0"/>
                              <w:rPr/>
                            </w:pPr>
                            <w:r>
                              <w:rPr/>
                              <w:t>Політичне життя і державне управління</w:t>
                              <w:tab/>
                              <w:t>49</w:t>
                            </w:r>
                          </w:p>
                        </w:txbxContent>
                      </wps:txbx>
                      <wps:bodyPr anchor="t" lIns="0" tIns="0" rIns="0" bIns="0">
                        <a:noAutofit/>
                      </wps:bodyPr>
                    </wps:wsp>
                  </a:graphicData>
                </a:graphic>
              </wp:anchor>
            </w:drawing>
          </mc:Choice>
          <mc:Fallback>
            <w:pict>
              <v:rect fillcolor="#FFFFFF" style="position:absolute;rotation:-0;width:308.15pt;height:22.8pt;mso-wrap-distance-left:0pt;mso-wrap-distance-right:0pt;mso-wrap-distance-top:0pt;mso-wrap-distance-bottom:0pt;margin-top:152.9pt;mso-position-vertical-relative:page;margin-left:621.85pt;mso-position-horizontal-relative:page">
                <v:fill opacity="0f"/>
                <v:textbox inset="0in,0in,0in,0in">
                  <w:txbxContent>
                    <w:p>
                      <w:pPr>
                        <w:pStyle w:val="Style18"/>
                        <w:shd w:fill="auto" w:val="clear"/>
                        <w:tabs>
                          <w:tab w:val="clear" w:pos="708"/>
                          <w:tab w:val="right" w:pos="5864" w:leader="none"/>
                        </w:tabs>
                        <w:spacing w:lineRule="exact" w:line="140"/>
                        <w:ind w:left="200" w:hanging="0"/>
                        <w:rPr/>
                      </w:pPr>
                      <w:r>
                        <w:rPr/>
                        <w:t>Політичне життя і державне управління</w:t>
                        <w:tab/>
                        <w:t>49</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8013065</wp:posOffset>
                </wp:positionH>
                <wp:positionV relativeFrom="page">
                  <wp:posOffset>2413000</wp:posOffset>
                </wp:positionV>
                <wp:extent cx="3700145" cy="6153785"/>
                <wp:effectExtent l="0" t="0" r="0" b="0"/>
                <wp:wrapSquare wrapText="largest"/>
                <wp:docPr id="90" name="Frame90"/>
                <a:graphic xmlns:a="http://schemas.openxmlformats.org/drawingml/2006/main">
                  <a:graphicData uri="http://schemas.microsoft.com/office/word/2010/wordprocessingShape">
                    <wps:wsp>
                      <wps:cNvSpPr txBox="1"/>
                      <wps:spPr>
                        <a:xfrm>
                          <a:off x="0" y="0"/>
                          <a:ext cx="3700145" cy="6153785"/>
                        </a:xfrm>
                        <a:prstGeom prst="rect"/>
                        <a:solidFill>
                          <a:srgbClr val="FFFFFF">
                            <a:alpha val="0"/>
                          </a:srgbClr>
                        </a:solidFill>
                      </wps:spPr>
                      <wps:txbx>
                        <w:txbxContent>
                          <w:p>
                            <w:pPr>
                              <w:pStyle w:val="323"/>
                              <w:shd w:fill="auto" w:val="clear"/>
                              <w:spacing w:lineRule="exact" w:line="206"/>
                              <w:ind w:left="20" w:hanging="0"/>
                              <w:rPr/>
                            </w:pPr>
                            <w:r>
                              <w:rPr/>
                              <w:t>перешкоджатимуть реалізації обраної альтернативи; тен- . денційне перебільшення позитивних наслідків прийнято</w:t>
                              <w:softHyphen/>
                              <w:t>го рішення, нехтування його імовірними негативами.</w:t>
                            </w:r>
                          </w:p>
                          <w:p>
                            <w:pPr>
                              <w:pStyle w:val="323"/>
                              <w:shd w:fill="auto" w:val="clear"/>
                              <w:spacing w:lineRule="exact" w:line="206"/>
                              <w:ind w:left="20" w:right="140" w:firstLine="340"/>
                              <w:jc w:val="both"/>
                              <w:rPr/>
                            </w:pPr>
                            <w:r>
                              <w:rPr/>
                              <w:t>Забезпеченню підтримки політичного рішення гро</w:t>
                              <w:softHyphen/>
                              <w:t>мадськістю сприяють гласність, альтернативність, кри</w:t>
                              <w:softHyphen/>
                              <w:t>тичність процесу його розробки, якомога повніше уявлен</w:t>
                              <w:softHyphen/>
                              <w:t>ня прй умови, за яких воно реалізовуватиметься, відкрита інформація про його можливі наслідки. Від цього знач</w:t>
                              <w:softHyphen/>
                              <w:t>ною мірою залежить і втілення політичного рішення в життя.</w:t>
                            </w:r>
                          </w:p>
                          <w:p>
                            <w:pPr>
                              <w:pStyle w:val="323"/>
                              <w:shd w:fill="auto" w:val="clear"/>
                              <w:spacing w:lineRule="exact" w:line="206"/>
                              <w:ind w:left="20" w:right="140" w:firstLine="340"/>
                              <w:jc w:val="both"/>
                              <w:rPr/>
                            </w:pPr>
                            <w:r>
                              <w:rPr/>
                              <w:t>Практичний етап реалізації політичного рішення пе</w:t>
                              <w:softHyphen/>
                              <w:t>редбачає вміле використання суб’єктами його організації певного інструментарію впливу на соціальне середовище, систему соціальних відносин. Головними інструментами при цьому є правові норми, засоби тиску і заохочення, умо</w:t>
                              <w:softHyphen/>
                              <w:t>вляння і маніпулювання, ефективне застосування яких сприяє схваленню індивідом, соціальною групою виробле</w:t>
                              <w:softHyphen/>
                              <w:t>ного рішення, стимулює бажані моделі їх поведінки.</w:t>
                            </w:r>
                          </w:p>
                          <w:p>
                            <w:pPr>
                              <w:pStyle w:val="323"/>
                              <w:shd w:fill="auto" w:val="clear"/>
                              <w:spacing w:lineRule="exact" w:line="206"/>
                              <w:ind w:left="20" w:right="140" w:firstLine="340"/>
                              <w:jc w:val="both"/>
                              <w:rPr/>
                            </w:pPr>
                            <w:r>
                              <w:rPr/>
                              <w:t>Правові норми є найефективнішим засобом впливу на людину і суспільство з високим рівнем політичної культу</w:t>
                              <w:softHyphen/>
                              <w:t>ри. У країнах з недостатніми, нестійкими демократични</w:t>
                              <w:softHyphen/>
                              <w:t>ми традиціями використовують простий. механізм під</w:t>
                              <w:softHyphen/>
                              <w:t>тримки вироблених владою політичних рішень: примус, який може втілюватись у різноманітних формах тиску, — позбавленні роботи, забороні на професії, обмеженні пев</w:t>
                              <w:softHyphen/>
                              <w:t>них прав і свобод тощо. З цією метою використовують і за</w:t>
                              <w:softHyphen/>
                              <w:t>соби заохочення: доступ до послуг та благ, надання інфор</w:t>
                              <w:softHyphen/>
                              <w:t>маційних, освітніх, кар’єрних та інших переваг. Нерідко це породжує проблеми етичного вибору людини між пове</w:t>
                              <w:softHyphen/>
                              <w:t>дінкою, ҐЦО відповідає вищим гуманістичним принципам і цінностям, і поведінкою, що ігнорує їх, але Відкриває до</w:t>
                              <w:softHyphen/>
                              <w:t>ступ до благ і привілеїв.</w:t>
                            </w:r>
                          </w:p>
                          <w:p>
                            <w:pPr>
                              <w:pStyle w:val="323"/>
                              <w:shd w:fill="auto" w:val="clear"/>
                              <w:spacing w:lineRule="exact" w:line="206"/>
                              <w:ind w:left="20" w:right="140" w:firstLine="340"/>
                              <w:jc w:val="both"/>
                              <w:rPr/>
                            </w:pPr>
                            <w:r>
                              <w:rPr/>
                              <w:t>Створення цілісної, ефективної, гнучкої системи упра</w:t>
                              <w:softHyphen/>
                              <w:t>вління має важливе значення для функціонування демо</w:t>
                              <w:softHyphen/>
                              <w:t>кратичної політичної системи, формування громадянсько</w:t>
                              <w:softHyphen/>
                              <w:t>го суспільства і правової держави. Конституційне закрі</w:t>
                              <w:softHyphen/>
                              <w:t>плення того, що Україна є суверенною і незалежною, демократичною, правовою, соціальною державою, свід</w:t>
                              <w:softHyphen/>
                              <w:t>чить, що державне управління в ній має відповідати демо</w:t>
                              <w:softHyphen/>
                              <w:t>кратичним критеріям. Однак в Україні лише започаткова</w:t>
                              <w:softHyphen/>
                              <w:t>но процес створення демократичних механізмів державно</w:t>
                              <w:softHyphen/>
                              <w:t>го управління. Його вдосконалення — справа політичної творчості нових поколінь громадян, політична соціаліза</w:t>
                              <w:softHyphen/>
                              <w:t>ція яких відбувається в умовах, не обтяжених авторитар</w:t>
                              <w:softHyphen/>
                              <w:t>ними, тоталітарними викривленнями.</w:t>
                            </w:r>
                          </w:p>
                        </w:txbxContent>
                      </wps:txbx>
                      <wps:bodyPr anchor="t" lIns="0" tIns="0" rIns="0" bIns="0">
                        <a:noAutofit/>
                      </wps:bodyPr>
                    </wps:wsp>
                  </a:graphicData>
                </a:graphic>
              </wp:anchor>
            </w:drawing>
          </mc:Choice>
          <mc:Fallback>
            <w:pict>
              <v:rect fillcolor="#FFFFFF" style="position:absolute;rotation:-0;width:291.35pt;height:484.55pt;mso-wrap-distance-left:0pt;mso-wrap-distance-right:0pt;mso-wrap-distance-top:0pt;mso-wrap-distance-bottom:0pt;margin-top:190pt;mso-position-vertical-relative:page;margin-left:630.95pt;mso-position-horizontal-relative:page">
                <v:fill opacity="0f"/>
                <v:textbox inset="0in,0in,0in,0in">
                  <w:txbxContent>
                    <w:p>
                      <w:pPr>
                        <w:pStyle w:val="323"/>
                        <w:shd w:fill="auto" w:val="clear"/>
                        <w:spacing w:lineRule="exact" w:line="206"/>
                        <w:ind w:left="20" w:hanging="0"/>
                        <w:rPr/>
                      </w:pPr>
                      <w:r>
                        <w:rPr/>
                        <w:t>перешкоджатимуть реалізації обраної альтернативи; тен- . денційне перебільшення позитивних наслідків прийнято</w:t>
                        <w:softHyphen/>
                        <w:t>го рішення, нехтування його імовірними негативами.</w:t>
                      </w:r>
                    </w:p>
                    <w:p>
                      <w:pPr>
                        <w:pStyle w:val="323"/>
                        <w:shd w:fill="auto" w:val="clear"/>
                        <w:spacing w:lineRule="exact" w:line="206"/>
                        <w:ind w:left="20" w:right="140" w:firstLine="340"/>
                        <w:jc w:val="both"/>
                        <w:rPr/>
                      </w:pPr>
                      <w:r>
                        <w:rPr/>
                        <w:t>Забезпеченню підтримки політичного рішення гро</w:t>
                        <w:softHyphen/>
                        <w:t>мадськістю сприяють гласність, альтернативність, кри</w:t>
                        <w:softHyphen/>
                        <w:t>тичність процесу його розробки, якомога повніше уявлен</w:t>
                        <w:softHyphen/>
                        <w:t>ня прй умови, за яких воно реалізовуватиметься, відкрита інформація про його можливі наслідки. Від цього знач</w:t>
                        <w:softHyphen/>
                        <w:t>ною мірою залежить і втілення політичного рішення в життя.</w:t>
                      </w:r>
                    </w:p>
                    <w:p>
                      <w:pPr>
                        <w:pStyle w:val="323"/>
                        <w:shd w:fill="auto" w:val="clear"/>
                        <w:spacing w:lineRule="exact" w:line="206"/>
                        <w:ind w:left="20" w:right="140" w:firstLine="340"/>
                        <w:jc w:val="both"/>
                        <w:rPr/>
                      </w:pPr>
                      <w:r>
                        <w:rPr/>
                        <w:t>Практичний етап реалізації політичного рішення пе</w:t>
                        <w:softHyphen/>
                        <w:t>редбачає вміле використання суб’єктами його організації певного інструментарію впливу на соціальне середовище, систему соціальних відносин. Головними інструментами при цьому є правові норми, засоби тиску і заохочення, умо</w:t>
                        <w:softHyphen/>
                        <w:t>вляння і маніпулювання, ефективне застосування яких сприяє схваленню індивідом, соціальною групою виробле</w:t>
                        <w:softHyphen/>
                        <w:t>ного рішення, стимулює бажані моделі їх поведінки.</w:t>
                      </w:r>
                    </w:p>
                    <w:p>
                      <w:pPr>
                        <w:pStyle w:val="323"/>
                        <w:shd w:fill="auto" w:val="clear"/>
                        <w:spacing w:lineRule="exact" w:line="206"/>
                        <w:ind w:left="20" w:right="140" w:firstLine="340"/>
                        <w:jc w:val="both"/>
                        <w:rPr/>
                      </w:pPr>
                      <w:r>
                        <w:rPr/>
                        <w:t>Правові норми є найефективнішим засобом впливу на людину і суспільство з високим рівнем політичної культу</w:t>
                        <w:softHyphen/>
                        <w:t>ри. У країнах з недостатніми, нестійкими демократични</w:t>
                        <w:softHyphen/>
                        <w:t>ми традиціями використовують простий. механізм під</w:t>
                        <w:softHyphen/>
                        <w:t>тримки вироблених владою політичних рішень: примус, який може втілюватись у різноманітних формах тиску, — позбавленні роботи, забороні на професії, обмеженні пев</w:t>
                        <w:softHyphen/>
                        <w:t>них прав і свобод тощо. З цією метою використовують і за</w:t>
                        <w:softHyphen/>
                        <w:t>соби заохочення: доступ до послуг та благ, надання інфор</w:t>
                        <w:softHyphen/>
                        <w:t>маційних, освітніх, кар’єрних та інших переваг. Нерідко це породжує проблеми етичного вибору людини між пове</w:t>
                        <w:softHyphen/>
                        <w:t>дінкою, ҐЦО відповідає вищим гуманістичним принципам і цінностям, і поведінкою, що ігнорує їх, але Відкриває до</w:t>
                        <w:softHyphen/>
                        <w:t>ступ до благ і привілеїв.</w:t>
                      </w:r>
                    </w:p>
                    <w:p>
                      <w:pPr>
                        <w:pStyle w:val="323"/>
                        <w:shd w:fill="auto" w:val="clear"/>
                        <w:spacing w:lineRule="exact" w:line="206"/>
                        <w:ind w:left="20" w:right="140" w:firstLine="340"/>
                        <w:jc w:val="both"/>
                        <w:rPr/>
                      </w:pPr>
                      <w:r>
                        <w:rPr/>
                        <w:t>Створення цілісної, ефективної, гнучкої системи упра</w:t>
                        <w:softHyphen/>
                        <w:t>вління має важливе значення для функціонування демо</w:t>
                        <w:softHyphen/>
                        <w:t>кратичної політичної системи, формування громадянсько</w:t>
                        <w:softHyphen/>
                        <w:t>го суспільства і правової держави. Конституційне закрі</w:t>
                        <w:softHyphen/>
                        <w:t>плення того, що Україна є суверенною і незалежною, демократичною, правовою, соціальною державою, свід</w:t>
                        <w:softHyphen/>
                        <w:t>чить, що державне управління в ній має відповідати демо</w:t>
                        <w:softHyphen/>
                        <w:t>кратичним критеріям. Однак в Україні лише започаткова</w:t>
                        <w:softHyphen/>
                        <w:t>но процес створення демократичних механізмів державно</w:t>
                        <w:softHyphen/>
                        <w:t>го управління. Його вдосконалення — справа політичної творчості нових поколінь громадян, політична соціаліза</w:t>
                        <w:softHyphen/>
                        <w:t>ція яких відбувається в умовах, не обтяжених авторитар</w:t>
                        <w:softHyphen/>
                        <w:t>ними, тоталітарними викривленням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
                <wp:simplePos x="0" y="0"/>
                <wp:positionH relativeFrom="page">
                  <wp:posOffset>3468370</wp:posOffset>
                </wp:positionH>
                <wp:positionV relativeFrom="page">
                  <wp:posOffset>1841500</wp:posOffset>
                </wp:positionV>
                <wp:extent cx="3901440" cy="267970"/>
                <wp:effectExtent l="0" t="0" r="0" b="0"/>
                <wp:wrapSquare wrapText="largest"/>
                <wp:docPr id="91" name="Frame91"/>
                <a:graphic xmlns:a="http://schemas.openxmlformats.org/drawingml/2006/main">
                  <a:graphicData uri="http://schemas.microsoft.com/office/word/2010/wordprocessingShape">
                    <wps:wsp>
                      <wps:cNvSpPr txBox="1"/>
                      <wps:spPr>
                        <a:xfrm>
                          <a:off x="0" y="0"/>
                          <a:ext cx="3901440" cy="267970"/>
                        </a:xfrm>
                        <a:prstGeom prst="rect"/>
                        <a:solidFill>
                          <a:srgbClr val="FFFFFF">
                            <a:alpha val="0"/>
                          </a:srgbClr>
                        </a:solidFill>
                      </wps:spPr>
                      <wps:txbx>
                        <w:txbxContent>
                          <w:p>
                            <w:pPr>
                              <w:pStyle w:val="Style18"/>
                              <w:shd w:fill="auto" w:val="clear"/>
                              <w:tabs>
                                <w:tab w:val="clear" w:pos="708"/>
                                <w:tab w:val="right" w:pos="3479" w:leader="none"/>
                                <w:tab w:val="right" w:pos="3546" w:leader="none"/>
                                <w:tab w:val="center" w:pos="3969" w:leader="none"/>
                                <w:tab w:val="right" w:pos="5198" w:leader="none"/>
                                <w:tab w:val="right" w:pos="5999" w:leader="none"/>
                              </w:tabs>
                              <w:spacing w:lineRule="exact" w:line="140"/>
                              <w:ind w:left="340" w:hanging="0"/>
                              <w:rPr/>
                            </w:pPr>
                            <w:r>
                              <w:rPr/>
                              <w:t>52</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7.2pt;height:21.1pt;mso-wrap-distance-left:0pt;mso-wrap-distance-right:0pt;mso-wrap-distance-top:0pt;mso-wrap-distance-bottom:0pt;margin-top:145pt;mso-position-vertical-relative:page;margin-left:273.1pt;mso-position-horizontal-relative:page">
                <v:fill opacity="0f"/>
                <v:textbox inset="0in,0in,0in,0in">
                  <w:txbxContent>
                    <w:p>
                      <w:pPr>
                        <w:pStyle w:val="Style18"/>
                        <w:shd w:fill="auto" w:val="clear"/>
                        <w:tabs>
                          <w:tab w:val="clear" w:pos="708"/>
                          <w:tab w:val="right" w:pos="3479" w:leader="none"/>
                          <w:tab w:val="right" w:pos="3546" w:leader="none"/>
                          <w:tab w:val="center" w:pos="3969" w:leader="none"/>
                          <w:tab w:val="right" w:pos="5198" w:leader="none"/>
                          <w:tab w:val="right" w:pos="5999" w:leader="none"/>
                        </w:tabs>
                        <w:spacing w:lineRule="exact" w:line="140"/>
                        <w:ind w:left="340" w:hanging="0"/>
                        <w:rPr/>
                      </w:pPr>
                      <w:r>
                        <w:rPr/>
                        <w:t>52</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3681730</wp:posOffset>
                </wp:positionH>
                <wp:positionV relativeFrom="page">
                  <wp:posOffset>2286000</wp:posOffset>
                </wp:positionV>
                <wp:extent cx="3627120" cy="6303645"/>
                <wp:effectExtent l="0" t="0" r="0" b="0"/>
                <wp:wrapSquare wrapText="largest"/>
                <wp:docPr id="92" name="Frame92"/>
                <a:graphic xmlns:a="http://schemas.openxmlformats.org/drawingml/2006/main">
                  <a:graphicData uri="http://schemas.microsoft.com/office/word/2010/wordprocessingShape">
                    <wps:wsp>
                      <wps:cNvSpPr txBox="1"/>
                      <wps:spPr>
                        <a:xfrm>
                          <a:off x="0" y="0"/>
                          <a:ext cx="3627120" cy="6303645"/>
                        </a:xfrm>
                        <a:prstGeom prst="rect"/>
                        <a:solidFill>
                          <a:srgbClr val="FFFFFF">
                            <a:alpha val="0"/>
                          </a:srgbClr>
                        </a:solidFill>
                      </wps:spPr>
                      <wps:txbx>
                        <w:txbxContent>
                          <w:p>
                            <w:pPr>
                              <w:pStyle w:val="323"/>
                              <w:shd w:fill="auto" w:val="clear"/>
                              <w:spacing w:lineRule="exact" w:line="211" w:before="0" w:after="79"/>
                              <w:ind w:left="20" w:right="20" w:hanging="0"/>
                              <w:jc w:val="both"/>
                              <w:rPr/>
                            </w:pPr>
                            <w:r>
                              <w:rPr/>
                              <w:t>ня приймають в установленому базовими документами та посадовими інструкціями порядку, вони ґрунтуються на аналізі й оцінюванні можливих альтернатив. Усі рішення мають директивний (обов’язковий) характер, незважаючи на різну владну силу. Одні Приймають на рівні вищих і центральних органів державної влади та спрямовані на ви</w:t>
                              <w:softHyphen/>
                              <w:t>рішення найважливіших проблем держави, інші — про</w:t>
                              <w:softHyphen/>
                              <w:t>міжні, допоміжні, їх приймають на рівні або в межах від</w:t>
                              <w:softHyphen/>
                              <w:t>повідного апарату.</w:t>
                            </w:r>
                          </w:p>
                          <w:p>
                            <w:pPr>
                              <w:pStyle w:val="372"/>
                              <w:shd w:fill="auto" w:val="clear"/>
                              <w:tabs>
                                <w:tab w:val="clear" w:pos="708"/>
                                <w:tab w:val="right" w:pos="2933" w:leader="none"/>
                              </w:tabs>
                              <w:spacing w:lineRule="exact" w:line="187" w:before="0" w:after="41"/>
                              <w:ind w:left="360" w:right="20" w:hanging="0"/>
                              <w:rPr/>
                            </w:pPr>
                            <w:r>
                              <w:rPr/>
                              <w:t>Державно-політичні рішення</w:t>
                            </w:r>
                            <w:r>
                              <w:rPr>
                                <w:rStyle w:val="371"/>
                                <w:b/>
                                <w:bCs/>
                              </w:rPr>
                              <w:t xml:space="preserve"> — </w:t>
                            </w:r>
                            <w:r>
                              <w:rPr/>
                              <w:t>рішення, які приймають вищі та центральні органи державної влади з метою визначення і реалі</w:t>
                              <w:softHyphen/>
                              <w:t>зації державних цілей, стратегії їх досягнення, державшої політи</w:t>
                              <w:softHyphen/>
                              <w:t>ки, організації державної влади, а також розв’язання інших про</w:t>
                              <w:softHyphen/>
                              <w:t>блем державного рівня.</w:t>
                            </w:r>
                            <w:r>
                              <w:rPr>
                                <w:rStyle w:val="371"/>
                                <w:b/>
                                <w:bCs/>
                              </w:rPr>
                              <w:tab/>
                              <w:t>-</w:t>
                            </w:r>
                          </w:p>
                          <w:p>
                            <w:pPr>
                              <w:pStyle w:val="323"/>
                              <w:shd w:fill="auto" w:val="clear"/>
                              <w:spacing w:lineRule="exact" w:line="211"/>
                              <w:ind w:left="20" w:right="20" w:firstLine="320"/>
                              <w:jc w:val="both"/>
                              <w:rPr/>
                            </w:pPr>
                            <w:r>
                              <w:rPr/>
                              <w:t>Основними ознаками державно-політичних рішень є: стшмованість на вирішення проблем державного рівня; прийняття вищими або центральними органами держав</w:t>
                              <w:softHyphen/>
                              <w:t>ної влади; прдання їх у формі нормативно-правових актів, програмно-цільових документів (програм, проектів, кон</w:t>
                              <w:softHyphen/>
                              <w:t>цепцій, сценаріїв, планів) та організаційно-розпорядчих рішень-.(доручень, щтатних розададів і структур, інструк</w:t>
                              <w:softHyphen/>
                              <w:t>цій тощо); належність до державно-політичних відносин (є їх елементами); формування на їх основі державно-полі</w:t>
                              <w:softHyphen/>
                              <w:t>тичних виливів; обов’язковість для виконання всіма за</w:t>
                              <w:softHyphen/>
                              <w:t>значеними в них особами, підприємствами, організація</w:t>
                              <w:softHyphen/>
                              <w:t>ми, установами, органами влади; першочерговість забез</w:t>
                              <w:softHyphen/>
                              <w:t>печення необхідними державними ресурсами.</w:t>
                            </w:r>
                          </w:p>
                          <w:p>
                            <w:pPr>
                              <w:pStyle w:val="323"/>
                              <w:shd w:fill="auto" w:val="clear"/>
                              <w:spacing w:lineRule="exact" w:line="211"/>
                              <w:ind w:left="20" w:right="20" w:firstLine="320"/>
                              <w:jc w:val="both"/>
                              <w:rPr/>
                            </w:pPr>
                            <w:r>
                              <w:rPr/>
                              <w:t>Державно-політичні рішення передбачають: визначен</w:t>
                              <w:softHyphen/>
                              <w:t>ня пріоритетів цілей і функцій держави У певний, період її розвитку; розроблення, коригування і реалізацію держав</w:t>
                              <w:softHyphen/>
                              <w:t>ної політики та її складових; реформування структури ор</w:t>
                              <w:softHyphen/>
                              <w:t>ганів державної влади; формування щорічних державних бюджетів і планів соціально-економічного розвитку; ре</w:t>
                              <w:softHyphen/>
                              <w:t>формування системи державної служби тощо.</w:t>
                            </w:r>
                          </w:p>
                          <w:p>
                            <w:pPr>
                              <w:pStyle w:val="323"/>
                              <w:shd w:fill="auto" w:val="clear"/>
                              <w:spacing w:lineRule="exact" w:line="211"/>
                              <w:ind w:left="20" w:right="20" w:firstLine="320"/>
                              <w:jc w:val="both"/>
                              <w:rPr/>
                            </w:pPr>
                            <w:r>
                              <w:rPr/>
                              <w:t>До державно-політичних рішень не можна застосовува</w:t>
                              <w:softHyphen/>
                              <w:t>ти однакові критерії, оскільки кожна проблема має специ</w:t>
                              <w:softHyphen/>
                              <w:t>фічні особливості і вимагає окремого розв’язання. Не за</w:t>
                              <w:softHyphen/>
                              <w:t>стосовують також критерії часу (індикатор ефективності) до кожної проблеми або кожного етапу діяльності. Адже один вид проблем постає під час кризової ситуації і вима</w:t>
                              <w:softHyphen/>
                              <w:t>гає від державно-політичного апарату концентрації уваги (енергії, ресурсів тощо) на вирішенні їх за нетривалий пе</w:t>
                              <w:softHyphen/>
                              <w:t>ріод. Інші суспільні проблеми можуть довго чекати на своє вирішення.</w:t>
                            </w:r>
                          </w:p>
                        </w:txbxContent>
                      </wps:txbx>
                      <wps:bodyPr anchor="t" lIns="0" tIns="0" rIns="0" bIns="0">
                        <a:noAutofit/>
                      </wps:bodyPr>
                    </wps:wsp>
                  </a:graphicData>
                </a:graphic>
              </wp:anchor>
            </w:drawing>
          </mc:Choice>
          <mc:Fallback>
            <w:pict>
              <v:rect fillcolor="#FFFFFF" style="position:absolute;rotation:-0;width:285.6pt;height:496.35pt;mso-wrap-distance-left:0pt;mso-wrap-distance-right:0pt;mso-wrap-distance-top:0pt;mso-wrap-distance-bottom:0pt;margin-top:180pt;mso-position-vertical-relative:page;margin-left:289.9pt;mso-position-horizontal-relative:page">
                <v:fill opacity="0f"/>
                <v:textbox inset="0in,0in,0in,0in">
                  <w:txbxContent>
                    <w:p>
                      <w:pPr>
                        <w:pStyle w:val="323"/>
                        <w:shd w:fill="auto" w:val="clear"/>
                        <w:spacing w:lineRule="exact" w:line="211" w:before="0" w:after="79"/>
                        <w:ind w:left="20" w:right="20" w:hanging="0"/>
                        <w:jc w:val="both"/>
                        <w:rPr/>
                      </w:pPr>
                      <w:r>
                        <w:rPr/>
                        <w:t>ня приймають в установленому базовими документами та посадовими інструкціями порядку, вони ґрунтуються на аналізі й оцінюванні можливих альтернатив. Усі рішення мають директивний (обов’язковий) характер, незважаючи на різну владну силу. Одні Приймають на рівні вищих і центральних органів державної влади та спрямовані на ви</w:t>
                        <w:softHyphen/>
                        <w:t>рішення найважливіших проблем держави, інші — про</w:t>
                        <w:softHyphen/>
                        <w:t>міжні, допоміжні, їх приймають на рівні або в межах від</w:t>
                        <w:softHyphen/>
                        <w:t>повідного апарату.</w:t>
                      </w:r>
                    </w:p>
                    <w:p>
                      <w:pPr>
                        <w:pStyle w:val="372"/>
                        <w:shd w:fill="auto" w:val="clear"/>
                        <w:tabs>
                          <w:tab w:val="clear" w:pos="708"/>
                          <w:tab w:val="right" w:pos="2933" w:leader="none"/>
                        </w:tabs>
                        <w:spacing w:lineRule="exact" w:line="187" w:before="0" w:after="41"/>
                        <w:ind w:left="360" w:right="20" w:hanging="0"/>
                        <w:rPr/>
                      </w:pPr>
                      <w:r>
                        <w:rPr/>
                        <w:t>Державно-політичні рішення</w:t>
                      </w:r>
                      <w:r>
                        <w:rPr>
                          <w:rStyle w:val="371"/>
                          <w:b/>
                          <w:bCs/>
                        </w:rPr>
                        <w:t xml:space="preserve"> — </w:t>
                      </w:r>
                      <w:r>
                        <w:rPr/>
                        <w:t>рішення, які приймають вищі та центральні органи державної влади з метою визначення і реалі</w:t>
                        <w:softHyphen/>
                        <w:t>зації державних цілей, стратегії їх досягнення, державшої політи</w:t>
                        <w:softHyphen/>
                        <w:t>ки, організації державної влади, а також розв’язання інших про</w:t>
                        <w:softHyphen/>
                        <w:t>блем державного рівня.</w:t>
                      </w:r>
                      <w:r>
                        <w:rPr>
                          <w:rStyle w:val="371"/>
                          <w:b/>
                          <w:bCs/>
                        </w:rPr>
                        <w:tab/>
                        <w:t>-</w:t>
                      </w:r>
                    </w:p>
                    <w:p>
                      <w:pPr>
                        <w:pStyle w:val="323"/>
                        <w:shd w:fill="auto" w:val="clear"/>
                        <w:spacing w:lineRule="exact" w:line="211"/>
                        <w:ind w:left="20" w:right="20" w:firstLine="320"/>
                        <w:jc w:val="both"/>
                        <w:rPr/>
                      </w:pPr>
                      <w:r>
                        <w:rPr/>
                        <w:t>Основними ознаками державно-політичних рішень є: стшмованість на вирішення проблем державного рівня; прийняття вищими або центральними органами держав</w:t>
                        <w:softHyphen/>
                        <w:t>ної влади; прдання їх у формі нормативно-правових актів, програмно-цільових документів (програм, проектів, кон</w:t>
                        <w:softHyphen/>
                        <w:t>цепцій, сценаріїв, планів) та організаційно-розпорядчих рішень-.(доручень, щтатних розададів і структур, інструк</w:t>
                        <w:softHyphen/>
                        <w:t>цій тощо); належність до державно-політичних відносин (є їх елементами); формування на їх основі державно-полі</w:t>
                        <w:softHyphen/>
                        <w:t>тичних виливів; обов’язковість для виконання всіма за</w:t>
                        <w:softHyphen/>
                        <w:t>значеними в них особами, підприємствами, організація</w:t>
                        <w:softHyphen/>
                        <w:t>ми, установами, органами влади; першочерговість забез</w:t>
                        <w:softHyphen/>
                        <w:t>печення необхідними державними ресурсами.</w:t>
                      </w:r>
                    </w:p>
                    <w:p>
                      <w:pPr>
                        <w:pStyle w:val="323"/>
                        <w:shd w:fill="auto" w:val="clear"/>
                        <w:spacing w:lineRule="exact" w:line="211"/>
                        <w:ind w:left="20" w:right="20" w:firstLine="320"/>
                        <w:jc w:val="both"/>
                        <w:rPr/>
                      </w:pPr>
                      <w:r>
                        <w:rPr/>
                        <w:t>Державно-політичні рішення передбачають: визначен</w:t>
                        <w:softHyphen/>
                        <w:t>ня пріоритетів цілей і функцій держави У певний, період її розвитку; розроблення, коригування і реалізацію держав</w:t>
                        <w:softHyphen/>
                        <w:t>ної політики та її складових; реформування структури ор</w:t>
                        <w:softHyphen/>
                        <w:t>ганів державної влади; формування щорічних державних бюджетів і планів соціально-економічного розвитку; ре</w:t>
                        <w:softHyphen/>
                        <w:t>формування системи державної служби тощо.</w:t>
                      </w:r>
                    </w:p>
                    <w:p>
                      <w:pPr>
                        <w:pStyle w:val="323"/>
                        <w:shd w:fill="auto" w:val="clear"/>
                        <w:spacing w:lineRule="exact" w:line="211"/>
                        <w:ind w:left="20" w:right="20" w:firstLine="320"/>
                        <w:jc w:val="both"/>
                        <w:rPr/>
                      </w:pPr>
                      <w:r>
                        <w:rPr/>
                        <w:t>До державно-політичних рішень не можна застосовува</w:t>
                        <w:softHyphen/>
                        <w:t>ти однакові критерії, оскільки кожна проблема має специ</w:t>
                        <w:softHyphen/>
                        <w:t>фічні особливості і вимагає окремого розв’язання. Не за</w:t>
                        <w:softHyphen/>
                        <w:t>стосовують також критерії часу (індикатор ефективності) до кожної проблеми або кожного етапу діяльності. Адже один вид проблем постає під час кризової ситуації і вима</w:t>
                        <w:softHyphen/>
                        <w:t>гає від державно-політичного апарату концентрації уваги (енергії, ресурсів тощо) на вирішенні їх за нетривалий пе</w:t>
                        <w:softHyphen/>
                        <w:t>ріод. Інші суспільні проблеми можуть довго чекати на своє вирішення.</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7952105</wp:posOffset>
                </wp:positionH>
                <wp:positionV relativeFrom="page">
                  <wp:posOffset>1892935</wp:posOffset>
                </wp:positionV>
                <wp:extent cx="3968750" cy="225425"/>
                <wp:effectExtent l="0" t="0" r="0" b="0"/>
                <wp:wrapSquare wrapText="largest"/>
                <wp:docPr id="93" name="Frame93"/>
                <a:graphic xmlns:a="http://schemas.openxmlformats.org/drawingml/2006/main">
                  <a:graphicData uri="http://schemas.microsoft.com/office/word/2010/wordprocessingShape">
                    <wps:wsp>
                      <wps:cNvSpPr txBox="1"/>
                      <wps:spPr>
                        <a:xfrm>
                          <a:off x="0" y="0"/>
                          <a:ext cx="3968750" cy="225425"/>
                        </a:xfrm>
                        <a:prstGeom prst="rect"/>
                        <a:solidFill>
                          <a:srgbClr val="FFFFFF">
                            <a:alpha val="0"/>
                          </a:srgbClr>
                        </a:solidFill>
                      </wps:spPr>
                      <wps:txbx>
                        <w:txbxContent>
                          <w:p>
                            <w:pPr>
                              <w:pStyle w:val="Style18"/>
                              <w:shd w:fill="auto" w:val="clear"/>
                              <w:tabs>
                                <w:tab w:val="clear" w:pos="708"/>
                                <w:tab w:val="right" w:pos="5799" w:leader="none"/>
                              </w:tabs>
                              <w:spacing w:lineRule="exact" w:line="140"/>
                              <w:ind w:left="140" w:hanging="0"/>
                              <w:rPr/>
                            </w:pPr>
                            <w:r>
                              <w:rPr/>
                              <w:t>Підготовка і прийняття державно-політичних рішень</w:t>
                              <w:tab/>
                              <w:t>53</w:t>
                            </w:r>
                          </w:p>
                        </w:txbxContent>
                      </wps:txbx>
                      <wps:bodyPr anchor="t" lIns="0" tIns="0" rIns="0" bIns="0">
                        <a:noAutofit/>
                      </wps:bodyPr>
                    </wps:wsp>
                  </a:graphicData>
                </a:graphic>
              </wp:anchor>
            </w:drawing>
          </mc:Choice>
          <mc:Fallback>
            <w:pict>
              <v:rect fillcolor="#FFFFFF" style="position:absolute;rotation:-0;width:312.5pt;height:17.75pt;mso-wrap-distance-left:0pt;mso-wrap-distance-right:0pt;mso-wrap-distance-top:0pt;mso-wrap-distance-bottom:0pt;margin-top:149.05pt;mso-position-vertical-relative:page;margin-left:626.15pt;mso-position-horizontal-relative:page">
                <v:fill opacity="0f"/>
                <v:textbox inset="0in,0in,0in,0in">
                  <w:txbxContent>
                    <w:p>
                      <w:pPr>
                        <w:pStyle w:val="Style18"/>
                        <w:shd w:fill="auto" w:val="clear"/>
                        <w:tabs>
                          <w:tab w:val="clear" w:pos="708"/>
                          <w:tab w:val="right" w:pos="5799" w:leader="none"/>
                        </w:tabs>
                        <w:spacing w:lineRule="exact" w:line="140"/>
                        <w:ind w:left="140" w:hanging="0"/>
                        <w:rPr/>
                      </w:pPr>
                      <w:r>
                        <w:rPr/>
                        <w:t>Підготовка і прийняття державно-політичних рішень</w:t>
                        <w:tab/>
                        <w:t>53</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8037195</wp:posOffset>
                </wp:positionH>
                <wp:positionV relativeFrom="page">
                  <wp:posOffset>2297430</wp:posOffset>
                </wp:positionV>
                <wp:extent cx="3627120" cy="6203950"/>
                <wp:effectExtent l="0" t="0" r="0" b="0"/>
                <wp:wrapSquare wrapText="largest"/>
                <wp:docPr id="94" name="Frame94"/>
                <a:graphic xmlns:a="http://schemas.openxmlformats.org/drawingml/2006/main">
                  <a:graphicData uri="http://schemas.microsoft.com/office/word/2010/wordprocessingShape">
                    <wps:wsp>
                      <wps:cNvSpPr txBox="1"/>
                      <wps:spPr>
                        <a:xfrm>
                          <a:off x="0" y="0"/>
                          <a:ext cx="3627120" cy="6203950"/>
                        </a:xfrm>
                        <a:prstGeom prst="rect"/>
                        <a:solidFill>
                          <a:srgbClr val="FFFFFF">
                            <a:alpha val="0"/>
                          </a:srgbClr>
                        </a:solidFill>
                      </wps:spPr>
                      <wps:txbx>
                        <w:txbxContent>
                          <w:p>
                            <w:pPr>
                              <w:pStyle w:val="323"/>
                              <w:shd w:fill="auto" w:val="clear"/>
                              <w:spacing w:lineRule="exact" w:line="206"/>
                              <w:ind w:left="20" w:right="20" w:firstLine="340"/>
                              <w:jc w:val="both"/>
                              <w:rPr/>
                            </w:pPr>
                            <w:r>
                              <w:rPr/>
                              <w:t>Не кожне державно-політичне рішення можна квалі</w:t>
                              <w:softHyphen/>
                              <w:t>фікувати як сукупність юридичних норм, проте кожне з них є актом, що приводить у дію механізм правового регу</w:t>
                              <w:softHyphen/>
                              <w:t>лювання. Окреме рішення ще не є політикою, але їх сукуп</w:t>
                              <w:softHyphen/>
                              <w:t>ність (у межах стратегії) визначає напрям державної по</w:t>
                              <w:softHyphen/>
                              <w:t>літики. Тому аналіз і оцінювання цілеспрямованості, ефективності рішень сприяє вдосконаленню державної по</w:t>
                              <w:softHyphen/>
                              <w:t>літики країни. Кожне державно-політичне рішення репре</w:t>
                              <w:softHyphen/>
                              <w:t>зентує напрям політики, а їх сукупність — визначає дер</w:t>
                              <w:softHyphen/>
                              <w:t>жавну стратегію.</w:t>
                            </w:r>
                          </w:p>
                          <w:p>
                            <w:pPr>
                              <w:pStyle w:val="323"/>
                              <w:shd w:fill="auto" w:val="clear"/>
                              <w:spacing w:lineRule="exact" w:line="206"/>
                              <w:ind w:left="20" w:right="20" w:firstLine="180"/>
                              <w:jc w:val="both"/>
                              <w:rPr/>
                            </w:pPr>
                            <w:r>
                              <w:rPr/>
                              <w:t xml:space="preserve">, Залежно від часової перспективи розрізняють </w:t>
                            </w:r>
                            <w:r>
                              <w:rPr>
                                <w:rStyle w:val="320pt1"/>
                              </w:rPr>
                              <w:t>поточні державно-політичні рішення,</w:t>
                            </w:r>
                            <w:r>
                              <w:rPr/>
                              <w:t xml:space="preserve"> що передбачають повсяк</w:t>
                              <w:softHyphen/>
                              <w:t xml:space="preserve">денне оперативне регулювання соціальних, політичних, культурних і певною мірою економічних відносин, і </w:t>
                            </w:r>
                            <w:r>
                              <w:rPr>
                                <w:rStyle w:val="320pt1"/>
                              </w:rPr>
                              <w:t>дов</w:t>
                              <w:softHyphen/>
                              <w:t>гострокові державно-політичні рішення,</w:t>
                            </w:r>
                            <w:r>
                              <w:rPr/>
                              <w:t xml:space="preserve"> спрямовані на віддалену перспективу, які визначають стратегічну мету, шляхи розвитку держави і засоби їх досягнення. Поточні і довгострокові державно-політичні рішення з огляду на сферу ЇХ дії поділяють на </w:t>
                            </w:r>
                            <w:r>
                              <w:rPr>
                                <w:rStyle w:val="320pt1"/>
                              </w:rPr>
                              <w:t>внутрішні державно-політичні рішення,</w:t>
                            </w:r>
                            <w:r>
                              <w:rPr/>
                              <w:t xml:space="preserve"> пов’язані з внутріполітичним курсом держави, досягненням її цілей, визначенням основних напрямів ро</w:t>
                              <w:softHyphen/>
                              <w:t>звитку країни, організацією державної влади та її засто</w:t>
                              <w:softHyphen/>
                              <w:t>суванням для відповідного Державного розвитку, вирішен</w:t>
                              <w:softHyphen/>
                              <w:t xml:space="preserve">ням актуальних завдань, і </w:t>
                            </w:r>
                            <w:r>
                              <w:rPr>
                                <w:rStyle w:val="320pt1"/>
                              </w:rPr>
                              <w:t xml:space="preserve">зовнішньополітичні рішення, </w:t>
                            </w:r>
                            <w:r>
                              <w:rPr/>
                              <w:t>які визначають діяльність держави у зовнішніх (міжна</w:t>
                              <w:softHyphen/>
                              <w:t>родних) справах (оформлення відносин з іншими держава</w:t>
                              <w:softHyphen/>
                              <w:t>ми, міжнародними організаціями, регіональними об’єд</w:t>
                              <w:softHyphen/>
                              <w:t>наннями, союзами держав і нарадами) відповідно до її ці</w:t>
                              <w:softHyphen/>
                              <w:t>лей і принципів.</w:t>
                            </w:r>
                          </w:p>
                          <w:p>
                            <w:pPr>
                              <w:pStyle w:val="323"/>
                              <w:shd w:fill="auto" w:val="clear"/>
                              <w:spacing w:lineRule="exact" w:line="206"/>
                              <w:ind w:left="20" w:right="20" w:firstLine="340"/>
                              <w:jc w:val="both"/>
                              <w:rPr/>
                            </w:pPr>
                            <w:r>
                              <w:rPr/>
                              <w:t>Внутрішні і зовнішні державно-політичні рішення обов’язково повинні враховувати особливості конкретно- історичної ситуації, в якій вони формуються і реалізують</w:t>
                              <w:softHyphen/>
                              <w:t>ся, культурно-національну специфіку і традиції. Вони ма</w:t>
                              <w:softHyphen/>
                              <w:t>ють ґрунтуватися на національному інтересі, забезпечува</w:t>
                              <w:softHyphen/>
                              <w:t>ти його реалізацію, національну безпеку країни, а також враховувати тенденції, які визначають розвиток людської цивілізації, однією з яких на сучасному етапі є глобаль</w:t>
                              <w:softHyphen/>
                              <w:t>ність багатьох суспільно-політичних, економічних та ін</w:t>
                              <w:softHyphen/>
                              <w:t>ших процесів.</w:t>
                            </w:r>
                          </w:p>
                          <w:p>
                            <w:pPr>
                              <w:pStyle w:val="323"/>
                              <w:shd w:fill="auto" w:val="clear"/>
                              <w:spacing w:lineRule="exact" w:line="206"/>
                              <w:ind w:left="20" w:right="20" w:firstLine="340"/>
                              <w:jc w:val="both"/>
                              <w:rPr/>
                            </w:pPr>
                            <w:r>
                              <w:rPr/>
                              <w:t>За формою розрізняють такі державно-політичні рі</w:t>
                              <w:softHyphen/>
                              <w:t>шення:</w:t>
                            </w:r>
                          </w:p>
                          <w:p>
                            <w:pPr>
                              <w:pStyle w:val="323"/>
                              <w:shd w:fill="auto" w:val="clear"/>
                              <w:tabs>
                                <w:tab w:val="clear" w:pos="708"/>
                                <w:tab w:val="left" w:pos="659" w:leader="none"/>
                              </w:tabs>
                              <w:spacing w:lineRule="exact" w:line="206"/>
                              <w:ind w:left="20" w:right="20" w:firstLine="340"/>
                              <w:jc w:val="both"/>
                              <w:rPr/>
                            </w:pPr>
                            <w:r>
                              <w:rPr/>
                              <w:t>а)</w:t>
                              <w:tab/>
                              <w:t>нормативно-правові (Конституція; конституційні за</w:t>
                              <w:softHyphen/>
                              <w:t>кони та угоди; закони; міжнародні угоди; укази глави дер</w:t>
                              <w:softHyphen/>
                              <w:t>жави; постанови парламенту й уряду; накази міністрів, ке</w:t>
                              <w:softHyphen/>
                              <w:t>рівників інших центральних органів державної влади; по</w:t>
                              <w:softHyphen/>
                            </w:r>
                          </w:p>
                        </w:txbxContent>
                      </wps:txbx>
                      <wps:bodyPr anchor="t" lIns="0" tIns="0" rIns="0" bIns="0">
                        <a:noAutofit/>
                      </wps:bodyPr>
                    </wps:wsp>
                  </a:graphicData>
                </a:graphic>
              </wp:anchor>
            </w:drawing>
          </mc:Choice>
          <mc:Fallback>
            <w:pict>
              <v:rect fillcolor="#FFFFFF" style="position:absolute;rotation:-0;width:285.6pt;height:488.5pt;mso-wrap-distance-left:0pt;mso-wrap-distance-right:0pt;mso-wrap-distance-top:0pt;mso-wrap-distance-bottom:0pt;margin-top:180.9pt;mso-position-vertical-relative:page;margin-left:632.85pt;mso-position-horizontal-relative:page">
                <v:fill opacity="0f"/>
                <v:textbox inset="0in,0in,0in,0in">
                  <w:txbxContent>
                    <w:p>
                      <w:pPr>
                        <w:pStyle w:val="323"/>
                        <w:shd w:fill="auto" w:val="clear"/>
                        <w:spacing w:lineRule="exact" w:line="206"/>
                        <w:ind w:left="20" w:right="20" w:firstLine="340"/>
                        <w:jc w:val="both"/>
                        <w:rPr/>
                      </w:pPr>
                      <w:r>
                        <w:rPr/>
                        <w:t>Не кожне державно-політичне рішення можна квалі</w:t>
                        <w:softHyphen/>
                        <w:t>фікувати як сукупність юридичних норм, проте кожне з них є актом, що приводить у дію механізм правового регу</w:t>
                        <w:softHyphen/>
                        <w:t>лювання. Окреме рішення ще не є політикою, але їх сукуп</w:t>
                        <w:softHyphen/>
                        <w:t>ність (у межах стратегії) визначає напрям державної по</w:t>
                        <w:softHyphen/>
                        <w:t>літики. Тому аналіз і оцінювання цілеспрямованості, ефективності рішень сприяє вдосконаленню державної по</w:t>
                        <w:softHyphen/>
                        <w:t>літики країни. Кожне державно-політичне рішення репре</w:t>
                        <w:softHyphen/>
                        <w:t>зентує напрям політики, а їх сукупність — визначає дер</w:t>
                        <w:softHyphen/>
                        <w:t>жавну стратегію.</w:t>
                      </w:r>
                    </w:p>
                    <w:p>
                      <w:pPr>
                        <w:pStyle w:val="323"/>
                        <w:shd w:fill="auto" w:val="clear"/>
                        <w:spacing w:lineRule="exact" w:line="206"/>
                        <w:ind w:left="20" w:right="20" w:firstLine="180"/>
                        <w:jc w:val="both"/>
                        <w:rPr/>
                      </w:pPr>
                      <w:r>
                        <w:rPr/>
                        <w:t xml:space="preserve">, Залежно від часової перспективи розрізняють </w:t>
                      </w:r>
                      <w:r>
                        <w:rPr>
                          <w:rStyle w:val="320pt1"/>
                        </w:rPr>
                        <w:t>поточні державно-політичні рішення,</w:t>
                      </w:r>
                      <w:r>
                        <w:rPr/>
                        <w:t xml:space="preserve"> що передбачають повсяк</w:t>
                        <w:softHyphen/>
                        <w:t xml:space="preserve">денне оперативне регулювання соціальних, політичних, культурних і певною мірою економічних відносин, і </w:t>
                      </w:r>
                      <w:r>
                        <w:rPr>
                          <w:rStyle w:val="320pt1"/>
                        </w:rPr>
                        <w:t>дов</w:t>
                        <w:softHyphen/>
                        <w:t>гострокові державно-політичні рішення,</w:t>
                      </w:r>
                      <w:r>
                        <w:rPr/>
                        <w:t xml:space="preserve"> спрямовані на віддалену перспективу, які визначають стратегічну мету, шляхи розвитку держави і засоби їх досягнення. Поточні і довгострокові державно-політичні рішення з огляду на сферу ЇХ дії поділяють на </w:t>
                      </w:r>
                      <w:r>
                        <w:rPr>
                          <w:rStyle w:val="320pt1"/>
                        </w:rPr>
                        <w:t>внутрішні державно-політичні рішення,</w:t>
                      </w:r>
                      <w:r>
                        <w:rPr/>
                        <w:t xml:space="preserve"> пов’язані з внутріполітичним курсом держави, досягненням її цілей, визначенням основних напрямів ро</w:t>
                        <w:softHyphen/>
                        <w:t>звитку країни, організацією державної влади та її засто</w:t>
                        <w:softHyphen/>
                        <w:t>суванням для відповідного Державного розвитку, вирішен</w:t>
                        <w:softHyphen/>
                        <w:t xml:space="preserve">ням актуальних завдань, і </w:t>
                      </w:r>
                      <w:r>
                        <w:rPr>
                          <w:rStyle w:val="320pt1"/>
                        </w:rPr>
                        <w:t xml:space="preserve">зовнішньополітичні рішення, </w:t>
                      </w:r>
                      <w:r>
                        <w:rPr/>
                        <w:t>які визначають діяльність держави у зовнішніх (міжна</w:t>
                        <w:softHyphen/>
                        <w:t>родних) справах (оформлення відносин з іншими держава</w:t>
                        <w:softHyphen/>
                        <w:t>ми, міжнародними організаціями, регіональними об’єд</w:t>
                        <w:softHyphen/>
                        <w:t>наннями, союзами держав і нарадами) відповідно до її ці</w:t>
                        <w:softHyphen/>
                        <w:t>лей і принципів.</w:t>
                      </w:r>
                    </w:p>
                    <w:p>
                      <w:pPr>
                        <w:pStyle w:val="323"/>
                        <w:shd w:fill="auto" w:val="clear"/>
                        <w:spacing w:lineRule="exact" w:line="206"/>
                        <w:ind w:left="20" w:right="20" w:firstLine="340"/>
                        <w:jc w:val="both"/>
                        <w:rPr/>
                      </w:pPr>
                      <w:r>
                        <w:rPr/>
                        <w:t>Внутрішні і зовнішні державно-політичні рішення обов’язково повинні враховувати особливості конкретно- історичної ситуації, в якій вони формуються і реалізують</w:t>
                        <w:softHyphen/>
                        <w:t>ся, культурно-національну специфіку і традиції. Вони ма</w:t>
                        <w:softHyphen/>
                        <w:t>ють ґрунтуватися на національному інтересі, забезпечува</w:t>
                        <w:softHyphen/>
                        <w:t>ти його реалізацію, національну безпеку країни, а також враховувати тенденції, які визначають розвиток людської цивілізації, однією з яких на сучасному етапі є глобаль</w:t>
                        <w:softHyphen/>
                        <w:t>ність багатьох суспільно-політичних, економічних та ін</w:t>
                        <w:softHyphen/>
                        <w:t>ших процесів.</w:t>
                      </w:r>
                    </w:p>
                    <w:p>
                      <w:pPr>
                        <w:pStyle w:val="323"/>
                        <w:shd w:fill="auto" w:val="clear"/>
                        <w:spacing w:lineRule="exact" w:line="206"/>
                        <w:ind w:left="20" w:right="20" w:firstLine="340"/>
                        <w:jc w:val="both"/>
                        <w:rPr/>
                      </w:pPr>
                      <w:r>
                        <w:rPr/>
                        <w:t>За формою розрізняють такі державно-політичні рі</w:t>
                        <w:softHyphen/>
                        <w:t>шення:</w:t>
                      </w:r>
                    </w:p>
                    <w:p>
                      <w:pPr>
                        <w:pStyle w:val="323"/>
                        <w:shd w:fill="auto" w:val="clear"/>
                        <w:tabs>
                          <w:tab w:val="clear" w:pos="708"/>
                          <w:tab w:val="left" w:pos="659" w:leader="none"/>
                        </w:tabs>
                        <w:spacing w:lineRule="exact" w:line="206"/>
                        <w:ind w:left="20" w:right="20" w:firstLine="340"/>
                        <w:jc w:val="both"/>
                        <w:rPr/>
                      </w:pPr>
                      <w:r>
                        <w:rPr/>
                        <w:t>а)</w:t>
                        <w:tab/>
                        <w:t>нормативно-правові (Конституція; конституційні за</w:t>
                        <w:softHyphen/>
                        <w:t>кони та угоди; закони; міжнародні угоди; укази глави дер</w:t>
                        <w:softHyphen/>
                        <w:t>жави; постанови парламенту й уряду; накази міністрів, ке</w:t>
                        <w:softHyphen/>
                        <w:t>рівників інших центральних органів державної влади; п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6">
                <wp:simplePos x="0" y="0"/>
                <wp:positionH relativeFrom="page">
                  <wp:posOffset>3541395</wp:posOffset>
                </wp:positionH>
                <wp:positionV relativeFrom="page">
                  <wp:posOffset>1825625</wp:posOffset>
                </wp:positionV>
                <wp:extent cx="3849370" cy="247015"/>
                <wp:effectExtent l="0" t="0" r="0" b="0"/>
                <wp:wrapSquare wrapText="largest"/>
                <wp:docPr id="95" name="Frame95"/>
                <a:graphic xmlns:a="http://schemas.openxmlformats.org/drawingml/2006/main">
                  <a:graphicData uri="http://schemas.microsoft.com/office/word/2010/wordprocessingShape">
                    <wps:wsp>
                      <wps:cNvSpPr txBox="1"/>
                      <wps:spPr>
                        <a:xfrm>
                          <a:off x="0" y="0"/>
                          <a:ext cx="3849370" cy="247015"/>
                        </a:xfrm>
                        <a:prstGeom prst="rect"/>
                        <a:solidFill>
                          <a:srgbClr val="FFFFFF">
                            <a:alpha val="0"/>
                          </a:srgbClr>
                        </a:solidFill>
                      </wps:spPr>
                      <wps:txbx>
                        <w:txbxContent>
                          <w:p>
                            <w:pPr>
                              <w:pStyle w:val="Style18"/>
                              <w:shd w:fill="auto" w:val="clear"/>
                              <w:tabs>
                                <w:tab w:val="clear" w:pos="708"/>
                                <w:tab w:val="right" w:pos="3364" w:leader="none"/>
                                <w:tab w:val="left" w:pos="3402" w:leader="none"/>
                              </w:tabs>
                              <w:spacing w:lineRule="exact" w:line="140"/>
                              <w:ind w:left="220" w:hanging="0"/>
                              <w:rPr/>
                            </w:pPr>
                            <w:r>
                              <w:rPr/>
                              <w:t>54</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3.1pt;height:19.45pt;mso-wrap-distance-left:0pt;mso-wrap-distance-right:0pt;mso-wrap-distance-top:0pt;mso-wrap-distance-bottom:0pt;margin-top:143.75pt;mso-position-vertical-relative:page;margin-left:278.85pt;mso-position-horizontal-relative:page">
                <v:fill opacity="0f"/>
                <v:textbox inset="0in,0in,0in,0in">
                  <w:txbxContent>
                    <w:p>
                      <w:pPr>
                        <w:pStyle w:val="Style18"/>
                        <w:shd w:fill="auto" w:val="clear"/>
                        <w:tabs>
                          <w:tab w:val="clear" w:pos="708"/>
                          <w:tab w:val="right" w:pos="3364" w:leader="none"/>
                          <w:tab w:val="left" w:pos="3402" w:leader="none"/>
                        </w:tabs>
                        <w:spacing w:lineRule="exact" w:line="140"/>
                        <w:ind w:left="220" w:hanging="0"/>
                        <w:rPr/>
                      </w:pPr>
                      <w:r>
                        <w:rPr/>
                        <w:t>54</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3678555</wp:posOffset>
                </wp:positionH>
                <wp:positionV relativeFrom="page">
                  <wp:posOffset>2257425</wp:posOffset>
                </wp:positionV>
                <wp:extent cx="3623945" cy="6211570"/>
                <wp:effectExtent l="0" t="0" r="0" b="0"/>
                <wp:wrapSquare wrapText="largest"/>
                <wp:docPr id="96" name="Frame96"/>
                <a:graphic xmlns:a="http://schemas.openxmlformats.org/drawingml/2006/main">
                  <a:graphicData uri="http://schemas.microsoft.com/office/word/2010/wordprocessingShape">
                    <wps:wsp>
                      <wps:cNvSpPr txBox="1"/>
                      <wps:spPr>
                        <a:xfrm>
                          <a:off x="0" y="0"/>
                          <a:ext cx="3623945" cy="6211570"/>
                        </a:xfrm>
                        <a:prstGeom prst="rect"/>
                        <a:solidFill>
                          <a:srgbClr val="FFFFFF">
                            <a:alpha val="0"/>
                          </a:srgbClr>
                        </a:solidFill>
                      </wps:spPr>
                      <wps:txbx>
                        <w:txbxContent>
                          <w:p>
                            <w:pPr>
                              <w:pStyle w:val="323"/>
                              <w:shd w:fill="auto" w:val="clear"/>
                              <w:tabs>
                                <w:tab w:val="clear" w:pos="708"/>
                                <w:tab w:val="left" w:pos="659" w:leader="none"/>
                              </w:tabs>
                              <w:spacing w:lineRule="exact" w:line="206"/>
                              <w:ind w:left="20" w:right="20" w:hanging="0"/>
                              <w:jc w:val="both"/>
                              <w:rPr/>
                            </w:pPr>
                            <w:r>
                              <w:rPr/>
                              <w:t xml:space="preserve">ложення про центральні </w:t>
                            </w:r>
                            <w:r>
                              <w:rPr>
                                <w:rStyle w:val="320pt1"/>
                              </w:rPr>
                              <w:t>ортами</w:t>
                            </w:r>
                            <w:r>
                              <w:rPr/>
                              <w:t xml:space="preserve"> державної влади; держав</w:t>
                              <w:softHyphen/>
                              <w:t>ні та галузеві стандарти тощо);</w:t>
                            </w:r>
                          </w:p>
                          <w:p>
                            <w:pPr>
                              <w:pStyle w:val="323"/>
                              <w:shd w:fill="auto" w:val="clear"/>
                              <w:spacing w:lineRule="exact" w:line="206"/>
                              <w:ind w:left="20" w:right="20" w:firstLine="340"/>
                              <w:jc w:val="both"/>
                              <w:rPr/>
                            </w:pPr>
                            <w:r>
                              <w:rPr/>
                              <w:t>б) програмно-цільові (національні, державні, регіо</w:t>
                              <w:softHyphen/>
                              <w:t>нальні, галузеві та міжвідомчі концепції, програми, про</w:t>
                              <w:softHyphen/>
                              <w:t>екти);</w:t>
                            </w:r>
                          </w:p>
                          <w:p>
                            <w:pPr>
                              <w:pStyle w:val="323"/>
                              <w:shd w:fill="auto" w:val="clear"/>
                              <w:spacing w:lineRule="exact" w:line="206"/>
                              <w:ind w:left="20" w:right="20" w:firstLine="340"/>
                              <w:jc w:val="both"/>
                              <w:rPr/>
                            </w:pPr>
                            <w:r>
                              <w:rPr/>
                              <w:t>в) організаційно-розпорядчі (доручення та організацій</w:t>
                              <w:softHyphen/>
                              <w:t>но-координаційні рішення вищих і центральних органів державної влади). &lt;</w:t>
                            </w:r>
                          </w:p>
                          <w:p>
                            <w:pPr>
                              <w:pStyle w:val="323"/>
                              <w:shd w:fill="auto" w:val="clear"/>
                              <w:spacing w:lineRule="exact" w:line="206"/>
                              <w:ind w:left="20" w:right="20" w:firstLine="340"/>
                              <w:jc w:val="both"/>
                              <w:rPr/>
                            </w:pPr>
                            <w:r>
                              <w:rPr/>
                              <w:t>Класифікують державно-політичні рішення також з огляду на основні складові системи державного управлін</w:t>
                              <w:softHyphen/>
                              <w:t>ня (державотворення, формування державної політики, реалізація державної політики).</w:t>
                            </w:r>
                          </w:p>
                          <w:p>
                            <w:pPr>
                              <w:pStyle w:val="323"/>
                              <w:shd w:fill="auto" w:val="clear"/>
                              <w:spacing w:lineRule="exact" w:line="206"/>
                              <w:ind w:left="20" w:firstLine="340"/>
                              <w:jc w:val="both"/>
                              <w:rPr/>
                            </w:pPr>
                            <w:r>
                              <w:rPr/>
                              <w:t>Рішення з державотворення охоплюють:</w:t>
                            </w:r>
                          </w:p>
                          <w:p>
                            <w:pPr>
                              <w:pStyle w:val="323"/>
                              <w:numPr>
                                <w:ilvl w:val="0"/>
                                <w:numId w:val="37"/>
                              </w:numPr>
                              <w:shd w:fill="auto" w:val="clear"/>
                              <w:spacing w:lineRule="exact" w:line="206"/>
                              <w:ind w:left="20" w:right="20" w:firstLine="340"/>
                              <w:jc w:val="both"/>
                              <w:rPr/>
                            </w:pPr>
                            <w:r>
                              <w:rPr/>
                              <w:t xml:space="preserve"> </w:t>
                            </w:r>
                            <w:r>
                              <w:rPr/>
                              <w:t>призначення виборів глави держави, парламенту, органів місцевого самоврядування;</w:t>
                            </w:r>
                          </w:p>
                          <w:p>
                            <w:pPr>
                              <w:pStyle w:val="323"/>
                              <w:numPr>
                                <w:ilvl w:val="0"/>
                                <w:numId w:val="37"/>
                              </w:numPr>
                              <w:shd w:fill="auto" w:val="clear"/>
                              <w:spacing w:lineRule="exact" w:line="206"/>
                              <w:ind w:left="20" w:right="20" w:firstLine="340"/>
                              <w:jc w:val="both"/>
                              <w:rPr/>
                            </w:pPr>
                            <w:r>
                              <w:rPr/>
                              <w:t xml:space="preserve"> </w:t>
                            </w:r>
                            <w:r>
                              <w:rPr/>
                              <w:t>розподіл повноважень між главою держави, парла</w:t>
                              <w:softHyphen/>
                              <w:t>ментом та урядом; дострокове припинення повноважень глави держави, парламенту, уряду;</w:t>
                            </w:r>
                          </w:p>
                          <w:p>
                            <w:pPr>
                              <w:pStyle w:val="323"/>
                              <w:numPr>
                                <w:ilvl w:val="0"/>
                                <w:numId w:val="37"/>
                              </w:numPr>
                              <w:shd w:fill="auto" w:val="clear"/>
                              <w:spacing w:lineRule="exact" w:line="206"/>
                              <w:ind w:left="20" w:right="20" w:firstLine="340"/>
                              <w:jc w:val="both"/>
                              <w:rPr/>
                            </w:pPr>
                            <w:r>
                              <w:rPr/>
                              <w:t xml:space="preserve"> </w:t>
                            </w:r>
                            <w:r>
                              <w:rPr/>
                              <w:t>призначенця референдумів з питань, передбачених Конституцією (зокрема, про зміну території країни);</w:t>
                            </w:r>
                          </w:p>
                          <w:p>
                            <w:pPr>
                              <w:pStyle w:val="323"/>
                              <w:numPr>
                                <w:ilvl w:val="0"/>
                                <w:numId w:val="37"/>
                              </w:numPr>
                              <w:shd w:fill="auto" w:val="clear"/>
                              <w:spacing w:lineRule="exact" w:line="206"/>
                              <w:ind w:left="20" w:right="20" w:firstLine="340"/>
                              <w:jc w:val="both"/>
                              <w:rPr/>
                            </w:pPr>
                            <w:r>
                              <w:rPr/>
                              <w:t xml:space="preserve"> </w:t>
                            </w:r>
                            <w:r>
                              <w:rPr/>
                              <w:t>визначення цілей, функцій і стратегії розвитку дер</w:t>
                              <w:softHyphen/>
                              <w:t>жави;</w:t>
                            </w:r>
                          </w:p>
                          <w:p>
                            <w:pPr>
                              <w:pStyle w:val="323"/>
                              <w:numPr>
                                <w:ilvl w:val="0"/>
                                <w:numId w:val="37"/>
                              </w:numPr>
                              <w:shd w:fill="auto" w:val="clear"/>
                              <w:spacing w:lineRule="exact" w:line="206"/>
                              <w:ind w:left="20" w:right="20" w:firstLine="340"/>
                              <w:jc w:val="both"/>
                              <w:rPr/>
                            </w:pPr>
                            <w:r>
                              <w:rPr/>
                              <w:t xml:space="preserve"> </w:t>
                            </w:r>
                            <w:r>
                              <w:rPr/>
                              <w:t>забезпечення організації і діяльності парламенту, визначення статусу його депутатів; визначення системи центральних органів виконавчої влади; створення» реорга</w:t>
                              <w:softHyphen/>
                              <w:t>нізацію та ліквідацію міністерств та інших центральних органів виконавчої влади; створення консультативних, до</w:t>
                              <w:softHyphen/>
                              <w:t>радчих та інших допоміжних органів і служб для виконан</w:t>
                              <w:softHyphen/>
                              <w:t>ня повноважень глави держави; створення судів; створен</w:t>
                              <w:softHyphen/>
                              <w:t>ня і ліквідацію районів, встановлення і зміну меж районів і міст, віднесення населених пунктів до категорії міст, най</w:t>
                              <w:softHyphen/>
                              <w:t>менування і перейменування населених пунктів і районів; розроблення засад місцевого самоврядування, спеціаль</w:t>
                              <w:softHyphen/>
                              <w:t>них статусів столиці та інших міст;-визначення і забезпе</w:t>
                              <w:softHyphen/>
                              <w:t>чення правового режиму державного кордону;</w:t>
                            </w:r>
                          </w:p>
                          <w:p>
                            <w:pPr>
                              <w:pStyle w:val="323"/>
                              <w:numPr>
                                <w:ilvl w:val="0"/>
                                <w:numId w:val="37"/>
                              </w:numPr>
                              <w:shd w:fill="auto" w:val="clear"/>
                              <w:spacing w:lineRule="exact" w:line="206"/>
                              <w:ind w:left="20" w:right="20" w:firstLine="340"/>
                              <w:jc w:val="both"/>
                              <w:rPr/>
                            </w:pPr>
                            <w:r>
                              <w:rPr/>
                              <w:t xml:space="preserve"> </w:t>
                            </w:r>
                            <w:r>
                              <w:rPr/>
                              <w:t>забезпечення організації і діяльності органів вико</w:t>
                              <w:softHyphen/>
                              <w:t>навчої влади, державної служби; прокуратури, органів ді</w:t>
                              <w:softHyphen/>
                              <w:t>знання і слідства, нотаріату, органів і установ виконання покарань; основ організації та діяльності адвокатури;</w:t>
                            </w:r>
                          </w:p>
                          <w:p>
                            <w:pPr>
                              <w:pStyle w:val="323"/>
                              <w:numPr>
                                <w:ilvl w:val="0"/>
                                <w:numId w:val="37"/>
                              </w:numPr>
                              <w:shd w:fill="auto" w:val="clear"/>
                              <w:spacing w:lineRule="exact" w:line="206"/>
                              <w:ind w:left="20" w:right="20" w:firstLine="340"/>
                              <w:jc w:val="both"/>
                              <w:rPr/>
                            </w:pPr>
                            <w:r>
                              <w:rPr/>
                              <w:t xml:space="preserve"> </w:t>
                            </w:r>
                            <w:r>
                              <w:rPr/>
                              <w:t>забезпечення національної безпеки та оборони (за</w:t>
                              <w:softHyphen/>
                              <w:t>твердження загальної структури, чисельності, визначення функцій силових міністерств; оголошення стану війни і укладення миру; запровадження воєнного, надзвичайного станів; оголошення загальної або часткової мобілізації; ви</w:t>
                              <w:softHyphen/>
                              <w:t>користання військових формувань для відсічі збройної аг</w:t>
                              <w:softHyphen/>
                            </w:r>
                          </w:p>
                        </w:txbxContent>
                      </wps:txbx>
                      <wps:bodyPr anchor="t" lIns="0" tIns="0" rIns="0" bIns="0">
                        <a:noAutofit/>
                      </wps:bodyPr>
                    </wps:wsp>
                  </a:graphicData>
                </a:graphic>
              </wp:anchor>
            </w:drawing>
          </mc:Choice>
          <mc:Fallback>
            <w:pict>
              <v:rect fillcolor="#FFFFFF" style="position:absolute;rotation:-0;width:285.35pt;height:489.1pt;mso-wrap-distance-left:0pt;mso-wrap-distance-right:0pt;mso-wrap-distance-top:0pt;mso-wrap-distance-bottom:0pt;margin-top:177.75pt;mso-position-vertical-relative:page;margin-left:289.65pt;mso-position-horizontal-relative:page">
                <v:fill opacity="0f"/>
                <v:textbox inset="0in,0in,0in,0in">
                  <w:txbxContent>
                    <w:p>
                      <w:pPr>
                        <w:pStyle w:val="323"/>
                        <w:shd w:fill="auto" w:val="clear"/>
                        <w:tabs>
                          <w:tab w:val="clear" w:pos="708"/>
                          <w:tab w:val="left" w:pos="659" w:leader="none"/>
                        </w:tabs>
                        <w:spacing w:lineRule="exact" w:line="206"/>
                        <w:ind w:left="20" w:right="20" w:hanging="0"/>
                        <w:jc w:val="both"/>
                        <w:rPr/>
                      </w:pPr>
                      <w:r>
                        <w:rPr/>
                        <w:t xml:space="preserve">ложення про центральні </w:t>
                      </w:r>
                      <w:r>
                        <w:rPr>
                          <w:rStyle w:val="320pt1"/>
                        </w:rPr>
                        <w:t>ортами</w:t>
                      </w:r>
                      <w:r>
                        <w:rPr/>
                        <w:t xml:space="preserve"> державної влади; держав</w:t>
                        <w:softHyphen/>
                        <w:t>ні та галузеві стандарти тощо);</w:t>
                      </w:r>
                    </w:p>
                    <w:p>
                      <w:pPr>
                        <w:pStyle w:val="323"/>
                        <w:shd w:fill="auto" w:val="clear"/>
                        <w:spacing w:lineRule="exact" w:line="206"/>
                        <w:ind w:left="20" w:right="20" w:firstLine="340"/>
                        <w:jc w:val="both"/>
                        <w:rPr/>
                      </w:pPr>
                      <w:r>
                        <w:rPr/>
                        <w:t>б) програмно-цільові (національні, державні, регіо</w:t>
                        <w:softHyphen/>
                        <w:t>нальні, галузеві та міжвідомчі концепції, програми, про</w:t>
                        <w:softHyphen/>
                        <w:t>екти);</w:t>
                      </w:r>
                    </w:p>
                    <w:p>
                      <w:pPr>
                        <w:pStyle w:val="323"/>
                        <w:shd w:fill="auto" w:val="clear"/>
                        <w:spacing w:lineRule="exact" w:line="206"/>
                        <w:ind w:left="20" w:right="20" w:firstLine="340"/>
                        <w:jc w:val="both"/>
                        <w:rPr/>
                      </w:pPr>
                      <w:r>
                        <w:rPr/>
                        <w:t>в) організаційно-розпорядчі (доручення та організацій</w:t>
                        <w:softHyphen/>
                        <w:t>но-координаційні рішення вищих і центральних органів державної влади). &lt;</w:t>
                      </w:r>
                    </w:p>
                    <w:p>
                      <w:pPr>
                        <w:pStyle w:val="323"/>
                        <w:shd w:fill="auto" w:val="clear"/>
                        <w:spacing w:lineRule="exact" w:line="206"/>
                        <w:ind w:left="20" w:right="20" w:firstLine="340"/>
                        <w:jc w:val="both"/>
                        <w:rPr/>
                      </w:pPr>
                      <w:r>
                        <w:rPr/>
                        <w:t>Класифікують державно-політичні рішення також з огляду на основні складові системи державного управлін</w:t>
                        <w:softHyphen/>
                        <w:t>ня (державотворення, формування державної політики, реалізація державної політики).</w:t>
                      </w:r>
                    </w:p>
                    <w:p>
                      <w:pPr>
                        <w:pStyle w:val="323"/>
                        <w:shd w:fill="auto" w:val="clear"/>
                        <w:spacing w:lineRule="exact" w:line="206"/>
                        <w:ind w:left="20" w:firstLine="340"/>
                        <w:jc w:val="both"/>
                        <w:rPr/>
                      </w:pPr>
                      <w:r>
                        <w:rPr/>
                        <w:t>Рішення з державотворення охоплюють:</w:t>
                      </w:r>
                    </w:p>
                    <w:p>
                      <w:pPr>
                        <w:pStyle w:val="323"/>
                        <w:numPr>
                          <w:ilvl w:val="0"/>
                          <w:numId w:val="37"/>
                        </w:numPr>
                        <w:shd w:fill="auto" w:val="clear"/>
                        <w:spacing w:lineRule="exact" w:line="206"/>
                        <w:ind w:left="20" w:right="20" w:firstLine="340"/>
                        <w:jc w:val="both"/>
                        <w:rPr/>
                      </w:pPr>
                      <w:r>
                        <w:rPr/>
                        <w:t xml:space="preserve"> </w:t>
                      </w:r>
                      <w:r>
                        <w:rPr/>
                        <w:t>призначення виборів глави держави, парламенту, органів місцевого самоврядування;</w:t>
                      </w:r>
                    </w:p>
                    <w:p>
                      <w:pPr>
                        <w:pStyle w:val="323"/>
                        <w:numPr>
                          <w:ilvl w:val="0"/>
                          <w:numId w:val="37"/>
                        </w:numPr>
                        <w:shd w:fill="auto" w:val="clear"/>
                        <w:spacing w:lineRule="exact" w:line="206"/>
                        <w:ind w:left="20" w:right="20" w:firstLine="340"/>
                        <w:jc w:val="both"/>
                        <w:rPr/>
                      </w:pPr>
                      <w:r>
                        <w:rPr/>
                        <w:t xml:space="preserve"> </w:t>
                      </w:r>
                      <w:r>
                        <w:rPr/>
                        <w:t>розподіл повноважень між главою держави, парла</w:t>
                        <w:softHyphen/>
                        <w:t>ментом та урядом; дострокове припинення повноважень глави держави, парламенту, уряду;</w:t>
                      </w:r>
                    </w:p>
                    <w:p>
                      <w:pPr>
                        <w:pStyle w:val="323"/>
                        <w:numPr>
                          <w:ilvl w:val="0"/>
                          <w:numId w:val="37"/>
                        </w:numPr>
                        <w:shd w:fill="auto" w:val="clear"/>
                        <w:spacing w:lineRule="exact" w:line="206"/>
                        <w:ind w:left="20" w:right="20" w:firstLine="340"/>
                        <w:jc w:val="both"/>
                        <w:rPr/>
                      </w:pPr>
                      <w:r>
                        <w:rPr/>
                        <w:t xml:space="preserve"> </w:t>
                      </w:r>
                      <w:r>
                        <w:rPr/>
                        <w:t>призначенця референдумів з питань, передбачених Конституцією (зокрема, про зміну території країни);</w:t>
                      </w:r>
                    </w:p>
                    <w:p>
                      <w:pPr>
                        <w:pStyle w:val="323"/>
                        <w:numPr>
                          <w:ilvl w:val="0"/>
                          <w:numId w:val="37"/>
                        </w:numPr>
                        <w:shd w:fill="auto" w:val="clear"/>
                        <w:spacing w:lineRule="exact" w:line="206"/>
                        <w:ind w:left="20" w:right="20" w:firstLine="340"/>
                        <w:jc w:val="both"/>
                        <w:rPr/>
                      </w:pPr>
                      <w:r>
                        <w:rPr/>
                        <w:t xml:space="preserve"> </w:t>
                      </w:r>
                      <w:r>
                        <w:rPr/>
                        <w:t>визначення цілей, функцій і стратегії розвитку дер</w:t>
                        <w:softHyphen/>
                        <w:t>жави;</w:t>
                      </w:r>
                    </w:p>
                    <w:p>
                      <w:pPr>
                        <w:pStyle w:val="323"/>
                        <w:numPr>
                          <w:ilvl w:val="0"/>
                          <w:numId w:val="37"/>
                        </w:numPr>
                        <w:shd w:fill="auto" w:val="clear"/>
                        <w:spacing w:lineRule="exact" w:line="206"/>
                        <w:ind w:left="20" w:right="20" w:firstLine="340"/>
                        <w:jc w:val="both"/>
                        <w:rPr/>
                      </w:pPr>
                      <w:r>
                        <w:rPr/>
                        <w:t xml:space="preserve"> </w:t>
                      </w:r>
                      <w:r>
                        <w:rPr/>
                        <w:t>забезпечення організації і діяльності парламенту, визначення статусу його депутатів; визначення системи центральних органів виконавчої влади; створення» реорга</w:t>
                        <w:softHyphen/>
                        <w:t>нізацію та ліквідацію міністерств та інших центральних органів виконавчої влади; створення консультативних, до</w:t>
                        <w:softHyphen/>
                        <w:t>радчих та інших допоміжних органів і служб для виконан</w:t>
                        <w:softHyphen/>
                        <w:t>ня повноважень глави держави; створення судів; створен</w:t>
                        <w:softHyphen/>
                        <w:t>ня і ліквідацію районів, встановлення і зміну меж районів і міст, віднесення населених пунктів до категорії міст, най</w:t>
                        <w:softHyphen/>
                        <w:t>менування і перейменування населених пунктів і районів; розроблення засад місцевого самоврядування, спеціаль</w:t>
                        <w:softHyphen/>
                        <w:t>них статусів столиці та інших міст;-визначення і забезпе</w:t>
                        <w:softHyphen/>
                        <w:t>чення правового режиму державного кордону;</w:t>
                      </w:r>
                    </w:p>
                    <w:p>
                      <w:pPr>
                        <w:pStyle w:val="323"/>
                        <w:numPr>
                          <w:ilvl w:val="0"/>
                          <w:numId w:val="37"/>
                        </w:numPr>
                        <w:shd w:fill="auto" w:val="clear"/>
                        <w:spacing w:lineRule="exact" w:line="206"/>
                        <w:ind w:left="20" w:right="20" w:firstLine="340"/>
                        <w:jc w:val="both"/>
                        <w:rPr/>
                      </w:pPr>
                      <w:r>
                        <w:rPr/>
                        <w:t xml:space="preserve"> </w:t>
                      </w:r>
                      <w:r>
                        <w:rPr/>
                        <w:t>забезпечення організації і діяльності органів вико</w:t>
                        <w:softHyphen/>
                        <w:t>навчої влади, державної служби; прокуратури, органів ді</w:t>
                        <w:softHyphen/>
                        <w:t>знання і слідства, нотаріату, органів і установ виконання покарань; основ організації та діяльності адвокатури;</w:t>
                      </w:r>
                    </w:p>
                    <w:p>
                      <w:pPr>
                        <w:pStyle w:val="323"/>
                        <w:numPr>
                          <w:ilvl w:val="0"/>
                          <w:numId w:val="37"/>
                        </w:numPr>
                        <w:shd w:fill="auto" w:val="clear"/>
                        <w:spacing w:lineRule="exact" w:line="206"/>
                        <w:ind w:left="20" w:right="20" w:firstLine="340"/>
                        <w:jc w:val="both"/>
                        <w:rPr/>
                      </w:pPr>
                      <w:r>
                        <w:rPr/>
                        <w:t xml:space="preserve"> </w:t>
                      </w:r>
                      <w:r>
                        <w:rPr/>
                        <w:t>забезпечення національної безпеки та оборони (за</w:t>
                        <w:softHyphen/>
                        <w:t>твердження загальної структури, чисельності, визначення функцій силових міністерств; оголошення стану війни і укладення миру; запровадження воєнного, надзвичайного станів; оголошення загальної або часткової мобілізації; ви</w:t>
                        <w:softHyphen/>
                        <w:t>користання військових формувань для відсічі збройної аг</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7952105</wp:posOffset>
                </wp:positionH>
                <wp:positionV relativeFrom="page">
                  <wp:posOffset>1810385</wp:posOffset>
                </wp:positionV>
                <wp:extent cx="3867785" cy="280035"/>
                <wp:effectExtent l="0" t="0" r="0" b="0"/>
                <wp:wrapSquare wrapText="largest"/>
                <wp:docPr id="97" name="Frame97"/>
                <a:graphic xmlns:a="http://schemas.openxmlformats.org/drawingml/2006/main">
                  <a:graphicData uri="http://schemas.microsoft.com/office/word/2010/wordprocessingShape">
                    <wps:wsp>
                      <wps:cNvSpPr txBox="1"/>
                      <wps:spPr>
                        <a:xfrm>
                          <a:off x="0" y="0"/>
                          <a:ext cx="3867785" cy="280035"/>
                        </a:xfrm>
                        <a:prstGeom prst="rect"/>
                        <a:solidFill>
                          <a:srgbClr val="FFFFFF">
                            <a:alpha val="0"/>
                          </a:srgbClr>
                        </a:solidFill>
                      </wps:spPr>
                      <wps:txbx>
                        <w:txbxContent>
                          <w:p>
                            <w:pPr>
                              <w:pStyle w:val="Style18"/>
                              <w:shd w:fill="auto" w:val="clear"/>
                              <w:tabs>
                                <w:tab w:val="clear" w:pos="708"/>
                                <w:tab w:val="right" w:pos="5799" w:leader="none"/>
                              </w:tabs>
                              <w:spacing w:lineRule="exact" w:line="140"/>
                              <w:ind w:left="140" w:hanging="0"/>
                              <w:rPr/>
                            </w:pPr>
                            <w:r>
                              <w:rPr/>
                              <w:t>Підготовка і прийняття державно-політичних рішень</w:t>
                              <w:tab/>
                              <w:t>55</w:t>
                            </w:r>
                          </w:p>
                        </w:txbxContent>
                      </wps:txbx>
                      <wps:bodyPr anchor="t" lIns="0" tIns="0" rIns="0" bIns="0">
                        <a:noAutofit/>
                      </wps:bodyPr>
                    </wps:wsp>
                  </a:graphicData>
                </a:graphic>
              </wp:anchor>
            </w:drawing>
          </mc:Choice>
          <mc:Fallback>
            <w:pict>
              <v:rect fillcolor="#FFFFFF" style="position:absolute;rotation:-0;width:304.55pt;height:22.05pt;mso-wrap-distance-left:0pt;mso-wrap-distance-right:0pt;mso-wrap-distance-top:0pt;mso-wrap-distance-bottom:0pt;margin-top:142.55pt;mso-position-vertical-relative:page;margin-left:626.15pt;mso-position-horizontal-relative:page">
                <v:fill opacity="0f"/>
                <v:textbox inset="0in,0in,0in,0in">
                  <w:txbxContent>
                    <w:p>
                      <w:pPr>
                        <w:pStyle w:val="Style18"/>
                        <w:shd w:fill="auto" w:val="clear"/>
                        <w:tabs>
                          <w:tab w:val="clear" w:pos="708"/>
                          <w:tab w:val="right" w:pos="5799" w:leader="none"/>
                        </w:tabs>
                        <w:spacing w:lineRule="exact" w:line="140"/>
                        <w:ind w:left="140" w:hanging="0"/>
                        <w:rPr/>
                      </w:pPr>
                      <w:r>
                        <w:rPr/>
                        <w:t>Підготовка і прийняття державно-політичних рішень</w:t>
                        <w:tab/>
                        <w:t>55</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8040370</wp:posOffset>
                </wp:positionH>
                <wp:positionV relativeFrom="page">
                  <wp:posOffset>2239010</wp:posOffset>
                </wp:positionV>
                <wp:extent cx="3627120" cy="6146165"/>
                <wp:effectExtent l="0" t="0" r="0" b="0"/>
                <wp:wrapSquare wrapText="largest"/>
                <wp:docPr id="98" name="Frame98"/>
                <a:graphic xmlns:a="http://schemas.openxmlformats.org/drawingml/2006/main">
                  <a:graphicData uri="http://schemas.microsoft.com/office/word/2010/wordprocessingShape">
                    <wps:wsp>
                      <wps:cNvSpPr txBox="1"/>
                      <wps:spPr>
                        <a:xfrm>
                          <a:off x="0" y="0"/>
                          <a:ext cx="3627120" cy="6146165"/>
                        </a:xfrm>
                        <a:prstGeom prst="rect"/>
                        <a:solidFill>
                          <a:srgbClr val="FFFFFF">
                            <a:alpha val="0"/>
                          </a:srgbClr>
                        </a:solidFill>
                      </wps:spPr>
                      <wps:txbx>
                        <w:txbxContent>
                          <w:p>
                            <w:pPr>
                              <w:pStyle w:val="323"/>
                              <w:shd w:fill="auto" w:val="clear"/>
                              <w:spacing w:lineRule="exact" w:line="206"/>
                              <w:ind w:left="20" w:right="20" w:hanging="0"/>
                              <w:jc w:val="both"/>
                              <w:rPr/>
                            </w:pPr>
                            <w:r>
                              <w:rPr/>
                              <w:t>ресії проти країни; надання військової допомоги та напра</w:t>
                              <w:softHyphen/>
                              <w:t>влення військових підрозділів до інших держав; допуск військових підрозділів інших держав на свою територію; оголошення окремих місцевостей зонами надзвичайної екологічної ситуації);</w:t>
                            </w:r>
                          </w:p>
                          <w:p>
                            <w:pPr>
                              <w:pStyle w:val="323"/>
                              <w:numPr>
                                <w:ilvl w:val="0"/>
                                <w:numId w:val="37"/>
                              </w:numPr>
                              <w:shd w:fill="auto" w:val="clear"/>
                              <w:spacing w:lineRule="exact" w:line="206"/>
                              <w:ind w:left="20" w:right="20" w:firstLine="340"/>
                              <w:jc w:val="both"/>
                              <w:rPr/>
                            </w:pPr>
                            <w:r>
                              <w:rPr/>
                              <w:t xml:space="preserve"> </w:t>
                            </w:r>
                            <w:r>
                              <w:rPr/>
                              <w:t>внесення змін до Конституції; визначення порядку використання і захисту державних символів, встановлен</w:t>
                              <w:softHyphen/>
                              <w:t>ня державних свят;</w:t>
                            </w:r>
                          </w:p>
                          <w:p>
                            <w:pPr>
                              <w:pStyle w:val="323"/>
                              <w:numPr>
                                <w:ilvl w:val="0"/>
                                <w:numId w:val="37"/>
                              </w:numPr>
                              <w:shd w:fill="auto" w:val="clear"/>
                              <w:spacing w:lineRule="exact" w:line="206"/>
                              <w:ind w:left="20" w:right="20" w:firstLine="340"/>
                              <w:jc w:val="both"/>
                              <w:rPr/>
                            </w:pPr>
                            <w:r>
                              <w:rPr/>
                              <w:t xml:space="preserve"> </w:t>
                            </w:r>
                            <w:r>
                              <w:rPr/>
                              <w:t>визначення і гарантування прав і свобод людини і громадянина; основних обов’язків громадянина; грома</w:t>
                              <w:softHyphen/>
                              <w:t>дянства, правосуб’єктності громадян, статусу іноземців та осіб без громадянства; прав корінних народів і національ</w:t>
                              <w:softHyphen/>
                              <w:t>них меншин; порядку застосування мов;</w:t>
                            </w:r>
                          </w:p>
                          <w:p>
                            <w:pPr>
                              <w:pStyle w:val="323"/>
                              <w:numPr>
                                <w:ilvl w:val="0"/>
                                <w:numId w:val="37"/>
                              </w:numPr>
                              <w:shd w:fill="auto" w:val="clear"/>
                              <w:spacing w:lineRule="exact" w:line="206"/>
                              <w:ind w:left="20" w:right="20" w:firstLine="340"/>
                              <w:jc w:val="both"/>
                              <w:rPr/>
                            </w:pPr>
                            <w:r>
                              <w:rPr/>
                              <w:t xml:space="preserve"> </w:t>
                            </w:r>
                            <w:r>
                              <w:rPr/>
                              <w:t>визначення засад утворення і діяльності політич</w:t>
                              <w:softHyphen/>
                              <w:t>них партій, інших об’єднань громадян, засобів масової ін</w:t>
                              <w:softHyphen/>
                              <w:t>формації;</w:t>
                            </w:r>
                          </w:p>
                          <w:p>
                            <w:pPr>
                              <w:pStyle w:val="323"/>
                              <w:numPr>
                                <w:ilvl w:val="0"/>
                                <w:numId w:val="37"/>
                              </w:numPr>
                              <w:shd w:fill="auto" w:val="clear"/>
                              <w:spacing w:lineRule="exact" w:line="206"/>
                              <w:ind w:left="20" w:right="20" w:firstLine="340"/>
                              <w:jc w:val="both"/>
                              <w:rPr/>
                            </w:pPr>
                            <w:r>
                              <w:rPr/>
                              <w:t xml:space="preserve"> </w:t>
                            </w:r>
                            <w:r>
                              <w:rPr/>
                              <w:t>розроблення засад цивільно-правової відповідаль</w:t>
                              <w:softHyphen/>
                              <w:t>ності; визначення діянь, які є злочинами, адміністратив</w:t>
                              <w:softHyphen/>
                              <w:t>ними або дисциплінарними правопорушеннями, та відпо</w:t>
                              <w:softHyphen/>
                              <w:t>відальності за них.</w:t>
                            </w:r>
                          </w:p>
                          <w:p>
                            <w:pPr>
                              <w:pStyle w:val="323"/>
                              <w:shd w:fill="auto" w:val="clear"/>
                              <w:spacing w:lineRule="exact" w:line="206"/>
                              <w:ind w:left="20" w:right="20" w:firstLine="340"/>
                              <w:jc w:val="both"/>
                              <w:rPr/>
                            </w:pPr>
                            <w:r>
                              <w:rPr/>
                              <w:t>Рішення з формування державної політики передбача</w:t>
                              <w:softHyphen/>
                              <w:t>ють:</w:t>
                            </w:r>
                          </w:p>
                          <w:p>
                            <w:pPr>
                              <w:pStyle w:val="323"/>
                              <w:numPr>
                                <w:ilvl w:val="0"/>
                                <w:numId w:val="39"/>
                              </w:numPr>
                              <w:shd w:fill="auto" w:val="clear"/>
                              <w:spacing w:lineRule="exact" w:line="206"/>
                              <w:ind w:left="20" w:right="20" w:firstLine="340"/>
                              <w:jc w:val="both"/>
                              <w:rPr/>
                            </w:pPr>
                            <w:r>
                              <w:rPr/>
                              <w:t xml:space="preserve"> </w:t>
                            </w:r>
                            <w:r>
                              <w:rPr/>
                              <w:t>розроблення і прийняття програми діяльності уряду, державного бюджету;</w:t>
                            </w:r>
                          </w:p>
                          <w:p>
                            <w:pPr>
                              <w:pStyle w:val="323"/>
                              <w:numPr>
                                <w:ilvl w:val="0"/>
                                <w:numId w:val="39"/>
                              </w:numPr>
                              <w:shd w:fill="auto" w:val="clear"/>
                              <w:tabs>
                                <w:tab w:val="clear" w:pos="708"/>
                                <w:tab w:val="right" w:pos="3231" w:leader="none"/>
                              </w:tabs>
                              <w:spacing w:lineRule="exact" w:line="206"/>
                              <w:ind w:left="20" w:right="20" w:firstLine="340"/>
                              <w:jc w:val="both"/>
                              <w:rPr/>
                            </w:pPr>
                            <w:r>
                              <w:rPr/>
                              <w:t xml:space="preserve"> </w:t>
                            </w:r>
                            <w:r>
                              <w:rPr/>
                              <w:t>розроблення засад зовнішньої та внутрішньої політи</w:t>
                              <w:softHyphen/>
                              <w:t>ки (грошово-кредитної, фінансової, валютної, цінової, інве</w:t>
                              <w:softHyphen/>
                              <w:t>стиційної, податкової); політики в сферах праці й зайнято</w:t>
                              <w:softHyphen/>
                              <w:t>сті населення, соціального захисту, шлюбу, сім’ї, охорони дитинства, материнства, батьківства; охорони здоров’я; ос</w:t>
                              <w:softHyphen/>
                              <w:t>віти; науки; культури; охорони природи, екологічної безпе</w:t>
                              <w:softHyphen/>
                              <w:t>ки і природокористування; використання морської еконо</w:t>
                              <w:softHyphen/>
                              <w:t>мічної зони, континентального шельфу, освоєння космічно</w:t>
                              <w:softHyphen/>
                              <w:t>го простору, організацію та експлуатацію енергосистем, транспорту і зв’язку;</w:t>
                              <w:tab/>
                              <w:t>■</w:t>
                            </w:r>
                          </w:p>
                          <w:p>
                            <w:pPr>
                              <w:pStyle w:val="323"/>
                              <w:numPr>
                                <w:ilvl w:val="0"/>
                                <w:numId w:val="39"/>
                              </w:numPr>
                              <w:shd w:fill="auto" w:val="clear"/>
                              <w:spacing w:lineRule="exact" w:line="206"/>
                              <w:ind w:left="20" w:right="20" w:firstLine="340"/>
                              <w:jc w:val="both"/>
                              <w:rPr/>
                            </w:pPr>
                            <w:r>
                              <w:rPr/>
                              <w:t xml:space="preserve"> </w:t>
                            </w:r>
                            <w:r>
                              <w:rPr/>
                              <w:t>встановлення порядку утворення і погашення дер</w:t>
                              <w:softHyphen/>
                              <w:t>жавних внутрішнього і зовнішнього боргів; випуск та обіг державних цінних паперів;</w:t>
                            </w:r>
                          </w:p>
                          <w:p>
                            <w:pPr>
                              <w:pStyle w:val="323"/>
                              <w:numPr>
                                <w:ilvl w:val="0"/>
                                <w:numId w:val="39"/>
                              </w:numPr>
                              <w:shd w:fill="auto" w:val="clear"/>
                              <w:spacing w:lineRule="exact" w:line="206"/>
                              <w:ind w:left="20" w:right="20" w:firstLine="340"/>
                              <w:jc w:val="both"/>
                              <w:rPr/>
                            </w:pPr>
                            <w:r>
                              <w:rPr/>
                              <w:t xml:space="preserve"> </w:t>
                            </w:r>
                            <w:r>
                              <w:rPr/>
                              <w:t>розроблення засад регулювання демографічних і мі</w:t>
                              <w:softHyphen/>
                              <w:t>граційних процесів;</w:t>
                            </w:r>
                          </w:p>
                          <w:p>
                            <w:pPr>
                              <w:pStyle w:val="323"/>
                              <w:numPr>
                                <w:ilvl w:val="0"/>
                                <w:numId w:val="39"/>
                              </w:numPr>
                              <w:shd w:fill="auto" w:val="clear"/>
                              <w:spacing w:lineRule="exact" w:line="206"/>
                              <w:ind w:left="20" w:right="20" w:firstLine="340"/>
                              <w:jc w:val="both"/>
                              <w:rPr/>
                            </w:pPr>
                            <w:r>
                              <w:rPr/>
                              <w:t xml:space="preserve"> </w:t>
                            </w:r>
                            <w:r>
                              <w:rPr/>
                              <w:t>визначення правових засад підприємництва; вилу</w:t>
                              <w:softHyphen/>
                              <w:t>чення об’єктів права приватної власності; затвердження переліку об’єктів права державної власності, що не підля</w:t>
                              <w:softHyphen/>
                              <w:t>гають приватизації, правил конкуренції та норм антимо- нопольного регулювання;</w:t>
                            </w:r>
                          </w:p>
                          <w:p>
                            <w:pPr>
                              <w:pStyle w:val="323"/>
                              <w:numPr>
                                <w:ilvl w:val="0"/>
                                <w:numId w:val="39"/>
                              </w:numPr>
                              <w:shd w:fill="auto" w:val="clear"/>
                              <w:spacing w:lineRule="exact" w:line="206"/>
                              <w:ind w:left="20" w:firstLine="340"/>
                              <w:jc w:val="both"/>
                              <w:rPr/>
                            </w:pPr>
                            <w:r>
                              <w:rPr/>
                              <w:t xml:space="preserve"> </w:t>
                            </w:r>
                            <w:r>
                              <w:rPr/>
                              <w:t>встановлення порядку введення державних стандартів.</w:t>
                            </w:r>
                          </w:p>
                        </w:txbxContent>
                      </wps:txbx>
                      <wps:bodyPr anchor="t" lIns="0" tIns="0" rIns="0" bIns="0">
                        <a:noAutofit/>
                      </wps:bodyPr>
                    </wps:wsp>
                  </a:graphicData>
                </a:graphic>
              </wp:anchor>
            </w:drawing>
          </mc:Choice>
          <mc:Fallback>
            <w:pict>
              <v:rect fillcolor="#FFFFFF" style="position:absolute;rotation:-0;width:285.6pt;height:483.95pt;mso-wrap-distance-left:0pt;mso-wrap-distance-right:0pt;mso-wrap-distance-top:0pt;mso-wrap-distance-bottom:0pt;margin-top:176.3pt;mso-position-vertical-relative:page;margin-left:633.1pt;mso-position-horizontal-relative:page">
                <v:fill opacity="0f"/>
                <v:textbox inset="0in,0in,0in,0in">
                  <w:txbxContent>
                    <w:p>
                      <w:pPr>
                        <w:pStyle w:val="323"/>
                        <w:shd w:fill="auto" w:val="clear"/>
                        <w:spacing w:lineRule="exact" w:line="206"/>
                        <w:ind w:left="20" w:right="20" w:hanging="0"/>
                        <w:jc w:val="both"/>
                        <w:rPr/>
                      </w:pPr>
                      <w:r>
                        <w:rPr/>
                        <w:t>ресії проти країни; надання військової допомоги та напра</w:t>
                        <w:softHyphen/>
                        <w:t>влення військових підрозділів до інших держав; допуск військових підрозділів інших держав на свою територію; оголошення окремих місцевостей зонами надзвичайної екологічної ситуації);</w:t>
                      </w:r>
                    </w:p>
                    <w:p>
                      <w:pPr>
                        <w:pStyle w:val="323"/>
                        <w:numPr>
                          <w:ilvl w:val="0"/>
                          <w:numId w:val="37"/>
                        </w:numPr>
                        <w:shd w:fill="auto" w:val="clear"/>
                        <w:spacing w:lineRule="exact" w:line="206"/>
                        <w:ind w:left="20" w:right="20" w:firstLine="340"/>
                        <w:jc w:val="both"/>
                        <w:rPr/>
                      </w:pPr>
                      <w:r>
                        <w:rPr/>
                        <w:t xml:space="preserve"> </w:t>
                      </w:r>
                      <w:r>
                        <w:rPr/>
                        <w:t>внесення змін до Конституції; визначення порядку використання і захисту державних символів, встановлен</w:t>
                        <w:softHyphen/>
                        <w:t>ня державних свят;</w:t>
                      </w:r>
                    </w:p>
                    <w:p>
                      <w:pPr>
                        <w:pStyle w:val="323"/>
                        <w:numPr>
                          <w:ilvl w:val="0"/>
                          <w:numId w:val="37"/>
                        </w:numPr>
                        <w:shd w:fill="auto" w:val="clear"/>
                        <w:spacing w:lineRule="exact" w:line="206"/>
                        <w:ind w:left="20" w:right="20" w:firstLine="340"/>
                        <w:jc w:val="both"/>
                        <w:rPr/>
                      </w:pPr>
                      <w:r>
                        <w:rPr/>
                        <w:t xml:space="preserve"> </w:t>
                      </w:r>
                      <w:r>
                        <w:rPr/>
                        <w:t>визначення і гарантування прав і свобод людини і громадянина; основних обов’язків громадянина; грома</w:t>
                        <w:softHyphen/>
                        <w:t>дянства, правосуб’єктності громадян, статусу іноземців та осіб без громадянства; прав корінних народів і національ</w:t>
                        <w:softHyphen/>
                        <w:t>них меншин; порядку застосування мов;</w:t>
                      </w:r>
                    </w:p>
                    <w:p>
                      <w:pPr>
                        <w:pStyle w:val="323"/>
                        <w:numPr>
                          <w:ilvl w:val="0"/>
                          <w:numId w:val="37"/>
                        </w:numPr>
                        <w:shd w:fill="auto" w:val="clear"/>
                        <w:spacing w:lineRule="exact" w:line="206"/>
                        <w:ind w:left="20" w:right="20" w:firstLine="340"/>
                        <w:jc w:val="both"/>
                        <w:rPr/>
                      </w:pPr>
                      <w:r>
                        <w:rPr/>
                        <w:t xml:space="preserve"> </w:t>
                      </w:r>
                      <w:r>
                        <w:rPr/>
                        <w:t>визначення засад утворення і діяльності політич</w:t>
                        <w:softHyphen/>
                        <w:t>них партій, інших об’єднань громадян, засобів масової ін</w:t>
                        <w:softHyphen/>
                        <w:t>формації;</w:t>
                      </w:r>
                    </w:p>
                    <w:p>
                      <w:pPr>
                        <w:pStyle w:val="323"/>
                        <w:numPr>
                          <w:ilvl w:val="0"/>
                          <w:numId w:val="37"/>
                        </w:numPr>
                        <w:shd w:fill="auto" w:val="clear"/>
                        <w:spacing w:lineRule="exact" w:line="206"/>
                        <w:ind w:left="20" w:right="20" w:firstLine="340"/>
                        <w:jc w:val="both"/>
                        <w:rPr/>
                      </w:pPr>
                      <w:r>
                        <w:rPr/>
                        <w:t xml:space="preserve"> </w:t>
                      </w:r>
                      <w:r>
                        <w:rPr/>
                        <w:t>розроблення засад цивільно-правової відповідаль</w:t>
                        <w:softHyphen/>
                        <w:t>ності; визначення діянь, які є злочинами, адміністратив</w:t>
                        <w:softHyphen/>
                        <w:t>ними або дисциплінарними правопорушеннями, та відпо</w:t>
                        <w:softHyphen/>
                        <w:t>відальності за них.</w:t>
                      </w:r>
                    </w:p>
                    <w:p>
                      <w:pPr>
                        <w:pStyle w:val="323"/>
                        <w:shd w:fill="auto" w:val="clear"/>
                        <w:spacing w:lineRule="exact" w:line="206"/>
                        <w:ind w:left="20" w:right="20" w:firstLine="340"/>
                        <w:jc w:val="both"/>
                        <w:rPr/>
                      </w:pPr>
                      <w:r>
                        <w:rPr/>
                        <w:t>Рішення з формування державної політики передбача</w:t>
                        <w:softHyphen/>
                        <w:t>ють:</w:t>
                      </w:r>
                    </w:p>
                    <w:p>
                      <w:pPr>
                        <w:pStyle w:val="323"/>
                        <w:numPr>
                          <w:ilvl w:val="0"/>
                          <w:numId w:val="39"/>
                        </w:numPr>
                        <w:shd w:fill="auto" w:val="clear"/>
                        <w:spacing w:lineRule="exact" w:line="206"/>
                        <w:ind w:left="20" w:right="20" w:firstLine="340"/>
                        <w:jc w:val="both"/>
                        <w:rPr/>
                      </w:pPr>
                      <w:r>
                        <w:rPr/>
                        <w:t xml:space="preserve"> </w:t>
                      </w:r>
                      <w:r>
                        <w:rPr/>
                        <w:t>розроблення і прийняття програми діяльності уряду, державного бюджету;</w:t>
                      </w:r>
                    </w:p>
                    <w:p>
                      <w:pPr>
                        <w:pStyle w:val="323"/>
                        <w:numPr>
                          <w:ilvl w:val="0"/>
                          <w:numId w:val="39"/>
                        </w:numPr>
                        <w:shd w:fill="auto" w:val="clear"/>
                        <w:tabs>
                          <w:tab w:val="clear" w:pos="708"/>
                          <w:tab w:val="right" w:pos="3231" w:leader="none"/>
                        </w:tabs>
                        <w:spacing w:lineRule="exact" w:line="206"/>
                        <w:ind w:left="20" w:right="20" w:firstLine="340"/>
                        <w:jc w:val="both"/>
                        <w:rPr/>
                      </w:pPr>
                      <w:r>
                        <w:rPr/>
                        <w:t xml:space="preserve"> </w:t>
                      </w:r>
                      <w:r>
                        <w:rPr/>
                        <w:t>розроблення засад зовнішньої та внутрішньої політи</w:t>
                        <w:softHyphen/>
                        <w:t>ки (грошово-кредитної, фінансової, валютної, цінової, інве</w:t>
                        <w:softHyphen/>
                        <w:t>стиційної, податкової); політики в сферах праці й зайнято</w:t>
                        <w:softHyphen/>
                        <w:t>сті населення, соціального захисту, шлюбу, сім’ї, охорони дитинства, материнства, батьківства; охорони здоров’я; ос</w:t>
                        <w:softHyphen/>
                        <w:t>віти; науки; культури; охорони природи, екологічної безпе</w:t>
                        <w:softHyphen/>
                        <w:t>ки і природокористування; використання морської еконо</w:t>
                        <w:softHyphen/>
                        <w:t>мічної зони, континентального шельфу, освоєння космічно</w:t>
                        <w:softHyphen/>
                        <w:t>го простору, організацію та експлуатацію енергосистем, транспорту і зв’язку;</w:t>
                        <w:tab/>
                        <w:t>■</w:t>
                      </w:r>
                    </w:p>
                    <w:p>
                      <w:pPr>
                        <w:pStyle w:val="323"/>
                        <w:numPr>
                          <w:ilvl w:val="0"/>
                          <w:numId w:val="39"/>
                        </w:numPr>
                        <w:shd w:fill="auto" w:val="clear"/>
                        <w:spacing w:lineRule="exact" w:line="206"/>
                        <w:ind w:left="20" w:right="20" w:firstLine="340"/>
                        <w:jc w:val="both"/>
                        <w:rPr/>
                      </w:pPr>
                      <w:r>
                        <w:rPr/>
                        <w:t xml:space="preserve"> </w:t>
                      </w:r>
                      <w:r>
                        <w:rPr/>
                        <w:t>встановлення порядку утворення і погашення дер</w:t>
                        <w:softHyphen/>
                        <w:t>жавних внутрішнього і зовнішнього боргів; випуск та обіг державних цінних паперів;</w:t>
                      </w:r>
                    </w:p>
                    <w:p>
                      <w:pPr>
                        <w:pStyle w:val="323"/>
                        <w:numPr>
                          <w:ilvl w:val="0"/>
                          <w:numId w:val="39"/>
                        </w:numPr>
                        <w:shd w:fill="auto" w:val="clear"/>
                        <w:spacing w:lineRule="exact" w:line="206"/>
                        <w:ind w:left="20" w:right="20" w:firstLine="340"/>
                        <w:jc w:val="both"/>
                        <w:rPr/>
                      </w:pPr>
                      <w:r>
                        <w:rPr/>
                        <w:t xml:space="preserve"> </w:t>
                      </w:r>
                      <w:r>
                        <w:rPr/>
                        <w:t>розроблення засад регулювання демографічних і мі</w:t>
                        <w:softHyphen/>
                        <w:t>граційних процесів;</w:t>
                      </w:r>
                    </w:p>
                    <w:p>
                      <w:pPr>
                        <w:pStyle w:val="323"/>
                        <w:numPr>
                          <w:ilvl w:val="0"/>
                          <w:numId w:val="39"/>
                        </w:numPr>
                        <w:shd w:fill="auto" w:val="clear"/>
                        <w:spacing w:lineRule="exact" w:line="206"/>
                        <w:ind w:left="20" w:right="20" w:firstLine="340"/>
                        <w:jc w:val="both"/>
                        <w:rPr/>
                      </w:pPr>
                      <w:r>
                        <w:rPr/>
                        <w:t xml:space="preserve"> </w:t>
                      </w:r>
                      <w:r>
                        <w:rPr/>
                        <w:t>визначення правових засад підприємництва; вилу</w:t>
                        <w:softHyphen/>
                        <w:t>чення об’єктів права приватної власності; затвердження переліку об’єктів права державної власності, що не підля</w:t>
                        <w:softHyphen/>
                        <w:t>гають приватизації, правил конкуренції та норм антимо- нопольного регулювання;</w:t>
                      </w:r>
                    </w:p>
                    <w:p>
                      <w:pPr>
                        <w:pStyle w:val="323"/>
                        <w:numPr>
                          <w:ilvl w:val="0"/>
                          <w:numId w:val="39"/>
                        </w:numPr>
                        <w:shd w:fill="auto" w:val="clear"/>
                        <w:spacing w:lineRule="exact" w:line="206"/>
                        <w:ind w:left="20" w:firstLine="340"/>
                        <w:jc w:val="both"/>
                        <w:rPr/>
                      </w:pPr>
                      <w:r>
                        <w:rPr/>
                        <w:t xml:space="preserve"> </w:t>
                      </w:r>
                      <w:r>
                        <w:rPr/>
                        <w:t>встановлення порядку введення державних стандарті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0">
                <wp:simplePos x="0" y="0"/>
                <wp:positionH relativeFrom="page">
                  <wp:posOffset>3523615</wp:posOffset>
                </wp:positionH>
                <wp:positionV relativeFrom="page">
                  <wp:posOffset>1838325</wp:posOffset>
                </wp:positionV>
                <wp:extent cx="3840480" cy="286385"/>
                <wp:effectExtent l="0" t="0" r="0" b="0"/>
                <wp:wrapSquare wrapText="largest"/>
                <wp:docPr id="99" name="Frame99"/>
                <a:graphic xmlns:a="http://schemas.openxmlformats.org/drawingml/2006/main">
                  <a:graphicData uri="http://schemas.microsoft.com/office/word/2010/wordprocessingShape">
                    <wps:wsp>
                      <wps:cNvSpPr txBox="1"/>
                      <wps:spPr>
                        <a:xfrm>
                          <a:off x="0" y="0"/>
                          <a:ext cx="3840480" cy="286385"/>
                        </a:xfrm>
                        <a:prstGeom prst="rect"/>
                        <a:solidFill>
                          <a:srgbClr val="FFFFFF">
                            <a:alpha val="0"/>
                          </a:srgbClr>
                        </a:solidFill>
                      </wps:spPr>
                      <wps:txbx>
                        <w:txbxContent>
                          <w:p>
                            <w:pPr>
                              <w:pStyle w:val="Style18"/>
                              <w:shd w:fill="auto" w:val="clear"/>
                              <w:tabs>
                                <w:tab w:val="clear" w:pos="708"/>
                                <w:tab w:val="left" w:pos="2780" w:leader="none"/>
                              </w:tabs>
                              <w:spacing w:lineRule="exact" w:line="140"/>
                              <w:ind w:left="260" w:hanging="0"/>
                              <w:rPr/>
                            </w:pPr>
                            <w:r>
                              <w:rPr/>
                              <w:t>56</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2.4pt;height:22.55pt;mso-wrap-distance-left:0pt;mso-wrap-distance-right:0pt;mso-wrap-distance-top:0pt;mso-wrap-distance-bottom:0pt;margin-top:144.75pt;mso-position-vertical-relative:page;margin-left:277.45pt;mso-position-horizontal-relative:page">
                <v:fill opacity="0f"/>
                <v:textbox inset="0in,0in,0in,0in">
                  <w:txbxContent>
                    <w:p>
                      <w:pPr>
                        <w:pStyle w:val="Style18"/>
                        <w:shd w:fill="auto" w:val="clear"/>
                        <w:tabs>
                          <w:tab w:val="clear" w:pos="708"/>
                          <w:tab w:val="left" w:pos="2780" w:leader="none"/>
                        </w:tabs>
                        <w:spacing w:lineRule="exact" w:line="140"/>
                        <w:ind w:left="260" w:hanging="0"/>
                        <w:rPr/>
                      </w:pPr>
                      <w:r>
                        <w:rPr/>
                        <w:t>56</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3684905</wp:posOffset>
                </wp:positionH>
                <wp:positionV relativeFrom="page">
                  <wp:posOffset>2298065</wp:posOffset>
                </wp:positionV>
                <wp:extent cx="3636010" cy="6205855"/>
                <wp:effectExtent l="0" t="0" r="0" b="0"/>
                <wp:wrapSquare wrapText="largest"/>
                <wp:docPr id="100" name="Frame100"/>
                <a:graphic xmlns:a="http://schemas.openxmlformats.org/drawingml/2006/main">
                  <a:graphicData uri="http://schemas.microsoft.com/office/word/2010/wordprocessingShape">
                    <wps:wsp>
                      <wps:cNvSpPr txBox="1"/>
                      <wps:spPr>
                        <a:xfrm>
                          <a:off x="0" y="0"/>
                          <a:ext cx="3636010" cy="6205855"/>
                        </a:xfrm>
                        <a:prstGeom prst="rect"/>
                        <a:solidFill>
                          <a:srgbClr val="FFFFFF">
                            <a:alpha val="0"/>
                          </a:srgbClr>
                        </a:solidFill>
                      </wps:spPr>
                      <wps:txbx>
                        <w:txbxContent>
                          <w:p>
                            <w:pPr>
                              <w:pStyle w:val="323"/>
                              <w:shd w:fill="auto" w:val="clear"/>
                              <w:spacing w:lineRule="exact" w:line="216"/>
                              <w:ind w:left="40" w:firstLine="340"/>
                              <w:jc w:val="both"/>
                              <w:rPr/>
                            </w:pPr>
                            <w:r>
                              <w:rPr/>
                              <w:t>Рішення з реалізації політики стосуються:</w:t>
                            </w:r>
                          </w:p>
                          <w:p>
                            <w:pPr>
                              <w:pStyle w:val="323"/>
                              <w:numPr>
                                <w:ilvl w:val="0"/>
                                <w:numId w:val="108"/>
                              </w:numPr>
                              <w:shd w:fill="auto" w:val="clear"/>
                              <w:spacing w:lineRule="exact" w:line="216"/>
                              <w:ind w:left="40" w:right="40" w:firstLine="340"/>
                              <w:jc w:val="both"/>
                              <w:rPr/>
                            </w:pPr>
                            <w:r>
                              <w:rPr/>
                              <w:t xml:space="preserve"> </w:t>
                            </w:r>
                            <w:r>
                              <w:rPr/>
                              <w:t>розроблення і прийняття плану першочергових захо</w:t>
                              <w:softHyphen/>
                              <w:t>дів щодо реалізації програми діяльності уряду; плануван</w:t>
                              <w:softHyphen/>
                              <w:t>ня нормотворчої діяльності; внесення змін до державного бюджету;</w:t>
                            </w:r>
                          </w:p>
                          <w:p>
                            <w:pPr>
                              <w:pStyle w:val="323"/>
                              <w:numPr>
                                <w:ilvl w:val="0"/>
                                <w:numId w:val="108"/>
                              </w:numPr>
                              <w:shd w:fill="auto" w:val="clear"/>
                              <w:spacing w:lineRule="exact" w:line="216"/>
                              <w:ind w:left="40" w:right="40" w:firstLine="340"/>
                              <w:jc w:val="both"/>
                              <w:rPr/>
                            </w:pPr>
                            <w:r>
                              <w:rPr/>
                              <w:t xml:space="preserve"> </w:t>
                            </w:r>
                            <w:r>
                              <w:rPr/>
                              <w:t>здійснення зовнішньої та внутрішньої політики (гро</w:t>
                              <w:softHyphen/>
                              <w:t>шово-кредитної, фінансової, валютної, цінової, інвестицій</w:t>
                              <w:softHyphen/>
                              <w:t>ної, податкової); політики у сферах праці й зайнятості насе</w:t>
                              <w:softHyphen/>
                              <w:t>лення, соціального захисту, шлюбу, Сім’ї, охорони дитин</w:t>
                              <w:softHyphen/>
                              <w:t>ства, материнства, батьківства; охорони здоров’я; освіти; науки; культури; охорони природи, екологічної безпеки і природокористування; використання морської економіч</w:t>
                              <w:softHyphen/>
                              <w:t>ної зони, континентального шельфу, освоєння космічного простору, організації та експлуатації енергосистем, транс</w:t>
                              <w:softHyphen/>
                              <w:t>порту і зв’язку;</w:t>
                            </w:r>
                          </w:p>
                          <w:p>
                            <w:pPr>
                              <w:pStyle w:val="323"/>
                              <w:numPr>
                                <w:ilvl w:val="0"/>
                                <w:numId w:val="108"/>
                              </w:numPr>
                              <w:shd w:fill="auto" w:val="clear"/>
                              <w:tabs>
                                <w:tab w:val="clear" w:pos="708"/>
                                <w:tab w:val="center" w:pos="3837" w:leader="none"/>
                              </w:tabs>
                              <w:spacing w:lineRule="exact" w:line="216"/>
                              <w:ind w:left="40" w:right="40" w:firstLine="340"/>
                              <w:jc w:val="both"/>
                              <w:rPr/>
                            </w:pPr>
                            <w:r>
                              <w:rPr/>
                              <w:t xml:space="preserve"> </w:t>
                            </w:r>
                            <w:r>
                              <w:rPr/>
                              <w:t>розроблення, прийняття і реалізації національних, державних і регіональних програм економічного, науково- технічного, соціального, національно-культурного розвит</w:t>
                              <w:softHyphen/>
                              <w:t>ку, охорони довкілля;</w:t>
                              <w:tab/>
                              <w:t>‘</w:t>
                            </w:r>
                          </w:p>
                          <w:p>
                            <w:pPr>
                              <w:pStyle w:val="323"/>
                              <w:numPr>
                                <w:ilvl w:val="0"/>
                                <w:numId w:val="108"/>
                              </w:numPr>
                              <w:shd w:fill="auto" w:val="clear"/>
                              <w:spacing w:lineRule="exact" w:line="216"/>
                              <w:ind w:left="40" w:right="40" w:firstLine="340"/>
                              <w:jc w:val="both"/>
                              <w:rPr/>
                            </w:pPr>
                            <w:r>
                              <w:rPr/>
                              <w:t xml:space="preserve"> </w:t>
                            </w:r>
                            <w:r>
                              <w:rPr/>
                              <w:t>спрямування і координації роботи міністерств, ін</w:t>
                              <w:softHyphen/>
                              <w:t>ших органів вгікойавчої влади;</w:t>
                            </w:r>
                          </w:p>
                          <w:p>
                            <w:pPr>
                              <w:pStyle w:val="323"/>
                              <w:numPr>
                                <w:ilvl w:val="0"/>
                                <w:numId w:val="108"/>
                              </w:numPr>
                              <w:shd w:fill="auto" w:val="clear"/>
                              <w:spacing w:lineRule="exact" w:line="216"/>
                              <w:ind w:left="40" w:right="40" w:firstLine="340"/>
                              <w:jc w:val="both"/>
                              <w:rPr/>
                            </w:pPr>
                            <w:r>
                              <w:rPr/>
                              <w:t xml:space="preserve"> </w:t>
                            </w:r>
                            <w:r>
                              <w:rPr/>
                              <w:t>надання позик і економічної допомоги іноземним державам, міжнародним організаціям, а також одержання їх від іноземних держав, банків і міжнародних фінансових організацій;</w:t>
                            </w:r>
                          </w:p>
                          <w:p>
                            <w:pPr>
                              <w:pStyle w:val="323"/>
                              <w:numPr>
                                <w:ilvl w:val="0"/>
                                <w:numId w:val="108"/>
                              </w:numPr>
                              <w:shd w:fill="auto" w:val="clear"/>
                              <w:spacing w:lineRule="exact" w:line="216"/>
                              <w:ind w:left="40" w:right="40" w:firstLine="340"/>
                              <w:jc w:val="both"/>
                              <w:rPr/>
                            </w:pPr>
                            <w:r>
                              <w:rPr/>
                              <w:t xml:space="preserve"> </w:t>
                            </w:r>
                            <w:r>
                              <w:rPr/>
                              <w:t>забезпечення умов розвитку всіх форм власності; управління об’єктами державної власності;</w:t>
                            </w:r>
                          </w:p>
                          <w:p>
                            <w:pPr>
                              <w:pStyle w:val="323"/>
                              <w:numPr>
                                <w:ilvl w:val="0"/>
                                <w:numId w:val="108"/>
                              </w:numPr>
                              <w:shd w:fill="auto" w:val="clear"/>
                              <w:spacing w:lineRule="exact" w:line="216"/>
                              <w:ind w:left="40" w:firstLine="340"/>
                              <w:jc w:val="both"/>
                              <w:rPr/>
                            </w:pPr>
                            <w:r>
                              <w:rPr/>
                              <w:t xml:space="preserve"> </w:t>
                            </w:r>
                            <w:r>
                              <w:rPr/>
                              <w:t>створення вільних економічних зон,;</w:t>
                            </w:r>
                          </w:p>
                          <w:p>
                            <w:pPr>
                              <w:pStyle w:val="323"/>
                              <w:numPr>
                                <w:ilvl w:val="0"/>
                                <w:numId w:val="108"/>
                              </w:numPr>
                              <w:shd w:fill="auto" w:val="clear"/>
                              <w:spacing w:lineRule="exact" w:line="216"/>
                              <w:ind w:left="40" w:right="40" w:firstLine="340"/>
                              <w:jc w:val="both"/>
                              <w:rPr/>
                            </w:pPr>
                            <w:r>
                              <w:rPr/>
                              <w:t xml:space="preserve"> </w:t>
                            </w:r>
                            <w:r>
                              <w:rPr/>
                              <w:t>здійснення зовнішньоекономічної діяльності Украї</w:t>
                              <w:softHyphen/>
                              <w:t>ни; митної справи;</w:t>
                            </w:r>
                          </w:p>
                          <w:p>
                            <w:pPr>
                              <w:pStyle w:val="323"/>
                              <w:numPr>
                                <w:ilvl w:val="0"/>
                                <w:numId w:val="108"/>
                              </w:numPr>
                              <w:shd w:fill="auto" w:val="clear"/>
                              <w:tabs>
                                <w:tab w:val="clear" w:pos="708"/>
                                <w:tab w:val="right" w:pos="2464" w:leader="none"/>
                                <w:tab w:val="center" w:pos="2747" w:leader="none"/>
                                <w:tab w:val="center" w:pos="3021" w:leader="none"/>
                              </w:tabs>
                              <w:spacing w:lineRule="exact" w:line="216"/>
                              <w:ind w:left="40" w:right="40" w:firstLine="340"/>
                              <w:jc w:val="both"/>
                              <w:rPr/>
                            </w:pPr>
                            <w:r>
                              <w:rPr/>
                              <w:t xml:space="preserve"> </w:t>
                            </w:r>
                            <w:r>
                              <w:rPr/>
                              <w:t>забезпечення громадського порядку, боротьби зі зло</w:t>
                              <w:softHyphen/>
                              <w:t>чинністю*</w:t>
                              <w:tab/>
                              <w:t>;</w:t>
                              <w:tab/>
                              <w:t>о</w:t>
                              <w:tab/>
                              <w:t>•</w:t>
                            </w:r>
                          </w:p>
                          <w:p>
                            <w:pPr>
                              <w:pStyle w:val="323"/>
                              <w:shd w:fill="auto" w:val="clear"/>
                              <w:spacing w:lineRule="exact" w:line="216"/>
                              <w:ind w:left="40" w:right="40" w:firstLine="340"/>
                              <w:jc w:val="both"/>
                              <w:rPr/>
                            </w:pPr>
                            <w:r>
                              <w:rPr/>
                              <w:t>Державно-політичні рішення можна = класифікувати, беручи за основу: функції, дрлітиціві державних службов</w:t>
                              <w:softHyphen/>
                              <w:t>ців після розподілу ролей між органами рлади. наприклад унаслідок реформування системи державного управління.</w:t>
                            </w:r>
                          </w:p>
                          <w:p>
                            <w:pPr>
                              <w:pStyle w:val="323"/>
                              <w:shd w:fill="auto" w:val="clear"/>
                              <w:spacing w:lineRule="exact" w:line="216"/>
                              <w:ind w:left="40" w:firstLine="340"/>
                              <w:jc w:val="both"/>
                              <w:rPr/>
                            </w:pPr>
                            <w:r>
                              <w:rPr/>
                              <w:t>На процес прийняття рішень впливають такі чинники:</w:t>
                            </w:r>
                          </w:p>
                          <w:p>
                            <w:pPr>
                              <w:pStyle w:val="323"/>
                              <w:shd w:fill="auto" w:val="clear"/>
                              <w:spacing w:lineRule="exact" w:line="216"/>
                              <w:ind w:left="40" w:right="40" w:firstLine="340"/>
                              <w:jc w:val="both"/>
                              <w:rPr/>
                            </w:pPr>
                            <w:r>
                              <w:rPr/>
                              <w:t>а) ціннісні, що охоплюють основні принципи й переко</w:t>
                              <w:softHyphen/>
                              <w:t>нання, на які орієнтуються суб’єкти ухвалення рішення в ситуації альтернативного вибору;</w:t>
                            </w:r>
                          </w:p>
                          <w:p>
                            <w:pPr>
                              <w:pStyle w:val="323"/>
                              <w:shd w:fill="auto" w:val="clear"/>
                              <w:spacing w:lineRule="exact" w:line="216"/>
                              <w:ind w:left="40" w:right="40" w:firstLine="340"/>
                              <w:jc w:val="both"/>
                              <w:rPr/>
                            </w:pPr>
                            <w:r>
                              <w:rPr/>
                              <w:t>б) особистісні — виявлення і врахування інтелектуаль</w:t>
                              <w:softHyphen/>
                              <w:t>них особливостей індивіда на кожному етапі прийняття рЬ шення, а також зважання на те, що напрям участі в цьому процесі особистості (аналітика, замовника, представників</w:t>
                            </w:r>
                          </w:p>
                        </w:txbxContent>
                      </wps:txbx>
                      <wps:bodyPr anchor="t" lIns="0" tIns="0" rIns="0" bIns="0">
                        <a:noAutofit/>
                      </wps:bodyPr>
                    </wps:wsp>
                  </a:graphicData>
                </a:graphic>
              </wp:anchor>
            </w:drawing>
          </mc:Choice>
          <mc:Fallback>
            <w:pict>
              <v:rect fillcolor="#FFFFFF" style="position:absolute;rotation:-0;width:286.3pt;height:488.65pt;mso-wrap-distance-left:0pt;mso-wrap-distance-right:0pt;mso-wrap-distance-top:0pt;mso-wrap-distance-bottom:0pt;margin-top:180.95pt;mso-position-vertical-relative:page;margin-left:290.15pt;mso-position-horizontal-relative:page">
                <v:fill opacity="0f"/>
                <v:textbox inset="0in,0in,0in,0in">
                  <w:txbxContent>
                    <w:p>
                      <w:pPr>
                        <w:pStyle w:val="323"/>
                        <w:shd w:fill="auto" w:val="clear"/>
                        <w:spacing w:lineRule="exact" w:line="216"/>
                        <w:ind w:left="40" w:firstLine="340"/>
                        <w:jc w:val="both"/>
                        <w:rPr/>
                      </w:pPr>
                      <w:r>
                        <w:rPr/>
                        <w:t>Рішення з реалізації політики стосуються:</w:t>
                      </w:r>
                    </w:p>
                    <w:p>
                      <w:pPr>
                        <w:pStyle w:val="323"/>
                        <w:numPr>
                          <w:ilvl w:val="0"/>
                          <w:numId w:val="108"/>
                        </w:numPr>
                        <w:shd w:fill="auto" w:val="clear"/>
                        <w:spacing w:lineRule="exact" w:line="216"/>
                        <w:ind w:left="40" w:right="40" w:firstLine="340"/>
                        <w:jc w:val="both"/>
                        <w:rPr/>
                      </w:pPr>
                      <w:r>
                        <w:rPr/>
                        <w:t xml:space="preserve"> </w:t>
                      </w:r>
                      <w:r>
                        <w:rPr/>
                        <w:t>розроблення і прийняття плану першочергових захо</w:t>
                        <w:softHyphen/>
                        <w:t>дів щодо реалізації програми діяльності уряду; плануван</w:t>
                        <w:softHyphen/>
                        <w:t>ня нормотворчої діяльності; внесення змін до державного бюджету;</w:t>
                      </w:r>
                    </w:p>
                    <w:p>
                      <w:pPr>
                        <w:pStyle w:val="323"/>
                        <w:numPr>
                          <w:ilvl w:val="0"/>
                          <w:numId w:val="108"/>
                        </w:numPr>
                        <w:shd w:fill="auto" w:val="clear"/>
                        <w:spacing w:lineRule="exact" w:line="216"/>
                        <w:ind w:left="40" w:right="40" w:firstLine="340"/>
                        <w:jc w:val="both"/>
                        <w:rPr/>
                      </w:pPr>
                      <w:r>
                        <w:rPr/>
                        <w:t xml:space="preserve"> </w:t>
                      </w:r>
                      <w:r>
                        <w:rPr/>
                        <w:t>здійснення зовнішньої та внутрішньої політики (гро</w:t>
                        <w:softHyphen/>
                        <w:t>шово-кредитної, фінансової, валютної, цінової, інвестицій</w:t>
                        <w:softHyphen/>
                        <w:t>ної, податкової); політики у сферах праці й зайнятості насе</w:t>
                        <w:softHyphen/>
                        <w:t>лення, соціального захисту, шлюбу, Сім’ї, охорони дитин</w:t>
                        <w:softHyphen/>
                        <w:t>ства, материнства, батьківства; охорони здоров’я; освіти; науки; культури; охорони природи, екологічної безпеки і природокористування; використання морської економіч</w:t>
                        <w:softHyphen/>
                        <w:t>ної зони, континентального шельфу, освоєння космічного простору, організації та експлуатації енергосистем, транс</w:t>
                        <w:softHyphen/>
                        <w:t>порту і зв’язку;</w:t>
                      </w:r>
                    </w:p>
                    <w:p>
                      <w:pPr>
                        <w:pStyle w:val="323"/>
                        <w:numPr>
                          <w:ilvl w:val="0"/>
                          <w:numId w:val="108"/>
                        </w:numPr>
                        <w:shd w:fill="auto" w:val="clear"/>
                        <w:tabs>
                          <w:tab w:val="clear" w:pos="708"/>
                          <w:tab w:val="center" w:pos="3837" w:leader="none"/>
                        </w:tabs>
                        <w:spacing w:lineRule="exact" w:line="216"/>
                        <w:ind w:left="40" w:right="40" w:firstLine="340"/>
                        <w:jc w:val="both"/>
                        <w:rPr/>
                      </w:pPr>
                      <w:r>
                        <w:rPr/>
                        <w:t xml:space="preserve"> </w:t>
                      </w:r>
                      <w:r>
                        <w:rPr/>
                        <w:t>розроблення, прийняття і реалізації національних, державних і регіональних програм економічного, науково- технічного, соціального, національно-культурного розвит</w:t>
                        <w:softHyphen/>
                        <w:t>ку, охорони довкілля;</w:t>
                        <w:tab/>
                        <w:t>‘</w:t>
                      </w:r>
                    </w:p>
                    <w:p>
                      <w:pPr>
                        <w:pStyle w:val="323"/>
                        <w:numPr>
                          <w:ilvl w:val="0"/>
                          <w:numId w:val="108"/>
                        </w:numPr>
                        <w:shd w:fill="auto" w:val="clear"/>
                        <w:spacing w:lineRule="exact" w:line="216"/>
                        <w:ind w:left="40" w:right="40" w:firstLine="340"/>
                        <w:jc w:val="both"/>
                        <w:rPr/>
                      </w:pPr>
                      <w:r>
                        <w:rPr/>
                        <w:t xml:space="preserve"> </w:t>
                      </w:r>
                      <w:r>
                        <w:rPr/>
                        <w:t>спрямування і координації роботи міністерств, ін</w:t>
                        <w:softHyphen/>
                        <w:t>ших органів вгікойавчої влади;</w:t>
                      </w:r>
                    </w:p>
                    <w:p>
                      <w:pPr>
                        <w:pStyle w:val="323"/>
                        <w:numPr>
                          <w:ilvl w:val="0"/>
                          <w:numId w:val="108"/>
                        </w:numPr>
                        <w:shd w:fill="auto" w:val="clear"/>
                        <w:spacing w:lineRule="exact" w:line="216"/>
                        <w:ind w:left="40" w:right="40" w:firstLine="340"/>
                        <w:jc w:val="both"/>
                        <w:rPr/>
                      </w:pPr>
                      <w:r>
                        <w:rPr/>
                        <w:t xml:space="preserve"> </w:t>
                      </w:r>
                      <w:r>
                        <w:rPr/>
                        <w:t>надання позик і економічної допомоги іноземним державам, міжнародним організаціям, а також одержання їх від іноземних держав, банків і міжнародних фінансових організацій;</w:t>
                      </w:r>
                    </w:p>
                    <w:p>
                      <w:pPr>
                        <w:pStyle w:val="323"/>
                        <w:numPr>
                          <w:ilvl w:val="0"/>
                          <w:numId w:val="108"/>
                        </w:numPr>
                        <w:shd w:fill="auto" w:val="clear"/>
                        <w:spacing w:lineRule="exact" w:line="216"/>
                        <w:ind w:left="40" w:right="40" w:firstLine="340"/>
                        <w:jc w:val="both"/>
                        <w:rPr/>
                      </w:pPr>
                      <w:r>
                        <w:rPr/>
                        <w:t xml:space="preserve"> </w:t>
                      </w:r>
                      <w:r>
                        <w:rPr/>
                        <w:t>забезпечення умов розвитку всіх форм власності; управління об’єктами державної власності;</w:t>
                      </w:r>
                    </w:p>
                    <w:p>
                      <w:pPr>
                        <w:pStyle w:val="323"/>
                        <w:numPr>
                          <w:ilvl w:val="0"/>
                          <w:numId w:val="108"/>
                        </w:numPr>
                        <w:shd w:fill="auto" w:val="clear"/>
                        <w:spacing w:lineRule="exact" w:line="216"/>
                        <w:ind w:left="40" w:firstLine="340"/>
                        <w:jc w:val="both"/>
                        <w:rPr/>
                      </w:pPr>
                      <w:r>
                        <w:rPr/>
                        <w:t xml:space="preserve"> </w:t>
                      </w:r>
                      <w:r>
                        <w:rPr/>
                        <w:t>створення вільних економічних зон,;</w:t>
                      </w:r>
                    </w:p>
                    <w:p>
                      <w:pPr>
                        <w:pStyle w:val="323"/>
                        <w:numPr>
                          <w:ilvl w:val="0"/>
                          <w:numId w:val="108"/>
                        </w:numPr>
                        <w:shd w:fill="auto" w:val="clear"/>
                        <w:spacing w:lineRule="exact" w:line="216"/>
                        <w:ind w:left="40" w:right="40" w:firstLine="340"/>
                        <w:jc w:val="both"/>
                        <w:rPr/>
                      </w:pPr>
                      <w:r>
                        <w:rPr/>
                        <w:t xml:space="preserve"> </w:t>
                      </w:r>
                      <w:r>
                        <w:rPr/>
                        <w:t>здійснення зовнішньоекономічної діяльності Украї</w:t>
                        <w:softHyphen/>
                        <w:t>ни; митної справи;</w:t>
                      </w:r>
                    </w:p>
                    <w:p>
                      <w:pPr>
                        <w:pStyle w:val="323"/>
                        <w:numPr>
                          <w:ilvl w:val="0"/>
                          <w:numId w:val="108"/>
                        </w:numPr>
                        <w:shd w:fill="auto" w:val="clear"/>
                        <w:tabs>
                          <w:tab w:val="clear" w:pos="708"/>
                          <w:tab w:val="right" w:pos="2464" w:leader="none"/>
                          <w:tab w:val="center" w:pos="2747" w:leader="none"/>
                          <w:tab w:val="center" w:pos="3021" w:leader="none"/>
                        </w:tabs>
                        <w:spacing w:lineRule="exact" w:line="216"/>
                        <w:ind w:left="40" w:right="40" w:firstLine="340"/>
                        <w:jc w:val="both"/>
                        <w:rPr/>
                      </w:pPr>
                      <w:r>
                        <w:rPr/>
                        <w:t xml:space="preserve"> </w:t>
                      </w:r>
                      <w:r>
                        <w:rPr/>
                        <w:t>забезпечення громадського порядку, боротьби зі зло</w:t>
                        <w:softHyphen/>
                        <w:t>чинністю*</w:t>
                        <w:tab/>
                        <w:t>;</w:t>
                        <w:tab/>
                        <w:t>о</w:t>
                        <w:tab/>
                        <w:t>•</w:t>
                      </w:r>
                    </w:p>
                    <w:p>
                      <w:pPr>
                        <w:pStyle w:val="323"/>
                        <w:shd w:fill="auto" w:val="clear"/>
                        <w:spacing w:lineRule="exact" w:line="216"/>
                        <w:ind w:left="40" w:right="40" w:firstLine="340"/>
                        <w:jc w:val="both"/>
                        <w:rPr/>
                      </w:pPr>
                      <w:r>
                        <w:rPr/>
                        <w:t>Державно-політичні рішення можна = класифікувати, беручи за основу: функції, дрлітиціві державних службов</w:t>
                        <w:softHyphen/>
                        <w:t>ців після розподілу ролей між органами рлади. наприклад унаслідок реформування системи державного управління.</w:t>
                      </w:r>
                    </w:p>
                    <w:p>
                      <w:pPr>
                        <w:pStyle w:val="323"/>
                        <w:shd w:fill="auto" w:val="clear"/>
                        <w:spacing w:lineRule="exact" w:line="216"/>
                        <w:ind w:left="40" w:firstLine="340"/>
                        <w:jc w:val="both"/>
                        <w:rPr/>
                      </w:pPr>
                      <w:r>
                        <w:rPr/>
                        <w:t>На процес прийняття рішень впливають такі чинники:</w:t>
                      </w:r>
                    </w:p>
                    <w:p>
                      <w:pPr>
                        <w:pStyle w:val="323"/>
                        <w:shd w:fill="auto" w:val="clear"/>
                        <w:spacing w:lineRule="exact" w:line="216"/>
                        <w:ind w:left="40" w:right="40" w:firstLine="340"/>
                        <w:jc w:val="both"/>
                        <w:rPr/>
                      </w:pPr>
                      <w:r>
                        <w:rPr/>
                        <w:t>а) ціннісні, що охоплюють основні принципи й переко</w:t>
                        <w:softHyphen/>
                        <w:t>нання, на які орієнтуються суб’єкти ухвалення рішення в ситуації альтернативного вибору;</w:t>
                      </w:r>
                    </w:p>
                    <w:p>
                      <w:pPr>
                        <w:pStyle w:val="323"/>
                        <w:shd w:fill="auto" w:val="clear"/>
                        <w:spacing w:lineRule="exact" w:line="216"/>
                        <w:ind w:left="40" w:right="40" w:firstLine="340"/>
                        <w:jc w:val="both"/>
                        <w:rPr/>
                      </w:pPr>
                      <w:r>
                        <w:rPr/>
                        <w:t>б) особистісні — виявлення і врахування інтелектуаль</w:t>
                        <w:softHyphen/>
                        <w:t>них особливостей індивіда на кожному етапі прийняття рЬ шення, а також зважання на те, що напрям участі в цьому процесі особистості (аналітика, замовника, представників</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7940040</wp:posOffset>
                </wp:positionH>
                <wp:positionV relativeFrom="page">
                  <wp:posOffset>1887220</wp:posOffset>
                </wp:positionV>
                <wp:extent cx="4087495" cy="237490"/>
                <wp:effectExtent l="0" t="0" r="0" b="0"/>
                <wp:wrapSquare wrapText="largest"/>
                <wp:docPr id="101" name="Frame101"/>
                <a:graphic xmlns:a="http://schemas.openxmlformats.org/drawingml/2006/main">
                  <a:graphicData uri="http://schemas.microsoft.com/office/word/2010/wordprocessingShape">
                    <wps:wsp>
                      <wps:cNvSpPr txBox="1"/>
                      <wps:spPr>
                        <a:xfrm>
                          <a:off x="0" y="0"/>
                          <a:ext cx="4087495" cy="237490"/>
                        </a:xfrm>
                        <a:prstGeom prst="rect"/>
                        <a:solidFill>
                          <a:srgbClr val="FFFFFF">
                            <a:alpha val="0"/>
                          </a:srgbClr>
                        </a:solidFill>
                      </wps:spPr>
                      <wps:txbx>
                        <w:txbxContent>
                          <w:p>
                            <w:pPr>
                              <w:pStyle w:val="Style18"/>
                              <w:shd w:fill="auto" w:val="clear"/>
                              <w:tabs>
                                <w:tab w:val="clear" w:pos="708"/>
                                <w:tab w:val="right" w:pos="5839" w:leader="none"/>
                              </w:tabs>
                              <w:spacing w:lineRule="exact" w:line="140"/>
                              <w:ind w:left="180" w:hanging="0"/>
                              <w:rPr/>
                            </w:pPr>
                            <w:r>
                              <w:rPr/>
                              <w:t>Підготовка і прийняття державно-політичних рішень</w:t>
                              <w:tab/>
                              <w:t>57</w:t>
                            </w:r>
                          </w:p>
                        </w:txbxContent>
                      </wps:txbx>
                      <wps:bodyPr anchor="t" lIns="0" tIns="0" rIns="0" bIns="0">
                        <a:noAutofit/>
                      </wps:bodyPr>
                    </wps:wsp>
                  </a:graphicData>
                </a:graphic>
              </wp:anchor>
            </w:drawing>
          </mc:Choice>
          <mc:Fallback>
            <w:pict>
              <v:rect fillcolor="#FFFFFF" style="position:absolute;rotation:-0;width:321.85pt;height:18.7pt;mso-wrap-distance-left:0pt;mso-wrap-distance-right:0pt;mso-wrap-distance-top:0pt;mso-wrap-distance-bottom:0pt;margin-top:148.6pt;mso-position-vertical-relative:page;margin-left:625.2pt;mso-position-horizontal-relative:page">
                <v:fill opacity="0f"/>
                <v:textbox inset="0in,0in,0in,0in">
                  <w:txbxContent>
                    <w:p>
                      <w:pPr>
                        <w:pStyle w:val="Style18"/>
                        <w:shd w:fill="auto" w:val="clear"/>
                        <w:tabs>
                          <w:tab w:val="clear" w:pos="708"/>
                          <w:tab w:val="right" w:pos="5839" w:leader="none"/>
                        </w:tabs>
                        <w:spacing w:lineRule="exact" w:line="140"/>
                        <w:ind w:left="180" w:hanging="0"/>
                        <w:rPr/>
                      </w:pPr>
                      <w:r>
                        <w:rPr/>
                        <w:t>Підготовка і прийняття державно-політичних рішень</w:t>
                        <w:tab/>
                        <w:t>57</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8043545</wp:posOffset>
                </wp:positionH>
                <wp:positionV relativeFrom="page">
                  <wp:posOffset>2306320</wp:posOffset>
                </wp:positionV>
                <wp:extent cx="3618230" cy="6050280"/>
                <wp:effectExtent l="0" t="0" r="0" b="0"/>
                <wp:wrapSquare wrapText="largest"/>
                <wp:docPr id="102" name="Frame102"/>
                <a:graphic xmlns:a="http://schemas.openxmlformats.org/drawingml/2006/main">
                  <a:graphicData uri="http://schemas.microsoft.com/office/word/2010/wordprocessingShape">
                    <wps:wsp>
                      <wps:cNvSpPr txBox="1"/>
                      <wps:spPr>
                        <a:xfrm>
                          <a:off x="0" y="0"/>
                          <a:ext cx="3618230" cy="6050280"/>
                        </a:xfrm>
                        <a:prstGeom prst="rect"/>
                        <a:solidFill>
                          <a:srgbClr val="FFFFFF">
                            <a:alpha val="0"/>
                          </a:srgbClr>
                        </a:solidFill>
                      </wps:spPr>
                      <wps:txbx>
                        <w:txbxContent>
                          <w:p>
                            <w:pPr>
                              <w:pStyle w:val="323"/>
                              <w:shd w:fill="auto" w:val="clear"/>
                              <w:spacing w:lineRule="exact" w:line="206"/>
                              <w:ind w:left="40" w:right="40" w:hanging="0"/>
                              <w:jc w:val="both"/>
                              <w:rPr/>
                            </w:pPr>
                            <w:r>
                              <w:rPr/>
                              <w:t>груп тиску тощо) може змінюватися залежно від їх статі, соціального походження тощо;</w:t>
                            </w:r>
                          </w:p>
                          <w:p>
                            <w:pPr>
                              <w:pStyle w:val="323"/>
                              <w:shd w:fill="auto" w:val="clear"/>
                              <w:spacing w:lineRule="exact" w:line="206"/>
                              <w:ind w:left="20" w:right="20" w:firstLine="340"/>
                              <w:jc w:val="both"/>
                              <w:rPr/>
                            </w:pPr>
                            <w:r>
                              <w:rPr/>
                              <w:t>в) пов’язані з ризиком — врахування ймовірності ризи</w:t>
                              <w:softHyphen/>
                              <w:t>ку в процесі прийняття рішення, спричиненого різними цілями, інструментами діяльності, наданням переваги альтернативним рішенням;</w:t>
                            </w:r>
                          </w:p>
                          <w:p>
                            <w:pPr>
                              <w:pStyle w:val="323"/>
                              <w:shd w:fill="auto" w:val="clear"/>
                              <w:spacing w:lineRule="exact" w:line="206"/>
                              <w:ind w:left="20" w:right="20" w:firstLine="340"/>
                              <w:jc w:val="both"/>
                              <w:rPr/>
                            </w:pPr>
                            <w:r>
                              <w:rPr/>
                              <w:t>г) потенціал для розбіжностей, що породжує стурбова</w:t>
                              <w:softHyphen/>
                              <w:t>ність, нетотожність переконань людини і суспільних реалій.</w:t>
                            </w:r>
                          </w:p>
                          <w:p>
                            <w:pPr>
                              <w:pStyle w:val="323"/>
                              <w:shd w:fill="auto" w:val="clear"/>
                              <w:spacing w:lineRule="exact" w:line="206"/>
                              <w:ind w:left="20" w:right="20" w:firstLine="340"/>
                              <w:jc w:val="both"/>
                              <w:rPr/>
                            </w:pPr>
                            <w:r>
                              <w:rPr/>
                              <w:t>Процес вироблення державночполітичного рішення складний і багатогранний. На його підготовку і прийняття впливають:</w:t>
                            </w:r>
                          </w:p>
                          <w:p>
                            <w:pPr>
                              <w:pStyle w:val="323"/>
                              <w:numPr>
                                <w:ilvl w:val="0"/>
                                <w:numId w:val="11"/>
                              </w:numPr>
                              <w:shd w:fill="auto" w:val="clear"/>
                              <w:spacing w:lineRule="exact" w:line="206"/>
                              <w:ind w:left="20" w:right="20" w:firstLine="340"/>
                              <w:jc w:val="both"/>
                              <w:rPr/>
                            </w:pPr>
                            <w:r>
                              <w:rPr/>
                              <w:t xml:space="preserve"> </w:t>
                            </w:r>
                            <w:r>
                              <w:rPr/>
                              <w:t>групи, фракції. їх учасників об’єднує певний полі</w:t>
                              <w:softHyphen/>
                              <w:t>тичний, економічний, соціальний інтерес, намагання за</w:t>
                              <w:softHyphen/>
                              <w:t>лучити на свій бік інститути суспільства, домогтися прий</w:t>
                              <w:softHyphen/>
                              <w:t>няття вигідних їм рішень. У цій справі значну роль віді</w:t>
                              <w:softHyphen/>
                              <w:t>грають групи тиску, які не мають ексклюзивного впливу на парламент, виконавчу гілку влади, але здатні відчутно втручатися в політику. Тому при підготовці і прийнятті рі</w:t>
                              <w:softHyphen/>
                              <w:t>шень необхідно враховувати інтерес різноманітних груп;</w:t>
                            </w:r>
                          </w:p>
                          <w:p>
                            <w:pPr>
                              <w:pStyle w:val="323"/>
                              <w:numPr>
                                <w:ilvl w:val="0"/>
                                <w:numId w:val="11"/>
                              </w:numPr>
                              <w:shd w:fill="auto" w:val="clear"/>
                              <w:spacing w:lineRule="exact" w:line="206"/>
                              <w:ind w:left="20" w:right="20" w:firstLine="340"/>
                              <w:jc w:val="both"/>
                              <w:rPr/>
                            </w:pPr>
                            <w:r>
                              <w:rPr/>
                              <w:t xml:space="preserve"> </w:t>
                            </w:r>
                            <w:r>
                              <w:rPr/>
                              <w:t>парламентський комітет (підкомітет). Від депутатів, об’єднаних у ці підрозділи парламенту, залежать експерт</w:t>
                              <w:softHyphen/>
                              <w:t>ні висновки, включення пропозицій до порядку денного законодавчого органу; вони готують обґрунтування щодо тих чи інших рішень. Комітети і підкомітети суттєво впли</w:t>
                              <w:softHyphen/>
                              <w:t>вають Ца законодавство, що зумовлено їх місцем у структу</w:t>
                              <w:softHyphen/>
                              <w:t>рі робочих органів парламенту.</w:t>
                            </w:r>
                          </w:p>
                          <w:p>
                            <w:pPr>
                              <w:pStyle w:val="323"/>
                              <w:shd w:fill="auto" w:val="clear"/>
                              <w:spacing w:lineRule="exact" w:line="206"/>
                              <w:ind w:left="20" w:right="20" w:firstLine="340"/>
                              <w:jc w:val="both"/>
                              <w:rPr/>
                            </w:pPr>
                            <w:r>
                              <w:rPr/>
                              <w:t>Підкомітети складаються з людей, які лобіюють певні інтереси, виробляючи для цього необхідні рекомендації, домагаючись ухвалення необхідних рішень. Здебільшого такі дії зумовлені необхідністю представляти, відстоювати інтереси виборців. Тому члени підкомітетів завжди під</w:t>
                              <w:softHyphen/>
                              <w:t>тримують чиїсь інтереси* Багато в чому їх діяльність за</w:t>
                              <w:softHyphen/>
                              <w:t>лежить від здібностей та вміння співпрацювати, взаємо</w:t>
                              <w:softHyphen/>
                              <w:t>діяти з виконавчими органами на користь виборців.</w:t>
                            </w:r>
                          </w:p>
                          <w:p>
                            <w:pPr>
                              <w:pStyle w:val="323"/>
                              <w:shd w:fill="auto" w:val="clear"/>
                              <w:spacing w:lineRule="exact" w:line="206"/>
                              <w:ind w:left="20" w:right="20" w:firstLine="340"/>
                              <w:jc w:val="both"/>
                              <w:rPr/>
                            </w:pPr>
                            <w:r>
                              <w:rPr/>
                              <w:t>Політик і посадові особи виконавчого органу можуть обговорювати державно-політичне рішення у неформаль</w:t>
                              <w:softHyphen/>
                              <w:t>ній обстановці. їх взаємодія може бути досить тривалою, що має як позитивні, так і негативні (наслідки* Правди</w:t>
                              <w:softHyphen/>
                              <w:t>вість, простота є основою їх плідного співробітництва;</w:t>
                            </w:r>
                          </w:p>
                          <w:p>
                            <w:pPr>
                              <w:pStyle w:val="323"/>
                              <w:numPr>
                                <w:ilvl w:val="0"/>
                                <w:numId w:val="11"/>
                              </w:numPr>
                              <w:shd w:fill="auto" w:val="clear"/>
                              <w:spacing w:lineRule="exact" w:line="206"/>
                              <w:ind w:left="20" w:right="20" w:firstLine="340"/>
                              <w:jc w:val="both"/>
                              <w:rPr/>
                            </w:pPr>
                            <w:r>
                              <w:rPr/>
                              <w:t xml:space="preserve"> </w:t>
                            </w:r>
                            <w:r>
                              <w:rPr/>
                              <w:t>виконавчі структури. їх діяльність вибудовується на основі певних політичних ідей* які вони намагаються реа</w:t>
                              <w:softHyphen/>
                              <w:t>лізувати через оперативні програми, задля чого взаємоді</w:t>
                              <w:softHyphen/>
                              <w:t>ють з парламентськими комітетами і підкомітетами, дома</w:t>
                              <w:softHyphen/>
                              <w:t>гаються їх підтримки. Це свідчить, що виконавча влада є дієвим суб’єктом формування державної влади, яка бере</w:t>
                            </w:r>
                          </w:p>
                        </w:txbxContent>
                      </wps:txbx>
                      <wps:bodyPr anchor="t" lIns="0" tIns="0" rIns="0" bIns="0">
                        <a:noAutofit/>
                      </wps:bodyPr>
                    </wps:wsp>
                  </a:graphicData>
                </a:graphic>
              </wp:anchor>
            </w:drawing>
          </mc:Choice>
          <mc:Fallback>
            <w:pict>
              <v:rect fillcolor="#FFFFFF" style="position:absolute;rotation:-0;width:284.9pt;height:476.4pt;mso-wrap-distance-left:0pt;mso-wrap-distance-right:0pt;mso-wrap-distance-top:0pt;mso-wrap-distance-bottom:0pt;margin-top:181.6pt;mso-position-vertical-relative:page;margin-left:633.35pt;mso-position-horizontal-relative:page">
                <v:fill opacity="0f"/>
                <v:textbox inset="0in,0in,0in,0in">
                  <w:txbxContent>
                    <w:p>
                      <w:pPr>
                        <w:pStyle w:val="323"/>
                        <w:shd w:fill="auto" w:val="clear"/>
                        <w:spacing w:lineRule="exact" w:line="206"/>
                        <w:ind w:left="40" w:right="40" w:hanging="0"/>
                        <w:jc w:val="both"/>
                        <w:rPr/>
                      </w:pPr>
                      <w:r>
                        <w:rPr/>
                        <w:t>груп тиску тощо) може змінюватися залежно від їх статі, соціального походження тощо;</w:t>
                      </w:r>
                    </w:p>
                    <w:p>
                      <w:pPr>
                        <w:pStyle w:val="323"/>
                        <w:shd w:fill="auto" w:val="clear"/>
                        <w:spacing w:lineRule="exact" w:line="206"/>
                        <w:ind w:left="20" w:right="20" w:firstLine="340"/>
                        <w:jc w:val="both"/>
                        <w:rPr/>
                      </w:pPr>
                      <w:r>
                        <w:rPr/>
                        <w:t>в) пов’язані з ризиком — врахування ймовірності ризи</w:t>
                        <w:softHyphen/>
                        <w:t>ку в процесі прийняття рішення, спричиненого різними цілями, інструментами діяльності, наданням переваги альтернативним рішенням;</w:t>
                      </w:r>
                    </w:p>
                    <w:p>
                      <w:pPr>
                        <w:pStyle w:val="323"/>
                        <w:shd w:fill="auto" w:val="clear"/>
                        <w:spacing w:lineRule="exact" w:line="206"/>
                        <w:ind w:left="20" w:right="20" w:firstLine="340"/>
                        <w:jc w:val="both"/>
                        <w:rPr/>
                      </w:pPr>
                      <w:r>
                        <w:rPr/>
                        <w:t>г) потенціал для розбіжностей, що породжує стурбова</w:t>
                        <w:softHyphen/>
                        <w:t>ність, нетотожність переконань людини і суспільних реалій.</w:t>
                      </w:r>
                    </w:p>
                    <w:p>
                      <w:pPr>
                        <w:pStyle w:val="323"/>
                        <w:shd w:fill="auto" w:val="clear"/>
                        <w:spacing w:lineRule="exact" w:line="206"/>
                        <w:ind w:left="20" w:right="20" w:firstLine="340"/>
                        <w:jc w:val="both"/>
                        <w:rPr/>
                      </w:pPr>
                      <w:r>
                        <w:rPr/>
                        <w:t>Процес вироблення державночполітичного рішення складний і багатогранний. На його підготовку і прийняття впливають:</w:t>
                      </w:r>
                    </w:p>
                    <w:p>
                      <w:pPr>
                        <w:pStyle w:val="323"/>
                        <w:numPr>
                          <w:ilvl w:val="0"/>
                          <w:numId w:val="11"/>
                        </w:numPr>
                        <w:shd w:fill="auto" w:val="clear"/>
                        <w:spacing w:lineRule="exact" w:line="206"/>
                        <w:ind w:left="20" w:right="20" w:firstLine="340"/>
                        <w:jc w:val="both"/>
                        <w:rPr/>
                      </w:pPr>
                      <w:r>
                        <w:rPr/>
                        <w:t xml:space="preserve"> </w:t>
                      </w:r>
                      <w:r>
                        <w:rPr/>
                        <w:t>групи, фракції. їх учасників об’єднує певний полі</w:t>
                        <w:softHyphen/>
                        <w:t>тичний, економічний, соціальний інтерес, намагання за</w:t>
                        <w:softHyphen/>
                        <w:t>лучити на свій бік інститути суспільства, домогтися прий</w:t>
                        <w:softHyphen/>
                        <w:t>няття вигідних їм рішень. У цій справі значну роль віді</w:t>
                        <w:softHyphen/>
                        <w:t>грають групи тиску, які не мають ексклюзивного впливу на парламент, виконавчу гілку влади, але здатні відчутно втручатися в політику. Тому при підготовці і прийнятті рі</w:t>
                        <w:softHyphen/>
                        <w:t>шень необхідно враховувати інтерес різноманітних груп;</w:t>
                      </w:r>
                    </w:p>
                    <w:p>
                      <w:pPr>
                        <w:pStyle w:val="323"/>
                        <w:numPr>
                          <w:ilvl w:val="0"/>
                          <w:numId w:val="11"/>
                        </w:numPr>
                        <w:shd w:fill="auto" w:val="clear"/>
                        <w:spacing w:lineRule="exact" w:line="206"/>
                        <w:ind w:left="20" w:right="20" w:firstLine="340"/>
                        <w:jc w:val="both"/>
                        <w:rPr/>
                      </w:pPr>
                      <w:r>
                        <w:rPr/>
                        <w:t xml:space="preserve"> </w:t>
                      </w:r>
                      <w:r>
                        <w:rPr/>
                        <w:t>парламентський комітет (підкомітет). Від депутатів, об’єднаних у ці підрозділи парламенту, залежать експерт</w:t>
                        <w:softHyphen/>
                        <w:t>ні висновки, включення пропозицій до порядку денного законодавчого органу; вони готують обґрунтування щодо тих чи інших рішень. Комітети і підкомітети суттєво впли</w:t>
                        <w:softHyphen/>
                        <w:t>вають Ца законодавство, що зумовлено їх місцем у структу</w:t>
                        <w:softHyphen/>
                        <w:t>рі робочих органів парламенту.</w:t>
                      </w:r>
                    </w:p>
                    <w:p>
                      <w:pPr>
                        <w:pStyle w:val="323"/>
                        <w:shd w:fill="auto" w:val="clear"/>
                        <w:spacing w:lineRule="exact" w:line="206"/>
                        <w:ind w:left="20" w:right="20" w:firstLine="340"/>
                        <w:jc w:val="both"/>
                        <w:rPr/>
                      </w:pPr>
                      <w:r>
                        <w:rPr/>
                        <w:t>Підкомітети складаються з людей, які лобіюють певні інтереси, виробляючи для цього необхідні рекомендації, домагаючись ухвалення необхідних рішень. Здебільшого такі дії зумовлені необхідністю представляти, відстоювати інтереси виборців. Тому члени підкомітетів завжди під</w:t>
                        <w:softHyphen/>
                        <w:t>тримують чиїсь інтереси* Багато в чому їх діяльність за</w:t>
                        <w:softHyphen/>
                        <w:t>лежить від здібностей та вміння співпрацювати, взаємо</w:t>
                        <w:softHyphen/>
                        <w:t>діяти з виконавчими органами на користь виборців.</w:t>
                      </w:r>
                    </w:p>
                    <w:p>
                      <w:pPr>
                        <w:pStyle w:val="323"/>
                        <w:shd w:fill="auto" w:val="clear"/>
                        <w:spacing w:lineRule="exact" w:line="206"/>
                        <w:ind w:left="20" w:right="20" w:firstLine="340"/>
                        <w:jc w:val="both"/>
                        <w:rPr/>
                      </w:pPr>
                      <w:r>
                        <w:rPr/>
                        <w:t>Політик і посадові особи виконавчого органу можуть обговорювати державно-політичне рішення у неформаль</w:t>
                        <w:softHyphen/>
                        <w:t>ній обстановці. їх взаємодія може бути досить тривалою, що має як позитивні, так і негативні (наслідки* Правди</w:t>
                        <w:softHyphen/>
                        <w:t>вість, простота є основою їх плідного співробітництва;</w:t>
                      </w:r>
                    </w:p>
                    <w:p>
                      <w:pPr>
                        <w:pStyle w:val="323"/>
                        <w:numPr>
                          <w:ilvl w:val="0"/>
                          <w:numId w:val="11"/>
                        </w:numPr>
                        <w:shd w:fill="auto" w:val="clear"/>
                        <w:spacing w:lineRule="exact" w:line="206"/>
                        <w:ind w:left="20" w:right="20" w:firstLine="340"/>
                        <w:jc w:val="both"/>
                        <w:rPr/>
                      </w:pPr>
                      <w:r>
                        <w:rPr/>
                        <w:t xml:space="preserve"> </w:t>
                      </w:r>
                      <w:r>
                        <w:rPr/>
                        <w:t>виконавчі структури. їх діяльність вибудовується на основі певних політичних ідей* які вони намагаються реа</w:t>
                        <w:softHyphen/>
                        <w:t>лізувати через оперативні програми, задля чого взаємоді</w:t>
                        <w:softHyphen/>
                        <w:t>ють з парламентськими комітетами і підкомітетами, дома</w:t>
                        <w:softHyphen/>
                        <w:t>гаються їх підтримки. Це свідчить, що виконавча влада є дієвим суб’єктом формування державної влади, яка бере</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4">
                <wp:simplePos x="0" y="0"/>
                <wp:positionH relativeFrom="page">
                  <wp:posOffset>3535680</wp:posOffset>
                </wp:positionH>
                <wp:positionV relativeFrom="page">
                  <wp:posOffset>1908175</wp:posOffset>
                </wp:positionV>
                <wp:extent cx="3852545" cy="292735"/>
                <wp:effectExtent l="0" t="0" r="0" b="0"/>
                <wp:wrapSquare wrapText="largest"/>
                <wp:docPr id="103" name="Frame103"/>
                <a:graphic xmlns:a="http://schemas.openxmlformats.org/drawingml/2006/main">
                  <a:graphicData uri="http://schemas.microsoft.com/office/word/2010/wordprocessingShape">
                    <wps:wsp>
                      <wps:cNvSpPr txBox="1"/>
                      <wps:spPr>
                        <a:xfrm>
                          <a:off x="0" y="0"/>
                          <a:ext cx="3852545" cy="292735"/>
                        </a:xfrm>
                        <a:prstGeom prst="rect"/>
                        <a:solidFill>
                          <a:srgbClr val="FFFFFF">
                            <a:alpha val="0"/>
                          </a:srgbClr>
                        </a:solidFill>
                      </wps:spPr>
                      <wps:txbx>
                        <w:txbxContent>
                          <w:p>
                            <w:pPr>
                              <w:pStyle w:val="Style18"/>
                              <w:shd w:fill="auto" w:val="clear"/>
                              <w:tabs>
                                <w:tab w:val="clear" w:pos="708"/>
                                <w:tab w:val="center" w:pos="3072" w:leader="none"/>
                                <w:tab w:val="left" w:pos="3418" w:leader="none"/>
                              </w:tabs>
                              <w:spacing w:lineRule="exact" w:line="140"/>
                              <w:ind w:left="240" w:hanging="0"/>
                              <w:rPr/>
                            </w:pPr>
                            <w:r>
                              <w:rPr/>
                              <w:t>58</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3.35pt;height:23.05pt;mso-wrap-distance-left:0pt;mso-wrap-distance-right:0pt;mso-wrap-distance-top:0pt;mso-wrap-distance-bottom:0pt;margin-top:150.25pt;mso-position-vertical-relative:page;margin-left:278.4pt;mso-position-horizontal-relative:page">
                <v:fill opacity="0f"/>
                <v:textbox inset="0in,0in,0in,0in">
                  <w:txbxContent>
                    <w:p>
                      <w:pPr>
                        <w:pStyle w:val="Style18"/>
                        <w:shd w:fill="auto" w:val="clear"/>
                        <w:tabs>
                          <w:tab w:val="clear" w:pos="708"/>
                          <w:tab w:val="center" w:pos="3072" w:leader="none"/>
                          <w:tab w:val="left" w:pos="3418" w:leader="none"/>
                        </w:tabs>
                        <w:spacing w:lineRule="exact" w:line="140"/>
                        <w:ind w:left="240" w:hanging="0"/>
                        <w:rPr/>
                      </w:pPr>
                      <w:r>
                        <w:rPr/>
                        <w:t>58</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3676015</wp:posOffset>
                </wp:positionH>
                <wp:positionV relativeFrom="page">
                  <wp:posOffset>2383155</wp:posOffset>
                </wp:positionV>
                <wp:extent cx="3623945" cy="6207760"/>
                <wp:effectExtent l="0" t="0" r="0" b="0"/>
                <wp:wrapSquare wrapText="largest"/>
                <wp:docPr id="104" name="Frame104"/>
                <a:graphic xmlns:a="http://schemas.openxmlformats.org/drawingml/2006/main">
                  <a:graphicData uri="http://schemas.microsoft.com/office/word/2010/wordprocessingShape">
                    <wps:wsp>
                      <wps:cNvSpPr txBox="1"/>
                      <wps:spPr>
                        <a:xfrm>
                          <a:off x="0" y="0"/>
                          <a:ext cx="3623945" cy="6207760"/>
                        </a:xfrm>
                        <a:prstGeom prst="rect"/>
                        <a:solidFill>
                          <a:srgbClr val="FFFFFF">
                            <a:alpha val="0"/>
                          </a:srgbClr>
                        </a:solidFill>
                      </wps:spPr>
                      <wps:txbx>
                        <w:txbxContent>
                          <w:p>
                            <w:pPr>
                              <w:pStyle w:val="323"/>
                              <w:shd w:fill="auto" w:val="clear"/>
                              <w:spacing w:lineRule="exact" w:line="211"/>
                              <w:ind w:left="20" w:right="20" w:hanging="0"/>
                              <w:jc w:val="both"/>
                              <w:rPr/>
                            </w:pPr>
                            <w:r>
                              <w:rPr/>
                              <w:t>активну участь у виробленні і прийнятті рішень, норма</w:t>
                              <w:softHyphen/>
                              <w:t>тивних актів законодавчої влади.</w:t>
                            </w:r>
                          </w:p>
                          <w:p>
                            <w:pPr>
                              <w:pStyle w:val="323"/>
                              <w:shd w:fill="auto" w:val="clear"/>
                              <w:spacing w:lineRule="exact" w:line="211"/>
                              <w:ind w:left="20" w:right="20" w:firstLine="340"/>
                              <w:jc w:val="both"/>
                              <w:rPr/>
                            </w:pPr>
                            <w:r>
                              <w:rPr/>
                              <w:t>Кожен із цих суб’єктів зацікавлений у сприятливій для нього взаємодії з іншими. Групам інтересів (тиску) потріб</w:t>
                              <w:softHyphen/>
                              <w:t>ні виконавчі органи для реалізації в їх діяльності своїх ці</w:t>
                              <w:softHyphen/>
                              <w:t>лей і потреб. Виконавчі структури зацікавлені у групах ти</w:t>
                              <w:softHyphen/>
                              <w:t>ску для політичної підтримки власної діяльності. Зацікав</w:t>
                              <w:softHyphen/>
                              <w:t>лені групи інтересів (тиску) також у тісній (часто закулісній) співпращ з парламентськими комітетами, а ті, в свою чергу, намагаються доводити до виборців через ці групи зміст своїх планів, програм, досягнутих результа</w:t>
                              <w:softHyphen/>
                              <w:t>тів. Лобістські групи є цінним джерелом політичних ідей, полем дослідження результатів впровадження державно- політичних рішень. Зацікавленість парламентських комі</w:t>
                              <w:softHyphen/>
                              <w:t>тетів у співпраці з виконавчими органами зумовлена необхідністю обслуговування інтересів виборців, розвитку нових політичних ініціатив, дослідження й аналізу нере</w:t>
                              <w:softHyphen/>
                              <w:t>алізованих можливостей політики.</w:t>
                            </w:r>
                          </w:p>
                          <w:p>
                            <w:pPr>
                              <w:pStyle w:val="323"/>
                              <w:shd w:fill="auto" w:val="clear"/>
                              <w:spacing w:lineRule="exact" w:line="211"/>
                              <w:ind w:left="20" w:right="20" w:firstLine="340"/>
                              <w:jc w:val="both"/>
                              <w:rPr/>
                            </w:pPr>
                            <w:r>
                              <w:rPr/>
                              <w:t>Такий взаємозв’язок підвищує ефективність розро</w:t>
                              <w:softHyphen/>
                              <w:t>блення, прийняття і впровадження державно-політичних рішень. Взаємна зацікавленість і механізм противаг, на яких тримається ця єдність, сприяють оптимальному функціональному забезпеченню державної політики.</w:t>
                            </w:r>
                          </w:p>
                          <w:p>
                            <w:pPr>
                              <w:pStyle w:val="323"/>
                              <w:shd w:fill="auto" w:val="clear"/>
                              <w:spacing w:lineRule="exact" w:line="211" w:before="0" w:after="360"/>
                              <w:ind w:left="20" w:right="20" w:firstLine="340"/>
                              <w:jc w:val="both"/>
                              <w:rPr/>
                            </w:pPr>
                            <w:r>
                              <w:rPr/>
                              <w:t>При прийнятті рішення слід* зважати на ціннісні орієн</w:t>
                              <w:softHyphen/>
                              <w:t>тації суб’єктів, які займаються їх підготовкою, і суб’єктів, яким необхідно буде впроваджувати ці рішення в життя. Адже дотримання етичних норм у політиці сприяє вибору кращого її варіанта.</w:t>
                            </w:r>
                          </w:p>
                          <w:p>
                            <w:pPr>
                              <w:pStyle w:val="612"/>
                              <w:shd w:fill="auto" w:val="clear"/>
                              <w:spacing w:lineRule="exact" w:line="211" w:before="0" w:after="184"/>
                              <w:ind w:left="360" w:right="1860" w:hanging="0"/>
                              <w:jc w:val="left"/>
                              <w:rPr/>
                            </w:pPr>
                            <w:bookmarkStart w:id="64" w:name="bookmark31"/>
                            <w:r>
                              <w:rPr/>
                              <w:t xml:space="preserve">Процедура підготовки </w:t>
                            </w:r>
                            <w:r>
                              <w:rPr>
                                <w:rStyle w:val="6BookmanOldStyle85pt0pt"/>
                              </w:rPr>
                              <w:t xml:space="preserve">і </w:t>
                            </w:r>
                            <w:r>
                              <w:rPr/>
                              <w:t>прийняття державно-політичних рішень</w:t>
                            </w:r>
                            <w:bookmarkEnd w:id="64"/>
                          </w:p>
                          <w:p>
                            <w:pPr>
                              <w:pStyle w:val="323"/>
                              <w:shd w:fill="auto" w:val="clear"/>
                              <w:spacing w:lineRule="exact" w:line="206"/>
                              <w:ind w:left="20" w:right="20" w:firstLine="340"/>
                              <w:jc w:val="both"/>
                              <w:rPr/>
                            </w:pPr>
                            <w:r>
                              <w:rPr/>
                              <w:t>Результативність, ефективність і якість управлінських рішень досягаються за умови дотримання певної послідов</w:t>
                              <w:softHyphen/>
                              <w:t>ності їх підготовки, прийняття та реалізації. Для цього встановлюють порядок здійснення* окремих операцій, пов’язаних зі збором, рухом, зберіганням; обробкою, ана</w:t>
                              <w:softHyphen/>
                              <w:t>лізом інформації, забезпеченням нею структурних підроз</w:t>
                              <w:softHyphen/>
                              <w:t>ділів і окремих виконавців, а також визначають інші дії, зумовлені потребою розв’язання Певних завдань.</w:t>
                            </w:r>
                          </w:p>
                          <w:p>
                            <w:pPr>
                              <w:pStyle w:val="323"/>
                              <w:shd w:fill="auto" w:val="clear"/>
                              <w:spacing w:lineRule="exact" w:line="206"/>
                              <w:ind w:left="20" w:right="20" w:firstLine="340"/>
                              <w:jc w:val="both"/>
                              <w:rPr/>
                            </w:pPr>
                            <w:r>
                              <w:rPr/>
                              <w:t>Загалом процес підготовки і Прийняття державно-полі</w:t>
                              <w:softHyphen/>
                              <w:t>тичних рішень охоплює кілька етапів.</w:t>
                            </w:r>
                          </w:p>
                          <w:p>
                            <w:pPr>
                              <w:pStyle w:val="323"/>
                              <w:shd w:fill="auto" w:val="clear"/>
                              <w:tabs>
                                <w:tab w:val="clear" w:pos="708"/>
                                <w:tab w:val="left" w:pos="626" w:leader="none"/>
                              </w:tabs>
                              <w:spacing w:lineRule="exact" w:line="206"/>
                              <w:ind w:left="20" w:right="20" w:firstLine="340"/>
                              <w:jc w:val="both"/>
                              <w:rPr/>
                            </w:pPr>
                            <w:r>
                              <w:rPr/>
                              <w:t>І.</w:t>
                              <w:tab/>
                              <w:t>Усвідомлення проблеми. Цей етап необхідний для визнання самого факту існування проблеми. На перших</w:t>
                            </w:r>
                          </w:p>
                        </w:txbxContent>
                      </wps:txbx>
                      <wps:bodyPr anchor="t" lIns="0" tIns="0" rIns="0" bIns="0">
                        <a:noAutofit/>
                      </wps:bodyPr>
                    </wps:wsp>
                  </a:graphicData>
                </a:graphic>
              </wp:anchor>
            </w:drawing>
          </mc:Choice>
          <mc:Fallback>
            <w:pict>
              <v:rect fillcolor="#FFFFFF" style="position:absolute;rotation:-0;width:285.35pt;height:488.8pt;mso-wrap-distance-left:0pt;mso-wrap-distance-right:0pt;mso-wrap-distance-top:0pt;mso-wrap-distance-bottom:0pt;margin-top:187.65pt;mso-position-vertical-relative:page;margin-left:289.45pt;mso-position-horizontal-relative:page">
                <v:fill opacity="0f"/>
                <v:textbox inset="0in,0in,0in,0in">
                  <w:txbxContent>
                    <w:p>
                      <w:pPr>
                        <w:pStyle w:val="323"/>
                        <w:shd w:fill="auto" w:val="clear"/>
                        <w:spacing w:lineRule="exact" w:line="211"/>
                        <w:ind w:left="20" w:right="20" w:hanging="0"/>
                        <w:jc w:val="both"/>
                        <w:rPr/>
                      </w:pPr>
                      <w:r>
                        <w:rPr/>
                        <w:t>активну участь у виробленні і прийнятті рішень, норма</w:t>
                        <w:softHyphen/>
                        <w:t>тивних актів законодавчої влади.</w:t>
                      </w:r>
                    </w:p>
                    <w:p>
                      <w:pPr>
                        <w:pStyle w:val="323"/>
                        <w:shd w:fill="auto" w:val="clear"/>
                        <w:spacing w:lineRule="exact" w:line="211"/>
                        <w:ind w:left="20" w:right="20" w:firstLine="340"/>
                        <w:jc w:val="both"/>
                        <w:rPr/>
                      </w:pPr>
                      <w:r>
                        <w:rPr/>
                        <w:t>Кожен із цих суб’єктів зацікавлений у сприятливій для нього взаємодії з іншими. Групам інтересів (тиску) потріб</w:t>
                        <w:softHyphen/>
                        <w:t>ні виконавчі органи для реалізації в їх діяльності своїх ці</w:t>
                        <w:softHyphen/>
                        <w:t>лей і потреб. Виконавчі структури зацікавлені у групах ти</w:t>
                        <w:softHyphen/>
                        <w:t>ску для політичної підтримки власної діяльності. Зацікав</w:t>
                        <w:softHyphen/>
                        <w:t>лені групи інтересів (тиску) також у тісній (часто закулісній) співпращ з парламентськими комітетами, а ті, в свою чергу, намагаються доводити до виборців через ці групи зміст своїх планів, програм, досягнутих результа</w:t>
                        <w:softHyphen/>
                        <w:t>тів. Лобістські групи є цінним джерелом політичних ідей, полем дослідження результатів впровадження державно- політичних рішень. Зацікавленість парламентських комі</w:t>
                        <w:softHyphen/>
                        <w:t>тетів у співпраці з виконавчими органами зумовлена необхідністю обслуговування інтересів виборців, розвитку нових політичних ініціатив, дослідження й аналізу нере</w:t>
                        <w:softHyphen/>
                        <w:t>алізованих можливостей політики.</w:t>
                      </w:r>
                    </w:p>
                    <w:p>
                      <w:pPr>
                        <w:pStyle w:val="323"/>
                        <w:shd w:fill="auto" w:val="clear"/>
                        <w:spacing w:lineRule="exact" w:line="211"/>
                        <w:ind w:left="20" w:right="20" w:firstLine="340"/>
                        <w:jc w:val="both"/>
                        <w:rPr/>
                      </w:pPr>
                      <w:r>
                        <w:rPr/>
                        <w:t>Такий взаємозв’язок підвищує ефективність розро</w:t>
                        <w:softHyphen/>
                        <w:t>блення, прийняття і впровадження державно-політичних рішень. Взаємна зацікавленість і механізм противаг, на яких тримається ця єдність, сприяють оптимальному функціональному забезпеченню державної політики.</w:t>
                      </w:r>
                    </w:p>
                    <w:p>
                      <w:pPr>
                        <w:pStyle w:val="323"/>
                        <w:shd w:fill="auto" w:val="clear"/>
                        <w:spacing w:lineRule="exact" w:line="211" w:before="0" w:after="360"/>
                        <w:ind w:left="20" w:right="20" w:firstLine="340"/>
                        <w:jc w:val="both"/>
                        <w:rPr/>
                      </w:pPr>
                      <w:r>
                        <w:rPr/>
                        <w:t>При прийнятті рішення слід* зважати на ціннісні орієн</w:t>
                        <w:softHyphen/>
                        <w:t>тації суб’єктів, які займаються їх підготовкою, і суб’єктів, яким необхідно буде впроваджувати ці рішення в життя. Адже дотримання етичних норм у політиці сприяє вибору кращого її варіанта.</w:t>
                      </w:r>
                    </w:p>
                    <w:p>
                      <w:pPr>
                        <w:pStyle w:val="612"/>
                        <w:shd w:fill="auto" w:val="clear"/>
                        <w:spacing w:lineRule="exact" w:line="211" w:before="0" w:after="184"/>
                        <w:ind w:left="360" w:right="1860" w:hanging="0"/>
                        <w:jc w:val="left"/>
                        <w:rPr/>
                      </w:pPr>
                      <w:bookmarkStart w:id="65" w:name="bookmark31"/>
                      <w:r>
                        <w:rPr/>
                        <w:t xml:space="preserve">Процедура підготовки </w:t>
                      </w:r>
                      <w:r>
                        <w:rPr>
                          <w:rStyle w:val="6BookmanOldStyle85pt0pt"/>
                        </w:rPr>
                        <w:t xml:space="preserve">і </w:t>
                      </w:r>
                      <w:r>
                        <w:rPr/>
                        <w:t>прийняття державно-політичних рішень</w:t>
                      </w:r>
                      <w:bookmarkEnd w:id="65"/>
                    </w:p>
                    <w:p>
                      <w:pPr>
                        <w:pStyle w:val="323"/>
                        <w:shd w:fill="auto" w:val="clear"/>
                        <w:spacing w:lineRule="exact" w:line="206"/>
                        <w:ind w:left="20" w:right="20" w:firstLine="340"/>
                        <w:jc w:val="both"/>
                        <w:rPr/>
                      </w:pPr>
                      <w:r>
                        <w:rPr/>
                        <w:t>Результативність, ефективність і якість управлінських рішень досягаються за умови дотримання певної послідов</w:t>
                        <w:softHyphen/>
                        <w:t>ності їх підготовки, прийняття та реалізації. Для цього встановлюють порядок здійснення* окремих операцій, пов’язаних зі збором, рухом, зберіганням; обробкою, ана</w:t>
                        <w:softHyphen/>
                        <w:t>лізом інформації, забезпеченням нею структурних підроз</w:t>
                        <w:softHyphen/>
                        <w:t>ділів і окремих виконавців, а також визначають інші дії, зумовлені потребою розв’язання Певних завдань.</w:t>
                      </w:r>
                    </w:p>
                    <w:p>
                      <w:pPr>
                        <w:pStyle w:val="323"/>
                        <w:shd w:fill="auto" w:val="clear"/>
                        <w:spacing w:lineRule="exact" w:line="206"/>
                        <w:ind w:left="20" w:right="20" w:firstLine="340"/>
                        <w:jc w:val="both"/>
                        <w:rPr/>
                      </w:pPr>
                      <w:r>
                        <w:rPr/>
                        <w:t>Загалом процес підготовки і Прийняття державно-полі</w:t>
                        <w:softHyphen/>
                        <w:t>тичних рішень охоплює кілька етапів.</w:t>
                      </w:r>
                    </w:p>
                    <w:p>
                      <w:pPr>
                        <w:pStyle w:val="323"/>
                        <w:shd w:fill="auto" w:val="clear"/>
                        <w:tabs>
                          <w:tab w:val="clear" w:pos="708"/>
                          <w:tab w:val="left" w:pos="626" w:leader="none"/>
                        </w:tabs>
                        <w:spacing w:lineRule="exact" w:line="206"/>
                        <w:ind w:left="20" w:right="20" w:firstLine="340"/>
                        <w:jc w:val="both"/>
                        <w:rPr/>
                      </w:pPr>
                      <w:r>
                        <w:rPr/>
                        <w:t>І.</w:t>
                        <w:tab/>
                        <w:t>Усвідомлення проблеми. Цей етап необхідний для визнання самого факту існування проблеми. На перших</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7948930</wp:posOffset>
                </wp:positionH>
                <wp:positionV relativeFrom="page">
                  <wp:posOffset>1990725</wp:posOffset>
                </wp:positionV>
                <wp:extent cx="3901440" cy="182245"/>
                <wp:effectExtent l="0" t="0" r="0" b="0"/>
                <wp:wrapSquare wrapText="largest"/>
                <wp:docPr id="105" name="Frame105"/>
                <a:graphic xmlns:a="http://schemas.openxmlformats.org/drawingml/2006/main">
                  <a:graphicData uri="http://schemas.microsoft.com/office/word/2010/wordprocessingShape">
                    <wps:wsp>
                      <wps:cNvSpPr txBox="1"/>
                      <wps:spPr>
                        <a:xfrm>
                          <a:off x="0" y="0"/>
                          <a:ext cx="3901440" cy="182245"/>
                        </a:xfrm>
                        <a:prstGeom prst="rect"/>
                        <a:solidFill>
                          <a:srgbClr val="FFFFFF">
                            <a:alpha val="0"/>
                          </a:srgbClr>
                        </a:solidFill>
                      </wps:spPr>
                      <wps:txbx>
                        <w:txbxContent>
                          <w:p>
                            <w:pPr>
                              <w:pStyle w:val="Style18"/>
                              <w:shd w:fill="auto" w:val="clear"/>
                              <w:tabs>
                                <w:tab w:val="clear" w:pos="708"/>
                                <w:tab w:val="right" w:pos="5818" w:leader="none"/>
                              </w:tabs>
                              <w:spacing w:lineRule="exact" w:line="140"/>
                              <w:ind w:left="140" w:hanging="0"/>
                              <w:rPr/>
                            </w:pPr>
                            <w:r>
                              <w:rPr/>
                              <w:t>Підготовка і прийняття державно-політичних рішень</w:t>
                              <w:tab/>
                              <w:t>59</w:t>
                            </w:r>
                          </w:p>
                        </w:txbxContent>
                      </wps:txbx>
                      <wps:bodyPr anchor="t" lIns="0" tIns="0" rIns="0" bIns="0">
                        <a:noAutofit/>
                      </wps:bodyPr>
                    </wps:wsp>
                  </a:graphicData>
                </a:graphic>
              </wp:anchor>
            </w:drawing>
          </mc:Choice>
          <mc:Fallback>
            <w:pict>
              <v:rect fillcolor="#FFFFFF" style="position:absolute;rotation:-0;width:307.2pt;height:14.35pt;mso-wrap-distance-left:0pt;mso-wrap-distance-right:0pt;mso-wrap-distance-top:0pt;mso-wrap-distance-bottom:0pt;margin-top:156.75pt;mso-position-vertical-relative:page;margin-left:625.9pt;mso-position-horizontal-relative:page">
                <v:fill opacity="0f"/>
                <v:textbox inset="0in,0in,0in,0in">
                  <w:txbxContent>
                    <w:p>
                      <w:pPr>
                        <w:pStyle w:val="Style18"/>
                        <w:shd w:fill="auto" w:val="clear"/>
                        <w:tabs>
                          <w:tab w:val="clear" w:pos="708"/>
                          <w:tab w:val="right" w:pos="5818" w:leader="none"/>
                        </w:tabs>
                        <w:spacing w:lineRule="exact" w:line="140"/>
                        <w:ind w:left="140" w:hanging="0"/>
                        <w:rPr/>
                      </w:pPr>
                      <w:r>
                        <w:rPr/>
                        <w:t>Підготовка і прийняття державно-політичних рішень</w:t>
                        <w:tab/>
                        <w:t>59</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8025130</wp:posOffset>
                </wp:positionH>
                <wp:positionV relativeFrom="page">
                  <wp:posOffset>2350135</wp:posOffset>
                </wp:positionV>
                <wp:extent cx="3645535" cy="6172835"/>
                <wp:effectExtent l="0" t="0" r="0" b="0"/>
                <wp:wrapSquare wrapText="largest"/>
                <wp:docPr id="106" name="Frame106"/>
                <a:graphic xmlns:a="http://schemas.openxmlformats.org/drawingml/2006/main">
                  <a:graphicData uri="http://schemas.microsoft.com/office/word/2010/wordprocessingShape">
                    <wps:wsp>
                      <wps:cNvSpPr txBox="1"/>
                      <wps:spPr>
                        <a:xfrm>
                          <a:off x="0" y="0"/>
                          <a:ext cx="3645535" cy="6172835"/>
                        </a:xfrm>
                        <a:prstGeom prst="rect"/>
                        <a:solidFill>
                          <a:srgbClr val="FFFFFF">
                            <a:alpha val="0"/>
                          </a:srgbClr>
                        </a:solidFill>
                      </wps:spPr>
                      <wps:txbx>
                        <w:txbxContent>
                          <w:p>
                            <w:pPr>
                              <w:pStyle w:val="323"/>
                              <w:shd w:fill="auto" w:val="clear"/>
                              <w:tabs>
                                <w:tab w:val="clear" w:pos="708"/>
                                <w:tab w:val="left" w:pos="626" w:leader="none"/>
                              </w:tabs>
                              <w:spacing w:lineRule="exact" w:line="211"/>
                              <w:ind w:left="20" w:right="20" w:hanging="0"/>
                              <w:jc w:val="both"/>
                              <w:rPr/>
                            </w:pPr>
                            <w:r>
                              <w:rPr/>
                              <w:t>порах суть і наслідки проблеми зрозумілі для обмеженого кола осіб (аналітичних центрів, аналітиків-експертів, тео</w:t>
                              <w:softHyphen/>
                              <w:t>ретиків і творчо-аналітичних груп), які виявляють озна</w:t>
                              <w:softHyphen/>
                              <w:t>ки, тенденції, факти, що свідчать про зародження, розви</w:t>
                              <w:softHyphen/>
                              <w:t>ток чи існування проблеми. Після усвідомлення існування проблеми переходять до її визначення. На цій стадії різне бачення експертами одного й того самого явища, неможли</w:t>
                              <w:softHyphen/>
                              <w:t>вість досягнення консенсусу ускладнюють координацію дій аналітиків, аналітичних структур, тому доцільніше аналізувати блоки проблем, рішень, концепцій тощо для виокремлення дослідження і проблеми. При цьому нем</w:t>
                              <w:softHyphen/>
                              <w:t>ожливе застосування шаблонів, апробованих сценаріїв, що спричинено необхідністю постійного перегляду і повторно</w:t>
                              <w:softHyphen/>
                              <w:t>го визначення проблеми.</w:t>
                            </w:r>
                          </w:p>
                          <w:p>
                            <w:pPr>
                              <w:pStyle w:val="323"/>
                              <w:shd w:fill="auto" w:val="clear"/>
                              <w:spacing w:lineRule="exact" w:line="211"/>
                              <w:ind w:left="40" w:right="40" w:firstLine="340"/>
                              <w:jc w:val="both"/>
                              <w:rPr/>
                            </w:pPr>
                            <w:r>
                              <w:rPr/>
                              <w:t>Спершу проблему визначають у вузькому масштабі, по</w:t>
                              <w:softHyphen/>
                              <w:t>ступово розширюючи його в процесі аналізу. На ранніх стадіях масштаб проблеми визначають аналітики. Часто підставою для цього є результати аналізу споріднених про</w:t>
                              <w:softHyphen/>
                              <w:t>блем. Важливо з’ясувати позиції причетних до проблеми індивідів, зацікавлених груп, груп інтересів, груп тиску, які мають владу, ресурси, силу та інші чинники впливу на процес прийняття рішень. Успішність виявлення впливу зацікавлених груп прямо пропорційно залежить від від</w:t>
                              <w:softHyphen/>
                              <w:t>критості, прозорості політичного процесу, а також від ви</w:t>
                              <w:softHyphen/>
                              <w:t>роблення державної політики.</w:t>
                            </w:r>
                          </w:p>
                          <w:p>
                            <w:pPr>
                              <w:pStyle w:val="323"/>
                              <w:shd w:fill="auto" w:val="clear"/>
                              <w:spacing w:lineRule="exact" w:line="211"/>
                              <w:ind w:left="40" w:right="40" w:firstLine="340"/>
                              <w:jc w:val="both"/>
                              <w:rPr/>
                            </w:pPr>
                            <w:r>
                              <w:rPr/>
                              <w:t>Усвідомлення проблеми зумовлене і рівнем її структу- ризації. Як свідчить практика, проблеми політики можуть бути добре структурованими; помірно структурованими; незадовільно структурованими і неструктурованими. На структурі кожної позначається рівень її відносної складно</w:t>
                              <w:softHyphen/>
                              <w:t>сті, який залежить від співвідношення таких складників, як суб’єкти вироблення рішень, альтернативи, цінності, результати.</w:t>
                            </w:r>
                          </w:p>
                          <w:p>
                            <w:pPr>
                              <w:pStyle w:val="323"/>
                              <w:shd w:fill="auto" w:val="clear"/>
                              <w:spacing w:lineRule="exact" w:line="211"/>
                              <w:ind w:left="40" w:right="40" w:firstLine="340"/>
                              <w:jc w:val="both"/>
                              <w:rPr/>
                            </w:pPr>
                            <w:r>
                              <w:rPr>
                                <w:rStyle w:val="320pt1"/>
                              </w:rPr>
                              <w:t>Добре етруктуровані проблеми</w:t>
                            </w:r>
                            <w:r>
                              <w:rPr/>
                              <w:t xml:space="preserve"> мають один або кілька центрів прийняття рішень, невеликий набір альтернатив політики, консенсус щодо цінностей і повну обізнаність стосовно результатів впровадження кожної з альтернатив. Аналогом такої проблеми є комп’ютеризована система прийняття рішень.</w:t>
                            </w:r>
                          </w:p>
                          <w:p>
                            <w:pPr>
                              <w:pStyle w:val="323"/>
                              <w:shd w:fill="auto" w:val="clear"/>
                              <w:spacing w:lineRule="exact" w:line="211"/>
                              <w:ind w:left="40" w:right="40" w:firstLine="340"/>
                              <w:jc w:val="both"/>
                              <w:rPr/>
                            </w:pPr>
                            <w:r>
                              <w:rPr>
                                <w:rStyle w:val="320pt1"/>
                              </w:rPr>
                              <w:t>Помірно етруктуровані проблеми</w:t>
                            </w:r>
                            <w:r>
                              <w:rPr/>
                              <w:t xml:space="preserve"> охоплюють одного чи кількох суб’єктів підготовки, вироблення, які сповіду</w:t>
                              <w:softHyphen/>
                              <w:t>ють однакові цінності, мають небагато альтернатив, кож</w:t>
                              <w:softHyphen/>
                              <w:t>ній із яких притаманні невизначені наслідки.</w:t>
                            </w:r>
                          </w:p>
                          <w:p>
                            <w:pPr>
                              <w:pStyle w:val="342"/>
                              <w:shd w:fill="auto" w:val="clear"/>
                              <w:spacing w:before="0" w:after="0"/>
                              <w:ind w:left="40" w:right="40" w:firstLine="340"/>
                              <w:rPr/>
                            </w:pPr>
                            <w:r>
                              <w:rPr>
                                <w:rStyle w:val="340pt"/>
                              </w:rPr>
                              <w:t xml:space="preserve">Підготовку рішень, спрямованих на подолання </w:t>
                            </w:r>
                            <w:r>
                              <w:rPr/>
                              <w:t>неза</w:t>
                              <w:softHyphen/>
                              <w:t>довільно структурованих</w:t>
                            </w:r>
                            <w:r>
                              <w:rPr>
                                <w:rStyle w:val="340pt"/>
                              </w:rPr>
                              <w:t xml:space="preserve"> і </w:t>
                            </w:r>
                            <w:r>
                              <w:rPr/>
                              <w:t>неструктурованих проблем,</w:t>
                            </w:r>
                            <w:r>
                              <w:rPr>
                                <w:rStyle w:val="340pt"/>
                              </w:rPr>
                              <w:t xml:space="preserve"> як</w:t>
                            </w:r>
                          </w:p>
                        </w:txbxContent>
                      </wps:txbx>
                      <wps:bodyPr anchor="t" lIns="0" tIns="0" rIns="0" bIns="0">
                        <a:noAutofit/>
                      </wps:bodyPr>
                    </wps:wsp>
                  </a:graphicData>
                </a:graphic>
              </wp:anchor>
            </w:drawing>
          </mc:Choice>
          <mc:Fallback>
            <w:pict>
              <v:rect fillcolor="#FFFFFF" style="position:absolute;rotation:-0;width:287.05pt;height:486.05pt;mso-wrap-distance-left:0pt;mso-wrap-distance-right:0pt;mso-wrap-distance-top:0pt;mso-wrap-distance-bottom:0pt;margin-top:185.05pt;mso-position-vertical-relative:page;margin-left:631.9pt;mso-position-horizontal-relative:page">
                <v:fill opacity="0f"/>
                <v:textbox inset="0in,0in,0in,0in">
                  <w:txbxContent>
                    <w:p>
                      <w:pPr>
                        <w:pStyle w:val="323"/>
                        <w:shd w:fill="auto" w:val="clear"/>
                        <w:tabs>
                          <w:tab w:val="clear" w:pos="708"/>
                          <w:tab w:val="left" w:pos="626" w:leader="none"/>
                        </w:tabs>
                        <w:spacing w:lineRule="exact" w:line="211"/>
                        <w:ind w:left="20" w:right="20" w:hanging="0"/>
                        <w:jc w:val="both"/>
                        <w:rPr/>
                      </w:pPr>
                      <w:r>
                        <w:rPr/>
                        <w:t>порах суть і наслідки проблеми зрозумілі для обмеженого кола осіб (аналітичних центрів, аналітиків-експертів, тео</w:t>
                        <w:softHyphen/>
                        <w:t>ретиків і творчо-аналітичних груп), які виявляють озна</w:t>
                        <w:softHyphen/>
                        <w:t>ки, тенденції, факти, що свідчать про зародження, розви</w:t>
                        <w:softHyphen/>
                        <w:t>ток чи існування проблеми. Після усвідомлення існування проблеми переходять до її визначення. На цій стадії різне бачення експертами одного й того самого явища, неможли</w:t>
                        <w:softHyphen/>
                        <w:t>вість досягнення консенсусу ускладнюють координацію дій аналітиків, аналітичних структур, тому доцільніше аналізувати блоки проблем, рішень, концепцій тощо для виокремлення дослідження і проблеми. При цьому нем</w:t>
                        <w:softHyphen/>
                        <w:t>ожливе застосування шаблонів, апробованих сценаріїв, що спричинено необхідністю постійного перегляду і повторно</w:t>
                        <w:softHyphen/>
                        <w:t>го визначення проблеми.</w:t>
                      </w:r>
                    </w:p>
                    <w:p>
                      <w:pPr>
                        <w:pStyle w:val="323"/>
                        <w:shd w:fill="auto" w:val="clear"/>
                        <w:spacing w:lineRule="exact" w:line="211"/>
                        <w:ind w:left="40" w:right="40" w:firstLine="340"/>
                        <w:jc w:val="both"/>
                        <w:rPr/>
                      </w:pPr>
                      <w:r>
                        <w:rPr/>
                        <w:t>Спершу проблему визначають у вузькому масштабі, по</w:t>
                        <w:softHyphen/>
                        <w:t>ступово розширюючи його в процесі аналізу. На ранніх стадіях масштаб проблеми визначають аналітики. Часто підставою для цього є результати аналізу споріднених про</w:t>
                        <w:softHyphen/>
                        <w:t>блем. Важливо з’ясувати позиції причетних до проблеми індивідів, зацікавлених груп, груп інтересів, груп тиску, які мають владу, ресурси, силу та інші чинники впливу на процес прийняття рішень. Успішність виявлення впливу зацікавлених груп прямо пропорційно залежить від від</w:t>
                        <w:softHyphen/>
                        <w:t>критості, прозорості політичного процесу, а також від ви</w:t>
                        <w:softHyphen/>
                        <w:t>роблення державної політики.</w:t>
                      </w:r>
                    </w:p>
                    <w:p>
                      <w:pPr>
                        <w:pStyle w:val="323"/>
                        <w:shd w:fill="auto" w:val="clear"/>
                        <w:spacing w:lineRule="exact" w:line="211"/>
                        <w:ind w:left="40" w:right="40" w:firstLine="340"/>
                        <w:jc w:val="both"/>
                        <w:rPr/>
                      </w:pPr>
                      <w:r>
                        <w:rPr/>
                        <w:t>Усвідомлення проблеми зумовлене і рівнем її структу- ризації. Як свідчить практика, проблеми політики можуть бути добре структурованими; помірно структурованими; незадовільно структурованими і неструктурованими. На структурі кожної позначається рівень її відносної складно</w:t>
                        <w:softHyphen/>
                        <w:t>сті, який залежить від співвідношення таких складників, як суб’єкти вироблення рішень, альтернативи, цінності, результати.</w:t>
                      </w:r>
                    </w:p>
                    <w:p>
                      <w:pPr>
                        <w:pStyle w:val="323"/>
                        <w:shd w:fill="auto" w:val="clear"/>
                        <w:spacing w:lineRule="exact" w:line="211"/>
                        <w:ind w:left="40" w:right="40" w:firstLine="340"/>
                        <w:jc w:val="both"/>
                        <w:rPr/>
                      </w:pPr>
                      <w:r>
                        <w:rPr>
                          <w:rStyle w:val="320pt1"/>
                        </w:rPr>
                        <w:t>Добре етруктуровані проблеми</w:t>
                      </w:r>
                      <w:r>
                        <w:rPr/>
                        <w:t xml:space="preserve"> мають один або кілька центрів прийняття рішень, невеликий набір альтернатив політики, консенсус щодо цінностей і повну обізнаність стосовно результатів впровадження кожної з альтернатив. Аналогом такої проблеми є комп’ютеризована система прийняття рішень.</w:t>
                      </w:r>
                    </w:p>
                    <w:p>
                      <w:pPr>
                        <w:pStyle w:val="323"/>
                        <w:shd w:fill="auto" w:val="clear"/>
                        <w:spacing w:lineRule="exact" w:line="211"/>
                        <w:ind w:left="40" w:right="40" w:firstLine="340"/>
                        <w:jc w:val="both"/>
                        <w:rPr/>
                      </w:pPr>
                      <w:r>
                        <w:rPr>
                          <w:rStyle w:val="320pt1"/>
                        </w:rPr>
                        <w:t>Помірно етруктуровані проблеми</w:t>
                      </w:r>
                      <w:r>
                        <w:rPr/>
                        <w:t xml:space="preserve"> охоплюють одного чи кількох суб’єктів підготовки, вироблення, які сповіду</w:t>
                        <w:softHyphen/>
                        <w:t>ють однакові цінності, мають небагато альтернатив, кож</w:t>
                        <w:softHyphen/>
                        <w:t>ній із яких притаманні невизначені наслідки.</w:t>
                      </w:r>
                    </w:p>
                    <w:p>
                      <w:pPr>
                        <w:pStyle w:val="342"/>
                        <w:shd w:fill="auto" w:val="clear"/>
                        <w:spacing w:before="0" w:after="0"/>
                        <w:ind w:left="40" w:right="40" w:firstLine="340"/>
                        <w:rPr/>
                      </w:pPr>
                      <w:r>
                        <w:rPr>
                          <w:rStyle w:val="340pt"/>
                        </w:rPr>
                        <w:t xml:space="preserve">Підготовку рішень, спрямованих на подолання </w:t>
                      </w:r>
                      <w:r>
                        <w:rPr/>
                        <w:t>неза</w:t>
                        <w:softHyphen/>
                        <w:t>довільно структурованих</w:t>
                      </w:r>
                      <w:r>
                        <w:rPr>
                          <w:rStyle w:val="340pt"/>
                        </w:rPr>
                        <w:t xml:space="preserve"> і </w:t>
                      </w:r>
                      <w:r>
                        <w:rPr/>
                        <w:t>неструктурованих проблем,</w:t>
                      </w:r>
                      <w:r>
                        <w:rPr>
                          <w:rStyle w:val="340pt"/>
                        </w:rPr>
                        <w:t xml:space="preserve"> як</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08">
                <wp:simplePos x="0" y="0"/>
                <wp:positionH relativeFrom="page">
                  <wp:posOffset>3554095</wp:posOffset>
                </wp:positionH>
                <wp:positionV relativeFrom="page">
                  <wp:posOffset>1917700</wp:posOffset>
                </wp:positionV>
                <wp:extent cx="3846830" cy="261620"/>
                <wp:effectExtent l="0" t="0" r="0" b="0"/>
                <wp:wrapSquare wrapText="largest"/>
                <wp:docPr id="107" name="Frame107"/>
                <a:graphic xmlns:a="http://schemas.openxmlformats.org/drawingml/2006/main">
                  <a:graphicData uri="http://schemas.microsoft.com/office/word/2010/wordprocessingShape">
                    <wps:wsp>
                      <wps:cNvSpPr txBox="1"/>
                      <wps:spPr>
                        <a:xfrm>
                          <a:off x="0" y="0"/>
                          <a:ext cx="3846830" cy="261620"/>
                        </a:xfrm>
                        <a:prstGeom prst="rect"/>
                        <a:solidFill>
                          <a:srgbClr val="FFFFFF">
                            <a:alpha val="0"/>
                          </a:srgbClr>
                        </a:solidFill>
                      </wps:spPr>
                      <wps:txbx>
                        <w:txbxContent>
                          <w:p>
                            <w:pPr>
                              <w:pStyle w:val="Style18"/>
                              <w:shd w:fill="auto" w:val="clear"/>
                              <w:tabs>
                                <w:tab w:val="clear" w:pos="708"/>
                                <w:tab w:val="left" w:pos="2730" w:leader="none"/>
                              </w:tabs>
                              <w:spacing w:lineRule="exact" w:line="140"/>
                              <w:ind w:left="200" w:hanging="0"/>
                              <w:rPr/>
                            </w:pPr>
                            <w:r>
                              <w:rPr/>
                              <w:t>60</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2.9pt;height:20.6pt;mso-wrap-distance-left:0pt;mso-wrap-distance-right:0pt;mso-wrap-distance-top:0pt;mso-wrap-distance-bottom:0pt;margin-top:151pt;mso-position-vertical-relative:page;margin-left:279.85pt;mso-position-horizontal-relative:page">
                <v:fill opacity="0f"/>
                <v:textbox inset="0in,0in,0in,0in">
                  <w:txbxContent>
                    <w:p>
                      <w:pPr>
                        <w:pStyle w:val="Style18"/>
                        <w:shd w:fill="auto" w:val="clear"/>
                        <w:tabs>
                          <w:tab w:val="clear" w:pos="708"/>
                          <w:tab w:val="left" w:pos="2730" w:leader="none"/>
                        </w:tabs>
                        <w:spacing w:lineRule="exact" w:line="140"/>
                        <w:ind w:left="200" w:hanging="0"/>
                        <w:rPr/>
                      </w:pPr>
                      <w:r>
                        <w:rPr/>
                        <w:t>60</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3672840</wp:posOffset>
                </wp:positionH>
                <wp:positionV relativeFrom="page">
                  <wp:posOffset>2355850</wp:posOffset>
                </wp:positionV>
                <wp:extent cx="3618230" cy="6230620"/>
                <wp:effectExtent l="0" t="0" r="0" b="0"/>
                <wp:wrapSquare wrapText="largest"/>
                <wp:docPr id="108" name="Frame108"/>
                <a:graphic xmlns:a="http://schemas.openxmlformats.org/drawingml/2006/main">
                  <a:graphicData uri="http://schemas.microsoft.com/office/word/2010/wordprocessingShape">
                    <wps:wsp>
                      <wps:cNvSpPr txBox="1"/>
                      <wps:spPr>
                        <a:xfrm>
                          <a:off x="0" y="0"/>
                          <a:ext cx="3618230" cy="6230620"/>
                        </a:xfrm>
                        <a:prstGeom prst="rect"/>
                        <a:solidFill>
                          <a:srgbClr val="FFFFFF">
                            <a:alpha val="0"/>
                          </a:srgbClr>
                        </a:solidFill>
                      </wps:spPr>
                      <wps:txbx>
                        <w:txbxContent>
                          <w:p>
                            <w:pPr>
                              <w:pStyle w:val="323"/>
                              <w:shd w:fill="auto" w:val="clear"/>
                              <w:spacing w:lineRule="exact" w:line="211"/>
                              <w:ind w:left="40" w:right="40" w:hanging="0"/>
                              <w:jc w:val="both"/>
                              <w:rPr/>
                            </w:pPr>
                            <w:r>
                              <w:rPr/>
                              <w:t>правило, здійснюють багато суб’єктів, які нерідко сповіду</w:t>
                              <w:softHyphen/>
                              <w:t>ють різні.цінності, надають перевагу різним політичним аль</w:t>
                              <w:softHyphen/>
                              <w:t>тернативам. Наслідки таких рішень здебільшого невідомі.</w:t>
                            </w:r>
                          </w:p>
                          <w:p>
                            <w:pPr>
                              <w:pStyle w:val="323"/>
                              <w:shd w:fill="auto" w:val="clear"/>
                              <w:spacing w:lineRule="exact" w:line="211"/>
                              <w:ind w:left="20" w:firstLine="340"/>
                              <w:jc w:val="both"/>
                              <w:rPr/>
                            </w:pPr>
                            <w:r>
                              <w:rPr/>
                              <w:t>Для правильного етруктурування проблем необхідно:</w:t>
                            </w:r>
                          </w:p>
                          <w:p>
                            <w:pPr>
                              <w:pStyle w:val="323"/>
                              <w:numPr>
                                <w:ilvl w:val="0"/>
                                <w:numId w:val="74"/>
                              </w:numPr>
                              <w:shd w:fill="auto" w:val="clear"/>
                              <w:spacing w:lineRule="exact" w:line="211"/>
                              <w:ind w:left="20" w:right="20" w:firstLine="340"/>
                              <w:jc w:val="both"/>
                              <w:rPr/>
                            </w:pPr>
                            <w:r>
                              <w:rPr/>
                              <w:t xml:space="preserve"> </w:t>
                            </w:r>
                            <w:r>
                              <w:rPr/>
                              <w:t>упевнитися, що проблема була правильно сприйнята і визначена, а всі учасники цього процесу правильно зрозу</w:t>
                              <w:softHyphen/>
                              <w:t>міли й усвідомили її, що унеможливлювало б появу нових рішень через невдале визначення проблеми;</w:t>
                            </w:r>
                          </w:p>
                          <w:p>
                            <w:pPr>
                              <w:pStyle w:val="323"/>
                              <w:numPr>
                                <w:ilvl w:val="0"/>
                                <w:numId w:val="74"/>
                              </w:numPr>
                              <w:shd w:fill="auto" w:val="clear"/>
                              <w:spacing w:lineRule="exact" w:line="211"/>
                              <w:ind w:left="20" w:right="20" w:firstLine="340"/>
                              <w:jc w:val="both"/>
                              <w:rPr/>
                            </w:pPr>
                            <w:r>
                              <w:rPr/>
                              <w:t xml:space="preserve"> </w:t>
                            </w:r>
                            <w:r>
                              <w:rPr/>
                              <w:t>переконатися, наскільки проблема пов’язана з ме</w:t>
                              <w:softHyphen/>
                              <w:t>тою діяльності;</w:t>
                            </w:r>
                          </w:p>
                          <w:p>
                            <w:pPr>
                              <w:pStyle w:val="323"/>
                              <w:numPr>
                                <w:ilvl w:val="0"/>
                                <w:numId w:val="74"/>
                              </w:numPr>
                              <w:shd w:fill="auto" w:val="clear"/>
                              <w:spacing w:lineRule="exact" w:line="211"/>
                              <w:ind w:left="20" w:right="20" w:firstLine="340"/>
                              <w:jc w:val="both"/>
                              <w:rPr/>
                            </w:pPr>
                            <w:r>
                              <w:rPr/>
                              <w:t xml:space="preserve"> </w:t>
                            </w:r>
                            <w:r>
                              <w:rPr/>
                              <w:t>дослідити особливості різноманітних формулювань проблеми;</w:t>
                            </w:r>
                          </w:p>
                          <w:p>
                            <w:pPr>
                              <w:pStyle w:val="323"/>
                              <w:numPr>
                                <w:ilvl w:val="0"/>
                                <w:numId w:val="74"/>
                              </w:numPr>
                              <w:shd w:fill="auto" w:val="clear"/>
                              <w:spacing w:lineRule="exact" w:line="211"/>
                              <w:ind w:left="20" w:right="20" w:firstLine="340"/>
                              <w:jc w:val="both"/>
                              <w:rPr/>
                            </w:pPr>
                            <w:r>
                              <w:rPr/>
                              <w:t xml:space="preserve"> </w:t>
                            </w:r>
                            <w:r>
                              <w:rPr/>
                              <w:t>визначити межі політичного поля (суспільства), яко</w:t>
                              <w:softHyphen/>
                              <w:t>го безпосередньо чи опосередковано стосується проблема; державні інституції, ЗМІ, аналітичні центри, осіб, які ма</w:t>
                              <w:softHyphen/>
                              <w:t>ють інтереси на цьому полі і намагаються на нього вплива</w:t>
                              <w:softHyphen/>
                              <w:t>ти, перешкоди, які вони створили щодо формулювання проблеми; їх завдання і політичну мету.</w:t>
                            </w:r>
                          </w:p>
                          <w:p>
                            <w:pPr>
                              <w:pStyle w:val="323"/>
                              <w:shd w:fill="auto" w:val="clear"/>
                              <w:spacing w:lineRule="exact" w:line="211"/>
                              <w:ind w:left="20" w:right="20" w:firstLine="340"/>
                              <w:jc w:val="both"/>
                              <w:rPr/>
                            </w:pPr>
                            <w:r>
                              <w:rPr/>
                              <w:t>її. Формулювання державно-політичного рішення. На цьому етані формулюють пропозиції, оцінюють різні варі</w:t>
                              <w:softHyphen/>
                              <w:t>анти розв’язання проблеми. Передусім зосереджуються на обговоренні природи проблеми, її І обсягу, потенційної не</w:t>
                              <w:softHyphen/>
                              <w:t>безпеки , яку вона створює, філософському обґрунтуванні державно-політичної діяльності іцодо неї. Основним мо</w:t>
                              <w:softHyphen/>
                              <w:t>ментом є визначення центру розв’язання проблеми, яким можуть бути державний або приватний сектор. Якщо про</w:t>
                              <w:softHyphen/>
                              <w:t>блему розв’язують завдяки суто державно-політичним рі</w:t>
                              <w:softHyphen/>
                              <w:t>шенням, то обговорюють необхідні управлінські інстру</w:t>
                              <w:softHyphen/>
                              <w:t>менти (створення фондів, встановлення податків; інші ре</w:t>
                              <w:softHyphen/>
                              <w:t>гулятивні заходи).</w:t>
                            </w:r>
                          </w:p>
                          <w:p>
                            <w:pPr>
                              <w:pStyle w:val="323"/>
                              <w:shd w:fill="auto" w:val="clear"/>
                              <w:spacing w:lineRule="exact" w:line="211"/>
                              <w:ind w:left="20" w:firstLine="340"/>
                              <w:jc w:val="both"/>
                              <w:rPr/>
                            </w:pPr>
                            <w:r>
                              <w:rPr/>
                              <w:t>На формулювання рішення впливають:</w:t>
                            </w:r>
                          </w:p>
                          <w:p>
                            <w:pPr>
                              <w:pStyle w:val="323"/>
                              <w:shd w:fill="auto" w:val="clear"/>
                              <w:spacing w:lineRule="exact" w:line="211"/>
                              <w:ind w:left="20" w:right="20" w:firstLine="340"/>
                              <w:jc w:val="both"/>
                              <w:rPr/>
                            </w:pPr>
                            <w:r>
                              <w:rPr/>
                              <w:t>а) пропозиції політики. Як. правило, вони всебічно опрацьовані, обґрунтовані, значною мірою виражають спроби зацікавлених груп (груп інтересів) привернути ува</w:t>
                              <w:softHyphen/>
                              <w:t>гу до проблеми і містять рекомендації щодо вирішення їх на свою користь. Вивчення пропозиції політики дає під</w:t>
                              <w:softHyphen/>
                              <w:t>стави для висновків про уявлення) цілі її авторів;</w:t>
                            </w:r>
                          </w:p>
                          <w:p>
                            <w:pPr>
                              <w:pStyle w:val="323"/>
                              <w:shd w:fill="auto" w:val="clear"/>
                              <w:tabs>
                                <w:tab w:val="clear" w:pos="708"/>
                                <w:tab w:val="left" w:pos="2857" w:leader="none"/>
                                <w:tab w:val="center" w:pos="4566" w:leader="none"/>
                              </w:tabs>
                              <w:spacing w:lineRule="exact" w:line="211"/>
                              <w:ind w:left="20" w:right="20" w:firstLine="340"/>
                              <w:jc w:val="both"/>
                              <w:rPr/>
                            </w:pPr>
                            <w:r>
                              <w:rPr/>
                              <w:t>б) універсальні рішення. Вони містять певну кількість стандартних підходів до розв’язання проблеми. Однак конкретні технічні, інстигуційні, політичні та історичні особливості проблеми можуть обмежити застосування уні</w:t>
                              <w:softHyphen/>
                              <w:t>версальних рішень;</w:t>
                              <w:tab/>
                              <w:t xml:space="preserve">; </w:t>
                            </w:r>
                            <w:r>
                              <w:rPr>
                                <w:rStyle w:val="322"/>
                              </w:rPr>
                              <w:t>і</w:t>
                              <w:tab/>
                              <w:t>•</w:t>
                            </w:r>
                          </w:p>
                          <w:p>
                            <w:pPr>
                              <w:pStyle w:val="323"/>
                              <w:shd w:fill="auto" w:val="clear"/>
                              <w:spacing w:lineRule="exact" w:line="211"/>
                              <w:ind w:left="20" w:right="20" w:firstLine="340"/>
                              <w:jc w:val="both"/>
                              <w:rPr/>
                            </w:pPr>
                            <w:r>
                              <w:rPr/>
                              <w:t>в) модифіковані загальні рішення. Сформувавши набір загальних рішень, можна відразу їх модифікувати, дбаю</w:t>
                              <w:softHyphen/>
                              <w:t>чи про відповідність конкретним умовам проблеми. Цього</w:t>
                            </w:r>
                          </w:p>
                        </w:txbxContent>
                      </wps:txbx>
                      <wps:bodyPr anchor="t" lIns="0" tIns="0" rIns="0" bIns="0">
                        <a:noAutofit/>
                      </wps:bodyPr>
                    </wps:wsp>
                  </a:graphicData>
                </a:graphic>
              </wp:anchor>
            </w:drawing>
          </mc:Choice>
          <mc:Fallback>
            <w:pict>
              <v:rect fillcolor="#FFFFFF" style="position:absolute;rotation:-0;width:284.9pt;height:490.6pt;mso-wrap-distance-left:0pt;mso-wrap-distance-right:0pt;mso-wrap-distance-top:0pt;mso-wrap-distance-bottom:0pt;margin-top:185.5pt;mso-position-vertical-relative:page;margin-left:289.2pt;mso-position-horizontal-relative:page">
                <v:fill opacity="0f"/>
                <v:textbox inset="0in,0in,0in,0in">
                  <w:txbxContent>
                    <w:p>
                      <w:pPr>
                        <w:pStyle w:val="323"/>
                        <w:shd w:fill="auto" w:val="clear"/>
                        <w:spacing w:lineRule="exact" w:line="211"/>
                        <w:ind w:left="40" w:right="40" w:hanging="0"/>
                        <w:jc w:val="both"/>
                        <w:rPr/>
                      </w:pPr>
                      <w:r>
                        <w:rPr/>
                        <w:t>правило, здійснюють багато суб’єктів, які нерідко сповіду</w:t>
                        <w:softHyphen/>
                        <w:t>ють різні.цінності, надають перевагу різним політичним аль</w:t>
                        <w:softHyphen/>
                        <w:t>тернативам. Наслідки таких рішень здебільшого невідомі.</w:t>
                      </w:r>
                    </w:p>
                    <w:p>
                      <w:pPr>
                        <w:pStyle w:val="323"/>
                        <w:shd w:fill="auto" w:val="clear"/>
                        <w:spacing w:lineRule="exact" w:line="211"/>
                        <w:ind w:left="20" w:firstLine="340"/>
                        <w:jc w:val="both"/>
                        <w:rPr/>
                      </w:pPr>
                      <w:r>
                        <w:rPr/>
                        <w:t>Для правильного етруктурування проблем необхідно:</w:t>
                      </w:r>
                    </w:p>
                    <w:p>
                      <w:pPr>
                        <w:pStyle w:val="323"/>
                        <w:numPr>
                          <w:ilvl w:val="0"/>
                          <w:numId w:val="74"/>
                        </w:numPr>
                        <w:shd w:fill="auto" w:val="clear"/>
                        <w:spacing w:lineRule="exact" w:line="211"/>
                        <w:ind w:left="20" w:right="20" w:firstLine="340"/>
                        <w:jc w:val="both"/>
                        <w:rPr/>
                      </w:pPr>
                      <w:r>
                        <w:rPr/>
                        <w:t xml:space="preserve"> </w:t>
                      </w:r>
                      <w:r>
                        <w:rPr/>
                        <w:t>упевнитися, що проблема була правильно сприйнята і визначена, а всі учасники цього процесу правильно зрозу</w:t>
                        <w:softHyphen/>
                        <w:t>міли й усвідомили її, що унеможливлювало б появу нових рішень через невдале визначення проблеми;</w:t>
                      </w:r>
                    </w:p>
                    <w:p>
                      <w:pPr>
                        <w:pStyle w:val="323"/>
                        <w:numPr>
                          <w:ilvl w:val="0"/>
                          <w:numId w:val="74"/>
                        </w:numPr>
                        <w:shd w:fill="auto" w:val="clear"/>
                        <w:spacing w:lineRule="exact" w:line="211"/>
                        <w:ind w:left="20" w:right="20" w:firstLine="340"/>
                        <w:jc w:val="both"/>
                        <w:rPr/>
                      </w:pPr>
                      <w:r>
                        <w:rPr/>
                        <w:t xml:space="preserve"> </w:t>
                      </w:r>
                      <w:r>
                        <w:rPr/>
                        <w:t>переконатися, наскільки проблема пов’язана з ме</w:t>
                        <w:softHyphen/>
                        <w:t>тою діяльності;</w:t>
                      </w:r>
                    </w:p>
                    <w:p>
                      <w:pPr>
                        <w:pStyle w:val="323"/>
                        <w:numPr>
                          <w:ilvl w:val="0"/>
                          <w:numId w:val="74"/>
                        </w:numPr>
                        <w:shd w:fill="auto" w:val="clear"/>
                        <w:spacing w:lineRule="exact" w:line="211"/>
                        <w:ind w:left="20" w:right="20" w:firstLine="340"/>
                        <w:jc w:val="both"/>
                        <w:rPr/>
                      </w:pPr>
                      <w:r>
                        <w:rPr/>
                        <w:t xml:space="preserve"> </w:t>
                      </w:r>
                      <w:r>
                        <w:rPr/>
                        <w:t>дослідити особливості різноманітних формулювань проблеми;</w:t>
                      </w:r>
                    </w:p>
                    <w:p>
                      <w:pPr>
                        <w:pStyle w:val="323"/>
                        <w:numPr>
                          <w:ilvl w:val="0"/>
                          <w:numId w:val="74"/>
                        </w:numPr>
                        <w:shd w:fill="auto" w:val="clear"/>
                        <w:spacing w:lineRule="exact" w:line="211"/>
                        <w:ind w:left="20" w:right="20" w:firstLine="340"/>
                        <w:jc w:val="both"/>
                        <w:rPr/>
                      </w:pPr>
                      <w:r>
                        <w:rPr/>
                        <w:t xml:space="preserve"> </w:t>
                      </w:r>
                      <w:r>
                        <w:rPr/>
                        <w:t>визначити межі політичного поля (суспільства), яко</w:t>
                        <w:softHyphen/>
                        <w:t>го безпосередньо чи опосередковано стосується проблема; державні інституції, ЗМІ, аналітичні центри, осіб, які ма</w:t>
                        <w:softHyphen/>
                        <w:t>ють інтереси на цьому полі і намагаються на нього вплива</w:t>
                        <w:softHyphen/>
                        <w:t>ти, перешкоди, які вони створили щодо формулювання проблеми; їх завдання і політичну мету.</w:t>
                      </w:r>
                    </w:p>
                    <w:p>
                      <w:pPr>
                        <w:pStyle w:val="323"/>
                        <w:shd w:fill="auto" w:val="clear"/>
                        <w:spacing w:lineRule="exact" w:line="211"/>
                        <w:ind w:left="20" w:right="20" w:firstLine="340"/>
                        <w:jc w:val="both"/>
                        <w:rPr/>
                      </w:pPr>
                      <w:r>
                        <w:rPr/>
                        <w:t>її. Формулювання державно-політичного рішення. На цьому етані формулюють пропозиції, оцінюють різні варі</w:t>
                        <w:softHyphen/>
                        <w:t>анти розв’язання проблеми. Передусім зосереджуються на обговоренні природи проблеми, її І обсягу, потенційної не</w:t>
                        <w:softHyphen/>
                        <w:t>безпеки , яку вона створює, філософському обґрунтуванні державно-політичної діяльності іцодо неї. Основним мо</w:t>
                        <w:softHyphen/>
                        <w:t>ментом є визначення центру розв’язання проблеми, яким можуть бути державний або приватний сектор. Якщо про</w:t>
                        <w:softHyphen/>
                        <w:t>блему розв’язують завдяки суто державно-політичним рі</w:t>
                        <w:softHyphen/>
                        <w:t>шенням, то обговорюють необхідні управлінські інстру</w:t>
                        <w:softHyphen/>
                        <w:t>менти (створення фондів, встановлення податків; інші ре</w:t>
                        <w:softHyphen/>
                        <w:t>гулятивні заходи).</w:t>
                      </w:r>
                    </w:p>
                    <w:p>
                      <w:pPr>
                        <w:pStyle w:val="323"/>
                        <w:shd w:fill="auto" w:val="clear"/>
                        <w:spacing w:lineRule="exact" w:line="211"/>
                        <w:ind w:left="20" w:firstLine="340"/>
                        <w:jc w:val="both"/>
                        <w:rPr/>
                      </w:pPr>
                      <w:r>
                        <w:rPr/>
                        <w:t>На формулювання рішення впливають:</w:t>
                      </w:r>
                    </w:p>
                    <w:p>
                      <w:pPr>
                        <w:pStyle w:val="323"/>
                        <w:shd w:fill="auto" w:val="clear"/>
                        <w:spacing w:lineRule="exact" w:line="211"/>
                        <w:ind w:left="20" w:right="20" w:firstLine="340"/>
                        <w:jc w:val="both"/>
                        <w:rPr/>
                      </w:pPr>
                      <w:r>
                        <w:rPr/>
                        <w:t>а) пропозиції політики. Як. правило, вони всебічно опрацьовані, обґрунтовані, значною мірою виражають спроби зацікавлених груп (груп інтересів) привернути ува</w:t>
                        <w:softHyphen/>
                        <w:t>гу до проблеми і містять рекомендації щодо вирішення їх на свою користь. Вивчення пропозиції політики дає під</w:t>
                        <w:softHyphen/>
                        <w:t>стави для висновків про уявлення) цілі її авторів;</w:t>
                      </w:r>
                    </w:p>
                    <w:p>
                      <w:pPr>
                        <w:pStyle w:val="323"/>
                        <w:shd w:fill="auto" w:val="clear"/>
                        <w:tabs>
                          <w:tab w:val="clear" w:pos="708"/>
                          <w:tab w:val="left" w:pos="2857" w:leader="none"/>
                          <w:tab w:val="center" w:pos="4566" w:leader="none"/>
                        </w:tabs>
                        <w:spacing w:lineRule="exact" w:line="211"/>
                        <w:ind w:left="20" w:right="20" w:firstLine="340"/>
                        <w:jc w:val="both"/>
                        <w:rPr/>
                      </w:pPr>
                      <w:r>
                        <w:rPr/>
                        <w:t>б) універсальні рішення. Вони містять певну кількість стандартних підходів до розв’язання проблеми. Однак конкретні технічні, інстигуційні, політичні та історичні особливості проблеми можуть обмежити застосування уні</w:t>
                        <w:softHyphen/>
                        <w:t>версальних рішень;</w:t>
                        <w:tab/>
                        <w:t xml:space="preserve">; </w:t>
                      </w:r>
                      <w:r>
                        <w:rPr>
                          <w:rStyle w:val="322"/>
                        </w:rPr>
                        <w:t>і</w:t>
                        <w:tab/>
                        <w:t>•</w:t>
                      </w:r>
                    </w:p>
                    <w:p>
                      <w:pPr>
                        <w:pStyle w:val="323"/>
                        <w:shd w:fill="auto" w:val="clear"/>
                        <w:spacing w:lineRule="exact" w:line="211"/>
                        <w:ind w:left="20" w:right="20" w:firstLine="340"/>
                        <w:jc w:val="both"/>
                        <w:rPr/>
                      </w:pPr>
                      <w:r>
                        <w:rPr/>
                        <w:t>в) модифіковані загальні рішення. Сформувавши набір загальних рішень, можна відразу їх модифікувати, дбаю</w:t>
                        <w:softHyphen/>
                        <w:t>чи про відповідність конкретним умовам проблеми. Цього</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7997825</wp:posOffset>
                </wp:positionH>
                <wp:positionV relativeFrom="page">
                  <wp:posOffset>1899285</wp:posOffset>
                </wp:positionV>
                <wp:extent cx="3864610" cy="286385"/>
                <wp:effectExtent l="0" t="0" r="0" b="0"/>
                <wp:wrapSquare wrapText="largest"/>
                <wp:docPr id="109" name="Frame109"/>
                <a:graphic xmlns:a="http://schemas.openxmlformats.org/drawingml/2006/main">
                  <a:graphicData uri="http://schemas.microsoft.com/office/word/2010/wordprocessingShape">
                    <wps:wsp>
                      <wps:cNvSpPr txBox="1"/>
                      <wps:spPr>
                        <a:xfrm>
                          <a:off x="0" y="0"/>
                          <a:ext cx="3864610" cy="286385"/>
                        </a:xfrm>
                        <a:prstGeom prst="rect"/>
                        <a:solidFill>
                          <a:srgbClr val="FFFFFF">
                            <a:alpha val="0"/>
                          </a:srgbClr>
                        </a:solidFill>
                      </wps:spPr>
                      <wps:txbx>
                        <w:txbxContent>
                          <w:p>
                            <w:pPr>
                              <w:pStyle w:val="Style18"/>
                              <w:shd w:fill="auto" w:val="clear"/>
                              <w:tabs>
                                <w:tab w:val="clear" w:pos="708"/>
                                <w:tab w:val="right" w:pos="5714" w:leader="none"/>
                              </w:tabs>
                              <w:spacing w:lineRule="exact" w:line="140"/>
                              <w:ind w:left="60" w:hanging="0"/>
                              <w:rPr/>
                            </w:pPr>
                            <w:r>
                              <w:rPr/>
                              <w:t>Підготовка і прийняття державно-політичних рішень</w:t>
                              <w:tab/>
                              <w:t>61</w:t>
                            </w:r>
                          </w:p>
                        </w:txbxContent>
                      </wps:txbx>
                      <wps:bodyPr anchor="t" lIns="0" tIns="0" rIns="0" bIns="0">
                        <a:noAutofit/>
                      </wps:bodyPr>
                    </wps:wsp>
                  </a:graphicData>
                </a:graphic>
              </wp:anchor>
            </w:drawing>
          </mc:Choice>
          <mc:Fallback>
            <w:pict>
              <v:rect fillcolor="#FFFFFF" style="position:absolute;rotation:-0;width:304.3pt;height:22.55pt;mso-wrap-distance-left:0pt;mso-wrap-distance-right:0pt;mso-wrap-distance-top:0pt;mso-wrap-distance-bottom:0pt;margin-top:149.55pt;mso-position-vertical-relative:page;margin-left:629.75pt;mso-position-horizontal-relative:page">
                <v:fill opacity="0f"/>
                <v:textbox inset="0in,0in,0in,0in">
                  <w:txbxContent>
                    <w:p>
                      <w:pPr>
                        <w:pStyle w:val="Style18"/>
                        <w:shd w:fill="auto" w:val="clear"/>
                        <w:tabs>
                          <w:tab w:val="clear" w:pos="708"/>
                          <w:tab w:val="right" w:pos="5714" w:leader="none"/>
                        </w:tabs>
                        <w:spacing w:lineRule="exact" w:line="140"/>
                        <w:ind w:left="60" w:hanging="0"/>
                        <w:rPr/>
                      </w:pPr>
                      <w:r>
                        <w:rPr/>
                        <w:t>Підготовка і прийняття державно-політичних рішень</w:t>
                        <w:tab/>
                        <w:t>61</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8025130</wp:posOffset>
                </wp:positionH>
                <wp:positionV relativeFrom="page">
                  <wp:posOffset>2364740</wp:posOffset>
                </wp:positionV>
                <wp:extent cx="3648710" cy="6102985"/>
                <wp:effectExtent l="0" t="0" r="0" b="0"/>
                <wp:wrapSquare wrapText="largest"/>
                <wp:docPr id="110" name="Frame110"/>
                <a:graphic xmlns:a="http://schemas.openxmlformats.org/drawingml/2006/main">
                  <a:graphicData uri="http://schemas.microsoft.com/office/word/2010/wordprocessingShape">
                    <wps:wsp>
                      <wps:cNvSpPr txBox="1"/>
                      <wps:spPr>
                        <a:xfrm>
                          <a:off x="0" y="0"/>
                          <a:ext cx="3648710" cy="6102985"/>
                        </a:xfrm>
                        <a:prstGeom prst="rect"/>
                        <a:solidFill>
                          <a:srgbClr val="FFFFFF">
                            <a:alpha val="0"/>
                          </a:srgbClr>
                        </a:solidFill>
                      </wps:spPr>
                      <wps:txbx>
                        <w:txbxContent>
                          <w:p>
                            <w:pPr>
                              <w:pStyle w:val="323"/>
                              <w:shd w:fill="auto" w:val="clear"/>
                              <w:spacing w:lineRule="exact" w:line="206"/>
                              <w:ind w:left="20" w:right="20" w:hanging="0"/>
                              <w:jc w:val="both"/>
                              <w:rPr/>
                            </w:pPr>
                            <w:r>
                              <w:rPr/>
                              <w:t>досягають шляхом комбінації елементів загальних рішень або завдяки пропонуванню нових варіантів альтернатив- стратегій;</w:t>
                            </w:r>
                          </w:p>
                          <w:p>
                            <w:pPr>
                              <w:pStyle w:val="323"/>
                              <w:shd w:fill="auto" w:val="clear"/>
                              <w:tabs>
                                <w:tab w:val="clear" w:pos="708"/>
                                <w:tab w:val="left" w:pos="674" w:leader="none"/>
                              </w:tabs>
                              <w:spacing w:lineRule="exact" w:line="206"/>
                              <w:ind w:left="40" w:right="40" w:firstLine="340"/>
                              <w:jc w:val="both"/>
                              <w:rPr/>
                            </w:pPr>
                            <w:r>
                              <w:rPr/>
                              <w:t>г)</w:t>
                              <w:tab/>
                              <w:t>рішення на замовлення. Вони передбачають уніка</w:t>
                              <w:softHyphen/>
                              <w:t>льну альтернативу-стратегію. При цьому не варто шукати домінуючий чи найдосконаліший варіант політики (універ</w:t>
                              <w:softHyphen/>
                              <w:t>сальну альтернативу-стратегію). Малоймовірно, що якийсь один варіант буде ідеально придатним для всіх цілей, охоп</w:t>
                              <w:softHyphen/>
                              <w:t>люватиме всі сторони й аспекти проблеми, яку слід розв’я</w:t>
                              <w:softHyphen/>
                              <w:t>зати. Найкращий варіант рідко буває домінуючим і очевид</w:t>
                              <w:softHyphen/>
                              <w:t>ним на перший погляд. Сучасне плюралістичне суспільство демонструє розмаїття ідей, груп, інтересів, поглядів, що унеможливлює вироблення альтернативи-стратегії, яка б влаштовувала всіх учасників процесу політики.</w:t>
                            </w:r>
                          </w:p>
                          <w:p>
                            <w:pPr>
                              <w:pStyle w:val="323"/>
                              <w:shd w:fill="auto" w:val="clear"/>
                              <w:spacing w:lineRule="exact" w:line="206"/>
                              <w:ind w:left="40" w:right="40" w:firstLine="340"/>
                              <w:jc w:val="both"/>
                              <w:rPr/>
                            </w:pPr>
                            <w:r>
                              <w:rPr/>
                              <w:t>Іноді для підсилення привабливості запропонованого рішення штучно протиставляють його сфабрикованим (бу</w:t>
                              <w:softHyphen/>
                              <w:t>тафорським, фіктивним), непривабливим варіантам. Такі дії підривають авторитет і довіру до розробників пропоно</w:t>
                              <w:softHyphen/>
                              <w:t>ваного варіанта державно-політичного рішення. Однак у політичній практиці знання неоднозначної реальності ви</w:t>
                              <w:softHyphen/>
                              <w:t>гідніше, ніж орієнтація на штучну визначеність, яка або є наслідком імітації діяльності, або спонукає її.</w:t>
                            </w:r>
                          </w:p>
                          <w:p>
                            <w:pPr>
                              <w:pStyle w:val="323"/>
                              <w:shd w:fill="auto" w:val="clear"/>
                              <w:spacing w:lineRule="exact" w:line="206"/>
                              <w:ind w:left="40" w:right="40" w:firstLine="340"/>
                              <w:jc w:val="both"/>
                              <w:rPr/>
                            </w:pPr>
                            <w:r>
                              <w:rPr/>
                              <w:t>Не варто надавати переваги жодній альтернативі- стратегії, поки не буде оцінено всі можливі варіантй до</w:t>
                              <w:softHyphen/>
                              <w:t>сягнення визначених цілей. При оцінюванні кожної аль</w:t>
                              <w:softHyphen/>
                              <w:t>тернативи слід бути максимально об’єктивним, уникати упередженого, зарозумілого відкидання інших альтерна- тив-стратегій. Усі альтернативи-стратегії мають бути взаємовиключними, розгорнуто викладеними, належно обґрунтованими.</w:t>
                            </w:r>
                          </w:p>
                          <w:p>
                            <w:pPr>
                              <w:pStyle w:val="323"/>
                              <w:shd w:fill="auto" w:val="clear"/>
                              <w:spacing w:lineRule="exact" w:line="206"/>
                              <w:ind w:left="40" w:right="40" w:firstLine="340"/>
                              <w:jc w:val="both"/>
                              <w:rPr/>
                            </w:pPr>
                            <w:r>
                              <w:rPr/>
                              <w:t>У переліку альтернатив-стратегій обов’язково має бути й «альтернатива статус-кво», яка не передбачає ніяких змін. Адже проблема може бути не настільки серйозною, щоб для її подолання витрачати час, фінансові, матеріаль</w:t>
                              <w:softHyphen/>
                              <w:t>ні, інтелектуальні ресурси тощо. Обстоювання «альтерна- тив-стратегій статус-кво» може спричинити звинувачення в бездіяльності, консерватизмі. Тому важливо; Щоб аналіз цього варіанта політики був здійснений відповідно до най- вищих вимог.</w:t>
                            </w:r>
                          </w:p>
                          <w:p>
                            <w:pPr>
                              <w:pStyle w:val="323"/>
                              <w:shd w:fill="auto" w:val="clear"/>
                              <w:spacing w:lineRule="exact" w:line="206"/>
                              <w:ind w:left="40" w:right="40" w:firstLine="340"/>
                              <w:jc w:val="both"/>
                              <w:rPr/>
                            </w:pPr>
                            <w:r>
                              <w:rPr/>
                              <w:t>У формулюванні альтернатив-стратегій необхідно враховувати наявні ресурси, юридичні повноваження тощо. За відсутності ресурсів необхідно запропонувати дії, завдяки яким можна було б здобути їх.</w:t>
                            </w:r>
                          </w:p>
                          <w:p>
                            <w:pPr>
                              <w:pStyle w:val="323"/>
                              <w:shd w:fill="auto" w:val="clear"/>
                              <w:spacing w:lineRule="exact" w:line="206"/>
                              <w:ind w:left="40" w:right="40" w:firstLine="340"/>
                              <w:jc w:val="both"/>
                              <w:rPr/>
                            </w:pPr>
                            <w:r>
                              <w:rPr/>
                              <w:t>Особливої уваги потребує якість альтернативних варі</w:t>
                              <w:softHyphen/>
                              <w:t>антів державно-політичних рішень. При виробленні аль</w:t>
                              <w:softHyphen/>
                            </w:r>
                          </w:p>
                        </w:txbxContent>
                      </wps:txbx>
                      <wps:bodyPr anchor="t" lIns="0" tIns="0" rIns="0" bIns="0">
                        <a:noAutofit/>
                      </wps:bodyPr>
                    </wps:wsp>
                  </a:graphicData>
                </a:graphic>
              </wp:anchor>
            </w:drawing>
          </mc:Choice>
          <mc:Fallback>
            <w:pict>
              <v:rect fillcolor="#FFFFFF" style="position:absolute;rotation:-0;width:287.3pt;height:480.55pt;mso-wrap-distance-left:0pt;mso-wrap-distance-right:0pt;mso-wrap-distance-top:0pt;mso-wrap-distance-bottom:0pt;margin-top:186.2pt;mso-position-vertical-relative:page;margin-left:631.9pt;mso-position-horizontal-relative:page">
                <v:fill opacity="0f"/>
                <v:textbox inset="0in,0in,0in,0in">
                  <w:txbxContent>
                    <w:p>
                      <w:pPr>
                        <w:pStyle w:val="323"/>
                        <w:shd w:fill="auto" w:val="clear"/>
                        <w:spacing w:lineRule="exact" w:line="206"/>
                        <w:ind w:left="20" w:right="20" w:hanging="0"/>
                        <w:jc w:val="both"/>
                        <w:rPr/>
                      </w:pPr>
                      <w:r>
                        <w:rPr/>
                        <w:t>досягають шляхом комбінації елементів загальних рішень або завдяки пропонуванню нових варіантів альтернатив- стратегій;</w:t>
                      </w:r>
                    </w:p>
                    <w:p>
                      <w:pPr>
                        <w:pStyle w:val="323"/>
                        <w:shd w:fill="auto" w:val="clear"/>
                        <w:tabs>
                          <w:tab w:val="clear" w:pos="708"/>
                          <w:tab w:val="left" w:pos="674" w:leader="none"/>
                        </w:tabs>
                        <w:spacing w:lineRule="exact" w:line="206"/>
                        <w:ind w:left="40" w:right="40" w:firstLine="340"/>
                        <w:jc w:val="both"/>
                        <w:rPr/>
                      </w:pPr>
                      <w:r>
                        <w:rPr/>
                        <w:t>г)</w:t>
                        <w:tab/>
                        <w:t>рішення на замовлення. Вони передбачають уніка</w:t>
                        <w:softHyphen/>
                        <w:t>льну альтернативу-стратегію. При цьому не варто шукати домінуючий чи найдосконаліший варіант політики (універ</w:t>
                        <w:softHyphen/>
                        <w:t>сальну альтернативу-стратегію). Малоймовірно, що якийсь один варіант буде ідеально придатним для всіх цілей, охоп</w:t>
                        <w:softHyphen/>
                        <w:t>люватиме всі сторони й аспекти проблеми, яку слід розв’я</w:t>
                        <w:softHyphen/>
                        <w:t>зати. Найкращий варіант рідко буває домінуючим і очевид</w:t>
                        <w:softHyphen/>
                        <w:t>ним на перший погляд. Сучасне плюралістичне суспільство демонструє розмаїття ідей, груп, інтересів, поглядів, що унеможливлює вироблення альтернативи-стратегії, яка б влаштовувала всіх учасників процесу політики.</w:t>
                      </w:r>
                    </w:p>
                    <w:p>
                      <w:pPr>
                        <w:pStyle w:val="323"/>
                        <w:shd w:fill="auto" w:val="clear"/>
                        <w:spacing w:lineRule="exact" w:line="206"/>
                        <w:ind w:left="40" w:right="40" w:firstLine="340"/>
                        <w:jc w:val="both"/>
                        <w:rPr/>
                      </w:pPr>
                      <w:r>
                        <w:rPr/>
                        <w:t>Іноді для підсилення привабливості запропонованого рішення штучно протиставляють його сфабрикованим (бу</w:t>
                        <w:softHyphen/>
                        <w:t>тафорським, фіктивним), непривабливим варіантам. Такі дії підривають авторитет і довіру до розробників пропоно</w:t>
                        <w:softHyphen/>
                        <w:t>ваного варіанта державно-політичного рішення. Однак у політичній практиці знання неоднозначної реальності ви</w:t>
                        <w:softHyphen/>
                        <w:t>гідніше, ніж орієнтація на штучну визначеність, яка або є наслідком імітації діяльності, або спонукає її.</w:t>
                      </w:r>
                    </w:p>
                    <w:p>
                      <w:pPr>
                        <w:pStyle w:val="323"/>
                        <w:shd w:fill="auto" w:val="clear"/>
                        <w:spacing w:lineRule="exact" w:line="206"/>
                        <w:ind w:left="40" w:right="40" w:firstLine="340"/>
                        <w:jc w:val="both"/>
                        <w:rPr/>
                      </w:pPr>
                      <w:r>
                        <w:rPr/>
                        <w:t>Не варто надавати переваги жодній альтернативі- стратегії, поки не буде оцінено всі можливі варіантй до</w:t>
                        <w:softHyphen/>
                        <w:t>сягнення визначених цілей. При оцінюванні кожної аль</w:t>
                        <w:softHyphen/>
                        <w:t>тернативи слід бути максимально об’єктивним, уникати упередженого, зарозумілого відкидання інших альтерна- тив-стратегій. Усі альтернативи-стратегії мають бути взаємовиключними, розгорнуто викладеними, належно обґрунтованими.</w:t>
                      </w:r>
                    </w:p>
                    <w:p>
                      <w:pPr>
                        <w:pStyle w:val="323"/>
                        <w:shd w:fill="auto" w:val="clear"/>
                        <w:spacing w:lineRule="exact" w:line="206"/>
                        <w:ind w:left="40" w:right="40" w:firstLine="340"/>
                        <w:jc w:val="both"/>
                        <w:rPr/>
                      </w:pPr>
                      <w:r>
                        <w:rPr/>
                        <w:t>У переліку альтернатив-стратегій обов’язково має бути й «альтернатива статус-кво», яка не передбачає ніяких змін. Адже проблема може бути не настільки серйозною, щоб для її подолання витрачати час, фінансові, матеріаль</w:t>
                        <w:softHyphen/>
                        <w:t>ні, інтелектуальні ресурси тощо. Обстоювання «альтерна- тив-стратегій статус-кво» може спричинити звинувачення в бездіяльності, консерватизмі. Тому важливо; Щоб аналіз цього варіанта політики був здійснений відповідно до най- вищих вимог.</w:t>
                      </w:r>
                    </w:p>
                    <w:p>
                      <w:pPr>
                        <w:pStyle w:val="323"/>
                        <w:shd w:fill="auto" w:val="clear"/>
                        <w:spacing w:lineRule="exact" w:line="206"/>
                        <w:ind w:left="40" w:right="40" w:firstLine="340"/>
                        <w:jc w:val="both"/>
                        <w:rPr/>
                      </w:pPr>
                      <w:r>
                        <w:rPr/>
                        <w:t>У формулюванні альтернатив-стратегій необхідно враховувати наявні ресурси, юридичні повноваження тощо. За відсутності ресурсів необхідно запропонувати дії, завдяки яким можна було б здобути їх.</w:t>
                      </w:r>
                    </w:p>
                    <w:p>
                      <w:pPr>
                        <w:pStyle w:val="323"/>
                        <w:shd w:fill="auto" w:val="clear"/>
                        <w:spacing w:lineRule="exact" w:line="206"/>
                        <w:ind w:left="40" w:right="40" w:firstLine="340"/>
                        <w:jc w:val="both"/>
                        <w:rPr/>
                      </w:pPr>
                      <w:r>
                        <w:rPr/>
                        <w:t>Особливої уваги потребує якість альтернативних варі</w:t>
                        <w:softHyphen/>
                        <w:t>антів державно-політичних рішень. При виробленні аль</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2">
                <wp:simplePos x="0" y="0"/>
                <wp:positionH relativeFrom="page">
                  <wp:posOffset>3541395</wp:posOffset>
                </wp:positionH>
                <wp:positionV relativeFrom="page">
                  <wp:posOffset>1890395</wp:posOffset>
                </wp:positionV>
                <wp:extent cx="3849370" cy="234950"/>
                <wp:effectExtent l="0" t="0" r="0" b="0"/>
                <wp:wrapSquare wrapText="largest"/>
                <wp:docPr id="111" name="Frame111"/>
                <a:graphic xmlns:a="http://schemas.openxmlformats.org/drawingml/2006/main">
                  <a:graphicData uri="http://schemas.microsoft.com/office/word/2010/wordprocessingShape">
                    <wps:wsp>
                      <wps:cNvSpPr txBox="1"/>
                      <wps:spPr>
                        <a:xfrm>
                          <a:off x="0" y="0"/>
                          <a:ext cx="3849370" cy="234950"/>
                        </a:xfrm>
                        <a:prstGeom prst="rect"/>
                        <a:solidFill>
                          <a:srgbClr val="FFFFFF">
                            <a:alpha val="0"/>
                          </a:srgbClr>
                        </a:solidFill>
                      </wps:spPr>
                      <wps:txbx>
                        <w:txbxContent>
                          <w:p>
                            <w:pPr>
                              <w:pStyle w:val="Style18"/>
                              <w:shd w:fill="auto" w:val="clear"/>
                              <w:tabs>
                                <w:tab w:val="clear" w:pos="708"/>
                                <w:tab w:val="right" w:pos="3344" w:leader="none"/>
                                <w:tab w:val="left" w:pos="3382" w:leader="none"/>
                              </w:tabs>
                              <w:spacing w:lineRule="exact" w:line="140"/>
                              <w:ind w:left="200" w:hanging="0"/>
                              <w:rPr/>
                            </w:pPr>
                            <w:r>
                              <w:rPr/>
                              <w:t>62</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3.1pt;height:18.5pt;mso-wrap-distance-left:0pt;mso-wrap-distance-right:0pt;mso-wrap-distance-top:0pt;mso-wrap-distance-bottom:0pt;margin-top:148.85pt;mso-position-vertical-relative:page;margin-left:278.85pt;mso-position-horizontal-relative:page">
                <v:fill opacity="0f"/>
                <v:textbox inset="0in,0in,0in,0in">
                  <w:txbxContent>
                    <w:p>
                      <w:pPr>
                        <w:pStyle w:val="Style18"/>
                        <w:shd w:fill="auto" w:val="clear"/>
                        <w:tabs>
                          <w:tab w:val="clear" w:pos="708"/>
                          <w:tab w:val="right" w:pos="3344" w:leader="none"/>
                          <w:tab w:val="left" w:pos="3382" w:leader="none"/>
                        </w:tabs>
                        <w:spacing w:lineRule="exact" w:line="140"/>
                        <w:ind w:left="200" w:hanging="0"/>
                        <w:rPr/>
                      </w:pPr>
                      <w:r>
                        <w:rPr/>
                        <w:t>62</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3660775</wp:posOffset>
                </wp:positionH>
                <wp:positionV relativeFrom="page">
                  <wp:posOffset>2303780</wp:posOffset>
                </wp:positionV>
                <wp:extent cx="3627120" cy="6290945"/>
                <wp:effectExtent l="0" t="0" r="0" b="0"/>
                <wp:wrapSquare wrapText="largest"/>
                <wp:docPr id="112" name="Frame112"/>
                <a:graphic xmlns:a="http://schemas.openxmlformats.org/drawingml/2006/main">
                  <a:graphicData uri="http://schemas.microsoft.com/office/word/2010/wordprocessingShape">
                    <wps:wsp>
                      <wps:cNvSpPr txBox="1"/>
                      <wps:spPr>
                        <a:xfrm>
                          <a:off x="0" y="0"/>
                          <a:ext cx="3627120" cy="6290945"/>
                        </a:xfrm>
                        <a:prstGeom prst="rect"/>
                        <a:solidFill>
                          <a:srgbClr val="FFFFFF">
                            <a:alpha val="0"/>
                          </a:srgbClr>
                        </a:solidFill>
                      </wps:spPr>
                      <wps:txbx>
                        <w:txbxContent>
                          <w:p>
                            <w:pPr>
                              <w:pStyle w:val="323"/>
                              <w:shd w:fill="auto" w:val="clear"/>
                              <w:spacing w:lineRule="exact" w:line="206"/>
                              <w:ind w:left="40" w:right="40" w:hanging="0"/>
                              <w:jc w:val="both"/>
                              <w:rPr/>
                            </w:pPr>
                            <w:r>
                              <w:rPr/>
                              <w:t>тернатив-стратегій, як свідчить практика, поширеними є такі підходи:</w:t>
                            </w:r>
                          </w:p>
                          <w:p>
                            <w:pPr>
                              <w:pStyle w:val="323"/>
                              <w:numPr>
                                <w:ilvl w:val="0"/>
                                <w:numId w:val="11"/>
                              </w:numPr>
                              <w:shd w:fill="auto" w:val="clear"/>
                              <w:spacing w:lineRule="exact" w:line="206"/>
                              <w:ind w:left="20" w:right="20" w:firstLine="340"/>
                              <w:jc w:val="both"/>
                              <w:rPr/>
                            </w:pPr>
                            <w:r>
                              <w:rPr/>
                              <w:t xml:space="preserve"> </w:t>
                            </w:r>
                            <w:r>
                              <w:rPr/>
                              <w:t>намагання пролонгувати чинну політику на основі передбачених бюджетами наявних ресурсів. Однак за та</w:t>
                              <w:softHyphen/>
                              <w:t>ких умов досить складно розраховувати ефективність за</w:t>
                              <w:softHyphen/>
                              <w:t>пропонованих альтернатив-стратегій» оскільки вони спи</w:t>
                              <w:softHyphen/>
                              <w:t>раються на минулу діяльність, відштовхуються від досяг</w:t>
                              <w:softHyphen/>
                              <w:t>нутого;</w:t>
                            </w:r>
                          </w:p>
                          <w:p>
                            <w:pPr>
                              <w:pStyle w:val="323"/>
                              <w:numPr>
                                <w:ilvl w:val="0"/>
                                <w:numId w:val="11"/>
                              </w:numPr>
                              <w:shd w:fill="auto" w:val="clear"/>
                              <w:spacing w:lineRule="exact" w:line="206"/>
                              <w:ind w:left="20" w:right="20" w:firstLine="340"/>
                              <w:jc w:val="both"/>
                              <w:rPr/>
                            </w:pPr>
                            <w:r>
                              <w:rPr/>
                              <w:t xml:space="preserve"> </w:t>
                            </w:r>
                            <w:r>
                              <w:rPr/>
                              <w:t>намагання пролонгувати політику на основі інших (вищих, нижчих) ресурсних витрат. Такі дії впливають на вартість і ефективність політики, оскільки, наприклад, скорочення фінансування спричиняє онір зацікавлених груп і державних службовців;</w:t>
                            </w:r>
                          </w:p>
                          <w:p>
                            <w:pPr>
                              <w:pStyle w:val="323"/>
                              <w:numPr>
                                <w:ilvl w:val="0"/>
                                <w:numId w:val="11"/>
                              </w:numPr>
                              <w:shd w:fill="auto" w:val="clear"/>
                              <w:spacing w:lineRule="exact" w:line="206"/>
                              <w:ind w:left="20" w:right="20" w:firstLine="340"/>
                              <w:jc w:val="both"/>
                              <w:rPr/>
                            </w:pPr>
                            <w:r>
                              <w:rPr/>
                              <w:t xml:space="preserve"> </w:t>
                            </w:r>
                            <w:r>
                              <w:rPr/>
                              <w:t>мінімальна модифікація політики без суттєвих змін у діяльності;</w:t>
                            </w:r>
                          </w:p>
                          <w:p>
                            <w:pPr>
                              <w:pStyle w:val="323"/>
                              <w:shd w:fill="auto" w:val="clear"/>
                              <w:spacing w:lineRule="exact" w:line="206"/>
                              <w:ind w:left="20" w:right="20" w:firstLine="340"/>
                              <w:jc w:val="both"/>
                              <w:rPr/>
                            </w:pPr>
                            <w:r>
                              <w:rPr/>
                              <w:t>-— намагання, обрати новий напрям політики відповід</w:t>
                              <w:softHyphen/>
                              <w:t>но до традиційних концепцій. Це дає змогу підносно точно його спрогнозувати і передбачити необхідні ресурси;</w:t>
                            </w:r>
                          </w:p>
                          <w:p>
                            <w:pPr>
                              <w:pStyle w:val="323"/>
                              <w:numPr>
                                <w:ilvl w:val="0"/>
                                <w:numId w:val="11"/>
                              </w:numPr>
                              <w:shd w:fill="auto" w:val="clear"/>
                              <w:spacing w:lineRule="exact" w:line="206"/>
                              <w:ind w:left="20" w:right="20" w:firstLine="340"/>
                              <w:jc w:val="both"/>
                              <w:rPr/>
                            </w:pPr>
                            <w:r>
                              <w:rPr/>
                              <w:t xml:space="preserve"> </w:t>
                            </w:r>
                            <w:r>
                              <w:rPr/>
                              <w:t>вибір нової політики на основі нових концепцій. Вибір таких альтернатив-стратегій пов’язаний із труднощами щодо прогнозування їх ефективності, однак нерідко він за</w:t>
                              <w:softHyphen/>
                              <w:t>безпечує відчутний крок у політиці, радикальне зменшення витрат, суттєве зростання ефективності затрачених ресурсів.</w:t>
                            </w:r>
                          </w:p>
                          <w:p>
                            <w:pPr>
                              <w:pStyle w:val="323"/>
                              <w:shd w:fill="auto" w:val="clear"/>
                              <w:spacing w:lineRule="exact" w:line="206"/>
                              <w:ind w:left="20" w:right="20" w:firstLine="340"/>
                              <w:jc w:val="both"/>
                              <w:rPr/>
                            </w:pPr>
                            <w:r>
                              <w:rPr/>
                              <w:t>Наступним після вироблення альтернатив-стратегій є етан прийняття рішень.</w:t>
                            </w:r>
                          </w:p>
                          <w:p>
                            <w:pPr>
                              <w:pStyle w:val="323"/>
                              <w:numPr>
                                <w:ilvl w:val="0"/>
                                <w:numId w:val="18"/>
                              </w:numPr>
                              <w:shd w:fill="auto" w:val="clear"/>
                              <w:tabs>
                                <w:tab w:val="clear" w:pos="708"/>
                                <w:tab w:val="left" w:pos="774" w:leader="none"/>
                              </w:tabs>
                              <w:spacing w:lineRule="exact" w:line="206"/>
                              <w:ind w:left="20" w:right="20" w:firstLine="340"/>
                              <w:jc w:val="both"/>
                              <w:rPr/>
                            </w:pPr>
                            <w:r>
                              <w:rPr/>
                              <w:t>Узаконення державно-політичного рішення. Важли</w:t>
                              <w:softHyphen/>
                              <w:t>вим етапом процесу підготовки і прийняття державно-полі</w:t>
                              <w:softHyphen/>
                              <w:t>тичних рішень е узаконення проблеми, що передбачає насам</w:t>
                              <w:softHyphen/>
                              <w:t>перед внесення її відповідних проектів до порядку денного.</w:t>
                            </w:r>
                          </w:p>
                          <w:p>
                            <w:pPr>
                              <w:pStyle w:val="323"/>
                              <w:shd w:fill="auto" w:val="clear"/>
                              <w:spacing w:lineRule="exact" w:line="206"/>
                              <w:ind w:left="20" w:right="20" w:firstLine="340"/>
                              <w:jc w:val="both"/>
                              <w:rPr/>
                            </w:pPr>
                            <w:r>
                              <w:rPr/>
                              <w:t>Проблеми потрапляють до порядку денного завдяки підтримці на макроструктурному рівні сил, які чинять тиск на державну інституцію; простій інерції; досягненню згоди між учасниками політичного процесу.</w:t>
                            </w:r>
                          </w:p>
                          <w:p>
                            <w:pPr>
                              <w:pStyle w:val="323"/>
                              <w:shd w:fill="auto" w:val="clear"/>
                              <w:spacing w:lineRule="exact" w:line="206"/>
                              <w:ind w:left="20" w:right="20" w:firstLine="340"/>
                              <w:jc w:val="both"/>
                              <w:rPr/>
                            </w:pPr>
                            <w:r>
                              <w:rPr/>
                              <w:t>Зникнення (випадання) проблеми з порядку денного можливе внаслідок втрати інтересу чи стимулів до неї ос</w:t>
                              <w:softHyphen/>
                              <w:t>новних політичних сил, нівеляції цих сил як політичних гравців. Вона може втратити актуальність через достатню кількість рішень» завдяки яким здається вирішеною. До зникнення з порядку денного проблеми призводить і голо</w:t>
                              <w:softHyphen/>
                              <w:t>слівне, декларативне її порушення без внесення реальної альтернативи-стратегії до порядку денного («випускання пари»). Йдеться про заплановану бездіяльність як фактор політики. Про втрату статусу в порядку денному свідчать рішення не приймати нормативно-правовий акт або нічого не робити для розв’язання проблеми.</w:t>
                            </w:r>
                          </w:p>
                        </w:txbxContent>
                      </wps:txbx>
                      <wps:bodyPr anchor="t" lIns="0" tIns="0" rIns="0" bIns="0">
                        <a:noAutofit/>
                      </wps:bodyPr>
                    </wps:wsp>
                  </a:graphicData>
                </a:graphic>
              </wp:anchor>
            </w:drawing>
          </mc:Choice>
          <mc:Fallback>
            <w:pict>
              <v:rect fillcolor="#FFFFFF" style="position:absolute;rotation:-0;width:285.6pt;height:495.35pt;mso-wrap-distance-left:0pt;mso-wrap-distance-right:0pt;mso-wrap-distance-top:0pt;mso-wrap-distance-bottom:0pt;margin-top:181.4pt;mso-position-vertical-relative:page;margin-left:288.25pt;mso-position-horizontal-relative:page">
                <v:fill opacity="0f"/>
                <v:textbox inset="0in,0in,0in,0in">
                  <w:txbxContent>
                    <w:p>
                      <w:pPr>
                        <w:pStyle w:val="323"/>
                        <w:shd w:fill="auto" w:val="clear"/>
                        <w:spacing w:lineRule="exact" w:line="206"/>
                        <w:ind w:left="40" w:right="40" w:hanging="0"/>
                        <w:jc w:val="both"/>
                        <w:rPr/>
                      </w:pPr>
                      <w:r>
                        <w:rPr/>
                        <w:t>тернатив-стратегій, як свідчить практика, поширеними є такі підходи:</w:t>
                      </w:r>
                    </w:p>
                    <w:p>
                      <w:pPr>
                        <w:pStyle w:val="323"/>
                        <w:numPr>
                          <w:ilvl w:val="0"/>
                          <w:numId w:val="11"/>
                        </w:numPr>
                        <w:shd w:fill="auto" w:val="clear"/>
                        <w:spacing w:lineRule="exact" w:line="206"/>
                        <w:ind w:left="20" w:right="20" w:firstLine="340"/>
                        <w:jc w:val="both"/>
                        <w:rPr/>
                      </w:pPr>
                      <w:r>
                        <w:rPr/>
                        <w:t xml:space="preserve"> </w:t>
                      </w:r>
                      <w:r>
                        <w:rPr/>
                        <w:t>намагання пролонгувати чинну політику на основі передбачених бюджетами наявних ресурсів. Однак за та</w:t>
                        <w:softHyphen/>
                        <w:t>ких умов досить складно розраховувати ефективність за</w:t>
                        <w:softHyphen/>
                        <w:t>пропонованих альтернатив-стратегій» оскільки вони спи</w:t>
                        <w:softHyphen/>
                        <w:t>раються на минулу діяльність, відштовхуються від досяг</w:t>
                        <w:softHyphen/>
                        <w:t>нутого;</w:t>
                      </w:r>
                    </w:p>
                    <w:p>
                      <w:pPr>
                        <w:pStyle w:val="323"/>
                        <w:numPr>
                          <w:ilvl w:val="0"/>
                          <w:numId w:val="11"/>
                        </w:numPr>
                        <w:shd w:fill="auto" w:val="clear"/>
                        <w:spacing w:lineRule="exact" w:line="206"/>
                        <w:ind w:left="20" w:right="20" w:firstLine="340"/>
                        <w:jc w:val="both"/>
                        <w:rPr/>
                      </w:pPr>
                      <w:r>
                        <w:rPr/>
                        <w:t xml:space="preserve"> </w:t>
                      </w:r>
                      <w:r>
                        <w:rPr/>
                        <w:t>намагання пролонгувати політику на основі інших (вищих, нижчих) ресурсних витрат. Такі дії впливають на вартість і ефективність політики, оскільки, наприклад, скорочення фінансування спричиняє онір зацікавлених груп і державних службовців;</w:t>
                      </w:r>
                    </w:p>
                    <w:p>
                      <w:pPr>
                        <w:pStyle w:val="323"/>
                        <w:numPr>
                          <w:ilvl w:val="0"/>
                          <w:numId w:val="11"/>
                        </w:numPr>
                        <w:shd w:fill="auto" w:val="clear"/>
                        <w:spacing w:lineRule="exact" w:line="206"/>
                        <w:ind w:left="20" w:right="20" w:firstLine="340"/>
                        <w:jc w:val="both"/>
                        <w:rPr/>
                      </w:pPr>
                      <w:r>
                        <w:rPr/>
                        <w:t xml:space="preserve"> </w:t>
                      </w:r>
                      <w:r>
                        <w:rPr/>
                        <w:t>мінімальна модифікація політики без суттєвих змін у діяльності;</w:t>
                      </w:r>
                    </w:p>
                    <w:p>
                      <w:pPr>
                        <w:pStyle w:val="323"/>
                        <w:shd w:fill="auto" w:val="clear"/>
                        <w:spacing w:lineRule="exact" w:line="206"/>
                        <w:ind w:left="20" w:right="20" w:firstLine="340"/>
                        <w:jc w:val="both"/>
                        <w:rPr/>
                      </w:pPr>
                      <w:r>
                        <w:rPr/>
                        <w:t>-— намагання, обрати новий напрям політики відповід</w:t>
                        <w:softHyphen/>
                        <w:t>но до традиційних концепцій. Це дає змогу підносно точно його спрогнозувати і передбачити необхідні ресурси;</w:t>
                      </w:r>
                    </w:p>
                    <w:p>
                      <w:pPr>
                        <w:pStyle w:val="323"/>
                        <w:numPr>
                          <w:ilvl w:val="0"/>
                          <w:numId w:val="11"/>
                        </w:numPr>
                        <w:shd w:fill="auto" w:val="clear"/>
                        <w:spacing w:lineRule="exact" w:line="206"/>
                        <w:ind w:left="20" w:right="20" w:firstLine="340"/>
                        <w:jc w:val="both"/>
                        <w:rPr/>
                      </w:pPr>
                      <w:r>
                        <w:rPr/>
                        <w:t xml:space="preserve"> </w:t>
                      </w:r>
                      <w:r>
                        <w:rPr/>
                        <w:t>вибір нової політики на основі нових концепцій. Вибір таких альтернатив-стратегій пов’язаний із труднощами щодо прогнозування їх ефективності, однак нерідко він за</w:t>
                        <w:softHyphen/>
                        <w:t>безпечує відчутний крок у політиці, радикальне зменшення витрат, суттєве зростання ефективності затрачених ресурсів.</w:t>
                      </w:r>
                    </w:p>
                    <w:p>
                      <w:pPr>
                        <w:pStyle w:val="323"/>
                        <w:shd w:fill="auto" w:val="clear"/>
                        <w:spacing w:lineRule="exact" w:line="206"/>
                        <w:ind w:left="20" w:right="20" w:firstLine="340"/>
                        <w:jc w:val="both"/>
                        <w:rPr/>
                      </w:pPr>
                      <w:r>
                        <w:rPr/>
                        <w:t>Наступним після вироблення альтернатив-стратегій є етан прийняття рішень.</w:t>
                      </w:r>
                    </w:p>
                    <w:p>
                      <w:pPr>
                        <w:pStyle w:val="323"/>
                        <w:numPr>
                          <w:ilvl w:val="0"/>
                          <w:numId w:val="18"/>
                        </w:numPr>
                        <w:shd w:fill="auto" w:val="clear"/>
                        <w:tabs>
                          <w:tab w:val="clear" w:pos="708"/>
                          <w:tab w:val="left" w:pos="774" w:leader="none"/>
                        </w:tabs>
                        <w:spacing w:lineRule="exact" w:line="206"/>
                        <w:ind w:left="20" w:right="20" w:firstLine="340"/>
                        <w:jc w:val="both"/>
                        <w:rPr/>
                      </w:pPr>
                      <w:r>
                        <w:rPr/>
                        <w:t>Узаконення державно-політичного рішення. Важли</w:t>
                        <w:softHyphen/>
                        <w:t>вим етапом процесу підготовки і прийняття державно-полі</w:t>
                        <w:softHyphen/>
                        <w:t>тичних рішень е узаконення проблеми, що передбачає насам</w:t>
                        <w:softHyphen/>
                        <w:t>перед внесення її відповідних проектів до порядку денного.</w:t>
                      </w:r>
                    </w:p>
                    <w:p>
                      <w:pPr>
                        <w:pStyle w:val="323"/>
                        <w:shd w:fill="auto" w:val="clear"/>
                        <w:spacing w:lineRule="exact" w:line="206"/>
                        <w:ind w:left="20" w:right="20" w:firstLine="340"/>
                        <w:jc w:val="both"/>
                        <w:rPr/>
                      </w:pPr>
                      <w:r>
                        <w:rPr/>
                        <w:t>Проблеми потрапляють до порядку денного завдяки підтримці на макроструктурному рівні сил, які чинять тиск на державну інституцію; простій інерції; досягненню згоди між учасниками політичного процесу.</w:t>
                      </w:r>
                    </w:p>
                    <w:p>
                      <w:pPr>
                        <w:pStyle w:val="323"/>
                        <w:shd w:fill="auto" w:val="clear"/>
                        <w:spacing w:lineRule="exact" w:line="206"/>
                        <w:ind w:left="20" w:right="20" w:firstLine="340"/>
                        <w:jc w:val="both"/>
                        <w:rPr/>
                      </w:pPr>
                      <w:r>
                        <w:rPr/>
                        <w:t>Зникнення (випадання) проблеми з порядку денного можливе внаслідок втрати інтересу чи стимулів до неї ос</w:t>
                        <w:softHyphen/>
                        <w:t>новних політичних сил, нівеляції цих сил як політичних гравців. Вона може втратити актуальність через достатню кількість рішень» завдяки яким здається вирішеною. До зникнення з порядку денного проблеми призводить і голо</w:t>
                        <w:softHyphen/>
                        <w:t>слівне, декларативне її порушення без внесення реальної альтернативи-стратегії до порядку денного («випускання пари»). Йдеться про заплановану бездіяльність як фактор політики. Про втрату статусу в порядку денному свідчать рішення не приймати нормативно-правовий акт або нічого не робити для розв’язання проблеми.</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7903210</wp:posOffset>
                </wp:positionH>
                <wp:positionV relativeFrom="page">
                  <wp:posOffset>1807845</wp:posOffset>
                </wp:positionV>
                <wp:extent cx="3916680" cy="280670"/>
                <wp:effectExtent l="0" t="0" r="0" b="0"/>
                <wp:wrapSquare wrapText="largest"/>
                <wp:docPr id="113" name="Frame113"/>
                <a:graphic xmlns:a="http://schemas.openxmlformats.org/drawingml/2006/main">
                  <a:graphicData uri="http://schemas.microsoft.com/office/word/2010/wordprocessingShape">
                    <wps:wsp>
                      <wps:cNvSpPr txBox="1"/>
                      <wps:spPr>
                        <a:xfrm>
                          <a:off x="0" y="0"/>
                          <a:ext cx="3916680" cy="280670"/>
                        </a:xfrm>
                        <a:prstGeom prst="rect"/>
                        <a:solidFill>
                          <a:srgbClr val="FFFFFF">
                            <a:alpha val="0"/>
                          </a:srgbClr>
                        </a:solidFill>
                      </wps:spPr>
                      <wps:txbx>
                        <w:txbxContent>
                          <w:p>
                            <w:pPr>
                              <w:pStyle w:val="Style18"/>
                              <w:shd w:fill="auto" w:val="clear"/>
                              <w:tabs>
                                <w:tab w:val="clear" w:pos="708"/>
                                <w:tab w:val="right" w:pos="5894" w:leader="none"/>
                              </w:tabs>
                              <w:spacing w:lineRule="exact" w:line="140"/>
                              <w:ind w:left="240" w:hanging="0"/>
                              <w:rPr/>
                            </w:pPr>
                            <w:r>
                              <w:rPr/>
                              <w:t>Підготовка і прийняття державно-політичних рішень</w:t>
                              <w:tab/>
                              <w:t>63</w:t>
                            </w:r>
                          </w:p>
                        </w:txbxContent>
                      </wps:txbx>
                      <wps:bodyPr anchor="t" lIns="0" tIns="0" rIns="0" bIns="0">
                        <a:noAutofit/>
                      </wps:bodyPr>
                    </wps:wsp>
                  </a:graphicData>
                </a:graphic>
              </wp:anchor>
            </w:drawing>
          </mc:Choice>
          <mc:Fallback>
            <w:pict>
              <v:rect fillcolor="#FFFFFF" style="position:absolute;rotation:-0;width:308.4pt;height:22.1pt;mso-wrap-distance-left:0pt;mso-wrap-distance-right:0pt;mso-wrap-distance-top:0pt;mso-wrap-distance-bottom:0pt;margin-top:142.35pt;mso-position-vertical-relative:page;margin-left:622.3pt;mso-position-horizontal-relative:page">
                <v:fill opacity="0f"/>
                <v:textbox inset="0in,0in,0in,0in">
                  <w:txbxContent>
                    <w:p>
                      <w:pPr>
                        <w:pStyle w:val="Style18"/>
                        <w:shd w:fill="auto" w:val="clear"/>
                        <w:tabs>
                          <w:tab w:val="clear" w:pos="708"/>
                          <w:tab w:val="right" w:pos="5894" w:leader="none"/>
                        </w:tabs>
                        <w:spacing w:lineRule="exact" w:line="140"/>
                        <w:ind w:left="240" w:hanging="0"/>
                        <w:rPr/>
                      </w:pPr>
                      <w:r>
                        <w:rPr/>
                        <w:t>Підготовка і прийняття державно-політичних рішень</w:t>
                        <w:tab/>
                        <w:t>63</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8052435</wp:posOffset>
                </wp:positionH>
                <wp:positionV relativeFrom="page">
                  <wp:posOffset>2269490</wp:posOffset>
                </wp:positionV>
                <wp:extent cx="3633470" cy="6294120"/>
                <wp:effectExtent l="0" t="0" r="0" b="0"/>
                <wp:wrapSquare wrapText="largest"/>
                <wp:docPr id="114" name="Frame114"/>
                <a:graphic xmlns:a="http://schemas.openxmlformats.org/drawingml/2006/main">
                  <a:graphicData uri="http://schemas.microsoft.com/office/word/2010/wordprocessingShape">
                    <wps:wsp>
                      <wps:cNvSpPr txBox="1"/>
                      <wps:spPr>
                        <a:xfrm>
                          <a:off x="0" y="0"/>
                          <a:ext cx="3633470" cy="6294120"/>
                        </a:xfrm>
                        <a:prstGeom prst="rect"/>
                        <a:solidFill>
                          <a:srgbClr val="FFFFFF">
                            <a:alpha val="0"/>
                          </a:srgbClr>
                        </a:solidFill>
                      </wps:spPr>
                      <wps:txbx>
                        <w:txbxContent>
                          <w:p>
                            <w:pPr>
                              <w:pStyle w:val="323"/>
                              <w:shd w:fill="auto" w:val="clear"/>
                              <w:spacing w:lineRule="exact" w:line="202"/>
                              <w:ind w:left="20" w:right="40" w:firstLine="320"/>
                              <w:jc w:val="both"/>
                              <w:rPr/>
                            </w:pPr>
                            <w:r>
                              <w:rPr/>
                              <w:t>Напрям політики фіксується в нормативно-правовому акті, постанові, розпорядженні. Втілення законного (чин</w:t>
                              <w:softHyphen/>
                              <w:t>ного) рішення відбувається завдяки використанню упра</w:t>
                              <w:softHyphen/>
                              <w:t>влінського інструментарію, ресурсів для ефективного розв’язання проблеми.</w:t>
                            </w:r>
                          </w:p>
                          <w:p>
                            <w:pPr>
                              <w:pStyle w:val="323"/>
                              <w:numPr>
                                <w:ilvl w:val="0"/>
                                <w:numId w:val="18"/>
                              </w:numPr>
                              <w:shd w:fill="auto" w:val="clear"/>
                              <w:tabs>
                                <w:tab w:val="clear" w:pos="708"/>
                                <w:tab w:val="left" w:pos="770" w:leader="none"/>
                              </w:tabs>
                              <w:spacing w:lineRule="exact" w:line="202"/>
                              <w:ind w:left="20" w:right="40" w:firstLine="320"/>
                              <w:jc w:val="both"/>
                              <w:rPr/>
                            </w:pPr>
                            <w:r>
                              <w:rPr/>
                              <w:t>Впровадження державно-політичного рішення. На цьому етапі свою ефективність доводить адміністративний апарат, якому для розв’язання проблеми часто необхідні детальні інструкції. Нерідко доводиться створювати спе</w:t>
                              <w:softHyphen/>
                              <w:t>ціальні організації чи органи для забезпечення ефективно</w:t>
                              <w:softHyphen/>
                              <w:t>сті процесу. Конкретна діяльність щодо розв’язання про</w:t>
                              <w:softHyphen/>
                              <w:t>блеми іноді призводить до непорозумінь, конфліктів, поро</w:t>
                              <w:softHyphen/>
                              <w:t>джених неоднаковим баченням політиків, державних службовців, недержавних структур, найкращих шляхів впровадження рішення.</w:t>
                            </w:r>
                          </w:p>
                          <w:p>
                            <w:pPr>
                              <w:pStyle w:val="323"/>
                              <w:shd w:fill="auto" w:val="clear"/>
                              <w:spacing w:lineRule="exact" w:line="202"/>
                              <w:ind w:left="20" w:right="40" w:firstLine="320"/>
                              <w:jc w:val="both"/>
                              <w:rPr/>
                            </w:pPr>
                            <w:r>
                              <w:rPr/>
                              <w:t>Для результативних державно-політичних рішень ва</w:t>
                              <w:softHyphen/>
                              <w:t>жливе значення має не лише досконале знання соціальних проблем у країні, але й їх віддзеркалення у свідомості со</w:t>
                              <w:softHyphen/>
                              <w:t>ціальних груп. З огляду на це слід також враховувати діяльність засобів масової інформації, які суттєво вплива</w:t>
                              <w:softHyphen/>
                              <w:t>ють на формування свідомості громадян, їх ставлення до тих чи інших проблем, дій органів влади тощо.</w:t>
                            </w:r>
                          </w:p>
                          <w:p>
                            <w:pPr>
                              <w:pStyle w:val="323"/>
                              <w:shd w:fill="auto" w:val="clear"/>
                              <w:spacing w:lineRule="exact" w:line="202"/>
                              <w:ind w:left="20" w:right="40" w:firstLine="320"/>
                              <w:jc w:val="both"/>
                              <w:rPr/>
                            </w:pPr>
                            <w:r>
                              <w:rPr/>
                              <w:t>Впровадження державно-політичних рішень пов’язане з необхідністю врахування акумуляційного, інноваційно</w:t>
                              <w:softHyphen/>
                              <w:t>го та мобілізаційного принципів.</w:t>
                            </w:r>
                          </w:p>
                          <w:p>
                            <w:pPr>
                              <w:pStyle w:val="323"/>
                              <w:shd w:fill="auto" w:val="clear"/>
                              <w:spacing w:lineRule="exact" w:line="202"/>
                              <w:ind w:left="20" w:right="40" w:firstLine="320"/>
                              <w:jc w:val="both"/>
                              <w:rPr/>
                            </w:pPr>
                            <w:r>
                              <w:rPr>
                                <w:rStyle w:val="320pt1"/>
                              </w:rPr>
                              <w:t>Акумуляційний принцип</w:t>
                            </w:r>
                            <w:r>
                              <w:rPr/>
                              <w:t xml:space="preserve"> передбачає формулювання в рішенні положень, які б адекватно відображали інтереси різних соціальних і національних груп. Наприклад, еко</w:t>
                              <w:softHyphen/>
                              <w:t>номічне рішення повинно містити положення, що гаранту</w:t>
                              <w:softHyphen/>
                              <w:t>ють рівні умови і сприятливий режим для розвитку еконо</w:t>
                              <w:softHyphen/>
                              <w:t>мічної діяльності суб’єктів різних форм власності.</w:t>
                            </w:r>
                          </w:p>
                          <w:p>
                            <w:pPr>
                              <w:pStyle w:val="323"/>
                              <w:shd w:fill="auto" w:val="clear"/>
                              <w:spacing w:lineRule="exact" w:line="202"/>
                              <w:ind w:left="20" w:right="40" w:firstLine="320"/>
                              <w:jc w:val="both"/>
                              <w:rPr/>
                            </w:pPr>
                            <w:r>
                              <w:rPr>
                                <w:rStyle w:val="320pt1"/>
                              </w:rPr>
                              <w:t>Інноваційний принцип</w:t>
                            </w:r>
                            <w:r>
                              <w:rPr/>
                              <w:t xml:space="preserve"> передбачає висування нових для широких мас населення ідей, оскільки Людині власти</w:t>
                              <w:softHyphen/>
                              <w:t>ве прагнення до нового, оригінального. Тому стратегія державної політики повинна включати не усвідомлені і не засвоєні масами інновації. Та якщо проголошені нові ідеї довго не реалізуються на практиці або від їх реалізації по</w:t>
                              <w:softHyphen/>
                              <w:t>гіршується життя основних верств населендя, успіхом ко</w:t>
                              <w:softHyphen/>
                              <w:t>ристуються суб’єкти політики, які в сврїх рішенцях прого</w:t>
                              <w:softHyphen/>
                              <w:t>лошують традиційні, добре знайомі населенню ідеї.</w:t>
                            </w:r>
                          </w:p>
                          <w:p>
                            <w:pPr>
                              <w:pStyle w:val="323"/>
                              <w:shd w:fill="auto" w:val="clear"/>
                              <w:spacing w:lineRule="exact" w:line="202"/>
                              <w:ind w:left="20" w:right="40" w:firstLine="320"/>
                              <w:jc w:val="both"/>
                              <w:rPr/>
                            </w:pPr>
                            <w:r>
                              <w:rPr>
                                <w:rStyle w:val="320pt1"/>
                              </w:rPr>
                              <w:t>Мобілізаційний принцип</w:t>
                            </w:r>
                            <w:r>
                              <w:rPr/>
                              <w:t xml:space="preserve"> означає, що навіть глибоко продумані, обґрунтовані положення та ідеї не можуть бути реалізовані завдяки зусиллям лише одного суб’єкта полі</w:t>
                              <w:softHyphen/>
                            </w:r>
                            <w:r>
                              <w:rPr>
                                <w:rStyle w:val="32FranklinGothicMedium115pt0pt"/>
                              </w:rPr>
                              <w:t xml:space="preserve">тики, </w:t>
                            </w:r>
                            <w:r>
                              <w:rPr/>
                              <w:t>їх здійснення можливе за умови активної участі різ- иих верств населення. Неефективна реалізація певних рі</w:t>
                              <w:softHyphen/>
                              <w:t>шень нерідко спричинена тим, що різні групи населення</w:t>
                            </w:r>
                          </w:p>
                        </w:txbxContent>
                      </wps:txbx>
                      <wps:bodyPr anchor="t" lIns="0" tIns="0" rIns="0" bIns="0">
                        <a:noAutofit/>
                      </wps:bodyPr>
                    </wps:wsp>
                  </a:graphicData>
                </a:graphic>
              </wp:anchor>
            </w:drawing>
          </mc:Choice>
          <mc:Fallback>
            <w:pict>
              <v:rect fillcolor="#FFFFFF" style="position:absolute;rotation:-0;width:286.1pt;height:495.6pt;mso-wrap-distance-left:0pt;mso-wrap-distance-right:0pt;mso-wrap-distance-top:0pt;mso-wrap-distance-bottom:0pt;margin-top:178.7pt;mso-position-vertical-relative:page;margin-left:634.05pt;mso-position-horizontal-relative:page">
                <v:fill opacity="0f"/>
                <v:textbox inset="0in,0in,0in,0in">
                  <w:txbxContent>
                    <w:p>
                      <w:pPr>
                        <w:pStyle w:val="323"/>
                        <w:shd w:fill="auto" w:val="clear"/>
                        <w:spacing w:lineRule="exact" w:line="202"/>
                        <w:ind w:left="20" w:right="40" w:firstLine="320"/>
                        <w:jc w:val="both"/>
                        <w:rPr/>
                      </w:pPr>
                      <w:r>
                        <w:rPr/>
                        <w:t>Напрям політики фіксується в нормативно-правовому акті, постанові, розпорядженні. Втілення законного (чин</w:t>
                        <w:softHyphen/>
                        <w:t>ного) рішення відбувається завдяки використанню упра</w:t>
                        <w:softHyphen/>
                        <w:t>влінського інструментарію, ресурсів для ефективного розв’язання проблеми.</w:t>
                      </w:r>
                    </w:p>
                    <w:p>
                      <w:pPr>
                        <w:pStyle w:val="323"/>
                        <w:numPr>
                          <w:ilvl w:val="0"/>
                          <w:numId w:val="18"/>
                        </w:numPr>
                        <w:shd w:fill="auto" w:val="clear"/>
                        <w:tabs>
                          <w:tab w:val="clear" w:pos="708"/>
                          <w:tab w:val="left" w:pos="770" w:leader="none"/>
                        </w:tabs>
                        <w:spacing w:lineRule="exact" w:line="202"/>
                        <w:ind w:left="20" w:right="40" w:firstLine="320"/>
                        <w:jc w:val="both"/>
                        <w:rPr/>
                      </w:pPr>
                      <w:r>
                        <w:rPr/>
                        <w:t>Впровадження державно-політичного рішення. На цьому етапі свою ефективність доводить адміністративний апарат, якому для розв’язання проблеми часто необхідні детальні інструкції. Нерідко доводиться створювати спе</w:t>
                        <w:softHyphen/>
                        <w:t>ціальні організації чи органи для забезпечення ефективно</w:t>
                        <w:softHyphen/>
                        <w:t>сті процесу. Конкретна діяльність щодо розв’язання про</w:t>
                        <w:softHyphen/>
                        <w:t>блеми іноді призводить до непорозумінь, конфліктів, поро</w:t>
                        <w:softHyphen/>
                        <w:t>джених неоднаковим баченням політиків, державних службовців, недержавних структур, найкращих шляхів впровадження рішення.</w:t>
                      </w:r>
                    </w:p>
                    <w:p>
                      <w:pPr>
                        <w:pStyle w:val="323"/>
                        <w:shd w:fill="auto" w:val="clear"/>
                        <w:spacing w:lineRule="exact" w:line="202"/>
                        <w:ind w:left="20" w:right="40" w:firstLine="320"/>
                        <w:jc w:val="both"/>
                        <w:rPr/>
                      </w:pPr>
                      <w:r>
                        <w:rPr/>
                        <w:t>Для результативних державно-політичних рішень ва</w:t>
                        <w:softHyphen/>
                        <w:t>жливе значення має не лише досконале знання соціальних проблем у країні, але й їх віддзеркалення у свідомості со</w:t>
                        <w:softHyphen/>
                        <w:t>ціальних груп. З огляду на це слід також враховувати діяльність засобів масової інформації, які суттєво вплива</w:t>
                        <w:softHyphen/>
                        <w:t>ють на формування свідомості громадян, їх ставлення до тих чи інших проблем, дій органів влади тощо.</w:t>
                      </w:r>
                    </w:p>
                    <w:p>
                      <w:pPr>
                        <w:pStyle w:val="323"/>
                        <w:shd w:fill="auto" w:val="clear"/>
                        <w:spacing w:lineRule="exact" w:line="202"/>
                        <w:ind w:left="20" w:right="40" w:firstLine="320"/>
                        <w:jc w:val="both"/>
                        <w:rPr/>
                      </w:pPr>
                      <w:r>
                        <w:rPr/>
                        <w:t>Впровадження державно-політичних рішень пов’язане з необхідністю врахування акумуляційного, інноваційно</w:t>
                        <w:softHyphen/>
                        <w:t>го та мобілізаційного принципів.</w:t>
                      </w:r>
                    </w:p>
                    <w:p>
                      <w:pPr>
                        <w:pStyle w:val="323"/>
                        <w:shd w:fill="auto" w:val="clear"/>
                        <w:spacing w:lineRule="exact" w:line="202"/>
                        <w:ind w:left="20" w:right="40" w:firstLine="320"/>
                        <w:jc w:val="both"/>
                        <w:rPr/>
                      </w:pPr>
                      <w:r>
                        <w:rPr>
                          <w:rStyle w:val="320pt1"/>
                        </w:rPr>
                        <w:t>Акумуляційний принцип</w:t>
                      </w:r>
                      <w:r>
                        <w:rPr/>
                        <w:t xml:space="preserve"> передбачає формулювання в рішенні положень, які б адекватно відображали інтереси різних соціальних і національних груп. Наприклад, еко</w:t>
                        <w:softHyphen/>
                        <w:t>номічне рішення повинно містити положення, що гаранту</w:t>
                        <w:softHyphen/>
                        <w:t>ють рівні умови і сприятливий режим для розвитку еконо</w:t>
                        <w:softHyphen/>
                        <w:t>мічної діяльності суб’єктів різних форм власності.</w:t>
                      </w:r>
                    </w:p>
                    <w:p>
                      <w:pPr>
                        <w:pStyle w:val="323"/>
                        <w:shd w:fill="auto" w:val="clear"/>
                        <w:spacing w:lineRule="exact" w:line="202"/>
                        <w:ind w:left="20" w:right="40" w:firstLine="320"/>
                        <w:jc w:val="both"/>
                        <w:rPr/>
                      </w:pPr>
                      <w:r>
                        <w:rPr>
                          <w:rStyle w:val="320pt1"/>
                        </w:rPr>
                        <w:t>Інноваційний принцип</w:t>
                      </w:r>
                      <w:r>
                        <w:rPr/>
                        <w:t xml:space="preserve"> передбачає висування нових для широких мас населення ідей, оскільки Людині власти</w:t>
                        <w:softHyphen/>
                        <w:t>ве прагнення до нового, оригінального. Тому стратегія державної політики повинна включати не усвідомлені і не засвоєні масами інновації. Та якщо проголошені нові ідеї довго не реалізуються на практиці або від їх реалізації по</w:t>
                        <w:softHyphen/>
                        <w:t>гіршується життя основних верств населендя, успіхом ко</w:t>
                        <w:softHyphen/>
                        <w:t>ристуються суб’єкти політики, які в сврїх рішенцях прого</w:t>
                        <w:softHyphen/>
                        <w:t>лошують традиційні, добре знайомі населенню ідеї.</w:t>
                      </w:r>
                    </w:p>
                    <w:p>
                      <w:pPr>
                        <w:pStyle w:val="323"/>
                        <w:shd w:fill="auto" w:val="clear"/>
                        <w:spacing w:lineRule="exact" w:line="202"/>
                        <w:ind w:left="20" w:right="40" w:firstLine="320"/>
                        <w:jc w:val="both"/>
                        <w:rPr/>
                      </w:pPr>
                      <w:r>
                        <w:rPr>
                          <w:rStyle w:val="320pt1"/>
                        </w:rPr>
                        <w:t>Мобілізаційний принцип</w:t>
                      </w:r>
                      <w:r>
                        <w:rPr/>
                        <w:t xml:space="preserve"> означає, що навіть глибоко продумані, обґрунтовані положення та ідеї не можуть бути реалізовані завдяки зусиллям лише одного суб’єкта полі</w:t>
                        <w:softHyphen/>
                      </w:r>
                      <w:r>
                        <w:rPr>
                          <w:rStyle w:val="32FranklinGothicMedium115pt0pt"/>
                        </w:rPr>
                        <w:t xml:space="preserve">тики, </w:t>
                      </w:r>
                      <w:r>
                        <w:rPr/>
                        <w:t>їх здійснення можливе за умови активної участі різ- иих верств населення. Неефективна реалізація певних рі</w:t>
                        <w:softHyphen/>
                        <w:t>шень нерідко спричинена тим, що різні групи населенн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16">
                <wp:simplePos x="0" y="0"/>
                <wp:positionH relativeFrom="page">
                  <wp:posOffset>3521710</wp:posOffset>
                </wp:positionH>
                <wp:positionV relativeFrom="page">
                  <wp:posOffset>1810385</wp:posOffset>
                </wp:positionV>
                <wp:extent cx="3940810" cy="349885"/>
                <wp:effectExtent l="0" t="0" r="0" b="0"/>
                <wp:wrapSquare wrapText="largest"/>
                <wp:docPr id="115" name="Frame115"/>
                <a:graphic xmlns:a="http://schemas.openxmlformats.org/drawingml/2006/main">
                  <a:graphicData uri="http://schemas.microsoft.com/office/word/2010/wordprocessingShape">
                    <wps:wsp>
                      <wps:cNvSpPr txBox="1"/>
                      <wps:spPr>
                        <a:xfrm>
                          <a:off x="0" y="0"/>
                          <a:ext cx="3940810" cy="349885"/>
                        </a:xfrm>
                        <a:prstGeom prst="rect"/>
                        <a:solidFill>
                          <a:srgbClr val="FFFFFF">
                            <a:alpha val="0"/>
                          </a:srgbClr>
                        </a:solidFill>
                      </wps:spPr>
                      <wps:txbx>
                        <w:txbxContent>
                          <w:p>
                            <w:pPr>
                              <w:pStyle w:val="Style18"/>
                              <w:shd w:fill="auto" w:val="clear"/>
                              <w:tabs>
                                <w:tab w:val="clear" w:pos="708"/>
                                <w:tab w:val="right" w:pos="3504" w:leader="none"/>
                                <w:tab w:val="center" w:pos="3562" w:leader="none"/>
                                <w:tab w:val="right" w:pos="4358" w:leader="none"/>
                                <w:tab w:val="center" w:pos="4819" w:leader="none"/>
                                <w:tab w:val="right" w:pos="6029" w:leader="none"/>
                              </w:tabs>
                              <w:spacing w:lineRule="exact" w:line="140"/>
                              <w:ind w:left="360" w:hanging="0"/>
                              <w:rPr/>
                            </w:pPr>
                            <w:r>
                              <w:rPr/>
                              <w:t>64</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10.3pt;height:27.55pt;mso-wrap-distance-left:0pt;mso-wrap-distance-right:0pt;mso-wrap-distance-top:0pt;mso-wrap-distance-bottom:0pt;margin-top:142.55pt;mso-position-vertical-relative:page;margin-left:277.3pt;mso-position-horizontal-relative:page">
                <v:fill opacity="0f"/>
                <v:textbox inset="0in,0in,0in,0in">
                  <w:txbxContent>
                    <w:p>
                      <w:pPr>
                        <w:pStyle w:val="Style18"/>
                        <w:shd w:fill="auto" w:val="clear"/>
                        <w:tabs>
                          <w:tab w:val="clear" w:pos="708"/>
                          <w:tab w:val="right" w:pos="3504" w:leader="none"/>
                          <w:tab w:val="center" w:pos="3562" w:leader="none"/>
                          <w:tab w:val="right" w:pos="4358" w:leader="none"/>
                          <w:tab w:val="center" w:pos="4819" w:leader="none"/>
                          <w:tab w:val="right" w:pos="6029" w:leader="none"/>
                        </w:tabs>
                        <w:spacing w:lineRule="exact" w:line="140"/>
                        <w:ind w:left="360" w:hanging="0"/>
                        <w:rPr/>
                      </w:pPr>
                      <w:r>
                        <w:rPr/>
                        <w:t>64</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3723005</wp:posOffset>
                </wp:positionH>
                <wp:positionV relativeFrom="page">
                  <wp:posOffset>2329180</wp:posOffset>
                </wp:positionV>
                <wp:extent cx="3627120" cy="6351905"/>
                <wp:effectExtent l="0" t="0" r="0" b="0"/>
                <wp:wrapSquare wrapText="largest"/>
                <wp:docPr id="116" name="Frame116"/>
                <a:graphic xmlns:a="http://schemas.openxmlformats.org/drawingml/2006/main">
                  <a:graphicData uri="http://schemas.microsoft.com/office/word/2010/wordprocessingShape">
                    <wps:wsp>
                      <wps:cNvSpPr txBox="1"/>
                      <wps:spPr>
                        <a:xfrm>
                          <a:off x="0" y="0"/>
                          <a:ext cx="3627120" cy="6351905"/>
                        </a:xfrm>
                        <a:prstGeom prst="rect"/>
                        <a:solidFill>
                          <a:srgbClr val="FFFFFF">
                            <a:alpha val="0"/>
                          </a:srgbClr>
                        </a:solidFill>
                      </wps:spPr>
                      <wps:txbx>
                        <w:txbxContent>
                          <w:p>
                            <w:pPr>
                              <w:pStyle w:val="323"/>
                              <w:shd w:fill="auto" w:val="clear"/>
                              <w:spacing w:lineRule="exact" w:line="202"/>
                              <w:ind w:left="20" w:right="40" w:hanging="0"/>
                              <w:jc w:val="both"/>
                              <w:rPr/>
                            </w:pPr>
                            <w:r>
                              <w:rPr/>
                              <w:t>не бачать у них відображення своїх інтересів, тому й не дбають про їх реалізацію. Залежить це також від уміння політиків мобілізувати соціальні групи та конкретних лю</w:t>
                              <w:softHyphen/>
                              <w:t>дей на розв’язання поставлених завдань.</w:t>
                            </w:r>
                          </w:p>
                          <w:p>
                            <w:pPr>
                              <w:pStyle w:val="323"/>
                              <w:shd w:fill="auto" w:val="clear"/>
                              <w:spacing w:lineRule="exact" w:line="202"/>
                              <w:ind w:left="20" w:right="20" w:firstLine="340"/>
                              <w:jc w:val="both"/>
                              <w:rPr/>
                            </w:pPr>
                            <w:r>
                              <w:rPr/>
                              <w:t>Загалом реалізація державно-політичних рішень є по</w:t>
                              <w:softHyphen/>
                              <w:t>стійним, динамічним» планомірним процесом використан</w:t>
                              <w:softHyphen/>
                              <w:t>ня ресурсів для досягнення поставлених цілей, у якому бе</w:t>
                              <w:softHyphen/>
                              <w:t>руть участь різні органи державної влади (передусім, вико</w:t>
                              <w:softHyphen/>
                              <w:t>навча), а також інститути громадянського суспільства.</w:t>
                            </w:r>
                          </w:p>
                          <w:p>
                            <w:pPr>
                              <w:pStyle w:val="323"/>
                              <w:numPr>
                                <w:ilvl w:val="0"/>
                                <w:numId w:val="18"/>
                              </w:numPr>
                              <w:shd w:fill="auto" w:val="clear"/>
                              <w:tabs>
                                <w:tab w:val="clear" w:pos="708"/>
                                <w:tab w:val="left" w:pos="702" w:leader="none"/>
                              </w:tabs>
                              <w:spacing w:lineRule="exact" w:line="202"/>
                              <w:ind w:left="20" w:right="20" w:firstLine="340"/>
                              <w:jc w:val="both"/>
                              <w:rPr/>
                            </w:pPr>
                            <w:r>
                              <w:rPr/>
                              <w:t>Оцінювання результатів державно-політичного рі</w:t>
                              <w:softHyphen/>
                              <w:t>шення. На цьому етані визначають результати і наслідки політики, зважаючи на такі питання: які проблеми були розв’язані та яких затрат це потребувало; яка ефектив</w:t>
                              <w:softHyphen/>
                              <w:t>ність витрачання фондів, ресурсів; які компетентність апарату та досвід розв’язання подібних проблем. Цей про</w:t>
                              <w:softHyphen/>
                              <w:t>цес передбачає ідентифікування чинників, що сприяють або заважають ефективності політики.</w:t>
                            </w:r>
                          </w:p>
                          <w:p>
                            <w:pPr>
                              <w:pStyle w:val="323"/>
                              <w:shd w:fill="auto" w:val="clear"/>
                              <w:spacing w:lineRule="exact" w:line="202" w:before="0" w:after="385"/>
                              <w:ind w:left="20" w:right="20" w:firstLine="340"/>
                              <w:jc w:val="both"/>
                              <w:rPr/>
                            </w:pPr>
                            <w:r>
                              <w:rPr/>
                              <w:t>Отже, реалізація державно-політичних рішень і дося</w:t>
                              <w:softHyphen/>
                              <w:t>гнення певних результатів завершують весь цикл їх підго</w:t>
                              <w:softHyphen/>
                              <w:t>товки і прийняття. Далі оцінюють проміжні та кінцеві ре</w:t>
                              <w:softHyphen/>
                              <w:t>зультати. Після цього продовжують обраний політичний курс або ініціюють необхідні зміни, переформульовуючи проблему і вносячи певні корективи у зміст раніше прий</w:t>
                              <w:softHyphen/>
                              <w:t>нятого рішення»</w:t>
                            </w:r>
                          </w:p>
                          <w:p>
                            <w:pPr>
                              <w:pStyle w:val="243"/>
                              <w:shd w:fill="auto" w:val="clear"/>
                              <w:spacing w:lineRule="exact" w:line="170" w:before="0" w:after="141"/>
                              <w:ind w:left="20" w:firstLine="340"/>
                              <w:jc w:val="both"/>
                              <w:rPr/>
                            </w:pPr>
                            <w:r>
                              <w:rPr/>
                              <w:t>Запитання. Завдання</w:t>
                            </w:r>
                          </w:p>
                          <w:p>
                            <w:pPr>
                              <w:pStyle w:val="243"/>
                              <w:numPr>
                                <w:ilvl w:val="0"/>
                                <w:numId w:val="27"/>
                              </w:numPr>
                              <w:shd w:fill="auto" w:val="clear"/>
                              <w:spacing w:lineRule="exact" w:line="192" w:before="0" w:after="0"/>
                              <w:ind w:left="20" w:firstLine="340"/>
                              <w:jc w:val="both"/>
                              <w:rPr/>
                            </w:pPr>
                            <w:r>
                              <w:rPr/>
                              <w:t xml:space="preserve"> </w:t>
                            </w:r>
                            <w:r>
                              <w:rPr/>
                              <w:t>У чому полягають особливості формування державної політики?</w:t>
                            </w:r>
                          </w:p>
                          <w:p>
                            <w:pPr>
                              <w:pStyle w:val="243"/>
                              <w:numPr>
                                <w:ilvl w:val="0"/>
                                <w:numId w:val="27"/>
                              </w:numPr>
                              <w:shd w:fill="auto" w:val="clear"/>
                              <w:spacing w:lineRule="exact" w:line="192" w:before="0" w:after="0"/>
                              <w:ind w:left="20" w:right="20" w:firstLine="340"/>
                              <w:jc w:val="both"/>
                              <w:rPr/>
                            </w:pPr>
                            <w:r>
                              <w:rPr/>
                              <w:t xml:space="preserve"> </w:t>
                            </w:r>
                            <w:r>
                              <w:rPr/>
                              <w:t>Наведіть приклади поточних і довгострокових рішень у системі державного управління.</w:t>
                            </w:r>
                          </w:p>
                          <w:p>
                            <w:pPr>
                              <w:pStyle w:val="243"/>
                              <w:numPr>
                                <w:ilvl w:val="0"/>
                                <w:numId w:val="27"/>
                              </w:numPr>
                              <w:shd w:fill="auto" w:val="clear"/>
                              <w:spacing w:lineRule="exact" w:line="192" w:before="0" w:after="0"/>
                              <w:ind w:left="20" w:right="20" w:firstLine="340"/>
                              <w:jc w:val="both"/>
                              <w:rPr/>
                            </w:pPr>
                            <w:r>
                              <w:rPr/>
                              <w:t xml:space="preserve"> </w:t>
                            </w:r>
                            <w:r>
                              <w:rPr/>
                              <w:t xml:space="preserve">Проаналізуйте найважливіші рішення з державотворення в умовах незалежної України. - </w:t>
                            </w:r>
                            <w:r>
                              <w:rPr>
                                <w:vertAlign w:val="subscript"/>
                              </w:rPr>
                              <w:t>і</w:t>
                            </w:r>
                            <w:r>
                              <w:rPr/>
                              <w:t xml:space="preserve"> . ..</w:t>
                            </w:r>
                          </w:p>
                          <w:p>
                            <w:pPr>
                              <w:pStyle w:val="243"/>
                              <w:numPr>
                                <w:ilvl w:val="0"/>
                                <w:numId w:val="27"/>
                              </w:numPr>
                              <w:shd w:fill="auto" w:val="clear"/>
                              <w:spacing w:lineRule="exact" w:line="192" w:before="0" w:after="0"/>
                              <w:ind w:left="20" w:right="20" w:firstLine="340"/>
                              <w:jc w:val="both"/>
                              <w:rPr/>
                            </w:pPr>
                            <w:r>
                              <w:rPr/>
                              <w:t xml:space="preserve"> </w:t>
                            </w:r>
                            <w:r>
                              <w:rPr/>
                              <w:t>Обгрунтуйте значення державно-політичних рішень для забез</w:t>
                              <w:softHyphen/>
                              <w:t>печення національної безпеки держави.</w:t>
                            </w:r>
                          </w:p>
                          <w:p>
                            <w:pPr>
                              <w:pStyle w:val="243"/>
                              <w:numPr>
                                <w:ilvl w:val="0"/>
                                <w:numId w:val="27"/>
                              </w:numPr>
                              <w:shd w:fill="auto" w:val="clear"/>
                              <w:spacing w:lineRule="exact" w:line="192" w:before="0" w:after="0"/>
                              <w:ind w:left="20" w:right="20" w:firstLine="340"/>
                              <w:jc w:val="both"/>
                              <w:rPr/>
                            </w:pPr>
                            <w:r>
                              <w:rPr/>
                              <w:t xml:space="preserve"> </w:t>
                            </w:r>
                            <w:r>
                              <w:rPr/>
                              <w:t>Визначте роль лідере в процесі підготовки і прийняття держав</w:t>
                              <w:softHyphen/>
                              <w:t>но-політичних рішень.</w:t>
                            </w:r>
                          </w:p>
                          <w:p>
                            <w:pPr>
                              <w:pStyle w:val="243"/>
                              <w:numPr>
                                <w:ilvl w:val="0"/>
                                <w:numId w:val="27"/>
                              </w:numPr>
                              <w:shd w:fill="auto" w:val="clear"/>
                              <w:spacing w:lineRule="exact" w:line="192" w:before="0" w:after="0"/>
                              <w:ind w:left="20" w:right="20" w:firstLine="340"/>
                              <w:jc w:val="both"/>
                              <w:rPr/>
                            </w:pPr>
                            <w:r>
                              <w:rPr/>
                              <w:t xml:space="preserve"> </w:t>
                            </w:r>
                            <w:r>
                              <w:rPr/>
                              <w:t>Опишіть процедуру проходження законопроектів у Верховній Раді України. Запропонуйте своє бачення їївдосконРлення.</w:t>
                            </w:r>
                          </w:p>
                          <w:p>
                            <w:pPr>
                              <w:pStyle w:val="412"/>
                              <w:numPr>
                                <w:ilvl w:val="0"/>
                                <w:numId w:val="27"/>
                              </w:numPr>
                              <w:shd w:fill="auto" w:val="clear"/>
                              <w:tabs>
                                <w:tab w:val="clear" w:pos="708"/>
                                <w:tab w:val="center" w:pos="2319" w:leader="none"/>
                                <w:tab w:val="center" w:pos="3428" w:leader="none"/>
                                <w:tab w:val="center" w:pos="3520" w:leader="none"/>
                              </w:tabs>
                              <w:spacing w:lineRule="exact" w:line="192" w:before="0" w:after="0"/>
                              <w:ind w:left="20" w:right="20" w:firstLine="340"/>
                              <w:jc w:val="both"/>
                              <w:rPr/>
                            </w:pPr>
                            <w:r>
                              <w:rPr/>
                              <w:t xml:space="preserve"> </w:t>
                            </w:r>
                            <w:r>
                              <w:rPr/>
                              <w:t>Наведіть конкретні приклади норМатйізно-правових рішень, проаналізуйте їх. '</w:t>
                              <w:tab/>
                              <w:t>(</w:t>
                              <w:tab/>
                              <w:t>■</w:t>
                              <w:tab/>
                              <w:t>?</w:t>
                            </w:r>
                          </w:p>
                          <w:p>
                            <w:pPr>
                              <w:pStyle w:val="412"/>
                              <w:numPr>
                                <w:ilvl w:val="0"/>
                                <w:numId w:val="27"/>
                              </w:numPr>
                              <w:shd w:fill="auto" w:val="clear"/>
                              <w:tabs>
                                <w:tab w:val="clear" w:pos="708"/>
                                <w:tab w:val="right" w:pos="5663" w:leader="none"/>
                              </w:tabs>
                              <w:spacing w:lineRule="exact" w:line="192" w:before="0" w:after="0"/>
                              <w:ind w:left="20" w:right="20" w:firstLine="340"/>
                              <w:jc w:val="both"/>
                              <w:rPr/>
                            </w:pPr>
                            <w:r>
                              <w:rPr/>
                              <w:t xml:space="preserve"> </w:t>
                            </w:r>
                            <w:r>
                              <w:rPr/>
                              <w:t>Яку роль відіграє Політична воля У процесі прийняття держав</w:t>
                              <w:softHyphen/>
                              <w:t>но-політичних рішень?</w:t>
                              <w:tab/>
                              <w:t>,</w:t>
                            </w:r>
                          </w:p>
                          <w:p>
                            <w:pPr>
                              <w:pStyle w:val="412"/>
                              <w:numPr>
                                <w:ilvl w:val="0"/>
                                <w:numId w:val="27"/>
                              </w:numPr>
                              <w:shd w:fill="auto" w:val="clear"/>
                              <w:tabs>
                                <w:tab w:val="clear" w:pos="708"/>
                                <w:tab w:val="center" w:pos="4657" w:leader="none"/>
                                <w:tab w:val="center" w:pos="4859" w:leader="none"/>
                              </w:tabs>
                              <w:spacing w:lineRule="exact" w:line="192" w:before="0" w:after="0"/>
                              <w:ind w:left="20" w:right="20" w:firstLine="340"/>
                              <w:jc w:val="both"/>
                              <w:rPr/>
                            </w:pPr>
                            <w:r>
                              <w:rPr/>
                              <w:t xml:space="preserve"> </w:t>
                            </w:r>
                            <w:r>
                              <w:rPr/>
                              <w:t>Розкрийте взаємозв’язок між прийняттям державно-політич</w:t>
                              <w:softHyphen/>
                              <w:t>них рішень і соціальними інтересами.</w:t>
                              <w:tab/>
                            </w:r>
                            <w:r>
                              <w:rPr>
                                <w:rStyle w:val="465pt0pt150"/>
                              </w:rPr>
                              <w:t>4</w:t>
                            </w:r>
                            <w:r>
                              <w:rPr>
                                <w:rStyle w:val="465pt0pt"/>
                              </w:rPr>
                              <w:tab/>
                            </w:r>
                            <w:r>
                              <w:rPr>
                                <w:rStyle w:val="43"/>
                                <w:b/>
                                <w:bCs/>
                              </w:rPr>
                              <w:t>■■</w:t>
                            </w:r>
                          </w:p>
                          <w:p>
                            <w:pPr>
                              <w:pStyle w:val="412"/>
                              <w:numPr>
                                <w:ilvl w:val="0"/>
                                <w:numId w:val="27"/>
                              </w:numPr>
                              <w:shd w:fill="auto" w:val="clear"/>
                              <w:tabs>
                                <w:tab w:val="clear" w:pos="708"/>
                                <w:tab w:val="right" w:pos="4398" w:leader="none"/>
                                <w:tab w:val="right" w:pos="4413" w:leader="none"/>
                              </w:tabs>
                              <w:spacing w:lineRule="exact" w:line="192" w:before="0" w:after="0"/>
                              <w:ind w:left="20" w:right="20" w:firstLine="340"/>
                              <w:jc w:val="both"/>
                              <w:rPr/>
                            </w:pPr>
                            <w:r>
                              <w:rPr/>
                              <w:t xml:space="preserve"> </w:t>
                            </w:r>
                            <w:r>
                              <w:rPr/>
                              <w:t>Розробіть схему послідовних дій, з яких складається алгоритм прийняття державно-політичних рішень.</w:t>
                              <w:tab/>
                              <w:t>.</w:t>
                              <w:tab/>
                              <w:t>■</w:t>
                            </w:r>
                          </w:p>
                        </w:txbxContent>
                      </wps:txbx>
                      <wps:bodyPr anchor="t" lIns="0" tIns="0" rIns="0" bIns="0">
                        <a:noAutofit/>
                      </wps:bodyPr>
                    </wps:wsp>
                  </a:graphicData>
                </a:graphic>
              </wp:anchor>
            </w:drawing>
          </mc:Choice>
          <mc:Fallback>
            <w:pict>
              <v:rect fillcolor="#FFFFFF" style="position:absolute;rotation:-0;width:285.6pt;height:500.15pt;mso-wrap-distance-left:0pt;mso-wrap-distance-right:0pt;mso-wrap-distance-top:0pt;mso-wrap-distance-bottom:0pt;margin-top:183.4pt;mso-position-vertical-relative:page;margin-left:293.15pt;mso-position-horizontal-relative:page">
                <v:fill opacity="0f"/>
                <v:textbox inset="0in,0in,0in,0in">
                  <w:txbxContent>
                    <w:p>
                      <w:pPr>
                        <w:pStyle w:val="323"/>
                        <w:shd w:fill="auto" w:val="clear"/>
                        <w:spacing w:lineRule="exact" w:line="202"/>
                        <w:ind w:left="20" w:right="40" w:hanging="0"/>
                        <w:jc w:val="both"/>
                        <w:rPr/>
                      </w:pPr>
                      <w:r>
                        <w:rPr/>
                        <w:t>не бачать у них відображення своїх інтересів, тому й не дбають про їх реалізацію. Залежить це також від уміння політиків мобілізувати соціальні групи та конкретних лю</w:t>
                        <w:softHyphen/>
                        <w:t>дей на розв’язання поставлених завдань.</w:t>
                      </w:r>
                    </w:p>
                    <w:p>
                      <w:pPr>
                        <w:pStyle w:val="323"/>
                        <w:shd w:fill="auto" w:val="clear"/>
                        <w:spacing w:lineRule="exact" w:line="202"/>
                        <w:ind w:left="20" w:right="20" w:firstLine="340"/>
                        <w:jc w:val="both"/>
                        <w:rPr/>
                      </w:pPr>
                      <w:r>
                        <w:rPr/>
                        <w:t>Загалом реалізація державно-політичних рішень є по</w:t>
                        <w:softHyphen/>
                        <w:t>стійним, динамічним» планомірним процесом використан</w:t>
                        <w:softHyphen/>
                        <w:t>ня ресурсів для досягнення поставлених цілей, у якому бе</w:t>
                        <w:softHyphen/>
                        <w:t>руть участь різні органи державної влади (передусім, вико</w:t>
                        <w:softHyphen/>
                        <w:t>навча), а також інститути громадянського суспільства.</w:t>
                      </w:r>
                    </w:p>
                    <w:p>
                      <w:pPr>
                        <w:pStyle w:val="323"/>
                        <w:numPr>
                          <w:ilvl w:val="0"/>
                          <w:numId w:val="18"/>
                        </w:numPr>
                        <w:shd w:fill="auto" w:val="clear"/>
                        <w:tabs>
                          <w:tab w:val="clear" w:pos="708"/>
                          <w:tab w:val="left" w:pos="702" w:leader="none"/>
                        </w:tabs>
                        <w:spacing w:lineRule="exact" w:line="202"/>
                        <w:ind w:left="20" w:right="20" w:firstLine="340"/>
                        <w:jc w:val="both"/>
                        <w:rPr/>
                      </w:pPr>
                      <w:r>
                        <w:rPr/>
                        <w:t>Оцінювання результатів державно-політичного рі</w:t>
                        <w:softHyphen/>
                        <w:t>шення. На цьому етані визначають результати і наслідки політики, зважаючи на такі питання: які проблеми були розв’язані та яких затрат це потребувало; яка ефектив</w:t>
                        <w:softHyphen/>
                        <w:t>ність витрачання фондів, ресурсів; які компетентність апарату та досвід розв’язання подібних проблем. Цей про</w:t>
                        <w:softHyphen/>
                        <w:t>цес передбачає ідентифікування чинників, що сприяють або заважають ефективності політики.</w:t>
                      </w:r>
                    </w:p>
                    <w:p>
                      <w:pPr>
                        <w:pStyle w:val="323"/>
                        <w:shd w:fill="auto" w:val="clear"/>
                        <w:spacing w:lineRule="exact" w:line="202" w:before="0" w:after="385"/>
                        <w:ind w:left="20" w:right="20" w:firstLine="340"/>
                        <w:jc w:val="both"/>
                        <w:rPr/>
                      </w:pPr>
                      <w:r>
                        <w:rPr/>
                        <w:t>Отже, реалізація державно-політичних рішень і дося</w:t>
                        <w:softHyphen/>
                        <w:t>гнення певних результатів завершують весь цикл їх підго</w:t>
                        <w:softHyphen/>
                        <w:t>товки і прийняття. Далі оцінюють проміжні та кінцеві ре</w:t>
                        <w:softHyphen/>
                        <w:t>зультати. Після цього продовжують обраний політичний курс або ініціюють необхідні зміни, переформульовуючи проблему і вносячи певні корективи у зміст раніше прий</w:t>
                        <w:softHyphen/>
                        <w:t>нятого рішення»</w:t>
                      </w:r>
                    </w:p>
                    <w:p>
                      <w:pPr>
                        <w:pStyle w:val="243"/>
                        <w:shd w:fill="auto" w:val="clear"/>
                        <w:spacing w:lineRule="exact" w:line="170" w:before="0" w:after="141"/>
                        <w:ind w:left="20" w:firstLine="340"/>
                        <w:jc w:val="both"/>
                        <w:rPr/>
                      </w:pPr>
                      <w:r>
                        <w:rPr/>
                        <w:t>Запитання. Завдання</w:t>
                      </w:r>
                    </w:p>
                    <w:p>
                      <w:pPr>
                        <w:pStyle w:val="243"/>
                        <w:numPr>
                          <w:ilvl w:val="0"/>
                          <w:numId w:val="27"/>
                        </w:numPr>
                        <w:shd w:fill="auto" w:val="clear"/>
                        <w:spacing w:lineRule="exact" w:line="192" w:before="0" w:after="0"/>
                        <w:ind w:left="20" w:firstLine="340"/>
                        <w:jc w:val="both"/>
                        <w:rPr/>
                      </w:pPr>
                      <w:r>
                        <w:rPr/>
                        <w:t xml:space="preserve"> </w:t>
                      </w:r>
                      <w:r>
                        <w:rPr/>
                        <w:t>У чому полягають особливості формування державної політики?</w:t>
                      </w:r>
                    </w:p>
                    <w:p>
                      <w:pPr>
                        <w:pStyle w:val="243"/>
                        <w:numPr>
                          <w:ilvl w:val="0"/>
                          <w:numId w:val="27"/>
                        </w:numPr>
                        <w:shd w:fill="auto" w:val="clear"/>
                        <w:spacing w:lineRule="exact" w:line="192" w:before="0" w:after="0"/>
                        <w:ind w:left="20" w:right="20" w:firstLine="340"/>
                        <w:jc w:val="both"/>
                        <w:rPr/>
                      </w:pPr>
                      <w:r>
                        <w:rPr/>
                        <w:t xml:space="preserve"> </w:t>
                      </w:r>
                      <w:r>
                        <w:rPr/>
                        <w:t>Наведіть приклади поточних і довгострокових рішень у системі державного управління.</w:t>
                      </w:r>
                    </w:p>
                    <w:p>
                      <w:pPr>
                        <w:pStyle w:val="243"/>
                        <w:numPr>
                          <w:ilvl w:val="0"/>
                          <w:numId w:val="27"/>
                        </w:numPr>
                        <w:shd w:fill="auto" w:val="clear"/>
                        <w:spacing w:lineRule="exact" w:line="192" w:before="0" w:after="0"/>
                        <w:ind w:left="20" w:right="20" w:firstLine="340"/>
                        <w:jc w:val="both"/>
                        <w:rPr/>
                      </w:pPr>
                      <w:r>
                        <w:rPr/>
                        <w:t xml:space="preserve"> </w:t>
                      </w:r>
                      <w:r>
                        <w:rPr/>
                        <w:t xml:space="preserve">Проаналізуйте найважливіші рішення з державотворення в умовах незалежної України. - </w:t>
                      </w:r>
                      <w:r>
                        <w:rPr>
                          <w:vertAlign w:val="subscript"/>
                        </w:rPr>
                        <w:t>і</w:t>
                      </w:r>
                      <w:r>
                        <w:rPr/>
                        <w:t xml:space="preserve"> . ..</w:t>
                      </w:r>
                    </w:p>
                    <w:p>
                      <w:pPr>
                        <w:pStyle w:val="243"/>
                        <w:numPr>
                          <w:ilvl w:val="0"/>
                          <w:numId w:val="27"/>
                        </w:numPr>
                        <w:shd w:fill="auto" w:val="clear"/>
                        <w:spacing w:lineRule="exact" w:line="192" w:before="0" w:after="0"/>
                        <w:ind w:left="20" w:right="20" w:firstLine="340"/>
                        <w:jc w:val="both"/>
                        <w:rPr/>
                      </w:pPr>
                      <w:r>
                        <w:rPr/>
                        <w:t xml:space="preserve"> </w:t>
                      </w:r>
                      <w:r>
                        <w:rPr/>
                        <w:t>Обгрунтуйте значення державно-політичних рішень для забез</w:t>
                        <w:softHyphen/>
                        <w:t>печення національної безпеки держави.</w:t>
                      </w:r>
                    </w:p>
                    <w:p>
                      <w:pPr>
                        <w:pStyle w:val="243"/>
                        <w:numPr>
                          <w:ilvl w:val="0"/>
                          <w:numId w:val="27"/>
                        </w:numPr>
                        <w:shd w:fill="auto" w:val="clear"/>
                        <w:spacing w:lineRule="exact" w:line="192" w:before="0" w:after="0"/>
                        <w:ind w:left="20" w:right="20" w:firstLine="340"/>
                        <w:jc w:val="both"/>
                        <w:rPr/>
                      </w:pPr>
                      <w:r>
                        <w:rPr/>
                        <w:t xml:space="preserve"> </w:t>
                      </w:r>
                      <w:r>
                        <w:rPr/>
                        <w:t>Визначте роль лідере в процесі підготовки і прийняття держав</w:t>
                        <w:softHyphen/>
                        <w:t>но-політичних рішень.</w:t>
                      </w:r>
                    </w:p>
                    <w:p>
                      <w:pPr>
                        <w:pStyle w:val="243"/>
                        <w:numPr>
                          <w:ilvl w:val="0"/>
                          <w:numId w:val="27"/>
                        </w:numPr>
                        <w:shd w:fill="auto" w:val="clear"/>
                        <w:spacing w:lineRule="exact" w:line="192" w:before="0" w:after="0"/>
                        <w:ind w:left="20" w:right="20" w:firstLine="340"/>
                        <w:jc w:val="both"/>
                        <w:rPr/>
                      </w:pPr>
                      <w:r>
                        <w:rPr/>
                        <w:t xml:space="preserve"> </w:t>
                      </w:r>
                      <w:r>
                        <w:rPr/>
                        <w:t>Опишіть процедуру проходження законопроектів у Верховній Раді України. Запропонуйте своє бачення їївдосконРлення.</w:t>
                      </w:r>
                    </w:p>
                    <w:p>
                      <w:pPr>
                        <w:pStyle w:val="412"/>
                        <w:numPr>
                          <w:ilvl w:val="0"/>
                          <w:numId w:val="27"/>
                        </w:numPr>
                        <w:shd w:fill="auto" w:val="clear"/>
                        <w:tabs>
                          <w:tab w:val="clear" w:pos="708"/>
                          <w:tab w:val="center" w:pos="2319" w:leader="none"/>
                          <w:tab w:val="center" w:pos="3428" w:leader="none"/>
                          <w:tab w:val="center" w:pos="3520" w:leader="none"/>
                        </w:tabs>
                        <w:spacing w:lineRule="exact" w:line="192" w:before="0" w:after="0"/>
                        <w:ind w:left="20" w:right="20" w:firstLine="340"/>
                        <w:jc w:val="both"/>
                        <w:rPr/>
                      </w:pPr>
                      <w:r>
                        <w:rPr/>
                        <w:t xml:space="preserve"> </w:t>
                      </w:r>
                      <w:r>
                        <w:rPr/>
                        <w:t>Наведіть конкретні приклади норМатйізно-правових рішень, проаналізуйте їх. '</w:t>
                        <w:tab/>
                        <w:t>(</w:t>
                        <w:tab/>
                        <w:t>■</w:t>
                        <w:tab/>
                        <w:t>?</w:t>
                      </w:r>
                    </w:p>
                    <w:p>
                      <w:pPr>
                        <w:pStyle w:val="412"/>
                        <w:numPr>
                          <w:ilvl w:val="0"/>
                          <w:numId w:val="27"/>
                        </w:numPr>
                        <w:shd w:fill="auto" w:val="clear"/>
                        <w:tabs>
                          <w:tab w:val="clear" w:pos="708"/>
                          <w:tab w:val="right" w:pos="5663" w:leader="none"/>
                        </w:tabs>
                        <w:spacing w:lineRule="exact" w:line="192" w:before="0" w:after="0"/>
                        <w:ind w:left="20" w:right="20" w:firstLine="340"/>
                        <w:jc w:val="both"/>
                        <w:rPr/>
                      </w:pPr>
                      <w:r>
                        <w:rPr/>
                        <w:t xml:space="preserve"> </w:t>
                      </w:r>
                      <w:r>
                        <w:rPr/>
                        <w:t>Яку роль відіграє Політична воля У процесі прийняття держав</w:t>
                        <w:softHyphen/>
                        <w:t>но-політичних рішень?</w:t>
                        <w:tab/>
                        <w:t>,</w:t>
                      </w:r>
                    </w:p>
                    <w:p>
                      <w:pPr>
                        <w:pStyle w:val="412"/>
                        <w:numPr>
                          <w:ilvl w:val="0"/>
                          <w:numId w:val="27"/>
                        </w:numPr>
                        <w:shd w:fill="auto" w:val="clear"/>
                        <w:tabs>
                          <w:tab w:val="clear" w:pos="708"/>
                          <w:tab w:val="center" w:pos="4657" w:leader="none"/>
                          <w:tab w:val="center" w:pos="4859" w:leader="none"/>
                        </w:tabs>
                        <w:spacing w:lineRule="exact" w:line="192" w:before="0" w:after="0"/>
                        <w:ind w:left="20" w:right="20" w:firstLine="340"/>
                        <w:jc w:val="both"/>
                        <w:rPr/>
                      </w:pPr>
                      <w:r>
                        <w:rPr/>
                        <w:t xml:space="preserve"> </w:t>
                      </w:r>
                      <w:r>
                        <w:rPr/>
                        <w:t>Розкрийте взаємозв’язок між прийняттям державно-політич</w:t>
                        <w:softHyphen/>
                        <w:t>них рішень і соціальними інтересами.</w:t>
                        <w:tab/>
                      </w:r>
                      <w:r>
                        <w:rPr>
                          <w:rStyle w:val="465pt0pt150"/>
                        </w:rPr>
                        <w:t>4</w:t>
                      </w:r>
                      <w:r>
                        <w:rPr>
                          <w:rStyle w:val="465pt0pt"/>
                        </w:rPr>
                        <w:tab/>
                      </w:r>
                      <w:r>
                        <w:rPr>
                          <w:rStyle w:val="43"/>
                          <w:b/>
                          <w:bCs/>
                        </w:rPr>
                        <w:t>■■</w:t>
                      </w:r>
                    </w:p>
                    <w:p>
                      <w:pPr>
                        <w:pStyle w:val="412"/>
                        <w:numPr>
                          <w:ilvl w:val="0"/>
                          <w:numId w:val="27"/>
                        </w:numPr>
                        <w:shd w:fill="auto" w:val="clear"/>
                        <w:tabs>
                          <w:tab w:val="clear" w:pos="708"/>
                          <w:tab w:val="right" w:pos="4398" w:leader="none"/>
                          <w:tab w:val="right" w:pos="4413" w:leader="none"/>
                        </w:tabs>
                        <w:spacing w:lineRule="exact" w:line="192" w:before="0" w:after="0"/>
                        <w:ind w:left="20" w:right="20" w:firstLine="340"/>
                        <w:jc w:val="both"/>
                        <w:rPr/>
                      </w:pPr>
                      <w:r>
                        <w:rPr/>
                        <w:t xml:space="preserve"> </w:t>
                      </w:r>
                      <w:r>
                        <w:rPr/>
                        <w:t>Розробіть схему послідовних дій, з яких складається алгоритм прийняття державно-політичних рішень.</w:t>
                        <w:tab/>
                        <w:t>.</w:t>
                        <w:tab/>
                        <w:t>■</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7813675</wp:posOffset>
                </wp:positionH>
                <wp:positionV relativeFrom="page">
                  <wp:posOffset>1847215</wp:posOffset>
                </wp:positionV>
                <wp:extent cx="4157345" cy="280035"/>
                <wp:effectExtent l="0" t="0" r="0" b="0"/>
                <wp:wrapSquare wrapText="largest"/>
                <wp:docPr id="117" name="Frame117"/>
                <a:graphic xmlns:a="http://schemas.openxmlformats.org/drawingml/2006/main">
                  <a:graphicData uri="http://schemas.microsoft.com/office/word/2010/wordprocessingShape">
                    <wps:wsp>
                      <wps:cNvSpPr txBox="1"/>
                      <wps:spPr>
                        <a:xfrm>
                          <a:off x="0" y="0"/>
                          <a:ext cx="4157345" cy="280035"/>
                        </a:xfrm>
                        <a:prstGeom prst="rect"/>
                        <a:solidFill>
                          <a:srgbClr val="FFFFFF">
                            <a:alpha val="0"/>
                          </a:srgbClr>
                        </a:solidFill>
                      </wps:spPr>
                      <wps:txbx>
                        <w:txbxContent>
                          <w:p>
                            <w:pPr>
                              <w:pStyle w:val="Style18"/>
                              <w:shd w:fill="auto" w:val="clear"/>
                              <w:tabs>
                                <w:tab w:val="clear" w:pos="708"/>
                                <w:tab w:val="right" w:pos="5884" w:leader="none"/>
                              </w:tabs>
                              <w:spacing w:lineRule="exact" w:line="140"/>
                              <w:ind w:left="220" w:hanging="0"/>
                              <w:rPr/>
                            </w:pPr>
                            <w:r>
                              <w:rPr/>
                              <w:t>Політичний маркетинг</w:t>
                              <w:tab/>
                              <w:t>65</w:t>
                            </w:r>
                          </w:p>
                        </w:txbxContent>
                      </wps:txbx>
                      <wps:bodyPr anchor="t" lIns="0" tIns="0" rIns="0" bIns="0">
                        <a:noAutofit/>
                      </wps:bodyPr>
                    </wps:wsp>
                  </a:graphicData>
                </a:graphic>
              </wp:anchor>
            </w:drawing>
          </mc:Choice>
          <mc:Fallback>
            <w:pict>
              <v:rect fillcolor="#FFFFFF" style="position:absolute;rotation:-0;width:327.35pt;height:22.05pt;mso-wrap-distance-left:0pt;mso-wrap-distance-right:0pt;mso-wrap-distance-top:0pt;mso-wrap-distance-bottom:0pt;margin-top:145.45pt;mso-position-vertical-relative:page;margin-left:615.25pt;mso-position-horizontal-relative:page">
                <v:fill opacity="0f"/>
                <v:textbox inset="0in,0in,0in,0in">
                  <w:txbxContent>
                    <w:p>
                      <w:pPr>
                        <w:pStyle w:val="Style18"/>
                        <w:shd w:fill="auto" w:val="clear"/>
                        <w:tabs>
                          <w:tab w:val="clear" w:pos="708"/>
                          <w:tab w:val="right" w:pos="5884" w:leader="none"/>
                        </w:tabs>
                        <w:spacing w:lineRule="exact" w:line="140"/>
                        <w:ind w:left="220" w:hanging="0"/>
                        <w:rPr/>
                      </w:pPr>
                      <w:r>
                        <w:rPr/>
                        <w:t>Політичний маркетинг</w:t>
                        <w:tab/>
                        <w:t>65</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7959725</wp:posOffset>
                </wp:positionH>
                <wp:positionV relativeFrom="page">
                  <wp:posOffset>2319020</wp:posOffset>
                </wp:positionV>
                <wp:extent cx="3663950" cy="6339840"/>
                <wp:effectExtent l="0" t="0" r="0" b="0"/>
                <wp:wrapSquare wrapText="largest"/>
                <wp:docPr id="118" name="Frame118"/>
                <a:graphic xmlns:a="http://schemas.openxmlformats.org/drawingml/2006/main">
                  <a:graphicData uri="http://schemas.microsoft.com/office/word/2010/wordprocessingShape">
                    <wps:wsp>
                      <wps:cNvSpPr txBox="1"/>
                      <wps:spPr>
                        <a:xfrm>
                          <a:off x="0" y="0"/>
                          <a:ext cx="3663950" cy="6339840"/>
                        </a:xfrm>
                        <a:prstGeom prst="rect"/>
                        <a:solidFill>
                          <a:srgbClr val="FFFFFF">
                            <a:alpha val="0"/>
                          </a:srgbClr>
                        </a:solidFill>
                      </wps:spPr>
                      <wps:txbx>
                        <w:txbxContent>
                          <w:p>
                            <w:pPr>
                              <w:pStyle w:val="423"/>
                              <w:shd w:fill="auto" w:val="clear"/>
                              <w:spacing w:lineRule="exact" w:line="170" w:before="0" w:after="134"/>
                              <w:ind w:left="60" w:firstLine="320"/>
                              <w:rPr/>
                            </w:pPr>
                            <w:r>
                              <w:rPr/>
                              <w:t>Література</w:t>
                            </w:r>
                          </w:p>
                          <w:p>
                            <w:pPr>
                              <w:pStyle w:val="243"/>
                              <w:shd w:fill="auto" w:val="clear"/>
                              <w:spacing w:before="0" w:after="0"/>
                              <w:ind w:left="60" w:right="60" w:firstLine="320"/>
                              <w:jc w:val="both"/>
                              <w:rPr/>
                            </w:pPr>
                            <w:r>
                              <w:rPr>
                                <w:rStyle w:val="240pt"/>
                              </w:rPr>
                              <w:t xml:space="preserve">Бакуменко В. Д. </w:t>
                            </w:r>
                            <w:r>
                              <w:rPr/>
                              <w:t>Формування державно-управлінських рішень; проблеми теорії, методології, практики. — К., 2000.</w:t>
                            </w:r>
                          </w:p>
                          <w:p>
                            <w:pPr>
                              <w:pStyle w:val="243"/>
                              <w:shd w:fill="auto" w:val="clear"/>
                              <w:spacing w:before="0" w:after="0"/>
                              <w:ind w:left="60" w:right="60" w:firstLine="320"/>
                              <w:jc w:val="both"/>
                              <w:rPr/>
                            </w:pPr>
                            <w:r>
                              <w:rPr>
                                <w:rStyle w:val="24BookmanOldStyle75pt"/>
                                <w:b/>
                                <w:bCs/>
                              </w:rPr>
                              <w:t xml:space="preserve">Васильєв А. С. </w:t>
                            </w:r>
                            <w:r>
                              <w:rPr/>
                              <w:t>Підготовка і прийняття управлінських рішень: ор</w:t>
                              <w:softHyphen/>
                              <w:t>ганізаційно-правові проблеми. — Одеса, 1997.</w:t>
                            </w:r>
                          </w:p>
                          <w:p>
                            <w:pPr>
                              <w:pStyle w:val="243"/>
                              <w:shd w:fill="auto" w:val="clear"/>
                              <w:spacing w:before="0" w:after="0"/>
                              <w:ind w:left="60" w:right="60" w:firstLine="320"/>
                              <w:jc w:val="both"/>
                              <w:rPr/>
                            </w:pPr>
                            <w:r>
                              <w:rPr>
                                <w:rStyle w:val="240pt"/>
                              </w:rPr>
                              <w:t xml:space="preserve">Говлет М., Рамеш М. </w:t>
                            </w:r>
                            <w:r>
                              <w:rPr/>
                              <w:t>Дослідження державної політики: цикли та підсистеми політики. — Л., 2004.</w:t>
                            </w:r>
                          </w:p>
                          <w:p>
                            <w:pPr>
                              <w:pStyle w:val="243"/>
                              <w:shd w:fill="auto" w:val="clear"/>
                              <w:spacing w:lineRule="exact" w:line="230" w:before="0" w:after="0"/>
                              <w:ind w:left="60" w:right="60" w:firstLine="320"/>
                              <w:jc w:val="both"/>
                              <w:rPr/>
                            </w:pPr>
                            <w:r>
                              <w:rPr>
                                <w:rStyle w:val="240pt"/>
                              </w:rPr>
                              <w:t xml:space="preserve">Дегтярев </w:t>
                            </w:r>
                            <w:r>
                              <w:rPr>
                                <w:rStyle w:val="24BookmanOldStyle75pt"/>
                                <w:b/>
                                <w:bCs/>
                              </w:rPr>
                              <w:t xml:space="preserve">А. А. </w:t>
                            </w:r>
                            <w:r>
                              <w:rPr/>
                              <w:t>Принятие политических решений: Учеб. пособ. — М., 2004.</w:t>
                            </w:r>
                          </w:p>
                          <w:p>
                            <w:pPr>
                              <w:pStyle w:val="243"/>
                              <w:shd w:fill="auto" w:val="clear"/>
                              <w:spacing w:lineRule="exact" w:line="211" w:before="0" w:after="0"/>
                              <w:ind w:left="60" w:right="60" w:firstLine="320"/>
                              <w:jc w:val="both"/>
                              <w:rPr/>
                            </w:pPr>
                            <w:r>
                              <w:rPr>
                                <w:rStyle w:val="240pt"/>
                              </w:rPr>
                              <w:t xml:space="preserve">Дегтярев </w:t>
                            </w:r>
                            <w:r>
                              <w:rPr>
                                <w:rStyle w:val="24BookmanOldStyle75pt"/>
                                <w:b/>
                                <w:bCs/>
                              </w:rPr>
                              <w:t xml:space="preserve">А. А. </w:t>
                            </w:r>
                            <w:r>
                              <w:rPr/>
                              <w:t>Теория принятия политических решений в структу- ре социальньїх и управленческих дисциплин // Политические иссле- дования. — 2002. — № 2.</w:t>
                            </w:r>
                          </w:p>
                          <w:p>
                            <w:pPr>
                              <w:pStyle w:val="243"/>
                              <w:shd w:fill="auto" w:val="clear"/>
                              <w:spacing w:lineRule="exact" w:line="226" w:before="0" w:after="0"/>
                              <w:ind w:left="60" w:right="60" w:firstLine="320"/>
                              <w:jc w:val="both"/>
                              <w:rPr/>
                            </w:pPr>
                            <w:r>
                              <w:rPr>
                                <w:rStyle w:val="240pt"/>
                              </w:rPr>
                              <w:t xml:space="preserve">Дерлоу Д. </w:t>
                            </w:r>
                            <w:r>
                              <w:rPr/>
                              <w:t>Ключові управлінські рішення. Технологія прийняття рі</w:t>
                              <w:softHyphen/>
                              <w:t>шень: Пер. з англ. — К., 2001.</w:t>
                            </w:r>
                          </w:p>
                          <w:p>
                            <w:pPr>
                              <w:pStyle w:val="243"/>
                              <w:shd w:fill="auto" w:val="clear"/>
                              <w:spacing w:lineRule="exact" w:line="226" w:before="0" w:after="0"/>
                              <w:ind w:left="60" w:right="60" w:firstLine="320"/>
                              <w:jc w:val="both"/>
                              <w:rPr/>
                            </w:pPr>
                            <w:r>
                              <w:rPr>
                                <w:rStyle w:val="240pt"/>
                              </w:rPr>
                              <w:t xml:space="preserve">Карданская Н. Л. </w:t>
                            </w:r>
                            <w:r>
                              <w:rPr/>
                              <w:t>Основи принятия управленческих решений: Учеб. пособ. — М., 1998.</w:t>
                            </w:r>
                          </w:p>
                          <w:p>
                            <w:pPr>
                              <w:pStyle w:val="243"/>
                              <w:shd w:fill="auto" w:val="clear"/>
                              <w:spacing w:lineRule="exact" w:line="230" w:before="0" w:after="0"/>
                              <w:ind w:left="60" w:right="60" w:firstLine="320"/>
                              <w:jc w:val="both"/>
                              <w:rPr/>
                            </w:pPr>
                            <w:r>
                              <w:rPr>
                                <w:rStyle w:val="240pt"/>
                              </w:rPr>
                              <w:t xml:space="preserve">Карпов </w:t>
                            </w:r>
                            <w:r>
                              <w:rPr>
                                <w:rStyle w:val="24BookmanOldStyle75pt"/>
                                <w:b/>
                                <w:bCs/>
                              </w:rPr>
                              <w:t xml:space="preserve">А. </w:t>
                            </w:r>
                            <w:r>
                              <w:rPr>
                                <w:rStyle w:val="240pt"/>
                              </w:rPr>
                              <w:t xml:space="preserve">В. </w:t>
                            </w:r>
                            <w:r>
                              <w:rPr/>
                              <w:t>Психология принятия управленческих решений. — М., 1998.</w:t>
                            </w:r>
                          </w:p>
                          <w:p>
                            <w:pPr>
                              <w:pStyle w:val="243"/>
                              <w:shd w:fill="auto" w:val="clear"/>
                              <w:spacing w:before="0" w:after="0"/>
                              <w:ind w:left="60" w:firstLine="320"/>
                              <w:jc w:val="both"/>
                              <w:rPr/>
                            </w:pPr>
                            <w:r>
                              <w:rPr/>
                              <w:t xml:space="preserve">Кухта Б. </w:t>
                            </w:r>
                            <w:r>
                              <w:rPr>
                                <w:rStyle w:val="240pt"/>
                              </w:rPr>
                              <w:t xml:space="preserve">Л. </w:t>
                            </w:r>
                            <w:r>
                              <w:rPr/>
                              <w:t>Політична влада та її рішення. — Л., 2006.</w:t>
                            </w:r>
                          </w:p>
                          <w:p>
                            <w:pPr>
                              <w:pStyle w:val="243"/>
                              <w:shd w:fill="auto" w:val="clear"/>
                              <w:spacing w:before="0" w:after="0"/>
                              <w:ind w:left="60" w:right="60" w:firstLine="320"/>
                              <w:jc w:val="both"/>
                              <w:rPr/>
                            </w:pPr>
                            <w:r>
                              <w:rPr>
                                <w:rStyle w:val="240pt"/>
                              </w:rPr>
                              <w:t xml:space="preserve">Мірошниченко Ю. Р. </w:t>
                            </w:r>
                            <w:r>
                              <w:rPr/>
                              <w:t>Організаційно-правові засади підготовки та прийняття державно-політичних рішень. — Харків, 2004.</w:t>
                            </w:r>
                          </w:p>
                          <w:p>
                            <w:pPr>
                              <w:pStyle w:val="243"/>
                              <w:shd w:fill="auto" w:val="clear"/>
                              <w:spacing w:before="0" w:after="0"/>
                              <w:ind w:left="60" w:right="60" w:firstLine="320"/>
                              <w:jc w:val="both"/>
                              <w:rPr/>
                            </w:pPr>
                            <w:r>
                              <w:rPr>
                                <w:rStyle w:val="240pt"/>
                              </w:rPr>
                              <w:t xml:space="preserve">Саймон Г. </w:t>
                            </w:r>
                            <w:r>
                              <w:rPr/>
                              <w:t>Адміністративна поведінка: Дослідження процесів прийняття рішень в організаціях, що виконують адміністративні функ</w:t>
                              <w:softHyphen/>
                              <w:t>ції: Пер. з англ. — К., 2001.</w:t>
                            </w:r>
                          </w:p>
                          <w:p>
                            <w:pPr>
                              <w:pStyle w:val="243"/>
                              <w:shd w:fill="auto" w:val="clear"/>
                              <w:spacing w:lineRule="exact" w:line="226" w:before="0" w:after="0"/>
                              <w:ind w:left="60" w:right="60" w:firstLine="320"/>
                              <w:jc w:val="both"/>
                              <w:rPr/>
                            </w:pPr>
                            <w:r>
                              <w:rPr>
                                <w:rStyle w:val="240pt"/>
                              </w:rPr>
                              <w:t xml:space="preserve">Тертичка </w:t>
                            </w:r>
                            <w:r>
                              <w:rPr/>
                              <w:t>В. Державна політика: аналіз та здійснення в Україні. —■ К., 2002.</w:t>
                            </w:r>
                          </w:p>
                          <w:p>
                            <w:pPr>
                              <w:pStyle w:val="243"/>
                              <w:shd w:fill="auto" w:val="clear"/>
                              <w:spacing w:lineRule="exact" w:line="211" w:before="0" w:after="0"/>
                              <w:ind w:left="60" w:firstLine="320"/>
                              <w:jc w:val="both"/>
                              <w:rPr/>
                            </w:pPr>
                            <w:r>
                              <w:rPr>
                                <w:rStyle w:val="240pt"/>
                              </w:rPr>
                              <w:t xml:space="preserve">Технологии </w:t>
                            </w:r>
                            <w:r>
                              <w:rPr/>
                              <w:t>политической власти: Зарубежньїй опьгг: Кн. дайджест /</w:t>
                            </w:r>
                          </w:p>
                          <w:p>
                            <w:pPr>
                              <w:pStyle w:val="243"/>
                              <w:shd w:fill="auto" w:val="clear"/>
                              <w:tabs>
                                <w:tab w:val="clear" w:pos="708"/>
                                <w:tab w:val="left" w:pos="339" w:leader="none"/>
                              </w:tabs>
                              <w:spacing w:lineRule="exact" w:line="211" w:before="0" w:after="0"/>
                              <w:ind w:left="60" w:right="60" w:hanging="0"/>
                              <w:jc w:val="both"/>
                              <w:rPr/>
                            </w:pPr>
                            <w:r>
                              <w:rPr/>
                              <w:t>В.</w:t>
                              <w:tab/>
                              <w:t>М. Иванов, В. Я. Матвиенко, В. И. Патрушев, И. В. Молодих. — К., 1994.</w:t>
                            </w:r>
                          </w:p>
                          <w:p>
                            <w:pPr>
                              <w:pStyle w:val="243"/>
                              <w:shd w:fill="auto" w:val="clear"/>
                              <w:spacing w:lineRule="exact" w:line="211" w:before="0" w:after="453"/>
                              <w:ind w:left="60" w:right="60" w:firstLine="320"/>
                              <w:jc w:val="both"/>
                              <w:rPr/>
                            </w:pPr>
                            <w:r>
                              <w:rPr>
                                <w:rStyle w:val="240pt"/>
                              </w:rPr>
                              <w:t xml:space="preserve">Тихомиров В. Б. </w:t>
                            </w:r>
                            <w:r>
                              <w:rPr/>
                              <w:t>Профессионализм политолога: анализ, принятие решений, управление собьітиями // Социально-политический жур</w:t>
                              <w:softHyphen/>
                              <w:t>нал. — 1993. — №3.</w:t>
                            </w:r>
                          </w:p>
                          <w:p>
                            <w:pPr>
                              <w:pStyle w:val="413"/>
                              <w:numPr>
                                <w:ilvl w:val="0"/>
                                <w:numId w:val="106"/>
                              </w:numPr>
                              <w:shd w:fill="auto" w:val="clear"/>
                              <w:tabs>
                                <w:tab w:val="clear" w:pos="708"/>
                                <w:tab w:val="left" w:pos="1081" w:leader="none"/>
                              </w:tabs>
                              <w:spacing w:lineRule="exact" w:line="320" w:before="0" w:after="109"/>
                              <w:ind w:left="360" w:hanging="0"/>
                              <w:rPr/>
                            </w:pPr>
                            <w:bookmarkStart w:id="66" w:name="bookmark32"/>
                            <w:r>
                              <w:rPr/>
                              <w:t>Політичний маркетинг</w:t>
                            </w:r>
                            <w:bookmarkEnd w:id="66"/>
                          </w:p>
                          <w:p>
                            <w:pPr>
                              <w:pStyle w:val="323"/>
                              <w:shd w:fill="auto" w:val="clear"/>
                              <w:spacing w:lineRule="exact" w:line="206" w:before="0" w:after="197"/>
                              <w:ind w:left="60" w:right="60" w:firstLine="320"/>
                              <w:jc w:val="both"/>
                              <w:rPr/>
                            </w:pPr>
                            <w:r>
                              <w:rPr/>
                              <w:t>Політична конкуренція пов’язана передусім із про</w:t>
                              <w:softHyphen/>
                              <w:t>суванням на політичному ринку політичного товару — по</w:t>
                              <w:softHyphen/>
                              <w:t>літичної влади, політичних ідей, організацій, гасел, пере- конань, політиків, тобто всього, що може бути предметом політичного обміну між людьми на індивідуальному і ма</w:t>
                              <w:softHyphen/>
                              <w:t>совому рівнях. Усі ці процеси й породжують політичний маркетинг.: У країнах з розвинутими демократичними тра</w:t>
                              <w:softHyphen/>
                              <w:t>диціями на політичний маркетинг витрачають щорічно мі</w:t>
                              <w:softHyphen/>
                              <w:t>льярди доларів. Без маркетингової діяльності будь-який</w:t>
                            </w:r>
                          </w:p>
                          <w:p>
                            <w:pPr>
                              <w:pStyle w:val="401"/>
                              <w:shd w:fill="auto" w:val="clear"/>
                              <w:spacing w:lineRule="exact" w:line="110" w:before="0" w:after="0"/>
                              <w:ind w:left="60" w:hanging="0"/>
                              <w:rPr/>
                            </w:pPr>
                            <w:r>
                              <w:rPr/>
                              <w:t>З Прикладна політологія</w:t>
                            </w:r>
                          </w:p>
                        </w:txbxContent>
                      </wps:txbx>
                      <wps:bodyPr anchor="t" lIns="0" tIns="0" rIns="0" bIns="0">
                        <a:noAutofit/>
                      </wps:bodyPr>
                    </wps:wsp>
                  </a:graphicData>
                </a:graphic>
              </wp:anchor>
            </w:drawing>
          </mc:Choice>
          <mc:Fallback>
            <w:pict>
              <v:rect fillcolor="#FFFFFF" style="position:absolute;rotation:-0;width:288.5pt;height:499.2pt;mso-wrap-distance-left:0pt;mso-wrap-distance-right:0pt;mso-wrap-distance-top:0pt;mso-wrap-distance-bottom:0pt;margin-top:182.6pt;mso-position-vertical-relative:page;margin-left:626.75pt;mso-position-horizontal-relative:page">
                <v:fill opacity="0f"/>
                <v:textbox inset="0in,0in,0in,0in">
                  <w:txbxContent>
                    <w:p>
                      <w:pPr>
                        <w:pStyle w:val="423"/>
                        <w:shd w:fill="auto" w:val="clear"/>
                        <w:spacing w:lineRule="exact" w:line="170" w:before="0" w:after="134"/>
                        <w:ind w:left="60" w:firstLine="320"/>
                        <w:rPr/>
                      </w:pPr>
                      <w:r>
                        <w:rPr/>
                        <w:t>Література</w:t>
                      </w:r>
                    </w:p>
                    <w:p>
                      <w:pPr>
                        <w:pStyle w:val="243"/>
                        <w:shd w:fill="auto" w:val="clear"/>
                        <w:spacing w:before="0" w:after="0"/>
                        <w:ind w:left="60" w:right="60" w:firstLine="320"/>
                        <w:jc w:val="both"/>
                        <w:rPr/>
                      </w:pPr>
                      <w:r>
                        <w:rPr>
                          <w:rStyle w:val="240pt"/>
                        </w:rPr>
                        <w:t xml:space="preserve">Бакуменко В. Д. </w:t>
                      </w:r>
                      <w:r>
                        <w:rPr/>
                        <w:t>Формування державно-управлінських рішень; проблеми теорії, методології, практики. — К., 2000.</w:t>
                      </w:r>
                    </w:p>
                    <w:p>
                      <w:pPr>
                        <w:pStyle w:val="243"/>
                        <w:shd w:fill="auto" w:val="clear"/>
                        <w:spacing w:before="0" w:after="0"/>
                        <w:ind w:left="60" w:right="60" w:firstLine="320"/>
                        <w:jc w:val="both"/>
                        <w:rPr/>
                      </w:pPr>
                      <w:r>
                        <w:rPr>
                          <w:rStyle w:val="24BookmanOldStyle75pt"/>
                          <w:b/>
                          <w:bCs/>
                        </w:rPr>
                        <w:t xml:space="preserve">Васильєв А. С. </w:t>
                      </w:r>
                      <w:r>
                        <w:rPr/>
                        <w:t>Підготовка і прийняття управлінських рішень: ор</w:t>
                        <w:softHyphen/>
                        <w:t>ганізаційно-правові проблеми. — Одеса, 1997.</w:t>
                      </w:r>
                    </w:p>
                    <w:p>
                      <w:pPr>
                        <w:pStyle w:val="243"/>
                        <w:shd w:fill="auto" w:val="clear"/>
                        <w:spacing w:before="0" w:after="0"/>
                        <w:ind w:left="60" w:right="60" w:firstLine="320"/>
                        <w:jc w:val="both"/>
                        <w:rPr/>
                      </w:pPr>
                      <w:r>
                        <w:rPr>
                          <w:rStyle w:val="240pt"/>
                        </w:rPr>
                        <w:t xml:space="preserve">Говлет М., Рамеш М. </w:t>
                      </w:r>
                      <w:r>
                        <w:rPr/>
                        <w:t>Дослідження державної політики: цикли та підсистеми політики. — Л., 2004.</w:t>
                      </w:r>
                    </w:p>
                    <w:p>
                      <w:pPr>
                        <w:pStyle w:val="243"/>
                        <w:shd w:fill="auto" w:val="clear"/>
                        <w:spacing w:lineRule="exact" w:line="230" w:before="0" w:after="0"/>
                        <w:ind w:left="60" w:right="60" w:firstLine="320"/>
                        <w:jc w:val="both"/>
                        <w:rPr/>
                      </w:pPr>
                      <w:r>
                        <w:rPr>
                          <w:rStyle w:val="240pt"/>
                        </w:rPr>
                        <w:t xml:space="preserve">Дегтярев </w:t>
                      </w:r>
                      <w:r>
                        <w:rPr>
                          <w:rStyle w:val="24BookmanOldStyle75pt"/>
                          <w:b/>
                          <w:bCs/>
                        </w:rPr>
                        <w:t xml:space="preserve">А. А. </w:t>
                      </w:r>
                      <w:r>
                        <w:rPr/>
                        <w:t>Принятие политических решений: Учеб. пособ. — М., 2004.</w:t>
                      </w:r>
                    </w:p>
                    <w:p>
                      <w:pPr>
                        <w:pStyle w:val="243"/>
                        <w:shd w:fill="auto" w:val="clear"/>
                        <w:spacing w:lineRule="exact" w:line="211" w:before="0" w:after="0"/>
                        <w:ind w:left="60" w:right="60" w:firstLine="320"/>
                        <w:jc w:val="both"/>
                        <w:rPr/>
                      </w:pPr>
                      <w:r>
                        <w:rPr>
                          <w:rStyle w:val="240pt"/>
                        </w:rPr>
                        <w:t xml:space="preserve">Дегтярев </w:t>
                      </w:r>
                      <w:r>
                        <w:rPr>
                          <w:rStyle w:val="24BookmanOldStyle75pt"/>
                          <w:b/>
                          <w:bCs/>
                        </w:rPr>
                        <w:t xml:space="preserve">А. А. </w:t>
                      </w:r>
                      <w:r>
                        <w:rPr/>
                        <w:t>Теория принятия политических решений в структу- ре социальньїх и управленческих дисциплин // Политические иссле- дования. — 2002. — № 2.</w:t>
                      </w:r>
                    </w:p>
                    <w:p>
                      <w:pPr>
                        <w:pStyle w:val="243"/>
                        <w:shd w:fill="auto" w:val="clear"/>
                        <w:spacing w:lineRule="exact" w:line="226" w:before="0" w:after="0"/>
                        <w:ind w:left="60" w:right="60" w:firstLine="320"/>
                        <w:jc w:val="both"/>
                        <w:rPr/>
                      </w:pPr>
                      <w:r>
                        <w:rPr>
                          <w:rStyle w:val="240pt"/>
                        </w:rPr>
                        <w:t xml:space="preserve">Дерлоу Д. </w:t>
                      </w:r>
                      <w:r>
                        <w:rPr/>
                        <w:t>Ключові управлінські рішення. Технологія прийняття рі</w:t>
                        <w:softHyphen/>
                        <w:t>шень: Пер. з англ. — К., 2001.</w:t>
                      </w:r>
                    </w:p>
                    <w:p>
                      <w:pPr>
                        <w:pStyle w:val="243"/>
                        <w:shd w:fill="auto" w:val="clear"/>
                        <w:spacing w:lineRule="exact" w:line="226" w:before="0" w:after="0"/>
                        <w:ind w:left="60" w:right="60" w:firstLine="320"/>
                        <w:jc w:val="both"/>
                        <w:rPr/>
                      </w:pPr>
                      <w:r>
                        <w:rPr>
                          <w:rStyle w:val="240pt"/>
                        </w:rPr>
                        <w:t xml:space="preserve">Карданская Н. Л. </w:t>
                      </w:r>
                      <w:r>
                        <w:rPr/>
                        <w:t>Основи принятия управленческих решений: Учеб. пособ. — М., 1998.</w:t>
                      </w:r>
                    </w:p>
                    <w:p>
                      <w:pPr>
                        <w:pStyle w:val="243"/>
                        <w:shd w:fill="auto" w:val="clear"/>
                        <w:spacing w:lineRule="exact" w:line="230" w:before="0" w:after="0"/>
                        <w:ind w:left="60" w:right="60" w:firstLine="320"/>
                        <w:jc w:val="both"/>
                        <w:rPr/>
                      </w:pPr>
                      <w:r>
                        <w:rPr>
                          <w:rStyle w:val="240pt"/>
                        </w:rPr>
                        <w:t xml:space="preserve">Карпов </w:t>
                      </w:r>
                      <w:r>
                        <w:rPr>
                          <w:rStyle w:val="24BookmanOldStyle75pt"/>
                          <w:b/>
                          <w:bCs/>
                        </w:rPr>
                        <w:t xml:space="preserve">А. </w:t>
                      </w:r>
                      <w:r>
                        <w:rPr>
                          <w:rStyle w:val="240pt"/>
                        </w:rPr>
                        <w:t xml:space="preserve">В. </w:t>
                      </w:r>
                      <w:r>
                        <w:rPr/>
                        <w:t>Психология принятия управленческих решений. — М., 1998.</w:t>
                      </w:r>
                    </w:p>
                    <w:p>
                      <w:pPr>
                        <w:pStyle w:val="243"/>
                        <w:shd w:fill="auto" w:val="clear"/>
                        <w:spacing w:before="0" w:after="0"/>
                        <w:ind w:left="60" w:firstLine="320"/>
                        <w:jc w:val="both"/>
                        <w:rPr/>
                      </w:pPr>
                      <w:r>
                        <w:rPr/>
                        <w:t xml:space="preserve">Кухта Б. </w:t>
                      </w:r>
                      <w:r>
                        <w:rPr>
                          <w:rStyle w:val="240pt"/>
                        </w:rPr>
                        <w:t xml:space="preserve">Л. </w:t>
                      </w:r>
                      <w:r>
                        <w:rPr/>
                        <w:t>Політична влада та її рішення. — Л., 2006.</w:t>
                      </w:r>
                    </w:p>
                    <w:p>
                      <w:pPr>
                        <w:pStyle w:val="243"/>
                        <w:shd w:fill="auto" w:val="clear"/>
                        <w:spacing w:before="0" w:after="0"/>
                        <w:ind w:left="60" w:right="60" w:firstLine="320"/>
                        <w:jc w:val="both"/>
                        <w:rPr/>
                      </w:pPr>
                      <w:r>
                        <w:rPr>
                          <w:rStyle w:val="240pt"/>
                        </w:rPr>
                        <w:t xml:space="preserve">Мірошниченко Ю. Р. </w:t>
                      </w:r>
                      <w:r>
                        <w:rPr/>
                        <w:t>Організаційно-правові засади підготовки та прийняття державно-політичних рішень. — Харків, 2004.</w:t>
                      </w:r>
                    </w:p>
                    <w:p>
                      <w:pPr>
                        <w:pStyle w:val="243"/>
                        <w:shd w:fill="auto" w:val="clear"/>
                        <w:spacing w:before="0" w:after="0"/>
                        <w:ind w:left="60" w:right="60" w:firstLine="320"/>
                        <w:jc w:val="both"/>
                        <w:rPr/>
                      </w:pPr>
                      <w:r>
                        <w:rPr>
                          <w:rStyle w:val="240pt"/>
                        </w:rPr>
                        <w:t xml:space="preserve">Саймон Г. </w:t>
                      </w:r>
                      <w:r>
                        <w:rPr/>
                        <w:t>Адміністративна поведінка: Дослідження процесів прийняття рішень в організаціях, що виконують адміністративні функ</w:t>
                        <w:softHyphen/>
                        <w:t>ції: Пер. з англ. — К., 2001.</w:t>
                      </w:r>
                    </w:p>
                    <w:p>
                      <w:pPr>
                        <w:pStyle w:val="243"/>
                        <w:shd w:fill="auto" w:val="clear"/>
                        <w:spacing w:lineRule="exact" w:line="226" w:before="0" w:after="0"/>
                        <w:ind w:left="60" w:right="60" w:firstLine="320"/>
                        <w:jc w:val="both"/>
                        <w:rPr/>
                      </w:pPr>
                      <w:r>
                        <w:rPr>
                          <w:rStyle w:val="240pt"/>
                        </w:rPr>
                        <w:t xml:space="preserve">Тертичка </w:t>
                      </w:r>
                      <w:r>
                        <w:rPr/>
                        <w:t>В. Державна політика: аналіз та здійснення в Україні. —■ К., 2002.</w:t>
                      </w:r>
                    </w:p>
                    <w:p>
                      <w:pPr>
                        <w:pStyle w:val="243"/>
                        <w:shd w:fill="auto" w:val="clear"/>
                        <w:spacing w:lineRule="exact" w:line="211" w:before="0" w:after="0"/>
                        <w:ind w:left="60" w:firstLine="320"/>
                        <w:jc w:val="both"/>
                        <w:rPr/>
                      </w:pPr>
                      <w:r>
                        <w:rPr>
                          <w:rStyle w:val="240pt"/>
                        </w:rPr>
                        <w:t xml:space="preserve">Технологии </w:t>
                      </w:r>
                      <w:r>
                        <w:rPr/>
                        <w:t>политической власти: Зарубежньїй опьгг: Кн. дайджест /</w:t>
                      </w:r>
                    </w:p>
                    <w:p>
                      <w:pPr>
                        <w:pStyle w:val="243"/>
                        <w:shd w:fill="auto" w:val="clear"/>
                        <w:tabs>
                          <w:tab w:val="clear" w:pos="708"/>
                          <w:tab w:val="left" w:pos="339" w:leader="none"/>
                        </w:tabs>
                        <w:spacing w:lineRule="exact" w:line="211" w:before="0" w:after="0"/>
                        <w:ind w:left="60" w:right="60" w:hanging="0"/>
                        <w:jc w:val="both"/>
                        <w:rPr/>
                      </w:pPr>
                      <w:r>
                        <w:rPr/>
                        <w:t>В.</w:t>
                        <w:tab/>
                        <w:t>М. Иванов, В. Я. Матвиенко, В. И. Патрушев, И. В. Молодих. — К., 1994.</w:t>
                      </w:r>
                    </w:p>
                    <w:p>
                      <w:pPr>
                        <w:pStyle w:val="243"/>
                        <w:shd w:fill="auto" w:val="clear"/>
                        <w:spacing w:lineRule="exact" w:line="211" w:before="0" w:after="453"/>
                        <w:ind w:left="60" w:right="60" w:firstLine="320"/>
                        <w:jc w:val="both"/>
                        <w:rPr/>
                      </w:pPr>
                      <w:r>
                        <w:rPr>
                          <w:rStyle w:val="240pt"/>
                        </w:rPr>
                        <w:t xml:space="preserve">Тихомиров В. Б. </w:t>
                      </w:r>
                      <w:r>
                        <w:rPr/>
                        <w:t>Профессионализм политолога: анализ, принятие решений, управление собьітиями // Социально-политический жур</w:t>
                        <w:softHyphen/>
                        <w:t>нал. — 1993. — №3.</w:t>
                      </w:r>
                    </w:p>
                    <w:p>
                      <w:pPr>
                        <w:pStyle w:val="413"/>
                        <w:numPr>
                          <w:ilvl w:val="0"/>
                          <w:numId w:val="106"/>
                        </w:numPr>
                        <w:shd w:fill="auto" w:val="clear"/>
                        <w:tabs>
                          <w:tab w:val="clear" w:pos="708"/>
                          <w:tab w:val="left" w:pos="1081" w:leader="none"/>
                        </w:tabs>
                        <w:spacing w:lineRule="exact" w:line="320" w:before="0" w:after="109"/>
                        <w:ind w:left="360" w:hanging="0"/>
                        <w:rPr/>
                      </w:pPr>
                      <w:bookmarkStart w:id="67" w:name="bookmark32"/>
                      <w:r>
                        <w:rPr/>
                        <w:t>Політичний маркетинг</w:t>
                      </w:r>
                      <w:bookmarkEnd w:id="67"/>
                    </w:p>
                    <w:p>
                      <w:pPr>
                        <w:pStyle w:val="323"/>
                        <w:shd w:fill="auto" w:val="clear"/>
                        <w:spacing w:lineRule="exact" w:line="206" w:before="0" w:after="197"/>
                        <w:ind w:left="60" w:right="60" w:firstLine="320"/>
                        <w:jc w:val="both"/>
                        <w:rPr/>
                      </w:pPr>
                      <w:r>
                        <w:rPr/>
                        <w:t>Політична конкуренція пов’язана передусім із про</w:t>
                        <w:softHyphen/>
                        <w:t>суванням на політичному ринку політичного товару — по</w:t>
                        <w:softHyphen/>
                        <w:t>літичної влади, політичних ідей, організацій, гасел, пере- конань, політиків, тобто всього, що може бути предметом політичного обміну між людьми на індивідуальному і ма</w:t>
                        <w:softHyphen/>
                        <w:t>совому рівнях. Усі ці процеси й породжують політичний маркетинг.: У країнах з розвинутими демократичними тра</w:t>
                        <w:softHyphen/>
                        <w:t>диціями на політичний маркетинг витрачають щорічно мі</w:t>
                        <w:softHyphen/>
                        <w:t>льярди доларів. Без маркетингової діяльності будь-який</w:t>
                      </w:r>
                    </w:p>
                    <w:p>
                      <w:pPr>
                        <w:pStyle w:val="401"/>
                        <w:shd w:fill="auto" w:val="clear"/>
                        <w:spacing w:lineRule="exact" w:line="110" w:before="0" w:after="0"/>
                        <w:ind w:left="60" w:hanging="0"/>
                        <w:rPr/>
                      </w:pPr>
                      <w:r>
                        <w:rPr/>
                        <w:t>З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0">
                <wp:simplePos x="0" y="0"/>
                <wp:positionH relativeFrom="page">
                  <wp:posOffset>3460750</wp:posOffset>
                </wp:positionH>
                <wp:positionV relativeFrom="page">
                  <wp:posOffset>1862455</wp:posOffset>
                </wp:positionV>
                <wp:extent cx="3940810" cy="295910"/>
                <wp:effectExtent l="0" t="0" r="0" b="0"/>
                <wp:wrapSquare wrapText="largest"/>
                <wp:docPr id="119" name="Frame119"/>
                <a:graphic xmlns:a="http://schemas.openxmlformats.org/drawingml/2006/main">
                  <a:graphicData uri="http://schemas.microsoft.com/office/word/2010/wordprocessingShape">
                    <wps:wsp>
                      <wps:cNvSpPr txBox="1"/>
                      <wps:spPr>
                        <a:xfrm>
                          <a:off x="0" y="0"/>
                          <a:ext cx="3940810" cy="295910"/>
                        </a:xfrm>
                        <a:prstGeom prst="rect"/>
                        <a:solidFill>
                          <a:srgbClr val="FFFFFF">
                            <a:alpha val="0"/>
                          </a:srgbClr>
                        </a:solidFill>
                      </wps:spPr>
                      <wps:txbx>
                        <w:txbxContent>
                          <w:p>
                            <w:pPr>
                              <w:pStyle w:val="Style18"/>
                              <w:shd w:fill="auto" w:val="clear"/>
                              <w:tabs>
                                <w:tab w:val="clear" w:pos="708"/>
                                <w:tab w:val="right" w:pos="3484" w:leader="none"/>
                                <w:tab w:val="left" w:pos="3522" w:leader="none"/>
                              </w:tabs>
                              <w:spacing w:lineRule="exact" w:line="140"/>
                              <w:ind w:left="340" w:hanging="0"/>
                              <w:rPr/>
                            </w:pPr>
                            <w:r>
                              <w:rPr/>
                              <w:t>66</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10.3pt;height:23.3pt;mso-wrap-distance-left:0pt;mso-wrap-distance-right:0pt;mso-wrap-distance-top:0pt;mso-wrap-distance-bottom:0pt;margin-top:146.65pt;mso-position-vertical-relative:page;margin-left:272.5pt;mso-position-horizontal-relative:page">
                <v:fill opacity="0f"/>
                <v:textbox inset="0in,0in,0in,0in">
                  <w:txbxContent>
                    <w:p>
                      <w:pPr>
                        <w:pStyle w:val="Style18"/>
                        <w:shd w:fill="auto" w:val="clear"/>
                        <w:tabs>
                          <w:tab w:val="clear" w:pos="708"/>
                          <w:tab w:val="right" w:pos="3484" w:leader="none"/>
                          <w:tab w:val="left" w:pos="3522" w:leader="none"/>
                        </w:tabs>
                        <w:spacing w:lineRule="exact" w:line="140"/>
                        <w:ind w:left="340" w:hanging="0"/>
                        <w:rPr/>
                      </w:pPr>
                      <w:r>
                        <w:rPr/>
                        <w:t>66</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668395</wp:posOffset>
                </wp:positionH>
                <wp:positionV relativeFrom="page">
                  <wp:posOffset>2337435</wp:posOffset>
                </wp:positionV>
                <wp:extent cx="3623945" cy="6172835"/>
                <wp:effectExtent l="0" t="0" r="0" b="0"/>
                <wp:wrapSquare wrapText="largest"/>
                <wp:docPr id="120" name="Frame120"/>
                <a:graphic xmlns:a="http://schemas.openxmlformats.org/drawingml/2006/main">
                  <a:graphicData uri="http://schemas.microsoft.com/office/word/2010/wordprocessingShape">
                    <wps:wsp>
                      <wps:cNvSpPr txBox="1"/>
                      <wps:spPr>
                        <a:xfrm>
                          <a:off x="0" y="0"/>
                          <a:ext cx="3623945" cy="6172835"/>
                        </a:xfrm>
                        <a:prstGeom prst="rect"/>
                        <a:solidFill>
                          <a:srgbClr val="FFFFFF">
                            <a:alpha val="0"/>
                          </a:srgbClr>
                        </a:solidFill>
                      </wps:spPr>
                      <wps:txbx>
                        <w:txbxContent>
                          <w:p>
                            <w:pPr>
                              <w:pStyle w:val="323"/>
                              <w:shd w:fill="auto" w:val="clear"/>
                              <w:spacing w:lineRule="exact" w:line="211" w:before="0" w:after="345"/>
                              <w:ind w:left="60" w:hanging="0"/>
                              <w:jc w:val="both"/>
                              <w:rPr/>
                            </w:pPr>
                            <w:r>
                              <w:rPr/>
                              <w:t>політичний лідер приречений на невдачу. Належна її орга</w:t>
                              <w:softHyphen/>
                              <w:t>нізація, за підрахунками деяких фахівців, збільшує шан</w:t>
                              <w:softHyphen/>
                              <w:t>си в політиці приблизно в 1,5—2 рази. Суть цієї діяльності полягає у виявленні та представленні соціальним і націо</w:t>
                              <w:softHyphen/>
                              <w:t>нальним групам позцтивних якостей претендента на лі</w:t>
                              <w:softHyphen/>
                              <w:t>дерство, у якому ці групи особливо зацікавлені. Викори</w:t>
                              <w:softHyphen/>
                              <w:t>стання можливостей політичного маркетингу допомагає владі балансувати між різними позиціями, інтересами, ціннісними орієнтаціями і політичними потребами, забез</w:t>
                              <w:softHyphen/>
                              <w:t>печує її стійкість, консенсусний розвиток суспільства, усу</w:t>
                              <w:softHyphen/>
                              <w:t>ває небезпеку суспільного вибуху.</w:t>
                            </w:r>
                          </w:p>
                          <w:p>
                            <w:pPr>
                              <w:pStyle w:val="612"/>
                              <w:shd w:fill="auto" w:val="clear"/>
                              <w:spacing w:lineRule="exact" w:line="230" w:before="0" w:after="165"/>
                              <w:ind w:left="20" w:firstLine="340"/>
                              <w:rPr/>
                            </w:pPr>
                            <w:bookmarkStart w:id="68" w:name="bookmark33"/>
                            <w:r>
                              <w:rPr/>
                              <w:t>Сутність, функції та види політичного маркетингу</w:t>
                            </w:r>
                            <w:bookmarkEnd w:id="68"/>
                          </w:p>
                          <w:p>
                            <w:pPr>
                              <w:pStyle w:val="323"/>
                              <w:shd w:fill="auto" w:val="clear"/>
                              <w:spacing w:lineRule="exact" w:line="216"/>
                              <w:ind w:left="20" w:right="20" w:firstLine="340"/>
                              <w:jc w:val="both"/>
                              <w:rPr/>
                            </w:pPr>
                            <w:r>
                              <w:rPr/>
                              <w:t>Політичний маркетинг є інтелектуальною (сукупністю ідей, теорій, методів) і цілеспрямованою системою, послі</w:t>
                              <w:softHyphen/>
                              <w:t>довною політичною практикою, заснованою на глибокому та всебічному знанні конкурентностї в політичному про</w:t>
                              <w:softHyphen/>
                              <w:t>сторі, потреб, інтересів, очікувань у політиці індивідів і їх спільнот, особливостей політичної поведінки, реакції на політичні впливи тощо.</w:t>
                            </w:r>
                          </w:p>
                          <w:p>
                            <w:pPr>
                              <w:pStyle w:val="372"/>
                              <w:shd w:fill="auto" w:val="clear"/>
                              <w:spacing w:before="0" w:after="93"/>
                              <w:ind w:left="360" w:right="20" w:hanging="0"/>
                              <w:rPr/>
                            </w:pPr>
                            <w:r>
                              <w:rPr/>
                              <w:t>Політичний маркетинг (англ. тагкеІіп§, від тагкеї</w:t>
                            </w:r>
                            <w:r>
                              <w:rPr>
                                <w:rStyle w:val="371"/>
                                <w:b/>
                                <w:bCs/>
                              </w:rPr>
                              <w:t xml:space="preserve"> — </w:t>
                            </w:r>
                            <w:r>
                              <w:rPr/>
                              <w:t>ринок, збут)</w:t>
                            </w:r>
                            <w:r>
                              <w:rPr>
                                <w:rStyle w:val="371"/>
                                <w:b/>
                                <w:bCs/>
                              </w:rPr>
                              <w:t xml:space="preserve"> — </w:t>
                            </w:r>
                            <w:r>
                              <w:rPr/>
                              <w:t>сукупність форм, методів і технологій дослідження, про</w:t>
                              <w:softHyphen/>
                              <w:t>ектування, регулювання та впровадження в суспільно-політичну практику певних настанов суспільної свідомості з метою завою</w:t>
                              <w:softHyphen/>
                              <w:t>вання та утримання контролю за ринком влади.</w:t>
                            </w:r>
                          </w:p>
                          <w:p>
                            <w:pPr>
                              <w:pStyle w:val="323"/>
                              <w:shd w:fill="auto" w:val="clear"/>
                              <w:spacing w:lineRule="exact" w:line="211"/>
                              <w:ind w:left="20" w:right="20" w:firstLine="340"/>
                              <w:jc w:val="both"/>
                              <w:rPr/>
                            </w:pPr>
                            <w:r>
                              <w:rPr/>
                              <w:t>Організована відповідно до вимог політичного марке</w:t>
                              <w:softHyphen/>
                              <w:t>тингу діяльність передбачає:</w:t>
                            </w:r>
                          </w:p>
                          <w:p>
                            <w:pPr>
                              <w:pStyle w:val="323"/>
                              <w:numPr>
                                <w:ilvl w:val="0"/>
                                <w:numId w:val="78"/>
                              </w:numPr>
                              <w:shd w:fill="auto" w:val="clear"/>
                              <w:spacing w:lineRule="exact" w:line="211"/>
                              <w:ind w:left="20" w:right="20" w:firstLine="340"/>
                              <w:jc w:val="both"/>
                              <w:rPr/>
                            </w:pPr>
                            <w:r>
                              <w:rPr/>
                              <w:t xml:space="preserve"> </w:t>
                            </w:r>
                            <w:r>
                              <w:rPr/>
                              <w:t>дослідження суспільної свідомості з метою виявлен</w:t>
                              <w:softHyphen/>
                              <w:t>ня соціальних і соціопсихологічних настанов електорату, політичної та правлячої еліт;</w:t>
                            </w:r>
                          </w:p>
                          <w:p>
                            <w:pPr>
                              <w:pStyle w:val="323"/>
                              <w:numPr>
                                <w:ilvl w:val="0"/>
                                <w:numId w:val="78"/>
                              </w:numPr>
                              <w:shd w:fill="auto" w:val="clear"/>
                              <w:spacing w:lineRule="exact" w:line="211"/>
                              <w:ind w:left="20" w:right="20" w:firstLine="340"/>
                              <w:jc w:val="both"/>
                              <w:rPr/>
                            </w:pPr>
                            <w:r>
                              <w:rPr/>
                              <w:t xml:space="preserve"> </w:t>
                            </w:r>
                            <w:r>
                              <w:rPr/>
                              <w:t>аналіз соціально-економічної ситуації і таких показ</w:t>
                              <w:softHyphen/>
                              <w:t>ників, як націоіальций ДОЦід» промислбвй, продукція, рі</w:t>
                              <w:softHyphen/>
                              <w:t>вень життя різних верств населення, споживчий кошик, мінімальний дохід, прожитковий мїдімум тощо;</w:t>
                            </w:r>
                          </w:p>
                          <w:p>
                            <w:pPr>
                              <w:pStyle w:val="323"/>
                              <w:numPr>
                                <w:ilvl w:val="0"/>
                                <w:numId w:val="78"/>
                              </w:numPr>
                              <w:shd w:fill="auto" w:val="clear"/>
                              <w:spacing w:lineRule="exact" w:line="211"/>
                              <w:ind w:left="20" w:right="20" w:firstLine="340"/>
                              <w:jc w:val="both"/>
                              <w:rPr/>
                            </w:pPr>
                            <w:r>
                              <w:rPr/>
                              <w:t xml:space="preserve"> </w:t>
                            </w:r>
                            <w:r>
                              <w:rPr/>
                              <w:t>аналіз політичної ситуації для здійснення політич</w:t>
                              <w:softHyphen/>
                              <w:t>ного консенсусу і розробки політичної стратегії, інформа</w:t>
                              <w:softHyphen/>
                              <w:t>ції про електорат, можливих кандидатів, їх популярність і фінансові можливості та ін.;</w:t>
                            </w:r>
                          </w:p>
                          <w:p>
                            <w:pPr>
                              <w:pStyle w:val="323"/>
                              <w:shd w:fill="auto" w:val="clear"/>
                              <w:spacing w:lineRule="exact" w:line="211"/>
                              <w:ind w:left="20" w:right="20" w:firstLine="240"/>
                              <w:rPr/>
                            </w:pPr>
                            <w:r>
                              <w:rPr/>
                              <w:t>: 4) розробку політичної та економічної програм, покли</w:t>
                              <w:softHyphen/>
                              <w:t>каних поліпшити стан економіки і соціальної сфери; *</w:t>
                            </w:r>
                          </w:p>
                          <w:p>
                            <w:pPr>
                              <w:pStyle w:val="323"/>
                              <w:numPr>
                                <w:ilvl w:val="0"/>
                                <w:numId w:val="74"/>
                              </w:numPr>
                              <w:shd w:fill="auto" w:val="clear"/>
                              <w:tabs>
                                <w:tab w:val="clear" w:pos="708"/>
                                <w:tab w:val="left" w:pos="678" w:leader="none"/>
                              </w:tabs>
                              <w:spacing w:lineRule="exact" w:line="211"/>
                              <w:ind w:left="20" w:right="20" w:firstLine="340"/>
                              <w:jc w:val="both"/>
                              <w:rPr/>
                            </w:pPr>
                            <w:r>
                              <w:rPr/>
                              <w:t>розробку інституційних і процесуальних технологій, методів ухвалення політичних рішень;</w:t>
                            </w:r>
                          </w:p>
                        </w:txbxContent>
                      </wps:txbx>
                      <wps:bodyPr anchor="t" lIns="0" tIns="0" rIns="0" bIns="0">
                        <a:noAutofit/>
                      </wps:bodyPr>
                    </wps:wsp>
                  </a:graphicData>
                </a:graphic>
              </wp:anchor>
            </w:drawing>
          </mc:Choice>
          <mc:Fallback>
            <w:pict>
              <v:rect fillcolor="#FFFFFF" style="position:absolute;rotation:-0;width:285.35pt;height:486.05pt;mso-wrap-distance-left:0pt;mso-wrap-distance-right:0pt;mso-wrap-distance-top:0pt;mso-wrap-distance-bottom:0pt;margin-top:184.05pt;mso-position-vertical-relative:page;margin-left:288.85pt;mso-position-horizontal-relative:page">
                <v:fill opacity="0f"/>
                <v:textbox inset="0in,0in,0in,0in">
                  <w:txbxContent>
                    <w:p>
                      <w:pPr>
                        <w:pStyle w:val="323"/>
                        <w:shd w:fill="auto" w:val="clear"/>
                        <w:spacing w:lineRule="exact" w:line="211" w:before="0" w:after="345"/>
                        <w:ind w:left="60" w:hanging="0"/>
                        <w:jc w:val="both"/>
                        <w:rPr/>
                      </w:pPr>
                      <w:r>
                        <w:rPr/>
                        <w:t>політичний лідер приречений на невдачу. Належна її орга</w:t>
                        <w:softHyphen/>
                        <w:t>нізація, за підрахунками деяких фахівців, збільшує шан</w:t>
                        <w:softHyphen/>
                        <w:t>си в політиці приблизно в 1,5—2 рази. Суть цієї діяльності полягає у виявленні та представленні соціальним і націо</w:t>
                        <w:softHyphen/>
                        <w:t>нальним групам позцтивних якостей претендента на лі</w:t>
                        <w:softHyphen/>
                        <w:t>дерство, у якому ці групи особливо зацікавлені. Викори</w:t>
                        <w:softHyphen/>
                        <w:t>стання можливостей політичного маркетингу допомагає владі балансувати між різними позиціями, інтересами, ціннісними орієнтаціями і політичними потребами, забез</w:t>
                        <w:softHyphen/>
                        <w:t>печує її стійкість, консенсусний розвиток суспільства, усу</w:t>
                        <w:softHyphen/>
                        <w:t>ває небезпеку суспільного вибуху.</w:t>
                      </w:r>
                    </w:p>
                    <w:p>
                      <w:pPr>
                        <w:pStyle w:val="612"/>
                        <w:shd w:fill="auto" w:val="clear"/>
                        <w:spacing w:lineRule="exact" w:line="230" w:before="0" w:after="165"/>
                        <w:ind w:left="20" w:firstLine="340"/>
                        <w:rPr/>
                      </w:pPr>
                      <w:bookmarkStart w:id="69" w:name="bookmark33"/>
                      <w:r>
                        <w:rPr/>
                        <w:t>Сутність, функції та види політичного маркетингу</w:t>
                      </w:r>
                      <w:bookmarkEnd w:id="69"/>
                    </w:p>
                    <w:p>
                      <w:pPr>
                        <w:pStyle w:val="323"/>
                        <w:shd w:fill="auto" w:val="clear"/>
                        <w:spacing w:lineRule="exact" w:line="216"/>
                        <w:ind w:left="20" w:right="20" w:firstLine="340"/>
                        <w:jc w:val="both"/>
                        <w:rPr/>
                      </w:pPr>
                      <w:r>
                        <w:rPr/>
                        <w:t>Політичний маркетинг є інтелектуальною (сукупністю ідей, теорій, методів) і цілеспрямованою системою, послі</w:t>
                        <w:softHyphen/>
                        <w:t>довною політичною практикою, заснованою на глибокому та всебічному знанні конкурентностї в політичному про</w:t>
                        <w:softHyphen/>
                        <w:t>сторі, потреб, інтересів, очікувань у політиці індивідів і їх спільнот, особливостей політичної поведінки, реакції на політичні впливи тощо.</w:t>
                      </w:r>
                    </w:p>
                    <w:p>
                      <w:pPr>
                        <w:pStyle w:val="372"/>
                        <w:shd w:fill="auto" w:val="clear"/>
                        <w:spacing w:before="0" w:after="93"/>
                        <w:ind w:left="360" w:right="20" w:hanging="0"/>
                        <w:rPr/>
                      </w:pPr>
                      <w:r>
                        <w:rPr/>
                        <w:t>Політичний маркетинг (англ. тагкеІіп§, від тагкеї</w:t>
                      </w:r>
                      <w:r>
                        <w:rPr>
                          <w:rStyle w:val="371"/>
                          <w:b/>
                          <w:bCs/>
                        </w:rPr>
                        <w:t xml:space="preserve"> — </w:t>
                      </w:r>
                      <w:r>
                        <w:rPr/>
                        <w:t>ринок, збут)</w:t>
                      </w:r>
                      <w:r>
                        <w:rPr>
                          <w:rStyle w:val="371"/>
                          <w:b/>
                          <w:bCs/>
                        </w:rPr>
                        <w:t xml:space="preserve"> — </w:t>
                      </w:r>
                      <w:r>
                        <w:rPr/>
                        <w:t>сукупність форм, методів і технологій дослідження, про</w:t>
                        <w:softHyphen/>
                        <w:t>ектування, регулювання та впровадження в суспільно-політичну практику певних настанов суспільної свідомості з метою завою</w:t>
                        <w:softHyphen/>
                        <w:t>вання та утримання контролю за ринком влади.</w:t>
                      </w:r>
                    </w:p>
                    <w:p>
                      <w:pPr>
                        <w:pStyle w:val="323"/>
                        <w:shd w:fill="auto" w:val="clear"/>
                        <w:spacing w:lineRule="exact" w:line="211"/>
                        <w:ind w:left="20" w:right="20" w:firstLine="340"/>
                        <w:jc w:val="both"/>
                        <w:rPr/>
                      </w:pPr>
                      <w:r>
                        <w:rPr/>
                        <w:t>Організована відповідно до вимог політичного марке</w:t>
                        <w:softHyphen/>
                        <w:t>тингу діяльність передбачає:</w:t>
                      </w:r>
                    </w:p>
                    <w:p>
                      <w:pPr>
                        <w:pStyle w:val="323"/>
                        <w:numPr>
                          <w:ilvl w:val="0"/>
                          <w:numId w:val="78"/>
                        </w:numPr>
                        <w:shd w:fill="auto" w:val="clear"/>
                        <w:spacing w:lineRule="exact" w:line="211"/>
                        <w:ind w:left="20" w:right="20" w:firstLine="340"/>
                        <w:jc w:val="both"/>
                        <w:rPr/>
                      </w:pPr>
                      <w:r>
                        <w:rPr/>
                        <w:t xml:space="preserve"> </w:t>
                      </w:r>
                      <w:r>
                        <w:rPr/>
                        <w:t>дослідження суспільної свідомості з метою виявлен</w:t>
                        <w:softHyphen/>
                        <w:t>ня соціальних і соціопсихологічних настанов електорату, політичної та правлячої еліт;</w:t>
                      </w:r>
                    </w:p>
                    <w:p>
                      <w:pPr>
                        <w:pStyle w:val="323"/>
                        <w:numPr>
                          <w:ilvl w:val="0"/>
                          <w:numId w:val="78"/>
                        </w:numPr>
                        <w:shd w:fill="auto" w:val="clear"/>
                        <w:spacing w:lineRule="exact" w:line="211"/>
                        <w:ind w:left="20" w:right="20" w:firstLine="340"/>
                        <w:jc w:val="both"/>
                        <w:rPr/>
                      </w:pPr>
                      <w:r>
                        <w:rPr/>
                        <w:t xml:space="preserve"> </w:t>
                      </w:r>
                      <w:r>
                        <w:rPr/>
                        <w:t>аналіз соціально-економічної ситуації і таких показ</w:t>
                        <w:softHyphen/>
                        <w:t>ників, як націоіальций ДОЦід» промислбвй, продукція, рі</w:t>
                        <w:softHyphen/>
                        <w:t>вень життя різних верств населення, споживчий кошик, мінімальний дохід, прожитковий мїдімум тощо;</w:t>
                      </w:r>
                    </w:p>
                    <w:p>
                      <w:pPr>
                        <w:pStyle w:val="323"/>
                        <w:numPr>
                          <w:ilvl w:val="0"/>
                          <w:numId w:val="78"/>
                        </w:numPr>
                        <w:shd w:fill="auto" w:val="clear"/>
                        <w:spacing w:lineRule="exact" w:line="211"/>
                        <w:ind w:left="20" w:right="20" w:firstLine="340"/>
                        <w:jc w:val="both"/>
                        <w:rPr/>
                      </w:pPr>
                      <w:r>
                        <w:rPr/>
                        <w:t xml:space="preserve"> </w:t>
                      </w:r>
                      <w:r>
                        <w:rPr/>
                        <w:t>аналіз політичної ситуації для здійснення політич</w:t>
                        <w:softHyphen/>
                        <w:t>ного консенсусу і розробки політичної стратегії, інформа</w:t>
                        <w:softHyphen/>
                        <w:t>ції про електорат, можливих кандидатів, їх популярність і фінансові можливості та ін.;</w:t>
                      </w:r>
                    </w:p>
                    <w:p>
                      <w:pPr>
                        <w:pStyle w:val="323"/>
                        <w:shd w:fill="auto" w:val="clear"/>
                        <w:spacing w:lineRule="exact" w:line="211"/>
                        <w:ind w:left="20" w:right="20" w:firstLine="240"/>
                        <w:rPr/>
                      </w:pPr>
                      <w:r>
                        <w:rPr/>
                        <w:t>: 4) розробку політичної та економічної програм, покли</w:t>
                        <w:softHyphen/>
                        <w:t>каних поліпшити стан економіки і соціальної сфери; *</w:t>
                      </w:r>
                    </w:p>
                    <w:p>
                      <w:pPr>
                        <w:pStyle w:val="323"/>
                        <w:numPr>
                          <w:ilvl w:val="0"/>
                          <w:numId w:val="74"/>
                        </w:numPr>
                        <w:shd w:fill="auto" w:val="clear"/>
                        <w:tabs>
                          <w:tab w:val="clear" w:pos="708"/>
                          <w:tab w:val="left" w:pos="678" w:leader="none"/>
                        </w:tabs>
                        <w:spacing w:lineRule="exact" w:line="211"/>
                        <w:ind w:left="20" w:right="20" w:firstLine="340"/>
                        <w:jc w:val="both"/>
                        <w:rPr/>
                      </w:pPr>
                      <w:r>
                        <w:rPr/>
                        <w:t>розробку інституційних і процесуальних технологій, методів ухвалення політичних рішень;</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898765</wp:posOffset>
                </wp:positionH>
                <wp:positionV relativeFrom="page">
                  <wp:posOffset>1929765</wp:posOffset>
                </wp:positionV>
                <wp:extent cx="4008120" cy="231775"/>
                <wp:effectExtent l="0" t="0" r="0" b="0"/>
                <wp:wrapSquare wrapText="largest"/>
                <wp:docPr id="121" name="Frame121"/>
                <a:graphic xmlns:a="http://schemas.openxmlformats.org/drawingml/2006/main">
                  <a:graphicData uri="http://schemas.microsoft.com/office/word/2010/wordprocessingShape">
                    <wps:wsp>
                      <wps:cNvSpPr txBox="1"/>
                      <wps:spPr>
                        <a:xfrm>
                          <a:off x="0" y="0"/>
                          <a:ext cx="4008120" cy="231775"/>
                        </a:xfrm>
                        <a:prstGeom prst="rect"/>
                        <a:solidFill>
                          <a:srgbClr val="FFFFFF">
                            <a:alpha val="0"/>
                          </a:srgbClr>
                        </a:solidFill>
                      </wps:spPr>
                      <wps:txbx>
                        <w:txbxContent>
                          <w:p>
                            <w:pPr>
                              <w:pStyle w:val="Style18"/>
                              <w:shd w:fill="auto" w:val="clear"/>
                              <w:tabs>
                                <w:tab w:val="clear" w:pos="708"/>
                                <w:tab w:val="right" w:pos="5904" w:leader="none"/>
                              </w:tabs>
                              <w:spacing w:lineRule="exact" w:line="140"/>
                              <w:ind w:left="240" w:hanging="0"/>
                              <w:rPr/>
                            </w:pPr>
                            <w:r>
                              <w:rPr/>
                              <w:t>Політичний маркетинг</w:t>
                              <w:tab/>
                              <w:t>67</w:t>
                            </w:r>
                          </w:p>
                        </w:txbxContent>
                      </wps:txbx>
                      <wps:bodyPr anchor="t" lIns="0" tIns="0" rIns="0" bIns="0">
                        <a:noAutofit/>
                      </wps:bodyPr>
                    </wps:wsp>
                  </a:graphicData>
                </a:graphic>
              </wp:anchor>
            </w:drawing>
          </mc:Choice>
          <mc:Fallback>
            <w:pict>
              <v:rect fillcolor="#FFFFFF" style="position:absolute;rotation:-0;width:315.6pt;height:18.25pt;mso-wrap-distance-left:0pt;mso-wrap-distance-right:0pt;mso-wrap-distance-top:0pt;mso-wrap-distance-bottom:0pt;margin-top:151.95pt;mso-position-vertical-relative:page;margin-left:621.95pt;mso-position-horizontal-relative:page">
                <v:fill opacity="0f"/>
                <v:textbox inset="0in,0in,0in,0in">
                  <w:txbxContent>
                    <w:p>
                      <w:pPr>
                        <w:pStyle w:val="Style18"/>
                        <w:shd w:fill="auto" w:val="clear"/>
                        <w:tabs>
                          <w:tab w:val="clear" w:pos="708"/>
                          <w:tab w:val="right" w:pos="5904" w:leader="none"/>
                        </w:tabs>
                        <w:spacing w:lineRule="exact" w:line="140"/>
                        <w:ind w:left="240" w:hanging="0"/>
                        <w:rPr/>
                      </w:pPr>
                      <w:r>
                        <w:rPr/>
                        <w:t>Політичний маркетинг</w:t>
                        <w:tab/>
                        <w:t>67</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8051165</wp:posOffset>
                </wp:positionH>
                <wp:positionV relativeFrom="page">
                  <wp:posOffset>2343150</wp:posOffset>
                </wp:positionV>
                <wp:extent cx="3627120" cy="6150610"/>
                <wp:effectExtent l="0" t="0" r="0" b="0"/>
                <wp:wrapSquare wrapText="largest"/>
                <wp:docPr id="122" name="Frame122"/>
                <a:graphic xmlns:a="http://schemas.openxmlformats.org/drawingml/2006/main">
                  <a:graphicData uri="http://schemas.microsoft.com/office/word/2010/wordprocessingShape">
                    <wps:wsp>
                      <wps:cNvSpPr txBox="1"/>
                      <wps:spPr>
                        <a:xfrm>
                          <a:off x="0" y="0"/>
                          <a:ext cx="3627120" cy="6150610"/>
                        </a:xfrm>
                        <a:prstGeom prst="rect"/>
                        <a:solidFill>
                          <a:srgbClr val="FFFFFF">
                            <a:alpha val="0"/>
                          </a:srgbClr>
                        </a:solidFill>
                      </wps:spPr>
                      <wps:txbx>
                        <w:txbxContent>
                          <w:p>
                            <w:pPr>
                              <w:pStyle w:val="323"/>
                              <w:numPr>
                                <w:ilvl w:val="0"/>
                                <w:numId w:val="74"/>
                              </w:numPr>
                              <w:shd w:fill="auto" w:val="clear"/>
                              <w:tabs>
                                <w:tab w:val="clear" w:pos="708"/>
                                <w:tab w:val="left" w:pos="674" w:leader="none"/>
                              </w:tabs>
                              <w:spacing w:lineRule="exact" w:line="206"/>
                              <w:ind w:left="20" w:right="20" w:firstLine="340"/>
                              <w:jc w:val="both"/>
                              <w:rPr/>
                            </w:pPr>
                            <w:r>
                              <w:rPr/>
                              <w:t>підготовку і використання комунікативних зв’язків і каналів як засобів впливу на електорат (створення іміджу політичних лідерів, формування ціннісних орієнтацій, формулювання політичних ідеологам, аналіз реакції різ</w:t>
                              <w:softHyphen/>
                              <w:t>них прошарків населення, складання регіональних, демо</w:t>
                              <w:softHyphen/>
                              <w:t>графічних і професійних карт).</w:t>
                            </w:r>
                          </w:p>
                          <w:p>
                            <w:pPr>
                              <w:pStyle w:val="323"/>
                              <w:shd w:fill="auto" w:val="clear"/>
                              <w:spacing w:lineRule="exact" w:line="206"/>
                              <w:ind w:left="20" w:right="20" w:firstLine="340"/>
                              <w:jc w:val="both"/>
                              <w:rPr/>
                            </w:pPr>
                            <w:r>
                              <w:rPr/>
                              <w:t>Маркетингова свідомість спонукає розглядати політи</w:t>
                              <w:softHyphen/>
                              <w:t>ку крізь призму суб’єктів політичного ринку (політики, державні органи, політичні партії тощо), об’єктів політич</w:t>
                              <w:softHyphen/>
                              <w:t>ного ринку (населення, різні групи громадськості, гро</w:t>
                              <w:softHyphen/>
                              <w:t>мадська думка, чйтачі друкованих ЗМІ, телеглядачі, ра</w:t>
                              <w:softHyphen/>
                              <w:t>діослухачі), товарів і послуг, що функціонують на політич</w:t>
                              <w:softHyphen/>
                              <w:t>ному ринку (політичні програми, гасла, ідеї, ідеології, радіо-і телепередачі, друкована продукція).</w:t>
                            </w:r>
                          </w:p>
                          <w:p>
                            <w:pPr>
                              <w:pStyle w:val="323"/>
                              <w:shd w:fill="auto" w:val="clear"/>
                              <w:spacing w:lineRule="exact" w:line="206"/>
                              <w:ind w:left="20" w:right="20" w:firstLine="340"/>
                              <w:jc w:val="both"/>
                              <w:rPr/>
                            </w:pPr>
                            <w:r>
                              <w:rPr/>
                              <w:t>Об’єктом політичного маркетингу є політичні явища Та комунікації, що існують у суспільстві; предметом -— відно</w:t>
                              <w:softHyphen/>
                              <w:t>сини щодо привласнення і розподілу влади у процесі ви</w:t>
                              <w:softHyphen/>
                              <w:t>робництва, просування, розподілу і обміну політичної про</w:t>
                              <w:softHyphen/>
                              <w:t>дукції; суб’єктами — політичні інститути (державні орга</w:t>
                              <w:softHyphen/>
                              <w:t>нізації, політичні партії, суспільно-політичні об’єднання), етнічні і соціальні спільноти, фізичні особи, які беруть участь у процесі виробництва, просування, розподілу й об</w:t>
                              <w:softHyphen/>
                              <w:t>міну політичної продукції. •</w:t>
                            </w:r>
                          </w:p>
                          <w:p>
                            <w:pPr>
                              <w:pStyle w:val="323"/>
                              <w:shd w:fill="auto" w:val="clear"/>
                              <w:spacing w:lineRule="exact" w:line="206"/>
                              <w:ind w:left="20" w:firstLine="340"/>
                              <w:jc w:val="both"/>
                              <w:rPr/>
                            </w:pPr>
                            <w:r>
                              <w:rPr/>
                              <w:t>Система політичного маркетингу охоплює:</w:t>
                            </w:r>
                          </w:p>
                          <w:p>
                            <w:pPr>
                              <w:pStyle w:val="323"/>
                              <w:numPr>
                                <w:ilvl w:val="0"/>
                                <w:numId w:val="11"/>
                              </w:numPr>
                              <w:shd w:fill="auto" w:val="clear"/>
                              <w:spacing w:lineRule="exact" w:line="206"/>
                              <w:ind w:left="20" w:right="20" w:firstLine="340"/>
                              <w:jc w:val="both"/>
                              <w:rPr/>
                            </w:pPr>
                            <w:r>
                              <w:rPr/>
                              <w:t xml:space="preserve"> </w:t>
                            </w:r>
                            <w:r>
                              <w:rPr/>
                              <w:t>вивчення уявлення людей про політика, організа</w:t>
                              <w:softHyphen/>
                              <w:t>цію чи ідею;</w:t>
                            </w:r>
                          </w:p>
                          <w:p>
                            <w:pPr>
                              <w:pStyle w:val="323"/>
                              <w:numPr>
                                <w:ilvl w:val="0"/>
                                <w:numId w:val="11"/>
                              </w:numPr>
                              <w:shd w:fill="auto" w:val="clear"/>
                              <w:spacing w:lineRule="exact" w:line="206"/>
                              <w:ind w:left="20" w:right="20" w:firstLine="340"/>
                              <w:jc w:val="both"/>
                              <w:rPr/>
                            </w:pPr>
                            <w:r>
                              <w:rPr/>
                              <w:t xml:space="preserve"> </w:t>
                            </w:r>
                            <w:r>
                              <w:rPr/>
                              <w:t>з’ясування характеристик ідеального образу, що іс</w:t>
                              <w:softHyphen/>
                              <w:t>нує в масовій свідомості;</w:t>
                            </w:r>
                          </w:p>
                          <w:p>
                            <w:pPr>
                              <w:pStyle w:val="323"/>
                              <w:numPr>
                                <w:ilvl w:val="0"/>
                                <w:numId w:val="11"/>
                              </w:numPr>
                              <w:shd w:fill="auto" w:val="clear"/>
                              <w:spacing w:lineRule="exact" w:line="206"/>
                              <w:ind w:left="20" w:right="20" w:firstLine="340"/>
                              <w:jc w:val="both"/>
                              <w:rPr/>
                            </w:pPr>
                            <w:r>
                              <w:rPr/>
                              <w:t xml:space="preserve"> </w:t>
                            </w:r>
                            <w:r>
                              <w:rPr/>
                              <w:t>планування і втілення у життя конкурентоспро</w:t>
                              <w:softHyphen/>
                              <w:t>можної програми дій, розрахованої на розуміння й актив</w:t>
                              <w:softHyphen/>
                              <w:t>ну підтримку громадськістю політика, партії, ідеї.</w:t>
                            </w:r>
                          </w:p>
                          <w:p>
                            <w:pPr>
                              <w:pStyle w:val="323"/>
                              <w:shd w:fill="auto" w:val="clear"/>
                              <w:spacing w:lineRule="exact" w:line="206"/>
                              <w:ind w:left="20" w:right="20" w:firstLine="340"/>
                              <w:jc w:val="both"/>
                              <w:rPr/>
                            </w:pPr>
                            <w:r>
                              <w:rPr/>
                              <w:t>На основі специфічних особливостей політичної діяль</w:t>
                              <w:softHyphen/>
                              <w:t>ності виокремлюють такі функції політичного маркетингу (В. Бебик):</w:t>
                            </w:r>
                          </w:p>
                          <w:p>
                            <w:pPr>
                              <w:pStyle w:val="323"/>
                              <w:shd w:fill="auto" w:val="clear"/>
                              <w:spacing w:lineRule="exact" w:line="206"/>
                              <w:ind w:left="20" w:right="20" w:firstLine="340"/>
                              <w:jc w:val="both"/>
                              <w:rPr/>
                            </w:pPr>
                            <w:r>
                              <w:rPr/>
                              <w:t>а) формування інформаційного банку (даних статисти</w:t>
                              <w:softHyphen/>
                              <w:t>ки, різноманітної урядової та неурядової звітності, резуль</w:t>
                              <w:softHyphen/>
                              <w:t>татів досліджень економіки, політики, психології, демо</w:t>
                              <w:softHyphen/>
                              <w:t>графії тощо);</w:t>
                            </w:r>
                          </w:p>
                          <w:p>
                            <w:pPr>
                              <w:pStyle w:val="323"/>
                              <w:shd w:fill="auto" w:val="clear"/>
                              <w:spacing w:lineRule="exact" w:line="206"/>
                              <w:ind w:left="20" w:right="20" w:firstLine="340"/>
                              <w:jc w:val="both"/>
                              <w:rPr/>
                            </w:pPr>
                            <w:r>
                              <w:rPr/>
                              <w:t>б) вироблення методів аналізу та оброблення даних ін</w:t>
                              <w:softHyphen/>
                              <w:t>формаційного банку; виокремлення ключових показни</w:t>
                              <w:softHyphen/>
                              <w:t>ків, що найповніше характеризують об’єкти та суб’єкти політики;</w:t>
                            </w:r>
                          </w:p>
                          <w:p>
                            <w:pPr>
                              <w:pStyle w:val="323"/>
                              <w:shd w:fill="auto" w:val="clear"/>
                              <w:spacing w:lineRule="exact" w:line="206"/>
                              <w:ind w:left="20" w:right="20" w:firstLine="340"/>
                              <w:jc w:val="both"/>
                              <w:rPr/>
                            </w:pPr>
                            <w:r>
                              <w:rPr/>
                              <w:t>в) оцінювання й аналіз умов політичного ринку, марке</w:t>
                              <w:softHyphen/>
                              <w:t xml:space="preserve">тингового середовища (мікро і макро). </w:t>
                            </w:r>
                            <w:r>
                              <w:rPr>
                                <w:rStyle w:val="320pt1"/>
                              </w:rPr>
                              <w:t>Мікросередовище</w:t>
                            </w:r>
                            <w:r>
                              <w:rPr/>
                              <w:t xml:space="preserve"> — сукупність сил, які діють під безпосереднім контролем або</w:t>
                            </w:r>
                          </w:p>
                        </w:txbxContent>
                      </wps:txbx>
                      <wps:bodyPr anchor="t" lIns="0" tIns="0" rIns="0" bIns="0">
                        <a:noAutofit/>
                      </wps:bodyPr>
                    </wps:wsp>
                  </a:graphicData>
                </a:graphic>
              </wp:anchor>
            </w:drawing>
          </mc:Choice>
          <mc:Fallback>
            <w:pict>
              <v:rect fillcolor="#FFFFFF" style="position:absolute;rotation:-0;width:285.6pt;height:484.3pt;mso-wrap-distance-left:0pt;mso-wrap-distance-right:0pt;mso-wrap-distance-top:0pt;mso-wrap-distance-bottom:0pt;margin-top:184.5pt;mso-position-vertical-relative:page;margin-left:633.95pt;mso-position-horizontal-relative:page">
                <v:fill opacity="0f"/>
                <v:textbox inset="0in,0in,0in,0in">
                  <w:txbxContent>
                    <w:p>
                      <w:pPr>
                        <w:pStyle w:val="323"/>
                        <w:numPr>
                          <w:ilvl w:val="0"/>
                          <w:numId w:val="74"/>
                        </w:numPr>
                        <w:shd w:fill="auto" w:val="clear"/>
                        <w:tabs>
                          <w:tab w:val="clear" w:pos="708"/>
                          <w:tab w:val="left" w:pos="674" w:leader="none"/>
                        </w:tabs>
                        <w:spacing w:lineRule="exact" w:line="206"/>
                        <w:ind w:left="20" w:right="20" w:firstLine="340"/>
                        <w:jc w:val="both"/>
                        <w:rPr/>
                      </w:pPr>
                      <w:r>
                        <w:rPr/>
                        <w:t>підготовку і використання комунікативних зв’язків і каналів як засобів впливу на електорат (створення іміджу політичних лідерів, формування ціннісних орієнтацій, формулювання політичних ідеологам, аналіз реакції різ</w:t>
                        <w:softHyphen/>
                        <w:t>них прошарків населення, складання регіональних, демо</w:t>
                        <w:softHyphen/>
                        <w:t>графічних і професійних карт).</w:t>
                      </w:r>
                    </w:p>
                    <w:p>
                      <w:pPr>
                        <w:pStyle w:val="323"/>
                        <w:shd w:fill="auto" w:val="clear"/>
                        <w:spacing w:lineRule="exact" w:line="206"/>
                        <w:ind w:left="20" w:right="20" w:firstLine="340"/>
                        <w:jc w:val="both"/>
                        <w:rPr/>
                      </w:pPr>
                      <w:r>
                        <w:rPr/>
                        <w:t>Маркетингова свідомість спонукає розглядати політи</w:t>
                        <w:softHyphen/>
                        <w:t>ку крізь призму суб’єктів політичного ринку (політики, державні органи, політичні партії тощо), об’єктів політич</w:t>
                        <w:softHyphen/>
                        <w:t>ного ринку (населення, різні групи громадськості, гро</w:t>
                        <w:softHyphen/>
                        <w:t>мадська думка, чйтачі друкованих ЗМІ, телеглядачі, ра</w:t>
                        <w:softHyphen/>
                        <w:t>діослухачі), товарів і послуг, що функціонують на політич</w:t>
                        <w:softHyphen/>
                        <w:t>ному ринку (політичні програми, гасла, ідеї, ідеології, радіо-і телепередачі, друкована продукція).</w:t>
                      </w:r>
                    </w:p>
                    <w:p>
                      <w:pPr>
                        <w:pStyle w:val="323"/>
                        <w:shd w:fill="auto" w:val="clear"/>
                        <w:spacing w:lineRule="exact" w:line="206"/>
                        <w:ind w:left="20" w:right="20" w:firstLine="340"/>
                        <w:jc w:val="both"/>
                        <w:rPr/>
                      </w:pPr>
                      <w:r>
                        <w:rPr/>
                        <w:t>Об’єктом політичного маркетингу є політичні явища Та комунікації, що існують у суспільстві; предметом -— відно</w:t>
                        <w:softHyphen/>
                        <w:t>сини щодо привласнення і розподілу влади у процесі ви</w:t>
                        <w:softHyphen/>
                        <w:t>робництва, просування, розподілу і обміну політичної про</w:t>
                        <w:softHyphen/>
                        <w:t>дукції; суб’єктами — політичні інститути (державні орга</w:t>
                        <w:softHyphen/>
                        <w:t>нізації, політичні партії, суспільно-політичні об’єднання), етнічні і соціальні спільноти, фізичні особи, які беруть участь у процесі виробництва, просування, розподілу й об</w:t>
                        <w:softHyphen/>
                        <w:t>міну політичної продукції. •</w:t>
                      </w:r>
                    </w:p>
                    <w:p>
                      <w:pPr>
                        <w:pStyle w:val="323"/>
                        <w:shd w:fill="auto" w:val="clear"/>
                        <w:spacing w:lineRule="exact" w:line="206"/>
                        <w:ind w:left="20" w:firstLine="340"/>
                        <w:jc w:val="both"/>
                        <w:rPr/>
                      </w:pPr>
                      <w:r>
                        <w:rPr/>
                        <w:t>Система політичного маркетингу охоплює:</w:t>
                      </w:r>
                    </w:p>
                    <w:p>
                      <w:pPr>
                        <w:pStyle w:val="323"/>
                        <w:numPr>
                          <w:ilvl w:val="0"/>
                          <w:numId w:val="11"/>
                        </w:numPr>
                        <w:shd w:fill="auto" w:val="clear"/>
                        <w:spacing w:lineRule="exact" w:line="206"/>
                        <w:ind w:left="20" w:right="20" w:firstLine="340"/>
                        <w:jc w:val="both"/>
                        <w:rPr/>
                      </w:pPr>
                      <w:r>
                        <w:rPr/>
                        <w:t xml:space="preserve"> </w:t>
                      </w:r>
                      <w:r>
                        <w:rPr/>
                        <w:t>вивчення уявлення людей про політика, організа</w:t>
                        <w:softHyphen/>
                        <w:t>цію чи ідею;</w:t>
                      </w:r>
                    </w:p>
                    <w:p>
                      <w:pPr>
                        <w:pStyle w:val="323"/>
                        <w:numPr>
                          <w:ilvl w:val="0"/>
                          <w:numId w:val="11"/>
                        </w:numPr>
                        <w:shd w:fill="auto" w:val="clear"/>
                        <w:spacing w:lineRule="exact" w:line="206"/>
                        <w:ind w:left="20" w:right="20" w:firstLine="340"/>
                        <w:jc w:val="both"/>
                        <w:rPr/>
                      </w:pPr>
                      <w:r>
                        <w:rPr/>
                        <w:t xml:space="preserve"> </w:t>
                      </w:r>
                      <w:r>
                        <w:rPr/>
                        <w:t>з’ясування характеристик ідеального образу, що іс</w:t>
                        <w:softHyphen/>
                        <w:t>нує в масовій свідомості;</w:t>
                      </w:r>
                    </w:p>
                    <w:p>
                      <w:pPr>
                        <w:pStyle w:val="323"/>
                        <w:numPr>
                          <w:ilvl w:val="0"/>
                          <w:numId w:val="11"/>
                        </w:numPr>
                        <w:shd w:fill="auto" w:val="clear"/>
                        <w:spacing w:lineRule="exact" w:line="206"/>
                        <w:ind w:left="20" w:right="20" w:firstLine="340"/>
                        <w:jc w:val="both"/>
                        <w:rPr/>
                      </w:pPr>
                      <w:r>
                        <w:rPr/>
                        <w:t xml:space="preserve"> </w:t>
                      </w:r>
                      <w:r>
                        <w:rPr/>
                        <w:t>планування і втілення у життя конкурентоспро</w:t>
                        <w:softHyphen/>
                        <w:t>можної програми дій, розрахованої на розуміння й актив</w:t>
                        <w:softHyphen/>
                        <w:t>ну підтримку громадськістю політика, партії, ідеї.</w:t>
                      </w:r>
                    </w:p>
                    <w:p>
                      <w:pPr>
                        <w:pStyle w:val="323"/>
                        <w:shd w:fill="auto" w:val="clear"/>
                        <w:spacing w:lineRule="exact" w:line="206"/>
                        <w:ind w:left="20" w:right="20" w:firstLine="340"/>
                        <w:jc w:val="both"/>
                        <w:rPr/>
                      </w:pPr>
                      <w:r>
                        <w:rPr/>
                        <w:t>На основі специфічних особливостей політичної діяль</w:t>
                        <w:softHyphen/>
                        <w:t>ності виокремлюють такі функції політичного маркетингу (В. Бебик):</w:t>
                      </w:r>
                    </w:p>
                    <w:p>
                      <w:pPr>
                        <w:pStyle w:val="323"/>
                        <w:shd w:fill="auto" w:val="clear"/>
                        <w:spacing w:lineRule="exact" w:line="206"/>
                        <w:ind w:left="20" w:right="20" w:firstLine="340"/>
                        <w:jc w:val="both"/>
                        <w:rPr/>
                      </w:pPr>
                      <w:r>
                        <w:rPr/>
                        <w:t>а) формування інформаційного банку (даних статисти</w:t>
                        <w:softHyphen/>
                        <w:t>ки, різноманітної урядової та неурядової звітності, резуль</w:t>
                        <w:softHyphen/>
                        <w:t>татів досліджень економіки, політики, психології, демо</w:t>
                        <w:softHyphen/>
                        <w:t>графії тощо);</w:t>
                      </w:r>
                    </w:p>
                    <w:p>
                      <w:pPr>
                        <w:pStyle w:val="323"/>
                        <w:shd w:fill="auto" w:val="clear"/>
                        <w:spacing w:lineRule="exact" w:line="206"/>
                        <w:ind w:left="20" w:right="20" w:firstLine="340"/>
                        <w:jc w:val="both"/>
                        <w:rPr/>
                      </w:pPr>
                      <w:r>
                        <w:rPr/>
                        <w:t>б) вироблення методів аналізу та оброблення даних ін</w:t>
                        <w:softHyphen/>
                        <w:t>формаційного банку; виокремлення ключових показни</w:t>
                        <w:softHyphen/>
                        <w:t>ків, що найповніше характеризують об’єкти та суб’єкти політики;</w:t>
                      </w:r>
                    </w:p>
                    <w:p>
                      <w:pPr>
                        <w:pStyle w:val="323"/>
                        <w:shd w:fill="auto" w:val="clear"/>
                        <w:spacing w:lineRule="exact" w:line="206"/>
                        <w:ind w:left="20" w:right="20" w:firstLine="340"/>
                        <w:jc w:val="both"/>
                        <w:rPr/>
                      </w:pPr>
                      <w:r>
                        <w:rPr/>
                        <w:t>в) оцінювання й аналіз умов політичного ринку, марке</w:t>
                        <w:softHyphen/>
                        <w:t xml:space="preserve">тингового середовища (мікро і макро). </w:t>
                      </w:r>
                      <w:r>
                        <w:rPr>
                          <w:rStyle w:val="320pt1"/>
                        </w:rPr>
                        <w:t>Мікросередовище</w:t>
                      </w:r>
                      <w:r>
                        <w:rPr/>
                        <w:t xml:space="preserve"> — сукупність сил, які діють під безпосереднім контролем аб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4">
                <wp:simplePos x="0" y="0"/>
                <wp:positionH relativeFrom="page">
                  <wp:posOffset>3562985</wp:posOffset>
                </wp:positionH>
                <wp:positionV relativeFrom="page">
                  <wp:posOffset>1841500</wp:posOffset>
                </wp:positionV>
                <wp:extent cx="3862070" cy="280670"/>
                <wp:effectExtent l="0" t="0" r="0" b="0"/>
                <wp:wrapSquare wrapText="largest"/>
                <wp:docPr id="123" name="Frame123"/>
                <a:graphic xmlns:a="http://schemas.openxmlformats.org/drawingml/2006/main">
                  <a:graphicData uri="http://schemas.microsoft.com/office/word/2010/wordprocessingShape">
                    <wps:wsp>
                      <wps:cNvSpPr txBox="1"/>
                      <wps:spPr>
                        <a:xfrm>
                          <a:off x="0" y="0"/>
                          <a:ext cx="3862070" cy="280670"/>
                        </a:xfrm>
                        <a:prstGeom prst="rect"/>
                        <a:solidFill>
                          <a:srgbClr val="FFFFFF">
                            <a:alpha val="0"/>
                          </a:srgbClr>
                        </a:solidFill>
                      </wps:spPr>
                      <wps:txbx>
                        <w:txbxContent>
                          <w:p>
                            <w:pPr>
                              <w:pStyle w:val="Style18"/>
                              <w:shd w:fill="auto" w:val="clear"/>
                              <w:tabs>
                                <w:tab w:val="clear" w:pos="708"/>
                                <w:tab w:val="left" w:pos="2730" w:leader="none"/>
                              </w:tabs>
                              <w:spacing w:lineRule="exact" w:line="140"/>
                              <w:ind w:left="200" w:hanging="0"/>
                              <w:rPr/>
                            </w:pPr>
                            <w:r>
                              <w:rPr/>
                              <w:t>68</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4.1pt;height:22.1pt;mso-wrap-distance-left:0pt;mso-wrap-distance-right:0pt;mso-wrap-distance-top:0pt;mso-wrap-distance-bottom:0pt;margin-top:145pt;mso-position-vertical-relative:page;margin-left:280.55pt;mso-position-horizontal-relative:page">
                <v:fill opacity="0f"/>
                <v:textbox inset="0in,0in,0in,0in">
                  <w:txbxContent>
                    <w:p>
                      <w:pPr>
                        <w:pStyle w:val="Style18"/>
                        <w:shd w:fill="auto" w:val="clear"/>
                        <w:tabs>
                          <w:tab w:val="clear" w:pos="708"/>
                          <w:tab w:val="left" w:pos="2730" w:leader="none"/>
                        </w:tabs>
                        <w:spacing w:lineRule="exact" w:line="140"/>
                        <w:ind w:left="200" w:hanging="0"/>
                        <w:rPr/>
                      </w:pPr>
                      <w:r>
                        <w:rPr/>
                        <w:t>68</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3688080</wp:posOffset>
                </wp:positionH>
                <wp:positionV relativeFrom="page">
                  <wp:posOffset>2300605</wp:posOffset>
                </wp:positionV>
                <wp:extent cx="3623945" cy="6229350"/>
                <wp:effectExtent l="0" t="0" r="0" b="0"/>
                <wp:wrapSquare wrapText="largest"/>
                <wp:docPr id="124" name="Frame124"/>
                <a:graphic xmlns:a="http://schemas.openxmlformats.org/drawingml/2006/main">
                  <a:graphicData uri="http://schemas.microsoft.com/office/word/2010/wordprocessingShape">
                    <wps:wsp>
                      <wps:cNvSpPr txBox="1"/>
                      <wps:spPr>
                        <a:xfrm>
                          <a:off x="0" y="0"/>
                          <a:ext cx="3623945" cy="6229350"/>
                        </a:xfrm>
                        <a:prstGeom prst="rect"/>
                        <a:solidFill>
                          <a:srgbClr val="FFFFFF">
                            <a:alpha val="0"/>
                          </a:srgbClr>
                        </a:solidFill>
                      </wps:spPr>
                      <wps:txbx>
                        <w:txbxContent>
                          <w:p>
                            <w:pPr>
                              <w:pStyle w:val="323"/>
                              <w:shd w:fill="auto" w:val="clear"/>
                              <w:spacing w:lineRule="exact" w:line="206"/>
                              <w:ind w:left="20" w:right="20" w:hanging="0"/>
                              <w:jc w:val="both"/>
                              <w:rPr/>
                            </w:pPr>
                            <w:r>
                              <w:rPr/>
                              <w:t xml:space="preserve">керовані певною партією, соціальною групою, лідером тощо. </w:t>
                            </w:r>
                            <w:r>
                              <w:rPr>
                                <w:rStyle w:val="320pt1"/>
                              </w:rPr>
                              <w:t>Макросередовище</w:t>
                            </w:r>
                            <w:r>
                              <w:rPr/>
                              <w:t xml:space="preserve"> — глобальні чинники (економічні, соціальні* політичні, психологічні, демографічні таін.);</w:t>
                            </w:r>
                          </w:p>
                          <w:p>
                            <w:pPr>
                              <w:pStyle w:val="323"/>
                              <w:shd w:fill="auto" w:val="clear"/>
                              <w:tabs>
                                <w:tab w:val="clear" w:pos="708"/>
                                <w:tab w:val="left" w:pos="654" w:leader="none"/>
                              </w:tabs>
                              <w:spacing w:lineRule="exact" w:line="206"/>
                              <w:ind w:left="20" w:right="20" w:firstLine="340"/>
                              <w:jc w:val="both"/>
                              <w:rPr/>
                            </w:pPr>
                            <w:r>
                              <w:rPr/>
                              <w:t>г)</w:t>
                              <w:tab/>
                              <w:t>аналіз ринкових можливостей партій, суспільних ін</w:t>
                              <w:softHyphen/>
                              <w:t>ституцій, ідей, особистостей;</w:t>
                            </w:r>
                          </w:p>
                          <w:p>
                            <w:pPr>
                              <w:pStyle w:val="323"/>
                              <w:shd w:fill="auto" w:val="clear"/>
                              <w:tabs>
                                <w:tab w:val="clear" w:pos="708"/>
                                <w:tab w:val="right" w:pos="3855" w:leader="none"/>
                              </w:tabs>
                              <w:spacing w:lineRule="exact" w:line="206"/>
                              <w:ind w:left="20" w:right="20" w:firstLine="340"/>
                              <w:jc w:val="both"/>
                              <w:rPr/>
                            </w:pPr>
                            <w:r>
                              <w:rPr/>
                              <w:t>ґ) вироблення оцінних і прогнозних моделей політич</w:t>
                              <w:softHyphen/>
                              <w:t>ного попиту, життєвого циклу об’єктів і суб’єктів політи</w:t>
                              <w:softHyphen/>
                              <w:t>ки (партій, програм, ідей), а також політичної поведінки суб’єктів політики. -</w:t>
                            </w:r>
                            <w:r>
                              <w:rPr>
                                <w:vertAlign w:val="subscript"/>
                              </w:rPr>
                              <w:t>ч</w:t>
                            </w:r>
                            <w:r>
                              <w:rPr/>
                              <w:tab/>
                              <w:t>•</w:t>
                            </w:r>
                          </w:p>
                          <w:p>
                            <w:pPr>
                              <w:pStyle w:val="323"/>
                              <w:shd w:fill="auto" w:val="clear"/>
                              <w:spacing w:lineRule="exact" w:line="206"/>
                              <w:ind w:left="20" w:firstLine="340"/>
                              <w:jc w:val="both"/>
                              <w:rPr/>
                            </w:pPr>
                            <w:r>
                              <w:rPr/>
                              <w:t>Основними видами політичного маркетингу є:</w:t>
                            </w:r>
                          </w:p>
                          <w:p>
                            <w:pPr>
                              <w:pStyle w:val="323"/>
                              <w:numPr>
                                <w:ilvl w:val="0"/>
                                <w:numId w:val="56"/>
                              </w:numPr>
                              <w:shd w:fill="auto" w:val="clear"/>
                              <w:spacing w:lineRule="exact" w:line="206"/>
                              <w:ind w:left="20" w:right="20" w:firstLine="340"/>
                              <w:jc w:val="both"/>
                              <w:rPr/>
                            </w:pPr>
                            <w:r>
                              <w:rPr/>
                              <w:t xml:space="preserve"> </w:t>
                            </w:r>
                            <w:r>
                              <w:rPr/>
                              <w:t>державний політичний маркетинг — створення і просування державних програм (економічних, соціаль</w:t>
                              <w:softHyphen/>
                              <w:t>них, оборонних та ін,); відтворення і розподіл адміністра</w:t>
                              <w:softHyphen/>
                              <w:t>тивно-кадрового ресурсу державної влади; розроблення м просування нормативно-правових актів; виробництво і просування інформаційної продукції державних ЗМІ; ре</w:t>
                              <w:softHyphen/>
                              <w:t>клама державних установ і державних діячі®, створення державного бренду; формування загальнонаціональної ідеології; задоволення потреби в державній кар’єрі і ста- тусності в обмін на політичну лояльність тощо;</w:t>
                            </w:r>
                          </w:p>
                          <w:p>
                            <w:pPr>
                              <w:pStyle w:val="323"/>
                              <w:numPr>
                                <w:ilvl w:val="0"/>
                                <w:numId w:val="56"/>
                              </w:numPr>
                              <w:shd w:fill="auto" w:val="clear"/>
                              <w:spacing w:lineRule="exact" w:line="206"/>
                              <w:ind w:left="20" w:right="20" w:firstLine="340"/>
                              <w:jc w:val="both"/>
                              <w:rPr/>
                            </w:pPr>
                            <w:r>
                              <w:rPr/>
                              <w:t xml:space="preserve"> </w:t>
                            </w:r>
                            <w:r>
                              <w:rPr/>
                              <w:t>партійно-політичний маркетинг — галузь політич</w:t>
                              <w:softHyphen/>
                              <w:t>ного маркетингу, теорія і практика діяльності політичних партій, блоків, союзів, рухів у сфері виробництва, про</w:t>
                              <w:softHyphen/>
                              <w:t>сування, розподілу і обміну політичної продукції. Основни</w:t>
                              <w:softHyphen/>
                              <w:t>ми напрямами цієї діяльності є створення і просування партійних програм; просування і розподіл партійних ка</w:t>
                              <w:softHyphen/>
                              <w:t>дрів; лобіювання партійних інтересів в органах державної влади; реклама партій і партійних лідерів;</w:t>
                            </w:r>
                          </w:p>
                          <w:p>
                            <w:pPr>
                              <w:pStyle w:val="323"/>
                              <w:numPr>
                                <w:ilvl w:val="0"/>
                                <w:numId w:val="56"/>
                              </w:numPr>
                              <w:shd w:fill="auto" w:val="clear"/>
                              <w:tabs>
                                <w:tab w:val="clear" w:pos="708"/>
                                <w:tab w:val="center" w:pos="4978" w:leader="none"/>
                              </w:tabs>
                              <w:spacing w:lineRule="exact" w:line="206"/>
                              <w:ind w:left="20" w:right="20" w:firstLine="340"/>
                              <w:jc w:val="both"/>
                              <w:rPr/>
                            </w:pPr>
                            <w:r>
                              <w:rPr/>
                              <w:t xml:space="preserve"> </w:t>
                            </w:r>
                            <w:r>
                              <w:rPr/>
                              <w:t>міжнародний (зовнішньополітичний) маркетинг — відносини між державами, міжнародними політичними союзами, блоками, альянсами щодо встановлення і розпо</w:t>
                              <w:softHyphen/>
                              <w:t>ділу зон політичного впливу, легітимації сфер геополітич- них інтересів;</w:t>
                              <w:tab/>
                              <w:t>ї</w:t>
                            </w:r>
                          </w:p>
                          <w:p>
                            <w:pPr>
                              <w:pStyle w:val="323"/>
                              <w:numPr>
                                <w:ilvl w:val="0"/>
                                <w:numId w:val="56"/>
                              </w:numPr>
                              <w:shd w:fill="auto" w:val="clear"/>
                              <w:spacing w:lineRule="exact" w:line="206"/>
                              <w:ind w:left="20" w:right="20" w:firstLine="340"/>
                              <w:jc w:val="both"/>
                              <w:rPr/>
                            </w:pPr>
                            <w:r>
                              <w:rPr/>
                              <w:t xml:space="preserve"> </w:t>
                            </w:r>
                            <w:r>
                              <w:rPr/>
                              <w:t>виборчий маркетинг — сфера, де продаються|і купу</w:t>
                              <w:softHyphen/>
                              <w:t>ються цосдуги політконсультантів, фахівців у сфері зв’яз</w:t>
                              <w:softHyphen/>
                              <w:t>ків із громадськістю, політичної реклами, іміджмейкер- ства, які спеціалізуються напроведеині виборчих кампаній.</w:t>
                            </w:r>
                          </w:p>
                          <w:p>
                            <w:pPr>
                              <w:pStyle w:val="323"/>
                              <w:shd w:fill="auto" w:val="clear"/>
                              <w:spacing w:lineRule="exact" w:line="206"/>
                              <w:ind w:left="20" w:right="20" w:firstLine="340"/>
                              <w:jc w:val="both"/>
                              <w:rPr/>
                            </w:pPr>
                            <w:r>
                              <w:rPr/>
                              <w:t>Нині маркетингові відносини пронизують усі сфери суспільного життя, в т. ч. сферу політичної влади, яка зав</w:t>
                              <w:softHyphen/>
                              <w:t>жди була об’єктом великих прагнень, купівлі, продажу, обміну. Де дає підставу «тверджувати, що політичний мар</w:t>
                              <w:softHyphen/>
                              <w:t>кетинг як соціальна практика існував з моменту появи прагнення привласнити політичну владу.</w:t>
                            </w:r>
                          </w:p>
                          <w:p>
                            <w:pPr>
                              <w:pStyle w:val="323"/>
                              <w:shd w:fill="auto" w:val="clear"/>
                              <w:spacing w:lineRule="exact" w:line="206"/>
                              <w:ind w:left="20" w:right="20" w:firstLine="340"/>
                              <w:jc w:val="both"/>
                              <w:rPr/>
                            </w:pPr>
                            <w:r>
                              <w:rPr/>
                              <w:t>Технології, прийоми політичного маркетингу форму</w:t>
                              <w:softHyphen/>
                              <w:t>валися не одне століття. Паралельно відбувалося концеп</w:t>
                              <w:softHyphen/>
                            </w:r>
                          </w:p>
                        </w:txbxContent>
                      </wps:txbx>
                      <wps:bodyPr anchor="t" lIns="0" tIns="0" rIns="0" bIns="0">
                        <a:noAutofit/>
                      </wps:bodyPr>
                    </wps:wsp>
                  </a:graphicData>
                </a:graphic>
              </wp:anchor>
            </w:drawing>
          </mc:Choice>
          <mc:Fallback>
            <w:pict>
              <v:rect fillcolor="#FFFFFF" style="position:absolute;rotation:-0;width:285.35pt;height:490.5pt;mso-wrap-distance-left:0pt;mso-wrap-distance-right:0pt;mso-wrap-distance-top:0pt;mso-wrap-distance-bottom:0pt;margin-top:181.15pt;mso-position-vertical-relative:page;margin-left:290.4pt;mso-position-horizontal-relative:page">
                <v:fill opacity="0f"/>
                <v:textbox inset="0in,0in,0in,0in">
                  <w:txbxContent>
                    <w:p>
                      <w:pPr>
                        <w:pStyle w:val="323"/>
                        <w:shd w:fill="auto" w:val="clear"/>
                        <w:spacing w:lineRule="exact" w:line="206"/>
                        <w:ind w:left="20" w:right="20" w:hanging="0"/>
                        <w:jc w:val="both"/>
                        <w:rPr/>
                      </w:pPr>
                      <w:r>
                        <w:rPr/>
                        <w:t xml:space="preserve">керовані певною партією, соціальною групою, лідером тощо. </w:t>
                      </w:r>
                      <w:r>
                        <w:rPr>
                          <w:rStyle w:val="320pt1"/>
                        </w:rPr>
                        <w:t>Макросередовище</w:t>
                      </w:r>
                      <w:r>
                        <w:rPr/>
                        <w:t xml:space="preserve"> — глобальні чинники (економічні, соціальні* політичні, психологічні, демографічні таін.);</w:t>
                      </w:r>
                    </w:p>
                    <w:p>
                      <w:pPr>
                        <w:pStyle w:val="323"/>
                        <w:shd w:fill="auto" w:val="clear"/>
                        <w:tabs>
                          <w:tab w:val="clear" w:pos="708"/>
                          <w:tab w:val="left" w:pos="654" w:leader="none"/>
                        </w:tabs>
                        <w:spacing w:lineRule="exact" w:line="206"/>
                        <w:ind w:left="20" w:right="20" w:firstLine="340"/>
                        <w:jc w:val="both"/>
                        <w:rPr/>
                      </w:pPr>
                      <w:r>
                        <w:rPr/>
                        <w:t>г)</w:t>
                        <w:tab/>
                        <w:t>аналіз ринкових можливостей партій, суспільних ін</w:t>
                        <w:softHyphen/>
                        <w:t>ституцій, ідей, особистостей;</w:t>
                      </w:r>
                    </w:p>
                    <w:p>
                      <w:pPr>
                        <w:pStyle w:val="323"/>
                        <w:shd w:fill="auto" w:val="clear"/>
                        <w:tabs>
                          <w:tab w:val="clear" w:pos="708"/>
                          <w:tab w:val="right" w:pos="3855" w:leader="none"/>
                        </w:tabs>
                        <w:spacing w:lineRule="exact" w:line="206"/>
                        <w:ind w:left="20" w:right="20" w:firstLine="340"/>
                        <w:jc w:val="both"/>
                        <w:rPr/>
                      </w:pPr>
                      <w:r>
                        <w:rPr/>
                        <w:t>ґ) вироблення оцінних і прогнозних моделей політич</w:t>
                        <w:softHyphen/>
                        <w:t>ного попиту, життєвого циклу об’єктів і суб’єктів політи</w:t>
                        <w:softHyphen/>
                        <w:t>ки (партій, програм, ідей), а також політичної поведінки суб’єктів політики. -</w:t>
                      </w:r>
                      <w:r>
                        <w:rPr>
                          <w:vertAlign w:val="subscript"/>
                        </w:rPr>
                        <w:t>ч</w:t>
                      </w:r>
                      <w:r>
                        <w:rPr/>
                        <w:tab/>
                        <w:t>•</w:t>
                      </w:r>
                    </w:p>
                    <w:p>
                      <w:pPr>
                        <w:pStyle w:val="323"/>
                        <w:shd w:fill="auto" w:val="clear"/>
                        <w:spacing w:lineRule="exact" w:line="206"/>
                        <w:ind w:left="20" w:firstLine="340"/>
                        <w:jc w:val="both"/>
                        <w:rPr/>
                      </w:pPr>
                      <w:r>
                        <w:rPr/>
                        <w:t>Основними видами політичного маркетингу є:</w:t>
                      </w:r>
                    </w:p>
                    <w:p>
                      <w:pPr>
                        <w:pStyle w:val="323"/>
                        <w:numPr>
                          <w:ilvl w:val="0"/>
                          <w:numId w:val="56"/>
                        </w:numPr>
                        <w:shd w:fill="auto" w:val="clear"/>
                        <w:spacing w:lineRule="exact" w:line="206"/>
                        <w:ind w:left="20" w:right="20" w:firstLine="340"/>
                        <w:jc w:val="both"/>
                        <w:rPr/>
                      </w:pPr>
                      <w:r>
                        <w:rPr/>
                        <w:t xml:space="preserve"> </w:t>
                      </w:r>
                      <w:r>
                        <w:rPr/>
                        <w:t>державний політичний маркетинг — створення і просування державних програм (економічних, соціаль</w:t>
                        <w:softHyphen/>
                        <w:t>них, оборонних та ін,); відтворення і розподіл адміністра</w:t>
                        <w:softHyphen/>
                        <w:t>тивно-кадрового ресурсу державної влади; розроблення м просування нормативно-правових актів; виробництво і просування інформаційної продукції державних ЗМІ; ре</w:t>
                        <w:softHyphen/>
                        <w:t>клама державних установ і державних діячі®, створення державного бренду; формування загальнонаціональної ідеології; задоволення потреби в державній кар’єрі і ста- тусності в обмін на політичну лояльність тощо;</w:t>
                      </w:r>
                    </w:p>
                    <w:p>
                      <w:pPr>
                        <w:pStyle w:val="323"/>
                        <w:numPr>
                          <w:ilvl w:val="0"/>
                          <w:numId w:val="56"/>
                        </w:numPr>
                        <w:shd w:fill="auto" w:val="clear"/>
                        <w:spacing w:lineRule="exact" w:line="206"/>
                        <w:ind w:left="20" w:right="20" w:firstLine="340"/>
                        <w:jc w:val="both"/>
                        <w:rPr/>
                      </w:pPr>
                      <w:r>
                        <w:rPr/>
                        <w:t xml:space="preserve"> </w:t>
                      </w:r>
                      <w:r>
                        <w:rPr/>
                        <w:t>партійно-політичний маркетинг — галузь політич</w:t>
                        <w:softHyphen/>
                        <w:t>ного маркетингу, теорія і практика діяльності політичних партій, блоків, союзів, рухів у сфері виробництва, про</w:t>
                        <w:softHyphen/>
                        <w:t>сування, розподілу і обміну політичної продукції. Основни</w:t>
                        <w:softHyphen/>
                        <w:t>ми напрямами цієї діяльності є створення і просування партійних програм; просування і розподіл партійних ка</w:t>
                        <w:softHyphen/>
                        <w:t>дрів; лобіювання партійних інтересів в органах державної влади; реклама партій і партійних лідерів;</w:t>
                      </w:r>
                    </w:p>
                    <w:p>
                      <w:pPr>
                        <w:pStyle w:val="323"/>
                        <w:numPr>
                          <w:ilvl w:val="0"/>
                          <w:numId w:val="56"/>
                        </w:numPr>
                        <w:shd w:fill="auto" w:val="clear"/>
                        <w:tabs>
                          <w:tab w:val="clear" w:pos="708"/>
                          <w:tab w:val="center" w:pos="4978" w:leader="none"/>
                        </w:tabs>
                        <w:spacing w:lineRule="exact" w:line="206"/>
                        <w:ind w:left="20" w:right="20" w:firstLine="340"/>
                        <w:jc w:val="both"/>
                        <w:rPr/>
                      </w:pPr>
                      <w:r>
                        <w:rPr/>
                        <w:t xml:space="preserve"> </w:t>
                      </w:r>
                      <w:r>
                        <w:rPr/>
                        <w:t>міжнародний (зовнішньополітичний) маркетинг — відносини між державами, міжнародними політичними союзами, блоками, альянсами щодо встановлення і розпо</w:t>
                        <w:softHyphen/>
                        <w:t>ділу зон політичного впливу, легітимації сфер геополітич- них інтересів;</w:t>
                        <w:tab/>
                        <w:t>ї</w:t>
                      </w:r>
                    </w:p>
                    <w:p>
                      <w:pPr>
                        <w:pStyle w:val="323"/>
                        <w:numPr>
                          <w:ilvl w:val="0"/>
                          <w:numId w:val="56"/>
                        </w:numPr>
                        <w:shd w:fill="auto" w:val="clear"/>
                        <w:spacing w:lineRule="exact" w:line="206"/>
                        <w:ind w:left="20" w:right="20" w:firstLine="340"/>
                        <w:jc w:val="both"/>
                        <w:rPr/>
                      </w:pPr>
                      <w:r>
                        <w:rPr/>
                        <w:t xml:space="preserve"> </w:t>
                      </w:r>
                      <w:r>
                        <w:rPr/>
                        <w:t>виборчий маркетинг — сфера, де продаються|і купу</w:t>
                        <w:softHyphen/>
                        <w:t>ються цосдуги політконсультантів, фахівців у сфері зв’яз</w:t>
                        <w:softHyphen/>
                        <w:t>ків із громадськістю, політичної реклами, іміджмейкер- ства, які спеціалізуються напроведеині виборчих кампаній.</w:t>
                      </w:r>
                    </w:p>
                    <w:p>
                      <w:pPr>
                        <w:pStyle w:val="323"/>
                        <w:shd w:fill="auto" w:val="clear"/>
                        <w:spacing w:lineRule="exact" w:line="206"/>
                        <w:ind w:left="20" w:right="20" w:firstLine="340"/>
                        <w:jc w:val="both"/>
                        <w:rPr/>
                      </w:pPr>
                      <w:r>
                        <w:rPr/>
                        <w:t>Нині маркетингові відносини пронизують усі сфери суспільного життя, в т. ч. сферу політичної влади, яка зав</w:t>
                        <w:softHyphen/>
                        <w:t>жди була об’єктом великих прагнень, купівлі, продажу, обміну. Де дає підставу «тверджувати, що політичний мар</w:t>
                        <w:softHyphen/>
                        <w:t>кетинг як соціальна практика існував з моменту появи прагнення привласнити політичну владу.</w:t>
                      </w:r>
                    </w:p>
                    <w:p>
                      <w:pPr>
                        <w:pStyle w:val="323"/>
                        <w:shd w:fill="auto" w:val="clear"/>
                        <w:spacing w:lineRule="exact" w:line="206"/>
                        <w:ind w:left="20" w:right="20" w:firstLine="340"/>
                        <w:jc w:val="both"/>
                        <w:rPr/>
                      </w:pPr>
                      <w:r>
                        <w:rPr/>
                        <w:t>Технології, прийоми політичного маркетингу форму</w:t>
                        <w:softHyphen/>
                        <w:t>валися не одне століття. Паралельно відбувалося концеп</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7936865</wp:posOffset>
                </wp:positionH>
                <wp:positionV relativeFrom="page">
                  <wp:posOffset>1890395</wp:posOffset>
                </wp:positionV>
                <wp:extent cx="3943985" cy="234315"/>
                <wp:effectExtent l="0" t="0" r="0" b="0"/>
                <wp:wrapSquare wrapText="largest"/>
                <wp:docPr id="125" name="Frame125"/>
                <a:graphic xmlns:a="http://schemas.openxmlformats.org/drawingml/2006/main">
                  <a:graphicData uri="http://schemas.microsoft.com/office/word/2010/wordprocessingShape">
                    <wps:wsp>
                      <wps:cNvSpPr txBox="1"/>
                      <wps:spPr>
                        <a:xfrm>
                          <a:off x="0" y="0"/>
                          <a:ext cx="3943985" cy="234315"/>
                        </a:xfrm>
                        <a:prstGeom prst="rect"/>
                        <a:solidFill>
                          <a:srgbClr val="FFFFFF">
                            <a:alpha val="0"/>
                          </a:srgbClr>
                        </a:solidFill>
                      </wps:spPr>
                      <wps:txbx>
                        <w:txbxContent>
                          <w:p>
                            <w:pPr>
                              <w:pStyle w:val="Style18"/>
                              <w:shd w:fill="auto" w:val="clear"/>
                              <w:tabs>
                                <w:tab w:val="clear" w:pos="708"/>
                                <w:tab w:val="right" w:pos="5849" w:leader="none"/>
                              </w:tabs>
                              <w:spacing w:lineRule="exact" w:line="140"/>
                              <w:ind w:left="180" w:hanging="0"/>
                              <w:rPr/>
                            </w:pPr>
                            <w:r>
                              <w:rPr/>
                              <w:t>Політичний маркетинг</w:t>
                              <w:tab/>
                              <w:t>69</w:t>
                            </w:r>
                          </w:p>
                        </w:txbxContent>
                      </wps:txbx>
                      <wps:bodyPr anchor="t" lIns="0" tIns="0" rIns="0" bIns="0">
                        <a:noAutofit/>
                      </wps:bodyPr>
                    </wps:wsp>
                  </a:graphicData>
                </a:graphic>
              </wp:anchor>
            </w:drawing>
          </mc:Choice>
          <mc:Fallback>
            <w:pict>
              <v:rect fillcolor="#FFFFFF" style="position:absolute;rotation:-0;width:310.55pt;height:18.45pt;mso-wrap-distance-left:0pt;mso-wrap-distance-right:0pt;mso-wrap-distance-top:0pt;mso-wrap-distance-bottom:0pt;margin-top:148.85pt;mso-position-vertical-relative:page;margin-left:624.95pt;mso-position-horizontal-relative:page">
                <v:fill opacity="0f"/>
                <v:textbox inset="0in,0in,0in,0in">
                  <w:txbxContent>
                    <w:p>
                      <w:pPr>
                        <w:pStyle w:val="Style18"/>
                        <w:shd w:fill="auto" w:val="clear"/>
                        <w:tabs>
                          <w:tab w:val="clear" w:pos="708"/>
                          <w:tab w:val="right" w:pos="5849" w:leader="none"/>
                        </w:tabs>
                        <w:spacing w:lineRule="exact" w:line="140"/>
                        <w:ind w:left="180" w:hanging="0"/>
                        <w:rPr/>
                      </w:pPr>
                      <w:r>
                        <w:rPr/>
                        <w:t>Політичний маркетинг</w:t>
                        <w:tab/>
                        <w:t>69</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8040370</wp:posOffset>
                </wp:positionH>
                <wp:positionV relativeFrom="page">
                  <wp:posOffset>2306955</wp:posOffset>
                </wp:positionV>
                <wp:extent cx="3618230" cy="6185535"/>
                <wp:effectExtent l="0" t="0" r="0" b="0"/>
                <wp:wrapSquare wrapText="largest"/>
                <wp:docPr id="126" name="Frame126"/>
                <a:graphic xmlns:a="http://schemas.openxmlformats.org/drawingml/2006/main">
                  <a:graphicData uri="http://schemas.microsoft.com/office/word/2010/wordprocessingShape">
                    <wps:wsp>
                      <wps:cNvSpPr txBox="1"/>
                      <wps:spPr>
                        <a:xfrm>
                          <a:off x="0" y="0"/>
                          <a:ext cx="3618230" cy="6185535"/>
                        </a:xfrm>
                        <a:prstGeom prst="rect"/>
                        <a:solidFill>
                          <a:srgbClr val="FFFFFF">
                            <a:alpha val="0"/>
                          </a:srgbClr>
                        </a:solidFill>
                      </wps:spPr>
                      <wps:txbx>
                        <w:txbxContent>
                          <w:p>
                            <w:pPr>
                              <w:pStyle w:val="323"/>
                              <w:shd w:fill="auto" w:val="clear"/>
                              <w:spacing w:lineRule="exact" w:line="206"/>
                              <w:ind w:left="20" w:right="20" w:hanging="0"/>
                              <w:jc w:val="both"/>
                              <w:rPr/>
                            </w:pPr>
                            <w:r>
                              <w:rPr/>
                              <w:t>туальне осмислення маркетингового досвіду в політичній сфері, утверджувалося розуміння того, що маркетинговий підхід передбачає функціонування політичного ринку як найважливішого інституту демократичного суспільства, своєрідного механізму, що поєднує покупців (попит) і про</w:t>
                              <w:softHyphen/>
                              <w:t>давців (постачальників) політичних товарів і послуг, які мають особливу специфіку.</w:t>
                            </w:r>
                          </w:p>
                          <w:p>
                            <w:pPr>
                              <w:pStyle w:val="323"/>
                              <w:shd w:fill="auto" w:val="clear"/>
                              <w:spacing w:lineRule="exact" w:line="206"/>
                              <w:ind w:left="20" w:right="20" w:firstLine="340"/>
                              <w:jc w:val="both"/>
                              <w:rPr/>
                            </w:pPr>
                            <w:r>
                              <w:rPr/>
                              <w:t>Маркетинг у політиці означає орієнтацію діяльності на задоволення сподівань, політичних уподобань виборців. Кількість охоплених електоральних груп залежить від специфіки завдань партії, кандидата чи виборчого об’єд</w:t>
                              <w:softHyphen/>
                              <w:t>нання, рівня, різновидів виборів, референдумів тощо. На</w:t>
                              <w:softHyphen/>
                              <w:t>приклад, якщо відома чисельна партія бореться за можли</w:t>
                              <w:softHyphen/>
                              <w:t>вість створення великої та впливової депутатської фракції, вона змушена буде задіяти одні маркетингові методи, а якщо у парламентських виборах бере участь нове чи мало</w:t>
                              <w:softHyphen/>
                              <w:t>відоме політичне об’єднання, використовуються інші Мар</w:t>
                              <w:softHyphen/>
                              <w:t>кетингові прийоми й технології.</w:t>
                            </w:r>
                          </w:p>
                          <w:p>
                            <w:pPr>
                              <w:pStyle w:val="323"/>
                              <w:shd w:fill="auto" w:val="clear"/>
                              <w:spacing w:lineRule="exact" w:line="206"/>
                              <w:ind w:left="20" w:right="20" w:firstLine="340"/>
                              <w:jc w:val="both"/>
                              <w:rPr/>
                            </w:pPr>
                            <w:r>
                              <w:rPr/>
                              <w:t>За багатьма своїми ознаками політичний маркетинг подібний до маркетингу в економічній сфері, проте він має певні специфічні особливості (табл. 1.2).</w:t>
                            </w:r>
                          </w:p>
                          <w:p>
                            <w:pPr>
                              <w:pStyle w:val="351"/>
                              <w:shd w:fill="auto" w:val="clear"/>
                              <w:spacing w:lineRule="exact" w:line="206" w:before="0" w:after="56"/>
                              <w:ind w:right="20" w:hanging="0"/>
                              <w:rPr/>
                            </w:pPr>
                            <w:r>
                              <w:rPr/>
                              <w:t>Таблиця 1.2</w:t>
                            </w:r>
                          </w:p>
                          <w:p>
                            <w:pPr>
                              <w:pStyle w:val="362"/>
                              <w:shd w:fill="auto" w:val="clear"/>
                              <w:spacing w:before="0" w:after="151"/>
                              <w:ind w:left="20" w:hanging="0"/>
                              <w:rPr/>
                            </w:pPr>
                            <w:r>
                              <w:rPr/>
                              <w:t>Спільні та відмінні ознаки маркетингу в економічній і політичній сферах</w:t>
                            </w:r>
                          </w:p>
                          <w:p>
                            <w:pPr>
                              <w:pStyle w:val="433"/>
                              <w:shd w:fill="auto" w:val="clear"/>
                              <w:tabs>
                                <w:tab w:val="clear" w:pos="708"/>
                                <w:tab w:val="left" w:pos="3269" w:leader="none"/>
                              </w:tabs>
                              <w:spacing w:before="0" w:after="0"/>
                              <w:ind w:left="20" w:firstLine="340"/>
                              <w:rPr/>
                            </w:pPr>
                            <w:r>
                              <w:rPr/>
                              <w:t>Маркетинг в економічній</w:t>
                              <w:tab/>
                              <w:t>Маркетинг у політичній</w:t>
                            </w:r>
                          </w:p>
                          <w:p>
                            <w:pPr>
                              <w:pStyle w:val="433"/>
                              <w:shd w:fill="auto" w:val="clear"/>
                              <w:tabs>
                                <w:tab w:val="clear" w:pos="708"/>
                                <w:tab w:val="center" w:pos="4207" w:leader="none"/>
                              </w:tabs>
                              <w:spacing w:before="0" w:after="62"/>
                              <w:ind w:left="1160" w:hanging="0"/>
                              <w:rPr/>
                            </w:pPr>
                            <w:r>
                              <w:rPr/>
                              <w:t>сфері</w:t>
                              <w:tab/>
                              <w:t>сфері</w:t>
                            </w:r>
                          </w:p>
                          <w:p>
                            <w:pPr>
                              <w:pStyle w:val="323"/>
                              <w:shd w:fill="auto" w:val="clear"/>
                              <w:tabs>
                                <w:tab w:val="clear" w:pos="708"/>
                                <w:tab w:val="right" w:pos="2322" w:leader="none"/>
                                <w:tab w:val="center" w:pos="4207" w:leader="none"/>
                                <w:tab w:val="right" w:pos="4935" w:leader="none"/>
                                <w:tab w:val="right" w:pos="5180" w:leader="none"/>
                              </w:tabs>
                              <w:spacing w:lineRule="exact" w:line="170" w:before="0" w:after="86"/>
                              <w:ind w:left="1340" w:hanging="0"/>
                              <w:jc w:val="both"/>
                              <w:rPr/>
                            </w:pPr>
                            <w:r>
                              <w:rPr>
                                <w:rStyle w:val="3265pt0pt1"/>
                              </w:rPr>
                              <w:t>!</w:t>
                              <w:tab/>
                            </w:r>
                            <w:r>
                              <w:rPr/>
                              <w:t>'</w:t>
                              <w:tab/>
                            </w:r>
                            <w:r>
                              <w:rPr>
                                <w:rStyle w:val="321"/>
                              </w:rPr>
                              <w:t>2</w:t>
                              <w:tab/>
                              <w:t>'</w:t>
                              <w:tab/>
                              <w:t>'Л</w:t>
                            </w:r>
                          </w:p>
                          <w:p>
                            <w:pPr>
                              <w:pStyle w:val="433"/>
                              <w:shd w:fill="auto" w:val="clear"/>
                              <w:tabs>
                                <w:tab w:val="clear" w:pos="708"/>
                                <w:tab w:val="left" w:pos="2848" w:leader="none"/>
                              </w:tabs>
                              <w:spacing w:lineRule="exact" w:line="168" w:before="0" w:after="0"/>
                              <w:ind w:left="140" w:hanging="0"/>
                              <w:rPr/>
                            </w:pPr>
                            <w:r>
                              <w:rPr/>
                              <w:t>Товар наділений такими</w:t>
                              <w:tab/>
                              <w:t>Політик демонструє суспільству</w:t>
                            </w:r>
                          </w:p>
                          <w:p>
                            <w:pPr>
                              <w:pStyle w:val="433"/>
                              <w:shd w:fill="auto" w:val="clear"/>
                              <w:tabs>
                                <w:tab w:val="clear" w:pos="708"/>
                                <w:tab w:val="left" w:pos="2848" w:leader="none"/>
                              </w:tabs>
                              <w:spacing w:lineRule="exact" w:line="168" w:before="0" w:after="0"/>
                              <w:ind w:left="140" w:hanging="0"/>
                              <w:rPr/>
                            </w:pPr>
                            <w:r>
                              <w:rPr/>
                              <w:t>якостями, як колір, форма; ,</w:t>
                              <w:tab/>
                              <w:t>свій зовнішній вигляд,</w:t>
                            </w:r>
                          </w:p>
                          <w:p>
                            <w:pPr>
                              <w:pStyle w:val="433"/>
                              <w:shd w:fill="auto" w:val="clear"/>
                              <w:tabs>
                                <w:tab w:val="clear" w:pos="708"/>
                                <w:tab w:val="left" w:pos="2848" w:leader="none"/>
                              </w:tabs>
                              <w:spacing w:lineRule="exact" w:line="168" w:before="0" w:after="0"/>
                              <w:ind w:left="140" w:hanging="0"/>
                              <w:rPr/>
                            </w:pPr>
                            <w:r>
                              <w:rPr/>
                              <w:t>існують способи демонстрації</w:t>
                              <w:tab/>
                              <w:t>поведінку тощо</w:t>
                            </w:r>
                          </w:p>
                          <w:p>
                            <w:pPr>
                              <w:pStyle w:val="433"/>
                              <w:shd w:fill="auto" w:val="clear"/>
                              <w:spacing w:lineRule="exact" w:line="168" w:before="0" w:after="64"/>
                              <w:ind w:left="140" w:hanging="0"/>
                              <w:rPr/>
                            </w:pPr>
                            <w:r>
                              <w:rPr/>
                              <w:t>покупцю, позиціювання</w:t>
                            </w:r>
                          </w:p>
                          <w:p>
                            <w:pPr>
                              <w:pStyle w:val="433"/>
                              <w:shd w:fill="auto" w:val="clear"/>
                              <w:tabs>
                                <w:tab w:val="clear" w:pos="708"/>
                                <w:tab w:val="left" w:pos="2848" w:leader="none"/>
                              </w:tabs>
                              <w:spacing w:lineRule="exact" w:line="163" w:before="0" w:after="0"/>
                              <w:ind w:left="140" w:hanging="0"/>
                              <w:rPr/>
                            </w:pPr>
                            <w:r>
                              <w:rPr/>
                              <w:t>Товар має етикетку, марку,</w:t>
                              <w:tab/>
                              <w:t>Політик висувається партією,</w:t>
                            </w:r>
                          </w:p>
                          <w:p>
                            <w:pPr>
                              <w:pStyle w:val="433"/>
                              <w:shd w:fill="auto" w:val="clear"/>
                              <w:tabs>
                                <w:tab w:val="clear" w:pos="708"/>
                                <w:tab w:val="left" w:pos="2848" w:leader="none"/>
                              </w:tabs>
                              <w:spacing w:lineRule="exact" w:line="163" w:before="0" w:after="0"/>
                              <w:ind w:left="140" w:hanging="0"/>
                              <w:rPr/>
                            </w:pPr>
                            <w:r>
                              <w:rPr/>
                              <w:t>певну популярність</w:t>
                              <w:tab/>
                              <w:t>має репутацію консерватора</w:t>
                            </w:r>
                          </w:p>
                          <w:p>
                            <w:pPr>
                              <w:pStyle w:val="433"/>
                              <w:shd w:fill="auto" w:val="clear"/>
                              <w:tabs>
                                <w:tab w:val="clear" w:pos="708"/>
                                <w:tab w:val="right" w:pos="5180" w:leader="none"/>
                              </w:tabs>
                              <w:spacing w:lineRule="exact" w:line="168" w:before="0" w:after="0"/>
                              <w:ind w:left="2880" w:right="360" w:hanging="0"/>
                              <w:jc w:val="left"/>
                              <w:rPr/>
                            </w:pPr>
                            <w:r>
                              <w:rPr/>
                              <w:t>або новатора, досвід поперед</w:t>
                              <w:softHyphen/>
                              <w:t>ньої діяльності-таін.</w:t>
                              <w:tab/>
                            </w:r>
                            <w:r>
                              <w:rPr>
                                <w:rStyle w:val="43FranklinGothicBook4pt0pt"/>
                              </w:rPr>
                              <w:t>ч</w:t>
                            </w:r>
                          </w:p>
                          <w:p>
                            <w:pPr>
                              <w:pStyle w:val="443"/>
                              <w:shd w:fill="auto" w:val="clear"/>
                              <w:tabs>
                                <w:tab w:val="clear" w:pos="708"/>
                                <w:tab w:val="center" w:pos="937" w:leader="none"/>
                                <w:tab w:val="right" w:pos="2214" w:leader="none"/>
                                <w:tab w:val="right" w:pos="2365" w:leader="none"/>
                                <w:tab w:val="right" w:pos="2410" w:leader="none"/>
                                <w:tab w:val="left" w:pos="2848" w:leader="hyphen"/>
                                <w:tab w:val="right" w:pos="5358" w:leader="none"/>
                                <w:tab w:val="right" w:pos="5655" w:leader="hyphen"/>
                              </w:tabs>
                              <w:spacing w:lineRule="exact" w:line="130"/>
                              <w:ind w:left="20" w:hanging="0"/>
                              <w:rPr/>
                            </w:pPr>
                            <w:r>
                              <w:rPr/>
                              <w:t>—</w:t>
                            </w:r>
                            <w:r>
                              <w:rPr>
                                <w:rStyle w:val="442"/>
                                <w:b/>
                                <w:bCs/>
                              </w:rPr>
                              <w:t>V</w:t>
                            </w:r>
                            <w:r>
                              <w:rPr/>
                              <w:tab/>
                              <w:t>—</w:t>
                            </w:r>
                            <w:r>
                              <w:rPr>
                                <w:rStyle w:val="442"/>
                                <w:b/>
                                <w:bCs/>
                              </w:rPr>
                              <w:t>■</w:t>
                            </w:r>
                            <w:r>
                              <w:rPr/>
                              <w:t>'</w:t>
                            </w:r>
                            <w:r>
                              <w:rPr>
                                <w:rStyle w:val="442"/>
                                <w:b/>
                                <w:bCs/>
                              </w:rPr>
                              <w:t>'</w:t>
                              <w:tab/>
                              <w:t>•</w:t>
                            </w:r>
                            <w:r>
                              <w:rPr/>
                              <w:tab/>
                            </w:r>
                            <w:r>
                              <w:rPr>
                                <w:rStyle w:val="440pt"/>
                                <w:vertAlign w:val="superscript"/>
                              </w:rPr>
                              <w:t>1</w:t>
                            </w:r>
                            <w:r>
                              <w:rPr/>
                              <w:tab/>
                            </w:r>
                            <w:r>
                              <w:rPr>
                                <w:rStyle w:val="442"/>
                                <w:b/>
                                <w:bCs/>
                              </w:rPr>
                              <w:t>т</w:t>
                            </w:r>
                            <w:r>
                              <w:rPr/>
                              <w:tab/>
                              <w:t xml:space="preserve">-т— </w:t>
                            </w:r>
                            <w:r>
                              <w:rPr>
                                <w:rStyle w:val="440pt"/>
                                <w:vertAlign w:val="superscript"/>
                              </w:rPr>
                              <w:t>1</w:t>
                            </w:r>
                            <w:r>
                              <w:rPr>
                                <w:vertAlign w:val="superscript"/>
                              </w:rPr>
                              <w:t xml:space="preserve"> </w:t>
                            </w:r>
                            <w:r>
                              <w:rPr>
                                <w:rStyle w:val="440pt"/>
                                <w:vertAlign w:val="superscript"/>
                              </w:rPr>
                              <w:t>1</w:t>
                            </w:r>
                            <w:r>
                              <w:rPr>
                                <w:vertAlign w:val="superscript"/>
                              </w:rPr>
                              <w:t xml:space="preserve"> </w:t>
                            </w:r>
                            <w:r>
                              <w:rPr>
                                <w:rStyle w:val="440pt"/>
                                <w:vertAlign w:val="superscript"/>
                              </w:rPr>
                              <w:t>1</w:t>
                            </w:r>
                            <w:r>
                              <w:rPr/>
                              <w:t xml:space="preserve"> </w:t>
                            </w:r>
                            <w:r>
                              <w:rPr>
                                <w:rStyle w:val="442"/>
                                <w:b/>
                                <w:bCs/>
                                <w:vertAlign w:val="subscript"/>
                              </w:rPr>
                              <w:t>:</w:t>
                            </w:r>
                            <w:r>
                              <w:rPr>
                                <w:rStyle w:val="442"/>
                                <w:b/>
                                <w:bCs/>
                              </w:rPr>
                              <w:t>;</w:t>
                            </w:r>
                            <w:r>
                              <w:rPr/>
                              <w:t xml:space="preserve"> </w:t>
                            </w:r>
                            <w:r>
                              <w:rPr>
                                <w:rStyle w:val="440pt"/>
                                <w:vertAlign w:val="superscript"/>
                              </w:rPr>
                              <w:t>1</w:t>
                            </w:r>
                            <w:r>
                              <w:rPr/>
                              <w:tab/>
                              <w:t>“—</w:t>
                            </w:r>
                            <w:r>
                              <w:rPr>
                                <w:vertAlign w:val="superscript"/>
                              </w:rPr>
                              <w:t>:</w:t>
                            </w:r>
                            <w:r>
                              <w:rPr/>
                              <w:tab/>
                              <w:t>—’</w:t>
                            </w:r>
                          </w:p>
                          <w:p>
                            <w:pPr>
                              <w:pStyle w:val="433"/>
                              <w:shd w:fill="auto" w:val="clear"/>
                              <w:tabs>
                                <w:tab w:val="clear" w:pos="708"/>
                                <w:tab w:val="left" w:pos="2848" w:leader="none"/>
                              </w:tabs>
                              <w:spacing w:lineRule="exact" w:line="168" w:before="0" w:after="0"/>
                              <w:ind w:left="140" w:hanging="0"/>
                              <w:rPr/>
                            </w:pPr>
                            <w:r>
                              <w:rPr/>
                              <w:t>З кожним товаром</w:t>
                              <w:tab/>
                              <w:t>Політик пропонує свою</w:t>
                            </w:r>
                          </w:p>
                          <w:p>
                            <w:pPr>
                              <w:pStyle w:val="433"/>
                              <w:shd w:fill="auto" w:val="clear"/>
                              <w:tabs>
                                <w:tab w:val="clear" w:pos="708"/>
                                <w:tab w:val="left" w:pos="2848" w:leader="none"/>
                              </w:tabs>
                              <w:spacing w:lineRule="exact" w:line="168" w:before="0" w:after="0"/>
                              <w:ind w:left="140" w:hanging="0"/>
                              <w:rPr/>
                            </w:pPr>
                            <w:r>
                              <w:rPr/>
                              <w:t>асоціюється сервісна</w:t>
                              <w:tab/>
                              <w:t>платформу, пояснює способи ‘</w:t>
                            </w:r>
                          </w:p>
                          <w:p>
                            <w:pPr>
                              <w:pStyle w:val="433"/>
                              <w:shd w:fill="auto" w:val="clear"/>
                              <w:tabs>
                                <w:tab w:val="clear" w:pos="708"/>
                                <w:tab w:val="left" w:pos="2848" w:leader="none"/>
                              </w:tabs>
                              <w:spacing w:lineRule="exact" w:line="168" w:before="0" w:after="0"/>
                              <w:ind w:left="140" w:hanging="0"/>
                              <w:rPr/>
                            </w:pPr>
                            <w:r>
                              <w:rPr/>
                              <w:t>програма (набір благ,</w:t>
                              <w:tab/>
                              <w:t>майбутніх дій, називає блага,</w:t>
                            </w:r>
                          </w:p>
                          <w:p>
                            <w:pPr>
                              <w:pStyle w:val="433"/>
                              <w:shd w:fill="auto" w:val="clear"/>
                              <w:tabs>
                                <w:tab w:val="clear" w:pos="708"/>
                                <w:tab w:val="left" w:pos="2848" w:leader="none"/>
                              </w:tabs>
                              <w:spacing w:lineRule="exact" w:line="168" w:before="0" w:after="0"/>
                              <w:ind w:left="140" w:hanging="0"/>
                              <w:rPr/>
                            </w:pPr>
                            <w:r>
                              <w:rPr/>
                              <w:t>який споживач одержить,</w:t>
                              <w:tab/>
                              <w:t>які одержить виборець,</w:t>
                            </w:r>
                          </w:p>
                          <w:p>
                            <w:pPr>
                              <w:pStyle w:val="433"/>
                              <w:shd w:fill="auto" w:val="clear"/>
                              <w:tabs>
                                <w:tab w:val="clear" w:pos="708"/>
                                <w:tab w:val="left" w:pos="2848" w:leader="none"/>
                              </w:tabs>
                              <w:spacing w:lineRule="exact" w:line="168" w:before="0" w:after="60"/>
                              <w:ind w:left="140" w:hanging="0"/>
                              <w:rPr/>
                            </w:pPr>
                            <w:r>
                              <w:rPr/>
                              <w:t>придбавши його)</w:t>
                              <w:tab/>
                              <w:t>віддавши за нього свій :голос</w:t>
                            </w:r>
                          </w:p>
                          <w:p>
                            <w:pPr>
                              <w:pStyle w:val="433"/>
                              <w:shd w:fill="auto" w:val="clear"/>
                              <w:tabs>
                                <w:tab w:val="clear" w:pos="708"/>
                                <w:tab w:val="left" w:pos="2848" w:leader="none"/>
                              </w:tabs>
                              <w:spacing w:lineRule="exact" w:line="168" w:before="0" w:after="0"/>
                              <w:ind w:left="140" w:hanging="0"/>
                              <w:rPr/>
                            </w:pPr>
                            <w:r>
                              <w:rPr/>
                              <w:t>Для здобуття популярності</w:t>
                              <w:tab/>
                              <w:t>Використання подібних V</w:t>
                            </w:r>
                          </w:p>
                          <w:p>
                            <w:pPr>
                              <w:pStyle w:val="433"/>
                              <w:shd w:fill="auto" w:val="clear"/>
                              <w:tabs>
                                <w:tab w:val="clear" w:pos="708"/>
                                <w:tab w:val="left" w:pos="2848" w:leader="none"/>
                              </w:tabs>
                              <w:spacing w:lineRule="exact" w:line="168" w:before="0" w:after="0"/>
                              <w:ind w:left="140" w:hanging="0"/>
                              <w:rPr/>
                            </w:pPr>
                            <w:r>
                              <w:rPr/>
                              <w:t>у споживачів товар слід ..</w:t>
                              <w:tab/>
                              <w:t>технологій сприяє просуванню</w:t>
                            </w:r>
                          </w:p>
                          <w:p>
                            <w:pPr>
                              <w:pStyle w:val="433"/>
                              <w:shd w:fill="auto" w:val="clear"/>
                              <w:tabs>
                                <w:tab w:val="clear" w:pos="708"/>
                                <w:tab w:val="left" w:pos="2848" w:leader="none"/>
                              </w:tabs>
                              <w:spacing w:lineRule="exact" w:line="168" w:before="0" w:after="0"/>
                              <w:ind w:left="140" w:hanging="0"/>
                              <w:rPr/>
                            </w:pPr>
                            <w:r>
                              <w:rPr/>
                              <w:t>доставити на місце продажу,</w:t>
                              <w:tab/>
                              <w:t>на ринку і рекламуванню</w:t>
                            </w:r>
                          </w:p>
                          <w:p>
                            <w:pPr>
                              <w:pStyle w:val="433"/>
                              <w:shd w:fill="auto" w:val="clear"/>
                              <w:tabs>
                                <w:tab w:val="clear" w:pos="708"/>
                                <w:tab w:val="left" w:pos="2848" w:leader="none"/>
                              </w:tabs>
                              <w:spacing w:lineRule="exact" w:line="168" w:before="0" w:after="0"/>
                              <w:ind w:left="140" w:hanging="0"/>
                              <w:rPr/>
                            </w:pPr>
                            <w:r>
                              <w:rPr/>
                              <w:t>прорекламувати</w:t>
                              <w:tab/>
                              <w:t>політика</w:t>
                            </w:r>
                          </w:p>
                        </w:txbxContent>
                      </wps:txbx>
                      <wps:bodyPr anchor="t" lIns="0" tIns="0" rIns="0" bIns="0">
                        <a:noAutofit/>
                      </wps:bodyPr>
                    </wps:wsp>
                  </a:graphicData>
                </a:graphic>
              </wp:anchor>
            </w:drawing>
          </mc:Choice>
          <mc:Fallback>
            <w:pict>
              <v:rect fillcolor="#FFFFFF" style="position:absolute;rotation:-0;width:284.9pt;height:487.05pt;mso-wrap-distance-left:0pt;mso-wrap-distance-right:0pt;mso-wrap-distance-top:0pt;mso-wrap-distance-bottom:0pt;margin-top:181.65pt;mso-position-vertical-relative:page;margin-left:633.1pt;mso-position-horizontal-relative:page">
                <v:fill opacity="0f"/>
                <v:textbox inset="0in,0in,0in,0in">
                  <w:txbxContent>
                    <w:p>
                      <w:pPr>
                        <w:pStyle w:val="323"/>
                        <w:shd w:fill="auto" w:val="clear"/>
                        <w:spacing w:lineRule="exact" w:line="206"/>
                        <w:ind w:left="20" w:right="20" w:hanging="0"/>
                        <w:jc w:val="both"/>
                        <w:rPr/>
                      </w:pPr>
                      <w:r>
                        <w:rPr/>
                        <w:t>туальне осмислення маркетингового досвіду в політичній сфері, утверджувалося розуміння того, що маркетинговий підхід передбачає функціонування політичного ринку як найважливішого інституту демократичного суспільства, своєрідного механізму, що поєднує покупців (попит) і про</w:t>
                        <w:softHyphen/>
                        <w:t>давців (постачальників) політичних товарів і послуг, які мають особливу специфіку.</w:t>
                      </w:r>
                    </w:p>
                    <w:p>
                      <w:pPr>
                        <w:pStyle w:val="323"/>
                        <w:shd w:fill="auto" w:val="clear"/>
                        <w:spacing w:lineRule="exact" w:line="206"/>
                        <w:ind w:left="20" w:right="20" w:firstLine="340"/>
                        <w:jc w:val="both"/>
                        <w:rPr/>
                      </w:pPr>
                      <w:r>
                        <w:rPr/>
                        <w:t>Маркетинг у політиці означає орієнтацію діяльності на задоволення сподівань, політичних уподобань виборців. Кількість охоплених електоральних груп залежить від специфіки завдань партії, кандидата чи виборчого об’єд</w:t>
                        <w:softHyphen/>
                        <w:t>нання, рівня, різновидів виборів, референдумів тощо. На</w:t>
                        <w:softHyphen/>
                        <w:t>приклад, якщо відома чисельна партія бореться за можли</w:t>
                        <w:softHyphen/>
                        <w:t>вість створення великої та впливової депутатської фракції, вона змушена буде задіяти одні маркетингові методи, а якщо у парламентських виборах бере участь нове чи мало</w:t>
                        <w:softHyphen/>
                        <w:t>відоме політичне об’єднання, використовуються інші Мар</w:t>
                        <w:softHyphen/>
                        <w:t>кетингові прийоми й технології.</w:t>
                      </w:r>
                    </w:p>
                    <w:p>
                      <w:pPr>
                        <w:pStyle w:val="323"/>
                        <w:shd w:fill="auto" w:val="clear"/>
                        <w:spacing w:lineRule="exact" w:line="206"/>
                        <w:ind w:left="20" w:right="20" w:firstLine="340"/>
                        <w:jc w:val="both"/>
                        <w:rPr/>
                      </w:pPr>
                      <w:r>
                        <w:rPr/>
                        <w:t>За багатьма своїми ознаками політичний маркетинг подібний до маркетингу в економічній сфері, проте він має певні специфічні особливості (табл. 1.2).</w:t>
                      </w:r>
                    </w:p>
                    <w:p>
                      <w:pPr>
                        <w:pStyle w:val="351"/>
                        <w:shd w:fill="auto" w:val="clear"/>
                        <w:spacing w:lineRule="exact" w:line="206" w:before="0" w:after="56"/>
                        <w:ind w:right="20" w:hanging="0"/>
                        <w:rPr/>
                      </w:pPr>
                      <w:r>
                        <w:rPr/>
                        <w:t>Таблиця 1.2</w:t>
                      </w:r>
                    </w:p>
                    <w:p>
                      <w:pPr>
                        <w:pStyle w:val="362"/>
                        <w:shd w:fill="auto" w:val="clear"/>
                        <w:spacing w:before="0" w:after="151"/>
                        <w:ind w:left="20" w:hanging="0"/>
                        <w:rPr/>
                      </w:pPr>
                      <w:r>
                        <w:rPr/>
                        <w:t>Спільні та відмінні ознаки маркетингу в економічній і політичній сферах</w:t>
                      </w:r>
                    </w:p>
                    <w:p>
                      <w:pPr>
                        <w:pStyle w:val="433"/>
                        <w:shd w:fill="auto" w:val="clear"/>
                        <w:tabs>
                          <w:tab w:val="clear" w:pos="708"/>
                          <w:tab w:val="left" w:pos="3269" w:leader="none"/>
                        </w:tabs>
                        <w:spacing w:before="0" w:after="0"/>
                        <w:ind w:left="20" w:firstLine="340"/>
                        <w:rPr/>
                      </w:pPr>
                      <w:r>
                        <w:rPr/>
                        <w:t>Маркетинг в економічній</w:t>
                        <w:tab/>
                        <w:t>Маркетинг у політичній</w:t>
                      </w:r>
                    </w:p>
                    <w:p>
                      <w:pPr>
                        <w:pStyle w:val="433"/>
                        <w:shd w:fill="auto" w:val="clear"/>
                        <w:tabs>
                          <w:tab w:val="clear" w:pos="708"/>
                          <w:tab w:val="center" w:pos="4207" w:leader="none"/>
                        </w:tabs>
                        <w:spacing w:before="0" w:after="62"/>
                        <w:ind w:left="1160" w:hanging="0"/>
                        <w:rPr/>
                      </w:pPr>
                      <w:r>
                        <w:rPr/>
                        <w:t>сфері</w:t>
                        <w:tab/>
                        <w:t>сфері</w:t>
                      </w:r>
                    </w:p>
                    <w:p>
                      <w:pPr>
                        <w:pStyle w:val="323"/>
                        <w:shd w:fill="auto" w:val="clear"/>
                        <w:tabs>
                          <w:tab w:val="clear" w:pos="708"/>
                          <w:tab w:val="right" w:pos="2322" w:leader="none"/>
                          <w:tab w:val="center" w:pos="4207" w:leader="none"/>
                          <w:tab w:val="right" w:pos="4935" w:leader="none"/>
                          <w:tab w:val="right" w:pos="5180" w:leader="none"/>
                        </w:tabs>
                        <w:spacing w:lineRule="exact" w:line="170" w:before="0" w:after="86"/>
                        <w:ind w:left="1340" w:hanging="0"/>
                        <w:jc w:val="both"/>
                        <w:rPr/>
                      </w:pPr>
                      <w:r>
                        <w:rPr>
                          <w:rStyle w:val="3265pt0pt1"/>
                        </w:rPr>
                        <w:t>!</w:t>
                        <w:tab/>
                      </w:r>
                      <w:r>
                        <w:rPr/>
                        <w:t>'</w:t>
                        <w:tab/>
                      </w:r>
                      <w:r>
                        <w:rPr>
                          <w:rStyle w:val="321"/>
                        </w:rPr>
                        <w:t>2</w:t>
                        <w:tab/>
                        <w:t>'</w:t>
                        <w:tab/>
                        <w:t>'Л</w:t>
                      </w:r>
                    </w:p>
                    <w:p>
                      <w:pPr>
                        <w:pStyle w:val="433"/>
                        <w:shd w:fill="auto" w:val="clear"/>
                        <w:tabs>
                          <w:tab w:val="clear" w:pos="708"/>
                          <w:tab w:val="left" w:pos="2848" w:leader="none"/>
                        </w:tabs>
                        <w:spacing w:lineRule="exact" w:line="168" w:before="0" w:after="0"/>
                        <w:ind w:left="140" w:hanging="0"/>
                        <w:rPr/>
                      </w:pPr>
                      <w:r>
                        <w:rPr/>
                        <w:t>Товар наділений такими</w:t>
                        <w:tab/>
                        <w:t>Політик демонструє суспільству</w:t>
                      </w:r>
                    </w:p>
                    <w:p>
                      <w:pPr>
                        <w:pStyle w:val="433"/>
                        <w:shd w:fill="auto" w:val="clear"/>
                        <w:tabs>
                          <w:tab w:val="clear" w:pos="708"/>
                          <w:tab w:val="left" w:pos="2848" w:leader="none"/>
                        </w:tabs>
                        <w:spacing w:lineRule="exact" w:line="168" w:before="0" w:after="0"/>
                        <w:ind w:left="140" w:hanging="0"/>
                        <w:rPr/>
                      </w:pPr>
                      <w:r>
                        <w:rPr/>
                        <w:t>якостями, як колір, форма; ,</w:t>
                        <w:tab/>
                        <w:t>свій зовнішній вигляд,</w:t>
                      </w:r>
                    </w:p>
                    <w:p>
                      <w:pPr>
                        <w:pStyle w:val="433"/>
                        <w:shd w:fill="auto" w:val="clear"/>
                        <w:tabs>
                          <w:tab w:val="clear" w:pos="708"/>
                          <w:tab w:val="left" w:pos="2848" w:leader="none"/>
                        </w:tabs>
                        <w:spacing w:lineRule="exact" w:line="168" w:before="0" w:after="0"/>
                        <w:ind w:left="140" w:hanging="0"/>
                        <w:rPr/>
                      </w:pPr>
                      <w:r>
                        <w:rPr/>
                        <w:t>існують способи демонстрації</w:t>
                        <w:tab/>
                        <w:t>поведінку тощо</w:t>
                      </w:r>
                    </w:p>
                    <w:p>
                      <w:pPr>
                        <w:pStyle w:val="433"/>
                        <w:shd w:fill="auto" w:val="clear"/>
                        <w:spacing w:lineRule="exact" w:line="168" w:before="0" w:after="64"/>
                        <w:ind w:left="140" w:hanging="0"/>
                        <w:rPr/>
                      </w:pPr>
                      <w:r>
                        <w:rPr/>
                        <w:t>покупцю, позиціювання</w:t>
                      </w:r>
                    </w:p>
                    <w:p>
                      <w:pPr>
                        <w:pStyle w:val="433"/>
                        <w:shd w:fill="auto" w:val="clear"/>
                        <w:tabs>
                          <w:tab w:val="clear" w:pos="708"/>
                          <w:tab w:val="left" w:pos="2848" w:leader="none"/>
                        </w:tabs>
                        <w:spacing w:lineRule="exact" w:line="163" w:before="0" w:after="0"/>
                        <w:ind w:left="140" w:hanging="0"/>
                        <w:rPr/>
                      </w:pPr>
                      <w:r>
                        <w:rPr/>
                        <w:t>Товар має етикетку, марку,</w:t>
                        <w:tab/>
                        <w:t>Політик висувається партією,</w:t>
                      </w:r>
                    </w:p>
                    <w:p>
                      <w:pPr>
                        <w:pStyle w:val="433"/>
                        <w:shd w:fill="auto" w:val="clear"/>
                        <w:tabs>
                          <w:tab w:val="clear" w:pos="708"/>
                          <w:tab w:val="left" w:pos="2848" w:leader="none"/>
                        </w:tabs>
                        <w:spacing w:lineRule="exact" w:line="163" w:before="0" w:after="0"/>
                        <w:ind w:left="140" w:hanging="0"/>
                        <w:rPr/>
                      </w:pPr>
                      <w:r>
                        <w:rPr/>
                        <w:t>певну популярність</w:t>
                        <w:tab/>
                        <w:t>має репутацію консерватора</w:t>
                      </w:r>
                    </w:p>
                    <w:p>
                      <w:pPr>
                        <w:pStyle w:val="433"/>
                        <w:shd w:fill="auto" w:val="clear"/>
                        <w:tabs>
                          <w:tab w:val="clear" w:pos="708"/>
                          <w:tab w:val="right" w:pos="5180" w:leader="none"/>
                        </w:tabs>
                        <w:spacing w:lineRule="exact" w:line="168" w:before="0" w:after="0"/>
                        <w:ind w:left="2880" w:right="360" w:hanging="0"/>
                        <w:jc w:val="left"/>
                        <w:rPr/>
                      </w:pPr>
                      <w:r>
                        <w:rPr/>
                        <w:t>або новатора, досвід поперед</w:t>
                        <w:softHyphen/>
                        <w:t>ньої діяльності-таін.</w:t>
                        <w:tab/>
                      </w:r>
                      <w:r>
                        <w:rPr>
                          <w:rStyle w:val="43FranklinGothicBook4pt0pt"/>
                        </w:rPr>
                        <w:t>ч</w:t>
                      </w:r>
                    </w:p>
                    <w:p>
                      <w:pPr>
                        <w:pStyle w:val="443"/>
                        <w:shd w:fill="auto" w:val="clear"/>
                        <w:tabs>
                          <w:tab w:val="clear" w:pos="708"/>
                          <w:tab w:val="center" w:pos="937" w:leader="none"/>
                          <w:tab w:val="right" w:pos="2214" w:leader="none"/>
                          <w:tab w:val="right" w:pos="2365" w:leader="none"/>
                          <w:tab w:val="right" w:pos="2410" w:leader="none"/>
                          <w:tab w:val="left" w:pos="2848" w:leader="hyphen"/>
                          <w:tab w:val="right" w:pos="5358" w:leader="none"/>
                          <w:tab w:val="right" w:pos="5655" w:leader="hyphen"/>
                        </w:tabs>
                        <w:spacing w:lineRule="exact" w:line="130"/>
                        <w:ind w:left="20" w:hanging="0"/>
                        <w:rPr/>
                      </w:pPr>
                      <w:r>
                        <w:rPr/>
                        <w:t>—</w:t>
                      </w:r>
                      <w:r>
                        <w:rPr>
                          <w:rStyle w:val="442"/>
                          <w:b/>
                          <w:bCs/>
                        </w:rPr>
                        <w:t>V</w:t>
                      </w:r>
                      <w:r>
                        <w:rPr/>
                        <w:tab/>
                        <w:t>—</w:t>
                      </w:r>
                      <w:r>
                        <w:rPr>
                          <w:rStyle w:val="442"/>
                          <w:b/>
                          <w:bCs/>
                        </w:rPr>
                        <w:t>■</w:t>
                      </w:r>
                      <w:r>
                        <w:rPr/>
                        <w:t>'</w:t>
                      </w:r>
                      <w:r>
                        <w:rPr>
                          <w:rStyle w:val="442"/>
                          <w:b/>
                          <w:bCs/>
                        </w:rPr>
                        <w:t>'</w:t>
                        <w:tab/>
                        <w:t>•</w:t>
                      </w:r>
                      <w:r>
                        <w:rPr/>
                        <w:tab/>
                      </w:r>
                      <w:r>
                        <w:rPr>
                          <w:rStyle w:val="440pt"/>
                          <w:vertAlign w:val="superscript"/>
                        </w:rPr>
                        <w:t>1</w:t>
                      </w:r>
                      <w:r>
                        <w:rPr/>
                        <w:tab/>
                      </w:r>
                      <w:r>
                        <w:rPr>
                          <w:rStyle w:val="442"/>
                          <w:b/>
                          <w:bCs/>
                        </w:rPr>
                        <w:t>т</w:t>
                      </w:r>
                      <w:r>
                        <w:rPr/>
                        <w:tab/>
                        <w:t xml:space="preserve">-т— </w:t>
                      </w:r>
                      <w:r>
                        <w:rPr>
                          <w:rStyle w:val="440pt"/>
                          <w:vertAlign w:val="superscript"/>
                        </w:rPr>
                        <w:t>1</w:t>
                      </w:r>
                      <w:r>
                        <w:rPr>
                          <w:vertAlign w:val="superscript"/>
                        </w:rPr>
                        <w:t xml:space="preserve"> </w:t>
                      </w:r>
                      <w:r>
                        <w:rPr>
                          <w:rStyle w:val="440pt"/>
                          <w:vertAlign w:val="superscript"/>
                        </w:rPr>
                        <w:t>1</w:t>
                      </w:r>
                      <w:r>
                        <w:rPr>
                          <w:vertAlign w:val="superscript"/>
                        </w:rPr>
                        <w:t xml:space="preserve"> </w:t>
                      </w:r>
                      <w:r>
                        <w:rPr>
                          <w:rStyle w:val="440pt"/>
                          <w:vertAlign w:val="superscript"/>
                        </w:rPr>
                        <w:t>1</w:t>
                      </w:r>
                      <w:r>
                        <w:rPr/>
                        <w:t xml:space="preserve"> </w:t>
                      </w:r>
                      <w:r>
                        <w:rPr>
                          <w:rStyle w:val="442"/>
                          <w:b/>
                          <w:bCs/>
                          <w:vertAlign w:val="subscript"/>
                        </w:rPr>
                        <w:t>:</w:t>
                      </w:r>
                      <w:r>
                        <w:rPr>
                          <w:rStyle w:val="442"/>
                          <w:b/>
                          <w:bCs/>
                        </w:rPr>
                        <w:t>;</w:t>
                      </w:r>
                      <w:r>
                        <w:rPr/>
                        <w:t xml:space="preserve"> </w:t>
                      </w:r>
                      <w:r>
                        <w:rPr>
                          <w:rStyle w:val="440pt"/>
                          <w:vertAlign w:val="superscript"/>
                        </w:rPr>
                        <w:t>1</w:t>
                      </w:r>
                      <w:r>
                        <w:rPr/>
                        <w:tab/>
                        <w:t>“—</w:t>
                      </w:r>
                      <w:r>
                        <w:rPr>
                          <w:vertAlign w:val="superscript"/>
                        </w:rPr>
                        <w:t>:</w:t>
                      </w:r>
                      <w:r>
                        <w:rPr/>
                        <w:tab/>
                        <w:t>—’</w:t>
                      </w:r>
                    </w:p>
                    <w:p>
                      <w:pPr>
                        <w:pStyle w:val="433"/>
                        <w:shd w:fill="auto" w:val="clear"/>
                        <w:tabs>
                          <w:tab w:val="clear" w:pos="708"/>
                          <w:tab w:val="left" w:pos="2848" w:leader="none"/>
                        </w:tabs>
                        <w:spacing w:lineRule="exact" w:line="168" w:before="0" w:after="0"/>
                        <w:ind w:left="140" w:hanging="0"/>
                        <w:rPr/>
                      </w:pPr>
                      <w:r>
                        <w:rPr/>
                        <w:t>З кожним товаром</w:t>
                        <w:tab/>
                        <w:t>Політик пропонує свою</w:t>
                      </w:r>
                    </w:p>
                    <w:p>
                      <w:pPr>
                        <w:pStyle w:val="433"/>
                        <w:shd w:fill="auto" w:val="clear"/>
                        <w:tabs>
                          <w:tab w:val="clear" w:pos="708"/>
                          <w:tab w:val="left" w:pos="2848" w:leader="none"/>
                        </w:tabs>
                        <w:spacing w:lineRule="exact" w:line="168" w:before="0" w:after="0"/>
                        <w:ind w:left="140" w:hanging="0"/>
                        <w:rPr/>
                      </w:pPr>
                      <w:r>
                        <w:rPr/>
                        <w:t>асоціюється сервісна</w:t>
                        <w:tab/>
                        <w:t>платформу, пояснює способи ‘</w:t>
                      </w:r>
                    </w:p>
                    <w:p>
                      <w:pPr>
                        <w:pStyle w:val="433"/>
                        <w:shd w:fill="auto" w:val="clear"/>
                        <w:tabs>
                          <w:tab w:val="clear" w:pos="708"/>
                          <w:tab w:val="left" w:pos="2848" w:leader="none"/>
                        </w:tabs>
                        <w:spacing w:lineRule="exact" w:line="168" w:before="0" w:after="0"/>
                        <w:ind w:left="140" w:hanging="0"/>
                        <w:rPr/>
                      </w:pPr>
                      <w:r>
                        <w:rPr/>
                        <w:t>програма (набір благ,</w:t>
                        <w:tab/>
                        <w:t>майбутніх дій, називає блага,</w:t>
                      </w:r>
                    </w:p>
                    <w:p>
                      <w:pPr>
                        <w:pStyle w:val="433"/>
                        <w:shd w:fill="auto" w:val="clear"/>
                        <w:tabs>
                          <w:tab w:val="clear" w:pos="708"/>
                          <w:tab w:val="left" w:pos="2848" w:leader="none"/>
                        </w:tabs>
                        <w:spacing w:lineRule="exact" w:line="168" w:before="0" w:after="0"/>
                        <w:ind w:left="140" w:hanging="0"/>
                        <w:rPr/>
                      </w:pPr>
                      <w:r>
                        <w:rPr/>
                        <w:t>який споживач одержить,</w:t>
                        <w:tab/>
                        <w:t>які одержить виборець,</w:t>
                      </w:r>
                    </w:p>
                    <w:p>
                      <w:pPr>
                        <w:pStyle w:val="433"/>
                        <w:shd w:fill="auto" w:val="clear"/>
                        <w:tabs>
                          <w:tab w:val="clear" w:pos="708"/>
                          <w:tab w:val="left" w:pos="2848" w:leader="none"/>
                        </w:tabs>
                        <w:spacing w:lineRule="exact" w:line="168" w:before="0" w:after="60"/>
                        <w:ind w:left="140" w:hanging="0"/>
                        <w:rPr/>
                      </w:pPr>
                      <w:r>
                        <w:rPr/>
                        <w:t>придбавши його)</w:t>
                        <w:tab/>
                        <w:t>віддавши за нього свій :голос</w:t>
                      </w:r>
                    </w:p>
                    <w:p>
                      <w:pPr>
                        <w:pStyle w:val="433"/>
                        <w:shd w:fill="auto" w:val="clear"/>
                        <w:tabs>
                          <w:tab w:val="clear" w:pos="708"/>
                          <w:tab w:val="left" w:pos="2848" w:leader="none"/>
                        </w:tabs>
                        <w:spacing w:lineRule="exact" w:line="168" w:before="0" w:after="0"/>
                        <w:ind w:left="140" w:hanging="0"/>
                        <w:rPr/>
                      </w:pPr>
                      <w:r>
                        <w:rPr/>
                        <w:t>Для здобуття популярності</w:t>
                        <w:tab/>
                        <w:t>Використання подібних V</w:t>
                      </w:r>
                    </w:p>
                    <w:p>
                      <w:pPr>
                        <w:pStyle w:val="433"/>
                        <w:shd w:fill="auto" w:val="clear"/>
                        <w:tabs>
                          <w:tab w:val="clear" w:pos="708"/>
                          <w:tab w:val="left" w:pos="2848" w:leader="none"/>
                        </w:tabs>
                        <w:spacing w:lineRule="exact" w:line="168" w:before="0" w:after="0"/>
                        <w:ind w:left="140" w:hanging="0"/>
                        <w:rPr/>
                      </w:pPr>
                      <w:r>
                        <w:rPr/>
                        <w:t>у споживачів товар слід ..</w:t>
                        <w:tab/>
                        <w:t>технологій сприяє просуванню</w:t>
                      </w:r>
                    </w:p>
                    <w:p>
                      <w:pPr>
                        <w:pStyle w:val="433"/>
                        <w:shd w:fill="auto" w:val="clear"/>
                        <w:tabs>
                          <w:tab w:val="clear" w:pos="708"/>
                          <w:tab w:val="left" w:pos="2848" w:leader="none"/>
                        </w:tabs>
                        <w:spacing w:lineRule="exact" w:line="168" w:before="0" w:after="0"/>
                        <w:ind w:left="140" w:hanging="0"/>
                        <w:rPr/>
                      </w:pPr>
                      <w:r>
                        <w:rPr/>
                        <w:t>доставити на місце продажу,</w:t>
                        <w:tab/>
                        <w:t>на ринку і рекламуванню</w:t>
                      </w:r>
                    </w:p>
                    <w:p>
                      <w:pPr>
                        <w:pStyle w:val="433"/>
                        <w:shd w:fill="auto" w:val="clear"/>
                        <w:tabs>
                          <w:tab w:val="clear" w:pos="708"/>
                          <w:tab w:val="left" w:pos="2848" w:leader="none"/>
                        </w:tabs>
                        <w:spacing w:lineRule="exact" w:line="168" w:before="0" w:after="0"/>
                        <w:ind w:left="140" w:hanging="0"/>
                        <w:rPr/>
                      </w:pPr>
                      <w:r>
                        <w:rPr/>
                        <w:t>прорекламувати</w:t>
                        <w:tab/>
                        <w:t>політик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3483610</wp:posOffset>
                </wp:positionH>
                <wp:positionV relativeFrom="page">
                  <wp:posOffset>1816735</wp:posOffset>
                </wp:positionV>
                <wp:extent cx="3907790" cy="313690"/>
                <wp:effectExtent l="0" t="0" r="0" b="0"/>
                <wp:wrapSquare wrapText="largest"/>
                <wp:docPr id="127" name="Frame127"/>
                <a:graphic xmlns:a="http://schemas.openxmlformats.org/drawingml/2006/main">
                  <a:graphicData uri="http://schemas.microsoft.com/office/word/2010/wordprocessingShape">
                    <wps:wsp>
                      <wps:cNvSpPr txBox="1"/>
                      <wps:spPr>
                        <a:xfrm>
                          <a:off x="0" y="0"/>
                          <a:ext cx="3907790" cy="313690"/>
                        </a:xfrm>
                        <a:prstGeom prst="rect"/>
                        <a:solidFill>
                          <a:srgbClr val="FFFFFF">
                            <a:alpha val="0"/>
                          </a:srgbClr>
                        </a:solidFill>
                      </wps:spPr>
                      <wps:txbx>
                        <w:txbxContent>
                          <w:p>
                            <w:pPr>
                              <w:pStyle w:val="Style18"/>
                              <w:shd w:fill="auto" w:val="clear"/>
                              <w:tabs>
                                <w:tab w:val="clear" w:pos="708"/>
                                <w:tab w:val="center" w:pos="3152" w:leader="none"/>
                                <w:tab w:val="right" w:pos="3526" w:leader="none"/>
                                <w:tab w:val="left" w:pos="3579" w:leader="none"/>
                              </w:tabs>
                              <w:spacing w:lineRule="exact" w:line="140"/>
                              <w:ind w:left="320" w:hanging="0"/>
                              <w:rPr/>
                            </w:pPr>
                            <w:r>
                              <w:rPr/>
                              <w:t>70</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7.7pt;height:24.7pt;mso-wrap-distance-left:0pt;mso-wrap-distance-right:0pt;mso-wrap-distance-top:0pt;mso-wrap-distance-bottom:0pt;margin-top:143.05pt;mso-position-vertical-relative:page;margin-left:274.3pt;mso-position-horizontal-relative:page">
                <v:fill opacity="0f"/>
                <v:textbox inset="0in,0in,0in,0in">
                  <w:txbxContent>
                    <w:p>
                      <w:pPr>
                        <w:pStyle w:val="Style18"/>
                        <w:shd w:fill="auto" w:val="clear"/>
                        <w:tabs>
                          <w:tab w:val="clear" w:pos="708"/>
                          <w:tab w:val="center" w:pos="3152" w:leader="none"/>
                          <w:tab w:val="right" w:pos="3526" w:leader="none"/>
                          <w:tab w:val="left" w:pos="3579" w:leader="none"/>
                        </w:tabs>
                        <w:spacing w:lineRule="exact" w:line="140"/>
                        <w:ind w:left="320" w:hanging="0"/>
                        <w:rPr/>
                      </w:pPr>
                      <w:r>
                        <w:rPr/>
                        <w:t>70</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684905</wp:posOffset>
                </wp:positionH>
                <wp:positionV relativeFrom="page">
                  <wp:posOffset>2334895</wp:posOffset>
                </wp:positionV>
                <wp:extent cx="3630295" cy="6220460"/>
                <wp:effectExtent l="0" t="0" r="0" b="0"/>
                <wp:wrapSquare wrapText="largest"/>
                <wp:docPr id="128" name="Frame128"/>
                <a:graphic xmlns:a="http://schemas.openxmlformats.org/drawingml/2006/main">
                  <a:graphicData uri="http://schemas.microsoft.com/office/word/2010/wordprocessingShape">
                    <wps:wsp>
                      <wps:cNvSpPr txBox="1"/>
                      <wps:spPr>
                        <a:xfrm>
                          <a:off x="0" y="0"/>
                          <a:ext cx="3630295" cy="6220460"/>
                        </a:xfrm>
                        <a:prstGeom prst="rect"/>
                        <a:solidFill>
                          <a:srgbClr val="FFFFFF">
                            <a:alpha val="0"/>
                          </a:srgbClr>
                        </a:solidFill>
                      </wps:spPr>
                      <wps:txbx>
                        <w:txbxContent>
                          <w:p>
                            <w:pPr>
                              <w:pStyle w:val="351"/>
                              <w:shd w:fill="auto" w:val="clear"/>
                              <w:spacing w:lineRule="exact" w:line="130" w:before="0" w:after="95"/>
                              <w:ind w:right="40" w:hanging="0"/>
                              <w:rPr/>
                            </w:pPr>
                            <w:r>
                              <w:rPr/>
                              <w:t>Закінчення таблиці 1.2</w:t>
                            </w:r>
                          </w:p>
                          <w:p>
                            <w:pPr>
                              <w:pStyle w:val="323"/>
                              <w:shd w:fill="auto" w:val="clear"/>
                              <w:spacing w:lineRule="exact" w:line="170" w:before="0" w:after="17"/>
                              <w:ind w:right="40" w:hanging="0"/>
                              <w:jc w:val="right"/>
                              <w:rPr/>
                            </w:pPr>
                            <w:r>
                              <w:rPr>
                                <w:rStyle w:val="321"/>
                              </w:rPr>
                              <w:t>1 | 2 ~</w:t>
                            </w:r>
                          </w:p>
                          <w:p>
                            <w:pPr>
                              <w:pStyle w:val="433"/>
                              <w:shd w:fill="auto" w:val="clear"/>
                              <w:tabs>
                                <w:tab w:val="clear" w:pos="708"/>
                                <w:tab w:val="left" w:pos="2812" w:leader="none"/>
                              </w:tabs>
                              <w:spacing w:lineRule="exact" w:line="168" w:before="0" w:after="0"/>
                              <w:ind w:left="100" w:hanging="0"/>
                              <w:rPr/>
                            </w:pPr>
                            <w:r>
                              <w:rPr/>
                              <w:t>Кожен товар конкурує</w:t>
                              <w:tab/>
                              <w:t>Революційна ситуація</w:t>
                            </w:r>
                          </w:p>
                          <w:p>
                            <w:pPr>
                              <w:pStyle w:val="433"/>
                              <w:shd w:fill="auto" w:val="clear"/>
                              <w:tabs>
                                <w:tab w:val="clear" w:pos="708"/>
                                <w:tab w:val="left" w:pos="2812" w:leader="none"/>
                              </w:tabs>
                              <w:spacing w:lineRule="exact" w:line="168" w:before="0" w:after="0"/>
                              <w:ind w:left="100" w:hanging="0"/>
                              <w:rPr/>
                            </w:pPr>
                            <w:r>
                              <w:rPr/>
                              <w:t>на ринку з аналогічними</w:t>
                              <w:tab/>
                              <w:t>породжує, як правило,</w:t>
                            </w:r>
                          </w:p>
                          <w:p>
                            <w:pPr>
                              <w:pStyle w:val="433"/>
                              <w:shd w:fill="auto" w:val="clear"/>
                              <w:tabs>
                                <w:tab w:val="clear" w:pos="708"/>
                                <w:tab w:val="left" w:pos="2812" w:leader="none"/>
                              </w:tabs>
                              <w:spacing w:lineRule="exact" w:line="168" w:before="0" w:after="0"/>
                              <w:ind w:left="100" w:hanging="0"/>
                              <w:rPr/>
                            </w:pPr>
                            <w:r>
                              <w:rPr/>
                              <w:t>чи подібними товарами.</w:t>
                              <w:tab/>
                              <w:t>єдиного сильного кандидата</w:t>
                            </w:r>
                          </w:p>
                          <w:p>
                            <w:pPr>
                              <w:pStyle w:val="433"/>
                              <w:shd w:fill="auto" w:val="clear"/>
                              <w:tabs>
                                <w:tab w:val="clear" w:pos="708"/>
                                <w:tab w:val="left" w:pos="2812" w:leader="none"/>
                              </w:tabs>
                              <w:spacing w:lineRule="exact" w:line="168" w:before="0" w:after="0"/>
                              <w:ind w:left="100" w:hanging="0"/>
                              <w:rPr/>
                            </w:pPr>
                            <w:r>
                              <w:rPr/>
                              <w:t>Відсутність конкуренції</w:t>
                              <w:tab/>
                              <w:t>на найвищий пост у державі,</w:t>
                            </w:r>
                          </w:p>
                          <w:p>
                            <w:pPr>
                              <w:pStyle w:val="433"/>
                              <w:shd w:fill="auto" w:val="clear"/>
                              <w:tabs>
                                <w:tab w:val="clear" w:pos="708"/>
                                <w:tab w:val="left" w:pos="2812" w:leader="none"/>
                              </w:tabs>
                              <w:spacing w:lineRule="exact" w:line="168" w:before="0" w:after="0"/>
                              <w:ind w:left="100" w:hanging="0"/>
                              <w:rPr/>
                            </w:pPr>
                            <w:r>
                              <w:rPr/>
                              <w:t>свідчить про появу на ринку</w:t>
                              <w:tab/>
                              <w:t>що передбачає монополію на</w:t>
                            </w:r>
                          </w:p>
                          <w:p>
                            <w:pPr>
                              <w:pStyle w:val="433"/>
                              <w:shd w:fill="auto" w:val="clear"/>
                              <w:tabs>
                                <w:tab w:val="clear" w:pos="708"/>
                                <w:tab w:val="left" w:pos="2812" w:leader="none"/>
                              </w:tabs>
                              <w:spacing w:lineRule="exact" w:line="168" w:before="0" w:after="0"/>
                              <w:ind w:left="100" w:hanging="0"/>
                              <w:rPr/>
                            </w:pPr>
                            <w:r>
                              <w:rPr/>
                              <w:t>унікального продукту</w:t>
                              <w:tab/>
                              <w:t>владу; за звичних умов вибори</w:t>
                            </w:r>
                          </w:p>
                          <w:p>
                            <w:pPr>
                              <w:pStyle w:val="433"/>
                              <w:shd w:fill="auto" w:val="clear"/>
                              <w:tabs>
                                <w:tab w:val="clear" w:pos="708"/>
                                <w:tab w:val="left" w:pos="4338" w:leader="none"/>
                                <w:tab w:val="left" w:pos="5644" w:leader="underscore"/>
                              </w:tabs>
                              <w:spacing w:lineRule="exact" w:line="168" w:before="0" w:after="60"/>
                              <w:ind w:left="2860" w:right="200" w:hanging="0"/>
                              <w:rPr/>
                            </w:pPr>
                            <w:r>
                              <w:rPr/>
                              <w:t>відбуваються на альтернативній основі</w:t>
                              <w:tab/>
                              <w:t>^</w:t>
                              <w:tab/>
                            </w:r>
                          </w:p>
                          <w:p>
                            <w:pPr>
                              <w:pStyle w:val="433"/>
                              <w:shd w:fill="auto" w:val="clear"/>
                              <w:tabs>
                                <w:tab w:val="clear" w:pos="708"/>
                                <w:tab w:val="left" w:pos="2812" w:leader="none"/>
                              </w:tabs>
                              <w:spacing w:lineRule="exact" w:line="168" w:before="0" w:after="0"/>
                              <w:ind w:left="100" w:hanging="0"/>
                              <w:rPr/>
                            </w:pPr>
                            <w:r>
                              <w:rPr/>
                              <w:t>Ресурси підприємства ' ,</w:t>
                              <w:tab/>
                              <w:t>Для політика віднайдення</w:t>
                            </w:r>
                          </w:p>
                          <w:p>
                            <w:pPr>
                              <w:pStyle w:val="433"/>
                              <w:shd w:fill="auto" w:val="clear"/>
                              <w:tabs>
                                <w:tab w:val="clear" w:pos="708"/>
                                <w:tab w:val="left" w:pos="2812" w:leader="none"/>
                              </w:tabs>
                              <w:spacing w:lineRule="exact" w:line="168" w:before="0" w:after="0"/>
                              <w:ind w:left="100" w:hanging="0"/>
                              <w:rPr/>
                            </w:pPr>
                            <w:r>
                              <w:rPr/>
                              <w:t>спрямовуються йа</w:t>
                              <w:tab/>
                              <w:t>оптимальної моделі</w:t>
                            </w:r>
                          </w:p>
                          <w:p>
                            <w:pPr>
                              <w:pStyle w:val="433"/>
                              <w:shd w:fill="auto" w:val="clear"/>
                              <w:tabs>
                                <w:tab w:val="clear" w:pos="708"/>
                                <w:tab w:val="left" w:pos="2812" w:leader="none"/>
                              </w:tabs>
                              <w:spacing w:lineRule="exact" w:line="168" w:before="0" w:after="0"/>
                              <w:ind w:left="100" w:hanging="0"/>
                              <w:rPr/>
                            </w:pPr>
                            <w:r>
                              <w:rPr/>
                              <w:t>забезпечення продажів</w:t>
                              <w:tab/>
                              <w:t>використання ресурсів є</w:t>
                            </w:r>
                          </w:p>
                          <w:p>
                            <w:pPr>
                              <w:pStyle w:val="433"/>
                              <w:shd w:fill="auto" w:val="clear"/>
                              <w:tabs>
                                <w:tab w:val="clear" w:pos="708"/>
                                <w:tab w:val="left" w:pos="2812" w:leader="none"/>
                              </w:tabs>
                              <w:spacing w:lineRule="exact" w:line="168" w:before="0" w:after="0"/>
                              <w:ind w:left="100" w:hanging="0"/>
                              <w:rPr/>
                            </w:pPr>
                            <w:r>
                              <w:rPr/>
                              <w:t>з метою отримання прибутку</w:t>
                              <w:tab/>
                              <w:t>вирішальним чинником</w:t>
                            </w:r>
                          </w:p>
                          <w:p>
                            <w:pPr>
                              <w:pStyle w:val="433"/>
                              <w:shd w:fill="auto" w:val="clear"/>
                              <w:spacing w:lineRule="exact" w:line="168" w:before="0" w:after="266"/>
                              <w:ind w:left="2860" w:right="900" w:hanging="0"/>
                              <w:jc w:val="left"/>
                              <w:rPr/>
                            </w:pPr>
                            <w:r>
                              <w:rPr/>
                              <w:t>з огляду на їх постійну обмеженість</w:t>
                            </w:r>
                          </w:p>
                          <w:p>
                            <w:pPr>
                              <w:pStyle w:val="323"/>
                              <w:shd w:fill="auto" w:val="clear"/>
                              <w:spacing w:lineRule="exact" w:line="211"/>
                              <w:ind w:left="20" w:right="40" w:firstLine="340"/>
                              <w:jc w:val="both"/>
                              <w:rPr/>
                            </w:pPr>
                            <w:r>
                              <w:rPr/>
                              <w:t>Особливість політичного маркетингу зумовлена метою його застосування (боротьба за голоси виборців). Специ</w:t>
                              <w:softHyphen/>
                              <w:t>фічним є товар, який просувають на політичному ринку. У практичній політичній і діяльності можуть успішно засто</w:t>
                              <w:softHyphen/>
                              <w:t>совуватись елементи універсальної системи, яку утворю</w:t>
                              <w:softHyphen/>
                              <w:t xml:space="preserve">ють чотири Р: Ргобикі (продукт, товар), Ргісі (ціна), Ріасе (місце, розподіл) і Рготоііоп (просування). </w:t>
                            </w:r>
                            <w:r>
                              <w:rPr>
                                <w:rStyle w:val="3265pt0pt2"/>
                              </w:rPr>
                              <w:t xml:space="preserve">Виняток </w:t>
                            </w:r>
                            <w:r>
                              <w:rPr/>
                              <w:t>для некомерційного маркетингу становить ціна.</w:t>
                            </w:r>
                          </w:p>
                          <w:p>
                            <w:pPr>
                              <w:pStyle w:val="323"/>
                              <w:shd w:fill="auto" w:val="clear"/>
                              <w:spacing w:lineRule="exact" w:line="211"/>
                              <w:ind w:left="20" w:right="40" w:firstLine="340"/>
                              <w:jc w:val="both"/>
                              <w:rPr/>
                            </w:pPr>
                            <w:r>
                              <w:rPr/>
                              <w:t>Застосування Комплексу універсальних маркетинго</w:t>
                              <w:softHyphen/>
                              <w:t>вих заходів передбачає розробку і здійснення спеціаль</w:t>
                              <w:softHyphen/>
                              <w:t>них дій, що викликають бажані для політиків реакції чи ідеї («свій хлопець», «аристократ», «партократ», «демо</w:t>
                              <w:softHyphen/>
                              <w:t>крат»).</w:t>
                            </w:r>
                          </w:p>
                          <w:p>
                            <w:pPr>
                              <w:pStyle w:val="323"/>
                              <w:shd w:fill="auto" w:val="clear"/>
                              <w:spacing w:lineRule="exact" w:line="211"/>
                              <w:ind w:left="20" w:right="40" w:firstLine="340"/>
                              <w:jc w:val="both"/>
                              <w:rPr/>
                            </w:pPr>
                            <w:r>
                              <w:rPr/>
                              <w:t>Як у політичному, так і в комерційному маркетингу го</w:t>
                              <w:softHyphen/>
                              <w:t>ловними напрямами діяльності є:</w:t>
                            </w:r>
                          </w:p>
                          <w:p>
                            <w:pPr>
                              <w:pStyle w:val="323"/>
                              <w:numPr>
                                <w:ilvl w:val="0"/>
                                <w:numId w:val="29"/>
                              </w:numPr>
                              <w:shd w:fill="auto" w:val="clear"/>
                              <w:spacing w:lineRule="exact" w:line="211"/>
                              <w:ind w:left="20" w:right="40" w:firstLine="340"/>
                              <w:jc w:val="both"/>
                              <w:rPr/>
                            </w:pPr>
                            <w:r>
                              <w:rPr/>
                              <w:t xml:space="preserve"> </w:t>
                            </w:r>
                            <w:r>
                              <w:rPr/>
                              <w:t>продукт, його характеристики, товарні особливості. У політичному маркетингу — оеобливості характеристики політика (вік, зовнішність, одяг, машина, сімейний стан тощо);. :</w:t>
                            </w:r>
                          </w:p>
                          <w:p>
                            <w:pPr>
                              <w:pStyle w:val="323"/>
                              <w:numPr>
                                <w:ilvl w:val="0"/>
                                <w:numId w:val="29"/>
                              </w:numPr>
                              <w:shd w:fill="auto" w:val="clear"/>
                              <w:spacing w:lineRule="exact" w:line="211"/>
                              <w:ind w:left="20" w:right="40" w:firstLine="340"/>
                              <w:jc w:val="both"/>
                              <w:rPr/>
                            </w:pPr>
                            <w:r>
                              <w:rPr/>
                              <w:t xml:space="preserve"> </w:t>
                            </w:r>
                            <w:r>
                              <w:rPr/>
                              <w:t>рух продукту на ринок, його розподіл між усіма тор</w:t>
                              <w:softHyphen/>
                              <w:t>говими точками. Для політика це означає його особисту присутність усюди, де відбувається щось значуще (події, збори впливових груп;- найвідвідуваніші громадські міс</w:t>
                              <w:softHyphen/>
                              <w:t>ця), або присутність його довіреної особи чи відповідні га</w:t>
                              <w:softHyphen/>
                              <w:t>сла від імені цього політика;</w:t>
                            </w:r>
                          </w:p>
                          <w:p>
                            <w:pPr>
                              <w:pStyle w:val="323"/>
                              <w:numPr>
                                <w:ilvl w:val="0"/>
                                <w:numId w:val="29"/>
                              </w:numPr>
                              <w:shd w:fill="auto" w:val="clear"/>
                              <w:spacing w:lineRule="exact" w:line="211"/>
                              <w:ind w:left="20" w:right="40" w:firstLine="340"/>
                              <w:jc w:val="both"/>
                              <w:rPr/>
                            </w:pPr>
                            <w:r>
                              <w:rPr/>
                              <w:t xml:space="preserve"> </w:t>
                            </w:r>
                            <w:r>
                              <w:rPr/>
                              <w:t>визначення ціни продукту, прийнятної для покупця (за межами певного цінового порога продукт не купуєть</w:t>
                              <w:softHyphen/>
                              <w:t>ся). У політиці ціна асоціюється з програмою конкретних дій: якщо він обіцяє «навести лад у країні» шляхом кон</w:t>
                              <w:softHyphen/>
                            </w:r>
                          </w:p>
                        </w:txbxContent>
                      </wps:txbx>
                      <wps:bodyPr anchor="t" lIns="0" tIns="0" rIns="0" bIns="0">
                        <a:noAutofit/>
                      </wps:bodyPr>
                    </wps:wsp>
                  </a:graphicData>
                </a:graphic>
              </wp:anchor>
            </w:drawing>
          </mc:Choice>
          <mc:Fallback>
            <w:pict>
              <v:rect fillcolor="#FFFFFF" style="position:absolute;rotation:-0;width:285.85pt;height:489.8pt;mso-wrap-distance-left:0pt;mso-wrap-distance-right:0pt;mso-wrap-distance-top:0pt;mso-wrap-distance-bottom:0pt;margin-top:183.85pt;mso-position-vertical-relative:page;margin-left:290.15pt;mso-position-horizontal-relative:page">
                <v:fill opacity="0f"/>
                <v:textbox inset="0in,0in,0in,0in">
                  <w:txbxContent>
                    <w:p>
                      <w:pPr>
                        <w:pStyle w:val="351"/>
                        <w:shd w:fill="auto" w:val="clear"/>
                        <w:spacing w:lineRule="exact" w:line="130" w:before="0" w:after="95"/>
                        <w:ind w:right="40" w:hanging="0"/>
                        <w:rPr/>
                      </w:pPr>
                      <w:r>
                        <w:rPr/>
                        <w:t>Закінчення таблиці 1.2</w:t>
                      </w:r>
                    </w:p>
                    <w:p>
                      <w:pPr>
                        <w:pStyle w:val="323"/>
                        <w:shd w:fill="auto" w:val="clear"/>
                        <w:spacing w:lineRule="exact" w:line="170" w:before="0" w:after="17"/>
                        <w:ind w:right="40" w:hanging="0"/>
                        <w:jc w:val="right"/>
                        <w:rPr/>
                      </w:pPr>
                      <w:r>
                        <w:rPr>
                          <w:rStyle w:val="321"/>
                        </w:rPr>
                        <w:t>1 | 2 ~</w:t>
                      </w:r>
                    </w:p>
                    <w:p>
                      <w:pPr>
                        <w:pStyle w:val="433"/>
                        <w:shd w:fill="auto" w:val="clear"/>
                        <w:tabs>
                          <w:tab w:val="clear" w:pos="708"/>
                          <w:tab w:val="left" w:pos="2812" w:leader="none"/>
                        </w:tabs>
                        <w:spacing w:lineRule="exact" w:line="168" w:before="0" w:after="0"/>
                        <w:ind w:left="100" w:hanging="0"/>
                        <w:rPr/>
                      </w:pPr>
                      <w:r>
                        <w:rPr/>
                        <w:t>Кожен товар конкурує</w:t>
                        <w:tab/>
                        <w:t>Революційна ситуація</w:t>
                      </w:r>
                    </w:p>
                    <w:p>
                      <w:pPr>
                        <w:pStyle w:val="433"/>
                        <w:shd w:fill="auto" w:val="clear"/>
                        <w:tabs>
                          <w:tab w:val="clear" w:pos="708"/>
                          <w:tab w:val="left" w:pos="2812" w:leader="none"/>
                        </w:tabs>
                        <w:spacing w:lineRule="exact" w:line="168" w:before="0" w:after="0"/>
                        <w:ind w:left="100" w:hanging="0"/>
                        <w:rPr/>
                      </w:pPr>
                      <w:r>
                        <w:rPr/>
                        <w:t>на ринку з аналогічними</w:t>
                        <w:tab/>
                        <w:t>породжує, як правило,</w:t>
                      </w:r>
                    </w:p>
                    <w:p>
                      <w:pPr>
                        <w:pStyle w:val="433"/>
                        <w:shd w:fill="auto" w:val="clear"/>
                        <w:tabs>
                          <w:tab w:val="clear" w:pos="708"/>
                          <w:tab w:val="left" w:pos="2812" w:leader="none"/>
                        </w:tabs>
                        <w:spacing w:lineRule="exact" w:line="168" w:before="0" w:after="0"/>
                        <w:ind w:left="100" w:hanging="0"/>
                        <w:rPr/>
                      </w:pPr>
                      <w:r>
                        <w:rPr/>
                        <w:t>чи подібними товарами.</w:t>
                        <w:tab/>
                        <w:t>єдиного сильного кандидата</w:t>
                      </w:r>
                    </w:p>
                    <w:p>
                      <w:pPr>
                        <w:pStyle w:val="433"/>
                        <w:shd w:fill="auto" w:val="clear"/>
                        <w:tabs>
                          <w:tab w:val="clear" w:pos="708"/>
                          <w:tab w:val="left" w:pos="2812" w:leader="none"/>
                        </w:tabs>
                        <w:spacing w:lineRule="exact" w:line="168" w:before="0" w:after="0"/>
                        <w:ind w:left="100" w:hanging="0"/>
                        <w:rPr/>
                      </w:pPr>
                      <w:r>
                        <w:rPr/>
                        <w:t>Відсутність конкуренції</w:t>
                        <w:tab/>
                        <w:t>на найвищий пост у державі,</w:t>
                      </w:r>
                    </w:p>
                    <w:p>
                      <w:pPr>
                        <w:pStyle w:val="433"/>
                        <w:shd w:fill="auto" w:val="clear"/>
                        <w:tabs>
                          <w:tab w:val="clear" w:pos="708"/>
                          <w:tab w:val="left" w:pos="2812" w:leader="none"/>
                        </w:tabs>
                        <w:spacing w:lineRule="exact" w:line="168" w:before="0" w:after="0"/>
                        <w:ind w:left="100" w:hanging="0"/>
                        <w:rPr/>
                      </w:pPr>
                      <w:r>
                        <w:rPr/>
                        <w:t>свідчить про появу на ринку</w:t>
                        <w:tab/>
                        <w:t>що передбачає монополію на</w:t>
                      </w:r>
                    </w:p>
                    <w:p>
                      <w:pPr>
                        <w:pStyle w:val="433"/>
                        <w:shd w:fill="auto" w:val="clear"/>
                        <w:tabs>
                          <w:tab w:val="clear" w:pos="708"/>
                          <w:tab w:val="left" w:pos="2812" w:leader="none"/>
                        </w:tabs>
                        <w:spacing w:lineRule="exact" w:line="168" w:before="0" w:after="0"/>
                        <w:ind w:left="100" w:hanging="0"/>
                        <w:rPr/>
                      </w:pPr>
                      <w:r>
                        <w:rPr/>
                        <w:t>унікального продукту</w:t>
                        <w:tab/>
                        <w:t>владу; за звичних умов вибори</w:t>
                      </w:r>
                    </w:p>
                    <w:p>
                      <w:pPr>
                        <w:pStyle w:val="433"/>
                        <w:shd w:fill="auto" w:val="clear"/>
                        <w:tabs>
                          <w:tab w:val="clear" w:pos="708"/>
                          <w:tab w:val="left" w:pos="4338" w:leader="none"/>
                          <w:tab w:val="left" w:pos="5644" w:leader="underscore"/>
                        </w:tabs>
                        <w:spacing w:lineRule="exact" w:line="168" w:before="0" w:after="60"/>
                        <w:ind w:left="2860" w:right="200" w:hanging="0"/>
                        <w:rPr/>
                      </w:pPr>
                      <w:r>
                        <w:rPr/>
                        <w:t>відбуваються на альтернативній основі</w:t>
                        <w:tab/>
                        <w:t>^</w:t>
                        <w:tab/>
                      </w:r>
                    </w:p>
                    <w:p>
                      <w:pPr>
                        <w:pStyle w:val="433"/>
                        <w:shd w:fill="auto" w:val="clear"/>
                        <w:tabs>
                          <w:tab w:val="clear" w:pos="708"/>
                          <w:tab w:val="left" w:pos="2812" w:leader="none"/>
                        </w:tabs>
                        <w:spacing w:lineRule="exact" w:line="168" w:before="0" w:after="0"/>
                        <w:ind w:left="100" w:hanging="0"/>
                        <w:rPr/>
                      </w:pPr>
                      <w:r>
                        <w:rPr/>
                        <w:t>Ресурси підприємства ' ,</w:t>
                        <w:tab/>
                        <w:t>Для політика віднайдення</w:t>
                      </w:r>
                    </w:p>
                    <w:p>
                      <w:pPr>
                        <w:pStyle w:val="433"/>
                        <w:shd w:fill="auto" w:val="clear"/>
                        <w:tabs>
                          <w:tab w:val="clear" w:pos="708"/>
                          <w:tab w:val="left" w:pos="2812" w:leader="none"/>
                        </w:tabs>
                        <w:spacing w:lineRule="exact" w:line="168" w:before="0" w:after="0"/>
                        <w:ind w:left="100" w:hanging="0"/>
                        <w:rPr/>
                      </w:pPr>
                      <w:r>
                        <w:rPr/>
                        <w:t>спрямовуються йа</w:t>
                        <w:tab/>
                        <w:t>оптимальної моделі</w:t>
                      </w:r>
                    </w:p>
                    <w:p>
                      <w:pPr>
                        <w:pStyle w:val="433"/>
                        <w:shd w:fill="auto" w:val="clear"/>
                        <w:tabs>
                          <w:tab w:val="clear" w:pos="708"/>
                          <w:tab w:val="left" w:pos="2812" w:leader="none"/>
                        </w:tabs>
                        <w:spacing w:lineRule="exact" w:line="168" w:before="0" w:after="0"/>
                        <w:ind w:left="100" w:hanging="0"/>
                        <w:rPr/>
                      </w:pPr>
                      <w:r>
                        <w:rPr/>
                        <w:t>забезпечення продажів</w:t>
                        <w:tab/>
                        <w:t>використання ресурсів є</w:t>
                      </w:r>
                    </w:p>
                    <w:p>
                      <w:pPr>
                        <w:pStyle w:val="433"/>
                        <w:shd w:fill="auto" w:val="clear"/>
                        <w:tabs>
                          <w:tab w:val="clear" w:pos="708"/>
                          <w:tab w:val="left" w:pos="2812" w:leader="none"/>
                        </w:tabs>
                        <w:spacing w:lineRule="exact" w:line="168" w:before="0" w:after="0"/>
                        <w:ind w:left="100" w:hanging="0"/>
                        <w:rPr/>
                      </w:pPr>
                      <w:r>
                        <w:rPr/>
                        <w:t>з метою отримання прибутку</w:t>
                        <w:tab/>
                        <w:t>вирішальним чинником</w:t>
                      </w:r>
                    </w:p>
                    <w:p>
                      <w:pPr>
                        <w:pStyle w:val="433"/>
                        <w:shd w:fill="auto" w:val="clear"/>
                        <w:spacing w:lineRule="exact" w:line="168" w:before="0" w:after="266"/>
                        <w:ind w:left="2860" w:right="900" w:hanging="0"/>
                        <w:jc w:val="left"/>
                        <w:rPr/>
                      </w:pPr>
                      <w:r>
                        <w:rPr/>
                        <w:t>з огляду на їх постійну обмеженість</w:t>
                      </w:r>
                    </w:p>
                    <w:p>
                      <w:pPr>
                        <w:pStyle w:val="323"/>
                        <w:shd w:fill="auto" w:val="clear"/>
                        <w:spacing w:lineRule="exact" w:line="211"/>
                        <w:ind w:left="20" w:right="40" w:firstLine="340"/>
                        <w:jc w:val="both"/>
                        <w:rPr/>
                      </w:pPr>
                      <w:r>
                        <w:rPr/>
                        <w:t>Особливість політичного маркетингу зумовлена метою його застосування (боротьба за голоси виборців). Специ</w:t>
                        <w:softHyphen/>
                        <w:t>фічним є товар, який просувають на політичному ринку. У практичній політичній і діяльності можуть успішно засто</w:t>
                        <w:softHyphen/>
                        <w:t>совуватись елементи універсальної системи, яку утворю</w:t>
                        <w:softHyphen/>
                        <w:t xml:space="preserve">ють чотири Р: Ргобикі (продукт, товар), Ргісі (ціна), Ріасе (місце, розподіл) і Рготоііоп (просування). </w:t>
                      </w:r>
                      <w:r>
                        <w:rPr>
                          <w:rStyle w:val="3265pt0pt2"/>
                        </w:rPr>
                        <w:t xml:space="preserve">Виняток </w:t>
                      </w:r>
                      <w:r>
                        <w:rPr/>
                        <w:t>для некомерційного маркетингу становить ціна.</w:t>
                      </w:r>
                    </w:p>
                    <w:p>
                      <w:pPr>
                        <w:pStyle w:val="323"/>
                        <w:shd w:fill="auto" w:val="clear"/>
                        <w:spacing w:lineRule="exact" w:line="211"/>
                        <w:ind w:left="20" w:right="40" w:firstLine="340"/>
                        <w:jc w:val="both"/>
                        <w:rPr/>
                      </w:pPr>
                      <w:r>
                        <w:rPr/>
                        <w:t>Застосування Комплексу універсальних маркетинго</w:t>
                        <w:softHyphen/>
                        <w:t>вих заходів передбачає розробку і здійснення спеціаль</w:t>
                        <w:softHyphen/>
                        <w:t>них дій, що викликають бажані для політиків реакції чи ідеї («свій хлопець», «аристократ», «партократ», «демо</w:t>
                        <w:softHyphen/>
                        <w:t>крат»).</w:t>
                      </w:r>
                    </w:p>
                    <w:p>
                      <w:pPr>
                        <w:pStyle w:val="323"/>
                        <w:shd w:fill="auto" w:val="clear"/>
                        <w:spacing w:lineRule="exact" w:line="211"/>
                        <w:ind w:left="20" w:right="40" w:firstLine="340"/>
                        <w:jc w:val="both"/>
                        <w:rPr/>
                      </w:pPr>
                      <w:r>
                        <w:rPr/>
                        <w:t>Як у політичному, так і в комерційному маркетингу го</w:t>
                        <w:softHyphen/>
                        <w:t>ловними напрямами діяльності є:</w:t>
                      </w:r>
                    </w:p>
                    <w:p>
                      <w:pPr>
                        <w:pStyle w:val="323"/>
                        <w:numPr>
                          <w:ilvl w:val="0"/>
                          <w:numId w:val="29"/>
                        </w:numPr>
                        <w:shd w:fill="auto" w:val="clear"/>
                        <w:spacing w:lineRule="exact" w:line="211"/>
                        <w:ind w:left="20" w:right="40" w:firstLine="340"/>
                        <w:jc w:val="both"/>
                        <w:rPr/>
                      </w:pPr>
                      <w:r>
                        <w:rPr/>
                        <w:t xml:space="preserve"> </w:t>
                      </w:r>
                      <w:r>
                        <w:rPr/>
                        <w:t>продукт, його характеристики, товарні особливості. У політичному маркетингу — оеобливості характеристики політика (вік, зовнішність, одяг, машина, сімейний стан тощо);. :</w:t>
                      </w:r>
                    </w:p>
                    <w:p>
                      <w:pPr>
                        <w:pStyle w:val="323"/>
                        <w:numPr>
                          <w:ilvl w:val="0"/>
                          <w:numId w:val="29"/>
                        </w:numPr>
                        <w:shd w:fill="auto" w:val="clear"/>
                        <w:spacing w:lineRule="exact" w:line="211"/>
                        <w:ind w:left="20" w:right="40" w:firstLine="340"/>
                        <w:jc w:val="both"/>
                        <w:rPr/>
                      </w:pPr>
                      <w:r>
                        <w:rPr/>
                        <w:t xml:space="preserve"> </w:t>
                      </w:r>
                      <w:r>
                        <w:rPr/>
                        <w:t>рух продукту на ринок, його розподіл між усіма тор</w:t>
                        <w:softHyphen/>
                        <w:t>говими точками. Для політика це означає його особисту присутність усюди, де відбувається щось значуще (події, збори впливових груп;- найвідвідуваніші громадські міс</w:t>
                        <w:softHyphen/>
                        <w:t>ця), або присутність його довіреної особи чи відповідні га</w:t>
                        <w:softHyphen/>
                        <w:t>сла від імені цього політика;</w:t>
                      </w:r>
                    </w:p>
                    <w:p>
                      <w:pPr>
                        <w:pStyle w:val="323"/>
                        <w:numPr>
                          <w:ilvl w:val="0"/>
                          <w:numId w:val="29"/>
                        </w:numPr>
                        <w:shd w:fill="auto" w:val="clear"/>
                        <w:spacing w:lineRule="exact" w:line="211"/>
                        <w:ind w:left="20" w:right="40" w:firstLine="340"/>
                        <w:jc w:val="both"/>
                        <w:rPr/>
                      </w:pPr>
                      <w:r>
                        <w:rPr/>
                        <w:t xml:space="preserve"> </w:t>
                      </w:r>
                      <w:r>
                        <w:rPr/>
                        <w:t>визначення ціни продукту, прийнятної для покупця (за межами певного цінового порога продукт не купуєть</w:t>
                        <w:softHyphen/>
                        <w:t>ся). У політиці ціна асоціюється з програмою конкретних дій: якщо він обіцяє «навести лад у країні» шляхом ко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7921625</wp:posOffset>
                </wp:positionH>
                <wp:positionV relativeFrom="page">
                  <wp:posOffset>1880870</wp:posOffset>
                </wp:positionV>
                <wp:extent cx="3938270" cy="250190"/>
                <wp:effectExtent l="0" t="0" r="0" b="0"/>
                <wp:wrapSquare wrapText="largest"/>
                <wp:docPr id="129" name="Frame129"/>
                <a:graphic xmlns:a="http://schemas.openxmlformats.org/drawingml/2006/main">
                  <a:graphicData uri="http://schemas.microsoft.com/office/word/2010/wordprocessingShape">
                    <wps:wsp>
                      <wps:cNvSpPr txBox="1"/>
                      <wps:spPr>
                        <a:xfrm>
                          <a:off x="0" y="0"/>
                          <a:ext cx="3938270" cy="250190"/>
                        </a:xfrm>
                        <a:prstGeom prst="rect"/>
                        <a:solidFill>
                          <a:srgbClr val="FFFFFF">
                            <a:alpha val="0"/>
                          </a:srgbClr>
                        </a:solidFill>
                      </wps:spPr>
                      <wps:txbx>
                        <w:txbxContent>
                          <w:p>
                            <w:pPr>
                              <w:pStyle w:val="Style18"/>
                              <w:shd w:fill="auto" w:val="clear"/>
                              <w:tabs>
                                <w:tab w:val="clear" w:pos="708"/>
                                <w:tab w:val="left" w:pos="5618" w:leader="none"/>
                              </w:tabs>
                              <w:spacing w:lineRule="exact" w:line="140"/>
                              <w:ind w:left="180" w:hanging="0"/>
                              <w:rPr/>
                            </w:pPr>
                            <w:r>
                              <w:rPr/>
                              <w:t>Політичний маркетинг</w:t>
                              <w:tab/>
                              <w:t>71</w:t>
                            </w:r>
                          </w:p>
                        </w:txbxContent>
                      </wps:txbx>
                      <wps:bodyPr anchor="t" lIns="0" tIns="0" rIns="0" bIns="0">
                        <a:noAutofit/>
                      </wps:bodyPr>
                    </wps:wsp>
                  </a:graphicData>
                </a:graphic>
              </wp:anchor>
            </w:drawing>
          </mc:Choice>
          <mc:Fallback>
            <w:pict>
              <v:rect fillcolor="#FFFFFF" style="position:absolute;rotation:-0;width:310.1pt;height:19.7pt;mso-wrap-distance-left:0pt;mso-wrap-distance-right:0pt;mso-wrap-distance-top:0pt;mso-wrap-distance-bottom:0pt;margin-top:148.1pt;mso-position-vertical-relative:page;margin-left:623.75pt;mso-position-horizontal-relative:page">
                <v:fill opacity="0f"/>
                <v:textbox inset="0in,0in,0in,0in">
                  <w:txbxContent>
                    <w:p>
                      <w:pPr>
                        <w:pStyle w:val="Style18"/>
                        <w:shd w:fill="auto" w:val="clear"/>
                        <w:tabs>
                          <w:tab w:val="clear" w:pos="708"/>
                          <w:tab w:val="left" w:pos="5618" w:leader="none"/>
                        </w:tabs>
                        <w:spacing w:lineRule="exact" w:line="140"/>
                        <w:ind w:left="180" w:hanging="0"/>
                        <w:rPr/>
                      </w:pPr>
                      <w:r>
                        <w:rPr/>
                        <w:t>Політичний маркетинг</w:t>
                        <w:tab/>
                        <w:t>71</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8034655</wp:posOffset>
                </wp:positionH>
                <wp:positionV relativeFrom="page">
                  <wp:posOffset>2312670</wp:posOffset>
                </wp:positionV>
                <wp:extent cx="3627120" cy="6256020"/>
                <wp:effectExtent l="0" t="0" r="0" b="0"/>
                <wp:wrapSquare wrapText="largest"/>
                <wp:docPr id="130" name="Frame130"/>
                <a:graphic xmlns:a="http://schemas.openxmlformats.org/drawingml/2006/main">
                  <a:graphicData uri="http://schemas.microsoft.com/office/word/2010/wordprocessingShape">
                    <wps:wsp>
                      <wps:cNvSpPr txBox="1"/>
                      <wps:spPr>
                        <a:xfrm>
                          <a:off x="0" y="0"/>
                          <a:ext cx="3627120" cy="6256020"/>
                        </a:xfrm>
                        <a:prstGeom prst="rect"/>
                        <a:solidFill>
                          <a:srgbClr val="FFFFFF">
                            <a:alpha val="0"/>
                          </a:srgbClr>
                        </a:solidFill>
                      </wps:spPr>
                      <wps:txbx>
                        <w:txbxContent>
                          <w:p>
                            <w:pPr>
                              <w:pStyle w:val="323"/>
                              <w:shd w:fill="auto" w:val="clear"/>
                              <w:spacing w:lineRule="exact" w:line="206"/>
                              <w:ind w:left="20" w:right="40" w:hanging="0"/>
                              <w:jc w:val="both"/>
                              <w:rPr/>
                            </w:pPr>
                            <w:r>
                              <w:rPr/>
                              <w:t>центрації у своїх руках усіх владних повноважень, навряд чи ця ціна буде прийнятною для більшості виборців;</w:t>
                            </w:r>
                          </w:p>
                          <w:p>
                            <w:pPr>
                              <w:pStyle w:val="323"/>
                              <w:numPr>
                                <w:ilvl w:val="0"/>
                                <w:numId w:val="29"/>
                              </w:numPr>
                              <w:shd w:fill="auto" w:val="clear"/>
                              <w:spacing w:lineRule="exact" w:line="206"/>
                              <w:ind w:left="20" w:right="20" w:firstLine="340"/>
                              <w:jc w:val="both"/>
                              <w:rPr/>
                            </w:pPr>
                            <w:r>
                              <w:rPr/>
                              <w:t xml:space="preserve"> </w:t>
                            </w:r>
                            <w:r>
                              <w:rPr/>
                              <w:t>торговий персонал (сукупність продавців, які пред</w:t>
                              <w:softHyphen/>
                              <w:t>ставляють товар, рекламують його, пояснюють його пере</w:t>
                              <w:softHyphen/>
                              <w:t>ваги, продають, використовуючи ринкові технології). У політичній сфері торговим персоналом є групи добровіль</w:t>
                              <w:softHyphen/>
                              <w:t>них помічників політика, що контактують з виборцями (особисто, письмово, по телефону) і готові віддати за нього свій голос. У такому разі кількість і кваліфікація торгово</w:t>
                              <w:softHyphen/>
                              <w:t>го персоналу — важливий елемент успіху;</w:t>
                            </w:r>
                          </w:p>
                          <w:p>
                            <w:pPr>
                              <w:pStyle w:val="323"/>
                              <w:numPr>
                                <w:ilvl w:val="0"/>
                                <w:numId w:val="29"/>
                              </w:numPr>
                              <w:shd w:fill="auto" w:val="clear"/>
                              <w:spacing w:lineRule="exact" w:line="206"/>
                              <w:ind w:left="20" w:right="20" w:firstLine="340"/>
                              <w:jc w:val="both"/>
                              <w:rPr/>
                            </w:pPr>
                            <w:r>
                              <w:rPr/>
                              <w:t xml:space="preserve"> </w:t>
                            </w:r>
                            <w:r>
                              <w:rPr/>
                              <w:t>комунікаційна політика (діяльність з просування політичного товару: представлення кандидата в різнома</w:t>
                              <w:softHyphen/>
                              <w:t>нітних передачах, електронних ЗМІ (фотографії, програм</w:t>
                              <w:softHyphen/>
                              <w:t>ні документи), розповсюдження плакатів і листівок, вру</w:t>
                              <w:softHyphen/>
                              <w:t>чення подарунків тощо).</w:t>
                            </w:r>
                          </w:p>
                          <w:p>
                            <w:pPr>
                              <w:pStyle w:val="323"/>
                              <w:shd w:fill="auto" w:val="clear"/>
                              <w:spacing w:lineRule="exact" w:line="206"/>
                              <w:ind w:left="20" w:right="20" w:firstLine="340"/>
                              <w:jc w:val="both"/>
                              <w:rPr/>
                            </w:pPr>
                            <w:r>
                              <w:rPr/>
                              <w:t>Маркетинг у політичній сфері має й свою специфіку. Якщо метою комерційного маркетингу є отримання при</w:t>
                              <w:softHyphen/>
                              <w:t>бутку, то політичний маркетинг покликаний забезпечити політичний результат: отримання депутатського мандата; досягнення більшої соціальної справедливості; формуван</w:t>
                              <w:softHyphen/>
                              <w:t>ня здорового способу життя тощо. Іншою є й природа про</w:t>
                              <w:softHyphen/>
                              <w:t>дукту в політичному маркетингу, що часто залишається непомітним: чистота і лад на вулицях, мир у країні, людсь</w:t>
                              <w:softHyphen/>
                              <w:t>ке благополуччя (помітна тільки відсутність цієї категорії благ). Вони репрезентують специфічний товар на політич</w:t>
                              <w:softHyphen/>
                              <w:t>ному ринку (певною мірою вони і є товаром), своєрідним покупцем якого є електорат, а купівельними засобами — голоси виборців. Тому, позиціонуючи товар, важливо все</w:t>
                              <w:softHyphen/>
                              <w:t>бічно врахувати потреби, запити, інтереси покупців, суб’єктивні характеристики цього товару, які впливають ва вибір громадян, дбаючи про досягнення необхідного по</w:t>
                              <w:softHyphen/>
                              <w:t>літичного результату.</w:t>
                            </w:r>
                          </w:p>
                          <w:p>
                            <w:pPr>
                              <w:pStyle w:val="323"/>
                              <w:shd w:fill="auto" w:val="clear"/>
                              <w:spacing w:lineRule="exact" w:line="206"/>
                              <w:ind w:left="20" w:right="20" w:firstLine="340"/>
                              <w:jc w:val="both"/>
                              <w:rPr/>
                            </w:pPr>
                            <w:r>
                              <w:rPr/>
                              <w:t>Особливості політичного маркетингу залежать і від його суб’єкта — приватної чи державної структури. Дер</w:t>
                              <w:softHyphen/>
                              <w:t>жавна структура не має цілковитої свободи дій, вона не може орієнтуватися в своїй діяльності лише на ринковий □опит, а змушена керуватися міркуваннями політичної доцільності. У деяких сферах держава є і буде монополі</w:t>
                              <w:softHyphen/>
                              <w:t>стом (оборона, зовнішня політика, внутрішні справи).</w:t>
                            </w:r>
                          </w:p>
                          <w:p>
                            <w:pPr>
                              <w:pStyle w:val="323"/>
                              <w:shd w:fill="auto" w:val="clear"/>
                              <w:spacing w:lineRule="exact" w:line="206"/>
                              <w:ind w:left="20" w:right="20" w:firstLine="340"/>
                              <w:jc w:val="both"/>
                              <w:rPr/>
                            </w:pPr>
                            <w:r>
                              <w:rPr/>
                              <w:t>Політичний маркетинг ґрунтується на визнанні різно</w:t>
                              <w:softHyphen/>
                              <w:t>манітних політичних смаків, пристрастей, переконань; до</w:t>
                              <w:softHyphen/>
                              <w:t>сягнення політичного результату здійснюється на основі їх урахування, а не шляхом боротьби, політичного приму- оу і насильства. В суспільстві, де політика формується на верхівці суспільної піраміди, а потім політичні ідеї та</w:t>
                            </w:r>
                          </w:p>
                        </w:txbxContent>
                      </wps:txbx>
                      <wps:bodyPr anchor="t" lIns="0" tIns="0" rIns="0" bIns="0">
                        <a:noAutofit/>
                      </wps:bodyPr>
                    </wps:wsp>
                  </a:graphicData>
                </a:graphic>
              </wp:anchor>
            </w:drawing>
          </mc:Choice>
          <mc:Fallback>
            <w:pict>
              <v:rect fillcolor="#FFFFFF" style="position:absolute;rotation:-0;width:285.6pt;height:492.6pt;mso-wrap-distance-left:0pt;mso-wrap-distance-right:0pt;mso-wrap-distance-top:0pt;mso-wrap-distance-bottom:0pt;margin-top:182.1pt;mso-position-vertical-relative:page;margin-left:632.65pt;mso-position-horizontal-relative:page">
                <v:fill opacity="0f"/>
                <v:textbox inset="0in,0in,0in,0in">
                  <w:txbxContent>
                    <w:p>
                      <w:pPr>
                        <w:pStyle w:val="323"/>
                        <w:shd w:fill="auto" w:val="clear"/>
                        <w:spacing w:lineRule="exact" w:line="206"/>
                        <w:ind w:left="20" w:right="40" w:hanging="0"/>
                        <w:jc w:val="both"/>
                        <w:rPr/>
                      </w:pPr>
                      <w:r>
                        <w:rPr/>
                        <w:t>центрації у своїх руках усіх владних повноважень, навряд чи ця ціна буде прийнятною для більшості виборців;</w:t>
                      </w:r>
                    </w:p>
                    <w:p>
                      <w:pPr>
                        <w:pStyle w:val="323"/>
                        <w:numPr>
                          <w:ilvl w:val="0"/>
                          <w:numId w:val="29"/>
                        </w:numPr>
                        <w:shd w:fill="auto" w:val="clear"/>
                        <w:spacing w:lineRule="exact" w:line="206"/>
                        <w:ind w:left="20" w:right="20" w:firstLine="340"/>
                        <w:jc w:val="both"/>
                        <w:rPr/>
                      </w:pPr>
                      <w:r>
                        <w:rPr/>
                        <w:t xml:space="preserve"> </w:t>
                      </w:r>
                      <w:r>
                        <w:rPr/>
                        <w:t>торговий персонал (сукупність продавців, які пред</w:t>
                        <w:softHyphen/>
                        <w:t>ставляють товар, рекламують його, пояснюють його пере</w:t>
                        <w:softHyphen/>
                        <w:t>ваги, продають, використовуючи ринкові технології). У політичній сфері торговим персоналом є групи добровіль</w:t>
                        <w:softHyphen/>
                        <w:t>них помічників політика, що контактують з виборцями (особисто, письмово, по телефону) і готові віддати за нього свій голос. У такому разі кількість і кваліфікація торгово</w:t>
                        <w:softHyphen/>
                        <w:t>го персоналу — важливий елемент успіху;</w:t>
                      </w:r>
                    </w:p>
                    <w:p>
                      <w:pPr>
                        <w:pStyle w:val="323"/>
                        <w:numPr>
                          <w:ilvl w:val="0"/>
                          <w:numId w:val="29"/>
                        </w:numPr>
                        <w:shd w:fill="auto" w:val="clear"/>
                        <w:spacing w:lineRule="exact" w:line="206"/>
                        <w:ind w:left="20" w:right="20" w:firstLine="340"/>
                        <w:jc w:val="both"/>
                        <w:rPr/>
                      </w:pPr>
                      <w:r>
                        <w:rPr/>
                        <w:t xml:space="preserve"> </w:t>
                      </w:r>
                      <w:r>
                        <w:rPr/>
                        <w:t>комунікаційна політика (діяльність з просування політичного товару: представлення кандидата в різнома</w:t>
                        <w:softHyphen/>
                        <w:t>нітних передачах, електронних ЗМІ (фотографії, програм</w:t>
                        <w:softHyphen/>
                        <w:t>ні документи), розповсюдження плакатів і листівок, вру</w:t>
                        <w:softHyphen/>
                        <w:t>чення подарунків тощо).</w:t>
                      </w:r>
                    </w:p>
                    <w:p>
                      <w:pPr>
                        <w:pStyle w:val="323"/>
                        <w:shd w:fill="auto" w:val="clear"/>
                        <w:spacing w:lineRule="exact" w:line="206"/>
                        <w:ind w:left="20" w:right="20" w:firstLine="340"/>
                        <w:jc w:val="both"/>
                        <w:rPr/>
                      </w:pPr>
                      <w:r>
                        <w:rPr/>
                        <w:t>Маркетинг у політичній сфері має й свою специфіку. Якщо метою комерційного маркетингу є отримання при</w:t>
                        <w:softHyphen/>
                        <w:t>бутку, то політичний маркетинг покликаний забезпечити політичний результат: отримання депутатського мандата; досягнення більшої соціальної справедливості; формуван</w:t>
                        <w:softHyphen/>
                        <w:t>ня здорового способу життя тощо. Іншою є й природа про</w:t>
                        <w:softHyphen/>
                        <w:t>дукту в політичному маркетингу, що часто залишається непомітним: чистота і лад на вулицях, мир у країні, людсь</w:t>
                        <w:softHyphen/>
                        <w:t>ке благополуччя (помітна тільки відсутність цієї категорії благ). Вони репрезентують специфічний товар на політич</w:t>
                        <w:softHyphen/>
                        <w:t>ному ринку (певною мірою вони і є товаром), своєрідним покупцем якого є електорат, а купівельними засобами — голоси виборців. Тому, позиціонуючи товар, важливо все</w:t>
                        <w:softHyphen/>
                        <w:t>бічно врахувати потреби, запити, інтереси покупців, суб’єктивні характеристики цього товару, які впливають ва вибір громадян, дбаючи про досягнення необхідного по</w:t>
                        <w:softHyphen/>
                        <w:t>літичного результату.</w:t>
                      </w:r>
                    </w:p>
                    <w:p>
                      <w:pPr>
                        <w:pStyle w:val="323"/>
                        <w:shd w:fill="auto" w:val="clear"/>
                        <w:spacing w:lineRule="exact" w:line="206"/>
                        <w:ind w:left="20" w:right="20" w:firstLine="340"/>
                        <w:jc w:val="both"/>
                        <w:rPr/>
                      </w:pPr>
                      <w:r>
                        <w:rPr/>
                        <w:t>Особливості політичного маркетингу залежать і від його суб’єкта — приватної чи державної структури. Дер</w:t>
                        <w:softHyphen/>
                        <w:t>жавна структура не має цілковитої свободи дій, вона не може орієнтуватися в своїй діяльності лише на ринковий □опит, а змушена керуватися міркуваннями політичної доцільності. У деяких сферах держава є і буде монополі</w:t>
                        <w:softHyphen/>
                        <w:t>стом (оборона, зовнішня політика, внутрішні справи).</w:t>
                      </w:r>
                    </w:p>
                    <w:p>
                      <w:pPr>
                        <w:pStyle w:val="323"/>
                        <w:shd w:fill="auto" w:val="clear"/>
                        <w:spacing w:lineRule="exact" w:line="206"/>
                        <w:ind w:left="20" w:right="20" w:firstLine="340"/>
                        <w:jc w:val="both"/>
                        <w:rPr/>
                      </w:pPr>
                      <w:r>
                        <w:rPr/>
                        <w:t>Політичний маркетинг ґрунтується на визнанні різно</w:t>
                        <w:softHyphen/>
                        <w:t>манітних політичних смаків, пристрастей, переконань; до</w:t>
                        <w:softHyphen/>
                        <w:t>сягнення політичного результату здійснюється на основі їх урахування, а не шляхом боротьби, політичного приму- оу і насильства. В суспільстві, де політика формується на верхівці суспільної піраміди, а потім політичні ідеї т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3596640</wp:posOffset>
                </wp:positionH>
                <wp:positionV relativeFrom="page">
                  <wp:posOffset>1847215</wp:posOffset>
                </wp:positionV>
                <wp:extent cx="3794760" cy="270510"/>
                <wp:effectExtent l="0" t="0" r="0" b="0"/>
                <wp:wrapSquare wrapText="largest"/>
                <wp:docPr id="131" name="Frame131"/>
                <a:graphic xmlns:a="http://schemas.openxmlformats.org/drawingml/2006/main">
                  <a:graphicData uri="http://schemas.microsoft.com/office/word/2010/wordprocessingShape">
                    <wps:wsp>
                      <wps:cNvSpPr txBox="1"/>
                      <wps:spPr>
                        <a:xfrm>
                          <a:off x="0" y="0"/>
                          <a:ext cx="3794760" cy="270510"/>
                        </a:xfrm>
                        <a:prstGeom prst="rect"/>
                        <a:solidFill>
                          <a:srgbClr val="FFFFFF">
                            <a:alpha val="0"/>
                          </a:srgbClr>
                        </a:solidFill>
                      </wps:spPr>
                      <wps:txbx>
                        <w:txbxContent>
                          <w:p>
                            <w:pPr>
                              <w:pStyle w:val="Style18"/>
                              <w:shd w:fill="auto" w:val="clear"/>
                              <w:tabs>
                                <w:tab w:val="clear" w:pos="708"/>
                                <w:tab w:val="left" w:pos="2646" w:leader="none"/>
                              </w:tabs>
                              <w:spacing w:lineRule="exact" w:line="140"/>
                              <w:ind w:left="160" w:hanging="0"/>
                              <w:rPr/>
                            </w:pPr>
                            <w:r>
                              <w:rPr/>
                              <w:t>72</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298.8pt;height:21.3pt;mso-wrap-distance-left:0pt;mso-wrap-distance-right:0pt;mso-wrap-distance-top:0pt;mso-wrap-distance-bottom:0pt;margin-top:145.45pt;mso-position-vertical-relative:page;margin-left:283.2pt;mso-position-horizontal-relative:page">
                <v:fill opacity="0f"/>
                <v:textbox inset="0in,0in,0in,0in">
                  <w:txbxContent>
                    <w:p>
                      <w:pPr>
                        <w:pStyle w:val="Style18"/>
                        <w:shd w:fill="auto" w:val="clear"/>
                        <w:tabs>
                          <w:tab w:val="clear" w:pos="708"/>
                          <w:tab w:val="left" w:pos="2646" w:leader="none"/>
                        </w:tabs>
                        <w:spacing w:lineRule="exact" w:line="140"/>
                        <w:ind w:left="160" w:hanging="0"/>
                        <w:rPr/>
                      </w:pPr>
                      <w:r>
                        <w:rPr/>
                        <w:t>72</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3681730</wp:posOffset>
                </wp:positionH>
                <wp:positionV relativeFrom="page">
                  <wp:posOffset>2300605</wp:posOffset>
                </wp:positionV>
                <wp:extent cx="3623945" cy="6223635"/>
                <wp:effectExtent l="0" t="0" r="0" b="0"/>
                <wp:wrapSquare wrapText="largest"/>
                <wp:docPr id="132" name="Frame132"/>
                <a:graphic xmlns:a="http://schemas.openxmlformats.org/drawingml/2006/main">
                  <a:graphicData uri="http://schemas.microsoft.com/office/word/2010/wordprocessingShape">
                    <wps:wsp>
                      <wps:cNvSpPr txBox="1"/>
                      <wps:spPr>
                        <a:xfrm>
                          <a:off x="0" y="0"/>
                          <a:ext cx="3623945" cy="6223635"/>
                        </a:xfrm>
                        <a:prstGeom prst="rect"/>
                        <a:solidFill>
                          <a:srgbClr val="FFFFFF">
                            <a:alpha val="0"/>
                          </a:srgbClr>
                        </a:solidFill>
                      </wps:spPr>
                      <wps:txbx>
                        <w:txbxContent>
                          <w:p>
                            <w:pPr>
                              <w:pStyle w:val="323"/>
                              <w:shd w:fill="auto" w:val="clear"/>
                              <w:spacing w:lineRule="exact" w:line="206"/>
                              <w:ind w:left="20" w:right="20" w:hanging="0"/>
                              <w:jc w:val="both"/>
                              <w:rPr/>
                            </w:pPr>
                            <w:r>
                              <w:rPr/>
                              <w:t>установки пропонують громадянам, які змушені «спожи</w:t>
                              <w:softHyphen/>
                              <w:t>вати» не те» чого прагнуть, а те, що їм насаджує діючий режим, політичний маркетинг не можливий. Там, де полі</w:t>
                              <w:softHyphen/>
                              <w:t>тика формується з урахуванням політичних прагнень гро</w:t>
                              <w:softHyphen/>
                              <w:t>мадян, політичний маркетинг неминучий.</w:t>
                            </w:r>
                          </w:p>
                          <w:p>
                            <w:pPr>
                              <w:pStyle w:val="323"/>
                              <w:shd w:fill="auto" w:val="clear"/>
                              <w:spacing w:lineRule="exact" w:line="211" w:before="0" w:after="356"/>
                              <w:ind w:left="20" w:right="20" w:firstLine="340"/>
                              <w:jc w:val="both"/>
                              <w:rPr/>
                            </w:pPr>
                            <w:r>
                              <w:rPr/>
                              <w:t>Отже, застосування політичного. маркетингу передба</w:t>
                              <w:softHyphen/>
                              <w:t>чає формування банку соціально-політичної інформації; розробку методів аналізу й обробку його даних; оцінюван</w:t>
                              <w:softHyphen/>
                              <w:t>ня й аналіз умов політичного ринку (дії економічних, со</w:t>
                              <w:softHyphen/>
                              <w:t>ціальних, політичних, психологічних, демографічних та інших факторів); аналіз ринкових можливостей тих чи ін</w:t>
                              <w:softHyphen/>
                              <w:t>ших партій, суспільних інституцій, ідей, особистостей; розробку оцінних і прогнозованих моделей політичного попиту, життєвого циклу і політичної поведінки суб’єктів політики; аналіз ефективності політичного маркетингу, коригування форм і методів політичної діяльності.</w:t>
                            </w:r>
                          </w:p>
                          <w:p>
                            <w:pPr>
                              <w:pStyle w:val="612"/>
                              <w:shd w:fill="auto" w:val="clear"/>
                              <w:spacing w:lineRule="exact" w:line="216" w:before="0" w:after="128"/>
                              <w:ind w:left="360" w:right="2440" w:hanging="0"/>
                              <w:jc w:val="left"/>
                              <w:rPr/>
                            </w:pPr>
                            <w:bookmarkStart w:id="70" w:name="bookmark34"/>
                            <w:r>
                              <w:rPr/>
                              <w:t>Еволюція наукових поглядів на політичний маркетинг</w:t>
                            </w:r>
                            <w:bookmarkEnd w:id="70"/>
                          </w:p>
                          <w:p>
                            <w:pPr>
                              <w:pStyle w:val="323"/>
                              <w:shd w:fill="auto" w:val="clear"/>
                              <w:spacing w:lineRule="exact" w:line="206"/>
                              <w:ind w:left="20" w:right="20" w:firstLine="340"/>
                              <w:jc w:val="both"/>
                              <w:rPr/>
                            </w:pPr>
                            <w:r>
                              <w:rPr/>
                              <w:t>Концепція маркетингу виникла у США наприкінці XIX — на початку ХХ ст. як засіб створення цільової групи споживачів, управління їх купівельною поведінкою тощо.</w:t>
                            </w:r>
                          </w:p>
                          <w:p>
                            <w:pPr>
                              <w:pStyle w:val="323"/>
                              <w:shd w:fill="auto" w:val="clear"/>
                              <w:spacing w:lineRule="exact" w:line="206"/>
                              <w:ind w:left="20" w:right="20" w:firstLine="340"/>
                              <w:jc w:val="both"/>
                              <w:rPr/>
                            </w:pPr>
                            <w:r>
                              <w:rPr/>
                              <w:t>Логіку маркетингових відносин вичерпно описав сучас</w:t>
                              <w:softHyphen/>
                              <w:t>ний американський вчений Філіп Котлер (нар. 1931). Ар</w:t>
                              <w:softHyphen/>
                              <w:t>гументуючи положення про можливість використання маркетингу в усіх сферах життєдіяльності суспільства, Ф. Котлер писав: «Видова відмінність маркетингу полягає в тому, щоб зрозуміти» як операції розробляються, стиму</w:t>
                              <w:softHyphen/>
                              <w:t>люються, просуваються і оцінюються». При цьому під «операціями» слід розуміти обмін будь-якими цінностями між будь-якими учасниками, ще дає змогу постійно роз</w:t>
                              <w:softHyphen/>
                              <w:t>ширювати коло суб’єктів некомерційної маркетингової діяльності, пов’язуючи їх функціональні можливості не лише з наданням послуг державних ^суспільних структур, а й із впливом ідей, статусних радей, індивідуальних характеристик учасників соціальних відносин.</w:t>
                            </w:r>
                          </w:p>
                          <w:p>
                            <w:pPr>
                              <w:pStyle w:val="323"/>
                              <w:shd w:fill="auto" w:val="clear"/>
                              <w:spacing w:lineRule="exact" w:line="206"/>
                              <w:ind w:left="20" w:right="20" w:firstLine="340"/>
                              <w:jc w:val="both"/>
                              <w:rPr/>
                            </w:pPr>
                            <w:r>
                              <w:rPr/>
                              <w:t>Розвиваючись спершу на ринку&lt;товарів і послуг, мар</w:t>
                              <w:softHyphen/>
                              <w:t>кетинговий підхід поступовог*перебазувався» в некомер- ційну, в т. ч. політичну, сферу, де багато процесів також вибудовувалося з використаннямринкових підходів і ме</w:t>
                              <w:softHyphen/>
                              <w:t>ханізмів, оскільки ринок влади виявився за багатьма озна</w:t>
                              <w:softHyphen/>
                              <w:t>ками подібним до ринку товарів і послуг. Спорідненість де</w:t>
                              <w:softHyphen/>
                              <w:t>мократії та ринку зауважив ще Платон, стверджуючи, що</w:t>
                            </w:r>
                          </w:p>
                        </w:txbxContent>
                      </wps:txbx>
                      <wps:bodyPr anchor="t" lIns="0" tIns="0" rIns="0" bIns="0">
                        <a:noAutofit/>
                      </wps:bodyPr>
                    </wps:wsp>
                  </a:graphicData>
                </a:graphic>
              </wp:anchor>
            </w:drawing>
          </mc:Choice>
          <mc:Fallback>
            <w:pict>
              <v:rect fillcolor="#FFFFFF" style="position:absolute;rotation:-0;width:285.35pt;height:490.05pt;mso-wrap-distance-left:0pt;mso-wrap-distance-right:0pt;mso-wrap-distance-top:0pt;mso-wrap-distance-bottom:0pt;margin-top:181.15pt;mso-position-vertical-relative:page;margin-left:289.9pt;mso-position-horizontal-relative:page">
                <v:fill opacity="0f"/>
                <v:textbox inset="0in,0in,0in,0in">
                  <w:txbxContent>
                    <w:p>
                      <w:pPr>
                        <w:pStyle w:val="323"/>
                        <w:shd w:fill="auto" w:val="clear"/>
                        <w:spacing w:lineRule="exact" w:line="206"/>
                        <w:ind w:left="20" w:right="20" w:hanging="0"/>
                        <w:jc w:val="both"/>
                        <w:rPr/>
                      </w:pPr>
                      <w:r>
                        <w:rPr/>
                        <w:t>установки пропонують громадянам, які змушені «спожи</w:t>
                        <w:softHyphen/>
                        <w:t>вати» не те» чого прагнуть, а те, що їм насаджує діючий режим, політичний маркетинг не можливий. Там, де полі</w:t>
                        <w:softHyphen/>
                        <w:t>тика формується з урахуванням політичних прагнень гро</w:t>
                        <w:softHyphen/>
                        <w:t>мадян, політичний маркетинг неминучий.</w:t>
                      </w:r>
                    </w:p>
                    <w:p>
                      <w:pPr>
                        <w:pStyle w:val="323"/>
                        <w:shd w:fill="auto" w:val="clear"/>
                        <w:spacing w:lineRule="exact" w:line="211" w:before="0" w:after="356"/>
                        <w:ind w:left="20" w:right="20" w:firstLine="340"/>
                        <w:jc w:val="both"/>
                        <w:rPr/>
                      </w:pPr>
                      <w:r>
                        <w:rPr/>
                        <w:t>Отже, застосування політичного. маркетингу передба</w:t>
                        <w:softHyphen/>
                        <w:t>чає формування банку соціально-політичної інформації; розробку методів аналізу й обробку його даних; оцінюван</w:t>
                        <w:softHyphen/>
                        <w:t>ня й аналіз умов політичного ринку (дії економічних, со</w:t>
                        <w:softHyphen/>
                        <w:t>ціальних, політичних, психологічних, демографічних та інших факторів); аналіз ринкових можливостей тих чи ін</w:t>
                        <w:softHyphen/>
                        <w:t>ших партій, суспільних інституцій, ідей, особистостей; розробку оцінних і прогнозованих моделей політичного попиту, життєвого циклу і політичної поведінки суб’єктів політики; аналіз ефективності політичного маркетингу, коригування форм і методів політичної діяльності.</w:t>
                      </w:r>
                    </w:p>
                    <w:p>
                      <w:pPr>
                        <w:pStyle w:val="612"/>
                        <w:shd w:fill="auto" w:val="clear"/>
                        <w:spacing w:lineRule="exact" w:line="216" w:before="0" w:after="128"/>
                        <w:ind w:left="360" w:right="2440" w:hanging="0"/>
                        <w:jc w:val="left"/>
                        <w:rPr/>
                      </w:pPr>
                      <w:bookmarkStart w:id="71" w:name="bookmark34"/>
                      <w:r>
                        <w:rPr/>
                        <w:t>Еволюція наукових поглядів на політичний маркетинг</w:t>
                      </w:r>
                      <w:bookmarkEnd w:id="71"/>
                    </w:p>
                    <w:p>
                      <w:pPr>
                        <w:pStyle w:val="323"/>
                        <w:shd w:fill="auto" w:val="clear"/>
                        <w:spacing w:lineRule="exact" w:line="206"/>
                        <w:ind w:left="20" w:right="20" w:firstLine="340"/>
                        <w:jc w:val="both"/>
                        <w:rPr/>
                      </w:pPr>
                      <w:r>
                        <w:rPr/>
                        <w:t>Концепція маркетингу виникла у США наприкінці XIX — на початку ХХ ст. як засіб створення цільової групи споживачів, управління їх купівельною поведінкою тощо.</w:t>
                      </w:r>
                    </w:p>
                    <w:p>
                      <w:pPr>
                        <w:pStyle w:val="323"/>
                        <w:shd w:fill="auto" w:val="clear"/>
                        <w:spacing w:lineRule="exact" w:line="206"/>
                        <w:ind w:left="20" w:right="20" w:firstLine="340"/>
                        <w:jc w:val="both"/>
                        <w:rPr/>
                      </w:pPr>
                      <w:r>
                        <w:rPr/>
                        <w:t>Логіку маркетингових відносин вичерпно описав сучас</w:t>
                        <w:softHyphen/>
                        <w:t>ний американський вчений Філіп Котлер (нар. 1931). Ар</w:t>
                        <w:softHyphen/>
                        <w:t>гументуючи положення про можливість використання маркетингу в усіх сферах життєдіяльності суспільства, Ф. Котлер писав: «Видова відмінність маркетингу полягає в тому, щоб зрозуміти» як операції розробляються, стиму</w:t>
                        <w:softHyphen/>
                        <w:t>люються, просуваються і оцінюються». При цьому під «операціями» слід розуміти обмін будь-якими цінностями між будь-якими учасниками, ще дає змогу постійно роз</w:t>
                        <w:softHyphen/>
                        <w:t>ширювати коло суб’єктів некомерційної маркетингової діяльності, пов’язуючи їх функціональні можливості не лише з наданням послуг державних ^суспільних структур, а й із впливом ідей, статусних радей, індивідуальних характеристик учасників соціальних відносин.</w:t>
                      </w:r>
                    </w:p>
                    <w:p>
                      <w:pPr>
                        <w:pStyle w:val="323"/>
                        <w:shd w:fill="auto" w:val="clear"/>
                        <w:spacing w:lineRule="exact" w:line="206"/>
                        <w:ind w:left="20" w:right="20" w:firstLine="340"/>
                        <w:jc w:val="both"/>
                        <w:rPr/>
                      </w:pPr>
                      <w:r>
                        <w:rPr/>
                        <w:t>Розвиваючись спершу на ринку&lt;товарів і послуг, мар</w:t>
                        <w:softHyphen/>
                        <w:t>кетинговий підхід поступовог*перебазувався» в некомер- ційну, в т. ч. політичну, сферу, де багато процесів також вибудовувалося з використаннямринкових підходів і ме</w:t>
                        <w:softHyphen/>
                        <w:t>ханізмів, оскільки ринок влади виявився за багатьма озна</w:t>
                        <w:softHyphen/>
                        <w:t>ками подібним до ринку товарів і послуг. Спорідненість де</w:t>
                        <w:softHyphen/>
                        <w:t>мократії та ринку зауважив ще Платон, стверджуючи, що</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7924800</wp:posOffset>
                </wp:positionH>
                <wp:positionV relativeFrom="page">
                  <wp:posOffset>1862455</wp:posOffset>
                </wp:positionV>
                <wp:extent cx="3931920" cy="285750"/>
                <wp:effectExtent l="0" t="0" r="0" b="0"/>
                <wp:wrapSquare wrapText="largest"/>
                <wp:docPr id="133" name="Frame133"/>
                <a:graphic xmlns:a="http://schemas.openxmlformats.org/drawingml/2006/main">
                  <a:graphicData uri="http://schemas.microsoft.com/office/word/2010/wordprocessingShape">
                    <wps:wsp>
                      <wps:cNvSpPr txBox="1"/>
                      <wps:spPr>
                        <a:xfrm>
                          <a:off x="0" y="0"/>
                          <a:ext cx="3931920" cy="285750"/>
                        </a:xfrm>
                        <a:prstGeom prst="rect"/>
                        <a:solidFill>
                          <a:srgbClr val="FFFFFF">
                            <a:alpha val="0"/>
                          </a:srgbClr>
                        </a:solidFill>
                      </wps:spPr>
                      <wps:txbx>
                        <w:txbxContent>
                          <w:p>
                            <w:pPr>
                              <w:pStyle w:val="Style18"/>
                              <w:shd w:fill="auto" w:val="clear"/>
                              <w:tabs>
                                <w:tab w:val="clear" w:pos="708"/>
                                <w:tab w:val="right" w:pos="5834" w:leader="none"/>
                              </w:tabs>
                              <w:spacing w:lineRule="exact" w:line="140"/>
                              <w:ind w:left="180" w:hanging="0"/>
                              <w:rPr/>
                            </w:pPr>
                            <w:r>
                              <w:rPr/>
                              <w:t>Політичний маркетинг</w:t>
                              <w:tab/>
                              <w:t>73</w:t>
                            </w:r>
                          </w:p>
                        </w:txbxContent>
                      </wps:txbx>
                      <wps:bodyPr anchor="t" lIns="0" tIns="0" rIns="0" bIns="0">
                        <a:noAutofit/>
                      </wps:bodyPr>
                    </wps:wsp>
                  </a:graphicData>
                </a:graphic>
              </wp:anchor>
            </w:drawing>
          </mc:Choice>
          <mc:Fallback>
            <w:pict>
              <v:rect fillcolor="#FFFFFF" style="position:absolute;rotation:-0;width:309.6pt;height:22.5pt;mso-wrap-distance-left:0pt;mso-wrap-distance-right:0pt;mso-wrap-distance-top:0pt;mso-wrap-distance-bottom:0pt;margin-top:146.65pt;mso-position-vertical-relative:page;margin-left:624pt;mso-position-horizontal-relative:page">
                <v:fill opacity="0f"/>
                <v:textbox inset="0in,0in,0in,0in">
                  <w:txbxContent>
                    <w:p>
                      <w:pPr>
                        <w:pStyle w:val="Style18"/>
                        <w:shd w:fill="auto" w:val="clear"/>
                        <w:tabs>
                          <w:tab w:val="clear" w:pos="708"/>
                          <w:tab w:val="right" w:pos="5834" w:leader="none"/>
                        </w:tabs>
                        <w:spacing w:lineRule="exact" w:line="140"/>
                        <w:ind w:left="180" w:hanging="0"/>
                        <w:rPr/>
                      </w:pPr>
                      <w:r>
                        <w:rPr/>
                        <w:t>Політичний маркетинг</w:t>
                        <w:tab/>
                        <w:t>73</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8028305</wp:posOffset>
                </wp:positionH>
                <wp:positionV relativeFrom="page">
                  <wp:posOffset>2324735</wp:posOffset>
                </wp:positionV>
                <wp:extent cx="3636010" cy="6144895"/>
                <wp:effectExtent l="0" t="0" r="0" b="0"/>
                <wp:wrapSquare wrapText="largest"/>
                <wp:docPr id="134" name="Frame134"/>
                <a:graphic xmlns:a="http://schemas.openxmlformats.org/drawingml/2006/main">
                  <a:graphicData uri="http://schemas.microsoft.com/office/word/2010/wordprocessingShape">
                    <wps:wsp>
                      <wps:cNvSpPr txBox="1"/>
                      <wps:spPr>
                        <a:xfrm>
                          <a:off x="0" y="0"/>
                          <a:ext cx="3636010" cy="6144895"/>
                        </a:xfrm>
                        <a:prstGeom prst="rect"/>
                        <a:solidFill>
                          <a:srgbClr val="FFFFFF">
                            <a:alpha val="0"/>
                          </a:srgbClr>
                        </a:solidFill>
                      </wps:spPr>
                      <wps:txbx>
                        <w:txbxContent>
                          <w:p>
                            <w:pPr>
                              <w:pStyle w:val="323"/>
                              <w:shd w:fill="auto" w:val="clear"/>
                              <w:spacing w:lineRule="exact" w:line="206"/>
                              <w:ind w:left="20" w:right="20" w:hanging="0"/>
                              <w:jc w:val="both"/>
                              <w:rPr/>
                            </w:pPr>
                            <w:r>
                              <w:rPr/>
                              <w:t>обидва ці явища дають можливість громадянам обирати. Попри всі його вади, політичний ринок створює конкурен</w:t>
                              <w:softHyphen/>
                              <w:t>тне середовище, в якому народжуються альтернативні концепції державотворення та управління, урядові курси і програми, дієві політичні партії, рухи тощо.</w:t>
                            </w:r>
                          </w:p>
                          <w:p>
                            <w:pPr>
                              <w:pStyle w:val="323"/>
                              <w:shd w:fill="auto" w:val="clear"/>
                              <w:spacing w:lineRule="exact" w:line="206"/>
                              <w:ind w:left="40" w:right="40" w:firstLine="340"/>
                              <w:jc w:val="both"/>
                              <w:rPr/>
                            </w:pPr>
                            <w:r>
                              <w:rPr/>
                              <w:t>Виокремлення політичного маркетингу як галузі полі</w:t>
                              <w:softHyphen/>
                              <w:t>тичних досліджень науковці пов’язують із виборчою кам</w:t>
                              <w:softHyphen/>
                              <w:t>панією Дуайта-Дейвіда Ейзенхауера (1890—1969) — 34-го президента США, політичні консультанти якого під час пре</w:t>
                              <w:softHyphen/>
                              <w:t>зидентських перегонів 1952 р. випустили серію кіносюже- тів, популяризували передвиборчу платформу кандидата,</w:t>
                            </w:r>
                          </w:p>
                          <w:p>
                            <w:pPr>
                              <w:pStyle w:val="323"/>
                              <w:shd w:fill="auto" w:val="clear"/>
                              <w:spacing w:lineRule="exact" w:line="206"/>
                              <w:ind w:left="40" w:right="40" w:firstLine="340"/>
                              <w:jc w:val="both"/>
                              <w:rPr/>
                            </w:pPr>
                            <w:r>
                              <w:rPr/>
                              <w:t>У середині 60-х років XX ст. термінологію маркетингу також почали застосовувати значно ширше в політиці: для опису цікавих ситуацій, аналізу прецедентів щодо ухвален</w:t>
                              <w:softHyphen/>
                              <w:t>ня рішень, вирішення конфліктних ситуацій (Д. Наполітан, Р. Агранов, ДС. Сегела, М. Бонгран та ін.), На той час припа</w:t>
                              <w:softHyphen/>
                              <w:t>дають спроби сформулювати визначення політичного мар</w:t>
                              <w:softHyphen/>
                              <w:t>кетингу. Наявність ґрунтовних наукових праць дає підстави стверджувати про політичний маркетинг як про поєднання теорії і практики, академічну і прикладну дисципліну, зав</w:t>
                              <w:softHyphen/>
                              <w:t>дяки якій політика є мистецтвом і наукою. Перші публіка</w:t>
                              <w:softHyphen/>
                              <w:t>ції з політичного маркетингу відзначалися вузьким практи</w:t>
                              <w:softHyphen/>
                              <w:t>цизмом, мали переважно методичний характер, стосували</w:t>
                              <w:softHyphen/>
                              <w:t>ся передусім того, як перемогти на виборах.</w:t>
                            </w:r>
                          </w:p>
                          <w:p>
                            <w:pPr>
                              <w:pStyle w:val="323"/>
                              <w:shd w:fill="auto" w:val="clear"/>
                              <w:spacing w:lineRule="exact" w:line="206"/>
                              <w:ind w:left="40" w:right="40" w:firstLine="340"/>
                              <w:jc w:val="both"/>
                              <w:rPr/>
                            </w:pPr>
                            <w:r>
                              <w:rPr/>
                              <w:t>Відповідно, перші визначення політичного маркетингу не виходили за межі утилітарних підходів, заснованих на оптимізації значущих характеристик кандидата (зовніш</w:t>
                              <w:softHyphen/>
                              <w:t>ність, манери, публічна поведінка, програми) та інформа</w:t>
                              <w:softHyphen/>
                              <w:t>ційному впливі, спрямованому на отримання максималь</w:t>
                              <w:softHyphen/>
                              <w:t>ної кількості голосів виборців.</w:t>
                            </w:r>
                          </w:p>
                          <w:p>
                            <w:pPr>
                              <w:pStyle w:val="323"/>
                              <w:shd w:fill="auto" w:val="clear"/>
                              <w:spacing w:lineRule="exact" w:line="206"/>
                              <w:ind w:left="40" w:right="40" w:firstLine="340"/>
                              <w:jc w:val="both"/>
                              <w:rPr/>
                            </w:pPr>
                            <w:r>
                              <w:rPr/>
                              <w:t>Основою концепції політичного маркетингу є твер</w:t>
                              <w:softHyphen/>
                              <w:t>дження про поведінку людини в політичній Сфері, багато й чому подібну на її поведінку у сфері економічній: під час голосування і виберу, наприклад, одягу в магазині люди керуються одними й тими самими механізмами сприйнят</w:t>
                              <w:softHyphen/>
                              <w:t>тя, запам’ятовування, впізнавання, формування власної думки тощо. Крім того, політичний товар (політичні ліде</w:t>
                              <w:softHyphen/>
                              <w:t>ри, партії, рухи, програми) мають спільні ознаки з товаром на економічному ринку: економічний продукт -—форму, колір, спосіб використання; політик — програму, імідж, команду, форми діяльності.</w:t>
                            </w:r>
                          </w:p>
                          <w:p>
                            <w:pPr>
                              <w:pStyle w:val="323"/>
                              <w:shd w:fill="auto" w:val="clear"/>
                              <w:spacing w:lineRule="exact" w:line="206"/>
                              <w:ind w:left="40" w:right="40" w:firstLine="340"/>
                              <w:jc w:val="both"/>
                              <w:rPr/>
                            </w:pPr>
                            <w:r>
                              <w:rPr/>
                              <w:t>Найповніше ідеї політичного маркетингу сформулював французький соціолог П’ер Бурдье (1930—2002), який роз* ГЯЯнув політику як ринок, де є вироібництво, попит і пропо- •МЦІя особливого продукту політичних партій, програм,</w:t>
                            </w:r>
                          </w:p>
                        </w:txbxContent>
                      </wps:txbx>
                      <wps:bodyPr anchor="t" lIns="0" tIns="0" rIns="0" bIns="0">
                        <a:noAutofit/>
                      </wps:bodyPr>
                    </wps:wsp>
                  </a:graphicData>
                </a:graphic>
              </wp:anchor>
            </w:drawing>
          </mc:Choice>
          <mc:Fallback>
            <w:pict>
              <v:rect fillcolor="#FFFFFF" style="position:absolute;rotation:-0;width:286.3pt;height:483.85pt;mso-wrap-distance-left:0pt;mso-wrap-distance-right:0pt;mso-wrap-distance-top:0pt;mso-wrap-distance-bottom:0pt;margin-top:183.05pt;mso-position-vertical-relative:page;margin-left:632.15pt;mso-position-horizontal-relative:page">
                <v:fill opacity="0f"/>
                <v:textbox inset="0in,0in,0in,0in">
                  <w:txbxContent>
                    <w:p>
                      <w:pPr>
                        <w:pStyle w:val="323"/>
                        <w:shd w:fill="auto" w:val="clear"/>
                        <w:spacing w:lineRule="exact" w:line="206"/>
                        <w:ind w:left="20" w:right="20" w:hanging="0"/>
                        <w:jc w:val="both"/>
                        <w:rPr/>
                      </w:pPr>
                      <w:r>
                        <w:rPr/>
                        <w:t>обидва ці явища дають можливість громадянам обирати. Попри всі його вади, політичний ринок створює конкурен</w:t>
                        <w:softHyphen/>
                        <w:t>тне середовище, в якому народжуються альтернативні концепції державотворення та управління, урядові курси і програми, дієві політичні партії, рухи тощо.</w:t>
                      </w:r>
                    </w:p>
                    <w:p>
                      <w:pPr>
                        <w:pStyle w:val="323"/>
                        <w:shd w:fill="auto" w:val="clear"/>
                        <w:spacing w:lineRule="exact" w:line="206"/>
                        <w:ind w:left="40" w:right="40" w:firstLine="340"/>
                        <w:jc w:val="both"/>
                        <w:rPr/>
                      </w:pPr>
                      <w:r>
                        <w:rPr/>
                        <w:t>Виокремлення політичного маркетингу як галузі полі</w:t>
                        <w:softHyphen/>
                        <w:t>тичних досліджень науковці пов’язують із виборчою кам</w:t>
                        <w:softHyphen/>
                        <w:t>панією Дуайта-Дейвіда Ейзенхауера (1890—1969) — 34-го президента США, політичні консультанти якого під час пре</w:t>
                        <w:softHyphen/>
                        <w:t>зидентських перегонів 1952 р. випустили серію кіносюже- тів, популяризували передвиборчу платформу кандидата,</w:t>
                      </w:r>
                    </w:p>
                    <w:p>
                      <w:pPr>
                        <w:pStyle w:val="323"/>
                        <w:shd w:fill="auto" w:val="clear"/>
                        <w:spacing w:lineRule="exact" w:line="206"/>
                        <w:ind w:left="40" w:right="40" w:firstLine="340"/>
                        <w:jc w:val="both"/>
                        <w:rPr/>
                      </w:pPr>
                      <w:r>
                        <w:rPr/>
                        <w:t>У середині 60-х років XX ст. термінологію маркетингу також почали застосовувати значно ширше в політиці: для опису цікавих ситуацій, аналізу прецедентів щодо ухвален</w:t>
                        <w:softHyphen/>
                        <w:t>ня рішень, вирішення конфліктних ситуацій (Д. Наполітан, Р. Агранов, ДС. Сегела, М. Бонгран та ін.), На той час припа</w:t>
                        <w:softHyphen/>
                        <w:t>дають спроби сформулювати визначення політичного мар</w:t>
                        <w:softHyphen/>
                        <w:t>кетингу. Наявність ґрунтовних наукових праць дає підстави стверджувати про політичний маркетинг як про поєднання теорії і практики, академічну і прикладну дисципліну, зав</w:t>
                        <w:softHyphen/>
                        <w:t>дяки якій політика є мистецтвом і наукою. Перші публіка</w:t>
                        <w:softHyphen/>
                        <w:t>ції з політичного маркетингу відзначалися вузьким практи</w:t>
                        <w:softHyphen/>
                        <w:t>цизмом, мали переважно методичний характер, стосували</w:t>
                        <w:softHyphen/>
                        <w:t>ся передусім того, як перемогти на виборах.</w:t>
                      </w:r>
                    </w:p>
                    <w:p>
                      <w:pPr>
                        <w:pStyle w:val="323"/>
                        <w:shd w:fill="auto" w:val="clear"/>
                        <w:spacing w:lineRule="exact" w:line="206"/>
                        <w:ind w:left="40" w:right="40" w:firstLine="340"/>
                        <w:jc w:val="both"/>
                        <w:rPr/>
                      </w:pPr>
                      <w:r>
                        <w:rPr/>
                        <w:t>Відповідно, перші визначення політичного маркетингу не виходили за межі утилітарних підходів, заснованих на оптимізації значущих характеристик кандидата (зовніш</w:t>
                        <w:softHyphen/>
                        <w:t>ність, манери, публічна поведінка, програми) та інформа</w:t>
                        <w:softHyphen/>
                        <w:t>ційному впливі, спрямованому на отримання максималь</w:t>
                        <w:softHyphen/>
                        <w:t>ної кількості голосів виборців.</w:t>
                      </w:r>
                    </w:p>
                    <w:p>
                      <w:pPr>
                        <w:pStyle w:val="323"/>
                        <w:shd w:fill="auto" w:val="clear"/>
                        <w:spacing w:lineRule="exact" w:line="206"/>
                        <w:ind w:left="40" w:right="40" w:firstLine="340"/>
                        <w:jc w:val="both"/>
                        <w:rPr/>
                      </w:pPr>
                      <w:r>
                        <w:rPr/>
                        <w:t>Основою концепції політичного маркетингу є твер</w:t>
                        <w:softHyphen/>
                        <w:t>дження про поведінку людини в політичній Сфері, багато й чому подібну на її поведінку у сфері економічній: під час голосування і виберу, наприклад, одягу в магазині люди керуються одними й тими самими механізмами сприйнят</w:t>
                        <w:softHyphen/>
                        <w:t>тя, запам’ятовування, впізнавання, формування власної думки тощо. Крім того, політичний товар (політичні ліде</w:t>
                        <w:softHyphen/>
                        <w:t>ри, партії, рухи, програми) мають спільні ознаки з товаром на економічному ринку: економічний продукт -—форму, колір, спосіб використання; політик — програму, імідж, команду, форми діяльності.</w:t>
                      </w:r>
                    </w:p>
                    <w:p>
                      <w:pPr>
                        <w:pStyle w:val="323"/>
                        <w:shd w:fill="auto" w:val="clear"/>
                        <w:spacing w:lineRule="exact" w:line="206"/>
                        <w:ind w:left="40" w:right="40" w:firstLine="340"/>
                        <w:jc w:val="both"/>
                        <w:rPr/>
                      </w:pPr>
                      <w:r>
                        <w:rPr/>
                        <w:t>Найповніше ідеї політичного маркетингу сформулював французький соціолог П’ер Бурдье (1930—2002), який роз* ГЯЯнув політику як ринок, де є вироібництво, попит і пропо- •МЦІя особливого продукту політичних партій, програм,</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3514090</wp:posOffset>
                </wp:positionH>
                <wp:positionV relativeFrom="page">
                  <wp:posOffset>1945005</wp:posOffset>
                </wp:positionV>
                <wp:extent cx="3910330" cy="277495"/>
                <wp:effectExtent l="0" t="0" r="0" b="0"/>
                <wp:wrapSquare wrapText="largest"/>
                <wp:docPr id="135" name="Frame135"/>
                <a:graphic xmlns:a="http://schemas.openxmlformats.org/drawingml/2006/main">
                  <a:graphicData uri="http://schemas.microsoft.com/office/word/2010/wordprocessingShape">
                    <wps:wsp>
                      <wps:cNvSpPr txBox="1"/>
                      <wps:spPr>
                        <a:xfrm>
                          <a:off x="0" y="0"/>
                          <a:ext cx="3910330" cy="277495"/>
                        </a:xfrm>
                        <a:prstGeom prst="rect"/>
                        <a:solidFill>
                          <a:srgbClr val="FFFFFF">
                            <a:alpha val="0"/>
                          </a:srgbClr>
                        </a:solidFill>
                      </wps:spPr>
                      <wps:txbx>
                        <w:txbxContent>
                          <w:p>
                            <w:pPr>
                              <w:pStyle w:val="Style18"/>
                              <w:shd w:fill="auto" w:val="clear"/>
                              <w:tabs>
                                <w:tab w:val="clear" w:pos="708"/>
                                <w:tab w:val="left" w:pos="2751" w:leader="none"/>
                              </w:tabs>
                              <w:spacing w:lineRule="exact" w:line="140"/>
                              <w:ind w:left="260" w:hanging="0"/>
                              <w:rPr/>
                            </w:pPr>
                            <w:r>
                              <w:rPr/>
                              <w:t>74</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7.9pt;height:21.85pt;mso-wrap-distance-left:0pt;mso-wrap-distance-right:0pt;mso-wrap-distance-top:0pt;mso-wrap-distance-bottom:0pt;margin-top:153.15pt;mso-position-vertical-relative:page;margin-left:276.7pt;mso-position-horizontal-relative:page">
                <v:fill opacity="0f"/>
                <v:textbox inset="0in,0in,0in,0in">
                  <w:txbxContent>
                    <w:p>
                      <w:pPr>
                        <w:pStyle w:val="Style18"/>
                        <w:shd w:fill="auto" w:val="clear"/>
                        <w:tabs>
                          <w:tab w:val="clear" w:pos="708"/>
                          <w:tab w:val="left" w:pos="2751" w:leader="none"/>
                        </w:tabs>
                        <w:spacing w:lineRule="exact" w:line="140"/>
                        <w:ind w:left="260" w:hanging="0"/>
                        <w:rPr/>
                      </w:pPr>
                      <w:r>
                        <w:rPr/>
                        <w:t>74</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3666490</wp:posOffset>
                </wp:positionH>
                <wp:positionV relativeFrom="page">
                  <wp:posOffset>2393315</wp:posOffset>
                </wp:positionV>
                <wp:extent cx="3611880" cy="6250305"/>
                <wp:effectExtent l="0" t="0" r="0" b="0"/>
                <wp:wrapSquare wrapText="largest"/>
                <wp:docPr id="136" name="Frame136"/>
                <a:graphic xmlns:a="http://schemas.openxmlformats.org/drawingml/2006/main">
                  <a:graphicData uri="http://schemas.microsoft.com/office/word/2010/wordprocessingShape">
                    <wps:wsp>
                      <wps:cNvSpPr txBox="1"/>
                      <wps:spPr>
                        <a:xfrm>
                          <a:off x="0" y="0"/>
                          <a:ext cx="3611880" cy="6250305"/>
                        </a:xfrm>
                        <a:prstGeom prst="rect"/>
                        <a:solidFill>
                          <a:srgbClr val="FFFFFF">
                            <a:alpha val="0"/>
                          </a:srgbClr>
                        </a:solidFill>
                      </wps:spPr>
                      <wps:txbx>
                        <w:txbxContent>
                          <w:p>
                            <w:pPr>
                              <w:pStyle w:val="323"/>
                              <w:shd w:fill="auto" w:val="clear"/>
                              <w:spacing w:lineRule="exact" w:line="216"/>
                              <w:ind w:left="40" w:right="40" w:hanging="0"/>
                              <w:jc w:val="both"/>
                              <w:rPr/>
                            </w:pPr>
                            <w:r>
                              <w:rPr/>
                              <w:t>думок, позицій. Його центральне поняття «політичне поле» означає місце, де в конкурентній боротьбі між аген</w:t>
                              <w:softHyphen/>
                              <w:t>тами, котрі в неї втягуються, народжуються політична продукція, проблеми, програми, аналіз, коментарі, кон</w:t>
                              <w:softHyphen/>
                              <w:t>цепції, події, яким мають віддати свій вибір громадяни. У цій моделі їх зведено до становища споживачів, які ризи</w:t>
                              <w:softHyphen/>
                              <w:t>кують помилитися. На цих міркуваннях ґрунтуються кон</w:t>
                              <w:softHyphen/>
                              <w:t>цепція суспільного вибору і «ринкова» концепція політи</w:t>
                              <w:softHyphen/>
                              <w:t>ки, за якою виборці уподібнюються до споживачів, полі</w:t>
                              <w:softHyphen/>
                              <w:t>тичні партії та лідери До підприємців, які пропонують свої товари, послуги в обмін на голоси; політична пропа</w:t>
                              <w:softHyphen/>
                              <w:t>ганда трансформується в комерційну рекламу; урядові установи розглядаються як державні фірмй, існування яких залежить від того, чи покриває здобута внаслідок ЇХ діяльності політична підтримка витрати на утримання. Вся політична система розглядається як гігантський ри</w:t>
                              <w:softHyphen/>
                              <w:t>нок попиту та пропозиції суспільних товарів і послуг.</w:t>
                            </w:r>
                          </w:p>
                          <w:p>
                            <w:pPr>
                              <w:pStyle w:val="323"/>
                              <w:shd w:fill="auto" w:val="clear"/>
                              <w:spacing w:lineRule="exact" w:line="216" w:before="0" w:after="349"/>
                              <w:ind w:left="20" w:right="20" w:firstLine="340"/>
                              <w:jc w:val="both"/>
                              <w:rPr/>
                            </w:pPr>
                            <w:r>
                              <w:rPr/>
                              <w:t>Отже, у просторі політичного поля діють не лише роз</w:t>
                              <w:softHyphen/>
                              <w:t>рахунок і певні закономірності, а й практичне чуття (інту</w:t>
                              <w:softHyphen/>
                              <w:t>їція). Політичний досвід допомагає гравцю точно орієнту</w:t>
                              <w:softHyphen/>
                              <w:t>ватися серед існуючих або потенційних позицій, відстежу- ватй Диспозицію тих, хто вже визначився, прогнозувати зміни тактикй утримувачів різних політичних позицій.</w:t>
                            </w:r>
                          </w:p>
                          <w:p>
                            <w:pPr>
                              <w:pStyle w:val="612"/>
                              <w:shd w:fill="auto" w:val="clear"/>
                              <w:spacing w:lineRule="exact" w:line="230" w:before="0" w:after="179"/>
                              <w:ind w:left="20" w:firstLine="340"/>
                              <w:rPr/>
                            </w:pPr>
                            <w:bookmarkStart w:id="72" w:name="bookmark35"/>
                            <w:r>
                              <w:rPr/>
                              <w:t>Державний політичний маркетинг</w:t>
                            </w:r>
                            <w:bookmarkEnd w:id="72"/>
                          </w:p>
                          <w:p>
                            <w:pPr>
                              <w:pStyle w:val="323"/>
                              <w:shd w:fill="auto" w:val="clear"/>
                              <w:spacing w:lineRule="exact" w:line="211"/>
                              <w:ind w:left="20" w:right="20" w:firstLine="340"/>
                              <w:jc w:val="both"/>
                              <w:rPr/>
                            </w:pPr>
                            <w:r>
                              <w:rPr/>
                              <w:t>Дослідження політики за термінами ринку пов’язане із маркетинговим аналізом процесів у сфері державного управління, тобто з настанням «епохи маркетизації дер</w:t>
                              <w:softHyphen/>
                              <w:t>жави» (70-ті роки XX ст.), коли вперше виникли криза со</w:t>
                              <w:softHyphen/>
                              <w:t>ціальної держави та її конкретний прояв — дефіцит дер</w:t>
                              <w:softHyphen/>
                              <w:t>жавного бюджету. Політика збільшення витрат на со</w:t>
                              <w:softHyphen/>
                              <w:t>ціальні потреби зіткнулася з численними кризовими явищами в економіці, що унеможливлювало економічне зростання, а відповідно, й збільшення державних витрат, обмежувало маневри урядів. Відчутнішою стала прита</w:t>
                              <w:softHyphen/>
                              <w:t>манна соціальній державі бюрократизація управління.</w:t>
                            </w:r>
                          </w:p>
                          <w:p>
                            <w:pPr>
                              <w:pStyle w:val="323"/>
                              <w:shd w:fill="auto" w:val="clear"/>
                              <w:spacing w:lineRule="exact" w:line="211"/>
                              <w:ind w:left="20" w:right="20" w:firstLine="340"/>
                              <w:jc w:val="both"/>
                              <w:rPr/>
                            </w:pPr>
                            <w:r>
                              <w:rPr/>
                              <w:t>Звернення до маркетингу як ефективної технології управління стимулювало й посилення глобальних загроз, перед якими опинилося людство, окремі політичні співто</w:t>
                              <w:softHyphen/>
                              <w:t>вариства (особливо небезпечні інфекції, наркоманія, до</w:t>
                              <w:softHyphen/>
                              <w:t>рожньо-транспортні пригоди, вичерпання природних ре</w:t>
                              <w:softHyphen/>
                              <w:t>сурсів, забруднення природного середовища тощо).</w:t>
                            </w:r>
                          </w:p>
                        </w:txbxContent>
                      </wps:txbx>
                      <wps:bodyPr anchor="t" lIns="0" tIns="0" rIns="0" bIns="0">
                        <a:noAutofit/>
                      </wps:bodyPr>
                    </wps:wsp>
                  </a:graphicData>
                </a:graphic>
              </wp:anchor>
            </w:drawing>
          </mc:Choice>
          <mc:Fallback>
            <w:pict>
              <v:rect fillcolor="#FFFFFF" style="position:absolute;rotation:-0;width:284.4pt;height:492.15pt;mso-wrap-distance-left:0pt;mso-wrap-distance-right:0pt;mso-wrap-distance-top:0pt;mso-wrap-distance-bottom:0pt;margin-top:188.45pt;mso-position-vertical-relative:page;margin-left:288.7pt;mso-position-horizontal-relative:page">
                <v:fill opacity="0f"/>
                <v:textbox inset="0in,0in,0in,0in">
                  <w:txbxContent>
                    <w:p>
                      <w:pPr>
                        <w:pStyle w:val="323"/>
                        <w:shd w:fill="auto" w:val="clear"/>
                        <w:spacing w:lineRule="exact" w:line="216"/>
                        <w:ind w:left="40" w:right="40" w:hanging="0"/>
                        <w:jc w:val="both"/>
                        <w:rPr/>
                      </w:pPr>
                      <w:r>
                        <w:rPr/>
                        <w:t>думок, позицій. Його центральне поняття «політичне поле» означає місце, де в конкурентній боротьбі між аген</w:t>
                        <w:softHyphen/>
                        <w:t>тами, котрі в неї втягуються, народжуються політична продукція, проблеми, програми, аналіз, коментарі, кон</w:t>
                        <w:softHyphen/>
                        <w:t>цепції, події, яким мають віддати свій вибір громадяни. У цій моделі їх зведено до становища споживачів, які ризи</w:t>
                        <w:softHyphen/>
                        <w:t>кують помилитися. На цих міркуваннях ґрунтуються кон</w:t>
                        <w:softHyphen/>
                        <w:t>цепція суспільного вибору і «ринкова» концепція політи</w:t>
                        <w:softHyphen/>
                        <w:t>ки, за якою виборці уподібнюються до споживачів, полі</w:t>
                        <w:softHyphen/>
                        <w:t>тичні партії та лідери До підприємців, які пропонують свої товари, послуги в обмін на голоси; політична пропа</w:t>
                        <w:softHyphen/>
                        <w:t>ганда трансформується в комерційну рекламу; урядові установи розглядаються як державні фірмй, існування яких залежить від того, чи покриває здобута внаслідок ЇХ діяльності політична підтримка витрати на утримання. Вся політична система розглядається як гігантський ри</w:t>
                        <w:softHyphen/>
                        <w:t>нок попиту та пропозиції суспільних товарів і послуг.</w:t>
                      </w:r>
                    </w:p>
                    <w:p>
                      <w:pPr>
                        <w:pStyle w:val="323"/>
                        <w:shd w:fill="auto" w:val="clear"/>
                        <w:spacing w:lineRule="exact" w:line="216" w:before="0" w:after="349"/>
                        <w:ind w:left="20" w:right="20" w:firstLine="340"/>
                        <w:jc w:val="both"/>
                        <w:rPr/>
                      </w:pPr>
                      <w:r>
                        <w:rPr/>
                        <w:t>Отже, у просторі політичного поля діють не лише роз</w:t>
                        <w:softHyphen/>
                        <w:t>рахунок і певні закономірності, а й практичне чуття (інту</w:t>
                        <w:softHyphen/>
                        <w:t>їція). Політичний досвід допомагає гравцю точно орієнту</w:t>
                        <w:softHyphen/>
                        <w:t>ватися серед існуючих або потенційних позицій, відстежу- ватй Диспозицію тих, хто вже визначився, прогнозувати зміни тактикй утримувачів різних політичних позицій.</w:t>
                      </w:r>
                    </w:p>
                    <w:p>
                      <w:pPr>
                        <w:pStyle w:val="612"/>
                        <w:shd w:fill="auto" w:val="clear"/>
                        <w:spacing w:lineRule="exact" w:line="230" w:before="0" w:after="179"/>
                        <w:ind w:left="20" w:firstLine="340"/>
                        <w:rPr/>
                      </w:pPr>
                      <w:bookmarkStart w:id="73" w:name="bookmark35"/>
                      <w:r>
                        <w:rPr/>
                        <w:t>Державний політичний маркетинг</w:t>
                      </w:r>
                      <w:bookmarkEnd w:id="73"/>
                    </w:p>
                    <w:p>
                      <w:pPr>
                        <w:pStyle w:val="323"/>
                        <w:shd w:fill="auto" w:val="clear"/>
                        <w:spacing w:lineRule="exact" w:line="211"/>
                        <w:ind w:left="20" w:right="20" w:firstLine="340"/>
                        <w:jc w:val="both"/>
                        <w:rPr/>
                      </w:pPr>
                      <w:r>
                        <w:rPr/>
                        <w:t>Дослідження політики за термінами ринку пов’язане із маркетинговим аналізом процесів у сфері державного управління, тобто з настанням «епохи маркетизації дер</w:t>
                        <w:softHyphen/>
                        <w:t>жави» (70-ті роки XX ст.), коли вперше виникли криза со</w:t>
                        <w:softHyphen/>
                        <w:t>ціальної держави та її конкретний прояв — дефіцит дер</w:t>
                        <w:softHyphen/>
                        <w:t>жавного бюджету. Політика збільшення витрат на со</w:t>
                        <w:softHyphen/>
                        <w:t>ціальні потреби зіткнулася з численними кризовими явищами в економіці, що унеможливлювало економічне зростання, а відповідно, й збільшення державних витрат, обмежувало маневри урядів. Відчутнішою стала прита</w:t>
                        <w:softHyphen/>
                        <w:t>манна соціальній державі бюрократизація управління.</w:t>
                      </w:r>
                    </w:p>
                    <w:p>
                      <w:pPr>
                        <w:pStyle w:val="323"/>
                        <w:shd w:fill="auto" w:val="clear"/>
                        <w:spacing w:lineRule="exact" w:line="211"/>
                        <w:ind w:left="20" w:right="20" w:firstLine="340"/>
                        <w:jc w:val="both"/>
                        <w:rPr/>
                      </w:pPr>
                      <w:r>
                        <w:rPr/>
                        <w:t>Звернення до маркетингу як ефективної технології управління стимулювало й посилення глобальних загроз, перед якими опинилося людство, окремі політичні співто</w:t>
                        <w:softHyphen/>
                        <w:t>вариства (особливо небезпечні інфекції, наркоманія, до</w:t>
                        <w:softHyphen/>
                        <w:t>рожньо-транспортні пригоди, вичерпання природних ре</w:t>
                        <w:softHyphen/>
                        <w:t>сурсів, забруднення природного середовища тощо).</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7872730</wp:posOffset>
                </wp:positionH>
                <wp:positionV relativeFrom="page">
                  <wp:posOffset>1945005</wp:posOffset>
                </wp:positionV>
                <wp:extent cx="4008120" cy="252730"/>
                <wp:effectExtent l="0" t="0" r="0" b="0"/>
                <wp:wrapSquare wrapText="largest"/>
                <wp:docPr id="137" name="Frame137"/>
                <a:graphic xmlns:a="http://schemas.openxmlformats.org/drawingml/2006/main">
                  <a:graphicData uri="http://schemas.microsoft.com/office/word/2010/wordprocessingShape">
                    <wps:wsp>
                      <wps:cNvSpPr txBox="1"/>
                      <wps:spPr>
                        <a:xfrm>
                          <a:off x="0" y="0"/>
                          <a:ext cx="4008120" cy="252730"/>
                        </a:xfrm>
                        <a:prstGeom prst="rect"/>
                        <a:solidFill>
                          <a:srgbClr val="FFFFFF">
                            <a:alpha val="0"/>
                          </a:srgbClr>
                        </a:solidFill>
                      </wps:spPr>
                      <wps:txbx>
                        <w:txbxContent>
                          <w:p>
                            <w:pPr>
                              <w:pStyle w:val="Style18"/>
                              <w:shd w:fill="auto" w:val="clear"/>
                              <w:tabs>
                                <w:tab w:val="clear" w:pos="708"/>
                                <w:tab w:val="right" w:pos="5919" w:leader="none"/>
                              </w:tabs>
                              <w:spacing w:lineRule="exact" w:line="140"/>
                              <w:ind w:left="260" w:hanging="0"/>
                              <w:rPr/>
                            </w:pPr>
                            <w:r>
                              <w:rPr/>
                              <w:t>Політичний маркетинг</w:t>
                              <w:tab/>
                              <w:t>75</w:t>
                            </w:r>
                          </w:p>
                        </w:txbxContent>
                      </wps:txbx>
                      <wps:bodyPr anchor="t" lIns="0" tIns="0" rIns="0" bIns="0">
                        <a:noAutofit/>
                      </wps:bodyPr>
                    </wps:wsp>
                  </a:graphicData>
                </a:graphic>
              </wp:anchor>
            </w:drawing>
          </mc:Choice>
          <mc:Fallback>
            <w:pict>
              <v:rect fillcolor="#FFFFFF" style="position:absolute;rotation:-0;width:315.6pt;height:19.9pt;mso-wrap-distance-left:0pt;mso-wrap-distance-right:0pt;mso-wrap-distance-top:0pt;mso-wrap-distance-bottom:0pt;margin-top:153.15pt;mso-position-vertical-relative:page;margin-left:619.9pt;mso-position-horizontal-relative:page">
                <v:fill opacity="0f"/>
                <v:textbox inset="0in,0in,0in,0in">
                  <w:txbxContent>
                    <w:p>
                      <w:pPr>
                        <w:pStyle w:val="Style18"/>
                        <w:shd w:fill="auto" w:val="clear"/>
                        <w:tabs>
                          <w:tab w:val="clear" w:pos="708"/>
                          <w:tab w:val="right" w:pos="5919" w:leader="none"/>
                        </w:tabs>
                        <w:spacing w:lineRule="exact" w:line="140"/>
                        <w:ind w:left="260" w:hanging="0"/>
                        <w:rPr/>
                      </w:pPr>
                      <w:r>
                        <w:rPr/>
                        <w:t>Політичний маркетинг</w:t>
                        <w:tab/>
                        <w:t>75</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8028305</wp:posOffset>
                </wp:positionH>
                <wp:positionV relativeFrom="page">
                  <wp:posOffset>2373630</wp:posOffset>
                </wp:positionV>
                <wp:extent cx="3651250" cy="6082030"/>
                <wp:effectExtent l="0" t="0" r="0" b="0"/>
                <wp:wrapSquare wrapText="largest"/>
                <wp:docPr id="138" name="Frame138"/>
                <a:graphic xmlns:a="http://schemas.openxmlformats.org/drawingml/2006/main">
                  <a:graphicData uri="http://schemas.microsoft.com/office/word/2010/wordprocessingShape">
                    <wps:wsp>
                      <wps:cNvSpPr txBox="1"/>
                      <wps:spPr>
                        <a:xfrm>
                          <a:off x="0" y="0"/>
                          <a:ext cx="3651250" cy="6082030"/>
                        </a:xfrm>
                        <a:prstGeom prst="rect"/>
                        <a:solidFill>
                          <a:srgbClr val="FFFFFF">
                            <a:alpha val="0"/>
                          </a:srgbClr>
                        </a:solidFill>
                      </wps:spPr>
                      <wps:txbx>
                        <w:txbxContent>
                          <w:p>
                            <w:pPr>
                              <w:pStyle w:val="323"/>
                              <w:shd w:fill="auto" w:val="clear"/>
                              <w:spacing w:lineRule="exact" w:line="206"/>
                              <w:ind w:left="40" w:right="40" w:firstLine="340"/>
                              <w:jc w:val="both"/>
                              <w:rPr/>
                            </w:pPr>
                            <w:r>
                              <w:rPr/>
                              <w:t>У сучасних умовах сфера використання політичного маркетингу в державному управлінні суттєво розширюєть</w:t>
                              <w:softHyphen/>
                              <w:t>ся, оскільки його метою і критерієм є задоволеність клієн</w:t>
                              <w:softHyphen/>
                              <w:t>та (громадян, спільнот). Дедалі менш важливою в сучасному світі вважається здатність держав домовлятися з громадя</w:t>
                              <w:softHyphen/>
                              <w:t>нами щодо широкого кола питань. Крім того, життєдіяль</w:t>
                              <w:softHyphen/>
                              <w:t>ність демократичного суспільства визначається угодами і контрактами між тими, хто управляє, і тими, ким упра</w:t>
                              <w:softHyphen/>
                              <w:t>вляють.</w:t>
                            </w:r>
                          </w:p>
                          <w:p>
                            <w:pPr>
                              <w:pStyle w:val="323"/>
                              <w:shd w:fill="auto" w:val="clear"/>
                              <w:spacing w:lineRule="exact" w:line="206"/>
                              <w:ind w:left="40" w:right="40" w:firstLine="340"/>
                              <w:jc w:val="both"/>
                              <w:rPr/>
                            </w:pPr>
                            <w:r>
                              <w:rPr/>
                              <w:t>Теоретики і практики розходяться у поглядах щодо спо</w:t>
                              <w:softHyphen/>
                              <w:t>собів, методології використання маркетингу в політичній сфері. Одні з них обстежують правомірність перенесення комерційного маркетингу у сферу державного управляння, будучи переконаними, що політиків можна порівняти з уча</w:t>
                              <w:softHyphen/>
                              <w:t>сниками аукціонів, які борються за свій інтерес, ціну това</w:t>
                              <w:softHyphen/>
                              <w:t>ру, від чого виграє споживач-громадянин. Оскільки пробле</w:t>
                              <w:softHyphen/>
                              <w:t>ми держави подібні до проблем підприємства, отже, політи</w:t>
                              <w:softHyphen/>
                              <w:t>ка потребує маркетингового підходу. Усе це забезпечує маркетингу статус глобальної організаційної стратегії.</w:t>
                            </w:r>
                          </w:p>
                          <w:p>
                            <w:pPr>
                              <w:pStyle w:val="323"/>
                              <w:shd w:fill="auto" w:val="clear"/>
                              <w:spacing w:lineRule="exact" w:line="206"/>
                              <w:ind w:left="40" w:right="40" w:firstLine="340"/>
                              <w:jc w:val="both"/>
                              <w:rPr/>
                            </w:pPr>
                            <w:r>
                              <w:rPr/>
                              <w:t>За переконаннями їх опонентів, маркетинг є одним із способів управління, який не варто вважати глобальним чинником, а лише технологією менеджменту, яка впливає на масову поведінку в конкретних умовах.</w:t>
                            </w:r>
                          </w:p>
                          <w:p>
                            <w:pPr>
                              <w:pStyle w:val="323"/>
                              <w:shd w:fill="auto" w:val="clear"/>
                              <w:tabs>
                                <w:tab w:val="clear" w:pos="708"/>
                                <w:tab w:val="right" w:pos="4499" w:leader="none"/>
                                <w:tab w:val="right" w:pos="5699" w:leader="none"/>
                              </w:tabs>
                              <w:spacing w:lineRule="exact" w:line="206"/>
                              <w:ind w:left="40" w:right="40" w:firstLine="340"/>
                              <w:jc w:val="both"/>
                              <w:rPr/>
                            </w:pPr>
                            <w:r>
                              <w:rPr/>
                              <w:t xml:space="preserve">Політичний маркетинг реалізується на мікро- і макро- рівнях: </w:t>
                            </w:r>
                            <w:r>
                              <w:rPr>
                                <w:rStyle w:val="320pt1"/>
                              </w:rPr>
                              <w:t>мікромаркетинг</w:t>
                            </w:r>
                            <w:r>
                              <w:rPr/>
                              <w:t xml:space="preserve"> —:</w:t>
                              <w:tab/>
                              <w:t>електоральний</w:t>
                              <w:tab/>
                              <w:t>маркетинг,</w:t>
                            </w:r>
                          </w:p>
                          <w:p>
                            <w:pPr>
                              <w:pStyle w:val="323"/>
                              <w:shd w:fill="auto" w:val="clear"/>
                              <w:spacing w:lineRule="exact" w:line="206"/>
                              <w:ind w:left="40" w:right="40" w:hanging="0"/>
                              <w:jc w:val="both"/>
                              <w:rPr/>
                            </w:pPr>
                            <w:r>
                              <w:rPr/>
                              <w:t xml:space="preserve">маркетинг громадської думки тощо; </w:t>
                            </w:r>
                            <w:r>
                              <w:rPr>
                                <w:rStyle w:val="320pt1"/>
                              </w:rPr>
                              <w:t>макромаркетинг</w:t>
                            </w:r>
                            <w:r>
                              <w:rPr/>
                              <w:t xml:space="preserve"> ■— вирішення глобальних політичних проблем, проблем дефі</w:t>
                              <w:softHyphen/>
                              <w:t>циту держбюджету, ефективного використання природ</w:t>
                              <w:softHyphen/>
                              <w:t>них ресурсів тощо.</w:t>
                            </w:r>
                          </w:p>
                          <w:p>
                            <w:pPr>
                              <w:pStyle w:val="323"/>
                              <w:shd w:fill="auto" w:val="clear"/>
                              <w:spacing w:lineRule="exact" w:line="206"/>
                              <w:ind w:left="40" w:right="40" w:firstLine="340"/>
                              <w:jc w:val="both"/>
                              <w:rPr/>
                            </w:pPr>
                            <w:r>
                              <w:rPr/>
                              <w:t>У 70-ті роки XX ст. використовувалися два основні під</w:t>
                              <w:softHyphen/>
                              <w:t>ходи щодо використання маркетингу в державному упра</w:t>
                              <w:softHyphen/>
                              <w:t>влінні:</w:t>
                            </w:r>
                          </w:p>
                          <w:p>
                            <w:pPr>
                              <w:pStyle w:val="323"/>
                              <w:numPr>
                                <w:ilvl w:val="0"/>
                                <w:numId w:val="64"/>
                              </w:numPr>
                              <w:shd w:fill="auto" w:val="clear"/>
                              <w:tabs>
                                <w:tab w:val="clear" w:pos="708"/>
                                <w:tab w:val="left" w:pos="674" w:leader="none"/>
                              </w:tabs>
                              <w:spacing w:lineRule="exact" w:line="206"/>
                              <w:ind w:left="40" w:right="40" w:firstLine="340"/>
                              <w:jc w:val="both"/>
                              <w:rPr/>
                            </w:pPr>
                            <w:r>
                              <w:rPr/>
                              <w:t>Пряме перенесення типологій та інструментів мар</w:t>
                              <w:softHyphen/>
                              <w:t>кетингу в діяльність державних установ (Ф. Котлер, при</w:t>
                              <w:softHyphen/>
                              <w:t>бічники теорії суспільного вибору): «Поведінка уряду може прирівнюватись до аукціонних торгів, — писав про</w:t>
                              <w:softHyphen/>
                              <w:t>фесор Вірджинського університету Р. Вагнер. — Політиків і бюрократів можна порівняти з аукціонниками, які наби</w:t>
                              <w:softHyphen/>
                              <w:t>вають ціну один перед іншим. У виграші споживач-гро</w:t>
                              <w:softHyphen/>
                              <w:t>мадянин».</w:t>
                            </w:r>
                          </w:p>
                          <w:p>
                            <w:pPr>
                              <w:pStyle w:val="323"/>
                              <w:shd w:fill="auto" w:val="clear"/>
                              <w:spacing w:lineRule="exact" w:line="206"/>
                              <w:ind w:left="40" w:right="40" w:firstLine="340"/>
                              <w:jc w:val="both"/>
                              <w:rPr/>
                            </w:pPr>
                            <w:r>
                              <w:rPr/>
                              <w:t>Маркетингу як тотальній управлінській стратегії нада</w:t>
                              <w:softHyphen/>
                              <w:t>вали перевагу і в Європі. Наприклад, послідовники школи «нових економістів» прагнули застосовувати мікроеконо- МІчний підхід до аналізу політичного процесу. «Проблеми держави за своєю суттю не відрізняються від проблем під</w:t>
                              <w:softHyphen/>
                            </w:r>
                          </w:p>
                        </w:txbxContent>
                      </wps:txbx>
                      <wps:bodyPr anchor="t" lIns="0" tIns="0" rIns="0" bIns="0">
                        <a:noAutofit/>
                      </wps:bodyPr>
                    </wps:wsp>
                  </a:graphicData>
                </a:graphic>
              </wp:anchor>
            </w:drawing>
          </mc:Choice>
          <mc:Fallback>
            <w:pict>
              <v:rect fillcolor="#FFFFFF" style="position:absolute;rotation:-0;width:287.5pt;height:478.9pt;mso-wrap-distance-left:0pt;mso-wrap-distance-right:0pt;mso-wrap-distance-top:0pt;mso-wrap-distance-bottom:0pt;margin-top:186.9pt;mso-position-vertical-relative:page;margin-left:632.15pt;mso-position-horizontal-relative:page">
                <v:fill opacity="0f"/>
                <v:textbox inset="0in,0in,0in,0in">
                  <w:txbxContent>
                    <w:p>
                      <w:pPr>
                        <w:pStyle w:val="323"/>
                        <w:shd w:fill="auto" w:val="clear"/>
                        <w:spacing w:lineRule="exact" w:line="206"/>
                        <w:ind w:left="40" w:right="40" w:firstLine="340"/>
                        <w:jc w:val="both"/>
                        <w:rPr/>
                      </w:pPr>
                      <w:r>
                        <w:rPr/>
                        <w:t>У сучасних умовах сфера використання політичного маркетингу в державному управлінні суттєво розширюєть</w:t>
                        <w:softHyphen/>
                        <w:t>ся, оскільки його метою і критерієм є задоволеність клієн</w:t>
                        <w:softHyphen/>
                        <w:t>та (громадян, спільнот). Дедалі менш важливою в сучасному світі вважається здатність держав домовлятися з громадя</w:t>
                        <w:softHyphen/>
                        <w:t>нами щодо широкого кола питань. Крім того, життєдіяль</w:t>
                        <w:softHyphen/>
                        <w:t>ність демократичного суспільства визначається угодами і контрактами між тими, хто управляє, і тими, ким упра</w:t>
                        <w:softHyphen/>
                        <w:t>вляють.</w:t>
                      </w:r>
                    </w:p>
                    <w:p>
                      <w:pPr>
                        <w:pStyle w:val="323"/>
                        <w:shd w:fill="auto" w:val="clear"/>
                        <w:spacing w:lineRule="exact" w:line="206"/>
                        <w:ind w:left="40" w:right="40" w:firstLine="340"/>
                        <w:jc w:val="both"/>
                        <w:rPr/>
                      </w:pPr>
                      <w:r>
                        <w:rPr/>
                        <w:t>Теоретики і практики розходяться у поглядах щодо спо</w:t>
                        <w:softHyphen/>
                        <w:t>собів, методології використання маркетингу в політичній сфері. Одні з них обстежують правомірність перенесення комерційного маркетингу у сферу державного управляння, будучи переконаними, що політиків можна порівняти з уча</w:t>
                        <w:softHyphen/>
                        <w:t>сниками аукціонів, які борються за свій інтерес, ціну това</w:t>
                        <w:softHyphen/>
                        <w:t>ру, від чого виграє споживач-громадянин. Оскільки пробле</w:t>
                        <w:softHyphen/>
                        <w:t>ми держави подібні до проблем підприємства, отже, політи</w:t>
                        <w:softHyphen/>
                        <w:t>ка потребує маркетингового підходу. Усе це забезпечує маркетингу статус глобальної організаційної стратегії.</w:t>
                      </w:r>
                    </w:p>
                    <w:p>
                      <w:pPr>
                        <w:pStyle w:val="323"/>
                        <w:shd w:fill="auto" w:val="clear"/>
                        <w:spacing w:lineRule="exact" w:line="206"/>
                        <w:ind w:left="40" w:right="40" w:firstLine="340"/>
                        <w:jc w:val="both"/>
                        <w:rPr/>
                      </w:pPr>
                      <w:r>
                        <w:rPr/>
                        <w:t>За переконаннями їх опонентів, маркетинг є одним із способів управління, який не варто вважати глобальним чинником, а лише технологією менеджменту, яка впливає на масову поведінку в конкретних умовах.</w:t>
                      </w:r>
                    </w:p>
                    <w:p>
                      <w:pPr>
                        <w:pStyle w:val="323"/>
                        <w:shd w:fill="auto" w:val="clear"/>
                        <w:tabs>
                          <w:tab w:val="clear" w:pos="708"/>
                          <w:tab w:val="right" w:pos="4499" w:leader="none"/>
                          <w:tab w:val="right" w:pos="5699" w:leader="none"/>
                        </w:tabs>
                        <w:spacing w:lineRule="exact" w:line="206"/>
                        <w:ind w:left="40" w:right="40" w:firstLine="340"/>
                        <w:jc w:val="both"/>
                        <w:rPr/>
                      </w:pPr>
                      <w:r>
                        <w:rPr/>
                        <w:t xml:space="preserve">Політичний маркетинг реалізується на мікро- і макро- рівнях: </w:t>
                      </w:r>
                      <w:r>
                        <w:rPr>
                          <w:rStyle w:val="320pt1"/>
                        </w:rPr>
                        <w:t>мікромаркетинг</w:t>
                      </w:r>
                      <w:r>
                        <w:rPr/>
                        <w:t xml:space="preserve"> —:</w:t>
                        <w:tab/>
                        <w:t>електоральний</w:t>
                        <w:tab/>
                        <w:t>маркетинг,</w:t>
                      </w:r>
                    </w:p>
                    <w:p>
                      <w:pPr>
                        <w:pStyle w:val="323"/>
                        <w:shd w:fill="auto" w:val="clear"/>
                        <w:spacing w:lineRule="exact" w:line="206"/>
                        <w:ind w:left="40" w:right="40" w:hanging="0"/>
                        <w:jc w:val="both"/>
                        <w:rPr/>
                      </w:pPr>
                      <w:r>
                        <w:rPr/>
                        <w:t xml:space="preserve">маркетинг громадської думки тощо; </w:t>
                      </w:r>
                      <w:r>
                        <w:rPr>
                          <w:rStyle w:val="320pt1"/>
                        </w:rPr>
                        <w:t>макромаркетинг</w:t>
                      </w:r>
                      <w:r>
                        <w:rPr/>
                        <w:t xml:space="preserve"> ■— вирішення глобальних політичних проблем, проблем дефі</w:t>
                        <w:softHyphen/>
                        <w:t>циту держбюджету, ефективного використання природ</w:t>
                        <w:softHyphen/>
                        <w:t>них ресурсів тощо.</w:t>
                      </w:r>
                    </w:p>
                    <w:p>
                      <w:pPr>
                        <w:pStyle w:val="323"/>
                        <w:shd w:fill="auto" w:val="clear"/>
                        <w:spacing w:lineRule="exact" w:line="206"/>
                        <w:ind w:left="40" w:right="40" w:firstLine="340"/>
                        <w:jc w:val="both"/>
                        <w:rPr/>
                      </w:pPr>
                      <w:r>
                        <w:rPr/>
                        <w:t>У 70-ті роки XX ст. використовувалися два основні під</w:t>
                        <w:softHyphen/>
                        <w:t>ходи щодо використання маркетингу в державному упра</w:t>
                        <w:softHyphen/>
                        <w:t>влінні:</w:t>
                      </w:r>
                    </w:p>
                    <w:p>
                      <w:pPr>
                        <w:pStyle w:val="323"/>
                        <w:numPr>
                          <w:ilvl w:val="0"/>
                          <w:numId w:val="64"/>
                        </w:numPr>
                        <w:shd w:fill="auto" w:val="clear"/>
                        <w:tabs>
                          <w:tab w:val="clear" w:pos="708"/>
                          <w:tab w:val="left" w:pos="674" w:leader="none"/>
                        </w:tabs>
                        <w:spacing w:lineRule="exact" w:line="206"/>
                        <w:ind w:left="40" w:right="40" w:firstLine="340"/>
                        <w:jc w:val="both"/>
                        <w:rPr/>
                      </w:pPr>
                      <w:r>
                        <w:rPr/>
                        <w:t>Пряме перенесення типологій та інструментів мар</w:t>
                        <w:softHyphen/>
                        <w:t>кетингу в діяльність державних установ (Ф. Котлер, при</w:t>
                        <w:softHyphen/>
                        <w:t>бічники теорії суспільного вибору): «Поведінка уряду може прирівнюватись до аукціонних торгів, — писав про</w:t>
                        <w:softHyphen/>
                        <w:t>фесор Вірджинського університету Р. Вагнер. — Політиків і бюрократів можна порівняти з аукціонниками, які наби</w:t>
                        <w:softHyphen/>
                        <w:t>вають ціну один перед іншим. У виграші споживач-гро</w:t>
                        <w:softHyphen/>
                        <w:t>мадянин».</w:t>
                      </w:r>
                    </w:p>
                    <w:p>
                      <w:pPr>
                        <w:pStyle w:val="323"/>
                        <w:shd w:fill="auto" w:val="clear"/>
                        <w:spacing w:lineRule="exact" w:line="206"/>
                        <w:ind w:left="40" w:right="40" w:firstLine="340"/>
                        <w:jc w:val="both"/>
                        <w:rPr/>
                      </w:pPr>
                      <w:r>
                        <w:rPr/>
                        <w:t>Маркетингу як тотальній управлінській стратегії нада</w:t>
                        <w:softHyphen/>
                        <w:t>вали перевагу і в Європі. Наприклад, послідовники школи «нових економістів» прагнули застосовувати мікроеконо- МІчний підхід до аналізу політичного процесу. «Проблеми держави за своєю суттю не відрізняються від проблем під</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page">
                  <wp:posOffset>3523615</wp:posOffset>
                </wp:positionH>
                <wp:positionV relativeFrom="page">
                  <wp:posOffset>1841500</wp:posOffset>
                </wp:positionV>
                <wp:extent cx="3840480" cy="273685"/>
                <wp:effectExtent l="0" t="0" r="0" b="0"/>
                <wp:wrapSquare wrapText="largest"/>
                <wp:docPr id="139" name="Frame139"/>
                <a:graphic xmlns:a="http://schemas.openxmlformats.org/drawingml/2006/main">
                  <a:graphicData uri="http://schemas.microsoft.com/office/word/2010/wordprocessingShape">
                    <wps:wsp>
                      <wps:cNvSpPr txBox="1"/>
                      <wps:spPr>
                        <a:xfrm>
                          <a:off x="0" y="0"/>
                          <a:ext cx="3840480" cy="273685"/>
                        </a:xfrm>
                        <a:prstGeom prst="rect"/>
                        <a:solidFill>
                          <a:srgbClr val="FFFFFF">
                            <a:alpha val="0"/>
                          </a:srgbClr>
                        </a:solidFill>
                      </wps:spPr>
                      <wps:txbx>
                        <w:txbxContent>
                          <w:p>
                            <w:pPr>
                              <w:pStyle w:val="Style18"/>
                              <w:shd w:fill="auto" w:val="clear"/>
                              <w:tabs>
                                <w:tab w:val="clear" w:pos="708"/>
                                <w:tab w:val="center" w:pos="3027" w:leader="none"/>
                                <w:tab w:val="center" w:pos="3392" w:leader="none"/>
                                <w:tab w:val="right" w:pos="4198" w:leader="none"/>
                                <w:tab w:val="right" w:pos="5058" w:leader="none"/>
                                <w:tab w:val="right" w:pos="5859" w:leader="none"/>
                              </w:tabs>
                              <w:spacing w:lineRule="exact" w:line="140"/>
                              <w:ind w:left="200" w:hanging="0"/>
                              <w:rPr/>
                            </w:pPr>
                            <w:r>
                              <w:rPr/>
                              <w:t>76</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2.4pt;height:21.55pt;mso-wrap-distance-left:0pt;mso-wrap-distance-right:0pt;mso-wrap-distance-top:0pt;mso-wrap-distance-bottom:0pt;margin-top:145pt;mso-position-vertical-relative:page;margin-left:277.45pt;mso-position-horizontal-relative:page">
                <v:fill opacity="0f"/>
                <v:textbox inset="0in,0in,0in,0in">
                  <w:txbxContent>
                    <w:p>
                      <w:pPr>
                        <w:pStyle w:val="Style18"/>
                        <w:shd w:fill="auto" w:val="clear"/>
                        <w:tabs>
                          <w:tab w:val="clear" w:pos="708"/>
                          <w:tab w:val="center" w:pos="3027" w:leader="none"/>
                          <w:tab w:val="center" w:pos="3392" w:leader="none"/>
                          <w:tab w:val="right" w:pos="4198" w:leader="none"/>
                          <w:tab w:val="right" w:pos="5058" w:leader="none"/>
                          <w:tab w:val="right" w:pos="5859" w:leader="none"/>
                        </w:tabs>
                        <w:spacing w:lineRule="exact" w:line="140"/>
                        <w:ind w:left="200" w:hanging="0"/>
                        <w:rPr/>
                      </w:pPr>
                      <w:r>
                        <w:rPr/>
                        <w:t>76</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3642360</wp:posOffset>
                </wp:positionH>
                <wp:positionV relativeFrom="page">
                  <wp:posOffset>2294890</wp:posOffset>
                </wp:positionV>
                <wp:extent cx="3633470" cy="6196965"/>
                <wp:effectExtent l="0" t="0" r="0" b="0"/>
                <wp:wrapSquare wrapText="largest"/>
                <wp:docPr id="140" name="Frame140"/>
                <a:graphic xmlns:a="http://schemas.openxmlformats.org/drawingml/2006/main">
                  <a:graphicData uri="http://schemas.microsoft.com/office/word/2010/wordprocessingShape">
                    <wps:wsp>
                      <wps:cNvSpPr txBox="1"/>
                      <wps:spPr>
                        <a:xfrm>
                          <a:off x="0" y="0"/>
                          <a:ext cx="3633470" cy="6196965"/>
                        </a:xfrm>
                        <a:prstGeom prst="rect"/>
                        <a:solidFill>
                          <a:srgbClr val="FFFFFF">
                            <a:alpha val="0"/>
                          </a:srgbClr>
                        </a:solidFill>
                      </wps:spPr>
                      <wps:txbx>
                        <w:txbxContent>
                          <w:p>
                            <w:pPr>
                              <w:pStyle w:val="323"/>
                              <w:shd w:fill="auto" w:val="clear"/>
                              <w:spacing w:lineRule="exact" w:line="211"/>
                              <w:ind w:left="40" w:right="40" w:hanging="0"/>
                              <w:jc w:val="both"/>
                              <w:rPr/>
                            </w:pPr>
                            <w:r>
                              <w:rPr/>
                              <w:t>приємства, — стверджував М. Блестен-Бланші. — Марке</w:t>
                              <w:softHyphen/>
                              <w:t>тингом можна займатися і в політиці». А в 1986 р. в Пари</w:t>
                              <w:softHyphen/>
                              <w:t>жі було видано книгу Б. Крієфа і Ж. Дармона «Управляти Францією, як підприємством».</w:t>
                            </w:r>
                          </w:p>
                          <w:p>
                            <w:pPr>
                              <w:pStyle w:val="323"/>
                              <w:numPr>
                                <w:ilvl w:val="0"/>
                                <w:numId w:val="64"/>
                              </w:numPr>
                              <w:shd w:fill="auto" w:val="clear"/>
                              <w:tabs>
                                <w:tab w:val="clear" w:pos="708"/>
                                <w:tab w:val="left" w:pos="689" w:leader="none"/>
                              </w:tabs>
                              <w:spacing w:lineRule="exact" w:line="211"/>
                              <w:ind w:left="40" w:right="20" w:firstLine="340"/>
                              <w:jc w:val="both"/>
                              <w:rPr/>
                            </w:pPr>
                            <w:r>
                              <w:rPr/>
                              <w:t>Погляд на маркетинг як на засіб подолання деяких соціальних і політичних проблем у ситуації змагальності, притаманних ринковій економіці та плюралістичному сус</w:t>
                              <w:softHyphen/>
                              <w:t>пільству. Його дотримується американський економіст і політолог Р. Маузер, який, розглядаючи політичний мар</w:t>
                              <w:softHyphen/>
                              <w:t>кетинг як «технологію, впливу на масову поведінку», ви</w:t>
                              <w:softHyphen/>
                              <w:t>різняв два основні методи його дії: «переконливу комуні</w:t>
                              <w:softHyphen/>
                              <w:t>кацію» задля зміни поведінки людей; пристосування «про</w:t>
                              <w:softHyphen/>
                              <w:t>дукту» до моделей поведінки (розміщення «продукту* там, де його легко знайти і «спожити»). Інші дослідники, які дотримувалися подібних позицій, розглядали політич</w:t>
                              <w:softHyphen/>
                              <w:t>ний маркетинг не лише як технологію впливу, а і як «су</w:t>
                              <w:softHyphen/>
                              <w:t>купність теорій і методів».</w:t>
                            </w:r>
                          </w:p>
                          <w:p>
                            <w:pPr>
                              <w:pStyle w:val="323"/>
                              <w:shd w:fill="auto" w:val="clear"/>
                              <w:spacing w:lineRule="exact" w:line="211"/>
                              <w:ind w:left="40" w:right="20" w:firstLine="340"/>
                              <w:jc w:val="both"/>
                              <w:rPr/>
                            </w:pPr>
                            <w:r>
                              <w:rPr/>
                              <w:t>Побутує думка, що переконання, вплив на поведінку людей можуть використовувати у своїй маркетинговій практиці тільки недержавні організації, для держав це не актуально,:оскільки вона має повноваження,на викори</w:t>
                              <w:softHyphen/>
                              <w:t>стання легітимного примусу. Однак переконання — такий самий важіль державного управління, як і примус; до яко</w:t>
                              <w:softHyphen/>
                              <w:t>го вдаються, коли переконання не спрацьовує. Визнаючи за державою право на насильство, люди судять про неї за здатністю обходитися без насильства, примусу. Не підго</w:t>
                              <w:softHyphen/>
                              <w:t>товлений тривалою роз’яснювальною кампанією примус дає нульовий ефект. Тому девіз ринку «Бажання клієнта закон» все частіше стає метою державного управління.</w:t>
                            </w:r>
                          </w:p>
                          <w:p>
                            <w:pPr>
                              <w:pStyle w:val="323"/>
                              <w:shd w:fill="auto" w:val="clear"/>
                              <w:spacing w:lineRule="exact" w:line="211"/>
                              <w:ind w:left="40" w:right="20" w:firstLine="340"/>
                              <w:jc w:val="both"/>
                              <w:rPr/>
                            </w:pPr>
                            <w:r>
                              <w:rPr/>
                              <w:t>Політичний маркетинг у державному управлінні є си</w:t>
                              <w:softHyphen/>
                              <w:t>нонімом демократичної політики держави, яка намагаєть</w:t>
                              <w:softHyphen/>
                              <w:t>ся здійснювати свої повноваження не шляхом примусу, а переконання. З огляду на це політичний маркетинг вважа</w:t>
                              <w:softHyphen/>
                              <w:t>ють антибюрократичною панацеєю. Тому, на Думку німець</w:t>
                              <w:softHyphen/>
                              <w:t>кого філософа і соціолога Юргена Габермаса (нар. 1929), го</w:t>
                              <w:softHyphen/>
                              <w:t>ловною характеристикою сучасної держави є її здатність домовлятися з громадянами з найширшого кола питань — від розподілу національного доходу до стану довкілля.</w:t>
                            </w:r>
                          </w:p>
                          <w:p>
                            <w:pPr>
                              <w:pStyle w:val="323"/>
                              <w:shd w:fill="auto" w:val="clear"/>
                              <w:spacing w:lineRule="exact" w:line="211"/>
                              <w:ind w:left="40" w:right="20" w:firstLine="340"/>
                              <w:jc w:val="both"/>
                              <w:rPr/>
                            </w:pPr>
                            <w:r>
                              <w:rPr/>
                              <w:t>Маркетинговий поділ у державному управлінні реалі</w:t>
                              <w:softHyphen/>
                              <w:t>зує також ідеї, висловлені французьким соціологом і еко</w:t>
                              <w:softHyphen/>
                              <w:t>номістом Мішель Крозьє (нар. 1922), на думку якогоі дер</w:t>
                              <w:softHyphen/>
                              <w:t>жава не може командувати суспільством, не може йому на</w:t>
                              <w:softHyphen/>
                              <w:t>казувати; бюрократичний тип розвитку лише здається ефективним. Крозьє запропонував «непряму стратегію змін», орієнтовану на поступову трансформацію системи</w:t>
                            </w:r>
                          </w:p>
                        </w:txbxContent>
                      </wps:txbx>
                      <wps:bodyPr anchor="t" lIns="0" tIns="0" rIns="0" bIns="0">
                        <a:noAutofit/>
                      </wps:bodyPr>
                    </wps:wsp>
                  </a:graphicData>
                </a:graphic>
              </wp:anchor>
            </w:drawing>
          </mc:Choice>
          <mc:Fallback>
            <w:pict>
              <v:rect fillcolor="#FFFFFF" style="position:absolute;rotation:-0;width:286.1pt;height:487.95pt;mso-wrap-distance-left:0pt;mso-wrap-distance-right:0pt;mso-wrap-distance-top:0pt;mso-wrap-distance-bottom:0pt;margin-top:180.7pt;mso-position-vertical-relative:page;margin-left:286.8pt;mso-position-horizontal-relative:page">
                <v:fill opacity="0f"/>
                <v:textbox inset="0in,0in,0in,0in">
                  <w:txbxContent>
                    <w:p>
                      <w:pPr>
                        <w:pStyle w:val="323"/>
                        <w:shd w:fill="auto" w:val="clear"/>
                        <w:spacing w:lineRule="exact" w:line="211"/>
                        <w:ind w:left="40" w:right="40" w:hanging="0"/>
                        <w:jc w:val="both"/>
                        <w:rPr/>
                      </w:pPr>
                      <w:r>
                        <w:rPr/>
                        <w:t>приємства, — стверджував М. Блестен-Бланші. — Марке</w:t>
                        <w:softHyphen/>
                        <w:t>тингом можна займатися і в політиці». А в 1986 р. в Пари</w:t>
                        <w:softHyphen/>
                        <w:t>жі було видано книгу Б. Крієфа і Ж. Дармона «Управляти Францією, як підприємством».</w:t>
                      </w:r>
                    </w:p>
                    <w:p>
                      <w:pPr>
                        <w:pStyle w:val="323"/>
                        <w:numPr>
                          <w:ilvl w:val="0"/>
                          <w:numId w:val="64"/>
                        </w:numPr>
                        <w:shd w:fill="auto" w:val="clear"/>
                        <w:tabs>
                          <w:tab w:val="clear" w:pos="708"/>
                          <w:tab w:val="left" w:pos="689" w:leader="none"/>
                        </w:tabs>
                        <w:spacing w:lineRule="exact" w:line="211"/>
                        <w:ind w:left="40" w:right="20" w:firstLine="340"/>
                        <w:jc w:val="both"/>
                        <w:rPr/>
                      </w:pPr>
                      <w:r>
                        <w:rPr/>
                        <w:t>Погляд на маркетинг як на засіб подолання деяких соціальних і політичних проблем у ситуації змагальності, притаманних ринковій економіці та плюралістичному сус</w:t>
                        <w:softHyphen/>
                        <w:t>пільству. Його дотримується американський економіст і політолог Р. Маузер, який, розглядаючи політичний мар</w:t>
                        <w:softHyphen/>
                        <w:t>кетинг як «технологію, впливу на масову поведінку», ви</w:t>
                        <w:softHyphen/>
                        <w:t>різняв два основні методи його дії: «переконливу комуні</w:t>
                        <w:softHyphen/>
                        <w:t>кацію» задля зміни поведінки людей; пристосування «про</w:t>
                        <w:softHyphen/>
                        <w:t>дукту» до моделей поведінки (розміщення «продукту* там, де його легко знайти і «спожити»). Інші дослідники, які дотримувалися подібних позицій, розглядали політич</w:t>
                        <w:softHyphen/>
                        <w:t>ний маркетинг не лише як технологію впливу, а і як «су</w:t>
                        <w:softHyphen/>
                        <w:t>купність теорій і методів».</w:t>
                      </w:r>
                    </w:p>
                    <w:p>
                      <w:pPr>
                        <w:pStyle w:val="323"/>
                        <w:shd w:fill="auto" w:val="clear"/>
                        <w:spacing w:lineRule="exact" w:line="211"/>
                        <w:ind w:left="40" w:right="20" w:firstLine="340"/>
                        <w:jc w:val="both"/>
                        <w:rPr/>
                      </w:pPr>
                      <w:r>
                        <w:rPr/>
                        <w:t>Побутує думка, що переконання, вплив на поведінку людей можуть використовувати у своїй маркетинговій практиці тільки недержавні організації, для держав це не актуально,:оскільки вона має повноваження,на викори</w:t>
                        <w:softHyphen/>
                        <w:t>стання легітимного примусу. Однак переконання — такий самий важіль державного управління, як і примус; до яко</w:t>
                        <w:softHyphen/>
                        <w:t>го вдаються, коли переконання не спрацьовує. Визнаючи за державою право на насильство, люди судять про неї за здатністю обходитися без насильства, примусу. Не підго</w:t>
                        <w:softHyphen/>
                        <w:t>товлений тривалою роз’яснювальною кампанією примус дає нульовий ефект. Тому девіз ринку «Бажання клієнта закон» все частіше стає метою державного управління.</w:t>
                      </w:r>
                    </w:p>
                    <w:p>
                      <w:pPr>
                        <w:pStyle w:val="323"/>
                        <w:shd w:fill="auto" w:val="clear"/>
                        <w:spacing w:lineRule="exact" w:line="211"/>
                        <w:ind w:left="40" w:right="20" w:firstLine="340"/>
                        <w:jc w:val="both"/>
                        <w:rPr/>
                      </w:pPr>
                      <w:r>
                        <w:rPr/>
                        <w:t>Політичний маркетинг у державному управлінні є си</w:t>
                        <w:softHyphen/>
                        <w:t>нонімом демократичної політики держави, яка намагаєть</w:t>
                        <w:softHyphen/>
                        <w:t>ся здійснювати свої повноваження не шляхом примусу, а переконання. З огляду на це політичний маркетинг вважа</w:t>
                        <w:softHyphen/>
                        <w:t>ють антибюрократичною панацеєю. Тому, на Думку німець</w:t>
                        <w:softHyphen/>
                        <w:t>кого філософа і соціолога Юргена Габермаса (нар. 1929), го</w:t>
                        <w:softHyphen/>
                        <w:t>ловною характеристикою сучасної держави є її здатність домовлятися з громадянами з найширшого кола питань — від розподілу національного доходу до стану довкілля.</w:t>
                      </w:r>
                    </w:p>
                    <w:p>
                      <w:pPr>
                        <w:pStyle w:val="323"/>
                        <w:shd w:fill="auto" w:val="clear"/>
                        <w:spacing w:lineRule="exact" w:line="211"/>
                        <w:ind w:left="40" w:right="20" w:firstLine="340"/>
                        <w:jc w:val="both"/>
                        <w:rPr/>
                      </w:pPr>
                      <w:r>
                        <w:rPr/>
                        <w:t>Маркетинговий поділ у державному управлінні реалі</w:t>
                        <w:softHyphen/>
                        <w:t>зує також ідеї, висловлені французьким соціологом і еко</w:t>
                        <w:softHyphen/>
                        <w:t>номістом Мішель Крозьє (нар. 1922), на думку якогоі дер</w:t>
                        <w:softHyphen/>
                        <w:t>жава не може командувати суспільством, не може йому на</w:t>
                        <w:softHyphen/>
                        <w:t>казувати; бюрократичний тип розвитку лише здається ефективним. Крозьє запропонував «непряму стратегію змін», орієнтовану на поступову трансформацію системи</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7915275</wp:posOffset>
                </wp:positionH>
                <wp:positionV relativeFrom="page">
                  <wp:posOffset>1826260</wp:posOffset>
                </wp:positionV>
                <wp:extent cx="3907790" cy="295275"/>
                <wp:effectExtent l="0" t="0" r="0" b="0"/>
                <wp:wrapSquare wrapText="largest"/>
                <wp:docPr id="141" name="Frame141"/>
                <a:graphic xmlns:a="http://schemas.openxmlformats.org/drawingml/2006/main">
                  <a:graphicData uri="http://schemas.microsoft.com/office/word/2010/wordprocessingShape">
                    <wps:wsp>
                      <wps:cNvSpPr txBox="1"/>
                      <wps:spPr>
                        <a:xfrm>
                          <a:off x="0" y="0"/>
                          <a:ext cx="3907790" cy="295275"/>
                        </a:xfrm>
                        <a:prstGeom prst="rect"/>
                        <a:solidFill>
                          <a:srgbClr val="FFFFFF">
                            <a:alpha val="0"/>
                          </a:srgbClr>
                        </a:solidFill>
                      </wps:spPr>
                      <wps:txbx>
                        <w:txbxContent>
                          <w:p>
                            <w:pPr>
                              <w:pStyle w:val="Style18"/>
                              <w:shd w:fill="auto" w:val="clear"/>
                              <w:tabs>
                                <w:tab w:val="clear" w:pos="708"/>
                                <w:tab w:val="right" w:pos="5874" w:leader="none"/>
                              </w:tabs>
                              <w:spacing w:lineRule="exact" w:line="140"/>
                              <w:ind w:left="220" w:hanging="0"/>
                              <w:rPr/>
                            </w:pPr>
                            <w:r>
                              <w:rPr/>
                              <w:t>Політичний маркетинг</w:t>
                              <w:tab/>
                              <w:t>77</w:t>
                            </w:r>
                          </w:p>
                        </w:txbxContent>
                      </wps:txbx>
                      <wps:bodyPr anchor="t" lIns="0" tIns="0" rIns="0" bIns="0">
                        <a:noAutofit/>
                      </wps:bodyPr>
                    </wps:wsp>
                  </a:graphicData>
                </a:graphic>
              </wp:anchor>
            </w:drawing>
          </mc:Choice>
          <mc:Fallback>
            <w:pict>
              <v:rect fillcolor="#FFFFFF" style="position:absolute;rotation:-0;width:307.7pt;height:23.25pt;mso-wrap-distance-left:0pt;mso-wrap-distance-right:0pt;mso-wrap-distance-top:0pt;mso-wrap-distance-bottom:0pt;margin-top:143.8pt;mso-position-vertical-relative:page;margin-left:623.25pt;mso-position-horizontal-relative:page">
                <v:fill opacity="0f"/>
                <v:textbox inset="0in,0in,0in,0in">
                  <w:txbxContent>
                    <w:p>
                      <w:pPr>
                        <w:pStyle w:val="Style18"/>
                        <w:shd w:fill="auto" w:val="clear"/>
                        <w:tabs>
                          <w:tab w:val="clear" w:pos="708"/>
                          <w:tab w:val="right" w:pos="5874" w:leader="none"/>
                        </w:tabs>
                        <w:spacing w:lineRule="exact" w:line="140"/>
                        <w:ind w:left="220" w:hanging="0"/>
                        <w:rPr/>
                      </w:pPr>
                      <w:r>
                        <w:rPr/>
                        <w:t>Політичний маркетинг</w:t>
                        <w:tab/>
                        <w:t>77</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8046720</wp:posOffset>
                </wp:positionH>
                <wp:positionV relativeFrom="page">
                  <wp:posOffset>2300605</wp:posOffset>
                </wp:positionV>
                <wp:extent cx="3657600" cy="6141720"/>
                <wp:effectExtent l="0" t="0" r="0" b="0"/>
                <wp:wrapSquare wrapText="largest"/>
                <wp:docPr id="142" name="Frame142"/>
                <a:graphic xmlns:a="http://schemas.openxmlformats.org/drawingml/2006/main">
                  <a:graphicData uri="http://schemas.microsoft.com/office/word/2010/wordprocessingShape">
                    <wps:wsp>
                      <wps:cNvSpPr txBox="1"/>
                      <wps:spPr>
                        <a:xfrm>
                          <a:off x="0" y="0"/>
                          <a:ext cx="3657600" cy="6141720"/>
                        </a:xfrm>
                        <a:prstGeom prst="rect"/>
                        <a:solidFill>
                          <a:srgbClr val="FFFFFF">
                            <a:alpha val="0"/>
                          </a:srgbClr>
                        </a:solidFill>
                      </wps:spPr>
                      <wps:txbx>
                        <w:txbxContent>
                          <w:p>
                            <w:pPr>
                              <w:pStyle w:val="323"/>
                              <w:shd w:fill="auto" w:val="clear"/>
                              <w:spacing w:lineRule="exact" w:line="206"/>
                              <w:ind w:left="40" w:right="20" w:hanging="0"/>
                              <w:jc w:val="both"/>
                              <w:rPr/>
                            </w:pPr>
                            <w:r>
                              <w:rPr/>
                              <w:t>управління, в руслі якої цілком органічним є політико-ад- міністративниЙ маркетинг.</w:t>
                            </w:r>
                          </w:p>
                          <w:p>
                            <w:pPr>
                              <w:pStyle w:val="323"/>
                              <w:shd w:fill="auto" w:val="clear"/>
                              <w:spacing w:lineRule="exact" w:line="206"/>
                              <w:ind w:left="40" w:right="60" w:firstLine="340"/>
                              <w:jc w:val="both"/>
                              <w:rPr/>
                            </w:pPr>
                            <w:r>
                              <w:rPr/>
                              <w:t>Політичний маркетинг є універсальною управлінською технологією, що має демократичну спрямованість. Його специфіка полягає не лише у вивченні ринку, а й в упра</w:t>
                              <w:softHyphen/>
                              <w:t>влінні ним на засадах политико-ідеологічного плюралізму, свободи конкуренції та вибору на політичному ринку. За відсутності вільного політичного ринку маркетинг виро</w:t>
                              <w:softHyphen/>
                              <w:t>джується в манінулятивну пропагандистську технологію.</w:t>
                            </w:r>
                          </w:p>
                          <w:p>
                            <w:pPr>
                              <w:pStyle w:val="323"/>
                              <w:shd w:fill="auto" w:val="clear"/>
                              <w:spacing w:lineRule="exact" w:line="206"/>
                              <w:ind w:left="40" w:right="60" w:firstLine="340"/>
                              <w:jc w:val="both"/>
                              <w:rPr/>
                            </w:pPr>
                            <w:r>
                              <w:rPr/>
                              <w:t>Формування системи маркетингової діяльності органів державного управління та місцевого самоврядування є ва</w:t>
                              <w:softHyphen/>
                              <w:t>жливим напрямом державного будівництва. В індустрі</w:t>
                              <w:softHyphen/>
                              <w:t>ально розвинутих країнах уряди, адміністрації земель, штатів, кантонів, департаментів, міст використовують маркетинг для активізації соціально-економічного розвит</w:t>
                              <w:softHyphen/>
                              <w:t>ку із середини 70-х років XX ст. Уперше ця проблематика постала в СІЛА. При її розв’язанні ставилося завдання створити такі механізми державного управління, які б дали змогу, наприклад, президенту керувати так само ефективно, як у приватній корпорації. З часом цей підхід утвердився в Канаді, Німеччині, Франції, Великій Брита</w:t>
                              <w:softHyphen/>
                              <w:t>нії, дещо пізніше — у країнах з перехідною економікою (Польща, Чехія, країни Балтики).</w:t>
                            </w:r>
                          </w:p>
                          <w:p>
                            <w:pPr>
                              <w:pStyle w:val="323"/>
                              <w:shd w:fill="auto" w:val="clear"/>
                              <w:spacing w:lineRule="exact" w:line="206"/>
                              <w:ind w:left="40" w:right="60" w:firstLine="340"/>
                              <w:jc w:val="both"/>
                              <w:rPr/>
                            </w:pPr>
                            <w:r>
                              <w:rPr/>
                              <w:t>Наприклад, на замовлення Європейської Комісії мар- кетологами було розроблено стратегію формування пози</w:t>
                              <w:softHyphen/>
                              <w:t>тивної суспільної думки щодо заміни національних валют країн ЄС на євро. Адміністрація президента США посідає 24-те місце серед Найбільших рекламодавців світу. Уряди країн використовують технології маркетингу для реаліза</w:t>
                              <w:softHyphen/>
                              <w:t>ції програм, спрямованих на боротьбу з алкоголізмом, ку</w:t>
                              <w:softHyphen/>
                              <w:t>рінням і наркоманією, збереження електроенергії, дотри</w:t>
                              <w:softHyphen/>
                              <w:t>мання правил дорожнього руху. У Франції за допомогою маркетингу було розв’язано проблему нерівномірного роз</w:t>
                              <w:softHyphen/>
                              <w:t>міщення виробничих сил. У багатьох країнах на основі маркетингового аналізу розробляють стратегії національ</w:t>
                              <w:softHyphen/>
                              <w:t>ного і регіонального розвитку.</w:t>
                            </w:r>
                          </w:p>
                          <w:p>
                            <w:pPr>
                              <w:pStyle w:val="323"/>
                              <w:shd w:fill="auto" w:val="clear"/>
                              <w:spacing w:lineRule="exact" w:line="206"/>
                              <w:ind w:left="40" w:right="60" w:firstLine="340"/>
                              <w:jc w:val="both"/>
                              <w:rPr/>
                            </w:pPr>
                            <w:r>
                              <w:rPr/>
                              <w:t>Позиціонування, рейтинги країн, галузей їх економік, підвищення їх конкурентоспроможності теж здійснюють з’ використанням маркетингових технологій. Це підкреслює важливу роль маркетингу як ідеології, теорії і практики конкурентної боротьби, способу підвищення конкуренто</w:t>
                              <w:softHyphen/>
                              <w:t>спроможності економічних, політичних систем.</w:t>
                            </w:r>
                          </w:p>
                          <w:p>
                            <w:pPr>
                              <w:pStyle w:val="323"/>
                              <w:shd w:fill="auto" w:val="clear"/>
                              <w:spacing w:lineRule="exact" w:line="206"/>
                              <w:ind w:left="40" w:right="60" w:firstLine="340"/>
                              <w:jc w:val="both"/>
                              <w:rPr/>
                            </w:pPr>
                            <w:r>
                              <w:rPr/>
                              <w:t>Діяльності держави як маркетингового суб’єкта значну увагу приділяв у своїх дослідженнях американський уче</w:t>
                              <w:softHyphen/>
                              <w:t>ний Майкл Портер (нар. 1947). Першочерговими марке</w:t>
                              <w:softHyphen/>
                            </w:r>
                          </w:p>
                        </w:txbxContent>
                      </wps:txbx>
                      <wps:bodyPr anchor="t" lIns="0" tIns="0" rIns="0" bIns="0">
                        <a:noAutofit/>
                      </wps:bodyPr>
                    </wps:wsp>
                  </a:graphicData>
                </a:graphic>
              </wp:anchor>
            </w:drawing>
          </mc:Choice>
          <mc:Fallback>
            <w:pict>
              <v:rect fillcolor="#FFFFFF" style="position:absolute;rotation:-0;width:288pt;height:483.6pt;mso-wrap-distance-left:0pt;mso-wrap-distance-right:0pt;mso-wrap-distance-top:0pt;mso-wrap-distance-bottom:0pt;margin-top:181.15pt;mso-position-vertical-relative:page;margin-left:633.6pt;mso-position-horizontal-relative:page">
                <v:fill opacity="0f"/>
                <v:textbox inset="0in,0in,0in,0in">
                  <w:txbxContent>
                    <w:p>
                      <w:pPr>
                        <w:pStyle w:val="323"/>
                        <w:shd w:fill="auto" w:val="clear"/>
                        <w:spacing w:lineRule="exact" w:line="206"/>
                        <w:ind w:left="40" w:right="20" w:hanging="0"/>
                        <w:jc w:val="both"/>
                        <w:rPr/>
                      </w:pPr>
                      <w:r>
                        <w:rPr/>
                        <w:t>управління, в руслі якої цілком органічним є політико-ад- міністративниЙ маркетинг.</w:t>
                      </w:r>
                    </w:p>
                    <w:p>
                      <w:pPr>
                        <w:pStyle w:val="323"/>
                        <w:shd w:fill="auto" w:val="clear"/>
                        <w:spacing w:lineRule="exact" w:line="206"/>
                        <w:ind w:left="40" w:right="60" w:firstLine="340"/>
                        <w:jc w:val="both"/>
                        <w:rPr/>
                      </w:pPr>
                      <w:r>
                        <w:rPr/>
                        <w:t>Політичний маркетинг є універсальною управлінською технологією, що має демократичну спрямованість. Його специфіка полягає не лише у вивченні ринку, а й в упра</w:t>
                        <w:softHyphen/>
                        <w:t>влінні ним на засадах политико-ідеологічного плюралізму, свободи конкуренції та вибору на політичному ринку. За відсутності вільного політичного ринку маркетинг виро</w:t>
                        <w:softHyphen/>
                        <w:t>джується в манінулятивну пропагандистську технологію.</w:t>
                      </w:r>
                    </w:p>
                    <w:p>
                      <w:pPr>
                        <w:pStyle w:val="323"/>
                        <w:shd w:fill="auto" w:val="clear"/>
                        <w:spacing w:lineRule="exact" w:line="206"/>
                        <w:ind w:left="40" w:right="60" w:firstLine="340"/>
                        <w:jc w:val="both"/>
                        <w:rPr/>
                      </w:pPr>
                      <w:r>
                        <w:rPr/>
                        <w:t>Формування системи маркетингової діяльності органів державного управління та місцевого самоврядування є ва</w:t>
                        <w:softHyphen/>
                        <w:t>жливим напрямом державного будівництва. В індустрі</w:t>
                        <w:softHyphen/>
                        <w:t>ально розвинутих країнах уряди, адміністрації земель, штатів, кантонів, департаментів, міст використовують маркетинг для активізації соціально-економічного розвит</w:t>
                        <w:softHyphen/>
                        <w:t>ку із середини 70-х років XX ст. Уперше ця проблематика постала в СІЛА. При її розв’язанні ставилося завдання створити такі механізми державного управління, які б дали змогу, наприклад, президенту керувати так само ефективно, як у приватній корпорації. З часом цей підхід утвердився в Канаді, Німеччині, Франції, Великій Брита</w:t>
                        <w:softHyphen/>
                        <w:t>нії, дещо пізніше — у країнах з перехідною економікою (Польща, Чехія, країни Балтики).</w:t>
                      </w:r>
                    </w:p>
                    <w:p>
                      <w:pPr>
                        <w:pStyle w:val="323"/>
                        <w:shd w:fill="auto" w:val="clear"/>
                        <w:spacing w:lineRule="exact" w:line="206"/>
                        <w:ind w:left="40" w:right="60" w:firstLine="340"/>
                        <w:jc w:val="both"/>
                        <w:rPr/>
                      </w:pPr>
                      <w:r>
                        <w:rPr/>
                        <w:t>Наприклад, на замовлення Європейської Комісії мар- кетологами було розроблено стратегію формування пози</w:t>
                        <w:softHyphen/>
                        <w:t>тивної суспільної думки щодо заміни національних валют країн ЄС на євро. Адміністрація президента США посідає 24-те місце серед Найбільших рекламодавців світу. Уряди країн використовують технології маркетингу для реаліза</w:t>
                        <w:softHyphen/>
                        <w:t>ції програм, спрямованих на боротьбу з алкоголізмом, ку</w:t>
                        <w:softHyphen/>
                        <w:t>рінням і наркоманією, збереження електроенергії, дотри</w:t>
                        <w:softHyphen/>
                        <w:t>мання правил дорожнього руху. У Франції за допомогою маркетингу було розв’язано проблему нерівномірного роз</w:t>
                        <w:softHyphen/>
                        <w:t>міщення виробничих сил. У багатьох країнах на основі маркетингового аналізу розробляють стратегії національ</w:t>
                        <w:softHyphen/>
                        <w:t>ного і регіонального розвитку.</w:t>
                      </w:r>
                    </w:p>
                    <w:p>
                      <w:pPr>
                        <w:pStyle w:val="323"/>
                        <w:shd w:fill="auto" w:val="clear"/>
                        <w:spacing w:lineRule="exact" w:line="206"/>
                        <w:ind w:left="40" w:right="60" w:firstLine="340"/>
                        <w:jc w:val="both"/>
                        <w:rPr/>
                      </w:pPr>
                      <w:r>
                        <w:rPr/>
                        <w:t>Позиціонування, рейтинги країн, галузей їх економік, підвищення їх конкурентоспроможності теж здійснюють з’ використанням маркетингових технологій. Це підкреслює важливу роль маркетингу як ідеології, теорії і практики конкурентної боротьби, способу підвищення конкуренто</w:t>
                        <w:softHyphen/>
                        <w:t>спроможності економічних, політичних систем.</w:t>
                      </w:r>
                    </w:p>
                    <w:p>
                      <w:pPr>
                        <w:pStyle w:val="323"/>
                        <w:shd w:fill="auto" w:val="clear"/>
                        <w:spacing w:lineRule="exact" w:line="206"/>
                        <w:ind w:left="40" w:right="60" w:firstLine="340"/>
                        <w:jc w:val="both"/>
                        <w:rPr/>
                      </w:pPr>
                      <w:r>
                        <w:rPr/>
                        <w:t>Діяльності держави як маркетингового суб’єкта значну увагу приділяв у своїх дослідженнях американський уче</w:t>
                        <w:softHyphen/>
                        <w:t>ний Майкл Портер (нар. 1947). Першочерговими марке</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3468370</wp:posOffset>
                </wp:positionH>
                <wp:positionV relativeFrom="page">
                  <wp:posOffset>1841500</wp:posOffset>
                </wp:positionV>
                <wp:extent cx="3886200" cy="270510"/>
                <wp:effectExtent l="0" t="0" r="0" b="0"/>
                <wp:wrapSquare wrapText="largest"/>
                <wp:docPr id="143" name="Frame143"/>
                <a:graphic xmlns:a="http://schemas.openxmlformats.org/drawingml/2006/main">
                  <a:graphicData uri="http://schemas.microsoft.com/office/word/2010/wordprocessingShape">
                    <wps:wsp>
                      <wps:cNvSpPr txBox="1"/>
                      <wps:spPr>
                        <a:xfrm>
                          <a:off x="0" y="0"/>
                          <a:ext cx="3886200" cy="270510"/>
                        </a:xfrm>
                        <a:prstGeom prst="rect"/>
                        <a:solidFill>
                          <a:srgbClr val="FFFFFF">
                            <a:alpha val="0"/>
                          </a:srgbClr>
                        </a:solidFill>
                      </wps:spPr>
                      <wps:txbx>
                        <w:txbxContent>
                          <w:p>
                            <w:pPr>
                              <w:pStyle w:val="Style18"/>
                              <w:shd w:fill="auto" w:val="clear"/>
                              <w:tabs>
                                <w:tab w:val="clear" w:pos="708"/>
                                <w:tab w:val="right" w:pos="3424" w:leader="none"/>
                                <w:tab w:val="center" w:pos="3477" w:leader="none"/>
                                <w:tab w:val="center" w:pos="3909" w:leader="none"/>
                                <w:tab w:val="right" w:pos="5138" w:leader="none"/>
                                <w:tab w:val="right" w:pos="5944" w:leader="none"/>
                              </w:tabs>
                              <w:spacing w:lineRule="exact" w:line="140"/>
                              <w:ind w:left="280" w:hanging="0"/>
                              <w:rPr/>
                            </w:pPr>
                            <w:r>
                              <w:rPr/>
                              <w:t>78</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6pt;height:21.3pt;mso-wrap-distance-left:0pt;mso-wrap-distance-right:0pt;mso-wrap-distance-top:0pt;mso-wrap-distance-bottom:0pt;margin-top:145pt;mso-position-vertical-relative:page;margin-left:273.1pt;mso-position-horizontal-relative:page">
                <v:fill opacity="0f"/>
                <v:textbox inset="0in,0in,0in,0in">
                  <w:txbxContent>
                    <w:p>
                      <w:pPr>
                        <w:pStyle w:val="Style18"/>
                        <w:shd w:fill="auto" w:val="clear"/>
                        <w:tabs>
                          <w:tab w:val="clear" w:pos="708"/>
                          <w:tab w:val="right" w:pos="3424" w:leader="none"/>
                          <w:tab w:val="center" w:pos="3477" w:leader="none"/>
                          <w:tab w:val="center" w:pos="3909" w:leader="none"/>
                          <w:tab w:val="right" w:pos="5138" w:leader="none"/>
                          <w:tab w:val="right" w:pos="5944" w:leader="none"/>
                        </w:tabs>
                        <w:spacing w:lineRule="exact" w:line="140"/>
                        <w:ind w:left="280" w:hanging="0"/>
                        <w:rPr/>
                      </w:pPr>
                      <w:r>
                        <w:rPr/>
                        <w:t>78</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3632835</wp:posOffset>
                </wp:positionH>
                <wp:positionV relativeFrom="page">
                  <wp:posOffset>2291715</wp:posOffset>
                </wp:positionV>
                <wp:extent cx="3620770" cy="6214745"/>
                <wp:effectExtent l="0" t="0" r="0" b="0"/>
                <wp:wrapSquare wrapText="largest"/>
                <wp:docPr id="144" name="Frame144"/>
                <a:graphic xmlns:a="http://schemas.openxmlformats.org/drawingml/2006/main">
                  <a:graphicData uri="http://schemas.microsoft.com/office/word/2010/wordprocessingShape">
                    <wps:wsp>
                      <wps:cNvSpPr txBox="1"/>
                      <wps:spPr>
                        <a:xfrm>
                          <a:off x="0" y="0"/>
                          <a:ext cx="3620770" cy="6214745"/>
                        </a:xfrm>
                        <a:prstGeom prst="rect"/>
                        <a:solidFill>
                          <a:srgbClr val="FFFFFF">
                            <a:alpha val="0"/>
                          </a:srgbClr>
                        </a:solidFill>
                      </wps:spPr>
                      <wps:txbx>
                        <w:txbxContent>
                          <w:p>
                            <w:pPr>
                              <w:pStyle w:val="323"/>
                              <w:shd w:fill="auto" w:val="clear"/>
                              <w:spacing w:lineRule="exact" w:line="211"/>
                              <w:ind w:left="40" w:right="60" w:hanging="0"/>
                              <w:jc w:val="both"/>
                              <w:rPr/>
                            </w:pPr>
                            <w:r>
                              <w:rPr/>
                              <w:t>тинговими функціями держави, на його думку, є підтрим</w:t>
                              <w:softHyphen/>
                              <w:t>ка і посилення кластерів, заохочення внутрішньої диверси- фікованості, сприяння зовнішньоекономічній активності товаровиробників, усвідомлення того, що перспективні конкурентні переваги створюються на внутрішніх ринках. Тому державний маркетинг потрібен насамперед усередині країни для досягнення основної мети забезпечення кон</w:t>
                              <w:softHyphen/>
                              <w:t>курентоспроможності держави та її галузей господарства. Отже, основою державного маркетингу є мета (забезпечен</w:t>
                              <w:softHyphen/>
                              <w:t>ня конкурентоспроможності країни), а основним способом її досягнення — ефективне використання ресурсів.</w:t>
                            </w:r>
                          </w:p>
                          <w:p>
                            <w:pPr>
                              <w:pStyle w:val="323"/>
                              <w:shd w:fill="auto" w:val="clear"/>
                              <w:spacing w:lineRule="exact" w:line="211"/>
                              <w:ind w:left="20" w:right="20" w:firstLine="340"/>
                              <w:jc w:val="both"/>
                              <w:rPr/>
                            </w:pPr>
                            <w:r>
                              <w:rPr/>
                              <w:t>У ринковій економіці Держава повинна бути економіч</w:t>
                              <w:softHyphen/>
                              <w:t>ним регулятором або гарантом певних форм регулювання на Основі використання маркетингу в управлінні соціаль</w:t>
                              <w:softHyphen/>
                              <w:t>но-економічним розвитком; синтезу мікромаркетингу то</w:t>
                              <w:softHyphen/>
                              <w:t>варовиробників; макро- і мезомаркетингу органів держав</w:t>
                              <w:softHyphen/>
                              <w:t>ного управління різного рівня.</w:t>
                            </w:r>
                          </w:p>
                          <w:p>
                            <w:pPr>
                              <w:pStyle w:val="323"/>
                              <w:shd w:fill="auto" w:val="clear"/>
                              <w:spacing w:lineRule="exact" w:line="211"/>
                              <w:ind w:left="20" w:right="20" w:firstLine="340"/>
                              <w:jc w:val="both"/>
                              <w:rPr/>
                            </w:pPr>
                            <w:r>
                              <w:rPr/>
                              <w:t>Використання методології та інструментарію марке</w:t>
                              <w:softHyphen/>
                              <w:t>тингу насамперед має НрактйЧне значення в державній по</w:t>
                              <w:softHyphen/>
                              <w:t xml:space="preserve">літиці. Важливим аспектом цієї Діяльності Є </w:t>
                            </w:r>
                            <w:r>
                              <w:rPr>
                                <w:rStyle w:val="320pt1"/>
                              </w:rPr>
                              <w:t>соціальний маркетинг</w:t>
                            </w:r>
                            <w:r>
                              <w:rPr/>
                              <w:t xml:space="preserve"> — інтегральна діяльність в інтересах суспіль</w:t>
                              <w:softHyphen/>
                              <w:t>ства; його суб’єктів (органів державної влади) і суб’єктів національного ринку на основі виявлення, створення і змі</w:t>
                              <w:softHyphen/>
                              <w:t>ни національного продукту з метою забезпечення стійкого розвитку суспільства і поліпшення якості життя населен</w:t>
                              <w:softHyphen/>
                              <w:t>ня. Його особливостями є:</w:t>
                            </w:r>
                          </w:p>
                          <w:p>
                            <w:pPr>
                              <w:pStyle w:val="323"/>
                              <w:numPr>
                                <w:ilvl w:val="0"/>
                                <w:numId w:val="11"/>
                              </w:numPr>
                              <w:shd w:fill="auto" w:val="clear"/>
                              <w:spacing w:lineRule="exact" w:line="211"/>
                              <w:ind w:left="20" w:right="20" w:firstLine="340"/>
                              <w:jc w:val="both"/>
                              <w:rPr/>
                            </w:pPr>
                            <w:r>
                              <w:rPr/>
                              <w:t xml:space="preserve"> </w:t>
                            </w:r>
                            <w:r>
                              <w:rPr/>
                              <w:t>виявлення, створення і реалізація в країні умов для виробництва товарів і послуг;</w:t>
                            </w:r>
                          </w:p>
                          <w:p>
                            <w:pPr>
                              <w:pStyle w:val="323"/>
                              <w:numPr>
                                <w:ilvl w:val="0"/>
                                <w:numId w:val="11"/>
                              </w:numPr>
                              <w:shd w:fill="auto" w:val="clear"/>
                              <w:tabs>
                                <w:tab w:val="clear" w:pos="708"/>
                                <w:tab w:val="center" w:pos="2746" w:leader="none"/>
                              </w:tabs>
                              <w:spacing w:lineRule="exact" w:line="211"/>
                              <w:ind w:left="20" w:right="20" w:firstLine="340"/>
                              <w:jc w:val="both"/>
                              <w:rPr/>
                            </w:pPr>
                            <w:r>
                              <w:rPr/>
                              <w:t xml:space="preserve"> </w:t>
                            </w:r>
                            <w:r>
                              <w:rPr/>
                              <w:t>заходи всередині країни і за її межами, спрямовані на оптимізацію обмінних процесів між суб’єктами госпо</w:t>
                              <w:softHyphen/>
                              <w:t>дарювання;</w:t>
                              <w:tab/>
                            </w:r>
                            <w:r>
                              <w:rPr>
                                <w:vertAlign w:val="subscript"/>
                              </w:rPr>
                              <w:t>у</w:t>
                            </w:r>
                          </w:p>
                          <w:p>
                            <w:pPr>
                              <w:pStyle w:val="323"/>
                              <w:numPr>
                                <w:ilvl w:val="0"/>
                                <w:numId w:val="11"/>
                              </w:numPr>
                              <w:shd w:fill="auto" w:val="clear"/>
                              <w:spacing w:lineRule="exact" w:line="211"/>
                              <w:ind w:left="20" w:right="20" w:firstLine="340"/>
                              <w:jc w:val="both"/>
                              <w:rPr/>
                            </w:pPr>
                            <w:r>
                              <w:rPr/>
                              <w:t xml:space="preserve"> </w:t>
                            </w:r>
                            <w:r>
                              <w:rPr/>
                              <w:t>позиціювання національного товаровиробника на міжнародних ринках;</w:t>
                            </w:r>
                          </w:p>
                          <w:p>
                            <w:pPr>
                              <w:pStyle w:val="323"/>
                              <w:numPr>
                                <w:ilvl w:val="0"/>
                                <w:numId w:val="11"/>
                              </w:numPr>
                              <w:shd w:fill="auto" w:val="clear"/>
                              <w:spacing w:lineRule="exact" w:line="211"/>
                              <w:ind w:left="20" w:firstLine="340"/>
                              <w:jc w:val="both"/>
                              <w:rPr/>
                            </w:pPr>
                            <w:r>
                              <w:rPr/>
                              <w:t xml:space="preserve"> </w:t>
                            </w:r>
                            <w:r>
                              <w:rPr/>
                              <w:t>залучення інвестицій;</w:t>
                            </w:r>
                          </w:p>
                          <w:p>
                            <w:pPr>
                              <w:pStyle w:val="323"/>
                              <w:numPr>
                                <w:ilvl w:val="0"/>
                                <w:numId w:val="11"/>
                              </w:numPr>
                              <w:shd w:fill="auto" w:val="clear"/>
                              <w:spacing w:lineRule="exact" w:line="211"/>
                              <w:ind w:left="20" w:firstLine="340"/>
                              <w:jc w:val="both"/>
                              <w:rPr/>
                            </w:pPr>
                            <w:r>
                              <w:rPr/>
                              <w:t xml:space="preserve"> </w:t>
                            </w:r>
                            <w:r>
                              <w:rPr/>
                              <w:t>формування попиту на міжнародних ринках;</w:t>
                            </w:r>
                          </w:p>
                          <w:p>
                            <w:pPr>
                              <w:pStyle w:val="323"/>
                              <w:numPr>
                                <w:ilvl w:val="0"/>
                                <w:numId w:val="11"/>
                              </w:numPr>
                              <w:shd w:fill="auto" w:val="clear"/>
                              <w:spacing w:lineRule="exact" w:line="211"/>
                              <w:ind w:left="20" w:right="20" w:firstLine="340"/>
                              <w:jc w:val="both"/>
                              <w:rPr/>
                            </w:pPr>
                            <w:r>
                              <w:rPr/>
                              <w:t xml:space="preserve"> </w:t>
                            </w:r>
                            <w:r>
                              <w:rPr/>
                              <w:t>діяльність щодо становлення і розпитку в країні ци</w:t>
                              <w:softHyphen/>
                              <w:t>вілізованих ринкових відаосин, маркетингового підходу до ресурсів, товарів, і послуг; співробітництво державних органів і товаровиробників щодо розвитку ринку;</w:t>
                            </w:r>
                          </w:p>
                          <w:p>
                            <w:pPr>
                              <w:pStyle w:val="323"/>
                              <w:numPr>
                                <w:ilvl w:val="0"/>
                                <w:numId w:val="11"/>
                              </w:numPr>
                              <w:shd w:fill="auto" w:val="clear"/>
                              <w:spacing w:lineRule="exact" w:line="211"/>
                              <w:ind w:left="20" w:right="20" w:firstLine="340"/>
                              <w:jc w:val="both"/>
                              <w:rPr/>
                            </w:pPr>
                            <w:r>
                              <w:rPr/>
                              <w:t xml:space="preserve"> </w:t>
                            </w:r>
                            <w:r>
                              <w:rPr/>
                              <w:t>налагодження співробітництва виробників і спожи</w:t>
                              <w:softHyphen/>
                              <w:t>вачів послуг у масштабах держави;</w:t>
                            </w:r>
                          </w:p>
                          <w:p>
                            <w:pPr>
                              <w:pStyle w:val="323"/>
                              <w:numPr>
                                <w:ilvl w:val="0"/>
                                <w:numId w:val="11"/>
                              </w:numPr>
                              <w:shd w:fill="auto" w:val="clear"/>
                              <w:spacing w:lineRule="exact" w:line="211"/>
                              <w:ind w:left="20" w:right="20" w:firstLine="340"/>
                              <w:jc w:val="both"/>
                              <w:rPr/>
                            </w:pPr>
                            <w:r>
                              <w:rPr/>
                              <w:t xml:space="preserve"> </w:t>
                            </w:r>
                            <w:r>
                              <w:rPr/>
                              <w:t>виявлення та облік суспільних потреб основних суб’єктів-споживачів; стимулювання нових потреб та інте</w:t>
                              <w:softHyphen/>
                              <w:t>ресів суспільства й окремих соціальних верств населення.</w:t>
                            </w:r>
                          </w:p>
                        </w:txbxContent>
                      </wps:txbx>
                      <wps:bodyPr anchor="t" lIns="0" tIns="0" rIns="0" bIns="0">
                        <a:noAutofit/>
                      </wps:bodyPr>
                    </wps:wsp>
                  </a:graphicData>
                </a:graphic>
              </wp:anchor>
            </w:drawing>
          </mc:Choice>
          <mc:Fallback>
            <w:pict>
              <v:rect fillcolor="#FFFFFF" style="position:absolute;rotation:-0;width:285.1pt;height:489.35pt;mso-wrap-distance-left:0pt;mso-wrap-distance-right:0pt;mso-wrap-distance-top:0pt;mso-wrap-distance-bottom:0pt;margin-top:180.45pt;mso-position-vertical-relative:page;margin-left:286.05pt;mso-position-horizontal-relative:page">
                <v:fill opacity="0f"/>
                <v:textbox inset="0in,0in,0in,0in">
                  <w:txbxContent>
                    <w:p>
                      <w:pPr>
                        <w:pStyle w:val="323"/>
                        <w:shd w:fill="auto" w:val="clear"/>
                        <w:spacing w:lineRule="exact" w:line="211"/>
                        <w:ind w:left="40" w:right="60" w:hanging="0"/>
                        <w:jc w:val="both"/>
                        <w:rPr/>
                      </w:pPr>
                      <w:r>
                        <w:rPr/>
                        <w:t>тинговими функціями держави, на його думку, є підтрим</w:t>
                        <w:softHyphen/>
                        <w:t>ка і посилення кластерів, заохочення внутрішньої диверси- фікованості, сприяння зовнішньоекономічній активності товаровиробників, усвідомлення того, що перспективні конкурентні переваги створюються на внутрішніх ринках. Тому державний маркетинг потрібен насамперед усередині країни для досягнення основної мети забезпечення кон</w:t>
                        <w:softHyphen/>
                        <w:t>курентоспроможності держави та її галузей господарства. Отже, основою державного маркетингу є мета (забезпечен</w:t>
                        <w:softHyphen/>
                        <w:t>ня конкурентоспроможності країни), а основним способом її досягнення — ефективне використання ресурсів.</w:t>
                      </w:r>
                    </w:p>
                    <w:p>
                      <w:pPr>
                        <w:pStyle w:val="323"/>
                        <w:shd w:fill="auto" w:val="clear"/>
                        <w:spacing w:lineRule="exact" w:line="211"/>
                        <w:ind w:left="20" w:right="20" w:firstLine="340"/>
                        <w:jc w:val="both"/>
                        <w:rPr/>
                      </w:pPr>
                      <w:r>
                        <w:rPr/>
                        <w:t>У ринковій економіці Держава повинна бути економіч</w:t>
                        <w:softHyphen/>
                        <w:t>ним регулятором або гарантом певних форм регулювання на Основі використання маркетингу в управлінні соціаль</w:t>
                        <w:softHyphen/>
                        <w:t>но-економічним розвитком; синтезу мікромаркетингу то</w:t>
                        <w:softHyphen/>
                        <w:t>варовиробників; макро- і мезомаркетингу органів держав</w:t>
                        <w:softHyphen/>
                        <w:t>ного управління різного рівня.</w:t>
                      </w:r>
                    </w:p>
                    <w:p>
                      <w:pPr>
                        <w:pStyle w:val="323"/>
                        <w:shd w:fill="auto" w:val="clear"/>
                        <w:spacing w:lineRule="exact" w:line="211"/>
                        <w:ind w:left="20" w:right="20" w:firstLine="340"/>
                        <w:jc w:val="both"/>
                        <w:rPr/>
                      </w:pPr>
                      <w:r>
                        <w:rPr/>
                        <w:t>Використання методології та інструментарію марке</w:t>
                        <w:softHyphen/>
                        <w:t>тингу насамперед має НрактйЧне значення в державній по</w:t>
                        <w:softHyphen/>
                        <w:t xml:space="preserve">літиці. Важливим аспектом цієї Діяльності Є </w:t>
                      </w:r>
                      <w:r>
                        <w:rPr>
                          <w:rStyle w:val="320pt1"/>
                        </w:rPr>
                        <w:t>соціальний маркетинг</w:t>
                      </w:r>
                      <w:r>
                        <w:rPr/>
                        <w:t xml:space="preserve"> — інтегральна діяльність в інтересах суспіль</w:t>
                        <w:softHyphen/>
                        <w:t>ства; його суб’єктів (органів державної влади) і суб’єктів національного ринку на основі виявлення, створення і змі</w:t>
                        <w:softHyphen/>
                        <w:t>ни національного продукту з метою забезпечення стійкого розвитку суспільства і поліпшення якості життя населен</w:t>
                        <w:softHyphen/>
                        <w:t>ня. Його особливостями є:</w:t>
                      </w:r>
                    </w:p>
                    <w:p>
                      <w:pPr>
                        <w:pStyle w:val="323"/>
                        <w:numPr>
                          <w:ilvl w:val="0"/>
                          <w:numId w:val="11"/>
                        </w:numPr>
                        <w:shd w:fill="auto" w:val="clear"/>
                        <w:spacing w:lineRule="exact" w:line="211"/>
                        <w:ind w:left="20" w:right="20" w:firstLine="340"/>
                        <w:jc w:val="both"/>
                        <w:rPr/>
                      </w:pPr>
                      <w:r>
                        <w:rPr/>
                        <w:t xml:space="preserve"> </w:t>
                      </w:r>
                      <w:r>
                        <w:rPr/>
                        <w:t>виявлення, створення і реалізація в країні умов для виробництва товарів і послуг;</w:t>
                      </w:r>
                    </w:p>
                    <w:p>
                      <w:pPr>
                        <w:pStyle w:val="323"/>
                        <w:numPr>
                          <w:ilvl w:val="0"/>
                          <w:numId w:val="11"/>
                        </w:numPr>
                        <w:shd w:fill="auto" w:val="clear"/>
                        <w:tabs>
                          <w:tab w:val="clear" w:pos="708"/>
                          <w:tab w:val="center" w:pos="2746" w:leader="none"/>
                        </w:tabs>
                        <w:spacing w:lineRule="exact" w:line="211"/>
                        <w:ind w:left="20" w:right="20" w:firstLine="340"/>
                        <w:jc w:val="both"/>
                        <w:rPr/>
                      </w:pPr>
                      <w:r>
                        <w:rPr/>
                        <w:t xml:space="preserve"> </w:t>
                      </w:r>
                      <w:r>
                        <w:rPr/>
                        <w:t>заходи всередині країни і за її межами, спрямовані на оптимізацію обмінних процесів між суб’єктами госпо</w:t>
                        <w:softHyphen/>
                        <w:t>дарювання;</w:t>
                        <w:tab/>
                      </w:r>
                      <w:r>
                        <w:rPr>
                          <w:vertAlign w:val="subscript"/>
                        </w:rPr>
                        <w:t>у</w:t>
                      </w:r>
                    </w:p>
                    <w:p>
                      <w:pPr>
                        <w:pStyle w:val="323"/>
                        <w:numPr>
                          <w:ilvl w:val="0"/>
                          <w:numId w:val="11"/>
                        </w:numPr>
                        <w:shd w:fill="auto" w:val="clear"/>
                        <w:spacing w:lineRule="exact" w:line="211"/>
                        <w:ind w:left="20" w:right="20" w:firstLine="340"/>
                        <w:jc w:val="both"/>
                        <w:rPr/>
                      </w:pPr>
                      <w:r>
                        <w:rPr/>
                        <w:t xml:space="preserve"> </w:t>
                      </w:r>
                      <w:r>
                        <w:rPr/>
                        <w:t>позиціювання національного товаровиробника на міжнародних ринках;</w:t>
                      </w:r>
                    </w:p>
                    <w:p>
                      <w:pPr>
                        <w:pStyle w:val="323"/>
                        <w:numPr>
                          <w:ilvl w:val="0"/>
                          <w:numId w:val="11"/>
                        </w:numPr>
                        <w:shd w:fill="auto" w:val="clear"/>
                        <w:spacing w:lineRule="exact" w:line="211"/>
                        <w:ind w:left="20" w:firstLine="340"/>
                        <w:jc w:val="both"/>
                        <w:rPr/>
                      </w:pPr>
                      <w:r>
                        <w:rPr/>
                        <w:t xml:space="preserve"> </w:t>
                      </w:r>
                      <w:r>
                        <w:rPr/>
                        <w:t>залучення інвестицій;</w:t>
                      </w:r>
                    </w:p>
                    <w:p>
                      <w:pPr>
                        <w:pStyle w:val="323"/>
                        <w:numPr>
                          <w:ilvl w:val="0"/>
                          <w:numId w:val="11"/>
                        </w:numPr>
                        <w:shd w:fill="auto" w:val="clear"/>
                        <w:spacing w:lineRule="exact" w:line="211"/>
                        <w:ind w:left="20" w:firstLine="340"/>
                        <w:jc w:val="both"/>
                        <w:rPr/>
                      </w:pPr>
                      <w:r>
                        <w:rPr/>
                        <w:t xml:space="preserve"> </w:t>
                      </w:r>
                      <w:r>
                        <w:rPr/>
                        <w:t>формування попиту на міжнародних ринках;</w:t>
                      </w:r>
                    </w:p>
                    <w:p>
                      <w:pPr>
                        <w:pStyle w:val="323"/>
                        <w:numPr>
                          <w:ilvl w:val="0"/>
                          <w:numId w:val="11"/>
                        </w:numPr>
                        <w:shd w:fill="auto" w:val="clear"/>
                        <w:spacing w:lineRule="exact" w:line="211"/>
                        <w:ind w:left="20" w:right="20" w:firstLine="340"/>
                        <w:jc w:val="both"/>
                        <w:rPr/>
                      </w:pPr>
                      <w:r>
                        <w:rPr/>
                        <w:t xml:space="preserve"> </w:t>
                      </w:r>
                      <w:r>
                        <w:rPr/>
                        <w:t>діяльність щодо становлення і розпитку в країні ци</w:t>
                        <w:softHyphen/>
                        <w:t>вілізованих ринкових відаосин, маркетингового підходу до ресурсів, товарів, і послуг; співробітництво державних органів і товаровиробників щодо розвитку ринку;</w:t>
                      </w:r>
                    </w:p>
                    <w:p>
                      <w:pPr>
                        <w:pStyle w:val="323"/>
                        <w:numPr>
                          <w:ilvl w:val="0"/>
                          <w:numId w:val="11"/>
                        </w:numPr>
                        <w:shd w:fill="auto" w:val="clear"/>
                        <w:spacing w:lineRule="exact" w:line="211"/>
                        <w:ind w:left="20" w:right="20" w:firstLine="340"/>
                        <w:jc w:val="both"/>
                        <w:rPr/>
                      </w:pPr>
                      <w:r>
                        <w:rPr/>
                        <w:t xml:space="preserve"> </w:t>
                      </w:r>
                      <w:r>
                        <w:rPr/>
                        <w:t>налагодження співробітництва виробників і спожи</w:t>
                        <w:softHyphen/>
                        <w:t>вачів послуг у масштабах держави;</w:t>
                      </w:r>
                    </w:p>
                    <w:p>
                      <w:pPr>
                        <w:pStyle w:val="323"/>
                        <w:numPr>
                          <w:ilvl w:val="0"/>
                          <w:numId w:val="11"/>
                        </w:numPr>
                        <w:shd w:fill="auto" w:val="clear"/>
                        <w:spacing w:lineRule="exact" w:line="211"/>
                        <w:ind w:left="20" w:right="20" w:firstLine="340"/>
                        <w:jc w:val="both"/>
                        <w:rPr/>
                      </w:pPr>
                      <w:r>
                        <w:rPr/>
                        <w:t xml:space="preserve"> </w:t>
                      </w:r>
                      <w:r>
                        <w:rPr/>
                        <w:t>виявлення та облік суспільних потреб основних суб’єктів-споживачів; стимулювання нових потреб та інте</w:t>
                        <w:softHyphen/>
                        <w:t>ресів суспільства й окремих соціальних верств населення.</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7955280</wp:posOffset>
                </wp:positionH>
                <wp:positionV relativeFrom="page">
                  <wp:posOffset>1841500</wp:posOffset>
                </wp:positionV>
                <wp:extent cx="3886200" cy="267970"/>
                <wp:effectExtent l="0" t="0" r="0" b="0"/>
                <wp:wrapSquare wrapText="largest"/>
                <wp:docPr id="145" name="Frame145"/>
                <a:graphic xmlns:a="http://schemas.openxmlformats.org/drawingml/2006/main">
                  <a:graphicData uri="http://schemas.microsoft.com/office/word/2010/wordprocessingShape">
                    <wps:wsp>
                      <wps:cNvSpPr txBox="1"/>
                      <wps:spPr>
                        <a:xfrm>
                          <a:off x="0" y="0"/>
                          <a:ext cx="3886200" cy="267970"/>
                        </a:xfrm>
                        <a:prstGeom prst="rect"/>
                        <a:solidFill>
                          <a:srgbClr val="FFFFFF">
                            <a:alpha val="0"/>
                          </a:srgbClr>
                        </a:solidFill>
                      </wps:spPr>
                      <wps:txbx>
                        <w:txbxContent>
                          <w:p>
                            <w:pPr>
                              <w:pStyle w:val="Style18"/>
                              <w:shd w:fill="auto" w:val="clear"/>
                              <w:tabs>
                                <w:tab w:val="clear" w:pos="708"/>
                                <w:tab w:val="right" w:pos="5839" w:leader="none"/>
                              </w:tabs>
                              <w:spacing w:lineRule="exact" w:line="140"/>
                              <w:ind w:left="180" w:hanging="0"/>
                              <w:rPr/>
                            </w:pPr>
                            <w:r>
                              <w:rPr/>
                              <w:t>Політичний маркетинг</w:t>
                              <w:tab/>
                              <w:t>79</w:t>
                            </w:r>
                          </w:p>
                        </w:txbxContent>
                      </wps:txbx>
                      <wps:bodyPr anchor="t" lIns="0" tIns="0" rIns="0" bIns="0">
                        <a:noAutofit/>
                      </wps:bodyPr>
                    </wps:wsp>
                  </a:graphicData>
                </a:graphic>
              </wp:anchor>
            </w:drawing>
          </mc:Choice>
          <mc:Fallback>
            <w:pict>
              <v:rect fillcolor="#FFFFFF" style="position:absolute;rotation:-0;width:306pt;height:21.1pt;mso-wrap-distance-left:0pt;mso-wrap-distance-right:0pt;mso-wrap-distance-top:0pt;mso-wrap-distance-bottom:0pt;margin-top:145pt;mso-position-vertical-relative:page;margin-left:626.4pt;mso-position-horizontal-relative:page">
                <v:fill opacity="0f"/>
                <v:textbox inset="0in,0in,0in,0in">
                  <w:txbxContent>
                    <w:p>
                      <w:pPr>
                        <w:pStyle w:val="Style18"/>
                        <w:shd w:fill="auto" w:val="clear"/>
                        <w:tabs>
                          <w:tab w:val="clear" w:pos="708"/>
                          <w:tab w:val="right" w:pos="5839" w:leader="none"/>
                        </w:tabs>
                        <w:spacing w:lineRule="exact" w:line="140"/>
                        <w:ind w:left="180" w:hanging="0"/>
                        <w:rPr/>
                      </w:pPr>
                      <w:r>
                        <w:rPr/>
                        <w:t>Політичний маркетинг</w:t>
                        <w:tab/>
                        <w:t>79</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8065135</wp:posOffset>
                </wp:positionH>
                <wp:positionV relativeFrom="page">
                  <wp:posOffset>2285365</wp:posOffset>
                </wp:positionV>
                <wp:extent cx="3648710" cy="6264275"/>
                <wp:effectExtent l="0" t="0" r="0" b="0"/>
                <wp:wrapSquare wrapText="largest"/>
                <wp:docPr id="146" name="Frame146"/>
                <a:graphic xmlns:a="http://schemas.openxmlformats.org/drawingml/2006/main">
                  <a:graphicData uri="http://schemas.microsoft.com/office/word/2010/wordprocessingShape">
                    <wps:wsp>
                      <wps:cNvSpPr txBox="1"/>
                      <wps:spPr>
                        <a:xfrm>
                          <a:off x="0" y="0"/>
                          <a:ext cx="3648710" cy="6264275"/>
                        </a:xfrm>
                        <a:prstGeom prst="rect"/>
                        <a:solidFill>
                          <a:srgbClr val="FFFFFF">
                            <a:alpha val="0"/>
                          </a:srgbClr>
                        </a:solidFill>
                      </wps:spPr>
                      <wps:txbx>
                        <w:txbxContent>
                          <w:p>
                            <w:pPr>
                              <w:pStyle w:val="323"/>
                              <w:shd w:fill="auto" w:val="clear"/>
                              <w:spacing w:lineRule="exact" w:line="206"/>
                              <w:ind w:left="40" w:right="40" w:firstLine="340"/>
                              <w:jc w:val="both"/>
                              <w:rPr/>
                            </w:pPr>
                            <w:r>
                              <w:rPr/>
                              <w:t>Соціальний маркетинг у межах державного регулю</w:t>
                              <w:softHyphen/>
                              <w:t>вання є суспільним видом діяльності, пов’язаним з реалі</w:t>
                              <w:softHyphen/>
                              <w:t>зацією державної економічної і соціальної політики, спря</w:t>
                              <w:softHyphen/>
                              <w:t>мованої на задоволення потреб різноманітних соціальних груп, суб’єктів виробництва і споживання. Розвиток рин</w:t>
                              <w:softHyphen/>
                              <w:t>кових відносин потребує застосування маркетингових ме</w:t>
                              <w:softHyphen/>
                              <w:t>тодів управління розвитком країни. Водночас інтереси суспільства, необхідність збалансованості задоволення по</w:t>
                              <w:softHyphen/>
                              <w:t>треб значною мірою зумовлюються державою, діяльністю її інститутів. Це надає особливого значення соціальному маркетингу як формі державного регулювання. Активна роль держави як суб’єкта маркетингу передбачає розвиток маркетингових відносин не лише між ринковими партне</w:t>
                              <w:softHyphen/>
                              <w:t>рами, а й участь у них інститутів влади, функціонально зайнятих задоволенням економічних і соціальних потреб населення.</w:t>
                            </w:r>
                          </w:p>
                          <w:p>
                            <w:pPr>
                              <w:pStyle w:val="323"/>
                              <w:shd w:fill="auto" w:val="clear"/>
                              <w:spacing w:lineRule="exact" w:line="206"/>
                              <w:ind w:left="40" w:right="40" w:firstLine="340"/>
                              <w:jc w:val="both"/>
                              <w:rPr/>
                            </w:pPr>
                            <w:r>
                              <w:rPr/>
                              <w:t>Основними функціями соціального маркетингу є дослі</w:t>
                              <w:softHyphen/>
                              <w:t>дження й аналіз ринкових відносин, факторів, що вплива</w:t>
                              <w:softHyphen/>
                              <w:t>ють на їх розвиток; пошук, розпізнавання й організація за</w:t>
                              <w:softHyphen/>
                              <w:t>доволення потреб споживачів, аналіз перспектив розвитку і задоволення цих потреб; аналіз і прогнозування розвитку внутрішніх і зовнішніх ринків та ринкових середовищ; планування розвитку ринків та їх суб’єктів; організація послуг влади, державних інституцій у сфері ринкового ро</w:t>
                              <w:softHyphen/>
                              <w:t>звитку; формування й удосконалення іміджу країни, під</w:t>
                              <w:softHyphen/>
                              <w:t>вищення її інвестиційної привабливості шляхом реаліза</w:t>
                              <w:softHyphen/>
                              <w:t>ції соціально-економічної політики та її складових; упра</w:t>
                              <w:softHyphen/>
                              <w:t>вління національним ривком, його стратегічний розвиток; управління розвитком національної економіки з позицій споживчого попиту.</w:t>
                            </w:r>
                          </w:p>
                          <w:p>
                            <w:pPr>
                              <w:pStyle w:val="323"/>
                              <w:shd w:fill="auto" w:val="clear"/>
                              <w:spacing w:lineRule="exact" w:line="206"/>
                              <w:ind w:left="40" w:right="40" w:firstLine="340"/>
                              <w:jc w:val="both"/>
                              <w:rPr/>
                            </w:pPr>
                            <w:r>
                              <w:rPr/>
                              <w:t>Одним із найважливіших питань державного марке</w:t>
                              <w:softHyphen/>
                              <w:t>тингу є збереження і розвиток позитивного іміджу країни. Основними його показниками є тривалість життя, рівні безробіття, бідності, економічні показники (ліквідність цінних паперів, платіжний баланс, стабільність національ</w:t>
                              <w:softHyphen/>
                              <w:t>ної валюти, інвестиційний клімат), а також рівень коруп</w:t>
                              <w:softHyphen/>
                              <w:t>ції, використання людиною своїхправ, свобода слова та ін.</w:t>
                            </w:r>
                          </w:p>
                          <w:p>
                            <w:pPr>
                              <w:pStyle w:val="323"/>
                              <w:shd w:fill="auto" w:val="clear"/>
                              <w:spacing w:lineRule="exact" w:line="206"/>
                              <w:ind w:left="40" w:right="40" w:firstLine="340"/>
                              <w:jc w:val="both"/>
                              <w:rPr/>
                            </w:pPr>
                            <w:r>
                              <w:rPr/>
                              <w:t>Цілісний підхід до іміджу країни передбачає врахуван</w:t>
                              <w:softHyphen/>
                              <w:t>ня комплексу таких його складових:</w:t>
                            </w:r>
                          </w:p>
                          <w:p>
                            <w:pPr>
                              <w:pStyle w:val="323"/>
                              <w:shd w:fill="auto" w:val="clear"/>
                              <w:tabs>
                                <w:tab w:val="clear" w:pos="708"/>
                                <w:tab w:val="left" w:pos="679" w:leader="none"/>
                              </w:tabs>
                              <w:spacing w:lineRule="exact" w:line="206"/>
                              <w:ind w:left="40" w:right="40" w:firstLine="340"/>
                              <w:jc w:val="both"/>
                              <w:rPr/>
                            </w:pPr>
                            <w:r>
                              <w:rPr/>
                              <w:t>а)</w:t>
                              <w:tab/>
                              <w:t>політичні: зовнішня політика; рівні політичних і економічних домовленостей; членство в престижних між</w:t>
                              <w:softHyphen/>
                              <w:t>народних організаціях; впливовість у світовій спільноті; повага до представників країни за кордоном; рівень компе</w:t>
                              <w:softHyphen/>
                              <w:t>тенції політиків; передбачуваність розвитку політичної ситуації; візові режими та стан транспортних коридорів;</w:t>
                            </w:r>
                          </w:p>
                        </w:txbxContent>
                      </wps:txbx>
                      <wps:bodyPr anchor="t" lIns="0" tIns="0" rIns="0" bIns="0">
                        <a:noAutofit/>
                      </wps:bodyPr>
                    </wps:wsp>
                  </a:graphicData>
                </a:graphic>
              </wp:anchor>
            </w:drawing>
          </mc:Choice>
          <mc:Fallback>
            <w:pict>
              <v:rect fillcolor="#FFFFFF" style="position:absolute;rotation:-0;width:287.3pt;height:493.25pt;mso-wrap-distance-left:0pt;mso-wrap-distance-right:0pt;mso-wrap-distance-top:0pt;mso-wrap-distance-bottom:0pt;margin-top:179.95pt;mso-position-vertical-relative:page;margin-left:635.05pt;mso-position-horizontal-relative:page">
                <v:fill opacity="0f"/>
                <v:textbox inset="0in,0in,0in,0in">
                  <w:txbxContent>
                    <w:p>
                      <w:pPr>
                        <w:pStyle w:val="323"/>
                        <w:shd w:fill="auto" w:val="clear"/>
                        <w:spacing w:lineRule="exact" w:line="206"/>
                        <w:ind w:left="40" w:right="40" w:firstLine="340"/>
                        <w:jc w:val="both"/>
                        <w:rPr/>
                      </w:pPr>
                      <w:r>
                        <w:rPr/>
                        <w:t>Соціальний маркетинг у межах державного регулю</w:t>
                        <w:softHyphen/>
                        <w:t>вання є суспільним видом діяльності, пов’язаним з реалі</w:t>
                        <w:softHyphen/>
                        <w:t>зацією державної економічної і соціальної політики, спря</w:t>
                        <w:softHyphen/>
                        <w:t>мованої на задоволення потреб різноманітних соціальних груп, суб’єктів виробництва і споживання. Розвиток рин</w:t>
                        <w:softHyphen/>
                        <w:t>кових відносин потребує застосування маркетингових ме</w:t>
                        <w:softHyphen/>
                        <w:t>тодів управління розвитком країни. Водночас інтереси суспільства, необхідність збалансованості задоволення по</w:t>
                        <w:softHyphen/>
                        <w:t>треб значною мірою зумовлюються державою, діяльністю її інститутів. Це надає особливого значення соціальному маркетингу як формі державного регулювання. Активна роль держави як суб’єкта маркетингу передбачає розвиток маркетингових відносин не лише між ринковими партне</w:t>
                        <w:softHyphen/>
                        <w:t>рами, а й участь у них інститутів влади, функціонально зайнятих задоволенням економічних і соціальних потреб населення.</w:t>
                      </w:r>
                    </w:p>
                    <w:p>
                      <w:pPr>
                        <w:pStyle w:val="323"/>
                        <w:shd w:fill="auto" w:val="clear"/>
                        <w:spacing w:lineRule="exact" w:line="206"/>
                        <w:ind w:left="40" w:right="40" w:firstLine="340"/>
                        <w:jc w:val="both"/>
                        <w:rPr/>
                      </w:pPr>
                      <w:r>
                        <w:rPr/>
                        <w:t>Основними функціями соціального маркетингу є дослі</w:t>
                        <w:softHyphen/>
                        <w:t>дження й аналіз ринкових відносин, факторів, що вплива</w:t>
                        <w:softHyphen/>
                        <w:t>ють на їх розвиток; пошук, розпізнавання й організація за</w:t>
                        <w:softHyphen/>
                        <w:t>доволення потреб споживачів, аналіз перспектив розвитку і задоволення цих потреб; аналіз і прогнозування розвитку внутрішніх і зовнішніх ринків та ринкових середовищ; планування розвитку ринків та їх суб’єктів; організація послуг влади, державних інституцій у сфері ринкового ро</w:t>
                        <w:softHyphen/>
                        <w:t>звитку; формування й удосконалення іміджу країни, під</w:t>
                        <w:softHyphen/>
                        <w:t>вищення її інвестиційної привабливості шляхом реаліза</w:t>
                        <w:softHyphen/>
                        <w:t>ції соціально-економічної політики та її складових; упра</w:t>
                        <w:softHyphen/>
                        <w:t>вління національним ривком, його стратегічний розвиток; управління розвитком національної економіки з позицій споживчого попиту.</w:t>
                      </w:r>
                    </w:p>
                    <w:p>
                      <w:pPr>
                        <w:pStyle w:val="323"/>
                        <w:shd w:fill="auto" w:val="clear"/>
                        <w:spacing w:lineRule="exact" w:line="206"/>
                        <w:ind w:left="40" w:right="40" w:firstLine="340"/>
                        <w:jc w:val="both"/>
                        <w:rPr/>
                      </w:pPr>
                      <w:r>
                        <w:rPr/>
                        <w:t>Одним із найважливіших питань державного марке</w:t>
                        <w:softHyphen/>
                        <w:t>тингу є збереження і розвиток позитивного іміджу країни. Основними його показниками є тривалість життя, рівні безробіття, бідності, економічні показники (ліквідність цінних паперів, платіжний баланс, стабільність національ</w:t>
                        <w:softHyphen/>
                        <w:t>ної валюти, інвестиційний клімат), а також рівень коруп</w:t>
                        <w:softHyphen/>
                        <w:t>ції, використання людиною своїхправ, свобода слова та ін.</w:t>
                      </w:r>
                    </w:p>
                    <w:p>
                      <w:pPr>
                        <w:pStyle w:val="323"/>
                        <w:shd w:fill="auto" w:val="clear"/>
                        <w:spacing w:lineRule="exact" w:line="206"/>
                        <w:ind w:left="40" w:right="40" w:firstLine="340"/>
                        <w:jc w:val="both"/>
                        <w:rPr/>
                      </w:pPr>
                      <w:r>
                        <w:rPr/>
                        <w:t>Цілісний підхід до іміджу країни передбачає врахуван</w:t>
                        <w:softHyphen/>
                        <w:t>ня комплексу таких його складових:</w:t>
                      </w:r>
                    </w:p>
                    <w:p>
                      <w:pPr>
                        <w:pStyle w:val="323"/>
                        <w:shd w:fill="auto" w:val="clear"/>
                        <w:tabs>
                          <w:tab w:val="clear" w:pos="708"/>
                          <w:tab w:val="left" w:pos="679" w:leader="none"/>
                        </w:tabs>
                        <w:spacing w:lineRule="exact" w:line="206"/>
                        <w:ind w:left="40" w:right="40" w:firstLine="340"/>
                        <w:jc w:val="both"/>
                        <w:rPr/>
                      </w:pPr>
                      <w:r>
                        <w:rPr/>
                        <w:t>а)</w:t>
                        <w:tab/>
                        <w:t>політичні: зовнішня політика; рівні політичних і економічних домовленостей; членство в престижних між</w:t>
                        <w:softHyphen/>
                        <w:t>народних організаціях; впливовість у світовій спільноті; повага до представників країни за кордоном; рівень компе</w:t>
                        <w:softHyphen/>
                        <w:t>тенції політиків; передбачуваність розвитку політичної ситуації; візові режими та стан транспортних коридорі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3556635</wp:posOffset>
                </wp:positionH>
                <wp:positionV relativeFrom="page">
                  <wp:posOffset>1847215</wp:posOffset>
                </wp:positionV>
                <wp:extent cx="3828415" cy="341630"/>
                <wp:effectExtent l="0" t="0" r="0" b="0"/>
                <wp:wrapSquare wrapText="largest"/>
                <wp:docPr id="147" name="Frame147"/>
                <a:graphic xmlns:a="http://schemas.openxmlformats.org/drawingml/2006/main">
                  <a:graphicData uri="http://schemas.microsoft.com/office/word/2010/wordprocessingShape">
                    <wps:wsp>
                      <wps:cNvSpPr txBox="1"/>
                      <wps:spPr>
                        <a:xfrm>
                          <a:off x="0" y="0"/>
                          <a:ext cx="3828415" cy="341630"/>
                        </a:xfrm>
                        <a:prstGeom prst="rect"/>
                        <a:solidFill>
                          <a:srgbClr val="FFFFFF">
                            <a:alpha val="0"/>
                          </a:srgbClr>
                        </a:solidFill>
                      </wps:spPr>
                      <wps:txbx>
                        <w:txbxContent>
                          <w:p>
                            <w:pPr>
                              <w:pStyle w:val="Style18"/>
                              <w:shd w:fill="auto" w:val="clear"/>
                              <w:tabs>
                                <w:tab w:val="clear" w:pos="708"/>
                                <w:tab w:val="right" w:pos="3324" w:leader="none"/>
                                <w:tab w:val="left" w:pos="3367" w:leader="none"/>
                              </w:tabs>
                              <w:spacing w:lineRule="exact" w:line="140"/>
                              <w:ind w:left="180" w:hanging="0"/>
                              <w:rPr/>
                            </w:pPr>
                            <w:r>
                              <w:rPr/>
                              <w:t>80</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1.45pt;height:26.9pt;mso-wrap-distance-left:0pt;mso-wrap-distance-right:0pt;mso-wrap-distance-top:0pt;mso-wrap-distance-bottom:0pt;margin-top:145.45pt;mso-position-vertical-relative:page;margin-left:280.05pt;mso-position-horizontal-relative:page">
                <v:fill opacity="0f"/>
                <v:textbox inset="0in,0in,0in,0in">
                  <w:txbxContent>
                    <w:p>
                      <w:pPr>
                        <w:pStyle w:val="Style18"/>
                        <w:shd w:fill="auto" w:val="clear"/>
                        <w:tabs>
                          <w:tab w:val="clear" w:pos="708"/>
                          <w:tab w:val="right" w:pos="3324" w:leader="none"/>
                          <w:tab w:val="left" w:pos="3367" w:leader="none"/>
                        </w:tabs>
                        <w:spacing w:lineRule="exact" w:line="140"/>
                        <w:ind w:left="180" w:hanging="0"/>
                        <w:rPr/>
                      </w:pPr>
                      <w:r>
                        <w:rPr/>
                        <w:t>80</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672840</wp:posOffset>
                </wp:positionH>
                <wp:positionV relativeFrom="page">
                  <wp:posOffset>2367915</wp:posOffset>
                </wp:positionV>
                <wp:extent cx="3623945" cy="6300470"/>
                <wp:effectExtent l="0" t="0" r="0" b="0"/>
                <wp:wrapSquare wrapText="largest"/>
                <wp:docPr id="148" name="Frame148"/>
                <a:graphic xmlns:a="http://schemas.openxmlformats.org/drawingml/2006/main">
                  <a:graphicData uri="http://schemas.microsoft.com/office/word/2010/wordprocessingShape">
                    <wps:wsp>
                      <wps:cNvSpPr txBox="1"/>
                      <wps:spPr>
                        <a:xfrm>
                          <a:off x="0" y="0"/>
                          <a:ext cx="3623945" cy="6300470"/>
                        </a:xfrm>
                        <a:prstGeom prst="rect"/>
                        <a:solidFill>
                          <a:srgbClr val="FFFFFF">
                            <a:alpha val="0"/>
                          </a:srgbClr>
                        </a:solidFill>
                      </wps:spPr>
                      <wps:txbx>
                        <w:txbxContent>
                          <w:p>
                            <w:pPr>
                              <w:pStyle w:val="323"/>
                              <w:shd w:fill="auto" w:val="clear"/>
                              <w:spacing w:lineRule="exact" w:line="211"/>
                              <w:ind w:left="20" w:right="20" w:firstLine="340"/>
                              <w:jc w:val="both"/>
                              <w:rPr/>
                            </w:pPr>
                            <w:r>
                              <w:rPr/>
                              <w:t>б) інформаційні: зовнішня і внутрішня інформаційна політика; якість, кількість, впливовість, оперативність ін</w:t>
                              <w:softHyphen/>
                              <w:t>формаційних передач про події в країні; ступінь інформа</w:t>
                              <w:softHyphen/>
                            </w:r>
                            <w:r>
                              <w:rPr>
                                <w:rStyle w:val="327pt"/>
                              </w:rPr>
                              <w:t xml:space="preserve">ційної </w:t>
                            </w:r>
                            <w:r>
                              <w:rPr/>
                              <w:t>експансії та контролю; рівень трансляції позитив</w:t>
                              <w:softHyphen/>
                              <w:t>ного іміджу Країни у ЗМІ; оперативна реакція на інформа</w:t>
                              <w:softHyphen/>
                              <w:t>ційні напади ззовні; протидія негатив</w:t>
                            </w:r>
                            <w:r>
                              <w:rPr>
                                <w:rStyle w:val="321"/>
                              </w:rPr>
                              <w:t>ни</w:t>
                            </w:r>
                            <w:r>
                              <w:rPr/>
                              <w:t>м інформаційним впливам; свобода слова, ступінь цензури;</w:t>
                            </w:r>
                          </w:p>
                          <w:p>
                            <w:pPr>
                              <w:pStyle w:val="323"/>
                              <w:shd w:fill="auto" w:val="clear"/>
                              <w:spacing w:lineRule="exact" w:line="211"/>
                              <w:ind w:left="20" w:right="20" w:firstLine="340"/>
                              <w:jc w:val="both"/>
                              <w:rPr/>
                            </w:pPr>
                            <w:r>
                              <w:rPr/>
                              <w:t>в) фінансово-економічні: міжнародна економічна полі</w:t>
                              <w:softHyphen/>
                              <w:t>тика; борги, платоспроможність країни; рівень відстою</w:t>
                              <w:softHyphen/>
                              <w:t>вання національних економічних інтересів; відносини з міжнародними фінансовими організаціями; наукоємність промисловості; якість і кількість товарів, що експорту</w:t>
                              <w:softHyphen/>
                              <w:t>ються; членство в економічних союзах, асоціаціях; фінан</w:t>
                              <w:softHyphen/>
                              <w:t>сова допомога іншим країнам; залежність від енергоресур</w:t>
                              <w:softHyphen/>
                              <w:t>сів; стан нафтових коридорів; міжнародний кредитний рейтинг; рівень захисту іноземних інвестицій; економічна злочинність;</w:t>
                            </w:r>
                          </w:p>
                          <w:p>
                            <w:pPr>
                              <w:pStyle w:val="323"/>
                              <w:shd w:fill="auto" w:val="clear"/>
                              <w:spacing w:lineRule="exact" w:line="211"/>
                              <w:ind w:left="20" w:right="20" w:firstLine="340"/>
                              <w:jc w:val="both"/>
                              <w:rPr/>
                            </w:pPr>
                            <w:r>
                              <w:rPr/>
                              <w:t>г) військові: військовий потенціал; боєздатність, мо</w:t>
                              <w:softHyphen/>
                              <w:t>більність іоенащеність армії; можливість створення ядер</w:t>
                              <w:softHyphen/>
                              <w:t>ної та інших видів зброї масового ураження; супутники- розвідники; авіаційно-космічний потенціал;</w:t>
                            </w:r>
                          </w:p>
                          <w:p>
                            <w:pPr>
                              <w:pStyle w:val="323"/>
                              <w:shd w:fill="auto" w:val="clear"/>
                              <w:spacing w:lineRule="exact" w:line="211"/>
                              <w:ind w:left="20" w:right="20" w:firstLine="340"/>
                              <w:jc w:val="both"/>
                              <w:rPr/>
                            </w:pPr>
                            <w:r>
                              <w:rPr/>
                              <w:t>•</w:t>
                            </w:r>
                            <w:r>
                              <w:rPr/>
                              <w:t>ґ) культурні: стимулювання розвитку національної культури; місце в рейтингах кіно, музичних і інших дося</w:t>
                              <w:softHyphen/>
                              <w:t>гнень на міжнародних фестивалях, конкурсах; трансляція національної продукції у світі; книгодрукування націо</w:t>
                              <w:softHyphen/>
                              <w:t>нальних авторів різними мовами;</w:t>
                            </w:r>
                          </w:p>
                          <w:p>
                            <w:pPr>
                              <w:pStyle w:val="323"/>
                              <w:shd w:fill="auto" w:val="clear"/>
                              <w:spacing w:lineRule="exact" w:line="211"/>
                              <w:ind w:left="20" w:right="20" w:firstLine="340"/>
                              <w:jc w:val="both"/>
                              <w:rPr/>
                            </w:pPr>
                            <w:r>
                              <w:rPr/>
                              <w:t>д) соціальні: екологічна політика держави; боротьба з корупцією, захист прав споживачів; забезпечення добро</w:t>
                              <w:softHyphen/>
                              <w:t>буту, демографічна політика; охорона здоров’я;</w:t>
                            </w:r>
                          </w:p>
                          <w:p>
                            <w:pPr>
                              <w:pStyle w:val="323"/>
                              <w:shd w:fill="auto" w:val="clear"/>
                              <w:spacing w:lineRule="exact" w:line="211"/>
                              <w:ind w:left="20" w:right="20" w:firstLine="340"/>
                              <w:jc w:val="both"/>
                              <w:rPr/>
                            </w:pPr>
                            <w:r>
                              <w:rPr/>
                              <w:t>е) наукові: конкурентоспроможність наукових дослі</w:t>
                              <w:softHyphen/>
                              <w:t>джень і розробок; підтримка і впровадження їх; захист прав інтелектуальної власності;</w:t>
                            </w:r>
                          </w:p>
                          <w:p>
                            <w:pPr>
                              <w:pStyle w:val="323"/>
                              <w:shd w:fill="auto" w:val="clear"/>
                              <w:spacing w:lineRule="exact" w:line="211"/>
                              <w:ind w:left="20" w:right="20" w:firstLine="340"/>
                              <w:jc w:val="both"/>
                              <w:rPr/>
                            </w:pPr>
                            <w:r>
                              <w:rPr/>
                              <w:t>є) психологічні: національна пропаганда; формування у громадян патріотизму; трансляція культурних цінно</w:t>
                              <w:softHyphen/>
                              <w:t>стей;</w:t>
                            </w:r>
                          </w:p>
                          <w:p>
                            <w:pPr>
                              <w:pStyle w:val="323"/>
                              <w:shd w:fill="auto" w:val="clear"/>
                              <w:spacing w:lineRule="exact" w:line="211"/>
                              <w:ind w:left="20" w:right="20" w:firstLine="340"/>
                              <w:jc w:val="both"/>
                              <w:rPr/>
                            </w:pPr>
                            <w:r>
                              <w:rPr/>
                              <w:t>ж) спортивні: перемоги на престижних спортивних змаганнях, олімпіадах; ставлення до переможців; забезпе</w:t>
                              <w:softHyphen/>
                              <w:t>чення розвитку туризму і туристичного бізнесу.</w:t>
                            </w:r>
                          </w:p>
                          <w:p>
                            <w:pPr>
                              <w:pStyle w:val="323"/>
                              <w:shd w:fill="auto" w:val="clear"/>
                              <w:spacing w:lineRule="exact" w:line="211"/>
                              <w:ind w:left="20" w:right="20" w:firstLine="340"/>
                              <w:jc w:val="both"/>
                              <w:rPr/>
                            </w:pPr>
                            <w:r>
                              <w:rPr/>
                              <w:t>Отже, позитивний імідж країни залежить від якості політики, яку здійснює Держава з різноманітних нагаль</w:t>
                              <w:softHyphen/>
                              <w:t>них проблем, що перебувають у фокусі уваги світової спільноти. При цьому на чільному місці мають бути інтереси й потреби власного населення. У світі, зазвичай, поважають ті народи й країни, яким властивий високий рівень самоповаги і внутрішньої консолідації.</w:t>
                            </w:r>
                          </w:p>
                        </w:txbxContent>
                      </wps:txbx>
                      <wps:bodyPr anchor="t" lIns="0" tIns="0" rIns="0" bIns="0">
                        <a:noAutofit/>
                      </wps:bodyPr>
                    </wps:wsp>
                  </a:graphicData>
                </a:graphic>
              </wp:anchor>
            </w:drawing>
          </mc:Choice>
          <mc:Fallback>
            <w:pict>
              <v:rect fillcolor="#FFFFFF" style="position:absolute;rotation:-0;width:285.35pt;height:496.1pt;mso-wrap-distance-left:0pt;mso-wrap-distance-right:0pt;mso-wrap-distance-top:0pt;mso-wrap-distance-bottom:0pt;margin-top:186.45pt;mso-position-vertical-relative:page;margin-left:289.2pt;mso-position-horizontal-relative:page">
                <v:fill opacity="0f"/>
                <v:textbox inset="0in,0in,0in,0in">
                  <w:txbxContent>
                    <w:p>
                      <w:pPr>
                        <w:pStyle w:val="323"/>
                        <w:shd w:fill="auto" w:val="clear"/>
                        <w:spacing w:lineRule="exact" w:line="211"/>
                        <w:ind w:left="20" w:right="20" w:firstLine="340"/>
                        <w:jc w:val="both"/>
                        <w:rPr/>
                      </w:pPr>
                      <w:r>
                        <w:rPr/>
                        <w:t>б) інформаційні: зовнішня і внутрішня інформаційна політика; якість, кількість, впливовість, оперативність ін</w:t>
                        <w:softHyphen/>
                        <w:t>формаційних передач про події в країні; ступінь інформа</w:t>
                        <w:softHyphen/>
                      </w:r>
                      <w:r>
                        <w:rPr>
                          <w:rStyle w:val="327pt"/>
                        </w:rPr>
                        <w:t xml:space="preserve">ційної </w:t>
                      </w:r>
                      <w:r>
                        <w:rPr/>
                        <w:t>експансії та контролю; рівень трансляції позитив</w:t>
                        <w:softHyphen/>
                        <w:t>ного іміджу Країни у ЗМІ; оперативна реакція на інформа</w:t>
                        <w:softHyphen/>
                        <w:t>ційні напади ззовні; протидія негатив</w:t>
                      </w:r>
                      <w:r>
                        <w:rPr>
                          <w:rStyle w:val="321"/>
                        </w:rPr>
                        <w:t>ни</w:t>
                      </w:r>
                      <w:r>
                        <w:rPr/>
                        <w:t>м інформаційним впливам; свобода слова, ступінь цензури;</w:t>
                      </w:r>
                    </w:p>
                    <w:p>
                      <w:pPr>
                        <w:pStyle w:val="323"/>
                        <w:shd w:fill="auto" w:val="clear"/>
                        <w:spacing w:lineRule="exact" w:line="211"/>
                        <w:ind w:left="20" w:right="20" w:firstLine="340"/>
                        <w:jc w:val="both"/>
                        <w:rPr/>
                      </w:pPr>
                      <w:r>
                        <w:rPr/>
                        <w:t>в) фінансово-економічні: міжнародна економічна полі</w:t>
                        <w:softHyphen/>
                        <w:t>тика; борги, платоспроможність країни; рівень відстою</w:t>
                        <w:softHyphen/>
                        <w:t>вання національних економічних інтересів; відносини з міжнародними фінансовими організаціями; наукоємність промисловості; якість і кількість товарів, що експорту</w:t>
                        <w:softHyphen/>
                        <w:t>ються; членство в економічних союзах, асоціаціях; фінан</w:t>
                        <w:softHyphen/>
                        <w:t>сова допомога іншим країнам; залежність від енергоресур</w:t>
                        <w:softHyphen/>
                        <w:t>сів; стан нафтових коридорів; міжнародний кредитний рейтинг; рівень захисту іноземних інвестицій; економічна злочинність;</w:t>
                      </w:r>
                    </w:p>
                    <w:p>
                      <w:pPr>
                        <w:pStyle w:val="323"/>
                        <w:shd w:fill="auto" w:val="clear"/>
                        <w:spacing w:lineRule="exact" w:line="211"/>
                        <w:ind w:left="20" w:right="20" w:firstLine="340"/>
                        <w:jc w:val="both"/>
                        <w:rPr/>
                      </w:pPr>
                      <w:r>
                        <w:rPr/>
                        <w:t>г) військові: військовий потенціал; боєздатність, мо</w:t>
                        <w:softHyphen/>
                        <w:t>більність іоенащеність армії; можливість створення ядер</w:t>
                        <w:softHyphen/>
                        <w:t>ної та інших видів зброї масового ураження; супутники- розвідники; авіаційно-космічний потенціал;</w:t>
                      </w:r>
                    </w:p>
                    <w:p>
                      <w:pPr>
                        <w:pStyle w:val="323"/>
                        <w:shd w:fill="auto" w:val="clear"/>
                        <w:spacing w:lineRule="exact" w:line="211"/>
                        <w:ind w:left="20" w:right="20" w:firstLine="340"/>
                        <w:jc w:val="both"/>
                        <w:rPr/>
                      </w:pPr>
                      <w:r>
                        <w:rPr/>
                        <w:t>•</w:t>
                      </w:r>
                      <w:r>
                        <w:rPr/>
                        <w:t>ґ) культурні: стимулювання розвитку національної культури; місце в рейтингах кіно, музичних і інших дося</w:t>
                        <w:softHyphen/>
                        <w:t>гнень на міжнародних фестивалях, конкурсах; трансляція національної продукції у світі; книгодрукування націо</w:t>
                        <w:softHyphen/>
                        <w:t>нальних авторів різними мовами;</w:t>
                      </w:r>
                    </w:p>
                    <w:p>
                      <w:pPr>
                        <w:pStyle w:val="323"/>
                        <w:shd w:fill="auto" w:val="clear"/>
                        <w:spacing w:lineRule="exact" w:line="211"/>
                        <w:ind w:left="20" w:right="20" w:firstLine="340"/>
                        <w:jc w:val="both"/>
                        <w:rPr/>
                      </w:pPr>
                      <w:r>
                        <w:rPr/>
                        <w:t>д) соціальні: екологічна політика держави; боротьба з корупцією, захист прав споживачів; забезпечення добро</w:t>
                        <w:softHyphen/>
                        <w:t>буту, демографічна політика; охорона здоров’я;</w:t>
                      </w:r>
                    </w:p>
                    <w:p>
                      <w:pPr>
                        <w:pStyle w:val="323"/>
                        <w:shd w:fill="auto" w:val="clear"/>
                        <w:spacing w:lineRule="exact" w:line="211"/>
                        <w:ind w:left="20" w:right="20" w:firstLine="340"/>
                        <w:jc w:val="both"/>
                        <w:rPr/>
                      </w:pPr>
                      <w:r>
                        <w:rPr/>
                        <w:t>е) наукові: конкурентоспроможність наукових дослі</w:t>
                        <w:softHyphen/>
                        <w:t>джень і розробок; підтримка і впровадження їх; захист прав інтелектуальної власності;</w:t>
                      </w:r>
                    </w:p>
                    <w:p>
                      <w:pPr>
                        <w:pStyle w:val="323"/>
                        <w:shd w:fill="auto" w:val="clear"/>
                        <w:spacing w:lineRule="exact" w:line="211"/>
                        <w:ind w:left="20" w:right="20" w:firstLine="340"/>
                        <w:jc w:val="both"/>
                        <w:rPr/>
                      </w:pPr>
                      <w:r>
                        <w:rPr/>
                        <w:t>є) психологічні: національна пропаганда; формування у громадян патріотизму; трансляція культурних цінно</w:t>
                        <w:softHyphen/>
                        <w:t>стей;</w:t>
                      </w:r>
                    </w:p>
                    <w:p>
                      <w:pPr>
                        <w:pStyle w:val="323"/>
                        <w:shd w:fill="auto" w:val="clear"/>
                        <w:spacing w:lineRule="exact" w:line="211"/>
                        <w:ind w:left="20" w:right="20" w:firstLine="340"/>
                        <w:jc w:val="both"/>
                        <w:rPr/>
                      </w:pPr>
                      <w:r>
                        <w:rPr/>
                        <w:t>ж) спортивні: перемоги на престижних спортивних змаганнях, олімпіадах; ставлення до переможців; забезпе</w:t>
                        <w:softHyphen/>
                        <w:t>чення розвитку туризму і туристичного бізнесу.</w:t>
                      </w:r>
                    </w:p>
                    <w:p>
                      <w:pPr>
                        <w:pStyle w:val="323"/>
                        <w:shd w:fill="auto" w:val="clear"/>
                        <w:spacing w:lineRule="exact" w:line="211"/>
                        <w:ind w:left="20" w:right="20" w:firstLine="340"/>
                        <w:jc w:val="both"/>
                        <w:rPr/>
                      </w:pPr>
                      <w:r>
                        <w:rPr/>
                        <w:t>Отже, позитивний імідж країни залежить від якості політики, яку здійснює Держава з різноманітних нагаль</w:t>
                        <w:softHyphen/>
                        <w:t>них проблем, що перебувають у фокусі уваги світової спільноти. При цьому на чільному місці мають бути інтереси й потреби власного населення. У світі, зазвичай, поважають ті народи й країни, яким властивий високий рівень самоповаги і внутрішньої консолідації.</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7997825</wp:posOffset>
                </wp:positionH>
                <wp:positionV relativeFrom="page">
                  <wp:posOffset>1929765</wp:posOffset>
                </wp:positionV>
                <wp:extent cx="3828415" cy="255905"/>
                <wp:effectExtent l="0" t="0" r="0" b="0"/>
                <wp:wrapSquare wrapText="largest"/>
                <wp:docPr id="149" name="Frame149"/>
                <a:graphic xmlns:a="http://schemas.openxmlformats.org/drawingml/2006/main">
                  <a:graphicData uri="http://schemas.microsoft.com/office/word/2010/wordprocessingShape">
                    <wps:wsp>
                      <wps:cNvSpPr txBox="1"/>
                      <wps:spPr>
                        <a:xfrm>
                          <a:off x="0" y="0"/>
                          <a:ext cx="3828415" cy="255905"/>
                        </a:xfrm>
                        <a:prstGeom prst="rect"/>
                        <a:solidFill>
                          <a:srgbClr val="FFFFFF">
                            <a:alpha val="0"/>
                          </a:srgbClr>
                        </a:solidFill>
                      </wps:spPr>
                      <wps:txbx>
                        <w:txbxContent>
                          <w:p>
                            <w:pPr>
                              <w:pStyle w:val="Style18"/>
                              <w:shd w:fill="auto" w:val="clear"/>
                              <w:tabs>
                                <w:tab w:val="clear" w:pos="708"/>
                                <w:tab w:val="right" w:pos="5754" w:leader="none"/>
                              </w:tabs>
                              <w:spacing w:lineRule="exact" w:line="140"/>
                              <w:ind w:left="100" w:hanging="0"/>
                              <w:rPr/>
                            </w:pPr>
                            <w:r>
                              <w:rPr/>
                              <w:t>Політичний маркетинг</w:t>
                              <w:tab/>
                              <w:t>81</w:t>
                            </w:r>
                          </w:p>
                        </w:txbxContent>
                      </wps:txbx>
                      <wps:bodyPr anchor="t" lIns="0" tIns="0" rIns="0" bIns="0">
                        <a:noAutofit/>
                      </wps:bodyPr>
                    </wps:wsp>
                  </a:graphicData>
                </a:graphic>
              </wp:anchor>
            </w:drawing>
          </mc:Choice>
          <mc:Fallback>
            <w:pict>
              <v:rect fillcolor="#FFFFFF" style="position:absolute;rotation:-0;width:301.45pt;height:20.15pt;mso-wrap-distance-left:0pt;mso-wrap-distance-right:0pt;mso-wrap-distance-top:0pt;mso-wrap-distance-bottom:0pt;margin-top:151.95pt;mso-position-vertical-relative:page;margin-left:629.75pt;mso-position-horizontal-relative:page">
                <v:fill opacity="0f"/>
                <v:textbox inset="0in,0in,0in,0in">
                  <w:txbxContent>
                    <w:p>
                      <w:pPr>
                        <w:pStyle w:val="Style18"/>
                        <w:shd w:fill="auto" w:val="clear"/>
                        <w:tabs>
                          <w:tab w:val="clear" w:pos="708"/>
                          <w:tab w:val="right" w:pos="5754" w:leader="none"/>
                        </w:tabs>
                        <w:spacing w:lineRule="exact" w:line="140"/>
                        <w:ind w:left="100" w:hanging="0"/>
                        <w:rPr/>
                      </w:pPr>
                      <w:r>
                        <w:rPr/>
                        <w:t>Політичний маркетинг</w:t>
                        <w:tab/>
                        <w:t>81</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8049895</wp:posOffset>
                </wp:positionH>
                <wp:positionV relativeFrom="page">
                  <wp:posOffset>2361565</wp:posOffset>
                </wp:positionV>
                <wp:extent cx="3623945" cy="6244590"/>
                <wp:effectExtent l="0" t="0" r="0" b="0"/>
                <wp:wrapSquare wrapText="largest"/>
                <wp:docPr id="150" name="Frame150"/>
                <a:graphic xmlns:a="http://schemas.openxmlformats.org/drawingml/2006/main">
                  <a:graphicData uri="http://schemas.microsoft.com/office/word/2010/wordprocessingShape">
                    <wps:wsp>
                      <wps:cNvSpPr txBox="1"/>
                      <wps:spPr>
                        <a:xfrm>
                          <a:off x="0" y="0"/>
                          <a:ext cx="3623945" cy="6244590"/>
                        </a:xfrm>
                        <a:prstGeom prst="rect"/>
                        <a:solidFill>
                          <a:srgbClr val="FFFFFF">
                            <a:alpha val="0"/>
                          </a:srgbClr>
                        </a:solidFill>
                      </wps:spPr>
                      <wps:txbx>
                        <w:txbxContent>
                          <w:p>
                            <w:pPr>
                              <w:pStyle w:val="612"/>
                              <w:shd w:fill="auto" w:val="clear"/>
                              <w:spacing w:lineRule="exact" w:line="230" w:before="0" w:after="169"/>
                              <w:ind w:left="20" w:firstLine="340"/>
                              <w:rPr/>
                            </w:pPr>
                            <w:bookmarkStart w:id="74" w:name="bookmark36"/>
                            <w:r>
                              <w:rPr/>
                              <w:t>Міжнародний політичний маркетинг</w:t>
                            </w:r>
                            <w:bookmarkEnd w:id="74"/>
                          </w:p>
                          <w:p>
                            <w:pPr>
                              <w:pStyle w:val="323"/>
                              <w:shd w:fill="auto" w:val="clear"/>
                              <w:spacing w:lineRule="exact" w:line="211"/>
                              <w:ind w:left="20" w:right="20" w:firstLine="340"/>
                              <w:jc w:val="both"/>
                              <w:rPr/>
                            </w:pPr>
                            <w:r>
                              <w:rPr/>
                              <w:t>Міжнародний маркетинг є одним із найважливіших напрямів, «вищою школою» маркетингу, оскільки діяль</w:t>
                              <w:softHyphen/>
                              <w:t>ність на зовнішніх ринках завжди потребувала високого рівня ведення справи. Важливе значення міжнародного маркетингу зумовлене інтенсивною інтернаціоналізацією економічних, політичних процесів, функціонуванням різноманітних міжнародних політичних інститутів, кор</w:t>
                              <w:softHyphen/>
                              <w:t>порацій та їх об’єднань. Більшість спеціалістів у галузі міжнародного маркетингу основною причиною інтернаціо</w:t>
                              <w:softHyphen/>
                              <w:t>налізації економічного життя вважає розвиток сучасних технологій, передусім на транспорті та в системі комуніка</w:t>
                              <w:softHyphen/>
                              <w:t>цій. Дедалі відчутнішими є соціально-демографічні компо</w:t>
                              <w:softHyphen/>
                              <w:t>ненти інтернаціоналізації: збільшення кількості населення у країнах Азії, Африки і Південної Америки спричинює структурні зміни, які впливають на міжнародну торгівлю, відкритість народів до надбань сучасної цивілізації:</w:t>
                            </w:r>
                          </w:p>
                          <w:p>
                            <w:pPr>
                              <w:pStyle w:val="323"/>
                              <w:shd w:fill="auto" w:val="clear"/>
                              <w:spacing w:lineRule="exact" w:line="211"/>
                              <w:ind w:left="20" w:right="20" w:firstLine="340"/>
                              <w:jc w:val="both"/>
                              <w:rPr/>
                            </w:pPr>
                            <w:r>
                              <w:rPr/>
                              <w:t>Міжнародний маркетинг здійснюється на зовнішніх ринках. Використання його повинно ґрунтуватися на знаннях про міжнародний ринок, особливості міжнарод</w:t>
                              <w:softHyphen/>
                              <w:t>ної конкуренції. Генетична основа міжнародного марке</w:t>
                              <w:softHyphen/>
                              <w:t>тингу — фактори просторового та географічного порядку, пов’язані із впливом підприємств на ринок інших країн, завдяки чому він є доповненням національно-державного маркетингу.</w:t>
                            </w:r>
                          </w:p>
                          <w:p>
                            <w:pPr>
                              <w:pStyle w:val="323"/>
                              <w:shd w:fill="auto" w:val="clear"/>
                              <w:spacing w:lineRule="exact" w:line="211" w:before="0" w:after="345"/>
                              <w:ind w:left="20" w:right="20" w:firstLine="340"/>
                              <w:jc w:val="both"/>
                              <w:rPr/>
                            </w:pPr>
                            <w:r>
                              <w:rPr/>
                              <w:t>Критерієм визначення маркетингу є державний кор</w:t>
                              <w:softHyphen/>
                              <w:t>дон. Однак цей критерій втрачає силу, якщо між суверен</w:t>
                              <w:softHyphen/>
                              <w:t>ними державами існує союз, що створює єдиний економіч</w:t>
                              <w:softHyphen/>
                              <w:t>ний простір. Наприклад, Швейцарія і Ліхтенштейн мають єдину валютну і митну системи, і тому для підприємств цих країн вивчення ринків обох держав не належить до сфери міжнародного маркетингу.</w:t>
                            </w:r>
                          </w:p>
                          <w:p>
                            <w:pPr>
                              <w:pStyle w:val="612"/>
                              <w:shd w:fill="auto" w:val="clear"/>
                              <w:spacing w:lineRule="exact" w:line="230" w:before="0" w:after="178"/>
                              <w:ind w:left="20" w:firstLine="340"/>
                              <w:rPr/>
                            </w:pPr>
                            <w:bookmarkStart w:id="75" w:name="bookmark37"/>
                            <w:r>
                              <w:rPr/>
                              <w:t>Технологічні аспекти політичного маркетингу</w:t>
                            </w:r>
                            <w:bookmarkEnd w:id="75"/>
                          </w:p>
                          <w:p>
                            <w:pPr>
                              <w:pStyle w:val="323"/>
                              <w:shd w:fill="auto" w:val="clear"/>
                              <w:spacing w:lineRule="exact" w:line="206"/>
                              <w:ind w:left="20" w:right="20" w:firstLine="340"/>
                              <w:jc w:val="both"/>
                              <w:rPr/>
                            </w:pPr>
                            <w:r>
                              <w:rPr/>
                              <w:t>Застосування політичних технологій відбувається пе</w:t>
                              <w:softHyphen/>
                              <w:t>реважно в царині партійно-політичного і виборчого мар</w:t>
                              <w:softHyphen/>
                              <w:t>кетингу, що дає змогу виявити орієнтації суспільної дум</w:t>
                              <w:softHyphen/>
                              <w:t>ки, конкретні прагнення, уявлення людей, рівень конку</w:t>
                              <w:softHyphen/>
                              <w:t>рентоспроможності політичних груп. Вдале застосування прийомів маркетингу в політиці є передумовою досягнен</w:t>
                              <w:softHyphen/>
                              <w:t>ня популярності, здобуття перемоги на виборах, утриман</w:t>
                              <w:softHyphen/>
                              <w:t>ня стабільних позицій у владі.</w:t>
                            </w:r>
                          </w:p>
                        </w:txbxContent>
                      </wps:txbx>
                      <wps:bodyPr anchor="t" lIns="0" tIns="0" rIns="0" bIns="0">
                        <a:noAutofit/>
                      </wps:bodyPr>
                    </wps:wsp>
                  </a:graphicData>
                </a:graphic>
              </wp:anchor>
            </w:drawing>
          </mc:Choice>
          <mc:Fallback>
            <w:pict>
              <v:rect fillcolor="#FFFFFF" style="position:absolute;rotation:-0;width:285.35pt;height:491.7pt;mso-wrap-distance-left:0pt;mso-wrap-distance-right:0pt;mso-wrap-distance-top:0pt;mso-wrap-distance-bottom:0pt;margin-top:185.95pt;mso-position-vertical-relative:page;margin-left:633.85pt;mso-position-horizontal-relative:page">
                <v:fill opacity="0f"/>
                <v:textbox inset="0in,0in,0in,0in">
                  <w:txbxContent>
                    <w:p>
                      <w:pPr>
                        <w:pStyle w:val="612"/>
                        <w:shd w:fill="auto" w:val="clear"/>
                        <w:spacing w:lineRule="exact" w:line="230" w:before="0" w:after="169"/>
                        <w:ind w:left="20" w:firstLine="340"/>
                        <w:rPr/>
                      </w:pPr>
                      <w:bookmarkStart w:id="76" w:name="bookmark36"/>
                      <w:r>
                        <w:rPr/>
                        <w:t>Міжнародний політичний маркетинг</w:t>
                      </w:r>
                      <w:bookmarkEnd w:id="76"/>
                    </w:p>
                    <w:p>
                      <w:pPr>
                        <w:pStyle w:val="323"/>
                        <w:shd w:fill="auto" w:val="clear"/>
                        <w:spacing w:lineRule="exact" w:line="211"/>
                        <w:ind w:left="20" w:right="20" w:firstLine="340"/>
                        <w:jc w:val="both"/>
                        <w:rPr/>
                      </w:pPr>
                      <w:r>
                        <w:rPr/>
                        <w:t>Міжнародний маркетинг є одним із найважливіших напрямів, «вищою школою» маркетингу, оскільки діяль</w:t>
                        <w:softHyphen/>
                        <w:t>ність на зовнішніх ринках завжди потребувала високого рівня ведення справи. Важливе значення міжнародного маркетингу зумовлене інтенсивною інтернаціоналізацією економічних, політичних процесів, функціонуванням різноманітних міжнародних політичних інститутів, кор</w:t>
                        <w:softHyphen/>
                        <w:t>порацій та їх об’єднань. Більшість спеціалістів у галузі міжнародного маркетингу основною причиною інтернаціо</w:t>
                        <w:softHyphen/>
                        <w:t>налізації економічного життя вважає розвиток сучасних технологій, передусім на транспорті та в системі комуніка</w:t>
                        <w:softHyphen/>
                        <w:t>цій. Дедалі відчутнішими є соціально-демографічні компо</w:t>
                        <w:softHyphen/>
                        <w:t>ненти інтернаціоналізації: збільшення кількості населення у країнах Азії, Африки і Південної Америки спричинює структурні зміни, які впливають на міжнародну торгівлю, відкритість народів до надбань сучасної цивілізації:</w:t>
                      </w:r>
                    </w:p>
                    <w:p>
                      <w:pPr>
                        <w:pStyle w:val="323"/>
                        <w:shd w:fill="auto" w:val="clear"/>
                        <w:spacing w:lineRule="exact" w:line="211"/>
                        <w:ind w:left="20" w:right="20" w:firstLine="340"/>
                        <w:jc w:val="both"/>
                        <w:rPr/>
                      </w:pPr>
                      <w:r>
                        <w:rPr/>
                        <w:t>Міжнародний маркетинг здійснюється на зовнішніх ринках. Використання його повинно ґрунтуватися на знаннях про міжнародний ринок, особливості міжнарод</w:t>
                        <w:softHyphen/>
                        <w:t>ної конкуренції. Генетична основа міжнародного марке</w:t>
                        <w:softHyphen/>
                        <w:t>тингу — фактори просторового та географічного порядку, пов’язані із впливом підприємств на ринок інших країн, завдяки чому він є доповненням національно-державного маркетингу.</w:t>
                      </w:r>
                    </w:p>
                    <w:p>
                      <w:pPr>
                        <w:pStyle w:val="323"/>
                        <w:shd w:fill="auto" w:val="clear"/>
                        <w:spacing w:lineRule="exact" w:line="211" w:before="0" w:after="345"/>
                        <w:ind w:left="20" w:right="20" w:firstLine="340"/>
                        <w:jc w:val="both"/>
                        <w:rPr/>
                      </w:pPr>
                      <w:r>
                        <w:rPr/>
                        <w:t>Критерієм визначення маркетингу є державний кор</w:t>
                        <w:softHyphen/>
                        <w:t>дон. Однак цей критерій втрачає силу, якщо між суверен</w:t>
                        <w:softHyphen/>
                        <w:t>ними державами існує союз, що створює єдиний економіч</w:t>
                        <w:softHyphen/>
                        <w:t>ний простір. Наприклад, Швейцарія і Ліхтенштейн мають єдину валютну і митну системи, і тому для підприємств цих країн вивчення ринків обох держав не належить до сфери міжнародного маркетингу.</w:t>
                      </w:r>
                    </w:p>
                    <w:p>
                      <w:pPr>
                        <w:pStyle w:val="612"/>
                        <w:shd w:fill="auto" w:val="clear"/>
                        <w:spacing w:lineRule="exact" w:line="230" w:before="0" w:after="178"/>
                        <w:ind w:left="20" w:firstLine="340"/>
                        <w:rPr/>
                      </w:pPr>
                      <w:bookmarkStart w:id="77" w:name="bookmark37"/>
                      <w:r>
                        <w:rPr/>
                        <w:t>Технологічні аспекти політичного маркетингу</w:t>
                      </w:r>
                      <w:bookmarkEnd w:id="77"/>
                    </w:p>
                    <w:p>
                      <w:pPr>
                        <w:pStyle w:val="323"/>
                        <w:shd w:fill="auto" w:val="clear"/>
                        <w:spacing w:lineRule="exact" w:line="206"/>
                        <w:ind w:left="20" w:right="20" w:firstLine="340"/>
                        <w:jc w:val="both"/>
                        <w:rPr/>
                      </w:pPr>
                      <w:r>
                        <w:rPr/>
                        <w:t>Застосування політичних технологій відбувається пе</w:t>
                        <w:softHyphen/>
                        <w:t>реважно в царині партійно-політичного і виборчого мар</w:t>
                        <w:softHyphen/>
                        <w:t>кетингу, що дає змогу виявити орієнтації суспільної дум</w:t>
                        <w:softHyphen/>
                        <w:t>ки, конкретні прагнення, уявлення людей, рівень конку</w:t>
                        <w:softHyphen/>
                        <w:t>рентоспроможності політичних груп. Вдале застосування прийомів маркетингу в політиці є передумовою досягнен</w:t>
                        <w:softHyphen/>
                        <w:t>ня популярності, здобуття перемоги на виборах, утриман</w:t>
                        <w:softHyphen/>
                        <w:t>ня стабільних позицій у влад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2">
                <wp:simplePos x="0" y="0"/>
                <wp:positionH relativeFrom="page">
                  <wp:posOffset>3515995</wp:posOffset>
                </wp:positionH>
                <wp:positionV relativeFrom="page">
                  <wp:posOffset>2027555</wp:posOffset>
                </wp:positionV>
                <wp:extent cx="3874135" cy="283210"/>
                <wp:effectExtent l="0" t="0" r="0" b="0"/>
                <wp:wrapSquare wrapText="largest"/>
                <wp:docPr id="151" name="Frame151"/>
                <a:graphic xmlns:a="http://schemas.openxmlformats.org/drawingml/2006/main">
                  <a:graphicData uri="http://schemas.microsoft.com/office/word/2010/wordprocessingShape">
                    <wps:wsp>
                      <wps:cNvSpPr txBox="1"/>
                      <wps:spPr>
                        <a:xfrm>
                          <a:off x="0" y="0"/>
                          <a:ext cx="3874135" cy="283210"/>
                        </a:xfrm>
                        <a:prstGeom prst="rect"/>
                        <a:solidFill>
                          <a:srgbClr val="FFFFFF">
                            <a:alpha val="0"/>
                          </a:srgbClr>
                        </a:solidFill>
                      </wps:spPr>
                      <wps:txbx>
                        <w:txbxContent>
                          <w:p>
                            <w:pPr>
                              <w:pStyle w:val="Style18"/>
                              <w:shd w:fill="auto" w:val="clear"/>
                              <w:tabs>
                                <w:tab w:val="clear" w:pos="708"/>
                                <w:tab w:val="right" w:pos="3409" w:leader="none"/>
                                <w:tab w:val="left" w:pos="3447" w:leader="none"/>
                              </w:tabs>
                              <w:spacing w:lineRule="exact" w:line="140"/>
                              <w:ind w:left="260" w:hanging="0"/>
                              <w:rPr/>
                            </w:pPr>
                            <w:r>
                              <w:rPr/>
                              <w:t>80</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5.05pt;height:22.3pt;mso-wrap-distance-left:0pt;mso-wrap-distance-right:0pt;mso-wrap-distance-top:0pt;mso-wrap-distance-bottom:0pt;margin-top:159.65pt;mso-position-vertical-relative:page;margin-left:276.85pt;mso-position-horizontal-relative:page">
                <v:fill opacity="0f"/>
                <v:textbox inset="0in,0in,0in,0in">
                  <w:txbxContent>
                    <w:p>
                      <w:pPr>
                        <w:pStyle w:val="Style18"/>
                        <w:shd w:fill="auto" w:val="clear"/>
                        <w:tabs>
                          <w:tab w:val="clear" w:pos="708"/>
                          <w:tab w:val="right" w:pos="3409" w:leader="none"/>
                          <w:tab w:val="left" w:pos="3447" w:leader="none"/>
                        </w:tabs>
                        <w:spacing w:lineRule="exact" w:line="140"/>
                        <w:ind w:left="260" w:hanging="0"/>
                        <w:rPr/>
                      </w:pPr>
                      <w:r>
                        <w:rPr/>
                        <w:t>80</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3680460</wp:posOffset>
                </wp:positionH>
                <wp:positionV relativeFrom="page">
                  <wp:posOffset>2487295</wp:posOffset>
                </wp:positionV>
                <wp:extent cx="3639185" cy="6191250"/>
                <wp:effectExtent l="0" t="0" r="0" b="0"/>
                <wp:wrapSquare wrapText="largest"/>
                <wp:docPr id="152" name="Frame152"/>
                <a:graphic xmlns:a="http://schemas.openxmlformats.org/drawingml/2006/main">
                  <a:graphicData uri="http://schemas.microsoft.com/office/word/2010/wordprocessingShape">
                    <wps:wsp>
                      <wps:cNvSpPr txBox="1"/>
                      <wps:spPr>
                        <a:xfrm>
                          <a:off x="0" y="0"/>
                          <a:ext cx="3639185" cy="6191250"/>
                        </a:xfrm>
                        <a:prstGeom prst="rect"/>
                        <a:solidFill>
                          <a:srgbClr val="FFFFFF">
                            <a:alpha val="0"/>
                          </a:srgbClr>
                        </a:solidFill>
                      </wps:spPr>
                      <wps:txbx>
                        <w:txbxContent>
                          <w:p>
                            <w:pPr>
                              <w:pStyle w:val="323"/>
                              <w:shd w:fill="auto" w:val="clear"/>
                              <w:spacing w:lineRule="exact" w:line="211"/>
                              <w:ind w:left="20" w:right="40" w:firstLine="340"/>
                              <w:jc w:val="both"/>
                              <w:rPr/>
                            </w:pPr>
                            <w:r>
                              <w:rPr/>
                              <w:t>б) інформаційні: зовнішня і внутрішня інформаційна політика; якість, кількість, впливовість, оперативність ін</w:t>
                              <w:softHyphen/>
                              <w:t>формаційних передач про події в країні; ступінь інформа</w:t>
                              <w:softHyphen/>
                              <w:t>ційної експансії та контролю; рівень трансляції позитив</w:t>
                              <w:softHyphen/>
                              <w:t>ного іміджу Країни у ЗМІ; оперативна реакція на інформа</w:t>
                              <w:softHyphen/>
                              <w:t>ційні напади ззовні; протидія негативним інформаційним впливам; свобода слова, ступінь цензури;</w:t>
                            </w:r>
                          </w:p>
                          <w:p>
                            <w:pPr>
                              <w:pStyle w:val="323"/>
                              <w:shd w:fill="auto" w:val="clear"/>
                              <w:spacing w:lineRule="exact" w:line="211"/>
                              <w:ind w:left="20" w:right="40" w:firstLine="340"/>
                              <w:jc w:val="both"/>
                              <w:rPr/>
                            </w:pPr>
                            <w:r>
                              <w:rPr/>
                              <w:t>в) фінансово-економічні: міжнародна економічна полі</w:t>
                              <w:softHyphen/>
                              <w:t>тика; борги, платоспроможність країни; рівень відстою</w:t>
                              <w:softHyphen/>
                              <w:t>вання національних економічних інтересів; відносини з міжнародними фінансовими організаціями; наукоємність промисловості; якість і кількість товарів, що експорту</w:t>
                              <w:softHyphen/>
                              <w:t>ються; членство в економічних союзах, асоціаціях; фінан</w:t>
                              <w:softHyphen/>
                              <w:t>сова допомога іншим країнам; залежність від енергоресур</w:t>
                              <w:softHyphen/>
                              <w:t>сів; стан нафтових коридорів; міжнародний кредитний рейтинг; рівень захисту іноземних інвестицій; економічна злочинність;</w:t>
                            </w:r>
                          </w:p>
                          <w:p>
                            <w:pPr>
                              <w:pStyle w:val="323"/>
                              <w:shd w:fill="auto" w:val="clear"/>
                              <w:spacing w:lineRule="exact" w:line="211"/>
                              <w:ind w:left="20" w:right="40" w:firstLine="340"/>
                              <w:jc w:val="both"/>
                              <w:rPr/>
                            </w:pPr>
                            <w:r>
                              <w:rPr/>
                              <w:t>г) військові: військовий потенціал; боєздатність, мо</w:t>
                              <w:softHyphen/>
                              <w:t>більність і оснащеність армії; можливість створення ядер</w:t>
                              <w:softHyphen/>
                              <w:t>ної та інших видів зброї масового ураження; супутники- розвідники; авіаційно-космічний потенціал;</w:t>
                            </w:r>
                          </w:p>
                          <w:p>
                            <w:pPr>
                              <w:pStyle w:val="323"/>
                              <w:shd w:fill="auto" w:val="clear"/>
                              <w:spacing w:lineRule="exact" w:line="211"/>
                              <w:ind w:left="20" w:right="40" w:firstLine="340"/>
                              <w:jc w:val="both"/>
                              <w:rPr/>
                            </w:pPr>
                            <w:r>
                              <w:rPr/>
                              <w:t>■</w:t>
                            </w:r>
                            <w:r>
                              <w:rPr/>
                              <w:t>ґ) культурні: стимулювання розвитку національної культури; місце в рейтингах кіно, музичних і інших дося</w:t>
                              <w:softHyphen/>
                              <w:t>гнень на міжнародних фестивалях, конкурсах; трансляція національної продукції у світі; книгодрукування націо</w:t>
                              <w:softHyphen/>
                              <w:t>нальних авторів різними мовами;</w:t>
                            </w:r>
                          </w:p>
                          <w:p>
                            <w:pPr>
                              <w:pStyle w:val="323"/>
                              <w:shd w:fill="auto" w:val="clear"/>
                              <w:spacing w:lineRule="exact" w:line="211"/>
                              <w:ind w:left="20" w:right="40" w:firstLine="340"/>
                              <w:jc w:val="both"/>
                              <w:rPr/>
                            </w:pPr>
                            <w:r>
                              <w:rPr/>
                              <w:t>д) соціальні: екологічна політика держави; боротьба з корупцією, захист прав споживачів; забезпечення добро</w:t>
                              <w:softHyphen/>
                              <w:t>буту, демографічна політика; охорона здоров’я;</w:t>
                            </w:r>
                          </w:p>
                          <w:p>
                            <w:pPr>
                              <w:pStyle w:val="323"/>
                              <w:shd w:fill="auto" w:val="clear"/>
                              <w:spacing w:lineRule="exact" w:line="211"/>
                              <w:ind w:left="20" w:right="40" w:firstLine="340"/>
                              <w:jc w:val="both"/>
                              <w:rPr/>
                            </w:pPr>
                            <w:r>
                              <w:rPr/>
                              <w:t>е) наукові: конкурентоспроможність наукових дослі</w:t>
                              <w:softHyphen/>
                              <w:t>джень і розробок; підтримка і впровадження їх; захист прав інтелектуальної власності;</w:t>
                            </w:r>
                          </w:p>
                          <w:p>
                            <w:pPr>
                              <w:pStyle w:val="323"/>
                              <w:shd w:fill="auto" w:val="clear"/>
                              <w:spacing w:lineRule="exact" w:line="211"/>
                              <w:ind w:left="20" w:right="40" w:firstLine="340"/>
                              <w:jc w:val="both"/>
                              <w:rPr/>
                            </w:pPr>
                            <w:r>
                              <w:rPr/>
                              <w:t>є) психологічні: національна пропаганда; формування у громадян патріотизму; трансляція культурних цінно</w:t>
                              <w:softHyphen/>
                              <w:t>стей;</w:t>
                            </w:r>
                          </w:p>
                          <w:p>
                            <w:pPr>
                              <w:pStyle w:val="323"/>
                              <w:shd w:fill="auto" w:val="clear"/>
                              <w:spacing w:lineRule="exact" w:line="211"/>
                              <w:ind w:left="20" w:right="40" w:firstLine="340"/>
                              <w:jc w:val="both"/>
                              <w:rPr/>
                            </w:pPr>
                            <w:r>
                              <w:rPr/>
                              <w:t>ж) спортивні: перемоги на престижних спортивних змаганнях, олімпіадах; ставлення до переможців; забезпе</w:t>
                              <w:softHyphen/>
                              <w:t>чення розвитку туризму і туристичного бізнесу.</w:t>
                            </w:r>
                          </w:p>
                          <w:p>
                            <w:pPr>
                              <w:pStyle w:val="323"/>
                              <w:shd w:fill="auto" w:val="clear"/>
                              <w:spacing w:lineRule="exact" w:line="211"/>
                              <w:ind w:left="20" w:right="40" w:firstLine="340"/>
                              <w:jc w:val="both"/>
                              <w:rPr/>
                            </w:pPr>
                            <w:r>
                              <w:rPr/>
                              <w:t>Отже, позитивний імідж країни залежить від якості політики, яку здійснює держава з різноманітних нагаль</w:t>
                              <w:softHyphen/>
                              <w:t>них проблем, що перебувають у фокусі уваги світової спільноти. При цьому на чільному місці мають бути інтереси й потреби власного населення. У світі, зазвичай, поважають ті народи й країни, яким властивий високий рівень самоповага і внутрішньої консолідації.</w:t>
                            </w:r>
                          </w:p>
                        </w:txbxContent>
                      </wps:txbx>
                      <wps:bodyPr anchor="t" lIns="0" tIns="0" rIns="0" bIns="0">
                        <a:noAutofit/>
                      </wps:bodyPr>
                    </wps:wsp>
                  </a:graphicData>
                </a:graphic>
              </wp:anchor>
            </w:drawing>
          </mc:Choice>
          <mc:Fallback>
            <w:pict>
              <v:rect fillcolor="#FFFFFF" style="position:absolute;rotation:-0;width:286.55pt;height:487.5pt;mso-wrap-distance-left:0pt;mso-wrap-distance-right:0pt;mso-wrap-distance-top:0pt;mso-wrap-distance-bottom:0pt;margin-top:195.85pt;mso-position-vertical-relative:page;margin-left:289.8pt;mso-position-horizontal-relative:page">
                <v:fill opacity="0f"/>
                <v:textbox inset="0in,0in,0in,0in">
                  <w:txbxContent>
                    <w:p>
                      <w:pPr>
                        <w:pStyle w:val="323"/>
                        <w:shd w:fill="auto" w:val="clear"/>
                        <w:spacing w:lineRule="exact" w:line="211"/>
                        <w:ind w:left="20" w:right="40" w:firstLine="340"/>
                        <w:jc w:val="both"/>
                        <w:rPr/>
                      </w:pPr>
                      <w:r>
                        <w:rPr/>
                        <w:t>б) інформаційні: зовнішня і внутрішня інформаційна політика; якість, кількість, впливовість, оперативність ін</w:t>
                        <w:softHyphen/>
                        <w:t>формаційних передач про події в країні; ступінь інформа</w:t>
                        <w:softHyphen/>
                        <w:t>ційної експансії та контролю; рівень трансляції позитив</w:t>
                        <w:softHyphen/>
                        <w:t>ного іміджу Країни у ЗМІ; оперативна реакція на інформа</w:t>
                        <w:softHyphen/>
                        <w:t>ційні напади ззовні; протидія негативним інформаційним впливам; свобода слова, ступінь цензури;</w:t>
                      </w:r>
                    </w:p>
                    <w:p>
                      <w:pPr>
                        <w:pStyle w:val="323"/>
                        <w:shd w:fill="auto" w:val="clear"/>
                        <w:spacing w:lineRule="exact" w:line="211"/>
                        <w:ind w:left="20" w:right="40" w:firstLine="340"/>
                        <w:jc w:val="both"/>
                        <w:rPr/>
                      </w:pPr>
                      <w:r>
                        <w:rPr/>
                        <w:t>в) фінансово-економічні: міжнародна економічна полі</w:t>
                        <w:softHyphen/>
                        <w:t>тика; борги, платоспроможність країни; рівень відстою</w:t>
                        <w:softHyphen/>
                        <w:t>вання національних економічних інтересів; відносини з міжнародними фінансовими організаціями; наукоємність промисловості; якість і кількість товарів, що експорту</w:t>
                        <w:softHyphen/>
                        <w:t>ються; членство в економічних союзах, асоціаціях; фінан</w:t>
                        <w:softHyphen/>
                        <w:t>сова допомога іншим країнам; залежність від енергоресур</w:t>
                        <w:softHyphen/>
                        <w:t>сів; стан нафтових коридорів; міжнародний кредитний рейтинг; рівень захисту іноземних інвестицій; економічна злочинність;</w:t>
                      </w:r>
                    </w:p>
                    <w:p>
                      <w:pPr>
                        <w:pStyle w:val="323"/>
                        <w:shd w:fill="auto" w:val="clear"/>
                        <w:spacing w:lineRule="exact" w:line="211"/>
                        <w:ind w:left="20" w:right="40" w:firstLine="340"/>
                        <w:jc w:val="both"/>
                        <w:rPr/>
                      </w:pPr>
                      <w:r>
                        <w:rPr/>
                        <w:t>г) військові: військовий потенціал; боєздатність, мо</w:t>
                        <w:softHyphen/>
                        <w:t>більність і оснащеність армії; можливість створення ядер</w:t>
                        <w:softHyphen/>
                        <w:t>ної та інших видів зброї масового ураження; супутники- розвідники; авіаційно-космічний потенціал;</w:t>
                      </w:r>
                    </w:p>
                    <w:p>
                      <w:pPr>
                        <w:pStyle w:val="323"/>
                        <w:shd w:fill="auto" w:val="clear"/>
                        <w:spacing w:lineRule="exact" w:line="211"/>
                        <w:ind w:left="20" w:right="40" w:firstLine="340"/>
                        <w:jc w:val="both"/>
                        <w:rPr/>
                      </w:pPr>
                      <w:r>
                        <w:rPr/>
                        <w:t>■</w:t>
                      </w:r>
                      <w:r>
                        <w:rPr/>
                        <w:t>ґ) культурні: стимулювання розвитку національної культури; місце в рейтингах кіно, музичних і інших дося</w:t>
                        <w:softHyphen/>
                        <w:t>гнень на міжнародних фестивалях, конкурсах; трансляція національної продукції у світі; книгодрукування націо</w:t>
                        <w:softHyphen/>
                        <w:t>нальних авторів різними мовами;</w:t>
                      </w:r>
                    </w:p>
                    <w:p>
                      <w:pPr>
                        <w:pStyle w:val="323"/>
                        <w:shd w:fill="auto" w:val="clear"/>
                        <w:spacing w:lineRule="exact" w:line="211"/>
                        <w:ind w:left="20" w:right="40" w:firstLine="340"/>
                        <w:jc w:val="both"/>
                        <w:rPr/>
                      </w:pPr>
                      <w:r>
                        <w:rPr/>
                        <w:t>д) соціальні: екологічна політика держави; боротьба з корупцією, захист прав споживачів; забезпечення добро</w:t>
                        <w:softHyphen/>
                        <w:t>буту, демографічна політика; охорона здоров’я;</w:t>
                      </w:r>
                    </w:p>
                    <w:p>
                      <w:pPr>
                        <w:pStyle w:val="323"/>
                        <w:shd w:fill="auto" w:val="clear"/>
                        <w:spacing w:lineRule="exact" w:line="211"/>
                        <w:ind w:left="20" w:right="40" w:firstLine="340"/>
                        <w:jc w:val="both"/>
                        <w:rPr/>
                      </w:pPr>
                      <w:r>
                        <w:rPr/>
                        <w:t>е) наукові: конкурентоспроможність наукових дослі</w:t>
                        <w:softHyphen/>
                        <w:t>джень і розробок; підтримка і впровадження їх; захист прав інтелектуальної власності;</w:t>
                      </w:r>
                    </w:p>
                    <w:p>
                      <w:pPr>
                        <w:pStyle w:val="323"/>
                        <w:shd w:fill="auto" w:val="clear"/>
                        <w:spacing w:lineRule="exact" w:line="211"/>
                        <w:ind w:left="20" w:right="40" w:firstLine="340"/>
                        <w:jc w:val="both"/>
                        <w:rPr/>
                      </w:pPr>
                      <w:r>
                        <w:rPr/>
                        <w:t>є) психологічні: національна пропаганда; формування у громадян патріотизму; трансляція культурних цінно</w:t>
                        <w:softHyphen/>
                        <w:t>стей;</w:t>
                      </w:r>
                    </w:p>
                    <w:p>
                      <w:pPr>
                        <w:pStyle w:val="323"/>
                        <w:shd w:fill="auto" w:val="clear"/>
                        <w:spacing w:lineRule="exact" w:line="211"/>
                        <w:ind w:left="20" w:right="40" w:firstLine="340"/>
                        <w:jc w:val="both"/>
                        <w:rPr/>
                      </w:pPr>
                      <w:r>
                        <w:rPr/>
                        <w:t>ж) спортивні: перемоги на престижних спортивних змаганнях, олімпіадах; ставлення до переможців; забезпе</w:t>
                        <w:softHyphen/>
                        <w:t>чення розвитку туризму і туристичного бізнесу.</w:t>
                      </w:r>
                    </w:p>
                    <w:p>
                      <w:pPr>
                        <w:pStyle w:val="323"/>
                        <w:shd w:fill="auto" w:val="clear"/>
                        <w:spacing w:lineRule="exact" w:line="211"/>
                        <w:ind w:left="20" w:right="40" w:firstLine="340"/>
                        <w:jc w:val="both"/>
                        <w:rPr/>
                      </w:pPr>
                      <w:r>
                        <w:rPr/>
                        <w:t>Отже, позитивний імідж країни залежить від якості політики, яку здійснює держава з різноманітних нагаль</w:t>
                        <w:softHyphen/>
                        <w:t>них проблем, що перебувають у фокусі уваги світової спільноти. При цьому на чільному місці мають бути інтереси й потреби власного населення. У світі, зазвичай, поважають ті народи й країни, яким властивий високий рівень самоповага і внутрішньої консолідації.</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7987030</wp:posOffset>
                </wp:positionH>
                <wp:positionV relativeFrom="page">
                  <wp:posOffset>1978660</wp:posOffset>
                </wp:positionV>
                <wp:extent cx="3740150" cy="207010"/>
                <wp:effectExtent l="0" t="0" r="0" b="0"/>
                <wp:wrapSquare wrapText="largest"/>
                <wp:docPr id="153" name="Frame153"/>
                <a:graphic xmlns:a="http://schemas.openxmlformats.org/drawingml/2006/main">
                  <a:graphicData uri="http://schemas.microsoft.com/office/word/2010/wordprocessingShape">
                    <wps:wsp>
                      <wps:cNvSpPr txBox="1"/>
                      <wps:spPr>
                        <a:xfrm>
                          <a:off x="0" y="0"/>
                          <a:ext cx="3740150" cy="207010"/>
                        </a:xfrm>
                        <a:prstGeom prst="rect"/>
                        <a:solidFill>
                          <a:srgbClr val="FFFFFF">
                            <a:alpha val="0"/>
                          </a:srgbClr>
                        </a:solidFill>
                      </wps:spPr>
                      <wps:txbx>
                        <w:txbxContent>
                          <w:p>
                            <w:pPr>
                              <w:pStyle w:val="Style18"/>
                              <w:shd w:fill="auto" w:val="clear"/>
                              <w:spacing w:lineRule="exact" w:line="140"/>
                              <w:ind w:right="100" w:hanging="0"/>
                              <w:jc w:val="right"/>
                              <w:rPr/>
                            </w:pPr>
                            <w:r>
                              <w:rPr/>
                              <w:t>81</w:t>
                            </w:r>
                          </w:p>
                        </w:txbxContent>
                      </wps:txbx>
                      <wps:bodyPr anchor="t" lIns="0" tIns="0" rIns="0" bIns="0">
                        <a:noAutofit/>
                      </wps:bodyPr>
                    </wps:wsp>
                  </a:graphicData>
                </a:graphic>
              </wp:anchor>
            </w:drawing>
          </mc:Choice>
          <mc:Fallback>
            <w:pict>
              <v:rect fillcolor="#FFFFFF" style="position:absolute;rotation:-0;width:294.5pt;height:16.3pt;mso-wrap-distance-left:0pt;mso-wrap-distance-right:0pt;mso-wrap-distance-top:0pt;mso-wrap-distance-bottom:0pt;margin-top:155.8pt;mso-position-vertical-relative:page;margin-left:628.9pt;mso-position-horizontal-relative:page">
                <v:fill opacity="0f"/>
                <v:textbox inset="0in,0in,0in,0in">
                  <w:txbxContent>
                    <w:p>
                      <w:pPr>
                        <w:pStyle w:val="Style18"/>
                        <w:shd w:fill="auto" w:val="clear"/>
                        <w:spacing w:lineRule="exact" w:line="140"/>
                        <w:ind w:right="100" w:hanging="0"/>
                        <w:jc w:val="right"/>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7987030</wp:posOffset>
                </wp:positionH>
                <wp:positionV relativeFrom="page">
                  <wp:posOffset>2210435</wp:posOffset>
                </wp:positionV>
                <wp:extent cx="3740150" cy="93980"/>
                <wp:effectExtent l="0" t="0" r="0" b="0"/>
                <wp:wrapSquare wrapText="largest"/>
                <wp:docPr id="154" name="Frame154"/>
                <a:graphic xmlns:a="http://schemas.openxmlformats.org/drawingml/2006/main">
                  <a:graphicData uri="http://schemas.microsoft.com/office/word/2010/wordprocessingShape">
                    <wps:wsp>
                      <wps:cNvSpPr txBox="1"/>
                      <wps:spPr>
                        <a:xfrm>
                          <a:off x="0" y="0"/>
                          <a:ext cx="3740150" cy="93980"/>
                        </a:xfrm>
                        <a:prstGeom prst="rect"/>
                        <a:solidFill>
                          <a:srgbClr val="FFFFFF">
                            <a:alpha val="0"/>
                          </a:srgbClr>
                        </a:solidFill>
                      </wps:spPr>
                      <wps:txbx>
                        <w:txbxContent>
                          <w:p>
                            <w:pPr>
                              <w:pStyle w:val="Style18"/>
                              <w:shd w:fill="auto" w:val="clear"/>
                              <w:spacing w:lineRule="exact" w:line="140"/>
                              <w:ind w:left="120" w:hanging="0"/>
                              <w:jc w:val="left"/>
                              <w:rPr/>
                            </w:pPr>
                            <w:r>
                              <w:rPr/>
                              <w:t>Політичний маркетинг</w:t>
                            </w:r>
                          </w:p>
                        </w:txbxContent>
                      </wps:txbx>
                      <wps:bodyPr anchor="t" lIns="0" tIns="0" rIns="0" bIns="0">
                        <a:noAutofit/>
                      </wps:bodyPr>
                    </wps:wsp>
                  </a:graphicData>
                </a:graphic>
              </wp:anchor>
            </w:drawing>
          </mc:Choice>
          <mc:Fallback>
            <w:pict>
              <v:rect fillcolor="#FFFFFF" style="position:absolute;rotation:-0;width:294.5pt;height:7.4pt;mso-wrap-distance-left:0pt;mso-wrap-distance-right:0pt;mso-wrap-distance-top:0pt;mso-wrap-distance-bottom:0pt;margin-top:174.05pt;mso-position-vertical-relative:page;margin-left:628.9pt;mso-position-horizontal-relative:page">
                <v:fill opacity="0f"/>
                <v:textbox inset="0in,0in,0in,0in">
                  <w:txbxContent>
                    <w:p>
                      <w:pPr>
                        <w:pStyle w:val="Style18"/>
                        <w:shd w:fill="auto" w:val="clear"/>
                        <w:spacing w:lineRule="exact" w:line="140"/>
                        <w:ind w:left="120" w:hanging="0"/>
                        <w:jc w:val="left"/>
                        <w:rPr/>
                      </w:pPr>
                      <w:r>
                        <w:rPr/>
                        <w:t>Політичний маркетинг</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8051165</wp:posOffset>
                </wp:positionH>
                <wp:positionV relativeFrom="page">
                  <wp:posOffset>2487295</wp:posOffset>
                </wp:positionV>
                <wp:extent cx="3615055" cy="6179820"/>
                <wp:effectExtent l="0" t="0" r="0" b="0"/>
                <wp:wrapSquare wrapText="largest"/>
                <wp:docPr id="155" name="Frame155"/>
                <a:graphic xmlns:a="http://schemas.openxmlformats.org/drawingml/2006/main">
                  <a:graphicData uri="http://schemas.microsoft.com/office/word/2010/wordprocessingShape">
                    <wps:wsp>
                      <wps:cNvSpPr txBox="1"/>
                      <wps:spPr>
                        <a:xfrm>
                          <a:off x="0" y="0"/>
                          <a:ext cx="3615055" cy="6179820"/>
                        </a:xfrm>
                        <a:prstGeom prst="rect"/>
                        <a:solidFill>
                          <a:srgbClr val="FFFFFF">
                            <a:alpha val="0"/>
                          </a:srgbClr>
                        </a:solidFill>
                      </wps:spPr>
                      <wps:txbx>
                        <w:txbxContent>
                          <w:p>
                            <w:pPr>
                              <w:pStyle w:val="612"/>
                              <w:shd w:fill="auto" w:val="clear"/>
                              <w:spacing w:lineRule="exact" w:line="211" w:before="0" w:after="0"/>
                              <w:ind w:left="360" w:hanging="0"/>
                              <w:jc w:val="left"/>
                              <w:rPr/>
                            </w:pPr>
                            <w:bookmarkStart w:id="78" w:name="bookmark38"/>
                            <w:r>
                              <w:rPr/>
                              <w:t>Міжнародний політичний маркетинг</w:t>
                            </w:r>
                            <w:bookmarkEnd w:id="78"/>
                          </w:p>
                          <w:p>
                            <w:pPr>
                              <w:pStyle w:val="451"/>
                              <w:shd w:fill="auto" w:val="clear"/>
                              <w:ind w:right="20" w:hanging="0"/>
                              <w:rPr/>
                            </w:pPr>
                            <w:r>
                              <w:rPr/>
                              <w:t>ріших</w:t>
                            </w:r>
                          </w:p>
                          <w:p>
                            <w:pPr>
                              <w:pStyle w:val="323"/>
                              <w:shd w:fill="auto" w:val="clear"/>
                              <w:spacing w:lineRule="exact" w:line="211"/>
                              <w:ind w:left="20" w:right="20" w:firstLine="320"/>
                              <w:jc w:val="both"/>
                              <w:rPr/>
                            </w:pPr>
                            <w:r>
                              <w:rPr/>
                              <w:t>Міжнародний маркетинг є одним із найваз*</w:t>
                            </w:r>
                            <w:r>
                              <w:rPr>
                                <w:vertAlign w:val="superscript"/>
                              </w:rPr>
                              <w:t>1</w:t>
                            </w:r>
                            <w:r>
                              <w:rPr/>
                              <w:t>" діяль- напрямів, «вищою школою» маркетингу, оскільК^</w:t>
                            </w:r>
                            <w:r>
                              <w:rPr>
                                <w:vertAlign w:val="subscript"/>
                              </w:rPr>
                              <w:t>оКО</w:t>
                            </w:r>
                            <w:r>
                              <w:rPr/>
                              <w:t xml:space="preserve">го ність на зовнішніх ринках завжди потребувала </w:t>
                            </w:r>
                            <w:r>
                              <w:rPr>
                                <w:vertAlign w:val="superscript"/>
                              </w:rPr>
                              <w:t>я</w:t>
                            </w:r>
                            <w:r>
                              <w:rPr/>
                              <w:t>*Г</w:t>
                            </w:r>
                            <w:r>
                              <w:rPr>
                                <w:vertAlign w:val="subscript"/>
                              </w:rPr>
                              <w:t>0</w:t>
                            </w:r>
                            <w:r>
                              <w:rPr/>
                              <w:t>дВОго рівня ведення справи. Важливе значення міжН</w:t>
                            </w:r>
                            <w:r>
                              <w:rPr>
                                <w:vertAlign w:val="superscript"/>
                              </w:rPr>
                              <w:t>а</w:t>
                            </w:r>
                            <w:r>
                              <w:rPr/>
                              <w:t>?</w:t>
                            </w:r>
                            <w:r>
                              <w:rPr>
                                <w:vertAlign w:val="subscript"/>
                              </w:rPr>
                              <w:t>за</w:t>
                            </w:r>
                            <w:r>
                              <w:rPr/>
                              <w:t>дією маркетингу зумовлене інтенсивною інтернаціона^ „дням економічних, політичних процесів, функціоВУ кор- різномйнітних міжнародних політичних інститУ</w:t>
                            </w:r>
                            <w:r>
                              <w:rPr>
                                <w:vertAlign w:val="superscript"/>
                              </w:rPr>
                              <w:t>1</w:t>
                            </w:r>
                            <w:r>
                              <w:rPr/>
                              <w:t>* Калузі порацій та їх об’єднань. Більшість спеціалістів ^ д</w:t>
                            </w:r>
                            <w:r>
                              <w:rPr>
                                <w:vertAlign w:val="subscript"/>
                              </w:rPr>
                              <w:t>й</w:t>
                            </w:r>
                            <w:r>
                              <w:rPr/>
                              <w:t>ціо- міжнародного маркетингу основною причиною івт®^</w:t>
                            </w:r>
                            <w:r>
                              <w:rPr>
                                <w:vertAlign w:val="subscript"/>
                              </w:rPr>
                              <w:t>аСНИ</w:t>
                            </w:r>
                            <w:r>
                              <w:rPr/>
                              <w:t xml:space="preserve">х налізації економічного життя вважає розвиток </w:t>
                            </w:r>
                            <w:r>
                              <w:rPr>
                                <w:vertAlign w:val="superscript"/>
                              </w:rPr>
                              <w:t>с</w:t>
                            </w:r>
                            <w:r>
                              <w:rPr/>
                              <w:t xml:space="preserve">^лгніка- технологій, передусім на транспорті та в системі </w:t>
                            </w:r>
                            <w:r>
                              <w:rPr>
                                <w:rStyle w:val="320pt1"/>
                              </w:rPr>
                              <w:t>к.о</w:t>
                            </w:r>
                            <w:r>
                              <w:rPr/>
                              <w:t xml:space="preserve"> ^</w:t>
                            </w:r>
                            <w:r>
                              <w:rPr>
                                <w:vertAlign w:val="subscript"/>
                              </w:rPr>
                              <w:t>оМПО</w:t>
                            </w:r>
                            <w:r>
                              <w:rPr/>
                              <w:t>- цій. Дедалі відчутнішими є соціально-демографічй^дення ненти інтернаціоналізації: збільшення кількості **</w:t>
                            </w:r>
                            <w:r>
                              <w:rPr>
                                <w:vertAlign w:val="superscript"/>
                              </w:rPr>
                              <w:t>Я</w:t>
                            </w:r>
                            <w:r>
                              <w:rPr/>
                              <w:t xml:space="preserve">ддинює у країнах Азії, Африки і Південної Америки </w:t>
                            </w:r>
                            <w:r>
                              <w:rPr>
                                <w:rStyle w:val="320pt1"/>
                              </w:rPr>
                              <w:t>&lt;№$</w:t>
                            </w:r>
                            <w:r>
                              <w:rPr/>
                              <w:t xml:space="preserve"> </w:t>
                            </w:r>
                            <w:r>
                              <w:rPr>
                                <w:vertAlign w:val="subscript"/>
                              </w:rPr>
                              <w:t>г</w:t>
                            </w:r>
                            <w:r>
                              <w:rPr/>
                              <w:t xml:space="preserve">івлю, структурні зміни, які впливають на міжнародну </w:t>
                            </w:r>
                            <w:r>
                              <w:rPr>
                                <w:rStyle w:val="320pt1"/>
                              </w:rPr>
                              <w:t xml:space="preserve">^ </w:t>
                            </w:r>
                            <w:r>
                              <w:rPr/>
                              <w:t>відкритість народів до надбань сучасної цивілізай^'діцшіх</w:t>
                            </w:r>
                          </w:p>
                          <w:p>
                            <w:pPr>
                              <w:pStyle w:val="323"/>
                              <w:shd w:fill="auto" w:val="clear"/>
                              <w:tabs>
                                <w:tab w:val="clear" w:pos="708"/>
                                <w:tab w:val="right" w:pos="5665" w:leader="none"/>
                              </w:tabs>
                              <w:spacing w:lineRule="exact" w:line="211"/>
                              <w:ind w:left="20" w:right="20" w:firstLine="320"/>
                              <w:jc w:val="both"/>
                              <w:rPr/>
                            </w:pPr>
                            <w:r>
                              <w:rPr/>
                              <w:t xml:space="preserve">Міжнародний маркетинг здійснюється на </w:t>
                            </w:r>
                            <w:r>
                              <w:rPr>
                                <w:vertAlign w:val="superscript"/>
                              </w:rPr>
                              <w:t>з0</w:t>
                            </w:r>
                            <w:r>
                              <w:rPr/>
                              <w:t xml:space="preserve">',«ся на ринках. Використання його повинно ґрунтувв </w:t>
                            </w:r>
                            <w:r>
                              <w:rPr>
                                <w:vertAlign w:val="subscript"/>
                              </w:rPr>
                              <w:t>0а</w:t>
                            </w:r>
                            <w:r>
                              <w:rPr/>
                              <w:t>род- знаннях про міжнародний ринок, особливості М</w:t>
                            </w:r>
                            <w:r>
                              <w:rPr>
                                <w:vertAlign w:val="superscript"/>
                              </w:rPr>
                              <w:t>1</w:t>
                            </w:r>
                            <w:r>
                              <w:rPr/>
                              <w:t xml:space="preserve"> ^арке- ної конкуренції. Генетична основа міжнародног^рддду, тингу — фактори просторового та географічного ** драїн, пов’язані із впливом підприємств на ринок інії*</w:t>
                            </w:r>
                            <w:r>
                              <w:rPr>
                                <w:vertAlign w:val="superscript"/>
                              </w:rPr>
                              <w:t>1</w:t>
                            </w:r>
                            <w:r>
                              <w:rPr/>
                              <w:t xml:space="preserve">* </w:t>
                            </w:r>
                            <w:r>
                              <w:rPr>
                                <w:vertAlign w:val="subscript"/>
                              </w:rPr>
                              <w:t>аВ</w:t>
                            </w:r>
                            <w:r>
                              <w:rPr/>
                              <w:t>ного завдяки чому він є доповненням національно-дер маркетингу.</w:t>
                              <w:tab/>
                              <w:t>кор-</w:t>
                            </w:r>
                          </w:p>
                          <w:p>
                            <w:pPr>
                              <w:pStyle w:val="323"/>
                              <w:shd w:fill="auto" w:val="clear"/>
                              <w:spacing w:lineRule="exact" w:line="211" w:before="0" w:after="345"/>
                              <w:ind w:left="20" w:right="20" w:firstLine="320"/>
                              <w:jc w:val="both"/>
                              <w:rPr/>
                            </w:pPr>
                            <w:r>
                              <w:rPr/>
                              <w:t>Критерієм визначення маркетингу є держав** ^</w:t>
                            </w:r>
                            <w:r>
                              <w:rPr>
                                <w:vertAlign w:val="subscript"/>
                              </w:rPr>
                              <w:t>е</w:t>
                            </w:r>
                            <w:r>
                              <w:rPr/>
                              <w:t>рен- дон. Однак цей критерій втрачає силу, якщо мі?*</w:t>
                            </w:r>
                            <w:r>
                              <w:rPr>
                                <w:vertAlign w:val="superscript"/>
                              </w:rPr>
                              <w:t>1</w:t>
                            </w:r>
                            <w:r>
                              <w:rPr/>
                              <w:t xml:space="preserve"> поміч</w:t>
                              <w:softHyphen/>
                              <w:t>ними державами існує союз, що створює єдиний 'дають ний простір. Наприклад, Швейцарія і Ліхтеншт</w:t>
                            </w:r>
                            <w:r>
                              <w:rPr>
                                <w:vertAlign w:val="superscript"/>
                              </w:rPr>
                              <w:t>еїї</w:t>
                            </w:r>
                            <w:r>
                              <w:rPr/>
                              <w:t xml:space="preserve"> дємств єдину валютну і митну системи, і тому для ПІД^дтЬ до цих країн вивчення ринків обох держав не на#</w:t>
                            </w:r>
                            <w:r>
                              <w:rPr>
                                <w:vertAlign w:val="superscript"/>
                              </w:rPr>
                              <w:t>6</w:t>
                            </w:r>
                            <w:r>
                              <w:rPr/>
                              <w:t xml:space="preserve"> сфери міжнародного маркетингу.</w:t>
                            </w:r>
                          </w:p>
                          <w:p>
                            <w:pPr>
                              <w:pStyle w:val="612"/>
                              <w:shd w:fill="auto" w:val="clear"/>
                              <w:spacing w:lineRule="exact" w:line="230" w:before="0" w:after="178"/>
                              <w:ind w:left="360" w:hanging="0"/>
                              <w:jc w:val="left"/>
                              <w:rPr/>
                            </w:pPr>
                            <w:bookmarkStart w:id="79" w:name="bookmark39"/>
                            <w:r>
                              <w:rPr/>
                              <w:t>Технологічні аспекти політичного маркетинг</w:t>
                            </w:r>
                            <w:bookmarkEnd w:id="79"/>
                          </w:p>
                          <w:p>
                            <w:pPr>
                              <w:pStyle w:val="323"/>
                              <w:shd w:fill="auto" w:val="clear"/>
                              <w:spacing w:lineRule="exact" w:line="206"/>
                              <w:ind w:left="20" w:right="20" w:firstLine="320"/>
                              <w:jc w:val="both"/>
                              <w:rPr/>
                            </w:pPr>
                            <w:r>
                              <w:rPr/>
                              <w:t>Застосування політичних технологій відб</w:t>
                            </w:r>
                            <w:r>
                              <w:rPr>
                                <w:rStyle w:val="320pt1"/>
                                <w:vertAlign w:val="subscript"/>
                              </w:rPr>
                              <w:t>оГ</w:t>
                            </w:r>
                            <w:r>
                              <w:rPr>
                                <w:rStyle w:val="320pt1"/>
                              </w:rPr>
                              <w:t>о</w:t>
                            </w:r>
                            <w:r>
                              <w:rPr/>
                              <w:t xml:space="preserve"> мар- </w:t>
                            </w:r>
                            <w:r>
                              <w:rPr>
                                <w:rStyle w:val="3275pt0pt"/>
                              </w:rPr>
                              <w:t xml:space="preserve">реважно </w:t>
                            </w:r>
                            <w:r>
                              <w:rPr/>
                              <w:t xml:space="preserve">в царині партійно-політичного і вибоР^дої дум- </w:t>
                            </w:r>
                            <w:r>
                              <w:rPr>
                                <w:rStyle w:val="3275pt0pt"/>
                              </w:rPr>
                              <w:t xml:space="preserve">Квтингу, що </w:t>
                            </w:r>
                            <w:r>
                              <w:rPr/>
                              <w:t>дає змогу виявити орієнтації суспі?</w:t>
                            </w:r>
                            <w:r>
                              <w:rPr>
                                <w:vertAlign w:val="superscript"/>
                              </w:rPr>
                              <w:t>1</w:t>
                            </w:r>
                            <w:r>
                              <w:rPr/>
                              <w:t xml:space="preserve">*’ </w:t>
                            </w:r>
                            <w:r>
                              <w:rPr>
                                <w:rStyle w:val="3275pt0pt"/>
                              </w:rPr>
                              <w:t xml:space="preserve">донку- </w:t>
                            </w:r>
                            <w:r>
                              <w:rPr>
                                <w:rStyle w:val="320pt"/>
                              </w:rPr>
                              <w:t xml:space="preserve">Ии, </w:t>
                            </w:r>
                            <w:r>
                              <w:rPr/>
                              <w:t xml:space="preserve">конкретні прагнення, уявлення людей, рів®** </w:t>
                            </w:r>
                            <w:r>
                              <w:rPr>
                                <w:vertAlign w:val="subscript"/>
                              </w:rPr>
                              <w:t>с</w:t>
                            </w:r>
                            <w:r>
                              <w:rPr/>
                              <w:t>у</w:t>
                            </w:r>
                            <w:r>
                              <w:rPr>
                                <w:vertAlign w:val="subscript"/>
                              </w:rPr>
                              <w:t>В</w:t>
                            </w:r>
                            <w:r>
                              <w:rPr/>
                              <w:t>ання рвнтоспроможності політичних груп. Вдале зас'*’</w:t>
                            </w:r>
                            <w:r>
                              <w:rPr>
                                <w:vertAlign w:val="superscript"/>
                              </w:rPr>
                              <w:t>0</w:t>
                            </w:r>
                            <w:r>
                              <w:rPr/>
                              <w:t xml:space="preserve"> </w:t>
                            </w:r>
                            <w:r>
                              <w:rPr>
                                <w:vertAlign w:val="subscript"/>
                              </w:rPr>
                              <w:t>яГ</w:t>
                            </w:r>
                            <w:r>
                              <w:rPr/>
                              <w:t xml:space="preserve">ден- прийомів маркетингу в політиці є передумовою </w:t>
                            </w:r>
                            <w:r>
                              <w:rPr>
                                <w:vertAlign w:val="subscript"/>
                              </w:rPr>
                              <w:t>т</w:t>
                            </w:r>
                            <w:r>
                              <w:rPr/>
                              <w:t xml:space="preserve">рдман- |И популярності, здобуття перемоги на виборах» У </w:t>
                            </w:r>
                            <w:r>
                              <w:rPr>
                                <w:rStyle w:val="320pt1"/>
                              </w:rPr>
                              <w:t>ЯЯ</w:t>
                            </w:r>
                            <w:r>
                              <w:rPr/>
                              <w:t xml:space="preserve"> </w:t>
                            </w:r>
                            <w:r>
                              <w:rPr>
                                <w:rStyle w:val="3275pt0pt"/>
                              </w:rPr>
                              <w:t xml:space="preserve">стабільних </w:t>
                            </w:r>
                            <w:r>
                              <w:rPr/>
                              <w:t>позицій у владі.</w:t>
                            </w:r>
                          </w:p>
                        </w:txbxContent>
                      </wps:txbx>
                      <wps:bodyPr anchor="t" lIns="0" tIns="0" rIns="0" bIns="0">
                        <a:noAutofit/>
                      </wps:bodyPr>
                    </wps:wsp>
                  </a:graphicData>
                </a:graphic>
              </wp:anchor>
            </w:drawing>
          </mc:Choice>
          <mc:Fallback>
            <w:pict>
              <v:rect fillcolor="#FFFFFF" style="position:absolute;rotation:-0;width:284.65pt;height:486.6pt;mso-wrap-distance-left:0pt;mso-wrap-distance-right:0pt;mso-wrap-distance-top:0pt;mso-wrap-distance-bottom:0pt;margin-top:195.85pt;mso-position-vertical-relative:page;margin-left:633.95pt;mso-position-horizontal-relative:page">
                <v:fill opacity="0f"/>
                <v:textbox inset="0in,0in,0in,0in">
                  <w:txbxContent>
                    <w:p>
                      <w:pPr>
                        <w:pStyle w:val="612"/>
                        <w:shd w:fill="auto" w:val="clear"/>
                        <w:spacing w:lineRule="exact" w:line="211" w:before="0" w:after="0"/>
                        <w:ind w:left="360" w:hanging="0"/>
                        <w:jc w:val="left"/>
                        <w:rPr/>
                      </w:pPr>
                      <w:bookmarkStart w:id="80" w:name="bookmark38"/>
                      <w:r>
                        <w:rPr/>
                        <w:t>Міжнародний політичний маркетинг</w:t>
                      </w:r>
                      <w:bookmarkEnd w:id="80"/>
                    </w:p>
                    <w:p>
                      <w:pPr>
                        <w:pStyle w:val="451"/>
                        <w:shd w:fill="auto" w:val="clear"/>
                        <w:ind w:right="20" w:hanging="0"/>
                        <w:rPr/>
                      </w:pPr>
                      <w:r>
                        <w:rPr/>
                        <w:t>ріших</w:t>
                      </w:r>
                    </w:p>
                    <w:p>
                      <w:pPr>
                        <w:pStyle w:val="323"/>
                        <w:shd w:fill="auto" w:val="clear"/>
                        <w:spacing w:lineRule="exact" w:line="211"/>
                        <w:ind w:left="20" w:right="20" w:firstLine="320"/>
                        <w:jc w:val="both"/>
                        <w:rPr/>
                      </w:pPr>
                      <w:r>
                        <w:rPr/>
                        <w:t>Міжнародний маркетинг є одним із найваз*</w:t>
                      </w:r>
                      <w:r>
                        <w:rPr>
                          <w:vertAlign w:val="superscript"/>
                        </w:rPr>
                        <w:t>1</w:t>
                      </w:r>
                      <w:r>
                        <w:rPr/>
                        <w:t>" діяль- напрямів, «вищою школою» маркетингу, оскільК^</w:t>
                      </w:r>
                      <w:r>
                        <w:rPr>
                          <w:vertAlign w:val="subscript"/>
                        </w:rPr>
                        <w:t>оКО</w:t>
                      </w:r>
                      <w:r>
                        <w:rPr/>
                        <w:t xml:space="preserve">го ність на зовнішніх ринках завжди потребувала </w:t>
                      </w:r>
                      <w:r>
                        <w:rPr>
                          <w:vertAlign w:val="superscript"/>
                        </w:rPr>
                        <w:t>я</w:t>
                      </w:r>
                      <w:r>
                        <w:rPr/>
                        <w:t>*Г</w:t>
                      </w:r>
                      <w:r>
                        <w:rPr>
                          <w:vertAlign w:val="subscript"/>
                        </w:rPr>
                        <w:t>0</w:t>
                      </w:r>
                      <w:r>
                        <w:rPr/>
                        <w:t>дВОго рівня ведення справи. Важливе значення міжН</w:t>
                      </w:r>
                      <w:r>
                        <w:rPr>
                          <w:vertAlign w:val="superscript"/>
                        </w:rPr>
                        <w:t>а</w:t>
                      </w:r>
                      <w:r>
                        <w:rPr/>
                        <w:t>?</w:t>
                      </w:r>
                      <w:r>
                        <w:rPr>
                          <w:vertAlign w:val="subscript"/>
                        </w:rPr>
                        <w:t>за</w:t>
                      </w:r>
                      <w:r>
                        <w:rPr/>
                        <w:t>дією маркетингу зумовлене інтенсивною інтернаціона^ „дням економічних, політичних процесів, функціоВУ кор- різномйнітних міжнародних політичних інститУ</w:t>
                      </w:r>
                      <w:r>
                        <w:rPr>
                          <w:vertAlign w:val="superscript"/>
                        </w:rPr>
                        <w:t>1</w:t>
                      </w:r>
                      <w:r>
                        <w:rPr/>
                        <w:t>* Калузі порацій та їх об’єднань. Більшість спеціалістів ^ д</w:t>
                      </w:r>
                      <w:r>
                        <w:rPr>
                          <w:vertAlign w:val="subscript"/>
                        </w:rPr>
                        <w:t>й</w:t>
                      </w:r>
                      <w:r>
                        <w:rPr/>
                        <w:t>ціо- міжнародного маркетингу основною причиною івт®^</w:t>
                      </w:r>
                      <w:r>
                        <w:rPr>
                          <w:vertAlign w:val="subscript"/>
                        </w:rPr>
                        <w:t>аСНИ</w:t>
                      </w:r>
                      <w:r>
                        <w:rPr/>
                        <w:t xml:space="preserve">х налізації економічного життя вважає розвиток </w:t>
                      </w:r>
                      <w:r>
                        <w:rPr>
                          <w:vertAlign w:val="superscript"/>
                        </w:rPr>
                        <w:t>с</w:t>
                      </w:r>
                      <w:r>
                        <w:rPr/>
                        <w:t xml:space="preserve">^лгніка- технологій, передусім на транспорті та в системі </w:t>
                      </w:r>
                      <w:r>
                        <w:rPr>
                          <w:rStyle w:val="320pt1"/>
                        </w:rPr>
                        <w:t>к.о</w:t>
                      </w:r>
                      <w:r>
                        <w:rPr/>
                        <w:t xml:space="preserve"> ^</w:t>
                      </w:r>
                      <w:r>
                        <w:rPr>
                          <w:vertAlign w:val="subscript"/>
                        </w:rPr>
                        <w:t>оМПО</w:t>
                      </w:r>
                      <w:r>
                        <w:rPr/>
                        <w:t>- цій. Дедалі відчутнішими є соціально-демографічй^дення ненти інтернаціоналізації: збільшення кількості **</w:t>
                      </w:r>
                      <w:r>
                        <w:rPr>
                          <w:vertAlign w:val="superscript"/>
                        </w:rPr>
                        <w:t>Я</w:t>
                      </w:r>
                      <w:r>
                        <w:rPr/>
                        <w:t xml:space="preserve">ддинює у країнах Азії, Африки і Південної Америки </w:t>
                      </w:r>
                      <w:r>
                        <w:rPr>
                          <w:rStyle w:val="320pt1"/>
                        </w:rPr>
                        <w:t>&lt;№$</w:t>
                      </w:r>
                      <w:r>
                        <w:rPr/>
                        <w:t xml:space="preserve"> </w:t>
                      </w:r>
                      <w:r>
                        <w:rPr>
                          <w:vertAlign w:val="subscript"/>
                        </w:rPr>
                        <w:t>г</w:t>
                      </w:r>
                      <w:r>
                        <w:rPr/>
                        <w:t xml:space="preserve">івлю, структурні зміни, які впливають на міжнародну </w:t>
                      </w:r>
                      <w:r>
                        <w:rPr>
                          <w:rStyle w:val="320pt1"/>
                        </w:rPr>
                        <w:t xml:space="preserve">^ </w:t>
                      </w:r>
                      <w:r>
                        <w:rPr/>
                        <w:t>відкритість народів до надбань сучасної цивілізай^'діцшіх</w:t>
                      </w:r>
                    </w:p>
                    <w:p>
                      <w:pPr>
                        <w:pStyle w:val="323"/>
                        <w:shd w:fill="auto" w:val="clear"/>
                        <w:tabs>
                          <w:tab w:val="clear" w:pos="708"/>
                          <w:tab w:val="right" w:pos="5665" w:leader="none"/>
                        </w:tabs>
                        <w:spacing w:lineRule="exact" w:line="211"/>
                        <w:ind w:left="20" w:right="20" w:firstLine="320"/>
                        <w:jc w:val="both"/>
                        <w:rPr/>
                      </w:pPr>
                      <w:r>
                        <w:rPr/>
                        <w:t xml:space="preserve">Міжнародний маркетинг здійснюється на </w:t>
                      </w:r>
                      <w:r>
                        <w:rPr>
                          <w:vertAlign w:val="superscript"/>
                        </w:rPr>
                        <w:t>з0</w:t>
                      </w:r>
                      <w:r>
                        <w:rPr/>
                        <w:t xml:space="preserve">',«ся на ринках. Використання його повинно ґрунтувв </w:t>
                      </w:r>
                      <w:r>
                        <w:rPr>
                          <w:vertAlign w:val="subscript"/>
                        </w:rPr>
                        <w:t>0а</w:t>
                      </w:r>
                      <w:r>
                        <w:rPr/>
                        <w:t>род- знаннях про міжнародний ринок, особливості М</w:t>
                      </w:r>
                      <w:r>
                        <w:rPr>
                          <w:vertAlign w:val="superscript"/>
                        </w:rPr>
                        <w:t>1</w:t>
                      </w:r>
                      <w:r>
                        <w:rPr/>
                        <w:t xml:space="preserve"> ^арке- ної конкуренції. Генетична основа міжнародног^рддду, тингу — фактори просторового та географічного ** драїн, пов’язані із впливом підприємств на ринок інії*</w:t>
                      </w:r>
                      <w:r>
                        <w:rPr>
                          <w:vertAlign w:val="superscript"/>
                        </w:rPr>
                        <w:t>1</w:t>
                      </w:r>
                      <w:r>
                        <w:rPr/>
                        <w:t xml:space="preserve">* </w:t>
                      </w:r>
                      <w:r>
                        <w:rPr>
                          <w:vertAlign w:val="subscript"/>
                        </w:rPr>
                        <w:t>аВ</w:t>
                      </w:r>
                      <w:r>
                        <w:rPr/>
                        <w:t>ного завдяки чому він є доповненням національно-дер маркетингу.</w:t>
                        <w:tab/>
                        <w:t>кор-</w:t>
                      </w:r>
                    </w:p>
                    <w:p>
                      <w:pPr>
                        <w:pStyle w:val="323"/>
                        <w:shd w:fill="auto" w:val="clear"/>
                        <w:spacing w:lineRule="exact" w:line="211" w:before="0" w:after="345"/>
                        <w:ind w:left="20" w:right="20" w:firstLine="320"/>
                        <w:jc w:val="both"/>
                        <w:rPr/>
                      </w:pPr>
                      <w:r>
                        <w:rPr/>
                        <w:t>Критерієм визначення маркетингу є держав** ^</w:t>
                      </w:r>
                      <w:r>
                        <w:rPr>
                          <w:vertAlign w:val="subscript"/>
                        </w:rPr>
                        <w:t>е</w:t>
                      </w:r>
                      <w:r>
                        <w:rPr/>
                        <w:t>рен- дон. Однак цей критерій втрачає силу, якщо мі?*</w:t>
                      </w:r>
                      <w:r>
                        <w:rPr>
                          <w:vertAlign w:val="superscript"/>
                        </w:rPr>
                        <w:t>1</w:t>
                      </w:r>
                      <w:r>
                        <w:rPr/>
                        <w:t xml:space="preserve"> поміч</w:t>
                        <w:softHyphen/>
                        <w:t>ними державами існує союз, що створює єдиний 'дають ний простір. Наприклад, Швейцарія і Ліхтеншт</w:t>
                      </w:r>
                      <w:r>
                        <w:rPr>
                          <w:vertAlign w:val="superscript"/>
                        </w:rPr>
                        <w:t>еїї</w:t>
                      </w:r>
                      <w:r>
                        <w:rPr/>
                        <w:t xml:space="preserve"> дємств єдину валютну і митну системи, і тому для ПІД^дтЬ до цих країн вивчення ринків обох держав не на#</w:t>
                      </w:r>
                      <w:r>
                        <w:rPr>
                          <w:vertAlign w:val="superscript"/>
                        </w:rPr>
                        <w:t>6</w:t>
                      </w:r>
                      <w:r>
                        <w:rPr/>
                        <w:t xml:space="preserve"> сфери міжнародного маркетингу.</w:t>
                      </w:r>
                    </w:p>
                    <w:p>
                      <w:pPr>
                        <w:pStyle w:val="612"/>
                        <w:shd w:fill="auto" w:val="clear"/>
                        <w:spacing w:lineRule="exact" w:line="230" w:before="0" w:after="178"/>
                        <w:ind w:left="360" w:hanging="0"/>
                        <w:jc w:val="left"/>
                        <w:rPr/>
                      </w:pPr>
                      <w:bookmarkStart w:id="81" w:name="bookmark39"/>
                      <w:r>
                        <w:rPr/>
                        <w:t>Технологічні аспекти політичного маркетинг</w:t>
                      </w:r>
                      <w:bookmarkEnd w:id="81"/>
                    </w:p>
                    <w:p>
                      <w:pPr>
                        <w:pStyle w:val="323"/>
                        <w:shd w:fill="auto" w:val="clear"/>
                        <w:spacing w:lineRule="exact" w:line="206"/>
                        <w:ind w:left="20" w:right="20" w:firstLine="320"/>
                        <w:jc w:val="both"/>
                        <w:rPr/>
                      </w:pPr>
                      <w:r>
                        <w:rPr/>
                        <w:t>Застосування політичних технологій відб</w:t>
                      </w:r>
                      <w:r>
                        <w:rPr>
                          <w:rStyle w:val="320pt1"/>
                          <w:vertAlign w:val="subscript"/>
                        </w:rPr>
                        <w:t>оГ</w:t>
                      </w:r>
                      <w:r>
                        <w:rPr>
                          <w:rStyle w:val="320pt1"/>
                        </w:rPr>
                        <w:t>о</w:t>
                      </w:r>
                      <w:r>
                        <w:rPr/>
                        <w:t xml:space="preserve"> мар- </w:t>
                      </w:r>
                      <w:r>
                        <w:rPr>
                          <w:rStyle w:val="3275pt0pt"/>
                        </w:rPr>
                        <w:t xml:space="preserve">реважно </w:t>
                      </w:r>
                      <w:r>
                        <w:rPr/>
                        <w:t xml:space="preserve">в царині партійно-політичного і вибоР^дої дум- </w:t>
                      </w:r>
                      <w:r>
                        <w:rPr>
                          <w:rStyle w:val="3275pt0pt"/>
                        </w:rPr>
                        <w:t xml:space="preserve">Квтингу, що </w:t>
                      </w:r>
                      <w:r>
                        <w:rPr/>
                        <w:t>дає змогу виявити орієнтації суспі?</w:t>
                      </w:r>
                      <w:r>
                        <w:rPr>
                          <w:vertAlign w:val="superscript"/>
                        </w:rPr>
                        <w:t>1</w:t>
                      </w:r>
                      <w:r>
                        <w:rPr/>
                        <w:t xml:space="preserve">*’ </w:t>
                      </w:r>
                      <w:r>
                        <w:rPr>
                          <w:rStyle w:val="3275pt0pt"/>
                        </w:rPr>
                        <w:t xml:space="preserve">донку- </w:t>
                      </w:r>
                      <w:r>
                        <w:rPr>
                          <w:rStyle w:val="320pt"/>
                        </w:rPr>
                        <w:t xml:space="preserve">Ии, </w:t>
                      </w:r>
                      <w:r>
                        <w:rPr/>
                        <w:t xml:space="preserve">конкретні прагнення, уявлення людей, рів®** </w:t>
                      </w:r>
                      <w:r>
                        <w:rPr>
                          <w:vertAlign w:val="subscript"/>
                        </w:rPr>
                        <w:t>с</w:t>
                      </w:r>
                      <w:r>
                        <w:rPr/>
                        <w:t>у</w:t>
                      </w:r>
                      <w:r>
                        <w:rPr>
                          <w:vertAlign w:val="subscript"/>
                        </w:rPr>
                        <w:t>В</w:t>
                      </w:r>
                      <w:r>
                        <w:rPr/>
                        <w:t>ання рвнтоспроможності політичних груп. Вдале зас'*’</w:t>
                      </w:r>
                      <w:r>
                        <w:rPr>
                          <w:vertAlign w:val="superscript"/>
                        </w:rPr>
                        <w:t>0</w:t>
                      </w:r>
                      <w:r>
                        <w:rPr/>
                        <w:t xml:space="preserve"> </w:t>
                      </w:r>
                      <w:r>
                        <w:rPr>
                          <w:vertAlign w:val="subscript"/>
                        </w:rPr>
                        <w:t>яГ</w:t>
                      </w:r>
                      <w:r>
                        <w:rPr/>
                        <w:t xml:space="preserve">ден- прийомів маркетингу в політиці є передумовою </w:t>
                      </w:r>
                      <w:r>
                        <w:rPr>
                          <w:vertAlign w:val="subscript"/>
                        </w:rPr>
                        <w:t>т</w:t>
                      </w:r>
                      <w:r>
                        <w:rPr/>
                        <w:t xml:space="preserve">рдман- |И популярності, здобуття перемоги на виборах» У </w:t>
                      </w:r>
                      <w:r>
                        <w:rPr>
                          <w:rStyle w:val="320pt1"/>
                        </w:rPr>
                        <w:t>ЯЯ</w:t>
                      </w:r>
                      <w:r>
                        <w:rPr/>
                        <w:t xml:space="preserve"> </w:t>
                      </w:r>
                      <w:r>
                        <w:rPr>
                          <w:rStyle w:val="3275pt0pt"/>
                        </w:rPr>
                        <w:t xml:space="preserve">стабільних </w:t>
                      </w:r>
                      <w:r>
                        <w:rPr/>
                        <w:t>позицій у влад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3536950</wp:posOffset>
                </wp:positionH>
                <wp:positionV relativeFrom="page">
                  <wp:posOffset>1807845</wp:posOffset>
                </wp:positionV>
                <wp:extent cx="3883025" cy="323215"/>
                <wp:effectExtent l="0" t="0" r="0" b="0"/>
                <wp:wrapSquare wrapText="largest"/>
                <wp:docPr id="156" name="Frame156"/>
                <a:graphic xmlns:a="http://schemas.openxmlformats.org/drawingml/2006/main">
                  <a:graphicData uri="http://schemas.microsoft.com/office/word/2010/wordprocessingShape">
                    <wps:wsp>
                      <wps:cNvSpPr txBox="1"/>
                      <wps:spPr>
                        <a:xfrm>
                          <a:off x="0" y="0"/>
                          <a:ext cx="3883025" cy="323215"/>
                        </a:xfrm>
                        <a:prstGeom prst="rect"/>
                        <a:solidFill>
                          <a:srgbClr val="FFFFFF">
                            <a:alpha val="0"/>
                          </a:srgbClr>
                        </a:solidFill>
                      </wps:spPr>
                      <wps:txbx>
                        <w:txbxContent>
                          <w:p>
                            <w:pPr>
                              <w:pStyle w:val="Style18"/>
                              <w:shd w:fill="auto" w:val="clear"/>
                              <w:tabs>
                                <w:tab w:val="clear" w:pos="708"/>
                                <w:tab w:val="right" w:pos="3399" w:leader="none"/>
                                <w:tab w:val="left" w:pos="3442" w:leader="none"/>
                              </w:tabs>
                              <w:spacing w:lineRule="exact" w:line="140"/>
                              <w:ind w:left="260" w:hanging="0"/>
                              <w:rPr/>
                            </w:pPr>
                            <w:r>
                              <w:rPr/>
                              <w:t>82</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5.75pt;height:25.45pt;mso-wrap-distance-left:0pt;mso-wrap-distance-right:0pt;mso-wrap-distance-top:0pt;mso-wrap-distance-bottom:0pt;margin-top:142.35pt;mso-position-vertical-relative:page;margin-left:278.5pt;mso-position-horizontal-relative:page">
                <v:fill opacity="0f"/>
                <v:textbox inset="0in,0in,0in,0in">
                  <w:txbxContent>
                    <w:p>
                      <w:pPr>
                        <w:pStyle w:val="Style18"/>
                        <w:shd w:fill="auto" w:val="clear"/>
                        <w:tabs>
                          <w:tab w:val="clear" w:pos="708"/>
                          <w:tab w:val="right" w:pos="3399" w:leader="none"/>
                          <w:tab w:val="left" w:pos="3442" w:leader="none"/>
                        </w:tabs>
                        <w:spacing w:lineRule="exact" w:line="140"/>
                        <w:ind w:left="260" w:hanging="0"/>
                        <w:rPr/>
                      </w:pPr>
                      <w:r>
                        <w:rPr/>
                        <w:t>82</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3707765</wp:posOffset>
                </wp:positionH>
                <wp:positionV relativeFrom="page">
                  <wp:posOffset>2306955</wp:posOffset>
                </wp:positionV>
                <wp:extent cx="3648710" cy="6285865"/>
                <wp:effectExtent l="0" t="0" r="0" b="0"/>
                <wp:wrapSquare wrapText="largest"/>
                <wp:docPr id="157" name="Frame157"/>
                <a:graphic xmlns:a="http://schemas.openxmlformats.org/drawingml/2006/main">
                  <a:graphicData uri="http://schemas.microsoft.com/office/word/2010/wordprocessingShape">
                    <wps:wsp>
                      <wps:cNvSpPr txBox="1"/>
                      <wps:spPr>
                        <a:xfrm>
                          <a:off x="0" y="0"/>
                          <a:ext cx="3648710" cy="6285865"/>
                        </a:xfrm>
                        <a:prstGeom prst="rect"/>
                        <a:solidFill>
                          <a:srgbClr val="FFFFFF">
                            <a:alpha val="0"/>
                          </a:srgbClr>
                        </a:solidFill>
                      </wps:spPr>
                      <wps:txbx>
                        <w:txbxContent>
                          <w:p>
                            <w:pPr>
                              <w:pStyle w:val="323"/>
                              <w:shd w:fill="auto" w:val="clear"/>
                              <w:spacing w:lineRule="exact" w:line="206"/>
                              <w:ind w:left="20" w:right="60" w:firstLine="360"/>
                              <w:jc w:val="both"/>
                              <w:rPr/>
                            </w:pPr>
                            <w:r>
                              <w:rPr/>
                              <w:t xml:space="preserve">Різноманітні методи політичної боротьби отримали своє оформлення у принципах </w:t>
                            </w:r>
                            <w:r>
                              <w:rPr>
                                <w:rStyle w:val="320pt1"/>
                              </w:rPr>
                              <w:t>виборчого маркетингу</w:t>
                            </w:r>
                            <w:r>
                              <w:rPr/>
                              <w:t>, який є складовою політичного маркетингу, покликаного допомогти політичним партіям і кандидатам розробити та здійснити ефективну виборчу кампанію, і має за основу розробку прийомів виборчої боротьби, використання яких повинно забезпечити перемогу.</w:t>
                            </w:r>
                          </w:p>
                          <w:p>
                            <w:pPr>
                              <w:pStyle w:val="323"/>
                              <w:shd w:fill="auto" w:val="clear"/>
                              <w:spacing w:lineRule="exact" w:line="206"/>
                              <w:ind w:left="20" w:right="60" w:firstLine="360"/>
                              <w:jc w:val="both"/>
                              <w:rPr/>
                            </w:pPr>
                            <w:r>
                              <w:rPr/>
                              <w:t>Суть виборчого маркетингу полягає не в конкретних передвиборних заходах, не в розробці прийомів маніпулю</w:t>
                              <w:softHyphen/>
                              <w:t>вання голосами виборців, а в науковому підході до ви</w:t>
                              <w:softHyphen/>
                              <w:t>явлення інтересів, цінностей і очікувань громадян; викори</w:t>
                              <w:softHyphen/>
                              <w:t>станні результатів маркетингу для формування політичної платформи й іміджу кандидата; урахуванні думки грома</w:t>
                              <w:softHyphen/>
                              <w:t>дян, детальній розробці виборчої технології. Зміст вибор</w:t>
                              <w:softHyphen/>
                              <w:t>чого маркетингу не має нічого спільного з політичною про</w:t>
                              <w:softHyphen/>
                              <w:t>пагандою, яка прагне спрямувати свідомість виборця на користь конкретного кандидата. На відміну від пропаган</w:t>
                              <w:softHyphen/>
                              <w:t>ди маркетинг заснований на врахуванні потреб громадян і обґрунтуванні платформи кандидата, партії.</w:t>
                            </w:r>
                          </w:p>
                          <w:p>
                            <w:pPr>
                              <w:pStyle w:val="323"/>
                              <w:shd w:fill="auto" w:val="clear"/>
                              <w:spacing w:lineRule="exact" w:line="206"/>
                              <w:ind w:left="20" w:right="60" w:firstLine="360"/>
                              <w:jc w:val="both"/>
                              <w:rPr/>
                            </w:pPr>
                            <w:r>
                              <w:rPr/>
                              <w:t>Діяльність відповідно до принципів виборчого марке</w:t>
                              <w:softHyphen/>
                              <w:t>тингу охоплює такі етапи:</w:t>
                            </w:r>
                          </w:p>
                          <w:p>
                            <w:pPr>
                              <w:pStyle w:val="323"/>
                              <w:numPr>
                                <w:ilvl w:val="0"/>
                                <w:numId w:val="15"/>
                              </w:numPr>
                              <w:shd w:fill="auto" w:val="clear"/>
                              <w:spacing w:lineRule="exact" w:line="206"/>
                              <w:ind w:left="20" w:firstLine="360"/>
                              <w:jc w:val="both"/>
                              <w:rPr/>
                            </w:pPr>
                            <w:r>
                              <w:rPr/>
                              <w:t xml:space="preserve"> </w:t>
                            </w:r>
                            <w:r>
                              <w:rPr/>
                              <w:t>Попередній етап.</w:t>
                            </w:r>
                          </w:p>
                          <w:p>
                            <w:pPr>
                              <w:pStyle w:val="323"/>
                              <w:numPr>
                                <w:ilvl w:val="1"/>
                                <w:numId w:val="15"/>
                              </w:numPr>
                              <w:shd w:fill="auto" w:val="clear"/>
                              <w:spacing w:lineRule="exact" w:line="206"/>
                              <w:ind w:left="20" w:firstLine="360"/>
                              <w:jc w:val="both"/>
                              <w:rPr/>
                            </w:pPr>
                            <w:r>
                              <w:rPr/>
                              <w:t xml:space="preserve"> </w:t>
                            </w:r>
                            <w:r>
                              <w:rPr/>
                              <w:t>Дослідження виборчої кон’юнктури.</w:t>
                            </w:r>
                          </w:p>
                          <w:p>
                            <w:pPr>
                              <w:pStyle w:val="323"/>
                              <w:numPr>
                                <w:ilvl w:val="1"/>
                                <w:numId w:val="15"/>
                              </w:numPr>
                              <w:shd w:fill="auto" w:val="clear"/>
                              <w:spacing w:lineRule="exact" w:line="206"/>
                              <w:ind w:left="20" w:right="60" w:firstLine="360"/>
                              <w:jc w:val="both"/>
                              <w:rPr/>
                            </w:pPr>
                            <w:r>
                              <w:rPr/>
                              <w:t xml:space="preserve"> </w:t>
                            </w:r>
                            <w:r>
                              <w:rPr/>
                              <w:t>Аналіз відповідності якостей кандидата (партії,\ блоку) вимогам жителів.</w:t>
                            </w:r>
                          </w:p>
                          <w:p>
                            <w:pPr>
                              <w:pStyle w:val="323"/>
                              <w:numPr>
                                <w:ilvl w:val="1"/>
                                <w:numId w:val="15"/>
                              </w:numPr>
                              <w:shd w:fill="auto" w:val="clear"/>
                              <w:spacing w:lineRule="exact" w:line="206"/>
                              <w:ind w:left="20" w:firstLine="360"/>
                              <w:jc w:val="both"/>
                              <w:rPr/>
                            </w:pPr>
                            <w:r>
                              <w:rPr/>
                              <w:t xml:space="preserve"> </w:t>
                            </w:r>
                            <w:r>
                              <w:rPr/>
                              <w:t>Розробка цілей виборчої кампанії.</w:t>
                            </w:r>
                          </w:p>
                          <w:p>
                            <w:pPr>
                              <w:pStyle w:val="323"/>
                              <w:numPr>
                                <w:ilvl w:val="0"/>
                                <w:numId w:val="15"/>
                              </w:numPr>
                              <w:shd w:fill="auto" w:val="clear"/>
                              <w:spacing w:lineRule="exact" w:line="206"/>
                              <w:ind w:left="20" w:firstLine="360"/>
                              <w:jc w:val="both"/>
                              <w:rPr/>
                            </w:pPr>
                            <w:r>
                              <w:rPr/>
                              <w:t xml:space="preserve"> </w:t>
                            </w:r>
                            <w:r>
                              <w:rPr/>
                              <w:t>Розробка концепції і стратегії кампанії.</w:t>
                            </w:r>
                          </w:p>
                          <w:p>
                            <w:pPr>
                              <w:pStyle w:val="323"/>
                              <w:numPr>
                                <w:ilvl w:val="1"/>
                                <w:numId w:val="15"/>
                              </w:numPr>
                              <w:shd w:fill="auto" w:val="clear"/>
                              <w:spacing w:lineRule="exact" w:line="206"/>
                              <w:ind w:left="20" w:right="60" w:firstLine="360"/>
                              <w:jc w:val="both"/>
                              <w:rPr/>
                            </w:pPr>
                            <w:r>
                              <w:rPr/>
                              <w:t xml:space="preserve"> </w:t>
                            </w:r>
                            <w:r>
                              <w:rPr/>
                              <w:t>Соціально-економічна і політична діагностика ви</w:t>
                              <w:softHyphen/>
                              <w:t>борчого округу.</w:t>
                            </w:r>
                          </w:p>
                          <w:p>
                            <w:pPr>
                              <w:pStyle w:val="323"/>
                              <w:numPr>
                                <w:ilvl w:val="1"/>
                                <w:numId w:val="15"/>
                              </w:numPr>
                              <w:shd w:fill="auto" w:val="clear"/>
                              <w:spacing w:lineRule="exact" w:line="206"/>
                              <w:ind w:left="20" w:right="60" w:firstLine="360"/>
                              <w:jc w:val="both"/>
                              <w:rPr/>
                            </w:pPr>
                            <w:r>
                              <w:rPr/>
                              <w:t xml:space="preserve"> </w:t>
                            </w:r>
                            <w:r>
                              <w:rPr/>
                              <w:t>Сегментація електорату; пошук «об’ктів» для про</w:t>
                              <w:softHyphen/>
                              <w:t>паганди та агітації.</w:t>
                            </w:r>
                          </w:p>
                          <w:p>
                            <w:pPr>
                              <w:pStyle w:val="323"/>
                              <w:numPr>
                                <w:ilvl w:val="1"/>
                                <w:numId w:val="15"/>
                              </w:numPr>
                              <w:shd w:fill="auto" w:val="clear"/>
                              <w:spacing w:lineRule="exact" w:line="206"/>
                              <w:ind w:left="20" w:right="60" w:firstLine="360"/>
                              <w:jc w:val="both"/>
                              <w:rPr/>
                            </w:pPr>
                            <w:r>
                              <w:rPr/>
                              <w:t xml:space="preserve"> </w:t>
                            </w:r>
                            <w:r>
                              <w:rPr/>
                              <w:t>Визначення образу кандидата (партії, блоку), ос</w:t>
                              <w:softHyphen/>
                              <w:t>новних тем кампанії.</w:t>
                            </w:r>
                          </w:p>
                          <w:p>
                            <w:pPr>
                              <w:pStyle w:val="323"/>
                              <w:numPr>
                                <w:ilvl w:val="1"/>
                                <w:numId w:val="15"/>
                              </w:numPr>
                              <w:shd w:fill="auto" w:val="clear"/>
                              <w:spacing w:lineRule="exact" w:line="206"/>
                              <w:ind w:left="20" w:firstLine="360"/>
                              <w:jc w:val="both"/>
                              <w:rPr/>
                            </w:pPr>
                            <w:r>
                              <w:rPr/>
                              <w:t xml:space="preserve"> </w:t>
                            </w:r>
                            <w:r>
                              <w:rPr/>
                              <w:t>Розробка концепції, стилю виборчої кампанії.</w:t>
                            </w:r>
                          </w:p>
                          <w:p>
                            <w:pPr>
                              <w:pStyle w:val="323"/>
                              <w:numPr>
                                <w:ilvl w:val="1"/>
                                <w:numId w:val="15"/>
                              </w:numPr>
                              <w:shd w:fill="auto" w:val="clear"/>
                              <w:spacing w:lineRule="exact" w:line="206"/>
                              <w:ind w:left="20" w:firstLine="360"/>
                              <w:jc w:val="both"/>
                              <w:rPr/>
                            </w:pPr>
                            <w:r>
                              <w:rPr/>
                              <w:t xml:space="preserve"> </w:t>
                            </w:r>
                            <w:r>
                              <w:rPr/>
                              <w:t>Розробка стрижня стратегії кампанії.</w:t>
                            </w:r>
                          </w:p>
                          <w:p>
                            <w:pPr>
                              <w:pStyle w:val="323"/>
                              <w:numPr>
                                <w:ilvl w:val="0"/>
                                <w:numId w:val="15"/>
                              </w:numPr>
                              <w:shd w:fill="auto" w:val="clear"/>
                              <w:spacing w:lineRule="exact" w:line="206"/>
                              <w:ind w:left="20" w:firstLine="360"/>
                              <w:jc w:val="both"/>
                              <w:rPr/>
                            </w:pPr>
                            <w:r>
                              <w:rPr/>
                              <w:t xml:space="preserve"> </w:t>
                            </w:r>
                            <w:r>
                              <w:rPr/>
                              <w:t>Розробка тактики (плану) кампанії та її реалізації.</w:t>
                            </w:r>
                          </w:p>
                          <w:p>
                            <w:pPr>
                              <w:pStyle w:val="323"/>
                              <w:numPr>
                                <w:ilvl w:val="1"/>
                                <w:numId w:val="15"/>
                              </w:numPr>
                              <w:shd w:fill="auto" w:val="clear"/>
                              <w:spacing w:lineRule="exact" w:line="206"/>
                              <w:ind w:left="20" w:right="60" w:firstLine="360"/>
                              <w:jc w:val="both"/>
                              <w:rPr/>
                            </w:pPr>
                            <w:r>
                              <w:rPr/>
                              <w:t xml:space="preserve"> </w:t>
                            </w:r>
                            <w:r>
                              <w:rPr/>
                              <w:t>Пробна кампанія (опитування у виборчому окрузі) і моніторинг виборчого округу (оцінка ефективності перед</w:t>
                              <w:softHyphen/>
                              <w:t>виборчої кампанії).</w:t>
                            </w:r>
                          </w:p>
                          <w:p>
                            <w:pPr>
                              <w:pStyle w:val="323"/>
                              <w:numPr>
                                <w:ilvl w:val="1"/>
                                <w:numId w:val="15"/>
                              </w:numPr>
                              <w:shd w:fill="auto" w:val="clear"/>
                              <w:spacing w:lineRule="exact" w:line="206"/>
                              <w:ind w:left="20" w:right="60" w:firstLine="360"/>
                              <w:jc w:val="both"/>
                              <w:rPr/>
                            </w:pPr>
                            <w:r>
                              <w:rPr/>
                              <w:t xml:space="preserve"> </w:t>
                            </w:r>
                            <w:r>
                              <w:rPr/>
                              <w:t>Розробка плану рекламної кампанії: вибір най</w:t>
                              <w:softHyphen/>
                              <w:t>ефективніших засобів політичної комунікації та її пріори</w:t>
                              <w:softHyphen/>
                              <w:t>тетів, у т. ч. вибір ЗМІ і способів їх використання; розроб</w:t>
                              <w:softHyphen/>
                              <w:t>ка плану-графіка рекламної кампанії.</w:t>
                            </w:r>
                          </w:p>
                          <w:p>
                            <w:pPr>
                              <w:pStyle w:val="323"/>
                              <w:shd w:fill="auto" w:val="clear"/>
                              <w:spacing w:lineRule="exact" w:line="206"/>
                              <w:ind w:left="20" w:right="60" w:firstLine="360"/>
                              <w:jc w:val="both"/>
                              <w:rPr/>
                            </w:pPr>
                            <w:r>
                              <w:rPr/>
                              <w:t>На практиці не завжди дотримуються такої послідов</w:t>
                              <w:softHyphen/>
                              <w:t>ності дій. Наприклад, часто ігнорують попередню стадію,</w:t>
                            </w:r>
                          </w:p>
                        </w:txbxContent>
                      </wps:txbx>
                      <wps:bodyPr anchor="t" lIns="0" tIns="0" rIns="0" bIns="0">
                        <a:noAutofit/>
                      </wps:bodyPr>
                    </wps:wsp>
                  </a:graphicData>
                </a:graphic>
              </wp:anchor>
            </w:drawing>
          </mc:Choice>
          <mc:Fallback>
            <w:pict>
              <v:rect fillcolor="#FFFFFF" style="position:absolute;rotation:-0;width:287.3pt;height:494.95pt;mso-wrap-distance-left:0pt;mso-wrap-distance-right:0pt;mso-wrap-distance-top:0pt;mso-wrap-distance-bottom:0pt;margin-top:181.65pt;mso-position-vertical-relative:page;margin-left:291.95pt;mso-position-horizontal-relative:page">
                <v:fill opacity="0f"/>
                <v:textbox inset="0in,0in,0in,0in">
                  <w:txbxContent>
                    <w:p>
                      <w:pPr>
                        <w:pStyle w:val="323"/>
                        <w:shd w:fill="auto" w:val="clear"/>
                        <w:spacing w:lineRule="exact" w:line="206"/>
                        <w:ind w:left="20" w:right="60" w:firstLine="360"/>
                        <w:jc w:val="both"/>
                        <w:rPr/>
                      </w:pPr>
                      <w:r>
                        <w:rPr/>
                        <w:t xml:space="preserve">Різноманітні методи політичної боротьби отримали своє оформлення у принципах </w:t>
                      </w:r>
                      <w:r>
                        <w:rPr>
                          <w:rStyle w:val="320pt1"/>
                        </w:rPr>
                        <w:t>виборчого маркетингу</w:t>
                      </w:r>
                      <w:r>
                        <w:rPr/>
                        <w:t>, який є складовою політичного маркетингу, покликаного допомогти політичним партіям і кандидатам розробити та здійснити ефективну виборчу кампанію, і має за основу розробку прийомів виборчої боротьби, використання яких повинно забезпечити перемогу.</w:t>
                      </w:r>
                    </w:p>
                    <w:p>
                      <w:pPr>
                        <w:pStyle w:val="323"/>
                        <w:shd w:fill="auto" w:val="clear"/>
                        <w:spacing w:lineRule="exact" w:line="206"/>
                        <w:ind w:left="20" w:right="60" w:firstLine="360"/>
                        <w:jc w:val="both"/>
                        <w:rPr/>
                      </w:pPr>
                      <w:r>
                        <w:rPr/>
                        <w:t>Суть виборчого маркетингу полягає не в конкретних передвиборних заходах, не в розробці прийомів маніпулю</w:t>
                        <w:softHyphen/>
                        <w:t>вання голосами виборців, а в науковому підході до ви</w:t>
                        <w:softHyphen/>
                        <w:t>явлення інтересів, цінностей і очікувань громадян; викори</w:t>
                        <w:softHyphen/>
                        <w:t>станні результатів маркетингу для формування політичної платформи й іміджу кандидата; урахуванні думки грома</w:t>
                        <w:softHyphen/>
                        <w:t>дян, детальній розробці виборчої технології. Зміст вибор</w:t>
                        <w:softHyphen/>
                        <w:t>чого маркетингу не має нічого спільного з політичною про</w:t>
                        <w:softHyphen/>
                        <w:t>пагандою, яка прагне спрямувати свідомість виборця на користь конкретного кандидата. На відміну від пропаган</w:t>
                        <w:softHyphen/>
                        <w:t>ди маркетинг заснований на врахуванні потреб громадян і обґрунтуванні платформи кандидата, партії.</w:t>
                      </w:r>
                    </w:p>
                    <w:p>
                      <w:pPr>
                        <w:pStyle w:val="323"/>
                        <w:shd w:fill="auto" w:val="clear"/>
                        <w:spacing w:lineRule="exact" w:line="206"/>
                        <w:ind w:left="20" w:right="60" w:firstLine="360"/>
                        <w:jc w:val="both"/>
                        <w:rPr/>
                      </w:pPr>
                      <w:r>
                        <w:rPr/>
                        <w:t>Діяльність відповідно до принципів виборчого марке</w:t>
                        <w:softHyphen/>
                        <w:t>тингу охоплює такі етапи:</w:t>
                      </w:r>
                    </w:p>
                    <w:p>
                      <w:pPr>
                        <w:pStyle w:val="323"/>
                        <w:numPr>
                          <w:ilvl w:val="0"/>
                          <w:numId w:val="15"/>
                        </w:numPr>
                        <w:shd w:fill="auto" w:val="clear"/>
                        <w:spacing w:lineRule="exact" w:line="206"/>
                        <w:ind w:left="20" w:firstLine="360"/>
                        <w:jc w:val="both"/>
                        <w:rPr/>
                      </w:pPr>
                      <w:r>
                        <w:rPr/>
                        <w:t xml:space="preserve"> </w:t>
                      </w:r>
                      <w:r>
                        <w:rPr/>
                        <w:t>Попередній етап.</w:t>
                      </w:r>
                    </w:p>
                    <w:p>
                      <w:pPr>
                        <w:pStyle w:val="323"/>
                        <w:numPr>
                          <w:ilvl w:val="1"/>
                          <w:numId w:val="15"/>
                        </w:numPr>
                        <w:shd w:fill="auto" w:val="clear"/>
                        <w:spacing w:lineRule="exact" w:line="206"/>
                        <w:ind w:left="20" w:firstLine="360"/>
                        <w:jc w:val="both"/>
                        <w:rPr/>
                      </w:pPr>
                      <w:r>
                        <w:rPr/>
                        <w:t xml:space="preserve"> </w:t>
                      </w:r>
                      <w:r>
                        <w:rPr/>
                        <w:t>Дослідження виборчої кон’юнктури.</w:t>
                      </w:r>
                    </w:p>
                    <w:p>
                      <w:pPr>
                        <w:pStyle w:val="323"/>
                        <w:numPr>
                          <w:ilvl w:val="1"/>
                          <w:numId w:val="15"/>
                        </w:numPr>
                        <w:shd w:fill="auto" w:val="clear"/>
                        <w:spacing w:lineRule="exact" w:line="206"/>
                        <w:ind w:left="20" w:right="60" w:firstLine="360"/>
                        <w:jc w:val="both"/>
                        <w:rPr/>
                      </w:pPr>
                      <w:r>
                        <w:rPr/>
                        <w:t xml:space="preserve"> </w:t>
                      </w:r>
                      <w:r>
                        <w:rPr/>
                        <w:t>Аналіз відповідності якостей кандидата (партії,\ блоку) вимогам жителів.</w:t>
                      </w:r>
                    </w:p>
                    <w:p>
                      <w:pPr>
                        <w:pStyle w:val="323"/>
                        <w:numPr>
                          <w:ilvl w:val="1"/>
                          <w:numId w:val="15"/>
                        </w:numPr>
                        <w:shd w:fill="auto" w:val="clear"/>
                        <w:spacing w:lineRule="exact" w:line="206"/>
                        <w:ind w:left="20" w:firstLine="360"/>
                        <w:jc w:val="both"/>
                        <w:rPr/>
                      </w:pPr>
                      <w:r>
                        <w:rPr/>
                        <w:t xml:space="preserve"> </w:t>
                      </w:r>
                      <w:r>
                        <w:rPr/>
                        <w:t>Розробка цілей виборчої кампанії.</w:t>
                      </w:r>
                    </w:p>
                    <w:p>
                      <w:pPr>
                        <w:pStyle w:val="323"/>
                        <w:numPr>
                          <w:ilvl w:val="0"/>
                          <w:numId w:val="15"/>
                        </w:numPr>
                        <w:shd w:fill="auto" w:val="clear"/>
                        <w:spacing w:lineRule="exact" w:line="206"/>
                        <w:ind w:left="20" w:firstLine="360"/>
                        <w:jc w:val="both"/>
                        <w:rPr/>
                      </w:pPr>
                      <w:r>
                        <w:rPr/>
                        <w:t xml:space="preserve"> </w:t>
                      </w:r>
                      <w:r>
                        <w:rPr/>
                        <w:t>Розробка концепції і стратегії кампанії.</w:t>
                      </w:r>
                    </w:p>
                    <w:p>
                      <w:pPr>
                        <w:pStyle w:val="323"/>
                        <w:numPr>
                          <w:ilvl w:val="1"/>
                          <w:numId w:val="15"/>
                        </w:numPr>
                        <w:shd w:fill="auto" w:val="clear"/>
                        <w:spacing w:lineRule="exact" w:line="206"/>
                        <w:ind w:left="20" w:right="60" w:firstLine="360"/>
                        <w:jc w:val="both"/>
                        <w:rPr/>
                      </w:pPr>
                      <w:r>
                        <w:rPr/>
                        <w:t xml:space="preserve"> </w:t>
                      </w:r>
                      <w:r>
                        <w:rPr/>
                        <w:t>Соціально-економічна і політична діагностика ви</w:t>
                        <w:softHyphen/>
                        <w:t>борчого округу.</w:t>
                      </w:r>
                    </w:p>
                    <w:p>
                      <w:pPr>
                        <w:pStyle w:val="323"/>
                        <w:numPr>
                          <w:ilvl w:val="1"/>
                          <w:numId w:val="15"/>
                        </w:numPr>
                        <w:shd w:fill="auto" w:val="clear"/>
                        <w:spacing w:lineRule="exact" w:line="206"/>
                        <w:ind w:left="20" w:right="60" w:firstLine="360"/>
                        <w:jc w:val="both"/>
                        <w:rPr/>
                      </w:pPr>
                      <w:r>
                        <w:rPr/>
                        <w:t xml:space="preserve"> </w:t>
                      </w:r>
                      <w:r>
                        <w:rPr/>
                        <w:t>Сегментація електорату; пошук «об’ктів» для про</w:t>
                        <w:softHyphen/>
                        <w:t>паганди та агітації.</w:t>
                      </w:r>
                    </w:p>
                    <w:p>
                      <w:pPr>
                        <w:pStyle w:val="323"/>
                        <w:numPr>
                          <w:ilvl w:val="1"/>
                          <w:numId w:val="15"/>
                        </w:numPr>
                        <w:shd w:fill="auto" w:val="clear"/>
                        <w:spacing w:lineRule="exact" w:line="206"/>
                        <w:ind w:left="20" w:right="60" w:firstLine="360"/>
                        <w:jc w:val="both"/>
                        <w:rPr/>
                      </w:pPr>
                      <w:r>
                        <w:rPr/>
                        <w:t xml:space="preserve"> </w:t>
                      </w:r>
                      <w:r>
                        <w:rPr/>
                        <w:t>Визначення образу кандидата (партії, блоку), ос</w:t>
                        <w:softHyphen/>
                        <w:t>новних тем кампанії.</w:t>
                      </w:r>
                    </w:p>
                    <w:p>
                      <w:pPr>
                        <w:pStyle w:val="323"/>
                        <w:numPr>
                          <w:ilvl w:val="1"/>
                          <w:numId w:val="15"/>
                        </w:numPr>
                        <w:shd w:fill="auto" w:val="clear"/>
                        <w:spacing w:lineRule="exact" w:line="206"/>
                        <w:ind w:left="20" w:firstLine="360"/>
                        <w:jc w:val="both"/>
                        <w:rPr/>
                      </w:pPr>
                      <w:r>
                        <w:rPr/>
                        <w:t xml:space="preserve"> </w:t>
                      </w:r>
                      <w:r>
                        <w:rPr/>
                        <w:t>Розробка концепції, стилю виборчої кампанії.</w:t>
                      </w:r>
                    </w:p>
                    <w:p>
                      <w:pPr>
                        <w:pStyle w:val="323"/>
                        <w:numPr>
                          <w:ilvl w:val="1"/>
                          <w:numId w:val="15"/>
                        </w:numPr>
                        <w:shd w:fill="auto" w:val="clear"/>
                        <w:spacing w:lineRule="exact" w:line="206"/>
                        <w:ind w:left="20" w:firstLine="360"/>
                        <w:jc w:val="both"/>
                        <w:rPr/>
                      </w:pPr>
                      <w:r>
                        <w:rPr/>
                        <w:t xml:space="preserve"> </w:t>
                      </w:r>
                      <w:r>
                        <w:rPr/>
                        <w:t>Розробка стрижня стратегії кампанії.</w:t>
                      </w:r>
                    </w:p>
                    <w:p>
                      <w:pPr>
                        <w:pStyle w:val="323"/>
                        <w:numPr>
                          <w:ilvl w:val="0"/>
                          <w:numId w:val="15"/>
                        </w:numPr>
                        <w:shd w:fill="auto" w:val="clear"/>
                        <w:spacing w:lineRule="exact" w:line="206"/>
                        <w:ind w:left="20" w:firstLine="360"/>
                        <w:jc w:val="both"/>
                        <w:rPr/>
                      </w:pPr>
                      <w:r>
                        <w:rPr/>
                        <w:t xml:space="preserve"> </w:t>
                      </w:r>
                      <w:r>
                        <w:rPr/>
                        <w:t>Розробка тактики (плану) кампанії та її реалізації.</w:t>
                      </w:r>
                    </w:p>
                    <w:p>
                      <w:pPr>
                        <w:pStyle w:val="323"/>
                        <w:numPr>
                          <w:ilvl w:val="1"/>
                          <w:numId w:val="15"/>
                        </w:numPr>
                        <w:shd w:fill="auto" w:val="clear"/>
                        <w:spacing w:lineRule="exact" w:line="206"/>
                        <w:ind w:left="20" w:right="60" w:firstLine="360"/>
                        <w:jc w:val="both"/>
                        <w:rPr/>
                      </w:pPr>
                      <w:r>
                        <w:rPr/>
                        <w:t xml:space="preserve"> </w:t>
                      </w:r>
                      <w:r>
                        <w:rPr/>
                        <w:t>Пробна кампанія (опитування у виборчому окрузі) і моніторинг виборчого округу (оцінка ефективності перед</w:t>
                        <w:softHyphen/>
                        <w:t>виборчої кампанії).</w:t>
                      </w:r>
                    </w:p>
                    <w:p>
                      <w:pPr>
                        <w:pStyle w:val="323"/>
                        <w:numPr>
                          <w:ilvl w:val="1"/>
                          <w:numId w:val="15"/>
                        </w:numPr>
                        <w:shd w:fill="auto" w:val="clear"/>
                        <w:spacing w:lineRule="exact" w:line="206"/>
                        <w:ind w:left="20" w:right="60" w:firstLine="360"/>
                        <w:jc w:val="both"/>
                        <w:rPr/>
                      </w:pPr>
                      <w:r>
                        <w:rPr/>
                        <w:t xml:space="preserve"> </w:t>
                      </w:r>
                      <w:r>
                        <w:rPr/>
                        <w:t>Розробка плану рекламної кампанії: вибір най</w:t>
                        <w:softHyphen/>
                        <w:t>ефективніших засобів політичної комунікації та її пріори</w:t>
                        <w:softHyphen/>
                        <w:t>тетів, у т. ч. вибір ЗМІ і способів їх використання; розроб</w:t>
                        <w:softHyphen/>
                        <w:t>ка плану-графіка рекламної кампанії.</w:t>
                      </w:r>
                    </w:p>
                    <w:p>
                      <w:pPr>
                        <w:pStyle w:val="323"/>
                        <w:shd w:fill="auto" w:val="clear"/>
                        <w:spacing w:lineRule="exact" w:line="206"/>
                        <w:ind w:left="20" w:right="60" w:firstLine="360"/>
                        <w:jc w:val="both"/>
                        <w:rPr/>
                      </w:pPr>
                      <w:r>
                        <w:rPr/>
                        <w:t>На практиці не завжди дотримуються такої послідов</w:t>
                        <w:softHyphen/>
                        <w:t>ності дій. Наприклад, часто ігнорують попередню стадію,</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7935595</wp:posOffset>
                </wp:positionH>
                <wp:positionV relativeFrom="page">
                  <wp:posOffset>1841500</wp:posOffset>
                </wp:positionV>
                <wp:extent cx="3831590" cy="267970"/>
                <wp:effectExtent l="0" t="0" r="0" b="0"/>
                <wp:wrapSquare wrapText="largest"/>
                <wp:docPr id="158" name="Frame158"/>
                <a:graphic xmlns:a="http://schemas.openxmlformats.org/drawingml/2006/main">
                  <a:graphicData uri="http://schemas.microsoft.com/office/word/2010/wordprocessingShape">
                    <wps:wsp>
                      <wps:cNvSpPr txBox="1"/>
                      <wps:spPr>
                        <a:xfrm>
                          <a:off x="0" y="0"/>
                          <a:ext cx="3831590" cy="267970"/>
                        </a:xfrm>
                        <a:prstGeom prst="rect"/>
                        <a:solidFill>
                          <a:srgbClr val="FFFFFF">
                            <a:alpha val="0"/>
                          </a:srgbClr>
                        </a:solidFill>
                      </wps:spPr>
                      <wps:txbx>
                        <w:txbxContent>
                          <w:p>
                            <w:pPr>
                              <w:pStyle w:val="Style18"/>
                              <w:shd w:fill="auto" w:val="clear"/>
                              <w:tabs>
                                <w:tab w:val="clear" w:pos="708"/>
                                <w:tab w:val="right" w:pos="5789" w:leader="none"/>
                              </w:tabs>
                              <w:spacing w:lineRule="exact" w:line="140"/>
                              <w:ind w:left="120" w:hanging="0"/>
                              <w:rPr/>
                            </w:pPr>
                            <w:r>
                              <w:rPr/>
                              <w:t>Політичний маркетинг</w:t>
                              <w:tab/>
                              <w:t>83</w:t>
                            </w:r>
                          </w:p>
                        </w:txbxContent>
                      </wps:txbx>
                      <wps:bodyPr anchor="t" lIns="0" tIns="0" rIns="0" bIns="0">
                        <a:noAutofit/>
                      </wps:bodyPr>
                    </wps:wsp>
                  </a:graphicData>
                </a:graphic>
              </wp:anchor>
            </w:drawing>
          </mc:Choice>
          <mc:Fallback>
            <w:pict>
              <v:rect fillcolor="#FFFFFF" style="position:absolute;rotation:-0;width:301.7pt;height:21.1pt;mso-wrap-distance-left:0pt;mso-wrap-distance-right:0pt;mso-wrap-distance-top:0pt;mso-wrap-distance-bottom:0pt;margin-top:145pt;mso-position-vertical-relative:page;margin-left:624.85pt;mso-position-horizontal-relative:page">
                <v:fill opacity="0f"/>
                <v:textbox inset="0in,0in,0in,0in">
                  <w:txbxContent>
                    <w:p>
                      <w:pPr>
                        <w:pStyle w:val="Style18"/>
                        <w:shd w:fill="auto" w:val="clear"/>
                        <w:tabs>
                          <w:tab w:val="clear" w:pos="708"/>
                          <w:tab w:val="right" w:pos="5789" w:leader="none"/>
                        </w:tabs>
                        <w:spacing w:lineRule="exact" w:line="140"/>
                        <w:ind w:left="120" w:hanging="0"/>
                        <w:rPr/>
                      </w:pPr>
                      <w:r>
                        <w:rPr/>
                        <w:t>Політичний маркетинг</w:t>
                        <w:tab/>
                        <w:t>83</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8011795</wp:posOffset>
                </wp:positionH>
                <wp:positionV relativeFrom="page">
                  <wp:posOffset>2289175</wp:posOffset>
                </wp:positionV>
                <wp:extent cx="3627120" cy="6177280"/>
                <wp:effectExtent l="0" t="0" r="0" b="0"/>
                <wp:wrapSquare wrapText="largest"/>
                <wp:docPr id="159" name="Frame159"/>
                <a:graphic xmlns:a="http://schemas.openxmlformats.org/drawingml/2006/main">
                  <a:graphicData uri="http://schemas.microsoft.com/office/word/2010/wordprocessingShape">
                    <wps:wsp>
                      <wps:cNvSpPr txBox="1"/>
                      <wps:spPr>
                        <a:xfrm>
                          <a:off x="0" y="0"/>
                          <a:ext cx="3627120" cy="6177280"/>
                        </a:xfrm>
                        <a:prstGeom prst="rect"/>
                        <a:solidFill>
                          <a:srgbClr val="FFFFFF">
                            <a:alpha val="0"/>
                          </a:srgbClr>
                        </a:solidFill>
                      </wps:spPr>
                      <wps:txbx>
                        <w:txbxContent>
                          <w:p>
                            <w:pPr>
                              <w:pStyle w:val="323"/>
                              <w:shd w:fill="auto" w:val="clear"/>
                              <w:spacing w:lineRule="exact" w:line="211"/>
                              <w:ind w:left="20" w:right="60" w:hanging="0"/>
                              <w:jc w:val="both"/>
                              <w:rPr/>
                            </w:pPr>
                            <w:r>
                              <w:rPr/>
                              <w:t>рідко вдаються до кваліфікованої і всебічної діагностики виборчого округу, сегментації виборців, а тому політична пропаганда охоплює не весь електорат, що робить таку пропаганду менш ефективною. Не завжди зосереджують належні зусилля на цілеспрямованому формуванні опти</w:t>
                              <w:softHyphen/>
                              <w:t>мального образу кандидата, особливо якщо він добре відо</w:t>
                              <w:softHyphen/>
                              <w:t>мий громадськості. Через недостатню увагу до розробки політичного стрижня кампанії непереконливою ви</w:t>
                              <w:softHyphen/>
                              <w:t>являється її стратегія і тактика. Наслідком цього можуть бути провал на виборах або різке подорожчання кампанії.</w:t>
                            </w:r>
                          </w:p>
                          <w:p>
                            <w:pPr>
                              <w:pStyle w:val="323"/>
                              <w:shd w:fill="auto" w:val="clear"/>
                              <w:spacing w:lineRule="exact" w:line="211" w:before="0" w:after="345"/>
                              <w:ind w:left="20" w:right="20" w:firstLine="340"/>
                              <w:jc w:val="both"/>
                              <w:rPr/>
                            </w:pPr>
                            <w:r>
                              <w:rPr/>
                              <w:t>Кожен етап виборчого маркетингу містить багато само</w:t>
                              <w:softHyphen/>
                              <w:t>стійних елементів і програм, які потребують детальної ува</w:t>
                              <w:softHyphen/>
                              <w:t>ги. Загальні його принципи є основою для вироблення стрижня, стратегії і плану кампанії. На цій основі розро</w:t>
                              <w:softHyphen/>
                              <w:t>бляють систему управління і реалізації, формують коман</w:t>
                              <w:softHyphen/>
                              <w:t>ду кандидата, організовують її роботу.</w:t>
                            </w:r>
                          </w:p>
                          <w:p>
                            <w:pPr>
                              <w:pStyle w:val="612"/>
                              <w:shd w:fill="auto" w:val="clear"/>
                              <w:spacing w:lineRule="exact" w:line="230" w:before="0" w:after="173"/>
                              <w:ind w:left="20" w:firstLine="340"/>
                              <w:rPr/>
                            </w:pPr>
                            <w:bookmarkStart w:id="82" w:name="bookmark40"/>
                            <w:r>
                              <w:rPr/>
                              <w:t>Системотворчі елементи політичного ринку</w:t>
                            </w:r>
                            <w:bookmarkEnd w:id="82"/>
                          </w:p>
                          <w:p>
                            <w:pPr>
                              <w:pStyle w:val="323"/>
                              <w:shd w:fill="auto" w:val="clear"/>
                              <w:spacing w:lineRule="exact" w:line="206"/>
                              <w:ind w:left="20" w:right="20" w:firstLine="340"/>
                              <w:jc w:val="both"/>
                              <w:rPr/>
                            </w:pPr>
                            <w:r>
                              <w:rPr/>
                              <w:t>Структуру політичного ринку формують навколо трьох системотворчих елементів: виборці (атомізовані або об’єдна</w:t>
                              <w:softHyphen/>
                              <w:t>ні в певні структури), політики (незалежні або об’єднані в блоки і союзи), різноманітні механізми, що забезпечують взаємодію виборців і політиків. Серед цих механізмів най</w:t>
                              <w:softHyphen/>
                              <w:t>важливішу роль відіграють засоби масової інформації (ЗМІ). Тому під час підготовки і проведення виборчої кам</w:t>
                              <w:softHyphen/>
                              <w:t>панії важливо знати визначальні орієнтації суб’єктів ви</w:t>
                              <w:softHyphen/>
                              <w:t>борчого процесу і максимально використовувати ці знання у ЗМІ.</w:t>
                            </w:r>
                          </w:p>
                          <w:p>
                            <w:pPr>
                              <w:pStyle w:val="323"/>
                              <w:shd w:fill="auto" w:val="clear"/>
                              <w:spacing w:lineRule="exact" w:line="206"/>
                              <w:ind w:left="20" w:right="20" w:firstLine="340"/>
                              <w:jc w:val="both"/>
                              <w:rPr/>
                            </w:pPr>
                            <w:r>
                              <w:rPr/>
                              <w:t>Виборче законодавство багатьох країн розрізняє вико</w:t>
                              <w:softHyphen/>
                              <w:t>ристання ЗМІ (як виробника інформаційних послуг) та їх участь (як самостійного інституту демократії). Обидва ме</w:t>
                              <w:softHyphen/>
                              <w:t>ханізми взаємопов’язані і неподільні: використання ЗМІ суб’єктами політичних відносин, як правило, означає за</w:t>
                              <w:softHyphen/>
                              <w:t>лучення друкарської і електронної преси в політичний процес; участь ЗМІ в політичному процесі є результатом їх використання суб’єктами політичних відносин.</w:t>
                            </w:r>
                          </w:p>
                          <w:p>
                            <w:pPr>
                              <w:pStyle w:val="323"/>
                              <w:shd w:fill="auto" w:val="clear"/>
                              <w:spacing w:lineRule="exact" w:line="206"/>
                              <w:ind w:left="20" w:firstLine="340"/>
                              <w:jc w:val="both"/>
                              <w:rPr/>
                            </w:pPr>
                            <w:r>
                              <w:rPr/>
                              <w:t>Використання ЗМІ у виборчій кампанії класифікують:</w:t>
                            </w:r>
                          </w:p>
                          <w:p>
                            <w:pPr>
                              <w:pStyle w:val="323"/>
                              <w:shd w:fill="auto" w:val="clear"/>
                              <w:spacing w:lineRule="exact" w:line="206"/>
                              <w:ind w:left="20" w:right="20" w:firstLine="340"/>
                              <w:jc w:val="both"/>
                              <w:rPr/>
                            </w:pPr>
                            <w:r>
                              <w:rPr/>
                              <w:t>а) за суб’єктами: виборчими комісіями; органами міс</w:t>
                              <w:softHyphen/>
                              <w:t>цевого самоврядування, кандидатами (виборчими об’єд</w:t>
                              <w:softHyphen/>
                              <w:t>наннями і блоками тощо);</w:t>
                            </w:r>
                          </w:p>
                          <w:p>
                            <w:pPr>
                              <w:pStyle w:val="323"/>
                              <w:shd w:fill="auto" w:val="clear"/>
                              <w:spacing w:lineRule="exact" w:line="206"/>
                              <w:ind w:left="20" w:right="20" w:firstLine="340"/>
                              <w:jc w:val="both"/>
                              <w:rPr/>
                            </w:pPr>
                            <w:r>
                              <w:rPr/>
                              <w:t>б) за змістом: інформування (публікації, інформаційні повідомлення), надання (платне, безкоштовне) друкарсь</w:t>
                              <w:softHyphen/>
                              <w:t>ких площ і ефіру для агітації.</w:t>
                            </w:r>
                          </w:p>
                        </w:txbxContent>
                      </wps:txbx>
                      <wps:bodyPr anchor="t" lIns="0" tIns="0" rIns="0" bIns="0">
                        <a:noAutofit/>
                      </wps:bodyPr>
                    </wps:wsp>
                  </a:graphicData>
                </a:graphic>
              </wp:anchor>
            </w:drawing>
          </mc:Choice>
          <mc:Fallback>
            <w:pict>
              <v:rect fillcolor="#FFFFFF" style="position:absolute;rotation:-0;width:285.6pt;height:486.4pt;mso-wrap-distance-left:0pt;mso-wrap-distance-right:0pt;mso-wrap-distance-top:0pt;mso-wrap-distance-bottom:0pt;margin-top:180.25pt;mso-position-vertical-relative:page;margin-left:630.85pt;mso-position-horizontal-relative:page">
                <v:fill opacity="0f"/>
                <v:textbox inset="0in,0in,0in,0in">
                  <w:txbxContent>
                    <w:p>
                      <w:pPr>
                        <w:pStyle w:val="323"/>
                        <w:shd w:fill="auto" w:val="clear"/>
                        <w:spacing w:lineRule="exact" w:line="211"/>
                        <w:ind w:left="20" w:right="60" w:hanging="0"/>
                        <w:jc w:val="both"/>
                        <w:rPr/>
                      </w:pPr>
                      <w:r>
                        <w:rPr/>
                        <w:t>рідко вдаються до кваліфікованої і всебічної діагностики виборчого округу, сегментації виборців, а тому політична пропаганда охоплює не весь електорат, що робить таку пропаганду менш ефективною. Не завжди зосереджують належні зусилля на цілеспрямованому формуванні опти</w:t>
                        <w:softHyphen/>
                        <w:t>мального образу кандидата, особливо якщо він добре відо</w:t>
                        <w:softHyphen/>
                        <w:t>мий громадськості. Через недостатню увагу до розробки політичного стрижня кампанії непереконливою ви</w:t>
                        <w:softHyphen/>
                        <w:t>являється її стратегія і тактика. Наслідком цього можуть бути провал на виборах або різке подорожчання кампанії.</w:t>
                      </w:r>
                    </w:p>
                    <w:p>
                      <w:pPr>
                        <w:pStyle w:val="323"/>
                        <w:shd w:fill="auto" w:val="clear"/>
                        <w:spacing w:lineRule="exact" w:line="211" w:before="0" w:after="345"/>
                        <w:ind w:left="20" w:right="20" w:firstLine="340"/>
                        <w:jc w:val="both"/>
                        <w:rPr/>
                      </w:pPr>
                      <w:r>
                        <w:rPr/>
                        <w:t>Кожен етап виборчого маркетингу містить багато само</w:t>
                        <w:softHyphen/>
                        <w:t>стійних елементів і програм, які потребують детальної ува</w:t>
                        <w:softHyphen/>
                        <w:t>ги. Загальні його принципи є основою для вироблення стрижня, стратегії і плану кампанії. На цій основі розро</w:t>
                        <w:softHyphen/>
                        <w:t>бляють систему управління і реалізації, формують коман</w:t>
                        <w:softHyphen/>
                        <w:t>ду кандидата, організовують її роботу.</w:t>
                      </w:r>
                    </w:p>
                    <w:p>
                      <w:pPr>
                        <w:pStyle w:val="612"/>
                        <w:shd w:fill="auto" w:val="clear"/>
                        <w:spacing w:lineRule="exact" w:line="230" w:before="0" w:after="173"/>
                        <w:ind w:left="20" w:firstLine="340"/>
                        <w:rPr/>
                      </w:pPr>
                      <w:bookmarkStart w:id="83" w:name="bookmark40"/>
                      <w:r>
                        <w:rPr/>
                        <w:t>Системотворчі елементи політичного ринку</w:t>
                      </w:r>
                      <w:bookmarkEnd w:id="83"/>
                    </w:p>
                    <w:p>
                      <w:pPr>
                        <w:pStyle w:val="323"/>
                        <w:shd w:fill="auto" w:val="clear"/>
                        <w:spacing w:lineRule="exact" w:line="206"/>
                        <w:ind w:left="20" w:right="20" w:firstLine="340"/>
                        <w:jc w:val="both"/>
                        <w:rPr/>
                      </w:pPr>
                      <w:r>
                        <w:rPr/>
                        <w:t>Структуру політичного ринку формують навколо трьох системотворчих елементів: виборці (атомізовані або об’єдна</w:t>
                        <w:softHyphen/>
                        <w:t>ні в певні структури), політики (незалежні або об’єднані в блоки і союзи), різноманітні механізми, що забезпечують взаємодію виборців і політиків. Серед цих механізмів най</w:t>
                        <w:softHyphen/>
                        <w:t>важливішу роль відіграють засоби масової інформації (ЗМІ). Тому під час підготовки і проведення виборчої кам</w:t>
                        <w:softHyphen/>
                        <w:t>панії важливо знати визначальні орієнтації суб’єктів ви</w:t>
                        <w:softHyphen/>
                        <w:t>борчого процесу і максимально використовувати ці знання у ЗМІ.</w:t>
                      </w:r>
                    </w:p>
                    <w:p>
                      <w:pPr>
                        <w:pStyle w:val="323"/>
                        <w:shd w:fill="auto" w:val="clear"/>
                        <w:spacing w:lineRule="exact" w:line="206"/>
                        <w:ind w:left="20" w:right="20" w:firstLine="340"/>
                        <w:jc w:val="both"/>
                        <w:rPr/>
                      </w:pPr>
                      <w:r>
                        <w:rPr/>
                        <w:t>Виборче законодавство багатьох країн розрізняє вико</w:t>
                        <w:softHyphen/>
                        <w:t>ристання ЗМІ (як виробника інформаційних послуг) та їх участь (як самостійного інституту демократії). Обидва ме</w:t>
                        <w:softHyphen/>
                        <w:t>ханізми взаємопов’язані і неподільні: використання ЗМІ суб’єктами політичних відносин, як правило, означає за</w:t>
                        <w:softHyphen/>
                        <w:t>лучення друкарської і електронної преси в політичний процес; участь ЗМІ в політичному процесі є результатом їх використання суб’єктами політичних відносин.</w:t>
                      </w:r>
                    </w:p>
                    <w:p>
                      <w:pPr>
                        <w:pStyle w:val="323"/>
                        <w:shd w:fill="auto" w:val="clear"/>
                        <w:spacing w:lineRule="exact" w:line="206"/>
                        <w:ind w:left="20" w:firstLine="340"/>
                        <w:jc w:val="both"/>
                        <w:rPr/>
                      </w:pPr>
                      <w:r>
                        <w:rPr/>
                        <w:t>Використання ЗМІ у виборчій кампанії класифікують:</w:t>
                      </w:r>
                    </w:p>
                    <w:p>
                      <w:pPr>
                        <w:pStyle w:val="323"/>
                        <w:shd w:fill="auto" w:val="clear"/>
                        <w:spacing w:lineRule="exact" w:line="206"/>
                        <w:ind w:left="20" w:right="20" w:firstLine="340"/>
                        <w:jc w:val="both"/>
                        <w:rPr/>
                      </w:pPr>
                      <w:r>
                        <w:rPr/>
                        <w:t>а) за суб’єктами: виборчими комісіями; органами міс</w:t>
                        <w:softHyphen/>
                        <w:t>цевого самоврядування, кандидатами (виборчими об’єд</w:t>
                        <w:softHyphen/>
                        <w:t>наннями і блоками тощо);</w:t>
                      </w:r>
                    </w:p>
                    <w:p>
                      <w:pPr>
                        <w:pStyle w:val="323"/>
                        <w:shd w:fill="auto" w:val="clear"/>
                        <w:spacing w:lineRule="exact" w:line="206"/>
                        <w:ind w:left="20" w:right="20" w:firstLine="340"/>
                        <w:jc w:val="both"/>
                        <w:rPr/>
                      </w:pPr>
                      <w:r>
                        <w:rPr/>
                        <w:t>б) за змістом: інформування (публікації, інформаційні повідомлення), надання (платне, безкоштовне) друкарсь</w:t>
                        <w:softHyphen/>
                        <w:t>ких площ і ефіру для агітаці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3620770</wp:posOffset>
                </wp:positionH>
                <wp:positionV relativeFrom="page">
                  <wp:posOffset>1868805</wp:posOffset>
                </wp:positionV>
                <wp:extent cx="3803650" cy="304800"/>
                <wp:effectExtent l="0" t="0" r="0" b="0"/>
                <wp:wrapSquare wrapText="largest"/>
                <wp:docPr id="160" name="Frame160"/>
                <a:graphic xmlns:a="http://schemas.openxmlformats.org/drawingml/2006/main">
                  <a:graphicData uri="http://schemas.microsoft.com/office/word/2010/wordprocessingShape">
                    <wps:wsp>
                      <wps:cNvSpPr txBox="1"/>
                      <wps:spPr>
                        <a:xfrm>
                          <a:off x="0" y="0"/>
                          <a:ext cx="3803650" cy="304800"/>
                        </a:xfrm>
                        <a:prstGeom prst="rect"/>
                        <a:solidFill>
                          <a:srgbClr val="FFFFFF">
                            <a:alpha val="0"/>
                          </a:srgbClr>
                        </a:solidFill>
                      </wps:spPr>
                      <wps:txbx>
                        <w:txbxContent>
                          <w:p>
                            <w:pPr>
                              <w:pStyle w:val="Style18"/>
                              <w:shd w:fill="auto" w:val="clear"/>
                              <w:tabs>
                                <w:tab w:val="clear" w:pos="708"/>
                                <w:tab w:val="right" w:pos="3264" w:leader="none"/>
                                <w:tab w:val="center" w:pos="3317" w:leader="none"/>
                                <w:tab w:val="right" w:pos="4123" w:leader="none"/>
                                <w:tab w:val="right" w:pos="4982" w:leader="none"/>
                                <w:tab w:val="right" w:pos="5784" w:leader="none"/>
                              </w:tabs>
                              <w:spacing w:lineRule="exact" w:line="140"/>
                              <w:ind w:left="120" w:hanging="0"/>
                              <w:rPr/>
                            </w:pPr>
                            <w:r>
                              <w:rPr/>
                              <w:t>84</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299.5pt;height:24pt;mso-wrap-distance-left:0pt;mso-wrap-distance-right:0pt;mso-wrap-distance-top:0pt;mso-wrap-distance-bottom:0pt;margin-top:147.15pt;mso-position-vertical-relative:page;margin-left:285.1pt;mso-position-horizontal-relative:page">
                <v:fill opacity="0f"/>
                <v:textbox inset="0in,0in,0in,0in">
                  <w:txbxContent>
                    <w:p>
                      <w:pPr>
                        <w:pStyle w:val="Style18"/>
                        <w:shd w:fill="auto" w:val="clear"/>
                        <w:tabs>
                          <w:tab w:val="clear" w:pos="708"/>
                          <w:tab w:val="right" w:pos="3264" w:leader="none"/>
                          <w:tab w:val="center" w:pos="3317" w:leader="none"/>
                          <w:tab w:val="right" w:pos="4123" w:leader="none"/>
                          <w:tab w:val="right" w:pos="4982" w:leader="none"/>
                          <w:tab w:val="right" w:pos="5784" w:leader="none"/>
                        </w:tabs>
                        <w:spacing w:lineRule="exact" w:line="140"/>
                        <w:ind w:left="120" w:hanging="0"/>
                        <w:rPr/>
                      </w:pPr>
                      <w:r>
                        <w:rPr/>
                        <w:t>84</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3696970</wp:posOffset>
                </wp:positionH>
                <wp:positionV relativeFrom="page">
                  <wp:posOffset>2352040</wp:posOffset>
                </wp:positionV>
                <wp:extent cx="3633470" cy="6197600"/>
                <wp:effectExtent l="0" t="0" r="0" b="0"/>
                <wp:wrapSquare wrapText="largest"/>
                <wp:docPr id="161" name="Frame161"/>
                <a:graphic xmlns:a="http://schemas.openxmlformats.org/drawingml/2006/main">
                  <a:graphicData uri="http://schemas.microsoft.com/office/word/2010/wordprocessingShape">
                    <wps:wsp>
                      <wps:cNvSpPr txBox="1"/>
                      <wps:spPr>
                        <a:xfrm>
                          <a:off x="0" y="0"/>
                          <a:ext cx="3633470" cy="6197600"/>
                        </a:xfrm>
                        <a:prstGeom prst="rect"/>
                        <a:solidFill>
                          <a:srgbClr val="FFFFFF">
                            <a:alpha val="0"/>
                          </a:srgbClr>
                        </a:solidFill>
                      </wps:spPr>
                      <wps:txbx>
                        <w:txbxContent>
                          <w:p>
                            <w:pPr>
                              <w:pStyle w:val="323"/>
                              <w:shd w:fill="auto" w:val="clear"/>
                              <w:spacing w:lineRule="exact" w:line="206"/>
                              <w:ind w:left="40" w:right="40" w:firstLine="340"/>
                              <w:jc w:val="both"/>
                              <w:rPr/>
                            </w:pPr>
                            <w:r>
                              <w:rPr/>
                              <w:t>Участь ЗМІ у формуванні представницьких та інших виборних органів е специфічною сферою їх діяльності, в якій вони реалізують одночасно кілька функцій: канал ін</w:t>
                              <w:softHyphen/>
                              <w:t>формування виборців (наприклад, про призначення дня виборів, утворення виборчих дільниць, реєстрацію канди</w:t>
                              <w:softHyphen/>
                              <w:t>датів тощо); засіб передвиборної агітації; інструмент гро</w:t>
                              <w:softHyphen/>
                              <w:t>мадського контролю.</w:t>
                            </w:r>
                          </w:p>
                          <w:p>
                            <w:pPr>
                              <w:pStyle w:val="323"/>
                              <w:shd w:fill="auto" w:val="clear"/>
                              <w:spacing w:lineRule="exact" w:line="206" w:before="0" w:after="341"/>
                              <w:ind w:left="40" w:right="40" w:firstLine="340"/>
                              <w:jc w:val="both"/>
                              <w:rPr/>
                            </w:pPr>
                            <w:r>
                              <w:rPr/>
                              <w:t>Сучасна виборча кампанія передбачає участь професій</w:t>
                              <w:softHyphen/>
                              <w:t>них виборчих команд, політичних консультантів, імідж- мейкерів.</w:t>
                            </w:r>
                          </w:p>
                          <w:p>
                            <w:pPr>
                              <w:pStyle w:val="612"/>
                              <w:shd w:fill="auto" w:val="clear"/>
                              <w:spacing w:lineRule="exact" w:line="230" w:before="0" w:after="182"/>
                              <w:ind w:left="40" w:firstLine="340"/>
                              <w:rPr/>
                            </w:pPr>
                            <w:bookmarkStart w:id="84" w:name="bookmark41"/>
                            <w:r>
                              <w:rPr/>
                              <w:t>Сегментація політичного ринку</w:t>
                            </w:r>
                            <w:bookmarkEnd w:id="84"/>
                          </w:p>
                          <w:p>
                            <w:pPr>
                              <w:pStyle w:val="323"/>
                              <w:shd w:fill="auto" w:val="clear"/>
                              <w:spacing w:lineRule="exact" w:line="202"/>
                              <w:ind w:left="40" w:right="40" w:firstLine="340"/>
                              <w:jc w:val="both"/>
                              <w:rPr/>
                            </w:pPr>
                            <w:r>
                              <w:rPr/>
                              <w:t>Розподіл населення як потенційного об’єкта політич</w:t>
                              <w:softHyphen/>
                              <w:t>ного процесу на групи за певними об’єктивними ознаками, від яких залежить ставлення до політичного товару, за</w:t>
                              <w:softHyphen/>
                              <w:t>пропонованого суб’єктом політичного управління, здій</w:t>
                              <w:softHyphen/>
                              <w:t>снюється шляхом сегментації політичного рицку. Від того, наскільки вдало визначений сегмент, залежить успіх політичного товару у конкурентній боротьбі. При сегмен- туванні політичного ринку враховують:</w:t>
                            </w:r>
                          </w:p>
                          <w:p>
                            <w:pPr>
                              <w:pStyle w:val="323"/>
                              <w:numPr>
                                <w:ilvl w:val="0"/>
                                <w:numId w:val="119"/>
                              </w:numPr>
                              <w:shd w:fill="auto" w:val="clear"/>
                              <w:spacing w:lineRule="exact" w:line="202"/>
                              <w:ind w:left="40" w:right="40" w:firstLine="340"/>
                              <w:jc w:val="both"/>
                              <w:rPr/>
                            </w:pPr>
                            <w:r>
                              <w:rPr/>
                              <w:t xml:space="preserve"> </w:t>
                            </w:r>
                            <w:r>
                              <w:rPr/>
                              <w:t>електоральний потенціал сегмента. Обраний сегмент має гарантувати політичну підтримку, необхідну для пере</w:t>
                              <w:softHyphen/>
                              <w:t>моги йа виборах. Тому спочатку орієнтовно визначають кількість потенційних прибічників і противників партії або кандидата в сегменті;</w:t>
                            </w:r>
                          </w:p>
                          <w:p>
                            <w:pPr>
                              <w:pStyle w:val="461"/>
                              <w:numPr>
                                <w:ilvl w:val="0"/>
                                <w:numId w:val="119"/>
                              </w:numPr>
                              <w:shd w:fill="auto" w:val="clear"/>
                              <w:ind w:left="40" w:right="40" w:hanging="0"/>
                              <w:rPr/>
                            </w:pPr>
                            <w:r>
                              <w:rPr/>
                              <w:t xml:space="preserve"> </w:t>
                            </w:r>
                            <w:r>
                              <w:rPr/>
                              <w:t xml:space="preserve">доступність електорату </w:t>
                            </w:r>
                            <w:r>
                              <w:rPr>
                                <w:rStyle w:val="4685pt"/>
                              </w:rPr>
                              <w:t xml:space="preserve">В </w:t>
                            </w:r>
                            <w:r>
                              <w:rPr/>
                              <w:t>сегменті. Вона визначає, наскільки кандидат, партія Мають змогу впливати на пев</w:t>
                              <w:softHyphen/>
                              <w:t>ний електоральний сегмент, доводити до нього інформа</w:t>
                              <w:softHyphen/>
                              <w:t>цію про свої ідеї та діяльність;</w:t>
                            </w:r>
                          </w:p>
                          <w:p>
                            <w:pPr>
                              <w:pStyle w:val="461"/>
                              <w:numPr>
                                <w:ilvl w:val="0"/>
                                <w:numId w:val="119"/>
                              </w:numPr>
                              <w:shd w:fill="auto" w:val="clear"/>
                              <w:ind w:left="40" w:right="40" w:hanging="0"/>
                              <w:rPr/>
                            </w:pPr>
                            <w:r>
                              <w:rPr/>
                              <w:t xml:space="preserve"> </w:t>
                            </w:r>
                            <w:r>
                              <w:rPr/>
                              <w:t>конкуренцію в сегменті, тобто принципові можливо</w:t>
                              <w:softHyphen/>
                              <w:t>сті, виборчий досвід; Частку сегмента, яку вони контролю</w:t>
                              <w:softHyphen/>
                              <w:t>ють; можливі форми роботи кандидата (партії) в сегменті або вихід на ринок з новим політичним «товаром» (зміна сегмента, ринку);</w:t>
                            </w:r>
                          </w:p>
                          <w:p>
                            <w:pPr>
                              <w:pStyle w:val="461"/>
                              <w:numPr>
                                <w:ilvl w:val="0"/>
                                <w:numId w:val="119"/>
                              </w:numPr>
                              <w:shd w:fill="auto" w:val="clear"/>
                              <w:ind w:left="40" w:right="40" w:hanging="0"/>
                              <w:rPr/>
                            </w:pPr>
                            <w:r>
                              <w:rPr/>
                              <w:t xml:space="preserve"> </w:t>
                            </w:r>
                            <w:r>
                              <w:rPr/>
                              <w:t>суттєвість Сегмента. З її допомогою</w:t>
                            </w:r>
                            <w:r>
                              <w:rPr>
                                <w:vertAlign w:val="superscript"/>
                              </w:rPr>
                              <w:t>1</w:t>
                            </w:r>
                            <w:r>
                              <w:rPr/>
                              <w:t>з’ясовують, на</w:t>
                              <w:softHyphen/>
                              <w:t>скільки велика його Частка стосовно всього електорату по</w:t>
                              <w:softHyphen/>
                              <w:t>літичного ринку;</w:t>
                            </w:r>
                          </w:p>
                          <w:p>
                            <w:pPr>
                              <w:pStyle w:val="461"/>
                              <w:numPr>
                                <w:ilvl w:val="0"/>
                                <w:numId w:val="119"/>
                              </w:numPr>
                              <w:shd w:fill="auto" w:val="clear"/>
                              <w:ind w:left="40" w:right="40" w:hanging="0"/>
                              <w:rPr/>
                            </w:pPr>
                            <w:r>
                              <w:rPr>
                                <w:rStyle w:val="4685pt"/>
                              </w:rPr>
                              <w:t xml:space="preserve"> </w:t>
                            </w:r>
                            <w:r>
                              <w:rPr/>
                              <w:t xml:space="preserve">можливості Доступу </w:t>
                            </w:r>
                            <w:r>
                              <w:rPr>
                                <w:rStyle w:val="4685pt"/>
                              </w:rPr>
                              <w:t xml:space="preserve">до ЗМІ, </w:t>
                            </w:r>
                            <w:r>
                              <w:rPr/>
                              <w:t>ведення агітаційної ро</w:t>
                              <w:softHyphen/>
                              <w:t>боти та РК-діяльності в сегменті;</w:t>
                            </w:r>
                          </w:p>
                          <w:p>
                            <w:pPr>
                              <w:pStyle w:val="323"/>
                              <w:numPr>
                                <w:ilvl w:val="0"/>
                                <w:numId w:val="119"/>
                              </w:numPr>
                              <w:shd w:fill="auto" w:val="clear"/>
                              <w:spacing w:lineRule="exact" w:line="202"/>
                              <w:ind w:left="40" w:right="40" w:firstLine="340"/>
                              <w:jc w:val="both"/>
                              <w:rPr/>
                            </w:pPr>
                            <w:r>
                              <w:rPr/>
                              <w:t xml:space="preserve"> </w:t>
                            </w:r>
                            <w:r>
                              <w:rPr/>
                              <w:t>можливість сервісу в сегменті. Вона передбачає на</w:t>
                              <w:softHyphen/>
                              <w:t>явність можливостей для залучення фахівців, ресурсів, прихильників для реалізації маркетингової діяльності;</w:t>
                            </w:r>
                          </w:p>
                          <w:p>
                            <w:pPr>
                              <w:pStyle w:val="461"/>
                              <w:numPr>
                                <w:ilvl w:val="0"/>
                                <w:numId w:val="119"/>
                              </w:numPr>
                              <w:shd w:fill="auto" w:val="clear"/>
                              <w:ind w:left="40" w:right="40" w:hanging="0"/>
                              <w:rPr/>
                            </w:pPr>
                            <w:r>
                              <w:rPr/>
                              <w:t xml:space="preserve"> </w:t>
                            </w:r>
                            <w:r>
                              <w:rPr/>
                              <w:t>залежність сегмента від стримувальних факторів: економічних (недостатньо розвинута соціально-еконОміч</w:t>
                              <w:softHyphen/>
                            </w:r>
                          </w:p>
                        </w:txbxContent>
                      </wps:txbx>
                      <wps:bodyPr anchor="t" lIns="0" tIns="0" rIns="0" bIns="0">
                        <a:noAutofit/>
                      </wps:bodyPr>
                    </wps:wsp>
                  </a:graphicData>
                </a:graphic>
              </wp:anchor>
            </w:drawing>
          </mc:Choice>
          <mc:Fallback>
            <w:pict>
              <v:rect fillcolor="#FFFFFF" style="position:absolute;rotation:-0;width:286.1pt;height:488pt;mso-wrap-distance-left:0pt;mso-wrap-distance-right:0pt;mso-wrap-distance-top:0pt;mso-wrap-distance-bottom:0pt;margin-top:185.2pt;mso-position-vertical-relative:page;margin-left:291.1pt;mso-position-horizontal-relative:page">
                <v:fill opacity="0f"/>
                <v:textbox inset="0in,0in,0in,0in">
                  <w:txbxContent>
                    <w:p>
                      <w:pPr>
                        <w:pStyle w:val="323"/>
                        <w:shd w:fill="auto" w:val="clear"/>
                        <w:spacing w:lineRule="exact" w:line="206"/>
                        <w:ind w:left="40" w:right="40" w:firstLine="340"/>
                        <w:jc w:val="both"/>
                        <w:rPr/>
                      </w:pPr>
                      <w:r>
                        <w:rPr/>
                        <w:t>Участь ЗМІ у формуванні представницьких та інших виборних органів е специфічною сферою їх діяльності, в якій вони реалізують одночасно кілька функцій: канал ін</w:t>
                        <w:softHyphen/>
                        <w:t>формування виборців (наприклад, про призначення дня виборів, утворення виборчих дільниць, реєстрацію канди</w:t>
                        <w:softHyphen/>
                        <w:t>датів тощо); засіб передвиборної агітації; інструмент гро</w:t>
                        <w:softHyphen/>
                        <w:t>мадського контролю.</w:t>
                      </w:r>
                    </w:p>
                    <w:p>
                      <w:pPr>
                        <w:pStyle w:val="323"/>
                        <w:shd w:fill="auto" w:val="clear"/>
                        <w:spacing w:lineRule="exact" w:line="206" w:before="0" w:after="341"/>
                        <w:ind w:left="40" w:right="40" w:firstLine="340"/>
                        <w:jc w:val="both"/>
                        <w:rPr/>
                      </w:pPr>
                      <w:r>
                        <w:rPr/>
                        <w:t>Сучасна виборча кампанія передбачає участь професій</w:t>
                        <w:softHyphen/>
                        <w:t>них виборчих команд, політичних консультантів, імідж- мейкерів.</w:t>
                      </w:r>
                    </w:p>
                    <w:p>
                      <w:pPr>
                        <w:pStyle w:val="612"/>
                        <w:shd w:fill="auto" w:val="clear"/>
                        <w:spacing w:lineRule="exact" w:line="230" w:before="0" w:after="182"/>
                        <w:ind w:left="40" w:firstLine="340"/>
                        <w:rPr/>
                      </w:pPr>
                      <w:bookmarkStart w:id="85" w:name="bookmark41"/>
                      <w:r>
                        <w:rPr/>
                        <w:t>Сегментація політичного ринку</w:t>
                      </w:r>
                      <w:bookmarkEnd w:id="85"/>
                    </w:p>
                    <w:p>
                      <w:pPr>
                        <w:pStyle w:val="323"/>
                        <w:shd w:fill="auto" w:val="clear"/>
                        <w:spacing w:lineRule="exact" w:line="202"/>
                        <w:ind w:left="40" w:right="40" w:firstLine="340"/>
                        <w:jc w:val="both"/>
                        <w:rPr/>
                      </w:pPr>
                      <w:r>
                        <w:rPr/>
                        <w:t>Розподіл населення як потенційного об’єкта політич</w:t>
                        <w:softHyphen/>
                        <w:t>ного процесу на групи за певними об’єктивними ознаками, від яких залежить ставлення до політичного товару, за</w:t>
                        <w:softHyphen/>
                        <w:t>пропонованого суб’єктом політичного управління, здій</w:t>
                        <w:softHyphen/>
                        <w:t>снюється шляхом сегментації політичного рицку. Від того, наскільки вдало визначений сегмент, залежить успіх політичного товару у конкурентній боротьбі. При сегмен- туванні політичного ринку враховують:</w:t>
                      </w:r>
                    </w:p>
                    <w:p>
                      <w:pPr>
                        <w:pStyle w:val="323"/>
                        <w:numPr>
                          <w:ilvl w:val="0"/>
                          <w:numId w:val="119"/>
                        </w:numPr>
                        <w:shd w:fill="auto" w:val="clear"/>
                        <w:spacing w:lineRule="exact" w:line="202"/>
                        <w:ind w:left="40" w:right="40" w:firstLine="340"/>
                        <w:jc w:val="both"/>
                        <w:rPr/>
                      </w:pPr>
                      <w:r>
                        <w:rPr/>
                        <w:t xml:space="preserve"> </w:t>
                      </w:r>
                      <w:r>
                        <w:rPr/>
                        <w:t>електоральний потенціал сегмента. Обраний сегмент має гарантувати політичну підтримку, необхідну для пере</w:t>
                        <w:softHyphen/>
                        <w:t>моги йа виборах. Тому спочатку орієнтовно визначають кількість потенційних прибічників і противників партії або кандидата в сегменті;</w:t>
                      </w:r>
                    </w:p>
                    <w:p>
                      <w:pPr>
                        <w:pStyle w:val="461"/>
                        <w:numPr>
                          <w:ilvl w:val="0"/>
                          <w:numId w:val="119"/>
                        </w:numPr>
                        <w:shd w:fill="auto" w:val="clear"/>
                        <w:ind w:left="40" w:right="40" w:hanging="0"/>
                        <w:rPr/>
                      </w:pPr>
                      <w:r>
                        <w:rPr/>
                        <w:t xml:space="preserve"> </w:t>
                      </w:r>
                      <w:r>
                        <w:rPr/>
                        <w:t xml:space="preserve">доступність електорату </w:t>
                      </w:r>
                      <w:r>
                        <w:rPr>
                          <w:rStyle w:val="4685pt"/>
                        </w:rPr>
                        <w:t xml:space="preserve">В </w:t>
                      </w:r>
                      <w:r>
                        <w:rPr/>
                        <w:t>сегменті. Вона визначає, наскільки кандидат, партія Мають змогу впливати на пев</w:t>
                        <w:softHyphen/>
                        <w:t>ний електоральний сегмент, доводити до нього інформа</w:t>
                        <w:softHyphen/>
                        <w:t>цію про свої ідеї та діяльність;</w:t>
                      </w:r>
                    </w:p>
                    <w:p>
                      <w:pPr>
                        <w:pStyle w:val="461"/>
                        <w:numPr>
                          <w:ilvl w:val="0"/>
                          <w:numId w:val="119"/>
                        </w:numPr>
                        <w:shd w:fill="auto" w:val="clear"/>
                        <w:ind w:left="40" w:right="40" w:hanging="0"/>
                        <w:rPr/>
                      </w:pPr>
                      <w:r>
                        <w:rPr/>
                        <w:t xml:space="preserve"> </w:t>
                      </w:r>
                      <w:r>
                        <w:rPr/>
                        <w:t>конкуренцію в сегменті, тобто принципові можливо</w:t>
                        <w:softHyphen/>
                        <w:t>сті, виборчий досвід; Частку сегмента, яку вони контролю</w:t>
                        <w:softHyphen/>
                        <w:t>ють; можливі форми роботи кандидата (партії) в сегменті або вихід на ринок з новим політичним «товаром» (зміна сегмента, ринку);</w:t>
                      </w:r>
                    </w:p>
                    <w:p>
                      <w:pPr>
                        <w:pStyle w:val="461"/>
                        <w:numPr>
                          <w:ilvl w:val="0"/>
                          <w:numId w:val="119"/>
                        </w:numPr>
                        <w:shd w:fill="auto" w:val="clear"/>
                        <w:ind w:left="40" w:right="40" w:hanging="0"/>
                        <w:rPr/>
                      </w:pPr>
                      <w:r>
                        <w:rPr/>
                        <w:t xml:space="preserve"> </w:t>
                      </w:r>
                      <w:r>
                        <w:rPr/>
                        <w:t>суттєвість Сегмента. З її допомогою</w:t>
                      </w:r>
                      <w:r>
                        <w:rPr>
                          <w:vertAlign w:val="superscript"/>
                        </w:rPr>
                        <w:t>1</w:t>
                      </w:r>
                      <w:r>
                        <w:rPr/>
                        <w:t>з’ясовують, на</w:t>
                        <w:softHyphen/>
                        <w:t>скільки велика його Частка стосовно всього електорату по</w:t>
                        <w:softHyphen/>
                        <w:t>літичного ринку;</w:t>
                      </w:r>
                    </w:p>
                    <w:p>
                      <w:pPr>
                        <w:pStyle w:val="461"/>
                        <w:numPr>
                          <w:ilvl w:val="0"/>
                          <w:numId w:val="119"/>
                        </w:numPr>
                        <w:shd w:fill="auto" w:val="clear"/>
                        <w:ind w:left="40" w:right="40" w:hanging="0"/>
                        <w:rPr/>
                      </w:pPr>
                      <w:r>
                        <w:rPr>
                          <w:rStyle w:val="4685pt"/>
                        </w:rPr>
                        <w:t xml:space="preserve"> </w:t>
                      </w:r>
                      <w:r>
                        <w:rPr/>
                        <w:t xml:space="preserve">можливості Доступу </w:t>
                      </w:r>
                      <w:r>
                        <w:rPr>
                          <w:rStyle w:val="4685pt"/>
                        </w:rPr>
                        <w:t xml:space="preserve">до ЗМІ, </w:t>
                      </w:r>
                      <w:r>
                        <w:rPr/>
                        <w:t>ведення агітаційної ро</w:t>
                        <w:softHyphen/>
                        <w:t>боти та РК-діяльності в сегменті;</w:t>
                      </w:r>
                    </w:p>
                    <w:p>
                      <w:pPr>
                        <w:pStyle w:val="323"/>
                        <w:numPr>
                          <w:ilvl w:val="0"/>
                          <w:numId w:val="119"/>
                        </w:numPr>
                        <w:shd w:fill="auto" w:val="clear"/>
                        <w:spacing w:lineRule="exact" w:line="202"/>
                        <w:ind w:left="40" w:right="40" w:firstLine="340"/>
                        <w:jc w:val="both"/>
                        <w:rPr/>
                      </w:pPr>
                      <w:r>
                        <w:rPr/>
                        <w:t xml:space="preserve"> </w:t>
                      </w:r>
                      <w:r>
                        <w:rPr/>
                        <w:t>можливість сервісу в сегменті. Вона передбачає на</w:t>
                        <w:softHyphen/>
                        <w:t>явність можливостей для залучення фахівців, ресурсів, прихильників для реалізації маркетингової діяльності;</w:t>
                      </w:r>
                    </w:p>
                    <w:p>
                      <w:pPr>
                        <w:pStyle w:val="461"/>
                        <w:numPr>
                          <w:ilvl w:val="0"/>
                          <w:numId w:val="119"/>
                        </w:numPr>
                        <w:shd w:fill="auto" w:val="clear"/>
                        <w:ind w:left="40" w:right="40" w:hanging="0"/>
                        <w:rPr/>
                      </w:pPr>
                      <w:r>
                        <w:rPr/>
                        <w:t xml:space="preserve"> </w:t>
                      </w:r>
                      <w:r>
                        <w:rPr/>
                        <w:t>залежність сегмента від стримувальних факторів: економічних (недостатньо розвинута соціально-еконОміч</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7891145</wp:posOffset>
                </wp:positionH>
                <wp:positionV relativeFrom="page">
                  <wp:posOffset>1884045</wp:posOffset>
                </wp:positionV>
                <wp:extent cx="3874135" cy="267970"/>
                <wp:effectExtent l="0" t="0" r="0" b="0"/>
                <wp:wrapSquare wrapText="largest"/>
                <wp:docPr id="162" name="Frame162"/>
                <a:graphic xmlns:a="http://schemas.openxmlformats.org/drawingml/2006/main">
                  <a:graphicData uri="http://schemas.microsoft.com/office/word/2010/wordprocessingShape">
                    <wps:wsp>
                      <wps:cNvSpPr txBox="1"/>
                      <wps:spPr>
                        <a:xfrm>
                          <a:off x="0" y="0"/>
                          <a:ext cx="3874135" cy="267970"/>
                        </a:xfrm>
                        <a:prstGeom prst="rect"/>
                        <a:solidFill>
                          <a:srgbClr val="FFFFFF">
                            <a:alpha val="0"/>
                          </a:srgbClr>
                        </a:solidFill>
                      </wps:spPr>
                      <wps:txbx>
                        <w:txbxContent>
                          <w:p>
                            <w:pPr>
                              <w:pStyle w:val="Style18"/>
                              <w:shd w:fill="auto" w:val="clear"/>
                              <w:tabs>
                                <w:tab w:val="clear" w:pos="708"/>
                                <w:tab w:val="right" w:pos="5864" w:leader="none"/>
                              </w:tabs>
                              <w:spacing w:lineRule="exact" w:line="140"/>
                              <w:ind w:left="200" w:hanging="0"/>
                              <w:rPr/>
                            </w:pPr>
                            <w:r>
                              <w:rPr/>
                              <w:t>Політичний маркетинг</w:t>
                              <w:tab/>
                              <w:t>85</w:t>
                            </w:r>
                          </w:p>
                        </w:txbxContent>
                      </wps:txbx>
                      <wps:bodyPr anchor="t" lIns="0" tIns="0" rIns="0" bIns="0">
                        <a:noAutofit/>
                      </wps:bodyPr>
                    </wps:wsp>
                  </a:graphicData>
                </a:graphic>
              </wp:anchor>
            </w:drawing>
          </mc:Choice>
          <mc:Fallback>
            <w:pict>
              <v:rect fillcolor="#FFFFFF" style="position:absolute;rotation:-0;width:305.05pt;height:21.1pt;mso-wrap-distance-left:0pt;mso-wrap-distance-right:0pt;mso-wrap-distance-top:0pt;mso-wrap-distance-bottom:0pt;margin-top:148.35pt;mso-position-vertical-relative:page;margin-left:621.35pt;mso-position-horizontal-relative:page">
                <v:fill opacity="0f"/>
                <v:textbox inset="0in,0in,0in,0in">
                  <w:txbxContent>
                    <w:p>
                      <w:pPr>
                        <w:pStyle w:val="Style18"/>
                        <w:shd w:fill="auto" w:val="clear"/>
                        <w:tabs>
                          <w:tab w:val="clear" w:pos="708"/>
                          <w:tab w:val="right" w:pos="5864" w:leader="none"/>
                        </w:tabs>
                        <w:spacing w:lineRule="exact" w:line="140"/>
                        <w:ind w:left="200" w:hanging="0"/>
                        <w:rPr/>
                      </w:pPr>
                      <w:r>
                        <w:rPr/>
                        <w:t>Політичний маркетинг</w:t>
                        <w:tab/>
                        <w:t>85</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8009890</wp:posOffset>
                </wp:positionH>
                <wp:positionV relativeFrom="page">
                  <wp:posOffset>2331085</wp:posOffset>
                </wp:positionV>
                <wp:extent cx="3639185" cy="6303645"/>
                <wp:effectExtent l="0" t="0" r="0" b="0"/>
                <wp:wrapSquare wrapText="largest"/>
                <wp:docPr id="163" name="Frame163"/>
                <a:graphic xmlns:a="http://schemas.openxmlformats.org/drawingml/2006/main">
                  <a:graphicData uri="http://schemas.microsoft.com/office/word/2010/wordprocessingShape">
                    <wps:wsp>
                      <wps:cNvSpPr txBox="1"/>
                      <wps:spPr>
                        <a:xfrm>
                          <a:off x="0" y="0"/>
                          <a:ext cx="3639185" cy="6303645"/>
                        </a:xfrm>
                        <a:prstGeom prst="rect"/>
                        <a:solidFill>
                          <a:srgbClr val="FFFFFF">
                            <a:alpha val="0"/>
                          </a:srgbClr>
                        </a:solidFill>
                      </wps:spPr>
                      <wps:txbx>
                        <w:txbxContent>
                          <w:p>
                            <w:pPr>
                              <w:pStyle w:val="323"/>
                              <w:shd w:fill="auto" w:val="clear"/>
                              <w:spacing w:lineRule="exact" w:line="206"/>
                              <w:ind w:left="40" w:right="40" w:hanging="0"/>
                              <w:jc w:val="both"/>
                              <w:rPr/>
                            </w:pPr>
                            <w:r>
                              <w:rPr/>
                              <w:t>на Сфера, наявність чи відсутність підприємств-монопо</w:t>
                              <w:softHyphen/>
                              <w:t>лістів, великого промислово-фінансового капіталу); полі</w:t>
                              <w:softHyphen/>
                              <w:t>тичних (стабільність ситуації в регіоні, можливість вини</w:t>
                              <w:softHyphen/>
                              <w:t>кнення політичних, військових, соціальних, етнорелі- гійних та інших конфліктів, акцій протесту, масових заворушень, законодавче забезпечення, адміністративний ресурс); кримінальних (вплив організованої злочинності, розвинута «тіньова економіка», складна криміногенна си</w:t>
                              <w:softHyphen/>
                              <w:t>туація, діяльність екстремістських і терористичних угру</w:t>
                              <w:softHyphen/>
                              <w:t>повань).</w:t>
                            </w:r>
                          </w:p>
                          <w:p>
                            <w:pPr>
                              <w:pStyle w:val="323"/>
                              <w:shd w:fill="auto" w:val="clear"/>
                              <w:spacing w:lineRule="exact" w:line="206"/>
                              <w:ind w:left="40" w:right="40" w:firstLine="340"/>
                              <w:jc w:val="both"/>
                              <w:rPr/>
                            </w:pPr>
                            <w:r>
                              <w:rPr/>
                              <w:t>Сегментацію політичного ринку здійснюють за різними критеріями. Найпоширенішою в політичній (особливо елек</w:t>
                              <w:softHyphen/>
                              <w:t>торальній) практиці є сегментація за такими критеріями:</w:t>
                            </w:r>
                          </w:p>
                          <w:p>
                            <w:pPr>
                              <w:pStyle w:val="323"/>
                              <w:shd w:fill="auto" w:val="clear"/>
                              <w:spacing w:lineRule="exact" w:line="206"/>
                              <w:ind w:left="40" w:right="40" w:firstLine="340"/>
                              <w:jc w:val="both"/>
                              <w:rPr/>
                            </w:pPr>
                            <w:r>
                              <w:rPr/>
                              <w:t>а) демографічний (розподіл на групи за такими демо</w:t>
                              <w:softHyphen/>
                              <w:t>графічними даними, як стать, вік, склад сім’ї та етап її життєвого цйклу, сфера діяльності, освіта, релігійні пере</w:t>
                              <w:softHyphen/>
                              <w:t>конання тощо);</w:t>
                            </w:r>
                          </w:p>
                          <w:p>
                            <w:pPr>
                              <w:pStyle w:val="323"/>
                              <w:shd w:fill="auto" w:val="clear"/>
                              <w:spacing w:lineRule="exact" w:line="206"/>
                              <w:ind w:left="40" w:right="40" w:firstLine="340"/>
                              <w:jc w:val="both"/>
                              <w:rPr/>
                            </w:pPr>
                            <w:r>
                              <w:rPr/>
                              <w:t>б) соціопрофесійНий (виокремлення людей, які займа- ютьсй певними видами діяльності). Тут можливе виділен</w:t>
                              <w:softHyphen/>
                              <w:t>ня великих груп — особи найманої праці і підприємці, фі</w:t>
                              <w:softHyphen/>
                              <w:t>зичної і розумової праці, а такожконкретних соціопрофе- сійних груп (шахтарі, студенти, банкіри, вчителі та ін.);</w:t>
                            </w:r>
                          </w:p>
                          <w:p>
                            <w:pPr>
                              <w:pStyle w:val="323"/>
                              <w:shd w:fill="auto" w:val="clear"/>
                              <w:spacing w:lineRule="exact" w:line="206"/>
                              <w:ind w:left="40" w:right="40" w:firstLine="340"/>
                              <w:jc w:val="both"/>
                              <w:rPr/>
                            </w:pPr>
                            <w:r>
                              <w:rPr/>
                              <w:t>в) психографічний (розподіл населення за належністю до соціального класу (незаможні, середнього, вищого за се</w:t>
                              <w:softHyphen/>
                              <w:t>редній рівень, високого достатку), за стилем життя (богем</w:t>
                              <w:softHyphen/>
                              <w:t>ний, елітарний, молодіжний, спортивний), за особистісни- ми якостями (амбітність, імпульсивність, авторитарність тощо), за адаптивністю споживачів До нового товару (реак</w:t>
                              <w:softHyphen/>
                              <w:t>ція на появу нового політичного товару або нової ідеологіч</w:t>
                              <w:softHyphen/>
                              <w:t>ної платформи));</w:t>
                            </w:r>
                          </w:p>
                          <w:p>
                            <w:pPr>
                              <w:pStyle w:val="323"/>
                              <w:shd w:fill="auto" w:val="clear"/>
                              <w:spacing w:lineRule="exact" w:line="206"/>
                              <w:ind w:left="40" w:right="40" w:firstLine="340"/>
                              <w:jc w:val="both"/>
                              <w:rPr/>
                            </w:pPr>
                            <w:r>
                              <w:rPr/>
                              <w:t>г) належність до організацій (працівники підприєм</w:t>
                              <w:softHyphen/>
                              <w:t>ства, установи, члени партії, суспільно-політичного руху);</w:t>
                            </w:r>
                          </w:p>
                          <w:p>
                            <w:pPr>
                              <w:pStyle w:val="323"/>
                              <w:shd w:fill="auto" w:val="clear"/>
                              <w:spacing w:lineRule="exact" w:line="206"/>
                              <w:ind w:left="40" w:right="40" w:firstLine="340"/>
                              <w:jc w:val="both"/>
                              <w:rPr/>
                            </w:pPr>
                            <w:r>
                              <w:rPr/>
                              <w:t>ґ) географічний (місце проживання — регіон, столиця, місто, селище, село).</w:t>
                            </w:r>
                          </w:p>
                          <w:p>
                            <w:pPr>
                              <w:pStyle w:val="323"/>
                              <w:shd w:fill="auto" w:val="clear"/>
                              <w:spacing w:lineRule="exact" w:line="206"/>
                              <w:ind w:left="40" w:right="40" w:firstLine="340"/>
                              <w:jc w:val="both"/>
                              <w:rPr/>
                            </w:pPr>
                            <w:r>
                              <w:rPr/>
                              <w:t xml:space="preserve">У будь-якій країні необхідно враховувати </w:t>
                            </w:r>
                            <w:r>
                              <w:rPr>
                                <w:rStyle w:val="320pt1"/>
                              </w:rPr>
                              <w:t>регіональ</w:t>
                              <w:softHyphen/>
                              <w:t>ний менталітет</w:t>
                            </w:r>
                            <w:r>
                              <w:rPr/>
                              <w:t xml:space="preserve"> — сукупність стереотипів свідомості, традицій і звичок, способу думки, цінностей, характер</w:t>
                              <w:softHyphen/>
                              <w:t>них для жителів певної місцевості. Сегментація за геогра</w:t>
                              <w:softHyphen/>
                              <w:t>фічним принципом дає змогу виокремити групи спожива</w:t>
                              <w:softHyphen/>
                              <w:t>чів політичного товару за природно-кліматичними умова</w:t>
                              <w:softHyphen/>
                              <w:t>ми, з урахуванням географічних відмінностей (Крим, Закарпаття), адміністративного розподілу (республіка, місто, область) тощо;</w:t>
                            </w:r>
                          </w:p>
                          <w:p>
                            <w:pPr>
                              <w:pStyle w:val="323"/>
                              <w:shd w:fill="auto" w:val="clear"/>
                              <w:spacing w:lineRule="exact" w:line="206"/>
                              <w:ind w:left="40" w:right="40" w:firstLine="340"/>
                              <w:jc w:val="both"/>
                              <w:rPr/>
                            </w:pPr>
                            <w:r>
                              <w:rPr/>
                              <w:t>д) чисельність і щільність населення (в міських насе</w:t>
                              <w:softHyphen/>
                              <w:t>лених пунктах виокремлюють сегменти з чисельністю на</w:t>
                              <w:softHyphen/>
                            </w:r>
                          </w:p>
                        </w:txbxContent>
                      </wps:txbx>
                      <wps:bodyPr anchor="t" lIns="0" tIns="0" rIns="0" bIns="0">
                        <a:noAutofit/>
                      </wps:bodyPr>
                    </wps:wsp>
                  </a:graphicData>
                </a:graphic>
              </wp:anchor>
            </w:drawing>
          </mc:Choice>
          <mc:Fallback>
            <w:pict>
              <v:rect fillcolor="#FFFFFF" style="position:absolute;rotation:-0;width:286.55pt;height:496.35pt;mso-wrap-distance-left:0pt;mso-wrap-distance-right:0pt;mso-wrap-distance-top:0pt;mso-wrap-distance-bottom:0pt;margin-top:183.55pt;mso-position-vertical-relative:page;margin-left:630.7pt;mso-position-horizontal-relative:page">
                <v:fill opacity="0f"/>
                <v:textbox inset="0in,0in,0in,0in">
                  <w:txbxContent>
                    <w:p>
                      <w:pPr>
                        <w:pStyle w:val="323"/>
                        <w:shd w:fill="auto" w:val="clear"/>
                        <w:spacing w:lineRule="exact" w:line="206"/>
                        <w:ind w:left="40" w:right="40" w:hanging="0"/>
                        <w:jc w:val="both"/>
                        <w:rPr/>
                      </w:pPr>
                      <w:r>
                        <w:rPr/>
                        <w:t>на Сфера, наявність чи відсутність підприємств-монопо</w:t>
                        <w:softHyphen/>
                        <w:t>лістів, великого промислово-фінансового капіталу); полі</w:t>
                        <w:softHyphen/>
                        <w:t>тичних (стабільність ситуації в регіоні, можливість вини</w:t>
                        <w:softHyphen/>
                        <w:t>кнення політичних, військових, соціальних, етнорелі- гійних та інших конфліктів, акцій протесту, масових заворушень, законодавче забезпечення, адміністративний ресурс); кримінальних (вплив організованої злочинності, розвинута «тіньова економіка», складна криміногенна си</w:t>
                        <w:softHyphen/>
                        <w:t>туація, діяльність екстремістських і терористичних угру</w:t>
                        <w:softHyphen/>
                        <w:t>повань).</w:t>
                      </w:r>
                    </w:p>
                    <w:p>
                      <w:pPr>
                        <w:pStyle w:val="323"/>
                        <w:shd w:fill="auto" w:val="clear"/>
                        <w:spacing w:lineRule="exact" w:line="206"/>
                        <w:ind w:left="40" w:right="40" w:firstLine="340"/>
                        <w:jc w:val="both"/>
                        <w:rPr/>
                      </w:pPr>
                      <w:r>
                        <w:rPr/>
                        <w:t>Сегментацію політичного ринку здійснюють за різними критеріями. Найпоширенішою в політичній (особливо елек</w:t>
                        <w:softHyphen/>
                        <w:t>торальній) практиці є сегментація за такими критеріями:</w:t>
                      </w:r>
                    </w:p>
                    <w:p>
                      <w:pPr>
                        <w:pStyle w:val="323"/>
                        <w:shd w:fill="auto" w:val="clear"/>
                        <w:spacing w:lineRule="exact" w:line="206"/>
                        <w:ind w:left="40" w:right="40" w:firstLine="340"/>
                        <w:jc w:val="both"/>
                        <w:rPr/>
                      </w:pPr>
                      <w:r>
                        <w:rPr/>
                        <w:t>а) демографічний (розподіл на групи за такими демо</w:t>
                        <w:softHyphen/>
                        <w:t>графічними даними, як стать, вік, склад сім’ї та етап її життєвого цйклу, сфера діяльності, освіта, релігійні пере</w:t>
                        <w:softHyphen/>
                        <w:t>конання тощо);</w:t>
                      </w:r>
                    </w:p>
                    <w:p>
                      <w:pPr>
                        <w:pStyle w:val="323"/>
                        <w:shd w:fill="auto" w:val="clear"/>
                        <w:spacing w:lineRule="exact" w:line="206"/>
                        <w:ind w:left="40" w:right="40" w:firstLine="340"/>
                        <w:jc w:val="both"/>
                        <w:rPr/>
                      </w:pPr>
                      <w:r>
                        <w:rPr/>
                        <w:t>б) соціопрофесійНий (виокремлення людей, які займа- ютьсй певними видами діяльності). Тут можливе виділен</w:t>
                        <w:softHyphen/>
                        <w:t>ня великих груп — особи найманої праці і підприємці, фі</w:t>
                        <w:softHyphen/>
                        <w:t>зичної і розумової праці, а такожконкретних соціопрофе- сійних груп (шахтарі, студенти, банкіри, вчителі та ін.);</w:t>
                      </w:r>
                    </w:p>
                    <w:p>
                      <w:pPr>
                        <w:pStyle w:val="323"/>
                        <w:shd w:fill="auto" w:val="clear"/>
                        <w:spacing w:lineRule="exact" w:line="206"/>
                        <w:ind w:left="40" w:right="40" w:firstLine="340"/>
                        <w:jc w:val="both"/>
                        <w:rPr/>
                      </w:pPr>
                      <w:r>
                        <w:rPr/>
                        <w:t>в) психографічний (розподіл населення за належністю до соціального класу (незаможні, середнього, вищого за се</w:t>
                        <w:softHyphen/>
                        <w:t>редній рівень, високого достатку), за стилем життя (богем</w:t>
                        <w:softHyphen/>
                        <w:t>ний, елітарний, молодіжний, спортивний), за особистісни- ми якостями (амбітність, імпульсивність, авторитарність тощо), за адаптивністю споживачів До нового товару (реак</w:t>
                        <w:softHyphen/>
                        <w:t>ція на появу нового політичного товару або нової ідеологіч</w:t>
                        <w:softHyphen/>
                        <w:t>ної платформи));</w:t>
                      </w:r>
                    </w:p>
                    <w:p>
                      <w:pPr>
                        <w:pStyle w:val="323"/>
                        <w:shd w:fill="auto" w:val="clear"/>
                        <w:spacing w:lineRule="exact" w:line="206"/>
                        <w:ind w:left="40" w:right="40" w:firstLine="340"/>
                        <w:jc w:val="both"/>
                        <w:rPr/>
                      </w:pPr>
                      <w:r>
                        <w:rPr/>
                        <w:t>г) належність до організацій (працівники підприєм</w:t>
                        <w:softHyphen/>
                        <w:t>ства, установи, члени партії, суспільно-політичного руху);</w:t>
                      </w:r>
                    </w:p>
                    <w:p>
                      <w:pPr>
                        <w:pStyle w:val="323"/>
                        <w:shd w:fill="auto" w:val="clear"/>
                        <w:spacing w:lineRule="exact" w:line="206"/>
                        <w:ind w:left="40" w:right="40" w:firstLine="340"/>
                        <w:jc w:val="both"/>
                        <w:rPr/>
                      </w:pPr>
                      <w:r>
                        <w:rPr/>
                        <w:t>ґ) географічний (місце проживання — регіон, столиця, місто, селище, село).</w:t>
                      </w:r>
                    </w:p>
                    <w:p>
                      <w:pPr>
                        <w:pStyle w:val="323"/>
                        <w:shd w:fill="auto" w:val="clear"/>
                        <w:spacing w:lineRule="exact" w:line="206"/>
                        <w:ind w:left="40" w:right="40" w:firstLine="340"/>
                        <w:jc w:val="both"/>
                        <w:rPr/>
                      </w:pPr>
                      <w:r>
                        <w:rPr/>
                        <w:t xml:space="preserve">У будь-якій країні необхідно враховувати </w:t>
                      </w:r>
                      <w:r>
                        <w:rPr>
                          <w:rStyle w:val="320pt1"/>
                        </w:rPr>
                        <w:t>регіональ</w:t>
                        <w:softHyphen/>
                        <w:t>ний менталітет</w:t>
                      </w:r>
                      <w:r>
                        <w:rPr/>
                        <w:t xml:space="preserve"> — сукупність стереотипів свідомості, традицій і звичок, способу думки, цінностей, характер</w:t>
                        <w:softHyphen/>
                        <w:t>них для жителів певної місцевості. Сегментація за геогра</w:t>
                        <w:softHyphen/>
                        <w:t>фічним принципом дає змогу виокремити групи спожива</w:t>
                        <w:softHyphen/>
                        <w:t>чів політичного товару за природно-кліматичними умова</w:t>
                        <w:softHyphen/>
                        <w:t>ми, з урахуванням географічних відмінностей (Крим, Закарпаття), адміністративного розподілу (республіка, місто, область) тощо;</w:t>
                      </w:r>
                    </w:p>
                    <w:p>
                      <w:pPr>
                        <w:pStyle w:val="323"/>
                        <w:shd w:fill="auto" w:val="clear"/>
                        <w:spacing w:lineRule="exact" w:line="206"/>
                        <w:ind w:left="40" w:right="40" w:firstLine="340"/>
                        <w:jc w:val="both"/>
                        <w:rPr/>
                      </w:pPr>
                      <w:r>
                        <w:rPr/>
                        <w:t>д) чисельність і щільність населення (в міських насе</w:t>
                        <w:softHyphen/>
                        <w:t>лених пунктах виокремлюють сегменти з чисельністю на</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3536950</wp:posOffset>
                </wp:positionH>
                <wp:positionV relativeFrom="page">
                  <wp:posOffset>1835150</wp:posOffset>
                </wp:positionV>
                <wp:extent cx="3874135" cy="289560"/>
                <wp:effectExtent l="0" t="0" r="0" b="0"/>
                <wp:wrapSquare wrapText="largest"/>
                <wp:docPr id="164" name="Frame164"/>
                <a:graphic xmlns:a="http://schemas.openxmlformats.org/drawingml/2006/main">
                  <a:graphicData uri="http://schemas.microsoft.com/office/word/2010/wordprocessingShape">
                    <wps:wsp>
                      <wps:cNvSpPr txBox="1"/>
                      <wps:spPr>
                        <a:xfrm>
                          <a:off x="0" y="0"/>
                          <a:ext cx="3874135" cy="289560"/>
                        </a:xfrm>
                        <a:prstGeom prst="rect"/>
                        <a:solidFill>
                          <a:srgbClr val="FFFFFF">
                            <a:alpha val="0"/>
                          </a:srgbClr>
                        </a:solidFill>
                      </wps:spPr>
                      <wps:txbx>
                        <w:txbxContent>
                          <w:p>
                            <w:pPr>
                              <w:pStyle w:val="Style18"/>
                              <w:shd w:fill="auto" w:val="clear"/>
                              <w:tabs>
                                <w:tab w:val="clear" w:pos="708"/>
                                <w:tab w:val="left" w:pos="2770" w:leader="none"/>
                              </w:tabs>
                              <w:spacing w:lineRule="exact" w:line="140"/>
                              <w:ind w:left="240" w:hanging="0"/>
                              <w:rPr/>
                            </w:pPr>
                            <w:r>
                              <w:rPr/>
                              <w:t>86</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5.05pt;height:22.8pt;mso-wrap-distance-left:0pt;mso-wrap-distance-right:0pt;mso-wrap-distance-top:0pt;mso-wrap-distance-bottom:0pt;margin-top:144.5pt;mso-position-vertical-relative:page;margin-left:278.5pt;mso-position-horizontal-relative:page">
                <v:fill opacity="0f"/>
                <v:textbox inset="0in,0in,0in,0in">
                  <w:txbxContent>
                    <w:p>
                      <w:pPr>
                        <w:pStyle w:val="Style18"/>
                        <w:shd w:fill="auto" w:val="clear"/>
                        <w:tabs>
                          <w:tab w:val="clear" w:pos="708"/>
                          <w:tab w:val="left" w:pos="2770" w:leader="none"/>
                        </w:tabs>
                        <w:spacing w:lineRule="exact" w:line="140"/>
                        <w:ind w:left="240" w:hanging="0"/>
                        <w:rPr/>
                      </w:pPr>
                      <w:r>
                        <w:rPr/>
                        <w:t>86</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3683635</wp:posOffset>
                </wp:positionH>
                <wp:positionV relativeFrom="page">
                  <wp:posOffset>2298065</wp:posOffset>
                </wp:positionV>
                <wp:extent cx="3648710" cy="6184265"/>
                <wp:effectExtent l="0" t="0" r="0" b="0"/>
                <wp:wrapSquare wrapText="largest"/>
                <wp:docPr id="165" name="Frame165"/>
                <a:graphic xmlns:a="http://schemas.openxmlformats.org/drawingml/2006/main">
                  <a:graphicData uri="http://schemas.microsoft.com/office/word/2010/wordprocessingShape">
                    <wps:wsp>
                      <wps:cNvSpPr txBox="1"/>
                      <wps:spPr>
                        <a:xfrm>
                          <a:off x="0" y="0"/>
                          <a:ext cx="3648710" cy="6184265"/>
                        </a:xfrm>
                        <a:prstGeom prst="rect"/>
                        <a:solidFill>
                          <a:srgbClr val="FFFFFF">
                            <a:alpha val="0"/>
                          </a:srgbClr>
                        </a:solidFill>
                      </wps:spPr>
                      <wps:txbx>
                        <w:txbxContent>
                          <w:p>
                            <w:pPr>
                              <w:pStyle w:val="323"/>
                              <w:shd w:fill="auto" w:val="clear"/>
                              <w:spacing w:lineRule="exact" w:line="211"/>
                              <w:ind w:left="40" w:right="40" w:hanging="0"/>
                              <w:jc w:val="both"/>
                              <w:rPr/>
                            </w:pPr>
                            <w:r>
                              <w:rPr/>
                              <w:t>селення (тис. осіб) до 5; 5—20; 20—50; 50—100; 100—250; 250—500; 500—1 000; понад 1 000);</w:t>
                            </w:r>
                          </w:p>
                          <w:p>
                            <w:pPr>
                              <w:pStyle w:val="323"/>
                              <w:shd w:fill="auto" w:val="clear"/>
                              <w:tabs>
                                <w:tab w:val="clear" w:pos="708"/>
                                <w:tab w:val="left" w:pos="679" w:leader="none"/>
                              </w:tabs>
                              <w:spacing w:lineRule="exact" w:line="211"/>
                              <w:ind w:left="40" w:right="40" w:firstLine="340"/>
                              <w:jc w:val="both"/>
                              <w:rPr/>
                            </w:pPr>
                            <w:r>
                              <w:rPr/>
                              <w:t>е)</w:t>
                              <w:tab/>
                              <w:t>етнічний критерій (досить важливий, якщо політич</w:t>
                              <w:softHyphen/>
                              <w:t>на кампанія відбувається в регіонах компактного прожи</w:t>
                              <w:softHyphen/>
                              <w:t>вання декількох етносів).</w:t>
                            </w:r>
                          </w:p>
                          <w:p>
                            <w:pPr>
                              <w:pStyle w:val="323"/>
                              <w:shd w:fill="auto" w:val="clear"/>
                              <w:spacing w:lineRule="exact" w:line="211"/>
                              <w:ind w:left="40" w:right="40" w:firstLine="340"/>
                              <w:jc w:val="both"/>
                              <w:rPr/>
                            </w:pPr>
                            <w:r>
                              <w:rPr/>
                              <w:t>Сегментацію політичного ринку здійснюють з викори</w:t>
                              <w:softHyphen/>
                              <w:t>станням кількісних методів, що дає змогу достатньо точно визначити питому вагу кожної соціальної групи, виокре</w:t>
                              <w:softHyphen/>
                              <w:t>мити адресні групи, спрямувати відповідні маркетингові сигнали.</w:t>
                            </w:r>
                          </w:p>
                          <w:p>
                            <w:pPr>
                              <w:pStyle w:val="372"/>
                              <w:shd w:fill="auto" w:val="clear"/>
                              <w:spacing w:lineRule="exact" w:line="187" w:before="0" w:after="0"/>
                              <w:ind w:left="380" w:right="40" w:hanging="0"/>
                              <w:rPr/>
                            </w:pPr>
                            <w:r>
                              <w:rPr/>
                              <w:t>Адресні (франц. асігевзег — скеровувати) групи</w:t>
                            </w:r>
                            <w:r>
                              <w:rPr>
                                <w:rStyle w:val="371"/>
                                <w:b/>
                                <w:bCs/>
                              </w:rPr>
                              <w:t xml:space="preserve"> — </w:t>
                            </w:r>
                            <w:r>
                              <w:rPr/>
                              <w:t>соціальні гру</w:t>
                              <w:softHyphen/>
                              <w:t>пи, які виокремлюють за результатами сегментації політичного</w:t>
                            </w:r>
                          </w:p>
                          <w:p>
                            <w:pPr>
                              <w:pStyle w:val="372"/>
                              <w:shd w:fill="auto" w:val="clear"/>
                              <w:spacing w:lineRule="exact" w:line="187" w:before="0" w:after="41"/>
                              <w:ind w:left="40" w:firstLine="340"/>
                              <w:rPr/>
                            </w:pPr>
                            <w:r>
                              <w:rPr/>
                              <w:t>ринку і на які здійснюють специфічний вплив.</w:t>
                            </w:r>
                          </w:p>
                          <w:p>
                            <w:pPr>
                              <w:pStyle w:val="323"/>
                              <w:shd w:fill="auto" w:val="clear"/>
                              <w:spacing w:lineRule="exact" w:line="211"/>
                              <w:ind w:left="40" w:right="40" w:firstLine="340"/>
                              <w:jc w:val="both"/>
                              <w:rPr/>
                            </w:pPr>
                            <w:r>
                              <w:rPr/>
                              <w:t>Сегментація політичного рицку є необхідною умовою вибору адресних груп, обміркованим вибором засобів бо</w:t>
                              <w:softHyphen/>
                              <w:t>ротьби на політичному ринку. В рекламній продукції, ви</w:t>
                              <w:softHyphen/>
                              <w:t>ступах політиків повинні враховуватися групові інтереси, особливості сприйняття конкретними групами політичних явищ. Створення суб’єктом політичного ринку інформа</w:t>
                              <w:softHyphen/>
                              <w:t>ційних продуктів для всіх соціальних груп є основою мар</w:t>
                              <w:softHyphen/>
                              <w:t>кетингової політики.</w:t>
                            </w:r>
                          </w:p>
                          <w:p>
                            <w:pPr>
                              <w:pStyle w:val="323"/>
                              <w:shd w:fill="auto" w:val="clear"/>
                              <w:spacing w:lineRule="exact" w:line="211"/>
                              <w:ind w:left="40" w:right="40" w:firstLine="340"/>
                              <w:jc w:val="both"/>
                              <w:rPr/>
                            </w:pPr>
                            <w:r>
                              <w:rPr/>
                              <w:t>При виборі адресних груд суб’єкт політичного упра</w:t>
                              <w:softHyphen/>
                              <w:t>вління повинен керуватися такими принципами:</w:t>
                            </w:r>
                          </w:p>
                          <w:p>
                            <w:pPr>
                              <w:pStyle w:val="323"/>
                              <w:numPr>
                                <w:ilvl w:val="0"/>
                                <w:numId w:val="91"/>
                              </w:numPr>
                              <w:shd w:fill="auto" w:val="clear"/>
                              <w:spacing w:lineRule="exact" w:line="211"/>
                              <w:ind w:left="40" w:right="40" w:firstLine="340"/>
                              <w:jc w:val="both"/>
                              <w:rPr/>
                            </w:pPr>
                            <w:r>
                              <w:rPr/>
                              <w:t xml:space="preserve"> </w:t>
                            </w:r>
                            <w:r>
                              <w:rPr/>
                              <w:t>Значущість структурного чинника, ступінь його впли</w:t>
                              <w:softHyphen/>
                              <w:t>ву на свідомість і поведінку людей. Кожна людина одноча</w:t>
                              <w:softHyphen/>
                              <w:t>сно належить до різних соціальних груп, тобто перебуває під множинним структурним тиском. Серед структурних чинників важливішими є ті, що впливають час від часу. З’ясувати, які структурні чинники (наприклад, етнічні, професійні) впливають у певній ситуації на людей більше, а які менше, непросто. За вдалого розв’язання цієї проблеми суб’єкт політичного управління не витрачатиме засоби на рекламу, що використовується не за призначенням.</w:t>
                            </w:r>
                          </w:p>
                          <w:p>
                            <w:pPr>
                              <w:pStyle w:val="323"/>
                              <w:numPr>
                                <w:ilvl w:val="0"/>
                                <w:numId w:val="91"/>
                              </w:numPr>
                              <w:shd w:fill="auto" w:val="clear"/>
                              <w:spacing w:lineRule="exact" w:line="211"/>
                              <w:ind w:left="40" w:right="40" w:firstLine="340"/>
                              <w:jc w:val="both"/>
                              <w:rPr/>
                            </w:pPr>
                            <w:r>
                              <w:rPr/>
                              <w:t xml:space="preserve"> </w:t>
                            </w:r>
                            <w:r>
                              <w:rPr/>
                              <w:t>Доступність дії. Суб’єкт політичного управління по</w:t>
                              <w:softHyphen/>
                              <w:t>винен мати реальну змогу взаємодіяти з адресною групою, бути здатним подолати за необхідності їх недоступність для інформаційної дії. За відсутності, наприклад, каналів передавання інформаційної продукції зусилля політично</w:t>
                              <w:softHyphen/>
                              <w:t>го гравця можуть бути марними.</w:t>
                            </w:r>
                          </w:p>
                          <w:p>
                            <w:pPr>
                              <w:pStyle w:val="323"/>
                              <w:numPr>
                                <w:ilvl w:val="0"/>
                                <w:numId w:val="91"/>
                              </w:numPr>
                              <w:shd w:fill="auto" w:val="clear"/>
                              <w:spacing w:lineRule="exact" w:line="211"/>
                              <w:ind w:left="40" w:right="40" w:firstLine="340"/>
                              <w:jc w:val="both"/>
                              <w:rPr/>
                            </w:pPr>
                            <w:r>
                              <w:rPr/>
                              <w:t xml:space="preserve"> </w:t>
                            </w:r>
                            <w:r>
                              <w:rPr/>
                              <w:t>Вимірювання адресної групи (отримання інформації про неї). Адресна політична діяльність можлива тільки на основі всебічних знань про особливості конкретної статус- ної групи. Не маючи такої інформації, краще утриматися від орієнтації на певну групу як адресну.</w:t>
                            </w:r>
                          </w:p>
                        </w:txbxContent>
                      </wps:txbx>
                      <wps:bodyPr anchor="t" lIns="0" tIns="0" rIns="0" bIns="0">
                        <a:noAutofit/>
                      </wps:bodyPr>
                    </wps:wsp>
                  </a:graphicData>
                </a:graphic>
              </wp:anchor>
            </w:drawing>
          </mc:Choice>
          <mc:Fallback>
            <w:pict>
              <v:rect fillcolor="#FFFFFF" style="position:absolute;rotation:-0;width:287.3pt;height:486.95pt;mso-wrap-distance-left:0pt;mso-wrap-distance-right:0pt;mso-wrap-distance-top:0pt;mso-wrap-distance-bottom:0pt;margin-top:180.95pt;mso-position-vertical-relative:page;margin-left:290.05pt;mso-position-horizontal-relative:page">
                <v:fill opacity="0f"/>
                <v:textbox inset="0in,0in,0in,0in">
                  <w:txbxContent>
                    <w:p>
                      <w:pPr>
                        <w:pStyle w:val="323"/>
                        <w:shd w:fill="auto" w:val="clear"/>
                        <w:spacing w:lineRule="exact" w:line="211"/>
                        <w:ind w:left="40" w:right="40" w:hanging="0"/>
                        <w:jc w:val="both"/>
                        <w:rPr/>
                      </w:pPr>
                      <w:r>
                        <w:rPr/>
                        <w:t>селення (тис. осіб) до 5; 5—20; 20—50; 50—100; 100—250; 250—500; 500—1 000; понад 1 000);</w:t>
                      </w:r>
                    </w:p>
                    <w:p>
                      <w:pPr>
                        <w:pStyle w:val="323"/>
                        <w:shd w:fill="auto" w:val="clear"/>
                        <w:tabs>
                          <w:tab w:val="clear" w:pos="708"/>
                          <w:tab w:val="left" w:pos="679" w:leader="none"/>
                        </w:tabs>
                        <w:spacing w:lineRule="exact" w:line="211"/>
                        <w:ind w:left="40" w:right="40" w:firstLine="340"/>
                        <w:jc w:val="both"/>
                        <w:rPr/>
                      </w:pPr>
                      <w:r>
                        <w:rPr/>
                        <w:t>е)</w:t>
                        <w:tab/>
                        <w:t>етнічний критерій (досить важливий, якщо політич</w:t>
                        <w:softHyphen/>
                        <w:t>на кампанія відбувається в регіонах компактного прожи</w:t>
                        <w:softHyphen/>
                        <w:t>вання декількох етносів).</w:t>
                      </w:r>
                    </w:p>
                    <w:p>
                      <w:pPr>
                        <w:pStyle w:val="323"/>
                        <w:shd w:fill="auto" w:val="clear"/>
                        <w:spacing w:lineRule="exact" w:line="211"/>
                        <w:ind w:left="40" w:right="40" w:firstLine="340"/>
                        <w:jc w:val="both"/>
                        <w:rPr/>
                      </w:pPr>
                      <w:r>
                        <w:rPr/>
                        <w:t>Сегментацію політичного ринку здійснюють з викори</w:t>
                        <w:softHyphen/>
                        <w:t>станням кількісних методів, що дає змогу достатньо точно визначити питому вагу кожної соціальної групи, виокре</w:t>
                        <w:softHyphen/>
                        <w:t>мити адресні групи, спрямувати відповідні маркетингові сигнали.</w:t>
                      </w:r>
                    </w:p>
                    <w:p>
                      <w:pPr>
                        <w:pStyle w:val="372"/>
                        <w:shd w:fill="auto" w:val="clear"/>
                        <w:spacing w:lineRule="exact" w:line="187" w:before="0" w:after="0"/>
                        <w:ind w:left="380" w:right="40" w:hanging="0"/>
                        <w:rPr/>
                      </w:pPr>
                      <w:r>
                        <w:rPr/>
                        <w:t>Адресні (франц. асігевзег — скеровувати) групи</w:t>
                      </w:r>
                      <w:r>
                        <w:rPr>
                          <w:rStyle w:val="371"/>
                          <w:b/>
                          <w:bCs/>
                        </w:rPr>
                        <w:t xml:space="preserve"> — </w:t>
                      </w:r>
                      <w:r>
                        <w:rPr/>
                        <w:t>соціальні гру</w:t>
                        <w:softHyphen/>
                        <w:t>пи, які виокремлюють за результатами сегментації політичного</w:t>
                      </w:r>
                    </w:p>
                    <w:p>
                      <w:pPr>
                        <w:pStyle w:val="372"/>
                        <w:shd w:fill="auto" w:val="clear"/>
                        <w:spacing w:lineRule="exact" w:line="187" w:before="0" w:after="41"/>
                        <w:ind w:left="40" w:firstLine="340"/>
                        <w:rPr/>
                      </w:pPr>
                      <w:r>
                        <w:rPr/>
                        <w:t>ринку і на які здійснюють специфічний вплив.</w:t>
                      </w:r>
                    </w:p>
                    <w:p>
                      <w:pPr>
                        <w:pStyle w:val="323"/>
                        <w:shd w:fill="auto" w:val="clear"/>
                        <w:spacing w:lineRule="exact" w:line="211"/>
                        <w:ind w:left="40" w:right="40" w:firstLine="340"/>
                        <w:jc w:val="both"/>
                        <w:rPr/>
                      </w:pPr>
                      <w:r>
                        <w:rPr/>
                        <w:t>Сегментація політичного рицку є необхідною умовою вибору адресних груп, обміркованим вибором засобів бо</w:t>
                        <w:softHyphen/>
                        <w:t>ротьби на політичному ринку. В рекламній продукції, ви</w:t>
                        <w:softHyphen/>
                        <w:t>ступах політиків повинні враховуватися групові інтереси, особливості сприйняття конкретними групами політичних явищ. Створення суб’єктом політичного ринку інформа</w:t>
                        <w:softHyphen/>
                        <w:t>ційних продуктів для всіх соціальних груп є основою мар</w:t>
                        <w:softHyphen/>
                        <w:t>кетингової політики.</w:t>
                      </w:r>
                    </w:p>
                    <w:p>
                      <w:pPr>
                        <w:pStyle w:val="323"/>
                        <w:shd w:fill="auto" w:val="clear"/>
                        <w:spacing w:lineRule="exact" w:line="211"/>
                        <w:ind w:left="40" w:right="40" w:firstLine="340"/>
                        <w:jc w:val="both"/>
                        <w:rPr/>
                      </w:pPr>
                      <w:r>
                        <w:rPr/>
                        <w:t>При виборі адресних груд суб’єкт політичного упра</w:t>
                        <w:softHyphen/>
                        <w:t>вління повинен керуватися такими принципами:</w:t>
                      </w:r>
                    </w:p>
                    <w:p>
                      <w:pPr>
                        <w:pStyle w:val="323"/>
                        <w:numPr>
                          <w:ilvl w:val="0"/>
                          <w:numId w:val="91"/>
                        </w:numPr>
                        <w:shd w:fill="auto" w:val="clear"/>
                        <w:spacing w:lineRule="exact" w:line="211"/>
                        <w:ind w:left="40" w:right="40" w:firstLine="340"/>
                        <w:jc w:val="both"/>
                        <w:rPr/>
                      </w:pPr>
                      <w:r>
                        <w:rPr/>
                        <w:t xml:space="preserve"> </w:t>
                      </w:r>
                      <w:r>
                        <w:rPr/>
                        <w:t>Значущість структурного чинника, ступінь його впли</w:t>
                        <w:softHyphen/>
                        <w:t>ву на свідомість і поведінку людей. Кожна людина одноча</w:t>
                        <w:softHyphen/>
                        <w:t>сно належить до різних соціальних груп, тобто перебуває під множинним структурним тиском. Серед структурних чинників важливішими є ті, що впливають час від часу. З’ясувати, які структурні чинники (наприклад, етнічні, професійні) впливають у певній ситуації на людей більше, а які менше, непросто. За вдалого розв’язання цієї проблеми суб’єкт політичного управління не витрачатиме засоби на рекламу, що використовується не за призначенням.</w:t>
                      </w:r>
                    </w:p>
                    <w:p>
                      <w:pPr>
                        <w:pStyle w:val="323"/>
                        <w:numPr>
                          <w:ilvl w:val="0"/>
                          <w:numId w:val="91"/>
                        </w:numPr>
                        <w:shd w:fill="auto" w:val="clear"/>
                        <w:spacing w:lineRule="exact" w:line="211"/>
                        <w:ind w:left="40" w:right="40" w:firstLine="340"/>
                        <w:jc w:val="both"/>
                        <w:rPr/>
                      </w:pPr>
                      <w:r>
                        <w:rPr/>
                        <w:t xml:space="preserve"> </w:t>
                      </w:r>
                      <w:r>
                        <w:rPr/>
                        <w:t>Доступність дії. Суб’єкт політичного управління по</w:t>
                        <w:softHyphen/>
                        <w:t>винен мати реальну змогу взаємодіяти з адресною групою, бути здатним подолати за необхідності їх недоступність для інформаційної дії. За відсутності, наприклад, каналів передавання інформаційної продукції зусилля політично</w:t>
                        <w:softHyphen/>
                        <w:t>го гравця можуть бути марними.</w:t>
                      </w:r>
                    </w:p>
                    <w:p>
                      <w:pPr>
                        <w:pStyle w:val="323"/>
                        <w:numPr>
                          <w:ilvl w:val="0"/>
                          <w:numId w:val="91"/>
                        </w:numPr>
                        <w:shd w:fill="auto" w:val="clear"/>
                        <w:spacing w:lineRule="exact" w:line="211"/>
                        <w:ind w:left="40" w:right="40" w:firstLine="340"/>
                        <w:jc w:val="both"/>
                        <w:rPr/>
                      </w:pPr>
                      <w:r>
                        <w:rPr/>
                        <w:t xml:space="preserve"> </w:t>
                      </w:r>
                      <w:r>
                        <w:rPr/>
                        <w:t>Вимірювання адресної групи (отримання інформації про неї). Адресна політична діяльність можлива тільки на основі всебічних знань про особливості конкретної статус- ної групи. Не маючи такої інформації, краще утриматися від орієнтації на певну групу як адресну.</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7929245</wp:posOffset>
                </wp:positionH>
                <wp:positionV relativeFrom="page">
                  <wp:posOffset>1884045</wp:posOffset>
                </wp:positionV>
                <wp:extent cx="3923030" cy="243840"/>
                <wp:effectExtent l="0" t="0" r="0" b="0"/>
                <wp:wrapSquare wrapText="largest"/>
                <wp:docPr id="166" name="Frame166"/>
                <a:graphic xmlns:a="http://schemas.openxmlformats.org/drawingml/2006/main">
                  <a:graphicData uri="http://schemas.microsoft.com/office/word/2010/wordprocessingShape">
                    <wps:wsp>
                      <wps:cNvSpPr txBox="1"/>
                      <wps:spPr>
                        <a:xfrm>
                          <a:off x="0" y="0"/>
                          <a:ext cx="3923030" cy="243840"/>
                        </a:xfrm>
                        <a:prstGeom prst="rect"/>
                        <a:solidFill>
                          <a:srgbClr val="FFFFFF">
                            <a:alpha val="0"/>
                          </a:srgbClr>
                        </a:solidFill>
                      </wps:spPr>
                      <wps:txbx>
                        <w:txbxContent>
                          <w:p>
                            <w:pPr>
                              <w:pStyle w:val="Style18"/>
                              <w:shd w:fill="auto" w:val="clear"/>
                              <w:tabs>
                                <w:tab w:val="clear" w:pos="708"/>
                                <w:tab w:val="right" w:pos="5834" w:leader="none"/>
                              </w:tabs>
                              <w:spacing w:lineRule="exact" w:line="140"/>
                              <w:ind w:left="180" w:hanging="0"/>
                              <w:rPr/>
                            </w:pPr>
                            <w:r>
                              <w:rPr/>
                              <w:t>Політичний маркетинг</w:t>
                              <w:tab/>
                              <w:t>87</w:t>
                            </w:r>
                          </w:p>
                        </w:txbxContent>
                      </wps:txbx>
                      <wps:bodyPr anchor="t" lIns="0" tIns="0" rIns="0" bIns="0">
                        <a:noAutofit/>
                      </wps:bodyPr>
                    </wps:wsp>
                  </a:graphicData>
                </a:graphic>
              </wp:anchor>
            </w:drawing>
          </mc:Choice>
          <mc:Fallback>
            <w:pict>
              <v:rect fillcolor="#FFFFFF" style="position:absolute;rotation:-0;width:308.9pt;height:19.2pt;mso-wrap-distance-left:0pt;mso-wrap-distance-right:0pt;mso-wrap-distance-top:0pt;mso-wrap-distance-bottom:0pt;margin-top:148.35pt;mso-position-vertical-relative:page;margin-left:624.35pt;mso-position-horizontal-relative:page">
                <v:fill opacity="0f"/>
                <v:textbox inset="0in,0in,0in,0in">
                  <w:txbxContent>
                    <w:p>
                      <w:pPr>
                        <w:pStyle w:val="Style18"/>
                        <w:shd w:fill="auto" w:val="clear"/>
                        <w:tabs>
                          <w:tab w:val="clear" w:pos="708"/>
                          <w:tab w:val="right" w:pos="5834" w:leader="none"/>
                        </w:tabs>
                        <w:spacing w:lineRule="exact" w:line="140"/>
                        <w:ind w:left="180" w:hanging="0"/>
                        <w:rPr/>
                      </w:pPr>
                      <w:r>
                        <w:rPr/>
                        <w:t>Політичний маркетинг</w:t>
                        <w:tab/>
                        <w:t>87</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8039100</wp:posOffset>
                </wp:positionH>
                <wp:positionV relativeFrom="page">
                  <wp:posOffset>2312670</wp:posOffset>
                </wp:positionV>
                <wp:extent cx="3623945" cy="6135370"/>
                <wp:effectExtent l="0" t="0" r="0" b="0"/>
                <wp:wrapSquare wrapText="largest"/>
                <wp:docPr id="167" name="Frame167"/>
                <a:graphic xmlns:a="http://schemas.openxmlformats.org/drawingml/2006/main">
                  <a:graphicData uri="http://schemas.microsoft.com/office/word/2010/wordprocessingShape">
                    <wps:wsp>
                      <wps:cNvSpPr txBox="1"/>
                      <wps:spPr>
                        <a:xfrm>
                          <a:off x="0" y="0"/>
                          <a:ext cx="3623945" cy="6135370"/>
                        </a:xfrm>
                        <a:prstGeom prst="rect"/>
                        <a:solidFill>
                          <a:srgbClr val="FFFFFF">
                            <a:alpha val="0"/>
                          </a:srgbClr>
                        </a:solidFill>
                      </wps:spPr>
                      <wps:txbx>
                        <w:txbxContent>
                          <w:p>
                            <w:pPr>
                              <w:pStyle w:val="323"/>
                              <w:numPr>
                                <w:ilvl w:val="0"/>
                                <w:numId w:val="91"/>
                              </w:numPr>
                              <w:shd w:fill="auto" w:val="clear"/>
                              <w:spacing w:lineRule="exact" w:line="206"/>
                              <w:ind w:left="20" w:right="20" w:firstLine="340"/>
                              <w:jc w:val="both"/>
                              <w:rPr/>
                            </w:pPr>
                            <w:r>
                              <w:rPr/>
                              <w:t xml:space="preserve"> </w:t>
                            </w:r>
                            <w:r>
                              <w:rPr/>
                              <w:t>Кореляція суб’єкта політичного управління відпо</w:t>
                              <w:softHyphen/>
                              <w:t>відно до поставленої мети. Проголошувані під час політич</w:t>
                              <w:softHyphen/>
                              <w:t>ної кампанії цілі нерідко обмежують вибір адресних груп. Якщо політик спозиційований як послідовний прихиль</w:t>
                              <w:softHyphen/>
                              <w:t>ник ліберальної ринкової економіки, то бідні верстви насе</w:t>
                              <w:softHyphen/>
                              <w:t>лення не можна розглядати як пріоритетну адресну групу. Такий політик не зможе запропонувати їм привабливі га</w:t>
                              <w:softHyphen/>
                              <w:t>сла, тому на здобуття їх прихильності доведеться витрати</w:t>
                              <w:softHyphen/>
                              <w:t>ти значні ресурси. Отже, вибір адресної групи повинен від</w:t>
                              <w:softHyphen/>
                              <w:t>повідати реальним можливостям перетворення її на потен</w:t>
                              <w:softHyphen/>
                              <w:t>ційного союзника суб’єкта політичного управління. Суть успішної політичної стратегії полягає в тому, щоб не адре</w:t>
                              <w:softHyphen/>
                              <w:t>сувати свій політичний заклик усім. Це, звісно, не озна</w:t>
                              <w:softHyphen/>
                              <w:t>чає, що повністю вилучити з поля зору тих, хто не входить до обраної групи; просто тим, хто потрапив до цієї групи, необхідно приділити пріоритетну увагу. При позиціюванні необхідно проаналізувати, хто з потенційних конкурентів політичного лідера може орієнтуватися на ті самі сегменти ринку і у зв’язку з цим оцінити власну конкурентоспро</w:t>
                              <w:softHyphen/>
                              <w:t>можність.</w:t>
                            </w:r>
                          </w:p>
                          <w:p>
                            <w:pPr>
                              <w:pStyle w:val="323"/>
                              <w:numPr>
                                <w:ilvl w:val="0"/>
                                <w:numId w:val="91"/>
                              </w:numPr>
                              <w:shd w:fill="auto" w:val="clear"/>
                              <w:spacing w:lineRule="exact" w:line="206"/>
                              <w:ind w:left="20" w:right="20" w:firstLine="340"/>
                              <w:jc w:val="both"/>
                              <w:rPr/>
                            </w:pPr>
                            <w:r>
                              <w:rPr/>
                              <w:t xml:space="preserve"> </w:t>
                            </w:r>
                            <w:r>
                              <w:rPr/>
                              <w:t>Ресурси адресної групи. На підставі інформації про адресну групу оцінюють її ресурси. У політичних кампа</w:t>
                              <w:softHyphen/>
                              <w:t>ніях, успіх яких забезпечується масовістю, головним ре</w:t>
                              <w:softHyphen/>
                              <w:t>сурсом є чисельність адресної групи. Водночас слід врахо</w:t>
                              <w:softHyphen/>
                              <w:t>вувати й інші ресурси: можливість групи брати участь у фінансуванні політичної кампанії, забезпеченні інформа</w:t>
                              <w:softHyphen/>
                              <w:t>ційної підтримки тощо.</w:t>
                            </w:r>
                          </w:p>
                          <w:p>
                            <w:pPr>
                              <w:pStyle w:val="323"/>
                              <w:shd w:fill="auto" w:val="clear"/>
                              <w:spacing w:lineRule="exact" w:line="206"/>
                              <w:ind w:left="20" w:right="20" w:firstLine="340"/>
                              <w:jc w:val="both"/>
                              <w:rPr/>
                            </w:pPr>
                            <w:r>
                              <w:rPr/>
                              <w:t>Процес вибору адресних груп завершується перетво</w:t>
                              <w:softHyphen/>
                              <w:t xml:space="preserve">ренням деяких з них на </w:t>
                            </w:r>
                            <w:r>
                              <w:rPr>
                                <w:rStyle w:val="320pt1"/>
                              </w:rPr>
                              <w:t>цільові групи —</w:t>
                            </w:r>
                            <w:r>
                              <w:rPr/>
                              <w:t xml:space="preserve"> адресні групи, до</w:t>
                              <w:softHyphen/>
                              <w:t>ступні для інформаційної дії суб’єкта політичного упра</w:t>
                              <w:softHyphen/>
                              <w:t>вління. Саме вони є головними об’єктами інформаційної політики суб’єкта політики.</w:t>
                            </w:r>
                          </w:p>
                          <w:p>
                            <w:pPr>
                              <w:pStyle w:val="323"/>
                              <w:shd w:fill="auto" w:val="clear"/>
                              <w:spacing w:lineRule="exact" w:line="206"/>
                              <w:ind w:left="20" w:right="20" w:firstLine="340"/>
                              <w:jc w:val="both"/>
                              <w:rPr/>
                            </w:pPr>
                            <w:r>
                              <w:rPr/>
                              <w:t>Отже, у політичному маркетингу застосовують ті самі прийоми сегментації ринку, що і в маркетингу комерцій</w:t>
                              <w:softHyphen/>
                              <w:t>ному, завдяки чому виокремлюють категорії споживачів (сегменти), які однаково реагують на пропоновані їм полі</w:t>
                              <w:softHyphen/>
                              <w:t>тичні продукти.</w:t>
                            </w:r>
                          </w:p>
                          <w:p>
                            <w:pPr>
                              <w:pStyle w:val="323"/>
                              <w:shd w:fill="auto" w:val="clear"/>
                              <w:spacing w:lineRule="exact" w:line="206"/>
                              <w:ind w:left="20" w:right="20" w:firstLine="340"/>
                              <w:jc w:val="both"/>
                              <w:rPr/>
                            </w:pPr>
                            <w:r>
                              <w:rPr/>
                              <w:t>Однією з центральних ланок маркетингового підходу в організації політичних кампаній є ідентифікація політика з продуктом, який пропонується на ринку і який повинен вистояти в конкурентній боротьбі з іншими продуктами.</w:t>
                            </w:r>
                          </w:p>
                          <w:p>
                            <w:pPr>
                              <w:pStyle w:val="323"/>
                              <w:shd w:fill="auto" w:val="clear"/>
                              <w:spacing w:lineRule="exact" w:line="206"/>
                              <w:ind w:left="20" w:right="20" w:firstLine="340"/>
                              <w:jc w:val="both"/>
                              <w:rPr/>
                            </w:pPr>
                            <w:r>
                              <w:rPr/>
                              <w:t>Для виробника «новий продукт» є фізичним предме</w:t>
                              <w:softHyphen/>
                              <w:t>том або набором значно змінених предметів. Для покупця це нові блага, користь, які можна отримати завдяки внесе</w:t>
                              <w:softHyphen/>
                              <w:t>ним у продукт змінам. Однак нерідко трапляється, що про</w:t>
                            </w:r>
                          </w:p>
                        </w:txbxContent>
                      </wps:txbx>
                      <wps:bodyPr anchor="t" lIns="0" tIns="0" rIns="0" bIns="0">
                        <a:noAutofit/>
                      </wps:bodyPr>
                    </wps:wsp>
                  </a:graphicData>
                </a:graphic>
              </wp:anchor>
            </w:drawing>
          </mc:Choice>
          <mc:Fallback>
            <w:pict>
              <v:rect fillcolor="#FFFFFF" style="position:absolute;rotation:-0;width:285.35pt;height:483.1pt;mso-wrap-distance-left:0pt;mso-wrap-distance-right:0pt;mso-wrap-distance-top:0pt;mso-wrap-distance-bottom:0pt;margin-top:182.1pt;mso-position-vertical-relative:page;margin-left:633pt;mso-position-horizontal-relative:page">
                <v:fill opacity="0f"/>
                <v:textbox inset="0in,0in,0in,0in">
                  <w:txbxContent>
                    <w:p>
                      <w:pPr>
                        <w:pStyle w:val="323"/>
                        <w:numPr>
                          <w:ilvl w:val="0"/>
                          <w:numId w:val="91"/>
                        </w:numPr>
                        <w:shd w:fill="auto" w:val="clear"/>
                        <w:spacing w:lineRule="exact" w:line="206"/>
                        <w:ind w:left="20" w:right="20" w:firstLine="340"/>
                        <w:jc w:val="both"/>
                        <w:rPr/>
                      </w:pPr>
                      <w:r>
                        <w:rPr/>
                        <w:t xml:space="preserve"> </w:t>
                      </w:r>
                      <w:r>
                        <w:rPr/>
                        <w:t>Кореляція суб’єкта політичного управління відпо</w:t>
                        <w:softHyphen/>
                        <w:t>відно до поставленої мети. Проголошувані під час політич</w:t>
                        <w:softHyphen/>
                        <w:t>ної кампанії цілі нерідко обмежують вибір адресних груп. Якщо політик спозиційований як послідовний прихиль</w:t>
                        <w:softHyphen/>
                        <w:t>ник ліберальної ринкової економіки, то бідні верстви насе</w:t>
                        <w:softHyphen/>
                        <w:t>лення не можна розглядати як пріоритетну адресну групу. Такий політик не зможе запропонувати їм привабливі га</w:t>
                        <w:softHyphen/>
                        <w:t>сла, тому на здобуття їх прихильності доведеться витрати</w:t>
                        <w:softHyphen/>
                        <w:t>ти значні ресурси. Отже, вибір адресної групи повинен від</w:t>
                        <w:softHyphen/>
                        <w:t>повідати реальним можливостям перетворення її на потен</w:t>
                        <w:softHyphen/>
                        <w:t>ційного союзника суб’єкта політичного управління. Суть успішної політичної стратегії полягає в тому, щоб не адре</w:t>
                        <w:softHyphen/>
                        <w:t>сувати свій політичний заклик усім. Це, звісно, не озна</w:t>
                        <w:softHyphen/>
                        <w:t>чає, що повністю вилучити з поля зору тих, хто не входить до обраної групи; просто тим, хто потрапив до цієї групи, необхідно приділити пріоритетну увагу. При позиціюванні необхідно проаналізувати, хто з потенційних конкурентів політичного лідера може орієнтуватися на ті самі сегменти ринку і у зв’язку з цим оцінити власну конкурентоспро</w:t>
                        <w:softHyphen/>
                        <w:t>можність.</w:t>
                      </w:r>
                    </w:p>
                    <w:p>
                      <w:pPr>
                        <w:pStyle w:val="323"/>
                        <w:numPr>
                          <w:ilvl w:val="0"/>
                          <w:numId w:val="91"/>
                        </w:numPr>
                        <w:shd w:fill="auto" w:val="clear"/>
                        <w:spacing w:lineRule="exact" w:line="206"/>
                        <w:ind w:left="20" w:right="20" w:firstLine="340"/>
                        <w:jc w:val="both"/>
                        <w:rPr/>
                      </w:pPr>
                      <w:r>
                        <w:rPr/>
                        <w:t xml:space="preserve"> </w:t>
                      </w:r>
                      <w:r>
                        <w:rPr/>
                        <w:t>Ресурси адресної групи. На підставі інформації про адресну групу оцінюють її ресурси. У політичних кампа</w:t>
                        <w:softHyphen/>
                        <w:t>ніях, успіх яких забезпечується масовістю, головним ре</w:t>
                        <w:softHyphen/>
                        <w:t>сурсом є чисельність адресної групи. Водночас слід врахо</w:t>
                        <w:softHyphen/>
                        <w:t>вувати й інші ресурси: можливість групи брати участь у фінансуванні політичної кампанії, забезпеченні інформа</w:t>
                        <w:softHyphen/>
                        <w:t>ційної підтримки тощо.</w:t>
                      </w:r>
                    </w:p>
                    <w:p>
                      <w:pPr>
                        <w:pStyle w:val="323"/>
                        <w:shd w:fill="auto" w:val="clear"/>
                        <w:spacing w:lineRule="exact" w:line="206"/>
                        <w:ind w:left="20" w:right="20" w:firstLine="340"/>
                        <w:jc w:val="both"/>
                        <w:rPr/>
                      </w:pPr>
                      <w:r>
                        <w:rPr/>
                        <w:t>Процес вибору адресних груп завершується перетво</w:t>
                        <w:softHyphen/>
                        <w:t xml:space="preserve">ренням деяких з них на </w:t>
                      </w:r>
                      <w:r>
                        <w:rPr>
                          <w:rStyle w:val="320pt1"/>
                        </w:rPr>
                        <w:t>цільові групи —</w:t>
                      </w:r>
                      <w:r>
                        <w:rPr/>
                        <w:t xml:space="preserve"> адресні групи, до</w:t>
                        <w:softHyphen/>
                        <w:t>ступні для інформаційної дії суб’єкта політичного упра</w:t>
                        <w:softHyphen/>
                        <w:t>вління. Саме вони є головними об’єктами інформаційної політики суб’єкта політики.</w:t>
                      </w:r>
                    </w:p>
                    <w:p>
                      <w:pPr>
                        <w:pStyle w:val="323"/>
                        <w:shd w:fill="auto" w:val="clear"/>
                        <w:spacing w:lineRule="exact" w:line="206"/>
                        <w:ind w:left="20" w:right="20" w:firstLine="340"/>
                        <w:jc w:val="both"/>
                        <w:rPr/>
                      </w:pPr>
                      <w:r>
                        <w:rPr/>
                        <w:t>Отже, у політичному маркетингу застосовують ті самі прийоми сегментації ринку, що і в маркетингу комерцій</w:t>
                        <w:softHyphen/>
                        <w:t>ному, завдяки чому виокремлюють категорії споживачів (сегменти), які однаково реагують на пропоновані їм полі</w:t>
                        <w:softHyphen/>
                        <w:t>тичні продукти.</w:t>
                      </w:r>
                    </w:p>
                    <w:p>
                      <w:pPr>
                        <w:pStyle w:val="323"/>
                        <w:shd w:fill="auto" w:val="clear"/>
                        <w:spacing w:lineRule="exact" w:line="206"/>
                        <w:ind w:left="20" w:right="20" w:firstLine="340"/>
                        <w:jc w:val="both"/>
                        <w:rPr/>
                      </w:pPr>
                      <w:r>
                        <w:rPr/>
                        <w:t>Однією з центральних ланок маркетингового підходу в організації політичних кампаній є ідентифікація політика з продуктом, який пропонується на ринку і який повинен вистояти в конкурентній боротьбі з іншими продуктами.</w:t>
                      </w:r>
                    </w:p>
                    <w:p>
                      <w:pPr>
                        <w:pStyle w:val="323"/>
                        <w:shd w:fill="auto" w:val="clear"/>
                        <w:spacing w:lineRule="exact" w:line="206"/>
                        <w:ind w:left="20" w:right="20" w:firstLine="340"/>
                        <w:jc w:val="both"/>
                        <w:rPr/>
                      </w:pPr>
                      <w:r>
                        <w:rPr/>
                        <w:t>Для виробника «новий продукт» є фізичним предме</w:t>
                        <w:softHyphen/>
                        <w:t>том або набором значно змінених предметів. Для покупця це нові блага, користь, які можна отримати завдяки внесе</w:t>
                        <w:softHyphen/>
                        <w:t>ним у продукт змінам. Однак нерідко трапляється, що пр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9">
                <wp:simplePos x="0" y="0"/>
                <wp:positionH relativeFrom="page">
                  <wp:posOffset>3510915</wp:posOffset>
                </wp:positionH>
                <wp:positionV relativeFrom="page">
                  <wp:posOffset>1911350</wp:posOffset>
                </wp:positionV>
                <wp:extent cx="3862070" cy="292100"/>
                <wp:effectExtent l="0" t="0" r="0" b="0"/>
                <wp:wrapSquare wrapText="largest"/>
                <wp:docPr id="168" name="Frame168"/>
                <a:graphic xmlns:a="http://schemas.openxmlformats.org/drawingml/2006/main">
                  <a:graphicData uri="http://schemas.microsoft.com/office/word/2010/wordprocessingShape">
                    <wps:wsp>
                      <wps:cNvSpPr txBox="1"/>
                      <wps:spPr>
                        <a:xfrm>
                          <a:off x="0" y="0"/>
                          <a:ext cx="3862070" cy="292100"/>
                        </a:xfrm>
                        <a:prstGeom prst="rect"/>
                        <a:solidFill>
                          <a:srgbClr val="FFFFFF">
                            <a:alpha val="0"/>
                          </a:srgbClr>
                        </a:solidFill>
                      </wps:spPr>
                      <wps:txbx>
                        <w:txbxContent>
                          <w:p>
                            <w:pPr>
                              <w:pStyle w:val="Style18"/>
                              <w:shd w:fill="auto" w:val="clear"/>
                              <w:tabs>
                                <w:tab w:val="clear" w:pos="708"/>
                                <w:tab w:val="left" w:pos="2794" w:leader="none"/>
                              </w:tabs>
                              <w:spacing w:lineRule="exact" w:line="140"/>
                              <w:ind w:left="260" w:hanging="0"/>
                              <w:rPr/>
                            </w:pPr>
                            <w:r>
                              <w:rPr/>
                              <w:t>88</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4.1pt;height:23pt;mso-wrap-distance-left:0pt;mso-wrap-distance-right:0pt;mso-wrap-distance-top:0pt;mso-wrap-distance-bottom:0pt;margin-top:150.5pt;mso-position-vertical-relative:page;margin-left:276.45pt;mso-position-horizontal-relative:page">
                <v:fill opacity="0f"/>
                <v:textbox inset="0in,0in,0in,0in">
                  <w:txbxContent>
                    <w:p>
                      <w:pPr>
                        <w:pStyle w:val="Style18"/>
                        <w:shd w:fill="auto" w:val="clear"/>
                        <w:tabs>
                          <w:tab w:val="clear" w:pos="708"/>
                          <w:tab w:val="left" w:pos="2794" w:leader="none"/>
                        </w:tabs>
                        <w:spacing w:lineRule="exact" w:line="140"/>
                        <w:ind w:left="260" w:hanging="0"/>
                        <w:rPr/>
                      </w:pPr>
                      <w:r>
                        <w:rPr/>
                        <w:t>88</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3672840</wp:posOffset>
                </wp:positionH>
                <wp:positionV relativeFrom="page">
                  <wp:posOffset>2379980</wp:posOffset>
                </wp:positionV>
                <wp:extent cx="3611880" cy="6178550"/>
                <wp:effectExtent l="0" t="0" r="0" b="0"/>
                <wp:wrapSquare wrapText="largest"/>
                <wp:docPr id="169" name="Frame169"/>
                <a:graphic xmlns:a="http://schemas.openxmlformats.org/drawingml/2006/main">
                  <a:graphicData uri="http://schemas.microsoft.com/office/word/2010/wordprocessingShape">
                    <wps:wsp>
                      <wps:cNvSpPr txBox="1"/>
                      <wps:spPr>
                        <a:xfrm>
                          <a:off x="0" y="0"/>
                          <a:ext cx="3611880" cy="6178550"/>
                        </a:xfrm>
                        <a:prstGeom prst="rect"/>
                        <a:solidFill>
                          <a:srgbClr val="FFFFFF">
                            <a:alpha val="0"/>
                          </a:srgbClr>
                        </a:solidFill>
                      </wps:spPr>
                      <wps:txbx>
                        <w:txbxContent>
                          <w:p>
                            <w:pPr>
                              <w:pStyle w:val="323"/>
                              <w:shd w:fill="auto" w:val="clear"/>
                              <w:spacing w:lineRule="exact" w:line="211"/>
                              <w:ind w:left="20" w:right="20" w:hanging="0"/>
                              <w:jc w:val="both"/>
                              <w:rPr/>
                            </w:pPr>
                            <w:r>
                              <w:rPr/>
                              <w:t>внесені у продукт істотні зміни покупець навіть не здога</w:t>
                              <w:softHyphen/>
                              <w:t>дується. Це підкреслює значущість маркетингових кому</w:t>
                              <w:softHyphen/>
                              <w:t>нікацій, послуговуючись якими, виробник повинен не лише впровадити, а й розтлумачити, розрекламувати своє нововведення. Ефект новизни виникає й тоді, коли вироб</w:t>
                              <w:softHyphen/>
                              <w:t>ник, не вносячи радикальних змін, оновлює упаковку, ко</w:t>
                              <w:softHyphen/>
                              <w:t>регує ціну, умови продажу, рекламу, що привертає нових покупців, для яких цей продукт стає обов’язковою зручні</w:t>
                              <w:softHyphen/>
                              <w:t>стю, новим благом. Так само змінюється реакція громадян на політика, який завдяки використанню низки техноло</w:t>
                              <w:softHyphen/>
                              <w:t>гічних прийомів оновлює свій політичний імідж.</w:t>
                            </w:r>
                          </w:p>
                          <w:p>
                            <w:pPr>
                              <w:pStyle w:val="323"/>
                              <w:shd w:fill="auto" w:val="clear"/>
                              <w:spacing w:lineRule="exact" w:line="211"/>
                              <w:ind w:left="20" w:right="20" w:firstLine="360"/>
                              <w:jc w:val="both"/>
                              <w:rPr/>
                            </w:pPr>
                            <w:r>
                              <w:rPr/>
                              <w:t>Характерною особливістю маркетингового підходу до зосередження уваги на купівельній, епоживчій поведінці споживачів, а також суб’єктів є ухвалення рішення про придбання товару. Залежно від типу попиту суб’єкт обирає відповідну стратегію діяльності (табл. 1.3).</w:t>
                            </w:r>
                          </w:p>
                          <w:p>
                            <w:pPr>
                              <w:pStyle w:val="351"/>
                              <w:shd w:fill="auto" w:val="clear"/>
                              <w:spacing w:lineRule="exact" w:line="211" w:before="0" w:after="109"/>
                              <w:ind w:right="20" w:hanging="0"/>
                              <w:rPr/>
                            </w:pPr>
                            <w:r>
                              <w:rPr/>
                              <w:t>Таблиця 1.3</w:t>
                            </w:r>
                          </w:p>
                          <w:p>
                            <w:pPr>
                              <w:pStyle w:val="362"/>
                              <w:shd w:fill="auto" w:val="clear"/>
                              <w:spacing w:lineRule="exact" w:line="150" w:before="0" w:after="226"/>
                              <w:rPr/>
                            </w:pPr>
                            <w:r>
                              <w:rPr/>
                              <w:t>Залежність стратегії діяльності від стану попиту</w:t>
                            </w:r>
                          </w:p>
                          <w:p>
                            <w:pPr>
                              <w:pStyle w:val="433"/>
                              <w:shd w:fill="auto" w:val="clear"/>
                              <w:tabs>
                                <w:tab w:val="clear" w:pos="708"/>
                                <w:tab w:val="right" w:pos="2430" w:leader="none"/>
                                <w:tab w:val="center" w:pos="2929" w:leader="none"/>
                                <w:tab w:val="right" w:pos="5084" w:leader="none"/>
                              </w:tabs>
                              <w:spacing w:lineRule="exact" w:line="130" w:before="0" w:after="25"/>
                              <w:ind w:left="20" w:firstLine="360"/>
                              <w:rPr/>
                            </w:pPr>
                            <w:r>
                              <w:rPr/>
                              <w:t>Стан попиту</w:t>
                              <w:tab/>
                              <w:t>Роль</w:t>
                              <w:tab/>
                              <w:t>маркетингу</w:t>
                              <w:tab/>
                              <w:t>Стратегія</w:t>
                            </w:r>
                          </w:p>
                          <w:p>
                            <w:pPr>
                              <w:pStyle w:val="433"/>
                              <w:shd w:fill="auto" w:val="clear"/>
                              <w:tabs>
                                <w:tab w:val="clear" w:pos="708"/>
                                <w:tab w:val="left" w:pos="1748" w:leader="none"/>
                                <w:tab w:val="left" w:pos="3820" w:leader="none"/>
                              </w:tabs>
                              <w:spacing w:lineRule="exact" w:line="168" w:before="0" w:after="0"/>
                              <w:ind w:left="120" w:hanging="0"/>
                              <w:rPr/>
                            </w:pPr>
                            <w:r>
                              <w:rPr/>
                              <w:t>Негативний</w:t>
                              <w:tab/>
                              <w:t>«Демістифікувати»</w:t>
                              <w:tab/>
                              <w:t>Конверсія</w:t>
                            </w:r>
                          </w:p>
                          <w:p>
                            <w:pPr>
                              <w:pStyle w:val="433"/>
                              <w:shd w:fill="auto" w:val="clear"/>
                              <w:tabs>
                                <w:tab w:val="clear" w:pos="708"/>
                                <w:tab w:val="left" w:pos="1748" w:leader="none"/>
                                <w:tab w:val="left" w:pos="3820" w:leader="none"/>
                              </w:tabs>
                              <w:spacing w:lineRule="exact" w:line="168" w:before="0" w:after="0"/>
                              <w:ind w:left="120" w:hanging="0"/>
                              <w:rPr/>
                            </w:pPr>
                            <w:r>
                              <w:rPr/>
                              <w:t>попит '</w:t>
                              <w:tab/>
                              <w:t>попит</w:t>
                              <w:tab/>
                              <w:t>(зміна поведінки,</w:t>
                            </w:r>
                          </w:p>
                          <w:p>
                            <w:pPr>
                              <w:pStyle w:val="433"/>
                              <w:shd w:fill="auto" w:val="clear"/>
                              <w:spacing w:lineRule="exact" w:line="168" w:before="0" w:after="0"/>
                              <w:ind w:left="3860" w:right="160" w:hanging="0"/>
                              <w:jc w:val="left"/>
                              <w:rPr/>
                            </w:pPr>
                            <w:r>
                              <w:rPr/>
                              <w:t>діяльності) з метою иолішпення ситуації</w:t>
                            </w:r>
                          </w:p>
                          <w:p>
                            <w:pPr>
                              <w:pStyle w:val="433"/>
                              <w:shd w:fill="auto" w:val="clear"/>
                              <w:tabs>
                                <w:tab w:val="clear" w:pos="708"/>
                                <w:tab w:val="left" w:pos="1748" w:leader="none"/>
                                <w:tab w:val="left" w:pos="3820" w:leader="none"/>
                              </w:tabs>
                              <w:spacing w:lineRule="exact" w:line="168" w:before="0" w:after="0"/>
                              <w:ind w:left="120" w:hanging="0"/>
                              <w:rPr/>
                            </w:pPr>
                            <w:r>
                              <w:rPr/>
                              <w:t>Відсутність</w:t>
                              <w:tab/>
                              <w:t>Створити попит</w:t>
                              <w:tab/>
                              <w:t>Стимулювання</w:t>
                            </w:r>
                          </w:p>
                          <w:p>
                            <w:pPr>
                              <w:pStyle w:val="433"/>
                              <w:shd w:fill="auto" w:val="clear"/>
                              <w:tabs>
                                <w:tab w:val="clear" w:pos="708"/>
                                <w:tab w:val="left" w:pos="3820" w:leader="none"/>
                              </w:tabs>
                              <w:spacing w:lineRule="exact" w:line="168" w:before="0" w:after="0"/>
                              <w:ind w:left="120" w:hanging="0"/>
                              <w:rPr/>
                            </w:pPr>
                            <w:r>
                              <w:rPr/>
                              <w:t>попиту</w:t>
                              <w:tab/>
                              <w:t>попиту</w:t>
                            </w:r>
                          </w:p>
                          <w:p>
                            <w:pPr>
                              <w:pStyle w:val="433"/>
                              <w:shd w:fill="auto" w:val="clear"/>
                              <w:tabs>
                                <w:tab w:val="clear" w:pos="708"/>
                                <w:tab w:val="left" w:pos="1748" w:leader="none"/>
                                <w:tab w:val="left" w:pos="3820" w:leader="none"/>
                              </w:tabs>
                              <w:spacing w:lineRule="exact" w:line="130" w:before="0" w:after="34"/>
                              <w:ind w:left="120" w:hanging="0"/>
                              <w:rPr/>
                            </w:pPr>
                            <w:r>
                              <w:rPr/>
                              <w:t>Латентний н опит</w:t>
                              <w:tab/>
                              <w:t>Розвинути попит</w:t>
                              <w:tab/>
                              <w:t>Розвиток</w:t>
                            </w:r>
                          </w:p>
                          <w:p>
                            <w:pPr>
                              <w:pStyle w:val="433"/>
                              <w:shd w:fill="auto" w:val="clear"/>
                              <w:tabs>
                                <w:tab w:val="clear" w:pos="708"/>
                                <w:tab w:val="left" w:pos="1748" w:leader="none"/>
                                <w:tab w:val="left" w:pos="3820" w:leader="none"/>
                              </w:tabs>
                              <w:spacing w:lineRule="exact" w:line="168" w:before="0" w:after="0"/>
                              <w:ind w:left="120" w:hanging="0"/>
                              <w:rPr/>
                            </w:pPr>
                            <w:r>
                              <w:rPr/>
                              <w:t>Попит, який</w:t>
                              <w:tab/>
                              <w:t>Пожвавити попит</w:t>
                              <w:tab/>
                              <w:t>Ремаркетинг</w:t>
                            </w:r>
                          </w:p>
                          <w:p>
                            <w:pPr>
                              <w:pStyle w:val="433"/>
                              <w:shd w:fill="auto" w:val="clear"/>
                              <w:spacing w:lineRule="exact" w:line="168" w:before="0" w:after="0"/>
                              <w:ind w:left="120" w:hanging="0"/>
                              <w:rPr/>
                            </w:pPr>
                            <w:r>
                              <w:rPr/>
                              <w:t>зменшується</w:t>
                            </w:r>
                          </w:p>
                          <w:p>
                            <w:pPr>
                              <w:pStyle w:val="433"/>
                              <w:shd w:fill="auto" w:val="clear"/>
                              <w:tabs>
                                <w:tab w:val="clear" w:pos="708"/>
                                <w:tab w:val="left" w:pos="1748" w:leader="none"/>
                                <w:tab w:val="left" w:pos="3820" w:leader="none"/>
                              </w:tabs>
                              <w:spacing w:before="0" w:after="0"/>
                              <w:ind w:left="120" w:hanging="0"/>
                              <w:rPr/>
                            </w:pPr>
                            <w:r>
                              <w:rPr/>
                              <w:t>Нерегулярний</w:t>
                              <w:tab/>
                              <w:t>Забезпечити</w:t>
                              <w:tab/>
                              <w:t>Синхромаркетинг</w:t>
                            </w:r>
                          </w:p>
                          <w:p>
                            <w:pPr>
                              <w:pStyle w:val="433"/>
                              <w:shd w:fill="auto" w:val="clear"/>
                              <w:tabs>
                                <w:tab w:val="clear" w:pos="708"/>
                                <w:tab w:val="left" w:pos="1748" w:leader="none"/>
                              </w:tabs>
                              <w:spacing w:before="0" w:after="0"/>
                              <w:ind w:left="120" w:hanging="0"/>
                              <w:rPr/>
                            </w:pPr>
                            <w:r>
                              <w:rPr/>
                              <w:t>попит</w:t>
                              <w:tab/>
                              <w:t>регулярність п опиту</w:t>
                            </w:r>
                          </w:p>
                          <w:p>
                            <w:pPr>
                              <w:pStyle w:val="433"/>
                              <w:shd w:fill="auto" w:val="clear"/>
                              <w:tabs>
                                <w:tab w:val="clear" w:pos="708"/>
                                <w:tab w:val="left" w:pos="1748" w:leader="none"/>
                                <w:tab w:val="left" w:pos="3820" w:leader="none"/>
                              </w:tabs>
                              <w:spacing w:lineRule="exact" w:line="130" w:before="0" w:after="69"/>
                              <w:ind w:left="120" w:hanging="0"/>
                              <w:rPr/>
                            </w:pPr>
                            <w:r>
                              <w:rPr/>
                              <w:t>Повний попит</w:t>
                              <w:tab/>
                              <w:t>Підтримати попит</w:t>
                              <w:tab/>
                              <w:t>Підтримка</w:t>
                            </w:r>
                          </w:p>
                          <w:p>
                            <w:pPr>
                              <w:pStyle w:val="433"/>
                              <w:shd w:fill="auto" w:val="clear"/>
                              <w:tabs>
                                <w:tab w:val="clear" w:pos="708"/>
                                <w:tab w:val="left" w:pos="1748" w:leader="none"/>
                                <w:tab w:val="left" w:pos="3820" w:leader="none"/>
                              </w:tabs>
                              <w:spacing w:lineRule="exact" w:line="130" w:before="0" w:after="30"/>
                              <w:ind w:left="120" w:hanging="0"/>
                              <w:rPr/>
                            </w:pPr>
                            <w:r>
                              <w:rPr/>
                              <w:t>Надмірний поПит</w:t>
                              <w:tab/>
                              <w:t>Зменшйти'попит'</w:t>
                              <w:tab/>
                              <w:t>Демаркетинг</w:t>
                            </w:r>
                          </w:p>
                          <w:p>
                            <w:pPr>
                              <w:pStyle w:val="433"/>
                              <w:shd w:fill="auto" w:val="clear"/>
                              <w:tabs>
                                <w:tab w:val="clear" w:pos="708"/>
                                <w:tab w:val="left" w:pos="1748" w:leader="none"/>
                                <w:tab w:val="left" w:pos="3820" w:leader="none"/>
                              </w:tabs>
                              <w:spacing w:lineRule="exact" w:line="168" w:before="0" w:after="0"/>
                              <w:ind w:left="120" w:hanging="0"/>
                              <w:rPr/>
                            </w:pPr>
                            <w:r>
                              <w:rPr/>
                              <w:t>Небажаний</w:t>
                              <w:tab/>
                              <w:t>Ліквідувати попит .</w:t>
                              <w:tab/>
                              <w:t>Антимаркетинг</w:t>
                            </w:r>
                          </w:p>
                          <w:p>
                            <w:pPr>
                              <w:pStyle w:val="433"/>
                              <w:shd w:fill="auto" w:val="clear"/>
                              <w:spacing w:lineRule="exact" w:line="168" w:before="0" w:after="202"/>
                              <w:ind w:left="120" w:hanging="0"/>
                              <w:rPr/>
                            </w:pPr>
                            <w:r>
                              <w:rPr/>
                              <w:t>попит</w:t>
                            </w:r>
                          </w:p>
                          <w:p>
                            <w:pPr>
                              <w:pStyle w:val="323"/>
                              <w:shd w:fill="auto" w:val="clear"/>
                              <w:spacing w:lineRule="exact" w:line="216"/>
                              <w:ind w:left="20" w:right="20" w:firstLine="360"/>
                              <w:jc w:val="both"/>
                              <w:rPr/>
                            </w:pPr>
                            <w:r>
                              <w:rPr>
                                <w:rStyle w:val="320pt1"/>
                              </w:rPr>
                              <w:t>Негативний попит</w:t>
                            </w:r>
                            <w:r>
                              <w:rPr/>
                              <w:t xml:space="preserve"> є свідченням негативної реакції ринку на пропонований продукт. Так, наприклад, реагують зраджені послідовники кандидата на його програму, гасла й особу. Роль маркетингу в такому разі полягає в аналізі всіх чинників негативної реакції і намаганні мінімізувати їх.</w:t>
                            </w:r>
                          </w:p>
                          <w:p>
                            <w:pPr>
                              <w:pStyle w:val="323"/>
                              <w:shd w:fill="auto" w:val="clear"/>
                              <w:spacing w:lineRule="exact" w:line="216"/>
                              <w:ind w:left="20" w:right="20" w:hanging="0"/>
                              <w:jc w:val="right"/>
                              <w:rPr/>
                            </w:pPr>
                            <w:r>
                              <w:rPr>
                                <w:rStyle w:val="320pt1"/>
                              </w:rPr>
                              <w:t>Відсутність попиту,</w:t>
                            </w:r>
                            <w:r>
                              <w:rPr/>
                              <w:t xml:space="preserve"> тобто байдужість покупців до продукту, проявляється в ухилянні від участі у виборах на</w:t>
                            </w:r>
                          </w:p>
                        </w:txbxContent>
                      </wps:txbx>
                      <wps:bodyPr anchor="t" lIns="0" tIns="0" rIns="0" bIns="0">
                        <a:noAutofit/>
                      </wps:bodyPr>
                    </wps:wsp>
                  </a:graphicData>
                </a:graphic>
              </wp:anchor>
            </w:drawing>
          </mc:Choice>
          <mc:Fallback>
            <w:pict>
              <v:rect fillcolor="#FFFFFF" style="position:absolute;rotation:-0;width:284.4pt;height:486.5pt;mso-wrap-distance-left:0pt;mso-wrap-distance-right:0pt;mso-wrap-distance-top:0pt;mso-wrap-distance-bottom:0pt;margin-top:187.4pt;mso-position-vertical-relative:page;margin-left:289.2pt;mso-position-horizontal-relative:page">
                <v:fill opacity="0f"/>
                <v:textbox inset="0in,0in,0in,0in">
                  <w:txbxContent>
                    <w:p>
                      <w:pPr>
                        <w:pStyle w:val="323"/>
                        <w:shd w:fill="auto" w:val="clear"/>
                        <w:spacing w:lineRule="exact" w:line="211"/>
                        <w:ind w:left="20" w:right="20" w:hanging="0"/>
                        <w:jc w:val="both"/>
                        <w:rPr/>
                      </w:pPr>
                      <w:r>
                        <w:rPr/>
                        <w:t>внесені у продукт істотні зміни покупець навіть не здога</w:t>
                        <w:softHyphen/>
                        <w:t>дується. Це підкреслює значущість маркетингових кому</w:t>
                        <w:softHyphen/>
                        <w:t>нікацій, послуговуючись якими, виробник повинен не лише впровадити, а й розтлумачити, розрекламувати своє нововведення. Ефект новизни виникає й тоді, коли вироб</w:t>
                        <w:softHyphen/>
                        <w:t>ник, не вносячи радикальних змін, оновлює упаковку, ко</w:t>
                        <w:softHyphen/>
                        <w:t>регує ціну, умови продажу, рекламу, що привертає нових покупців, для яких цей продукт стає обов’язковою зручні</w:t>
                        <w:softHyphen/>
                        <w:t>стю, новим благом. Так само змінюється реакція громадян на політика, який завдяки використанню низки техноло</w:t>
                        <w:softHyphen/>
                        <w:t>гічних прийомів оновлює свій політичний імідж.</w:t>
                      </w:r>
                    </w:p>
                    <w:p>
                      <w:pPr>
                        <w:pStyle w:val="323"/>
                        <w:shd w:fill="auto" w:val="clear"/>
                        <w:spacing w:lineRule="exact" w:line="211"/>
                        <w:ind w:left="20" w:right="20" w:firstLine="360"/>
                        <w:jc w:val="both"/>
                        <w:rPr/>
                      </w:pPr>
                      <w:r>
                        <w:rPr/>
                        <w:t>Характерною особливістю маркетингового підходу до зосередження уваги на купівельній, епоживчій поведінці споживачів, а також суб’єктів є ухвалення рішення про придбання товару. Залежно від типу попиту суб’єкт обирає відповідну стратегію діяльності (табл. 1.3).</w:t>
                      </w:r>
                    </w:p>
                    <w:p>
                      <w:pPr>
                        <w:pStyle w:val="351"/>
                        <w:shd w:fill="auto" w:val="clear"/>
                        <w:spacing w:lineRule="exact" w:line="211" w:before="0" w:after="109"/>
                        <w:ind w:right="20" w:hanging="0"/>
                        <w:rPr/>
                      </w:pPr>
                      <w:r>
                        <w:rPr/>
                        <w:t>Таблиця 1.3</w:t>
                      </w:r>
                    </w:p>
                    <w:p>
                      <w:pPr>
                        <w:pStyle w:val="362"/>
                        <w:shd w:fill="auto" w:val="clear"/>
                        <w:spacing w:lineRule="exact" w:line="150" w:before="0" w:after="226"/>
                        <w:rPr/>
                      </w:pPr>
                      <w:r>
                        <w:rPr/>
                        <w:t>Залежність стратегії діяльності від стану попиту</w:t>
                      </w:r>
                    </w:p>
                    <w:p>
                      <w:pPr>
                        <w:pStyle w:val="433"/>
                        <w:shd w:fill="auto" w:val="clear"/>
                        <w:tabs>
                          <w:tab w:val="clear" w:pos="708"/>
                          <w:tab w:val="right" w:pos="2430" w:leader="none"/>
                          <w:tab w:val="center" w:pos="2929" w:leader="none"/>
                          <w:tab w:val="right" w:pos="5084" w:leader="none"/>
                        </w:tabs>
                        <w:spacing w:lineRule="exact" w:line="130" w:before="0" w:after="25"/>
                        <w:ind w:left="20" w:firstLine="360"/>
                        <w:rPr/>
                      </w:pPr>
                      <w:r>
                        <w:rPr/>
                        <w:t>Стан попиту</w:t>
                        <w:tab/>
                        <w:t>Роль</w:t>
                        <w:tab/>
                        <w:t>маркетингу</w:t>
                        <w:tab/>
                        <w:t>Стратегія</w:t>
                      </w:r>
                    </w:p>
                    <w:p>
                      <w:pPr>
                        <w:pStyle w:val="433"/>
                        <w:shd w:fill="auto" w:val="clear"/>
                        <w:tabs>
                          <w:tab w:val="clear" w:pos="708"/>
                          <w:tab w:val="left" w:pos="1748" w:leader="none"/>
                          <w:tab w:val="left" w:pos="3820" w:leader="none"/>
                        </w:tabs>
                        <w:spacing w:lineRule="exact" w:line="168" w:before="0" w:after="0"/>
                        <w:ind w:left="120" w:hanging="0"/>
                        <w:rPr/>
                      </w:pPr>
                      <w:r>
                        <w:rPr/>
                        <w:t>Негативний</w:t>
                        <w:tab/>
                        <w:t>«Демістифікувати»</w:t>
                        <w:tab/>
                        <w:t>Конверсія</w:t>
                      </w:r>
                    </w:p>
                    <w:p>
                      <w:pPr>
                        <w:pStyle w:val="433"/>
                        <w:shd w:fill="auto" w:val="clear"/>
                        <w:tabs>
                          <w:tab w:val="clear" w:pos="708"/>
                          <w:tab w:val="left" w:pos="1748" w:leader="none"/>
                          <w:tab w:val="left" w:pos="3820" w:leader="none"/>
                        </w:tabs>
                        <w:spacing w:lineRule="exact" w:line="168" w:before="0" w:after="0"/>
                        <w:ind w:left="120" w:hanging="0"/>
                        <w:rPr/>
                      </w:pPr>
                      <w:r>
                        <w:rPr/>
                        <w:t>попит '</w:t>
                        <w:tab/>
                        <w:t>попит</w:t>
                        <w:tab/>
                        <w:t>(зміна поведінки,</w:t>
                      </w:r>
                    </w:p>
                    <w:p>
                      <w:pPr>
                        <w:pStyle w:val="433"/>
                        <w:shd w:fill="auto" w:val="clear"/>
                        <w:spacing w:lineRule="exact" w:line="168" w:before="0" w:after="0"/>
                        <w:ind w:left="3860" w:right="160" w:hanging="0"/>
                        <w:jc w:val="left"/>
                        <w:rPr/>
                      </w:pPr>
                      <w:r>
                        <w:rPr/>
                        <w:t>діяльності) з метою иолішпення ситуації</w:t>
                      </w:r>
                    </w:p>
                    <w:p>
                      <w:pPr>
                        <w:pStyle w:val="433"/>
                        <w:shd w:fill="auto" w:val="clear"/>
                        <w:tabs>
                          <w:tab w:val="clear" w:pos="708"/>
                          <w:tab w:val="left" w:pos="1748" w:leader="none"/>
                          <w:tab w:val="left" w:pos="3820" w:leader="none"/>
                        </w:tabs>
                        <w:spacing w:lineRule="exact" w:line="168" w:before="0" w:after="0"/>
                        <w:ind w:left="120" w:hanging="0"/>
                        <w:rPr/>
                      </w:pPr>
                      <w:r>
                        <w:rPr/>
                        <w:t>Відсутність</w:t>
                        <w:tab/>
                        <w:t>Створити попит</w:t>
                        <w:tab/>
                        <w:t>Стимулювання</w:t>
                      </w:r>
                    </w:p>
                    <w:p>
                      <w:pPr>
                        <w:pStyle w:val="433"/>
                        <w:shd w:fill="auto" w:val="clear"/>
                        <w:tabs>
                          <w:tab w:val="clear" w:pos="708"/>
                          <w:tab w:val="left" w:pos="3820" w:leader="none"/>
                        </w:tabs>
                        <w:spacing w:lineRule="exact" w:line="168" w:before="0" w:after="0"/>
                        <w:ind w:left="120" w:hanging="0"/>
                        <w:rPr/>
                      </w:pPr>
                      <w:r>
                        <w:rPr/>
                        <w:t>попиту</w:t>
                        <w:tab/>
                        <w:t>попиту</w:t>
                      </w:r>
                    </w:p>
                    <w:p>
                      <w:pPr>
                        <w:pStyle w:val="433"/>
                        <w:shd w:fill="auto" w:val="clear"/>
                        <w:tabs>
                          <w:tab w:val="clear" w:pos="708"/>
                          <w:tab w:val="left" w:pos="1748" w:leader="none"/>
                          <w:tab w:val="left" w:pos="3820" w:leader="none"/>
                        </w:tabs>
                        <w:spacing w:lineRule="exact" w:line="130" w:before="0" w:after="34"/>
                        <w:ind w:left="120" w:hanging="0"/>
                        <w:rPr/>
                      </w:pPr>
                      <w:r>
                        <w:rPr/>
                        <w:t>Латентний н опит</w:t>
                        <w:tab/>
                        <w:t>Розвинути попит</w:t>
                        <w:tab/>
                        <w:t>Розвиток</w:t>
                      </w:r>
                    </w:p>
                    <w:p>
                      <w:pPr>
                        <w:pStyle w:val="433"/>
                        <w:shd w:fill="auto" w:val="clear"/>
                        <w:tabs>
                          <w:tab w:val="clear" w:pos="708"/>
                          <w:tab w:val="left" w:pos="1748" w:leader="none"/>
                          <w:tab w:val="left" w:pos="3820" w:leader="none"/>
                        </w:tabs>
                        <w:spacing w:lineRule="exact" w:line="168" w:before="0" w:after="0"/>
                        <w:ind w:left="120" w:hanging="0"/>
                        <w:rPr/>
                      </w:pPr>
                      <w:r>
                        <w:rPr/>
                        <w:t>Попит, який</w:t>
                        <w:tab/>
                        <w:t>Пожвавити попит</w:t>
                        <w:tab/>
                        <w:t>Ремаркетинг</w:t>
                      </w:r>
                    </w:p>
                    <w:p>
                      <w:pPr>
                        <w:pStyle w:val="433"/>
                        <w:shd w:fill="auto" w:val="clear"/>
                        <w:spacing w:lineRule="exact" w:line="168" w:before="0" w:after="0"/>
                        <w:ind w:left="120" w:hanging="0"/>
                        <w:rPr/>
                      </w:pPr>
                      <w:r>
                        <w:rPr/>
                        <w:t>зменшується</w:t>
                      </w:r>
                    </w:p>
                    <w:p>
                      <w:pPr>
                        <w:pStyle w:val="433"/>
                        <w:shd w:fill="auto" w:val="clear"/>
                        <w:tabs>
                          <w:tab w:val="clear" w:pos="708"/>
                          <w:tab w:val="left" w:pos="1748" w:leader="none"/>
                          <w:tab w:val="left" w:pos="3820" w:leader="none"/>
                        </w:tabs>
                        <w:spacing w:before="0" w:after="0"/>
                        <w:ind w:left="120" w:hanging="0"/>
                        <w:rPr/>
                      </w:pPr>
                      <w:r>
                        <w:rPr/>
                        <w:t>Нерегулярний</w:t>
                        <w:tab/>
                        <w:t>Забезпечити</w:t>
                        <w:tab/>
                        <w:t>Синхромаркетинг</w:t>
                      </w:r>
                    </w:p>
                    <w:p>
                      <w:pPr>
                        <w:pStyle w:val="433"/>
                        <w:shd w:fill="auto" w:val="clear"/>
                        <w:tabs>
                          <w:tab w:val="clear" w:pos="708"/>
                          <w:tab w:val="left" w:pos="1748" w:leader="none"/>
                        </w:tabs>
                        <w:spacing w:before="0" w:after="0"/>
                        <w:ind w:left="120" w:hanging="0"/>
                        <w:rPr/>
                      </w:pPr>
                      <w:r>
                        <w:rPr/>
                        <w:t>попит</w:t>
                        <w:tab/>
                        <w:t>регулярність п опиту</w:t>
                      </w:r>
                    </w:p>
                    <w:p>
                      <w:pPr>
                        <w:pStyle w:val="433"/>
                        <w:shd w:fill="auto" w:val="clear"/>
                        <w:tabs>
                          <w:tab w:val="clear" w:pos="708"/>
                          <w:tab w:val="left" w:pos="1748" w:leader="none"/>
                          <w:tab w:val="left" w:pos="3820" w:leader="none"/>
                        </w:tabs>
                        <w:spacing w:lineRule="exact" w:line="130" w:before="0" w:after="69"/>
                        <w:ind w:left="120" w:hanging="0"/>
                        <w:rPr/>
                      </w:pPr>
                      <w:r>
                        <w:rPr/>
                        <w:t>Повний попит</w:t>
                        <w:tab/>
                        <w:t>Підтримати попит</w:t>
                        <w:tab/>
                        <w:t>Підтримка</w:t>
                      </w:r>
                    </w:p>
                    <w:p>
                      <w:pPr>
                        <w:pStyle w:val="433"/>
                        <w:shd w:fill="auto" w:val="clear"/>
                        <w:tabs>
                          <w:tab w:val="clear" w:pos="708"/>
                          <w:tab w:val="left" w:pos="1748" w:leader="none"/>
                          <w:tab w:val="left" w:pos="3820" w:leader="none"/>
                        </w:tabs>
                        <w:spacing w:lineRule="exact" w:line="130" w:before="0" w:after="30"/>
                        <w:ind w:left="120" w:hanging="0"/>
                        <w:rPr/>
                      </w:pPr>
                      <w:r>
                        <w:rPr/>
                        <w:t>Надмірний поПит</w:t>
                        <w:tab/>
                        <w:t>Зменшйти'попит'</w:t>
                        <w:tab/>
                        <w:t>Демаркетинг</w:t>
                      </w:r>
                    </w:p>
                    <w:p>
                      <w:pPr>
                        <w:pStyle w:val="433"/>
                        <w:shd w:fill="auto" w:val="clear"/>
                        <w:tabs>
                          <w:tab w:val="clear" w:pos="708"/>
                          <w:tab w:val="left" w:pos="1748" w:leader="none"/>
                          <w:tab w:val="left" w:pos="3820" w:leader="none"/>
                        </w:tabs>
                        <w:spacing w:lineRule="exact" w:line="168" w:before="0" w:after="0"/>
                        <w:ind w:left="120" w:hanging="0"/>
                        <w:rPr/>
                      </w:pPr>
                      <w:r>
                        <w:rPr/>
                        <w:t>Небажаний</w:t>
                        <w:tab/>
                        <w:t>Ліквідувати попит .</w:t>
                        <w:tab/>
                        <w:t>Антимаркетинг</w:t>
                      </w:r>
                    </w:p>
                    <w:p>
                      <w:pPr>
                        <w:pStyle w:val="433"/>
                        <w:shd w:fill="auto" w:val="clear"/>
                        <w:spacing w:lineRule="exact" w:line="168" w:before="0" w:after="202"/>
                        <w:ind w:left="120" w:hanging="0"/>
                        <w:rPr/>
                      </w:pPr>
                      <w:r>
                        <w:rPr/>
                        <w:t>попит</w:t>
                      </w:r>
                    </w:p>
                    <w:p>
                      <w:pPr>
                        <w:pStyle w:val="323"/>
                        <w:shd w:fill="auto" w:val="clear"/>
                        <w:spacing w:lineRule="exact" w:line="216"/>
                        <w:ind w:left="20" w:right="20" w:firstLine="360"/>
                        <w:jc w:val="both"/>
                        <w:rPr/>
                      </w:pPr>
                      <w:r>
                        <w:rPr>
                          <w:rStyle w:val="320pt1"/>
                        </w:rPr>
                        <w:t>Негативний попит</w:t>
                      </w:r>
                      <w:r>
                        <w:rPr/>
                        <w:t xml:space="preserve"> є свідченням негативної реакції ринку на пропонований продукт. Так, наприклад, реагують зраджені послідовники кандидата на його програму, гасла й особу. Роль маркетингу в такому разі полягає в аналізі всіх чинників негативної реакції і намаганні мінімізувати їх.</w:t>
                      </w:r>
                    </w:p>
                    <w:p>
                      <w:pPr>
                        <w:pStyle w:val="323"/>
                        <w:shd w:fill="auto" w:val="clear"/>
                        <w:spacing w:lineRule="exact" w:line="216"/>
                        <w:ind w:left="20" w:right="20" w:hanging="0"/>
                        <w:jc w:val="right"/>
                        <w:rPr/>
                      </w:pPr>
                      <w:r>
                        <w:rPr>
                          <w:rStyle w:val="320pt1"/>
                        </w:rPr>
                        <w:t>Відсутність попиту,</w:t>
                      </w:r>
                      <w:r>
                        <w:rPr/>
                        <w:t xml:space="preserve"> тобто байдужість покупців до продукту, проявляється в ухилянні від участі у виборах на</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7887970</wp:posOffset>
                </wp:positionH>
                <wp:positionV relativeFrom="page">
                  <wp:posOffset>1945005</wp:posOffset>
                </wp:positionV>
                <wp:extent cx="3928745" cy="222250"/>
                <wp:effectExtent l="0" t="0" r="0" b="0"/>
                <wp:wrapSquare wrapText="largest"/>
                <wp:docPr id="170" name="Frame170"/>
                <a:graphic xmlns:a="http://schemas.openxmlformats.org/drawingml/2006/main">
                  <a:graphicData uri="http://schemas.microsoft.com/office/word/2010/wordprocessingShape">
                    <wps:wsp>
                      <wps:cNvSpPr txBox="1"/>
                      <wps:spPr>
                        <a:xfrm>
                          <a:off x="0" y="0"/>
                          <a:ext cx="3928745" cy="222250"/>
                        </a:xfrm>
                        <a:prstGeom prst="rect"/>
                        <a:solidFill>
                          <a:srgbClr val="FFFFFF">
                            <a:alpha val="0"/>
                          </a:srgbClr>
                        </a:solidFill>
                      </wps:spPr>
                      <wps:txbx>
                        <w:txbxContent>
                          <w:p>
                            <w:pPr>
                              <w:pStyle w:val="Style18"/>
                              <w:shd w:fill="auto" w:val="clear"/>
                              <w:tabs>
                                <w:tab w:val="clear" w:pos="708"/>
                                <w:tab w:val="right" w:pos="5899" w:leader="none"/>
                              </w:tabs>
                              <w:spacing w:lineRule="exact" w:line="140"/>
                              <w:ind w:left="240" w:hanging="0"/>
                              <w:rPr/>
                            </w:pPr>
                            <w:r>
                              <w:rPr/>
                              <w:t>Політичний маркетинг</w:t>
                              <w:tab/>
                              <w:t>89</w:t>
                            </w:r>
                          </w:p>
                        </w:txbxContent>
                      </wps:txbx>
                      <wps:bodyPr anchor="t" lIns="0" tIns="0" rIns="0" bIns="0">
                        <a:noAutofit/>
                      </wps:bodyPr>
                    </wps:wsp>
                  </a:graphicData>
                </a:graphic>
              </wp:anchor>
            </w:drawing>
          </mc:Choice>
          <mc:Fallback>
            <w:pict>
              <v:rect fillcolor="#FFFFFF" style="position:absolute;rotation:-0;width:309.35pt;height:17.5pt;mso-wrap-distance-left:0pt;mso-wrap-distance-right:0pt;mso-wrap-distance-top:0pt;mso-wrap-distance-bottom:0pt;margin-top:153.15pt;mso-position-vertical-relative:page;margin-left:621.1pt;mso-position-horizontal-relative:page">
                <v:fill opacity="0f"/>
                <v:textbox inset="0in,0in,0in,0in">
                  <w:txbxContent>
                    <w:p>
                      <w:pPr>
                        <w:pStyle w:val="Style18"/>
                        <w:shd w:fill="auto" w:val="clear"/>
                        <w:tabs>
                          <w:tab w:val="clear" w:pos="708"/>
                          <w:tab w:val="right" w:pos="5899" w:leader="none"/>
                        </w:tabs>
                        <w:spacing w:lineRule="exact" w:line="140"/>
                        <w:ind w:left="240" w:hanging="0"/>
                        <w:rPr/>
                      </w:pPr>
                      <w:r>
                        <w:rPr/>
                        <w:t>Політичний маркетинг</w:t>
                        <w:tab/>
                        <w:t>89</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8028305</wp:posOffset>
                </wp:positionH>
                <wp:positionV relativeFrom="page">
                  <wp:posOffset>2346325</wp:posOffset>
                </wp:positionV>
                <wp:extent cx="3645535" cy="6208395"/>
                <wp:effectExtent l="0" t="0" r="0" b="0"/>
                <wp:wrapSquare wrapText="largest"/>
                <wp:docPr id="171" name="Frame171"/>
                <a:graphic xmlns:a="http://schemas.openxmlformats.org/drawingml/2006/main">
                  <a:graphicData uri="http://schemas.microsoft.com/office/word/2010/wordprocessingShape">
                    <wps:wsp>
                      <wps:cNvSpPr txBox="1"/>
                      <wps:spPr>
                        <a:xfrm>
                          <a:off x="0" y="0"/>
                          <a:ext cx="3645535" cy="6208395"/>
                        </a:xfrm>
                        <a:prstGeom prst="rect"/>
                        <a:solidFill>
                          <a:srgbClr val="FFFFFF">
                            <a:alpha val="0"/>
                          </a:srgbClr>
                        </a:solidFill>
                      </wps:spPr>
                      <wps:txbx>
                        <w:txbxContent>
                          <w:p>
                            <w:pPr>
                              <w:pStyle w:val="323"/>
                              <w:shd w:fill="auto" w:val="clear"/>
                              <w:spacing w:lineRule="exact" w:line="206"/>
                              <w:ind w:left="40" w:right="40" w:hanging="0"/>
                              <w:jc w:val="both"/>
                              <w:rPr/>
                            </w:pPr>
                            <w:r>
                              <w:rPr/>
                              <w:t>підставі переконань, що особисто від них ніщо в державі не залежить.</w:t>
                            </w:r>
                          </w:p>
                          <w:p>
                            <w:pPr>
                              <w:pStyle w:val="323"/>
                              <w:shd w:fill="auto" w:val="clear"/>
                              <w:spacing w:lineRule="exact" w:line="206"/>
                              <w:ind w:left="40" w:right="40" w:firstLine="340"/>
                              <w:jc w:val="both"/>
                              <w:rPr/>
                            </w:pPr>
                            <w:r>
                              <w:rPr>
                                <w:rStyle w:val="320pt1"/>
                              </w:rPr>
                              <w:t>Латентний попит</w:t>
                            </w:r>
                            <w:r>
                              <w:rPr/>
                              <w:t xml:space="preserve"> полягає у тому, що жоден наявний на ринку продукт не задовольняє інтересів, смаків, внаслі</w:t>
                              <w:softHyphen/>
                              <w:t>док чого виборці голосують проти всіх кандидатів.. Свого часу латентний попит був вдало використаний партіями зе</w:t>
                              <w:softHyphen/>
                              <w:t>лених у ФРН і Скандинавських країнах, незалежними кан</w:t>
                              <w:softHyphen/>
                              <w:t>дидатами на президентських виборах у США (феномен Росса Перо) та ін.</w:t>
                            </w:r>
                          </w:p>
                          <w:p>
                            <w:pPr>
                              <w:pStyle w:val="323"/>
                              <w:shd w:fill="auto" w:val="clear"/>
                              <w:spacing w:lineRule="exact" w:line="206"/>
                              <w:ind w:left="40" w:right="40" w:firstLine="340"/>
                              <w:jc w:val="both"/>
                              <w:rPr/>
                            </w:pPr>
                            <w:r>
                              <w:rPr>
                                <w:rStyle w:val="320pt1"/>
                              </w:rPr>
                              <w:t>Попит, який зменшується,</w:t>
                            </w:r>
                            <w:r>
                              <w:rPr/>
                              <w:t xml:space="preserve"> означає зменшення обсягу продажів, через що доводиться або знімати продукт з ви</w:t>
                              <w:softHyphen/>
                              <w:t>робництва, або активізувати просування його на ринку (створювати новий імідж, знаходити нові сегменти покуп</w:t>
                              <w:softHyphen/>
                              <w:t>ців), модернізувати його. Завдяки таким маркетинговим прийомам можуть повернутися ідеї, час яких, здавалося б, безповоротно минув. Однак у такому разі існує небезпека, що пожвавлення попиту триватиме недовго.</w:t>
                            </w:r>
                          </w:p>
                          <w:p>
                            <w:pPr>
                              <w:pStyle w:val="323"/>
                              <w:shd w:fill="auto" w:val="clear"/>
                              <w:spacing w:lineRule="exact" w:line="206"/>
                              <w:ind w:left="40" w:right="40" w:firstLine="340"/>
                              <w:jc w:val="both"/>
                              <w:rPr/>
                            </w:pPr>
                            <w:r>
                              <w:rPr>
                                <w:rStyle w:val="320pt1"/>
                              </w:rPr>
                              <w:t>Повний попит</w:t>
                            </w:r>
                            <w:r>
                              <w:rPr/>
                              <w:t xml:space="preserve"> (наявність постійного і масового покуп</w:t>
                              <w:softHyphen/>
                              <w:t>ця певного продукту). Маркетинг за таких обставин по</w:t>
                              <w:softHyphen/>
                              <w:t>кликаний стимулювати зусилля виробника на поліпшення продукту, просування його на ринку унеможливлення самозаспокоєння, в т. ч. політичного. Для політика досить важливо не втратити довіру громадян, які повірили йому на виборах. Висуваючи нові програмні пропозиції і гасла, він повинен турбуватися, щоб цією новизною не відлякати давніх і стабільних прихильників.</w:t>
                            </w:r>
                          </w:p>
                          <w:p>
                            <w:pPr>
                              <w:pStyle w:val="323"/>
                              <w:shd w:fill="auto" w:val="clear"/>
                              <w:spacing w:lineRule="exact" w:line="206"/>
                              <w:ind w:left="40" w:right="40" w:firstLine="340"/>
                              <w:jc w:val="both"/>
                              <w:rPr/>
                            </w:pPr>
                            <w:r>
                              <w:rPr>
                                <w:rStyle w:val="320pt1"/>
                              </w:rPr>
                              <w:t>Надмірний попит</w:t>
                            </w:r>
                            <w:r>
                              <w:rPr/>
                              <w:t xml:space="preserve"> є свідченням безумовного успіху кампанії, який уже </w:t>
                            </w:r>
                            <w:r>
                              <w:rPr>
                                <w:rStyle w:val="320pt1"/>
                              </w:rPr>
                              <w:t>не</w:t>
                            </w:r>
                            <w:r>
                              <w:rPr/>
                              <w:t xml:space="preserve"> залежить, наприклад, від приєд</w:t>
                              <w:softHyphen/>
                              <w:t>нання нових груп або партій до коаліції. Нерідко партії в цьому вже не зацікавлені, оскільки зменшаться шанси її членів на винагороду після отримання перемоги.</w:t>
                            </w:r>
                          </w:p>
                          <w:p>
                            <w:pPr>
                              <w:pStyle w:val="323"/>
                              <w:shd w:fill="auto" w:val="clear"/>
                              <w:spacing w:lineRule="exact" w:line="206"/>
                              <w:ind w:left="40" w:right="40" w:firstLine="340"/>
                              <w:jc w:val="both"/>
                              <w:rPr/>
                            </w:pPr>
                            <w:r>
                              <w:rPr>
                                <w:rStyle w:val="320pt1"/>
                              </w:rPr>
                              <w:t>Небажаний попит</w:t>
                            </w:r>
                            <w:r>
                              <w:rPr/>
                              <w:t xml:space="preserve"> виникає в тому разі, коли підтрймка певного сегмента ринку не посилює, а послаблює шанси по</w:t>
                              <w:softHyphen/>
                              <w:t>літика на перемогу, навіть дискредитує його, тому від неба</w:t>
                              <w:softHyphen/>
                              <w:t>жаних послідовників необхідно публічно відмежуватися.</w:t>
                            </w:r>
                          </w:p>
                          <w:p>
                            <w:pPr>
                              <w:pStyle w:val="323"/>
                              <w:shd w:fill="auto" w:val="clear"/>
                              <w:spacing w:lineRule="exact" w:line="206"/>
                              <w:ind w:left="40" w:right="40" w:firstLine="340"/>
                              <w:jc w:val="both"/>
                              <w:rPr/>
                            </w:pPr>
                            <w:r>
                              <w:rPr/>
                              <w:t>Стратегію антимаркетйнгу постійно використовують як ефективний засіб боротьби з конкурентами. Свого часу один із критиків дошкульно висміяв у своїх рецензіях трагедію Вольтера «Мерона» ще до їїпояви на сцені. Зважаючи на це, Вольтер підготував видання трагедії, на обкладинці якої було зображено віслюка, що общипував лаври. Критик по</w:t>
                              <w:softHyphen/>
                              <w:t>хвалив книгу і додав, що вона прикрашена портретом авто</w:t>
                              <w:softHyphen/>
                              <w:t>ра. Вольтер був змушений скупити весь тираж...</w:t>
                            </w:r>
                          </w:p>
                          <w:p>
                            <w:pPr>
                              <w:pStyle w:val="323"/>
                              <w:shd w:fill="auto" w:val="clear"/>
                              <w:spacing w:lineRule="exact" w:line="206"/>
                              <w:ind w:left="40" w:right="40" w:firstLine="340"/>
                              <w:jc w:val="both"/>
                              <w:rPr/>
                            </w:pPr>
                            <w:r>
                              <w:rPr/>
                              <w:t>У комерції безпосередній антимаркетинг заборонено, але в політиці він використовується з давніх часів. Напри</w:t>
                              <w:softHyphen/>
                            </w:r>
                          </w:p>
                        </w:txbxContent>
                      </wps:txbx>
                      <wps:bodyPr anchor="t" lIns="0" tIns="0" rIns="0" bIns="0">
                        <a:noAutofit/>
                      </wps:bodyPr>
                    </wps:wsp>
                  </a:graphicData>
                </a:graphic>
              </wp:anchor>
            </w:drawing>
          </mc:Choice>
          <mc:Fallback>
            <w:pict>
              <v:rect fillcolor="#FFFFFF" style="position:absolute;rotation:-0;width:287.05pt;height:488.85pt;mso-wrap-distance-left:0pt;mso-wrap-distance-right:0pt;mso-wrap-distance-top:0pt;mso-wrap-distance-bottom:0pt;margin-top:184.75pt;mso-position-vertical-relative:page;margin-left:632.15pt;mso-position-horizontal-relative:page">
                <v:fill opacity="0f"/>
                <v:textbox inset="0in,0in,0in,0in">
                  <w:txbxContent>
                    <w:p>
                      <w:pPr>
                        <w:pStyle w:val="323"/>
                        <w:shd w:fill="auto" w:val="clear"/>
                        <w:spacing w:lineRule="exact" w:line="206"/>
                        <w:ind w:left="40" w:right="40" w:hanging="0"/>
                        <w:jc w:val="both"/>
                        <w:rPr/>
                      </w:pPr>
                      <w:r>
                        <w:rPr/>
                        <w:t>підставі переконань, що особисто від них ніщо в державі не залежить.</w:t>
                      </w:r>
                    </w:p>
                    <w:p>
                      <w:pPr>
                        <w:pStyle w:val="323"/>
                        <w:shd w:fill="auto" w:val="clear"/>
                        <w:spacing w:lineRule="exact" w:line="206"/>
                        <w:ind w:left="40" w:right="40" w:firstLine="340"/>
                        <w:jc w:val="both"/>
                        <w:rPr/>
                      </w:pPr>
                      <w:r>
                        <w:rPr>
                          <w:rStyle w:val="320pt1"/>
                        </w:rPr>
                        <w:t>Латентний попит</w:t>
                      </w:r>
                      <w:r>
                        <w:rPr/>
                        <w:t xml:space="preserve"> полягає у тому, що жоден наявний на ринку продукт не задовольняє інтересів, смаків, внаслі</w:t>
                        <w:softHyphen/>
                        <w:t>док чого виборці голосують проти всіх кандидатів.. Свого часу латентний попит був вдало використаний партіями зе</w:t>
                        <w:softHyphen/>
                        <w:t>лених у ФРН і Скандинавських країнах, незалежними кан</w:t>
                        <w:softHyphen/>
                        <w:t>дидатами на президентських виборах у США (феномен Росса Перо) та ін.</w:t>
                      </w:r>
                    </w:p>
                    <w:p>
                      <w:pPr>
                        <w:pStyle w:val="323"/>
                        <w:shd w:fill="auto" w:val="clear"/>
                        <w:spacing w:lineRule="exact" w:line="206"/>
                        <w:ind w:left="40" w:right="40" w:firstLine="340"/>
                        <w:jc w:val="both"/>
                        <w:rPr/>
                      </w:pPr>
                      <w:r>
                        <w:rPr>
                          <w:rStyle w:val="320pt1"/>
                        </w:rPr>
                        <w:t>Попит, який зменшується,</w:t>
                      </w:r>
                      <w:r>
                        <w:rPr/>
                        <w:t xml:space="preserve"> означає зменшення обсягу продажів, через що доводиться або знімати продукт з ви</w:t>
                        <w:softHyphen/>
                        <w:t>робництва, або активізувати просування його на ринку (створювати новий імідж, знаходити нові сегменти покуп</w:t>
                        <w:softHyphen/>
                        <w:t>ців), модернізувати його. Завдяки таким маркетинговим прийомам можуть повернутися ідеї, час яких, здавалося б, безповоротно минув. Однак у такому разі існує небезпека, що пожвавлення попиту триватиме недовго.</w:t>
                      </w:r>
                    </w:p>
                    <w:p>
                      <w:pPr>
                        <w:pStyle w:val="323"/>
                        <w:shd w:fill="auto" w:val="clear"/>
                        <w:spacing w:lineRule="exact" w:line="206"/>
                        <w:ind w:left="40" w:right="40" w:firstLine="340"/>
                        <w:jc w:val="both"/>
                        <w:rPr/>
                      </w:pPr>
                      <w:r>
                        <w:rPr>
                          <w:rStyle w:val="320pt1"/>
                        </w:rPr>
                        <w:t>Повний попит</w:t>
                      </w:r>
                      <w:r>
                        <w:rPr/>
                        <w:t xml:space="preserve"> (наявність постійного і масового покуп</w:t>
                        <w:softHyphen/>
                        <w:t>ця певного продукту). Маркетинг за таких обставин по</w:t>
                        <w:softHyphen/>
                        <w:t>кликаний стимулювати зусилля виробника на поліпшення продукту, просування його на ринку унеможливлення самозаспокоєння, в т. ч. політичного. Для політика досить важливо не втратити довіру громадян, які повірили йому на виборах. Висуваючи нові програмні пропозиції і гасла, він повинен турбуватися, щоб цією новизною не відлякати давніх і стабільних прихильників.</w:t>
                      </w:r>
                    </w:p>
                    <w:p>
                      <w:pPr>
                        <w:pStyle w:val="323"/>
                        <w:shd w:fill="auto" w:val="clear"/>
                        <w:spacing w:lineRule="exact" w:line="206"/>
                        <w:ind w:left="40" w:right="40" w:firstLine="340"/>
                        <w:jc w:val="both"/>
                        <w:rPr/>
                      </w:pPr>
                      <w:r>
                        <w:rPr>
                          <w:rStyle w:val="320pt1"/>
                        </w:rPr>
                        <w:t>Надмірний попит</w:t>
                      </w:r>
                      <w:r>
                        <w:rPr/>
                        <w:t xml:space="preserve"> є свідченням безумовного успіху кампанії, який уже </w:t>
                      </w:r>
                      <w:r>
                        <w:rPr>
                          <w:rStyle w:val="320pt1"/>
                        </w:rPr>
                        <w:t>не</w:t>
                      </w:r>
                      <w:r>
                        <w:rPr/>
                        <w:t xml:space="preserve"> залежить, наприклад, від приєд</w:t>
                        <w:softHyphen/>
                        <w:t>нання нових груп або партій до коаліції. Нерідко партії в цьому вже не зацікавлені, оскільки зменшаться шанси її членів на винагороду після отримання перемоги.</w:t>
                      </w:r>
                    </w:p>
                    <w:p>
                      <w:pPr>
                        <w:pStyle w:val="323"/>
                        <w:shd w:fill="auto" w:val="clear"/>
                        <w:spacing w:lineRule="exact" w:line="206"/>
                        <w:ind w:left="40" w:right="40" w:firstLine="340"/>
                        <w:jc w:val="both"/>
                        <w:rPr/>
                      </w:pPr>
                      <w:r>
                        <w:rPr>
                          <w:rStyle w:val="320pt1"/>
                        </w:rPr>
                        <w:t>Небажаний попит</w:t>
                      </w:r>
                      <w:r>
                        <w:rPr/>
                        <w:t xml:space="preserve"> виникає в тому разі, коли підтрймка певного сегмента ринку не посилює, а послаблює шанси по</w:t>
                        <w:softHyphen/>
                        <w:t>літика на перемогу, навіть дискредитує його, тому від неба</w:t>
                        <w:softHyphen/>
                        <w:t>жаних послідовників необхідно публічно відмежуватися.</w:t>
                      </w:r>
                    </w:p>
                    <w:p>
                      <w:pPr>
                        <w:pStyle w:val="323"/>
                        <w:shd w:fill="auto" w:val="clear"/>
                        <w:spacing w:lineRule="exact" w:line="206"/>
                        <w:ind w:left="40" w:right="40" w:firstLine="340"/>
                        <w:jc w:val="both"/>
                        <w:rPr/>
                      </w:pPr>
                      <w:r>
                        <w:rPr/>
                        <w:t>Стратегію антимаркетйнгу постійно використовують як ефективний засіб боротьби з конкурентами. Свого часу один із критиків дошкульно висміяв у своїх рецензіях трагедію Вольтера «Мерона» ще до їїпояви на сцені. Зважаючи на це, Вольтер підготував видання трагедії, на обкладинці якої було зображено віслюка, що общипував лаври. Критик по</w:t>
                        <w:softHyphen/>
                        <w:t>хвалив книгу і додав, що вона прикрашена портретом авто</w:t>
                        <w:softHyphen/>
                        <w:t>ра. Вольтер був змушений скупити весь тираж...</w:t>
                      </w:r>
                    </w:p>
                    <w:p>
                      <w:pPr>
                        <w:pStyle w:val="323"/>
                        <w:shd w:fill="auto" w:val="clear"/>
                        <w:spacing w:lineRule="exact" w:line="206"/>
                        <w:ind w:left="40" w:right="40" w:firstLine="340"/>
                        <w:jc w:val="both"/>
                        <w:rPr/>
                      </w:pPr>
                      <w:r>
                        <w:rPr/>
                        <w:t>У комерції безпосередній антимаркетинг заборонено, але в політиці він використовується з давніх часів. Напри</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3556635</wp:posOffset>
                </wp:positionH>
                <wp:positionV relativeFrom="page">
                  <wp:posOffset>1811020</wp:posOffset>
                </wp:positionV>
                <wp:extent cx="3822065" cy="280035"/>
                <wp:effectExtent l="0" t="0" r="0" b="0"/>
                <wp:wrapSquare wrapText="largest"/>
                <wp:docPr id="172" name="Frame172"/>
                <a:graphic xmlns:a="http://schemas.openxmlformats.org/drawingml/2006/main">
                  <a:graphicData uri="http://schemas.microsoft.com/office/word/2010/wordprocessingShape">
                    <wps:wsp>
                      <wps:cNvSpPr txBox="1"/>
                      <wps:spPr>
                        <a:xfrm>
                          <a:off x="0" y="0"/>
                          <a:ext cx="3822065" cy="280035"/>
                        </a:xfrm>
                        <a:prstGeom prst="rect"/>
                        <a:solidFill>
                          <a:srgbClr val="FFFFFF">
                            <a:alpha val="0"/>
                          </a:srgbClr>
                        </a:solidFill>
                      </wps:spPr>
                      <wps:txbx>
                        <w:txbxContent>
                          <w:p>
                            <w:pPr>
                              <w:pStyle w:val="Style18"/>
                              <w:shd w:fill="auto" w:val="clear"/>
                              <w:tabs>
                                <w:tab w:val="clear" w:pos="708"/>
                                <w:tab w:val="left" w:pos="2730" w:leader="none"/>
                              </w:tabs>
                              <w:spacing w:lineRule="exact" w:line="140"/>
                              <w:ind w:left="200" w:hanging="0"/>
                              <w:rPr/>
                            </w:pPr>
                            <w:r>
                              <w:rPr/>
                              <w:t>90</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0.95pt;height:22.05pt;mso-wrap-distance-left:0pt;mso-wrap-distance-right:0pt;mso-wrap-distance-top:0pt;mso-wrap-distance-bottom:0pt;margin-top:142.6pt;mso-position-vertical-relative:page;margin-left:280.05pt;mso-position-horizontal-relative:page">
                <v:fill opacity="0f"/>
                <v:textbox inset="0in,0in,0in,0in">
                  <w:txbxContent>
                    <w:p>
                      <w:pPr>
                        <w:pStyle w:val="Style18"/>
                        <w:shd w:fill="auto" w:val="clear"/>
                        <w:tabs>
                          <w:tab w:val="clear" w:pos="708"/>
                          <w:tab w:val="left" w:pos="2730" w:leader="none"/>
                        </w:tabs>
                        <w:spacing w:lineRule="exact" w:line="140"/>
                        <w:ind w:left="200" w:hanging="0"/>
                        <w:rPr/>
                      </w:pPr>
                      <w:r>
                        <w:rPr/>
                        <w:t>90</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3681730</wp:posOffset>
                </wp:positionH>
                <wp:positionV relativeFrom="page">
                  <wp:posOffset>2267585</wp:posOffset>
                </wp:positionV>
                <wp:extent cx="3623945" cy="6238875"/>
                <wp:effectExtent l="0" t="0" r="0" b="0"/>
                <wp:wrapSquare wrapText="largest"/>
                <wp:docPr id="173" name="Frame173"/>
                <a:graphic xmlns:a="http://schemas.openxmlformats.org/drawingml/2006/main">
                  <a:graphicData uri="http://schemas.microsoft.com/office/word/2010/wordprocessingShape">
                    <wps:wsp>
                      <wps:cNvSpPr txBox="1"/>
                      <wps:spPr>
                        <a:xfrm>
                          <a:off x="0" y="0"/>
                          <a:ext cx="3623945" cy="6238875"/>
                        </a:xfrm>
                        <a:prstGeom prst="rect"/>
                        <a:solidFill>
                          <a:srgbClr val="FFFFFF">
                            <a:alpha val="0"/>
                          </a:srgbClr>
                        </a:solidFill>
                      </wps:spPr>
                      <wps:txbx>
                        <w:txbxContent>
                          <w:p>
                            <w:pPr>
                              <w:pStyle w:val="323"/>
                              <w:shd w:fill="auto" w:val="clear"/>
                              <w:spacing w:lineRule="exact" w:line="211"/>
                              <w:ind w:left="40" w:right="40" w:hanging="0"/>
                              <w:jc w:val="both"/>
                              <w:rPr/>
                            </w:pPr>
                            <w:r>
                              <w:rPr/>
                              <w:t>клад, в Помпеї на уцілілих під попелом стінах міських спо</w:t>
                              <w:softHyphen/>
                              <w:t>руд було виявлено написи: «Голосуйте за Ватіуса за ньо</w:t>
                              <w:softHyphen/>
                              <w:t>го голосують усі, хто б’є своїх дружин», «Голосуйте за Ва</w:t>
                              <w:softHyphen/>
                              <w:t>тіуса — за нього голосують усі п’яниці!». Антимаркетинг використовувався в політичному житті демократичних країн у 30-ті роки XX ст. в боротьбі з фашизмом, що нама</w:t>
                              <w:softHyphen/>
                              <w:t>гався перемогти легально. Так, у Бельгії під час виборчої кампанії 1936 р. стратегічною лінією Демократичного фронту було перетворення фашистської організації «рек- систів» на чолі з Дегрелем на посміховисько. Одного разу в центрі Брюсселя було влаштовано «марш» циркових тва</w:t>
                              <w:softHyphen/>
                              <w:t>рин, у колонах якого йшли верблюди, несучи на горбах га</w:t>
                              <w:softHyphen/>
                              <w:t>сла: «Всі верблюди голосують за Дегреля!». За ними віслю</w:t>
                              <w:softHyphen/>
                              <w:t>ки тягнули плакати: «Я — віслюк, тому я голосую за Дегре</w:t>
                              <w:softHyphen/>
                              <w:t>ля!». Наслідком таких антимаркетингових акцій було те, що фашизм у Бельгії парламентським шляхом не пройшов.</w:t>
                            </w:r>
                          </w:p>
                          <w:p>
                            <w:pPr>
                              <w:pStyle w:val="323"/>
                              <w:shd w:fill="auto" w:val="clear"/>
                              <w:spacing w:lineRule="exact" w:line="211"/>
                              <w:ind w:left="20" w:right="20" w:firstLine="340"/>
                              <w:jc w:val="both"/>
                              <w:rPr/>
                            </w:pPr>
                            <w:r>
                              <w:rPr/>
                              <w:t>У політичному процесі можуть бути використані всі види класичних маркетингових стратегій. Головне — пра</w:t>
                              <w:softHyphen/>
                              <w:t>вильно визначити, до якого політичного актора може бути застосована та чи інша стратегія.</w:t>
                            </w:r>
                          </w:p>
                          <w:p>
                            <w:pPr>
                              <w:pStyle w:val="323"/>
                              <w:shd w:fill="auto" w:val="clear"/>
                              <w:spacing w:lineRule="exact" w:line="211"/>
                              <w:ind w:left="20" w:right="20" w:firstLine="340"/>
                              <w:jc w:val="both"/>
                              <w:rPr/>
                            </w:pPr>
                            <w:r>
                              <w:rPr/>
                              <w:t>При здійсненні акту купівлі (голосування) нерідко ре</w:t>
                              <w:softHyphen/>
                              <w:t>зультати залежать від агентів, які втручаються у процес прийняття політичного рішення, адже, як стверджує аме</w:t>
                              <w:softHyphen/>
                              <w:t>риканський дослідник Пол-Фелікс Лазарсфельд (1901— 1976), у цей момент виборець ніколи не буває наодинці із со</w:t>
                              <w:softHyphen/>
                              <w:t>бою. На нього впливають думки сусіда, журналіста, спорт</w:t>
                              <w:softHyphen/>
                              <w:t>смена, яких він любить і які відкрито висловлюються на підтримку конкретного політика. Часто особа, яка ухва</w:t>
                              <w:softHyphen/>
                              <w:t>лює рішення, може і не бути виборцем, як не є господарем кухонної шатківниці голова сім’ї, який придбав її для своєї дружини. Саме вплив агентів, які втручаються у про</w:t>
                              <w:softHyphen/>
                              <w:t>цес прийняття політичнрго рішення, зумовлює розрив між електоральними намірами громадян» висловленими під час соціологічних опитувань, і;результатами виборів.</w:t>
                            </w:r>
                          </w:p>
                          <w:p>
                            <w:pPr>
                              <w:pStyle w:val="323"/>
                              <w:shd w:fill="auto" w:val="clear"/>
                              <w:tabs>
                                <w:tab w:val="clear" w:pos="708"/>
                                <w:tab w:val="left" w:pos="3702" w:leader="none"/>
                              </w:tabs>
                              <w:spacing w:lineRule="exact" w:line="211"/>
                              <w:ind w:left="20" w:right="20" w:firstLine="340"/>
                              <w:jc w:val="both"/>
                              <w:rPr/>
                            </w:pPr>
                            <w:r>
                              <w:rPr/>
                              <w:t>Мотиви голосування громадян можна зрозуміти, по</w:t>
                              <w:softHyphen/>
                              <w:t>слуговуючись такими гіпотезами:</w:t>
                              <w:tab/>
                              <w:t>і -&lt;</w:t>
                            </w:r>
                          </w:p>
                          <w:p>
                            <w:pPr>
                              <w:pStyle w:val="323"/>
                              <w:numPr>
                                <w:ilvl w:val="0"/>
                                <w:numId w:val="11"/>
                              </w:numPr>
                              <w:shd w:fill="auto" w:val="clear"/>
                              <w:spacing w:lineRule="exact" w:line="211"/>
                              <w:ind w:left="20" w:right="20" w:firstLine="340"/>
                              <w:jc w:val="both"/>
                              <w:rPr/>
                            </w:pPr>
                            <w:r>
                              <w:rPr/>
                              <w:t xml:space="preserve"> </w:t>
                            </w:r>
                            <w:r>
                              <w:rPr/>
                              <w:t>соціологічною (голосуючи, люди виявляють солі</w:t>
                              <w:softHyphen/>
                              <w:t>дарність зі своєю соціальною групою — класовою» етніч</w:t>
                              <w:softHyphen/>
                              <w:t>ною, релігійною, сусідською тощо);</w:t>
                            </w:r>
                          </w:p>
                          <w:p>
                            <w:pPr>
                              <w:pStyle w:val="323"/>
                              <w:numPr>
                                <w:ilvl w:val="0"/>
                                <w:numId w:val="11"/>
                              </w:numPr>
                              <w:shd w:fill="auto" w:val="clear"/>
                              <w:spacing w:lineRule="exact" w:line="211"/>
                              <w:ind w:left="20" w:right="20" w:firstLine="340"/>
                              <w:jc w:val="both"/>
                              <w:rPr/>
                            </w:pPr>
                            <w:r>
                              <w:rPr/>
                              <w:t xml:space="preserve"> </w:t>
                            </w:r>
                            <w:r>
                              <w:rPr/>
                              <w:t>соціопсихологічною (голосуючи, люди керуються вкоріненими, наприклад, у сім’ї, політичними симпатіями, психологічним тяжінням до певної партії, лідера та ін.);</w:t>
                            </w:r>
                          </w:p>
                          <w:p>
                            <w:pPr>
                              <w:pStyle w:val="323"/>
                              <w:numPr>
                                <w:ilvl w:val="0"/>
                                <w:numId w:val="11"/>
                              </w:numPr>
                              <w:shd w:fill="auto" w:val="clear"/>
                              <w:spacing w:lineRule="exact" w:line="211"/>
                              <w:ind w:left="20" w:right="20" w:firstLine="340"/>
                              <w:jc w:val="both"/>
                              <w:rPr/>
                            </w:pPr>
                            <w:r>
                              <w:rPr/>
                              <w:t xml:space="preserve"> </w:t>
                            </w:r>
                            <w:r>
                              <w:rPr/>
                              <w:t>політико-комунікаційною (люди голосують під впливом власне виборчої кампанії, зокрема під впливом</w:t>
                            </w:r>
                          </w:p>
                        </w:txbxContent>
                      </wps:txbx>
                      <wps:bodyPr anchor="t" lIns="0" tIns="0" rIns="0" bIns="0">
                        <a:noAutofit/>
                      </wps:bodyPr>
                    </wps:wsp>
                  </a:graphicData>
                </a:graphic>
              </wp:anchor>
            </w:drawing>
          </mc:Choice>
          <mc:Fallback>
            <w:pict>
              <v:rect fillcolor="#FFFFFF" style="position:absolute;rotation:-0;width:285.35pt;height:491.25pt;mso-wrap-distance-left:0pt;mso-wrap-distance-right:0pt;mso-wrap-distance-top:0pt;mso-wrap-distance-bottom:0pt;margin-top:178.55pt;mso-position-vertical-relative:page;margin-left:289.9pt;mso-position-horizontal-relative:page">
                <v:fill opacity="0f"/>
                <v:textbox inset="0in,0in,0in,0in">
                  <w:txbxContent>
                    <w:p>
                      <w:pPr>
                        <w:pStyle w:val="323"/>
                        <w:shd w:fill="auto" w:val="clear"/>
                        <w:spacing w:lineRule="exact" w:line="211"/>
                        <w:ind w:left="40" w:right="40" w:hanging="0"/>
                        <w:jc w:val="both"/>
                        <w:rPr/>
                      </w:pPr>
                      <w:r>
                        <w:rPr/>
                        <w:t>клад, в Помпеї на уцілілих під попелом стінах міських спо</w:t>
                        <w:softHyphen/>
                        <w:t>руд було виявлено написи: «Голосуйте за Ватіуса за ньо</w:t>
                        <w:softHyphen/>
                        <w:t>го голосують усі, хто б’є своїх дружин», «Голосуйте за Ва</w:t>
                        <w:softHyphen/>
                        <w:t>тіуса — за нього голосують усі п’яниці!». Антимаркетинг використовувався в політичному житті демократичних країн у 30-ті роки XX ст. в боротьбі з фашизмом, що нама</w:t>
                        <w:softHyphen/>
                        <w:t>гався перемогти легально. Так, у Бельгії під час виборчої кампанії 1936 р. стратегічною лінією Демократичного фронту було перетворення фашистської організації «рек- систів» на чолі з Дегрелем на посміховисько. Одного разу в центрі Брюсселя було влаштовано «марш» циркових тва</w:t>
                        <w:softHyphen/>
                        <w:t>рин, у колонах якого йшли верблюди, несучи на горбах га</w:t>
                        <w:softHyphen/>
                        <w:t>сла: «Всі верблюди голосують за Дегреля!». За ними віслю</w:t>
                        <w:softHyphen/>
                        <w:t>ки тягнули плакати: «Я — віслюк, тому я голосую за Дегре</w:t>
                        <w:softHyphen/>
                        <w:t>ля!». Наслідком таких антимаркетингових акцій було те, що фашизм у Бельгії парламентським шляхом не пройшов.</w:t>
                      </w:r>
                    </w:p>
                    <w:p>
                      <w:pPr>
                        <w:pStyle w:val="323"/>
                        <w:shd w:fill="auto" w:val="clear"/>
                        <w:spacing w:lineRule="exact" w:line="211"/>
                        <w:ind w:left="20" w:right="20" w:firstLine="340"/>
                        <w:jc w:val="both"/>
                        <w:rPr/>
                      </w:pPr>
                      <w:r>
                        <w:rPr/>
                        <w:t>У політичному процесі можуть бути використані всі види класичних маркетингових стратегій. Головне — пра</w:t>
                        <w:softHyphen/>
                        <w:t>вильно визначити, до якого політичного актора може бути застосована та чи інша стратегія.</w:t>
                      </w:r>
                    </w:p>
                    <w:p>
                      <w:pPr>
                        <w:pStyle w:val="323"/>
                        <w:shd w:fill="auto" w:val="clear"/>
                        <w:spacing w:lineRule="exact" w:line="211"/>
                        <w:ind w:left="20" w:right="20" w:firstLine="340"/>
                        <w:jc w:val="both"/>
                        <w:rPr/>
                      </w:pPr>
                      <w:r>
                        <w:rPr/>
                        <w:t>При здійсненні акту купівлі (голосування) нерідко ре</w:t>
                        <w:softHyphen/>
                        <w:t>зультати залежать від агентів, які втручаються у процес прийняття політичного рішення, адже, як стверджує аме</w:t>
                        <w:softHyphen/>
                        <w:t>риканський дослідник Пол-Фелікс Лазарсфельд (1901— 1976), у цей момент виборець ніколи не буває наодинці із со</w:t>
                        <w:softHyphen/>
                        <w:t>бою. На нього впливають думки сусіда, журналіста, спорт</w:t>
                        <w:softHyphen/>
                        <w:t>смена, яких він любить і які відкрито висловлюються на підтримку конкретного політика. Часто особа, яка ухва</w:t>
                        <w:softHyphen/>
                        <w:t>лює рішення, може і не бути виборцем, як не є господарем кухонної шатківниці голова сім’ї, який придбав її для своєї дружини. Саме вплив агентів, які втручаються у про</w:t>
                        <w:softHyphen/>
                        <w:t>цес прийняття політичнрго рішення, зумовлює розрив між електоральними намірами громадян» висловленими під час соціологічних опитувань, і;результатами виборів.</w:t>
                      </w:r>
                    </w:p>
                    <w:p>
                      <w:pPr>
                        <w:pStyle w:val="323"/>
                        <w:shd w:fill="auto" w:val="clear"/>
                        <w:tabs>
                          <w:tab w:val="clear" w:pos="708"/>
                          <w:tab w:val="left" w:pos="3702" w:leader="none"/>
                        </w:tabs>
                        <w:spacing w:lineRule="exact" w:line="211"/>
                        <w:ind w:left="20" w:right="20" w:firstLine="340"/>
                        <w:jc w:val="both"/>
                        <w:rPr/>
                      </w:pPr>
                      <w:r>
                        <w:rPr/>
                        <w:t>Мотиви голосування громадян можна зрозуміти, по</w:t>
                        <w:softHyphen/>
                        <w:t>слуговуючись такими гіпотезами:</w:t>
                        <w:tab/>
                        <w:t>і -&lt;</w:t>
                      </w:r>
                    </w:p>
                    <w:p>
                      <w:pPr>
                        <w:pStyle w:val="323"/>
                        <w:numPr>
                          <w:ilvl w:val="0"/>
                          <w:numId w:val="11"/>
                        </w:numPr>
                        <w:shd w:fill="auto" w:val="clear"/>
                        <w:spacing w:lineRule="exact" w:line="211"/>
                        <w:ind w:left="20" w:right="20" w:firstLine="340"/>
                        <w:jc w:val="both"/>
                        <w:rPr/>
                      </w:pPr>
                      <w:r>
                        <w:rPr/>
                        <w:t xml:space="preserve"> </w:t>
                      </w:r>
                      <w:r>
                        <w:rPr/>
                        <w:t>соціологічною (голосуючи, люди виявляють солі</w:t>
                        <w:softHyphen/>
                        <w:t>дарність зі своєю соціальною групою — класовою» етніч</w:t>
                        <w:softHyphen/>
                        <w:t>ною, релігійною, сусідською тощо);</w:t>
                      </w:r>
                    </w:p>
                    <w:p>
                      <w:pPr>
                        <w:pStyle w:val="323"/>
                        <w:numPr>
                          <w:ilvl w:val="0"/>
                          <w:numId w:val="11"/>
                        </w:numPr>
                        <w:shd w:fill="auto" w:val="clear"/>
                        <w:spacing w:lineRule="exact" w:line="211"/>
                        <w:ind w:left="20" w:right="20" w:firstLine="340"/>
                        <w:jc w:val="both"/>
                        <w:rPr/>
                      </w:pPr>
                      <w:r>
                        <w:rPr/>
                        <w:t xml:space="preserve"> </w:t>
                      </w:r>
                      <w:r>
                        <w:rPr/>
                        <w:t>соціопсихологічною (голосуючи, люди керуються вкоріненими, наприклад, у сім’ї, політичними симпатіями, психологічним тяжінням до певної партії, лідера та ін.);</w:t>
                      </w:r>
                    </w:p>
                    <w:p>
                      <w:pPr>
                        <w:pStyle w:val="323"/>
                        <w:numPr>
                          <w:ilvl w:val="0"/>
                          <w:numId w:val="11"/>
                        </w:numPr>
                        <w:shd w:fill="auto" w:val="clear"/>
                        <w:spacing w:lineRule="exact" w:line="211"/>
                        <w:ind w:left="20" w:right="20" w:firstLine="340"/>
                        <w:jc w:val="both"/>
                        <w:rPr/>
                      </w:pPr>
                      <w:r>
                        <w:rPr/>
                        <w:t xml:space="preserve"> </w:t>
                      </w:r>
                      <w:r>
                        <w:rPr/>
                        <w:t>політико-комунікаційною (люди голосують під впливом власне виборчої кампанії, зокрема під впливом</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7860665</wp:posOffset>
                </wp:positionH>
                <wp:positionV relativeFrom="page">
                  <wp:posOffset>1829435</wp:posOffset>
                </wp:positionV>
                <wp:extent cx="3971290" cy="252730"/>
                <wp:effectExtent l="0" t="0" r="0" b="0"/>
                <wp:wrapSquare wrapText="largest"/>
                <wp:docPr id="174" name="Frame174"/>
                <a:graphic xmlns:a="http://schemas.openxmlformats.org/drawingml/2006/main">
                  <a:graphicData uri="http://schemas.microsoft.com/office/word/2010/wordprocessingShape">
                    <wps:wsp>
                      <wps:cNvSpPr txBox="1"/>
                      <wps:spPr>
                        <a:xfrm>
                          <a:off x="0" y="0"/>
                          <a:ext cx="3971290" cy="252730"/>
                        </a:xfrm>
                        <a:prstGeom prst="rect"/>
                        <a:solidFill>
                          <a:srgbClr val="FFFFFF">
                            <a:alpha val="0"/>
                          </a:srgbClr>
                        </a:solidFill>
                      </wps:spPr>
                      <wps:txbx>
                        <w:txbxContent>
                          <w:p>
                            <w:pPr>
                              <w:pStyle w:val="Style18"/>
                              <w:shd w:fill="auto" w:val="clear"/>
                              <w:tabs>
                                <w:tab w:val="clear" w:pos="708"/>
                                <w:tab w:val="right" w:pos="5924" w:leader="none"/>
                              </w:tabs>
                              <w:spacing w:lineRule="exact" w:line="140"/>
                              <w:ind w:left="260" w:hanging="0"/>
                              <w:rPr/>
                            </w:pPr>
                            <w:r>
                              <w:rPr/>
                              <w:t>Політичний маркетинг</w:t>
                              <w:tab/>
                              <w:t>91</w:t>
                            </w:r>
                          </w:p>
                        </w:txbxContent>
                      </wps:txbx>
                      <wps:bodyPr anchor="t" lIns="0" tIns="0" rIns="0" bIns="0">
                        <a:noAutofit/>
                      </wps:bodyPr>
                    </wps:wsp>
                  </a:graphicData>
                </a:graphic>
              </wp:anchor>
            </w:drawing>
          </mc:Choice>
          <mc:Fallback>
            <w:pict>
              <v:rect fillcolor="#FFFFFF" style="position:absolute;rotation:-0;width:312.7pt;height:19.9pt;mso-wrap-distance-left:0pt;mso-wrap-distance-right:0pt;mso-wrap-distance-top:0pt;mso-wrap-distance-bottom:0pt;margin-top:144.05pt;mso-position-vertical-relative:page;margin-left:618.95pt;mso-position-horizontal-relative:page">
                <v:fill opacity="0f"/>
                <v:textbox inset="0in,0in,0in,0in">
                  <w:txbxContent>
                    <w:p>
                      <w:pPr>
                        <w:pStyle w:val="Style18"/>
                        <w:shd w:fill="auto" w:val="clear"/>
                        <w:tabs>
                          <w:tab w:val="clear" w:pos="708"/>
                          <w:tab w:val="right" w:pos="5924" w:leader="none"/>
                        </w:tabs>
                        <w:spacing w:lineRule="exact" w:line="140"/>
                        <w:ind w:left="260" w:hanging="0"/>
                        <w:rPr/>
                      </w:pPr>
                      <w:r>
                        <w:rPr/>
                        <w:t>Політичний маркетинг</w:t>
                        <w:tab/>
                        <w:t>91</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8021955</wp:posOffset>
                </wp:positionH>
                <wp:positionV relativeFrom="page">
                  <wp:posOffset>2258695</wp:posOffset>
                </wp:positionV>
                <wp:extent cx="3642360" cy="6294120"/>
                <wp:effectExtent l="0" t="0" r="0" b="0"/>
                <wp:wrapSquare wrapText="largest"/>
                <wp:docPr id="175" name="Frame175"/>
                <a:graphic xmlns:a="http://schemas.openxmlformats.org/drawingml/2006/main">
                  <a:graphicData uri="http://schemas.microsoft.com/office/word/2010/wordprocessingShape">
                    <wps:wsp>
                      <wps:cNvSpPr txBox="1"/>
                      <wps:spPr>
                        <a:xfrm>
                          <a:off x="0" y="0"/>
                          <a:ext cx="3642360" cy="6294120"/>
                        </a:xfrm>
                        <a:prstGeom prst="rect"/>
                        <a:solidFill>
                          <a:srgbClr val="FFFFFF">
                            <a:alpha val="0"/>
                          </a:srgbClr>
                        </a:solidFill>
                      </wps:spPr>
                      <wps:txbx>
                        <w:txbxContent>
                          <w:p>
                            <w:pPr>
                              <w:pStyle w:val="323"/>
                              <w:shd w:fill="auto" w:val="clear"/>
                              <w:spacing w:lineRule="exact" w:line="216"/>
                              <w:ind w:left="20" w:right="20" w:hanging="0"/>
                              <w:jc w:val="both"/>
                              <w:rPr/>
                            </w:pPr>
                            <w:r>
                              <w:rPr/>
                              <w:t>сформованого ЗМІ, політичної реклами, іміджу політика, партії);</w:t>
                            </w:r>
                          </w:p>
                          <w:p>
                            <w:pPr>
                              <w:pStyle w:val="323"/>
                              <w:shd w:fill="auto" w:val="clear"/>
                              <w:spacing w:lineRule="exact" w:line="216"/>
                              <w:ind w:left="40" w:right="40" w:firstLine="340"/>
                              <w:jc w:val="both"/>
                              <w:rPr/>
                            </w:pPr>
                            <w:r>
                              <w:rPr/>
                              <w:t xml:space="preserve">— </w:t>
                            </w:r>
                            <w:r>
                              <w:rPr/>
                              <w:t>раціонального вибору (люди голосують або не голо</w:t>
                              <w:softHyphen/>
                              <w:t>сують не як члени групи, а як індивіди, керуючись власни</w:t>
                              <w:softHyphen/>
                              <w:t>ми інтересами, вигодою).</w:t>
                            </w:r>
                          </w:p>
                          <w:p>
                            <w:pPr>
                              <w:pStyle w:val="323"/>
                              <w:shd w:fill="auto" w:val="clear"/>
                              <w:spacing w:lineRule="exact" w:line="216"/>
                              <w:ind w:left="40" w:right="40" w:firstLine="340"/>
                              <w:jc w:val="both"/>
                              <w:rPr/>
                            </w:pPr>
                            <w:r>
                              <w:rPr/>
                              <w:t>Ці гіпотези узгоджуються з раціональною, емоційною та ірраціональною формулами електоральної поведінки, які є різними комбінаціями навіть у вчинках однієї людини.</w:t>
                            </w:r>
                          </w:p>
                          <w:p>
                            <w:pPr>
                              <w:pStyle w:val="323"/>
                              <w:shd w:fill="auto" w:val="clear"/>
                              <w:spacing w:lineRule="exact" w:line="216" w:before="0" w:after="349"/>
                              <w:ind w:left="40" w:right="40" w:firstLine="340"/>
                              <w:jc w:val="both"/>
                              <w:rPr/>
                            </w:pPr>
                            <w:r>
                              <w:rPr/>
                              <w:t>Маркетинговий підхід у політиці не обов’язково пови</w:t>
                              <w:softHyphen/>
                              <w:t>нен бути раціональним, аДже суттєву ролі у багатьох си</w:t>
                              <w:softHyphen/>
                              <w:t>туаціях відіграє ірраціональний чинник, який визначає характер комунікації, прийняття рішень і діяльності. Ір</w:t>
                              <w:softHyphen/>
                              <w:t>раціональні чинники є прихованими, недоступними для споглядання передумовами політичного вибору, а раціо</w:t>
                              <w:softHyphen/>
                              <w:t>нальні міркування виявляються у поведінці під час цих процесів. Отже, слід чітко вибудувати стратегію комуніка</w:t>
                              <w:softHyphen/>
                              <w:t>ції, спрямовану на з’ясування очікувань від політичного продукту, параметрів іміджу ідеального продукту, створе</w:t>
                              <w:softHyphen/>
                              <w:t>ного у певних сегментах політичного ринку.</w:t>
                            </w:r>
                          </w:p>
                          <w:p>
                            <w:pPr>
                              <w:pStyle w:val="612"/>
                              <w:shd w:fill="auto" w:val="clear"/>
                              <w:spacing w:lineRule="exact" w:line="230" w:before="0" w:after="170"/>
                              <w:ind w:left="40" w:firstLine="340"/>
                              <w:rPr/>
                            </w:pPr>
                            <w:bookmarkStart w:id="86" w:name="bookmark42"/>
                            <w:r>
                              <w:rPr/>
                              <w:t>Стратегічне позиціювання політичного продукту</w:t>
                            </w:r>
                            <w:bookmarkEnd w:id="86"/>
                          </w:p>
                          <w:p>
                            <w:pPr>
                              <w:pStyle w:val="323"/>
                              <w:shd w:fill="auto" w:val="clear"/>
                              <w:spacing w:lineRule="exact" w:line="216"/>
                              <w:ind w:left="40" w:right="40" w:firstLine="340"/>
                              <w:jc w:val="both"/>
                              <w:rPr/>
                            </w:pPr>
                            <w:r>
                              <w:rPr/>
                              <w:t>Співвідношення іміджу політика (партії) з уявленнями населення про бажаний (прийнятний) для них образ; по</w:t>
                              <w:softHyphen/>
                              <w:t>рівняння свого іміджу з іміджем суперника; аналіз пере</w:t>
                              <w:softHyphen/>
                              <w:t>ваг і недоліків альтернативних позицій, спирання на ті, що найвигідніше позиціюють політика (партію) забезпе</w:t>
                              <w:softHyphen/>
                              <w:t>чує стратегічне позиціювання політичного продукту .</w:t>
                            </w:r>
                          </w:p>
                          <w:p>
                            <w:pPr>
                              <w:pStyle w:val="323"/>
                              <w:shd w:fill="auto" w:val="clear"/>
                              <w:spacing w:lineRule="exact" w:line="216"/>
                              <w:ind w:left="40" w:right="40" w:firstLine="340"/>
                              <w:jc w:val="both"/>
                              <w:rPr/>
                            </w:pPr>
                            <w:r>
                              <w:rPr/>
                              <w:t>Проблема іміджу продукту (партії, політичного лідера) пов’язана з урахуванням значущих для людей цінностей, ефективним позиціюванням кандидатів і партій в електо</w:t>
                              <w:softHyphen/>
                              <w:t>ральному просторі. Стратегічне позиціювання допомагає акторам політичного ринку вибудувати стратегію своєї діяльності шляхом виявлення альтернативних позицій і по</w:t>
                              <w:softHyphen/>
                              <w:t>ложень. Ця діяльність може бути успішною лише за тих умов, якщо стратегія кандидата ґрунтується на довірі гро</w:t>
                              <w:softHyphen/>
                              <w:t>мадян. В іншому разі погіршується стратегічне становище кандидата, зменшуються йогощанси в політиці, неефектив</w:t>
                              <w:softHyphen/>
                              <w:t>но витрачається час, фінансові, людські та інші ресурси.</w:t>
                            </w:r>
                          </w:p>
                          <w:p>
                            <w:pPr>
                              <w:pStyle w:val="323"/>
                              <w:shd w:fill="auto" w:val="clear"/>
                              <w:spacing w:lineRule="exact" w:line="216"/>
                              <w:ind w:left="40" w:right="40" w:firstLine="340"/>
                              <w:jc w:val="both"/>
                              <w:rPr/>
                            </w:pPr>
                            <w:r>
                              <w:rPr/>
                              <w:t>Мета стратегічного позиціювання полягає у визначенні позицій політика (партії). Досягнення її передбачає подо</w:t>
                              <w:softHyphen/>
                              <w:t>лання чотирьох головних етапів, кожен з яких випливає з попереднього і закладає основу для наступного:</w:t>
                            </w:r>
                          </w:p>
                        </w:txbxContent>
                      </wps:txbx>
                      <wps:bodyPr anchor="t" lIns="0" tIns="0" rIns="0" bIns="0">
                        <a:noAutofit/>
                      </wps:bodyPr>
                    </wps:wsp>
                  </a:graphicData>
                </a:graphic>
              </wp:anchor>
            </w:drawing>
          </mc:Choice>
          <mc:Fallback>
            <w:pict>
              <v:rect fillcolor="#FFFFFF" style="position:absolute;rotation:-0;width:286.8pt;height:495.6pt;mso-wrap-distance-left:0pt;mso-wrap-distance-right:0pt;mso-wrap-distance-top:0pt;mso-wrap-distance-bottom:0pt;margin-top:177.85pt;mso-position-vertical-relative:page;margin-left:631.65pt;mso-position-horizontal-relative:page">
                <v:fill opacity="0f"/>
                <v:textbox inset="0in,0in,0in,0in">
                  <w:txbxContent>
                    <w:p>
                      <w:pPr>
                        <w:pStyle w:val="323"/>
                        <w:shd w:fill="auto" w:val="clear"/>
                        <w:spacing w:lineRule="exact" w:line="216"/>
                        <w:ind w:left="20" w:right="20" w:hanging="0"/>
                        <w:jc w:val="both"/>
                        <w:rPr/>
                      </w:pPr>
                      <w:r>
                        <w:rPr/>
                        <w:t>сформованого ЗМІ, політичної реклами, іміджу політика, партії);</w:t>
                      </w:r>
                    </w:p>
                    <w:p>
                      <w:pPr>
                        <w:pStyle w:val="323"/>
                        <w:shd w:fill="auto" w:val="clear"/>
                        <w:spacing w:lineRule="exact" w:line="216"/>
                        <w:ind w:left="40" w:right="40" w:firstLine="340"/>
                        <w:jc w:val="both"/>
                        <w:rPr/>
                      </w:pPr>
                      <w:r>
                        <w:rPr/>
                        <w:t xml:space="preserve">— </w:t>
                      </w:r>
                      <w:r>
                        <w:rPr/>
                        <w:t>раціонального вибору (люди голосують або не голо</w:t>
                        <w:softHyphen/>
                        <w:t>сують не як члени групи, а як індивіди, керуючись власни</w:t>
                        <w:softHyphen/>
                        <w:t>ми інтересами, вигодою).</w:t>
                      </w:r>
                    </w:p>
                    <w:p>
                      <w:pPr>
                        <w:pStyle w:val="323"/>
                        <w:shd w:fill="auto" w:val="clear"/>
                        <w:spacing w:lineRule="exact" w:line="216"/>
                        <w:ind w:left="40" w:right="40" w:firstLine="340"/>
                        <w:jc w:val="both"/>
                        <w:rPr/>
                      </w:pPr>
                      <w:r>
                        <w:rPr/>
                        <w:t>Ці гіпотези узгоджуються з раціональною, емоційною та ірраціональною формулами електоральної поведінки, які є різними комбінаціями навіть у вчинках однієї людини.</w:t>
                      </w:r>
                    </w:p>
                    <w:p>
                      <w:pPr>
                        <w:pStyle w:val="323"/>
                        <w:shd w:fill="auto" w:val="clear"/>
                        <w:spacing w:lineRule="exact" w:line="216" w:before="0" w:after="349"/>
                        <w:ind w:left="40" w:right="40" w:firstLine="340"/>
                        <w:jc w:val="both"/>
                        <w:rPr/>
                      </w:pPr>
                      <w:r>
                        <w:rPr/>
                        <w:t>Маркетинговий підхід у політиці не обов’язково пови</w:t>
                        <w:softHyphen/>
                        <w:t>нен бути раціональним, аДже суттєву ролі у багатьох си</w:t>
                        <w:softHyphen/>
                        <w:t>туаціях відіграє ірраціональний чинник, який визначає характер комунікації, прийняття рішень і діяльності. Ір</w:t>
                        <w:softHyphen/>
                        <w:t>раціональні чинники є прихованими, недоступними для споглядання передумовами політичного вибору, а раціо</w:t>
                        <w:softHyphen/>
                        <w:t>нальні міркування виявляються у поведінці під час цих процесів. Отже, слід чітко вибудувати стратегію комуніка</w:t>
                        <w:softHyphen/>
                        <w:t>ції, спрямовану на з’ясування очікувань від політичного продукту, параметрів іміджу ідеального продукту, створе</w:t>
                        <w:softHyphen/>
                        <w:t>ного у певних сегментах політичного ринку.</w:t>
                      </w:r>
                    </w:p>
                    <w:p>
                      <w:pPr>
                        <w:pStyle w:val="612"/>
                        <w:shd w:fill="auto" w:val="clear"/>
                        <w:spacing w:lineRule="exact" w:line="230" w:before="0" w:after="170"/>
                        <w:ind w:left="40" w:firstLine="340"/>
                        <w:rPr/>
                      </w:pPr>
                      <w:bookmarkStart w:id="87" w:name="bookmark42"/>
                      <w:r>
                        <w:rPr/>
                        <w:t>Стратегічне позиціювання політичного продукту</w:t>
                      </w:r>
                      <w:bookmarkEnd w:id="87"/>
                    </w:p>
                    <w:p>
                      <w:pPr>
                        <w:pStyle w:val="323"/>
                        <w:shd w:fill="auto" w:val="clear"/>
                        <w:spacing w:lineRule="exact" w:line="216"/>
                        <w:ind w:left="40" w:right="40" w:firstLine="340"/>
                        <w:jc w:val="both"/>
                        <w:rPr/>
                      </w:pPr>
                      <w:r>
                        <w:rPr/>
                        <w:t>Співвідношення іміджу політика (партії) з уявленнями населення про бажаний (прийнятний) для них образ; по</w:t>
                        <w:softHyphen/>
                        <w:t>рівняння свого іміджу з іміджем суперника; аналіз пере</w:t>
                        <w:softHyphen/>
                        <w:t>ваг і недоліків альтернативних позицій, спирання на ті, що найвигідніше позиціюють політика (партію) забезпе</w:t>
                        <w:softHyphen/>
                        <w:t>чує стратегічне позиціювання політичного продукту .</w:t>
                      </w:r>
                    </w:p>
                    <w:p>
                      <w:pPr>
                        <w:pStyle w:val="323"/>
                        <w:shd w:fill="auto" w:val="clear"/>
                        <w:spacing w:lineRule="exact" w:line="216"/>
                        <w:ind w:left="40" w:right="40" w:firstLine="340"/>
                        <w:jc w:val="both"/>
                        <w:rPr/>
                      </w:pPr>
                      <w:r>
                        <w:rPr/>
                        <w:t>Проблема іміджу продукту (партії, політичного лідера) пов’язана з урахуванням значущих для людей цінностей, ефективним позиціюванням кандидатів і партій в електо</w:t>
                        <w:softHyphen/>
                        <w:t>ральному просторі. Стратегічне позиціювання допомагає акторам політичного ринку вибудувати стратегію своєї діяльності шляхом виявлення альтернативних позицій і по</w:t>
                        <w:softHyphen/>
                        <w:t>ложень. Ця діяльність може бути успішною лише за тих умов, якщо стратегія кандидата ґрунтується на довірі гро</w:t>
                        <w:softHyphen/>
                        <w:t>мадян. В іншому разі погіршується стратегічне становище кандидата, зменшуються йогощанси в політиці, неефектив</w:t>
                        <w:softHyphen/>
                        <w:t>но витрачається час, фінансові, людські та інші ресурси.</w:t>
                      </w:r>
                    </w:p>
                    <w:p>
                      <w:pPr>
                        <w:pStyle w:val="323"/>
                        <w:shd w:fill="auto" w:val="clear"/>
                        <w:spacing w:lineRule="exact" w:line="216"/>
                        <w:ind w:left="40" w:right="40" w:firstLine="340"/>
                        <w:jc w:val="both"/>
                        <w:rPr/>
                      </w:pPr>
                      <w:r>
                        <w:rPr/>
                        <w:t>Мета стратегічного позиціювання полягає у визначенні позицій політика (партії). Досягнення її передбачає подо</w:t>
                        <w:softHyphen/>
                        <w:t>лання чотирьох головних етапів, кожен з яких випливає з попереднього і закладає основу для наступног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77">
                <wp:simplePos x="0" y="0"/>
                <wp:positionH relativeFrom="page">
                  <wp:posOffset>3528060</wp:posOffset>
                </wp:positionH>
                <wp:positionV relativeFrom="page">
                  <wp:posOffset>1932940</wp:posOffset>
                </wp:positionV>
                <wp:extent cx="3870960" cy="301625"/>
                <wp:effectExtent l="0" t="0" r="0" b="0"/>
                <wp:wrapSquare wrapText="largest"/>
                <wp:docPr id="176" name="Frame176"/>
                <a:graphic xmlns:a="http://schemas.openxmlformats.org/drawingml/2006/main">
                  <a:graphicData uri="http://schemas.microsoft.com/office/word/2010/wordprocessingShape">
                    <wps:wsp>
                      <wps:cNvSpPr txBox="1"/>
                      <wps:spPr>
                        <a:xfrm>
                          <a:off x="0" y="0"/>
                          <a:ext cx="3870960" cy="301625"/>
                        </a:xfrm>
                        <a:prstGeom prst="rect"/>
                        <a:solidFill>
                          <a:srgbClr val="FFFFFF">
                            <a:alpha val="0"/>
                          </a:srgbClr>
                        </a:solidFill>
                      </wps:spPr>
                      <wps:txbx>
                        <w:txbxContent>
                          <w:p>
                            <w:pPr>
                              <w:pStyle w:val="Style18"/>
                              <w:shd w:fill="auto" w:val="clear"/>
                              <w:tabs>
                                <w:tab w:val="clear" w:pos="708"/>
                                <w:tab w:val="right" w:pos="3464" w:leader="none"/>
                                <w:tab w:val="center" w:pos="3517" w:leader="none"/>
                                <w:tab w:val="right" w:pos="4323" w:leader="none"/>
                                <w:tab w:val="right" w:pos="5994" w:leader="none"/>
                              </w:tabs>
                              <w:spacing w:lineRule="exact" w:line="140"/>
                              <w:ind w:left="320" w:hanging="0"/>
                              <w:rPr/>
                            </w:pPr>
                            <w:r>
                              <w:rPr/>
                              <w:t>92</w:t>
                              <w:tab/>
                              <w:t>Предмет</w:t>
                              <w:tab/>
                              <w:t>і</w:t>
                              <w:tab/>
                              <w:t>специфіка</w:t>
                              <w:tab/>
                              <w:t>прикладної політології</w:t>
                            </w:r>
                          </w:p>
                        </w:txbxContent>
                      </wps:txbx>
                      <wps:bodyPr anchor="t" lIns="0" tIns="0" rIns="0" bIns="0">
                        <a:noAutofit/>
                      </wps:bodyPr>
                    </wps:wsp>
                  </a:graphicData>
                </a:graphic>
              </wp:anchor>
            </w:drawing>
          </mc:Choice>
          <mc:Fallback>
            <w:pict>
              <v:rect fillcolor="#FFFFFF" style="position:absolute;rotation:-0;width:304.8pt;height:23.75pt;mso-wrap-distance-left:0pt;mso-wrap-distance-right:0pt;mso-wrap-distance-top:0pt;mso-wrap-distance-bottom:0pt;margin-top:152.2pt;mso-position-vertical-relative:page;margin-left:277.8pt;mso-position-horizontal-relative:page">
                <v:fill opacity="0f"/>
                <v:textbox inset="0in,0in,0in,0in">
                  <w:txbxContent>
                    <w:p>
                      <w:pPr>
                        <w:pStyle w:val="Style18"/>
                        <w:shd w:fill="auto" w:val="clear"/>
                        <w:tabs>
                          <w:tab w:val="clear" w:pos="708"/>
                          <w:tab w:val="right" w:pos="3464" w:leader="none"/>
                          <w:tab w:val="center" w:pos="3517" w:leader="none"/>
                          <w:tab w:val="right" w:pos="4323" w:leader="none"/>
                          <w:tab w:val="right" w:pos="5994" w:leader="none"/>
                        </w:tabs>
                        <w:spacing w:lineRule="exact" w:line="140"/>
                        <w:ind w:left="320" w:hanging="0"/>
                        <w:rPr/>
                      </w:pPr>
                      <w:r>
                        <w:rPr/>
                        <w:t>92</w:t>
                        <w:tab/>
                        <w:t>Предмет</w:t>
                        <w:tab/>
                        <w:t>і</w:t>
                        <w:tab/>
                        <w:t>специфіка</w:t>
                        <w:tab/>
                        <w:t>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3698875</wp:posOffset>
                </wp:positionH>
                <wp:positionV relativeFrom="page">
                  <wp:posOffset>2416175</wp:posOffset>
                </wp:positionV>
                <wp:extent cx="3633470" cy="6239510"/>
                <wp:effectExtent l="0" t="0" r="0" b="0"/>
                <wp:wrapSquare wrapText="largest"/>
                <wp:docPr id="177" name="Frame177"/>
                <a:graphic xmlns:a="http://schemas.openxmlformats.org/drawingml/2006/main">
                  <a:graphicData uri="http://schemas.microsoft.com/office/word/2010/wordprocessingShape">
                    <wps:wsp>
                      <wps:cNvSpPr txBox="1"/>
                      <wps:spPr>
                        <a:xfrm>
                          <a:off x="0" y="0"/>
                          <a:ext cx="3633470" cy="6239510"/>
                        </a:xfrm>
                        <a:prstGeom prst="rect"/>
                        <a:solidFill>
                          <a:srgbClr val="FFFFFF">
                            <a:alpha val="0"/>
                          </a:srgbClr>
                        </a:solidFill>
                      </wps:spPr>
                      <wps:txbx>
                        <w:txbxContent>
                          <w:p>
                            <w:pPr>
                              <w:pStyle w:val="323"/>
                              <w:numPr>
                                <w:ilvl w:val="0"/>
                                <w:numId w:val="58"/>
                              </w:numPr>
                              <w:shd w:fill="auto" w:val="clear"/>
                              <w:spacing w:lineRule="exact" w:line="206"/>
                              <w:ind w:left="20" w:right="40" w:firstLine="340"/>
                              <w:jc w:val="both"/>
                              <w:rPr/>
                            </w:pPr>
                            <w:r>
                              <w:rPr/>
                              <w:t xml:space="preserve"> </w:t>
                            </w:r>
                            <w:r>
                              <w:rPr/>
                              <w:t>Ідентифікація змагання. Політичні процеси кампа</w:t>
                              <w:softHyphen/>
                              <w:t>нії відбуваються не у вакуумі, а в контексті поточних по</w:t>
                              <w:softHyphen/>
                              <w:t>дій, що визначають думку виборців про те, який кандидат нині є для них найбажанішим і найперспективнішим. Де</w:t>
                              <w:softHyphen/>
                              <w:t>які кампанії проходять за очевидного домінування одного з політиків {політичних сил), а тому вплив додій, що відбу</w:t>
                              <w:softHyphen/>
                              <w:t>ваються, непомітний. У будь-якому разі переваги й оцінки виборців ранжуються стосовно бажаних або прийнятних кандидатів.</w:t>
                            </w:r>
                          </w:p>
                          <w:p>
                            <w:pPr>
                              <w:pStyle w:val="323"/>
                              <w:numPr>
                                <w:ilvl w:val="0"/>
                                <w:numId w:val="58"/>
                              </w:numPr>
                              <w:shd w:fill="auto" w:val="clear"/>
                              <w:spacing w:lineRule="exact" w:line="206"/>
                              <w:ind w:left="20" w:right="40" w:firstLine="340"/>
                              <w:jc w:val="both"/>
                              <w:rPr/>
                            </w:pPr>
                            <w:r>
                              <w:rPr/>
                              <w:t xml:space="preserve"> </w:t>
                            </w:r>
                            <w:r>
                              <w:rPr/>
                              <w:t>Моделювання переваг виборців з метою визначе</w:t>
                            </w:r>
                            <w:r>
                              <w:rPr>
                                <w:rStyle w:val="321"/>
                              </w:rPr>
                              <w:t>нн</w:t>
                            </w:r>
                            <w:r>
                              <w:rPr/>
                              <w:t>я критеріїв класифікації ними кандидатів. Слід тацож.з’ясу</w:t>
                              <w:softHyphen/>
                              <w:t>вати найважливіші для людей риси і якості політиків (по</w:t>
                              <w:softHyphen/>
                              <w:t>літичних сил). Знання механізму сприйняття політиків (політичних сил) дає змогу спрогнозувати, між ким розгор</w:t>
                              <w:softHyphen/>
                              <w:t>татиметься основна боротьба, вигідно позйціювати кон</w:t>
                              <w:softHyphen/>
                              <w:t>кретного політика (силу). Висунуті гіпотези тестують на подальших етапах шляхом аналізу політичних переваг ви</w:t>
                              <w:softHyphen/>
                              <w:t>борців. Для цього будують просторові (багатовимірні, бага</w:t>
                              <w:softHyphen/>
                              <w:t>тоступінчасті) моделі, на яких подібні позиції кандидатів розташовують поряд, антагоністичні —подалі одна від од</w:t>
                              <w:softHyphen/>
                              <w:t>ної. Такі моделі дають змогу бачити складні відносини і взаємозалежності, полегшують процес розробки стратегії.</w:t>
                            </w:r>
                          </w:p>
                          <w:p>
                            <w:pPr>
                              <w:pStyle w:val="323"/>
                              <w:numPr>
                                <w:ilvl w:val="0"/>
                                <w:numId w:val="58"/>
                              </w:numPr>
                              <w:shd w:fill="auto" w:val="clear"/>
                              <w:spacing w:lineRule="exact" w:line="206"/>
                              <w:ind w:left="20" w:right="40" w:firstLine="340"/>
                              <w:jc w:val="both"/>
                              <w:rPr/>
                            </w:pPr>
                            <w:r>
                              <w:rPr/>
                              <w:t xml:space="preserve"> </w:t>
                            </w:r>
                            <w:r>
                              <w:rPr/>
                              <w:t>Визначення перевагвиборцівдяя позначення меж поля змагання. Цей етап починається з переходу до моде</w:t>
                              <w:softHyphen/>
                              <w:t>лювання рамок змагання. Для цього тестують гіпотези щодо трго, які кандидати ведуть боротьбу за голоси на од</w:t>
                              <w:softHyphen/>
                              <w:t>ному і тому самому сегменті політичного ринку, які про</w:t>
                              <w:softHyphen/>
                              <w:t>блемні сюжети беруть за основу для їх позиціювання. Пі</w:t>
                              <w:softHyphen/>
                              <w:t>сля окреслення меж змагання починають експеримент із визначення альтернативних шляхів позиціювання свого кандидата (партії).</w:t>
                            </w:r>
                          </w:p>
                          <w:p>
                            <w:pPr>
                              <w:pStyle w:val="323"/>
                              <w:numPr>
                                <w:ilvl w:val="0"/>
                                <w:numId w:val="58"/>
                              </w:numPr>
                              <w:shd w:fill="auto" w:val="clear"/>
                              <w:spacing w:lineRule="exact" w:line="206"/>
                              <w:ind w:left="20" w:right="40" w:firstLine="340"/>
                              <w:jc w:val="both"/>
                              <w:rPr/>
                            </w:pPr>
                            <w:r>
                              <w:rPr/>
                              <w:t xml:space="preserve"> </w:t>
                            </w:r>
                            <w:r>
                              <w:rPr/>
                              <w:t>Розгляд альтернативних варіантів стратегії кампа</w:t>
                              <w:softHyphen/>
                              <w:t>нії для з’ясування впливу на виборців позицій кожної із сторін, що беруть участь у виборах; можливе залучення у боротьбу нової фігури: діапазон можливих стратегічних рішень, конструктивні елементи для яких доцільно за</w:t>
                              <w:softHyphen/>
                              <w:t>стосувати на користь певного політика (політичної сили).</w:t>
                            </w:r>
                          </w:p>
                          <w:p>
                            <w:pPr>
                              <w:pStyle w:val="323"/>
                              <w:shd w:fill="auto" w:val="clear"/>
                              <w:spacing w:lineRule="exact" w:line="206"/>
                              <w:ind w:left="20" w:right="40" w:firstLine="340"/>
                              <w:jc w:val="both"/>
                              <w:rPr/>
                            </w:pPr>
                            <w:r>
                              <w:rPr/>
                              <w:t>З ухвалення стратегічного рішення щодо базової пози</w:t>
                              <w:softHyphen/>
                              <w:t>ції та іміджу політика (політичної сили) починають прак</w:t>
                              <w:softHyphen/>
                              <w:t>тичну організацію політичної кампанії.</w:t>
                            </w:r>
                          </w:p>
                          <w:p>
                            <w:pPr>
                              <w:pStyle w:val="323"/>
                              <w:shd w:fill="auto" w:val="clear"/>
                              <w:spacing w:lineRule="exact" w:line="206"/>
                              <w:ind w:left="20" w:right="40" w:firstLine="340"/>
                              <w:jc w:val="both"/>
                              <w:rPr/>
                            </w:pPr>
                            <w:r>
                              <w:rPr/>
                              <w:t xml:space="preserve">Положення про цілковиту ідентичність класичного ринку і ринку політичного не </w:t>
                            </w:r>
                            <w:r>
                              <w:rPr>
                                <w:rStyle w:val="3265pt0pt"/>
                              </w:rPr>
                              <w:t xml:space="preserve">ПОДІЛЯВ </w:t>
                            </w:r>
                            <w:r>
                              <w:rPr/>
                              <w:t xml:space="preserve">П. Бурдьє, </w:t>
                            </w:r>
                            <w:r>
                              <w:rPr>
                                <w:rStyle w:val="3265pt0pt"/>
                              </w:rPr>
                              <w:t xml:space="preserve">ОСКІЛЬКИ, </w:t>
                            </w:r>
                            <w:r>
                              <w:rPr/>
                              <w:t>на його думку, ринок політики — один із найменш вільних ринків. Однак свобода вибору на ньому обмежена не длй всіх його учасників, а передусім Для споживачів — грома</w:t>
                              <w:softHyphen/>
                              <w:t>дян (виборців). Цю свободу обмежують такі чинники:</w:t>
                            </w:r>
                          </w:p>
                        </w:txbxContent>
                      </wps:txbx>
                      <wps:bodyPr anchor="t" lIns="0" tIns="0" rIns="0" bIns="0">
                        <a:noAutofit/>
                      </wps:bodyPr>
                    </wps:wsp>
                  </a:graphicData>
                </a:graphic>
              </wp:anchor>
            </w:drawing>
          </mc:Choice>
          <mc:Fallback>
            <w:pict>
              <v:rect fillcolor="#FFFFFF" style="position:absolute;rotation:-0;width:286.1pt;height:491.3pt;mso-wrap-distance-left:0pt;mso-wrap-distance-right:0pt;mso-wrap-distance-top:0pt;mso-wrap-distance-bottom:0pt;margin-top:190.25pt;mso-position-vertical-relative:page;margin-left:291.25pt;mso-position-horizontal-relative:page">
                <v:fill opacity="0f"/>
                <v:textbox inset="0in,0in,0in,0in">
                  <w:txbxContent>
                    <w:p>
                      <w:pPr>
                        <w:pStyle w:val="323"/>
                        <w:numPr>
                          <w:ilvl w:val="0"/>
                          <w:numId w:val="58"/>
                        </w:numPr>
                        <w:shd w:fill="auto" w:val="clear"/>
                        <w:spacing w:lineRule="exact" w:line="206"/>
                        <w:ind w:left="20" w:right="40" w:firstLine="340"/>
                        <w:jc w:val="both"/>
                        <w:rPr/>
                      </w:pPr>
                      <w:r>
                        <w:rPr/>
                        <w:t xml:space="preserve"> </w:t>
                      </w:r>
                      <w:r>
                        <w:rPr/>
                        <w:t>Ідентифікація змагання. Політичні процеси кампа</w:t>
                        <w:softHyphen/>
                        <w:t>нії відбуваються не у вакуумі, а в контексті поточних по</w:t>
                        <w:softHyphen/>
                        <w:t>дій, що визначають думку виборців про те, який кандидат нині є для них найбажанішим і найперспективнішим. Де</w:t>
                        <w:softHyphen/>
                        <w:t>які кампанії проходять за очевидного домінування одного з політиків {політичних сил), а тому вплив додій, що відбу</w:t>
                        <w:softHyphen/>
                        <w:t>ваються, непомітний. У будь-якому разі переваги й оцінки виборців ранжуються стосовно бажаних або прийнятних кандидатів.</w:t>
                      </w:r>
                    </w:p>
                    <w:p>
                      <w:pPr>
                        <w:pStyle w:val="323"/>
                        <w:numPr>
                          <w:ilvl w:val="0"/>
                          <w:numId w:val="58"/>
                        </w:numPr>
                        <w:shd w:fill="auto" w:val="clear"/>
                        <w:spacing w:lineRule="exact" w:line="206"/>
                        <w:ind w:left="20" w:right="40" w:firstLine="340"/>
                        <w:jc w:val="both"/>
                        <w:rPr/>
                      </w:pPr>
                      <w:r>
                        <w:rPr/>
                        <w:t xml:space="preserve"> </w:t>
                      </w:r>
                      <w:r>
                        <w:rPr/>
                        <w:t>Моделювання переваг виборців з метою визначе</w:t>
                      </w:r>
                      <w:r>
                        <w:rPr>
                          <w:rStyle w:val="321"/>
                        </w:rPr>
                        <w:t>нн</w:t>
                      </w:r>
                      <w:r>
                        <w:rPr/>
                        <w:t>я критеріїв класифікації ними кандидатів. Слід тацож.з’ясу</w:t>
                        <w:softHyphen/>
                        <w:t>вати найважливіші для людей риси і якості політиків (по</w:t>
                        <w:softHyphen/>
                        <w:t>літичних сил). Знання механізму сприйняття політиків (політичних сил) дає змогу спрогнозувати, між ким розгор</w:t>
                        <w:softHyphen/>
                        <w:t>татиметься основна боротьба, вигідно позйціювати кон</w:t>
                        <w:softHyphen/>
                        <w:t>кретного політика (силу). Висунуті гіпотези тестують на подальших етапах шляхом аналізу політичних переваг ви</w:t>
                        <w:softHyphen/>
                        <w:t>борців. Для цього будують просторові (багатовимірні, бага</w:t>
                        <w:softHyphen/>
                        <w:t>тоступінчасті) моделі, на яких подібні позиції кандидатів розташовують поряд, антагоністичні —подалі одна від од</w:t>
                        <w:softHyphen/>
                        <w:t>ної. Такі моделі дають змогу бачити складні відносини і взаємозалежності, полегшують процес розробки стратегії.</w:t>
                      </w:r>
                    </w:p>
                    <w:p>
                      <w:pPr>
                        <w:pStyle w:val="323"/>
                        <w:numPr>
                          <w:ilvl w:val="0"/>
                          <w:numId w:val="58"/>
                        </w:numPr>
                        <w:shd w:fill="auto" w:val="clear"/>
                        <w:spacing w:lineRule="exact" w:line="206"/>
                        <w:ind w:left="20" w:right="40" w:firstLine="340"/>
                        <w:jc w:val="both"/>
                        <w:rPr/>
                      </w:pPr>
                      <w:r>
                        <w:rPr/>
                        <w:t xml:space="preserve"> </w:t>
                      </w:r>
                      <w:r>
                        <w:rPr/>
                        <w:t>Визначення перевагвиборцівдяя позначення меж поля змагання. Цей етап починається з переходу до моде</w:t>
                        <w:softHyphen/>
                        <w:t>лювання рамок змагання. Для цього тестують гіпотези щодо трго, які кандидати ведуть боротьбу за голоси на од</w:t>
                        <w:softHyphen/>
                        <w:t>ному і тому самому сегменті політичного ринку, які про</w:t>
                        <w:softHyphen/>
                        <w:t>блемні сюжети беруть за основу для їх позиціювання. Пі</w:t>
                        <w:softHyphen/>
                        <w:t>сля окреслення меж змагання починають експеримент із визначення альтернативних шляхів позиціювання свого кандидата (партії).</w:t>
                      </w:r>
                    </w:p>
                    <w:p>
                      <w:pPr>
                        <w:pStyle w:val="323"/>
                        <w:numPr>
                          <w:ilvl w:val="0"/>
                          <w:numId w:val="58"/>
                        </w:numPr>
                        <w:shd w:fill="auto" w:val="clear"/>
                        <w:spacing w:lineRule="exact" w:line="206"/>
                        <w:ind w:left="20" w:right="40" w:firstLine="340"/>
                        <w:jc w:val="both"/>
                        <w:rPr/>
                      </w:pPr>
                      <w:r>
                        <w:rPr/>
                        <w:t xml:space="preserve"> </w:t>
                      </w:r>
                      <w:r>
                        <w:rPr/>
                        <w:t>Розгляд альтернативних варіантів стратегії кампа</w:t>
                        <w:softHyphen/>
                        <w:t>нії для з’ясування впливу на виборців позицій кожної із сторін, що беруть участь у виборах; можливе залучення у боротьбу нової фігури: діапазон можливих стратегічних рішень, конструктивні елементи для яких доцільно за</w:t>
                        <w:softHyphen/>
                        <w:t>стосувати на користь певного політика (політичної сили).</w:t>
                      </w:r>
                    </w:p>
                    <w:p>
                      <w:pPr>
                        <w:pStyle w:val="323"/>
                        <w:shd w:fill="auto" w:val="clear"/>
                        <w:spacing w:lineRule="exact" w:line="206"/>
                        <w:ind w:left="20" w:right="40" w:firstLine="340"/>
                        <w:jc w:val="both"/>
                        <w:rPr/>
                      </w:pPr>
                      <w:r>
                        <w:rPr/>
                        <w:t>З ухвалення стратегічного рішення щодо базової пози</w:t>
                        <w:softHyphen/>
                        <w:t>ції та іміджу політика (політичної сили) починають прак</w:t>
                        <w:softHyphen/>
                        <w:t>тичну організацію політичної кампанії.</w:t>
                      </w:r>
                    </w:p>
                    <w:p>
                      <w:pPr>
                        <w:pStyle w:val="323"/>
                        <w:shd w:fill="auto" w:val="clear"/>
                        <w:spacing w:lineRule="exact" w:line="206"/>
                        <w:ind w:left="20" w:right="40" w:firstLine="340"/>
                        <w:jc w:val="both"/>
                        <w:rPr/>
                      </w:pPr>
                      <w:r>
                        <w:rPr/>
                        <w:t xml:space="preserve">Положення про цілковиту ідентичність класичного ринку і ринку політичного не </w:t>
                      </w:r>
                      <w:r>
                        <w:rPr>
                          <w:rStyle w:val="3265pt0pt"/>
                        </w:rPr>
                        <w:t xml:space="preserve">ПОДІЛЯВ </w:t>
                      </w:r>
                      <w:r>
                        <w:rPr/>
                        <w:t xml:space="preserve">П. Бурдьє, </w:t>
                      </w:r>
                      <w:r>
                        <w:rPr>
                          <w:rStyle w:val="3265pt0pt"/>
                        </w:rPr>
                        <w:t xml:space="preserve">ОСКІЛЬКИ, </w:t>
                      </w:r>
                      <w:r>
                        <w:rPr/>
                        <w:t>на його думку, ринок політики — один із найменш вільних ринків. Однак свобода вибору на ньому обмежена не длй всіх його учасників, а передусім Для споживачів — грома</w:t>
                        <w:softHyphen/>
                        <w:t>дян (виборців). Цю свободу обмежують такі чинники:</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7926070</wp:posOffset>
                </wp:positionH>
                <wp:positionV relativeFrom="page">
                  <wp:posOffset>1965325</wp:posOffset>
                </wp:positionV>
                <wp:extent cx="3886200" cy="254000"/>
                <wp:effectExtent l="0" t="0" r="0" b="0"/>
                <wp:wrapSquare wrapText="largest"/>
                <wp:docPr id="178" name="Frame178"/>
                <a:graphic xmlns:a="http://schemas.openxmlformats.org/drawingml/2006/main">
                  <a:graphicData uri="http://schemas.microsoft.com/office/word/2010/wordprocessingShape">
                    <wps:wsp>
                      <wps:cNvSpPr txBox="1"/>
                      <wps:spPr>
                        <a:xfrm>
                          <a:off x="0" y="0"/>
                          <a:ext cx="3886200" cy="254000"/>
                        </a:xfrm>
                        <a:prstGeom prst="rect"/>
                        <a:solidFill>
                          <a:srgbClr val="FFFFFF">
                            <a:alpha val="0"/>
                          </a:srgbClr>
                        </a:solidFill>
                      </wps:spPr>
                      <wps:txbx>
                        <w:txbxContent>
                          <w:p>
                            <w:pPr>
                              <w:pStyle w:val="Style18"/>
                              <w:shd w:fill="auto" w:val="clear"/>
                              <w:tabs>
                                <w:tab w:val="clear" w:pos="708"/>
                                <w:tab w:val="right" w:pos="5849" w:leader="none"/>
                              </w:tabs>
                              <w:spacing w:lineRule="exact" w:line="140"/>
                              <w:ind w:left="180" w:hanging="0"/>
                              <w:rPr/>
                            </w:pPr>
                            <w:r>
                              <w:rPr/>
                              <w:t>Політичний маркетинг</w:t>
                              <w:tab/>
                              <w:t>93</w:t>
                            </w:r>
                          </w:p>
                        </w:txbxContent>
                      </wps:txbx>
                      <wps:bodyPr anchor="t" lIns="0" tIns="0" rIns="0" bIns="0">
                        <a:noAutofit/>
                      </wps:bodyPr>
                    </wps:wsp>
                  </a:graphicData>
                </a:graphic>
              </wp:anchor>
            </w:drawing>
          </mc:Choice>
          <mc:Fallback>
            <w:pict>
              <v:rect fillcolor="#FFFFFF" style="position:absolute;rotation:-0;width:306pt;height:20pt;mso-wrap-distance-left:0pt;mso-wrap-distance-right:0pt;mso-wrap-distance-top:0pt;mso-wrap-distance-bottom:0pt;margin-top:154.75pt;mso-position-vertical-relative:page;margin-left:624.1pt;mso-position-horizontal-relative:page">
                <v:fill opacity="0f"/>
                <v:textbox inset="0in,0in,0in,0in">
                  <w:txbxContent>
                    <w:p>
                      <w:pPr>
                        <w:pStyle w:val="Style18"/>
                        <w:shd w:fill="auto" w:val="clear"/>
                        <w:tabs>
                          <w:tab w:val="clear" w:pos="708"/>
                          <w:tab w:val="right" w:pos="5849" w:leader="none"/>
                        </w:tabs>
                        <w:spacing w:lineRule="exact" w:line="140"/>
                        <w:ind w:left="180" w:hanging="0"/>
                        <w:rPr/>
                      </w:pPr>
                      <w:r>
                        <w:rPr/>
                        <w:t>Політичний маркетинг</w:t>
                        <w:tab/>
                        <w:t>93</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8029575</wp:posOffset>
                </wp:positionH>
                <wp:positionV relativeFrom="page">
                  <wp:posOffset>2398395</wp:posOffset>
                </wp:positionV>
                <wp:extent cx="3618230" cy="6228715"/>
                <wp:effectExtent l="0" t="0" r="0" b="0"/>
                <wp:wrapSquare wrapText="largest"/>
                <wp:docPr id="179" name="Frame179"/>
                <a:graphic xmlns:a="http://schemas.openxmlformats.org/drawingml/2006/main">
                  <a:graphicData uri="http://schemas.microsoft.com/office/word/2010/wordprocessingShape">
                    <wps:wsp>
                      <wps:cNvSpPr txBox="1"/>
                      <wps:spPr>
                        <a:xfrm>
                          <a:off x="0" y="0"/>
                          <a:ext cx="3618230" cy="6228715"/>
                        </a:xfrm>
                        <a:prstGeom prst="rect"/>
                        <a:solidFill>
                          <a:srgbClr val="FFFFFF">
                            <a:alpha val="0"/>
                          </a:srgbClr>
                        </a:solidFill>
                      </wps:spPr>
                      <wps:txbx>
                        <w:txbxContent>
                          <w:p>
                            <w:pPr>
                              <w:pStyle w:val="323"/>
                              <w:numPr>
                                <w:ilvl w:val="0"/>
                                <w:numId w:val="11"/>
                              </w:numPr>
                              <w:shd w:fill="auto" w:val="clear"/>
                              <w:spacing w:lineRule="exact" w:line="211"/>
                              <w:ind w:left="20" w:right="20" w:firstLine="340"/>
                              <w:jc w:val="both"/>
                              <w:rPr/>
                            </w:pPr>
                            <w:r>
                              <w:rPr/>
                              <w:t xml:space="preserve"> </w:t>
                            </w:r>
                            <w:r>
                              <w:rPr/>
                              <w:t>тиск на споживачів (політико-ідеологічні ярлики кандидатів, беззастережне делегування виборцями своїх прав обраним депутатам);</w:t>
                            </w:r>
                          </w:p>
                          <w:p>
                            <w:pPr>
                              <w:pStyle w:val="461"/>
                              <w:numPr>
                                <w:ilvl w:val="0"/>
                                <w:numId w:val="11"/>
                              </w:numPr>
                              <w:shd w:fill="auto" w:val="clear"/>
                              <w:spacing w:lineRule="exact" w:line="211"/>
                              <w:ind w:left="20" w:right="20" w:hanging="0"/>
                              <w:rPr/>
                            </w:pPr>
                            <w:r>
                              <w:rPr/>
                              <w:t xml:space="preserve"> </w:t>
                            </w:r>
                            <w:r>
                              <w:rPr/>
                              <w:t>обмежений асортимент політичного товару (вироб</w:t>
                              <w:softHyphen/>
                              <w:t>ники політики пропонують споживачам обмежений вибір ідеологій, серійні заходи, стандартні політичні рішення);</w:t>
                            </w:r>
                          </w:p>
                          <w:p>
                            <w:pPr>
                              <w:pStyle w:val="323"/>
                              <w:numPr>
                                <w:ilvl w:val="0"/>
                                <w:numId w:val="11"/>
                              </w:numPr>
                              <w:shd w:fill="auto" w:val="clear"/>
                              <w:spacing w:lineRule="exact" w:line="211"/>
                              <w:ind w:left="20" w:right="20" w:firstLine="340"/>
                              <w:jc w:val="both"/>
                              <w:rPr/>
                            </w:pPr>
                            <w:r>
                              <w:rPr/>
                              <w:t xml:space="preserve"> </w:t>
                            </w:r>
                            <w:r>
                              <w:rPr/>
                              <w:t>професіоналізм виробників — основних гравців на політичному полі (щоб стати справжнім актором, необхід</w:t>
                              <w:softHyphen/>
                              <w:t>но мати спеціальні знання, володіти специфічною мовою і риторикою (для спілкування з необізнаними, розмов з під</w:t>
                              <w:softHyphen/>
                              <w:t>готовленою публікою), знати правила гри і дотримуватися їх, знати політичні технології).</w:t>
                            </w:r>
                          </w:p>
                          <w:p>
                            <w:pPr>
                              <w:pStyle w:val="323"/>
                              <w:shd w:fill="auto" w:val="clear"/>
                              <w:spacing w:lineRule="exact" w:line="211" w:before="0" w:after="393"/>
                              <w:ind w:left="20" w:right="20" w:firstLine="340"/>
                              <w:jc w:val="both"/>
                              <w:rPr/>
                            </w:pPr>
                            <w:r>
                              <w:rPr/>
                              <w:t>Отже, політичний ринок передбачає можливість раціо</w:t>
                              <w:softHyphen/>
                              <w:t>нального вибору як домінуючого механізму мотивації по</w:t>
                              <w:softHyphen/>
                              <w:t>купців, тобто вибору на основі інформації про об’єктивні властивості пропонованого товару. Розмитість ідеологій, програм більшості політичних гравців часто не дає змоги мати об’єктивні знання про споживчі цінності пропонова</w:t>
                              <w:softHyphen/>
                              <w:t>ного ними політичного товару.</w:t>
                            </w:r>
                          </w:p>
                          <w:p>
                            <w:pPr>
                              <w:pStyle w:val="423"/>
                              <w:shd w:fill="auto" w:val="clear"/>
                              <w:spacing w:lineRule="exact" w:line="170" w:before="0" w:after="179"/>
                              <w:ind w:left="20" w:firstLine="340"/>
                              <w:rPr/>
                            </w:pPr>
                            <w:r>
                              <w:rPr/>
                              <w:t>Запитання. Завдання</w:t>
                            </w:r>
                          </w:p>
                          <w:p>
                            <w:pPr>
                              <w:pStyle w:val="243"/>
                              <w:numPr>
                                <w:ilvl w:val="0"/>
                                <w:numId w:val="3"/>
                              </w:numPr>
                              <w:shd w:fill="auto" w:val="clear"/>
                              <w:spacing w:before="0" w:after="0"/>
                              <w:ind w:left="20" w:right="20" w:firstLine="340"/>
                              <w:jc w:val="both"/>
                              <w:rPr/>
                            </w:pPr>
                            <w:r>
                              <w:rPr/>
                              <w:t xml:space="preserve"> </w:t>
                            </w:r>
                            <w:r>
                              <w:rPr/>
                              <w:t>Проаналізуйте способи і методи політичного маркетингу, осо</w:t>
                              <w:softHyphen/>
                              <w:t>бливості йото впливу на розвиток політичного буття.</w:t>
                            </w:r>
                          </w:p>
                          <w:p>
                            <w:pPr>
                              <w:pStyle w:val="243"/>
                              <w:numPr>
                                <w:ilvl w:val="0"/>
                                <w:numId w:val="3"/>
                              </w:numPr>
                              <w:shd w:fill="auto" w:val="clear"/>
                              <w:spacing w:before="0" w:after="0"/>
                              <w:ind w:left="20" w:right="20" w:firstLine="340"/>
                              <w:jc w:val="both"/>
                              <w:rPr/>
                            </w:pPr>
                            <w:r>
                              <w:rPr/>
                              <w:t xml:space="preserve"> </w:t>
                            </w:r>
                            <w:r>
                              <w:rPr/>
                              <w:t>Визначте базові поняття, що становлять категоріальний апарат політичного маркетингу.</w:t>
                            </w:r>
                          </w:p>
                          <w:p>
                            <w:pPr>
                              <w:pStyle w:val="243"/>
                              <w:numPr>
                                <w:ilvl w:val="0"/>
                                <w:numId w:val="3"/>
                              </w:numPr>
                              <w:shd w:fill="auto" w:val="clear"/>
                              <w:spacing w:before="0" w:after="0"/>
                              <w:ind w:left="20" w:right="20" w:firstLine="340"/>
                              <w:jc w:val="both"/>
                              <w:rPr/>
                            </w:pPr>
                            <w:r>
                              <w:rPr/>
                              <w:t xml:space="preserve"> </w:t>
                            </w:r>
                            <w:r>
                              <w:rPr/>
                              <w:t>Охарактеризуйте основні методи виборчої інженерії, що засто</w:t>
                              <w:softHyphen/>
                              <w:t>совувались в Україні під час виборчих кампаній. ^</w:t>
                            </w:r>
                          </w:p>
                          <w:p>
                            <w:pPr>
                              <w:pStyle w:val="243"/>
                              <w:numPr>
                                <w:ilvl w:val="0"/>
                                <w:numId w:val="3"/>
                              </w:numPr>
                              <w:shd w:fill="auto" w:val="clear"/>
                              <w:spacing w:before="0" w:after="0"/>
                              <w:ind w:left="20" w:right="20" w:firstLine="340"/>
                              <w:jc w:val="both"/>
                              <w:rPr/>
                            </w:pPr>
                            <w:r>
                              <w:rPr/>
                              <w:t xml:space="preserve"> </w:t>
                            </w:r>
                            <w:r>
                              <w:rPr/>
                              <w:t>Вкажіть основні способи формування іміджу політичного лі</w:t>
                              <w:softHyphen/>
                              <w:t xml:space="preserve">дера, які, на вашу думку; </w:t>
                            </w:r>
                            <w:r>
                              <w:rPr>
                                <w:rStyle w:val="24BookmanOldStyle0pt"/>
                              </w:rPr>
                              <w:t xml:space="preserve">є </w:t>
                            </w:r>
                            <w:r>
                              <w:rPr/>
                              <w:t>конструктивними. Які різновиди політич</w:t>
                              <w:softHyphen/>
                              <w:t>ного іміджу застосовували на парламентських виборах 2006 р. в Україні?</w:t>
                            </w:r>
                          </w:p>
                          <w:p>
                            <w:pPr>
                              <w:pStyle w:val="243"/>
                              <w:numPr>
                                <w:ilvl w:val="0"/>
                                <w:numId w:val="3"/>
                              </w:numPr>
                              <w:shd w:fill="auto" w:val="clear"/>
                              <w:spacing w:before="0" w:after="0"/>
                              <w:ind w:left="20" w:right="20" w:firstLine="340"/>
                              <w:jc w:val="both"/>
                              <w:rPr/>
                            </w:pPr>
                            <w:r>
                              <w:rPr/>
                              <w:t xml:space="preserve"> </w:t>
                            </w:r>
                            <w:r>
                              <w:rPr/>
                              <w:t>Розкрийте специфіку політичного маркетингу. У чому полягає зв’язок між маркетингом політичним і маркетингом комерційним?</w:t>
                            </w:r>
                          </w:p>
                          <w:p>
                            <w:pPr>
                              <w:pStyle w:val="243"/>
                              <w:numPr>
                                <w:ilvl w:val="0"/>
                                <w:numId w:val="3"/>
                              </w:numPr>
                              <w:shd w:fill="auto" w:val="clear"/>
                              <w:spacing w:before="0" w:after="0"/>
                              <w:ind w:left="20" w:right="20" w:firstLine="340"/>
                              <w:jc w:val="both"/>
                              <w:rPr/>
                            </w:pPr>
                            <w:r>
                              <w:rPr/>
                              <w:t xml:space="preserve"> </w:t>
                            </w:r>
                            <w:r>
                              <w:rPr/>
                              <w:t>Охарактеризуйте основні, на ваш погляд, складові іміджу Ук</w:t>
                              <w:softHyphen/>
                              <w:t>раїни.</w:t>
                            </w:r>
                          </w:p>
                          <w:p>
                            <w:pPr>
                              <w:pStyle w:val="243"/>
                              <w:numPr>
                                <w:ilvl w:val="0"/>
                                <w:numId w:val="3"/>
                              </w:numPr>
                              <w:shd w:fill="auto" w:val="clear"/>
                              <w:spacing w:before="0" w:after="0"/>
                              <w:ind w:left="20" w:right="20" w:firstLine="340"/>
                              <w:jc w:val="both"/>
                              <w:rPr/>
                            </w:pPr>
                            <w:r>
                              <w:rPr/>
                              <w:t xml:space="preserve"> </w:t>
                            </w:r>
                            <w:r>
                              <w:rPr/>
                              <w:t>У чому полягає значення міжнародного маркетингу для кон</w:t>
                              <w:softHyphen/>
                              <w:t>кретних підприємств і держави?</w:t>
                            </w:r>
                          </w:p>
                          <w:p>
                            <w:pPr>
                              <w:pStyle w:val="243"/>
                              <w:numPr>
                                <w:ilvl w:val="0"/>
                                <w:numId w:val="3"/>
                              </w:numPr>
                              <w:shd w:fill="auto" w:val="clear"/>
                              <w:spacing w:before="0" w:after="0"/>
                              <w:ind w:left="20" w:right="20" w:firstLine="340"/>
                              <w:jc w:val="both"/>
                              <w:rPr/>
                            </w:pPr>
                            <w:r>
                              <w:rPr/>
                              <w:t xml:space="preserve"> </w:t>
                            </w:r>
                            <w:r>
                              <w:rPr/>
                              <w:t>Охарактеризуйте основні проблеми виборчого маркетингу в Україні на сучасномуетапі.</w:t>
                            </w:r>
                          </w:p>
                          <w:p>
                            <w:pPr>
                              <w:pStyle w:val="243"/>
                              <w:numPr>
                                <w:ilvl w:val="0"/>
                                <w:numId w:val="3"/>
                              </w:numPr>
                              <w:shd w:fill="auto" w:val="clear"/>
                              <w:spacing w:before="0" w:after="0"/>
                              <w:ind w:left="20" w:firstLine="340"/>
                              <w:jc w:val="both"/>
                              <w:rPr/>
                            </w:pPr>
                            <w:r>
                              <w:rPr/>
                              <w:t xml:space="preserve"> </w:t>
                            </w:r>
                            <w:r>
                              <w:rPr/>
                              <w:t>Проаналізуйте основні етапи виборчого маркетингу.</w:t>
                            </w:r>
                          </w:p>
                          <w:p>
                            <w:pPr>
                              <w:pStyle w:val="243"/>
                              <w:numPr>
                                <w:ilvl w:val="0"/>
                                <w:numId w:val="3"/>
                              </w:numPr>
                              <w:shd w:fill="auto" w:val="clear"/>
                              <w:spacing w:before="0" w:after="0"/>
                              <w:ind w:left="20" w:firstLine="340"/>
                              <w:jc w:val="both"/>
                              <w:rPr/>
                            </w:pPr>
                            <w:r>
                              <w:rPr/>
                              <w:t xml:space="preserve"> </w:t>
                            </w:r>
                            <w:r>
                              <w:rPr/>
                              <w:t>Вкажіть системотворчі елементи політичного ринку.</w:t>
                            </w:r>
                          </w:p>
                          <w:p>
                            <w:pPr>
                              <w:pStyle w:val="243"/>
                              <w:numPr>
                                <w:ilvl w:val="0"/>
                                <w:numId w:val="3"/>
                              </w:numPr>
                              <w:shd w:fill="auto" w:val="clear"/>
                              <w:spacing w:before="0" w:after="0"/>
                              <w:ind w:left="20" w:right="20" w:firstLine="340"/>
                              <w:jc w:val="both"/>
                              <w:rPr/>
                            </w:pPr>
                            <w:r>
                              <w:rPr/>
                              <w:t xml:space="preserve"> </w:t>
                            </w:r>
                            <w:r>
                              <w:rPr/>
                              <w:t>Дайте визначення сегментації політичного ринку. Назвіть її характерні особливості.</w:t>
                            </w:r>
                          </w:p>
                          <w:p>
                            <w:pPr>
                              <w:pStyle w:val="243"/>
                              <w:numPr>
                                <w:ilvl w:val="0"/>
                                <w:numId w:val="3"/>
                              </w:numPr>
                              <w:shd w:fill="auto" w:val="clear"/>
                              <w:spacing w:before="0" w:after="0"/>
                              <w:ind w:left="20" w:firstLine="340"/>
                              <w:jc w:val="both"/>
                              <w:rPr/>
                            </w:pPr>
                            <w:r>
                              <w:rPr/>
                              <w:t xml:space="preserve"> </w:t>
                            </w:r>
                            <w:r>
                              <w:rPr/>
                              <w:t>Здійсніть сегментацію політичного ринку в сучасній Україні.</w:t>
                            </w:r>
                          </w:p>
                        </w:txbxContent>
                      </wps:txbx>
                      <wps:bodyPr anchor="t" lIns="0" tIns="0" rIns="0" bIns="0">
                        <a:noAutofit/>
                      </wps:bodyPr>
                    </wps:wsp>
                  </a:graphicData>
                </a:graphic>
              </wp:anchor>
            </w:drawing>
          </mc:Choice>
          <mc:Fallback>
            <w:pict>
              <v:rect fillcolor="#FFFFFF" style="position:absolute;rotation:-0;width:284.9pt;height:490.45pt;mso-wrap-distance-left:0pt;mso-wrap-distance-right:0pt;mso-wrap-distance-top:0pt;mso-wrap-distance-bottom:0pt;margin-top:188.85pt;mso-position-vertical-relative:page;margin-left:632.25pt;mso-position-horizontal-relative:page">
                <v:fill opacity="0f"/>
                <v:textbox inset="0in,0in,0in,0in">
                  <w:txbxContent>
                    <w:p>
                      <w:pPr>
                        <w:pStyle w:val="323"/>
                        <w:numPr>
                          <w:ilvl w:val="0"/>
                          <w:numId w:val="11"/>
                        </w:numPr>
                        <w:shd w:fill="auto" w:val="clear"/>
                        <w:spacing w:lineRule="exact" w:line="211"/>
                        <w:ind w:left="20" w:right="20" w:firstLine="340"/>
                        <w:jc w:val="both"/>
                        <w:rPr/>
                      </w:pPr>
                      <w:r>
                        <w:rPr/>
                        <w:t xml:space="preserve"> </w:t>
                      </w:r>
                      <w:r>
                        <w:rPr/>
                        <w:t>тиск на споживачів (політико-ідеологічні ярлики кандидатів, беззастережне делегування виборцями своїх прав обраним депутатам);</w:t>
                      </w:r>
                    </w:p>
                    <w:p>
                      <w:pPr>
                        <w:pStyle w:val="461"/>
                        <w:numPr>
                          <w:ilvl w:val="0"/>
                          <w:numId w:val="11"/>
                        </w:numPr>
                        <w:shd w:fill="auto" w:val="clear"/>
                        <w:spacing w:lineRule="exact" w:line="211"/>
                        <w:ind w:left="20" w:right="20" w:hanging="0"/>
                        <w:rPr/>
                      </w:pPr>
                      <w:r>
                        <w:rPr/>
                        <w:t xml:space="preserve"> </w:t>
                      </w:r>
                      <w:r>
                        <w:rPr/>
                        <w:t>обмежений асортимент політичного товару (вироб</w:t>
                        <w:softHyphen/>
                        <w:t>ники політики пропонують споживачам обмежений вибір ідеологій, серійні заходи, стандартні політичні рішення);</w:t>
                      </w:r>
                    </w:p>
                    <w:p>
                      <w:pPr>
                        <w:pStyle w:val="323"/>
                        <w:numPr>
                          <w:ilvl w:val="0"/>
                          <w:numId w:val="11"/>
                        </w:numPr>
                        <w:shd w:fill="auto" w:val="clear"/>
                        <w:spacing w:lineRule="exact" w:line="211"/>
                        <w:ind w:left="20" w:right="20" w:firstLine="340"/>
                        <w:jc w:val="both"/>
                        <w:rPr/>
                      </w:pPr>
                      <w:r>
                        <w:rPr/>
                        <w:t xml:space="preserve"> </w:t>
                      </w:r>
                      <w:r>
                        <w:rPr/>
                        <w:t>професіоналізм виробників — основних гравців на політичному полі (щоб стати справжнім актором, необхід</w:t>
                        <w:softHyphen/>
                        <w:t>но мати спеціальні знання, володіти специфічною мовою і риторикою (для спілкування з необізнаними, розмов з під</w:t>
                        <w:softHyphen/>
                        <w:t>готовленою публікою), знати правила гри і дотримуватися їх, знати політичні технології).</w:t>
                      </w:r>
                    </w:p>
                    <w:p>
                      <w:pPr>
                        <w:pStyle w:val="323"/>
                        <w:shd w:fill="auto" w:val="clear"/>
                        <w:spacing w:lineRule="exact" w:line="211" w:before="0" w:after="393"/>
                        <w:ind w:left="20" w:right="20" w:firstLine="340"/>
                        <w:jc w:val="both"/>
                        <w:rPr/>
                      </w:pPr>
                      <w:r>
                        <w:rPr/>
                        <w:t>Отже, політичний ринок передбачає можливість раціо</w:t>
                        <w:softHyphen/>
                        <w:t>нального вибору як домінуючого механізму мотивації по</w:t>
                        <w:softHyphen/>
                        <w:t>купців, тобто вибору на основі інформації про об’єктивні властивості пропонованого товару. Розмитість ідеологій, програм більшості політичних гравців часто не дає змоги мати об’єктивні знання про споживчі цінності пропонова</w:t>
                        <w:softHyphen/>
                        <w:t>ного ними політичного товару.</w:t>
                      </w:r>
                    </w:p>
                    <w:p>
                      <w:pPr>
                        <w:pStyle w:val="423"/>
                        <w:shd w:fill="auto" w:val="clear"/>
                        <w:spacing w:lineRule="exact" w:line="170" w:before="0" w:after="179"/>
                        <w:ind w:left="20" w:firstLine="340"/>
                        <w:rPr/>
                      </w:pPr>
                      <w:r>
                        <w:rPr/>
                        <w:t>Запитання. Завдання</w:t>
                      </w:r>
                    </w:p>
                    <w:p>
                      <w:pPr>
                        <w:pStyle w:val="243"/>
                        <w:numPr>
                          <w:ilvl w:val="0"/>
                          <w:numId w:val="3"/>
                        </w:numPr>
                        <w:shd w:fill="auto" w:val="clear"/>
                        <w:spacing w:before="0" w:after="0"/>
                        <w:ind w:left="20" w:right="20" w:firstLine="340"/>
                        <w:jc w:val="both"/>
                        <w:rPr/>
                      </w:pPr>
                      <w:r>
                        <w:rPr/>
                        <w:t xml:space="preserve"> </w:t>
                      </w:r>
                      <w:r>
                        <w:rPr/>
                        <w:t>Проаналізуйте способи і методи політичного маркетингу, осо</w:t>
                        <w:softHyphen/>
                        <w:t>бливості йото впливу на розвиток політичного буття.</w:t>
                      </w:r>
                    </w:p>
                    <w:p>
                      <w:pPr>
                        <w:pStyle w:val="243"/>
                        <w:numPr>
                          <w:ilvl w:val="0"/>
                          <w:numId w:val="3"/>
                        </w:numPr>
                        <w:shd w:fill="auto" w:val="clear"/>
                        <w:spacing w:before="0" w:after="0"/>
                        <w:ind w:left="20" w:right="20" w:firstLine="340"/>
                        <w:jc w:val="both"/>
                        <w:rPr/>
                      </w:pPr>
                      <w:r>
                        <w:rPr/>
                        <w:t xml:space="preserve"> </w:t>
                      </w:r>
                      <w:r>
                        <w:rPr/>
                        <w:t>Визначте базові поняття, що становлять категоріальний апарат політичного маркетингу.</w:t>
                      </w:r>
                    </w:p>
                    <w:p>
                      <w:pPr>
                        <w:pStyle w:val="243"/>
                        <w:numPr>
                          <w:ilvl w:val="0"/>
                          <w:numId w:val="3"/>
                        </w:numPr>
                        <w:shd w:fill="auto" w:val="clear"/>
                        <w:spacing w:before="0" w:after="0"/>
                        <w:ind w:left="20" w:right="20" w:firstLine="340"/>
                        <w:jc w:val="both"/>
                        <w:rPr/>
                      </w:pPr>
                      <w:r>
                        <w:rPr/>
                        <w:t xml:space="preserve"> </w:t>
                      </w:r>
                      <w:r>
                        <w:rPr/>
                        <w:t>Охарактеризуйте основні методи виборчої інженерії, що засто</w:t>
                        <w:softHyphen/>
                        <w:t>совувались в Україні під час виборчих кампаній. ^</w:t>
                      </w:r>
                    </w:p>
                    <w:p>
                      <w:pPr>
                        <w:pStyle w:val="243"/>
                        <w:numPr>
                          <w:ilvl w:val="0"/>
                          <w:numId w:val="3"/>
                        </w:numPr>
                        <w:shd w:fill="auto" w:val="clear"/>
                        <w:spacing w:before="0" w:after="0"/>
                        <w:ind w:left="20" w:right="20" w:firstLine="340"/>
                        <w:jc w:val="both"/>
                        <w:rPr/>
                      </w:pPr>
                      <w:r>
                        <w:rPr/>
                        <w:t xml:space="preserve"> </w:t>
                      </w:r>
                      <w:r>
                        <w:rPr/>
                        <w:t>Вкажіть основні способи формування іміджу політичного лі</w:t>
                        <w:softHyphen/>
                        <w:t xml:space="preserve">дера, які, на вашу думку; </w:t>
                      </w:r>
                      <w:r>
                        <w:rPr>
                          <w:rStyle w:val="24BookmanOldStyle0pt"/>
                        </w:rPr>
                        <w:t xml:space="preserve">є </w:t>
                      </w:r>
                      <w:r>
                        <w:rPr/>
                        <w:t>конструктивними. Які різновиди політич</w:t>
                        <w:softHyphen/>
                        <w:t>ного іміджу застосовували на парламентських виборах 2006 р. в Україні?</w:t>
                      </w:r>
                    </w:p>
                    <w:p>
                      <w:pPr>
                        <w:pStyle w:val="243"/>
                        <w:numPr>
                          <w:ilvl w:val="0"/>
                          <w:numId w:val="3"/>
                        </w:numPr>
                        <w:shd w:fill="auto" w:val="clear"/>
                        <w:spacing w:before="0" w:after="0"/>
                        <w:ind w:left="20" w:right="20" w:firstLine="340"/>
                        <w:jc w:val="both"/>
                        <w:rPr/>
                      </w:pPr>
                      <w:r>
                        <w:rPr/>
                        <w:t xml:space="preserve"> </w:t>
                      </w:r>
                      <w:r>
                        <w:rPr/>
                        <w:t>Розкрийте специфіку політичного маркетингу. У чому полягає зв’язок між маркетингом політичним і маркетингом комерційним?</w:t>
                      </w:r>
                    </w:p>
                    <w:p>
                      <w:pPr>
                        <w:pStyle w:val="243"/>
                        <w:numPr>
                          <w:ilvl w:val="0"/>
                          <w:numId w:val="3"/>
                        </w:numPr>
                        <w:shd w:fill="auto" w:val="clear"/>
                        <w:spacing w:before="0" w:after="0"/>
                        <w:ind w:left="20" w:right="20" w:firstLine="340"/>
                        <w:jc w:val="both"/>
                        <w:rPr/>
                      </w:pPr>
                      <w:r>
                        <w:rPr/>
                        <w:t xml:space="preserve"> </w:t>
                      </w:r>
                      <w:r>
                        <w:rPr/>
                        <w:t>Охарактеризуйте основні, на ваш погляд, складові іміджу Ук</w:t>
                        <w:softHyphen/>
                        <w:t>раїни.</w:t>
                      </w:r>
                    </w:p>
                    <w:p>
                      <w:pPr>
                        <w:pStyle w:val="243"/>
                        <w:numPr>
                          <w:ilvl w:val="0"/>
                          <w:numId w:val="3"/>
                        </w:numPr>
                        <w:shd w:fill="auto" w:val="clear"/>
                        <w:spacing w:before="0" w:after="0"/>
                        <w:ind w:left="20" w:right="20" w:firstLine="340"/>
                        <w:jc w:val="both"/>
                        <w:rPr/>
                      </w:pPr>
                      <w:r>
                        <w:rPr/>
                        <w:t xml:space="preserve"> </w:t>
                      </w:r>
                      <w:r>
                        <w:rPr/>
                        <w:t>У чому полягає значення міжнародного маркетингу для кон</w:t>
                        <w:softHyphen/>
                        <w:t>кретних підприємств і держави?</w:t>
                      </w:r>
                    </w:p>
                    <w:p>
                      <w:pPr>
                        <w:pStyle w:val="243"/>
                        <w:numPr>
                          <w:ilvl w:val="0"/>
                          <w:numId w:val="3"/>
                        </w:numPr>
                        <w:shd w:fill="auto" w:val="clear"/>
                        <w:spacing w:before="0" w:after="0"/>
                        <w:ind w:left="20" w:right="20" w:firstLine="340"/>
                        <w:jc w:val="both"/>
                        <w:rPr/>
                      </w:pPr>
                      <w:r>
                        <w:rPr/>
                        <w:t xml:space="preserve"> </w:t>
                      </w:r>
                      <w:r>
                        <w:rPr/>
                        <w:t>Охарактеризуйте основні проблеми виборчого маркетингу в Україні на сучасномуетапі.</w:t>
                      </w:r>
                    </w:p>
                    <w:p>
                      <w:pPr>
                        <w:pStyle w:val="243"/>
                        <w:numPr>
                          <w:ilvl w:val="0"/>
                          <w:numId w:val="3"/>
                        </w:numPr>
                        <w:shd w:fill="auto" w:val="clear"/>
                        <w:spacing w:before="0" w:after="0"/>
                        <w:ind w:left="20" w:firstLine="340"/>
                        <w:jc w:val="both"/>
                        <w:rPr/>
                      </w:pPr>
                      <w:r>
                        <w:rPr/>
                        <w:t xml:space="preserve"> </w:t>
                      </w:r>
                      <w:r>
                        <w:rPr/>
                        <w:t>Проаналізуйте основні етапи виборчого маркетингу.</w:t>
                      </w:r>
                    </w:p>
                    <w:p>
                      <w:pPr>
                        <w:pStyle w:val="243"/>
                        <w:numPr>
                          <w:ilvl w:val="0"/>
                          <w:numId w:val="3"/>
                        </w:numPr>
                        <w:shd w:fill="auto" w:val="clear"/>
                        <w:spacing w:before="0" w:after="0"/>
                        <w:ind w:left="20" w:firstLine="340"/>
                        <w:jc w:val="both"/>
                        <w:rPr/>
                      </w:pPr>
                      <w:r>
                        <w:rPr/>
                        <w:t xml:space="preserve"> </w:t>
                      </w:r>
                      <w:r>
                        <w:rPr/>
                        <w:t>Вкажіть системотворчі елементи політичного ринку.</w:t>
                      </w:r>
                    </w:p>
                    <w:p>
                      <w:pPr>
                        <w:pStyle w:val="243"/>
                        <w:numPr>
                          <w:ilvl w:val="0"/>
                          <w:numId w:val="3"/>
                        </w:numPr>
                        <w:shd w:fill="auto" w:val="clear"/>
                        <w:spacing w:before="0" w:after="0"/>
                        <w:ind w:left="20" w:right="20" w:firstLine="340"/>
                        <w:jc w:val="both"/>
                        <w:rPr/>
                      </w:pPr>
                      <w:r>
                        <w:rPr/>
                        <w:t xml:space="preserve"> </w:t>
                      </w:r>
                      <w:r>
                        <w:rPr/>
                        <w:t>Дайте визначення сегментації політичного ринку. Назвіть її характерні особливості.</w:t>
                      </w:r>
                    </w:p>
                    <w:p>
                      <w:pPr>
                        <w:pStyle w:val="243"/>
                        <w:numPr>
                          <w:ilvl w:val="0"/>
                          <w:numId w:val="3"/>
                        </w:numPr>
                        <w:shd w:fill="auto" w:val="clear"/>
                        <w:spacing w:before="0" w:after="0"/>
                        <w:ind w:left="20" w:firstLine="340"/>
                        <w:jc w:val="both"/>
                        <w:rPr/>
                      </w:pPr>
                      <w:r>
                        <w:rPr/>
                        <w:t xml:space="preserve"> </w:t>
                      </w:r>
                      <w:r>
                        <w:rPr/>
                        <w:t>Здійсніть сегментацію політичного ринку в сучасній Україн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1">
                <wp:simplePos x="0" y="0"/>
                <wp:positionH relativeFrom="page">
                  <wp:posOffset>3488055</wp:posOffset>
                </wp:positionH>
                <wp:positionV relativeFrom="page">
                  <wp:posOffset>1816735</wp:posOffset>
                </wp:positionV>
                <wp:extent cx="3977640" cy="286385"/>
                <wp:effectExtent l="0" t="0" r="0" b="0"/>
                <wp:wrapSquare wrapText="largest"/>
                <wp:docPr id="180" name="Frame180"/>
                <a:graphic xmlns:a="http://schemas.openxmlformats.org/drawingml/2006/main">
                  <a:graphicData uri="http://schemas.microsoft.com/office/word/2010/wordprocessingShape">
                    <wps:wsp>
                      <wps:cNvSpPr txBox="1"/>
                      <wps:spPr>
                        <a:xfrm>
                          <a:off x="0" y="0"/>
                          <a:ext cx="3977640" cy="286385"/>
                        </a:xfrm>
                        <a:prstGeom prst="rect"/>
                        <a:solidFill>
                          <a:srgbClr val="FFFFFF">
                            <a:alpha val="0"/>
                          </a:srgbClr>
                        </a:solidFill>
                      </wps:spPr>
                      <wps:txbx>
                        <w:txbxContent>
                          <w:p>
                            <w:pPr>
                              <w:pStyle w:val="Style18"/>
                              <w:shd w:fill="auto" w:val="clear"/>
                              <w:tabs>
                                <w:tab w:val="clear" w:pos="708"/>
                                <w:tab w:val="left" w:pos="2890" w:leader="none"/>
                              </w:tabs>
                              <w:spacing w:lineRule="exact" w:line="140"/>
                              <w:ind w:left="360" w:hanging="0"/>
                              <w:rPr/>
                            </w:pPr>
                            <w:r>
                              <w:rPr/>
                              <w:t>94</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13.2pt;height:22.55pt;mso-wrap-distance-left:0pt;mso-wrap-distance-right:0pt;mso-wrap-distance-top:0pt;mso-wrap-distance-bottom:0pt;margin-top:143.05pt;mso-position-vertical-relative:page;margin-left:274.65pt;mso-position-horizontal-relative:page">
                <v:fill opacity="0f"/>
                <v:textbox inset="0in,0in,0in,0in">
                  <w:txbxContent>
                    <w:p>
                      <w:pPr>
                        <w:pStyle w:val="Style18"/>
                        <w:shd w:fill="auto" w:val="clear"/>
                        <w:tabs>
                          <w:tab w:val="clear" w:pos="708"/>
                          <w:tab w:val="left" w:pos="2890" w:leader="none"/>
                        </w:tabs>
                        <w:spacing w:lineRule="exact" w:line="140"/>
                        <w:ind w:left="360" w:hanging="0"/>
                        <w:rPr/>
                      </w:pPr>
                      <w:r>
                        <w:rPr/>
                        <w:t>94</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3714115</wp:posOffset>
                </wp:positionH>
                <wp:positionV relativeFrom="page">
                  <wp:posOffset>2294255</wp:posOffset>
                </wp:positionV>
                <wp:extent cx="3755390" cy="6261735"/>
                <wp:effectExtent l="0" t="0" r="0" b="0"/>
                <wp:wrapSquare wrapText="largest"/>
                <wp:docPr id="181" name="Frame181"/>
                <a:graphic xmlns:a="http://schemas.openxmlformats.org/drawingml/2006/main">
                  <a:graphicData uri="http://schemas.microsoft.com/office/word/2010/wordprocessingShape">
                    <wps:wsp>
                      <wps:cNvSpPr txBox="1"/>
                      <wps:spPr>
                        <a:xfrm>
                          <a:off x="0" y="0"/>
                          <a:ext cx="3755390" cy="6261735"/>
                        </a:xfrm>
                        <a:prstGeom prst="rect"/>
                        <a:solidFill>
                          <a:srgbClr val="FFFFFF">
                            <a:alpha val="0"/>
                          </a:srgbClr>
                        </a:solidFill>
                      </wps:spPr>
                      <wps:txbx>
                        <w:txbxContent>
                          <w:p>
                            <w:pPr>
                              <w:pStyle w:val="423"/>
                              <w:shd w:fill="auto" w:val="clear"/>
                              <w:spacing w:lineRule="exact" w:line="170" w:before="0" w:after="175"/>
                              <w:ind w:left="40" w:firstLine="340"/>
                              <w:rPr/>
                            </w:pPr>
                            <w:r>
                              <w:rPr/>
                              <w:t>Література</w:t>
                            </w:r>
                          </w:p>
                          <w:p>
                            <w:pPr>
                              <w:pStyle w:val="243"/>
                              <w:shd w:fill="auto" w:val="clear"/>
                              <w:spacing w:lineRule="exact" w:line="206" w:before="0" w:after="0"/>
                              <w:ind w:left="40" w:firstLine="340"/>
                              <w:jc w:val="both"/>
                              <w:rPr/>
                            </w:pPr>
                            <w:r>
                              <w:rPr>
                                <w:rStyle w:val="240pt"/>
                              </w:rPr>
                              <w:t xml:space="preserve">Бурдье </w:t>
                            </w:r>
                            <w:r>
                              <w:rPr/>
                              <w:t>П. Социология политики. — М., 1993.</w:t>
                            </w:r>
                          </w:p>
                          <w:p>
                            <w:pPr>
                              <w:pStyle w:val="243"/>
                              <w:shd w:fill="auto" w:val="clear"/>
                              <w:spacing w:lineRule="exact" w:line="206" w:before="0" w:after="0"/>
                              <w:ind w:left="40" w:right="220" w:firstLine="340"/>
                              <w:jc w:val="both"/>
                              <w:rPr/>
                            </w:pPr>
                            <w:r>
                              <w:rPr>
                                <w:rStyle w:val="240pt"/>
                              </w:rPr>
                              <w:t xml:space="preserve">Гоуяд Ф. </w:t>
                            </w:r>
                            <w:r>
                              <w:rPr/>
                              <w:t>Сгратегическое планирование избирательной кампа- нии // Политические исследования. — 1993. — № 4.</w:t>
                            </w:r>
                          </w:p>
                          <w:p>
                            <w:pPr>
                              <w:pStyle w:val="243"/>
                              <w:shd w:fill="auto" w:val="clear"/>
                              <w:spacing w:lineRule="exact" w:line="206" w:before="0" w:after="0"/>
                              <w:ind w:left="40" w:right="220" w:firstLine="340"/>
                              <w:jc w:val="both"/>
                              <w:rPr/>
                            </w:pPr>
                            <w:r>
                              <w:rPr>
                                <w:rStyle w:val="240pt"/>
                              </w:rPr>
                              <w:t xml:space="preserve">Дилигенский </w:t>
                            </w:r>
                            <w:r>
                              <w:rPr/>
                              <w:t>Г. О политичееком рьінке и рациональном вьіборе а российских условиях // Политические исследования. — 2000. —</w:t>
                            </w:r>
                          </w:p>
                          <w:p>
                            <w:pPr>
                              <w:pStyle w:val="471"/>
                              <w:shd w:fill="auto" w:val="clear"/>
                              <w:ind w:left="40" w:hanging="0"/>
                              <w:rPr/>
                            </w:pPr>
                            <w:bookmarkStart w:id="88" w:name="bookmark43"/>
                            <w:r>
                              <w:rPr/>
                              <w:t xml:space="preserve">№ </w:t>
                            </w:r>
                            <w:r>
                              <w:rPr>
                                <w:rStyle w:val="47FranklinGothicMedium"/>
                              </w:rPr>
                              <w:t>2</w:t>
                            </w:r>
                            <w:r>
                              <w:rPr/>
                              <w:t>.</w:t>
                            </w:r>
                            <w:bookmarkEnd w:id="88"/>
                          </w:p>
                          <w:p>
                            <w:pPr>
                              <w:pStyle w:val="243"/>
                              <w:shd w:fill="auto" w:val="clear"/>
                              <w:spacing w:lineRule="exact" w:line="206" w:before="0" w:after="0"/>
                              <w:ind w:left="40" w:right="220" w:firstLine="340"/>
                              <w:jc w:val="both"/>
                              <w:rPr/>
                            </w:pPr>
                            <w:r>
                              <w:rPr>
                                <w:rStyle w:val="240pt"/>
                              </w:rPr>
                              <w:t xml:space="preserve">Малащук С. </w:t>
                            </w:r>
                            <w:r>
                              <w:rPr/>
                              <w:t>Організаційно-правові засади стратегічного мене</w:t>
                              <w:softHyphen/>
                              <w:t>джменту в державному управлінні // Актуальні проблеми державного управління. — 2000. — № 2.</w:t>
                            </w:r>
                          </w:p>
                          <w:p>
                            <w:pPr>
                              <w:pStyle w:val="243"/>
                              <w:shd w:fill="auto" w:val="clear"/>
                              <w:spacing w:lineRule="exact" w:line="206" w:before="0" w:after="0"/>
                              <w:ind w:left="40" w:right="220" w:firstLine="340"/>
                              <w:jc w:val="both"/>
                              <w:rPr/>
                            </w:pPr>
                            <w:r>
                              <w:rPr>
                                <w:rStyle w:val="240pt"/>
                              </w:rPr>
                              <w:t xml:space="preserve">Морозова Е. </w:t>
                            </w:r>
                            <w:r>
                              <w:rPr/>
                              <w:t>Политический рьінок и политический маркетинг: концепции, модели, технологии. — М., 1998.</w:t>
                            </w:r>
                          </w:p>
                          <w:p>
                            <w:pPr>
                              <w:pStyle w:val="243"/>
                              <w:shd w:fill="auto" w:val="clear"/>
                              <w:spacing w:lineRule="exact" w:line="206" w:before="0" w:after="0"/>
                              <w:ind w:left="40" w:right="220" w:firstLine="340"/>
                              <w:jc w:val="both"/>
                              <w:rPr/>
                            </w:pPr>
                            <w:r>
                              <w:rPr>
                                <w:rStyle w:val="240pt"/>
                              </w:rPr>
                              <w:t xml:space="preserve">Окландер М. </w:t>
                            </w:r>
                            <w:r>
                              <w:rPr/>
                              <w:t>Проблеми формування маркетингової системи кра</w:t>
                              <w:softHyphen/>
                              <w:t>їни. — К., 2002.</w:t>
                            </w:r>
                          </w:p>
                          <w:p>
                            <w:pPr>
                              <w:pStyle w:val="243"/>
                              <w:shd w:fill="auto" w:val="clear"/>
                              <w:spacing w:lineRule="exact" w:line="206" w:before="0" w:after="0"/>
                              <w:ind w:left="40" w:firstLine="340"/>
                              <w:jc w:val="both"/>
                              <w:rPr/>
                            </w:pPr>
                            <w:r>
                              <w:rPr>
                                <w:rStyle w:val="240pt"/>
                              </w:rPr>
                              <w:t xml:space="preserve">Политическое </w:t>
                            </w:r>
                            <w:r>
                              <w:rPr/>
                              <w:t>обеспечение бизнеса: Учеб. пособ. / Под ред.</w:t>
                            </w:r>
                          </w:p>
                          <w:p>
                            <w:pPr>
                              <w:pStyle w:val="243"/>
                              <w:shd w:fill="auto" w:val="clear"/>
                              <w:spacing w:lineRule="exact" w:line="206" w:before="0" w:after="0"/>
                              <w:ind w:left="40" w:hanging="0"/>
                              <w:jc w:val="both"/>
                              <w:rPr/>
                            </w:pPr>
                            <w:r>
                              <w:rPr/>
                              <w:t>Ю. С. Коноплина. — М., 1995.</w:t>
                            </w:r>
                          </w:p>
                          <w:p>
                            <w:pPr>
                              <w:pStyle w:val="243"/>
                              <w:shd w:fill="auto" w:val="clear"/>
                              <w:spacing w:lineRule="exact" w:line="206" w:before="0" w:after="0"/>
                              <w:ind w:left="40" w:firstLine="340"/>
                              <w:jc w:val="both"/>
                              <w:rPr/>
                            </w:pPr>
                            <w:r>
                              <w:rPr>
                                <w:rStyle w:val="240pt"/>
                              </w:rPr>
                              <w:t xml:space="preserve">Політичний </w:t>
                            </w:r>
                            <w:r>
                              <w:rPr/>
                              <w:t>маркетинг та електоральні технології. — К., 2002.</w:t>
                            </w:r>
                          </w:p>
                          <w:p>
                            <w:pPr>
                              <w:pStyle w:val="243"/>
                              <w:shd w:fill="auto" w:val="clear"/>
                              <w:spacing w:lineRule="exact" w:line="206" w:before="0" w:after="0"/>
                              <w:ind w:left="40" w:right="220" w:firstLine="340"/>
                              <w:jc w:val="both"/>
                              <w:rPr/>
                            </w:pPr>
                            <w:r>
                              <w:rPr>
                                <w:rStyle w:val="240pt"/>
                              </w:rPr>
                              <w:t xml:space="preserve">Політологія. </w:t>
                            </w:r>
                            <w:r>
                              <w:rPr/>
                              <w:t>Навчально-методичний комплекс: Підручник. — К., 2004.</w:t>
                            </w:r>
                          </w:p>
                          <w:p>
                            <w:pPr>
                              <w:pStyle w:val="243"/>
                              <w:shd w:fill="auto" w:val="clear"/>
                              <w:spacing w:lineRule="exact" w:line="206" w:before="0" w:after="0"/>
                              <w:ind w:left="40" w:right="220" w:firstLine="340"/>
                              <w:jc w:val="both"/>
                              <w:rPr/>
                            </w:pPr>
                            <w:r>
                              <w:rPr>
                                <w:rStyle w:val="240pt"/>
                              </w:rPr>
                              <w:t xml:space="preserve">Полторак В. </w:t>
                            </w:r>
                            <w:r>
                              <w:rPr/>
                              <w:t>Маркетинговьіе исследования: Учеб. пособ. — 2-е изд. — Днепропетровск, 2002.</w:t>
                            </w:r>
                          </w:p>
                          <w:p>
                            <w:pPr>
                              <w:pStyle w:val="243"/>
                              <w:shd w:fill="auto" w:val="clear"/>
                              <w:spacing w:lineRule="exact" w:line="206" w:before="0" w:after="0"/>
                              <w:ind w:left="40" w:right="220" w:firstLine="340"/>
                              <w:jc w:val="both"/>
                              <w:rPr/>
                            </w:pPr>
                            <w:r>
                              <w:rPr>
                                <w:rStyle w:val="240pt"/>
                              </w:rPr>
                              <w:t xml:space="preserve">Полторак В. </w:t>
                            </w:r>
                            <w:r>
                              <w:rPr/>
                              <w:t>Маркетингові дослідження: сутність, методи, техно</w:t>
                              <w:softHyphen/>
                              <w:t>логії // Соціологія: теорія, методи, маркетинг. — 2000. — № 1.</w:t>
                            </w:r>
                          </w:p>
                          <w:p>
                            <w:pPr>
                              <w:pStyle w:val="243"/>
                              <w:shd w:fill="auto" w:val="clear"/>
                              <w:spacing w:lineRule="exact" w:line="206" w:before="0" w:after="0"/>
                              <w:ind w:left="40" w:right="220" w:firstLine="340"/>
                              <w:jc w:val="both"/>
                              <w:rPr/>
                            </w:pPr>
                            <w:r>
                              <w:rPr>
                                <w:rStyle w:val="240pt"/>
                              </w:rPr>
                              <w:t xml:space="preserve">Полторак В. </w:t>
                            </w:r>
                            <w:r>
                              <w:rPr/>
                              <w:t xml:space="preserve">Политический маркетинг. — Днепропетровск, </w:t>
                            </w:r>
                            <w:r>
                              <w:rPr>
                                <w:rStyle w:val="2475pt"/>
                                <w:b/>
                                <w:bCs/>
                              </w:rPr>
                              <w:t>2001</w:t>
                            </w:r>
                            <w:r>
                              <w:rPr>
                                <w:rStyle w:val="24Tahoma6pt0pt"/>
                                <w:b/>
                                <w:bCs/>
                              </w:rPr>
                              <w:t>.</w:t>
                            </w:r>
                          </w:p>
                          <w:p>
                            <w:pPr>
                              <w:pStyle w:val="243"/>
                              <w:shd w:fill="auto" w:val="clear"/>
                              <w:spacing w:lineRule="exact" w:line="206" w:before="0" w:after="0"/>
                              <w:ind w:left="40" w:right="220" w:firstLine="340"/>
                              <w:jc w:val="both"/>
                              <w:rPr/>
                            </w:pPr>
                            <w:r>
                              <w:rPr>
                                <w:rStyle w:val="240pt"/>
                              </w:rPr>
                              <w:t xml:space="preserve">Полторак В. </w:t>
                            </w:r>
                            <w:r>
                              <w:rPr/>
                              <w:t>Політичний маркетинг та організація виборчих кам</w:t>
                              <w:softHyphen/>
                              <w:t>паній // Соціологія: теорія, методи, маркетинг. — 2002. — № 1.</w:t>
                            </w:r>
                          </w:p>
                          <w:p>
                            <w:pPr>
                              <w:pStyle w:val="243"/>
                              <w:shd w:fill="auto" w:val="clear"/>
                              <w:spacing w:lineRule="exact" w:line="206" w:before="0" w:after="0"/>
                              <w:ind w:left="40" w:firstLine="340"/>
                              <w:jc w:val="both"/>
                              <w:rPr/>
                            </w:pPr>
                            <w:r>
                              <w:rPr>
                                <w:rStyle w:val="240pt"/>
                              </w:rPr>
                              <w:t xml:space="preserve">Портер М. </w:t>
                            </w:r>
                            <w:r>
                              <w:rPr/>
                              <w:t>Международная конкуренция: Пер. с англ. / Под ред.</w:t>
                            </w:r>
                          </w:p>
                          <w:p>
                            <w:pPr>
                              <w:pStyle w:val="243"/>
                              <w:shd w:fill="auto" w:val="clear"/>
                              <w:tabs>
                                <w:tab w:val="clear" w:pos="708"/>
                                <w:tab w:val="left" w:pos="341" w:leader="none"/>
                              </w:tabs>
                              <w:spacing w:lineRule="exact" w:line="206" w:before="0" w:after="0"/>
                              <w:ind w:left="40" w:hanging="0"/>
                              <w:jc w:val="both"/>
                              <w:rPr/>
                            </w:pPr>
                            <w:r>
                              <w:rPr/>
                              <w:t>В.</w:t>
                              <w:tab/>
                              <w:t>И. Щетинина. — М., 1993.</w:t>
                            </w:r>
                          </w:p>
                          <w:p>
                            <w:pPr>
                              <w:pStyle w:val="243"/>
                              <w:shd w:fill="auto" w:val="clear"/>
                              <w:spacing w:lineRule="exact" w:line="206" w:before="0" w:after="0"/>
                              <w:ind w:left="40" w:right="220" w:firstLine="340"/>
                              <w:jc w:val="both"/>
                              <w:rPr/>
                            </w:pPr>
                            <w:r>
                              <w:rPr>
                                <w:rStyle w:val="240pt"/>
                              </w:rPr>
                              <w:t xml:space="preserve">Пшизова С. </w:t>
                            </w:r>
                            <w:r>
                              <w:rPr/>
                              <w:t>Демократия и политический ринок в сравнительной перспективе // Политические исследования. — 2000. — № 2.</w:t>
                            </w:r>
                          </w:p>
                          <w:p>
                            <w:pPr>
                              <w:pStyle w:val="243"/>
                              <w:shd w:fill="auto" w:val="clear"/>
                              <w:spacing w:lineRule="exact" w:line="206" w:before="0" w:after="0"/>
                              <w:ind w:left="40" w:right="220" w:firstLine="340"/>
                              <w:jc w:val="both"/>
                              <w:rPr/>
                            </w:pPr>
                            <w:r>
                              <w:rPr>
                                <w:rStyle w:val="240pt"/>
                              </w:rPr>
                              <w:t xml:space="preserve">Ростиашвили К. </w:t>
                            </w:r>
                            <w:r>
                              <w:rPr/>
                              <w:t>Государственное регулирование в либерально- демократической системе // Политические исследования, —1996. — №6. ' .</w:t>
                            </w:r>
                          </w:p>
                          <w:p>
                            <w:pPr>
                              <w:pStyle w:val="243"/>
                              <w:shd w:fill="auto" w:val="clear"/>
                              <w:spacing w:lineRule="exact" w:line="206" w:before="0" w:after="449"/>
                              <w:ind w:left="40" w:right="220" w:firstLine="340"/>
                              <w:jc w:val="both"/>
                              <w:rPr/>
                            </w:pPr>
                            <w:r>
                              <w:rPr>
                                <w:rStyle w:val="240pt"/>
                              </w:rPr>
                              <w:t xml:space="preserve">Шампань П. </w:t>
                            </w:r>
                            <w:r>
                              <w:rPr/>
                              <w:t>Делать мнение: новая политическая игра. — М., 1997.</w:t>
                            </w:r>
                          </w:p>
                          <w:p>
                            <w:pPr>
                              <w:pStyle w:val="413"/>
                              <w:numPr>
                                <w:ilvl w:val="0"/>
                                <w:numId w:val="106"/>
                              </w:numPr>
                              <w:shd w:fill="auto" w:val="clear"/>
                              <w:tabs>
                                <w:tab w:val="clear" w:pos="708"/>
                                <w:tab w:val="left" w:pos="1093" w:leader="none"/>
                              </w:tabs>
                              <w:spacing w:lineRule="exact" w:line="320" w:before="0" w:after="156"/>
                              <w:ind w:left="360" w:hanging="0"/>
                              <w:rPr/>
                            </w:pPr>
                            <w:bookmarkStart w:id="89" w:name="bookmark44"/>
                            <w:r>
                              <w:rPr/>
                              <w:t>Політичний менеджмент</w:t>
                            </w:r>
                            <w:bookmarkEnd w:id="89"/>
                          </w:p>
                          <w:p>
                            <w:pPr>
                              <w:pStyle w:val="323"/>
                              <w:shd w:fill="auto" w:val="clear"/>
                              <w:spacing w:lineRule="exact" w:line="211"/>
                              <w:ind w:left="40" w:right="220" w:firstLine="340"/>
                              <w:jc w:val="both"/>
                              <w:rPr/>
                            </w:pPr>
                            <w:r>
                              <w:rPr/>
                              <w:t>Управління є важливим і невід ’ємним чинником полі</w:t>
                              <w:softHyphen/>
                              <w:t>тичного життя суспільства. За його допомогою здійснюють координацію політичних, економічних і соціальних про</w:t>
                              <w:softHyphen/>
                              <w:t>цесів у суспільстві, досягають конкретних цілей (завою- ;</w:t>
                            </w:r>
                          </w:p>
                        </w:txbxContent>
                      </wps:txbx>
                      <wps:bodyPr anchor="t" lIns="0" tIns="0" rIns="0" bIns="0">
                        <a:noAutofit/>
                      </wps:bodyPr>
                    </wps:wsp>
                  </a:graphicData>
                </a:graphic>
              </wp:anchor>
            </w:drawing>
          </mc:Choice>
          <mc:Fallback>
            <w:pict>
              <v:rect fillcolor="#FFFFFF" style="position:absolute;rotation:-0;width:295.7pt;height:493.05pt;mso-wrap-distance-left:0pt;mso-wrap-distance-right:0pt;mso-wrap-distance-top:0pt;mso-wrap-distance-bottom:0pt;margin-top:180.65pt;mso-position-vertical-relative:page;margin-left:292.45pt;mso-position-horizontal-relative:page">
                <v:fill opacity="0f"/>
                <v:textbox inset="0in,0in,0in,0in">
                  <w:txbxContent>
                    <w:p>
                      <w:pPr>
                        <w:pStyle w:val="423"/>
                        <w:shd w:fill="auto" w:val="clear"/>
                        <w:spacing w:lineRule="exact" w:line="170" w:before="0" w:after="175"/>
                        <w:ind w:left="40" w:firstLine="340"/>
                        <w:rPr/>
                      </w:pPr>
                      <w:r>
                        <w:rPr/>
                        <w:t>Література</w:t>
                      </w:r>
                    </w:p>
                    <w:p>
                      <w:pPr>
                        <w:pStyle w:val="243"/>
                        <w:shd w:fill="auto" w:val="clear"/>
                        <w:spacing w:lineRule="exact" w:line="206" w:before="0" w:after="0"/>
                        <w:ind w:left="40" w:firstLine="340"/>
                        <w:jc w:val="both"/>
                        <w:rPr/>
                      </w:pPr>
                      <w:r>
                        <w:rPr>
                          <w:rStyle w:val="240pt"/>
                        </w:rPr>
                        <w:t xml:space="preserve">Бурдье </w:t>
                      </w:r>
                      <w:r>
                        <w:rPr/>
                        <w:t>П. Социология политики. — М., 1993.</w:t>
                      </w:r>
                    </w:p>
                    <w:p>
                      <w:pPr>
                        <w:pStyle w:val="243"/>
                        <w:shd w:fill="auto" w:val="clear"/>
                        <w:spacing w:lineRule="exact" w:line="206" w:before="0" w:after="0"/>
                        <w:ind w:left="40" w:right="220" w:firstLine="340"/>
                        <w:jc w:val="both"/>
                        <w:rPr/>
                      </w:pPr>
                      <w:r>
                        <w:rPr>
                          <w:rStyle w:val="240pt"/>
                        </w:rPr>
                        <w:t xml:space="preserve">Гоуяд Ф. </w:t>
                      </w:r>
                      <w:r>
                        <w:rPr/>
                        <w:t>Сгратегическое планирование избирательной кампа- нии // Политические исследования. — 1993. — № 4.</w:t>
                      </w:r>
                    </w:p>
                    <w:p>
                      <w:pPr>
                        <w:pStyle w:val="243"/>
                        <w:shd w:fill="auto" w:val="clear"/>
                        <w:spacing w:lineRule="exact" w:line="206" w:before="0" w:after="0"/>
                        <w:ind w:left="40" w:right="220" w:firstLine="340"/>
                        <w:jc w:val="both"/>
                        <w:rPr/>
                      </w:pPr>
                      <w:r>
                        <w:rPr>
                          <w:rStyle w:val="240pt"/>
                        </w:rPr>
                        <w:t xml:space="preserve">Дилигенский </w:t>
                      </w:r>
                      <w:r>
                        <w:rPr/>
                        <w:t>Г. О политичееком рьінке и рациональном вьіборе а российских условиях // Политические исследования. — 2000. —</w:t>
                      </w:r>
                    </w:p>
                    <w:p>
                      <w:pPr>
                        <w:pStyle w:val="471"/>
                        <w:shd w:fill="auto" w:val="clear"/>
                        <w:ind w:left="40" w:hanging="0"/>
                        <w:rPr/>
                      </w:pPr>
                      <w:bookmarkStart w:id="90" w:name="bookmark43"/>
                      <w:r>
                        <w:rPr/>
                        <w:t xml:space="preserve">№ </w:t>
                      </w:r>
                      <w:r>
                        <w:rPr>
                          <w:rStyle w:val="47FranklinGothicMedium"/>
                        </w:rPr>
                        <w:t>2</w:t>
                      </w:r>
                      <w:r>
                        <w:rPr/>
                        <w:t>.</w:t>
                      </w:r>
                      <w:bookmarkEnd w:id="90"/>
                    </w:p>
                    <w:p>
                      <w:pPr>
                        <w:pStyle w:val="243"/>
                        <w:shd w:fill="auto" w:val="clear"/>
                        <w:spacing w:lineRule="exact" w:line="206" w:before="0" w:after="0"/>
                        <w:ind w:left="40" w:right="220" w:firstLine="340"/>
                        <w:jc w:val="both"/>
                        <w:rPr/>
                      </w:pPr>
                      <w:r>
                        <w:rPr>
                          <w:rStyle w:val="240pt"/>
                        </w:rPr>
                        <w:t xml:space="preserve">Малащук С. </w:t>
                      </w:r>
                      <w:r>
                        <w:rPr/>
                        <w:t>Організаційно-правові засади стратегічного мене</w:t>
                        <w:softHyphen/>
                        <w:t>джменту в державному управлінні // Актуальні проблеми державного управління. — 2000. — № 2.</w:t>
                      </w:r>
                    </w:p>
                    <w:p>
                      <w:pPr>
                        <w:pStyle w:val="243"/>
                        <w:shd w:fill="auto" w:val="clear"/>
                        <w:spacing w:lineRule="exact" w:line="206" w:before="0" w:after="0"/>
                        <w:ind w:left="40" w:right="220" w:firstLine="340"/>
                        <w:jc w:val="both"/>
                        <w:rPr/>
                      </w:pPr>
                      <w:r>
                        <w:rPr>
                          <w:rStyle w:val="240pt"/>
                        </w:rPr>
                        <w:t xml:space="preserve">Морозова Е. </w:t>
                      </w:r>
                      <w:r>
                        <w:rPr/>
                        <w:t>Политический рьінок и политический маркетинг: концепции, модели, технологии. — М., 1998.</w:t>
                      </w:r>
                    </w:p>
                    <w:p>
                      <w:pPr>
                        <w:pStyle w:val="243"/>
                        <w:shd w:fill="auto" w:val="clear"/>
                        <w:spacing w:lineRule="exact" w:line="206" w:before="0" w:after="0"/>
                        <w:ind w:left="40" w:right="220" w:firstLine="340"/>
                        <w:jc w:val="both"/>
                        <w:rPr/>
                      </w:pPr>
                      <w:r>
                        <w:rPr>
                          <w:rStyle w:val="240pt"/>
                        </w:rPr>
                        <w:t xml:space="preserve">Окландер М. </w:t>
                      </w:r>
                      <w:r>
                        <w:rPr/>
                        <w:t>Проблеми формування маркетингової системи кра</w:t>
                        <w:softHyphen/>
                        <w:t>їни. — К., 2002.</w:t>
                      </w:r>
                    </w:p>
                    <w:p>
                      <w:pPr>
                        <w:pStyle w:val="243"/>
                        <w:shd w:fill="auto" w:val="clear"/>
                        <w:spacing w:lineRule="exact" w:line="206" w:before="0" w:after="0"/>
                        <w:ind w:left="40" w:firstLine="340"/>
                        <w:jc w:val="both"/>
                        <w:rPr/>
                      </w:pPr>
                      <w:r>
                        <w:rPr>
                          <w:rStyle w:val="240pt"/>
                        </w:rPr>
                        <w:t xml:space="preserve">Политическое </w:t>
                      </w:r>
                      <w:r>
                        <w:rPr/>
                        <w:t>обеспечение бизнеса: Учеб. пособ. / Под ред.</w:t>
                      </w:r>
                    </w:p>
                    <w:p>
                      <w:pPr>
                        <w:pStyle w:val="243"/>
                        <w:shd w:fill="auto" w:val="clear"/>
                        <w:spacing w:lineRule="exact" w:line="206" w:before="0" w:after="0"/>
                        <w:ind w:left="40" w:hanging="0"/>
                        <w:jc w:val="both"/>
                        <w:rPr/>
                      </w:pPr>
                      <w:r>
                        <w:rPr/>
                        <w:t>Ю. С. Коноплина. — М., 1995.</w:t>
                      </w:r>
                    </w:p>
                    <w:p>
                      <w:pPr>
                        <w:pStyle w:val="243"/>
                        <w:shd w:fill="auto" w:val="clear"/>
                        <w:spacing w:lineRule="exact" w:line="206" w:before="0" w:after="0"/>
                        <w:ind w:left="40" w:firstLine="340"/>
                        <w:jc w:val="both"/>
                        <w:rPr/>
                      </w:pPr>
                      <w:r>
                        <w:rPr>
                          <w:rStyle w:val="240pt"/>
                        </w:rPr>
                        <w:t xml:space="preserve">Політичний </w:t>
                      </w:r>
                      <w:r>
                        <w:rPr/>
                        <w:t>маркетинг та електоральні технології. — К., 2002.</w:t>
                      </w:r>
                    </w:p>
                    <w:p>
                      <w:pPr>
                        <w:pStyle w:val="243"/>
                        <w:shd w:fill="auto" w:val="clear"/>
                        <w:spacing w:lineRule="exact" w:line="206" w:before="0" w:after="0"/>
                        <w:ind w:left="40" w:right="220" w:firstLine="340"/>
                        <w:jc w:val="both"/>
                        <w:rPr/>
                      </w:pPr>
                      <w:r>
                        <w:rPr>
                          <w:rStyle w:val="240pt"/>
                        </w:rPr>
                        <w:t xml:space="preserve">Політологія. </w:t>
                      </w:r>
                      <w:r>
                        <w:rPr/>
                        <w:t>Навчально-методичний комплекс: Підручник. — К., 2004.</w:t>
                      </w:r>
                    </w:p>
                    <w:p>
                      <w:pPr>
                        <w:pStyle w:val="243"/>
                        <w:shd w:fill="auto" w:val="clear"/>
                        <w:spacing w:lineRule="exact" w:line="206" w:before="0" w:after="0"/>
                        <w:ind w:left="40" w:right="220" w:firstLine="340"/>
                        <w:jc w:val="both"/>
                        <w:rPr/>
                      </w:pPr>
                      <w:r>
                        <w:rPr>
                          <w:rStyle w:val="240pt"/>
                        </w:rPr>
                        <w:t xml:space="preserve">Полторак В. </w:t>
                      </w:r>
                      <w:r>
                        <w:rPr/>
                        <w:t>Маркетинговьіе исследования: Учеб. пособ. — 2-е изд. — Днепропетровск, 2002.</w:t>
                      </w:r>
                    </w:p>
                    <w:p>
                      <w:pPr>
                        <w:pStyle w:val="243"/>
                        <w:shd w:fill="auto" w:val="clear"/>
                        <w:spacing w:lineRule="exact" w:line="206" w:before="0" w:after="0"/>
                        <w:ind w:left="40" w:right="220" w:firstLine="340"/>
                        <w:jc w:val="both"/>
                        <w:rPr/>
                      </w:pPr>
                      <w:r>
                        <w:rPr>
                          <w:rStyle w:val="240pt"/>
                        </w:rPr>
                        <w:t xml:space="preserve">Полторак В. </w:t>
                      </w:r>
                      <w:r>
                        <w:rPr/>
                        <w:t>Маркетингові дослідження: сутність, методи, техно</w:t>
                        <w:softHyphen/>
                        <w:t>логії // Соціологія: теорія, методи, маркетинг. — 2000. — № 1.</w:t>
                      </w:r>
                    </w:p>
                    <w:p>
                      <w:pPr>
                        <w:pStyle w:val="243"/>
                        <w:shd w:fill="auto" w:val="clear"/>
                        <w:spacing w:lineRule="exact" w:line="206" w:before="0" w:after="0"/>
                        <w:ind w:left="40" w:right="220" w:firstLine="340"/>
                        <w:jc w:val="both"/>
                        <w:rPr/>
                      </w:pPr>
                      <w:r>
                        <w:rPr>
                          <w:rStyle w:val="240pt"/>
                        </w:rPr>
                        <w:t xml:space="preserve">Полторак В. </w:t>
                      </w:r>
                      <w:r>
                        <w:rPr/>
                        <w:t xml:space="preserve">Политический маркетинг. — Днепропетровск, </w:t>
                      </w:r>
                      <w:r>
                        <w:rPr>
                          <w:rStyle w:val="2475pt"/>
                          <w:b/>
                          <w:bCs/>
                        </w:rPr>
                        <w:t>2001</w:t>
                      </w:r>
                      <w:r>
                        <w:rPr>
                          <w:rStyle w:val="24Tahoma6pt0pt"/>
                          <w:b/>
                          <w:bCs/>
                        </w:rPr>
                        <w:t>.</w:t>
                      </w:r>
                    </w:p>
                    <w:p>
                      <w:pPr>
                        <w:pStyle w:val="243"/>
                        <w:shd w:fill="auto" w:val="clear"/>
                        <w:spacing w:lineRule="exact" w:line="206" w:before="0" w:after="0"/>
                        <w:ind w:left="40" w:right="220" w:firstLine="340"/>
                        <w:jc w:val="both"/>
                        <w:rPr/>
                      </w:pPr>
                      <w:r>
                        <w:rPr>
                          <w:rStyle w:val="240pt"/>
                        </w:rPr>
                        <w:t xml:space="preserve">Полторак В. </w:t>
                      </w:r>
                      <w:r>
                        <w:rPr/>
                        <w:t>Політичний маркетинг та організація виборчих кам</w:t>
                        <w:softHyphen/>
                        <w:t>паній // Соціологія: теорія, методи, маркетинг. — 2002. — № 1.</w:t>
                      </w:r>
                    </w:p>
                    <w:p>
                      <w:pPr>
                        <w:pStyle w:val="243"/>
                        <w:shd w:fill="auto" w:val="clear"/>
                        <w:spacing w:lineRule="exact" w:line="206" w:before="0" w:after="0"/>
                        <w:ind w:left="40" w:firstLine="340"/>
                        <w:jc w:val="both"/>
                        <w:rPr/>
                      </w:pPr>
                      <w:r>
                        <w:rPr>
                          <w:rStyle w:val="240pt"/>
                        </w:rPr>
                        <w:t xml:space="preserve">Портер М. </w:t>
                      </w:r>
                      <w:r>
                        <w:rPr/>
                        <w:t>Международная конкуренция: Пер. с англ. / Под ред.</w:t>
                      </w:r>
                    </w:p>
                    <w:p>
                      <w:pPr>
                        <w:pStyle w:val="243"/>
                        <w:shd w:fill="auto" w:val="clear"/>
                        <w:tabs>
                          <w:tab w:val="clear" w:pos="708"/>
                          <w:tab w:val="left" w:pos="341" w:leader="none"/>
                        </w:tabs>
                        <w:spacing w:lineRule="exact" w:line="206" w:before="0" w:after="0"/>
                        <w:ind w:left="40" w:hanging="0"/>
                        <w:jc w:val="both"/>
                        <w:rPr/>
                      </w:pPr>
                      <w:r>
                        <w:rPr/>
                        <w:t>В.</w:t>
                        <w:tab/>
                        <w:t>И. Щетинина. — М., 1993.</w:t>
                      </w:r>
                    </w:p>
                    <w:p>
                      <w:pPr>
                        <w:pStyle w:val="243"/>
                        <w:shd w:fill="auto" w:val="clear"/>
                        <w:spacing w:lineRule="exact" w:line="206" w:before="0" w:after="0"/>
                        <w:ind w:left="40" w:right="220" w:firstLine="340"/>
                        <w:jc w:val="both"/>
                        <w:rPr/>
                      </w:pPr>
                      <w:r>
                        <w:rPr>
                          <w:rStyle w:val="240pt"/>
                        </w:rPr>
                        <w:t xml:space="preserve">Пшизова С. </w:t>
                      </w:r>
                      <w:r>
                        <w:rPr/>
                        <w:t>Демократия и политический ринок в сравнительной перспективе // Политические исследования. — 2000. — № 2.</w:t>
                      </w:r>
                    </w:p>
                    <w:p>
                      <w:pPr>
                        <w:pStyle w:val="243"/>
                        <w:shd w:fill="auto" w:val="clear"/>
                        <w:spacing w:lineRule="exact" w:line="206" w:before="0" w:after="0"/>
                        <w:ind w:left="40" w:right="220" w:firstLine="340"/>
                        <w:jc w:val="both"/>
                        <w:rPr/>
                      </w:pPr>
                      <w:r>
                        <w:rPr>
                          <w:rStyle w:val="240pt"/>
                        </w:rPr>
                        <w:t xml:space="preserve">Ростиашвили К. </w:t>
                      </w:r>
                      <w:r>
                        <w:rPr/>
                        <w:t>Государственное регулирование в либерально- демократической системе // Политические исследования, —1996. — №6. ' .</w:t>
                      </w:r>
                    </w:p>
                    <w:p>
                      <w:pPr>
                        <w:pStyle w:val="243"/>
                        <w:shd w:fill="auto" w:val="clear"/>
                        <w:spacing w:lineRule="exact" w:line="206" w:before="0" w:after="449"/>
                        <w:ind w:left="40" w:right="220" w:firstLine="340"/>
                        <w:jc w:val="both"/>
                        <w:rPr/>
                      </w:pPr>
                      <w:r>
                        <w:rPr>
                          <w:rStyle w:val="240pt"/>
                        </w:rPr>
                        <w:t xml:space="preserve">Шампань П. </w:t>
                      </w:r>
                      <w:r>
                        <w:rPr/>
                        <w:t>Делать мнение: новая политическая игра. — М., 1997.</w:t>
                      </w:r>
                    </w:p>
                    <w:p>
                      <w:pPr>
                        <w:pStyle w:val="413"/>
                        <w:numPr>
                          <w:ilvl w:val="0"/>
                          <w:numId w:val="106"/>
                        </w:numPr>
                        <w:shd w:fill="auto" w:val="clear"/>
                        <w:tabs>
                          <w:tab w:val="clear" w:pos="708"/>
                          <w:tab w:val="left" w:pos="1093" w:leader="none"/>
                        </w:tabs>
                        <w:spacing w:lineRule="exact" w:line="320" w:before="0" w:after="156"/>
                        <w:ind w:left="360" w:hanging="0"/>
                        <w:rPr/>
                      </w:pPr>
                      <w:bookmarkStart w:id="91" w:name="bookmark44"/>
                      <w:r>
                        <w:rPr/>
                        <w:t>Політичний менеджмент</w:t>
                      </w:r>
                      <w:bookmarkEnd w:id="91"/>
                    </w:p>
                    <w:p>
                      <w:pPr>
                        <w:pStyle w:val="323"/>
                        <w:shd w:fill="auto" w:val="clear"/>
                        <w:spacing w:lineRule="exact" w:line="211"/>
                        <w:ind w:left="40" w:right="220" w:firstLine="340"/>
                        <w:jc w:val="both"/>
                        <w:rPr/>
                      </w:pPr>
                      <w:r>
                        <w:rPr/>
                        <w:t>Управління є важливим і невід ’ємним чинником полі</w:t>
                        <w:softHyphen/>
                        <w:t>тичного життя суспільства. За його допомогою здійснюють координацію політичних, економічних і соціальних про</w:t>
                        <w:softHyphen/>
                        <w:t>цесів у суспільстві, досягають конкретних цілей (завою- ;</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880350</wp:posOffset>
                </wp:positionH>
                <wp:positionV relativeFrom="page">
                  <wp:posOffset>1831975</wp:posOffset>
                </wp:positionV>
                <wp:extent cx="3877310" cy="258445"/>
                <wp:effectExtent l="0" t="0" r="0" b="0"/>
                <wp:wrapSquare wrapText="largest"/>
                <wp:docPr id="182" name="Frame182"/>
                <a:graphic xmlns:a="http://schemas.openxmlformats.org/drawingml/2006/main">
                  <a:graphicData uri="http://schemas.microsoft.com/office/word/2010/wordprocessingShape">
                    <wps:wsp>
                      <wps:cNvSpPr txBox="1"/>
                      <wps:spPr>
                        <a:xfrm>
                          <a:off x="0" y="0"/>
                          <a:ext cx="3877310" cy="258445"/>
                        </a:xfrm>
                        <a:prstGeom prst="rect"/>
                        <a:solidFill>
                          <a:srgbClr val="FFFFFF">
                            <a:alpha val="0"/>
                          </a:srgbClr>
                        </a:solidFill>
                      </wps:spPr>
                      <wps:txbx>
                        <w:txbxContent>
                          <w:p>
                            <w:pPr>
                              <w:pStyle w:val="Style18"/>
                              <w:shd w:fill="auto" w:val="clear"/>
                              <w:tabs>
                                <w:tab w:val="clear" w:pos="708"/>
                                <w:tab w:val="right" w:pos="5854" w:leader="none"/>
                              </w:tabs>
                              <w:spacing w:lineRule="exact" w:line="140"/>
                              <w:ind w:left="200" w:hanging="0"/>
                              <w:rPr/>
                            </w:pPr>
                            <w:r>
                              <w:rPr/>
                              <w:t>Політичний менеджмент</w:t>
                              <w:tab/>
                              <w:t>95</w:t>
                            </w:r>
                          </w:p>
                        </w:txbxContent>
                      </wps:txbx>
                      <wps:bodyPr anchor="t" lIns="0" tIns="0" rIns="0" bIns="0">
                        <a:noAutofit/>
                      </wps:bodyPr>
                    </wps:wsp>
                  </a:graphicData>
                </a:graphic>
              </wp:anchor>
            </w:drawing>
          </mc:Choice>
          <mc:Fallback>
            <w:pict>
              <v:rect fillcolor="#FFFFFF" style="position:absolute;rotation:-0;width:305.3pt;height:20.35pt;mso-wrap-distance-left:0pt;mso-wrap-distance-right:0pt;mso-wrap-distance-top:0pt;mso-wrap-distance-bottom:0pt;margin-top:144.25pt;mso-position-vertical-relative:page;margin-left:620.5pt;mso-position-horizontal-relative:page">
                <v:fill opacity="0f"/>
                <v:textbox inset="0in,0in,0in,0in">
                  <w:txbxContent>
                    <w:p>
                      <w:pPr>
                        <w:pStyle w:val="Style18"/>
                        <w:shd w:fill="auto" w:val="clear"/>
                        <w:tabs>
                          <w:tab w:val="clear" w:pos="708"/>
                          <w:tab w:val="right" w:pos="5854" w:leader="none"/>
                        </w:tabs>
                        <w:spacing w:lineRule="exact" w:line="140"/>
                        <w:ind w:left="200" w:hanging="0"/>
                        <w:rPr/>
                      </w:pPr>
                      <w:r>
                        <w:rPr/>
                        <w:t>Політичний менеджмент</w:t>
                        <w:tab/>
                        <w:t>95</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8002270</wp:posOffset>
                </wp:positionH>
                <wp:positionV relativeFrom="page">
                  <wp:posOffset>2267585</wp:posOffset>
                </wp:positionV>
                <wp:extent cx="3630295" cy="6211570"/>
                <wp:effectExtent l="0" t="0" r="0" b="0"/>
                <wp:wrapSquare wrapText="largest"/>
                <wp:docPr id="183" name="Frame183"/>
                <a:graphic xmlns:a="http://schemas.openxmlformats.org/drawingml/2006/main">
                  <a:graphicData uri="http://schemas.microsoft.com/office/word/2010/wordprocessingShape">
                    <wps:wsp>
                      <wps:cNvSpPr txBox="1"/>
                      <wps:spPr>
                        <a:xfrm>
                          <a:off x="0" y="0"/>
                          <a:ext cx="3630295" cy="6211570"/>
                        </a:xfrm>
                        <a:prstGeom prst="rect"/>
                        <a:solidFill>
                          <a:srgbClr val="FFFFFF">
                            <a:alpha val="0"/>
                          </a:srgbClr>
                        </a:solidFill>
                      </wps:spPr>
                      <wps:txbx>
                        <w:txbxContent>
                          <w:p>
                            <w:pPr>
                              <w:pStyle w:val="323"/>
                              <w:shd w:fill="auto" w:val="clear"/>
                              <w:spacing w:lineRule="exact" w:line="211"/>
                              <w:ind w:left="20" w:right="20" w:hanging="0"/>
                              <w:jc w:val="both"/>
                              <w:rPr/>
                            </w:pPr>
                            <w:r>
                              <w:rPr/>
                              <w:t>вання довіри мас, перемога на виборах, розв’язання кон</w:t>
                              <w:softHyphen/>
                              <w:t>фліктних ситуацій тощо). Управління соціальними систе</w:t>
                              <w:softHyphen/>
                              <w:t>мами (суспільством, соціальними інститутами, організа</w:t>
                              <w:softHyphen/>
                              <w:t>ціями, групами) реалізується через системну, відокремле</w:t>
                              <w:softHyphen/>
                              <w:t>ну, цілеспрямовану діяльність людей, які мають свої цілі та здатні створювати структури, ухвалювати рішення і впливати одні на одних. Такий тип управління робить со</w:t>
                              <w:softHyphen/>
                              <w:t>ціальні системи відмінними від усіх інших, наділяє суб’єктивністю управлінські відносини, робить їх складні</w:t>
                              <w:softHyphen/>
                              <w:t>шими, залежними не тільки від системних вимог, а й від індивідуальних особливостей людей, залучених в упра</w:t>
                              <w:softHyphen/>
                              <w:t>влінський процес.</w:t>
                            </w:r>
                          </w:p>
                          <w:p>
                            <w:pPr>
                              <w:pStyle w:val="323"/>
                              <w:shd w:fill="auto" w:val="clear"/>
                              <w:spacing w:lineRule="exact" w:line="211"/>
                              <w:ind w:left="20" w:right="20" w:firstLine="340"/>
                              <w:jc w:val="both"/>
                              <w:rPr/>
                            </w:pPr>
                            <w:r>
                              <w:rPr/>
                              <w:t>Менеджмент як основний різновид соціального упра</w:t>
                              <w:softHyphen/>
                              <w:t>вління модифікується відповідно до сфер суспільного жит</w:t>
                              <w:softHyphen/>
                              <w:t>тя і діяльності, реалізуючись як соціально-економічний менеджмент (матеріальне виробництво), соціально-куль</w:t>
                              <w:softHyphen/>
                              <w:t>турний менеджмент (духовне виробництво) і соціально-по</w:t>
                              <w:softHyphen/>
                              <w:t>літичний менеджмент (політичне життя).</w:t>
                            </w:r>
                          </w:p>
                          <w:p>
                            <w:pPr>
                              <w:pStyle w:val="323"/>
                              <w:shd w:fill="auto" w:val="clear"/>
                              <w:spacing w:lineRule="exact" w:line="211" w:before="0" w:after="360"/>
                              <w:ind w:left="20" w:right="20" w:firstLine="340"/>
                              <w:jc w:val="both"/>
                              <w:rPr/>
                            </w:pPr>
                            <w:r>
                              <w:rPr/>
                              <w:t>Політичний менеджмент є одночасно як наукою, так і мистецтвом управління. Беручи за основу аналіз тенден</w:t>
                              <w:softHyphen/>
                              <w:t>цій політичного розвитку, він сприяє виробленню реко</w:t>
                              <w:softHyphen/>
                              <w:t>мендацій для політичного керівництва, реалізації упра</w:t>
                              <w:softHyphen/>
                              <w:t>влінських рішень, проектуванню нових типів мислення, життєдіяльності соціальної організації.</w:t>
                            </w:r>
                          </w:p>
                          <w:p>
                            <w:pPr>
                              <w:pStyle w:val="612"/>
                              <w:shd w:fill="auto" w:val="clear"/>
                              <w:spacing w:lineRule="exact" w:line="211" w:before="0" w:after="176"/>
                              <w:ind w:left="360" w:right="2220" w:hanging="0"/>
                              <w:jc w:val="left"/>
                              <w:rPr/>
                            </w:pPr>
                            <w:bookmarkStart w:id="92" w:name="bookmark45"/>
                            <w:r>
                              <w:rPr/>
                              <w:t>Сутність, особливості і функції політичного менеджменту</w:t>
                            </w:r>
                            <w:bookmarkEnd w:id="92"/>
                          </w:p>
                          <w:p>
                            <w:pPr>
                              <w:pStyle w:val="323"/>
                              <w:shd w:fill="auto" w:val="clear"/>
                              <w:spacing w:lineRule="exact" w:line="216"/>
                              <w:ind w:left="20" w:right="20" w:firstLine="340"/>
                              <w:jc w:val="both"/>
                              <w:rPr/>
                            </w:pPr>
                            <w:r>
                              <w:rPr/>
                              <w:t>Практика управління людськими ресурсами має давню історію. У рабовласницькі часи керівники на плантаціях стежили за правильністю виконання робіт, та це був на</w:t>
                              <w:softHyphen/>
                              <w:t>гляд, а не управління. За феодалізму, натурального госпо</w:t>
                              <w:softHyphen/>
                              <w:t>дарства також існували керівники, помічники господаря, зусилля яких можна вважати одним із перших виявів управління, оскільки вони мали змогу маневрувати, мо</w:t>
                              <w:softHyphen/>
                              <w:t>гли змінити вид робіт, використати заохочення або пока</w:t>
                              <w:softHyphen/>
                              <w:t>рання, знизити податок (правда, лише за рахунок підви</w:t>
                              <w:softHyphen/>
                              <w:t>щення податку для інших).</w:t>
                            </w:r>
                          </w:p>
                          <w:p>
                            <w:pPr>
                              <w:pStyle w:val="323"/>
                              <w:shd w:fill="auto" w:val="clear"/>
                              <w:spacing w:lineRule="exact" w:line="211"/>
                              <w:ind w:left="20" w:right="20" w:firstLine="340"/>
                              <w:jc w:val="both"/>
                              <w:rPr/>
                            </w:pPr>
                            <w:r>
                              <w:rPr/>
                              <w:t>Це було примітивне, але все ж таки управління. Та на</w:t>
                              <w:softHyphen/>
                              <w:t>віть у ранніх суспільствах правителі змушені були дбати про підвищення свого авторитету, посилення впливу на маси, а групи і клани, які конкурували між собою, завжди шукали шляхи ефективного впливу на своїх вождів, коро</w:t>
                              <w:softHyphen/>
                            </w:r>
                          </w:p>
                        </w:txbxContent>
                      </wps:txbx>
                      <wps:bodyPr anchor="t" lIns="0" tIns="0" rIns="0" bIns="0">
                        <a:noAutofit/>
                      </wps:bodyPr>
                    </wps:wsp>
                  </a:graphicData>
                </a:graphic>
              </wp:anchor>
            </w:drawing>
          </mc:Choice>
          <mc:Fallback>
            <w:pict>
              <v:rect fillcolor="#FFFFFF" style="position:absolute;rotation:-0;width:285.85pt;height:489.1pt;mso-wrap-distance-left:0pt;mso-wrap-distance-right:0pt;mso-wrap-distance-top:0pt;mso-wrap-distance-bottom:0pt;margin-top:178.55pt;mso-position-vertical-relative:page;margin-left:630.1pt;mso-position-horizontal-relative:page">
                <v:fill opacity="0f"/>
                <v:textbox inset="0in,0in,0in,0in">
                  <w:txbxContent>
                    <w:p>
                      <w:pPr>
                        <w:pStyle w:val="323"/>
                        <w:shd w:fill="auto" w:val="clear"/>
                        <w:spacing w:lineRule="exact" w:line="211"/>
                        <w:ind w:left="20" w:right="20" w:hanging="0"/>
                        <w:jc w:val="both"/>
                        <w:rPr/>
                      </w:pPr>
                      <w:r>
                        <w:rPr/>
                        <w:t>вання довіри мас, перемога на виборах, розв’язання кон</w:t>
                        <w:softHyphen/>
                        <w:t>фліктних ситуацій тощо). Управління соціальними систе</w:t>
                        <w:softHyphen/>
                        <w:t>мами (суспільством, соціальними інститутами, організа</w:t>
                        <w:softHyphen/>
                        <w:t>ціями, групами) реалізується через системну, відокремле</w:t>
                        <w:softHyphen/>
                        <w:t>ну, цілеспрямовану діяльність людей, які мають свої цілі та здатні створювати структури, ухвалювати рішення і впливати одні на одних. Такий тип управління робить со</w:t>
                        <w:softHyphen/>
                        <w:t>ціальні системи відмінними від усіх інших, наділяє суб’єктивністю управлінські відносини, робить їх складні</w:t>
                        <w:softHyphen/>
                        <w:t>шими, залежними не тільки від системних вимог, а й від індивідуальних особливостей людей, залучених в упра</w:t>
                        <w:softHyphen/>
                        <w:t>влінський процес.</w:t>
                      </w:r>
                    </w:p>
                    <w:p>
                      <w:pPr>
                        <w:pStyle w:val="323"/>
                        <w:shd w:fill="auto" w:val="clear"/>
                        <w:spacing w:lineRule="exact" w:line="211"/>
                        <w:ind w:left="20" w:right="20" w:firstLine="340"/>
                        <w:jc w:val="both"/>
                        <w:rPr/>
                      </w:pPr>
                      <w:r>
                        <w:rPr/>
                        <w:t>Менеджмент як основний різновид соціального упра</w:t>
                        <w:softHyphen/>
                        <w:t>вління модифікується відповідно до сфер суспільного жит</w:t>
                        <w:softHyphen/>
                        <w:t>тя і діяльності, реалізуючись як соціально-економічний менеджмент (матеріальне виробництво), соціально-куль</w:t>
                        <w:softHyphen/>
                        <w:t>турний менеджмент (духовне виробництво) і соціально-по</w:t>
                        <w:softHyphen/>
                        <w:t>літичний менеджмент (політичне життя).</w:t>
                      </w:r>
                    </w:p>
                    <w:p>
                      <w:pPr>
                        <w:pStyle w:val="323"/>
                        <w:shd w:fill="auto" w:val="clear"/>
                        <w:spacing w:lineRule="exact" w:line="211" w:before="0" w:after="360"/>
                        <w:ind w:left="20" w:right="20" w:firstLine="340"/>
                        <w:jc w:val="both"/>
                        <w:rPr/>
                      </w:pPr>
                      <w:r>
                        <w:rPr/>
                        <w:t>Політичний менеджмент є одночасно як наукою, так і мистецтвом управління. Беручи за основу аналіз тенден</w:t>
                        <w:softHyphen/>
                        <w:t>цій політичного розвитку, він сприяє виробленню реко</w:t>
                        <w:softHyphen/>
                        <w:t>мендацій для політичного керівництва, реалізації упра</w:t>
                        <w:softHyphen/>
                        <w:t>влінських рішень, проектуванню нових типів мислення, життєдіяльності соціальної організації.</w:t>
                      </w:r>
                    </w:p>
                    <w:p>
                      <w:pPr>
                        <w:pStyle w:val="612"/>
                        <w:shd w:fill="auto" w:val="clear"/>
                        <w:spacing w:lineRule="exact" w:line="211" w:before="0" w:after="176"/>
                        <w:ind w:left="360" w:right="2220" w:hanging="0"/>
                        <w:jc w:val="left"/>
                        <w:rPr/>
                      </w:pPr>
                      <w:bookmarkStart w:id="93" w:name="bookmark45"/>
                      <w:r>
                        <w:rPr/>
                        <w:t>Сутність, особливості і функції політичного менеджменту</w:t>
                      </w:r>
                      <w:bookmarkEnd w:id="93"/>
                    </w:p>
                    <w:p>
                      <w:pPr>
                        <w:pStyle w:val="323"/>
                        <w:shd w:fill="auto" w:val="clear"/>
                        <w:spacing w:lineRule="exact" w:line="216"/>
                        <w:ind w:left="20" w:right="20" w:firstLine="340"/>
                        <w:jc w:val="both"/>
                        <w:rPr/>
                      </w:pPr>
                      <w:r>
                        <w:rPr/>
                        <w:t>Практика управління людськими ресурсами має давню історію. У рабовласницькі часи керівники на плантаціях стежили за правильністю виконання робіт, та це був на</w:t>
                        <w:softHyphen/>
                        <w:t>гляд, а не управління. За феодалізму, натурального госпо</w:t>
                        <w:softHyphen/>
                        <w:t>дарства також існували керівники, помічники господаря, зусилля яких можна вважати одним із перших виявів управління, оскільки вони мали змогу маневрувати, мо</w:t>
                        <w:softHyphen/>
                        <w:t>гли змінити вид робіт, використати заохочення або пока</w:t>
                        <w:softHyphen/>
                        <w:t>рання, знизити податок (правда, лише за рахунок підви</w:t>
                        <w:softHyphen/>
                        <w:t>щення податку для інших).</w:t>
                      </w:r>
                    </w:p>
                    <w:p>
                      <w:pPr>
                        <w:pStyle w:val="323"/>
                        <w:shd w:fill="auto" w:val="clear"/>
                        <w:spacing w:lineRule="exact" w:line="211"/>
                        <w:ind w:left="20" w:right="20" w:firstLine="340"/>
                        <w:jc w:val="both"/>
                        <w:rPr/>
                      </w:pPr>
                      <w:r>
                        <w:rPr/>
                        <w:t>Це було примітивне, але все ж таки управління. Та на</w:t>
                        <w:softHyphen/>
                        <w:t>віть у ранніх суспільствах правителі змушені були дбати про підвищення свого авторитету, посилення впливу на маси, а групи і клани, які конкурували між собою, завжди шукали шляхи ефективного впливу на своїх вождів, кор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3676015</wp:posOffset>
                </wp:positionH>
                <wp:positionV relativeFrom="page">
                  <wp:posOffset>1710055</wp:posOffset>
                </wp:positionV>
                <wp:extent cx="3855720" cy="381000"/>
                <wp:effectExtent l="0" t="0" r="0" b="0"/>
                <wp:wrapSquare wrapText="largest"/>
                <wp:docPr id="184" name="Frame184"/>
                <a:graphic xmlns:a="http://schemas.openxmlformats.org/drawingml/2006/main">
                  <a:graphicData uri="http://schemas.microsoft.com/office/word/2010/wordprocessingShape">
                    <wps:wsp>
                      <wps:cNvSpPr txBox="1"/>
                      <wps:spPr>
                        <a:xfrm>
                          <a:off x="0" y="0"/>
                          <a:ext cx="3855720" cy="381000"/>
                        </a:xfrm>
                        <a:prstGeom prst="rect"/>
                        <a:solidFill>
                          <a:srgbClr val="FFFFFF">
                            <a:alpha val="0"/>
                          </a:srgbClr>
                        </a:solidFill>
                      </wps:spPr>
                      <wps:txbx>
                        <w:txbxContent>
                          <w:p>
                            <w:pPr>
                              <w:pStyle w:val="Style18"/>
                              <w:shd w:fill="auto" w:val="clear"/>
                              <w:tabs>
                                <w:tab w:val="clear" w:pos="708"/>
                                <w:tab w:val="center" w:pos="3157" w:leader="none"/>
                                <w:tab w:val="right" w:pos="3531" w:leader="none"/>
                                <w:tab w:val="left" w:pos="3584" w:leader="none"/>
                              </w:tabs>
                              <w:spacing w:lineRule="exact" w:line="140"/>
                              <w:ind w:left="320" w:hanging="0"/>
                              <w:rPr/>
                            </w:pPr>
                            <w:r>
                              <w:rPr/>
                              <w:t>96</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3.6pt;height:30pt;mso-wrap-distance-left:0pt;mso-wrap-distance-right:0pt;mso-wrap-distance-top:0pt;mso-wrap-distance-bottom:0pt;margin-top:134.65pt;mso-position-vertical-relative:page;margin-left:289.45pt;mso-position-horizontal-relative:page">
                <v:fill opacity="0f"/>
                <v:textbox inset="0in,0in,0in,0in">
                  <w:txbxContent>
                    <w:p>
                      <w:pPr>
                        <w:pStyle w:val="Style18"/>
                        <w:shd w:fill="auto" w:val="clear"/>
                        <w:tabs>
                          <w:tab w:val="clear" w:pos="708"/>
                          <w:tab w:val="center" w:pos="3157" w:leader="none"/>
                          <w:tab w:val="right" w:pos="3531" w:leader="none"/>
                          <w:tab w:val="left" w:pos="3584" w:leader="none"/>
                        </w:tabs>
                        <w:spacing w:lineRule="exact" w:line="140"/>
                        <w:ind w:left="320" w:hanging="0"/>
                        <w:rPr/>
                      </w:pPr>
                      <w:r>
                        <w:rPr/>
                        <w:t>96</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3815715</wp:posOffset>
                </wp:positionH>
                <wp:positionV relativeFrom="page">
                  <wp:posOffset>2255520</wp:posOffset>
                </wp:positionV>
                <wp:extent cx="3718560" cy="6276975"/>
                <wp:effectExtent l="0" t="0" r="0" b="0"/>
                <wp:wrapSquare wrapText="largest"/>
                <wp:docPr id="185" name="Frame185"/>
                <a:graphic xmlns:a="http://schemas.openxmlformats.org/drawingml/2006/main">
                  <a:graphicData uri="http://schemas.microsoft.com/office/word/2010/wordprocessingShape">
                    <wps:wsp>
                      <wps:cNvSpPr txBox="1"/>
                      <wps:spPr>
                        <a:xfrm>
                          <a:off x="0" y="0"/>
                          <a:ext cx="3718560" cy="6276975"/>
                        </a:xfrm>
                        <a:prstGeom prst="rect"/>
                        <a:solidFill>
                          <a:srgbClr val="FFFFFF">
                            <a:alpha val="0"/>
                          </a:srgbClr>
                        </a:solidFill>
                      </wps:spPr>
                      <wps:txbx>
                        <w:txbxContent>
                          <w:p>
                            <w:pPr>
                              <w:pStyle w:val="323"/>
                              <w:shd w:fill="auto" w:val="clear"/>
                              <w:spacing w:lineRule="exact" w:line="202" w:before="0" w:after="79"/>
                              <w:ind w:left="20" w:right="20" w:hanging="0"/>
                              <w:jc w:val="both"/>
                              <w:rPr/>
                            </w:pPr>
                            <w:r>
                              <w:rPr/>
                              <w:t>лів, імператорів. По-справжньому менеджмент почав роз</w:t>
                              <w:softHyphen/>
                              <w:t>виватися тільки з розвитком капіталізму.</w:t>
                            </w:r>
                          </w:p>
                          <w:p>
                            <w:pPr>
                              <w:pStyle w:val="372"/>
                              <w:shd w:fill="auto" w:val="clear"/>
                              <w:spacing w:before="0" w:after="37"/>
                              <w:ind w:left="380" w:right="140" w:hanging="0"/>
                              <w:rPr/>
                            </w:pPr>
                            <w:r>
                              <w:rPr/>
                              <w:t>Менеджмент (англ. гпапа&amp;етепі</w:t>
                            </w:r>
                            <w:r>
                              <w:rPr>
                                <w:rStyle w:val="371"/>
                                <w:b/>
                                <w:bCs/>
                              </w:rPr>
                              <w:t xml:space="preserve"> — </w:t>
                            </w:r>
                            <w:r>
                              <w:rPr/>
                              <w:t>керування, управління)</w:t>
                            </w:r>
                            <w:r>
                              <w:rPr>
                                <w:rStyle w:val="371"/>
                                <w:b/>
                                <w:bCs/>
                              </w:rPr>
                              <w:t xml:space="preserve"> — </w:t>
                            </w:r>
                            <w:r>
                              <w:rPr/>
                              <w:t>управління людськими ресурсами з метою досягнення значущих для суспільства, політичної, економічної або соціальної структури, окремих спільнот цілей; його здійснення пов'язане із впливом на окремих осіб, певні органи з використанням особливих інстру</w:t>
                              <w:softHyphen/>
                              <w:t>ментів і методів.</w:t>
                            </w:r>
                          </w:p>
                          <w:p>
                            <w:pPr>
                              <w:pStyle w:val="323"/>
                              <w:shd w:fill="auto" w:val="clear"/>
                              <w:spacing w:lineRule="exact" w:line="206"/>
                              <w:ind w:left="40" w:right="140" w:firstLine="340"/>
                              <w:jc w:val="both"/>
                              <w:rPr/>
                            </w:pPr>
                            <w:r>
                              <w:rPr/>
                              <w:t>Сучасний менеджмент є процесом безперервних вза</w:t>
                              <w:softHyphen/>
                              <w:t>ємопов’язаних дій (управлінських функцій): планування, організування, мотивування, контроль.</w:t>
                            </w:r>
                          </w:p>
                          <w:p>
                            <w:pPr>
                              <w:pStyle w:val="323"/>
                              <w:shd w:fill="auto" w:val="clear"/>
                              <w:spacing w:lineRule="exact" w:line="211" w:before="0" w:after="83"/>
                              <w:ind w:left="40" w:right="140" w:firstLine="340"/>
                              <w:jc w:val="both"/>
                              <w:rPr/>
                            </w:pPr>
                            <w:r>
                              <w:rPr/>
                              <w:t>Планування передбачає формулювання цілей об’єкта управління та визначення способів їх досягнення. Воно дає змогу отримати уявлення про існуючий стан, напрями необхідного і ймовірного розвитку, найефективніші способи досягнення цілей. Організування стосується організаційної побудови об’єкта управління, його внутрішньої структурної ієрархії, конкретних завдань, повноважень і відповідально</w:t>
                              <w:softHyphen/>
                              <w:t>сті підрозділів, окремих осіб. Мотивування використовують для створення і використання внутрішніх спонук до певної діяльності. Контроль полягає у перевірці виконання планів, відповідності їх цілям. Його результати використовуються для вироблення нових управлінських рішень та коригуван</w:t>
                              <w:softHyphen/>
                              <w:t>ня раніше схвалених організаційних заходів. Усі ці функції реалізуються в системі політичного менеджменту.</w:t>
                            </w:r>
                          </w:p>
                          <w:p>
                            <w:pPr>
                              <w:pStyle w:val="372"/>
                              <w:shd w:fill="auto" w:val="clear"/>
                              <w:spacing w:lineRule="exact" w:line="182" w:before="0" w:after="49"/>
                              <w:ind w:left="380" w:right="140" w:hanging="0"/>
                              <w:rPr/>
                            </w:pPr>
                            <w:r>
                              <w:rPr/>
                              <w:t>Політичний менеджмент — особливий вид управління</w:t>
                            </w:r>
                            <w:r>
                              <w:rPr>
                                <w:rStyle w:val="371"/>
                                <w:b/>
                                <w:bCs/>
                              </w:rPr>
                              <w:t xml:space="preserve"> в </w:t>
                            </w:r>
                            <w:r>
                              <w:rPr/>
                              <w:t>політиці, наука і мистецтво аналізу тенденцій політичного розвитку, перед</w:t>
                              <w:softHyphen/>
                              <w:t>бачення його наслідків, вироблення рекомендацій для політично</w:t>
                              <w:softHyphen/>
                              <w:t>го керівництва, забезпечення їх реалізації в політичній практиці.</w:t>
                            </w:r>
                          </w:p>
                          <w:p>
                            <w:pPr>
                              <w:pStyle w:val="323"/>
                              <w:shd w:fill="auto" w:val="clear"/>
                              <w:ind w:left="40" w:right="140" w:firstLine="340"/>
                              <w:jc w:val="both"/>
                              <w:rPr/>
                            </w:pPr>
                            <w:r>
                              <w:rPr/>
                              <w:t>Як система управління політичними процесами полі</w:t>
                              <w:softHyphen/>
                              <w:t>тичний менеджмент охоплює:</w:t>
                            </w:r>
                          </w:p>
                          <w:p>
                            <w:pPr>
                              <w:pStyle w:val="323"/>
                              <w:numPr>
                                <w:ilvl w:val="0"/>
                                <w:numId w:val="11"/>
                              </w:numPr>
                              <w:shd w:fill="auto" w:val="clear"/>
                              <w:spacing w:lineRule="exact" w:line="202"/>
                              <w:ind w:left="40" w:right="140" w:firstLine="340"/>
                              <w:jc w:val="both"/>
                              <w:rPr/>
                            </w:pPr>
                            <w:r>
                              <w:rPr/>
                              <w:t xml:space="preserve"> </w:t>
                            </w:r>
                            <w:r>
                              <w:rPr/>
                              <w:t>маркетинговий аналіз кон’юнктури політичного ринку, створення відповідного іміджу «політичного това</w:t>
                              <w:softHyphen/>
                              <w:t>ру* (організації, лідера, кандидата на виборах, політичної платформи);</w:t>
                            </w:r>
                          </w:p>
                          <w:p>
                            <w:pPr>
                              <w:pStyle w:val="323"/>
                              <w:numPr>
                                <w:ilvl w:val="0"/>
                                <w:numId w:val="11"/>
                              </w:numPr>
                              <w:shd w:fill="auto" w:val="clear"/>
                              <w:spacing w:lineRule="exact" w:line="206"/>
                              <w:ind w:left="40" w:firstLine="340"/>
                              <w:jc w:val="both"/>
                              <w:rPr/>
                            </w:pPr>
                            <w:r>
                              <w:rPr/>
                              <w:t xml:space="preserve"> </w:t>
                            </w:r>
                            <w:r>
                              <w:rPr/>
                              <w:t>політичне забезпечення бізнесу;</w:t>
                            </w:r>
                          </w:p>
                          <w:p>
                            <w:pPr>
                              <w:pStyle w:val="323"/>
                              <w:numPr>
                                <w:ilvl w:val="0"/>
                                <w:numId w:val="11"/>
                              </w:numPr>
                              <w:shd w:fill="auto" w:val="clear"/>
                              <w:spacing w:lineRule="exact" w:line="206"/>
                              <w:ind w:left="40" w:right="140" w:firstLine="340"/>
                              <w:jc w:val="both"/>
                              <w:rPr/>
                            </w:pPr>
                            <w:r>
                              <w:rPr/>
                              <w:t xml:space="preserve"> </w:t>
                            </w:r>
                            <w:r>
                              <w:rPr/>
                              <w:t>вивчення політичних і соціокультурних факторів, що впливають на ділову активність;</w:t>
                            </w:r>
                          </w:p>
                          <w:p>
                            <w:pPr>
                              <w:pStyle w:val="323"/>
                              <w:numPr>
                                <w:ilvl w:val="0"/>
                                <w:numId w:val="11"/>
                              </w:numPr>
                              <w:shd w:fill="auto" w:val="clear"/>
                              <w:spacing w:lineRule="exact" w:line="182"/>
                              <w:ind w:left="40" w:right="140" w:firstLine="340"/>
                              <w:jc w:val="both"/>
                              <w:rPr/>
                            </w:pPr>
                            <w:r>
                              <w:rPr/>
                              <w:t xml:space="preserve"> </w:t>
                            </w:r>
                            <w:r>
                              <w:rPr/>
                              <w:t>зв’язок із громадськістю, професійне політичне ло- біювання;</w:t>
                            </w:r>
                          </w:p>
                          <w:p>
                            <w:pPr>
                              <w:pStyle w:val="323"/>
                              <w:numPr>
                                <w:ilvl w:val="0"/>
                                <w:numId w:val="11"/>
                              </w:numPr>
                              <w:shd w:fill="auto" w:val="clear"/>
                              <w:spacing w:lineRule="exact" w:line="206"/>
                              <w:ind w:left="40" w:right="140" w:firstLine="340"/>
                              <w:jc w:val="both"/>
                              <w:rPr/>
                            </w:pPr>
                            <w:r>
                              <w:rPr/>
                              <w:t xml:space="preserve"> </w:t>
                            </w:r>
                            <w:r>
                              <w:rPr/>
                              <w:t>оволодіння мистецтвом роботи з людьми, організа</w:t>
                              <w:softHyphen/>
                              <w:t>ціями на основі морально-етичних цінностей суспільства.</w:t>
                            </w:r>
                          </w:p>
                          <w:p>
                            <w:pPr>
                              <w:pStyle w:val="323"/>
                              <w:shd w:fill="auto" w:val="clear"/>
                              <w:spacing w:lineRule="exact" w:line="206"/>
                              <w:ind w:left="40" w:firstLine="340"/>
                              <w:rPr/>
                            </w:pPr>
                            <w:r>
                              <w:rPr/>
                              <w:t xml:space="preserve">Особливої актуальності політичний менеджмент набув у сучасному суспільстві, що пов’язано з такими чинниками; </w:t>
                            </w:r>
                            <w:r>
                              <w:rPr>
                                <w:rStyle w:val="32FranklinGothicMedium10pt0pt"/>
                              </w:rPr>
                              <w:t>і</w:t>
                            </w:r>
                          </w:p>
                        </w:txbxContent>
                      </wps:txbx>
                      <wps:bodyPr anchor="t" lIns="0" tIns="0" rIns="0" bIns="0">
                        <a:noAutofit/>
                      </wps:bodyPr>
                    </wps:wsp>
                  </a:graphicData>
                </a:graphic>
              </wp:anchor>
            </w:drawing>
          </mc:Choice>
          <mc:Fallback>
            <w:pict>
              <v:rect fillcolor="#FFFFFF" style="position:absolute;rotation:-0;width:292.8pt;height:494.25pt;mso-wrap-distance-left:0pt;mso-wrap-distance-right:0pt;mso-wrap-distance-top:0pt;mso-wrap-distance-bottom:0pt;margin-top:177.6pt;mso-position-vertical-relative:page;margin-left:300.45pt;mso-position-horizontal-relative:page">
                <v:fill opacity="0f"/>
                <v:textbox inset="0in,0in,0in,0in">
                  <w:txbxContent>
                    <w:p>
                      <w:pPr>
                        <w:pStyle w:val="323"/>
                        <w:shd w:fill="auto" w:val="clear"/>
                        <w:spacing w:lineRule="exact" w:line="202" w:before="0" w:after="79"/>
                        <w:ind w:left="20" w:right="20" w:hanging="0"/>
                        <w:jc w:val="both"/>
                        <w:rPr/>
                      </w:pPr>
                      <w:r>
                        <w:rPr/>
                        <w:t>лів, імператорів. По-справжньому менеджмент почав роз</w:t>
                        <w:softHyphen/>
                        <w:t>виватися тільки з розвитком капіталізму.</w:t>
                      </w:r>
                    </w:p>
                    <w:p>
                      <w:pPr>
                        <w:pStyle w:val="372"/>
                        <w:shd w:fill="auto" w:val="clear"/>
                        <w:spacing w:before="0" w:after="37"/>
                        <w:ind w:left="380" w:right="140" w:hanging="0"/>
                        <w:rPr/>
                      </w:pPr>
                      <w:r>
                        <w:rPr/>
                        <w:t>Менеджмент (англ. гпапа&amp;етепі</w:t>
                      </w:r>
                      <w:r>
                        <w:rPr>
                          <w:rStyle w:val="371"/>
                          <w:b/>
                          <w:bCs/>
                        </w:rPr>
                        <w:t xml:space="preserve"> — </w:t>
                      </w:r>
                      <w:r>
                        <w:rPr/>
                        <w:t>керування, управління)</w:t>
                      </w:r>
                      <w:r>
                        <w:rPr>
                          <w:rStyle w:val="371"/>
                          <w:b/>
                          <w:bCs/>
                        </w:rPr>
                        <w:t xml:space="preserve"> — </w:t>
                      </w:r>
                      <w:r>
                        <w:rPr/>
                        <w:t>управління людськими ресурсами з метою досягнення значущих для суспільства, політичної, економічної або соціальної структури, окремих спільнот цілей; його здійснення пов'язане із впливом на окремих осіб, певні органи з використанням особливих інстру</w:t>
                        <w:softHyphen/>
                        <w:t>ментів і методів.</w:t>
                      </w:r>
                    </w:p>
                    <w:p>
                      <w:pPr>
                        <w:pStyle w:val="323"/>
                        <w:shd w:fill="auto" w:val="clear"/>
                        <w:spacing w:lineRule="exact" w:line="206"/>
                        <w:ind w:left="40" w:right="140" w:firstLine="340"/>
                        <w:jc w:val="both"/>
                        <w:rPr/>
                      </w:pPr>
                      <w:r>
                        <w:rPr/>
                        <w:t>Сучасний менеджмент є процесом безперервних вза</w:t>
                        <w:softHyphen/>
                        <w:t>ємопов’язаних дій (управлінських функцій): планування, організування, мотивування, контроль.</w:t>
                      </w:r>
                    </w:p>
                    <w:p>
                      <w:pPr>
                        <w:pStyle w:val="323"/>
                        <w:shd w:fill="auto" w:val="clear"/>
                        <w:spacing w:lineRule="exact" w:line="211" w:before="0" w:after="83"/>
                        <w:ind w:left="40" w:right="140" w:firstLine="340"/>
                        <w:jc w:val="both"/>
                        <w:rPr/>
                      </w:pPr>
                      <w:r>
                        <w:rPr/>
                        <w:t>Планування передбачає формулювання цілей об’єкта управління та визначення способів їх досягнення. Воно дає змогу отримати уявлення про існуючий стан, напрями необхідного і ймовірного розвитку, найефективніші способи досягнення цілей. Організування стосується організаційної побудови об’єкта управління, його внутрішньої структурної ієрархії, конкретних завдань, повноважень і відповідально</w:t>
                        <w:softHyphen/>
                        <w:t>сті підрозділів, окремих осіб. Мотивування використовують для створення і використання внутрішніх спонук до певної діяльності. Контроль полягає у перевірці виконання планів, відповідності їх цілям. Його результати використовуються для вироблення нових управлінських рішень та коригуван</w:t>
                        <w:softHyphen/>
                        <w:t>ня раніше схвалених організаційних заходів. Усі ці функції реалізуються в системі політичного менеджменту.</w:t>
                      </w:r>
                    </w:p>
                    <w:p>
                      <w:pPr>
                        <w:pStyle w:val="372"/>
                        <w:shd w:fill="auto" w:val="clear"/>
                        <w:spacing w:lineRule="exact" w:line="182" w:before="0" w:after="49"/>
                        <w:ind w:left="380" w:right="140" w:hanging="0"/>
                        <w:rPr/>
                      </w:pPr>
                      <w:r>
                        <w:rPr/>
                        <w:t>Політичний менеджмент — особливий вид управління</w:t>
                      </w:r>
                      <w:r>
                        <w:rPr>
                          <w:rStyle w:val="371"/>
                          <w:b/>
                          <w:bCs/>
                        </w:rPr>
                        <w:t xml:space="preserve"> в </w:t>
                      </w:r>
                      <w:r>
                        <w:rPr/>
                        <w:t>політиці, наука і мистецтво аналізу тенденцій політичного розвитку, перед</w:t>
                        <w:softHyphen/>
                        <w:t>бачення його наслідків, вироблення рекомендацій для політично</w:t>
                        <w:softHyphen/>
                        <w:t>го керівництва, забезпечення їх реалізації в політичній практиці.</w:t>
                      </w:r>
                    </w:p>
                    <w:p>
                      <w:pPr>
                        <w:pStyle w:val="323"/>
                        <w:shd w:fill="auto" w:val="clear"/>
                        <w:ind w:left="40" w:right="140" w:firstLine="340"/>
                        <w:jc w:val="both"/>
                        <w:rPr/>
                      </w:pPr>
                      <w:r>
                        <w:rPr/>
                        <w:t>Як система управління політичними процесами полі</w:t>
                        <w:softHyphen/>
                        <w:t>тичний менеджмент охоплює:</w:t>
                      </w:r>
                    </w:p>
                    <w:p>
                      <w:pPr>
                        <w:pStyle w:val="323"/>
                        <w:numPr>
                          <w:ilvl w:val="0"/>
                          <w:numId w:val="11"/>
                        </w:numPr>
                        <w:shd w:fill="auto" w:val="clear"/>
                        <w:spacing w:lineRule="exact" w:line="202"/>
                        <w:ind w:left="40" w:right="140" w:firstLine="340"/>
                        <w:jc w:val="both"/>
                        <w:rPr/>
                      </w:pPr>
                      <w:r>
                        <w:rPr/>
                        <w:t xml:space="preserve"> </w:t>
                      </w:r>
                      <w:r>
                        <w:rPr/>
                        <w:t>маркетинговий аналіз кон’юнктури політичного ринку, створення відповідного іміджу «політичного това</w:t>
                        <w:softHyphen/>
                        <w:t>ру* (організації, лідера, кандидата на виборах, політичної платформи);</w:t>
                      </w:r>
                    </w:p>
                    <w:p>
                      <w:pPr>
                        <w:pStyle w:val="323"/>
                        <w:numPr>
                          <w:ilvl w:val="0"/>
                          <w:numId w:val="11"/>
                        </w:numPr>
                        <w:shd w:fill="auto" w:val="clear"/>
                        <w:spacing w:lineRule="exact" w:line="206"/>
                        <w:ind w:left="40" w:firstLine="340"/>
                        <w:jc w:val="both"/>
                        <w:rPr/>
                      </w:pPr>
                      <w:r>
                        <w:rPr/>
                        <w:t xml:space="preserve"> </w:t>
                      </w:r>
                      <w:r>
                        <w:rPr/>
                        <w:t>політичне забезпечення бізнесу;</w:t>
                      </w:r>
                    </w:p>
                    <w:p>
                      <w:pPr>
                        <w:pStyle w:val="323"/>
                        <w:numPr>
                          <w:ilvl w:val="0"/>
                          <w:numId w:val="11"/>
                        </w:numPr>
                        <w:shd w:fill="auto" w:val="clear"/>
                        <w:spacing w:lineRule="exact" w:line="206"/>
                        <w:ind w:left="40" w:right="140" w:firstLine="340"/>
                        <w:jc w:val="both"/>
                        <w:rPr/>
                      </w:pPr>
                      <w:r>
                        <w:rPr/>
                        <w:t xml:space="preserve"> </w:t>
                      </w:r>
                      <w:r>
                        <w:rPr/>
                        <w:t>вивчення політичних і соціокультурних факторів, що впливають на ділову активність;</w:t>
                      </w:r>
                    </w:p>
                    <w:p>
                      <w:pPr>
                        <w:pStyle w:val="323"/>
                        <w:numPr>
                          <w:ilvl w:val="0"/>
                          <w:numId w:val="11"/>
                        </w:numPr>
                        <w:shd w:fill="auto" w:val="clear"/>
                        <w:spacing w:lineRule="exact" w:line="182"/>
                        <w:ind w:left="40" w:right="140" w:firstLine="340"/>
                        <w:jc w:val="both"/>
                        <w:rPr/>
                      </w:pPr>
                      <w:r>
                        <w:rPr/>
                        <w:t xml:space="preserve"> </w:t>
                      </w:r>
                      <w:r>
                        <w:rPr/>
                        <w:t>зв’язок із громадськістю, професійне політичне ло- біювання;</w:t>
                      </w:r>
                    </w:p>
                    <w:p>
                      <w:pPr>
                        <w:pStyle w:val="323"/>
                        <w:numPr>
                          <w:ilvl w:val="0"/>
                          <w:numId w:val="11"/>
                        </w:numPr>
                        <w:shd w:fill="auto" w:val="clear"/>
                        <w:spacing w:lineRule="exact" w:line="206"/>
                        <w:ind w:left="40" w:right="140" w:firstLine="340"/>
                        <w:jc w:val="both"/>
                        <w:rPr/>
                      </w:pPr>
                      <w:r>
                        <w:rPr/>
                        <w:t xml:space="preserve"> </w:t>
                      </w:r>
                      <w:r>
                        <w:rPr/>
                        <w:t>оволодіння мистецтвом роботи з людьми, організа</w:t>
                        <w:softHyphen/>
                        <w:t>ціями на основі морально-етичних цінностей суспільства.</w:t>
                      </w:r>
                    </w:p>
                    <w:p>
                      <w:pPr>
                        <w:pStyle w:val="323"/>
                        <w:shd w:fill="auto" w:val="clear"/>
                        <w:spacing w:lineRule="exact" w:line="206"/>
                        <w:ind w:left="40" w:firstLine="340"/>
                        <w:rPr/>
                      </w:pPr>
                      <w:r>
                        <w:rPr/>
                        <w:t xml:space="preserve">Особливої актуальності політичний менеджмент набув у сучасному суспільстві, що пов’язано з такими чинниками; </w:t>
                      </w:r>
                      <w:r>
                        <w:rPr>
                          <w:rStyle w:val="32FranklinGothicMedium10pt0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7729855</wp:posOffset>
                </wp:positionH>
                <wp:positionV relativeFrom="page">
                  <wp:posOffset>1810385</wp:posOffset>
                </wp:positionV>
                <wp:extent cx="4020185" cy="280670"/>
                <wp:effectExtent l="0" t="0" r="0" b="0"/>
                <wp:wrapSquare wrapText="largest"/>
                <wp:docPr id="186" name="Frame186"/>
                <a:graphic xmlns:a="http://schemas.openxmlformats.org/drawingml/2006/main">
                  <a:graphicData uri="http://schemas.microsoft.com/office/word/2010/wordprocessingShape">
                    <wps:wsp>
                      <wps:cNvSpPr txBox="1"/>
                      <wps:spPr>
                        <a:xfrm>
                          <a:off x="0" y="0"/>
                          <a:ext cx="4020185" cy="280670"/>
                        </a:xfrm>
                        <a:prstGeom prst="rect"/>
                        <a:solidFill>
                          <a:srgbClr val="FFFFFF">
                            <a:alpha val="0"/>
                          </a:srgbClr>
                        </a:solidFill>
                      </wps:spPr>
                      <wps:txbx>
                        <w:txbxContent>
                          <w:p>
                            <w:pPr>
                              <w:pStyle w:val="Style18"/>
                              <w:shd w:fill="auto" w:val="clear"/>
                              <w:tabs>
                                <w:tab w:val="clear" w:pos="708"/>
                                <w:tab w:val="right" w:pos="5830" w:leader="none"/>
                              </w:tabs>
                              <w:spacing w:lineRule="exact" w:line="140"/>
                              <w:ind w:left="180" w:hanging="0"/>
                              <w:rPr/>
                            </w:pPr>
                            <w:r>
                              <w:rPr/>
                              <w:t>Політичний менеджмент</w:t>
                              <w:tab/>
                              <w:t>97</w:t>
                            </w:r>
                          </w:p>
                        </w:txbxContent>
                      </wps:txbx>
                      <wps:bodyPr anchor="t" lIns="0" tIns="0" rIns="0" bIns="0">
                        <a:noAutofit/>
                      </wps:bodyPr>
                    </wps:wsp>
                  </a:graphicData>
                </a:graphic>
              </wp:anchor>
            </w:drawing>
          </mc:Choice>
          <mc:Fallback>
            <w:pict>
              <v:rect fillcolor="#FFFFFF" style="position:absolute;rotation:-0;width:316.55pt;height:22.1pt;mso-wrap-distance-left:0pt;mso-wrap-distance-right:0pt;mso-wrap-distance-top:0pt;mso-wrap-distance-bottom:0pt;margin-top:142.55pt;mso-position-vertical-relative:page;margin-left:608.65pt;mso-position-horizontal-relative:page">
                <v:fill opacity="0f"/>
                <v:textbox inset="0in,0in,0in,0in">
                  <w:txbxContent>
                    <w:p>
                      <w:pPr>
                        <w:pStyle w:val="Style18"/>
                        <w:shd w:fill="auto" w:val="clear"/>
                        <w:tabs>
                          <w:tab w:val="clear" w:pos="708"/>
                          <w:tab w:val="right" w:pos="5830" w:leader="none"/>
                        </w:tabs>
                        <w:spacing w:lineRule="exact" w:line="140"/>
                        <w:ind w:left="180" w:hanging="0"/>
                        <w:rPr/>
                      </w:pPr>
                      <w:r>
                        <w:rPr/>
                        <w:t>Політичний менеджмент</w:t>
                        <w:tab/>
                        <w:t>97</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7839075</wp:posOffset>
                </wp:positionH>
                <wp:positionV relativeFrom="page">
                  <wp:posOffset>2260600</wp:posOffset>
                </wp:positionV>
                <wp:extent cx="3691255" cy="6282690"/>
                <wp:effectExtent l="0" t="0" r="0" b="0"/>
                <wp:wrapSquare wrapText="largest"/>
                <wp:docPr id="187" name="Frame187"/>
                <a:graphic xmlns:a="http://schemas.openxmlformats.org/drawingml/2006/main">
                  <a:graphicData uri="http://schemas.microsoft.com/office/word/2010/wordprocessingShape">
                    <wps:wsp>
                      <wps:cNvSpPr txBox="1"/>
                      <wps:spPr>
                        <a:xfrm>
                          <a:off x="0" y="0"/>
                          <a:ext cx="3691255" cy="6282690"/>
                        </a:xfrm>
                        <a:prstGeom prst="rect"/>
                        <a:solidFill>
                          <a:srgbClr val="FFFFFF">
                            <a:alpha val="0"/>
                          </a:srgbClr>
                        </a:solidFill>
                      </wps:spPr>
                      <wps:txbx>
                        <w:txbxContent>
                          <w:p>
                            <w:pPr>
                              <w:pStyle w:val="323"/>
                              <w:numPr>
                                <w:ilvl w:val="0"/>
                                <w:numId w:val="36"/>
                              </w:numPr>
                              <w:shd w:fill="auto" w:val="clear"/>
                              <w:spacing w:lineRule="exact" w:line="211"/>
                              <w:ind w:left="60" w:right="80" w:firstLine="340"/>
                              <w:jc w:val="both"/>
                              <w:rPr/>
                            </w:pPr>
                            <w:r>
                              <w:rPr/>
                              <w:t xml:space="preserve"> </w:t>
                            </w:r>
                            <w:r>
                              <w:rPr/>
                              <w:t>зростання ролі мас у політичному житті суспільства. На зміну суспільствам, де все розв’язувалося аристокра</w:t>
                              <w:softHyphen/>
                              <w:t>тичною меншістю, керованість соціумом забезпечувалася передусім завдяки інертності широких мас, їх невтручан</w:t>
                              <w:softHyphen/>
                              <w:t>ню у сферу політичної влади, прийшли суспільства, в яких маси перестали підпорюватися цій меншості, що змушува</w:t>
                              <w:softHyphen/>
                              <w:t>ло переходити від прямого тиску на них до більш витонче</w:t>
                              <w:softHyphen/>
                              <w:t>них, прихованих способів дії;</w:t>
                            </w:r>
                          </w:p>
                          <w:p>
                            <w:pPr>
                              <w:pStyle w:val="323"/>
                              <w:numPr>
                                <w:ilvl w:val="0"/>
                                <w:numId w:val="36"/>
                              </w:numPr>
                              <w:shd w:fill="auto" w:val="clear"/>
                              <w:spacing w:lineRule="exact" w:line="211"/>
                              <w:ind w:left="60" w:right="80" w:firstLine="340"/>
                              <w:jc w:val="both"/>
                              <w:rPr/>
                            </w:pPr>
                            <w:r>
                              <w:rPr/>
                              <w:t xml:space="preserve"> </w:t>
                            </w:r>
                            <w:r>
                              <w:rPr/>
                              <w:t>утвердження у свідомості багатьох людей цінностей лібералізму: свободи особистості, ідеологічного і політич</w:t>
                              <w:softHyphen/>
                              <w:t>ного плюралізму, толерантності, рівності всіх перед зако</w:t>
                              <w:softHyphen/>
                              <w:t>ном, недопустимості втручання держави у приватне життя тощо. За таких умов для досягнення мети політичній еліті дедалі частіше доводиться вдаватися до непрямої дії на лю</w:t>
                              <w:softHyphen/>
                              <w:t>дей, дбати про такий вплив на їх мотиваційну структуру, який не суперечив би їх ціннісним орієнтаціям, підтриму</w:t>
                              <w:softHyphen/>
                              <w:t>вав відчуття свободи свого вибору, природності виконува</w:t>
                              <w:softHyphen/>
                              <w:t>них ними дій;</w:t>
                            </w:r>
                          </w:p>
                          <w:p>
                            <w:pPr>
                              <w:pStyle w:val="323"/>
                              <w:numPr>
                                <w:ilvl w:val="0"/>
                                <w:numId w:val="36"/>
                              </w:numPr>
                              <w:shd w:fill="auto" w:val="clear"/>
                              <w:spacing w:lineRule="exact" w:line="211"/>
                              <w:ind w:left="60" w:right="80" w:firstLine="340"/>
                              <w:jc w:val="both"/>
                              <w:rPr/>
                            </w:pPr>
                            <w:r>
                              <w:rPr/>
                              <w:t xml:space="preserve"> </w:t>
                            </w:r>
                            <w:r>
                              <w:rPr/>
                              <w:t>демократизація суспільств. Становлення і розвиток правових держав різко звужували інституційні можливо</w:t>
                              <w:softHyphen/>
                              <w:t>сті для свавілля, застосування нелегітимних форм насиль</w:t>
                              <w:softHyphen/>
                              <w:t>ства з боку влади. Будучи обмеженими законом у своїх діях, державні посадовці, інші політичні діячі змушені були звертатися до теорії і практики політичного мене</w:t>
                              <w:softHyphen/>
                              <w:t>джменту для зміцнення свого авторитету, посилення впли</w:t>
                              <w:softHyphen/>
                              <w:t>ву, реалізації своїх задумів і рішень;</w:t>
                            </w:r>
                          </w:p>
                          <w:p>
                            <w:pPr>
                              <w:pStyle w:val="323"/>
                              <w:numPr>
                                <w:ilvl w:val="0"/>
                                <w:numId w:val="36"/>
                              </w:numPr>
                              <w:shd w:fill="auto" w:val="clear"/>
                              <w:spacing w:lineRule="exact" w:line="211"/>
                              <w:ind w:left="60" w:right="80" w:firstLine="340"/>
                              <w:jc w:val="both"/>
                              <w:rPr/>
                            </w:pPr>
                            <w:r>
                              <w:rPr/>
                              <w:t xml:space="preserve"> </w:t>
                            </w:r>
                            <w:r>
                              <w:rPr/>
                              <w:t>запровадження загального виборчого права. Масами людей, від волевиявлення яких залежали результати на виборах кандидата, потрібно було управляти настільки не</w:t>
                              <w:softHyphen/>
                              <w:t>помітно, щоб у кожної людини, що прийшла на виборчу дільницю, завжди зберігалося відчуття вільного, самостій</w:t>
                              <w:softHyphen/>
                              <w:t>ного її вибору;</w:t>
                            </w:r>
                          </w:p>
                          <w:p>
                            <w:pPr>
                              <w:pStyle w:val="323"/>
                              <w:numPr>
                                <w:ilvl w:val="0"/>
                                <w:numId w:val="36"/>
                              </w:numPr>
                              <w:shd w:fill="auto" w:val="clear"/>
                              <w:spacing w:lineRule="exact" w:line="206"/>
                              <w:ind w:left="60" w:right="80" w:firstLine="340"/>
                              <w:jc w:val="both"/>
                              <w:rPr/>
                            </w:pPr>
                            <w:r>
                              <w:rPr/>
                              <w:t xml:space="preserve"> </w:t>
                            </w:r>
                            <w:r>
                              <w:rPr/>
                              <w:t>перетворення політичних партій і громадських орга</w:t>
                              <w:softHyphen/>
                              <w:t>нізацій, груп інтересів на самостійних суб’єктів, що праг</w:t>
                              <w:softHyphen/>
                              <w:t>нуть відігравати активну роль на політичній арені. Як пра</w:t>
                              <w:softHyphen/>
                              <w:t>вило, вони, на відміну від держави, позбавлені права на створення загальнообов’язкових норм, застосування легі</w:t>
                              <w:softHyphen/>
                              <w:t>тимного насильства, тому політичний менеджмент є для них єдиною можливою формою впливу на маси;</w:t>
                            </w:r>
                          </w:p>
                          <w:p>
                            <w:pPr>
                              <w:pStyle w:val="323"/>
                              <w:numPr>
                                <w:ilvl w:val="0"/>
                                <w:numId w:val="36"/>
                              </w:numPr>
                              <w:shd w:fill="auto" w:val="clear"/>
                              <w:spacing w:lineRule="exact" w:line="206" w:before="0" w:after="197"/>
                              <w:ind w:left="60" w:right="80" w:firstLine="340"/>
                              <w:jc w:val="both"/>
                              <w:rPr/>
                            </w:pPr>
                            <w:r>
                              <w:rPr/>
                              <w:t xml:space="preserve"> </w:t>
                            </w:r>
                            <w:r>
                              <w:rPr/>
                              <w:t>«емпірична революція» в соціальних науках. Піоне</w:t>
                              <w:softHyphen/>
                              <w:t>ром у прикладній соціології була Чиказька соціологічна школа, представники якої на основі поєднання теоретич</w:t>
                              <w:softHyphen/>
                              <w:t>них узагальнень з емпіричними дослідженнями розробля</w:t>
                              <w:softHyphen/>
                              <w:t>ли конкретні програми вивчення соціальної реальності. Створений ними методологічний інструментарій дав змогу</w:t>
                            </w:r>
                          </w:p>
                          <w:p>
                            <w:pPr>
                              <w:pStyle w:val="401"/>
                              <w:shd w:fill="auto" w:val="clear"/>
                              <w:spacing w:lineRule="exact" w:line="110" w:before="0" w:after="0"/>
                              <w:ind w:left="60" w:hanging="0"/>
                              <w:jc w:val="left"/>
                              <w:rPr/>
                            </w:pPr>
                            <w:r>
                              <w:rPr/>
                              <w:t>4 Прикладна політологія</w:t>
                            </w:r>
                          </w:p>
                        </w:txbxContent>
                      </wps:txbx>
                      <wps:bodyPr anchor="t" lIns="0" tIns="0" rIns="0" bIns="0">
                        <a:noAutofit/>
                      </wps:bodyPr>
                    </wps:wsp>
                  </a:graphicData>
                </a:graphic>
              </wp:anchor>
            </w:drawing>
          </mc:Choice>
          <mc:Fallback>
            <w:pict>
              <v:rect fillcolor="#FFFFFF" style="position:absolute;rotation:-0;width:290.65pt;height:494.7pt;mso-wrap-distance-left:0pt;mso-wrap-distance-right:0pt;mso-wrap-distance-top:0pt;mso-wrap-distance-bottom:0pt;margin-top:178pt;mso-position-vertical-relative:page;margin-left:617.25pt;mso-position-horizontal-relative:page">
                <v:fill opacity="0f"/>
                <v:textbox inset="0in,0in,0in,0in">
                  <w:txbxContent>
                    <w:p>
                      <w:pPr>
                        <w:pStyle w:val="323"/>
                        <w:numPr>
                          <w:ilvl w:val="0"/>
                          <w:numId w:val="36"/>
                        </w:numPr>
                        <w:shd w:fill="auto" w:val="clear"/>
                        <w:spacing w:lineRule="exact" w:line="211"/>
                        <w:ind w:left="60" w:right="80" w:firstLine="340"/>
                        <w:jc w:val="both"/>
                        <w:rPr/>
                      </w:pPr>
                      <w:r>
                        <w:rPr/>
                        <w:t xml:space="preserve"> </w:t>
                      </w:r>
                      <w:r>
                        <w:rPr/>
                        <w:t>зростання ролі мас у політичному житті суспільства. На зміну суспільствам, де все розв’язувалося аристокра</w:t>
                        <w:softHyphen/>
                        <w:t>тичною меншістю, керованість соціумом забезпечувалася передусім завдяки інертності широких мас, їх невтручан</w:t>
                        <w:softHyphen/>
                        <w:t>ню у сферу політичної влади, прийшли суспільства, в яких маси перестали підпорюватися цій меншості, що змушува</w:t>
                        <w:softHyphen/>
                        <w:t>ло переходити від прямого тиску на них до більш витонче</w:t>
                        <w:softHyphen/>
                        <w:t>них, прихованих способів дії;</w:t>
                      </w:r>
                    </w:p>
                    <w:p>
                      <w:pPr>
                        <w:pStyle w:val="323"/>
                        <w:numPr>
                          <w:ilvl w:val="0"/>
                          <w:numId w:val="36"/>
                        </w:numPr>
                        <w:shd w:fill="auto" w:val="clear"/>
                        <w:spacing w:lineRule="exact" w:line="211"/>
                        <w:ind w:left="60" w:right="80" w:firstLine="340"/>
                        <w:jc w:val="both"/>
                        <w:rPr/>
                      </w:pPr>
                      <w:r>
                        <w:rPr/>
                        <w:t xml:space="preserve"> </w:t>
                      </w:r>
                      <w:r>
                        <w:rPr/>
                        <w:t>утвердження у свідомості багатьох людей цінностей лібералізму: свободи особистості, ідеологічного і політич</w:t>
                        <w:softHyphen/>
                        <w:t>ного плюралізму, толерантності, рівності всіх перед зако</w:t>
                        <w:softHyphen/>
                        <w:t>ном, недопустимості втручання держави у приватне життя тощо. За таких умов для досягнення мети політичній еліті дедалі частіше доводиться вдаватися до непрямої дії на лю</w:t>
                        <w:softHyphen/>
                        <w:t>дей, дбати про такий вплив на їх мотиваційну структуру, який не суперечив би їх ціннісним орієнтаціям, підтриму</w:t>
                        <w:softHyphen/>
                        <w:t>вав відчуття свободи свого вибору, природності виконува</w:t>
                        <w:softHyphen/>
                        <w:t>них ними дій;</w:t>
                      </w:r>
                    </w:p>
                    <w:p>
                      <w:pPr>
                        <w:pStyle w:val="323"/>
                        <w:numPr>
                          <w:ilvl w:val="0"/>
                          <w:numId w:val="36"/>
                        </w:numPr>
                        <w:shd w:fill="auto" w:val="clear"/>
                        <w:spacing w:lineRule="exact" w:line="211"/>
                        <w:ind w:left="60" w:right="80" w:firstLine="340"/>
                        <w:jc w:val="both"/>
                        <w:rPr/>
                      </w:pPr>
                      <w:r>
                        <w:rPr/>
                        <w:t xml:space="preserve"> </w:t>
                      </w:r>
                      <w:r>
                        <w:rPr/>
                        <w:t>демократизація суспільств. Становлення і розвиток правових держав різко звужували інституційні можливо</w:t>
                        <w:softHyphen/>
                        <w:t>сті для свавілля, застосування нелегітимних форм насиль</w:t>
                        <w:softHyphen/>
                        <w:t>ства з боку влади. Будучи обмеженими законом у своїх діях, державні посадовці, інші політичні діячі змушені були звертатися до теорії і практики політичного мене</w:t>
                        <w:softHyphen/>
                        <w:t>джменту для зміцнення свого авторитету, посилення впли</w:t>
                        <w:softHyphen/>
                        <w:t>ву, реалізації своїх задумів і рішень;</w:t>
                      </w:r>
                    </w:p>
                    <w:p>
                      <w:pPr>
                        <w:pStyle w:val="323"/>
                        <w:numPr>
                          <w:ilvl w:val="0"/>
                          <w:numId w:val="36"/>
                        </w:numPr>
                        <w:shd w:fill="auto" w:val="clear"/>
                        <w:spacing w:lineRule="exact" w:line="211"/>
                        <w:ind w:left="60" w:right="80" w:firstLine="340"/>
                        <w:jc w:val="both"/>
                        <w:rPr/>
                      </w:pPr>
                      <w:r>
                        <w:rPr/>
                        <w:t xml:space="preserve"> </w:t>
                      </w:r>
                      <w:r>
                        <w:rPr/>
                        <w:t>запровадження загального виборчого права. Масами людей, від волевиявлення яких залежали результати на виборах кандидата, потрібно було управляти настільки не</w:t>
                        <w:softHyphen/>
                        <w:t>помітно, щоб у кожної людини, що прийшла на виборчу дільницю, завжди зберігалося відчуття вільного, самостій</w:t>
                        <w:softHyphen/>
                        <w:t>ного її вибору;</w:t>
                      </w:r>
                    </w:p>
                    <w:p>
                      <w:pPr>
                        <w:pStyle w:val="323"/>
                        <w:numPr>
                          <w:ilvl w:val="0"/>
                          <w:numId w:val="36"/>
                        </w:numPr>
                        <w:shd w:fill="auto" w:val="clear"/>
                        <w:spacing w:lineRule="exact" w:line="206"/>
                        <w:ind w:left="60" w:right="80" w:firstLine="340"/>
                        <w:jc w:val="both"/>
                        <w:rPr/>
                      </w:pPr>
                      <w:r>
                        <w:rPr/>
                        <w:t xml:space="preserve"> </w:t>
                      </w:r>
                      <w:r>
                        <w:rPr/>
                        <w:t>перетворення політичних партій і громадських орга</w:t>
                        <w:softHyphen/>
                        <w:t>нізацій, груп інтересів на самостійних суб’єктів, що праг</w:t>
                        <w:softHyphen/>
                        <w:t>нуть відігравати активну роль на політичній арені. Як пра</w:t>
                        <w:softHyphen/>
                        <w:t>вило, вони, на відміну від держави, позбавлені права на створення загальнообов’язкових норм, застосування легі</w:t>
                        <w:softHyphen/>
                        <w:t>тимного насильства, тому політичний менеджмент є для них єдиною можливою формою впливу на маси;</w:t>
                      </w:r>
                    </w:p>
                    <w:p>
                      <w:pPr>
                        <w:pStyle w:val="323"/>
                        <w:numPr>
                          <w:ilvl w:val="0"/>
                          <w:numId w:val="36"/>
                        </w:numPr>
                        <w:shd w:fill="auto" w:val="clear"/>
                        <w:spacing w:lineRule="exact" w:line="206" w:before="0" w:after="197"/>
                        <w:ind w:left="60" w:right="80" w:firstLine="340"/>
                        <w:jc w:val="both"/>
                        <w:rPr/>
                      </w:pPr>
                      <w:r>
                        <w:rPr/>
                        <w:t xml:space="preserve"> </w:t>
                      </w:r>
                      <w:r>
                        <w:rPr/>
                        <w:t>«емпірична революція» в соціальних науках. Піоне</w:t>
                        <w:softHyphen/>
                        <w:t>ром у прикладній соціології була Чиказька соціологічна школа, представники якої на основі поєднання теоретич</w:t>
                        <w:softHyphen/>
                        <w:t>них узагальнень з емпіричними дослідженнями розробля</w:t>
                        <w:softHyphen/>
                        <w:t>ли конкретні програми вивчення соціальної реальності. Створений ними методологічний інструментарій дав змогу</w:t>
                      </w:r>
                    </w:p>
                    <w:p>
                      <w:pPr>
                        <w:pStyle w:val="401"/>
                        <w:shd w:fill="auto" w:val="clear"/>
                        <w:spacing w:lineRule="exact" w:line="110" w:before="0" w:after="0"/>
                        <w:ind w:left="60" w:hanging="0"/>
                        <w:jc w:val="left"/>
                        <w:rPr/>
                      </w:pPr>
                      <w:r>
                        <w:rPr/>
                        <w:t>4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89">
                <wp:simplePos x="0" y="0"/>
                <wp:positionH relativeFrom="page">
                  <wp:posOffset>3535680</wp:posOffset>
                </wp:positionH>
                <wp:positionV relativeFrom="page">
                  <wp:posOffset>1899285</wp:posOffset>
                </wp:positionV>
                <wp:extent cx="3886200" cy="237490"/>
                <wp:effectExtent l="0" t="0" r="0" b="0"/>
                <wp:wrapSquare wrapText="largest"/>
                <wp:docPr id="188" name="Frame188"/>
                <a:graphic xmlns:a="http://schemas.openxmlformats.org/drawingml/2006/main">
                  <a:graphicData uri="http://schemas.microsoft.com/office/word/2010/wordprocessingShape">
                    <wps:wsp>
                      <wps:cNvSpPr txBox="1"/>
                      <wps:spPr>
                        <a:xfrm>
                          <a:off x="0" y="0"/>
                          <a:ext cx="3886200" cy="237490"/>
                        </a:xfrm>
                        <a:prstGeom prst="rect"/>
                        <a:solidFill>
                          <a:srgbClr val="FFFFFF">
                            <a:alpha val="0"/>
                          </a:srgbClr>
                        </a:solidFill>
                      </wps:spPr>
                      <wps:txbx>
                        <w:txbxContent>
                          <w:p>
                            <w:pPr>
                              <w:pStyle w:val="Style18"/>
                              <w:shd w:fill="auto" w:val="clear"/>
                              <w:tabs>
                                <w:tab w:val="clear" w:pos="708"/>
                                <w:tab w:val="center" w:pos="3137" w:leader="none"/>
                                <w:tab w:val="center" w:pos="3502" w:leader="none"/>
                                <w:tab w:val="center" w:pos="3934" w:leader="none"/>
                                <w:tab w:val="center" w:pos="4759" w:leader="none"/>
                                <w:tab w:val="right" w:pos="5969" w:leader="none"/>
                              </w:tabs>
                              <w:spacing w:lineRule="exact" w:line="140"/>
                              <w:ind w:left="300" w:hanging="0"/>
                              <w:rPr/>
                            </w:pPr>
                            <w:r>
                              <w:rPr/>
                              <w:t>98</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6pt;height:18.7pt;mso-wrap-distance-left:0pt;mso-wrap-distance-right:0pt;mso-wrap-distance-top:0pt;mso-wrap-distance-bottom:0pt;margin-top:149.55pt;mso-position-vertical-relative:page;margin-left:278.4pt;mso-position-horizontal-relative:page">
                <v:fill opacity="0f"/>
                <v:textbox inset="0in,0in,0in,0in">
                  <w:txbxContent>
                    <w:p>
                      <w:pPr>
                        <w:pStyle w:val="Style18"/>
                        <w:shd w:fill="auto" w:val="clear"/>
                        <w:tabs>
                          <w:tab w:val="clear" w:pos="708"/>
                          <w:tab w:val="center" w:pos="3137" w:leader="none"/>
                          <w:tab w:val="center" w:pos="3502" w:leader="none"/>
                          <w:tab w:val="center" w:pos="3934" w:leader="none"/>
                          <w:tab w:val="center" w:pos="4759" w:leader="none"/>
                          <w:tab w:val="right" w:pos="5969" w:leader="none"/>
                        </w:tabs>
                        <w:spacing w:lineRule="exact" w:line="140"/>
                        <w:ind w:left="300" w:hanging="0"/>
                        <w:rPr/>
                      </w:pPr>
                      <w:r>
                        <w:rPr/>
                        <w:t>98</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3712210</wp:posOffset>
                </wp:positionH>
                <wp:positionV relativeFrom="page">
                  <wp:posOffset>2315845</wp:posOffset>
                </wp:positionV>
                <wp:extent cx="3605530" cy="6159500"/>
                <wp:effectExtent l="0" t="0" r="0" b="0"/>
                <wp:wrapSquare wrapText="largest"/>
                <wp:docPr id="189" name="Frame189"/>
                <a:graphic xmlns:a="http://schemas.openxmlformats.org/drawingml/2006/main">
                  <a:graphicData uri="http://schemas.microsoft.com/office/word/2010/wordprocessingShape">
                    <wps:wsp>
                      <wps:cNvSpPr txBox="1"/>
                      <wps:spPr>
                        <a:xfrm>
                          <a:off x="0" y="0"/>
                          <a:ext cx="3605530" cy="6159500"/>
                        </a:xfrm>
                        <a:prstGeom prst="rect"/>
                        <a:solidFill>
                          <a:srgbClr val="FFFFFF">
                            <a:alpha val="0"/>
                          </a:srgbClr>
                        </a:solidFill>
                      </wps:spPr>
                      <wps:txbx>
                        <w:txbxContent>
                          <w:p>
                            <w:pPr>
                              <w:pStyle w:val="323"/>
                              <w:shd w:fill="auto" w:val="clear"/>
                              <w:spacing w:lineRule="exact" w:line="206"/>
                              <w:ind w:right="20" w:hanging="0"/>
                              <w:jc w:val="both"/>
                              <w:rPr/>
                            </w:pPr>
                            <w:r>
                              <w:rPr/>
                              <w:t>достатньо точно визначати ціннісні орієнтації індивідів, груп, спільнот щодо політичних подій, лідерів тощо.</w:t>
                            </w:r>
                          </w:p>
                          <w:p>
                            <w:pPr>
                              <w:pStyle w:val="323"/>
                              <w:shd w:fill="auto" w:val="clear"/>
                              <w:spacing w:lineRule="exact" w:line="206"/>
                              <w:ind w:right="20" w:firstLine="340"/>
                              <w:jc w:val="both"/>
                              <w:rPr/>
                            </w:pPr>
                            <w:r>
                              <w:rPr/>
                              <w:t>Напрацювання Чиказької школи переконали політи</w:t>
                              <w:softHyphen/>
                              <w:t>ків у практичній значущості опитувань громадської дум</w:t>
                              <w:softHyphen/>
                              <w:t>ки. Першим її використав для вимірювання своєї популяр</w:t>
                              <w:softHyphen/>
                              <w:t>ності серед американців президент Ф. Рузвельт. Тоді поча</w:t>
                              <w:softHyphen/>
                              <w:t>ли залучати вчених до участі в політичних кампаніях.</w:t>
                            </w:r>
                          </w:p>
                          <w:p>
                            <w:pPr>
                              <w:pStyle w:val="323"/>
                              <w:shd w:fill="auto" w:val="clear"/>
                              <w:spacing w:lineRule="exact" w:line="206"/>
                              <w:ind w:right="20" w:firstLine="340"/>
                              <w:jc w:val="both"/>
                              <w:rPr/>
                            </w:pPr>
                            <w:r>
                              <w:rPr/>
                              <w:t>У XX ст. відбулися серйозні зміни в психологічній нау</w:t>
                              <w:softHyphen/>
                              <w:t>ці, яка прагнула пояснити поведінку людей, намагалася знайти механізми соціального впливу, мотивації політич</w:t>
                              <w:softHyphen/>
                              <w:t>ної дії, проникнути в таємниці пізнання людиною навко</w:t>
                              <w:softHyphen/>
                              <w:t>лишнього світу, а головне — застосувати ці знання на практиці. Розвиток психологічного консультування, що полягає в наданні допомоги людям при розв’язанні їх осо- бистісних проблем, засвідчив широкі можливості ефектив</w:t>
                              <w:softHyphen/>
                              <w:t>ного застосування теоретичних знань у практичних цілях. Тому психологи-консультанти були першими професійни</w:t>
                              <w:softHyphen/>
                              <w:t>ми радниками політичних лідерів з проблем формування іміджу. Активно розвивалися науки про управління, зорі</w:t>
                              <w:softHyphen/>
                              <w:t>єнтовані на дослідження управлінських процесів, пропо</w:t>
                              <w:softHyphen/>
                              <w:t>нування конкретних моделей, технологій, практичних принципів досягнення управлінської мети.</w:t>
                            </w:r>
                          </w:p>
                          <w:p>
                            <w:pPr>
                              <w:pStyle w:val="323"/>
                              <w:shd w:fill="auto" w:val="clear"/>
                              <w:spacing w:lineRule="exact" w:line="206"/>
                              <w:ind w:right="20" w:firstLine="340"/>
                              <w:jc w:val="both"/>
                              <w:rPr/>
                            </w:pPr>
                            <w:r>
                              <w:rPr/>
                              <w:t>Учені, які досліджували соціальну реальність, намага</w:t>
                              <w:softHyphen/>
                              <w:t>лися поєднувати теоретичне знання із знанням конкрет</w:t>
                              <w:softHyphen/>
                              <w:t>ним, орієнтованим на розв’язання практичних завдань, у соціальних науках цей процес визначено як «емпірична революція». Її результатами вперше скористалися не полі</w:t>
                              <w:softHyphen/>
                              <w:t>тики, а підприємці, бізнесмени для ефективного просуван</w:t>
                              <w:softHyphen/>
                              <w:t>ня товарів на ринку. Фінансування ними досліджень со</w:t>
                              <w:softHyphen/>
                              <w:t>ціальної реальності сприяло професіоналізації цього на</w:t>
                              <w:softHyphen/>
                              <w:t>пряму діяльності, формуванню справжніх фахівців.</w:t>
                            </w:r>
                          </w:p>
                          <w:p>
                            <w:pPr>
                              <w:pStyle w:val="323"/>
                              <w:shd w:fill="auto" w:val="clear"/>
                              <w:spacing w:lineRule="exact" w:line="206"/>
                              <w:ind w:right="20" w:firstLine="340"/>
                              <w:jc w:val="both"/>
                              <w:rPr/>
                            </w:pPr>
                            <w:r>
                              <w:rPr/>
                              <w:t>Підвищення інтересу до політичного менеджменту в XX ст. також було зумовлене звуженням простору силово</w:t>
                              <w:softHyphen/>
                              <w:t>го розв’язання проблем у сфері політичних (владних) від</w:t>
                              <w:softHyphen/>
                              <w:t>носин, утвердженням цінностей і принципів правової дер</w:t>
                              <w:softHyphen/>
                              <w:t>жави, ідеологічного і політичного плюралізму, поваги прав меншин, свободи опозиції, толерантності. Обмежен</w:t>
                              <w:softHyphen/>
                              <w:t>ня дій вищих державних посадовців законом, проголошен</w:t>
                              <w:softHyphen/>
                              <w:t>ня непорушності прав і свобод особи, вихід на політичну арену партій і інших організацій, не наділених статусними ресурсами влади, вимагали перегляду способів досягнення політичної мети. Методи державного примусу, відвертого насильства, що активно використовували раніше, вже не відповідали новим реаліям. Ефективності політичного, у тому числі державного, управління необхідно було досяга</w:t>
                              <w:softHyphen/>
                            </w:r>
                          </w:p>
                        </w:txbxContent>
                      </wps:txbx>
                      <wps:bodyPr anchor="t" lIns="0" tIns="0" rIns="0" bIns="0">
                        <a:noAutofit/>
                      </wps:bodyPr>
                    </wps:wsp>
                  </a:graphicData>
                </a:graphic>
              </wp:anchor>
            </w:drawing>
          </mc:Choice>
          <mc:Fallback>
            <w:pict>
              <v:rect fillcolor="#FFFFFF" style="position:absolute;rotation:-0;width:283.9pt;height:485pt;mso-wrap-distance-left:0pt;mso-wrap-distance-right:0pt;mso-wrap-distance-top:0pt;mso-wrap-distance-bottom:0pt;margin-top:182.35pt;mso-position-vertical-relative:page;margin-left:292.3pt;mso-position-horizontal-relative:page">
                <v:fill opacity="0f"/>
                <v:textbox inset="0in,0in,0in,0in">
                  <w:txbxContent>
                    <w:p>
                      <w:pPr>
                        <w:pStyle w:val="323"/>
                        <w:shd w:fill="auto" w:val="clear"/>
                        <w:spacing w:lineRule="exact" w:line="206"/>
                        <w:ind w:right="20" w:hanging="0"/>
                        <w:jc w:val="both"/>
                        <w:rPr/>
                      </w:pPr>
                      <w:r>
                        <w:rPr/>
                        <w:t>достатньо точно визначати ціннісні орієнтації індивідів, груп, спільнот щодо політичних подій, лідерів тощо.</w:t>
                      </w:r>
                    </w:p>
                    <w:p>
                      <w:pPr>
                        <w:pStyle w:val="323"/>
                        <w:shd w:fill="auto" w:val="clear"/>
                        <w:spacing w:lineRule="exact" w:line="206"/>
                        <w:ind w:right="20" w:firstLine="340"/>
                        <w:jc w:val="both"/>
                        <w:rPr/>
                      </w:pPr>
                      <w:r>
                        <w:rPr/>
                        <w:t>Напрацювання Чиказької школи переконали політи</w:t>
                        <w:softHyphen/>
                        <w:t>ків у практичній значущості опитувань громадської дум</w:t>
                        <w:softHyphen/>
                        <w:t>ки. Першим її використав для вимірювання своєї популяр</w:t>
                        <w:softHyphen/>
                        <w:t>ності серед американців президент Ф. Рузвельт. Тоді поча</w:t>
                        <w:softHyphen/>
                        <w:t>ли залучати вчених до участі в політичних кампаніях.</w:t>
                      </w:r>
                    </w:p>
                    <w:p>
                      <w:pPr>
                        <w:pStyle w:val="323"/>
                        <w:shd w:fill="auto" w:val="clear"/>
                        <w:spacing w:lineRule="exact" w:line="206"/>
                        <w:ind w:right="20" w:firstLine="340"/>
                        <w:jc w:val="both"/>
                        <w:rPr/>
                      </w:pPr>
                      <w:r>
                        <w:rPr/>
                        <w:t>У XX ст. відбулися серйозні зміни в психологічній нау</w:t>
                        <w:softHyphen/>
                        <w:t>ці, яка прагнула пояснити поведінку людей, намагалася знайти механізми соціального впливу, мотивації політич</w:t>
                        <w:softHyphen/>
                        <w:t>ної дії, проникнути в таємниці пізнання людиною навко</w:t>
                        <w:softHyphen/>
                        <w:t>лишнього світу, а головне — застосувати ці знання на практиці. Розвиток психологічного консультування, що полягає в наданні допомоги людям при розв’язанні їх осо- бистісних проблем, засвідчив широкі можливості ефектив</w:t>
                        <w:softHyphen/>
                        <w:t>ного застосування теоретичних знань у практичних цілях. Тому психологи-консультанти були першими професійни</w:t>
                        <w:softHyphen/>
                        <w:t>ми радниками політичних лідерів з проблем формування іміджу. Активно розвивалися науки про управління, зорі</w:t>
                        <w:softHyphen/>
                        <w:t>єнтовані на дослідження управлінських процесів, пропо</w:t>
                        <w:softHyphen/>
                        <w:t>нування конкретних моделей, технологій, практичних принципів досягнення управлінської мети.</w:t>
                      </w:r>
                    </w:p>
                    <w:p>
                      <w:pPr>
                        <w:pStyle w:val="323"/>
                        <w:shd w:fill="auto" w:val="clear"/>
                        <w:spacing w:lineRule="exact" w:line="206"/>
                        <w:ind w:right="20" w:firstLine="340"/>
                        <w:jc w:val="both"/>
                        <w:rPr/>
                      </w:pPr>
                      <w:r>
                        <w:rPr/>
                        <w:t>Учені, які досліджували соціальну реальність, намага</w:t>
                        <w:softHyphen/>
                        <w:t>лися поєднувати теоретичне знання із знанням конкрет</w:t>
                        <w:softHyphen/>
                        <w:t>ним, орієнтованим на розв’язання практичних завдань, у соціальних науках цей процес визначено як «емпірична революція». Її результатами вперше скористалися не полі</w:t>
                        <w:softHyphen/>
                        <w:t>тики, а підприємці, бізнесмени для ефективного просуван</w:t>
                        <w:softHyphen/>
                        <w:t>ня товарів на ринку. Фінансування ними досліджень со</w:t>
                        <w:softHyphen/>
                        <w:t>ціальної реальності сприяло професіоналізації цього на</w:t>
                        <w:softHyphen/>
                        <w:t>пряму діяльності, формуванню справжніх фахівців.</w:t>
                      </w:r>
                    </w:p>
                    <w:p>
                      <w:pPr>
                        <w:pStyle w:val="323"/>
                        <w:shd w:fill="auto" w:val="clear"/>
                        <w:spacing w:lineRule="exact" w:line="206"/>
                        <w:ind w:right="20" w:firstLine="340"/>
                        <w:jc w:val="both"/>
                        <w:rPr/>
                      </w:pPr>
                      <w:r>
                        <w:rPr/>
                        <w:t>Підвищення інтересу до політичного менеджменту в XX ст. також було зумовлене звуженням простору силово</w:t>
                        <w:softHyphen/>
                        <w:t>го розв’язання проблем у сфері політичних (владних) від</w:t>
                        <w:softHyphen/>
                        <w:t>носин, утвердженням цінностей і принципів правової дер</w:t>
                        <w:softHyphen/>
                        <w:t>жави, ідеологічного і політичного плюралізму, поваги прав меншин, свободи опозиції, толерантності. Обмежен</w:t>
                        <w:softHyphen/>
                        <w:t>ня дій вищих державних посадовців законом, проголошен</w:t>
                        <w:softHyphen/>
                        <w:t>ня непорушності прав і свобод особи, вихід на політичну арену партій і інших організацій, не наділених статусними ресурсами влади, вимагали перегляду способів досягнення політичної мети. Методи державного примусу, відвертого насильства, що активно використовували раніше, вже не відповідали новим реаліям. Ефективності політичного, у тому числі державного, управління необхідно було досяг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7882255</wp:posOffset>
                </wp:positionH>
                <wp:positionV relativeFrom="page">
                  <wp:posOffset>1865630</wp:posOffset>
                </wp:positionV>
                <wp:extent cx="3938270" cy="295275"/>
                <wp:effectExtent l="0" t="0" r="0" b="0"/>
                <wp:wrapSquare wrapText="largest"/>
                <wp:docPr id="190" name="Frame190"/>
                <a:graphic xmlns:a="http://schemas.openxmlformats.org/drawingml/2006/main">
                  <a:graphicData uri="http://schemas.microsoft.com/office/word/2010/wordprocessingShape">
                    <wps:wsp>
                      <wps:cNvSpPr txBox="1"/>
                      <wps:spPr>
                        <a:xfrm>
                          <a:off x="0" y="0"/>
                          <a:ext cx="3938270" cy="295275"/>
                        </a:xfrm>
                        <a:prstGeom prst="rect"/>
                        <a:solidFill>
                          <a:srgbClr val="FFFFFF">
                            <a:alpha val="0"/>
                          </a:srgbClr>
                        </a:solidFill>
                      </wps:spPr>
                      <wps:txbx>
                        <w:txbxContent>
                          <w:p>
                            <w:pPr>
                              <w:pStyle w:val="Style18"/>
                              <w:shd w:fill="auto" w:val="clear"/>
                              <w:tabs>
                                <w:tab w:val="clear" w:pos="708"/>
                                <w:tab w:val="right" w:pos="5834" w:leader="none"/>
                              </w:tabs>
                              <w:spacing w:lineRule="exact" w:line="140"/>
                              <w:ind w:left="180" w:hanging="0"/>
                              <w:rPr/>
                            </w:pPr>
                            <w:r>
                              <w:rPr/>
                              <w:t>Політичний менеджмент</w:t>
                              <w:tab/>
                              <w:t>99</w:t>
                            </w:r>
                          </w:p>
                        </w:txbxContent>
                      </wps:txbx>
                      <wps:bodyPr anchor="t" lIns="0" tIns="0" rIns="0" bIns="0">
                        <a:noAutofit/>
                      </wps:bodyPr>
                    </wps:wsp>
                  </a:graphicData>
                </a:graphic>
              </wp:anchor>
            </w:drawing>
          </mc:Choice>
          <mc:Fallback>
            <w:pict>
              <v:rect fillcolor="#FFFFFF" style="position:absolute;rotation:-0;width:310.1pt;height:23.25pt;mso-wrap-distance-left:0pt;mso-wrap-distance-right:0pt;mso-wrap-distance-top:0pt;mso-wrap-distance-bottom:0pt;margin-top:146.9pt;mso-position-vertical-relative:page;margin-left:620.65pt;mso-position-horizontal-relative:page">
                <v:fill opacity="0f"/>
                <v:textbox inset="0in,0in,0in,0in">
                  <w:txbxContent>
                    <w:p>
                      <w:pPr>
                        <w:pStyle w:val="Style18"/>
                        <w:shd w:fill="auto" w:val="clear"/>
                        <w:tabs>
                          <w:tab w:val="clear" w:pos="708"/>
                          <w:tab w:val="right" w:pos="5834" w:leader="none"/>
                        </w:tabs>
                        <w:spacing w:lineRule="exact" w:line="140"/>
                        <w:ind w:left="180" w:hanging="0"/>
                        <w:rPr/>
                      </w:pPr>
                      <w:r>
                        <w:rPr/>
                        <w:t>Політичний менеджмент</w:t>
                        <w:tab/>
                        <w:t>99</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7994650</wp:posOffset>
                </wp:positionH>
                <wp:positionV relativeFrom="page">
                  <wp:posOffset>2337435</wp:posOffset>
                </wp:positionV>
                <wp:extent cx="3639185" cy="6202680"/>
                <wp:effectExtent l="0" t="0" r="0" b="0"/>
                <wp:wrapSquare wrapText="largest"/>
                <wp:docPr id="191" name="Frame191"/>
                <a:graphic xmlns:a="http://schemas.openxmlformats.org/drawingml/2006/main">
                  <a:graphicData uri="http://schemas.microsoft.com/office/word/2010/wordprocessingShape">
                    <wps:wsp>
                      <wps:cNvSpPr txBox="1"/>
                      <wps:spPr>
                        <a:xfrm>
                          <a:off x="0" y="0"/>
                          <a:ext cx="3639185" cy="6202680"/>
                        </a:xfrm>
                        <a:prstGeom prst="rect"/>
                        <a:solidFill>
                          <a:srgbClr val="FFFFFF">
                            <a:alpha val="0"/>
                          </a:srgbClr>
                        </a:solidFill>
                      </wps:spPr>
                      <wps:txbx>
                        <w:txbxContent>
                          <w:p>
                            <w:pPr>
                              <w:pStyle w:val="323"/>
                              <w:shd w:fill="auto" w:val="clear"/>
                              <w:spacing w:lineRule="exact" w:line="211"/>
                              <w:ind w:right="20" w:hanging="0"/>
                              <w:jc w:val="both"/>
                              <w:rPr/>
                            </w:pPr>
                            <w:r>
                              <w:rPr/>
                              <w:t>ти, використовуючи інші засоби, які б забезпечували вико</w:t>
                              <w:softHyphen/>
                              <w:t>нання політичних рішень без застосування репресивного механізму, санкцій.</w:t>
                            </w:r>
                          </w:p>
                          <w:p>
                            <w:pPr>
                              <w:pStyle w:val="323"/>
                              <w:shd w:fill="auto" w:val="clear"/>
                              <w:spacing w:lineRule="exact" w:line="211"/>
                              <w:ind w:left="40" w:right="40" w:firstLine="320"/>
                              <w:jc w:val="both"/>
                              <w:rPr/>
                            </w:pPr>
                            <w:r>
                              <w:rPr/>
                              <w:t>Політичний менеджмент охоплює всю сукупність управлінських процесів, що виникають у політичних від</w:t>
                              <w:softHyphen/>
                              <w:t>носинах. Основними видами управління в політиці є:</w:t>
                            </w:r>
                          </w:p>
                          <w:p>
                            <w:pPr>
                              <w:pStyle w:val="323"/>
                              <w:shd w:fill="auto" w:val="clear"/>
                              <w:spacing w:lineRule="exact" w:line="211"/>
                              <w:ind w:left="40" w:right="40" w:firstLine="320"/>
                              <w:jc w:val="both"/>
                              <w:rPr/>
                            </w:pPr>
                            <w:r>
                              <w:rPr/>
                              <w:t>а) управлінські відносини, що виникають між держав</w:t>
                              <w:softHyphen/>
                              <w:t>ними посадовцями, державними органами як суб’єктами управління і населенням або окремими його групами. Цей вид управління називають державним управлінням, оскіль</w:t>
                              <w:softHyphen/>
                              <w:t xml:space="preserve">ки його суб’єктом є держава, державні установи і посадовці. Важливим його сегментом є </w:t>
                            </w:r>
                            <w:r>
                              <w:rPr>
                                <w:rStyle w:val="320pt1"/>
                              </w:rPr>
                              <w:t>державно-адміністративне управління</w:t>
                            </w:r>
                            <w:r>
                              <w:rPr/>
                              <w:t xml:space="preserve"> — управлінська діяльність, здійснювана орга</w:t>
                              <w:softHyphen/>
                              <w:t>нами виконавчої влади (урядом, міністерствами, відомства</w:t>
                              <w:softHyphen/>
                              <w:t>ми та іншими держустановами).</w:t>
                            </w:r>
                          </w:p>
                          <w:p>
                            <w:pPr>
                              <w:pStyle w:val="323"/>
                              <w:shd w:fill="auto" w:val="clear"/>
                              <w:spacing w:lineRule="exact" w:line="211"/>
                              <w:ind w:left="40" w:right="40" w:firstLine="320"/>
                              <w:jc w:val="both"/>
                              <w:rPr/>
                            </w:pPr>
                            <w:r>
                              <w:rPr/>
                              <w:t xml:space="preserve">Головна особливість державного управління полягає в тому, що воно спирається на </w:t>
                            </w:r>
                            <w:r>
                              <w:rPr>
                                <w:rStyle w:val="320pt1"/>
                              </w:rPr>
                              <w:t>право «легітимного насиль</w:t>
                              <w:softHyphen/>
                              <w:t>ства»</w:t>
                            </w:r>
                            <w:r>
                              <w:rPr/>
                              <w:t xml:space="preserve"> — володіння суб’єктом управління владними пов</w:t>
                              <w:softHyphen/>
                              <w:t>новаженнями, необхідними статусними ресурсами для ре</w:t>
                              <w:softHyphen/>
                              <w:t>алізації управлінських рішень. У сучасному суспільстві державне управління здійснюється переважно шляхом створення відповідними органами й установами норм, які мають деперсоналізований характер, й існують у формі за</w:t>
                              <w:softHyphen/>
                              <w:t>конів та інших загальних нормативних актів. Державне управління є багаторівневим, складним, що зумовлено ве</w:t>
                              <w:softHyphen/>
                              <w:t>ликою кількістю державних організацій та установ;</w:t>
                            </w:r>
                          </w:p>
                          <w:p>
                            <w:pPr>
                              <w:pStyle w:val="323"/>
                              <w:shd w:fill="auto" w:val="clear"/>
                              <w:spacing w:lineRule="exact" w:line="211"/>
                              <w:ind w:left="40" w:right="40" w:firstLine="320"/>
                              <w:jc w:val="both"/>
                              <w:rPr/>
                            </w:pPr>
                            <w:r>
                              <w:rPr/>
                              <w:t>б) управлінські відносини всередині державних і полі</w:t>
                              <w:softHyphen/>
                              <w:t>тичних організацій з метою впорядкування, підвищення ефективності їх діяльності. Ці відносини обмежені рамками окремих організацій (державних установ, політичних пар</w:t>
                              <w:softHyphen/>
                              <w:t>тій та ін.), що за багатьма ознаками споріднює їх із мене</w:t>
                              <w:softHyphen/>
                              <w:t>джментом економічних організацій. Управління в держав</w:t>
                              <w:softHyphen/>
                              <w:t>них установах і політичних організаціях також засноване на правах суб’єкта управління (керівництво державної уста</w:t>
                              <w:softHyphen/>
                              <w:t>нови, керівні органи партії) використовувати статусні ре</w:t>
                              <w:softHyphen/>
                              <w:t>сурси, створювати загальнообов’язкові для представників певної організації норми;</w:t>
                            </w:r>
                          </w:p>
                          <w:p>
                            <w:pPr>
                              <w:pStyle w:val="323"/>
                              <w:shd w:fill="auto" w:val="clear"/>
                              <w:spacing w:lineRule="exact" w:line="211"/>
                              <w:ind w:left="40" w:right="40" w:firstLine="320"/>
                              <w:jc w:val="both"/>
                              <w:rPr/>
                            </w:pPr>
                            <w:r>
                              <w:rPr/>
                              <w:t>в) управлінські відносини, за яких суб’єкт (політична організація, група тиску, державний діяч) не може спира</w:t>
                              <w:softHyphen/>
                              <w:t>тися на право «легітимного насильства» й особисті статус</w:t>
                              <w:softHyphen/>
                              <w:t>ні ресурси для досягнення мети, впровадити в дію закон, розпорядження, що має обов’язковий характер, а тому змушений вдаватися до інших форм і методів дії щодо об’єкта управління. Цей вид управлінських відносин має</w:t>
                            </w:r>
                          </w:p>
                        </w:txbxContent>
                      </wps:txbx>
                      <wps:bodyPr anchor="t" lIns="0" tIns="0" rIns="0" bIns="0">
                        <a:noAutofit/>
                      </wps:bodyPr>
                    </wps:wsp>
                  </a:graphicData>
                </a:graphic>
              </wp:anchor>
            </w:drawing>
          </mc:Choice>
          <mc:Fallback>
            <w:pict>
              <v:rect fillcolor="#FFFFFF" style="position:absolute;rotation:-0;width:286.55pt;height:488.4pt;mso-wrap-distance-left:0pt;mso-wrap-distance-right:0pt;mso-wrap-distance-top:0pt;mso-wrap-distance-bottom:0pt;margin-top:184.05pt;mso-position-vertical-relative:page;margin-left:629.5pt;mso-position-horizontal-relative:page">
                <v:fill opacity="0f"/>
                <v:textbox inset="0in,0in,0in,0in">
                  <w:txbxContent>
                    <w:p>
                      <w:pPr>
                        <w:pStyle w:val="323"/>
                        <w:shd w:fill="auto" w:val="clear"/>
                        <w:spacing w:lineRule="exact" w:line="211"/>
                        <w:ind w:right="20" w:hanging="0"/>
                        <w:jc w:val="both"/>
                        <w:rPr/>
                      </w:pPr>
                      <w:r>
                        <w:rPr/>
                        <w:t>ти, використовуючи інші засоби, які б забезпечували вико</w:t>
                        <w:softHyphen/>
                        <w:t>нання політичних рішень без застосування репресивного механізму, санкцій.</w:t>
                      </w:r>
                    </w:p>
                    <w:p>
                      <w:pPr>
                        <w:pStyle w:val="323"/>
                        <w:shd w:fill="auto" w:val="clear"/>
                        <w:spacing w:lineRule="exact" w:line="211"/>
                        <w:ind w:left="40" w:right="40" w:firstLine="320"/>
                        <w:jc w:val="both"/>
                        <w:rPr/>
                      </w:pPr>
                      <w:r>
                        <w:rPr/>
                        <w:t>Політичний менеджмент охоплює всю сукупність управлінських процесів, що виникають у політичних від</w:t>
                        <w:softHyphen/>
                        <w:t>носинах. Основними видами управління в політиці є:</w:t>
                      </w:r>
                    </w:p>
                    <w:p>
                      <w:pPr>
                        <w:pStyle w:val="323"/>
                        <w:shd w:fill="auto" w:val="clear"/>
                        <w:spacing w:lineRule="exact" w:line="211"/>
                        <w:ind w:left="40" w:right="40" w:firstLine="320"/>
                        <w:jc w:val="both"/>
                        <w:rPr/>
                      </w:pPr>
                      <w:r>
                        <w:rPr/>
                        <w:t>а) управлінські відносини, що виникають між держав</w:t>
                        <w:softHyphen/>
                        <w:t>ними посадовцями, державними органами як суб’єктами управління і населенням або окремими його групами. Цей вид управління називають державним управлінням, оскіль</w:t>
                        <w:softHyphen/>
                        <w:t xml:space="preserve">ки його суб’єктом є держава, державні установи і посадовці. Важливим його сегментом є </w:t>
                      </w:r>
                      <w:r>
                        <w:rPr>
                          <w:rStyle w:val="320pt1"/>
                        </w:rPr>
                        <w:t>державно-адміністративне управління</w:t>
                      </w:r>
                      <w:r>
                        <w:rPr/>
                        <w:t xml:space="preserve"> — управлінська діяльність, здійснювана орга</w:t>
                        <w:softHyphen/>
                        <w:t>нами виконавчої влади (урядом, міністерствами, відомства</w:t>
                        <w:softHyphen/>
                        <w:t>ми та іншими держустановами).</w:t>
                      </w:r>
                    </w:p>
                    <w:p>
                      <w:pPr>
                        <w:pStyle w:val="323"/>
                        <w:shd w:fill="auto" w:val="clear"/>
                        <w:spacing w:lineRule="exact" w:line="211"/>
                        <w:ind w:left="40" w:right="40" w:firstLine="320"/>
                        <w:jc w:val="both"/>
                        <w:rPr/>
                      </w:pPr>
                      <w:r>
                        <w:rPr/>
                        <w:t xml:space="preserve">Головна особливість державного управління полягає в тому, що воно спирається на </w:t>
                      </w:r>
                      <w:r>
                        <w:rPr>
                          <w:rStyle w:val="320pt1"/>
                        </w:rPr>
                        <w:t>право «легітимного насиль</w:t>
                        <w:softHyphen/>
                        <w:t>ства»</w:t>
                      </w:r>
                      <w:r>
                        <w:rPr/>
                        <w:t xml:space="preserve"> — володіння суб’єктом управління владними пов</w:t>
                        <w:softHyphen/>
                        <w:t>новаженнями, необхідними статусними ресурсами для ре</w:t>
                        <w:softHyphen/>
                        <w:t>алізації управлінських рішень. У сучасному суспільстві державне управління здійснюється переважно шляхом створення відповідними органами й установами норм, які мають деперсоналізований характер, й існують у формі за</w:t>
                        <w:softHyphen/>
                        <w:t>конів та інших загальних нормативних актів. Державне управління є багаторівневим, складним, що зумовлено ве</w:t>
                        <w:softHyphen/>
                        <w:t>ликою кількістю державних організацій та установ;</w:t>
                      </w:r>
                    </w:p>
                    <w:p>
                      <w:pPr>
                        <w:pStyle w:val="323"/>
                        <w:shd w:fill="auto" w:val="clear"/>
                        <w:spacing w:lineRule="exact" w:line="211"/>
                        <w:ind w:left="40" w:right="40" w:firstLine="320"/>
                        <w:jc w:val="both"/>
                        <w:rPr/>
                      </w:pPr>
                      <w:r>
                        <w:rPr/>
                        <w:t>б) управлінські відносини всередині державних і полі</w:t>
                        <w:softHyphen/>
                        <w:t>тичних організацій з метою впорядкування, підвищення ефективності їх діяльності. Ці відносини обмежені рамками окремих організацій (державних установ, політичних пар</w:t>
                        <w:softHyphen/>
                        <w:t>тій та ін.), що за багатьма ознаками споріднює їх із мене</w:t>
                        <w:softHyphen/>
                        <w:t>джментом економічних організацій. Управління в держав</w:t>
                        <w:softHyphen/>
                        <w:t>них установах і політичних організаціях також засноване на правах суб’єкта управління (керівництво державної уста</w:t>
                        <w:softHyphen/>
                        <w:t>нови, керівні органи партії) використовувати статусні ре</w:t>
                        <w:softHyphen/>
                        <w:t>сурси, створювати загальнообов’язкові для представників певної організації норми;</w:t>
                      </w:r>
                    </w:p>
                    <w:p>
                      <w:pPr>
                        <w:pStyle w:val="323"/>
                        <w:shd w:fill="auto" w:val="clear"/>
                        <w:spacing w:lineRule="exact" w:line="211"/>
                        <w:ind w:left="40" w:right="40" w:firstLine="320"/>
                        <w:jc w:val="both"/>
                        <w:rPr/>
                      </w:pPr>
                      <w:r>
                        <w:rPr/>
                        <w:t>в) управлінські відносини, за яких суб’єкт (політична організація, група тиску, державний діяч) не може спира</w:t>
                        <w:softHyphen/>
                        <w:t>тися на право «легітимного насильства» й особисті статус</w:t>
                        <w:softHyphen/>
                        <w:t>ні ресурси для досягнення мети, впровадити в дію закон, розпорядження, що має обов’язковий характер, а тому змушений вдаватися до інших форм і методів дії щодо об’єкта управління. Цей вид управлінських відносин має</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3538855</wp:posOffset>
                </wp:positionH>
                <wp:positionV relativeFrom="page">
                  <wp:posOffset>2012315</wp:posOffset>
                </wp:positionV>
                <wp:extent cx="3913505" cy="191770"/>
                <wp:effectExtent l="0" t="0" r="0" b="0"/>
                <wp:wrapSquare wrapText="largest"/>
                <wp:docPr id="192" name="Frame192"/>
                <a:graphic xmlns:a="http://schemas.openxmlformats.org/drawingml/2006/main">
                  <a:graphicData uri="http://schemas.microsoft.com/office/word/2010/wordprocessingShape">
                    <wps:wsp>
                      <wps:cNvSpPr txBox="1"/>
                      <wps:spPr>
                        <a:xfrm>
                          <a:off x="0" y="0"/>
                          <a:ext cx="3913505" cy="191770"/>
                        </a:xfrm>
                        <a:prstGeom prst="rect"/>
                        <a:solidFill>
                          <a:srgbClr val="FFFFFF">
                            <a:alpha val="0"/>
                          </a:srgbClr>
                        </a:solidFill>
                      </wps:spPr>
                      <wps:txbx>
                        <w:txbxContent>
                          <w:p>
                            <w:pPr>
                              <w:pStyle w:val="Style18"/>
                              <w:shd w:fill="auto" w:val="clear"/>
                              <w:tabs>
                                <w:tab w:val="clear" w:pos="708"/>
                                <w:tab w:val="center" w:pos="3182" w:leader="none"/>
                                <w:tab w:val="right" w:pos="3557" w:leader="none"/>
                                <w:tab w:val="left" w:pos="3610" w:leader="none"/>
                              </w:tabs>
                              <w:spacing w:lineRule="exact" w:line="140"/>
                              <w:ind w:left="360" w:hanging="0"/>
                              <w:rPr/>
                            </w:pPr>
                            <w:r>
                              <w:rPr/>
                              <w:t>100</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8.15pt;height:15.1pt;mso-wrap-distance-left:0pt;mso-wrap-distance-right:0pt;mso-wrap-distance-top:0pt;mso-wrap-distance-bottom:0pt;margin-top:158.45pt;mso-position-vertical-relative:page;margin-left:278.65pt;mso-position-horizontal-relative:page">
                <v:fill opacity="0f"/>
                <v:textbox inset="0in,0in,0in,0in">
                  <w:txbxContent>
                    <w:p>
                      <w:pPr>
                        <w:pStyle w:val="Style18"/>
                        <w:shd w:fill="auto" w:val="clear"/>
                        <w:tabs>
                          <w:tab w:val="clear" w:pos="708"/>
                          <w:tab w:val="center" w:pos="3182" w:leader="none"/>
                          <w:tab w:val="right" w:pos="3557" w:leader="none"/>
                          <w:tab w:val="left" w:pos="3610" w:leader="none"/>
                        </w:tabs>
                        <w:spacing w:lineRule="exact" w:line="140"/>
                        <w:ind w:left="360" w:hanging="0"/>
                        <w:rPr/>
                      </w:pPr>
                      <w:r>
                        <w:rPr/>
                        <w:t>100</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754755</wp:posOffset>
                </wp:positionH>
                <wp:positionV relativeFrom="page">
                  <wp:posOffset>2382520</wp:posOffset>
                </wp:positionV>
                <wp:extent cx="3611880" cy="6122670"/>
                <wp:effectExtent l="0" t="0" r="0" b="0"/>
                <wp:wrapSquare wrapText="largest"/>
                <wp:docPr id="193" name="Frame193"/>
                <a:graphic xmlns:a="http://schemas.openxmlformats.org/drawingml/2006/main">
                  <a:graphicData uri="http://schemas.microsoft.com/office/word/2010/wordprocessingShape">
                    <wps:wsp>
                      <wps:cNvSpPr txBox="1"/>
                      <wps:spPr>
                        <a:xfrm>
                          <a:off x="0" y="0"/>
                          <a:ext cx="3611880" cy="6122670"/>
                        </a:xfrm>
                        <a:prstGeom prst="rect"/>
                        <a:solidFill>
                          <a:srgbClr val="FFFFFF">
                            <a:alpha val="0"/>
                          </a:srgbClr>
                        </a:solidFill>
                      </wps:spPr>
                      <wps:txbx>
                        <w:txbxContent>
                          <w:p>
                            <w:pPr>
                              <w:pStyle w:val="323"/>
                              <w:shd w:fill="auto" w:val="clear"/>
                              <w:spacing w:lineRule="exact" w:line="206"/>
                              <w:ind w:left="40" w:right="40" w:hanging="0"/>
                              <w:jc w:val="both"/>
                              <w:rPr/>
                            </w:pPr>
                            <w:r>
                              <w:rPr/>
                              <w:t>назву політико-технологічне управління, або політичний менеджмент.</w:t>
                            </w:r>
                          </w:p>
                          <w:p>
                            <w:pPr>
                              <w:pStyle w:val="323"/>
                              <w:shd w:fill="auto" w:val="clear"/>
                              <w:spacing w:lineRule="exact" w:line="206"/>
                              <w:ind w:left="20" w:right="20" w:firstLine="340"/>
                              <w:jc w:val="both"/>
                              <w:rPr/>
                            </w:pPr>
                            <w:r>
                              <w:rPr/>
                              <w:t>Політичний менеджмент дає змогу політичним акто</w:t>
                              <w:softHyphen/>
                              <w:t>рам розв’язувати специфічні завдання: зміцнення автори</w:t>
                              <w:softHyphen/>
                              <w:t>тету державного або політичного діяча; створення прива</w:t>
                              <w:softHyphen/>
                              <w:t>бливого образу державної установи, політичної партії, гро</w:t>
                              <w:softHyphen/>
                              <w:t>мадської організації або групи тиску; розширення кола прихильників тієї або іншої політичної програми, упра</w:t>
                              <w:softHyphen/>
                              <w:t>влінського проекту; формування електоральних переваг населення; організація політичних союзів, блоків; вплив на політичних опонентів у політичних конфліктах; вплив на осіб, які ухвалюють державні рішення; мобілізація мас для політичної підтримки.</w:t>
                            </w:r>
                          </w:p>
                          <w:p>
                            <w:pPr>
                              <w:pStyle w:val="323"/>
                              <w:shd w:fill="auto" w:val="clear"/>
                              <w:spacing w:lineRule="exact" w:line="206" w:before="0" w:after="341"/>
                              <w:ind w:left="20" w:right="20" w:firstLine="340"/>
                              <w:jc w:val="both"/>
                              <w:rPr/>
                            </w:pPr>
                            <w:r>
                              <w:rPr/>
                              <w:t>У сучасному суспільстві неможливо досягти значущих політич</w:t>
                            </w:r>
                            <w:r>
                              <w:rPr>
                                <w:rStyle w:val="321"/>
                              </w:rPr>
                              <w:t>ни</w:t>
                            </w:r>
                            <w:r>
                              <w:rPr/>
                              <w:t>х результатів, якщо в щоденній практиці не розв’язувати хоча б частину цих завдань. Для їх реалізації суб’єкт управління не може скористатися владними пов</w:t>
                              <w:softHyphen/>
                              <w:t>новаженнями, видати указ або прийняти закон, вдатися до примусу — він повинен спонукати до дії. Об’єкт упра</w:t>
                              <w:softHyphen/>
                              <w:t>влінської дії в такому разі перебуває поза зоною статусно- го підпорядкування: він не зобов’язаний (згідно із зако</w:t>
                              <w:softHyphen/>
                              <w:t>ном, за своїм статусом) любити або ненавидіти політично</w:t>
                              <w:softHyphen/>
                              <w:t>го лідера; у кабіні для таємного голосування має право вільно обирати; може прилучитися до будь-якої дозволеної в країні політичної організації тощо.</w:t>
                            </w:r>
                          </w:p>
                          <w:p>
                            <w:pPr>
                              <w:pStyle w:val="612"/>
                              <w:shd w:fill="auto" w:val="clear"/>
                              <w:spacing w:lineRule="exact" w:line="230" w:before="0" w:after="178"/>
                              <w:ind w:left="20" w:firstLine="340"/>
                              <w:rPr/>
                            </w:pPr>
                            <w:bookmarkStart w:id="94" w:name="bookmark46"/>
                            <w:r>
                              <w:rPr/>
                              <w:t>Різновиди політичного менеджменту</w:t>
                            </w:r>
                            <w:bookmarkEnd w:id="94"/>
                          </w:p>
                          <w:p>
                            <w:pPr>
                              <w:pStyle w:val="323"/>
                              <w:shd w:fill="auto" w:val="clear"/>
                              <w:spacing w:lineRule="exact" w:line="206"/>
                              <w:ind w:left="20" w:right="20" w:firstLine="340"/>
                              <w:jc w:val="both"/>
                              <w:rPr/>
                            </w:pPr>
                            <w:r>
                              <w:rPr/>
                              <w:t>Політичний менеджмент дає змогу розв’язувати різно</w:t>
                              <w:softHyphen/>
                              <w:t>манітні політичні проблеми. Спочатку ниМи займалися одні і ті самі особи, однак зростання ролі політичного ме</w:t>
                              <w:softHyphen/>
                              <w:t>неджменту в сучасному політичному процесі зумовило ди</w:t>
                              <w:softHyphen/>
                              <w:t>ференціацію ї професіоналізацію діяльності в цій сфері, вихід на арену фахівців із різних аспектів політико-техно</w:t>
                              <w:softHyphen/>
                              <w:t>логічного управління. Виокремлення вйдів політичного менеджменту є досить умовним. На практиці одному й тому ж суб’єкту управління нерідко доводиться розв’язува</w:t>
                              <w:softHyphen/>
                              <w:t>ти різні завдання, наприклад створювати зрозумілий для населення образ політичної організації, формувати імідж сильного, компетентного її лідера. Система політичного ме</w:t>
                              <w:softHyphen/>
                              <w:t>неджменту має такі основні види:</w:t>
                            </w:r>
                          </w:p>
                          <w:p>
                            <w:pPr>
                              <w:pStyle w:val="323"/>
                              <w:shd w:fill="auto" w:val="clear"/>
                              <w:spacing w:lineRule="exact" w:line="206"/>
                              <w:ind w:left="20" w:right="20" w:firstLine="220"/>
                              <w:jc w:val="both"/>
                              <w:rPr/>
                            </w:pPr>
                            <w:r>
                              <w:rPr/>
                              <w:t>* 1)&gt; іміджмейкінг (створення привабливого для широ</w:t>
                              <w:softHyphen/>
                              <w:t>ких мас іміджу, тобто образу державного, політичного діяча);</w:t>
                            </w:r>
                          </w:p>
                        </w:txbxContent>
                      </wps:txbx>
                      <wps:bodyPr anchor="t" lIns="0" tIns="0" rIns="0" bIns="0">
                        <a:noAutofit/>
                      </wps:bodyPr>
                    </wps:wsp>
                  </a:graphicData>
                </a:graphic>
              </wp:anchor>
            </w:drawing>
          </mc:Choice>
          <mc:Fallback>
            <w:pict>
              <v:rect fillcolor="#FFFFFF" style="position:absolute;rotation:-0;width:284.4pt;height:482.1pt;mso-wrap-distance-left:0pt;mso-wrap-distance-right:0pt;mso-wrap-distance-top:0pt;mso-wrap-distance-bottom:0pt;margin-top:187.6pt;mso-position-vertical-relative:page;margin-left:295.65pt;mso-position-horizontal-relative:page">
                <v:fill opacity="0f"/>
                <v:textbox inset="0in,0in,0in,0in">
                  <w:txbxContent>
                    <w:p>
                      <w:pPr>
                        <w:pStyle w:val="323"/>
                        <w:shd w:fill="auto" w:val="clear"/>
                        <w:spacing w:lineRule="exact" w:line="206"/>
                        <w:ind w:left="40" w:right="40" w:hanging="0"/>
                        <w:jc w:val="both"/>
                        <w:rPr/>
                      </w:pPr>
                      <w:r>
                        <w:rPr/>
                        <w:t>назву політико-технологічне управління, або політичний менеджмент.</w:t>
                      </w:r>
                    </w:p>
                    <w:p>
                      <w:pPr>
                        <w:pStyle w:val="323"/>
                        <w:shd w:fill="auto" w:val="clear"/>
                        <w:spacing w:lineRule="exact" w:line="206"/>
                        <w:ind w:left="20" w:right="20" w:firstLine="340"/>
                        <w:jc w:val="both"/>
                        <w:rPr/>
                      </w:pPr>
                      <w:r>
                        <w:rPr/>
                        <w:t>Політичний менеджмент дає змогу політичним акто</w:t>
                        <w:softHyphen/>
                        <w:t>рам розв’язувати специфічні завдання: зміцнення автори</w:t>
                        <w:softHyphen/>
                        <w:t>тету державного або політичного діяча; створення прива</w:t>
                        <w:softHyphen/>
                        <w:t>бливого образу державної установи, політичної партії, гро</w:t>
                        <w:softHyphen/>
                        <w:t>мадської організації або групи тиску; розширення кола прихильників тієї або іншої політичної програми, упра</w:t>
                        <w:softHyphen/>
                        <w:t>влінського проекту; формування електоральних переваг населення; організація політичних союзів, блоків; вплив на політичних опонентів у політичних конфліктах; вплив на осіб, які ухвалюють державні рішення; мобілізація мас для політичної підтримки.</w:t>
                      </w:r>
                    </w:p>
                    <w:p>
                      <w:pPr>
                        <w:pStyle w:val="323"/>
                        <w:shd w:fill="auto" w:val="clear"/>
                        <w:spacing w:lineRule="exact" w:line="206" w:before="0" w:after="341"/>
                        <w:ind w:left="20" w:right="20" w:firstLine="340"/>
                        <w:jc w:val="both"/>
                        <w:rPr/>
                      </w:pPr>
                      <w:r>
                        <w:rPr/>
                        <w:t>У сучасному суспільстві неможливо досягти значущих політич</w:t>
                      </w:r>
                      <w:r>
                        <w:rPr>
                          <w:rStyle w:val="321"/>
                        </w:rPr>
                        <w:t>ни</w:t>
                      </w:r>
                      <w:r>
                        <w:rPr/>
                        <w:t>х результатів, якщо в щоденній практиці не розв’язувати хоча б частину цих завдань. Для їх реалізації суб’єкт управління не може скористатися владними пов</w:t>
                        <w:softHyphen/>
                        <w:t>новаженнями, видати указ або прийняти закон, вдатися до примусу — він повинен спонукати до дії. Об’єкт упра</w:t>
                        <w:softHyphen/>
                        <w:t>влінської дії в такому разі перебуває поза зоною статусно- го підпорядкування: він не зобов’язаний (згідно із зако</w:t>
                        <w:softHyphen/>
                        <w:t>ном, за своїм статусом) любити або ненавидіти політично</w:t>
                        <w:softHyphen/>
                        <w:t>го лідера; у кабіні для таємного голосування має право вільно обирати; може прилучитися до будь-якої дозволеної в країні політичної організації тощо.</w:t>
                      </w:r>
                    </w:p>
                    <w:p>
                      <w:pPr>
                        <w:pStyle w:val="612"/>
                        <w:shd w:fill="auto" w:val="clear"/>
                        <w:spacing w:lineRule="exact" w:line="230" w:before="0" w:after="178"/>
                        <w:ind w:left="20" w:firstLine="340"/>
                        <w:rPr/>
                      </w:pPr>
                      <w:bookmarkStart w:id="95" w:name="bookmark46"/>
                      <w:r>
                        <w:rPr/>
                        <w:t>Різновиди політичного менеджменту</w:t>
                      </w:r>
                      <w:bookmarkEnd w:id="95"/>
                    </w:p>
                    <w:p>
                      <w:pPr>
                        <w:pStyle w:val="323"/>
                        <w:shd w:fill="auto" w:val="clear"/>
                        <w:spacing w:lineRule="exact" w:line="206"/>
                        <w:ind w:left="20" w:right="20" w:firstLine="340"/>
                        <w:jc w:val="both"/>
                        <w:rPr/>
                      </w:pPr>
                      <w:r>
                        <w:rPr/>
                        <w:t>Політичний менеджмент дає змогу розв’язувати різно</w:t>
                        <w:softHyphen/>
                        <w:t>манітні політичні проблеми. Спочатку ниМи займалися одні і ті самі особи, однак зростання ролі політичного ме</w:t>
                        <w:softHyphen/>
                        <w:t>неджменту в сучасному політичному процесі зумовило ди</w:t>
                        <w:softHyphen/>
                        <w:t>ференціацію ї професіоналізацію діяльності в цій сфері, вихід на арену фахівців із різних аспектів політико-техно</w:t>
                        <w:softHyphen/>
                        <w:t>логічного управління. Виокремлення вйдів політичного менеджменту є досить умовним. На практиці одному й тому ж суб’єкту управління нерідко доводиться розв’язува</w:t>
                        <w:softHyphen/>
                        <w:t>ти різні завдання, наприклад створювати зрозумілий для населення образ політичної організації, формувати імідж сильного, компетентного її лідера. Система політичного ме</w:t>
                        <w:softHyphen/>
                        <w:t>неджменту має такі основні види:</w:t>
                      </w:r>
                    </w:p>
                    <w:p>
                      <w:pPr>
                        <w:pStyle w:val="323"/>
                        <w:shd w:fill="auto" w:val="clear"/>
                        <w:spacing w:lineRule="exact" w:line="206"/>
                        <w:ind w:left="20" w:right="20" w:firstLine="220"/>
                        <w:jc w:val="both"/>
                        <w:rPr/>
                      </w:pPr>
                      <w:r>
                        <w:rPr/>
                        <w:t>* 1)&gt; іміджмейкінг (створення привабливого для широ</w:t>
                        <w:softHyphen/>
                        <w:t>ких мас іміджу, тобто образу державного, політичного діяча);</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7833360</wp:posOffset>
                </wp:positionH>
                <wp:positionV relativeFrom="page">
                  <wp:posOffset>1880870</wp:posOffset>
                </wp:positionV>
                <wp:extent cx="3962400" cy="292735"/>
                <wp:effectExtent l="0" t="0" r="0" b="0"/>
                <wp:wrapSquare wrapText="largest"/>
                <wp:docPr id="194" name="Frame194"/>
                <a:graphic xmlns:a="http://schemas.openxmlformats.org/drawingml/2006/main">
                  <a:graphicData uri="http://schemas.microsoft.com/office/word/2010/wordprocessingShape">
                    <wps:wsp>
                      <wps:cNvSpPr txBox="1"/>
                      <wps:spPr>
                        <a:xfrm>
                          <a:off x="0" y="0"/>
                          <a:ext cx="3962400" cy="292735"/>
                        </a:xfrm>
                        <a:prstGeom prst="rect"/>
                        <a:solidFill>
                          <a:srgbClr val="FFFFFF">
                            <a:alpha val="0"/>
                          </a:srgbClr>
                        </a:solidFill>
                      </wps:spPr>
                      <wps:txbx>
                        <w:txbxContent>
                          <w:p>
                            <w:pPr>
                              <w:pStyle w:val="214"/>
                              <w:shd w:fill="auto" w:val="clear"/>
                              <w:tabs>
                                <w:tab w:val="clear" w:pos="708"/>
                                <w:tab w:val="right" w:pos="5879" w:leader="none"/>
                              </w:tabs>
                              <w:spacing w:lineRule="exact" w:line="140"/>
                              <w:ind w:left="220" w:hanging="0"/>
                              <w:rPr/>
                            </w:pPr>
                            <w:r>
                              <w:rPr/>
                              <w:t>Політичний менеджмент</w:t>
                              <w:tab/>
                            </w:r>
                            <w:r>
                              <w:rPr>
                                <w:rStyle w:val="2FranklinGothicMedium7pt0pt"/>
                              </w:rPr>
                              <w:t>101</w:t>
                            </w:r>
                          </w:p>
                        </w:txbxContent>
                      </wps:txbx>
                      <wps:bodyPr anchor="t" lIns="0" tIns="0" rIns="0" bIns="0">
                        <a:noAutofit/>
                      </wps:bodyPr>
                    </wps:wsp>
                  </a:graphicData>
                </a:graphic>
              </wp:anchor>
            </w:drawing>
          </mc:Choice>
          <mc:Fallback>
            <w:pict>
              <v:rect fillcolor="#FFFFFF" style="position:absolute;rotation:-0;width:312pt;height:23.05pt;mso-wrap-distance-left:0pt;mso-wrap-distance-right:0pt;mso-wrap-distance-top:0pt;mso-wrap-distance-bottom:0pt;margin-top:148.1pt;mso-position-vertical-relative:page;margin-left:616.8pt;mso-position-horizontal-relative:page">
                <v:fill opacity="0f"/>
                <v:textbox inset="0in,0in,0in,0in">
                  <w:txbxContent>
                    <w:p>
                      <w:pPr>
                        <w:pStyle w:val="214"/>
                        <w:shd w:fill="auto" w:val="clear"/>
                        <w:tabs>
                          <w:tab w:val="clear" w:pos="708"/>
                          <w:tab w:val="right" w:pos="5879" w:leader="none"/>
                        </w:tabs>
                        <w:spacing w:lineRule="exact" w:line="140"/>
                        <w:ind w:left="220" w:hanging="0"/>
                        <w:rPr/>
                      </w:pPr>
                      <w:r>
                        <w:rPr/>
                        <w:t>Політичний менеджмент</w:t>
                        <w:tab/>
                      </w:r>
                      <w:r>
                        <w:rPr>
                          <w:rStyle w:val="2FranklinGothicMedium7pt0pt"/>
                        </w:rPr>
                        <w:t>101</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7960995</wp:posOffset>
                </wp:positionH>
                <wp:positionV relativeFrom="page">
                  <wp:posOffset>2352675</wp:posOffset>
                </wp:positionV>
                <wp:extent cx="3630295" cy="6346825"/>
                <wp:effectExtent l="0" t="0" r="0" b="0"/>
                <wp:wrapSquare wrapText="largest"/>
                <wp:docPr id="195" name="Frame195"/>
                <a:graphic xmlns:a="http://schemas.openxmlformats.org/drawingml/2006/main">
                  <a:graphicData uri="http://schemas.microsoft.com/office/word/2010/wordprocessingShape">
                    <wps:wsp>
                      <wps:cNvSpPr txBox="1"/>
                      <wps:spPr>
                        <a:xfrm>
                          <a:off x="0" y="0"/>
                          <a:ext cx="3630295" cy="6346825"/>
                        </a:xfrm>
                        <a:prstGeom prst="rect"/>
                        <a:solidFill>
                          <a:srgbClr val="FFFFFF">
                            <a:alpha val="0"/>
                          </a:srgbClr>
                        </a:solidFill>
                      </wps:spPr>
                      <wps:txbx>
                        <w:txbxContent>
                          <w:p>
                            <w:pPr>
                              <w:pStyle w:val="323"/>
                              <w:numPr>
                                <w:ilvl w:val="0"/>
                                <w:numId w:val="116"/>
                              </w:numPr>
                              <w:shd w:fill="auto" w:val="clear"/>
                              <w:spacing w:lineRule="exact" w:line="206"/>
                              <w:ind w:left="20" w:right="20" w:firstLine="340"/>
                              <w:jc w:val="both"/>
                              <w:rPr/>
                            </w:pPr>
                            <w:r>
                              <w:rPr/>
                              <w:t xml:space="preserve"> </w:t>
                            </w:r>
                            <w:r>
                              <w:rPr/>
                              <w:t>корпоративний політичний іміджмейкінг (форму</w:t>
                              <w:softHyphen/>
                              <w:t>вання в масовій свідомості позитивного образу державної установи, політичної організації; партії);</w:t>
                            </w:r>
                          </w:p>
                          <w:p>
                            <w:pPr>
                              <w:pStyle w:val="323"/>
                              <w:numPr>
                                <w:ilvl w:val="0"/>
                                <w:numId w:val="116"/>
                              </w:numPr>
                              <w:shd w:fill="auto" w:val="clear"/>
                              <w:tabs>
                                <w:tab w:val="clear" w:pos="708"/>
                                <w:tab w:val="center" w:pos="5290" w:leader="none"/>
                                <w:tab w:val="center" w:pos="5315" w:leader="none"/>
                              </w:tabs>
                              <w:spacing w:lineRule="exact" w:line="206"/>
                              <w:ind w:left="20" w:right="20" w:firstLine="340"/>
                              <w:jc w:val="both"/>
                              <w:rPr/>
                            </w:pPr>
                            <w:r>
                              <w:rPr/>
                              <w:t xml:space="preserve"> </w:t>
                            </w:r>
                            <w:r>
                              <w:rPr/>
                              <w:t>електоральні технології (системна організація перед</w:t>
                              <w:softHyphen/>
                              <w:t>виборної кампанії);</w:t>
                              <w:tab/>
                              <w:t>■</w:t>
                              <w:tab/>
                              <w:t>.</w:t>
                            </w:r>
                          </w:p>
                          <w:p>
                            <w:pPr>
                              <w:pStyle w:val="323"/>
                              <w:numPr>
                                <w:ilvl w:val="0"/>
                                <w:numId w:val="116"/>
                              </w:numPr>
                              <w:shd w:fill="auto" w:val="clear"/>
                              <w:spacing w:lineRule="exact" w:line="206"/>
                              <w:ind w:left="20" w:right="20" w:firstLine="340"/>
                              <w:jc w:val="both"/>
                              <w:rPr/>
                            </w:pPr>
                            <w:r>
                              <w:rPr/>
                              <w:t xml:space="preserve"> </w:t>
                            </w:r>
                            <w:r>
                              <w:rPr/>
                              <w:t>політичний брендинг (внесення у масову, свідомість символів, значень, образів, здатних відповідно до цілей суб’єкта політико-технологічного управління об’єднувати людей або поділяти їх на конкурентні групи). Політичний бренд (символ, що викликає політичні емоції) дає змогу за допомогою одного слова, словосполучення, графічних сим</w:t>
                              <w:softHyphen/>
                              <w:t>волів формувати відповідне почуття належності людей до певної політичної групи, ставлення до її ролі в політично</w:t>
                              <w:softHyphen/>
                              <w:t>му просторі. Головним сенсом політичного брендингу як виду політико-технологічного управління є формування політичної, соціальної ідентичності на користь суб’єкта управління;</w:t>
                            </w:r>
                          </w:p>
                          <w:p>
                            <w:pPr>
                              <w:pStyle w:val="323"/>
                              <w:numPr>
                                <w:ilvl w:val="0"/>
                                <w:numId w:val="116"/>
                              </w:numPr>
                              <w:shd w:fill="auto" w:val="clear"/>
                              <w:spacing w:lineRule="exact" w:line="206"/>
                              <w:ind w:left="20" w:right="20" w:firstLine="340"/>
                              <w:jc w:val="both"/>
                              <w:rPr/>
                            </w:pPr>
                            <w:r>
                              <w:rPr/>
                              <w:t xml:space="preserve"> </w:t>
                            </w:r>
                            <w:r>
                              <w:rPr/>
                              <w:t>технології політичних союзів ( залучення до розв’я</w:t>
                              <w:softHyphen/>
                              <w:t>зання завдань політичних союзників і опонентів);</w:t>
                            </w:r>
                          </w:p>
                          <w:p>
                            <w:pPr>
                              <w:pStyle w:val="323"/>
                              <w:numPr>
                                <w:ilvl w:val="0"/>
                                <w:numId w:val="116"/>
                              </w:numPr>
                              <w:shd w:fill="auto" w:val="clear"/>
                              <w:spacing w:lineRule="exact" w:line="206"/>
                              <w:ind w:left="20" w:right="20" w:firstLine="340"/>
                              <w:jc w:val="both"/>
                              <w:rPr/>
                            </w:pPr>
                            <w:r>
                              <w:rPr/>
                              <w:t xml:space="preserve"> </w:t>
                            </w:r>
                            <w:r>
                              <w:rPr/>
                              <w:t>технології регулювання і розв’язання політичних конфліктів (пошук шляхів і засобів зменшення політично</w:t>
                              <w:softHyphen/>
                              <w:t>го протистояння і політичної напруженості в суспільстві);</w:t>
                            </w:r>
                          </w:p>
                          <w:p>
                            <w:pPr>
                              <w:pStyle w:val="323"/>
                              <w:numPr>
                                <w:ilvl w:val="0"/>
                                <w:numId w:val="116"/>
                              </w:numPr>
                              <w:shd w:fill="auto" w:val="clear"/>
                              <w:spacing w:lineRule="exact" w:line="206"/>
                              <w:ind w:left="20" w:right="20" w:firstLine="340"/>
                              <w:jc w:val="both"/>
                              <w:rPr/>
                            </w:pPr>
                            <w:r>
                              <w:rPr/>
                              <w:t xml:space="preserve"> </w:t>
                            </w:r>
                            <w:r>
                              <w:rPr/>
                              <w:t>технології лобізму (тиск на органи влади, держав</w:t>
                              <w:softHyphen/>
                              <w:t>них посадовців з метою ухвалення певних управлінських рішень);</w:t>
                            </w:r>
                          </w:p>
                          <w:p>
                            <w:pPr>
                              <w:pStyle w:val="323"/>
                              <w:numPr>
                                <w:ilvl w:val="0"/>
                                <w:numId w:val="116"/>
                              </w:numPr>
                              <w:shd w:fill="auto" w:val="clear"/>
                              <w:spacing w:lineRule="exact" w:line="206"/>
                              <w:ind w:left="20" w:right="20" w:firstLine="340"/>
                              <w:jc w:val="both"/>
                              <w:rPr/>
                            </w:pPr>
                            <w:r>
                              <w:rPr/>
                              <w:t xml:space="preserve"> </w:t>
                            </w:r>
                            <w:r>
                              <w:rPr/>
                              <w:t>етнополітичний менеджмент як складова єдиної си</w:t>
                              <w:softHyphen/>
                              <w:t>стеми правового й адміністративного регулювання міжет</w:t>
                              <w:softHyphen/>
                              <w:t>нічних відносин. У його структурі виокремлюють конкрет</w:t>
                              <w:softHyphen/>
                              <w:t>ні рівні впливу на етнополітичну сферу: стратегічний (ух</w:t>
                              <w:softHyphen/>
                              <w:t>валення загальнодержавних етнополітичних рішень), тактичний (розроблення конкретних методів, заходів, під</w:t>
                              <w:softHyphen/>
                              <w:t>ходів та засобів реалізації ухвалених рішень), оператив</w:t>
                              <w:softHyphen/>
                              <w:t>ний (реалізація державної етнополітики в регіонах, відсте- ження результатів виконання прийнятих рішень).</w:t>
                            </w:r>
                          </w:p>
                          <w:p>
                            <w:pPr>
                              <w:pStyle w:val="323"/>
                              <w:shd w:fill="auto" w:val="clear"/>
                              <w:spacing w:lineRule="exact" w:line="206"/>
                              <w:ind w:left="20" w:right="20" w:firstLine="340"/>
                              <w:jc w:val="both"/>
                              <w:rPr/>
                            </w:pPr>
                            <w:r>
                              <w:rPr/>
                              <w:t>Кожен вид політичного менеджменту характеризуєть</w:t>
                              <w:softHyphen/>
                              <w:t>ся цілями, які може ставити перед собою суб’єкт політич</w:t>
                              <w:softHyphen/>
                              <w:t>ного управління. Досягнення їх відбувається з викори</w:t>
                              <w:softHyphen/>
                              <w:t>станням різних стратегій.</w:t>
                            </w:r>
                          </w:p>
                          <w:p>
                            <w:pPr>
                              <w:pStyle w:val="323"/>
                              <w:shd w:fill="auto" w:val="clear"/>
                              <w:spacing w:lineRule="exact" w:line="206"/>
                              <w:ind w:left="20" w:right="20" w:firstLine="340"/>
                              <w:jc w:val="both"/>
                              <w:rPr/>
                            </w:pPr>
                            <w:r>
                              <w:rPr/>
                              <w:t>Взаємодія між видами політичного менеджменту мо</w:t>
                              <w:softHyphen/>
                              <w:t>жлива за наявності в їх основі загальних принципів орга</w:t>
                              <w:softHyphen/>
                              <w:t>нізації управлінської взаємодії та технологічних прийомів досягнення мети, що потребує зусиль фахівців з різних га</w:t>
                              <w:softHyphen/>
                              <w:t>лузей науки. Наприклад, у формуванні іміджу політика беруть участь учені-аналітики, психологи, візажисти, спічрайтери, РК-фахівці, організатори публічних акцій,</w:t>
                            </w:r>
                          </w:p>
                        </w:txbxContent>
                      </wps:txbx>
                      <wps:bodyPr anchor="t" lIns="0" tIns="0" rIns="0" bIns="0">
                        <a:noAutofit/>
                      </wps:bodyPr>
                    </wps:wsp>
                  </a:graphicData>
                </a:graphic>
              </wp:anchor>
            </w:drawing>
          </mc:Choice>
          <mc:Fallback>
            <w:pict>
              <v:rect fillcolor="#FFFFFF" style="position:absolute;rotation:-0;width:285.85pt;height:499.75pt;mso-wrap-distance-left:0pt;mso-wrap-distance-right:0pt;mso-wrap-distance-top:0pt;mso-wrap-distance-bottom:0pt;margin-top:185.25pt;mso-position-vertical-relative:page;margin-left:626.85pt;mso-position-horizontal-relative:page">
                <v:fill opacity="0f"/>
                <v:textbox inset="0in,0in,0in,0in">
                  <w:txbxContent>
                    <w:p>
                      <w:pPr>
                        <w:pStyle w:val="323"/>
                        <w:numPr>
                          <w:ilvl w:val="0"/>
                          <w:numId w:val="116"/>
                        </w:numPr>
                        <w:shd w:fill="auto" w:val="clear"/>
                        <w:spacing w:lineRule="exact" w:line="206"/>
                        <w:ind w:left="20" w:right="20" w:firstLine="340"/>
                        <w:jc w:val="both"/>
                        <w:rPr/>
                      </w:pPr>
                      <w:r>
                        <w:rPr/>
                        <w:t xml:space="preserve"> </w:t>
                      </w:r>
                      <w:r>
                        <w:rPr/>
                        <w:t>корпоративний політичний іміджмейкінг (форму</w:t>
                        <w:softHyphen/>
                        <w:t>вання в масовій свідомості позитивного образу державної установи, політичної організації; партії);</w:t>
                      </w:r>
                    </w:p>
                    <w:p>
                      <w:pPr>
                        <w:pStyle w:val="323"/>
                        <w:numPr>
                          <w:ilvl w:val="0"/>
                          <w:numId w:val="116"/>
                        </w:numPr>
                        <w:shd w:fill="auto" w:val="clear"/>
                        <w:tabs>
                          <w:tab w:val="clear" w:pos="708"/>
                          <w:tab w:val="center" w:pos="5290" w:leader="none"/>
                          <w:tab w:val="center" w:pos="5315" w:leader="none"/>
                        </w:tabs>
                        <w:spacing w:lineRule="exact" w:line="206"/>
                        <w:ind w:left="20" w:right="20" w:firstLine="340"/>
                        <w:jc w:val="both"/>
                        <w:rPr/>
                      </w:pPr>
                      <w:r>
                        <w:rPr/>
                        <w:t xml:space="preserve"> </w:t>
                      </w:r>
                      <w:r>
                        <w:rPr/>
                        <w:t>електоральні технології (системна організація перед</w:t>
                        <w:softHyphen/>
                        <w:t>виборної кампанії);</w:t>
                        <w:tab/>
                        <w:t>■</w:t>
                        <w:tab/>
                        <w:t>.</w:t>
                      </w:r>
                    </w:p>
                    <w:p>
                      <w:pPr>
                        <w:pStyle w:val="323"/>
                        <w:numPr>
                          <w:ilvl w:val="0"/>
                          <w:numId w:val="116"/>
                        </w:numPr>
                        <w:shd w:fill="auto" w:val="clear"/>
                        <w:spacing w:lineRule="exact" w:line="206"/>
                        <w:ind w:left="20" w:right="20" w:firstLine="340"/>
                        <w:jc w:val="both"/>
                        <w:rPr/>
                      </w:pPr>
                      <w:r>
                        <w:rPr/>
                        <w:t xml:space="preserve"> </w:t>
                      </w:r>
                      <w:r>
                        <w:rPr/>
                        <w:t>політичний брендинг (внесення у масову, свідомість символів, значень, образів, здатних відповідно до цілей суб’єкта політико-технологічного управління об’єднувати людей або поділяти їх на конкурентні групи). Політичний бренд (символ, що викликає політичні емоції) дає змогу за допомогою одного слова, словосполучення, графічних сим</w:t>
                        <w:softHyphen/>
                        <w:t>волів формувати відповідне почуття належності людей до певної політичної групи, ставлення до її ролі в політично</w:t>
                        <w:softHyphen/>
                        <w:t>му просторі. Головним сенсом політичного брендингу як виду політико-технологічного управління є формування політичної, соціальної ідентичності на користь суб’єкта управління;</w:t>
                      </w:r>
                    </w:p>
                    <w:p>
                      <w:pPr>
                        <w:pStyle w:val="323"/>
                        <w:numPr>
                          <w:ilvl w:val="0"/>
                          <w:numId w:val="116"/>
                        </w:numPr>
                        <w:shd w:fill="auto" w:val="clear"/>
                        <w:spacing w:lineRule="exact" w:line="206"/>
                        <w:ind w:left="20" w:right="20" w:firstLine="340"/>
                        <w:jc w:val="both"/>
                        <w:rPr/>
                      </w:pPr>
                      <w:r>
                        <w:rPr/>
                        <w:t xml:space="preserve"> </w:t>
                      </w:r>
                      <w:r>
                        <w:rPr/>
                        <w:t>технології політичних союзів ( залучення до розв’я</w:t>
                        <w:softHyphen/>
                        <w:t>зання завдань політичних союзників і опонентів);</w:t>
                      </w:r>
                    </w:p>
                    <w:p>
                      <w:pPr>
                        <w:pStyle w:val="323"/>
                        <w:numPr>
                          <w:ilvl w:val="0"/>
                          <w:numId w:val="116"/>
                        </w:numPr>
                        <w:shd w:fill="auto" w:val="clear"/>
                        <w:spacing w:lineRule="exact" w:line="206"/>
                        <w:ind w:left="20" w:right="20" w:firstLine="340"/>
                        <w:jc w:val="both"/>
                        <w:rPr/>
                      </w:pPr>
                      <w:r>
                        <w:rPr/>
                        <w:t xml:space="preserve"> </w:t>
                      </w:r>
                      <w:r>
                        <w:rPr/>
                        <w:t>технології регулювання і розв’язання політичних конфліктів (пошук шляхів і засобів зменшення політично</w:t>
                        <w:softHyphen/>
                        <w:t>го протистояння і політичної напруженості в суспільстві);</w:t>
                      </w:r>
                    </w:p>
                    <w:p>
                      <w:pPr>
                        <w:pStyle w:val="323"/>
                        <w:numPr>
                          <w:ilvl w:val="0"/>
                          <w:numId w:val="116"/>
                        </w:numPr>
                        <w:shd w:fill="auto" w:val="clear"/>
                        <w:spacing w:lineRule="exact" w:line="206"/>
                        <w:ind w:left="20" w:right="20" w:firstLine="340"/>
                        <w:jc w:val="both"/>
                        <w:rPr/>
                      </w:pPr>
                      <w:r>
                        <w:rPr/>
                        <w:t xml:space="preserve"> </w:t>
                      </w:r>
                      <w:r>
                        <w:rPr/>
                        <w:t>технології лобізму (тиск на органи влади, держав</w:t>
                        <w:softHyphen/>
                        <w:t>них посадовців з метою ухвалення певних управлінських рішень);</w:t>
                      </w:r>
                    </w:p>
                    <w:p>
                      <w:pPr>
                        <w:pStyle w:val="323"/>
                        <w:numPr>
                          <w:ilvl w:val="0"/>
                          <w:numId w:val="116"/>
                        </w:numPr>
                        <w:shd w:fill="auto" w:val="clear"/>
                        <w:spacing w:lineRule="exact" w:line="206"/>
                        <w:ind w:left="20" w:right="20" w:firstLine="340"/>
                        <w:jc w:val="both"/>
                        <w:rPr/>
                      </w:pPr>
                      <w:r>
                        <w:rPr/>
                        <w:t xml:space="preserve"> </w:t>
                      </w:r>
                      <w:r>
                        <w:rPr/>
                        <w:t>етнополітичний менеджмент як складова єдиної си</w:t>
                        <w:softHyphen/>
                        <w:t>стеми правового й адміністративного регулювання міжет</w:t>
                        <w:softHyphen/>
                        <w:t>нічних відносин. У його структурі виокремлюють конкрет</w:t>
                        <w:softHyphen/>
                        <w:t>ні рівні впливу на етнополітичну сферу: стратегічний (ух</w:t>
                        <w:softHyphen/>
                        <w:t>валення загальнодержавних етнополітичних рішень), тактичний (розроблення конкретних методів, заходів, під</w:t>
                        <w:softHyphen/>
                        <w:t>ходів та засобів реалізації ухвалених рішень), оператив</w:t>
                        <w:softHyphen/>
                        <w:t>ний (реалізація державної етнополітики в регіонах, відсте- ження результатів виконання прийнятих рішень).</w:t>
                      </w:r>
                    </w:p>
                    <w:p>
                      <w:pPr>
                        <w:pStyle w:val="323"/>
                        <w:shd w:fill="auto" w:val="clear"/>
                        <w:spacing w:lineRule="exact" w:line="206"/>
                        <w:ind w:left="20" w:right="20" w:firstLine="340"/>
                        <w:jc w:val="both"/>
                        <w:rPr/>
                      </w:pPr>
                      <w:r>
                        <w:rPr/>
                        <w:t>Кожен вид політичного менеджменту характеризуєть</w:t>
                        <w:softHyphen/>
                        <w:t>ся цілями, які може ставити перед собою суб’єкт політич</w:t>
                        <w:softHyphen/>
                        <w:t>ного управління. Досягнення їх відбувається з викори</w:t>
                        <w:softHyphen/>
                        <w:t>станням різних стратегій.</w:t>
                      </w:r>
                    </w:p>
                    <w:p>
                      <w:pPr>
                        <w:pStyle w:val="323"/>
                        <w:shd w:fill="auto" w:val="clear"/>
                        <w:spacing w:lineRule="exact" w:line="206"/>
                        <w:ind w:left="20" w:right="20" w:firstLine="340"/>
                        <w:jc w:val="both"/>
                        <w:rPr/>
                      </w:pPr>
                      <w:r>
                        <w:rPr/>
                        <w:t>Взаємодія між видами політичного менеджменту мо</w:t>
                        <w:softHyphen/>
                        <w:t>жлива за наявності в їх основі загальних принципів орга</w:t>
                        <w:softHyphen/>
                        <w:t>нізації управлінської взаємодії та технологічних прийомів досягнення мети, що потребує зусиль фахівців з різних га</w:t>
                        <w:softHyphen/>
                        <w:t>лузей науки. Наприклад, у формуванні іміджу політика беруть участь учені-аналітики, психологи, візажисти, спічрайтери, РК-фахівці, організатори публічних акцій,</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97">
                <wp:simplePos x="0" y="0"/>
                <wp:positionH relativeFrom="page">
                  <wp:posOffset>3639185</wp:posOffset>
                </wp:positionH>
                <wp:positionV relativeFrom="page">
                  <wp:posOffset>1936115</wp:posOffset>
                </wp:positionV>
                <wp:extent cx="3770630" cy="234315"/>
                <wp:effectExtent l="0" t="0" r="0" b="0"/>
                <wp:wrapSquare wrapText="largest"/>
                <wp:docPr id="196" name="Frame196"/>
                <a:graphic xmlns:a="http://schemas.openxmlformats.org/drawingml/2006/main">
                  <a:graphicData uri="http://schemas.microsoft.com/office/word/2010/wordprocessingShape">
                    <wps:wsp>
                      <wps:cNvSpPr txBox="1"/>
                      <wps:spPr>
                        <a:xfrm>
                          <a:off x="0" y="0"/>
                          <a:ext cx="3770630" cy="234315"/>
                        </a:xfrm>
                        <a:prstGeom prst="rect"/>
                        <a:solidFill>
                          <a:srgbClr val="FFFFFF">
                            <a:alpha val="0"/>
                          </a:srgbClr>
                        </a:solidFill>
                      </wps:spPr>
                      <wps:txbx>
                        <w:txbxContent>
                          <w:p>
                            <w:pPr>
                              <w:pStyle w:val="214"/>
                              <w:shd w:fill="auto" w:val="clear"/>
                              <w:tabs>
                                <w:tab w:val="clear" w:pos="708"/>
                                <w:tab w:val="right" w:pos="3299" w:leader="none"/>
                                <w:tab w:val="right" w:pos="5819" w:leader="none"/>
                              </w:tabs>
                              <w:spacing w:lineRule="exact" w:line="140"/>
                              <w:ind w:left="160" w:hanging="0"/>
                              <w:rPr/>
                            </w:pPr>
                            <w:r>
                              <w:rPr>
                                <w:rStyle w:val="2FranklinGothicMedium7pt0pt"/>
                              </w:rPr>
                              <w:t>102</w:t>
                              <w:tab/>
                            </w:r>
                            <w:r>
                              <w:rPr/>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296.9pt;height:18.45pt;mso-wrap-distance-left:0pt;mso-wrap-distance-right:0pt;mso-wrap-distance-top:0pt;mso-wrap-distance-bottom:0pt;margin-top:152.45pt;mso-position-vertical-relative:page;margin-left:286.55pt;mso-position-horizontal-relative:page">
                <v:fill opacity="0f"/>
                <v:textbox inset="0in,0in,0in,0in">
                  <w:txbxContent>
                    <w:p>
                      <w:pPr>
                        <w:pStyle w:val="214"/>
                        <w:shd w:fill="auto" w:val="clear"/>
                        <w:tabs>
                          <w:tab w:val="clear" w:pos="708"/>
                          <w:tab w:val="right" w:pos="3299" w:leader="none"/>
                          <w:tab w:val="right" w:pos="5819" w:leader="none"/>
                        </w:tabs>
                        <w:spacing w:lineRule="exact" w:line="140"/>
                        <w:ind w:left="160" w:hanging="0"/>
                        <w:rPr/>
                      </w:pPr>
                      <w:r>
                        <w:rPr>
                          <w:rStyle w:val="2FranklinGothicMedium7pt0pt"/>
                        </w:rPr>
                        <w:t>102</w:t>
                        <w:tab/>
                      </w:r>
                      <w:r>
                        <w:rPr/>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3733800</wp:posOffset>
                </wp:positionH>
                <wp:positionV relativeFrom="page">
                  <wp:posOffset>2349500</wp:posOffset>
                </wp:positionV>
                <wp:extent cx="3611880" cy="6141085"/>
                <wp:effectExtent l="0" t="0" r="0" b="0"/>
                <wp:wrapSquare wrapText="largest"/>
                <wp:docPr id="197" name="Frame197"/>
                <a:graphic xmlns:a="http://schemas.openxmlformats.org/drawingml/2006/main">
                  <a:graphicData uri="http://schemas.microsoft.com/office/word/2010/wordprocessingShape">
                    <wps:wsp>
                      <wps:cNvSpPr txBox="1"/>
                      <wps:spPr>
                        <a:xfrm>
                          <a:off x="0" y="0"/>
                          <a:ext cx="3611880" cy="6141085"/>
                        </a:xfrm>
                        <a:prstGeom prst="rect"/>
                        <a:solidFill>
                          <a:srgbClr val="FFFFFF">
                            <a:alpha val="0"/>
                          </a:srgbClr>
                        </a:solidFill>
                      </wps:spPr>
                      <wps:txbx>
                        <w:txbxContent>
                          <w:p>
                            <w:pPr>
                              <w:pStyle w:val="323"/>
                              <w:shd w:fill="auto" w:val="clear"/>
                              <w:spacing w:lineRule="exact" w:line="206"/>
                              <w:ind w:left="20" w:right="20" w:hanging="0"/>
                              <w:jc w:val="both"/>
                              <w:rPr/>
                            </w:pPr>
                            <w:r>
                              <w:rPr/>
                              <w:t>рекламісти. Такий функціональний розподіл праці прита</w:t>
                              <w:softHyphen/>
                              <w:t>манний усім видам політичного менеджменту, оскільки складність управлінських завдань потребує виконання функціональних обов'язків на основі глибоких знань, умінь і навичок. Це стало передумовою класифікації полі</w:t>
                              <w:softHyphen/>
                              <w:t>тичного менеджменту за професійною ознакою, тобто ви</w:t>
                              <w:softHyphen/>
                              <w:t>окремлення таких напрямів діяльності в політичному ме</w:t>
                              <w:softHyphen/>
                              <w:t>неджменті: аналітичне забезпечення політичних кампа</w:t>
                              <w:softHyphen/>
                              <w:t>ній; політична реклама; політичні РК; іміджмейкінг; спічрайтинг; організація і проведення масових політич</w:t>
                              <w:softHyphen/>
                              <w:t>них акцій.</w:t>
                            </w:r>
                          </w:p>
                          <w:p>
                            <w:pPr>
                              <w:pStyle w:val="323"/>
                              <w:shd w:fill="auto" w:val="clear"/>
                              <w:spacing w:lineRule="exact" w:line="206" w:before="0" w:after="341"/>
                              <w:ind w:left="20" w:right="20" w:firstLine="340"/>
                              <w:jc w:val="both"/>
                              <w:rPr/>
                            </w:pPr>
                            <w:r>
                              <w:rPr/>
                              <w:t>Політична практика спричинює виникнення нових ви</w:t>
                              <w:softHyphen/>
                              <w:t>дів діяльності та відповідної професійної належності. Останнім часом активно функціонують у цій сфері ньюс- мейкери (створювачі подій, новин або інформаційних при</w:t>
                              <w:softHyphen/>
                              <w:t>водів), спін-доктори (організатор пропагандистської кам</w:t>
                              <w:softHyphen/>
                              <w:t>панії, спрямованої на зменшення ролі негативної для полі</w:t>
                              <w:softHyphen/>
                              <w:t>тичного діяча інформації) та ін.</w:t>
                            </w:r>
                          </w:p>
                          <w:p>
                            <w:pPr>
                              <w:pStyle w:val="612"/>
                              <w:shd w:fill="auto" w:val="clear"/>
                              <w:spacing w:lineRule="exact" w:line="230" w:before="0" w:after="178"/>
                              <w:ind w:left="20" w:firstLine="340"/>
                              <w:rPr/>
                            </w:pPr>
                            <w:bookmarkStart w:id="96" w:name="bookmark47"/>
                            <w:r>
                              <w:rPr/>
                              <w:t>Об’єкт і предмет політичного менеджменту</w:t>
                            </w:r>
                            <w:bookmarkEnd w:id="96"/>
                          </w:p>
                          <w:p>
                            <w:pPr>
                              <w:pStyle w:val="323"/>
                              <w:shd w:fill="auto" w:val="clear"/>
                              <w:spacing w:lineRule="exact" w:line="206"/>
                              <w:ind w:left="20" w:right="20" w:firstLine="340"/>
                              <w:jc w:val="both"/>
                              <w:rPr/>
                            </w:pPr>
                            <w:r>
                              <w:rPr/>
                              <w:t>Політичний менеджмент як особливий вид управлінсь</w:t>
                              <w:softHyphen/>
                              <w:t>кої взаємодії» що характеризується прагненням однієї сто</w:t>
                              <w:softHyphen/>
                              <w:t>рони впливати на дії іншої без використання насильства, примусу, є стійким компонентом політичного життя будь- якого суспільства. Охоплені цим типом політичних відно</w:t>
                              <w:softHyphen/>
                              <w:t>син індивіди завжди додають його реальним формам і про</w:t>
                              <w:softHyphen/>
                              <w:t>явам особливих ознак, роблять його унікальним. Попри те, конкретні прояви політичного менеджменту, лобіюван- ня інтересів певних груп, формування іміджу політичних діячів тощо не спричинюють зникнення універсальних, типових, характерних для нього ознак.</w:t>
                            </w:r>
                          </w:p>
                          <w:p>
                            <w:pPr>
                              <w:pStyle w:val="323"/>
                              <w:shd w:fill="auto" w:val="clear"/>
                              <w:spacing w:lineRule="exact" w:line="206"/>
                              <w:ind w:left="20" w:right="20" w:firstLine="340"/>
                              <w:jc w:val="both"/>
                              <w:rPr/>
                            </w:pPr>
                            <w:r>
                              <w:rPr/>
                              <w:t>Специфіка політичного менеджменту визначається особливими ознаками, які відрізняють його від інших від</w:t>
                              <w:softHyphen/>
                              <w:t>носин у суспільстві. Політологи вважають його приклад</w:t>
                              <w:softHyphen/>
                              <w:t>ною політичною наукою, напрямом, у якому безпосе</w:t>
                              <w:softHyphen/>
                              <w:t>редньо поєднується теорія і практика політичного життя. Соціологи вбачають у політичному управлінні особливу форму соціальної взаємодії. Психологи розглядають його як особливий випадок психологічної дії на особистість. На</w:t>
                              <w:softHyphen/>
                              <w:t>віть новітні управлінські науки стосуються його проблема</w:t>
                              <w:softHyphen/>
                              <w:t>тики. Це доводить, що політичний менеджмент може бути комплексно вивчений тільки на основі методологічних підходів з використанням інструментарію багатьох дисци</w:t>
                              <w:softHyphen/>
                            </w:r>
                          </w:p>
                        </w:txbxContent>
                      </wps:txbx>
                      <wps:bodyPr anchor="t" lIns="0" tIns="0" rIns="0" bIns="0">
                        <a:noAutofit/>
                      </wps:bodyPr>
                    </wps:wsp>
                  </a:graphicData>
                </a:graphic>
              </wp:anchor>
            </w:drawing>
          </mc:Choice>
          <mc:Fallback>
            <w:pict>
              <v:rect fillcolor="#FFFFFF" style="position:absolute;rotation:-0;width:284.4pt;height:483.55pt;mso-wrap-distance-left:0pt;mso-wrap-distance-right:0pt;mso-wrap-distance-top:0pt;mso-wrap-distance-bottom:0pt;margin-top:185pt;mso-position-vertical-relative:page;margin-left:294pt;mso-position-horizontal-relative:page">
                <v:fill opacity="0f"/>
                <v:textbox inset="0in,0in,0in,0in">
                  <w:txbxContent>
                    <w:p>
                      <w:pPr>
                        <w:pStyle w:val="323"/>
                        <w:shd w:fill="auto" w:val="clear"/>
                        <w:spacing w:lineRule="exact" w:line="206"/>
                        <w:ind w:left="20" w:right="20" w:hanging="0"/>
                        <w:jc w:val="both"/>
                        <w:rPr/>
                      </w:pPr>
                      <w:r>
                        <w:rPr/>
                        <w:t>рекламісти. Такий функціональний розподіл праці прита</w:t>
                        <w:softHyphen/>
                        <w:t>манний усім видам політичного менеджменту, оскільки складність управлінських завдань потребує виконання функціональних обов'язків на основі глибоких знань, умінь і навичок. Це стало передумовою класифікації полі</w:t>
                        <w:softHyphen/>
                        <w:t>тичного менеджменту за професійною ознакою, тобто ви</w:t>
                        <w:softHyphen/>
                        <w:t>окремлення таких напрямів діяльності в політичному ме</w:t>
                        <w:softHyphen/>
                        <w:t>неджменті: аналітичне забезпечення політичних кампа</w:t>
                        <w:softHyphen/>
                        <w:t>ній; політична реклама; політичні РК; іміджмейкінг; спічрайтинг; організація і проведення масових політич</w:t>
                        <w:softHyphen/>
                        <w:t>них акцій.</w:t>
                      </w:r>
                    </w:p>
                    <w:p>
                      <w:pPr>
                        <w:pStyle w:val="323"/>
                        <w:shd w:fill="auto" w:val="clear"/>
                        <w:spacing w:lineRule="exact" w:line="206" w:before="0" w:after="341"/>
                        <w:ind w:left="20" w:right="20" w:firstLine="340"/>
                        <w:jc w:val="both"/>
                        <w:rPr/>
                      </w:pPr>
                      <w:r>
                        <w:rPr/>
                        <w:t>Політична практика спричинює виникнення нових ви</w:t>
                        <w:softHyphen/>
                        <w:t>дів діяльності та відповідної професійної належності. Останнім часом активно функціонують у цій сфері ньюс- мейкери (створювачі подій, новин або інформаційних при</w:t>
                        <w:softHyphen/>
                        <w:t>водів), спін-доктори (організатор пропагандистської кам</w:t>
                        <w:softHyphen/>
                        <w:t>панії, спрямованої на зменшення ролі негативної для полі</w:t>
                        <w:softHyphen/>
                        <w:t>тичного діяча інформації) та ін.</w:t>
                      </w:r>
                    </w:p>
                    <w:p>
                      <w:pPr>
                        <w:pStyle w:val="612"/>
                        <w:shd w:fill="auto" w:val="clear"/>
                        <w:spacing w:lineRule="exact" w:line="230" w:before="0" w:after="178"/>
                        <w:ind w:left="20" w:firstLine="340"/>
                        <w:rPr/>
                      </w:pPr>
                      <w:bookmarkStart w:id="97" w:name="bookmark47"/>
                      <w:r>
                        <w:rPr/>
                        <w:t>Об’єкт і предмет політичного менеджменту</w:t>
                      </w:r>
                      <w:bookmarkEnd w:id="97"/>
                    </w:p>
                    <w:p>
                      <w:pPr>
                        <w:pStyle w:val="323"/>
                        <w:shd w:fill="auto" w:val="clear"/>
                        <w:spacing w:lineRule="exact" w:line="206"/>
                        <w:ind w:left="20" w:right="20" w:firstLine="340"/>
                        <w:jc w:val="both"/>
                        <w:rPr/>
                      </w:pPr>
                      <w:r>
                        <w:rPr/>
                        <w:t>Політичний менеджмент як особливий вид управлінсь</w:t>
                        <w:softHyphen/>
                        <w:t>кої взаємодії» що характеризується прагненням однієї сто</w:t>
                        <w:softHyphen/>
                        <w:t>рони впливати на дії іншої без використання насильства, примусу, є стійким компонентом політичного життя будь- якого суспільства. Охоплені цим типом політичних відно</w:t>
                        <w:softHyphen/>
                        <w:t>син індивіди завжди додають його реальним формам і про</w:t>
                        <w:softHyphen/>
                        <w:t>явам особливих ознак, роблять його унікальним. Попри те, конкретні прояви політичного менеджменту, лобіюван- ня інтересів певних груп, формування іміджу політичних діячів тощо не спричинюють зникнення універсальних, типових, характерних для нього ознак.</w:t>
                      </w:r>
                    </w:p>
                    <w:p>
                      <w:pPr>
                        <w:pStyle w:val="323"/>
                        <w:shd w:fill="auto" w:val="clear"/>
                        <w:spacing w:lineRule="exact" w:line="206"/>
                        <w:ind w:left="20" w:right="20" w:firstLine="340"/>
                        <w:jc w:val="both"/>
                        <w:rPr/>
                      </w:pPr>
                      <w:r>
                        <w:rPr/>
                        <w:t>Специфіка політичного менеджменту визначається особливими ознаками, які відрізняють його від інших від</w:t>
                        <w:softHyphen/>
                        <w:t>носин у суспільстві. Політологи вважають його приклад</w:t>
                        <w:softHyphen/>
                        <w:t>ною політичною наукою, напрямом, у якому безпосе</w:t>
                        <w:softHyphen/>
                        <w:t>редньо поєднується теорія і практика політичного життя. Соціологи вбачають у політичному управлінні особливу форму соціальної взаємодії. Психологи розглядають його як особливий випадок психологічної дії на особистість. На</w:t>
                        <w:softHyphen/>
                        <w:t>віть новітні управлінські науки стосуються його проблема</w:t>
                        <w:softHyphen/>
                        <w:t>тики. Це доводить, що політичний менеджмент може бути комплексно вивчений тільки на основі методологічних підходів з використанням інструментарію багатьох дисц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7808595</wp:posOffset>
                </wp:positionH>
                <wp:positionV relativeFrom="page">
                  <wp:posOffset>1951355</wp:posOffset>
                </wp:positionV>
                <wp:extent cx="3803650" cy="219075"/>
                <wp:effectExtent l="0" t="0" r="0" b="0"/>
                <wp:wrapSquare wrapText="largest"/>
                <wp:docPr id="198" name="Frame198"/>
                <a:graphic xmlns:a="http://schemas.openxmlformats.org/drawingml/2006/main">
                  <a:graphicData uri="http://schemas.microsoft.com/office/word/2010/wordprocessingShape">
                    <wps:wsp>
                      <wps:cNvSpPr txBox="1"/>
                      <wps:spPr>
                        <a:xfrm>
                          <a:off x="0" y="0"/>
                          <a:ext cx="3803650" cy="219075"/>
                        </a:xfrm>
                        <a:prstGeom prst="rect"/>
                        <a:solidFill>
                          <a:srgbClr val="FFFFFF">
                            <a:alpha val="0"/>
                          </a:srgbClr>
                        </a:solidFill>
                      </wps:spPr>
                      <wps:txbx>
                        <w:txbxContent>
                          <w:p>
                            <w:pPr>
                              <w:pStyle w:val="214"/>
                              <w:shd w:fill="auto" w:val="clear"/>
                              <w:tabs>
                                <w:tab w:val="clear" w:pos="708"/>
                                <w:tab w:val="right" w:pos="5834" w:leader="none"/>
                              </w:tabs>
                              <w:spacing w:lineRule="exact" w:line="140"/>
                              <w:ind w:left="180" w:hanging="0"/>
                              <w:rPr/>
                            </w:pPr>
                            <w:r>
                              <w:rPr/>
                              <w:t>Політичний менеджмент</w:t>
                              <w:tab/>
                            </w:r>
                            <w:r>
                              <w:rPr>
                                <w:rStyle w:val="2FranklinGothicMedium7pt0pt"/>
                              </w:rPr>
                              <w:t>103</w:t>
                            </w:r>
                          </w:p>
                        </w:txbxContent>
                      </wps:txbx>
                      <wps:bodyPr anchor="t" lIns="0" tIns="0" rIns="0" bIns="0">
                        <a:noAutofit/>
                      </wps:bodyPr>
                    </wps:wsp>
                  </a:graphicData>
                </a:graphic>
              </wp:anchor>
            </w:drawing>
          </mc:Choice>
          <mc:Fallback>
            <w:pict>
              <v:rect fillcolor="#FFFFFF" style="position:absolute;rotation:-0;width:299.5pt;height:17.25pt;mso-wrap-distance-left:0pt;mso-wrap-distance-right:0pt;mso-wrap-distance-top:0pt;mso-wrap-distance-bottom:0pt;margin-top:153.65pt;mso-position-vertical-relative:page;margin-left:614.85pt;mso-position-horizontal-relative:page">
                <v:fill opacity="0f"/>
                <v:textbox inset="0in,0in,0in,0in">
                  <w:txbxContent>
                    <w:p>
                      <w:pPr>
                        <w:pStyle w:val="214"/>
                        <w:shd w:fill="auto" w:val="clear"/>
                        <w:tabs>
                          <w:tab w:val="clear" w:pos="708"/>
                          <w:tab w:val="right" w:pos="5834" w:leader="none"/>
                        </w:tabs>
                        <w:spacing w:lineRule="exact" w:line="140"/>
                        <w:ind w:left="180" w:hanging="0"/>
                        <w:rPr/>
                      </w:pPr>
                      <w:r>
                        <w:rPr/>
                        <w:t>Політичний менеджмент</w:t>
                        <w:tab/>
                      </w:r>
                      <w:r>
                        <w:rPr>
                          <w:rStyle w:val="2FranklinGothicMedium7pt0pt"/>
                        </w:rPr>
                        <w:t>103</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7912735</wp:posOffset>
                </wp:positionH>
                <wp:positionV relativeFrom="page">
                  <wp:posOffset>2341245</wp:posOffset>
                </wp:positionV>
                <wp:extent cx="3700145" cy="6144895"/>
                <wp:effectExtent l="0" t="0" r="0" b="0"/>
                <wp:wrapSquare wrapText="largest"/>
                <wp:docPr id="199" name="Frame199"/>
                <a:graphic xmlns:a="http://schemas.openxmlformats.org/drawingml/2006/main">
                  <a:graphicData uri="http://schemas.microsoft.com/office/word/2010/wordprocessingShape">
                    <wps:wsp>
                      <wps:cNvSpPr txBox="1"/>
                      <wps:spPr>
                        <a:xfrm>
                          <a:off x="0" y="0"/>
                          <a:ext cx="3700145" cy="6144895"/>
                        </a:xfrm>
                        <a:prstGeom prst="rect"/>
                        <a:solidFill>
                          <a:srgbClr val="FFFFFF">
                            <a:alpha val="0"/>
                          </a:srgbClr>
                        </a:solidFill>
                      </wps:spPr>
                      <wps:txbx>
                        <w:txbxContent>
                          <w:p>
                            <w:pPr>
                              <w:pStyle w:val="323"/>
                              <w:shd w:fill="auto" w:val="clear"/>
                              <w:spacing w:lineRule="exact" w:line="216"/>
                              <w:ind w:left="20" w:right="20" w:hanging="0"/>
                              <w:jc w:val="both"/>
                              <w:rPr/>
                            </w:pPr>
                            <w:r>
                              <w:rPr/>
                              <w:t>плін: політології, соціології, психології і теорії управління (менеджменту) та ін.</w:t>
                            </w:r>
                          </w:p>
                          <w:p>
                            <w:pPr>
                              <w:pStyle w:val="323"/>
                              <w:shd w:fill="auto" w:val="clear"/>
                              <w:spacing w:lineRule="exact" w:line="202" w:before="0" w:after="353"/>
                              <w:ind w:left="40" w:firstLine="340"/>
                              <w:jc w:val="both"/>
                              <w:rPr/>
                            </w:pPr>
                            <w:r>
                              <w:rPr/>
                              <w:t>Політичний менеджмент як об’єкт дослідження охо</w:t>
                              <w:softHyphen/>
                              <w:t>плює все різноманіття управлінських відносин, що ви</w:t>
                              <w:softHyphen/>
                              <w:t>являється в конкретних діях, кроках його реальних учасни</w:t>
                              <w:softHyphen/>
                              <w:t>ків у певній країні або в певний період. Він потребує теоре</w:t>
                              <w:softHyphen/>
                              <w:t>тичних і прикладних знань про цей управлінський процес, що дає змогу виробити практичні рекомендації з метою розв’язання конкретного управлінського завдання. Теоре</w:t>
                              <w:softHyphen/>
                              <w:t>тичною основою політичного менеджменту є сукупність теоретичних концепцій, що пояснюють природу, специфі</w:t>
                              <w:softHyphen/>
                              <w:t>ку цього типу відносин у політиці; практичною — нави</w:t>
                              <w:softHyphen/>
                              <w:t>чки, що реалізовуються в управлінській практиці, вміння пізнавати, досліджувати, пояснювати конкретні ситуації. ^ В управлінні неможливо абсолютизувати дію об’єктивних закономірностей у суспільному житті, оскільки це прини</w:t>
                              <w:softHyphen/>
                              <w:t>жує роль свідомої діяльності людей, у т. ч. й управління. Водночас не слід розглядати суспільство як об’єкт всеохоп- ного, тотального управління. З огляду на це предметом по</w:t>
                              <w:softHyphen/>
                              <w:t>літичного менеджменту є: вивчення політичного управлін</w:t>
                              <w:softHyphen/>
                              <w:t>ня як процесу, в якому реалізуються суб’єктно-об’єктні відносини, умов його виникнення, структур, чинників впливу, тенденцій розвитку, а також дослідження внутрі- особових процесів, що впливають на мотивацію і поведін</w:t>
                              <w:softHyphen/>
                              <w:t>ку людей, залучених до політико-технологічного процесу, чинників, які спонукають людей до участі в цьому виді по</w:t>
                              <w:softHyphen/>
                              <w:t>літичного управління, особливостей цієї взаємодії.</w:t>
                            </w:r>
                          </w:p>
                          <w:p>
                            <w:pPr>
                              <w:pStyle w:val="612"/>
                              <w:shd w:fill="auto" w:val="clear"/>
                              <w:spacing w:lineRule="exact" w:line="211" w:before="0" w:after="124"/>
                              <w:ind w:left="380" w:right="2180" w:hanging="0"/>
                              <w:jc w:val="left"/>
                              <w:rPr/>
                            </w:pPr>
                            <w:bookmarkStart w:id="98" w:name="bookmark48"/>
                            <w:r>
                              <w:rPr/>
                              <w:t>Методологічний інструментарій політичного менеджменту</w:t>
                            </w:r>
                            <w:bookmarkEnd w:id="98"/>
                          </w:p>
                          <w:p>
                            <w:pPr>
                              <w:pStyle w:val="323"/>
                              <w:shd w:fill="auto" w:val="clear"/>
                              <w:spacing w:lineRule="exact" w:line="206"/>
                              <w:ind w:left="40" w:right="120" w:firstLine="340"/>
                              <w:jc w:val="both"/>
                              <w:rPr/>
                            </w:pPr>
                            <w:r>
                              <w:rPr/>
                              <w:t xml:space="preserve">Ефективність управлінської діяльності значною мірою залежить від її </w:t>
                            </w:r>
                            <w:r>
                              <w:rPr>
                                <w:rStyle w:val="320pt1"/>
                              </w:rPr>
                              <w:t>соціотехніки</w:t>
                            </w:r>
                            <w:r>
                              <w:rPr/>
                              <w:t xml:space="preserve"> — сукупності форм, методів і засобів, які використовують суб’єкти управління для дося</w:t>
                              <w:softHyphen/>
                              <w:t>гнення поставлених цілей. Соціотехніка охоплює і стиль управління, що є суб’єктивно-особистісною формою реалі</w:t>
                              <w:softHyphen/>
                              <w:t>зації тих чи інших методів. Внаслідок цього один і той са</w:t>
                              <w:softHyphen/>
                              <w:t>мий метод дає різні результати, якщо він використовуєть</w:t>
                              <w:softHyphen/>
                              <w:t>ся різними суб’єктами управління.</w:t>
                            </w:r>
                          </w:p>
                          <w:p>
                            <w:pPr>
                              <w:pStyle w:val="323"/>
                              <w:shd w:fill="auto" w:val="clear"/>
                              <w:spacing w:lineRule="exact" w:line="202"/>
                              <w:ind w:left="40" w:right="120" w:firstLine="340"/>
                              <w:jc w:val="both"/>
                              <w:rPr/>
                            </w:pPr>
                            <w:r>
                              <w:rPr/>
                              <w:t>Уперше типологію управлінських Методів і стилів до</w:t>
                              <w:softHyphen/>
                              <w:t>слідив у 30-ті роки XX ст. Курт Левін (1890—1947), ви</w:t>
                              <w:softHyphen/>
                              <w:t>окремивши такі з них:</w:t>
                            </w:r>
                          </w:p>
                          <w:p>
                            <w:pPr>
                              <w:pStyle w:val="323"/>
                              <w:shd w:fill="auto" w:val="clear"/>
                              <w:tabs>
                                <w:tab w:val="clear" w:pos="708"/>
                                <w:tab w:val="left" w:pos="679" w:leader="none"/>
                              </w:tabs>
                              <w:spacing w:lineRule="exact" w:line="202"/>
                              <w:ind w:left="40" w:right="120" w:firstLine="340"/>
                              <w:jc w:val="both"/>
                              <w:rPr/>
                            </w:pPr>
                            <w:r>
                              <w:rPr/>
                              <w:t>а)</w:t>
                              <w:tab/>
                              <w:t>авторитарний тип — управління за допомогою вольо</w:t>
                              <w:softHyphen/>
                              <w:t>вих, жорстоких засобів, коли один суб’єкт, використовуючи повноту своєї влади, керує всім, нехтуючи думкою інших;</w:t>
                            </w:r>
                          </w:p>
                        </w:txbxContent>
                      </wps:txbx>
                      <wps:bodyPr anchor="t" lIns="0" tIns="0" rIns="0" bIns="0">
                        <a:noAutofit/>
                      </wps:bodyPr>
                    </wps:wsp>
                  </a:graphicData>
                </a:graphic>
              </wp:anchor>
            </w:drawing>
          </mc:Choice>
          <mc:Fallback>
            <w:pict>
              <v:rect fillcolor="#FFFFFF" style="position:absolute;rotation:-0;width:291.35pt;height:483.85pt;mso-wrap-distance-left:0pt;mso-wrap-distance-right:0pt;mso-wrap-distance-top:0pt;mso-wrap-distance-bottom:0pt;margin-top:184.35pt;mso-position-vertical-relative:page;margin-left:623.05pt;mso-position-horizontal-relative:page">
                <v:fill opacity="0f"/>
                <v:textbox inset="0in,0in,0in,0in">
                  <w:txbxContent>
                    <w:p>
                      <w:pPr>
                        <w:pStyle w:val="323"/>
                        <w:shd w:fill="auto" w:val="clear"/>
                        <w:spacing w:lineRule="exact" w:line="216"/>
                        <w:ind w:left="20" w:right="20" w:hanging="0"/>
                        <w:jc w:val="both"/>
                        <w:rPr/>
                      </w:pPr>
                      <w:r>
                        <w:rPr/>
                        <w:t>плін: політології, соціології, психології і теорії управління (менеджменту) та ін.</w:t>
                      </w:r>
                    </w:p>
                    <w:p>
                      <w:pPr>
                        <w:pStyle w:val="323"/>
                        <w:shd w:fill="auto" w:val="clear"/>
                        <w:spacing w:lineRule="exact" w:line="202" w:before="0" w:after="353"/>
                        <w:ind w:left="40" w:firstLine="340"/>
                        <w:jc w:val="both"/>
                        <w:rPr/>
                      </w:pPr>
                      <w:r>
                        <w:rPr/>
                        <w:t>Політичний менеджмент як об’єкт дослідження охо</w:t>
                        <w:softHyphen/>
                        <w:t>плює все різноманіття управлінських відносин, що ви</w:t>
                        <w:softHyphen/>
                        <w:t>являється в конкретних діях, кроках його реальних учасни</w:t>
                        <w:softHyphen/>
                        <w:t>ків у певній країні або в певний період. Він потребує теоре</w:t>
                        <w:softHyphen/>
                        <w:t>тичних і прикладних знань про цей управлінський процес, що дає змогу виробити практичні рекомендації з метою розв’язання конкретного управлінського завдання. Теоре</w:t>
                        <w:softHyphen/>
                        <w:t>тичною основою політичного менеджменту є сукупність теоретичних концепцій, що пояснюють природу, специфі</w:t>
                        <w:softHyphen/>
                        <w:t>ку цього типу відносин у політиці; практичною — нави</w:t>
                        <w:softHyphen/>
                        <w:t>чки, що реалізовуються в управлінській практиці, вміння пізнавати, досліджувати, пояснювати конкретні ситуації. ^ В управлінні неможливо абсолютизувати дію об’єктивних закономірностей у суспільному житті, оскільки це прини</w:t>
                        <w:softHyphen/>
                        <w:t>жує роль свідомої діяльності людей, у т. ч. й управління. Водночас не слід розглядати суспільство як об’єкт всеохоп- ного, тотального управління. З огляду на це предметом по</w:t>
                        <w:softHyphen/>
                        <w:t>літичного менеджменту є: вивчення політичного управлін</w:t>
                        <w:softHyphen/>
                        <w:t>ня як процесу, в якому реалізуються суб’єктно-об’єктні відносини, умов його виникнення, структур, чинників впливу, тенденцій розвитку, а також дослідження внутрі- особових процесів, що впливають на мотивацію і поведін</w:t>
                        <w:softHyphen/>
                        <w:t>ку людей, залучених до політико-технологічного процесу, чинників, які спонукають людей до участі в цьому виді по</w:t>
                        <w:softHyphen/>
                        <w:t>літичного управління, особливостей цієї взаємодії.</w:t>
                      </w:r>
                    </w:p>
                    <w:p>
                      <w:pPr>
                        <w:pStyle w:val="612"/>
                        <w:shd w:fill="auto" w:val="clear"/>
                        <w:spacing w:lineRule="exact" w:line="211" w:before="0" w:after="124"/>
                        <w:ind w:left="380" w:right="2180" w:hanging="0"/>
                        <w:jc w:val="left"/>
                        <w:rPr/>
                      </w:pPr>
                      <w:bookmarkStart w:id="99" w:name="bookmark48"/>
                      <w:r>
                        <w:rPr/>
                        <w:t>Методологічний інструментарій політичного менеджменту</w:t>
                      </w:r>
                      <w:bookmarkEnd w:id="99"/>
                    </w:p>
                    <w:p>
                      <w:pPr>
                        <w:pStyle w:val="323"/>
                        <w:shd w:fill="auto" w:val="clear"/>
                        <w:spacing w:lineRule="exact" w:line="206"/>
                        <w:ind w:left="40" w:right="120" w:firstLine="340"/>
                        <w:jc w:val="both"/>
                        <w:rPr/>
                      </w:pPr>
                      <w:r>
                        <w:rPr/>
                        <w:t xml:space="preserve">Ефективність управлінської діяльності значною мірою залежить від її </w:t>
                      </w:r>
                      <w:r>
                        <w:rPr>
                          <w:rStyle w:val="320pt1"/>
                        </w:rPr>
                        <w:t>соціотехніки</w:t>
                      </w:r>
                      <w:r>
                        <w:rPr/>
                        <w:t xml:space="preserve"> — сукупності форм, методів і засобів, які використовують суб’єкти управління для дося</w:t>
                        <w:softHyphen/>
                        <w:t>гнення поставлених цілей. Соціотехніка охоплює і стиль управління, що є суб’єктивно-особистісною формою реалі</w:t>
                        <w:softHyphen/>
                        <w:t>зації тих чи інших методів. Внаслідок цього один і той са</w:t>
                        <w:softHyphen/>
                        <w:t>мий метод дає різні результати, якщо він використовуєть</w:t>
                        <w:softHyphen/>
                        <w:t>ся різними суб’єктами управління.</w:t>
                      </w:r>
                    </w:p>
                    <w:p>
                      <w:pPr>
                        <w:pStyle w:val="323"/>
                        <w:shd w:fill="auto" w:val="clear"/>
                        <w:spacing w:lineRule="exact" w:line="202"/>
                        <w:ind w:left="40" w:right="120" w:firstLine="340"/>
                        <w:jc w:val="both"/>
                        <w:rPr/>
                      </w:pPr>
                      <w:r>
                        <w:rPr/>
                        <w:t>Уперше типологію управлінських Методів і стилів до</w:t>
                        <w:softHyphen/>
                        <w:t>слідив у 30-ті роки XX ст. Курт Левін (1890—1947), ви</w:t>
                        <w:softHyphen/>
                        <w:t>окремивши такі з них:</w:t>
                      </w:r>
                    </w:p>
                    <w:p>
                      <w:pPr>
                        <w:pStyle w:val="323"/>
                        <w:shd w:fill="auto" w:val="clear"/>
                        <w:tabs>
                          <w:tab w:val="clear" w:pos="708"/>
                          <w:tab w:val="left" w:pos="679" w:leader="none"/>
                        </w:tabs>
                        <w:spacing w:lineRule="exact" w:line="202"/>
                        <w:ind w:left="40" w:right="120" w:firstLine="340"/>
                        <w:jc w:val="both"/>
                        <w:rPr/>
                      </w:pPr>
                      <w:r>
                        <w:rPr/>
                        <w:t>а)</w:t>
                        <w:tab/>
                        <w:t>авторитарний тип — управління за допомогою вольо</w:t>
                        <w:softHyphen/>
                        <w:t>вих, жорстоких засобів, коли один суб’єкт, використовуючи повноту своєї влади, керує всім, нехтуючи думкою інш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1">
                <wp:simplePos x="0" y="0"/>
                <wp:positionH relativeFrom="page">
                  <wp:posOffset>3637915</wp:posOffset>
                </wp:positionH>
                <wp:positionV relativeFrom="page">
                  <wp:posOffset>1862455</wp:posOffset>
                </wp:positionV>
                <wp:extent cx="3806825" cy="313690"/>
                <wp:effectExtent l="0" t="0" r="0" b="0"/>
                <wp:wrapSquare wrapText="largest"/>
                <wp:docPr id="200" name="Frame200"/>
                <a:graphic xmlns:a="http://schemas.openxmlformats.org/drawingml/2006/main">
                  <a:graphicData uri="http://schemas.microsoft.com/office/word/2010/wordprocessingShape">
                    <wps:wsp>
                      <wps:cNvSpPr txBox="1"/>
                      <wps:spPr>
                        <a:xfrm>
                          <a:off x="0" y="0"/>
                          <a:ext cx="3806825" cy="313690"/>
                        </a:xfrm>
                        <a:prstGeom prst="rect"/>
                        <a:solidFill>
                          <a:srgbClr val="FFFFFF">
                            <a:alpha val="0"/>
                          </a:srgbClr>
                        </a:solidFill>
                      </wps:spPr>
                      <wps:txbx>
                        <w:txbxContent>
                          <w:p>
                            <w:pPr>
                              <w:pStyle w:val="214"/>
                              <w:shd w:fill="auto" w:val="clear"/>
                              <w:tabs>
                                <w:tab w:val="clear" w:pos="708"/>
                                <w:tab w:val="right" w:pos="3319" w:leader="none"/>
                                <w:tab w:val="right" w:pos="3386" w:leader="none"/>
                                <w:tab w:val="center" w:pos="3809" w:leader="none"/>
                                <w:tab w:val="center" w:pos="4634" w:leader="none"/>
                                <w:tab w:val="right" w:pos="5839" w:leader="none"/>
                              </w:tabs>
                              <w:spacing w:lineRule="exact" w:line="140"/>
                              <w:ind w:left="180" w:hanging="0"/>
                              <w:rPr/>
                            </w:pPr>
                            <w:r>
                              <w:rPr>
                                <w:rStyle w:val="2FranklinGothicMedium7pt0pt"/>
                              </w:rPr>
                              <w:t>104</w:t>
                              <w:tab/>
                            </w:r>
                            <w:r>
                              <w:rPr/>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299.75pt;height:24.7pt;mso-wrap-distance-left:0pt;mso-wrap-distance-right:0pt;mso-wrap-distance-top:0pt;mso-wrap-distance-bottom:0pt;margin-top:146.65pt;mso-position-vertical-relative:page;margin-left:286.45pt;mso-position-horizontal-relative:page">
                <v:fill opacity="0f"/>
                <v:textbox inset="0in,0in,0in,0in">
                  <w:txbxContent>
                    <w:p>
                      <w:pPr>
                        <w:pStyle w:val="214"/>
                        <w:shd w:fill="auto" w:val="clear"/>
                        <w:tabs>
                          <w:tab w:val="clear" w:pos="708"/>
                          <w:tab w:val="right" w:pos="3319" w:leader="none"/>
                          <w:tab w:val="right" w:pos="3386" w:leader="none"/>
                          <w:tab w:val="center" w:pos="3809" w:leader="none"/>
                          <w:tab w:val="center" w:pos="4634" w:leader="none"/>
                          <w:tab w:val="right" w:pos="5839" w:leader="none"/>
                        </w:tabs>
                        <w:spacing w:lineRule="exact" w:line="140"/>
                        <w:ind w:left="180" w:hanging="0"/>
                        <w:rPr/>
                      </w:pPr>
                      <w:r>
                        <w:rPr>
                          <w:rStyle w:val="2FranklinGothicMedium7pt0pt"/>
                        </w:rPr>
                        <w:t>104</w:t>
                        <w:tab/>
                      </w:r>
                      <w:r>
                        <w:rPr/>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3741420</wp:posOffset>
                </wp:positionH>
                <wp:positionV relativeFrom="page">
                  <wp:posOffset>2349500</wp:posOffset>
                </wp:positionV>
                <wp:extent cx="3611880" cy="6287770"/>
                <wp:effectExtent l="0" t="0" r="0" b="0"/>
                <wp:wrapSquare wrapText="largest"/>
                <wp:docPr id="201" name="Frame201"/>
                <a:graphic xmlns:a="http://schemas.openxmlformats.org/drawingml/2006/main">
                  <a:graphicData uri="http://schemas.microsoft.com/office/word/2010/wordprocessingShape">
                    <wps:wsp>
                      <wps:cNvSpPr txBox="1"/>
                      <wps:spPr>
                        <a:xfrm>
                          <a:off x="0" y="0"/>
                          <a:ext cx="3611880" cy="6287770"/>
                        </a:xfrm>
                        <a:prstGeom prst="rect"/>
                        <a:solidFill>
                          <a:srgbClr val="FFFFFF">
                            <a:alpha val="0"/>
                          </a:srgbClr>
                        </a:solidFill>
                      </wps:spPr>
                      <wps:txbx>
                        <w:txbxContent>
                          <w:p>
                            <w:pPr>
                              <w:pStyle w:val="323"/>
                              <w:shd w:fill="auto" w:val="clear"/>
                              <w:spacing w:lineRule="exact" w:line="211"/>
                              <w:ind w:right="20" w:firstLine="340"/>
                              <w:jc w:val="both"/>
                              <w:rPr/>
                            </w:pPr>
                            <w:r>
                              <w:rPr/>
                              <w:t>б) анархічний тип — намагання суб’єктів діяльності управляти всім, виходячи за межі своїх повноважень. Не</w:t>
                              <w:softHyphen/>
                              <w:t>рідко цей тип називають ліберальним, пасивним, м’яким;</w:t>
                            </w:r>
                          </w:p>
                          <w:p>
                            <w:pPr>
                              <w:pStyle w:val="323"/>
                              <w:shd w:fill="auto" w:val="clear"/>
                              <w:spacing w:lineRule="exact" w:line="211"/>
                              <w:ind w:right="20" w:firstLine="340"/>
                              <w:jc w:val="both"/>
                              <w:rPr/>
                            </w:pPr>
                            <w:r>
                              <w:rPr/>
                              <w:t>в) демократичний тип — взаємодія всіх суб’єктів упра</w:t>
                              <w:softHyphen/>
                              <w:t>вління на основі раціонального розмежування функцій і сфер регулювання. Цей тип ще називають гнучким, уні</w:t>
                              <w:softHyphen/>
                              <w:t>версальним, що поєднує елементи авторитарного і лібе</w:t>
                              <w:softHyphen/>
                              <w:t>рального методів.</w:t>
                            </w:r>
                          </w:p>
                          <w:p>
                            <w:pPr>
                              <w:pStyle w:val="323"/>
                              <w:shd w:fill="auto" w:val="clear"/>
                              <w:spacing w:lineRule="exact" w:line="211"/>
                              <w:ind w:right="20" w:firstLine="340"/>
                              <w:jc w:val="both"/>
                              <w:rPr/>
                            </w:pPr>
                            <w:r>
                              <w:rPr/>
                              <w:t>Як свідчить соціально-політична практика, авторитар</w:t>
                              <w:softHyphen/>
                              <w:t>но-командний і анархічний тийи управління дискредиту</w:t>
                              <w:softHyphen/>
                              <w:t>вали себе за багатьма критеріями, суспільне життя потре</w:t>
                              <w:softHyphen/>
                              <w:t>бує гнучких методів керівництва і постійної демократиза</w:t>
                              <w:softHyphen/>
                              <w:t>ції управління.</w:t>
                            </w:r>
                          </w:p>
                          <w:p>
                            <w:pPr>
                              <w:pStyle w:val="323"/>
                              <w:shd w:fill="auto" w:val="clear"/>
                              <w:spacing w:lineRule="exact" w:line="211"/>
                              <w:ind w:right="20" w:firstLine="340"/>
                              <w:jc w:val="both"/>
                              <w:rPr/>
                            </w:pPr>
                            <w:r>
                              <w:rPr/>
                              <w:t>Політичний менеджмент може бути теоретичним і кон</w:t>
                              <w:softHyphen/>
                              <w:t>кретно-прикладним, кожен вид такого знання потребує своєї методології. Теоретичне знання передбачає пошук позачасових, універсальних, інваріантних властивостей, що досягається за допомогою спеціальних теоретичних ме</w:t>
                              <w:softHyphen/>
                              <w:t>тодів, призначених для виявлення таких знань про цей об’єкт, що недоступні безпосередньому спостереженню. Формуються вони на перетині декількох наукових дисци</w:t>
                              <w:softHyphen/>
                              <w:t>плін за різних наукових підходів. Теоретичні методи, призначені для пояснення політико-технологічного упра</w:t>
                              <w:softHyphen/>
                              <w:t>вління, можна поділити на-дві групи.</w:t>
                            </w:r>
                          </w:p>
                          <w:p>
                            <w:pPr>
                              <w:pStyle w:val="323"/>
                              <w:numPr>
                                <w:ilvl w:val="0"/>
                                <w:numId w:val="117"/>
                              </w:numPr>
                              <w:shd w:fill="auto" w:val="clear"/>
                              <w:tabs>
                                <w:tab w:val="clear" w:pos="708"/>
                                <w:tab w:val="left" w:pos="649" w:leader="none"/>
                              </w:tabs>
                              <w:spacing w:lineRule="exact" w:line="211"/>
                              <w:ind w:left="0" w:right="20" w:firstLine="340"/>
                              <w:jc w:val="both"/>
                              <w:rPr/>
                            </w:pPr>
                            <w:r>
                              <w:rPr/>
                              <w:t>Методи для аналітичного конструювання політико- технологічного управління як особливого сегмента полі</w:t>
                              <w:softHyphen/>
                              <w:t>тичної реальності з такими якісними характеристиками, що дають змогу виокремити його серед розмаїття соціаль</w:t>
                              <w:softHyphen/>
                              <w:t>них і політичних феноменів. Ця система методів охоплює:</w:t>
                            </w:r>
                          </w:p>
                          <w:p>
                            <w:pPr>
                              <w:pStyle w:val="323"/>
                              <w:shd w:fill="auto" w:val="clear"/>
                              <w:tabs>
                                <w:tab w:val="clear" w:pos="708"/>
                                <w:tab w:val="left" w:pos="649" w:leader="none"/>
                              </w:tabs>
                              <w:spacing w:lineRule="exact" w:line="211"/>
                              <w:ind w:right="20" w:firstLine="340"/>
                              <w:jc w:val="both"/>
                              <w:rPr/>
                            </w:pPr>
                            <w:r>
                              <w:rPr/>
                              <w:t>а)</w:t>
                              <w:tab/>
                              <w:t>структуралістський метод; Він ґрунтується' на при</w:t>
                              <w:softHyphen/>
                              <w:t>пущенні, що в суспільстві і в політиці є усталені соціальні утворення — структури (інститути, нормі!, грілій, спільно</w:t>
                              <w:softHyphen/>
                              <w:t>ти, статуси, ролі — все, іцб пов’язує людей, визйачає їх П6- ведінку, існуючи об’єктивно, поза їх волею і свідомістю). Поведінка конкретних людей у межах структуралістсько</w:t>
                              <w:softHyphen/>
                              <w:t>го підходу не береться до уваги, оскільки вважається, що індивід передусім підпорядковується у своїх діях вимогам тієї або іншої структури„фобто статус людини, належність до соціальної групи, політичної організації зумовлюють її електоральний вибір. Досліджуючи статусні, соціаль- ногрупові структури, можна визначити ступінь соціальної підтримки кандидата на виборах. Отже, структуралістсь</w:t>
                              <w:softHyphen/>
                              <w:t>кий метод дає змогу побачити об’єктивні соціальні утво</w:t>
                              <w:softHyphen/>
                              <w:t>рення, які впливають на політичні орієнтації, політичну</w:t>
                            </w:r>
                          </w:p>
                        </w:txbxContent>
                      </wps:txbx>
                      <wps:bodyPr anchor="t" lIns="0" tIns="0" rIns="0" bIns="0">
                        <a:noAutofit/>
                      </wps:bodyPr>
                    </wps:wsp>
                  </a:graphicData>
                </a:graphic>
              </wp:anchor>
            </w:drawing>
          </mc:Choice>
          <mc:Fallback>
            <w:pict>
              <v:rect fillcolor="#FFFFFF" style="position:absolute;rotation:-0;width:284.4pt;height:495.1pt;mso-wrap-distance-left:0pt;mso-wrap-distance-right:0pt;mso-wrap-distance-top:0pt;mso-wrap-distance-bottom:0pt;margin-top:185pt;mso-position-vertical-relative:page;margin-left:294.6pt;mso-position-horizontal-relative:page">
                <v:fill opacity="0f"/>
                <v:textbox inset="0in,0in,0in,0in">
                  <w:txbxContent>
                    <w:p>
                      <w:pPr>
                        <w:pStyle w:val="323"/>
                        <w:shd w:fill="auto" w:val="clear"/>
                        <w:spacing w:lineRule="exact" w:line="211"/>
                        <w:ind w:right="20" w:firstLine="340"/>
                        <w:jc w:val="both"/>
                        <w:rPr/>
                      </w:pPr>
                      <w:r>
                        <w:rPr/>
                        <w:t>б) анархічний тип — намагання суб’єктів діяльності управляти всім, виходячи за межі своїх повноважень. Не</w:t>
                        <w:softHyphen/>
                        <w:t>рідко цей тип називають ліберальним, пасивним, м’яким;</w:t>
                      </w:r>
                    </w:p>
                    <w:p>
                      <w:pPr>
                        <w:pStyle w:val="323"/>
                        <w:shd w:fill="auto" w:val="clear"/>
                        <w:spacing w:lineRule="exact" w:line="211"/>
                        <w:ind w:right="20" w:firstLine="340"/>
                        <w:jc w:val="both"/>
                        <w:rPr/>
                      </w:pPr>
                      <w:r>
                        <w:rPr/>
                        <w:t>в) демократичний тип — взаємодія всіх суб’єктів упра</w:t>
                        <w:softHyphen/>
                        <w:t>вління на основі раціонального розмежування функцій і сфер регулювання. Цей тип ще називають гнучким, уні</w:t>
                        <w:softHyphen/>
                        <w:t>версальним, що поєднує елементи авторитарного і лібе</w:t>
                        <w:softHyphen/>
                        <w:t>рального методів.</w:t>
                      </w:r>
                    </w:p>
                    <w:p>
                      <w:pPr>
                        <w:pStyle w:val="323"/>
                        <w:shd w:fill="auto" w:val="clear"/>
                        <w:spacing w:lineRule="exact" w:line="211"/>
                        <w:ind w:right="20" w:firstLine="340"/>
                        <w:jc w:val="both"/>
                        <w:rPr/>
                      </w:pPr>
                      <w:r>
                        <w:rPr/>
                        <w:t>Як свідчить соціально-політична практика, авторитар</w:t>
                        <w:softHyphen/>
                        <w:t>но-командний і анархічний тийи управління дискредиту</w:t>
                        <w:softHyphen/>
                        <w:t>вали себе за багатьма критеріями, суспільне життя потре</w:t>
                        <w:softHyphen/>
                        <w:t>бує гнучких методів керівництва і постійної демократиза</w:t>
                        <w:softHyphen/>
                        <w:t>ції управління.</w:t>
                      </w:r>
                    </w:p>
                    <w:p>
                      <w:pPr>
                        <w:pStyle w:val="323"/>
                        <w:shd w:fill="auto" w:val="clear"/>
                        <w:spacing w:lineRule="exact" w:line="211"/>
                        <w:ind w:right="20" w:firstLine="340"/>
                        <w:jc w:val="both"/>
                        <w:rPr/>
                      </w:pPr>
                      <w:r>
                        <w:rPr/>
                        <w:t>Політичний менеджмент може бути теоретичним і кон</w:t>
                        <w:softHyphen/>
                        <w:t>кретно-прикладним, кожен вид такого знання потребує своєї методології. Теоретичне знання передбачає пошук позачасових, універсальних, інваріантних властивостей, що досягається за допомогою спеціальних теоретичних ме</w:t>
                        <w:softHyphen/>
                        <w:t>тодів, призначених для виявлення таких знань про цей об’єкт, що недоступні безпосередньому спостереженню. Формуються вони на перетині декількох наукових дисци</w:t>
                        <w:softHyphen/>
                        <w:t>плін за різних наукових підходів. Теоретичні методи, призначені для пояснення політико-технологічного упра</w:t>
                        <w:softHyphen/>
                        <w:t>вління, можна поділити на-дві групи.</w:t>
                      </w:r>
                    </w:p>
                    <w:p>
                      <w:pPr>
                        <w:pStyle w:val="323"/>
                        <w:numPr>
                          <w:ilvl w:val="0"/>
                          <w:numId w:val="117"/>
                        </w:numPr>
                        <w:shd w:fill="auto" w:val="clear"/>
                        <w:tabs>
                          <w:tab w:val="clear" w:pos="708"/>
                          <w:tab w:val="left" w:pos="649" w:leader="none"/>
                        </w:tabs>
                        <w:spacing w:lineRule="exact" w:line="211"/>
                        <w:ind w:left="0" w:right="20" w:firstLine="340"/>
                        <w:jc w:val="both"/>
                        <w:rPr/>
                      </w:pPr>
                      <w:r>
                        <w:rPr/>
                        <w:t>Методи для аналітичного конструювання політико- технологічного управління як особливого сегмента полі</w:t>
                        <w:softHyphen/>
                        <w:t>тичної реальності з такими якісними характеристиками, що дають змогу виокремити його серед розмаїття соціаль</w:t>
                        <w:softHyphen/>
                        <w:t>них і політичних феноменів. Ця система методів охоплює:</w:t>
                      </w:r>
                    </w:p>
                    <w:p>
                      <w:pPr>
                        <w:pStyle w:val="323"/>
                        <w:shd w:fill="auto" w:val="clear"/>
                        <w:tabs>
                          <w:tab w:val="clear" w:pos="708"/>
                          <w:tab w:val="left" w:pos="649" w:leader="none"/>
                        </w:tabs>
                        <w:spacing w:lineRule="exact" w:line="211"/>
                        <w:ind w:right="20" w:firstLine="340"/>
                        <w:jc w:val="both"/>
                        <w:rPr/>
                      </w:pPr>
                      <w:r>
                        <w:rPr/>
                        <w:t>а)</w:t>
                        <w:tab/>
                        <w:t>структуралістський метод; Він ґрунтується' на при</w:t>
                        <w:softHyphen/>
                        <w:t>пущенні, що в суспільстві і в політиці є усталені соціальні утворення — структури (інститути, нормі!, грілій, спільно</w:t>
                        <w:softHyphen/>
                        <w:t>ти, статуси, ролі — все, іцб пов’язує людей, визйачає їх П6- ведінку, існуючи об’єктивно, поза їх волею і свідомістю). Поведінка конкретних людей у межах структуралістсько</w:t>
                        <w:softHyphen/>
                        <w:t>го підходу не береться до уваги, оскільки вважається, що індивід передусім підпорядковується у своїх діях вимогам тієї або іншої структури„фобто статус людини, належність до соціальної групи, політичної організації зумовлюють її електоральний вибір. Досліджуючи статусні, соціаль- ногрупові структури, можна визначити ступінь соціальної підтримки кандидата на виборах. Отже, структуралістсь</w:t>
                        <w:softHyphen/>
                        <w:t>кий метод дає змогу побачити об’єктивні соціальні утво</w:t>
                        <w:softHyphen/>
                        <w:t>рення, які впливають на політичні орієнтації, політичну</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7889875</wp:posOffset>
                </wp:positionH>
                <wp:positionV relativeFrom="page">
                  <wp:posOffset>1896110</wp:posOffset>
                </wp:positionV>
                <wp:extent cx="3907790" cy="319405"/>
                <wp:effectExtent l="0" t="0" r="0" b="0"/>
                <wp:wrapSquare wrapText="largest"/>
                <wp:docPr id="202" name="Frame202"/>
                <a:graphic xmlns:a="http://schemas.openxmlformats.org/drawingml/2006/main">
                  <a:graphicData uri="http://schemas.microsoft.com/office/word/2010/wordprocessingShape">
                    <wps:wsp>
                      <wps:cNvSpPr txBox="1"/>
                      <wps:spPr>
                        <a:xfrm>
                          <a:off x="0" y="0"/>
                          <a:ext cx="3907790" cy="319405"/>
                        </a:xfrm>
                        <a:prstGeom prst="rect"/>
                        <a:solidFill>
                          <a:srgbClr val="FFFFFF">
                            <a:alpha val="0"/>
                          </a:srgbClr>
                        </a:solidFill>
                      </wps:spPr>
                      <wps:txbx>
                        <w:txbxContent>
                          <w:p>
                            <w:pPr>
                              <w:pStyle w:val="214"/>
                              <w:shd w:fill="auto" w:val="clear"/>
                              <w:tabs>
                                <w:tab w:val="clear" w:pos="708"/>
                                <w:tab w:val="right" w:pos="5754" w:leader="none"/>
                              </w:tabs>
                              <w:spacing w:lineRule="exact" w:line="140"/>
                              <w:ind w:left="100" w:hanging="0"/>
                              <w:rPr/>
                            </w:pPr>
                            <w:r>
                              <w:rPr/>
                              <w:t>Політичний менеджмент</w:t>
                              <w:tab/>
                            </w:r>
                            <w:r>
                              <w:rPr>
                                <w:rStyle w:val="2FranklinGothicMedium7pt0pt"/>
                              </w:rPr>
                              <w:t>105</w:t>
                            </w:r>
                          </w:p>
                        </w:txbxContent>
                      </wps:txbx>
                      <wps:bodyPr anchor="t" lIns="0" tIns="0" rIns="0" bIns="0">
                        <a:noAutofit/>
                      </wps:bodyPr>
                    </wps:wsp>
                  </a:graphicData>
                </a:graphic>
              </wp:anchor>
            </w:drawing>
          </mc:Choice>
          <mc:Fallback>
            <w:pict>
              <v:rect fillcolor="#FFFFFF" style="position:absolute;rotation:-0;width:307.7pt;height:25.15pt;mso-wrap-distance-left:0pt;mso-wrap-distance-right:0pt;mso-wrap-distance-top:0pt;mso-wrap-distance-bottom:0pt;margin-top:149.3pt;mso-position-vertical-relative:page;margin-left:621.25pt;mso-position-horizontal-relative:page">
                <v:fill opacity="0f"/>
                <v:textbox inset="0in,0in,0in,0in">
                  <w:txbxContent>
                    <w:p>
                      <w:pPr>
                        <w:pStyle w:val="214"/>
                        <w:shd w:fill="auto" w:val="clear"/>
                        <w:tabs>
                          <w:tab w:val="clear" w:pos="708"/>
                          <w:tab w:val="right" w:pos="5754" w:leader="none"/>
                        </w:tabs>
                        <w:spacing w:lineRule="exact" w:line="140"/>
                        <w:ind w:left="100" w:hanging="0"/>
                        <w:rPr/>
                      </w:pPr>
                      <w:r>
                        <w:rPr/>
                        <w:t>Політичний менеджмент</w:t>
                        <w:tab/>
                      </w:r>
                      <w:r>
                        <w:rPr>
                          <w:rStyle w:val="2FranklinGothicMedium7pt0pt"/>
                        </w:rPr>
                        <w:t>105</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7944485</wp:posOffset>
                </wp:positionH>
                <wp:positionV relativeFrom="page">
                  <wp:posOffset>2388870</wp:posOffset>
                </wp:positionV>
                <wp:extent cx="3660775" cy="6225540"/>
                <wp:effectExtent l="0" t="0" r="0" b="0"/>
                <wp:wrapSquare wrapText="largest"/>
                <wp:docPr id="203" name="Frame203"/>
                <a:graphic xmlns:a="http://schemas.openxmlformats.org/drawingml/2006/main">
                  <a:graphicData uri="http://schemas.microsoft.com/office/word/2010/wordprocessingShape">
                    <wps:wsp>
                      <wps:cNvSpPr txBox="1"/>
                      <wps:spPr>
                        <a:xfrm>
                          <a:off x="0" y="0"/>
                          <a:ext cx="3660775" cy="6225540"/>
                        </a:xfrm>
                        <a:prstGeom prst="rect"/>
                        <a:solidFill>
                          <a:srgbClr val="FFFFFF">
                            <a:alpha val="0"/>
                          </a:srgbClr>
                        </a:solidFill>
                      </wps:spPr>
                      <wps:txbx>
                        <w:txbxContent>
                          <w:p>
                            <w:pPr>
                              <w:pStyle w:val="323"/>
                              <w:shd w:fill="auto" w:val="clear"/>
                              <w:tabs>
                                <w:tab w:val="clear" w:pos="708"/>
                                <w:tab w:val="left" w:pos="649" w:leader="none"/>
                              </w:tabs>
                              <w:spacing w:lineRule="exact" w:line="206"/>
                              <w:ind w:right="20" w:hanging="0"/>
                              <w:jc w:val="both"/>
                              <w:rPr/>
                            </w:pPr>
                            <w:r>
                              <w:rPr/>
                              <w:t>поведінку залучених до них людей, всебічно їх вивчити і проаналізувати;</w:t>
                            </w:r>
                          </w:p>
                          <w:p>
                            <w:pPr>
                              <w:pStyle w:val="323"/>
                              <w:shd w:fill="auto" w:val="clear"/>
                              <w:spacing w:lineRule="exact" w:line="206"/>
                              <w:ind w:left="60" w:right="40" w:firstLine="340"/>
                              <w:jc w:val="both"/>
                              <w:rPr/>
                            </w:pPr>
                            <w:r>
                              <w:rPr/>
                              <w:t>б) топологічний метод. Цей метод забезпечує розгляд політики за категоріями політичного простору. Як прави</w:t>
                              <w:softHyphen/>
                              <w:t>ло, індивід перебуває під впливом кількох структур, маю</w:t>
                              <w:softHyphen/>
                              <w:t>чи певні статуси, ресурси, займає відповідну нішу в багато</w:t>
                              <w:softHyphen/>
                              <w:t>вимірному політичному просторі. Оскільки людина одно</w:t>
                              <w:softHyphen/>
                              <w:t>часно належить до кількох статусних груп, виникає так званий рольовий набір — вона повинна грати у суспільстві роль, яку від неї очікують представники різних соціаль</w:t>
                              <w:softHyphen/>
                              <w:t>них груп, орієнтуватися на різні норми.</w:t>
                            </w:r>
                          </w:p>
                          <w:p>
                            <w:pPr>
                              <w:pStyle w:val="323"/>
                              <w:shd w:fill="auto" w:val="clear"/>
                              <w:spacing w:lineRule="exact" w:line="206"/>
                              <w:ind w:left="60" w:right="40" w:firstLine="340"/>
                              <w:jc w:val="both"/>
                              <w:rPr/>
                            </w:pPr>
                            <w:r>
                              <w:rPr/>
                              <w:t>Люди з однаковими ресурсами (рівень освіти, мате</w:t>
                              <w:softHyphen/>
                              <w:t>ріальне становище, статус у політичній ієрархії) займа</w:t>
                              <w:softHyphen/>
                              <w:t>ють у соціальному і політичному просторах близькі пози</w:t>
                              <w:softHyphen/>
                              <w:t>ції, тяжіють один до одного. Внаслідок цього в суспіль</w:t>
                              <w:softHyphen/>
                              <w:t>стві утворюються групи, що об’єктивно за багатьма критеріями відрізняються одна від одної. Ніша в полі</w:t>
                              <w:softHyphen/>
                              <w:t>тичному просторі, яку займає яюдйна, впливає на її інди</w:t>
                              <w:softHyphen/>
                              <w:t>відуальну поведінку, спосіб життя, прагнення, політичні переваги. Цей метод використовується при визначенні становища* соціальних і політичних груп політичної елі</w:t>
                              <w:softHyphen/>
                              <w:t>ти в суспільстві;</w:t>
                            </w:r>
                          </w:p>
                          <w:p>
                            <w:pPr>
                              <w:pStyle w:val="323"/>
                              <w:shd w:fill="auto" w:val="clear"/>
                              <w:spacing w:lineRule="exact" w:line="206"/>
                              <w:ind w:left="60" w:right="40" w:firstLine="340"/>
                              <w:jc w:val="both"/>
                              <w:rPr/>
                            </w:pPr>
                            <w:r>
                              <w:rPr/>
                              <w:t>в) функціональний метод. Використання його акцентує увагу на виявленні залежностей між об’єктивними соціаль</w:t>
                              <w:softHyphen/>
                              <w:t>ними утвореннями (структурами). Відповідно до цієї тради</w:t>
                              <w:softHyphen/>
                              <w:t>ції появу політичного менеджменту можна пояснити визрі</w:t>
                              <w:softHyphen/>
                              <w:t>ванням у суспільстві, політичній системі відповідної потре</w:t>
                              <w:softHyphen/>
                              <w:t>би. Логіки аналізу, за такого підходу зумовлена необхідністю правильно сформулювати значення функції. Функціоналіст- ська методологія відображає взаємозалежність усіх елемен</w:t>
                              <w:softHyphen/>
                              <w:t>тів соціального світу, пропонує відповідну логіку пояснення об’єктивних причинно-наслідкових зв’язків, не пов’язаних з намірами» інтересами окремої людини;</w:t>
                            </w:r>
                          </w:p>
                          <w:p>
                            <w:pPr>
                              <w:pStyle w:val="323"/>
                              <w:shd w:fill="auto" w:val="clear"/>
                              <w:tabs>
                                <w:tab w:val="clear" w:pos="708"/>
                                <w:tab w:val="center" w:pos="4586" w:leader="none"/>
                              </w:tabs>
                              <w:spacing w:lineRule="exact" w:line="206"/>
                              <w:ind w:left="60" w:right="40" w:firstLine="340"/>
                              <w:jc w:val="both"/>
                              <w:rPr/>
                            </w:pPr>
                            <w:r>
                              <w:rPr/>
                              <w:t>г) метод системного аналізу. Він орієнтує дослідників на розгляд соціального об’єкта як відкритої системи, що взає</w:t>
                              <w:softHyphen/>
                              <w:t>модіє з навколишнім середовищем і перебуває в постійному розвитку. У соціальних науках системний аналіз синтезу</w:t>
                              <w:softHyphen/>
                              <w:t>вав загальнометодолоґічні принципи теорії систем, кібер</w:t>
                              <w:softHyphen/>
                              <w:t>нетики, синергетики, структуралізму і функціоналізму. За допомогою системного аналізу можна описувати політичну управлінську взаємодію як складну цілісність, що містить внутрішні механізми самовідтворювання, що забезпечують відновлення системи.</w:t>
                              <w:tab/>
                              <w:t>^</w:t>
                            </w:r>
                          </w:p>
                          <w:p>
                            <w:pPr>
                              <w:pStyle w:val="323"/>
                              <w:shd w:fill="auto" w:val="clear"/>
                              <w:spacing w:lineRule="exact" w:line="206"/>
                              <w:ind w:left="60" w:right="40" w:firstLine="340"/>
                              <w:jc w:val="both"/>
                              <w:rPr/>
                            </w:pPr>
                            <w:r>
                              <w:rPr/>
                              <w:t>Структуралізм, топологічний аналіз відкривають мо</w:t>
                              <w:softHyphen/>
                              <w:t>жливості для вивчення політико-технологічного управлін</w:t>
                              <w:softHyphen/>
                            </w:r>
                          </w:p>
                        </w:txbxContent>
                      </wps:txbx>
                      <wps:bodyPr anchor="t" lIns="0" tIns="0" rIns="0" bIns="0">
                        <a:noAutofit/>
                      </wps:bodyPr>
                    </wps:wsp>
                  </a:graphicData>
                </a:graphic>
              </wp:anchor>
            </w:drawing>
          </mc:Choice>
          <mc:Fallback>
            <w:pict>
              <v:rect fillcolor="#FFFFFF" style="position:absolute;rotation:-0;width:288.25pt;height:490.2pt;mso-wrap-distance-left:0pt;mso-wrap-distance-right:0pt;mso-wrap-distance-top:0pt;mso-wrap-distance-bottom:0pt;margin-top:188.1pt;mso-position-vertical-relative:page;margin-left:625.55pt;mso-position-horizontal-relative:page">
                <v:fill opacity="0f"/>
                <v:textbox inset="0in,0in,0in,0in">
                  <w:txbxContent>
                    <w:p>
                      <w:pPr>
                        <w:pStyle w:val="323"/>
                        <w:shd w:fill="auto" w:val="clear"/>
                        <w:tabs>
                          <w:tab w:val="clear" w:pos="708"/>
                          <w:tab w:val="left" w:pos="649" w:leader="none"/>
                        </w:tabs>
                        <w:spacing w:lineRule="exact" w:line="206"/>
                        <w:ind w:right="20" w:hanging="0"/>
                        <w:jc w:val="both"/>
                        <w:rPr/>
                      </w:pPr>
                      <w:r>
                        <w:rPr/>
                        <w:t>поведінку залучених до них людей, всебічно їх вивчити і проаналізувати;</w:t>
                      </w:r>
                    </w:p>
                    <w:p>
                      <w:pPr>
                        <w:pStyle w:val="323"/>
                        <w:shd w:fill="auto" w:val="clear"/>
                        <w:spacing w:lineRule="exact" w:line="206"/>
                        <w:ind w:left="60" w:right="40" w:firstLine="340"/>
                        <w:jc w:val="both"/>
                        <w:rPr/>
                      </w:pPr>
                      <w:r>
                        <w:rPr/>
                        <w:t>б) топологічний метод. Цей метод забезпечує розгляд політики за категоріями політичного простору. Як прави</w:t>
                        <w:softHyphen/>
                        <w:t>ло, індивід перебуває під впливом кількох структур, маю</w:t>
                        <w:softHyphen/>
                        <w:t>чи певні статуси, ресурси, займає відповідну нішу в багато</w:t>
                        <w:softHyphen/>
                        <w:t>вимірному політичному просторі. Оскільки людина одно</w:t>
                        <w:softHyphen/>
                        <w:t>часно належить до кількох статусних груп, виникає так званий рольовий набір — вона повинна грати у суспільстві роль, яку від неї очікують представники різних соціаль</w:t>
                        <w:softHyphen/>
                        <w:t>них груп, орієнтуватися на різні норми.</w:t>
                      </w:r>
                    </w:p>
                    <w:p>
                      <w:pPr>
                        <w:pStyle w:val="323"/>
                        <w:shd w:fill="auto" w:val="clear"/>
                        <w:spacing w:lineRule="exact" w:line="206"/>
                        <w:ind w:left="60" w:right="40" w:firstLine="340"/>
                        <w:jc w:val="both"/>
                        <w:rPr/>
                      </w:pPr>
                      <w:r>
                        <w:rPr/>
                        <w:t>Люди з однаковими ресурсами (рівень освіти, мате</w:t>
                        <w:softHyphen/>
                        <w:t>ріальне становище, статус у політичній ієрархії) займа</w:t>
                        <w:softHyphen/>
                        <w:t>ють у соціальному і політичному просторах близькі пози</w:t>
                        <w:softHyphen/>
                        <w:t>ції, тяжіють один до одного. Внаслідок цього в суспіль</w:t>
                        <w:softHyphen/>
                        <w:t>стві утворюються групи, що об’єктивно за багатьма критеріями відрізняються одна від одної. Ніша в полі</w:t>
                        <w:softHyphen/>
                        <w:t>тичному просторі, яку займає яюдйна, впливає на її інди</w:t>
                        <w:softHyphen/>
                        <w:t>відуальну поведінку, спосіб життя, прагнення, політичні переваги. Цей метод використовується при визначенні становища* соціальних і політичних груп політичної елі</w:t>
                        <w:softHyphen/>
                        <w:t>ти в суспільстві;</w:t>
                      </w:r>
                    </w:p>
                    <w:p>
                      <w:pPr>
                        <w:pStyle w:val="323"/>
                        <w:shd w:fill="auto" w:val="clear"/>
                        <w:spacing w:lineRule="exact" w:line="206"/>
                        <w:ind w:left="60" w:right="40" w:firstLine="340"/>
                        <w:jc w:val="both"/>
                        <w:rPr/>
                      </w:pPr>
                      <w:r>
                        <w:rPr/>
                        <w:t>в) функціональний метод. Використання його акцентує увагу на виявленні залежностей між об’єктивними соціаль</w:t>
                        <w:softHyphen/>
                        <w:t>ними утвореннями (структурами). Відповідно до цієї тради</w:t>
                        <w:softHyphen/>
                        <w:t>ції появу політичного менеджменту можна пояснити визрі</w:t>
                        <w:softHyphen/>
                        <w:t>ванням у суспільстві, політичній системі відповідної потре</w:t>
                        <w:softHyphen/>
                        <w:t>би. Логіки аналізу, за такого підходу зумовлена необхідністю правильно сформулювати значення функції. Функціоналіст- ська методологія відображає взаємозалежність усіх елемен</w:t>
                        <w:softHyphen/>
                        <w:t>тів соціального світу, пропонує відповідну логіку пояснення об’єктивних причинно-наслідкових зв’язків, не пов’язаних з намірами» інтересами окремої людини;</w:t>
                      </w:r>
                    </w:p>
                    <w:p>
                      <w:pPr>
                        <w:pStyle w:val="323"/>
                        <w:shd w:fill="auto" w:val="clear"/>
                        <w:tabs>
                          <w:tab w:val="clear" w:pos="708"/>
                          <w:tab w:val="center" w:pos="4586" w:leader="none"/>
                        </w:tabs>
                        <w:spacing w:lineRule="exact" w:line="206"/>
                        <w:ind w:left="60" w:right="40" w:firstLine="340"/>
                        <w:jc w:val="both"/>
                        <w:rPr/>
                      </w:pPr>
                      <w:r>
                        <w:rPr/>
                        <w:t>г) метод системного аналізу. Він орієнтує дослідників на розгляд соціального об’єкта як відкритої системи, що взає</w:t>
                        <w:softHyphen/>
                        <w:t>модіє з навколишнім середовищем і перебуває в постійному розвитку. У соціальних науках системний аналіз синтезу</w:t>
                        <w:softHyphen/>
                        <w:t>вав загальнометодолоґічні принципи теорії систем, кібер</w:t>
                        <w:softHyphen/>
                        <w:t>нетики, синергетики, структуралізму і функціоналізму. За допомогою системного аналізу можна описувати політичну управлінську взаємодію як складну цілісність, що містить внутрішні механізми самовідтворювання, що забезпечують відновлення системи.</w:t>
                        <w:tab/>
                        <w:t>^</w:t>
                      </w:r>
                    </w:p>
                    <w:p>
                      <w:pPr>
                        <w:pStyle w:val="323"/>
                        <w:shd w:fill="auto" w:val="clear"/>
                        <w:spacing w:lineRule="exact" w:line="206"/>
                        <w:ind w:left="60" w:right="40" w:firstLine="340"/>
                        <w:jc w:val="both"/>
                        <w:rPr/>
                      </w:pPr>
                      <w:r>
                        <w:rPr/>
                        <w:t>Структуралізм, топологічний аналіз відкривають мо</w:t>
                        <w:softHyphen/>
                        <w:t>жливості для вивчення політико-технологічного управлін</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5">
                <wp:simplePos x="0" y="0"/>
                <wp:positionH relativeFrom="page">
                  <wp:posOffset>3653155</wp:posOffset>
                </wp:positionH>
                <wp:positionV relativeFrom="page">
                  <wp:posOffset>1837690</wp:posOffset>
                </wp:positionV>
                <wp:extent cx="3794760" cy="243840"/>
                <wp:effectExtent l="0" t="0" r="0" b="0"/>
                <wp:wrapSquare wrapText="largest"/>
                <wp:docPr id="204" name="Frame204"/>
                <a:graphic xmlns:a="http://schemas.openxmlformats.org/drawingml/2006/main">
                  <a:graphicData uri="http://schemas.microsoft.com/office/word/2010/wordprocessingShape">
                    <wps:wsp>
                      <wps:cNvSpPr txBox="1"/>
                      <wps:spPr>
                        <a:xfrm>
                          <a:off x="0" y="0"/>
                          <a:ext cx="3794760" cy="243840"/>
                        </a:xfrm>
                        <a:prstGeom prst="rect"/>
                        <a:solidFill>
                          <a:srgbClr val="FFFFFF">
                            <a:alpha val="0"/>
                          </a:srgbClr>
                        </a:solidFill>
                      </wps:spPr>
                      <wps:txbx>
                        <w:txbxContent>
                          <w:p>
                            <w:pPr>
                              <w:pStyle w:val="214"/>
                              <w:shd w:fill="auto" w:val="clear"/>
                              <w:tabs>
                                <w:tab w:val="clear" w:pos="708"/>
                                <w:tab w:val="right" w:pos="3290" w:leader="none"/>
                                <w:tab w:val="left" w:pos="3333" w:leader="none"/>
                              </w:tabs>
                              <w:spacing w:lineRule="exact" w:line="140"/>
                              <w:ind w:left="160" w:hanging="0"/>
                              <w:rPr/>
                            </w:pPr>
                            <w:r>
                              <w:rPr>
                                <w:rStyle w:val="2FranklinGothicMedium7pt0pt"/>
                              </w:rPr>
                              <w:t>106</w:t>
                              <w:tab/>
                            </w:r>
                            <w:r>
                              <w:rPr/>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298.8pt;height:19.2pt;mso-wrap-distance-left:0pt;mso-wrap-distance-right:0pt;mso-wrap-distance-top:0pt;mso-wrap-distance-bottom:0pt;margin-top:144.7pt;mso-position-vertical-relative:page;margin-left:287.65pt;mso-position-horizontal-relative:page">
                <v:fill opacity="0f"/>
                <v:textbox inset="0in,0in,0in,0in">
                  <w:txbxContent>
                    <w:p>
                      <w:pPr>
                        <w:pStyle w:val="214"/>
                        <w:shd w:fill="auto" w:val="clear"/>
                        <w:tabs>
                          <w:tab w:val="clear" w:pos="708"/>
                          <w:tab w:val="right" w:pos="3290" w:leader="none"/>
                          <w:tab w:val="left" w:pos="3333" w:leader="none"/>
                        </w:tabs>
                        <w:spacing w:lineRule="exact" w:line="140"/>
                        <w:ind w:left="160" w:hanging="0"/>
                        <w:rPr/>
                      </w:pPr>
                      <w:r>
                        <w:rPr>
                          <w:rStyle w:val="2FranklinGothicMedium7pt0pt"/>
                        </w:rPr>
                        <w:t>106</w:t>
                        <w:tab/>
                      </w:r>
                      <w:r>
                        <w:rPr/>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3747135</wp:posOffset>
                </wp:positionH>
                <wp:positionV relativeFrom="page">
                  <wp:posOffset>2265680</wp:posOffset>
                </wp:positionV>
                <wp:extent cx="3627120" cy="6302375"/>
                <wp:effectExtent l="0" t="0" r="0" b="0"/>
                <wp:wrapSquare wrapText="largest"/>
                <wp:docPr id="205" name="Frame205"/>
                <a:graphic xmlns:a="http://schemas.openxmlformats.org/drawingml/2006/main">
                  <a:graphicData uri="http://schemas.microsoft.com/office/word/2010/wordprocessingShape">
                    <wps:wsp>
                      <wps:cNvSpPr txBox="1"/>
                      <wps:spPr>
                        <a:xfrm>
                          <a:off x="0" y="0"/>
                          <a:ext cx="3627120" cy="6302375"/>
                        </a:xfrm>
                        <a:prstGeom prst="rect"/>
                        <a:solidFill>
                          <a:srgbClr val="FFFFFF">
                            <a:alpha val="0"/>
                          </a:srgbClr>
                        </a:solidFill>
                      </wps:spPr>
                      <wps:txbx>
                        <w:txbxContent>
                          <w:p>
                            <w:pPr>
                              <w:pStyle w:val="323"/>
                              <w:shd w:fill="auto" w:val="clear"/>
                              <w:spacing w:lineRule="exact" w:line="202"/>
                              <w:ind w:left="60" w:right="40" w:hanging="0"/>
                              <w:jc w:val="both"/>
                              <w:rPr/>
                            </w:pPr>
                            <w:r>
                              <w:rPr/>
                              <w:t>ня як об’єктивного соціального явища, результату діяль</w:t>
                              <w:softHyphen/>
                              <w:t>ності людей, що створили за відносно короткий час особ</w:t>
                              <w:softHyphen/>
                              <w:t>ливий тип взаємодій, зв’язків і відносин, а також як особли</w:t>
                              <w:softHyphen/>
                              <w:t>вий сегмент соціальної реальності. Замість людини як осо</w:t>
                              <w:softHyphen/>
                              <w:t>бистості в контексті цих методів об’єктом аналізу стають суб’єкти і об’єкти управління, функції, групи, організації, статуси і ролі, інформаційні канали і системні відносини.</w:t>
                            </w:r>
                          </w:p>
                          <w:p>
                            <w:pPr>
                              <w:pStyle w:val="323"/>
                              <w:shd w:fill="auto" w:val="clear"/>
                              <w:spacing w:lineRule="exact" w:line="202"/>
                              <w:ind w:left="20" w:right="40" w:firstLine="340"/>
                              <w:jc w:val="both"/>
                              <w:rPr/>
                            </w:pPr>
                            <w:r>
                              <w:rPr/>
                              <w:t>Попри важливість вивчення системно-функціонально</w:t>
                              <w:softHyphen/>
                              <w:t>го контексту політико-технологічного управління, пріо</w:t>
                              <w:softHyphen/>
                              <w:t>ритетним є дослідження мотивації політичної дії, що зумо</w:t>
                              <w:softHyphen/>
                              <w:t>влено специфікою цього виду політичного управління, яке реалізовується здебільщого не шляхом створення норма</w:t>
                              <w:softHyphen/>
                              <w:t>тивних обмежень для об’єкта управління, а завдяки впли</w:t>
                              <w:softHyphen/>
                              <w:t>ву на мотивацію людей, залучених в управлінський про</w:t>
                              <w:softHyphen/>
                              <w:t>цес. Мотивацію не можна пояснити в рамках методологіч</w:t>
                              <w:softHyphen/>
                              <w:t>них підходів, орієнтованих на конструювання соціальної реальності. Внутрішній світ, свідомість установки люди</w:t>
                              <w:softHyphen/>
                              <w:t>ни, не можна описувати за допомогою тих понять і катего</w:t>
                              <w:softHyphen/>
                              <w:t>рій, що й об’єктивний світ політичних відносин, інститу</w:t>
                              <w:softHyphen/>
                              <w:t>тів, норм і організацій.</w:t>
                            </w:r>
                          </w:p>
                          <w:p>
                            <w:pPr>
                              <w:pStyle w:val="323"/>
                              <w:shd w:fill="auto" w:val="clear"/>
                              <w:spacing w:lineRule="exact" w:line="202"/>
                              <w:ind w:left="20" w:right="40" w:firstLine="340"/>
                              <w:jc w:val="both"/>
                              <w:rPr/>
                            </w:pPr>
                            <w:r>
                              <w:rPr/>
                              <w:t>Створені в соціальних науках методи, зорієнтовані на пізнання мотивації соціальної дії, використовуються для пояснення різних типів поведінки. їх можна застосувати і для вивчення специфіки поведінки людей, залучених у по- літико-управлінський процес. Існують такі теорії вивчен</w:t>
                              <w:softHyphen/>
                              <w:t>ня поведінки людей:</w:t>
                            </w:r>
                          </w:p>
                          <w:p>
                            <w:pPr>
                              <w:pStyle w:val="323"/>
                              <w:shd w:fill="auto" w:val="clear"/>
                              <w:spacing w:lineRule="exact" w:line="202"/>
                              <w:ind w:left="20" w:right="40" w:firstLine="340"/>
                              <w:jc w:val="both"/>
                              <w:rPr/>
                            </w:pPr>
                            <w:r>
                              <w:rPr/>
                              <w:t xml:space="preserve">— </w:t>
                            </w:r>
                            <w:r>
                              <w:rPr/>
                              <w:t>теорії раціонального вибору і теорії обміну. Ця мето</w:t>
                              <w:softHyphen/>
                              <w:t>дологічна концепція ґрунтується на тезі про існування універсального прагнення людини до отриманая макси</w:t>
                              <w:softHyphen/>
                              <w:t>мальної винагороди за мінімальну ціну («закон вигоди»). Засновник «теорії обміну» в соціології Джордж Хоманс (1910—1989) вважав, що індивід вступає у взаємодію, спо</w:t>
                              <w:softHyphen/>
                              <w:t>діваючись отримати матеріальну винагороду, особисту без</w:t>
                              <w:softHyphen/>
                              <w:t>пеку, любов, статус тощо. Наприклад, виборець, голосую</w:t>
                              <w:softHyphen/>
                              <w:t>чи за кандидата, сподівається на розв’язання актуальних для нього проблем, діючи за принципом: «Що ти для мене зробив, щоб я за тебе голосував?». Тобто вів може очікува</w:t>
                              <w:softHyphen/>
                              <w:t>ти підвищення пенсій, зниження податкового тиску, вдос</w:t>
                              <w:softHyphen/>
                              <w:t>коналення системи охорони здоров’я та ін. Кандидат, у свою чергу, прагнучи отримати якомога більше голосів, обіцяє розв’язання проблем, що хвилюють виборців. При цьому вважається, що і кандидат, і виборець діють ра</w:t>
                              <w:softHyphen/>
                              <w:t>ціонально, адекватно оцінюють наслідки своїх дій, раціо</w:t>
                              <w:softHyphen/>
                              <w:t>нально обирають способи досягнення цілей.</w:t>
                            </w:r>
                          </w:p>
                          <w:p>
                            <w:pPr>
                              <w:pStyle w:val="323"/>
                              <w:shd w:fill="auto" w:val="clear"/>
                              <w:spacing w:lineRule="exact" w:line="202"/>
                              <w:ind w:left="20" w:right="40" w:firstLine="340"/>
                              <w:jc w:val="both"/>
                              <w:rPr/>
                            </w:pPr>
                            <w:r>
                              <w:rPr/>
                              <w:t>Г. Саймон сформулював принцип «обмеженої ра</w:t>
                              <w:softHyphen/>
                              <w:t>ціональності», відповідно до якого людині властиво пере</w:t>
                              <w:softHyphen/>
                            </w:r>
                          </w:p>
                        </w:txbxContent>
                      </wps:txbx>
                      <wps:bodyPr anchor="t" lIns="0" tIns="0" rIns="0" bIns="0">
                        <a:noAutofit/>
                      </wps:bodyPr>
                    </wps:wsp>
                  </a:graphicData>
                </a:graphic>
              </wp:anchor>
            </w:drawing>
          </mc:Choice>
          <mc:Fallback>
            <w:pict>
              <v:rect fillcolor="#FFFFFF" style="position:absolute;rotation:-0;width:285.6pt;height:496.25pt;mso-wrap-distance-left:0pt;mso-wrap-distance-right:0pt;mso-wrap-distance-top:0pt;mso-wrap-distance-bottom:0pt;margin-top:178.4pt;mso-position-vertical-relative:page;margin-left:295.05pt;mso-position-horizontal-relative:page">
                <v:fill opacity="0f"/>
                <v:textbox inset="0in,0in,0in,0in">
                  <w:txbxContent>
                    <w:p>
                      <w:pPr>
                        <w:pStyle w:val="323"/>
                        <w:shd w:fill="auto" w:val="clear"/>
                        <w:spacing w:lineRule="exact" w:line="202"/>
                        <w:ind w:left="60" w:right="40" w:hanging="0"/>
                        <w:jc w:val="both"/>
                        <w:rPr/>
                      </w:pPr>
                      <w:r>
                        <w:rPr/>
                        <w:t>ня як об’єктивного соціального явища, результату діяль</w:t>
                        <w:softHyphen/>
                        <w:t>ності людей, що створили за відносно короткий час особ</w:t>
                        <w:softHyphen/>
                        <w:t>ливий тип взаємодій, зв’язків і відносин, а також як особли</w:t>
                        <w:softHyphen/>
                        <w:t>вий сегмент соціальної реальності. Замість людини як осо</w:t>
                        <w:softHyphen/>
                        <w:t>бистості в контексті цих методів об’єктом аналізу стають суб’єкти і об’єкти управління, функції, групи, організації, статуси і ролі, інформаційні канали і системні відносини.</w:t>
                      </w:r>
                    </w:p>
                    <w:p>
                      <w:pPr>
                        <w:pStyle w:val="323"/>
                        <w:shd w:fill="auto" w:val="clear"/>
                        <w:spacing w:lineRule="exact" w:line="202"/>
                        <w:ind w:left="20" w:right="40" w:firstLine="340"/>
                        <w:jc w:val="both"/>
                        <w:rPr/>
                      </w:pPr>
                      <w:r>
                        <w:rPr/>
                        <w:t>Попри важливість вивчення системно-функціонально</w:t>
                        <w:softHyphen/>
                        <w:t>го контексту політико-технологічного управління, пріо</w:t>
                        <w:softHyphen/>
                        <w:t>ритетним є дослідження мотивації політичної дії, що зумо</w:t>
                        <w:softHyphen/>
                        <w:t>влено специфікою цього виду політичного управління, яке реалізовується здебільщого не шляхом створення норма</w:t>
                        <w:softHyphen/>
                        <w:t>тивних обмежень для об’єкта управління, а завдяки впли</w:t>
                        <w:softHyphen/>
                        <w:t>ву на мотивацію людей, залучених в управлінський про</w:t>
                        <w:softHyphen/>
                        <w:t>цес. Мотивацію не можна пояснити в рамках методологіч</w:t>
                        <w:softHyphen/>
                        <w:t>них підходів, орієнтованих на конструювання соціальної реальності. Внутрішній світ, свідомість установки люди</w:t>
                        <w:softHyphen/>
                        <w:t>ни, не можна описувати за допомогою тих понять і катего</w:t>
                        <w:softHyphen/>
                        <w:t>рій, що й об’єктивний світ політичних відносин, інститу</w:t>
                        <w:softHyphen/>
                        <w:t>тів, норм і організацій.</w:t>
                      </w:r>
                    </w:p>
                    <w:p>
                      <w:pPr>
                        <w:pStyle w:val="323"/>
                        <w:shd w:fill="auto" w:val="clear"/>
                        <w:spacing w:lineRule="exact" w:line="202"/>
                        <w:ind w:left="20" w:right="40" w:firstLine="340"/>
                        <w:jc w:val="both"/>
                        <w:rPr/>
                      </w:pPr>
                      <w:r>
                        <w:rPr/>
                        <w:t>Створені в соціальних науках методи, зорієнтовані на пізнання мотивації соціальної дії, використовуються для пояснення різних типів поведінки. їх можна застосувати і для вивчення специфіки поведінки людей, залучених у по- літико-управлінський процес. Існують такі теорії вивчен</w:t>
                        <w:softHyphen/>
                        <w:t>ня поведінки людей:</w:t>
                      </w:r>
                    </w:p>
                    <w:p>
                      <w:pPr>
                        <w:pStyle w:val="323"/>
                        <w:shd w:fill="auto" w:val="clear"/>
                        <w:spacing w:lineRule="exact" w:line="202"/>
                        <w:ind w:left="20" w:right="40" w:firstLine="340"/>
                        <w:jc w:val="both"/>
                        <w:rPr/>
                      </w:pPr>
                      <w:r>
                        <w:rPr/>
                        <w:t xml:space="preserve">— </w:t>
                      </w:r>
                      <w:r>
                        <w:rPr/>
                        <w:t>теорії раціонального вибору і теорії обміну. Ця мето</w:t>
                        <w:softHyphen/>
                        <w:t>дологічна концепція ґрунтується на тезі про існування універсального прагнення людини до отриманая макси</w:t>
                        <w:softHyphen/>
                        <w:t>мальної винагороди за мінімальну ціну («закон вигоди»). Засновник «теорії обміну» в соціології Джордж Хоманс (1910—1989) вважав, що індивід вступає у взаємодію, спо</w:t>
                        <w:softHyphen/>
                        <w:t>діваючись отримати матеріальну винагороду, особисту без</w:t>
                        <w:softHyphen/>
                        <w:t>пеку, любов, статус тощо. Наприклад, виборець, голосую</w:t>
                        <w:softHyphen/>
                        <w:t>чи за кандидата, сподівається на розв’язання актуальних для нього проблем, діючи за принципом: «Що ти для мене зробив, щоб я за тебе голосував?». Тобто вів може очікува</w:t>
                        <w:softHyphen/>
                        <w:t>ти підвищення пенсій, зниження податкового тиску, вдос</w:t>
                        <w:softHyphen/>
                        <w:t>коналення системи охорони здоров’я та ін. Кандидат, у свою чергу, прагнучи отримати якомога більше голосів, обіцяє розв’язання проблем, що хвилюють виборців. При цьому вважається, що і кандидат, і виборець діють ра</w:t>
                        <w:softHyphen/>
                        <w:t>ціонально, адекватно оцінюють наслідки своїх дій, раціо</w:t>
                        <w:softHyphen/>
                        <w:t>нально обирають способи досягнення цілей.</w:t>
                      </w:r>
                    </w:p>
                    <w:p>
                      <w:pPr>
                        <w:pStyle w:val="323"/>
                        <w:shd w:fill="auto" w:val="clear"/>
                        <w:spacing w:lineRule="exact" w:line="202"/>
                        <w:ind w:left="20" w:right="40" w:firstLine="340"/>
                        <w:jc w:val="both"/>
                        <w:rPr/>
                      </w:pPr>
                      <w:r>
                        <w:rPr/>
                        <w:t>Г. Саймон сформулював принцип «обмеженої ра</w:t>
                        <w:softHyphen/>
                        <w:t>ціональності», відповідно до якого людині властиво пере</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7877175</wp:posOffset>
                </wp:positionH>
                <wp:positionV relativeFrom="page">
                  <wp:posOffset>1810385</wp:posOffset>
                </wp:positionV>
                <wp:extent cx="3843655" cy="255270"/>
                <wp:effectExtent l="0" t="0" r="0" b="0"/>
                <wp:wrapSquare wrapText="largest"/>
                <wp:docPr id="206" name="Frame206"/>
                <a:graphic xmlns:a="http://schemas.openxmlformats.org/drawingml/2006/main">
                  <a:graphicData uri="http://schemas.microsoft.com/office/word/2010/wordprocessingShape">
                    <wps:wsp>
                      <wps:cNvSpPr txBox="1"/>
                      <wps:spPr>
                        <a:xfrm>
                          <a:off x="0" y="0"/>
                          <a:ext cx="3843655" cy="255270"/>
                        </a:xfrm>
                        <a:prstGeom prst="rect"/>
                        <a:solidFill>
                          <a:srgbClr val="FFFFFF">
                            <a:alpha val="0"/>
                          </a:srgbClr>
                        </a:solidFill>
                      </wps:spPr>
                      <wps:txbx>
                        <w:txbxContent>
                          <w:p>
                            <w:pPr>
                              <w:pStyle w:val="214"/>
                              <w:shd w:fill="auto" w:val="clear"/>
                              <w:tabs>
                                <w:tab w:val="clear" w:pos="708"/>
                                <w:tab w:val="right" w:pos="5790" w:leader="none"/>
                              </w:tabs>
                              <w:spacing w:lineRule="exact" w:line="140"/>
                              <w:ind w:left="140" w:hanging="0"/>
                              <w:rPr/>
                            </w:pPr>
                            <w:r>
                              <w:rPr/>
                              <w:t>Політичний менеджмент</w:t>
                              <w:tab/>
                            </w:r>
                            <w:r>
                              <w:rPr>
                                <w:rStyle w:val="2FranklinGothicMedium7pt0pt"/>
                              </w:rPr>
                              <w:t>107</w:t>
                            </w:r>
                          </w:p>
                        </w:txbxContent>
                      </wps:txbx>
                      <wps:bodyPr anchor="t" lIns="0" tIns="0" rIns="0" bIns="0">
                        <a:noAutofit/>
                      </wps:bodyPr>
                    </wps:wsp>
                  </a:graphicData>
                </a:graphic>
              </wp:anchor>
            </w:drawing>
          </mc:Choice>
          <mc:Fallback>
            <w:pict>
              <v:rect fillcolor="#FFFFFF" style="position:absolute;rotation:-0;width:302.65pt;height:20.1pt;mso-wrap-distance-left:0pt;mso-wrap-distance-right:0pt;mso-wrap-distance-top:0pt;mso-wrap-distance-bottom:0pt;margin-top:142.55pt;mso-position-vertical-relative:page;margin-left:620.25pt;mso-position-horizontal-relative:page">
                <v:fill opacity="0f"/>
                <v:textbox inset="0in,0in,0in,0in">
                  <w:txbxContent>
                    <w:p>
                      <w:pPr>
                        <w:pStyle w:val="214"/>
                        <w:shd w:fill="auto" w:val="clear"/>
                        <w:tabs>
                          <w:tab w:val="clear" w:pos="708"/>
                          <w:tab w:val="right" w:pos="5790" w:leader="none"/>
                        </w:tabs>
                        <w:spacing w:lineRule="exact" w:line="140"/>
                        <w:ind w:left="140" w:hanging="0"/>
                        <w:rPr/>
                      </w:pPr>
                      <w:r>
                        <w:rPr/>
                        <w:t>Політичний менеджмент</w:t>
                        <w:tab/>
                      </w:r>
                      <w:r>
                        <w:rPr>
                          <w:rStyle w:val="2FranklinGothicMedium7pt0pt"/>
                        </w:rPr>
                        <w:t>107</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7966075</wp:posOffset>
                </wp:positionH>
                <wp:positionV relativeFrom="page">
                  <wp:posOffset>2242185</wp:posOffset>
                </wp:positionV>
                <wp:extent cx="3633470" cy="6188710"/>
                <wp:effectExtent l="0" t="0" r="0" b="0"/>
                <wp:wrapSquare wrapText="largest"/>
                <wp:docPr id="207" name="Frame207"/>
                <a:graphic xmlns:a="http://schemas.openxmlformats.org/drawingml/2006/main">
                  <a:graphicData uri="http://schemas.microsoft.com/office/word/2010/wordprocessingShape">
                    <wps:wsp>
                      <wps:cNvSpPr txBox="1"/>
                      <wps:spPr>
                        <a:xfrm>
                          <a:off x="0" y="0"/>
                          <a:ext cx="3633470" cy="6188710"/>
                        </a:xfrm>
                        <a:prstGeom prst="rect"/>
                        <a:solidFill>
                          <a:srgbClr val="FFFFFF">
                            <a:alpha val="0"/>
                          </a:srgbClr>
                        </a:solidFill>
                      </wps:spPr>
                      <wps:txbx>
                        <w:txbxContent>
                          <w:p>
                            <w:pPr>
                              <w:pStyle w:val="323"/>
                              <w:shd w:fill="auto" w:val="clear"/>
                              <w:spacing w:lineRule="exact" w:line="206"/>
                              <w:ind w:left="20" w:right="40" w:hanging="0"/>
                              <w:jc w:val="both"/>
                              <w:rPr/>
                            </w:pPr>
                            <w:r>
                              <w:rPr/>
                              <w:t>більшувати розумність своїх вчинків, а справжні мотива</w:t>
                              <w:softHyphen/>
                              <w:t>ційні стимули мають складнішу природу;</w:t>
                            </w:r>
                          </w:p>
                          <w:p>
                            <w:pPr>
                              <w:pStyle w:val="323"/>
                              <w:numPr>
                                <w:ilvl w:val="0"/>
                                <w:numId w:val="11"/>
                              </w:numPr>
                              <w:shd w:fill="auto" w:val="clear"/>
                              <w:spacing w:lineRule="exact" w:line="206"/>
                              <w:ind w:left="40" w:right="20" w:firstLine="340"/>
                              <w:jc w:val="both"/>
                              <w:rPr/>
                            </w:pPr>
                            <w:r>
                              <w:rPr/>
                              <w:t xml:space="preserve"> </w:t>
                            </w:r>
                            <w:r>
                              <w:rPr/>
                              <w:t>нсиходинамічні теорії особистості. Вони, як і теорії раціонального вибору, пояснюють поведінку людини вну</w:t>
                              <w:softHyphen/>
                              <w:t>трішніми чинниками, описуючи джерело активності як складний, не завжди усвідомлюваний процес. Так, заснов</w:t>
                              <w:softHyphen/>
                              <w:t>ник психоаналізу Зигмунд Фройд (1856—1939) наго</w:t>
                              <w:softHyphen/>
                              <w:t>лошував на особливій ролі несвідомого, пояснюючи склад</w:t>
                              <w:softHyphen/>
                              <w:t>ність поведінки суперечностями між Я (несвідомим), Его (свідомістю) і Супер-Его (засвоєними індивідом моральни</w:t>
                              <w:softHyphen/>
                              <w:t>ми нормами). Головною рушійною силою, що спонукає лю</w:t>
                              <w:softHyphen/>
                              <w:t>дину до дій, прихильники цих теорій (А. Маслоу) вважають потреби. Загалом подібні теорії націлюють політичного технолога на пізнання складних внутрішніх процесів, які переживає людина, залучена до управлінської взаємодії;</w:t>
                            </w:r>
                          </w:p>
                          <w:p>
                            <w:pPr>
                              <w:pStyle w:val="323"/>
                              <w:numPr>
                                <w:ilvl w:val="0"/>
                                <w:numId w:val="11"/>
                              </w:numPr>
                              <w:shd w:fill="auto" w:val="clear"/>
                              <w:spacing w:lineRule="exact" w:line="206"/>
                              <w:ind w:left="40" w:right="20" w:firstLine="340"/>
                              <w:jc w:val="both"/>
                              <w:rPr/>
                            </w:pPr>
                            <w:r>
                              <w:rPr/>
                              <w:t xml:space="preserve"> </w:t>
                            </w:r>
                            <w:r>
                              <w:rPr/>
                              <w:t>біхевіористські теорії. За твердженням їх представ</w:t>
                              <w:softHyphen/>
                              <w:t>ників, поведінка є своєрідною реакцією людини на зовніш</w:t>
                              <w:softHyphen/>
                              <w:t>ні стимули, керуючи якими, можна домогтися зміни пове</w:t>
                              <w:softHyphen/>
                              <w:t>дінки. Оскільки політичний технолог має змогу створюва</w:t>
                              <w:softHyphen/>
                              <w:t>ти зовнішні стимули, біхевіористські теорії широко застосовуються у політико-технологічному управлінні. Наприклад, знаючи, що люди загалом позитивно реагують на обіцянки розв’язувати важливі для них проблеми, полі</w:t>
                              <w:softHyphen/>
                              <w:t>тичні технологи вкладають у вуста політиків різноманітні обіцянки, наповнюють ними тексти передвиборних про</w:t>
                              <w:softHyphen/>
                              <w:t>грам. Однак для цього необхідно знати типову реакцію на певні стимули;</w:t>
                            </w:r>
                          </w:p>
                          <w:p>
                            <w:pPr>
                              <w:pStyle w:val="323"/>
                              <w:numPr>
                                <w:ilvl w:val="0"/>
                                <w:numId w:val="11"/>
                              </w:numPr>
                              <w:shd w:fill="auto" w:val="clear"/>
                              <w:spacing w:lineRule="exact" w:line="206"/>
                              <w:ind w:left="40" w:right="20" w:firstLine="340"/>
                              <w:jc w:val="both"/>
                              <w:rPr/>
                            </w:pPr>
                            <w:r>
                              <w:rPr/>
                              <w:t xml:space="preserve"> </w:t>
                            </w:r>
                            <w:r>
                              <w:rPr/>
                              <w:t>когнітивні (пізнавальні) теорії. Послуговування ними орієнтує на пошук у ментальних процесах, за допо</w:t>
                              <w:softHyphen/>
                              <w:t>могою яких людина пізнає і пояснює світ, оскільки її дії залежать від того, як вона сприймає, оцінює, інтерпретує ситуацію. Проникнення в таємниці складних когнітивних процесів відкриває перед політичними технологами вели</w:t>
                              <w:softHyphen/>
                              <w:t>чезні можливості щодо впливу на людей.</w:t>
                            </w:r>
                          </w:p>
                          <w:p>
                            <w:pPr>
                              <w:pStyle w:val="323"/>
                              <w:numPr>
                                <w:ilvl w:val="0"/>
                                <w:numId w:val="117"/>
                              </w:numPr>
                              <w:shd w:fill="auto" w:val="clear"/>
                              <w:tabs>
                                <w:tab w:val="clear" w:pos="708"/>
                                <w:tab w:val="left" w:pos="679" w:leader="none"/>
                              </w:tabs>
                              <w:spacing w:lineRule="exact" w:line="206"/>
                              <w:ind w:left="40" w:right="20" w:firstLine="340"/>
                              <w:jc w:val="both"/>
                              <w:rPr/>
                            </w:pPr>
                            <w:r>
                              <w:rPr/>
                              <w:t>Емпіричні методи зорієнтовані на отримання безпо</w:t>
                              <w:softHyphen/>
                              <w:t>середнього знання про конкретний об’єкт, збір і обробку фактичного матеріалу. їх поділяють на методи, за до</w:t>
                              <w:softHyphen/>
                              <w:t>помогою яких досліджують дії учасників політико-техно</w:t>
                              <w:softHyphen/>
                              <w:t>логічного управлінського процесу, та кількісні (жорсткі) методи. До них зараховують:</w:t>
                            </w:r>
                          </w:p>
                          <w:p>
                            <w:pPr>
                              <w:pStyle w:val="323"/>
                              <w:shd w:fill="auto" w:val="clear"/>
                              <w:tabs>
                                <w:tab w:val="clear" w:pos="708"/>
                                <w:tab w:val="left" w:pos="674" w:leader="none"/>
                              </w:tabs>
                              <w:spacing w:lineRule="exact" w:line="206"/>
                              <w:ind w:left="40" w:right="20" w:firstLine="340"/>
                              <w:jc w:val="both"/>
                              <w:rPr/>
                            </w:pPr>
                            <w:r>
                              <w:rPr/>
                              <w:t>а)</w:t>
                              <w:tab/>
                              <w:t>метод спостереження. Він є систематизованим, цілес</w:t>
                              <w:softHyphen/>
                              <w:t>прямованим сприйняттям явища або процесу. Наприклад, спостереження під час виборчої кампанії за діями супер</w:t>
                              <w:softHyphen/>
                              <w:t>ників передбачає фіксування їх заяв, реклами, участь у пе</w:t>
                              <w:softHyphen/>
                              <w:t>редвиборних заходах тощо. Цей метод має багато спільно</w:t>
                              <w:softHyphen/>
                            </w:r>
                          </w:p>
                        </w:txbxContent>
                      </wps:txbx>
                      <wps:bodyPr anchor="t" lIns="0" tIns="0" rIns="0" bIns="0">
                        <a:noAutofit/>
                      </wps:bodyPr>
                    </wps:wsp>
                  </a:graphicData>
                </a:graphic>
              </wp:anchor>
            </w:drawing>
          </mc:Choice>
          <mc:Fallback>
            <w:pict>
              <v:rect fillcolor="#FFFFFF" style="position:absolute;rotation:-0;width:286.1pt;height:487.3pt;mso-wrap-distance-left:0pt;mso-wrap-distance-right:0pt;mso-wrap-distance-top:0pt;mso-wrap-distance-bottom:0pt;margin-top:176.55pt;mso-position-vertical-relative:page;margin-left:627.25pt;mso-position-horizontal-relative:page">
                <v:fill opacity="0f"/>
                <v:textbox inset="0in,0in,0in,0in">
                  <w:txbxContent>
                    <w:p>
                      <w:pPr>
                        <w:pStyle w:val="323"/>
                        <w:shd w:fill="auto" w:val="clear"/>
                        <w:spacing w:lineRule="exact" w:line="206"/>
                        <w:ind w:left="20" w:right="40" w:hanging="0"/>
                        <w:jc w:val="both"/>
                        <w:rPr/>
                      </w:pPr>
                      <w:r>
                        <w:rPr/>
                        <w:t>більшувати розумність своїх вчинків, а справжні мотива</w:t>
                        <w:softHyphen/>
                        <w:t>ційні стимули мають складнішу природу;</w:t>
                      </w:r>
                    </w:p>
                    <w:p>
                      <w:pPr>
                        <w:pStyle w:val="323"/>
                        <w:numPr>
                          <w:ilvl w:val="0"/>
                          <w:numId w:val="11"/>
                        </w:numPr>
                        <w:shd w:fill="auto" w:val="clear"/>
                        <w:spacing w:lineRule="exact" w:line="206"/>
                        <w:ind w:left="40" w:right="20" w:firstLine="340"/>
                        <w:jc w:val="both"/>
                        <w:rPr/>
                      </w:pPr>
                      <w:r>
                        <w:rPr/>
                        <w:t xml:space="preserve"> </w:t>
                      </w:r>
                      <w:r>
                        <w:rPr/>
                        <w:t>нсиходинамічні теорії особистості. Вони, як і теорії раціонального вибору, пояснюють поведінку людини вну</w:t>
                        <w:softHyphen/>
                        <w:t>трішніми чинниками, описуючи джерело активності як складний, не завжди усвідомлюваний процес. Так, заснов</w:t>
                        <w:softHyphen/>
                        <w:t>ник психоаналізу Зигмунд Фройд (1856—1939) наго</w:t>
                        <w:softHyphen/>
                        <w:t>лошував на особливій ролі несвідомого, пояснюючи склад</w:t>
                        <w:softHyphen/>
                        <w:t>ність поведінки суперечностями між Я (несвідомим), Его (свідомістю) і Супер-Его (засвоєними індивідом моральни</w:t>
                        <w:softHyphen/>
                        <w:t>ми нормами). Головною рушійною силою, що спонукає лю</w:t>
                        <w:softHyphen/>
                        <w:t>дину до дій, прихильники цих теорій (А. Маслоу) вважають потреби. Загалом подібні теорії націлюють політичного технолога на пізнання складних внутрішніх процесів, які переживає людина, залучена до управлінської взаємодії;</w:t>
                      </w:r>
                    </w:p>
                    <w:p>
                      <w:pPr>
                        <w:pStyle w:val="323"/>
                        <w:numPr>
                          <w:ilvl w:val="0"/>
                          <w:numId w:val="11"/>
                        </w:numPr>
                        <w:shd w:fill="auto" w:val="clear"/>
                        <w:spacing w:lineRule="exact" w:line="206"/>
                        <w:ind w:left="40" w:right="20" w:firstLine="340"/>
                        <w:jc w:val="both"/>
                        <w:rPr/>
                      </w:pPr>
                      <w:r>
                        <w:rPr/>
                        <w:t xml:space="preserve"> </w:t>
                      </w:r>
                      <w:r>
                        <w:rPr/>
                        <w:t>біхевіористські теорії. За твердженням їх представ</w:t>
                        <w:softHyphen/>
                        <w:t>ників, поведінка є своєрідною реакцією людини на зовніш</w:t>
                        <w:softHyphen/>
                        <w:t>ні стимули, керуючи якими, можна домогтися зміни пове</w:t>
                        <w:softHyphen/>
                        <w:t>дінки. Оскільки політичний технолог має змогу створюва</w:t>
                        <w:softHyphen/>
                        <w:t>ти зовнішні стимули, біхевіористські теорії широко застосовуються у політико-технологічному управлінні. Наприклад, знаючи, що люди загалом позитивно реагують на обіцянки розв’язувати важливі для них проблеми, полі</w:t>
                        <w:softHyphen/>
                        <w:t>тичні технологи вкладають у вуста політиків різноманітні обіцянки, наповнюють ними тексти передвиборних про</w:t>
                        <w:softHyphen/>
                        <w:t>грам. Однак для цього необхідно знати типову реакцію на певні стимули;</w:t>
                      </w:r>
                    </w:p>
                    <w:p>
                      <w:pPr>
                        <w:pStyle w:val="323"/>
                        <w:numPr>
                          <w:ilvl w:val="0"/>
                          <w:numId w:val="11"/>
                        </w:numPr>
                        <w:shd w:fill="auto" w:val="clear"/>
                        <w:spacing w:lineRule="exact" w:line="206"/>
                        <w:ind w:left="40" w:right="20" w:firstLine="340"/>
                        <w:jc w:val="both"/>
                        <w:rPr/>
                      </w:pPr>
                      <w:r>
                        <w:rPr/>
                        <w:t xml:space="preserve"> </w:t>
                      </w:r>
                      <w:r>
                        <w:rPr/>
                        <w:t>когнітивні (пізнавальні) теорії. Послуговування ними орієнтує на пошук у ментальних процесах, за допо</w:t>
                        <w:softHyphen/>
                        <w:t>могою яких людина пізнає і пояснює світ, оскільки її дії залежать від того, як вона сприймає, оцінює, інтерпретує ситуацію. Проникнення в таємниці складних когнітивних процесів відкриває перед політичними технологами вели</w:t>
                        <w:softHyphen/>
                        <w:t>чезні можливості щодо впливу на людей.</w:t>
                      </w:r>
                    </w:p>
                    <w:p>
                      <w:pPr>
                        <w:pStyle w:val="323"/>
                        <w:numPr>
                          <w:ilvl w:val="0"/>
                          <w:numId w:val="117"/>
                        </w:numPr>
                        <w:shd w:fill="auto" w:val="clear"/>
                        <w:tabs>
                          <w:tab w:val="clear" w:pos="708"/>
                          <w:tab w:val="left" w:pos="679" w:leader="none"/>
                        </w:tabs>
                        <w:spacing w:lineRule="exact" w:line="206"/>
                        <w:ind w:left="40" w:right="20" w:firstLine="340"/>
                        <w:jc w:val="both"/>
                        <w:rPr/>
                      </w:pPr>
                      <w:r>
                        <w:rPr/>
                        <w:t>Емпіричні методи зорієнтовані на отримання безпо</w:t>
                        <w:softHyphen/>
                        <w:t>середнього знання про конкретний об’єкт, збір і обробку фактичного матеріалу. їх поділяють на методи, за до</w:t>
                        <w:softHyphen/>
                        <w:t>помогою яких досліджують дії учасників політико-техно</w:t>
                        <w:softHyphen/>
                        <w:t>логічного управлінського процесу, та кількісні (жорсткі) методи. До них зараховують:</w:t>
                      </w:r>
                    </w:p>
                    <w:p>
                      <w:pPr>
                        <w:pStyle w:val="323"/>
                        <w:shd w:fill="auto" w:val="clear"/>
                        <w:tabs>
                          <w:tab w:val="clear" w:pos="708"/>
                          <w:tab w:val="left" w:pos="674" w:leader="none"/>
                        </w:tabs>
                        <w:spacing w:lineRule="exact" w:line="206"/>
                        <w:ind w:left="40" w:right="20" w:firstLine="340"/>
                        <w:jc w:val="both"/>
                        <w:rPr/>
                      </w:pPr>
                      <w:r>
                        <w:rPr/>
                        <w:t>а)</w:t>
                        <w:tab/>
                        <w:t>метод спостереження. Він є систематизованим, цілес</w:t>
                        <w:softHyphen/>
                        <w:t>прямованим сприйняттям явища або процесу. Наприклад, спостереження під час виборчої кампанії за діями супер</w:t>
                        <w:softHyphen/>
                        <w:t>ників передбачає фіксування їх заяв, реклами, участь у пе</w:t>
                        <w:softHyphen/>
                        <w:t>редвиборних заходах тощо. Цей метод має багато спільн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9">
                <wp:simplePos x="0" y="0"/>
                <wp:positionH relativeFrom="page">
                  <wp:posOffset>3634740</wp:posOffset>
                </wp:positionH>
                <wp:positionV relativeFrom="page">
                  <wp:posOffset>1877695</wp:posOffset>
                </wp:positionV>
                <wp:extent cx="3782695" cy="280035"/>
                <wp:effectExtent l="0" t="0" r="0" b="0"/>
                <wp:wrapSquare wrapText="largest"/>
                <wp:docPr id="208" name="Frame208"/>
                <a:graphic xmlns:a="http://schemas.openxmlformats.org/drawingml/2006/main">
                  <a:graphicData uri="http://schemas.microsoft.com/office/word/2010/wordprocessingShape">
                    <wps:wsp>
                      <wps:cNvSpPr txBox="1"/>
                      <wps:spPr>
                        <a:xfrm>
                          <a:off x="0" y="0"/>
                          <a:ext cx="3782695" cy="280035"/>
                        </a:xfrm>
                        <a:prstGeom prst="rect"/>
                        <a:solidFill>
                          <a:srgbClr val="FFFFFF">
                            <a:alpha val="0"/>
                          </a:srgbClr>
                        </a:solidFill>
                      </wps:spPr>
                      <wps:txbx>
                        <w:txbxContent>
                          <w:p>
                            <w:pPr>
                              <w:pStyle w:val="Style18"/>
                              <w:shd w:fill="auto" w:val="clear"/>
                              <w:tabs>
                                <w:tab w:val="clear" w:pos="708"/>
                                <w:tab w:val="right" w:pos="3279" w:leader="none"/>
                                <w:tab w:val="right" w:pos="3346" w:leader="none"/>
                                <w:tab w:val="left" w:pos="3399" w:leader="none"/>
                              </w:tabs>
                              <w:spacing w:lineRule="exact" w:line="140"/>
                              <w:ind w:left="140" w:hanging="0"/>
                              <w:rPr/>
                            </w:pPr>
                            <w:r>
                              <w:rPr/>
                              <w:t>108</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297.85pt;height:22.05pt;mso-wrap-distance-left:0pt;mso-wrap-distance-right:0pt;mso-wrap-distance-top:0pt;mso-wrap-distance-bottom:0pt;margin-top:147.85pt;mso-position-vertical-relative:page;margin-left:286.2pt;mso-position-horizontal-relative:page">
                <v:fill opacity="0f"/>
                <v:textbox inset="0in,0in,0in,0in">
                  <w:txbxContent>
                    <w:p>
                      <w:pPr>
                        <w:pStyle w:val="Style18"/>
                        <w:shd w:fill="auto" w:val="clear"/>
                        <w:tabs>
                          <w:tab w:val="clear" w:pos="708"/>
                          <w:tab w:val="right" w:pos="3279" w:leader="none"/>
                          <w:tab w:val="right" w:pos="3346" w:leader="none"/>
                          <w:tab w:val="left" w:pos="3399" w:leader="none"/>
                        </w:tabs>
                        <w:spacing w:lineRule="exact" w:line="140"/>
                        <w:ind w:left="140" w:hanging="0"/>
                        <w:rPr/>
                      </w:pPr>
                      <w:r>
                        <w:rPr/>
                        <w:t>108</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3719830</wp:posOffset>
                </wp:positionH>
                <wp:positionV relativeFrom="page">
                  <wp:posOffset>2339975</wp:posOffset>
                </wp:positionV>
                <wp:extent cx="3611880" cy="6278245"/>
                <wp:effectExtent l="0" t="0" r="0" b="0"/>
                <wp:wrapSquare wrapText="largest"/>
                <wp:docPr id="209" name="Frame209"/>
                <a:graphic xmlns:a="http://schemas.openxmlformats.org/drawingml/2006/main">
                  <a:graphicData uri="http://schemas.microsoft.com/office/word/2010/wordprocessingShape">
                    <wps:wsp>
                      <wps:cNvSpPr txBox="1"/>
                      <wps:spPr>
                        <a:xfrm>
                          <a:off x="0" y="0"/>
                          <a:ext cx="3611880" cy="6278245"/>
                        </a:xfrm>
                        <a:prstGeom prst="rect"/>
                        <a:solidFill>
                          <a:srgbClr val="FFFFFF">
                            <a:alpha val="0"/>
                          </a:srgbClr>
                        </a:solidFill>
                      </wps:spPr>
                      <wps:txbx>
                        <w:txbxContent>
                          <w:p>
                            <w:pPr>
                              <w:pStyle w:val="323"/>
                              <w:shd w:fill="auto" w:val="clear"/>
                              <w:tabs>
                                <w:tab w:val="clear" w:pos="708"/>
                                <w:tab w:val="left" w:pos="674" w:leader="none"/>
                              </w:tabs>
                              <w:spacing w:lineRule="exact" w:line="206"/>
                              <w:ind w:left="40" w:right="20" w:hanging="0"/>
                              <w:jc w:val="both"/>
                              <w:rPr/>
                            </w:pPr>
                            <w:r>
                              <w:rPr/>
                              <w:t>го із повсякденністю політичних подій. Однак науково ор</w:t>
                              <w:softHyphen/>
                              <w:t>ганізованому спостереженню притаманні широке поле спо</w:t>
                              <w:softHyphen/>
                              <w:t>стереження; вдатність виявляти різноманітну гаму вчинків дійових осіб на політичній арені, ступінь повторюваності тих чи інших подій, характер, послідовність взаємодій;</w:t>
                            </w:r>
                          </w:p>
                          <w:p>
                            <w:pPr>
                              <w:pStyle w:val="323"/>
                              <w:shd w:fill="auto" w:val="clear"/>
                              <w:spacing w:lineRule="exact" w:line="206"/>
                              <w:ind w:left="20" w:right="20" w:firstLine="340"/>
                              <w:jc w:val="both"/>
                              <w:rPr/>
                            </w:pPr>
                            <w:r>
                              <w:rPr/>
                              <w:t>б) анкетні опитування. Завдяки їм за правильної нау</w:t>
                              <w:softHyphen/>
                              <w:t>кової методики можна дізнатися про*процеси, що відбува</w:t>
                              <w:softHyphen/>
                              <w:t>ються в свідомості особи: про що вона мріє, яким лідерам і політичним партіям надає перевагу. Ці процеси у свідомо</w:t>
                              <w:softHyphen/>
                              <w:t>сті можуть до певного часу ніяк не виявлятися в політич</w:t>
                              <w:softHyphen/>
                              <w:t>ній поведінці людей, але приховано готувати їх до певних дій. У політико-технологічному управлінні опитування дають змогу виявити установки, ціннісні орієнтації, без знання яких неможливо розраховувати на успіх у дося</w:t>
                              <w:softHyphen/>
                              <w:t>гненні мети. Опитування допомагають також отримати ін</w:t>
                              <w:softHyphen/>
                              <w:t>формацію про вчинки, події, які опинилися з різних при</w:t>
                              <w:softHyphen/>
                              <w:t>чин за межами наукового спостереження;</w:t>
                            </w:r>
                          </w:p>
                          <w:p>
                            <w:pPr>
                              <w:pStyle w:val="323"/>
                              <w:shd w:fill="auto" w:val="clear"/>
                              <w:spacing w:lineRule="exact" w:line="206"/>
                              <w:ind w:left="20" w:right="20" w:firstLine="340"/>
                              <w:jc w:val="both"/>
                              <w:rPr/>
                            </w:pPr>
                            <w:r>
                              <w:rPr/>
                              <w:t>в) контент-аналіз. Цей метод є систематичним число» ним обробленням, оцінюванням та інтерпретацією форм і змі</w:t>
                              <w:softHyphen/>
                              <w:t>сту інформаційного джерела. Завдяки ньому з’ясовують, яка інформація і в якому обсязі міститься у програмних заявах кандидата, чи відображає він стан громадської думки, по</w:t>
                              <w:softHyphen/>
                              <w:t>треби й інтереси мас. Контент-аналіз особливо корисний за неможливості здійснити анкетне опитування, коли вкрай необхідна інформація про пріоритетні цілі політичної орга</w:t>
                              <w:softHyphen/>
                              <w:t>нізації, державної установи, політичного лідера;</w:t>
                            </w:r>
                          </w:p>
                          <w:p>
                            <w:pPr>
                              <w:pStyle w:val="323"/>
                              <w:shd w:fill="auto" w:val="clear"/>
                              <w:spacing w:lineRule="exact" w:line="206"/>
                              <w:ind w:left="20" w:right="20" w:firstLine="340"/>
                              <w:jc w:val="both"/>
                              <w:rPr/>
                            </w:pPr>
                            <w:r>
                              <w:rPr/>
                              <w:t>г) сазе-зішіу (вивчення випадку). Він передбачає відно</w:t>
                              <w:softHyphen/>
                              <w:t>сно тривале «занурення» дослідника в об’єкт, що вивча</w:t>
                              <w:softHyphen/>
                              <w:t>ється, всебічний розгляд «випадку» в єдності його взає</w:t>
                              <w:softHyphen/>
                              <w:t>мозв’язків і динаміці розвитку, вивчення групових норм і цінностей, структури ролей, системи владних відносин. Послуговування цим методом допомагає одержати всебіч</w:t>
                              <w:softHyphen/>
                              <w:t>ну інформацію про об’єкт. Використовуючи його у полі</w:t>
                              <w:softHyphen/>
                              <w:t>тичному менеджменті, вивчають політичні рухи, партії, окремих осіб, які є об’єктами управлінської дії;</w:t>
                            </w:r>
                          </w:p>
                          <w:p>
                            <w:pPr>
                              <w:pStyle w:val="323"/>
                              <w:shd w:fill="auto" w:val="clear"/>
                              <w:spacing w:lineRule="exact" w:line="206"/>
                              <w:ind w:left="20" w:right="20" w:firstLine="340"/>
                              <w:jc w:val="both"/>
                              <w:rPr/>
                            </w:pPr>
                            <w:r>
                              <w:rPr/>
                              <w:t>ґ) глибинне інтерв’ю. Це опитування, в якому дослід</w:t>
                              <w:softHyphen/>
                              <w:t>ник безпосередньо розмовляє з респондентом, пропонує йому сформулювати відповіді на заздалегідь підготовлені запитання, спонукає до міркувань, оцінювання подій. Під час такої бесіди-інтерв’ю виявляють уявлення, емоційні переживання, побоювання, надії респондента. Політичні технологи вдаються до цього способу отримання інформа</w:t>
                              <w:softHyphen/>
                              <w:t>ції при підготовці масштабного анкетного опитування або у зв’язку з неможливістю підготувати і якісно провести ан</w:t>
                              <w:softHyphen/>
                              <w:t>кетне опитування;</w:t>
                            </w:r>
                          </w:p>
                        </w:txbxContent>
                      </wps:txbx>
                      <wps:bodyPr anchor="t" lIns="0" tIns="0" rIns="0" bIns="0">
                        <a:noAutofit/>
                      </wps:bodyPr>
                    </wps:wsp>
                  </a:graphicData>
                </a:graphic>
              </wp:anchor>
            </w:drawing>
          </mc:Choice>
          <mc:Fallback>
            <w:pict>
              <v:rect fillcolor="#FFFFFF" style="position:absolute;rotation:-0;width:284.4pt;height:494.35pt;mso-wrap-distance-left:0pt;mso-wrap-distance-right:0pt;mso-wrap-distance-top:0pt;mso-wrap-distance-bottom:0pt;margin-top:184.25pt;mso-position-vertical-relative:page;margin-left:292.9pt;mso-position-horizontal-relative:page">
                <v:fill opacity="0f"/>
                <v:textbox inset="0in,0in,0in,0in">
                  <w:txbxContent>
                    <w:p>
                      <w:pPr>
                        <w:pStyle w:val="323"/>
                        <w:shd w:fill="auto" w:val="clear"/>
                        <w:tabs>
                          <w:tab w:val="clear" w:pos="708"/>
                          <w:tab w:val="left" w:pos="674" w:leader="none"/>
                        </w:tabs>
                        <w:spacing w:lineRule="exact" w:line="206"/>
                        <w:ind w:left="40" w:right="20" w:hanging="0"/>
                        <w:jc w:val="both"/>
                        <w:rPr/>
                      </w:pPr>
                      <w:r>
                        <w:rPr/>
                        <w:t>го із повсякденністю політичних подій. Однак науково ор</w:t>
                        <w:softHyphen/>
                        <w:t>ганізованому спостереженню притаманні широке поле спо</w:t>
                        <w:softHyphen/>
                        <w:t>стереження; вдатність виявляти різноманітну гаму вчинків дійових осіб на політичній арені, ступінь повторюваності тих чи інших подій, характер, послідовність взаємодій;</w:t>
                      </w:r>
                    </w:p>
                    <w:p>
                      <w:pPr>
                        <w:pStyle w:val="323"/>
                        <w:shd w:fill="auto" w:val="clear"/>
                        <w:spacing w:lineRule="exact" w:line="206"/>
                        <w:ind w:left="20" w:right="20" w:firstLine="340"/>
                        <w:jc w:val="both"/>
                        <w:rPr/>
                      </w:pPr>
                      <w:r>
                        <w:rPr/>
                        <w:t>б) анкетні опитування. Завдяки їм за правильної нау</w:t>
                        <w:softHyphen/>
                        <w:t>кової методики можна дізнатися про*процеси, що відбува</w:t>
                        <w:softHyphen/>
                        <w:t>ються в свідомості особи: про що вона мріє, яким лідерам і політичним партіям надає перевагу. Ці процеси у свідомо</w:t>
                        <w:softHyphen/>
                        <w:t>сті можуть до певного часу ніяк не виявлятися в політич</w:t>
                        <w:softHyphen/>
                        <w:t>ній поведінці людей, але приховано готувати їх до певних дій. У політико-технологічному управлінні опитування дають змогу виявити установки, ціннісні орієнтації, без знання яких неможливо розраховувати на успіх у дося</w:t>
                        <w:softHyphen/>
                        <w:t>гненні мети. Опитування допомагають також отримати ін</w:t>
                        <w:softHyphen/>
                        <w:t>формацію про вчинки, події, які опинилися з різних при</w:t>
                        <w:softHyphen/>
                        <w:t>чин за межами наукового спостереження;</w:t>
                      </w:r>
                    </w:p>
                    <w:p>
                      <w:pPr>
                        <w:pStyle w:val="323"/>
                        <w:shd w:fill="auto" w:val="clear"/>
                        <w:spacing w:lineRule="exact" w:line="206"/>
                        <w:ind w:left="20" w:right="20" w:firstLine="340"/>
                        <w:jc w:val="both"/>
                        <w:rPr/>
                      </w:pPr>
                      <w:r>
                        <w:rPr/>
                        <w:t>в) контент-аналіз. Цей метод є систематичним число» ним обробленням, оцінюванням та інтерпретацією форм і змі</w:t>
                        <w:softHyphen/>
                        <w:t>сту інформаційного джерела. Завдяки ньому з’ясовують, яка інформація і в якому обсязі міститься у програмних заявах кандидата, чи відображає він стан громадської думки, по</w:t>
                        <w:softHyphen/>
                        <w:t>треби й інтереси мас. Контент-аналіз особливо корисний за неможливості здійснити анкетне опитування, коли вкрай необхідна інформація про пріоритетні цілі політичної орга</w:t>
                        <w:softHyphen/>
                        <w:t>нізації, державної установи, політичного лідера;</w:t>
                      </w:r>
                    </w:p>
                    <w:p>
                      <w:pPr>
                        <w:pStyle w:val="323"/>
                        <w:shd w:fill="auto" w:val="clear"/>
                        <w:spacing w:lineRule="exact" w:line="206"/>
                        <w:ind w:left="20" w:right="20" w:firstLine="340"/>
                        <w:jc w:val="both"/>
                        <w:rPr/>
                      </w:pPr>
                      <w:r>
                        <w:rPr/>
                        <w:t>г) сазе-зішіу (вивчення випадку). Він передбачає відно</w:t>
                        <w:softHyphen/>
                        <w:t>сно тривале «занурення» дослідника в об’єкт, що вивча</w:t>
                        <w:softHyphen/>
                        <w:t>ється, всебічний розгляд «випадку» в єдності його взає</w:t>
                        <w:softHyphen/>
                        <w:t>мозв’язків і динаміці розвитку, вивчення групових норм і цінностей, структури ролей, системи владних відносин. Послуговування цим методом допомагає одержати всебіч</w:t>
                        <w:softHyphen/>
                        <w:t>ну інформацію про об’єкт. Використовуючи його у полі</w:t>
                        <w:softHyphen/>
                        <w:t>тичному менеджменті, вивчають політичні рухи, партії, окремих осіб, які є об’єктами управлінської дії;</w:t>
                      </w:r>
                    </w:p>
                    <w:p>
                      <w:pPr>
                        <w:pStyle w:val="323"/>
                        <w:shd w:fill="auto" w:val="clear"/>
                        <w:spacing w:lineRule="exact" w:line="206"/>
                        <w:ind w:left="20" w:right="20" w:firstLine="340"/>
                        <w:jc w:val="both"/>
                        <w:rPr/>
                      </w:pPr>
                      <w:r>
                        <w:rPr/>
                        <w:t>ґ) глибинне інтерв’ю. Це опитування, в якому дослід</w:t>
                        <w:softHyphen/>
                        <w:t>ник безпосередньо розмовляє з респондентом, пропонує йому сформулювати відповіді на заздалегідь підготовлені запитання, спонукає до міркувань, оцінювання подій. Під час такої бесіди-інтерв’ю виявляють уявлення, емоційні переживання, побоювання, надії респондента. Політичні технологи вдаються до цього способу отримання інформа</w:t>
                        <w:softHyphen/>
                        <w:t>ції при підготовці масштабного анкетного опитування або у зв’язку з неможливістю підготувати і якісно провести ан</w:t>
                        <w:softHyphen/>
                        <w:t>кетне опит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7929245</wp:posOffset>
                </wp:positionH>
                <wp:positionV relativeFrom="page">
                  <wp:posOffset>1877695</wp:posOffset>
                </wp:positionV>
                <wp:extent cx="3947160" cy="249555"/>
                <wp:effectExtent l="0" t="0" r="0" b="0"/>
                <wp:wrapSquare wrapText="largest"/>
                <wp:docPr id="210" name="Frame210"/>
                <a:graphic xmlns:a="http://schemas.openxmlformats.org/drawingml/2006/main">
                  <a:graphicData uri="http://schemas.microsoft.com/office/word/2010/wordprocessingShape">
                    <wps:wsp>
                      <wps:cNvSpPr txBox="1"/>
                      <wps:spPr>
                        <a:xfrm>
                          <a:off x="0" y="0"/>
                          <a:ext cx="3947160" cy="249555"/>
                        </a:xfrm>
                        <a:prstGeom prst="rect"/>
                        <a:solidFill>
                          <a:srgbClr val="FFFFFF">
                            <a:alpha val="0"/>
                          </a:srgbClr>
                        </a:solidFill>
                      </wps:spPr>
                      <wps:txbx>
                        <w:txbxContent>
                          <w:p>
                            <w:pPr>
                              <w:pStyle w:val="Style18"/>
                              <w:shd w:fill="auto" w:val="clear"/>
                              <w:tabs>
                                <w:tab w:val="clear" w:pos="708"/>
                                <w:tab w:val="right" w:pos="5794" w:leader="none"/>
                              </w:tabs>
                              <w:spacing w:lineRule="exact" w:line="140"/>
                              <w:ind w:left="140" w:hanging="0"/>
                              <w:rPr/>
                            </w:pPr>
                            <w:r>
                              <w:rPr/>
                              <w:t>Політичний менеджмент</w:t>
                              <w:tab/>
                              <w:t>109</w:t>
                            </w:r>
                          </w:p>
                        </w:txbxContent>
                      </wps:txbx>
                      <wps:bodyPr anchor="t" lIns="0" tIns="0" rIns="0" bIns="0">
                        <a:noAutofit/>
                      </wps:bodyPr>
                    </wps:wsp>
                  </a:graphicData>
                </a:graphic>
              </wp:anchor>
            </w:drawing>
          </mc:Choice>
          <mc:Fallback>
            <w:pict>
              <v:rect fillcolor="#FFFFFF" style="position:absolute;rotation:-0;width:310.8pt;height:19.65pt;mso-wrap-distance-left:0pt;mso-wrap-distance-right:0pt;mso-wrap-distance-top:0pt;mso-wrap-distance-bottom:0pt;margin-top:147.85pt;mso-position-vertical-relative:page;margin-left:624.35pt;mso-position-horizontal-relative:page">
                <v:fill opacity="0f"/>
                <v:textbox inset="0in,0in,0in,0in">
                  <w:txbxContent>
                    <w:p>
                      <w:pPr>
                        <w:pStyle w:val="Style18"/>
                        <w:shd w:fill="auto" w:val="clear"/>
                        <w:tabs>
                          <w:tab w:val="clear" w:pos="708"/>
                          <w:tab w:val="right" w:pos="5794" w:leader="none"/>
                        </w:tabs>
                        <w:spacing w:lineRule="exact" w:line="140"/>
                        <w:ind w:left="140" w:hanging="0"/>
                        <w:rPr/>
                      </w:pPr>
                      <w:r>
                        <w:rPr/>
                        <w:t>Політичний менеджмент</w:t>
                        <w:tab/>
                        <w:t>109</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8008620</wp:posOffset>
                </wp:positionH>
                <wp:positionV relativeFrom="page">
                  <wp:posOffset>2295525</wp:posOffset>
                </wp:positionV>
                <wp:extent cx="3618230" cy="6202680"/>
                <wp:effectExtent l="0" t="0" r="0" b="0"/>
                <wp:wrapSquare wrapText="largest"/>
                <wp:docPr id="211" name="Frame211"/>
                <a:graphic xmlns:a="http://schemas.openxmlformats.org/drawingml/2006/main">
                  <a:graphicData uri="http://schemas.microsoft.com/office/word/2010/wordprocessingShape">
                    <wps:wsp>
                      <wps:cNvSpPr txBox="1"/>
                      <wps:spPr>
                        <a:xfrm>
                          <a:off x="0" y="0"/>
                          <a:ext cx="3618230" cy="6202680"/>
                        </a:xfrm>
                        <a:prstGeom prst="rect"/>
                        <a:solidFill>
                          <a:srgbClr val="FFFFFF">
                            <a:alpha val="0"/>
                          </a:srgbClr>
                        </a:solidFill>
                      </wps:spPr>
                      <wps:txbx>
                        <w:txbxContent>
                          <w:p>
                            <w:pPr>
                              <w:pStyle w:val="323"/>
                              <w:shd w:fill="auto" w:val="clear"/>
                              <w:tabs>
                                <w:tab w:val="clear" w:pos="708"/>
                                <w:tab w:val="left" w:pos="674" w:leader="none"/>
                              </w:tabs>
                              <w:spacing w:lineRule="exact" w:line="206"/>
                              <w:ind w:left="20" w:right="20" w:firstLine="320"/>
                              <w:jc w:val="both"/>
                              <w:rPr/>
                            </w:pPr>
                            <w:r>
                              <w:rPr/>
                              <w:t>д)</w:t>
                              <w:tab/>
                              <w:t>метод фокус-групи (групової дискусії). Його викори</w:t>
                              <w:softHyphen/>
                              <w:t>стовують з метою виявлення ставлення різних груп до по</w:t>
                              <w:softHyphen/>
                              <w:t xml:space="preserve">дій, явищ. У такій </w:t>
                            </w:r>
                            <w:r>
                              <w:rPr>
                                <w:rStyle w:val="WW3265pt0pt"/>
                              </w:rPr>
                              <w:t xml:space="preserve">регульованій </w:t>
                            </w:r>
                            <w:r>
                              <w:rPr/>
                              <w:t>дослідником дискусії бе</w:t>
                              <w:softHyphen/>
                              <w:t>руть участь підібрані на основі науково обґрунтованої вибір</w:t>
                              <w:softHyphen/>
                              <w:t>ки особи. Завдяки добре продуманій методиці організації групової дискусії вивчають реакцію населення на виступ політичного лідера, його передвиборну заяву, політичну рекламу тощо.</w:t>
                            </w:r>
                          </w:p>
                          <w:p>
                            <w:pPr>
                              <w:pStyle w:val="323"/>
                              <w:shd w:fill="auto" w:val="clear"/>
                              <w:spacing w:lineRule="exact" w:line="206"/>
                              <w:ind w:left="20" w:right="20" w:firstLine="320"/>
                              <w:jc w:val="both"/>
                              <w:rPr/>
                            </w:pPr>
                            <w:r>
                              <w:rPr/>
                              <w:t>Сукупність методів, що застосовується в політично</w:t>
                              <w:softHyphen/>
                              <w:t>му менеджменті (як і в політичній науці загалом), по</w:t>
                              <w:softHyphen/>
                              <w:t>діляється на дві групи — Кількісні та якісні. Кожна з них має свої характеристики, які можна прослідкувати з табл. 1.4.</w:t>
                            </w:r>
                          </w:p>
                          <w:p>
                            <w:pPr>
                              <w:pStyle w:val="351"/>
                              <w:shd w:fill="auto" w:val="clear"/>
                              <w:spacing w:lineRule="exact" w:line="130" w:before="0" w:after="123"/>
                              <w:ind w:right="20" w:hanging="0"/>
                              <w:rPr/>
                            </w:pPr>
                            <w:r>
                              <w:rPr/>
                              <w:t>Таблиця 1.4</w:t>
                            </w:r>
                          </w:p>
                          <w:p>
                            <w:pPr>
                              <w:pStyle w:val="362"/>
                              <w:shd w:fill="auto" w:val="clear"/>
                              <w:spacing w:lineRule="exact" w:line="206" w:before="0" w:after="87"/>
                              <w:rPr/>
                            </w:pPr>
                            <w:r>
                              <w:rPr/>
                              <w:t>Особливості кількісних і якісних методів, що використовуються в політичному менеджменті для отримання інформації про ситуацію</w:t>
                            </w:r>
                          </w:p>
                          <w:p>
                            <w:pPr>
                              <w:pStyle w:val="433"/>
                              <w:shd w:fill="auto" w:val="clear"/>
                              <w:tabs>
                                <w:tab w:val="clear" w:pos="708"/>
                                <w:tab w:val="right" w:pos="2848" w:leader="none"/>
                                <w:tab w:val="center" w:pos="3146" w:leader="none"/>
                                <w:tab w:val="center" w:pos="4451" w:leader="none"/>
                                <w:tab w:val="right" w:pos="5217" w:leader="none"/>
                              </w:tabs>
                              <w:spacing w:before="0" w:after="0"/>
                              <w:ind w:left="640" w:hanging="0"/>
                              <w:rPr/>
                            </w:pPr>
                            <w:r>
                              <w:rPr/>
                              <w:t>Основні</w:t>
                              <w:tab/>
                              <w:t>Кількісні</w:t>
                              <w:tab/>
                              <w:t>методи</w:t>
                              <w:tab/>
                              <w:t>Якісні</w:t>
                              <w:tab/>
                              <w:t>методи</w:t>
                            </w:r>
                          </w:p>
                          <w:p>
                            <w:pPr>
                              <w:pStyle w:val="433"/>
                              <w:shd w:fill="auto" w:val="clear"/>
                              <w:tabs>
                                <w:tab w:val="clear" w:pos="708"/>
                                <w:tab w:val="center" w:pos="2802" w:leader="none"/>
                                <w:tab w:val="right" w:pos="5217" w:leader="none"/>
                              </w:tabs>
                              <w:spacing w:before="0" w:after="0"/>
                              <w:ind w:left="20" w:firstLine="320"/>
                              <w:rPr/>
                            </w:pPr>
                            <w:r>
                              <w:rPr/>
                              <w:t>характеристики</w:t>
                              <w:tab/>
                              <w:t>політичного</w:t>
                              <w:tab/>
                              <w:t>політичного</w:t>
                            </w:r>
                          </w:p>
                          <w:p>
                            <w:pPr>
                              <w:pStyle w:val="433"/>
                              <w:shd w:fill="auto" w:val="clear"/>
                              <w:tabs>
                                <w:tab w:val="clear" w:pos="708"/>
                                <w:tab w:val="center" w:pos="2802" w:leader="none"/>
                                <w:tab w:val="right" w:pos="5217" w:leader="none"/>
                              </w:tabs>
                              <w:spacing w:before="0" w:after="0"/>
                              <w:ind w:left="200" w:hanging="0"/>
                              <w:rPr/>
                            </w:pPr>
                            <w:r>
                              <w:rPr/>
                              <w:t>методів політичного</w:t>
                              <w:tab/>
                              <w:t>менеджменту</w:t>
                              <w:tab/>
                              <w:t>менеджменту</w:t>
                            </w:r>
                          </w:p>
                          <w:p>
                            <w:pPr>
                              <w:pStyle w:val="433"/>
                              <w:shd w:fill="auto" w:val="clear"/>
                              <w:tabs>
                                <w:tab w:val="clear" w:pos="708"/>
                                <w:tab w:val="left" w:pos="1913" w:leader="underscore"/>
                                <w:tab w:val="left" w:pos="3114" w:leader="underscore"/>
                                <w:tab w:val="left" w:pos="3839" w:leader="underscore"/>
                                <w:tab w:val="left" w:pos="3877" w:leader="underscore"/>
                                <w:tab w:val="left" w:pos="5077" w:leader="none"/>
                                <w:tab w:val="left" w:pos="5644" w:leader="underscore"/>
                              </w:tabs>
                              <w:spacing w:before="0" w:after="0"/>
                              <w:ind w:left="200" w:hanging="0"/>
                              <w:rPr/>
                            </w:pPr>
                            <w:r>
                              <w:rPr>
                                <w:rStyle w:val="432"/>
                                <w:b/>
                                <w:bCs/>
                              </w:rPr>
                              <w:t>, менед жменту</w:t>
                            </w:r>
                            <w:r>
                              <w:rPr/>
                              <w:tab/>
                              <w:t>,</w:t>
                              <w:tab/>
                              <w:tab/>
                              <w:tab/>
                            </w:r>
                            <w:r>
                              <w:rPr>
                                <w:rStyle w:val="432"/>
                                <w:b/>
                                <w:bCs/>
                              </w:rPr>
                              <w:t>; . .. .</w:t>
                            </w:r>
                            <w:r>
                              <w:rPr/>
                              <w:tab/>
                              <w:tab/>
                            </w:r>
                          </w:p>
                          <w:p>
                            <w:pPr>
                              <w:pStyle w:val="433"/>
                              <w:shd w:fill="auto" w:val="clear"/>
                              <w:tabs>
                                <w:tab w:val="clear" w:pos="708"/>
                                <w:tab w:val="left" w:pos="3839" w:leader="none"/>
                              </w:tabs>
                              <w:spacing w:lineRule="exact" w:line="163" w:before="0" w:after="0"/>
                              <w:ind w:left="140" w:hanging="0"/>
                              <w:rPr/>
                            </w:pPr>
                            <w:r>
                              <w:rPr/>
                              <w:t>Теоретична модель «Жорстка»</w:t>
                              <w:tab/>
                              <w:t>«Гнучка»</w:t>
                            </w:r>
                          </w:p>
                          <w:p>
                            <w:pPr>
                              <w:pStyle w:val="433"/>
                              <w:shd w:fill="auto" w:val="clear"/>
                              <w:tabs>
                                <w:tab w:val="clear" w:pos="708"/>
                                <w:tab w:val="left" w:pos="3839" w:leader="none"/>
                              </w:tabs>
                              <w:spacing w:lineRule="exact" w:line="163" w:before="0" w:after="0"/>
                              <w:ind w:left="1960" w:hanging="0"/>
                              <w:rPr/>
                            </w:pPr>
                            <w:r>
                              <w:rPr/>
                              <w:t>теоретична модель,</w:t>
                              <w:tab/>
                              <w:t>теоретична модель,</w:t>
                            </w:r>
                          </w:p>
                          <w:p>
                            <w:pPr>
                              <w:pStyle w:val="433"/>
                              <w:shd w:fill="auto" w:val="clear"/>
                              <w:tabs>
                                <w:tab w:val="clear" w:pos="708"/>
                                <w:tab w:val="left" w:pos="3839" w:leader="none"/>
                              </w:tabs>
                              <w:spacing w:lineRule="exact" w:line="163" w:before="0" w:after="0"/>
                              <w:ind w:left="1960" w:hanging="0"/>
                              <w:rPr/>
                            </w:pPr>
                            <w:r>
                              <w:rPr/>
                              <w:t>що перекладається</w:t>
                              <w:tab/>
                              <w:t>що змінюється з</w:t>
                            </w:r>
                          </w:p>
                          <w:p>
                            <w:pPr>
                              <w:pStyle w:val="433"/>
                              <w:shd w:fill="auto" w:val="clear"/>
                              <w:tabs>
                                <w:tab w:val="clear" w:pos="708"/>
                                <w:tab w:val="left" w:pos="3839" w:leader="none"/>
                              </w:tabs>
                              <w:spacing w:lineRule="exact" w:line="163" w:before="0" w:after="0"/>
                              <w:ind w:left="1960" w:hanging="0"/>
                              <w:rPr/>
                            </w:pPr>
                            <w:r>
                              <w:rPr/>
                              <w:t>мовою операцій</w:t>
                              <w:tab/>
                              <w:t>отриманням нових</w:t>
                            </w:r>
                          </w:p>
                          <w:p>
                            <w:pPr>
                              <w:pStyle w:val="433"/>
                              <w:shd w:fill="auto" w:val="clear"/>
                              <w:tabs>
                                <w:tab w:val="clear" w:pos="708"/>
                                <w:tab w:val="left" w:pos="1913" w:leader="underscore"/>
                                <w:tab w:val="left" w:pos="3839" w:leader="none"/>
                                <w:tab w:val="left" w:pos="5644" w:leader="underscore"/>
                              </w:tabs>
                              <w:spacing w:lineRule="exact" w:line="163" w:before="0" w:after="0"/>
                              <w:ind w:left="20" w:hanging="0"/>
                              <w:rPr/>
                            </w:pPr>
                            <w:r>
                              <w:rPr/>
                              <w:tab/>
                            </w:r>
                            <w:r>
                              <w:rPr>
                                <w:rStyle w:val="432"/>
                                <w:b/>
                                <w:bCs/>
                              </w:rPr>
                              <w:t>з числовими даними</w:t>
                              <w:tab/>
                              <w:t>даних</w:t>
                            </w:r>
                            <w:r>
                              <w:rPr/>
                              <w:t xml:space="preserve"> </w:t>
                              <w:tab/>
                            </w:r>
                          </w:p>
                          <w:p>
                            <w:pPr>
                              <w:pStyle w:val="433"/>
                              <w:shd w:fill="auto" w:val="clear"/>
                              <w:tabs>
                                <w:tab w:val="clear" w:pos="708"/>
                                <w:tab w:val="left" w:pos="1913" w:leader="none"/>
                                <w:tab w:val="left" w:pos="3839" w:leader="none"/>
                              </w:tabs>
                              <w:spacing w:lineRule="exact" w:line="163" w:before="0" w:after="0"/>
                              <w:ind w:left="140" w:hanging="0"/>
                              <w:rPr/>
                            </w:pPr>
                            <w:r>
                              <w:rPr/>
                              <w:t>Логіка аналізу</w:t>
                              <w:tab/>
                              <w:t>Переважно</w:t>
                              <w:tab/>
                              <w:t>Переважно</w:t>
                            </w:r>
                          </w:p>
                          <w:p>
                            <w:pPr>
                              <w:pStyle w:val="433"/>
                              <w:shd w:fill="auto" w:val="clear"/>
                              <w:tabs>
                                <w:tab w:val="clear" w:pos="708"/>
                                <w:tab w:val="left" w:pos="3839" w:leader="none"/>
                              </w:tabs>
                              <w:spacing w:lineRule="exact" w:line="163" w:before="0" w:after="176"/>
                              <w:ind w:left="1960" w:hanging="0"/>
                              <w:rPr/>
                            </w:pPr>
                            <w:r>
                              <w:rPr/>
                              <w:t>дедуктивна</w:t>
                              <w:tab/>
                              <w:t>індуктивна</w:t>
                            </w:r>
                          </w:p>
                          <w:p>
                            <w:pPr>
                              <w:pStyle w:val="433"/>
                              <w:shd w:fill="auto" w:val="clear"/>
                              <w:tabs>
                                <w:tab w:val="clear" w:pos="708"/>
                                <w:tab w:val="left" w:pos="1913" w:leader="none"/>
                                <w:tab w:val="left" w:pos="3839" w:leader="none"/>
                              </w:tabs>
                              <w:spacing w:lineRule="exact" w:line="168" w:before="0" w:after="0"/>
                              <w:ind w:left="140" w:hanging="0"/>
                              <w:rPr/>
                            </w:pPr>
                            <w:r>
                              <w:rPr/>
                              <w:t>Емпіричні дані</w:t>
                              <w:tab/>
                              <w:t>Представлені у</w:t>
                              <w:tab/>
                              <w:t>Представлені у</w:t>
                            </w:r>
                          </w:p>
                          <w:p>
                            <w:pPr>
                              <w:pStyle w:val="433"/>
                              <w:shd w:fill="auto" w:val="clear"/>
                              <w:tabs>
                                <w:tab w:val="clear" w:pos="708"/>
                                <w:tab w:val="left" w:pos="3839" w:leader="none"/>
                              </w:tabs>
                              <w:spacing w:lineRule="exact" w:line="168" w:before="0" w:after="0"/>
                              <w:ind w:left="1960" w:hanging="0"/>
                              <w:rPr/>
                            </w:pPr>
                            <w:r>
                              <w:rPr/>
                              <w:t>вигляді</w:t>
                              <w:tab/>
                              <w:t>вигляді висловів,</w:t>
                            </w:r>
                          </w:p>
                          <w:p>
                            <w:pPr>
                              <w:pStyle w:val="433"/>
                              <w:shd w:fill="auto" w:val="clear"/>
                              <w:tabs>
                                <w:tab w:val="clear" w:pos="708"/>
                                <w:tab w:val="left" w:pos="3839" w:leader="none"/>
                              </w:tabs>
                              <w:spacing w:lineRule="exact" w:line="168" w:before="0" w:after="0"/>
                              <w:ind w:left="1960" w:hanging="0"/>
                              <w:rPr/>
                            </w:pPr>
                            <w:r>
                              <w:rPr/>
                              <w:t>статистичних</w:t>
                              <w:tab/>
                              <w:t>фрагментів</w:t>
                            </w:r>
                          </w:p>
                          <w:p>
                            <w:pPr>
                              <w:pStyle w:val="433"/>
                              <w:shd w:fill="auto" w:val="clear"/>
                              <w:tabs>
                                <w:tab w:val="clear" w:pos="708"/>
                                <w:tab w:val="left" w:pos="3839" w:leader="none"/>
                              </w:tabs>
                              <w:spacing w:lineRule="exact" w:line="168" w:before="0" w:after="0"/>
                              <w:ind w:left="1960" w:hanging="0"/>
                              <w:rPr/>
                            </w:pPr>
                            <w:r>
                              <w:rPr/>
                              <w:t>розподільних</w:t>
                              <w:tab/>
                              <w:t>документів,</w:t>
                            </w:r>
                          </w:p>
                          <w:p>
                            <w:pPr>
                              <w:pStyle w:val="433"/>
                              <w:shd w:fill="auto" w:val="clear"/>
                              <w:tabs>
                                <w:tab w:val="clear" w:pos="708"/>
                                <w:tab w:val="left" w:pos="3839" w:leader="none"/>
                              </w:tabs>
                              <w:spacing w:lineRule="exact" w:line="168" w:before="0" w:after="0"/>
                              <w:ind w:left="1960" w:hanging="0"/>
                              <w:rPr/>
                            </w:pPr>
                            <w:r>
                              <w:rPr/>
                              <w:t>показників,</w:t>
                              <w:tab/>
                              <w:t>спостережень</w:t>
                            </w:r>
                          </w:p>
                          <w:p>
                            <w:pPr>
                              <w:pStyle w:val="433"/>
                              <w:shd w:fill="auto" w:val="clear"/>
                              <w:spacing w:lineRule="exact" w:line="168" w:before="0" w:after="0"/>
                              <w:ind w:left="1960" w:right="2660" w:hanging="0"/>
                              <w:jc w:val="left"/>
                              <w:rPr/>
                            </w:pPr>
                            <w:r>
                              <w:rPr/>
                              <w:t>результатів вимірювання</w:t>
                            </w:r>
                          </w:p>
                          <w:p>
                            <w:pPr>
                              <w:pStyle w:val="433"/>
                              <w:shd w:fill="auto" w:val="clear"/>
                              <w:tabs>
                                <w:tab w:val="clear" w:pos="708"/>
                                <w:tab w:val="left" w:pos="5584" w:leader="underscore"/>
                                <w:tab w:val="left" w:pos="5690" w:leader="underscore"/>
                                <w:tab w:val="left" w:pos="5729" w:leader="underscore"/>
                              </w:tabs>
                              <w:spacing w:lineRule="exact" w:line="168" w:before="0" w:after="0"/>
                              <w:ind w:left="1960" w:hanging="0"/>
                              <w:rPr/>
                            </w:pPr>
                            <w:r>
                              <w:rPr>
                                <w:rStyle w:val="432"/>
                                <w:b/>
                                <w:bCs/>
                              </w:rPr>
                              <w:t>взаємозв’язків</w:t>
                            </w:r>
                            <w:r>
                              <w:rPr/>
                              <w:tab/>
                              <w:tab/>
                              <w:tab/>
                            </w:r>
                          </w:p>
                          <w:p>
                            <w:pPr>
                              <w:pStyle w:val="433"/>
                              <w:shd w:fill="auto" w:val="clear"/>
                              <w:tabs>
                                <w:tab w:val="clear" w:pos="708"/>
                                <w:tab w:val="left" w:pos="1913" w:leader="none"/>
                                <w:tab w:val="left" w:pos="3839" w:leader="none"/>
                              </w:tabs>
                              <w:spacing w:lineRule="exact" w:line="163" w:before="0" w:after="0"/>
                              <w:ind w:left="140" w:hanging="0"/>
                              <w:rPr/>
                            </w:pPr>
                            <w:r>
                              <w:rPr/>
                              <w:t>Процедури</w:t>
                              <w:tab/>
                              <w:t>Стандартизовані,</w:t>
                              <w:tab/>
                              <w:t>Процедури</w:t>
                            </w:r>
                          </w:p>
                          <w:p>
                            <w:pPr>
                              <w:pStyle w:val="433"/>
                              <w:shd w:fill="auto" w:val="clear"/>
                              <w:tabs>
                                <w:tab w:val="clear" w:pos="708"/>
                                <w:tab w:val="left" w:pos="3839" w:leader="none"/>
                              </w:tabs>
                              <w:spacing w:lineRule="exact" w:line="163" w:before="0" w:after="0"/>
                              <w:ind w:left="1960" w:hanging="0"/>
                              <w:rPr/>
                            </w:pPr>
                            <w:r>
                              <w:rPr/>
                              <w:t>передбачається їх</w:t>
                              <w:tab/>
                              <w:t>дублюються рідко</w:t>
                            </w:r>
                          </w:p>
                          <w:p>
                            <w:pPr>
                              <w:pStyle w:val="433"/>
                              <w:shd w:fill="auto" w:val="clear"/>
                              <w:tabs>
                                <w:tab w:val="clear" w:pos="708"/>
                                <w:tab w:val="center" w:pos="4220" w:leader="underscore"/>
                                <w:tab w:val="left" w:pos="4902" w:leader="underscore"/>
                              </w:tabs>
                              <w:spacing w:lineRule="exact" w:line="163" w:before="0" w:after="0"/>
                              <w:ind w:left="1960" w:hanging="0"/>
                              <w:rPr/>
                            </w:pPr>
                            <w:r>
                              <w:rPr>
                                <w:rStyle w:val="432"/>
                                <w:b/>
                                <w:bCs/>
                              </w:rPr>
                              <w:t>дублювання</w:t>
                            </w:r>
                            <w:r>
                              <w:rPr/>
                              <w:tab/>
                              <w:t xml:space="preserve"> </w:t>
                            </w:r>
                            <w:r>
                              <w:rPr>
                                <w:rStyle w:val="432"/>
                                <w:b/>
                                <w:bCs/>
                              </w:rPr>
                              <w:t>-</w:t>
                            </w:r>
                            <w:r>
                              <w:rPr/>
                              <w:tab/>
                            </w:r>
                          </w:p>
                          <w:p>
                            <w:pPr>
                              <w:pStyle w:val="433"/>
                              <w:shd w:fill="auto" w:val="clear"/>
                              <w:tabs>
                                <w:tab w:val="clear" w:pos="708"/>
                                <w:tab w:val="left" w:pos="1913" w:leader="none"/>
                                <w:tab w:val="left" w:pos="3839" w:leader="none"/>
                              </w:tabs>
                              <w:spacing w:lineRule="exact" w:line="163" w:before="0" w:after="0"/>
                              <w:ind w:left="140" w:hanging="0"/>
                              <w:rPr/>
                            </w:pPr>
                            <w:r>
                              <w:rPr/>
                              <w:t>Аналіз даних</w:t>
                              <w:tab/>
                              <w:t>Здійснюється</w:t>
                              <w:tab/>
                              <w:t>Здійснюється</w:t>
                            </w:r>
                          </w:p>
                          <w:p>
                            <w:pPr>
                              <w:pStyle w:val="433"/>
                              <w:shd w:fill="auto" w:val="clear"/>
                              <w:tabs>
                                <w:tab w:val="clear" w:pos="708"/>
                                <w:tab w:val="left" w:pos="3839" w:leader="none"/>
                              </w:tabs>
                              <w:spacing w:lineRule="exact" w:line="163" w:before="0" w:after="0"/>
                              <w:ind w:left="1960" w:hanging="0"/>
                              <w:rPr/>
                            </w:pPr>
                            <w:r>
                              <w:rPr/>
                              <w:t>статистичними</w:t>
                              <w:tab/>
                              <w:t>шляхом</w:t>
                            </w:r>
                          </w:p>
                          <w:p>
                            <w:pPr>
                              <w:pStyle w:val="433"/>
                              <w:shd w:fill="auto" w:val="clear"/>
                              <w:tabs>
                                <w:tab w:val="clear" w:pos="708"/>
                                <w:tab w:val="left" w:pos="3839" w:leader="none"/>
                              </w:tabs>
                              <w:spacing w:lineRule="exact" w:line="163" w:before="0" w:after="0"/>
                              <w:ind w:left="1960" w:hanging="0"/>
                              <w:rPr/>
                            </w:pPr>
                            <w:r>
                              <w:rPr/>
                              <w:t>методами</w:t>
                              <w:tab/>
                              <w:t>виокремлення,</w:t>
                            </w:r>
                          </w:p>
                          <w:p>
                            <w:pPr>
                              <w:pStyle w:val="433"/>
                              <w:shd w:fill="auto" w:val="clear"/>
                              <w:tabs>
                                <w:tab w:val="clear" w:pos="708"/>
                                <w:tab w:val="center" w:pos="4220" w:leader="underscore"/>
                                <w:tab w:val="left" w:pos="5644" w:leader="underscore"/>
                              </w:tabs>
                              <w:spacing w:lineRule="exact" w:line="163" w:before="0" w:after="0"/>
                              <w:ind w:left="20" w:right="20" w:firstLine="3900"/>
                              <w:jc w:val="left"/>
                              <w:rPr/>
                            </w:pPr>
                            <w:r>
                              <w:rPr/>
                              <w:t xml:space="preserve">узагальнення ідей із зібраних свідчень; організація даних, сгірямованих на отримання цілісної  </w:t>
                              <w:tab/>
                            </w:r>
                            <w:r>
                              <w:rPr>
                                <w:rStyle w:val="432"/>
                                <w:b/>
                                <w:bCs/>
                              </w:rPr>
                              <w:t>картини</w:t>
                            </w:r>
                            <w:r>
                              <w:rPr/>
                              <w:tab/>
                            </w:r>
                          </w:p>
                        </w:txbxContent>
                      </wps:txbx>
                      <wps:bodyPr anchor="t" lIns="0" tIns="0" rIns="0" bIns="0">
                        <a:noAutofit/>
                      </wps:bodyPr>
                    </wps:wsp>
                  </a:graphicData>
                </a:graphic>
              </wp:anchor>
            </w:drawing>
          </mc:Choice>
          <mc:Fallback>
            <w:pict>
              <v:rect fillcolor="#FFFFFF" style="position:absolute;rotation:-0;width:284.9pt;height:488.4pt;mso-wrap-distance-left:0pt;mso-wrap-distance-right:0pt;mso-wrap-distance-top:0pt;mso-wrap-distance-bottom:0pt;margin-top:180.75pt;mso-position-vertical-relative:page;margin-left:630.6pt;mso-position-horizontal-relative:page">
                <v:fill opacity="0f"/>
                <v:textbox inset="0in,0in,0in,0in">
                  <w:txbxContent>
                    <w:p>
                      <w:pPr>
                        <w:pStyle w:val="323"/>
                        <w:shd w:fill="auto" w:val="clear"/>
                        <w:tabs>
                          <w:tab w:val="clear" w:pos="708"/>
                          <w:tab w:val="left" w:pos="674" w:leader="none"/>
                        </w:tabs>
                        <w:spacing w:lineRule="exact" w:line="206"/>
                        <w:ind w:left="20" w:right="20" w:firstLine="320"/>
                        <w:jc w:val="both"/>
                        <w:rPr/>
                      </w:pPr>
                      <w:r>
                        <w:rPr/>
                        <w:t>д)</w:t>
                        <w:tab/>
                        <w:t>метод фокус-групи (групової дискусії). Його викори</w:t>
                        <w:softHyphen/>
                        <w:t>стовують з метою виявлення ставлення різних груп до по</w:t>
                        <w:softHyphen/>
                        <w:t xml:space="preserve">дій, явищ. У такій </w:t>
                      </w:r>
                      <w:r>
                        <w:rPr>
                          <w:rStyle w:val="WW3265pt0pt"/>
                        </w:rPr>
                        <w:t xml:space="preserve">регульованій </w:t>
                      </w:r>
                      <w:r>
                        <w:rPr/>
                        <w:t>дослідником дискусії бе</w:t>
                        <w:softHyphen/>
                        <w:t>руть участь підібрані на основі науково обґрунтованої вибір</w:t>
                        <w:softHyphen/>
                        <w:t>ки особи. Завдяки добре продуманій методиці організації групової дискусії вивчають реакцію населення на виступ політичного лідера, його передвиборну заяву, політичну рекламу тощо.</w:t>
                      </w:r>
                    </w:p>
                    <w:p>
                      <w:pPr>
                        <w:pStyle w:val="323"/>
                        <w:shd w:fill="auto" w:val="clear"/>
                        <w:spacing w:lineRule="exact" w:line="206"/>
                        <w:ind w:left="20" w:right="20" w:firstLine="320"/>
                        <w:jc w:val="both"/>
                        <w:rPr/>
                      </w:pPr>
                      <w:r>
                        <w:rPr/>
                        <w:t>Сукупність методів, що застосовується в політично</w:t>
                        <w:softHyphen/>
                        <w:t>му менеджменті (як і в політичній науці загалом), по</w:t>
                        <w:softHyphen/>
                        <w:t>діляється на дві групи — Кількісні та якісні. Кожна з них має свої характеристики, які можна прослідкувати з табл. 1.4.</w:t>
                      </w:r>
                    </w:p>
                    <w:p>
                      <w:pPr>
                        <w:pStyle w:val="351"/>
                        <w:shd w:fill="auto" w:val="clear"/>
                        <w:spacing w:lineRule="exact" w:line="130" w:before="0" w:after="123"/>
                        <w:ind w:right="20" w:hanging="0"/>
                        <w:rPr/>
                      </w:pPr>
                      <w:r>
                        <w:rPr/>
                        <w:t>Таблиця 1.4</w:t>
                      </w:r>
                    </w:p>
                    <w:p>
                      <w:pPr>
                        <w:pStyle w:val="362"/>
                        <w:shd w:fill="auto" w:val="clear"/>
                        <w:spacing w:lineRule="exact" w:line="206" w:before="0" w:after="87"/>
                        <w:rPr/>
                      </w:pPr>
                      <w:r>
                        <w:rPr/>
                        <w:t>Особливості кількісних і якісних методів, що використовуються в політичному менеджменті для отримання інформації про ситуацію</w:t>
                      </w:r>
                    </w:p>
                    <w:p>
                      <w:pPr>
                        <w:pStyle w:val="433"/>
                        <w:shd w:fill="auto" w:val="clear"/>
                        <w:tabs>
                          <w:tab w:val="clear" w:pos="708"/>
                          <w:tab w:val="right" w:pos="2848" w:leader="none"/>
                          <w:tab w:val="center" w:pos="3146" w:leader="none"/>
                          <w:tab w:val="center" w:pos="4451" w:leader="none"/>
                          <w:tab w:val="right" w:pos="5217" w:leader="none"/>
                        </w:tabs>
                        <w:spacing w:before="0" w:after="0"/>
                        <w:ind w:left="640" w:hanging="0"/>
                        <w:rPr/>
                      </w:pPr>
                      <w:r>
                        <w:rPr/>
                        <w:t>Основні</w:t>
                        <w:tab/>
                        <w:t>Кількісні</w:t>
                        <w:tab/>
                        <w:t>методи</w:t>
                        <w:tab/>
                        <w:t>Якісні</w:t>
                        <w:tab/>
                        <w:t>методи</w:t>
                      </w:r>
                    </w:p>
                    <w:p>
                      <w:pPr>
                        <w:pStyle w:val="433"/>
                        <w:shd w:fill="auto" w:val="clear"/>
                        <w:tabs>
                          <w:tab w:val="clear" w:pos="708"/>
                          <w:tab w:val="center" w:pos="2802" w:leader="none"/>
                          <w:tab w:val="right" w:pos="5217" w:leader="none"/>
                        </w:tabs>
                        <w:spacing w:before="0" w:after="0"/>
                        <w:ind w:left="20" w:firstLine="320"/>
                        <w:rPr/>
                      </w:pPr>
                      <w:r>
                        <w:rPr/>
                        <w:t>характеристики</w:t>
                        <w:tab/>
                        <w:t>політичного</w:t>
                        <w:tab/>
                        <w:t>політичного</w:t>
                      </w:r>
                    </w:p>
                    <w:p>
                      <w:pPr>
                        <w:pStyle w:val="433"/>
                        <w:shd w:fill="auto" w:val="clear"/>
                        <w:tabs>
                          <w:tab w:val="clear" w:pos="708"/>
                          <w:tab w:val="center" w:pos="2802" w:leader="none"/>
                          <w:tab w:val="right" w:pos="5217" w:leader="none"/>
                        </w:tabs>
                        <w:spacing w:before="0" w:after="0"/>
                        <w:ind w:left="200" w:hanging="0"/>
                        <w:rPr/>
                      </w:pPr>
                      <w:r>
                        <w:rPr/>
                        <w:t>методів політичного</w:t>
                        <w:tab/>
                        <w:t>менеджменту</w:t>
                        <w:tab/>
                        <w:t>менеджменту</w:t>
                      </w:r>
                    </w:p>
                    <w:p>
                      <w:pPr>
                        <w:pStyle w:val="433"/>
                        <w:shd w:fill="auto" w:val="clear"/>
                        <w:tabs>
                          <w:tab w:val="clear" w:pos="708"/>
                          <w:tab w:val="left" w:pos="1913" w:leader="underscore"/>
                          <w:tab w:val="left" w:pos="3114" w:leader="underscore"/>
                          <w:tab w:val="left" w:pos="3839" w:leader="underscore"/>
                          <w:tab w:val="left" w:pos="3877" w:leader="underscore"/>
                          <w:tab w:val="left" w:pos="5077" w:leader="none"/>
                          <w:tab w:val="left" w:pos="5644" w:leader="underscore"/>
                        </w:tabs>
                        <w:spacing w:before="0" w:after="0"/>
                        <w:ind w:left="200" w:hanging="0"/>
                        <w:rPr/>
                      </w:pPr>
                      <w:r>
                        <w:rPr>
                          <w:rStyle w:val="432"/>
                          <w:b/>
                          <w:bCs/>
                        </w:rPr>
                        <w:t>, менед жменту</w:t>
                      </w:r>
                      <w:r>
                        <w:rPr/>
                        <w:tab/>
                        <w:t>,</w:t>
                        <w:tab/>
                        <w:tab/>
                        <w:tab/>
                      </w:r>
                      <w:r>
                        <w:rPr>
                          <w:rStyle w:val="432"/>
                          <w:b/>
                          <w:bCs/>
                        </w:rPr>
                        <w:t>; . .. .</w:t>
                      </w:r>
                      <w:r>
                        <w:rPr/>
                        <w:tab/>
                        <w:tab/>
                      </w:r>
                    </w:p>
                    <w:p>
                      <w:pPr>
                        <w:pStyle w:val="433"/>
                        <w:shd w:fill="auto" w:val="clear"/>
                        <w:tabs>
                          <w:tab w:val="clear" w:pos="708"/>
                          <w:tab w:val="left" w:pos="3839" w:leader="none"/>
                        </w:tabs>
                        <w:spacing w:lineRule="exact" w:line="163" w:before="0" w:after="0"/>
                        <w:ind w:left="140" w:hanging="0"/>
                        <w:rPr/>
                      </w:pPr>
                      <w:r>
                        <w:rPr/>
                        <w:t>Теоретична модель «Жорстка»</w:t>
                        <w:tab/>
                        <w:t>«Гнучка»</w:t>
                      </w:r>
                    </w:p>
                    <w:p>
                      <w:pPr>
                        <w:pStyle w:val="433"/>
                        <w:shd w:fill="auto" w:val="clear"/>
                        <w:tabs>
                          <w:tab w:val="clear" w:pos="708"/>
                          <w:tab w:val="left" w:pos="3839" w:leader="none"/>
                        </w:tabs>
                        <w:spacing w:lineRule="exact" w:line="163" w:before="0" w:after="0"/>
                        <w:ind w:left="1960" w:hanging="0"/>
                        <w:rPr/>
                      </w:pPr>
                      <w:r>
                        <w:rPr/>
                        <w:t>теоретична модель,</w:t>
                        <w:tab/>
                        <w:t>теоретична модель,</w:t>
                      </w:r>
                    </w:p>
                    <w:p>
                      <w:pPr>
                        <w:pStyle w:val="433"/>
                        <w:shd w:fill="auto" w:val="clear"/>
                        <w:tabs>
                          <w:tab w:val="clear" w:pos="708"/>
                          <w:tab w:val="left" w:pos="3839" w:leader="none"/>
                        </w:tabs>
                        <w:spacing w:lineRule="exact" w:line="163" w:before="0" w:after="0"/>
                        <w:ind w:left="1960" w:hanging="0"/>
                        <w:rPr/>
                      </w:pPr>
                      <w:r>
                        <w:rPr/>
                        <w:t>що перекладається</w:t>
                        <w:tab/>
                        <w:t>що змінюється з</w:t>
                      </w:r>
                    </w:p>
                    <w:p>
                      <w:pPr>
                        <w:pStyle w:val="433"/>
                        <w:shd w:fill="auto" w:val="clear"/>
                        <w:tabs>
                          <w:tab w:val="clear" w:pos="708"/>
                          <w:tab w:val="left" w:pos="3839" w:leader="none"/>
                        </w:tabs>
                        <w:spacing w:lineRule="exact" w:line="163" w:before="0" w:after="0"/>
                        <w:ind w:left="1960" w:hanging="0"/>
                        <w:rPr/>
                      </w:pPr>
                      <w:r>
                        <w:rPr/>
                        <w:t>мовою операцій</w:t>
                        <w:tab/>
                        <w:t>отриманням нових</w:t>
                      </w:r>
                    </w:p>
                    <w:p>
                      <w:pPr>
                        <w:pStyle w:val="433"/>
                        <w:shd w:fill="auto" w:val="clear"/>
                        <w:tabs>
                          <w:tab w:val="clear" w:pos="708"/>
                          <w:tab w:val="left" w:pos="1913" w:leader="underscore"/>
                          <w:tab w:val="left" w:pos="3839" w:leader="none"/>
                          <w:tab w:val="left" w:pos="5644" w:leader="underscore"/>
                        </w:tabs>
                        <w:spacing w:lineRule="exact" w:line="163" w:before="0" w:after="0"/>
                        <w:ind w:left="20" w:hanging="0"/>
                        <w:rPr/>
                      </w:pPr>
                      <w:r>
                        <w:rPr/>
                        <w:tab/>
                      </w:r>
                      <w:r>
                        <w:rPr>
                          <w:rStyle w:val="432"/>
                          <w:b/>
                          <w:bCs/>
                        </w:rPr>
                        <w:t>з числовими даними</w:t>
                        <w:tab/>
                        <w:t>даних</w:t>
                      </w:r>
                      <w:r>
                        <w:rPr/>
                        <w:t xml:space="preserve"> </w:t>
                        <w:tab/>
                      </w:r>
                    </w:p>
                    <w:p>
                      <w:pPr>
                        <w:pStyle w:val="433"/>
                        <w:shd w:fill="auto" w:val="clear"/>
                        <w:tabs>
                          <w:tab w:val="clear" w:pos="708"/>
                          <w:tab w:val="left" w:pos="1913" w:leader="none"/>
                          <w:tab w:val="left" w:pos="3839" w:leader="none"/>
                        </w:tabs>
                        <w:spacing w:lineRule="exact" w:line="163" w:before="0" w:after="0"/>
                        <w:ind w:left="140" w:hanging="0"/>
                        <w:rPr/>
                      </w:pPr>
                      <w:r>
                        <w:rPr/>
                        <w:t>Логіка аналізу</w:t>
                        <w:tab/>
                        <w:t>Переважно</w:t>
                        <w:tab/>
                        <w:t>Переважно</w:t>
                      </w:r>
                    </w:p>
                    <w:p>
                      <w:pPr>
                        <w:pStyle w:val="433"/>
                        <w:shd w:fill="auto" w:val="clear"/>
                        <w:tabs>
                          <w:tab w:val="clear" w:pos="708"/>
                          <w:tab w:val="left" w:pos="3839" w:leader="none"/>
                        </w:tabs>
                        <w:spacing w:lineRule="exact" w:line="163" w:before="0" w:after="176"/>
                        <w:ind w:left="1960" w:hanging="0"/>
                        <w:rPr/>
                      </w:pPr>
                      <w:r>
                        <w:rPr/>
                        <w:t>дедуктивна</w:t>
                        <w:tab/>
                        <w:t>індуктивна</w:t>
                      </w:r>
                    </w:p>
                    <w:p>
                      <w:pPr>
                        <w:pStyle w:val="433"/>
                        <w:shd w:fill="auto" w:val="clear"/>
                        <w:tabs>
                          <w:tab w:val="clear" w:pos="708"/>
                          <w:tab w:val="left" w:pos="1913" w:leader="none"/>
                          <w:tab w:val="left" w:pos="3839" w:leader="none"/>
                        </w:tabs>
                        <w:spacing w:lineRule="exact" w:line="168" w:before="0" w:after="0"/>
                        <w:ind w:left="140" w:hanging="0"/>
                        <w:rPr/>
                      </w:pPr>
                      <w:r>
                        <w:rPr/>
                        <w:t>Емпіричні дані</w:t>
                        <w:tab/>
                        <w:t>Представлені у</w:t>
                        <w:tab/>
                        <w:t>Представлені у</w:t>
                      </w:r>
                    </w:p>
                    <w:p>
                      <w:pPr>
                        <w:pStyle w:val="433"/>
                        <w:shd w:fill="auto" w:val="clear"/>
                        <w:tabs>
                          <w:tab w:val="clear" w:pos="708"/>
                          <w:tab w:val="left" w:pos="3839" w:leader="none"/>
                        </w:tabs>
                        <w:spacing w:lineRule="exact" w:line="168" w:before="0" w:after="0"/>
                        <w:ind w:left="1960" w:hanging="0"/>
                        <w:rPr/>
                      </w:pPr>
                      <w:r>
                        <w:rPr/>
                        <w:t>вигляді</w:t>
                        <w:tab/>
                        <w:t>вигляді висловів,</w:t>
                      </w:r>
                    </w:p>
                    <w:p>
                      <w:pPr>
                        <w:pStyle w:val="433"/>
                        <w:shd w:fill="auto" w:val="clear"/>
                        <w:tabs>
                          <w:tab w:val="clear" w:pos="708"/>
                          <w:tab w:val="left" w:pos="3839" w:leader="none"/>
                        </w:tabs>
                        <w:spacing w:lineRule="exact" w:line="168" w:before="0" w:after="0"/>
                        <w:ind w:left="1960" w:hanging="0"/>
                        <w:rPr/>
                      </w:pPr>
                      <w:r>
                        <w:rPr/>
                        <w:t>статистичних</w:t>
                        <w:tab/>
                        <w:t>фрагментів</w:t>
                      </w:r>
                    </w:p>
                    <w:p>
                      <w:pPr>
                        <w:pStyle w:val="433"/>
                        <w:shd w:fill="auto" w:val="clear"/>
                        <w:tabs>
                          <w:tab w:val="clear" w:pos="708"/>
                          <w:tab w:val="left" w:pos="3839" w:leader="none"/>
                        </w:tabs>
                        <w:spacing w:lineRule="exact" w:line="168" w:before="0" w:after="0"/>
                        <w:ind w:left="1960" w:hanging="0"/>
                        <w:rPr/>
                      </w:pPr>
                      <w:r>
                        <w:rPr/>
                        <w:t>розподільних</w:t>
                        <w:tab/>
                        <w:t>документів,</w:t>
                      </w:r>
                    </w:p>
                    <w:p>
                      <w:pPr>
                        <w:pStyle w:val="433"/>
                        <w:shd w:fill="auto" w:val="clear"/>
                        <w:tabs>
                          <w:tab w:val="clear" w:pos="708"/>
                          <w:tab w:val="left" w:pos="3839" w:leader="none"/>
                        </w:tabs>
                        <w:spacing w:lineRule="exact" w:line="168" w:before="0" w:after="0"/>
                        <w:ind w:left="1960" w:hanging="0"/>
                        <w:rPr/>
                      </w:pPr>
                      <w:r>
                        <w:rPr/>
                        <w:t>показників,</w:t>
                        <w:tab/>
                        <w:t>спостережень</w:t>
                      </w:r>
                    </w:p>
                    <w:p>
                      <w:pPr>
                        <w:pStyle w:val="433"/>
                        <w:shd w:fill="auto" w:val="clear"/>
                        <w:spacing w:lineRule="exact" w:line="168" w:before="0" w:after="0"/>
                        <w:ind w:left="1960" w:right="2660" w:hanging="0"/>
                        <w:jc w:val="left"/>
                        <w:rPr/>
                      </w:pPr>
                      <w:r>
                        <w:rPr/>
                        <w:t>результатів вимірювання</w:t>
                      </w:r>
                    </w:p>
                    <w:p>
                      <w:pPr>
                        <w:pStyle w:val="433"/>
                        <w:shd w:fill="auto" w:val="clear"/>
                        <w:tabs>
                          <w:tab w:val="clear" w:pos="708"/>
                          <w:tab w:val="left" w:pos="5584" w:leader="underscore"/>
                          <w:tab w:val="left" w:pos="5690" w:leader="underscore"/>
                          <w:tab w:val="left" w:pos="5729" w:leader="underscore"/>
                        </w:tabs>
                        <w:spacing w:lineRule="exact" w:line="168" w:before="0" w:after="0"/>
                        <w:ind w:left="1960" w:hanging="0"/>
                        <w:rPr/>
                      </w:pPr>
                      <w:r>
                        <w:rPr>
                          <w:rStyle w:val="432"/>
                          <w:b/>
                          <w:bCs/>
                        </w:rPr>
                        <w:t>взаємозв’язків</w:t>
                      </w:r>
                      <w:r>
                        <w:rPr/>
                        <w:tab/>
                        <w:tab/>
                        <w:tab/>
                      </w:r>
                    </w:p>
                    <w:p>
                      <w:pPr>
                        <w:pStyle w:val="433"/>
                        <w:shd w:fill="auto" w:val="clear"/>
                        <w:tabs>
                          <w:tab w:val="clear" w:pos="708"/>
                          <w:tab w:val="left" w:pos="1913" w:leader="none"/>
                          <w:tab w:val="left" w:pos="3839" w:leader="none"/>
                        </w:tabs>
                        <w:spacing w:lineRule="exact" w:line="163" w:before="0" w:after="0"/>
                        <w:ind w:left="140" w:hanging="0"/>
                        <w:rPr/>
                      </w:pPr>
                      <w:r>
                        <w:rPr/>
                        <w:t>Процедури</w:t>
                        <w:tab/>
                        <w:t>Стандартизовані,</w:t>
                        <w:tab/>
                        <w:t>Процедури</w:t>
                      </w:r>
                    </w:p>
                    <w:p>
                      <w:pPr>
                        <w:pStyle w:val="433"/>
                        <w:shd w:fill="auto" w:val="clear"/>
                        <w:tabs>
                          <w:tab w:val="clear" w:pos="708"/>
                          <w:tab w:val="left" w:pos="3839" w:leader="none"/>
                        </w:tabs>
                        <w:spacing w:lineRule="exact" w:line="163" w:before="0" w:after="0"/>
                        <w:ind w:left="1960" w:hanging="0"/>
                        <w:rPr/>
                      </w:pPr>
                      <w:r>
                        <w:rPr/>
                        <w:t>передбачається їх</w:t>
                        <w:tab/>
                        <w:t>дублюються рідко</w:t>
                      </w:r>
                    </w:p>
                    <w:p>
                      <w:pPr>
                        <w:pStyle w:val="433"/>
                        <w:shd w:fill="auto" w:val="clear"/>
                        <w:tabs>
                          <w:tab w:val="clear" w:pos="708"/>
                          <w:tab w:val="center" w:pos="4220" w:leader="underscore"/>
                          <w:tab w:val="left" w:pos="4902" w:leader="underscore"/>
                        </w:tabs>
                        <w:spacing w:lineRule="exact" w:line="163" w:before="0" w:after="0"/>
                        <w:ind w:left="1960" w:hanging="0"/>
                        <w:rPr/>
                      </w:pPr>
                      <w:r>
                        <w:rPr>
                          <w:rStyle w:val="432"/>
                          <w:b/>
                          <w:bCs/>
                        </w:rPr>
                        <w:t>дублювання</w:t>
                      </w:r>
                      <w:r>
                        <w:rPr/>
                        <w:tab/>
                        <w:t xml:space="preserve"> </w:t>
                      </w:r>
                      <w:r>
                        <w:rPr>
                          <w:rStyle w:val="432"/>
                          <w:b/>
                          <w:bCs/>
                        </w:rPr>
                        <w:t>-</w:t>
                      </w:r>
                      <w:r>
                        <w:rPr/>
                        <w:tab/>
                      </w:r>
                    </w:p>
                    <w:p>
                      <w:pPr>
                        <w:pStyle w:val="433"/>
                        <w:shd w:fill="auto" w:val="clear"/>
                        <w:tabs>
                          <w:tab w:val="clear" w:pos="708"/>
                          <w:tab w:val="left" w:pos="1913" w:leader="none"/>
                          <w:tab w:val="left" w:pos="3839" w:leader="none"/>
                        </w:tabs>
                        <w:spacing w:lineRule="exact" w:line="163" w:before="0" w:after="0"/>
                        <w:ind w:left="140" w:hanging="0"/>
                        <w:rPr/>
                      </w:pPr>
                      <w:r>
                        <w:rPr/>
                        <w:t>Аналіз даних</w:t>
                        <w:tab/>
                        <w:t>Здійснюється</w:t>
                        <w:tab/>
                        <w:t>Здійснюється</w:t>
                      </w:r>
                    </w:p>
                    <w:p>
                      <w:pPr>
                        <w:pStyle w:val="433"/>
                        <w:shd w:fill="auto" w:val="clear"/>
                        <w:tabs>
                          <w:tab w:val="clear" w:pos="708"/>
                          <w:tab w:val="left" w:pos="3839" w:leader="none"/>
                        </w:tabs>
                        <w:spacing w:lineRule="exact" w:line="163" w:before="0" w:after="0"/>
                        <w:ind w:left="1960" w:hanging="0"/>
                        <w:rPr/>
                      </w:pPr>
                      <w:r>
                        <w:rPr/>
                        <w:t>статистичними</w:t>
                        <w:tab/>
                        <w:t>шляхом</w:t>
                      </w:r>
                    </w:p>
                    <w:p>
                      <w:pPr>
                        <w:pStyle w:val="433"/>
                        <w:shd w:fill="auto" w:val="clear"/>
                        <w:tabs>
                          <w:tab w:val="clear" w:pos="708"/>
                          <w:tab w:val="left" w:pos="3839" w:leader="none"/>
                        </w:tabs>
                        <w:spacing w:lineRule="exact" w:line="163" w:before="0" w:after="0"/>
                        <w:ind w:left="1960" w:hanging="0"/>
                        <w:rPr/>
                      </w:pPr>
                      <w:r>
                        <w:rPr/>
                        <w:t>методами</w:t>
                        <w:tab/>
                        <w:t>виокремлення,</w:t>
                      </w:r>
                    </w:p>
                    <w:p>
                      <w:pPr>
                        <w:pStyle w:val="433"/>
                        <w:shd w:fill="auto" w:val="clear"/>
                        <w:tabs>
                          <w:tab w:val="clear" w:pos="708"/>
                          <w:tab w:val="center" w:pos="4220" w:leader="underscore"/>
                          <w:tab w:val="left" w:pos="5644" w:leader="underscore"/>
                        </w:tabs>
                        <w:spacing w:lineRule="exact" w:line="163" w:before="0" w:after="0"/>
                        <w:ind w:left="20" w:right="20" w:firstLine="3900"/>
                        <w:jc w:val="left"/>
                        <w:rPr/>
                      </w:pPr>
                      <w:r>
                        <w:rPr/>
                        <w:t xml:space="preserve">узагальнення ідей із зібраних свідчень; організація даних, сгірямованих на отримання цілісної  </w:t>
                        <w:tab/>
                      </w:r>
                      <w:r>
                        <w:rPr>
                          <w:rStyle w:val="432"/>
                          <w:b/>
                          <w:bCs/>
                        </w:rPr>
                        <w:t>картини</w:t>
                      </w:r>
                      <w:r>
                        <w:rPr/>
                        <w:tab/>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3">
                <wp:simplePos x="0" y="0"/>
                <wp:positionH relativeFrom="page">
                  <wp:posOffset>3544570</wp:posOffset>
                </wp:positionH>
                <wp:positionV relativeFrom="page">
                  <wp:posOffset>1868805</wp:posOffset>
                </wp:positionV>
                <wp:extent cx="3840480" cy="249555"/>
                <wp:effectExtent l="0" t="0" r="0" b="0"/>
                <wp:wrapSquare wrapText="largest"/>
                <wp:docPr id="212" name="Frame212"/>
                <a:graphic xmlns:a="http://schemas.openxmlformats.org/drawingml/2006/main">
                  <a:graphicData uri="http://schemas.microsoft.com/office/word/2010/wordprocessingShape">
                    <wps:wsp>
                      <wps:cNvSpPr txBox="1"/>
                      <wps:spPr>
                        <a:xfrm>
                          <a:off x="0" y="0"/>
                          <a:ext cx="3840480" cy="249555"/>
                        </a:xfrm>
                        <a:prstGeom prst="rect"/>
                        <a:solidFill>
                          <a:srgbClr val="FFFFFF">
                            <a:alpha val="0"/>
                          </a:srgbClr>
                        </a:solidFill>
                      </wps:spPr>
                      <wps:txbx>
                        <w:txbxContent>
                          <w:p>
                            <w:pPr>
                              <w:pStyle w:val="Style18"/>
                              <w:shd w:fill="auto" w:val="clear"/>
                              <w:tabs>
                                <w:tab w:val="clear" w:pos="708"/>
                                <w:tab w:val="center" w:pos="3047" w:leader="none"/>
                                <w:tab w:val="left" w:pos="3398" w:leader="none"/>
                              </w:tabs>
                              <w:spacing w:lineRule="exact" w:line="140"/>
                              <w:ind w:left="220" w:hanging="0"/>
                              <w:rPr/>
                            </w:pPr>
                            <w:r>
                              <w:rPr/>
                              <w:t>110</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2.4pt;height:19.65pt;mso-wrap-distance-left:0pt;mso-wrap-distance-right:0pt;mso-wrap-distance-top:0pt;mso-wrap-distance-bottom:0pt;margin-top:147.15pt;mso-position-vertical-relative:page;margin-left:279.1pt;mso-position-horizontal-relative:page">
                <v:fill opacity="0f"/>
                <v:textbox inset="0in,0in,0in,0in">
                  <w:txbxContent>
                    <w:p>
                      <w:pPr>
                        <w:pStyle w:val="Style18"/>
                        <w:shd w:fill="auto" w:val="clear"/>
                        <w:tabs>
                          <w:tab w:val="clear" w:pos="708"/>
                          <w:tab w:val="center" w:pos="3047" w:leader="none"/>
                          <w:tab w:val="left" w:pos="3398" w:leader="none"/>
                        </w:tabs>
                        <w:spacing w:lineRule="exact" w:line="140"/>
                        <w:ind w:left="220" w:hanging="0"/>
                        <w:rPr/>
                      </w:pPr>
                      <w:r>
                        <w:rPr/>
                        <w:t>110</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3666490</wp:posOffset>
                </wp:positionH>
                <wp:positionV relativeFrom="page">
                  <wp:posOffset>2296795</wp:posOffset>
                </wp:positionV>
                <wp:extent cx="3605530" cy="6299835"/>
                <wp:effectExtent l="0" t="0" r="0" b="0"/>
                <wp:wrapSquare wrapText="largest"/>
                <wp:docPr id="213" name="Frame213"/>
                <a:graphic xmlns:a="http://schemas.openxmlformats.org/drawingml/2006/main">
                  <a:graphicData uri="http://schemas.microsoft.com/office/word/2010/wordprocessingShape">
                    <wps:wsp>
                      <wps:cNvSpPr txBox="1"/>
                      <wps:spPr>
                        <a:xfrm>
                          <a:off x="0" y="0"/>
                          <a:ext cx="3605530" cy="6299835"/>
                        </a:xfrm>
                        <a:prstGeom prst="rect"/>
                        <a:solidFill>
                          <a:srgbClr val="FFFFFF">
                            <a:alpha val="0"/>
                          </a:srgbClr>
                        </a:solidFill>
                      </wps:spPr>
                      <wps:txbx>
                        <w:txbxContent>
                          <w:p>
                            <w:pPr>
                              <w:pStyle w:val="323"/>
                              <w:shd w:fill="auto" w:val="clear"/>
                              <w:spacing w:lineRule="exact" w:line="202" w:before="0" w:after="337"/>
                              <w:ind w:left="20" w:right="20" w:firstLine="340"/>
                              <w:jc w:val="both"/>
                              <w:rPr/>
                            </w:pPr>
                            <w:r>
                              <w:rPr/>
                              <w:t>Кожен метод має певні переваги і обмеження. Та жоден з них не дає універсальної можливості осягнути все різнома</w:t>
                              <w:softHyphen/>
                              <w:t>ніття, всю складність управлінських процесів у політиці.</w:t>
                            </w:r>
                          </w:p>
                          <w:p>
                            <w:pPr>
                              <w:pStyle w:val="612"/>
                              <w:shd w:fill="auto" w:val="clear"/>
                              <w:spacing w:lineRule="exact" w:line="230" w:before="0" w:after="131"/>
                              <w:ind w:left="20" w:firstLine="340"/>
                              <w:rPr/>
                            </w:pPr>
                            <w:bookmarkStart w:id="100" w:name="bookmark49"/>
                            <w:r>
                              <w:rPr/>
                              <w:t>Етико-моральні аспекти політичного менеджменту</w:t>
                            </w:r>
                            <w:bookmarkEnd w:id="100"/>
                          </w:p>
                          <w:p>
                            <w:pPr>
                              <w:pStyle w:val="323"/>
                              <w:shd w:fill="auto" w:val="clear"/>
                              <w:spacing w:lineRule="exact" w:line="202"/>
                              <w:ind w:left="20" w:right="20" w:firstLine="340"/>
                              <w:jc w:val="both"/>
                              <w:rPr/>
                            </w:pPr>
                            <w:r>
                              <w:rPr/>
                              <w:t>Професіоналізація політичного менеджменту суттєво актуалізувала етичні аспекти діяльності політичних мене</w:t>
                              <w:softHyphen/>
                              <w:t>джерів, політичних консультантів і технологів, готових заради досягнення мети вдаватися до обману виборців, ма</w:t>
                              <w:softHyphen/>
                              <w:t>ніпуляції громадською думкою, шантажування своїх кон</w:t>
                              <w:softHyphen/>
                              <w:t xml:space="preserve">курентів. У політичному лексиконі побутує термін </w:t>
                            </w:r>
                            <w:r>
                              <w:rPr>
                                <w:rStyle w:val="320pt1"/>
                              </w:rPr>
                              <w:t>«брудні технології</w:t>
                            </w:r>
                            <w:r>
                              <w:rPr/>
                              <w:t>» — невідповідність методів, які використову</w:t>
                              <w:softHyphen/>
                              <w:t>ють у політичній боротьбі, нормам моралі і права. У сус</w:t>
                              <w:softHyphen/>
                              <w:t>пільстві склалася думка, що в кращому разі політичні тех</w:t>
                              <w:softHyphen/>
                              <w:t>нологи балансують на межі етично допустимого, в гіршо</w:t>
                              <w:softHyphen/>
                              <w:t>му — діють всупереч нормам моралі, слугуючи особистій вигоді або політичній кон’юнктурі.</w:t>
                            </w:r>
                          </w:p>
                          <w:p>
                            <w:pPr>
                              <w:pStyle w:val="323"/>
                              <w:shd w:fill="auto" w:val="clear"/>
                              <w:spacing w:lineRule="exact" w:line="202"/>
                              <w:ind w:left="20" w:right="20" w:firstLine="340"/>
                              <w:jc w:val="both"/>
                              <w:rPr/>
                            </w:pPr>
                            <w:r>
                              <w:rPr/>
                              <w:t>Суттєвою етичною проблемою політичного менеджмен</w:t>
                              <w:softHyphen/>
                              <w:t>ту є вибір засобів досягнення мети, співвідношення форм політичної боротьби з нормами суспільної моралі. У широ</w:t>
                              <w:softHyphen/>
                              <w:t>кому контексті співвідношення політики і моралі є вічною темою. Йдеться про те, що в політиці моральнісні стандар</w:t>
                              <w:softHyphen/>
                              <w:t>ти не для всіх мають однакове значення. Нерідко викори</w:t>
                              <w:softHyphen/>
                              <w:t>стовують навіть аморальні засоби.</w:t>
                            </w:r>
                          </w:p>
                          <w:p>
                            <w:pPr>
                              <w:pStyle w:val="323"/>
                              <w:shd w:fill="auto" w:val="clear"/>
                              <w:spacing w:lineRule="exact" w:line="202"/>
                              <w:ind w:left="20" w:right="20" w:firstLine="340"/>
                              <w:jc w:val="both"/>
                              <w:rPr/>
                            </w:pPr>
                            <w:r>
                              <w:rPr/>
                              <w:t>У теорії такий підхід обґрунтував італійський держав</w:t>
                              <w:softHyphen/>
                              <w:t>ний діяч, філософ Нікколо Макіавеллі (1469—1527). На його переконання, політичні цілі досягаються політични</w:t>
                              <w:softHyphen/>
                              <w:t>ми засобами. Політик, який керується тільки принципами абсолютного добра, не зможе бути успішним, оскільки живе серед людей, які орієнтуються на інші принципи. Тому потрібно, за його словами, обирати менше зло в си</w:t>
                              <w:softHyphen/>
                              <w:t>туації конфлікту з моральними цінностями, адже викори</w:t>
                              <w:softHyphen/>
                              <w:t>стання зла неминуче. Для досягнення політичної мети за</w:t>
                              <w:softHyphen/>
                              <w:t>гальноприйнята мораль не може бути перешкодою, а засо</w:t>
                              <w:softHyphen/>
                              <w:t>би повинні відповідати меті. Такий підхід ілюструють слова Рузвельта: «Мерзотник, але наш мерзотник».</w:t>
                            </w:r>
                          </w:p>
                          <w:p>
                            <w:pPr>
                              <w:pStyle w:val="323"/>
                              <w:shd w:fill="auto" w:val="clear"/>
                              <w:spacing w:lineRule="exact" w:line="202"/>
                              <w:ind w:left="20" w:right="20" w:firstLine="340"/>
                              <w:jc w:val="both"/>
                              <w:rPr/>
                            </w:pPr>
                            <w:r>
                              <w:rPr/>
                              <w:t>Для припинення аморальних способів політичної бо</w:t>
                              <w:softHyphen/>
                              <w:t>ротьби в суспільстві слід створити правовий механізм ре</w:t>
                              <w:softHyphen/>
                              <w:t>гулювання конкуренції політичних акторів. Не менш ва</w:t>
                              <w:softHyphen/>
                              <w:t>жливим є формування в масовій свідомості ціннісних орі</w:t>
                              <w:softHyphen/>
                              <w:t>єнтацій, переконань.</w:t>
                            </w:r>
                          </w:p>
                          <w:p>
                            <w:pPr>
                              <w:pStyle w:val="323"/>
                              <w:shd w:fill="auto" w:val="clear"/>
                              <w:spacing w:lineRule="exact" w:line="202"/>
                              <w:ind w:left="20" w:right="20" w:firstLine="340"/>
                              <w:jc w:val="both"/>
                              <w:rPr/>
                            </w:pPr>
                            <w:r>
                              <w:rPr/>
                              <w:t>За альтернативних виборів принципом стало твер</w:t>
                              <w:softHyphen/>
                              <w:t>дження, що в боротьбі за голоси виборців всі засоби при</w:t>
                              <w:softHyphen/>
                              <w:t>датні, якщо проголошувані кандидатом і його командою</w:t>
                            </w:r>
                          </w:p>
                        </w:txbxContent>
                      </wps:txbx>
                      <wps:bodyPr anchor="t" lIns="0" tIns="0" rIns="0" bIns="0">
                        <a:noAutofit/>
                      </wps:bodyPr>
                    </wps:wsp>
                  </a:graphicData>
                </a:graphic>
              </wp:anchor>
            </w:drawing>
          </mc:Choice>
          <mc:Fallback>
            <w:pict>
              <v:rect fillcolor="#FFFFFF" style="position:absolute;rotation:-0;width:283.9pt;height:496.05pt;mso-wrap-distance-left:0pt;mso-wrap-distance-right:0pt;mso-wrap-distance-top:0pt;mso-wrap-distance-bottom:0pt;margin-top:180.85pt;mso-position-vertical-relative:page;margin-left:288.7pt;mso-position-horizontal-relative:page">
                <v:fill opacity="0f"/>
                <v:textbox inset="0in,0in,0in,0in">
                  <w:txbxContent>
                    <w:p>
                      <w:pPr>
                        <w:pStyle w:val="323"/>
                        <w:shd w:fill="auto" w:val="clear"/>
                        <w:spacing w:lineRule="exact" w:line="202" w:before="0" w:after="337"/>
                        <w:ind w:left="20" w:right="20" w:firstLine="340"/>
                        <w:jc w:val="both"/>
                        <w:rPr/>
                      </w:pPr>
                      <w:r>
                        <w:rPr/>
                        <w:t>Кожен метод має певні переваги і обмеження. Та жоден з них не дає універсальної можливості осягнути все різнома</w:t>
                        <w:softHyphen/>
                        <w:t>ніття, всю складність управлінських процесів у політиці.</w:t>
                      </w:r>
                    </w:p>
                    <w:p>
                      <w:pPr>
                        <w:pStyle w:val="612"/>
                        <w:shd w:fill="auto" w:val="clear"/>
                        <w:spacing w:lineRule="exact" w:line="230" w:before="0" w:after="131"/>
                        <w:ind w:left="20" w:firstLine="340"/>
                        <w:rPr/>
                      </w:pPr>
                      <w:bookmarkStart w:id="101" w:name="bookmark49"/>
                      <w:r>
                        <w:rPr/>
                        <w:t>Етико-моральні аспекти політичного менеджменту</w:t>
                      </w:r>
                      <w:bookmarkEnd w:id="101"/>
                    </w:p>
                    <w:p>
                      <w:pPr>
                        <w:pStyle w:val="323"/>
                        <w:shd w:fill="auto" w:val="clear"/>
                        <w:spacing w:lineRule="exact" w:line="202"/>
                        <w:ind w:left="20" w:right="20" w:firstLine="340"/>
                        <w:jc w:val="both"/>
                        <w:rPr/>
                      </w:pPr>
                      <w:r>
                        <w:rPr/>
                        <w:t>Професіоналізація політичного менеджменту суттєво актуалізувала етичні аспекти діяльності політичних мене</w:t>
                        <w:softHyphen/>
                        <w:t>джерів, політичних консультантів і технологів, готових заради досягнення мети вдаватися до обману виборців, ма</w:t>
                        <w:softHyphen/>
                        <w:t>ніпуляції громадською думкою, шантажування своїх кон</w:t>
                        <w:softHyphen/>
                        <w:t xml:space="preserve">курентів. У політичному лексиконі побутує термін </w:t>
                      </w:r>
                      <w:r>
                        <w:rPr>
                          <w:rStyle w:val="320pt1"/>
                        </w:rPr>
                        <w:t>«брудні технології</w:t>
                      </w:r>
                      <w:r>
                        <w:rPr/>
                        <w:t>» — невідповідність методів, які використову</w:t>
                        <w:softHyphen/>
                        <w:t>ють у політичній боротьбі, нормам моралі і права. У сус</w:t>
                        <w:softHyphen/>
                        <w:t>пільстві склалася думка, що в кращому разі політичні тех</w:t>
                        <w:softHyphen/>
                        <w:t>нологи балансують на межі етично допустимого, в гіршо</w:t>
                        <w:softHyphen/>
                        <w:t>му — діють всупереч нормам моралі, слугуючи особистій вигоді або політичній кон’юнктурі.</w:t>
                      </w:r>
                    </w:p>
                    <w:p>
                      <w:pPr>
                        <w:pStyle w:val="323"/>
                        <w:shd w:fill="auto" w:val="clear"/>
                        <w:spacing w:lineRule="exact" w:line="202"/>
                        <w:ind w:left="20" w:right="20" w:firstLine="340"/>
                        <w:jc w:val="both"/>
                        <w:rPr/>
                      </w:pPr>
                      <w:r>
                        <w:rPr/>
                        <w:t>Суттєвою етичною проблемою політичного менеджмен</w:t>
                        <w:softHyphen/>
                        <w:t>ту є вибір засобів досягнення мети, співвідношення форм політичної боротьби з нормами суспільної моралі. У широ</w:t>
                        <w:softHyphen/>
                        <w:t>кому контексті співвідношення політики і моралі є вічною темою. Йдеться про те, що в політиці моральнісні стандар</w:t>
                        <w:softHyphen/>
                        <w:t>ти не для всіх мають однакове значення. Нерідко викори</w:t>
                        <w:softHyphen/>
                        <w:t>стовують навіть аморальні засоби.</w:t>
                      </w:r>
                    </w:p>
                    <w:p>
                      <w:pPr>
                        <w:pStyle w:val="323"/>
                        <w:shd w:fill="auto" w:val="clear"/>
                        <w:spacing w:lineRule="exact" w:line="202"/>
                        <w:ind w:left="20" w:right="20" w:firstLine="340"/>
                        <w:jc w:val="both"/>
                        <w:rPr/>
                      </w:pPr>
                      <w:r>
                        <w:rPr/>
                        <w:t>У теорії такий підхід обґрунтував італійський держав</w:t>
                        <w:softHyphen/>
                        <w:t>ний діяч, філософ Нікколо Макіавеллі (1469—1527). На його переконання, політичні цілі досягаються політични</w:t>
                        <w:softHyphen/>
                        <w:t>ми засобами. Політик, який керується тільки принципами абсолютного добра, не зможе бути успішним, оскільки живе серед людей, які орієнтуються на інші принципи. Тому потрібно, за його словами, обирати менше зло в си</w:t>
                        <w:softHyphen/>
                        <w:t>туації конфлікту з моральними цінностями, адже викори</w:t>
                        <w:softHyphen/>
                        <w:t>стання зла неминуче. Для досягнення політичної мети за</w:t>
                        <w:softHyphen/>
                        <w:t>гальноприйнята мораль не може бути перешкодою, а засо</w:t>
                        <w:softHyphen/>
                        <w:t>би повинні відповідати меті. Такий підхід ілюструють слова Рузвельта: «Мерзотник, але наш мерзотник».</w:t>
                      </w:r>
                    </w:p>
                    <w:p>
                      <w:pPr>
                        <w:pStyle w:val="323"/>
                        <w:shd w:fill="auto" w:val="clear"/>
                        <w:spacing w:lineRule="exact" w:line="202"/>
                        <w:ind w:left="20" w:right="20" w:firstLine="340"/>
                        <w:jc w:val="both"/>
                        <w:rPr/>
                      </w:pPr>
                      <w:r>
                        <w:rPr/>
                        <w:t>Для припинення аморальних способів політичної бо</w:t>
                        <w:softHyphen/>
                        <w:t>ротьби в суспільстві слід створити правовий механізм ре</w:t>
                        <w:softHyphen/>
                        <w:t>гулювання конкуренції політичних акторів. Не менш ва</w:t>
                        <w:softHyphen/>
                        <w:t>жливим є формування в масовій свідомості ціннісних орі</w:t>
                        <w:softHyphen/>
                        <w:t>єнтацій, переконань.</w:t>
                      </w:r>
                    </w:p>
                    <w:p>
                      <w:pPr>
                        <w:pStyle w:val="323"/>
                        <w:shd w:fill="auto" w:val="clear"/>
                        <w:spacing w:lineRule="exact" w:line="202"/>
                        <w:ind w:left="20" w:right="20" w:firstLine="340"/>
                        <w:jc w:val="both"/>
                        <w:rPr/>
                      </w:pPr>
                      <w:r>
                        <w:rPr/>
                        <w:t>За альтернативних виборів принципом стало твер</w:t>
                        <w:softHyphen/>
                        <w:t>дження, що в боротьбі за голоси виборців всі засоби при</w:t>
                        <w:softHyphen/>
                        <w:t>датні, якщо проголошувані кандидатом і його командою</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7994650</wp:posOffset>
                </wp:positionH>
                <wp:positionV relativeFrom="page">
                  <wp:posOffset>1902460</wp:posOffset>
                </wp:positionV>
                <wp:extent cx="3843655" cy="222250"/>
                <wp:effectExtent l="0" t="0" r="0" b="0"/>
                <wp:wrapSquare wrapText="largest"/>
                <wp:docPr id="214" name="Frame214"/>
                <a:graphic xmlns:a="http://schemas.openxmlformats.org/drawingml/2006/main">
                  <a:graphicData uri="http://schemas.microsoft.com/office/word/2010/wordprocessingShape">
                    <wps:wsp>
                      <wps:cNvSpPr txBox="1"/>
                      <wps:spPr>
                        <a:xfrm>
                          <a:off x="0" y="0"/>
                          <a:ext cx="3843655" cy="222250"/>
                        </a:xfrm>
                        <a:prstGeom prst="rect"/>
                        <a:solidFill>
                          <a:srgbClr val="FFFFFF">
                            <a:alpha val="0"/>
                          </a:srgbClr>
                        </a:solidFill>
                      </wps:spPr>
                      <wps:txbx>
                        <w:txbxContent>
                          <w:p>
                            <w:pPr>
                              <w:pStyle w:val="Style18"/>
                              <w:shd w:fill="auto" w:val="clear"/>
                              <w:tabs>
                                <w:tab w:val="clear" w:pos="708"/>
                                <w:tab w:val="right" w:pos="5739" w:leader="none"/>
                              </w:tabs>
                              <w:spacing w:lineRule="exact" w:line="140"/>
                              <w:ind w:left="80" w:hanging="0"/>
                              <w:rPr/>
                            </w:pPr>
                            <w:r>
                              <w:rPr/>
                              <w:t>Політичний менеджмент</w:t>
                              <w:tab/>
                              <w:t>111</w:t>
                            </w:r>
                          </w:p>
                        </w:txbxContent>
                      </wps:txbx>
                      <wps:bodyPr anchor="t" lIns="0" tIns="0" rIns="0" bIns="0">
                        <a:noAutofit/>
                      </wps:bodyPr>
                    </wps:wsp>
                  </a:graphicData>
                </a:graphic>
              </wp:anchor>
            </w:drawing>
          </mc:Choice>
          <mc:Fallback>
            <w:pict>
              <v:rect fillcolor="#FFFFFF" style="position:absolute;rotation:-0;width:302.65pt;height:17.5pt;mso-wrap-distance-left:0pt;mso-wrap-distance-right:0pt;mso-wrap-distance-top:0pt;mso-wrap-distance-bottom:0pt;margin-top:149.8pt;mso-position-vertical-relative:page;margin-left:629.5pt;mso-position-horizontal-relative:page">
                <v:fill opacity="0f"/>
                <v:textbox inset="0in,0in,0in,0in">
                  <w:txbxContent>
                    <w:p>
                      <w:pPr>
                        <w:pStyle w:val="Style18"/>
                        <w:shd w:fill="auto" w:val="clear"/>
                        <w:tabs>
                          <w:tab w:val="clear" w:pos="708"/>
                          <w:tab w:val="right" w:pos="5739" w:leader="none"/>
                        </w:tabs>
                        <w:spacing w:lineRule="exact" w:line="140"/>
                        <w:ind w:left="80" w:hanging="0"/>
                        <w:rPr/>
                      </w:pPr>
                      <w:r>
                        <w:rPr/>
                        <w:t>Політичний менеджмент</w:t>
                        <w:tab/>
                        <w:t>111</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8043545</wp:posOffset>
                </wp:positionH>
                <wp:positionV relativeFrom="page">
                  <wp:posOffset>2308860</wp:posOffset>
                </wp:positionV>
                <wp:extent cx="3636010" cy="6219825"/>
                <wp:effectExtent l="0" t="0" r="0" b="0"/>
                <wp:wrapSquare wrapText="largest"/>
                <wp:docPr id="215" name="Frame215"/>
                <a:graphic xmlns:a="http://schemas.openxmlformats.org/drawingml/2006/main">
                  <a:graphicData uri="http://schemas.microsoft.com/office/word/2010/wordprocessingShape">
                    <wps:wsp>
                      <wps:cNvSpPr txBox="1"/>
                      <wps:spPr>
                        <a:xfrm>
                          <a:off x="0" y="0"/>
                          <a:ext cx="3636010" cy="6219825"/>
                        </a:xfrm>
                        <a:prstGeom prst="rect"/>
                        <a:solidFill>
                          <a:srgbClr val="FFFFFF">
                            <a:alpha val="0"/>
                          </a:srgbClr>
                        </a:solidFill>
                      </wps:spPr>
                      <wps:txbx>
                        <w:txbxContent>
                          <w:p>
                            <w:pPr>
                              <w:pStyle w:val="323"/>
                              <w:shd w:fill="auto" w:val="clear"/>
                              <w:spacing w:lineRule="exact" w:line="202"/>
                              <w:ind w:left="20" w:right="20" w:hanging="0"/>
                              <w:jc w:val="both"/>
                              <w:rPr/>
                            </w:pPr>
                            <w:r>
                              <w:rPr/>
                              <w:t>цілі відповідають політичним ідеалам певних груп насе</w:t>
                              <w:softHyphen/>
                              <w:t>лення. З метою пристосування до них політикам роблять маску-роль, що найточніше імітує найбільш визнану со</w:t>
                              <w:softHyphen/>
                              <w:t>ціумом і схвалену більшістю модель поведінки. Імітація дає змогу політику формально ідентифікувати себе із домі</w:t>
                              <w:softHyphen/>
                              <w:t>нуючими в соціумі цінностями і нормами поведінки, реаль</w:t>
                              <w:softHyphen/>
                              <w:t>но будучи «вірним собі», сповідуючи протилежну систему ціннісних орієнтацій. За такої атмосфери вдаються до спо</w:t>
                              <w:softHyphen/>
                              <w:t>творення дійсності, використовуючи маніпулювання ін</w:t>
                              <w:softHyphen/>
                              <w:t>формацією та свідомістю; маскування обману під машка- рою доброти, турботи (лицемірство); віроломність, зухвалу брехню. Неправдивими можуть бути політичні програми і гасла, фінансові обіцянки, економічні цілі тощо.</w:t>
                            </w:r>
                          </w:p>
                          <w:p>
                            <w:pPr>
                              <w:pStyle w:val="323"/>
                              <w:shd w:fill="auto" w:val="clear"/>
                              <w:spacing w:lineRule="exact" w:line="202"/>
                              <w:ind w:left="20" w:right="40" w:firstLine="340"/>
                              <w:jc w:val="both"/>
                              <w:rPr/>
                            </w:pPr>
                            <w:r>
                              <w:rPr/>
                              <w:t>Коли людина говорить неправду, її тіло починає давати зовсім протилежні сигнали, стверджують психологи. Од</w:t>
                              <w:softHyphen/>
                              <w:t>нак вправні політичні діячі настільки вміло контролюють рухи свого тіла, що важко помітити, коли вони говорять неправду, тому їм довіряють.</w:t>
                            </w:r>
                          </w:p>
                          <w:p>
                            <w:pPr>
                              <w:pStyle w:val="323"/>
                              <w:shd w:fill="auto" w:val="clear"/>
                              <w:spacing w:lineRule="exact" w:line="202"/>
                              <w:ind w:left="20" w:right="40" w:firstLine="340"/>
                              <w:jc w:val="both"/>
                              <w:rPr/>
                            </w:pPr>
                            <w:r>
                              <w:rPr/>
                              <w:t>Як стверджує австралійський соціальний психолог Алан Піз (нар. 1952), той, хто вдається до неправди, свої же</w:t>
                              <w:softHyphen/>
                              <w:t>сти тренує: або практикою казати неправду тривалий час, або викоріненням у себе жестикуляції, щоб позбавитися не</w:t>
                              <w:softHyphen/>
                              <w:t>гативних і позитивних жестів, коли він говорить неправду.</w:t>
                            </w:r>
                          </w:p>
                          <w:p>
                            <w:pPr>
                              <w:pStyle w:val="323"/>
                              <w:shd w:fill="auto" w:val="clear"/>
                              <w:spacing w:lineRule="exact" w:line="202"/>
                              <w:ind w:left="20" w:right="40" w:firstLine="340"/>
                              <w:jc w:val="both"/>
                              <w:rPr/>
                            </w:pPr>
                            <w:r>
                              <w:rPr/>
                              <w:t>Суспільство не відкинуло аморальних способів полі</w:t>
                              <w:softHyphen/>
                              <w:t>тичної боротьби не лише через неоднозначність норм цієї боротьби, а й через відсутність єдиних вимог до учасників політичного процесу, що було спричинено політичними пристрастями.</w:t>
                            </w:r>
                          </w:p>
                          <w:p>
                            <w:pPr>
                              <w:pStyle w:val="323"/>
                              <w:shd w:fill="auto" w:val="clear"/>
                              <w:spacing w:lineRule="exact" w:line="202"/>
                              <w:ind w:left="20" w:right="40" w:firstLine="340"/>
                              <w:jc w:val="both"/>
                              <w:rPr/>
                            </w:pPr>
                            <w:r>
                              <w:rPr/>
                              <w:t>Не менш важлива проблема взаємодії політичних тех</w:t>
                              <w:softHyphen/>
                              <w:t>нологів з політиками, яких вони консультують. Природ</w:t>
                              <w:softHyphen/>
                              <w:t>ним прагненням будь-якого фахівця є отримання за свою працю високої винагороди. Сучасні політтехнологи пропо</w:t>
                              <w:softHyphen/>
                              <w:t>нують клієнтам досить високі суми витрат на кампанію, в т. ч. і на оплату своїх послуг, хоч якість цих послуг може не відповідати їх ціні. Нерідко технологи свідомо пропону</w:t>
                              <w:softHyphen/>
                              <w:t>ють замовникам «витратні» технології, наприклад прове</w:t>
                              <w:softHyphen/>
                              <w:t>сти масштабну рекламну кампанію, що потребує значних фінансових ресурсів, кандидату, чиї шанси на перемогу в передвиборній боротьбі можуть бути реалізовані і без такої акції. Тому політичне консультування передбачає встано</w:t>
                              <w:softHyphen/>
                              <w:t>влення між політиком і консультантом довірливих відно</w:t>
                              <w:softHyphen/>
                              <w:t>син. Не можна займатися конструюванням іміджу політи</w:t>
                              <w:softHyphen/>
                              <w:t>ка і просуванням цього іміджу, не знаючи подробиць їх біографії, особливостей психології, що породжує проблему відповідальності технологів за нерозголошування одержа</w:t>
                              <w:softHyphen/>
                              <w:t>ної інформації. Ця проблема постає особливо гостро, ос</w:t>
                              <w:softHyphen/>
                            </w:r>
                          </w:p>
                        </w:txbxContent>
                      </wps:txbx>
                      <wps:bodyPr anchor="t" lIns="0" tIns="0" rIns="0" bIns="0">
                        <a:noAutofit/>
                      </wps:bodyPr>
                    </wps:wsp>
                  </a:graphicData>
                </a:graphic>
              </wp:anchor>
            </w:drawing>
          </mc:Choice>
          <mc:Fallback>
            <w:pict>
              <v:rect fillcolor="#FFFFFF" style="position:absolute;rotation:-0;width:286.3pt;height:489.75pt;mso-wrap-distance-left:0pt;mso-wrap-distance-right:0pt;mso-wrap-distance-top:0pt;mso-wrap-distance-bottom:0pt;margin-top:181.8pt;mso-position-vertical-relative:page;margin-left:633.35pt;mso-position-horizontal-relative:page">
                <v:fill opacity="0f"/>
                <v:textbox inset="0in,0in,0in,0in">
                  <w:txbxContent>
                    <w:p>
                      <w:pPr>
                        <w:pStyle w:val="323"/>
                        <w:shd w:fill="auto" w:val="clear"/>
                        <w:spacing w:lineRule="exact" w:line="202"/>
                        <w:ind w:left="20" w:right="20" w:hanging="0"/>
                        <w:jc w:val="both"/>
                        <w:rPr/>
                      </w:pPr>
                      <w:r>
                        <w:rPr/>
                        <w:t>цілі відповідають політичним ідеалам певних груп насе</w:t>
                        <w:softHyphen/>
                        <w:t>лення. З метою пристосування до них політикам роблять маску-роль, що найточніше імітує найбільш визнану со</w:t>
                        <w:softHyphen/>
                        <w:t>ціумом і схвалену більшістю модель поведінки. Імітація дає змогу політику формально ідентифікувати себе із домі</w:t>
                        <w:softHyphen/>
                        <w:t>нуючими в соціумі цінностями і нормами поведінки, реаль</w:t>
                        <w:softHyphen/>
                        <w:t>но будучи «вірним собі», сповідуючи протилежну систему ціннісних орієнтацій. За такої атмосфери вдаються до спо</w:t>
                        <w:softHyphen/>
                        <w:t>творення дійсності, використовуючи маніпулювання ін</w:t>
                        <w:softHyphen/>
                        <w:t>формацією та свідомістю; маскування обману під машка- рою доброти, турботи (лицемірство); віроломність, зухвалу брехню. Неправдивими можуть бути політичні програми і гасла, фінансові обіцянки, економічні цілі тощо.</w:t>
                      </w:r>
                    </w:p>
                    <w:p>
                      <w:pPr>
                        <w:pStyle w:val="323"/>
                        <w:shd w:fill="auto" w:val="clear"/>
                        <w:spacing w:lineRule="exact" w:line="202"/>
                        <w:ind w:left="20" w:right="40" w:firstLine="340"/>
                        <w:jc w:val="both"/>
                        <w:rPr/>
                      </w:pPr>
                      <w:r>
                        <w:rPr/>
                        <w:t>Коли людина говорить неправду, її тіло починає давати зовсім протилежні сигнали, стверджують психологи. Од</w:t>
                        <w:softHyphen/>
                        <w:t>нак вправні політичні діячі настільки вміло контролюють рухи свого тіла, що важко помітити, коли вони говорять неправду, тому їм довіряють.</w:t>
                      </w:r>
                    </w:p>
                    <w:p>
                      <w:pPr>
                        <w:pStyle w:val="323"/>
                        <w:shd w:fill="auto" w:val="clear"/>
                        <w:spacing w:lineRule="exact" w:line="202"/>
                        <w:ind w:left="20" w:right="40" w:firstLine="340"/>
                        <w:jc w:val="both"/>
                        <w:rPr/>
                      </w:pPr>
                      <w:r>
                        <w:rPr/>
                        <w:t>Як стверджує австралійський соціальний психолог Алан Піз (нар. 1952), той, хто вдається до неправди, свої же</w:t>
                        <w:softHyphen/>
                        <w:t>сти тренує: або практикою казати неправду тривалий час, або викоріненням у себе жестикуляції, щоб позбавитися не</w:t>
                        <w:softHyphen/>
                        <w:t>гативних і позитивних жестів, коли він говорить неправду.</w:t>
                      </w:r>
                    </w:p>
                    <w:p>
                      <w:pPr>
                        <w:pStyle w:val="323"/>
                        <w:shd w:fill="auto" w:val="clear"/>
                        <w:spacing w:lineRule="exact" w:line="202"/>
                        <w:ind w:left="20" w:right="40" w:firstLine="340"/>
                        <w:jc w:val="both"/>
                        <w:rPr/>
                      </w:pPr>
                      <w:r>
                        <w:rPr/>
                        <w:t>Суспільство не відкинуло аморальних способів полі</w:t>
                        <w:softHyphen/>
                        <w:t>тичної боротьби не лише через неоднозначність норм цієї боротьби, а й через відсутність єдиних вимог до учасників політичного процесу, що було спричинено політичними пристрастями.</w:t>
                      </w:r>
                    </w:p>
                    <w:p>
                      <w:pPr>
                        <w:pStyle w:val="323"/>
                        <w:shd w:fill="auto" w:val="clear"/>
                        <w:spacing w:lineRule="exact" w:line="202"/>
                        <w:ind w:left="20" w:right="40" w:firstLine="340"/>
                        <w:jc w:val="both"/>
                        <w:rPr/>
                      </w:pPr>
                      <w:r>
                        <w:rPr/>
                        <w:t>Не менш важлива проблема взаємодії політичних тех</w:t>
                        <w:softHyphen/>
                        <w:t>нологів з політиками, яких вони консультують. Природ</w:t>
                        <w:softHyphen/>
                        <w:t>ним прагненням будь-якого фахівця є отримання за свою працю високої винагороди. Сучасні політтехнологи пропо</w:t>
                        <w:softHyphen/>
                        <w:t>нують клієнтам досить високі суми витрат на кампанію, в т. ч. і на оплату своїх послуг, хоч якість цих послуг може не відповідати їх ціні. Нерідко технологи свідомо пропону</w:t>
                        <w:softHyphen/>
                        <w:t>ють замовникам «витратні» технології, наприклад прове</w:t>
                        <w:softHyphen/>
                        <w:t>сти масштабну рекламну кампанію, що потребує значних фінансових ресурсів, кандидату, чиї шанси на перемогу в передвиборній боротьбі можуть бути реалізовані і без такої акції. Тому політичне консультування передбачає встано</w:t>
                        <w:softHyphen/>
                        <w:t>влення між політиком і консультантом довірливих відно</w:t>
                        <w:softHyphen/>
                        <w:t>син. Не можна займатися конструюванням іміджу політи</w:t>
                        <w:softHyphen/>
                        <w:t>ка і просуванням цього іміджу, не знаючи подробиць їх біографії, особливостей психології, що породжує проблему відповідальності технологів за нерозголошування одержа</w:t>
                        <w:softHyphen/>
                        <w:t>ної інформації. Ця проблема постає особливо гостро, ос</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17">
                <wp:simplePos x="0" y="0"/>
                <wp:positionH relativeFrom="page">
                  <wp:posOffset>3520440</wp:posOffset>
                </wp:positionH>
                <wp:positionV relativeFrom="page">
                  <wp:posOffset>1813560</wp:posOffset>
                </wp:positionV>
                <wp:extent cx="3935095" cy="258445"/>
                <wp:effectExtent l="0" t="0" r="0" b="0"/>
                <wp:wrapSquare wrapText="largest"/>
                <wp:docPr id="216" name="Frame216"/>
                <a:graphic xmlns:a="http://schemas.openxmlformats.org/drawingml/2006/main">
                  <a:graphicData uri="http://schemas.microsoft.com/office/word/2010/wordprocessingShape">
                    <wps:wsp>
                      <wps:cNvSpPr txBox="1"/>
                      <wps:spPr>
                        <a:xfrm>
                          <a:off x="0" y="0"/>
                          <a:ext cx="3935095" cy="258445"/>
                        </a:xfrm>
                        <a:prstGeom prst="rect"/>
                        <a:solidFill>
                          <a:srgbClr val="FFFFFF">
                            <a:alpha val="0"/>
                          </a:srgbClr>
                        </a:solidFill>
                      </wps:spPr>
                      <wps:txbx>
                        <w:txbxContent>
                          <w:p>
                            <w:pPr>
                              <w:pStyle w:val="Style18"/>
                              <w:shd w:fill="auto" w:val="clear"/>
                              <w:tabs>
                                <w:tab w:val="clear" w:pos="708"/>
                                <w:tab w:val="right" w:pos="3430" w:leader="none"/>
                                <w:tab w:val="left" w:pos="3473" w:leader="none"/>
                              </w:tabs>
                              <w:spacing w:lineRule="exact" w:line="140"/>
                              <w:ind w:left="300" w:hanging="0"/>
                              <w:rPr/>
                            </w:pPr>
                            <w:r>
                              <w:rPr/>
                              <w:t>112</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9.85pt;height:20.35pt;mso-wrap-distance-left:0pt;mso-wrap-distance-right:0pt;mso-wrap-distance-top:0pt;mso-wrap-distance-bottom:0pt;margin-top:142.8pt;mso-position-vertical-relative:page;margin-left:277.2pt;mso-position-horizontal-relative:page">
                <v:fill opacity="0f"/>
                <v:textbox inset="0in,0in,0in,0in">
                  <w:txbxContent>
                    <w:p>
                      <w:pPr>
                        <w:pStyle w:val="Style18"/>
                        <w:shd w:fill="auto" w:val="clear"/>
                        <w:tabs>
                          <w:tab w:val="clear" w:pos="708"/>
                          <w:tab w:val="right" w:pos="3430" w:leader="none"/>
                          <w:tab w:val="left" w:pos="3473" w:leader="none"/>
                        </w:tabs>
                        <w:spacing w:lineRule="exact" w:line="140"/>
                        <w:ind w:left="300" w:hanging="0"/>
                        <w:rPr/>
                      </w:pPr>
                      <w:r>
                        <w:rPr/>
                        <w:t>112</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3700145</wp:posOffset>
                </wp:positionH>
                <wp:positionV relativeFrom="page">
                  <wp:posOffset>2253615</wp:posOffset>
                </wp:positionV>
                <wp:extent cx="3608705" cy="6217920"/>
                <wp:effectExtent l="0" t="0" r="0" b="0"/>
                <wp:wrapSquare wrapText="largest"/>
                <wp:docPr id="217" name="Frame217"/>
                <a:graphic xmlns:a="http://schemas.openxmlformats.org/drawingml/2006/main">
                  <a:graphicData uri="http://schemas.microsoft.com/office/word/2010/wordprocessingShape">
                    <wps:wsp>
                      <wps:cNvSpPr txBox="1"/>
                      <wps:spPr>
                        <a:xfrm>
                          <a:off x="0" y="0"/>
                          <a:ext cx="3608705" cy="6217920"/>
                        </a:xfrm>
                        <a:prstGeom prst="rect"/>
                        <a:solidFill>
                          <a:srgbClr val="FFFFFF">
                            <a:alpha val="0"/>
                          </a:srgbClr>
                        </a:solidFill>
                      </wps:spPr>
                      <wps:txbx>
                        <w:txbxContent>
                          <w:p>
                            <w:pPr>
                              <w:pStyle w:val="323"/>
                              <w:shd w:fill="auto" w:val="clear"/>
                              <w:spacing w:lineRule="exact" w:line="202"/>
                              <w:ind w:left="20" w:right="40" w:hanging="0"/>
                              <w:jc w:val="both"/>
                              <w:rPr/>
                            </w:pPr>
                            <w:r>
                              <w:rPr/>
                              <w:t>кільки у виборчих технологіях поширеним прийомом є дискредитація політичного конкурента.</w:t>
                            </w:r>
                          </w:p>
                          <w:p>
                            <w:pPr>
                              <w:pStyle w:val="323"/>
                              <w:shd w:fill="auto" w:val="clear"/>
                              <w:spacing w:lineRule="exact" w:line="202"/>
                              <w:ind w:left="20" w:right="20" w:firstLine="340"/>
                              <w:jc w:val="both"/>
                              <w:rPr/>
                            </w:pPr>
                            <w:r>
                              <w:rPr/>
                              <w:t>Відчутною є проблема конкуренції на ринку політич</w:t>
                              <w:softHyphen/>
                              <w:t>них консалтингових послуг. Водночас кожна консалтинго</w:t>
                              <w:softHyphen/>
                              <w:t>ва фірма прагне продемонструвати свій професіоналізм, високі етичні норми, нерідко використовуючи для доказу власної ваги «дуті» рейтинги тощо.</w:t>
                            </w:r>
                          </w:p>
                          <w:p>
                            <w:pPr>
                              <w:pStyle w:val="323"/>
                              <w:shd w:fill="auto" w:val="clear"/>
                              <w:spacing w:lineRule="exact" w:line="202"/>
                              <w:ind w:left="20" w:right="20" w:firstLine="340"/>
                              <w:jc w:val="both"/>
                              <w:rPr/>
                            </w:pPr>
                            <w:r>
                              <w:rPr/>
                              <w:t>Конкуренція без правил на ринку консалтингових послуг підриває довіру до людей, що займаються цією справою, ста</w:t>
                              <w:softHyphen/>
                              <w:t>влення до них як до маніпуляторів, «чорних парників», для яких не існують норми моралі й етичні пр</w:t>
                            </w:r>
                            <w:r>
                              <w:rPr>
                                <w:rStyle w:val="321"/>
                              </w:rPr>
                              <w:t>инципи</w:t>
                            </w:r>
                            <w:r>
                              <w:rPr/>
                              <w:t>, актуалізує необхідність виробити цивілізовані правила поведінки.</w:t>
                            </w:r>
                          </w:p>
                          <w:p>
                            <w:pPr>
                              <w:pStyle w:val="323"/>
                              <w:shd w:fill="auto" w:val="clear"/>
                              <w:spacing w:lineRule="exact" w:line="202"/>
                              <w:ind w:left="20" w:right="20" w:firstLine="340"/>
                              <w:jc w:val="both"/>
                              <w:rPr/>
                            </w:pPr>
                            <w:r>
                              <w:rPr/>
                              <w:t>Суттєвою проблемою є відповідність політичних, етич</w:t>
                              <w:softHyphen/>
                              <w:t>них ідеалів політичного технолога вибору ним політичної сили, якій він збирається надавати послуги. Конкуренція на ринку консалтингових послуг може підштовхнути політич</w:t>
                              <w:softHyphen/>
                              <w:t>ного технолога до роботи з політиками, чиї ідеологічні погля</w:t>
                              <w:softHyphen/>
                              <w:t>ди і ціннісні орієнтації суперечать його власним. Так, в одній виборчій кампанії він може допомагати кільком кандидатам, що дає підстави стверджувати про його безпринципність.</w:t>
                            </w:r>
                          </w:p>
                          <w:p>
                            <w:pPr>
                              <w:pStyle w:val="323"/>
                              <w:shd w:fill="auto" w:val="clear"/>
                              <w:spacing w:lineRule="exact" w:line="202"/>
                              <w:ind w:left="20" w:right="20" w:firstLine="340"/>
                              <w:jc w:val="both"/>
                              <w:rPr/>
                            </w:pPr>
                            <w:r>
                              <w:rPr/>
                              <w:t>Політичним технологам при формуванні іміджу полі</w:t>
                              <w:softHyphen/>
                              <w:t xml:space="preserve">тика, електоральних переваг населення, вирішенні </w:t>
                            </w:r>
                            <w:r>
                              <w:rPr>
                                <w:rStyle w:val="321"/>
                              </w:rPr>
                              <w:t>ітттих</w:t>
                            </w:r>
                            <w:r>
                              <w:rPr/>
                              <w:t xml:space="preserve"> завдань доводиться вдаватися до прихованих психологіч</w:t>
                              <w:softHyphen/>
                              <w:t>них дій, маніпуляцій (наприклад, передвиборний плакат, на якому кандидат зображений з дитиною на руках).</w:t>
                            </w:r>
                          </w:p>
                          <w:p>
                            <w:pPr>
                              <w:pStyle w:val="323"/>
                              <w:shd w:fill="auto" w:val="clear"/>
                              <w:spacing w:lineRule="exact" w:line="202"/>
                              <w:ind w:left="20" w:right="20" w:firstLine="340"/>
                              <w:jc w:val="both"/>
                              <w:rPr/>
                            </w:pPr>
                            <w:r>
                              <w:rPr/>
                              <w:t>Деякі фахівці вважають, що серед безлічі способів впливу неетичним можна вважати лише засновані на об</w:t>
                              <w:softHyphen/>
                              <w:t>мані або ті, що передбачають активну цензуру протилеж</w:t>
                              <w:softHyphen/>
                              <w:t>них думок, коли людину позбавляють можливості озна</w:t>
                              <w:softHyphen/>
                              <w:t>йомиться з іншою точкою зору, нейтралізують її здатність захищатися від впливу, не дають змоги сперечатися, обду</w:t>
                              <w:softHyphen/>
                              <w:t>мувати рішення або віддалятися від суб’єкта впливу.</w:t>
                            </w:r>
                          </w:p>
                          <w:p>
                            <w:pPr>
                              <w:pStyle w:val="323"/>
                              <w:shd w:fill="auto" w:val="clear"/>
                              <w:tabs>
                                <w:tab w:val="clear" w:pos="708"/>
                                <w:tab w:val="center" w:pos="4244" w:leader="none"/>
                              </w:tabs>
                              <w:spacing w:lineRule="exact" w:line="202" w:before="0" w:after="356"/>
                              <w:ind w:left="20" w:right="20" w:firstLine="340"/>
                              <w:jc w:val="both"/>
                              <w:rPr/>
                            </w:pPr>
                            <w:r>
                              <w:rPr/>
                              <w:t>Отже, політичні менеджери у своїй діяльності повинні співвідносити свою управлінську діяльність з нормами мо</w:t>
                              <w:softHyphen/>
                              <w:t>ралі, уявленнями про добро, зло, справедливість. У цій справі важко досягти однозначності, оскільки етичні принципи в політиці пов’язані з політичними й ідеологіч</w:t>
                              <w:softHyphen/>
                              <w:t>ними пристрастями.</w:t>
                              <w:tab/>
                              <w:t>'</w:t>
                            </w:r>
                          </w:p>
                          <w:p>
                            <w:pPr>
                              <w:pStyle w:val="612"/>
                              <w:shd w:fill="auto" w:val="clear"/>
                              <w:spacing w:lineRule="exact" w:line="206" w:before="0" w:after="184"/>
                              <w:ind w:left="340" w:right="1100" w:hanging="0"/>
                              <w:jc w:val="left"/>
                              <w:rPr/>
                            </w:pPr>
                            <w:bookmarkStart w:id="102" w:name="bookmark50"/>
                            <w:r>
                              <w:rPr/>
                              <w:t>Політичний технологічний процес як механізм суб’єкт-об’єктної взаємодії</w:t>
                            </w:r>
                            <w:bookmarkEnd w:id="102"/>
                          </w:p>
                          <w:p>
                            <w:pPr>
                              <w:pStyle w:val="323"/>
                              <w:shd w:fill="auto" w:val="clear"/>
                              <w:spacing w:lineRule="exact" w:line="202"/>
                              <w:ind w:left="20" w:right="20" w:firstLine="340"/>
                              <w:jc w:val="both"/>
                              <w:rPr/>
                            </w:pPr>
                            <w:r>
                              <w:rPr/>
                              <w:t>Управління завжди є процесом, тобто певного послідов</w:t>
                              <w:softHyphen/>
                              <w:t>ністю дій людей, залучених до розроблення, ухвалення і реалізації управлінського рішення. Політичний процес —</w:t>
                            </w:r>
                          </w:p>
                        </w:txbxContent>
                      </wps:txbx>
                      <wps:bodyPr anchor="t" lIns="0" tIns="0" rIns="0" bIns="0">
                        <a:noAutofit/>
                      </wps:bodyPr>
                    </wps:wsp>
                  </a:graphicData>
                </a:graphic>
              </wp:anchor>
            </w:drawing>
          </mc:Choice>
          <mc:Fallback>
            <w:pict>
              <v:rect fillcolor="#FFFFFF" style="position:absolute;rotation:-0;width:284.15pt;height:489.6pt;mso-wrap-distance-left:0pt;mso-wrap-distance-right:0pt;mso-wrap-distance-top:0pt;mso-wrap-distance-bottom:0pt;margin-top:177.45pt;mso-position-vertical-relative:page;margin-left:291.35pt;mso-position-horizontal-relative:page">
                <v:fill opacity="0f"/>
                <v:textbox inset="0in,0in,0in,0in">
                  <w:txbxContent>
                    <w:p>
                      <w:pPr>
                        <w:pStyle w:val="323"/>
                        <w:shd w:fill="auto" w:val="clear"/>
                        <w:spacing w:lineRule="exact" w:line="202"/>
                        <w:ind w:left="20" w:right="40" w:hanging="0"/>
                        <w:jc w:val="both"/>
                        <w:rPr/>
                      </w:pPr>
                      <w:r>
                        <w:rPr/>
                        <w:t>кільки у виборчих технологіях поширеним прийомом є дискредитація політичного конкурента.</w:t>
                      </w:r>
                    </w:p>
                    <w:p>
                      <w:pPr>
                        <w:pStyle w:val="323"/>
                        <w:shd w:fill="auto" w:val="clear"/>
                        <w:spacing w:lineRule="exact" w:line="202"/>
                        <w:ind w:left="20" w:right="20" w:firstLine="340"/>
                        <w:jc w:val="both"/>
                        <w:rPr/>
                      </w:pPr>
                      <w:r>
                        <w:rPr/>
                        <w:t>Відчутною є проблема конкуренції на ринку політич</w:t>
                        <w:softHyphen/>
                        <w:t>них консалтингових послуг. Водночас кожна консалтинго</w:t>
                        <w:softHyphen/>
                        <w:t>ва фірма прагне продемонструвати свій професіоналізм, високі етичні норми, нерідко використовуючи для доказу власної ваги «дуті» рейтинги тощо.</w:t>
                      </w:r>
                    </w:p>
                    <w:p>
                      <w:pPr>
                        <w:pStyle w:val="323"/>
                        <w:shd w:fill="auto" w:val="clear"/>
                        <w:spacing w:lineRule="exact" w:line="202"/>
                        <w:ind w:left="20" w:right="20" w:firstLine="340"/>
                        <w:jc w:val="both"/>
                        <w:rPr/>
                      </w:pPr>
                      <w:r>
                        <w:rPr/>
                        <w:t>Конкуренція без правил на ринку консалтингових послуг підриває довіру до людей, що займаються цією справою, ста</w:t>
                        <w:softHyphen/>
                        <w:t>влення до них як до маніпуляторів, «чорних парників», для яких не існують норми моралі й етичні пр</w:t>
                      </w:r>
                      <w:r>
                        <w:rPr>
                          <w:rStyle w:val="321"/>
                        </w:rPr>
                        <w:t>инципи</w:t>
                      </w:r>
                      <w:r>
                        <w:rPr/>
                        <w:t>, актуалізує необхідність виробити цивілізовані правила поведінки.</w:t>
                      </w:r>
                    </w:p>
                    <w:p>
                      <w:pPr>
                        <w:pStyle w:val="323"/>
                        <w:shd w:fill="auto" w:val="clear"/>
                        <w:spacing w:lineRule="exact" w:line="202"/>
                        <w:ind w:left="20" w:right="20" w:firstLine="340"/>
                        <w:jc w:val="both"/>
                        <w:rPr/>
                      </w:pPr>
                      <w:r>
                        <w:rPr/>
                        <w:t>Суттєвою проблемою є відповідність політичних, етич</w:t>
                        <w:softHyphen/>
                        <w:t>них ідеалів політичного технолога вибору ним політичної сили, якій він збирається надавати послуги. Конкуренція на ринку консалтингових послуг може підштовхнути політич</w:t>
                        <w:softHyphen/>
                        <w:t>ного технолога до роботи з політиками, чиї ідеологічні погля</w:t>
                        <w:softHyphen/>
                        <w:t>ди і ціннісні орієнтації суперечать його власним. Так, в одній виборчій кампанії він може допомагати кільком кандидатам, що дає підстави стверджувати про його безпринципність.</w:t>
                      </w:r>
                    </w:p>
                    <w:p>
                      <w:pPr>
                        <w:pStyle w:val="323"/>
                        <w:shd w:fill="auto" w:val="clear"/>
                        <w:spacing w:lineRule="exact" w:line="202"/>
                        <w:ind w:left="20" w:right="20" w:firstLine="340"/>
                        <w:jc w:val="both"/>
                        <w:rPr/>
                      </w:pPr>
                      <w:r>
                        <w:rPr/>
                        <w:t>Політичним технологам при формуванні іміджу полі</w:t>
                        <w:softHyphen/>
                        <w:t xml:space="preserve">тика, електоральних переваг населення, вирішенні </w:t>
                      </w:r>
                      <w:r>
                        <w:rPr>
                          <w:rStyle w:val="321"/>
                        </w:rPr>
                        <w:t>ітттих</w:t>
                      </w:r>
                      <w:r>
                        <w:rPr/>
                        <w:t xml:space="preserve"> завдань доводиться вдаватися до прихованих психологіч</w:t>
                        <w:softHyphen/>
                        <w:t>них дій, маніпуляцій (наприклад, передвиборний плакат, на якому кандидат зображений з дитиною на руках).</w:t>
                      </w:r>
                    </w:p>
                    <w:p>
                      <w:pPr>
                        <w:pStyle w:val="323"/>
                        <w:shd w:fill="auto" w:val="clear"/>
                        <w:spacing w:lineRule="exact" w:line="202"/>
                        <w:ind w:left="20" w:right="20" w:firstLine="340"/>
                        <w:jc w:val="both"/>
                        <w:rPr/>
                      </w:pPr>
                      <w:r>
                        <w:rPr/>
                        <w:t>Деякі фахівці вважають, що серед безлічі способів впливу неетичним можна вважати лише засновані на об</w:t>
                        <w:softHyphen/>
                        <w:t>мані або ті, що передбачають активну цензуру протилеж</w:t>
                        <w:softHyphen/>
                        <w:t>них думок, коли людину позбавляють можливості озна</w:t>
                        <w:softHyphen/>
                        <w:t>йомиться з іншою точкою зору, нейтралізують її здатність захищатися від впливу, не дають змоги сперечатися, обду</w:t>
                        <w:softHyphen/>
                        <w:t>мувати рішення або віддалятися від суб’єкта впливу.</w:t>
                      </w:r>
                    </w:p>
                    <w:p>
                      <w:pPr>
                        <w:pStyle w:val="323"/>
                        <w:shd w:fill="auto" w:val="clear"/>
                        <w:tabs>
                          <w:tab w:val="clear" w:pos="708"/>
                          <w:tab w:val="center" w:pos="4244" w:leader="none"/>
                        </w:tabs>
                        <w:spacing w:lineRule="exact" w:line="202" w:before="0" w:after="356"/>
                        <w:ind w:left="20" w:right="20" w:firstLine="340"/>
                        <w:jc w:val="both"/>
                        <w:rPr/>
                      </w:pPr>
                      <w:r>
                        <w:rPr/>
                        <w:t>Отже, політичні менеджери у своїй діяльності повинні співвідносити свою управлінську діяльність з нормами мо</w:t>
                        <w:softHyphen/>
                        <w:t>ралі, уявленнями про добро, зло, справедливість. У цій справі важко досягти однозначності, оскільки етичні принципи в політиці пов’язані з політичними й ідеологіч</w:t>
                        <w:softHyphen/>
                        <w:t>ними пристрастями.</w:t>
                        <w:tab/>
                        <w:t>'</w:t>
                      </w:r>
                    </w:p>
                    <w:p>
                      <w:pPr>
                        <w:pStyle w:val="612"/>
                        <w:shd w:fill="auto" w:val="clear"/>
                        <w:spacing w:lineRule="exact" w:line="206" w:before="0" w:after="184"/>
                        <w:ind w:left="340" w:right="1100" w:hanging="0"/>
                        <w:jc w:val="left"/>
                        <w:rPr/>
                      </w:pPr>
                      <w:bookmarkStart w:id="103" w:name="bookmark50"/>
                      <w:r>
                        <w:rPr/>
                        <w:t>Політичний технологічний процес як механізм суб’єкт-об’єктної взаємодії</w:t>
                      </w:r>
                      <w:bookmarkEnd w:id="103"/>
                    </w:p>
                    <w:p>
                      <w:pPr>
                        <w:pStyle w:val="323"/>
                        <w:shd w:fill="auto" w:val="clear"/>
                        <w:spacing w:lineRule="exact" w:line="202"/>
                        <w:ind w:left="20" w:right="20" w:firstLine="340"/>
                        <w:jc w:val="both"/>
                        <w:rPr/>
                      </w:pPr>
                      <w:r>
                        <w:rPr/>
                        <w:t>Управління завжди є процесом, тобто певного послідов</w:t>
                        <w:softHyphen/>
                        <w:t>ністю дій людей, залучених до розроблення, ухвалення і реалізації управлінського рішення. Політичний процес —</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7903210</wp:posOffset>
                </wp:positionH>
                <wp:positionV relativeFrom="page">
                  <wp:posOffset>1810385</wp:posOffset>
                </wp:positionV>
                <wp:extent cx="3849370" cy="273685"/>
                <wp:effectExtent l="0" t="0" r="0" b="0"/>
                <wp:wrapSquare wrapText="largest"/>
                <wp:docPr id="218" name="Frame218"/>
                <a:graphic xmlns:a="http://schemas.openxmlformats.org/drawingml/2006/main">
                  <a:graphicData uri="http://schemas.microsoft.com/office/word/2010/wordprocessingShape">
                    <wps:wsp>
                      <wps:cNvSpPr txBox="1"/>
                      <wps:spPr>
                        <a:xfrm>
                          <a:off x="0" y="0"/>
                          <a:ext cx="3849370" cy="273685"/>
                        </a:xfrm>
                        <a:prstGeom prst="rect"/>
                        <a:solidFill>
                          <a:srgbClr val="FFFFFF">
                            <a:alpha val="0"/>
                          </a:srgbClr>
                        </a:solidFill>
                      </wps:spPr>
                      <wps:txbx>
                        <w:txbxContent>
                          <w:p>
                            <w:pPr>
                              <w:pStyle w:val="214"/>
                              <w:shd w:fill="auto" w:val="clear"/>
                              <w:tabs>
                                <w:tab w:val="clear" w:pos="708"/>
                                <w:tab w:val="right" w:pos="5814" w:leader="none"/>
                              </w:tabs>
                              <w:spacing w:lineRule="exact" w:line="140"/>
                              <w:ind w:left="160" w:hanging="0"/>
                              <w:rPr/>
                            </w:pPr>
                            <w:r>
                              <w:rPr/>
                              <w:t>Політичний менеджмент</w:t>
                              <w:tab/>
                            </w:r>
                            <w:r>
                              <w:rPr>
                                <w:rStyle w:val="2FranklinGothicMedium7pt0pt"/>
                              </w:rPr>
                              <w:t>113</w:t>
                            </w:r>
                          </w:p>
                        </w:txbxContent>
                      </wps:txbx>
                      <wps:bodyPr anchor="t" lIns="0" tIns="0" rIns="0" bIns="0">
                        <a:noAutofit/>
                      </wps:bodyPr>
                    </wps:wsp>
                  </a:graphicData>
                </a:graphic>
              </wp:anchor>
            </w:drawing>
          </mc:Choice>
          <mc:Fallback>
            <w:pict>
              <v:rect fillcolor="#FFFFFF" style="position:absolute;rotation:-0;width:303.1pt;height:21.55pt;mso-wrap-distance-left:0pt;mso-wrap-distance-right:0pt;mso-wrap-distance-top:0pt;mso-wrap-distance-bottom:0pt;margin-top:142.55pt;mso-position-vertical-relative:page;margin-left:622.3pt;mso-position-horizontal-relative:page">
                <v:fill opacity="0f"/>
                <v:textbox inset="0in,0in,0in,0in">
                  <w:txbxContent>
                    <w:p>
                      <w:pPr>
                        <w:pStyle w:val="214"/>
                        <w:shd w:fill="auto" w:val="clear"/>
                        <w:tabs>
                          <w:tab w:val="clear" w:pos="708"/>
                          <w:tab w:val="right" w:pos="5814" w:leader="none"/>
                        </w:tabs>
                        <w:spacing w:lineRule="exact" w:line="140"/>
                        <w:ind w:left="160" w:hanging="0"/>
                        <w:rPr/>
                      </w:pPr>
                      <w:r>
                        <w:rPr/>
                        <w:t>Політичний менеджмент</w:t>
                        <w:tab/>
                      </w:r>
                      <w:r>
                        <w:rPr>
                          <w:rStyle w:val="2FranklinGothicMedium7pt0pt"/>
                        </w:rPr>
                        <w:t>113</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7994650</wp:posOffset>
                </wp:positionH>
                <wp:positionV relativeFrom="page">
                  <wp:posOffset>2245360</wp:posOffset>
                </wp:positionV>
                <wp:extent cx="3651250" cy="6307455"/>
                <wp:effectExtent l="0" t="0" r="0" b="0"/>
                <wp:wrapSquare wrapText="largest"/>
                <wp:docPr id="219" name="Frame219"/>
                <a:graphic xmlns:a="http://schemas.openxmlformats.org/drawingml/2006/main">
                  <a:graphicData uri="http://schemas.microsoft.com/office/word/2010/wordprocessingShape">
                    <wps:wsp>
                      <wps:cNvSpPr txBox="1"/>
                      <wps:spPr>
                        <a:xfrm>
                          <a:off x="0" y="0"/>
                          <a:ext cx="3651250" cy="6307455"/>
                        </a:xfrm>
                        <a:prstGeom prst="rect"/>
                        <a:solidFill>
                          <a:srgbClr val="FFFFFF">
                            <a:alpha val="0"/>
                          </a:srgbClr>
                        </a:solidFill>
                      </wps:spPr>
                      <wps:txbx>
                        <w:txbxContent>
                          <w:p>
                            <w:pPr>
                              <w:pStyle w:val="323"/>
                              <w:shd w:fill="auto" w:val="clear"/>
                              <w:spacing w:lineRule="exact" w:line="206"/>
                              <w:ind w:left="20" w:right="20" w:hanging="0"/>
                              <w:jc w:val="both"/>
                              <w:rPr/>
                            </w:pPr>
                            <w:r>
                              <w:rPr/>
                              <w:t>одна з центральних категорій політичної науки. Деякі уче</w:t>
                              <w:softHyphen/>
                              <w:t>ні ототожнюють його з політикою загалом (Р. Доуз), інші — бачать його специфіку в результатах функціонування по</w:t>
                              <w:softHyphen/>
                              <w:t>літичної системи (Т. Парсонс), у динаміці боротьби і супер</w:t>
                              <w:softHyphen/>
                              <w:t>ництва груп за статуси і ресурси влади (Р. Дарендорф), в поведінкових аспектах реалізації суб’єктами своїх інтере</w:t>
                              <w:softHyphen/>
                              <w:t>сів і цілей (Ч. Мерріам).</w:t>
                            </w:r>
                          </w:p>
                          <w:p>
                            <w:pPr>
                              <w:pStyle w:val="323"/>
                              <w:shd w:fill="auto" w:val="clear"/>
                              <w:spacing w:lineRule="exact" w:line="206" w:before="0" w:after="83"/>
                              <w:ind w:left="40" w:right="40" w:firstLine="340"/>
                              <w:jc w:val="both"/>
                              <w:rPr/>
                            </w:pPr>
                            <w:r>
                              <w:rPr/>
                              <w:t>У межах цих підходів політичний процес розкриває свої найважливіші джерела, стани, елементи. Загальновизна</w:t>
                              <w:softHyphen/>
                              <w:t>ною є теза, що політичний процес відображає реальну взає</w:t>
                              <w:softHyphen/>
                              <w:t>модію суб’єктів політики, сформовану не відповідно до на</w:t>
                              <w:softHyphen/>
                              <w:t>мірів лідерів або програм партій, а внаслідок дії різноманіт</w:t>
                              <w:softHyphen/>
                              <w:t>них зовнішніх і внутрішніх чинників. Він засвідчує те, як індивіди, групи, інститути влади зі всіма своїми стереотипа</w:t>
                              <w:softHyphen/>
                              <w:t>ми, цілями, забобонами взаємодіють між собою і з держа</w:t>
                              <w:softHyphen/>
                              <w:t>вою, реалізовуючи свої специфічні ролі і функції. Та оскіль</w:t>
                              <w:softHyphen/>
                              <w:t>ки ситуації, стимули і мотиви людської поведінки постійно змінюються, політичний процес виключає певну заданість, зумовленість у розвитку подій і явищ, технологічність.</w:t>
                            </w:r>
                          </w:p>
                          <w:p>
                            <w:pPr>
                              <w:pStyle w:val="372"/>
                              <w:shd w:fill="auto" w:val="clear"/>
                              <w:spacing w:before="0" w:after="0"/>
                              <w:ind w:left="40" w:firstLine="340"/>
                              <w:rPr/>
                            </w:pPr>
                            <w:r>
                              <w:rPr/>
                              <w:t>Політичний технологічний процес</w:t>
                            </w:r>
                            <w:r>
                              <w:rPr>
                                <w:rStyle w:val="371"/>
                                <w:b/>
                                <w:bCs/>
                              </w:rPr>
                              <w:t xml:space="preserve"> — </w:t>
                            </w:r>
                            <w:r>
                              <w:rPr/>
                              <w:t>послідовність взаємодій</w:t>
                            </w:r>
                          </w:p>
                          <w:p>
                            <w:pPr>
                              <w:pStyle w:val="372"/>
                              <w:shd w:fill="auto" w:val="clear"/>
                              <w:spacing w:before="0" w:after="0"/>
                              <w:ind w:left="40" w:firstLine="340"/>
                              <w:rPr/>
                            </w:pPr>
                            <w:r>
                              <w:rPr/>
                              <w:t>суб’єкта управління, який переслідує певну мету, з об’єктом, від</w:t>
                            </w:r>
                          </w:p>
                          <w:p>
                            <w:pPr>
                              <w:pStyle w:val="372"/>
                              <w:shd w:fill="auto" w:val="clear"/>
                              <w:spacing w:before="0" w:after="37"/>
                              <w:ind w:left="40" w:firstLine="340"/>
                              <w:rPr/>
                            </w:pPr>
                            <w:r>
                              <w:rPr/>
                              <w:t>дій якого залежить досягнення поставленої мети.</w:t>
                            </w:r>
                          </w:p>
                          <w:p>
                            <w:pPr>
                              <w:pStyle w:val="323"/>
                              <w:shd w:fill="auto" w:val="clear"/>
                              <w:spacing w:lineRule="exact" w:line="206"/>
                              <w:ind w:left="40" w:right="40" w:firstLine="340"/>
                              <w:jc w:val="both"/>
                              <w:rPr/>
                            </w:pPr>
                            <w:r>
                              <w:rPr/>
                              <w:t>Суб’єкт управління ухвалює управлінські рішення, на</w:t>
                              <w:softHyphen/>
                              <w:t>магається реалізувати їх на практиці, впливаючи на тих, від кого залежить досягнення поставленої ним мети. Він переслідує політичні цілі, пов’язані, як правило, зі зміною розстановки сил у політичному просторі.</w:t>
                            </w:r>
                          </w:p>
                          <w:p>
                            <w:pPr>
                              <w:pStyle w:val="323"/>
                              <w:shd w:fill="auto" w:val="clear"/>
                              <w:spacing w:lineRule="exact" w:line="206"/>
                              <w:ind w:left="40" w:right="40" w:firstLine="340"/>
                              <w:jc w:val="both"/>
                              <w:rPr/>
                            </w:pPr>
                            <w:r>
                              <w:rPr/>
                              <w:t>Досягнення політичної мети завжди потребує колек</w:t>
                              <w:softHyphen/>
                              <w:t>тивних зусиль. Тому суб’єктами політичного управління завжди є такі організовані групи:</w:t>
                            </w:r>
                          </w:p>
                          <w:p>
                            <w:pPr>
                              <w:pStyle w:val="323"/>
                              <w:numPr>
                                <w:ilvl w:val="0"/>
                                <w:numId w:val="13"/>
                              </w:numPr>
                              <w:shd w:fill="auto" w:val="clear"/>
                              <w:spacing w:lineRule="exact" w:line="206"/>
                              <w:ind w:left="40" w:right="40" w:firstLine="340"/>
                              <w:jc w:val="both"/>
                              <w:rPr/>
                            </w:pPr>
                            <w:r>
                              <w:rPr/>
                              <w:t xml:space="preserve"> </w:t>
                            </w:r>
                            <w:r>
                              <w:rPr/>
                              <w:t>групи управління, створені в рамках або на основі партійних і суспільно-політичних організацій. Партії ха</w:t>
                              <w:softHyphen/>
                              <w:t>рактеризуються формалізованими ієрархічними відноси</w:t>
                              <w:softHyphen/>
                              <w:t>нами, що перетворює їх на згуртовану, організовану, пра</w:t>
                              <w:softHyphen/>
                              <w:t>цездатну соціально-політичну машину, спроможну за вмі</w:t>
                              <w:softHyphen/>
                              <w:t>лого керівництва цілеспрямовано концентрувати зусилля на розв’язанні поставлених завдань;</w:t>
                            </w:r>
                          </w:p>
                          <w:p>
                            <w:pPr>
                              <w:pStyle w:val="323"/>
                              <w:numPr>
                                <w:ilvl w:val="0"/>
                                <w:numId w:val="13"/>
                              </w:numPr>
                              <w:shd w:fill="auto" w:val="clear"/>
                              <w:spacing w:lineRule="exact" w:line="206"/>
                              <w:ind w:left="40" w:right="40" w:firstLine="340"/>
                              <w:jc w:val="both"/>
                              <w:rPr/>
                            </w:pPr>
                            <w:r>
                              <w:rPr/>
                              <w:t xml:space="preserve"> </w:t>
                            </w:r>
                            <w:r>
                              <w:rPr/>
                              <w:t>служби, сформовані в структурі державних організа</w:t>
                              <w:softHyphen/>
                              <w:t>цій, що займаються формуванням їх позитивного іміджу, а також іміджу керівників. Внутрішні відносини жорсткі</w:t>
                              <w:softHyphen/>
                              <w:t>ше формалізовані, ніж у партійних і суспільно-політичних організаціях, оскільки виконання службових обов’язків контролюється за допомогою спеціальних механізмів;</w:t>
                            </w:r>
                          </w:p>
                          <w:p>
                            <w:pPr>
                              <w:pStyle w:val="323"/>
                              <w:numPr>
                                <w:ilvl w:val="0"/>
                                <w:numId w:val="13"/>
                              </w:numPr>
                              <w:shd w:fill="auto" w:val="clear"/>
                              <w:spacing w:lineRule="exact" w:line="206"/>
                              <w:ind w:left="40" w:right="40" w:firstLine="340"/>
                              <w:jc w:val="both"/>
                              <w:rPr/>
                            </w:pPr>
                            <w:r>
                              <w:rPr/>
                              <w:t xml:space="preserve"> </w:t>
                            </w:r>
                            <w:r>
                              <w:rPr/>
                              <w:t>неполітичні організації, групи інтересів, які вплива</w:t>
                              <w:softHyphen/>
                              <w:t>ють на державних посадовців з метою отримання від них</w:t>
                            </w:r>
                          </w:p>
                        </w:txbxContent>
                      </wps:txbx>
                      <wps:bodyPr anchor="t" lIns="0" tIns="0" rIns="0" bIns="0">
                        <a:noAutofit/>
                      </wps:bodyPr>
                    </wps:wsp>
                  </a:graphicData>
                </a:graphic>
              </wp:anchor>
            </w:drawing>
          </mc:Choice>
          <mc:Fallback>
            <w:pict>
              <v:rect fillcolor="#FFFFFF" style="position:absolute;rotation:-0;width:287.5pt;height:496.65pt;mso-wrap-distance-left:0pt;mso-wrap-distance-right:0pt;mso-wrap-distance-top:0pt;mso-wrap-distance-bottom:0pt;margin-top:176.8pt;mso-position-vertical-relative:page;margin-left:629.5pt;mso-position-horizontal-relative:page">
                <v:fill opacity="0f"/>
                <v:textbox inset="0in,0in,0in,0in">
                  <w:txbxContent>
                    <w:p>
                      <w:pPr>
                        <w:pStyle w:val="323"/>
                        <w:shd w:fill="auto" w:val="clear"/>
                        <w:spacing w:lineRule="exact" w:line="206"/>
                        <w:ind w:left="20" w:right="20" w:hanging="0"/>
                        <w:jc w:val="both"/>
                        <w:rPr/>
                      </w:pPr>
                      <w:r>
                        <w:rPr/>
                        <w:t>одна з центральних категорій політичної науки. Деякі уче</w:t>
                        <w:softHyphen/>
                        <w:t>ні ототожнюють його з політикою загалом (Р. Доуз), інші — бачать його специфіку в результатах функціонування по</w:t>
                        <w:softHyphen/>
                        <w:t>літичної системи (Т. Парсонс), у динаміці боротьби і супер</w:t>
                        <w:softHyphen/>
                        <w:t>ництва груп за статуси і ресурси влади (Р. Дарендорф), в поведінкових аспектах реалізації суб’єктами своїх інтере</w:t>
                        <w:softHyphen/>
                        <w:t>сів і цілей (Ч. Мерріам).</w:t>
                      </w:r>
                    </w:p>
                    <w:p>
                      <w:pPr>
                        <w:pStyle w:val="323"/>
                        <w:shd w:fill="auto" w:val="clear"/>
                        <w:spacing w:lineRule="exact" w:line="206" w:before="0" w:after="83"/>
                        <w:ind w:left="40" w:right="40" w:firstLine="340"/>
                        <w:jc w:val="both"/>
                        <w:rPr/>
                      </w:pPr>
                      <w:r>
                        <w:rPr/>
                        <w:t>У межах цих підходів політичний процес розкриває свої найважливіші джерела, стани, елементи. Загальновизна</w:t>
                        <w:softHyphen/>
                        <w:t>ною є теза, що політичний процес відображає реальну взає</w:t>
                        <w:softHyphen/>
                        <w:t>модію суб’єктів політики, сформовану не відповідно до на</w:t>
                        <w:softHyphen/>
                        <w:t>мірів лідерів або програм партій, а внаслідок дії різноманіт</w:t>
                        <w:softHyphen/>
                        <w:t>них зовнішніх і внутрішніх чинників. Він засвідчує те, як індивіди, групи, інститути влади зі всіма своїми стереотипа</w:t>
                        <w:softHyphen/>
                        <w:t>ми, цілями, забобонами взаємодіють між собою і з держа</w:t>
                        <w:softHyphen/>
                        <w:t>вою, реалізовуючи свої специфічні ролі і функції. Та оскіль</w:t>
                        <w:softHyphen/>
                        <w:t>ки ситуації, стимули і мотиви людської поведінки постійно змінюються, політичний процес виключає певну заданість, зумовленість у розвитку подій і явищ, технологічність.</w:t>
                      </w:r>
                    </w:p>
                    <w:p>
                      <w:pPr>
                        <w:pStyle w:val="372"/>
                        <w:shd w:fill="auto" w:val="clear"/>
                        <w:spacing w:before="0" w:after="0"/>
                        <w:ind w:left="40" w:firstLine="340"/>
                        <w:rPr/>
                      </w:pPr>
                      <w:r>
                        <w:rPr/>
                        <w:t>Політичний технологічний процес</w:t>
                      </w:r>
                      <w:r>
                        <w:rPr>
                          <w:rStyle w:val="371"/>
                          <w:b/>
                          <w:bCs/>
                        </w:rPr>
                        <w:t xml:space="preserve"> — </w:t>
                      </w:r>
                      <w:r>
                        <w:rPr/>
                        <w:t>послідовність взаємодій</w:t>
                      </w:r>
                    </w:p>
                    <w:p>
                      <w:pPr>
                        <w:pStyle w:val="372"/>
                        <w:shd w:fill="auto" w:val="clear"/>
                        <w:spacing w:before="0" w:after="0"/>
                        <w:ind w:left="40" w:firstLine="340"/>
                        <w:rPr/>
                      </w:pPr>
                      <w:r>
                        <w:rPr/>
                        <w:t>суб’єкта управління, який переслідує певну мету, з об’єктом, від</w:t>
                      </w:r>
                    </w:p>
                    <w:p>
                      <w:pPr>
                        <w:pStyle w:val="372"/>
                        <w:shd w:fill="auto" w:val="clear"/>
                        <w:spacing w:before="0" w:after="37"/>
                        <w:ind w:left="40" w:firstLine="340"/>
                        <w:rPr/>
                      </w:pPr>
                      <w:r>
                        <w:rPr/>
                        <w:t>дій якого залежить досягнення поставленої мети.</w:t>
                      </w:r>
                    </w:p>
                    <w:p>
                      <w:pPr>
                        <w:pStyle w:val="323"/>
                        <w:shd w:fill="auto" w:val="clear"/>
                        <w:spacing w:lineRule="exact" w:line="206"/>
                        <w:ind w:left="40" w:right="40" w:firstLine="340"/>
                        <w:jc w:val="both"/>
                        <w:rPr/>
                      </w:pPr>
                      <w:r>
                        <w:rPr/>
                        <w:t>Суб’єкт управління ухвалює управлінські рішення, на</w:t>
                        <w:softHyphen/>
                        <w:t>магається реалізувати їх на практиці, впливаючи на тих, від кого залежить досягнення поставленої ним мети. Він переслідує політичні цілі, пов’язані, як правило, зі зміною розстановки сил у політичному просторі.</w:t>
                      </w:r>
                    </w:p>
                    <w:p>
                      <w:pPr>
                        <w:pStyle w:val="323"/>
                        <w:shd w:fill="auto" w:val="clear"/>
                        <w:spacing w:lineRule="exact" w:line="206"/>
                        <w:ind w:left="40" w:right="40" w:firstLine="340"/>
                        <w:jc w:val="both"/>
                        <w:rPr/>
                      </w:pPr>
                      <w:r>
                        <w:rPr/>
                        <w:t>Досягнення політичної мети завжди потребує колек</w:t>
                        <w:softHyphen/>
                        <w:t>тивних зусиль. Тому суб’єктами політичного управління завжди є такі організовані групи:</w:t>
                      </w:r>
                    </w:p>
                    <w:p>
                      <w:pPr>
                        <w:pStyle w:val="323"/>
                        <w:numPr>
                          <w:ilvl w:val="0"/>
                          <w:numId w:val="13"/>
                        </w:numPr>
                        <w:shd w:fill="auto" w:val="clear"/>
                        <w:spacing w:lineRule="exact" w:line="206"/>
                        <w:ind w:left="40" w:right="40" w:firstLine="340"/>
                        <w:jc w:val="both"/>
                        <w:rPr/>
                      </w:pPr>
                      <w:r>
                        <w:rPr/>
                        <w:t xml:space="preserve"> </w:t>
                      </w:r>
                      <w:r>
                        <w:rPr/>
                        <w:t>групи управління, створені в рамках або на основі партійних і суспільно-політичних організацій. Партії ха</w:t>
                        <w:softHyphen/>
                        <w:t>рактеризуються формалізованими ієрархічними відноси</w:t>
                        <w:softHyphen/>
                        <w:t>нами, що перетворює їх на згуртовану, організовану, пра</w:t>
                        <w:softHyphen/>
                        <w:t>цездатну соціально-політичну машину, спроможну за вмі</w:t>
                        <w:softHyphen/>
                        <w:t>лого керівництва цілеспрямовано концентрувати зусилля на розв’язанні поставлених завдань;</w:t>
                      </w:r>
                    </w:p>
                    <w:p>
                      <w:pPr>
                        <w:pStyle w:val="323"/>
                        <w:numPr>
                          <w:ilvl w:val="0"/>
                          <w:numId w:val="13"/>
                        </w:numPr>
                        <w:shd w:fill="auto" w:val="clear"/>
                        <w:spacing w:lineRule="exact" w:line="206"/>
                        <w:ind w:left="40" w:right="40" w:firstLine="340"/>
                        <w:jc w:val="both"/>
                        <w:rPr/>
                      </w:pPr>
                      <w:r>
                        <w:rPr/>
                        <w:t xml:space="preserve"> </w:t>
                      </w:r>
                      <w:r>
                        <w:rPr/>
                        <w:t>служби, сформовані в структурі державних організа</w:t>
                        <w:softHyphen/>
                        <w:t>цій, що займаються формуванням їх позитивного іміджу, а також іміджу керівників. Внутрішні відносини жорсткі</w:t>
                        <w:softHyphen/>
                        <w:t>ше формалізовані, ніж у партійних і суспільно-політичних організаціях, оскільки виконання службових обов’язків контролюється за допомогою спеціальних механізмів;</w:t>
                      </w:r>
                    </w:p>
                    <w:p>
                      <w:pPr>
                        <w:pStyle w:val="323"/>
                        <w:numPr>
                          <w:ilvl w:val="0"/>
                          <w:numId w:val="13"/>
                        </w:numPr>
                        <w:shd w:fill="auto" w:val="clear"/>
                        <w:spacing w:lineRule="exact" w:line="206"/>
                        <w:ind w:left="40" w:right="40" w:firstLine="340"/>
                        <w:jc w:val="both"/>
                        <w:rPr/>
                      </w:pPr>
                      <w:r>
                        <w:rPr/>
                        <w:t xml:space="preserve"> </w:t>
                      </w:r>
                      <w:r>
                        <w:rPr/>
                        <w:t>неполітичні організації, групи інтересів, які вплива</w:t>
                        <w:softHyphen/>
                        <w:t>ють на державних посадовців з метою отримання від н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1">
                <wp:simplePos x="0" y="0"/>
                <wp:positionH relativeFrom="page">
                  <wp:posOffset>3550920</wp:posOffset>
                </wp:positionH>
                <wp:positionV relativeFrom="page">
                  <wp:posOffset>1835150</wp:posOffset>
                </wp:positionV>
                <wp:extent cx="3843655" cy="283210"/>
                <wp:effectExtent l="0" t="0" r="0" b="0"/>
                <wp:wrapSquare wrapText="largest"/>
                <wp:docPr id="220" name="Frame220"/>
                <a:graphic xmlns:a="http://schemas.openxmlformats.org/drawingml/2006/main">
                  <a:graphicData uri="http://schemas.microsoft.com/office/word/2010/wordprocessingShape">
                    <wps:wsp>
                      <wps:cNvSpPr txBox="1"/>
                      <wps:spPr>
                        <a:xfrm>
                          <a:off x="0" y="0"/>
                          <a:ext cx="3843655" cy="283210"/>
                        </a:xfrm>
                        <a:prstGeom prst="rect"/>
                        <a:solidFill>
                          <a:srgbClr val="FFFFFF">
                            <a:alpha val="0"/>
                          </a:srgbClr>
                        </a:solidFill>
                      </wps:spPr>
                      <wps:txbx>
                        <w:txbxContent>
                          <w:p>
                            <w:pPr>
                              <w:pStyle w:val="Style18"/>
                              <w:shd w:fill="auto" w:val="clear"/>
                              <w:tabs>
                                <w:tab w:val="clear" w:pos="708"/>
                                <w:tab w:val="center" w:pos="3147" w:leader="none"/>
                                <w:tab w:val="right" w:pos="3522" w:leader="none"/>
                                <w:tab w:val="center" w:pos="3944" w:leader="none"/>
                                <w:tab w:val="right" w:pos="5173" w:leader="none"/>
                                <w:tab w:val="right" w:pos="5979" w:leader="none"/>
                              </w:tabs>
                              <w:spacing w:lineRule="exact" w:line="140"/>
                              <w:ind w:left="320" w:hanging="0"/>
                              <w:rPr/>
                            </w:pPr>
                            <w:r>
                              <w:rPr/>
                              <w:t>114</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2.65pt;height:22.3pt;mso-wrap-distance-left:0pt;mso-wrap-distance-right:0pt;mso-wrap-distance-top:0pt;mso-wrap-distance-bottom:0pt;margin-top:144.5pt;mso-position-vertical-relative:page;margin-left:279.6pt;mso-position-horizontal-relative:page">
                <v:fill opacity="0f"/>
                <v:textbox inset="0in,0in,0in,0in">
                  <w:txbxContent>
                    <w:p>
                      <w:pPr>
                        <w:pStyle w:val="Style18"/>
                        <w:shd w:fill="auto" w:val="clear"/>
                        <w:tabs>
                          <w:tab w:val="clear" w:pos="708"/>
                          <w:tab w:val="center" w:pos="3147" w:leader="none"/>
                          <w:tab w:val="right" w:pos="3522" w:leader="none"/>
                          <w:tab w:val="center" w:pos="3944" w:leader="none"/>
                          <w:tab w:val="right" w:pos="5173" w:leader="none"/>
                          <w:tab w:val="right" w:pos="5979" w:leader="none"/>
                        </w:tabs>
                        <w:spacing w:lineRule="exact" w:line="140"/>
                        <w:ind w:left="320" w:hanging="0"/>
                        <w:rPr/>
                      </w:pPr>
                      <w:r>
                        <w:rPr/>
                        <w:t>114</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3742690</wp:posOffset>
                </wp:positionH>
                <wp:positionV relativeFrom="page">
                  <wp:posOffset>2297430</wp:posOffset>
                </wp:positionV>
                <wp:extent cx="3605530" cy="6132830"/>
                <wp:effectExtent l="0" t="0" r="0" b="0"/>
                <wp:wrapSquare wrapText="largest"/>
                <wp:docPr id="221" name="Frame221"/>
                <a:graphic xmlns:a="http://schemas.openxmlformats.org/drawingml/2006/main">
                  <a:graphicData uri="http://schemas.microsoft.com/office/word/2010/wordprocessingShape">
                    <wps:wsp>
                      <wps:cNvSpPr txBox="1"/>
                      <wps:spPr>
                        <a:xfrm>
                          <a:off x="0" y="0"/>
                          <a:ext cx="3605530" cy="6132830"/>
                        </a:xfrm>
                        <a:prstGeom prst="rect"/>
                        <a:solidFill>
                          <a:srgbClr val="FFFFFF">
                            <a:alpha val="0"/>
                          </a:srgbClr>
                        </a:solidFill>
                      </wps:spPr>
                      <wps:txbx>
                        <w:txbxContent>
                          <w:p>
                            <w:pPr>
                              <w:pStyle w:val="323"/>
                              <w:shd w:fill="auto" w:val="clear"/>
                              <w:spacing w:lineRule="exact" w:line="206"/>
                              <w:ind w:left="40" w:right="40" w:hanging="0"/>
                              <w:jc w:val="both"/>
                              <w:rPr/>
                            </w:pPr>
                            <w:r>
                              <w:rPr/>
                              <w:t>певних пільг, привілеїв тощо для зміцнення своїх еконо</w:t>
                              <w:softHyphen/>
                              <w:t>мічних, фінансових та інших позицій у суспільстві (лобіст</w:t>
                              <w:softHyphen/>
                              <w:t>ська діяльність);</w:t>
                            </w:r>
                          </w:p>
                          <w:p>
                            <w:pPr>
                              <w:pStyle w:val="323"/>
                              <w:numPr>
                                <w:ilvl w:val="0"/>
                                <w:numId w:val="13"/>
                              </w:numPr>
                              <w:shd w:fill="auto" w:val="clear"/>
                              <w:spacing w:lineRule="exact" w:line="206"/>
                              <w:ind w:left="20" w:right="20" w:firstLine="340"/>
                              <w:jc w:val="both"/>
                              <w:rPr/>
                            </w:pPr>
                            <w:r>
                              <w:rPr/>
                              <w:t xml:space="preserve"> </w:t>
                            </w:r>
                            <w:r>
                              <w:rPr/>
                              <w:t>клієнтели, що передбачають об’єднання людей нав</w:t>
                              <w:softHyphen/>
                              <w:t>коло лідера. У них відсутні формалізовані відносини, го</w:t>
                              <w:softHyphen/>
                              <w:t>ловним об’єднувальним чинником є традиційна, ціннісна, емоційно-психологічна орієнтація на лідера. Клієнтели можуть ефективно працювати, зміцнювати авторитет сво</w:t>
                              <w:softHyphen/>
                              <w:t>го лідера, лобіюючи інтереси групи, беручи участь в елек</w:t>
                              <w:softHyphen/>
                              <w:t>торальному процесі. Неформалізованість відносин ком</w:t>
                              <w:softHyphen/>
                              <w:t>пенсується особливими особистісними, партикулярними зв’язками, що впливають на мотивацію членів клієнтел;</w:t>
                            </w:r>
                          </w:p>
                          <w:p>
                            <w:pPr>
                              <w:pStyle w:val="323"/>
                              <w:numPr>
                                <w:ilvl w:val="0"/>
                                <w:numId w:val="13"/>
                              </w:numPr>
                              <w:shd w:fill="auto" w:val="clear"/>
                              <w:spacing w:lineRule="exact" w:line="206"/>
                              <w:ind w:left="20" w:right="20" w:firstLine="340"/>
                              <w:jc w:val="both"/>
                              <w:rPr/>
                            </w:pPr>
                            <w:r>
                              <w:rPr/>
                              <w:t xml:space="preserve"> </w:t>
                            </w:r>
                            <w:r>
                              <w:rPr/>
                              <w:t>професійні організації, які спеціалізуються на про</w:t>
                              <w:softHyphen/>
                              <w:t>блемах політичного менеджменту. їм притаманні професі</w:t>
                              <w:softHyphen/>
                              <w:t>оналізм, згуртованість, здатність якісно ставити і розв’язу</w:t>
                              <w:softHyphen/>
                              <w:t>вати завдання політичного управління. Вони співпрацюють з партіями, рухами, державними органами, незалежними кандидатами.</w:t>
                            </w:r>
                          </w:p>
                          <w:p>
                            <w:pPr>
                              <w:pStyle w:val="323"/>
                              <w:shd w:fill="auto" w:val="clear"/>
                              <w:spacing w:lineRule="exact" w:line="206"/>
                              <w:ind w:left="20" w:right="20" w:firstLine="340"/>
                              <w:jc w:val="both"/>
                              <w:rPr/>
                            </w:pPr>
                            <w:r>
                              <w:rPr/>
                              <w:t>Досягнення мети суб’єктом політико-технологічного управління завжди залежить від інших людей (виборців, парламентаріїв, політичних супротивників та ін.), тому на них доводиться здійснювати певні впливи, перетворюючи їх на об’єкти політико-технологічного правління. Це реаль</w:t>
                              <w:softHyphen/>
                              <w:t>ні люди, що мають свої цінності, інтереси, переконання, займають різні позиції в соціальному і політичному просто</w:t>
                              <w:softHyphen/>
                              <w:t>рі, є представниками різноманітних соціальних груп. Об’єкти політико-технологічного управління мають різні ступені підтримки суб’єкта управління. Серед них ви</w:t>
                              <w:softHyphen/>
                              <w:t>окремлюють:</w:t>
                            </w:r>
                          </w:p>
                          <w:p>
                            <w:pPr>
                              <w:pStyle w:val="323"/>
                              <w:shd w:fill="auto" w:val="clear"/>
                              <w:tabs>
                                <w:tab w:val="clear" w:pos="708"/>
                                <w:tab w:val="left" w:pos="664" w:leader="none"/>
                              </w:tabs>
                              <w:spacing w:lineRule="exact" w:line="206"/>
                              <w:ind w:left="20" w:right="20" w:firstLine="340"/>
                              <w:jc w:val="both"/>
                              <w:rPr/>
                            </w:pPr>
                            <w:r>
                              <w:rPr/>
                              <w:t>а)</w:t>
                              <w:tab/>
                              <w:t>активних прибічників суб’єкта управління, які ре</w:t>
                              <w:softHyphen/>
                              <w:t>ально допомагають йому в досягненні цілей (твердий елек- торат партії, що за будь-яких умов проголосує за її канди</w:t>
                              <w:softHyphen/>
                              <w:t>датів; палкі прихильники політичного лідера, що підтри</w:t>
                              <w:softHyphen/>
                              <w:t>мують усі його дії; законодавці, пов’язані особливими інтересами з лобістською групою);</w:t>
                            </w:r>
                          </w:p>
                          <w:p>
                            <w:pPr>
                              <w:pStyle w:val="323"/>
                              <w:numPr>
                                <w:ilvl w:val="0"/>
                                <w:numId w:val="13"/>
                              </w:numPr>
                              <w:shd w:fill="auto" w:val="clear"/>
                              <w:spacing w:lineRule="exact" w:line="206"/>
                              <w:ind w:left="20" w:right="20" w:firstLine="340"/>
                              <w:jc w:val="both"/>
                              <w:rPr/>
                            </w:pPr>
                            <w:r>
                              <w:rPr/>
                              <w:t xml:space="preserve"> </w:t>
                            </w:r>
                            <w:r>
                              <w:rPr/>
                              <w:t>пасивних прихильників (співчувають суб’єкту упра</w:t>
                              <w:softHyphen/>
                              <w:t>вління, але утримуються від активних самостійних дій щодо його підтримки). На виборах вони з високою ймовір</w:t>
                              <w:softHyphen/>
                              <w:t>ністю проголосують за пропонованого суб’єктом кандида</w:t>
                              <w:softHyphen/>
                              <w:t>та, однак можуть піддаватися впливу будь-яких чинників (зайнятість на роботі, сімейні обставини);</w:t>
                            </w:r>
                          </w:p>
                          <w:p>
                            <w:pPr>
                              <w:pStyle w:val="323"/>
                              <w:shd w:fill="auto" w:val="clear"/>
                              <w:tabs>
                                <w:tab w:val="clear" w:pos="708"/>
                                <w:tab w:val="left" w:pos="669" w:leader="none"/>
                              </w:tabs>
                              <w:spacing w:lineRule="exact" w:line="206"/>
                              <w:ind w:left="20" w:right="20" w:firstLine="340"/>
                              <w:jc w:val="both"/>
                              <w:rPr/>
                            </w:pPr>
                            <w:r>
                              <w:rPr/>
                              <w:t>в)</w:t>
                              <w:tab/>
                              <w:t>нейтральних, що не мають чіткої політичної позиції, симпатій до конкретних політич</w:t>
                            </w:r>
                            <w:r>
                              <w:rPr>
                                <w:rStyle w:val="321"/>
                              </w:rPr>
                              <w:t>них</w:t>
                            </w:r>
                            <w:r>
                              <w:rPr/>
                              <w:t xml:space="preserve"> лідерів або партій, не</w:t>
                              <w:softHyphen/>
                              <w:t>достатньо інформовані про цілі суб’єктів політики, цілком занурені в особисті проблеми;</w:t>
                            </w:r>
                          </w:p>
                        </w:txbxContent>
                      </wps:txbx>
                      <wps:bodyPr anchor="t" lIns="0" tIns="0" rIns="0" bIns="0">
                        <a:noAutofit/>
                      </wps:bodyPr>
                    </wps:wsp>
                  </a:graphicData>
                </a:graphic>
              </wp:anchor>
            </w:drawing>
          </mc:Choice>
          <mc:Fallback>
            <w:pict>
              <v:rect fillcolor="#FFFFFF" style="position:absolute;rotation:-0;width:283.9pt;height:482.9pt;mso-wrap-distance-left:0pt;mso-wrap-distance-right:0pt;mso-wrap-distance-top:0pt;mso-wrap-distance-bottom:0pt;margin-top:180.9pt;mso-position-vertical-relative:page;margin-left:294.7pt;mso-position-horizontal-relative:page">
                <v:fill opacity="0f"/>
                <v:textbox inset="0in,0in,0in,0in">
                  <w:txbxContent>
                    <w:p>
                      <w:pPr>
                        <w:pStyle w:val="323"/>
                        <w:shd w:fill="auto" w:val="clear"/>
                        <w:spacing w:lineRule="exact" w:line="206"/>
                        <w:ind w:left="40" w:right="40" w:hanging="0"/>
                        <w:jc w:val="both"/>
                        <w:rPr/>
                      </w:pPr>
                      <w:r>
                        <w:rPr/>
                        <w:t>певних пільг, привілеїв тощо для зміцнення своїх еконо</w:t>
                        <w:softHyphen/>
                        <w:t>мічних, фінансових та інших позицій у суспільстві (лобіст</w:t>
                        <w:softHyphen/>
                        <w:t>ська діяльність);</w:t>
                      </w:r>
                    </w:p>
                    <w:p>
                      <w:pPr>
                        <w:pStyle w:val="323"/>
                        <w:numPr>
                          <w:ilvl w:val="0"/>
                          <w:numId w:val="13"/>
                        </w:numPr>
                        <w:shd w:fill="auto" w:val="clear"/>
                        <w:spacing w:lineRule="exact" w:line="206"/>
                        <w:ind w:left="20" w:right="20" w:firstLine="340"/>
                        <w:jc w:val="both"/>
                        <w:rPr/>
                      </w:pPr>
                      <w:r>
                        <w:rPr/>
                        <w:t xml:space="preserve"> </w:t>
                      </w:r>
                      <w:r>
                        <w:rPr/>
                        <w:t>клієнтели, що передбачають об’єднання людей нав</w:t>
                        <w:softHyphen/>
                        <w:t>коло лідера. У них відсутні формалізовані відносини, го</w:t>
                        <w:softHyphen/>
                        <w:t>ловним об’єднувальним чинником є традиційна, ціннісна, емоційно-психологічна орієнтація на лідера. Клієнтели можуть ефективно працювати, зміцнювати авторитет сво</w:t>
                        <w:softHyphen/>
                        <w:t>го лідера, лобіюючи інтереси групи, беручи участь в елек</w:t>
                        <w:softHyphen/>
                        <w:t>торальному процесі. Неформалізованість відносин ком</w:t>
                        <w:softHyphen/>
                        <w:t>пенсується особливими особистісними, партикулярними зв’язками, що впливають на мотивацію членів клієнтел;</w:t>
                      </w:r>
                    </w:p>
                    <w:p>
                      <w:pPr>
                        <w:pStyle w:val="323"/>
                        <w:numPr>
                          <w:ilvl w:val="0"/>
                          <w:numId w:val="13"/>
                        </w:numPr>
                        <w:shd w:fill="auto" w:val="clear"/>
                        <w:spacing w:lineRule="exact" w:line="206"/>
                        <w:ind w:left="20" w:right="20" w:firstLine="340"/>
                        <w:jc w:val="both"/>
                        <w:rPr/>
                      </w:pPr>
                      <w:r>
                        <w:rPr/>
                        <w:t xml:space="preserve"> </w:t>
                      </w:r>
                      <w:r>
                        <w:rPr/>
                        <w:t>професійні організації, які спеціалізуються на про</w:t>
                        <w:softHyphen/>
                        <w:t>блемах політичного менеджменту. їм притаманні професі</w:t>
                        <w:softHyphen/>
                        <w:t>оналізм, згуртованість, здатність якісно ставити і розв’язу</w:t>
                        <w:softHyphen/>
                        <w:t>вати завдання політичного управління. Вони співпрацюють з партіями, рухами, державними органами, незалежними кандидатами.</w:t>
                      </w:r>
                    </w:p>
                    <w:p>
                      <w:pPr>
                        <w:pStyle w:val="323"/>
                        <w:shd w:fill="auto" w:val="clear"/>
                        <w:spacing w:lineRule="exact" w:line="206"/>
                        <w:ind w:left="20" w:right="20" w:firstLine="340"/>
                        <w:jc w:val="both"/>
                        <w:rPr/>
                      </w:pPr>
                      <w:r>
                        <w:rPr/>
                        <w:t>Досягнення мети суб’єктом політико-технологічного управління завжди залежить від інших людей (виборців, парламентаріїв, політичних супротивників та ін.), тому на них доводиться здійснювати певні впливи, перетворюючи їх на об’єкти політико-технологічного правління. Це реаль</w:t>
                        <w:softHyphen/>
                        <w:t>ні люди, що мають свої цінності, інтереси, переконання, займають різні позиції в соціальному і політичному просто</w:t>
                        <w:softHyphen/>
                        <w:t>рі, є представниками різноманітних соціальних груп. Об’єкти політико-технологічного управління мають різні ступені підтримки суб’єкта управління. Серед них ви</w:t>
                        <w:softHyphen/>
                        <w:t>окремлюють:</w:t>
                      </w:r>
                    </w:p>
                    <w:p>
                      <w:pPr>
                        <w:pStyle w:val="323"/>
                        <w:shd w:fill="auto" w:val="clear"/>
                        <w:tabs>
                          <w:tab w:val="clear" w:pos="708"/>
                          <w:tab w:val="left" w:pos="664" w:leader="none"/>
                        </w:tabs>
                        <w:spacing w:lineRule="exact" w:line="206"/>
                        <w:ind w:left="20" w:right="20" w:firstLine="340"/>
                        <w:jc w:val="both"/>
                        <w:rPr/>
                      </w:pPr>
                      <w:r>
                        <w:rPr/>
                        <w:t>а)</w:t>
                        <w:tab/>
                        <w:t>активних прибічників суб’єкта управління, які ре</w:t>
                        <w:softHyphen/>
                        <w:t>ально допомагають йому в досягненні цілей (твердий елек- торат партії, що за будь-яких умов проголосує за її канди</w:t>
                        <w:softHyphen/>
                        <w:t>датів; палкі прихильники політичного лідера, що підтри</w:t>
                        <w:softHyphen/>
                        <w:t>мують усі його дії; законодавці, пов’язані особливими інтересами з лобістською групою);</w:t>
                      </w:r>
                    </w:p>
                    <w:p>
                      <w:pPr>
                        <w:pStyle w:val="323"/>
                        <w:numPr>
                          <w:ilvl w:val="0"/>
                          <w:numId w:val="13"/>
                        </w:numPr>
                        <w:shd w:fill="auto" w:val="clear"/>
                        <w:spacing w:lineRule="exact" w:line="206"/>
                        <w:ind w:left="20" w:right="20" w:firstLine="340"/>
                        <w:jc w:val="both"/>
                        <w:rPr/>
                      </w:pPr>
                      <w:r>
                        <w:rPr/>
                        <w:t xml:space="preserve"> </w:t>
                      </w:r>
                      <w:r>
                        <w:rPr/>
                        <w:t>пасивних прихильників (співчувають суб’єкту упра</w:t>
                        <w:softHyphen/>
                        <w:t>вління, але утримуються від активних самостійних дій щодо його підтримки). На виборах вони з високою ймовір</w:t>
                        <w:softHyphen/>
                        <w:t>ністю проголосують за пропонованого суб’єктом кандида</w:t>
                        <w:softHyphen/>
                        <w:t>та, однак можуть піддаватися впливу будь-яких чинників (зайнятість на роботі, сімейні обставини);</w:t>
                      </w:r>
                    </w:p>
                    <w:p>
                      <w:pPr>
                        <w:pStyle w:val="323"/>
                        <w:shd w:fill="auto" w:val="clear"/>
                        <w:tabs>
                          <w:tab w:val="clear" w:pos="708"/>
                          <w:tab w:val="left" w:pos="669" w:leader="none"/>
                        </w:tabs>
                        <w:spacing w:lineRule="exact" w:line="206"/>
                        <w:ind w:left="20" w:right="20" w:firstLine="340"/>
                        <w:jc w:val="both"/>
                        <w:rPr/>
                      </w:pPr>
                      <w:r>
                        <w:rPr/>
                        <w:t>в)</w:t>
                        <w:tab/>
                        <w:t>нейтральних, що не мають чіткої політичної позиції, симпатій до конкретних політич</w:t>
                      </w:r>
                      <w:r>
                        <w:rPr>
                          <w:rStyle w:val="321"/>
                        </w:rPr>
                        <w:t>них</w:t>
                      </w:r>
                      <w:r>
                        <w:rPr/>
                        <w:t xml:space="preserve"> лідерів або партій, не</w:t>
                        <w:softHyphen/>
                        <w:t>достатньо інформовані про цілі суб’єктів політики, цілком занурені в особисті проблеми;</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7891145</wp:posOffset>
                </wp:positionH>
                <wp:positionV relativeFrom="page">
                  <wp:posOffset>1835150</wp:posOffset>
                </wp:positionV>
                <wp:extent cx="3874135" cy="271145"/>
                <wp:effectExtent l="0" t="0" r="0" b="0"/>
                <wp:wrapSquare wrapText="largest"/>
                <wp:docPr id="222" name="Frame222"/>
                <a:graphic xmlns:a="http://schemas.openxmlformats.org/drawingml/2006/main">
                  <a:graphicData uri="http://schemas.microsoft.com/office/word/2010/wordprocessingShape">
                    <wps:wsp>
                      <wps:cNvSpPr txBox="1"/>
                      <wps:spPr>
                        <a:xfrm>
                          <a:off x="0" y="0"/>
                          <a:ext cx="3874135" cy="271145"/>
                        </a:xfrm>
                        <a:prstGeom prst="rect"/>
                        <a:solidFill>
                          <a:srgbClr val="FFFFFF">
                            <a:alpha val="0"/>
                          </a:srgbClr>
                        </a:solidFill>
                      </wps:spPr>
                      <wps:txbx>
                        <w:txbxContent>
                          <w:p>
                            <w:pPr>
                              <w:pStyle w:val="214"/>
                              <w:shd w:fill="auto" w:val="clear"/>
                              <w:tabs>
                                <w:tab w:val="clear" w:pos="708"/>
                                <w:tab w:val="right" w:pos="5734" w:leader="none"/>
                              </w:tabs>
                              <w:spacing w:lineRule="exact" w:line="140"/>
                              <w:ind w:left="80" w:hanging="0"/>
                              <w:rPr/>
                            </w:pPr>
                            <w:r>
                              <w:rPr/>
                              <w:t>Політичний менеджмент</w:t>
                              <w:tab/>
                            </w:r>
                            <w:r>
                              <w:rPr>
                                <w:rStyle w:val="2FranklinGothicMedium7pt0pt"/>
                              </w:rPr>
                              <w:t>115</w:t>
                            </w:r>
                          </w:p>
                        </w:txbxContent>
                      </wps:txbx>
                      <wps:bodyPr anchor="t" lIns="0" tIns="0" rIns="0" bIns="0">
                        <a:noAutofit/>
                      </wps:bodyPr>
                    </wps:wsp>
                  </a:graphicData>
                </a:graphic>
              </wp:anchor>
            </w:drawing>
          </mc:Choice>
          <mc:Fallback>
            <w:pict>
              <v:rect fillcolor="#FFFFFF" style="position:absolute;rotation:-0;width:305.05pt;height:21.35pt;mso-wrap-distance-left:0pt;mso-wrap-distance-right:0pt;mso-wrap-distance-top:0pt;mso-wrap-distance-bottom:0pt;margin-top:144.5pt;mso-position-vertical-relative:page;margin-left:621.35pt;mso-position-horizontal-relative:page">
                <v:fill opacity="0f"/>
                <v:textbox inset="0in,0in,0in,0in">
                  <w:txbxContent>
                    <w:p>
                      <w:pPr>
                        <w:pStyle w:val="214"/>
                        <w:shd w:fill="auto" w:val="clear"/>
                        <w:tabs>
                          <w:tab w:val="clear" w:pos="708"/>
                          <w:tab w:val="right" w:pos="5734" w:leader="none"/>
                        </w:tabs>
                        <w:spacing w:lineRule="exact" w:line="140"/>
                        <w:ind w:left="80" w:hanging="0"/>
                        <w:rPr/>
                      </w:pPr>
                      <w:r>
                        <w:rPr/>
                        <w:t>Політичний менеджмент</w:t>
                        <w:tab/>
                      </w:r>
                      <w:r>
                        <w:rPr>
                          <w:rStyle w:val="2FranklinGothicMedium7pt0pt"/>
                        </w:rPr>
                        <w:t>115</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7940040</wp:posOffset>
                </wp:positionH>
                <wp:positionV relativeFrom="page">
                  <wp:posOffset>2279650</wp:posOffset>
                </wp:positionV>
                <wp:extent cx="3663950" cy="6246495"/>
                <wp:effectExtent l="0" t="0" r="0" b="0"/>
                <wp:wrapSquare wrapText="largest"/>
                <wp:docPr id="223" name="Frame223"/>
                <a:graphic xmlns:a="http://schemas.openxmlformats.org/drawingml/2006/main">
                  <a:graphicData uri="http://schemas.microsoft.com/office/word/2010/wordprocessingShape">
                    <wps:wsp>
                      <wps:cNvSpPr txBox="1"/>
                      <wps:spPr>
                        <a:xfrm>
                          <a:off x="0" y="0"/>
                          <a:ext cx="3663950" cy="6246495"/>
                        </a:xfrm>
                        <a:prstGeom prst="rect"/>
                        <a:solidFill>
                          <a:srgbClr val="FFFFFF">
                            <a:alpha val="0"/>
                          </a:srgbClr>
                        </a:solidFill>
                      </wps:spPr>
                      <wps:txbx>
                        <w:txbxContent>
                          <w:p>
                            <w:pPr>
                              <w:pStyle w:val="323"/>
                              <w:shd w:fill="auto" w:val="clear"/>
                              <w:tabs>
                                <w:tab w:val="clear" w:pos="708"/>
                                <w:tab w:val="left" w:pos="674" w:leader="none"/>
                              </w:tabs>
                              <w:spacing w:lineRule="exact" w:line="206"/>
                              <w:ind w:left="40" w:right="60" w:firstLine="340"/>
                              <w:jc w:val="both"/>
                              <w:rPr/>
                            </w:pPr>
                            <w:r>
                              <w:rPr/>
                              <w:t>г)</w:t>
                              <w:tab/>
                              <w:t>недовірливих, які або симпатизують іншим політич</w:t>
                              <w:softHyphen/>
                              <w:t>ним партіям і політичним лідерам, або упереджено ста</w:t>
                              <w:softHyphen/>
                              <w:t>вляться до всіх політиків, відчувають розчарування, не ві</w:t>
                              <w:softHyphen/>
                              <w:t>рять у спроможність державних і політичних діячів кон</w:t>
                              <w:softHyphen/>
                              <w:t>структивно розв’язувати проблеми країни, регіону;</w:t>
                            </w:r>
                          </w:p>
                          <w:p>
                            <w:pPr>
                              <w:pStyle w:val="323"/>
                              <w:shd w:fill="auto" w:val="clear"/>
                              <w:spacing w:lineRule="exact" w:line="206"/>
                              <w:ind w:left="40" w:right="60" w:firstLine="340"/>
                              <w:jc w:val="both"/>
                              <w:rPr/>
                            </w:pPr>
                            <w:r>
                              <w:rPr/>
                              <w:t>ґ) вороже налаштованих, тобто осіб, які зробили свій політичний вибір, стали активними прихильниками ін</w:t>
                              <w:softHyphen/>
                              <w:t>ших політичних лідерів і політичних партій. їх політич</w:t>
                              <w:softHyphen/>
                              <w:t>ний вибір підштовхуватиме до дій, спрямованих на проти</w:t>
                              <w:softHyphen/>
                              <w:t>стояння, протидію суб’єкту управління.</w:t>
                            </w:r>
                          </w:p>
                          <w:p>
                            <w:pPr>
                              <w:pStyle w:val="323"/>
                              <w:shd w:fill="auto" w:val="clear"/>
                              <w:spacing w:lineRule="exact" w:line="206"/>
                              <w:ind w:left="40" w:right="60" w:firstLine="340"/>
                              <w:jc w:val="both"/>
                              <w:rPr/>
                            </w:pPr>
                            <w:r>
                              <w:rPr/>
                              <w:t>Визначення питомої ваги кожної категорії в потенцій</w:t>
                              <w:softHyphen/>
                              <w:t>ному об’єкті політико-технологічного управління є важли</w:t>
                              <w:softHyphen/>
                              <w:t>вою складовою аналітичного конструювання ситуації і здійснюється з використанням емпіричних методів.</w:t>
                            </w:r>
                          </w:p>
                          <w:p>
                            <w:pPr>
                              <w:pStyle w:val="323"/>
                              <w:shd w:fill="auto" w:val="clear"/>
                              <w:spacing w:lineRule="exact" w:line="206"/>
                              <w:ind w:left="40" w:right="60" w:firstLine="340"/>
                              <w:jc w:val="both"/>
                              <w:rPr/>
                            </w:pPr>
                            <w:r>
                              <w:rPr/>
                              <w:t>Суб’єкту управління доводиться вступати у взаємодію з об’єктом, неоднорідним за політичними орієнтаціями, вподобаннями, ставленням до нього, готовністю реагувати на управлінські рішення. Тому він повинен намагатися утримати в полі свого впливу дві перші групи, залучити до управлінської взаємодії третю і, якщо це можливо, ней</w:t>
                              <w:softHyphen/>
                              <w:t>тралізувати дії тих, хто входить до четвертої і п’ятої груп.</w:t>
                            </w:r>
                          </w:p>
                          <w:p>
                            <w:pPr>
                              <w:pStyle w:val="323"/>
                              <w:shd w:fill="auto" w:val="clear"/>
                              <w:spacing w:lineRule="exact" w:line="206"/>
                              <w:ind w:left="40" w:right="60" w:firstLine="340"/>
                              <w:jc w:val="both"/>
                              <w:rPr/>
                            </w:pPr>
                            <w:r>
                              <w:rPr/>
                              <w:t>Будь-яка взаємодія передбачає активність обох її уча</w:t>
                              <w:softHyphen/>
                              <w:t>сників. Вона може виявлятися в діях, розгортатися на рів</w:t>
                              <w:softHyphen/>
                              <w:t>ні ментальних, розумових процесів, емоційних пережи</w:t>
                              <w:softHyphen/>
                              <w:t>вань. Дії суб’єкта, що ініціює політико-технологічний процес, полягають у перетворенні потенційного об’єкта на реального учасника управлінського процесу. Для цього до</w:t>
                              <w:softHyphen/>
                              <w:t>водиться долати його індиферентність (лат. іпсіііїегепііз — бездіяльний, байдужий) до цілей суб’єкта управління, бо</w:t>
                              <w:softHyphen/>
                              <w:t>ротися проти впливу на нього політичних супротивників.</w:t>
                            </w:r>
                          </w:p>
                          <w:p>
                            <w:pPr>
                              <w:pStyle w:val="323"/>
                              <w:shd w:fill="auto" w:val="clear"/>
                              <w:spacing w:lineRule="exact" w:line="206" w:before="0" w:after="341"/>
                              <w:ind w:left="40" w:right="60" w:firstLine="340"/>
                              <w:jc w:val="both"/>
                              <w:rPr/>
                            </w:pPr>
                            <w:r>
                              <w:rPr/>
                              <w:t>Отже, кожна взаємодія по-своєму унікальна, вона не може цілком повторюватися в іншій ситуації та в інший час. Однак в основі її лежать певні загальні процеси, знан</w:t>
                              <w:softHyphen/>
                              <w:t>ня яких може допомогти суб’єкту управління наблизитися до поставлених цілей. Тому важливо визначити основні чинники, що впливають на конфігурацію, розгортання і перебіг політико-технологічного процесу.</w:t>
                            </w:r>
                          </w:p>
                          <w:p>
                            <w:pPr>
                              <w:pStyle w:val="612"/>
                              <w:shd w:fill="auto" w:val="clear"/>
                              <w:spacing w:lineRule="exact" w:line="230" w:before="0" w:after="169"/>
                              <w:ind w:left="380" w:right="1560" w:hanging="0"/>
                              <w:jc w:val="left"/>
                              <w:rPr/>
                            </w:pPr>
                            <w:bookmarkStart w:id="104" w:name="bookmark51"/>
                            <w:r>
                              <w:rPr/>
                              <w:t>Політична культура як чинник політичного менеджменту</w:t>
                            </w:r>
                            <w:bookmarkEnd w:id="104"/>
                          </w:p>
                          <w:p>
                            <w:pPr>
                              <w:pStyle w:val="323"/>
                              <w:shd w:fill="auto" w:val="clear"/>
                              <w:spacing w:lineRule="exact" w:line="211"/>
                              <w:ind w:left="40" w:right="60" w:firstLine="340"/>
                              <w:jc w:val="both"/>
                              <w:rPr/>
                            </w:pPr>
                            <w:r>
                              <w:rPr/>
                              <w:t>Культура, в якій людина виросла, і політична культу</w:t>
                              <w:softHyphen/>
                              <w:t>ра зокрема певною мірою спрямовують спосіб її мислення, сприйняття, оцінювання навколишнього світу, формують</w:t>
                            </w:r>
                          </w:p>
                        </w:txbxContent>
                      </wps:txbx>
                      <wps:bodyPr anchor="t" lIns="0" tIns="0" rIns="0" bIns="0">
                        <a:noAutofit/>
                      </wps:bodyPr>
                    </wps:wsp>
                  </a:graphicData>
                </a:graphic>
              </wp:anchor>
            </w:drawing>
          </mc:Choice>
          <mc:Fallback>
            <w:pict>
              <v:rect fillcolor="#FFFFFF" style="position:absolute;rotation:-0;width:288.5pt;height:491.85pt;mso-wrap-distance-left:0pt;mso-wrap-distance-right:0pt;mso-wrap-distance-top:0pt;mso-wrap-distance-bottom:0pt;margin-top:179.5pt;mso-position-vertical-relative:page;margin-left:625.2pt;mso-position-horizontal-relative:page">
                <v:fill opacity="0f"/>
                <v:textbox inset="0in,0in,0in,0in">
                  <w:txbxContent>
                    <w:p>
                      <w:pPr>
                        <w:pStyle w:val="323"/>
                        <w:shd w:fill="auto" w:val="clear"/>
                        <w:tabs>
                          <w:tab w:val="clear" w:pos="708"/>
                          <w:tab w:val="left" w:pos="674" w:leader="none"/>
                        </w:tabs>
                        <w:spacing w:lineRule="exact" w:line="206"/>
                        <w:ind w:left="40" w:right="60" w:firstLine="340"/>
                        <w:jc w:val="both"/>
                        <w:rPr/>
                      </w:pPr>
                      <w:r>
                        <w:rPr/>
                        <w:t>г)</w:t>
                        <w:tab/>
                        <w:t>недовірливих, які або симпатизують іншим політич</w:t>
                        <w:softHyphen/>
                        <w:t>ним партіям і політичним лідерам, або упереджено ста</w:t>
                        <w:softHyphen/>
                        <w:t>вляться до всіх політиків, відчувають розчарування, не ві</w:t>
                        <w:softHyphen/>
                        <w:t>рять у спроможність державних і політичних діячів кон</w:t>
                        <w:softHyphen/>
                        <w:t>структивно розв’язувати проблеми країни, регіону;</w:t>
                      </w:r>
                    </w:p>
                    <w:p>
                      <w:pPr>
                        <w:pStyle w:val="323"/>
                        <w:shd w:fill="auto" w:val="clear"/>
                        <w:spacing w:lineRule="exact" w:line="206"/>
                        <w:ind w:left="40" w:right="60" w:firstLine="340"/>
                        <w:jc w:val="both"/>
                        <w:rPr/>
                      </w:pPr>
                      <w:r>
                        <w:rPr/>
                        <w:t>ґ) вороже налаштованих, тобто осіб, які зробили свій політичний вибір, стали активними прихильниками ін</w:t>
                        <w:softHyphen/>
                        <w:t>ших політичних лідерів і політичних партій. їх політич</w:t>
                        <w:softHyphen/>
                        <w:t>ний вибір підштовхуватиме до дій, спрямованих на проти</w:t>
                        <w:softHyphen/>
                        <w:t>стояння, протидію суб’єкту управління.</w:t>
                      </w:r>
                    </w:p>
                    <w:p>
                      <w:pPr>
                        <w:pStyle w:val="323"/>
                        <w:shd w:fill="auto" w:val="clear"/>
                        <w:spacing w:lineRule="exact" w:line="206"/>
                        <w:ind w:left="40" w:right="60" w:firstLine="340"/>
                        <w:jc w:val="both"/>
                        <w:rPr/>
                      </w:pPr>
                      <w:r>
                        <w:rPr/>
                        <w:t>Визначення питомої ваги кожної категорії в потенцій</w:t>
                        <w:softHyphen/>
                        <w:t>ному об’єкті політико-технологічного управління є важли</w:t>
                        <w:softHyphen/>
                        <w:t>вою складовою аналітичного конструювання ситуації і здійснюється з використанням емпіричних методів.</w:t>
                      </w:r>
                    </w:p>
                    <w:p>
                      <w:pPr>
                        <w:pStyle w:val="323"/>
                        <w:shd w:fill="auto" w:val="clear"/>
                        <w:spacing w:lineRule="exact" w:line="206"/>
                        <w:ind w:left="40" w:right="60" w:firstLine="340"/>
                        <w:jc w:val="both"/>
                        <w:rPr/>
                      </w:pPr>
                      <w:r>
                        <w:rPr/>
                        <w:t>Суб’єкту управління доводиться вступати у взаємодію з об’єктом, неоднорідним за політичними орієнтаціями, вподобаннями, ставленням до нього, готовністю реагувати на управлінські рішення. Тому він повинен намагатися утримати в полі свого впливу дві перші групи, залучити до управлінської взаємодії третю і, якщо це можливо, ней</w:t>
                        <w:softHyphen/>
                        <w:t>тралізувати дії тих, хто входить до четвертої і п’ятої груп.</w:t>
                      </w:r>
                    </w:p>
                    <w:p>
                      <w:pPr>
                        <w:pStyle w:val="323"/>
                        <w:shd w:fill="auto" w:val="clear"/>
                        <w:spacing w:lineRule="exact" w:line="206"/>
                        <w:ind w:left="40" w:right="60" w:firstLine="340"/>
                        <w:jc w:val="both"/>
                        <w:rPr/>
                      </w:pPr>
                      <w:r>
                        <w:rPr/>
                        <w:t>Будь-яка взаємодія передбачає активність обох її уча</w:t>
                        <w:softHyphen/>
                        <w:t>сників. Вона може виявлятися в діях, розгортатися на рів</w:t>
                        <w:softHyphen/>
                        <w:t>ні ментальних, розумових процесів, емоційних пережи</w:t>
                        <w:softHyphen/>
                        <w:t>вань. Дії суб’єкта, що ініціює політико-технологічний процес, полягають у перетворенні потенційного об’єкта на реального учасника управлінського процесу. Для цього до</w:t>
                        <w:softHyphen/>
                        <w:t>водиться долати його індиферентність (лат. іпсіііїегепііз — бездіяльний, байдужий) до цілей суб’єкта управління, бо</w:t>
                        <w:softHyphen/>
                        <w:t>ротися проти впливу на нього політичних супротивників.</w:t>
                      </w:r>
                    </w:p>
                    <w:p>
                      <w:pPr>
                        <w:pStyle w:val="323"/>
                        <w:shd w:fill="auto" w:val="clear"/>
                        <w:spacing w:lineRule="exact" w:line="206" w:before="0" w:after="341"/>
                        <w:ind w:left="40" w:right="60" w:firstLine="340"/>
                        <w:jc w:val="both"/>
                        <w:rPr/>
                      </w:pPr>
                      <w:r>
                        <w:rPr/>
                        <w:t>Отже, кожна взаємодія по-своєму унікальна, вона не може цілком повторюватися в іншій ситуації та в інший час. Однак в основі її лежать певні загальні процеси, знан</w:t>
                        <w:softHyphen/>
                        <w:t>ня яких може допомогти суб’єкту управління наблизитися до поставлених цілей. Тому важливо визначити основні чинники, що впливають на конфігурацію, розгортання і перебіг політико-технологічного процесу.</w:t>
                      </w:r>
                    </w:p>
                    <w:p>
                      <w:pPr>
                        <w:pStyle w:val="612"/>
                        <w:shd w:fill="auto" w:val="clear"/>
                        <w:spacing w:lineRule="exact" w:line="230" w:before="0" w:after="169"/>
                        <w:ind w:left="380" w:right="1560" w:hanging="0"/>
                        <w:jc w:val="left"/>
                        <w:rPr/>
                      </w:pPr>
                      <w:bookmarkStart w:id="105" w:name="bookmark51"/>
                      <w:r>
                        <w:rPr/>
                        <w:t>Політична культура як чинник політичного менеджменту</w:t>
                      </w:r>
                      <w:bookmarkEnd w:id="105"/>
                    </w:p>
                    <w:p>
                      <w:pPr>
                        <w:pStyle w:val="323"/>
                        <w:shd w:fill="auto" w:val="clear"/>
                        <w:spacing w:lineRule="exact" w:line="211"/>
                        <w:ind w:left="40" w:right="60" w:firstLine="340"/>
                        <w:jc w:val="both"/>
                        <w:rPr/>
                      </w:pPr>
                      <w:r>
                        <w:rPr/>
                        <w:t>Культура, в якій людина виросла, і політична культу</w:t>
                        <w:softHyphen/>
                        <w:t>ра зокрема певною мірою спрямовують спосіб її мислення, сприйняття, оцінювання навколишнього світу, формують</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5">
                <wp:simplePos x="0" y="0"/>
                <wp:positionH relativeFrom="page">
                  <wp:posOffset>3609975</wp:posOffset>
                </wp:positionH>
                <wp:positionV relativeFrom="page">
                  <wp:posOffset>1826260</wp:posOffset>
                </wp:positionV>
                <wp:extent cx="3757930" cy="295910"/>
                <wp:effectExtent l="0" t="0" r="0" b="0"/>
                <wp:wrapSquare wrapText="largest"/>
                <wp:docPr id="224" name="Frame224"/>
                <a:graphic xmlns:a="http://schemas.openxmlformats.org/drawingml/2006/main">
                  <a:graphicData uri="http://schemas.microsoft.com/office/word/2010/wordprocessingShape">
                    <wps:wsp>
                      <wps:cNvSpPr txBox="1"/>
                      <wps:spPr>
                        <a:xfrm>
                          <a:off x="0" y="0"/>
                          <a:ext cx="3757930" cy="295910"/>
                        </a:xfrm>
                        <a:prstGeom prst="rect"/>
                        <a:solidFill>
                          <a:srgbClr val="FFFFFF">
                            <a:alpha val="0"/>
                          </a:srgbClr>
                        </a:solidFill>
                      </wps:spPr>
                      <wps:txbx>
                        <w:txbxContent>
                          <w:p>
                            <w:pPr>
                              <w:pStyle w:val="Style18"/>
                              <w:shd w:fill="auto" w:val="clear"/>
                              <w:tabs>
                                <w:tab w:val="clear" w:pos="708"/>
                                <w:tab w:val="right" w:pos="3334" w:leader="none"/>
                                <w:tab w:val="right" w:pos="3402" w:leader="none"/>
                                <w:tab w:val="center" w:pos="3824" w:leader="none"/>
                                <w:tab w:val="center" w:pos="4650" w:leader="none"/>
                                <w:tab w:val="right" w:pos="5854" w:leader="none"/>
                              </w:tabs>
                              <w:spacing w:lineRule="exact" w:line="140"/>
                              <w:ind w:left="200" w:hanging="0"/>
                              <w:rPr/>
                            </w:pPr>
                            <w:r>
                              <w:rPr/>
                              <w:t>116</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295.9pt;height:23.3pt;mso-wrap-distance-left:0pt;mso-wrap-distance-right:0pt;mso-wrap-distance-top:0pt;mso-wrap-distance-bottom:0pt;margin-top:143.8pt;mso-position-vertical-relative:page;margin-left:284.25pt;mso-position-horizontal-relative:page">
                <v:fill opacity="0f"/>
                <v:textbox inset="0in,0in,0in,0in">
                  <w:txbxContent>
                    <w:p>
                      <w:pPr>
                        <w:pStyle w:val="Style18"/>
                        <w:shd w:fill="auto" w:val="clear"/>
                        <w:tabs>
                          <w:tab w:val="clear" w:pos="708"/>
                          <w:tab w:val="right" w:pos="3334" w:leader="none"/>
                          <w:tab w:val="right" w:pos="3402" w:leader="none"/>
                          <w:tab w:val="center" w:pos="3824" w:leader="none"/>
                          <w:tab w:val="center" w:pos="4650" w:leader="none"/>
                          <w:tab w:val="right" w:pos="5854" w:leader="none"/>
                        </w:tabs>
                        <w:spacing w:lineRule="exact" w:line="140"/>
                        <w:ind w:left="200" w:hanging="0"/>
                        <w:rPr/>
                      </w:pPr>
                      <w:r>
                        <w:rPr/>
                        <w:t>116</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3704590</wp:posOffset>
                </wp:positionH>
                <wp:positionV relativeFrom="page">
                  <wp:posOffset>2297430</wp:posOffset>
                </wp:positionV>
                <wp:extent cx="3627120" cy="6197600"/>
                <wp:effectExtent l="0" t="0" r="0" b="0"/>
                <wp:wrapSquare wrapText="largest"/>
                <wp:docPr id="225" name="Frame225"/>
                <a:graphic xmlns:a="http://schemas.openxmlformats.org/drawingml/2006/main">
                  <a:graphicData uri="http://schemas.microsoft.com/office/word/2010/wordprocessingShape">
                    <wps:wsp>
                      <wps:cNvSpPr txBox="1"/>
                      <wps:spPr>
                        <a:xfrm>
                          <a:off x="0" y="0"/>
                          <a:ext cx="3627120" cy="6197600"/>
                        </a:xfrm>
                        <a:prstGeom prst="rect"/>
                        <a:solidFill>
                          <a:srgbClr val="FFFFFF">
                            <a:alpha val="0"/>
                          </a:srgbClr>
                        </a:solidFill>
                      </wps:spPr>
                      <wps:txbx>
                        <w:txbxContent>
                          <w:p>
                            <w:pPr>
                              <w:pStyle w:val="323"/>
                              <w:shd w:fill="auto" w:val="clear"/>
                              <w:spacing w:lineRule="exact" w:line="206"/>
                              <w:ind w:left="40" w:right="60" w:hanging="0"/>
                              <w:jc w:val="both"/>
                              <w:rPr/>
                            </w:pPr>
                            <w:r>
                              <w:rPr/>
                              <w:t>ціннісні орієнтації, що зумовлюють ставлення людини до подій і її діяльність.</w:t>
                            </w:r>
                          </w:p>
                          <w:p>
                            <w:pPr>
                              <w:pStyle w:val="323"/>
                              <w:shd w:fill="auto" w:val="clear"/>
                              <w:spacing w:lineRule="exact" w:line="206"/>
                              <w:ind w:left="20" w:right="40" w:firstLine="340"/>
                              <w:jc w:val="both"/>
                              <w:rPr/>
                            </w:pPr>
                            <w:r>
                              <w:rPr/>
                              <w:t>Якщо індивід помиляється або навмисно порушує вста</w:t>
                              <w:softHyphen/>
                              <w:t>новлені культурою правила взаємодії, це провокує певну реакцію з боку інших учасників взаємодії, які своїми зау</w:t>
                              <w:softHyphen/>
                              <w:t>важеннями або санкціями спонукають його до санкціоно</w:t>
                              <w:softHyphen/>
                              <w:t>ваної культурою поведінки» Постійна регулятивна дія норм культури реалізується за допомогою внутрішнього (відчуття незручності, сорому, провини і докорів сумління через порушення норм спілкування) і зовнішнього (заува</w:t>
                              <w:softHyphen/>
                              <w:t>ження, осуд вч</w:t>
                            </w:r>
                            <w:r>
                              <w:rPr>
                                <w:rStyle w:val="321"/>
                              </w:rPr>
                              <w:t>инк</w:t>
                            </w:r>
                            <w:r>
                              <w:rPr/>
                              <w:t>ів іншими людьми, карання за них) ме</w:t>
                              <w:softHyphen/>
                              <w:t>ханізмів.</w:t>
                            </w:r>
                          </w:p>
                          <w:p>
                            <w:pPr>
                              <w:pStyle w:val="323"/>
                              <w:shd w:fill="auto" w:val="clear"/>
                              <w:spacing w:lineRule="exact" w:line="206"/>
                              <w:ind w:left="20" w:right="40" w:firstLine="340"/>
                              <w:jc w:val="both"/>
                              <w:rPr/>
                            </w:pPr>
                            <w:r>
                              <w:rPr/>
                              <w:t>Вплив культури полягає в необхідності учасників полі</w:t>
                              <w:softHyphen/>
                              <w:t>тико-технологічного процесу орієнтуватися на ціннісні думки, які поділяє більшість, ідеали, уявлення про ва</w:t>
                              <w:softHyphen/>
                              <w:t>жливе і значуще. Однак політичні цілі далеко не завжди узгоджуються із цінностями культури суспільства, уяв</w:t>
                              <w:softHyphen/>
                              <w:t>леннями про добре, порядне, справедливе. Наприклад, зростання авторитету державного, політичного діяча, створення привабливого іміджу державної установи, полі</w:t>
                              <w:softHyphen/>
                              <w:t>тичної партії, формування електоральних переваг насе</w:t>
                              <w:softHyphen/>
                              <w:t>лення виражають намагання представників груп здобути вигідніші позиції в політичному просторі, знайти додатко</w:t>
                              <w:softHyphen/>
                              <w:t>ві можливості для впливу на інших людей, мати доступ до більш значущих ресурсів. Не завжди такі цілі органічно вписуються в колективні уявлення про справедливість, рівність, демократію, а тому майже ніколи не оприлюдню</w:t>
                              <w:softHyphen/>
                              <w:t>ються в такому сенсі. В кращому разі, може бути заявлено, що кандидат домагається підтримки населення, оскільки знає, як можна поліпшити ситуацію в країні, і працювати</w:t>
                              <w:softHyphen/>
                              <w:t>ме заради інтересів своїх виборців.</w:t>
                            </w:r>
                          </w:p>
                          <w:p>
                            <w:pPr>
                              <w:pStyle w:val="323"/>
                              <w:shd w:fill="auto" w:val="clear"/>
                              <w:spacing w:lineRule="exact" w:line="206" w:before="0" w:after="360"/>
                              <w:ind w:left="20" w:right="40" w:firstLine="340"/>
                              <w:jc w:val="both"/>
                              <w:rPr/>
                            </w:pPr>
                            <w:r>
                              <w:rPr/>
                              <w:t>Культура змушує ініціаторів політико-технологічного процесу або щиро вибудовувати свою політику відповідно до етичних, соціально-політичних цінностей суспільства, або камуфлювати свої цілі, створювати видимість відповід</w:t>
                              <w:softHyphen/>
                              <w:t>ності своєї діяльності загальнолюдським цінностям.</w:t>
                            </w:r>
                          </w:p>
                          <w:p>
                            <w:pPr>
                              <w:pStyle w:val="612"/>
                              <w:shd w:fill="auto" w:val="clear"/>
                              <w:spacing w:lineRule="exact" w:line="206" w:before="0" w:after="180"/>
                              <w:ind w:left="360" w:right="1860" w:hanging="0"/>
                              <w:jc w:val="left"/>
                              <w:rPr/>
                            </w:pPr>
                            <w:bookmarkStart w:id="106" w:name="bookmark52"/>
                            <w:r>
                              <w:rPr/>
                              <w:t>Роль мотивації в досягненні цілей політичного менеджменту</w:t>
                            </w:r>
                            <w:bookmarkEnd w:id="106"/>
                          </w:p>
                          <w:p>
                            <w:pPr>
                              <w:pStyle w:val="323"/>
                              <w:shd w:fill="auto" w:val="clear"/>
                              <w:spacing w:lineRule="exact" w:line="206"/>
                              <w:ind w:left="20" w:right="40" w:firstLine="340"/>
                              <w:jc w:val="both"/>
                              <w:rPr/>
                            </w:pPr>
                            <w:r>
                              <w:rPr/>
                              <w:t>Політичною дією є будь-який поведінковий акт, спря</w:t>
                              <w:softHyphen/>
                              <w:t>мований на відтворення, розвиток і зміну політичної ре</w:t>
                              <w:softHyphen/>
                              <w:t>альності. Політико-технологічні управлінські дії відтво</w:t>
                              <w:softHyphen/>
                              <w:t>рюють особливий сегмент політичної реальності: відноси*</w:t>
                            </w:r>
                          </w:p>
                        </w:txbxContent>
                      </wps:txbx>
                      <wps:bodyPr anchor="t" lIns="0" tIns="0" rIns="0" bIns="0">
                        <a:noAutofit/>
                      </wps:bodyPr>
                    </wps:wsp>
                  </a:graphicData>
                </a:graphic>
              </wp:anchor>
            </w:drawing>
          </mc:Choice>
          <mc:Fallback>
            <w:pict>
              <v:rect fillcolor="#FFFFFF" style="position:absolute;rotation:-0;width:285.6pt;height:488pt;mso-wrap-distance-left:0pt;mso-wrap-distance-right:0pt;mso-wrap-distance-top:0pt;mso-wrap-distance-bottom:0pt;margin-top:180.9pt;mso-position-vertical-relative:page;margin-left:291.7pt;mso-position-horizontal-relative:page">
                <v:fill opacity="0f"/>
                <v:textbox inset="0in,0in,0in,0in">
                  <w:txbxContent>
                    <w:p>
                      <w:pPr>
                        <w:pStyle w:val="323"/>
                        <w:shd w:fill="auto" w:val="clear"/>
                        <w:spacing w:lineRule="exact" w:line="206"/>
                        <w:ind w:left="40" w:right="60" w:hanging="0"/>
                        <w:jc w:val="both"/>
                        <w:rPr/>
                      </w:pPr>
                      <w:r>
                        <w:rPr/>
                        <w:t>ціннісні орієнтації, що зумовлюють ставлення людини до подій і її діяльність.</w:t>
                      </w:r>
                    </w:p>
                    <w:p>
                      <w:pPr>
                        <w:pStyle w:val="323"/>
                        <w:shd w:fill="auto" w:val="clear"/>
                        <w:spacing w:lineRule="exact" w:line="206"/>
                        <w:ind w:left="20" w:right="40" w:firstLine="340"/>
                        <w:jc w:val="both"/>
                        <w:rPr/>
                      </w:pPr>
                      <w:r>
                        <w:rPr/>
                        <w:t>Якщо індивід помиляється або навмисно порушує вста</w:t>
                        <w:softHyphen/>
                        <w:t>новлені культурою правила взаємодії, це провокує певну реакцію з боку інших учасників взаємодії, які своїми зау</w:t>
                        <w:softHyphen/>
                        <w:t>важеннями або санкціями спонукають його до санкціоно</w:t>
                        <w:softHyphen/>
                        <w:t>ваної культурою поведінки» Постійна регулятивна дія норм культури реалізується за допомогою внутрішнього (відчуття незручності, сорому, провини і докорів сумління через порушення норм спілкування) і зовнішнього (заува</w:t>
                        <w:softHyphen/>
                        <w:t>ження, осуд вч</w:t>
                      </w:r>
                      <w:r>
                        <w:rPr>
                          <w:rStyle w:val="321"/>
                        </w:rPr>
                        <w:t>инк</w:t>
                      </w:r>
                      <w:r>
                        <w:rPr/>
                        <w:t>ів іншими людьми, карання за них) ме</w:t>
                        <w:softHyphen/>
                        <w:t>ханізмів.</w:t>
                      </w:r>
                    </w:p>
                    <w:p>
                      <w:pPr>
                        <w:pStyle w:val="323"/>
                        <w:shd w:fill="auto" w:val="clear"/>
                        <w:spacing w:lineRule="exact" w:line="206"/>
                        <w:ind w:left="20" w:right="40" w:firstLine="340"/>
                        <w:jc w:val="both"/>
                        <w:rPr/>
                      </w:pPr>
                      <w:r>
                        <w:rPr/>
                        <w:t>Вплив культури полягає в необхідності учасників полі</w:t>
                        <w:softHyphen/>
                        <w:t>тико-технологічного процесу орієнтуватися на ціннісні думки, які поділяє більшість, ідеали, уявлення про ва</w:t>
                        <w:softHyphen/>
                        <w:t>жливе і значуще. Однак політичні цілі далеко не завжди узгоджуються із цінностями культури суспільства, уяв</w:t>
                        <w:softHyphen/>
                        <w:t>леннями про добре, порядне, справедливе. Наприклад, зростання авторитету державного, політичного діяча, створення привабливого іміджу державної установи, полі</w:t>
                        <w:softHyphen/>
                        <w:t>тичної партії, формування електоральних переваг насе</w:t>
                        <w:softHyphen/>
                        <w:t>лення виражають намагання представників груп здобути вигідніші позиції в політичному просторі, знайти додатко</w:t>
                        <w:softHyphen/>
                        <w:t>ві можливості для впливу на інших людей, мати доступ до більш значущих ресурсів. Не завжди такі цілі органічно вписуються в колективні уявлення про справедливість, рівність, демократію, а тому майже ніколи не оприлюдню</w:t>
                        <w:softHyphen/>
                        <w:t>ються в такому сенсі. В кращому разі, може бути заявлено, що кандидат домагається підтримки населення, оскільки знає, як можна поліпшити ситуацію в країні, і працювати</w:t>
                        <w:softHyphen/>
                        <w:t>ме заради інтересів своїх виборців.</w:t>
                      </w:r>
                    </w:p>
                    <w:p>
                      <w:pPr>
                        <w:pStyle w:val="323"/>
                        <w:shd w:fill="auto" w:val="clear"/>
                        <w:spacing w:lineRule="exact" w:line="206" w:before="0" w:after="360"/>
                        <w:ind w:left="20" w:right="40" w:firstLine="340"/>
                        <w:jc w:val="both"/>
                        <w:rPr/>
                      </w:pPr>
                      <w:r>
                        <w:rPr/>
                        <w:t>Культура змушує ініціаторів політико-технологічного процесу або щиро вибудовувати свою політику відповідно до етичних, соціально-політичних цінностей суспільства, або камуфлювати свої цілі, створювати видимість відповід</w:t>
                        <w:softHyphen/>
                        <w:t>ності своєї діяльності загальнолюдським цінностям.</w:t>
                      </w:r>
                    </w:p>
                    <w:p>
                      <w:pPr>
                        <w:pStyle w:val="612"/>
                        <w:shd w:fill="auto" w:val="clear"/>
                        <w:spacing w:lineRule="exact" w:line="206" w:before="0" w:after="180"/>
                        <w:ind w:left="360" w:right="1860" w:hanging="0"/>
                        <w:jc w:val="left"/>
                        <w:rPr/>
                      </w:pPr>
                      <w:bookmarkStart w:id="107" w:name="bookmark52"/>
                      <w:r>
                        <w:rPr/>
                        <w:t>Роль мотивації в досягненні цілей політичного менеджменту</w:t>
                      </w:r>
                      <w:bookmarkEnd w:id="107"/>
                    </w:p>
                    <w:p>
                      <w:pPr>
                        <w:pStyle w:val="323"/>
                        <w:shd w:fill="auto" w:val="clear"/>
                        <w:spacing w:lineRule="exact" w:line="206"/>
                        <w:ind w:left="20" w:right="40" w:firstLine="340"/>
                        <w:jc w:val="both"/>
                        <w:rPr/>
                      </w:pPr>
                      <w:r>
                        <w:rPr/>
                        <w:t>Політичною дією є будь-який поведінковий акт, спря</w:t>
                        <w:softHyphen/>
                        <w:t>мований на відтворення, розвиток і зміну політичної ре</w:t>
                        <w:softHyphen/>
                        <w:t>альності. Політико-технологічні управлінські дії відтво</w:t>
                        <w:softHyphen/>
                        <w:t>рюють особливий сегмент політичної реальності: відноси*</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7816215</wp:posOffset>
                </wp:positionH>
                <wp:positionV relativeFrom="page">
                  <wp:posOffset>1892935</wp:posOffset>
                </wp:positionV>
                <wp:extent cx="4008120" cy="246380"/>
                <wp:effectExtent l="0" t="0" r="0" b="0"/>
                <wp:wrapSquare wrapText="largest"/>
                <wp:docPr id="226" name="Frame226"/>
                <a:graphic xmlns:a="http://schemas.openxmlformats.org/drawingml/2006/main">
                  <a:graphicData uri="http://schemas.microsoft.com/office/word/2010/wordprocessingShape">
                    <wps:wsp>
                      <wps:cNvSpPr txBox="1"/>
                      <wps:spPr>
                        <a:xfrm>
                          <a:off x="0" y="0"/>
                          <a:ext cx="4008120" cy="246380"/>
                        </a:xfrm>
                        <a:prstGeom prst="rect"/>
                        <a:solidFill>
                          <a:srgbClr val="FFFFFF">
                            <a:alpha val="0"/>
                          </a:srgbClr>
                        </a:solidFill>
                      </wps:spPr>
                      <wps:txbx>
                        <w:txbxContent>
                          <w:p>
                            <w:pPr>
                              <w:pStyle w:val="Style18"/>
                              <w:shd w:fill="auto" w:val="clear"/>
                              <w:tabs>
                                <w:tab w:val="clear" w:pos="708"/>
                                <w:tab w:val="right" w:pos="5899" w:leader="none"/>
                              </w:tabs>
                              <w:spacing w:lineRule="exact" w:line="140"/>
                              <w:ind w:left="240" w:hanging="0"/>
                              <w:rPr/>
                            </w:pPr>
                            <w:r>
                              <w:rPr/>
                              <w:t>Політичний менеджмент</w:t>
                              <w:tab/>
                              <w:t>117</w:t>
                            </w:r>
                          </w:p>
                        </w:txbxContent>
                      </wps:txbx>
                      <wps:bodyPr anchor="t" lIns="0" tIns="0" rIns="0" bIns="0">
                        <a:noAutofit/>
                      </wps:bodyPr>
                    </wps:wsp>
                  </a:graphicData>
                </a:graphic>
              </wp:anchor>
            </w:drawing>
          </mc:Choice>
          <mc:Fallback>
            <w:pict>
              <v:rect fillcolor="#FFFFFF" style="position:absolute;rotation:-0;width:315.6pt;height:19.4pt;mso-wrap-distance-left:0pt;mso-wrap-distance-right:0pt;mso-wrap-distance-top:0pt;mso-wrap-distance-bottom:0pt;margin-top:149.05pt;mso-position-vertical-relative:page;margin-left:615.45pt;mso-position-horizontal-relative:page">
                <v:fill opacity="0f"/>
                <v:textbox inset="0in,0in,0in,0in">
                  <w:txbxContent>
                    <w:p>
                      <w:pPr>
                        <w:pStyle w:val="Style18"/>
                        <w:shd w:fill="auto" w:val="clear"/>
                        <w:tabs>
                          <w:tab w:val="clear" w:pos="708"/>
                          <w:tab w:val="right" w:pos="5899" w:leader="none"/>
                        </w:tabs>
                        <w:spacing w:lineRule="exact" w:line="140"/>
                        <w:ind w:left="240" w:hanging="0"/>
                        <w:rPr/>
                      </w:pPr>
                      <w:r>
                        <w:rPr/>
                        <w:t>Політичний менеджмент</w:t>
                        <w:tab/>
                        <w:t>117</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7962900</wp:posOffset>
                </wp:positionH>
                <wp:positionV relativeFrom="page">
                  <wp:posOffset>2304415</wp:posOffset>
                </wp:positionV>
                <wp:extent cx="3679190" cy="6239510"/>
                <wp:effectExtent l="0" t="0" r="0" b="0"/>
                <wp:wrapSquare wrapText="largest"/>
                <wp:docPr id="227" name="Frame227"/>
                <a:graphic xmlns:a="http://schemas.openxmlformats.org/drawingml/2006/main">
                  <a:graphicData uri="http://schemas.microsoft.com/office/word/2010/wordprocessingShape">
                    <wps:wsp>
                      <wps:cNvSpPr txBox="1"/>
                      <wps:spPr>
                        <a:xfrm>
                          <a:off x="0" y="0"/>
                          <a:ext cx="3679190" cy="6239510"/>
                        </a:xfrm>
                        <a:prstGeom prst="rect"/>
                        <a:solidFill>
                          <a:srgbClr val="FFFFFF">
                            <a:alpha val="0"/>
                          </a:srgbClr>
                        </a:solidFill>
                      </wps:spPr>
                      <wps:txbx>
                        <w:txbxContent>
                          <w:p>
                            <w:pPr>
                              <w:pStyle w:val="323"/>
                              <w:shd w:fill="auto" w:val="clear"/>
                              <w:spacing w:lineRule="exact" w:line="211"/>
                              <w:ind w:left="20" w:right="40" w:hanging="0"/>
                              <w:jc w:val="both"/>
                              <w:rPr/>
                            </w:pPr>
                            <w:r>
                              <w:rPr/>
                              <w:t>ни політичного лідерства, вплив груп тиску на державні структури і державних посадовців, електоральні процеси, масові політичні акції, поширення політичних цінностей, політичних оцінок і думок. При цьому не важливо, чи лю</w:t>
                              <w:softHyphen/>
                              <w:t>дина є свідомим, цілеспрямованим учасником цих акцій, чи її участь у політичній події відбулася під впливом ви</w:t>
                              <w:softHyphen/>
                              <w:t>падкових чинників.</w:t>
                            </w:r>
                          </w:p>
                          <w:p>
                            <w:pPr>
                              <w:pStyle w:val="323"/>
                              <w:shd w:fill="auto" w:val="clear"/>
                              <w:spacing w:lineRule="exact" w:line="211"/>
                              <w:ind w:left="60" w:right="80" w:firstLine="340"/>
                              <w:jc w:val="both"/>
                              <w:rPr/>
                            </w:pPr>
                            <w:r>
                              <w:rPr/>
                              <w:t>Політико-технологічний процес є сукупністю політич</w:t>
                              <w:softHyphen/>
                              <w:t>них дій його учасників. При цьому суб’єктивна інтерпре</w:t>
                              <w:softHyphen/>
                              <w:t>тація учасниками процесу своїх дій як неполітичних не має значення, бо об’єктивно ці дії сприяють відтворенню саме політичного типу управлінських відносин. У межах політико-технологічного управління дії індивідів поділя</w:t>
                              <w:softHyphen/>
                              <w:t>ють на такі види:</w:t>
                            </w:r>
                          </w:p>
                          <w:p>
                            <w:pPr>
                              <w:pStyle w:val="323"/>
                              <w:numPr>
                                <w:ilvl w:val="0"/>
                                <w:numId w:val="52"/>
                              </w:numPr>
                              <w:shd w:fill="auto" w:val="clear"/>
                              <w:spacing w:lineRule="exact" w:line="211"/>
                              <w:ind w:left="60" w:right="80" w:firstLine="340"/>
                              <w:jc w:val="both"/>
                              <w:rPr/>
                            </w:pPr>
                            <w:r>
                              <w:rPr/>
                              <w:t xml:space="preserve"> </w:t>
                            </w:r>
                            <w:r>
                              <w:rPr/>
                              <w:t>дії, що відтворюють інституційні політичні відноси</w:t>
                              <w:softHyphen/>
                              <w:t>ни, коли індивід орієнтується на статусно-рольові моделі політичної поведінки. Наприклад, кандидат і виборець ре</w:t>
                              <w:softHyphen/>
                              <w:t>презентують дві моделі політичної поведінки, кожна з яких містить відповідні рольові вимоги. Кандидат повинен вести свою виборчу кампанію, здійснювати рекламні ак</w:t>
                              <w:softHyphen/>
                              <w:t>ції, виступати перед населенням, а виборець має право проголосувати за будь-якого кандидата, нікому не віддати свій голос або взагалі проігнорувати вибори;</w:t>
                            </w:r>
                          </w:p>
                          <w:p>
                            <w:pPr>
                              <w:pStyle w:val="323"/>
                              <w:numPr>
                                <w:ilvl w:val="0"/>
                                <w:numId w:val="52"/>
                              </w:numPr>
                              <w:shd w:fill="auto" w:val="clear"/>
                              <w:spacing w:lineRule="exact" w:line="211"/>
                              <w:ind w:left="60" w:right="80" w:firstLine="340"/>
                              <w:jc w:val="both"/>
                              <w:rPr/>
                            </w:pPr>
                            <w:r>
                              <w:rPr/>
                              <w:t xml:space="preserve"> </w:t>
                            </w:r>
                            <w:r>
                              <w:rPr/>
                              <w:t>дії, за допомогою яких суб’єкт і об’єкт політико-техно</w:t>
                              <w:softHyphen/>
                              <w:t>логічного процесу висловлюють, поширюють політичні цін</w:t>
                              <w:softHyphen/>
                              <w:t>ності, оцінки, думки, уявлення, ідеали. Такими є виступи політичних лідерів, висловлювання звичайними учасника</w:t>
                              <w:softHyphen/>
                              <w:t>ми політичних процесів своїх думок, оцінювання політич</w:t>
                              <w:softHyphen/>
                              <w:t>них подій, формулювання уявлень про бажаний політичний і соціальний порядок. Завдяки цим діям відтворюється і роз</w:t>
                              <w:softHyphen/>
                              <w:t>вивається унікальне поле політичної культури суспільства, передаються від покоління до покоління ментальні кон- структи, що впливають на політико-технологічні процеси в суспільстві;</w:t>
                            </w:r>
                          </w:p>
                          <w:p>
                            <w:pPr>
                              <w:pStyle w:val="323"/>
                              <w:numPr>
                                <w:ilvl w:val="0"/>
                                <w:numId w:val="52"/>
                              </w:numPr>
                              <w:shd w:fill="auto" w:val="clear"/>
                              <w:spacing w:lineRule="exact" w:line="211"/>
                              <w:ind w:left="60" w:right="80" w:firstLine="340"/>
                              <w:jc w:val="both"/>
                              <w:rPr/>
                            </w:pPr>
                            <w:r>
                              <w:rPr/>
                              <w:t xml:space="preserve"> </w:t>
                            </w:r>
                            <w:r>
                              <w:rPr/>
                              <w:t>дії, в яких відтворюються соціальні і політичні іден</w:t>
                              <w:softHyphen/>
                              <w:t>тифікації, часто неусвідомлено виявляються прагнення людей орієнтуватися на певні політичні організації, гру</w:t>
                              <w:softHyphen/>
                              <w:t>пи, політичних лідерів, підтримувати їх, сприяти зміцнен</w:t>
                              <w:softHyphen/>
                              <w:t>ню їх позицій у політичному просторі. Відмінності щодо ідентифікації, вибору референтних груп зумовлює поділ учасників політичного життя на «своїх» і «чужих», що сприяє розвитку в суспільстві політичних конкурентних і конфліктних процесів.</w:t>
                            </w:r>
                          </w:p>
                          <w:p>
                            <w:pPr>
                              <w:pStyle w:val="323"/>
                              <w:shd w:fill="auto" w:val="clear"/>
                              <w:spacing w:lineRule="exact" w:line="206"/>
                              <w:ind w:left="60" w:right="80" w:firstLine="340"/>
                              <w:jc w:val="both"/>
                              <w:rPr/>
                            </w:pPr>
                            <w:r>
                              <w:rPr/>
                              <w:t>Для розуміння причин політичних дій, чинників, що зумовлюють їх зміст і спрямованість, важливе значення</w:t>
                            </w:r>
                          </w:p>
                        </w:txbxContent>
                      </wps:txbx>
                      <wps:bodyPr anchor="t" lIns="0" tIns="0" rIns="0" bIns="0">
                        <a:noAutofit/>
                      </wps:bodyPr>
                    </wps:wsp>
                  </a:graphicData>
                </a:graphic>
              </wp:anchor>
            </w:drawing>
          </mc:Choice>
          <mc:Fallback>
            <w:pict>
              <v:rect fillcolor="#FFFFFF" style="position:absolute;rotation:-0;width:289.7pt;height:491.3pt;mso-wrap-distance-left:0pt;mso-wrap-distance-right:0pt;mso-wrap-distance-top:0pt;mso-wrap-distance-bottom:0pt;margin-top:181.45pt;mso-position-vertical-relative:page;margin-left:627pt;mso-position-horizontal-relative:page">
                <v:fill opacity="0f"/>
                <v:textbox inset="0in,0in,0in,0in">
                  <w:txbxContent>
                    <w:p>
                      <w:pPr>
                        <w:pStyle w:val="323"/>
                        <w:shd w:fill="auto" w:val="clear"/>
                        <w:spacing w:lineRule="exact" w:line="211"/>
                        <w:ind w:left="20" w:right="40" w:hanging="0"/>
                        <w:jc w:val="both"/>
                        <w:rPr/>
                      </w:pPr>
                      <w:r>
                        <w:rPr/>
                        <w:t>ни політичного лідерства, вплив груп тиску на державні структури і державних посадовців, електоральні процеси, масові політичні акції, поширення політичних цінностей, політичних оцінок і думок. При цьому не важливо, чи лю</w:t>
                        <w:softHyphen/>
                        <w:t>дина є свідомим, цілеспрямованим учасником цих акцій, чи її участь у політичній події відбулася під впливом ви</w:t>
                        <w:softHyphen/>
                        <w:t>падкових чинників.</w:t>
                      </w:r>
                    </w:p>
                    <w:p>
                      <w:pPr>
                        <w:pStyle w:val="323"/>
                        <w:shd w:fill="auto" w:val="clear"/>
                        <w:spacing w:lineRule="exact" w:line="211"/>
                        <w:ind w:left="60" w:right="80" w:firstLine="340"/>
                        <w:jc w:val="both"/>
                        <w:rPr/>
                      </w:pPr>
                      <w:r>
                        <w:rPr/>
                        <w:t>Політико-технологічний процес є сукупністю політич</w:t>
                        <w:softHyphen/>
                        <w:t>них дій його учасників. При цьому суб’єктивна інтерпре</w:t>
                        <w:softHyphen/>
                        <w:t>тація учасниками процесу своїх дій як неполітичних не має значення, бо об’єктивно ці дії сприяють відтворенню саме політичного типу управлінських відносин. У межах політико-технологічного управління дії індивідів поділя</w:t>
                        <w:softHyphen/>
                        <w:t>ють на такі види:</w:t>
                      </w:r>
                    </w:p>
                    <w:p>
                      <w:pPr>
                        <w:pStyle w:val="323"/>
                        <w:numPr>
                          <w:ilvl w:val="0"/>
                          <w:numId w:val="52"/>
                        </w:numPr>
                        <w:shd w:fill="auto" w:val="clear"/>
                        <w:spacing w:lineRule="exact" w:line="211"/>
                        <w:ind w:left="60" w:right="80" w:firstLine="340"/>
                        <w:jc w:val="both"/>
                        <w:rPr/>
                      </w:pPr>
                      <w:r>
                        <w:rPr/>
                        <w:t xml:space="preserve"> </w:t>
                      </w:r>
                      <w:r>
                        <w:rPr/>
                        <w:t>дії, що відтворюють інституційні політичні відноси</w:t>
                        <w:softHyphen/>
                        <w:t>ни, коли індивід орієнтується на статусно-рольові моделі політичної поведінки. Наприклад, кандидат і виборець ре</w:t>
                        <w:softHyphen/>
                        <w:t>презентують дві моделі політичної поведінки, кожна з яких містить відповідні рольові вимоги. Кандидат повинен вести свою виборчу кампанію, здійснювати рекламні ак</w:t>
                        <w:softHyphen/>
                        <w:t>ції, виступати перед населенням, а виборець має право проголосувати за будь-якого кандидата, нікому не віддати свій голос або взагалі проігнорувати вибори;</w:t>
                      </w:r>
                    </w:p>
                    <w:p>
                      <w:pPr>
                        <w:pStyle w:val="323"/>
                        <w:numPr>
                          <w:ilvl w:val="0"/>
                          <w:numId w:val="52"/>
                        </w:numPr>
                        <w:shd w:fill="auto" w:val="clear"/>
                        <w:spacing w:lineRule="exact" w:line="211"/>
                        <w:ind w:left="60" w:right="80" w:firstLine="340"/>
                        <w:jc w:val="both"/>
                        <w:rPr/>
                      </w:pPr>
                      <w:r>
                        <w:rPr/>
                        <w:t xml:space="preserve"> </w:t>
                      </w:r>
                      <w:r>
                        <w:rPr/>
                        <w:t>дії, за допомогою яких суб’єкт і об’єкт політико-техно</w:t>
                        <w:softHyphen/>
                        <w:t>логічного процесу висловлюють, поширюють політичні цін</w:t>
                        <w:softHyphen/>
                        <w:t>ності, оцінки, думки, уявлення, ідеали. Такими є виступи політичних лідерів, висловлювання звичайними учасника</w:t>
                        <w:softHyphen/>
                        <w:t>ми політичних процесів своїх думок, оцінювання політич</w:t>
                        <w:softHyphen/>
                        <w:t>них подій, формулювання уявлень про бажаний політичний і соціальний порядок. Завдяки цим діям відтворюється і роз</w:t>
                        <w:softHyphen/>
                        <w:t>вивається унікальне поле політичної культури суспільства, передаються від покоління до покоління ментальні кон- структи, що впливають на політико-технологічні процеси в суспільстві;</w:t>
                      </w:r>
                    </w:p>
                    <w:p>
                      <w:pPr>
                        <w:pStyle w:val="323"/>
                        <w:numPr>
                          <w:ilvl w:val="0"/>
                          <w:numId w:val="52"/>
                        </w:numPr>
                        <w:shd w:fill="auto" w:val="clear"/>
                        <w:spacing w:lineRule="exact" w:line="211"/>
                        <w:ind w:left="60" w:right="80" w:firstLine="340"/>
                        <w:jc w:val="both"/>
                        <w:rPr/>
                      </w:pPr>
                      <w:r>
                        <w:rPr/>
                        <w:t xml:space="preserve"> </w:t>
                      </w:r>
                      <w:r>
                        <w:rPr/>
                        <w:t>дії, в яких відтворюються соціальні і політичні іден</w:t>
                        <w:softHyphen/>
                        <w:t>тифікації, часто неусвідомлено виявляються прагнення людей орієнтуватися на певні політичні організації, гру</w:t>
                        <w:softHyphen/>
                        <w:t>пи, політичних лідерів, підтримувати їх, сприяти зміцнен</w:t>
                        <w:softHyphen/>
                        <w:t>ню їх позицій у політичному просторі. Відмінності щодо ідентифікації, вибору референтних груп зумовлює поділ учасників політичного життя на «своїх» і «чужих», що сприяє розвитку в суспільстві політичних конкурентних і конфліктних процесів.</w:t>
                      </w:r>
                    </w:p>
                    <w:p>
                      <w:pPr>
                        <w:pStyle w:val="323"/>
                        <w:shd w:fill="auto" w:val="clear"/>
                        <w:spacing w:lineRule="exact" w:line="206"/>
                        <w:ind w:left="60" w:right="80" w:firstLine="340"/>
                        <w:jc w:val="both"/>
                        <w:rPr/>
                      </w:pPr>
                      <w:r>
                        <w:rPr/>
                        <w:t>Для розуміння причин політичних дій, чинників, що зумовлюють їх зміст і спрямованість, важливе значенн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29">
                <wp:simplePos x="0" y="0"/>
                <wp:positionH relativeFrom="page">
                  <wp:posOffset>3567430</wp:posOffset>
                </wp:positionH>
                <wp:positionV relativeFrom="page">
                  <wp:posOffset>1963420</wp:posOffset>
                </wp:positionV>
                <wp:extent cx="3785870" cy="252730"/>
                <wp:effectExtent l="0" t="0" r="0" b="0"/>
                <wp:wrapSquare wrapText="largest"/>
                <wp:docPr id="228" name="Frame228"/>
                <a:graphic xmlns:a="http://schemas.openxmlformats.org/drawingml/2006/main">
                  <a:graphicData uri="http://schemas.microsoft.com/office/word/2010/wordprocessingShape">
                    <wps:wsp>
                      <wps:cNvSpPr txBox="1"/>
                      <wps:spPr>
                        <a:xfrm>
                          <a:off x="0" y="0"/>
                          <a:ext cx="3785870" cy="252730"/>
                        </a:xfrm>
                        <a:prstGeom prst="rect"/>
                        <a:solidFill>
                          <a:srgbClr val="FFFFFF">
                            <a:alpha val="0"/>
                          </a:srgbClr>
                        </a:solidFill>
                      </wps:spPr>
                      <wps:txbx>
                        <w:txbxContent>
                          <w:p>
                            <w:pPr>
                              <w:pStyle w:val="Style18"/>
                              <w:shd w:fill="auto" w:val="clear"/>
                              <w:tabs>
                                <w:tab w:val="clear" w:pos="708"/>
                                <w:tab w:val="right" w:pos="3354" w:leader="none"/>
                                <w:tab w:val="center" w:pos="3407" w:leader="none"/>
                                <w:tab w:val="center" w:pos="3844" w:leader="none"/>
                                <w:tab w:val="left" w:pos="4266" w:leader="none"/>
                              </w:tabs>
                              <w:spacing w:lineRule="exact" w:line="140"/>
                              <w:ind w:left="220" w:hanging="0"/>
                              <w:rPr/>
                            </w:pPr>
                            <w:r>
                              <w:rPr/>
                              <w:t>118</w:t>
                              <w:tab/>
                              <w:t>Предмет</w:t>
                              <w:tab/>
                              <w:t>і</w:t>
                              <w:tab/>
                              <w:t>специфіка</w:t>
                              <w:tab/>
                              <w:t>прикладної політології</w:t>
                            </w:r>
                          </w:p>
                        </w:txbxContent>
                      </wps:txbx>
                      <wps:bodyPr anchor="t" lIns="0" tIns="0" rIns="0" bIns="0">
                        <a:noAutofit/>
                      </wps:bodyPr>
                    </wps:wsp>
                  </a:graphicData>
                </a:graphic>
              </wp:anchor>
            </w:drawing>
          </mc:Choice>
          <mc:Fallback>
            <w:pict>
              <v:rect fillcolor="#FFFFFF" style="position:absolute;rotation:-0;width:298.1pt;height:19.9pt;mso-wrap-distance-left:0pt;mso-wrap-distance-right:0pt;mso-wrap-distance-top:0pt;mso-wrap-distance-bottom:0pt;margin-top:154.6pt;mso-position-vertical-relative:page;margin-left:280.9pt;mso-position-horizontal-relative:page">
                <v:fill opacity="0f"/>
                <v:textbox inset="0in,0in,0in,0in">
                  <w:txbxContent>
                    <w:p>
                      <w:pPr>
                        <w:pStyle w:val="Style18"/>
                        <w:shd w:fill="auto" w:val="clear"/>
                        <w:tabs>
                          <w:tab w:val="clear" w:pos="708"/>
                          <w:tab w:val="right" w:pos="3354" w:leader="none"/>
                          <w:tab w:val="center" w:pos="3407" w:leader="none"/>
                          <w:tab w:val="center" w:pos="3844" w:leader="none"/>
                          <w:tab w:val="left" w:pos="4266" w:leader="none"/>
                        </w:tabs>
                        <w:spacing w:lineRule="exact" w:line="140"/>
                        <w:ind w:left="220" w:hanging="0"/>
                        <w:rPr/>
                      </w:pPr>
                      <w:r>
                        <w:rPr/>
                        <w:t>118</w:t>
                        <w:tab/>
                        <w:t>Предмет</w:t>
                        <w:tab/>
                        <w:t>і</w:t>
                        <w:tab/>
                        <w:t>специфіка</w:t>
                        <w:tab/>
                        <w:t>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3670935</wp:posOffset>
                </wp:positionH>
                <wp:positionV relativeFrom="page">
                  <wp:posOffset>2392045</wp:posOffset>
                </wp:positionV>
                <wp:extent cx="3623945" cy="6233795"/>
                <wp:effectExtent l="0" t="0" r="0" b="0"/>
                <wp:wrapSquare wrapText="largest"/>
                <wp:docPr id="229" name="Frame229"/>
                <a:graphic xmlns:a="http://schemas.openxmlformats.org/drawingml/2006/main">
                  <a:graphicData uri="http://schemas.microsoft.com/office/word/2010/wordprocessingShape">
                    <wps:wsp>
                      <wps:cNvSpPr txBox="1"/>
                      <wps:spPr>
                        <a:xfrm>
                          <a:off x="0" y="0"/>
                          <a:ext cx="3623945" cy="6233795"/>
                        </a:xfrm>
                        <a:prstGeom prst="rect"/>
                        <a:solidFill>
                          <a:srgbClr val="FFFFFF">
                            <a:alpha val="0"/>
                          </a:srgbClr>
                        </a:solidFill>
                      </wps:spPr>
                      <wps:txbx>
                        <w:txbxContent>
                          <w:p>
                            <w:pPr>
                              <w:pStyle w:val="323"/>
                              <w:shd w:fill="auto" w:val="clear"/>
                              <w:spacing w:lineRule="exact" w:line="206"/>
                              <w:ind w:left="60" w:right="80" w:hanging="0"/>
                              <w:jc w:val="both"/>
                              <w:rPr/>
                            </w:pPr>
                            <w:r>
                              <w:rPr/>
                              <w:t>мають теорії мотивації: теорії потреб, диспозиційні теорії, теорії установок, ситуаційні теорії.</w:t>
                            </w:r>
                          </w:p>
                          <w:p>
                            <w:pPr>
                              <w:pStyle w:val="323"/>
                              <w:shd w:fill="auto" w:val="clear"/>
                              <w:spacing w:lineRule="exact" w:line="206"/>
                              <w:ind w:left="20" w:right="20" w:firstLine="340"/>
                              <w:jc w:val="both"/>
                              <w:rPr/>
                            </w:pPr>
                            <w:r>
                              <w:rPr/>
                              <w:t>Теорії потреб. Прихильники їх головною причиною, що зумовлює вчинки людини, вважають її потреби, що зумовлюють особливий внутрішній стан організму. Серед них А. Маслоу виокремив фізіологічні потреби (їжа, вода, сон, повітря тощо); фізичні і психологічні потреби в безпе</w:t>
                              <w:softHyphen/>
                              <w:t>ці, прихильності, любові, причетності до групи; потреби в самоактуалізації (пошана, схвалення, подяка, визнання); потреби в самореалізації. Деякі дослідники виокремлюють також потребу у впливі, владі.</w:t>
                            </w:r>
                          </w:p>
                          <w:p>
                            <w:pPr>
                              <w:pStyle w:val="323"/>
                              <w:shd w:fill="auto" w:val="clear"/>
                              <w:spacing w:lineRule="exact" w:line="206"/>
                              <w:ind w:left="20" w:right="20" w:firstLine="340"/>
                              <w:jc w:val="both"/>
                              <w:rPr/>
                            </w:pPr>
                            <w:r>
                              <w:rPr/>
                              <w:t>Диспозиційні теорії. Представники цих теорій поясню</w:t>
                              <w:softHyphen/>
                              <w:t>ють поведінку людини, спрямованість її вибору особистіс- ними якостями, що формують схильності (диспозиції) до певних видів соціальних і політичних дій. Тому владна, авторитарна натура більш схильна до активної політичної діяльності, ніж залежні, конформні особи; екстраверти швидше будуть ініціаторами створення нових організацій, ніж інтроверти, тощо.</w:t>
                            </w:r>
                          </w:p>
                          <w:p>
                            <w:pPr>
                              <w:pStyle w:val="323"/>
                              <w:shd w:fill="auto" w:val="clear"/>
                              <w:spacing w:lineRule="exact" w:line="206"/>
                              <w:ind w:left="20" w:right="20" w:firstLine="340"/>
                              <w:jc w:val="both"/>
                              <w:rPr/>
                            </w:pPr>
                            <w:r>
                              <w:rPr/>
                              <w:t>Теорії установок. Політичні установки є стійкою ком</w:t>
                              <w:softHyphen/>
                              <w:t>понентою структури особи, своєрідним внутрішнім меха</w:t>
                              <w:softHyphen/>
                              <w:t>нізмом, що спрямовує і регулює політичну поведінку інди</w:t>
                              <w:softHyphen/>
                              <w:t>віда. Реалізовуючи їх, індивід позбавляє себе сумнівів вибору в типовій ситуації, необхідності витрачати психіч</w:t>
                              <w:softHyphen/>
                              <w:t>ну енергію на обґрунтування правильності своїх рішень. Політичні установки формуються у процесі політичної со</w:t>
                              <w:softHyphen/>
                              <w:t xml:space="preserve">ціалізації, </w:t>
                            </w:r>
                            <w:r>
                              <w:rPr>
                                <w:rStyle w:val="3265pt0pt"/>
                              </w:rPr>
                              <w:t xml:space="preserve">КОЛИ </w:t>
                            </w:r>
                            <w:r>
                              <w:rPr/>
                              <w:t xml:space="preserve">суспільство </w:t>
                            </w:r>
                            <w:r>
                              <w:rPr>
                                <w:rStyle w:val="3265pt0pt"/>
                              </w:rPr>
                              <w:t xml:space="preserve">ВВОДИТЬ </w:t>
                            </w:r>
                            <w:r>
                              <w:rPr/>
                              <w:t xml:space="preserve">у </w:t>
                            </w:r>
                            <w:r>
                              <w:rPr>
                                <w:rStyle w:val="3265pt0pt"/>
                              </w:rPr>
                              <w:t xml:space="preserve">СВІДОМІСТЬ </w:t>
                            </w:r>
                            <w:r>
                              <w:rPr>
                                <w:rStyle w:val="WW3265pt0pt1"/>
                              </w:rPr>
                              <w:t>іттттиі ття</w:t>
                            </w:r>
                            <w:r>
                              <w:rPr>
                                <w:rStyle w:val="3265pt0pt"/>
                              </w:rPr>
                              <w:t xml:space="preserve"> </w:t>
                            </w:r>
                            <w:r>
                              <w:rPr/>
                              <w:t>свої інституційні норми, культурні цінності, правила гру</w:t>
                              <w:softHyphen/>
                              <w:t>пових відносин. Чим стабільніша політична система сус</w:t>
                              <w:softHyphen/>
                              <w:t>пільства, тим вища вірогідність формування у населення однотипних установок.</w:t>
                            </w:r>
                          </w:p>
                          <w:p>
                            <w:pPr>
                              <w:pStyle w:val="323"/>
                              <w:shd w:fill="auto" w:val="clear"/>
                              <w:spacing w:lineRule="exact" w:line="206"/>
                              <w:ind w:left="20" w:right="20" w:firstLine="340"/>
                              <w:jc w:val="both"/>
                              <w:rPr/>
                            </w:pPr>
                            <w:r>
                              <w:rPr/>
                              <w:t>Знання установок особи не є достатньою умовою для пояснення політичної поведінки, управління нею. Напри</w:t>
                              <w:softHyphen/>
                              <w:t>клад, в одному випадку людина йде на політичний мі</w:t>
                              <w:softHyphen/>
                              <w:t>тинг, в іншому — утримується, хоча проголошувані на них гасла близькі і зрозумілі їй. На вибір лінії поведінки значно впливає ситуація, в якій людина опинилася, вона є могутнім зовнішнім стимулом, що провокує індивіда до певних дій.</w:t>
                            </w:r>
                          </w:p>
                          <w:p>
                            <w:pPr>
                              <w:pStyle w:val="323"/>
                              <w:shd w:fill="auto" w:val="clear"/>
                              <w:spacing w:lineRule="exact" w:line="206"/>
                              <w:ind w:left="20" w:right="20" w:firstLine="340"/>
                              <w:jc w:val="both"/>
                              <w:rPr/>
                            </w:pPr>
                            <w:r>
                              <w:rPr/>
                              <w:t>Ситуаційні теорії. За переконанням їх прихильників, стимулюючу дію має не стільки об’єктивна ситуація, як її суб’єктивне сприйняття. Суб’єктивна ситуація завжди відрізняється від реальної, тому що на її інтерпретації поз</w:t>
                              <w:softHyphen/>
                              <w:t>начається емоційний стан людини, її досвід, ціннісні орі</w:t>
                              <w:softHyphen/>
                              <w:t>єнтації тощо. Люди по-різному реагують на інформаційні</w:t>
                            </w:r>
                          </w:p>
                        </w:txbxContent>
                      </wps:txbx>
                      <wps:bodyPr anchor="t" lIns="0" tIns="0" rIns="0" bIns="0">
                        <a:noAutofit/>
                      </wps:bodyPr>
                    </wps:wsp>
                  </a:graphicData>
                </a:graphic>
              </wp:anchor>
            </w:drawing>
          </mc:Choice>
          <mc:Fallback>
            <w:pict>
              <v:rect fillcolor="#FFFFFF" style="position:absolute;rotation:-0;width:285.35pt;height:490.85pt;mso-wrap-distance-left:0pt;mso-wrap-distance-right:0pt;mso-wrap-distance-top:0pt;mso-wrap-distance-bottom:0pt;margin-top:188.35pt;mso-position-vertical-relative:page;margin-left:289.05pt;mso-position-horizontal-relative:page">
                <v:fill opacity="0f"/>
                <v:textbox inset="0in,0in,0in,0in">
                  <w:txbxContent>
                    <w:p>
                      <w:pPr>
                        <w:pStyle w:val="323"/>
                        <w:shd w:fill="auto" w:val="clear"/>
                        <w:spacing w:lineRule="exact" w:line="206"/>
                        <w:ind w:left="60" w:right="80" w:hanging="0"/>
                        <w:jc w:val="both"/>
                        <w:rPr/>
                      </w:pPr>
                      <w:r>
                        <w:rPr/>
                        <w:t>мають теорії мотивації: теорії потреб, диспозиційні теорії, теорії установок, ситуаційні теорії.</w:t>
                      </w:r>
                    </w:p>
                    <w:p>
                      <w:pPr>
                        <w:pStyle w:val="323"/>
                        <w:shd w:fill="auto" w:val="clear"/>
                        <w:spacing w:lineRule="exact" w:line="206"/>
                        <w:ind w:left="20" w:right="20" w:firstLine="340"/>
                        <w:jc w:val="both"/>
                        <w:rPr/>
                      </w:pPr>
                      <w:r>
                        <w:rPr/>
                        <w:t>Теорії потреб. Прихильники їх головною причиною, що зумовлює вчинки людини, вважають її потреби, що зумовлюють особливий внутрішній стан організму. Серед них А. Маслоу виокремив фізіологічні потреби (їжа, вода, сон, повітря тощо); фізичні і психологічні потреби в безпе</w:t>
                        <w:softHyphen/>
                        <w:t>ці, прихильності, любові, причетності до групи; потреби в самоактуалізації (пошана, схвалення, подяка, визнання); потреби в самореалізації. Деякі дослідники виокремлюють також потребу у впливі, владі.</w:t>
                      </w:r>
                    </w:p>
                    <w:p>
                      <w:pPr>
                        <w:pStyle w:val="323"/>
                        <w:shd w:fill="auto" w:val="clear"/>
                        <w:spacing w:lineRule="exact" w:line="206"/>
                        <w:ind w:left="20" w:right="20" w:firstLine="340"/>
                        <w:jc w:val="both"/>
                        <w:rPr/>
                      </w:pPr>
                      <w:r>
                        <w:rPr/>
                        <w:t>Диспозиційні теорії. Представники цих теорій поясню</w:t>
                        <w:softHyphen/>
                        <w:t>ють поведінку людини, спрямованість її вибору особистіс- ними якостями, що формують схильності (диспозиції) до певних видів соціальних і політичних дій. Тому владна, авторитарна натура більш схильна до активної політичної діяльності, ніж залежні, конформні особи; екстраверти швидше будуть ініціаторами створення нових організацій, ніж інтроверти, тощо.</w:t>
                      </w:r>
                    </w:p>
                    <w:p>
                      <w:pPr>
                        <w:pStyle w:val="323"/>
                        <w:shd w:fill="auto" w:val="clear"/>
                        <w:spacing w:lineRule="exact" w:line="206"/>
                        <w:ind w:left="20" w:right="20" w:firstLine="340"/>
                        <w:jc w:val="both"/>
                        <w:rPr/>
                      </w:pPr>
                      <w:r>
                        <w:rPr/>
                        <w:t>Теорії установок. Політичні установки є стійкою ком</w:t>
                        <w:softHyphen/>
                        <w:t>понентою структури особи, своєрідним внутрішнім меха</w:t>
                        <w:softHyphen/>
                        <w:t>нізмом, що спрямовує і регулює політичну поведінку інди</w:t>
                        <w:softHyphen/>
                        <w:t>віда. Реалізовуючи їх, індивід позбавляє себе сумнівів вибору в типовій ситуації, необхідності витрачати психіч</w:t>
                        <w:softHyphen/>
                        <w:t>ну енергію на обґрунтування правильності своїх рішень. Політичні установки формуються у процесі політичної со</w:t>
                        <w:softHyphen/>
                        <w:t xml:space="preserve">ціалізації, </w:t>
                      </w:r>
                      <w:r>
                        <w:rPr>
                          <w:rStyle w:val="3265pt0pt"/>
                        </w:rPr>
                        <w:t xml:space="preserve">КОЛИ </w:t>
                      </w:r>
                      <w:r>
                        <w:rPr/>
                        <w:t xml:space="preserve">суспільство </w:t>
                      </w:r>
                      <w:r>
                        <w:rPr>
                          <w:rStyle w:val="3265pt0pt"/>
                        </w:rPr>
                        <w:t xml:space="preserve">ВВОДИТЬ </w:t>
                      </w:r>
                      <w:r>
                        <w:rPr/>
                        <w:t xml:space="preserve">у </w:t>
                      </w:r>
                      <w:r>
                        <w:rPr>
                          <w:rStyle w:val="3265pt0pt"/>
                        </w:rPr>
                        <w:t xml:space="preserve">СВІДОМІСТЬ </w:t>
                      </w:r>
                      <w:r>
                        <w:rPr>
                          <w:rStyle w:val="WW3265pt0pt1"/>
                        </w:rPr>
                        <w:t>іттттиі ття</w:t>
                      </w:r>
                      <w:r>
                        <w:rPr>
                          <w:rStyle w:val="3265pt0pt"/>
                        </w:rPr>
                        <w:t xml:space="preserve"> </w:t>
                      </w:r>
                      <w:r>
                        <w:rPr/>
                        <w:t>свої інституційні норми, культурні цінності, правила гру</w:t>
                        <w:softHyphen/>
                        <w:t>пових відносин. Чим стабільніша політична система сус</w:t>
                        <w:softHyphen/>
                        <w:t>пільства, тим вища вірогідність формування у населення однотипних установок.</w:t>
                      </w:r>
                    </w:p>
                    <w:p>
                      <w:pPr>
                        <w:pStyle w:val="323"/>
                        <w:shd w:fill="auto" w:val="clear"/>
                        <w:spacing w:lineRule="exact" w:line="206"/>
                        <w:ind w:left="20" w:right="20" w:firstLine="340"/>
                        <w:jc w:val="both"/>
                        <w:rPr/>
                      </w:pPr>
                      <w:r>
                        <w:rPr/>
                        <w:t>Знання установок особи не є достатньою умовою для пояснення політичної поведінки, управління нею. Напри</w:t>
                        <w:softHyphen/>
                        <w:t>клад, в одному випадку людина йде на політичний мі</w:t>
                        <w:softHyphen/>
                        <w:t>тинг, в іншому — утримується, хоча проголошувані на них гасла близькі і зрозумілі їй. На вибір лінії поведінки значно впливає ситуація, в якій людина опинилася, вона є могутнім зовнішнім стимулом, що провокує індивіда до певних дій.</w:t>
                      </w:r>
                    </w:p>
                    <w:p>
                      <w:pPr>
                        <w:pStyle w:val="323"/>
                        <w:shd w:fill="auto" w:val="clear"/>
                        <w:spacing w:lineRule="exact" w:line="206"/>
                        <w:ind w:left="20" w:right="20" w:firstLine="340"/>
                        <w:jc w:val="both"/>
                        <w:rPr/>
                      </w:pPr>
                      <w:r>
                        <w:rPr/>
                        <w:t>Ситуаційні теорії. За переконанням їх прихильників, стимулюючу дію має не стільки об’єктивна ситуація, як її суб’єктивне сприйняття. Суб’єктивна ситуація завжди відрізняється від реальної, тому що на її інтерпретації поз</w:t>
                        <w:softHyphen/>
                        <w:t>начається емоційний стан людини, її досвід, ціннісні орі</w:t>
                        <w:softHyphen/>
                        <w:t>єнтації тощо. Люди по-різному реагують на інформаційні</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7849870</wp:posOffset>
                </wp:positionH>
                <wp:positionV relativeFrom="page">
                  <wp:posOffset>1963420</wp:posOffset>
                </wp:positionV>
                <wp:extent cx="3983990" cy="276860"/>
                <wp:effectExtent l="0" t="0" r="0" b="0"/>
                <wp:wrapSquare wrapText="largest"/>
                <wp:docPr id="230" name="Frame230"/>
                <a:graphic xmlns:a="http://schemas.openxmlformats.org/drawingml/2006/main">
                  <a:graphicData uri="http://schemas.microsoft.com/office/word/2010/wordprocessingShape">
                    <wps:wsp>
                      <wps:cNvSpPr txBox="1"/>
                      <wps:spPr>
                        <a:xfrm>
                          <a:off x="0" y="0"/>
                          <a:ext cx="3983990" cy="276860"/>
                        </a:xfrm>
                        <a:prstGeom prst="rect"/>
                        <a:solidFill>
                          <a:srgbClr val="FFFFFF">
                            <a:alpha val="0"/>
                          </a:srgbClr>
                        </a:solidFill>
                      </wps:spPr>
                      <wps:txbx>
                        <w:txbxContent>
                          <w:p>
                            <w:pPr>
                              <w:pStyle w:val="Style18"/>
                              <w:shd w:fill="auto" w:val="clear"/>
                              <w:tabs>
                                <w:tab w:val="clear" w:pos="708"/>
                                <w:tab w:val="right" w:pos="5944" w:leader="none"/>
                              </w:tabs>
                              <w:spacing w:lineRule="exact" w:line="140"/>
                              <w:ind w:left="280" w:hanging="0"/>
                              <w:rPr/>
                            </w:pPr>
                            <w:r>
                              <w:rPr/>
                              <w:t>Політичний менеджмент</w:t>
                              <w:tab/>
                              <w:t>119</w:t>
                            </w:r>
                          </w:p>
                        </w:txbxContent>
                      </wps:txbx>
                      <wps:bodyPr anchor="t" lIns="0" tIns="0" rIns="0" bIns="0">
                        <a:noAutofit/>
                      </wps:bodyPr>
                    </wps:wsp>
                  </a:graphicData>
                </a:graphic>
              </wp:anchor>
            </w:drawing>
          </mc:Choice>
          <mc:Fallback>
            <w:pict>
              <v:rect fillcolor="#FFFFFF" style="position:absolute;rotation:-0;width:313.7pt;height:21.8pt;mso-wrap-distance-left:0pt;mso-wrap-distance-right:0pt;mso-wrap-distance-top:0pt;mso-wrap-distance-bottom:0pt;margin-top:154.6pt;mso-position-vertical-relative:page;margin-left:618.1pt;mso-position-horizontal-relative:page">
                <v:fill opacity="0f"/>
                <v:textbox inset="0in,0in,0in,0in">
                  <w:txbxContent>
                    <w:p>
                      <w:pPr>
                        <w:pStyle w:val="Style18"/>
                        <w:shd w:fill="auto" w:val="clear"/>
                        <w:tabs>
                          <w:tab w:val="clear" w:pos="708"/>
                          <w:tab w:val="right" w:pos="5944" w:leader="none"/>
                        </w:tabs>
                        <w:spacing w:lineRule="exact" w:line="140"/>
                        <w:ind w:left="280" w:hanging="0"/>
                        <w:rPr/>
                      </w:pPr>
                      <w:r>
                        <w:rPr/>
                        <w:t>Політичний менеджмент</w:t>
                        <w:tab/>
                        <w:t>119</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8023860</wp:posOffset>
                </wp:positionH>
                <wp:positionV relativeFrom="page">
                  <wp:posOffset>2419350</wp:posOffset>
                </wp:positionV>
                <wp:extent cx="3651250" cy="6188710"/>
                <wp:effectExtent l="0" t="0" r="0" b="0"/>
                <wp:wrapSquare wrapText="largest"/>
                <wp:docPr id="231" name="Frame231"/>
                <a:graphic xmlns:a="http://schemas.openxmlformats.org/drawingml/2006/main">
                  <a:graphicData uri="http://schemas.microsoft.com/office/word/2010/wordprocessingShape">
                    <wps:wsp>
                      <wps:cNvSpPr txBox="1"/>
                      <wps:spPr>
                        <a:xfrm>
                          <a:off x="0" y="0"/>
                          <a:ext cx="3651250" cy="6188710"/>
                        </a:xfrm>
                        <a:prstGeom prst="rect"/>
                        <a:solidFill>
                          <a:srgbClr val="FFFFFF">
                            <a:alpha val="0"/>
                          </a:srgbClr>
                        </a:solidFill>
                      </wps:spPr>
                      <wps:txbx>
                        <w:txbxContent>
                          <w:p>
                            <w:pPr>
                              <w:pStyle w:val="323"/>
                              <w:shd w:fill="auto" w:val="clear"/>
                              <w:spacing w:lineRule="exact" w:line="206"/>
                              <w:ind w:left="20" w:right="20" w:hanging="0"/>
                              <w:jc w:val="both"/>
                              <w:rPr/>
                            </w:pPr>
                            <w:r>
                              <w:rPr/>
                              <w:t>передачі, політичну пропаганду, заклики політичних ліде</w:t>
                              <w:softHyphen/>
                              <w:t>рів. Одні ідуть на виборчі дільниці, але голосують за різ</w:t>
                              <w:softHyphen/>
                              <w:t>них кандидатів, інші — ухиляються від голосування. Кожна людина моделює в своїй свідомості ситуацію на ос</w:t>
                              <w:softHyphen/>
                              <w:t>нові власного досвіду, своїх ціннісних орієнтацій і пере</w:t>
                              <w:softHyphen/>
                              <w:t>ваг, що виявляється в різних видах політичної поведінки. Суб’єктивно інтерпретована ситуація створює особливе ро</w:t>
                              <w:softHyphen/>
                              <w:t>зуміння, відчуття моменту, коли в людини актуалізується здатність до дії, адекватного відчуття. Це спонукає її пере</w:t>
                              <w:softHyphen/>
                              <w:t>глянути свої наміри і цілі, обмежує її вибір, потребує до</w:t>
                              <w:softHyphen/>
                              <w:t>даткового самоконтролю, блокує небажані імпульси.</w:t>
                            </w:r>
                          </w:p>
                          <w:p>
                            <w:pPr>
                              <w:pStyle w:val="323"/>
                              <w:shd w:fill="auto" w:val="clear"/>
                              <w:spacing w:lineRule="exact" w:line="206"/>
                              <w:ind w:left="40" w:right="40" w:firstLine="340"/>
                              <w:jc w:val="both"/>
                              <w:rPr/>
                            </w:pPr>
                            <w:r>
                              <w:rPr/>
                              <w:t>Отже, у суспільстві складаються передумови для того, щоб активність індивіда, спровокована його потребами, була спрямована в річище політичних взаємодій. Цими пе</w:t>
                              <w:softHyphen/>
                              <w:t>редумовами є: політичні установки, сформовані внаслідок соціалізації; розуміння індивідом ситуації, за якої він від</w:t>
                              <w:softHyphen/>
                              <w:t>чуває можливість або необхідність удатися до певних полі</w:t>
                              <w:softHyphen/>
                              <w:t>тичних дій.</w:t>
                            </w:r>
                          </w:p>
                          <w:p>
                            <w:pPr>
                              <w:pStyle w:val="323"/>
                              <w:shd w:fill="auto" w:val="clear"/>
                              <w:spacing w:lineRule="exact" w:line="206"/>
                              <w:ind w:left="40" w:right="40" w:firstLine="340"/>
                              <w:jc w:val="both"/>
                              <w:rPr/>
                            </w:pPr>
                            <w:r>
                              <w:rPr/>
                              <w:t>Соціальні структури (стійкі відносини) існують у фор</w:t>
                              <w:softHyphen/>
                              <w:t>мі інститутів, організацій, груп, статусів. Людина, живу</w:t>
                              <w:softHyphen/>
                              <w:t>чи в суспільстві, неминуче вступає у структуровані відно</w:t>
                              <w:softHyphen/>
                              <w:t>сини, займає певні статусні позиції, перебирає певні со</w:t>
                              <w:softHyphen/>
                              <w:t>ціальні ролі. Будучи змушена діяти в структурованому соціальному просторі, вона не може ігнорувати інститу</w:t>
                              <w:softHyphen/>
                              <w:t>ційні та групові норми, які обмежують вибір нею способів досягнення мети. Так, статус політичного лідера зобов’я</w:t>
                              <w:softHyphen/>
                              <w:t>зує виступати перед своїми послідовниками, робити певні заяви, закликати до дій тощо; керівника партії — відстою</w:t>
                              <w:softHyphen/>
                              <w:t>вати її інтереси та ін.</w:t>
                            </w:r>
                          </w:p>
                          <w:p>
                            <w:pPr>
                              <w:pStyle w:val="323"/>
                              <w:shd w:fill="auto" w:val="clear"/>
                              <w:spacing w:lineRule="exact" w:line="206"/>
                              <w:ind w:left="40" w:right="40" w:firstLine="340"/>
                              <w:jc w:val="both"/>
                              <w:rPr/>
                            </w:pPr>
                            <w:r>
                              <w:rPr/>
                              <w:t>Найзначущіші для суспільства інституційні відносини регулюються системою норм права і охороняються держа</w:t>
                              <w:softHyphen/>
                              <w:t>вою. Порушення їх спричиняє застосування санкцій відпо</w:t>
                              <w:softHyphen/>
                              <w:t>відними державними органами. Наприклад, вибори в най</w:t>
                              <w:softHyphen/>
                              <w:t>вищі державні органи регулюються відповідними закона</w:t>
                              <w:softHyphen/>
                              <w:t>ми, що обмежують дії і кандидатів, і виборців.</w:t>
                            </w:r>
                          </w:p>
                          <w:p>
                            <w:pPr>
                              <w:pStyle w:val="323"/>
                              <w:shd w:fill="auto" w:val="clear"/>
                              <w:spacing w:lineRule="exact" w:line="206"/>
                              <w:ind w:left="40" w:right="40" w:firstLine="340"/>
                              <w:jc w:val="both"/>
                              <w:rPr/>
                            </w:pPr>
                            <w:r>
                              <w:rPr/>
                              <w:t>Управління процесами структуризації в політико-тех- нологічному процесі не здійснюється на основі вибудову</w:t>
                              <w:softHyphen/>
                              <w:t>вання відносин між суб’єктом і об’єктом управління, як це притаманно будь-якому іншому управлінському процесу, де керовані повинні чітко усвідомлювати свою залежність від керівника та, зважаючи на застосування санкцій, ви</w:t>
                              <w:softHyphen/>
                              <w:t>конувати відповідну статусу керованого роль. Не маючи змоги відкрито скористатися статусним ресурсом керівни</w:t>
                              <w:softHyphen/>
                              <w:t>ка, суб’єкт політико-технологічного процесу використовує різні прийоми і способи для переструктурування політич</w:t>
                              <w:softHyphen/>
                            </w:r>
                          </w:p>
                        </w:txbxContent>
                      </wps:txbx>
                      <wps:bodyPr anchor="t" lIns="0" tIns="0" rIns="0" bIns="0">
                        <a:noAutofit/>
                      </wps:bodyPr>
                    </wps:wsp>
                  </a:graphicData>
                </a:graphic>
              </wp:anchor>
            </w:drawing>
          </mc:Choice>
          <mc:Fallback>
            <w:pict>
              <v:rect fillcolor="#FFFFFF" style="position:absolute;rotation:-0;width:287.5pt;height:487.3pt;mso-wrap-distance-left:0pt;mso-wrap-distance-right:0pt;mso-wrap-distance-top:0pt;mso-wrap-distance-bottom:0pt;margin-top:190.5pt;mso-position-vertical-relative:page;margin-left:631.8pt;mso-position-horizontal-relative:page">
                <v:fill opacity="0f"/>
                <v:textbox inset="0in,0in,0in,0in">
                  <w:txbxContent>
                    <w:p>
                      <w:pPr>
                        <w:pStyle w:val="323"/>
                        <w:shd w:fill="auto" w:val="clear"/>
                        <w:spacing w:lineRule="exact" w:line="206"/>
                        <w:ind w:left="20" w:right="20" w:hanging="0"/>
                        <w:jc w:val="both"/>
                        <w:rPr/>
                      </w:pPr>
                      <w:r>
                        <w:rPr/>
                        <w:t>передачі, політичну пропаганду, заклики політичних ліде</w:t>
                        <w:softHyphen/>
                        <w:t>рів. Одні ідуть на виборчі дільниці, але голосують за різ</w:t>
                        <w:softHyphen/>
                        <w:t>них кандидатів, інші — ухиляються від голосування. Кожна людина моделює в своїй свідомості ситуацію на ос</w:t>
                        <w:softHyphen/>
                        <w:t>нові власного досвіду, своїх ціннісних орієнтацій і пере</w:t>
                        <w:softHyphen/>
                        <w:t>ваг, що виявляється в різних видах політичної поведінки. Суб’єктивно інтерпретована ситуація створює особливе ро</w:t>
                        <w:softHyphen/>
                        <w:t>зуміння, відчуття моменту, коли в людини актуалізується здатність до дії, адекватного відчуття. Це спонукає її пере</w:t>
                        <w:softHyphen/>
                        <w:t>глянути свої наміри і цілі, обмежує її вибір, потребує до</w:t>
                        <w:softHyphen/>
                        <w:t>даткового самоконтролю, блокує небажані імпульси.</w:t>
                      </w:r>
                    </w:p>
                    <w:p>
                      <w:pPr>
                        <w:pStyle w:val="323"/>
                        <w:shd w:fill="auto" w:val="clear"/>
                        <w:spacing w:lineRule="exact" w:line="206"/>
                        <w:ind w:left="40" w:right="40" w:firstLine="340"/>
                        <w:jc w:val="both"/>
                        <w:rPr/>
                      </w:pPr>
                      <w:r>
                        <w:rPr/>
                        <w:t>Отже, у суспільстві складаються передумови для того, щоб активність індивіда, спровокована його потребами, була спрямована в річище політичних взаємодій. Цими пе</w:t>
                        <w:softHyphen/>
                        <w:t>редумовами є: політичні установки, сформовані внаслідок соціалізації; розуміння індивідом ситуації, за якої він від</w:t>
                        <w:softHyphen/>
                        <w:t>чуває можливість або необхідність удатися до певних полі</w:t>
                        <w:softHyphen/>
                        <w:t>тичних дій.</w:t>
                      </w:r>
                    </w:p>
                    <w:p>
                      <w:pPr>
                        <w:pStyle w:val="323"/>
                        <w:shd w:fill="auto" w:val="clear"/>
                        <w:spacing w:lineRule="exact" w:line="206"/>
                        <w:ind w:left="40" w:right="40" w:firstLine="340"/>
                        <w:jc w:val="both"/>
                        <w:rPr/>
                      </w:pPr>
                      <w:r>
                        <w:rPr/>
                        <w:t>Соціальні структури (стійкі відносини) існують у фор</w:t>
                        <w:softHyphen/>
                        <w:t>мі інститутів, організацій, груп, статусів. Людина, живу</w:t>
                        <w:softHyphen/>
                        <w:t>чи в суспільстві, неминуче вступає у структуровані відно</w:t>
                        <w:softHyphen/>
                        <w:t>сини, займає певні статусні позиції, перебирає певні со</w:t>
                        <w:softHyphen/>
                        <w:t>ціальні ролі. Будучи змушена діяти в структурованому соціальному просторі, вона не може ігнорувати інститу</w:t>
                        <w:softHyphen/>
                        <w:t>ційні та групові норми, які обмежують вибір нею способів досягнення мети. Так, статус політичного лідера зобов’я</w:t>
                        <w:softHyphen/>
                        <w:t>зує виступати перед своїми послідовниками, робити певні заяви, закликати до дій тощо; керівника партії — відстою</w:t>
                        <w:softHyphen/>
                        <w:t>вати її інтереси та ін.</w:t>
                      </w:r>
                    </w:p>
                    <w:p>
                      <w:pPr>
                        <w:pStyle w:val="323"/>
                        <w:shd w:fill="auto" w:val="clear"/>
                        <w:spacing w:lineRule="exact" w:line="206"/>
                        <w:ind w:left="40" w:right="40" w:firstLine="340"/>
                        <w:jc w:val="both"/>
                        <w:rPr/>
                      </w:pPr>
                      <w:r>
                        <w:rPr/>
                        <w:t>Найзначущіші для суспільства інституційні відносини регулюються системою норм права і охороняються держа</w:t>
                        <w:softHyphen/>
                        <w:t>вою. Порушення їх спричиняє застосування санкцій відпо</w:t>
                        <w:softHyphen/>
                        <w:t>відними державними органами. Наприклад, вибори в най</w:t>
                        <w:softHyphen/>
                        <w:t>вищі державні органи регулюються відповідними закона</w:t>
                        <w:softHyphen/>
                        <w:t>ми, що обмежують дії і кандидатів, і виборців.</w:t>
                      </w:r>
                    </w:p>
                    <w:p>
                      <w:pPr>
                        <w:pStyle w:val="323"/>
                        <w:shd w:fill="auto" w:val="clear"/>
                        <w:spacing w:lineRule="exact" w:line="206"/>
                        <w:ind w:left="40" w:right="40" w:firstLine="340"/>
                        <w:jc w:val="both"/>
                        <w:rPr/>
                      </w:pPr>
                      <w:r>
                        <w:rPr/>
                        <w:t>Управління процесами структуризації в політико-тех- нологічному процесі не здійснюється на основі вибудову</w:t>
                        <w:softHyphen/>
                        <w:t>вання відносин між суб’єктом і об’єктом управління, як це притаманно будь-якому іншому управлінському процесу, де керовані повинні чітко усвідомлювати свою залежність від керівника та, зважаючи на застосування санкцій, ви</w:t>
                        <w:softHyphen/>
                        <w:t>конувати відповідну статусу керованого роль. Не маючи змоги відкрито скористатися статусним ресурсом керівни</w:t>
                        <w:softHyphen/>
                        <w:t>ка, суб’єкт політико-технологічного процесу використовує різні прийоми і способи для переструктурування політич</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3">
                <wp:simplePos x="0" y="0"/>
                <wp:positionH relativeFrom="page">
                  <wp:posOffset>3653790</wp:posOffset>
                </wp:positionH>
                <wp:positionV relativeFrom="page">
                  <wp:posOffset>1818640</wp:posOffset>
                </wp:positionV>
                <wp:extent cx="3752215" cy="258445"/>
                <wp:effectExtent l="0" t="0" r="0" b="0"/>
                <wp:wrapSquare wrapText="largest"/>
                <wp:docPr id="232" name="Frame232"/>
                <a:graphic xmlns:a="http://schemas.openxmlformats.org/drawingml/2006/main">
                  <a:graphicData uri="http://schemas.microsoft.com/office/word/2010/wordprocessingShape">
                    <wps:wsp>
                      <wps:cNvSpPr txBox="1"/>
                      <wps:spPr>
                        <a:xfrm>
                          <a:off x="0" y="0"/>
                          <a:ext cx="3752215" cy="258445"/>
                        </a:xfrm>
                        <a:prstGeom prst="rect"/>
                        <a:solidFill>
                          <a:srgbClr val="FFFFFF">
                            <a:alpha val="0"/>
                          </a:srgbClr>
                        </a:solidFill>
                      </wps:spPr>
                      <wps:txbx>
                        <w:txbxContent>
                          <w:p>
                            <w:pPr>
                              <w:pStyle w:val="Style18"/>
                              <w:shd w:fill="auto" w:val="clear"/>
                              <w:tabs>
                                <w:tab w:val="clear" w:pos="708"/>
                                <w:tab w:val="left" w:pos="2675" w:leader="none"/>
                              </w:tabs>
                              <w:spacing w:lineRule="exact" w:line="140"/>
                              <w:ind w:left="160" w:hanging="0"/>
                              <w:rPr/>
                            </w:pPr>
                            <w:r>
                              <w:rPr>
                                <w:rStyle w:val="WW0pt1"/>
                              </w:rPr>
                              <w:t>120</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295.45pt;height:20.35pt;mso-wrap-distance-left:0pt;mso-wrap-distance-right:0pt;mso-wrap-distance-top:0pt;mso-wrap-distance-bottom:0pt;margin-top:143.2pt;mso-position-vertical-relative:page;margin-left:287.7pt;mso-position-horizontal-relative:page">
                <v:fill opacity="0f"/>
                <v:textbox inset="0in,0in,0in,0in">
                  <w:txbxContent>
                    <w:p>
                      <w:pPr>
                        <w:pStyle w:val="Style18"/>
                        <w:shd w:fill="auto" w:val="clear"/>
                        <w:tabs>
                          <w:tab w:val="clear" w:pos="708"/>
                          <w:tab w:val="left" w:pos="2675" w:leader="none"/>
                        </w:tabs>
                        <w:spacing w:lineRule="exact" w:line="140"/>
                        <w:ind w:left="160" w:hanging="0"/>
                        <w:rPr/>
                      </w:pPr>
                      <w:r>
                        <w:rPr>
                          <w:rStyle w:val="WW0pt1"/>
                        </w:rPr>
                        <w:t>120</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3721100</wp:posOffset>
                </wp:positionH>
                <wp:positionV relativeFrom="page">
                  <wp:posOffset>2232025</wp:posOffset>
                </wp:positionV>
                <wp:extent cx="3620770" cy="6212840"/>
                <wp:effectExtent l="0" t="0" r="0" b="0"/>
                <wp:wrapSquare wrapText="largest"/>
                <wp:docPr id="233" name="Frame233"/>
                <a:graphic xmlns:a="http://schemas.openxmlformats.org/drawingml/2006/main">
                  <a:graphicData uri="http://schemas.microsoft.com/office/word/2010/wordprocessingShape">
                    <wps:wsp>
                      <wps:cNvSpPr txBox="1"/>
                      <wps:spPr>
                        <a:xfrm>
                          <a:off x="0" y="0"/>
                          <a:ext cx="3620770" cy="6212840"/>
                        </a:xfrm>
                        <a:prstGeom prst="rect"/>
                        <a:solidFill>
                          <a:srgbClr val="FFFFFF">
                            <a:alpha val="0"/>
                          </a:srgbClr>
                        </a:solidFill>
                      </wps:spPr>
                      <wps:txbx>
                        <w:txbxContent>
                          <w:p>
                            <w:pPr>
                              <w:pStyle w:val="323"/>
                              <w:shd w:fill="auto" w:val="clear"/>
                              <w:spacing w:lineRule="exact" w:line="206"/>
                              <w:ind w:left="20" w:right="20" w:hanging="0"/>
                              <w:jc w:val="both"/>
                              <w:rPr/>
                            </w:pPr>
                            <w:r>
                              <w:rPr>
                                <w:rStyle w:val="WW321"/>
                              </w:rPr>
                              <w:t>ного простору на користь своїх інтересів, управління про</w:t>
                              <w:softHyphen/>
                              <w:t>цесами структуризації. Ця діяльність передбачає розв’я</w:t>
                              <w:softHyphen/>
                              <w:t>зання суб’єктом таких завдань:</w:t>
                            </w:r>
                          </w:p>
                          <w:p>
                            <w:pPr>
                              <w:pStyle w:val="323"/>
                              <w:shd w:fill="auto" w:val="clear"/>
                              <w:tabs>
                                <w:tab w:val="clear" w:pos="708"/>
                                <w:tab w:val="left" w:pos="669" w:leader="none"/>
                              </w:tabs>
                              <w:spacing w:lineRule="exact" w:line="206"/>
                              <w:ind w:left="20" w:right="20" w:firstLine="340"/>
                              <w:jc w:val="both"/>
                              <w:rPr/>
                            </w:pPr>
                            <w:r>
                              <w:rPr>
                                <w:rStyle w:val="WW321"/>
                              </w:rPr>
                              <w:t>а)</w:t>
                              <w:tab/>
                              <w:t>зовнішня структуризація (необхідність урахування в управлінській практиці соціальної неоднорідності об’єкта управління, тобто сегментування політичного ринку);</w:t>
                            </w:r>
                          </w:p>
                          <w:p>
                            <w:pPr>
                              <w:pStyle w:val="323"/>
                              <w:shd w:fill="auto" w:val="clear"/>
                              <w:tabs>
                                <w:tab w:val="clear" w:pos="708"/>
                                <w:tab w:val="left" w:pos="678" w:leader="none"/>
                              </w:tabs>
                              <w:spacing w:lineRule="exact" w:line="206"/>
                              <w:ind w:left="20" w:right="20" w:firstLine="340"/>
                              <w:jc w:val="both"/>
                              <w:rPr/>
                            </w:pPr>
                            <w:r>
                              <w:rPr>
                                <w:rStyle w:val="WW321"/>
                              </w:rPr>
                              <w:t>б)</w:t>
                              <w:tab/>
                              <w:t>внутрішня структуризація (дії суб’єкта політичного технологічного процесу, що мають на меті спонукати всіх потенційних учасників цього процесу вступити у взаємо</w:t>
                              <w:softHyphen/>
                              <w:t>пов’язані статусно-рольові відносини). Вибір цих відносин зумовлений цілями суб’єкта управління. Маючи на меті підвищення авторитету політичного діяча, найдоцільні</w:t>
                              <w:softHyphen/>
                              <w:t>шим буде сценарій, головними дійовими особами якого є лідер і його послідовники.</w:t>
                            </w:r>
                          </w:p>
                          <w:p>
                            <w:pPr>
                              <w:pStyle w:val="323"/>
                              <w:shd w:fill="auto" w:val="clear"/>
                              <w:spacing w:lineRule="exact" w:line="206"/>
                              <w:ind w:left="20" w:right="20" w:firstLine="340"/>
                              <w:jc w:val="both"/>
                              <w:rPr/>
                            </w:pPr>
                            <w:r>
                              <w:rPr>
                                <w:rStyle w:val="WW321"/>
                              </w:rPr>
                              <w:t>У будь-якому суспільстві на основі попереднього со</w:t>
                              <w:softHyphen/>
                              <w:t>ціального досвіду складаються певні уявлення про харак</w:t>
                              <w:softHyphen/>
                              <w:t>тер взаємодії між лідером і його послідовниками. Як пра</w:t>
                              <w:softHyphen/>
                              <w:t>вило, за лідером визнають право на висунення цілей, про</w:t>
                              <w:softHyphen/>
                              <w:t>понування програми дій, мобілізацію мас для досягнення поставленої мети. Від нього чекають публічних заяв, ви</w:t>
                              <w:softHyphen/>
                              <w:t>ступів, оцінок, закликів тощо. Послідовники повинні йти за лідером, підтримувати його, приймати його пропозиції, віддавати йому перевагу. Моделі поведінки лідера і послі</w:t>
                              <w:softHyphen/>
                              <w:t>довників транслюються в суспільстві за допомогою кому</w:t>
                              <w:softHyphen/>
                              <w:t>нікації і засвоюються населенням у процесі соціалізації, що робить досить високою ймовірність виникнення таких взаємодій. Потрібно вміло використати цю потенційну го</w:t>
                              <w:softHyphen/>
                              <w:t>товність людей до її відтворення у своїх діях.</w:t>
                            </w:r>
                          </w:p>
                          <w:p>
                            <w:pPr>
                              <w:pStyle w:val="323"/>
                              <w:shd w:fill="auto" w:val="clear"/>
                              <w:spacing w:lineRule="exact" w:line="206"/>
                              <w:ind w:left="20" w:right="20" w:firstLine="340"/>
                              <w:jc w:val="both"/>
                              <w:rPr/>
                            </w:pPr>
                            <w:r>
                              <w:rPr>
                                <w:rStyle w:val="WW321"/>
                              </w:rPr>
                              <w:t>Для посилення процесів структуризації всередині полі</w:t>
                              <w:softHyphen/>
                              <w:t xml:space="preserve">тико-технологічного процесу суб’єкт управління повинен </w:t>
                            </w:r>
                            <w:r>
                              <w:rPr>
                                <w:rStyle w:val="WW320pt"/>
                              </w:rPr>
                              <w:t>використовувати</w:t>
                            </w:r>
                            <w:r>
                              <w:rPr>
                                <w:rStyle w:val="WW321"/>
                              </w:rPr>
                              <w:t xml:space="preserve"> механізми соціального контролю, внас</w:t>
                              <w:softHyphen/>
                              <w:t>лідок чого невідповідність дій виконавця соціальної ролі очікуванням людей неминуче викликатиме відповідну ре</w:t>
                              <w:softHyphen/>
                              <w:t>акцію (подив, зауваження, осуд), оскільки порушуватиме їх уявлення про коректну, правильну поведінку. Соціаль</w:t>
                              <w:softHyphen/>
                              <w:t>не контролювання забезпечує відносну стійкість рольової поведінки, допомагає передбачати можливі дії індивіда. Якщо він оголосив про свою прихильність певному лідеру, це свідчитиме про високу вірогідність підтримання ним його починань, голосування за нього на виборах, опануван</w:t>
                              <w:softHyphen/>
                              <w:t>ня його супротивників та ін. Лідер також повинен послідов</w:t>
                              <w:softHyphen/>
                              <w:t>но виконувати свою роль, виправдовуючи очікування своїх послідовників і тих, хто спостерігає за його вчинками. Зав</w:t>
                              <w:softHyphen/>
                              <w:t>дання суб’єкта політико-технологічного управління поля</w:t>
                              <w:softHyphen/>
                              <w:t>гає в коригуванні поведінки учасників структурованої</w:t>
                            </w:r>
                          </w:p>
                        </w:txbxContent>
                      </wps:txbx>
                      <wps:bodyPr anchor="t" lIns="0" tIns="0" rIns="0" bIns="0">
                        <a:noAutofit/>
                      </wps:bodyPr>
                    </wps:wsp>
                  </a:graphicData>
                </a:graphic>
              </wp:anchor>
            </w:drawing>
          </mc:Choice>
          <mc:Fallback>
            <w:pict>
              <v:rect fillcolor="#FFFFFF" style="position:absolute;rotation:-0;width:285.1pt;height:489.2pt;mso-wrap-distance-left:0pt;mso-wrap-distance-right:0pt;mso-wrap-distance-top:0pt;mso-wrap-distance-bottom:0pt;margin-top:175.75pt;mso-position-vertical-relative:page;margin-left:293pt;mso-position-horizontal-relative:page">
                <v:fill opacity="0f"/>
                <v:textbox inset="0in,0in,0in,0in">
                  <w:txbxContent>
                    <w:p>
                      <w:pPr>
                        <w:pStyle w:val="323"/>
                        <w:shd w:fill="auto" w:val="clear"/>
                        <w:spacing w:lineRule="exact" w:line="206"/>
                        <w:ind w:left="20" w:right="20" w:hanging="0"/>
                        <w:jc w:val="both"/>
                        <w:rPr/>
                      </w:pPr>
                      <w:r>
                        <w:rPr>
                          <w:rStyle w:val="WW321"/>
                        </w:rPr>
                        <w:t>ного простору на користь своїх інтересів, управління про</w:t>
                        <w:softHyphen/>
                        <w:t>цесами структуризації. Ця діяльність передбачає розв’я</w:t>
                        <w:softHyphen/>
                        <w:t>зання суб’єктом таких завдань:</w:t>
                      </w:r>
                    </w:p>
                    <w:p>
                      <w:pPr>
                        <w:pStyle w:val="323"/>
                        <w:shd w:fill="auto" w:val="clear"/>
                        <w:tabs>
                          <w:tab w:val="clear" w:pos="708"/>
                          <w:tab w:val="left" w:pos="669" w:leader="none"/>
                        </w:tabs>
                        <w:spacing w:lineRule="exact" w:line="206"/>
                        <w:ind w:left="20" w:right="20" w:firstLine="340"/>
                        <w:jc w:val="both"/>
                        <w:rPr/>
                      </w:pPr>
                      <w:r>
                        <w:rPr>
                          <w:rStyle w:val="WW321"/>
                        </w:rPr>
                        <w:t>а)</w:t>
                        <w:tab/>
                        <w:t>зовнішня структуризація (необхідність урахування в управлінській практиці соціальної неоднорідності об’єкта управління, тобто сегментування політичного ринку);</w:t>
                      </w:r>
                    </w:p>
                    <w:p>
                      <w:pPr>
                        <w:pStyle w:val="323"/>
                        <w:shd w:fill="auto" w:val="clear"/>
                        <w:tabs>
                          <w:tab w:val="clear" w:pos="708"/>
                          <w:tab w:val="left" w:pos="678" w:leader="none"/>
                        </w:tabs>
                        <w:spacing w:lineRule="exact" w:line="206"/>
                        <w:ind w:left="20" w:right="20" w:firstLine="340"/>
                        <w:jc w:val="both"/>
                        <w:rPr/>
                      </w:pPr>
                      <w:r>
                        <w:rPr>
                          <w:rStyle w:val="WW321"/>
                        </w:rPr>
                        <w:t>б)</w:t>
                        <w:tab/>
                        <w:t>внутрішня структуризація (дії суб’єкта політичного технологічного процесу, що мають на меті спонукати всіх потенційних учасників цього процесу вступити у взаємо</w:t>
                        <w:softHyphen/>
                        <w:t>пов’язані статусно-рольові відносини). Вибір цих відносин зумовлений цілями суб’єкта управління. Маючи на меті підвищення авторитету політичного діяча, найдоцільні</w:t>
                        <w:softHyphen/>
                        <w:t>шим буде сценарій, головними дійовими особами якого є лідер і його послідовники.</w:t>
                      </w:r>
                    </w:p>
                    <w:p>
                      <w:pPr>
                        <w:pStyle w:val="323"/>
                        <w:shd w:fill="auto" w:val="clear"/>
                        <w:spacing w:lineRule="exact" w:line="206"/>
                        <w:ind w:left="20" w:right="20" w:firstLine="340"/>
                        <w:jc w:val="both"/>
                        <w:rPr/>
                      </w:pPr>
                      <w:r>
                        <w:rPr>
                          <w:rStyle w:val="WW321"/>
                        </w:rPr>
                        <w:t>У будь-якому суспільстві на основі попереднього со</w:t>
                        <w:softHyphen/>
                        <w:t>ціального досвіду складаються певні уявлення про харак</w:t>
                        <w:softHyphen/>
                        <w:t>тер взаємодії між лідером і його послідовниками. Як пра</w:t>
                        <w:softHyphen/>
                        <w:t>вило, за лідером визнають право на висунення цілей, про</w:t>
                        <w:softHyphen/>
                        <w:t>понування програми дій, мобілізацію мас для досягнення поставленої мети. Від нього чекають публічних заяв, ви</w:t>
                        <w:softHyphen/>
                        <w:t>ступів, оцінок, закликів тощо. Послідовники повинні йти за лідером, підтримувати його, приймати його пропозиції, віддавати йому перевагу. Моделі поведінки лідера і послі</w:t>
                        <w:softHyphen/>
                        <w:t>довників транслюються в суспільстві за допомогою кому</w:t>
                        <w:softHyphen/>
                        <w:t>нікації і засвоюються населенням у процесі соціалізації, що робить досить високою ймовірність виникнення таких взаємодій. Потрібно вміло використати цю потенційну го</w:t>
                        <w:softHyphen/>
                        <w:t>товність людей до її відтворення у своїх діях.</w:t>
                      </w:r>
                    </w:p>
                    <w:p>
                      <w:pPr>
                        <w:pStyle w:val="323"/>
                        <w:shd w:fill="auto" w:val="clear"/>
                        <w:spacing w:lineRule="exact" w:line="206"/>
                        <w:ind w:left="20" w:right="20" w:firstLine="340"/>
                        <w:jc w:val="both"/>
                        <w:rPr/>
                      </w:pPr>
                      <w:r>
                        <w:rPr>
                          <w:rStyle w:val="WW321"/>
                        </w:rPr>
                        <w:t>Для посилення процесів структуризації всередині полі</w:t>
                        <w:softHyphen/>
                        <w:t xml:space="preserve">тико-технологічного процесу суб’єкт управління повинен </w:t>
                      </w:r>
                      <w:r>
                        <w:rPr>
                          <w:rStyle w:val="WW320pt"/>
                        </w:rPr>
                        <w:t>використовувати</w:t>
                      </w:r>
                      <w:r>
                        <w:rPr>
                          <w:rStyle w:val="WW321"/>
                        </w:rPr>
                        <w:t xml:space="preserve"> механізми соціального контролю, внас</w:t>
                        <w:softHyphen/>
                        <w:t>лідок чого невідповідність дій виконавця соціальної ролі очікуванням людей неминуче викликатиме відповідну ре</w:t>
                        <w:softHyphen/>
                        <w:t>акцію (подив, зауваження, осуд), оскільки порушуватиме їх уявлення про коректну, правильну поведінку. Соціаль</w:t>
                        <w:softHyphen/>
                        <w:t>не контролювання забезпечує відносну стійкість рольової поведінки, допомагає передбачати можливі дії індивіда. Якщо він оголосив про свою прихильність певному лідеру, це свідчитиме про високу вірогідність підтримання ним його починань, голосування за нього на виборах, опануван</w:t>
                        <w:softHyphen/>
                        <w:t>ня його супротивників та ін. Лідер також повинен послідов</w:t>
                        <w:softHyphen/>
                        <w:t>но виконувати свою роль, виправдовуючи очікування своїх послідовників і тих, хто спостерігає за його вчинками. Зав</w:t>
                        <w:softHyphen/>
                        <w:t>дання суб’єкта політико-технологічного управління поля</w:t>
                        <w:softHyphen/>
                        <w:t>гає в коригуванні поведінки учасників структурованої</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7857490</wp:posOffset>
                </wp:positionH>
                <wp:positionV relativeFrom="page">
                  <wp:posOffset>1818640</wp:posOffset>
                </wp:positionV>
                <wp:extent cx="3935095" cy="231140"/>
                <wp:effectExtent l="0" t="0" r="0" b="0"/>
                <wp:wrapSquare wrapText="largest"/>
                <wp:docPr id="234" name="Frame234"/>
                <a:graphic xmlns:a="http://schemas.openxmlformats.org/drawingml/2006/main">
                  <a:graphicData uri="http://schemas.microsoft.com/office/word/2010/wordprocessingShape">
                    <wps:wsp>
                      <wps:cNvSpPr txBox="1"/>
                      <wps:spPr>
                        <a:xfrm>
                          <a:off x="0" y="0"/>
                          <a:ext cx="3935095" cy="231140"/>
                        </a:xfrm>
                        <a:prstGeom prst="rect"/>
                        <a:solidFill>
                          <a:srgbClr val="FFFFFF">
                            <a:alpha val="0"/>
                          </a:srgbClr>
                        </a:solidFill>
                      </wps:spPr>
                      <wps:txbx>
                        <w:txbxContent>
                          <w:p>
                            <w:pPr>
                              <w:pStyle w:val="214"/>
                              <w:shd w:fill="auto" w:val="clear"/>
                              <w:tabs>
                                <w:tab w:val="clear" w:pos="708"/>
                                <w:tab w:val="right" w:pos="5919" w:leader="none"/>
                              </w:tabs>
                              <w:spacing w:lineRule="exact" w:line="140"/>
                              <w:ind w:left="260" w:hanging="0"/>
                              <w:rPr/>
                            </w:pPr>
                            <w:r>
                              <w:rPr/>
                              <w:t>Політичний менеджмент</w:t>
                              <w:tab/>
                            </w:r>
                            <w:r>
                              <w:rPr>
                                <w:rStyle w:val="2FranklinGothicMedium7pt"/>
                              </w:rPr>
                              <w:t>121</w:t>
                            </w:r>
                          </w:p>
                        </w:txbxContent>
                      </wps:txbx>
                      <wps:bodyPr anchor="t" lIns="0" tIns="0" rIns="0" bIns="0">
                        <a:noAutofit/>
                      </wps:bodyPr>
                    </wps:wsp>
                  </a:graphicData>
                </a:graphic>
              </wp:anchor>
            </w:drawing>
          </mc:Choice>
          <mc:Fallback>
            <w:pict>
              <v:rect fillcolor="#FFFFFF" style="position:absolute;rotation:-0;width:309.85pt;height:18.2pt;mso-wrap-distance-left:0pt;mso-wrap-distance-right:0pt;mso-wrap-distance-top:0pt;mso-wrap-distance-bottom:0pt;margin-top:143.2pt;mso-position-vertical-relative:page;margin-left:618.7pt;mso-position-horizontal-relative:page">
                <v:fill opacity="0f"/>
                <v:textbox inset="0in,0in,0in,0in">
                  <w:txbxContent>
                    <w:p>
                      <w:pPr>
                        <w:pStyle w:val="214"/>
                        <w:shd w:fill="auto" w:val="clear"/>
                        <w:tabs>
                          <w:tab w:val="clear" w:pos="708"/>
                          <w:tab w:val="right" w:pos="5919" w:leader="none"/>
                        </w:tabs>
                        <w:spacing w:lineRule="exact" w:line="140"/>
                        <w:ind w:left="260" w:hanging="0"/>
                        <w:rPr/>
                      </w:pPr>
                      <w:r>
                        <w:rPr/>
                        <w:t>Політичний менеджмент</w:t>
                        <w:tab/>
                      </w:r>
                      <w:r>
                        <w:rPr>
                          <w:rStyle w:val="2FranklinGothicMedium7pt"/>
                        </w:rPr>
                        <w:t>121</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8012430</wp:posOffset>
                </wp:positionH>
                <wp:positionV relativeFrom="page">
                  <wp:posOffset>2187575</wp:posOffset>
                </wp:positionV>
                <wp:extent cx="3654425" cy="6299200"/>
                <wp:effectExtent l="0" t="0" r="0" b="0"/>
                <wp:wrapSquare wrapText="largest"/>
                <wp:docPr id="235" name="Frame235"/>
                <a:graphic xmlns:a="http://schemas.openxmlformats.org/drawingml/2006/main">
                  <a:graphicData uri="http://schemas.microsoft.com/office/word/2010/wordprocessingShape">
                    <wps:wsp>
                      <wps:cNvSpPr txBox="1"/>
                      <wps:spPr>
                        <a:xfrm>
                          <a:off x="0" y="0"/>
                          <a:ext cx="3654425" cy="6299200"/>
                        </a:xfrm>
                        <a:prstGeom prst="rect"/>
                        <a:solidFill>
                          <a:srgbClr val="FFFFFF">
                            <a:alpha val="0"/>
                          </a:srgbClr>
                        </a:solidFill>
                      </wps:spPr>
                      <wps:txbx>
                        <w:txbxContent>
                          <w:p>
                            <w:pPr>
                              <w:pStyle w:val="323"/>
                              <w:shd w:fill="auto" w:val="clear"/>
                              <w:spacing w:lineRule="exact" w:line="206"/>
                              <w:ind w:left="20" w:right="20" w:firstLine="340"/>
                              <w:jc w:val="both"/>
                              <w:rPr/>
                            </w:pPr>
                            <w:r>
                              <w:rPr>
                                <w:rStyle w:val="WW321"/>
                              </w:rPr>
                              <w:t>взаємодії, спонуканні їх до адекватного виконання своїх ролей. Водночас він повинен підтримувати у свідомості учасників взаємодії значущість цієї структурної моделі, передусім завдяки поширенню явних і завуальованих ду</w:t>
                              <w:softHyphen/>
                              <w:t>мок про затребуваність суспільством лідера, якого він під</w:t>
                              <w:softHyphen/>
                              <w:t>тримує.</w:t>
                            </w:r>
                          </w:p>
                          <w:p>
                            <w:pPr>
                              <w:pStyle w:val="323"/>
                              <w:shd w:fill="auto" w:val="clear"/>
                              <w:tabs>
                                <w:tab w:val="clear" w:pos="708"/>
                                <w:tab w:val="center" w:pos="2200" w:leader="none"/>
                                <w:tab w:val="right" w:pos="3323" w:leader="none"/>
                                <w:tab w:val="left" w:pos="3468" w:leader="none"/>
                              </w:tabs>
                              <w:spacing w:lineRule="exact" w:line="211"/>
                              <w:ind w:left="40" w:right="60" w:firstLine="360"/>
                              <w:jc w:val="both"/>
                              <w:rPr/>
                            </w:pPr>
                            <w:r>
                              <w:rPr>
                                <w:rStyle w:val="WW321"/>
                              </w:rPr>
                              <w:t xml:space="preserve">Відношення «лідер —послідовники» в електоральній кампанії, попри </w:t>
                            </w:r>
                            <w:r>
                              <w:rPr>
                                <w:rStyle w:val="WW320pt"/>
                              </w:rPr>
                              <w:t>свою особливу</w:t>
                            </w:r>
                            <w:r>
                              <w:rPr>
                                <w:rStyle w:val="WW321"/>
                              </w:rPr>
                              <w:t xml:space="preserve"> значущість, далеко не єди</w:t>
                              <w:softHyphen/>
                              <w:t>не. Тому не можна політико-технологічний процес зводи</w:t>
                              <w:softHyphen/>
                              <w:t>ти лише до певних структурних відносин. Досягнення по</w:t>
                              <w:softHyphen/>
                              <w:t>літичної мети потребує від суб’єкта управління діяльності за різними напрямами, використання у своїх інтересах ло</w:t>
                              <w:softHyphen/>
                              <w:t>гіки не одного, а багатьох структуроутворюючих чинни</w:t>
                              <w:softHyphen/>
                              <w:t>ків. Наприклад, при забезпеченні інформаційної підтрим</w:t>
                              <w:softHyphen/>
                              <w:t>ки політичному руху доводиться зважати на такі констан</w:t>
                              <w:softHyphen/>
                              <w:t>ти взаємодії:</w:t>
                              <w:tab/>
                              <w:t>«учасники</w:t>
                              <w:tab/>
                              <w:t>руху</w:t>
                              <w:tab/>
                              <w:t>— керівництво ЗМІ»,</w:t>
                            </w:r>
                          </w:p>
                          <w:p>
                            <w:pPr>
                              <w:pStyle w:val="323"/>
                              <w:shd w:fill="auto" w:val="clear"/>
                              <w:spacing w:lineRule="exact" w:line="211"/>
                              <w:ind w:left="40" w:right="60" w:hanging="0"/>
                              <w:jc w:val="both"/>
                              <w:rPr/>
                            </w:pPr>
                            <w:r>
                              <w:rPr>
                                <w:rStyle w:val="WW321"/>
                              </w:rPr>
                              <w:t>«учасники руху — лідери думок», «учасники руху — полі</w:t>
                              <w:softHyphen/>
                              <w:t xml:space="preserve">тичні суперники» </w:t>
                            </w:r>
                            <w:r>
                              <w:rPr>
                                <w:rStyle w:val="WW3265pt0pt2"/>
                              </w:rPr>
                              <w:t>ТОЩО.</w:t>
                            </w:r>
                          </w:p>
                          <w:p>
                            <w:pPr>
                              <w:pStyle w:val="323"/>
                              <w:shd w:fill="auto" w:val="clear"/>
                              <w:spacing w:lineRule="exact" w:line="211"/>
                              <w:ind w:left="40" w:right="60" w:firstLine="360"/>
                              <w:jc w:val="both"/>
                              <w:rPr/>
                            </w:pPr>
                            <w:r>
                              <w:rPr>
                                <w:rStyle w:val="WW321"/>
                              </w:rPr>
                              <w:t>Управління процесами внутрішньої структуризації по</w:t>
                              <w:softHyphen/>
                              <w:t>лягає у виборі структурної моделі, спроможної пов’язати всіх учасників політико-технологічного процесу статусно- рольовими відносинами, та у цілеспрямованій діяльності щодо перенесення цієї моделі до сфери соціальних взаємо</w:t>
                              <w:softHyphen/>
                              <w:t>дій (табл. 1.5).</w:t>
                            </w:r>
                          </w:p>
                          <w:p>
                            <w:pPr>
                              <w:pStyle w:val="351"/>
                              <w:shd w:fill="auto" w:val="clear"/>
                              <w:spacing w:lineRule="exact" w:line="130" w:before="0" w:after="113"/>
                              <w:ind w:right="60" w:hanging="0"/>
                              <w:rPr/>
                            </w:pPr>
                            <w:r>
                              <w:rPr/>
                              <w:t>Таблиця 1.5</w:t>
                            </w:r>
                          </w:p>
                          <w:p>
                            <w:pPr>
                              <w:pStyle w:val="362"/>
                              <w:shd w:fill="auto" w:val="clear"/>
                              <w:spacing w:lineRule="exact" w:line="150" w:before="0" w:after="78"/>
                              <w:ind w:left="20" w:hanging="0"/>
                              <w:rPr/>
                            </w:pPr>
                            <w:r>
                              <w:rPr>
                                <w:rStyle w:val="360pt"/>
                                <w:b/>
                                <w:bCs/>
                              </w:rPr>
                              <w:t>Моделювання соціальної структури</w:t>
                            </w:r>
                          </w:p>
                          <w:p>
                            <w:pPr>
                              <w:pStyle w:val="433"/>
                              <w:shd w:fill="auto" w:val="clear"/>
                              <w:tabs>
                                <w:tab w:val="clear" w:pos="708"/>
                                <w:tab w:val="left" w:pos="2805" w:leader="none"/>
                              </w:tabs>
                              <w:spacing w:lineRule="exact" w:line="178" w:before="0" w:after="0"/>
                              <w:ind w:left="40" w:firstLine="360"/>
                              <w:rPr/>
                            </w:pPr>
                            <w:r>
                              <w:rPr/>
                              <w:t>Чинники, що надають</w:t>
                              <w:tab/>
                              <w:t>Завдання управління процесами</w:t>
                            </w:r>
                          </w:p>
                          <w:p>
                            <w:pPr>
                              <w:pStyle w:val="433"/>
                              <w:shd w:fill="auto" w:val="clear"/>
                              <w:tabs>
                                <w:tab w:val="clear" w:pos="708"/>
                                <w:tab w:val="right" w:pos="3970" w:leader="none"/>
                                <w:tab w:val="right" w:pos="5184" w:leader="none"/>
                              </w:tabs>
                              <w:spacing w:lineRule="exact" w:line="178" w:before="0" w:after="0"/>
                              <w:ind w:left="160" w:firstLine="320"/>
                              <w:rPr/>
                            </w:pPr>
                            <w:r>
                              <w:rPr/>
                              <w:t>стійкості соціальній</w:t>
                              <w:tab/>
                              <w:t>внутрішньої</w:t>
                              <w:tab/>
                              <w:t>структуризації</w:t>
                            </w:r>
                          </w:p>
                          <w:p>
                            <w:pPr>
                              <w:pStyle w:val="433"/>
                              <w:shd w:fill="auto" w:val="clear"/>
                              <w:spacing w:lineRule="exact" w:line="178" w:before="0" w:after="0"/>
                              <w:ind w:left="940" w:hanging="0"/>
                              <w:jc w:val="left"/>
                              <w:rPr/>
                            </w:pPr>
                            <w:r>
                              <w:rPr/>
                              <w:t>структурі</w:t>
                            </w:r>
                          </w:p>
                          <w:p>
                            <w:pPr>
                              <w:pStyle w:val="433"/>
                              <w:shd w:fill="auto" w:val="clear"/>
                              <w:tabs>
                                <w:tab w:val="clear" w:pos="708"/>
                                <w:tab w:val="left" w:pos="2550" w:leader="none"/>
                              </w:tabs>
                              <w:spacing w:lineRule="exact" w:line="168" w:before="0" w:after="0"/>
                              <w:ind w:left="160" w:hanging="0"/>
                              <w:rPr/>
                            </w:pPr>
                            <w:r>
                              <w:rPr/>
                              <w:t>Соціалізація</w:t>
                              <w:tab/>
                              <w:t>Ухвалення учасниками політико-</w:t>
                            </w:r>
                          </w:p>
                          <w:p>
                            <w:pPr>
                              <w:pStyle w:val="433"/>
                              <w:shd w:fill="auto" w:val="clear"/>
                              <w:spacing w:lineRule="exact" w:line="168" w:before="0" w:after="0"/>
                              <w:ind w:left="2660" w:right="220" w:hanging="0"/>
                              <w:jc w:val="left"/>
                              <w:rPr/>
                            </w:pPr>
                            <w:r>
                              <w:rPr/>
                              <w:t>технологічного процесу соціальних ролей відповідно до обраної структурної моделі</w:t>
                            </w:r>
                          </w:p>
                          <w:p>
                            <w:pPr>
                              <w:pStyle w:val="433"/>
                              <w:shd w:fill="auto" w:val="clear"/>
                              <w:tabs>
                                <w:tab w:val="clear" w:pos="708"/>
                                <w:tab w:val="left" w:pos="2550" w:leader="none"/>
                              </w:tabs>
                              <w:spacing w:lineRule="exact" w:line="168" w:before="0" w:after="0"/>
                              <w:ind w:left="160" w:hanging="0"/>
                              <w:rPr/>
                            </w:pPr>
                            <w:r>
                              <w:rPr/>
                              <w:t>Соціальний контроль</w:t>
                              <w:tab/>
                              <w:t>Коригування поведанки учасників</w:t>
                            </w:r>
                          </w:p>
                          <w:p>
                            <w:pPr>
                              <w:pStyle w:val="433"/>
                              <w:shd w:fill="auto" w:val="clear"/>
                              <w:spacing w:lineRule="exact" w:line="168" w:before="0" w:after="0"/>
                              <w:ind w:left="2660" w:right="220" w:hanging="0"/>
                              <w:jc w:val="left"/>
                              <w:rPr/>
                            </w:pPr>
                            <w:r>
                              <w:rPr/>
                              <w:t>політико-технологічного процесу у разі відхилення їх дій від обумовлених структурною моделлю</w:t>
                            </w:r>
                          </w:p>
                          <w:p>
                            <w:pPr>
                              <w:pStyle w:val="433"/>
                              <w:shd w:fill="auto" w:val="clear"/>
                              <w:tabs>
                                <w:tab w:val="clear" w:pos="708"/>
                                <w:tab w:val="left" w:pos="2550" w:leader="none"/>
                              </w:tabs>
                              <w:spacing w:lineRule="exact" w:line="163" w:before="0" w:after="0"/>
                              <w:ind w:left="160" w:hanging="0"/>
                              <w:rPr/>
                            </w:pPr>
                            <w:r>
                              <w:rPr/>
                              <w:t>Легітимація</w:t>
                              <w:tab/>
                              <w:t>Укорінення в масовій свідомості</w:t>
                            </w:r>
                          </w:p>
                          <w:p>
                            <w:pPr>
                              <w:pStyle w:val="491"/>
                              <w:shd w:fill="auto" w:val="clear"/>
                              <w:spacing w:before="0" w:after="262"/>
                              <w:ind w:left="2600" w:right="520" w:hanging="0"/>
                              <w:rPr/>
                            </w:pPr>
                            <w:r>
                              <w:rPr>
                                <w:rStyle w:val="4965pt0pt"/>
                              </w:rPr>
                              <w:t xml:space="preserve">думок про ціннісну значущість </w:t>
                            </w:r>
                            <w:r>
                              <w:rPr/>
                              <w:t>: ВІДПОВІДНОЇ СТруКТурНОЇ МОДЄЛІ</w:t>
                            </w:r>
                          </w:p>
                          <w:p>
                            <w:pPr>
                              <w:pStyle w:val="323"/>
                              <w:shd w:fill="auto" w:val="clear"/>
                              <w:spacing w:lineRule="exact" w:line="211"/>
                              <w:ind w:left="160" w:right="60" w:firstLine="320"/>
                              <w:jc w:val="both"/>
                              <w:rPr/>
                            </w:pPr>
                            <w:r>
                              <w:rPr>
                                <w:rStyle w:val="WW321"/>
                              </w:rPr>
                              <w:t>Успішне розв’язання цих завдань забезпечує стій</w:t>
                              <w:softHyphen/>
                              <w:t>кість, визначеність, передбачуваність відносин учасників політико-технологічного процесу.</w:t>
                            </w:r>
                          </w:p>
                        </w:txbxContent>
                      </wps:txbx>
                      <wps:bodyPr anchor="t" lIns="0" tIns="0" rIns="0" bIns="0">
                        <a:noAutofit/>
                      </wps:bodyPr>
                    </wps:wsp>
                  </a:graphicData>
                </a:graphic>
              </wp:anchor>
            </w:drawing>
          </mc:Choice>
          <mc:Fallback>
            <w:pict>
              <v:rect fillcolor="#FFFFFF" style="position:absolute;rotation:-0;width:287.75pt;height:496pt;mso-wrap-distance-left:0pt;mso-wrap-distance-right:0pt;mso-wrap-distance-top:0pt;mso-wrap-distance-bottom:0pt;margin-top:172.25pt;mso-position-vertical-relative:page;margin-left:630.9pt;mso-position-horizontal-relative:page">
                <v:fill opacity="0f"/>
                <v:textbox inset="0in,0in,0in,0in">
                  <w:txbxContent>
                    <w:p>
                      <w:pPr>
                        <w:pStyle w:val="323"/>
                        <w:shd w:fill="auto" w:val="clear"/>
                        <w:spacing w:lineRule="exact" w:line="206"/>
                        <w:ind w:left="20" w:right="20" w:firstLine="340"/>
                        <w:jc w:val="both"/>
                        <w:rPr/>
                      </w:pPr>
                      <w:r>
                        <w:rPr>
                          <w:rStyle w:val="WW321"/>
                        </w:rPr>
                        <w:t>взаємодії, спонуканні їх до адекватного виконання своїх ролей. Водночас він повинен підтримувати у свідомості учасників взаємодії значущість цієї структурної моделі, передусім завдяки поширенню явних і завуальованих ду</w:t>
                        <w:softHyphen/>
                        <w:t>мок про затребуваність суспільством лідера, якого він під</w:t>
                        <w:softHyphen/>
                        <w:t>тримує.</w:t>
                      </w:r>
                    </w:p>
                    <w:p>
                      <w:pPr>
                        <w:pStyle w:val="323"/>
                        <w:shd w:fill="auto" w:val="clear"/>
                        <w:tabs>
                          <w:tab w:val="clear" w:pos="708"/>
                          <w:tab w:val="center" w:pos="2200" w:leader="none"/>
                          <w:tab w:val="right" w:pos="3323" w:leader="none"/>
                          <w:tab w:val="left" w:pos="3468" w:leader="none"/>
                        </w:tabs>
                        <w:spacing w:lineRule="exact" w:line="211"/>
                        <w:ind w:left="40" w:right="60" w:firstLine="360"/>
                        <w:jc w:val="both"/>
                        <w:rPr/>
                      </w:pPr>
                      <w:r>
                        <w:rPr>
                          <w:rStyle w:val="WW321"/>
                        </w:rPr>
                        <w:t xml:space="preserve">Відношення «лідер —послідовники» в електоральній кампанії, попри </w:t>
                      </w:r>
                      <w:r>
                        <w:rPr>
                          <w:rStyle w:val="WW320pt"/>
                        </w:rPr>
                        <w:t>свою особливу</w:t>
                      </w:r>
                      <w:r>
                        <w:rPr>
                          <w:rStyle w:val="WW321"/>
                        </w:rPr>
                        <w:t xml:space="preserve"> значущість, далеко не єди</w:t>
                        <w:softHyphen/>
                        <w:t>не. Тому не можна політико-технологічний процес зводи</w:t>
                        <w:softHyphen/>
                        <w:t>ти лише до певних структурних відносин. Досягнення по</w:t>
                        <w:softHyphen/>
                        <w:t>літичної мети потребує від суб’єкта управління діяльності за різними напрямами, використання у своїх інтересах ло</w:t>
                        <w:softHyphen/>
                        <w:t>гіки не одного, а багатьох структуроутворюючих чинни</w:t>
                        <w:softHyphen/>
                        <w:t>ків. Наприклад, при забезпеченні інформаційної підтрим</w:t>
                        <w:softHyphen/>
                        <w:t>ки політичному руху доводиться зважати на такі констан</w:t>
                        <w:softHyphen/>
                        <w:t>ти взаємодії:</w:t>
                        <w:tab/>
                        <w:t>«учасники</w:t>
                        <w:tab/>
                        <w:t>руху</w:t>
                        <w:tab/>
                        <w:t>— керівництво ЗМІ»,</w:t>
                      </w:r>
                    </w:p>
                    <w:p>
                      <w:pPr>
                        <w:pStyle w:val="323"/>
                        <w:shd w:fill="auto" w:val="clear"/>
                        <w:spacing w:lineRule="exact" w:line="211"/>
                        <w:ind w:left="40" w:right="60" w:hanging="0"/>
                        <w:jc w:val="both"/>
                        <w:rPr/>
                      </w:pPr>
                      <w:r>
                        <w:rPr>
                          <w:rStyle w:val="WW321"/>
                        </w:rPr>
                        <w:t>«учасники руху — лідери думок», «учасники руху — полі</w:t>
                        <w:softHyphen/>
                        <w:t xml:space="preserve">тичні суперники» </w:t>
                      </w:r>
                      <w:r>
                        <w:rPr>
                          <w:rStyle w:val="WW3265pt0pt2"/>
                        </w:rPr>
                        <w:t>ТОЩО.</w:t>
                      </w:r>
                    </w:p>
                    <w:p>
                      <w:pPr>
                        <w:pStyle w:val="323"/>
                        <w:shd w:fill="auto" w:val="clear"/>
                        <w:spacing w:lineRule="exact" w:line="211"/>
                        <w:ind w:left="40" w:right="60" w:firstLine="360"/>
                        <w:jc w:val="both"/>
                        <w:rPr/>
                      </w:pPr>
                      <w:r>
                        <w:rPr>
                          <w:rStyle w:val="WW321"/>
                        </w:rPr>
                        <w:t>Управління процесами внутрішньої структуризації по</w:t>
                        <w:softHyphen/>
                        <w:t>лягає у виборі структурної моделі, спроможної пов’язати всіх учасників політико-технологічного процесу статусно- рольовими відносинами, та у цілеспрямованій діяльності щодо перенесення цієї моделі до сфери соціальних взаємо</w:t>
                        <w:softHyphen/>
                        <w:t>дій (табл. 1.5).</w:t>
                      </w:r>
                    </w:p>
                    <w:p>
                      <w:pPr>
                        <w:pStyle w:val="351"/>
                        <w:shd w:fill="auto" w:val="clear"/>
                        <w:spacing w:lineRule="exact" w:line="130" w:before="0" w:after="113"/>
                        <w:ind w:right="60" w:hanging="0"/>
                        <w:rPr/>
                      </w:pPr>
                      <w:r>
                        <w:rPr/>
                        <w:t>Таблиця 1.5</w:t>
                      </w:r>
                    </w:p>
                    <w:p>
                      <w:pPr>
                        <w:pStyle w:val="362"/>
                        <w:shd w:fill="auto" w:val="clear"/>
                        <w:spacing w:lineRule="exact" w:line="150" w:before="0" w:after="78"/>
                        <w:ind w:left="20" w:hanging="0"/>
                        <w:rPr/>
                      </w:pPr>
                      <w:r>
                        <w:rPr>
                          <w:rStyle w:val="360pt"/>
                          <w:b/>
                          <w:bCs/>
                        </w:rPr>
                        <w:t>Моделювання соціальної структури</w:t>
                      </w:r>
                    </w:p>
                    <w:p>
                      <w:pPr>
                        <w:pStyle w:val="433"/>
                        <w:shd w:fill="auto" w:val="clear"/>
                        <w:tabs>
                          <w:tab w:val="clear" w:pos="708"/>
                          <w:tab w:val="left" w:pos="2805" w:leader="none"/>
                        </w:tabs>
                        <w:spacing w:lineRule="exact" w:line="178" w:before="0" w:after="0"/>
                        <w:ind w:left="40" w:firstLine="360"/>
                        <w:rPr/>
                      </w:pPr>
                      <w:r>
                        <w:rPr/>
                        <w:t>Чинники, що надають</w:t>
                        <w:tab/>
                        <w:t>Завдання управління процесами</w:t>
                      </w:r>
                    </w:p>
                    <w:p>
                      <w:pPr>
                        <w:pStyle w:val="433"/>
                        <w:shd w:fill="auto" w:val="clear"/>
                        <w:tabs>
                          <w:tab w:val="clear" w:pos="708"/>
                          <w:tab w:val="right" w:pos="3970" w:leader="none"/>
                          <w:tab w:val="right" w:pos="5184" w:leader="none"/>
                        </w:tabs>
                        <w:spacing w:lineRule="exact" w:line="178" w:before="0" w:after="0"/>
                        <w:ind w:left="160" w:firstLine="320"/>
                        <w:rPr/>
                      </w:pPr>
                      <w:r>
                        <w:rPr/>
                        <w:t>стійкості соціальній</w:t>
                        <w:tab/>
                        <w:t>внутрішньої</w:t>
                        <w:tab/>
                        <w:t>структуризації</w:t>
                      </w:r>
                    </w:p>
                    <w:p>
                      <w:pPr>
                        <w:pStyle w:val="433"/>
                        <w:shd w:fill="auto" w:val="clear"/>
                        <w:spacing w:lineRule="exact" w:line="178" w:before="0" w:after="0"/>
                        <w:ind w:left="940" w:hanging="0"/>
                        <w:jc w:val="left"/>
                        <w:rPr/>
                      </w:pPr>
                      <w:r>
                        <w:rPr/>
                        <w:t>структурі</w:t>
                      </w:r>
                    </w:p>
                    <w:p>
                      <w:pPr>
                        <w:pStyle w:val="433"/>
                        <w:shd w:fill="auto" w:val="clear"/>
                        <w:tabs>
                          <w:tab w:val="clear" w:pos="708"/>
                          <w:tab w:val="left" w:pos="2550" w:leader="none"/>
                        </w:tabs>
                        <w:spacing w:lineRule="exact" w:line="168" w:before="0" w:after="0"/>
                        <w:ind w:left="160" w:hanging="0"/>
                        <w:rPr/>
                      </w:pPr>
                      <w:r>
                        <w:rPr/>
                        <w:t>Соціалізація</w:t>
                        <w:tab/>
                        <w:t>Ухвалення учасниками політико-</w:t>
                      </w:r>
                    </w:p>
                    <w:p>
                      <w:pPr>
                        <w:pStyle w:val="433"/>
                        <w:shd w:fill="auto" w:val="clear"/>
                        <w:spacing w:lineRule="exact" w:line="168" w:before="0" w:after="0"/>
                        <w:ind w:left="2660" w:right="220" w:hanging="0"/>
                        <w:jc w:val="left"/>
                        <w:rPr/>
                      </w:pPr>
                      <w:r>
                        <w:rPr/>
                        <w:t>технологічного процесу соціальних ролей відповідно до обраної структурної моделі</w:t>
                      </w:r>
                    </w:p>
                    <w:p>
                      <w:pPr>
                        <w:pStyle w:val="433"/>
                        <w:shd w:fill="auto" w:val="clear"/>
                        <w:tabs>
                          <w:tab w:val="clear" w:pos="708"/>
                          <w:tab w:val="left" w:pos="2550" w:leader="none"/>
                        </w:tabs>
                        <w:spacing w:lineRule="exact" w:line="168" w:before="0" w:after="0"/>
                        <w:ind w:left="160" w:hanging="0"/>
                        <w:rPr/>
                      </w:pPr>
                      <w:r>
                        <w:rPr/>
                        <w:t>Соціальний контроль</w:t>
                        <w:tab/>
                        <w:t>Коригування поведанки учасників</w:t>
                      </w:r>
                    </w:p>
                    <w:p>
                      <w:pPr>
                        <w:pStyle w:val="433"/>
                        <w:shd w:fill="auto" w:val="clear"/>
                        <w:spacing w:lineRule="exact" w:line="168" w:before="0" w:after="0"/>
                        <w:ind w:left="2660" w:right="220" w:hanging="0"/>
                        <w:jc w:val="left"/>
                        <w:rPr/>
                      </w:pPr>
                      <w:r>
                        <w:rPr/>
                        <w:t>політико-технологічного процесу у разі відхилення їх дій від обумовлених структурною моделлю</w:t>
                      </w:r>
                    </w:p>
                    <w:p>
                      <w:pPr>
                        <w:pStyle w:val="433"/>
                        <w:shd w:fill="auto" w:val="clear"/>
                        <w:tabs>
                          <w:tab w:val="clear" w:pos="708"/>
                          <w:tab w:val="left" w:pos="2550" w:leader="none"/>
                        </w:tabs>
                        <w:spacing w:lineRule="exact" w:line="163" w:before="0" w:after="0"/>
                        <w:ind w:left="160" w:hanging="0"/>
                        <w:rPr/>
                      </w:pPr>
                      <w:r>
                        <w:rPr/>
                        <w:t>Легітимація</w:t>
                        <w:tab/>
                        <w:t>Укорінення в масовій свідомості</w:t>
                      </w:r>
                    </w:p>
                    <w:p>
                      <w:pPr>
                        <w:pStyle w:val="491"/>
                        <w:shd w:fill="auto" w:val="clear"/>
                        <w:spacing w:before="0" w:after="262"/>
                        <w:ind w:left="2600" w:right="520" w:hanging="0"/>
                        <w:rPr/>
                      </w:pPr>
                      <w:r>
                        <w:rPr>
                          <w:rStyle w:val="4965pt0pt"/>
                        </w:rPr>
                        <w:t xml:space="preserve">думок про ціннісну значущість </w:t>
                      </w:r>
                      <w:r>
                        <w:rPr/>
                        <w:t>: ВІДПОВІДНОЇ СТруКТурНОЇ МОДЄЛІ</w:t>
                      </w:r>
                    </w:p>
                    <w:p>
                      <w:pPr>
                        <w:pStyle w:val="323"/>
                        <w:shd w:fill="auto" w:val="clear"/>
                        <w:spacing w:lineRule="exact" w:line="211"/>
                        <w:ind w:left="160" w:right="60" w:firstLine="320"/>
                        <w:jc w:val="both"/>
                        <w:rPr/>
                      </w:pPr>
                      <w:r>
                        <w:rPr>
                          <w:rStyle w:val="WW321"/>
                        </w:rPr>
                        <w:t>Успішне розв’язання цих завдань забезпечує стій</w:t>
                        <w:softHyphen/>
                        <w:t>кість, визначеність, передбачуваність відносин учасників політико-технологічного процесу.</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37">
                <wp:simplePos x="0" y="0"/>
                <wp:positionH relativeFrom="page">
                  <wp:posOffset>3565525</wp:posOffset>
                </wp:positionH>
                <wp:positionV relativeFrom="page">
                  <wp:posOffset>1891665</wp:posOffset>
                </wp:positionV>
                <wp:extent cx="3898265" cy="237490"/>
                <wp:effectExtent l="0" t="0" r="0" b="0"/>
                <wp:wrapSquare wrapText="largest"/>
                <wp:docPr id="236" name="Frame236"/>
                <a:graphic xmlns:a="http://schemas.openxmlformats.org/drawingml/2006/main">
                  <a:graphicData uri="http://schemas.microsoft.com/office/word/2010/wordprocessingShape">
                    <wps:wsp>
                      <wps:cNvSpPr txBox="1"/>
                      <wps:spPr>
                        <a:xfrm>
                          <a:off x="0" y="0"/>
                          <a:ext cx="3898265" cy="237490"/>
                        </a:xfrm>
                        <a:prstGeom prst="rect"/>
                        <a:solidFill>
                          <a:srgbClr val="FFFFFF">
                            <a:alpha val="0"/>
                          </a:srgbClr>
                        </a:solidFill>
                      </wps:spPr>
                      <wps:txbx>
                        <w:txbxContent>
                          <w:p>
                            <w:pPr>
                              <w:pStyle w:val="Style18"/>
                              <w:shd w:fill="auto" w:val="clear"/>
                              <w:tabs>
                                <w:tab w:val="clear" w:pos="708"/>
                                <w:tab w:val="right" w:pos="3414" w:leader="none"/>
                                <w:tab w:val="right" w:pos="3482" w:leader="none"/>
                                <w:tab w:val="left" w:pos="3534" w:leader="none"/>
                              </w:tabs>
                              <w:spacing w:lineRule="exact" w:line="140"/>
                              <w:ind w:left="280" w:hanging="0"/>
                              <w:rPr/>
                            </w:pPr>
                            <w:r>
                              <w:rPr>
                                <w:rStyle w:val="WW0pt1"/>
                              </w:rPr>
                              <w:t>122</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6.95pt;height:18.7pt;mso-wrap-distance-left:0pt;mso-wrap-distance-right:0pt;mso-wrap-distance-top:0pt;mso-wrap-distance-bottom:0pt;margin-top:148.95pt;mso-position-vertical-relative:page;margin-left:280.75pt;mso-position-horizontal-relative:page">
                <v:fill opacity="0f"/>
                <v:textbox inset="0in,0in,0in,0in">
                  <w:txbxContent>
                    <w:p>
                      <w:pPr>
                        <w:pStyle w:val="Style18"/>
                        <w:shd w:fill="auto" w:val="clear"/>
                        <w:tabs>
                          <w:tab w:val="clear" w:pos="708"/>
                          <w:tab w:val="right" w:pos="3414" w:leader="none"/>
                          <w:tab w:val="right" w:pos="3482" w:leader="none"/>
                          <w:tab w:val="left" w:pos="3534" w:leader="none"/>
                        </w:tabs>
                        <w:spacing w:lineRule="exact" w:line="140"/>
                        <w:ind w:left="280" w:hanging="0"/>
                        <w:rPr/>
                      </w:pPr>
                      <w:r>
                        <w:rPr>
                          <w:rStyle w:val="WW0pt1"/>
                        </w:rPr>
                        <w:t>122</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3729990</wp:posOffset>
                </wp:positionH>
                <wp:positionV relativeFrom="page">
                  <wp:posOffset>2308860</wp:posOffset>
                </wp:positionV>
                <wp:extent cx="3623945" cy="6116955"/>
                <wp:effectExtent l="0" t="0" r="0" b="0"/>
                <wp:wrapSquare wrapText="largest"/>
                <wp:docPr id="237" name="Frame237"/>
                <a:graphic xmlns:a="http://schemas.openxmlformats.org/drawingml/2006/main">
                  <a:graphicData uri="http://schemas.microsoft.com/office/word/2010/wordprocessingShape">
                    <wps:wsp>
                      <wps:cNvSpPr txBox="1"/>
                      <wps:spPr>
                        <a:xfrm>
                          <a:off x="0" y="0"/>
                          <a:ext cx="3623945" cy="6116955"/>
                        </a:xfrm>
                        <a:prstGeom prst="rect"/>
                        <a:solidFill>
                          <a:srgbClr val="FFFFFF">
                            <a:alpha val="0"/>
                          </a:srgbClr>
                        </a:solidFill>
                      </wps:spPr>
                      <wps:txbx>
                        <w:txbxContent>
                          <w:p>
                            <w:pPr>
                              <w:pStyle w:val="323"/>
                              <w:shd w:fill="auto" w:val="clear"/>
                              <w:spacing w:lineRule="exact" w:line="211"/>
                              <w:ind w:left="20" w:right="20" w:firstLine="340"/>
                              <w:jc w:val="both"/>
                              <w:rPr/>
                            </w:pPr>
                            <w:r>
                              <w:rPr>
                                <w:rStyle w:val="WW321"/>
                              </w:rPr>
                              <w:t>Люди, які взаємодіють під час політичної кампанії, пе</w:t>
                              <w:softHyphen/>
                              <w:t>ребувають у певному місці фізичного простору. Перебіг цієї взаємодії залежить від ступеня їх близькості у цьому просторі, характеру місцевості. Адже мітинг на площі, збори в залі, спілкування через засоби масової комунікації потребують різних моделей поведінки.</w:t>
                            </w:r>
                          </w:p>
                          <w:p>
                            <w:pPr>
                              <w:pStyle w:val="323"/>
                              <w:shd w:fill="auto" w:val="clear"/>
                              <w:spacing w:lineRule="exact" w:line="211"/>
                              <w:ind w:left="20" w:right="20" w:firstLine="340"/>
                              <w:jc w:val="both"/>
                              <w:rPr/>
                            </w:pPr>
                            <w:r>
                              <w:rPr>
                                <w:rStyle w:val="WW321"/>
                              </w:rPr>
                              <w:t>На політико-технологічний процес впливає також час. Наприклад, виборчі кампанії відбуваються в чітко окре</w:t>
                              <w:softHyphen/>
                              <w:t>слений законом час, політичні союзи для тактичного розв’язання певної проблеми теж мають часові обмежен</w:t>
                              <w:softHyphen/>
                              <w:t>ня. Брак часу змушує спресовувати заплановані суб’єктом управління заходи, відмовлятися від ідей, що вимагають для своєї реалізації багато часу. За неправильного плану</w:t>
                              <w:softHyphen/>
                              <w:t>вання своїх дій у передвиборній боротьбі час може стерти з пам’яті виборців образи кандидатів, над якими довго працювали політичні технологи.</w:t>
                            </w:r>
                          </w:p>
                          <w:p>
                            <w:pPr>
                              <w:pStyle w:val="323"/>
                              <w:shd w:fill="auto" w:val="clear"/>
                              <w:spacing w:lineRule="exact" w:line="211"/>
                              <w:ind w:left="20" w:right="20" w:firstLine="340"/>
                              <w:jc w:val="both"/>
                              <w:rPr/>
                            </w:pPr>
                            <w:r>
                              <w:rPr>
                                <w:rStyle w:val="WW321"/>
                              </w:rPr>
                              <w:t>Політико-технологічний процес кооперативний за своєю природою. Його сенсом є досягнення мети спільни</w:t>
                              <w:softHyphen/>
                              <w:t>ми зусиллями суб’єкта і об’єкта, тобто спонукання об’єкта до взаємодії з суб’єктом, покликаної допомогти йому реа</w:t>
                              <w:softHyphen/>
                              <w:t>лізувати свої плани. Однак у суспільстві одночасно відбу</w:t>
                              <w:softHyphen/>
                              <w:t>вається кілька процесів. Якщо вони організовуються нав</w:t>
                              <w:softHyphen/>
                              <w:t>коло однієї мети, між їх учасниками виникає конкуренція і навіть конфлікти.</w:t>
                            </w:r>
                          </w:p>
                          <w:p>
                            <w:pPr>
                              <w:pStyle w:val="323"/>
                              <w:shd w:fill="auto" w:val="clear"/>
                              <w:spacing w:lineRule="exact" w:line="211"/>
                              <w:ind w:left="20" w:right="20" w:firstLine="340"/>
                              <w:jc w:val="both"/>
                              <w:rPr/>
                            </w:pPr>
                            <w:r>
                              <w:rPr>
                                <w:rStyle w:val="WW321"/>
                              </w:rPr>
                              <w:t>Ініціатори різних політико-технологічних процесів вступають у боротьбу за одні й ті самі соціальні групи, вва</w:t>
                              <w:softHyphen/>
                              <w:t>жаючи їх потенційними об’єктами управлінської дії. Тоб</w:t>
                              <w:softHyphen/>
                              <w:t>то політичні суперники не лише ставлять однакові завдан</w:t>
                              <w:softHyphen/>
                              <w:t>ня, а й прагнуть залучити в орбіту свого впливу одні й ті ж верстви населення. Наприклад, у передвиборний період відбувається боротьба за симпатії виборців. Конкуренція спонукає їх озиратися на своїх потенційних і явних супер</w:t>
                              <w:softHyphen/>
                              <w:t>ників, спрямовувати проти них певні дії.</w:t>
                            </w:r>
                          </w:p>
                          <w:p>
                            <w:pPr>
                              <w:pStyle w:val="323"/>
                              <w:shd w:fill="auto" w:val="clear"/>
                              <w:spacing w:lineRule="exact" w:line="211"/>
                              <w:ind w:left="20" w:right="20" w:firstLine="340"/>
                              <w:jc w:val="both"/>
                              <w:rPr/>
                            </w:pPr>
                            <w:r>
                              <w:rPr>
                                <w:rStyle w:val="WW321"/>
                              </w:rPr>
                              <w:t>Отже, важливою особливістю політико-технологічного процесу є послідовність взаємодій, у які вступають як суб’єкт управління, що діє усвідомлено, переслідує власну мету, так і об’єкт управління (люди, що належать до різ</w:t>
                              <w:softHyphen/>
                              <w:t>них соціальних груп і політичних організацій, мають різні інтереси та ціннісні орієнтації). Ці люди часом займають суперечливу і непослідовну позицію, але не є абсолютно пасивними об’єктами дії, вони мислять, переживають, оцінюють, висловлюють свої бажання, завдяки чому ста</w:t>
                              <w:softHyphen/>
                              <w:t>ють учасниками взаємодії, змушують суб’єкта зважати на їх настрої й очікування.</w:t>
                            </w:r>
                          </w:p>
                        </w:txbxContent>
                      </wps:txbx>
                      <wps:bodyPr anchor="t" lIns="0" tIns="0" rIns="0" bIns="0">
                        <a:noAutofit/>
                      </wps:bodyPr>
                    </wps:wsp>
                  </a:graphicData>
                </a:graphic>
              </wp:anchor>
            </w:drawing>
          </mc:Choice>
          <mc:Fallback>
            <w:pict>
              <v:rect fillcolor="#FFFFFF" style="position:absolute;rotation:-0;width:285.35pt;height:481.65pt;mso-wrap-distance-left:0pt;mso-wrap-distance-right:0pt;mso-wrap-distance-top:0pt;mso-wrap-distance-bottom:0pt;margin-top:181.8pt;mso-position-vertical-relative:page;margin-left:293.7pt;mso-position-horizontal-relative:page">
                <v:fill opacity="0f"/>
                <v:textbox inset="0in,0in,0in,0in">
                  <w:txbxContent>
                    <w:p>
                      <w:pPr>
                        <w:pStyle w:val="323"/>
                        <w:shd w:fill="auto" w:val="clear"/>
                        <w:spacing w:lineRule="exact" w:line="211"/>
                        <w:ind w:left="20" w:right="20" w:firstLine="340"/>
                        <w:jc w:val="both"/>
                        <w:rPr/>
                      </w:pPr>
                      <w:r>
                        <w:rPr>
                          <w:rStyle w:val="WW321"/>
                        </w:rPr>
                        <w:t>Люди, які взаємодіють під час політичної кампанії, пе</w:t>
                        <w:softHyphen/>
                        <w:t>ребувають у певному місці фізичного простору. Перебіг цієї взаємодії залежить від ступеня їх близькості у цьому просторі, характеру місцевості. Адже мітинг на площі, збори в залі, спілкування через засоби масової комунікації потребують різних моделей поведінки.</w:t>
                      </w:r>
                    </w:p>
                    <w:p>
                      <w:pPr>
                        <w:pStyle w:val="323"/>
                        <w:shd w:fill="auto" w:val="clear"/>
                        <w:spacing w:lineRule="exact" w:line="211"/>
                        <w:ind w:left="20" w:right="20" w:firstLine="340"/>
                        <w:jc w:val="both"/>
                        <w:rPr/>
                      </w:pPr>
                      <w:r>
                        <w:rPr>
                          <w:rStyle w:val="WW321"/>
                        </w:rPr>
                        <w:t>На політико-технологічний процес впливає також час. Наприклад, виборчі кампанії відбуваються в чітко окре</w:t>
                        <w:softHyphen/>
                        <w:t>слений законом час, політичні союзи для тактичного розв’язання певної проблеми теж мають часові обмежен</w:t>
                        <w:softHyphen/>
                        <w:t>ня. Брак часу змушує спресовувати заплановані суб’єктом управління заходи, відмовлятися від ідей, що вимагають для своєї реалізації багато часу. За неправильного плану</w:t>
                        <w:softHyphen/>
                        <w:t>вання своїх дій у передвиборній боротьбі час може стерти з пам’яті виборців образи кандидатів, над якими довго працювали політичні технологи.</w:t>
                      </w:r>
                    </w:p>
                    <w:p>
                      <w:pPr>
                        <w:pStyle w:val="323"/>
                        <w:shd w:fill="auto" w:val="clear"/>
                        <w:spacing w:lineRule="exact" w:line="211"/>
                        <w:ind w:left="20" w:right="20" w:firstLine="340"/>
                        <w:jc w:val="both"/>
                        <w:rPr/>
                      </w:pPr>
                      <w:r>
                        <w:rPr>
                          <w:rStyle w:val="WW321"/>
                        </w:rPr>
                        <w:t>Політико-технологічний процес кооперативний за своєю природою. Його сенсом є досягнення мети спільни</w:t>
                        <w:softHyphen/>
                        <w:t>ми зусиллями суб’єкта і об’єкта, тобто спонукання об’єкта до взаємодії з суб’єктом, покликаної допомогти йому реа</w:t>
                        <w:softHyphen/>
                        <w:t>лізувати свої плани. Однак у суспільстві одночасно відбу</w:t>
                        <w:softHyphen/>
                        <w:t>вається кілька процесів. Якщо вони організовуються нав</w:t>
                        <w:softHyphen/>
                        <w:t>коло однієї мети, між їх учасниками виникає конкуренція і навіть конфлікти.</w:t>
                      </w:r>
                    </w:p>
                    <w:p>
                      <w:pPr>
                        <w:pStyle w:val="323"/>
                        <w:shd w:fill="auto" w:val="clear"/>
                        <w:spacing w:lineRule="exact" w:line="211"/>
                        <w:ind w:left="20" w:right="20" w:firstLine="340"/>
                        <w:jc w:val="both"/>
                        <w:rPr/>
                      </w:pPr>
                      <w:r>
                        <w:rPr>
                          <w:rStyle w:val="WW321"/>
                        </w:rPr>
                        <w:t>Ініціатори різних політико-технологічних процесів вступають у боротьбу за одні й ті самі соціальні групи, вва</w:t>
                        <w:softHyphen/>
                        <w:t>жаючи їх потенційними об’єктами управлінської дії. Тоб</w:t>
                        <w:softHyphen/>
                        <w:t>то політичні суперники не лише ставлять однакові завдан</w:t>
                        <w:softHyphen/>
                        <w:t>ня, а й прагнуть залучити в орбіту свого впливу одні й ті ж верстви населення. Наприклад, у передвиборний період відбувається боротьба за симпатії виборців. Конкуренція спонукає їх озиратися на своїх потенційних і явних супер</w:t>
                        <w:softHyphen/>
                        <w:t>ників, спрямовувати проти них певні дії.</w:t>
                      </w:r>
                    </w:p>
                    <w:p>
                      <w:pPr>
                        <w:pStyle w:val="323"/>
                        <w:shd w:fill="auto" w:val="clear"/>
                        <w:spacing w:lineRule="exact" w:line="211"/>
                        <w:ind w:left="20" w:right="20" w:firstLine="340"/>
                        <w:jc w:val="both"/>
                        <w:rPr/>
                      </w:pPr>
                      <w:r>
                        <w:rPr>
                          <w:rStyle w:val="WW321"/>
                        </w:rPr>
                        <w:t>Отже, важливою особливістю політико-технологічного процесу є послідовність взаємодій, у які вступають як суб’єкт управління, що діє усвідомлено, переслідує власну мету, так і об’єкт управління (люди, що належать до різ</w:t>
                        <w:softHyphen/>
                        <w:t>них соціальних груп і політичних організацій, мають різні інтереси та ціннісні орієнтації). Ці люди часом займають суперечливу і непослідовну позицію, але не є абсолютно пасивними об’єктами дії, вони мислять, переживають, оцінюють, висловлюють свої бажання, завдяки чому ста</w:t>
                        <w:softHyphen/>
                        <w:t>ють учасниками взаємодії, змушують суб’єкта зважати на їх настрої й очікування.</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7893685</wp:posOffset>
                </wp:positionH>
                <wp:positionV relativeFrom="page">
                  <wp:posOffset>1957070</wp:posOffset>
                </wp:positionV>
                <wp:extent cx="3916680" cy="181610"/>
                <wp:effectExtent l="0" t="0" r="0" b="0"/>
                <wp:wrapSquare wrapText="largest"/>
                <wp:docPr id="238" name="Frame238"/>
                <a:graphic xmlns:a="http://schemas.openxmlformats.org/drawingml/2006/main">
                  <a:graphicData uri="http://schemas.microsoft.com/office/word/2010/wordprocessingShape">
                    <wps:wsp>
                      <wps:cNvSpPr txBox="1"/>
                      <wps:spPr>
                        <a:xfrm>
                          <a:off x="0" y="0"/>
                          <a:ext cx="3916680" cy="181610"/>
                        </a:xfrm>
                        <a:prstGeom prst="rect"/>
                        <a:solidFill>
                          <a:srgbClr val="FFFFFF">
                            <a:alpha val="0"/>
                          </a:srgbClr>
                        </a:solidFill>
                      </wps:spPr>
                      <wps:txbx>
                        <w:txbxContent>
                          <w:p>
                            <w:pPr>
                              <w:pStyle w:val="Style18"/>
                              <w:shd w:fill="auto" w:val="clear"/>
                              <w:tabs>
                                <w:tab w:val="clear" w:pos="708"/>
                                <w:tab w:val="right" w:pos="5919" w:leader="none"/>
                              </w:tabs>
                              <w:spacing w:lineRule="exact" w:line="160"/>
                              <w:ind w:left="260" w:hanging="0"/>
                              <w:rPr/>
                            </w:pPr>
                            <w:r>
                              <w:rPr>
                                <w:rStyle w:val="8pt0pt"/>
                              </w:rPr>
                              <w:t xml:space="preserve">ПОЛІТИЧНИЙ </w:t>
                            </w:r>
                            <w:r>
                              <w:rPr>
                                <w:rStyle w:val="WW0pt1"/>
                              </w:rPr>
                              <w:t>менеджмент</w:t>
                              <w:tab/>
                              <w:t>123</w:t>
                            </w:r>
                          </w:p>
                        </w:txbxContent>
                      </wps:txbx>
                      <wps:bodyPr anchor="t" lIns="0" tIns="0" rIns="0" bIns="0">
                        <a:noAutofit/>
                      </wps:bodyPr>
                    </wps:wsp>
                  </a:graphicData>
                </a:graphic>
              </wp:anchor>
            </w:drawing>
          </mc:Choice>
          <mc:Fallback>
            <w:pict>
              <v:rect fillcolor="#FFFFFF" style="position:absolute;rotation:-0;width:308.4pt;height:14.3pt;mso-wrap-distance-left:0pt;mso-wrap-distance-right:0pt;mso-wrap-distance-top:0pt;mso-wrap-distance-bottom:0pt;margin-top:154.1pt;mso-position-vertical-relative:page;margin-left:621.55pt;mso-position-horizontal-relative:page">
                <v:fill opacity="0f"/>
                <v:textbox inset="0in,0in,0in,0in">
                  <w:txbxContent>
                    <w:p>
                      <w:pPr>
                        <w:pStyle w:val="Style18"/>
                        <w:shd w:fill="auto" w:val="clear"/>
                        <w:tabs>
                          <w:tab w:val="clear" w:pos="708"/>
                          <w:tab w:val="right" w:pos="5919" w:leader="none"/>
                        </w:tabs>
                        <w:spacing w:lineRule="exact" w:line="160"/>
                        <w:ind w:left="260" w:hanging="0"/>
                        <w:rPr/>
                      </w:pPr>
                      <w:r>
                        <w:rPr>
                          <w:rStyle w:val="8pt0pt"/>
                        </w:rPr>
                        <w:t xml:space="preserve">ПОЛІТИЧНИЙ </w:t>
                      </w:r>
                      <w:r>
                        <w:rPr>
                          <w:rStyle w:val="WW0pt1"/>
                        </w:rPr>
                        <w:t>менеджмент</w:t>
                        <w:tab/>
                        <w:t>123</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8040370</wp:posOffset>
                </wp:positionH>
                <wp:positionV relativeFrom="page">
                  <wp:posOffset>2308225</wp:posOffset>
                </wp:positionV>
                <wp:extent cx="3618230" cy="6325870"/>
                <wp:effectExtent l="0" t="0" r="0" b="0"/>
                <wp:wrapSquare wrapText="largest"/>
                <wp:docPr id="239" name="Frame239"/>
                <a:graphic xmlns:a="http://schemas.openxmlformats.org/drawingml/2006/main">
                  <a:graphicData uri="http://schemas.microsoft.com/office/word/2010/wordprocessingShape">
                    <wps:wsp>
                      <wps:cNvSpPr txBox="1"/>
                      <wps:spPr>
                        <a:xfrm>
                          <a:off x="0" y="0"/>
                          <a:ext cx="3618230" cy="6325870"/>
                        </a:xfrm>
                        <a:prstGeom prst="rect"/>
                        <a:solidFill>
                          <a:srgbClr val="FFFFFF">
                            <a:alpha val="0"/>
                          </a:srgbClr>
                        </a:solidFill>
                      </wps:spPr>
                      <wps:txbx>
                        <w:txbxContent>
                          <w:p>
                            <w:pPr>
                              <w:pStyle w:val="512"/>
                              <w:shd w:fill="auto" w:val="clear"/>
                              <w:spacing w:lineRule="exact" w:line="230" w:before="0" w:after="183"/>
                              <w:ind w:left="20" w:firstLine="340"/>
                              <w:rPr/>
                            </w:pPr>
                            <w:bookmarkStart w:id="108" w:name="bookmark53"/>
                            <w:r>
                              <w:rPr>
                                <w:rStyle w:val="54"/>
                              </w:rPr>
                              <w:t>Управління політичною ситуацією</w:t>
                            </w:r>
                            <w:bookmarkEnd w:id="108"/>
                          </w:p>
                          <w:p>
                            <w:pPr>
                              <w:pStyle w:val="323"/>
                              <w:shd w:fill="auto" w:val="clear"/>
                              <w:spacing w:lineRule="exact" w:line="206"/>
                              <w:ind w:left="20" w:right="20" w:firstLine="340"/>
                              <w:jc w:val="both"/>
                              <w:rPr/>
                            </w:pPr>
                            <w:r>
                              <w:rPr>
                                <w:rStyle w:val="WW321"/>
                              </w:rPr>
                              <w:t>Поведінка людей, від дій яких залежить досягнення поставленої суб’єктом управління політичної мети, зумо</w:t>
                              <w:softHyphen/>
                              <w:t>влена багатьма чинниками, які створюють політичну си</w:t>
                              <w:softHyphen/>
                              <w:t>туацію.</w:t>
                            </w:r>
                          </w:p>
                          <w:p>
                            <w:pPr>
                              <w:pStyle w:val="323"/>
                              <w:shd w:fill="auto" w:val="clear"/>
                              <w:spacing w:lineRule="exact" w:line="206"/>
                              <w:ind w:left="20" w:right="20" w:firstLine="340"/>
                              <w:jc w:val="both"/>
                              <w:rPr/>
                            </w:pPr>
                            <w:r>
                              <w:rPr>
                                <w:rStyle w:val="WW321"/>
                              </w:rPr>
                              <w:t>Політична ситуація завжди конкретна, вона включає очікування, настрої, інтереси людей, які живуть у певно</w:t>
                              <w:softHyphen/>
                              <w:t>му місці і в конкретний час. Під час Карибської кризи, на</w:t>
                              <w:softHyphen/>
                              <w:t>приклад, до Ф. Каотро приїхав А. Мікоян, який повинен був переконати кубинського лідера погодитися на виведен</w:t>
                              <w:softHyphen/>
                              <w:t>ня ракет, що розташував на Кубі СРСР. Переговори вида</w:t>
                              <w:softHyphen/>
                              <w:t>лися важкими: Кастро не влаштовувала лише усна обіцян</w:t>
                              <w:softHyphen/>
                              <w:t>ка американців про ненапад на роззброєну Кубу. В якийсь момент йому на стіл поклали записку, в якій ішлося, що у Мікояна померла дружина. «Я не полечу, — сказав Міко</w:t>
                              <w:softHyphen/>
                              <w:t>ян. — Не можна переривати переговори, від яких залежить доля світу». Мікоян відійшов до вікна і обернувся спиною, але Фідель бачив, що той плаче. Через певний час кубинсь</w:t>
                              <w:softHyphen/>
                              <w:t>кий лідер погодився з радянською пропозицією.</w:t>
                            </w:r>
                          </w:p>
                          <w:p>
                            <w:pPr>
                              <w:pStyle w:val="323"/>
                              <w:shd w:fill="auto" w:val="clear"/>
                              <w:spacing w:lineRule="exact" w:line="206"/>
                              <w:ind w:left="20" w:right="20" w:firstLine="340"/>
                              <w:jc w:val="both"/>
                              <w:rPr/>
                            </w:pPr>
                            <w:r>
                              <w:rPr>
                                <w:rStyle w:val="WW321"/>
                              </w:rPr>
                              <w:t>Для політичних технологів, метою яких є забезпечен</w:t>
                              <w:softHyphen/>
                              <w:t>ня на виборах перемоги політичного блоку А, політичною ситуацією є сукупність чинників, які можуть вплинути на електоральний вибір мешканців відповідного виборчого округу. Конструювання ситуації в цьому разі означатиме створення моделі, здатної відобразити сукупність чинни</w:t>
                              <w:softHyphen/>
                              <w:t>ків, що впливають на електоральну поведінку виборців округу.</w:t>
                            </w:r>
                          </w:p>
                          <w:p>
                            <w:pPr>
                              <w:pStyle w:val="323"/>
                              <w:shd w:fill="auto" w:val="clear"/>
                              <w:spacing w:lineRule="exact" w:line="206"/>
                              <w:ind w:left="20" w:right="20" w:firstLine="340"/>
                              <w:jc w:val="both"/>
                              <w:rPr/>
                            </w:pPr>
                            <w:r>
                              <w:rPr>
                                <w:rStyle w:val="WW321"/>
                              </w:rPr>
                              <w:t>Політична ситуація завжди унікальна, неповторна. Мінливість її зумовлює головну проблему для політичних технологів, яким щоразу необхідно наново її досліджувати для ухвалення ефективних управлінських рішень.</w:t>
                            </w:r>
                          </w:p>
                          <w:p>
                            <w:pPr>
                              <w:pStyle w:val="323"/>
                              <w:shd w:fill="auto" w:val="clear"/>
                              <w:spacing w:lineRule="exact" w:line="206"/>
                              <w:ind w:left="20" w:right="20" w:firstLine="340"/>
                              <w:jc w:val="both"/>
                              <w:rPr/>
                            </w:pPr>
                            <w:r>
                              <w:rPr>
                                <w:rStyle w:val="WW321"/>
                              </w:rPr>
                              <w:t>У жовтні 1941 року, коли німці були вже під Москвою, почалася паніка. Тоді керівники міста вирішили розвісити на вулицях величезні афіші з портретом Любові Орлової й анонсом її майбутніх виступів у Москві. Багатьох грома</w:t>
                              <w:softHyphen/>
                              <w:t>дян це заспокоїло: якщо призначені концерти, то стан не настільки жахливий.</w:t>
                            </w:r>
                          </w:p>
                          <w:p>
                            <w:pPr>
                              <w:pStyle w:val="323"/>
                              <w:shd w:fill="auto" w:val="clear"/>
                              <w:spacing w:lineRule="exact" w:line="206"/>
                              <w:ind w:left="20" w:right="20" w:firstLine="340"/>
                              <w:jc w:val="both"/>
                              <w:rPr/>
                            </w:pPr>
                            <w:r>
                              <w:rPr>
                                <w:rStyle w:val="WW321"/>
                              </w:rPr>
                              <w:t>Оцінювання ситуації обов’язково повинне спиратися на істинну, базову інформацію про об’єкт, який є метою управління. Його ефективність залежить від того, чи змо</w:t>
                              <w:softHyphen/>
                              <w:t>же суб’єкт управління одержати достовірну, достатньо ви</w:t>
                              <w:softHyphen/>
                              <w:t>черпну інформацію про об’єкт дії, умови його діяльності. Ця інформація необхідна для застосування на практиці адекватних ситуацій управлінських прийомів. Напри</w:t>
                              <w:softHyphen/>
                            </w:r>
                          </w:p>
                        </w:txbxContent>
                      </wps:txbx>
                      <wps:bodyPr anchor="t" lIns="0" tIns="0" rIns="0" bIns="0">
                        <a:noAutofit/>
                      </wps:bodyPr>
                    </wps:wsp>
                  </a:graphicData>
                </a:graphic>
              </wp:anchor>
            </w:drawing>
          </mc:Choice>
          <mc:Fallback>
            <w:pict>
              <v:rect fillcolor="#FFFFFF" style="position:absolute;rotation:-0;width:284.9pt;height:498.1pt;mso-wrap-distance-left:0pt;mso-wrap-distance-right:0pt;mso-wrap-distance-top:0pt;mso-wrap-distance-bottom:0pt;margin-top:181.75pt;mso-position-vertical-relative:page;margin-left:633.1pt;mso-position-horizontal-relative:page">
                <v:fill opacity="0f"/>
                <v:textbox inset="0in,0in,0in,0in">
                  <w:txbxContent>
                    <w:p>
                      <w:pPr>
                        <w:pStyle w:val="512"/>
                        <w:shd w:fill="auto" w:val="clear"/>
                        <w:spacing w:lineRule="exact" w:line="230" w:before="0" w:after="183"/>
                        <w:ind w:left="20" w:firstLine="340"/>
                        <w:rPr/>
                      </w:pPr>
                      <w:bookmarkStart w:id="109" w:name="bookmark53"/>
                      <w:r>
                        <w:rPr>
                          <w:rStyle w:val="54"/>
                        </w:rPr>
                        <w:t>Управління політичною ситуацією</w:t>
                      </w:r>
                      <w:bookmarkEnd w:id="109"/>
                    </w:p>
                    <w:p>
                      <w:pPr>
                        <w:pStyle w:val="323"/>
                        <w:shd w:fill="auto" w:val="clear"/>
                        <w:spacing w:lineRule="exact" w:line="206"/>
                        <w:ind w:left="20" w:right="20" w:firstLine="340"/>
                        <w:jc w:val="both"/>
                        <w:rPr/>
                      </w:pPr>
                      <w:r>
                        <w:rPr>
                          <w:rStyle w:val="WW321"/>
                        </w:rPr>
                        <w:t>Поведінка людей, від дій яких залежить досягнення поставленої суб’єктом управління політичної мети, зумо</w:t>
                        <w:softHyphen/>
                        <w:t>влена багатьма чинниками, які створюють політичну си</w:t>
                        <w:softHyphen/>
                        <w:t>туацію.</w:t>
                      </w:r>
                    </w:p>
                    <w:p>
                      <w:pPr>
                        <w:pStyle w:val="323"/>
                        <w:shd w:fill="auto" w:val="clear"/>
                        <w:spacing w:lineRule="exact" w:line="206"/>
                        <w:ind w:left="20" w:right="20" w:firstLine="340"/>
                        <w:jc w:val="both"/>
                        <w:rPr/>
                      </w:pPr>
                      <w:r>
                        <w:rPr>
                          <w:rStyle w:val="WW321"/>
                        </w:rPr>
                        <w:t>Політична ситуація завжди конкретна, вона включає очікування, настрої, інтереси людей, які живуть у певно</w:t>
                        <w:softHyphen/>
                        <w:t>му місці і в конкретний час. Під час Карибської кризи, на</w:t>
                        <w:softHyphen/>
                        <w:t>приклад, до Ф. Каотро приїхав А. Мікоян, який повинен був переконати кубинського лідера погодитися на виведен</w:t>
                        <w:softHyphen/>
                        <w:t>ня ракет, що розташував на Кубі СРСР. Переговори вида</w:t>
                        <w:softHyphen/>
                        <w:t>лися важкими: Кастро не влаштовувала лише усна обіцян</w:t>
                        <w:softHyphen/>
                        <w:t>ка американців про ненапад на роззброєну Кубу. В якийсь момент йому на стіл поклали записку, в якій ішлося, що у Мікояна померла дружина. «Я не полечу, — сказав Міко</w:t>
                        <w:softHyphen/>
                        <w:t>ян. — Не можна переривати переговори, від яких залежить доля світу». Мікоян відійшов до вікна і обернувся спиною, але Фідель бачив, що той плаче. Через певний час кубинсь</w:t>
                        <w:softHyphen/>
                        <w:t>кий лідер погодився з радянською пропозицією.</w:t>
                      </w:r>
                    </w:p>
                    <w:p>
                      <w:pPr>
                        <w:pStyle w:val="323"/>
                        <w:shd w:fill="auto" w:val="clear"/>
                        <w:spacing w:lineRule="exact" w:line="206"/>
                        <w:ind w:left="20" w:right="20" w:firstLine="340"/>
                        <w:jc w:val="both"/>
                        <w:rPr/>
                      </w:pPr>
                      <w:r>
                        <w:rPr>
                          <w:rStyle w:val="WW321"/>
                        </w:rPr>
                        <w:t>Для політичних технологів, метою яких є забезпечен</w:t>
                        <w:softHyphen/>
                        <w:t>ня на виборах перемоги політичного блоку А, політичною ситуацією є сукупність чинників, які можуть вплинути на електоральний вибір мешканців відповідного виборчого округу. Конструювання ситуації в цьому разі означатиме створення моделі, здатної відобразити сукупність чинни</w:t>
                        <w:softHyphen/>
                        <w:t>ків, що впливають на електоральну поведінку виборців округу.</w:t>
                      </w:r>
                    </w:p>
                    <w:p>
                      <w:pPr>
                        <w:pStyle w:val="323"/>
                        <w:shd w:fill="auto" w:val="clear"/>
                        <w:spacing w:lineRule="exact" w:line="206"/>
                        <w:ind w:left="20" w:right="20" w:firstLine="340"/>
                        <w:jc w:val="both"/>
                        <w:rPr/>
                      </w:pPr>
                      <w:r>
                        <w:rPr>
                          <w:rStyle w:val="WW321"/>
                        </w:rPr>
                        <w:t>Політична ситуація завжди унікальна, неповторна. Мінливість її зумовлює головну проблему для політичних технологів, яким щоразу необхідно наново її досліджувати для ухвалення ефективних управлінських рішень.</w:t>
                      </w:r>
                    </w:p>
                    <w:p>
                      <w:pPr>
                        <w:pStyle w:val="323"/>
                        <w:shd w:fill="auto" w:val="clear"/>
                        <w:spacing w:lineRule="exact" w:line="206"/>
                        <w:ind w:left="20" w:right="20" w:firstLine="340"/>
                        <w:jc w:val="both"/>
                        <w:rPr/>
                      </w:pPr>
                      <w:r>
                        <w:rPr>
                          <w:rStyle w:val="WW321"/>
                        </w:rPr>
                        <w:t>У жовтні 1941 року, коли німці були вже під Москвою, почалася паніка. Тоді керівники міста вирішили розвісити на вулицях величезні афіші з портретом Любові Орлової й анонсом її майбутніх виступів у Москві. Багатьох грома</w:t>
                        <w:softHyphen/>
                        <w:t>дян це заспокоїло: якщо призначені концерти, то стан не настільки жахливий.</w:t>
                      </w:r>
                    </w:p>
                    <w:p>
                      <w:pPr>
                        <w:pStyle w:val="323"/>
                        <w:shd w:fill="auto" w:val="clear"/>
                        <w:spacing w:lineRule="exact" w:line="206"/>
                        <w:ind w:left="20" w:right="20" w:firstLine="340"/>
                        <w:jc w:val="both"/>
                        <w:rPr/>
                      </w:pPr>
                      <w:r>
                        <w:rPr>
                          <w:rStyle w:val="WW321"/>
                        </w:rPr>
                        <w:t>Оцінювання ситуації обов’язково повинне спиратися на істинну, базову інформацію про об’єкт, який є метою управління. Його ефективність залежить від того, чи змо</w:t>
                        <w:softHyphen/>
                        <w:t>же суб’єкт управління одержати достовірну, достатньо ви</w:t>
                        <w:softHyphen/>
                        <w:t>черпну інформацію про об’єкт дії, умови його діяльності. Ця інформація необхідна для застосування на практиці адекватних ситуацій управлінських прийомів. Напри</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1">
                <wp:simplePos x="0" y="0"/>
                <wp:positionH relativeFrom="page">
                  <wp:posOffset>3498850</wp:posOffset>
                </wp:positionH>
                <wp:positionV relativeFrom="page">
                  <wp:posOffset>1806575</wp:posOffset>
                </wp:positionV>
                <wp:extent cx="4023360" cy="328930"/>
                <wp:effectExtent l="0" t="0" r="0" b="0"/>
                <wp:wrapSquare wrapText="largest"/>
                <wp:docPr id="240" name="Frame240"/>
                <a:graphic xmlns:a="http://schemas.openxmlformats.org/drawingml/2006/main">
                  <a:graphicData uri="http://schemas.microsoft.com/office/word/2010/wordprocessingShape">
                    <wps:wsp>
                      <wps:cNvSpPr txBox="1"/>
                      <wps:spPr>
                        <a:xfrm>
                          <a:off x="0" y="0"/>
                          <a:ext cx="4023360" cy="328930"/>
                        </a:xfrm>
                        <a:prstGeom prst="rect"/>
                        <a:solidFill>
                          <a:srgbClr val="FFFFFF">
                            <a:alpha val="0"/>
                          </a:srgbClr>
                        </a:solidFill>
                      </wps:spPr>
                      <wps:txbx>
                        <w:txbxContent>
                          <w:p>
                            <w:pPr>
                              <w:pStyle w:val="Style18"/>
                              <w:shd w:fill="auto" w:val="clear"/>
                              <w:tabs>
                                <w:tab w:val="clear" w:pos="708"/>
                                <w:tab w:val="left" w:pos="2965" w:leader="none"/>
                              </w:tabs>
                              <w:spacing w:lineRule="exact" w:line="140"/>
                              <w:ind w:left="440" w:hanging="0"/>
                              <w:rPr/>
                            </w:pPr>
                            <w:r>
                              <w:rPr>
                                <w:rStyle w:val="WW0pt1"/>
                              </w:rPr>
                              <w:t>124</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16.8pt;height:25.9pt;mso-wrap-distance-left:0pt;mso-wrap-distance-right:0pt;mso-wrap-distance-top:0pt;mso-wrap-distance-bottom:0pt;margin-top:142.25pt;mso-position-vertical-relative:page;margin-left:275.5pt;mso-position-horizontal-relative:page">
                <v:fill opacity="0f"/>
                <v:textbox inset="0in,0in,0in,0in">
                  <w:txbxContent>
                    <w:p>
                      <w:pPr>
                        <w:pStyle w:val="Style18"/>
                        <w:shd w:fill="auto" w:val="clear"/>
                        <w:tabs>
                          <w:tab w:val="clear" w:pos="708"/>
                          <w:tab w:val="left" w:pos="2965" w:leader="none"/>
                        </w:tabs>
                        <w:spacing w:lineRule="exact" w:line="140"/>
                        <w:ind w:left="440" w:hanging="0"/>
                        <w:rPr/>
                      </w:pPr>
                      <w:r>
                        <w:rPr>
                          <w:rStyle w:val="WW0pt1"/>
                        </w:rPr>
                        <w:t>124</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3775710</wp:posOffset>
                </wp:positionH>
                <wp:positionV relativeFrom="page">
                  <wp:posOffset>2311400</wp:posOffset>
                </wp:positionV>
                <wp:extent cx="3611880" cy="6155055"/>
                <wp:effectExtent l="0" t="0" r="0" b="0"/>
                <wp:wrapSquare wrapText="largest"/>
                <wp:docPr id="241" name="Frame241"/>
                <a:graphic xmlns:a="http://schemas.openxmlformats.org/drawingml/2006/main">
                  <a:graphicData uri="http://schemas.microsoft.com/office/word/2010/wordprocessingShape">
                    <wps:wsp>
                      <wps:cNvSpPr txBox="1"/>
                      <wps:spPr>
                        <a:xfrm>
                          <a:off x="0" y="0"/>
                          <a:ext cx="3611880" cy="6155055"/>
                        </a:xfrm>
                        <a:prstGeom prst="rect"/>
                        <a:solidFill>
                          <a:srgbClr val="FFFFFF">
                            <a:alpha val="0"/>
                          </a:srgbClr>
                        </a:solidFill>
                      </wps:spPr>
                      <wps:txbx>
                        <w:txbxContent>
                          <w:p>
                            <w:pPr>
                              <w:pStyle w:val="323"/>
                              <w:shd w:fill="auto" w:val="clear"/>
                              <w:spacing w:lineRule="exact" w:line="211"/>
                              <w:ind w:left="20" w:right="20" w:hanging="0"/>
                              <w:jc w:val="both"/>
                              <w:rPr/>
                            </w:pPr>
                            <w:r>
                              <w:rPr>
                                <w:rStyle w:val="WW321"/>
                              </w:rPr>
                              <w:t>клад, під час підготовки виступу кандидата перед вибор</w:t>
                              <w:softHyphen/>
                              <w:t>цями необхідно визначити головні питання, що повинні стати основою його промови, і ті, що хвилюють мешканців саме цього виборчого округу» Проблемою в такому разі є одержання правдивої інформації про реальні настрої, ін</w:t>
                              <w:softHyphen/>
                              <w:t>тереси, ціннісні орієнтації, турботи цих людей, а також го</w:t>
                              <w:softHyphen/>
                              <w:t>ловне для більшості з них.</w:t>
                            </w:r>
                          </w:p>
                          <w:p>
                            <w:pPr>
                              <w:pStyle w:val="323"/>
                              <w:shd w:fill="auto" w:val="clear"/>
                              <w:spacing w:lineRule="exact" w:line="211"/>
                              <w:ind w:left="20" w:right="20" w:firstLine="340"/>
                              <w:jc w:val="both"/>
                              <w:rPr/>
                            </w:pPr>
                            <w:r>
                              <w:rPr>
                                <w:rStyle w:val="WW321"/>
                              </w:rPr>
                              <w:t>Складнішим е завдання політичних технологів, які відповідають за формування іміджу політичного лідера. Для прийняття рішення, який саме створювати образ або в якому напрямі його коригувати, потрібно знати уявлення людей Про ідеального лідера, особливості сприйняття ними Конкретного політика, їх очікування тощо. Без цієї інформації не можна ухвалювати управлінські рішення; оскільки всі зусилля щодо його реалізації будуть марни</w:t>
                              <w:softHyphen/>
                              <w:t>ми. Отже, для уникнення помилок необхідно цілеспрямо</w:t>
                              <w:softHyphen/>
                              <w:t>вано шукати інформацію, підпорядкувавши цей пошук розв’язанню важливого методологічного завдання, аналі</w:t>
                              <w:softHyphen/>
                              <w:t>тичного конструювання ситуації, техніка якого передба</w:t>
                              <w:softHyphen/>
                              <w:t>чає певну послідовність дій (етапність) і правил .</w:t>
                            </w:r>
                          </w:p>
                          <w:p>
                            <w:pPr>
                              <w:pStyle w:val="323"/>
                              <w:shd w:fill="auto" w:val="clear"/>
                              <w:tabs>
                                <w:tab w:val="clear" w:pos="708"/>
                                <w:tab w:val="left" w:pos="630" w:leader="none"/>
                              </w:tabs>
                              <w:spacing w:lineRule="exact" w:line="211"/>
                              <w:ind w:left="20" w:right="20" w:firstLine="340"/>
                              <w:jc w:val="both"/>
                              <w:rPr/>
                            </w:pPr>
                            <w:r>
                              <w:rPr>
                                <w:rStyle w:val="WW321"/>
                              </w:rPr>
                              <w:t>І.</w:t>
                              <w:tab/>
                              <w:t>Визначення основних напрямів пошуку інформації. Завдання, які розв’язує політичний менеджмент: підви</w:t>
                              <w:softHyphen/>
                              <w:t>щення довіри уряду, лобіювання законопроекту, перемога на виборах, вихід з конфліктної ситуації тощо. Орієнтація на мету робить процес збору інформації цілеспрямованим, задає алгоритм пошуку (табл. 1.6).</w:t>
                            </w:r>
                          </w:p>
                          <w:p>
                            <w:pPr>
                              <w:pStyle w:val="351"/>
                              <w:shd w:fill="auto" w:val="clear"/>
                              <w:spacing w:lineRule="exact" w:line="211" w:before="0" w:after="169"/>
                              <w:ind w:right="20" w:hanging="0"/>
                              <w:rPr/>
                            </w:pPr>
                            <w:r>
                              <w:rPr/>
                              <w:t>Таблиця 1.6</w:t>
                            </w:r>
                          </w:p>
                          <w:p>
                            <w:pPr>
                              <w:pStyle w:val="362"/>
                              <w:shd w:fill="auto" w:val="clear"/>
                              <w:spacing w:lineRule="exact" w:line="150" w:before="0" w:after="231"/>
                              <w:ind w:right="20" w:hanging="0"/>
                              <w:jc w:val="right"/>
                              <w:rPr/>
                            </w:pPr>
                            <w:r>
                              <w:rPr>
                                <w:rStyle w:val="360pt"/>
                                <w:b/>
                                <w:bCs/>
                              </w:rPr>
                              <w:t>Інформаційне забезпечення політико-технологічного управління</w:t>
                            </w:r>
                          </w:p>
                          <w:p>
                            <w:pPr>
                              <w:pStyle w:val="433"/>
                              <w:shd w:fill="auto" w:val="clear"/>
                              <w:tabs>
                                <w:tab w:val="clear" w:pos="708"/>
                                <w:tab w:val="left" w:pos="3251" w:leader="none"/>
                              </w:tabs>
                              <w:spacing w:lineRule="exact" w:line="130" w:before="0" w:after="0"/>
                              <w:ind w:left="160" w:hanging="0"/>
                              <w:rPr/>
                            </w:pPr>
                            <w:r>
                              <w:rPr/>
                              <w:t>Основне завдання політико-</w:t>
                              <w:tab/>
                              <w:t>Основний напрям</w:t>
                            </w:r>
                          </w:p>
                          <w:p>
                            <w:pPr>
                              <w:pStyle w:val="433"/>
                              <w:shd w:fill="auto" w:val="clear"/>
                              <w:tabs>
                                <w:tab w:val="clear" w:pos="708"/>
                                <w:tab w:val="left" w:pos="3251" w:leader="none"/>
                              </w:tabs>
                              <w:spacing w:lineRule="exact" w:line="130" w:before="0" w:after="85"/>
                              <w:ind w:left="160" w:hanging="0"/>
                              <w:rPr/>
                            </w:pPr>
                            <w:r>
                              <w:rPr/>
                              <w:t>технологічного управління ,</w:t>
                              <w:tab/>
                              <w:t>пошуку інформації</w:t>
                            </w:r>
                          </w:p>
                          <w:p>
                            <w:pPr>
                              <w:pStyle w:val="433"/>
                              <w:shd w:fill="auto" w:val="clear"/>
                              <w:tabs>
                                <w:tab w:val="clear" w:pos="708"/>
                                <w:tab w:val="left" w:pos="2624" w:leader="none"/>
                              </w:tabs>
                              <w:spacing w:lineRule="exact" w:line="168" w:before="0" w:after="0"/>
                              <w:ind w:left="160" w:hanging="0"/>
                              <w:rPr/>
                            </w:pPr>
                            <w:r>
                              <w:rPr/>
                              <w:t>Підвищення довіри уряду'</w:t>
                              <w:tab/>
                              <w:t>Як населення ставиться</w:t>
                            </w:r>
                          </w:p>
                          <w:p>
                            <w:pPr>
                              <w:pStyle w:val="433"/>
                              <w:shd w:fill="auto" w:val="clear"/>
                              <w:spacing w:lineRule="exact" w:line="168" w:before="0" w:after="0"/>
                              <w:ind w:left="2660" w:right="1040" w:hanging="0"/>
                              <w:jc w:val="left"/>
                              <w:rPr/>
                            </w:pPr>
                            <w:r>
                              <w:rPr/>
                              <w:t>до уряду, що заважає встановленню відносин, заснованих на довірі?</w:t>
                            </w:r>
                          </w:p>
                          <w:p>
                            <w:pPr>
                              <w:pStyle w:val="433"/>
                              <w:shd w:fill="auto" w:val="clear"/>
                              <w:tabs>
                                <w:tab w:val="clear" w:pos="708"/>
                                <w:tab w:val="left" w:pos="2624" w:leader="none"/>
                              </w:tabs>
                              <w:spacing w:lineRule="exact" w:line="168" w:before="0" w:after="0"/>
                              <w:ind w:left="160" w:hanging="0"/>
                              <w:rPr/>
                            </w:pPr>
                            <w:r>
                              <w:rPr/>
                              <w:t>Лобіювання законопроекту,</w:t>
                              <w:tab/>
                              <w:t>Хто з парламентаріїв і за . яких</w:t>
                            </w:r>
                          </w:p>
                          <w:p>
                            <w:pPr>
                              <w:pStyle w:val="433"/>
                              <w:shd w:fill="auto" w:val="clear"/>
                              <w:spacing w:lineRule="exact" w:line="168" w:before="0" w:after="0"/>
                              <w:ind w:left="2660" w:right="1040" w:hanging="0"/>
                              <w:jc w:val="left"/>
                              <w:rPr/>
                            </w:pPr>
                            <w:r>
                              <w:rPr/>
                              <w:t>умов може підтримати законопроект?</w:t>
                            </w:r>
                          </w:p>
                          <w:p>
                            <w:pPr>
                              <w:pStyle w:val="433"/>
                              <w:shd w:fill="auto" w:val="clear"/>
                              <w:tabs>
                                <w:tab w:val="clear" w:pos="708"/>
                                <w:tab w:val="left" w:pos="2624" w:leader="none"/>
                              </w:tabs>
                              <w:spacing w:lineRule="exact" w:line="163" w:before="0" w:after="0"/>
                              <w:ind w:left="160" w:hanging="0"/>
                              <w:rPr/>
                            </w:pPr>
                            <w:r>
                              <w:rPr/>
                              <w:t>Перемога на виборах</w:t>
                              <w:tab/>
                              <w:t>Що потрібно робити кандидату,</w:t>
                            </w:r>
                          </w:p>
                          <w:p>
                            <w:pPr>
                              <w:pStyle w:val="433"/>
                              <w:shd w:fill="auto" w:val="clear"/>
                              <w:spacing w:lineRule="exact" w:line="163" w:before="0" w:after="0"/>
                              <w:ind w:left="2660" w:right="260" w:hanging="0"/>
                              <w:jc w:val="left"/>
                              <w:rPr/>
                            </w:pPr>
                            <w:r>
                              <w:rPr/>
                              <w:t>щоб виборці віддали за нього свої голоси?</w:t>
                            </w:r>
                          </w:p>
                          <w:p>
                            <w:pPr>
                              <w:pStyle w:val="433"/>
                              <w:shd w:fill="auto" w:val="clear"/>
                              <w:tabs>
                                <w:tab w:val="clear" w:pos="708"/>
                                <w:tab w:val="left" w:pos="2624" w:leader="none"/>
                              </w:tabs>
                              <w:spacing w:lineRule="exact" w:line="163" w:before="0" w:after="0"/>
                              <w:ind w:left="160" w:hanging="0"/>
                              <w:rPr/>
                            </w:pPr>
                            <w:r>
                              <w:rPr/>
                              <w:t>Вихід із конфліктної</w:t>
                              <w:tab/>
                              <w:t>Що може підштовхнути сторони</w:t>
                            </w:r>
                          </w:p>
                          <w:p>
                            <w:pPr>
                              <w:pStyle w:val="433"/>
                              <w:shd w:fill="auto" w:val="clear"/>
                              <w:tabs>
                                <w:tab w:val="clear" w:pos="708"/>
                                <w:tab w:val="left" w:pos="2624" w:leader="none"/>
                              </w:tabs>
                              <w:spacing w:lineRule="exact" w:line="163" w:before="0" w:after="0"/>
                              <w:ind w:left="160" w:hanging="0"/>
                              <w:rPr/>
                            </w:pPr>
                            <w:r>
                              <w:rPr/>
                              <w:t>ситуації</w:t>
                              <w:tab/>
                              <w:t>конфлікту до переговорів?</w:t>
                            </w:r>
                          </w:p>
                          <w:p>
                            <w:pPr>
                              <w:pStyle w:val="433"/>
                              <w:shd w:fill="auto" w:val="clear"/>
                              <w:spacing w:lineRule="exact" w:line="163" w:before="0" w:after="0"/>
                              <w:ind w:left="2660" w:right="580" w:hanging="0"/>
                              <w:jc w:val="left"/>
                              <w:rPr/>
                            </w:pPr>
                            <w:r>
                              <w:rPr/>
                              <w:t>Що повинно стати предметом переговорів?</w:t>
                            </w:r>
                          </w:p>
                        </w:txbxContent>
                      </wps:txbx>
                      <wps:bodyPr anchor="t" lIns="0" tIns="0" rIns="0" bIns="0">
                        <a:noAutofit/>
                      </wps:bodyPr>
                    </wps:wsp>
                  </a:graphicData>
                </a:graphic>
              </wp:anchor>
            </w:drawing>
          </mc:Choice>
          <mc:Fallback>
            <w:pict>
              <v:rect fillcolor="#FFFFFF" style="position:absolute;rotation:-0;width:284.4pt;height:484.65pt;mso-wrap-distance-left:0pt;mso-wrap-distance-right:0pt;mso-wrap-distance-top:0pt;mso-wrap-distance-bottom:0pt;margin-top:182pt;mso-position-vertical-relative:page;margin-left:297.3pt;mso-position-horizontal-relative:page">
                <v:fill opacity="0f"/>
                <v:textbox inset="0in,0in,0in,0in">
                  <w:txbxContent>
                    <w:p>
                      <w:pPr>
                        <w:pStyle w:val="323"/>
                        <w:shd w:fill="auto" w:val="clear"/>
                        <w:spacing w:lineRule="exact" w:line="211"/>
                        <w:ind w:left="20" w:right="20" w:hanging="0"/>
                        <w:jc w:val="both"/>
                        <w:rPr/>
                      </w:pPr>
                      <w:r>
                        <w:rPr>
                          <w:rStyle w:val="WW321"/>
                        </w:rPr>
                        <w:t>клад, під час підготовки виступу кандидата перед вибор</w:t>
                        <w:softHyphen/>
                        <w:t>цями необхідно визначити головні питання, що повинні стати основою його промови, і ті, що хвилюють мешканців саме цього виборчого округу» Проблемою в такому разі є одержання правдивої інформації про реальні настрої, ін</w:t>
                        <w:softHyphen/>
                        <w:t>тереси, ціннісні орієнтації, турботи цих людей, а також го</w:t>
                        <w:softHyphen/>
                        <w:t>ловне для більшості з них.</w:t>
                      </w:r>
                    </w:p>
                    <w:p>
                      <w:pPr>
                        <w:pStyle w:val="323"/>
                        <w:shd w:fill="auto" w:val="clear"/>
                        <w:spacing w:lineRule="exact" w:line="211"/>
                        <w:ind w:left="20" w:right="20" w:firstLine="340"/>
                        <w:jc w:val="both"/>
                        <w:rPr/>
                      </w:pPr>
                      <w:r>
                        <w:rPr>
                          <w:rStyle w:val="WW321"/>
                        </w:rPr>
                        <w:t>Складнішим е завдання політичних технологів, які відповідають за формування іміджу політичного лідера. Для прийняття рішення, який саме створювати образ або в якому напрямі його коригувати, потрібно знати уявлення людей Про ідеального лідера, особливості сприйняття ними Конкретного політика, їх очікування тощо. Без цієї інформації не можна ухвалювати управлінські рішення; оскільки всі зусилля щодо його реалізації будуть марни</w:t>
                        <w:softHyphen/>
                        <w:t>ми. Отже, для уникнення помилок необхідно цілеспрямо</w:t>
                        <w:softHyphen/>
                        <w:t>вано шукати інформацію, підпорядкувавши цей пошук розв’язанню важливого методологічного завдання, аналі</w:t>
                        <w:softHyphen/>
                        <w:t>тичного конструювання ситуації, техніка якого передба</w:t>
                        <w:softHyphen/>
                        <w:t>чає певну послідовність дій (етапність) і правил .</w:t>
                      </w:r>
                    </w:p>
                    <w:p>
                      <w:pPr>
                        <w:pStyle w:val="323"/>
                        <w:shd w:fill="auto" w:val="clear"/>
                        <w:tabs>
                          <w:tab w:val="clear" w:pos="708"/>
                          <w:tab w:val="left" w:pos="630" w:leader="none"/>
                        </w:tabs>
                        <w:spacing w:lineRule="exact" w:line="211"/>
                        <w:ind w:left="20" w:right="20" w:firstLine="340"/>
                        <w:jc w:val="both"/>
                        <w:rPr/>
                      </w:pPr>
                      <w:r>
                        <w:rPr>
                          <w:rStyle w:val="WW321"/>
                        </w:rPr>
                        <w:t>І.</w:t>
                        <w:tab/>
                        <w:t>Визначення основних напрямів пошуку інформації. Завдання, які розв’язує політичний менеджмент: підви</w:t>
                        <w:softHyphen/>
                        <w:t>щення довіри уряду, лобіювання законопроекту, перемога на виборах, вихід з конфліктної ситуації тощо. Орієнтація на мету робить процес збору інформації цілеспрямованим, задає алгоритм пошуку (табл. 1.6).</w:t>
                      </w:r>
                    </w:p>
                    <w:p>
                      <w:pPr>
                        <w:pStyle w:val="351"/>
                        <w:shd w:fill="auto" w:val="clear"/>
                        <w:spacing w:lineRule="exact" w:line="211" w:before="0" w:after="169"/>
                        <w:ind w:right="20" w:hanging="0"/>
                        <w:rPr/>
                      </w:pPr>
                      <w:r>
                        <w:rPr/>
                        <w:t>Таблиця 1.6</w:t>
                      </w:r>
                    </w:p>
                    <w:p>
                      <w:pPr>
                        <w:pStyle w:val="362"/>
                        <w:shd w:fill="auto" w:val="clear"/>
                        <w:spacing w:lineRule="exact" w:line="150" w:before="0" w:after="231"/>
                        <w:ind w:right="20" w:hanging="0"/>
                        <w:jc w:val="right"/>
                        <w:rPr/>
                      </w:pPr>
                      <w:r>
                        <w:rPr>
                          <w:rStyle w:val="360pt"/>
                          <w:b/>
                          <w:bCs/>
                        </w:rPr>
                        <w:t>Інформаційне забезпечення політико-технологічного управління</w:t>
                      </w:r>
                    </w:p>
                    <w:p>
                      <w:pPr>
                        <w:pStyle w:val="433"/>
                        <w:shd w:fill="auto" w:val="clear"/>
                        <w:tabs>
                          <w:tab w:val="clear" w:pos="708"/>
                          <w:tab w:val="left" w:pos="3251" w:leader="none"/>
                        </w:tabs>
                        <w:spacing w:lineRule="exact" w:line="130" w:before="0" w:after="0"/>
                        <w:ind w:left="160" w:hanging="0"/>
                        <w:rPr/>
                      </w:pPr>
                      <w:r>
                        <w:rPr/>
                        <w:t>Основне завдання політико-</w:t>
                        <w:tab/>
                        <w:t>Основний напрям</w:t>
                      </w:r>
                    </w:p>
                    <w:p>
                      <w:pPr>
                        <w:pStyle w:val="433"/>
                        <w:shd w:fill="auto" w:val="clear"/>
                        <w:tabs>
                          <w:tab w:val="clear" w:pos="708"/>
                          <w:tab w:val="left" w:pos="3251" w:leader="none"/>
                        </w:tabs>
                        <w:spacing w:lineRule="exact" w:line="130" w:before="0" w:after="85"/>
                        <w:ind w:left="160" w:hanging="0"/>
                        <w:rPr/>
                      </w:pPr>
                      <w:r>
                        <w:rPr/>
                        <w:t>технологічного управління ,</w:t>
                        <w:tab/>
                        <w:t>пошуку інформації</w:t>
                      </w:r>
                    </w:p>
                    <w:p>
                      <w:pPr>
                        <w:pStyle w:val="433"/>
                        <w:shd w:fill="auto" w:val="clear"/>
                        <w:tabs>
                          <w:tab w:val="clear" w:pos="708"/>
                          <w:tab w:val="left" w:pos="2624" w:leader="none"/>
                        </w:tabs>
                        <w:spacing w:lineRule="exact" w:line="168" w:before="0" w:after="0"/>
                        <w:ind w:left="160" w:hanging="0"/>
                        <w:rPr/>
                      </w:pPr>
                      <w:r>
                        <w:rPr/>
                        <w:t>Підвищення довіри уряду'</w:t>
                        <w:tab/>
                        <w:t>Як населення ставиться</w:t>
                      </w:r>
                    </w:p>
                    <w:p>
                      <w:pPr>
                        <w:pStyle w:val="433"/>
                        <w:shd w:fill="auto" w:val="clear"/>
                        <w:spacing w:lineRule="exact" w:line="168" w:before="0" w:after="0"/>
                        <w:ind w:left="2660" w:right="1040" w:hanging="0"/>
                        <w:jc w:val="left"/>
                        <w:rPr/>
                      </w:pPr>
                      <w:r>
                        <w:rPr/>
                        <w:t>до уряду, що заважає встановленню відносин, заснованих на довірі?</w:t>
                      </w:r>
                    </w:p>
                    <w:p>
                      <w:pPr>
                        <w:pStyle w:val="433"/>
                        <w:shd w:fill="auto" w:val="clear"/>
                        <w:tabs>
                          <w:tab w:val="clear" w:pos="708"/>
                          <w:tab w:val="left" w:pos="2624" w:leader="none"/>
                        </w:tabs>
                        <w:spacing w:lineRule="exact" w:line="168" w:before="0" w:after="0"/>
                        <w:ind w:left="160" w:hanging="0"/>
                        <w:rPr/>
                      </w:pPr>
                      <w:r>
                        <w:rPr/>
                        <w:t>Лобіювання законопроекту,</w:t>
                        <w:tab/>
                        <w:t>Хто з парламентаріїв і за . яких</w:t>
                      </w:r>
                    </w:p>
                    <w:p>
                      <w:pPr>
                        <w:pStyle w:val="433"/>
                        <w:shd w:fill="auto" w:val="clear"/>
                        <w:spacing w:lineRule="exact" w:line="168" w:before="0" w:after="0"/>
                        <w:ind w:left="2660" w:right="1040" w:hanging="0"/>
                        <w:jc w:val="left"/>
                        <w:rPr/>
                      </w:pPr>
                      <w:r>
                        <w:rPr/>
                        <w:t>умов може підтримати законопроект?</w:t>
                      </w:r>
                    </w:p>
                    <w:p>
                      <w:pPr>
                        <w:pStyle w:val="433"/>
                        <w:shd w:fill="auto" w:val="clear"/>
                        <w:tabs>
                          <w:tab w:val="clear" w:pos="708"/>
                          <w:tab w:val="left" w:pos="2624" w:leader="none"/>
                        </w:tabs>
                        <w:spacing w:lineRule="exact" w:line="163" w:before="0" w:after="0"/>
                        <w:ind w:left="160" w:hanging="0"/>
                        <w:rPr/>
                      </w:pPr>
                      <w:r>
                        <w:rPr/>
                        <w:t>Перемога на виборах</w:t>
                        <w:tab/>
                        <w:t>Що потрібно робити кандидату,</w:t>
                      </w:r>
                    </w:p>
                    <w:p>
                      <w:pPr>
                        <w:pStyle w:val="433"/>
                        <w:shd w:fill="auto" w:val="clear"/>
                        <w:spacing w:lineRule="exact" w:line="163" w:before="0" w:after="0"/>
                        <w:ind w:left="2660" w:right="260" w:hanging="0"/>
                        <w:jc w:val="left"/>
                        <w:rPr/>
                      </w:pPr>
                      <w:r>
                        <w:rPr/>
                        <w:t>щоб виборці віддали за нього свої голоси?</w:t>
                      </w:r>
                    </w:p>
                    <w:p>
                      <w:pPr>
                        <w:pStyle w:val="433"/>
                        <w:shd w:fill="auto" w:val="clear"/>
                        <w:tabs>
                          <w:tab w:val="clear" w:pos="708"/>
                          <w:tab w:val="left" w:pos="2624" w:leader="none"/>
                        </w:tabs>
                        <w:spacing w:lineRule="exact" w:line="163" w:before="0" w:after="0"/>
                        <w:ind w:left="160" w:hanging="0"/>
                        <w:rPr/>
                      </w:pPr>
                      <w:r>
                        <w:rPr/>
                        <w:t>Вихід із конфліктної</w:t>
                        <w:tab/>
                        <w:t>Що може підштовхнути сторони</w:t>
                      </w:r>
                    </w:p>
                    <w:p>
                      <w:pPr>
                        <w:pStyle w:val="433"/>
                        <w:shd w:fill="auto" w:val="clear"/>
                        <w:tabs>
                          <w:tab w:val="clear" w:pos="708"/>
                          <w:tab w:val="left" w:pos="2624" w:leader="none"/>
                        </w:tabs>
                        <w:spacing w:lineRule="exact" w:line="163" w:before="0" w:after="0"/>
                        <w:ind w:left="160" w:hanging="0"/>
                        <w:rPr/>
                      </w:pPr>
                      <w:r>
                        <w:rPr/>
                        <w:t>ситуації</w:t>
                        <w:tab/>
                        <w:t>конфлікту до переговорів?</w:t>
                      </w:r>
                    </w:p>
                    <w:p>
                      <w:pPr>
                        <w:pStyle w:val="433"/>
                        <w:shd w:fill="auto" w:val="clear"/>
                        <w:spacing w:lineRule="exact" w:line="163" w:before="0" w:after="0"/>
                        <w:ind w:left="2660" w:right="580" w:hanging="0"/>
                        <w:jc w:val="left"/>
                        <w:rPr/>
                      </w:pPr>
                      <w:r>
                        <w:rPr/>
                        <w:t>Що повинно стати предметом переговорів?</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7869555</wp:posOffset>
                </wp:positionH>
                <wp:positionV relativeFrom="page">
                  <wp:posOffset>1888490</wp:posOffset>
                </wp:positionV>
                <wp:extent cx="3895090" cy="258445"/>
                <wp:effectExtent l="0" t="0" r="0" b="0"/>
                <wp:wrapSquare wrapText="largest"/>
                <wp:docPr id="242" name="Frame242"/>
                <a:graphic xmlns:a="http://schemas.openxmlformats.org/drawingml/2006/main">
                  <a:graphicData uri="http://schemas.microsoft.com/office/word/2010/wordprocessingShape">
                    <wps:wsp>
                      <wps:cNvSpPr txBox="1"/>
                      <wps:spPr>
                        <a:xfrm>
                          <a:off x="0" y="0"/>
                          <a:ext cx="3895090" cy="258445"/>
                        </a:xfrm>
                        <a:prstGeom prst="rect"/>
                        <a:solidFill>
                          <a:srgbClr val="FFFFFF">
                            <a:alpha val="0"/>
                          </a:srgbClr>
                        </a:solidFill>
                      </wps:spPr>
                      <wps:txbx>
                        <w:txbxContent>
                          <w:p>
                            <w:pPr>
                              <w:pStyle w:val="Style18"/>
                              <w:shd w:fill="auto" w:val="clear"/>
                              <w:tabs>
                                <w:tab w:val="clear" w:pos="708"/>
                                <w:tab w:val="right" w:pos="5864" w:leader="none"/>
                              </w:tabs>
                              <w:spacing w:lineRule="exact" w:line="140"/>
                              <w:ind w:left="200" w:hanging="0"/>
                              <w:rPr/>
                            </w:pPr>
                            <w:r>
                              <w:rPr>
                                <w:rStyle w:val="WW0pt1"/>
                              </w:rPr>
                              <w:t>Політичний менеджмент</w:t>
                              <w:tab/>
                              <w:t>125</w:t>
                            </w:r>
                          </w:p>
                        </w:txbxContent>
                      </wps:txbx>
                      <wps:bodyPr anchor="t" lIns="0" tIns="0" rIns="0" bIns="0">
                        <a:noAutofit/>
                      </wps:bodyPr>
                    </wps:wsp>
                  </a:graphicData>
                </a:graphic>
              </wp:anchor>
            </w:drawing>
          </mc:Choice>
          <mc:Fallback>
            <w:pict>
              <v:rect fillcolor="#FFFFFF" style="position:absolute;rotation:-0;width:306.7pt;height:20.35pt;mso-wrap-distance-left:0pt;mso-wrap-distance-right:0pt;mso-wrap-distance-top:0pt;mso-wrap-distance-bottom:0pt;margin-top:148.7pt;mso-position-vertical-relative:page;margin-left:619.65pt;mso-position-horizontal-relative:page">
                <v:fill opacity="0f"/>
                <v:textbox inset="0in,0in,0in,0in">
                  <w:txbxContent>
                    <w:p>
                      <w:pPr>
                        <w:pStyle w:val="Style18"/>
                        <w:shd w:fill="auto" w:val="clear"/>
                        <w:tabs>
                          <w:tab w:val="clear" w:pos="708"/>
                          <w:tab w:val="right" w:pos="5864" w:leader="none"/>
                        </w:tabs>
                        <w:spacing w:lineRule="exact" w:line="140"/>
                        <w:ind w:left="200" w:hanging="0"/>
                        <w:rPr/>
                      </w:pPr>
                      <w:r>
                        <w:rPr>
                          <w:rStyle w:val="WW0pt1"/>
                        </w:rPr>
                        <w:t>Політичний менеджмент</w:t>
                        <w:tab/>
                        <w:t>125</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7985125</wp:posOffset>
                </wp:positionH>
                <wp:positionV relativeFrom="page">
                  <wp:posOffset>2326640</wp:posOffset>
                </wp:positionV>
                <wp:extent cx="3627120" cy="6188710"/>
                <wp:effectExtent l="0" t="0" r="0" b="0"/>
                <wp:wrapSquare wrapText="largest"/>
                <wp:docPr id="243" name="Frame243"/>
                <a:graphic xmlns:a="http://schemas.openxmlformats.org/drawingml/2006/main">
                  <a:graphicData uri="http://schemas.microsoft.com/office/word/2010/wordprocessingShape">
                    <wps:wsp>
                      <wps:cNvSpPr txBox="1"/>
                      <wps:spPr>
                        <a:xfrm>
                          <a:off x="0" y="0"/>
                          <a:ext cx="3627120" cy="6188710"/>
                        </a:xfrm>
                        <a:prstGeom prst="rect"/>
                        <a:solidFill>
                          <a:srgbClr val="FFFFFF">
                            <a:alpha val="0"/>
                          </a:srgbClr>
                        </a:solidFill>
                      </wps:spPr>
                      <wps:txbx>
                        <w:txbxContent>
                          <w:p>
                            <w:pPr>
                              <w:pStyle w:val="323"/>
                              <w:shd w:fill="auto" w:val="clear"/>
                              <w:spacing w:lineRule="exact" w:line="206"/>
                              <w:ind w:left="20" w:right="20" w:firstLine="340"/>
                              <w:jc w:val="both"/>
                              <w:rPr/>
                            </w:pPr>
                            <w:r>
                              <w:rPr>
                                <w:rStyle w:val="WW321"/>
                              </w:rPr>
                              <w:t>Зазвичай напрям пошуку інформації формулюється в простих питаннях, які містять один мотив: що робити для досягнення мети. Відповіді на ці питання знайти нелегко, пошук їх передбачає серйозну дослідницьку роботу.</w:t>
                            </w:r>
                          </w:p>
                          <w:p>
                            <w:pPr>
                              <w:pStyle w:val="323"/>
                              <w:numPr>
                                <w:ilvl w:val="0"/>
                                <w:numId w:val="16"/>
                              </w:numPr>
                              <w:shd w:fill="auto" w:val="clear"/>
                              <w:tabs>
                                <w:tab w:val="clear" w:pos="708"/>
                                <w:tab w:val="left" w:pos="707" w:leader="none"/>
                              </w:tabs>
                              <w:spacing w:lineRule="exact" w:line="206"/>
                              <w:ind w:left="20" w:right="20" w:firstLine="340"/>
                              <w:jc w:val="both"/>
                              <w:rPr/>
                            </w:pPr>
                            <w:r>
                              <w:rPr>
                                <w:rStyle w:val="WW321"/>
                              </w:rPr>
                              <w:t>Вибір (розробка) теоретичної концепції (моделі). Теоретичне моделювання є необхідним етапом пізнання ситуації. За його допомогою виявляють і наочно предста</w:t>
                              <w:softHyphen/>
                              <w:t>вляють найістотніші сторони об’єкта, пов’язують його складові. Теоретична модель спрямовує дослідження, унеможливлює зосередження на несуттєвих деталях. Ос</w:t>
                              <w:softHyphen/>
                              <w:t>кільки теоретична модель ситуації є абстрактною кон</w:t>
                              <w:softHyphen/>
                              <w:t>струкцією, її створення потребує знання методології, що дає змогу здобувати недоступне для безпосереднього спо</w:t>
                              <w:softHyphen/>
                              <w:t>стереження знання про ситуацію. Для пізнання ситуації можуть бути сконструйовані різні теоретичні моделі, ос</w:t>
                              <w:softHyphen/>
                              <w:t xml:space="preserve">кільки будь-якій соціальній науці властива </w:t>
                            </w:r>
                            <w:r>
                              <w:rPr>
                                <w:rStyle w:val="WW320pt"/>
                              </w:rPr>
                              <w:t>багатопара- дигмальність</w:t>
                            </w:r>
                            <w:r>
                              <w:rPr>
                                <w:rStyle w:val="WW321"/>
                              </w:rPr>
                              <w:t xml:space="preserve"> — існування різних теоретичних методів, що пояснюють соціальну реальність і поведінку людей. Конструюючи теоретичну модель, дослідник може керува</w:t>
                              <w:softHyphen/>
                              <w:t>тися методологією системного, біхевіористсього, когнітив- ного та інших наукових підходів, синтезувати деякі з них.</w:t>
                            </w:r>
                          </w:p>
                          <w:p>
                            <w:pPr>
                              <w:pStyle w:val="323"/>
                              <w:shd w:fill="auto" w:val="clear"/>
                              <w:spacing w:lineRule="exact" w:line="206"/>
                              <w:ind w:left="20" w:right="20" w:firstLine="340"/>
                              <w:jc w:val="both"/>
                              <w:rPr/>
                            </w:pPr>
                            <w:r>
                              <w:rPr>
                                <w:rStyle w:val="WW321"/>
                              </w:rPr>
                              <w:t>Наприклад, для пояснення логіки формування ста</w:t>
                              <w:softHyphen/>
                              <w:t>влення населення до політичного лідера, вироблення стра</w:t>
                              <w:softHyphen/>
                              <w:t xml:space="preserve">тегії творення іміджу політика може бути використана теоретична модель, у якій ключовим є поняття </w:t>
                            </w:r>
                            <w:r>
                              <w:rPr>
                                <w:rStyle w:val="WW320pt"/>
                              </w:rPr>
                              <w:t>образ</w:t>
                            </w:r>
                            <w:r>
                              <w:rPr>
                                <w:rStyle w:val="WW321"/>
                              </w:rPr>
                              <w:t xml:space="preserve"> — суб’єктивна картина світу або його фрагментів. Складови</w:t>
                              <w:softHyphen/>
                              <w:t>ми образу є такі елементи:</w:t>
                            </w:r>
                          </w:p>
                          <w:p>
                            <w:pPr>
                              <w:pStyle w:val="323"/>
                              <w:shd w:fill="auto" w:val="clear"/>
                              <w:spacing w:lineRule="exact" w:line="206"/>
                              <w:ind w:left="20" w:right="20" w:firstLine="340"/>
                              <w:jc w:val="both"/>
                              <w:rPr/>
                            </w:pPr>
                            <w:r>
                              <w:rPr>
                                <w:rStyle w:val="WW321"/>
                              </w:rPr>
                              <w:t>а) образ-знання, що постає у формі зафіксованого знан</w:t>
                              <w:softHyphen/>
                              <w:t>ня, тобто відображеної суб’єктом картини існуючої реаль</w:t>
                              <w:softHyphen/>
                              <w:t>ності;</w:t>
                            </w:r>
                          </w:p>
                          <w:p>
                            <w:pPr>
                              <w:pStyle w:val="323"/>
                              <w:shd w:fill="auto" w:val="clear"/>
                              <w:spacing w:lineRule="exact" w:line="206"/>
                              <w:ind w:left="20" w:right="20" w:firstLine="340"/>
                              <w:jc w:val="both"/>
                              <w:rPr/>
                            </w:pPr>
                            <w:r>
                              <w:rPr>
                                <w:rStyle w:val="WW321"/>
                              </w:rPr>
                              <w:t>б) образ-значення, який надає значення політичному об’єкту (людині, групі, події тощо), включає конкретний об’єкт до оцінної системи;</w:t>
                            </w:r>
                          </w:p>
                          <w:p>
                            <w:pPr>
                              <w:pStyle w:val="323"/>
                              <w:shd w:fill="auto" w:val="clear"/>
                              <w:spacing w:lineRule="exact" w:line="206"/>
                              <w:ind w:left="20" w:right="20" w:firstLine="340"/>
                              <w:jc w:val="both"/>
                              <w:rPr/>
                            </w:pPr>
                            <w:r>
                              <w:rPr>
                                <w:rStyle w:val="WW321"/>
                              </w:rPr>
                              <w:t>в) образ бажаного майбутнього (людина прогнозує мо</w:t>
                              <w:softHyphen/>
                              <w:t>жливі зміни, передбачає значущі для майбутнього можли</w:t>
                              <w:softHyphen/>
                              <w:t>ві події).</w:t>
                            </w:r>
                          </w:p>
                          <w:p>
                            <w:pPr>
                              <w:pStyle w:val="323"/>
                              <w:shd w:fill="auto" w:val="clear"/>
                              <w:spacing w:lineRule="exact" w:line="206"/>
                              <w:ind w:left="20" w:right="20" w:firstLine="340"/>
                              <w:jc w:val="both"/>
                              <w:rPr/>
                            </w:pPr>
                            <w:r>
                              <w:rPr>
                                <w:rStyle w:val="WW321"/>
                              </w:rPr>
                              <w:t>Структурні складові моделі «образ» взаємопов’язані і субординовані. Це означає, що політична активність мас зумовлюється передусім образом-значенням і образом бажа</w:t>
                              <w:softHyphen/>
                              <w:t>ного майбутнього. Формування образу-значення і образу ба</w:t>
                              <w:softHyphen/>
                              <w:t>жаного майбутнього, а, отже, й політичної активності мас, відбувається під впливом образу-знання, що концентрує в собі перероблену і проінтерпретовану виборцем інформацію.</w:t>
                            </w:r>
                          </w:p>
                          <w:p>
                            <w:pPr>
                              <w:pStyle w:val="323"/>
                              <w:shd w:fill="auto" w:val="clear"/>
                              <w:spacing w:lineRule="exact" w:line="206"/>
                              <w:ind w:left="20" w:right="20" w:firstLine="340"/>
                              <w:jc w:val="both"/>
                              <w:rPr/>
                            </w:pPr>
                            <w:r>
                              <w:rPr>
                                <w:rStyle w:val="WW321"/>
                              </w:rPr>
                              <w:t>Теоретична модель є необхідним кроком до глибокого, всебічного, орієнтованого на розв’язання конкретних про</w:t>
                              <w:softHyphen/>
                            </w:r>
                          </w:p>
                        </w:txbxContent>
                      </wps:txbx>
                      <wps:bodyPr anchor="t" lIns="0" tIns="0" rIns="0" bIns="0">
                        <a:noAutofit/>
                      </wps:bodyPr>
                    </wps:wsp>
                  </a:graphicData>
                </a:graphic>
              </wp:anchor>
            </w:drawing>
          </mc:Choice>
          <mc:Fallback>
            <w:pict>
              <v:rect fillcolor="#FFFFFF" style="position:absolute;rotation:-0;width:285.6pt;height:487.3pt;mso-wrap-distance-left:0pt;mso-wrap-distance-right:0pt;mso-wrap-distance-top:0pt;mso-wrap-distance-bottom:0pt;margin-top:183.2pt;mso-position-vertical-relative:page;margin-left:628.75pt;mso-position-horizontal-relative:page">
                <v:fill opacity="0f"/>
                <v:textbox inset="0in,0in,0in,0in">
                  <w:txbxContent>
                    <w:p>
                      <w:pPr>
                        <w:pStyle w:val="323"/>
                        <w:shd w:fill="auto" w:val="clear"/>
                        <w:spacing w:lineRule="exact" w:line="206"/>
                        <w:ind w:left="20" w:right="20" w:firstLine="340"/>
                        <w:jc w:val="both"/>
                        <w:rPr/>
                      </w:pPr>
                      <w:r>
                        <w:rPr>
                          <w:rStyle w:val="WW321"/>
                        </w:rPr>
                        <w:t>Зазвичай напрям пошуку інформації формулюється в простих питаннях, які містять один мотив: що робити для досягнення мети. Відповіді на ці питання знайти нелегко, пошук їх передбачає серйозну дослідницьку роботу.</w:t>
                      </w:r>
                    </w:p>
                    <w:p>
                      <w:pPr>
                        <w:pStyle w:val="323"/>
                        <w:numPr>
                          <w:ilvl w:val="0"/>
                          <w:numId w:val="16"/>
                        </w:numPr>
                        <w:shd w:fill="auto" w:val="clear"/>
                        <w:tabs>
                          <w:tab w:val="clear" w:pos="708"/>
                          <w:tab w:val="left" w:pos="707" w:leader="none"/>
                        </w:tabs>
                        <w:spacing w:lineRule="exact" w:line="206"/>
                        <w:ind w:left="20" w:right="20" w:firstLine="340"/>
                        <w:jc w:val="both"/>
                        <w:rPr/>
                      </w:pPr>
                      <w:r>
                        <w:rPr>
                          <w:rStyle w:val="WW321"/>
                        </w:rPr>
                        <w:t>Вибір (розробка) теоретичної концепції (моделі). Теоретичне моделювання є необхідним етапом пізнання ситуації. За його допомогою виявляють і наочно предста</w:t>
                        <w:softHyphen/>
                        <w:t>вляють найістотніші сторони об’єкта, пов’язують його складові. Теоретична модель спрямовує дослідження, унеможливлює зосередження на несуттєвих деталях. Ос</w:t>
                        <w:softHyphen/>
                        <w:t>кільки теоретична модель ситуації є абстрактною кон</w:t>
                        <w:softHyphen/>
                        <w:t>струкцією, її створення потребує знання методології, що дає змогу здобувати недоступне для безпосереднього спо</w:t>
                        <w:softHyphen/>
                        <w:t>стереження знання про ситуацію. Для пізнання ситуації можуть бути сконструйовані різні теоретичні моделі, ос</w:t>
                        <w:softHyphen/>
                        <w:t xml:space="preserve">кільки будь-якій соціальній науці властива </w:t>
                      </w:r>
                      <w:r>
                        <w:rPr>
                          <w:rStyle w:val="WW320pt"/>
                        </w:rPr>
                        <w:t>багатопара- дигмальність</w:t>
                      </w:r>
                      <w:r>
                        <w:rPr>
                          <w:rStyle w:val="WW321"/>
                        </w:rPr>
                        <w:t xml:space="preserve"> — існування різних теоретичних методів, що пояснюють соціальну реальність і поведінку людей. Конструюючи теоретичну модель, дослідник може керува</w:t>
                        <w:softHyphen/>
                        <w:t>тися методологією системного, біхевіористсього, когнітив- ного та інших наукових підходів, синтезувати деякі з них.</w:t>
                      </w:r>
                    </w:p>
                    <w:p>
                      <w:pPr>
                        <w:pStyle w:val="323"/>
                        <w:shd w:fill="auto" w:val="clear"/>
                        <w:spacing w:lineRule="exact" w:line="206"/>
                        <w:ind w:left="20" w:right="20" w:firstLine="340"/>
                        <w:jc w:val="both"/>
                        <w:rPr/>
                      </w:pPr>
                      <w:r>
                        <w:rPr>
                          <w:rStyle w:val="WW321"/>
                        </w:rPr>
                        <w:t>Наприклад, для пояснення логіки формування ста</w:t>
                        <w:softHyphen/>
                        <w:t>влення населення до політичного лідера, вироблення стра</w:t>
                        <w:softHyphen/>
                        <w:t xml:space="preserve">тегії творення іміджу політика може бути використана теоретична модель, у якій ключовим є поняття </w:t>
                      </w:r>
                      <w:r>
                        <w:rPr>
                          <w:rStyle w:val="WW320pt"/>
                        </w:rPr>
                        <w:t>образ</w:t>
                      </w:r>
                      <w:r>
                        <w:rPr>
                          <w:rStyle w:val="WW321"/>
                        </w:rPr>
                        <w:t xml:space="preserve"> — суб’єктивна картина світу або його фрагментів. Складови</w:t>
                        <w:softHyphen/>
                        <w:t>ми образу є такі елементи:</w:t>
                      </w:r>
                    </w:p>
                    <w:p>
                      <w:pPr>
                        <w:pStyle w:val="323"/>
                        <w:shd w:fill="auto" w:val="clear"/>
                        <w:spacing w:lineRule="exact" w:line="206"/>
                        <w:ind w:left="20" w:right="20" w:firstLine="340"/>
                        <w:jc w:val="both"/>
                        <w:rPr/>
                      </w:pPr>
                      <w:r>
                        <w:rPr>
                          <w:rStyle w:val="WW321"/>
                        </w:rPr>
                        <w:t>а) образ-знання, що постає у формі зафіксованого знан</w:t>
                        <w:softHyphen/>
                        <w:t>ня, тобто відображеної суб’єктом картини існуючої реаль</w:t>
                        <w:softHyphen/>
                        <w:t>ності;</w:t>
                      </w:r>
                    </w:p>
                    <w:p>
                      <w:pPr>
                        <w:pStyle w:val="323"/>
                        <w:shd w:fill="auto" w:val="clear"/>
                        <w:spacing w:lineRule="exact" w:line="206"/>
                        <w:ind w:left="20" w:right="20" w:firstLine="340"/>
                        <w:jc w:val="both"/>
                        <w:rPr/>
                      </w:pPr>
                      <w:r>
                        <w:rPr>
                          <w:rStyle w:val="WW321"/>
                        </w:rPr>
                        <w:t>б) образ-значення, який надає значення політичному об’єкту (людині, групі, події тощо), включає конкретний об’єкт до оцінної системи;</w:t>
                      </w:r>
                    </w:p>
                    <w:p>
                      <w:pPr>
                        <w:pStyle w:val="323"/>
                        <w:shd w:fill="auto" w:val="clear"/>
                        <w:spacing w:lineRule="exact" w:line="206"/>
                        <w:ind w:left="20" w:right="20" w:firstLine="340"/>
                        <w:jc w:val="both"/>
                        <w:rPr/>
                      </w:pPr>
                      <w:r>
                        <w:rPr>
                          <w:rStyle w:val="WW321"/>
                        </w:rPr>
                        <w:t>в) образ бажаного майбутнього (людина прогнозує мо</w:t>
                        <w:softHyphen/>
                        <w:t>жливі зміни, передбачає значущі для майбутнього можли</w:t>
                        <w:softHyphen/>
                        <w:t>ві події).</w:t>
                      </w:r>
                    </w:p>
                    <w:p>
                      <w:pPr>
                        <w:pStyle w:val="323"/>
                        <w:shd w:fill="auto" w:val="clear"/>
                        <w:spacing w:lineRule="exact" w:line="206"/>
                        <w:ind w:left="20" w:right="20" w:firstLine="340"/>
                        <w:jc w:val="both"/>
                        <w:rPr/>
                      </w:pPr>
                      <w:r>
                        <w:rPr>
                          <w:rStyle w:val="WW321"/>
                        </w:rPr>
                        <w:t>Структурні складові моделі «образ» взаємопов’язані і субординовані. Це означає, що політична активність мас зумовлюється передусім образом-значенням і образом бажа</w:t>
                        <w:softHyphen/>
                        <w:t>ного майбутнього. Формування образу-значення і образу ба</w:t>
                        <w:softHyphen/>
                        <w:t>жаного майбутнього, а, отже, й політичної активності мас, відбувається під впливом образу-знання, що концентрує в собі перероблену і проінтерпретовану виборцем інформацію.</w:t>
                      </w:r>
                    </w:p>
                    <w:p>
                      <w:pPr>
                        <w:pStyle w:val="323"/>
                        <w:shd w:fill="auto" w:val="clear"/>
                        <w:spacing w:lineRule="exact" w:line="206"/>
                        <w:ind w:left="20" w:right="20" w:firstLine="340"/>
                        <w:jc w:val="both"/>
                        <w:rPr/>
                      </w:pPr>
                      <w:r>
                        <w:rPr>
                          <w:rStyle w:val="WW321"/>
                        </w:rPr>
                        <w:t>Теоретична модель є необхідним кроком до глибокого, всебічного, орієнтованого на розв’язання конкретних пр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5">
                <wp:simplePos x="0" y="0"/>
                <wp:positionH relativeFrom="page">
                  <wp:posOffset>3600450</wp:posOffset>
                </wp:positionH>
                <wp:positionV relativeFrom="page">
                  <wp:posOffset>1879600</wp:posOffset>
                </wp:positionV>
                <wp:extent cx="3858895" cy="307975"/>
                <wp:effectExtent l="0" t="0" r="0" b="0"/>
                <wp:wrapSquare wrapText="largest"/>
                <wp:docPr id="244" name="Frame244"/>
                <a:graphic xmlns:a="http://schemas.openxmlformats.org/drawingml/2006/main">
                  <a:graphicData uri="http://schemas.microsoft.com/office/word/2010/wordprocessingShape">
                    <wps:wsp>
                      <wps:cNvSpPr txBox="1"/>
                      <wps:spPr>
                        <a:xfrm>
                          <a:off x="0" y="0"/>
                          <a:ext cx="3858895" cy="307975"/>
                        </a:xfrm>
                        <a:prstGeom prst="rect"/>
                        <a:solidFill>
                          <a:srgbClr val="FFFFFF">
                            <a:alpha val="0"/>
                          </a:srgbClr>
                        </a:solidFill>
                      </wps:spPr>
                      <wps:txbx>
                        <w:txbxContent>
                          <w:p>
                            <w:pPr>
                              <w:pStyle w:val="Style18"/>
                              <w:shd w:fill="auto" w:val="clear"/>
                              <w:tabs>
                                <w:tab w:val="clear" w:pos="708"/>
                                <w:tab w:val="right" w:pos="3414" w:leader="none"/>
                                <w:tab w:val="right" w:pos="3477" w:leader="none"/>
                                <w:tab w:val="center" w:pos="3904" w:leader="none"/>
                                <w:tab w:val="right" w:pos="5133" w:leader="none"/>
                                <w:tab w:val="right" w:pos="5934" w:leader="none"/>
                              </w:tabs>
                              <w:spacing w:lineRule="exact" w:line="140"/>
                              <w:ind w:left="280" w:hanging="0"/>
                              <w:rPr/>
                            </w:pPr>
                            <w:r>
                              <w:rPr>
                                <w:rStyle w:val="WW0pt1"/>
                              </w:rPr>
                              <w:t>126</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3.85pt;height:24.25pt;mso-wrap-distance-left:0pt;mso-wrap-distance-right:0pt;mso-wrap-distance-top:0pt;mso-wrap-distance-bottom:0pt;margin-top:148pt;mso-position-vertical-relative:page;margin-left:283.5pt;mso-position-horizontal-relative:page">
                <v:fill opacity="0f"/>
                <v:textbox inset="0in,0in,0in,0in">
                  <w:txbxContent>
                    <w:p>
                      <w:pPr>
                        <w:pStyle w:val="Style18"/>
                        <w:shd w:fill="auto" w:val="clear"/>
                        <w:tabs>
                          <w:tab w:val="clear" w:pos="708"/>
                          <w:tab w:val="right" w:pos="3414" w:leader="none"/>
                          <w:tab w:val="right" w:pos="3477" w:leader="none"/>
                          <w:tab w:val="center" w:pos="3904" w:leader="none"/>
                          <w:tab w:val="right" w:pos="5133" w:leader="none"/>
                          <w:tab w:val="right" w:pos="5934" w:leader="none"/>
                        </w:tabs>
                        <w:spacing w:lineRule="exact" w:line="140"/>
                        <w:ind w:left="280" w:hanging="0"/>
                        <w:rPr/>
                      </w:pPr>
                      <w:r>
                        <w:rPr>
                          <w:rStyle w:val="WW0pt1"/>
                        </w:rPr>
                        <w:t>126</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3768090</wp:posOffset>
                </wp:positionH>
                <wp:positionV relativeFrom="page">
                  <wp:posOffset>2366010</wp:posOffset>
                </wp:positionV>
                <wp:extent cx="3620770" cy="6126480"/>
                <wp:effectExtent l="0" t="0" r="0" b="0"/>
                <wp:wrapSquare wrapText="largest"/>
                <wp:docPr id="245" name="Frame245"/>
                <a:graphic xmlns:a="http://schemas.openxmlformats.org/drawingml/2006/main">
                  <a:graphicData uri="http://schemas.microsoft.com/office/word/2010/wordprocessingShape">
                    <wps:wsp>
                      <wps:cNvSpPr txBox="1"/>
                      <wps:spPr>
                        <a:xfrm>
                          <a:off x="0" y="0"/>
                          <a:ext cx="3620770" cy="6126480"/>
                        </a:xfrm>
                        <a:prstGeom prst="rect"/>
                        <a:solidFill>
                          <a:srgbClr val="FFFFFF">
                            <a:alpha val="0"/>
                          </a:srgbClr>
                        </a:solidFill>
                      </wps:spPr>
                      <wps:txbx>
                        <w:txbxContent>
                          <w:p>
                            <w:pPr>
                              <w:pStyle w:val="323"/>
                              <w:shd w:fill="auto" w:val="clear"/>
                              <w:spacing w:lineRule="exact" w:line="206"/>
                              <w:ind w:left="20" w:right="20" w:hanging="0"/>
                              <w:jc w:val="both"/>
                              <w:rPr/>
                            </w:pPr>
                            <w:r>
                              <w:rPr>
                                <w:rStyle w:val="WW321"/>
                              </w:rPr>
                              <w:t>блем пізнання ситуації. Для розв’язання управлінських завдань політичні технологи використовують розроблені теоретиками моделі. За відсутності або недоступності та</w:t>
                              <w:softHyphen/>
                              <w:t>ких моделей доводиться їх створювати.</w:t>
                            </w:r>
                          </w:p>
                          <w:p>
                            <w:pPr>
                              <w:pStyle w:val="323"/>
                              <w:numPr>
                                <w:ilvl w:val="0"/>
                                <w:numId w:val="16"/>
                              </w:numPr>
                              <w:shd w:fill="auto" w:val="clear"/>
                              <w:spacing w:lineRule="exact" w:line="206"/>
                              <w:ind w:left="20" w:right="20" w:firstLine="340"/>
                              <w:jc w:val="both"/>
                              <w:rPr/>
                            </w:pPr>
                            <w:r>
                              <w:rPr>
                                <w:rStyle w:val="WW321"/>
                              </w:rPr>
                              <w:t xml:space="preserve"> </w:t>
                            </w:r>
                            <w:r>
                              <w:rPr>
                                <w:rStyle w:val="WW321"/>
                              </w:rPr>
                              <w:t>Операціоналізація. Це емпірична інтерпретація теоретико-аналітичних схем, тобто представлення теоре</w:t>
                              <w:softHyphen/>
                              <w:t>тичної моделі у вигляді явищ, які можна спостерігати, фіксувати, вимірювати. У процесі операціоналізації аб</w:t>
                              <w:softHyphen/>
                              <w:t>страктні поняття «розкладають» на показники, характе</w:t>
                              <w:softHyphen/>
                              <w:t>ристики, що легко емпірично виявляються у процесі без</w:t>
                              <w:softHyphen/>
                              <w:t>посереднього спостереження та спеціальних вимірюваль</w:t>
                              <w:softHyphen/>
                              <w:t>них процедур. Так, поняття «образ-знання» може бути «розкладене» на такі показники:</w:t>
                            </w:r>
                          </w:p>
                          <w:p>
                            <w:pPr>
                              <w:pStyle w:val="323"/>
                              <w:numPr>
                                <w:ilvl w:val="0"/>
                                <w:numId w:val="17"/>
                              </w:numPr>
                              <w:shd w:fill="auto" w:val="clear"/>
                              <w:spacing w:lineRule="exact" w:line="206"/>
                              <w:ind w:left="20" w:right="20" w:firstLine="340"/>
                              <w:jc w:val="both"/>
                              <w:rPr/>
                            </w:pPr>
                            <w:r>
                              <w:rPr>
                                <w:rStyle w:val="WW321"/>
                              </w:rPr>
                              <w:t xml:space="preserve"> </w:t>
                            </w:r>
                            <w:r>
                              <w:rPr>
                                <w:rStyle w:val="WW321"/>
                              </w:rPr>
                              <w:t>обізнаність населення про існування політичного діяча;</w:t>
                            </w:r>
                          </w:p>
                          <w:p>
                            <w:pPr>
                              <w:pStyle w:val="323"/>
                              <w:numPr>
                                <w:ilvl w:val="0"/>
                                <w:numId w:val="17"/>
                              </w:numPr>
                              <w:shd w:fill="auto" w:val="clear"/>
                              <w:spacing w:lineRule="exact" w:line="206"/>
                              <w:ind w:left="20" w:firstLine="340"/>
                              <w:jc w:val="both"/>
                              <w:rPr/>
                            </w:pPr>
                            <w:r>
                              <w:rPr>
                                <w:rStyle w:val="WW321"/>
                              </w:rPr>
                              <w:t xml:space="preserve"> </w:t>
                            </w:r>
                            <w:r>
                              <w:rPr>
                                <w:rStyle w:val="WW321"/>
                              </w:rPr>
                              <w:t>обізнаність про його діяльність;</w:t>
                            </w:r>
                          </w:p>
                          <w:p>
                            <w:pPr>
                              <w:pStyle w:val="323"/>
                              <w:numPr>
                                <w:ilvl w:val="0"/>
                                <w:numId w:val="17"/>
                              </w:numPr>
                              <w:shd w:fill="auto" w:val="clear"/>
                              <w:spacing w:lineRule="exact" w:line="206"/>
                              <w:ind w:left="20" w:right="20" w:firstLine="340"/>
                              <w:jc w:val="both"/>
                              <w:rPr/>
                            </w:pPr>
                            <w:r>
                              <w:rPr>
                                <w:rStyle w:val="WW321"/>
                              </w:rPr>
                              <w:t xml:space="preserve"> </w:t>
                            </w:r>
                            <w:r>
                              <w:rPr>
                                <w:rStyle w:val="WW321"/>
                              </w:rPr>
                              <w:t>уявлення про особистісні та ділові якості політично</w:t>
                              <w:softHyphen/>
                              <w:t>го діяча;</w:t>
                            </w:r>
                          </w:p>
                          <w:p>
                            <w:pPr>
                              <w:pStyle w:val="323"/>
                              <w:numPr>
                                <w:ilvl w:val="0"/>
                                <w:numId w:val="17"/>
                              </w:numPr>
                              <w:shd w:fill="auto" w:val="clear"/>
                              <w:spacing w:lineRule="exact" w:line="206"/>
                              <w:ind w:left="20" w:firstLine="340"/>
                              <w:jc w:val="both"/>
                              <w:rPr/>
                            </w:pPr>
                            <w:r>
                              <w:rPr>
                                <w:rStyle w:val="WW321"/>
                              </w:rPr>
                              <w:t xml:space="preserve"> </w:t>
                            </w:r>
                            <w:r>
                              <w:rPr>
                                <w:rStyle w:val="WW321"/>
                              </w:rPr>
                              <w:t>знання про скандали, в яких замішаний діяч, тощо.</w:t>
                            </w:r>
                          </w:p>
                          <w:p>
                            <w:pPr>
                              <w:pStyle w:val="323"/>
                              <w:shd w:fill="auto" w:val="clear"/>
                              <w:spacing w:lineRule="exact" w:line="206"/>
                              <w:ind w:left="20" w:firstLine="340"/>
                              <w:jc w:val="both"/>
                              <w:rPr/>
                            </w:pPr>
                            <w:r>
                              <w:rPr>
                                <w:rStyle w:val="WW321"/>
                              </w:rPr>
                              <w:t>Операціоналізация дає змогу здійснити перехід від</w:t>
                            </w:r>
                          </w:p>
                          <w:p>
                            <w:pPr>
                              <w:pStyle w:val="323"/>
                              <w:shd w:fill="auto" w:val="clear"/>
                              <w:spacing w:lineRule="exact" w:line="206"/>
                              <w:ind w:left="20" w:right="20" w:hanging="0"/>
                              <w:jc w:val="both"/>
                              <w:rPr/>
                            </w:pPr>
                            <w:r>
                              <w:rPr>
                                <w:rStyle w:val="WW321"/>
                              </w:rPr>
                              <w:t xml:space="preserve">аналітичного теоретизування до </w:t>
                            </w:r>
                            <w:r>
                              <w:rPr>
                                <w:rStyle w:val="WW320pt"/>
                              </w:rPr>
                              <w:t>аналітичного конструю</w:t>
                              <w:softHyphen/>
                              <w:t>вання ситуації</w:t>
                            </w:r>
                            <w:r>
                              <w:rPr>
                                <w:rStyle w:val="WW321"/>
                              </w:rPr>
                              <w:t xml:space="preserve"> — отримання конкретного знання про учасників політико-управлінського процесу й умови, в яких він розгортається, а також про вироблення практич</w:t>
                              <w:softHyphen/>
                              <w:t>них рекомендацій щодо підвищення його ефективності. Теоретична модель і її складові під час операціоналізації постають як конкретні представники, характеристики, що підлягають спостереженню. Операціоналізація допо</w:t>
                              <w:softHyphen/>
                              <w:t>магає не лише конкретизувати пошук нової інформації, а й розв’язати інше завдання — відбір із накопиченої інфор</w:t>
                              <w:softHyphen/>
                              <w:t>мації саме тієї, що дійсно необхідна для аналітичного кон</w:t>
                              <w:softHyphen/>
                              <w:t>струювання ситуації, відокремлення суттєвого від друго</w:t>
                              <w:softHyphen/>
                              <w:t>рядного.</w:t>
                            </w:r>
                          </w:p>
                          <w:p>
                            <w:pPr>
                              <w:pStyle w:val="323"/>
                              <w:numPr>
                                <w:ilvl w:val="0"/>
                                <w:numId w:val="16"/>
                              </w:numPr>
                              <w:shd w:fill="auto" w:val="clear"/>
                              <w:spacing w:lineRule="exact" w:line="206"/>
                              <w:ind w:left="20" w:right="20" w:firstLine="340"/>
                              <w:jc w:val="both"/>
                              <w:rPr/>
                            </w:pPr>
                            <w:r>
                              <w:rPr>
                                <w:rStyle w:val="WW321"/>
                              </w:rPr>
                              <w:t xml:space="preserve"> </w:t>
                            </w:r>
                            <w:r>
                              <w:rPr>
                                <w:rStyle w:val="WW321"/>
                              </w:rPr>
                              <w:t>Аналіз даних. Конструювання ситуації. На цьому етапі здійснюється аналітичне конструювання ситуації, тобто теоретична модель наповнюється конкретним змі</w:t>
                              <w:softHyphen/>
                              <w:t>стом. Наприклад, під час політичної кампанії з метою фор</w:t>
                              <w:softHyphen/>
                              <w:t>мування іміджу політичного діяча конструювання ситуа</w:t>
                              <w:softHyphen/>
                              <w:t>ції дає змогу побачити: як у свідомості людей відобража</w:t>
                              <w:softHyphen/>
                              <w:t>ється особа політика И; що вони знають про його діяльність, які з цього приводу виникають у них думки, відчуття, оцінки; що люди чекають від N і як ці очікуван</w:t>
                              <w:softHyphen/>
                              <w:t>ня впливають на їх сприйняття, мотивацію, поведінку.</w:t>
                            </w:r>
                          </w:p>
                          <w:p>
                            <w:pPr>
                              <w:pStyle w:val="323"/>
                              <w:shd w:fill="auto" w:val="clear"/>
                              <w:spacing w:lineRule="exact" w:line="206"/>
                              <w:ind w:left="20" w:right="20" w:firstLine="340"/>
                              <w:jc w:val="both"/>
                              <w:rPr/>
                            </w:pPr>
                            <w:r>
                              <w:rPr>
                                <w:rStyle w:val="WW321"/>
                              </w:rPr>
                              <w:t>Глибина, якість аналізу, швидкість обробки інформа</w:t>
                              <w:softHyphen/>
                              <w:t>ції залежать від зрозумілості теоретичної моделі, чіткості</w:t>
                            </w:r>
                          </w:p>
                        </w:txbxContent>
                      </wps:txbx>
                      <wps:bodyPr anchor="t" lIns="0" tIns="0" rIns="0" bIns="0">
                        <a:noAutofit/>
                      </wps:bodyPr>
                    </wps:wsp>
                  </a:graphicData>
                </a:graphic>
              </wp:anchor>
            </w:drawing>
          </mc:Choice>
          <mc:Fallback>
            <w:pict>
              <v:rect fillcolor="#FFFFFF" style="position:absolute;rotation:-0;width:285.1pt;height:482.4pt;mso-wrap-distance-left:0pt;mso-wrap-distance-right:0pt;mso-wrap-distance-top:0pt;mso-wrap-distance-bottom:0pt;margin-top:186.3pt;mso-position-vertical-relative:page;margin-left:296.7pt;mso-position-horizontal-relative:page">
                <v:fill opacity="0f"/>
                <v:textbox inset="0in,0in,0in,0in">
                  <w:txbxContent>
                    <w:p>
                      <w:pPr>
                        <w:pStyle w:val="323"/>
                        <w:shd w:fill="auto" w:val="clear"/>
                        <w:spacing w:lineRule="exact" w:line="206"/>
                        <w:ind w:left="20" w:right="20" w:hanging="0"/>
                        <w:jc w:val="both"/>
                        <w:rPr/>
                      </w:pPr>
                      <w:r>
                        <w:rPr>
                          <w:rStyle w:val="WW321"/>
                        </w:rPr>
                        <w:t>блем пізнання ситуації. Для розв’язання управлінських завдань політичні технологи використовують розроблені теоретиками моделі. За відсутності або недоступності та</w:t>
                        <w:softHyphen/>
                        <w:t>ких моделей доводиться їх створювати.</w:t>
                      </w:r>
                    </w:p>
                    <w:p>
                      <w:pPr>
                        <w:pStyle w:val="323"/>
                        <w:numPr>
                          <w:ilvl w:val="0"/>
                          <w:numId w:val="16"/>
                        </w:numPr>
                        <w:shd w:fill="auto" w:val="clear"/>
                        <w:spacing w:lineRule="exact" w:line="206"/>
                        <w:ind w:left="20" w:right="20" w:firstLine="340"/>
                        <w:jc w:val="both"/>
                        <w:rPr/>
                      </w:pPr>
                      <w:r>
                        <w:rPr>
                          <w:rStyle w:val="WW321"/>
                        </w:rPr>
                        <w:t xml:space="preserve"> </w:t>
                      </w:r>
                      <w:r>
                        <w:rPr>
                          <w:rStyle w:val="WW321"/>
                        </w:rPr>
                        <w:t>Операціоналізація. Це емпірична інтерпретація теоретико-аналітичних схем, тобто представлення теоре</w:t>
                        <w:softHyphen/>
                        <w:t>тичної моделі у вигляді явищ, які можна спостерігати, фіксувати, вимірювати. У процесі операціоналізації аб</w:t>
                        <w:softHyphen/>
                        <w:t>страктні поняття «розкладають» на показники, характе</w:t>
                        <w:softHyphen/>
                        <w:t>ристики, що легко емпірично виявляються у процесі без</w:t>
                        <w:softHyphen/>
                        <w:t>посереднього спостереження та спеціальних вимірюваль</w:t>
                        <w:softHyphen/>
                        <w:t>них процедур. Так, поняття «образ-знання» може бути «розкладене» на такі показники:</w:t>
                      </w:r>
                    </w:p>
                    <w:p>
                      <w:pPr>
                        <w:pStyle w:val="323"/>
                        <w:numPr>
                          <w:ilvl w:val="0"/>
                          <w:numId w:val="17"/>
                        </w:numPr>
                        <w:shd w:fill="auto" w:val="clear"/>
                        <w:spacing w:lineRule="exact" w:line="206"/>
                        <w:ind w:left="20" w:right="20" w:firstLine="340"/>
                        <w:jc w:val="both"/>
                        <w:rPr/>
                      </w:pPr>
                      <w:r>
                        <w:rPr>
                          <w:rStyle w:val="WW321"/>
                        </w:rPr>
                        <w:t xml:space="preserve"> </w:t>
                      </w:r>
                      <w:r>
                        <w:rPr>
                          <w:rStyle w:val="WW321"/>
                        </w:rPr>
                        <w:t>обізнаність населення про існування політичного діяча;</w:t>
                      </w:r>
                    </w:p>
                    <w:p>
                      <w:pPr>
                        <w:pStyle w:val="323"/>
                        <w:numPr>
                          <w:ilvl w:val="0"/>
                          <w:numId w:val="17"/>
                        </w:numPr>
                        <w:shd w:fill="auto" w:val="clear"/>
                        <w:spacing w:lineRule="exact" w:line="206"/>
                        <w:ind w:left="20" w:firstLine="340"/>
                        <w:jc w:val="both"/>
                        <w:rPr/>
                      </w:pPr>
                      <w:r>
                        <w:rPr>
                          <w:rStyle w:val="WW321"/>
                        </w:rPr>
                        <w:t xml:space="preserve"> </w:t>
                      </w:r>
                      <w:r>
                        <w:rPr>
                          <w:rStyle w:val="WW321"/>
                        </w:rPr>
                        <w:t>обізнаність про його діяльність;</w:t>
                      </w:r>
                    </w:p>
                    <w:p>
                      <w:pPr>
                        <w:pStyle w:val="323"/>
                        <w:numPr>
                          <w:ilvl w:val="0"/>
                          <w:numId w:val="17"/>
                        </w:numPr>
                        <w:shd w:fill="auto" w:val="clear"/>
                        <w:spacing w:lineRule="exact" w:line="206"/>
                        <w:ind w:left="20" w:right="20" w:firstLine="340"/>
                        <w:jc w:val="both"/>
                        <w:rPr/>
                      </w:pPr>
                      <w:r>
                        <w:rPr>
                          <w:rStyle w:val="WW321"/>
                        </w:rPr>
                        <w:t xml:space="preserve"> </w:t>
                      </w:r>
                      <w:r>
                        <w:rPr>
                          <w:rStyle w:val="WW321"/>
                        </w:rPr>
                        <w:t>уявлення про особистісні та ділові якості політично</w:t>
                        <w:softHyphen/>
                        <w:t>го діяча;</w:t>
                      </w:r>
                    </w:p>
                    <w:p>
                      <w:pPr>
                        <w:pStyle w:val="323"/>
                        <w:numPr>
                          <w:ilvl w:val="0"/>
                          <w:numId w:val="17"/>
                        </w:numPr>
                        <w:shd w:fill="auto" w:val="clear"/>
                        <w:spacing w:lineRule="exact" w:line="206"/>
                        <w:ind w:left="20" w:firstLine="340"/>
                        <w:jc w:val="both"/>
                        <w:rPr/>
                      </w:pPr>
                      <w:r>
                        <w:rPr>
                          <w:rStyle w:val="WW321"/>
                        </w:rPr>
                        <w:t xml:space="preserve"> </w:t>
                      </w:r>
                      <w:r>
                        <w:rPr>
                          <w:rStyle w:val="WW321"/>
                        </w:rPr>
                        <w:t>знання про скандали, в яких замішаний діяч, тощо.</w:t>
                      </w:r>
                    </w:p>
                    <w:p>
                      <w:pPr>
                        <w:pStyle w:val="323"/>
                        <w:shd w:fill="auto" w:val="clear"/>
                        <w:spacing w:lineRule="exact" w:line="206"/>
                        <w:ind w:left="20" w:firstLine="340"/>
                        <w:jc w:val="both"/>
                        <w:rPr/>
                      </w:pPr>
                      <w:r>
                        <w:rPr>
                          <w:rStyle w:val="WW321"/>
                        </w:rPr>
                        <w:t>Операціоналізация дає змогу здійснити перехід від</w:t>
                      </w:r>
                    </w:p>
                    <w:p>
                      <w:pPr>
                        <w:pStyle w:val="323"/>
                        <w:shd w:fill="auto" w:val="clear"/>
                        <w:spacing w:lineRule="exact" w:line="206"/>
                        <w:ind w:left="20" w:right="20" w:hanging="0"/>
                        <w:jc w:val="both"/>
                        <w:rPr/>
                      </w:pPr>
                      <w:r>
                        <w:rPr>
                          <w:rStyle w:val="WW321"/>
                        </w:rPr>
                        <w:t xml:space="preserve">аналітичного теоретизування до </w:t>
                      </w:r>
                      <w:r>
                        <w:rPr>
                          <w:rStyle w:val="WW320pt"/>
                        </w:rPr>
                        <w:t>аналітичного конструю</w:t>
                        <w:softHyphen/>
                        <w:t>вання ситуації</w:t>
                      </w:r>
                      <w:r>
                        <w:rPr>
                          <w:rStyle w:val="WW321"/>
                        </w:rPr>
                        <w:t xml:space="preserve"> — отримання конкретного знання про учасників політико-управлінського процесу й умови, в яких він розгортається, а також про вироблення практич</w:t>
                        <w:softHyphen/>
                        <w:t>них рекомендацій щодо підвищення його ефективності. Теоретична модель і її складові під час операціоналізації постають як конкретні представники, характеристики, що підлягають спостереженню. Операціоналізація допо</w:t>
                        <w:softHyphen/>
                        <w:t>магає не лише конкретизувати пошук нової інформації, а й розв’язати інше завдання — відбір із накопиченої інфор</w:t>
                        <w:softHyphen/>
                        <w:t>мації саме тієї, що дійсно необхідна для аналітичного кон</w:t>
                        <w:softHyphen/>
                        <w:t>струювання ситуації, відокремлення суттєвого від друго</w:t>
                        <w:softHyphen/>
                        <w:t>рядного.</w:t>
                      </w:r>
                    </w:p>
                    <w:p>
                      <w:pPr>
                        <w:pStyle w:val="323"/>
                        <w:numPr>
                          <w:ilvl w:val="0"/>
                          <w:numId w:val="16"/>
                        </w:numPr>
                        <w:shd w:fill="auto" w:val="clear"/>
                        <w:spacing w:lineRule="exact" w:line="206"/>
                        <w:ind w:left="20" w:right="20" w:firstLine="340"/>
                        <w:jc w:val="both"/>
                        <w:rPr/>
                      </w:pPr>
                      <w:r>
                        <w:rPr>
                          <w:rStyle w:val="WW321"/>
                        </w:rPr>
                        <w:t xml:space="preserve"> </w:t>
                      </w:r>
                      <w:r>
                        <w:rPr>
                          <w:rStyle w:val="WW321"/>
                        </w:rPr>
                        <w:t>Аналіз даних. Конструювання ситуації. На цьому етапі здійснюється аналітичне конструювання ситуації, тобто теоретична модель наповнюється конкретним змі</w:t>
                        <w:softHyphen/>
                        <w:t>стом. Наприклад, під час політичної кампанії з метою фор</w:t>
                        <w:softHyphen/>
                        <w:t>мування іміджу політичного діяча конструювання ситуа</w:t>
                        <w:softHyphen/>
                        <w:t>ції дає змогу побачити: як у свідомості людей відобража</w:t>
                        <w:softHyphen/>
                        <w:t>ється особа політика И; що вони знають про його діяльність, які з цього приводу виникають у них думки, відчуття, оцінки; що люди чекають від N і як ці очікуван</w:t>
                        <w:softHyphen/>
                        <w:t>ня впливають на їх сприйняття, мотивацію, поведінку.</w:t>
                      </w:r>
                    </w:p>
                    <w:p>
                      <w:pPr>
                        <w:pStyle w:val="323"/>
                        <w:shd w:fill="auto" w:val="clear"/>
                        <w:spacing w:lineRule="exact" w:line="206"/>
                        <w:ind w:left="20" w:right="20" w:firstLine="340"/>
                        <w:jc w:val="both"/>
                        <w:rPr/>
                      </w:pPr>
                      <w:r>
                        <w:rPr>
                          <w:rStyle w:val="WW321"/>
                        </w:rPr>
                        <w:t>Глибина, якість аналізу, швидкість обробки інформа</w:t>
                        <w:softHyphen/>
                        <w:t>ції залежать від зрозумілості теоретичної моделі, чіткості</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7889240</wp:posOffset>
                </wp:positionH>
                <wp:positionV relativeFrom="page">
                  <wp:posOffset>1908175</wp:posOffset>
                </wp:positionV>
                <wp:extent cx="3855720" cy="259715"/>
                <wp:effectExtent l="0" t="0" r="0" b="0"/>
                <wp:wrapSquare wrapText="largest"/>
                <wp:docPr id="246" name="Frame246"/>
                <a:graphic xmlns:a="http://schemas.openxmlformats.org/drawingml/2006/main">
                  <a:graphicData uri="http://schemas.microsoft.com/office/word/2010/wordprocessingShape">
                    <wps:wsp>
                      <wps:cNvSpPr txBox="1"/>
                      <wps:spPr>
                        <a:xfrm>
                          <a:off x="0" y="0"/>
                          <a:ext cx="3855720" cy="259715"/>
                        </a:xfrm>
                        <a:prstGeom prst="rect"/>
                        <a:solidFill>
                          <a:srgbClr val="FFFFFF">
                            <a:alpha val="0"/>
                          </a:srgbClr>
                        </a:solidFill>
                      </wps:spPr>
                      <wps:txbx>
                        <w:txbxContent>
                          <w:p>
                            <w:pPr>
                              <w:pStyle w:val="Style18"/>
                              <w:shd w:fill="auto" w:val="clear"/>
                              <w:tabs>
                                <w:tab w:val="clear" w:pos="708"/>
                                <w:tab w:val="right" w:pos="5850" w:leader="none"/>
                              </w:tabs>
                              <w:spacing w:lineRule="exact" w:line="160"/>
                              <w:ind w:left="200" w:hanging="0"/>
                              <w:rPr/>
                            </w:pPr>
                            <w:r>
                              <w:rPr>
                                <w:rStyle w:val="8pt0pt"/>
                              </w:rPr>
                              <w:t xml:space="preserve">ПОЛІТИЧНИЙ </w:t>
                            </w:r>
                            <w:r>
                              <w:rPr>
                                <w:rStyle w:val="WW0pt1"/>
                              </w:rPr>
                              <w:t>менеджмент</w:t>
                              <w:tab/>
                              <w:t>127</w:t>
                            </w:r>
                          </w:p>
                        </w:txbxContent>
                      </wps:txbx>
                      <wps:bodyPr anchor="t" lIns="0" tIns="0" rIns="0" bIns="0">
                        <a:noAutofit/>
                      </wps:bodyPr>
                    </wps:wsp>
                  </a:graphicData>
                </a:graphic>
              </wp:anchor>
            </w:drawing>
          </mc:Choice>
          <mc:Fallback>
            <w:pict>
              <v:rect fillcolor="#FFFFFF" style="position:absolute;rotation:-0;width:303.6pt;height:20.45pt;mso-wrap-distance-left:0pt;mso-wrap-distance-right:0pt;mso-wrap-distance-top:0pt;mso-wrap-distance-bottom:0pt;margin-top:150.25pt;mso-position-vertical-relative:page;margin-left:621.2pt;mso-position-horizontal-relative:page">
                <v:fill opacity="0f"/>
                <v:textbox inset="0in,0in,0in,0in">
                  <w:txbxContent>
                    <w:p>
                      <w:pPr>
                        <w:pStyle w:val="Style18"/>
                        <w:shd w:fill="auto" w:val="clear"/>
                        <w:tabs>
                          <w:tab w:val="clear" w:pos="708"/>
                          <w:tab w:val="right" w:pos="5850" w:leader="none"/>
                        </w:tabs>
                        <w:spacing w:lineRule="exact" w:line="160"/>
                        <w:ind w:left="200" w:hanging="0"/>
                        <w:rPr/>
                      </w:pPr>
                      <w:r>
                        <w:rPr>
                          <w:rStyle w:val="8pt0pt"/>
                        </w:rPr>
                        <w:t xml:space="preserve">ПОЛІТИЧНИЙ </w:t>
                      </w:r>
                      <w:r>
                        <w:rPr>
                          <w:rStyle w:val="WW0pt1"/>
                        </w:rPr>
                        <w:t>менеджмент</w:t>
                        <w:tab/>
                        <w:t>127</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8007985</wp:posOffset>
                </wp:positionH>
                <wp:positionV relativeFrom="page">
                  <wp:posOffset>2347595</wp:posOffset>
                </wp:positionV>
                <wp:extent cx="3611880" cy="6147435"/>
                <wp:effectExtent l="0" t="0" r="0" b="0"/>
                <wp:wrapSquare wrapText="largest"/>
                <wp:docPr id="247" name="Frame247"/>
                <a:graphic xmlns:a="http://schemas.openxmlformats.org/drawingml/2006/main">
                  <a:graphicData uri="http://schemas.microsoft.com/office/word/2010/wordprocessingShape">
                    <wps:wsp>
                      <wps:cNvSpPr txBox="1"/>
                      <wps:spPr>
                        <a:xfrm>
                          <a:off x="0" y="0"/>
                          <a:ext cx="3611880" cy="6147435"/>
                        </a:xfrm>
                        <a:prstGeom prst="rect"/>
                        <a:solidFill>
                          <a:srgbClr val="FFFFFF">
                            <a:alpha val="0"/>
                          </a:srgbClr>
                        </a:solidFill>
                      </wps:spPr>
                      <wps:txbx>
                        <w:txbxContent>
                          <w:p>
                            <w:pPr>
                              <w:pStyle w:val="323"/>
                              <w:shd w:fill="auto" w:val="clear"/>
                              <w:spacing w:lineRule="exact" w:line="206"/>
                              <w:ind w:left="20" w:right="20" w:hanging="0"/>
                              <w:jc w:val="both"/>
                              <w:rPr/>
                            </w:pPr>
                            <w:r>
                              <w:rPr>
                                <w:rStyle w:val="WW321"/>
                              </w:rPr>
                              <w:t>операціоналізації, продуманості методологічного інстру</w:t>
                              <w:softHyphen/>
                              <w:t>ментарію, сумлінності осіб, які відповідають за збір емпі</w:t>
                              <w:softHyphen/>
                              <w:t>ричного матеріалу. Аналітичне конструювання ситуації в політичному менеджменті — не самоціль, а необхідна умо</w:t>
                              <w:softHyphen/>
                              <w:t>ва ухвалення управлінських рішень. Тільки знаючи реаль</w:t>
                              <w:softHyphen/>
                              <w:t>ні настрої людей, їх установки, ціннісні орієнтації, стерео</w:t>
                              <w:softHyphen/>
                              <w:t>типи, поведінкові інтенції, можна впливати на їх світо</w:t>
                              <w:softHyphen/>
                              <w:t>сприймання, мотивацію і поведінку. У суб’єкта політичного управління немає змоги примушувати маси підкорюватися його політичним цілям. Тому його головною зброєю мо</w:t>
                              <w:softHyphen/>
                              <w:t>жуть бути знання про об’єктивний світ, у якому живуть люди, і про процеси, що відбуваються в їх свідомості.</w:t>
                            </w:r>
                          </w:p>
                          <w:p>
                            <w:pPr>
                              <w:pStyle w:val="323"/>
                              <w:shd w:fill="auto" w:val="clear"/>
                              <w:spacing w:lineRule="exact" w:line="206"/>
                              <w:ind w:left="20" w:right="20" w:firstLine="340"/>
                              <w:jc w:val="both"/>
                              <w:rPr/>
                            </w:pPr>
                            <w:r>
                              <w:rPr>
                                <w:rStyle w:val="WW321"/>
                              </w:rPr>
                              <w:t>Зі зміною політичної ситуації в країні змінюються й ін</w:t>
                              <w:softHyphen/>
                              <w:t>формаційні уподобання, потреби людей. Наприклад, під час помаранчевих подій об’єктом особливої уваги були по</w:t>
                              <w:softHyphen/>
                              <w:t>літичні новини. Жодні інші передачі не сприймалися. Жа</w:t>
                              <w:softHyphen/>
                              <w:t>доба до новин витісняла все.</w:t>
                            </w:r>
                          </w:p>
                          <w:p>
                            <w:pPr>
                              <w:pStyle w:val="323"/>
                              <w:shd w:fill="auto" w:val="clear"/>
                              <w:tabs>
                                <w:tab w:val="clear" w:pos="708"/>
                                <w:tab w:val="right" w:pos="3466" w:leader="none"/>
                                <w:tab w:val="center" w:pos="4863" w:leader="none"/>
                                <w:tab w:val="right" w:pos="5166" w:leader="none"/>
                              </w:tabs>
                              <w:spacing w:lineRule="exact" w:line="206"/>
                              <w:ind w:left="20" w:right="20" w:firstLine="340"/>
                              <w:jc w:val="both"/>
                              <w:rPr/>
                            </w:pPr>
                            <w:r>
                              <w:rPr>
                                <w:rStyle w:val="WW321"/>
                              </w:rPr>
                              <w:t>Симптом інформаційного голоду еквівалентний пе</w:t>
                              <w:softHyphen/>
                              <w:t>редусім політичній нестабільності: чим вищий рівень нестабільності у суспільстві, то сильніший попит на ін</w:t>
                              <w:softHyphen/>
                              <w:t>формацію.</w:t>
                              <w:tab/>
                              <w:t>'</w:t>
                              <w:tab/>
                              <w:t>'</w:t>
                              <w:tab/>
                              <w:t>—</w:t>
                            </w:r>
                          </w:p>
                          <w:p>
                            <w:pPr>
                              <w:pStyle w:val="323"/>
                              <w:shd w:fill="auto" w:val="clear"/>
                              <w:spacing w:lineRule="exact" w:line="206"/>
                              <w:ind w:left="20" w:right="20" w:firstLine="340"/>
                              <w:jc w:val="both"/>
                              <w:rPr/>
                            </w:pPr>
                            <w:r>
                              <w:rPr>
                                <w:rStyle w:val="WW321"/>
                              </w:rPr>
                              <w:t>Реальна ситуація та її аналітична конструкція — не одне й те саме. Реальна ситуація завжди складніша, супе</w:t>
                              <w:softHyphen/>
                              <w:t>речливіша. Навіть найдовершеніша система наукових ме</w:t>
                              <w:softHyphen/>
                              <w:t>тодів не дає змогу охопити все різноманіття соціальної ре</w:t>
                              <w:softHyphen/>
                              <w:t>альності. Крім того, реальна ситуація рухома, мінлива, тому ретельний збір інформації завжди відображає мину</w:t>
                              <w:softHyphen/>
                              <w:t>ле, нехай навіть недалеке. Для контролювання її змін ор</w:t>
                              <w:softHyphen/>
                              <w:t>ганізовують моніторинги, які фіксують за заданими пара</w:t>
                              <w:softHyphen/>
                              <w:t>метрами ці зміни, підказують, де виникли проблеми, куди спрямувати додаткові зусилля для з’ясування ситуації.</w:t>
                            </w:r>
                          </w:p>
                          <w:p>
                            <w:pPr>
                              <w:pStyle w:val="323"/>
                              <w:shd w:fill="auto" w:val="clear"/>
                              <w:spacing w:lineRule="exact" w:line="206" w:before="0" w:after="341"/>
                              <w:ind w:left="20" w:right="20" w:firstLine="340"/>
                              <w:jc w:val="both"/>
                              <w:rPr/>
                            </w:pPr>
                            <w:r>
                              <w:rPr>
                                <w:rStyle w:val="WW321"/>
                              </w:rPr>
                              <w:t>Отже, специфіка політико-технологічного управління спонукає суб’єкта управління ретельно вивчати ситуації, оскільки всебічне, об’ємне знання про неї є його головним управлінським ресурсом. Отримання такого знання зале</w:t>
                              <w:softHyphen/>
                              <w:t>жать від того, наскільки суб’єкт управління володіє теоре</w:t>
                              <w:softHyphen/>
                              <w:t>тичними методами і навичками аналітичного конструю</w:t>
                              <w:softHyphen/>
                              <w:t>вання ситуації.</w:t>
                            </w:r>
                          </w:p>
                          <w:p>
                            <w:pPr>
                              <w:pStyle w:val="512"/>
                              <w:shd w:fill="auto" w:val="clear"/>
                              <w:spacing w:lineRule="exact" w:line="230" w:before="0" w:after="173"/>
                              <w:ind w:left="20" w:firstLine="340"/>
                              <w:rPr/>
                            </w:pPr>
                            <w:bookmarkStart w:id="110" w:name="bookmark54"/>
                            <w:r>
                              <w:rPr>
                                <w:rStyle w:val="54"/>
                              </w:rPr>
                              <w:t>Управління комунікаційними процесами</w:t>
                            </w:r>
                            <w:bookmarkEnd w:id="110"/>
                          </w:p>
                          <w:p>
                            <w:pPr>
                              <w:pStyle w:val="323"/>
                              <w:shd w:fill="auto" w:val="clear"/>
                              <w:spacing w:lineRule="exact" w:line="206"/>
                              <w:ind w:left="20" w:right="20" w:firstLine="340"/>
                              <w:jc w:val="both"/>
                              <w:rPr/>
                            </w:pPr>
                            <w:r>
                              <w:rPr>
                                <w:rStyle w:val="WW321"/>
                              </w:rPr>
                              <w:t>Управління комунікаційними процесами з метою фор</w:t>
                              <w:softHyphen/>
                              <w:t>мування в масовій свідомості образів, думок, переконань, орієнтацій, що відповідають цілям суб’єкта політико-тех-</w:t>
                            </w:r>
                          </w:p>
                        </w:txbxContent>
                      </wps:txbx>
                      <wps:bodyPr anchor="t" lIns="0" tIns="0" rIns="0" bIns="0">
                        <a:noAutofit/>
                      </wps:bodyPr>
                    </wps:wsp>
                  </a:graphicData>
                </a:graphic>
              </wp:anchor>
            </w:drawing>
          </mc:Choice>
          <mc:Fallback>
            <w:pict>
              <v:rect fillcolor="#FFFFFF" style="position:absolute;rotation:-0;width:284.4pt;height:484.05pt;mso-wrap-distance-left:0pt;mso-wrap-distance-right:0pt;mso-wrap-distance-top:0pt;mso-wrap-distance-bottom:0pt;margin-top:184.85pt;mso-position-vertical-relative:page;margin-left:630.55pt;mso-position-horizontal-relative:page">
                <v:fill opacity="0f"/>
                <v:textbox inset="0in,0in,0in,0in">
                  <w:txbxContent>
                    <w:p>
                      <w:pPr>
                        <w:pStyle w:val="323"/>
                        <w:shd w:fill="auto" w:val="clear"/>
                        <w:spacing w:lineRule="exact" w:line="206"/>
                        <w:ind w:left="20" w:right="20" w:hanging="0"/>
                        <w:jc w:val="both"/>
                        <w:rPr/>
                      </w:pPr>
                      <w:r>
                        <w:rPr>
                          <w:rStyle w:val="WW321"/>
                        </w:rPr>
                        <w:t>операціоналізації, продуманості методологічного інстру</w:t>
                        <w:softHyphen/>
                        <w:t>ментарію, сумлінності осіб, які відповідають за збір емпі</w:t>
                        <w:softHyphen/>
                        <w:t>ричного матеріалу. Аналітичне конструювання ситуації в політичному менеджменті — не самоціль, а необхідна умо</w:t>
                        <w:softHyphen/>
                        <w:t>ва ухвалення управлінських рішень. Тільки знаючи реаль</w:t>
                        <w:softHyphen/>
                        <w:t>ні настрої людей, їх установки, ціннісні орієнтації, стерео</w:t>
                        <w:softHyphen/>
                        <w:t>типи, поведінкові інтенції, можна впливати на їх світо</w:t>
                        <w:softHyphen/>
                        <w:t>сприймання, мотивацію і поведінку. У суб’єкта політичного управління немає змоги примушувати маси підкорюватися його політичним цілям. Тому його головною зброєю мо</w:t>
                        <w:softHyphen/>
                        <w:t>жуть бути знання про об’єктивний світ, у якому живуть люди, і про процеси, що відбуваються в їх свідомості.</w:t>
                      </w:r>
                    </w:p>
                    <w:p>
                      <w:pPr>
                        <w:pStyle w:val="323"/>
                        <w:shd w:fill="auto" w:val="clear"/>
                        <w:spacing w:lineRule="exact" w:line="206"/>
                        <w:ind w:left="20" w:right="20" w:firstLine="340"/>
                        <w:jc w:val="both"/>
                        <w:rPr/>
                      </w:pPr>
                      <w:r>
                        <w:rPr>
                          <w:rStyle w:val="WW321"/>
                        </w:rPr>
                        <w:t>Зі зміною політичної ситуації в країні змінюються й ін</w:t>
                        <w:softHyphen/>
                        <w:t>формаційні уподобання, потреби людей. Наприклад, під час помаранчевих подій об’єктом особливої уваги були по</w:t>
                        <w:softHyphen/>
                        <w:t>літичні новини. Жодні інші передачі не сприймалися. Жа</w:t>
                        <w:softHyphen/>
                        <w:t>доба до новин витісняла все.</w:t>
                      </w:r>
                    </w:p>
                    <w:p>
                      <w:pPr>
                        <w:pStyle w:val="323"/>
                        <w:shd w:fill="auto" w:val="clear"/>
                        <w:tabs>
                          <w:tab w:val="clear" w:pos="708"/>
                          <w:tab w:val="right" w:pos="3466" w:leader="none"/>
                          <w:tab w:val="center" w:pos="4863" w:leader="none"/>
                          <w:tab w:val="right" w:pos="5166" w:leader="none"/>
                        </w:tabs>
                        <w:spacing w:lineRule="exact" w:line="206"/>
                        <w:ind w:left="20" w:right="20" w:firstLine="340"/>
                        <w:jc w:val="both"/>
                        <w:rPr/>
                      </w:pPr>
                      <w:r>
                        <w:rPr>
                          <w:rStyle w:val="WW321"/>
                        </w:rPr>
                        <w:t>Симптом інформаційного голоду еквівалентний пе</w:t>
                        <w:softHyphen/>
                        <w:t>редусім політичній нестабільності: чим вищий рівень нестабільності у суспільстві, то сильніший попит на ін</w:t>
                        <w:softHyphen/>
                        <w:t>формацію.</w:t>
                        <w:tab/>
                        <w:t>'</w:t>
                        <w:tab/>
                        <w:t>'</w:t>
                        <w:tab/>
                        <w:t>—</w:t>
                      </w:r>
                    </w:p>
                    <w:p>
                      <w:pPr>
                        <w:pStyle w:val="323"/>
                        <w:shd w:fill="auto" w:val="clear"/>
                        <w:spacing w:lineRule="exact" w:line="206"/>
                        <w:ind w:left="20" w:right="20" w:firstLine="340"/>
                        <w:jc w:val="both"/>
                        <w:rPr/>
                      </w:pPr>
                      <w:r>
                        <w:rPr>
                          <w:rStyle w:val="WW321"/>
                        </w:rPr>
                        <w:t>Реальна ситуація та її аналітична конструкція — не одне й те саме. Реальна ситуація завжди складніша, супе</w:t>
                        <w:softHyphen/>
                        <w:t>речливіша. Навіть найдовершеніша система наукових ме</w:t>
                        <w:softHyphen/>
                        <w:t>тодів не дає змогу охопити все різноманіття соціальної ре</w:t>
                        <w:softHyphen/>
                        <w:t>альності. Крім того, реальна ситуація рухома, мінлива, тому ретельний збір інформації завжди відображає мину</w:t>
                        <w:softHyphen/>
                        <w:t>ле, нехай навіть недалеке. Для контролювання її змін ор</w:t>
                        <w:softHyphen/>
                        <w:t>ганізовують моніторинги, які фіксують за заданими пара</w:t>
                        <w:softHyphen/>
                        <w:t>метрами ці зміни, підказують, де виникли проблеми, куди спрямувати додаткові зусилля для з’ясування ситуації.</w:t>
                      </w:r>
                    </w:p>
                    <w:p>
                      <w:pPr>
                        <w:pStyle w:val="323"/>
                        <w:shd w:fill="auto" w:val="clear"/>
                        <w:spacing w:lineRule="exact" w:line="206" w:before="0" w:after="341"/>
                        <w:ind w:left="20" w:right="20" w:firstLine="340"/>
                        <w:jc w:val="both"/>
                        <w:rPr/>
                      </w:pPr>
                      <w:r>
                        <w:rPr>
                          <w:rStyle w:val="WW321"/>
                        </w:rPr>
                        <w:t>Отже, специфіка політико-технологічного управління спонукає суб’єкта управління ретельно вивчати ситуації, оскільки всебічне, об’ємне знання про неї є його головним управлінським ресурсом. Отримання такого знання зале</w:t>
                        <w:softHyphen/>
                        <w:t>жать від того, наскільки суб’єкт управління володіє теоре</w:t>
                        <w:softHyphen/>
                        <w:t>тичними методами і навичками аналітичного конструю</w:t>
                        <w:softHyphen/>
                        <w:t>вання ситуації.</w:t>
                      </w:r>
                    </w:p>
                    <w:p>
                      <w:pPr>
                        <w:pStyle w:val="512"/>
                        <w:shd w:fill="auto" w:val="clear"/>
                        <w:spacing w:lineRule="exact" w:line="230" w:before="0" w:after="173"/>
                        <w:ind w:left="20" w:firstLine="340"/>
                        <w:rPr/>
                      </w:pPr>
                      <w:bookmarkStart w:id="111" w:name="bookmark54"/>
                      <w:r>
                        <w:rPr>
                          <w:rStyle w:val="54"/>
                        </w:rPr>
                        <w:t>Управління комунікаційними процесами</w:t>
                      </w:r>
                      <w:bookmarkEnd w:id="111"/>
                    </w:p>
                    <w:p>
                      <w:pPr>
                        <w:pStyle w:val="323"/>
                        <w:shd w:fill="auto" w:val="clear"/>
                        <w:spacing w:lineRule="exact" w:line="206"/>
                        <w:ind w:left="20" w:right="20" w:firstLine="340"/>
                        <w:jc w:val="both"/>
                        <w:rPr/>
                      </w:pPr>
                      <w:r>
                        <w:rPr>
                          <w:rStyle w:val="WW321"/>
                        </w:rPr>
                        <w:t>Управління комунікаційними процесами з метою фор</w:t>
                        <w:softHyphen/>
                        <w:t>мування в масовій свідомості образів, думок, переконань, орієнтацій, що відповідають цілям суб’єкта політико-те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49">
                <wp:simplePos x="0" y="0"/>
                <wp:positionH relativeFrom="page">
                  <wp:posOffset>3634105</wp:posOffset>
                </wp:positionH>
                <wp:positionV relativeFrom="page">
                  <wp:posOffset>1998345</wp:posOffset>
                </wp:positionV>
                <wp:extent cx="3916680" cy="365760"/>
                <wp:effectExtent l="0" t="0" r="0" b="0"/>
                <wp:wrapSquare wrapText="largest"/>
                <wp:docPr id="248" name="Frame248"/>
                <a:graphic xmlns:a="http://schemas.openxmlformats.org/drawingml/2006/main">
                  <a:graphicData uri="http://schemas.microsoft.com/office/word/2010/wordprocessingShape">
                    <wps:wsp>
                      <wps:cNvSpPr txBox="1"/>
                      <wps:spPr>
                        <a:xfrm>
                          <a:off x="0" y="0"/>
                          <a:ext cx="3916680" cy="365760"/>
                        </a:xfrm>
                        <a:prstGeom prst="rect"/>
                        <a:solidFill>
                          <a:srgbClr val="FFFFFF">
                            <a:alpha val="0"/>
                          </a:srgbClr>
                        </a:solidFill>
                      </wps:spPr>
                      <wps:txbx>
                        <w:txbxContent>
                          <w:p>
                            <w:pPr>
                              <w:pStyle w:val="Style18"/>
                              <w:shd w:fill="auto" w:val="clear"/>
                              <w:tabs>
                                <w:tab w:val="clear" w:pos="708"/>
                                <w:tab w:val="left" w:pos="2790" w:leader="none"/>
                              </w:tabs>
                              <w:spacing w:lineRule="exact" w:line="140"/>
                              <w:ind w:left="280" w:hanging="0"/>
                              <w:rPr/>
                            </w:pPr>
                            <w:r>
                              <w:rPr>
                                <w:rStyle w:val="WW0pt1"/>
                              </w:rPr>
                              <w:t>128</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8.4pt;height:28.8pt;mso-wrap-distance-left:0pt;mso-wrap-distance-right:0pt;mso-wrap-distance-top:0pt;mso-wrap-distance-bottom:0pt;margin-top:157.35pt;mso-position-vertical-relative:page;margin-left:286.15pt;mso-position-horizontal-relative:page">
                <v:fill opacity="0f"/>
                <v:textbox inset="0in,0in,0in,0in">
                  <w:txbxContent>
                    <w:p>
                      <w:pPr>
                        <w:pStyle w:val="Style18"/>
                        <w:shd w:fill="auto" w:val="clear"/>
                        <w:tabs>
                          <w:tab w:val="clear" w:pos="708"/>
                          <w:tab w:val="left" w:pos="2790" w:leader="none"/>
                        </w:tabs>
                        <w:spacing w:lineRule="exact" w:line="140"/>
                        <w:ind w:left="280" w:hanging="0"/>
                        <w:rPr/>
                      </w:pPr>
                      <w:r>
                        <w:rPr>
                          <w:rStyle w:val="WW0pt1"/>
                        </w:rPr>
                        <w:t>128</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3798570</wp:posOffset>
                </wp:positionH>
                <wp:positionV relativeFrom="page">
                  <wp:posOffset>2531110</wp:posOffset>
                </wp:positionV>
                <wp:extent cx="3755390" cy="6142355"/>
                <wp:effectExtent l="0" t="0" r="0" b="0"/>
                <wp:wrapSquare wrapText="largest"/>
                <wp:docPr id="249" name="Frame249"/>
                <a:graphic xmlns:a="http://schemas.openxmlformats.org/drawingml/2006/main">
                  <a:graphicData uri="http://schemas.microsoft.com/office/word/2010/wordprocessingShape">
                    <wps:wsp>
                      <wps:cNvSpPr txBox="1"/>
                      <wps:spPr>
                        <a:xfrm>
                          <a:off x="0" y="0"/>
                          <a:ext cx="3755390" cy="6142355"/>
                        </a:xfrm>
                        <a:prstGeom prst="rect"/>
                        <a:solidFill>
                          <a:srgbClr val="FFFFFF">
                            <a:alpha val="0"/>
                          </a:srgbClr>
                        </a:solidFill>
                      </wps:spPr>
                      <wps:txbx>
                        <w:txbxContent>
                          <w:p>
                            <w:pPr>
                              <w:pStyle w:val="323"/>
                              <w:shd w:fill="auto" w:val="clear"/>
                              <w:spacing w:lineRule="exact" w:line="211"/>
                              <w:ind w:left="20" w:right="20" w:hanging="0"/>
                              <w:jc w:val="both"/>
                              <w:rPr/>
                            </w:pPr>
                            <w:r>
                              <w:rPr>
                                <w:rStyle w:val="WW321"/>
                              </w:rPr>
                              <w:t>нологічного процесу, здійснюється в системі політичних ПР (зв’язків із громадськістю). У політиці на позначення діяльності, пов’язаної з інформаційним впливом на гро</w:t>
                              <w:softHyphen/>
                              <w:t>мадськість, довго використовували термін «пропаганда», значення якого з часом набуло негативного відтінку. Тех</w:t>
                              <w:softHyphen/>
                              <w:t>нології ПР спрямовані на всебічне роз’яснення громадян нам політичних проблем, створення позитивного іміджу політичного лідера, забезпечення сприятливої суспільної атмосфери для реалізації передбачених дій, а також на за</w:t>
                              <w:softHyphen/>
                              <w:t>воювання і збереження високого авторитету політичного лідера. Така лінія поведінки на інформаційному ринку по</w:t>
                              <w:softHyphen/>
                              <w:t>винна забезпечити формування у людей стійкої ціннісної орієнтації на політичні події, спонукати їх до свідомих дій.</w:t>
                            </w:r>
                          </w:p>
                          <w:p>
                            <w:pPr>
                              <w:pStyle w:val="323"/>
                              <w:shd w:fill="auto" w:val="clear"/>
                              <w:spacing w:lineRule="exact" w:line="211"/>
                              <w:ind w:left="60" w:firstLine="340"/>
                              <w:jc w:val="both"/>
                              <w:rPr/>
                            </w:pPr>
                            <w:r>
                              <w:rPr>
                                <w:rStyle w:val="WW321"/>
                              </w:rPr>
                              <w:t>Однак у політико-технологічному управлінні нерідко ■ важко буває чітко розмежувати етично прийнятну і непри- , пустиму поведінку. Будь-яка інформаційна дія завжди є проникненням всередину особи, правда, далеко не завжди санкціонованим цією особою. Тому термін «політичний ПР» можна застосовувати на позначення всієї сукупності управлінських дій, спрямованих на створення сприятли</w:t>
                              <w:softHyphen/>
                              <w:t>вого для суб’єкта управління інформаційного середовища, тобто як синонім поняття «управління комунікаційними процесами».</w:t>
                            </w:r>
                          </w:p>
                          <w:p>
                            <w:pPr>
                              <w:pStyle w:val="323"/>
                              <w:shd w:fill="auto" w:val="clear"/>
                              <w:spacing w:lineRule="exact" w:line="206"/>
                              <w:ind w:left="60" w:firstLine="340"/>
                              <w:rPr/>
                            </w:pPr>
                            <w:r>
                              <w:rPr>
                                <w:rStyle w:val="WW321"/>
                              </w:rPr>
                              <w:t>Практично всі політичні кампанії можна зарахувати до системи ПР, оскільки управління комунікаційними процесами в них займає центральне місце. У межах полі</w:t>
                              <w:softHyphen/>
                              <w:t>тичних ПР розв’язуються всі завдання, підпорядковані по- ' літичним цілям суб’єкта управління.</w:t>
                            </w:r>
                          </w:p>
                          <w:p>
                            <w:pPr>
                              <w:pStyle w:val="323"/>
                              <w:shd w:fill="auto" w:val="clear"/>
                              <w:spacing w:lineRule="exact" w:line="206"/>
                              <w:ind w:left="60" w:firstLine="340"/>
                              <w:jc w:val="both"/>
                              <w:rPr/>
                            </w:pPr>
                            <w:r>
                              <w:rPr>
                                <w:rStyle w:val="WW321"/>
                              </w:rPr>
                              <w:t>Управління комунікаціями в політико-технологічному , процесі пов’язано з діяльністю суб’єкта щодо створення ін- | формації, просування, отримання зворотного зв’язку, усу- І нення шумів. Діяльність за всіма цими напрямами взаємо- і пов’язана і здійснюється практично одночасно, оскільки | не можна розраховувати на успіх в інформаційній дії на | маси, якщо сконцентрувати свої зусилля тільки на ство</w:t>
                              <w:softHyphen/>
                              <w:t>ренні інформації або тільки на її просуванні. У першому випадку інформація не дійде до споживача, у другому — інформація, дійшовши до споживача, може викликати не- заплановану реакцію.</w:t>
                            </w:r>
                          </w:p>
                          <w:p>
                            <w:pPr>
                              <w:pStyle w:val="323"/>
                              <w:shd w:fill="auto" w:val="clear"/>
                              <w:spacing w:lineRule="exact" w:line="206"/>
                              <w:ind w:left="60" w:right="120" w:firstLine="340"/>
                              <w:jc w:val="both"/>
                              <w:rPr/>
                            </w:pPr>
                            <w:r>
                              <w:rPr>
                                <w:rStyle w:val="WW320pt"/>
                              </w:rPr>
                              <w:t>Створення інформації</w:t>
                            </w:r>
                            <w:r>
                              <w:rPr>
                                <w:rStyle w:val="WW321"/>
                              </w:rPr>
                              <w:t xml:space="preserve"> включає визначення тем інфор</w:t>
                              <w:softHyphen/>
                              <w:t>маційної експансії, розроблення сюжетних ліній, кодуван</w:t>
                              <w:softHyphen/>
                              <w:t>ня. Управління комунікаціями в політико-технологічно</w:t>
                              <w:softHyphen/>
                              <w:t>му процесі починається з пошуку відповіді на запитання: яка інформація може вплинути на мотивацію людей, змі* нити їх політичну поведінку відповідно до цілей суб’єкт</w:t>
                            </w:r>
                          </w:p>
                        </w:txbxContent>
                      </wps:txbx>
                      <wps:bodyPr anchor="t" lIns="0" tIns="0" rIns="0" bIns="0">
                        <a:noAutofit/>
                      </wps:bodyPr>
                    </wps:wsp>
                  </a:graphicData>
                </a:graphic>
              </wp:anchor>
            </w:drawing>
          </mc:Choice>
          <mc:Fallback>
            <w:pict>
              <v:rect fillcolor="#FFFFFF" style="position:absolute;rotation:-0;width:295.7pt;height:483.65pt;mso-wrap-distance-left:0pt;mso-wrap-distance-right:0pt;mso-wrap-distance-top:0pt;mso-wrap-distance-bottom:0pt;margin-top:199.3pt;mso-position-vertical-relative:page;margin-left:299.1pt;mso-position-horizontal-relative:page">
                <v:fill opacity="0f"/>
                <v:textbox inset="0in,0in,0in,0in">
                  <w:txbxContent>
                    <w:p>
                      <w:pPr>
                        <w:pStyle w:val="323"/>
                        <w:shd w:fill="auto" w:val="clear"/>
                        <w:spacing w:lineRule="exact" w:line="211"/>
                        <w:ind w:left="20" w:right="20" w:hanging="0"/>
                        <w:jc w:val="both"/>
                        <w:rPr/>
                      </w:pPr>
                      <w:r>
                        <w:rPr>
                          <w:rStyle w:val="WW321"/>
                        </w:rPr>
                        <w:t>нологічного процесу, здійснюється в системі політичних ПР (зв’язків із громадськістю). У політиці на позначення діяльності, пов’язаної з інформаційним впливом на гро</w:t>
                        <w:softHyphen/>
                        <w:t>мадськість, довго використовували термін «пропаганда», значення якого з часом набуло негативного відтінку. Тех</w:t>
                        <w:softHyphen/>
                        <w:t>нології ПР спрямовані на всебічне роз’яснення громадян нам політичних проблем, створення позитивного іміджу політичного лідера, забезпечення сприятливої суспільної атмосфери для реалізації передбачених дій, а також на за</w:t>
                        <w:softHyphen/>
                        <w:t>воювання і збереження високого авторитету політичного лідера. Така лінія поведінки на інформаційному ринку по</w:t>
                        <w:softHyphen/>
                        <w:t>винна забезпечити формування у людей стійкої ціннісної орієнтації на політичні події, спонукати їх до свідомих дій.</w:t>
                      </w:r>
                    </w:p>
                    <w:p>
                      <w:pPr>
                        <w:pStyle w:val="323"/>
                        <w:shd w:fill="auto" w:val="clear"/>
                        <w:spacing w:lineRule="exact" w:line="211"/>
                        <w:ind w:left="60" w:firstLine="340"/>
                        <w:jc w:val="both"/>
                        <w:rPr/>
                      </w:pPr>
                      <w:r>
                        <w:rPr>
                          <w:rStyle w:val="WW321"/>
                        </w:rPr>
                        <w:t>Однак у політико-технологічному управлінні нерідко ■ важко буває чітко розмежувати етично прийнятну і непри- , пустиму поведінку. Будь-яка інформаційна дія завжди є проникненням всередину особи, правда, далеко не завжди санкціонованим цією особою. Тому термін «політичний ПР» можна застосовувати на позначення всієї сукупності управлінських дій, спрямованих на створення сприятли</w:t>
                        <w:softHyphen/>
                        <w:t>вого для суб’єкта управління інформаційного середовища, тобто як синонім поняття «управління комунікаційними процесами».</w:t>
                      </w:r>
                    </w:p>
                    <w:p>
                      <w:pPr>
                        <w:pStyle w:val="323"/>
                        <w:shd w:fill="auto" w:val="clear"/>
                        <w:spacing w:lineRule="exact" w:line="206"/>
                        <w:ind w:left="60" w:firstLine="340"/>
                        <w:rPr/>
                      </w:pPr>
                      <w:r>
                        <w:rPr>
                          <w:rStyle w:val="WW321"/>
                        </w:rPr>
                        <w:t>Практично всі політичні кампанії можна зарахувати до системи ПР, оскільки управління комунікаційними процесами в них займає центральне місце. У межах полі</w:t>
                        <w:softHyphen/>
                        <w:t>тичних ПР розв’язуються всі завдання, підпорядковані по- ' літичним цілям суб’єкта управління.</w:t>
                      </w:r>
                    </w:p>
                    <w:p>
                      <w:pPr>
                        <w:pStyle w:val="323"/>
                        <w:shd w:fill="auto" w:val="clear"/>
                        <w:spacing w:lineRule="exact" w:line="206"/>
                        <w:ind w:left="60" w:firstLine="340"/>
                        <w:jc w:val="both"/>
                        <w:rPr/>
                      </w:pPr>
                      <w:r>
                        <w:rPr>
                          <w:rStyle w:val="WW321"/>
                        </w:rPr>
                        <w:t>Управління комунікаціями в політико-технологічному , процесі пов’язано з діяльністю суб’єкта щодо створення ін- | формації, просування, отримання зворотного зв’язку, усу- І нення шумів. Діяльність за всіма цими напрямами взаємо- і пов’язана і здійснюється практично одночасно, оскільки | не можна розраховувати на успіх в інформаційній дії на | маси, якщо сконцентрувати свої зусилля тільки на ство</w:t>
                        <w:softHyphen/>
                        <w:t>ренні інформації або тільки на її просуванні. У першому випадку інформація не дійде до споживача, у другому — інформація, дійшовши до споживача, може викликати не- заплановану реакцію.</w:t>
                      </w:r>
                    </w:p>
                    <w:p>
                      <w:pPr>
                        <w:pStyle w:val="323"/>
                        <w:shd w:fill="auto" w:val="clear"/>
                        <w:spacing w:lineRule="exact" w:line="206"/>
                        <w:ind w:left="60" w:right="120" w:firstLine="340"/>
                        <w:jc w:val="both"/>
                        <w:rPr/>
                      </w:pPr>
                      <w:r>
                        <w:rPr>
                          <w:rStyle w:val="WW320pt"/>
                        </w:rPr>
                        <w:t>Створення інформації</w:t>
                      </w:r>
                      <w:r>
                        <w:rPr>
                          <w:rStyle w:val="WW321"/>
                        </w:rPr>
                        <w:t xml:space="preserve"> включає визначення тем інфор</w:t>
                        <w:softHyphen/>
                        <w:t>маційної експансії, розроблення сюжетних ліній, кодуван</w:t>
                        <w:softHyphen/>
                        <w:t>ня. Управління комунікаціями в політико-технологічно</w:t>
                        <w:softHyphen/>
                        <w:t>му процесі починається з пошуку відповіді на запитання: яка інформація може вплинути на мотивацію людей, змі* нити їх політичну поведінку відповідно до цілей суб’єкт</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7779385</wp:posOffset>
                </wp:positionH>
                <wp:positionV relativeFrom="page">
                  <wp:posOffset>1996440</wp:posOffset>
                </wp:positionV>
                <wp:extent cx="3883025" cy="361315"/>
                <wp:effectExtent l="0" t="0" r="0" b="0"/>
                <wp:wrapSquare wrapText="largest"/>
                <wp:docPr id="250" name="Frame250"/>
                <a:graphic xmlns:a="http://schemas.openxmlformats.org/drawingml/2006/main">
                  <a:graphicData uri="http://schemas.microsoft.com/office/word/2010/wordprocessingShape">
                    <wps:wsp>
                      <wps:cNvSpPr txBox="1"/>
                      <wps:spPr>
                        <a:xfrm>
                          <a:off x="0" y="0"/>
                          <a:ext cx="3883025" cy="361315"/>
                        </a:xfrm>
                        <a:prstGeom prst="rect"/>
                        <a:solidFill>
                          <a:srgbClr val="FFFFFF">
                            <a:alpha val="0"/>
                          </a:srgbClr>
                        </a:solidFill>
                      </wps:spPr>
                      <wps:txbx>
                        <w:txbxContent>
                          <w:p>
                            <w:pPr>
                              <w:pStyle w:val="315"/>
                              <w:shd w:fill="auto" w:val="clear"/>
                              <w:tabs>
                                <w:tab w:val="clear" w:pos="708"/>
                                <w:tab w:val="right" w:pos="5999" w:leader="none"/>
                              </w:tabs>
                              <w:spacing w:lineRule="exact" w:line="160"/>
                              <w:ind w:left="340" w:hanging="0"/>
                              <w:rPr/>
                            </w:pPr>
                            <w:r>
                              <w:rPr>
                                <w:rStyle w:val="311"/>
                              </w:rPr>
                              <w:t>Політичний</w:t>
                            </w:r>
                            <w:r>
                              <w:rPr/>
                              <w:t xml:space="preserve"> менеджмент</w:t>
                              <w:tab/>
                              <w:t>129</w:t>
                            </w:r>
                          </w:p>
                        </w:txbxContent>
                      </wps:txbx>
                      <wps:bodyPr anchor="t" lIns="0" tIns="0" rIns="0" bIns="0">
                        <a:noAutofit/>
                      </wps:bodyPr>
                    </wps:wsp>
                  </a:graphicData>
                </a:graphic>
              </wp:anchor>
            </w:drawing>
          </mc:Choice>
          <mc:Fallback>
            <w:pict>
              <v:rect fillcolor="#FFFFFF" style="position:absolute;rotation:-0;width:305.75pt;height:28.45pt;mso-wrap-distance-left:0pt;mso-wrap-distance-right:0pt;mso-wrap-distance-top:0pt;mso-wrap-distance-bottom:0pt;margin-top:157.2pt;mso-position-vertical-relative:page;margin-left:612.55pt;mso-position-horizontal-relative:page">
                <v:fill opacity="0f"/>
                <v:textbox inset="0in,0in,0in,0in">
                  <w:txbxContent>
                    <w:p>
                      <w:pPr>
                        <w:pStyle w:val="315"/>
                        <w:shd w:fill="auto" w:val="clear"/>
                        <w:tabs>
                          <w:tab w:val="clear" w:pos="708"/>
                          <w:tab w:val="right" w:pos="5999" w:leader="none"/>
                        </w:tabs>
                        <w:spacing w:lineRule="exact" w:line="160"/>
                        <w:ind w:left="340" w:hanging="0"/>
                        <w:rPr/>
                      </w:pPr>
                      <w:r>
                        <w:rPr>
                          <w:rStyle w:val="311"/>
                        </w:rPr>
                        <w:t>Політичний</w:t>
                      </w:r>
                      <w:r>
                        <w:rPr/>
                        <w:t xml:space="preserve"> менеджмент</w:t>
                        <w:tab/>
                        <w:t>129</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7959090</wp:posOffset>
                </wp:positionH>
                <wp:positionV relativeFrom="page">
                  <wp:posOffset>2531110</wp:posOffset>
                </wp:positionV>
                <wp:extent cx="3630295" cy="6242050"/>
                <wp:effectExtent l="0" t="0" r="0" b="0"/>
                <wp:wrapSquare wrapText="largest"/>
                <wp:docPr id="251" name="Frame251"/>
                <a:graphic xmlns:a="http://schemas.openxmlformats.org/drawingml/2006/main">
                  <a:graphicData uri="http://schemas.microsoft.com/office/word/2010/wordprocessingShape">
                    <wps:wsp>
                      <wps:cNvSpPr txBox="1"/>
                      <wps:spPr>
                        <a:xfrm>
                          <a:off x="0" y="0"/>
                          <a:ext cx="3630295" cy="6242050"/>
                        </a:xfrm>
                        <a:prstGeom prst="rect"/>
                        <a:solidFill>
                          <a:srgbClr val="FFFFFF">
                            <a:alpha val="0"/>
                          </a:srgbClr>
                        </a:solidFill>
                      </wps:spPr>
                      <wps:txbx>
                        <w:txbxContent>
                          <w:p>
                            <w:pPr>
                              <w:pStyle w:val="323"/>
                              <w:shd w:fill="auto" w:val="clear"/>
                              <w:spacing w:lineRule="exact" w:line="206"/>
                              <w:ind w:left="20" w:right="20" w:hanging="0"/>
                              <w:jc w:val="both"/>
                              <w:rPr/>
                            </w:pPr>
                            <w:r>
                              <w:rPr>
                                <w:rStyle w:val="WW321"/>
                              </w:rPr>
                              <w:t>управління. Наприклад, якими повинні бути дії, зовніш</w:t>
                              <w:softHyphen/>
                              <w:t>ність, програма кандидата, щоб виборці пройнялися до нього довірою і віддали йому свої голоси, яку інформацію потрібно поширювати про партію, щоб схилити певні полі</w:t>
                              <w:softHyphen/>
                              <w:t>тичні сили до союзу з нею, тощо.</w:t>
                            </w:r>
                          </w:p>
                          <w:p>
                            <w:pPr>
                              <w:pStyle w:val="323"/>
                              <w:shd w:fill="auto" w:val="clear"/>
                              <w:spacing w:lineRule="exact" w:line="206"/>
                              <w:ind w:left="20" w:right="20" w:firstLine="340"/>
                              <w:jc w:val="both"/>
                              <w:rPr/>
                            </w:pPr>
                            <w:r>
                              <w:rPr>
                                <w:rStyle w:val="WW321"/>
                              </w:rPr>
                              <w:t>Відповіді на ці запитання повинні бути сформульовані як певні теми або кілька тем, що в подальшому наповнюва</w:t>
                              <w:softHyphen/>
                              <w:t>тимуться конкретним змістом. Для забезпечення кандида</w:t>
                              <w:softHyphen/>
                              <w:t>ту підтримки на виборах можна, наприклад, обрати такі теми: чесність, професіоналізм, зв’язок з народом, прак</w:t>
                              <w:softHyphen/>
                              <w:t>тичний досвід тощо. Дбаючи про залучення політичних со</w:t>
                              <w:softHyphen/>
                              <w:t>юзників, партія може розробляти такі інформаційні теми, як наявність у неї могутньої соціальної бази, спільність ін</w:t>
                              <w:softHyphen/>
                              <w:t>тересів, повага самостійності всіх політичних сил, що уклали угоду. Теми політичної кампанії підпорядковані цілям суб’єкта управління, але його надзавдання — зроби</w:t>
                              <w:softHyphen/>
                              <w:t>ти так, щоб це підпорядкування було якомога непомітні</w:t>
                              <w:softHyphen/>
                              <w:t>шим для мас, щоб вони, голосуючи за певного кандидата, не відчували себе маріонетками, виконавцями чиєїсь волі.</w:t>
                            </w:r>
                          </w:p>
                          <w:p>
                            <w:pPr>
                              <w:pStyle w:val="323"/>
                              <w:shd w:fill="auto" w:val="clear"/>
                              <w:spacing w:lineRule="exact" w:line="206"/>
                              <w:ind w:left="20" w:right="20" w:firstLine="340"/>
                              <w:jc w:val="both"/>
                              <w:rPr/>
                            </w:pPr>
                            <w:r>
                              <w:rPr>
                                <w:rStyle w:val="WW321"/>
                              </w:rPr>
                              <w:t>Вибір джерел інформації неопосередковано залежить від політичної ситуації: чим вищий рівень політичного протистояння і чим вишуканіших форм воно набуває, тим більший попит мають суспільно-політичні видання і спро</w:t>
                              <w:softHyphen/>
                              <w:t>ектовані на політичну площину теле-, радіопередачі. У пе</w:t>
                              <w:softHyphen/>
                              <w:t>ріод визрівання та інтенсивного розвитку політичних кон</w:t>
                              <w:softHyphen/>
                              <w:t>фліктів рівень зацікавлення політичними подіями різних верств і категорій суспільства зростає особливо динамічно.</w:t>
                            </w:r>
                          </w:p>
                          <w:p>
                            <w:pPr>
                              <w:pStyle w:val="323"/>
                              <w:shd w:fill="auto" w:val="clear"/>
                              <w:spacing w:lineRule="exact" w:line="206"/>
                              <w:ind w:left="20" w:right="20" w:firstLine="340"/>
                              <w:jc w:val="both"/>
                              <w:rPr/>
                            </w:pPr>
                            <w:r>
                              <w:rPr>
                                <w:rStyle w:val="WW321"/>
                              </w:rPr>
                              <w:t>Вибору центральної теми політичної кампанії повинен передувати підготовчий період, під час якого вивчають ціннісні орієнтації, інтереси й очікування людей, що роз</w:t>
                              <w:softHyphen/>
                              <w:t>глядаються як потенційний об’єкт управління. Це особли</w:t>
                              <w:softHyphen/>
                              <w:t>во необхідно при підготовці обмежених у часі політичних кампаній, наприклад електоральних, оскільки суб’єкт управління в такому рааі не має шансів сформувати нові політичні установки, тому повинен спиратися на вже іс</w:t>
                              <w:softHyphen/>
                              <w:t>нуючі в масовій свідомості думки, певні стереотипи. З цією метою суб’єкт політичного управління зазвичай звертаєть</w:t>
                              <w:softHyphen/>
                              <w:t>ся до тем, які відповідають очікуванням багатьох верств населення, хоча це і не є твердою гарантією перемоги.</w:t>
                            </w:r>
                          </w:p>
                          <w:p>
                            <w:pPr>
                              <w:pStyle w:val="323"/>
                              <w:shd w:fill="auto" w:val="clear"/>
                              <w:spacing w:lineRule="exact" w:line="206" w:before="0" w:after="137"/>
                              <w:ind w:left="20" w:right="20" w:firstLine="340"/>
                              <w:jc w:val="both"/>
                              <w:rPr/>
                            </w:pPr>
                            <w:r>
                              <w:rPr>
                                <w:rStyle w:val="WW321"/>
                              </w:rPr>
                              <w:t>Наступним кроком в управлінні комунікаційними про</w:t>
                              <w:softHyphen/>
                              <w:t>цесами є розробка обраних тем. Цей процес можна порів</w:t>
                              <w:softHyphen/>
                            </w:r>
                            <w:r>
                              <w:rPr>
                                <w:rStyle w:val="320pt"/>
                              </w:rPr>
                              <w:t xml:space="preserve">няти </w:t>
                            </w:r>
                            <w:r>
                              <w:rPr>
                                <w:rStyle w:val="WW321"/>
                              </w:rPr>
                              <w:t>з розгалуженням дерева, коли від стовбура (тема) по</w:t>
                              <w:softHyphen/>
                            </w:r>
                            <w:r>
                              <w:rPr>
                                <w:rStyle w:val="320pt"/>
                              </w:rPr>
                              <w:t xml:space="preserve">чинають </w:t>
                            </w:r>
                            <w:r>
                              <w:rPr>
                                <w:rStyle w:val="WW321"/>
                              </w:rPr>
                              <w:t xml:space="preserve">відростати численні гілки (сюжети). Наприклад, </w:t>
                            </w:r>
                            <w:r>
                              <w:rPr>
                                <w:rStyle w:val="320pt"/>
                              </w:rPr>
                              <w:t xml:space="preserve">якщо одна </w:t>
                            </w:r>
                            <w:r>
                              <w:rPr>
                                <w:rStyle w:val="WW321"/>
                              </w:rPr>
                              <w:t>із тем передвиборної кампанії — чесність кан</w:t>
                              <w:softHyphen/>
                            </w:r>
                            <w:r>
                              <w:rPr>
                                <w:rStyle w:val="320pt"/>
                              </w:rPr>
                              <w:t xml:space="preserve">дидат*; то </w:t>
                            </w:r>
                            <w:r>
                              <w:rPr>
                                <w:rStyle w:val="WW321"/>
                              </w:rPr>
                              <w:t>розробка сюжетної лінії означає пошук або ство-</w:t>
                            </w:r>
                          </w:p>
                          <w:p>
                            <w:pPr>
                              <w:pStyle w:val="401"/>
                              <w:shd w:fill="auto" w:val="clear"/>
                              <w:spacing w:lineRule="exact" w:line="110" w:before="0" w:after="0"/>
                              <w:ind w:left="20" w:hanging="0"/>
                              <w:rPr/>
                            </w:pPr>
                            <w:r>
                              <w:rPr>
                                <w:rStyle w:val="400pt"/>
                                <w:b/>
                                <w:bCs/>
                              </w:rPr>
                              <w:t>5 Прикладна політологія</w:t>
                            </w:r>
                          </w:p>
                        </w:txbxContent>
                      </wps:txbx>
                      <wps:bodyPr anchor="t" lIns="0" tIns="0" rIns="0" bIns="0">
                        <a:noAutofit/>
                      </wps:bodyPr>
                    </wps:wsp>
                  </a:graphicData>
                </a:graphic>
              </wp:anchor>
            </w:drawing>
          </mc:Choice>
          <mc:Fallback>
            <w:pict>
              <v:rect fillcolor="#FFFFFF" style="position:absolute;rotation:-0;width:285.85pt;height:491.5pt;mso-wrap-distance-left:0pt;mso-wrap-distance-right:0pt;mso-wrap-distance-top:0pt;mso-wrap-distance-bottom:0pt;margin-top:199.3pt;mso-position-vertical-relative:page;margin-left:626.7pt;mso-position-horizontal-relative:page">
                <v:fill opacity="0f"/>
                <v:textbox inset="0in,0in,0in,0in">
                  <w:txbxContent>
                    <w:p>
                      <w:pPr>
                        <w:pStyle w:val="323"/>
                        <w:shd w:fill="auto" w:val="clear"/>
                        <w:spacing w:lineRule="exact" w:line="206"/>
                        <w:ind w:left="20" w:right="20" w:hanging="0"/>
                        <w:jc w:val="both"/>
                        <w:rPr/>
                      </w:pPr>
                      <w:r>
                        <w:rPr>
                          <w:rStyle w:val="WW321"/>
                        </w:rPr>
                        <w:t>управління. Наприклад, якими повинні бути дії, зовніш</w:t>
                        <w:softHyphen/>
                        <w:t>ність, програма кандидата, щоб виборці пройнялися до нього довірою і віддали йому свої голоси, яку інформацію потрібно поширювати про партію, щоб схилити певні полі</w:t>
                        <w:softHyphen/>
                        <w:t>тичні сили до союзу з нею, тощо.</w:t>
                      </w:r>
                    </w:p>
                    <w:p>
                      <w:pPr>
                        <w:pStyle w:val="323"/>
                        <w:shd w:fill="auto" w:val="clear"/>
                        <w:spacing w:lineRule="exact" w:line="206"/>
                        <w:ind w:left="20" w:right="20" w:firstLine="340"/>
                        <w:jc w:val="both"/>
                        <w:rPr/>
                      </w:pPr>
                      <w:r>
                        <w:rPr>
                          <w:rStyle w:val="WW321"/>
                        </w:rPr>
                        <w:t>Відповіді на ці запитання повинні бути сформульовані як певні теми або кілька тем, що в подальшому наповнюва</w:t>
                        <w:softHyphen/>
                        <w:t>тимуться конкретним змістом. Для забезпечення кандида</w:t>
                        <w:softHyphen/>
                        <w:t>ту підтримки на виборах можна, наприклад, обрати такі теми: чесність, професіоналізм, зв’язок з народом, прак</w:t>
                        <w:softHyphen/>
                        <w:t>тичний досвід тощо. Дбаючи про залучення політичних со</w:t>
                        <w:softHyphen/>
                        <w:t>юзників, партія може розробляти такі інформаційні теми, як наявність у неї могутньої соціальної бази, спільність ін</w:t>
                        <w:softHyphen/>
                        <w:t>тересів, повага самостійності всіх політичних сил, що уклали угоду. Теми політичної кампанії підпорядковані цілям суб’єкта управління, але його надзавдання — зроби</w:t>
                        <w:softHyphen/>
                        <w:t>ти так, щоб це підпорядкування було якомога непомітні</w:t>
                        <w:softHyphen/>
                        <w:t>шим для мас, щоб вони, голосуючи за певного кандидата, не відчували себе маріонетками, виконавцями чиєїсь волі.</w:t>
                      </w:r>
                    </w:p>
                    <w:p>
                      <w:pPr>
                        <w:pStyle w:val="323"/>
                        <w:shd w:fill="auto" w:val="clear"/>
                        <w:spacing w:lineRule="exact" w:line="206"/>
                        <w:ind w:left="20" w:right="20" w:firstLine="340"/>
                        <w:jc w:val="both"/>
                        <w:rPr/>
                      </w:pPr>
                      <w:r>
                        <w:rPr>
                          <w:rStyle w:val="WW321"/>
                        </w:rPr>
                        <w:t>Вибір джерел інформації неопосередковано залежить від політичної ситуації: чим вищий рівень політичного протистояння і чим вишуканіших форм воно набуває, тим більший попит мають суспільно-політичні видання і спро</w:t>
                        <w:softHyphen/>
                        <w:t>ектовані на політичну площину теле-, радіопередачі. У пе</w:t>
                        <w:softHyphen/>
                        <w:t>ріод визрівання та інтенсивного розвитку політичних кон</w:t>
                        <w:softHyphen/>
                        <w:t>фліктів рівень зацікавлення політичними подіями різних верств і категорій суспільства зростає особливо динамічно.</w:t>
                      </w:r>
                    </w:p>
                    <w:p>
                      <w:pPr>
                        <w:pStyle w:val="323"/>
                        <w:shd w:fill="auto" w:val="clear"/>
                        <w:spacing w:lineRule="exact" w:line="206"/>
                        <w:ind w:left="20" w:right="20" w:firstLine="340"/>
                        <w:jc w:val="both"/>
                        <w:rPr/>
                      </w:pPr>
                      <w:r>
                        <w:rPr>
                          <w:rStyle w:val="WW321"/>
                        </w:rPr>
                        <w:t>Вибору центральної теми політичної кампанії повинен передувати підготовчий період, під час якого вивчають ціннісні орієнтації, інтереси й очікування людей, що роз</w:t>
                        <w:softHyphen/>
                        <w:t>глядаються як потенційний об’єкт управління. Це особли</w:t>
                        <w:softHyphen/>
                        <w:t>во необхідно при підготовці обмежених у часі політичних кампаній, наприклад електоральних, оскільки суб’єкт управління в такому рааі не має шансів сформувати нові політичні установки, тому повинен спиратися на вже іс</w:t>
                        <w:softHyphen/>
                        <w:t>нуючі в масовій свідомості думки, певні стереотипи. З цією метою суб’єкт політичного управління зазвичай звертаєть</w:t>
                        <w:softHyphen/>
                        <w:t>ся до тем, які відповідають очікуванням багатьох верств населення, хоча це і не є твердою гарантією перемоги.</w:t>
                      </w:r>
                    </w:p>
                    <w:p>
                      <w:pPr>
                        <w:pStyle w:val="323"/>
                        <w:shd w:fill="auto" w:val="clear"/>
                        <w:spacing w:lineRule="exact" w:line="206" w:before="0" w:after="137"/>
                        <w:ind w:left="20" w:right="20" w:firstLine="340"/>
                        <w:jc w:val="both"/>
                        <w:rPr/>
                      </w:pPr>
                      <w:r>
                        <w:rPr>
                          <w:rStyle w:val="WW321"/>
                        </w:rPr>
                        <w:t>Наступним кроком в управлінні комунікаційними про</w:t>
                        <w:softHyphen/>
                        <w:t>цесами є розробка обраних тем. Цей процес можна порів</w:t>
                        <w:softHyphen/>
                      </w:r>
                      <w:r>
                        <w:rPr>
                          <w:rStyle w:val="320pt"/>
                        </w:rPr>
                        <w:t xml:space="preserve">няти </w:t>
                      </w:r>
                      <w:r>
                        <w:rPr>
                          <w:rStyle w:val="WW321"/>
                        </w:rPr>
                        <w:t>з розгалуженням дерева, коли від стовбура (тема) по</w:t>
                        <w:softHyphen/>
                      </w:r>
                      <w:r>
                        <w:rPr>
                          <w:rStyle w:val="320pt"/>
                        </w:rPr>
                        <w:t xml:space="preserve">чинають </w:t>
                      </w:r>
                      <w:r>
                        <w:rPr>
                          <w:rStyle w:val="WW321"/>
                        </w:rPr>
                        <w:t xml:space="preserve">відростати численні гілки (сюжети). Наприклад, </w:t>
                      </w:r>
                      <w:r>
                        <w:rPr>
                          <w:rStyle w:val="320pt"/>
                        </w:rPr>
                        <w:t xml:space="preserve">якщо одна </w:t>
                      </w:r>
                      <w:r>
                        <w:rPr>
                          <w:rStyle w:val="WW321"/>
                        </w:rPr>
                        <w:t>із тем передвиборної кампанії — чесність кан</w:t>
                        <w:softHyphen/>
                      </w:r>
                      <w:r>
                        <w:rPr>
                          <w:rStyle w:val="320pt"/>
                        </w:rPr>
                        <w:t xml:space="preserve">дидат*; то </w:t>
                      </w:r>
                      <w:r>
                        <w:rPr>
                          <w:rStyle w:val="WW321"/>
                        </w:rPr>
                        <w:t>розробка сюжетної лінії означає пошук або ство-</w:t>
                      </w:r>
                    </w:p>
                    <w:p>
                      <w:pPr>
                        <w:pStyle w:val="401"/>
                        <w:shd w:fill="auto" w:val="clear"/>
                        <w:spacing w:lineRule="exact" w:line="110" w:before="0" w:after="0"/>
                        <w:ind w:left="20" w:hanging="0"/>
                        <w:rPr/>
                      </w:pPr>
                      <w:r>
                        <w:rPr>
                          <w:rStyle w:val="400pt"/>
                          <w:b/>
                          <w:bCs/>
                        </w:rPr>
                        <w:t>5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3">
                <wp:simplePos x="0" y="0"/>
                <wp:positionH relativeFrom="page">
                  <wp:posOffset>3486150</wp:posOffset>
                </wp:positionH>
                <wp:positionV relativeFrom="page">
                  <wp:posOffset>1918970</wp:posOffset>
                </wp:positionV>
                <wp:extent cx="3889375" cy="311150"/>
                <wp:effectExtent l="0" t="0" r="0" b="0"/>
                <wp:wrapSquare wrapText="largest"/>
                <wp:docPr id="252" name="Frame252"/>
                <a:graphic xmlns:a="http://schemas.openxmlformats.org/drawingml/2006/main">
                  <a:graphicData uri="http://schemas.microsoft.com/office/word/2010/wordprocessingShape">
                    <wps:wsp>
                      <wps:cNvSpPr txBox="1"/>
                      <wps:spPr>
                        <a:xfrm>
                          <a:off x="0" y="0"/>
                          <a:ext cx="3889375" cy="311150"/>
                        </a:xfrm>
                        <a:prstGeom prst="rect"/>
                        <a:solidFill>
                          <a:srgbClr val="FFFFFF">
                            <a:alpha val="0"/>
                          </a:srgbClr>
                        </a:solidFill>
                      </wps:spPr>
                      <wps:txbx>
                        <w:txbxContent>
                          <w:p>
                            <w:pPr>
                              <w:pStyle w:val="Style18"/>
                              <w:shd w:fill="auto" w:val="clear"/>
                              <w:tabs>
                                <w:tab w:val="clear" w:pos="708"/>
                                <w:tab w:val="left" w:pos="2840" w:leader="none"/>
                              </w:tabs>
                              <w:spacing w:lineRule="exact" w:line="140"/>
                              <w:ind w:left="320" w:hanging="0"/>
                              <w:rPr/>
                            </w:pPr>
                            <w:r>
                              <w:rPr>
                                <w:rStyle w:val="WW0pt1"/>
                              </w:rPr>
                              <w:t>130</w:t>
                              <w:tab/>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6.25pt;height:24.5pt;mso-wrap-distance-left:0pt;mso-wrap-distance-right:0pt;mso-wrap-distance-top:0pt;mso-wrap-distance-bottom:0pt;margin-top:151.1pt;mso-position-vertical-relative:page;margin-left:274.5pt;mso-position-horizontal-relative:page">
                <v:fill opacity="0f"/>
                <v:textbox inset="0in,0in,0in,0in">
                  <w:txbxContent>
                    <w:p>
                      <w:pPr>
                        <w:pStyle w:val="Style18"/>
                        <w:shd w:fill="auto" w:val="clear"/>
                        <w:tabs>
                          <w:tab w:val="clear" w:pos="708"/>
                          <w:tab w:val="left" w:pos="2840" w:leader="none"/>
                        </w:tabs>
                        <w:spacing w:lineRule="exact" w:line="140"/>
                        <w:ind w:left="320" w:hanging="0"/>
                        <w:rPr/>
                      </w:pPr>
                      <w:r>
                        <w:rPr>
                          <w:rStyle w:val="WW0pt1"/>
                        </w:rPr>
                        <w:t>130</w:t>
                        <w:tab/>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3684270</wp:posOffset>
                </wp:positionH>
                <wp:positionV relativeFrom="page">
                  <wp:posOffset>2406015</wp:posOffset>
                </wp:positionV>
                <wp:extent cx="3633470" cy="6197600"/>
                <wp:effectExtent l="0" t="0" r="0" b="0"/>
                <wp:wrapSquare wrapText="largest"/>
                <wp:docPr id="253" name="Frame253"/>
                <a:graphic xmlns:a="http://schemas.openxmlformats.org/drawingml/2006/main">
                  <a:graphicData uri="http://schemas.microsoft.com/office/word/2010/wordprocessingShape">
                    <wps:wsp>
                      <wps:cNvSpPr txBox="1"/>
                      <wps:spPr>
                        <a:xfrm>
                          <a:off x="0" y="0"/>
                          <a:ext cx="3633470" cy="6197600"/>
                        </a:xfrm>
                        <a:prstGeom prst="rect"/>
                        <a:solidFill>
                          <a:srgbClr val="FFFFFF">
                            <a:alpha val="0"/>
                          </a:srgbClr>
                        </a:solidFill>
                      </wps:spPr>
                      <wps:txbx>
                        <w:txbxContent>
                          <w:p>
                            <w:pPr>
                              <w:pStyle w:val="323"/>
                              <w:shd w:fill="auto" w:val="clear"/>
                              <w:spacing w:lineRule="exact" w:line="206"/>
                              <w:ind w:left="20" w:hanging="0"/>
                              <w:jc w:val="both"/>
                              <w:rPr/>
                            </w:pPr>
                            <w:r>
                              <w:rPr>
                                <w:rStyle w:val="WW321"/>
                              </w:rPr>
                              <w:t xml:space="preserve">рення конкретних прикладів, які підтвердили б </w:t>
                            </w:r>
                            <w:r>
                              <w:rPr>
                                <w:rStyle w:val="WW3265pt0pt2"/>
                              </w:rPr>
                              <w:t xml:space="preserve">ЦЮ ЯКІСТЬ </w:t>
                            </w:r>
                            <w:r>
                              <w:rPr>
                                <w:rStyle w:val="WW321"/>
                              </w:rPr>
                              <w:t>кандидата. Такими прикладами можуть бути: відмова кандидата від участі в акції, підготовленій особами з сум</w:t>
                              <w:softHyphen/>
                              <w:t>нівною репутацією; викриття ним хабарника; публікація відомостей про свої доходи; відмова брати участь у неза</w:t>
                              <w:softHyphen/>
                              <w:t>конній приватизації тощо.</w:t>
                            </w:r>
                          </w:p>
                          <w:p>
                            <w:pPr>
                              <w:pStyle w:val="323"/>
                              <w:shd w:fill="auto" w:val="clear"/>
                              <w:spacing w:lineRule="exact" w:line="206"/>
                              <w:ind w:left="20" w:right="40" w:firstLine="340"/>
                              <w:jc w:val="both"/>
                              <w:rPr/>
                            </w:pPr>
                            <w:r>
                              <w:rPr>
                                <w:rStyle w:val="WW321"/>
                              </w:rPr>
                              <w:t>При розробці сюжетних ліній може не вистачати реаль</w:t>
                              <w:softHyphen/>
                              <w:t>них фактів, які підтвердили б обрану тему інформаційної експансії. В такому разі доцільно змінити тему, оскільки штучні, не пов’язані з реальністю приклади легко розпіз</w:t>
                              <w:softHyphen/>
                              <w:t>нають люди. Крім того, конкуренти обов’язково скориста</w:t>
                              <w:softHyphen/>
                              <w:t>ються цим, щоб дискредитувати образ кандидата в очах населення, звинуватити його у спробах ввести громадсь</w:t>
                              <w:softHyphen/>
                              <w:t>кість в оману.</w:t>
                            </w:r>
                          </w:p>
                          <w:p>
                            <w:pPr>
                              <w:pStyle w:val="323"/>
                              <w:shd w:fill="auto" w:val="clear"/>
                              <w:spacing w:lineRule="exact" w:line="206"/>
                              <w:ind w:left="20" w:right="40" w:firstLine="340"/>
                              <w:jc w:val="both"/>
                              <w:rPr/>
                            </w:pPr>
                            <w:r>
                              <w:rPr>
                                <w:rStyle w:val="WW321"/>
                              </w:rPr>
                              <w:t>Кодування інформації в політико-технологічному про</w:t>
                              <w:softHyphen/>
                              <w:t>цесі полягає в наданні їй зрозумілої для об’єкта управлін</w:t>
                              <w:softHyphen/>
                              <w:t>ня форми. Йдеться про вибір видів вербальної і невербаль- ної комунікації, спроможних забезпечити передавання комунікатором сенсу свого послання реципієнту. Кодуван</w:t>
                              <w:softHyphen/>
                              <w:t>ня інформації відбувається у процесі підготовки допові</w:t>
                              <w:softHyphen/>
                              <w:t>дей, повідомлень, рекламних роликів, газетних публіка</w:t>
                              <w:softHyphen/>
                              <w:t>цій, програмних заяв, звернень до населення. Привабливо, доступно для розуміння подати інформацію, здатну відпо</w:t>
                              <w:softHyphen/>
                              <w:t>відно мотивувати певні верстви населення, досить складно в сучасному інформаційно-насиченому суспільстві. Тому цю справу здійснюють підготовлені, досвідчені фахівці, які володіють спеціальними знаннями і навичками. До участі у проведенні крупних політичних кампаній залуча</w:t>
                              <w:softHyphen/>
                              <w:t>ють аналітиків, спічрайтерів, іміджмейкерів, представни</w:t>
                              <w:softHyphen/>
                              <w:t>ків інших спеціальностей, здатних підказати політикам, як краще закодувати інформацію, щоб вона була зрозумі</w:t>
                              <w:softHyphen/>
                              <w:t>ла і приваблива для громадян.</w:t>
                            </w:r>
                          </w:p>
                          <w:p>
                            <w:pPr>
                              <w:pStyle w:val="323"/>
                              <w:shd w:fill="auto" w:val="clear"/>
                              <w:spacing w:lineRule="exact" w:line="206"/>
                              <w:ind w:left="20" w:right="40" w:firstLine="340"/>
                              <w:jc w:val="both"/>
                              <w:rPr/>
                            </w:pPr>
                            <w:r>
                              <w:rPr>
                                <w:rStyle w:val="WW320pt"/>
                              </w:rPr>
                              <w:t>Просування інформації</w:t>
                            </w:r>
                            <w:r>
                              <w:rPr>
                                <w:rStyle w:val="WW321"/>
                              </w:rPr>
                              <w:t xml:space="preserve"> передбачає діяльність щодо пе</w:t>
                              <w:softHyphen/>
                              <w:t>редавання інформації громадянам. У сучасному суспіль</w:t>
                              <w:softHyphen/>
                              <w:t>стві існує кілька каналів, якими транслюють повідомлен</w:t>
                              <w:softHyphen/>
                              <w:t>ня. Кожен із них має свої переваги і недоліки. Для збіль</w:t>
                              <w:softHyphen/>
                              <w:t>шення ефективності політичної кампанії суб’єкт управління прагне задіяти якомога більше інформаційних каналів, приділяючи особливу увагу тим, що дають змогу охопити масові аудитори.</w:t>
                            </w:r>
                          </w:p>
                          <w:p>
                            <w:pPr>
                              <w:pStyle w:val="323"/>
                              <w:shd w:fill="auto" w:val="clear"/>
                              <w:spacing w:lineRule="exact" w:line="206"/>
                              <w:ind w:left="20" w:right="40" w:firstLine="340"/>
                              <w:jc w:val="both"/>
                              <w:rPr/>
                            </w:pPr>
                            <w:r>
                              <w:rPr>
                                <w:rStyle w:val="WW320pt"/>
                              </w:rPr>
                              <w:t>Забезпечення зворотного зв’язку</w:t>
                            </w:r>
                            <w:r>
                              <w:rPr>
                                <w:rStyle w:val="WW321"/>
                              </w:rPr>
                              <w:t xml:space="preserve"> в політико-техноло- гічному процесі означає організацію суб’єктом управління отримання інформації про настрої, політичні симпатії, установки, наміри соціальних груп, на які спрямована ін</w:t>
                              <w:softHyphen/>
                              <w:t>формаційна дія, оскільки комунікаційні процеси, що</w:t>
                            </w:r>
                          </w:p>
                        </w:txbxContent>
                      </wps:txbx>
                      <wps:bodyPr anchor="t" lIns="0" tIns="0" rIns="0" bIns="0">
                        <a:noAutofit/>
                      </wps:bodyPr>
                    </wps:wsp>
                  </a:graphicData>
                </a:graphic>
              </wp:anchor>
            </w:drawing>
          </mc:Choice>
          <mc:Fallback>
            <w:pict>
              <v:rect fillcolor="#FFFFFF" style="position:absolute;rotation:-0;width:286.1pt;height:488pt;mso-wrap-distance-left:0pt;mso-wrap-distance-right:0pt;mso-wrap-distance-top:0pt;mso-wrap-distance-bottom:0pt;margin-top:189.45pt;mso-position-vertical-relative:page;margin-left:290.1pt;mso-position-horizontal-relative:page">
                <v:fill opacity="0f"/>
                <v:textbox inset="0in,0in,0in,0in">
                  <w:txbxContent>
                    <w:p>
                      <w:pPr>
                        <w:pStyle w:val="323"/>
                        <w:shd w:fill="auto" w:val="clear"/>
                        <w:spacing w:lineRule="exact" w:line="206"/>
                        <w:ind w:left="20" w:hanging="0"/>
                        <w:jc w:val="both"/>
                        <w:rPr/>
                      </w:pPr>
                      <w:r>
                        <w:rPr>
                          <w:rStyle w:val="WW321"/>
                        </w:rPr>
                        <w:t xml:space="preserve">рення конкретних прикладів, які підтвердили б </w:t>
                      </w:r>
                      <w:r>
                        <w:rPr>
                          <w:rStyle w:val="WW3265pt0pt2"/>
                        </w:rPr>
                        <w:t xml:space="preserve">ЦЮ ЯКІСТЬ </w:t>
                      </w:r>
                      <w:r>
                        <w:rPr>
                          <w:rStyle w:val="WW321"/>
                        </w:rPr>
                        <w:t>кандидата. Такими прикладами можуть бути: відмова кандидата від участі в акції, підготовленій особами з сум</w:t>
                        <w:softHyphen/>
                        <w:t>нівною репутацією; викриття ним хабарника; публікація відомостей про свої доходи; відмова брати участь у неза</w:t>
                        <w:softHyphen/>
                        <w:t>конній приватизації тощо.</w:t>
                      </w:r>
                    </w:p>
                    <w:p>
                      <w:pPr>
                        <w:pStyle w:val="323"/>
                        <w:shd w:fill="auto" w:val="clear"/>
                        <w:spacing w:lineRule="exact" w:line="206"/>
                        <w:ind w:left="20" w:right="40" w:firstLine="340"/>
                        <w:jc w:val="both"/>
                        <w:rPr/>
                      </w:pPr>
                      <w:r>
                        <w:rPr>
                          <w:rStyle w:val="WW321"/>
                        </w:rPr>
                        <w:t>При розробці сюжетних ліній може не вистачати реаль</w:t>
                        <w:softHyphen/>
                        <w:t>них фактів, які підтвердили б обрану тему інформаційної експансії. В такому разі доцільно змінити тему, оскільки штучні, не пов’язані з реальністю приклади легко розпіз</w:t>
                        <w:softHyphen/>
                        <w:t>нають люди. Крім того, конкуренти обов’язково скориста</w:t>
                        <w:softHyphen/>
                        <w:t>ються цим, щоб дискредитувати образ кандидата в очах населення, звинуватити його у спробах ввести громадсь</w:t>
                        <w:softHyphen/>
                        <w:t>кість в оману.</w:t>
                      </w:r>
                    </w:p>
                    <w:p>
                      <w:pPr>
                        <w:pStyle w:val="323"/>
                        <w:shd w:fill="auto" w:val="clear"/>
                        <w:spacing w:lineRule="exact" w:line="206"/>
                        <w:ind w:left="20" w:right="40" w:firstLine="340"/>
                        <w:jc w:val="both"/>
                        <w:rPr/>
                      </w:pPr>
                      <w:r>
                        <w:rPr>
                          <w:rStyle w:val="WW321"/>
                        </w:rPr>
                        <w:t>Кодування інформації в політико-технологічному про</w:t>
                        <w:softHyphen/>
                        <w:t>цесі полягає в наданні їй зрозумілої для об’єкта управлін</w:t>
                        <w:softHyphen/>
                        <w:t>ня форми. Йдеться про вибір видів вербальної і невербаль- ної комунікації, спроможних забезпечити передавання комунікатором сенсу свого послання реципієнту. Кодуван</w:t>
                        <w:softHyphen/>
                        <w:t>ня інформації відбувається у процесі підготовки допові</w:t>
                        <w:softHyphen/>
                        <w:t>дей, повідомлень, рекламних роликів, газетних публіка</w:t>
                        <w:softHyphen/>
                        <w:t>цій, програмних заяв, звернень до населення. Привабливо, доступно для розуміння подати інформацію, здатну відпо</w:t>
                        <w:softHyphen/>
                        <w:t>відно мотивувати певні верстви населення, досить складно в сучасному інформаційно-насиченому суспільстві. Тому цю справу здійснюють підготовлені, досвідчені фахівці, які володіють спеціальними знаннями і навичками. До участі у проведенні крупних політичних кампаній залуча</w:t>
                        <w:softHyphen/>
                        <w:t>ють аналітиків, спічрайтерів, іміджмейкерів, представни</w:t>
                        <w:softHyphen/>
                        <w:t>ків інших спеціальностей, здатних підказати політикам, як краще закодувати інформацію, щоб вона була зрозумі</w:t>
                        <w:softHyphen/>
                        <w:t>ла і приваблива для громадян.</w:t>
                      </w:r>
                    </w:p>
                    <w:p>
                      <w:pPr>
                        <w:pStyle w:val="323"/>
                        <w:shd w:fill="auto" w:val="clear"/>
                        <w:spacing w:lineRule="exact" w:line="206"/>
                        <w:ind w:left="20" w:right="40" w:firstLine="340"/>
                        <w:jc w:val="both"/>
                        <w:rPr/>
                      </w:pPr>
                      <w:r>
                        <w:rPr>
                          <w:rStyle w:val="WW320pt"/>
                        </w:rPr>
                        <w:t>Просування інформації</w:t>
                      </w:r>
                      <w:r>
                        <w:rPr>
                          <w:rStyle w:val="WW321"/>
                        </w:rPr>
                        <w:t xml:space="preserve"> передбачає діяльність щодо пе</w:t>
                        <w:softHyphen/>
                        <w:t>редавання інформації громадянам. У сучасному суспіль</w:t>
                        <w:softHyphen/>
                        <w:t>стві існує кілька каналів, якими транслюють повідомлен</w:t>
                        <w:softHyphen/>
                        <w:t>ня. Кожен із них має свої переваги і недоліки. Для збіль</w:t>
                        <w:softHyphen/>
                        <w:t>шення ефективності політичної кампанії суб’єкт управління прагне задіяти якомога більше інформаційних каналів, приділяючи особливу увагу тим, що дають змогу охопити масові аудитори.</w:t>
                      </w:r>
                    </w:p>
                    <w:p>
                      <w:pPr>
                        <w:pStyle w:val="323"/>
                        <w:shd w:fill="auto" w:val="clear"/>
                        <w:spacing w:lineRule="exact" w:line="206"/>
                        <w:ind w:left="20" w:right="40" w:firstLine="340"/>
                        <w:jc w:val="both"/>
                        <w:rPr/>
                      </w:pPr>
                      <w:r>
                        <w:rPr>
                          <w:rStyle w:val="WW320pt"/>
                        </w:rPr>
                        <w:t>Забезпечення зворотного зв’язку</w:t>
                      </w:r>
                      <w:r>
                        <w:rPr>
                          <w:rStyle w:val="WW321"/>
                        </w:rPr>
                        <w:t xml:space="preserve"> в політико-техноло- гічному процесі означає організацію суб’єктом управління отримання інформації про настрої, політичні симпатії, установки, наміри соціальних груп, на які спрямована ін</w:t>
                        <w:softHyphen/>
                        <w:t>формаційна дія, оскільки комунікаційні процеси, що</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7942580</wp:posOffset>
                </wp:positionH>
                <wp:positionV relativeFrom="page">
                  <wp:posOffset>2038350</wp:posOffset>
                </wp:positionV>
                <wp:extent cx="3923030" cy="203835"/>
                <wp:effectExtent l="0" t="0" r="0" b="0"/>
                <wp:wrapSquare wrapText="largest"/>
                <wp:docPr id="254" name="Frame254"/>
                <a:graphic xmlns:a="http://schemas.openxmlformats.org/drawingml/2006/main">
                  <a:graphicData uri="http://schemas.microsoft.com/office/word/2010/wordprocessingShape">
                    <wps:wsp>
                      <wps:cNvSpPr txBox="1"/>
                      <wps:spPr>
                        <a:xfrm>
                          <a:off x="0" y="0"/>
                          <a:ext cx="3923030" cy="203835"/>
                        </a:xfrm>
                        <a:prstGeom prst="rect"/>
                        <a:solidFill>
                          <a:srgbClr val="FFFFFF">
                            <a:alpha val="0"/>
                          </a:srgbClr>
                        </a:solidFill>
                      </wps:spPr>
                      <wps:txbx>
                        <w:txbxContent>
                          <w:p>
                            <w:pPr>
                              <w:pStyle w:val="Style18"/>
                              <w:shd w:fill="auto" w:val="clear"/>
                              <w:tabs>
                                <w:tab w:val="clear" w:pos="708"/>
                                <w:tab w:val="right" w:pos="5899" w:leader="none"/>
                              </w:tabs>
                              <w:spacing w:lineRule="exact" w:line="140"/>
                              <w:ind w:left="240" w:hanging="0"/>
                              <w:rPr/>
                            </w:pPr>
                            <w:r>
                              <w:rPr>
                                <w:rStyle w:val="WW0pt1"/>
                              </w:rPr>
                              <w:t>Політичний менеджмент</w:t>
                              <w:tab/>
                              <w:t>131</w:t>
                            </w:r>
                          </w:p>
                        </w:txbxContent>
                      </wps:txbx>
                      <wps:bodyPr anchor="t" lIns="0" tIns="0" rIns="0" bIns="0">
                        <a:noAutofit/>
                      </wps:bodyPr>
                    </wps:wsp>
                  </a:graphicData>
                </a:graphic>
              </wp:anchor>
            </w:drawing>
          </mc:Choice>
          <mc:Fallback>
            <w:pict>
              <v:rect fillcolor="#FFFFFF" style="position:absolute;rotation:-0;width:308.9pt;height:16.05pt;mso-wrap-distance-left:0pt;mso-wrap-distance-right:0pt;mso-wrap-distance-top:0pt;mso-wrap-distance-bottom:0pt;margin-top:160.5pt;mso-position-vertical-relative:page;margin-left:625.4pt;mso-position-horizontal-relative:page">
                <v:fill opacity="0f"/>
                <v:textbox inset="0in,0in,0in,0in">
                  <w:txbxContent>
                    <w:p>
                      <w:pPr>
                        <w:pStyle w:val="Style18"/>
                        <w:shd w:fill="auto" w:val="clear"/>
                        <w:tabs>
                          <w:tab w:val="clear" w:pos="708"/>
                          <w:tab w:val="right" w:pos="5899" w:leader="none"/>
                        </w:tabs>
                        <w:spacing w:lineRule="exact" w:line="140"/>
                        <w:ind w:left="240" w:hanging="0"/>
                        <w:rPr/>
                      </w:pPr>
                      <w:r>
                        <w:rPr>
                          <w:rStyle w:val="WW0pt1"/>
                        </w:rPr>
                        <w:t>Політичний менеджмент</w:t>
                        <w:tab/>
                        <w:t>131</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8079740</wp:posOffset>
                </wp:positionH>
                <wp:positionV relativeFrom="page">
                  <wp:posOffset>2421255</wp:posOffset>
                </wp:positionV>
                <wp:extent cx="3623945" cy="6182360"/>
                <wp:effectExtent l="0" t="0" r="0" b="0"/>
                <wp:wrapSquare wrapText="largest"/>
                <wp:docPr id="255" name="Frame255"/>
                <a:graphic xmlns:a="http://schemas.openxmlformats.org/drawingml/2006/main">
                  <a:graphicData uri="http://schemas.microsoft.com/office/word/2010/wordprocessingShape">
                    <wps:wsp>
                      <wps:cNvSpPr txBox="1"/>
                      <wps:spPr>
                        <a:xfrm>
                          <a:off x="0" y="0"/>
                          <a:ext cx="3623945" cy="6182360"/>
                        </a:xfrm>
                        <a:prstGeom prst="rect"/>
                        <a:solidFill>
                          <a:srgbClr val="FFFFFF">
                            <a:alpha val="0"/>
                          </a:srgbClr>
                        </a:solidFill>
                      </wps:spPr>
                      <wps:txbx>
                        <w:txbxContent>
                          <w:p>
                            <w:pPr>
                              <w:pStyle w:val="323"/>
                              <w:shd w:fill="auto" w:val="clear"/>
                              <w:spacing w:lineRule="exact" w:line="206"/>
                              <w:ind w:left="20" w:right="40" w:hanging="0"/>
                              <w:jc w:val="both"/>
                              <w:rPr/>
                            </w:pPr>
                            <w:r>
                              <w:rPr>
                                <w:rStyle w:val="WW321"/>
                              </w:rPr>
                              <w:t>пов’язують суб’єкт і об’єкт політичного управління, ма</w:t>
                              <w:softHyphen/>
                              <w:t>ють двосторонню спрямованість. Організація зворотного зв’язку підпорядкована меті суб’єкта управління одержа</w:t>
                              <w:softHyphen/>
                              <w:t>ти достовірне знання про об’єкт. Тому управлінські зусил</w:t>
                              <w:softHyphen/>
                              <w:t>ля спрямовують на те, щоб дати змогу індивідам вислови</w:t>
                              <w:softHyphen/>
                              <w:t>ти і довести до суб’єкта управління потрібну йому інфор</w:t>
                              <w:softHyphen/>
                              <w:t>мацію. Для цього створюють канали передавання такої інформації, допомагають її кодувати, адже люди не зав</w:t>
                              <w:softHyphen/>
                              <w:t>жди адекватно виражають сенс своїх відчуттів, несвідомих імпульсів. На практиці цей процес реалізується за допомо</w:t>
                              <w:softHyphen/>
                              <w:t>гою анкетних опитувань, інтерв’ю, бесід у фокус-групах, при безпосередньому спілкуванні на зборах, зустрічах, шляхом організації «телефонів довіри», рубрик «зворот</w:t>
                              <w:softHyphen/>
                              <w:t>ний зв’язок з читачем» в партійній пресі тощо. Чим більше «зворотних каналів», тим різноманітнішу інформацію одержує суб’єкт управління. Мистецтво управління зво</w:t>
                              <w:softHyphen/>
                              <w:t>ротним зв’язком полягає не лише у створенні розгалуже</w:t>
                              <w:softHyphen/>
                              <w:t>ної комунікаційної мережі, а й у вмінні своєчасно одержу</w:t>
                              <w:softHyphen/>
                              <w:t>вати потрібну інформацію. Під час електоральних кампа</w:t>
                              <w:softHyphen/>
                              <w:t>ній, наприклад, неодноразово фіксувалося, що симпатії виборців можуть змінюватися, і якщо інформація про ці зміни запізнюється, не доходить вчасно до кандидата, то багато його тактичних прийомів не спрацьовує.</w:t>
                            </w:r>
                          </w:p>
                          <w:p>
                            <w:pPr>
                              <w:pStyle w:val="323"/>
                              <w:shd w:fill="auto" w:val="clear"/>
                              <w:spacing w:lineRule="exact" w:line="206"/>
                              <w:ind w:left="20" w:right="20" w:firstLine="340"/>
                              <w:jc w:val="both"/>
                              <w:rPr/>
                            </w:pPr>
                            <w:r>
                              <w:rPr>
                                <w:rStyle w:val="WW320pt"/>
                              </w:rPr>
                              <w:t>Усунення шумів</w:t>
                            </w:r>
                            <w:r>
                              <w:rPr>
                                <w:rStyle w:val="WW321"/>
                              </w:rPr>
                              <w:t xml:space="preserve"> — чинники, які ускладнюють поши</w:t>
                              <w:softHyphen/>
                              <w:t>рення в комунікаційному просторі інформації, нерідко спотворюють її. Шуми здатні різко зменшити ефектив</w:t>
                              <w:softHyphen/>
                              <w:t>ність комунікативної дії, тому важливо своєчасно виявити їх і причини, що їх породжують, а також усувати все, що заважає ефективним комунікаціям.</w:t>
                            </w:r>
                          </w:p>
                          <w:p>
                            <w:pPr>
                              <w:pStyle w:val="323"/>
                              <w:shd w:fill="auto" w:val="clear"/>
                              <w:spacing w:lineRule="exact" w:line="206"/>
                              <w:ind w:left="20" w:right="20" w:firstLine="340"/>
                              <w:jc w:val="both"/>
                              <w:rPr/>
                            </w:pPr>
                            <w:r>
                              <w:rPr>
                                <w:rStyle w:val="WW321"/>
                              </w:rPr>
                              <w:t>Причини шумів можуть бути всередині комунікацій</w:t>
                              <w:softHyphen/>
                              <w:t>ного процесу — як наслідок упущень, прорахунків, поми</w:t>
                              <w:softHyphen/>
                              <w:t>лок суб’єкта управління при створенні інформації, виборі каналів її просування, організації зворотного зв’язку. На</w:t>
                              <w:softHyphen/>
                              <w:t>приклад, непродумана сюжетна лінія інформаційної кам</w:t>
                              <w:softHyphen/>
                              <w:t>панії, дібрані нецікаві для людей факти і аргументи; не</w:t>
                              <w:softHyphen/>
                              <w:t>правильне кодування інформації (насичення виступу му- дрованими міркуваннями, спеціальними термінами і неконкретними позиціями). Шуми в комунікаційному про</w:t>
                              <w:softHyphen/>
                              <w:t>цесі нерідко зумовлюються ціннісними орієнтаціями, пере</w:t>
                              <w:softHyphen/>
                              <w:t>конаннями, стереотипами населення, що заважають аде</w:t>
                              <w:softHyphen/>
                              <w:t>кватному сприйняттю поширюваної інформації, а також діями інших політичних суб’єктів, які прагнуть впливати на ту саму аудиторію. Наприклад, лідер парламентської О&amp;оаиції, виступаючи перед протилежно налаштованою парламентською аудиторією, не досягне з нею необхідного</w:t>
                            </w:r>
                          </w:p>
                        </w:txbxContent>
                      </wps:txbx>
                      <wps:bodyPr anchor="t" lIns="0" tIns="0" rIns="0" bIns="0">
                        <a:noAutofit/>
                      </wps:bodyPr>
                    </wps:wsp>
                  </a:graphicData>
                </a:graphic>
              </wp:anchor>
            </w:drawing>
          </mc:Choice>
          <mc:Fallback>
            <w:pict>
              <v:rect fillcolor="#FFFFFF" style="position:absolute;rotation:-0;width:285.35pt;height:486.8pt;mso-wrap-distance-left:0pt;mso-wrap-distance-right:0pt;mso-wrap-distance-top:0pt;mso-wrap-distance-bottom:0pt;margin-top:190.65pt;mso-position-vertical-relative:page;margin-left:636.2pt;mso-position-horizontal-relative:page">
                <v:fill opacity="0f"/>
                <v:textbox inset="0in,0in,0in,0in">
                  <w:txbxContent>
                    <w:p>
                      <w:pPr>
                        <w:pStyle w:val="323"/>
                        <w:shd w:fill="auto" w:val="clear"/>
                        <w:spacing w:lineRule="exact" w:line="206"/>
                        <w:ind w:left="20" w:right="40" w:hanging="0"/>
                        <w:jc w:val="both"/>
                        <w:rPr/>
                      </w:pPr>
                      <w:r>
                        <w:rPr>
                          <w:rStyle w:val="WW321"/>
                        </w:rPr>
                        <w:t>пов’язують суб’єкт і об’єкт політичного управління, ма</w:t>
                        <w:softHyphen/>
                        <w:t>ють двосторонню спрямованість. Організація зворотного зв’язку підпорядкована меті суб’єкта управління одержа</w:t>
                        <w:softHyphen/>
                        <w:t>ти достовірне знання про об’єкт. Тому управлінські зусил</w:t>
                        <w:softHyphen/>
                        <w:t>ля спрямовують на те, щоб дати змогу індивідам вислови</w:t>
                        <w:softHyphen/>
                        <w:t>ти і довести до суб’єкта управління потрібну йому інфор</w:t>
                        <w:softHyphen/>
                        <w:t>мацію. Для цього створюють канали передавання такої інформації, допомагають її кодувати, адже люди не зав</w:t>
                        <w:softHyphen/>
                        <w:t>жди адекватно виражають сенс своїх відчуттів, несвідомих імпульсів. На практиці цей процес реалізується за допомо</w:t>
                        <w:softHyphen/>
                        <w:t>гою анкетних опитувань, інтерв’ю, бесід у фокус-групах, при безпосередньому спілкуванні на зборах, зустрічах, шляхом організації «телефонів довіри», рубрик «зворот</w:t>
                        <w:softHyphen/>
                        <w:t>ний зв’язок з читачем» в партійній пресі тощо. Чим більше «зворотних каналів», тим різноманітнішу інформацію одержує суб’єкт управління. Мистецтво управління зво</w:t>
                        <w:softHyphen/>
                        <w:t>ротним зв’язком полягає не лише у створенні розгалуже</w:t>
                        <w:softHyphen/>
                        <w:t>ної комунікаційної мережі, а й у вмінні своєчасно одержу</w:t>
                        <w:softHyphen/>
                        <w:t>вати потрібну інформацію. Під час електоральних кампа</w:t>
                        <w:softHyphen/>
                        <w:t>ній, наприклад, неодноразово фіксувалося, що симпатії виборців можуть змінюватися, і якщо інформація про ці зміни запізнюється, не доходить вчасно до кандидата, то багато його тактичних прийомів не спрацьовує.</w:t>
                      </w:r>
                    </w:p>
                    <w:p>
                      <w:pPr>
                        <w:pStyle w:val="323"/>
                        <w:shd w:fill="auto" w:val="clear"/>
                        <w:spacing w:lineRule="exact" w:line="206"/>
                        <w:ind w:left="20" w:right="20" w:firstLine="340"/>
                        <w:jc w:val="both"/>
                        <w:rPr/>
                      </w:pPr>
                      <w:r>
                        <w:rPr>
                          <w:rStyle w:val="WW320pt"/>
                        </w:rPr>
                        <w:t>Усунення шумів</w:t>
                      </w:r>
                      <w:r>
                        <w:rPr>
                          <w:rStyle w:val="WW321"/>
                        </w:rPr>
                        <w:t xml:space="preserve"> — чинники, які ускладнюють поши</w:t>
                        <w:softHyphen/>
                        <w:t>рення в комунікаційному просторі інформації, нерідко спотворюють її. Шуми здатні різко зменшити ефектив</w:t>
                        <w:softHyphen/>
                        <w:t>ність комунікативної дії, тому важливо своєчасно виявити їх і причини, що їх породжують, а також усувати все, що заважає ефективним комунікаціям.</w:t>
                      </w:r>
                    </w:p>
                    <w:p>
                      <w:pPr>
                        <w:pStyle w:val="323"/>
                        <w:shd w:fill="auto" w:val="clear"/>
                        <w:spacing w:lineRule="exact" w:line="206"/>
                        <w:ind w:left="20" w:right="20" w:firstLine="340"/>
                        <w:jc w:val="both"/>
                        <w:rPr/>
                      </w:pPr>
                      <w:r>
                        <w:rPr>
                          <w:rStyle w:val="WW321"/>
                        </w:rPr>
                        <w:t>Причини шумів можуть бути всередині комунікацій</w:t>
                        <w:softHyphen/>
                        <w:t>ного процесу — як наслідок упущень, прорахунків, поми</w:t>
                        <w:softHyphen/>
                        <w:t>лок суб’єкта управління при створенні інформації, виборі каналів її просування, організації зворотного зв’язку. На</w:t>
                        <w:softHyphen/>
                        <w:t>приклад, непродумана сюжетна лінія інформаційної кам</w:t>
                        <w:softHyphen/>
                        <w:t>панії, дібрані нецікаві для людей факти і аргументи; не</w:t>
                        <w:softHyphen/>
                        <w:t>правильне кодування інформації (насичення виступу му- дрованими міркуваннями, спеціальними термінами і неконкретними позиціями). Шуми в комунікаційному про</w:t>
                        <w:softHyphen/>
                        <w:t>цесі нерідко зумовлюються ціннісними орієнтаціями, пере</w:t>
                        <w:softHyphen/>
                        <w:t>конаннями, стереотипами населення, що заважають аде</w:t>
                        <w:softHyphen/>
                        <w:t>кватному сприйняттю поширюваної інформації, а також діями інших політичних суб’єктів, які прагнуть впливати на ту саму аудиторію. Наприклад, лідер парламентської О&amp;оаиції, виступаючи перед протилежно налаштованою парламентською аудиторією, не досягне з нею необхідног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57">
                <wp:simplePos x="0" y="0"/>
                <wp:positionH relativeFrom="page">
                  <wp:posOffset>3514090</wp:posOffset>
                </wp:positionH>
                <wp:positionV relativeFrom="page">
                  <wp:posOffset>1888490</wp:posOffset>
                </wp:positionV>
                <wp:extent cx="3886200" cy="353695"/>
                <wp:effectExtent l="0" t="0" r="0" b="0"/>
                <wp:wrapSquare wrapText="largest"/>
                <wp:docPr id="256" name="Frame256"/>
                <a:graphic xmlns:a="http://schemas.openxmlformats.org/drawingml/2006/main">
                  <a:graphicData uri="http://schemas.microsoft.com/office/word/2010/wordprocessingShape">
                    <wps:wsp>
                      <wps:cNvSpPr txBox="1"/>
                      <wps:spPr>
                        <a:xfrm>
                          <a:off x="0" y="0"/>
                          <a:ext cx="3886200" cy="353695"/>
                        </a:xfrm>
                        <a:prstGeom prst="rect"/>
                        <a:solidFill>
                          <a:srgbClr val="FFFFFF">
                            <a:alpha val="0"/>
                          </a:srgbClr>
                        </a:solidFill>
                      </wps:spPr>
                      <wps:txbx>
                        <w:txbxContent>
                          <w:p>
                            <w:pPr>
                              <w:pStyle w:val="Style18"/>
                              <w:shd w:fill="auto" w:val="clear"/>
                              <w:tabs>
                                <w:tab w:val="clear" w:pos="708"/>
                                <w:tab w:val="center" w:pos="3112" w:leader="none"/>
                                <w:tab w:val="right" w:pos="3491" w:leader="none"/>
                                <w:tab w:val="left" w:pos="3539" w:leader="none"/>
                              </w:tabs>
                              <w:spacing w:lineRule="exact" w:line="140"/>
                              <w:ind w:left="280" w:hanging="0"/>
                              <w:rPr/>
                            </w:pPr>
                            <w:r>
                              <w:rPr>
                                <w:rStyle w:val="WW0pt1"/>
                              </w:rPr>
                              <w:t>132</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6pt;height:27.85pt;mso-wrap-distance-left:0pt;mso-wrap-distance-right:0pt;mso-wrap-distance-top:0pt;mso-wrap-distance-bottom:0pt;margin-top:148.7pt;mso-position-vertical-relative:page;margin-left:276.7pt;mso-position-horizontal-relative:page">
                <v:fill opacity="0f"/>
                <v:textbox inset="0in,0in,0in,0in">
                  <w:txbxContent>
                    <w:p>
                      <w:pPr>
                        <w:pStyle w:val="Style18"/>
                        <w:shd w:fill="auto" w:val="clear"/>
                        <w:tabs>
                          <w:tab w:val="clear" w:pos="708"/>
                          <w:tab w:val="center" w:pos="3112" w:leader="none"/>
                          <w:tab w:val="right" w:pos="3491" w:leader="none"/>
                          <w:tab w:val="left" w:pos="3539" w:leader="none"/>
                        </w:tabs>
                        <w:spacing w:lineRule="exact" w:line="140"/>
                        <w:ind w:left="280" w:hanging="0"/>
                        <w:rPr/>
                      </w:pPr>
                      <w:r>
                        <w:rPr>
                          <w:rStyle w:val="WW0pt1"/>
                        </w:rPr>
                        <w:t>132</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3656965</wp:posOffset>
                </wp:positionH>
                <wp:positionV relativeFrom="page">
                  <wp:posOffset>2421255</wp:posOffset>
                </wp:positionV>
                <wp:extent cx="3623945" cy="6163945"/>
                <wp:effectExtent l="0" t="0" r="0" b="0"/>
                <wp:wrapSquare wrapText="largest"/>
                <wp:docPr id="257" name="Frame257"/>
                <a:graphic xmlns:a="http://schemas.openxmlformats.org/drawingml/2006/main">
                  <a:graphicData uri="http://schemas.microsoft.com/office/word/2010/wordprocessingShape">
                    <wps:wsp>
                      <wps:cNvSpPr txBox="1"/>
                      <wps:spPr>
                        <a:xfrm>
                          <a:off x="0" y="0"/>
                          <a:ext cx="3623945" cy="6163945"/>
                        </a:xfrm>
                        <a:prstGeom prst="rect"/>
                        <a:solidFill>
                          <a:srgbClr val="FFFFFF">
                            <a:alpha val="0"/>
                          </a:srgbClr>
                        </a:solidFill>
                      </wps:spPr>
                      <wps:txbx>
                        <w:txbxContent>
                          <w:p>
                            <w:pPr>
                              <w:pStyle w:val="323"/>
                              <w:shd w:fill="auto" w:val="clear"/>
                              <w:spacing w:lineRule="exact" w:line="206"/>
                              <w:ind w:left="20" w:right="20" w:hanging="0"/>
                              <w:jc w:val="right"/>
                              <w:rPr/>
                            </w:pPr>
                            <w:r>
                              <w:rPr>
                                <w:rStyle w:val="WW321"/>
                              </w:rPr>
                              <w:t>для ефективної комунікації емоційного контакту, навіть якщо він володіє неабиякими ораторськими здібностями.</w:t>
                            </w:r>
                          </w:p>
                          <w:p>
                            <w:pPr>
                              <w:pStyle w:val="323"/>
                              <w:shd w:fill="auto" w:val="clear"/>
                              <w:spacing w:lineRule="exact" w:line="206"/>
                              <w:ind w:left="20" w:right="20" w:firstLine="340"/>
                              <w:jc w:val="both"/>
                              <w:rPr/>
                            </w:pPr>
                            <w:r>
                              <w:rPr>
                                <w:rStyle w:val="WW321"/>
                              </w:rPr>
                              <w:t>Суб’єкту політичного управління доводиться мати справу з особливим видом шумів, які цілеспрямовано ство</w:t>
                              <w:softHyphen/>
                              <w:t>рюють політичні конкуренти. Пропагандистська кампанія партії лідера може захлинутися, якщо політичні супро</w:t>
                              <w:softHyphen/>
                              <w:t>тивники розповсюджують матеріали, які компрометують їх, або організовують інформаційну блокаду, перекриваю</w:t>
                              <w:softHyphen/>
                              <w:t>чи їм доступ до засобів масової інформації. Певну роль мо</w:t>
                              <w:softHyphen/>
                              <w:t>жуть відіграти технічні чинники спотворення інформації: погане зображення на екрані телевізора, неякісний друк у газеті, помилки в текстах, розміщенні ілюстративного ма</w:t>
                              <w:softHyphen/>
                              <w:t>теріалу, поган</w:t>
                            </w:r>
                            <w:r>
                              <w:rPr>
                                <w:rStyle w:val="WW322"/>
                              </w:rPr>
                              <w:t>ий</w:t>
                            </w:r>
                            <w:r>
                              <w:rPr>
                                <w:rStyle w:val="WW321"/>
                              </w:rPr>
                              <w:t xml:space="preserve"> звук тощо.</w:t>
                            </w:r>
                          </w:p>
                          <w:p>
                            <w:pPr>
                              <w:pStyle w:val="323"/>
                              <w:shd w:fill="auto" w:val="clear"/>
                              <w:spacing w:lineRule="exact" w:line="206"/>
                              <w:ind w:left="20" w:right="20" w:firstLine="340"/>
                              <w:jc w:val="both"/>
                              <w:rPr/>
                            </w:pPr>
                            <w:r>
                              <w:rPr>
                                <w:rStyle w:val="WW321"/>
                              </w:rPr>
                              <w:t>Шуми можуть виникнути і в комунікаційних проце</w:t>
                              <w:softHyphen/>
                              <w:t>сах, що відбуваються всередині об’єкта політико-техноло</w:t>
                              <w:softHyphen/>
                              <w:t>гічного управління: люди спілкуються між собою, ділять</w:t>
                              <w:softHyphen/>
                              <w:t>ся новинами, розповідають про свої політичні симпатії й антипатії, інтерпретують телепередачі та публікації, пере</w:t>
                              <w:softHyphen/>
                              <w:t>дають чутки. Ці процеси непідконтрольні суб’єкту політи</w:t>
                              <w:softHyphen/>
                              <w:t>ко-технологічного управління, і навіть добре налагодже</w:t>
                              <w:softHyphen/>
                              <w:t>ний зворотний зв’язок не дає змоги виявити всі їх нюанси, що створює особливе шумове поле, спотворює поширювану суб’єктом управління інформацію.</w:t>
                            </w:r>
                          </w:p>
                          <w:p>
                            <w:pPr>
                              <w:pStyle w:val="323"/>
                              <w:shd w:fill="auto" w:val="clear"/>
                              <w:spacing w:lineRule="exact" w:line="206"/>
                              <w:ind w:left="20" w:right="20" w:firstLine="340"/>
                              <w:jc w:val="both"/>
                              <w:rPr/>
                            </w:pPr>
                            <w:r>
                              <w:rPr>
                                <w:rStyle w:val="WW321"/>
                              </w:rPr>
                              <w:t>Усунути повністю шуми в комунікаційному процесі неможливо. Завдання суб’єкта управління — звести їх дію до мінімуму. Для цього необхідно постійно відстежувати рух інформаційних потоків між суб’єктом і об’єктом полі</w:t>
                              <w:softHyphen/>
                              <w:t>тичного управління, оцінювати ефективність затрачених зусиль, коригувати перебіг пропагандистської кампанії на основі зворотного зв’язку, Не менш важливо вивчати дії інших активних в інформаційному просторі політичних акторів, які передусім прагнуть перемагати своїх суперни</w:t>
                              <w:softHyphen/>
                              <w:t>ків, попереджаючи їх удари, маневруючи в організації сво</w:t>
                              <w:softHyphen/>
                              <w:t>їх пропагандистських акцій.</w:t>
                            </w:r>
                          </w:p>
                          <w:p>
                            <w:pPr>
                              <w:pStyle w:val="323"/>
                              <w:shd w:fill="auto" w:val="clear"/>
                              <w:spacing w:lineRule="exact" w:line="206"/>
                              <w:ind w:left="20" w:right="20" w:firstLine="340"/>
                              <w:jc w:val="both"/>
                              <w:rPr/>
                            </w:pPr>
                            <w:r>
                              <w:rPr>
                                <w:rStyle w:val="WW321"/>
                              </w:rPr>
                              <w:t>Головним каналом поширення інформації з ійетою дії на масові аудиторії є засоби масової інформації: телебачен</w:t>
                              <w:softHyphen/>
                              <w:t>ня, радіо, преса, кіно, відеозапис, звукозапис, масові до</w:t>
                              <w:softHyphen/>
                              <w:t>відники. їх характерні ознаки: публічність (широке коло споживачів інформації), наявність спеціальних технічних засобів для передавання інформації; фахівці, які готують ін</w:t>
                              <w:softHyphen/>
                              <w:t>формацію і забезпечують її випуск (журналісти, редактори, видавці та ін.); непостійний характер аудиторії, яка утво</w:t>
                              <w:softHyphen/>
                              <w:t>рюється внаслідок уваги, виявленої до передачі, статті.</w:t>
                            </w:r>
                          </w:p>
                          <w:p>
                            <w:pPr>
                              <w:pStyle w:val="323"/>
                              <w:shd w:fill="auto" w:val="clear"/>
                              <w:spacing w:lineRule="exact" w:line="206"/>
                              <w:ind w:left="20" w:right="20" w:hanging="0"/>
                              <w:jc w:val="both"/>
                              <w:rPr/>
                            </w:pPr>
                            <w:r>
                              <w:rPr>
                                <w:rStyle w:val="WW321"/>
                              </w:rPr>
                              <w:t>Завданням кампанії є формування соціальної установ</w:t>
                              <w:softHyphen/>
                              <w:t>ки електорату. Соціальні технологи вивчають доступні ха</w:t>
                              <w:softHyphen/>
                            </w:r>
                          </w:p>
                        </w:txbxContent>
                      </wps:txbx>
                      <wps:bodyPr anchor="t" lIns="0" tIns="0" rIns="0" bIns="0">
                        <a:noAutofit/>
                      </wps:bodyPr>
                    </wps:wsp>
                  </a:graphicData>
                </a:graphic>
              </wp:anchor>
            </w:drawing>
          </mc:Choice>
          <mc:Fallback>
            <w:pict>
              <v:rect fillcolor="#FFFFFF" style="position:absolute;rotation:-0;width:285.35pt;height:485.35pt;mso-wrap-distance-left:0pt;mso-wrap-distance-right:0pt;mso-wrap-distance-top:0pt;mso-wrap-distance-bottom:0pt;margin-top:190.65pt;mso-position-vertical-relative:page;margin-left:287.95pt;mso-position-horizontal-relative:page">
                <v:fill opacity="0f"/>
                <v:textbox inset="0in,0in,0in,0in">
                  <w:txbxContent>
                    <w:p>
                      <w:pPr>
                        <w:pStyle w:val="323"/>
                        <w:shd w:fill="auto" w:val="clear"/>
                        <w:spacing w:lineRule="exact" w:line="206"/>
                        <w:ind w:left="20" w:right="20" w:hanging="0"/>
                        <w:jc w:val="right"/>
                        <w:rPr/>
                      </w:pPr>
                      <w:r>
                        <w:rPr>
                          <w:rStyle w:val="WW321"/>
                        </w:rPr>
                        <w:t>для ефективної комунікації емоційного контакту, навіть якщо він володіє неабиякими ораторськими здібностями.</w:t>
                      </w:r>
                    </w:p>
                    <w:p>
                      <w:pPr>
                        <w:pStyle w:val="323"/>
                        <w:shd w:fill="auto" w:val="clear"/>
                        <w:spacing w:lineRule="exact" w:line="206"/>
                        <w:ind w:left="20" w:right="20" w:firstLine="340"/>
                        <w:jc w:val="both"/>
                        <w:rPr/>
                      </w:pPr>
                      <w:r>
                        <w:rPr>
                          <w:rStyle w:val="WW321"/>
                        </w:rPr>
                        <w:t>Суб’єкту політичного управління доводиться мати справу з особливим видом шумів, які цілеспрямовано ство</w:t>
                        <w:softHyphen/>
                        <w:t>рюють політичні конкуренти. Пропагандистська кампанія партії лідера може захлинутися, якщо політичні супро</w:t>
                        <w:softHyphen/>
                        <w:t>тивники розповсюджують матеріали, які компрометують їх, або організовують інформаційну блокаду, перекриваю</w:t>
                        <w:softHyphen/>
                        <w:t>чи їм доступ до засобів масової інформації. Певну роль мо</w:t>
                        <w:softHyphen/>
                        <w:t>жуть відіграти технічні чинники спотворення інформації: погане зображення на екрані телевізора, неякісний друк у газеті, помилки в текстах, розміщенні ілюстративного ма</w:t>
                        <w:softHyphen/>
                        <w:t>теріалу, поган</w:t>
                      </w:r>
                      <w:r>
                        <w:rPr>
                          <w:rStyle w:val="WW322"/>
                        </w:rPr>
                        <w:t>ий</w:t>
                      </w:r>
                      <w:r>
                        <w:rPr>
                          <w:rStyle w:val="WW321"/>
                        </w:rPr>
                        <w:t xml:space="preserve"> звук тощо.</w:t>
                      </w:r>
                    </w:p>
                    <w:p>
                      <w:pPr>
                        <w:pStyle w:val="323"/>
                        <w:shd w:fill="auto" w:val="clear"/>
                        <w:spacing w:lineRule="exact" w:line="206"/>
                        <w:ind w:left="20" w:right="20" w:firstLine="340"/>
                        <w:jc w:val="both"/>
                        <w:rPr/>
                      </w:pPr>
                      <w:r>
                        <w:rPr>
                          <w:rStyle w:val="WW321"/>
                        </w:rPr>
                        <w:t>Шуми можуть виникнути і в комунікаційних проце</w:t>
                        <w:softHyphen/>
                        <w:t>сах, що відбуваються всередині об’єкта політико-техноло</w:t>
                        <w:softHyphen/>
                        <w:t>гічного управління: люди спілкуються між собою, ділять</w:t>
                        <w:softHyphen/>
                        <w:t>ся новинами, розповідають про свої політичні симпатії й антипатії, інтерпретують телепередачі та публікації, пере</w:t>
                        <w:softHyphen/>
                        <w:t>дають чутки. Ці процеси непідконтрольні суб’єкту політи</w:t>
                        <w:softHyphen/>
                        <w:t>ко-технологічного управління, і навіть добре налагодже</w:t>
                        <w:softHyphen/>
                        <w:t>ний зворотний зв’язок не дає змоги виявити всі їх нюанси, що створює особливе шумове поле, спотворює поширювану суб’єктом управління інформацію.</w:t>
                      </w:r>
                    </w:p>
                    <w:p>
                      <w:pPr>
                        <w:pStyle w:val="323"/>
                        <w:shd w:fill="auto" w:val="clear"/>
                        <w:spacing w:lineRule="exact" w:line="206"/>
                        <w:ind w:left="20" w:right="20" w:firstLine="340"/>
                        <w:jc w:val="both"/>
                        <w:rPr/>
                      </w:pPr>
                      <w:r>
                        <w:rPr>
                          <w:rStyle w:val="WW321"/>
                        </w:rPr>
                        <w:t>Усунути повністю шуми в комунікаційному процесі неможливо. Завдання суб’єкта управління — звести їх дію до мінімуму. Для цього необхідно постійно відстежувати рух інформаційних потоків між суб’єктом і об’єктом полі</w:t>
                        <w:softHyphen/>
                        <w:t>тичного управління, оцінювати ефективність затрачених зусиль, коригувати перебіг пропагандистської кампанії на основі зворотного зв’язку, Не менш важливо вивчати дії інших активних в інформаційному просторі політичних акторів, які передусім прагнуть перемагати своїх суперни</w:t>
                        <w:softHyphen/>
                        <w:t>ків, попереджаючи їх удари, маневруючи в організації сво</w:t>
                        <w:softHyphen/>
                        <w:t>їх пропагандистських акцій.</w:t>
                      </w:r>
                    </w:p>
                    <w:p>
                      <w:pPr>
                        <w:pStyle w:val="323"/>
                        <w:shd w:fill="auto" w:val="clear"/>
                        <w:spacing w:lineRule="exact" w:line="206"/>
                        <w:ind w:left="20" w:right="20" w:firstLine="340"/>
                        <w:jc w:val="both"/>
                        <w:rPr/>
                      </w:pPr>
                      <w:r>
                        <w:rPr>
                          <w:rStyle w:val="WW321"/>
                        </w:rPr>
                        <w:t>Головним каналом поширення інформації з ійетою дії на масові аудиторії є засоби масової інформації: телебачен</w:t>
                        <w:softHyphen/>
                        <w:t>ня, радіо, преса, кіно, відеозапис, звукозапис, масові до</w:t>
                        <w:softHyphen/>
                        <w:t>відники. їх характерні ознаки: публічність (широке коло споживачів інформації), наявність спеціальних технічних засобів для передавання інформації; фахівці, які готують ін</w:t>
                        <w:softHyphen/>
                        <w:t>формацію і забезпечують її випуск (журналісти, редактори, видавці та ін.); непостійний характер аудиторії, яка утво</w:t>
                        <w:softHyphen/>
                        <w:t>рюється внаслідок уваги, виявленої до передачі, статті.</w:t>
                      </w:r>
                    </w:p>
                    <w:p>
                      <w:pPr>
                        <w:pStyle w:val="323"/>
                        <w:shd w:fill="auto" w:val="clear"/>
                        <w:spacing w:lineRule="exact" w:line="206"/>
                        <w:ind w:left="20" w:right="20" w:hanging="0"/>
                        <w:jc w:val="both"/>
                        <w:rPr/>
                      </w:pPr>
                      <w:r>
                        <w:rPr>
                          <w:rStyle w:val="WW321"/>
                        </w:rPr>
                        <w:t>Завданням кампанії є формування соціальної установ</w:t>
                        <w:softHyphen/>
                        <w:t>ки електорату. Соціальні технологи вивчають доступні х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7994650</wp:posOffset>
                </wp:positionH>
                <wp:positionV relativeFrom="page">
                  <wp:posOffset>2004695</wp:posOffset>
                </wp:positionV>
                <wp:extent cx="3983990" cy="222250"/>
                <wp:effectExtent l="0" t="0" r="0" b="0"/>
                <wp:wrapSquare wrapText="largest"/>
                <wp:docPr id="258" name="Frame258"/>
                <a:graphic xmlns:a="http://schemas.openxmlformats.org/drawingml/2006/main">
                  <a:graphicData uri="http://schemas.microsoft.com/office/word/2010/wordprocessingShape">
                    <wps:wsp>
                      <wps:cNvSpPr txBox="1"/>
                      <wps:spPr>
                        <a:xfrm>
                          <a:off x="0" y="0"/>
                          <a:ext cx="3983990" cy="222250"/>
                        </a:xfrm>
                        <a:prstGeom prst="rect"/>
                        <a:solidFill>
                          <a:srgbClr val="FFFFFF">
                            <a:alpha val="0"/>
                          </a:srgbClr>
                        </a:solidFill>
                      </wps:spPr>
                      <wps:txbx>
                        <w:txbxContent>
                          <w:p>
                            <w:pPr>
                              <w:pStyle w:val="Style18"/>
                              <w:shd w:fill="auto" w:val="clear"/>
                              <w:tabs>
                                <w:tab w:val="clear" w:pos="708"/>
                                <w:tab w:val="right" w:pos="5839" w:leader="none"/>
                              </w:tabs>
                              <w:spacing w:lineRule="exact" w:line="140"/>
                              <w:ind w:left="180" w:hanging="0"/>
                              <w:rPr/>
                            </w:pPr>
                            <w:r>
                              <w:rPr>
                                <w:rStyle w:val="WW0pt1"/>
                              </w:rPr>
                              <w:t>Політичний менеджмент</w:t>
                              <w:tab/>
                              <w:t>133</w:t>
                            </w:r>
                          </w:p>
                        </w:txbxContent>
                      </wps:txbx>
                      <wps:bodyPr anchor="t" lIns="0" tIns="0" rIns="0" bIns="0">
                        <a:noAutofit/>
                      </wps:bodyPr>
                    </wps:wsp>
                  </a:graphicData>
                </a:graphic>
              </wp:anchor>
            </w:drawing>
          </mc:Choice>
          <mc:Fallback>
            <w:pict>
              <v:rect fillcolor="#FFFFFF" style="position:absolute;rotation:-0;width:313.7pt;height:17.5pt;mso-wrap-distance-left:0pt;mso-wrap-distance-right:0pt;mso-wrap-distance-top:0pt;mso-wrap-distance-bottom:0pt;margin-top:157.85pt;mso-position-vertical-relative:page;margin-left:629.5pt;mso-position-horizontal-relative:page">
                <v:fill opacity="0f"/>
                <v:textbox inset="0in,0in,0in,0in">
                  <w:txbxContent>
                    <w:p>
                      <w:pPr>
                        <w:pStyle w:val="Style18"/>
                        <w:shd w:fill="auto" w:val="clear"/>
                        <w:tabs>
                          <w:tab w:val="clear" w:pos="708"/>
                          <w:tab w:val="right" w:pos="5839" w:leader="none"/>
                        </w:tabs>
                        <w:spacing w:lineRule="exact" w:line="140"/>
                        <w:ind w:left="180" w:hanging="0"/>
                        <w:rPr/>
                      </w:pPr>
                      <w:r>
                        <w:rPr>
                          <w:rStyle w:val="WW0pt1"/>
                        </w:rPr>
                        <w:t>Політичний менеджмент</w:t>
                        <w:tab/>
                        <w:t>133</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8094980</wp:posOffset>
                </wp:positionH>
                <wp:positionV relativeFrom="page">
                  <wp:posOffset>2402840</wp:posOffset>
                </wp:positionV>
                <wp:extent cx="3636010" cy="6250940"/>
                <wp:effectExtent l="0" t="0" r="0" b="0"/>
                <wp:wrapSquare wrapText="largest"/>
                <wp:docPr id="259" name="Frame259"/>
                <a:graphic xmlns:a="http://schemas.openxmlformats.org/drawingml/2006/main">
                  <a:graphicData uri="http://schemas.microsoft.com/office/word/2010/wordprocessingShape">
                    <wps:wsp>
                      <wps:cNvSpPr txBox="1"/>
                      <wps:spPr>
                        <a:xfrm>
                          <a:off x="0" y="0"/>
                          <a:ext cx="3636010" cy="6250940"/>
                        </a:xfrm>
                        <a:prstGeom prst="rect"/>
                        <a:solidFill>
                          <a:srgbClr val="FFFFFF">
                            <a:alpha val="0"/>
                          </a:srgbClr>
                        </a:solidFill>
                      </wps:spPr>
                      <wps:txbx>
                        <w:txbxContent>
                          <w:p>
                            <w:pPr>
                              <w:pStyle w:val="323"/>
                              <w:shd w:fill="auto" w:val="clear"/>
                              <w:spacing w:lineRule="exact" w:line="206"/>
                              <w:ind w:left="20" w:right="20" w:hanging="0"/>
                              <w:jc w:val="both"/>
                              <w:rPr/>
                            </w:pPr>
                            <w:r>
                              <w:rPr>
                                <w:rStyle w:val="WW321"/>
                              </w:rPr>
                              <w:t>рактеристики виборця (соціальне середовище, загальна піддатливість переконанню, установки, що активізуються комунікативним актом, тощо) і залежно від результатів аналізу конструюють повідомлення. Його ефективність залежить від форми, каналу передавання, аргументації, врахування ситуативних характеристик, вибору комуні- катора, соціальна роль якого не конфліктує з установками реципієнта. Іміджмейкери не прагнуть змусити людину свідомо аналізувати інформацію, вони апелюють до підсві</w:t>
                              <w:softHyphen/>
                              <w:t>домості, намагаючись викликати необхідну реакцію.</w:t>
                            </w:r>
                          </w:p>
                          <w:p>
                            <w:pPr>
                              <w:pStyle w:val="323"/>
                              <w:shd w:fill="auto" w:val="clear"/>
                              <w:spacing w:lineRule="exact" w:line="206"/>
                              <w:ind w:left="20" w:right="20" w:firstLine="340"/>
                              <w:jc w:val="both"/>
                              <w:rPr/>
                            </w:pPr>
                            <w:r>
                              <w:rPr>
                                <w:rStyle w:val="WW321"/>
                              </w:rPr>
                              <w:t>Сучасна пропаганда оперує образами, а не інформа</w:t>
                              <w:softHyphen/>
                              <w:t>цією. Чим емоційніші повідомлення, тим вони дієвіші, ос</w:t>
                              <w:softHyphen/>
                              <w:t>кільки найкраще запам’ятовуються ті, що залишають вра</w:t>
                              <w:softHyphen/>
                              <w:t>ження.</w:t>
                            </w:r>
                          </w:p>
                          <w:p>
                            <w:pPr>
                              <w:pStyle w:val="323"/>
                              <w:shd w:fill="auto" w:val="clear"/>
                              <w:spacing w:lineRule="exact" w:line="206"/>
                              <w:ind w:left="20" w:right="20" w:firstLine="340"/>
                              <w:jc w:val="both"/>
                              <w:rPr/>
                            </w:pPr>
                            <w:r>
                              <w:rPr>
                                <w:rStyle w:val="WW321"/>
                              </w:rPr>
                              <w:t>Ефективні техніки переконання і пропаганди ґрунту</w:t>
                              <w:softHyphen/>
                              <w:t>ються на роботі з правою півкулею мозку, яка відповідає за образне мислення та уяву.</w:t>
                            </w:r>
                          </w:p>
                          <w:p>
                            <w:pPr>
                              <w:pStyle w:val="323"/>
                              <w:shd w:fill="auto" w:val="clear"/>
                              <w:spacing w:lineRule="exact" w:line="206"/>
                              <w:ind w:left="20" w:right="20" w:firstLine="340"/>
                              <w:jc w:val="both"/>
                              <w:rPr/>
                            </w:pPr>
                            <w:r>
                              <w:rPr>
                                <w:rStyle w:val="WW321"/>
                              </w:rPr>
                              <w:t>Активно у пропаганді використовують властивості ме</w:t>
                              <w:softHyphen/>
                              <w:t>жових станів свідомості. Найефективніші при цьому тех</w:t>
                              <w:softHyphen/>
                              <w:t>ніки, що застосовують вплив на тіло. На ефекті тілесного впливу побудована робота з послідовниками культів, уча</w:t>
                              <w:softHyphen/>
                              <w:t>сниками мітингів і страйків, аудиторією рок-концертів і спортивних змагань.</w:t>
                            </w:r>
                          </w:p>
                          <w:p>
                            <w:pPr>
                              <w:pStyle w:val="323"/>
                              <w:shd w:fill="auto" w:val="clear"/>
                              <w:spacing w:lineRule="exact" w:line="206"/>
                              <w:ind w:left="20" w:right="20" w:firstLine="340"/>
                              <w:jc w:val="both"/>
                              <w:rPr/>
                            </w:pPr>
                            <w:r>
                              <w:rPr>
                                <w:rStyle w:val="WW321"/>
                              </w:rPr>
                              <w:t>Суб’єкти політико-технологічних процесів, які не ма</w:t>
                              <w:softHyphen/>
                              <w:t>ють відповідних ресурсів та адміністративного впливу, мо</w:t>
                              <w:softHyphen/>
                              <w:t>жуть скористатися можливостями політичної реклами в ЗМІ, прихованої реклами, інформаційних приводів.</w:t>
                            </w:r>
                          </w:p>
                          <w:p>
                            <w:pPr>
                              <w:pStyle w:val="323"/>
                              <w:shd w:fill="auto" w:val="clear"/>
                              <w:spacing w:lineRule="exact" w:line="206"/>
                              <w:ind w:left="20" w:right="20" w:firstLine="340"/>
                              <w:jc w:val="both"/>
                              <w:rPr/>
                            </w:pPr>
                            <w:r>
                              <w:rPr>
                                <w:rStyle w:val="WW320pt"/>
                              </w:rPr>
                              <w:t>Політична реклама в ЗМІ</w:t>
                            </w:r>
                            <w:r>
                              <w:rPr>
                                <w:rStyle w:val="WW321"/>
                              </w:rPr>
                              <w:t xml:space="preserve"> дає змогу суб’єкту політи</w:t>
                              <w:softHyphen/>
                              <w:t>ко-технологічного процесу довести до масового споживача інформаційний продукт таким, яким він був задуманий і створений виробником. Керівництво ЗМІ не може зміню</w:t>
                              <w:softHyphen/>
                              <w:t>вати його зміст, тому ефективність політичної реклами залежить від здатності, уміння її виробників створити якісний продукт і своєчасно розмістити його у виданнях, які збирають масові аудиторії.</w:t>
                            </w:r>
                          </w:p>
                          <w:p>
                            <w:pPr>
                              <w:pStyle w:val="323"/>
                              <w:shd w:fill="auto" w:val="clear"/>
                              <w:spacing w:lineRule="exact" w:line="206"/>
                              <w:ind w:left="20" w:right="20" w:firstLine="340"/>
                              <w:jc w:val="both"/>
                              <w:rPr/>
                            </w:pPr>
                            <w:r>
                              <w:rPr>
                                <w:rStyle w:val="WW321"/>
                              </w:rPr>
                              <w:t xml:space="preserve">Нерідко ЗМІ поширюють </w:t>
                            </w:r>
                            <w:r>
                              <w:rPr>
                                <w:rStyle w:val="WW320pt"/>
                              </w:rPr>
                              <w:t>приховану політичну рекла</w:t>
                              <w:softHyphen/>
                              <w:t>му</w:t>
                            </w:r>
                            <w:r>
                              <w:rPr>
                                <w:rStyle w:val="WW321"/>
                              </w:rPr>
                              <w:t xml:space="preserve"> — будь-яку доброзичливу думку про політичного ліде</w:t>
                              <w:softHyphen/>
                              <w:t>ра, партію. Загалом вона має всі ознаки реклами: готуєть</w:t>
                              <w:softHyphen/>
                              <w:t>ся суб’єктом технологічного процесу або під його контро</w:t>
                              <w:softHyphen/>
                              <w:t>лем і не допускає імпровізації, додаткових коментарів під час трансляції; вихід в ефір або публікація її оплачується суб’єктом. Однак у ній відсутні вказівки на рекламний ха</w:t>
                              <w:softHyphen/>
                              <w:t>рактер матеріалу.</w:t>
                            </w:r>
                          </w:p>
                          <w:p>
                            <w:pPr>
                              <w:pStyle w:val="323"/>
                              <w:shd w:fill="auto" w:val="clear"/>
                              <w:spacing w:lineRule="exact" w:line="206"/>
                              <w:ind w:left="20" w:right="20" w:firstLine="340"/>
                              <w:jc w:val="both"/>
                              <w:rPr/>
                            </w:pPr>
                            <w:r>
                              <w:rPr>
                                <w:rStyle w:val="WW321"/>
                              </w:rPr>
                              <w:t>Аналіз виборчих кампаній засвідчив, що українські медіа стали самостійними суб’єктами виборчого процесу,</w:t>
                            </w:r>
                          </w:p>
                        </w:txbxContent>
                      </wps:txbx>
                      <wps:bodyPr anchor="t" lIns="0" tIns="0" rIns="0" bIns="0">
                        <a:noAutofit/>
                      </wps:bodyPr>
                    </wps:wsp>
                  </a:graphicData>
                </a:graphic>
              </wp:anchor>
            </w:drawing>
          </mc:Choice>
          <mc:Fallback>
            <w:pict>
              <v:rect fillcolor="#FFFFFF" style="position:absolute;rotation:-0;width:286.3pt;height:492.2pt;mso-wrap-distance-left:0pt;mso-wrap-distance-right:0pt;mso-wrap-distance-top:0pt;mso-wrap-distance-bottom:0pt;margin-top:189.2pt;mso-position-vertical-relative:page;margin-left:637.4pt;mso-position-horizontal-relative:page">
                <v:fill opacity="0f"/>
                <v:textbox inset="0in,0in,0in,0in">
                  <w:txbxContent>
                    <w:p>
                      <w:pPr>
                        <w:pStyle w:val="323"/>
                        <w:shd w:fill="auto" w:val="clear"/>
                        <w:spacing w:lineRule="exact" w:line="206"/>
                        <w:ind w:left="20" w:right="20" w:hanging="0"/>
                        <w:jc w:val="both"/>
                        <w:rPr/>
                      </w:pPr>
                      <w:r>
                        <w:rPr>
                          <w:rStyle w:val="WW321"/>
                        </w:rPr>
                        <w:t>рактеристики виборця (соціальне середовище, загальна піддатливість переконанню, установки, що активізуються комунікативним актом, тощо) і залежно від результатів аналізу конструюють повідомлення. Його ефективність залежить від форми, каналу передавання, аргументації, врахування ситуативних характеристик, вибору комуні- катора, соціальна роль якого не конфліктує з установками реципієнта. Іміджмейкери не прагнуть змусити людину свідомо аналізувати інформацію, вони апелюють до підсві</w:t>
                        <w:softHyphen/>
                        <w:t>домості, намагаючись викликати необхідну реакцію.</w:t>
                      </w:r>
                    </w:p>
                    <w:p>
                      <w:pPr>
                        <w:pStyle w:val="323"/>
                        <w:shd w:fill="auto" w:val="clear"/>
                        <w:spacing w:lineRule="exact" w:line="206"/>
                        <w:ind w:left="20" w:right="20" w:firstLine="340"/>
                        <w:jc w:val="both"/>
                        <w:rPr/>
                      </w:pPr>
                      <w:r>
                        <w:rPr>
                          <w:rStyle w:val="WW321"/>
                        </w:rPr>
                        <w:t>Сучасна пропаганда оперує образами, а не інформа</w:t>
                        <w:softHyphen/>
                        <w:t>цією. Чим емоційніші повідомлення, тим вони дієвіші, ос</w:t>
                        <w:softHyphen/>
                        <w:t>кільки найкраще запам’ятовуються ті, що залишають вра</w:t>
                        <w:softHyphen/>
                        <w:t>ження.</w:t>
                      </w:r>
                    </w:p>
                    <w:p>
                      <w:pPr>
                        <w:pStyle w:val="323"/>
                        <w:shd w:fill="auto" w:val="clear"/>
                        <w:spacing w:lineRule="exact" w:line="206"/>
                        <w:ind w:left="20" w:right="20" w:firstLine="340"/>
                        <w:jc w:val="both"/>
                        <w:rPr/>
                      </w:pPr>
                      <w:r>
                        <w:rPr>
                          <w:rStyle w:val="WW321"/>
                        </w:rPr>
                        <w:t>Ефективні техніки переконання і пропаганди ґрунту</w:t>
                        <w:softHyphen/>
                        <w:t>ються на роботі з правою півкулею мозку, яка відповідає за образне мислення та уяву.</w:t>
                      </w:r>
                    </w:p>
                    <w:p>
                      <w:pPr>
                        <w:pStyle w:val="323"/>
                        <w:shd w:fill="auto" w:val="clear"/>
                        <w:spacing w:lineRule="exact" w:line="206"/>
                        <w:ind w:left="20" w:right="20" w:firstLine="340"/>
                        <w:jc w:val="both"/>
                        <w:rPr/>
                      </w:pPr>
                      <w:r>
                        <w:rPr>
                          <w:rStyle w:val="WW321"/>
                        </w:rPr>
                        <w:t>Активно у пропаганді використовують властивості ме</w:t>
                        <w:softHyphen/>
                        <w:t>жових станів свідомості. Найефективніші при цьому тех</w:t>
                        <w:softHyphen/>
                        <w:t>ніки, що застосовують вплив на тіло. На ефекті тілесного впливу побудована робота з послідовниками культів, уча</w:t>
                        <w:softHyphen/>
                        <w:t>сниками мітингів і страйків, аудиторією рок-концертів і спортивних змагань.</w:t>
                      </w:r>
                    </w:p>
                    <w:p>
                      <w:pPr>
                        <w:pStyle w:val="323"/>
                        <w:shd w:fill="auto" w:val="clear"/>
                        <w:spacing w:lineRule="exact" w:line="206"/>
                        <w:ind w:left="20" w:right="20" w:firstLine="340"/>
                        <w:jc w:val="both"/>
                        <w:rPr/>
                      </w:pPr>
                      <w:r>
                        <w:rPr>
                          <w:rStyle w:val="WW321"/>
                        </w:rPr>
                        <w:t>Суб’єкти політико-технологічних процесів, які не ма</w:t>
                        <w:softHyphen/>
                        <w:t>ють відповідних ресурсів та адміністративного впливу, мо</w:t>
                        <w:softHyphen/>
                        <w:t>жуть скористатися можливостями політичної реклами в ЗМІ, прихованої реклами, інформаційних приводів.</w:t>
                      </w:r>
                    </w:p>
                    <w:p>
                      <w:pPr>
                        <w:pStyle w:val="323"/>
                        <w:shd w:fill="auto" w:val="clear"/>
                        <w:spacing w:lineRule="exact" w:line="206"/>
                        <w:ind w:left="20" w:right="20" w:firstLine="340"/>
                        <w:jc w:val="both"/>
                        <w:rPr/>
                      </w:pPr>
                      <w:r>
                        <w:rPr>
                          <w:rStyle w:val="WW320pt"/>
                        </w:rPr>
                        <w:t>Політична реклама в ЗМІ</w:t>
                      </w:r>
                      <w:r>
                        <w:rPr>
                          <w:rStyle w:val="WW321"/>
                        </w:rPr>
                        <w:t xml:space="preserve"> дає змогу суб’єкту політи</w:t>
                        <w:softHyphen/>
                        <w:t>ко-технологічного процесу довести до масового споживача інформаційний продукт таким, яким він був задуманий і створений виробником. Керівництво ЗМІ не може зміню</w:t>
                        <w:softHyphen/>
                        <w:t>вати його зміст, тому ефективність політичної реклами залежить від здатності, уміння її виробників створити якісний продукт і своєчасно розмістити його у виданнях, які збирають масові аудиторії.</w:t>
                      </w:r>
                    </w:p>
                    <w:p>
                      <w:pPr>
                        <w:pStyle w:val="323"/>
                        <w:shd w:fill="auto" w:val="clear"/>
                        <w:spacing w:lineRule="exact" w:line="206"/>
                        <w:ind w:left="20" w:right="20" w:firstLine="340"/>
                        <w:jc w:val="both"/>
                        <w:rPr/>
                      </w:pPr>
                      <w:r>
                        <w:rPr>
                          <w:rStyle w:val="WW321"/>
                        </w:rPr>
                        <w:t xml:space="preserve">Нерідко ЗМІ поширюють </w:t>
                      </w:r>
                      <w:r>
                        <w:rPr>
                          <w:rStyle w:val="WW320pt"/>
                        </w:rPr>
                        <w:t>приховану політичну рекла</w:t>
                        <w:softHyphen/>
                        <w:t>му</w:t>
                      </w:r>
                      <w:r>
                        <w:rPr>
                          <w:rStyle w:val="WW321"/>
                        </w:rPr>
                        <w:t xml:space="preserve"> — будь-яку доброзичливу думку про політичного ліде</w:t>
                        <w:softHyphen/>
                        <w:t>ра, партію. Загалом вона має всі ознаки реклами: готуєть</w:t>
                        <w:softHyphen/>
                        <w:t>ся суб’єктом технологічного процесу або під його контро</w:t>
                        <w:softHyphen/>
                        <w:t>лем і не допускає імпровізації, додаткових коментарів під час трансляції; вихід в ефір або публікація її оплачується суб’єктом. Однак у ній відсутні вказівки на рекламний ха</w:t>
                        <w:softHyphen/>
                        <w:t>рактер матеріалу.</w:t>
                      </w:r>
                    </w:p>
                    <w:p>
                      <w:pPr>
                        <w:pStyle w:val="323"/>
                        <w:shd w:fill="auto" w:val="clear"/>
                        <w:spacing w:lineRule="exact" w:line="206"/>
                        <w:ind w:left="20" w:right="20" w:firstLine="340"/>
                        <w:jc w:val="both"/>
                        <w:rPr/>
                      </w:pPr>
                      <w:r>
                        <w:rPr>
                          <w:rStyle w:val="WW321"/>
                        </w:rPr>
                        <w:t>Аналіз виборчих кампаній засвідчив, що українські медіа стали самостійними суб’єктами виборчого процесу,</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1">
                <wp:simplePos x="0" y="0"/>
                <wp:positionH relativeFrom="page">
                  <wp:posOffset>3554730</wp:posOffset>
                </wp:positionH>
                <wp:positionV relativeFrom="page">
                  <wp:posOffset>1818640</wp:posOffset>
                </wp:positionV>
                <wp:extent cx="3816350" cy="310515"/>
                <wp:effectExtent l="0" t="0" r="0" b="0"/>
                <wp:wrapSquare wrapText="largest"/>
                <wp:docPr id="260" name="Frame260"/>
                <a:graphic xmlns:a="http://schemas.openxmlformats.org/drawingml/2006/main">
                  <a:graphicData uri="http://schemas.microsoft.com/office/word/2010/wordprocessingShape">
                    <wps:wsp>
                      <wps:cNvSpPr txBox="1"/>
                      <wps:spPr>
                        <a:xfrm>
                          <a:off x="0" y="0"/>
                          <a:ext cx="3816350" cy="310515"/>
                        </a:xfrm>
                        <a:prstGeom prst="rect"/>
                        <a:solidFill>
                          <a:srgbClr val="FFFFFF">
                            <a:alpha val="0"/>
                          </a:srgbClr>
                        </a:solidFill>
                      </wps:spPr>
                      <wps:txbx>
                        <w:txbxContent>
                          <w:p>
                            <w:pPr>
                              <w:pStyle w:val="Style18"/>
                              <w:shd w:fill="auto" w:val="clear"/>
                              <w:tabs>
                                <w:tab w:val="clear" w:pos="708"/>
                                <w:tab w:val="right" w:pos="3334" w:leader="none"/>
                                <w:tab w:val="left" w:pos="3373" w:leader="none"/>
                              </w:tabs>
                              <w:spacing w:lineRule="exact" w:line="140"/>
                              <w:ind w:left="200" w:hanging="0"/>
                              <w:rPr/>
                            </w:pPr>
                            <w:r>
                              <w:rPr>
                                <w:rStyle w:val="WW0pt1"/>
                              </w:rPr>
                              <w:t>134</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0.5pt;height:24.45pt;mso-wrap-distance-left:0pt;mso-wrap-distance-right:0pt;mso-wrap-distance-top:0pt;mso-wrap-distance-bottom:0pt;margin-top:143.2pt;mso-position-vertical-relative:page;margin-left:279.9pt;mso-position-horizontal-relative:page">
                <v:fill opacity="0f"/>
                <v:textbox inset="0in,0in,0in,0in">
                  <w:txbxContent>
                    <w:p>
                      <w:pPr>
                        <w:pStyle w:val="Style18"/>
                        <w:shd w:fill="auto" w:val="clear"/>
                        <w:tabs>
                          <w:tab w:val="clear" w:pos="708"/>
                          <w:tab w:val="right" w:pos="3334" w:leader="none"/>
                          <w:tab w:val="left" w:pos="3373" w:leader="none"/>
                        </w:tabs>
                        <w:spacing w:lineRule="exact" w:line="140"/>
                        <w:ind w:left="200" w:hanging="0"/>
                        <w:rPr/>
                      </w:pPr>
                      <w:r>
                        <w:rPr>
                          <w:rStyle w:val="WW0pt1"/>
                        </w:rPr>
                        <w:t>134</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3670935</wp:posOffset>
                </wp:positionH>
                <wp:positionV relativeFrom="page">
                  <wp:posOffset>2244725</wp:posOffset>
                </wp:positionV>
                <wp:extent cx="3611880" cy="6298565"/>
                <wp:effectExtent l="0" t="0" r="0" b="0"/>
                <wp:wrapSquare wrapText="largest"/>
                <wp:docPr id="261" name="Frame261"/>
                <a:graphic xmlns:a="http://schemas.openxmlformats.org/drawingml/2006/main">
                  <a:graphicData uri="http://schemas.microsoft.com/office/word/2010/wordprocessingShape">
                    <wps:wsp>
                      <wps:cNvSpPr txBox="1"/>
                      <wps:spPr>
                        <a:xfrm>
                          <a:off x="0" y="0"/>
                          <a:ext cx="3611880" cy="6298565"/>
                        </a:xfrm>
                        <a:prstGeom prst="rect"/>
                        <a:solidFill>
                          <a:srgbClr val="FFFFFF">
                            <a:alpha val="0"/>
                          </a:srgbClr>
                        </a:solidFill>
                      </wps:spPr>
                      <wps:txbx>
                        <w:txbxContent>
                          <w:p>
                            <w:pPr>
                              <w:pStyle w:val="323"/>
                              <w:shd w:fill="auto" w:val="clear"/>
                              <w:spacing w:lineRule="exact" w:line="206"/>
                              <w:ind w:left="20" w:right="20" w:hanging="0"/>
                              <w:jc w:val="both"/>
                              <w:rPr/>
                            </w:pPr>
                            <w:r>
                              <w:rPr>
                                <w:rStyle w:val="WW321"/>
                              </w:rPr>
                              <w:t>які діють за чітко окресленою схемою, мають власне фор</w:t>
                              <w:softHyphen/>
                              <w:t>малізоване завдання. Трапляються непоодинокі факти порушення друкарнями законодавства під час виборчої кампанії (випуск псевдогазет, псевдолистівок тощо). Зали</w:t>
                              <w:softHyphen/>
                              <w:t>шається актуальною проблема розмежування формату ви</w:t>
                              <w:softHyphen/>
                              <w:t>світлення політичного життя в міжвиборчий і передвибор</w:t>
                              <w:softHyphen/>
                              <w:t>чий періоди: що можна вважати політичною рекламою, як її законодавчо унормувати, чи забороняти її у міжвибор</w:t>
                              <w:softHyphen/>
                              <w:t>чий період. Адже існує небезпека, що не всі учасники пере</w:t>
                              <w:softHyphen/>
                              <w:t>двиборних змагань можуть бути присутніми в контексті політичної реклами. Певного врегулювання потребує і но- винна політика, передусім необхідно чітко визначити її суть. Європейське інформаційне право не містить норм щодо коментарів, які є обов’язковими у редакц</w:t>
                            </w:r>
                            <w:r>
                              <w:rPr>
                                <w:rStyle w:val="WW322"/>
                              </w:rPr>
                              <w:t>ійн</w:t>
                            </w:r>
                            <w:r>
                              <w:rPr>
                                <w:rStyle w:val="WW321"/>
                              </w:rPr>
                              <w:t>і</w:t>
                            </w:r>
                            <w:r>
                              <w:rPr>
                                <w:rStyle w:val="WW322"/>
                              </w:rPr>
                              <w:t>й</w:t>
                            </w:r>
                            <w:r>
                              <w:rPr>
                                <w:rStyle w:val="WW321"/>
                              </w:rPr>
                              <w:t xml:space="preserve"> полі</w:t>
                              <w:softHyphen/>
                              <w:t>тиці, етиці журналістської діяльності. Наприклад, якщо подається негативна інформація проти когось, то в цьому матеріалі має бути і коментар того, кого критикують.</w:t>
                            </w:r>
                          </w:p>
                          <w:p>
                            <w:pPr>
                              <w:pStyle w:val="323"/>
                              <w:shd w:fill="auto" w:val="clear"/>
                              <w:spacing w:lineRule="exact" w:line="206"/>
                              <w:ind w:left="20" w:right="20" w:firstLine="340"/>
                              <w:jc w:val="both"/>
                              <w:rPr/>
                            </w:pPr>
                            <w:r>
                              <w:rPr>
                                <w:rStyle w:val="WW321"/>
                              </w:rPr>
                              <w:t>Найсуттєвіші порушення щодо норм рівності прав суб’єктів виборчого процесу спостерігаються у сфері зов</w:t>
                              <w:softHyphen/>
                              <w:t>нішньої реклами, що теж потребує відповідного законо</w:t>
                              <w:softHyphen/>
                              <w:t>давчого врегулювання, як і використання у передвибор</w:t>
                              <w:softHyphen/>
                              <w:t>ний період соціальної реклами, теледебатів.</w:t>
                            </w:r>
                          </w:p>
                          <w:p>
                            <w:pPr>
                              <w:pStyle w:val="323"/>
                              <w:shd w:fill="auto" w:val="clear"/>
                              <w:spacing w:lineRule="exact" w:line="206" w:before="0" w:after="389"/>
                              <w:ind w:left="20" w:right="20" w:firstLine="340"/>
                              <w:jc w:val="both"/>
                              <w:rPr/>
                            </w:pPr>
                            <w:r>
                              <w:rPr>
                                <w:rStyle w:val="WW321"/>
                              </w:rPr>
                              <w:t>Отже, просування інформації — важлива складова управління комунікаційними процесами (політичних ПР). Для просування інформації суб’єкт політико-технологіч</w:t>
                              <w:softHyphen/>
                              <w:t>ного процесу може скористатися різними каналами, однак він повинен добре знати специфіку кожного з них, бачити не лише можливості для виходу в інформаційний простір, а й імовірні перешкоди цьому.</w:t>
                            </w:r>
                          </w:p>
                          <w:p>
                            <w:pPr>
                              <w:pStyle w:val="243"/>
                              <w:shd w:fill="auto" w:val="clear"/>
                              <w:spacing w:lineRule="exact" w:line="170" w:before="0" w:after="188"/>
                              <w:ind w:left="20" w:firstLine="340"/>
                              <w:jc w:val="both"/>
                              <w:rPr/>
                            </w:pPr>
                            <w:r>
                              <w:rPr>
                                <w:rStyle w:val="240pt1"/>
                                <w:b/>
                                <w:bCs/>
                              </w:rPr>
                              <w:t>Запитання. Завдання</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Розкрийте особливості менеджменту в різних сферах людської діяльності.</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Яку роль відіграють у політичному менеджменті дослідження громадської думки?</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Вкажіть основні чинники, з якими пов’язане зростання значен</w:t>
                              <w:softHyphen/>
                              <w:t>ня політичного менеджменту в сучасному суспільстві.</w:t>
                            </w:r>
                          </w:p>
                          <w:p>
                            <w:pPr>
                              <w:pStyle w:val="243"/>
                              <w:numPr>
                                <w:ilvl w:val="0"/>
                                <w:numId w:val="114"/>
                              </w:numPr>
                              <w:shd w:fill="auto" w:val="clear"/>
                              <w:spacing w:lineRule="exact" w:line="197" w:before="0" w:after="0"/>
                              <w:ind w:left="20" w:firstLine="340"/>
                              <w:jc w:val="both"/>
                              <w:rPr/>
                            </w:pPr>
                            <w:r>
                              <w:rPr>
                                <w:rStyle w:val="240pt1"/>
                                <w:b/>
                                <w:bCs/>
                              </w:rPr>
                              <w:t xml:space="preserve"> </w:t>
                            </w:r>
                            <w:r>
                              <w:rPr>
                                <w:rStyle w:val="240pt1"/>
                                <w:b/>
                                <w:bCs/>
                              </w:rPr>
                              <w:t>Охарактеризуйте різновиди політичного менеджменту.</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Яким методологічним інструментарієм повинен володіти полі</w:t>
                              <w:softHyphen/>
                              <w:t>тичний менеджер?</w:t>
                            </w:r>
                          </w:p>
                          <w:p>
                            <w:pPr>
                              <w:pStyle w:val="243"/>
                              <w:numPr>
                                <w:ilvl w:val="0"/>
                                <w:numId w:val="114"/>
                              </w:numPr>
                              <w:shd w:fill="auto" w:val="clear"/>
                              <w:spacing w:lineRule="exact" w:line="197" w:before="0" w:after="0"/>
                              <w:ind w:left="20" w:firstLine="340"/>
                              <w:jc w:val="both"/>
                              <w:rPr/>
                            </w:pPr>
                            <w:r>
                              <w:rPr>
                                <w:rStyle w:val="240pt1"/>
                                <w:b/>
                                <w:bCs/>
                              </w:rPr>
                              <w:t xml:space="preserve"> </w:t>
                            </w:r>
                            <w:r>
                              <w:rPr>
                                <w:rStyle w:val="240pt1"/>
                                <w:b/>
                                <w:bCs/>
                              </w:rPr>
                              <w:t>Розкрийте сутність політичного технологічного процесу.</w:t>
                            </w:r>
                          </w:p>
                          <w:p>
                            <w:pPr>
                              <w:pStyle w:val="243"/>
                              <w:numPr>
                                <w:ilvl w:val="0"/>
                                <w:numId w:val="114"/>
                              </w:numPr>
                              <w:shd w:fill="auto" w:val="clear"/>
                              <w:spacing w:lineRule="exact" w:line="197" w:before="0" w:after="0"/>
                              <w:ind w:left="20" w:firstLine="340"/>
                              <w:jc w:val="both"/>
                              <w:rPr/>
                            </w:pPr>
                            <w:r>
                              <w:rPr>
                                <w:rStyle w:val="240pt1"/>
                                <w:b/>
                                <w:bCs/>
                              </w:rPr>
                              <w:t xml:space="preserve"> </w:t>
                            </w:r>
                            <w:r>
                              <w:rPr>
                                <w:rStyle w:val="240pt1"/>
                                <w:b/>
                                <w:bCs/>
                              </w:rPr>
                              <w:t>Як організувати процес пізнання конкретної політичної ситуації?</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Які практично-політичні чинники зумовили підвищену увагу до політичного менеджменту на пострадянському просторі?</w:t>
                            </w:r>
                          </w:p>
                        </w:txbxContent>
                      </wps:txbx>
                      <wps:bodyPr anchor="t" lIns="0" tIns="0" rIns="0" bIns="0">
                        <a:noAutofit/>
                      </wps:bodyPr>
                    </wps:wsp>
                  </a:graphicData>
                </a:graphic>
              </wp:anchor>
            </w:drawing>
          </mc:Choice>
          <mc:Fallback>
            <w:pict>
              <v:rect fillcolor="#FFFFFF" style="position:absolute;rotation:-0;width:284.4pt;height:495.95pt;mso-wrap-distance-left:0pt;mso-wrap-distance-right:0pt;mso-wrap-distance-top:0pt;mso-wrap-distance-bottom:0pt;margin-top:176.75pt;mso-position-vertical-relative:page;margin-left:289.05pt;mso-position-horizontal-relative:page">
                <v:fill opacity="0f"/>
                <v:textbox inset="0in,0in,0in,0in">
                  <w:txbxContent>
                    <w:p>
                      <w:pPr>
                        <w:pStyle w:val="323"/>
                        <w:shd w:fill="auto" w:val="clear"/>
                        <w:spacing w:lineRule="exact" w:line="206"/>
                        <w:ind w:left="20" w:right="20" w:hanging="0"/>
                        <w:jc w:val="both"/>
                        <w:rPr/>
                      </w:pPr>
                      <w:r>
                        <w:rPr>
                          <w:rStyle w:val="WW321"/>
                        </w:rPr>
                        <w:t>які діють за чітко окресленою схемою, мають власне фор</w:t>
                        <w:softHyphen/>
                        <w:t>малізоване завдання. Трапляються непоодинокі факти порушення друкарнями законодавства під час виборчої кампанії (випуск псевдогазет, псевдолистівок тощо). Зали</w:t>
                        <w:softHyphen/>
                        <w:t>шається актуальною проблема розмежування формату ви</w:t>
                        <w:softHyphen/>
                        <w:t>світлення політичного життя в міжвиборчий і передвибор</w:t>
                        <w:softHyphen/>
                        <w:t>чий періоди: що можна вважати політичною рекламою, як її законодавчо унормувати, чи забороняти її у міжвибор</w:t>
                        <w:softHyphen/>
                        <w:t>чий період. Адже існує небезпека, що не всі учасники пере</w:t>
                        <w:softHyphen/>
                        <w:t>двиборних змагань можуть бути присутніми в контексті політичної реклами. Певного врегулювання потребує і но- винна політика, передусім необхідно чітко визначити її суть. Європейське інформаційне право не містить норм щодо коментарів, які є обов’язковими у редакц</w:t>
                      </w:r>
                      <w:r>
                        <w:rPr>
                          <w:rStyle w:val="WW322"/>
                        </w:rPr>
                        <w:t>ійн</w:t>
                      </w:r>
                      <w:r>
                        <w:rPr>
                          <w:rStyle w:val="WW321"/>
                        </w:rPr>
                        <w:t>і</w:t>
                      </w:r>
                      <w:r>
                        <w:rPr>
                          <w:rStyle w:val="WW322"/>
                        </w:rPr>
                        <w:t>й</w:t>
                      </w:r>
                      <w:r>
                        <w:rPr>
                          <w:rStyle w:val="WW321"/>
                        </w:rPr>
                        <w:t xml:space="preserve"> полі</w:t>
                        <w:softHyphen/>
                        <w:t>тиці, етиці журналістської діяльності. Наприклад, якщо подається негативна інформація проти когось, то в цьому матеріалі має бути і коментар того, кого критикують.</w:t>
                      </w:r>
                    </w:p>
                    <w:p>
                      <w:pPr>
                        <w:pStyle w:val="323"/>
                        <w:shd w:fill="auto" w:val="clear"/>
                        <w:spacing w:lineRule="exact" w:line="206"/>
                        <w:ind w:left="20" w:right="20" w:firstLine="340"/>
                        <w:jc w:val="both"/>
                        <w:rPr/>
                      </w:pPr>
                      <w:r>
                        <w:rPr>
                          <w:rStyle w:val="WW321"/>
                        </w:rPr>
                        <w:t>Найсуттєвіші порушення щодо норм рівності прав суб’єктів виборчого процесу спостерігаються у сфері зов</w:t>
                        <w:softHyphen/>
                        <w:t>нішньої реклами, що теж потребує відповідного законо</w:t>
                        <w:softHyphen/>
                        <w:t>давчого врегулювання, як і використання у передвибор</w:t>
                        <w:softHyphen/>
                        <w:t>ний період соціальної реклами, теледебатів.</w:t>
                      </w:r>
                    </w:p>
                    <w:p>
                      <w:pPr>
                        <w:pStyle w:val="323"/>
                        <w:shd w:fill="auto" w:val="clear"/>
                        <w:spacing w:lineRule="exact" w:line="206" w:before="0" w:after="389"/>
                        <w:ind w:left="20" w:right="20" w:firstLine="340"/>
                        <w:jc w:val="both"/>
                        <w:rPr/>
                      </w:pPr>
                      <w:r>
                        <w:rPr>
                          <w:rStyle w:val="WW321"/>
                        </w:rPr>
                        <w:t>Отже, просування інформації — важлива складова управління комунікаційними процесами (політичних ПР). Для просування інформації суб’єкт політико-технологіч</w:t>
                        <w:softHyphen/>
                        <w:t>ного процесу може скористатися різними каналами, однак він повинен добре знати специфіку кожного з них, бачити не лише можливості для виходу в інформаційний простір, а й імовірні перешкоди цьому.</w:t>
                      </w:r>
                    </w:p>
                    <w:p>
                      <w:pPr>
                        <w:pStyle w:val="243"/>
                        <w:shd w:fill="auto" w:val="clear"/>
                        <w:spacing w:lineRule="exact" w:line="170" w:before="0" w:after="188"/>
                        <w:ind w:left="20" w:firstLine="340"/>
                        <w:jc w:val="both"/>
                        <w:rPr/>
                      </w:pPr>
                      <w:r>
                        <w:rPr>
                          <w:rStyle w:val="240pt1"/>
                          <w:b/>
                          <w:bCs/>
                        </w:rPr>
                        <w:t>Запитання. Завдання</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Розкрийте особливості менеджменту в різних сферах людської діяльності.</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Яку роль відіграють у політичному менеджменті дослідження громадської думки?</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Вкажіть основні чинники, з якими пов’язане зростання значен</w:t>
                        <w:softHyphen/>
                        <w:t>ня політичного менеджменту в сучасному суспільстві.</w:t>
                      </w:r>
                    </w:p>
                    <w:p>
                      <w:pPr>
                        <w:pStyle w:val="243"/>
                        <w:numPr>
                          <w:ilvl w:val="0"/>
                          <w:numId w:val="114"/>
                        </w:numPr>
                        <w:shd w:fill="auto" w:val="clear"/>
                        <w:spacing w:lineRule="exact" w:line="197" w:before="0" w:after="0"/>
                        <w:ind w:left="20" w:firstLine="340"/>
                        <w:jc w:val="both"/>
                        <w:rPr/>
                      </w:pPr>
                      <w:r>
                        <w:rPr>
                          <w:rStyle w:val="240pt1"/>
                          <w:b/>
                          <w:bCs/>
                        </w:rPr>
                        <w:t xml:space="preserve"> </w:t>
                      </w:r>
                      <w:r>
                        <w:rPr>
                          <w:rStyle w:val="240pt1"/>
                          <w:b/>
                          <w:bCs/>
                        </w:rPr>
                        <w:t>Охарактеризуйте різновиди політичного менеджменту.</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Яким методологічним інструментарієм повинен володіти полі</w:t>
                        <w:softHyphen/>
                        <w:t>тичний менеджер?</w:t>
                      </w:r>
                    </w:p>
                    <w:p>
                      <w:pPr>
                        <w:pStyle w:val="243"/>
                        <w:numPr>
                          <w:ilvl w:val="0"/>
                          <w:numId w:val="114"/>
                        </w:numPr>
                        <w:shd w:fill="auto" w:val="clear"/>
                        <w:spacing w:lineRule="exact" w:line="197" w:before="0" w:after="0"/>
                        <w:ind w:left="20" w:firstLine="340"/>
                        <w:jc w:val="both"/>
                        <w:rPr/>
                      </w:pPr>
                      <w:r>
                        <w:rPr>
                          <w:rStyle w:val="240pt1"/>
                          <w:b/>
                          <w:bCs/>
                        </w:rPr>
                        <w:t xml:space="preserve"> </w:t>
                      </w:r>
                      <w:r>
                        <w:rPr>
                          <w:rStyle w:val="240pt1"/>
                          <w:b/>
                          <w:bCs/>
                        </w:rPr>
                        <w:t>Розкрийте сутність політичного технологічного процесу.</w:t>
                      </w:r>
                    </w:p>
                    <w:p>
                      <w:pPr>
                        <w:pStyle w:val="243"/>
                        <w:numPr>
                          <w:ilvl w:val="0"/>
                          <w:numId w:val="114"/>
                        </w:numPr>
                        <w:shd w:fill="auto" w:val="clear"/>
                        <w:spacing w:lineRule="exact" w:line="197" w:before="0" w:after="0"/>
                        <w:ind w:left="20" w:firstLine="340"/>
                        <w:jc w:val="both"/>
                        <w:rPr/>
                      </w:pPr>
                      <w:r>
                        <w:rPr>
                          <w:rStyle w:val="240pt1"/>
                          <w:b/>
                          <w:bCs/>
                        </w:rPr>
                        <w:t xml:space="preserve"> </w:t>
                      </w:r>
                      <w:r>
                        <w:rPr>
                          <w:rStyle w:val="240pt1"/>
                          <w:b/>
                          <w:bCs/>
                        </w:rPr>
                        <w:t>Як організувати процес пізнання конкретної політичної ситуації?</w:t>
                      </w:r>
                    </w:p>
                    <w:p>
                      <w:pPr>
                        <w:pStyle w:val="243"/>
                        <w:numPr>
                          <w:ilvl w:val="0"/>
                          <w:numId w:val="114"/>
                        </w:numPr>
                        <w:shd w:fill="auto" w:val="clear"/>
                        <w:spacing w:lineRule="exact" w:line="197" w:before="0" w:after="0"/>
                        <w:ind w:left="20" w:right="20" w:firstLine="340"/>
                        <w:jc w:val="both"/>
                        <w:rPr/>
                      </w:pPr>
                      <w:r>
                        <w:rPr>
                          <w:rStyle w:val="240pt1"/>
                          <w:b/>
                          <w:bCs/>
                        </w:rPr>
                        <w:t xml:space="preserve"> </w:t>
                      </w:r>
                      <w:r>
                        <w:rPr>
                          <w:rStyle w:val="240pt1"/>
                          <w:b/>
                          <w:bCs/>
                        </w:rPr>
                        <w:t>Які практично-політичні чинники зумовили підвищену увагу до політичного менеджменту на пострадянському просторі?</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7922895</wp:posOffset>
                </wp:positionH>
                <wp:positionV relativeFrom="page">
                  <wp:posOffset>1855470</wp:posOffset>
                </wp:positionV>
                <wp:extent cx="4032250" cy="207010"/>
                <wp:effectExtent l="0" t="0" r="0" b="0"/>
                <wp:wrapSquare wrapText="largest"/>
                <wp:docPr id="262" name="Frame262"/>
                <a:graphic xmlns:a="http://schemas.openxmlformats.org/drawingml/2006/main">
                  <a:graphicData uri="http://schemas.microsoft.com/office/word/2010/wordprocessingShape">
                    <wps:wsp>
                      <wps:cNvSpPr txBox="1"/>
                      <wps:spPr>
                        <a:xfrm>
                          <a:off x="0" y="0"/>
                          <a:ext cx="4032250" cy="207010"/>
                        </a:xfrm>
                        <a:prstGeom prst="rect"/>
                        <a:solidFill>
                          <a:srgbClr val="FFFFFF">
                            <a:alpha val="0"/>
                          </a:srgbClr>
                        </a:solidFill>
                      </wps:spPr>
                      <wps:txbx>
                        <w:txbxContent>
                          <w:p>
                            <w:pPr>
                              <w:pStyle w:val="Style18"/>
                              <w:shd w:fill="auto" w:val="clear"/>
                              <w:tabs>
                                <w:tab w:val="clear" w:pos="708"/>
                                <w:tab w:val="right" w:pos="5884" w:leader="none"/>
                              </w:tabs>
                              <w:spacing w:lineRule="exact" w:line="140"/>
                              <w:ind w:left="220" w:hanging="0"/>
                              <w:rPr/>
                            </w:pPr>
                            <w:r>
                              <w:rPr>
                                <w:rStyle w:val="WW0pt1"/>
                              </w:rPr>
                              <w:t>Формування і забезпечення діяльності політичної партії</w:t>
                              <w:tab/>
                              <w:t>135</w:t>
                            </w:r>
                          </w:p>
                        </w:txbxContent>
                      </wps:txbx>
                      <wps:bodyPr anchor="t" lIns="0" tIns="0" rIns="0" bIns="0">
                        <a:noAutofit/>
                      </wps:bodyPr>
                    </wps:wsp>
                  </a:graphicData>
                </a:graphic>
              </wp:anchor>
            </w:drawing>
          </mc:Choice>
          <mc:Fallback>
            <w:pict>
              <v:rect fillcolor="#FFFFFF" style="position:absolute;rotation:-0;width:317.5pt;height:16.3pt;mso-wrap-distance-left:0pt;mso-wrap-distance-right:0pt;mso-wrap-distance-top:0pt;mso-wrap-distance-bottom:0pt;margin-top:146.1pt;mso-position-vertical-relative:page;margin-left:623.85pt;mso-position-horizontal-relative:page">
                <v:fill opacity="0f"/>
                <v:textbox inset="0in,0in,0in,0in">
                  <w:txbxContent>
                    <w:p>
                      <w:pPr>
                        <w:pStyle w:val="Style18"/>
                        <w:shd w:fill="auto" w:val="clear"/>
                        <w:tabs>
                          <w:tab w:val="clear" w:pos="708"/>
                          <w:tab w:val="right" w:pos="5884" w:leader="none"/>
                        </w:tabs>
                        <w:spacing w:lineRule="exact" w:line="140"/>
                        <w:ind w:left="220" w:hanging="0"/>
                        <w:rPr/>
                      </w:pPr>
                      <w:r>
                        <w:rPr>
                          <w:rStyle w:val="WW0pt1"/>
                        </w:rPr>
                        <w:t>Формування і забезпечення діяльності політичної партії</w:t>
                        <w:tab/>
                        <w:t>135</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8060055</wp:posOffset>
                </wp:positionH>
                <wp:positionV relativeFrom="page">
                  <wp:posOffset>2222500</wp:posOffset>
                </wp:positionV>
                <wp:extent cx="3657600" cy="6213475"/>
                <wp:effectExtent l="0" t="0" r="0" b="0"/>
                <wp:wrapSquare wrapText="largest"/>
                <wp:docPr id="263" name="Frame263"/>
                <a:graphic xmlns:a="http://schemas.openxmlformats.org/drawingml/2006/main">
                  <a:graphicData uri="http://schemas.microsoft.com/office/word/2010/wordprocessingShape">
                    <wps:wsp>
                      <wps:cNvSpPr txBox="1"/>
                      <wps:spPr>
                        <a:xfrm>
                          <a:off x="0" y="0"/>
                          <a:ext cx="3657600" cy="6213475"/>
                        </a:xfrm>
                        <a:prstGeom prst="rect"/>
                        <a:solidFill>
                          <a:srgbClr val="FFFFFF">
                            <a:alpha val="0"/>
                          </a:srgbClr>
                        </a:solidFill>
                      </wps:spPr>
                      <wps:txbx>
                        <w:txbxContent>
                          <w:p>
                            <w:pPr>
                              <w:pStyle w:val="243"/>
                              <w:numPr>
                                <w:ilvl w:val="0"/>
                                <w:numId w:val="114"/>
                              </w:numPr>
                              <w:shd w:fill="auto" w:val="clear"/>
                              <w:spacing w:before="0" w:after="0"/>
                              <w:ind w:left="60" w:right="60" w:firstLine="340"/>
                              <w:jc w:val="both"/>
                              <w:rPr/>
                            </w:pPr>
                            <w:r>
                              <w:rPr>
                                <w:rStyle w:val="240pt1"/>
                                <w:b/>
                                <w:bCs/>
                              </w:rPr>
                              <w:t xml:space="preserve"> </w:t>
                            </w:r>
                            <w:r>
                              <w:rPr>
                                <w:rStyle w:val="240pt1"/>
                                <w:b/>
                                <w:bCs/>
                              </w:rPr>
                              <w:t>Покажіть на конкретному прикладі з вітчизняної політичної реальності, який політичний менеджмент сприяє підвищенню автори</w:t>
                              <w:softHyphen/>
                              <w:t>тету державного або політичного діяча.</w:t>
                            </w:r>
                          </w:p>
                          <w:p>
                            <w:pPr>
                              <w:pStyle w:val="243"/>
                              <w:numPr>
                                <w:ilvl w:val="0"/>
                                <w:numId w:val="114"/>
                              </w:numPr>
                              <w:shd w:fill="auto" w:val="clear"/>
                              <w:spacing w:before="0" w:after="0"/>
                              <w:ind w:left="60" w:right="60" w:firstLine="340"/>
                              <w:jc w:val="both"/>
                              <w:rPr/>
                            </w:pPr>
                            <w:r>
                              <w:rPr>
                                <w:rStyle w:val="240pt1"/>
                                <w:b/>
                                <w:bCs/>
                              </w:rPr>
                              <w:t xml:space="preserve"> </w:t>
                            </w:r>
                            <w:r>
                              <w:rPr>
                                <w:rStyle w:val="240pt1"/>
                                <w:b/>
                                <w:bCs/>
                              </w:rPr>
                              <w:t>Охарактеризуйте механізми формування електоральних переваг населення.</w:t>
                            </w:r>
                          </w:p>
                          <w:p>
                            <w:pPr>
                              <w:pStyle w:val="243"/>
                              <w:numPr>
                                <w:ilvl w:val="0"/>
                                <w:numId w:val="114"/>
                              </w:numPr>
                              <w:shd w:fill="auto" w:val="clear"/>
                              <w:spacing w:before="0" w:after="0"/>
                              <w:ind w:left="60" w:right="60" w:firstLine="340"/>
                              <w:jc w:val="both"/>
                              <w:rPr/>
                            </w:pPr>
                            <w:r>
                              <w:rPr>
                                <w:rStyle w:val="240pt1"/>
                                <w:b/>
                                <w:bCs/>
                              </w:rPr>
                              <w:t xml:space="preserve"> </w:t>
                            </w:r>
                            <w:r>
                              <w:rPr>
                                <w:rStyle w:val="240pt1"/>
                                <w:b/>
                                <w:bCs/>
                              </w:rPr>
                              <w:t>Окресліть коло фахівців із різних галузей знання, які беруть участь у формуванні іміджу політика.</w:t>
                            </w:r>
                          </w:p>
                          <w:p>
                            <w:pPr>
                              <w:pStyle w:val="243"/>
                              <w:numPr>
                                <w:ilvl w:val="0"/>
                                <w:numId w:val="114"/>
                              </w:numPr>
                              <w:shd w:fill="auto" w:val="clear"/>
                              <w:spacing w:before="0" w:after="385"/>
                              <w:ind w:left="60" w:right="60" w:firstLine="340"/>
                              <w:jc w:val="both"/>
                              <w:rPr/>
                            </w:pPr>
                            <w:r>
                              <w:rPr>
                                <w:rStyle w:val="240pt1"/>
                                <w:b/>
                                <w:bCs/>
                              </w:rPr>
                              <w:t xml:space="preserve"> </w:t>
                            </w:r>
                            <w:r>
                              <w:rPr>
                                <w:rStyle w:val="240pt1"/>
                                <w:b/>
                                <w:bCs/>
                              </w:rPr>
                              <w:t>Змоделюйте конкретну політичну ситуацію та обгрунтуйте вибір необхідних для всебічного розуміння її особливостей джерел інформації.</w:t>
                            </w:r>
                          </w:p>
                          <w:p>
                            <w:pPr>
                              <w:pStyle w:val="423"/>
                              <w:shd w:fill="auto" w:val="clear"/>
                              <w:spacing w:lineRule="exact" w:line="170" w:before="0" w:after="129"/>
                              <w:ind w:left="60" w:firstLine="340"/>
                              <w:rPr/>
                            </w:pPr>
                            <w:r>
                              <w:rPr>
                                <w:rStyle w:val="420pt"/>
                              </w:rPr>
                              <w:t>Література</w:t>
                            </w:r>
                          </w:p>
                          <w:p>
                            <w:pPr>
                              <w:pStyle w:val="243"/>
                              <w:shd w:fill="auto" w:val="clear"/>
                              <w:spacing w:before="0" w:after="0"/>
                              <w:ind w:left="60" w:right="60" w:firstLine="340"/>
                              <w:jc w:val="both"/>
                              <w:rPr/>
                            </w:pPr>
                            <w:r>
                              <w:rPr>
                                <w:rStyle w:val="WW240pt"/>
                              </w:rPr>
                              <w:t xml:space="preserve">Атаманчук Г., Гірник А. </w:t>
                            </w:r>
                            <w:r>
                              <w:rPr>
                                <w:rStyle w:val="240pt1"/>
                                <w:b/>
                                <w:bCs/>
                              </w:rPr>
                              <w:t>Політичний менеджмент. Теорія та практи</w:t>
                              <w:softHyphen/>
                              <w:t>ка політичних технологій. — Рівне, 2004.</w:t>
                            </w:r>
                          </w:p>
                          <w:p>
                            <w:pPr>
                              <w:pStyle w:val="243"/>
                              <w:shd w:fill="auto" w:val="clear"/>
                              <w:spacing w:before="0" w:after="0"/>
                              <w:ind w:left="60" w:right="60" w:firstLine="340"/>
                              <w:jc w:val="both"/>
                              <w:rPr/>
                            </w:pPr>
                            <w:r>
                              <w:rPr>
                                <w:rStyle w:val="WW240pt"/>
                              </w:rPr>
                              <w:t xml:space="preserve">Бебик В. </w:t>
                            </w:r>
                            <w:r>
                              <w:rPr>
                                <w:rStyle w:val="240pt1"/>
                                <w:b/>
                                <w:bCs/>
                              </w:rPr>
                              <w:t>М. Основи теоретичної та практичної політології. — К., 1994.</w:t>
                            </w:r>
                          </w:p>
                          <w:p>
                            <w:pPr>
                              <w:pStyle w:val="243"/>
                              <w:shd w:fill="auto" w:val="clear"/>
                              <w:spacing w:before="0" w:after="0"/>
                              <w:ind w:left="60" w:firstLine="340"/>
                              <w:jc w:val="both"/>
                              <w:rPr/>
                            </w:pPr>
                            <w:r>
                              <w:rPr>
                                <w:rStyle w:val="WW240pt"/>
                              </w:rPr>
                              <w:t xml:space="preserve">Бебик В. </w:t>
                            </w:r>
                            <w:r>
                              <w:rPr>
                                <w:rStyle w:val="240pt1"/>
                                <w:b/>
                                <w:bCs/>
                              </w:rPr>
                              <w:t>М. Політичний маркетинг і менеджмент. — К„ 1996.</w:t>
                            </w:r>
                          </w:p>
                          <w:p>
                            <w:pPr>
                              <w:pStyle w:val="243"/>
                              <w:shd w:fill="auto" w:val="clear"/>
                              <w:spacing w:before="0" w:after="0"/>
                              <w:ind w:left="60" w:right="60" w:firstLine="340"/>
                              <w:jc w:val="both"/>
                              <w:rPr/>
                            </w:pPr>
                            <w:r>
                              <w:rPr>
                                <w:rStyle w:val="WW240pt"/>
                              </w:rPr>
                              <w:t xml:space="preserve">Горкина М. </w:t>
                            </w:r>
                            <w:r>
                              <w:rPr>
                                <w:rStyle w:val="240pt1"/>
                                <w:b/>
                                <w:bCs/>
                              </w:rPr>
                              <w:t xml:space="preserve">Б., </w:t>
                            </w:r>
                            <w:r>
                              <w:rPr>
                                <w:rStyle w:val="WW240pt"/>
                              </w:rPr>
                              <w:t xml:space="preserve">Мамонтов </w:t>
                            </w:r>
                            <w:r>
                              <w:rPr>
                                <w:rStyle w:val="240pt1"/>
                                <w:b/>
                                <w:bCs/>
                              </w:rPr>
                              <w:t xml:space="preserve">А. А., </w:t>
                            </w:r>
                            <w:r>
                              <w:rPr>
                                <w:rStyle w:val="WW240pt"/>
                              </w:rPr>
                              <w:t xml:space="preserve">Манн </w:t>
                            </w:r>
                            <w:r>
                              <w:rPr>
                                <w:rStyle w:val="240pt1"/>
                                <w:b/>
                                <w:bCs/>
                              </w:rPr>
                              <w:t>И. Б. РК на 100%: Как стать хорошим менеджером по РК: Учеб. пособ. — М., 2003.</w:t>
                            </w:r>
                          </w:p>
                          <w:p>
                            <w:pPr>
                              <w:pStyle w:val="243"/>
                              <w:shd w:fill="auto" w:val="clear"/>
                              <w:spacing w:before="0" w:after="0"/>
                              <w:ind w:left="60" w:right="60" w:firstLine="340"/>
                              <w:jc w:val="both"/>
                              <w:rPr/>
                            </w:pPr>
                            <w:r>
                              <w:rPr>
                                <w:rStyle w:val="WW240pt"/>
                              </w:rPr>
                              <w:t xml:space="preserve">Горин С. </w:t>
                            </w:r>
                            <w:r>
                              <w:rPr>
                                <w:rStyle w:val="240pt1"/>
                                <w:b/>
                                <w:bCs/>
                              </w:rPr>
                              <w:t>Гипнотический НЛП-подход в политической рекламе и пропагандо // Виборчі технології: Збірник матеріалів / Упоряд. В. Ціон. — К., 1998.</w:t>
                            </w:r>
                          </w:p>
                          <w:p>
                            <w:pPr>
                              <w:pStyle w:val="243"/>
                              <w:shd w:fill="auto" w:val="clear"/>
                              <w:spacing w:before="0" w:after="0"/>
                              <w:ind w:left="60" w:firstLine="340"/>
                              <w:jc w:val="both"/>
                              <w:rPr/>
                            </w:pPr>
                            <w:r>
                              <w:rPr>
                                <w:rStyle w:val="WW240pt"/>
                              </w:rPr>
                              <w:t xml:space="preserve">Зимичев А. </w:t>
                            </w:r>
                            <w:r>
                              <w:rPr>
                                <w:rStyle w:val="240pt1"/>
                                <w:b/>
                                <w:bCs/>
                              </w:rPr>
                              <w:t>Психология политической борьбьі. — К„ 1992.</w:t>
                            </w:r>
                          </w:p>
                          <w:p>
                            <w:pPr>
                              <w:pStyle w:val="243"/>
                              <w:shd w:fill="auto" w:val="clear"/>
                              <w:spacing w:before="0" w:after="0"/>
                              <w:ind w:left="60" w:right="60" w:firstLine="340"/>
                              <w:jc w:val="both"/>
                              <w:rPr/>
                            </w:pPr>
                            <w:r>
                              <w:rPr>
                                <w:rStyle w:val="WW240pt"/>
                              </w:rPr>
                              <w:t xml:space="preserve">Казмиренко В. П. </w:t>
                            </w:r>
                            <w:r>
                              <w:rPr>
                                <w:rStyle w:val="240pt1"/>
                                <w:b/>
                                <w:bCs/>
                              </w:rPr>
                              <w:t>Социальная психология организаций. — К., 1993.</w:t>
                            </w:r>
                          </w:p>
                          <w:p>
                            <w:pPr>
                              <w:pStyle w:val="243"/>
                              <w:shd w:fill="auto" w:val="clear"/>
                              <w:spacing w:before="0" w:after="0"/>
                              <w:ind w:left="60" w:right="60" w:firstLine="340"/>
                              <w:jc w:val="both"/>
                              <w:rPr/>
                            </w:pPr>
                            <w:r>
                              <w:rPr>
                                <w:rStyle w:val="WW240pt"/>
                              </w:rPr>
                              <w:t xml:space="preserve">Комаровский В. </w:t>
                            </w:r>
                            <w:r>
                              <w:rPr>
                                <w:rStyle w:val="240pt1"/>
                                <w:b/>
                                <w:bCs/>
                              </w:rPr>
                              <w:t>Типология избирателей // СоциологичеСкие ис</w:t>
                              <w:softHyphen/>
                              <w:t>следования. —1990. —- № 1.</w:t>
                            </w:r>
                          </w:p>
                          <w:p>
                            <w:pPr>
                              <w:pStyle w:val="243"/>
                              <w:shd w:fill="auto" w:val="clear"/>
                              <w:spacing w:before="0" w:after="0"/>
                              <w:ind w:left="60" w:right="60" w:firstLine="340"/>
                              <w:jc w:val="both"/>
                              <w:rPr/>
                            </w:pPr>
                            <w:r>
                              <w:rPr>
                                <w:rStyle w:val="WW240pt"/>
                              </w:rPr>
                              <w:t xml:space="preserve">Мертон Р. </w:t>
                            </w:r>
                            <w:r>
                              <w:rPr>
                                <w:rStyle w:val="240pt1"/>
                                <w:b/>
                                <w:bCs/>
                              </w:rPr>
                              <w:t xml:space="preserve">Явньїе латентньїе функции. Американская социоло- гическая мисль: Тексти / Под ред. В. </w:t>
                            </w:r>
                            <w:r>
                              <w:rPr>
                                <w:rStyle w:val="24BookmanOldStyle8pt0pt"/>
                                <w:b/>
                                <w:bCs/>
                              </w:rPr>
                              <w:t xml:space="preserve">И. </w:t>
                            </w:r>
                            <w:r>
                              <w:rPr>
                                <w:rStyle w:val="240pt1"/>
                                <w:b/>
                                <w:bCs/>
                              </w:rPr>
                              <w:t>Добренькова. — М., 1994.</w:t>
                            </w:r>
                          </w:p>
                          <w:p>
                            <w:pPr>
                              <w:pStyle w:val="243"/>
                              <w:shd w:fill="auto" w:val="clear"/>
                              <w:spacing w:lineRule="exact" w:line="226" w:before="0" w:after="0"/>
                              <w:ind w:left="60" w:right="60" w:firstLine="340"/>
                              <w:jc w:val="both"/>
                              <w:rPr/>
                            </w:pPr>
                            <w:r>
                              <w:rPr>
                                <w:rStyle w:val="WW240pt"/>
                              </w:rPr>
                              <w:t xml:space="preserve">Пушкарева Г. В. </w:t>
                            </w:r>
                            <w:r>
                              <w:rPr>
                                <w:rStyle w:val="240pt1"/>
                                <w:b/>
                                <w:bCs/>
                              </w:rPr>
                              <w:t xml:space="preserve">Политический менеджмент: Учеб. пособ. — М., </w:t>
                            </w:r>
                            <w:r>
                              <w:rPr>
                                <w:rStyle w:val="248pt0pt"/>
                              </w:rPr>
                              <w:t>2002</w:t>
                            </w:r>
                            <w:r>
                              <w:rPr>
                                <w:rStyle w:val="24CordiaUPC115pt0pt"/>
                                <w:b/>
                                <w:bCs/>
                              </w:rPr>
                              <w:t>.</w:t>
                            </w:r>
                          </w:p>
                          <w:p>
                            <w:pPr>
                              <w:pStyle w:val="243"/>
                              <w:shd w:fill="auto" w:val="clear"/>
                              <w:spacing w:lineRule="exact" w:line="170" w:before="0" w:after="0"/>
                              <w:ind w:left="60" w:firstLine="340"/>
                              <w:jc w:val="both"/>
                              <w:rPr/>
                            </w:pPr>
                            <w:r>
                              <w:rPr>
                                <w:rStyle w:val="WW240pt"/>
                              </w:rPr>
                              <w:t xml:space="preserve">Фишер Р., Юри У. </w:t>
                            </w:r>
                            <w:r>
                              <w:rPr>
                                <w:rStyle w:val="240pt1"/>
                                <w:b/>
                                <w:bCs/>
                              </w:rPr>
                              <w:t>Переговори без пораження. — М., 1991.</w:t>
                            </w:r>
                          </w:p>
                          <w:p>
                            <w:pPr>
                              <w:pStyle w:val="243"/>
                              <w:shd w:fill="auto" w:val="clear"/>
                              <w:spacing w:lineRule="exact" w:line="226" w:before="0" w:after="369"/>
                              <w:ind w:left="60" w:right="60" w:firstLine="340"/>
                              <w:jc w:val="both"/>
                              <w:rPr/>
                            </w:pPr>
                            <w:r>
                              <w:rPr>
                                <w:rStyle w:val="WW240pt"/>
                              </w:rPr>
                              <w:t xml:space="preserve">Ядов В. А. </w:t>
                            </w:r>
                            <w:r>
                              <w:rPr>
                                <w:rStyle w:val="240pt1"/>
                                <w:b/>
                                <w:bCs/>
                              </w:rPr>
                              <w:t>Стратегия социологического исследования. — М., 1998.</w:t>
                            </w:r>
                          </w:p>
                          <w:p>
                            <w:pPr>
                              <w:pStyle w:val="413"/>
                              <w:numPr>
                                <w:ilvl w:val="0"/>
                                <w:numId w:val="62"/>
                              </w:numPr>
                              <w:shd w:fill="auto" w:val="clear"/>
                              <w:tabs>
                                <w:tab w:val="clear" w:pos="708"/>
                                <w:tab w:val="left" w:pos="1108" w:leader="none"/>
                              </w:tabs>
                              <w:spacing w:lineRule="exact" w:line="365" w:before="0" w:after="0"/>
                              <w:ind w:left="380" w:right="60" w:hanging="0"/>
                              <w:rPr/>
                            </w:pPr>
                            <w:bookmarkStart w:id="112" w:name="bookmark55"/>
                            <w:r>
                              <w:rPr>
                                <w:rStyle w:val="40pt1"/>
                              </w:rPr>
                              <w:t>Формування і забезпечення діяльності політичної партії</w:t>
                            </w:r>
                            <w:bookmarkEnd w:id="112"/>
                          </w:p>
                          <w:p>
                            <w:pPr>
                              <w:pStyle w:val="323"/>
                              <w:shd w:fill="auto" w:val="clear"/>
                              <w:spacing w:lineRule="exact" w:line="206"/>
                              <w:ind w:left="60" w:right="60" w:firstLine="340"/>
                              <w:jc w:val="both"/>
                              <w:rPr/>
                            </w:pPr>
                            <w:r>
                              <w:rPr>
                                <w:rStyle w:val="WW321"/>
                              </w:rPr>
                              <w:t xml:space="preserve">Партія є основним артикулятором і носієм суспільних інтересів, єдиним інститутом громадянського суспільства, </w:t>
                            </w:r>
                            <w:r>
                              <w:rPr>
                                <w:rStyle w:val="328pt0pt"/>
                              </w:rPr>
                              <w:t xml:space="preserve">який </w:t>
                            </w:r>
                            <w:r>
                              <w:rPr>
                                <w:rStyle w:val="WW321"/>
                              </w:rPr>
                              <w:t>формується винятково для здобуття політичної вла</w:t>
                              <w:softHyphen/>
                            </w:r>
                            <w:r>
                              <w:rPr>
                                <w:rStyle w:val="328pt0pt"/>
                              </w:rPr>
                              <w:t xml:space="preserve">ди. </w:t>
                            </w:r>
                            <w:r>
                              <w:rPr>
                                <w:rStyle w:val="WW321"/>
                              </w:rPr>
                              <w:t>Однак щоб досягти цієї мети, вона повинна виконати</w:t>
                            </w:r>
                          </w:p>
                        </w:txbxContent>
                      </wps:txbx>
                      <wps:bodyPr anchor="t" lIns="0" tIns="0" rIns="0" bIns="0">
                        <a:noAutofit/>
                      </wps:bodyPr>
                    </wps:wsp>
                  </a:graphicData>
                </a:graphic>
              </wp:anchor>
            </w:drawing>
          </mc:Choice>
          <mc:Fallback>
            <w:pict>
              <v:rect fillcolor="#FFFFFF" style="position:absolute;rotation:-0;width:288pt;height:489.25pt;mso-wrap-distance-left:0pt;mso-wrap-distance-right:0pt;mso-wrap-distance-top:0pt;mso-wrap-distance-bottom:0pt;margin-top:175pt;mso-position-vertical-relative:page;margin-left:634.65pt;mso-position-horizontal-relative:page">
                <v:fill opacity="0f"/>
                <v:textbox inset="0in,0in,0in,0in">
                  <w:txbxContent>
                    <w:p>
                      <w:pPr>
                        <w:pStyle w:val="243"/>
                        <w:numPr>
                          <w:ilvl w:val="0"/>
                          <w:numId w:val="114"/>
                        </w:numPr>
                        <w:shd w:fill="auto" w:val="clear"/>
                        <w:spacing w:before="0" w:after="0"/>
                        <w:ind w:left="60" w:right="60" w:firstLine="340"/>
                        <w:jc w:val="both"/>
                        <w:rPr/>
                      </w:pPr>
                      <w:r>
                        <w:rPr>
                          <w:rStyle w:val="240pt1"/>
                          <w:b/>
                          <w:bCs/>
                        </w:rPr>
                        <w:t xml:space="preserve"> </w:t>
                      </w:r>
                      <w:r>
                        <w:rPr>
                          <w:rStyle w:val="240pt1"/>
                          <w:b/>
                          <w:bCs/>
                        </w:rPr>
                        <w:t>Покажіть на конкретному прикладі з вітчизняної політичної реальності, який політичний менеджмент сприяє підвищенню автори</w:t>
                        <w:softHyphen/>
                        <w:t>тету державного або політичного діяча.</w:t>
                      </w:r>
                    </w:p>
                    <w:p>
                      <w:pPr>
                        <w:pStyle w:val="243"/>
                        <w:numPr>
                          <w:ilvl w:val="0"/>
                          <w:numId w:val="114"/>
                        </w:numPr>
                        <w:shd w:fill="auto" w:val="clear"/>
                        <w:spacing w:before="0" w:after="0"/>
                        <w:ind w:left="60" w:right="60" w:firstLine="340"/>
                        <w:jc w:val="both"/>
                        <w:rPr/>
                      </w:pPr>
                      <w:r>
                        <w:rPr>
                          <w:rStyle w:val="240pt1"/>
                          <w:b/>
                          <w:bCs/>
                        </w:rPr>
                        <w:t xml:space="preserve"> </w:t>
                      </w:r>
                      <w:r>
                        <w:rPr>
                          <w:rStyle w:val="240pt1"/>
                          <w:b/>
                          <w:bCs/>
                        </w:rPr>
                        <w:t>Охарактеризуйте механізми формування електоральних переваг населення.</w:t>
                      </w:r>
                    </w:p>
                    <w:p>
                      <w:pPr>
                        <w:pStyle w:val="243"/>
                        <w:numPr>
                          <w:ilvl w:val="0"/>
                          <w:numId w:val="114"/>
                        </w:numPr>
                        <w:shd w:fill="auto" w:val="clear"/>
                        <w:spacing w:before="0" w:after="0"/>
                        <w:ind w:left="60" w:right="60" w:firstLine="340"/>
                        <w:jc w:val="both"/>
                        <w:rPr/>
                      </w:pPr>
                      <w:r>
                        <w:rPr>
                          <w:rStyle w:val="240pt1"/>
                          <w:b/>
                          <w:bCs/>
                        </w:rPr>
                        <w:t xml:space="preserve"> </w:t>
                      </w:r>
                      <w:r>
                        <w:rPr>
                          <w:rStyle w:val="240pt1"/>
                          <w:b/>
                          <w:bCs/>
                        </w:rPr>
                        <w:t>Окресліть коло фахівців із різних галузей знання, які беруть участь у формуванні іміджу політика.</w:t>
                      </w:r>
                    </w:p>
                    <w:p>
                      <w:pPr>
                        <w:pStyle w:val="243"/>
                        <w:numPr>
                          <w:ilvl w:val="0"/>
                          <w:numId w:val="114"/>
                        </w:numPr>
                        <w:shd w:fill="auto" w:val="clear"/>
                        <w:spacing w:before="0" w:after="385"/>
                        <w:ind w:left="60" w:right="60" w:firstLine="340"/>
                        <w:jc w:val="both"/>
                        <w:rPr/>
                      </w:pPr>
                      <w:r>
                        <w:rPr>
                          <w:rStyle w:val="240pt1"/>
                          <w:b/>
                          <w:bCs/>
                        </w:rPr>
                        <w:t xml:space="preserve"> </w:t>
                      </w:r>
                      <w:r>
                        <w:rPr>
                          <w:rStyle w:val="240pt1"/>
                          <w:b/>
                          <w:bCs/>
                        </w:rPr>
                        <w:t>Змоделюйте конкретну політичну ситуацію та обгрунтуйте вибір необхідних для всебічного розуміння її особливостей джерел інформації.</w:t>
                      </w:r>
                    </w:p>
                    <w:p>
                      <w:pPr>
                        <w:pStyle w:val="423"/>
                        <w:shd w:fill="auto" w:val="clear"/>
                        <w:spacing w:lineRule="exact" w:line="170" w:before="0" w:after="129"/>
                        <w:ind w:left="60" w:firstLine="340"/>
                        <w:rPr/>
                      </w:pPr>
                      <w:r>
                        <w:rPr>
                          <w:rStyle w:val="420pt"/>
                        </w:rPr>
                        <w:t>Література</w:t>
                      </w:r>
                    </w:p>
                    <w:p>
                      <w:pPr>
                        <w:pStyle w:val="243"/>
                        <w:shd w:fill="auto" w:val="clear"/>
                        <w:spacing w:before="0" w:after="0"/>
                        <w:ind w:left="60" w:right="60" w:firstLine="340"/>
                        <w:jc w:val="both"/>
                        <w:rPr/>
                      </w:pPr>
                      <w:r>
                        <w:rPr>
                          <w:rStyle w:val="WW240pt"/>
                        </w:rPr>
                        <w:t xml:space="preserve">Атаманчук Г., Гірник А. </w:t>
                      </w:r>
                      <w:r>
                        <w:rPr>
                          <w:rStyle w:val="240pt1"/>
                          <w:b/>
                          <w:bCs/>
                        </w:rPr>
                        <w:t>Політичний менеджмент. Теорія та практи</w:t>
                        <w:softHyphen/>
                        <w:t>ка політичних технологій. — Рівне, 2004.</w:t>
                      </w:r>
                    </w:p>
                    <w:p>
                      <w:pPr>
                        <w:pStyle w:val="243"/>
                        <w:shd w:fill="auto" w:val="clear"/>
                        <w:spacing w:before="0" w:after="0"/>
                        <w:ind w:left="60" w:right="60" w:firstLine="340"/>
                        <w:jc w:val="both"/>
                        <w:rPr/>
                      </w:pPr>
                      <w:r>
                        <w:rPr>
                          <w:rStyle w:val="WW240pt"/>
                        </w:rPr>
                        <w:t xml:space="preserve">Бебик В. </w:t>
                      </w:r>
                      <w:r>
                        <w:rPr>
                          <w:rStyle w:val="240pt1"/>
                          <w:b/>
                          <w:bCs/>
                        </w:rPr>
                        <w:t>М. Основи теоретичної та практичної політології. — К., 1994.</w:t>
                      </w:r>
                    </w:p>
                    <w:p>
                      <w:pPr>
                        <w:pStyle w:val="243"/>
                        <w:shd w:fill="auto" w:val="clear"/>
                        <w:spacing w:before="0" w:after="0"/>
                        <w:ind w:left="60" w:firstLine="340"/>
                        <w:jc w:val="both"/>
                        <w:rPr/>
                      </w:pPr>
                      <w:r>
                        <w:rPr>
                          <w:rStyle w:val="WW240pt"/>
                        </w:rPr>
                        <w:t xml:space="preserve">Бебик В. </w:t>
                      </w:r>
                      <w:r>
                        <w:rPr>
                          <w:rStyle w:val="240pt1"/>
                          <w:b/>
                          <w:bCs/>
                        </w:rPr>
                        <w:t>М. Політичний маркетинг і менеджмент. — К„ 1996.</w:t>
                      </w:r>
                    </w:p>
                    <w:p>
                      <w:pPr>
                        <w:pStyle w:val="243"/>
                        <w:shd w:fill="auto" w:val="clear"/>
                        <w:spacing w:before="0" w:after="0"/>
                        <w:ind w:left="60" w:right="60" w:firstLine="340"/>
                        <w:jc w:val="both"/>
                        <w:rPr/>
                      </w:pPr>
                      <w:r>
                        <w:rPr>
                          <w:rStyle w:val="WW240pt"/>
                        </w:rPr>
                        <w:t xml:space="preserve">Горкина М. </w:t>
                      </w:r>
                      <w:r>
                        <w:rPr>
                          <w:rStyle w:val="240pt1"/>
                          <w:b/>
                          <w:bCs/>
                        </w:rPr>
                        <w:t xml:space="preserve">Б., </w:t>
                      </w:r>
                      <w:r>
                        <w:rPr>
                          <w:rStyle w:val="WW240pt"/>
                        </w:rPr>
                        <w:t xml:space="preserve">Мамонтов </w:t>
                      </w:r>
                      <w:r>
                        <w:rPr>
                          <w:rStyle w:val="240pt1"/>
                          <w:b/>
                          <w:bCs/>
                        </w:rPr>
                        <w:t xml:space="preserve">А. А., </w:t>
                      </w:r>
                      <w:r>
                        <w:rPr>
                          <w:rStyle w:val="WW240pt"/>
                        </w:rPr>
                        <w:t xml:space="preserve">Манн </w:t>
                      </w:r>
                      <w:r>
                        <w:rPr>
                          <w:rStyle w:val="240pt1"/>
                          <w:b/>
                          <w:bCs/>
                        </w:rPr>
                        <w:t>И. Б. РК на 100%: Как стать хорошим менеджером по РК: Учеб. пособ. — М., 2003.</w:t>
                      </w:r>
                    </w:p>
                    <w:p>
                      <w:pPr>
                        <w:pStyle w:val="243"/>
                        <w:shd w:fill="auto" w:val="clear"/>
                        <w:spacing w:before="0" w:after="0"/>
                        <w:ind w:left="60" w:right="60" w:firstLine="340"/>
                        <w:jc w:val="both"/>
                        <w:rPr/>
                      </w:pPr>
                      <w:r>
                        <w:rPr>
                          <w:rStyle w:val="WW240pt"/>
                        </w:rPr>
                        <w:t xml:space="preserve">Горин С. </w:t>
                      </w:r>
                      <w:r>
                        <w:rPr>
                          <w:rStyle w:val="240pt1"/>
                          <w:b/>
                          <w:bCs/>
                        </w:rPr>
                        <w:t>Гипнотический НЛП-подход в политической рекламе и пропагандо // Виборчі технології: Збірник матеріалів / Упоряд. В. Ціон. — К., 1998.</w:t>
                      </w:r>
                    </w:p>
                    <w:p>
                      <w:pPr>
                        <w:pStyle w:val="243"/>
                        <w:shd w:fill="auto" w:val="clear"/>
                        <w:spacing w:before="0" w:after="0"/>
                        <w:ind w:left="60" w:firstLine="340"/>
                        <w:jc w:val="both"/>
                        <w:rPr/>
                      </w:pPr>
                      <w:r>
                        <w:rPr>
                          <w:rStyle w:val="WW240pt"/>
                        </w:rPr>
                        <w:t xml:space="preserve">Зимичев А. </w:t>
                      </w:r>
                      <w:r>
                        <w:rPr>
                          <w:rStyle w:val="240pt1"/>
                          <w:b/>
                          <w:bCs/>
                        </w:rPr>
                        <w:t>Психология политической борьбьі. — К„ 1992.</w:t>
                      </w:r>
                    </w:p>
                    <w:p>
                      <w:pPr>
                        <w:pStyle w:val="243"/>
                        <w:shd w:fill="auto" w:val="clear"/>
                        <w:spacing w:before="0" w:after="0"/>
                        <w:ind w:left="60" w:right="60" w:firstLine="340"/>
                        <w:jc w:val="both"/>
                        <w:rPr/>
                      </w:pPr>
                      <w:r>
                        <w:rPr>
                          <w:rStyle w:val="WW240pt"/>
                        </w:rPr>
                        <w:t xml:space="preserve">Казмиренко В. П. </w:t>
                      </w:r>
                      <w:r>
                        <w:rPr>
                          <w:rStyle w:val="240pt1"/>
                          <w:b/>
                          <w:bCs/>
                        </w:rPr>
                        <w:t>Социальная психология организаций. — К., 1993.</w:t>
                      </w:r>
                    </w:p>
                    <w:p>
                      <w:pPr>
                        <w:pStyle w:val="243"/>
                        <w:shd w:fill="auto" w:val="clear"/>
                        <w:spacing w:before="0" w:after="0"/>
                        <w:ind w:left="60" w:right="60" w:firstLine="340"/>
                        <w:jc w:val="both"/>
                        <w:rPr/>
                      </w:pPr>
                      <w:r>
                        <w:rPr>
                          <w:rStyle w:val="WW240pt"/>
                        </w:rPr>
                        <w:t xml:space="preserve">Комаровский В. </w:t>
                      </w:r>
                      <w:r>
                        <w:rPr>
                          <w:rStyle w:val="240pt1"/>
                          <w:b/>
                          <w:bCs/>
                        </w:rPr>
                        <w:t>Типология избирателей // СоциологичеСкие ис</w:t>
                        <w:softHyphen/>
                        <w:t>следования. —1990. —- № 1.</w:t>
                      </w:r>
                    </w:p>
                    <w:p>
                      <w:pPr>
                        <w:pStyle w:val="243"/>
                        <w:shd w:fill="auto" w:val="clear"/>
                        <w:spacing w:before="0" w:after="0"/>
                        <w:ind w:left="60" w:right="60" w:firstLine="340"/>
                        <w:jc w:val="both"/>
                        <w:rPr/>
                      </w:pPr>
                      <w:r>
                        <w:rPr>
                          <w:rStyle w:val="WW240pt"/>
                        </w:rPr>
                        <w:t xml:space="preserve">Мертон Р. </w:t>
                      </w:r>
                      <w:r>
                        <w:rPr>
                          <w:rStyle w:val="240pt1"/>
                          <w:b/>
                          <w:bCs/>
                        </w:rPr>
                        <w:t xml:space="preserve">Явньїе латентньїе функции. Американская социоло- гическая мисль: Тексти / Под ред. В. </w:t>
                      </w:r>
                      <w:r>
                        <w:rPr>
                          <w:rStyle w:val="24BookmanOldStyle8pt0pt"/>
                          <w:b/>
                          <w:bCs/>
                        </w:rPr>
                        <w:t xml:space="preserve">И. </w:t>
                      </w:r>
                      <w:r>
                        <w:rPr>
                          <w:rStyle w:val="240pt1"/>
                          <w:b/>
                          <w:bCs/>
                        </w:rPr>
                        <w:t>Добренькова. — М., 1994.</w:t>
                      </w:r>
                    </w:p>
                    <w:p>
                      <w:pPr>
                        <w:pStyle w:val="243"/>
                        <w:shd w:fill="auto" w:val="clear"/>
                        <w:spacing w:lineRule="exact" w:line="226" w:before="0" w:after="0"/>
                        <w:ind w:left="60" w:right="60" w:firstLine="340"/>
                        <w:jc w:val="both"/>
                        <w:rPr/>
                      </w:pPr>
                      <w:r>
                        <w:rPr>
                          <w:rStyle w:val="WW240pt"/>
                        </w:rPr>
                        <w:t xml:space="preserve">Пушкарева Г. В. </w:t>
                      </w:r>
                      <w:r>
                        <w:rPr>
                          <w:rStyle w:val="240pt1"/>
                          <w:b/>
                          <w:bCs/>
                        </w:rPr>
                        <w:t xml:space="preserve">Политический менеджмент: Учеб. пособ. — М., </w:t>
                      </w:r>
                      <w:r>
                        <w:rPr>
                          <w:rStyle w:val="248pt0pt"/>
                        </w:rPr>
                        <w:t>2002</w:t>
                      </w:r>
                      <w:r>
                        <w:rPr>
                          <w:rStyle w:val="24CordiaUPC115pt0pt"/>
                          <w:b/>
                          <w:bCs/>
                        </w:rPr>
                        <w:t>.</w:t>
                      </w:r>
                    </w:p>
                    <w:p>
                      <w:pPr>
                        <w:pStyle w:val="243"/>
                        <w:shd w:fill="auto" w:val="clear"/>
                        <w:spacing w:lineRule="exact" w:line="170" w:before="0" w:after="0"/>
                        <w:ind w:left="60" w:firstLine="340"/>
                        <w:jc w:val="both"/>
                        <w:rPr/>
                      </w:pPr>
                      <w:r>
                        <w:rPr>
                          <w:rStyle w:val="WW240pt"/>
                        </w:rPr>
                        <w:t xml:space="preserve">Фишер Р., Юри У. </w:t>
                      </w:r>
                      <w:r>
                        <w:rPr>
                          <w:rStyle w:val="240pt1"/>
                          <w:b/>
                          <w:bCs/>
                        </w:rPr>
                        <w:t>Переговори без пораження. — М., 1991.</w:t>
                      </w:r>
                    </w:p>
                    <w:p>
                      <w:pPr>
                        <w:pStyle w:val="243"/>
                        <w:shd w:fill="auto" w:val="clear"/>
                        <w:spacing w:lineRule="exact" w:line="226" w:before="0" w:after="369"/>
                        <w:ind w:left="60" w:right="60" w:firstLine="340"/>
                        <w:jc w:val="both"/>
                        <w:rPr/>
                      </w:pPr>
                      <w:r>
                        <w:rPr>
                          <w:rStyle w:val="WW240pt"/>
                        </w:rPr>
                        <w:t xml:space="preserve">Ядов В. А. </w:t>
                      </w:r>
                      <w:r>
                        <w:rPr>
                          <w:rStyle w:val="240pt1"/>
                          <w:b/>
                          <w:bCs/>
                        </w:rPr>
                        <w:t>Стратегия социологического исследования. — М., 1998.</w:t>
                      </w:r>
                    </w:p>
                    <w:p>
                      <w:pPr>
                        <w:pStyle w:val="413"/>
                        <w:numPr>
                          <w:ilvl w:val="0"/>
                          <w:numId w:val="62"/>
                        </w:numPr>
                        <w:shd w:fill="auto" w:val="clear"/>
                        <w:tabs>
                          <w:tab w:val="clear" w:pos="708"/>
                          <w:tab w:val="left" w:pos="1108" w:leader="none"/>
                        </w:tabs>
                        <w:spacing w:lineRule="exact" w:line="365" w:before="0" w:after="0"/>
                        <w:ind w:left="380" w:right="60" w:hanging="0"/>
                        <w:rPr/>
                      </w:pPr>
                      <w:bookmarkStart w:id="113" w:name="bookmark55"/>
                      <w:r>
                        <w:rPr>
                          <w:rStyle w:val="40pt1"/>
                        </w:rPr>
                        <w:t>Формування і забезпечення діяльності політичної партії</w:t>
                      </w:r>
                      <w:bookmarkEnd w:id="113"/>
                    </w:p>
                    <w:p>
                      <w:pPr>
                        <w:pStyle w:val="323"/>
                        <w:shd w:fill="auto" w:val="clear"/>
                        <w:spacing w:lineRule="exact" w:line="206"/>
                        <w:ind w:left="60" w:right="60" w:firstLine="340"/>
                        <w:jc w:val="both"/>
                        <w:rPr/>
                      </w:pPr>
                      <w:r>
                        <w:rPr>
                          <w:rStyle w:val="WW321"/>
                        </w:rPr>
                        <w:t xml:space="preserve">Партія є основним артикулятором і носієм суспільних інтересів, єдиним інститутом громадянського суспільства, </w:t>
                      </w:r>
                      <w:r>
                        <w:rPr>
                          <w:rStyle w:val="328pt0pt"/>
                        </w:rPr>
                        <w:t xml:space="preserve">який </w:t>
                      </w:r>
                      <w:r>
                        <w:rPr>
                          <w:rStyle w:val="WW321"/>
                        </w:rPr>
                        <w:t>формується винятково для здобуття політичної вла</w:t>
                        <w:softHyphen/>
                      </w:r>
                      <w:r>
                        <w:rPr>
                          <w:rStyle w:val="328pt0pt"/>
                        </w:rPr>
                        <w:t xml:space="preserve">ди. </w:t>
                      </w:r>
                      <w:r>
                        <w:rPr>
                          <w:rStyle w:val="WW321"/>
                        </w:rPr>
                        <w:t>Однак щоб досягти цієї мети, вона повинна виконат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5">
                <wp:simplePos x="0" y="0"/>
                <wp:positionH relativeFrom="page">
                  <wp:posOffset>3507740</wp:posOffset>
                </wp:positionH>
                <wp:positionV relativeFrom="page">
                  <wp:posOffset>1916430</wp:posOffset>
                </wp:positionV>
                <wp:extent cx="3810000" cy="337820"/>
                <wp:effectExtent l="0" t="0" r="0" b="0"/>
                <wp:wrapSquare wrapText="largest"/>
                <wp:docPr id="264" name="Frame264"/>
                <a:graphic xmlns:a="http://schemas.openxmlformats.org/drawingml/2006/main">
                  <a:graphicData uri="http://schemas.microsoft.com/office/word/2010/wordprocessingShape">
                    <wps:wsp>
                      <wps:cNvSpPr txBox="1"/>
                      <wps:spPr>
                        <a:xfrm>
                          <a:off x="0" y="0"/>
                          <a:ext cx="3810000" cy="337820"/>
                        </a:xfrm>
                        <a:prstGeom prst="rect"/>
                        <a:solidFill>
                          <a:srgbClr val="FFFFFF">
                            <a:alpha val="0"/>
                          </a:srgbClr>
                        </a:solidFill>
                      </wps:spPr>
                      <wps:txbx>
                        <w:txbxContent>
                          <w:p>
                            <w:pPr>
                              <w:pStyle w:val="Style18"/>
                              <w:shd w:fill="auto" w:val="clear"/>
                              <w:tabs>
                                <w:tab w:val="clear" w:pos="708"/>
                                <w:tab w:val="center" w:pos="3087" w:leader="none"/>
                                <w:tab w:val="right" w:pos="3462" w:leader="none"/>
                                <w:tab w:val="center" w:pos="3889" w:leader="none"/>
                                <w:tab w:val="right" w:pos="5118" w:leader="none"/>
                                <w:tab w:val="right" w:pos="5919" w:leader="none"/>
                              </w:tabs>
                              <w:spacing w:lineRule="exact" w:line="140"/>
                              <w:ind w:left="260" w:hanging="0"/>
                              <w:rPr/>
                            </w:pPr>
                            <w:r>
                              <w:rPr>
                                <w:rStyle w:val="WW0pt1"/>
                              </w:rPr>
                              <w:t>136</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0pt;height:26.6pt;mso-wrap-distance-left:0pt;mso-wrap-distance-right:0pt;mso-wrap-distance-top:0pt;mso-wrap-distance-bottom:0pt;margin-top:150.9pt;mso-position-vertical-relative:page;margin-left:276.2pt;mso-position-horizontal-relative:page">
                <v:fill opacity="0f"/>
                <v:textbox inset="0in,0in,0in,0in">
                  <w:txbxContent>
                    <w:p>
                      <w:pPr>
                        <w:pStyle w:val="Style18"/>
                        <w:shd w:fill="auto" w:val="clear"/>
                        <w:tabs>
                          <w:tab w:val="clear" w:pos="708"/>
                          <w:tab w:val="center" w:pos="3087" w:leader="none"/>
                          <w:tab w:val="right" w:pos="3462" w:leader="none"/>
                          <w:tab w:val="center" w:pos="3889" w:leader="none"/>
                          <w:tab w:val="right" w:pos="5118" w:leader="none"/>
                          <w:tab w:val="right" w:pos="5919" w:leader="none"/>
                        </w:tabs>
                        <w:spacing w:lineRule="exact" w:line="140"/>
                        <w:ind w:left="260" w:hanging="0"/>
                        <w:rPr/>
                      </w:pPr>
                      <w:r>
                        <w:rPr>
                          <w:rStyle w:val="WW0pt1"/>
                        </w:rPr>
                        <w:t>136</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3669030</wp:posOffset>
                </wp:positionH>
                <wp:positionV relativeFrom="page">
                  <wp:posOffset>2430780</wp:posOffset>
                </wp:positionV>
                <wp:extent cx="3608705" cy="6184265"/>
                <wp:effectExtent l="0" t="0" r="0" b="0"/>
                <wp:wrapSquare wrapText="largest"/>
                <wp:docPr id="265" name="Frame265"/>
                <a:graphic xmlns:a="http://schemas.openxmlformats.org/drawingml/2006/main">
                  <a:graphicData uri="http://schemas.microsoft.com/office/word/2010/wordprocessingShape">
                    <wps:wsp>
                      <wps:cNvSpPr txBox="1"/>
                      <wps:spPr>
                        <a:xfrm>
                          <a:off x="0" y="0"/>
                          <a:ext cx="3608705" cy="6184265"/>
                        </a:xfrm>
                        <a:prstGeom prst="rect"/>
                        <a:solidFill>
                          <a:srgbClr val="FFFFFF">
                            <a:alpha val="0"/>
                          </a:srgbClr>
                        </a:solidFill>
                      </wps:spPr>
                      <wps:txbx>
                        <w:txbxContent>
                          <w:p>
                            <w:pPr>
                              <w:pStyle w:val="323"/>
                              <w:shd w:fill="auto" w:val="clear"/>
                              <w:spacing w:lineRule="exact" w:line="211" w:before="0" w:after="345"/>
                              <w:ind w:left="60" w:right="60" w:hanging="0"/>
                              <w:jc w:val="both"/>
                              <w:rPr/>
                            </w:pPr>
                            <w:r>
                              <w:rPr>
                                <w:rStyle w:val="WW321"/>
                              </w:rPr>
                              <w:t>багато важливих умов, без чого неможливий успіх на вибо</w:t>
                              <w:softHyphen/>
                              <w:t>рах: залучити у свої ряди членів-ентузіастів, мати відда</w:t>
                              <w:softHyphen/>
                              <w:t>них лідерів; спродукувати практичні інноваційні ідеї, які б зацікавили значну кількість громадян країни і змусили проголосувати за неї; створити чітку внутрішню організа</w:t>
                              <w:softHyphen/>
                              <w:t>ційну структуру з належним рівнем дисципліни тощо.</w:t>
                            </w:r>
                          </w:p>
                          <w:p>
                            <w:pPr>
                              <w:pStyle w:val="512"/>
                              <w:shd w:fill="auto" w:val="clear"/>
                              <w:spacing w:lineRule="exact" w:line="230" w:before="0" w:after="174"/>
                              <w:ind w:left="20" w:firstLine="340"/>
                              <w:rPr/>
                            </w:pPr>
                            <w:bookmarkStart w:id="114" w:name="bookmark56"/>
                            <w:r>
                              <w:rPr>
                                <w:rStyle w:val="54"/>
                              </w:rPr>
                              <w:t>Принципи формування політичної партії</w:t>
                            </w:r>
                            <w:bookmarkEnd w:id="114"/>
                          </w:p>
                          <w:p>
                            <w:pPr>
                              <w:pStyle w:val="323"/>
                              <w:shd w:fill="auto" w:val="clear"/>
                              <w:spacing w:lineRule="exact" w:line="211"/>
                              <w:ind w:left="20" w:right="20" w:firstLine="340"/>
                              <w:jc w:val="both"/>
                              <w:rPr/>
                            </w:pPr>
                            <w:r>
                              <w:rPr>
                                <w:rStyle w:val="WW321"/>
                              </w:rPr>
                              <w:t>Про створення повноцінної партії свідчить її успішна виборча кампанія, тобто кількість відданих за неї голосів. Організаційно процес створення політичної партії пов’яза</w:t>
                              <w:softHyphen/>
                              <w:t>ний з розв’язанням формальних (прийняття статуту, про</w:t>
                              <w:softHyphen/>
                              <w:t>грами, формування внутріпартійних підрозділів) і функ</w:t>
                              <w:softHyphen/>
                              <w:t>ціональних (формування партійної ідеології, яка б спону</w:t>
                              <w:softHyphen/>
                              <w:t>кала громадян добровільно і свідомо вступати в її ряди і брати участь у її діяльності; налагодження постійних пер</w:t>
                              <w:softHyphen/>
                              <w:t xml:space="preserve">винних осередків; забезпечення стабільності партійних структур; фінансування партії) проблем, Це означає, що ініціатори створення політичної партії мають виробити її статут, </w:t>
                            </w:r>
                            <w:r>
                              <w:rPr>
                                <w:rStyle w:val="WW3265pt0pt3"/>
                              </w:rPr>
                              <w:t xml:space="preserve">програму, </w:t>
                            </w:r>
                            <w:r>
                              <w:rPr>
                                <w:rStyle w:val="WW321"/>
                              </w:rPr>
                              <w:t>сформувати первинні організації, гори</w:t>
                              <w:softHyphen/>
                              <w:t>зонтальну і вертикальну партійні інфраструктури. Тобто партії насамперед необхідно виконати всі необхідні для її реєстрації формальні умови.</w:t>
                            </w:r>
                          </w:p>
                          <w:p>
                            <w:pPr>
                              <w:pStyle w:val="323"/>
                              <w:shd w:fill="auto" w:val="clear"/>
                              <w:spacing w:lineRule="exact" w:line="211" w:before="0" w:after="83"/>
                              <w:ind w:left="20" w:right="20" w:firstLine="340"/>
                              <w:jc w:val="both"/>
                              <w:rPr/>
                            </w:pPr>
                            <w:r>
                              <w:rPr>
                                <w:rStyle w:val="WW321"/>
                              </w:rPr>
                              <w:t>Основоположним документом політичної партії є її статут.</w:t>
                            </w:r>
                          </w:p>
                          <w:p>
                            <w:pPr>
                              <w:pStyle w:val="372"/>
                              <w:shd w:fill="auto" w:val="clear"/>
                              <w:spacing w:lineRule="exact" w:line="182" w:before="0" w:after="37"/>
                              <w:ind w:left="340" w:right="20" w:hanging="0"/>
                              <w:rPr/>
                            </w:pPr>
                            <w:r>
                              <w:rPr>
                                <w:rStyle w:val="370pt"/>
                                <w:b/>
                                <w:bCs/>
                                <w:i/>
                                <w:iCs/>
                              </w:rPr>
                              <w:t>Статут (лат. зівіиіит</w:t>
                            </w:r>
                            <w:r>
                              <w:rPr>
                                <w:rStyle w:val="370pt1"/>
                                <w:b/>
                                <w:bCs/>
                              </w:rPr>
                              <w:t xml:space="preserve"> — встановлюю, </w:t>
                            </w:r>
                            <w:r>
                              <w:rPr>
                                <w:rStyle w:val="370pt"/>
                                <w:b/>
                                <w:bCs/>
                                <w:i/>
                                <w:iCs/>
                              </w:rPr>
                              <w:t>вирішую) партії—документ, що визначає організаційну структуру, принципи і норми внутріпар</w:t>
                              <w:softHyphen/>
                              <w:t>тійного життя; порядок вступу і припинення членства в ній, права і обов’язки члена партії; порядок скликання і проведення партійних зборів, конференцій, з'їздів; формування керівних і виконавчих органів та ін.</w:t>
                            </w:r>
                          </w:p>
                          <w:p>
                            <w:pPr>
                              <w:pStyle w:val="323"/>
                              <w:shd w:fill="auto" w:val="clear"/>
                              <w:spacing w:lineRule="exact" w:line="211"/>
                              <w:ind w:left="20" w:right="20" w:firstLine="340"/>
                              <w:jc w:val="both"/>
                              <w:rPr/>
                            </w:pPr>
                            <w:r>
                              <w:rPr>
                                <w:rStyle w:val="WW321"/>
                              </w:rPr>
                              <w:t>Процес розроблення статуту політичної партії перед</w:t>
                              <w:softHyphen/>
                              <w:t>бачає численні внутріпартійні (на рівні керівництва пар</w:t>
                              <w:softHyphen/>
                              <w:t>тії) дискусії щодо її філософії та мети, внутрішньої органі</w:t>
                              <w:softHyphen/>
                              <w:t>зації і структури,,форм і способів прийняття внутрішніх рішень.</w:t>
                            </w:r>
                          </w:p>
                          <w:p>
                            <w:pPr>
                              <w:pStyle w:val="323"/>
                              <w:shd w:fill="auto" w:val="clear"/>
                              <w:spacing w:lineRule="exact" w:line="211"/>
                              <w:ind w:left="20" w:right="20" w:firstLine="340"/>
                              <w:jc w:val="both"/>
                              <w:rPr/>
                            </w:pPr>
                            <w:r>
                              <w:rPr>
                                <w:rStyle w:val="WW321"/>
                              </w:rPr>
                              <w:t>Статут політичної партії зазвичай визначає право на членство; окреслює методи керівництва партією, методи добору керівників, принципи їх ротації; описує відносини між різними структурами партії; містить перелік постій</w:t>
                              <w:softHyphen/>
                              <w:t>них комісій, робочих груп із важливих питань, порядок їх формування тощо.</w:t>
                            </w:r>
                          </w:p>
                        </w:txbxContent>
                      </wps:txbx>
                      <wps:bodyPr anchor="t" lIns="0" tIns="0" rIns="0" bIns="0">
                        <a:noAutofit/>
                      </wps:bodyPr>
                    </wps:wsp>
                  </a:graphicData>
                </a:graphic>
              </wp:anchor>
            </w:drawing>
          </mc:Choice>
          <mc:Fallback>
            <w:pict>
              <v:rect fillcolor="#FFFFFF" style="position:absolute;rotation:-0;width:284.15pt;height:486.95pt;mso-wrap-distance-left:0pt;mso-wrap-distance-right:0pt;mso-wrap-distance-top:0pt;mso-wrap-distance-bottom:0pt;margin-top:191.4pt;mso-position-vertical-relative:page;margin-left:288.9pt;mso-position-horizontal-relative:page">
                <v:fill opacity="0f"/>
                <v:textbox inset="0in,0in,0in,0in">
                  <w:txbxContent>
                    <w:p>
                      <w:pPr>
                        <w:pStyle w:val="323"/>
                        <w:shd w:fill="auto" w:val="clear"/>
                        <w:spacing w:lineRule="exact" w:line="211" w:before="0" w:after="345"/>
                        <w:ind w:left="60" w:right="60" w:hanging="0"/>
                        <w:jc w:val="both"/>
                        <w:rPr/>
                      </w:pPr>
                      <w:r>
                        <w:rPr>
                          <w:rStyle w:val="WW321"/>
                        </w:rPr>
                        <w:t>багато важливих умов, без чого неможливий успіх на вибо</w:t>
                        <w:softHyphen/>
                        <w:t>рах: залучити у свої ряди членів-ентузіастів, мати відда</w:t>
                        <w:softHyphen/>
                        <w:t>них лідерів; спродукувати практичні інноваційні ідеї, які б зацікавили значну кількість громадян країни і змусили проголосувати за неї; створити чітку внутрішню організа</w:t>
                        <w:softHyphen/>
                        <w:t>ційну структуру з належним рівнем дисципліни тощо.</w:t>
                      </w:r>
                    </w:p>
                    <w:p>
                      <w:pPr>
                        <w:pStyle w:val="512"/>
                        <w:shd w:fill="auto" w:val="clear"/>
                        <w:spacing w:lineRule="exact" w:line="230" w:before="0" w:after="174"/>
                        <w:ind w:left="20" w:firstLine="340"/>
                        <w:rPr/>
                      </w:pPr>
                      <w:bookmarkStart w:id="115" w:name="bookmark56"/>
                      <w:r>
                        <w:rPr>
                          <w:rStyle w:val="54"/>
                        </w:rPr>
                        <w:t>Принципи формування політичної партії</w:t>
                      </w:r>
                      <w:bookmarkEnd w:id="115"/>
                    </w:p>
                    <w:p>
                      <w:pPr>
                        <w:pStyle w:val="323"/>
                        <w:shd w:fill="auto" w:val="clear"/>
                        <w:spacing w:lineRule="exact" w:line="211"/>
                        <w:ind w:left="20" w:right="20" w:firstLine="340"/>
                        <w:jc w:val="both"/>
                        <w:rPr/>
                      </w:pPr>
                      <w:r>
                        <w:rPr>
                          <w:rStyle w:val="WW321"/>
                        </w:rPr>
                        <w:t>Про створення повноцінної партії свідчить її успішна виборча кампанія, тобто кількість відданих за неї голосів. Організаційно процес створення політичної партії пов’яза</w:t>
                        <w:softHyphen/>
                        <w:t>ний з розв’язанням формальних (прийняття статуту, про</w:t>
                        <w:softHyphen/>
                        <w:t>грами, формування внутріпартійних підрозділів) і функ</w:t>
                        <w:softHyphen/>
                        <w:t>ціональних (формування партійної ідеології, яка б спону</w:t>
                        <w:softHyphen/>
                        <w:t>кала громадян добровільно і свідомо вступати в її ряди і брати участь у її діяльності; налагодження постійних пер</w:t>
                        <w:softHyphen/>
                        <w:t xml:space="preserve">винних осередків; забезпечення стабільності партійних структур; фінансування партії) проблем, Це означає, що ініціатори створення політичної партії мають виробити її статут, </w:t>
                      </w:r>
                      <w:r>
                        <w:rPr>
                          <w:rStyle w:val="WW3265pt0pt3"/>
                        </w:rPr>
                        <w:t xml:space="preserve">програму, </w:t>
                      </w:r>
                      <w:r>
                        <w:rPr>
                          <w:rStyle w:val="WW321"/>
                        </w:rPr>
                        <w:t>сформувати первинні організації, гори</w:t>
                        <w:softHyphen/>
                        <w:t>зонтальну і вертикальну партійні інфраструктури. Тобто партії насамперед необхідно виконати всі необхідні для її реєстрації формальні умови.</w:t>
                      </w:r>
                    </w:p>
                    <w:p>
                      <w:pPr>
                        <w:pStyle w:val="323"/>
                        <w:shd w:fill="auto" w:val="clear"/>
                        <w:spacing w:lineRule="exact" w:line="211" w:before="0" w:after="83"/>
                        <w:ind w:left="20" w:right="20" w:firstLine="340"/>
                        <w:jc w:val="both"/>
                        <w:rPr/>
                      </w:pPr>
                      <w:r>
                        <w:rPr>
                          <w:rStyle w:val="WW321"/>
                        </w:rPr>
                        <w:t>Основоположним документом політичної партії є її статут.</w:t>
                      </w:r>
                    </w:p>
                    <w:p>
                      <w:pPr>
                        <w:pStyle w:val="372"/>
                        <w:shd w:fill="auto" w:val="clear"/>
                        <w:spacing w:lineRule="exact" w:line="182" w:before="0" w:after="37"/>
                        <w:ind w:left="340" w:right="20" w:hanging="0"/>
                        <w:rPr/>
                      </w:pPr>
                      <w:r>
                        <w:rPr>
                          <w:rStyle w:val="370pt"/>
                          <w:b/>
                          <w:bCs/>
                          <w:i/>
                          <w:iCs/>
                        </w:rPr>
                        <w:t>Статут (лат. зівіиіит</w:t>
                      </w:r>
                      <w:r>
                        <w:rPr>
                          <w:rStyle w:val="370pt1"/>
                          <w:b/>
                          <w:bCs/>
                        </w:rPr>
                        <w:t xml:space="preserve"> — встановлюю, </w:t>
                      </w:r>
                      <w:r>
                        <w:rPr>
                          <w:rStyle w:val="370pt"/>
                          <w:b/>
                          <w:bCs/>
                          <w:i/>
                          <w:iCs/>
                        </w:rPr>
                        <w:t>вирішую) партії—документ, що визначає організаційну структуру, принципи і норми внутріпар</w:t>
                        <w:softHyphen/>
                        <w:t>тійного життя; порядок вступу і припинення членства в ній, права і обов’язки члена партії; порядок скликання і проведення партійних зборів, конференцій, з'їздів; формування керівних і виконавчих органів та ін.</w:t>
                      </w:r>
                    </w:p>
                    <w:p>
                      <w:pPr>
                        <w:pStyle w:val="323"/>
                        <w:shd w:fill="auto" w:val="clear"/>
                        <w:spacing w:lineRule="exact" w:line="211"/>
                        <w:ind w:left="20" w:right="20" w:firstLine="340"/>
                        <w:jc w:val="both"/>
                        <w:rPr/>
                      </w:pPr>
                      <w:r>
                        <w:rPr>
                          <w:rStyle w:val="WW321"/>
                        </w:rPr>
                        <w:t>Процес розроблення статуту політичної партії перед</w:t>
                        <w:softHyphen/>
                        <w:t>бачає численні внутріпартійні (на рівні керівництва пар</w:t>
                        <w:softHyphen/>
                        <w:t>тії) дискусії щодо її філософії та мети, внутрішньої органі</w:t>
                        <w:softHyphen/>
                        <w:t>зації і структури,,форм і способів прийняття внутрішніх рішень.</w:t>
                      </w:r>
                    </w:p>
                    <w:p>
                      <w:pPr>
                        <w:pStyle w:val="323"/>
                        <w:shd w:fill="auto" w:val="clear"/>
                        <w:spacing w:lineRule="exact" w:line="211"/>
                        <w:ind w:left="20" w:right="20" w:firstLine="340"/>
                        <w:jc w:val="both"/>
                        <w:rPr/>
                      </w:pPr>
                      <w:r>
                        <w:rPr>
                          <w:rStyle w:val="WW321"/>
                        </w:rPr>
                        <w:t>Статут політичної партії зазвичай визначає право на членство; окреслює методи керівництва партією, методи добору керівників, принципи їх ротації; описує відносини між різними структурами партії; містить перелік постій</w:t>
                        <w:softHyphen/>
                        <w:t>них комісій, робочих груп із важливих питань, порядок їх формування тощо.</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7878445</wp:posOffset>
                </wp:positionH>
                <wp:positionV relativeFrom="page">
                  <wp:posOffset>1916430</wp:posOffset>
                </wp:positionV>
                <wp:extent cx="3992880" cy="365760"/>
                <wp:effectExtent l="0" t="0" r="0" b="0"/>
                <wp:wrapSquare wrapText="largest"/>
                <wp:docPr id="266" name="Frame266"/>
                <a:graphic xmlns:a="http://schemas.openxmlformats.org/drawingml/2006/main">
                  <a:graphicData uri="http://schemas.microsoft.com/office/word/2010/wordprocessingShape">
                    <wps:wsp>
                      <wps:cNvSpPr txBox="1"/>
                      <wps:spPr>
                        <a:xfrm>
                          <a:off x="0" y="0"/>
                          <a:ext cx="3992880" cy="365760"/>
                        </a:xfrm>
                        <a:prstGeom prst="rect"/>
                        <a:solidFill>
                          <a:srgbClr val="FFFFFF">
                            <a:alpha val="0"/>
                          </a:srgbClr>
                        </a:solidFill>
                      </wps:spPr>
                      <wps:txbx>
                        <w:txbxContent>
                          <w:p>
                            <w:pPr>
                              <w:pStyle w:val="Style18"/>
                              <w:shd w:fill="auto" w:val="clear"/>
                              <w:tabs>
                                <w:tab w:val="clear" w:pos="708"/>
                                <w:tab w:val="right" w:pos="5999" w:leader="none"/>
                              </w:tabs>
                              <w:spacing w:lineRule="exact" w:line="140"/>
                              <w:ind w:left="340" w:hanging="0"/>
                              <w:rPr/>
                            </w:pPr>
                            <w:r>
                              <w:rPr>
                                <w:rStyle w:val="WW0pt1"/>
                              </w:rPr>
                              <w:t>Формування і забезпечення діяльності політичної партії</w:t>
                              <w:tab/>
                              <w:t>137</w:t>
                            </w:r>
                          </w:p>
                        </w:txbxContent>
                      </wps:txbx>
                      <wps:bodyPr anchor="t" lIns="0" tIns="0" rIns="0" bIns="0">
                        <a:noAutofit/>
                      </wps:bodyPr>
                    </wps:wsp>
                  </a:graphicData>
                </a:graphic>
              </wp:anchor>
            </w:drawing>
          </mc:Choice>
          <mc:Fallback>
            <w:pict>
              <v:rect fillcolor="#FFFFFF" style="position:absolute;rotation:-0;width:314.4pt;height:28.8pt;mso-wrap-distance-left:0pt;mso-wrap-distance-right:0pt;mso-wrap-distance-top:0pt;mso-wrap-distance-bottom:0pt;margin-top:150.9pt;mso-position-vertical-relative:page;margin-left:620.35pt;mso-position-horizontal-relative:page">
                <v:fill opacity="0f"/>
                <v:textbox inset="0in,0in,0in,0in">
                  <w:txbxContent>
                    <w:p>
                      <w:pPr>
                        <w:pStyle w:val="Style18"/>
                        <w:shd w:fill="auto" w:val="clear"/>
                        <w:tabs>
                          <w:tab w:val="clear" w:pos="708"/>
                          <w:tab w:val="right" w:pos="5999" w:leader="none"/>
                        </w:tabs>
                        <w:spacing w:lineRule="exact" w:line="140"/>
                        <w:ind w:left="340" w:hanging="0"/>
                        <w:rPr/>
                      </w:pPr>
                      <w:r>
                        <w:rPr>
                          <w:rStyle w:val="WW0pt1"/>
                        </w:rPr>
                        <w:t>Формування і забезпечення діяльності політичної партії</w:t>
                        <w:tab/>
                        <w:t>137</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8086090</wp:posOffset>
                </wp:positionH>
                <wp:positionV relativeFrom="page">
                  <wp:posOffset>2458085</wp:posOffset>
                </wp:positionV>
                <wp:extent cx="3633470" cy="6131560"/>
                <wp:effectExtent l="0" t="0" r="0" b="0"/>
                <wp:wrapSquare wrapText="largest"/>
                <wp:docPr id="267" name="Frame267"/>
                <a:graphic xmlns:a="http://schemas.openxmlformats.org/drawingml/2006/main">
                  <a:graphicData uri="http://schemas.microsoft.com/office/word/2010/wordprocessingShape">
                    <wps:wsp>
                      <wps:cNvSpPr txBox="1"/>
                      <wps:spPr>
                        <a:xfrm>
                          <a:off x="0" y="0"/>
                          <a:ext cx="3633470" cy="6131560"/>
                        </a:xfrm>
                        <a:prstGeom prst="rect"/>
                        <a:solidFill>
                          <a:srgbClr val="FFFFFF">
                            <a:alpha val="0"/>
                          </a:srgbClr>
                        </a:solidFill>
                      </wps:spPr>
                      <wps:txbx>
                        <w:txbxContent>
                          <w:p>
                            <w:pPr>
                              <w:pStyle w:val="323"/>
                              <w:shd w:fill="auto" w:val="clear"/>
                              <w:spacing w:lineRule="exact" w:line="211"/>
                              <w:ind w:left="20" w:right="40" w:firstLine="340"/>
                              <w:jc w:val="both"/>
                              <w:rPr/>
                            </w:pPr>
                            <w:r>
                              <w:rPr>
                                <w:rStyle w:val="WW321"/>
                              </w:rPr>
                              <w:t>Інститут членства у політичній партії стандартний в усіхкраїнах світу. Членство у політичній партії можуть мати громадяни держави, які володіють правом голосу на виборах. Одночасно один громадянин може перебувати лише в одній політичній партії. Як правило, законодав</w:t>
                              <w:softHyphen/>
                              <w:t>ством встановлюються обмеження на членство у політич</w:t>
                              <w:softHyphen/>
                              <w:t>ній партії для деяких категорій населення. Найчастіше членами політичних партій не можуть бути судді, праців</w:t>
                              <w:softHyphen/>
                              <w:t>ники органів внутрішніх справ, військовослужбовці, спі</w:t>
                              <w:softHyphen/>
                              <w:t>вробітники спецслужб. На час перебування на зазначе</w:t>
                              <w:softHyphen/>
                              <w:t>них посадах вони призупиняють членство у політичній партії.</w:t>
                            </w:r>
                          </w:p>
                          <w:p>
                            <w:pPr>
                              <w:pStyle w:val="323"/>
                              <w:shd w:fill="auto" w:val="clear"/>
                              <w:spacing w:lineRule="exact" w:line="211"/>
                              <w:ind w:left="20" w:right="40" w:firstLine="340"/>
                              <w:jc w:val="both"/>
                              <w:rPr/>
                            </w:pPr>
                            <w:r>
                              <w:rPr>
                                <w:rStyle w:val="WW321"/>
                              </w:rPr>
                              <w:t>Членство у політичній партії має фіксований харак</w:t>
                              <w:softHyphen/>
                              <w:t>тер. Умовою вступу громадянина до політичної партії є його особиста заява про бажання стати членом партії, подана до статутного органу партії. Форма фіксації член</w:t>
                              <w:softHyphen/>
                              <w:t>ства у партії визначається статутом. Створення і діяль</w:t>
                              <w:softHyphen/>
                              <w:t>ність структурних осередків політичних партій в орга</w:t>
                              <w:softHyphen/>
                              <w:t>нах виконавчої і судової влади, виконавчих органах міс</w:t>
                              <w:softHyphen/>
                              <w:t>цевого самоврядування, військових формуваннях, а також на державних підприємствах, у навчальних за</w:t>
                              <w:softHyphen/>
                              <w:t>кладах та інших державних установах і організаціях не дозволяється.</w:t>
                            </w:r>
                          </w:p>
                          <w:p>
                            <w:pPr>
                              <w:pStyle w:val="323"/>
                              <w:shd w:fill="auto" w:val="clear"/>
                              <w:spacing w:lineRule="exact" w:line="211"/>
                              <w:ind w:left="20" w:right="40" w:firstLine="340"/>
                              <w:jc w:val="both"/>
                              <w:rPr/>
                            </w:pPr>
                            <w:r>
                              <w:rPr>
                                <w:rStyle w:val="WW321"/>
                              </w:rPr>
                              <w:t xml:space="preserve">Кожна партія повинна мати свою </w:t>
                            </w:r>
                            <w:r>
                              <w:rPr>
                                <w:rStyle w:val="WW320pt"/>
                              </w:rPr>
                              <w:t xml:space="preserve">політичну програму, </w:t>
                            </w:r>
                            <w:r>
                              <w:rPr>
                                <w:rStyle w:val="WW321"/>
                              </w:rPr>
                              <w:t>в якій указується позиція партії з актуальних питань, чіт</w:t>
                              <w:softHyphen/>
                              <w:t>ко окреслене майбутнє країни, за яке вона боротиметься. Крім того, вона має містити виклад ідеологічних засад функціонування партії — те, заради чого вона створюєть</w:t>
                              <w:softHyphen/>
                              <w:t>ся. У програмі зазначається мета партії, форми роботи тощо. Процес вироблення програми партії пов’язаний із формуванням партійної ідеології, основні положення якої є головною складовою партійної програми.</w:t>
                            </w:r>
                          </w:p>
                          <w:p>
                            <w:pPr>
                              <w:pStyle w:val="323"/>
                              <w:shd w:fill="auto" w:val="clear"/>
                              <w:spacing w:lineRule="exact" w:line="211" w:before="0" w:after="72"/>
                              <w:ind w:left="20" w:right="40" w:firstLine="340"/>
                              <w:jc w:val="both"/>
                              <w:rPr/>
                            </w:pPr>
                            <w:r>
                              <w:rPr>
                                <w:rStyle w:val="WW321"/>
                              </w:rPr>
                              <w:t>Функціональна діяльність політичної партії пов’язана з організацією її ефективної роботи, спрямованої на здо</w:t>
                              <w:softHyphen/>
                              <w:t>буття визнання, авторитету в суспільстві, перемоги на ви</w:t>
                              <w:softHyphen/>
                              <w:t>борах. Це потребує набагато більше зусиль, ніж виконання формальних критеріїв реєстрації партії.</w:t>
                            </w:r>
                          </w:p>
                          <w:p>
                            <w:pPr>
                              <w:pStyle w:val="372"/>
                              <w:shd w:fill="auto" w:val="clear"/>
                              <w:spacing w:lineRule="exact" w:line="197" w:before="0" w:after="53"/>
                              <w:ind w:left="360" w:right="40" w:hanging="0"/>
                              <w:rPr/>
                            </w:pPr>
                            <w:r>
                              <w:rPr>
                                <w:rStyle w:val="370pt"/>
                                <w:b/>
                                <w:bCs/>
                                <w:i/>
                                <w:iCs/>
                              </w:rPr>
                              <w:t>Політична Ідеологія — система концептуальних ідей, уявлень, по</w:t>
                              <w:softHyphen/>
                              <w:t>глядів на політичне життя, яка виражає інтереси, умонастрої, сві</w:t>
                              <w:softHyphen/>
                              <w:t>тогляд людей, класів, націй, суспільства.</w:t>
                            </w:r>
                          </w:p>
                          <w:p>
                            <w:pPr>
                              <w:pStyle w:val="323"/>
                              <w:shd w:fill="auto" w:val="clear"/>
                              <w:spacing w:lineRule="exact" w:line="206"/>
                              <w:ind w:left="20" w:right="40" w:firstLine="340"/>
                              <w:jc w:val="both"/>
                              <w:rPr/>
                            </w:pPr>
                            <w:r>
                              <w:rPr>
                                <w:rStyle w:val="WW321"/>
                              </w:rPr>
                              <w:t>Одним із основних функціональних завдань, які поста</w:t>
                              <w:softHyphen/>
                              <w:t>ють у процесі створення політичної партії, є формування партійної ідеології, яка за багатьма ознаками відрізняєть</w:t>
                              <w:softHyphen/>
                              <w:t>ся від політичної ідеології.</w:t>
                            </w:r>
                          </w:p>
                        </w:txbxContent>
                      </wps:txbx>
                      <wps:bodyPr anchor="t" lIns="0" tIns="0" rIns="0" bIns="0">
                        <a:noAutofit/>
                      </wps:bodyPr>
                    </wps:wsp>
                  </a:graphicData>
                </a:graphic>
              </wp:anchor>
            </w:drawing>
          </mc:Choice>
          <mc:Fallback>
            <w:pict>
              <v:rect fillcolor="#FFFFFF" style="position:absolute;rotation:-0;width:286.1pt;height:482.8pt;mso-wrap-distance-left:0pt;mso-wrap-distance-right:0pt;mso-wrap-distance-top:0pt;mso-wrap-distance-bottom:0pt;margin-top:193.55pt;mso-position-vertical-relative:page;margin-left:636.7pt;mso-position-horizontal-relative:page">
                <v:fill opacity="0f"/>
                <v:textbox inset="0in,0in,0in,0in">
                  <w:txbxContent>
                    <w:p>
                      <w:pPr>
                        <w:pStyle w:val="323"/>
                        <w:shd w:fill="auto" w:val="clear"/>
                        <w:spacing w:lineRule="exact" w:line="211"/>
                        <w:ind w:left="20" w:right="40" w:firstLine="340"/>
                        <w:jc w:val="both"/>
                        <w:rPr/>
                      </w:pPr>
                      <w:r>
                        <w:rPr>
                          <w:rStyle w:val="WW321"/>
                        </w:rPr>
                        <w:t>Інститут членства у політичній партії стандартний в усіхкраїнах світу. Членство у політичній партії можуть мати громадяни держави, які володіють правом голосу на виборах. Одночасно один громадянин може перебувати лише в одній політичній партії. Як правило, законодав</w:t>
                        <w:softHyphen/>
                        <w:t>ством встановлюються обмеження на членство у політич</w:t>
                        <w:softHyphen/>
                        <w:t>ній партії для деяких категорій населення. Найчастіше членами політичних партій не можуть бути судді, праців</w:t>
                        <w:softHyphen/>
                        <w:t>ники органів внутрішніх справ, військовослужбовці, спі</w:t>
                        <w:softHyphen/>
                        <w:t>вробітники спецслужб. На час перебування на зазначе</w:t>
                        <w:softHyphen/>
                        <w:t>них посадах вони призупиняють членство у політичній партії.</w:t>
                      </w:r>
                    </w:p>
                    <w:p>
                      <w:pPr>
                        <w:pStyle w:val="323"/>
                        <w:shd w:fill="auto" w:val="clear"/>
                        <w:spacing w:lineRule="exact" w:line="211"/>
                        <w:ind w:left="20" w:right="40" w:firstLine="340"/>
                        <w:jc w:val="both"/>
                        <w:rPr/>
                      </w:pPr>
                      <w:r>
                        <w:rPr>
                          <w:rStyle w:val="WW321"/>
                        </w:rPr>
                        <w:t>Членство у політичній партії має фіксований харак</w:t>
                        <w:softHyphen/>
                        <w:t>тер. Умовою вступу громадянина до політичної партії є його особиста заява про бажання стати членом партії, подана до статутного органу партії. Форма фіксації член</w:t>
                        <w:softHyphen/>
                        <w:t>ства у партії визначається статутом. Створення і діяль</w:t>
                        <w:softHyphen/>
                        <w:t>ність структурних осередків політичних партій в орга</w:t>
                        <w:softHyphen/>
                        <w:t>нах виконавчої і судової влади, виконавчих органах міс</w:t>
                        <w:softHyphen/>
                        <w:t>цевого самоврядування, військових формуваннях, а також на державних підприємствах, у навчальних за</w:t>
                        <w:softHyphen/>
                        <w:t>кладах та інших державних установах і організаціях не дозволяється.</w:t>
                      </w:r>
                    </w:p>
                    <w:p>
                      <w:pPr>
                        <w:pStyle w:val="323"/>
                        <w:shd w:fill="auto" w:val="clear"/>
                        <w:spacing w:lineRule="exact" w:line="211"/>
                        <w:ind w:left="20" w:right="40" w:firstLine="340"/>
                        <w:jc w:val="both"/>
                        <w:rPr/>
                      </w:pPr>
                      <w:r>
                        <w:rPr>
                          <w:rStyle w:val="WW321"/>
                        </w:rPr>
                        <w:t xml:space="preserve">Кожна партія повинна мати свою </w:t>
                      </w:r>
                      <w:r>
                        <w:rPr>
                          <w:rStyle w:val="WW320pt"/>
                        </w:rPr>
                        <w:t xml:space="preserve">політичну програму, </w:t>
                      </w:r>
                      <w:r>
                        <w:rPr>
                          <w:rStyle w:val="WW321"/>
                        </w:rPr>
                        <w:t>в якій указується позиція партії з актуальних питань, чіт</w:t>
                        <w:softHyphen/>
                        <w:t>ко окреслене майбутнє країни, за яке вона боротиметься. Крім того, вона має містити виклад ідеологічних засад функціонування партії — те, заради чого вона створюєть</w:t>
                        <w:softHyphen/>
                        <w:t>ся. У програмі зазначається мета партії, форми роботи тощо. Процес вироблення програми партії пов’язаний із формуванням партійної ідеології, основні положення якої є головною складовою партійної програми.</w:t>
                      </w:r>
                    </w:p>
                    <w:p>
                      <w:pPr>
                        <w:pStyle w:val="323"/>
                        <w:shd w:fill="auto" w:val="clear"/>
                        <w:spacing w:lineRule="exact" w:line="211" w:before="0" w:after="72"/>
                        <w:ind w:left="20" w:right="40" w:firstLine="340"/>
                        <w:jc w:val="both"/>
                        <w:rPr/>
                      </w:pPr>
                      <w:r>
                        <w:rPr>
                          <w:rStyle w:val="WW321"/>
                        </w:rPr>
                        <w:t>Функціональна діяльність політичної партії пов’язана з організацією її ефективної роботи, спрямованої на здо</w:t>
                        <w:softHyphen/>
                        <w:t>буття визнання, авторитету в суспільстві, перемоги на ви</w:t>
                        <w:softHyphen/>
                        <w:t>борах. Це потребує набагато більше зусиль, ніж виконання формальних критеріїв реєстрації партії.</w:t>
                      </w:r>
                    </w:p>
                    <w:p>
                      <w:pPr>
                        <w:pStyle w:val="372"/>
                        <w:shd w:fill="auto" w:val="clear"/>
                        <w:spacing w:lineRule="exact" w:line="197" w:before="0" w:after="53"/>
                        <w:ind w:left="360" w:right="40" w:hanging="0"/>
                        <w:rPr/>
                      </w:pPr>
                      <w:r>
                        <w:rPr>
                          <w:rStyle w:val="370pt"/>
                          <w:b/>
                          <w:bCs/>
                          <w:i/>
                          <w:iCs/>
                        </w:rPr>
                        <w:t>Політична Ідеологія — система концептуальних ідей, уявлень, по</w:t>
                        <w:softHyphen/>
                        <w:t>глядів на політичне життя, яка виражає інтереси, умонастрої, сві</w:t>
                        <w:softHyphen/>
                        <w:t>тогляд людей, класів, націй, суспільства.</w:t>
                      </w:r>
                    </w:p>
                    <w:p>
                      <w:pPr>
                        <w:pStyle w:val="323"/>
                        <w:shd w:fill="auto" w:val="clear"/>
                        <w:spacing w:lineRule="exact" w:line="206"/>
                        <w:ind w:left="20" w:right="40" w:firstLine="340"/>
                        <w:jc w:val="both"/>
                        <w:rPr/>
                      </w:pPr>
                      <w:r>
                        <w:rPr>
                          <w:rStyle w:val="WW321"/>
                        </w:rPr>
                        <w:t>Одним із основних функціональних завдань, які поста</w:t>
                        <w:softHyphen/>
                        <w:t>ють у процесі створення політичної партії, є формування партійної ідеології, яка за багатьма ознаками відрізняєть</w:t>
                        <w:softHyphen/>
                        <w:t>ся від політичної ідеологі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69">
                <wp:simplePos x="0" y="0"/>
                <wp:positionH relativeFrom="page">
                  <wp:posOffset>3509010</wp:posOffset>
                </wp:positionH>
                <wp:positionV relativeFrom="page">
                  <wp:posOffset>1845945</wp:posOffset>
                </wp:positionV>
                <wp:extent cx="3919855" cy="341630"/>
                <wp:effectExtent l="0" t="0" r="0" b="0"/>
                <wp:wrapSquare wrapText="largest"/>
                <wp:docPr id="268" name="Frame268"/>
                <a:graphic xmlns:a="http://schemas.openxmlformats.org/drawingml/2006/main">
                  <a:graphicData uri="http://schemas.microsoft.com/office/word/2010/wordprocessingShape">
                    <wps:wsp>
                      <wps:cNvSpPr txBox="1"/>
                      <wps:spPr>
                        <a:xfrm>
                          <a:off x="0" y="0"/>
                          <a:ext cx="3919855" cy="341630"/>
                        </a:xfrm>
                        <a:prstGeom prst="rect"/>
                        <a:solidFill>
                          <a:srgbClr val="FFFFFF">
                            <a:alpha val="0"/>
                          </a:srgbClr>
                        </a:solidFill>
                      </wps:spPr>
                      <wps:txbx>
                        <w:txbxContent>
                          <w:p>
                            <w:pPr>
                              <w:pStyle w:val="214"/>
                              <w:shd w:fill="auto" w:val="clear"/>
                              <w:tabs>
                                <w:tab w:val="clear" w:pos="708"/>
                                <w:tab w:val="right" w:pos="3454" w:leader="none"/>
                                <w:tab w:val="center" w:pos="3512" w:leader="none"/>
                                <w:tab w:val="center" w:pos="3944" w:leader="none"/>
                                <w:tab w:val="right" w:pos="5173" w:leader="none"/>
                                <w:tab w:val="right" w:pos="5974" w:leader="none"/>
                              </w:tabs>
                              <w:spacing w:lineRule="exact" w:line="140"/>
                              <w:ind w:left="320" w:hanging="0"/>
                              <w:rPr/>
                            </w:pPr>
                            <w:r>
                              <w:rPr>
                                <w:rStyle w:val="2FranklinGothicMedium7pt"/>
                              </w:rPr>
                              <w:t>138</w:t>
                              <w:tab/>
                            </w:r>
                            <w:r>
                              <w:rPr/>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8.65pt;height:26.9pt;mso-wrap-distance-left:0pt;mso-wrap-distance-right:0pt;mso-wrap-distance-top:0pt;mso-wrap-distance-bottom:0pt;margin-top:145.35pt;mso-position-vertical-relative:page;margin-left:276.3pt;mso-position-horizontal-relative:page">
                <v:fill opacity="0f"/>
                <v:textbox inset="0in,0in,0in,0in">
                  <w:txbxContent>
                    <w:p>
                      <w:pPr>
                        <w:pStyle w:val="214"/>
                        <w:shd w:fill="auto" w:val="clear"/>
                        <w:tabs>
                          <w:tab w:val="clear" w:pos="708"/>
                          <w:tab w:val="right" w:pos="3454" w:leader="none"/>
                          <w:tab w:val="center" w:pos="3512" w:leader="none"/>
                          <w:tab w:val="center" w:pos="3944" w:leader="none"/>
                          <w:tab w:val="right" w:pos="5173" w:leader="none"/>
                          <w:tab w:val="right" w:pos="5974" w:leader="none"/>
                        </w:tabs>
                        <w:spacing w:lineRule="exact" w:line="140"/>
                        <w:ind w:left="320" w:hanging="0"/>
                        <w:rPr/>
                      </w:pPr>
                      <w:r>
                        <w:rPr>
                          <w:rStyle w:val="2FranklinGothicMedium7pt"/>
                        </w:rPr>
                        <w:t>138</w:t>
                        <w:tab/>
                      </w:r>
                      <w:r>
                        <w:rPr/>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3691890</wp:posOffset>
                </wp:positionH>
                <wp:positionV relativeFrom="page">
                  <wp:posOffset>2371725</wp:posOffset>
                </wp:positionV>
                <wp:extent cx="3615055" cy="6273165"/>
                <wp:effectExtent l="0" t="0" r="0" b="0"/>
                <wp:wrapSquare wrapText="largest"/>
                <wp:docPr id="269" name="Frame269"/>
                <a:graphic xmlns:a="http://schemas.openxmlformats.org/drawingml/2006/main">
                  <a:graphicData uri="http://schemas.microsoft.com/office/word/2010/wordprocessingShape">
                    <wps:wsp>
                      <wps:cNvSpPr txBox="1"/>
                      <wps:spPr>
                        <a:xfrm>
                          <a:off x="0" y="0"/>
                          <a:ext cx="3615055" cy="6273165"/>
                        </a:xfrm>
                        <a:prstGeom prst="rect"/>
                        <a:solidFill>
                          <a:srgbClr val="FFFFFF">
                            <a:alpha val="0"/>
                          </a:srgbClr>
                        </a:solidFill>
                      </wps:spPr>
                      <wps:txbx>
                        <w:txbxContent>
                          <w:p>
                            <w:pPr>
                              <w:pStyle w:val="323"/>
                              <w:shd w:fill="auto" w:val="clear"/>
                              <w:spacing w:lineRule="exact" w:line="202" w:before="0" w:after="79"/>
                              <w:ind w:left="20" w:right="20" w:firstLine="340"/>
                              <w:jc w:val="both"/>
                              <w:rPr/>
                            </w:pPr>
                            <w:r>
                              <w:rPr>
                                <w:rStyle w:val="WW321"/>
                              </w:rPr>
                              <w:t>Завдання партії полягає в тому, щоб вписати одну з на</w:t>
                              <w:softHyphen/>
                              <w:t>явних політичних ідеологій, прихильником якої вона є, у власний контекст.</w:t>
                            </w:r>
                          </w:p>
                          <w:p>
                            <w:pPr>
                              <w:pStyle w:val="372"/>
                              <w:shd w:fill="auto" w:val="clear"/>
                              <w:spacing w:before="0" w:after="0"/>
                              <w:ind w:left="20" w:firstLine="340"/>
                              <w:rPr/>
                            </w:pPr>
                            <w:r>
                              <w:rPr>
                                <w:rStyle w:val="370pt"/>
                                <w:b/>
                                <w:bCs/>
                                <w:i/>
                                <w:iCs/>
                              </w:rPr>
                              <w:t>Партійна ідеологія</w:t>
                            </w:r>
                            <w:r>
                              <w:rPr>
                                <w:rStyle w:val="370pt1"/>
                                <w:b/>
                                <w:bCs/>
                              </w:rPr>
                              <w:t xml:space="preserve"> — </w:t>
                            </w:r>
                            <w:r>
                              <w:rPr>
                                <w:rStyle w:val="370pt"/>
                                <w:b/>
                                <w:bCs/>
                                <w:i/>
                                <w:iCs/>
                              </w:rPr>
                              <w:t>своєрідне відображення уявлень значної</w:t>
                            </w:r>
                          </w:p>
                          <w:p>
                            <w:pPr>
                              <w:pStyle w:val="372"/>
                              <w:shd w:fill="auto" w:val="clear"/>
                              <w:spacing w:before="0" w:after="0"/>
                              <w:ind w:left="20" w:firstLine="340"/>
                              <w:rPr/>
                            </w:pPr>
                            <w:r>
                              <w:rPr>
                                <w:rStyle w:val="370pt"/>
                                <w:b/>
                                <w:bCs/>
                                <w:i/>
                                <w:iCs/>
                              </w:rPr>
                              <w:t>частини виборців про призначення і характер партії, яка повинна</w:t>
                            </w:r>
                          </w:p>
                          <w:p>
                            <w:pPr>
                              <w:pStyle w:val="372"/>
                              <w:shd w:fill="auto" w:val="clear"/>
                              <w:spacing w:before="0" w:after="37"/>
                              <w:ind w:left="20" w:firstLine="340"/>
                              <w:rPr/>
                            </w:pPr>
                            <w:r>
                              <w:rPr>
                                <w:rStyle w:val="370pt"/>
                                <w:b/>
                                <w:bCs/>
                                <w:i/>
                                <w:iCs/>
                              </w:rPr>
                              <w:t>спонукати їх вступити в її ряди, брати участь у її діяльності.</w:t>
                            </w:r>
                          </w:p>
                          <w:p>
                            <w:pPr>
                              <w:pStyle w:val="323"/>
                              <w:shd w:fill="auto" w:val="clear"/>
                              <w:spacing w:lineRule="exact" w:line="206"/>
                              <w:ind w:left="20" w:right="20" w:firstLine="340"/>
                              <w:jc w:val="both"/>
                              <w:rPr/>
                            </w:pPr>
                            <w:r>
                              <w:rPr>
                                <w:rStyle w:val="WW321"/>
                              </w:rPr>
                              <w:t>Партійна ідеологія охоплює не лише чітко виписане в програмі бачення майбутнього країни, а й конкретні кроки партії, спрямовані на досягнення мети, позицію партії з акту</w:t>
                              <w:softHyphen/>
                              <w:t>альних для суспільства питань тощо. Структура партійної ідеології складається із системоутворюючої ідеї, «моменту сили» та «образу ворога». їх сукупність утворює ідеологічний комплекс, який спонукає громадян приєднатися до партії.</w:t>
                            </w:r>
                          </w:p>
                          <w:p>
                            <w:pPr>
                              <w:pStyle w:val="323"/>
                              <w:shd w:fill="auto" w:val="clear"/>
                              <w:spacing w:lineRule="exact" w:line="206"/>
                              <w:ind w:left="20" w:right="20" w:firstLine="340"/>
                              <w:jc w:val="both"/>
                              <w:rPr/>
                            </w:pPr>
                            <w:r>
                              <w:rPr>
                                <w:rStyle w:val="WW320pt"/>
                              </w:rPr>
                              <w:t>Системоутворююча ідея</w:t>
                            </w:r>
                            <w:r>
                              <w:rPr>
                                <w:rStyle w:val="WW321"/>
                              </w:rPr>
                              <w:t xml:space="preserve"> розкриває позицію партії щодо найважливіших для суспільства питань, які мають страте</w:t>
                              <w:softHyphen/>
                              <w:t>гічне значення для держави. Працездатна, системоутворю</w:t>
                              <w:softHyphen/>
                              <w:t>юча ідея повинна відповідати певному стереотипу масової свідомості. Для України такими стереотипами можуть бути єдина незалежна держава, високий рівень життя, конку</w:t>
                              <w:softHyphen/>
                              <w:t>рентоспроможне сільське господарство, подолання корупції тощо. Системоутворююча ідея буде ефективною за умови, що вона дасть змогу кожному потенційному члену партії відчути себе причетним до боротьби «за світле майбутнє».</w:t>
                            </w:r>
                          </w:p>
                          <w:p>
                            <w:pPr>
                              <w:pStyle w:val="323"/>
                              <w:shd w:fill="auto" w:val="clear"/>
                              <w:spacing w:lineRule="exact" w:line="206"/>
                              <w:ind w:left="20" w:right="20" w:firstLine="340"/>
                              <w:jc w:val="both"/>
                              <w:rPr/>
                            </w:pPr>
                            <w:r>
                              <w:rPr>
                                <w:rStyle w:val="WW320pt"/>
                              </w:rPr>
                              <w:t>«Момент сили»</w:t>
                            </w:r>
                            <w:r>
                              <w:rPr>
                                <w:rStyle w:val="WW321"/>
                              </w:rPr>
                              <w:t xml:space="preserve"> є найважливішим спонукальним мо</w:t>
                              <w:softHyphen/>
                              <w:t>тивом приєднання громадян до партії, яка артикулює пев</w:t>
                              <w:softHyphen/>
                              <w:t>ну ідею. Це складова партійної ідеології, яка окреслює конкретні кроки партії щодо реалізації власної програми, розв’язання найактуальніших для громадян проблем, формулює положення, що відрізняють її від інших партій.</w:t>
                            </w:r>
                          </w:p>
                          <w:p>
                            <w:pPr>
                              <w:pStyle w:val="323"/>
                              <w:shd w:fill="auto" w:val="clear"/>
                              <w:spacing w:lineRule="exact" w:line="206"/>
                              <w:ind w:left="20" w:right="20" w:firstLine="340"/>
                              <w:jc w:val="both"/>
                              <w:rPr/>
                            </w:pPr>
                            <w:r>
                              <w:rPr>
                                <w:rStyle w:val="WW320pt"/>
                              </w:rPr>
                              <w:t>«Образ ворога»</w:t>
                            </w:r>
                            <w:r>
                              <w:rPr>
                                <w:rStyle w:val="WW321"/>
                              </w:rPr>
                              <w:t xml:space="preserve"> — окреслення перешкод, які ускладню</w:t>
                              <w:softHyphen/>
                              <w:t>ють досягнення мети партії і суспільних цілей. Добре про- артикульований «образ ворога» органічно доповнює «мо</w:t>
                              <w:softHyphen/>
                              <w:t>мент сили».</w:t>
                            </w:r>
                          </w:p>
                          <w:p>
                            <w:pPr>
                              <w:pStyle w:val="323"/>
                              <w:shd w:fill="auto" w:val="clear"/>
                              <w:spacing w:lineRule="exact" w:line="206"/>
                              <w:ind w:left="20" w:right="20" w:firstLine="340"/>
                              <w:jc w:val="both"/>
                              <w:rPr/>
                            </w:pPr>
                            <w:r>
                              <w:rPr>
                                <w:rStyle w:val="WW321"/>
                              </w:rPr>
                              <w:t>Не менш важливою складовою створення політичної партії є формування позитивного іміджу її лідера. Нерідко фігура лідера може успішно замінити системоутворюючу ідею. Така особливість формування політичних партій ха</w:t>
                              <w:softHyphen/>
                              <w:t>рактерна для пострадянських країн, де більшість політич</w:t>
                              <w:softHyphen/>
                              <w:t>них партій створювалася «під конкретного лідера», що отримало назву «партійний вождизм». Більшість українсь</w:t>
                              <w:softHyphen/>
                              <w:t>ких центристських партій створено саме за таким принци</w:t>
                              <w:softHyphen/>
                              <w:t>пом. За невиразної партійної ідеології на посади керівників партій часто призначають впливових політиків.</w:t>
                            </w:r>
                          </w:p>
                          <w:p>
                            <w:pPr>
                              <w:pStyle w:val="323"/>
                              <w:shd w:fill="auto" w:val="clear"/>
                              <w:spacing w:lineRule="exact" w:line="206"/>
                              <w:ind w:left="20" w:right="20" w:firstLine="340"/>
                              <w:jc w:val="both"/>
                              <w:rPr/>
                            </w:pPr>
                            <w:r>
                              <w:rPr>
                                <w:rStyle w:val="WW321"/>
                              </w:rPr>
                              <w:t>Важливим системоутворюючим компонентом партій</w:t>
                              <w:softHyphen/>
                              <w:t xml:space="preserve">ної ідеології є </w:t>
                            </w:r>
                            <w:r>
                              <w:rPr>
                                <w:rStyle w:val="WW320pt"/>
                              </w:rPr>
                              <w:t>політична позиція партії</w:t>
                            </w:r>
                            <w:r>
                              <w:rPr>
                                <w:rStyle w:val="WW321"/>
                              </w:rPr>
                              <w:t xml:space="preserve"> — положення, які</w:t>
                            </w:r>
                          </w:p>
                        </w:txbxContent>
                      </wps:txbx>
                      <wps:bodyPr anchor="t" lIns="0" tIns="0" rIns="0" bIns="0">
                        <a:noAutofit/>
                      </wps:bodyPr>
                    </wps:wsp>
                  </a:graphicData>
                </a:graphic>
              </wp:anchor>
            </w:drawing>
          </mc:Choice>
          <mc:Fallback>
            <w:pict>
              <v:rect fillcolor="#FFFFFF" style="position:absolute;rotation:-0;width:284.65pt;height:493.95pt;mso-wrap-distance-left:0pt;mso-wrap-distance-right:0pt;mso-wrap-distance-top:0pt;mso-wrap-distance-bottom:0pt;margin-top:186.75pt;mso-position-vertical-relative:page;margin-left:290.7pt;mso-position-horizontal-relative:page">
                <v:fill opacity="0f"/>
                <v:textbox inset="0in,0in,0in,0in">
                  <w:txbxContent>
                    <w:p>
                      <w:pPr>
                        <w:pStyle w:val="323"/>
                        <w:shd w:fill="auto" w:val="clear"/>
                        <w:spacing w:lineRule="exact" w:line="202" w:before="0" w:after="79"/>
                        <w:ind w:left="20" w:right="20" w:firstLine="340"/>
                        <w:jc w:val="both"/>
                        <w:rPr/>
                      </w:pPr>
                      <w:r>
                        <w:rPr>
                          <w:rStyle w:val="WW321"/>
                        </w:rPr>
                        <w:t>Завдання партії полягає в тому, щоб вписати одну з на</w:t>
                        <w:softHyphen/>
                        <w:t>явних політичних ідеологій, прихильником якої вона є, у власний контекст.</w:t>
                      </w:r>
                    </w:p>
                    <w:p>
                      <w:pPr>
                        <w:pStyle w:val="372"/>
                        <w:shd w:fill="auto" w:val="clear"/>
                        <w:spacing w:before="0" w:after="0"/>
                        <w:ind w:left="20" w:firstLine="340"/>
                        <w:rPr/>
                      </w:pPr>
                      <w:r>
                        <w:rPr>
                          <w:rStyle w:val="370pt"/>
                          <w:b/>
                          <w:bCs/>
                          <w:i/>
                          <w:iCs/>
                        </w:rPr>
                        <w:t>Партійна ідеологія</w:t>
                      </w:r>
                      <w:r>
                        <w:rPr>
                          <w:rStyle w:val="370pt1"/>
                          <w:b/>
                          <w:bCs/>
                        </w:rPr>
                        <w:t xml:space="preserve"> — </w:t>
                      </w:r>
                      <w:r>
                        <w:rPr>
                          <w:rStyle w:val="370pt"/>
                          <w:b/>
                          <w:bCs/>
                          <w:i/>
                          <w:iCs/>
                        </w:rPr>
                        <w:t>своєрідне відображення уявлень значної</w:t>
                      </w:r>
                    </w:p>
                    <w:p>
                      <w:pPr>
                        <w:pStyle w:val="372"/>
                        <w:shd w:fill="auto" w:val="clear"/>
                        <w:spacing w:before="0" w:after="0"/>
                        <w:ind w:left="20" w:firstLine="340"/>
                        <w:rPr/>
                      </w:pPr>
                      <w:r>
                        <w:rPr>
                          <w:rStyle w:val="370pt"/>
                          <w:b/>
                          <w:bCs/>
                          <w:i/>
                          <w:iCs/>
                        </w:rPr>
                        <w:t>частини виборців про призначення і характер партії, яка повинна</w:t>
                      </w:r>
                    </w:p>
                    <w:p>
                      <w:pPr>
                        <w:pStyle w:val="372"/>
                        <w:shd w:fill="auto" w:val="clear"/>
                        <w:spacing w:before="0" w:after="37"/>
                        <w:ind w:left="20" w:firstLine="340"/>
                        <w:rPr/>
                      </w:pPr>
                      <w:r>
                        <w:rPr>
                          <w:rStyle w:val="370pt"/>
                          <w:b/>
                          <w:bCs/>
                          <w:i/>
                          <w:iCs/>
                        </w:rPr>
                        <w:t>спонукати їх вступити в її ряди, брати участь у її діяльності.</w:t>
                      </w:r>
                    </w:p>
                    <w:p>
                      <w:pPr>
                        <w:pStyle w:val="323"/>
                        <w:shd w:fill="auto" w:val="clear"/>
                        <w:spacing w:lineRule="exact" w:line="206"/>
                        <w:ind w:left="20" w:right="20" w:firstLine="340"/>
                        <w:jc w:val="both"/>
                        <w:rPr/>
                      </w:pPr>
                      <w:r>
                        <w:rPr>
                          <w:rStyle w:val="WW321"/>
                        </w:rPr>
                        <w:t>Партійна ідеологія охоплює не лише чітко виписане в програмі бачення майбутнього країни, а й конкретні кроки партії, спрямовані на досягнення мети, позицію партії з акту</w:t>
                        <w:softHyphen/>
                        <w:t>альних для суспільства питань тощо. Структура партійної ідеології складається із системоутворюючої ідеї, «моменту сили» та «образу ворога». їх сукупність утворює ідеологічний комплекс, який спонукає громадян приєднатися до партії.</w:t>
                      </w:r>
                    </w:p>
                    <w:p>
                      <w:pPr>
                        <w:pStyle w:val="323"/>
                        <w:shd w:fill="auto" w:val="clear"/>
                        <w:spacing w:lineRule="exact" w:line="206"/>
                        <w:ind w:left="20" w:right="20" w:firstLine="340"/>
                        <w:jc w:val="both"/>
                        <w:rPr/>
                      </w:pPr>
                      <w:r>
                        <w:rPr>
                          <w:rStyle w:val="WW320pt"/>
                        </w:rPr>
                        <w:t>Системоутворююча ідея</w:t>
                      </w:r>
                      <w:r>
                        <w:rPr>
                          <w:rStyle w:val="WW321"/>
                        </w:rPr>
                        <w:t xml:space="preserve"> розкриває позицію партії щодо найважливіших для суспільства питань, які мають страте</w:t>
                        <w:softHyphen/>
                        <w:t>гічне значення для держави. Працездатна, системоутворю</w:t>
                        <w:softHyphen/>
                        <w:t>юча ідея повинна відповідати певному стереотипу масової свідомості. Для України такими стереотипами можуть бути єдина незалежна держава, високий рівень життя, конку</w:t>
                        <w:softHyphen/>
                        <w:t>рентоспроможне сільське господарство, подолання корупції тощо. Системоутворююча ідея буде ефективною за умови, що вона дасть змогу кожному потенційному члену партії відчути себе причетним до боротьби «за світле майбутнє».</w:t>
                      </w:r>
                    </w:p>
                    <w:p>
                      <w:pPr>
                        <w:pStyle w:val="323"/>
                        <w:shd w:fill="auto" w:val="clear"/>
                        <w:spacing w:lineRule="exact" w:line="206"/>
                        <w:ind w:left="20" w:right="20" w:firstLine="340"/>
                        <w:jc w:val="both"/>
                        <w:rPr/>
                      </w:pPr>
                      <w:r>
                        <w:rPr>
                          <w:rStyle w:val="WW320pt"/>
                        </w:rPr>
                        <w:t>«Момент сили»</w:t>
                      </w:r>
                      <w:r>
                        <w:rPr>
                          <w:rStyle w:val="WW321"/>
                        </w:rPr>
                        <w:t xml:space="preserve"> є найважливішим спонукальним мо</w:t>
                        <w:softHyphen/>
                        <w:t>тивом приєднання громадян до партії, яка артикулює пев</w:t>
                        <w:softHyphen/>
                        <w:t>ну ідею. Це складова партійної ідеології, яка окреслює конкретні кроки партії щодо реалізації власної програми, розв’язання найактуальніших для громадян проблем, формулює положення, що відрізняють її від інших партій.</w:t>
                      </w:r>
                    </w:p>
                    <w:p>
                      <w:pPr>
                        <w:pStyle w:val="323"/>
                        <w:shd w:fill="auto" w:val="clear"/>
                        <w:spacing w:lineRule="exact" w:line="206"/>
                        <w:ind w:left="20" w:right="20" w:firstLine="340"/>
                        <w:jc w:val="both"/>
                        <w:rPr/>
                      </w:pPr>
                      <w:r>
                        <w:rPr>
                          <w:rStyle w:val="WW320pt"/>
                        </w:rPr>
                        <w:t>«Образ ворога»</w:t>
                      </w:r>
                      <w:r>
                        <w:rPr>
                          <w:rStyle w:val="WW321"/>
                        </w:rPr>
                        <w:t xml:space="preserve"> — окреслення перешкод, які ускладню</w:t>
                        <w:softHyphen/>
                        <w:t>ють досягнення мети партії і суспільних цілей. Добре про- артикульований «образ ворога» органічно доповнює «мо</w:t>
                        <w:softHyphen/>
                        <w:t>мент сили».</w:t>
                      </w:r>
                    </w:p>
                    <w:p>
                      <w:pPr>
                        <w:pStyle w:val="323"/>
                        <w:shd w:fill="auto" w:val="clear"/>
                        <w:spacing w:lineRule="exact" w:line="206"/>
                        <w:ind w:left="20" w:right="20" w:firstLine="340"/>
                        <w:jc w:val="both"/>
                        <w:rPr/>
                      </w:pPr>
                      <w:r>
                        <w:rPr>
                          <w:rStyle w:val="WW321"/>
                        </w:rPr>
                        <w:t>Не менш важливою складовою створення політичної партії є формування позитивного іміджу її лідера. Нерідко фігура лідера може успішно замінити системоутворюючу ідею. Така особливість формування політичних партій ха</w:t>
                        <w:softHyphen/>
                        <w:t>рактерна для пострадянських країн, де більшість політич</w:t>
                        <w:softHyphen/>
                        <w:t>них партій створювалася «під конкретного лідера», що отримало назву «партійний вождизм». Більшість українсь</w:t>
                        <w:softHyphen/>
                        <w:t>ких центристських партій створено саме за таким принци</w:t>
                        <w:softHyphen/>
                        <w:t>пом. За невиразної партійної ідеології на посади керівників партій часто призначають впливових політиків.</w:t>
                      </w:r>
                    </w:p>
                    <w:p>
                      <w:pPr>
                        <w:pStyle w:val="323"/>
                        <w:shd w:fill="auto" w:val="clear"/>
                        <w:spacing w:lineRule="exact" w:line="206"/>
                        <w:ind w:left="20" w:right="20" w:firstLine="340"/>
                        <w:jc w:val="both"/>
                        <w:rPr/>
                      </w:pPr>
                      <w:r>
                        <w:rPr>
                          <w:rStyle w:val="WW321"/>
                        </w:rPr>
                        <w:t>Важливим системоутворюючим компонентом партій</w:t>
                        <w:softHyphen/>
                        <w:t xml:space="preserve">ної ідеології є </w:t>
                      </w:r>
                      <w:r>
                        <w:rPr>
                          <w:rStyle w:val="WW320pt"/>
                        </w:rPr>
                        <w:t>політична позиція партії</w:t>
                      </w:r>
                      <w:r>
                        <w:rPr>
                          <w:rStyle w:val="WW321"/>
                        </w:rPr>
                        <w:t xml:space="preserve"> — положення, які</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7907655</wp:posOffset>
                </wp:positionH>
                <wp:positionV relativeFrom="page">
                  <wp:posOffset>1879600</wp:posOffset>
                </wp:positionV>
                <wp:extent cx="3968750" cy="301625"/>
                <wp:effectExtent l="0" t="0" r="0" b="0"/>
                <wp:wrapSquare wrapText="largest"/>
                <wp:docPr id="270" name="Frame270"/>
                <a:graphic xmlns:a="http://schemas.openxmlformats.org/drawingml/2006/main">
                  <a:graphicData uri="http://schemas.microsoft.com/office/word/2010/wordprocessingShape">
                    <wps:wsp>
                      <wps:cNvSpPr txBox="1"/>
                      <wps:spPr>
                        <a:xfrm>
                          <a:off x="0" y="0"/>
                          <a:ext cx="3968750" cy="301625"/>
                        </a:xfrm>
                        <a:prstGeom prst="rect"/>
                        <a:solidFill>
                          <a:srgbClr val="FFFFFF">
                            <a:alpha val="0"/>
                          </a:srgbClr>
                        </a:solidFill>
                      </wps:spPr>
                      <wps:txbx>
                        <w:txbxContent>
                          <w:p>
                            <w:pPr>
                              <w:pStyle w:val="214"/>
                              <w:shd w:fill="auto" w:val="clear"/>
                              <w:tabs>
                                <w:tab w:val="clear" w:pos="708"/>
                                <w:tab w:val="right" w:pos="5904" w:leader="none"/>
                              </w:tabs>
                              <w:spacing w:lineRule="exact" w:line="140"/>
                              <w:ind w:left="240" w:hanging="0"/>
                              <w:rPr/>
                            </w:pPr>
                            <w:r>
                              <w:rPr/>
                              <w:t>Формування і забезпечення діяльності політичної партії</w:t>
                              <w:tab/>
                            </w:r>
                            <w:r>
                              <w:rPr>
                                <w:rStyle w:val="2FranklinGothicMedium7pt"/>
                              </w:rPr>
                              <w:t>139</w:t>
                            </w:r>
                          </w:p>
                        </w:txbxContent>
                      </wps:txbx>
                      <wps:bodyPr anchor="t" lIns="0" tIns="0" rIns="0" bIns="0">
                        <a:noAutofit/>
                      </wps:bodyPr>
                    </wps:wsp>
                  </a:graphicData>
                </a:graphic>
              </wp:anchor>
            </w:drawing>
          </mc:Choice>
          <mc:Fallback>
            <w:pict>
              <v:rect fillcolor="#FFFFFF" style="position:absolute;rotation:-0;width:312.5pt;height:23.75pt;mso-wrap-distance-left:0pt;mso-wrap-distance-right:0pt;mso-wrap-distance-top:0pt;mso-wrap-distance-bottom:0pt;margin-top:148pt;mso-position-vertical-relative:page;margin-left:622.65pt;mso-position-horizontal-relative:page">
                <v:fill opacity="0f"/>
                <v:textbox inset="0in,0in,0in,0in">
                  <w:txbxContent>
                    <w:p>
                      <w:pPr>
                        <w:pStyle w:val="214"/>
                        <w:shd w:fill="auto" w:val="clear"/>
                        <w:tabs>
                          <w:tab w:val="clear" w:pos="708"/>
                          <w:tab w:val="right" w:pos="5904" w:leader="none"/>
                        </w:tabs>
                        <w:spacing w:lineRule="exact" w:line="140"/>
                        <w:ind w:left="240" w:hanging="0"/>
                        <w:rPr/>
                      </w:pPr>
                      <w:r>
                        <w:rPr/>
                        <w:t>Формування і забезпечення діяльності політичної партії</w:t>
                        <w:tab/>
                      </w:r>
                      <w:r>
                        <w:rPr>
                          <w:rStyle w:val="2FranklinGothicMedium7pt"/>
                        </w:rPr>
                        <w:t>139</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8050530</wp:posOffset>
                </wp:positionH>
                <wp:positionV relativeFrom="page">
                  <wp:posOffset>2356485</wp:posOffset>
                </wp:positionV>
                <wp:extent cx="3645535" cy="6132195"/>
                <wp:effectExtent l="0" t="0" r="0" b="0"/>
                <wp:wrapSquare wrapText="largest"/>
                <wp:docPr id="271" name="Frame271"/>
                <a:graphic xmlns:a="http://schemas.openxmlformats.org/drawingml/2006/main">
                  <a:graphicData uri="http://schemas.microsoft.com/office/word/2010/wordprocessingShape">
                    <wps:wsp>
                      <wps:cNvSpPr txBox="1"/>
                      <wps:spPr>
                        <a:xfrm>
                          <a:off x="0" y="0"/>
                          <a:ext cx="3645535" cy="6132195"/>
                        </a:xfrm>
                        <a:prstGeom prst="rect"/>
                        <a:solidFill>
                          <a:srgbClr val="FFFFFF">
                            <a:alpha val="0"/>
                          </a:srgbClr>
                        </a:solidFill>
                      </wps:spPr>
                      <wps:txbx>
                        <w:txbxContent>
                          <w:p>
                            <w:pPr>
                              <w:pStyle w:val="323"/>
                              <w:shd w:fill="auto" w:val="clear"/>
                              <w:spacing w:lineRule="exact" w:line="202"/>
                              <w:ind w:left="20" w:right="20" w:hanging="0"/>
                              <w:jc w:val="both"/>
                              <w:rPr/>
                            </w:pPr>
                            <w:r>
                              <w:rPr>
                                <w:rStyle w:val="WW321"/>
                              </w:rPr>
                              <w:t>розкривають ставлення партії до поточних проблем і про</w:t>
                              <w:softHyphen/>
                              <w:t>цесів. Політична позиція партії повинна мати певний за</w:t>
                              <w:softHyphen/>
                              <w:t>пас гнучкості: залежно від ситуації партія може її зміню</w:t>
                              <w:softHyphen/>
                              <w:t>вати, інколи на протилежну. Неприпустимими вважають позиції, які руйнуть системоутворюючу ідею і позитивний образ лідера; неоднозначну або невизначену позицію щодо конкретної проблеми (партія може сприйматися прихиль</w:t>
                              <w:softHyphen/>
                              <w:t>никами як невпевнена). З психологічного погляду, неви- значена позиція політичної партії є значно гіршим засобом її збереження, ніж категорична позитивна, а згодом кате</w:t>
                              <w:softHyphen/>
                              <w:t>горична негативна відповідь на одне й те саме питання.</w:t>
                            </w:r>
                          </w:p>
                          <w:p>
                            <w:pPr>
                              <w:pStyle w:val="323"/>
                              <w:shd w:fill="auto" w:val="clear"/>
                              <w:spacing w:lineRule="exact" w:line="206" w:before="0" w:after="364"/>
                              <w:ind w:left="40" w:right="40" w:firstLine="320"/>
                              <w:jc w:val="both"/>
                              <w:rPr/>
                            </w:pPr>
                            <w:r>
                              <w:rPr>
                                <w:rStyle w:val="WW321"/>
                              </w:rPr>
                              <w:t>Після визначення базових засад партійної ідеології іні</w:t>
                              <w:softHyphen/>
                              <w:t>ціатори створення політичної партії повинні забезпечити канали донесення до потенційних виборців її положень, подбати про формування вертикальної та горизонтальної структур, тобто організувати прихильників певної ідеї у відповідну партійну структуру.</w:t>
                            </w:r>
                          </w:p>
                          <w:p>
                            <w:pPr>
                              <w:pStyle w:val="512"/>
                              <w:shd w:fill="auto" w:val="clear"/>
                              <w:spacing w:lineRule="exact" w:line="202" w:before="0" w:after="180"/>
                              <w:ind w:left="380" w:right="1860" w:hanging="0"/>
                              <w:jc w:val="left"/>
                              <w:rPr/>
                            </w:pPr>
                            <w:bookmarkStart w:id="116" w:name="bookmark57"/>
                            <w:r>
                              <w:rPr>
                                <w:rStyle w:val="54"/>
                              </w:rPr>
                              <w:t>Організація роботи з членами і прихильниками партії</w:t>
                            </w:r>
                            <w:bookmarkEnd w:id="116"/>
                          </w:p>
                          <w:p>
                            <w:pPr>
                              <w:pStyle w:val="323"/>
                              <w:shd w:fill="auto" w:val="clear"/>
                              <w:spacing w:lineRule="exact" w:line="202"/>
                              <w:ind w:left="40" w:right="40" w:firstLine="320"/>
                              <w:jc w:val="both"/>
                              <w:rPr/>
                            </w:pPr>
                            <w:r>
                              <w:rPr>
                                <w:rStyle w:val="WW321"/>
                              </w:rPr>
                              <w:t>Усі громадяни формально належать до однієї з таких категорій: члени партії; співчуваючі — громадяни, які не є членами партії, але підтримують її на виборах, інколи навіть фінансово; громадяни, які нейтрально або негатив</w:t>
                              <w:softHyphen/>
                              <w:t>но ставляться до партії. Членів партії поділяють на партій</w:t>
                              <w:softHyphen/>
                              <w:t>них функціонерів і партійних активістів. Саме вони віді</w:t>
                              <w:softHyphen/>
                              <w:t>грають вирішальну роль у повсякденній роботі партійної організації. Тому створити дієздатну партію чи первинну її організацію в регіоні означає правильно задіяти функціо</w:t>
                              <w:softHyphen/>
                              <w:t>нерів, активістів і прихильників партії.</w:t>
                            </w:r>
                          </w:p>
                          <w:p>
                            <w:pPr>
                              <w:pStyle w:val="323"/>
                              <w:shd w:fill="auto" w:val="clear"/>
                              <w:spacing w:lineRule="exact" w:line="202"/>
                              <w:ind w:left="40" w:right="40" w:firstLine="320"/>
                              <w:jc w:val="both"/>
                              <w:rPr/>
                            </w:pPr>
                            <w:r>
                              <w:rPr>
                                <w:rStyle w:val="WW320pt"/>
                              </w:rPr>
                              <w:t>Партійними функціонерами</w:t>
                            </w:r>
                            <w:r>
                              <w:rPr>
                                <w:rStyle w:val="WW321"/>
                              </w:rPr>
                              <w:t xml:space="preserve"> називають членів партії, які працюють у ній на професійній основі. Політична діяль</w:t>
                              <w:softHyphen/>
                              <w:t>ність для них — основне заняття, а інколи й головне джере</w:t>
                              <w:softHyphen/>
                              <w:t>ло доходів. Як правило, функціонерами є представники пар</w:t>
                              <w:softHyphen/>
                              <w:t>тії у владі, керівники її регіональних і місцевих осередків та провідні співробітники апарату. Передусім це стосується країн, де парламентські партії безпосередньо формують уряд і виконавчу вертикаль, тобто там, де посади міністрів і керівників підрозділів виконавчої влади є політичними. У такому разі представником виконавчої влади на регіональ</w:t>
                              <w:softHyphen/>
                              <w:t>ному чи локальному рівні стає лідер місцевого осередку пра</w:t>
                              <w:softHyphen/>
                              <w:t>влячої партії. Мережа функціонерів утворює її скелет. Пар</w:t>
                              <w:softHyphen/>
                              <w:t>тія вважається присутньою на певній території лише тоді, коли має на ній хоча б одного свого функціонера.</w:t>
                            </w:r>
                          </w:p>
                        </w:txbxContent>
                      </wps:txbx>
                      <wps:bodyPr anchor="t" lIns="0" tIns="0" rIns="0" bIns="0">
                        <a:noAutofit/>
                      </wps:bodyPr>
                    </wps:wsp>
                  </a:graphicData>
                </a:graphic>
              </wp:anchor>
            </w:drawing>
          </mc:Choice>
          <mc:Fallback>
            <w:pict>
              <v:rect fillcolor="#FFFFFF" style="position:absolute;rotation:-0;width:287.05pt;height:482.85pt;mso-wrap-distance-left:0pt;mso-wrap-distance-right:0pt;mso-wrap-distance-top:0pt;mso-wrap-distance-bottom:0pt;margin-top:185.55pt;mso-position-vertical-relative:page;margin-left:633.9pt;mso-position-horizontal-relative:page">
                <v:fill opacity="0f"/>
                <v:textbox inset="0in,0in,0in,0in">
                  <w:txbxContent>
                    <w:p>
                      <w:pPr>
                        <w:pStyle w:val="323"/>
                        <w:shd w:fill="auto" w:val="clear"/>
                        <w:spacing w:lineRule="exact" w:line="202"/>
                        <w:ind w:left="20" w:right="20" w:hanging="0"/>
                        <w:jc w:val="both"/>
                        <w:rPr/>
                      </w:pPr>
                      <w:r>
                        <w:rPr>
                          <w:rStyle w:val="WW321"/>
                        </w:rPr>
                        <w:t>розкривають ставлення партії до поточних проблем і про</w:t>
                        <w:softHyphen/>
                        <w:t>цесів. Політична позиція партії повинна мати певний за</w:t>
                        <w:softHyphen/>
                        <w:t>пас гнучкості: залежно від ситуації партія може її зміню</w:t>
                        <w:softHyphen/>
                        <w:t>вати, інколи на протилежну. Неприпустимими вважають позиції, які руйнуть системоутворюючу ідею і позитивний образ лідера; неоднозначну або невизначену позицію щодо конкретної проблеми (партія може сприйматися прихиль</w:t>
                        <w:softHyphen/>
                        <w:t>никами як невпевнена). З психологічного погляду, неви- значена позиція політичної партії є значно гіршим засобом її збереження, ніж категорична позитивна, а згодом кате</w:t>
                        <w:softHyphen/>
                        <w:t>горична негативна відповідь на одне й те саме питання.</w:t>
                      </w:r>
                    </w:p>
                    <w:p>
                      <w:pPr>
                        <w:pStyle w:val="323"/>
                        <w:shd w:fill="auto" w:val="clear"/>
                        <w:spacing w:lineRule="exact" w:line="206" w:before="0" w:after="364"/>
                        <w:ind w:left="40" w:right="40" w:firstLine="320"/>
                        <w:jc w:val="both"/>
                        <w:rPr/>
                      </w:pPr>
                      <w:r>
                        <w:rPr>
                          <w:rStyle w:val="WW321"/>
                        </w:rPr>
                        <w:t>Після визначення базових засад партійної ідеології іні</w:t>
                        <w:softHyphen/>
                        <w:t>ціатори створення політичної партії повинні забезпечити канали донесення до потенційних виборців її положень, подбати про формування вертикальної та горизонтальної структур, тобто організувати прихильників певної ідеї у відповідну партійну структуру.</w:t>
                      </w:r>
                    </w:p>
                    <w:p>
                      <w:pPr>
                        <w:pStyle w:val="512"/>
                        <w:shd w:fill="auto" w:val="clear"/>
                        <w:spacing w:lineRule="exact" w:line="202" w:before="0" w:after="180"/>
                        <w:ind w:left="380" w:right="1860" w:hanging="0"/>
                        <w:jc w:val="left"/>
                        <w:rPr/>
                      </w:pPr>
                      <w:bookmarkStart w:id="117" w:name="bookmark57"/>
                      <w:r>
                        <w:rPr>
                          <w:rStyle w:val="54"/>
                        </w:rPr>
                        <w:t>Організація роботи з членами і прихильниками партії</w:t>
                      </w:r>
                      <w:bookmarkEnd w:id="117"/>
                    </w:p>
                    <w:p>
                      <w:pPr>
                        <w:pStyle w:val="323"/>
                        <w:shd w:fill="auto" w:val="clear"/>
                        <w:spacing w:lineRule="exact" w:line="202"/>
                        <w:ind w:left="40" w:right="40" w:firstLine="320"/>
                        <w:jc w:val="both"/>
                        <w:rPr/>
                      </w:pPr>
                      <w:r>
                        <w:rPr>
                          <w:rStyle w:val="WW321"/>
                        </w:rPr>
                        <w:t>Усі громадяни формально належать до однієї з таких категорій: члени партії; співчуваючі — громадяни, які не є членами партії, але підтримують її на виборах, інколи навіть фінансово; громадяни, які нейтрально або негатив</w:t>
                        <w:softHyphen/>
                        <w:t>но ставляться до партії. Членів партії поділяють на партій</w:t>
                        <w:softHyphen/>
                        <w:t>них функціонерів і партійних активістів. Саме вони віді</w:t>
                        <w:softHyphen/>
                        <w:t>грають вирішальну роль у повсякденній роботі партійної організації. Тому створити дієздатну партію чи первинну її організацію в регіоні означає правильно задіяти функціо</w:t>
                        <w:softHyphen/>
                        <w:t>нерів, активістів і прихильників партії.</w:t>
                      </w:r>
                    </w:p>
                    <w:p>
                      <w:pPr>
                        <w:pStyle w:val="323"/>
                        <w:shd w:fill="auto" w:val="clear"/>
                        <w:spacing w:lineRule="exact" w:line="202"/>
                        <w:ind w:left="40" w:right="40" w:firstLine="320"/>
                        <w:jc w:val="both"/>
                        <w:rPr/>
                      </w:pPr>
                      <w:r>
                        <w:rPr>
                          <w:rStyle w:val="WW320pt"/>
                        </w:rPr>
                        <w:t>Партійними функціонерами</w:t>
                      </w:r>
                      <w:r>
                        <w:rPr>
                          <w:rStyle w:val="WW321"/>
                        </w:rPr>
                        <w:t xml:space="preserve"> називають членів партії, які працюють у ній на професійній основі. Політична діяль</w:t>
                        <w:softHyphen/>
                        <w:t>ність для них — основне заняття, а інколи й головне джере</w:t>
                        <w:softHyphen/>
                        <w:t>ло доходів. Як правило, функціонерами є представники пар</w:t>
                        <w:softHyphen/>
                        <w:t>тії у владі, керівники її регіональних і місцевих осередків та провідні співробітники апарату. Передусім це стосується країн, де парламентські партії безпосередньо формують уряд і виконавчу вертикаль, тобто там, де посади міністрів і керівників підрозділів виконавчої влади є політичними. У такому разі представником виконавчої влади на регіональ</w:t>
                        <w:softHyphen/>
                        <w:t>ному чи локальному рівні стає лідер місцевого осередку пра</w:t>
                        <w:softHyphen/>
                        <w:t>влячої партії. Мережа функціонерів утворює її скелет. Пар</w:t>
                        <w:softHyphen/>
                        <w:t>тія вважається присутньою на певній території лише тоді, коли має на ній хоча б одного свого функціонер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3">
                <wp:simplePos x="0" y="0"/>
                <wp:positionH relativeFrom="page">
                  <wp:posOffset>3484880</wp:posOffset>
                </wp:positionH>
                <wp:positionV relativeFrom="page">
                  <wp:posOffset>2028825</wp:posOffset>
                </wp:positionV>
                <wp:extent cx="3843655" cy="301625"/>
                <wp:effectExtent l="0" t="0" r="0" b="0"/>
                <wp:wrapSquare wrapText="largest"/>
                <wp:docPr id="272" name="Frame272"/>
                <a:graphic xmlns:a="http://schemas.openxmlformats.org/drawingml/2006/main">
                  <a:graphicData uri="http://schemas.microsoft.com/office/word/2010/wordprocessingShape">
                    <wps:wsp>
                      <wps:cNvSpPr txBox="1"/>
                      <wps:spPr>
                        <a:xfrm>
                          <a:off x="0" y="0"/>
                          <a:ext cx="3843655" cy="301625"/>
                        </a:xfrm>
                        <a:prstGeom prst="rect"/>
                        <a:solidFill>
                          <a:srgbClr val="FFFFFF">
                            <a:alpha val="0"/>
                          </a:srgbClr>
                        </a:solidFill>
                      </wps:spPr>
                      <wps:txbx>
                        <w:txbxContent>
                          <w:p>
                            <w:pPr>
                              <w:pStyle w:val="Style18"/>
                              <w:shd w:fill="auto" w:val="clear"/>
                              <w:tabs>
                                <w:tab w:val="clear" w:pos="708"/>
                                <w:tab w:val="right" w:pos="3464" w:leader="none"/>
                                <w:tab w:val="right" w:pos="5979" w:leader="none"/>
                              </w:tabs>
                              <w:spacing w:lineRule="exact" w:line="140"/>
                              <w:ind w:left="320" w:hanging="0"/>
                              <w:rPr/>
                            </w:pPr>
                            <w:r>
                              <w:rPr>
                                <w:rStyle w:val="WW0pt1"/>
                              </w:rPr>
                              <w:t>140</w:t>
                              <w:tab/>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2.65pt;height:23.75pt;mso-wrap-distance-left:0pt;mso-wrap-distance-right:0pt;mso-wrap-distance-top:0pt;mso-wrap-distance-bottom:0pt;margin-top:159.75pt;mso-position-vertical-relative:page;margin-left:274.4pt;mso-position-horizontal-relative:page">
                <v:fill opacity="0f"/>
                <v:textbox inset="0in,0in,0in,0in">
                  <w:txbxContent>
                    <w:p>
                      <w:pPr>
                        <w:pStyle w:val="Style18"/>
                        <w:shd w:fill="auto" w:val="clear"/>
                        <w:tabs>
                          <w:tab w:val="clear" w:pos="708"/>
                          <w:tab w:val="right" w:pos="3464" w:leader="none"/>
                          <w:tab w:val="right" w:pos="5979" w:leader="none"/>
                        </w:tabs>
                        <w:spacing w:lineRule="exact" w:line="140"/>
                        <w:ind w:left="320" w:hanging="0"/>
                        <w:rPr/>
                      </w:pPr>
                      <w:r>
                        <w:rPr>
                          <w:rStyle w:val="WW0pt1"/>
                        </w:rPr>
                        <w:t>140</w:t>
                        <w:tab/>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3679825</wp:posOffset>
                </wp:positionH>
                <wp:positionV relativeFrom="page">
                  <wp:posOffset>2506345</wp:posOffset>
                </wp:positionV>
                <wp:extent cx="3605530" cy="6183630"/>
                <wp:effectExtent l="0" t="0" r="0" b="0"/>
                <wp:wrapSquare wrapText="largest"/>
                <wp:docPr id="273" name="Frame273"/>
                <a:graphic xmlns:a="http://schemas.openxmlformats.org/drawingml/2006/main">
                  <a:graphicData uri="http://schemas.microsoft.com/office/word/2010/wordprocessingShape">
                    <wps:wsp>
                      <wps:cNvSpPr txBox="1"/>
                      <wps:spPr>
                        <a:xfrm>
                          <a:off x="0" y="0"/>
                          <a:ext cx="3605530" cy="6183630"/>
                        </a:xfrm>
                        <a:prstGeom prst="rect"/>
                        <a:solidFill>
                          <a:srgbClr val="FFFFFF">
                            <a:alpha val="0"/>
                          </a:srgbClr>
                        </a:solidFill>
                      </wps:spPr>
                      <wps:txbx>
                        <w:txbxContent>
                          <w:p>
                            <w:pPr>
                              <w:pStyle w:val="323"/>
                              <w:shd w:fill="auto" w:val="clear"/>
                              <w:spacing w:lineRule="exact" w:line="206"/>
                              <w:ind w:right="40" w:firstLine="340"/>
                              <w:jc w:val="both"/>
                              <w:rPr/>
                            </w:pPr>
                            <w:r>
                              <w:rPr>
                                <w:rStyle w:val="WW321"/>
                              </w:rPr>
                              <w:t>Інколи партія спрямовує свої зусилля на створення ме</w:t>
                              <w:softHyphen/>
                              <w:t>режі функціонерів опосередковано, застосовуючи примус або своєрідний підкуп. Найчастіше до цього вдаються пра</w:t>
                              <w:softHyphen/>
                              <w:t>влячі партії (у пострадянському розумінні — «партії вла</w:t>
                              <w:softHyphen/>
                              <w:t>ди») або партії, які близькі до влади і мають достатні мате</w:t>
                              <w:softHyphen/>
                              <w:t>ріальні ресурси. У першому випадку партійний функціо</w:t>
                              <w:softHyphen/>
                              <w:t>нер, який є також чиновником вйсокого рангу, призначає підпорядкованих йому співробітників партійними функ</w:t>
                              <w:softHyphen/>
                              <w:t>ціонерами нижчого рівня, завдяки чому створюється ви</w:t>
                              <w:softHyphen/>
                              <w:t>димість наявності місцевих осередків у всіх регіонах краї</w:t>
                              <w:softHyphen/>
                              <w:t>ни. У другому — партійними функціонерами стають гро</w:t>
                              <w:softHyphen/>
                              <w:t>мадяни, яких привабили надані або обіцяні матеріальні вигоди. В обох випадках партійними функціонерами часто стають люди, які не є переконаними прихильниками партії або не користуються належним автбритетом серед населен</w:t>
                              <w:softHyphen/>
                              <w:t>ня місцевості. В такий спосіб за нетривалий час можна ство</w:t>
                              <w:softHyphen/>
                              <w:t>рити мережу партійних функціонерів по всій країні, однак ефективність їх роботи буде невисокою. Це свідчить, що лише матеріальних стимулів чи адміністративних важелів недостатньо для створення ефективної політйчнЬї партії.</w:t>
                            </w:r>
                          </w:p>
                          <w:p>
                            <w:pPr>
                              <w:pStyle w:val="323"/>
                              <w:shd w:fill="auto" w:val="clear"/>
                              <w:spacing w:lineRule="exact" w:line="206"/>
                              <w:ind w:right="40" w:firstLine="340"/>
                              <w:jc w:val="both"/>
                              <w:rPr/>
                            </w:pPr>
                            <w:r>
                              <w:rPr>
                                <w:rStyle w:val="WW321"/>
                              </w:rPr>
                              <w:t>Найефективніше працюють партійні функціонери, орі</w:t>
                              <w:softHyphen/>
                              <w:t>єнтовані на політичну кар’єру. Функціонери, які поєдну</w:t>
                              <w:softHyphen/>
                              <w:t>ють адміністративну, виробничу чи іншу діяльність з полі</w:t>
                              <w:softHyphen/>
                              <w:t>тичною або працюють лише за зарплату, це завжди надій</w:t>
                              <w:softHyphen/>
                              <w:t>ні й активні. Тому одним із першочергових завдань при створенні регіональної структури партії є формування та використання системи політичних стимулів і політичної перспективи для функціонерів/ініціатори створення пар</w:t>
                              <w:softHyphen/>
                              <w:t>тії і партійних організацій, які це розуміють цього, рано чи пізно стикаються з тим, що найкращі партійні праців</w:t>
                              <w:softHyphen/>
                              <w:t>ники залишають їх організацію і переходять в інші. Так, наприклад, сталося з Народно-демократичною партією України, коли цілими підрозділами цартійці почали пере</w:t>
                              <w:softHyphen/>
                              <w:t>ходити до Партії регіонів. ;</w:t>
                            </w:r>
                          </w:p>
                          <w:p>
                            <w:pPr>
                              <w:pStyle w:val="323"/>
                              <w:shd w:fill="auto" w:val="clear"/>
                              <w:spacing w:lineRule="exact" w:line="206"/>
                              <w:ind w:right="40" w:firstLine="340"/>
                              <w:jc w:val="both"/>
                              <w:rPr/>
                            </w:pPr>
                            <w:r>
                              <w:rPr>
                                <w:rStyle w:val="WW321"/>
                              </w:rPr>
                              <w:t>Найчастіше створення мережі партійних функціонерів відбувається з використанням кількох, підходів.</w:t>
                            </w:r>
                          </w:p>
                          <w:p>
                            <w:pPr>
                              <w:pStyle w:val="323"/>
                              <w:numPr>
                                <w:ilvl w:val="0"/>
                                <w:numId w:val="1"/>
                              </w:numPr>
                              <w:shd w:fill="auto" w:val="clear"/>
                              <w:tabs>
                                <w:tab w:val="clear" w:pos="708"/>
                                <w:tab w:val="left" w:pos="649" w:leader="none"/>
                              </w:tabs>
                              <w:spacing w:lineRule="exact" w:line="206"/>
                              <w:ind w:left="0" w:right="40" w:firstLine="340"/>
                              <w:jc w:val="both"/>
                              <w:rPr/>
                            </w:pPr>
                            <w:r>
                              <w:rPr>
                                <w:rStyle w:val="WW321"/>
                              </w:rPr>
                              <w:t>Призначення функціонерів зі співробітників базо</w:t>
                              <w:softHyphen/>
                              <w:t>вих організацій, які контролює керівництво партії. Ними можуть бути адміністративні (стосуються «партії влади» чи правлячої партії) або виробничі структури, на які пар</w:t>
                              <w:softHyphen/>
                              <w:t>тія має вплив через особисті неполітичні контакти. Такий підхід найпростіший щодо швидкості формування партій</w:t>
                              <w:softHyphen/>
                              <w:t>них осередків на місцях, повністю контрольованих цен</w:t>
                              <w:softHyphen/>
                              <w:t>тром. Однак його недоліком є ненрофесійність функціоне</w:t>
                              <w:softHyphen/>
                              <w:t>рів у сфері публічної політики, які часто не мають до неї</w:t>
                            </w:r>
                          </w:p>
                        </w:txbxContent>
                      </wps:txbx>
                      <wps:bodyPr anchor="t" lIns="0" tIns="0" rIns="0" bIns="0">
                        <a:noAutofit/>
                      </wps:bodyPr>
                    </wps:wsp>
                  </a:graphicData>
                </a:graphic>
              </wp:anchor>
            </w:drawing>
          </mc:Choice>
          <mc:Fallback>
            <w:pict>
              <v:rect fillcolor="#FFFFFF" style="position:absolute;rotation:-0;width:283.9pt;height:486.9pt;mso-wrap-distance-left:0pt;mso-wrap-distance-right:0pt;mso-wrap-distance-top:0pt;mso-wrap-distance-bottom:0pt;margin-top:197.35pt;mso-position-vertical-relative:page;margin-left:289.75pt;mso-position-horizontal-relative:page">
                <v:fill opacity="0f"/>
                <v:textbox inset="0in,0in,0in,0in">
                  <w:txbxContent>
                    <w:p>
                      <w:pPr>
                        <w:pStyle w:val="323"/>
                        <w:shd w:fill="auto" w:val="clear"/>
                        <w:spacing w:lineRule="exact" w:line="206"/>
                        <w:ind w:right="40" w:firstLine="340"/>
                        <w:jc w:val="both"/>
                        <w:rPr/>
                      </w:pPr>
                      <w:r>
                        <w:rPr>
                          <w:rStyle w:val="WW321"/>
                        </w:rPr>
                        <w:t>Інколи партія спрямовує свої зусилля на створення ме</w:t>
                        <w:softHyphen/>
                        <w:t>режі функціонерів опосередковано, застосовуючи примус або своєрідний підкуп. Найчастіше до цього вдаються пра</w:t>
                        <w:softHyphen/>
                        <w:t>влячі партії (у пострадянському розумінні — «партії вла</w:t>
                        <w:softHyphen/>
                        <w:t>ди») або партії, які близькі до влади і мають достатні мате</w:t>
                        <w:softHyphen/>
                        <w:t>ріальні ресурси. У першому випадку партійний функціо</w:t>
                        <w:softHyphen/>
                        <w:t>нер, який є також чиновником вйсокого рангу, призначає підпорядкованих йому співробітників партійними функ</w:t>
                        <w:softHyphen/>
                        <w:t>ціонерами нижчого рівня, завдяки чому створюється ви</w:t>
                        <w:softHyphen/>
                        <w:t>димість наявності місцевих осередків у всіх регіонах краї</w:t>
                        <w:softHyphen/>
                        <w:t>ни. У другому — партійними функціонерами стають гро</w:t>
                        <w:softHyphen/>
                        <w:t>мадяни, яких привабили надані або обіцяні матеріальні вигоди. В обох випадках партійними функціонерами часто стають люди, які не є переконаними прихильниками партії або не користуються належним автбритетом серед населен</w:t>
                        <w:softHyphen/>
                        <w:t>ня місцевості. В такий спосіб за нетривалий час можна ство</w:t>
                        <w:softHyphen/>
                        <w:t>рити мережу партійних функціонерів по всій країні, однак ефективність їх роботи буде невисокою. Це свідчить, що лише матеріальних стимулів чи адміністративних важелів недостатньо для створення ефективної політйчнЬї партії.</w:t>
                      </w:r>
                    </w:p>
                    <w:p>
                      <w:pPr>
                        <w:pStyle w:val="323"/>
                        <w:shd w:fill="auto" w:val="clear"/>
                        <w:spacing w:lineRule="exact" w:line="206"/>
                        <w:ind w:right="40" w:firstLine="340"/>
                        <w:jc w:val="both"/>
                        <w:rPr/>
                      </w:pPr>
                      <w:r>
                        <w:rPr>
                          <w:rStyle w:val="WW321"/>
                        </w:rPr>
                        <w:t>Найефективніше працюють партійні функціонери, орі</w:t>
                        <w:softHyphen/>
                        <w:t>єнтовані на політичну кар’єру. Функціонери, які поєдну</w:t>
                        <w:softHyphen/>
                        <w:t>ють адміністративну, виробничу чи іншу діяльність з полі</w:t>
                        <w:softHyphen/>
                        <w:t>тичною або працюють лише за зарплату, це завжди надій</w:t>
                        <w:softHyphen/>
                        <w:t>ні й активні. Тому одним із першочергових завдань при створенні регіональної структури партії є формування та використання системи політичних стимулів і політичної перспективи для функціонерів/ініціатори створення пар</w:t>
                        <w:softHyphen/>
                        <w:t>тії і партійних організацій, які це розуміють цього, рано чи пізно стикаються з тим, що найкращі партійні праців</w:t>
                        <w:softHyphen/>
                        <w:t>ники залишають їх організацію і переходять в інші. Так, наприклад, сталося з Народно-демократичною партією України, коли цілими підрозділами цартійці почали пере</w:t>
                        <w:softHyphen/>
                        <w:t>ходити до Партії регіонів. ;</w:t>
                      </w:r>
                    </w:p>
                    <w:p>
                      <w:pPr>
                        <w:pStyle w:val="323"/>
                        <w:shd w:fill="auto" w:val="clear"/>
                        <w:spacing w:lineRule="exact" w:line="206"/>
                        <w:ind w:right="40" w:firstLine="340"/>
                        <w:jc w:val="both"/>
                        <w:rPr/>
                      </w:pPr>
                      <w:r>
                        <w:rPr>
                          <w:rStyle w:val="WW321"/>
                        </w:rPr>
                        <w:t>Найчастіше створення мережі партійних функціонерів відбувається з використанням кількох, підходів.</w:t>
                      </w:r>
                    </w:p>
                    <w:p>
                      <w:pPr>
                        <w:pStyle w:val="323"/>
                        <w:numPr>
                          <w:ilvl w:val="0"/>
                          <w:numId w:val="1"/>
                        </w:numPr>
                        <w:shd w:fill="auto" w:val="clear"/>
                        <w:tabs>
                          <w:tab w:val="clear" w:pos="708"/>
                          <w:tab w:val="left" w:pos="649" w:leader="none"/>
                        </w:tabs>
                        <w:spacing w:lineRule="exact" w:line="206"/>
                        <w:ind w:left="0" w:right="40" w:firstLine="340"/>
                        <w:jc w:val="both"/>
                        <w:rPr/>
                      </w:pPr>
                      <w:r>
                        <w:rPr>
                          <w:rStyle w:val="WW321"/>
                        </w:rPr>
                        <w:t>Призначення функціонерів зі співробітників базо</w:t>
                        <w:softHyphen/>
                        <w:t>вих організацій, які контролює керівництво партії. Ними можуть бути адміністративні (стосуються «партії влади» чи правлячої партії) або виробничі структури, на які пар</w:t>
                        <w:softHyphen/>
                        <w:t>тія має вплив через особисті неполітичні контакти. Такий підхід найпростіший щодо швидкості формування партій</w:t>
                        <w:softHyphen/>
                        <w:t>них осередків на місцях, повністю контрольованих цен</w:t>
                        <w:softHyphen/>
                        <w:t>тром. Однак його недоліком є ненрофесійність функціоне</w:t>
                        <w:softHyphen/>
                        <w:t>рів у сфері публічної політики, які часто не мають до неї</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7874000</wp:posOffset>
                </wp:positionH>
                <wp:positionV relativeFrom="page">
                  <wp:posOffset>2010410</wp:posOffset>
                </wp:positionV>
                <wp:extent cx="3956050" cy="298450"/>
                <wp:effectExtent l="0" t="0" r="0" b="0"/>
                <wp:wrapSquare wrapText="largest"/>
                <wp:docPr id="274" name="Frame274"/>
                <a:graphic xmlns:a="http://schemas.openxmlformats.org/drawingml/2006/main">
                  <a:graphicData uri="http://schemas.microsoft.com/office/word/2010/wordprocessingShape">
                    <wps:wsp>
                      <wps:cNvSpPr txBox="1"/>
                      <wps:spPr>
                        <a:xfrm>
                          <a:off x="0" y="0"/>
                          <a:ext cx="3956050" cy="298450"/>
                        </a:xfrm>
                        <a:prstGeom prst="rect"/>
                        <a:solidFill>
                          <a:srgbClr val="FFFFFF">
                            <a:alpha val="0"/>
                          </a:srgbClr>
                        </a:solidFill>
                      </wps:spPr>
                      <wps:txbx>
                        <w:txbxContent>
                          <w:p>
                            <w:pPr>
                              <w:pStyle w:val="Style18"/>
                              <w:shd w:fill="auto" w:val="clear"/>
                              <w:tabs>
                                <w:tab w:val="clear" w:pos="708"/>
                                <w:tab w:val="right" w:pos="6024" w:leader="none"/>
                              </w:tabs>
                              <w:spacing w:lineRule="exact" w:line="140"/>
                              <w:ind w:left="360" w:hanging="0"/>
                              <w:rPr/>
                            </w:pPr>
                            <w:r>
                              <w:rPr>
                                <w:rStyle w:val="WW0pt1"/>
                              </w:rPr>
                              <w:t>Формування і забезпечення діяльності політичної партії</w:t>
                              <w:tab/>
                              <w:t>141</w:t>
                            </w:r>
                          </w:p>
                        </w:txbxContent>
                      </wps:txbx>
                      <wps:bodyPr anchor="t" lIns="0" tIns="0" rIns="0" bIns="0">
                        <a:noAutofit/>
                      </wps:bodyPr>
                    </wps:wsp>
                  </a:graphicData>
                </a:graphic>
              </wp:anchor>
            </w:drawing>
          </mc:Choice>
          <mc:Fallback>
            <w:pict>
              <v:rect fillcolor="#FFFFFF" style="position:absolute;rotation:-0;width:311.5pt;height:23.5pt;mso-wrap-distance-left:0pt;mso-wrap-distance-right:0pt;mso-wrap-distance-top:0pt;mso-wrap-distance-bottom:0pt;margin-top:158.3pt;mso-position-vertical-relative:page;margin-left:620pt;mso-position-horizontal-relative:page">
                <v:fill opacity="0f"/>
                <v:textbox inset="0in,0in,0in,0in">
                  <w:txbxContent>
                    <w:p>
                      <w:pPr>
                        <w:pStyle w:val="Style18"/>
                        <w:shd w:fill="auto" w:val="clear"/>
                        <w:tabs>
                          <w:tab w:val="clear" w:pos="708"/>
                          <w:tab w:val="right" w:pos="6024" w:leader="none"/>
                        </w:tabs>
                        <w:spacing w:lineRule="exact" w:line="140"/>
                        <w:ind w:left="360" w:hanging="0"/>
                        <w:rPr/>
                      </w:pPr>
                      <w:r>
                        <w:rPr>
                          <w:rStyle w:val="WW0pt1"/>
                        </w:rPr>
                        <w:t>Формування і забезпечення діяльності політичної партії</w:t>
                        <w:tab/>
                        <w:t>141</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8102600</wp:posOffset>
                </wp:positionH>
                <wp:positionV relativeFrom="page">
                  <wp:posOffset>2487930</wp:posOffset>
                </wp:positionV>
                <wp:extent cx="3605530" cy="6137910"/>
                <wp:effectExtent l="0" t="0" r="0" b="0"/>
                <wp:wrapSquare wrapText="largest"/>
                <wp:docPr id="275" name="Frame275"/>
                <a:graphic xmlns:a="http://schemas.openxmlformats.org/drawingml/2006/main">
                  <a:graphicData uri="http://schemas.microsoft.com/office/word/2010/wordprocessingShape">
                    <wps:wsp>
                      <wps:cNvSpPr txBox="1"/>
                      <wps:spPr>
                        <a:xfrm>
                          <a:off x="0" y="0"/>
                          <a:ext cx="3605530" cy="6137910"/>
                        </a:xfrm>
                        <a:prstGeom prst="rect"/>
                        <a:solidFill>
                          <a:srgbClr val="FFFFFF">
                            <a:alpha val="0"/>
                          </a:srgbClr>
                        </a:solidFill>
                      </wps:spPr>
                      <wps:txbx>
                        <w:txbxContent>
                          <w:p>
                            <w:pPr>
                              <w:pStyle w:val="323"/>
                              <w:shd w:fill="auto" w:val="clear"/>
                              <w:tabs>
                                <w:tab w:val="clear" w:pos="708"/>
                                <w:tab w:val="left" w:pos="649" w:leader="none"/>
                              </w:tabs>
                              <w:spacing w:lineRule="exact" w:line="206"/>
                              <w:ind w:right="40" w:hanging="0"/>
                              <w:jc w:val="both"/>
                              <w:rPr/>
                            </w:pPr>
                            <w:r>
                              <w:rPr>
                                <w:rStyle w:val="WW321"/>
                              </w:rPr>
                              <w:t>ніякої схильності. Тому замість партії утворюється бюро</w:t>
                              <w:softHyphen/>
                              <w:t>кратична структура, нездатна ефективно провести вибор</w:t>
                              <w:softHyphen/>
                              <w:t>чу кампанію.</w:t>
                            </w:r>
                          </w:p>
                          <w:p>
                            <w:pPr>
                              <w:pStyle w:val="323"/>
                              <w:numPr>
                                <w:ilvl w:val="0"/>
                                <w:numId w:val="1"/>
                              </w:numPr>
                              <w:shd w:fill="auto" w:val="clear"/>
                              <w:spacing w:lineRule="exact" w:line="206"/>
                              <w:ind w:left="20" w:right="20" w:firstLine="340"/>
                              <w:jc w:val="both"/>
                              <w:rPr/>
                            </w:pPr>
                            <w:r>
                              <w:rPr>
                                <w:rStyle w:val="WW321"/>
                              </w:rPr>
                              <w:t xml:space="preserve"> </w:t>
                            </w:r>
                            <w:r>
                              <w:rPr>
                                <w:rStyle w:val="WW321"/>
                              </w:rPr>
                              <w:t>Створення мережі партійних функціонерів шляхом залучення до партії наявних у регіонах публічних політи</w:t>
                              <w:softHyphen/>
                              <w:t>ків або шляхом залучення до публічної політики нових людей через систему особистих зв’язків партійного керів</w:t>
                              <w:softHyphen/>
                              <w:t>ництва. Цей спосіб значно триваліший, ніж попередній, оскільки кожного потенційного керівника місцевих осе</w:t>
                              <w:softHyphen/>
                              <w:t>редків доводиться підбирати через особисті контакти, ін</w:t>
                              <w:softHyphen/>
                              <w:t>дивідуально домовлятися з ним. Такі функціонери часто виявляються надто незалежними, некерованими. Однак щодо ефективності роботи з активістами і прихильниками партії, проведення виборчої кампанії в регіонах такий під</w:t>
                              <w:softHyphen/>
                              <w:t>хід е найефективнішим, оскільки сприяє залученню до партії насамперед переконаних прихильників.</w:t>
                            </w:r>
                          </w:p>
                          <w:p>
                            <w:pPr>
                              <w:pStyle w:val="323"/>
                              <w:numPr>
                                <w:ilvl w:val="0"/>
                                <w:numId w:val="1"/>
                              </w:numPr>
                              <w:shd w:fill="auto" w:val="clear"/>
                              <w:spacing w:lineRule="exact" w:line="206"/>
                              <w:ind w:left="20" w:right="20" w:firstLine="340"/>
                              <w:jc w:val="both"/>
                              <w:rPr/>
                            </w:pPr>
                            <w:r>
                              <w:rPr>
                                <w:rStyle w:val="WW321"/>
                              </w:rPr>
                              <w:t xml:space="preserve"> </w:t>
                            </w:r>
                            <w:r>
                              <w:rPr>
                                <w:rStyle w:val="WW321"/>
                              </w:rPr>
                              <w:t>Створення партії шляхом злиття кількох існуючих політичних і суспільно-політичних організацій. Завдяки такому підходу можна швидко сформувати мережу функ</w:t>
                              <w:softHyphen/>
                              <w:t>ціонерів, які мають необхідну мотивацію і досвід публіч</w:t>
                              <w:softHyphen/>
                              <w:t>ної політики. Однак при цьому неминучим буде зіткнення амбіцій функціонерів, які прийшли у нову партію з різних структур. За таких обставин лідеру партії доведеться ви</w:t>
                              <w:softHyphen/>
                              <w:t>явити рішучість, визначити, яка зі складових буде базо</w:t>
                              <w:softHyphen/>
                              <w:t>вою в певному регіоні і готуватися до вирішення конфлік</w:t>
                              <w:softHyphen/>
                              <w:t>тів, зумовленцх цим рішенням.</w:t>
                            </w:r>
                          </w:p>
                          <w:p>
                            <w:pPr>
                              <w:pStyle w:val="323"/>
                              <w:shd w:fill="auto" w:val="clear"/>
                              <w:spacing w:lineRule="exact" w:line="206"/>
                              <w:ind w:left="20" w:right="20" w:firstLine="340"/>
                              <w:jc w:val="both"/>
                              <w:rPr/>
                            </w:pPr>
                            <w:r>
                              <w:rPr>
                                <w:rStyle w:val="WW321"/>
                              </w:rPr>
                              <w:t>Оскільки криза росту неминуча для партії і вона обов’язково супроводжуватиметься з’ясуванням внутрі</w:t>
                              <w:softHyphen/>
                              <w:t>партійних відносин, краще спровокувати і пережити її якомога раніше, не відкладаючи на передвиборний період.</w:t>
                            </w:r>
                          </w:p>
                          <w:p>
                            <w:pPr>
                              <w:pStyle w:val="323"/>
                              <w:shd w:fill="auto" w:val="clear"/>
                              <w:spacing w:lineRule="exact" w:line="206"/>
                              <w:ind w:left="20" w:right="20" w:firstLine="340"/>
                              <w:jc w:val="both"/>
                              <w:rPr/>
                            </w:pPr>
                            <w:r>
                              <w:rPr>
                                <w:rStyle w:val="WW321"/>
                              </w:rPr>
                              <w:t>У повсякденному житті створення партійних осередків часто відбувається на основі поєднання всіх трьох підхо</w:t>
                              <w:softHyphen/>
                              <w:t>дів. Тому, формуючи партійні осередки, важливо не за</w:t>
                              <w:softHyphen/>
                              <w:t>лишити поза увагою критичну масу цевдоволених кадро</w:t>
                              <w:softHyphen/>
                              <w:t>вими рішеннями, оскільки це може спричинити бюрокра</w:t>
                              <w:softHyphen/>
                              <w:t>тичне переродження партії або її розвал.</w:t>
                            </w:r>
                          </w:p>
                          <w:p>
                            <w:pPr>
                              <w:pStyle w:val="323"/>
                              <w:shd w:fill="auto" w:val="clear"/>
                              <w:spacing w:lineRule="exact" w:line="206"/>
                              <w:ind w:left="20" w:right="20" w:firstLine="340"/>
                              <w:jc w:val="both"/>
                              <w:rPr/>
                            </w:pPr>
                            <w:r>
                              <w:rPr>
                                <w:rStyle w:val="WW320pt"/>
                              </w:rPr>
                              <w:t>Партійними активістами</w:t>
                            </w:r>
                            <w:r>
                              <w:rPr>
                                <w:rStyle w:val="WW321"/>
                              </w:rPr>
                              <w:t xml:space="preserve"> вважають членів партії, які працюють у ній переважно на громадських засадах, а в період виборів — агітаторами, довіреними особами, керів</w:t>
                              <w:softHyphen/>
                              <w:t>никами виборчих штабів, членами виборчих комісій (не</w:t>
                              <w:softHyphen/>
                              <w:t>рідко за окрему плату). На відміну від функціонерів, яких потрібно знайти й організувати в структуру, з потенційни</w:t>
                              <w:softHyphen/>
                              <w:t>ми активістами в регіонах не буває проблем, якщо партія є носієм ідеології, близької жителям цього регіону. Вони ві</w:t>
                              <w:softHyphen/>
                              <w:t>дразу дають про себе знати, але слід пам’ятати, що активі</w:t>
                              <w:softHyphen/>
                            </w:r>
                          </w:p>
                        </w:txbxContent>
                      </wps:txbx>
                      <wps:bodyPr anchor="t" lIns="0" tIns="0" rIns="0" bIns="0">
                        <a:noAutofit/>
                      </wps:bodyPr>
                    </wps:wsp>
                  </a:graphicData>
                </a:graphic>
              </wp:anchor>
            </w:drawing>
          </mc:Choice>
          <mc:Fallback>
            <w:pict>
              <v:rect fillcolor="#FFFFFF" style="position:absolute;rotation:-0;width:283.9pt;height:483.3pt;mso-wrap-distance-left:0pt;mso-wrap-distance-right:0pt;mso-wrap-distance-top:0pt;mso-wrap-distance-bottom:0pt;margin-top:195.9pt;mso-position-vertical-relative:page;margin-left:638pt;mso-position-horizontal-relative:page">
                <v:fill opacity="0f"/>
                <v:textbox inset="0in,0in,0in,0in">
                  <w:txbxContent>
                    <w:p>
                      <w:pPr>
                        <w:pStyle w:val="323"/>
                        <w:shd w:fill="auto" w:val="clear"/>
                        <w:tabs>
                          <w:tab w:val="clear" w:pos="708"/>
                          <w:tab w:val="left" w:pos="649" w:leader="none"/>
                        </w:tabs>
                        <w:spacing w:lineRule="exact" w:line="206"/>
                        <w:ind w:right="40" w:hanging="0"/>
                        <w:jc w:val="both"/>
                        <w:rPr/>
                      </w:pPr>
                      <w:r>
                        <w:rPr>
                          <w:rStyle w:val="WW321"/>
                        </w:rPr>
                        <w:t>ніякої схильності. Тому замість партії утворюється бюро</w:t>
                        <w:softHyphen/>
                        <w:t>кратична структура, нездатна ефективно провести вибор</w:t>
                        <w:softHyphen/>
                        <w:t>чу кампанію.</w:t>
                      </w:r>
                    </w:p>
                    <w:p>
                      <w:pPr>
                        <w:pStyle w:val="323"/>
                        <w:numPr>
                          <w:ilvl w:val="0"/>
                          <w:numId w:val="1"/>
                        </w:numPr>
                        <w:shd w:fill="auto" w:val="clear"/>
                        <w:spacing w:lineRule="exact" w:line="206"/>
                        <w:ind w:left="20" w:right="20" w:firstLine="340"/>
                        <w:jc w:val="both"/>
                        <w:rPr/>
                      </w:pPr>
                      <w:r>
                        <w:rPr>
                          <w:rStyle w:val="WW321"/>
                        </w:rPr>
                        <w:t xml:space="preserve"> </w:t>
                      </w:r>
                      <w:r>
                        <w:rPr>
                          <w:rStyle w:val="WW321"/>
                        </w:rPr>
                        <w:t>Створення мережі партійних функціонерів шляхом залучення до партії наявних у регіонах публічних політи</w:t>
                        <w:softHyphen/>
                        <w:t>ків або шляхом залучення до публічної політики нових людей через систему особистих зв’язків партійного керів</w:t>
                        <w:softHyphen/>
                        <w:t>ництва. Цей спосіб значно триваліший, ніж попередній, оскільки кожного потенційного керівника місцевих осе</w:t>
                        <w:softHyphen/>
                        <w:t>редків доводиться підбирати через особисті контакти, ін</w:t>
                        <w:softHyphen/>
                        <w:t>дивідуально домовлятися з ним. Такі функціонери часто виявляються надто незалежними, некерованими. Однак щодо ефективності роботи з активістами і прихильниками партії, проведення виборчої кампанії в регіонах такий під</w:t>
                        <w:softHyphen/>
                        <w:t>хід е найефективнішим, оскільки сприяє залученню до партії насамперед переконаних прихильників.</w:t>
                      </w:r>
                    </w:p>
                    <w:p>
                      <w:pPr>
                        <w:pStyle w:val="323"/>
                        <w:numPr>
                          <w:ilvl w:val="0"/>
                          <w:numId w:val="1"/>
                        </w:numPr>
                        <w:shd w:fill="auto" w:val="clear"/>
                        <w:spacing w:lineRule="exact" w:line="206"/>
                        <w:ind w:left="20" w:right="20" w:firstLine="340"/>
                        <w:jc w:val="both"/>
                        <w:rPr/>
                      </w:pPr>
                      <w:r>
                        <w:rPr>
                          <w:rStyle w:val="WW321"/>
                        </w:rPr>
                        <w:t xml:space="preserve"> </w:t>
                      </w:r>
                      <w:r>
                        <w:rPr>
                          <w:rStyle w:val="WW321"/>
                        </w:rPr>
                        <w:t>Створення партії шляхом злиття кількох існуючих політичних і суспільно-політичних організацій. Завдяки такому підходу можна швидко сформувати мережу функ</w:t>
                        <w:softHyphen/>
                        <w:t>ціонерів, які мають необхідну мотивацію і досвід публіч</w:t>
                        <w:softHyphen/>
                        <w:t>ної політики. Однак при цьому неминучим буде зіткнення амбіцій функціонерів, які прийшли у нову партію з різних структур. За таких обставин лідеру партії доведеться ви</w:t>
                        <w:softHyphen/>
                        <w:t>явити рішучість, визначити, яка зі складових буде базо</w:t>
                        <w:softHyphen/>
                        <w:t>вою в певному регіоні і готуватися до вирішення конфлік</w:t>
                        <w:softHyphen/>
                        <w:t>тів, зумовленцх цим рішенням.</w:t>
                      </w:r>
                    </w:p>
                    <w:p>
                      <w:pPr>
                        <w:pStyle w:val="323"/>
                        <w:shd w:fill="auto" w:val="clear"/>
                        <w:spacing w:lineRule="exact" w:line="206"/>
                        <w:ind w:left="20" w:right="20" w:firstLine="340"/>
                        <w:jc w:val="both"/>
                        <w:rPr/>
                      </w:pPr>
                      <w:r>
                        <w:rPr>
                          <w:rStyle w:val="WW321"/>
                        </w:rPr>
                        <w:t>Оскільки криза росту неминуча для партії і вона обов’язково супроводжуватиметься з’ясуванням внутрі</w:t>
                        <w:softHyphen/>
                        <w:t>партійних відносин, краще спровокувати і пережити її якомога раніше, не відкладаючи на передвиборний період.</w:t>
                      </w:r>
                    </w:p>
                    <w:p>
                      <w:pPr>
                        <w:pStyle w:val="323"/>
                        <w:shd w:fill="auto" w:val="clear"/>
                        <w:spacing w:lineRule="exact" w:line="206"/>
                        <w:ind w:left="20" w:right="20" w:firstLine="340"/>
                        <w:jc w:val="both"/>
                        <w:rPr/>
                      </w:pPr>
                      <w:r>
                        <w:rPr>
                          <w:rStyle w:val="WW321"/>
                        </w:rPr>
                        <w:t>У повсякденному житті створення партійних осередків часто відбувається на основі поєднання всіх трьох підхо</w:t>
                        <w:softHyphen/>
                        <w:t>дів. Тому, формуючи партійні осередки, важливо не за</w:t>
                        <w:softHyphen/>
                        <w:t>лишити поза увагою критичну масу цевдоволених кадро</w:t>
                        <w:softHyphen/>
                        <w:t>вими рішеннями, оскільки це може спричинити бюрокра</w:t>
                        <w:softHyphen/>
                        <w:t>тичне переродження партії або її розвал.</w:t>
                      </w:r>
                    </w:p>
                    <w:p>
                      <w:pPr>
                        <w:pStyle w:val="323"/>
                        <w:shd w:fill="auto" w:val="clear"/>
                        <w:spacing w:lineRule="exact" w:line="206"/>
                        <w:ind w:left="20" w:right="20" w:firstLine="340"/>
                        <w:jc w:val="both"/>
                        <w:rPr/>
                      </w:pPr>
                      <w:r>
                        <w:rPr>
                          <w:rStyle w:val="WW320pt"/>
                        </w:rPr>
                        <w:t>Партійними активістами</w:t>
                      </w:r>
                      <w:r>
                        <w:rPr>
                          <w:rStyle w:val="WW321"/>
                        </w:rPr>
                        <w:t xml:space="preserve"> вважають членів партії, які працюють у ній переважно на громадських засадах, а в період виборів — агітаторами, довіреними особами, керів</w:t>
                        <w:softHyphen/>
                        <w:t>никами виборчих штабів, членами виборчих комісій (не</w:t>
                        <w:softHyphen/>
                        <w:t>рідко за окрему плату). На відміну від функціонерів, яких потрібно знайти й організувати в структуру, з потенційни</w:t>
                        <w:softHyphen/>
                        <w:t>ми активістами в регіонах не буває проблем, якщо партія є носієм ідеології, близької жителям цього регіону. Вони ві</w:t>
                        <w:softHyphen/>
                        <w:t>дразу дають про себе знати, але слід пам’ятати, що активі</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77">
                <wp:simplePos x="0" y="0"/>
                <wp:positionH relativeFrom="page">
                  <wp:posOffset>3468370</wp:posOffset>
                </wp:positionH>
                <wp:positionV relativeFrom="page">
                  <wp:posOffset>1888490</wp:posOffset>
                </wp:positionV>
                <wp:extent cx="3883025" cy="285750"/>
                <wp:effectExtent l="0" t="0" r="0" b="0"/>
                <wp:wrapSquare wrapText="largest"/>
                <wp:docPr id="276" name="Frame276"/>
                <a:graphic xmlns:a="http://schemas.openxmlformats.org/drawingml/2006/main">
                  <a:graphicData uri="http://schemas.microsoft.com/office/word/2010/wordprocessingShape">
                    <wps:wsp>
                      <wps:cNvSpPr txBox="1"/>
                      <wps:spPr>
                        <a:xfrm>
                          <a:off x="0" y="0"/>
                          <a:ext cx="3883025" cy="285750"/>
                        </a:xfrm>
                        <a:prstGeom prst="rect"/>
                        <a:solidFill>
                          <a:srgbClr val="FFFFFF">
                            <a:alpha val="0"/>
                          </a:srgbClr>
                        </a:solidFill>
                      </wps:spPr>
                      <wps:txbx>
                        <w:txbxContent>
                          <w:p>
                            <w:pPr>
                              <w:pStyle w:val="214"/>
                              <w:shd w:fill="auto" w:val="clear"/>
                              <w:tabs>
                                <w:tab w:val="clear" w:pos="708"/>
                                <w:tab w:val="right" w:pos="3414" w:leader="none"/>
                                <w:tab w:val="center" w:pos="3467" w:leader="none"/>
                                <w:tab w:val="right" w:pos="4274" w:leader="none"/>
                                <w:tab w:val="left" w:pos="4326" w:leader="none"/>
                              </w:tabs>
                              <w:spacing w:lineRule="exact" w:line="140"/>
                              <w:ind w:left="280" w:hanging="0"/>
                              <w:rPr/>
                            </w:pPr>
                            <w:r>
                              <w:rPr>
                                <w:rStyle w:val="2FranklinGothicMedium7pt"/>
                              </w:rPr>
                              <w:t>142</w:t>
                              <w:tab/>
                            </w:r>
                            <w:r>
                              <w:rPr/>
                              <w:t>Предмет</w:t>
                              <w:tab/>
                              <w:t>і</w:t>
                              <w:tab/>
                              <w:t>специфіка</w:t>
                              <w:tab/>
                              <w:t>прикладної політології</w:t>
                            </w:r>
                          </w:p>
                        </w:txbxContent>
                      </wps:txbx>
                      <wps:bodyPr anchor="t" lIns="0" tIns="0" rIns="0" bIns="0">
                        <a:noAutofit/>
                      </wps:bodyPr>
                    </wps:wsp>
                  </a:graphicData>
                </a:graphic>
              </wp:anchor>
            </w:drawing>
          </mc:Choice>
          <mc:Fallback>
            <w:pict>
              <v:rect fillcolor="#FFFFFF" style="position:absolute;rotation:-0;width:305.75pt;height:22.5pt;mso-wrap-distance-left:0pt;mso-wrap-distance-right:0pt;mso-wrap-distance-top:0pt;mso-wrap-distance-bottom:0pt;margin-top:148.7pt;mso-position-vertical-relative:page;margin-left:273.1pt;mso-position-horizontal-relative:page">
                <v:fill opacity="0f"/>
                <v:textbox inset="0in,0in,0in,0in">
                  <w:txbxContent>
                    <w:p>
                      <w:pPr>
                        <w:pStyle w:val="214"/>
                        <w:shd w:fill="auto" w:val="clear"/>
                        <w:tabs>
                          <w:tab w:val="clear" w:pos="708"/>
                          <w:tab w:val="right" w:pos="3414" w:leader="none"/>
                          <w:tab w:val="center" w:pos="3467" w:leader="none"/>
                          <w:tab w:val="right" w:pos="4274" w:leader="none"/>
                          <w:tab w:val="left" w:pos="4326" w:leader="none"/>
                        </w:tabs>
                        <w:spacing w:lineRule="exact" w:line="140"/>
                        <w:ind w:left="280" w:hanging="0"/>
                        <w:rPr/>
                      </w:pPr>
                      <w:r>
                        <w:rPr>
                          <w:rStyle w:val="2FranklinGothicMedium7pt"/>
                        </w:rPr>
                        <w:t>142</w:t>
                        <w:tab/>
                      </w:r>
                      <w:r>
                        <w:rPr/>
                        <w:t>Предмет</w:t>
                        <w:tab/>
                        <w:t>і</w:t>
                        <w:tab/>
                        <w:t>специфіка</w:t>
                        <w:tab/>
                        <w:t>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3636010</wp:posOffset>
                </wp:positionH>
                <wp:positionV relativeFrom="page">
                  <wp:posOffset>2359660</wp:posOffset>
                </wp:positionV>
                <wp:extent cx="3615055" cy="6215380"/>
                <wp:effectExtent l="0" t="0" r="0" b="0"/>
                <wp:wrapSquare wrapText="largest"/>
                <wp:docPr id="277" name="Frame277"/>
                <a:graphic xmlns:a="http://schemas.openxmlformats.org/drawingml/2006/main">
                  <a:graphicData uri="http://schemas.microsoft.com/office/word/2010/wordprocessingShape">
                    <wps:wsp>
                      <wps:cNvSpPr txBox="1"/>
                      <wps:spPr>
                        <a:xfrm>
                          <a:off x="0" y="0"/>
                          <a:ext cx="3615055" cy="6215380"/>
                        </a:xfrm>
                        <a:prstGeom prst="rect"/>
                        <a:solidFill>
                          <a:srgbClr val="FFFFFF">
                            <a:alpha val="0"/>
                          </a:srgbClr>
                        </a:solidFill>
                      </wps:spPr>
                      <wps:txbx>
                        <w:txbxContent>
                          <w:p>
                            <w:pPr>
                              <w:pStyle w:val="323"/>
                              <w:shd w:fill="auto" w:val="clear"/>
                              <w:spacing w:lineRule="exact" w:line="202"/>
                              <w:ind w:left="20" w:right="20" w:hanging="0"/>
                              <w:jc w:val="both"/>
                              <w:rPr/>
                            </w:pPr>
                            <w:r>
                              <w:rPr>
                                <w:rStyle w:val="WW321"/>
                              </w:rPr>
                              <w:t>сти реагують саме на ідеологію. Якщо функціонерів можна зацікавити грошима чи перспективами, то активістів ціка</w:t>
                              <w:softHyphen/>
                              <w:t>вить передусім ідеологія, та й у жодної партії коштів для підтримання протягом тривалого часу сталої кількості ак</w:t>
                              <w:softHyphen/>
                              <w:t>тивістів не вистачить. Завдяки активістам партія отримує могутній ресурс для виборчої кампанії, є повноцінною ви</w:t>
                              <w:softHyphen/>
                              <w:t>борчою машиною. Тому добір активістів і взаємодія з ними є важливим напрямом партійної роботи, яка традиційно охоплює такі етапи:</w:t>
                            </w:r>
                          </w:p>
                          <w:p>
                            <w:pPr>
                              <w:pStyle w:val="323"/>
                              <w:shd w:fill="auto" w:val="clear"/>
                              <w:spacing w:lineRule="exact" w:line="202"/>
                              <w:ind w:left="20" w:right="20" w:firstLine="340"/>
                              <w:jc w:val="both"/>
                              <w:rPr/>
                            </w:pPr>
                            <w:r>
                              <w:rPr>
                                <w:rStyle w:val="WW321"/>
                              </w:rPr>
                              <w:t>а) визначення активіста. Цей етап відбувається тоді, коли активіст уперше вступає в контакт з представником партії і висловлює бажання брати участь у її діяльності. Як правило, потенційних активістів виявляють на масових заходах партії, а також через її громадські приймальні;</w:t>
                            </w:r>
                          </w:p>
                          <w:p>
                            <w:pPr>
                              <w:pStyle w:val="323"/>
                              <w:shd w:fill="auto" w:val="clear"/>
                              <w:spacing w:lineRule="exact" w:line="202"/>
                              <w:ind w:left="20" w:right="20" w:firstLine="340"/>
                              <w:jc w:val="both"/>
                              <w:rPr/>
                            </w:pPr>
                            <w:r>
                              <w:rPr>
                                <w:rStyle w:val="WW321"/>
                              </w:rPr>
                              <w:t>б) фіксація активіста. Це роблять після визначення ак</w:t>
                              <w:softHyphen/>
                              <w:t>тивіста, доручивши йому не надто обтяжливе завдання: по</w:t>
                              <w:softHyphen/>
                              <w:t>ширення матеріалів партії за місцем його проживання, роз</w:t>
                              <w:softHyphen/>
                              <w:t>клеювання листівок про партійний захід тощо. Якщо після виконання такого завдання активіст продовжує брати участь у роботі партії, можна вважати його зафіксованим;</w:t>
                            </w:r>
                          </w:p>
                          <w:p>
                            <w:pPr>
                              <w:pStyle w:val="323"/>
                              <w:shd w:fill="auto" w:val="clear"/>
                              <w:spacing w:lineRule="exact" w:line="202"/>
                              <w:ind w:left="20" w:right="20" w:firstLine="340"/>
                              <w:jc w:val="both"/>
                              <w:rPr/>
                            </w:pPr>
                            <w:r>
                              <w:rPr>
                                <w:rStyle w:val="WW321"/>
                              </w:rPr>
                              <w:t>в) включення (вербування) активіста. Після фіксації необхідно залучити активіста до постійної роботи партійно</w:t>
                              <w:softHyphen/>
                              <w:t>го підрозділу. Оптимальною формою включення активіста є залучення до реалізації політичних проектів. Співпраця з ним має відбуватися постійно, а не лише у період виборчої кампанії. Активіст повинен відчувати доброзичливе ста</w:t>
                              <w:softHyphen/>
                              <w:t>влення до себе керівництва партії, бачити, що його роботу цінують, виявляють інтерес до його думки при прийнятті рішень з різноманітних аспектів партійної політики.</w:t>
                            </w:r>
                          </w:p>
                          <w:p>
                            <w:pPr>
                              <w:pStyle w:val="323"/>
                              <w:shd w:fill="auto" w:val="clear"/>
                              <w:spacing w:lineRule="exact" w:line="202" w:before="0" w:after="79"/>
                              <w:ind w:left="20" w:right="20" w:firstLine="340"/>
                              <w:jc w:val="both"/>
                              <w:rPr/>
                            </w:pPr>
                            <w:r>
                              <w:rPr>
                                <w:rStyle w:val="WW321"/>
                              </w:rPr>
                              <w:t>Часто політичні партії «молодих демократій» уника</w:t>
                              <w:softHyphen/>
                              <w:t>ють безпосередньої роботи зі створення партійної інфра</w:t>
                              <w:softHyphen/>
                              <w:t>структури і намагаються формувати власний імідж лише за допомогою засобів реклами у ЗМІ, а не шляхом форму</w:t>
                              <w:softHyphen/>
                              <w:t>вання розгалуженої мережі активістів. Іноді здається, що відсутність достатньо чисельного і добре підготованого ак</w:t>
                              <w:softHyphen/>
                              <w:t>тиву з успіхом може замінити на виборах РК-агентство, од</w:t>
                              <w:softHyphen/>
                              <w:t>нак така перемога є свідченням результативності техноло</w:t>
                              <w:softHyphen/>
                              <w:t>гій, а не авторитету партії, в чому їй доведеться невдовзі переконатися. Подібною тактикою на парламентських ви</w:t>
                              <w:softHyphen/>
                              <w:t>борах скористалися свого часу Партія зелених України, Команда озимого покоління (КОПи).</w:t>
                            </w:r>
                          </w:p>
                          <w:p>
                            <w:pPr>
                              <w:pStyle w:val="372"/>
                              <w:shd w:fill="auto" w:val="clear"/>
                              <w:spacing w:before="0" w:after="37"/>
                              <w:ind w:left="360" w:right="20" w:hanging="0"/>
                              <w:rPr/>
                            </w:pPr>
                            <w:r>
                              <w:rPr>
                                <w:rStyle w:val="370pt"/>
                                <w:b/>
                                <w:bCs/>
                                <w:i/>
                                <w:iCs/>
                              </w:rPr>
                              <w:t>Прихильники партії — громадяни, які голосували за неї, її канди</w:t>
                              <w:softHyphen/>
                              <w:t>дата і виявили доброзичливе ставлення до її ініціатив.</w:t>
                            </w:r>
                          </w:p>
                          <w:p>
                            <w:pPr>
                              <w:pStyle w:val="323"/>
                              <w:shd w:fill="auto" w:val="clear"/>
                              <w:spacing w:lineRule="exact" w:line="206"/>
                              <w:ind w:left="20" w:right="20" w:firstLine="340"/>
                              <w:jc w:val="both"/>
                              <w:rPr/>
                            </w:pPr>
                            <w:r>
                              <w:rPr>
                                <w:rStyle w:val="WW321"/>
                              </w:rPr>
                              <w:t>Робота партії у міжвиборчий період однаково повинна бути спрямована як на її членів, так і на прихильників,</w:t>
                            </w:r>
                          </w:p>
                        </w:txbxContent>
                      </wps:txbx>
                      <wps:bodyPr anchor="t" lIns="0" tIns="0" rIns="0" bIns="0">
                        <a:noAutofit/>
                      </wps:bodyPr>
                    </wps:wsp>
                  </a:graphicData>
                </a:graphic>
              </wp:anchor>
            </w:drawing>
          </mc:Choice>
          <mc:Fallback>
            <w:pict>
              <v:rect fillcolor="#FFFFFF" style="position:absolute;rotation:-0;width:284.65pt;height:489.4pt;mso-wrap-distance-left:0pt;mso-wrap-distance-right:0pt;mso-wrap-distance-top:0pt;mso-wrap-distance-bottom:0pt;margin-top:185.8pt;mso-position-vertical-relative:page;margin-left:286.3pt;mso-position-horizontal-relative:page">
                <v:fill opacity="0f"/>
                <v:textbox inset="0in,0in,0in,0in">
                  <w:txbxContent>
                    <w:p>
                      <w:pPr>
                        <w:pStyle w:val="323"/>
                        <w:shd w:fill="auto" w:val="clear"/>
                        <w:spacing w:lineRule="exact" w:line="202"/>
                        <w:ind w:left="20" w:right="20" w:hanging="0"/>
                        <w:jc w:val="both"/>
                        <w:rPr/>
                      </w:pPr>
                      <w:r>
                        <w:rPr>
                          <w:rStyle w:val="WW321"/>
                        </w:rPr>
                        <w:t>сти реагують саме на ідеологію. Якщо функціонерів можна зацікавити грошима чи перспективами, то активістів ціка</w:t>
                        <w:softHyphen/>
                        <w:t>вить передусім ідеологія, та й у жодної партії коштів для підтримання протягом тривалого часу сталої кількості ак</w:t>
                        <w:softHyphen/>
                        <w:t>тивістів не вистачить. Завдяки активістам партія отримує могутній ресурс для виборчої кампанії, є повноцінною ви</w:t>
                        <w:softHyphen/>
                        <w:t>борчою машиною. Тому добір активістів і взаємодія з ними є важливим напрямом партійної роботи, яка традиційно охоплює такі етапи:</w:t>
                      </w:r>
                    </w:p>
                    <w:p>
                      <w:pPr>
                        <w:pStyle w:val="323"/>
                        <w:shd w:fill="auto" w:val="clear"/>
                        <w:spacing w:lineRule="exact" w:line="202"/>
                        <w:ind w:left="20" w:right="20" w:firstLine="340"/>
                        <w:jc w:val="both"/>
                        <w:rPr/>
                      </w:pPr>
                      <w:r>
                        <w:rPr>
                          <w:rStyle w:val="WW321"/>
                        </w:rPr>
                        <w:t>а) визначення активіста. Цей етап відбувається тоді, коли активіст уперше вступає в контакт з представником партії і висловлює бажання брати участь у її діяльності. Як правило, потенційних активістів виявляють на масових заходах партії, а також через її громадські приймальні;</w:t>
                      </w:r>
                    </w:p>
                    <w:p>
                      <w:pPr>
                        <w:pStyle w:val="323"/>
                        <w:shd w:fill="auto" w:val="clear"/>
                        <w:spacing w:lineRule="exact" w:line="202"/>
                        <w:ind w:left="20" w:right="20" w:firstLine="340"/>
                        <w:jc w:val="both"/>
                        <w:rPr/>
                      </w:pPr>
                      <w:r>
                        <w:rPr>
                          <w:rStyle w:val="WW321"/>
                        </w:rPr>
                        <w:t>б) фіксація активіста. Це роблять після визначення ак</w:t>
                        <w:softHyphen/>
                        <w:t>тивіста, доручивши йому не надто обтяжливе завдання: по</w:t>
                        <w:softHyphen/>
                        <w:t>ширення матеріалів партії за місцем його проживання, роз</w:t>
                        <w:softHyphen/>
                        <w:t>клеювання листівок про партійний захід тощо. Якщо після виконання такого завдання активіст продовжує брати участь у роботі партії, можна вважати його зафіксованим;</w:t>
                      </w:r>
                    </w:p>
                    <w:p>
                      <w:pPr>
                        <w:pStyle w:val="323"/>
                        <w:shd w:fill="auto" w:val="clear"/>
                        <w:spacing w:lineRule="exact" w:line="202"/>
                        <w:ind w:left="20" w:right="20" w:firstLine="340"/>
                        <w:jc w:val="both"/>
                        <w:rPr/>
                      </w:pPr>
                      <w:r>
                        <w:rPr>
                          <w:rStyle w:val="WW321"/>
                        </w:rPr>
                        <w:t>в) включення (вербування) активіста. Після фіксації необхідно залучити активіста до постійної роботи партійно</w:t>
                        <w:softHyphen/>
                        <w:t>го підрозділу. Оптимальною формою включення активіста є залучення до реалізації політичних проектів. Співпраця з ним має відбуватися постійно, а не лише у період виборчої кампанії. Активіст повинен відчувати доброзичливе ста</w:t>
                        <w:softHyphen/>
                        <w:t>влення до себе керівництва партії, бачити, що його роботу цінують, виявляють інтерес до його думки при прийнятті рішень з різноманітних аспектів партійної політики.</w:t>
                      </w:r>
                    </w:p>
                    <w:p>
                      <w:pPr>
                        <w:pStyle w:val="323"/>
                        <w:shd w:fill="auto" w:val="clear"/>
                        <w:spacing w:lineRule="exact" w:line="202" w:before="0" w:after="79"/>
                        <w:ind w:left="20" w:right="20" w:firstLine="340"/>
                        <w:jc w:val="both"/>
                        <w:rPr/>
                      </w:pPr>
                      <w:r>
                        <w:rPr>
                          <w:rStyle w:val="WW321"/>
                        </w:rPr>
                        <w:t>Часто політичні партії «молодих демократій» уника</w:t>
                        <w:softHyphen/>
                        <w:t>ють безпосередньої роботи зі створення партійної інфра</w:t>
                        <w:softHyphen/>
                        <w:t>структури і намагаються формувати власний імідж лише за допомогою засобів реклами у ЗМІ, а не шляхом форму</w:t>
                        <w:softHyphen/>
                        <w:t>вання розгалуженої мережі активістів. Іноді здається, що відсутність достатньо чисельного і добре підготованого ак</w:t>
                        <w:softHyphen/>
                        <w:t>тиву з успіхом може замінити на виборах РК-агентство, од</w:t>
                        <w:softHyphen/>
                        <w:t>нак така перемога є свідченням результативності техноло</w:t>
                        <w:softHyphen/>
                        <w:t>гій, а не авторитету партії, в чому їй доведеться невдовзі переконатися. Подібною тактикою на парламентських ви</w:t>
                        <w:softHyphen/>
                        <w:t>борах скористалися свого часу Партія зелених України, Команда озимого покоління (КОПи).</w:t>
                      </w:r>
                    </w:p>
                    <w:p>
                      <w:pPr>
                        <w:pStyle w:val="372"/>
                        <w:shd w:fill="auto" w:val="clear"/>
                        <w:spacing w:before="0" w:after="37"/>
                        <w:ind w:left="360" w:right="20" w:hanging="0"/>
                        <w:rPr/>
                      </w:pPr>
                      <w:r>
                        <w:rPr>
                          <w:rStyle w:val="370pt"/>
                          <w:b/>
                          <w:bCs/>
                          <w:i/>
                          <w:iCs/>
                        </w:rPr>
                        <w:t>Прихильники партії — громадяни, які голосували за неї, її канди</w:t>
                        <w:softHyphen/>
                        <w:t>дата і виявили доброзичливе ставлення до її ініціатив.</w:t>
                      </w:r>
                    </w:p>
                    <w:p>
                      <w:pPr>
                        <w:pStyle w:val="323"/>
                        <w:shd w:fill="auto" w:val="clear"/>
                        <w:spacing w:lineRule="exact" w:line="206"/>
                        <w:ind w:left="20" w:right="20" w:firstLine="340"/>
                        <w:jc w:val="both"/>
                        <w:rPr/>
                      </w:pPr>
                      <w:r>
                        <w:rPr>
                          <w:rStyle w:val="WW321"/>
                        </w:rPr>
                        <w:t>Робота партії у міжвиборчий період однаково повинна бути спрямована як на її членів, так і на прихильників,</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8012430</wp:posOffset>
                </wp:positionH>
                <wp:positionV relativeFrom="page">
                  <wp:posOffset>1906905</wp:posOffset>
                </wp:positionV>
                <wp:extent cx="3916680" cy="286385"/>
                <wp:effectExtent l="0" t="0" r="0" b="0"/>
                <wp:wrapSquare wrapText="largest"/>
                <wp:docPr id="278" name="Frame278"/>
                <a:graphic xmlns:a="http://schemas.openxmlformats.org/drawingml/2006/main">
                  <a:graphicData uri="http://schemas.microsoft.com/office/word/2010/wordprocessingShape">
                    <wps:wsp>
                      <wps:cNvSpPr txBox="1"/>
                      <wps:spPr>
                        <a:xfrm>
                          <a:off x="0" y="0"/>
                          <a:ext cx="3916680" cy="286385"/>
                        </a:xfrm>
                        <a:prstGeom prst="rect"/>
                        <a:solidFill>
                          <a:srgbClr val="FFFFFF">
                            <a:alpha val="0"/>
                          </a:srgbClr>
                        </a:solidFill>
                      </wps:spPr>
                      <wps:txbx>
                        <w:txbxContent>
                          <w:p>
                            <w:pPr>
                              <w:pStyle w:val="214"/>
                              <w:shd w:fill="auto" w:val="clear"/>
                              <w:tabs>
                                <w:tab w:val="clear" w:pos="708"/>
                                <w:tab w:val="right" w:pos="5824" w:leader="none"/>
                              </w:tabs>
                              <w:spacing w:lineRule="exact" w:line="140"/>
                              <w:ind w:left="160" w:hanging="0"/>
                              <w:rPr/>
                            </w:pPr>
                            <w:r>
                              <w:rPr/>
                              <w:t>Формування і забезпечення діяльності політичної партії</w:t>
                              <w:tab/>
                            </w:r>
                            <w:r>
                              <w:rPr>
                                <w:rStyle w:val="2FranklinGothicMedium7pt"/>
                              </w:rPr>
                              <w:t>143</w:t>
                            </w:r>
                          </w:p>
                        </w:txbxContent>
                      </wps:txbx>
                      <wps:bodyPr anchor="t" lIns="0" tIns="0" rIns="0" bIns="0">
                        <a:noAutofit/>
                      </wps:bodyPr>
                    </wps:wsp>
                  </a:graphicData>
                </a:graphic>
              </wp:anchor>
            </w:drawing>
          </mc:Choice>
          <mc:Fallback>
            <w:pict>
              <v:rect fillcolor="#FFFFFF" style="position:absolute;rotation:-0;width:308.4pt;height:22.55pt;mso-wrap-distance-left:0pt;mso-wrap-distance-right:0pt;mso-wrap-distance-top:0pt;mso-wrap-distance-bottom:0pt;margin-top:150.15pt;mso-position-vertical-relative:page;margin-left:630.9pt;mso-position-horizontal-relative:page">
                <v:fill opacity="0f"/>
                <v:textbox inset="0in,0in,0in,0in">
                  <w:txbxContent>
                    <w:p>
                      <w:pPr>
                        <w:pStyle w:val="214"/>
                        <w:shd w:fill="auto" w:val="clear"/>
                        <w:tabs>
                          <w:tab w:val="clear" w:pos="708"/>
                          <w:tab w:val="right" w:pos="5824" w:leader="none"/>
                        </w:tabs>
                        <w:spacing w:lineRule="exact" w:line="140"/>
                        <w:ind w:left="160" w:hanging="0"/>
                        <w:rPr/>
                      </w:pPr>
                      <w:r>
                        <w:rPr/>
                        <w:t>Формування і забезпечення діяльності політичної партії</w:t>
                        <w:tab/>
                      </w:r>
                      <w:r>
                        <w:rPr>
                          <w:rStyle w:val="2FranklinGothicMedium7pt"/>
                        </w:rPr>
                        <w:t>143</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8107045</wp:posOffset>
                </wp:positionH>
                <wp:positionV relativeFrom="page">
                  <wp:posOffset>2366010</wp:posOffset>
                </wp:positionV>
                <wp:extent cx="3645535" cy="6142990"/>
                <wp:effectExtent l="0" t="0" r="0" b="0"/>
                <wp:wrapSquare wrapText="largest"/>
                <wp:docPr id="279" name="Frame279"/>
                <a:graphic xmlns:a="http://schemas.openxmlformats.org/drawingml/2006/main">
                  <a:graphicData uri="http://schemas.microsoft.com/office/word/2010/wordprocessingShape">
                    <wps:wsp>
                      <wps:cNvSpPr txBox="1"/>
                      <wps:spPr>
                        <a:xfrm>
                          <a:off x="0" y="0"/>
                          <a:ext cx="3645535" cy="6142990"/>
                        </a:xfrm>
                        <a:prstGeom prst="rect"/>
                        <a:solidFill>
                          <a:srgbClr val="FFFFFF">
                            <a:alpha val="0"/>
                          </a:srgbClr>
                        </a:solidFill>
                      </wps:spPr>
                      <wps:txbx>
                        <w:txbxContent>
                          <w:p>
                            <w:pPr>
                              <w:pStyle w:val="323"/>
                              <w:shd w:fill="auto" w:val="clear"/>
                              <w:spacing w:lineRule="exact" w:line="206" w:before="0" w:after="341"/>
                              <w:ind w:left="20" w:right="20" w:hanging="0"/>
                              <w:jc w:val="both"/>
                              <w:rPr/>
                            </w:pPr>
                            <w:r>
                              <w:rPr>
                                <w:rStyle w:val="WW321"/>
                              </w:rPr>
                              <w:t>кількість яких, як правило, вдвічі-втричі перевищує кіль</w:t>
                              <w:softHyphen/>
                              <w:t>кість тих, хто офіційно перебуває в її лавах. Виявлення і фіксація прихильників є одним із основних завдань пар</w:t>
                              <w:softHyphen/>
                              <w:t>тійної організації. Контакт з ними має бути постійним і різностороннім. їх запрошують на збори парторганізацій, з ними листуються, відомості про них фіксують у спеціаль</w:t>
                              <w:softHyphen/>
                              <w:t>них документах (анкетах). Багато хто з прихильників зго</w:t>
                              <w:softHyphen/>
                              <w:t>дом вступає в партію.</w:t>
                            </w:r>
                          </w:p>
                          <w:p>
                            <w:pPr>
                              <w:pStyle w:val="512"/>
                              <w:shd w:fill="auto" w:val="clear"/>
                              <w:spacing w:lineRule="exact" w:line="230" w:before="0" w:after="127"/>
                              <w:ind w:left="40" w:firstLine="340"/>
                              <w:rPr/>
                            </w:pPr>
                            <w:bookmarkStart w:id="118" w:name="bookmark58"/>
                            <w:r>
                              <w:rPr>
                                <w:rStyle w:val="54"/>
                              </w:rPr>
                              <w:t>Внутрішня організація політичної партії</w:t>
                            </w:r>
                            <w:bookmarkEnd w:id="118"/>
                          </w:p>
                          <w:p>
                            <w:pPr>
                              <w:pStyle w:val="323"/>
                              <w:shd w:fill="auto" w:val="clear"/>
                              <w:spacing w:lineRule="exact" w:line="206"/>
                              <w:ind w:left="40" w:right="40" w:firstLine="340"/>
                              <w:jc w:val="both"/>
                              <w:rPr/>
                            </w:pPr>
                            <w:r>
                              <w:rPr>
                                <w:rStyle w:val="WW321"/>
                              </w:rPr>
                              <w:t>Партійну структуру утворюють члени партії і вибудо</w:t>
                              <w:softHyphen/>
                              <w:t>вується вона за територіальною ознакою як мережа регіо</w:t>
                              <w:softHyphen/>
                              <w:t>нальних і місцевих осередків. Групи активістів і члени партії об’єднуються у первинні організації. За незначної кількості членів осередку на невеликій території члени партії можуть входити до її місцевого (регіонального) від</w:t>
                              <w:softHyphen/>
                              <w:t>ділення, яке у такому разі відіграє роль первинної органі</w:t>
                              <w:softHyphen/>
                              <w:t>зації. На вищих рівнях партійної структури створюють партійні відділення: місцеві (міські й районні), регіональ</w:t>
                              <w:softHyphen/>
                              <w:t>ні та, нарешті, партійний центр. Усі ці рівні утворюють за</w:t>
                              <w:softHyphen/>
                              <w:t>гальнонаціональну партійну структуру. Однак партійна структура не обмежується лише створенням партійних осередків різних рівнів. Ефективною формою популяриза</w:t>
                              <w:softHyphen/>
                              <w:t>ції партійної ідеології є агітація в трудових колективах, попри обмеження щодо створення первинних структур у трудових колективах. Тому для політичної партії важливо мати партійних організаторів на місцях і в трудових ко</w:t>
                              <w:softHyphen/>
                              <w:t>лективах, де значно легше виявляти і залучати до партій</w:t>
                              <w:softHyphen/>
                              <w:t>ної роботи існуючих прихильників. Формально активісти і прихильники партії в трудових колективах прилучаються до відповідної територіальної організації.</w:t>
                            </w:r>
                          </w:p>
                          <w:p>
                            <w:pPr>
                              <w:pStyle w:val="323"/>
                              <w:shd w:fill="auto" w:val="clear"/>
                              <w:spacing w:lineRule="exact" w:line="206"/>
                              <w:ind w:left="40" w:right="40" w:firstLine="340"/>
                              <w:jc w:val="both"/>
                              <w:rPr/>
                            </w:pPr>
                            <w:r>
                              <w:rPr>
                                <w:rStyle w:val="WW321"/>
                              </w:rPr>
                              <w:t>Створену партійну структуру необхідно постійно під</w:t>
                              <w:softHyphen/>
                              <w:t>тримувати у функціональному стані, розвивати, наповню</w:t>
                              <w:softHyphen/>
                              <w:t>вати значущими справами, інакше в ній відбуватиметься відплив активістів, і з часом вона стане недієздатною. Ос</w:t>
                              <w:softHyphen/>
                              <w:t>новною формою такої роботи є реалізація партійних проек</w:t>
                              <w:softHyphen/>
                              <w:t>тів, які розробляє партійне керівництво з урахуванням специфіки регіону, інтересів і потреб його населення.</w:t>
                            </w:r>
                          </w:p>
                          <w:p>
                            <w:pPr>
                              <w:pStyle w:val="323"/>
                              <w:shd w:fill="auto" w:val="clear"/>
                              <w:spacing w:lineRule="exact" w:line="206"/>
                              <w:ind w:left="40" w:right="40" w:firstLine="340"/>
                              <w:jc w:val="both"/>
                              <w:rPr/>
                            </w:pPr>
                            <w:r>
                              <w:rPr>
                                <w:rStyle w:val="WW321"/>
                              </w:rPr>
                              <w:t>Для реалізації партійних проектів і проведення вибор</w:t>
                              <w:softHyphen/>
                              <w:t>чої кампанії політична партія повинна мати добре розви</w:t>
                              <w:softHyphen/>
                              <w:t>нуту внутрішню структуру. Якими мають бути конфігу</w:t>
                              <w:softHyphen/>
                              <w:t>рація, взаємозв’язки елементів, вирішує партія та її ке</w:t>
                              <w:softHyphen/>
                              <w:t>рівні органи. Головне, щоб це була працездатна команда</w:t>
                            </w:r>
                          </w:p>
                        </w:txbxContent>
                      </wps:txbx>
                      <wps:bodyPr anchor="t" lIns="0" tIns="0" rIns="0" bIns="0">
                        <a:noAutofit/>
                      </wps:bodyPr>
                    </wps:wsp>
                  </a:graphicData>
                </a:graphic>
              </wp:anchor>
            </w:drawing>
          </mc:Choice>
          <mc:Fallback>
            <w:pict>
              <v:rect fillcolor="#FFFFFF" style="position:absolute;rotation:-0;width:287.05pt;height:483.7pt;mso-wrap-distance-left:0pt;mso-wrap-distance-right:0pt;mso-wrap-distance-top:0pt;mso-wrap-distance-bottom:0pt;margin-top:186.3pt;mso-position-vertical-relative:page;margin-left:638.35pt;mso-position-horizontal-relative:page">
                <v:fill opacity="0f"/>
                <v:textbox inset="0in,0in,0in,0in">
                  <w:txbxContent>
                    <w:p>
                      <w:pPr>
                        <w:pStyle w:val="323"/>
                        <w:shd w:fill="auto" w:val="clear"/>
                        <w:spacing w:lineRule="exact" w:line="206" w:before="0" w:after="341"/>
                        <w:ind w:left="20" w:right="20" w:hanging="0"/>
                        <w:jc w:val="both"/>
                        <w:rPr/>
                      </w:pPr>
                      <w:r>
                        <w:rPr>
                          <w:rStyle w:val="WW321"/>
                        </w:rPr>
                        <w:t>кількість яких, як правило, вдвічі-втричі перевищує кіль</w:t>
                        <w:softHyphen/>
                        <w:t>кість тих, хто офіційно перебуває в її лавах. Виявлення і фіксація прихильників є одним із основних завдань пар</w:t>
                        <w:softHyphen/>
                        <w:t>тійної організації. Контакт з ними має бути постійним і різностороннім. їх запрошують на збори парторганізацій, з ними листуються, відомості про них фіксують у спеціаль</w:t>
                        <w:softHyphen/>
                        <w:t>них документах (анкетах). Багато хто з прихильників зго</w:t>
                        <w:softHyphen/>
                        <w:t>дом вступає в партію.</w:t>
                      </w:r>
                    </w:p>
                    <w:p>
                      <w:pPr>
                        <w:pStyle w:val="512"/>
                        <w:shd w:fill="auto" w:val="clear"/>
                        <w:spacing w:lineRule="exact" w:line="230" w:before="0" w:after="127"/>
                        <w:ind w:left="40" w:firstLine="340"/>
                        <w:rPr/>
                      </w:pPr>
                      <w:bookmarkStart w:id="119" w:name="bookmark58"/>
                      <w:r>
                        <w:rPr>
                          <w:rStyle w:val="54"/>
                        </w:rPr>
                        <w:t>Внутрішня організація політичної партії</w:t>
                      </w:r>
                      <w:bookmarkEnd w:id="119"/>
                    </w:p>
                    <w:p>
                      <w:pPr>
                        <w:pStyle w:val="323"/>
                        <w:shd w:fill="auto" w:val="clear"/>
                        <w:spacing w:lineRule="exact" w:line="206"/>
                        <w:ind w:left="40" w:right="40" w:firstLine="340"/>
                        <w:jc w:val="both"/>
                        <w:rPr/>
                      </w:pPr>
                      <w:r>
                        <w:rPr>
                          <w:rStyle w:val="WW321"/>
                        </w:rPr>
                        <w:t>Партійну структуру утворюють члени партії і вибудо</w:t>
                        <w:softHyphen/>
                        <w:t>вується вона за територіальною ознакою як мережа регіо</w:t>
                        <w:softHyphen/>
                        <w:t>нальних і місцевих осередків. Групи активістів і члени партії об’єднуються у первинні організації. За незначної кількості членів осередку на невеликій території члени партії можуть входити до її місцевого (регіонального) від</w:t>
                        <w:softHyphen/>
                        <w:t>ділення, яке у такому разі відіграє роль первинної органі</w:t>
                        <w:softHyphen/>
                        <w:t>зації. На вищих рівнях партійної структури створюють партійні відділення: місцеві (міські й районні), регіональ</w:t>
                        <w:softHyphen/>
                        <w:t>ні та, нарешті, партійний центр. Усі ці рівні утворюють за</w:t>
                        <w:softHyphen/>
                        <w:t>гальнонаціональну партійну структуру. Однак партійна структура не обмежується лише створенням партійних осередків різних рівнів. Ефективною формою популяриза</w:t>
                        <w:softHyphen/>
                        <w:t>ції партійної ідеології є агітація в трудових колективах, попри обмеження щодо створення первинних структур у трудових колективах. Тому для політичної партії важливо мати партійних організаторів на місцях і в трудових ко</w:t>
                        <w:softHyphen/>
                        <w:t>лективах, де значно легше виявляти і залучати до партій</w:t>
                        <w:softHyphen/>
                        <w:t>ної роботи існуючих прихильників. Формально активісти і прихильники партії в трудових колективах прилучаються до відповідної територіальної організації.</w:t>
                      </w:r>
                    </w:p>
                    <w:p>
                      <w:pPr>
                        <w:pStyle w:val="323"/>
                        <w:shd w:fill="auto" w:val="clear"/>
                        <w:spacing w:lineRule="exact" w:line="206"/>
                        <w:ind w:left="40" w:right="40" w:firstLine="340"/>
                        <w:jc w:val="both"/>
                        <w:rPr/>
                      </w:pPr>
                      <w:r>
                        <w:rPr>
                          <w:rStyle w:val="WW321"/>
                        </w:rPr>
                        <w:t>Створену партійну структуру необхідно постійно під</w:t>
                        <w:softHyphen/>
                        <w:t>тримувати у функціональному стані, розвивати, наповню</w:t>
                        <w:softHyphen/>
                        <w:t>вати значущими справами, інакше в ній відбуватиметься відплив активістів, і з часом вона стане недієздатною. Ос</w:t>
                        <w:softHyphen/>
                        <w:t>новною формою такої роботи є реалізація партійних проек</w:t>
                        <w:softHyphen/>
                        <w:t>тів, які розробляє партійне керівництво з урахуванням специфіки регіону, інтересів і потреб його населення.</w:t>
                      </w:r>
                    </w:p>
                    <w:p>
                      <w:pPr>
                        <w:pStyle w:val="323"/>
                        <w:shd w:fill="auto" w:val="clear"/>
                        <w:spacing w:lineRule="exact" w:line="206"/>
                        <w:ind w:left="40" w:right="40" w:firstLine="340"/>
                        <w:jc w:val="both"/>
                        <w:rPr/>
                      </w:pPr>
                      <w:r>
                        <w:rPr>
                          <w:rStyle w:val="WW321"/>
                        </w:rPr>
                        <w:t>Для реалізації партійних проектів і проведення вибор</w:t>
                        <w:softHyphen/>
                        <w:t>чої кампанії політична партія повинна мати добре розви</w:t>
                        <w:softHyphen/>
                        <w:t>нуту внутрішню структуру. Якими мають бути конфігу</w:t>
                        <w:softHyphen/>
                        <w:t>рація, взаємозв’язки елементів, вирішує партія та її ке</w:t>
                        <w:softHyphen/>
                        <w:t>рівні органи. Головне, щоб це була працездатна команд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1">
                <wp:simplePos x="0" y="0"/>
                <wp:positionH relativeFrom="page">
                  <wp:posOffset>3510915</wp:posOffset>
                </wp:positionH>
                <wp:positionV relativeFrom="page">
                  <wp:posOffset>1937385</wp:posOffset>
                </wp:positionV>
                <wp:extent cx="3852545" cy="288925"/>
                <wp:effectExtent l="0" t="0" r="0" b="0"/>
                <wp:wrapSquare wrapText="largest"/>
                <wp:docPr id="280" name="Frame280"/>
                <a:graphic xmlns:a="http://schemas.openxmlformats.org/drawingml/2006/main">
                  <a:graphicData uri="http://schemas.microsoft.com/office/word/2010/wordprocessingShape">
                    <wps:wsp>
                      <wps:cNvSpPr txBox="1"/>
                      <wps:spPr>
                        <a:xfrm>
                          <a:off x="0" y="0"/>
                          <a:ext cx="3852545" cy="288925"/>
                        </a:xfrm>
                        <a:prstGeom prst="rect"/>
                        <a:solidFill>
                          <a:srgbClr val="FFFFFF">
                            <a:alpha val="0"/>
                          </a:srgbClr>
                        </a:solidFill>
                      </wps:spPr>
                      <wps:txbx>
                        <w:txbxContent>
                          <w:p>
                            <w:pPr>
                              <w:pStyle w:val="Style18"/>
                              <w:shd w:fill="auto" w:val="clear"/>
                              <w:tabs>
                                <w:tab w:val="clear" w:pos="708"/>
                                <w:tab w:val="right" w:pos="3409" w:leader="none"/>
                                <w:tab w:val="right" w:pos="3476" w:leader="none"/>
                                <w:tab w:val="left" w:pos="3524" w:leader="none"/>
                              </w:tabs>
                              <w:spacing w:lineRule="exact" w:line="140"/>
                              <w:ind w:left="260" w:hanging="0"/>
                              <w:rPr/>
                            </w:pPr>
                            <w:r>
                              <w:rPr>
                                <w:rStyle w:val="WW0pt1"/>
                              </w:rPr>
                              <w:t>144</w:t>
                              <w:tab/>
                              <w:t>Предмет</w:t>
                              <w:tab/>
                              <w:t>і</w:t>
                              <w:tab/>
                              <w:t>специфіка’прикладної політології</w:t>
                            </w:r>
                          </w:p>
                        </w:txbxContent>
                      </wps:txbx>
                      <wps:bodyPr anchor="t" lIns="0" tIns="0" rIns="0" bIns="0">
                        <a:noAutofit/>
                      </wps:bodyPr>
                    </wps:wsp>
                  </a:graphicData>
                </a:graphic>
              </wp:anchor>
            </w:drawing>
          </mc:Choice>
          <mc:Fallback>
            <w:pict>
              <v:rect fillcolor="#FFFFFF" style="position:absolute;rotation:-0;width:303.35pt;height:22.75pt;mso-wrap-distance-left:0pt;mso-wrap-distance-right:0pt;mso-wrap-distance-top:0pt;mso-wrap-distance-bottom:0pt;margin-top:152.55pt;mso-position-vertical-relative:page;margin-left:276.45pt;mso-position-horizontal-relative:page">
                <v:fill opacity="0f"/>
                <v:textbox inset="0in,0in,0in,0in">
                  <w:txbxContent>
                    <w:p>
                      <w:pPr>
                        <w:pStyle w:val="Style18"/>
                        <w:shd w:fill="auto" w:val="clear"/>
                        <w:tabs>
                          <w:tab w:val="clear" w:pos="708"/>
                          <w:tab w:val="right" w:pos="3409" w:leader="none"/>
                          <w:tab w:val="right" w:pos="3476" w:leader="none"/>
                          <w:tab w:val="left" w:pos="3524" w:leader="none"/>
                        </w:tabs>
                        <w:spacing w:lineRule="exact" w:line="140"/>
                        <w:ind w:left="260" w:hanging="0"/>
                        <w:rPr/>
                      </w:pPr>
                      <w:r>
                        <w:rPr>
                          <w:rStyle w:val="WW0pt1"/>
                        </w:rPr>
                        <w:t>144</w:t>
                        <w:tab/>
                        <w:t>Предмет</w:t>
                        <w:tab/>
                        <w:t>і</w:t>
                        <w:tab/>
                        <w:t>специфіка’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3669030</wp:posOffset>
                </wp:positionH>
                <wp:positionV relativeFrom="page">
                  <wp:posOffset>2406015</wp:posOffset>
                </wp:positionV>
                <wp:extent cx="3608705" cy="6193155"/>
                <wp:effectExtent l="0" t="0" r="0" b="0"/>
                <wp:wrapSquare wrapText="largest"/>
                <wp:docPr id="281" name="Frame281"/>
                <a:graphic xmlns:a="http://schemas.openxmlformats.org/drawingml/2006/main">
                  <a:graphicData uri="http://schemas.microsoft.com/office/word/2010/wordprocessingShape">
                    <wps:wsp>
                      <wps:cNvSpPr txBox="1"/>
                      <wps:spPr>
                        <a:xfrm>
                          <a:off x="0" y="0"/>
                          <a:ext cx="3608705" cy="6193155"/>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з чітким розподілом функцій, а найближче оточення лі</w:t>
                              <w:softHyphen/>
                              <w:t>дера партії кількісно наближалося до «психологічного числа» 7 (саме така кількість людей, на думку психоло</w:t>
                              <w:softHyphen/>
                              <w:t>гів, є найкраще керованою, організованою, здатною до Ко</w:t>
                              <w:softHyphen/>
                              <w:t>мандної праці).</w:t>
                            </w:r>
                          </w:p>
                          <w:p>
                            <w:pPr>
                              <w:pStyle w:val="323"/>
                              <w:shd w:fill="auto" w:val="clear"/>
                              <w:spacing w:lineRule="exact" w:line="206"/>
                              <w:ind w:left="20" w:right="20" w:firstLine="340"/>
                              <w:jc w:val="both"/>
                              <w:rPr/>
                            </w:pPr>
                            <w:r>
                              <w:rPr>
                                <w:rStyle w:val="WW321"/>
                              </w:rPr>
                              <w:t>Універсальна схема побудови партії складається з та</w:t>
                              <w:softHyphen/>
                              <w:t>ких компонентів:</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з’їзд (конференція) партії — вищий орган, який ви</w:t>
                              <w:softHyphen/>
                              <w:t>рішує стратегічні для партії питання;</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політрада партії — постійно діючий орган політич</w:t>
                              <w:softHyphen/>
                              <w:t>ного керівництва, який вирішує питання скликання з’їз</w:t>
                              <w:softHyphen/>
                              <w:t>ду, стратегії партії з окремих позицій;</w:t>
                            </w:r>
                          </w:p>
                          <w:p>
                            <w:pPr>
                              <w:pStyle w:val="323"/>
                              <w:numPr>
                                <w:ilvl w:val="0"/>
                                <w:numId w:val="21"/>
                              </w:numPr>
                              <w:shd w:fill="auto" w:val="clear"/>
                              <w:tabs>
                                <w:tab w:val="clear" w:pos="708"/>
                                <w:tab w:val="right" w:pos="4143" w:leader="none"/>
                                <w:tab w:val="right" w:pos="4178" w:leader="none"/>
                              </w:tabs>
                              <w:spacing w:lineRule="exact" w:line="206"/>
                              <w:ind w:left="20" w:right="20" w:firstLine="340"/>
                              <w:jc w:val="both"/>
                              <w:rPr/>
                            </w:pPr>
                            <w:r>
                              <w:rPr>
                                <w:rStyle w:val="WW321"/>
                              </w:rPr>
                              <w:t xml:space="preserve"> </w:t>
                            </w:r>
                            <w:r>
                              <w:rPr>
                                <w:rStyle w:val="WW321"/>
                              </w:rPr>
                              <w:t>виконком (секретаріат) партії — постійно діючий ви</w:t>
                              <w:softHyphen/>
                              <w:t>конавчий орган, який формує центральний апарат партії і керує його роботою;</w:t>
                              <w:tab/>
                              <w:t>.</w:t>
                              <w:tab/>
                              <w:t>*</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контрольно-ревізійна комісія партії — виборний (на з’їзді) і незалежний від інших керівних інстанцій кон</w:t>
                              <w:softHyphen/>
                              <w:t>трольний орган, який відстежує витрати партійного бю</w:t>
                              <w:softHyphen/>
                              <w:t>джету;</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керівник партії (голова) — керує генеруванням стра</w:t>
                              <w:softHyphen/>
                              <w:t>тегічних для партії питань, координує роботу партійного керівництва, представляє партію у відносинах з іншими органами та установами, від імені партії візує документи тощо;</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заступник (заступники) голови партії — допомагає голові у виконанні повсякденних обов’язків, координує ро</w:t>
                              <w:softHyphen/>
                              <w:t>боту підрозділів; дбає про активність Партії в регіонах та ін.</w:t>
                            </w:r>
                          </w:p>
                          <w:p>
                            <w:pPr>
                              <w:pStyle w:val="323"/>
                              <w:shd w:fill="auto" w:val="clear"/>
                              <w:spacing w:lineRule="exact" w:line="206"/>
                              <w:ind w:left="20" w:right="20" w:firstLine="340"/>
                              <w:jc w:val="both"/>
                              <w:rPr/>
                            </w:pPr>
                            <w:r>
                              <w:rPr>
                                <w:rStyle w:val="WW321"/>
                              </w:rPr>
                              <w:t>Підбір керівників партії та її кандидатів на державні керівні посади здійснюється за допомогою прямих і непря</w:t>
                              <w:softHyphen/>
                              <w:t>мих виборів всередині партії. З цією метою вони проводять періодичні чергові або позачергові з’їзди, на яких обира</w:t>
                              <w:softHyphen/>
                              <w:t>ють найвище партійне керівництво, розробляють курс партії. Делегатів на національний з’їзд обирають члени партії місцевого чи обласного рівнів. Для уникнення домі</w:t>
                              <w:softHyphen/>
                              <w:t>нування в партії однієї особи або обмеженого кола осіб ста</w:t>
                              <w:softHyphen/>
                              <w:t>тути деяких партій формулюють умови на заміщення по</w:t>
                              <w:softHyphen/>
                              <w:t>сади лідера партії протягом певного періоду.</w:t>
                            </w:r>
                          </w:p>
                          <w:p>
                            <w:pPr>
                              <w:pStyle w:val="323"/>
                              <w:shd w:fill="auto" w:val="clear"/>
                              <w:spacing w:lineRule="exact" w:line="206"/>
                              <w:ind w:left="20" w:right="20" w:firstLine="340"/>
                              <w:jc w:val="both"/>
                              <w:rPr/>
                            </w:pPr>
                            <w:r>
                              <w:rPr>
                                <w:rStyle w:val="WW321"/>
                              </w:rPr>
                              <w:t>На центральному рівні функціонує офіс партії, який забезпечує її поточну роботу і має такі підрозділи:</w:t>
                            </w:r>
                          </w:p>
                          <w:p>
                            <w:pPr>
                              <w:pStyle w:val="323"/>
                              <w:shd w:fill="auto" w:val="clear"/>
                              <w:tabs>
                                <w:tab w:val="clear" w:pos="708"/>
                                <w:tab w:val="left" w:pos="674" w:leader="none"/>
                              </w:tabs>
                              <w:spacing w:lineRule="exact" w:line="206"/>
                              <w:ind w:left="20" w:right="20" w:firstLine="340"/>
                              <w:jc w:val="both"/>
                              <w:rPr/>
                            </w:pPr>
                            <w:r>
                              <w:rPr>
                                <w:rStyle w:val="WW321"/>
                              </w:rPr>
                              <w:t>а)</w:t>
                              <w:tab/>
                              <w:t>організаційний відділ: відповідає за формування бази даних членів партії, координує їх діяльність; забезпе</w:t>
                              <w:softHyphen/>
                              <w:t>чує регіональні структури агітаційними матеріалами; ор</w:t>
                              <w:softHyphen/>
                              <w:t>ганізовує масові акції (заходи) — конференції, збори, мі</w:t>
                              <w:softHyphen/>
                              <w:t>тинги, пікети, концерти тощо; розробляє стратегію залу</w:t>
                              <w:softHyphen/>
                              <w:t>чення нових членів; організовує зустрічі відомих членів і</w:t>
                            </w:r>
                          </w:p>
                        </w:txbxContent>
                      </wps:txbx>
                      <wps:bodyPr anchor="t" lIns="0" tIns="0" rIns="0" bIns="0">
                        <a:noAutofit/>
                      </wps:bodyPr>
                    </wps:wsp>
                  </a:graphicData>
                </a:graphic>
              </wp:anchor>
            </w:drawing>
          </mc:Choice>
          <mc:Fallback>
            <w:pict>
              <v:rect fillcolor="#FFFFFF" style="position:absolute;rotation:-0;width:284.15pt;height:487.65pt;mso-wrap-distance-left:0pt;mso-wrap-distance-right:0pt;mso-wrap-distance-top:0pt;mso-wrap-distance-bottom:0pt;margin-top:189.45pt;mso-position-vertical-relative:page;margin-left:288.9pt;mso-position-horizontal-relative:page">
                <v:fill opacity="0f"/>
                <v:textbox inset="0in,0in,0in,0in">
                  <w:txbxContent>
                    <w:p>
                      <w:pPr>
                        <w:pStyle w:val="323"/>
                        <w:shd w:fill="auto" w:val="clear"/>
                        <w:spacing w:lineRule="exact" w:line="206"/>
                        <w:ind w:left="40" w:right="40" w:hanging="0"/>
                        <w:jc w:val="both"/>
                        <w:rPr/>
                      </w:pPr>
                      <w:r>
                        <w:rPr>
                          <w:rStyle w:val="WW321"/>
                        </w:rPr>
                        <w:t>з чітким розподілом функцій, а найближче оточення лі</w:t>
                        <w:softHyphen/>
                        <w:t>дера партії кількісно наближалося до «психологічного числа» 7 (саме така кількість людей, на думку психоло</w:t>
                        <w:softHyphen/>
                        <w:t>гів, є найкраще керованою, організованою, здатною до Ко</w:t>
                        <w:softHyphen/>
                        <w:t>мандної праці).</w:t>
                      </w:r>
                    </w:p>
                    <w:p>
                      <w:pPr>
                        <w:pStyle w:val="323"/>
                        <w:shd w:fill="auto" w:val="clear"/>
                        <w:spacing w:lineRule="exact" w:line="206"/>
                        <w:ind w:left="20" w:right="20" w:firstLine="340"/>
                        <w:jc w:val="both"/>
                        <w:rPr/>
                      </w:pPr>
                      <w:r>
                        <w:rPr>
                          <w:rStyle w:val="WW321"/>
                        </w:rPr>
                        <w:t>Універсальна схема побудови партії складається з та</w:t>
                        <w:softHyphen/>
                        <w:t>ких компонентів:</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з’їзд (конференція) партії — вищий орган, який ви</w:t>
                        <w:softHyphen/>
                        <w:t>рішує стратегічні для партії питання;</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політрада партії — постійно діючий орган політич</w:t>
                        <w:softHyphen/>
                        <w:t>ного керівництва, який вирішує питання скликання з’їз</w:t>
                        <w:softHyphen/>
                        <w:t>ду, стратегії партії з окремих позицій;</w:t>
                      </w:r>
                    </w:p>
                    <w:p>
                      <w:pPr>
                        <w:pStyle w:val="323"/>
                        <w:numPr>
                          <w:ilvl w:val="0"/>
                          <w:numId w:val="21"/>
                        </w:numPr>
                        <w:shd w:fill="auto" w:val="clear"/>
                        <w:tabs>
                          <w:tab w:val="clear" w:pos="708"/>
                          <w:tab w:val="right" w:pos="4143" w:leader="none"/>
                          <w:tab w:val="right" w:pos="4178" w:leader="none"/>
                        </w:tabs>
                        <w:spacing w:lineRule="exact" w:line="206"/>
                        <w:ind w:left="20" w:right="20" w:firstLine="340"/>
                        <w:jc w:val="both"/>
                        <w:rPr/>
                      </w:pPr>
                      <w:r>
                        <w:rPr>
                          <w:rStyle w:val="WW321"/>
                        </w:rPr>
                        <w:t xml:space="preserve"> </w:t>
                      </w:r>
                      <w:r>
                        <w:rPr>
                          <w:rStyle w:val="WW321"/>
                        </w:rPr>
                        <w:t>виконком (секретаріат) партії — постійно діючий ви</w:t>
                        <w:softHyphen/>
                        <w:t>конавчий орган, який формує центральний апарат партії і керує його роботою;</w:t>
                        <w:tab/>
                        <w:t>.</w:t>
                        <w:tab/>
                        <w:t>*</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контрольно-ревізійна комісія партії — виборний (на з’їзді) і незалежний від інших керівних інстанцій кон</w:t>
                        <w:softHyphen/>
                        <w:t>трольний орган, який відстежує витрати партійного бю</w:t>
                        <w:softHyphen/>
                        <w:t>джету;</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керівник партії (голова) — керує генеруванням стра</w:t>
                        <w:softHyphen/>
                        <w:t>тегічних для партії питань, координує роботу партійного керівництва, представляє партію у відносинах з іншими органами та установами, від імені партії візує документи тощо;</w:t>
                      </w:r>
                    </w:p>
                    <w:p>
                      <w:pPr>
                        <w:pStyle w:val="323"/>
                        <w:numPr>
                          <w:ilvl w:val="0"/>
                          <w:numId w:val="21"/>
                        </w:numPr>
                        <w:shd w:fill="auto" w:val="clear"/>
                        <w:spacing w:lineRule="exact" w:line="206"/>
                        <w:ind w:left="20" w:right="20" w:firstLine="340"/>
                        <w:jc w:val="both"/>
                        <w:rPr/>
                      </w:pPr>
                      <w:r>
                        <w:rPr>
                          <w:rStyle w:val="WW321"/>
                        </w:rPr>
                        <w:t xml:space="preserve"> </w:t>
                      </w:r>
                      <w:r>
                        <w:rPr>
                          <w:rStyle w:val="WW321"/>
                        </w:rPr>
                        <w:t>заступник (заступники) голови партії — допомагає голові у виконанні повсякденних обов’язків, координує ро</w:t>
                        <w:softHyphen/>
                        <w:t>боту підрозділів; дбає про активність Партії в регіонах та ін.</w:t>
                      </w:r>
                    </w:p>
                    <w:p>
                      <w:pPr>
                        <w:pStyle w:val="323"/>
                        <w:shd w:fill="auto" w:val="clear"/>
                        <w:spacing w:lineRule="exact" w:line="206"/>
                        <w:ind w:left="20" w:right="20" w:firstLine="340"/>
                        <w:jc w:val="both"/>
                        <w:rPr/>
                      </w:pPr>
                      <w:r>
                        <w:rPr>
                          <w:rStyle w:val="WW321"/>
                        </w:rPr>
                        <w:t>Підбір керівників партії та її кандидатів на державні керівні посади здійснюється за допомогою прямих і непря</w:t>
                        <w:softHyphen/>
                        <w:t>мих виборів всередині партії. З цією метою вони проводять періодичні чергові або позачергові з’їзди, на яких обира</w:t>
                        <w:softHyphen/>
                        <w:t>ють найвище партійне керівництво, розробляють курс партії. Делегатів на національний з’їзд обирають члени партії місцевого чи обласного рівнів. Для уникнення домі</w:t>
                        <w:softHyphen/>
                        <w:t>нування в партії однієї особи або обмеженого кола осіб ста</w:t>
                        <w:softHyphen/>
                        <w:t>тути деяких партій формулюють умови на заміщення по</w:t>
                        <w:softHyphen/>
                        <w:t>сади лідера партії протягом певного періоду.</w:t>
                      </w:r>
                    </w:p>
                    <w:p>
                      <w:pPr>
                        <w:pStyle w:val="323"/>
                        <w:shd w:fill="auto" w:val="clear"/>
                        <w:spacing w:lineRule="exact" w:line="206"/>
                        <w:ind w:left="20" w:right="20" w:firstLine="340"/>
                        <w:jc w:val="both"/>
                        <w:rPr/>
                      </w:pPr>
                      <w:r>
                        <w:rPr>
                          <w:rStyle w:val="WW321"/>
                        </w:rPr>
                        <w:t>На центральному рівні функціонує офіс партії, який забезпечує її поточну роботу і має такі підрозділи:</w:t>
                      </w:r>
                    </w:p>
                    <w:p>
                      <w:pPr>
                        <w:pStyle w:val="323"/>
                        <w:shd w:fill="auto" w:val="clear"/>
                        <w:tabs>
                          <w:tab w:val="clear" w:pos="708"/>
                          <w:tab w:val="left" w:pos="674" w:leader="none"/>
                        </w:tabs>
                        <w:spacing w:lineRule="exact" w:line="206"/>
                        <w:ind w:left="20" w:right="20" w:firstLine="340"/>
                        <w:jc w:val="both"/>
                        <w:rPr/>
                      </w:pPr>
                      <w:r>
                        <w:rPr>
                          <w:rStyle w:val="WW321"/>
                        </w:rPr>
                        <w:t>а)</w:t>
                        <w:tab/>
                        <w:t>організаційний відділ: відповідає за формування бази даних членів партії, координує їх діяльність; забезпе</w:t>
                        <w:softHyphen/>
                        <w:t>чує регіональні структури агітаційними матеріалами; ор</w:t>
                        <w:softHyphen/>
                        <w:t>ганізовує масові акції (заходи) — конференції, збори, мі</w:t>
                        <w:softHyphen/>
                        <w:t>тинги, пікети, концерти тощо; розробляє стратегію залу</w:t>
                        <w:softHyphen/>
                        <w:t>чення нових членів; організовує зустрічі відомих членів і</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7912100</wp:posOffset>
                </wp:positionH>
                <wp:positionV relativeFrom="page">
                  <wp:posOffset>1922145</wp:posOffset>
                </wp:positionV>
                <wp:extent cx="3983990" cy="304800"/>
                <wp:effectExtent l="0" t="0" r="0" b="0"/>
                <wp:wrapSquare wrapText="largest"/>
                <wp:docPr id="282" name="Frame282"/>
                <a:graphic xmlns:a="http://schemas.openxmlformats.org/drawingml/2006/main">
                  <a:graphicData uri="http://schemas.microsoft.com/office/word/2010/wordprocessingShape">
                    <wps:wsp>
                      <wps:cNvSpPr txBox="1"/>
                      <wps:spPr>
                        <a:xfrm>
                          <a:off x="0" y="0"/>
                          <a:ext cx="3983990" cy="304800"/>
                        </a:xfrm>
                        <a:prstGeom prst="rect"/>
                        <a:solidFill>
                          <a:srgbClr val="FFFFFF">
                            <a:alpha val="0"/>
                          </a:srgbClr>
                        </a:solidFill>
                      </wps:spPr>
                      <wps:txbx>
                        <w:txbxContent>
                          <w:p>
                            <w:pPr>
                              <w:pStyle w:val="Style18"/>
                              <w:shd w:fill="auto" w:val="clear"/>
                              <w:tabs>
                                <w:tab w:val="clear" w:pos="708"/>
                                <w:tab w:val="right" w:pos="5909" w:leader="none"/>
                              </w:tabs>
                              <w:spacing w:lineRule="exact" w:line="140"/>
                              <w:ind w:left="240" w:hanging="0"/>
                              <w:rPr/>
                            </w:pPr>
                            <w:r>
                              <w:rPr>
                                <w:rStyle w:val="WW0pt1"/>
                              </w:rPr>
                              <w:t>Формування і забезпечення діяльності політичної партії</w:t>
                              <w:tab/>
                              <w:t>145</w:t>
                            </w:r>
                          </w:p>
                        </w:txbxContent>
                      </wps:txbx>
                      <wps:bodyPr anchor="t" lIns="0" tIns="0" rIns="0" bIns="0">
                        <a:noAutofit/>
                      </wps:bodyPr>
                    </wps:wsp>
                  </a:graphicData>
                </a:graphic>
              </wp:anchor>
            </w:drawing>
          </mc:Choice>
          <mc:Fallback>
            <w:pict>
              <v:rect fillcolor="#FFFFFF" style="position:absolute;rotation:-0;width:313.7pt;height:24pt;mso-wrap-distance-left:0pt;mso-wrap-distance-right:0pt;mso-wrap-distance-top:0pt;mso-wrap-distance-bottom:0pt;margin-top:151.35pt;mso-position-vertical-relative:page;margin-left:623pt;mso-position-horizontal-relative:page">
                <v:fill opacity="0f"/>
                <v:textbox inset="0in,0in,0in,0in">
                  <w:txbxContent>
                    <w:p>
                      <w:pPr>
                        <w:pStyle w:val="Style18"/>
                        <w:shd w:fill="auto" w:val="clear"/>
                        <w:tabs>
                          <w:tab w:val="clear" w:pos="708"/>
                          <w:tab w:val="right" w:pos="5909" w:leader="none"/>
                        </w:tabs>
                        <w:spacing w:lineRule="exact" w:line="140"/>
                        <w:ind w:left="240" w:hanging="0"/>
                        <w:rPr/>
                      </w:pPr>
                      <w:r>
                        <w:rPr>
                          <w:rStyle w:val="WW0pt1"/>
                        </w:rPr>
                        <w:t>Формування і забезпечення діяльності політичної партії</w:t>
                        <w:tab/>
                        <w:t>145</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8067675</wp:posOffset>
                </wp:positionH>
                <wp:positionV relativeFrom="page">
                  <wp:posOffset>2396490</wp:posOffset>
                </wp:positionV>
                <wp:extent cx="3651250" cy="6220460"/>
                <wp:effectExtent l="0" t="0" r="0" b="0"/>
                <wp:wrapSquare wrapText="largest"/>
                <wp:docPr id="283" name="Frame283"/>
                <a:graphic xmlns:a="http://schemas.openxmlformats.org/drawingml/2006/main">
                  <a:graphicData uri="http://schemas.microsoft.com/office/word/2010/wordprocessingShape">
                    <wps:wsp>
                      <wps:cNvSpPr txBox="1"/>
                      <wps:spPr>
                        <a:xfrm>
                          <a:off x="0" y="0"/>
                          <a:ext cx="3651250" cy="6220460"/>
                        </a:xfrm>
                        <a:prstGeom prst="rect"/>
                        <a:solidFill>
                          <a:srgbClr val="FFFFFF">
                            <a:alpha val="0"/>
                          </a:srgbClr>
                        </a:solidFill>
                      </wps:spPr>
                      <wps:txbx>
                        <w:txbxContent>
                          <w:p>
                            <w:pPr>
                              <w:pStyle w:val="323"/>
                              <w:shd w:fill="auto" w:val="clear"/>
                              <w:tabs>
                                <w:tab w:val="clear" w:pos="708"/>
                                <w:tab w:val="left" w:pos="674" w:leader="none"/>
                              </w:tabs>
                              <w:spacing w:lineRule="exact" w:line="206"/>
                              <w:ind w:left="20" w:right="20" w:hanging="0"/>
                              <w:jc w:val="both"/>
                              <w:rPr/>
                            </w:pPr>
                            <w:r>
                              <w:rPr>
                                <w:rStyle w:val="WW321"/>
                              </w:rPr>
                              <w:t>прихильників партії з виборцями; дбає про розвиток пар</w:t>
                              <w:softHyphen/>
                              <w:t>тійної структури (створення нових територіальних органі</w:t>
                              <w:softHyphen/>
                              <w:t>зацій, закріплення активістів за дільницями; методична допомога територіальним організаціям); підбір, підготов</w:t>
                              <w:softHyphen/>
                              <w:t>ку і навчання кадрів для політичної та партійної роботи; функціонування громадських приймалень; організацій</w:t>
                              <w:softHyphen/>
                              <w:t>ний супровід політичних проектів;</w:t>
                            </w:r>
                          </w:p>
                          <w:p>
                            <w:pPr>
                              <w:pStyle w:val="323"/>
                              <w:shd w:fill="auto" w:val="clear"/>
                              <w:spacing w:lineRule="exact" w:line="206"/>
                              <w:ind w:left="40" w:right="40" w:firstLine="340"/>
                              <w:jc w:val="both"/>
                              <w:rPr/>
                            </w:pPr>
                            <w:r>
                              <w:rPr>
                                <w:rStyle w:val="WW321"/>
                              </w:rPr>
                              <w:t>б) прес-служба партії: відповідає за роботу зі ЗМІ, про</w:t>
                              <w:softHyphen/>
                              <w:t>ведення прес-конференцій; Здійснює моніторинг преси; відповідає за написання заяв, текстів виступів партійних лідерів;</w:t>
                            </w:r>
                          </w:p>
                          <w:p>
                            <w:pPr>
                              <w:pStyle w:val="323"/>
                              <w:shd w:fill="auto" w:val="clear"/>
                              <w:spacing w:lineRule="exact" w:line="206"/>
                              <w:ind w:left="40" w:right="40" w:firstLine="340"/>
                              <w:jc w:val="both"/>
                              <w:rPr/>
                            </w:pPr>
                            <w:r>
                              <w:rPr>
                                <w:rStyle w:val="WW321"/>
                              </w:rPr>
                              <w:t>в) інформаційно-аналітичний відділ: здійснює само</w:t>
                              <w:softHyphen/>
                              <w:t>стійно або замовляє відповідним службам проведення соці</w:t>
                              <w:softHyphen/>
                              <w:t>ологічних опитувань; аналізує діяльність партій-конку- рентів; аналізує структуру, соціально-демографічну та іншу специфіку виборчих округів;</w:t>
                            </w:r>
                          </w:p>
                          <w:p>
                            <w:pPr>
                              <w:pStyle w:val="323"/>
                              <w:shd w:fill="auto" w:val="clear"/>
                              <w:spacing w:lineRule="exact" w:line="206"/>
                              <w:ind w:left="40" w:right="40" w:firstLine="340"/>
                              <w:jc w:val="both"/>
                              <w:rPr/>
                            </w:pPr>
                            <w:r>
                              <w:rPr>
                                <w:rStyle w:val="WW321"/>
                              </w:rPr>
                              <w:t>г) юридичний відділ: відповідає за роботу із ЦВК; за</w:t>
                              <w:softHyphen/>
                              <w:t>безпечує реєстрацію партії як суб’єкта виборчого процесу, юридичне оформлення документації; юридично супрово</w:t>
                              <w:softHyphen/>
                              <w:t>джує діяльність партії;</w:t>
                            </w:r>
                          </w:p>
                          <w:p>
                            <w:pPr>
                              <w:pStyle w:val="323"/>
                              <w:shd w:fill="auto" w:val="clear"/>
                              <w:spacing w:lineRule="exact" w:line="206"/>
                              <w:ind w:left="40" w:right="40" w:firstLine="340"/>
                              <w:jc w:val="both"/>
                              <w:rPr/>
                            </w:pPr>
                            <w:r>
                              <w:rPr>
                                <w:rStyle w:val="WW321"/>
                              </w:rPr>
                              <w:t>ґ) рекламно-агітаційний відділ: розробляє макети агі</w:t>
                              <w:softHyphen/>
                              <w:t>таційних матеріалів (плакати, листівки); замовляє відео-, аудіоролики, кліпи, сюжети про партію у ЗМІ;</w:t>
                            </w:r>
                          </w:p>
                          <w:p>
                            <w:pPr>
                              <w:pStyle w:val="323"/>
                              <w:shd w:fill="auto" w:val="clear"/>
                              <w:spacing w:lineRule="exact" w:line="206"/>
                              <w:ind w:left="40" w:right="40" w:firstLine="340"/>
                              <w:jc w:val="both"/>
                              <w:rPr/>
                            </w:pPr>
                            <w:r>
                              <w:rPr>
                                <w:rStyle w:val="WW321"/>
                              </w:rPr>
                              <w:t>д) фінансовий відділ: відповідає за фінансові аспекти діяльності партії, поповнення партійних рахунків;</w:t>
                            </w:r>
                          </w:p>
                          <w:p>
                            <w:pPr>
                              <w:pStyle w:val="323"/>
                              <w:shd w:fill="auto" w:val="clear"/>
                              <w:spacing w:lineRule="exact" w:line="206"/>
                              <w:ind w:left="40" w:right="40" w:firstLine="340"/>
                              <w:jc w:val="both"/>
                              <w:rPr/>
                            </w:pPr>
                            <w:r>
                              <w:rPr>
                                <w:rStyle w:val="WW321"/>
                              </w:rPr>
                              <w:t>е) служба регіонів: складає графік відвідувань регіо</w:t>
                              <w:softHyphen/>
                              <w:t>нів керівництвом партії, координує перебування в них лі</w:t>
                              <w:softHyphen/>
                              <w:t>дерів тощо.</w:t>
                            </w:r>
                          </w:p>
                          <w:p>
                            <w:pPr>
                              <w:pStyle w:val="323"/>
                              <w:shd w:fill="auto" w:val="clear"/>
                              <w:spacing w:lineRule="exact" w:line="206"/>
                              <w:ind w:left="40" w:right="40" w:firstLine="340"/>
                              <w:jc w:val="both"/>
                              <w:rPr/>
                            </w:pPr>
                            <w:r>
                              <w:rPr>
                                <w:rStyle w:val="WW321"/>
                              </w:rPr>
                              <w:t>Внутріпартійні підрозділи можуть бути збільшені або подрібнені залежно від інтенсивності діяльності партії. Якщо вона надто чисельна, аналогічні внутріпартійні під</w:t>
                              <w:softHyphen/>
                              <w:t>розділи можуть діяти і в регіонах. Традиційно окремі на</w:t>
                              <w:softHyphen/>
                              <w:t>прями роботи ведуть партійні функціонери, які не мають штату працівників (відділів). У передвиборний період чи</w:t>
                              <w:softHyphen/>
                              <w:t>сельність Осіб і Внутріпартійних підрозділів, як правило, збільшується.</w:t>
                            </w:r>
                          </w:p>
                          <w:p>
                            <w:pPr>
                              <w:pStyle w:val="323"/>
                              <w:shd w:fill="auto" w:val="clear"/>
                              <w:spacing w:lineRule="exact" w:line="206"/>
                              <w:ind w:left="40" w:right="40" w:firstLine="340"/>
                              <w:jc w:val="both"/>
                              <w:rPr/>
                            </w:pPr>
                            <w:r>
                              <w:rPr>
                                <w:rStyle w:val="WW321"/>
                              </w:rPr>
                              <w:t>Ефективній роботі внутріпартійних підрозділів сприяє система внутріпартійної звітності. Раз на тиждень спі</w:t>
                              <w:softHyphen/>
                              <w:t>вробітники звітують перед керівниками відповідних партійних підрозділів щодо проведеної роботи, а вони — перед лідером партії або особою, відповідальною за акумулювання й аналіз такої інформації. За необхідності (під час виборного процесу) частоту звітувань збіль</w:t>
                              <w:softHyphen/>
                              <w:t>шують, а керівники регіональних організацій звітують щоденйо.</w:t>
                            </w:r>
                          </w:p>
                        </w:txbxContent>
                      </wps:txbx>
                      <wps:bodyPr anchor="t" lIns="0" tIns="0" rIns="0" bIns="0">
                        <a:noAutofit/>
                      </wps:bodyPr>
                    </wps:wsp>
                  </a:graphicData>
                </a:graphic>
              </wp:anchor>
            </w:drawing>
          </mc:Choice>
          <mc:Fallback>
            <w:pict>
              <v:rect fillcolor="#FFFFFF" style="position:absolute;rotation:-0;width:287.5pt;height:489.8pt;mso-wrap-distance-left:0pt;mso-wrap-distance-right:0pt;mso-wrap-distance-top:0pt;mso-wrap-distance-bottom:0pt;margin-top:188.7pt;mso-position-vertical-relative:page;margin-left:635.25pt;mso-position-horizontal-relative:page">
                <v:fill opacity="0f"/>
                <v:textbox inset="0in,0in,0in,0in">
                  <w:txbxContent>
                    <w:p>
                      <w:pPr>
                        <w:pStyle w:val="323"/>
                        <w:shd w:fill="auto" w:val="clear"/>
                        <w:tabs>
                          <w:tab w:val="clear" w:pos="708"/>
                          <w:tab w:val="left" w:pos="674" w:leader="none"/>
                        </w:tabs>
                        <w:spacing w:lineRule="exact" w:line="206"/>
                        <w:ind w:left="20" w:right="20" w:hanging="0"/>
                        <w:jc w:val="both"/>
                        <w:rPr/>
                      </w:pPr>
                      <w:r>
                        <w:rPr>
                          <w:rStyle w:val="WW321"/>
                        </w:rPr>
                        <w:t>прихильників партії з виборцями; дбає про розвиток пар</w:t>
                        <w:softHyphen/>
                        <w:t>тійної структури (створення нових територіальних органі</w:t>
                        <w:softHyphen/>
                        <w:t>зацій, закріплення активістів за дільницями; методична допомога територіальним організаціям); підбір, підготов</w:t>
                        <w:softHyphen/>
                        <w:t>ку і навчання кадрів для політичної та партійної роботи; функціонування громадських приймалень; організацій</w:t>
                        <w:softHyphen/>
                        <w:t>ний супровід політичних проектів;</w:t>
                      </w:r>
                    </w:p>
                    <w:p>
                      <w:pPr>
                        <w:pStyle w:val="323"/>
                        <w:shd w:fill="auto" w:val="clear"/>
                        <w:spacing w:lineRule="exact" w:line="206"/>
                        <w:ind w:left="40" w:right="40" w:firstLine="340"/>
                        <w:jc w:val="both"/>
                        <w:rPr/>
                      </w:pPr>
                      <w:r>
                        <w:rPr>
                          <w:rStyle w:val="WW321"/>
                        </w:rPr>
                        <w:t>б) прес-служба партії: відповідає за роботу зі ЗМІ, про</w:t>
                        <w:softHyphen/>
                        <w:t>ведення прес-конференцій; Здійснює моніторинг преси; відповідає за написання заяв, текстів виступів партійних лідерів;</w:t>
                      </w:r>
                    </w:p>
                    <w:p>
                      <w:pPr>
                        <w:pStyle w:val="323"/>
                        <w:shd w:fill="auto" w:val="clear"/>
                        <w:spacing w:lineRule="exact" w:line="206"/>
                        <w:ind w:left="40" w:right="40" w:firstLine="340"/>
                        <w:jc w:val="both"/>
                        <w:rPr/>
                      </w:pPr>
                      <w:r>
                        <w:rPr>
                          <w:rStyle w:val="WW321"/>
                        </w:rPr>
                        <w:t>в) інформаційно-аналітичний відділ: здійснює само</w:t>
                        <w:softHyphen/>
                        <w:t>стійно або замовляє відповідним службам проведення соці</w:t>
                        <w:softHyphen/>
                        <w:t>ологічних опитувань; аналізує діяльність партій-конку- рентів; аналізує структуру, соціально-демографічну та іншу специфіку виборчих округів;</w:t>
                      </w:r>
                    </w:p>
                    <w:p>
                      <w:pPr>
                        <w:pStyle w:val="323"/>
                        <w:shd w:fill="auto" w:val="clear"/>
                        <w:spacing w:lineRule="exact" w:line="206"/>
                        <w:ind w:left="40" w:right="40" w:firstLine="340"/>
                        <w:jc w:val="both"/>
                        <w:rPr/>
                      </w:pPr>
                      <w:r>
                        <w:rPr>
                          <w:rStyle w:val="WW321"/>
                        </w:rPr>
                        <w:t>г) юридичний відділ: відповідає за роботу із ЦВК; за</w:t>
                        <w:softHyphen/>
                        <w:t>безпечує реєстрацію партії як суб’єкта виборчого процесу, юридичне оформлення документації; юридично супрово</w:t>
                        <w:softHyphen/>
                        <w:t>джує діяльність партії;</w:t>
                      </w:r>
                    </w:p>
                    <w:p>
                      <w:pPr>
                        <w:pStyle w:val="323"/>
                        <w:shd w:fill="auto" w:val="clear"/>
                        <w:spacing w:lineRule="exact" w:line="206"/>
                        <w:ind w:left="40" w:right="40" w:firstLine="340"/>
                        <w:jc w:val="both"/>
                        <w:rPr/>
                      </w:pPr>
                      <w:r>
                        <w:rPr>
                          <w:rStyle w:val="WW321"/>
                        </w:rPr>
                        <w:t>ґ) рекламно-агітаційний відділ: розробляє макети агі</w:t>
                        <w:softHyphen/>
                        <w:t>таційних матеріалів (плакати, листівки); замовляє відео-, аудіоролики, кліпи, сюжети про партію у ЗМІ;</w:t>
                      </w:r>
                    </w:p>
                    <w:p>
                      <w:pPr>
                        <w:pStyle w:val="323"/>
                        <w:shd w:fill="auto" w:val="clear"/>
                        <w:spacing w:lineRule="exact" w:line="206"/>
                        <w:ind w:left="40" w:right="40" w:firstLine="340"/>
                        <w:jc w:val="both"/>
                        <w:rPr/>
                      </w:pPr>
                      <w:r>
                        <w:rPr>
                          <w:rStyle w:val="WW321"/>
                        </w:rPr>
                        <w:t>д) фінансовий відділ: відповідає за фінансові аспекти діяльності партії, поповнення партійних рахунків;</w:t>
                      </w:r>
                    </w:p>
                    <w:p>
                      <w:pPr>
                        <w:pStyle w:val="323"/>
                        <w:shd w:fill="auto" w:val="clear"/>
                        <w:spacing w:lineRule="exact" w:line="206"/>
                        <w:ind w:left="40" w:right="40" w:firstLine="340"/>
                        <w:jc w:val="both"/>
                        <w:rPr/>
                      </w:pPr>
                      <w:r>
                        <w:rPr>
                          <w:rStyle w:val="WW321"/>
                        </w:rPr>
                        <w:t>е) служба регіонів: складає графік відвідувань регіо</w:t>
                        <w:softHyphen/>
                        <w:t>нів керівництвом партії, координує перебування в них лі</w:t>
                        <w:softHyphen/>
                        <w:t>дерів тощо.</w:t>
                      </w:r>
                    </w:p>
                    <w:p>
                      <w:pPr>
                        <w:pStyle w:val="323"/>
                        <w:shd w:fill="auto" w:val="clear"/>
                        <w:spacing w:lineRule="exact" w:line="206"/>
                        <w:ind w:left="40" w:right="40" w:firstLine="340"/>
                        <w:jc w:val="both"/>
                        <w:rPr/>
                      </w:pPr>
                      <w:r>
                        <w:rPr>
                          <w:rStyle w:val="WW321"/>
                        </w:rPr>
                        <w:t>Внутріпартійні підрозділи можуть бути збільшені або подрібнені залежно від інтенсивності діяльності партії. Якщо вона надто чисельна, аналогічні внутріпартійні під</w:t>
                        <w:softHyphen/>
                        <w:t>розділи можуть діяти і в регіонах. Традиційно окремі на</w:t>
                        <w:softHyphen/>
                        <w:t>прями роботи ведуть партійні функціонери, які не мають штату працівників (відділів). У передвиборний період чи</w:t>
                        <w:softHyphen/>
                        <w:t>сельність Осіб і Внутріпартійних підрозділів, як правило, збільшується.</w:t>
                      </w:r>
                    </w:p>
                    <w:p>
                      <w:pPr>
                        <w:pStyle w:val="323"/>
                        <w:shd w:fill="auto" w:val="clear"/>
                        <w:spacing w:lineRule="exact" w:line="206"/>
                        <w:ind w:left="40" w:right="40" w:firstLine="340"/>
                        <w:jc w:val="both"/>
                        <w:rPr/>
                      </w:pPr>
                      <w:r>
                        <w:rPr>
                          <w:rStyle w:val="WW321"/>
                        </w:rPr>
                        <w:t>Ефективній роботі внутріпартійних підрозділів сприяє система внутріпартійної звітності. Раз на тиждень спі</w:t>
                        <w:softHyphen/>
                        <w:t>вробітники звітують перед керівниками відповідних партійних підрозділів щодо проведеної роботи, а вони — перед лідером партії або особою, відповідальною за акумулювання й аналіз такої інформації. За необхідності (під час виборного процесу) частоту звітувань збіль</w:t>
                        <w:softHyphen/>
                        <w:t>шують, а керівники регіональних організацій звітують щоденй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5">
                <wp:simplePos x="0" y="0"/>
                <wp:positionH relativeFrom="page">
                  <wp:posOffset>3545840</wp:posOffset>
                </wp:positionH>
                <wp:positionV relativeFrom="page">
                  <wp:posOffset>1818640</wp:posOffset>
                </wp:positionV>
                <wp:extent cx="3870960" cy="475615"/>
                <wp:effectExtent l="0" t="0" r="0" b="0"/>
                <wp:wrapSquare wrapText="largest"/>
                <wp:docPr id="284" name="Frame284"/>
                <a:graphic xmlns:a="http://schemas.openxmlformats.org/drawingml/2006/main">
                  <a:graphicData uri="http://schemas.microsoft.com/office/word/2010/wordprocessingShape">
                    <wps:wsp>
                      <wps:cNvSpPr txBox="1"/>
                      <wps:spPr>
                        <a:xfrm>
                          <a:off x="0" y="0"/>
                          <a:ext cx="3870960" cy="475615"/>
                        </a:xfrm>
                        <a:prstGeom prst="rect"/>
                        <a:solidFill>
                          <a:srgbClr val="FFFFFF">
                            <a:alpha val="0"/>
                          </a:srgbClr>
                        </a:solidFill>
                      </wps:spPr>
                      <wps:txbx>
                        <w:txbxContent>
                          <w:p>
                            <w:pPr>
                              <w:pStyle w:val="214"/>
                              <w:shd w:fill="auto" w:val="clear"/>
                              <w:tabs>
                                <w:tab w:val="clear" w:pos="708"/>
                                <w:tab w:val="left" w:pos="2795" w:leader="none"/>
                              </w:tabs>
                              <w:spacing w:lineRule="exact" w:line="480"/>
                              <w:ind w:left="280" w:hanging="0"/>
                              <w:rPr/>
                            </w:pPr>
                            <w:r>
                              <w:rPr>
                                <w:rStyle w:val="2FranklinGothicMedium7pt"/>
                              </w:rPr>
                              <w:t>146</w:t>
                              <w:tab/>
                            </w:r>
                            <w:r>
                              <w:rPr/>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4.8pt;height:37.45pt;mso-wrap-distance-left:0pt;mso-wrap-distance-right:0pt;mso-wrap-distance-top:0pt;mso-wrap-distance-bottom:0pt;margin-top:143.2pt;mso-position-vertical-relative:page;margin-left:279.2pt;mso-position-horizontal-relative:page">
                <v:fill opacity="0f"/>
                <v:textbox inset="0in,0in,0in,0in">
                  <w:txbxContent>
                    <w:p>
                      <w:pPr>
                        <w:pStyle w:val="214"/>
                        <w:shd w:fill="auto" w:val="clear"/>
                        <w:tabs>
                          <w:tab w:val="clear" w:pos="708"/>
                          <w:tab w:val="left" w:pos="2795" w:leader="none"/>
                        </w:tabs>
                        <w:spacing w:lineRule="exact" w:line="480"/>
                        <w:ind w:left="280" w:hanging="0"/>
                        <w:rPr/>
                      </w:pPr>
                      <w:r>
                        <w:rPr>
                          <w:rStyle w:val="2FranklinGothicMedium7pt"/>
                        </w:rPr>
                        <w:t>146</w:t>
                        <w:tab/>
                      </w:r>
                      <w:r>
                        <w:rPr/>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3713480</wp:posOffset>
                </wp:positionH>
                <wp:positionV relativeFrom="page">
                  <wp:posOffset>2291080</wp:posOffset>
                </wp:positionV>
                <wp:extent cx="3605530" cy="6321425"/>
                <wp:effectExtent l="0" t="0" r="0" b="0"/>
                <wp:wrapSquare wrapText="largest"/>
                <wp:docPr id="285" name="Frame285"/>
                <a:graphic xmlns:a="http://schemas.openxmlformats.org/drawingml/2006/main">
                  <a:graphicData uri="http://schemas.microsoft.com/office/word/2010/wordprocessingShape">
                    <wps:wsp>
                      <wps:cNvSpPr txBox="1"/>
                      <wps:spPr>
                        <a:xfrm>
                          <a:off x="0" y="0"/>
                          <a:ext cx="3605530" cy="6321425"/>
                        </a:xfrm>
                        <a:prstGeom prst="rect"/>
                        <a:solidFill>
                          <a:srgbClr val="FFFFFF">
                            <a:alpha val="0"/>
                          </a:srgbClr>
                        </a:solidFill>
                      </wps:spPr>
                      <wps:txbx>
                        <w:txbxContent>
                          <w:p>
                            <w:pPr>
                              <w:pStyle w:val="512"/>
                              <w:shd w:fill="auto" w:val="clear"/>
                              <w:spacing w:lineRule="exact" w:line="480" w:before="0" w:after="0"/>
                              <w:ind w:firstLine="340"/>
                              <w:rPr/>
                            </w:pPr>
                            <w:bookmarkStart w:id="120" w:name="bookmark59"/>
                            <w:r>
                              <w:rPr>
                                <w:rStyle w:val="54"/>
                              </w:rPr>
                              <w:t>Моніторинг ефективності партійної структури</w:t>
                            </w:r>
                            <w:bookmarkEnd w:id="120"/>
                          </w:p>
                          <w:p>
                            <w:pPr>
                              <w:pStyle w:val="323"/>
                              <w:shd w:fill="auto" w:val="clear"/>
                              <w:spacing w:lineRule="exact" w:line="206"/>
                              <w:ind w:right="20" w:firstLine="340"/>
                              <w:jc w:val="both"/>
                              <w:rPr/>
                            </w:pPr>
                            <w:r>
                              <w:rPr>
                                <w:rStyle w:val="WW321"/>
                              </w:rPr>
                              <w:t>Ефективне функціонування партії неможливе без чіт</w:t>
                              <w:softHyphen/>
                              <w:t>кої системи моніторингу її діяльності. Однак партійна ро</w:t>
                              <w:softHyphen/>
                              <w:t>бота важко піддається формалізованому контролю подібно до будь-якого процесу, в якому значну роль відіграє «людський фактор». Тому критерії, за якими оцінюють діяльність партії, мають формальний і неформальний ха</w:t>
                              <w:softHyphen/>
                              <w:t>рактер. До них зараховують:</w:t>
                            </w:r>
                          </w:p>
                          <w:p>
                            <w:pPr>
                              <w:pStyle w:val="323"/>
                              <w:numPr>
                                <w:ilvl w:val="0"/>
                                <w:numId w:val="17"/>
                              </w:numPr>
                              <w:shd w:fill="auto" w:val="clear"/>
                              <w:spacing w:lineRule="exact" w:line="206"/>
                              <w:ind w:left="0" w:right="20" w:firstLine="340"/>
                              <w:jc w:val="both"/>
                              <w:rPr/>
                            </w:pPr>
                            <w:r>
                              <w:rPr>
                                <w:rStyle w:val="WW321"/>
                              </w:rPr>
                              <w:t xml:space="preserve"> </w:t>
                            </w:r>
                            <w:r>
                              <w:rPr>
                                <w:rStyle w:val="WW321"/>
                              </w:rPr>
                              <w:t>рівень віддачі від участі організації у партійних ви</w:t>
                              <w:softHyphen/>
                              <w:t>борних кампаніях і політичних проектах;</w:t>
                            </w:r>
                          </w:p>
                          <w:p>
                            <w:pPr>
                              <w:pStyle w:val="323"/>
                              <w:numPr>
                                <w:ilvl w:val="0"/>
                                <w:numId w:val="17"/>
                              </w:numPr>
                              <w:shd w:fill="auto" w:val="clear"/>
                              <w:spacing w:lineRule="exact" w:line="206"/>
                              <w:ind w:left="0" w:right="20" w:firstLine="340"/>
                              <w:jc w:val="both"/>
                              <w:rPr/>
                            </w:pPr>
                            <w:r>
                              <w:rPr>
                                <w:rStyle w:val="WW321"/>
                              </w:rPr>
                              <w:t xml:space="preserve"> </w:t>
                            </w:r>
                            <w:r>
                              <w:rPr>
                                <w:rStyle w:val="WW321"/>
                              </w:rPr>
                              <w:t>кількість і якість реалізації політичних проектів, здійснених з ініціативи організації;</w:t>
                            </w:r>
                          </w:p>
                          <w:p>
                            <w:pPr>
                              <w:pStyle w:val="323"/>
                              <w:numPr>
                                <w:ilvl w:val="0"/>
                                <w:numId w:val="17"/>
                              </w:numPr>
                              <w:shd w:fill="auto" w:val="clear"/>
                              <w:spacing w:lineRule="exact" w:line="206"/>
                              <w:ind w:left="0" w:right="20" w:firstLine="340"/>
                              <w:jc w:val="both"/>
                              <w:rPr/>
                            </w:pPr>
                            <w:r>
                              <w:rPr>
                                <w:rStyle w:val="WW321"/>
                              </w:rPr>
                              <w:t xml:space="preserve"> </w:t>
                            </w:r>
                            <w:r>
                              <w:rPr>
                                <w:rStyle w:val="WW321"/>
                              </w:rPr>
                              <w:t>абсолютна (загальна кількість членів партії) і нор</w:t>
                              <w:softHyphen/>
                              <w:t>мована (у відсотках до числа виборців на відповідній тери</w:t>
                              <w:softHyphen/>
                              <w:t>торії) чисельність організації;</w:t>
                            </w:r>
                          </w:p>
                          <w:p>
                            <w:pPr>
                              <w:pStyle w:val="323"/>
                              <w:numPr>
                                <w:ilvl w:val="0"/>
                                <w:numId w:val="17"/>
                              </w:numPr>
                              <w:shd w:fill="auto" w:val="clear"/>
                              <w:spacing w:lineRule="exact" w:line="206"/>
                              <w:ind w:left="0" w:firstLine="340"/>
                              <w:jc w:val="both"/>
                              <w:rPr/>
                            </w:pPr>
                            <w:r>
                              <w:rPr>
                                <w:rStyle w:val="WW321"/>
                              </w:rPr>
                              <w:t xml:space="preserve"> </w:t>
                            </w:r>
                            <w:r>
                              <w:rPr>
                                <w:rStyle w:val="WW321"/>
                              </w:rPr>
                              <w:t>динаміка збільшення численності членів партії;</w:t>
                            </w:r>
                          </w:p>
                          <w:p>
                            <w:pPr>
                              <w:pStyle w:val="323"/>
                              <w:numPr>
                                <w:ilvl w:val="0"/>
                                <w:numId w:val="17"/>
                              </w:numPr>
                              <w:shd w:fill="auto" w:val="clear"/>
                              <w:spacing w:lineRule="exact" w:line="206"/>
                              <w:ind w:left="0" w:right="20" w:firstLine="340"/>
                              <w:jc w:val="both"/>
                              <w:rPr/>
                            </w:pPr>
                            <w:r>
                              <w:rPr>
                                <w:rStyle w:val="WW321"/>
                              </w:rPr>
                              <w:t xml:space="preserve"> </w:t>
                            </w:r>
                            <w:r>
                              <w:rPr>
                                <w:rStyle w:val="WW321"/>
                              </w:rPr>
                              <w:t>наявність статусних членів партії в організації (де</w:t>
                              <w:softHyphen/>
                              <w:t>путатів представницьких органів влади);</w:t>
                            </w:r>
                          </w:p>
                          <w:p>
                            <w:pPr>
                              <w:pStyle w:val="323"/>
                              <w:numPr>
                                <w:ilvl w:val="0"/>
                                <w:numId w:val="17"/>
                              </w:numPr>
                              <w:shd w:fill="auto" w:val="clear"/>
                              <w:spacing w:lineRule="exact" w:line="206"/>
                              <w:ind w:left="0" w:right="20" w:firstLine="340"/>
                              <w:jc w:val="both"/>
                              <w:rPr/>
                            </w:pPr>
                            <w:r>
                              <w:rPr>
                                <w:rStyle w:val="WW321"/>
                              </w:rPr>
                              <w:t xml:space="preserve"> </w:t>
                            </w:r>
                            <w:r>
                              <w:rPr>
                                <w:rStyle w:val="WW321"/>
                              </w:rPr>
                              <w:t>наявність і чисельність депутатських груп партії в місцевих представницьких органах влади;</w:t>
                            </w:r>
                          </w:p>
                          <w:p>
                            <w:pPr>
                              <w:pStyle w:val="323"/>
                              <w:numPr>
                                <w:ilvl w:val="0"/>
                                <w:numId w:val="17"/>
                              </w:numPr>
                              <w:shd w:fill="auto" w:val="clear"/>
                              <w:spacing w:lineRule="exact" w:line="206"/>
                              <w:ind w:left="0" w:right="20" w:firstLine="340"/>
                              <w:jc w:val="both"/>
                              <w:rPr/>
                            </w:pPr>
                            <w:r>
                              <w:rPr>
                                <w:rStyle w:val="WW321"/>
                              </w:rPr>
                              <w:t xml:space="preserve"> </w:t>
                            </w:r>
                            <w:r>
                              <w:rPr>
                                <w:rStyle w:val="WW321"/>
                              </w:rPr>
                              <w:t>рівень і динаміка розвитку партійної структури (сту</w:t>
                              <w:softHyphen/>
                              <w:t>пінь покриття виборчих дільниць мережею активістів міс</w:t>
                              <w:softHyphen/>
                              <w:t>цевої організації);</w:t>
                            </w:r>
                          </w:p>
                          <w:p>
                            <w:pPr>
                              <w:pStyle w:val="323"/>
                              <w:numPr>
                                <w:ilvl w:val="0"/>
                                <w:numId w:val="17"/>
                              </w:numPr>
                              <w:shd w:fill="auto" w:val="clear"/>
                              <w:spacing w:lineRule="exact" w:line="206"/>
                              <w:ind w:left="0" w:right="20" w:firstLine="340"/>
                              <w:jc w:val="both"/>
                              <w:rPr/>
                            </w:pPr>
                            <w:r>
                              <w:rPr>
                                <w:rStyle w:val="WW321"/>
                              </w:rPr>
                              <w:t xml:space="preserve"> </w:t>
                            </w:r>
                            <w:r>
                              <w:rPr>
                                <w:rStyle w:val="WW321"/>
                              </w:rPr>
                              <w:t>рівень інформованості про діяльність організації в регіональних (районних, місцевих) ЗМІ;</w:t>
                            </w:r>
                          </w:p>
                          <w:p>
                            <w:pPr>
                              <w:pStyle w:val="323"/>
                              <w:numPr>
                                <w:ilvl w:val="0"/>
                                <w:numId w:val="17"/>
                              </w:numPr>
                              <w:shd w:fill="auto" w:val="clear"/>
                              <w:spacing w:lineRule="exact" w:line="206"/>
                              <w:ind w:left="0" w:firstLine="340"/>
                              <w:jc w:val="both"/>
                              <w:rPr/>
                            </w:pPr>
                            <w:r>
                              <w:rPr>
                                <w:rStyle w:val="WW321"/>
                              </w:rPr>
                              <w:t xml:space="preserve"> </w:t>
                            </w:r>
                            <w:r>
                              <w:rPr>
                                <w:rStyle w:val="WW321"/>
                              </w:rPr>
                              <w:t>рівень конфліктності (стабільності) відділення партії;</w:t>
                            </w:r>
                          </w:p>
                          <w:p>
                            <w:pPr>
                              <w:pStyle w:val="323"/>
                              <w:numPr>
                                <w:ilvl w:val="0"/>
                                <w:numId w:val="17"/>
                              </w:numPr>
                              <w:shd w:fill="auto" w:val="clear"/>
                              <w:spacing w:lineRule="exact" w:line="206"/>
                              <w:ind w:left="0" w:firstLine="340"/>
                              <w:jc w:val="both"/>
                              <w:rPr/>
                            </w:pPr>
                            <w:r>
                              <w:rPr>
                                <w:rStyle w:val="WW321"/>
                              </w:rPr>
                              <w:t xml:space="preserve"> </w:t>
                            </w:r>
                            <w:r>
                              <w:rPr>
                                <w:rStyle w:val="WW321"/>
                              </w:rPr>
                              <w:t>наявність і технічне оснащення офісу організації;</w:t>
                            </w:r>
                          </w:p>
                          <w:p>
                            <w:pPr>
                              <w:pStyle w:val="323"/>
                              <w:numPr>
                                <w:ilvl w:val="0"/>
                                <w:numId w:val="17"/>
                              </w:numPr>
                              <w:shd w:fill="auto" w:val="clear"/>
                              <w:spacing w:lineRule="exact" w:line="206"/>
                              <w:ind w:left="0" w:firstLine="340"/>
                              <w:jc w:val="both"/>
                              <w:rPr/>
                            </w:pPr>
                            <w:r>
                              <w:rPr>
                                <w:rStyle w:val="WW321"/>
                              </w:rPr>
                              <w:t xml:space="preserve"> </w:t>
                            </w:r>
                            <w:r>
                              <w:rPr>
                                <w:rStyle w:val="WW321"/>
                              </w:rPr>
                              <w:t>розгалуженість мережі громадських приймалень;</w:t>
                            </w:r>
                          </w:p>
                          <w:p>
                            <w:pPr>
                              <w:pStyle w:val="323"/>
                              <w:numPr>
                                <w:ilvl w:val="0"/>
                                <w:numId w:val="17"/>
                              </w:numPr>
                              <w:shd w:fill="auto" w:val="clear"/>
                              <w:spacing w:lineRule="exact" w:line="206"/>
                              <w:ind w:left="0" w:firstLine="340"/>
                              <w:jc w:val="both"/>
                              <w:rPr/>
                            </w:pPr>
                            <w:r>
                              <w:rPr>
                                <w:rStyle w:val="WW321"/>
                              </w:rPr>
                              <w:t xml:space="preserve"> </w:t>
                            </w:r>
                            <w:r>
                              <w:rPr>
                                <w:rStyle w:val="WW321"/>
                              </w:rPr>
                              <w:t>рівень самофінансування організації.</w:t>
                            </w:r>
                          </w:p>
                          <w:p>
                            <w:pPr>
                              <w:pStyle w:val="323"/>
                              <w:shd w:fill="auto" w:val="clear"/>
                              <w:spacing w:lineRule="exact" w:line="206"/>
                              <w:ind w:firstLine="340"/>
                              <w:jc w:val="both"/>
                              <w:rPr/>
                            </w:pPr>
                            <w:r>
                              <w:rPr>
                                <w:rStyle w:val="WW321"/>
                              </w:rPr>
                              <w:t>Універсальним критерієм при цьому є якість участі</w:t>
                            </w:r>
                          </w:p>
                          <w:p>
                            <w:pPr>
                              <w:pStyle w:val="323"/>
                              <w:shd w:fill="auto" w:val="clear"/>
                              <w:spacing w:lineRule="exact" w:line="206"/>
                              <w:ind w:right="20" w:hanging="0"/>
                              <w:jc w:val="both"/>
                              <w:rPr/>
                            </w:pPr>
                            <w:r>
                              <w:rPr>
                                <w:rStyle w:val="WW321"/>
                              </w:rPr>
                              <w:t>партійної організації (відділення) в загальнопартійних виборних кампаніях і політичних проектах, показники якого свідчать про дієздатність організації, її стабільність та лояльність. Однак, цей критерій важко піддається фор</w:t>
                              <w:softHyphen/>
                              <w:t>малізації: не завжди можна встановити, яка частина успі</w:t>
                              <w:softHyphen/>
                              <w:t>хів організації на виборах зумовлена її власною діяльні</w:t>
                              <w:softHyphen/>
                              <w:t>стю, а яка — централізованою агітацією, про яку подбало керівництво партії. Крім того, ці чинники не є абсолютни</w:t>
                              <w:softHyphen/>
                              <w:t>ми. Завжди слід враховувати специфіку регіону. Органі</w:t>
                              <w:softHyphen/>
                              <w:t>зація може тривалий час мати високі показники, але не одержувати на виборах очікуваного результату. Це свід</w:t>
                              <w:softHyphen/>
                              <w:t>чить про імітування активності місцевими партійними функціонерами без реальної роботи у певному середови</w:t>
                              <w:softHyphen/>
                              <w:t>щі. Іноді партійна організація перемикається на обслуго</w:t>
                              <w:softHyphen/>
                            </w:r>
                          </w:p>
                        </w:txbxContent>
                      </wps:txbx>
                      <wps:bodyPr anchor="t" lIns="0" tIns="0" rIns="0" bIns="0">
                        <a:noAutofit/>
                      </wps:bodyPr>
                    </wps:wsp>
                  </a:graphicData>
                </a:graphic>
              </wp:anchor>
            </w:drawing>
          </mc:Choice>
          <mc:Fallback>
            <w:pict>
              <v:rect fillcolor="#FFFFFF" style="position:absolute;rotation:-0;width:283.9pt;height:497.75pt;mso-wrap-distance-left:0pt;mso-wrap-distance-right:0pt;mso-wrap-distance-top:0pt;mso-wrap-distance-bottom:0pt;margin-top:180.4pt;mso-position-vertical-relative:page;margin-left:292.4pt;mso-position-horizontal-relative:page">
                <v:fill opacity="0f"/>
                <v:textbox inset="0in,0in,0in,0in">
                  <w:txbxContent>
                    <w:p>
                      <w:pPr>
                        <w:pStyle w:val="512"/>
                        <w:shd w:fill="auto" w:val="clear"/>
                        <w:spacing w:lineRule="exact" w:line="480" w:before="0" w:after="0"/>
                        <w:ind w:firstLine="340"/>
                        <w:rPr/>
                      </w:pPr>
                      <w:bookmarkStart w:id="121" w:name="bookmark59"/>
                      <w:r>
                        <w:rPr>
                          <w:rStyle w:val="54"/>
                        </w:rPr>
                        <w:t>Моніторинг ефективності партійної структури</w:t>
                      </w:r>
                      <w:bookmarkEnd w:id="121"/>
                    </w:p>
                    <w:p>
                      <w:pPr>
                        <w:pStyle w:val="323"/>
                        <w:shd w:fill="auto" w:val="clear"/>
                        <w:spacing w:lineRule="exact" w:line="206"/>
                        <w:ind w:right="20" w:firstLine="340"/>
                        <w:jc w:val="both"/>
                        <w:rPr/>
                      </w:pPr>
                      <w:r>
                        <w:rPr>
                          <w:rStyle w:val="WW321"/>
                        </w:rPr>
                        <w:t>Ефективне функціонування партії неможливе без чіт</w:t>
                        <w:softHyphen/>
                        <w:t>кої системи моніторингу її діяльності. Однак партійна ро</w:t>
                        <w:softHyphen/>
                        <w:t>бота важко піддається формалізованому контролю подібно до будь-якого процесу, в якому значну роль відіграє «людський фактор». Тому критерії, за якими оцінюють діяльність партії, мають формальний і неформальний ха</w:t>
                        <w:softHyphen/>
                        <w:t>рактер. До них зараховують:</w:t>
                      </w:r>
                    </w:p>
                    <w:p>
                      <w:pPr>
                        <w:pStyle w:val="323"/>
                        <w:numPr>
                          <w:ilvl w:val="0"/>
                          <w:numId w:val="17"/>
                        </w:numPr>
                        <w:shd w:fill="auto" w:val="clear"/>
                        <w:spacing w:lineRule="exact" w:line="206"/>
                        <w:ind w:left="0" w:right="20" w:firstLine="340"/>
                        <w:jc w:val="both"/>
                        <w:rPr/>
                      </w:pPr>
                      <w:r>
                        <w:rPr>
                          <w:rStyle w:val="WW321"/>
                        </w:rPr>
                        <w:t xml:space="preserve"> </w:t>
                      </w:r>
                      <w:r>
                        <w:rPr>
                          <w:rStyle w:val="WW321"/>
                        </w:rPr>
                        <w:t>рівень віддачі від участі організації у партійних ви</w:t>
                        <w:softHyphen/>
                        <w:t>борних кампаніях і політичних проектах;</w:t>
                      </w:r>
                    </w:p>
                    <w:p>
                      <w:pPr>
                        <w:pStyle w:val="323"/>
                        <w:numPr>
                          <w:ilvl w:val="0"/>
                          <w:numId w:val="17"/>
                        </w:numPr>
                        <w:shd w:fill="auto" w:val="clear"/>
                        <w:spacing w:lineRule="exact" w:line="206"/>
                        <w:ind w:left="0" w:right="20" w:firstLine="340"/>
                        <w:jc w:val="both"/>
                        <w:rPr/>
                      </w:pPr>
                      <w:r>
                        <w:rPr>
                          <w:rStyle w:val="WW321"/>
                        </w:rPr>
                        <w:t xml:space="preserve"> </w:t>
                      </w:r>
                      <w:r>
                        <w:rPr>
                          <w:rStyle w:val="WW321"/>
                        </w:rPr>
                        <w:t>кількість і якість реалізації політичних проектів, здійснених з ініціативи організації;</w:t>
                      </w:r>
                    </w:p>
                    <w:p>
                      <w:pPr>
                        <w:pStyle w:val="323"/>
                        <w:numPr>
                          <w:ilvl w:val="0"/>
                          <w:numId w:val="17"/>
                        </w:numPr>
                        <w:shd w:fill="auto" w:val="clear"/>
                        <w:spacing w:lineRule="exact" w:line="206"/>
                        <w:ind w:left="0" w:right="20" w:firstLine="340"/>
                        <w:jc w:val="both"/>
                        <w:rPr/>
                      </w:pPr>
                      <w:r>
                        <w:rPr>
                          <w:rStyle w:val="WW321"/>
                        </w:rPr>
                        <w:t xml:space="preserve"> </w:t>
                      </w:r>
                      <w:r>
                        <w:rPr>
                          <w:rStyle w:val="WW321"/>
                        </w:rPr>
                        <w:t>абсолютна (загальна кількість членів партії) і нор</w:t>
                        <w:softHyphen/>
                        <w:t>мована (у відсотках до числа виборців на відповідній тери</w:t>
                        <w:softHyphen/>
                        <w:t>торії) чисельність організації;</w:t>
                      </w:r>
                    </w:p>
                    <w:p>
                      <w:pPr>
                        <w:pStyle w:val="323"/>
                        <w:numPr>
                          <w:ilvl w:val="0"/>
                          <w:numId w:val="17"/>
                        </w:numPr>
                        <w:shd w:fill="auto" w:val="clear"/>
                        <w:spacing w:lineRule="exact" w:line="206"/>
                        <w:ind w:left="0" w:firstLine="340"/>
                        <w:jc w:val="both"/>
                        <w:rPr/>
                      </w:pPr>
                      <w:r>
                        <w:rPr>
                          <w:rStyle w:val="WW321"/>
                        </w:rPr>
                        <w:t xml:space="preserve"> </w:t>
                      </w:r>
                      <w:r>
                        <w:rPr>
                          <w:rStyle w:val="WW321"/>
                        </w:rPr>
                        <w:t>динаміка збільшення численності членів партії;</w:t>
                      </w:r>
                    </w:p>
                    <w:p>
                      <w:pPr>
                        <w:pStyle w:val="323"/>
                        <w:numPr>
                          <w:ilvl w:val="0"/>
                          <w:numId w:val="17"/>
                        </w:numPr>
                        <w:shd w:fill="auto" w:val="clear"/>
                        <w:spacing w:lineRule="exact" w:line="206"/>
                        <w:ind w:left="0" w:right="20" w:firstLine="340"/>
                        <w:jc w:val="both"/>
                        <w:rPr/>
                      </w:pPr>
                      <w:r>
                        <w:rPr>
                          <w:rStyle w:val="WW321"/>
                        </w:rPr>
                        <w:t xml:space="preserve"> </w:t>
                      </w:r>
                      <w:r>
                        <w:rPr>
                          <w:rStyle w:val="WW321"/>
                        </w:rPr>
                        <w:t>наявність статусних членів партії в організації (де</w:t>
                        <w:softHyphen/>
                        <w:t>путатів представницьких органів влади);</w:t>
                      </w:r>
                    </w:p>
                    <w:p>
                      <w:pPr>
                        <w:pStyle w:val="323"/>
                        <w:numPr>
                          <w:ilvl w:val="0"/>
                          <w:numId w:val="17"/>
                        </w:numPr>
                        <w:shd w:fill="auto" w:val="clear"/>
                        <w:spacing w:lineRule="exact" w:line="206"/>
                        <w:ind w:left="0" w:right="20" w:firstLine="340"/>
                        <w:jc w:val="both"/>
                        <w:rPr/>
                      </w:pPr>
                      <w:r>
                        <w:rPr>
                          <w:rStyle w:val="WW321"/>
                        </w:rPr>
                        <w:t xml:space="preserve"> </w:t>
                      </w:r>
                      <w:r>
                        <w:rPr>
                          <w:rStyle w:val="WW321"/>
                        </w:rPr>
                        <w:t>наявність і чисельність депутатських груп партії в місцевих представницьких органах влади;</w:t>
                      </w:r>
                    </w:p>
                    <w:p>
                      <w:pPr>
                        <w:pStyle w:val="323"/>
                        <w:numPr>
                          <w:ilvl w:val="0"/>
                          <w:numId w:val="17"/>
                        </w:numPr>
                        <w:shd w:fill="auto" w:val="clear"/>
                        <w:spacing w:lineRule="exact" w:line="206"/>
                        <w:ind w:left="0" w:right="20" w:firstLine="340"/>
                        <w:jc w:val="both"/>
                        <w:rPr/>
                      </w:pPr>
                      <w:r>
                        <w:rPr>
                          <w:rStyle w:val="WW321"/>
                        </w:rPr>
                        <w:t xml:space="preserve"> </w:t>
                      </w:r>
                      <w:r>
                        <w:rPr>
                          <w:rStyle w:val="WW321"/>
                        </w:rPr>
                        <w:t>рівень і динаміка розвитку партійної структури (сту</w:t>
                        <w:softHyphen/>
                        <w:t>пінь покриття виборчих дільниць мережею активістів міс</w:t>
                        <w:softHyphen/>
                        <w:t>цевої організації);</w:t>
                      </w:r>
                    </w:p>
                    <w:p>
                      <w:pPr>
                        <w:pStyle w:val="323"/>
                        <w:numPr>
                          <w:ilvl w:val="0"/>
                          <w:numId w:val="17"/>
                        </w:numPr>
                        <w:shd w:fill="auto" w:val="clear"/>
                        <w:spacing w:lineRule="exact" w:line="206"/>
                        <w:ind w:left="0" w:right="20" w:firstLine="340"/>
                        <w:jc w:val="both"/>
                        <w:rPr/>
                      </w:pPr>
                      <w:r>
                        <w:rPr>
                          <w:rStyle w:val="WW321"/>
                        </w:rPr>
                        <w:t xml:space="preserve"> </w:t>
                      </w:r>
                      <w:r>
                        <w:rPr>
                          <w:rStyle w:val="WW321"/>
                        </w:rPr>
                        <w:t>рівень інформованості про діяльність організації в регіональних (районних, місцевих) ЗМІ;</w:t>
                      </w:r>
                    </w:p>
                    <w:p>
                      <w:pPr>
                        <w:pStyle w:val="323"/>
                        <w:numPr>
                          <w:ilvl w:val="0"/>
                          <w:numId w:val="17"/>
                        </w:numPr>
                        <w:shd w:fill="auto" w:val="clear"/>
                        <w:spacing w:lineRule="exact" w:line="206"/>
                        <w:ind w:left="0" w:firstLine="340"/>
                        <w:jc w:val="both"/>
                        <w:rPr/>
                      </w:pPr>
                      <w:r>
                        <w:rPr>
                          <w:rStyle w:val="WW321"/>
                        </w:rPr>
                        <w:t xml:space="preserve"> </w:t>
                      </w:r>
                      <w:r>
                        <w:rPr>
                          <w:rStyle w:val="WW321"/>
                        </w:rPr>
                        <w:t>рівень конфліктності (стабільності) відділення партії;</w:t>
                      </w:r>
                    </w:p>
                    <w:p>
                      <w:pPr>
                        <w:pStyle w:val="323"/>
                        <w:numPr>
                          <w:ilvl w:val="0"/>
                          <w:numId w:val="17"/>
                        </w:numPr>
                        <w:shd w:fill="auto" w:val="clear"/>
                        <w:spacing w:lineRule="exact" w:line="206"/>
                        <w:ind w:left="0" w:firstLine="340"/>
                        <w:jc w:val="both"/>
                        <w:rPr/>
                      </w:pPr>
                      <w:r>
                        <w:rPr>
                          <w:rStyle w:val="WW321"/>
                        </w:rPr>
                        <w:t xml:space="preserve"> </w:t>
                      </w:r>
                      <w:r>
                        <w:rPr>
                          <w:rStyle w:val="WW321"/>
                        </w:rPr>
                        <w:t>наявність і технічне оснащення офісу організації;</w:t>
                      </w:r>
                    </w:p>
                    <w:p>
                      <w:pPr>
                        <w:pStyle w:val="323"/>
                        <w:numPr>
                          <w:ilvl w:val="0"/>
                          <w:numId w:val="17"/>
                        </w:numPr>
                        <w:shd w:fill="auto" w:val="clear"/>
                        <w:spacing w:lineRule="exact" w:line="206"/>
                        <w:ind w:left="0" w:firstLine="340"/>
                        <w:jc w:val="both"/>
                        <w:rPr/>
                      </w:pPr>
                      <w:r>
                        <w:rPr>
                          <w:rStyle w:val="WW321"/>
                        </w:rPr>
                        <w:t xml:space="preserve"> </w:t>
                      </w:r>
                      <w:r>
                        <w:rPr>
                          <w:rStyle w:val="WW321"/>
                        </w:rPr>
                        <w:t>розгалуженість мережі громадських приймалень;</w:t>
                      </w:r>
                    </w:p>
                    <w:p>
                      <w:pPr>
                        <w:pStyle w:val="323"/>
                        <w:numPr>
                          <w:ilvl w:val="0"/>
                          <w:numId w:val="17"/>
                        </w:numPr>
                        <w:shd w:fill="auto" w:val="clear"/>
                        <w:spacing w:lineRule="exact" w:line="206"/>
                        <w:ind w:left="0" w:firstLine="340"/>
                        <w:jc w:val="both"/>
                        <w:rPr/>
                      </w:pPr>
                      <w:r>
                        <w:rPr>
                          <w:rStyle w:val="WW321"/>
                        </w:rPr>
                        <w:t xml:space="preserve"> </w:t>
                      </w:r>
                      <w:r>
                        <w:rPr>
                          <w:rStyle w:val="WW321"/>
                        </w:rPr>
                        <w:t>рівень самофінансування організації.</w:t>
                      </w:r>
                    </w:p>
                    <w:p>
                      <w:pPr>
                        <w:pStyle w:val="323"/>
                        <w:shd w:fill="auto" w:val="clear"/>
                        <w:spacing w:lineRule="exact" w:line="206"/>
                        <w:ind w:firstLine="340"/>
                        <w:jc w:val="both"/>
                        <w:rPr/>
                      </w:pPr>
                      <w:r>
                        <w:rPr>
                          <w:rStyle w:val="WW321"/>
                        </w:rPr>
                        <w:t>Універсальним критерієм при цьому є якість участі</w:t>
                      </w:r>
                    </w:p>
                    <w:p>
                      <w:pPr>
                        <w:pStyle w:val="323"/>
                        <w:shd w:fill="auto" w:val="clear"/>
                        <w:spacing w:lineRule="exact" w:line="206"/>
                        <w:ind w:right="20" w:hanging="0"/>
                        <w:jc w:val="both"/>
                        <w:rPr/>
                      </w:pPr>
                      <w:r>
                        <w:rPr>
                          <w:rStyle w:val="WW321"/>
                        </w:rPr>
                        <w:t>партійної організації (відділення) в загальнопартійних виборних кампаніях і політичних проектах, показники якого свідчать про дієздатність організації, її стабільність та лояльність. Однак, цей критерій важко піддається фор</w:t>
                        <w:softHyphen/>
                        <w:t>малізації: не завжди можна встановити, яка частина успі</w:t>
                        <w:softHyphen/>
                        <w:t>хів організації на виборах зумовлена її власною діяльні</w:t>
                        <w:softHyphen/>
                        <w:t>стю, а яка — централізованою агітацією, про яку подбало керівництво партії. Крім того, ці чинники не є абсолютни</w:t>
                        <w:softHyphen/>
                        <w:t>ми. Завжди слід враховувати специфіку регіону. Органі</w:t>
                        <w:softHyphen/>
                        <w:t>зація може тривалий час мати високі показники, але не одержувати на виборах очікуваного результату. Це свід</w:t>
                        <w:softHyphen/>
                        <w:t>чить про імітування активності місцевими партійними функціонерами без реальної роботи у певному середови</w:t>
                        <w:softHyphen/>
                        <w:t>щі. Іноді партійна організація перемикається на обслуг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7880350</wp:posOffset>
                </wp:positionH>
                <wp:positionV relativeFrom="page">
                  <wp:posOffset>1910080</wp:posOffset>
                </wp:positionV>
                <wp:extent cx="3950335" cy="326390"/>
                <wp:effectExtent l="0" t="0" r="0" b="0"/>
                <wp:wrapSquare wrapText="largest"/>
                <wp:docPr id="286" name="Frame286"/>
                <a:graphic xmlns:a="http://schemas.openxmlformats.org/drawingml/2006/main">
                  <a:graphicData uri="http://schemas.microsoft.com/office/word/2010/wordprocessingShape">
                    <wps:wsp>
                      <wps:cNvSpPr txBox="1"/>
                      <wps:spPr>
                        <a:xfrm>
                          <a:off x="0" y="0"/>
                          <a:ext cx="3950335" cy="326390"/>
                        </a:xfrm>
                        <a:prstGeom prst="rect"/>
                        <a:solidFill>
                          <a:srgbClr val="FFFFFF">
                            <a:alpha val="0"/>
                          </a:srgbClr>
                        </a:solidFill>
                      </wps:spPr>
                      <wps:txbx>
                        <w:txbxContent>
                          <w:p>
                            <w:pPr>
                              <w:pStyle w:val="214"/>
                              <w:shd w:fill="auto" w:val="clear"/>
                              <w:tabs>
                                <w:tab w:val="clear" w:pos="708"/>
                                <w:tab w:val="right" w:pos="5894" w:leader="none"/>
                              </w:tabs>
                              <w:spacing w:lineRule="exact" w:line="140"/>
                              <w:ind w:left="240" w:hanging="0"/>
                              <w:rPr/>
                            </w:pPr>
                            <w:r>
                              <w:rPr/>
                              <w:t>Формування і забезпечення діяльності політичної партії</w:t>
                              <w:tab/>
                            </w:r>
                            <w:r>
                              <w:rPr>
                                <w:rStyle w:val="2FranklinGothicMedium7pt"/>
                              </w:rPr>
                              <w:t>147</w:t>
                            </w:r>
                          </w:p>
                        </w:txbxContent>
                      </wps:txbx>
                      <wps:bodyPr anchor="t" lIns="0" tIns="0" rIns="0" bIns="0">
                        <a:noAutofit/>
                      </wps:bodyPr>
                    </wps:wsp>
                  </a:graphicData>
                </a:graphic>
              </wp:anchor>
            </w:drawing>
          </mc:Choice>
          <mc:Fallback>
            <w:pict>
              <v:rect fillcolor="#FFFFFF" style="position:absolute;rotation:-0;width:311.05pt;height:25.7pt;mso-wrap-distance-left:0pt;mso-wrap-distance-right:0pt;mso-wrap-distance-top:0pt;mso-wrap-distance-bottom:0pt;margin-top:150.4pt;mso-position-vertical-relative:page;margin-left:620.5pt;mso-position-horizontal-relative:page">
                <v:fill opacity="0f"/>
                <v:textbox inset="0in,0in,0in,0in">
                  <w:txbxContent>
                    <w:p>
                      <w:pPr>
                        <w:pStyle w:val="214"/>
                        <w:shd w:fill="auto" w:val="clear"/>
                        <w:tabs>
                          <w:tab w:val="clear" w:pos="708"/>
                          <w:tab w:val="right" w:pos="5894" w:leader="none"/>
                        </w:tabs>
                        <w:spacing w:lineRule="exact" w:line="140"/>
                        <w:ind w:left="240" w:hanging="0"/>
                        <w:rPr/>
                      </w:pPr>
                      <w:r>
                        <w:rPr/>
                        <w:t>Формування і забезпечення діяльності політичної партії</w:t>
                        <w:tab/>
                      </w:r>
                      <w:r>
                        <w:rPr>
                          <w:rStyle w:val="2FranklinGothicMedium7pt"/>
                        </w:rPr>
                        <w:t>147</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8029575</wp:posOffset>
                </wp:positionH>
                <wp:positionV relativeFrom="page">
                  <wp:posOffset>2406650</wp:posOffset>
                </wp:positionV>
                <wp:extent cx="3645535" cy="6221095"/>
                <wp:effectExtent l="0" t="0" r="0" b="0"/>
                <wp:wrapSquare wrapText="largest"/>
                <wp:docPr id="287" name="Frame287"/>
                <a:graphic xmlns:a="http://schemas.openxmlformats.org/drawingml/2006/main">
                  <a:graphicData uri="http://schemas.microsoft.com/office/word/2010/wordprocessingShape">
                    <wps:wsp>
                      <wps:cNvSpPr txBox="1"/>
                      <wps:spPr>
                        <a:xfrm>
                          <a:off x="0" y="0"/>
                          <a:ext cx="3645535" cy="6221095"/>
                        </a:xfrm>
                        <a:prstGeom prst="rect"/>
                        <a:solidFill>
                          <a:srgbClr val="FFFFFF">
                            <a:alpha val="0"/>
                          </a:srgbClr>
                        </a:solidFill>
                      </wps:spPr>
                      <wps:txbx>
                        <w:txbxContent>
                          <w:p>
                            <w:pPr>
                              <w:pStyle w:val="323"/>
                              <w:shd w:fill="auto" w:val="clear"/>
                              <w:spacing w:lineRule="exact" w:line="211"/>
                              <w:ind w:right="20" w:hanging="0"/>
                              <w:jc w:val="both"/>
                              <w:rPr/>
                            </w:pPr>
                            <w:r>
                              <w:rPr>
                                <w:rStyle w:val="WW321"/>
                              </w:rPr>
                              <w:t>вування місцевої еліти, недостатньо враховуючи інтереси партії.</w:t>
                            </w:r>
                          </w:p>
                          <w:p>
                            <w:pPr>
                              <w:pStyle w:val="323"/>
                              <w:shd w:fill="auto" w:val="clear"/>
                              <w:spacing w:lineRule="exact" w:line="211" w:before="0" w:after="345"/>
                              <w:ind w:left="40" w:right="40" w:firstLine="340"/>
                              <w:jc w:val="both"/>
                              <w:rPr/>
                            </w:pPr>
                            <w:r>
                              <w:rPr>
                                <w:rStyle w:val="WW321"/>
                              </w:rPr>
                              <w:t>Отже, ефективна партійна організація завжди має ви</w:t>
                              <w:softHyphen/>
                              <w:t>сокий політичний вплив і є надійною опорою партії під час виборних кампаній. При оцінюванні ефективності ро</w:t>
                              <w:softHyphen/>
                              <w:t>боти первинних організацій партії не слід перебільшувати роль кількісних характеристик (кількість членів, реалізо</w:t>
                              <w:softHyphen/>
                              <w:t>ваних проектів), оскільки це може переорієнтувати чле</w:t>
                              <w:softHyphen/>
                              <w:t>нів партії на досягнення формальних показників, а не на змістовну роботу.</w:t>
                            </w:r>
                          </w:p>
                          <w:p>
                            <w:pPr>
                              <w:pStyle w:val="512"/>
                              <w:shd w:fill="auto" w:val="clear"/>
                              <w:spacing w:lineRule="exact" w:line="230" w:before="0" w:after="173"/>
                              <w:ind w:left="40" w:firstLine="340"/>
                              <w:rPr/>
                            </w:pPr>
                            <w:bookmarkStart w:id="122" w:name="bookmark60"/>
                            <w:r>
                              <w:rPr>
                                <w:rStyle w:val="54"/>
                              </w:rPr>
                              <w:t>Напрями діяльності політичної партії</w:t>
                            </w:r>
                            <w:bookmarkEnd w:id="122"/>
                          </w:p>
                          <w:p>
                            <w:pPr>
                              <w:pStyle w:val="323"/>
                              <w:shd w:fill="auto" w:val="clear"/>
                              <w:spacing w:lineRule="exact" w:line="206"/>
                              <w:ind w:left="40" w:right="40" w:firstLine="340"/>
                              <w:jc w:val="both"/>
                              <w:rPr/>
                            </w:pPr>
                            <w:r>
                              <w:rPr>
                                <w:rStyle w:val="WW321"/>
                              </w:rPr>
                              <w:t>Усі аспекти діяльності політичної партії підпорядкову</w:t>
                              <w:softHyphen/>
                              <w:t>ються логіці її перемоги на виборах, що залежить не лише від ефективності виборної кампанії, а й від авторитету пар</w:t>
                              <w:softHyphen/>
                              <w:t>тії в суспільстві, довіри до неї широких мас, послідовності у відстоюванні значущих цінностей, ідей, принципів. До</w:t>
                              <w:softHyphen/>
                              <w:t>сягнути цього можна системною, цілеспрямованою робо</w:t>
                              <w:softHyphen/>
                              <w:t>тою, яка здійснюється за такими основними напрямами:</w:t>
                            </w:r>
                          </w:p>
                          <w:p>
                            <w:pPr>
                              <w:pStyle w:val="323"/>
                              <w:numPr>
                                <w:ilvl w:val="0"/>
                                <w:numId w:val="35"/>
                              </w:numPr>
                              <w:shd w:fill="auto" w:val="clear"/>
                              <w:spacing w:lineRule="exact" w:line="206"/>
                              <w:ind w:left="40" w:right="40" w:firstLine="340"/>
                              <w:jc w:val="both"/>
                              <w:rPr/>
                            </w:pPr>
                            <w:r>
                              <w:rPr>
                                <w:rStyle w:val="WW321"/>
                              </w:rPr>
                              <w:t xml:space="preserve"> </w:t>
                            </w:r>
                            <w:r>
                              <w:rPr>
                                <w:rStyle w:val="WW321"/>
                              </w:rPr>
                              <w:t>Популяризація партійних ідей на місцях завдяки роботі громадських приймалень. їх доцільно створювати навіть у тих регіонах, де партія не користується особливою популярністю, у т. ч. і в районних центрах. Роль громадсь</w:t>
                              <w:softHyphen/>
                              <w:t>ких приймалень полягає у вербуванні активістів, наданні конкретної допомоги (порад, консультацій) громадянам з питань» які їх хвилюють. Координати приймалень необхідно постійно повідомляти через місцеві ЗМІ. Якщо партія має представників у представницьких органах вла</w:t>
                              <w:softHyphen/>
                              <w:t>ди, доцільно об’єднати депутатські та партійні приймальні або хоча б координувати їх діяльність. Не менш важливо чітко продумати методологію роботи громадських прийма</w:t>
                              <w:softHyphen/>
                              <w:t>лень, інакше вони перетворяться на пункти невідкладної допомоги громадянам з побутових питань і не зможуть повноцінно займатися питаннями, що відповідають інте</w:t>
                              <w:softHyphen/>
                              <w:t>ресам і потребам партії.</w:t>
                            </w:r>
                          </w:p>
                          <w:p>
                            <w:pPr>
                              <w:pStyle w:val="323"/>
                              <w:numPr>
                                <w:ilvl w:val="0"/>
                                <w:numId w:val="35"/>
                              </w:numPr>
                              <w:shd w:fill="auto" w:val="clear"/>
                              <w:spacing w:lineRule="exact" w:line="206"/>
                              <w:ind w:left="40" w:right="40" w:firstLine="340"/>
                              <w:jc w:val="both"/>
                              <w:rPr/>
                            </w:pPr>
                            <w:r>
                              <w:rPr>
                                <w:rStyle w:val="WW321"/>
                              </w:rPr>
                              <w:t xml:space="preserve"> </w:t>
                            </w:r>
                            <w:r>
                              <w:rPr>
                                <w:rStyle w:val="WW321"/>
                              </w:rPr>
                              <w:t>Агітаційно-рекламна діяльність. Зміст її утворює формулювання позицій, заяв, звернень і пропозицій пар</w:t>
                              <w:softHyphen/>
                              <w:t>тійної організації з актуальних питань; створення інфор</w:t>
                              <w:softHyphen/>
                              <w:t>маційних карт (медіа-карт) регіону і муніципальних утво</w:t>
                              <w:softHyphen/>
                              <w:t>рень на його території; моніторинг регіональних ЗМІ; аналіз регіонального ринку рекламних та РК-агенств; роз</w:t>
                              <w:softHyphen/>
                              <w:t>роблення, випуск і розміщення прямої реклами в ЗМІ; під</w:t>
                              <w:softHyphen/>
                              <w:t>готовка і реалізація програми поширення непрямої рекла</w:t>
                              <w:softHyphen/>
                            </w:r>
                          </w:p>
                        </w:txbxContent>
                      </wps:txbx>
                      <wps:bodyPr anchor="t" lIns="0" tIns="0" rIns="0" bIns="0">
                        <a:noAutofit/>
                      </wps:bodyPr>
                    </wps:wsp>
                  </a:graphicData>
                </a:graphic>
              </wp:anchor>
            </w:drawing>
          </mc:Choice>
          <mc:Fallback>
            <w:pict>
              <v:rect fillcolor="#FFFFFF" style="position:absolute;rotation:-0;width:287.05pt;height:489.85pt;mso-wrap-distance-left:0pt;mso-wrap-distance-right:0pt;mso-wrap-distance-top:0pt;mso-wrap-distance-bottom:0pt;margin-top:189.5pt;mso-position-vertical-relative:page;margin-left:632.25pt;mso-position-horizontal-relative:page">
                <v:fill opacity="0f"/>
                <v:textbox inset="0in,0in,0in,0in">
                  <w:txbxContent>
                    <w:p>
                      <w:pPr>
                        <w:pStyle w:val="323"/>
                        <w:shd w:fill="auto" w:val="clear"/>
                        <w:spacing w:lineRule="exact" w:line="211"/>
                        <w:ind w:right="20" w:hanging="0"/>
                        <w:jc w:val="both"/>
                        <w:rPr/>
                      </w:pPr>
                      <w:r>
                        <w:rPr>
                          <w:rStyle w:val="WW321"/>
                        </w:rPr>
                        <w:t>вування місцевої еліти, недостатньо враховуючи інтереси партії.</w:t>
                      </w:r>
                    </w:p>
                    <w:p>
                      <w:pPr>
                        <w:pStyle w:val="323"/>
                        <w:shd w:fill="auto" w:val="clear"/>
                        <w:spacing w:lineRule="exact" w:line="211" w:before="0" w:after="345"/>
                        <w:ind w:left="40" w:right="40" w:firstLine="340"/>
                        <w:jc w:val="both"/>
                        <w:rPr/>
                      </w:pPr>
                      <w:r>
                        <w:rPr>
                          <w:rStyle w:val="WW321"/>
                        </w:rPr>
                        <w:t>Отже, ефективна партійна організація завжди має ви</w:t>
                        <w:softHyphen/>
                        <w:t>сокий політичний вплив і є надійною опорою партії під час виборних кампаній. При оцінюванні ефективності ро</w:t>
                        <w:softHyphen/>
                        <w:t>боти первинних організацій партії не слід перебільшувати роль кількісних характеристик (кількість членів, реалізо</w:t>
                        <w:softHyphen/>
                        <w:t>ваних проектів), оскільки це може переорієнтувати чле</w:t>
                        <w:softHyphen/>
                        <w:t>нів партії на досягнення формальних показників, а не на змістовну роботу.</w:t>
                      </w:r>
                    </w:p>
                    <w:p>
                      <w:pPr>
                        <w:pStyle w:val="512"/>
                        <w:shd w:fill="auto" w:val="clear"/>
                        <w:spacing w:lineRule="exact" w:line="230" w:before="0" w:after="173"/>
                        <w:ind w:left="40" w:firstLine="340"/>
                        <w:rPr/>
                      </w:pPr>
                      <w:bookmarkStart w:id="123" w:name="bookmark60"/>
                      <w:r>
                        <w:rPr>
                          <w:rStyle w:val="54"/>
                        </w:rPr>
                        <w:t>Напрями діяльності політичної партії</w:t>
                      </w:r>
                      <w:bookmarkEnd w:id="123"/>
                    </w:p>
                    <w:p>
                      <w:pPr>
                        <w:pStyle w:val="323"/>
                        <w:shd w:fill="auto" w:val="clear"/>
                        <w:spacing w:lineRule="exact" w:line="206"/>
                        <w:ind w:left="40" w:right="40" w:firstLine="340"/>
                        <w:jc w:val="both"/>
                        <w:rPr/>
                      </w:pPr>
                      <w:r>
                        <w:rPr>
                          <w:rStyle w:val="WW321"/>
                        </w:rPr>
                        <w:t>Усі аспекти діяльності політичної партії підпорядкову</w:t>
                        <w:softHyphen/>
                        <w:t>ються логіці її перемоги на виборах, що залежить не лише від ефективності виборної кампанії, а й від авторитету пар</w:t>
                        <w:softHyphen/>
                        <w:t>тії в суспільстві, довіри до неї широких мас, послідовності у відстоюванні значущих цінностей, ідей, принципів. До</w:t>
                        <w:softHyphen/>
                        <w:t>сягнути цього можна системною, цілеспрямованою робо</w:t>
                        <w:softHyphen/>
                        <w:t>тою, яка здійснюється за такими основними напрямами:</w:t>
                      </w:r>
                    </w:p>
                    <w:p>
                      <w:pPr>
                        <w:pStyle w:val="323"/>
                        <w:numPr>
                          <w:ilvl w:val="0"/>
                          <w:numId w:val="35"/>
                        </w:numPr>
                        <w:shd w:fill="auto" w:val="clear"/>
                        <w:spacing w:lineRule="exact" w:line="206"/>
                        <w:ind w:left="40" w:right="40" w:firstLine="340"/>
                        <w:jc w:val="both"/>
                        <w:rPr/>
                      </w:pPr>
                      <w:r>
                        <w:rPr>
                          <w:rStyle w:val="WW321"/>
                        </w:rPr>
                        <w:t xml:space="preserve"> </w:t>
                      </w:r>
                      <w:r>
                        <w:rPr>
                          <w:rStyle w:val="WW321"/>
                        </w:rPr>
                        <w:t>Популяризація партійних ідей на місцях завдяки роботі громадських приймалень. їх доцільно створювати навіть у тих регіонах, де партія не користується особливою популярністю, у т. ч. і в районних центрах. Роль громадсь</w:t>
                        <w:softHyphen/>
                        <w:t>ких приймалень полягає у вербуванні активістів, наданні конкретної допомоги (порад, консультацій) громадянам з питань» які їх хвилюють. Координати приймалень необхідно постійно повідомляти через місцеві ЗМІ. Якщо партія має представників у представницьких органах вла</w:t>
                        <w:softHyphen/>
                        <w:t>ди, доцільно об’єднати депутатські та партійні приймальні або хоча б координувати їх діяльність. Не менш важливо чітко продумати методологію роботи громадських прийма</w:t>
                        <w:softHyphen/>
                        <w:t>лень, інакше вони перетворяться на пункти невідкладної допомоги громадянам з побутових питань і не зможуть повноцінно займатися питаннями, що відповідають інте</w:t>
                        <w:softHyphen/>
                        <w:t>ресам і потребам партії.</w:t>
                      </w:r>
                    </w:p>
                    <w:p>
                      <w:pPr>
                        <w:pStyle w:val="323"/>
                        <w:numPr>
                          <w:ilvl w:val="0"/>
                          <w:numId w:val="35"/>
                        </w:numPr>
                        <w:shd w:fill="auto" w:val="clear"/>
                        <w:spacing w:lineRule="exact" w:line="206"/>
                        <w:ind w:left="40" w:right="40" w:firstLine="340"/>
                        <w:jc w:val="both"/>
                        <w:rPr/>
                      </w:pPr>
                      <w:r>
                        <w:rPr>
                          <w:rStyle w:val="WW321"/>
                        </w:rPr>
                        <w:t xml:space="preserve"> </w:t>
                      </w:r>
                      <w:r>
                        <w:rPr>
                          <w:rStyle w:val="WW321"/>
                        </w:rPr>
                        <w:t>Агітаційно-рекламна діяльність. Зміст її утворює формулювання позицій, заяв, звернень і пропозицій пар</w:t>
                        <w:softHyphen/>
                        <w:t>тійної організації з актуальних питань; створення інфор</w:t>
                        <w:softHyphen/>
                        <w:t>маційних карт (медіа-карт) регіону і муніципальних утво</w:t>
                        <w:softHyphen/>
                        <w:t>рень на його території; моніторинг регіональних ЗМІ; аналіз регіонального ринку рекламних та РК-агенств; роз</w:t>
                        <w:softHyphen/>
                        <w:t>роблення, випуск і розміщення прямої реклами в ЗМІ; під</w:t>
                        <w:softHyphen/>
                        <w:t>готовка і реалізація програми поширення непрямої рекла</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89">
                <wp:simplePos x="0" y="0"/>
                <wp:positionH relativeFrom="page">
                  <wp:posOffset>3602355</wp:posOffset>
                </wp:positionH>
                <wp:positionV relativeFrom="page">
                  <wp:posOffset>1855470</wp:posOffset>
                </wp:positionV>
                <wp:extent cx="3794760" cy="288925"/>
                <wp:effectExtent l="0" t="0" r="0" b="0"/>
                <wp:wrapSquare wrapText="largest"/>
                <wp:docPr id="288" name="Frame288"/>
                <a:graphic xmlns:a="http://schemas.openxmlformats.org/drawingml/2006/main">
                  <a:graphicData uri="http://schemas.microsoft.com/office/word/2010/wordprocessingShape">
                    <wps:wsp>
                      <wps:cNvSpPr txBox="1"/>
                      <wps:spPr>
                        <a:xfrm>
                          <a:off x="0" y="0"/>
                          <a:ext cx="3794760" cy="288925"/>
                        </a:xfrm>
                        <a:prstGeom prst="rect"/>
                        <a:solidFill>
                          <a:srgbClr val="FFFFFF">
                            <a:alpha val="0"/>
                          </a:srgbClr>
                        </a:solidFill>
                      </wps:spPr>
                      <wps:txbx>
                        <w:txbxContent>
                          <w:p>
                            <w:pPr>
                              <w:pStyle w:val="214"/>
                              <w:shd w:fill="auto" w:val="clear"/>
                              <w:tabs>
                                <w:tab w:val="clear" w:pos="708"/>
                                <w:tab w:val="right" w:pos="3314" w:leader="none"/>
                                <w:tab w:val="left" w:pos="3358" w:leader="none"/>
                              </w:tabs>
                              <w:spacing w:lineRule="exact" w:line="140"/>
                              <w:ind w:left="180" w:hanging="0"/>
                              <w:rPr/>
                            </w:pPr>
                            <w:r>
                              <w:rPr>
                                <w:rStyle w:val="2FranklinGothicMedium7pt"/>
                              </w:rPr>
                              <w:t>148</w:t>
                              <w:tab/>
                            </w:r>
                            <w:r>
                              <w:rPr/>
                              <w:t>Предмет</w:t>
                              <w:tab/>
                              <w:t>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298.8pt;height:22.75pt;mso-wrap-distance-left:0pt;mso-wrap-distance-right:0pt;mso-wrap-distance-top:0pt;mso-wrap-distance-bottom:0pt;margin-top:146.1pt;mso-position-vertical-relative:page;margin-left:283.65pt;mso-position-horizontal-relative:page">
                <v:fill opacity="0f"/>
                <v:textbox inset="0in,0in,0in,0in">
                  <w:txbxContent>
                    <w:p>
                      <w:pPr>
                        <w:pStyle w:val="214"/>
                        <w:shd w:fill="auto" w:val="clear"/>
                        <w:tabs>
                          <w:tab w:val="clear" w:pos="708"/>
                          <w:tab w:val="right" w:pos="3314" w:leader="none"/>
                          <w:tab w:val="left" w:pos="3358" w:leader="none"/>
                        </w:tabs>
                        <w:spacing w:lineRule="exact" w:line="140"/>
                        <w:ind w:left="180" w:hanging="0"/>
                        <w:rPr/>
                      </w:pPr>
                      <w:r>
                        <w:rPr>
                          <w:rStyle w:val="2FranklinGothicMedium7pt"/>
                        </w:rPr>
                        <w:t>148</w:t>
                        <w:tab/>
                      </w:r>
                      <w:r>
                        <w:rPr/>
                        <w:t>Предмет</w:t>
                        <w:tab/>
                        <w:t>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3702685</wp:posOffset>
                </wp:positionH>
                <wp:positionV relativeFrom="page">
                  <wp:posOffset>2324735</wp:posOffset>
                </wp:positionV>
                <wp:extent cx="3611880" cy="6324600"/>
                <wp:effectExtent l="0" t="0" r="0" b="0"/>
                <wp:wrapSquare wrapText="largest"/>
                <wp:docPr id="289" name="Frame289"/>
                <a:graphic xmlns:a="http://schemas.openxmlformats.org/drawingml/2006/main">
                  <a:graphicData uri="http://schemas.microsoft.com/office/word/2010/wordprocessingShape">
                    <wps:wsp>
                      <wps:cNvSpPr txBox="1"/>
                      <wps:spPr>
                        <a:xfrm>
                          <a:off x="0" y="0"/>
                          <a:ext cx="3611880" cy="6324600"/>
                        </a:xfrm>
                        <a:prstGeom prst="rect"/>
                        <a:solidFill>
                          <a:srgbClr val="FFFFFF">
                            <a:alpha val="0"/>
                          </a:srgbClr>
                        </a:solidFill>
                      </wps:spPr>
                      <wps:txbx>
                        <w:txbxContent>
                          <w:p>
                            <w:pPr>
                              <w:pStyle w:val="323"/>
                              <w:shd w:fill="auto" w:val="clear"/>
                              <w:spacing w:lineRule="exact" w:line="202"/>
                              <w:ind w:left="40" w:right="40" w:hanging="0"/>
                              <w:jc w:val="both"/>
                              <w:rPr/>
                            </w:pPr>
                            <w:r>
                              <w:rPr>
                                <w:rStyle w:val="WW321"/>
                              </w:rPr>
                              <w:t>ми в ЗМІ; підготовка і випуск продукції зовнішньої реклами та агітаційних матеріалів; випуск інформаційних бюлете</w:t>
                              <w:softHyphen/>
                              <w:t>нів регіональної організації; створення Інтернет-сайту ор</w:t>
                              <w:softHyphen/>
                              <w:t>ганізації; агітаційно-рекламна підтримка політичних про</w:t>
                              <w:softHyphen/>
                              <w:t>ектів організації.</w:t>
                            </w:r>
                          </w:p>
                          <w:p>
                            <w:pPr>
                              <w:pStyle w:val="323"/>
                              <w:shd w:fill="auto" w:val="clear"/>
                              <w:spacing w:lineRule="exact" w:line="202"/>
                              <w:ind w:right="20" w:firstLine="340"/>
                              <w:jc w:val="both"/>
                              <w:rPr/>
                            </w:pPr>
                            <w:r>
                              <w:rPr>
                                <w:rStyle w:val="WW321"/>
                              </w:rPr>
                              <w:t>У поточній роботі деякі з цих питань реалізуються зав</w:t>
                              <w:softHyphen/>
                              <w:t>дяки організаційно-масовим зусиллям. Зокрема, замість прямої реклами в ЗМІ може бути використано оголошення дро партійні заходи і координати громадських прийма</w:t>
                              <w:softHyphen/>
                              <w:t>лень. Інформаційними приводами для непрямої реклами є заплановані заходи, що організовуються партійними орга</w:t>
                              <w:softHyphen/>
                              <w:t>нами. Однак агітація через ЗМІ повинна використовувати</w:t>
                              <w:softHyphen/>
                              <w:t>ся як складова певного політичного проекту» тобто поєдну</w:t>
                              <w:softHyphen/>
                              <w:t>ватися з організаційною роботою. Інтенсивність цієї робо</w:t>
                              <w:softHyphen/>
                              <w:t>ти залежить від особливостей виборчої кампанії, виборчої стратегії партії та ін,</w:t>
                            </w:r>
                          </w:p>
                          <w:p>
                            <w:pPr>
                              <w:pStyle w:val="323"/>
                              <w:numPr>
                                <w:ilvl w:val="0"/>
                                <w:numId w:val="35"/>
                              </w:numPr>
                              <w:shd w:fill="auto" w:val="clear"/>
                              <w:spacing w:lineRule="exact" w:line="202"/>
                              <w:ind w:left="0" w:right="20" w:firstLine="340"/>
                              <w:jc w:val="both"/>
                              <w:rPr/>
                            </w:pPr>
                            <w:r>
                              <w:rPr>
                                <w:rStyle w:val="WW321"/>
                              </w:rPr>
                              <w:t xml:space="preserve"> </w:t>
                            </w:r>
                            <w:r>
                              <w:rPr>
                                <w:rStyle w:val="WW321"/>
                              </w:rPr>
                              <w:t>Інформаційно-аналітичний напрям діяльності полі</w:t>
                              <w:softHyphen/>
                              <w:t>тичної партії. Він передбачає розроблення паспортів регіо</w:t>
                              <w:softHyphen/>
                              <w:t>нів, регіональних партійних, утворень і виборчих округів. Такий паспорт містить інформацію про загальну характери</w:t>
                              <w:softHyphen/>
                              <w:t>стику регіону (розмір території, адміністративно-територі</w:t>
                              <w:softHyphen/>
                              <w:t>альний поділ, населені пункти, природні ресурси, основні галузі економіки); соціально-демографічний склад і профе</w:t>
                              <w:softHyphen/>
                              <w:t>сійну структуру населення (кількість виборців; наявність основних промислових і сільськогосподарських підпри</w:t>
                              <w:softHyphen/>
                              <w:t>ємств, організацій, навчальних закладів, установ науково</w:t>
                              <w:softHyphen/>
                              <w:t>го і культурного профілю, медичних закладів; зайнятість, рівень життя, соціальну захищеність, освіту, охорону здо</w:t>
                              <w:softHyphen/>
                              <w:t>ров’я, культуру, рівень злочинності, екологічний стан); ад</w:t>
                              <w:softHyphen/>
                              <w:t>міністрацію і депутатів усіх рівнів; систему транспорту і зв’язку; електоральну історію регіону. Залежно від зав</w:t>
                              <w:softHyphen/>
                              <w:t>дань, які вирішує партія, обсяг інформації в паспортах може бути значно ширшим, вона повинна постійно оновлю</w:t>
                              <w:softHyphen/>
                              <w:t>ватися. Для стандартизації роботи центральний орган пар</w:t>
                              <w:softHyphen/>
                              <w:t>тії розробляє і затверджує єдину форму паспорта регіону.</w:t>
                            </w:r>
                          </w:p>
                          <w:p>
                            <w:pPr>
                              <w:pStyle w:val="323"/>
                              <w:numPr>
                                <w:ilvl w:val="0"/>
                                <w:numId w:val="35"/>
                              </w:numPr>
                              <w:shd w:fill="auto" w:val="clear"/>
                              <w:spacing w:lineRule="exact" w:line="202"/>
                              <w:ind w:left="0" w:right="20" w:firstLine="340"/>
                              <w:jc w:val="both"/>
                              <w:rPr/>
                            </w:pPr>
                            <w:r>
                              <w:rPr>
                                <w:rStyle w:val="WW321"/>
                              </w:rPr>
                              <w:t xml:space="preserve"> </w:t>
                            </w:r>
                            <w:r>
                              <w:rPr>
                                <w:rStyle w:val="WW321"/>
                              </w:rPr>
                              <w:t>Моніторинг діяльності органів виконавчої і представ</w:t>
                              <w:softHyphen/>
                              <w:t>ницької влади (соціологічний моніторинг), політичних ор</w:t>
                              <w:softHyphen/>
                              <w:t>ганізацій і впливових політиків (політичний моніторинг) у регіоні. Завдання моніторингу полягають у з’ясуванні рів</w:t>
                              <w:softHyphen/>
                              <w:t>ня довіри громадян до вищих органів державної влади, політичних партій і політиків вищого рівня, а також до регіональних представницьких і виконавчих органів вла</w:t>
                              <w:softHyphen/>
                              <w:t>ди, регіональних відділень політичної партії, регіональ</w:t>
                              <w:softHyphen/>
                              <w:t>них суспільно-політичних і громадських організацій та впливових політиків регіону; оцінюванні громадянами ситуації, проблем у країні і в регіоні; відстежуванні рей</w:t>
                              <w:softHyphen/>
                            </w:r>
                          </w:p>
                        </w:txbxContent>
                      </wps:txbx>
                      <wps:bodyPr anchor="t" lIns="0" tIns="0" rIns="0" bIns="0">
                        <a:noAutofit/>
                      </wps:bodyPr>
                    </wps:wsp>
                  </a:graphicData>
                </a:graphic>
              </wp:anchor>
            </w:drawing>
          </mc:Choice>
          <mc:Fallback>
            <w:pict>
              <v:rect fillcolor="#FFFFFF" style="position:absolute;rotation:-0;width:284.4pt;height:498pt;mso-wrap-distance-left:0pt;mso-wrap-distance-right:0pt;mso-wrap-distance-top:0pt;mso-wrap-distance-bottom:0pt;margin-top:183.05pt;mso-position-vertical-relative:page;margin-left:291.55pt;mso-position-horizontal-relative:page">
                <v:fill opacity="0f"/>
                <v:textbox inset="0in,0in,0in,0in">
                  <w:txbxContent>
                    <w:p>
                      <w:pPr>
                        <w:pStyle w:val="323"/>
                        <w:shd w:fill="auto" w:val="clear"/>
                        <w:spacing w:lineRule="exact" w:line="202"/>
                        <w:ind w:left="40" w:right="40" w:hanging="0"/>
                        <w:jc w:val="both"/>
                        <w:rPr/>
                      </w:pPr>
                      <w:r>
                        <w:rPr>
                          <w:rStyle w:val="WW321"/>
                        </w:rPr>
                        <w:t>ми в ЗМІ; підготовка і випуск продукції зовнішньої реклами та агітаційних матеріалів; випуск інформаційних бюлете</w:t>
                        <w:softHyphen/>
                        <w:t>нів регіональної організації; створення Інтернет-сайту ор</w:t>
                        <w:softHyphen/>
                        <w:t>ганізації; агітаційно-рекламна підтримка політичних про</w:t>
                        <w:softHyphen/>
                        <w:t>ектів організації.</w:t>
                      </w:r>
                    </w:p>
                    <w:p>
                      <w:pPr>
                        <w:pStyle w:val="323"/>
                        <w:shd w:fill="auto" w:val="clear"/>
                        <w:spacing w:lineRule="exact" w:line="202"/>
                        <w:ind w:right="20" w:firstLine="340"/>
                        <w:jc w:val="both"/>
                        <w:rPr/>
                      </w:pPr>
                      <w:r>
                        <w:rPr>
                          <w:rStyle w:val="WW321"/>
                        </w:rPr>
                        <w:t>У поточній роботі деякі з цих питань реалізуються зав</w:t>
                        <w:softHyphen/>
                        <w:t>дяки організаційно-масовим зусиллям. Зокрема, замість прямої реклами в ЗМІ може бути використано оголошення дро партійні заходи і координати громадських прийма</w:t>
                        <w:softHyphen/>
                        <w:t>лень. Інформаційними приводами для непрямої реклами є заплановані заходи, що організовуються партійними орга</w:t>
                        <w:softHyphen/>
                        <w:t>нами. Однак агітація через ЗМІ повинна використовувати</w:t>
                        <w:softHyphen/>
                        <w:t>ся як складова певного політичного проекту» тобто поєдну</w:t>
                        <w:softHyphen/>
                        <w:t>ватися з організаційною роботою. Інтенсивність цієї робо</w:t>
                        <w:softHyphen/>
                        <w:t>ти залежить від особливостей виборчої кампанії, виборчої стратегії партії та ін,</w:t>
                      </w:r>
                    </w:p>
                    <w:p>
                      <w:pPr>
                        <w:pStyle w:val="323"/>
                        <w:numPr>
                          <w:ilvl w:val="0"/>
                          <w:numId w:val="35"/>
                        </w:numPr>
                        <w:shd w:fill="auto" w:val="clear"/>
                        <w:spacing w:lineRule="exact" w:line="202"/>
                        <w:ind w:left="0" w:right="20" w:firstLine="340"/>
                        <w:jc w:val="both"/>
                        <w:rPr/>
                      </w:pPr>
                      <w:r>
                        <w:rPr>
                          <w:rStyle w:val="WW321"/>
                        </w:rPr>
                        <w:t xml:space="preserve"> </w:t>
                      </w:r>
                      <w:r>
                        <w:rPr>
                          <w:rStyle w:val="WW321"/>
                        </w:rPr>
                        <w:t>Інформаційно-аналітичний напрям діяльності полі</w:t>
                        <w:softHyphen/>
                        <w:t>тичної партії. Він передбачає розроблення паспортів регіо</w:t>
                        <w:softHyphen/>
                        <w:t>нів, регіональних партійних, утворень і виборчих округів. Такий паспорт містить інформацію про загальну характери</w:t>
                        <w:softHyphen/>
                        <w:t>стику регіону (розмір території, адміністративно-територі</w:t>
                        <w:softHyphen/>
                        <w:t>альний поділ, населені пункти, природні ресурси, основні галузі економіки); соціально-демографічний склад і профе</w:t>
                        <w:softHyphen/>
                        <w:t>сійну структуру населення (кількість виборців; наявність основних промислових і сільськогосподарських підпри</w:t>
                        <w:softHyphen/>
                        <w:t>ємств, організацій, навчальних закладів, установ науково</w:t>
                        <w:softHyphen/>
                        <w:t>го і культурного профілю, медичних закладів; зайнятість, рівень життя, соціальну захищеність, освіту, охорону здо</w:t>
                        <w:softHyphen/>
                        <w:t>ров’я, культуру, рівень злочинності, екологічний стан); ад</w:t>
                        <w:softHyphen/>
                        <w:t>міністрацію і депутатів усіх рівнів; систему транспорту і зв’язку; електоральну історію регіону. Залежно від зав</w:t>
                        <w:softHyphen/>
                        <w:t>дань, які вирішує партія, обсяг інформації в паспортах може бути значно ширшим, вона повинна постійно оновлю</w:t>
                        <w:softHyphen/>
                        <w:t>ватися. Для стандартизації роботи центральний орган пар</w:t>
                        <w:softHyphen/>
                        <w:t>тії розробляє і затверджує єдину форму паспорта регіону.</w:t>
                      </w:r>
                    </w:p>
                    <w:p>
                      <w:pPr>
                        <w:pStyle w:val="323"/>
                        <w:numPr>
                          <w:ilvl w:val="0"/>
                          <w:numId w:val="35"/>
                        </w:numPr>
                        <w:shd w:fill="auto" w:val="clear"/>
                        <w:spacing w:lineRule="exact" w:line="202"/>
                        <w:ind w:left="0" w:right="20" w:firstLine="340"/>
                        <w:jc w:val="both"/>
                        <w:rPr/>
                      </w:pPr>
                      <w:r>
                        <w:rPr>
                          <w:rStyle w:val="WW321"/>
                        </w:rPr>
                        <w:t xml:space="preserve"> </w:t>
                      </w:r>
                      <w:r>
                        <w:rPr>
                          <w:rStyle w:val="WW321"/>
                        </w:rPr>
                        <w:t>Моніторинг діяльності органів виконавчої і представ</w:t>
                        <w:softHyphen/>
                        <w:t>ницької влади (соціологічний моніторинг), політичних ор</w:t>
                        <w:softHyphen/>
                        <w:t>ганізацій і впливових політиків (політичний моніторинг) у регіоні. Завдання моніторингу полягають у з’ясуванні рів</w:t>
                        <w:softHyphen/>
                        <w:t>ня довіри громадян до вищих органів державної влади, політичних партій і політиків вищого рівня, а також до регіональних представницьких і виконавчих органів вла</w:t>
                        <w:softHyphen/>
                        <w:t>ди, регіональних відділень політичної партії, регіональ</w:t>
                        <w:softHyphen/>
                        <w:t>них суспільно-політичних і громадських організацій та впливових політиків регіону; оцінюванні громадянами ситуації, проблем у країні і в регіоні; відстежуванні рей</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7823835</wp:posOffset>
                </wp:positionH>
                <wp:positionV relativeFrom="page">
                  <wp:posOffset>1821815</wp:posOffset>
                </wp:positionV>
                <wp:extent cx="4008120" cy="350520"/>
                <wp:effectExtent l="0" t="0" r="0" b="0"/>
                <wp:wrapSquare wrapText="largest"/>
                <wp:docPr id="290" name="Frame290"/>
                <a:graphic xmlns:a="http://schemas.openxmlformats.org/drawingml/2006/main">
                  <a:graphicData uri="http://schemas.microsoft.com/office/word/2010/wordprocessingShape">
                    <wps:wsp>
                      <wps:cNvSpPr txBox="1"/>
                      <wps:spPr>
                        <a:xfrm>
                          <a:off x="0" y="0"/>
                          <a:ext cx="4008120" cy="350520"/>
                        </a:xfrm>
                        <a:prstGeom prst="rect"/>
                        <a:solidFill>
                          <a:srgbClr val="FFFFFF">
                            <a:alpha val="0"/>
                          </a:srgbClr>
                        </a:solidFill>
                      </wps:spPr>
                      <wps:txbx>
                        <w:txbxContent>
                          <w:p>
                            <w:pPr>
                              <w:pStyle w:val="214"/>
                              <w:shd w:fill="auto" w:val="clear"/>
                              <w:tabs>
                                <w:tab w:val="clear" w:pos="708"/>
                                <w:tab w:val="right" w:pos="6024" w:leader="none"/>
                              </w:tabs>
                              <w:spacing w:lineRule="exact" w:line="140"/>
                              <w:ind w:left="360" w:hanging="0"/>
                              <w:rPr/>
                            </w:pPr>
                            <w:r>
                              <w:rPr/>
                              <w:t>Формування і забезпечення діяльності політичної партії</w:t>
                              <w:tab/>
                            </w:r>
                            <w:r>
                              <w:rPr>
                                <w:rStyle w:val="2FranklinGothicMedium7pt"/>
                              </w:rPr>
                              <w:t>149</w:t>
                            </w:r>
                          </w:p>
                        </w:txbxContent>
                      </wps:txbx>
                      <wps:bodyPr anchor="t" lIns="0" tIns="0" rIns="0" bIns="0">
                        <a:noAutofit/>
                      </wps:bodyPr>
                    </wps:wsp>
                  </a:graphicData>
                </a:graphic>
              </wp:anchor>
            </w:drawing>
          </mc:Choice>
          <mc:Fallback>
            <w:pict>
              <v:rect fillcolor="#FFFFFF" style="position:absolute;rotation:-0;width:315.6pt;height:27.6pt;mso-wrap-distance-left:0pt;mso-wrap-distance-right:0pt;mso-wrap-distance-top:0pt;mso-wrap-distance-bottom:0pt;margin-top:143.45pt;mso-position-vertical-relative:page;margin-left:616.05pt;mso-position-horizontal-relative:page">
                <v:fill opacity="0f"/>
                <v:textbox inset="0in,0in,0in,0in">
                  <w:txbxContent>
                    <w:p>
                      <w:pPr>
                        <w:pStyle w:val="214"/>
                        <w:shd w:fill="auto" w:val="clear"/>
                        <w:tabs>
                          <w:tab w:val="clear" w:pos="708"/>
                          <w:tab w:val="right" w:pos="6024" w:leader="none"/>
                        </w:tabs>
                        <w:spacing w:lineRule="exact" w:line="140"/>
                        <w:ind w:left="360" w:hanging="0"/>
                        <w:rPr/>
                      </w:pPr>
                      <w:r>
                        <w:rPr/>
                        <w:t>Формування і забезпечення діяльності політичної партії</w:t>
                        <w:tab/>
                      </w:r>
                      <w:r>
                        <w:rPr>
                          <w:rStyle w:val="2FranklinGothicMedium7pt"/>
                        </w:rPr>
                        <w:t>149</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8046085</wp:posOffset>
                </wp:positionH>
                <wp:positionV relativeFrom="page">
                  <wp:posOffset>2347595</wp:posOffset>
                </wp:positionV>
                <wp:extent cx="3639185" cy="6319520"/>
                <wp:effectExtent l="0" t="0" r="0" b="0"/>
                <wp:wrapSquare wrapText="largest"/>
                <wp:docPr id="291" name="Frame291"/>
                <a:graphic xmlns:a="http://schemas.openxmlformats.org/drawingml/2006/main">
                  <a:graphicData uri="http://schemas.microsoft.com/office/word/2010/wordprocessingShape">
                    <wps:wsp>
                      <wps:cNvSpPr txBox="1"/>
                      <wps:spPr>
                        <a:xfrm>
                          <a:off x="0" y="0"/>
                          <a:ext cx="3639185" cy="6319520"/>
                        </a:xfrm>
                        <a:prstGeom prst="rect"/>
                        <a:solidFill>
                          <a:srgbClr val="FFFFFF">
                            <a:alpha val="0"/>
                          </a:srgbClr>
                        </a:solidFill>
                      </wps:spPr>
                      <wps:txbx>
                        <w:txbxContent>
                          <w:p>
                            <w:pPr>
                              <w:pStyle w:val="323"/>
                              <w:shd w:fill="auto" w:val="clear"/>
                              <w:spacing w:lineRule="exact" w:line="202"/>
                              <w:ind w:right="20" w:hanging="0"/>
                              <w:jc w:val="both"/>
                              <w:rPr/>
                            </w:pPr>
                            <w:r>
                              <w:rPr>
                                <w:rStyle w:val="WW321"/>
                              </w:rPr>
                              <w:t>тингів політичних сил, політиків у регіональних і загаль</w:t>
                              <w:softHyphen/>
                              <w:t>нонаціональних ЗМІ. Основною формою моніторингу є со</w:t>
                              <w:softHyphen/>
                              <w:t>ціологічні опитування, які проводять приблизно раз на квартал. Партія, її регіональні організації можуть замо</w:t>
                              <w:softHyphen/>
                              <w:t>вити їх або скористатися даними соціологічних служб, які проводять такі опитування за власною ініціативою.</w:t>
                            </w:r>
                          </w:p>
                          <w:p>
                            <w:pPr>
                              <w:pStyle w:val="323"/>
                              <w:shd w:fill="auto" w:val="clear"/>
                              <w:spacing w:lineRule="exact" w:line="202" w:before="0" w:after="337"/>
                              <w:ind w:left="40" w:right="40" w:firstLine="340"/>
                              <w:jc w:val="both"/>
                              <w:rPr/>
                            </w:pPr>
                            <w:r>
                              <w:rPr>
                                <w:rStyle w:val="WW321"/>
                              </w:rPr>
                              <w:t>На підставі отриманої з різних джерел інформації складають інформаційно-аналітичні довідки про основні проблеми регіону, діяльність органів влади, політичних сил і політиків, розробляють відповідні прогнози, реко</w:t>
                              <w:softHyphen/>
                              <w:t>мендації, проекти тощо.</w:t>
                            </w:r>
                          </w:p>
                          <w:p>
                            <w:pPr>
                              <w:pStyle w:val="512"/>
                              <w:shd w:fill="auto" w:val="clear"/>
                              <w:spacing w:lineRule="exact" w:line="230" w:before="0" w:after="174"/>
                              <w:ind w:left="40" w:firstLine="340"/>
                              <w:rPr/>
                            </w:pPr>
                            <w:bookmarkStart w:id="124" w:name="bookmark61"/>
                            <w:r>
                              <w:rPr>
                                <w:rStyle w:val="54"/>
                              </w:rPr>
                              <w:t>Планування діяльності партійної організації</w:t>
                            </w:r>
                            <w:bookmarkEnd w:id="124"/>
                          </w:p>
                          <w:p>
                            <w:pPr>
                              <w:pStyle w:val="323"/>
                              <w:shd w:fill="auto" w:val="clear"/>
                              <w:spacing w:lineRule="exact" w:line="211"/>
                              <w:ind w:left="40" w:right="40" w:firstLine="340"/>
                              <w:jc w:val="both"/>
                              <w:rPr/>
                            </w:pPr>
                            <w:r>
                              <w:rPr>
                                <w:rStyle w:val="WW321"/>
                              </w:rPr>
                              <w:t>Партбудівництво може бути реалізованим лише як плановий процес. ВідсутйісТь добре продуманого плану ро</w:t>
                              <w:softHyphen/>
                              <w:t>боти зумовлює зосередження зусиль партії переважно на другорядних цілях. План роботи партійної організації є документом, обов’язковим для виконайня всіма партійни</w:t>
                              <w:softHyphen/>
                              <w:t>ми інстанціями. Невиконання його повинно передбачати відповідні адміністративні санкції.</w:t>
                            </w:r>
                          </w:p>
                          <w:p>
                            <w:pPr>
                              <w:pStyle w:val="323"/>
                              <w:shd w:fill="auto" w:val="clear"/>
                              <w:spacing w:lineRule="exact" w:line="211"/>
                              <w:ind w:left="40" w:right="40" w:firstLine="340"/>
                              <w:jc w:val="both"/>
                              <w:rPr/>
                            </w:pPr>
                            <w:r>
                              <w:rPr>
                                <w:rStyle w:val="WW321"/>
                              </w:rPr>
                              <w:t>План роботи партійної організації складають на рік і затверджують на засіданні уповноваженого органу, перед</w:t>
                              <w:softHyphen/>
                              <w:t>бачивши можливість щоквартальної його деталізації і ко</w:t>
                              <w:softHyphen/>
                              <w:t>ригування. Структурно він повинен відповідати функціо</w:t>
                              <w:softHyphen/>
                              <w:t>нальним напрямам роботи організації, передбачати захо</w:t>
                              <w:softHyphen/>
                              <w:t>ди щодо виконання конкретних завдань, відповідальних за це співробітників апарату, терміни заходів і необхідні ресурси. За відсутності у партії достатніх ресурсів для здійснення необхідних заходів, їх доцільно розмежувати на першочергові і другорядні (включають у план з поміт</w:t>
                              <w:softHyphen/>
                              <w:t>кою «за змогою»). Це дасть змогу побачити проблемні міс</w:t>
                              <w:softHyphen/>
                              <w:t>ця в діяльності організації, раціонально використовувати наявні ресурси, шукати і знаходити ті, яких не вистачає.</w:t>
                            </w:r>
                          </w:p>
                          <w:p>
                            <w:pPr>
                              <w:pStyle w:val="323"/>
                              <w:shd w:fill="auto" w:val="clear"/>
                              <w:spacing w:lineRule="exact" w:line="211"/>
                              <w:ind w:left="40" w:right="40" w:firstLine="340"/>
                              <w:jc w:val="both"/>
                              <w:rPr/>
                            </w:pPr>
                            <w:r>
                              <w:rPr>
                                <w:rStyle w:val="WW321"/>
                              </w:rPr>
                              <w:t>План роботи партійної організації можуть доповнюва</w:t>
                              <w:softHyphen/>
                              <w:t>ти різноманітні додатки: програма роботи з активістами і прихильниками; програма опосередкованої реклами; полі</w:t>
                              <w:softHyphen/>
                              <w:t>тичні проекти тощо.</w:t>
                            </w:r>
                          </w:p>
                          <w:p>
                            <w:pPr>
                              <w:pStyle w:val="323"/>
                              <w:shd w:fill="auto" w:val="clear"/>
                              <w:spacing w:lineRule="exact" w:line="211"/>
                              <w:ind w:left="40" w:right="40" w:firstLine="340"/>
                              <w:jc w:val="both"/>
                              <w:rPr/>
                            </w:pPr>
                            <w:r>
                              <w:rPr>
                                <w:rStyle w:val="WW321"/>
                              </w:rPr>
                              <w:t>Політичні партії, діючи в конкурентному політичному середовищі, змушені витримувати напружену боротьбу за симпатії і голоси виборців. Для цього вони повинні на ос</w:t>
                              <w:softHyphen/>
                              <w:t>нові вивчення проблем, які їх турбують, запропонувати громадянам певний шлях їх вирішення і переконати, що саме він є найоптимальнішим.</w:t>
                            </w:r>
                          </w:p>
                        </w:txbxContent>
                      </wps:txbx>
                      <wps:bodyPr anchor="t" lIns="0" tIns="0" rIns="0" bIns="0">
                        <a:noAutofit/>
                      </wps:bodyPr>
                    </wps:wsp>
                  </a:graphicData>
                </a:graphic>
              </wp:anchor>
            </w:drawing>
          </mc:Choice>
          <mc:Fallback>
            <w:pict>
              <v:rect fillcolor="#FFFFFF" style="position:absolute;rotation:-0;width:286.55pt;height:497.6pt;mso-wrap-distance-left:0pt;mso-wrap-distance-right:0pt;mso-wrap-distance-top:0pt;mso-wrap-distance-bottom:0pt;margin-top:184.85pt;mso-position-vertical-relative:page;margin-left:633.55pt;mso-position-horizontal-relative:page">
                <v:fill opacity="0f"/>
                <v:textbox inset="0in,0in,0in,0in">
                  <w:txbxContent>
                    <w:p>
                      <w:pPr>
                        <w:pStyle w:val="323"/>
                        <w:shd w:fill="auto" w:val="clear"/>
                        <w:spacing w:lineRule="exact" w:line="202"/>
                        <w:ind w:right="20" w:hanging="0"/>
                        <w:jc w:val="both"/>
                        <w:rPr/>
                      </w:pPr>
                      <w:r>
                        <w:rPr>
                          <w:rStyle w:val="WW321"/>
                        </w:rPr>
                        <w:t>тингів політичних сил, політиків у регіональних і загаль</w:t>
                        <w:softHyphen/>
                        <w:t>нонаціональних ЗМІ. Основною формою моніторингу є со</w:t>
                        <w:softHyphen/>
                        <w:t>ціологічні опитування, які проводять приблизно раз на квартал. Партія, її регіональні організації можуть замо</w:t>
                        <w:softHyphen/>
                        <w:t>вити їх або скористатися даними соціологічних служб, які проводять такі опитування за власною ініціативою.</w:t>
                      </w:r>
                    </w:p>
                    <w:p>
                      <w:pPr>
                        <w:pStyle w:val="323"/>
                        <w:shd w:fill="auto" w:val="clear"/>
                        <w:spacing w:lineRule="exact" w:line="202" w:before="0" w:after="337"/>
                        <w:ind w:left="40" w:right="40" w:firstLine="340"/>
                        <w:jc w:val="both"/>
                        <w:rPr/>
                      </w:pPr>
                      <w:r>
                        <w:rPr>
                          <w:rStyle w:val="WW321"/>
                        </w:rPr>
                        <w:t>На підставі отриманої з різних джерел інформації складають інформаційно-аналітичні довідки про основні проблеми регіону, діяльність органів влади, політичних сил і політиків, розробляють відповідні прогнози, реко</w:t>
                        <w:softHyphen/>
                        <w:t>мендації, проекти тощо.</w:t>
                      </w:r>
                    </w:p>
                    <w:p>
                      <w:pPr>
                        <w:pStyle w:val="512"/>
                        <w:shd w:fill="auto" w:val="clear"/>
                        <w:spacing w:lineRule="exact" w:line="230" w:before="0" w:after="174"/>
                        <w:ind w:left="40" w:firstLine="340"/>
                        <w:rPr/>
                      </w:pPr>
                      <w:bookmarkStart w:id="125" w:name="bookmark61"/>
                      <w:r>
                        <w:rPr>
                          <w:rStyle w:val="54"/>
                        </w:rPr>
                        <w:t>Планування діяльності партійної організації</w:t>
                      </w:r>
                      <w:bookmarkEnd w:id="125"/>
                    </w:p>
                    <w:p>
                      <w:pPr>
                        <w:pStyle w:val="323"/>
                        <w:shd w:fill="auto" w:val="clear"/>
                        <w:spacing w:lineRule="exact" w:line="211"/>
                        <w:ind w:left="40" w:right="40" w:firstLine="340"/>
                        <w:jc w:val="both"/>
                        <w:rPr/>
                      </w:pPr>
                      <w:r>
                        <w:rPr>
                          <w:rStyle w:val="WW321"/>
                        </w:rPr>
                        <w:t>Партбудівництво може бути реалізованим лише як плановий процес. ВідсутйісТь добре продуманого плану ро</w:t>
                        <w:softHyphen/>
                        <w:t>боти зумовлює зосередження зусиль партії переважно на другорядних цілях. План роботи партійної організації є документом, обов’язковим для виконайня всіма партійни</w:t>
                        <w:softHyphen/>
                        <w:t>ми інстанціями. Невиконання його повинно передбачати відповідні адміністративні санкції.</w:t>
                      </w:r>
                    </w:p>
                    <w:p>
                      <w:pPr>
                        <w:pStyle w:val="323"/>
                        <w:shd w:fill="auto" w:val="clear"/>
                        <w:spacing w:lineRule="exact" w:line="211"/>
                        <w:ind w:left="40" w:right="40" w:firstLine="340"/>
                        <w:jc w:val="both"/>
                        <w:rPr/>
                      </w:pPr>
                      <w:r>
                        <w:rPr>
                          <w:rStyle w:val="WW321"/>
                        </w:rPr>
                        <w:t>План роботи партійної організації складають на рік і затверджують на засіданні уповноваженого органу, перед</w:t>
                        <w:softHyphen/>
                        <w:t>бачивши можливість щоквартальної його деталізації і ко</w:t>
                        <w:softHyphen/>
                        <w:t>ригування. Структурно він повинен відповідати функціо</w:t>
                        <w:softHyphen/>
                        <w:t>нальним напрямам роботи організації, передбачати захо</w:t>
                        <w:softHyphen/>
                        <w:t>ди щодо виконання конкретних завдань, відповідальних за це співробітників апарату, терміни заходів і необхідні ресурси. За відсутності у партії достатніх ресурсів для здійснення необхідних заходів, їх доцільно розмежувати на першочергові і другорядні (включають у план з поміт</w:t>
                        <w:softHyphen/>
                        <w:t>кою «за змогою»). Це дасть змогу побачити проблемні міс</w:t>
                        <w:softHyphen/>
                        <w:t>ця в діяльності організації, раціонально використовувати наявні ресурси, шукати і знаходити ті, яких не вистачає.</w:t>
                      </w:r>
                    </w:p>
                    <w:p>
                      <w:pPr>
                        <w:pStyle w:val="323"/>
                        <w:shd w:fill="auto" w:val="clear"/>
                        <w:spacing w:lineRule="exact" w:line="211"/>
                        <w:ind w:left="40" w:right="40" w:firstLine="340"/>
                        <w:jc w:val="both"/>
                        <w:rPr/>
                      </w:pPr>
                      <w:r>
                        <w:rPr>
                          <w:rStyle w:val="WW321"/>
                        </w:rPr>
                        <w:t>План роботи партійної організації можуть доповнюва</w:t>
                        <w:softHyphen/>
                        <w:t>ти різноманітні додатки: програма роботи з активістами і прихильниками; програма опосередкованої реклами; полі</w:t>
                        <w:softHyphen/>
                        <w:t>тичні проекти тощо.</w:t>
                      </w:r>
                    </w:p>
                    <w:p>
                      <w:pPr>
                        <w:pStyle w:val="323"/>
                        <w:shd w:fill="auto" w:val="clear"/>
                        <w:spacing w:lineRule="exact" w:line="211"/>
                        <w:ind w:left="40" w:right="40" w:firstLine="340"/>
                        <w:jc w:val="both"/>
                        <w:rPr/>
                      </w:pPr>
                      <w:r>
                        <w:rPr>
                          <w:rStyle w:val="WW321"/>
                        </w:rPr>
                        <w:t>Політичні партії, діючи в конкурентному політичному середовищі, змушені витримувати напружену боротьбу за симпатії і голоси виборців. Для цього вони повинні на ос</w:t>
                        <w:softHyphen/>
                        <w:t>нові вивчення проблем, які їх турбують, запропонувати громадянам певний шлях їх вирішення і переконати, що саме він є найоптимальнішим.</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3">
                <wp:simplePos x="0" y="0"/>
                <wp:positionH relativeFrom="page">
                  <wp:posOffset>3431540</wp:posOffset>
                </wp:positionH>
                <wp:positionV relativeFrom="page">
                  <wp:posOffset>1864360</wp:posOffset>
                </wp:positionV>
                <wp:extent cx="3977640" cy="264795"/>
                <wp:effectExtent l="0" t="0" r="0" b="0"/>
                <wp:wrapSquare wrapText="largest"/>
                <wp:docPr id="292" name="Frame292"/>
                <a:graphic xmlns:a="http://schemas.openxmlformats.org/drawingml/2006/main">
                  <a:graphicData uri="http://schemas.microsoft.com/office/word/2010/wordprocessingShape">
                    <wps:wsp>
                      <wps:cNvSpPr txBox="1"/>
                      <wps:spPr>
                        <a:xfrm>
                          <a:off x="0" y="0"/>
                          <a:ext cx="3977640" cy="264795"/>
                        </a:xfrm>
                        <a:prstGeom prst="rect"/>
                        <a:solidFill>
                          <a:srgbClr val="FFFFFF">
                            <a:alpha val="0"/>
                          </a:srgbClr>
                        </a:solidFill>
                      </wps:spPr>
                      <wps:txbx>
                        <w:txbxContent>
                          <w:p>
                            <w:pPr>
                              <w:pStyle w:val="214"/>
                              <w:shd w:fill="auto" w:val="clear"/>
                              <w:tabs>
                                <w:tab w:val="clear" w:pos="708"/>
                                <w:tab w:val="left" w:pos="2965" w:leader="none"/>
                              </w:tabs>
                              <w:spacing w:lineRule="exact" w:line="140"/>
                              <w:ind w:left="440" w:hanging="0"/>
                              <w:rPr/>
                            </w:pPr>
                            <w:r>
                              <w:rPr>
                                <w:rStyle w:val="2FranklinGothicMedium7pt"/>
                              </w:rPr>
                              <w:t>150</w:t>
                              <w:tab/>
                            </w:r>
                            <w:r>
                              <w:rPr/>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13.2pt;height:20.85pt;mso-wrap-distance-left:0pt;mso-wrap-distance-right:0pt;mso-wrap-distance-top:0pt;mso-wrap-distance-bottom:0pt;margin-top:146.8pt;mso-position-vertical-relative:page;margin-left:270.2pt;mso-position-horizontal-relative:page">
                <v:fill opacity="0f"/>
                <v:textbox inset="0in,0in,0in,0in">
                  <w:txbxContent>
                    <w:p>
                      <w:pPr>
                        <w:pStyle w:val="214"/>
                        <w:shd w:fill="auto" w:val="clear"/>
                        <w:tabs>
                          <w:tab w:val="clear" w:pos="708"/>
                          <w:tab w:val="left" w:pos="2965" w:leader="none"/>
                        </w:tabs>
                        <w:spacing w:lineRule="exact" w:line="140"/>
                        <w:ind w:left="440" w:hanging="0"/>
                        <w:rPr/>
                      </w:pPr>
                      <w:r>
                        <w:rPr>
                          <w:rStyle w:val="2FranklinGothicMedium7pt"/>
                        </w:rPr>
                        <w:t>150</w:t>
                        <w:tab/>
                      </w:r>
                      <w:r>
                        <w:rPr/>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3675380</wp:posOffset>
                </wp:positionH>
                <wp:positionV relativeFrom="page">
                  <wp:posOffset>2302510</wp:posOffset>
                </wp:positionV>
                <wp:extent cx="3630295" cy="6281420"/>
                <wp:effectExtent l="0" t="0" r="0" b="0"/>
                <wp:wrapSquare wrapText="largest"/>
                <wp:docPr id="293" name="Frame293"/>
                <a:graphic xmlns:a="http://schemas.openxmlformats.org/drawingml/2006/main">
                  <a:graphicData uri="http://schemas.microsoft.com/office/word/2010/wordprocessingShape">
                    <wps:wsp>
                      <wps:cNvSpPr txBox="1"/>
                      <wps:spPr>
                        <a:xfrm>
                          <a:off x="0" y="0"/>
                          <a:ext cx="3630295" cy="6281420"/>
                        </a:xfrm>
                        <a:prstGeom prst="rect"/>
                        <a:solidFill>
                          <a:srgbClr val="FFFFFF">
                            <a:alpha val="0"/>
                          </a:srgbClr>
                        </a:solidFill>
                      </wps:spPr>
                      <wps:txbx>
                        <w:txbxContent>
                          <w:p>
                            <w:pPr>
                              <w:pStyle w:val="323"/>
                              <w:shd w:fill="auto" w:val="clear"/>
                              <w:spacing w:lineRule="exact" w:line="211"/>
                              <w:ind w:left="20" w:right="40" w:firstLine="340"/>
                              <w:jc w:val="both"/>
                              <w:rPr/>
                            </w:pPr>
                            <w:r>
                              <w:rPr>
                                <w:rStyle w:val="WW321"/>
                              </w:rPr>
                              <w:t>Вивчення середовища, в якому діє партія (збір, опра</w:t>
                              <w:softHyphen/>
                              <w:t>цювання інформації про зовнішнє середовище і дії конку</w:t>
                              <w:softHyphen/>
                              <w:t>рентів), має поєднуватися з аналізом ефективності власної діяльності, внесенням коректив у її стратегію і тактику. Оцінювання зовнішнього середовища, планування діяль</w:t>
                              <w:softHyphen/>
                              <w:t>ності передбачає аналіз нормативно-правової бази щодо функціонування партії, динаміки правотворчості; ство</w:t>
                              <w:softHyphen/>
                              <w:t>рення «лобістської карти» (інтереси, які лобіюють партії); збір та аналіз інформації про партії-конкуренти, що діють на певній території (сила, впливовість, зв’язки, ключові політичні фігури та їх дії, контактна інформація); динамі</w:t>
                              <w:softHyphen/>
                              <w:t>ка відносин «громадяни — влада», індекс корупції, рівень підтримки громадянами конкретних посадових осіб; структура, афілейованість (приналежність) ЗМІ, їх кон</w:t>
                              <w:softHyphen/>
                              <w:t>тактна інформація; дії органів влади, їх керівників у звіт</w:t>
                              <w:softHyphen/>
                              <w:t>ний період, їх контактна інформація.</w:t>
                            </w:r>
                          </w:p>
                          <w:p>
                            <w:pPr>
                              <w:pStyle w:val="323"/>
                              <w:shd w:fill="auto" w:val="clear"/>
                              <w:spacing w:lineRule="exact" w:line="211"/>
                              <w:ind w:left="20" w:right="40" w:firstLine="340"/>
                              <w:jc w:val="both"/>
                              <w:rPr/>
                            </w:pPr>
                            <w:r>
                              <w:rPr>
                                <w:rStyle w:val="WW321"/>
                              </w:rPr>
                              <w:t>Збір інформації повинен відбуватися на національно</w:t>
                              <w:softHyphen/>
                              <w:t>му, регіональному і місцевому рівнях, оскільки партія як особливий соціальний інститут має боротися за владу в усій країні. При цьому важливо забезпечити високу швид</w:t>
                              <w:softHyphen/>
                              <w:t>кість проходження сигналів до партійного керівництва про реальні проблеми на місцях, що дасть змогу виробити адекватну формулу спілкування з виборцями, здобути все більше прихильників.</w:t>
                            </w:r>
                          </w:p>
                          <w:p>
                            <w:pPr>
                              <w:pStyle w:val="323"/>
                              <w:shd w:fill="auto" w:val="clear"/>
                              <w:spacing w:lineRule="exact" w:line="192"/>
                              <w:ind w:left="20" w:right="40" w:firstLine="340"/>
                              <w:jc w:val="both"/>
                              <w:rPr/>
                            </w:pPr>
                            <w:r>
                              <w:rPr>
                                <w:rStyle w:val="WW321"/>
                              </w:rPr>
                              <w:t>Основними способами отримання партією інформа</w:t>
                              <w:softHyphen/>
                              <w:t>ції є:</w:t>
                            </w:r>
                          </w:p>
                          <w:p>
                            <w:pPr>
                              <w:pStyle w:val="323"/>
                              <w:numPr>
                                <w:ilvl w:val="0"/>
                                <w:numId w:val="17"/>
                              </w:numPr>
                              <w:shd w:fill="auto" w:val="clear"/>
                              <w:spacing w:lineRule="exact" w:line="211"/>
                              <w:ind w:left="20" w:right="40" w:firstLine="340"/>
                              <w:jc w:val="both"/>
                              <w:rPr/>
                            </w:pPr>
                            <w:r>
                              <w:rPr>
                                <w:rStyle w:val="WW321"/>
                              </w:rPr>
                              <w:t xml:space="preserve"> </w:t>
                            </w:r>
                            <w:r>
                              <w:rPr>
                                <w:rStyle w:val="WW321"/>
                              </w:rPr>
                              <w:t>моніторинг відкритих джерел (до 85% інформації): контент-аналіз ЗМІ, Інтернет-джерел, збір статистичних даних, аналітичних матеріалів дослідницьких центрів, ін</w:t>
                              <w:softHyphen/>
                              <w:t>формації, отриманої під час публічних заходів, бліц-ін- терв’ю з поінформованими в конкретній сфері суб’єктами;</w:t>
                            </w:r>
                          </w:p>
                          <w:p>
                            <w:pPr>
                              <w:pStyle w:val="323"/>
                              <w:shd w:fill="auto" w:val="clear"/>
                              <w:spacing w:lineRule="exact" w:line="211"/>
                              <w:ind w:left="20" w:right="40" w:firstLine="600"/>
                              <w:jc w:val="both"/>
                              <w:rPr/>
                            </w:pPr>
                            <w:r>
                              <w:rPr>
                                <w:rStyle w:val="WW321"/>
                              </w:rPr>
                              <w:t>спілкування з журналістами, представниками істеб</w:t>
                              <w:softHyphen/>
                              <w:t>лішменту, бізнесу, третього сектору, працівниками гро</w:t>
                              <w:softHyphen/>
                              <w:t>мадських приймалень партії;</w:t>
                            </w:r>
                          </w:p>
                          <w:p>
                            <w:pPr>
                              <w:pStyle w:val="323"/>
                              <w:shd w:fill="auto" w:val="clear"/>
                              <w:spacing w:lineRule="exact" w:line="211"/>
                              <w:ind w:left="20" w:right="40" w:firstLine="600"/>
                              <w:jc w:val="both"/>
                              <w:rPr/>
                            </w:pPr>
                            <w:r>
                              <w:rPr>
                                <w:rStyle w:val="WW321"/>
                              </w:rPr>
                              <w:t>експертна інформація (інтерв’ю з експертами, замо</w:t>
                              <w:softHyphen/>
                              <w:t>влення досліджень певної тематики);</w:t>
                            </w:r>
                          </w:p>
                          <w:p>
                            <w:pPr>
                              <w:pStyle w:val="323"/>
                              <w:shd w:fill="auto" w:val="clear"/>
                              <w:spacing w:lineRule="exact" w:line="211"/>
                              <w:ind w:left="20" w:right="40" w:firstLine="600"/>
                              <w:jc w:val="both"/>
                              <w:rPr/>
                            </w:pPr>
                            <w:r>
                              <w:rPr>
                                <w:rStyle w:val="WW321"/>
                              </w:rPr>
                              <w:t>соціологічна інформація (замовлення або викори</w:t>
                              <w:softHyphen/>
                              <w:t>стання соціологічних досліджень);</w:t>
                            </w:r>
                          </w:p>
                          <w:p>
                            <w:pPr>
                              <w:pStyle w:val="323"/>
                              <w:numPr>
                                <w:ilvl w:val="0"/>
                                <w:numId w:val="17"/>
                              </w:numPr>
                              <w:shd w:fill="auto" w:val="clear"/>
                              <w:spacing w:lineRule="exact" w:line="211"/>
                              <w:ind w:left="20" w:firstLine="340"/>
                              <w:jc w:val="both"/>
                              <w:rPr/>
                            </w:pPr>
                            <w:r>
                              <w:rPr>
                                <w:rStyle w:val="WW321"/>
                              </w:rPr>
                              <w:t xml:space="preserve"> </w:t>
                            </w:r>
                            <w:r>
                              <w:rPr>
                                <w:rStyle w:val="WW321"/>
                              </w:rPr>
                              <w:t>спеціальна інформація.</w:t>
                            </w:r>
                          </w:p>
                          <w:p>
                            <w:pPr>
                              <w:pStyle w:val="323"/>
                              <w:shd w:fill="auto" w:val="clear"/>
                              <w:spacing w:lineRule="exact" w:line="211"/>
                              <w:ind w:left="20" w:right="40" w:firstLine="340"/>
                              <w:jc w:val="both"/>
                              <w:rPr/>
                            </w:pPr>
                            <w:r>
                              <w:rPr>
                                <w:rStyle w:val="WW321"/>
                              </w:rPr>
                              <w:t>Отримана інформація зберігається й оновлюється цен</w:t>
                              <w:softHyphen/>
                              <w:t>тралізовано в базі даних і є основою для короткостроково</w:t>
                              <w:softHyphen/>
                              <w:t>го і довгострокового аналізу, прогнозів, внутрішнього оці</w:t>
                              <w:softHyphen/>
                              <w:t>нювання ефективності власних кроків, вироблення внутрі</w:t>
                              <w:softHyphen/>
                              <w:t>партійних рішень.</w:t>
                            </w:r>
                          </w:p>
                        </w:txbxContent>
                      </wps:txbx>
                      <wps:bodyPr anchor="t" lIns="0" tIns="0" rIns="0" bIns="0">
                        <a:noAutofit/>
                      </wps:bodyPr>
                    </wps:wsp>
                  </a:graphicData>
                </a:graphic>
              </wp:anchor>
            </w:drawing>
          </mc:Choice>
          <mc:Fallback>
            <w:pict>
              <v:rect fillcolor="#FFFFFF" style="position:absolute;rotation:-0;width:285.85pt;height:494.6pt;mso-wrap-distance-left:0pt;mso-wrap-distance-right:0pt;mso-wrap-distance-top:0pt;mso-wrap-distance-bottom:0pt;margin-top:181.3pt;mso-position-vertical-relative:page;margin-left:289.4pt;mso-position-horizontal-relative:page">
                <v:fill opacity="0f"/>
                <v:textbox inset="0in,0in,0in,0in">
                  <w:txbxContent>
                    <w:p>
                      <w:pPr>
                        <w:pStyle w:val="323"/>
                        <w:shd w:fill="auto" w:val="clear"/>
                        <w:spacing w:lineRule="exact" w:line="211"/>
                        <w:ind w:left="20" w:right="40" w:firstLine="340"/>
                        <w:jc w:val="both"/>
                        <w:rPr/>
                      </w:pPr>
                      <w:r>
                        <w:rPr>
                          <w:rStyle w:val="WW321"/>
                        </w:rPr>
                        <w:t>Вивчення середовища, в якому діє партія (збір, опра</w:t>
                        <w:softHyphen/>
                        <w:t>цювання інформації про зовнішнє середовище і дії конку</w:t>
                        <w:softHyphen/>
                        <w:t>рентів), має поєднуватися з аналізом ефективності власної діяльності, внесенням коректив у її стратегію і тактику. Оцінювання зовнішнього середовища, планування діяль</w:t>
                        <w:softHyphen/>
                        <w:t>ності передбачає аналіз нормативно-правової бази щодо функціонування партії, динаміки правотворчості; ство</w:t>
                        <w:softHyphen/>
                        <w:t>рення «лобістської карти» (інтереси, які лобіюють партії); збір та аналіз інформації про партії-конкуренти, що діють на певній території (сила, впливовість, зв’язки, ключові політичні фігури та їх дії, контактна інформація); динамі</w:t>
                        <w:softHyphen/>
                        <w:t>ка відносин «громадяни — влада», індекс корупції, рівень підтримки громадянами конкретних посадових осіб; структура, афілейованість (приналежність) ЗМІ, їх кон</w:t>
                        <w:softHyphen/>
                        <w:t>тактна інформація; дії органів влади, їх керівників у звіт</w:t>
                        <w:softHyphen/>
                        <w:t>ний період, їх контактна інформація.</w:t>
                      </w:r>
                    </w:p>
                    <w:p>
                      <w:pPr>
                        <w:pStyle w:val="323"/>
                        <w:shd w:fill="auto" w:val="clear"/>
                        <w:spacing w:lineRule="exact" w:line="211"/>
                        <w:ind w:left="20" w:right="40" w:firstLine="340"/>
                        <w:jc w:val="both"/>
                        <w:rPr/>
                      </w:pPr>
                      <w:r>
                        <w:rPr>
                          <w:rStyle w:val="WW321"/>
                        </w:rPr>
                        <w:t>Збір інформації повинен відбуватися на національно</w:t>
                        <w:softHyphen/>
                        <w:t>му, регіональному і місцевому рівнях, оскільки партія як особливий соціальний інститут має боротися за владу в усій країні. При цьому важливо забезпечити високу швид</w:t>
                        <w:softHyphen/>
                        <w:t>кість проходження сигналів до партійного керівництва про реальні проблеми на місцях, що дасть змогу виробити адекватну формулу спілкування з виборцями, здобути все більше прихильників.</w:t>
                      </w:r>
                    </w:p>
                    <w:p>
                      <w:pPr>
                        <w:pStyle w:val="323"/>
                        <w:shd w:fill="auto" w:val="clear"/>
                        <w:spacing w:lineRule="exact" w:line="192"/>
                        <w:ind w:left="20" w:right="40" w:firstLine="340"/>
                        <w:jc w:val="both"/>
                        <w:rPr/>
                      </w:pPr>
                      <w:r>
                        <w:rPr>
                          <w:rStyle w:val="WW321"/>
                        </w:rPr>
                        <w:t>Основними способами отримання партією інформа</w:t>
                        <w:softHyphen/>
                        <w:t>ції є:</w:t>
                      </w:r>
                    </w:p>
                    <w:p>
                      <w:pPr>
                        <w:pStyle w:val="323"/>
                        <w:numPr>
                          <w:ilvl w:val="0"/>
                          <w:numId w:val="17"/>
                        </w:numPr>
                        <w:shd w:fill="auto" w:val="clear"/>
                        <w:spacing w:lineRule="exact" w:line="211"/>
                        <w:ind w:left="20" w:right="40" w:firstLine="340"/>
                        <w:jc w:val="both"/>
                        <w:rPr/>
                      </w:pPr>
                      <w:r>
                        <w:rPr>
                          <w:rStyle w:val="WW321"/>
                        </w:rPr>
                        <w:t xml:space="preserve"> </w:t>
                      </w:r>
                      <w:r>
                        <w:rPr>
                          <w:rStyle w:val="WW321"/>
                        </w:rPr>
                        <w:t>моніторинг відкритих джерел (до 85% інформації): контент-аналіз ЗМІ, Інтернет-джерел, збір статистичних даних, аналітичних матеріалів дослідницьких центрів, ін</w:t>
                        <w:softHyphen/>
                        <w:t>формації, отриманої під час публічних заходів, бліц-ін- терв’ю з поінформованими в конкретній сфері суб’єктами;</w:t>
                      </w:r>
                    </w:p>
                    <w:p>
                      <w:pPr>
                        <w:pStyle w:val="323"/>
                        <w:shd w:fill="auto" w:val="clear"/>
                        <w:spacing w:lineRule="exact" w:line="211"/>
                        <w:ind w:left="20" w:right="40" w:firstLine="600"/>
                        <w:jc w:val="both"/>
                        <w:rPr/>
                      </w:pPr>
                      <w:r>
                        <w:rPr>
                          <w:rStyle w:val="WW321"/>
                        </w:rPr>
                        <w:t>спілкування з журналістами, представниками істеб</w:t>
                        <w:softHyphen/>
                        <w:t>лішменту, бізнесу, третього сектору, працівниками гро</w:t>
                        <w:softHyphen/>
                        <w:t>мадських приймалень партії;</w:t>
                      </w:r>
                    </w:p>
                    <w:p>
                      <w:pPr>
                        <w:pStyle w:val="323"/>
                        <w:shd w:fill="auto" w:val="clear"/>
                        <w:spacing w:lineRule="exact" w:line="211"/>
                        <w:ind w:left="20" w:right="40" w:firstLine="600"/>
                        <w:jc w:val="both"/>
                        <w:rPr/>
                      </w:pPr>
                      <w:r>
                        <w:rPr>
                          <w:rStyle w:val="WW321"/>
                        </w:rPr>
                        <w:t>експертна інформація (інтерв’ю з експертами, замо</w:t>
                        <w:softHyphen/>
                        <w:t>влення досліджень певної тематики);</w:t>
                      </w:r>
                    </w:p>
                    <w:p>
                      <w:pPr>
                        <w:pStyle w:val="323"/>
                        <w:shd w:fill="auto" w:val="clear"/>
                        <w:spacing w:lineRule="exact" w:line="211"/>
                        <w:ind w:left="20" w:right="40" w:firstLine="600"/>
                        <w:jc w:val="both"/>
                        <w:rPr/>
                      </w:pPr>
                      <w:r>
                        <w:rPr>
                          <w:rStyle w:val="WW321"/>
                        </w:rPr>
                        <w:t>соціологічна інформація (замовлення або викори</w:t>
                        <w:softHyphen/>
                        <w:t>стання соціологічних досліджень);</w:t>
                      </w:r>
                    </w:p>
                    <w:p>
                      <w:pPr>
                        <w:pStyle w:val="323"/>
                        <w:numPr>
                          <w:ilvl w:val="0"/>
                          <w:numId w:val="17"/>
                        </w:numPr>
                        <w:shd w:fill="auto" w:val="clear"/>
                        <w:spacing w:lineRule="exact" w:line="211"/>
                        <w:ind w:left="20" w:firstLine="340"/>
                        <w:jc w:val="both"/>
                        <w:rPr/>
                      </w:pPr>
                      <w:r>
                        <w:rPr>
                          <w:rStyle w:val="WW321"/>
                        </w:rPr>
                        <w:t xml:space="preserve"> </w:t>
                      </w:r>
                      <w:r>
                        <w:rPr>
                          <w:rStyle w:val="WW321"/>
                        </w:rPr>
                        <w:t>спеціальна інформація.</w:t>
                      </w:r>
                    </w:p>
                    <w:p>
                      <w:pPr>
                        <w:pStyle w:val="323"/>
                        <w:shd w:fill="auto" w:val="clear"/>
                        <w:spacing w:lineRule="exact" w:line="211"/>
                        <w:ind w:left="20" w:right="40" w:firstLine="340"/>
                        <w:jc w:val="both"/>
                        <w:rPr/>
                      </w:pPr>
                      <w:r>
                        <w:rPr>
                          <w:rStyle w:val="WW321"/>
                        </w:rPr>
                        <w:t>Отримана інформація зберігається й оновлюється цен</w:t>
                        <w:softHyphen/>
                        <w:t>тралізовано в базі даних і є основою для короткостроково</w:t>
                        <w:softHyphen/>
                        <w:t>го і довгострокового аналізу, прогнозів, внутрішнього оці</w:t>
                        <w:softHyphen/>
                        <w:t>нювання ефективності власних кроків, вироблення внутрі</w:t>
                        <w:softHyphen/>
                        <w:t>партійних рішень.</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7918450</wp:posOffset>
                </wp:positionH>
                <wp:positionV relativeFrom="page">
                  <wp:posOffset>1845945</wp:posOffset>
                </wp:positionV>
                <wp:extent cx="3962400" cy="292735"/>
                <wp:effectExtent l="0" t="0" r="0" b="0"/>
                <wp:wrapSquare wrapText="largest"/>
                <wp:docPr id="294" name="Frame294"/>
                <a:graphic xmlns:a="http://schemas.openxmlformats.org/drawingml/2006/main">
                  <a:graphicData uri="http://schemas.microsoft.com/office/word/2010/wordprocessingShape">
                    <wps:wsp>
                      <wps:cNvSpPr txBox="1"/>
                      <wps:spPr>
                        <a:xfrm>
                          <a:off x="0" y="0"/>
                          <a:ext cx="3962400" cy="292735"/>
                        </a:xfrm>
                        <a:prstGeom prst="rect"/>
                        <a:solidFill>
                          <a:srgbClr val="FFFFFF">
                            <a:alpha val="0"/>
                          </a:srgbClr>
                        </a:solidFill>
                      </wps:spPr>
                      <wps:txbx>
                        <w:txbxContent>
                          <w:p>
                            <w:pPr>
                              <w:pStyle w:val="214"/>
                              <w:shd w:fill="auto" w:val="clear"/>
                              <w:tabs>
                                <w:tab w:val="clear" w:pos="708"/>
                                <w:tab w:val="right" w:pos="5879" w:leader="none"/>
                              </w:tabs>
                              <w:spacing w:lineRule="exact" w:line="140"/>
                              <w:ind w:left="220" w:hanging="0"/>
                              <w:rPr/>
                            </w:pPr>
                            <w:r>
                              <w:rPr/>
                              <w:t>Формування і забезпечення діяльності політичної партії</w:t>
                              <w:tab/>
                            </w:r>
                            <w:r>
                              <w:rPr>
                                <w:rStyle w:val="2FranklinGothicMedium7pt"/>
                              </w:rPr>
                              <w:t>151</w:t>
                            </w:r>
                          </w:p>
                        </w:txbxContent>
                      </wps:txbx>
                      <wps:bodyPr anchor="t" lIns="0" tIns="0" rIns="0" bIns="0">
                        <a:noAutofit/>
                      </wps:bodyPr>
                    </wps:wsp>
                  </a:graphicData>
                </a:graphic>
              </wp:anchor>
            </w:drawing>
          </mc:Choice>
          <mc:Fallback>
            <w:pict>
              <v:rect fillcolor="#FFFFFF" style="position:absolute;rotation:-0;width:312pt;height:23.05pt;mso-wrap-distance-left:0pt;mso-wrap-distance-right:0pt;mso-wrap-distance-top:0pt;mso-wrap-distance-bottom:0pt;margin-top:145.35pt;mso-position-vertical-relative:page;margin-left:623.5pt;mso-position-horizontal-relative:page">
                <v:fill opacity="0f"/>
                <v:textbox inset="0in,0in,0in,0in">
                  <w:txbxContent>
                    <w:p>
                      <w:pPr>
                        <w:pStyle w:val="214"/>
                        <w:shd w:fill="auto" w:val="clear"/>
                        <w:tabs>
                          <w:tab w:val="clear" w:pos="708"/>
                          <w:tab w:val="right" w:pos="5879" w:leader="none"/>
                        </w:tabs>
                        <w:spacing w:lineRule="exact" w:line="140"/>
                        <w:ind w:left="220" w:hanging="0"/>
                        <w:rPr/>
                      </w:pPr>
                      <w:r>
                        <w:rPr/>
                        <w:t>Формування і забезпечення діяльності політичної партії</w:t>
                        <w:tab/>
                      </w:r>
                      <w:r>
                        <w:rPr>
                          <w:rStyle w:val="2FranklinGothicMedium7pt"/>
                        </w:rPr>
                        <w:t>151</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8055610</wp:posOffset>
                </wp:positionH>
                <wp:positionV relativeFrom="page">
                  <wp:posOffset>2305685</wp:posOffset>
                </wp:positionV>
                <wp:extent cx="3657600" cy="6258560"/>
                <wp:effectExtent l="0" t="0" r="0" b="0"/>
                <wp:wrapSquare wrapText="largest"/>
                <wp:docPr id="295" name="Frame295"/>
                <a:graphic xmlns:a="http://schemas.openxmlformats.org/drawingml/2006/main">
                  <a:graphicData uri="http://schemas.microsoft.com/office/word/2010/wordprocessingShape">
                    <wps:wsp>
                      <wps:cNvSpPr txBox="1"/>
                      <wps:spPr>
                        <a:xfrm>
                          <a:off x="0" y="0"/>
                          <a:ext cx="3657600" cy="6258560"/>
                        </a:xfrm>
                        <a:prstGeom prst="rect"/>
                        <a:solidFill>
                          <a:srgbClr val="FFFFFF">
                            <a:alpha val="0"/>
                          </a:srgbClr>
                        </a:solidFill>
                      </wps:spPr>
                      <wps:txbx>
                        <w:txbxContent>
                          <w:p>
                            <w:pPr>
                              <w:pStyle w:val="323"/>
                              <w:shd w:fill="auto" w:val="clear"/>
                              <w:spacing w:lineRule="exact" w:line="211" w:before="0" w:after="345"/>
                              <w:ind w:left="40" w:right="40" w:firstLine="340"/>
                              <w:jc w:val="both"/>
                              <w:rPr/>
                            </w:pPr>
                            <w:r>
                              <w:rPr>
                                <w:rStyle w:val="WW321"/>
                              </w:rPr>
                              <w:t>Крім оцінювання безпосереднього середовища, реагу</w:t>
                              <w:softHyphen/>
                              <w:t>вання на зовнішні виклики, партія повинна здійснювати стратегічні розроблення: політологічні, економічні, со</w:t>
                              <w:softHyphen/>
                              <w:t>ціальні дослідження ситуації в країні, стану суспільства, його сегментів, електоральних уподобань та інших явищ і інститутів, що дає змогу виробити стратегію виборчої кам</w:t>
                              <w:softHyphen/>
                              <w:t>панії; розроблення програмних документів, а також доку</w:t>
                              <w:softHyphen/>
                              <w:t>ментів для внутрішнього і зовнішнього використання. До таких досліджень партії залучають фахівців з відповідних питань, використовують потенціал власних дослідниць</w:t>
                              <w:softHyphen/>
                              <w:t>ких інститутів, фондів.</w:t>
                            </w:r>
                          </w:p>
                          <w:p>
                            <w:pPr>
                              <w:pStyle w:val="512"/>
                              <w:shd w:fill="auto" w:val="clear"/>
                              <w:spacing w:lineRule="exact" w:line="230" w:before="0" w:after="183"/>
                              <w:ind w:left="40" w:firstLine="340"/>
                              <w:rPr/>
                            </w:pPr>
                            <w:bookmarkStart w:id="126" w:name="bookmark62"/>
                            <w:r>
                              <w:rPr>
                                <w:rStyle w:val="54"/>
                              </w:rPr>
                              <w:t>Діяльність партії щодо поповнення своїх лав</w:t>
                            </w:r>
                            <w:bookmarkEnd w:id="126"/>
                          </w:p>
                          <w:p>
                            <w:pPr>
                              <w:pStyle w:val="323"/>
                              <w:shd w:fill="auto" w:val="clear"/>
                              <w:spacing w:lineRule="exact" w:line="206"/>
                              <w:ind w:left="40" w:right="40" w:firstLine="340"/>
                              <w:jc w:val="both"/>
                              <w:rPr/>
                            </w:pPr>
                            <w:r>
                              <w:rPr>
                                <w:rStyle w:val="WW321"/>
                              </w:rPr>
                              <w:t>Навіть найбільш організована й успішна політична партія повинна дбати про своє майбутнє, тобто поповнення своїх лав, що є важливою передумовою здійснення її стра</w:t>
                              <w:softHyphen/>
                              <w:t>тегічних планів за всіма програмними напрямами. Члени партії є її найвагомішим ресурсом, що віддає свої ідеї, енергію, здібності, певні кошти, приносить голоси.</w:t>
                            </w:r>
                          </w:p>
                          <w:p>
                            <w:pPr>
                              <w:pStyle w:val="323"/>
                              <w:shd w:fill="auto" w:val="clear"/>
                              <w:spacing w:lineRule="exact" w:line="206"/>
                              <w:ind w:left="40" w:right="40" w:firstLine="340"/>
                              <w:jc w:val="both"/>
                              <w:rPr/>
                            </w:pPr>
                            <w:r>
                              <w:rPr>
                                <w:rStyle w:val="WW321"/>
                              </w:rPr>
                              <w:t>Світова практика виробила багато методів роботи щодо збільшення чисельності партії. Однак у будь-якому разі вона повинна відбуватися на основі певних принципів, за чітким планом, цілеспрямовано.</w:t>
                            </w:r>
                          </w:p>
                          <w:p>
                            <w:pPr>
                              <w:pStyle w:val="323"/>
                              <w:shd w:fill="auto" w:val="clear"/>
                              <w:spacing w:lineRule="exact" w:line="206"/>
                              <w:ind w:left="40" w:right="40" w:firstLine="340"/>
                              <w:jc w:val="both"/>
                              <w:rPr/>
                            </w:pPr>
                            <w:r>
                              <w:rPr>
                                <w:rStyle w:val="WW321"/>
                              </w:rPr>
                              <w:t>Робота із партійного поповнення спрямовується на гро</w:t>
                              <w:softHyphen/>
                              <w:t>мадян, які голосують за партію, симпатизують її стратегіч</w:t>
                              <w:softHyphen/>
                              <w:t>ному курсу, і починається з їх ідентифікації. З цією метою можуть бути використані пряма агітація, а також опосе</w:t>
                              <w:softHyphen/>
                              <w:t>редковані методи: спонсорування медичних установ, у яких добровольці-професіонали надають безплатні кон</w:t>
                              <w:softHyphen/>
                              <w:t>сультації; консультації кваліфікованих юристів; замо</w:t>
                              <w:softHyphen/>
                              <w:t>влення освітніх, культурно-мистецьких передач на телеба</w:t>
                              <w:softHyphen/>
                              <w:t>ченні тощо.</w:t>
                            </w:r>
                          </w:p>
                          <w:p>
                            <w:pPr>
                              <w:pStyle w:val="323"/>
                              <w:shd w:fill="auto" w:val="clear"/>
                              <w:spacing w:lineRule="exact" w:line="206"/>
                              <w:ind w:left="40" w:right="40" w:firstLine="340"/>
                              <w:jc w:val="both"/>
                              <w:rPr/>
                            </w:pPr>
                            <w:r>
                              <w:rPr>
                                <w:rStyle w:val="WW321"/>
                              </w:rPr>
                              <w:t>До осіб, які потенційно можуть вступити в партію, най</w:t>
                              <w:softHyphen/>
                              <w:t>частіше звертаються персонально листом або по телефону. Пропозицію про вступ підписує голова партії. У листі має бути анкета кандидата на вступ, а також конверт зі зворот</w:t>
                              <w:softHyphen/>
                              <w:t>ною адресою. Можна додати брошуру, буклет з інформа</w:t>
                              <w:softHyphen/>
                              <w:t>цією про партію. Прй цьому бажано передбачати додатко</w:t>
                              <w:softHyphen/>
                              <w:t>ві контакти з особою за умови неотримання від неї відпові</w:t>
                              <w:softHyphen/>
                              <w:t>ді протягом двох тижнів. Контакт можна здійснити листом, персонально або по телефону.</w:t>
                            </w:r>
                          </w:p>
                          <w:p>
                            <w:pPr>
                              <w:pStyle w:val="323"/>
                              <w:shd w:fill="auto" w:val="clear"/>
                              <w:spacing w:lineRule="exact" w:line="206"/>
                              <w:ind w:left="40" w:right="40" w:firstLine="340"/>
                              <w:jc w:val="both"/>
                              <w:rPr/>
                            </w:pPr>
                            <w:r>
                              <w:rPr>
                                <w:rStyle w:val="WW321"/>
                              </w:rPr>
                              <w:t>Після проведення масової агітаційної кампанії необ</w:t>
                              <w:softHyphen/>
                              <w:t>хідно проаналізувати її результати з керівником цього на</w:t>
                              <w:softHyphen/>
                            </w:r>
                          </w:p>
                        </w:txbxContent>
                      </wps:txbx>
                      <wps:bodyPr anchor="t" lIns="0" tIns="0" rIns="0" bIns="0">
                        <a:noAutofit/>
                      </wps:bodyPr>
                    </wps:wsp>
                  </a:graphicData>
                </a:graphic>
              </wp:anchor>
            </w:drawing>
          </mc:Choice>
          <mc:Fallback>
            <w:pict>
              <v:rect fillcolor="#FFFFFF" style="position:absolute;rotation:-0;width:288pt;height:492.8pt;mso-wrap-distance-left:0pt;mso-wrap-distance-right:0pt;mso-wrap-distance-top:0pt;mso-wrap-distance-bottom:0pt;margin-top:181.55pt;mso-position-vertical-relative:page;margin-left:634.3pt;mso-position-horizontal-relative:page">
                <v:fill opacity="0f"/>
                <v:textbox inset="0in,0in,0in,0in">
                  <w:txbxContent>
                    <w:p>
                      <w:pPr>
                        <w:pStyle w:val="323"/>
                        <w:shd w:fill="auto" w:val="clear"/>
                        <w:spacing w:lineRule="exact" w:line="211" w:before="0" w:after="345"/>
                        <w:ind w:left="40" w:right="40" w:firstLine="340"/>
                        <w:jc w:val="both"/>
                        <w:rPr/>
                      </w:pPr>
                      <w:r>
                        <w:rPr>
                          <w:rStyle w:val="WW321"/>
                        </w:rPr>
                        <w:t>Крім оцінювання безпосереднього середовища, реагу</w:t>
                        <w:softHyphen/>
                        <w:t>вання на зовнішні виклики, партія повинна здійснювати стратегічні розроблення: політологічні, економічні, со</w:t>
                        <w:softHyphen/>
                        <w:t>ціальні дослідження ситуації в країні, стану суспільства, його сегментів, електоральних уподобань та інших явищ і інститутів, що дає змогу виробити стратегію виборчої кам</w:t>
                        <w:softHyphen/>
                        <w:t>панії; розроблення програмних документів, а також доку</w:t>
                        <w:softHyphen/>
                        <w:t>ментів для внутрішнього і зовнішнього використання. До таких досліджень партії залучають фахівців з відповідних питань, використовують потенціал власних дослідниць</w:t>
                        <w:softHyphen/>
                        <w:t>ких інститутів, фондів.</w:t>
                      </w:r>
                    </w:p>
                    <w:p>
                      <w:pPr>
                        <w:pStyle w:val="512"/>
                        <w:shd w:fill="auto" w:val="clear"/>
                        <w:spacing w:lineRule="exact" w:line="230" w:before="0" w:after="183"/>
                        <w:ind w:left="40" w:firstLine="340"/>
                        <w:rPr/>
                      </w:pPr>
                      <w:bookmarkStart w:id="127" w:name="bookmark62"/>
                      <w:r>
                        <w:rPr>
                          <w:rStyle w:val="54"/>
                        </w:rPr>
                        <w:t>Діяльність партії щодо поповнення своїх лав</w:t>
                      </w:r>
                      <w:bookmarkEnd w:id="127"/>
                    </w:p>
                    <w:p>
                      <w:pPr>
                        <w:pStyle w:val="323"/>
                        <w:shd w:fill="auto" w:val="clear"/>
                        <w:spacing w:lineRule="exact" w:line="206"/>
                        <w:ind w:left="40" w:right="40" w:firstLine="340"/>
                        <w:jc w:val="both"/>
                        <w:rPr/>
                      </w:pPr>
                      <w:r>
                        <w:rPr>
                          <w:rStyle w:val="WW321"/>
                        </w:rPr>
                        <w:t>Навіть найбільш організована й успішна політична партія повинна дбати про своє майбутнє, тобто поповнення своїх лав, що є важливою передумовою здійснення її стра</w:t>
                        <w:softHyphen/>
                        <w:t>тегічних планів за всіма програмними напрямами. Члени партії є її найвагомішим ресурсом, що віддає свої ідеї, енергію, здібності, певні кошти, приносить голоси.</w:t>
                      </w:r>
                    </w:p>
                    <w:p>
                      <w:pPr>
                        <w:pStyle w:val="323"/>
                        <w:shd w:fill="auto" w:val="clear"/>
                        <w:spacing w:lineRule="exact" w:line="206"/>
                        <w:ind w:left="40" w:right="40" w:firstLine="340"/>
                        <w:jc w:val="both"/>
                        <w:rPr/>
                      </w:pPr>
                      <w:r>
                        <w:rPr>
                          <w:rStyle w:val="WW321"/>
                        </w:rPr>
                        <w:t>Світова практика виробила багато методів роботи щодо збільшення чисельності партії. Однак у будь-якому разі вона повинна відбуватися на основі певних принципів, за чітким планом, цілеспрямовано.</w:t>
                      </w:r>
                    </w:p>
                    <w:p>
                      <w:pPr>
                        <w:pStyle w:val="323"/>
                        <w:shd w:fill="auto" w:val="clear"/>
                        <w:spacing w:lineRule="exact" w:line="206"/>
                        <w:ind w:left="40" w:right="40" w:firstLine="340"/>
                        <w:jc w:val="both"/>
                        <w:rPr/>
                      </w:pPr>
                      <w:r>
                        <w:rPr>
                          <w:rStyle w:val="WW321"/>
                        </w:rPr>
                        <w:t>Робота із партійного поповнення спрямовується на гро</w:t>
                        <w:softHyphen/>
                        <w:t>мадян, які голосують за партію, симпатизують її стратегіч</w:t>
                        <w:softHyphen/>
                        <w:t>ному курсу, і починається з їх ідентифікації. З цією метою можуть бути використані пряма агітація, а також опосе</w:t>
                        <w:softHyphen/>
                        <w:t>редковані методи: спонсорування медичних установ, у яких добровольці-професіонали надають безплатні кон</w:t>
                        <w:softHyphen/>
                        <w:t>сультації; консультації кваліфікованих юристів; замо</w:t>
                        <w:softHyphen/>
                        <w:t>влення освітніх, культурно-мистецьких передач на телеба</w:t>
                        <w:softHyphen/>
                        <w:t>ченні тощо.</w:t>
                      </w:r>
                    </w:p>
                    <w:p>
                      <w:pPr>
                        <w:pStyle w:val="323"/>
                        <w:shd w:fill="auto" w:val="clear"/>
                        <w:spacing w:lineRule="exact" w:line="206"/>
                        <w:ind w:left="40" w:right="40" w:firstLine="340"/>
                        <w:jc w:val="both"/>
                        <w:rPr/>
                      </w:pPr>
                      <w:r>
                        <w:rPr>
                          <w:rStyle w:val="WW321"/>
                        </w:rPr>
                        <w:t>До осіб, які потенційно можуть вступити в партію, най</w:t>
                        <w:softHyphen/>
                        <w:t>частіше звертаються персонально листом або по телефону. Пропозицію про вступ підписує голова партії. У листі має бути анкета кандидата на вступ, а також конверт зі зворот</w:t>
                        <w:softHyphen/>
                        <w:t>ною адресою. Можна додати брошуру, буклет з інформа</w:t>
                        <w:softHyphen/>
                        <w:t>цією про партію. Прй цьому бажано передбачати додатко</w:t>
                        <w:softHyphen/>
                        <w:t>ві контакти з особою за умови неотримання від неї відпові</w:t>
                        <w:softHyphen/>
                        <w:t>ді протягом двох тижнів. Контакт можна здійснити листом, персонально або по телефону.</w:t>
                      </w:r>
                    </w:p>
                    <w:p>
                      <w:pPr>
                        <w:pStyle w:val="323"/>
                        <w:shd w:fill="auto" w:val="clear"/>
                        <w:spacing w:lineRule="exact" w:line="206"/>
                        <w:ind w:left="40" w:right="40" w:firstLine="340"/>
                        <w:jc w:val="both"/>
                        <w:rPr/>
                      </w:pPr>
                      <w:r>
                        <w:rPr>
                          <w:rStyle w:val="WW321"/>
                        </w:rPr>
                        <w:t>Після проведення масової агітаційної кампанії необ</w:t>
                        <w:softHyphen/>
                        <w:t>хідно проаналізувати її результати з керівником цього на</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97">
                <wp:simplePos x="0" y="0"/>
                <wp:positionH relativeFrom="page">
                  <wp:posOffset>3588385</wp:posOffset>
                </wp:positionH>
                <wp:positionV relativeFrom="page">
                  <wp:posOffset>1876425</wp:posOffset>
                </wp:positionV>
                <wp:extent cx="3837305" cy="270510"/>
                <wp:effectExtent l="0" t="0" r="0" b="0"/>
                <wp:wrapSquare wrapText="largest"/>
                <wp:docPr id="296" name="Frame296"/>
                <a:graphic xmlns:a="http://schemas.openxmlformats.org/drawingml/2006/main">
                  <a:graphicData uri="http://schemas.microsoft.com/office/word/2010/wordprocessingShape">
                    <wps:wsp>
                      <wps:cNvSpPr txBox="1"/>
                      <wps:spPr>
                        <a:xfrm>
                          <a:off x="0" y="0"/>
                          <a:ext cx="3837305" cy="270510"/>
                        </a:xfrm>
                        <a:prstGeom prst="rect"/>
                        <a:solidFill>
                          <a:srgbClr val="FFFFFF">
                            <a:alpha val="0"/>
                          </a:srgbClr>
                        </a:solidFill>
                      </wps:spPr>
                      <wps:txbx>
                        <w:txbxContent>
                          <w:p>
                            <w:pPr>
                              <w:pStyle w:val="214"/>
                              <w:shd w:fill="auto" w:val="clear"/>
                              <w:tabs>
                                <w:tab w:val="clear" w:pos="708"/>
                                <w:tab w:val="center" w:pos="3087" w:leader="none"/>
                                <w:tab w:val="center" w:pos="3452" w:leader="none"/>
                                <w:tab w:val="right" w:pos="4254" w:leader="none"/>
                                <w:tab w:val="right" w:pos="5113" w:leader="none"/>
                                <w:tab w:val="right" w:pos="5910" w:leader="none"/>
                              </w:tabs>
                              <w:spacing w:lineRule="exact" w:line="140"/>
                              <w:ind w:left="260" w:hanging="0"/>
                              <w:rPr/>
                            </w:pPr>
                            <w:r>
                              <w:rPr>
                                <w:rStyle w:val="2FranklinGothicMedium7pt"/>
                              </w:rPr>
                              <w:t>152</w:t>
                              <w:tab/>
                            </w:r>
                            <w:r>
                              <w:rPr/>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2.15pt;height:21.3pt;mso-wrap-distance-left:0pt;mso-wrap-distance-right:0pt;mso-wrap-distance-top:0pt;mso-wrap-distance-bottom:0pt;margin-top:147.75pt;mso-position-vertical-relative:page;margin-left:282.55pt;mso-position-horizontal-relative:page">
                <v:fill opacity="0f"/>
                <v:textbox inset="0in,0in,0in,0in">
                  <w:txbxContent>
                    <w:p>
                      <w:pPr>
                        <w:pStyle w:val="214"/>
                        <w:shd w:fill="auto" w:val="clear"/>
                        <w:tabs>
                          <w:tab w:val="clear" w:pos="708"/>
                          <w:tab w:val="center" w:pos="3087" w:leader="none"/>
                          <w:tab w:val="center" w:pos="3452" w:leader="none"/>
                          <w:tab w:val="right" w:pos="4254" w:leader="none"/>
                          <w:tab w:val="right" w:pos="5113" w:leader="none"/>
                          <w:tab w:val="right" w:pos="5910" w:leader="none"/>
                        </w:tabs>
                        <w:spacing w:lineRule="exact" w:line="140"/>
                        <w:ind w:left="260" w:hanging="0"/>
                        <w:rPr/>
                      </w:pPr>
                      <w:r>
                        <w:rPr>
                          <w:rStyle w:val="2FranklinGothicMedium7pt"/>
                        </w:rPr>
                        <w:t>152</w:t>
                        <w:tab/>
                      </w:r>
                      <w:r>
                        <w:rPr/>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3719830</wp:posOffset>
                </wp:positionH>
                <wp:positionV relativeFrom="page">
                  <wp:posOffset>2326005</wp:posOffset>
                </wp:positionV>
                <wp:extent cx="3620770" cy="6237605"/>
                <wp:effectExtent l="0" t="0" r="0" b="0"/>
                <wp:wrapSquare wrapText="largest"/>
                <wp:docPr id="297" name="Frame297"/>
                <a:graphic xmlns:a="http://schemas.openxmlformats.org/drawingml/2006/main">
                  <a:graphicData uri="http://schemas.microsoft.com/office/word/2010/wordprocessingShape">
                    <wps:wsp>
                      <wps:cNvSpPr txBox="1"/>
                      <wps:spPr>
                        <a:xfrm>
                          <a:off x="0" y="0"/>
                          <a:ext cx="3620770" cy="6237605"/>
                        </a:xfrm>
                        <a:prstGeom prst="rect"/>
                        <a:solidFill>
                          <a:srgbClr val="FFFFFF">
                            <a:alpha val="0"/>
                          </a:srgbClr>
                        </a:solidFill>
                      </wps:spPr>
                      <wps:txbx>
                        <w:txbxContent>
                          <w:p>
                            <w:pPr>
                              <w:pStyle w:val="323"/>
                              <w:shd w:fill="auto" w:val="clear"/>
                              <w:spacing w:lineRule="exact" w:line="202"/>
                              <w:ind w:left="40" w:right="40" w:hanging="0"/>
                              <w:jc w:val="both"/>
                              <w:rPr/>
                            </w:pPr>
                            <w:r>
                              <w:rPr>
                                <w:rStyle w:val="WW321"/>
                              </w:rPr>
                              <w:t>пряму діяльності партії. Для новачків організовують спе</w:t>
                              <w:softHyphen/>
                              <w:t>ціальний інформаційний захід, на якому їх знайомлять з лідерами, посадовими особами партії та між собою.</w:t>
                            </w:r>
                          </w:p>
                          <w:p>
                            <w:pPr>
                              <w:pStyle w:val="323"/>
                              <w:shd w:fill="auto" w:val="clear"/>
                              <w:spacing w:lineRule="exact" w:line="202"/>
                              <w:ind w:left="20" w:right="20" w:firstLine="340"/>
                              <w:jc w:val="both"/>
                              <w:rPr/>
                            </w:pPr>
                            <w:r>
                              <w:rPr>
                                <w:rStyle w:val="WW321"/>
                              </w:rPr>
                              <w:t>Для підтримання єдності лав, забезпечення обізнаності громадян про справи партії проводять тренінги, курси, об</w:t>
                              <w:softHyphen/>
                              <w:t>мін досвідом.</w:t>
                            </w:r>
                          </w:p>
                          <w:p>
                            <w:pPr>
                              <w:pStyle w:val="323"/>
                              <w:shd w:fill="auto" w:val="clear"/>
                              <w:spacing w:lineRule="exact" w:line="206" w:before="0" w:after="341"/>
                              <w:ind w:left="20" w:right="20" w:firstLine="340"/>
                              <w:jc w:val="both"/>
                              <w:rPr/>
                            </w:pPr>
                            <w:r>
                              <w:rPr>
                                <w:rStyle w:val="WW321"/>
                              </w:rPr>
                              <w:t>Формування і розвиток політичної партії є копіткою роботою, яка вимагає багато фізичних і матеріальних ре</w:t>
                              <w:softHyphen/>
                              <w:t>сурсів. В іншому разі, вона ризикує перетворитися на суто номінальний інститут. Щоб уникнути цього, партія має за</w:t>
                              <w:softHyphen/>
                              <w:t>безпечити діяльність розгалуженої адміністративної й ко</w:t>
                              <w:softHyphen/>
                              <w:t>мунікаційної інфраструктури; вона повинна мати стабіль</w:t>
                              <w:softHyphen/>
                              <w:t>ний імідж, пропонувати переконливі рішення щодо розв’я</w:t>
                              <w:softHyphen/>
                              <w:t>зання суспільних проблем; знаходити людей, готових вступити до її лав, навчати активістів; мати стабільні дже</w:t>
                              <w:softHyphen/>
                              <w:t>рела фінансування; забезпечити зрозумілий і прозорий процес прийняття внутріпартійних рішень; враховувати думки місцевих організацій, розширювати коло суб’єктів прийняття рішень, яке не повинно обмежуватися най</w:t>
                              <w:softHyphen/>
                              <w:t>ближчим оточенням її лідера.</w:t>
                            </w:r>
                          </w:p>
                          <w:p>
                            <w:pPr>
                              <w:pStyle w:val="512"/>
                              <w:shd w:fill="auto" w:val="clear"/>
                              <w:spacing w:lineRule="exact" w:line="230" w:before="0" w:after="128"/>
                              <w:ind w:left="20" w:firstLine="340"/>
                              <w:rPr/>
                            </w:pPr>
                            <w:bookmarkStart w:id="128" w:name="bookmark63"/>
                            <w:r>
                              <w:rPr>
                                <w:rStyle w:val="54"/>
                              </w:rPr>
                              <w:t>Організаційна структура політичних партій України</w:t>
                            </w:r>
                            <w:bookmarkEnd w:id="128"/>
                          </w:p>
                          <w:p>
                            <w:pPr>
                              <w:pStyle w:val="323"/>
                              <w:shd w:fill="auto" w:val="clear"/>
                              <w:spacing w:lineRule="exact" w:line="211"/>
                              <w:ind w:left="20" w:right="20" w:firstLine="340"/>
                              <w:jc w:val="both"/>
                              <w:rPr/>
                            </w:pPr>
                            <w:r>
                              <w:rPr>
                                <w:rStyle w:val="WW321"/>
                              </w:rPr>
                              <w:t>За інформацією Міністерства юстиції, станом на 1 липня 2008 року в Україні зареєстровано 148 політичних партій. У всіх регіонах України відповідні структурні утворення мають лише 27 політичних партій. Діяльність 35-ти політичних партій поширюється на менш ніж поло</w:t>
                              <w:softHyphen/>
                              <w:t>вину регіонів України (від 13 до 1). Не мають жодного за</w:t>
                              <w:softHyphen/>
                              <w:t>реєстрованого структурного утворення 11 політичних пар</w:t>
                              <w:softHyphen/>
                              <w:t>тій. Найбільше зареєстрованих обласних, районних, місь</w:t>
                              <w:softHyphen/>
                              <w:t>ких партійних організацій є в Донецькій (1709), Дніпропетровській (1262), Київській (1152), Харківській (1119), Одеській (1084) областях. У Автономній Республі</w:t>
                              <w:softHyphen/>
                              <w:t>ці Крим зареєстровано 77 республіканських та 757 районних у містах організацій. У місті Києві зареєстровано 96 місь</w:t>
                              <w:softHyphen/>
                              <w:t>ких та 489 районних організацій; у Севастополі — 71 міську і 96 районних організацій політичних партій.</w:t>
                            </w:r>
                          </w:p>
                          <w:p>
                            <w:pPr>
                              <w:pStyle w:val="323"/>
                              <w:shd w:fill="auto" w:val="clear"/>
                              <w:spacing w:lineRule="exact" w:line="211"/>
                              <w:ind w:left="20" w:right="20" w:firstLine="340"/>
                              <w:jc w:val="both"/>
                              <w:rPr/>
                            </w:pPr>
                            <w:r>
                              <w:rPr>
                                <w:rStyle w:val="WW321"/>
                              </w:rPr>
                              <w:t>У 2007 р. 4,6% громадян України були членами полі</w:t>
                              <w:softHyphen/>
                              <w:t>тичних партій. Понад 83% громадян України протягом 1993—2007 рр. не входили до жодної політичної партії чи громадської організації. Рівень довіри громадян до політич</w:t>
                              <w:softHyphen/>
                              <w:t>них партій залишається невисоким; майже половина грома</w:t>
                              <w:softHyphen/>
                              <w:t>дян України не є прибічниками жодної політичної партії.</w:t>
                            </w:r>
                          </w:p>
                        </w:txbxContent>
                      </wps:txbx>
                      <wps:bodyPr anchor="t" lIns="0" tIns="0" rIns="0" bIns="0">
                        <a:noAutofit/>
                      </wps:bodyPr>
                    </wps:wsp>
                  </a:graphicData>
                </a:graphic>
              </wp:anchor>
            </w:drawing>
          </mc:Choice>
          <mc:Fallback>
            <w:pict>
              <v:rect fillcolor="#FFFFFF" style="position:absolute;rotation:-0;width:285.1pt;height:491.15pt;mso-wrap-distance-left:0pt;mso-wrap-distance-right:0pt;mso-wrap-distance-top:0pt;mso-wrap-distance-bottom:0pt;margin-top:183.15pt;mso-position-vertical-relative:page;margin-left:292.9pt;mso-position-horizontal-relative:page">
                <v:fill opacity="0f"/>
                <v:textbox inset="0in,0in,0in,0in">
                  <w:txbxContent>
                    <w:p>
                      <w:pPr>
                        <w:pStyle w:val="323"/>
                        <w:shd w:fill="auto" w:val="clear"/>
                        <w:spacing w:lineRule="exact" w:line="202"/>
                        <w:ind w:left="40" w:right="40" w:hanging="0"/>
                        <w:jc w:val="both"/>
                        <w:rPr/>
                      </w:pPr>
                      <w:r>
                        <w:rPr>
                          <w:rStyle w:val="WW321"/>
                        </w:rPr>
                        <w:t>пряму діяльності партії. Для новачків організовують спе</w:t>
                        <w:softHyphen/>
                        <w:t>ціальний інформаційний захід, на якому їх знайомлять з лідерами, посадовими особами партії та між собою.</w:t>
                      </w:r>
                    </w:p>
                    <w:p>
                      <w:pPr>
                        <w:pStyle w:val="323"/>
                        <w:shd w:fill="auto" w:val="clear"/>
                        <w:spacing w:lineRule="exact" w:line="202"/>
                        <w:ind w:left="20" w:right="20" w:firstLine="340"/>
                        <w:jc w:val="both"/>
                        <w:rPr/>
                      </w:pPr>
                      <w:r>
                        <w:rPr>
                          <w:rStyle w:val="WW321"/>
                        </w:rPr>
                        <w:t>Для підтримання єдності лав, забезпечення обізнаності громадян про справи партії проводять тренінги, курси, об</w:t>
                        <w:softHyphen/>
                        <w:t>мін досвідом.</w:t>
                      </w:r>
                    </w:p>
                    <w:p>
                      <w:pPr>
                        <w:pStyle w:val="323"/>
                        <w:shd w:fill="auto" w:val="clear"/>
                        <w:spacing w:lineRule="exact" w:line="206" w:before="0" w:after="341"/>
                        <w:ind w:left="20" w:right="20" w:firstLine="340"/>
                        <w:jc w:val="both"/>
                        <w:rPr/>
                      </w:pPr>
                      <w:r>
                        <w:rPr>
                          <w:rStyle w:val="WW321"/>
                        </w:rPr>
                        <w:t>Формування і розвиток політичної партії є копіткою роботою, яка вимагає багато фізичних і матеріальних ре</w:t>
                        <w:softHyphen/>
                        <w:t>сурсів. В іншому разі, вона ризикує перетворитися на суто номінальний інститут. Щоб уникнути цього, партія має за</w:t>
                        <w:softHyphen/>
                        <w:t>безпечити діяльність розгалуженої адміністративної й ко</w:t>
                        <w:softHyphen/>
                        <w:t>мунікаційної інфраструктури; вона повинна мати стабіль</w:t>
                        <w:softHyphen/>
                        <w:t>ний імідж, пропонувати переконливі рішення щодо розв’я</w:t>
                        <w:softHyphen/>
                        <w:t>зання суспільних проблем; знаходити людей, готових вступити до її лав, навчати активістів; мати стабільні дже</w:t>
                        <w:softHyphen/>
                        <w:t>рела фінансування; забезпечити зрозумілий і прозорий процес прийняття внутріпартійних рішень; враховувати думки місцевих організацій, розширювати коло суб’єктів прийняття рішень, яке не повинно обмежуватися най</w:t>
                        <w:softHyphen/>
                        <w:t>ближчим оточенням її лідера.</w:t>
                      </w:r>
                    </w:p>
                    <w:p>
                      <w:pPr>
                        <w:pStyle w:val="512"/>
                        <w:shd w:fill="auto" w:val="clear"/>
                        <w:spacing w:lineRule="exact" w:line="230" w:before="0" w:after="128"/>
                        <w:ind w:left="20" w:firstLine="340"/>
                        <w:rPr/>
                      </w:pPr>
                      <w:bookmarkStart w:id="129" w:name="bookmark63"/>
                      <w:r>
                        <w:rPr>
                          <w:rStyle w:val="54"/>
                        </w:rPr>
                        <w:t>Організаційна структура політичних партій України</w:t>
                      </w:r>
                      <w:bookmarkEnd w:id="129"/>
                    </w:p>
                    <w:p>
                      <w:pPr>
                        <w:pStyle w:val="323"/>
                        <w:shd w:fill="auto" w:val="clear"/>
                        <w:spacing w:lineRule="exact" w:line="211"/>
                        <w:ind w:left="20" w:right="20" w:firstLine="340"/>
                        <w:jc w:val="both"/>
                        <w:rPr/>
                      </w:pPr>
                      <w:r>
                        <w:rPr>
                          <w:rStyle w:val="WW321"/>
                        </w:rPr>
                        <w:t>За інформацією Міністерства юстиції, станом на 1 липня 2008 року в Україні зареєстровано 148 політичних партій. У всіх регіонах України відповідні структурні утворення мають лише 27 політичних партій. Діяльність 35-ти політичних партій поширюється на менш ніж поло</w:t>
                        <w:softHyphen/>
                        <w:t>вину регіонів України (від 13 до 1). Не мають жодного за</w:t>
                        <w:softHyphen/>
                        <w:t>реєстрованого структурного утворення 11 політичних пар</w:t>
                        <w:softHyphen/>
                        <w:t>тій. Найбільше зареєстрованих обласних, районних, місь</w:t>
                        <w:softHyphen/>
                        <w:t>ких партійних організацій є в Донецькій (1709), Дніпропетровській (1262), Київській (1152), Харківській (1119), Одеській (1084) областях. У Автономній Республі</w:t>
                        <w:softHyphen/>
                        <w:t>ці Крим зареєстровано 77 республіканських та 757 районних у містах організацій. У місті Києві зареєстровано 96 місь</w:t>
                        <w:softHyphen/>
                        <w:t>ких та 489 районних організацій; у Севастополі — 71 міську і 96 районних організацій політичних партій.</w:t>
                      </w:r>
                    </w:p>
                    <w:p>
                      <w:pPr>
                        <w:pStyle w:val="323"/>
                        <w:shd w:fill="auto" w:val="clear"/>
                        <w:spacing w:lineRule="exact" w:line="211"/>
                        <w:ind w:left="20" w:right="20" w:firstLine="340"/>
                        <w:jc w:val="both"/>
                        <w:rPr/>
                      </w:pPr>
                      <w:r>
                        <w:rPr>
                          <w:rStyle w:val="WW321"/>
                        </w:rPr>
                        <w:t>У 2007 р. 4,6% громадян України були членами полі</w:t>
                        <w:softHyphen/>
                        <w:t>тичних партій. Понад 83% громадян України протягом 1993—2007 рр. не входили до жодної політичної партії чи громадської організації. Рівень довіри громадян до політич</w:t>
                        <w:softHyphen/>
                        <w:t>них партій залишається невисоким; майже половина грома</w:t>
                        <w:softHyphen/>
                        <w:t>дян України не є прибічниками жодної політичної партії.</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7919720</wp:posOffset>
                </wp:positionH>
                <wp:positionV relativeFrom="page">
                  <wp:posOffset>1842770</wp:posOffset>
                </wp:positionV>
                <wp:extent cx="3968750" cy="274320"/>
                <wp:effectExtent l="0" t="0" r="0" b="0"/>
                <wp:wrapSquare wrapText="largest"/>
                <wp:docPr id="298" name="Frame298"/>
                <a:graphic xmlns:a="http://schemas.openxmlformats.org/drawingml/2006/main">
                  <a:graphicData uri="http://schemas.microsoft.com/office/word/2010/wordprocessingShape">
                    <wps:wsp>
                      <wps:cNvSpPr txBox="1"/>
                      <wps:spPr>
                        <a:xfrm>
                          <a:off x="0" y="0"/>
                          <a:ext cx="3968750" cy="274320"/>
                        </a:xfrm>
                        <a:prstGeom prst="rect"/>
                        <a:solidFill>
                          <a:srgbClr val="FFFFFF">
                            <a:alpha val="0"/>
                          </a:srgbClr>
                        </a:solidFill>
                      </wps:spPr>
                      <wps:txbx>
                        <w:txbxContent>
                          <w:p>
                            <w:pPr>
                              <w:pStyle w:val="214"/>
                              <w:shd w:fill="auto" w:val="clear"/>
                              <w:tabs>
                                <w:tab w:val="clear" w:pos="708"/>
                                <w:tab w:val="right" w:pos="5864" w:leader="none"/>
                              </w:tabs>
                              <w:spacing w:lineRule="exact" w:line="140"/>
                              <w:ind w:left="200" w:hanging="0"/>
                              <w:rPr/>
                            </w:pPr>
                            <w:r>
                              <w:rPr/>
                              <w:t>Формування і забезпечення діяльності політичної партії</w:t>
                              <w:tab/>
                            </w:r>
                            <w:r>
                              <w:rPr>
                                <w:rStyle w:val="2FranklinGothicMedium7pt"/>
                              </w:rPr>
                              <w:t>153</w:t>
                            </w:r>
                          </w:p>
                        </w:txbxContent>
                      </wps:txbx>
                      <wps:bodyPr anchor="t" lIns="0" tIns="0" rIns="0" bIns="0">
                        <a:noAutofit/>
                      </wps:bodyPr>
                    </wps:wsp>
                  </a:graphicData>
                </a:graphic>
              </wp:anchor>
            </w:drawing>
          </mc:Choice>
          <mc:Fallback>
            <w:pict>
              <v:rect fillcolor="#FFFFFF" style="position:absolute;rotation:-0;width:312.5pt;height:21.6pt;mso-wrap-distance-left:0pt;mso-wrap-distance-right:0pt;mso-wrap-distance-top:0pt;mso-wrap-distance-bottom:0pt;margin-top:145.1pt;mso-position-vertical-relative:page;margin-left:623.6pt;mso-position-horizontal-relative:page">
                <v:fill opacity="0f"/>
                <v:textbox inset="0in,0in,0in,0in">
                  <w:txbxContent>
                    <w:p>
                      <w:pPr>
                        <w:pStyle w:val="214"/>
                        <w:shd w:fill="auto" w:val="clear"/>
                        <w:tabs>
                          <w:tab w:val="clear" w:pos="708"/>
                          <w:tab w:val="right" w:pos="5864" w:leader="none"/>
                        </w:tabs>
                        <w:spacing w:lineRule="exact" w:line="140"/>
                        <w:ind w:left="200" w:hanging="0"/>
                        <w:rPr/>
                      </w:pPr>
                      <w:r>
                        <w:rPr/>
                        <w:t>Формування і забезпечення діяльності політичної партії</w:t>
                        <w:tab/>
                      </w:r>
                      <w:r>
                        <w:rPr>
                          <w:rStyle w:val="2FranklinGothicMedium7pt"/>
                        </w:rPr>
                        <w:t>153</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8038465</wp:posOffset>
                </wp:positionH>
                <wp:positionV relativeFrom="page">
                  <wp:posOffset>2296795</wp:posOffset>
                </wp:positionV>
                <wp:extent cx="3630295" cy="6205220"/>
                <wp:effectExtent l="0" t="0" r="0" b="0"/>
                <wp:wrapSquare wrapText="largest"/>
                <wp:docPr id="299" name="Frame299"/>
                <a:graphic xmlns:a="http://schemas.openxmlformats.org/drawingml/2006/main">
                  <a:graphicData uri="http://schemas.microsoft.com/office/word/2010/wordprocessingShape">
                    <wps:wsp>
                      <wps:cNvSpPr txBox="1"/>
                      <wps:spPr>
                        <a:xfrm>
                          <a:off x="0" y="0"/>
                          <a:ext cx="3630295" cy="6205220"/>
                        </a:xfrm>
                        <a:prstGeom prst="rect"/>
                        <a:solidFill>
                          <a:srgbClr val="FFFFFF">
                            <a:alpha val="0"/>
                          </a:srgbClr>
                        </a:solidFill>
                      </wps:spPr>
                      <wps:txbx>
                        <w:txbxContent>
                          <w:p>
                            <w:pPr>
                              <w:pStyle w:val="323"/>
                              <w:shd w:fill="auto" w:val="clear"/>
                              <w:spacing w:lineRule="exact" w:line="211"/>
                              <w:ind w:left="20" w:right="20" w:firstLine="340"/>
                              <w:jc w:val="both"/>
                              <w:rPr/>
                            </w:pPr>
                            <w:r>
                              <w:rPr>
                                <w:rStyle w:val="WW321"/>
                              </w:rPr>
                              <w:t>Чи не найвразливішою ланкою партійної системи є партійна ідеологія, яка в українських реаліях має дивні поєднання, — «ліві консерватори», «праві ліберали», «зе</w:t>
                              <w:softHyphen/>
                              <w:t>лені бізнесмени», «жінки, які не відстоюють тендерної рів</w:t>
                              <w:softHyphen/>
                              <w:t>ності» тощо. Дефіцит чітко ідеологічно ідентифікованих політичних партій є причиною формування антипартій- них стереотипів масової свідомості, заміщення ідеології постаттю партійного лідера, при зміні якого нерідко руй</w:t>
                              <w:softHyphen/>
                              <w:t>нується вся партійна структура.</w:t>
                            </w:r>
                          </w:p>
                          <w:p>
                            <w:pPr>
                              <w:pStyle w:val="323"/>
                              <w:shd w:fill="auto" w:val="clear"/>
                              <w:spacing w:lineRule="exact" w:line="211"/>
                              <w:ind w:left="20" w:right="20" w:firstLine="340"/>
                              <w:jc w:val="both"/>
                              <w:rPr/>
                            </w:pPr>
                            <w:r>
                              <w:rPr>
                                <w:rStyle w:val="WW321"/>
                              </w:rPr>
                              <w:t>В українських реаліях більшість політичних партій нехтує постійною роботою з партійного будівництва і намагається виграти вибори за рахунок використання технологій під час виборчої кампанії. їх інтерес до гро</w:t>
                              <w:softHyphen/>
                              <w:t>мадської думки обмежується лише контролем за рей</w:t>
                              <w:softHyphen/>
                              <w:t>тингами, відповідно до показників яких коригують пе</w:t>
                              <w:softHyphen/>
                              <w:t>редвиборні зусилля. Нерідко спеціально фабрикують і поширюють «рейтинги», а послідовних кроків щодо ін</w:t>
                              <w:softHyphen/>
                              <w:t>формування громадян про власну діяльність вони май</w:t>
                              <w:softHyphen/>
                              <w:t>же не роблять.</w:t>
                            </w:r>
                          </w:p>
                          <w:p>
                            <w:pPr>
                              <w:pStyle w:val="323"/>
                              <w:shd w:fill="auto" w:val="clear"/>
                              <w:spacing w:lineRule="exact" w:line="211"/>
                              <w:ind w:left="20" w:right="20" w:firstLine="340"/>
                              <w:jc w:val="both"/>
                              <w:rPr/>
                            </w:pPr>
                            <w:r>
                              <w:rPr>
                                <w:rStyle w:val="WW321"/>
                              </w:rPr>
                              <w:t>Негативний імідж політичних партій породжений не</w:t>
                              <w:softHyphen/>
                              <w:t>спроможністю багатьох із них сформулювати чітку, пере</w:t>
                              <w:softHyphen/>
                              <w:t>конливу і реалістичну програму, яка вирізняла б їх серед інших партій і давала виборцям відповіді на запитання про її курс і наміри.</w:t>
                            </w:r>
                          </w:p>
                          <w:p>
                            <w:pPr>
                              <w:pStyle w:val="323"/>
                              <w:shd w:fill="auto" w:val="clear"/>
                              <w:spacing w:lineRule="exact" w:line="211"/>
                              <w:ind w:left="20" w:right="20" w:firstLine="340"/>
                              <w:jc w:val="both"/>
                              <w:rPr/>
                            </w:pPr>
                            <w:r>
                              <w:rPr>
                                <w:rStyle w:val="WW321"/>
                              </w:rPr>
                              <w:t>Закон «Про вибори народних депутатів України» (2002) значно розширив можливості політичних партій щодо контролю, за дотриманням законодавства про вибори і забезпечення прав громадян на виборах за рахунок переходу до пропорційної виборчої системи. Політичні партії одержали право брати участь у формуванні вибор</w:t>
                              <w:softHyphen/>
                              <w:t>чих комісій і делегуванні офіційних спостерігачів для ро</w:t>
                              <w:softHyphen/>
                              <w:t>боти на кожній виборчій дільниці. Однак більшість із них виявилися поки що неспроможними охопити своїми пред</w:t>
                              <w:softHyphen/>
                              <w:t>ставниками всі виборчі дільниці.</w:t>
                            </w:r>
                          </w:p>
                          <w:p>
                            <w:pPr>
                              <w:pStyle w:val="323"/>
                              <w:shd w:fill="auto" w:val="clear"/>
                              <w:spacing w:lineRule="exact" w:line="211"/>
                              <w:ind w:left="20" w:right="20" w:firstLine="340"/>
                              <w:jc w:val="both"/>
                              <w:rPr/>
                            </w:pPr>
                            <w:r>
                              <w:rPr>
                                <w:rStyle w:val="WW321"/>
                              </w:rPr>
                              <w:t>Українські політичні партії приділяють недостатньо уваги виборам до місцевих органів влади. Брак організа</w:t>
                              <w:softHyphen/>
                              <w:t>ційної спроможності та особистостей, які гідно могли, б представляти партію на місцевому рівні, призводить до того, що більшість політичних партій беруть лише епізо</w:t>
                              <w:softHyphen/>
                              <w:t>дичну участь у змаганні за 430 тисяч виборчих посад депу</w:t>
                              <w:softHyphen/>
                              <w:t>татів та голів міських, районних, обласних, сільських, се</w:t>
                              <w:softHyphen/>
                              <w:t>лищних рад. Відтак імідж політичних партій України без</w:t>
                              <w:softHyphen/>
                              <w:t>посередньо залежить від іміджу вищих органів влади. Для зміцнення політичних партій необхідні інтенсивна кому</w:t>
                              <w:softHyphen/>
                            </w:r>
                          </w:p>
                        </w:txbxContent>
                      </wps:txbx>
                      <wps:bodyPr anchor="t" lIns="0" tIns="0" rIns="0" bIns="0">
                        <a:noAutofit/>
                      </wps:bodyPr>
                    </wps:wsp>
                  </a:graphicData>
                </a:graphic>
              </wp:anchor>
            </w:drawing>
          </mc:Choice>
          <mc:Fallback>
            <w:pict>
              <v:rect fillcolor="#FFFFFF" style="position:absolute;rotation:-0;width:285.85pt;height:488.6pt;mso-wrap-distance-left:0pt;mso-wrap-distance-right:0pt;mso-wrap-distance-top:0pt;mso-wrap-distance-bottom:0pt;margin-top:180.85pt;mso-position-vertical-relative:page;margin-left:632.95pt;mso-position-horizontal-relative:page">
                <v:fill opacity="0f"/>
                <v:textbox inset="0in,0in,0in,0in">
                  <w:txbxContent>
                    <w:p>
                      <w:pPr>
                        <w:pStyle w:val="323"/>
                        <w:shd w:fill="auto" w:val="clear"/>
                        <w:spacing w:lineRule="exact" w:line="211"/>
                        <w:ind w:left="20" w:right="20" w:firstLine="340"/>
                        <w:jc w:val="both"/>
                        <w:rPr/>
                      </w:pPr>
                      <w:r>
                        <w:rPr>
                          <w:rStyle w:val="WW321"/>
                        </w:rPr>
                        <w:t>Чи не найвразливішою ланкою партійної системи є партійна ідеологія, яка в українських реаліях має дивні поєднання, — «ліві консерватори», «праві ліберали», «зе</w:t>
                        <w:softHyphen/>
                        <w:t>лені бізнесмени», «жінки, які не відстоюють тендерної рів</w:t>
                        <w:softHyphen/>
                        <w:t>ності» тощо. Дефіцит чітко ідеологічно ідентифікованих політичних партій є причиною формування антипартій- них стереотипів масової свідомості, заміщення ідеології постаттю партійного лідера, при зміні якого нерідко руй</w:t>
                        <w:softHyphen/>
                        <w:t>нується вся партійна структура.</w:t>
                      </w:r>
                    </w:p>
                    <w:p>
                      <w:pPr>
                        <w:pStyle w:val="323"/>
                        <w:shd w:fill="auto" w:val="clear"/>
                        <w:spacing w:lineRule="exact" w:line="211"/>
                        <w:ind w:left="20" w:right="20" w:firstLine="340"/>
                        <w:jc w:val="both"/>
                        <w:rPr/>
                      </w:pPr>
                      <w:r>
                        <w:rPr>
                          <w:rStyle w:val="WW321"/>
                        </w:rPr>
                        <w:t>В українських реаліях більшість політичних партій нехтує постійною роботою з партійного будівництва і намагається виграти вибори за рахунок використання технологій під час виборчої кампанії. їх інтерес до гро</w:t>
                        <w:softHyphen/>
                        <w:t>мадської думки обмежується лише контролем за рей</w:t>
                        <w:softHyphen/>
                        <w:t>тингами, відповідно до показників яких коригують пе</w:t>
                        <w:softHyphen/>
                        <w:t>редвиборні зусилля. Нерідко спеціально фабрикують і поширюють «рейтинги», а послідовних кроків щодо ін</w:t>
                        <w:softHyphen/>
                        <w:t>формування громадян про власну діяльність вони май</w:t>
                        <w:softHyphen/>
                        <w:t>же не роблять.</w:t>
                      </w:r>
                    </w:p>
                    <w:p>
                      <w:pPr>
                        <w:pStyle w:val="323"/>
                        <w:shd w:fill="auto" w:val="clear"/>
                        <w:spacing w:lineRule="exact" w:line="211"/>
                        <w:ind w:left="20" w:right="20" w:firstLine="340"/>
                        <w:jc w:val="both"/>
                        <w:rPr/>
                      </w:pPr>
                      <w:r>
                        <w:rPr>
                          <w:rStyle w:val="WW321"/>
                        </w:rPr>
                        <w:t>Негативний імідж політичних партій породжений не</w:t>
                        <w:softHyphen/>
                        <w:t>спроможністю багатьох із них сформулювати чітку, пере</w:t>
                        <w:softHyphen/>
                        <w:t>конливу і реалістичну програму, яка вирізняла б їх серед інших партій і давала виборцям відповіді на запитання про її курс і наміри.</w:t>
                      </w:r>
                    </w:p>
                    <w:p>
                      <w:pPr>
                        <w:pStyle w:val="323"/>
                        <w:shd w:fill="auto" w:val="clear"/>
                        <w:spacing w:lineRule="exact" w:line="211"/>
                        <w:ind w:left="20" w:right="20" w:firstLine="340"/>
                        <w:jc w:val="both"/>
                        <w:rPr/>
                      </w:pPr>
                      <w:r>
                        <w:rPr>
                          <w:rStyle w:val="WW321"/>
                        </w:rPr>
                        <w:t>Закон «Про вибори народних депутатів України» (2002) значно розширив можливості політичних партій щодо контролю, за дотриманням законодавства про вибори і забезпечення прав громадян на виборах за рахунок переходу до пропорційної виборчої системи. Політичні партії одержали право брати участь у формуванні вибор</w:t>
                        <w:softHyphen/>
                        <w:t>чих комісій і делегуванні офіційних спостерігачів для ро</w:t>
                        <w:softHyphen/>
                        <w:t>боти на кожній виборчій дільниці. Однак більшість із них виявилися поки що неспроможними охопити своїми пред</w:t>
                        <w:softHyphen/>
                        <w:t>ставниками всі виборчі дільниці.</w:t>
                      </w:r>
                    </w:p>
                    <w:p>
                      <w:pPr>
                        <w:pStyle w:val="323"/>
                        <w:shd w:fill="auto" w:val="clear"/>
                        <w:spacing w:lineRule="exact" w:line="211"/>
                        <w:ind w:left="20" w:right="20" w:firstLine="340"/>
                        <w:jc w:val="both"/>
                        <w:rPr/>
                      </w:pPr>
                      <w:r>
                        <w:rPr>
                          <w:rStyle w:val="WW321"/>
                        </w:rPr>
                        <w:t>Українські політичні партії приділяють недостатньо уваги виборам до місцевих органів влади. Брак організа</w:t>
                        <w:softHyphen/>
                        <w:t>ційної спроможності та особистостей, які гідно могли, б представляти партію на місцевому рівні, призводить до того, що більшість політичних партій беруть лише епізо</w:t>
                        <w:softHyphen/>
                        <w:t>дичну участь у змаганні за 430 тисяч виборчих посад депу</w:t>
                        <w:softHyphen/>
                        <w:t>татів та голів міських, районних, обласних, сільських, се</w:t>
                        <w:softHyphen/>
                        <w:t>лищних рад. Відтак імідж політичних партій України без</w:t>
                        <w:softHyphen/>
                        <w:t>посередньо залежить від іміджу вищих органів влади. Для зміцнення політичних партій необхідні інтенсивна кому</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1">
                <wp:simplePos x="0" y="0"/>
                <wp:positionH relativeFrom="page">
                  <wp:posOffset>3587115</wp:posOffset>
                </wp:positionH>
                <wp:positionV relativeFrom="page">
                  <wp:posOffset>1934210</wp:posOffset>
                </wp:positionV>
                <wp:extent cx="3843655" cy="259080"/>
                <wp:effectExtent l="0" t="0" r="0" b="0"/>
                <wp:wrapSquare wrapText="largest"/>
                <wp:docPr id="300" name="Frame300"/>
                <a:graphic xmlns:a="http://schemas.openxmlformats.org/drawingml/2006/main">
                  <a:graphicData uri="http://schemas.microsoft.com/office/word/2010/wordprocessingShape">
                    <wps:wsp>
                      <wps:cNvSpPr txBox="1"/>
                      <wps:spPr>
                        <a:xfrm>
                          <a:off x="0" y="0"/>
                          <a:ext cx="3843655" cy="259080"/>
                        </a:xfrm>
                        <a:prstGeom prst="rect"/>
                        <a:solidFill>
                          <a:srgbClr val="FFFFFF">
                            <a:alpha val="0"/>
                          </a:srgbClr>
                        </a:solidFill>
                      </wps:spPr>
                      <wps:txbx>
                        <w:txbxContent>
                          <w:p>
                            <w:pPr>
                              <w:pStyle w:val="214"/>
                              <w:shd w:fill="auto" w:val="clear"/>
                              <w:tabs>
                                <w:tab w:val="clear" w:pos="708"/>
                                <w:tab w:val="right" w:pos="3374" w:leader="none"/>
                                <w:tab w:val="right" w:pos="3442" w:leader="none"/>
                                <w:tab w:val="right" w:pos="4234" w:leader="none"/>
                                <w:tab w:val="center" w:pos="4694" w:leader="none"/>
                                <w:tab w:val="right" w:pos="5894" w:leader="none"/>
                              </w:tabs>
                              <w:spacing w:lineRule="exact" w:line="140"/>
                              <w:ind w:left="240" w:hanging="0"/>
                              <w:rPr/>
                            </w:pPr>
                            <w:r>
                              <w:rPr>
                                <w:rStyle w:val="2FranklinGothicMedium7pt"/>
                              </w:rPr>
                              <w:t>154</w:t>
                              <w:tab/>
                            </w:r>
                            <w:r>
                              <w:rPr/>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2.65pt;height:20.4pt;mso-wrap-distance-left:0pt;mso-wrap-distance-right:0pt;mso-wrap-distance-top:0pt;mso-wrap-distance-bottom:0pt;margin-top:152.3pt;mso-position-vertical-relative:page;margin-left:282.45pt;mso-position-horizontal-relative:page">
                <v:fill opacity="0f"/>
                <v:textbox inset="0in,0in,0in,0in">
                  <w:txbxContent>
                    <w:p>
                      <w:pPr>
                        <w:pStyle w:val="214"/>
                        <w:shd w:fill="auto" w:val="clear"/>
                        <w:tabs>
                          <w:tab w:val="clear" w:pos="708"/>
                          <w:tab w:val="right" w:pos="3374" w:leader="none"/>
                          <w:tab w:val="right" w:pos="3442" w:leader="none"/>
                          <w:tab w:val="right" w:pos="4234" w:leader="none"/>
                          <w:tab w:val="center" w:pos="4694" w:leader="none"/>
                          <w:tab w:val="right" w:pos="5894" w:leader="none"/>
                        </w:tabs>
                        <w:spacing w:lineRule="exact" w:line="140"/>
                        <w:ind w:left="240" w:hanging="0"/>
                        <w:rPr/>
                      </w:pPr>
                      <w:r>
                        <w:rPr>
                          <w:rStyle w:val="2FranklinGothicMedium7pt"/>
                        </w:rPr>
                        <w:t>154</w:t>
                        <w:tab/>
                      </w:r>
                      <w:r>
                        <w:rPr/>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3727450</wp:posOffset>
                </wp:positionH>
                <wp:positionV relativeFrom="page">
                  <wp:posOffset>2369820</wp:posOffset>
                </wp:positionV>
                <wp:extent cx="3611880" cy="6174740"/>
                <wp:effectExtent l="0" t="0" r="0" b="0"/>
                <wp:wrapSquare wrapText="largest"/>
                <wp:docPr id="301" name="Frame301"/>
                <a:graphic xmlns:a="http://schemas.openxmlformats.org/drawingml/2006/main">
                  <a:graphicData uri="http://schemas.microsoft.com/office/word/2010/wordprocessingShape">
                    <wps:wsp>
                      <wps:cNvSpPr txBox="1"/>
                      <wps:spPr>
                        <a:xfrm>
                          <a:off x="0" y="0"/>
                          <a:ext cx="3611880" cy="6174740"/>
                        </a:xfrm>
                        <a:prstGeom prst="rect"/>
                        <a:solidFill>
                          <a:srgbClr val="FFFFFF">
                            <a:alpha val="0"/>
                          </a:srgbClr>
                        </a:solidFill>
                      </wps:spPr>
                      <wps:txbx>
                        <w:txbxContent>
                          <w:p>
                            <w:pPr>
                              <w:pStyle w:val="323"/>
                              <w:shd w:fill="auto" w:val="clear"/>
                              <w:spacing w:lineRule="exact" w:line="211"/>
                              <w:ind w:left="20" w:right="20" w:hanging="0"/>
                              <w:jc w:val="both"/>
                              <w:rPr/>
                            </w:pPr>
                            <w:r>
                              <w:rPr>
                                <w:rStyle w:val="WW321"/>
                              </w:rPr>
                              <w:t>нікація по всій партійній вертикалі, візити лідерів партій у регіони та зацікавлення місцевими проблемами, забезпе</w:t>
                              <w:softHyphen/>
                              <w:t>чення широких можливостей керівників організацій полі</w:t>
                              <w:softHyphen/>
                              <w:t>тичних партій потрапити до «прохідної» частини партій</w:t>
                              <w:softHyphen/>
                              <w:t>ного виборчого списку, подолання «кастовості», залучен</w:t>
                              <w:softHyphen/>
                              <w:t>ня низових структур до прийняття рішень щодо партійної стратегії і тактики.</w:t>
                            </w:r>
                          </w:p>
                          <w:p>
                            <w:pPr>
                              <w:pStyle w:val="323"/>
                              <w:shd w:fill="auto" w:val="clear"/>
                              <w:spacing w:lineRule="exact" w:line="211"/>
                              <w:ind w:left="20" w:right="20" w:firstLine="340"/>
                              <w:jc w:val="both"/>
                              <w:rPr/>
                            </w:pPr>
                            <w:r>
                              <w:rPr>
                                <w:rStyle w:val="WW321"/>
                              </w:rPr>
                              <w:t>Суттєвою проблемою щодо посилення ролі політичних партій є їх недостатня інституціональна спроможність. Ба</w:t>
                              <w:softHyphen/>
                              <w:t>гато з них не має чіткої ідеології, за якою одну партію мож</w:t>
                              <w:softHyphen/>
                              <w:t>на відрізнити від інших, відносно стабільної електораль</w:t>
                              <w:softHyphen/>
                              <w:t>ної бази, викристалізованого ставлення до влади, стабіль</w:t>
                              <w:softHyphen/>
                              <w:t>ної організаційної структури; не розвивають регіональні організації, не ведуть облік кадрів та іншої регулярної ор</w:t>
                              <w:softHyphen/>
                              <w:t>ганізаційної роботи, не мають партійних ЗМІ.</w:t>
                            </w:r>
                          </w:p>
                          <w:p>
                            <w:pPr>
                              <w:pStyle w:val="323"/>
                              <w:shd w:fill="auto" w:val="clear"/>
                              <w:spacing w:lineRule="exact" w:line="211"/>
                              <w:ind w:left="20" w:right="20" w:firstLine="340"/>
                              <w:jc w:val="both"/>
                              <w:rPr/>
                            </w:pPr>
                            <w:r>
                              <w:rPr>
                                <w:rStyle w:val="WW321"/>
                              </w:rPr>
                              <w:t>На думку аналітиків, в Україні протягом 1990 р. — початку XXI ст. конкурували чотири партійні школи — стара школа КПРС, яка за основу бере саме ідеологічну роботу (КПУ); комсомольська школа (СПУ, ПСПУ, Бать</w:t>
                              <w:softHyphen/>
                              <w:t>ківщина, СДПУ(о), яка заміняє ідеологічну роботу орга</w:t>
                              <w:softHyphen/>
                              <w:t>нізаційною); школа «господарників», що використову</w:t>
                              <w:softHyphen/>
                              <w:t>ють владні важелі («партія влади»); та західна школа, для якої характерні вузька спеціалізація, активне вико</w:t>
                              <w:softHyphen/>
                              <w:t>ристання зв’язків з громадськістю тощо (Партія зеле</w:t>
                              <w:softHyphen/>
                              <w:t>них, Народна партія). Крім того, чітко простежується кореляція між провладними і опозиційними (нейтраль</w:t>
                              <w:softHyphen/>
                              <w:t>ними) партіями щодо способів організації їх діяльності.</w:t>
                            </w:r>
                          </w:p>
                          <w:p>
                            <w:pPr>
                              <w:pStyle w:val="323"/>
                              <w:shd w:fill="auto" w:val="clear"/>
                              <w:spacing w:lineRule="exact" w:line="211"/>
                              <w:ind w:left="20" w:right="20" w:firstLine="340"/>
                              <w:jc w:val="both"/>
                              <w:rPr/>
                            </w:pPr>
                            <w:r>
                              <w:rPr>
                                <w:rStyle w:val="WW321"/>
                              </w:rPr>
                              <w:t>Після парламентських виборів 2006 р. та дострокових парламентських виборів 2007 р. лінії водорозділу політич</w:t>
                              <w:softHyphen/>
                              <w:t>них партій істотно змінилися. Усі парламентські партії не мають докорінних відмінностей у поглядах на розвиток внутрішньої політики України. Тому основні конфліктні поля суперечностей стосуються питань зовнішньополітич</w:t>
                              <w:softHyphen/>
                              <w:t>них пріоритетів. Прозахідні партії представлені Нашою Україною — Народною самообороною, Блоком Юлії Тимо- шенко. Проросійські політичні сили в парламенті предста</w:t>
                              <w:softHyphen/>
                              <w:t>влені Партією регіонів України, Блоком Володимира Ли</w:t>
                              <w:softHyphen/>
                              <w:t>твина та Комуністичною партією України.</w:t>
                            </w:r>
                          </w:p>
                          <w:p>
                            <w:pPr>
                              <w:pStyle w:val="323"/>
                              <w:shd w:fill="auto" w:val="clear"/>
                              <w:spacing w:lineRule="exact" w:line="211"/>
                              <w:ind w:left="20" w:right="20" w:firstLine="340"/>
                              <w:jc w:val="both"/>
                              <w:rPr/>
                            </w:pPr>
                            <w:r>
                              <w:rPr>
                                <w:rStyle w:val="WW321"/>
                              </w:rPr>
                              <w:t>Водночас усі партійні організації дбають про навчання своїх кадрів, хоча використовують для цього різні методи. У багатьох політичних партіях України зберігається висо</w:t>
                              <w:softHyphen/>
                              <w:t>ка плинність кадрів. Передусім це стосується партій, ство</w:t>
                              <w:softHyphen/>
                              <w:t>рених не на основі ідеологічного критерію, а на основі на</w:t>
                              <w:softHyphen/>
                              <w:t>ближення до влади.</w:t>
                            </w:r>
                          </w:p>
                        </w:txbxContent>
                      </wps:txbx>
                      <wps:bodyPr anchor="t" lIns="0" tIns="0" rIns="0" bIns="0">
                        <a:noAutofit/>
                      </wps:bodyPr>
                    </wps:wsp>
                  </a:graphicData>
                </a:graphic>
              </wp:anchor>
            </w:drawing>
          </mc:Choice>
          <mc:Fallback>
            <w:pict>
              <v:rect fillcolor="#FFFFFF" style="position:absolute;rotation:-0;width:284.4pt;height:486.2pt;mso-wrap-distance-left:0pt;mso-wrap-distance-right:0pt;mso-wrap-distance-top:0pt;mso-wrap-distance-bottom:0pt;margin-top:186.6pt;mso-position-vertical-relative:page;margin-left:293.5pt;mso-position-horizontal-relative:page">
                <v:fill opacity="0f"/>
                <v:textbox inset="0in,0in,0in,0in">
                  <w:txbxContent>
                    <w:p>
                      <w:pPr>
                        <w:pStyle w:val="323"/>
                        <w:shd w:fill="auto" w:val="clear"/>
                        <w:spacing w:lineRule="exact" w:line="211"/>
                        <w:ind w:left="20" w:right="20" w:hanging="0"/>
                        <w:jc w:val="both"/>
                        <w:rPr/>
                      </w:pPr>
                      <w:r>
                        <w:rPr>
                          <w:rStyle w:val="WW321"/>
                        </w:rPr>
                        <w:t>нікація по всій партійній вертикалі, візити лідерів партій у регіони та зацікавлення місцевими проблемами, забезпе</w:t>
                        <w:softHyphen/>
                        <w:t>чення широких можливостей керівників організацій полі</w:t>
                        <w:softHyphen/>
                        <w:t>тичних партій потрапити до «прохідної» частини партій</w:t>
                        <w:softHyphen/>
                        <w:t>ного виборчого списку, подолання «кастовості», залучен</w:t>
                        <w:softHyphen/>
                        <w:t>ня низових структур до прийняття рішень щодо партійної стратегії і тактики.</w:t>
                      </w:r>
                    </w:p>
                    <w:p>
                      <w:pPr>
                        <w:pStyle w:val="323"/>
                        <w:shd w:fill="auto" w:val="clear"/>
                        <w:spacing w:lineRule="exact" w:line="211"/>
                        <w:ind w:left="20" w:right="20" w:firstLine="340"/>
                        <w:jc w:val="both"/>
                        <w:rPr/>
                      </w:pPr>
                      <w:r>
                        <w:rPr>
                          <w:rStyle w:val="WW321"/>
                        </w:rPr>
                        <w:t>Суттєвою проблемою щодо посилення ролі політичних партій є їх недостатня інституціональна спроможність. Ба</w:t>
                        <w:softHyphen/>
                        <w:t>гато з них не має чіткої ідеології, за якою одну партію мож</w:t>
                        <w:softHyphen/>
                        <w:t>на відрізнити від інших, відносно стабільної електораль</w:t>
                        <w:softHyphen/>
                        <w:t>ної бази, викристалізованого ставлення до влади, стабіль</w:t>
                        <w:softHyphen/>
                        <w:t>ної організаційної структури; не розвивають регіональні організації, не ведуть облік кадрів та іншої регулярної ор</w:t>
                        <w:softHyphen/>
                        <w:t>ганізаційної роботи, не мають партійних ЗМІ.</w:t>
                      </w:r>
                    </w:p>
                    <w:p>
                      <w:pPr>
                        <w:pStyle w:val="323"/>
                        <w:shd w:fill="auto" w:val="clear"/>
                        <w:spacing w:lineRule="exact" w:line="211"/>
                        <w:ind w:left="20" w:right="20" w:firstLine="340"/>
                        <w:jc w:val="both"/>
                        <w:rPr/>
                      </w:pPr>
                      <w:r>
                        <w:rPr>
                          <w:rStyle w:val="WW321"/>
                        </w:rPr>
                        <w:t>На думку аналітиків, в Україні протягом 1990 р. — початку XXI ст. конкурували чотири партійні школи — стара школа КПРС, яка за основу бере саме ідеологічну роботу (КПУ); комсомольська школа (СПУ, ПСПУ, Бать</w:t>
                        <w:softHyphen/>
                        <w:t>ківщина, СДПУ(о), яка заміняє ідеологічну роботу орга</w:t>
                        <w:softHyphen/>
                        <w:t>нізаційною); школа «господарників», що використову</w:t>
                        <w:softHyphen/>
                        <w:t>ють владні важелі («партія влади»); та західна школа, для якої характерні вузька спеціалізація, активне вико</w:t>
                        <w:softHyphen/>
                        <w:t>ристання зв’язків з громадськістю тощо (Партія зеле</w:t>
                        <w:softHyphen/>
                        <w:t>них, Народна партія). Крім того, чітко простежується кореляція між провладними і опозиційними (нейтраль</w:t>
                        <w:softHyphen/>
                        <w:t>ними) партіями щодо способів організації їх діяльності.</w:t>
                      </w:r>
                    </w:p>
                    <w:p>
                      <w:pPr>
                        <w:pStyle w:val="323"/>
                        <w:shd w:fill="auto" w:val="clear"/>
                        <w:spacing w:lineRule="exact" w:line="211"/>
                        <w:ind w:left="20" w:right="20" w:firstLine="340"/>
                        <w:jc w:val="both"/>
                        <w:rPr/>
                      </w:pPr>
                      <w:r>
                        <w:rPr>
                          <w:rStyle w:val="WW321"/>
                        </w:rPr>
                        <w:t>Після парламентських виборів 2006 р. та дострокових парламентських виборів 2007 р. лінії водорозділу політич</w:t>
                        <w:softHyphen/>
                        <w:t>них партій істотно змінилися. Усі парламентські партії не мають докорінних відмінностей у поглядах на розвиток внутрішньої політики України. Тому основні конфліктні поля суперечностей стосуються питань зовнішньополітич</w:t>
                        <w:softHyphen/>
                        <w:t>них пріоритетів. Прозахідні партії представлені Нашою Україною — Народною самообороною, Блоком Юлії Тимо- шенко. Проросійські політичні сили в парламенті предста</w:t>
                        <w:softHyphen/>
                        <w:t>влені Партією регіонів України, Блоком Володимира Ли</w:t>
                        <w:softHyphen/>
                        <w:t>твина та Комуністичною партією України.</w:t>
                      </w:r>
                    </w:p>
                    <w:p>
                      <w:pPr>
                        <w:pStyle w:val="323"/>
                        <w:shd w:fill="auto" w:val="clear"/>
                        <w:spacing w:lineRule="exact" w:line="211"/>
                        <w:ind w:left="20" w:right="20" w:firstLine="340"/>
                        <w:jc w:val="both"/>
                        <w:rPr/>
                      </w:pPr>
                      <w:r>
                        <w:rPr>
                          <w:rStyle w:val="WW321"/>
                        </w:rPr>
                        <w:t>Водночас усі партійні організації дбають про навчання своїх кадрів, хоча використовують для цього різні методи. У багатьох політичних партіях України зберігається висо</w:t>
                        <w:softHyphen/>
                        <w:t>ка плинність кадрів. Передусім це стосується партій, ство</w:t>
                        <w:softHyphen/>
                        <w:t>рених не на основі ідеологічного критерію, а на основі на</w:t>
                        <w:softHyphen/>
                        <w:t>ближення до влади.</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7842250</wp:posOffset>
                </wp:positionH>
                <wp:positionV relativeFrom="page">
                  <wp:posOffset>1901190</wp:posOffset>
                </wp:positionV>
                <wp:extent cx="3977640" cy="289560"/>
                <wp:effectExtent l="0" t="0" r="0" b="0"/>
                <wp:wrapSquare wrapText="largest"/>
                <wp:docPr id="302" name="Frame302"/>
                <a:graphic xmlns:a="http://schemas.openxmlformats.org/drawingml/2006/main">
                  <a:graphicData uri="http://schemas.microsoft.com/office/word/2010/wordprocessingShape">
                    <wps:wsp>
                      <wps:cNvSpPr txBox="1"/>
                      <wps:spPr>
                        <a:xfrm>
                          <a:off x="0" y="0"/>
                          <a:ext cx="3977640" cy="289560"/>
                        </a:xfrm>
                        <a:prstGeom prst="rect"/>
                        <a:solidFill>
                          <a:srgbClr val="FFFFFF">
                            <a:alpha val="0"/>
                          </a:srgbClr>
                        </a:solidFill>
                      </wps:spPr>
                      <wps:txbx>
                        <w:txbxContent>
                          <w:p>
                            <w:pPr>
                              <w:pStyle w:val="214"/>
                              <w:shd w:fill="auto" w:val="clear"/>
                              <w:tabs>
                                <w:tab w:val="clear" w:pos="708"/>
                                <w:tab w:val="right" w:pos="5924" w:leader="none"/>
                              </w:tabs>
                              <w:spacing w:lineRule="exact" w:line="140"/>
                              <w:ind w:left="260" w:hanging="0"/>
                              <w:rPr/>
                            </w:pPr>
                            <w:r>
                              <w:rPr/>
                              <w:t>Формування і забезпечення діяльності політичної партії</w:t>
                              <w:tab/>
                            </w:r>
                            <w:r>
                              <w:rPr>
                                <w:rStyle w:val="2FranklinGothicMedium7pt"/>
                              </w:rPr>
                              <w:t>155</w:t>
                            </w:r>
                          </w:p>
                        </w:txbxContent>
                      </wps:txbx>
                      <wps:bodyPr anchor="t" lIns="0" tIns="0" rIns="0" bIns="0">
                        <a:noAutofit/>
                      </wps:bodyPr>
                    </wps:wsp>
                  </a:graphicData>
                </a:graphic>
              </wp:anchor>
            </w:drawing>
          </mc:Choice>
          <mc:Fallback>
            <w:pict>
              <v:rect fillcolor="#FFFFFF" style="position:absolute;rotation:-0;width:313.2pt;height:22.8pt;mso-wrap-distance-left:0pt;mso-wrap-distance-right:0pt;mso-wrap-distance-top:0pt;mso-wrap-distance-bottom:0pt;margin-top:149.7pt;mso-position-vertical-relative:page;margin-left:617.5pt;mso-position-horizontal-relative:page">
                <v:fill opacity="0f"/>
                <v:textbox inset="0in,0in,0in,0in">
                  <w:txbxContent>
                    <w:p>
                      <w:pPr>
                        <w:pStyle w:val="214"/>
                        <w:shd w:fill="auto" w:val="clear"/>
                        <w:tabs>
                          <w:tab w:val="clear" w:pos="708"/>
                          <w:tab w:val="right" w:pos="5924" w:leader="none"/>
                        </w:tabs>
                        <w:spacing w:lineRule="exact" w:line="140"/>
                        <w:ind w:left="260" w:hanging="0"/>
                        <w:rPr/>
                      </w:pPr>
                      <w:r>
                        <w:rPr/>
                        <w:t>Формування і забезпечення діяльності політичної партії</w:t>
                        <w:tab/>
                      </w:r>
                      <w:r>
                        <w:rPr>
                          <w:rStyle w:val="2FranklinGothicMedium7pt"/>
                        </w:rPr>
                        <w:t>155</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8012430</wp:posOffset>
                </wp:positionH>
                <wp:positionV relativeFrom="page">
                  <wp:posOffset>2360930</wp:posOffset>
                </wp:positionV>
                <wp:extent cx="3648710" cy="6212205"/>
                <wp:effectExtent l="0" t="0" r="0" b="0"/>
                <wp:wrapSquare wrapText="largest"/>
                <wp:docPr id="303" name="Frame303"/>
                <a:graphic xmlns:a="http://schemas.openxmlformats.org/drawingml/2006/main">
                  <a:graphicData uri="http://schemas.microsoft.com/office/word/2010/wordprocessingShape">
                    <wps:wsp>
                      <wps:cNvSpPr txBox="1"/>
                      <wps:spPr>
                        <a:xfrm>
                          <a:off x="0" y="0"/>
                          <a:ext cx="3648710" cy="6212205"/>
                        </a:xfrm>
                        <a:prstGeom prst="rect"/>
                        <a:solidFill>
                          <a:srgbClr val="FFFFFF">
                            <a:alpha val="0"/>
                          </a:srgbClr>
                        </a:solidFill>
                      </wps:spPr>
                      <wps:txbx>
                        <w:txbxContent>
                          <w:p>
                            <w:pPr>
                              <w:pStyle w:val="323"/>
                              <w:shd w:fill="auto" w:val="clear"/>
                              <w:spacing w:lineRule="exact" w:line="211"/>
                              <w:ind w:left="40" w:right="60" w:firstLine="360"/>
                              <w:jc w:val="both"/>
                              <w:rPr/>
                            </w:pPr>
                            <w:r>
                              <w:rPr>
                                <w:rStyle w:val="WW321"/>
                              </w:rPr>
                              <w:t>Основні фінансові надходження до осередків політич</w:t>
                              <w:softHyphen/>
                              <w:t xml:space="preserve">них партій формуються з добровільних пожертвувань від представників малого й середнього бізнесу, надходжень від центральних керівних органів, продажу партійної преси, членських внесків. Деякі партії мають </w:t>
                            </w:r>
                            <w:r>
                              <w:rPr>
                                <w:rStyle w:val="WW320pt"/>
                              </w:rPr>
                              <w:t xml:space="preserve">холдинги </w:t>
                            </w:r>
                            <w:r>
                              <w:rPr>
                                <w:rStyle w:val="WW321"/>
                              </w:rPr>
                              <w:t>(англ. Ьоібіпе, від Ьоїй — тримати, затримувати) — ме</w:t>
                              <w:softHyphen/>
                              <w:t>режі громадських (молодіжні, жіночі, спортивні, вете</w:t>
                              <w:softHyphen/>
                              <w:t>ранські тощо), економічних структур, що перебувають під їх впливом.</w:t>
                            </w:r>
                          </w:p>
                          <w:p>
                            <w:pPr>
                              <w:pStyle w:val="323"/>
                              <w:shd w:fill="auto" w:val="clear"/>
                              <w:spacing w:lineRule="exact" w:line="211"/>
                              <w:ind w:left="40" w:right="60" w:firstLine="360"/>
                              <w:jc w:val="both"/>
                              <w:rPr/>
                            </w:pPr>
                            <w:r>
                              <w:rPr>
                                <w:rStyle w:val="WW321"/>
                              </w:rPr>
                              <w:t>Інституціалізація політичних партій, тобто перетво</w:t>
                              <w:softHyphen/>
                              <w:t>рення їх на політичний інститут, означає їх зміцнення, стабілізацію, посилення їх значення та ролі в суспільстві. Якщо головним чинником слабкості українських політич</w:t>
                              <w:softHyphen/>
                              <w:t>них партій є відсутність їх впливу на реальну, передусім виконавчу, владу, то іншою стороною проблеми є те, що самі партії не працюють над посиленням свого впливу в суспільстві. Стабільно їнституціалізованою вважається партія, яка брала участь принаймні у трьох виборчих кам</w:t>
                              <w:softHyphen/>
                              <w:t>паніях. Таких партій в Україні небагато.</w:t>
                            </w:r>
                          </w:p>
                          <w:p>
                            <w:pPr>
                              <w:pStyle w:val="323"/>
                              <w:shd w:fill="auto" w:val="clear"/>
                              <w:spacing w:lineRule="exact" w:line="211" w:before="0" w:after="393"/>
                              <w:ind w:left="40" w:right="60" w:firstLine="360"/>
                              <w:jc w:val="both"/>
                              <w:rPr/>
                            </w:pPr>
                            <w:r>
                              <w:rPr>
                                <w:rStyle w:val="WW321"/>
                              </w:rPr>
                              <w:t>Отже, щоб бути дієвими інститутами артикуляції сус</w:t>
                              <w:softHyphen/>
                              <w:t>пільних інтересів, політичні партії мають готувати профе</w:t>
                              <w:softHyphen/>
                              <w:t>сійних політиків, робити публічну політику фаховою.</w:t>
                            </w:r>
                          </w:p>
                          <w:p>
                            <w:pPr>
                              <w:pStyle w:val="243"/>
                              <w:shd w:fill="auto" w:val="clear"/>
                              <w:spacing w:lineRule="exact" w:line="170" w:before="0" w:after="138"/>
                              <w:ind w:left="40" w:firstLine="360"/>
                              <w:jc w:val="both"/>
                              <w:rPr/>
                            </w:pPr>
                            <w:r>
                              <w:rPr>
                                <w:rStyle w:val="240pt1"/>
                                <w:b/>
                                <w:bCs/>
                              </w:rPr>
                              <w:t>Запитання. Завдання</w:t>
                            </w:r>
                          </w:p>
                          <w:p>
                            <w:pPr>
                              <w:pStyle w:val="243"/>
                              <w:numPr>
                                <w:ilvl w:val="0"/>
                                <w:numId w:val="61"/>
                              </w:numPr>
                              <w:shd w:fill="auto" w:val="clear"/>
                              <w:spacing w:lineRule="exact" w:line="197" w:before="0" w:after="0"/>
                              <w:ind w:left="40" w:firstLine="360"/>
                              <w:jc w:val="both"/>
                              <w:rPr/>
                            </w:pPr>
                            <w:r>
                              <w:rPr>
                                <w:rStyle w:val="240pt1"/>
                                <w:b/>
                                <w:bCs/>
                              </w:rPr>
                              <w:t xml:space="preserve"> </w:t>
                            </w:r>
                            <w:r>
                              <w:rPr>
                                <w:rStyle w:val="240pt1"/>
                                <w:b/>
                                <w:bCs/>
                              </w:rPr>
                              <w:t>Охарактеризуйте основні принципи формування політичної партії.</w:t>
                            </w:r>
                          </w:p>
                          <w:p>
                            <w:pPr>
                              <w:pStyle w:val="243"/>
                              <w:numPr>
                                <w:ilvl w:val="0"/>
                                <w:numId w:val="61"/>
                              </w:numPr>
                              <w:shd w:fill="auto" w:val="clear"/>
                              <w:spacing w:lineRule="exact" w:line="197" w:before="0" w:after="0"/>
                              <w:ind w:left="40" w:firstLine="360"/>
                              <w:jc w:val="both"/>
                              <w:rPr/>
                            </w:pPr>
                            <w:r>
                              <w:rPr>
                                <w:rStyle w:val="240pt1"/>
                                <w:b/>
                                <w:bCs/>
                              </w:rPr>
                              <w:t xml:space="preserve"> </w:t>
                            </w:r>
                            <w:r>
                              <w:rPr>
                                <w:rStyle w:val="240pt1"/>
                                <w:b/>
                                <w:bCs/>
                              </w:rPr>
                              <w:t>Поясніть, як відбувається процес формування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Зазначте, яким чином відбувається процес залучення членів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З’ясуйте, що таке партійна структура? Охарактеризуйте її ос</w:t>
                              <w:softHyphen/>
                              <w:t>новні компоненти.</w:t>
                            </w:r>
                          </w:p>
                          <w:p>
                            <w:pPr>
                              <w:pStyle w:val="243"/>
                              <w:numPr>
                                <w:ilvl w:val="0"/>
                                <w:numId w:val="61"/>
                              </w:numPr>
                              <w:shd w:fill="auto" w:val="clear"/>
                              <w:spacing w:lineRule="exact" w:line="197" w:before="0" w:after="0"/>
                              <w:ind w:left="40" w:firstLine="360"/>
                              <w:jc w:val="both"/>
                              <w:rPr/>
                            </w:pPr>
                            <w:r>
                              <w:rPr>
                                <w:rStyle w:val="240pt1"/>
                                <w:b/>
                                <w:bCs/>
                              </w:rPr>
                              <w:t xml:space="preserve"> </w:t>
                            </w:r>
                            <w:r>
                              <w:rPr>
                                <w:rStyle w:val="240pt1"/>
                                <w:b/>
                                <w:bCs/>
                              </w:rPr>
                              <w:t>Проаналізуйте напрями роботи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Дайте характеристику політичним партіям України з точки зору їх внутрішньої організації та напрямів діяльності.</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Розробіть структурні схеми підготовки статуту і програми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Назвіть і охарактеризуйте критерії формування позитивного іміджу лідера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Які чинники впливають на динаміку формування місцевих осередків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Порівняйте особливості практичної діяльності функціонерів та активістів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На основі відповідного досвіду розробіть зразок поточного звіту внутріпартійного підрозділу перед керівництвом політичної партії.</w:t>
                            </w:r>
                          </w:p>
                        </w:txbxContent>
                      </wps:txbx>
                      <wps:bodyPr anchor="t" lIns="0" tIns="0" rIns="0" bIns="0">
                        <a:noAutofit/>
                      </wps:bodyPr>
                    </wps:wsp>
                  </a:graphicData>
                </a:graphic>
              </wp:anchor>
            </w:drawing>
          </mc:Choice>
          <mc:Fallback>
            <w:pict>
              <v:rect fillcolor="#FFFFFF" style="position:absolute;rotation:-0;width:287.3pt;height:489.15pt;mso-wrap-distance-left:0pt;mso-wrap-distance-right:0pt;mso-wrap-distance-top:0pt;mso-wrap-distance-bottom:0pt;margin-top:185.9pt;mso-position-vertical-relative:page;margin-left:630.9pt;mso-position-horizontal-relative:page">
                <v:fill opacity="0f"/>
                <v:textbox inset="0in,0in,0in,0in">
                  <w:txbxContent>
                    <w:p>
                      <w:pPr>
                        <w:pStyle w:val="323"/>
                        <w:shd w:fill="auto" w:val="clear"/>
                        <w:spacing w:lineRule="exact" w:line="211"/>
                        <w:ind w:left="40" w:right="60" w:firstLine="360"/>
                        <w:jc w:val="both"/>
                        <w:rPr/>
                      </w:pPr>
                      <w:r>
                        <w:rPr>
                          <w:rStyle w:val="WW321"/>
                        </w:rPr>
                        <w:t>Основні фінансові надходження до осередків політич</w:t>
                        <w:softHyphen/>
                        <w:t xml:space="preserve">них партій формуються з добровільних пожертвувань від представників малого й середнього бізнесу, надходжень від центральних керівних органів, продажу партійної преси, членських внесків. Деякі партії мають </w:t>
                      </w:r>
                      <w:r>
                        <w:rPr>
                          <w:rStyle w:val="WW320pt"/>
                        </w:rPr>
                        <w:t xml:space="preserve">холдинги </w:t>
                      </w:r>
                      <w:r>
                        <w:rPr>
                          <w:rStyle w:val="WW321"/>
                        </w:rPr>
                        <w:t>(англ. Ьоібіпе, від Ьоїй — тримати, затримувати) — ме</w:t>
                        <w:softHyphen/>
                        <w:t>режі громадських (молодіжні, жіночі, спортивні, вете</w:t>
                        <w:softHyphen/>
                        <w:t>ранські тощо), економічних структур, що перебувають під їх впливом.</w:t>
                      </w:r>
                    </w:p>
                    <w:p>
                      <w:pPr>
                        <w:pStyle w:val="323"/>
                        <w:shd w:fill="auto" w:val="clear"/>
                        <w:spacing w:lineRule="exact" w:line="211"/>
                        <w:ind w:left="40" w:right="60" w:firstLine="360"/>
                        <w:jc w:val="both"/>
                        <w:rPr/>
                      </w:pPr>
                      <w:r>
                        <w:rPr>
                          <w:rStyle w:val="WW321"/>
                        </w:rPr>
                        <w:t>Інституціалізація політичних партій, тобто перетво</w:t>
                        <w:softHyphen/>
                        <w:t>рення їх на політичний інститут, означає їх зміцнення, стабілізацію, посилення їх значення та ролі в суспільстві. Якщо головним чинником слабкості українських політич</w:t>
                        <w:softHyphen/>
                        <w:t>них партій є відсутність їх впливу на реальну, передусім виконавчу, владу, то іншою стороною проблеми є те, що самі партії не працюють над посиленням свого впливу в суспільстві. Стабільно їнституціалізованою вважається партія, яка брала участь принаймні у трьох виборчих кам</w:t>
                        <w:softHyphen/>
                        <w:t>паніях. Таких партій в Україні небагато.</w:t>
                      </w:r>
                    </w:p>
                    <w:p>
                      <w:pPr>
                        <w:pStyle w:val="323"/>
                        <w:shd w:fill="auto" w:val="clear"/>
                        <w:spacing w:lineRule="exact" w:line="211" w:before="0" w:after="393"/>
                        <w:ind w:left="40" w:right="60" w:firstLine="360"/>
                        <w:jc w:val="both"/>
                        <w:rPr/>
                      </w:pPr>
                      <w:r>
                        <w:rPr>
                          <w:rStyle w:val="WW321"/>
                        </w:rPr>
                        <w:t>Отже, щоб бути дієвими інститутами артикуляції сус</w:t>
                        <w:softHyphen/>
                        <w:t>пільних інтересів, політичні партії мають готувати профе</w:t>
                        <w:softHyphen/>
                        <w:t>сійних політиків, робити публічну політику фаховою.</w:t>
                      </w:r>
                    </w:p>
                    <w:p>
                      <w:pPr>
                        <w:pStyle w:val="243"/>
                        <w:shd w:fill="auto" w:val="clear"/>
                        <w:spacing w:lineRule="exact" w:line="170" w:before="0" w:after="138"/>
                        <w:ind w:left="40" w:firstLine="360"/>
                        <w:jc w:val="both"/>
                        <w:rPr/>
                      </w:pPr>
                      <w:r>
                        <w:rPr>
                          <w:rStyle w:val="240pt1"/>
                          <w:b/>
                          <w:bCs/>
                        </w:rPr>
                        <w:t>Запитання. Завдання</w:t>
                      </w:r>
                    </w:p>
                    <w:p>
                      <w:pPr>
                        <w:pStyle w:val="243"/>
                        <w:numPr>
                          <w:ilvl w:val="0"/>
                          <w:numId w:val="61"/>
                        </w:numPr>
                        <w:shd w:fill="auto" w:val="clear"/>
                        <w:spacing w:lineRule="exact" w:line="197" w:before="0" w:after="0"/>
                        <w:ind w:left="40" w:firstLine="360"/>
                        <w:jc w:val="both"/>
                        <w:rPr/>
                      </w:pPr>
                      <w:r>
                        <w:rPr>
                          <w:rStyle w:val="240pt1"/>
                          <w:b/>
                          <w:bCs/>
                        </w:rPr>
                        <w:t xml:space="preserve"> </w:t>
                      </w:r>
                      <w:r>
                        <w:rPr>
                          <w:rStyle w:val="240pt1"/>
                          <w:b/>
                          <w:bCs/>
                        </w:rPr>
                        <w:t>Охарактеризуйте основні принципи формування політичної партії.</w:t>
                      </w:r>
                    </w:p>
                    <w:p>
                      <w:pPr>
                        <w:pStyle w:val="243"/>
                        <w:numPr>
                          <w:ilvl w:val="0"/>
                          <w:numId w:val="61"/>
                        </w:numPr>
                        <w:shd w:fill="auto" w:val="clear"/>
                        <w:spacing w:lineRule="exact" w:line="197" w:before="0" w:after="0"/>
                        <w:ind w:left="40" w:firstLine="360"/>
                        <w:jc w:val="both"/>
                        <w:rPr/>
                      </w:pPr>
                      <w:r>
                        <w:rPr>
                          <w:rStyle w:val="240pt1"/>
                          <w:b/>
                          <w:bCs/>
                        </w:rPr>
                        <w:t xml:space="preserve"> </w:t>
                      </w:r>
                      <w:r>
                        <w:rPr>
                          <w:rStyle w:val="240pt1"/>
                          <w:b/>
                          <w:bCs/>
                        </w:rPr>
                        <w:t>Поясніть, як відбувається процес формування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Зазначте, яким чином відбувається процес залучення членів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З’ясуйте, що таке партійна структура? Охарактеризуйте її ос</w:t>
                        <w:softHyphen/>
                        <w:t>новні компоненти.</w:t>
                      </w:r>
                    </w:p>
                    <w:p>
                      <w:pPr>
                        <w:pStyle w:val="243"/>
                        <w:numPr>
                          <w:ilvl w:val="0"/>
                          <w:numId w:val="61"/>
                        </w:numPr>
                        <w:shd w:fill="auto" w:val="clear"/>
                        <w:spacing w:lineRule="exact" w:line="197" w:before="0" w:after="0"/>
                        <w:ind w:left="40" w:firstLine="360"/>
                        <w:jc w:val="both"/>
                        <w:rPr/>
                      </w:pPr>
                      <w:r>
                        <w:rPr>
                          <w:rStyle w:val="240pt1"/>
                          <w:b/>
                          <w:bCs/>
                        </w:rPr>
                        <w:t xml:space="preserve"> </w:t>
                      </w:r>
                      <w:r>
                        <w:rPr>
                          <w:rStyle w:val="240pt1"/>
                          <w:b/>
                          <w:bCs/>
                        </w:rPr>
                        <w:t>Проаналізуйте напрями роботи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Дайте характеристику політичним партіям України з точки зору їх внутрішньої організації та напрямів діяльності.</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Розробіть структурні схеми підготовки статуту і програми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Назвіть і охарактеризуйте критерії формування позитивного іміджу лідера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Які чинники впливають на динаміку формування місцевих осередків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Порівняйте особливості практичної діяльності функціонерів та активістів політичної партії.</w:t>
                      </w:r>
                    </w:p>
                    <w:p>
                      <w:pPr>
                        <w:pStyle w:val="243"/>
                        <w:numPr>
                          <w:ilvl w:val="0"/>
                          <w:numId w:val="61"/>
                        </w:numPr>
                        <w:shd w:fill="auto" w:val="clear"/>
                        <w:spacing w:lineRule="exact" w:line="197" w:before="0" w:after="0"/>
                        <w:ind w:left="40" w:right="60" w:firstLine="360"/>
                        <w:jc w:val="both"/>
                        <w:rPr/>
                      </w:pPr>
                      <w:r>
                        <w:rPr>
                          <w:rStyle w:val="240pt1"/>
                          <w:b/>
                          <w:bCs/>
                        </w:rPr>
                        <w:t xml:space="preserve"> </w:t>
                      </w:r>
                      <w:r>
                        <w:rPr>
                          <w:rStyle w:val="240pt1"/>
                          <w:b/>
                          <w:bCs/>
                        </w:rPr>
                        <w:t>На основі відповідного досвіду розробіть зразок поточного звіту внутріпартійного підрозділу перед керівництвом політичної парті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5">
                <wp:simplePos x="0" y="0"/>
                <wp:positionH relativeFrom="page">
                  <wp:posOffset>3522980</wp:posOffset>
                </wp:positionH>
                <wp:positionV relativeFrom="page">
                  <wp:posOffset>1928495</wp:posOffset>
                </wp:positionV>
                <wp:extent cx="3947160" cy="283210"/>
                <wp:effectExtent l="0" t="0" r="0" b="0"/>
                <wp:wrapSquare wrapText="largest"/>
                <wp:docPr id="304" name="Frame304"/>
                <a:graphic xmlns:a="http://schemas.openxmlformats.org/drawingml/2006/main">
                  <a:graphicData uri="http://schemas.microsoft.com/office/word/2010/wordprocessingShape">
                    <wps:wsp>
                      <wps:cNvSpPr txBox="1"/>
                      <wps:spPr>
                        <a:xfrm>
                          <a:off x="0" y="0"/>
                          <a:ext cx="3947160" cy="283210"/>
                        </a:xfrm>
                        <a:prstGeom prst="rect"/>
                        <a:solidFill>
                          <a:srgbClr val="FFFFFF">
                            <a:alpha val="0"/>
                          </a:srgbClr>
                        </a:solidFill>
                      </wps:spPr>
                      <wps:txbx>
                        <w:txbxContent>
                          <w:p>
                            <w:pPr>
                              <w:pStyle w:val="Style18"/>
                              <w:shd w:fill="auto" w:val="clear"/>
                              <w:tabs>
                                <w:tab w:val="clear" w:pos="708"/>
                                <w:tab w:val="right" w:pos="3514" w:leader="none"/>
                                <w:tab w:val="right" w:pos="3582" w:leader="none"/>
                                <w:tab w:val="right" w:pos="4369" w:leader="none"/>
                                <w:tab w:val="left" w:pos="4422" w:leader="none"/>
                              </w:tabs>
                              <w:spacing w:lineRule="exact" w:line="140"/>
                              <w:ind w:left="380" w:hanging="0"/>
                              <w:rPr/>
                            </w:pPr>
                            <w:r>
                              <w:rPr>
                                <w:rStyle w:val="WW0pt1"/>
                              </w:rPr>
                              <w:t>156</w:t>
                              <w:tab/>
                              <w:t>Предмет</w:t>
                              <w:tab/>
                              <w:t>і</w:t>
                              <w:tab/>
                              <w:t>специфіка</w:t>
                              <w:tab/>
                              <w:t>прикладної політології</w:t>
                            </w:r>
                          </w:p>
                        </w:txbxContent>
                      </wps:txbx>
                      <wps:bodyPr anchor="t" lIns="0" tIns="0" rIns="0" bIns="0">
                        <a:noAutofit/>
                      </wps:bodyPr>
                    </wps:wsp>
                  </a:graphicData>
                </a:graphic>
              </wp:anchor>
            </w:drawing>
          </mc:Choice>
          <mc:Fallback>
            <w:pict>
              <v:rect fillcolor="#FFFFFF" style="position:absolute;rotation:-0;width:310.8pt;height:22.3pt;mso-wrap-distance-left:0pt;mso-wrap-distance-right:0pt;mso-wrap-distance-top:0pt;mso-wrap-distance-bottom:0pt;margin-top:151.85pt;mso-position-vertical-relative:page;margin-left:277.4pt;mso-position-horizontal-relative:page">
                <v:fill opacity="0f"/>
                <v:textbox inset="0in,0in,0in,0in">
                  <w:txbxContent>
                    <w:p>
                      <w:pPr>
                        <w:pStyle w:val="Style18"/>
                        <w:shd w:fill="auto" w:val="clear"/>
                        <w:tabs>
                          <w:tab w:val="clear" w:pos="708"/>
                          <w:tab w:val="right" w:pos="3514" w:leader="none"/>
                          <w:tab w:val="right" w:pos="3582" w:leader="none"/>
                          <w:tab w:val="right" w:pos="4369" w:leader="none"/>
                          <w:tab w:val="left" w:pos="4422" w:leader="none"/>
                        </w:tabs>
                        <w:spacing w:lineRule="exact" w:line="140"/>
                        <w:ind w:left="380" w:hanging="0"/>
                        <w:rPr/>
                      </w:pPr>
                      <w:r>
                        <w:rPr>
                          <w:rStyle w:val="WW0pt1"/>
                        </w:rPr>
                        <w:t>156</w:t>
                        <w:tab/>
                        <w:t>Предмет</w:t>
                        <w:tab/>
                        <w:t>і</w:t>
                        <w:tab/>
                        <w:t>специфіка</w:t>
                        <w:tab/>
                        <w:t>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3751580</wp:posOffset>
                </wp:positionH>
                <wp:positionV relativeFrom="page">
                  <wp:posOffset>2393950</wp:posOffset>
                </wp:positionV>
                <wp:extent cx="3602990" cy="6147435"/>
                <wp:effectExtent l="0" t="0" r="0" b="0"/>
                <wp:wrapSquare wrapText="largest"/>
                <wp:docPr id="305" name="Frame305"/>
                <a:graphic xmlns:a="http://schemas.openxmlformats.org/drawingml/2006/main">
                  <a:graphicData uri="http://schemas.microsoft.com/office/word/2010/wordprocessingShape">
                    <wps:wsp>
                      <wps:cNvSpPr txBox="1"/>
                      <wps:spPr>
                        <a:xfrm>
                          <a:off x="0" y="0"/>
                          <a:ext cx="3602990" cy="6147435"/>
                        </a:xfrm>
                        <a:prstGeom prst="rect"/>
                        <a:solidFill>
                          <a:srgbClr val="FFFFFF">
                            <a:alpha val="0"/>
                          </a:srgbClr>
                        </a:solidFill>
                      </wps:spPr>
                      <wps:txbx>
                        <w:txbxContent>
                          <w:p>
                            <w:pPr>
                              <w:pStyle w:val="243"/>
                              <w:shd w:fill="auto" w:val="clear"/>
                              <w:spacing w:lineRule="exact" w:line="170" w:before="0" w:after="179"/>
                              <w:ind w:left="20" w:firstLine="340"/>
                              <w:jc w:val="both"/>
                              <w:rPr/>
                            </w:pPr>
                            <w:r>
                              <w:rPr>
                                <w:rStyle w:val="240pt1"/>
                                <w:b/>
                                <w:bCs/>
                              </w:rPr>
                              <w:t>Література</w:t>
                            </w:r>
                          </w:p>
                          <w:p>
                            <w:pPr>
                              <w:pStyle w:val="243"/>
                              <w:shd w:fill="auto" w:val="clear"/>
                              <w:spacing w:before="0" w:after="0"/>
                              <w:ind w:left="20" w:firstLine="340"/>
                              <w:jc w:val="both"/>
                              <w:rPr/>
                            </w:pPr>
                            <w:r>
                              <w:rPr>
                                <w:rStyle w:val="240pt1"/>
                                <w:b/>
                                <w:bCs/>
                              </w:rPr>
                              <w:t>Базів В. Інструмент влади: Порівняльний аналіз, походження і функціонування політичних партій у тоталітарній та демократичній си</w:t>
                              <w:softHyphen/>
                              <w:t>стемах. — Л., 1999.</w:t>
                            </w:r>
                          </w:p>
                          <w:p>
                            <w:pPr>
                              <w:pStyle w:val="243"/>
                              <w:shd w:fill="auto" w:val="clear"/>
                              <w:spacing w:before="0" w:after="0"/>
                              <w:ind w:left="20" w:firstLine="340"/>
                              <w:jc w:val="both"/>
                              <w:rPr/>
                            </w:pPr>
                            <w:r>
                              <w:rPr>
                                <w:rStyle w:val="240pt1"/>
                                <w:b/>
                                <w:bCs/>
                              </w:rPr>
                              <w:t>Дюверже М. Политические партии. — М„ 2002.</w:t>
                            </w:r>
                          </w:p>
                          <w:p>
                            <w:pPr>
                              <w:pStyle w:val="243"/>
                              <w:shd w:fill="auto" w:val="clear"/>
                              <w:spacing w:before="0" w:after="0"/>
                              <w:ind w:left="20" w:firstLine="340"/>
                              <w:jc w:val="both"/>
                              <w:rPr/>
                            </w:pPr>
                            <w:r>
                              <w:rPr>
                                <w:rStyle w:val="240pt1"/>
                                <w:b/>
                                <w:bCs/>
                              </w:rPr>
                              <w:t>Ильясов Ф. Н. Политичєский маркетинг. Искусство побеждать на виборах. — М., 2000.</w:t>
                            </w:r>
                          </w:p>
                          <w:p>
                            <w:pPr>
                              <w:pStyle w:val="243"/>
                              <w:shd w:fill="auto" w:val="clear"/>
                              <w:spacing w:before="0" w:after="0"/>
                              <w:ind w:left="20" w:firstLine="340"/>
                              <w:jc w:val="both"/>
                              <w:rPr/>
                            </w:pPr>
                            <w:r>
                              <w:rPr>
                                <w:rStyle w:val="240pt1"/>
                                <w:b/>
                                <w:bCs/>
                              </w:rPr>
                              <w:t>Малкин Е., Сучков Е. Основи избирательньїх технологий и пар</w:t>
                              <w:softHyphen/>
                              <w:t>тійного строительства. — М., 2003.</w:t>
                            </w:r>
                          </w:p>
                          <w:p>
                            <w:pPr>
                              <w:pStyle w:val="243"/>
                              <w:shd w:fill="auto" w:val="clear"/>
                              <w:spacing w:before="0" w:after="0"/>
                              <w:ind w:left="20" w:firstLine="340"/>
                              <w:jc w:val="both"/>
                              <w:rPr/>
                            </w:pPr>
                            <w:r>
                              <w:rPr>
                                <w:rStyle w:val="240pt1"/>
                                <w:b/>
                                <w:bCs/>
                              </w:rPr>
                              <w:t>Мейтус Л. Политическая партия: стратегия и управление. — М„</w:t>
                            </w:r>
                          </w:p>
                          <w:p>
                            <w:pPr>
                              <w:pStyle w:val="243"/>
                              <w:shd w:fill="auto" w:val="clear"/>
                              <w:spacing w:before="0" w:after="0"/>
                              <w:ind w:left="20" w:hanging="0"/>
                              <w:jc w:val="both"/>
                              <w:rPr/>
                            </w:pPr>
                            <w:r>
                              <w:rPr>
                                <w:rStyle w:val="240pt1"/>
                                <w:b/>
                                <w:bCs/>
                              </w:rPr>
                              <w:t>2004.</w:t>
                            </w:r>
                          </w:p>
                          <w:p>
                            <w:pPr>
                              <w:pStyle w:val="243"/>
                              <w:shd w:fill="auto" w:val="clear"/>
                              <w:spacing w:before="0" w:after="0"/>
                              <w:ind w:left="20" w:firstLine="340"/>
                              <w:jc w:val="both"/>
                              <w:rPr/>
                            </w:pPr>
                            <w:r>
                              <w:rPr>
                                <w:rStyle w:val="240pt1"/>
                                <w:b/>
                                <w:bCs/>
                              </w:rPr>
                              <w:t>Организация работи первичной партийной ячейки: Метод, по</w:t>
                              <w:softHyphen/>
                              <w:t>соб. — М., 1995.</w:t>
                            </w:r>
                          </w:p>
                          <w:p>
                            <w:pPr>
                              <w:pStyle w:val="243"/>
                              <w:shd w:fill="auto" w:val="clear"/>
                              <w:spacing w:before="0" w:after="0"/>
                              <w:ind w:left="20" w:firstLine="340"/>
                              <w:jc w:val="both"/>
                              <w:rPr/>
                            </w:pPr>
                            <w:r>
                              <w:rPr>
                                <w:rStyle w:val="240pt1"/>
                                <w:b/>
                                <w:bCs/>
                              </w:rPr>
                              <w:t>Острогорский М. Демократия и политические партии. — М., 1997.</w:t>
                            </w:r>
                          </w:p>
                          <w:p>
                            <w:pPr>
                              <w:pStyle w:val="243"/>
                              <w:shd w:fill="auto" w:val="clear"/>
                              <w:spacing w:before="0" w:after="0"/>
                              <w:ind w:left="20" w:firstLine="340"/>
                              <w:jc w:val="both"/>
                              <w:rPr/>
                            </w:pPr>
                            <w:r>
                              <w:rPr>
                                <w:rStyle w:val="240pt1"/>
                                <w:b/>
                                <w:bCs/>
                              </w:rPr>
                              <w:t>Побудова ефективної політичної партії / Упоряд. І. Підлуська,</w:t>
                            </w:r>
                          </w:p>
                          <w:p>
                            <w:pPr>
                              <w:pStyle w:val="243"/>
                              <w:numPr>
                                <w:ilvl w:val="0"/>
                                <w:numId w:val="82"/>
                              </w:numPr>
                              <w:shd w:fill="auto" w:val="clear"/>
                              <w:tabs>
                                <w:tab w:val="clear" w:pos="708"/>
                                <w:tab w:val="left" w:pos="308" w:leader="none"/>
                              </w:tabs>
                              <w:spacing w:before="0" w:after="0"/>
                              <w:ind w:left="20" w:hanging="0"/>
                              <w:jc w:val="both"/>
                              <w:rPr/>
                            </w:pPr>
                            <w:r>
                              <w:rPr>
                                <w:rStyle w:val="240pt1"/>
                                <w:b/>
                                <w:bCs/>
                              </w:rPr>
                              <w:t>Грязнова, В. Замятін. — К„ 2003.</w:t>
                            </w:r>
                          </w:p>
                          <w:p>
                            <w:pPr>
                              <w:pStyle w:val="243"/>
                              <w:shd w:fill="auto" w:val="clear"/>
                              <w:spacing w:before="0" w:after="0"/>
                              <w:ind w:left="20" w:firstLine="340"/>
                              <w:jc w:val="both"/>
                              <w:rPr/>
                            </w:pPr>
                            <w:r>
                              <w:rPr>
                                <w:rStyle w:val="240pt1"/>
                                <w:b/>
                                <w:bCs/>
                              </w:rPr>
                              <w:t>Политические партии в условиях демократии. — Борнхайм: Фонд Конрада Аденаузра, Сант-Августин, 1995.</w:t>
                            </w:r>
                          </w:p>
                          <w:p>
                            <w:pPr>
                              <w:pStyle w:val="243"/>
                              <w:shd w:fill="auto" w:val="clear"/>
                              <w:spacing w:before="0" w:after="0"/>
                              <w:ind w:left="20" w:firstLine="340"/>
                              <w:jc w:val="both"/>
                              <w:rPr/>
                            </w:pPr>
                            <w:r>
                              <w:rPr>
                                <w:rStyle w:val="240pt1"/>
                                <w:b/>
                                <w:bCs/>
                              </w:rPr>
                              <w:t>Політичні партії в демократичному суспільстві / Й. Тезінг, В. Гоф</w:t>
                              <w:softHyphen/>
                              <w:t>мейстер. — К., 1997.</w:t>
                            </w:r>
                          </w:p>
                          <w:p>
                            <w:pPr>
                              <w:pStyle w:val="243"/>
                              <w:shd w:fill="auto" w:val="clear"/>
                              <w:spacing w:before="0" w:after="0"/>
                              <w:ind w:left="20" w:firstLine="340"/>
                              <w:jc w:val="both"/>
                              <w:rPr/>
                            </w:pPr>
                            <w:r>
                              <w:rPr>
                                <w:rStyle w:val="240pt1"/>
                                <w:b/>
                                <w:bCs/>
                              </w:rPr>
                              <w:t>Романюк А., Шведа Ю. Партії та електоральна політика. — Л.,</w:t>
                            </w:r>
                          </w:p>
                          <w:p>
                            <w:pPr>
                              <w:pStyle w:val="243"/>
                              <w:shd w:fill="auto" w:val="clear"/>
                              <w:spacing w:before="0" w:after="0"/>
                              <w:ind w:left="20" w:hanging="0"/>
                              <w:jc w:val="both"/>
                              <w:rPr/>
                            </w:pPr>
                            <w:r>
                              <w:rPr>
                                <w:rStyle w:val="240pt1"/>
                                <w:b/>
                                <w:bCs/>
                              </w:rPr>
                              <w:t>2005.</w:t>
                            </w:r>
                          </w:p>
                          <w:p>
                            <w:pPr>
                              <w:pStyle w:val="243"/>
                              <w:shd w:fill="auto" w:val="clear"/>
                              <w:tabs>
                                <w:tab w:val="clear" w:pos="708"/>
                                <w:tab w:val="left" w:pos="4498" w:leader="none"/>
                              </w:tabs>
                              <w:spacing w:before="0" w:after="0"/>
                              <w:ind w:left="20" w:firstLine="340"/>
                              <w:jc w:val="both"/>
                              <w:rPr/>
                            </w:pPr>
                            <w:r>
                              <w:rPr>
                                <w:rStyle w:val="240pt1"/>
                                <w:b/>
                                <w:bCs/>
                              </w:rPr>
                              <w:t>Технология создания партии: Учеб. пособ. / Под ред. А. Чадаева,</w:t>
                            </w:r>
                          </w:p>
                          <w:p>
                            <w:pPr>
                              <w:pStyle w:val="243"/>
                              <w:shd w:fill="auto" w:val="clear"/>
                              <w:tabs>
                                <w:tab w:val="clear" w:pos="708"/>
                                <w:tab w:val="left" w:pos="299" w:leader="none"/>
                                <w:tab w:val="left" w:pos="4158" w:leader="none"/>
                              </w:tabs>
                              <w:spacing w:before="0" w:after="0"/>
                              <w:ind w:left="20" w:hanging="0"/>
                              <w:jc w:val="both"/>
                              <w:rPr/>
                            </w:pPr>
                            <w:r>
                              <w:rPr>
                                <w:rStyle w:val="240pt1"/>
                                <w:b/>
                                <w:bCs/>
                              </w:rPr>
                              <w:t>В.</w:t>
                              <w:tab/>
                              <w:t>Бьїковой. — М„ 2007.</w:t>
                              <w:tab/>
                            </w:r>
                            <w:r>
                              <w:rPr>
                                <w:rStyle w:val="240pt1"/>
                                <w:b/>
                                <w:bCs/>
                                <w:vertAlign w:val="superscript"/>
                              </w:rPr>
                              <w:t>4</w:t>
                            </w:r>
                          </w:p>
                          <w:p>
                            <w:pPr>
                              <w:pStyle w:val="243"/>
                              <w:shd w:fill="auto" w:val="clear"/>
                              <w:spacing w:before="0" w:after="410"/>
                              <w:ind w:left="20" w:firstLine="340"/>
                              <w:jc w:val="both"/>
                              <w:rPr/>
                            </w:pPr>
                            <w:r>
                              <w:rPr>
                                <w:rStyle w:val="240pt1"/>
                                <w:b/>
                                <w:bCs/>
                              </w:rPr>
                              <w:t>Шведа Ю. Теорія політичних партій та партійних систем. — Л., 2004.</w:t>
                            </w:r>
                          </w:p>
                          <w:p>
                            <w:pPr>
                              <w:pStyle w:val="413"/>
                              <w:numPr>
                                <w:ilvl w:val="0"/>
                                <w:numId w:val="62"/>
                              </w:numPr>
                              <w:shd w:fill="auto" w:val="clear"/>
                              <w:tabs>
                                <w:tab w:val="clear" w:pos="708"/>
                                <w:tab w:val="left" w:pos="1052" w:leader="none"/>
                              </w:tabs>
                              <w:spacing w:lineRule="exact" w:line="365" w:before="0" w:after="0"/>
                              <w:ind w:left="360" w:right="140" w:hanging="0"/>
                              <w:rPr/>
                            </w:pPr>
                            <w:bookmarkStart w:id="130" w:name="bookmark64"/>
                            <w:r>
                              <w:rPr>
                                <w:rStyle w:val="40pt1"/>
                              </w:rPr>
                              <w:t>Політична участь як показник якості політичного режиму</w:t>
                            </w:r>
                            <w:bookmarkEnd w:id="130"/>
                          </w:p>
                          <w:p>
                            <w:pPr>
                              <w:pStyle w:val="323"/>
                              <w:shd w:fill="auto" w:val="clear"/>
                              <w:spacing w:lineRule="exact" w:line="211"/>
                              <w:ind w:left="20" w:firstLine="340"/>
                              <w:jc w:val="both"/>
                              <w:rPr/>
                            </w:pPr>
                            <w:r>
                              <w:rPr>
                                <w:rStyle w:val="WW321"/>
                              </w:rPr>
                              <w:t>Становлення первібних форм державності і типів владування спричинило появу такого суспільного явища як політична участь. Від епохи Відродження її розглядають як безпосередню участь громадян у вибо</w:t>
                              <w:softHyphen/>
                              <w:t>рах і державному управлінні. У сучасній політичній науці це явище є критерієм, за яким оцінюються наслід</w:t>
                              <w:softHyphen/>
                              <w:t>ки діяльності державно-політичних інститутів, а також ступінь впливу на політичне життя національних тра</w:t>
                              <w:softHyphen/>
                              <w:t>дицій, менталітету, рівня політичної культури, якості правлячих еліт та інших чинників суспільно-політично</w:t>
                              <w:softHyphen/>
                              <w:t>го розвитку.</w:t>
                            </w:r>
                          </w:p>
                        </w:txbxContent>
                      </wps:txbx>
                      <wps:bodyPr anchor="t" lIns="0" tIns="0" rIns="0" bIns="0">
                        <a:noAutofit/>
                      </wps:bodyPr>
                    </wps:wsp>
                  </a:graphicData>
                </a:graphic>
              </wp:anchor>
            </w:drawing>
          </mc:Choice>
          <mc:Fallback>
            <w:pict>
              <v:rect fillcolor="#FFFFFF" style="position:absolute;rotation:-0;width:283.7pt;height:484.05pt;mso-wrap-distance-left:0pt;mso-wrap-distance-right:0pt;mso-wrap-distance-top:0pt;mso-wrap-distance-bottom:0pt;margin-top:188.5pt;mso-position-vertical-relative:page;margin-left:295.4pt;mso-position-horizontal-relative:page">
                <v:fill opacity="0f"/>
                <v:textbox inset="0in,0in,0in,0in">
                  <w:txbxContent>
                    <w:p>
                      <w:pPr>
                        <w:pStyle w:val="243"/>
                        <w:shd w:fill="auto" w:val="clear"/>
                        <w:spacing w:lineRule="exact" w:line="170" w:before="0" w:after="179"/>
                        <w:ind w:left="20" w:firstLine="340"/>
                        <w:jc w:val="both"/>
                        <w:rPr/>
                      </w:pPr>
                      <w:r>
                        <w:rPr>
                          <w:rStyle w:val="240pt1"/>
                          <w:b/>
                          <w:bCs/>
                        </w:rPr>
                        <w:t>Література</w:t>
                      </w:r>
                    </w:p>
                    <w:p>
                      <w:pPr>
                        <w:pStyle w:val="243"/>
                        <w:shd w:fill="auto" w:val="clear"/>
                        <w:spacing w:before="0" w:after="0"/>
                        <w:ind w:left="20" w:firstLine="340"/>
                        <w:jc w:val="both"/>
                        <w:rPr/>
                      </w:pPr>
                      <w:r>
                        <w:rPr>
                          <w:rStyle w:val="240pt1"/>
                          <w:b/>
                          <w:bCs/>
                        </w:rPr>
                        <w:t>Базів В. Інструмент влади: Порівняльний аналіз, походження і функціонування політичних партій у тоталітарній та демократичній си</w:t>
                        <w:softHyphen/>
                        <w:t>стемах. — Л., 1999.</w:t>
                      </w:r>
                    </w:p>
                    <w:p>
                      <w:pPr>
                        <w:pStyle w:val="243"/>
                        <w:shd w:fill="auto" w:val="clear"/>
                        <w:spacing w:before="0" w:after="0"/>
                        <w:ind w:left="20" w:firstLine="340"/>
                        <w:jc w:val="both"/>
                        <w:rPr/>
                      </w:pPr>
                      <w:r>
                        <w:rPr>
                          <w:rStyle w:val="240pt1"/>
                          <w:b/>
                          <w:bCs/>
                        </w:rPr>
                        <w:t>Дюверже М. Политические партии. — М„ 2002.</w:t>
                      </w:r>
                    </w:p>
                    <w:p>
                      <w:pPr>
                        <w:pStyle w:val="243"/>
                        <w:shd w:fill="auto" w:val="clear"/>
                        <w:spacing w:before="0" w:after="0"/>
                        <w:ind w:left="20" w:firstLine="340"/>
                        <w:jc w:val="both"/>
                        <w:rPr/>
                      </w:pPr>
                      <w:r>
                        <w:rPr>
                          <w:rStyle w:val="240pt1"/>
                          <w:b/>
                          <w:bCs/>
                        </w:rPr>
                        <w:t>Ильясов Ф. Н. Политичєский маркетинг. Искусство побеждать на виборах. — М., 2000.</w:t>
                      </w:r>
                    </w:p>
                    <w:p>
                      <w:pPr>
                        <w:pStyle w:val="243"/>
                        <w:shd w:fill="auto" w:val="clear"/>
                        <w:spacing w:before="0" w:after="0"/>
                        <w:ind w:left="20" w:firstLine="340"/>
                        <w:jc w:val="both"/>
                        <w:rPr/>
                      </w:pPr>
                      <w:r>
                        <w:rPr>
                          <w:rStyle w:val="240pt1"/>
                          <w:b/>
                          <w:bCs/>
                        </w:rPr>
                        <w:t>Малкин Е., Сучков Е. Основи избирательньїх технологий и пар</w:t>
                        <w:softHyphen/>
                        <w:t>тійного строительства. — М., 2003.</w:t>
                      </w:r>
                    </w:p>
                    <w:p>
                      <w:pPr>
                        <w:pStyle w:val="243"/>
                        <w:shd w:fill="auto" w:val="clear"/>
                        <w:spacing w:before="0" w:after="0"/>
                        <w:ind w:left="20" w:firstLine="340"/>
                        <w:jc w:val="both"/>
                        <w:rPr/>
                      </w:pPr>
                      <w:r>
                        <w:rPr>
                          <w:rStyle w:val="240pt1"/>
                          <w:b/>
                          <w:bCs/>
                        </w:rPr>
                        <w:t>Мейтус Л. Политическая партия: стратегия и управление. — М„</w:t>
                      </w:r>
                    </w:p>
                    <w:p>
                      <w:pPr>
                        <w:pStyle w:val="243"/>
                        <w:shd w:fill="auto" w:val="clear"/>
                        <w:spacing w:before="0" w:after="0"/>
                        <w:ind w:left="20" w:hanging="0"/>
                        <w:jc w:val="both"/>
                        <w:rPr/>
                      </w:pPr>
                      <w:r>
                        <w:rPr>
                          <w:rStyle w:val="240pt1"/>
                          <w:b/>
                          <w:bCs/>
                        </w:rPr>
                        <w:t>2004.</w:t>
                      </w:r>
                    </w:p>
                    <w:p>
                      <w:pPr>
                        <w:pStyle w:val="243"/>
                        <w:shd w:fill="auto" w:val="clear"/>
                        <w:spacing w:before="0" w:after="0"/>
                        <w:ind w:left="20" w:firstLine="340"/>
                        <w:jc w:val="both"/>
                        <w:rPr/>
                      </w:pPr>
                      <w:r>
                        <w:rPr>
                          <w:rStyle w:val="240pt1"/>
                          <w:b/>
                          <w:bCs/>
                        </w:rPr>
                        <w:t>Организация работи первичной партийной ячейки: Метод, по</w:t>
                        <w:softHyphen/>
                        <w:t>соб. — М., 1995.</w:t>
                      </w:r>
                    </w:p>
                    <w:p>
                      <w:pPr>
                        <w:pStyle w:val="243"/>
                        <w:shd w:fill="auto" w:val="clear"/>
                        <w:spacing w:before="0" w:after="0"/>
                        <w:ind w:left="20" w:firstLine="340"/>
                        <w:jc w:val="both"/>
                        <w:rPr/>
                      </w:pPr>
                      <w:r>
                        <w:rPr>
                          <w:rStyle w:val="240pt1"/>
                          <w:b/>
                          <w:bCs/>
                        </w:rPr>
                        <w:t>Острогорский М. Демократия и политические партии. — М., 1997.</w:t>
                      </w:r>
                    </w:p>
                    <w:p>
                      <w:pPr>
                        <w:pStyle w:val="243"/>
                        <w:shd w:fill="auto" w:val="clear"/>
                        <w:spacing w:before="0" w:after="0"/>
                        <w:ind w:left="20" w:firstLine="340"/>
                        <w:jc w:val="both"/>
                        <w:rPr/>
                      </w:pPr>
                      <w:r>
                        <w:rPr>
                          <w:rStyle w:val="240pt1"/>
                          <w:b/>
                          <w:bCs/>
                        </w:rPr>
                        <w:t>Побудова ефективної політичної партії / Упоряд. І. Підлуська,</w:t>
                      </w:r>
                    </w:p>
                    <w:p>
                      <w:pPr>
                        <w:pStyle w:val="243"/>
                        <w:numPr>
                          <w:ilvl w:val="0"/>
                          <w:numId w:val="82"/>
                        </w:numPr>
                        <w:shd w:fill="auto" w:val="clear"/>
                        <w:tabs>
                          <w:tab w:val="clear" w:pos="708"/>
                          <w:tab w:val="left" w:pos="308" w:leader="none"/>
                        </w:tabs>
                        <w:spacing w:before="0" w:after="0"/>
                        <w:ind w:left="20" w:hanging="0"/>
                        <w:jc w:val="both"/>
                        <w:rPr/>
                      </w:pPr>
                      <w:r>
                        <w:rPr>
                          <w:rStyle w:val="240pt1"/>
                          <w:b/>
                          <w:bCs/>
                        </w:rPr>
                        <w:t>Грязнова, В. Замятін. — К„ 2003.</w:t>
                      </w:r>
                    </w:p>
                    <w:p>
                      <w:pPr>
                        <w:pStyle w:val="243"/>
                        <w:shd w:fill="auto" w:val="clear"/>
                        <w:spacing w:before="0" w:after="0"/>
                        <w:ind w:left="20" w:firstLine="340"/>
                        <w:jc w:val="both"/>
                        <w:rPr/>
                      </w:pPr>
                      <w:r>
                        <w:rPr>
                          <w:rStyle w:val="240pt1"/>
                          <w:b/>
                          <w:bCs/>
                        </w:rPr>
                        <w:t>Политические партии в условиях демократии. — Борнхайм: Фонд Конрада Аденаузра, Сант-Августин, 1995.</w:t>
                      </w:r>
                    </w:p>
                    <w:p>
                      <w:pPr>
                        <w:pStyle w:val="243"/>
                        <w:shd w:fill="auto" w:val="clear"/>
                        <w:spacing w:before="0" w:after="0"/>
                        <w:ind w:left="20" w:firstLine="340"/>
                        <w:jc w:val="both"/>
                        <w:rPr/>
                      </w:pPr>
                      <w:r>
                        <w:rPr>
                          <w:rStyle w:val="240pt1"/>
                          <w:b/>
                          <w:bCs/>
                        </w:rPr>
                        <w:t>Політичні партії в демократичному суспільстві / Й. Тезінг, В. Гоф</w:t>
                        <w:softHyphen/>
                        <w:t>мейстер. — К., 1997.</w:t>
                      </w:r>
                    </w:p>
                    <w:p>
                      <w:pPr>
                        <w:pStyle w:val="243"/>
                        <w:shd w:fill="auto" w:val="clear"/>
                        <w:spacing w:before="0" w:after="0"/>
                        <w:ind w:left="20" w:firstLine="340"/>
                        <w:jc w:val="both"/>
                        <w:rPr/>
                      </w:pPr>
                      <w:r>
                        <w:rPr>
                          <w:rStyle w:val="240pt1"/>
                          <w:b/>
                          <w:bCs/>
                        </w:rPr>
                        <w:t>Романюк А., Шведа Ю. Партії та електоральна політика. — Л.,</w:t>
                      </w:r>
                    </w:p>
                    <w:p>
                      <w:pPr>
                        <w:pStyle w:val="243"/>
                        <w:shd w:fill="auto" w:val="clear"/>
                        <w:spacing w:before="0" w:after="0"/>
                        <w:ind w:left="20" w:hanging="0"/>
                        <w:jc w:val="both"/>
                        <w:rPr/>
                      </w:pPr>
                      <w:r>
                        <w:rPr>
                          <w:rStyle w:val="240pt1"/>
                          <w:b/>
                          <w:bCs/>
                        </w:rPr>
                        <w:t>2005.</w:t>
                      </w:r>
                    </w:p>
                    <w:p>
                      <w:pPr>
                        <w:pStyle w:val="243"/>
                        <w:shd w:fill="auto" w:val="clear"/>
                        <w:tabs>
                          <w:tab w:val="clear" w:pos="708"/>
                          <w:tab w:val="left" w:pos="4498" w:leader="none"/>
                        </w:tabs>
                        <w:spacing w:before="0" w:after="0"/>
                        <w:ind w:left="20" w:firstLine="340"/>
                        <w:jc w:val="both"/>
                        <w:rPr/>
                      </w:pPr>
                      <w:r>
                        <w:rPr>
                          <w:rStyle w:val="240pt1"/>
                          <w:b/>
                          <w:bCs/>
                        </w:rPr>
                        <w:t>Технология создания партии: Учеб. пособ. / Под ред. А. Чадаева,</w:t>
                      </w:r>
                    </w:p>
                    <w:p>
                      <w:pPr>
                        <w:pStyle w:val="243"/>
                        <w:shd w:fill="auto" w:val="clear"/>
                        <w:tabs>
                          <w:tab w:val="clear" w:pos="708"/>
                          <w:tab w:val="left" w:pos="299" w:leader="none"/>
                          <w:tab w:val="left" w:pos="4158" w:leader="none"/>
                        </w:tabs>
                        <w:spacing w:before="0" w:after="0"/>
                        <w:ind w:left="20" w:hanging="0"/>
                        <w:jc w:val="both"/>
                        <w:rPr/>
                      </w:pPr>
                      <w:r>
                        <w:rPr>
                          <w:rStyle w:val="240pt1"/>
                          <w:b/>
                          <w:bCs/>
                        </w:rPr>
                        <w:t>В.</w:t>
                        <w:tab/>
                        <w:t>Бьїковой. — М„ 2007.</w:t>
                        <w:tab/>
                      </w:r>
                      <w:r>
                        <w:rPr>
                          <w:rStyle w:val="240pt1"/>
                          <w:b/>
                          <w:bCs/>
                          <w:vertAlign w:val="superscript"/>
                        </w:rPr>
                        <w:t>4</w:t>
                      </w:r>
                    </w:p>
                    <w:p>
                      <w:pPr>
                        <w:pStyle w:val="243"/>
                        <w:shd w:fill="auto" w:val="clear"/>
                        <w:spacing w:before="0" w:after="410"/>
                        <w:ind w:left="20" w:firstLine="340"/>
                        <w:jc w:val="both"/>
                        <w:rPr/>
                      </w:pPr>
                      <w:r>
                        <w:rPr>
                          <w:rStyle w:val="240pt1"/>
                          <w:b/>
                          <w:bCs/>
                        </w:rPr>
                        <w:t>Шведа Ю. Теорія політичних партій та партійних систем. — Л., 2004.</w:t>
                      </w:r>
                    </w:p>
                    <w:p>
                      <w:pPr>
                        <w:pStyle w:val="413"/>
                        <w:numPr>
                          <w:ilvl w:val="0"/>
                          <w:numId w:val="62"/>
                        </w:numPr>
                        <w:shd w:fill="auto" w:val="clear"/>
                        <w:tabs>
                          <w:tab w:val="clear" w:pos="708"/>
                          <w:tab w:val="left" w:pos="1052" w:leader="none"/>
                        </w:tabs>
                        <w:spacing w:lineRule="exact" w:line="365" w:before="0" w:after="0"/>
                        <w:ind w:left="360" w:right="140" w:hanging="0"/>
                        <w:rPr/>
                      </w:pPr>
                      <w:bookmarkStart w:id="131" w:name="bookmark64"/>
                      <w:r>
                        <w:rPr>
                          <w:rStyle w:val="40pt1"/>
                        </w:rPr>
                        <w:t>Політична участь як показник якості політичного режиму</w:t>
                      </w:r>
                      <w:bookmarkEnd w:id="131"/>
                    </w:p>
                    <w:p>
                      <w:pPr>
                        <w:pStyle w:val="323"/>
                        <w:shd w:fill="auto" w:val="clear"/>
                        <w:spacing w:lineRule="exact" w:line="211"/>
                        <w:ind w:left="20" w:firstLine="340"/>
                        <w:jc w:val="both"/>
                        <w:rPr/>
                      </w:pPr>
                      <w:r>
                        <w:rPr>
                          <w:rStyle w:val="WW321"/>
                        </w:rPr>
                        <w:t>Становлення первібних форм державності і типів владування спричинило появу такого суспільного явища як політична участь. Від епохи Відродження її розглядають як безпосередню участь громадян у вибо</w:t>
                        <w:softHyphen/>
                        <w:t>рах і державному управлінні. У сучасній політичній науці це явище є критерієм, за яким оцінюються наслід</w:t>
                        <w:softHyphen/>
                        <w:t>ки діяльності державно-політичних інститутів, а також ступінь впливу на політичне життя національних тра</w:t>
                        <w:softHyphen/>
                        <w:t>дицій, менталітету, рівня політичної культури, якості правлячих еліт та інших чинників суспільно-політично</w:t>
                        <w:softHyphen/>
                        <w:t>го розвитку.</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7817485</wp:posOffset>
                </wp:positionH>
                <wp:positionV relativeFrom="page">
                  <wp:posOffset>1962150</wp:posOffset>
                </wp:positionV>
                <wp:extent cx="4014470" cy="259080"/>
                <wp:effectExtent l="0" t="0" r="0" b="0"/>
                <wp:wrapSquare wrapText="largest"/>
                <wp:docPr id="306" name="Frame306"/>
                <a:graphic xmlns:a="http://schemas.openxmlformats.org/drawingml/2006/main">
                  <a:graphicData uri="http://schemas.microsoft.com/office/word/2010/wordprocessingShape">
                    <wps:wsp>
                      <wps:cNvSpPr txBox="1"/>
                      <wps:spPr>
                        <a:xfrm>
                          <a:off x="0" y="0"/>
                          <a:ext cx="4014470" cy="259080"/>
                        </a:xfrm>
                        <a:prstGeom prst="rect"/>
                        <a:solidFill>
                          <a:srgbClr val="FFFFFF">
                            <a:alpha val="0"/>
                          </a:srgbClr>
                        </a:solidFill>
                      </wps:spPr>
                      <wps:txbx>
                        <w:txbxContent>
                          <w:p>
                            <w:pPr>
                              <w:pStyle w:val="Style18"/>
                              <w:shd w:fill="auto" w:val="clear"/>
                              <w:tabs>
                                <w:tab w:val="clear" w:pos="708"/>
                                <w:tab w:val="right" w:pos="5945" w:leader="none"/>
                              </w:tabs>
                              <w:spacing w:lineRule="exact" w:line="140"/>
                              <w:ind w:left="300" w:hanging="0"/>
                              <w:rPr/>
                            </w:pPr>
                            <w:r>
                              <w:rPr>
                                <w:rStyle w:val="WW0pt1"/>
                              </w:rPr>
                              <w:t>Політична участь як показник якості політичного режиму</w:t>
                              <w:tab/>
                              <w:t>157</w:t>
                            </w:r>
                          </w:p>
                        </w:txbxContent>
                      </wps:txbx>
                      <wps:bodyPr anchor="t" lIns="0" tIns="0" rIns="0" bIns="0">
                        <a:noAutofit/>
                      </wps:bodyPr>
                    </wps:wsp>
                  </a:graphicData>
                </a:graphic>
              </wp:anchor>
            </w:drawing>
          </mc:Choice>
          <mc:Fallback>
            <w:pict>
              <v:rect fillcolor="#FFFFFF" style="position:absolute;rotation:-0;width:316.1pt;height:20.4pt;mso-wrap-distance-left:0pt;mso-wrap-distance-right:0pt;mso-wrap-distance-top:0pt;mso-wrap-distance-bottom:0pt;margin-top:154.5pt;mso-position-vertical-relative:page;margin-left:615.55pt;mso-position-horizontal-relative:page">
                <v:fill opacity="0f"/>
                <v:textbox inset="0in,0in,0in,0in">
                  <w:txbxContent>
                    <w:p>
                      <w:pPr>
                        <w:pStyle w:val="Style18"/>
                        <w:shd w:fill="auto" w:val="clear"/>
                        <w:tabs>
                          <w:tab w:val="clear" w:pos="708"/>
                          <w:tab w:val="right" w:pos="5945" w:leader="none"/>
                        </w:tabs>
                        <w:spacing w:lineRule="exact" w:line="140"/>
                        <w:ind w:left="300" w:hanging="0"/>
                        <w:rPr/>
                      </w:pPr>
                      <w:r>
                        <w:rPr>
                          <w:rStyle w:val="WW0pt1"/>
                        </w:rPr>
                        <w:t>Політична участь як показник якості політичного режиму</w:t>
                        <w:tab/>
                        <w:t>157</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8000365</wp:posOffset>
                </wp:positionH>
                <wp:positionV relativeFrom="page">
                  <wp:posOffset>2393315</wp:posOffset>
                </wp:positionV>
                <wp:extent cx="3636010" cy="6343015"/>
                <wp:effectExtent l="0" t="0" r="0" b="0"/>
                <wp:wrapSquare wrapText="largest"/>
                <wp:docPr id="307" name="Frame307"/>
                <a:graphic xmlns:a="http://schemas.openxmlformats.org/drawingml/2006/main">
                  <a:graphicData uri="http://schemas.microsoft.com/office/word/2010/wordprocessingShape">
                    <wps:wsp>
                      <wps:cNvSpPr txBox="1"/>
                      <wps:spPr>
                        <a:xfrm>
                          <a:off x="0" y="0"/>
                          <a:ext cx="3636010" cy="6343015"/>
                        </a:xfrm>
                        <a:prstGeom prst="rect"/>
                        <a:solidFill>
                          <a:srgbClr val="FFFFFF">
                            <a:alpha val="0"/>
                          </a:srgbClr>
                        </a:solidFill>
                      </wps:spPr>
                      <wps:txbx>
                        <w:txbxContent>
                          <w:p>
                            <w:pPr>
                              <w:pStyle w:val="512"/>
                              <w:shd w:fill="auto" w:val="clear"/>
                              <w:spacing w:lineRule="exact" w:line="230" w:before="0" w:after="178"/>
                              <w:ind w:left="40" w:firstLine="320"/>
                              <w:rPr/>
                            </w:pPr>
                            <w:bookmarkStart w:id="132" w:name="bookmark65"/>
                            <w:r>
                              <w:rPr>
                                <w:rStyle w:val="54"/>
                              </w:rPr>
                              <w:t>Природа і сутність політичної участі</w:t>
                            </w:r>
                            <w:bookmarkEnd w:id="132"/>
                          </w:p>
                          <w:p>
                            <w:pPr>
                              <w:pStyle w:val="323"/>
                              <w:shd w:fill="auto" w:val="clear"/>
                              <w:spacing w:lineRule="exact" w:line="206"/>
                              <w:ind w:left="40" w:right="40" w:firstLine="320"/>
                              <w:jc w:val="both"/>
                              <w:rPr/>
                            </w:pPr>
                            <w:r>
                              <w:rPr>
                                <w:rStyle w:val="WW321"/>
                              </w:rPr>
                              <w:t>Для політичного процесу як форми функціонування політичної системи, що постійно змінюється, розвиваєть</w:t>
                              <w:softHyphen/>
                              <w:t>ся, характерне різноманітне співвідношенням сил, перехід від рівноваги між ними до дисбалансу і знову встановлен</w:t>
                              <w:softHyphen/>
                              <w:t>ня рівноваги. Він є складною конфігурацією свідомої і сти</w:t>
                              <w:softHyphen/>
                              <w:t>хійної діяльності, тобто акцій, що регулюються державою, і спонтанних акцій громадян, їх груп. Аналіз політичного процесу традиційно звертає увагу на діяльність владних інститутів та інституціалізованих акторів і часто залишає поза сферою свого інтересу форми політичної участі неін- ституціалізованих суб’єктів політики, зокрема громадян. Показниками якості політичної системи, її демократично</w:t>
                              <w:softHyphen/>
                              <w:t>сті є не лише характер політичних рішень, а й форми полі</w:t>
                              <w:softHyphen/>
                              <w:t>тичної участі, якими опосередковується вплив суспільства на них, і спосіб їх прийняття.</w:t>
                            </w:r>
                          </w:p>
                          <w:p>
                            <w:pPr>
                              <w:pStyle w:val="323"/>
                              <w:shd w:fill="auto" w:val="clear"/>
                              <w:spacing w:lineRule="exact" w:line="206"/>
                              <w:ind w:left="40" w:right="40" w:firstLine="320"/>
                              <w:jc w:val="both"/>
                              <w:rPr/>
                            </w:pPr>
                            <w:r>
                              <w:rPr>
                                <w:rStyle w:val="WW321"/>
                              </w:rPr>
                              <w:t>Політична участь є найважливішим критерієм для ви</w:t>
                              <w:softHyphen/>
                              <w:t>значення типу політичного режиму, характеру політично</w:t>
                              <w:softHyphen/>
                              <w:t>го процесу, а також показником його демократичності.</w:t>
                            </w:r>
                          </w:p>
                          <w:p>
                            <w:pPr>
                              <w:pStyle w:val="323"/>
                              <w:shd w:fill="auto" w:val="clear"/>
                              <w:spacing w:lineRule="exact" w:line="206"/>
                              <w:ind w:left="40" w:right="40" w:firstLine="320"/>
                              <w:jc w:val="both"/>
                              <w:rPr/>
                            </w:pPr>
                            <w:r>
                              <w:rPr>
                                <w:rStyle w:val="WW321"/>
                              </w:rPr>
                              <w:t>Взаємовплив акторів політичного процесу відбуваєть</w:t>
                              <w:softHyphen/>
                              <w:t>ся на горизонтальному і вертикальному рівнях. За гори</w:t>
                              <w:softHyphen/>
                              <w:t>зонтальної взаємодії держава і соціальні групи виступа</w:t>
                              <w:softHyphen/>
                              <w:t>ють переважно на паритетних началах як партнери, що свідомо прагнуть до раціонального досягнення узгодже</w:t>
                              <w:softHyphen/>
                              <w:t>них суспільних цілей; за вертикальної — політичний процес е своєрідною стихією, якій протистоїть державна влада, відіграючи роль управлінської підсистеми цього процесу, яка формує цілі, приймає рішення, пов’язані з національно-державними пріоритетами. Кожна з підси</w:t>
                              <w:softHyphen/>
                              <w:t>стем має власне функціональне навантаження: одна інте</w:t>
                              <w:softHyphen/>
                              <w:t>грує суспільство, формулює колективні цілі і приймає рі</w:t>
                              <w:softHyphen/>
                              <w:t>шення, інша фігурує як тиск громадян та їх груп, пов’яза</w:t>
                              <w:softHyphen/>
                              <w:t>ний з представництвом інтересів. Взаємодія між групою, яка здійснює управління (владою), та групами, які здій</w:t>
                              <w:softHyphen/>
                              <w:t>снюють тиск на правлячу еліту, як правило, охоплює такі стадії:</w:t>
                            </w:r>
                          </w:p>
                          <w:p>
                            <w:pPr>
                              <w:pStyle w:val="323"/>
                              <w:numPr>
                                <w:ilvl w:val="0"/>
                                <w:numId w:val="101"/>
                              </w:numPr>
                              <w:shd w:fill="auto" w:val="clear"/>
                              <w:tabs>
                                <w:tab w:val="clear" w:pos="708"/>
                                <w:tab w:val="left" w:pos="694" w:leader="none"/>
                              </w:tabs>
                              <w:spacing w:lineRule="exact" w:line="206"/>
                              <w:ind w:left="40" w:right="40" w:firstLine="320"/>
                              <w:jc w:val="both"/>
                              <w:rPr/>
                            </w:pPr>
                            <w:r>
                              <w:rPr>
                                <w:rStyle w:val="WW321"/>
                              </w:rPr>
                              <w:t>артикулювання індивідуальних і групових інтере</w:t>
                              <w:softHyphen/>
                              <w:t>сів. Найчастіше це відбувається через артикулювання осо</w:t>
                              <w:softHyphen/>
                              <w:t>бливих колективних інтересів, які акумулюють у собі гру</w:t>
                              <w:softHyphen/>
                              <w:t>пи індивідуальних інтересів. Виразниками їх є асоціації бізнесменів, профспілки, які представляють інколи різні інтереси роботодавців, найманих працівників з однакових проблем (економічні реформи, приватизація чи реприва</w:t>
                              <w:softHyphen/>
                              <w:t>тизація, лібералізація тощо);</w:t>
                            </w:r>
                          </w:p>
                        </w:txbxContent>
                      </wps:txbx>
                      <wps:bodyPr anchor="t" lIns="0" tIns="0" rIns="0" bIns="0">
                        <a:noAutofit/>
                      </wps:bodyPr>
                    </wps:wsp>
                  </a:graphicData>
                </a:graphic>
              </wp:anchor>
            </w:drawing>
          </mc:Choice>
          <mc:Fallback>
            <w:pict>
              <v:rect fillcolor="#FFFFFF" style="position:absolute;rotation:-0;width:286.3pt;height:499.45pt;mso-wrap-distance-left:0pt;mso-wrap-distance-right:0pt;mso-wrap-distance-top:0pt;mso-wrap-distance-bottom:0pt;margin-top:188.45pt;mso-position-vertical-relative:page;margin-left:629.95pt;mso-position-horizontal-relative:page">
                <v:fill opacity="0f"/>
                <v:textbox inset="0in,0in,0in,0in">
                  <w:txbxContent>
                    <w:p>
                      <w:pPr>
                        <w:pStyle w:val="512"/>
                        <w:shd w:fill="auto" w:val="clear"/>
                        <w:spacing w:lineRule="exact" w:line="230" w:before="0" w:after="178"/>
                        <w:ind w:left="40" w:firstLine="320"/>
                        <w:rPr/>
                      </w:pPr>
                      <w:bookmarkStart w:id="133" w:name="bookmark65"/>
                      <w:r>
                        <w:rPr>
                          <w:rStyle w:val="54"/>
                        </w:rPr>
                        <w:t>Природа і сутність політичної участі</w:t>
                      </w:r>
                      <w:bookmarkEnd w:id="133"/>
                    </w:p>
                    <w:p>
                      <w:pPr>
                        <w:pStyle w:val="323"/>
                        <w:shd w:fill="auto" w:val="clear"/>
                        <w:spacing w:lineRule="exact" w:line="206"/>
                        <w:ind w:left="40" w:right="40" w:firstLine="320"/>
                        <w:jc w:val="both"/>
                        <w:rPr/>
                      </w:pPr>
                      <w:r>
                        <w:rPr>
                          <w:rStyle w:val="WW321"/>
                        </w:rPr>
                        <w:t>Для політичного процесу як форми функціонування політичної системи, що постійно змінюється, розвиваєть</w:t>
                        <w:softHyphen/>
                        <w:t>ся, характерне різноманітне співвідношенням сил, перехід від рівноваги між ними до дисбалансу і знову встановлен</w:t>
                        <w:softHyphen/>
                        <w:t>ня рівноваги. Він є складною конфігурацією свідомої і сти</w:t>
                        <w:softHyphen/>
                        <w:t>хійної діяльності, тобто акцій, що регулюються державою, і спонтанних акцій громадян, їх груп. Аналіз політичного процесу традиційно звертає увагу на діяльність владних інститутів та інституціалізованих акторів і часто залишає поза сферою свого інтересу форми політичної участі неін- ституціалізованих суб’єктів політики, зокрема громадян. Показниками якості політичної системи, її демократично</w:t>
                        <w:softHyphen/>
                        <w:t>сті є не лише характер політичних рішень, а й форми полі</w:t>
                        <w:softHyphen/>
                        <w:t>тичної участі, якими опосередковується вплив суспільства на них, і спосіб їх прийняття.</w:t>
                      </w:r>
                    </w:p>
                    <w:p>
                      <w:pPr>
                        <w:pStyle w:val="323"/>
                        <w:shd w:fill="auto" w:val="clear"/>
                        <w:spacing w:lineRule="exact" w:line="206"/>
                        <w:ind w:left="40" w:right="40" w:firstLine="320"/>
                        <w:jc w:val="both"/>
                        <w:rPr/>
                      </w:pPr>
                      <w:r>
                        <w:rPr>
                          <w:rStyle w:val="WW321"/>
                        </w:rPr>
                        <w:t>Політична участь є найважливішим критерієм для ви</w:t>
                        <w:softHyphen/>
                        <w:t>значення типу політичного режиму, характеру політично</w:t>
                        <w:softHyphen/>
                        <w:t>го процесу, а також показником його демократичності.</w:t>
                      </w:r>
                    </w:p>
                    <w:p>
                      <w:pPr>
                        <w:pStyle w:val="323"/>
                        <w:shd w:fill="auto" w:val="clear"/>
                        <w:spacing w:lineRule="exact" w:line="206"/>
                        <w:ind w:left="40" w:right="40" w:firstLine="320"/>
                        <w:jc w:val="both"/>
                        <w:rPr/>
                      </w:pPr>
                      <w:r>
                        <w:rPr>
                          <w:rStyle w:val="WW321"/>
                        </w:rPr>
                        <w:t>Взаємовплив акторів політичного процесу відбуваєть</w:t>
                        <w:softHyphen/>
                        <w:t>ся на горизонтальному і вертикальному рівнях. За гори</w:t>
                        <w:softHyphen/>
                        <w:t>зонтальної взаємодії держава і соціальні групи виступа</w:t>
                        <w:softHyphen/>
                        <w:t>ють переважно на паритетних началах як партнери, що свідомо прагнуть до раціонального досягнення узгодже</w:t>
                        <w:softHyphen/>
                        <w:t>них суспільних цілей; за вертикальної — політичний процес е своєрідною стихією, якій протистоїть державна влада, відіграючи роль управлінської підсистеми цього процесу, яка формує цілі, приймає рішення, пов’язані з національно-державними пріоритетами. Кожна з підси</w:t>
                        <w:softHyphen/>
                        <w:t>стем має власне функціональне навантаження: одна інте</w:t>
                        <w:softHyphen/>
                        <w:t>грує суспільство, формулює колективні цілі і приймає рі</w:t>
                        <w:softHyphen/>
                        <w:t>шення, інша фігурує як тиск громадян та їх груп, пов’яза</w:t>
                        <w:softHyphen/>
                        <w:t>ний з представництвом інтересів. Взаємодія між групою, яка здійснює управління (владою), та групами, які здій</w:t>
                        <w:softHyphen/>
                        <w:t>снюють тиск на правлячу еліту, як правило, охоплює такі стадії:</w:t>
                      </w:r>
                    </w:p>
                    <w:p>
                      <w:pPr>
                        <w:pStyle w:val="323"/>
                        <w:numPr>
                          <w:ilvl w:val="0"/>
                          <w:numId w:val="101"/>
                        </w:numPr>
                        <w:shd w:fill="auto" w:val="clear"/>
                        <w:tabs>
                          <w:tab w:val="clear" w:pos="708"/>
                          <w:tab w:val="left" w:pos="694" w:leader="none"/>
                        </w:tabs>
                        <w:spacing w:lineRule="exact" w:line="206"/>
                        <w:ind w:left="40" w:right="40" w:firstLine="320"/>
                        <w:jc w:val="both"/>
                        <w:rPr/>
                      </w:pPr>
                      <w:r>
                        <w:rPr>
                          <w:rStyle w:val="WW321"/>
                        </w:rPr>
                        <w:t>артикулювання індивідуальних і групових інтере</w:t>
                        <w:softHyphen/>
                        <w:t>сів. Найчастіше це відбувається через артикулювання осо</w:t>
                        <w:softHyphen/>
                        <w:t>бливих колективних інтересів, які акумулюють у собі гру</w:t>
                        <w:softHyphen/>
                        <w:t>пи індивідуальних інтересів. Виразниками їх є асоціації бізнесменів, профспілки, які представляють інколи різні інтереси роботодавців, найманих працівників з однакових проблем (економічні реформи, приватизація чи реприва</w:t>
                        <w:softHyphen/>
                        <w:t>тизація, лібералізація тощ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09">
                <wp:simplePos x="0" y="0"/>
                <wp:positionH relativeFrom="page">
                  <wp:posOffset>3596005</wp:posOffset>
                </wp:positionH>
                <wp:positionV relativeFrom="page">
                  <wp:posOffset>1818640</wp:posOffset>
                </wp:positionV>
                <wp:extent cx="3822065" cy="337820"/>
                <wp:effectExtent l="0" t="0" r="0" b="0"/>
                <wp:wrapSquare wrapText="largest"/>
                <wp:docPr id="308" name="Frame308"/>
                <a:graphic xmlns:a="http://schemas.openxmlformats.org/drawingml/2006/main">
                  <a:graphicData uri="http://schemas.microsoft.com/office/word/2010/wordprocessingShape">
                    <wps:wsp>
                      <wps:cNvSpPr txBox="1"/>
                      <wps:spPr>
                        <a:xfrm>
                          <a:off x="0" y="0"/>
                          <a:ext cx="3822065" cy="337820"/>
                        </a:xfrm>
                        <a:prstGeom prst="rect"/>
                        <a:solidFill>
                          <a:srgbClr val="FFFFFF">
                            <a:alpha val="0"/>
                          </a:srgbClr>
                        </a:solidFill>
                      </wps:spPr>
                      <wps:txbx>
                        <w:txbxContent>
                          <w:p>
                            <w:pPr>
                              <w:pStyle w:val="Style18"/>
                              <w:shd w:fill="auto" w:val="clear"/>
                              <w:tabs>
                                <w:tab w:val="clear" w:pos="708"/>
                                <w:tab w:val="right" w:pos="3442" w:leader="none"/>
                                <w:tab w:val="center" w:pos="3859" w:leader="none"/>
                                <w:tab w:val="center" w:pos="4690" w:leader="none"/>
                                <w:tab w:val="right" w:pos="5899" w:leader="none"/>
                              </w:tabs>
                              <w:spacing w:lineRule="exact" w:line="140"/>
                              <w:ind w:left="240" w:hanging="0"/>
                              <w:rPr/>
                            </w:pPr>
                            <w:r>
                              <w:rPr>
                                <w:rStyle w:val="WW0pt1"/>
                              </w:rPr>
                              <w:t>158</w:t>
                              <w:tab/>
                              <w:t>Предмет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0.95pt;height:26.6pt;mso-wrap-distance-left:0pt;mso-wrap-distance-right:0pt;mso-wrap-distance-top:0pt;mso-wrap-distance-bottom:0pt;margin-top:143.2pt;mso-position-vertical-relative:page;margin-left:283.15pt;mso-position-horizontal-relative:page">
                <v:fill opacity="0f"/>
                <v:textbox inset="0in,0in,0in,0in">
                  <w:txbxContent>
                    <w:p>
                      <w:pPr>
                        <w:pStyle w:val="Style18"/>
                        <w:shd w:fill="auto" w:val="clear"/>
                        <w:tabs>
                          <w:tab w:val="clear" w:pos="708"/>
                          <w:tab w:val="right" w:pos="3442" w:leader="none"/>
                          <w:tab w:val="center" w:pos="3859" w:leader="none"/>
                          <w:tab w:val="center" w:pos="4690" w:leader="none"/>
                          <w:tab w:val="right" w:pos="5899" w:leader="none"/>
                        </w:tabs>
                        <w:spacing w:lineRule="exact" w:line="140"/>
                        <w:ind w:left="240" w:hanging="0"/>
                        <w:rPr/>
                      </w:pPr>
                      <w:r>
                        <w:rPr>
                          <w:rStyle w:val="WW0pt1"/>
                        </w:rPr>
                        <w:t>158</w:t>
                        <w:tab/>
                        <w:t>Предмет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3736340</wp:posOffset>
                </wp:positionH>
                <wp:positionV relativeFrom="page">
                  <wp:posOffset>2229485</wp:posOffset>
                </wp:positionV>
                <wp:extent cx="3618230" cy="6180455"/>
                <wp:effectExtent l="0" t="0" r="0" b="0"/>
                <wp:wrapSquare wrapText="largest"/>
                <wp:docPr id="309" name="Frame309"/>
                <a:graphic xmlns:a="http://schemas.openxmlformats.org/drawingml/2006/main">
                  <a:graphicData uri="http://schemas.microsoft.com/office/word/2010/wordprocessingShape">
                    <wps:wsp>
                      <wps:cNvSpPr txBox="1"/>
                      <wps:spPr>
                        <a:xfrm>
                          <a:off x="0" y="0"/>
                          <a:ext cx="3618230" cy="6180455"/>
                        </a:xfrm>
                        <a:prstGeom prst="rect"/>
                        <a:solidFill>
                          <a:srgbClr val="FFFFFF">
                            <a:alpha val="0"/>
                          </a:srgbClr>
                        </a:solidFill>
                      </wps:spPr>
                      <wps:txbx>
                        <w:txbxContent>
                          <w:p>
                            <w:pPr>
                              <w:pStyle w:val="323"/>
                              <w:numPr>
                                <w:ilvl w:val="0"/>
                                <w:numId w:val="101"/>
                              </w:numPr>
                              <w:shd w:fill="auto" w:val="clear"/>
                              <w:spacing w:lineRule="exact" w:line="206"/>
                              <w:ind w:left="20" w:right="20" w:firstLine="340"/>
                              <w:jc w:val="both"/>
                              <w:rPr/>
                            </w:pPr>
                            <w:r>
                              <w:rPr>
                                <w:rStyle w:val="WW321"/>
                              </w:rPr>
                              <w:t xml:space="preserve"> </w:t>
                            </w:r>
                            <w:r>
                              <w:rPr>
                                <w:rStyle w:val="WW321"/>
                              </w:rPr>
                              <w:t>агрегування (узагальнення) інтересів. На цій стадії відбувається відбір і об’єднання в загальну партійно-полі</w:t>
                              <w:softHyphen/>
                              <w:t>тичну позицію різних інтересів індивідів та їх груп;</w:t>
                            </w:r>
                          </w:p>
                          <w:p>
                            <w:pPr>
                              <w:pStyle w:val="323"/>
                              <w:numPr>
                                <w:ilvl w:val="0"/>
                                <w:numId w:val="101"/>
                              </w:numPr>
                              <w:shd w:fill="auto" w:val="clear"/>
                              <w:spacing w:lineRule="exact" w:line="206"/>
                              <w:ind w:left="20" w:right="20" w:firstLine="340"/>
                              <w:jc w:val="both"/>
                              <w:rPr/>
                            </w:pPr>
                            <w:r>
                              <w:rPr>
                                <w:rStyle w:val="WW321"/>
                              </w:rPr>
                              <w:t xml:space="preserve"> </w:t>
                            </w:r>
                            <w:r>
                              <w:rPr>
                                <w:rStyle w:val="WW321"/>
                              </w:rPr>
                              <w:t>вироблення політичного курсу. Інтегруючу роль при цьому виконують представницькі та законодавчі інститу</w:t>
                              <w:softHyphen/>
                              <w:t>ти, які формують колективні рішення;</w:t>
                            </w:r>
                          </w:p>
                          <w:p>
                            <w:pPr>
                              <w:pStyle w:val="323"/>
                              <w:numPr>
                                <w:ilvl w:val="0"/>
                                <w:numId w:val="101"/>
                              </w:numPr>
                              <w:shd w:fill="auto" w:val="clear"/>
                              <w:spacing w:lineRule="exact" w:line="206"/>
                              <w:ind w:left="20" w:right="20" w:firstLine="340"/>
                              <w:jc w:val="both"/>
                              <w:rPr/>
                            </w:pPr>
                            <w:r>
                              <w:rPr>
                                <w:rStyle w:val="WW321"/>
                              </w:rPr>
                              <w:t xml:space="preserve"> </w:t>
                            </w:r>
                            <w:r>
                              <w:rPr>
                                <w:rStyle w:val="WW321"/>
                              </w:rPr>
                              <w:t>реалізація прийнятих рішень. Здебільшого це пов’я</w:t>
                              <w:softHyphen/>
                              <w:t>зано із функціонуванням інститутів виконавчої влади, які здійснюють відповідні заходи і вишукують для цього необхідні ресурси;</w:t>
                            </w:r>
                          </w:p>
                          <w:p>
                            <w:pPr>
                              <w:pStyle w:val="323"/>
                              <w:numPr>
                                <w:ilvl w:val="0"/>
                                <w:numId w:val="101"/>
                              </w:numPr>
                              <w:shd w:fill="auto" w:val="clear"/>
                              <w:spacing w:lineRule="exact" w:line="206"/>
                              <w:ind w:left="20" w:right="20" w:firstLine="340"/>
                              <w:jc w:val="both"/>
                              <w:rPr/>
                            </w:pPr>
                            <w:r>
                              <w:rPr>
                                <w:rStyle w:val="WW321"/>
                              </w:rPr>
                              <w:t xml:space="preserve"> </w:t>
                            </w:r>
                            <w:r>
                              <w:rPr>
                                <w:rStyle w:val="WW321"/>
                              </w:rPr>
                              <w:t>контроль і арбітраж. У межах політичного процесу ці функції виконують інститути судового і конституційно</w:t>
                              <w:softHyphen/>
                              <w:t>го нагляду, які нівелюють неузгодженості між організа</w:t>
                              <w:softHyphen/>
                              <w:t>ціями і соціальними групами на основі загальновизнаних норм.</w:t>
                            </w:r>
                          </w:p>
                          <w:p>
                            <w:pPr>
                              <w:pStyle w:val="323"/>
                              <w:shd w:fill="auto" w:val="clear"/>
                              <w:spacing w:lineRule="exact" w:line="206"/>
                              <w:ind w:left="20" w:right="20" w:firstLine="340"/>
                              <w:jc w:val="both"/>
                              <w:rPr/>
                            </w:pPr>
                            <w:r>
                              <w:rPr>
                                <w:rStyle w:val="WW321"/>
                              </w:rPr>
                              <w:t>На кожній стадії переважає вплив одних політичних акторів над іншими, яскраво виражені певні типи політич</w:t>
                              <w:softHyphen/>
                              <w:t>ної поведінки. Але завжди форми політичної поведінки визначають за ступенем впливу суспільства при реалізації державної політики.</w:t>
                            </w:r>
                          </w:p>
                          <w:p>
                            <w:pPr>
                              <w:pStyle w:val="323"/>
                              <w:shd w:fill="auto" w:val="clear"/>
                              <w:spacing w:lineRule="exact" w:line="206"/>
                              <w:ind w:left="20" w:right="20" w:firstLine="340"/>
                              <w:jc w:val="both"/>
                              <w:rPr/>
                            </w:pPr>
                            <w:r>
                              <w:rPr>
                                <w:rStyle w:val="WW321"/>
                              </w:rPr>
                              <w:t>У демократичному суспільстві громадяни є безпосеред</w:t>
                              <w:softHyphen/>
                              <w:t>німи учасниками долітико-владних відносин, мають змогу впливати на характер і перебіг суспільно-політичних про</w:t>
                              <w:softHyphen/>
                              <w:t>цесів, формування структур влади, що є важливим чинни</w:t>
                              <w:softHyphen/>
                              <w:t>ком їх політичної соціалізації, протистояння бюрократії, деградації влади загалом. У цьому полягає роль політичної участі як одного з найважливіших феноменів демократії.</w:t>
                            </w:r>
                          </w:p>
                          <w:p>
                            <w:pPr>
                              <w:pStyle w:val="372"/>
                              <w:shd w:fill="auto" w:val="clear"/>
                              <w:spacing w:before="0" w:after="97"/>
                              <w:ind w:left="360" w:right="20" w:hanging="0"/>
                              <w:rPr/>
                            </w:pPr>
                            <w:r>
                              <w:rPr>
                                <w:rStyle w:val="370pt"/>
                                <w:b/>
                                <w:bCs/>
                                <w:i/>
                                <w:iCs/>
                              </w:rPr>
                              <w:t>Політична участь</w:t>
                            </w:r>
                            <w:r>
                              <w:rPr>
                                <w:rStyle w:val="370pt1"/>
                                <w:b/>
                                <w:bCs/>
                              </w:rPr>
                              <w:t xml:space="preserve"> —■ </w:t>
                            </w:r>
                            <w:r>
                              <w:rPr>
                                <w:rStyle w:val="370pt"/>
                                <w:b/>
                                <w:bCs/>
                                <w:i/>
                                <w:iCs/>
                              </w:rPr>
                              <w:t>залучення членів соціально-політичної спіль</w:t>
                              <w:softHyphen/>
                              <w:t>ноти до політико-владних відносин; вплив громадськості на фор</w:t>
                              <w:softHyphen/>
                              <w:t>мування і перебіг існуючих соціально-політичних процесів у сус</w:t>
                              <w:softHyphen/>
                              <w:t>пільстві, створення владних структур; індивідуальні або групові дії суб’єктів політичного процесу з меюю впливу на владу будь-якого рівня.</w:t>
                            </w:r>
                          </w:p>
                          <w:p>
                            <w:pPr>
                              <w:pStyle w:val="323"/>
                              <w:shd w:fill="auto" w:val="clear"/>
                              <w:spacing w:lineRule="exact" w:line="206"/>
                              <w:ind w:left="20" w:right="20" w:firstLine="340"/>
                              <w:jc w:val="both"/>
                              <w:rPr/>
                            </w:pPr>
                            <w:r>
                              <w:rPr>
                                <w:rStyle w:val="WW321"/>
                              </w:rPr>
                              <w:t>Політична участь є складним, багатогранним явищем, яке поєднує широкий спектр засобів, прийомів здійснення політичного впливу і обумовлюється психологічними, со</w:t>
                              <w:softHyphen/>
                              <w:t>ціальними, економічними, культурно-історичними та ін</w:t>
                              <w:softHyphen/>
                              <w:t>шими факторами.</w:t>
                            </w:r>
                          </w:p>
                          <w:p>
                            <w:pPr>
                              <w:pStyle w:val="323"/>
                              <w:shd w:fill="auto" w:val="clear"/>
                              <w:spacing w:lineRule="exact" w:line="206"/>
                              <w:ind w:left="20" w:right="20" w:firstLine="340"/>
                              <w:jc w:val="both"/>
                              <w:rPr/>
                            </w:pPr>
                            <w:r>
                              <w:rPr>
                                <w:rStyle w:val="WW321"/>
                              </w:rPr>
                              <w:t>У повсякденному житті політична участь виявляється у будь-яких, переважно добровільних, діях індивідів, груп, пов’язаних з їх безпосередньою або опосередкованою участю в розробці, прийнятті і реалізації політико-вла</w:t>
                              <w:softHyphen/>
                              <w:t>дних рішень, курсів політичних сил. Залежно від того, хто і як впливає на владу, виокремлюють такі види полі</w:t>
                              <w:softHyphen/>
                              <w:t>тичної участі:</w:t>
                            </w:r>
                          </w:p>
                        </w:txbxContent>
                      </wps:txbx>
                      <wps:bodyPr anchor="t" lIns="0" tIns="0" rIns="0" bIns="0">
                        <a:noAutofit/>
                      </wps:bodyPr>
                    </wps:wsp>
                  </a:graphicData>
                </a:graphic>
              </wp:anchor>
            </w:drawing>
          </mc:Choice>
          <mc:Fallback>
            <w:pict>
              <v:rect fillcolor="#FFFFFF" style="position:absolute;rotation:-0;width:284.9pt;height:486.65pt;mso-wrap-distance-left:0pt;mso-wrap-distance-right:0pt;mso-wrap-distance-top:0pt;mso-wrap-distance-bottom:0pt;margin-top:175.55pt;mso-position-vertical-relative:page;margin-left:294.2pt;mso-position-horizontal-relative:page">
                <v:fill opacity="0f"/>
                <v:textbox inset="0in,0in,0in,0in">
                  <w:txbxContent>
                    <w:p>
                      <w:pPr>
                        <w:pStyle w:val="323"/>
                        <w:numPr>
                          <w:ilvl w:val="0"/>
                          <w:numId w:val="101"/>
                        </w:numPr>
                        <w:shd w:fill="auto" w:val="clear"/>
                        <w:spacing w:lineRule="exact" w:line="206"/>
                        <w:ind w:left="20" w:right="20" w:firstLine="340"/>
                        <w:jc w:val="both"/>
                        <w:rPr/>
                      </w:pPr>
                      <w:r>
                        <w:rPr>
                          <w:rStyle w:val="WW321"/>
                        </w:rPr>
                        <w:t xml:space="preserve"> </w:t>
                      </w:r>
                      <w:r>
                        <w:rPr>
                          <w:rStyle w:val="WW321"/>
                        </w:rPr>
                        <w:t>агрегування (узагальнення) інтересів. На цій стадії відбувається відбір і об’єднання в загальну партійно-полі</w:t>
                        <w:softHyphen/>
                        <w:t>тичну позицію різних інтересів індивідів та їх груп;</w:t>
                      </w:r>
                    </w:p>
                    <w:p>
                      <w:pPr>
                        <w:pStyle w:val="323"/>
                        <w:numPr>
                          <w:ilvl w:val="0"/>
                          <w:numId w:val="101"/>
                        </w:numPr>
                        <w:shd w:fill="auto" w:val="clear"/>
                        <w:spacing w:lineRule="exact" w:line="206"/>
                        <w:ind w:left="20" w:right="20" w:firstLine="340"/>
                        <w:jc w:val="both"/>
                        <w:rPr/>
                      </w:pPr>
                      <w:r>
                        <w:rPr>
                          <w:rStyle w:val="WW321"/>
                        </w:rPr>
                        <w:t xml:space="preserve"> </w:t>
                      </w:r>
                      <w:r>
                        <w:rPr>
                          <w:rStyle w:val="WW321"/>
                        </w:rPr>
                        <w:t>вироблення політичного курсу. Інтегруючу роль при цьому виконують представницькі та законодавчі інститу</w:t>
                        <w:softHyphen/>
                        <w:t>ти, які формують колективні рішення;</w:t>
                      </w:r>
                    </w:p>
                    <w:p>
                      <w:pPr>
                        <w:pStyle w:val="323"/>
                        <w:numPr>
                          <w:ilvl w:val="0"/>
                          <w:numId w:val="101"/>
                        </w:numPr>
                        <w:shd w:fill="auto" w:val="clear"/>
                        <w:spacing w:lineRule="exact" w:line="206"/>
                        <w:ind w:left="20" w:right="20" w:firstLine="340"/>
                        <w:jc w:val="both"/>
                        <w:rPr/>
                      </w:pPr>
                      <w:r>
                        <w:rPr>
                          <w:rStyle w:val="WW321"/>
                        </w:rPr>
                        <w:t xml:space="preserve"> </w:t>
                      </w:r>
                      <w:r>
                        <w:rPr>
                          <w:rStyle w:val="WW321"/>
                        </w:rPr>
                        <w:t>реалізація прийнятих рішень. Здебільшого це пов’я</w:t>
                        <w:softHyphen/>
                        <w:t>зано із функціонуванням інститутів виконавчої влади, які здійснюють відповідні заходи і вишукують для цього необхідні ресурси;</w:t>
                      </w:r>
                    </w:p>
                    <w:p>
                      <w:pPr>
                        <w:pStyle w:val="323"/>
                        <w:numPr>
                          <w:ilvl w:val="0"/>
                          <w:numId w:val="101"/>
                        </w:numPr>
                        <w:shd w:fill="auto" w:val="clear"/>
                        <w:spacing w:lineRule="exact" w:line="206"/>
                        <w:ind w:left="20" w:right="20" w:firstLine="340"/>
                        <w:jc w:val="both"/>
                        <w:rPr/>
                      </w:pPr>
                      <w:r>
                        <w:rPr>
                          <w:rStyle w:val="WW321"/>
                        </w:rPr>
                        <w:t xml:space="preserve"> </w:t>
                      </w:r>
                      <w:r>
                        <w:rPr>
                          <w:rStyle w:val="WW321"/>
                        </w:rPr>
                        <w:t>контроль і арбітраж. У межах політичного процесу ці функції виконують інститути судового і конституційно</w:t>
                        <w:softHyphen/>
                        <w:t>го нагляду, які нівелюють неузгодженості між організа</w:t>
                        <w:softHyphen/>
                        <w:t>ціями і соціальними групами на основі загальновизнаних норм.</w:t>
                      </w:r>
                    </w:p>
                    <w:p>
                      <w:pPr>
                        <w:pStyle w:val="323"/>
                        <w:shd w:fill="auto" w:val="clear"/>
                        <w:spacing w:lineRule="exact" w:line="206"/>
                        <w:ind w:left="20" w:right="20" w:firstLine="340"/>
                        <w:jc w:val="both"/>
                        <w:rPr/>
                      </w:pPr>
                      <w:r>
                        <w:rPr>
                          <w:rStyle w:val="WW321"/>
                        </w:rPr>
                        <w:t>На кожній стадії переважає вплив одних політичних акторів над іншими, яскраво виражені певні типи політич</w:t>
                        <w:softHyphen/>
                        <w:t>ної поведінки. Але завжди форми політичної поведінки визначають за ступенем впливу суспільства при реалізації державної політики.</w:t>
                      </w:r>
                    </w:p>
                    <w:p>
                      <w:pPr>
                        <w:pStyle w:val="323"/>
                        <w:shd w:fill="auto" w:val="clear"/>
                        <w:spacing w:lineRule="exact" w:line="206"/>
                        <w:ind w:left="20" w:right="20" w:firstLine="340"/>
                        <w:jc w:val="both"/>
                        <w:rPr/>
                      </w:pPr>
                      <w:r>
                        <w:rPr>
                          <w:rStyle w:val="WW321"/>
                        </w:rPr>
                        <w:t>У демократичному суспільстві громадяни є безпосеред</w:t>
                        <w:softHyphen/>
                        <w:t>німи учасниками долітико-владних відносин, мають змогу впливати на характер і перебіг суспільно-політичних про</w:t>
                        <w:softHyphen/>
                        <w:t>цесів, формування структур влади, що є важливим чинни</w:t>
                        <w:softHyphen/>
                        <w:t>ком їх політичної соціалізації, протистояння бюрократії, деградації влади загалом. У цьому полягає роль політичної участі як одного з найважливіших феноменів демократії.</w:t>
                      </w:r>
                    </w:p>
                    <w:p>
                      <w:pPr>
                        <w:pStyle w:val="372"/>
                        <w:shd w:fill="auto" w:val="clear"/>
                        <w:spacing w:before="0" w:after="97"/>
                        <w:ind w:left="360" w:right="20" w:hanging="0"/>
                        <w:rPr/>
                      </w:pPr>
                      <w:r>
                        <w:rPr>
                          <w:rStyle w:val="370pt"/>
                          <w:b/>
                          <w:bCs/>
                          <w:i/>
                          <w:iCs/>
                        </w:rPr>
                        <w:t>Політична участь</w:t>
                      </w:r>
                      <w:r>
                        <w:rPr>
                          <w:rStyle w:val="370pt1"/>
                          <w:b/>
                          <w:bCs/>
                        </w:rPr>
                        <w:t xml:space="preserve"> —■ </w:t>
                      </w:r>
                      <w:r>
                        <w:rPr>
                          <w:rStyle w:val="370pt"/>
                          <w:b/>
                          <w:bCs/>
                          <w:i/>
                          <w:iCs/>
                        </w:rPr>
                        <w:t>залучення членів соціально-політичної спіль</w:t>
                        <w:softHyphen/>
                        <w:t>ноти до політико-владних відносин; вплив громадськості на фор</w:t>
                        <w:softHyphen/>
                        <w:t>мування і перебіг існуючих соціально-політичних процесів у сус</w:t>
                        <w:softHyphen/>
                        <w:t>пільстві, створення владних структур; індивідуальні або групові дії суб’єктів політичного процесу з меюю впливу на владу будь-якого рівня.</w:t>
                      </w:r>
                    </w:p>
                    <w:p>
                      <w:pPr>
                        <w:pStyle w:val="323"/>
                        <w:shd w:fill="auto" w:val="clear"/>
                        <w:spacing w:lineRule="exact" w:line="206"/>
                        <w:ind w:left="20" w:right="20" w:firstLine="340"/>
                        <w:jc w:val="both"/>
                        <w:rPr/>
                      </w:pPr>
                      <w:r>
                        <w:rPr>
                          <w:rStyle w:val="WW321"/>
                        </w:rPr>
                        <w:t>Політична участь є складним, багатогранним явищем, яке поєднує широкий спектр засобів, прийомів здійснення політичного впливу і обумовлюється психологічними, со</w:t>
                        <w:softHyphen/>
                        <w:t>ціальними, економічними, культурно-історичними та ін</w:t>
                        <w:softHyphen/>
                        <w:t>шими факторами.</w:t>
                      </w:r>
                    </w:p>
                    <w:p>
                      <w:pPr>
                        <w:pStyle w:val="323"/>
                        <w:shd w:fill="auto" w:val="clear"/>
                        <w:spacing w:lineRule="exact" w:line="206"/>
                        <w:ind w:left="20" w:right="20" w:firstLine="340"/>
                        <w:jc w:val="both"/>
                        <w:rPr/>
                      </w:pPr>
                      <w:r>
                        <w:rPr>
                          <w:rStyle w:val="WW321"/>
                        </w:rPr>
                        <w:t>У повсякденному житті політична участь виявляється у будь-яких, переважно добровільних, діях індивідів, груп, пов’язаних з їх безпосередньою або опосередкованою участю в розробці, прийнятті і реалізації політико-вла</w:t>
                        <w:softHyphen/>
                        <w:t>дних рішень, курсів політичних сил. Залежно від того, хто і як впливає на владу, виокремлюють такі види полі</w:t>
                        <w:softHyphen/>
                        <w:t>тичної участі:</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7832725</wp:posOffset>
                </wp:positionH>
                <wp:positionV relativeFrom="page">
                  <wp:posOffset>1757680</wp:posOffset>
                </wp:positionV>
                <wp:extent cx="4038600" cy="274320"/>
                <wp:effectExtent l="0" t="0" r="0" b="0"/>
                <wp:wrapSquare wrapText="largest"/>
                <wp:docPr id="310" name="Frame310"/>
                <a:graphic xmlns:a="http://schemas.openxmlformats.org/drawingml/2006/main">
                  <a:graphicData uri="http://schemas.microsoft.com/office/word/2010/wordprocessingShape">
                    <wps:wsp>
                      <wps:cNvSpPr txBox="1"/>
                      <wps:spPr>
                        <a:xfrm>
                          <a:off x="0" y="0"/>
                          <a:ext cx="4038600" cy="274320"/>
                        </a:xfrm>
                        <a:prstGeom prst="rect"/>
                        <a:solidFill>
                          <a:srgbClr val="FFFFFF">
                            <a:alpha val="0"/>
                          </a:srgbClr>
                        </a:solidFill>
                      </wps:spPr>
                      <wps:txbx>
                        <w:txbxContent>
                          <w:p>
                            <w:pPr>
                              <w:pStyle w:val="Style18"/>
                              <w:shd w:fill="auto" w:val="clear"/>
                              <w:tabs>
                                <w:tab w:val="clear" w:pos="708"/>
                                <w:tab w:val="right" w:pos="5944" w:leader="none"/>
                              </w:tabs>
                              <w:spacing w:lineRule="exact" w:line="140"/>
                              <w:ind w:left="280" w:hanging="0"/>
                              <w:rPr/>
                            </w:pPr>
                            <w:r>
                              <w:rPr>
                                <w:rStyle w:val="WW0pt1"/>
                              </w:rPr>
                              <w:t>Політична участь як показник якості політичного режиму</w:t>
                              <w:tab/>
                              <w:t>159</w:t>
                            </w:r>
                          </w:p>
                        </w:txbxContent>
                      </wps:txbx>
                      <wps:bodyPr anchor="t" lIns="0" tIns="0" rIns="0" bIns="0">
                        <a:noAutofit/>
                      </wps:bodyPr>
                    </wps:wsp>
                  </a:graphicData>
                </a:graphic>
              </wp:anchor>
            </w:drawing>
          </mc:Choice>
          <mc:Fallback>
            <w:pict>
              <v:rect fillcolor="#FFFFFF" style="position:absolute;rotation:-0;width:318pt;height:21.6pt;mso-wrap-distance-left:0pt;mso-wrap-distance-right:0pt;mso-wrap-distance-top:0pt;mso-wrap-distance-bottom:0pt;margin-top:138.4pt;mso-position-vertical-relative:page;margin-left:616.75pt;mso-position-horizontal-relative:page">
                <v:fill opacity="0f"/>
                <v:textbox inset="0in,0in,0in,0in">
                  <w:txbxContent>
                    <w:p>
                      <w:pPr>
                        <w:pStyle w:val="Style18"/>
                        <w:shd w:fill="auto" w:val="clear"/>
                        <w:tabs>
                          <w:tab w:val="clear" w:pos="708"/>
                          <w:tab w:val="right" w:pos="5944" w:leader="none"/>
                        </w:tabs>
                        <w:spacing w:lineRule="exact" w:line="140"/>
                        <w:ind w:left="280" w:hanging="0"/>
                        <w:rPr/>
                      </w:pPr>
                      <w:r>
                        <w:rPr>
                          <w:rStyle w:val="WW0pt1"/>
                        </w:rPr>
                        <w:t>Політична участь як показник якості політичного режиму</w:t>
                        <w:tab/>
                        <w:t>159</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8009890</wp:posOffset>
                </wp:positionH>
                <wp:positionV relativeFrom="page">
                  <wp:posOffset>2210435</wp:posOffset>
                </wp:positionV>
                <wp:extent cx="3642360" cy="6195060"/>
                <wp:effectExtent l="0" t="0" r="0" b="0"/>
                <wp:wrapSquare wrapText="largest"/>
                <wp:docPr id="311" name="Frame311"/>
                <a:graphic xmlns:a="http://schemas.openxmlformats.org/drawingml/2006/main">
                  <a:graphicData uri="http://schemas.microsoft.com/office/word/2010/wordprocessingShape">
                    <wps:wsp>
                      <wps:cNvSpPr txBox="1"/>
                      <wps:spPr>
                        <a:xfrm>
                          <a:off x="0" y="0"/>
                          <a:ext cx="3642360" cy="6195060"/>
                        </a:xfrm>
                        <a:prstGeom prst="rect"/>
                        <a:solidFill>
                          <a:srgbClr val="FFFFFF">
                            <a:alpha val="0"/>
                          </a:srgbClr>
                        </a:solidFill>
                      </wps:spPr>
                      <wps:txbx>
                        <w:txbxContent>
                          <w:p>
                            <w:pPr>
                              <w:pStyle w:val="323"/>
                              <w:shd w:fill="auto" w:val="clear"/>
                              <w:spacing w:lineRule="exact" w:line="206"/>
                              <w:ind w:left="40" w:right="40" w:firstLine="340"/>
                              <w:jc w:val="both"/>
                              <w:rPr/>
                            </w:pPr>
                            <w:r>
                              <w:rPr>
                                <w:rStyle w:val="WW321"/>
                              </w:rPr>
                              <w:t>а) автономна політична (дії, які мають переважно добро</w:t>
                              <w:softHyphen/>
                              <w:t>вільний характер і раціональну мотивацію на основі розви</w:t>
                              <w:softHyphen/>
                              <w:t>нутих уявлень про політику) і мобілізована (дії, які є наслід</w:t>
                              <w:softHyphen/>
                              <w:t>ком маніпулювання свідомістю або мають неполітичну мотивацію, тобто стимулюються примусом, насиллям, стра</w:t>
                              <w:softHyphen/>
                              <w:t>хом, економічними санкціями);</w:t>
                            </w:r>
                          </w:p>
                          <w:p>
                            <w:pPr>
                              <w:pStyle w:val="323"/>
                              <w:shd w:fill="auto" w:val="clear"/>
                              <w:spacing w:lineRule="exact" w:line="206"/>
                              <w:ind w:left="40" w:right="40" w:firstLine="340"/>
                              <w:jc w:val="both"/>
                              <w:rPr/>
                            </w:pPr>
                            <w:r>
                              <w:rPr>
                                <w:rStyle w:val="WW321"/>
                              </w:rPr>
                              <w:t>б) індивідуальна політична (прагнення до забезпечення соціального, професійного статусу, членства у політичних партіях, громадянських об’єднаннях, участь у голосуван</w:t>
                              <w:softHyphen/>
                              <w:t>нях, громадських опитуваннях) або колективна (співробіт</w:t>
                              <w:softHyphen/>
                              <w:t>ництво в рамках груп інтересів, участь у колективних ак</w:t>
                              <w:softHyphen/>
                              <w:t>ціях протесту);</w:t>
                            </w:r>
                          </w:p>
                          <w:p>
                            <w:pPr>
                              <w:pStyle w:val="323"/>
                              <w:shd w:fill="auto" w:val="clear"/>
                              <w:spacing w:lineRule="exact" w:line="206"/>
                              <w:ind w:left="40" w:right="40" w:firstLine="340"/>
                              <w:jc w:val="both"/>
                              <w:rPr/>
                            </w:pPr>
                            <w:r>
                              <w:rPr>
                                <w:rStyle w:val="WW321"/>
                              </w:rPr>
                              <w:t>в) активна політична або пасивна (участь у діяльності політичних партій, виборах або цілковите ігнорування цієї діяльності);</w:t>
                            </w:r>
                          </w:p>
                          <w:p>
                            <w:pPr>
                              <w:pStyle w:val="323"/>
                              <w:shd w:fill="auto" w:val="clear"/>
                              <w:spacing w:lineRule="exact" w:line="206"/>
                              <w:ind w:left="40" w:right="40" w:firstLine="340"/>
                              <w:jc w:val="both"/>
                              <w:rPr/>
                            </w:pPr>
                            <w:r>
                              <w:rPr>
                                <w:rStyle w:val="WW321"/>
                              </w:rPr>
                              <w:t>г) легально-конвенційна політична (відповідає встано</w:t>
                              <w:softHyphen/>
                              <w:t>вленому законом порядку) чи нелегальна (порушення за</w:t>
                              <w:softHyphen/>
                              <w:t>конів і тр</w:t>
                            </w:r>
                            <w:r>
                              <w:rPr>
                                <w:rStyle w:val="WW322"/>
                              </w:rPr>
                              <w:t>ад</w:t>
                            </w:r>
                            <w:r>
                              <w:rPr>
                                <w:rStyle w:val="WW321"/>
                              </w:rPr>
                              <w:t>ицій: політичний тероризм, заборонені зако</w:t>
                              <w:softHyphen/>
                              <w:t>ном акції протесту);</w:t>
                            </w:r>
                          </w:p>
                          <w:p>
                            <w:pPr>
                              <w:pStyle w:val="323"/>
                              <w:shd w:fill="auto" w:val="clear"/>
                              <w:spacing w:lineRule="exact" w:line="206"/>
                              <w:ind w:left="40" w:right="40" w:firstLine="340"/>
                              <w:jc w:val="both"/>
                              <w:rPr/>
                            </w:pPr>
                            <w:r>
                              <w:rPr>
                                <w:rStyle w:val="WW321"/>
                              </w:rPr>
                              <w:t>ґ) традиційна політична (зорієнтована на підтримання політичної спадкоємності і стабільності) або інноваційна (спрямована на зміни, розвиток);</w:t>
                            </w:r>
                          </w:p>
                          <w:p>
                            <w:pPr>
                              <w:pStyle w:val="323"/>
                              <w:shd w:fill="auto" w:val="clear"/>
                              <w:spacing w:lineRule="exact" w:line="206"/>
                              <w:ind w:left="40" w:right="40" w:firstLine="340"/>
                              <w:jc w:val="both"/>
                              <w:rPr/>
                            </w:pPr>
                            <w:r>
                              <w:rPr>
                                <w:rStyle w:val="WW321"/>
                              </w:rPr>
                              <w:t>д) постійна політична (діяльність професійних полі</w:t>
                              <w:softHyphen/>
                              <w:t>тиків і політичних активістів) або епізодична (голосу</w:t>
                              <w:softHyphen/>
                              <w:t>вання на виборах, грошові внески на виборчу кампанію тощо).</w:t>
                            </w:r>
                          </w:p>
                          <w:p>
                            <w:pPr>
                              <w:pStyle w:val="323"/>
                              <w:shd w:fill="auto" w:val="clear"/>
                              <w:spacing w:lineRule="exact" w:line="206"/>
                              <w:ind w:left="40" w:right="40" w:firstLine="340"/>
                              <w:jc w:val="both"/>
                              <w:rPr/>
                            </w:pPr>
                            <w:r>
                              <w:rPr>
                                <w:rStyle w:val="WW321"/>
                              </w:rPr>
                              <w:t>Кожен суб’єкт політичного процесу вдається до різних форм політичної участі з метою задоволення власних інте</w:t>
                              <w:softHyphen/>
                              <w:t>ресів. Правляча еліта, переслідуючи власні інтереси, не</w:t>
                              <w:softHyphen/>
                              <w:t>рідко прагне узаконити певні форми політичної участі гро</w:t>
                              <w:softHyphen/>
                              <w:t>мадян.</w:t>
                            </w:r>
                          </w:p>
                          <w:p>
                            <w:pPr>
                              <w:pStyle w:val="323"/>
                              <w:shd w:fill="auto" w:val="clear"/>
                              <w:spacing w:lineRule="exact" w:line="206"/>
                              <w:ind w:left="40" w:right="40" w:firstLine="340"/>
                              <w:jc w:val="both"/>
                              <w:rPr/>
                            </w:pPr>
                            <w:r>
                              <w:rPr>
                                <w:rStyle w:val="WW321"/>
                              </w:rPr>
                              <w:t>Політична участь у будь-яких своїх формах найчастіше спрямовується на забезпечення таких цілей:</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формування чи посилення почуття національної ідентичності;</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підвищення регулюючих та інших можливостей держави (формування армії, сплата поточних податків, за</w:t>
                              <w:softHyphen/>
                              <w:t>провадження і використання нових законів);</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стимулювання економічного розвитку, запобігання кризам чи подолання їх;</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нарощування зовнішньополітичних можливостей держави.</w:t>
                            </w:r>
                          </w:p>
                          <w:p>
                            <w:pPr>
                              <w:pStyle w:val="323"/>
                              <w:shd w:fill="auto" w:val="clear"/>
                              <w:spacing w:lineRule="exact" w:line="206"/>
                              <w:ind w:left="40" w:right="40" w:firstLine="340"/>
                              <w:jc w:val="both"/>
                              <w:rPr/>
                            </w:pPr>
                            <w:r>
                              <w:rPr>
                                <w:rStyle w:val="WW321"/>
                              </w:rPr>
                              <w:t>Наприклад, для здобуття ваги у світі, впливу на сусідні держави політична еліта прагне демонстрації публічної під</w:t>
                              <w:softHyphen/>
                              <w:t>тримки своїх зусиль у країні, що може замінити необхід-</w:t>
                            </w:r>
                          </w:p>
                        </w:txbxContent>
                      </wps:txbx>
                      <wps:bodyPr anchor="t" lIns="0" tIns="0" rIns="0" bIns="0">
                        <a:noAutofit/>
                      </wps:bodyPr>
                    </wps:wsp>
                  </a:graphicData>
                </a:graphic>
              </wp:anchor>
            </w:drawing>
          </mc:Choice>
          <mc:Fallback>
            <w:pict>
              <v:rect fillcolor="#FFFFFF" style="position:absolute;rotation:-0;width:286.8pt;height:487.8pt;mso-wrap-distance-left:0pt;mso-wrap-distance-right:0pt;mso-wrap-distance-top:0pt;mso-wrap-distance-bottom:0pt;margin-top:174.05pt;mso-position-vertical-relative:page;margin-left:630.7pt;mso-position-horizontal-relative:page">
                <v:fill opacity="0f"/>
                <v:textbox inset="0in,0in,0in,0in">
                  <w:txbxContent>
                    <w:p>
                      <w:pPr>
                        <w:pStyle w:val="323"/>
                        <w:shd w:fill="auto" w:val="clear"/>
                        <w:spacing w:lineRule="exact" w:line="206"/>
                        <w:ind w:left="40" w:right="40" w:firstLine="340"/>
                        <w:jc w:val="both"/>
                        <w:rPr/>
                      </w:pPr>
                      <w:r>
                        <w:rPr>
                          <w:rStyle w:val="WW321"/>
                        </w:rPr>
                        <w:t>а) автономна політична (дії, які мають переважно добро</w:t>
                        <w:softHyphen/>
                        <w:t>вільний характер і раціональну мотивацію на основі розви</w:t>
                        <w:softHyphen/>
                        <w:t>нутих уявлень про політику) і мобілізована (дії, які є наслід</w:t>
                        <w:softHyphen/>
                        <w:t>ком маніпулювання свідомістю або мають неполітичну мотивацію, тобто стимулюються примусом, насиллям, стра</w:t>
                        <w:softHyphen/>
                        <w:t>хом, економічними санкціями);</w:t>
                      </w:r>
                    </w:p>
                    <w:p>
                      <w:pPr>
                        <w:pStyle w:val="323"/>
                        <w:shd w:fill="auto" w:val="clear"/>
                        <w:spacing w:lineRule="exact" w:line="206"/>
                        <w:ind w:left="40" w:right="40" w:firstLine="340"/>
                        <w:jc w:val="both"/>
                        <w:rPr/>
                      </w:pPr>
                      <w:r>
                        <w:rPr>
                          <w:rStyle w:val="WW321"/>
                        </w:rPr>
                        <w:t>б) індивідуальна політична (прагнення до забезпечення соціального, професійного статусу, членства у політичних партіях, громадянських об’єднаннях, участь у голосуван</w:t>
                        <w:softHyphen/>
                        <w:t>нях, громадських опитуваннях) або колективна (співробіт</w:t>
                        <w:softHyphen/>
                        <w:t>ництво в рамках груп інтересів, участь у колективних ак</w:t>
                        <w:softHyphen/>
                        <w:t>ціях протесту);</w:t>
                      </w:r>
                    </w:p>
                    <w:p>
                      <w:pPr>
                        <w:pStyle w:val="323"/>
                        <w:shd w:fill="auto" w:val="clear"/>
                        <w:spacing w:lineRule="exact" w:line="206"/>
                        <w:ind w:left="40" w:right="40" w:firstLine="340"/>
                        <w:jc w:val="both"/>
                        <w:rPr/>
                      </w:pPr>
                      <w:r>
                        <w:rPr>
                          <w:rStyle w:val="WW321"/>
                        </w:rPr>
                        <w:t>в) активна політична або пасивна (участь у діяльності політичних партій, виборах або цілковите ігнорування цієї діяльності);</w:t>
                      </w:r>
                    </w:p>
                    <w:p>
                      <w:pPr>
                        <w:pStyle w:val="323"/>
                        <w:shd w:fill="auto" w:val="clear"/>
                        <w:spacing w:lineRule="exact" w:line="206"/>
                        <w:ind w:left="40" w:right="40" w:firstLine="340"/>
                        <w:jc w:val="both"/>
                        <w:rPr/>
                      </w:pPr>
                      <w:r>
                        <w:rPr>
                          <w:rStyle w:val="WW321"/>
                        </w:rPr>
                        <w:t>г) легально-конвенційна політична (відповідає встано</w:t>
                        <w:softHyphen/>
                        <w:t>вленому законом порядку) чи нелегальна (порушення за</w:t>
                        <w:softHyphen/>
                        <w:t>конів і тр</w:t>
                      </w:r>
                      <w:r>
                        <w:rPr>
                          <w:rStyle w:val="WW322"/>
                        </w:rPr>
                        <w:t>ад</w:t>
                      </w:r>
                      <w:r>
                        <w:rPr>
                          <w:rStyle w:val="WW321"/>
                        </w:rPr>
                        <w:t>ицій: політичний тероризм, заборонені зако</w:t>
                        <w:softHyphen/>
                        <w:t>ном акції протесту);</w:t>
                      </w:r>
                    </w:p>
                    <w:p>
                      <w:pPr>
                        <w:pStyle w:val="323"/>
                        <w:shd w:fill="auto" w:val="clear"/>
                        <w:spacing w:lineRule="exact" w:line="206"/>
                        <w:ind w:left="40" w:right="40" w:firstLine="340"/>
                        <w:jc w:val="both"/>
                        <w:rPr/>
                      </w:pPr>
                      <w:r>
                        <w:rPr>
                          <w:rStyle w:val="WW321"/>
                        </w:rPr>
                        <w:t>ґ) традиційна політична (зорієнтована на підтримання політичної спадкоємності і стабільності) або інноваційна (спрямована на зміни, розвиток);</w:t>
                      </w:r>
                    </w:p>
                    <w:p>
                      <w:pPr>
                        <w:pStyle w:val="323"/>
                        <w:shd w:fill="auto" w:val="clear"/>
                        <w:spacing w:lineRule="exact" w:line="206"/>
                        <w:ind w:left="40" w:right="40" w:firstLine="340"/>
                        <w:jc w:val="both"/>
                        <w:rPr/>
                      </w:pPr>
                      <w:r>
                        <w:rPr>
                          <w:rStyle w:val="WW321"/>
                        </w:rPr>
                        <w:t>д) постійна політична (діяльність професійних полі</w:t>
                        <w:softHyphen/>
                        <w:t>тиків і політичних активістів) або епізодична (голосу</w:t>
                        <w:softHyphen/>
                        <w:t>вання на виборах, грошові внески на виборчу кампанію тощо).</w:t>
                      </w:r>
                    </w:p>
                    <w:p>
                      <w:pPr>
                        <w:pStyle w:val="323"/>
                        <w:shd w:fill="auto" w:val="clear"/>
                        <w:spacing w:lineRule="exact" w:line="206"/>
                        <w:ind w:left="40" w:right="40" w:firstLine="340"/>
                        <w:jc w:val="both"/>
                        <w:rPr/>
                      </w:pPr>
                      <w:r>
                        <w:rPr>
                          <w:rStyle w:val="WW321"/>
                        </w:rPr>
                        <w:t>Кожен суб’єкт політичного процесу вдається до різних форм політичної участі з метою задоволення власних інте</w:t>
                        <w:softHyphen/>
                        <w:t>ресів. Правляча еліта, переслідуючи власні інтереси, не</w:t>
                        <w:softHyphen/>
                        <w:t>рідко прагне узаконити певні форми політичної участі гро</w:t>
                        <w:softHyphen/>
                        <w:t>мадян.</w:t>
                      </w:r>
                    </w:p>
                    <w:p>
                      <w:pPr>
                        <w:pStyle w:val="323"/>
                        <w:shd w:fill="auto" w:val="clear"/>
                        <w:spacing w:lineRule="exact" w:line="206"/>
                        <w:ind w:left="40" w:right="40" w:firstLine="340"/>
                        <w:jc w:val="both"/>
                        <w:rPr/>
                      </w:pPr>
                      <w:r>
                        <w:rPr>
                          <w:rStyle w:val="WW321"/>
                        </w:rPr>
                        <w:t>Політична участь у будь-яких своїх формах найчастіше спрямовується на забезпечення таких цілей:</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формування чи посилення почуття національної ідентичності;</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підвищення регулюючих та інших можливостей держави (формування армії, сплата поточних податків, за</w:t>
                        <w:softHyphen/>
                        <w:t>провадження і використання нових законів);</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стимулювання економічного розвитку, запобігання кризам чи подолання їх;</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нарощування зовнішньополітичних можливостей держави.</w:t>
                      </w:r>
                    </w:p>
                    <w:p>
                      <w:pPr>
                        <w:pStyle w:val="323"/>
                        <w:shd w:fill="auto" w:val="clear"/>
                        <w:spacing w:lineRule="exact" w:line="206"/>
                        <w:ind w:left="40" w:right="40" w:firstLine="340"/>
                        <w:jc w:val="both"/>
                        <w:rPr/>
                      </w:pPr>
                      <w:r>
                        <w:rPr>
                          <w:rStyle w:val="WW321"/>
                        </w:rPr>
                        <w:t>Наприклад, для здобуття ваги у світі, впливу на сусідні держави політична еліта прагне демонстрації публічної під</w:t>
                        <w:softHyphen/>
                        <w:t>тримки своїх зусиль у країні, що може замінити необхід-</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3">
                <wp:simplePos x="0" y="0"/>
                <wp:positionH relativeFrom="page">
                  <wp:posOffset>3707130</wp:posOffset>
                </wp:positionH>
                <wp:positionV relativeFrom="page">
                  <wp:posOffset>1931670</wp:posOffset>
                </wp:positionV>
                <wp:extent cx="3825240" cy="231775"/>
                <wp:effectExtent l="0" t="0" r="0" b="0"/>
                <wp:wrapSquare wrapText="largest"/>
                <wp:docPr id="312" name="Frame312"/>
                <a:graphic xmlns:a="http://schemas.openxmlformats.org/drawingml/2006/main">
                  <a:graphicData uri="http://schemas.microsoft.com/office/word/2010/wordprocessingShape">
                    <wps:wsp>
                      <wps:cNvSpPr txBox="1"/>
                      <wps:spPr>
                        <a:xfrm>
                          <a:off x="0" y="0"/>
                          <a:ext cx="3825240" cy="231775"/>
                        </a:xfrm>
                        <a:prstGeom prst="rect"/>
                        <a:solidFill>
                          <a:srgbClr val="FFFFFF">
                            <a:alpha val="0"/>
                          </a:srgbClr>
                        </a:solidFill>
                      </wps:spPr>
                      <wps:txbx>
                        <w:txbxContent>
                          <w:p>
                            <w:pPr>
                              <w:pStyle w:val="Style18"/>
                              <w:shd w:fill="auto" w:val="clear"/>
                              <w:tabs>
                                <w:tab w:val="clear" w:pos="708"/>
                                <w:tab w:val="left" w:pos="2675" w:leader="none"/>
                              </w:tabs>
                              <w:spacing w:lineRule="exact" w:line="140"/>
                              <w:ind w:left="160" w:hanging="0"/>
                              <w:rPr/>
                            </w:pPr>
                            <w:r>
                              <w:rPr>
                                <w:rStyle w:val="WW0pt1"/>
                              </w:rPr>
                              <w:t>3_@0</w:t>
                              <w:tab/>
                              <w:t>Предмет і специфіка прикладної політології 1</w:t>
                            </w:r>
                          </w:p>
                        </w:txbxContent>
                      </wps:txbx>
                      <wps:bodyPr anchor="t" lIns="0" tIns="0" rIns="0" bIns="0">
                        <a:noAutofit/>
                      </wps:bodyPr>
                    </wps:wsp>
                  </a:graphicData>
                </a:graphic>
              </wp:anchor>
            </w:drawing>
          </mc:Choice>
          <mc:Fallback>
            <w:pict>
              <v:rect fillcolor="#FFFFFF" style="position:absolute;rotation:-0;width:301.2pt;height:18.25pt;mso-wrap-distance-left:0pt;mso-wrap-distance-right:0pt;mso-wrap-distance-top:0pt;mso-wrap-distance-bottom:0pt;margin-top:152.1pt;mso-position-vertical-relative:page;margin-left:291.9pt;mso-position-horizontal-relative:page">
                <v:fill opacity="0f"/>
                <v:textbox inset="0in,0in,0in,0in">
                  <w:txbxContent>
                    <w:p>
                      <w:pPr>
                        <w:pStyle w:val="Style18"/>
                        <w:shd w:fill="auto" w:val="clear"/>
                        <w:tabs>
                          <w:tab w:val="clear" w:pos="708"/>
                          <w:tab w:val="left" w:pos="2675" w:leader="none"/>
                        </w:tabs>
                        <w:spacing w:lineRule="exact" w:line="140"/>
                        <w:ind w:left="160" w:hanging="0"/>
                        <w:rPr/>
                      </w:pPr>
                      <w:r>
                        <w:rPr>
                          <w:rStyle w:val="WW0pt1"/>
                        </w:rPr>
                        <w:t>3_@0</w:t>
                        <w:tab/>
                        <w:t>Предмет і специфіка прикладної політології 1</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3801745</wp:posOffset>
                </wp:positionH>
                <wp:positionV relativeFrom="page">
                  <wp:posOffset>2315210</wp:posOffset>
                </wp:positionV>
                <wp:extent cx="3733800" cy="6246495"/>
                <wp:effectExtent l="0" t="0" r="0" b="0"/>
                <wp:wrapSquare wrapText="largest"/>
                <wp:docPr id="313" name="Frame313"/>
                <a:graphic xmlns:a="http://schemas.openxmlformats.org/drawingml/2006/main">
                  <a:graphicData uri="http://schemas.microsoft.com/office/word/2010/wordprocessingShape">
                    <wps:wsp>
                      <wps:cNvSpPr txBox="1"/>
                      <wps:spPr>
                        <a:xfrm>
                          <a:off x="0" y="0"/>
                          <a:ext cx="3733800" cy="6246495"/>
                        </a:xfrm>
                        <a:prstGeom prst="rect"/>
                        <a:solidFill>
                          <a:srgbClr val="FFFFFF">
                            <a:alpha val="0"/>
                          </a:srgbClr>
                        </a:solidFill>
                      </wps:spPr>
                      <wps:txbx>
                        <w:txbxContent>
                          <w:p>
                            <w:pPr>
                              <w:pStyle w:val="323"/>
                              <w:shd w:fill="auto" w:val="clear"/>
                              <w:tabs>
                                <w:tab w:val="clear" w:pos="708"/>
                                <w:tab w:val="left" w:pos="5681" w:leader="none"/>
                              </w:tabs>
                              <w:spacing w:lineRule="exact" w:line="202"/>
                              <w:ind w:left="60" w:hanging="0"/>
                              <w:jc w:val="both"/>
                              <w:rPr/>
                            </w:pPr>
                            <w:r>
                              <w:rPr>
                                <w:rStyle w:val="WW321"/>
                              </w:rPr>
                              <w:t>ність розвитку певних інститутів та інших стимулів., Збіль- І шення податкових надходжень можна домогтися завдяки | створенню партії, організації масових демонстрацій, а не :| лише шляхом формування, забезпеченням ефективного ад- .$ міністративного апарату.</w:t>
                              <w:tab/>
                              <w:t>• )</w:t>
                            </w:r>
                          </w:p>
                          <w:p>
                            <w:pPr>
                              <w:pStyle w:val="323"/>
                              <w:shd w:fill="auto" w:val="clear"/>
                              <w:spacing w:lineRule="exact" w:line="202"/>
                              <w:ind w:left="60" w:firstLine="360"/>
                              <w:jc w:val="both"/>
                              <w:rPr/>
                            </w:pPr>
                            <w:r>
                              <w:rPr>
                                <w:rStyle w:val="WW321"/>
                              </w:rPr>
                              <w:t>Політична участь як явище суспільного життя може ви- і ражатиея в різноманітних як легітимних, так і неправових ч формах і проявах, їх якість залежить від типу політичногц * режиму; історичних традицій суспільної та індивідуальної громадянської участі; соціокультурних характеристик, географічного середовища, ментальних особливостей, типу і рівня розвитку політичної культури, масштабу території і розвитку системи масових комунікацій; іцституційовано- го (нормативно-правового) забезпечення політичної уча</w:t>
                              <w:softHyphen/>
                              <w:t>сті; освіченості суспільства і доступу до інформації; мате</w:t>
                              <w:softHyphen/>
                              <w:t>ріальних можливостей суб’єктів політичної участі тощо. На них впливає також психологічний фактор, який поля</w:t>
                              <w:softHyphen/>
                              <w:t xml:space="preserve">гає в особистому сприйнятті індивідом своєї участі в </w:t>
                            </w:r>
                            <w:r>
                              <w:rPr>
                                <w:rStyle w:val="WW3265pt0pt2"/>
                              </w:rPr>
                              <w:t>ПОЛІ</w:t>
                              <w:softHyphen/>
                              <w:t xml:space="preserve">ТИЦІ, </w:t>
                            </w:r>
                            <w:r>
                              <w:rPr>
                                <w:rStyle w:val="WW321"/>
                              </w:rPr>
                              <w:t>відчутті власної причетності до неї. За спостережен</w:t>
                              <w:softHyphen/>
                              <w:t>нями політичних психологів, поведінку політичних акто</w:t>
                              <w:softHyphen/>
                              <w:t>рів стимулюють зовнішнє середовище, базові потреби, настанови, цінності, орієнтації людини, переконання та цілі суб’єктів політики, а також зворотний зв’язок між по</w:t>
                              <w:softHyphen/>
                              <w:t>літичною поведінкою та умовами, які її сформували.</w:t>
                            </w:r>
                          </w:p>
                          <w:p>
                            <w:pPr>
                              <w:pStyle w:val="323"/>
                              <w:shd w:fill="auto" w:val="clear"/>
                              <w:spacing w:lineRule="exact" w:line="202"/>
                              <w:ind w:left="60" w:right="160" w:firstLine="360"/>
                              <w:jc w:val="both"/>
                              <w:rPr/>
                            </w:pPr>
                            <w:r>
                              <w:rPr>
                                <w:rStyle w:val="WW321"/>
                              </w:rPr>
                              <w:t>Людина відчуває потребу в політичній участі (активній чи пасивній), якщо зовнішнє середовище сйрияє (пере</w:t>
                              <w:softHyphen/>
                              <w:t>шкоджає) задоволенню її життєвих потреб. Якщо життєві потреби людини не задовольняються, вона намагається вплинути нй відносини влади і підлеглості з метою пере</w:t>
                              <w:softHyphen/>
                              <w:t>розподілу суспільних ресурсів на свою користь, обираючи для цього найприйнятніші способи. Чим більшу причет</w:t>
                              <w:softHyphen/>
                              <w:t>ність до прийняття суспільно значущих рішень відчуває індивід, тим актгівніші його громадянська позиція та від</w:t>
                              <w:softHyphen/>
                              <w:t>носини з політичними інститутами.</w:t>
                            </w:r>
                          </w:p>
                          <w:p>
                            <w:pPr>
                              <w:pStyle w:val="323"/>
                              <w:shd w:fill="auto" w:val="clear"/>
                              <w:spacing w:lineRule="exact" w:line="202"/>
                              <w:ind w:left="60" w:right="160" w:firstLine="360"/>
                              <w:jc w:val="both"/>
                              <w:rPr/>
                            </w:pPr>
                            <w:r>
                              <w:rPr>
                                <w:rStyle w:val="WW321"/>
                              </w:rPr>
                              <w:t>Різноманітність факторів, що зумовлюють політичну участь, є причиною відсутності єдиної класифікації її форм. У політичній науці виокремлюють такі групи чин</w:t>
                              <w:softHyphen/>
                              <w:t>ників** що визначають форму політичної участі:</w:t>
                            </w:r>
                          </w:p>
                          <w:p>
                            <w:pPr>
                              <w:pStyle w:val="323"/>
                              <w:numPr>
                                <w:ilvl w:val="0"/>
                                <w:numId w:val="42"/>
                              </w:numPr>
                              <w:shd w:fill="auto" w:val="clear"/>
                              <w:spacing w:lineRule="exact" w:line="202"/>
                              <w:ind w:left="60" w:right="160" w:firstLine="360"/>
                              <w:jc w:val="both"/>
                              <w:rPr/>
                            </w:pPr>
                            <w:r>
                              <w:rPr>
                                <w:rStyle w:val="WW321"/>
                              </w:rPr>
                              <w:t xml:space="preserve"> </w:t>
                            </w:r>
                            <w:r>
                              <w:rPr>
                                <w:rStyle w:val="WW321"/>
                              </w:rPr>
                              <w:t>легітимні (погоджені з владою вибори, мітинги, де</w:t>
                              <w:softHyphen/>
                              <w:t>монстрації, петиції) і нелегітимні (громадська непокора, тероризм, повстання, переворот);</w:t>
                            </w:r>
                          </w:p>
                          <w:p>
                            <w:pPr>
                              <w:pStyle w:val="323"/>
                              <w:numPr>
                                <w:ilvl w:val="0"/>
                                <w:numId w:val="42"/>
                              </w:numPr>
                              <w:shd w:fill="auto" w:val="clear"/>
                              <w:spacing w:lineRule="exact" w:line="202"/>
                              <w:ind w:left="60" w:right="160" w:firstLine="360"/>
                              <w:jc w:val="both"/>
                              <w:rPr/>
                            </w:pPr>
                            <w:r>
                              <w:rPr>
                                <w:rStyle w:val="WW321"/>
                              </w:rPr>
                              <w:t xml:space="preserve"> </w:t>
                            </w:r>
                            <w:r>
                              <w:rPr>
                                <w:rStyle w:val="WW321"/>
                              </w:rPr>
                              <w:t>інституціалізовані (голосування, участь у діяльності партій) та неінституціалізовані (масові збурення, не визна</w:t>
                              <w:softHyphen/>
                              <w:t>ні законом угруповання з політичними цілями);</w:t>
                            </w:r>
                          </w:p>
                          <w:p>
                            <w:pPr>
                              <w:pStyle w:val="323"/>
                              <w:numPr>
                                <w:ilvl w:val="0"/>
                                <w:numId w:val="42"/>
                              </w:numPr>
                              <w:shd w:fill="auto" w:val="clear"/>
                              <w:spacing w:lineRule="exact" w:line="226"/>
                              <w:ind w:left="60" w:right="160" w:firstLine="360"/>
                              <w:jc w:val="both"/>
                              <w:rPr/>
                            </w:pPr>
                            <w:r>
                              <w:rPr>
                                <w:rStyle w:val="WW321"/>
                              </w:rPr>
                              <w:t xml:space="preserve"> </w:t>
                            </w:r>
                            <w:r>
                              <w:rPr>
                                <w:rStyle w:val="WW321"/>
                              </w:rPr>
                              <w:t>політична участь місцевого і загальнонаціонального характеру.</w:t>
                            </w:r>
                          </w:p>
                        </w:txbxContent>
                      </wps:txbx>
                      <wps:bodyPr anchor="t" lIns="0" tIns="0" rIns="0" bIns="0">
                        <a:noAutofit/>
                      </wps:bodyPr>
                    </wps:wsp>
                  </a:graphicData>
                </a:graphic>
              </wp:anchor>
            </w:drawing>
          </mc:Choice>
          <mc:Fallback>
            <w:pict>
              <v:rect fillcolor="#FFFFFF" style="position:absolute;rotation:-0;width:294pt;height:491.85pt;mso-wrap-distance-left:0pt;mso-wrap-distance-right:0pt;mso-wrap-distance-top:0pt;mso-wrap-distance-bottom:0pt;margin-top:182.3pt;mso-position-vertical-relative:page;margin-left:299.35pt;mso-position-horizontal-relative:page">
                <v:fill opacity="0f"/>
                <v:textbox inset="0in,0in,0in,0in">
                  <w:txbxContent>
                    <w:p>
                      <w:pPr>
                        <w:pStyle w:val="323"/>
                        <w:shd w:fill="auto" w:val="clear"/>
                        <w:tabs>
                          <w:tab w:val="clear" w:pos="708"/>
                          <w:tab w:val="left" w:pos="5681" w:leader="none"/>
                        </w:tabs>
                        <w:spacing w:lineRule="exact" w:line="202"/>
                        <w:ind w:left="60" w:hanging="0"/>
                        <w:jc w:val="both"/>
                        <w:rPr/>
                      </w:pPr>
                      <w:r>
                        <w:rPr>
                          <w:rStyle w:val="WW321"/>
                        </w:rPr>
                        <w:t>ність розвитку певних інститутів та інших стимулів., Збіль- І шення податкових надходжень можна домогтися завдяки | створенню партії, організації масових демонстрацій, а не :| лише шляхом формування, забезпеченням ефективного ад- .$ міністративного апарату.</w:t>
                        <w:tab/>
                        <w:t>• )</w:t>
                      </w:r>
                    </w:p>
                    <w:p>
                      <w:pPr>
                        <w:pStyle w:val="323"/>
                        <w:shd w:fill="auto" w:val="clear"/>
                        <w:spacing w:lineRule="exact" w:line="202"/>
                        <w:ind w:left="60" w:firstLine="360"/>
                        <w:jc w:val="both"/>
                        <w:rPr/>
                      </w:pPr>
                      <w:r>
                        <w:rPr>
                          <w:rStyle w:val="WW321"/>
                        </w:rPr>
                        <w:t>Політична участь як явище суспільного життя може ви- і ражатиея в різноманітних як легітимних, так і неправових ч формах і проявах, їх якість залежить від типу політичногц * режиму; історичних традицій суспільної та індивідуальної громадянської участі; соціокультурних характеристик, географічного середовища, ментальних особливостей, типу і рівня розвитку політичної культури, масштабу території і розвитку системи масових комунікацій; іцституційовано- го (нормативно-правового) забезпечення політичної уча</w:t>
                        <w:softHyphen/>
                        <w:t>сті; освіченості суспільства і доступу до інформації; мате</w:t>
                        <w:softHyphen/>
                        <w:t>ріальних можливостей суб’єктів політичної участі тощо. На них впливає також психологічний фактор, який поля</w:t>
                        <w:softHyphen/>
                        <w:t xml:space="preserve">гає в особистому сприйнятті індивідом своєї участі в </w:t>
                      </w:r>
                      <w:r>
                        <w:rPr>
                          <w:rStyle w:val="WW3265pt0pt2"/>
                        </w:rPr>
                        <w:t>ПОЛІ</w:t>
                        <w:softHyphen/>
                        <w:t xml:space="preserve">ТИЦІ, </w:t>
                      </w:r>
                      <w:r>
                        <w:rPr>
                          <w:rStyle w:val="WW321"/>
                        </w:rPr>
                        <w:t>відчутті власної причетності до неї. За спостережен</w:t>
                        <w:softHyphen/>
                        <w:t>нями політичних психологів, поведінку політичних акто</w:t>
                        <w:softHyphen/>
                        <w:t>рів стимулюють зовнішнє середовище, базові потреби, настанови, цінності, орієнтації людини, переконання та цілі суб’єктів політики, а також зворотний зв’язок між по</w:t>
                        <w:softHyphen/>
                        <w:t>літичною поведінкою та умовами, які її сформували.</w:t>
                      </w:r>
                    </w:p>
                    <w:p>
                      <w:pPr>
                        <w:pStyle w:val="323"/>
                        <w:shd w:fill="auto" w:val="clear"/>
                        <w:spacing w:lineRule="exact" w:line="202"/>
                        <w:ind w:left="60" w:right="160" w:firstLine="360"/>
                        <w:jc w:val="both"/>
                        <w:rPr/>
                      </w:pPr>
                      <w:r>
                        <w:rPr>
                          <w:rStyle w:val="WW321"/>
                        </w:rPr>
                        <w:t>Людина відчуває потребу в політичній участі (активній чи пасивній), якщо зовнішнє середовище сйрияє (пере</w:t>
                        <w:softHyphen/>
                        <w:t>шкоджає) задоволенню її життєвих потреб. Якщо життєві потреби людини не задовольняються, вона намагається вплинути нй відносини влади і підлеглості з метою пере</w:t>
                        <w:softHyphen/>
                        <w:t>розподілу суспільних ресурсів на свою користь, обираючи для цього найприйнятніші способи. Чим більшу причет</w:t>
                        <w:softHyphen/>
                        <w:t>ність до прийняття суспільно значущих рішень відчуває індивід, тим актгівніші його громадянська позиція та від</w:t>
                        <w:softHyphen/>
                        <w:t>носини з політичними інститутами.</w:t>
                      </w:r>
                    </w:p>
                    <w:p>
                      <w:pPr>
                        <w:pStyle w:val="323"/>
                        <w:shd w:fill="auto" w:val="clear"/>
                        <w:spacing w:lineRule="exact" w:line="202"/>
                        <w:ind w:left="60" w:right="160" w:firstLine="360"/>
                        <w:jc w:val="both"/>
                        <w:rPr/>
                      </w:pPr>
                      <w:r>
                        <w:rPr>
                          <w:rStyle w:val="WW321"/>
                        </w:rPr>
                        <w:t>Різноманітність факторів, що зумовлюють політичну участь, є причиною відсутності єдиної класифікації її форм. У політичній науці виокремлюють такі групи чин</w:t>
                        <w:softHyphen/>
                        <w:t>ників** що визначають форму політичної участі:</w:t>
                      </w:r>
                    </w:p>
                    <w:p>
                      <w:pPr>
                        <w:pStyle w:val="323"/>
                        <w:numPr>
                          <w:ilvl w:val="0"/>
                          <w:numId w:val="42"/>
                        </w:numPr>
                        <w:shd w:fill="auto" w:val="clear"/>
                        <w:spacing w:lineRule="exact" w:line="202"/>
                        <w:ind w:left="60" w:right="160" w:firstLine="360"/>
                        <w:jc w:val="both"/>
                        <w:rPr/>
                      </w:pPr>
                      <w:r>
                        <w:rPr>
                          <w:rStyle w:val="WW321"/>
                        </w:rPr>
                        <w:t xml:space="preserve"> </w:t>
                      </w:r>
                      <w:r>
                        <w:rPr>
                          <w:rStyle w:val="WW321"/>
                        </w:rPr>
                        <w:t>легітимні (погоджені з владою вибори, мітинги, де</w:t>
                        <w:softHyphen/>
                        <w:t>монстрації, петиції) і нелегітимні (громадська непокора, тероризм, повстання, переворот);</w:t>
                      </w:r>
                    </w:p>
                    <w:p>
                      <w:pPr>
                        <w:pStyle w:val="323"/>
                        <w:numPr>
                          <w:ilvl w:val="0"/>
                          <w:numId w:val="42"/>
                        </w:numPr>
                        <w:shd w:fill="auto" w:val="clear"/>
                        <w:spacing w:lineRule="exact" w:line="202"/>
                        <w:ind w:left="60" w:right="160" w:firstLine="360"/>
                        <w:jc w:val="both"/>
                        <w:rPr/>
                      </w:pPr>
                      <w:r>
                        <w:rPr>
                          <w:rStyle w:val="WW321"/>
                        </w:rPr>
                        <w:t xml:space="preserve"> </w:t>
                      </w:r>
                      <w:r>
                        <w:rPr>
                          <w:rStyle w:val="WW321"/>
                        </w:rPr>
                        <w:t>інституціалізовані (голосування, участь у діяльності партій) та неінституціалізовані (масові збурення, не визна</w:t>
                        <w:softHyphen/>
                        <w:t>ні законом угруповання з політичними цілями);</w:t>
                      </w:r>
                    </w:p>
                    <w:p>
                      <w:pPr>
                        <w:pStyle w:val="323"/>
                        <w:numPr>
                          <w:ilvl w:val="0"/>
                          <w:numId w:val="42"/>
                        </w:numPr>
                        <w:shd w:fill="auto" w:val="clear"/>
                        <w:spacing w:lineRule="exact" w:line="226"/>
                        <w:ind w:left="60" w:right="160" w:firstLine="360"/>
                        <w:jc w:val="both"/>
                        <w:rPr/>
                      </w:pPr>
                      <w:r>
                        <w:rPr>
                          <w:rStyle w:val="WW321"/>
                        </w:rPr>
                        <w:t xml:space="preserve"> </w:t>
                      </w:r>
                      <w:r>
                        <w:rPr>
                          <w:rStyle w:val="WW321"/>
                        </w:rPr>
                        <w:t>політична участь місцевого і загальнонаціонального характеру.</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7797800</wp:posOffset>
                </wp:positionH>
                <wp:positionV relativeFrom="page">
                  <wp:posOffset>1898015</wp:posOffset>
                </wp:positionV>
                <wp:extent cx="4020185" cy="295910"/>
                <wp:effectExtent l="0" t="0" r="0" b="0"/>
                <wp:wrapSquare wrapText="largest"/>
                <wp:docPr id="314" name="Frame314"/>
                <a:graphic xmlns:a="http://schemas.openxmlformats.org/drawingml/2006/main">
                  <a:graphicData uri="http://schemas.microsoft.com/office/word/2010/wordprocessingShape">
                    <wps:wsp>
                      <wps:cNvSpPr txBox="1"/>
                      <wps:spPr>
                        <a:xfrm>
                          <a:off x="0" y="0"/>
                          <a:ext cx="4020185" cy="295910"/>
                        </a:xfrm>
                        <a:prstGeom prst="rect"/>
                        <a:solidFill>
                          <a:srgbClr val="FFFFFF">
                            <a:alpha val="0"/>
                          </a:srgbClr>
                        </a:solidFill>
                      </wps:spPr>
                      <wps:txbx>
                        <w:txbxContent>
                          <w:p>
                            <w:pPr>
                              <w:pStyle w:val="Style18"/>
                              <w:shd w:fill="auto" w:val="clear"/>
                              <w:tabs>
                                <w:tab w:val="clear" w:pos="708"/>
                                <w:tab w:val="right" w:pos="5965" w:leader="none"/>
                              </w:tabs>
                              <w:spacing w:lineRule="exact" w:line="140"/>
                              <w:ind w:left="320" w:hanging="0"/>
                              <w:rPr/>
                            </w:pPr>
                            <w:r>
                              <w:rPr>
                                <w:rStyle w:val="WW0pt1"/>
                              </w:rPr>
                              <w:t>Політична участь як показник якості політичного режиму</w:t>
                              <w:tab/>
                              <w:t>161</w:t>
                            </w:r>
                          </w:p>
                        </w:txbxContent>
                      </wps:txbx>
                      <wps:bodyPr anchor="t" lIns="0" tIns="0" rIns="0" bIns="0">
                        <a:noAutofit/>
                      </wps:bodyPr>
                    </wps:wsp>
                  </a:graphicData>
                </a:graphic>
              </wp:anchor>
            </w:drawing>
          </mc:Choice>
          <mc:Fallback>
            <w:pict>
              <v:rect fillcolor="#FFFFFF" style="position:absolute;rotation:-0;width:316.55pt;height:23.3pt;mso-wrap-distance-left:0pt;mso-wrap-distance-right:0pt;mso-wrap-distance-top:0pt;mso-wrap-distance-bottom:0pt;margin-top:149.45pt;mso-position-vertical-relative:page;margin-left:614pt;mso-position-horizontal-relative:page">
                <v:fill opacity="0f"/>
                <v:textbox inset="0in,0in,0in,0in">
                  <w:txbxContent>
                    <w:p>
                      <w:pPr>
                        <w:pStyle w:val="Style18"/>
                        <w:shd w:fill="auto" w:val="clear"/>
                        <w:tabs>
                          <w:tab w:val="clear" w:pos="708"/>
                          <w:tab w:val="right" w:pos="5965" w:leader="none"/>
                        </w:tabs>
                        <w:spacing w:lineRule="exact" w:line="140"/>
                        <w:ind w:left="320" w:hanging="0"/>
                        <w:rPr/>
                      </w:pPr>
                      <w:r>
                        <w:rPr>
                          <w:rStyle w:val="WW0pt1"/>
                        </w:rPr>
                        <w:t>Політична участь як показник якості політичного режиму</w:t>
                        <w:tab/>
                        <w:t>161</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7959090</wp:posOffset>
                </wp:positionH>
                <wp:positionV relativeFrom="page">
                  <wp:posOffset>2366010</wp:posOffset>
                </wp:positionV>
                <wp:extent cx="3627120" cy="6339840"/>
                <wp:effectExtent l="0" t="0" r="0" b="0"/>
                <wp:wrapSquare wrapText="largest"/>
                <wp:docPr id="315" name="Frame315"/>
                <a:graphic xmlns:a="http://schemas.openxmlformats.org/drawingml/2006/main">
                  <a:graphicData uri="http://schemas.microsoft.com/office/word/2010/wordprocessingShape">
                    <wps:wsp>
                      <wps:cNvSpPr txBox="1"/>
                      <wps:spPr>
                        <a:xfrm>
                          <a:off x="0" y="0"/>
                          <a:ext cx="3627120" cy="6339840"/>
                        </a:xfrm>
                        <a:prstGeom prst="rect"/>
                        <a:solidFill>
                          <a:srgbClr val="FFFFFF">
                            <a:alpha val="0"/>
                          </a:srgbClr>
                        </a:solidFill>
                      </wps:spPr>
                      <wps:txbx>
                        <w:txbxContent>
                          <w:p>
                            <w:pPr>
                              <w:pStyle w:val="323"/>
                              <w:shd w:fill="auto" w:val="clear"/>
                              <w:spacing w:lineRule="exact" w:line="206"/>
                              <w:ind w:left="20" w:right="40" w:firstLine="340"/>
                              <w:jc w:val="both"/>
                              <w:rPr/>
                            </w:pPr>
                            <w:r>
                              <w:rPr>
                                <w:rStyle w:val="WW321"/>
                              </w:rPr>
                              <w:t>Не кожна політична дія є формою політичної участі. До цієї категорії може бути зарахований лише конкретний політичний акт, у т. ч. його вербальний прояв, а.не лише певна емоція (наприклад, у СРСР поширеними були емо</w:t>
                              <w:softHyphen/>
                              <w:t>ційні форми: розмови «на кухні», переказування політич</w:t>
                              <w:softHyphen/>
                              <w:t>них анекдотів). Політична участь має бути реальною, на добровільній основі, за наявності альтернатив.</w:t>
                            </w:r>
                          </w:p>
                          <w:p>
                            <w:pPr>
                              <w:pStyle w:val="323"/>
                              <w:shd w:fill="auto" w:val="clear"/>
                              <w:spacing w:lineRule="exact" w:line="187"/>
                              <w:ind w:left="20" w:right="40" w:firstLine="340"/>
                              <w:jc w:val="both"/>
                              <w:rPr/>
                            </w:pPr>
                            <w:r>
                              <w:rPr>
                                <w:rStyle w:val="WW321"/>
                              </w:rPr>
                              <w:t>Конкретними формами прояву політичної участі мо</w:t>
                              <w:softHyphen/>
                              <w:t>жуть бути:</w:t>
                            </w:r>
                          </w:p>
                          <w:p>
                            <w:pPr>
                              <w:pStyle w:val="323"/>
                              <w:numPr>
                                <w:ilvl w:val="0"/>
                                <w:numId w:val="17"/>
                              </w:numPr>
                              <w:shd w:fill="auto" w:val="clear"/>
                              <w:spacing w:lineRule="exact" w:line="170"/>
                              <w:ind w:left="20" w:firstLine="340"/>
                              <w:jc w:val="both"/>
                              <w:rPr/>
                            </w:pPr>
                            <w:r>
                              <w:rPr>
                                <w:rStyle w:val="WW321"/>
                              </w:rPr>
                              <w:t xml:space="preserve"> </w:t>
                            </w:r>
                            <w:r>
                              <w:rPr>
                                <w:rStyle w:val="WW321"/>
                              </w:rPr>
                              <w:t>електоральна участь;</w:t>
                            </w:r>
                          </w:p>
                          <w:p>
                            <w:pPr>
                              <w:pStyle w:val="323"/>
                              <w:numPr>
                                <w:ilvl w:val="0"/>
                                <w:numId w:val="17"/>
                              </w:numPr>
                              <w:shd w:fill="auto" w:val="clear"/>
                              <w:spacing w:lineRule="exact" w:line="206"/>
                              <w:ind w:left="20" w:right="40" w:firstLine="340"/>
                              <w:jc w:val="both"/>
                              <w:rPr/>
                            </w:pPr>
                            <w:r>
                              <w:rPr>
                                <w:rStyle w:val="WW321"/>
                              </w:rPr>
                              <w:t xml:space="preserve"> </w:t>
                            </w:r>
                            <w:r>
                              <w:rPr>
                                <w:rStyle w:val="WW321"/>
                              </w:rPr>
                              <w:t>участь у прийнятті рішень під час загальнонаціо</w:t>
                              <w:softHyphen/>
                              <w:t>нальних і місцевих референдумів, плебісцитів;</w:t>
                            </w:r>
                          </w:p>
                          <w:p>
                            <w:pPr>
                              <w:pStyle w:val="323"/>
                              <w:numPr>
                                <w:ilvl w:val="0"/>
                                <w:numId w:val="17"/>
                              </w:numPr>
                              <w:shd w:fill="auto" w:val="clear"/>
                              <w:spacing w:lineRule="exact" w:line="206"/>
                              <w:ind w:left="20" w:right="40" w:firstLine="340"/>
                              <w:jc w:val="both"/>
                              <w:rPr/>
                            </w:pPr>
                            <w:r>
                              <w:rPr>
                                <w:rStyle w:val="WW321"/>
                              </w:rPr>
                              <w:t xml:space="preserve"> </w:t>
                            </w:r>
                            <w:r>
                              <w:rPr>
                                <w:rStyle w:val="WW321"/>
                              </w:rPr>
                              <w:t>робота в органах державної влади і місцевого само</w:t>
                              <w:softHyphen/>
                              <w:t>врядування;</w:t>
                            </w:r>
                          </w:p>
                          <w:p>
                            <w:pPr>
                              <w:pStyle w:val="323"/>
                              <w:numPr>
                                <w:ilvl w:val="0"/>
                                <w:numId w:val="17"/>
                              </w:numPr>
                              <w:shd w:fill="auto" w:val="clear"/>
                              <w:ind w:left="20" w:right="40" w:firstLine="340"/>
                              <w:jc w:val="both"/>
                              <w:rPr/>
                            </w:pPr>
                            <w:r>
                              <w:rPr>
                                <w:rStyle w:val="WW321"/>
                              </w:rPr>
                              <w:t xml:space="preserve"> </w:t>
                            </w:r>
                            <w:r>
                              <w:rPr>
                                <w:rStyle w:val="WW321"/>
                              </w:rPr>
                              <w:t>участь у виборах партійних лідерів і контроль за їх діяльністю;</w:t>
                            </w:r>
                          </w:p>
                          <w:p>
                            <w:pPr>
                              <w:pStyle w:val="323"/>
                              <w:numPr>
                                <w:ilvl w:val="0"/>
                                <w:numId w:val="17"/>
                              </w:numPr>
                              <w:shd w:fill="auto" w:val="clear"/>
                              <w:spacing w:lineRule="exact" w:line="192"/>
                              <w:ind w:left="20" w:right="40" w:firstLine="340"/>
                              <w:jc w:val="both"/>
                              <w:rPr/>
                            </w:pPr>
                            <w:r>
                              <w:rPr>
                                <w:rStyle w:val="WW321"/>
                              </w:rPr>
                              <w:t xml:space="preserve"> </w:t>
                            </w:r>
                            <w:r>
                              <w:rPr>
                                <w:rStyle w:val="WW321"/>
                              </w:rPr>
                              <w:t>участь у прийнятті законів і контроль за їх виконан</w:t>
                              <w:softHyphen/>
                              <w:t>ням;</w:t>
                            </w:r>
                          </w:p>
                          <w:p>
                            <w:pPr>
                              <w:pStyle w:val="323"/>
                              <w:numPr>
                                <w:ilvl w:val="0"/>
                                <w:numId w:val="17"/>
                              </w:numPr>
                              <w:shd w:fill="auto" w:val="clear"/>
                              <w:spacing w:lineRule="exact" w:line="206"/>
                              <w:ind w:left="20" w:right="40" w:firstLine="340"/>
                              <w:jc w:val="both"/>
                              <w:rPr/>
                            </w:pPr>
                            <w:r>
                              <w:rPr>
                                <w:rStyle w:val="WW321"/>
                              </w:rPr>
                              <w:t xml:space="preserve"> </w:t>
                            </w:r>
                            <w:r>
                              <w:rPr>
                                <w:rStyle w:val="WW321"/>
                              </w:rPr>
                              <w:t>участь у масових акціях на підтримку певних ініціа</w:t>
                              <w:softHyphen/>
                              <w:t>тив політиків, акціях протесту або громадської непокори (мітингах, зібраннях, політичних страйках, акціях сабо</w:t>
                              <w:softHyphen/>
                              <w:t>тажу, визвольних війнах, революціях тощо);</w:t>
                            </w:r>
                          </w:p>
                          <w:p>
                            <w:pPr>
                              <w:pStyle w:val="323"/>
                              <w:numPr>
                                <w:ilvl w:val="0"/>
                                <w:numId w:val="17"/>
                              </w:numPr>
                              <w:shd w:fill="auto" w:val="clear"/>
                              <w:spacing w:lineRule="exact" w:line="206"/>
                              <w:ind w:left="20" w:firstLine="340"/>
                              <w:jc w:val="both"/>
                              <w:rPr/>
                            </w:pPr>
                            <w:r>
                              <w:rPr>
                                <w:rStyle w:val="WW321"/>
                              </w:rPr>
                              <w:t xml:space="preserve"> </w:t>
                            </w:r>
                            <w:r>
                              <w:rPr>
                                <w:rStyle w:val="WW321"/>
                              </w:rPr>
                              <w:t>засвоєння і передавання політичної інформації;</w:t>
                            </w:r>
                          </w:p>
                          <w:p>
                            <w:pPr>
                              <w:pStyle w:val="323"/>
                              <w:numPr>
                                <w:ilvl w:val="0"/>
                                <w:numId w:val="17"/>
                              </w:numPr>
                              <w:shd w:fill="auto" w:val="clear"/>
                              <w:spacing w:lineRule="exact" w:line="206"/>
                              <w:ind w:left="20" w:right="40" w:firstLine="340"/>
                              <w:jc w:val="both"/>
                              <w:rPr/>
                            </w:pPr>
                            <w:r>
                              <w:rPr>
                                <w:rStyle w:val="WW321"/>
                              </w:rPr>
                              <w:t xml:space="preserve"> </w:t>
                            </w:r>
                            <w:r>
                              <w:rPr>
                                <w:rStyle w:val="WW321"/>
                              </w:rPr>
                              <w:t>членство у політичних партіях, громадських органі</w:t>
                              <w:softHyphen/>
                              <w:t>заціях тощо.</w:t>
                            </w:r>
                          </w:p>
                          <w:p>
                            <w:pPr>
                              <w:pStyle w:val="323"/>
                              <w:shd w:fill="auto" w:val="clear"/>
                              <w:spacing w:lineRule="exact" w:line="206"/>
                              <w:ind w:left="20" w:right="40" w:firstLine="340"/>
                              <w:jc w:val="both"/>
                              <w:rPr/>
                            </w:pPr>
                            <w:r>
                              <w:rPr>
                                <w:rStyle w:val="WW321"/>
                              </w:rPr>
                              <w:t>Природа політичної участі суттєво відрізняється в краї</w:t>
                              <w:softHyphen/>
                              <w:t>нах з демократичним і недемократичним політичним ре</w:t>
                              <w:softHyphen/>
                              <w:t>жимами. У демократичних країнах найхарактернішою оз</w:t>
                              <w:softHyphen/>
                              <w:t>накою політичної участі є її добровільність. У країнах з не</w:t>
                              <w:softHyphen/>
                              <w:t xml:space="preserve">демократичним політичним режимом форми політичної участі обмежені, мають переважно примусовий характер і набувають ознак </w:t>
                            </w:r>
                            <w:r>
                              <w:rPr>
                                <w:rStyle w:val="WW320pt"/>
                              </w:rPr>
                              <w:t>мобілізованої участі</w:t>
                            </w:r>
                            <w:r>
                              <w:rPr>
                                <w:rStyle w:val="WW321"/>
                              </w:rPr>
                              <w:t xml:space="preserve"> — символічного за</w:t>
                              <w:softHyphen/>
                              <w:t>лучення владою громадян держави у політичні дійства за</w:t>
                              <w:softHyphen/>
                              <w:t>для імітації власної підтримки. У тоталітарних державах політична участь є суто мобілізованою. Вдаються до неї й авторитарні режими. Зокрема, за недостатньої легітимно- сті авторитарна влада вдається до самолегітимації (випра</w:t>
                              <w:softHyphen/>
                              <w:t>вдання влади, політичного курсу, підкреслення своєї зна</w:t>
                              <w:softHyphen/>
                              <w:t>чущості), підтримуючи тим самим авторитет у власних очах та піднімаючи рейтинг своїх політичних рішень.</w:t>
                            </w:r>
                          </w:p>
                          <w:p>
                            <w:pPr>
                              <w:pStyle w:val="323"/>
                              <w:shd w:fill="auto" w:val="clear"/>
                              <w:spacing w:lineRule="exact" w:line="206" w:before="0" w:after="137"/>
                              <w:ind w:left="20" w:right="40" w:firstLine="340"/>
                              <w:jc w:val="both"/>
                              <w:rPr/>
                            </w:pPr>
                            <w:r>
                              <w:rPr>
                                <w:rStyle w:val="WW321"/>
                              </w:rPr>
                              <w:t>Часто політичні актори разово використовують мобілі</w:t>
                              <w:softHyphen/>
                              <w:t xml:space="preserve">зовану політичну участь, тобто вдаються до </w:t>
                            </w:r>
                            <w:r>
                              <w:rPr>
                                <w:rStyle w:val="WW320pt"/>
                              </w:rPr>
                              <w:t>політичної мо</w:t>
                              <w:softHyphen/>
                              <w:t>білізації</w:t>
                            </w:r>
                            <w:r>
                              <w:rPr>
                                <w:rStyle w:val="WW321"/>
                              </w:rPr>
                              <w:t xml:space="preserve"> — заходів, що забезпечують готовність політич</w:t>
                              <w:softHyphen/>
                              <w:t>них сил (партій, громадських об’єднань) до конкретних суспільно-політичних подій, акцій. Правляча еліта здій-</w:t>
                            </w:r>
                          </w:p>
                          <w:p>
                            <w:pPr>
                              <w:pStyle w:val="401"/>
                              <w:shd w:fill="auto" w:val="clear"/>
                              <w:spacing w:lineRule="exact" w:line="110" w:before="0" w:after="0"/>
                              <w:ind w:left="20" w:hanging="0"/>
                              <w:jc w:val="left"/>
                              <w:rPr/>
                            </w:pPr>
                            <w:r>
                              <w:rPr>
                                <w:rStyle w:val="400pt"/>
                                <w:b/>
                                <w:bCs/>
                              </w:rPr>
                              <w:t>6 Прикладна політологія</w:t>
                            </w:r>
                          </w:p>
                        </w:txbxContent>
                      </wps:txbx>
                      <wps:bodyPr anchor="t" lIns="0" tIns="0" rIns="0" bIns="0">
                        <a:noAutofit/>
                      </wps:bodyPr>
                    </wps:wsp>
                  </a:graphicData>
                </a:graphic>
              </wp:anchor>
            </w:drawing>
          </mc:Choice>
          <mc:Fallback>
            <w:pict>
              <v:rect fillcolor="#FFFFFF" style="position:absolute;rotation:-0;width:285.6pt;height:499.2pt;mso-wrap-distance-left:0pt;mso-wrap-distance-right:0pt;mso-wrap-distance-top:0pt;mso-wrap-distance-bottom:0pt;margin-top:186.3pt;mso-position-vertical-relative:page;margin-left:626.7pt;mso-position-horizontal-relative:page">
                <v:fill opacity="0f"/>
                <v:textbox inset="0in,0in,0in,0in">
                  <w:txbxContent>
                    <w:p>
                      <w:pPr>
                        <w:pStyle w:val="323"/>
                        <w:shd w:fill="auto" w:val="clear"/>
                        <w:spacing w:lineRule="exact" w:line="206"/>
                        <w:ind w:left="20" w:right="40" w:firstLine="340"/>
                        <w:jc w:val="both"/>
                        <w:rPr/>
                      </w:pPr>
                      <w:r>
                        <w:rPr>
                          <w:rStyle w:val="WW321"/>
                        </w:rPr>
                        <w:t>Не кожна політична дія є формою політичної участі. До цієї категорії може бути зарахований лише конкретний політичний акт, у т. ч. його вербальний прояв, а.не лише певна емоція (наприклад, у СРСР поширеними були емо</w:t>
                        <w:softHyphen/>
                        <w:t>ційні форми: розмови «на кухні», переказування політич</w:t>
                        <w:softHyphen/>
                        <w:t>них анекдотів). Політична участь має бути реальною, на добровільній основі, за наявності альтернатив.</w:t>
                      </w:r>
                    </w:p>
                    <w:p>
                      <w:pPr>
                        <w:pStyle w:val="323"/>
                        <w:shd w:fill="auto" w:val="clear"/>
                        <w:spacing w:lineRule="exact" w:line="187"/>
                        <w:ind w:left="20" w:right="40" w:firstLine="340"/>
                        <w:jc w:val="both"/>
                        <w:rPr/>
                      </w:pPr>
                      <w:r>
                        <w:rPr>
                          <w:rStyle w:val="WW321"/>
                        </w:rPr>
                        <w:t>Конкретними формами прояву політичної участі мо</w:t>
                        <w:softHyphen/>
                        <w:t>жуть бути:</w:t>
                      </w:r>
                    </w:p>
                    <w:p>
                      <w:pPr>
                        <w:pStyle w:val="323"/>
                        <w:numPr>
                          <w:ilvl w:val="0"/>
                          <w:numId w:val="17"/>
                        </w:numPr>
                        <w:shd w:fill="auto" w:val="clear"/>
                        <w:spacing w:lineRule="exact" w:line="170"/>
                        <w:ind w:left="20" w:firstLine="340"/>
                        <w:jc w:val="both"/>
                        <w:rPr/>
                      </w:pPr>
                      <w:r>
                        <w:rPr>
                          <w:rStyle w:val="WW321"/>
                        </w:rPr>
                        <w:t xml:space="preserve"> </w:t>
                      </w:r>
                      <w:r>
                        <w:rPr>
                          <w:rStyle w:val="WW321"/>
                        </w:rPr>
                        <w:t>електоральна участь;</w:t>
                      </w:r>
                    </w:p>
                    <w:p>
                      <w:pPr>
                        <w:pStyle w:val="323"/>
                        <w:numPr>
                          <w:ilvl w:val="0"/>
                          <w:numId w:val="17"/>
                        </w:numPr>
                        <w:shd w:fill="auto" w:val="clear"/>
                        <w:spacing w:lineRule="exact" w:line="206"/>
                        <w:ind w:left="20" w:right="40" w:firstLine="340"/>
                        <w:jc w:val="both"/>
                        <w:rPr/>
                      </w:pPr>
                      <w:r>
                        <w:rPr>
                          <w:rStyle w:val="WW321"/>
                        </w:rPr>
                        <w:t xml:space="preserve"> </w:t>
                      </w:r>
                      <w:r>
                        <w:rPr>
                          <w:rStyle w:val="WW321"/>
                        </w:rPr>
                        <w:t>участь у прийнятті рішень під час загальнонаціо</w:t>
                        <w:softHyphen/>
                        <w:t>нальних і місцевих референдумів, плебісцитів;</w:t>
                      </w:r>
                    </w:p>
                    <w:p>
                      <w:pPr>
                        <w:pStyle w:val="323"/>
                        <w:numPr>
                          <w:ilvl w:val="0"/>
                          <w:numId w:val="17"/>
                        </w:numPr>
                        <w:shd w:fill="auto" w:val="clear"/>
                        <w:spacing w:lineRule="exact" w:line="206"/>
                        <w:ind w:left="20" w:right="40" w:firstLine="340"/>
                        <w:jc w:val="both"/>
                        <w:rPr/>
                      </w:pPr>
                      <w:r>
                        <w:rPr>
                          <w:rStyle w:val="WW321"/>
                        </w:rPr>
                        <w:t xml:space="preserve"> </w:t>
                      </w:r>
                      <w:r>
                        <w:rPr>
                          <w:rStyle w:val="WW321"/>
                        </w:rPr>
                        <w:t>робота в органах державної влади і місцевого само</w:t>
                        <w:softHyphen/>
                        <w:t>врядування;</w:t>
                      </w:r>
                    </w:p>
                    <w:p>
                      <w:pPr>
                        <w:pStyle w:val="323"/>
                        <w:numPr>
                          <w:ilvl w:val="0"/>
                          <w:numId w:val="17"/>
                        </w:numPr>
                        <w:shd w:fill="auto" w:val="clear"/>
                        <w:ind w:left="20" w:right="40" w:firstLine="340"/>
                        <w:jc w:val="both"/>
                        <w:rPr/>
                      </w:pPr>
                      <w:r>
                        <w:rPr>
                          <w:rStyle w:val="WW321"/>
                        </w:rPr>
                        <w:t xml:space="preserve"> </w:t>
                      </w:r>
                      <w:r>
                        <w:rPr>
                          <w:rStyle w:val="WW321"/>
                        </w:rPr>
                        <w:t>участь у виборах партійних лідерів і контроль за їх діяльністю;</w:t>
                      </w:r>
                    </w:p>
                    <w:p>
                      <w:pPr>
                        <w:pStyle w:val="323"/>
                        <w:numPr>
                          <w:ilvl w:val="0"/>
                          <w:numId w:val="17"/>
                        </w:numPr>
                        <w:shd w:fill="auto" w:val="clear"/>
                        <w:spacing w:lineRule="exact" w:line="192"/>
                        <w:ind w:left="20" w:right="40" w:firstLine="340"/>
                        <w:jc w:val="both"/>
                        <w:rPr/>
                      </w:pPr>
                      <w:r>
                        <w:rPr>
                          <w:rStyle w:val="WW321"/>
                        </w:rPr>
                        <w:t xml:space="preserve"> </w:t>
                      </w:r>
                      <w:r>
                        <w:rPr>
                          <w:rStyle w:val="WW321"/>
                        </w:rPr>
                        <w:t>участь у прийнятті законів і контроль за їх виконан</w:t>
                        <w:softHyphen/>
                        <w:t>ням;</w:t>
                      </w:r>
                    </w:p>
                    <w:p>
                      <w:pPr>
                        <w:pStyle w:val="323"/>
                        <w:numPr>
                          <w:ilvl w:val="0"/>
                          <w:numId w:val="17"/>
                        </w:numPr>
                        <w:shd w:fill="auto" w:val="clear"/>
                        <w:spacing w:lineRule="exact" w:line="206"/>
                        <w:ind w:left="20" w:right="40" w:firstLine="340"/>
                        <w:jc w:val="both"/>
                        <w:rPr/>
                      </w:pPr>
                      <w:r>
                        <w:rPr>
                          <w:rStyle w:val="WW321"/>
                        </w:rPr>
                        <w:t xml:space="preserve"> </w:t>
                      </w:r>
                      <w:r>
                        <w:rPr>
                          <w:rStyle w:val="WW321"/>
                        </w:rPr>
                        <w:t>участь у масових акціях на підтримку певних ініціа</w:t>
                        <w:softHyphen/>
                        <w:t>тив політиків, акціях протесту або громадської непокори (мітингах, зібраннях, політичних страйках, акціях сабо</w:t>
                        <w:softHyphen/>
                        <w:t>тажу, визвольних війнах, революціях тощо);</w:t>
                      </w:r>
                    </w:p>
                    <w:p>
                      <w:pPr>
                        <w:pStyle w:val="323"/>
                        <w:numPr>
                          <w:ilvl w:val="0"/>
                          <w:numId w:val="17"/>
                        </w:numPr>
                        <w:shd w:fill="auto" w:val="clear"/>
                        <w:spacing w:lineRule="exact" w:line="206"/>
                        <w:ind w:left="20" w:firstLine="340"/>
                        <w:jc w:val="both"/>
                        <w:rPr/>
                      </w:pPr>
                      <w:r>
                        <w:rPr>
                          <w:rStyle w:val="WW321"/>
                        </w:rPr>
                        <w:t xml:space="preserve"> </w:t>
                      </w:r>
                      <w:r>
                        <w:rPr>
                          <w:rStyle w:val="WW321"/>
                        </w:rPr>
                        <w:t>засвоєння і передавання політичної інформації;</w:t>
                      </w:r>
                    </w:p>
                    <w:p>
                      <w:pPr>
                        <w:pStyle w:val="323"/>
                        <w:numPr>
                          <w:ilvl w:val="0"/>
                          <w:numId w:val="17"/>
                        </w:numPr>
                        <w:shd w:fill="auto" w:val="clear"/>
                        <w:spacing w:lineRule="exact" w:line="206"/>
                        <w:ind w:left="20" w:right="40" w:firstLine="340"/>
                        <w:jc w:val="both"/>
                        <w:rPr/>
                      </w:pPr>
                      <w:r>
                        <w:rPr>
                          <w:rStyle w:val="WW321"/>
                        </w:rPr>
                        <w:t xml:space="preserve"> </w:t>
                      </w:r>
                      <w:r>
                        <w:rPr>
                          <w:rStyle w:val="WW321"/>
                        </w:rPr>
                        <w:t>членство у політичних партіях, громадських органі</w:t>
                        <w:softHyphen/>
                        <w:t>заціях тощо.</w:t>
                      </w:r>
                    </w:p>
                    <w:p>
                      <w:pPr>
                        <w:pStyle w:val="323"/>
                        <w:shd w:fill="auto" w:val="clear"/>
                        <w:spacing w:lineRule="exact" w:line="206"/>
                        <w:ind w:left="20" w:right="40" w:firstLine="340"/>
                        <w:jc w:val="both"/>
                        <w:rPr/>
                      </w:pPr>
                      <w:r>
                        <w:rPr>
                          <w:rStyle w:val="WW321"/>
                        </w:rPr>
                        <w:t>Природа політичної участі суттєво відрізняється в краї</w:t>
                        <w:softHyphen/>
                        <w:t>нах з демократичним і недемократичним політичним ре</w:t>
                        <w:softHyphen/>
                        <w:t>жимами. У демократичних країнах найхарактернішою оз</w:t>
                        <w:softHyphen/>
                        <w:t>накою політичної участі є її добровільність. У країнах з не</w:t>
                        <w:softHyphen/>
                        <w:t xml:space="preserve">демократичним політичним режимом форми політичної участі обмежені, мають переважно примусовий характер і набувають ознак </w:t>
                      </w:r>
                      <w:r>
                        <w:rPr>
                          <w:rStyle w:val="WW320pt"/>
                        </w:rPr>
                        <w:t>мобілізованої участі</w:t>
                      </w:r>
                      <w:r>
                        <w:rPr>
                          <w:rStyle w:val="WW321"/>
                        </w:rPr>
                        <w:t xml:space="preserve"> — символічного за</w:t>
                        <w:softHyphen/>
                        <w:t>лучення владою громадян держави у політичні дійства за</w:t>
                        <w:softHyphen/>
                        <w:t>для імітації власної підтримки. У тоталітарних державах політична участь є суто мобілізованою. Вдаються до неї й авторитарні режими. Зокрема, за недостатньої легітимно- сті авторитарна влада вдається до самолегітимації (випра</w:t>
                        <w:softHyphen/>
                        <w:t>вдання влади, політичного курсу, підкреслення своєї зна</w:t>
                        <w:softHyphen/>
                        <w:t>чущості), підтримуючи тим самим авторитет у власних очах та піднімаючи рейтинг своїх політичних рішень.</w:t>
                      </w:r>
                    </w:p>
                    <w:p>
                      <w:pPr>
                        <w:pStyle w:val="323"/>
                        <w:shd w:fill="auto" w:val="clear"/>
                        <w:spacing w:lineRule="exact" w:line="206" w:before="0" w:after="137"/>
                        <w:ind w:left="20" w:right="40" w:firstLine="340"/>
                        <w:jc w:val="both"/>
                        <w:rPr/>
                      </w:pPr>
                      <w:r>
                        <w:rPr>
                          <w:rStyle w:val="WW321"/>
                        </w:rPr>
                        <w:t>Часто політичні актори разово використовують мобілі</w:t>
                        <w:softHyphen/>
                        <w:t xml:space="preserve">зовану політичну участь, тобто вдаються до </w:t>
                      </w:r>
                      <w:r>
                        <w:rPr>
                          <w:rStyle w:val="WW320pt"/>
                        </w:rPr>
                        <w:t>політичної мо</w:t>
                        <w:softHyphen/>
                        <w:t>білізації</w:t>
                      </w:r>
                      <w:r>
                        <w:rPr>
                          <w:rStyle w:val="WW321"/>
                        </w:rPr>
                        <w:t xml:space="preserve"> — заходів, що забезпечують готовність політич</w:t>
                        <w:softHyphen/>
                        <w:t>них сил (партій, громадських об’єднань) до конкретних суспільно-політичних подій, акцій. Правляча еліта здій-</w:t>
                      </w:r>
                    </w:p>
                    <w:p>
                      <w:pPr>
                        <w:pStyle w:val="401"/>
                        <w:shd w:fill="auto" w:val="clear"/>
                        <w:spacing w:lineRule="exact" w:line="110" w:before="0" w:after="0"/>
                        <w:ind w:left="20" w:hanging="0"/>
                        <w:jc w:val="left"/>
                        <w:rPr/>
                      </w:pPr>
                      <w:r>
                        <w:rPr>
                          <w:rStyle w:val="400pt"/>
                          <w:b/>
                          <w:bCs/>
                        </w:rPr>
                        <w:t>6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17">
                <wp:simplePos x="0" y="0"/>
                <wp:positionH relativeFrom="page">
                  <wp:posOffset>3503295</wp:posOffset>
                </wp:positionH>
                <wp:positionV relativeFrom="page">
                  <wp:posOffset>1827530</wp:posOffset>
                </wp:positionV>
                <wp:extent cx="3886200" cy="353060"/>
                <wp:effectExtent l="0" t="0" r="0" b="0"/>
                <wp:wrapSquare wrapText="largest"/>
                <wp:docPr id="316" name="Frame316"/>
                <a:graphic xmlns:a="http://schemas.openxmlformats.org/drawingml/2006/main">
                  <a:graphicData uri="http://schemas.microsoft.com/office/word/2010/wordprocessingShape">
                    <wps:wsp>
                      <wps:cNvSpPr txBox="1"/>
                      <wps:spPr>
                        <a:xfrm>
                          <a:off x="0" y="0"/>
                          <a:ext cx="3886200" cy="353060"/>
                        </a:xfrm>
                        <a:prstGeom prst="rect"/>
                        <a:solidFill>
                          <a:srgbClr val="FFFFFF">
                            <a:alpha val="0"/>
                          </a:srgbClr>
                        </a:solidFill>
                      </wps:spPr>
                      <wps:txbx>
                        <w:txbxContent>
                          <w:p>
                            <w:pPr>
                              <w:pStyle w:val="214"/>
                              <w:shd w:fill="auto" w:val="clear"/>
                              <w:tabs>
                                <w:tab w:val="clear" w:pos="708"/>
                                <w:tab w:val="center" w:pos="3142" w:leader="none"/>
                                <w:tab w:val="center" w:pos="3507" w:leader="none"/>
                                <w:tab w:val="right" w:pos="4309" w:leader="none"/>
                                <w:tab w:val="left" w:pos="4362" w:leader="none"/>
                              </w:tabs>
                              <w:spacing w:lineRule="exact" w:line="140"/>
                              <w:ind w:left="320" w:hanging="0"/>
                              <w:rPr/>
                            </w:pPr>
                            <w:r>
                              <w:rPr>
                                <w:rStyle w:val="2FranklinGothicMedium7pt"/>
                              </w:rPr>
                              <w:t>162</w:t>
                              <w:tab/>
                            </w:r>
                            <w:r>
                              <w:rPr/>
                              <w:t>Предмет</w:t>
                              <w:tab/>
                            </w:r>
                            <w:r>
                              <w:rPr>
                                <w:rStyle w:val="2FranklinGothicMedium7pt"/>
                              </w:rPr>
                              <w:t>і</w:t>
                              <w:tab/>
                            </w:r>
                            <w:r>
                              <w:rPr/>
                              <w:t>специфіка</w:t>
                              <w:tab/>
                              <w:t>прикладної політології</w:t>
                            </w:r>
                          </w:p>
                        </w:txbxContent>
                      </wps:txbx>
                      <wps:bodyPr anchor="t" lIns="0" tIns="0" rIns="0" bIns="0">
                        <a:noAutofit/>
                      </wps:bodyPr>
                    </wps:wsp>
                  </a:graphicData>
                </a:graphic>
              </wp:anchor>
            </w:drawing>
          </mc:Choice>
          <mc:Fallback>
            <w:pict>
              <v:rect fillcolor="#FFFFFF" style="position:absolute;rotation:-0;width:306pt;height:27.8pt;mso-wrap-distance-left:0pt;mso-wrap-distance-right:0pt;mso-wrap-distance-top:0pt;mso-wrap-distance-bottom:0pt;margin-top:143.9pt;mso-position-vertical-relative:page;margin-left:275.85pt;mso-position-horizontal-relative:page">
                <v:fill opacity="0f"/>
                <v:textbox inset="0in,0in,0in,0in">
                  <w:txbxContent>
                    <w:p>
                      <w:pPr>
                        <w:pStyle w:val="214"/>
                        <w:shd w:fill="auto" w:val="clear"/>
                        <w:tabs>
                          <w:tab w:val="clear" w:pos="708"/>
                          <w:tab w:val="center" w:pos="3142" w:leader="none"/>
                          <w:tab w:val="center" w:pos="3507" w:leader="none"/>
                          <w:tab w:val="right" w:pos="4309" w:leader="none"/>
                          <w:tab w:val="left" w:pos="4362" w:leader="none"/>
                        </w:tabs>
                        <w:spacing w:lineRule="exact" w:line="140"/>
                        <w:ind w:left="320" w:hanging="0"/>
                        <w:rPr/>
                      </w:pPr>
                      <w:r>
                        <w:rPr>
                          <w:rStyle w:val="2FranklinGothicMedium7pt"/>
                        </w:rPr>
                        <w:t>162</w:t>
                        <w:tab/>
                      </w:r>
                      <w:r>
                        <w:rPr/>
                        <w:t>Предмет</w:t>
                        <w:tab/>
                      </w:r>
                      <w:r>
                        <w:rPr>
                          <w:rStyle w:val="2FranklinGothicMedium7pt"/>
                        </w:rPr>
                        <w:t>і</w:t>
                        <w:tab/>
                      </w:r>
                      <w:r>
                        <w:rPr/>
                        <w:t>специфіка</w:t>
                        <w:tab/>
                        <w:t>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3664585</wp:posOffset>
                </wp:positionH>
                <wp:positionV relativeFrom="page">
                  <wp:posOffset>2353945</wp:posOffset>
                </wp:positionV>
                <wp:extent cx="3627120" cy="6273800"/>
                <wp:effectExtent l="0" t="0" r="0" b="0"/>
                <wp:wrapSquare wrapText="largest"/>
                <wp:docPr id="317" name="Frame317"/>
                <a:graphic xmlns:a="http://schemas.openxmlformats.org/drawingml/2006/main">
                  <a:graphicData uri="http://schemas.microsoft.com/office/word/2010/wordprocessingShape">
                    <wps:wsp>
                      <wps:cNvSpPr txBox="1"/>
                      <wps:spPr>
                        <a:xfrm>
                          <a:off x="0" y="0"/>
                          <a:ext cx="3627120" cy="6273800"/>
                        </a:xfrm>
                        <a:prstGeom prst="rect"/>
                        <a:solidFill>
                          <a:srgbClr val="FFFFFF">
                            <a:alpha val="0"/>
                          </a:srgbClr>
                        </a:solidFill>
                      </wps:spPr>
                      <wps:txbx>
                        <w:txbxContent>
                          <w:p>
                            <w:pPr>
                              <w:pStyle w:val="323"/>
                              <w:shd w:fill="auto" w:val="clear"/>
                              <w:spacing w:lineRule="exact" w:line="206"/>
                              <w:ind w:left="20" w:right="40" w:hanging="0"/>
                              <w:jc w:val="both"/>
                              <w:rPr/>
                            </w:pPr>
                            <w:r>
                              <w:rPr>
                                <w:rStyle w:val="WW321"/>
                              </w:rPr>
                              <w:t>снює політичну мобілізацію через зосередження і залучен</w:t>
                              <w:softHyphen/>
                              <w:t>ня значних матеріальних і людських ресурсів для дося</w:t>
                              <w:softHyphen/>
                              <w:t>гнення своїх цілей, насамперед шляхом організації масо</w:t>
                              <w:softHyphen/>
                              <w:t>вої підтримки більшістю населення, контролю за фінан</w:t>
                              <w:softHyphen/>
                              <w:t>совими та інформаційними ресурсами. До політичної мобілізації можуть вдаватися великі партії та масові рухи для забезпечення перемоги на виборах, підтримання за</w:t>
                              <w:softHyphen/>
                              <w:t>пропонованих програм і політичних курсів. Політична мо</w:t>
                              <w:softHyphen/>
                              <w:t>білізація здійснюється за допомогою різноманітних засо</w:t>
                              <w:softHyphen/>
                              <w:t>бів, включаючи примус, індоктринацію (нав’язування своєї доктрини), авторитет, маніпулювання, політичне на</w:t>
                              <w:softHyphen/>
                              <w:t>сильство та ін.</w:t>
                            </w:r>
                          </w:p>
                          <w:p>
                            <w:pPr>
                              <w:pStyle w:val="323"/>
                              <w:shd w:fill="auto" w:val="clear"/>
                              <w:spacing w:lineRule="exact" w:line="206"/>
                              <w:ind w:left="20" w:right="40" w:firstLine="320"/>
                              <w:jc w:val="both"/>
                              <w:rPr/>
                            </w:pPr>
                            <w:r>
                              <w:rPr>
                                <w:rStyle w:val="WW321"/>
                              </w:rPr>
                              <w:t>У повсякденному житті, як правило, відбувається по</w:t>
                              <w:softHyphen/>
                              <w:t>єднання різних форм і видів політичної участі. Інтенсив</w:t>
                              <w:softHyphen/>
                              <w:t>ність їх поєднання залежить від умов конкретної країни, але об’єктивно вона значно вища у транзитних (перехід</w:t>
                              <w:softHyphen/>
                              <w:t>них) суспільствах. У зв’язку з цим американські політоло</w:t>
                              <w:softHyphen/>
                              <w:t>ги Г. Алмонд і С. Верба виокремлюють змішані, або пере</w:t>
                              <w:softHyphen/>
                              <w:t>хідні (еволюціонуючі), типи політичної участі, яким від</w:t>
                              <w:softHyphen/>
                              <w:t xml:space="preserve">повідає </w:t>
                            </w:r>
                            <w:r>
                              <w:rPr>
                                <w:rStyle w:val="WW320pt"/>
                              </w:rPr>
                              <w:t>піддансько-партициптивний тип політичної культури</w:t>
                            </w:r>
                            <w:r>
                              <w:rPr>
                                <w:rStyle w:val="WW321"/>
                              </w:rPr>
                              <w:t xml:space="preserve"> — поєднання високих вимог (суб’єктивних, об’єктивних) до політичної особистості за суттєвого обме</w:t>
                              <w:softHyphen/>
                              <w:t>ження можливостей щодо їх реалізації. Це означає, що під час важливого соціально-історичного процесу, особливо перехідного типу (від монархії до республіки, від колоні</w:t>
                              <w:softHyphen/>
                              <w:t>альної залежності до незалежності, від апартійної системи до багатопартійності, від авторитаризму до демократії), вдосконалюються традиційні і виникають нові види полі</w:t>
                              <w:softHyphen/>
                              <w:t>тичної участі» відбувається дедалі активніше залучення масових груп і категорій населення в політику. Але у будь- якому разі особа або група осіб, вдаючись до тієї чи іншої форми політичної участі, керується певними власними мо</w:t>
                              <w:softHyphen/>
                              <w:t>тивами.</w:t>
                            </w:r>
                          </w:p>
                          <w:p>
                            <w:pPr>
                              <w:pStyle w:val="323"/>
                              <w:shd w:fill="auto" w:val="clear"/>
                              <w:spacing w:lineRule="exact" w:line="206"/>
                              <w:ind w:left="20" w:firstLine="320"/>
                              <w:jc w:val="both"/>
                              <w:rPr/>
                            </w:pPr>
                            <w:r>
                              <w:rPr>
                                <w:rStyle w:val="WW321"/>
                              </w:rPr>
                              <w:t>Серед базових мотивів політичної участі розрізняють:</w:t>
                            </w:r>
                          </w:p>
                          <w:p>
                            <w:pPr>
                              <w:pStyle w:val="323"/>
                              <w:shd w:fill="auto" w:val="clear"/>
                              <w:spacing w:lineRule="exact" w:line="206"/>
                              <w:ind w:left="20" w:right="40" w:firstLine="320"/>
                              <w:jc w:val="both"/>
                              <w:rPr/>
                            </w:pPr>
                            <w:r>
                              <w:rPr>
                                <w:rStyle w:val="WW321"/>
                              </w:rPr>
                              <w:t>а) інструментально-раціональні — участь розглядаєть</w:t>
                              <w:softHyphen/>
                              <w:t>ся як діяльність, спрямована на забезпечення і захист інте</w:t>
                              <w:softHyphen/>
                              <w:t>ресів політичних акторів;</w:t>
                            </w:r>
                          </w:p>
                          <w:p>
                            <w:pPr>
                              <w:pStyle w:val="323"/>
                              <w:shd w:fill="auto" w:val="clear"/>
                              <w:spacing w:lineRule="exact" w:line="206"/>
                              <w:ind w:left="20" w:right="40" w:firstLine="320"/>
                              <w:jc w:val="both"/>
                              <w:rPr/>
                            </w:pPr>
                            <w:r>
                              <w:rPr>
                                <w:rStyle w:val="WW321"/>
                              </w:rPr>
                              <w:t>б) освітньо-розвивальні — сприяють загальному ро</w:t>
                              <w:softHyphen/>
                              <w:t>звитку громадянина, наприклад шляхом набуття нових знань про політику;</w:t>
                            </w:r>
                          </w:p>
                          <w:p>
                            <w:pPr>
                              <w:pStyle w:val="323"/>
                              <w:shd w:fill="auto" w:val="clear"/>
                              <w:spacing w:lineRule="exact" w:line="206"/>
                              <w:ind w:left="20" w:right="40" w:firstLine="320"/>
                              <w:jc w:val="both"/>
                              <w:rPr/>
                            </w:pPr>
                            <w:r>
                              <w:rPr>
                                <w:rStyle w:val="WW321"/>
                              </w:rPr>
                              <w:t>в) комунітаристські — участь зумовлена морально- етичними причинами, уявленнями про загальне благо і необхідністю його підтримання.</w:t>
                            </w:r>
                          </w:p>
                          <w:p>
                            <w:pPr>
                              <w:pStyle w:val="323"/>
                              <w:shd w:fill="auto" w:val="clear"/>
                              <w:spacing w:lineRule="exact" w:line="206"/>
                              <w:ind w:left="20" w:right="40" w:firstLine="320"/>
                              <w:jc w:val="both"/>
                              <w:rPr/>
                            </w:pPr>
                            <w:r>
                              <w:rPr>
                                <w:rStyle w:val="WW321"/>
                              </w:rPr>
                              <w:t xml:space="preserve">Загалом форми політичної участі ґрунтуються на </w:t>
                            </w:r>
                            <w:r>
                              <w:rPr>
                                <w:rStyle w:val="WW320pt"/>
                              </w:rPr>
                              <w:t>куль</w:t>
                              <w:softHyphen/>
                              <w:t>турі політичної участі</w:t>
                            </w:r>
                            <w:r>
                              <w:rPr>
                                <w:rStyle w:val="WW321"/>
                              </w:rPr>
                              <w:t xml:space="preserve"> — зумовленому історичними, со</w:t>
                              <w:softHyphen/>
                            </w:r>
                          </w:p>
                        </w:txbxContent>
                      </wps:txbx>
                      <wps:bodyPr anchor="t" lIns="0" tIns="0" rIns="0" bIns="0">
                        <a:noAutofit/>
                      </wps:bodyPr>
                    </wps:wsp>
                  </a:graphicData>
                </a:graphic>
              </wp:anchor>
            </w:drawing>
          </mc:Choice>
          <mc:Fallback>
            <w:pict>
              <v:rect fillcolor="#FFFFFF" style="position:absolute;rotation:-0;width:285.6pt;height:494pt;mso-wrap-distance-left:0pt;mso-wrap-distance-right:0pt;mso-wrap-distance-top:0pt;mso-wrap-distance-bottom:0pt;margin-top:185.35pt;mso-position-vertical-relative:page;margin-left:288.55pt;mso-position-horizontal-relative:page">
                <v:fill opacity="0f"/>
                <v:textbox inset="0in,0in,0in,0in">
                  <w:txbxContent>
                    <w:p>
                      <w:pPr>
                        <w:pStyle w:val="323"/>
                        <w:shd w:fill="auto" w:val="clear"/>
                        <w:spacing w:lineRule="exact" w:line="206"/>
                        <w:ind w:left="20" w:right="40" w:hanging="0"/>
                        <w:jc w:val="both"/>
                        <w:rPr/>
                      </w:pPr>
                      <w:r>
                        <w:rPr>
                          <w:rStyle w:val="WW321"/>
                        </w:rPr>
                        <w:t>снює політичну мобілізацію через зосередження і залучен</w:t>
                        <w:softHyphen/>
                        <w:t>ня значних матеріальних і людських ресурсів для дося</w:t>
                        <w:softHyphen/>
                        <w:t>гнення своїх цілей, насамперед шляхом організації масо</w:t>
                        <w:softHyphen/>
                        <w:t>вої підтримки більшістю населення, контролю за фінан</w:t>
                        <w:softHyphen/>
                        <w:t>совими та інформаційними ресурсами. До політичної мобілізації можуть вдаватися великі партії та масові рухи для забезпечення перемоги на виборах, підтримання за</w:t>
                        <w:softHyphen/>
                        <w:t>пропонованих програм і політичних курсів. Політична мо</w:t>
                        <w:softHyphen/>
                        <w:t>білізація здійснюється за допомогою різноманітних засо</w:t>
                        <w:softHyphen/>
                        <w:t>бів, включаючи примус, індоктринацію (нав’язування своєї доктрини), авторитет, маніпулювання, політичне на</w:t>
                        <w:softHyphen/>
                        <w:t>сильство та ін.</w:t>
                      </w:r>
                    </w:p>
                    <w:p>
                      <w:pPr>
                        <w:pStyle w:val="323"/>
                        <w:shd w:fill="auto" w:val="clear"/>
                        <w:spacing w:lineRule="exact" w:line="206"/>
                        <w:ind w:left="20" w:right="40" w:firstLine="320"/>
                        <w:jc w:val="both"/>
                        <w:rPr/>
                      </w:pPr>
                      <w:r>
                        <w:rPr>
                          <w:rStyle w:val="WW321"/>
                        </w:rPr>
                        <w:t>У повсякденному житті, як правило, відбувається по</w:t>
                        <w:softHyphen/>
                        <w:t>єднання різних форм і видів політичної участі. Інтенсив</w:t>
                        <w:softHyphen/>
                        <w:t>ність їх поєднання залежить від умов конкретної країни, але об’єктивно вона значно вища у транзитних (перехід</w:t>
                        <w:softHyphen/>
                        <w:t>них) суспільствах. У зв’язку з цим американські політоло</w:t>
                        <w:softHyphen/>
                        <w:t>ги Г. Алмонд і С. Верба виокремлюють змішані, або пере</w:t>
                        <w:softHyphen/>
                        <w:t>хідні (еволюціонуючі), типи політичної участі, яким від</w:t>
                        <w:softHyphen/>
                        <w:t xml:space="preserve">повідає </w:t>
                      </w:r>
                      <w:r>
                        <w:rPr>
                          <w:rStyle w:val="WW320pt"/>
                        </w:rPr>
                        <w:t>піддансько-партициптивний тип політичної культури</w:t>
                      </w:r>
                      <w:r>
                        <w:rPr>
                          <w:rStyle w:val="WW321"/>
                        </w:rPr>
                        <w:t xml:space="preserve"> — поєднання високих вимог (суб’єктивних, об’єктивних) до політичної особистості за суттєвого обме</w:t>
                        <w:softHyphen/>
                        <w:t>ження можливостей щодо їх реалізації. Це означає, що під час важливого соціально-історичного процесу, особливо перехідного типу (від монархії до республіки, від колоні</w:t>
                        <w:softHyphen/>
                        <w:t>альної залежності до незалежності, від апартійної системи до багатопартійності, від авторитаризму до демократії), вдосконалюються традиційні і виникають нові види полі</w:t>
                        <w:softHyphen/>
                        <w:t>тичної участі» відбувається дедалі активніше залучення масових груп і категорій населення в політику. Але у будь- якому разі особа або група осіб, вдаючись до тієї чи іншої форми політичної участі, керується певними власними мо</w:t>
                        <w:softHyphen/>
                        <w:t>тивами.</w:t>
                      </w:r>
                    </w:p>
                    <w:p>
                      <w:pPr>
                        <w:pStyle w:val="323"/>
                        <w:shd w:fill="auto" w:val="clear"/>
                        <w:spacing w:lineRule="exact" w:line="206"/>
                        <w:ind w:left="20" w:firstLine="320"/>
                        <w:jc w:val="both"/>
                        <w:rPr/>
                      </w:pPr>
                      <w:r>
                        <w:rPr>
                          <w:rStyle w:val="WW321"/>
                        </w:rPr>
                        <w:t>Серед базових мотивів політичної участі розрізняють:</w:t>
                      </w:r>
                    </w:p>
                    <w:p>
                      <w:pPr>
                        <w:pStyle w:val="323"/>
                        <w:shd w:fill="auto" w:val="clear"/>
                        <w:spacing w:lineRule="exact" w:line="206"/>
                        <w:ind w:left="20" w:right="40" w:firstLine="320"/>
                        <w:jc w:val="both"/>
                        <w:rPr/>
                      </w:pPr>
                      <w:r>
                        <w:rPr>
                          <w:rStyle w:val="WW321"/>
                        </w:rPr>
                        <w:t>а) інструментально-раціональні — участь розглядаєть</w:t>
                        <w:softHyphen/>
                        <w:t>ся як діяльність, спрямована на забезпечення і захист інте</w:t>
                        <w:softHyphen/>
                        <w:t>ресів політичних акторів;</w:t>
                      </w:r>
                    </w:p>
                    <w:p>
                      <w:pPr>
                        <w:pStyle w:val="323"/>
                        <w:shd w:fill="auto" w:val="clear"/>
                        <w:spacing w:lineRule="exact" w:line="206"/>
                        <w:ind w:left="20" w:right="40" w:firstLine="320"/>
                        <w:jc w:val="both"/>
                        <w:rPr/>
                      </w:pPr>
                      <w:r>
                        <w:rPr>
                          <w:rStyle w:val="WW321"/>
                        </w:rPr>
                        <w:t>б) освітньо-розвивальні — сприяють загальному ро</w:t>
                        <w:softHyphen/>
                        <w:t>звитку громадянина, наприклад шляхом набуття нових знань про політику;</w:t>
                      </w:r>
                    </w:p>
                    <w:p>
                      <w:pPr>
                        <w:pStyle w:val="323"/>
                        <w:shd w:fill="auto" w:val="clear"/>
                        <w:spacing w:lineRule="exact" w:line="206"/>
                        <w:ind w:left="20" w:right="40" w:firstLine="320"/>
                        <w:jc w:val="both"/>
                        <w:rPr/>
                      </w:pPr>
                      <w:r>
                        <w:rPr>
                          <w:rStyle w:val="WW321"/>
                        </w:rPr>
                        <w:t>в) комунітаристські — участь зумовлена морально- етичними причинами, уявленнями про загальне благо і необхідністю його підтримання.</w:t>
                      </w:r>
                    </w:p>
                    <w:p>
                      <w:pPr>
                        <w:pStyle w:val="323"/>
                        <w:shd w:fill="auto" w:val="clear"/>
                        <w:spacing w:lineRule="exact" w:line="206"/>
                        <w:ind w:left="20" w:right="40" w:firstLine="320"/>
                        <w:jc w:val="both"/>
                        <w:rPr/>
                      </w:pPr>
                      <w:r>
                        <w:rPr>
                          <w:rStyle w:val="WW321"/>
                        </w:rPr>
                        <w:t xml:space="preserve">Загалом форми політичної участі ґрунтуються на </w:t>
                      </w:r>
                      <w:r>
                        <w:rPr>
                          <w:rStyle w:val="WW320pt"/>
                        </w:rPr>
                        <w:t>куль</w:t>
                        <w:softHyphen/>
                        <w:t>турі політичної участі</w:t>
                      </w:r>
                      <w:r>
                        <w:rPr>
                          <w:rStyle w:val="WW321"/>
                        </w:rPr>
                        <w:t xml:space="preserve"> — зумовленому історичними, с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7867650</wp:posOffset>
                </wp:positionH>
                <wp:positionV relativeFrom="page">
                  <wp:posOffset>1891665</wp:posOffset>
                </wp:positionV>
                <wp:extent cx="4133215" cy="298450"/>
                <wp:effectExtent l="0" t="0" r="0" b="0"/>
                <wp:wrapSquare wrapText="largest"/>
                <wp:docPr id="318" name="Frame318"/>
                <a:graphic xmlns:a="http://schemas.openxmlformats.org/drawingml/2006/main">
                  <a:graphicData uri="http://schemas.microsoft.com/office/word/2010/wordprocessingShape">
                    <wps:wsp>
                      <wps:cNvSpPr txBox="1"/>
                      <wps:spPr>
                        <a:xfrm>
                          <a:off x="0" y="0"/>
                          <a:ext cx="4133215" cy="298450"/>
                        </a:xfrm>
                        <a:prstGeom prst="rect"/>
                        <a:solidFill>
                          <a:srgbClr val="FFFFFF">
                            <a:alpha val="0"/>
                          </a:srgbClr>
                        </a:solidFill>
                      </wps:spPr>
                      <wps:txbx>
                        <w:txbxContent>
                          <w:p>
                            <w:pPr>
                              <w:pStyle w:val="214"/>
                              <w:shd w:fill="auto" w:val="clear"/>
                              <w:tabs>
                                <w:tab w:val="clear" w:pos="708"/>
                                <w:tab w:val="right" w:pos="5974" w:leader="none"/>
                              </w:tabs>
                              <w:spacing w:lineRule="exact" w:line="140"/>
                              <w:ind w:left="320" w:hanging="0"/>
                              <w:rPr/>
                            </w:pPr>
                            <w:r>
                              <w:rPr/>
                              <w:t>Політична участь як показник якості політичного режиму</w:t>
                              <w:tab/>
                            </w:r>
                            <w:r>
                              <w:rPr>
                                <w:rStyle w:val="2FranklinGothicMedium7pt"/>
                              </w:rPr>
                              <w:t>163</w:t>
                            </w:r>
                          </w:p>
                        </w:txbxContent>
                      </wps:txbx>
                      <wps:bodyPr anchor="t" lIns="0" tIns="0" rIns="0" bIns="0">
                        <a:noAutofit/>
                      </wps:bodyPr>
                    </wps:wsp>
                  </a:graphicData>
                </a:graphic>
              </wp:anchor>
            </w:drawing>
          </mc:Choice>
          <mc:Fallback>
            <w:pict>
              <v:rect fillcolor="#FFFFFF" style="position:absolute;rotation:-0;width:325.45pt;height:23.5pt;mso-wrap-distance-left:0pt;mso-wrap-distance-right:0pt;mso-wrap-distance-top:0pt;mso-wrap-distance-bottom:0pt;margin-top:148.95pt;mso-position-vertical-relative:page;margin-left:619.5pt;mso-position-horizontal-relative:page">
                <v:fill opacity="0f"/>
                <v:textbox inset="0in,0in,0in,0in">
                  <w:txbxContent>
                    <w:p>
                      <w:pPr>
                        <w:pStyle w:val="214"/>
                        <w:shd w:fill="auto" w:val="clear"/>
                        <w:tabs>
                          <w:tab w:val="clear" w:pos="708"/>
                          <w:tab w:val="right" w:pos="5974" w:leader="none"/>
                        </w:tabs>
                        <w:spacing w:lineRule="exact" w:line="140"/>
                        <w:ind w:left="320" w:hanging="0"/>
                        <w:rPr/>
                      </w:pPr>
                      <w:r>
                        <w:rPr/>
                        <w:t>Політична участь як показник якості політичного режиму</w:t>
                        <w:tab/>
                      </w:r>
                      <w:r>
                        <w:rPr>
                          <w:rStyle w:val="2FranklinGothicMedium7pt"/>
                        </w:rPr>
                        <w:t>163</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8072120</wp:posOffset>
                </wp:positionH>
                <wp:positionV relativeFrom="page">
                  <wp:posOffset>2359660</wp:posOffset>
                </wp:positionV>
                <wp:extent cx="3651250" cy="6170295"/>
                <wp:effectExtent l="0" t="0" r="0" b="0"/>
                <wp:wrapSquare wrapText="largest"/>
                <wp:docPr id="319" name="Frame319"/>
                <a:graphic xmlns:a="http://schemas.openxmlformats.org/drawingml/2006/main">
                  <a:graphicData uri="http://schemas.microsoft.com/office/word/2010/wordprocessingShape">
                    <wps:wsp>
                      <wps:cNvSpPr txBox="1"/>
                      <wps:spPr>
                        <a:xfrm>
                          <a:off x="0" y="0"/>
                          <a:ext cx="3651250" cy="6170295"/>
                        </a:xfrm>
                        <a:prstGeom prst="rect"/>
                        <a:solidFill>
                          <a:srgbClr val="FFFFFF">
                            <a:alpha val="0"/>
                          </a:srgbClr>
                        </a:solidFill>
                      </wps:spPr>
                      <wps:txbx>
                        <w:txbxContent>
                          <w:p>
                            <w:pPr>
                              <w:pStyle w:val="323"/>
                              <w:shd w:fill="auto" w:val="clear"/>
                              <w:spacing w:lineRule="exact" w:line="206"/>
                              <w:ind w:left="20" w:right="40" w:hanging="0"/>
                              <w:jc w:val="both"/>
                              <w:rPr/>
                            </w:pPr>
                            <w:r>
                              <w:rPr>
                                <w:rStyle w:val="WW321"/>
                              </w:rPr>
                              <w:t>ціально-економічними, політичними умовами, духовни</w:t>
                              <w:softHyphen/>
                              <w:t>ми, ментальними та іншими особливостями рівні засвоєн</w:t>
                              <w:softHyphen/>
                              <w:t>ня політичних норм і цінностей, способів політичної пове</w:t>
                              <w:softHyphen/>
                              <w:t>дінки і діяльності. На її формування впливають почуття громадянської відповідальності, суб’єктивна впевненість у корисності, ефективності такої діяльності.</w:t>
                            </w:r>
                          </w:p>
                          <w:p>
                            <w:pPr>
                              <w:pStyle w:val="323"/>
                              <w:shd w:fill="auto" w:val="clear"/>
                              <w:spacing w:lineRule="exact" w:line="206"/>
                              <w:ind w:left="40" w:right="40" w:firstLine="340"/>
                              <w:jc w:val="both"/>
                              <w:rPr/>
                            </w:pPr>
                            <w:r>
                              <w:rPr>
                                <w:rStyle w:val="WW321"/>
                              </w:rPr>
                              <w:t>Культуру політичної участі, за твердженням Г. Алмон- да і С. Верби, визначають: розуміння того, що означає де</w:t>
                              <w:softHyphen/>
                              <w:t>мократія і як вона функціонує; довіра до державних і сус</w:t>
                              <w:softHyphen/>
                              <w:t>пільних інститутів; міжособистісна довіра; інтерес людей до політики, впевненість в ефективності громадської уча</w:t>
                              <w:softHyphen/>
                              <w:t>сті; залучення до діяльності різноманітних організацій, зорієнтованих на вираження громадських інтересів; рі</w:t>
                              <w:softHyphen/>
                              <w:t>вень самоорганізації і готовність до співпраці; рівень гро</w:t>
                              <w:softHyphen/>
                              <w:t>мадянської відповідальності.</w:t>
                            </w:r>
                          </w:p>
                          <w:p>
                            <w:pPr>
                              <w:pStyle w:val="323"/>
                              <w:shd w:fill="auto" w:val="clear"/>
                              <w:spacing w:lineRule="exact" w:line="206"/>
                              <w:ind w:left="40" w:right="40" w:firstLine="340"/>
                              <w:jc w:val="both"/>
                              <w:rPr/>
                            </w:pPr>
                            <w:r>
                              <w:rPr>
                                <w:rStyle w:val="WW321"/>
                              </w:rPr>
                              <w:t>Основними показниками культури політичної участі є ступінь укорінення у суспільстві демократичних ідеалів і цінностей, здатність суспільства за необхідності задіяти демократичні інститути і механізми для реалізації загаль</w:t>
                              <w:softHyphen/>
                              <w:t>нонаціональних, групових інтересів.</w:t>
                            </w:r>
                          </w:p>
                          <w:p>
                            <w:pPr>
                              <w:pStyle w:val="323"/>
                              <w:shd w:fill="auto" w:val="clear"/>
                              <w:spacing w:lineRule="exact" w:line="206" w:before="0" w:after="341"/>
                              <w:ind w:left="40" w:right="40" w:firstLine="340"/>
                              <w:jc w:val="both"/>
                              <w:rPr/>
                            </w:pPr>
                            <w:r>
                              <w:rPr>
                                <w:rStyle w:val="WW321"/>
                              </w:rPr>
                              <w:t>Найпоширенішими і наймасовіпшми формами полі</w:t>
                              <w:softHyphen/>
                              <w:t>тичної участі є електоральна участь, а також участь у ре</w:t>
                              <w:softHyphen/>
                              <w:t xml:space="preserve">ферендумах. Решта форм політичної участі другорядні для більшості громадян або є сферою компетенції </w:t>
                            </w:r>
                            <w:r>
                              <w:rPr>
                                <w:rStyle w:val="WW320pt"/>
                              </w:rPr>
                              <w:t>політичного класу</w:t>
                            </w:r>
                            <w:r>
                              <w:rPr>
                                <w:rStyle w:val="WW321"/>
                              </w:rPr>
                              <w:t xml:space="preserve"> — осіб, які професійно займаються політикою. Для більшості з них політика є видом професійної діяльності, джерелом доходів.</w:t>
                            </w:r>
                          </w:p>
                          <w:p>
                            <w:pPr>
                              <w:pStyle w:val="512"/>
                              <w:shd w:fill="auto" w:val="clear"/>
                              <w:spacing w:lineRule="exact" w:line="230" w:before="0" w:after="132"/>
                              <w:ind w:left="40" w:firstLine="340"/>
                              <w:rPr/>
                            </w:pPr>
                            <w:bookmarkStart w:id="134" w:name="bookmark66"/>
                            <w:r>
                              <w:rPr>
                                <w:rStyle w:val="54"/>
                              </w:rPr>
                              <w:t>Політичне відчуження</w:t>
                            </w:r>
                            <w:bookmarkEnd w:id="134"/>
                          </w:p>
                          <w:p>
                            <w:pPr>
                              <w:pStyle w:val="323"/>
                              <w:shd w:fill="auto" w:val="clear"/>
                              <w:spacing w:lineRule="exact" w:line="206"/>
                              <w:ind w:left="40" w:right="40" w:firstLine="340"/>
                              <w:jc w:val="both"/>
                              <w:rPr/>
                            </w:pPr>
                            <w:r>
                              <w:rPr>
                                <w:rStyle w:val="WW321"/>
                              </w:rPr>
                              <w:t>У сучасному світі помітна тенденція зменшення участі громадян у «політиці з великої букви» (діяльність політич</w:t>
                              <w:softHyphen/>
                              <w:t>них рухів, членство у політичних партіях, участь у масових акціях на підтримку ініціатив, протестні виступи, контро</w:t>
                              <w:softHyphen/>
                              <w:t>лювання діяльності місцевих органів влади). Це явище має різну природу в розвинутих і молодих демократіях.</w:t>
                            </w:r>
                          </w:p>
                          <w:p>
                            <w:pPr>
                              <w:pStyle w:val="323"/>
                              <w:shd w:fill="auto" w:val="clear"/>
                              <w:spacing w:lineRule="exact" w:line="206"/>
                              <w:ind w:left="40" w:right="40" w:firstLine="340"/>
                              <w:jc w:val="both"/>
                              <w:rPr/>
                            </w:pPr>
                            <w:r>
                              <w:rPr>
                                <w:rStyle w:val="WW321"/>
                              </w:rPr>
                              <w:t xml:space="preserve">У </w:t>
                            </w:r>
                            <w:r>
                              <w:rPr>
                                <w:rStyle w:val="WW320pt"/>
                              </w:rPr>
                              <w:t>розвинутих демократіях</w:t>
                            </w:r>
                            <w:r>
                              <w:rPr>
                                <w:rStyle w:val="WW321"/>
                              </w:rPr>
                              <w:t xml:space="preserve"> зміна влади, як правило, не призводить до докорінної зміни державної політики. Тому громадяни не мають потреби прискіпливо відотежувати по</w:t>
                              <w:softHyphen/>
                              <w:t>літичні процеси й активно на них впливати. Значною мі</w:t>
                              <w:softHyphen/>
                              <w:t>рою впливає на це і професіоналізація політичного життя, внаслідок чого для більшості громадян цікавитися політи</w:t>
                              <w:softHyphen/>
                              <w:t>кою стає дедалі складніше. Цю справу вони делегують про</w:t>
                              <w:softHyphen/>
                              <w:t>фесійному політичному класу. З цих причин значній части</w:t>
                              <w:softHyphen/>
                            </w:r>
                          </w:p>
                        </w:txbxContent>
                      </wps:txbx>
                      <wps:bodyPr anchor="t" lIns="0" tIns="0" rIns="0" bIns="0">
                        <a:noAutofit/>
                      </wps:bodyPr>
                    </wps:wsp>
                  </a:graphicData>
                </a:graphic>
              </wp:anchor>
            </w:drawing>
          </mc:Choice>
          <mc:Fallback>
            <w:pict>
              <v:rect fillcolor="#FFFFFF" style="position:absolute;rotation:-0;width:287.5pt;height:485.85pt;mso-wrap-distance-left:0pt;mso-wrap-distance-right:0pt;mso-wrap-distance-top:0pt;mso-wrap-distance-bottom:0pt;margin-top:185.8pt;mso-position-vertical-relative:page;margin-left:635.6pt;mso-position-horizontal-relative:page">
                <v:fill opacity="0f"/>
                <v:textbox inset="0in,0in,0in,0in">
                  <w:txbxContent>
                    <w:p>
                      <w:pPr>
                        <w:pStyle w:val="323"/>
                        <w:shd w:fill="auto" w:val="clear"/>
                        <w:spacing w:lineRule="exact" w:line="206"/>
                        <w:ind w:left="20" w:right="40" w:hanging="0"/>
                        <w:jc w:val="both"/>
                        <w:rPr/>
                      </w:pPr>
                      <w:r>
                        <w:rPr>
                          <w:rStyle w:val="WW321"/>
                        </w:rPr>
                        <w:t>ціально-економічними, політичними умовами, духовни</w:t>
                        <w:softHyphen/>
                        <w:t>ми, ментальними та іншими особливостями рівні засвоєн</w:t>
                        <w:softHyphen/>
                        <w:t>ня політичних норм і цінностей, способів політичної пове</w:t>
                        <w:softHyphen/>
                        <w:t>дінки і діяльності. На її формування впливають почуття громадянської відповідальності, суб’єктивна впевненість у корисності, ефективності такої діяльності.</w:t>
                      </w:r>
                    </w:p>
                    <w:p>
                      <w:pPr>
                        <w:pStyle w:val="323"/>
                        <w:shd w:fill="auto" w:val="clear"/>
                        <w:spacing w:lineRule="exact" w:line="206"/>
                        <w:ind w:left="40" w:right="40" w:firstLine="340"/>
                        <w:jc w:val="both"/>
                        <w:rPr/>
                      </w:pPr>
                      <w:r>
                        <w:rPr>
                          <w:rStyle w:val="WW321"/>
                        </w:rPr>
                        <w:t>Культуру політичної участі, за твердженням Г. Алмон- да і С. Верби, визначають: розуміння того, що означає де</w:t>
                        <w:softHyphen/>
                        <w:t>мократія і як вона функціонує; довіра до державних і сус</w:t>
                        <w:softHyphen/>
                        <w:t>пільних інститутів; міжособистісна довіра; інтерес людей до політики, впевненість в ефективності громадської уча</w:t>
                        <w:softHyphen/>
                        <w:t>сті; залучення до діяльності різноманітних організацій, зорієнтованих на вираження громадських інтересів; рі</w:t>
                        <w:softHyphen/>
                        <w:t>вень самоорганізації і готовність до співпраці; рівень гро</w:t>
                        <w:softHyphen/>
                        <w:t>мадянської відповідальності.</w:t>
                      </w:r>
                    </w:p>
                    <w:p>
                      <w:pPr>
                        <w:pStyle w:val="323"/>
                        <w:shd w:fill="auto" w:val="clear"/>
                        <w:spacing w:lineRule="exact" w:line="206"/>
                        <w:ind w:left="40" w:right="40" w:firstLine="340"/>
                        <w:jc w:val="both"/>
                        <w:rPr/>
                      </w:pPr>
                      <w:r>
                        <w:rPr>
                          <w:rStyle w:val="WW321"/>
                        </w:rPr>
                        <w:t>Основними показниками культури політичної участі є ступінь укорінення у суспільстві демократичних ідеалів і цінностей, здатність суспільства за необхідності задіяти демократичні інститути і механізми для реалізації загаль</w:t>
                        <w:softHyphen/>
                        <w:t>нонаціональних, групових інтересів.</w:t>
                      </w:r>
                    </w:p>
                    <w:p>
                      <w:pPr>
                        <w:pStyle w:val="323"/>
                        <w:shd w:fill="auto" w:val="clear"/>
                        <w:spacing w:lineRule="exact" w:line="206" w:before="0" w:after="341"/>
                        <w:ind w:left="40" w:right="40" w:firstLine="340"/>
                        <w:jc w:val="both"/>
                        <w:rPr/>
                      </w:pPr>
                      <w:r>
                        <w:rPr>
                          <w:rStyle w:val="WW321"/>
                        </w:rPr>
                        <w:t>Найпоширенішими і наймасовіпшми формами полі</w:t>
                        <w:softHyphen/>
                        <w:t>тичної участі є електоральна участь, а також участь у ре</w:t>
                        <w:softHyphen/>
                        <w:t xml:space="preserve">ферендумах. Решта форм політичної участі другорядні для більшості громадян або є сферою компетенції </w:t>
                      </w:r>
                      <w:r>
                        <w:rPr>
                          <w:rStyle w:val="WW320pt"/>
                        </w:rPr>
                        <w:t>політичного класу</w:t>
                      </w:r>
                      <w:r>
                        <w:rPr>
                          <w:rStyle w:val="WW321"/>
                        </w:rPr>
                        <w:t xml:space="preserve"> — осіб, які професійно займаються політикою. Для більшості з них політика є видом професійної діяльності, джерелом доходів.</w:t>
                      </w:r>
                    </w:p>
                    <w:p>
                      <w:pPr>
                        <w:pStyle w:val="512"/>
                        <w:shd w:fill="auto" w:val="clear"/>
                        <w:spacing w:lineRule="exact" w:line="230" w:before="0" w:after="132"/>
                        <w:ind w:left="40" w:firstLine="340"/>
                        <w:rPr/>
                      </w:pPr>
                      <w:bookmarkStart w:id="135" w:name="bookmark66"/>
                      <w:r>
                        <w:rPr>
                          <w:rStyle w:val="54"/>
                        </w:rPr>
                        <w:t>Політичне відчуження</w:t>
                      </w:r>
                      <w:bookmarkEnd w:id="135"/>
                    </w:p>
                    <w:p>
                      <w:pPr>
                        <w:pStyle w:val="323"/>
                        <w:shd w:fill="auto" w:val="clear"/>
                        <w:spacing w:lineRule="exact" w:line="206"/>
                        <w:ind w:left="40" w:right="40" w:firstLine="340"/>
                        <w:jc w:val="both"/>
                        <w:rPr/>
                      </w:pPr>
                      <w:r>
                        <w:rPr>
                          <w:rStyle w:val="WW321"/>
                        </w:rPr>
                        <w:t>У сучасному світі помітна тенденція зменшення участі громадян у «політиці з великої букви» (діяльність політич</w:t>
                        <w:softHyphen/>
                        <w:t>них рухів, членство у політичних партіях, участь у масових акціях на підтримку ініціатив, протестні виступи, контро</w:t>
                        <w:softHyphen/>
                        <w:t>лювання діяльності місцевих органів влади). Це явище має різну природу в розвинутих і молодих демократіях.</w:t>
                      </w:r>
                    </w:p>
                    <w:p>
                      <w:pPr>
                        <w:pStyle w:val="323"/>
                        <w:shd w:fill="auto" w:val="clear"/>
                        <w:spacing w:lineRule="exact" w:line="206"/>
                        <w:ind w:left="40" w:right="40" w:firstLine="340"/>
                        <w:jc w:val="both"/>
                        <w:rPr/>
                      </w:pPr>
                      <w:r>
                        <w:rPr>
                          <w:rStyle w:val="WW321"/>
                        </w:rPr>
                        <w:t xml:space="preserve">У </w:t>
                      </w:r>
                      <w:r>
                        <w:rPr>
                          <w:rStyle w:val="WW320pt"/>
                        </w:rPr>
                        <w:t>розвинутих демократіях</w:t>
                      </w:r>
                      <w:r>
                        <w:rPr>
                          <w:rStyle w:val="WW321"/>
                        </w:rPr>
                        <w:t xml:space="preserve"> зміна влади, як правило, не призводить до докорінної зміни державної політики. Тому громадяни не мають потреби прискіпливо відотежувати по</w:t>
                        <w:softHyphen/>
                        <w:t>літичні процеси й активно на них впливати. Значною мі</w:t>
                        <w:softHyphen/>
                        <w:t>рою впливає на це і професіоналізація політичного життя, внаслідок чого для більшості громадян цікавитися політи</w:t>
                        <w:softHyphen/>
                        <w:t>кою стає дедалі складніше. Цю справу вони делегують про</w:t>
                        <w:softHyphen/>
                        <w:t>фесійному політичному класу. З цих причин значній части</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1">
                <wp:simplePos x="0" y="0"/>
                <wp:positionH relativeFrom="page">
                  <wp:posOffset>3437890</wp:posOffset>
                </wp:positionH>
                <wp:positionV relativeFrom="page">
                  <wp:posOffset>1858010</wp:posOffset>
                </wp:positionV>
                <wp:extent cx="3916680" cy="246380"/>
                <wp:effectExtent l="0" t="0" r="0" b="0"/>
                <wp:wrapSquare wrapText="largest"/>
                <wp:docPr id="320" name="Frame320"/>
                <a:graphic xmlns:a="http://schemas.openxmlformats.org/drawingml/2006/main">
                  <a:graphicData uri="http://schemas.microsoft.com/office/word/2010/wordprocessingShape">
                    <wps:wsp>
                      <wps:cNvSpPr txBox="1"/>
                      <wps:spPr>
                        <a:xfrm>
                          <a:off x="0" y="0"/>
                          <a:ext cx="3916680" cy="246380"/>
                        </a:xfrm>
                        <a:prstGeom prst="rect"/>
                        <a:solidFill>
                          <a:srgbClr val="FFFFFF">
                            <a:alpha val="0"/>
                          </a:srgbClr>
                        </a:solidFill>
                      </wps:spPr>
                      <wps:txbx>
                        <w:txbxContent>
                          <w:p>
                            <w:pPr>
                              <w:pStyle w:val="Style18"/>
                              <w:shd w:fill="auto" w:val="clear"/>
                              <w:tabs>
                                <w:tab w:val="clear" w:pos="708"/>
                                <w:tab w:val="right" w:pos="3554" w:leader="none"/>
                                <w:tab w:val="center" w:pos="3612" w:leader="none"/>
                                <w:tab w:val="center" w:pos="4044" w:leader="none"/>
                                <w:tab w:val="center" w:pos="4870" w:leader="none"/>
                                <w:tab w:val="right" w:pos="6074" w:leader="none"/>
                              </w:tabs>
                              <w:spacing w:lineRule="exact" w:line="140"/>
                              <w:ind w:left="420" w:hanging="0"/>
                              <w:rPr/>
                            </w:pPr>
                            <w:r>
                              <w:rPr>
                                <w:rStyle w:val="WW0pt1"/>
                              </w:rPr>
                              <w:t>16і4</w:t>
                              <w:tab/>
                              <w:t>Предмет</w:t>
                              <w:tab/>
                              <w:t>і</w:t>
                              <w:tab/>
                              <w:t>специфіка</w:t>
                              <w:tab/>
                              <w:t>прикладної</w:t>
                              <w:tab/>
                              <w:t>політології</w:t>
                            </w:r>
                          </w:p>
                        </w:txbxContent>
                      </wps:txbx>
                      <wps:bodyPr anchor="t" lIns="0" tIns="0" rIns="0" bIns="0">
                        <a:noAutofit/>
                      </wps:bodyPr>
                    </wps:wsp>
                  </a:graphicData>
                </a:graphic>
              </wp:anchor>
            </w:drawing>
          </mc:Choice>
          <mc:Fallback>
            <w:pict>
              <v:rect fillcolor="#FFFFFF" style="position:absolute;rotation:-0;width:308.4pt;height:19.4pt;mso-wrap-distance-left:0pt;mso-wrap-distance-right:0pt;mso-wrap-distance-top:0pt;mso-wrap-distance-bottom:0pt;margin-top:146.3pt;mso-position-vertical-relative:page;margin-left:270.7pt;mso-position-horizontal-relative:page">
                <v:fill opacity="0f"/>
                <v:textbox inset="0in,0in,0in,0in">
                  <w:txbxContent>
                    <w:p>
                      <w:pPr>
                        <w:pStyle w:val="Style18"/>
                        <w:shd w:fill="auto" w:val="clear"/>
                        <w:tabs>
                          <w:tab w:val="clear" w:pos="708"/>
                          <w:tab w:val="right" w:pos="3554" w:leader="none"/>
                          <w:tab w:val="center" w:pos="3612" w:leader="none"/>
                          <w:tab w:val="center" w:pos="4044" w:leader="none"/>
                          <w:tab w:val="center" w:pos="4870" w:leader="none"/>
                          <w:tab w:val="right" w:pos="6074" w:leader="none"/>
                        </w:tabs>
                        <w:spacing w:lineRule="exact" w:line="140"/>
                        <w:ind w:left="420" w:hanging="0"/>
                        <w:rPr/>
                      </w:pPr>
                      <w:r>
                        <w:rPr>
                          <w:rStyle w:val="WW0pt1"/>
                        </w:rPr>
                        <w:t>16і4</w:t>
                        <w:tab/>
                        <w:t>Предмет</w:t>
                        <w:tab/>
                        <w:t>і</w:t>
                        <w:tab/>
                        <w:t>специфіка</w:t>
                        <w:tab/>
                        <w:t>прикладної</w:t>
                        <w:tab/>
                        <w:t>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3666490</wp:posOffset>
                </wp:positionH>
                <wp:positionV relativeFrom="page">
                  <wp:posOffset>2279015</wp:posOffset>
                </wp:positionV>
                <wp:extent cx="3620770" cy="6192520"/>
                <wp:effectExtent l="0" t="0" r="0" b="0"/>
                <wp:wrapSquare wrapText="largest"/>
                <wp:docPr id="321" name="Frame321"/>
                <a:graphic xmlns:a="http://schemas.openxmlformats.org/drawingml/2006/main">
                  <a:graphicData uri="http://schemas.microsoft.com/office/word/2010/wordprocessingShape">
                    <wps:wsp>
                      <wps:cNvSpPr txBox="1"/>
                      <wps:spPr>
                        <a:xfrm>
                          <a:off x="0" y="0"/>
                          <a:ext cx="3620770" cy="6192520"/>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 xml:space="preserve">ні населення демократичних країн притаманний </w:t>
                            </w:r>
                            <w:r>
                              <w:rPr>
                                <w:rStyle w:val="WW320pt"/>
                              </w:rPr>
                              <w:t>абсенте</w:t>
                              <w:softHyphen/>
                              <w:t>їзм</w:t>
                            </w:r>
                            <w:r>
                              <w:rPr>
                                <w:rStyle w:val="WW321"/>
                              </w:rPr>
                              <w:t xml:space="preserve"> (лат. аЬаепііа — відсутність) — байдуже ставлення до здійснення своїх політичних прав, ухилення від здійснен</w:t>
                              <w:softHyphen/>
                              <w:t>ня громадських обов’язків, у т. ч. від участі у виборах.</w:t>
                            </w:r>
                          </w:p>
                          <w:p>
                            <w:pPr>
                              <w:pStyle w:val="323"/>
                              <w:shd w:fill="auto" w:val="clear"/>
                              <w:spacing w:lineRule="exact" w:line="206"/>
                              <w:ind w:left="20" w:right="20" w:firstLine="340"/>
                              <w:jc w:val="both"/>
                              <w:rPr/>
                            </w:pPr>
                            <w:r>
                              <w:rPr>
                                <w:rStyle w:val="WW321"/>
                              </w:rPr>
                              <w:t>Явище абсентеїзму ґрунтується на впевненості людей у тому, що правляча еліта забезпечить звичний рівень спо</w:t>
                              <w:softHyphen/>
                              <w:t>живання без їх особистої участі і е добровільною, усвідо</w:t>
                              <w:softHyphen/>
                              <w:t>мленою відмовою від участі, у політичному процесі. Крім того, абсентеїзм породжений підвищенням ролі в політиці Особистісного фактора, коли особистість лідера, а не про</w:t>
                              <w:softHyphen/>
                              <w:t>грама, яку він пропонує, забезпечує чи не забезпечує йому підтримку; суттєвими розбіжностями між програмами по</w:t>
                              <w:softHyphen/>
                              <w:t>літичних партій і їх діяльністю; невиразністю, подібністю політичних програм.</w:t>
                            </w:r>
                          </w:p>
                          <w:p>
                            <w:pPr>
                              <w:pStyle w:val="323"/>
                              <w:shd w:fill="auto" w:val="clear"/>
                              <w:spacing w:lineRule="exact" w:line="206"/>
                              <w:ind w:left="20" w:right="20" w:firstLine="340"/>
                              <w:jc w:val="both"/>
                              <w:rPr/>
                            </w:pPr>
                            <w:r>
                              <w:rPr>
                                <w:rStyle w:val="WW321"/>
                              </w:rPr>
                              <w:t xml:space="preserve">У </w:t>
                            </w:r>
                            <w:r>
                              <w:rPr>
                                <w:rStyle w:val="WW320pt"/>
                              </w:rPr>
                              <w:t>молодих демократіях</w:t>
                            </w:r>
                            <w:r>
                              <w:rPr>
                                <w:rStyle w:val="WW321"/>
                              </w:rPr>
                              <w:t xml:space="preserve"> багато громадин вимушено стають політично пасивними, хоч є чимало й таких,: хто свідомо уникає політичного життя. У цих країнах по</w:t>
                              <w:softHyphen/>
                              <w:t xml:space="preserve">літичне відчуження набуває ознак </w:t>
                            </w:r>
                            <w:r>
                              <w:rPr>
                                <w:rStyle w:val="WW320pt"/>
                              </w:rPr>
                              <w:t xml:space="preserve">політичної апатії </w:t>
                            </w:r>
                            <w:r>
                              <w:rPr>
                                <w:rStyle w:val="WW321"/>
                              </w:rPr>
                              <w:t xml:space="preserve">(грец. араіИеіа т-т нечутливість, байдужість), або </w:t>
                            </w:r>
                            <w:r>
                              <w:rPr>
                                <w:rStyle w:val="WW320pt"/>
                              </w:rPr>
                              <w:t>політич</w:t>
                              <w:softHyphen/>
                              <w:t>ної аномії</w:t>
                            </w:r>
                            <w:r>
                              <w:rPr>
                                <w:rStyle w:val="WW321"/>
                              </w:rPr>
                              <w:t xml:space="preserve"> (франц. апотіе — відсутність закону, організа</w:t>
                              <w:softHyphen/>
                              <w:t>ції), що означають морально-психологічний стан свідомо</w:t>
                              <w:softHyphen/>
                              <w:t>сті, для якого характерні деформація системи цінностей, зумовлена протиріччям між проголошеними цінностями і неможливістю їх досягнення, відчуження від соціального життя. Громадяни не бачать результатів власної участі, стають індиферентними стосовно політичних процесів.</w:t>
                            </w:r>
                          </w:p>
                          <w:p>
                            <w:pPr>
                              <w:pStyle w:val="323"/>
                              <w:shd w:fill="auto" w:val="clear"/>
                              <w:spacing w:lineRule="exact" w:line="206"/>
                              <w:ind w:left="20" w:right="20" w:firstLine="340"/>
                              <w:jc w:val="both"/>
                              <w:rPr/>
                            </w:pPr>
                            <w:r>
                              <w:rPr>
                                <w:rStyle w:val="WW321"/>
                              </w:rPr>
                              <w:t xml:space="preserve">Крайньою формою політичної пасивності є </w:t>
                            </w:r>
                            <w:r>
                              <w:rPr>
                                <w:rStyle w:val="WW320pt"/>
                              </w:rPr>
                              <w:t>криза полі</w:t>
                              <w:softHyphen/>
                              <w:t>тичної участі</w:t>
                            </w:r>
                            <w:r>
                              <w:rPr>
                                <w:rStyle w:val="WW321"/>
                              </w:rPr>
                              <w:t xml:space="preserve"> — зменшення політичної активності грома</w:t>
                              <w:softHyphen/>
                              <w:t>дян, тобто кількості тих, хто голосує на виборах, бере участь у референдумах, є членом політичної партії, ціка</w:t>
                              <w:softHyphen/>
                              <w:t>виться політикою загалом. Дослідники характеризують кризу політичної участі як «згортання традиційних форм політичної участі суспільства» (Р; Інглхарт), заміну їх складнішими структурами і формами соціального, полі</w:t>
                              <w:softHyphen/>
                              <w:t>тичного виливу. Ця тенденція простежується в сучасних суспільствах, ознаками її є зміщення акценту з порівняно простих форм (голосування, участь у виборах, референду</w:t>
                              <w:softHyphen/>
                              <w:t>мах, членство у політичних партіях)на складніші проблем- но-спеціалізовані форми масової участі. Криза політичної участі пов’язана також із неспроможністюправлячої еліти створити іНституційні умови для врахування зростаючих вимог щодо участі у політиці нових соціальних груп.</w:t>
                            </w:r>
                          </w:p>
                          <w:p>
                            <w:pPr>
                              <w:pStyle w:val="323"/>
                              <w:shd w:fill="auto" w:val="clear"/>
                              <w:spacing w:lineRule="exact" w:line="206"/>
                              <w:ind w:left="20" w:right="20" w:firstLine="340"/>
                              <w:jc w:val="both"/>
                              <w:rPr/>
                            </w:pPr>
                            <w:r>
                              <w:rPr>
                                <w:rStyle w:val="WW321"/>
                              </w:rPr>
                              <w:t>На характер політичної участі негативно впливає роз</w:t>
                              <w:softHyphen/>
                              <w:t>мивання позицій класичних політичних партій, внаслідок чого громадяни, не бажаючи бути чиїмось «військом», не»</w:t>
                            </w:r>
                          </w:p>
                        </w:txbxContent>
                      </wps:txbx>
                      <wps:bodyPr anchor="t" lIns="0" tIns="0" rIns="0" bIns="0">
                        <a:noAutofit/>
                      </wps:bodyPr>
                    </wps:wsp>
                  </a:graphicData>
                </a:graphic>
              </wp:anchor>
            </w:drawing>
          </mc:Choice>
          <mc:Fallback>
            <w:pict>
              <v:rect fillcolor="#FFFFFF" style="position:absolute;rotation:-0;width:285.1pt;height:487.6pt;mso-wrap-distance-left:0pt;mso-wrap-distance-right:0pt;mso-wrap-distance-top:0pt;mso-wrap-distance-bottom:0pt;margin-top:179.45pt;mso-position-vertical-relative:page;margin-left:288.7pt;mso-position-horizontal-relative:page">
                <v:fill opacity="0f"/>
                <v:textbox inset="0in,0in,0in,0in">
                  <w:txbxContent>
                    <w:p>
                      <w:pPr>
                        <w:pStyle w:val="323"/>
                        <w:shd w:fill="auto" w:val="clear"/>
                        <w:spacing w:lineRule="exact" w:line="206"/>
                        <w:ind w:left="40" w:right="40" w:hanging="0"/>
                        <w:jc w:val="both"/>
                        <w:rPr/>
                      </w:pPr>
                      <w:r>
                        <w:rPr>
                          <w:rStyle w:val="WW321"/>
                        </w:rPr>
                        <w:t xml:space="preserve">ні населення демократичних країн притаманний </w:t>
                      </w:r>
                      <w:r>
                        <w:rPr>
                          <w:rStyle w:val="WW320pt"/>
                        </w:rPr>
                        <w:t>абсенте</w:t>
                        <w:softHyphen/>
                        <w:t>їзм</w:t>
                      </w:r>
                      <w:r>
                        <w:rPr>
                          <w:rStyle w:val="WW321"/>
                        </w:rPr>
                        <w:t xml:space="preserve"> (лат. аЬаепііа — відсутність) — байдуже ставлення до здійснення своїх політичних прав, ухилення від здійснен</w:t>
                        <w:softHyphen/>
                        <w:t>ня громадських обов’язків, у т. ч. від участі у виборах.</w:t>
                      </w:r>
                    </w:p>
                    <w:p>
                      <w:pPr>
                        <w:pStyle w:val="323"/>
                        <w:shd w:fill="auto" w:val="clear"/>
                        <w:spacing w:lineRule="exact" w:line="206"/>
                        <w:ind w:left="20" w:right="20" w:firstLine="340"/>
                        <w:jc w:val="both"/>
                        <w:rPr/>
                      </w:pPr>
                      <w:r>
                        <w:rPr>
                          <w:rStyle w:val="WW321"/>
                        </w:rPr>
                        <w:t>Явище абсентеїзму ґрунтується на впевненості людей у тому, що правляча еліта забезпечить звичний рівень спо</w:t>
                        <w:softHyphen/>
                        <w:t>живання без їх особистої участі і е добровільною, усвідо</w:t>
                        <w:softHyphen/>
                        <w:t>мленою відмовою від участі, у політичному процесі. Крім того, абсентеїзм породжений підвищенням ролі в політиці Особистісного фактора, коли особистість лідера, а не про</w:t>
                        <w:softHyphen/>
                        <w:t>грама, яку він пропонує, забезпечує чи не забезпечує йому підтримку; суттєвими розбіжностями між програмами по</w:t>
                        <w:softHyphen/>
                        <w:t>літичних партій і їх діяльністю; невиразністю, подібністю політичних програм.</w:t>
                      </w:r>
                    </w:p>
                    <w:p>
                      <w:pPr>
                        <w:pStyle w:val="323"/>
                        <w:shd w:fill="auto" w:val="clear"/>
                        <w:spacing w:lineRule="exact" w:line="206"/>
                        <w:ind w:left="20" w:right="20" w:firstLine="340"/>
                        <w:jc w:val="both"/>
                        <w:rPr/>
                      </w:pPr>
                      <w:r>
                        <w:rPr>
                          <w:rStyle w:val="WW321"/>
                        </w:rPr>
                        <w:t xml:space="preserve">У </w:t>
                      </w:r>
                      <w:r>
                        <w:rPr>
                          <w:rStyle w:val="WW320pt"/>
                        </w:rPr>
                        <w:t>молодих демократіях</w:t>
                      </w:r>
                      <w:r>
                        <w:rPr>
                          <w:rStyle w:val="WW321"/>
                        </w:rPr>
                        <w:t xml:space="preserve"> багато громадин вимушено стають політично пасивними, хоч є чимало й таких,: хто свідомо уникає політичного життя. У цих країнах по</w:t>
                        <w:softHyphen/>
                        <w:t xml:space="preserve">літичне відчуження набуває ознак </w:t>
                      </w:r>
                      <w:r>
                        <w:rPr>
                          <w:rStyle w:val="WW320pt"/>
                        </w:rPr>
                        <w:t xml:space="preserve">політичної апатії </w:t>
                      </w:r>
                      <w:r>
                        <w:rPr>
                          <w:rStyle w:val="WW321"/>
                        </w:rPr>
                        <w:t xml:space="preserve">(грец. араіИеіа т-т нечутливість, байдужість), або </w:t>
                      </w:r>
                      <w:r>
                        <w:rPr>
                          <w:rStyle w:val="WW320pt"/>
                        </w:rPr>
                        <w:t>політич</w:t>
                        <w:softHyphen/>
                        <w:t>ної аномії</w:t>
                      </w:r>
                      <w:r>
                        <w:rPr>
                          <w:rStyle w:val="WW321"/>
                        </w:rPr>
                        <w:t xml:space="preserve"> (франц. апотіе — відсутність закону, організа</w:t>
                        <w:softHyphen/>
                        <w:t>ції), що означають морально-психологічний стан свідомо</w:t>
                        <w:softHyphen/>
                        <w:t>сті, для якого характерні деформація системи цінностей, зумовлена протиріччям між проголошеними цінностями і неможливістю їх досягнення, відчуження від соціального життя. Громадяни не бачать результатів власної участі, стають індиферентними стосовно політичних процесів.</w:t>
                      </w:r>
                    </w:p>
                    <w:p>
                      <w:pPr>
                        <w:pStyle w:val="323"/>
                        <w:shd w:fill="auto" w:val="clear"/>
                        <w:spacing w:lineRule="exact" w:line="206"/>
                        <w:ind w:left="20" w:right="20" w:firstLine="340"/>
                        <w:jc w:val="both"/>
                        <w:rPr/>
                      </w:pPr>
                      <w:r>
                        <w:rPr>
                          <w:rStyle w:val="WW321"/>
                        </w:rPr>
                        <w:t xml:space="preserve">Крайньою формою політичної пасивності є </w:t>
                      </w:r>
                      <w:r>
                        <w:rPr>
                          <w:rStyle w:val="WW320pt"/>
                        </w:rPr>
                        <w:t>криза полі</w:t>
                        <w:softHyphen/>
                        <w:t>тичної участі</w:t>
                      </w:r>
                      <w:r>
                        <w:rPr>
                          <w:rStyle w:val="WW321"/>
                        </w:rPr>
                        <w:t xml:space="preserve"> — зменшення політичної активності грома</w:t>
                        <w:softHyphen/>
                        <w:t>дян, тобто кількості тих, хто голосує на виборах, бере участь у референдумах, є членом політичної партії, ціка</w:t>
                        <w:softHyphen/>
                        <w:t>виться політикою загалом. Дослідники характеризують кризу політичної участі як «згортання традиційних форм політичної участі суспільства» (Р; Інглхарт), заміну їх складнішими структурами і формами соціального, полі</w:t>
                        <w:softHyphen/>
                        <w:t>тичного виливу. Ця тенденція простежується в сучасних суспільствах, ознаками її є зміщення акценту з порівняно простих форм (голосування, участь у виборах, референду</w:t>
                        <w:softHyphen/>
                        <w:t>мах, членство у політичних партіях)на складніші проблем- но-спеціалізовані форми масової участі. Криза політичної участі пов’язана також із неспроможністюправлячої еліти створити іНституційні умови для врахування зростаючих вимог щодо участі у політиці нових соціальних груп.</w:t>
                      </w:r>
                    </w:p>
                    <w:p>
                      <w:pPr>
                        <w:pStyle w:val="323"/>
                        <w:shd w:fill="auto" w:val="clear"/>
                        <w:spacing w:lineRule="exact" w:line="206"/>
                        <w:ind w:left="20" w:right="20" w:firstLine="340"/>
                        <w:jc w:val="both"/>
                        <w:rPr/>
                      </w:pPr>
                      <w:r>
                        <w:rPr>
                          <w:rStyle w:val="WW321"/>
                        </w:rPr>
                        <w:t>На характер політичної участі негативно впливає роз</w:t>
                        <w:softHyphen/>
                        <w:t>мивання позицій класичних політичних партій, внаслідок чого громадяни, не бажаючи бути чиїмось «військом», не»</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7884795</wp:posOffset>
                </wp:positionH>
                <wp:positionV relativeFrom="page">
                  <wp:posOffset>1809750</wp:posOffset>
                </wp:positionV>
                <wp:extent cx="3983990" cy="316865"/>
                <wp:effectExtent l="0" t="0" r="0" b="0"/>
                <wp:wrapSquare wrapText="largest"/>
                <wp:docPr id="322" name="Frame322"/>
                <a:graphic xmlns:a="http://schemas.openxmlformats.org/drawingml/2006/main">
                  <a:graphicData uri="http://schemas.microsoft.com/office/word/2010/wordprocessingShape">
                    <wps:wsp>
                      <wps:cNvSpPr txBox="1"/>
                      <wps:spPr>
                        <a:xfrm>
                          <a:off x="0" y="0"/>
                          <a:ext cx="3983990" cy="316865"/>
                        </a:xfrm>
                        <a:prstGeom prst="rect"/>
                        <a:solidFill>
                          <a:srgbClr val="FFFFFF">
                            <a:alpha val="0"/>
                          </a:srgbClr>
                        </a:solidFill>
                      </wps:spPr>
                      <wps:txbx>
                        <w:txbxContent>
                          <w:p>
                            <w:pPr>
                              <w:pStyle w:val="Style18"/>
                              <w:shd w:fill="auto" w:val="clear"/>
                              <w:tabs>
                                <w:tab w:val="clear" w:pos="708"/>
                                <w:tab w:val="right" w:pos="5934" w:leader="none"/>
                              </w:tabs>
                              <w:spacing w:lineRule="exact" w:line="140"/>
                              <w:ind w:left="280" w:hanging="0"/>
                              <w:rPr/>
                            </w:pPr>
                            <w:r>
                              <w:rPr>
                                <w:rStyle w:val="WW0pt1"/>
                              </w:rPr>
                              <w:t>Політична участь як показник якості політичного режиму</w:t>
                              <w:tab/>
                              <w:t>165</w:t>
                            </w:r>
                          </w:p>
                        </w:txbxContent>
                      </wps:txbx>
                      <wps:bodyPr anchor="t" lIns="0" tIns="0" rIns="0" bIns="0">
                        <a:noAutofit/>
                      </wps:bodyPr>
                    </wps:wsp>
                  </a:graphicData>
                </a:graphic>
              </wp:anchor>
            </w:drawing>
          </mc:Choice>
          <mc:Fallback>
            <w:pict>
              <v:rect fillcolor="#FFFFFF" style="position:absolute;rotation:-0;width:313.7pt;height:24.95pt;mso-wrap-distance-left:0pt;mso-wrap-distance-right:0pt;mso-wrap-distance-top:0pt;mso-wrap-distance-bottom:0pt;margin-top:142.5pt;mso-position-vertical-relative:page;margin-left:620.85pt;mso-position-horizontal-relative:page">
                <v:fill opacity="0f"/>
                <v:textbox inset="0in,0in,0in,0in">
                  <w:txbxContent>
                    <w:p>
                      <w:pPr>
                        <w:pStyle w:val="Style18"/>
                        <w:shd w:fill="auto" w:val="clear"/>
                        <w:tabs>
                          <w:tab w:val="clear" w:pos="708"/>
                          <w:tab w:val="right" w:pos="5934" w:leader="none"/>
                        </w:tabs>
                        <w:spacing w:lineRule="exact" w:line="140"/>
                        <w:ind w:left="280" w:hanging="0"/>
                        <w:rPr/>
                      </w:pPr>
                      <w:r>
                        <w:rPr>
                          <w:rStyle w:val="WW0pt1"/>
                        </w:rPr>
                        <w:t>Політична участь як показник якості політичного режиму</w:t>
                        <w:tab/>
                        <w:t>165</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8058150</wp:posOffset>
                </wp:positionH>
                <wp:positionV relativeFrom="page">
                  <wp:posOffset>2297430</wp:posOffset>
                </wp:positionV>
                <wp:extent cx="3663950" cy="6156960"/>
                <wp:effectExtent l="0" t="0" r="0" b="0"/>
                <wp:wrapSquare wrapText="largest"/>
                <wp:docPr id="323" name="Frame323"/>
                <a:graphic xmlns:a="http://schemas.openxmlformats.org/drawingml/2006/main">
                  <a:graphicData uri="http://schemas.microsoft.com/office/word/2010/wordprocessingShape">
                    <wps:wsp>
                      <wps:cNvSpPr txBox="1"/>
                      <wps:spPr>
                        <a:xfrm>
                          <a:off x="0" y="0"/>
                          <a:ext cx="3663950" cy="6156960"/>
                        </a:xfrm>
                        <a:prstGeom prst="rect"/>
                        <a:solidFill>
                          <a:srgbClr val="FFFFFF">
                            <a:alpha val="0"/>
                          </a:srgbClr>
                        </a:solidFill>
                      </wps:spPr>
                      <wps:txbx>
                        <w:txbxContent>
                          <w:p>
                            <w:pPr>
                              <w:pStyle w:val="323"/>
                              <w:shd w:fill="auto" w:val="clear"/>
                              <w:tabs>
                                <w:tab w:val="clear" w:pos="708"/>
                                <w:tab w:val="right" w:pos="4370" w:leader="none"/>
                              </w:tabs>
                              <w:spacing w:lineRule="exact" w:line="202"/>
                              <w:ind w:left="60" w:right="60" w:hanging="0"/>
                              <w:jc w:val="both"/>
                              <w:rPr/>
                            </w:pPr>
                            <w:r>
                              <w:rPr>
                                <w:rStyle w:val="WW321"/>
                              </w:rPr>
                              <w:t>реходять до більш активних видів участі — масових акцій протесту, пікетування тощо.</w:t>
                              <w:tab/>
                              <w:t>'</w:t>
                            </w:r>
                          </w:p>
                          <w:p>
                            <w:pPr>
                              <w:pStyle w:val="323"/>
                              <w:shd w:fill="auto" w:val="clear"/>
                              <w:spacing w:lineRule="exact" w:line="202"/>
                              <w:ind w:left="60" w:right="60" w:firstLine="340"/>
                              <w:jc w:val="both"/>
                              <w:rPr/>
                            </w:pPr>
                            <w:r>
                              <w:rPr>
                                <w:rStyle w:val="WW321"/>
                              </w:rPr>
                              <w:t>З огляду на чиннйки, які засвідчують кризу політичної участі, сучасна політична наука пропонує заходи» поклика</w:t>
                              <w:softHyphen/>
                              <w:t>ні зупинити цей процес, перевести його в режим оптимі</w:t>
                              <w:softHyphen/>
                              <w:t xml:space="preserve">стичного розвитку. Одним із найоптимальніших варіантів подолання кризи політичної участі є </w:t>
                            </w:r>
                            <w:r>
                              <w:rPr>
                                <w:rStyle w:val="WW320pt"/>
                              </w:rPr>
                              <w:t>інституційна адап</w:t>
                              <w:softHyphen/>
                              <w:t>тація</w:t>
                            </w:r>
                            <w:r>
                              <w:rPr>
                                <w:rStyle w:val="WW321"/>
                              </w:rPr>
                              <w:t xml:space="preserve"> (лат. абаріо — пристосовую) — ухвалення в межах політичної системи інституційного рішення щодо нових ви</w:t>
                              <w:softHyphen/>
                              <w:t>борчих процедур, електоральних інститутів, вдосконалення партійної структури і формування організованих груп інте</w:t>
                              <w:softHyphen/>
                              <w:t>ресів тощо. За такого підходу можлива угода між правля</w:t>
                              <w:softHyphen/>
                              <w:t>чою елітою і контрелітою, яка прагне участі в прийнятті ключових політичних рішень. Такий шлях, за тверджен</w:t>
                              <w:softHyphen/>
                              <w:t xml:space="preserve">ням учених, веде до розвитку найефективніших моделей </w:t>
                            </w:r>
                            <w:r>
                              <w:rPr>
                                <w:rStyle w:val="WW320pt"/>
                              </w:rPr>
                              <w:t>представницької демократи</w:t>
                            </w:r>
                            <w:r>
                              <w:rPr>
                                <w:rStyle w:val="WW321"/>
                              </w:rPr>
                              <w:t xml:space="preserve"> — участі громадян у роботі пе</w:t>
                              <w:softHyphen/>
                              <w:t>ріодично або постійно діючих виборних органів державної влади та місцевого самоврядування. Наприклад, одним із елементів інституційної адаптації, який сприяв пом’якшен</w:t>
                              <w:softHyphen/>
                              <w:t>ню кризи політичної участі, було прийняття Верховною Ра</w:t>
                              <w:softHyphen/>
                              <w:t>дою України Закону «Про особливості застосування Закону про вибори Президента України 26 грудня 2004 р.».</w:t>
                            </w:r>
                          </w:p>
                          <w:p>
                            <w:pPr>
                              <w:pStyle w:val="323"/>
                              <w:shd w:fill="auto" w:val="clear"/>
                              <w:spacing w:lineRule="exact" w:line="202" w:before="0" w:after="337"/>
                              <w:ind w:left="60" w:right="60" w:firstLine="340"/>
                              <w:jc w:val="both"/>
                              <w:rPr/>
                            </w:pPr>
                            <w:r>
                              <w:rPr>
                                <w:rStyle w:val="WW321"/>
                              </w:rPr>
                              <w:t>Альтернативним варіантом подолання кризи політич</w:t>
                              <w:softHyphen/>
                              <w:t>ної участі може бути авторитарний, вихід —- відмова від пошуку інституційного варіанта розширення ефективної політичної участі, насильницьке його обмеження шляхом заборон, репресивних заходів. Нерідко це призводить до примусової, мобілізаційної чи імітаційної участі, без якої не можуть обійтися тоталітарні й авторитарні режими.</w:t>
                            </w:r>
                          </w:p>
                          <w:p>
                            <w:pPr>
                              <w:pStyle w:val="512"/>
                              <w:shd w:fill="auto" w:val="clear"/>
                              <w:spacing w:lineRule="exact" w:line="230" w:before="0" w:after="187"/>
                              <w:ind w:left="60" w:firstLine="340"/>
                              <w:rPr/>
                            </w:pPr>
                            <w:bookmarkStart w:id="136" w:name="bookmark67"/>
                            <w:r>
                              <w:rPr>
                                <w:rStyle w:val="54"/>
                              </w:rPr>
                              <w:t>Особливості політичної участі громадян України</w:t>
                            </w:r>
                            <w:bookmarkEnd w:id="136"/>
                          </w:p>
                          <w:p>
                            <w:pPr>
                              <w:pStyle w:val="323"/>
                              <w:shd w:fill="auto" w:val="clear"/>
                              <w:spacing w:lineRule="exact" w:line="202"/>
                              <w:ind w:left="60" w:right="60" w:firstLine="340"/>
                              <w:jc w:val="both"/>
                              <w:rPr/>
                            </w:pPr>
                            <w:r>
                              <w:rPr>
                                <w:rStyle w:val="WW321"/>
                              </w:rPr>
                              <w:t>У сучасній Україні наявні всі формальні інститути де</w:t>
                              <w:softHyphen/>
                              <w:t>мократії (інститут виборів, поділ функцій влади між різни</w:t>
                              <w:softHyphen/>
                              <w:t>ми владними органами, інститути громадянського суспіль</w:t>
                              <w:softHyphen/>
                              <w:t>ства, конкурентні ЗМІ тощо). Однак кількісні (формальні) показники ще не є остаточним свідченням демократичності системи, оскільки для позитивних висновків про здатність суспільства впливати на характер прийнятих політичних рішень, формування (ротацію) правлячої еліти та інші чин</w:t>
                              <w:softHyphen/>
                              <w:t>ники свідчать якісні показники, передусім форми політич</w:t>
                              <w:softHyphen/>
                              <w:t>ної участі. Саме вони є ознакою ефективності і якості полі</w:t>
                              <w:softHyphen/>
                              <w:t>тичного режиму, який утвердився у державі.</w:t>
                            </w:r>
                          </w:p>
                          <w:p>
                            <w:pPr>
                              <w:pStyle w:val="323"/>
                              <w:shd w:fill="auto" w:val="clear"/>
                              <w:spacing w:lineRule="exact" w:line="202"/>
                              <w:ind w:left="60" w:right="60" w:firstLine="340"/>
                              <w:jc w:val="both"/>
                              <w:rPr/>
                            </w:pPr>
                            <w:r>
                              <w:rPr>
                                <w:rStyle w:val="WW321"/>
                              </w:rPr>
                              <w:t xml:space="preserve">Політичні та економічні перетворення, які відбуваються </w:t>
                            </w:r>
                            <w:r>
                              <w:rPr>
                                <w:rStyle w:val="WW32FranklinGothicMedium115pt0pt"/>
                              </w:rPr>
                              <w:t xml:space="preserve">в </w:t>
                            </w:r>
                            <w:r>
                              <w:rPr>
                                <w:rStyle w:val="WW321"/>
                              </w:rPr>
                              <w:t>Україні, створили умови для розширення сфери політич</w:t>
                              <w:softHyphen/>
                            </w:r>
                          </w:p>
                        </w:txbxContent>
                      </wps:txbx>
                      <wps:bodyPr anchor="t" lIns="0" tIns="0" rIns="0" bIns="0">
                        <a:noAutofit/>
                      </wps:bodyPr>
                    </wps:wsp>
                  </a:graphicData>
                </a:graphic>
              </wp:anchor>
            </w:drawing>
          </mc:Choice>
          <mc:Fallback>
            <w:pict>
              <v:rect fillcolor="#FFFFFF" style="position:absolute;rotation:-0;width:288.5pt;height:484.8pt;mso-wrap-distance-left:0pt;mso-wrap-distance-right:0pt;mso-wrap-distance-top:0pt;mso-wrap-distance-bottom:0pt;margin-top:180.9pt;mso-position-vertical-relative:page;margin-left:634.5pt;mso-position-horizontal-relative:page">
                <v:fill opacity="0f"/>
                <v:textbox inset="0in,0in,0in,0in">
                  <w:txbxContent>
                    <w:p>
                      <w:pPr>
                        <w:pStyle w:val="323"/>
                        <w:shd w:fill="auto" w:val="clear"/>
                        <w:tabs>
                          <w:tab w:val="clear" w:pos="708"/>
                          <w:tab w:val="right" w:pos="4370" w:leader="none"/>
                        </w:tabs>
                        <w:spacing w:lineRule="exact" w:line="202"/>
                        <w:ind w:left="60" w:right="60" w:hanging="0"/>
                        <w:jc w:val="both"/>
                        <w:rPr/>
                      </w:pPr>
                      <w:r>
                        <w:rPr>
                          <w:rStyle w:val="WW321"/>
                        </w:rPr>
                        <w:t>реходять до більш активних видів участі — масових акцій протесту, пікетування тощо.</w:t>
                        <w:tab/>
                        <w:t>'</w:t>
                      </w:r>
                    </w:p>
                    <w:p>
                      <w:pPr>
                        <w:pStyle w:val="323"/>
                        <w:shd w:fill="auto" w:val="clear"/>
                        <w:spacing w:lineRule="exact" w:line="202"/>
                        <w:ind w:left="60" w:right="60" w:firstLine="340"/>
                        <w:jc w:val="both"/>
                        <w:rPr/>
                      </w:pPr>
                      <w:r>
                        <w:rPr>
                          <w:rStyle w:val="WW321"/>
                        </w:rPr>
                        <w:t>З огляду на чиннйки, які засвідчують кризу політичної участі, сучасна політична наука пропонує заходи» поклика</w:t>
                        <w:softHyphen/>
                        <w:t>ні зупинити цей процес, перевести його в режим оптимі</w:t>
                        <w:softHyphen/>
                        <w:t xml:space="preserve">стичного розвитку. Одним із найоптимальніших варіантів подолання кризи політичної участі є </w:t>
                      </w:r>
                      <w:r>
                        <w:rPr>
                          <w:rStyle w:val="WW320pt"/>
                        </w:rPr>
                        <w:t>інституційна адап</w:t>
                        <w:softHyphen/>
                        <w:t>тація</w:t>
                      </w:r>
                      <w:r>
                        <w:rPr>
                          <w:rStyle w:val="WW321"/>
                        </w:rPr>
                        <w:t xml:space="preserve"> (лат. абаріо — пристосовую) — ухвалення в межах політичної системи інституційного рішення щодо нових ви</w:t>
                        <w:softHyphen/>
                        <w:t>борчих процедур, електоральних інститутів, вдосконалення партійної структури і формування організованих груп інте</w:t>
                        <w:softHyphen/>
                        <w:t>ресів тощо. За такого підходу можлива угода між правля</w:t>
                        <w:softHyphen/>
                        <w:t>чою елітою і контрелітою, яка прагне участі в прийнятті ключових політичних рішень. Такий шлях, за тверджен</w:t>
                        <w:softHyphen/>
                        <w:t xml:space="preserve">ням учених, веде до розвитку найефективніших моделей </w:t>
                      </w:r>
                      <w:r>
                        <w:rPr>
                          <w:rStyle w:val="WW320pt"/>
                        </w:rPr>
                        <w:t>представницької демократи</w:t>
                      </w:r>
                      <w:r>
                        <w:rPr>
                          <w:rStyle w:val="WW321"/>
                        </w:rPr>
                        <w:t xml:space="preserve"> — участі громадян у роботі пе</w:t>
                        <w:softHyphen/>
                        <w:t>ріодично або постійно діючих виборних органів державної влади та місцевого самоврядування. Наприклад, одним із елементів інституційної адаптації, який сприяв пом’якшен</w:t>
                        <w:softHyphen/>
                        <w:t>ню кризи політичної участі, було прийняття Верховною Ра</w:t>
                        <w:softHyphen/>
                        <w:t>дою України Закону «Про особливості застосування Закону про вибори Президента України 26 грудня 2004 р.».</w:t>
                      </w:r>
                    </w:p>
                    <w:p>
                      <w:pPr>
                        <w:pStyle w:val="323"/>
                        <w:shd w:fill="auto" w:val="clear"/>
                        <w:spacing w:lineRule="exact" w:line="202" w:before="0" w:after="337"/>
                        <w:ind w:left="60" w:right="60" w:firstLine="340"/>
                        <w:jc w:val="both"/>
                        <w:rPr/>
                      </w:pPr>
                      <w:r>
                        <w:rPr>
                          <w:rStyle w:val="WW321"/>
                        </w:rPr>
                        <w:t>Альтернативним варіантом подолання кризи політич</w:t>
                        <w:softHyphen/>
                        <w:t>ної участі може бути авторитарний, вихід —- відмова від пошуку інституційного варіанта розширення ефективної політичної участі, насильницьке його обмеження шляхом заборон, репресивних заходів. Нерідко це призводить до примусової, мобілізаційної чи імітаційної участі, без якої не можуть обійтися тоталітарні й авторитарні режими.</w:t>
                      </w:r>
                    </w:p>
                    <w:p>
                      <w:pPr>
                        <w:pStyle w:val="512"/>
                        <w:shd w:fill="auto" w:val="clear"/>
                        <w:spacing w:lineRule="exact" w:line="230" w:before="0" w:after="187"/>
                        <w:ind w:left="60" w:firstLine="340"/>
                        <w:rPr/>
                      </w:pPr>
                      <w:bookmarkStart w:id="137" w:name="bookmark67"/>
                      <w:r>
                        <w:rPr>
                          <w:rStyle w:val="54"/>
                        </w:rPr>
                        <w:t>Особливості політичної участі громадян України</w:t>
                      </w:r>
                      <w:bookmarkEnd w:id="137"/>
                    </w:p>
                    <w:p>
                      <w:pPr>
                        <w:pStyle w:val="323"/>
                        <w:shd w:fill="auto" w:val="clear"/>
                        <w:spacing w:lineRule="exact" w:line="202"/>
                        <w:ind w:left="60" w:right="60" w:firstLine="340"/>
                        <w:jc w:val="both"/>
                        <w:rPr/>
                      </w:pPr>
                      <w:r>
                        <w:rPr>
                          <w:rStyle w:val="WW321"/>
                        </w:rPr>
                        <w:t>У сучасній Україні наявні всі формальні інститути де</w:t>
                        <w:softHyphen/>
                        <w:t>мократії (інститут виборів, поділ функцій влади між різни</w:t>
                        <w:softHyphen/>
                        <w:t>ми владними органами, інститути громадянського суспіль</w:t>
                        <w:softHyphen/>
                        <w:t>ства, конкурентні ЗМІ тощо). Однак кількісні (формальні) показники ще не є остаточним свідченням демократичності системи, оскільки для позитивних висновків про здатність суспільства впливати на характер прийнятих політичних рішень, формування (ротацію) правлячої еліти та інші чин</w:t>
                        <w:softHyphen/>
                        <w:t>ники свідчать якісні показники, передусім форми політич</w:t>
                        <w:softHyphen/>
                        <w:t>ної участі. Саме вони є ознакою ефективності і якості полі</w:t>
                        <w:softHyphen/>
                        <w:t>тичного режиму, який утвердився у державі.</w:t>
                      </w:r>
                    </w:p>
                    <w:p>
                      <w:pPr>
                        <w:pStyle w:val="323"/>
                        <w:shd w:fill="auto" w:val="clear"/>
                        <w:spacing w:lineRule="exact" w:line="202"/>
                        <w:ind w:left="60" w:right="60" w:firstLine="340"/>
                        <w:jc w:val="both"/>
                        <w:rPr/>
                      </w:pPr>
                      <w:r>
                        <w:rPr>
                          <w:rStyle w:val="WW321"/>
                        </w:rPr>
                        <w:t xml:space="preserve">Політичні та економічні перетворення, які відбуваються </w:t>
                      </w:r>
                      <w:r>
                        <w:rPr>
                          <w:rStyle w:val="WW32FranklinGothicMedium115pt0pt"/>
                        </w:rPr>
                        <w:t xml:space="preserve">в </w:t>
                      </w:r>
                      <w:r>
                        <w:rPr>
                          <w:rStyle w:val="WW321"/>
                        </w:rPr>
                        <w:t>Україні, створили умови для розширення сфери політич</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5">
                <wp:simplePos x="0" y="0"/>
                <wp:positionH relativeFrom="page">
                  <wp:posOffset>3564255</wp:posOffset>
                </wp:positionH>
                <wp:positionV relativeFrom="page">
                  <wp:posOffset>1781810</wp:posOffset>
                </wp:positionV>
                <wp:extent cx="3797935" cy="295910"/>
                <wp:effectExtent l="0" t="0" r="0" b="0"/>
                <wp:wrapSquare wrapText="largest"/>
                <wp:docPr id="324" name="Frame324"/>
                <a:graphic xmlns:a="http://schemas.openxmlformats.org/drawingml/2006/main">
                  <a:graphicData uri="http://schemas.microsoft.com/office/word/2010/wordprocessingShape">
                    <wps:wsp>
                      <wps:cNvSpPr txBox="1"/>
                      <wps:spPr>
                        <a:xfrm>
                          <a:off x="0" y="0"/>
                          <a:ext cx="3797935" cy="295910"/>
                        </a:xfrm>
                        <a:prstGeom prst="rect"/>
                        <a:solidFill>
                          <a:srgbClr val="FFFFFF">
                            <a:alpha val="0"/>
                          </a:srgbClr>
                        </a:solidFill>
                      </wps:spPr>
                      <wps:txbx>
                        <w:txbxContent>
                          <w:p>
                            <w:pPr>
                              <w:pStyle w:val="Style18"/>
                              <w:shd w:fill="auto" w:val="clear"/>
                              <w:tabs>
                                <w:tab w:val="clear" w:pos="708"/>
                                <w:tab w:val="right" w:pos="3334" w:leader="none"/>
                                <w:tab w:val="right" w:pos="3402" w:leader="none"/>
                                <w:tab w:val="right" w:pos="5859" w:leader="none"/>
                              </w:tabs>
                              <w:spacing w:lineRule="exact" w:line="140"/>
                              <w:ind w:left="200" w:hanging="0"/>
                              <w:rPr/>
                            </w:pPr>
                            <w:r>
                              <w:rPr>
                                <w:rStyle w:val="WW0pt1"/>
                              </w:rPr>
                              <w:t>166</w:t>
                              <w:tab/>
                              <w:t>Предмет</w:t>
                              <w:tab/>
                              <w:t>і</w:t>
                              <w:tab/>
                              <w:t>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299.05pt;height:23.3pt;mso-wrap-distance-left:0pt;mso-wrap-distance-right:0pt;mso-wrap-distance-top:0pt;mso-wrap-distance-bottom:0pt;margin-top:140.3pt;mso-position-vertical-relative:page;margin-left:280.65pt;mso-position-horizontal-relative:page">
                <v:fill opacity="0f"/>
                <v:textbox inset="0in,0in,0in,0in">
                  <w:txbxContent>
                    <w:p>
                      <w:pPr>
                        <w:pStyle w:val="Style18"/>
                        <w:shd w:fill="auto" w:val="clear"/>
                        <w:tabs>
                          <w:tab w:val="clear" w:pos="708"/>
                          <w:tab w:val="right" w:pos="3334" w:leader="none"/>
                          <w:tab w:val="right" w:pos="3402" w:leader="none"/>
                          <w:tab w:val="right" w:pos="5859" w:leader="none"/>
                        </w:tabs>
                        <w:spacing w:lineRule="exact" w:line="140"/>
                        <w:ind w:left="200" w:hanging="0"/>
                        <w:rPr/>
                      </w:pPr>
                      <w:r>
                        <w:rPr>
                          <w:rStyle w:val="WW0pt1"/>
                        </w:rPr>
                        <w:t>166</w:t>
                        <w:tab/>
                        <w:t>Предмет</w:t>
                        <w:tab/>
                        <w:t>і</w:t>
                        <w:tab/>
                        <w:t>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3643630</wp:posOffset>
                </wp:positionH>
                <wp:positionV relativeFrom="page">
                  <wp:posOffset>2255520</wp:posOffset>
                </wp:positionV>
                <wp:extent cx="3630295" cy="6268720"/>
                <wp:effectExtent l="0" t="0" r="0" b="0"/>
                <wp:wrapSquare wrapText="largest"/>
                <wp:docPr id="325" name="Frame325"/>
                <a:graphic xmlns:a="http://schemas.openxmlformats.org/drawingml/2006/main">
                  <a:graphicData uri="http://schemas.microsoft.com/office/word/2010/wordprocessingShape">
                    <wps:wsp>
                      <wps:cNvSpPr txBox="1"/>
                      <wps:spPr>
                        <a:xfrm>
                          <a:off x="0" y="0"/>
                          <a:ext cx="3630295" cy="6268720"/>
                        </a:xfrm>
                        <a:prstGeom prst="rect"/>
                        <a:solidFill>
                          <a:srgbClr val="FFFFFF">
                            <a:alpha val="0"/>
                          </a:srgbClr>
                        </a:solidFill>
                      </wps:spPr>
                      <wps:txbx>
                        <w:txbxContent>
                          <w:p>
                            <w:pPr>
                              <w:pStyle w:val="323"/>
                              <w:shd w:fill="auto" w:val="clear"/>
                              <w:spacing w:lineRule="exact" w:line="202"/>
                              <w:ind w:left="60" w:right="60" w:hanging="0"/>
                              <w:jc w:val="both"/>
                              <w:rPr/>
                            </w:pPr>
                            <w:r>
                              <w:rPr>
                                <w:rStyle w:val="WW321"/>
                              </w:rPr>
                              <w:t>ної компетенції українського суспільства. На політико-пра- вовому рівні державою забезпечено умови для легітимних форм політичної участі суспільства. Однак проблема поля</w:t>
                              <w:softHyphen/>
                              <w:t>гає в ступені засвоєння цих можливостей суспільством, окремими групами та верствами. Як свідчить досвід розвит</w:t>
                              <w:softHyphen/>
                              <w:t>ку посткомуністичних країн, форми політичної участі та рі</w:t>
                              <w:softHyphen/>
                              <w:t>вень громадянської активності у цих країнах залежать від історичних особливостей їх розвитку, ступеня проникнення тоталітаризму (авторитаризму) в їх попередній історії. При загальній подібності багатьох процесів у них утверджують</w:t>
                              <w:softHyphen/>
                              <w:t>ся дещо відмінні форми політичної участі.</w:t>
                            </w:r>
                          </w:p>
                          <w:p>
                            <w:pPr>
                              <w:pStyle w:val="323"/>
                              <w:shd w:fill="auto" w:val="clear"/>
                              <w:spacing w:lineRule="exact" w:line="202"/>
                              <w:ind w:left="20" w:right="40" w:firstLine="340"/>
                              <w:jc w:val="both"/>
                              <w:rPr/>
                            </w:pPr>
                            <w:r>
                              <w:rPr>
                                <w:rStyle w:val="WW321"/>
                              </w:rPr>
                              <w:t>За роки перетворень в Україні сформувалися цілком адекватні уявлення про демократію. Більшість громадян надає перевагу саме демократичним цінностям та інститу</w:t>
                              <w:softHyphen/>
                              <w:t>там, а не цінностям соціалістичної системи, що спростовує міф про недовіру до атрибутів демократії, які були деваль</w:t>
                              <w:softHyphen/>
                              <w:t>вовані в суспільстві псевдодемократичними діями політи</w:t>
                              <w:softHyphen/>
                              <w:t>ків. Передусім ідеться про форми політичної участі, втіле</w:t>
                              <w:softHyphen/>
                              <w:t>ні в пострадянській Україні, — повноцінні вибори органів влади, політичні свободи, свобода підприємництва, свобо</w:t>
                              <w:softHyphen/>
                              <w:t>да пересування тощо.</w:t>
                            </w:r>
                          </w:p>
                          <w:p>
                            <w:pPr>
                              <w:pStyle w:val="323"/>
                              <w:shd w:fill="auto" w:val="clear"/>
                              <w:spacing w:lineRule="exact" w:line="202"/>
                              <w:ind w:left="20" w:right="40" w:firstLine="340"/>
                              <w:jc w:val="both"/>
                              <w:rPr/>
                            </w:pPr>
                            <w:r>
                              <w:rPr>
                                <w:rStyle w:val="WW321"/>
                              </w:rPr>
                              <w:t>Сумніви щодо функціонування демократичних інсти</w:t>
                              <w:softHyphen/>
                              <w:t>тутів виникають за невідповідності між ставленням до де</w:t>
                              <w:softHyphen/>
                              <w:t>мократії та її інструментальними можливостями, що під</w:t>
                              <w:softHyphen/>
                              <w:t>тверджують дані соціологічних опитувань. Громадяни Ук</w:t>
                              <w:softHyphen/>
                              <w:t>раїни загалом розуміють сутність демократії, пов’язуючи її з концепцією необмежених прав людини (66% респон</w:t>
                              <w:softHyphen/>
                              <w:t>дентів), свободою зібрань, віросповідання, з економічним процвітанням (51%), хоча про ключові політичні свободи зауважили лише 36% респондентів. Водночас рівень песи</w:t>
                              <w:softHyphen/>
                              <w:t>мізму щодо стану демократії нині є небачено високим і ста</w:t>
                              <w:softHyphen/>
                              <w:t>новить 64% . Причому 58% опитаних вважають, що більш демократичною Україна не стає (опитування Міжнародної фундації виборчих систем у межах проекту «Ставлення та очікування: Опитування громадської думки в Україні за 2003 р.»). Характерно, що рівень зацікавленості громадян політикою до президентських виборів 2004 р. був суттєво нижчим ніж після них.</w:t>
                            </w:r>
                          </w:p>
                          <w:p>
                            <w:pPr>
                              <w:pStyle w:val="323"/>
                              <w:shd w:fill="auto" w:val="clear"/>
                              <w:spacing w:lineRule="exact" w:line="202"/>
                              <w:ind w:left="20" w:right="40" w:firstLine="340"/>
                              <w:jc w:val="both"/>
                              <w:rPr/>
                            </w:pPr>
                            <w:r>
                              <w:rPr>
                                <w:rStyle w:val="WW321"/>
                              </w:rPr>
                              <w:t>За позитивного ставлення до демократії більшість на</w:t>
                              <w:softHyphen/>
                              <w:t xml:space="preserve">селення не вірить в інструментальні її можливості, тобто </w:t>
                            </w:r>
                            <w:r>
                              <w:rPr>
                                <w:rStyle w:val="3295pt0pt"/>
                              </w:rPr>
                              <w:t xml:space="preserve">що </w:t>
                            </w:r>
                            <w:r>
                              <w:rPr>
                                <w:rStyle w:val="WW321"/>
                              </w:rPr>
                              <w:t>участь у голосуванні забезпечує вплив на процес ухва</w:t>
                              <w:softHyphen/>
                              <w:t>лення рішень у державі, а також не вважає, що партії, профспілки, ЗМІ та інші громадські організації є інстру</w:t>
                              <w:softHyphen/>
                              <w:t>ментами для захисту їх інтересів, здатними впливати на рішення уряду. Реальними засобами захисту своїх прав вони вважають нелегітимні форми участі («неправові</w:t>
                            </w:r>
                          </w:p>
                        </w:txbxContent>
                      </wps:txbx>
                      <wps:bodyPr anchor="t" lIns="0" tIns="0" rIns="0" bIns="0">
                        <a:noAutofit/>
                      </wps:bodyPr>
                    </wps:wsp>
                  </a:graphicData>
                </a:graphic>
              </wp:anchor>
            </w:drawing>
          </mc:Choice>
          <mc:Fallback>
            <w:pict>
              <v:rect fillcolor="#FFFFFF" style="position:absolute;rotation:-0;width:285.85pt;height:493.6pt;mso-wrap-distance-left:0pt;mso-wrap-distance-right:0pt;mso-wrap-distance-top:0pt;mso-wrap-distance-bottom:0pt;margin-top:177.6pt;mso-position-vertical-relative:page;margin-left:286.9pt;mso-position-horizontal-relative:page">
                <v:fill opacity="0f"/>
                <v:textbox inset="0in,0in,0in,0in">
                  <w:txbxContent>
                    <w:p>
                      <w:pPr>
                        <w:pStyle w:val="323"/>
                        <w:shd w:fill="auto" w:val="clear"/>
                        <w:spacing w:lineRule="exact" w:line="202"/>
                        <w:ind w:left="60" w:right="60" w:hanging="0"/>
                        <w:jc w:val="both"/>
                        <w:rPr/>
                      </w:pPr>
                      <w:r>
                        <w:rPr>
                          <w:rStyle w:val="WW321"/>
                        </w:rPr>
                        <w:t>ної компетенції українського суспільства. На політико-пра- вовому рівні державою забезпечено умови для легітимних форм політичної участі суспільства. Однак проблема поля</w:t>
                        <w:softHyphen/>
                        <w:t>гає в ступені засвоєння цих можливостей суспільством, окремими групами та верствами. Як свідчить досвід розвит</w:t>
                        <w:softHyphen/>
                        <w:t>ку посткомуністичних країн, форми політичної участі та рі</w:t>
                        <w:softHyphen/>
                        <w:t>вень громадянської активності у цих країнах залежать від історичних особливостей їх розвитку, ступеня проникнення тоталітаризму (авторитаризму) в їх попередній історії. При загальній подібності багатьох процесів у них утверджують</w:t>
                        <w:softHyphen/>
                        <w:t>ся дещо відмінні форми політичної участі.</w:t>
                      </w:r>
                    </w:p>
                    <w:p>
                      <w:pPr>
                        <w:pStyle w:val="323"/>
                        <w:shd w:fill="auto" w:val="clear"/>
                        <w:spacing w:lineRule="exact" w:line="202"/>
                        <w:ind w:left="20" w:right="40" w:firstLine="340"/>
                        <w:jc w:val="both"/>
                        <w:rPr/>
                      </w:pPr>
                      <w:r>
                        <w:rPr>
                          <w:rStyle w:val="WW321"/>
                        </w:rPr>
                        <w:t>За роки перетворень в Україні сформувалися цілком адекватні уявлення про демократію. Більшість громадян надає перевагу саме демократичним цінностям та інститу</w:t>
                        <w:softHyphen/>
                        <w:t>там, а не цінностям соціалістичної системи, що спростовує міф про недовіру до атрибутів демократії, які були деваль</w:t>
                        <w:softHyphen/>
                        <w:t>вовані в суспільстві псевдодемократичними діями політи</w:t>
                        <w:softHyphen/>
                        <w:t>ків. Передусім ідеться про форми політичної участі, втіле</w:t>
                        <w:softHyphen/>
                        <w:t>ні в пострадянській Україні, — повноцінні вибори органів влади, політичні свободи, свобода підприємництва, свобо</w:t>
                        <w:softHyphen/>
                        <w:t>да пересування тощо.</w:t>
                      </w:r>
                    </w:p>
                    <w:p>
                      <w:pPr>
                        <w:pStyle w:val="323"/>
                        <w:shd w:fill="auto" w:val="clear"/>
                        <w:spacing w:lineRule="exact" w:line="202"/>
                        <w:ind w:left="20" w:right="40" w:firstLine="340"/>
                        <w:jc w:val="both"/>
                        <w:rPr/>
                      </w:pPr>
                      <w:r>
                        <w:rPr>
                          <w:rStyle w:val="WW321"/>
                        </w:rPr>
                        <w:t>Сумніви щодо функціонування демократичних інсти</w:t>
                        <w:softHyphen/>
                        <w:t>тутів виникають за невідповідності між ставленням до де</w:t>
                        <w:softHyphen/>
                        <w:t>мократії та її інструментальними можливостями, що під</w:t>
                        <w:softHyphen/>
                        <w:t>тверджують дані соціологічних опитувань. Громадяни Ук</w:t>
                        <w:softHyphen/>
                        <w:t>раїни загалом розуміють сутність демократії, пов’язуючи її з концепцією необмежених прав людини (66% респон</w:t>
                        <w:softHyphen/>
                        <w:t>дентів), свободою зібрань, віросповідання, з економічним процвітанням (51%), хоча про ключові політичні свободи зауважили лише 36% респондентів. Водночас рівень песи</w:t>
                        <w:softHyphen/>
                        <w:t>мізму щодо стану демократії нині є небачено високим і ста</w:t>
                        <w:softHyphen/>
                        <w:t>новить 64% . Причому 58% опитаних вважають, що більш демократичною Україна не стає (опитування Міжнародної фундації виборчих систем у межах проекту «Ставлення та очікування: Опитування громадської думки в Україні за 2003 р.»). Характерно, що рівень зацікавленості громадян політикою до президентських виборів 2004 р. був суттєво нижчим ніж після них.</w:t>
                      </w:r>
                    </w:p>
                    <w:p>
                      <w:pPr>
                        <w:pStyle w:val="323"/>
                        <w:shd w:fill="auto" w:val="clear"/>
                        <w:spacing w:lineRule="exact" w:line="202"/>
                        <w:ind w:left="20" w:right="40" w:firstLine="340"/>
                        <w:jc w:val="both"/>
                        <w:rPr/>
                      </w:pPr>
                      <w:r>
                        <w:rPr>
                          <w:rStyle w:val="WW321"/>
                        </w:rPr>
                        <w:t>За позитивного ставлення до демократії більшість на</w:t>
                        <w:softHyphen/>
                        <w:t xml:space="preserve">селення не вірить в інструментальні її можливості, тобто </w:t>
                      </w:r>
                      <w:r>
                        <w:rPr>
                          <w:rStyle w:val="3295pt0pt"/>
                        </w:rPr>
                        <w:t xml:space="preserve">що </w:t>
                      </w:r>
                      <w:r>
                        <w:rPr>
                          <w:rStyle w:val="WW321"/>
                        </w:rPr>
                        <w:t>участь у голосуванні забезпечує вплив на процес ухва</w:t>
                        <w:softHyphen/>
                        <w:t>лення рішень у державі, а також не вважає, що партії, профспілки, ЗМІ та інші громадські організації є інстру</w:t>
                        <w:softHyphen/>
                        <w:t>ментами для захисту їх інтересів, здатними впливати на рішення уряду. Реальними засобами захисту своїх прав вони вважають нелегітимні форми участі («неправові</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7910830</wp:posOffset>
                </wp:positionH>
                <wp:positionV relativeFrom="page">
                  <wp:posOffset>1781810</wp:posOffset>
                </wp:positionV>
                <wp:extent cx="4014470" cy="301625"/>
                <wp:effectExtent l="0" t="0" r="0" b="0"/>
                <wp:wrapSquare wrapText="largest"/>
                <wp:docPr id="326" name="Frame326"/>
                <a:graphic xmlns:a="http://schemas.openxmlformats.org/drawingml/2006/main">
                  <a:graphicData uri="http://schemas.microsoft.com/office/word/2010/wordprocessingShape">
                    <wps:wsp>
                      <wps:cNvSpPr txBox="1"/>
                      <wps:spPr>
                        <a:xfrm>
                          <a:off x="0" y="0"/>
                          <a:ext cx="4014470" cy="301625"/>
                        </a:xfrm>
                        <a:prstGeom prst="rect"/>
                        <a:solidFill>
                          <a:srgbClr val="FFFFFF">
                            <a:alpha val="0"/>
                          </a:srgbClr>
                        </a:solidFill>
                      </wps:spPr>
                      <wps:txbx>
                        <w:txbxContent>
                          <w:p>
                            <w:pPr>
                              <w:pStyle w:val="Style18"/>
                              <w:shd w:fill="auto" w:val="clear"/>
                              <w:tabs>
                                <w:tab w:val="clear" w:pos="708"/>
                                <w:tab w:val="right" w:pos="5880" w:leader="none"/>
                              </w:tabs>
                              <w:spacing w:lineRule="exact" w:line="140"/>
                              <w:ind w:left="240" w:hanging="0"/>
                              <w:rPr/>
                            </w:pPr>
                            <w:r>
                              <w:rPr>
                                <w:rStyle w:val="WW0pt1"/>
                              </w:rPr>
                              <w:t>Політична участь як показник якості політичного режиму</w:t>
                              <w:tab/>
                              <w:t>167</w:t>
                            </w:r>
                          </w:p>
                        </w:txbxContent>
                      </wps:txbx>
                      <wps:bodyPr anchor="t" lIns="0" tIns="0" rIns="0" bIns="0">
                        <a:noAutofit/>
                      </wps:bodyPr>
                    </wps:wsp>
                  </a:graphicData>
                </a:graphic>
              </wp:anchor>
            </w:drawing>
          </mc:Choice>
          <mc:Fallback>
            <w:pict>
              <v:rect fillcolor="#FFFFFF" style="position:absolute;rotation:-0;width:316.1pt;height:23.75pt;mso-wrap-distance-left:0pt;mso-wrap-distance-right:0pt;mso-wrap-distance-top:0pt;mso-wrap-distance-bottom:0pt;margin-top:140.3pt;mso-position-vertical-relative:page;margin-left:622.9pt;mso-position-horizontal-relative:page">
                <v:fill opacity="0f"/>
                <v:textbox inset="0in,0in,0in,0in">
                  <w:txbxContent>
                    <w:p>
                      <w:pPr>
                        <w:pStyle w:val="Style18"/>
                        <w:shd w:fill="auto" w:val="clear"/>
                        <w:tabs>
                          <w:tab w:val="clear" w:pos="708"/>
                          <w:tab w:val="right" w:pos="5880" w:leader="none"/>
                        </w:tabs>
                        <w:spacing w:lineRule="exact" w:line="140"/>
                        <w:ind w:left="240" w:hanging="0"/>
                        <w:rPr/>
                      </w:pPr>
                      <w:r>
                        <w:rPr>
                          <w:rStyle w:val="WW0pt1"/>
                        </w:rPr>
                        <w:t>Політична участь як показник якості політичного режиму</w:t>
                        <w:tab/>
                        <w:t>167</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8063230</wp:posOffset>
                </wp:positionH>
                <wp:positionV relativeFrom="page">
                  <wp:posOffset>2245360</wp:posOffset>
                </wp:positionV>
                <wp:extent cx="3681730" cy="6248400"/>
                <wp:effectExtent l="0" t="0" r="0" b="0"/>
                <wp:wrapSquare wrapText="largest"/>
                <wp:docPr id="327" name="Frame327"/>
                <a:graphic xmlns:a="http://schemas.openxmlformats.org/drawingml/2006/main">
                  <a:graphicData uri="http://schemas.microsoft.com/office/word/2010/wordprocessingShape">
                    <wps:wsp>
                      <wps:cNvSpPr txBox="1"/>
                      <wps:spPr>
                        <a:xfrm>
                          <a:off x="0" y="0"/>
                          <a:ext cx="3681730" cy="6248400"/>
                        </a:xfrm>
                        <a:prstGeom prst="rect"/>
                        <a:solidFill>
                          <a:srgbClr val="FFFFFF">
                            <a:alpha val="0"/>
                          </a:srgbClr>
                        </a:solidFill>
                      </wps:spPr>
                      <wps:txbx>
                        <w:txbxContent>
                          <w:p>
                            <w:pPr>
                              <w:pStyle w:val="323"/>
                              <w:shd w:fill="auto" w:val="clear"/>
                              <w:spacing w:lineRule="exact" w:line="202"/>
                              <w:ind w:left="20" w:right="40" w:hanging="0"/>
                              <w:jc w:val="both"/>
                              <w:rPr/>
                            </w:pPr>
                            <w:r>
                              <w:rPr>
                                <w:rStyle w:val="WW321"/>
                              </w:rPr>
                              <w:t>практики») — використання особистих зв’язків і зна</w:t>
                              <w:softHyphen/>
                              <w:t>йомств, розв’язання проблем за допомогою хабара.</w:t>
                            </w:r>
                          </w:p>
                          <w:p>
                            <w:pPr>
                              <w:pStyle w:val="323"/>
                              <w:shd w:fill="auto" w:val="clear"/>
                              <w:spacing w:lineRule="exact" w:line="202"/>
                              <w:ind w:left="60" w:right="60" w:firstLine="340"/>
                              <w:jc w:val="both"/>
                              <w:rPr/>
                            </w:pPr>
                            <w:r>
                              <w:rPr>
                                <w:rStyle w:val="WW321"/>
                              </w:rPr>
                              <w:t>Отже, реалією українського сьогодення є недовіра до суспільних і політичних інститутів, функціонально при</w:t>
                              <w:softHyphen/>
                              <w:t>значених захищати права громадян. Низький рівень полі</w:t>
                              <w:softHyphen/>
                              <w:t>тичної активності громадян зумовлений звуженням про</w:t>
                              <w:softHyphen/>
                              <w:t>стору публічної політики, оскільки вони не відчувають своєї спроможності впливати на політику держави. В сус</w:t>
                              <w:softHyphen/>
                              <w:t>пільстві домінують споживацькі настрої; значна кількість людей перебуває за межею бідності, спрямовує свої зусил</w:t>
                              <w:softHyphen/>
                              <w:t>ля на елементарне виживання і адаптацію до нових умов життя; відсутнє «державне замовлення» на суспільну самоорганізацію як суттєву умову професійної самореалі- зації. У зв’язку з цим життєва енергія громадян спрямову</w:t>
                              <w:softHyphen/>
                              <w:t>ється в інші сфери, а власне політична діяльність стає справою професіоналів — політичного класу і його безпо</w:t>
                              <w:softHyphen/>
                              <w:t>середнього оточення: активістів і волонтерів політичних партій, співробітників ЗМІ, аналітиків, іміджмейкерів тощо. Простежується також зникнення з української полі</w:t>
                              <w:softHyphen/>
                              <w:t>тики культури чесної, коректної змагальності ідей, пози</w:t>
                              <w:softHyphen/>
                              <w:t>цій, концепцій майбутнього, витіснення цих феноменів від</w:t>
                              <w:softHyphen/>
                              <w:t>верто меркантильними інструментами; широке використан</w:t>
                              <w:softHyphen/>
                              <w:t>ня нелегітимних або налівлегітимних засобів впливу на рішення виборців; відверте спотворення результатів волеви</w:t>
                              <w:softHyphen/>
                              <w:t>явлення внаслідок тотального застосування адміністративного ресурсу, маніпулювання рішеннями судів, залучення фіска</w:t>
                              <w:softHyphen/>
                              <w:t>льних органів; «ручне» управління економікою через видан</w:t>
                              <w:softHyphen/>
                              <w:t>ня або позбавлення ліцензій на певний вид бізнесової діяль</w:t>
                              <w:softHyphen/>
                              <w:t>ності тощо. За цих умов партії як основна форма політичної самоорганізації в уявленнях громадян перетворилися на «елітні угруповання», неспроможні виконувати функцію артикуляції групових і суспільних інтересів.</w:t>
                            </w:r>
                          </w:p>
                          <w:p>
                            <w:pPr>
                              <w:pStyle w:val="323"/>
                              <w:shd w:fill="auto" w:val="clear"/>
                              <w:spacing w:lineRule="exact" w:line="202"/>
                              <w:ind w:left="60" w:right="60" w:firstLine="340"/>
                              <w:jc w:val="both"/>
                              <w:rPr/>
                            </w:pPr>
                            <w:r>
                              <w:rPr>
                                <w:rStyle w:val="WW321"/>
                              </w:rPr>
                              <w:t>Не довіряючи владі, громадяни України, однак, не втрачають інтересу до політичного життя держави, рівень якого інколи навіть вищий, ніж у «розвинутих демокра</w:t>
                              <w:softHyphen/>
                              <w:t>тіях». Це підтверджують соціологічні опитування: кіль</w:t>
                              <w:softHyphen/>
                              <w:t>кість людей, які цікавляться політикою, становить приблизно 40%. Але таке зацікавлення має дещо відсторо</w:t>
                              <w:softHyphen/>
                              <w:t>нений характер і є своєрідною формою розваг. Не знижу</w:t>
                              <w:softHyphen/>
                              <w:t>ється також електоральний потенціал громадян, що за</w:t>
                              <w:softHyphen/>
                              <w:t>свідчує виборча статистика, яка в період між електораль</w:t>
                              <w:softHyphen/>
                              <w:t>ними циклами демонструє приблизно однаковий рівень явки виборців — понад 70%.</w:t>
                            </w:r>
                          </w:p>
                          <w:p>
                            <w:pPr>
                              <w:pStyle w:val="323"/>
                              <w:shd w:fill="auto" w:val="clear"/>
                              <w:spacing w:lineRule="exact" w:line="206"/>
                              <w:ind w:left="60" w:right="60" w:firstLine="340"/>
                              <w:jc w:val="both"/>
                              <w:rPr/>
                            </w:pPr>
                            <w:r>
                              <w:rPr>
                                <w:rStyle w:val="WW321"/>
                              </w:rPr>
                              <w:t>Особливістю України є високий рівень неінституціалі- зованої політичної участі (різноманітні рухи, «помаранче</w:t>
                              <w:softHyphen/>
                              <w:t>ва» революція) і надто низький рівень розвитку інституці-</w:t>
                            </w:r>
                          </w:p>
                        </w:txbxContent>
                      </wps:txbx>
                      <wps:bodyPr anchor="t" lIns="0" tIns="0" rIns="0" bIns="0">
                        <a:noAutofit/>
                      </wps:bodyPr>
                    </wps:wsp>
                  </a:graphicData>
                </a:graphic>
              </wp:anchor>
            </w:drawing>
          </mc:Choice>
          <mc:Fallback>
            <w:pict>
              <v:rect fillcolor="#FFFFFF" style="position:absolute;rotation:-0;width:289.9pt;height:492pt;mso-wrap-distance-left:0pt;mso-wrap-distance-right:0pt;mso-wrap-distance-top:0pt;mso-wrap-distance-bottom:0pt;margin-top:176.8pt;mso-position-vertical-relative:page;margin-left:634.9pt;mso-position-horizontal-relative:page">
                <v:fill opacity="0f"/>
                <v:textbox inset="0in,0in,0in,0in">
                  <w:txbxContent>
                    <w:p>
                      <w:pPr>
                        <w:pStyle w:val="323"/>
                        <w:shd w:fill="auto" w:val="clear"/>
                        <w:spacing w:lineRule="exact" w:line="202"/>
                        <w:ind w:left="20" w:right="40" w:hanging="0"/>
                        <w:jc w:val="both"/>
                        <w:rPr/>
                      </w:pPr>
                      <w:r>
                        <w:rPr>
                          <w:rStyle w:val="WW321"/>
                        </w:rPr>
                        <w:t>практики») — використання особистих зв’язків і зна</w:t>
                        <w:softHyphen/>
                        <w:t>йомств, розв’язання проблем за допомогою хабара.</w:t>
                      </w:r>
                    </w:p>
                    <w:p>
                      <w:pPr>
                        <w:pStyle w:val="323"/>
                        <w:shd w:fill="auto" w:val="clear"/>
                        <w:spacing w:lineRule="exact" w:line="202"/>
                        <w:ind w:left="60" w:right="60" w:firstLine="340"/>
                        <w:jc w:val="both"/>
                        <w:rPr/>
                      </w:pPr>
                      <w:r>
                        <w:rPr>
                          <w:rStyle w:val="WW321"/>
                        </w:rPr>
                        <w:t>Отже, реалією українського сьогодення є недовіра до суспільних і політичних інститутів, функціонально при</w:t>
                        <w:softHyphen/>
                        <w:t>значених захищати права громадян. Низький рівень полі</w:t>
                        <w:softHyphen/>
                        <w:t>тичної активності громадян зумовлений звуженням про</w:t>
                        <w:softHyphen/>
                        <w:t>стору публічної політики, оскільки вони не відчувають своєї спроможності впливати на політику держави. В сус</w:t>
                        <w:softHyphen/>
                        <w:t>пільстві домінують споживацькі настрої; значна кількість людей перебуває за межею бідності, спрямовує свої зусил</w:t>
                        <w:softHyphen/>
                        <w:t>ля на елементарне виживання і адаптацію до нових умов життя; відсутнє «державне замовлення» на суспільну самоорганізацію як суттєву умову професійної самореалі- зації. У зв’язку з цим життєва енергія громадян спрямову</w:t>
                        <w:softHyphen/>
                        <w:t>ється в інші сфери, а власне політична діяльність стає справою професіоналів — політичного класу і його безпо</w:t>
                        <w:softHyphen/>
                        <w:t>середнього оточення: активістів і волонтерів політичних партій, співробітників ЗМІ, аналітиків, іміджмейкерів тощо. Простежується також зникнення з української полі</w:t>
                        <w:softHyphen/>
                        <w:t>тики культури чесної, коректної змагальності ідей, пози</w:t>
                        <w:softHyphen/>
                        <w:t>цій, концепцій майбутнього, витіснення цих феноменів від</w:t>
                        <w:softHyphen/>
                        <w:t>верто меркантильними інструментами; широке використан</w:t>
                        <w:softHyphen/>
                        <w:t>ня нелегітимних або налівлегітимних засобів впливу на рішення виборців; відверте спотворення результатів волеви</w:t>
                        <w:softHyphen/>
                        <w:t>явлення внаслідок тотального застосування адміністративного ресурсу, маніпулювання рішеннями судів, залучення фіска</w:t>
                        <w:softHyphen/>
                        <w:t>льних органів; «ручне» управління економікою через видан</w:t>
                        <w:softHyphen/>
                        <w:t>ня або позбавлення ліцензій на певний вид бізнесової діяль</w:t>
                        <w:softHyphen/>
                        <w:t>ності тощо. За цих умов партії як основна форма політичної самоорганізації в уявленнях громадян перетворилися на «елітні угруповання», неспроможні виконувати функцію артикуляції групових і суспільних інтересів.</w:t>
                      </w:r>
                    </w:p>
                    <w:p>
                      <w:pPr>
                        <w:pStyle w:val="323"/>
                        <w:shd w:fill="auto" w:val="clear"/>
                        <w:spacing w:lineRule="exact" w:line="202"/>
                        <w:ind w:left="60" w:right="60" w:firstLine="340"/>
                        <w:jc w:val="both"/>
                        <w:rPr/>
                      </w:pPr>
                      <w:r>
                        <w:rPr>
                          <w:rStyle w:val="WW321"/>
                        </w:rPr>
                        <w:t>Не довіряючи владі, громадяни України, однак, не втрачають інтересу до політичного життя держави, рівень якого інколи навіть вищий, ніж у «розвинутих демокра</w:t>
                        <w:softHyphen/>
                        <w:t>тіях». Це підтверджують соціологічні опитування: кіль</w:t>
                        <w:softHyphen/>
                        <w:t>кість людей, які цікавляться політикою, становить приблизно 40%. Але таке зацікавлення має дещо відсторо</w:t>
                        <w:softHyphen/>
                        <w:t>нений характер і є своєрідною формою розваг. Не знижу</w:t>
                        <w:softHyphen/>
                        <w:t>ється також електоральний потенціал громадян, що за</w:t>
                        <w:softHyphen/>
                        <w:t>свідчує виборча статистика, яка в період між електораль</w:t>
                        <w:softHyphen/>
                        <w:t>ними циклами демонструє приблизно однаковий рівень явки виборців — понад 70%.</w:t>
                      </w:r>
                    </w:p>
                    <w:p>
                      <w:pPr>
                        <w:pStyle w:val="323"/>
                        <w:shd w:fill="auto" w:val="clear"/>
                        <w:spacing w:lineRule="exact" w:line="206"/>
                        <w:ind w:left="60" w:right="60" w:firstLine="340"/>
                        <w:jc w:val="both"/>
                        <w:rPr/>
                      </w:pPr>
                      <w:r>
                        <w:rPr>
                          <w:rStyle w:val="WW321"/>
                        </w:rPr>
                        <w:t>Особливістю України є високий рівень неінституціалі- зованої політичної участі (різноманітні рухи, «помаранче</w:t>
                        <w:softHyphen/>
                        <w:t>ва» революція) і надто низький рівень розвитку інституц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29">
                <wp:simplePos x="0" y="0"/>
                <wp:positionH relativeFrom="page">
                  <wp:posOffset>3531870</wp:posOffset>
                </wp:positionH>
                <wp:positionV relativeFrom="page">
                  <wp:posOffset>1940560</wp:posOffset>
                </wp:positionV>
                <wp:extent cx="3867785" cy="292100"/>
                <wp:effectExtent l="0" t="0" r="0" b="0"/>
                <wp:wrapSquare wrapText="largest"/>
                <wp:docPr id="328" name="Frame328"/>
                <a:graphic xmlns:a="http://schemas.openxmlformats.org/drawingml/2006/main">
                  <a:graphicData uri="http://schemas.microsoft.com/office/word/2010/wordprocessingShape">
                    <wps:wsp>
                      <wps:cNvSpPr txBox="1"/>
                      <wps:spPr>
                        <a:xfrm>
                          <a:off x="0" y="0"/>
                          <a:ext cx="3867785" cy="292100"/>
                        </a:xfrm>
                        <a:prstGeom prst="rect"/>
                        <a:solidFill>
                          <a:srgbClr val="FFFFFF">
                            <a:alpha val="0"/>
                          </a:srgbClr>
                        </a:solidFill>
                      </wps:spPr>
                      <wps:txbx>
                        <w:txbxContent>
                          <w:p>
                            <w:pPr>
                              <w:pStyle w:val="214"/>
                              <w:shd w:fill="auto" w:val="clear"/>
                              <w:tabs>
                                <w:tab w:val="clear" w:pos="708"/>
                                <w:tab w:val="left" w:pos="2760" w:leader="none"/>
                              </w:tabs>
                              <w:spacing w:lineRule="exact" w:line="140"/>
                              <w:ind w:left="240" w:hanging="0"/>
                              <w:rPr/>
                            </w:pPr>
                            <w:r>
                              <w:rPr>
                                <w:rStyle w:val="2FranklinGothicMedium7pt"/>
                              </w:rPr>
                              <w:t>168</w:t>
                              <w:tab/>
                            </w:r>
                            <w:r>
                              <w:rPr/>
                              <w:t>Предмет і специфіка прикладної політології</w:t>
                            </w:r>
                          </w:p>
                        </w:txbxContent>
                      </wps:txbx>
                      <wps:bodyPr anchor="t" lIns="0" tIns="0" rIns="0" bIns="0">
                        <a:noAutofit/>
                      </wps:bodyPr>
                    </wps:wsp>
                  </a:graphicData>
                </a:graphic>
              </wp:anchor>
            </w:drawing>
          </mc:Choice>
          <mc:Fallback>
            <w:pict>
              <v:rect fillcolor="#FFFFFF" style="position:absolute;rotation:-0;width:304.55pt;height:23pt;mso-wrap-distance-left:0pt;mso-wrap-distance-right:0pt;mso-wrap-distance-top:0pt;mso-wrap-distance-bottom:0pt;margin-top:152.8pt;mso-position-vertical-relative:page;margin-left:278.1pt;mso-position-horizontal-relative:page">
                <v:fill opacity="0f"/>
                <v:textbox inset="0in,0in,0in,0in">
                  <w:txbxContent>
                    <w:p>
                      <w:pPr>
                        <w:pStyle w:val="214"/>
                        <w:shd w:fill="auto" w:val="clear"/>
                        <w:tabs>
                          <w:tab w:val="clear" w:pos="708"/>
                          <w:tab w:val="left" w:pos="2760" w:leader="none"/>
                        </w:tabs>
                        <w:spacing w:lineRule="exact" w:line="140"/>
                        <w:ind w:left="240" w:hanging="0"/>
                        <w:rPr/>
                      </w:pPr>
                      <w:r>
                        <w:rPr>
                          <w:rStyle w:val="2FranklinGothicMedium7pt"/>
                        </w:rPr>
                        <w:t>168</w:t>
                        <w:tab/>
                      </w:r>
                      <w:r>
                        <w:rPr/>
                        <w:t>Предмет і специфіка прикладної політ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3660140</wp:posOffset>
                </wp:positionH>
                <wp:positionV relativeFrom="page">
                  <wp:posOffset>2406650</wp:posOffset>
                </wp:positionV>
                <wp:extent cx="3620770" cy="6254750"/>
                <wp:effectExtent l="0" t="0" r="0" b="0"/>
                <wp:wrapSquare wrapText="largest"/>
                <wp:docPr id="329" name="Frame329"/>
                <a:graphic xmlns:a="http://schemas.openxmlformats.org/drawingml/2006/main">
                  <a:graphicData uri="http://schemas.microsoft.com/office/word/2010/wordprocessingShape">
                    <wps:wsp>
                      <wps:cNvSpPr txBox="1"/>
                      <wps:spPr>
                        <a:xfrm>
                          <a:off x="0" y="0"/>
                          <a:ext cx="3620770" cy="6254750"/>
                        </a:xfrm>
                        <a:prstGeom prst="rect"/>
                        <a:solidFill>
                          <a:srgbClr val="FFFFFF">
                            <a:alpha val="0"/>
                          </a:srgbClr>
                        </a:solidFill>
                      </wps:spPr>
                      <wps:txbx>
                        <w:txbxContent>
                          <w:p>
                            <w:pPr>
                              <w:pStyle w:val="323"/>
                              <w:shd w:fill="auto" w:val="clear"/>
                              <w:spacing w:lineRule="exact" w:line="202"/>
                              <w:ind w:left="60" w:right="60" w:hanging="0"/>
                              <w:jc w:val="both"/>
                              <w:rPr/>
                            </w:pPr>
                            <w:r>
                              <w:rPr>
                                <w:rStyle w:val="WW321"/>
                              </w:rPr>
                              <w:t>алізованих форм політичної участі (за винятком виборів). Лише незначний відсоток громадян України є членами по</w:t>
                              <w:softHyphen/>
                              <w:t>літичних партій; інші (приблизно 83%) не належать до жодної з них. Аналітики пояснюють це тим, що люди психологічно не відчувають власної причетності чи особи</w:t>
                              <w:softHyphen/>
                              <w:t>стого контролю за подіями.</w:t>
                            </w:r>
                          </w:p>
                          <w:p>
                            <w:pPr>
                              <w:pStyle w:val="323"/>
                              <w:shd w:fill="auto" w:val="clear"/>
                              <w:spacing w:lineRule="exact" w:line="202"/>
                              <w:ind w:left="20" w:right="20" w:firstLine="340"/>
                              <w:jc w:val="both"/>
                              <w:rPr/>
                            </w:pPr>
                            <w:r>
                              <w:rPr>
                                <w:rStyle w:val="WW321"/>
                              </w:rPr>
                              <w:t>Активне психологічне залучення неоднаково сприйма</w:t>
                              <w:softHyphen/>
                              <w:t>ється в різних політичних культурах. Щодо цього Україна суттєво відрізняється від «розвинутих демократій» і постсо- ціалістичних країн. У західних демократіях членство в пар</w:t>
                              <w:softHyphen/>
                              <w:t xml:space="preserve">тії не означає для індивіда обов’язкову участь у вирішенні її справ. Тобто психологічно за своїми інтересами індивід — член партії — мало чим відрізняється від </w:t>
                            </w:r>
                            <w:r>
                              <w:rPr>
                                <w:rStyle w:val="WW322"/>
                              </w:rPr>
                              <w:t>інших</w:t>
                            </w:r>
                            <w:r>
                              <w:rPr>
                                <w:rStyle w:val="WW321"/>
                              </w:rPr>
                              <w:t xml:space="preserve"> людей. Така ситуація пояснюється тим, що партії розвинутих демо</w:t>
                              <w:softHyphen/>
                              <w:t>кратій мають сталий електорат, імідж якого підтримується (оновлюється) участю в політиці уряду. Залучення своїх ак</w:t>
                              <w:softHyphen/>
                              <w:t>тивістів партії потребують переважно під час виборчих кам</w:t>
                              <w:softHyphen/>
                              <w:t>паній, коли відбувається мобілізація електоральних сил для підтримки партійного кандидата на виборах.</w:t>
                            </w:r>
                          </w:p>
                          <w:p>
                            <w:pPr>
                              <w:pStyle w:val="323"/>
                              <w:shd w:fill="auto" w:val="clear"/>
                              <w:spacing w:lineRule="exact" w:line="202"/>
                              <w:ind w:left="20" w:right="20" w:firstLine="340"/>
                              <w:jc w:val="both"/>
                              <w:rPr/>
                            </w:pPr>
                            <w:r>
                              <w:rPr>
                                <w:rStyle w:val="WW321"/>
                              </w:rPr>
                              <w:t>В Україні, як і в більшості пострадянських республік, на відміну від посткомуністичних країн ЦСЄ, партії не стільки через їх чисельність, скільки через роль у реаліза</w:t>
                              <w:softHyphen/>
                              <w:t xml:space="preserve">ції державної політики змушені у міжвиборчий період спрямовувати зусилля на підтримання власного іміджу, оскільки політика уряду жодним чином </w:t>
                            </w:r>
                            <w:r>
                              <w:rPr>
                                <w:rStyle w:val="WW320pt"/>
                              </w:rPr>
                              <w:t>щ</w:t>
                            </w:r>
                            <w:r>
                              <w:rPr>
                                <w:rStyle w:val="WW321"/>
                              </w:rPr>
                              <w:t xml:space="preserve"> асоціюється з конкретною партією. Ситуація почала дещо змінюватися після президентських (2004) і парламентських (2006) ви</w:t>
                              <w:softHyphen/>
                              <w:t>борів. Розширення повноважень парламентських партій після прийняття Закону про внесення змін до Конституції України, перехід до пропорційної виборчої системи з одно</w:t>
                              <w:softHyphen/>
                              <w:t>часним застосуванням імперативного мандату в частині заборони переходу депутата із фракції у фракцію (з 2006), рівень інституціалізованої політичної участі (членство в політичних партіях) підвищуватимуться, оскільки полі</w:t>
                              <w:softHyphen/>
                              <w:t>тика уряду сприйматиметься також як політика партії (партійної коаліції), що перемогла на виборах.</w:t>
                            </w:r>
                          </w:p>
                          <w:p>
                            <w:pPr>
                              <w:pStyle w:val="323"/>
                              <w:shd w:fill="auto" w:val="clear"/>
                              <w:spacing w:lineRule="exact" w:line="202"/>
                              <w:ind w:left="20" w:right="20" w:firstLine="340"/>
                              <w:jc w:val="both"/>
                              <w:rPr/>
                            </w:pPr>
                            <w:r>
                              <w:rPr>
                                <w:rStyle w:val="WW321"/>
                              </w:rPr>
                              <w:t>Отже, на сучасному етапі найпоширенішою формою по</w:t>
                              <w:softHyphen/>
                              <w:t>літичної участі є електоральна участь, яка в усіх країнах світу займає особливе місце серед форм політичної активно</w:t>
                              <w:softHyphen/>
                              <w:t>сті. Однак показник електоральної, поведінки серед інших видів активності у більшості «розвинутих демократій» ста</w:t>
                              <w:softHyphen/>
                              <w:t>новить приблизно 50% від загальної кількості виборців, за винятком Великої Британії, де цей показник досягає 75%. В Україні протягом усіх виборчих циклів на виборчі дільни</w:t>
                              <w:softHyphen/>
                              <w:t>ці з’являлося приблизно 75% виборців. Але голосування, попри його важливість, ще не є свідченням розвинутості по</w:t>
                              <w:softHyphen/>
                            </w:r>
                          </w:p>
                        </w:txbxContent>
                      </wps:txbx>
                      <wps:bodyPr anchor="t" lIns="0" tIns="0" rIns="0" bIns="0">
                        <a:noAutofit/>
                      </wps:bodyPr>
                    </wps:wsp>
                  </a:graphicData>
                </a:graphic>
              </wp:anchor>
            </w:drawing>
          </mc:Choice>
          <mc:Fallback>
            <w:pict>
              <v:rect fillcolor="#FFFFFF" style="position:absolute;rotation:-0;width:285.1pt;height:492.5pt;mso-wrap-distance-left:0pt;mso-wrap-distance-right:0pt;mso-wrap-distance-top:0pt;mso-wrap-distance-bottom:0pt;margin-top:189.5pt;mso-position-vertical-relative:page;margin-left:288.2pt;mso-position-horizontal-relative:page">
                <v:fill opacity="0f"/>
                <v:textbox inset="0in,0in,0in,0in">
                  <w:txbxContent>
                    <w:p>
                      <w:pPr>
                        <w:pStyle w:val="323"/>
                        <w:shd w:fill="auto" w:val="clear"/>
                        <w:spacing w:lineRule="exact" w:line="202"/>
                        <w:ind w:left="60" w:right="60" w:hanging="0"/>
                        <w:jc w:val="both"/>
                        <w:rPr/>
                      </w:pPr>
                      <w:r>
                        <w:rPr>
                          <w:rStyle w:val="WW321"/>
                        </w:rPr>
                        <w:t>алізованих форм політичної участі (за винятком виборів). Лише незначний відсоток громадян України є членами по</w:t>
                        <w:softHyphen/>
                        <w:t>літичних партій; інші (приблизно 83%) не належать до жодної з них. Аналітики пояснюють це тим, що люди психологічно не відчувають власної причетності чи особи</w:t>
                        <w:softHyphen/>
                        <w:t>стого контролю за подіями.</w:t>
                      </w:r>
                    </w:p>
                    <w:p>
                      <w:pPr>
                        <w:pStyle w:val="323"/>
                        <w:shd w:fill="auto" w:val="clear"/>
                        <w:spacing w:lineRule="exact" w:line="202"/>
                        <w:ind w:left="20" w:right="20" w:firstLine="340"/>
                        <w:jc w:val="both"/>
                        <w:rPr/>
                      </w:pPr>
                      <w:r>
                        <w:rPr>
                          <w:rStyle w:val="WW321"/>
                        </w:rPr>
                        <w:t>Активне психологічне залучення неоднаково сприйма</w:t>
                        <w:softHyphen/>
                        <w:t>ється в різних політичних культурах. Щодо цього Україна суттєво відрізняється від «розвинутих демократій» і постсо- ціалістичних країн. У західних демократіях членство в пар</w:t>
                        <w:softHyphen/>
                        <w:t xml:space="preserve">тії не означає для індивіда обов’язкову участь у вирішенні її справ. Тобто психологічно за своїми інтересами індивід — член партії — мало чим відрізняється від </w:t>
                      </w:r>
                      <w:r>
                        <w:rPr>
                          <w:rStyle w:val="WW322"/>
                        </w:rPr>
                        <w:t>інших</w:t>
                      </w:r>
                      <w:r>
                        <w:rPr>
                          <w:rStyle w:val="WW321"/>
                        </w:rPr>
                        <w:t xml:space="preserve"> людей. Така ситуація пояснюється тим, що партії розвинутих демо</w:t>
                        <w:softHyphen/>
                        <w:t>кратій мають сталий електорат, імідж якого підтримується (оновлюється) участю в політиці уряду. Залучення своїх ак</w:t>
                        <w:softHyphen/>
                        <w:t>тивістів партії потребують переважно під час виборчих кам</w:t>
                        <w:softHyphen/>
                        <w:t>паній, коли відбувається мобілізація електоральних сил для підтримки партійного кандидата на виборах.</w:t>
                      </w:r>
                    </w:p>
                    <w:p>
                      <w:pPr>
                        <w:pStyle w:val="323"/>
                        <w:shd w:fill="auto" w:val="clear"/>
                        <w:spacing w:lineRule="exact" w:line="202"/>
                        <w:ind w:left="20" w:right="20" w:firstLine="340"/>
                        <w:jc w:val="both"/>
                        <w:rPr/>
                      </w:pPr>
                      <w:r>
                        <w:rPr>
                          <w:rStyle w:val="WW321"/>
                        </w:rPr>
                        <w:t>В Україні, як і в більшості пострадянських республік, на відміну від посткомуністичних країн ЦСЄ, партії не стільки через їх чисельність, скільки через роль у реаліза</w:t>
                        <w:softHyphen/>
                        <w:t xml:space="preserve">ції державної політики змушені у міжвиборчий період спрямовувати зусилля на підтримання власного іміджу, оскільки політика уряду жодним чином </w:t>
                      </w:r>
                      <w:r>
                        <w:rPr>
                          <w:rStyle w:val="WW320pt"/>
                        </w:rPr>
                        <w:t>щ</w:t>
                      </w:r>
                      <w:r>
                        <w:rPr>
                          <w:rStyle w:val="WW321"/>
                        </w:rPr>
                        <w:t xml:space="preserve"> асоціюється з конкретною партією. Ситуація почала дещо змінюватися після президентських (2004) і парламентських (2006) ви</w:t>
                        <w:softHyphen/>
                        <w:t>борів. Розширення повноважень парламентських партій після прийняття Закону про внесення змін до Конституції України, перехід до пропорційної виборчої системи з одно</w:t>
                        <w:softHyphen/>
                        <w:t>часним застосуванням імперативного мандату в частині заборони переходу депутата із фракції у фракцію (з 2006), рівень інституціалізованої політичної участі (членство в політичних партіях) підвищуватимуться, оскільки полі</w:t>
                        <w:softHyphen/>
                        <w:t>тика уряду сприйматиметься також як політика партії (партійної коаліції), що перемогла на виборах.</w:t>
                      </w:r>
                    </w:p>
                    <w:p>
                      <w:pPr>
                        <w:pStyle w:val="323"/>
                        <w:shd w:fill="auto" w:val="clear"/>
                        <w:spacing w:lineRule="exact" w:line="202"/>
                        <w:ind w:left="20" w:right="20" w:firstLine="340"/>
                        <w:jc w:val="both"/>
                        <w:rPr/>
                      </w:pPr>
                      <w:r>
                        <w:rPr>
                          <w:rStyle w:val="WW321"/>
                        </w:rPr>
                        <w:t>Отже, на сучасному етапі найпоширенішою формою по</w:t>
                        <w:softHyphen/>
                        <w:t>літичної участі є електоральна участь, яка в усіх країнах світу займає особливе місце серед форм політичної активно</w:t>
                        <w:softHyphen/>
                        <w:t>сті. Однак показник електоральної, поведінки серед інших видів активності у більшості «розвинутих демократій» ста</w:t>
                        <w:softHyphen/>
                        <w:t>новить приблизно 50% від загальної кількості виборців, за винятком Великої Британії, де цей показник досягає 75%. В Україні протягом усіх виборчих циклів на виборчі дільни</w:t>
                        <w:softHyphen/>
                        <w:t>ці з’являлося приблизно 75% виборців. Але голосування, попри його важливість, ще не є свідченням розвинутості 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7979410</wp:posOffset>
                </wp:positionH>
                <wp:positionV relativeFrom="page">
                  <wp:posOffset>1974215</wp:posOffset>
                </wp:positionV>
                <wp:extent cx="4001770" cy="323215"/>
                <wp:effectExtent l="0" t="0" r="0" b="0"/>
                <wp:wrapSquare wrapText="largest"/>
                <wp:docPr id="330" name="Frame330"/>
                <a:graphic xmlns:a="http://schemas.openxmlformats.org/drawingml/2006/main">
                  <a:graphicData uri="http://schemas.microsoft.com/office/word/2010/wordprocessingShape">
                    <wps:wsp>
                      <wps:cNvSpPr txBox="1"/>
                      <wps:spPr>
                        <a:xfrm>
                          <a:off x="0" y="0"/>
                          <a:ext cx="4001770" cy="323215"/>
                        </a:xfrm>
                        <a:prstGeom prst="rect"/>
                        <a:solidFill>
                          <a:srgbClr val="FFFFFF">
                            <a:alpha val="0"/>
                          </a:srgbClr>
                        </a:solidFill>
                      </wps:spPr>
                      <wps:txbx>
                        <w:txbxContent>
                          <w:p>
                            <w:pPr>
                              <w:pStyle w:val="214"/>
                              <w:shd w:fill="auto" w:val="clear"/>
                              <w:tabs>
                                <w:tab w:val="clear" w:pos="708"/>
                                <w:tab w:val="right" w:pos="5790" w:leader="none"/>
                              </w:tabs>
                              <w:spacing w:lineRule="exact" w:line="140"/>
                              <w:ind w:left="140" w:hanging="0"/>
                              <w:rPr/>
                            </w:pPr>
                            <w:r>
                              <w:rPr/>
                              <w:t>Політична участь як показник якості політичного режиму</w:t>
                              <w:tab/>
                            </w:r>
                            <w:r>
                              <w:rPr>
                                <w:rStyle w:val="2FranklinGothicMedium7pt"/>
                              </w:rPr>
                              <w:t>169</w:t>
                            </w:r>
                          </w:p>
                        </w:txbxContent>
                      </wps:txbx>
                      <wps:bodyPr anchor="t" lIns="0" tIns="0" rIns="0" bIns="0">
                        <a:noAutofit/>
                      </wps:bodyPr>
                    </wps:wsp>
                  </a:graphicData>
                </a:graphic>
              </wp:anchor>
            </w:drawing>
          </mc:Choice>
          <mc:Fallback>
            <w:pict>
              <v:rect fillcolor="#FFFFFF" style="position:absolute;rotation:-0;width:315.1pt;height:25.45pt;mso-wrap-distance-left:0pt;mso-wrap-distance-right:0pt;mso-wrap-distance-top:0pt;mso-wrap-distance-bottom:0pt;margin-top:155.45pt;mso-position-vertical-relative:page;margin-left:628.3pt;mso-position-horizontal-relative:page">
                <v:fill opacity="0f"/>
                <v:textbox inset="0in,0in,0in,0in">
                  <w:txbxContent>
                    <w:p>
                      <w:pPr>
                        <w:pStyle w:val="214"/>
                        <w:shd w:fill="auto" w:val="clear"/>
                        <w:tabs>
                          <w:tab w:val="clear" w:pos="708"/>
                          <w:tab w:val="right" w:pos="5790" w:leader="none"/>
                        </w:tabs>
                        <w:spacing w:lineRule="exact" w:line="140"/>
                        <w:ind w:left="140" w:hanging="0"/>
                        <w:rPr/>
                      </w:pPr>
                      <w:r>
                        <w:rPr/>
                        <w:t>Політична участь як показник якості політичного режиму</w:t>
                        <w:tab/>
                      </w:r>
                      <w:r>
                        <w:rPr>
                          <w:rStyle w:val="2FranklinGothicMedium7pt"/>
                        </w:rPr>
                        <w:t>169</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8064500</wp:posOffset>
                </wp:positionH>
                <wp:positionV relativeFrom="page">
                  <wp:posOffset>2468880</wp:posOffset>
                </wp:positionV>
                <wp:extent cx="3663950" cy="6192520"/>
                <wp:effectExtent l="0" t="0" r="0" b="0"/>
                <wp:wrapSquare wrapText="largest"/>
                <wp:docPr id="331" name="Frame331"/>
                <a:graphic xmlns:a="http://schemas.openxmlformats.org/drawingml/2006/main">
                  <a:graphicData uri="http://schemas.microsoft.com/office/word/2010/wordprocessingShape">
                    <wps:wsp>
                      <wps:cNvSpPr txBox="1"/>
                      <wps:spPr>
                        <a:xfrm>
                          <a:off x="0" y="0"/>
                          <a:ext cx="3663950" cy="6192520"/>
                        </a:xfrm>
                        <a:prstGeom prst="rect"/>
                        <a:solidFill>
                          <a:srgbClr val="FFFFFF">
                            <a:alpha val="0"/>
                          </a:srgbClr>
                        </a:solidFill>
                      </wps:spPr>
                      <wps:txbx>
                        <w:txbxContent>
                          <w:p>
                            <w:pPr>
                              <w:pStyle w:val="323"/>
                              <w:shd w:fill="auto" w:val="clear"/>
                              <w:spacing w:lineRule="exact" w:line="202" w:before="0" w:after="385"/>
                              <w:ind w:left="20" w:right="20" w:hanging="0"/>
                              <w:jc w:val="both"/>
                              <w:rPr/>
                            </w:pPr>
                            <w:r>
                              <w:rPr>
                                <w:rStyle w:val="WW321"/>
                              </w:rPr>
                              <w:t>літичної сфери, оскільки не менше значення мають рівень тих, хто цікавиться політикою, індивідуальне членство в партіях, кількість партійних активістів, тобто справжня по</w:t>
                              <w:softHyphen/>
                              <w:t>літична активність, яка передбачає компетентність і склад</w:t>
                              <w:softHyphen/>
                              <w:t>ну політичну діяльність. Такий рівень політичної активно</w:t>
                              <w:softHyphen/>
                              <w:t>сті характерний приблизно для 1% українських громадян, що переконує в необхідності подальшої інституціалізації де</w:t>
                              <w:softHyphen/>
                              <w:t>мократичних процедур», створення механізмів реальногр за</w:t>
                              <w:softHyphen/>
                              <w:t>лучення громадян до політичного життя.</w:t>
                            </w:r>
                          </w:p>
                          <w:p>
                            <w:pPr>
                              <w:pStyle w:val="423"/>
                              <w:shd w:fill="auto" w:val="clear"/>
                              <w:spacing w:lineRule="exact" w:line="170" w:before="0" w:after="123"/>
                              <w:ind w:left="40" w:firstLine="360"/>
                              <w:rPr/>
                            </w:pPr>
                            <w:r>
                              <w:rPr>
                                <w:rStyle w:val="420pt"/>
                              </w:rPr>
                              <w:t>Запитання. Завдання</w:t>
                            </w:r>
                          </w:p>
                          <w:p>
                            <w:pPr>
                              <w:pStyle w:val="243"/>
                              <w:numPr>
                                <w:ilvl w:val="0"/>
                                <w:numId w:val="82"/>
                              </w:numPr>
                              <w:shd w:fill="auto" w:val="clear"/>
                              <w:spacing w:lineRule="exact" w:line="221" w:before="0" w:after="0"/>
                              <w:ind w:left="40" w:right="60" w:firstLine="360"/>
                              <w:jc w:val="both"/>
                              <w:rPr/>
                            </w:pPr>
                            <w:r>
                              <w:rPr>
                                <w:rStyle w:val="240pt1"/>
                                <w:b/>
                                <w:bCs/>
                              </w:rPr>
                              <w:t xml:space="preserve"> </w:t>
                            </w:r>
                            <w:r>
                              <w:rPr>
                                <w:rStyle w:val="240pt1"/>
                                <w:b/>
                                <w:bCs/>
                              </w:rPr>
                              <w:t>Охарактеризуйте чинники, які визначають форми політичної участі.</w:t>
                            </w:r>
                          </w:p>
                          <w:p>
                            <w:pPr>
                              <w:pStyle w:val="243"/>
                              <w:numPr>
                                <w:ilvl w:val="0"/>
                                <w:numId w:val="82"/>
                              </w:numPr>
                              <w:shd w:fill="auto" w:val="clear"/>
                              <w:spacing w:lineRule="exact" w:line="192" w:before="0" w:after="0"/>
                              <w:ind w:left="40" w:firstLine="360"/>
                              <w:jc w:val="both"/>
                              <w:rPr/>
                            </w:pPr>
                            <w:r>
                              <w:rPr>
                                <w:rStyle w:val="240pt1"/>
                                <w:b/>
                                <w:bCs/>
                              </w:rPr>
                              <w:t xml:space="preserve"> </w:t>
                            </w:r>
                            <w:r>
                              <w:rPr>
                                <w:rStyle w:val="240pt1"/>
                                <w:b/>
                                <w:bCs/>
                              </w:rPr>
                              <w:t>Вкажіть типи і форми політичної участі.</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З'ясуйте мотиви, що лежать в основі тієї чи іншої форми полі</w:t>
                              <w:softHyphen/>
                              <w:t>тичної участі.</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Поясніть природу політичного відчуження. Яких форм воно може набувати?</w:t>
                            </w:r>
                          </w:p>
                          <w:p>
                            <w:pPr>
                              <w:pStyle w:val="243"/>
                              <w:numPr>
                                <w:ilvl w:val="0"/>
                                <w:numId w:val="82"/>
                              </w:numPr>
                              <w:shd w:fill="auto" w:val="clear"/>
                              <w:spacing w:lineRule="exact" w:line="192" w:before="0" w:after="0"/>
                              <w:ind w:left="40" w:firstLine="360"/>
                              <w:jc w:val="both"/>
                              <w:rPr/>
                            </w:pPr>
                            <w:r>
                              <w:rPr>
                                <w:rStyle w:val="240pt1"/>
                                <w:b/>
                                <w:bCs/>
                              </w:rPr>
                              <w:t xml:space="preserve"> </w:t>
                            </w:r>
                            <w:r>
                              <w:rPr>
                                <w:rStyle w:val="240pt1"/>
                                <w:b/>
                                <w:bCs/>
                              </w:rPr>
                              <w:t>Визначте поняття «криза політичної участі».</w:t>
                            </w:r>
                          </w:p>
                          <w:p>
                            <w:pPr>
                              <w:pStyle w:val="243"/>
                              <w:numPr>
                                <w:ilvl w:val="0"/>
                                <w:numId w:val="82"/>
                              </w:numPr>
                              <w:shd w:fill="auto" w:val="clear"/>
                              <w:spacing w:lineRule="exact" w:line="192" w:before="0" w:after="0"/>
                              <w:ind w:left="40" w:firstLine="360"/>
                              <w:jc w:val="both"/>
                              <w:rPr/>
                            </w:pPr>
                            <w:r>
                              <w:rPr>
                                <w:rStyle w:val="240pt1"/>
                                <w:b/>
                                <w:bCs/>
                              </w:rPr>
                              <w:t xml:space="preserve"> </w:t>
                            </w:r>
                            <w:r>
                              <w:rPr>
                                <w:rStyle w:val="240pt1"/>
                                <w:b/>
                                <w:bCs/>
                              </w:rPr>
                              <w:t>Вкажіть форми політичної участі, що існують у сучасній Україні.</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У чому полягає взаємозв’язок між соціальною апатією і виникненням різноманітних форм політичної субкультури?</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Охарактеризуйте індивідуальні та колективні форми участі в місцевому політичному житті.</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Поясніть, який вплив справляє місце проживання громадянина на рівень його політизації чи аполітичності в умовах модернізації суспільства.</w:t>
                            </w:r>
                          </w:p>
                          <w:p>
                            <w:pPr>
                              <w:pStyle w:val="243"/>
                              <w:numPr>
                                <w:ilvl w:val="0"/>
                                <w:numId w:val="82"/>
                              </w:numPr>
                              <w:shd w:fill="auto" w:val="clear"/>
                              <w:spacing w:lineRule="exact" w:line="206" w:before="0" w:after="389"/>
                              <w:ind w:left="40" w:right="60" w:firstLine="360"/>
                              <w:jc w:val="both"/>
                              <w:rPr/>
                            </w:pPr>
                            <w:r>
                              <w:rPr>
                                <w:rStyle w:val="240pt1"/>
                                <w:b/>
                                <w:bCs/>
                              </w:rPr>
                              <w:t xml:space="preserve"> </w:t>
                            </w:r>
                            <w:r>
                              <w:rPr>
                                <w:rStyle w:val="240pt1"/>
                                <w:b/>
                                <w:bCs/>
                              </w:rPr>
                              <w:t xml:space="preserve">Застосуйте типологію культури участі </w:t>
                            </w:r>
                            <w:r>
                              <w:rPr>
                                <w:rStyle w:val="24BookmanOldStyle8pt0pt"/>
                                <w:b/>
                                <w:bCs/>
                              </w:rPr>
                              <w:t xml:space="preserve">Г. </w:t>
                            </w:r>
                            <w:r>
                              <w:rPr>
                                <w:rStyle w:val="240pt1"/>
                                <w:b/>
                                <w:bCs/>
                              </w:rPr>
                              <w:t>Алмонда і Є. Верби до конкретних обставин політичного життя в Україні.</w:t>
                            </w:r>
                          </w:p>
                          <w:p>
                            <w:pPr>
                              <w:pStyle w:val="423"/>
                              <w:shd w:fill="auto" w:val="clear"/>
                              <w:spacing w:lineRule="exact" w:line="170" w:before="0" w:after="159"/>
                              <w:ind w:left="40" w:firstLine="360"/>
                              <w:rPr/>
                            </w:pPr>
                            <w:r>
                              <w:rPr>
                                <w:rStyle w:val="420pt"/>
                              </w:rPr>
                              <w:t>Література</w:t>
                            </w:r>
                          </w:p>
                          <w:p>
                            <w:pPr>
                              <w:pStyle w:val="243"/>
                              <w:shd w:fill="auto" w:val="clear"/>
                              <w:spacing w:lineRule="exact" w:line="170" w:before="0" w:after="0"/>
                              <w:ind w:left="40" w:firstLine="360"/>
                              <w:jc w:val="both"/>
                              <w:rPr/>
                            </w:pPr>
                            <w:r>
                              <w:rPr>
                                <w:rStyle w:val="WW240pt"/>
                              </w:rPr>
                              <w:t xml:space="preserve">Вятр Е. </w:t>
                            </w:r>
                            <w:r>
                              <w:rPr>
                                <w:rStyle w:val="240pt1"/>
                                <w:b/>
                                <w:bCs/>
                              </w:rPr>
                              <w:t>Социология политических отношений. — М., 1979.</w:t>
                            </w:r>
                          </w:p>
                          <w:p>
                            <w:pPr>
                              <w:pStyle w:val="243"/>
                              <w:shd w:fill="auto" w:val="clear"/>
                              <w:spacing w:lineRule="exact" w:line="216" w:before="0" w:after="0"/>
                              <w:ind w:left="40" w:right="60" w:firstLine="360"/>
                              <w:jc w:val="both"/>
                              <w:rPr/>
                            </w:pPr>
                            <w:r>
                              <w:rPr>
                                <w:rStyle w:val="WW240pt"/>
                              </w:rPr>
                              <w:t xml:space="preserve">Гончаров Д. В., Гоптарева И. Б. </w:t>
                            </w:r>
                            <w:r>
                              <w:rPr>
                                <w:rStyle w:val="240pt1"/>
                                <w:b/>
                                <w:bCs/>
                              </w:rPr>
                              <w:t>Введение в политическую науку. — М„ 1996.</w:t>
                            </w:r>
                          </w:p>
                          <w:p>
                            <w:pPr>
                              <w:pStyle w:val="243"/>
                              <w:shd w:fill="auto" w:val="clear"/>
                              <w:spacing w:lineRule="exact" w:line="192" w:before="0" w:after="0"/>
                              <w:ind w:left="40" w:firstLine="360"/>
                              <w:jc w:val="both"/>
                              <w:rPr/>
                            </w:pPr>
                            <w:r>
                              <w:rPr>
                                <w:rStyle w:val="WW240pt"/>
                              </w:rPr>
                              <w:t xml:space="preserve">Категории </w:t>
                            </w:r>
                            <w:r>
                              <w:rPr>
                                <w:rStyle w:val="240pt1"/>
                                <w:b/>
                                <w:bCs/>
                              </w:rPr>
                              <w:t>политической науки: Учебник. — М., 2002.</w:t>
                            </w:r>
                          </w:p>
                          <w:p>
                            <w:pPr>
                              <w:pStyle w:val="243"/>
                              <w:shd w:fill="auto" w:val="clear"/>
                              <w:spacing w:lineRule="exact" w:line="192" w:before="0" w:after="0"/>
                              <w:ind w:left="40" w:right="60" w:firstLine="360"/>
                              <w:jc w:val="both"/>
                              <w:rPr/>
                            </w:pPr>
                            <w:r>
                              <w:rPr>
                                <w:rStyle w:val="WW240pt"/>
                              </w:rPr>
                              <w:t xml:space="preserve">Мадатов А. С. </w:t>
                            </w:r>
                            <w:r>
                              <w:rPr>
                                <w:rStyle w:val="240pt1"/>
                                <w:b/>
                                <w:bCs/>
                              </w:rPr>
                              <w:t>Проблеми политического;участия в демократиче- ском процессе // Социально-гуманитарньїе знання. — 1999. — № 2.</w:t>
                            </w:r>
                          </w:p>
                          <w:p>
                            <w:pPr>
                              <w:pStyle w:val="243"/>
                              <w:shd w:fill="auto" w:val="clear"/>
                              <w:spacing w:lineRule="exact" w:line="192" w:before="0" w:after="0"/>
                              <w:ind w:left="40" w:right="60" w:firstLine="360"/>
                              <w:jc w:val="both"/>
                              <w:rPr/>
                            </w:pPr>
                            <w:r>
                              <w:rPr>
                                <w:rStyle w:val="240pt1"/>
                                <w:b/>
                                <w:bCs/>
                              </w:rPr>
                              <w:t>Московичи С. Век толп, Исторический трактат по психологии масс. — М., 1996.</w:t>
                            </w:r>
                          </w:p>
                          <w:p>
                            <w:pPr>
                              <w:pStyle w:val="243"/>
                              <w:shd w:fill="auto" w:val="clear"/>
                              <w:spacing w:lineRule="exact" w:line="192" w:before="0" w:after="0"/>
                              <w:ind w:left="40" w:firstLine="360"/>
                              <w:jc w:val="both"/>
                              <w:rPr/>
                            </w:pPr>
                            <w:r>
                              <w:rPr>
                                <w:rStyle w:val="WW240pt"/>
                              </w:rPr>
                              <w:t xml:space="preserve">Политическая </w:t>
                            </w:r>
                            <w:r>
                              <w:rPr>
                                <w:rStyle w:val="240pt1"/>
                                <w:b/>
                                <w:bCs/>
                              </w:rPr>
                              <w:t>наука: новие направлення. — М., 1999.</w:t>
                            </w:r>
                          </w:p>
                          <w:p>
                            <w:pPr>
                              <w:pStyle w:val="243"/>
                              <w:shd w:fill="auto" w:val="clear"/>
                              <w:spacing w:lineRule="exact" w:line="192" w:before="0" w:after="0"/>
                              <w:ind w:left="40" w:right="60" w:firstLine="360"/>
                              <w:jc w:val="both"/>
                              <w:rPr/>
                            </w:pPr>
                            <w:r>
                              <w:rPr>
                                <w:rStyle w:val="247pt0pt"/>
                              </w:rPr>
                              <w:t xml:space="preserve">Політологічний </w:t>
                            </w:r>
                            <w:r>
                              <w:rPr>
                                <w:rStyle w:val="240pt1"/>
                                <w:b/>
                                <w:bCs/>
                              </w:rPr>
                              <w:t xml:space="preserve">енциклопедичний словник </w:t>
                            </w:r>
                            <w:r>
                              <w:rPr>
                                <w:rStyle w:val="247pt0pt"/>
                              </w:rPr>
                              <w:t xml:space="preserve">/ </w:t>
                            </w:r>
                            <w:r>
                              <w:rPr>
                                <w:rStyle w:val="240pt1"/>
                                <w:b/>
                                <w:bCs/>
                              </w:rPr>
                              <w:t xml:space="preserve">За ред. </w:t>
                            </w:r>
                            <w:r>
                              <w:rPr>
                                <w:rStyle w:val="24BookmanOldStyle8pt0pt"/>
                                <w:b/>
                                <w:bCs/>
                              </w:rPr>
                              <w:t xml:space="preserve">Ю. </w:t>
                            </w:r>
                            <w:r>
                              <w:rPr>
                                <w:rStyle w:val="240pt1"/>
                                <w:b/>
                                <w:bCs/>
                              </w:rPr>
                              <w:t>Шемшучен- ка, В. Бабкіна, В. Горбатенка. — 2-ге вид., доп. і перероб. — К., 2004.</w:t>
                            </w:r>
                          </w:p>
                          <w:p>
                            <w:pPr>
                              <w:pStyle w:val="243"/>
                              <w:shd w:fill="auto" w:val="clear"/>
                              <w:spacing w:lineRule="exact" w:line="192" w:before="0" w:after="0"/>
                              <w:ind w:left="40" w:right="60" w:firstLine="360"/>
                              <w:jc w:val="both"/>
                              <w:rPr/>
                            </w:pPr>
                            <w:r>
                              <w:rPr>
                                <w:rStyle w:val="WW240pt"/>
                              </w:rPr>
                              <w:t xml:space="preserve">Ротар Н. Ю. </w:t>
                            </w:r>
                            <w:r>
                              <w:rPr>
                                <w:rStyle w:val="240pt1"/>
                                <w:b/>
                                <w:bCs/>
                              </w:rPr>
                              <w:t>Політична участь громадян України у системних тран</w:t>
                              <w:softHyphen/>
                              <w:t>сформаціях перехідного періоду. — Чернівці, 2007.</w:t>
                            </w:r>
                          </w:p>
                        </w:txbxContent>
                      </wps:txbx>
                      <wps:bodyPr anchor="t" lIns="0" tIns="0" rIns="0" bIns="0">
                        <a:noAutofit/>
                      </wps:bodyPr>
                    </wps:wsp>
                  </a:graphicData>
                </a:graphic>
              </wp:anchor>
            </w:drawing>
          </mc:Choice>
          <mc:Fallback>
            <w:pict>
              <v:rect fillcolor="#FFFFFF" style="position:absolute;rotation:-0;width:288.5pt;height:487.6pt;mso-wrap-distance-left:0pt;mso-wrap-distance-right:0pt;mso-wrap-distance-top:0pt;mso-wrap-distance-bottom:0pt;margin-top:194.4pt;mso-position-vertical-relative:page;margin-left:635pt;mso-position-horizontal-relative:page">
                <v:fill opacity="0f"/>
                <v:textbox inset="0in,0in,0in,0in">
                  <w:txbxContent>
                    <w:p>
                      <w:pPr>
                        <w:pStyle w:val="323"/>
                        <w:shd w:fill="auto" w:val="clear"/>
                        <w:spacing w:lineRule="exact" w:line="202" w:before="0" w:after="385"/>
                        <w:ind w:left="20" w:right="20" w:hanging="0"/>
                        <w:jc w:val="both"/>
                        <w:rPr/>
                      </w:pPr>
                      <w:r>
                        <w:rPr>
                          <w:rStyle w:val="WW321"/>
                        </w:rPr>
                        <w:t>літичної сфери, оскільки не менше значення мають рівень тих, хто цікавиться політикою, індивідуальне членство в партіях, кількість партійних активістів, тобто справжня по</w:t>
                        <w:softHyphen/>
                        <w:t>літична активність, яка передбачає компетентність і склад</w:t>
                        <w:softHyphen/>
                        <w:t>ну політичну діяльність. Такий рівень політичної активно</w:t>
                        <w:softHyphen/>
                        <w:t>сті характерний приблизно для 1% українських громадян, що переконує в необхідності подальшої інституціалізації де</w:t>
                        <w:softHyphen/>
                        <w:t>мократичних процедур», створення механізмів реальногр за</w:t>
                        <w:softHyphen/>
                        <w:t>лучення громадян до політичного життя.</w:t>
                      </w:r>
                    </w:p>
                    <w:p>
                      <w:pPr>
                        <w:pStyle w:val="423"/>
                        <w:shd w:fill="auto" w:val="clear"/>
                        <w:spacing w:lineRule="exact" w:line="170" w:before="0" w:after="123"/>
                        <w:ind w:left="40" w:firstLine="360"/>
                        <w:rPr/>
                      </w:pPr>
                      <w:r>
                        <w:rPr>
                          <w:rStyle w:val="420pt"/>
                        </w:rPr>
                        <w:t>Запитання. Завдання</w:t>
                      </w:r>
                    </w:p>
                    <w:p>
                      <w:pPr>
                        <w:pStyle w:val="243"/>
                        <w:numPr>
                          <w:ilvl w:val="0"/>
                          <w:numId w:val="82"/>
                        </w:numPr>
                        <w:shd w:fill="auto" w:val="clear"/>
                        <w:spacing w:lineRule="exact" w:line="221" w:before="0" w:after="0"/>
                        <w:ind w:left="40" w:right="60" w:firstLine="360"/>
                        <w:jc w:val="both"/>
                        <w:rPr/>
                      </w:pPr>
                      <w:r>
                        <w:rPr>
                          <w:rStyle w:val="240pt1"/>
                          <w:b/>
                          <w:bCs/>
                        </w:rPr>
                        <w:t xml:space="preserve"> </w:t>
                      </w:r>
                      <w:r>
                        <w:rPr>
                          <w:rStyle w:val="240pt1"/>
                          <w:b/>
                          <w:bCs/>
                        </w:rPr>
                        <w:t>Охарактеризуйте чинники, які визначають форми політичної участі.</w:t>
                      </w:r>
                    </w:p>
                    <w:p>
                      <w:pPr>
                        <w:pStyle w:val="243"/>
                        <w:numPr>
                          <w:ilvl w:val="0"/>
                          <w:numId w:val="82"/>
                        </w:numPr>
                        <w:shd w:fill="auto" w:val="clear"/>
                        <w:spacing w:lineRule="exact" w:line="192" w:before="0" w:after="0"/>
                        <w:ind w:left="40" w:firstLine="360"/>
                        <w:jc w:val="both"/>
                        <w:rPr/>
                      </w:pPr>
                      <w:r>
                        <w:rPr>
                          <w:rStyle w:val="240pt1"/>
                          <w:b/>
                          <w:bCs/>
                        </w:rPr>
                        <w:t xml:space="preserve"> </w:t>
                      </w:r>
                      <w:r>
                        <w:rPr>
                          <w:rStyle w:val="240pt1"/>
                          <w:b/>
                          <w:bCs/>
                        </w:rPr>
                        <w:t>Вкажіть типи і форми політичної участі.</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З'ясуйте мотиви, що лежать в основі тієї чи іншої форми полі</w:t>
                        <w:softHyphen/>
                        <w:t>тичної участі.</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Поясніть природу політичного відчуження. Яких форм воно може набувати?</w:t>
                      </w:r>
                    </w:p>
                    <w:p>
                      <w:pPr>
                        <w:pStyle w:val="243"/>
                        <w:numPr>
                          <w:ilvl w:val="0"/>
                          <w:numId w:val="82"/>
                        </w:numPr>
                        <w:shd w:fill="auto" w:val="clear"/>
                        <w:spacing w:lineRule="exact" w:line="192" w:before="0" w:after="0"/>
                        <w:ind w:left="40" w:firstLine="360"/>
                        <w:jc w:val="both"/>
                        <w:rPr/>
                      </w:pPr>
                      <w:r>
                        <w:rPr>
                          <w:rStyle w:val="240pt1"/>
                          <w:b/>
                          <w:bCs/>
                        </w:rPr>
                        <w:t xml:space="preserve"> </w:t>
                      </w:r>
                      <w:r>
                        <w:rPr>
                          <w:rStyle w:val="240pt1"/>
                          <w:b/>
                          <w:bCs/>
                        </w:rPr>
                        <w:t>Визначте поняття «криза політичної участі».</w:t>
                      </w:r>
                    </w:p>
                    <w:p>
                      <w:pPr>
                        <w:pStyle w:val="243"/>
                        <w:numPr>
                          <w:ilvl w:val="0"/>
                          <w:numId w:val="82"/>
                        </w:numPr>
                        <w:shd w:fill="auto" w:val="clear"/>
                        <w:spacing w:lineRule="exact" w:line="192" w:before="0" w:after="0"/>
                        <w:ind w:left="40" w:firstLine="360"/>
                        <w:jc w:val="both"/>
                        <w:rPr/>
                      </w:pPr>
                      <w:r>
                        <w:rPr>
                          <w:rStyle w:val="240pt1"/>
                          <w:b/>
                          <w:bCs/>
                        </w:rPr>
                        <w:t xml:space="preserve"> </w:t>
                      </w:r>
                      <w:r>
                        <w:rPr>
                          <w:rStyle w:val="240pt1"/>
                          <w:b/>
                          <w:bCs/>
                        </w:rPr>
                        <w:t>Вкажіть форми політичної участі, що існують у сучасній Україні.</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У чому полягає взаємозв’язок між соціальною апатією і виникненням різноманітних форм політичної субкультури?</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Охарактеризуйте індивідуальні та колективні форми участі в місцевому політичному житті.</w:t>
                      </w:r>
                    </w:p>
                    <w:p>
                      <w:pPr>
                        <w:pStyle w:val="243"/>
                        <w:numPr>
                          <w:ilvl w:val="0"/>
                          <w:numId w:val="82"/>
                        </w:numPr>
                        <w:shd w:fill="auto" w:val="clear"/>
                        <w:spacing w:lineRule="exact" w:line="192" w:before="0" w:after="0"/>
                        <w:ind w:left="40" w:right="60" w:firstLine="360"/>
                        <w:jc w:val="both"/>
                        <w:rPr/>
                      </w:pPr>
                      <w:r>
                        <w:rPr>
                          <w:rStyle w:val="240pt1"/>
                          <w:b/>
                          <w:bCs/>
                        </w:rPr>
                        <w:t xml:space="preserve"> </w:t>
                      </w:r>
                      <w:r>
                        <w:rPr>
                          <w:rStyle w:val="240pt1"/>
                          <w:b/>
                          <w:bCs/>
                        </w:rPr>
                        <w:t>Поясніть, який вплив справляє місце проживання громадянина на рівень його політизації чи аполітичності в умовах модернізації суспільства.</w:t>
                      </w:r>
                    </w:p>
                    <w:p>
                      <w:pPr>
                        <w:pStyle w:val="243"/>
                        <w:numPr>
                          <w:ilvl w:val="0"/>
                          <w:numId w:val="82"/>
                        </w:numPr>
                        <w:shd w:fill="auto" w:val="clear"/>
                        <w:spacing w:lineRule="exact" w:line="206" w:before="0" w:after="389"/>
                        <w:ind w:left="40" w:right="60" w:firstLine="360"/>
                        <w:jc w:val="both"/>
                        <w:rPr/>
                      </w:pPr>
                      <w:r>
                        <w:rPr>
                          <w:rStyle w:val="240pt1"/>
                          <w:b/>
                          <w:bCs/>
                        </w:rPr>
                        <w:t xml:space="preserve"> </w:t>
                      </w:r>
                      <w:r>
                        <w:rPr>
                          <w:rStyle w:val="240pt1"/>
                          <w:b/>
                          <w:bCs/>
                        </w:rPr>
                        <w:t xml:space="preserve">Застосуйте типологію культури участі </w:t>
                      </w:r>
                      <w:r>
                        <w:rPr>
                          <w:rStyle w:val="24BookmanOldStyle8pt0pt"/>
                          <w:b/>
                          <w:bCs/>
                        </w:rPr>
                        <w:t xml:space="preserve">Г. </w:t>
                      </w:r>
                      <w:r>
                        <w:rPr>
                          <w:rStyle w:val="240pt1"/>
                          <w:b/>
                          <w:bCs/>
                        </w:rPr>
                        <w:t>Алмонда і Є. Верби до конкретних обставин політичного життя в Україні.</w:t>
                      </w:r>
                    </w:p>
                    <w:p>
                      <w:pPr>
                        <w:pStyle w:val="423"/>
                        <w:shd w:fill="auto" w:val="clear"/>
                        <w:spacing w:lineRule="exact" w:line="170" w:before="0" w:after="159"/>
                        <w:ind w:left="40" w:firstLine="360"/>
                        <w:rPr/>
                      </w:pPr>
                      <w:r>
                        <w:rPr>
                          <w:rStyle w:val="420pt"/>
                        </w:rPr>
                        <w:t>Література</w:t>
                      </w:r>
                    </w:p>
                    <w:p>
                      <w:pPr>
                        <w:pStyle w:val="243"/>
                        <w:shd w:fill="auto" w:val="clear"/>
                        <w:spacing w:lineRule="exact" w:line="170" w:before="0" w:after="0"/>
                        <w:ind w:left="40" w:firstLine="360"/>
                        <w:jc w:val="both"/>
                        <w:rPr/>
                      </w:pPr>
                      <w:r>
                        <w:rPr>
                          <w:rStyle w:val="WW240pt"/>
                        </w:rPr>
                        <w:t xml:space="preserve">Вятр Е. </w:t>
                      </w:r>
                      <w:r>
                        <w:rPr>
                          <w:rStyle w:val="240pt1"/>
                          <w:b/>
                          <w:bCs/>
                        </w:rPr>
                        <w:t>Социология политических отношений. — М., 1979.</w:t>
                      </w:r>
                    </w:p>
                    <w:p>
                      <w:pPr>
                        <w:pStyle w:val="243"/>
                        <w:shd w:fill="auto" w:val="clear"/>
                        <w:spacing w:lineRule="exact" w:line="216" w:before="0" w:after="0"/>
                        <w:ind w:left="40" w:right="60" w:firstLine="360"/>
                        <w:jc w:val="both"/>
                        <w:rPr/>
                      </w:pPr>
                      <w:r>
                        <w:rPr>
                          <w:rStyle w:val="WW240pt"/>
                        </w:rPr>
                        <w:t xml:space="preserve">Гончаров Д. В., Гоптарева И. Б. </w:t>
                      </w:r>
                      <w:r>
                        <w:rPr>
                          <w:rStyle w:val="240pt1"/>
                          <w:b/>
                          <w:bCs/>
                        </w:rPr>
                        <w:t>Введение в политическую науку. — М„ 1996.</w:t>
                      </w:r>
                    </w:p>
                    <w:p>
                      <w:pPr>
                        <w:pStyle w:val="243"/>
                        <w:shd w:fill="auto" w:val="clear"/>
                        <w:spacing w:lineRule="exact" w:line="192" w:before="0" w:after="0"/>
                        <w:ind w:left="40" w:firstLine="360"/>
                        <w:jc w:val="both"/>
                        <w:rPr/>
                      </w:pPr>
                      <w:r>
                        <w:rPr>
                          <w:rStyle w:val="WW240pt"/>
                        </w:rPr>
                        <w:t xml:space="preserve">Категории </w:t>
                      </w:r>
                      <w:r>
                        <w:rPr>
                          <w:rStyle w:val="240pt1"/>
                          <w:b/>
                          <w:bCs/>
                        </w:rPr>
                        <w:t>политической науки: Учебник. — М., 2002.</w:t>
                      </w:r>
                    </w:p>
                    <w:p>
                      <w:pPr>
                        <w:pStyle w:val="243"/>
                        <w:shd w:fill="auto" w:val="clear"/>
                        <w:spacing w:lineRule="exact" w:line="192" w:before="0" w:after="0"/>
                        <w:ind w:left="40" w:right="60" w:firstLine="360"/>
                        <w:jc w:val="both"/>
                        <w:rPr/>
                      </w:pPr>
                      <w:r>
                        <w:rPr>
                          <w:rStyle w:val="WW240pt"/>
                        </w:rPr>
                        <w:t xml:space="preserve">Мадатов А. С. </w:t>
                      </w:r>
                      <w:r>
                        <w:rPr>
                          <w:rStyle w:val="240pt1"/>
                          <w:b/>
                          <w:bCs/>
                        </w:rPr>
                        <w:t>Проблеми политического;участия в демократиче- ском процессе // Социально-гуманитарньїе знання. — 1999. — № 2.</w:t>
                      </w:r>
                    </w:p>
                    <w:p>
                      <w:pPr>
                        <w:pStyle w:val="243"/>
                        <w:shd w:fill="auto" w:val="clear"/>
                        <w:spacing w:lineRule="exact" w:line="192" w:before="0" w:after="0"/>
                        <w:ind w:left="40" w:right="60" w:firstLine="360"/>
                        <w:jc w:val="both"/>
                        <w:rPr/>
                      </w:pPr>
                      <w:r>
                        <w:rPr>
                          <w:rStyle w:val="240pt1"/>
                          <w:b/>
                          <w:bCs/>
                        </w:rPr>
                        <w:t>Московичи С. Век толп, Исторический трактат по психологии масс. — М., 1996.</w:t>
                      </w:r>
                    </w:p>
                    <w:p>
                      <w:pPr>
                        <w:pStyle w:val="243"/>
                        <w:shd w:fill="auto" w:val="clear"/>
                        <w:spacing w:lineRule="exact" w:line="192" w:before="0" w:after="0"/>
                        <w:ind w:left="40" w:firstLine="360"/>
                        <w:jc w:val="both"/>
                        <w:rPr/>
                      </w:pPr>
                      <w:r>
                        <w:rPr>
                          <w:rStyle w:val="WW240pt"/>
                        </w:rPr>
                        <w:t xml:space="preserve">Политическая </w:t>
                      </w:r>
                      <w:r>
                        <w:rPr>
                          <w:rStyle w:val="240pt1"/>
                          <w:b/>
                          <w:bCs/>
                        </w:rPr>
                        <w:t>наука: новие направлення. — М., 1999.</w:t>
                      </w:r>
                    </w:p>
                    <w:p>
                      <w:pPr>
                        <w:pStyle w:val="243"/>
                        <w:shd w:fill="auto" w:val="clear"/>
                        <w:spacing w:lineRule="exact" w:line="192" w:before="0" w:after="0"/>
                        <w:ind w:left="40" w:right="60" w:firstLine="360"/>
                        <w:jc w:val="both"/>
                        <w:rPr/>
                      </w:pPr>
                      <w:r>
                        <w:rPr>
                          <w:rStyle w:val="247pt0pt"/>
                        </w:rPr>
                        <w:t xml:space="preserve">Політологічний </w:t>
                      </w:r>
                      <w:r>
                        <w:rPr>
                          <w:rStyle w:val="240pt1"/>
                          <w:b/>
                          <w:bCs/>
                        </w:rPr>
                        <w:t xml:space="preserve">енциклопедичний словник </w:t>
                      </w:r>
                      <w:r>
                        <w:rPr>
                          <w:rStyle w:val="247pt0pt"/>
                        </w:rPr>
                        <w:t xml:space="preserve">/ </w:t>
                      </w:r>
                      <w:r>
                        <w:rPr>
                          <w:rStyle w:val="240pt1"/>
                          <w:b/>
                          <w:bCs/>
                        </w:rPr>
                        <w:t xml:space="preserve">За ред. </w:t>
                      </w:r>
                      <w:r>
                        <w:rPr>
                          <w:rStyle w:val="24BookmanOldStyle8pt0pt"/>
                          <w:b/>
                          <w:bCs/>
                        </w:rPr>
                        <w:t xml:space="preserve">Ю. </w:t>
                      </w:r>
                      <w:r>
                        <w:rPr>
                          <w:rStyle w:val="240pt1"/>
                          <w:b/>
                          <w:bCs/>
                        </w:rPr>
                        <w:t>Шемшучен- ка, В. Бабкіна, В. Горбатенка. — 2-ге вид., доп. і перероб. — К., 2004.</w:t>
                      </w:r>
                    </w:p>
                    <w:p>
                      <w:pPr>
                        <w:pStyle w:val="243"/>
                        <w:shd w:fill="auto" w:val="clear"/>
                        <w:spacing w:lineRule="exact" w:line="192" w:before="0" w:after="0"/>
                        <w:ind w:left="40" w:right="60" w:firstLine="360"/>
                        <w:jc w:val="both"/>
                        <w:rPr/>
                      </w:pPr>
                      <w:r>
                        <w:rPr>
                          <w:rStyle w:val="WW240pt"/>
                        </w:rPr>
                        <w:t xml:space="preserve">Ротар Н. Ю. </w:t>
                      </w:r>
                      <w:r>
                        <w:rPr>
                          <w:rStyle w:val="240pt1"/>
                          <w:b/>
                          <w:bCs/>
                        </w:rPr>
                        <w:t>Політична участь громадян України у системних тран</w:t>
                        <w:softHyphen/>
                        <w:t>сформаціях перехідного періоду. — Чернівці, 2007.</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3">
                <wp:simplePos x="0" y="0"/>
                <wp:positionH relativeFrom="page">
                  <wp:posOffset>3681730</wp:posOffset>
                </wp:positionH>
                <wp:positionV relativeFrom="page">
                  <wp:posOffset>1818640</wp:posOffset>
                </wp:positionV>
                <wp:extent cx="3608705" cy="6718935"/>
                <wp:effectExtent l="0" t="0" r="0" b="0"/>
                <wp:wrapSquare wrapText="largest"/>
                <wp:docPr id="332" name="Frame332"/>
                <a:graphic xmlns:a="http://schemas.openxmlformats.org/drawingml/2006/main">
                  <a:graphicData uri="http://schemas.microsoft.com/office/word/2010/wordprocessingShape">
                    <wps:wsp>
                      <wps:cNvSpPr txBox="1"/>
                      <wps:spPr>
                        <a:xfrm>
                          <a:off x="0" y="0"/>
                          <a:ext cx="3608705" cy="6718935"/>
                        </a:xfrm>
                        <a:prstGeom prst="rect"/>
                        <a:solidFill>
                          <a:srgbClr val="FFFFFF">
                            <a:alpha val="0"/>
                          </a:srgbClr>
                        </a:solidFill>
                      </wps:spPr>
                      <wps:txbx>
                        <w:txbxContent>
                          <w:p>
                            <w:pPr>
                              <w:pStyle w:val="123"/>
                              <w:shd w:fill="auto" w:val="clear"/>
                              <w:spacing w:lineRule="exact" w:line="3020" w:before="0" w:after="0"/>
                              <w:ind w:left="20" w:hanging="0"/>
                              <w:rPr/>
                            </w:pPr>
                            <w:bookmarkStart w:id="138" w:name="bookmark68"/>
                            <w:r>
                              <w:rPr>
                                <w:rStyle w:val="12FranklinGothicMedium64pt"/>
                              </w:rPr>
                              <w:t>2</w:t>
                            </w:r>
                            <w:r>
                              <w:rPr/>
                              <w:t>.</w:t>
                            </w:r>
                            <w:bookmarkEnd w:id="138"/>
                          </w:p>
                          <w:p>
                            <w:pPr>
                              <w:pStyle w:val="314"/>
                              <w:shd w:fill="auto" w:val="clear"/>
                              <w:spacing w:lineRule="exact" w:line="360" w:before="0" w:after="2317"/>
                              <w:ind w:left="20" w:hanging="0"/>
                              <w:rPr/>
                            </w:pPr>
                            <w:bookmarkStart w:id="139" w:name="bookmark69"/>
                            <w:r>
                              <w:rPr>
                                <w:rStyle w:val="30pt"/>
                              </w:rPr>
                              <w:t>Прикладні політичні технології</w:t>
                            </w:r>
                            <w:bookmarkEnd w:id="139"/>
                          </w:p>
                          <w:p>
                            <w:pPr>
                              <w:pStyle w:val="342"/>
                              <w:shd w:fill="auto" w:val="clear"/>
                              <w:spacing w:before="0" w:after="421"/>
                              <w:ind w:left="20" w:right="20" w:firstLine="340"/>
                              <w:rPr/>
                            </w:pPr>
                            <w:r>
                              <w:rPr>
                                <w:rStyle w:val="340pt1"/>
                                <w:i/>
                                <w:iCs/>
                              </w:rPr>
                              <w:t>В умовах політичної конкуренції політикам, політич</w:t>
                              <w:softHyphen/>
                              <w:t>ним силам доводиться постійно закріплювати статус і ав</w:t>
                              <w:softHyphen/>
                              <w:t>торитет у суспільстві, здобуваючи доступ до влади, реалі</w:t>
                              <w:softHyphen/>
                              <w:t>зовувати політичні програми, зміцнювати власні політичні позиції, вигідно вирізнятися серед політичних конкурентів. Часто в політиці використовують заздалегідь сплановані дії, засновані на різноманітній (демографічній, соціально- психологічній, економічній, екологічній тощо) інформації про політичне середовище, проблеми людей і їх очікування від влади. На знанні проблем і очікувань людей, соціально- психологічних механізмів їхньої поведінки, вмінні управля</w:t>
                              <w:softHyphen/>
                              <w:t>ти нею ґрунтуються політичні технології, завдяки яким політичні сили (навіть маловідомі) досягають своєї мети.</w:t>
                            </w:r>
                          </w:p>
                          <w:p>
                            <w:pPr>
                              <w:pStyle w:val="413"/>
                              <w:numPr>
                                <w:ilvl w:val="0"/>
                                <w:numId w:val="73"/>
                              </w:numPr>
                              <w:shd w:fill="auto" w:val="clear"/>
                              <w:tabs>
                                <w:tab w:val="clear" w:pos="708"/>
                                <w:tab w:val="left" w:pos="1092" w:leader="none"/>
                              </w:tabs>
                              <w:spacing w:lineRule="exact" w:line="360" w:before="0" w:after="0"/>
                              <w:ind w:left="340" w:right="1440" w:hanging="0"/>
                              <w:jc w:val="left"/>
                              <w:rPr/>
                            </w:pPr>
                            <w:bookmarkStart w:id="140" w:name="bookmark70"/>
                            <w:r>
                              <w:rPr>
                                <w:rStyle w:val="40pt1"/>
                              </w:rPr>
                              <w:t>Політичні технології у політичній практиці</w:t>
                            </w:r>
                            <w:bookmarkEnd w:id="140"/>
                          </w:p>
                          <w:p>
                            <w:pPr>
                              <w:pStyle w:val="323"/>
                              <w:shd w:fill="auto" w:val="clear"/>
                              <w:spacing w:lineRule="exact" w:line="206"/>
                              <w:ind w:left="20" w:right="20" w:firstLine="340"/>
                              <w:jc w:val="both"/>
                              <w:rPr/>
                            </w:pPr>
                            <w:r>
                              <w:rPr>
                                <w:rStyle w:val="WW321"/>
                              </w:rPr>
                              <w:t>За будь-якої політичної системи суб’єкти політичного процесу намагаються управляти поведінкою людей з ме</w:t>
                              <w:softHyphen/>
                              <w:t>тою досягнення власних цілей. Та оскільки в демократич</w:t>
                              <w:softHyphen/>
                              <w:t>них суспільствах фізичний примус неприпустимий, вини</w:t>
                              <w:softHyphen/>
                              <w:t>кла потреба у створенні та розвитку технологій і механіз</w:t>
                              <w:softHyphen/>
                              <w:t>мів управління політичними свідомістю і поведінкою.</w:t>
                            </w:r>
                          </w:p>
                        </w:txbxContent>
                      </wps:txbx>
                      <wps:bodyPr anchor="t" lIns="0" tIns="0" rIns="0" bIns="0">
                        <a:noAutofit/>
                      </wps:bodyPr>
                    </wps:wsp>
                  </a:graphicData>
                </a:graphic>
              </wp:anchor>
            </w:drawing>
          </mc:Choice>
          <mc:Fallback>
            <w:pict>
              <v:rect fillcolor="#FFFFFF" style="position:absolute;rotation:-0;width:284.15pt;height:529.05pt;mso-wrap-distance-left:0pt;mso-wrap-distance-right:0pt;mso-wrap-distance-top:0pt;mso-wrap-distance-bottom:0pt;margin-top:143.2pt;mso-position-vertical-relative:page;margin-left:289.9pt;mso-position-horizontal-relative:page">
                <v:fill opacity="0f"/>
                <v:textbox inset="0in,0in,0in,0in">
                  <w:txbxContent>
                    <w:p>
                      <w:pPr>
                        <w:pStyle w:val="123"/>
                        <w:shd w:fill="auto" w:val="clear"/>
                        <w:spacing w:lineRule="exact" w:line="3020" w:before="0" w:after="0"/>
                        <w:ind w:left="20" w:hanging="0"/>
                        <w:rPr/>
                      </w:pPr>
                      <w:bookmarkStart w:id="141" w:name="bookmark68"/>
                      <w:r>
                        <w:rPr>
                          <w:rStyle w:val="12FranklinGothicMedium64pt"/>
                        </w:rPr>
                        <w:t>2</w:t>
                      </w:r>
                      <w:r>
                        <w:rPr/>
                        <w:t>.</w:t>
                      </w:r>
                      <w:bookmarkEnd w:id="141"/>
                    </w:p>
                    <w:p>
                      <w:pPr>
                        <w:pStyle w:val="314"/>
                        <w:shd w:fill="auto" w:val="clear"/>
                        <w:spacing w:lineRule="exact" w:line="360" w:before="0" w:after="2317"/>
                        <w:ind w:left="20" w:hanging="0"/>
                        <w:rPr/>
                      </w:pPr>
                      <w:bookmarkStart w:id="142" w:name="bookmark69"/>
                      <w:r>
                        <w:rPr>
                          <w:rStyle w:val="30pt"/>
                        </w:rPr>
                        <w:t>Прикладні політичні технології</w:t>
                      </w:r>
                      <w:bookmarkEnd w:id="142"/>
                    </w:p>
                    <w:p>
                      <w:pPr>
                        <w:pStyle w:val="342"/>
                        <w:shd w:fill="auto" w:val="clear"/>
                        <w:spacing w:before="0" w:after="421"/>
                        <w:ind w:left="20" w:right="20" w:firstLine="340"/>
                        <w:rPr/>
                      </w:pPr>
                      <w:r>
                        <w:rPr>
                          <w:rStyle w:val="340pt1"/>
                          <w:i/>
                          <w:iCs/>
                        </w:rPr>
                        <w:t>В умовах політичної конкуренції політикам, політич</w:t>
                        <w:softHyphen/>
                        <w:t>ним силам доводиться постійно закріплювати статус і ав</w:t>
                        <w:softHyphen/>
                        <w:t>торитет у суспільстві, здобуваючи доступ до влади, реалі</w:t>
                        <w:softHyphen/>
                        <w:t>зовувати політичні програми, зміцнювати власні політичні позиції, вигідно вирізнятися серед політичних конкурентів. Часто в політиці використовують заздалегідь сплановані дії, засновані на різноманітній (демографічній, соціально- психологічній, економічній, екологічній тощо) інформації про політичне середовище, проблеми людей і їх очікування від влади. На знанні проблем і очікувань людей, соціально- психологічних механізмів їхньої поведінки, вмінні управля</w:t>
                        <w:softHyphen/>
                        <w:t>ти нею ґрунтуються політичні технології, завдяки яким політичні сили (навіть маловідомі) досягають своєї мети.</w:t>
                      </w:r>
                    </w:p>
                    <w:p>
                      <w:pPr>
                        <w:pStyle w:val="413"/>
                        <w:numPr>
                          <w:ilvl w:val="0"/>
                          <w:numId w:val="73"/>
                        </w:numPr>
                        <w:shd w:fill="auto" w:val="clear"/>
                        <w:tabs>
                          <w:tab w:val="clear" w:pos="708"/>
                          <w:tab w:val="left" w:pos="1092" w:leader="none"/>
                        </w:tabs>
                        <w:spacing w:lineRule="exact" w:line="360" w:before="0" w:after="0"/>
                        <w:ind w:left="340" w:right="1440" w:hanging="0"/>
                        <w:jc w:val="left"/>
                        <w:rPr/>
                      </w:pPr>
                      <w:bookmarkStart w:id="143" w:name="bookmark70"/>
                      <w:r>
                        <w:rPr>
                          <w:rStyle w:val="40pt1"/>
                        </w:rPr>
                        <w:t>Політичні технології у політичній практиці</w:t>
                      </w:r>
                      <w:bookmarkEnd w:id="143"/>
                    </w:p>
                    <w:p>
                      <w:pPr>
                        <w:pStyle w:val="323"/>
                        <w:shd w:fill="auto" w:val="clear"/>
                        <w:spacing w:lineRule="exact" w:line="206"/>
                        <w:ind w:left="20" w:right="20" w:firstLine="340"/>
                        <w:jc w:val="both"/>
                        <w:rPr/>
                      </w:pPr>
                      <w:r>
                        <w:rPr>
                          <w:rStyle w:val="WW321"/>
                        </w:rPr>
                        <w:t>За будь-якої політичної системи суб’єкти політичного процесу намагаються управляти поведінкою людей з ме</w:t>
                        <w:softHyphen/>
                        <w:t>тою досягнення власних цілей. Та оскільки в демократич</w:t>
                        <w:softHyphen/>
                        <w:t>них суспільствах фізичний примус неприпустимий, вини</w:t>
                        <w:softHyphen/>
                        <w:t>кла потреба у створенні та розвитку технологій і механіз</w:t>
                        <w:softHyphen/>
                        <w:t>мів управління політичними свідомістю і поведінкою.</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7918450</wp:posOffset>
                </wp:positionH>
                <wp:positionV relativeFrom="page">
                  <wp:posOffset>1876425</wp:posOffset>
                </wp:positionV>
                <wp:extent cx="3968750" cy="240665"/>
                <wp:effectExtent l="0" t="0" r="0" b="0"/>
                <wp:wrapSquare wrapText="largest"/>
                <wp:docPr id="333" name="Frame333"/>
                <a:graphic xmlns:a="http://schemas.openxmlformats.org/drawingml/2006/main">
                  <a:graphicData uri="http://schemas.microsoft.com/office/word/2010/wordprocessingShape">
                    <wps:wsp>
                      <wps:cNvSpPr txBox="1"/>
                      <wps:spPr>
                        <a:xfrm>
                          <a:off x="0" y="0"/>
                          <a:ext cx="3968750" cy="240665"/>
                        </a:xfrm>
                        <a:prstGeom prst="rect"/>
                        <a:solidFill>
                          <a:srgbClr val="FFFFFF">
                            <a:alpha val="0"/>
                          </a:srgbClr>
                        </a:solidFill>
                      </wps:spPr>
                      <wps:txbx>
                        <w:txbxContent>
                          <w:p>
                            <w:pPr>
                              <w:pStyle w:val="Style18"/>
                              <w:shd w:fill="auto" w:val="clear"/>
                              <w:tabs>
                                <w:tab w:val="clear" w:pos="708"/>
                                <w:tab w:val="right" w:pos="5914" w:leader="none"/>
                              </w:tabs>
                              <w:spacing w:lineRule="exact" w:line="140"/>
                              <w:ind w:left="260" w:hanging="0"/>
                              <w:rPr/>
                            </w:pPr>
                            <w:r>
                              <w:rPr>
                                <w:rStyle w:val="WW0pt1"/>
                              </w:rPr>
                              <w:t>Політичні технології у політичній практиці</w:t>
                              <w:tab/>
                              <w:t>171</w:t>
                            </w:r>
                          </w:p>
                        </w:txbxContent>
                      </wps:txbx>
                      <wps:bodyPr anchor="t" lIns="0" tIns="0" rIns="0" bIns="0">
                        <a:noAutofit/>
                      </wps:bodyPr>
                    </wps:wsp>
                  </a:graphicData>
                </a:graphic>
              </wp:anchor>
            </w:drawing>
          </mc:Choice>
          <mc:Fallback>
            <w:pict>
              <v:rect fillcolor="#FFFFFF" style="position:absolute;rotation:-0;width:312.5pt;height:18.95pt;mso-wrap-distance-left:0pt;mso-wrap-distance-right:0pt;mso-wrap-distance-top:0pt;mso-wrap-distance-bottom:0pt;margin-top:147.75pt;mso-position-vertical-relative:page;margin-left:623.5pt;mso-position-horizontal-relative:page">
                <v:fill opacity="0f"/>
                <v:textbox inset="0in,0in,0in,0in">
                  <w:txbxContent>
                    <w:p>
                      <w:pPr>
                        <w:pStyle w:val="Style18"/>
                        <w:shd w:fill="auto" w:val="clear"/>
                        <w:tabs>
                          <w:tab w:val="clear" w:pos="708"/>
                          <w:tab w:val="right" w:pos="5914" w:leader="none"/>
                        </w:tabs>
                        <w:spacing w:lineRule="exact" w:line="140"/>
                        <w:ind w:left="260" w:hanging="0"/>
                        <w:rPr/>
                      </w:pPr>
                      <w:r>
                        <w:rPr>
                          <w:rStyle w:val="WW0pt1"/>
                        </w:rPr>
                        <w:t>Політичні технології у політичній практиці</w:t>
                        <w:tab/>
                        <w:t>171</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8082915</wp:posOffset>
                </wp:positionH>
                <wp:positionV relativeFrom="page">
                  <wp:posOffset>2289810</wp:posOffset>
                </wp:positionV>
                <wp:extent cx="3623945" cy="6160135"/>
                <wp:effectExtent l="0" t="0" r="0" b="0"/>
                <wp:wrapSquare wrapText="largest"/>
                <wp:docPr id="334" name="Frame334"/>
                <a:graphic xmlns:a="http://schemas.openxmlformats.org/drawingml/2006/main">
                  <a:graphicData uri="http://schemas.microsoft.com/office/word/2010/wordprocessingShape">
                    <wps:wsp>
                      <wps:cNvSpPr txBox="1"/>
                      <wps:spPr>
                        <a:xfrm>
                          <a:off x="0" y="0"/>
                          <a:ext cx="3623945" cy="6160135"/>
                        </a:xfrm>
                        <a:prstGeom prst="rect"/>
                        <a:solidFill>
                          <a:srgbClr val="FFFFFF">
                            <a:alpha val="0"/>
                          </a:srgbClr>
                        </a:solidFill>
                      </wps:spPr>
                      <wps:txbx>
                        <w:txbxContent>
                          <w:p>
                            <w:pPr>
                              <w:pStyle w:val="512"/>
                              <w:shd w:fill="auto" w:val="clear"/>
                              <w:spacing w:lineRule="exact" w:line="230" w:before="0" w:after="168"/>
                              <w:ind w:left="20" w:firstLine="340"/>
                              <w:rPr/>
                            </w:pPr>
                            <w:bookmarkStart w:id="144" w:name="bookmark71"/>
                            <w:r>
                              <w:rPr>
                                <w:rStyle w:val="54"/>
                              </w:rPr>
                              <w:t>Особливості застосування політичних технологій</w:t>
                            </w:r>
                            <w:bookmarkEnd w:id="144"/>
                          </w:p>
                          <w:p>
                            <w:pPr>
                              <w:pStyle w:val="323"/>
                              <w:shd w:fill="auto" w:val="clear"/>
                              <w:spacing w:lineRule="exact" w:line="206" w:before="0" w:after="83"/>
                              <w:ind w:left="20" w:right="20" w:firstLine="340"/>
                              <w:jc w:val="both"/>
                              <w:rPr/>
                            </w:pPr>
                            <w:r>
                              <w:rPr>
                                <w:rStyle w:val="WW321"/>
                              </w:rPr>
                              <w:t>Усі сучасні політичні технології ґрунтуються на знан</w:t>
                              <w:softHyphen/>
                              <w:t>нях про людину, її буття і реалізуються як системні інте</w:t>
                              <w:softHyphen/>
                              <w:t>лектуальні комплекси, спрямовані на маніпулювання сві</w:t>
                              <w:softHyphen/>
                              <w:t>домістю.</w:t>
                            </w:r>
                          </w:p>
                          <w:p>
                            <w:pPr>
                              <w:pStyle w:val="372"/>
                              <w:shd w:fill="auto" w:val="clear"/>
                              <w:spacing w:before="0" w:after="37"/>
                              <w:ind w:left="360" w:right="20" w:hanging="0"/>
                              <w:rPr/>
                            </w:pPr>
                            <w:r>
                              <w:rPr>
                                <w:rStyle w:val="370pt2"/>
                                <w:i/>
                                <w:iCs/>
                              </w:rPr>
                              <w:t xml:space="preserve">Політичні технології </w:t>
                            </w:r>
                            <w:r>
                              <w:rPr>
                                <w:rStyle w:val="370pt"/>
                                <w:b/>
                                <w:bCs/>
                                <w:i/>
                                <w:iCs/>
                              </w:rPr>
                              <w:t>(грец. їесЬпе — майстерність і Іо£оз — вчення) — набір стратегічних принципів, прийомів, технік, пов’яза</w:t>
                              <w:softHyphen/>
                              <w:t>них із впливом на свідомість і поведінку людей у політичній сфері з метою здобуття, використання або втримання політичної влади.</w:t>
                            </w:r>
                          </w:p>
                          <w:p>
                            <w:pPr>
                              <w:pStyle w:val="323"/>
                              <w:shd w:fill="auto" w:val="clear"/>
                              <w:spacing w:lineRule="exact" w:line="206"/>
                              <w:ind w:left="20" w:right="20" w:firstLine="340"/>
                              <w:jc w:val="both"/>
                              <w:rPr/>
                            </w:pPr>
                            <w:r>
                              <w:rPr>
                                <w:rStyle w:val="WW321"/>
                              </w:rPr>
                              <w:t>За смисловим навантаженням і механізмами реальної дії політичні технології є сукупністю певних прийомів, ме</w:t>
                              <w:softHyphen/>
                              <w:t>тодів, послідовних кроків, що забезпечують досягнення політичного результату. Наприклад, організація політич</w:t>
                              <w:softHyphen/>
                              <w:t>ної події є технологією, а демонстрація, мітинг, що відбу</w:t>
                              <w:softHyphen/>
                              <w:t>лися в межах цієї події, — технікою. Техніки можуть ви</w:t>
                              <w:softHyphen/>
                              <w:t>користовуватись у будь-якій країні без істотних змін, а технології завжди є специфічними, потребують адаптуван</w:t>
                              <w:softHyphen/>
                              <w:t>ня до місцевих умов.</w:t>
                            </w:r>
                          </w:p>
                          <w:p>
                            <w:pPr>
                              <w:pStyle w:val="323"/>
                              <w:shd w:fill="auto" w:val="clear"/>
                              <w:spacing w:lineRule="exact" w:line="206"/>
                              <w:ind w:left="20" w:right="20" w:firstLine="340"/>
                              <w:jc w:val="both"/>
                              <w:rPr/>
                            </w:pPr>
                            <w:r>
                              <w:rPr>
                                <w:rStyle w:val="WW321"/>
                              </w:rPr>
                              <w:t>Існує багато різноманітних політичних технологій. Щоб обрати найоптимальнішу з них, необхідно діагносту</w:t>
                              <w:softHyphen/>
                              <w:t>вати політичну ситуацію, подбати про створення індивіду</w:t>
                              <w:softHyphen/>
                              <w:t>альної стратегії для конкретного політичного актора, а та</w:t>
                              <w:softHyphen/>
                              <w:t>кож про систематичне отримання інформації в процесі ре</w:t>
                              <w:softHyphen/>
                              <w:t>алізації цієї технології.</w:t>
                            </w:r>
                          </w:p>
                          <w:p>
                            <w:pPr>
                              <w:pStyle w:val="323"/>
                              <w:shd w:fill="auto" w:val="clear"/>
                              <w:spacing w:lineRule="exact" w:line="206"/>
                              <w:ind w:left="20" w:right="20" w:firstLine="340"/>
                              <w:jc w:val="both"/>
                              <w:rPr/>
                            </w:pPr>
                            <w:r>
                              <w:rPr>
                                <w:rStyle w:val="WW321"/>
                              </w:rPr>
                              <w:t>Використання суб’єктами політичного процесу полі</w:t>
                              <w:softHyphen/>
                              <w:t>тичних технологій ще не є безумовною гарантією дося</w:t>
                              <w:softHyphen/>
                              <w:t>гнення ними очікуваного політичного результату. їх ефек</w:t>
                              <w:softHyphen/>
                              <w:t>тивність залежить від урахування багатьох чинників, що зумовлюють процеси сприйняття політтехнологічних впливів, особливості індивідуального, групового, масового реагування на них і подальшої політичної поведінки. На політичний вибір і політичну поведінку впливають також цінності, традиції, пріоритети народу і його спільнот; здат</w:t>
                              <w:softHyphen/>
                              <w:t>ність електорального поля сприймати політтехнологічні дії, сповнені певного змісту та спрямовані на досягнення певної мети; особливості політичної культури народу, а та</w:t>
                              <w:softHyphen/>
                              <w:t>кож політичної і виборчої систем країни; обсяг повнова</w:t>
                              <w:softHyphen/>
                              <w:t>жень (політичний статус) політичного інституту, до якого балотується політик або від імені якого він діє.</w:t>
                            </w:r>
                          </w:p>
                          <w:p>
                            <w:pPr>
                              <w:pStyle w:val="323"/>
                              <w:shd w:fill="auto" w:val="clear"/>
                              <w:spacing w:lineRule="exact" w:line="206"/>
                              <w:ind w:left="20" w:right="20" w:firstLine="340"/>
                              <w:jc w:val="both"/>
                              <w:rPr/>
                            </w:pPr>
                            <w:r>
                              <w:rPr>
                                <w:rStyle w:val="WW321"/>
                              </w:rPr>
                              <w:t>У політтехнологічному процесі політики і фахівці, які надають їм аналітичні, консультаційні, проективні та інші послуги, мають враховувати такі чинники:</w:t>
                            </w:r>
                          </w:p>
                          <w:p>
                            <w:pPr>
                              <w:pStyle w:val="323"/>
                              <w:numPr>
                                <w:ilvl w:val="0"/>
                                <w:numId w:val="118"/>
                              </w:numPr>
                              <w:shd w:fill="auto" w:val="clear"/>
                              <w:tabs>
                                <w:tab w:val="clear" w:pos="708"/>
                                <w:tab w:val="left" w:pos="659" w:leader="none"/>
                              </w:tabs>
                              <w:spacing w:lineRule="exact" w:line="206"/>
                              <w:ind w:left="20" w:right="20" w:firstLine="340"/>
                              <w:jc w:val="both"/>
                              <w:rPr/>
                            </w:pPr>
                            <w:r>
                              <w:rPr>
                                <w:rStyle w:val="WW321"/>
                              </w:rPr>
                              <w:t>Особливості національного життя і національного характеру. Моделюючи й реалізуючи політтехнологічні про</w:t>
                              <w:softHyphen/>
                            </w:r>
                          </w:p>
                        </w:txbxContent>
                      </wps:txbx>
                      <wps:bodyPr anchor="t" lIns="0" tIns="0" rIns="0" bIns="0">
                        <a:noAutofit/>
                      </wps:bodyPr>
                    </wps:wsp>
                  </a:graphicData>
                </a:graphic>
              </wp:anchor>
            </w:drawing>
          </mc:Choice>
          <mc:Fallback>
            <w:pict>
              <v:rect fillcolor="#FFFFFF" style="position:absolute;rotation:-0;width:285.35pt;height:485.05pt;mso-wrap-distance-left:0pt;mso-wrap-distance-right:0pt;mso-wrap-distance-top:0pt;mso-wrap-distance-bottom:0pt;margin-top:180.3pt;mso-position-vertical-relative:page;margin-left:636.45pt;mso-position-horizontal-relative:page">
                <v:fill opacity="0f"/>
                <v:textbox inset="0in,0in,0in,0in">
                  <w:txbxContent>
                    <w:p>
                      <w:pPr>
                        <w:pStyle w:val="512"/>
                        <w:shd w:fill="auto" w:val="clear"/>
                        <w:spacing w:lineRule="exact" w:line="230" w:before="0" w:after="168"/>
                        <w:ind w:left="20" w:firstLine="340"/>
                        <w:rPr/>
                      </w:pPr>
                      <w:bookmarkStart w:id="145" w:name="bookmark71"/>
                      <w:r>
                        <w:rPr>
                          <w:rStyle w:val="54"/>
                        </w:rPr>
                        <w:t>Особливості застосування політичних технологій</w:t>
                      </w:r>
                      <w:bookmarkEnd w:id="145"/>
                    </w:p>
                    <w:p>
                      <w:pPr>
                        <w:pStyle w:val="323"/>
                        <w:shd w:fill="auto" w:val="clear"/>
                        <w:spacing w:lineRule="exact" w:line="206" w:before="0" w:after="83"/>
                        <w:ind w:left="20" w:right="20" w:firstLine="340"/>
                        <w:jc w:val="both"/>
                        <w:rPr/>
                      </w:pPr>
                      <w:r>
                        <w:rPr>
                          <w:rStyle w:val="WW321"/>
                        </w:rPr>
                        <w:t>Усі сучасні політичні технології ґрунтуються на знан</w:t>
                        <w:softHyphen/>
                        <w:t>нях про людину, її буття і реалізуються як системні інте</w:t>
                        <w:softHyphen/>
                        <w:t>лектуальні комплекси, спрямовані на маніпулювання сві</w:t>
                        <w:softHyphen/>
                        <w:t>домістю.</w:t>
                      </w:r>
                    </w:p>
                    <w:p>
                      <w:pPr>
                        <w:pStyle w:val="372"/>
                        <w:shd w:fill="auto" w:val="clear"/>
                        <w:spacing w:before="0" w:after="37"/>
                        <w:ind w:left="360" w:right="20" w:hanging="0"/>
                        <w:rPr/>
                      </w:pPr>
                      <w:r>
                        <w:rPr>
                          <w:rStyle w:val="370pt2"/>
                          <w:i/>
                          <w:iCs/>
                        </w:rPr>
                        <w:t xml:space="preserve">Політичні технології </w:t>
                      </w:r>
                      <w:r>
                        <w:rPr>
                          <w:rStyle w:val="370pt"/>
                          <w:b/>
                          <w:bCs/>
                          <w:i/>
                          <w:iCs/>
                        </w:rPr>
                        <w:t>(грец. їесЬпе — майстерність і Іо£оз — вчення) — набір стратегічних принципів, прийомів, технік, пов’яза</w:t>
                        <w:softHyphen/>
                        <w:t>них із впливом на свідомість і поведінку людей у політичній сфері з метою здобуття, використання або втримання політичної влади.</w:t>
                      </w:r>
                    </w:p>
                    <w:p>
                      <w:pPr>
                        <w:pStyle w:val="323"/>
                        <w:shd w:fill="auto" w:val="clear"/>
                        <w:spacing w:lineRule="exact" w:line="206"/>
                        <w:ind w:left="20" w:right="20" w:firstLine="340"/>
                        <w:jc w:val="both"/>
                        <w:rPr/>
                      </w:pPr>
                      <w:r>
                        <w:rPr>
                          <w:rStyle w:val="WW321"/>
                        </w:rPr>
                        <w:t>За смисловим навантаженням і механізмами реальної дії політичні технології є сукупністю певних прийомів, ме</w:t>
                        <w:softHyphen/>
                        <w:t>тодів, послідовних кроків, що забезпечують досягнення політичного результату. Наприклад, організація політич</w:t>
                        <w:softHyphen/>
                        <w:t>ної події є технологією, а демонстрація, мітинг, що відбу</w:t>
                        <w:softHyphen/>
                        <w:t>лися в межах цієї події, — технікою. Техніки можуть ви</w:t>
                        <w:softHyphen/>
                        <w:t>користовуватись у будь-якій країні без істотних змін, а технології завжди є специфічними, потребують адаптуван</w:t>
                        <w:softHyphen/>
                        <w:t>ня до місцевих умов.</w:t>
                      </w:r>
                    </w:p>
                    <w:p>
                      <w:pPr>
                        <w:pStyle w:val="323"/>
                        <w:shd w:fill="auto" w:val="clear"/>
                        <w:spacing w:lineRule="exact" w:line="206"/>
                        <w:ind w:left="20" w:right="20" w:firstLine="340"/>
                        <w:jc w:val="both"/>
                        <w:rPr/>
                      </w:pPr>
                      <w:r>
                        <w:rPr>
                          <w:rStyle w:val="WW321"/>
                        </w:rPr>
                        <w:t>Існує багато різноманітних політичних технологій. Щоб обрати найоптимальнішу з них, необхідно діагносту</w:t>
                        <w:softHyphen/>
                        <w:t>вати політичну ситуацію, подбати про створення індивіду</w:t>
                        <w:softHyphen/>
                        <w:t>альної стратегії для конкретного політичного актора, а та</w:t>
                        <w:softHyphen/>
                        <w:t>кож про систематичне отримання інформації в процесі ре</w:t>
                        <w:softHyphen/>
                        <w:t>алізації цієї технології.</w:t>
                      </w:r>
                    </w:p>
                    <w:p>
                      <w:pPr>
                        <w:pStyle w:val="323"/>
                        <w:shd w:fill="auto" w:val="clear"/>
                        <w:spacing w:lineRule="exact" w:line="206"/>
                        <w:ind w:left="20" w:right="20" w:firstLine="340"/>
                        <w:jc w:val="both"/>
                        <w:rPr/>
                      </w:pPr>
                      <w:r>
                        <w:rPr>
                          <w:rStyle w:val="WW321"/>
                        </w:rPr>
                        <w:t>Використання суб’єктами політичного процесу полі</w:t>
                        <w:softHyphen/>
                        <w:t>тичних технологій ще не є безумовною гарантією дося</w:t>
                        <w:softHyphen/>
                        <w:t>гнення ними очікуваного політичного результату. їх ефек</w:t>
                        <w:softHyphen/>
                        <w:t>тивність залежить від урахування багатьох чинників, що зумовлюють процеси сприйняття політтехнологічних впливів, особливості індивідуального, групового, масового реагування на них і подальшої політичної поведінки. На політичний вибір і політичну поведінку впливають також цінності, традиції, пріоритети народу і його спільнот; здат</w:t>
                        <w:softHyphen/>
                        <w:t>ність електорального поля сприймати політтехнологічні дії, сповнені певного змісту та спрямовані на досягнення певної мети; особливості політичної культури народу, а та</w:t>
                        <w:softHyphen/>
                        <w:t>кож політичної і виборчої систем країни; обсяг повнова</w:t>
                        <w:softHyphen/>
                        <w:t>жень (політичний статус) політичного інституту, до якого балотується політик або від імені якого він діє.</w:t>
                      </w:r>
                    </w:p>
                    <w:p>
                      <w:pPr>
                        <w:pStyle w:val="323"/>
                        <w:shd w:fill="auto" w:val="clear"/>
                        <w:spacing w:lineRule="exact" w:line="206"/>
                        <w:ind w:left="20" w:right="20" w:firstLine="340"/>
                        <w:jc w:val="both"/>
                        <w:rPr/>
                      </w:pPr>
                      <w:r>
                        <w:rPr>
                          <w:rStyle w:val="WW321"/>
                        </w:rPr>
                        <w:t>У політтехнологічному процесі політики і фахівці, які надають їм аналітичні, консультаційні, проективні та інші послуги, мають враховувати такі чинники:</w:t>
                      </w:r>
                    </w:p>
                    <w:p>
                      <w:pPr>
                        <w:pStyle w:val="323"/>
                        <w:numPr>
                          <w:ilvl w:val="0"/>
                          <w:numId w:val="118"/>
                        </w:numPr>
                        <w:shd w:fill="auto" w:val="clear"/>
                        <w:tabs>
                          <w:tab w:val="clear" w:pos="708"/>
                          <w:tab w:val="left" w:pos="659" w:leader="none"/>
                        </w:tabs>
                        <w:spacing w:lineRule="exact" w:line="206"/>
                        <w:ind w:left="20" w:right="20" w:firstLine="340"/>
                        <w:jc w:val="both"/>
                        <w:rPr/>
                      </w:pPr>
                      <w:r>
                        <w:rPr>
                          <w:rStyle w:val="WW321"/>
                        </w:rPr>
                        <w:t>Особливості національного життя і національного характеру. Моделюючи й реалізуючи політтехнологічні пр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36">
                <wp:simplePos x="0" y="0"/>
                <wp:positionH relativeFrom="page">
                  <wp:posOffset>3500120</wp:posOffset>
                </wp:positionH>
                <wp:positionV relativeFrom="page">
                  <wp:posOffset>1955800</wp:posOffset>
                </wp:positionV>
                <wp:extent cx="3864610" cy="297815"/>
                <wp:effectExtent l="0" t="0" r="0" b="0"/>
                <wp:wrapSquare wrapText="largest"/>
                <wp:docPr id="335" name="Frame335"/>
                <a:graphic xmlns:a="http://schemas.openxmlformats.org/drawingml/2006/main">
                  <a:graphicData uri="http://schemas.microsoft.com/office/word/2010/wordprocessingShape">
                    <wps:wsp>
                      <wps:cNvSpPr txBox="1"/>
                      <wps:spPr>
                        <a:xfrm>
                          <a:off x="0" y="0"/>
                          <a:ext cx="3864610" cy="297815"/>
                        </a:xfrm>
                        <a:prstGeom prst="rect"/>
                        <a:solidFill>
                          <a:srgbClr val="FFFFFF">
                            <a:alpha val="0"/>
                          </a:srgbClr>
                        </a:solidFill>
                      </wps:spPr>
                      <wps:txbx>
                        <w:txbxContent>
                          <w:p>
                            <w:pPr>
                              <w:pStyle w:val="Style18"/>
                              <w:shd w:fill="auto" w:val="clear"/>
                              <w:tabs>
                                <w:tab w:val="clear" w:pos="708"/>
                                <w:tab w:val="center" w:pos="4140" w:leader="none"/>
                                <w:tab w:val="right" w:pos="5201" w:leader="none"/>
                                <w:tab w:val="right" w:pos="5954" w:leader="none"/>
                              </w:tabs>
                              <w:spacing w:lineRule="exact" w:line="140"/>
                              <w:ind w:left="300" w:hanging="0"/>
                              <w:rPr/>
                            </w:pPr>
                            <w:r>
                              <w:rPr>
                                <w:rStyle w:val="WW0pt1"/>
                              </w:rPr>
                              <w:t>172</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4.3pt;height:23.45pt;mso-wrap-distance-left:0pt;mso-wrap-distance-right:0pt;mso-wrap-distance-top:0pt;mso-wrap-distance-bottom:0pt;margin-top:154pt;mso-position-vertical-relative:page;margin-left:275.6pt;mso-position-horizontal-relative:page">
                <v:fill opacity="0f"/>
                <v:textbox inset="0in,0in,0in,0in">
                  <w:txbxContent>
                    <w:p>
                      <w:pPr>
                        <w:pStyle w:val="Style18"/>
                        <w:shd w:fill="auto" w:val="clear"/>
                        <w:tabs>
                          <w:tab w:val="clear" w:pos="708"/>
                          <w:tab w:val="center" w:pos="4140" w:leader="none"/>
                          <w:tab w:val="right" w:pos="5201" w:leader="none"/>
                          <w:tab w:val="right" w:pos="5954" w:leader="none"/>
                        </w:tabs>
                        <w:spacing w:lineRule="exact" w:line="140"/>
                        <w:ind w:left="300" w:hanging="0"/>
                        <w:rPr/>
                      </w:pPr>
                      <w:r>
                        <w:rPr>
                          <w:rStyle w:val="WW0pt1"/>
                        </w:rPr>
                        <w:t>172</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3658870</wp:posOffset>
                </wp:positionH>
                <wp:positionV relativeFrom="page">
                  <wp:posOffset>2420620</wp:posOffset>
                </wp:positionV>
                <wp:extent cx="3623945" cy="6286500"/>
                <wp:effectExtent l="0" t="0" r="0" b="0"/>
                <wp:wrapSquare wrapText="largest"/>
                <wp:docPr id="336" name="Frame336"/>
                <a:graphic xmlns:a="http://schemas.openxmlformats.org/drawingml/2006/main">
                  <a:graphicData uri="http://schemas.microsoft.com/office/word/2010/wordprocessingShape">
                    <wps:wsp>
                      <wps:cNvSpPr txBox="1"/>
                      <wps:spPr>
                        <a:xfrm>
                          <a:off x="0" y="0"/>
                          <a:ext cx="3623945" cy="6286500"/>
                        </a:xfrm>
                        <a:prstGeom prst="rect"/>
                        <a:solidFill>
                          <a:srgbClr val="FFFFFF">
                            <a:alpha val="0"/>
                          </a:srgbClr>
                        </a:solidFill>
                      </wps:spPr>
                      <wps:txbx>
                        <w:txbxContent>
                          <w:p>
                            <w:pPr>
                              <w:pStyle w:val="323"/>
                              <w:shd w:fill="auto" w:val="clear"/>
                              <w:tabs>
                                <w:tab w:val="clear" w:pos="708"/>
                                <w:tab w:val="left" w:pos="659" w:leader="none"/>
                              </w:tabs>
                              <w:spacing w:lineRule="exact" w:line="206"/>
                              <w:ind w:left="20" w:right="20" w:hanging="0"/>
                              <w:jc w:val="both"/>
                              <w:rPr/>
                            </w:pPr>
                            <w:r>
                              <w:rPr>
                                <w:rStyle w:val="WW321"/>
                              </w:rPr>
                              <w:t>екти, слід враховувати особливості національного просто</w:t>
                              <w:softHyphen/>
                              <w:t>ру; якою є країна (полінаціональною чи мононаціональ</w:t>
                              <w:softHyphen/>
                              <w:t>ною); ознаки, що характеризують найважливіші для дося</w:t>
                              <w:softHyphen/>
                              <w:t>гнення політичного результату національні групи; які на</w:t>
                              <w:softHyphen/>
                              <w:t>ціональні цінності культивуються, а які проблематично сприймаються в суспільстві; якими є національні відноси</w:t>
                              <w:softHyphen/>
                              <w:t>ни, національне життя в кращі та як впливають вони на політичну поведінку індивідів і спільнот тощо.</w:t>
                            </w:r>
                          </w:p>
                          <w:p>
                            <w:pPr>
                              <w:pStyle w:val="323"/>
                              <w:shd w:fill="auto" w:val="clear"/>
                              <w:spacing w:lineRule="exact" w:line="206"/>
                              <w:ind w:left="20" w:right="20" w:firstLine="340"/>
                              <w:jc w:val="both"/>
                              <w:rPr/>
                            </w:pPr>
                            <w:r>
                              <w:rPr>
                                <w:rStyle w:val="WW321"/>
                              </w:rPr>
                              <w:t>Обов’язково слід звернути увагу на характерні психо</w:t>
                              <w:softHyphen/>
                              <w:t>фізіологічні чинники, настанови, очікування, упередження, які зумовлюють специфіку політичного життя. Напри</w:t>
                              <w:softHyphen/>
                              <w:t>клад, особливості темпераменту, світосприйняття пред</w:t>
                              <w:softHyphen/>
                              <w:t>ставників балтійських народів дають підставу розрахову</w:t>
                              <w:softHyphen/>
                              <w:t>вати на успішну роботу за певних умов у цих країнах скан</w:t>
                              <w:softHyphen/>
                              <w:t>динавських пол іттехнол огів.</w:t>
                            </w:r>
                          </w:p>
                          <w:p>
                            <w:pPr>
                              <w:pStyle w:val="323"/>
                              <w:shd w:fill="auto" w:val="clear"/>
                              <w:spacing w:lineRule="exact" w:line="206"/>
                              <w:ind w:left="20" w:right="20" w:firstLine="340"/>
                              <w:jc w:val="both"/>
                              <w:rPr/>
                            </w:pPr>
                            <w:r>
                              <w:rPr>
                                <w:rStyle w:val="WW321"/>
                              </w:rPr>
                              <w:t>Згадки росіян цро велике імперське минуле багатьма українцями сприймаються як політична нетактовність, Імперський рецидив,</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Особливості соціально-економічного розвитку краї</w:t>
                              <w:softHyphen/>
                              <w:t>ни. Цей чинник має значення як на загальнодержавному рівні (від нього залежить перелік проблем, стан суспільних інститутів і влади тощо), так і на регіональному (рівномір</w:t>
                              <w:softHyphen/>
                              <w:t>ний чи нерівномірний розвиток). Наприклад, рівень життя у Східній Німеччині (колишній НДР)був значно нижчий, ніж у Західній, що впливало на народжуваність, стан без</w:t>
                              <w:softHyphen/>
                              <w:t>робіття тощо, В Україні найбільші доходи має населення Києва, найнижчі зафіксовано в Тернопільській області, що, відповідно, визначає й рівень життя в цих регіонах.</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Зовнішньополітична орієнтація держави. На вибо</w:t>
                              <w:softHyphen/>
                              <w:t>рах різного рівня в Україні ключовою темою длд ідентифі</w:t>
                              <w:softHyphen/>
                              <w:t>кування партії або політика була й залишається орієнта</w:t>
                              <w:softHyphen/>
                              <w:t>ція на Захід (Європу, СЩА) або Схід (Росію), у зв’язку з чим політиків умовно поділяють на прозахідних і цроро- сійських. Така ж, ситуація простежується в країнах Балтії та СНД.</w:t>
                            </w:r>
                          </w:p>
                          <w:p>
                            <w:pPr>
                              <w:pStyle w:val="323"/>
                              <w:shd w:fill="auto" w:val="clear"/>
                              <w:spacing w:lineRule="exact" w:line="202"/>
                              <w:ind w:left="20" w:right="20" w:firstLine="340"/>
                              <w:jc w:val="both"/>
                              <w:rPr/>
                            </w:pPr>
                            <w:r>
                              <w:rPr>
                                <w:rStyle w:val="WW321"/>
                              </w:rPr>
                              <w:t>Мешканці Закарпатської області більше орієнтовані на Угорщину, ніж на Україну. Виборчі кампанії проводяться не тільки українською, а й угорською мовами, оскільки угорські ЗМІ (газети, телебачення) поширені і на українсь</w:t>
                              <w:softHyphen/>
                              <w:t>кій території.</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Політичний режим, Можливості використання полі</w:t>
                              <w:softHyphen/>
                              <w:t>тичних технологій залежать також від політичного режи</w:t>
                              <w:softHyphen/>
                              <w:t>му; чим демократичніщий він, тим ширшими є можливо</w:t>
                              <w:softHyphen/>
                              <w:t>сті для самостійного політичного волевиявлення особисто</w:t>
                              <w:softHyphen/>
                              <w:t>сті, а суб’єкти політичного процесу більше розраховують</w:t>
                            </w:r>
                          </w:p>
                        </w:txbxContent>
                      </wps:txbx>
                      <wps:bodyPr anchor="t" lIns="0" tIns="0" rIns="0" bIns="0">
                        <a:noAutofit/>
                      </wps:bodyPr>
                    </wps:wsp>
                  </a:graphicData>
                </a:graphic>
              </wp:anchor>
            </w:drawing>
          </mc:Choice>
          <mc:Fallback>
            <w:pict>
              <v:rect fillcolor="#FFFFFF" style="position:absolute;rotation:-0;width:285.35pt;height:495pt;mso-wrap-distance-left:0pt;mso-wrap-distance-right:0pt;mso-wrap-distance-top:0pt;mso-wrap-distance-bottom:0pt;margin-top:190.6pt;mso-position-vertical-relative:page;margin-left:288.1pt;mso-position-horizontal-relative:page">
                <v:fill opacity="0f"/>
                <v:textbox inset="0in,0in,0in,0in">
                  <w:txbxContent>
                    <w:p>
                      <w:pPr>
                        <w:pStyle w:val="323"/>
                        <w:shd w:fill="auto" w:val="clear"/>
                        <w:tabs>
                          <w:tab w:val="clear" w:pos="708"/>
                          <w:tab w:val="left" w:pos="659" w:leader="none"/>
                        </w:tabs>
                        <w:spacing w:lineRule="exact" w:line="206"/>
                        <w:ind w:left="20" w:right="20" w:hanging="0"/>
                        <w:jc w:val="both"/>
                        <w:rPr/>
                      </w:pPr>
                      <w:r>
                        <w:rPr>
                          <w:rStyle w:val="WW321"/>
                        </w:rPr>
                        <w:t>екти, слід враховувати особливості національного просто</w:t>
                        <w:softHyphen/>
                        <w:t>ру; якою є країна (полінаціональною чи мононаціональ</w:t>
                        <w:softHyphen/>
                        <w:t>ною); ознаки, що характеризують найважливіші для дося</w:t>
                        <w:softHyphen/>
                        <w:t>гнення політичного результату національні групи; які на</w:t>
                        <w:softHyphen/>
                        <w:t>ціональні цінності культивуються, а які проблематично сприймаються в суспільстві; якими є національні відноси</w:t>
                        <w:softHyphen/>
                        <w:t>ни, національне життя в кращі та як впливають вони на політичну поведінку індивідів і спільнот тощо.</w:t>
                      </w:r>
                    </w:p>
                    <w:p>
                      <w:pPr>
                        <w:pStyle w:val="323"/>
                        <w:shd w:fill="auto" w:val="clear"/>
                        <w:spacing w:lineRule="exact" w:line="206"/>
                        <w:ind w:left="20" w:right="20" w:firstLine="340"/>
                        <w:jc w:val="both"/>
                        <w:rPr/>
                      </w:pPr>
                      <w:r>
                        <w:rPr>
                          <w:rStyle w:val="WW321"/>
                        </w:rPr>
                        <w:t>Обов’язково слід звернути увагу на характерні психо</w:t>
                        <w:softHyphen/>
                        <w:t>фізіологічні чинники, настанови, очікування, упередження, які зумовлюють специфіку політичного життя. Напри</w:t>
                        <w:softHyphen/>
                        <w:t>клад, особливості темпераменту, світосприйняття пред</w:t>
                        <w:softHyphen/>
                        <w:t>ставників балтійських народів дають підставу розрахову</w:t>
                        <w:softHyphen/>
                        <w:t>вати на успішну роботу за певних умов у цих країнах скан</w:t>
                        <w:softHyphen/>
                        <w:t>динавських пол іттехнол огів.</w:t>
                      </w:r>
                    </w:p>
                    <w:p>
                      <w:pPr>
                        <w:pStyle w:val="323"/>
                        <w:shd w:fill="auto" w:val="clear"/>
                        <w:spacing w:lineRule="exact" w:line="206"/>
                        <w:ind w:left="20" w:right="20" w:firstLine="340"/>
                        <w:jc w:val="both"/>
                        <w:rPr/>
                      </w:pPr>
                      <w:r>
                        <w:rPr>
                          <w:rStyle w:val="WW321"/>
                        </w:rPr>
                        <w:t>Згадки росіян цро велике імперське минуле багатьма українцями сприймаються як політична нетактовність, Імперський рецидив,</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Особливості соціально-економічного розвитку краї</w:t>
                        <w:softHyphen/>
                        <w:t>ни. Цей чинник має значення як на загальнодержавному рівні (від нього залежить перелік проблем, стан суспільних інститутів і влади тощо), так і на регіональному (рівномір</w:t>
                        <w:softHyphen/>
                        <w:t>ний чи нерівномірний розвиток). Наприклад, рівень життя у Східній Німеччині (колишній НДР)був значно нижчий, ніж у Західній, що впливало на народжуваність, стан без</w:t>
                        <w:softHyphen/>
                        <w:t>робіття тощо, В Україні найбільші доходи має населення Києва, найнижчі зафіксовано в Тернопільській області, що, відповідно, визначає й рівень життя в цих регіонах.</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Зовнішньополітична орієнтація держави. На вибо</w:t>
                        <w:softHyphen/>
                        <w:t>рах різного рівня в Україні ключовою темою длд ідентифі</w:t>
                        <w:softHyphen/>
                        <w:t>кування партії або політика була й залишається орієнта</w:t>
                        <w:softHyphen/>
                        <w:t>ція на Захід (Європу, СЩА) або Схід (Росію), у зв’язку з чим політиків умовно поділяють на прозахідних і цроро- сійських. Така ж, ситуація простежується в країнах Балтії та СНД.</w:t>
                      </w:r>
                    </w:p>
                    <w:p>
                      <w:pPr>
                        <w:pStyle w:val="323"/>
                        <w:shd w:fill="auto" w:val="clear"/>
                        <w:spacing w:lineRule="exact" w:line="202"/>
                        <w:ind w:left="20" w:right="20" w:firstLine="340"/>
                        <w:jc w:val="both"/>
                        <w:rPr/>
                      </w:pPr>
                      <w:r>
                        <w:rPr>
                          <w:rStyle w:val="WW321"/>
                        </w:rPr>
                        <w:t>Мешканці Закарпатської області більше орієнтовані на Угорщину, ніж на Україну. Виборчі кампанії проводяться не тільки українською, а й угорською мовами, оскільки угорські ЗМІ (газети, телебачення) поширені і на українсь</w:t>
                        <w:softHyphen/>
                        <w:t>кій території.</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Політичний режим, Можливості використання полі</w:t>
                        <w:softHyphen/>
                        <w:t>тичних технологій залежать також від політичного режи</w:t>
                        <w:softHyphen/>
                        <w:t>му; чим демократичніщий він, тим ширшими є можливо</w:t>
                        <w:softHyphen/>
                        <w:t>сті для самостійного політичного волевиявлення особисто</w:t>
                        <w:softHyphen/>
                        <w:t>сті, а суб’єкти політичного процесу більше розраховують</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7977505</wp:posOffset>
                </wp:positionH>
                <wp:positionV relativeFrom="page">
                  <wp:posOffset>2004695</wp:posOffset>
                </wp:positionV>
                <wp:extent cx="3898265" cy="259080"/>
                <wp:effectExtent l="0" t="0" r="0" b="0"/>
                <wp:wrapSquare wrapText="largest"/>
                <wp:docPr id="337" name="Frame337"/>
                <a:graphic xmlns:a="http://schemas.openxmlformats.org/drawingml/2006/main">
                  <a:graphicData uri="http://schemas.microsoft.com/office/word/2010/wordprocessingShape">
                    <wps:wsp>
                      <wps:cNvSpPr txBox="1"/>
                      <wps:spPr>
                        <a:xfrm>
                          <a:off x="0" y="0"/>
                          <a:ext cx="3898265" cy="259080"/>
                        </a:xfrm>
                        <a:prstGeom prst="rect"/>
                        <a:solidFill>
                          <a:srgbClr val="FFFFFF">
                            <a:alpha val="0"/>
                          </a:srgbClr>
                        </a:solidFill>
                      </wps:spPr>
                      <wps:txbx>
                        <w:txbxContent>
                          <w:p>
                            <w:pPr>
                              <w:pStyle w:val="Style18"/>
                              <w:shd w:fill="auto" w:val="clear"/>
                              <w:tabs>
                                <w:tab w:val="clear" w:pos="708"/>
                                <w:tab w:val="right" w:pos="5819" w:leader="none"/>
                              </w:tabs>
                              <w:spacing w:lineRule="exact" w:line="140"/>
                              <w:ind w:left="160" w:hanging="0"/>
                              <w:rPr/>
                            </w:pPr>
                            <w:r>
                              <w:rPr>
                                <w:rStyle w:val="WW0pt1"/>
                              </w:rPr>
                              <w:t>Політичні технології у політичній практиці</w:t>
                              <w:tab/>
                              <w:t>173</w:t>
                            </w:r>
                          </w:p>
                        </w:txbxContent>
                      </wps:txbx>
                      <wps:bodyPr anchor="t" lIns="0" tIns="0" rIns="0" bIns="0">
                        <a:noAutofit/>
                      </wps:bodyPr>
                    </wps:wsp>
                  </a:graphicData>
                </a:graphic>
              </wp:anchor>
            </w:drawing>
          </mc:Choice>
          <mc:Fallback>
            <w:pict>
              <v:rect fillcolor="#FFFFFF" style="position:absolute;rotation:-0;width:306.95pt;height:20.4pt;mso-wrap-distance-left:0pt;mso-wrap-distance-right:0pt;mso-wrap-distance-top:0pt;mso-wrap-distance-bottom:0pt;margin-top:157.85pt;mso-position-vertical-relative:page;margin-left:628.15pt;mso-position-horizontal-relative:page">
                <v:fill opacity="0f"/>
                <v:textbox inset="0in,0in,0in,0in">
                  <w:txbxContent>
                    <w:p>
                      <w:pPr>
                        <w:pStyle w:val="Style18"/>
                        <w:shd w:fill="auto" w:val="clear"/>
                        <w:tabs>
                          <w:tab w:val="clear" w:pos="708"/>
                          <w:tab w:val="right" w:pos="5819" w:leader="none"/>
                        </w:tabs>
                        <w:spacing w:lineRule="exact" w:line="140"/>
                        <w:ind w:left="160" w:hanging="0"/>
                        <w:rPr/>
                      </w:pPr>
                      <w:r>
                        <w:rPr>
                          <w:rStyle w:val="WW0pt1"/>
                        </w:rPr>
                        <w:t>Політичні технології у політичній практиці</w:t>
                        <w:tab/>
                        <w:t>173</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8078470</wp:posOffset>
                </wp:positionH>
                <wp:positionV relativeFrom="page">
                  <wp:posOffset>2433955</wp:posOffset>
                </wp:positionV>
                <wp:extent cx="3651250" cy="6240145"/>
                <wp:effectExtent l="0" t="0" r="0" b="0"/>
                <wp:wrapSquare wrapText="largest"/>
                <wp:docPr id="338" name="Frame338"/>
                <a:graphic xmlns:a="http://schemas.openxmlformats.org/drawingml/2006/main">
                  <a:graphicData uri="http://schemas.microsoft.com/office/word/2010/wordprocessingShape">
                    <wps:wsp>
                      <wps:cNvSpPr txBox="1"/>
                      <wps:spPr>
                        <a:xfrm>
                          <a:off x="0" y="0"/>
                          <a:ext cx="3651250" cy="6240145"/>
                        </a:xfrm>
                        <a:prstGeom prst="rect"/>
                        <a:solidFill>
                          <a:srgbClr val="FFFFFF">
                            <a:alpha val="0"/>
                          </a:srgbClr>
                        </a:solidFill>
                      </wps:spPr>
                      <wps:txbx>
                        <w:txbxContent>
                          <w:p>
                            <w:pPr>
                              <w:pStyle w:val="323"/>
                              <w:shd w:fill="auto" w:val="clear"/>
                              <w:spacing w:lineRule="exact" w:line="211"/>
                              <w:ind w:left="20" w:right="20" w:hanging="0"/>
                              <w:jc w:val="both"/>
                              <w:rPr/>
                            </w:pPr>
                            <w:r>
                              <w:rPr>
                                <w:rStyle w:val="WW321"/>
                              </w:rPr>
                              <w:t>на допомогу політтехнологів. Політичний режим визначає ступінь використання адміністративного ресурсу, доступ</w:t>
                              <w:softHyphen/>
                              <w:t>ність каналів інформування, реалізацію громадянами прав і свобод. Останніми роками політичні технології активно використовують і на пострадянському просторі, а сфера їх застосування в кожній країні має свої особливості.</w:t>
                            </w:r>
                          </w:p>
                          <w:p>
                            <w:pPr>
                              <w:pStyle w:val="323"/>
                              <w:numPr>
                                <w:ilvl w:val="0"/>
                                <w:numId w:val="118"/>
                              </w:numPr>
                              <w:shd w:fill="auto" w:val="clear"/>
                              <w:spacing w:lineRule="exact" w:line="211"/>
                              <w:ind w:left="40" w:right="40" w:firstLine="340"/>
                              <w:jc w:val="both"/>
                              <w:rPr/>
                            </w:pPr>
                            <w:r>
                              <w:rPr>
                                <w:rStyle w:val="WW321"/>
                              </w:rPr>
                              <w:t xml:space="preserve"> </w:t>
                            </w:r>
                            <w:r>
                              <w:rPr>
                                <w:rStyle w:val="WW321"/>
                              </w:rPr>
                              <w:t>Законодавство, що регулює політичну сферу. Вико</w:t>
                              <w:softHyphen/>
                              <w:t>ристання багатьох виборчих технологій безпосередньо За</w:t>
                              <w:softHyphen/>
                              <w:t>лежить від норм виборчого законодавства. Наприклад, у країнах з невисокйк прохідним бар’єром політичним інве</w:t>
                              <w:softHyphen/>
                              <w:t>сторам на виборах вигідніше вкладати свої ресурси в нові політичні партії і блоки; а в тих, де цей бар’єр досить висо</w:t>
                              <w:softHyphen/>
                              <w:t>кий, такий підхід ризикований. У багатьох країнах поши</w:t>
                              <w:softHyphen/>
                              <w:t>рене державне фінансування партій і кандидатів, що уне- залежйює їх від великого капіталу. В Ізраїлі будь-який громадянин може отримати муніципальний кредит для фі</w:t>
                              <w:softHyphen/>
                              <w:t>нансового забезпечення власної участі у виборах. У Латвії виборець може голосувати в будь-якому окрузі без відкріп</w:t>
                              <w:softHyphen/>
                              <w:t>ного посвідчення, що створює сприятливі умови для фаль</w:t>
                              <w:softHyphen/>
                              <w:t>сифікацій. У СІЛА кожен громадянин має право голосу, але щоб проголосувати, він повинен заздалегідь (за чотири місяці) зареєструватися як виборець конкретної партії, в іншому разі він не зможе проголосувати, що істотно обме</w:t>
                              <w:softHyphen/>
                              <w:t>жує можливості підкупу виборців. Особливості виборчого законодавства в Україні зосереджують кандидатів на робо</w:t>
                              <w:softHyphen/>
                              <w:t>ту з членами виборчих комісій (включення лояльних осіб). Певні можливості відкриває відсутність контролю за ви</w:t>
                              <w:softHyphen/>
                              <w:t>тратами учасників кампанії.</w:t>
                            </w:r>
                          </w:p>
                          <w:p>
                            <w:pPr>
                              <w:pStyle w:val="323"/>
                              <w:numPr>
                                <w:ilvl w:val="0"/>
                                <w:numId w:val="118"/>
                              </w:numPr>
                              <w:shd w:fill="auto" w:val="clear"/>
                              <w:spacing w:lineRule="exact" w:line="211"/>
                              <w:ind w:left="40" w:right="40" w:firstLine="340"/>
                              <w:jc w:val="both"/>
                              <w:rPr/>
                            </w:pPr>
                            <w:r>
                              <w:rPr>
                                <w:rStyle w:val="WW321"/>
                              </w:rPr>
                              <w:t xml:space="preserve"> </w:t>
                            </w:r>
                            <w:r>
                              <w:rPr>
                                <w:rStyle w:val="WW321"/>
                              </w:rPr>
                              <w:t>Специфічні особливості еліт. Під ними розуміють до</w:t>
                              <w:softHyphen/>
                              <w:t>мінуючі типології еліт, рівень їх політичної культури, ха</w:t>
                              <w:softHyphen/>
                              <w:t>рактер взаємовідносин, рівень впливу на суспільство, ме</w:t>
                              <w:softHyphen/>
                              <w:t>ханізми рекрутування (елітогеиез). Наприклад, відмін</w:t>
                              <w:softHyphen/>
                              <w:t>ність російської й української еліт полягає в тому, що в Україні практично всі елітні групи так чи інакше пов’яза</w:t>
                              <w:softHyphen/>
                              <w:t>ні між собою, чого немає в Росії, Досить деструктивним за своїми наслідками проявом культури сучасної української політичної еліти є родинність, земляцтво і плановість.</w:t>
                            </w:r>
                          </w:p>
                          <w:p>
                            <w:pPr>
                              <w:pStyle w:val="323"/>
                              <w:numPr>
                                <w:ilvl w:val="0"/>
                                <w:numId w:val="118"/>
                              </w:numPr>
                              <w:shd w:fill="auto" w:val="clear"/>
                              <w:spacing w:lineRule="exact" w:line="211"/>
                              <w:ind w:left="40" w:right="40" w:firstLine="340"/>
                              <w:jc w:val="both"/>
                              <w:rPr/>
                            </w:pPr>
                            <w:r>
                              <w:rPr>
                                <w:rStyle w:val="WW321"/>
                              </w:rPr>
                              <w:t xml:space="preserve"> </w:t>
                            </w:r>
                            <w:r>
                              <w:rPr>
                                <w:rStyle w:val="WW321"/>
                              </w:rPr>
                              <w:t>Наявність діаспори. За оцінками експертів, існувант ня численної діаспори є важливим чинником виборчої кампанії. Наприклад, у штаті Каліфорнія (США) мешкає до 70% вихідців з інших країн, що суттєво вплинуло на гу</w:t>
                              <w:softHyphen/>
                              <w:t>бернаторську кампанію Арнольда Шварценеггера, в штабі якого існував навіть спеціальний напрям роботи з російсь</w:t>
                              <w:softHyphen/>
                              <w:t>кою діаспорою. Численна українська діаспора в США, Ка</w:t>
                              <w:softHyphen/>
                            </w:r>
                          </w:p>
                        </w:txbxContent>
                      </wps:txbx>
                      <wps:bodyPr anchor="t" lIns="0" tIns="0" rIns="0" bIns="0">
                        <a:noAutofit/>
                      </wps:bodyPr>
                    </wps:wsp>
                  </a:graphicData>
                </a:graphic>
              </wp:anchor>
            </w:drawing>
          </mc:Choice>
          <mc:Fallback>
            <w:pict>
              <v:rect fillcolor="#FFFFFF" style="position:absolute;rotation:-0;width:287.5pt;height:491.35pt;mso-wrap-distance-left:0pt;mso-wrap-distance-right:0pt;mso-wrap-distance-top:0pt;mso-wrap-distance-bottom:0pt;margin-top:191.65pt;mso-position-vertical-relative:page;margin-left:636.1pt;mso-position-horizontal-relative:page">
                <v:fill opacity="0f"/>
                <v:textbox inset="0in,0in,0in,0in">
                  <w:txbxContent>
                    <w:p>
                      <w:pPr>
                        <w:pStyle w:val="323"/>
                        <w:shd w:fill="auto" w:val="clear"/>
                        <w:spacing w:lineRule="exact" w:line="211"/>
                        <w:ind w:left="20" w:right="20" w:hanging="0"/>
                        <w:jc w:val="both"/>
                        <w:rPr/>
                      </w:pPr>
                      <w:r>
                        <w:rPr>
                          <w:rStyle w:val="WW321"/>
                        </w:rPr>
                        <w:t>на допомогу політтехнологів. Політичний режим визначає ступінь використання адміністративного ресурсу, доступ</w:t>
                        <w:softHyphen/>
                        <w:t>ність каналів інформування, реалізацію громадянами прав і свобод. Останніми роками політичні технології активно використовують і на пострадянському просторі, а сфера їх застосування в кожній країні має свої особливості.</w:t>
                      </w:r>
                    </w:p>
                    <w:p>
                      <w:pPr>
                        <w:pStyle w:val="323"/>
                        <w:numPr>
                          <w:ilvl w:val="0"/>
                          <w:numId w:val="118"/>
                        </w:numPr>
                        <w:shd w:fill="auto" w:val="clear"/>
                        <w:spacing w:lineRule="exact" w:line="211"/>
                        <w:ind w:left="40" w:right="40" w:firstLine="340"/>
                        <w:jc w:val="both"/>
                        <w:rPr/>
                      </w:pPr>
                      <w:r>
                        <w:rPr>
                          <w:rStyle w:val="WW321"/>
                        </w:rPr>
                        <w:t xml:space="preserve"> </w:t>
                      </w:r>
                      <w:r>
                        <w:rPr>
                          <w:rStyle w:val="WW321"/>
                        </w:rPr>
                        <w:t>Законодавство, що регулює політичну сферу. Вико</w:t>
                        <w:softHyphen/>
                        <w:t>ристання багатьох виборчих технологій безпосередньо За</w:t>
                        <w:softHyphen/>
                        <w:t>лежить від норм виборчого законодавства. Наприклад, у країнах з невисокйк прохідним бар’єром політичним інве</w:t>
                        <w:softHyphen/>
                        <w:t>сторам на виборах вигідніше вкладати свої ресурси в нові політичні партії і блоки; а в тих, де цей бар’єр досить висо</w:t>
                        <w:softHyphen/>
                        <w:t>кий, такий підхід ризикований. У багатьох країнах поши</w:t>
                        <w:softHyphen/>
                        <w:t>рене державне фінансування партій і кандидатів, що уне- залежйює їх від великого капіталу. В Ізраїлі будь-який громадянин може отримати муніципальний кредит для фі</w:t>
                        <w:softHyphen/>
                        <w:t>нансового забезпечення власної участі у виборах. У Латвії виборець може голосувати в будь-якому окрузі без відкріп</w:t>
                        <w:softHyphen/>
                        <w:t>ного посвідчення, що створює сприятливі умови для фаль</w:t>
                        <w:softHyphen/>
                        <w:t>сифікацій. У СІЛА кожен громадянин має право голосу, але щоб проголосувати, він повинен заздалегідь (за чотири місяці) зареєструватися як виборець конкретної партії, в іншому разі він не зможе проголосувати, що істотно обме</w:t>
                        <w:softHyphen/>
                        <w:t>жує можливості підкупу виборців. Особливості виборчого законодавства в Україні зосереджують кандидатів на робо</w:t>
                        <w:softHyphen/>
                        <w:t>ту з членами виборчих комісій (включення лояльних осіб). Певні можливості відкриває відсутність контролю за ви</w:t>
                        <w:softHyphen/>
                        <w:t>тратами учасників кампанії.</w:t>
                      </w:r>
                    </w:p>
                    <w:p>
                      <w:pPr>
                        <w:pStyle w:val="323"/>
                        <w:numPr>
                          <w:ilvl w:val="0"/>
                          <w:numId w:val="118"/>
                        </w:numPr>
                        <w:shd w:fill="auto" w:val="clear"/>
                        <w:spacing w:lineRule="exact" w:line="211"/>
                        <w:ind w:left="40" w:right="40" w:firstLine="340"/>
                        <w:jc w:val="both"/>
                        <w:rPr/>
                      </w:pPr>
                      <w:r>
                        <w:rPr>
                          <w:rStyle w:val="WW321"/>
                        </w:rPr>
                        <w:t xml:space="preserve"> </w:t>
                      </w:r>
                      <w:r>
                        <w:rPr>
                          <w:rStyle w:val="WW321"/>
                        </w:rPr>
                        <w:t>Специфічні особливості еліт. Під ними розуміють до</w:t>
                        <w:softHyphen/>
                        <w:t>мінуючі типології еліт, рівень їх політичної культури, ха</w:t>
                        <w:softHyphen/>
                        <w:t>рактер взаємовідносин, рівень впливу на суспільство, ме</w:t>
                        <w:softHyphen/>
                        <w:t>ханізми рекрутування (елітогеиез). Наприклад, відмін</w:t>
                        <w:softHyphen/>
                        <w:t>ність російської й української еліт полягає в тому, що в Україні практично всі елітні групи так чи інакше пов’яза</w:t>
                        <w:softHyphen/>
                        <w:t>ні між собою, чого немає в Росії, Досить деструктивним за своїми наслідками проявом культури сучасної української політичної еліти є родинність, земляцтво і плановість.</w:t>
                      </w:r>
                    </w:p>
                    <w:p>
                      <w:pPr>
                        <w:pStyle w:val="323"/>
                        <w:numPr>
                          <w:ilvl w:val="0"/>
                          <w:numId w:val="118"/>
                        </w:numPr>
                        <w:shd w:fill="auto" w:val="clear"/>
                        <w:spacing w:lineRule="exact" w:line="211"/>
                        <w:ind w:left="40" w:right="40" w:firstLine="340"/>
                        <w:jc w:val="both"/>
                        <w:rPr/>
                      </w:pPr>
                      <w:r>
                        <w:rPr>
                          <w:rStyle w:val="WW321"/>
                        </w:rPr>
                        <w:t xml:space="preserve"> </w:t>
                      </w:r>
                      <w:r>
                        <w:rPr>
                          <w:rStyle w:val="WW321"/>
                        </w:rPr>
                        <w:t>Наявність діаспори. За оцінками експертів, існувант ня численної діаспори є важливим чинником виборчої кампанії. Наприклад, у штаті Каліфорнія (США) мешкає до 70% вихідців з інших країн, що суттєво вплинуло на гу</w:t>
                        <w:softHyphen/>
                        <w:t>бернаторську кампанію Арнольда Шварценеггера, в штабі якого існував навіть спеціальний напрям роботи з російсь</w:t>
                        <w:softHyphen/>
                        <w:t>кою діаспорою. Численна українська діаспора в США, Ка</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0">
                <wp:simplePos x="0" y="0"/>
                <wp:positionH relativeFrom="page">
                  <wp:posOffset>3549015</wp:posOffset>
                </wp:positionH>
                <wp:positionV relativeFrom="page">
                  <wp:posOffset>1818640</wp:posOffset>
                </wp:positionV>
                <wp:extent cx="3837305" cy="301625"/>
                <wp:effectExtent l="0" t="0" r="0" b="0"/>
                <wp:wrapSquare wrapText="largest"/>
                <wp:docPr id="339" name="Frame339"/>
                <a:graphic xmlns:a="http://schemas.openxmlformats.org/drawingml/2006/main">
                  <a:graphicData uri="http://schemas.microsoft.com/office/word/2010/wordprocessingShape">
                    <wps:wsp>
                      <wps:cNvSpPr txBox="1"/>
                      <wps:spPr>
                        <a:xfrm>
                          <a:off x="0" y="0"/>
                          <a:ext cx="3837305" cy="301625"/>
                        </a:xfrm>
                        <a:prstGeom prst="rect"/>
                        <a:solidFill>
                          <a:srgbClr val="FFFFFF">
                            <a:alpha val="0"/>
                          </a:srgbClr>
                        </a:solidFill>
                      </wps:spPr>
                      <wps:txbx>
                        <w:txbxContent>
                          <w:p>
                            <w:pPr>
                              <w:pStyle w:val="Style18"/>
                              <w:shd w:fill="auto" w:val="clear"/>
                              <w:tabs>
                                <w:tab w:val="clear" w:pos="708"/>
                                <w:tab w:val="center" w:pos="4060" w:leader="none"/>
                                <w:tab w:val="left" w:pos="4473" w:leader="none"/>
                              </w:tabs>
                              <w:spacing w:lineRule="exact" w:line="140"/>
                              <w:ind w:left="220" w:hanging="0"/>
                              <w:rPr/>
                            </w:pPr>
                            <w:r>
                              <w:rPr>
                                <w:rStyle w:val="WW0pt1"/>
                              </w:rPr>
                              <w:t>174</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2.15pt;height:23.75pt;mso-wrap-distance-left:0pt;mso-wrap-distance-right:0pt;mso-wrap-distance-top:0pt;mso-wrap-distance-bottom:0pt;margin-top:143.2pt;mso-position-vertical-relative:page;margin-left:279.45pt;mso-position-horizontal-relative:page">
                <v:fill opacity="0f"/>
                <v:textbox inset="0in,0in,0in,0in">
                  <w:txbxContent>
                    <w:p>
                      <w:pPr>
                        <w:pStyle w:val="Style18"/>
                        <w:shd w:fill="auto" w:val="clear"/>
                        <w:tabs>
                          <w:tab w:val="clear" w:pos="708"/>
                          <w:tab w:val="center" w:pos="4060" w:leader="none"/>
                          <w:tab w:val="left" w:pos="4473" w:leader="none"/>
                        </w:tabs>
                        <w:spacing w:lineRule="exact" w:line="140"/>
                        <w:ind w:left="220" w:hanging="0"/>
                        <w:rPr/>
                      </w:pPr>
                      <w:r>
                        <w:rPr>
                          <w:rStyle w:val="WW0pt1"/>
                        </w:rPr>
                        <w:t>174</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3646170</wp:posOffset>
                </wp:positionH>
                <wp:positionV relativeFrom="page">
                  <wp:posOffset>2259330</wp:posOffset>
                </wp:positionV>
                <wp:extent cx="3623945" cy="6257925"/>
                <wp:effectExtent l="0" t="0" r="0" b="0"/>
                <wp:wrapSquare wrapText="largest"/>
                <wp:docPr id="340" name="Frame340"/>
                <a:graphic xmlns:a="http://schemas.openxmlformats.org/drawingml/2006/main">
                  <a:graphicData uri="http://schemas.microsoft.com/office/word/2010/wordprocessingShape">
                    <wps:wsp>
                      <wps:cNvSpPr txBox="1"/>
                      <wps:spPr>
                        <a:xfrm>
                          <a:off x="0" y="0"/>
                          <a:ext cx="3623945" cy="6257925"/>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наді та Росії завжди була важливим чинником президент</w:t>
                              <w:softHyphen/>
                              <w:t>ських кампаній в Україні.</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Критерії оцінювання політика. На основі опитувань у різних країнах виокремлено універсальні якості, за яки</w:t>
                              <w:softHyphen/>
                              <w:t>ми оцінюють політика: чесність, доброта, освіченість, про</w:t>
                              <w:softHyphen/>
                              <w:t>фесіоналізм, розум, безкорисливість. В Україні й Росії пе</w:t>
                              <w:softHyphen/>
                              <w:t>редусім цінують чесність і порядність, потім — турботу про людей, і нарешті — принциповість; у Казахстані — чесність, доброту, розум; у Грузії освіченість, патріо</w:t>
                              <w:softHyphen/>
                              <w:t>тизм, чесність, потім — дипломатичність, уміння виступа</w:t>
                              <w:softHyphen/>
                              <w:t>ти імпровізовано, у формі тосту (колоритно й образно), ро</w:t>
                              <w:softHyphen/>
                              <w:t>зум (під час виборів президента команда Е. Шеварнадзе ви</w:t>
                              <w:softHyphen/>
                              <w:t>користовувала ролики, на яких він був зображений за грою в шахи).</w:t>
                            </w:r>
                          </w:p>
                          <w:p>
                            <w:pPr>
                              <w:pStyle w:val="323"/>
                              <w:shd w:fill="auto" w:val="clear"/>
                              <w:spacing w:lineRule="exact" w:line="206"/>
                              <w:ind w:left="20" w:right="20" w:firstLine="340"/>
                              <w:jc w:val="both"/>
                              <w:rPr/>
                            </w:pPr>
                            <w:r>
                              <w:rPr>
                                <w:rStyle w:val="WW321"/>
                              </w:rPr>
                              <w:t>Крім універсальних, важливі й специфічні якості (у Чехії, наприклад, це сексуальність). Багатство для політи</w:t>
                              <w:softHyphen/>
                              <w:t>ка — швидше перевага, ніж недолік.</w:t>
                            </w:r>
                          </w:p>
                          <w:p>
                            <w:pPr>
                              <w:pStyle w:val="323"/>
                              <w:shd w:fill="auto" w:val="clear"/>
                              <w:spacing w:lineRule="exact" w:line="206"/>
                              <w:ind w:left="20" w:right="20" w:firstLine="340"/>
                              <w:jc w:val="both"/>
                              <w:rPr/>
                            </w:pPr>
                            <w:r>
                              <w:rPr>
                                <w:rStyle w:val="WW321"/>
                              </w:rPr>
                              <w:t>Неоднаковим є ставлення електорату різних країн до здоров’я політиків. На Заході за будь-якої нагоди слід під</w:t>
                              <w:softHyphen/>
                              <w:t>креслювати свою добру фізичну форму; в Росії це не обов’язково: під час кількох регіональних виборів там було виявлено, що обнародування опонентами фактів по</w:t>
                              <w:softHyphen/>
                              <w:t>ганого стану здоров’я кандидата підвищувало його рей</w:t>
                              <w:softHyphen/>
                              <w:t>тинг (сприймався як жертва опонентів; прихильники вва</w:t>
                              <w:softHyphen/>
                              <w:t>жали, що він багато працює, жертвує собою заради людей). Характерне для американських політиків підкреслення своїх чеснот в Україні сприймається як нескромність. Не</w:t>
                              <w:softHyphen/>
                              <w:t>гативне ставлення українців до гомосексуалістів не викли</w:t>
                              <w:softHyphen/>
                              <w:t>кає такого неприйняття в країнах Бал тії і Європи, де геї стають мерами столичних міст, не приховуючи своєї орієн</w:t>
                              <w:softHyphen/>
                              <w:t>тації. У СІЛА стосунки Біла Клінтона з Монікою Левінсь- ки викликали скандал. В Україні подібна ситуація не викликала б такого резонансу.</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Географічні та кліматичні умови життя. Політтехно- логи, розробляючи масштабні акції і ситуативні проекти, мають враховувати географічні, кліматичні та інші осо</w:t>
                              <w:softHyphen/>
                              <w:t>бливості життя людей у конкретній місцевості, актуальні для них проблеми, сподівання (наприклад, на території, де найгострішою є проблема доріг, найбільше симпатій здо</w:t>
                              <w:softHyphen/>
                              <w:t>буде політик, який обіцятиме і сприятиме їх будівництву; у період важливих, життєзабезпечувальних робіт явка на</w:t>
                              <w:softHyphen/>
                              <w:t>селення на вибори буде найнижчою тощо).</w:t>
                            </w:r>
                          </w:p>
                          <w:p>
                            <w:pPr>
                              <w:pStyle w:val="323"/>
                              <w:shd w:fill="auto" w:val="clear"/>
                              <w:spacing w:lineRule="exact" w:line="206"/>
                              <w:ind w:left="20" w:right="20" w:firstLine="340"/>
                              <w:jc w:val="both"/>
                              <w:rPr/>
                            </w:pPr>
                            <w:r>
                              <w:rPr>
                                <w:rStyle w:val="WW321"/>
                              </w:rPr>
                              <w:t>Політичні орієнтації, уподобання людей можуть мати виражену регіональну специфіку (президентські вибори в Україні у 2004 р.).</w:t>
                            </w:r>
                          </w:p>
                        </w:txbxContent>
                      </wps:txbx>
                      <wps:bodyPr anchor="t" lIns="0" tIns="0" rIns="0" bIns="0">
                        <a:noAutofit/>
                      </wps:bodyPr>
                    </wps:wsp>
                  </a:graphicData>
                </a:graphic>
              </wp:anchor>
            </w:drawing>
          </mc:Choice>
          <mc:Fallback>
            <w:pict>
              <v:rect fillcolor="#FFFFFF" style="position:absolute;rotation:-0;width:285.35pt;height:492.75pt;mso-wrap-distance-left:0pt;mso-wrap-distance-right:0pt;mso-wrap-distance-top:0pt;mso-wrap-distance-bottom:0pt;margin-top:177.9pt;mso-position-vertical-relative:page;margin-left:287.1pt;mso-position-horizontal-relative:page">
                <v:fill opacity="0f"/>
                <v:textbox inset="0in,0in,0in,0in">
                  <w:txbxContent>
                    <w:p>
                      <w:pPr>
                        <w:pStyle w:val="323"/>
                        <w:shd w:fill="auto" w:val="clear"/>
                        <w:spacing w:lineRule="exact" w:line="206"/>
                        <w:ind w:left="40" w:right="40" w:hanging="0"/>
                        <w:jc w:val="both"/>
                        <w:rPr/>
                      </w:pPr>
                      <w:r>
                        <w:rPr>
                          <w:rStyle w:val="WW321"/>
                        </w:rPr>
                        <w:t>наді та Росії завжди була важливим чинником президент</w:t>
                        <w:softHyphen/>
                        <w:t>ських кампаній в Україні.</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Критерії оцінювання політика. На основі опитувань у різних країнах виокремлено універсальні якості, за яки</w:t>
                        <w:softHyphen/>
                        <w:t>ми оцінюють політика: чесність, доброта, освіченість, про</w:t>
                        <w:softHyphen/>
                        <w:t>фесіоналізм, розум, безкорисливість. В Україні й Росії пе</w:t>
                        <w:softHyphen/>
                        <w:t>редусім цінують чесність і порядність, потім — турботу про людей, і нарешті — принциповість; у Казахстані — чесність, доброту, розум; у Грузії освіченість, патріо</w:t>
                        <w:softHyphen/>
                        <w:t>тизм, чесність, потім — дипломатичність, уміння виступа</w:t>
                        <w:softHyphen/>
                        <w:t>ти імпровізовано, у формі тосту (колоритно й образно), ро</w:t>
                        <w:softHyphen/>
                        <w:t>зум (під час виборів президента команда Е. Шеварнадзе ви</w:t>
                        <w:softHyphen/>
                        <w:t>користовувала ролики, на яких він був зображений за грою в шахи).</w:t>
                      </w:r>
                    </w:p>
                    <w:p>
                      <w:pPr>
                        <w:pStyle w:val="323"/>
                        <w:shd w:fill="auto" w:val="clear"/>
                        <w:spacing w:lineRule="exact" w:line="206"/>
                        <w:ind w:left="20" w:right="20" w:firstLine="340"/>
                        <w:jc w:val="both"/>
                        <w:rPr/>
                      </w:pPr>
                      <w:r>
                        <w:rPr>
                          <w:rStyle w:val="WW321"/>
                        </w:rPr>
                        <w:t>Крім універсальних, важливі й специфічні якості (у Чехії, наприклад, це сексуальність). Багатство для політи</w:t>
                        <w:softHyphen/>
                        <w:t>ка — швидше перевага, ніж недолік.</w:t>
                      </w:r>
                    </w:p>
                    <w:p>
                      <w:pPr>
                        <w:pStyle w:val="323"/>
                        <w:shd w:fill="auto" w:val="clear"/>
                        <w:spacing w:lineRule="exact" w:line="206"/>
                        <w:ind w:left="20" w:right="20" w:firstLine="340"/>
                        <w:jc w:val="both"/>
                        <w:rPr/>
                      </w:pPr>
                      <w:r>
                        <w:rPr>
                          <w:rStyle w:val="WW321"/>
                        </w:rPr>
                        <w:t>Неоднаковим є ставлення електорату різних країн до здоров’я політиків. На Заході за будь-якої нагоди слід під</w:t>
                        <w:softHyphen/>
                        <w:t>креслювати свою добру фізичну форму; в Росії це не обов’язково: під час кількох регіональних виборів там було виявлено, що обнародування опонентами фактів по</w:t>
                        <w:softHyphen/>
                        <w:t>ганого стану здоров’я кандидата підвищувало його рей</w:t>
                        <w:softHyphen/>
                        <w:t>тинг (сприймався як жертва опонентів; прихильники вва</w:t>
                        <w:softHyphen/>
                        <w:t>жали, що він багато працює, жертвує собою заради людей). Характерне для американських політиків підкреслення своїх чеснот в Україні сприймається як нескромність. Не</w:t>
                        <w:softHyphen/>
                        <w:t>гативне ставлення українців до гомосексуалістів не викли</w:t>
                        <w:softHyphen/>
                        <w:t>кає такого неприйняття в країнах Бал тії і Європи, де геї стають мерами столичних міст, не приховуючи своєї орієн</w:t>
                        <w:softHyphen/>
                        <w:t>тації. У СІЛА стосунки Біла Клінтона з Монікою Левінсь- ки викликали скандал. В Україні подібна ситуація не викликала б такого резонансу.</w:t>
                      </w:r>
                    </w:p>
                    <w:p>
                      <w:pPr>
                        <w:pStyle w:val="323"/>
                        <w:numPr>
                          <w:ilvl w:val="0"/>
                          <w:numId w:val="118"/>
                        </w:numPr>
                        <w:shd w:fill="auto" w:val="clear"/>
                        <w:spacing w:lineRule="exact" w:line="206"/>
                        <w:ind w:left="20" w:right="20" w:firstLine="340"/>
                        <w:jc w:val="both"/>
                        <w:rPr/>
                      </w:pPr>
                      <w:r>
                        <w:rPr>
                          <w:rStyle w:val="WW321"/>
                        </w:rPr>
                        <w:t xml:space="preserve"> </w:t>
                      </w:r>
                      <w:r>
                        <w:rPr>
                          <w:rStyle w:val="WW321"/>
                        </w:rPr>
                        <w:t>Географічні та кліматичні умови життя. Політтехно- логи, розробляючи масштабні акції і ситуативні проекти, мають враховувати географічні, кліматичні та інші осо</w:t>
                        <w:softHyphen/>
                        <w:t>бливості життя людей у конкретній місцевості, актуальні для них проблеми, сподівання (наприклад, на території, де найгострішою є проблема доріг, найбільше симпатій здо</w:t>
                        <w:softHyphen/>
                        <w:t>буде політик, який обіцятиме і сприятиме їх будівництву; у період важливих, життєзабезпечувальних робіт явка на</w:t>
                        <w:softHyphen/>
                        <w:t>селення на вибори буде найнижчою тощо).</w:t>
                      </w:r>
                    </w:p>
                    <w:p>
                      <w:pPr>
                        <w:pStyle w:val="323"/>
                        <w:shd w:fill="auto" w:val="clear"/>
                        <w:spacing w:lineRule="exact" w:line="206"/>
                        <w:ind w:left="20" w:right="20" w:firstLine="340"/>
                        <w:jc w:val="both"/>
                        <w:rPr/>
                      </w:pPr>
                      <w:r>
                        <w:rPr>
                          <w:rStyle w:val="WW321"/>
                        </w:rPr>
                        <w:t>Політичні орієнтації, уподобання людей можуть мати виражену регіональну специфіку (президентські вибори в Україні у 2004 р.).</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7913370</wp:posOffset>
                </wp:positionH>
                <wp:positionV relativeFrom="page">
                  <wp:posOffset>1901190</wp:posOffset>
                </wp:positionV>
                <wp:extent cx="4001770" cy="176530"/>
                <wp:effectExtent l="0" t="0" r="0" b="0"/>
                <wp:wrapSquare wrapText="largest"/>
                <wp:docPr id="341" name="Frame341"/>
                <a:graphic xmlns:a="http://schemas.openxmlformats.org/drawingml/2006/main">
                  <a:graphicData uri="http://schemas.microsoft.com/office/word/2010/wordprocessingShape">
                    <wps:wsp>
                      <wps:cNvSpPr txBox="1"/>
                      <wps:spPr>
                        <a:xfrm>
                          <a:off x="0" y="0"/>
                          <a:ext cx="4001770" cy="176530"/>
                        </a:xfrm>
                        <a:prstGeom prst="rect"/>
                        <a:solidFill>
                          <a:srgbClr val="FFFFFF">
                            <a:alpha val="0"/>
                          </a:srgbClr>
                        </a:solidFill>
                      </wps:spPr>
                      <wps:txbx>
                        <w:txbxContent>
                          <w:p>
                            <w:pPr>
                              <w:pStyle w:val="Style18"/>
                              <w:shd w:fill="auto" w:val="clear"/>
                              <w:tabs>
                                <w:tab w:val="clear" w:pos="708"/>
                                <w:tab w:val="right" w:pos="5934" w:leader="none"/>
                              </w:tabs>
                              <w:spacing w:lineRule="exact" w:line="140"/>
                              <w:ind w:left="280" w:hanging="0"/>
                              <w:rPr/>
                            </w:pPr>
                            <w:r>
                              <w:rPr>
                                <w:rStyle w:val="WW0pt1"/>
                              </w:rPr>
                              <w:t>Політичні технології у політичній практиці</w:t>
                              <w:tab/>
                              <w:t>175</w:t>
                            </w:r>
                          </w:p>
                        </w:txbxContent>
                      </wps:txbx>
                      <wps:bodyPr anchor="t" lIns="0" tIns="0" rIns="0" bIns="0">
                        <a:noAutofit/>
                      </wps:bodyPr>
                    </wps:wsp>
                  </a:graphicData>
                </a:graphic>
              </wp:anchor>
            </w:drawing>
          </mc:Choice>
          <mc:Fallback>
            <w:pict>
              <v:rect fillcolor="#FFFFFF" style="position:absolute;rotation:-0;width:315.1pt;height:13.9pt;mso-wrap-distance-left:0pt;mso-wrap-distance-right:0pt;mso-wrap-distance-top:0pt;mso-wrap-distance-bottom:0pt;margin-top:149.7pt;mso-position-vertical-relative:page;margin-left:623.1pt;mso-position-horizontal-relative:page">
                <v:fill opacity="0f"/>
                <v:textbox inset="0in,0in,0in,0in">
                  <w:txbxContent>
                    <w:p>
                      <w:pPr>
                        <w:pStyle w:val="Style18"/>
                        <w:shd w:fill="auto" w:val="clear"/>
                        <w:tabs>
                          <w:tab w:val="clear" w:pos="708"/>
                          <w:tab w:val="right" w:pos="5934" w:leader="none"/>
                        </w:tabs>
                        <w:spacing w:lineRule="exact" w:line="140"/>
                        <w:ind w:left="280" w:hanging="0"/>
                        <w:rPr/>
                      </w:pPr>
                      <w:r>
                        <w:rPr>
                          <w:rStyle w:val="WW0pt1"/>
                        </w:rPr>
                        <w:t>Політичні технології у політичній практиці</w:t>
                        <w:tab/>
                        <w:t>175</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8087360</wp:posOffset>
                </wp:positionH>
                <wp:positionV relativeFrom="page">
                  <wp:posOffset>2250440</wp:posOffset>
                </wp:positionV>
                <wp:extent cx="3654425" cy="6231255"/>
                <wp:effectExtent l="0" t="0" r="0" b="0"/>
                <wp:wrapSquare wrapText="largest"/>
                <wp:docPr id="342" name="Frame342"/>
                <a:graphic xmlns:a="http://schemas.openxmlformats.org/drawingml/2006/main">
                  <a:graphicData uri="http://schemas.microsoft.com/office/word/2010/wordprocessingShape">
                    <wps:wsp>
                      <wps:cNvSpPr txBox="1"/>
                      <wps:spPr>
                        <a:xfrm>
                          <a:off x="0" y="0"/>
                          <a:ext cx="3654425" cy="6231255"/>
                        </a:xfrm>
                        <a:prstGeom prst="rect"/>
                        <a:solidFill>
                          <a:srgbClr val="FFFFFF">
                            <a:alpha val="0"/>
                          </a:srgbClr>
                        </a:solidFill>
                      </wps:spPr>
                      <wps:txbx>
                        <w:txbxContent>
                          <w:p>
                            <w:pPr>
                              <w:pStyle w:val="323"/>
                              <w:numPr>
                                <w:ilvl w:val="0"/>
                                <w:numId w:val="118"/>
                              </w:numPr>
                              <w:shd w:fill="auto" w:val="clear"/>
                              <w:spacing w:lineRule="exact" w:line="206"/>
                              <w:ind w:left="60" w:right="40" w:firstLine="340"/>
                              <w:jc w:val="both"/>
                              <w:rPr/>
                            </w:pPr>
                            <w:r>
                              <w:rPr>
                                <w:rStyle w:val="WW321"/>
                              </w:rPr>
                              <w:t xml:space="preserve"> </w:t>
                            </w:r>
                            <w:r>
                              <w:rPr>
                                <w:rStyle w:val="WW321"/>
                              </w:rPr>
                              <w:t>Соціокультурні, тендерні традиції. Навіть на су</w:t>
                              <w:softHyphen/>
                              <w:t>часному етапі традиції мають важливе значення. У США, наприклад, жінка ніколи не ставала президентом. У ба</w:t>
                              <w:softHyphen/>
                              <w:t>гатьох азійських країнах, попри деклароване верховен</w:t>
                              <w:softHyphen/>
                              <w:t>ство чоловіків, вплив жінок на політичну сферу завжди був відчутним. У деяких країнах належність до певного клану більш значуща, ніж стать, внаслідок чого на верши</w:t>
                              <w:softHyphen/>
                              <w:t>ні політичної піраміди опинялися жінки. У Скандинавії і Бал тії утвердилося реальне рівноправ’я статей, а жінки в політиці — швидше правило, ніж виняток, трапляються навіть випадки дискримінації на користь жінок.</w:t>
                            </w:r>
                          </w:p>
                          <w:p>
                            <w:pPr>
                              <w:pStyle w:val="323"/>
                              <w:shd w:fill="auto" w:val="clear"/>
                              <w:spacing w:lineRule="exact" w:line="206"/>
                              <w:ind w:left="60" w:right="40" w:firstLine="340"/>
                              <w:jc w:val="both"/>
                              <w:rPr/>
                            </w:pPr>
                            <w:r>
                              <w:rPr>
                                <w:rStyle w:val="WW321"/>
                              </w:rPr>
                              <w:t>У країнах Європи і США традиційною є масова участь у виборчій кампанії добровольців (волонтерів); у постра</w:t>
                              <w:softHyphen/>
                              <w:t>дянських країнах польові структури комплектуються зде</w:t>
                              <w:softHyphen/>
                              <w:t>більшого найманими особами.</w:t>
                            </w:r>
                          </w:p>
                          <w:p>
                            <w:pPr>
                              <w:pStyle w:val="323"/>
                              <w:shd w:fill="auto" w:val="clear"/>
                              <w:spacing w:lineRule="exact" w:line="206"/>
                              <w:ind w:left="60" w:right="40" w:firstLine="340"/>
                              <w:jc w:val="both"/>
                              <w:rPr/>
                            </w:pPr>
                            <w:r>
                              <w:rPr>
                                <w:rStyle w:val="WW321"/>
                              </w:rPr>
                              <w:t>Двопартійна система формує у виборців спокійне ста</w:t>
                              <w:softHyphen/>
                              <w:t>влення до негативної реклами конкурентів, оскільки лег</w:t>
                              <w:softHyphen/>
                              <w:t>ко зрозуміти, хто її замовник.</w:t>
                            </w:r>
                          </w:p>
                          <w:p>
                            <w:pPr>
                              <w:pStyle w:val="323"/>
                              <w:numPr>
                                <w:ilvl w:val="0"/>
                                <w:numId w:val="118"/>
                              </w:numPr>
                              <w:shd w:fill="auto" w:val="clear"/>
                              <w:spacing w:lineRule="exact" w:line="206"/>
                              <w:ind w:left="60" w:right="40" w:firstLine="340"/>
                              <w:jc w:val="both"/>
                              <w:rPr/>
                            </w:pPr>
                            <w:r>
                              <w:rPr>
                                <w:rStyle w:val="WW321"/>
                              </w:rPr>
                              <w:t xml:space="preserve"> </w:t>
                            </w:r>
                            <w:r>
                              <w:rPr>
                                <w:rStyle w:val="WW321"/>
                              </w:rPr>
                              <w:t>Релігійний чинник. Для більшості людей релігій</w:t>
                              <w:softHyphen/>
                              <w:t>ний світогляд є визначальним. Керуючись настановами ре</w:t>
                              <w:softHyphen/>
                              <w:t>лігії, яку сповідують, вони описують свої соціальні ідеали й орієнтири, оцінюють політичні події, формують ставлен</w:t>
                              <w:softHyphen/>
                              <w:t>ня до них. Політики обов’язково мають враховувати це, реалізовуючи свої цілі, використовувати за потреби засоби тиску, матеріальні заохочення, апелювати до спільних цінностей та інтересів. Політичні і державні діячі, дбаючи про зростання їхньої популярності, звертаються за благо</w:t>
                              <w:softHyphen/>
                              <w:t>словенням до церкви.</w:t>
                            </w:r>
                          </w:p>
                          <w:p>
                            <w:pPr>
                              <w:pStyle w:val="323"/>
                              <w:shd w:fill="auto" w:val="clear"/>
                              <w:spacing w:lineRule="exact" w:line="206"/>
                              <w:ind w:left="60" w:right="40" w:firstLine="340"/>
                              <w:jc w:val="both"/>
                              <w:rPr/>
                            </w:pPr>
                            <w:r>
                              <w:rPr>
                                <w:rStyle w:val="WW321"/>
                              </w:rPr>
                              <w:t>Політики повинні знати, що за експертними оцінками існують істотні відмінності в психотипах і соціально-полі</w:t>
                              <w:softHyphen/>
                              <w:t>тичній поведінці православного (пасивний тип), католика, протестанта (активний тип) і буддиста, мусульманина та ін. Важливе значення має також ступінь релігійності населення.</w:t>
                            </w:r>
                          </w:p>
                          <w:p>
                            <w:pPr>
                              <w:pStyle w:val="323"/>
                              <w:numPr>
                                <w:ilvl w:val="0"/>
                                <w:numId w:val="118"/>
                              </w:numPr>
                              <w:shd w:fill="auto" w:val="clear"/>
                              <w:spacing w:lineRule="exact" w:line="206"/>
                              <w:ind w:left="60" w:right="40" w:firstLine="340"/>
                              <w:jc w:val="both"/>
                              <w:rPr/>
                            </w:pPr>
                            <w:r>
                              <w:rPr>
                                <w:rStyle w:val="WW321"/>
                              </w:rPr>
                              <w:t xml:space="preserve"> </w:t>
                            </w:r>
                            <w:r>
                              <w:rPr>
                                <w:rStyle w:val="WW321"/>
                              </w:rPr>
                              <w:t>Особливості темпоритму життя. Швидкість сприй</w:t>
                              <w:softHyphen/>
                              <w:t>няття й ефективність впливу політичної інформації вели</w:t>
                              <w:softHyphen/>
                              <w:t>кою мірою залежать від темпоритму життя народу. У кра</w:t>
                              <w:softHyphen/>
                              <w:t>їнах, де цей показник високий, значно швидше можна сформувати і поліпшити рейтинг політика, а там, де він розмірний, для цього потрібно багато часу. Отже, для од</w:t>
                              <w:softHyphen/>
                              <w:t>них місцевостей готують короткотривалі й динамічні ін</w:t>
                              <w:softHyphen/>
                              <w:t>формаційно-агітаційні відеоматеріали, для інших — три</w:t>
                              <w:softHyphen/>
                              <w:t>валіші й спокійніші.</w:t>
                            </w:r>
                          </w:p>
                          <w:p>
                            <w:pPr>
                              <w:pStyle w:val="323"/>
                              <w:numPr>
                                <w:ilvl w:val="0"/>
                                <w:numId w:val="118"/>
                              </w:numPr>
                              <w:shd w:fill="auto" w:val="clear"/>
                              <w:spacing w:lineRule="exact" w:line="206"/>
                              <w:ind w:left="60" w:right="40" w:firstLine="340"/>
                              <w:jc w:val="both"/>
                              <w:rPr/>
                            </w:pPr>
                            <w:r>
                              <w:rPr>
                                <w:rStyle w:val="WW321"/>
                              </w:rPr>
                              <w:t xml:space="preserve"> </w:t>
                            </w:r>
                            <w:r>
                              <w:rPr>
                                <w:rStyle w:val="WW321"/>
                              </w:rPr>
                              <w:t>Міфологія. У боротьбі політиків, політичних пар</w:t>
                              <w:softHyphen/>
                              <w:t>тій часто використовують можливості міфотворчості з ме</w:t>
                              <w:softHyphen/>
                            </w:r>
                          </w:p>
                        </w:txbxContent>
                      </wps:txbx>
                      <wps:bodyPr anchor="t" lIns="0" tIns="0" rIns="0" bIns="0">
                        <a:noAutofit/>
                      </wps:bodyPr>
                    </wps:wsp>
                  </a:graphicData>
                </a:graphic>
              </wp:anchor>
            </w:drawing>
          </mc:Choice>
          <mc:Fallback>
            <w:pict>
              <v:rect fillcolor="#FFFFFF" style="position:absolute;rotation:-0;width:287.75pt;height:490.65pt;mso-wrap-distance-left:0pt;mso-wrap-distance-right:0pt;mso-wrap-distance-top:0pt;mso-wrap-distance-bottom:0pt;margin-top:177.2pt;mso-position-vertical-relative:page;margin-left:636.8pt;mso-position-horizontal-relative:page">
                <v:fill opacity="0f"/>
                <v:textbox inset="0in,0in,0in,0in">
                  <w:txbxContent>
                    <w:p>
                      <w:pPr>
                        <w:pStyle w:val="323"/>
                        <w:numPr>
                          <w:ilvl w:val="0"/>
                          <w:numId w:val="118"/>
                        </w:numPr>
                        <w:shd w:fill="auto" w:val="clear"/>
                        <w:spacing w:lineRule="exact" w:line="206"/>
                        <w:ind w:left="60" w:right="40" w:firstLine="340"/>
                        <w:jc w:val="both"/>
                        <w:rPr/>
                      </w:pPr>
                      <w:r>
                        <w:rPr>
                          <w:rStyle w:val="WW321"/>
                        </w:rPr>
                        <w:t xml:space="preserve"> </w:t>
                      </w:r>
                      <w:r>
                        <w:rPr>
                          <w:rStyle w:val="WW321"/>
                        </w:rPr>
                        <w:t>Соціокультурні, тендерні традиції. Навіть на су</w:t>
                        <w:softHyphen/>
                        <w:t>часному етапі традиції мають важливе значення. У США, наприклад, жінка ніколи не ставала президентом. У ба</w:t>
                        <w:softHyphen/>
                        <w:t>гатьох азійських країнах, попри деклароване верховен</w:t>
                        <w:softHyphen/>
                        <w:t>ство чоловіків, вплив жінок на політичну сферу завжди був відчутним. У деяких країнах належність до певного клану більш значуща, ніж стать, внаслідок чого на верши</w:t>
                        <w:softHyphen/>
                        <w:t>ні політичної піраміди опинялися жінки. У Скандинавії і Бал тії утвердилося реальне рівноправ’я статей, а жінки в політиці — швидше правило, ніж виняток, трапляються навіть випадки дискримінації на користь жінок.</w:t>
                      </w:r>
                    </w:p>
                    <w:p>
                      <w:pPr>
                        <w:pStyle w:val="323"/>
                        <w:shd w:fill="auto" w:val="clear"/>
                        <w:spacing w:lineRule="exact" w:line="206"/>
                        <w:ind w:left="60" w:right="40" w:firstLine="340"/>
                        <w:jc w:val="both"/>
                        <w:rPr/>
                      </w:pPr>
                      <w:r>
                        <w:rPr>
                          <w:rStyle w:val="WW321"/>
                        </w:rPr>
                        <w:t>У країнах Європи і США традиційною є масова участь у виборчій кампанії добровольців (волонтерів); у постра</w:t>
                        <w:softHyphen/>
                        <w:t>дянських країнах польові структури комплектуються зде</w:t>
                        <w:softHyphen/>
                        <w:t>більшого найманими особами.</w:t>
                      </w:r>
                    </w:p>
                    <w:p>
                      <w:pPr>
                        <w:pStyle w:val="323"/>
                        <w:shd w:fill="auto" w:val="clear"/>
                        <w:spacing w:lineRule="exact" w:line="206"/>
                        <w:ind w:left="60" w:right="40" w:firstLine="340"/>
                        <w:jc w:val="both"/>
                        <w:rPr/>
                      </w:pPr>
                      <w:r>
                        <w:rPr>
                          <w:rStyle w:val="WW321"/>
                        </w:rPr>
                        <w:t>Двопартійна система формує у виборців спокійне ста</w:t>
                        <w:softHyphen/>
                        <w:t>влення до негативної реклами конкурентів, оскільки лег</w:t>
                        <w:softHyphen/>
                        <w:t>ко зрозуміти, хто її замовник.</w:t>
                      </w:r>
                    </w:p>
                    <w:p>
                      <w:pPr>
                        <w:pStyle w:val="323"/>
                        <w:numPr>
                          <w:ilvl w:val="0"/>
                          <w:numId w:val="118"/>
                        </w:numPr>
                        <w:shd w:fill="auto" w:val="clear"/>
                        <w:spacing w:lineRule="exact" w:line="206"/>
                        <w:ind w:left="60" w:right="40" w:firstLine="340"/>
                        <w:jc w:val="both"/>
                        <w:rPr/>
                      </w:pPr>
                      <w:r>
                        <w:rPr>
                          <w:rStyle w:val="WW321"/>
                        </w:rPr>
                        <w:t xml:space="preserve"> </w:t>
                      </w:r>
                      <w:r>
                        <w:rPr>
                          <w:rStyle w:val="WW321"/>
                        </w:rPr>
                        <w:t>Релігійний чинник. Для більшості людей релігій</w:t>
                        <w:softHyphen/>
                        <w:t>ний світогляд є визначальним. Керуючись настановами ре</w:t>
                        <w:softHyphen/>
                        <w:t>лігії, яку сповідують, вони описують свої соціальні ідеали й орієнтири, оцінюють політичні події, формують ставлен</w:t>
                        <w:softHyphen/>
                        <w:t>ня до них. Політики обов’язково мають враховувати це, реалізовуючи свої цілі, використовувати за потреби засоби тиску, матеріальні заохочення, апелювати до спільних цінностей та інтересів. Політичні і державні діячі, дбаючи про зростання їхньої популярності, звертаються за благо</w:t>
                        <w:softHyphen/>
                        <w:t>словенням до церкви.</w:t>
                      </w:r>
                    </w:p>
                    <w:p>
                      <w:pPr>
                        <w:pStyle w:val="323"/>
                        <w:shd w:fill="auto" w:val="clear"/>
                        <w:spacing w:lineRule="exact" w:line="206"/>
                        <w:ind w:left="60" w:right="40" w:firstLine="340"/>
                        <w:jc w:val="both"/>
                        <w:rPr/>
                      </w:pPr>
                      <w:r>
                        <w:rPr>
                          <w:rStyle w:val="WW321"/>
                        </w:rPr>
                        <w:t>Політики повинні знати, що за експертними оцінками існують істотні відмінності в психотипах і соціально-полі</w:t>
                        <w:softHyphen/>
                        <w:t>тичній поведінці православного (пасивний тип), католика, протестанта (активний тип) і буддиста, мусульманина та ін. Важливе значення має також ступінь релігійності населення.</w:t>
                      </w:r>
                    </w:p>
                    <w:p>
                      <w:pPr>
                        <w:pStyle w:val="323"/>
                        <w:numPr>
                          <w:ilvl w:val="0"/>
                          <w:numId w:val="118"/>
                        </w:numPr>
                        <w:shd w:fill="auto" w:val="clear"/>
                        <w:spacing w:lineRule="exact" w:line="206"/>
                        <w:ind w:left="60" w:right="40" w:firstLine="340"/>
                        <w:jc w:val="both"/>
                        <w:rPr/>
                      </w:pPr>
                      <w:r>
                        <w:rPr>
                          <w:rStyle w:val="WW321"/>
                        </w:rPr>
                        <w:t xml:space="preserve"> </w:t>
                      </w:r>
                      <w:r>
                        <w:rPr>
                          <w:rStyle w:val="WW321"/>
                        </w:rPr>
                        <w:t>Особливості темпоритму життя. Швидкість сприй</w:t>
                        <w:softHyphen/>
                        <w:t>няття й ефективність впливу політичної інформації вели</w:t>
                        <w:softHyphen/>
                        <w:t>кою мірою залежать від темпоритму життя народу. У кра</w:t>
                        <w:softHyphen/>
                        <w:t>їнах, де цей показник високий, значно швидше можна сформувати і поліпшити рейтинг політика, а там, де він розмірний, для цього потрібно багато часу. Отже, для од</w:t>
                        <w:softHyphen/>
                        <w:t>них місцевостей готують короткотривалі й динамічні ін</w:t>
                        <w:softHyphen/>
                        <w:t>формаційно-агітаційні відеоматеріали, для інших — три</w:t>
                        <w:softHyphen/>
                        <w:t>валіші й спокійніші.</w:t>
                      </w:r>
                    </w:p>
                    <w:p>
                      <w:pPr>
                        <w:pStyle w:val="323"/>
                        <w:numPr>
                          <w:ilvl w:val="0"/>
                          <w:numId w:val="118"/>
                        </w:numPr>
                        <w:shd w:fill="auto" w:val="clear"/>
                        <w:spacing w:lineRule="exact" w:line="206"/>
                        <w:ind w:left="60" w:right="40" w:firstLine="340"/>
                        <w:jc w:val="both"/>
                        <w:rPr/>
                      </w:pPr>
                      <w:r>
                        <w:rPr>
                          <w:rStyle w:val="WW321"/>
                        </w:rPr>
                        <w:t xml:space="preserve"> </w:t>
                      </w:r>
                      <w:r>
                        <w:rPr>
                          <w:rStyle w:val="WW321"/>
                        </w:rPr>
                        <w:t>Міфологія. У боротьбі політиків, політичних пар</w:t>
                        <w:softHyphen/>
                        <w:t>тій часто використовують можливості міфотворчості з ме</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4">
                <wp:simplePos x="0" y="0"/>
                <wp:positionH relativeFrom="page">
                  <wp:posOffset>3509010</wp:posOffset>
                </wp:positionH>
                <wp:positionV relativeFrom="page">
                  <wp:posOffset>1864360</wp:posOffset>
                </wp:positionV>
                <wp:extent cx="3846830" cy="340995"/>
                <wp:effectExtent l="0" t="0" r="0" b="0"/>
                <wp:wrapSquare wrapText="largest"/>
                <wp:docPr id="343" name="Frame343"/>
                <a:graphic xmlns:a="http://schemas.openxmlformats.org/drawingml/2006/main">
                  <a:graphicData uri="http://schemas.microsoft.com/office/word/2010/wordprocessingShape">
                    <wps:wsp>
                      <wps:cNvSpPr txBox="1"/>
                      <wps:spPr>
                        <a:xfrm>
                          <a:off x="0" y="0"/>
                          <a:ext cx="3846830" cy="340995"/>
                        </a:xfrm>
                        <a:prstGeom prst="rect"/>
                        <a:solidFill>
                          <a:srgbClr val="FFFFFF">
                            <a:alpha val="0"/>
                          </a:srgbClr>
                        </a:solidFill>
                      </wps:spPr>
                      <wps:txbx>
                        <w:txbxContent>
                          <w:p>
                            <w:pPr>
                              <w:pStyle w:val="Style18"/>
                              <w:shd w:fill="auto" w:val="clear"/>
                              <w:tabs>
                                <w:tab w:val="clear" w:pos="708"/>
                                <w:tab w:val="center" w:pos="4165" w:leader="none"/>
                                <w:tab w:val="left" w:pos="4578" w:leader="none"/>
                              </w:tabs>
                              <w:spacing w:lineRule="exact" w:line="140"/>
                              <w:ind w:left="320" w:hanging="0"/>
                              <w:rPr/>
                            </w:pPr>
                            <w:r>
                              <w:rPr>
                                <w:rStyle w:val="WW0pt1"/>
                              </w:rPr>
                              <w:t>176</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2.9pt;height:26.85pt;mso-wrap-distance-left:0pt;mso-wrap-distance-right:0pt;mso-wrap-distance-top:0pt;mso-wrap-distance-bottom:0pt;margin-top:146.8pt;mso-position-vertical-relative:page;margin-left:276.3pt;mso-position-horizontal-relative:page">
                <v:fill opacity="0f"/>
                <v:textbox inset="0in,0in,0in,0in">
                  <w:txbxContent>
                    <w:p>
                      <w:pPr>
                        <w:pStyle w:val="Style18"/>
                        <w:shd w:fill="auto" w:val="clear"/>
                        <w:tabs>
                          <w:tab w:val="clear" w:pos="708"/>
                          <w:tab w:val="center" w:pos="4165" w:leader="none"/>
                          <w:tab w:val="left" w:pos="4578" w:leader="none"/>
                        </w:tabs>
                        <w:spacing w:lineRule="exact" w:line="140"/>
                        <w:ind w:left="320" w:hanging="0"/>
                        <w:rPr/>
                      </w:pPr>
                      <w:r>
                        <w:rPr>
                          <w:rStyle w:val="WW0pt1"/>
                        </w:rPr>
                        <w:t>176</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3667760</wp:posOffset>
                </wp:positionH>
                <wp:positionV relativeFrom="page">
                  <wp:posOffset>2381250</wp:posOffset>
                </wp:positionV>
                <wp:extent cx="3639185" cy="6246495"/>
                <wp:effectExtent l="0" t="0" r="0" b="0"/>
                <wp:wrapSquare wrapText="largest"/>
                <wp:docPr id="344" name="Frame344"/>
                <a:graphic xmlns:a="http://schemas.openxmlformats.org/drawingml/2006/main">
                  <a:graphicData uri="http://schemas.microsoft.com/office/word/2010/wordprocessingShape">
                    <wps:wsp>
                      <wps:cNvSpPr txBox="1"/>
                      <wps:spPr>
                        <a:xfrm>
                          <a:off x="0" y="0"/>
                          <a:ext cx="3639185" cy="6246495"/>
                        </a:xfrm>
                        <a:prstGeom prst="rect"/>
                        <a:solidFill>
                          <a:srgbClr val="FFFFFF">
                            <a:alpha val="0"/>
                          </a:srgbClr>
                        </a:solidFill>
                      </wps:spPr>
                      <wps:txbx>
                        <w:txbxContent>
                          <w:p>
                            <w:pPr>
                              <w:pStyle w:val="323"/>
                              <w:shd w:fill="auto" w:val="clear"/>
                              <w:spacing w:lineRule="exact" w:line="202"/>
                              <w:ind w:left="60" w:right="40" w:hanging="0"/>
                              <w:jc w:val="both"/>
                              <w:rPr/>
                            </w:pPr>
                            <w:r>
                              <w:rPr>
                                <w:rStyle w:val="WW321"/>
                              </w:rPr>
                              <w:t>тою формування образів героїв, антигероїв, референтних осіб. Свого часу, наприклад, консультанти намагалися пе- реформатувати імідж Ю; Тимошенко, маючи на меті сформувати асоціацію із княгинею Ольгою, однак ідея не була підтримана.</w:t>
                            </w:r>
                          </w:p>
                          <w:p>
                            <w:pPr>
                              <w:pStyle w:val="323"/>
                              <w:numPr>
                                <w:ilvl w:val="0"/>
                                <w:numId w:val="118"/>
                              </w:numPr>
                              <w:shd w:fill="auto" w:val="clear"/>
                              <w:spacing w:lineRule="exact" w:line="206"/>
                              <w:ind w:left="40" w:right="40" w:firstLine="340"/>
                              <w:jc w:val="both"/>
                              <w:rPr/>
                            </w:pPr>
                            <w:r>
                              <w:rPr>
                                <w:rStyle w:val="WW321"/>
                              </w:rPr>
                              <w:t xml:space="preserve"> </w:t>
                            </w:r>
                            <w:r>
                              <w:rPr>
                                <w:rStyle w:val="WW321"/>
                              </w:rPr>
                              <w:t>Мовні особливості. За оцінками експертів, особливо</w:t>
                              <w:softHyphen/>
                              <w:t>сті мови безпосередньо впливають на формування соціоло</w:t>
                              <w:softHyphen/>
                              <w:t>гічних анкет, обмежують використання універсальних га</w:t>
                              <w:softHyphen/>
                              <w:t>сел, реалізацію зашифрованих у них ідей» відкривають ши</w:t>
                              <w:softHyphen/>
                              <w:t>рокі можливості для тих, хто вміє ефективно ці особливості використовувати. Наприклад, у Японії немає слова «ні», тому соціологічне опитування в цій країні не припускає та</w:t>
                              <w:softHyphen/>
                              <w:t>кого варіанта відповіді, там використовують «так» або «інші варіанти». У країнах СНД велике значення має пра</w:t>
                              <w:softHyphen/>
                              <w:t>вильний вибір мови. Так, в Україні слід використовувати бі- лінгви, дві форми анкети. У Східній Україні анкетування зазвичай проводять російською мовою (це не викликає нега</w:t>
                              <w:softHyphen/>
                              <w:t>тивної реакції), а в Західній Україні — лише українською.</w:t>
                            </w:r>
                          </w:p>
                          <w:p>
                            <w:pPr>
                              <w:pStyle w:val="323"/>
                              <w:shd w:fill="auto" w:val="clear"/>
                              <w:spacing w:lineRule="exact" w:line="206"/>
                              <w:ind w:left="40" w:right="40" w:firstLine="340"/>
                              <w:jc w:val="both"/>
                              <w:rPr/>
                            </w:pPr>
                            <w:r>
                              <w:rPr>
                                <w:rStyle w:val="WW321"/>
                              </w:rPr>
                              <w:t>У двомовних країнах рекламну кампанію також не варто будувати, послуговуючись тільки однією мовою. Пе</w:t>
                              <w:softHyphen/>
                              <w:t>реклад рекламних текстів має бути якісним, слід уникати немилозвучності» неприємних асоціацій тощо. На прези</w:t>
                              <w:softHyphen/>
                              <w:t>дентських виборах у Молдові консультанти кандидата П. Лучинського запропонували гасло, що звучало молдав</w:t>
                              <w:softHyphen/>
                              <w:t>ською просто і гарно— «Пентру Петру» («За Петра»). Для росіян таке звучання нічого не означало, тому акцент було зроблено на асоціацію з Петром І.</w:t>
                            </w:r>
                          </w:p>
                          <w:p>
                            <w:pPr>
                              <w:pStyle w:val="323"/>
                              <w:shd w:fill="auto" w:val="clear"/>
                              <w:spacing w:lineRule="exact" w:line="206"/>
                              <w:ind w:left="40" w:right="40" w:firstLine="340"/>
                              <w:jc w:val="both"/>
                              <w:rPr/>
                            </w:pPr>
                            <w:r>
                              <w:rPr>
                                <w:rStyle w:val="WW321"/>
                              </w:rPr>
                              <w:t>Нерідко політики послуговуються певною мовою за</w:t>
                              <w:softHyphen/>
                              <w:t>лежно від переваг аудиторії: колишній президент України Л. Кучма під час виборчої кампанії на Сході країни висту</w:t>
                              <w:softHyphen/>
                              <w:t>пав російською мовою, на Заході — українською.</w:t>
                            </w:r>
                          </w:p>
                          <w:p>
                            <w:pPr>
                              <w:pStyle w:val="323"/>
                              <w:numPr>
                                <w:ilvl w:val="0"/>
                                <w:numId w:val="118"/>
                              </w:numPr>
                              <w:shd w:fill="auto" w:val="clear"/>
                              <w:spacing w:lineRule="exact" w:line="206"/>
                              <w:ind w:left="40" w:right="40" w:firstLine="340"/>
                              <w:jc w:val="both"/>
                              <w:rPr/>
                            </w:pPr>
                            <w:r>
                              <w:rPr>
                                <w:rStyle w:val="WW321"/>
                              </w:rPr>
                              <w:t xml:space="preserve"> </w:t>
                            </w:r>
                            <w:r>
                              <w:rPr>
                                <w:rStyle w:val="WW321"/>
                              </w:rPr>
                              <w:t>Особливості сприйняття кольору. Для позиціону</w:t>
                              <w:softHyphen/>
                              <w:t>вання політика» політичної сили, проектування індивіду</w:t>
                              <w:softHyphen/>
                              <w:t>альної і масової реакції на їх символіку важливо врахову</w:t>
                              <w:softHyphen/>
                              <w:t>вати особливості сприйняття кольору, 3'Яким вони іденти</w:t>
                              <w:softHyphen/>
                              <w:t>фікуються. Адже фірмовий колір чиіпоєднання кольорів характеризують політика, партію, блок, рух, суттєво впливають на їх сприйняття.*</w:t>
                            </w:r>
                          </w:p>
                          <w:p>
                            <w:pPr>
                              <w:pStyle w:val="323"/>
                              <w:shd w:fill="auto" w:val="clear"/>
                              <w:spacing w:lineRule="exact" w:line="206"/>
                              <w:ind w:left="40" w:right="40" w:firstLine="340"/>
                              <w:jc w:val="both"/>
                              <w:rPr/>
                            </w:pPr>
                            <w:r>
                              <w:rPr>
                                <w:rStyle w:val="WW321"/>
                              </w:rPr>
                              <w:t>Колір має певні універсальні закономірності та націо</w:t>
                              <w:softHyphen/>
                              <w:t>нальні особливості. Так, стримані кольори краще сприй</w:t>
                              <w:softHyphen/>
                              <w:t>маються представниками балто-скандинавоьких країн, а в Казахстані політтехнологічн© придатнішим є рожево-зе</w:t>
                              <w:softHyphen/>
                              <w:t>лений з яскравим золотом.</w:t>
                            </w:r>
                          </w:p>
                          <w:p>
                            <w:pPr>
                              <w:pStyle w:val="323"/>
                              <w:shd w:fill="auto" w:val="clear"/>
                              <w:spacing w:lineRule="exact" w:line="206"/>
                              <w:ind w:left="40" w:right="40" w:firstLine="340"/>
                              <w:jc w:val="both"/>
                              <w:rPr/>
                            </w:pPr>
                            <w:r>
                              <w:rPr>
                                <w:rStyle w:val="WW321"/>
                              </w:rPr>
                              <w:t>На президентських виборах 2064 р. команда В. Ющен</w:t>
                              <w:softHyphen/>
                              <w:t>ка вдало використала помаранчевий колір, який активізує</w:t>
                            </w:r>
                          </w:p>
                        </w:txbxContent>
                      </wps:txbx>
                      <wps:bodyPr anchor="t" lIns="0" tIns="0" rIns="0" bIns="0">
                        <a:noAutofit/>
                      </wps:bodyPr>
                    </wps:wsp>
                  </a:graphicData>
                </a:graphic>
              </wp:anchor>
            </w:drawing>
          </mc:Choice>
          <mc:Fallback>
            <w:pict>
              <v:rect fillcolor="#FFFFFF" style="position:absolute;rotation:-0;width:286.55pt;height:491.85pt;mso-wrap-distance-left:0pt;mso-wrap-distance-right:0pt;mso-wrap-distance-top:0pt;mso-wrap-distance-bottom:0pt;margin-top:187.5pt;mso-position-vertical-relative:page;margin-left:288.8pt;mso-position-horizontal-relative:page">
                <v:fill opacity="0f"/>
                <v:textbox inset="0in,0in,0in,0in">
                  <w:txbxContent>
                    <w:p>
                      <w:pPr>
                        <w:pStyle w:val="323"/>
                        <w:shd w:fill="auto" w:val="clear"/>
                        <w:spacing w:lineRule="exact" w:line="202"/>
                        <w:ind w:left="60" w:right="40" w:hanging="0"/>
                        <w:jc w:val="both"/>
                        <w:rPr/>
                      </w:pPr>
                      <w:r>
                        <w:rPr>
                          <w:rStyle w:val="WW321"/>
                        </w:rPr>
                        <w:t>тою формування образів героїв, антигероїв, референтних осіб. Свого часу, наприклад, консультанти намагалися пе- реформатувати імідж Ю; Тимошенко, маючи на меті сформувати асоціацію із княгинею Ольгою, однак ідея не була підтримана.</w:t>
                      </w:r>
                    </w:p>
                    <w:p>
                      <w:pPr>
                        <w:pStyle w:val="323"/>
                        <w:numPr>
                          <w:ilvl w:val="0"/>
                          <w:numId w:val="118"/>
                        </w:numPr>
                        <w:shd w:fill="auto" w:val="clear"/>
                        <w:spacing w:lineRule="exact" w:line="206"/>
                        <w:ind w:left="40" w:right="40" w:firstLine="340"/>
                        <w:jc w:val="both"/>
                        <w:rPr/>
                      </w:pPr>
                      <w:r>
                        <w:rPr>
                          <w:rStyle w:val="WW321"/>
                        </w:rPr>
                        <w:t xml:space="preserve"> </w:t>
                      </w:r>
                      <w:r>
                        <w:rPr>
                          <w:rStyle w:val="WW321"/>
                        </w:rPr>
                        <w:t>Мовні особливості. За оцінками експертів, особливо</w:t>
                        <w:softHyphen/>
                        <w:t>сті мови безпосередньо впливають на формування соціоло</w:t>
                        <w:softHyphen/>
                        <w:t>гічних анкет, обмежують використання універсальних га</w:t>
                        <w:softHyphen/>
                        <w:t>сел, реалізацію зашифрованих у них ідей» відкривають ши</w:t>
                        <w:softHyphen/>
                        <w:t>рокі можливості для тих, хто вміє ефективно ці особливості використовувати. Наприклад, у Японії немає слова «ні», тому соціологічне опитування в цій країні не припускає та</w:t>
                        <w:softHyphen/>
                        <w:t>кого варіанта відповіді, там використовують «так» або «інші варіанти». У країнах СНД велике значення має пра</w:t>
                        <w:softHyphen/>
                        <w:t>вильний вибір мови. Так, в Україні слід використовувати бі- лінгви, дві форми анкети. У Східній Україні анкетування зазвичай проводять російською мовою (це не викликає нега</w:t>
                        <w:softHyphen/>
                        <w:t>тивної реакції), а в Західній Україні — лише українською.</w:t>
                      </w:r>
                    </w:p>
                    <w:p>
                      <w:pPr>
                        <w:pStyle w:val="323"/>
                        <w:shd w:fill="auto" w:val="clear"/>
                        <w:spacing w:lineRule="exact" w:line="206"/>
                        <w:ind w:left="40" w:right="40" w:firstLine="340"/>
                        <w:jc w:val="both"/>
                        <w:rPr/>
                      </w:pPr>
                      <w:r>
                        <w:rPr>
                          <w:rStyle w:val="WW321"/>
                        </w:rPr>
                        <w:t>У двомовних країнах рекламну кампанію також не варто будувати, послуговуючись тільки однією мовою. Пе</w:t>
                        <w:softHyphen/>
                        <w:t>реклад рекламних текстів має бути якісним, слід уникати немилозвучності» неприємних асоціацій тощо. На прези</w:t>
                        <w:softHyphen/>
                        <w:t>дентських виборах у Молдові консультанти кандидата П. Лучинського запропонували гасло, що звучало молдав</w:t>
                        <w:softHyphen/>
                        <w:t>ською просто і гарно— «Пентру Петру» («За Петра»). Для росіян таке звучання нічого не означало, тому акцент було зроблено на асоціацію з Петром І.</w:t>
                      </w:r>
                    </w:p>
                    <w:p>
                      <w:pPr>
                        <w:pStyle w:val="323"/>
                        <w:shd w:fill="auto" w:val="clear"/>
                        <w:spacing w:lineRule="exact" w:line="206"/>
                        <w:ind w:left="40" w:right="40" w:firstLine="340"/>
                        <w:jc w:val="both"/>
                        <w:rPr/>
                      </w:pPr>
                      <w:r>
                        <w:rPr>
                          <w:rStyle w:val="WW321"/>
                        </w:rPr>
                        <w:t>Нерідко політики послуговуються певною мовою за</w:t>
                        <w:softHyphen/>
                        <w:t>лежно від переваг аудиторії: колишній президент України Л. Кучма під час виборчої кампанії на Сході країни висту</w:t>
                        <w:softHyphen/>
                        <w:t>пав російською мовою, на Заході — українською.</w:t>
                      </w:r>
                    </w:p>
                    <w:p>
                      <w:pPr>
                        <w:pStyle w:val="323"/>
                        <w:numPr>
                          <w:ilvl w:val="0"/>
                          <w:numId w:val="118"/>
                        </w:numPr>
                        <w:shd w:fill="auto" w:val="clear"/>
                        <w:spacing w:lineRule="exact" w:line="206"/>
                        <w:ind w:left="40" w:right="40" w:firstLine="340"/>
                        <w:jc w:val="both"/>
                        <w:rPr/>
                      </w:pPr>
                      <w:r>
                        <w:rPr>
                          <w:rStyle w:val="WW321"/>
                        </w:rPr>
                        <w:t xml:space="preserve"> </w:t>
                      </w:r>
                      <w:r>
                        <w:rPr>
                          <w:rStyle w:val="WW321"/>
                        </w:rPr>
                        <w:t>Особливості сприйняття кольору. Для позиціону</w:t>
                        <w:softHyphen/>
                        <w:t>вання політика» політичної сили, проектування індивіду</w:t>
                        <w:softHyphen/>
                        <w:t>альної і масової реакції на їх символіку важливо врахову</w:t>
                        <w:softHyphen/>
                        <w:t>вати особливості сприйняття кольору, 3'Яким вони іденти</w:t>
                        <w:softHyphen/>
                        <w:t>фікуються. Адже фірмовий колір чиіпоєднання кольорів характеризують політика, партію, блок, рух, суттєво впливають на їх сприйняття.*</w:t>
                      </w:r>
                    </w:p>
                    <w:p>
                      <w:pPr>
                        <w:pStyle w:val="323"/>
                        <w:shd w:fill="auto" w:val="clear"/>
                        <w:spacing w:lineRule="exact" w:line="206"/>
                        <w:ind w:left="40" w:right="40" w:firstLine="340"/>
                        <w:jc w:val="both"/>
                        <w:rPr/>
                      </w:pPr>
                      <w:r>
                        <w:rPr>
                          <w:rStyle w:val="WW321"/>
                        </w:rPr>
                        <w:t>Колір має певні універсальні закономірності та націо</w:t>
                        <w:softHyphen/>
                        <w:t>нальні особливості. Так, стримані кольори краще сприй</w:t>
                        <w:softHyphen/>
                        <w:t>маються представниками балто-скандинавоьких країн, а в Казахстані політтехнологічн© придатнішим є рожево-зе</w:t>
                        <w:softHyphen/>
                        <w:t>лений з яскравим золотом.</w:t>
                      </w:r>
                    </w:p>
                    <w:p>
                      <w:pPr>
                        <w:pStyle w:val="323"/>
                        <w:shd w:fill="auto" w:val="clear"/>
                        <w:spacing w:lineRule="exact" w:line="206"/>
                        <w:ind w:left="40" w:right="40" w:firstLine="340"/>
                        <w:jc w:val="both"/>
                        <w:rPr/>
                      </w:pPr>
                      <w:r>
                        <w:rPr>
                          <w:rStyle w:val="WW321"/>
                        </w:rPr>
                        <w:t>На президентських виборах 2064 р. команда В. Ющен</w:t>
                        <w:softHyphen/>
                        <w:t>ка вдало використала помаранчевий колір, який активізує</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7916545</wp:posOffset>
                </wp:positionH>
                <wp:positionV relativeFrom="page">
                  <wp:posOffset>1879600</wp:posOffset>
                </wp:positionV>
                <wp:extent cx="4044950" cy="316865"/>
                <wp:effectExtent l="0" t="0" r="0" b="0"/>
                <wp:wrapSquare wrapText="largest"/>
                <wp:docPr id="345" name="Frame345"/>
                <a:graphic xmlns:a="http://schemas.openxmlformats.org/drawingml/2006/main">
                  <a:graphicData uri="http://schemas.microsoft.com/office/word/2010/wordprocessingShape">
                    <wps:wsp>
                      <wps:cNvSpPr txBox="1"/>
                      <wps:spPr>
                        <a:xfrm>
                          <a:off x="0" y="0"/>
                          <a:ext cx="4044950" cy="316865"/>
                        </a:xfrm>
                        <a:prstGeom prst="rect"/>
                        <a:solidFill>
                          <a:srgbClr val="FFFFFF">
                            <a:alpha val="0"/>
                          </a:srgbClr>
                        </a:solidFill>
                      </wps:spPr>
                      <wps:txbx>
                        <w:txbxContent>
                          <w:p>
                            <w:pPr>
                              <w:pStyle w:val="Style18"/>
                              <w:shd w:fill="auto" w:val="clear"/>
                              <w:tabs>
                                <w:tab w:val="clear" w:pos="708"/>
                                <w:tab w:val="right" w:pos="5865" w:leader="none"/>
                              </w:tabs>
                              <w:spacing w:lineRule="exact" w:line="140"/>
                              <w:ind w:left="220" w:hanging="0"/>
                              <w:rPr/>
                            </w:pPr>
                            <w:r>
                              <w:rPr>
                                <w:rStyle w:val="WW0pt1"/>
                              </w:rPr>
                              <w:t>Політичні технології у політичній практиці</w:t>
                              <w:tab/>
                              <w:t>177</w:t>
                            </w:r>
                          </w:p>
                        </w:txbxContent>
                      </wps:txbx>
                      <wps:bodyPr anchor="t" lIns="0" tIns="0" rIns="0" bIns="0">
                        <a:noAutofit/>
                      </wps:bodyPr>
                    </wps:wsp>
                  </a:graphicData>
                </a:graphic>
              </wp:anchor>
            </w:drawing>
          </mc:Choice>
          <mc:Fallback>
            <w:pict>
              <v:rect fillcolor="#FFFFFF" style="position:absolute;rotation:-0;width:318.5pt;height:24.95pt;mso-wrap-distance-left:0pt;mso-wrap-distance-right:0pt;mso-wrap-distance-top:0pt;mso-wrap-distance-bottom:0pt;margin-top:148pt;mso-position-vertical-relative:page;margin-left:623.35pt;mso-position-horizontal-relative:page">
                <v:fill opacity="0f"/>
                <v:textbox inset="0in,0in,0in,0in">
                  <w:txbxContent>
                    <w:p>
                      <w:pPr>
                        <w:pStyle w:val="Style18"/>
                        <w:shd w:fill="auto" w:val="clear"/>
                        <w:tabs>
                          <w:tab w:val="clear" w:pos="708"/>
                          <w:tab w:val="right" w:pos="5865" w:leader="none"/>
                        </w:tabs>
                        <w:spacing w:lineRule="exact" w:line="140"/>
                        <w:ind w:left="220" w:hanging="0"/>
                        <w:rPr/>
                      </w:pPr>
                      <w:r>
                        <w:rPr>
                          <w:rStyle w:val="WW0pt1"/>
                        </w:rPr>
                        <w:t>Політичні технології у політичній практиці</w:t>
                        <w:tab/>
                        <w:t>177</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8056880</wp:posOffset>
                </wp:positionH>
                <wp:positionV relativeFrom="page">
                  <wp:posOffset>2372360</wp:posOffset>
                </wp:positionV>
                <wp:extent cx="3663950" cy="6240145"/>
                <wp:effectExtent l="0" t="0" r="0" b="0"/>
                <wp:wrapSquare wrapText="largest"/>
                <wp:docPr id="346" name="Frame346"/>
                <a:graphic xmlns:a="http://schemas.openxmlformats.org/drawingml/2006/main">
                  <a:graphicData uri="http://schemas.microsoft.com/office/word/2010/wordprocessingShape">
                    <wps:wsp>
                      <wps:cNvSpPr txBox="1"/>
                      <wps:spPr>
                        <a:xfrm>
                          <a:off x="0" y="0"/>
                          <a:ext cx="3663950" cy="6240145"/>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людину, але не викликає агресії. Фахівці відзначають ус</w:t>
                              <w:softHyphen/>
                              <w:t>пішність ребрендингових дій у 2006 р. БЮТ, зовнішніми атрибутами якого стали білий прапор із зображенням чер</w:t>
                              <w:softHyphen/>
                              <w:t>воного серця. Водночас використання Партією регіонів бі</w:t>
                              <w:softHyphen/>
                              <w:t>ло-блакитної гамми вважається не цілком вдалим.</w:t>
                            </w:r>
                          </w:p>
                          <w:p>
                            <w:pPr>
                              <w:pStyle w:val="323"/>
                              <w:shd w:fill="auto" w:val="clear"/>
                              <w:spacing w:lineRule="exact" w:line="211" w:before="0" w:after="364"/>
                              <w:ind w:left="60" w:right="60" w:firstLine="320"/>
                              <w:jc w:val="both"/>
                              <w:rPr/>
                            </w:pPr>
                            <w:r>
                              <w:rPr>
                                <w:rStyle w:val="WW321"/>
                              </w:rPr>
                              <w:t>По-своєму сприймають конкретні політичні технології молодь і літні люди, мешканці міст і сіл, представники різ</w:t>
                              <w:softHyphen/>
                              <w:t>них професій, безпосередні учасники політичних процесів і ті, хто дізнається про них із ЗМІ, — всі ці та багато інших універсальних і специфічних особливостей доводиться враховувати у політтехнологічній практиці.</w:t>
                            </w:r>
                          </w:p>
                          <w:p>
                            <w:pPr>
                              <w:pStyle w:val="512"/>
                              <w:shd w:fill="auto" w:val="clear"/>
                              <w:spacing w:lineRule="exact" w:line="206" w:before="0" w:after="176"/>
                              <w:ind w:left="380" w:right="1860" w:hanging="0"/>
                              <w:jc w:val="left"/>
                              <w:rPr/>
                            </w:pPr>
                            <w:bookmarkStart w:id="146" w:name="bookmark72"/>
                            <w:r>
                              <w:rPr>
                                <w:rStyle w:val="54"/>
                              </w:rPr>
                              <w:t>Політичні технології як інструмент політичної практики</w:t>
                            </w:r>
                            <w:bookmarkEnd w:id="146"/>
                          </w:p>
                          <w:p>
                            <w:pPr>
                              <w:pStyle w:val="323"/>
                              <w:shd w:fill="auto" w:val="clear"/>
                              <w:tabs>
                                <w:tab w:val="clear" w:pos="708"/>
                                <w:tab w:val="center" w:pos="5494" w:leader="none"/>
                              </w:tabs>
                              <w:spacing w:lineRule="exact" w:line="211"/>
                              <w:ind w:left="60" w:right="60" w:firstLine="320"/>
                              <w:jc w:val="both"/>
                              <w:rPr/>
                            </w:pPr>
                            <w:r>
                              <w:rPr>
                                <w:rStyle w:val="WW321"/>
                              </w:rPr>
                              <w:t>Для успішного застосування політичних технологій необхідно знати мету, іміджеві характеристики (сильні і слабкі сторони суб’єкта політики), володіти методами кон</w:t>
                              <w:softHyphen/>
                              <w:t>струювання політтехнологічних проектів, акцій, врахову</w:t>
                              <w:softHyphen/>
                              <w:t>вати найрізноманітніші особливості життєдіяльності інди</w:t>
                              <w:softHyphen/>
                              <w:t>відів, груп і масштабних соціальних утворень. Обов’язко</w:t>
                              <w:softHyphen/>
                              <w:t>вим елементом політичної технології є політична дія, ефективність від схильності об’єктів, на які вона спрямо</w:t>
                              <w:softHyphen/>
                              <w:t xml:space="preserve">вана, до її сприйняття, тобто від психологічної готовності </w:t>
                            </w:r>
                            <w:r>
                              <w:rPr>
                                <w:rStyle w:val="WW3265pt0pt2"/>
                              </w:rPr>
                              <w:t>ДО ДІЇ.</w:t>
                              <w:tab/>
                              <w:t>.</w:t>
                            </w:r>
                          </w:p>
                          <w:p>
                            <w:pPr>
                              <w:pStyle w:val="323"/>
                              <w:shd w:fill="auto" w:val="clear"/>
                              <w:spacing w:lineRule="exact" w:line="211"/>
                              <w:ind w:left="60" w:right="60" w:firstLine="320"/>
                              <w:jc w:val="both"/>
                              <w:rPr/>
                            </w:pPr>
                            <w:r>
                              <w:rPr>
                                <w:rStyle w:val="WW321"/>
                              </w:rPr>
                              <w:t>Політичне маніпулювання у широкому розумінні є прихованим управлінням політичною свідомістю та пове</w:t>
                              <w:softHyphen/>
                              <w:t>дінкою людей з метою змусити їх до дії чи бездіяльності.</w:t>
                            </w:r>
                          </w:p>
                          <w:p>
                            <w:pPr>
                              <w:pStyle w:val="323"/>
                              <w:shd w:fill="auto" w:val="clear"/>
                              <w:spacing w:lineRule="exact" w:line="211"/>
                              <w:ind w:left="60" w:right="60" w:firstLine="320"/>
                              <w:jc w:val="both"/>
                              <w:rPr/>
                            </w:pPr>
                            <w:r>
                              <w:rPr>
                                <w:rStyle w:val="WW321"/>
                              </w:rPr>
                              <w:t>Основою будь-якого маніпулювання масовою свідо</w:t>
                              <w:softHyphen/>
                            </w:r>
                            <w:r>
                              <w:rPr/>
                              <w:t xml:space="preserve">містю. </w:t>
                            </w:r>
                            <w:r>
                              <w:rPr>
                                <w:rStyle w:val="WW321"/>
                              </w:rPr>
                              <w:t xml:space="preserve">і поведінкою є </w:t>
                            </w:r>
                            <w:r>
                              <w:rPr>
                                <w:rStyle w:val="WW320pt"/>
                              </w:rPr>
                              <w:t>соціальний міф</w:t>
                            </w:r>
                            <w:r>
                              <w:rPr>
                                <w:rStyle w:val="WW321"/>
                              </w:rPr>
                              <w:t xml:space="preserve"> — твердження чи ідеї, які сприймаються переважно на віру, без критич</w:t>
                              <w:softHyphen/>
                              <w:t>ного осмислення. У будь-якому суспільстві побутують міфи, що активно підтримують, і правлячі кола, зокрема за допомогою засобів масової інформації. Тому маніпу</w:t>
                              <w:softHyphen/>
                              <w:t>лювання, які здійснюють непомітно для тих, ким мані</w:t>
                              <w:softHyphen/>
                              <w:t>пулюють, не призводять до насилля, не потребують знаних матеріальних затрат, однак це мають бути лише свідо</w:t>
                              <w:softHyphen/>
                              <w:t>мі, заплановані дії, спрямовані на досягнення поставле</w:t>
                              <w:softHyphen/>
                              <w:t>ної мети.</w:t>
                            </w:r>
                          </w:p>
                          <w:p>
                            <w:pPr>
                              <w:pStyle w:val="323"/>
                              <w:shd w:fill="auto" w:val="clear"/>
                              <w:spacing w:lineRule="exact" w:line="206"/>
                              <w:ind w:left="60" w:right="60" w:firstLine="320"/>
                              <w:jc w:val="both"/>
                              <w:rPr/>
                            </w:pPr>
                            <w:r>
                              <w:rPr>
                                <w:rStyle w:val="WW321"/>
                              </w:rPr>
                              <w:t>Політичне маніпулювання у вузькому розумінні охо</w:t>
                              <w:softHyphen/>
                              <w:t>плює теорію і практику передвиборних технологій та мето</w:t>
                              <w:softHyphen/>
                              <w:t>дику проведення виборчих кампаній. При цьому слід зва</w:t>
                              <w:softHyphen/>
                              <w:t>жати, що, як і будь-які інші (наприклад, соціальні, упра</w:t>
                              <w:softHyphen/>
                              <w:t>влінські), політичні технології також містять важливі</w:t>
                            </w:r>
                          </w:p>
                        </w:txbxContent>
                      </wps:txbx>
                      <wps:bodyPr anchor="t" lIns="0" tIns="0" rIns="0" bIns="0">
                        <a:noAutofit/>
                      </wps:bodyPr>
                    </wps:wsp>
                  </a:graphicData>
                </a:graphic>
              </wp:anchor>
            </w:drawing>
          </mc:Choice>
          <mc:Fallback>
            <w:pict>
              <v:rect fillcolor="#FFFFFF" style="position:absolute;rotation:-0;width:288.5pt;height:491.35pt;mso-wrap-distance-left:0pt;mso-wrap-distance-right:0pt;mso-wrap-distance-top:0pt;mso-wrap-distance-bottom:0pt;margin-top:186.8pt;mso-position-vertical-relative:page;margin-left:634.4pt;mso-position-horizontal-relative:page">
                <v:fill opacity="0f"/>
                <v:textbox inset="0in,0in,0in,0in">
                  <w:txbxContent>
                    <w:p>
                      <w:pPr>
                        <w:pStyle w:val="323"/>
                        <w:shd w:fill="auto" w:val="clear"/>
                        <w:spacing w:lineRule="exact" w:line="206"/>
                        <w:ind w:left="40" w:right="40" w:hanging="0"/>
                        <w:jc w:val="both"/>
                        <w:rPr/>
                      </w:pPr>
                      <w:r>
                        <w:rPr>
                          <w:rStyle w:val="WW321"/>
                        </w:rPr>
                        <w:t>людину, але не викликає агресії. Фахівці відзначають ус</w:t>
                        <w:softHyphen/>
                        <w:t>пішність ребрендингових дій у 2006 р. БЮТ, зовнішніми атрибутами якого стали білий прапор із зображенням чер</w:t>
                        <w:softHyphen/>
                        <w:t>воного серця. Водночас використання Партією регіонів бі</w:t>
                        <w:softHyphen/>
                        <w:t>ло-блакитної гамми вважається не цілком вдалим.</w:t>
                      </w:r>
                    </w:p>
                    <w:p>
                      <w:pPr>
                        <w:pStyle w:val="323"/>
                        <w:shd w:fill="auto" w:val="clear"/>
                        <w:spacing w:lineRule="exact" w:line="211" w:before="0" w:after="364"/>
                        <w:ind w:left="60" w:right="60" w:firstLine="320"/>
                        <w:jc w:val="both"/>
                        <w:rPr/>
                      </w:pPr>
                      <w:r>
                        <w:rPr>
                          <w:rStyle w:val="WW321"/>
                        </w:rPr>
                        <w:t>По-своєму сприймають конкретні політичні технології молодь і літні люди, мешканці міст і сіл, представники різ</w:t>
                        <w:softHyphen/>
                        <w:t>них професій, безпосередні учасники політичних процесів і ті, хто дізнається про них із ЗМІ, — всі ці та багато інших універсальних і специфічних особливостей доводиться враховувати у політтехнологічній практиці.</w:t>
                      </w:r>
                    </w:p>
                    <w:p>
                      <w:pPr>
                        <w:pStyle w:val="512"/>
                        <w:shd w:fill="auto" w:val="clear"/>
                        <w:spacing w:lineRule="exact" w:line="206" w:before="0" w:after="176"/>
                        <w:ind w:left="380" w:right="1860" w:hanging="0"/>
                        <w:jc w:val="left"/>
                        <w:rPr/>
                      </w:pPr>
                      <w:bookmarkStart w:id="147" w:name="bookmark72"/>
                      <w:r>
                        <w:rPr>
                          <w:rStyle w:val="54"/>
                        </w:rPr>
                        <w:t>Політичні технології як інструмент політичної практики</w:t>
                      </w:r>
                      <w:bookmarkEnd w:id="147"/>
                    </w:p>
                    <w:p>
                      <w:pPr>
                        <w:pStyle w:val="323"/>
                        <w:shd w:fill="auto" w:val="clear"/>
                        <w:tabs>
                          <w:tab w:val="clear" w:pos="708"/>
                          <w:tab w:val="center" w:pos="5494" w:leader="none"/>
                        </w:tabs>
                        <w:spacing w:lineRule="exact" w:line="211"/>
                        <w:ind w:left="60" w:right="60" w:firstLine="320"/>
                        <w:jc w:val="both"/>
                        <w:rPr/>
                      </w:pPr>
                      <w:r>
                        <w:rPr>
                          <w:rStyle w:val="WW321"/>
                        </w:rPr>
                        <w:t>Для успішного застосування політичних технологій необхідно знати мету, іміджеві характеристики (сильні і слабкі сторони суб’єкта політики), володіти методами кон</w:t>
                        <w:softHyphen/>
                        <w:t>струювання політтехнологічних проектів, акцій, врахову</w:t>
                        <w:softHyphen/>
                        <w:t>вати найрізноманітніші особливості життєдіяльності інди</w:t>
                        <w:softHyphen/>
                        <w:t>відів, груп і масштабних соціальних утворень. Обов’язко</w:t>
                        <w:softHyphen/>
                        <w:t>вим елементом політичної технології є політична дія, ефективність від схильності об’єктів, на які вона спрямо</w:t>
                        <w:softHyphen/>
                        <w:t xml:space="preserve">вана, до її сприйняття, тобто від психологічної готовності </w:t>
                      </w:r>
                      <w:r>
                        <w:rPr>
                          <w:rStyle w:val="WW3265pt0pt2"/>
                        </w:rPr>
                        <w:t>ДО ДІЇ.</w:t>
                        <w:tab/>
                        <w:t>.</w:t>
                      </w:r>
                    </w:p>
                    <w:p>
                      <w:pPr>
                        <w:pStyle w:val="323"/>
                        <w:shd w:fill="auto" w:val="clear"/>
                        <w:spacing w:lineRule="exact" w:line="211"/>
                        <w:ind w:left="60" w:right="60" w:firstLine="320"/>
                        <w:jc w:val="both"/>
                        <w:rPr/>
                      </w:pPr>
                      <w:r>
                        <w:rPr>
                          <w:rStyle w:val="WW321"/>
                        </w:rPr>
                        <w:t>Політичне маніпулювання у широкому розумінні є прихованим управлінням політичною свідомістю та пове</w:t>
                        <w:softHyphen/>
                        <w:t>дінкою людей з метою змусити їх до дії чи бездіяльності.</w:t>
                      </w:r>
                    </w:p>
                    <w:p>
                      <w:pPr>
                        <w:pStyle w:val="323"/>
                        <w:shd w:fill="auto" w:val="clear"/>
                        <w:spacing w:lineRule="exact" w:line="211"/>
                        <w:ind w:left="60" w:right="60" w:firstLine="320"/>
                        <w:jc w:val="both"/>
                        <w:rPr/>
                      </w:pPr>
                      <w:r>
                        <w:rPr>
                          <w:rStyle w:val="WW321"/>
                        </w:rPr>
                        <w:t>Основою будь-якого маніпулювання масовою свідо</w:t>
                        <w:softHyphen/>
                      </w:r>
                      <w:r>
                        <w:rPr/>
                        <w:t xml:space="preserve">містю. </w:t>
                      </w:r>
                      <w:r>
                        <w:rPr>
                          <w:rStyle w:val="WW321"/>
                        </w:rPr>
                        <w:t xml:space="preserve">і поведінкою є </w:t>
                      </w:r>
                      <w:r>
                        <w:rPr>
                          <w:rStyle w:val="WW320pt"/>
                        </w:rPr>
                        <w:t>соціальний міф</w:t>
                      </w:r>
                      <w:r>
                        <w:rPr>
                          <w:rStyle w:val="WW321"/>
                        </w:rPr>
                        <w:t xml:space="preserve"> — твердження чи ідеї, які сприймаються переважно на віру, без критич</w:t>
                        <w:softHyphen/>
                        <w:t>ного осмислення. У будь-якому суспільстві побутують міфи, що активно підтримують, і правлячі кола, зокрема за допомогою засобів масової інформації. Тому маніпу</w:t>
                        <w:softHyphen/>
                        <w:t>лювання, які здійснюють непомітно для тих, ким мані</w:t>
                        <w:softHyphen/>
                        <w:t>пулюють, не призводять до насилля, не потребують знаних матеріальних затрат, однак це мають бути лише свідо</w:t>
                        <w:softHyphen/>
                        <w:t>мі, заплановані дії, спрямовані на досягнення поставле</w:t>
                        <w:softHyphen/>
                        <w:t>ної мети.</w:t>
                      </w:r>
                    </w:p>
                    <w:p>
                      <w:pPr>
                        <w:pStyle w:val="323"/>
                        <w:shd w:fill="auto" w:val="clear"/>
                        <w:spacing w:lineRule="exact" w:line="206"/>
                        <w:ind w:left="60" w:right="60" w:firstLine="320"/>
                        <w:jc w:val="both"/>
                        <w:rPr/>
                      </w:pPr>
                      <w:r>
                        <w:rPr>
                          <w:rStyle w:val="WW321"/>
                        </w:rPr>
                        <w:t>Політичне маніпулювання у вузькому розумінні охо</w:t>
                        <w:softHyphen/>
                        <w:t>плює теорію і практику передвиборних технологій та мето</w:t>
                        <w:softHyphen/>
                        <w:t>дику проведення виборчих кампаній. При цьому слід зва</w:t>
                        <w:softHyphen/>
                        <w:t>жати, що, як і будь-які інші (наприклад, соціальні, упра</w:t>
                        <w:softHyphen/>
                        <w:t>влінські), політичні технології також містять важлив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48">
                <wp:simplePos x="0" y="0"/>
                <wp:positionH relativeFrom="page">
                  <wp:posOffset>3470910</wp:posOffset>
                </wp:positionH>
                <wp:positionV relativeFrom="page">
                  <wp:posOffset>1818640</wp:posOffset>
                </wp:positionV>
                <wp:extent cx="3925570" cy="282575"/>
                <wp:effectExtent l="0" t="0" r="0" b="0"/>
                <wp:wrapSquare wrapText="largest"/>
                <wp:docPr id="347" name="Frame347"/>
                <a:graphic xmlns:a="http://schemas.openxmlformats.org/drawingml/2006/main">
                  <a:graphicData uri="http://schemas.microsoft.com/office/word/2010/wordprocessingShape">
                    <wps:wsp>
                      <wps:cNvSpPr txBox="1"/>
                      <wps:spPr>
                        <a:xfrm>
                          <a:off x="0" y="0"/>
                          <a:ext cx="3925570" cy="282575"/>
                        </a:xfrm>
                        <a:prstGeom prst="rect"/>
                        <a:solidFill>
                          <a:srgbClr val="FFFFFF">
                            <a:alpha val="0"/>
                          </a:srgbClr>
                        </a:solidFill>
                      </wps:spPr>
                      <wps:txbx>
                        <w:txbxContent>
                          <w:p>
                            <w:pPr>
                              <w:pStyle w:val="Style18"/>
                              <w:shd w:fill="auto" w:val="clear"/>
                              <w:tabs>
                                <w:tab w:val="clear" w:pos="708"/>
                                <w:tab w:val="right" w:pos="4625" w:leader="none"/>
                                <w:tab w:val="left" w:pos="4678" w:leader="none"/>
                              </w:tabs>
                              <w:spacing w:lineRule="exact" w:line="140"/>
                              <w:ind w:left="420" w:hanging="0"/>
                              <w:rPr/>
                            </w:pPr>
                            <w:r>
                              <w:rPr>
                                <w:rStyle w:val="WW0pt1"/>
                              </w:rPr>
                              <w:t>178</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9.1pt;height:22.25pt;mso-wrap-distance-left:0pt;mso-wrap-distance-right:0pt;mso-wrap-distance-top:0pt;mso-wrap-distance-bottom:0pt;margin-top:143.2pt;mso-position-vertical-relative:page;margin-left:273.3pt;mso-position-horizontal-relative:page">
                <v:fill opacity="0f"/>
                <v:textbox inset="0in,0in,0in,0in">
                  <w:txbxContent>
                    <w:p>
                      <w:pPr>
                        <w:pStyle w:val="Style18"/>
                        <w:shd w:fill="auto" w:val="clear"/>
                        <w:tabs>
                          <w:tab w:val="clear" w:pos="708"/>
                          <w:tab w:val="right" w:pos="4625" w:leader="none"/>
                          <w:tab w:val="left" w:pos="4678" w:leader="none"/>
                        </w:tabs>
                        <w:spacing w:lineRule="exact" w:line="140"/>
                        <w:ind w:left="420" w:hanging="0"/>
                        <w:rPr/>
                      </w:pPr>
                      <w:r>
                        <w:rPr>
                          <w:rStyle w:val="WW0pt1"/>
                        </w:rPr>
                        <w:t>178</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3693795</wp:posOffset>
                </wp:positionH>
                <wp:positionV relativeFrom="page">
                  <wp:posOffset>2270760</wp:posOffset>
                </wp:positionV>
                <wp:extent cx="3630295" cy="6227445"/>
                <wp:effectExtent l="0" t="0" r="0" b="0"/>
                <wp:wrapSquare wrapText="largest"/>
                <wp:docPr id="348" name="Frame348"/>
                <a:graphic xmlns:a="http://schemas.openxmlformats.org/drawingml/2006/main">
                  <a:graphicData uri="http://schemas.microsoft.com/office/word/2010/wordprocessingShape">
                    <wps:wsp>
                      <wps:cNvSpPr txBox="1"/>
                      <wps:spPr>
                        <a:xfrm>
                          <a:off x="0" y="0"/>
                          <a:ext cx="3630295" cy="6227445"/>
                        </a:xfrm>
                        <a:prstGeom prst="rect"/>
                        <a:solidFill>
                          <a:srgbClr val="FFFFFF">
                            <a:alpha val="0"/>
                          </a:srgbClr>
                        </a:solidFill>
                      </wps:spPr>
                      <wps:txbx>
                        <w:txbxContent>
                          <w:p>
                            <w:pPr>
                              <w:pStyle w:val="323"/>
                              <w:shd w:fill="auto" w:val="clear"/>
                              <w:spacing w:lineRule="exact" w:line="202"/>
                              <w:ind w:left="60" w:right="60" w:hanging="0"/>
                              <w:jc w:val="both"/>
                              <w:rPr/>
                            </w:pPr>
                            <w:r>
                              <w:rPr>
                                <w:rStyle w:val="WW321"/>
                              </w:rPr>
                              <w:t>психологічні, педагогічні, управлінські, іміджеві, по</w:t>
                              <w:softHyphen/>
                              <w:t>пулістські та інші складові, що тісно взаємодіють між со</w:t>
                              <w:softHyphen/>
                              <w:t>бою. їх використання загалом зумовлює ефективність, діє</w:t>
                              <w:softHyphen/>
                              <w:t>вість реалізації конкретної технології.</w:t>
                            </w:r>
                          </w:p>
                          <w:p>
                            <w:pPr>
                              <w:pStyle w:val="323"/>
                              <w:shd w:fill="auto" w:val="clear"/>
                              <w:spacing w:lineRule="exact" w:line="202"/>
                              <w:ind w:left="40" w:right="20" w:firstLine="340"/>
                              <w:jc w:val="both"/>
                              <w:rPr/>
                            </w:pPr>
                            <w:r>
                              <w:rPr>
                                <w:rStyle w:val="WW321"/>
                              </w:rPr>
                              <w:t>Отже, політичне маніпулювання зводиться до таких операцій:</w:t>
                            </w:r>
                          </w:p>
                          <w:p>
                            <w:pPr>
                              <w:pStyle w:val="323"/>
                              <w:shd w:fill="auto" w:val="clear"/>
                              <w:spacing w:lineRule="exact" w:line="202"/>
                              <w:ind w:left="40" w:right="20" w:firstLine="340"/>
                              <w:jc w:val="both"/>
                              <w:rPr/>
                            </w:pPr>
                            <w:r>
                              <w:rPr>
                                <w:rStyle w:val="WW321"/>
                              </w:rPr>
                              <w:t>а) упровадження в суспільну свідомість під виглядом об’єктивної інформації бажаного для певної групи змісту;</w:t>
                            </w:r>
                          </w:p>
                          <w:p>
                            <w:pPr>
                              <w:pStyle w:val="323"/>
                              <w:shd w:fill="auto" w:val="clear"/>
                              <w:spacing w:lineRule="exact" w:line="202"/>
                              <w:ind w:left="40" w:right="20" w:firstLine="340"/>
                              <w:jc w:val="both"/>
                              <w:rPr/>
                            </w:pPr>
                            <w:r>
                              <w:rPr>
                                <w:rStyle w:val="WW321"/>
                              </w:rPr>
                              <w:t>б) «тиск» на больові точки суспільної свідомості, що викликає страх, тривогу, ненависть тощо;</w:t>
                            </w:r>
                          </w:p>
                          <w:p>
                            <w:pPr>
                              <w:pStyle w:val="323"/>
                              <w:shd w:fill="auto" w:val="clear"/>
                              <w:spacing w:lineRule="exact" w:line="202"/>
                              <w:ind w:left="40" w:right="20" w:firstLine="340"/>
                              <w:jc w:val="both"/>
                              <w:rPr/>
                            </w:pPr>
                            <w:r>
                              <w:rPr>
                                <w:rStyle w:val="WW321"/>
                              </w:rPr>
                              <w:t>в) реалізація декларованих і прихованих намірів, до</w:t>
                              <w:softHyphen/>
                              <w:t>сягнення яких маніпулятор пов’язує з підтриманням гро</w:t>
                              <w:softHyphen/>
                              <w:t>мадською думкою своєї позиції (цілі політичного маніпу</w:t>
                              <w:softHyphen/>
                              <w:t>лювання).</w:t>
                            </w:r>
                          </w:p>
                          <w:p>
                            <w:pPr>
                              <w:pStyle w:val="323"/>
                              <w:shd w:fill="auto" w:val="clear"/>
                              <w:spacing w:lineRule="exact" w:line="202"/>
                              <w:ind w:left="40" w:right="20" w:firstLine="340"/>
                              <w:jc w:val="both"/>
                              <w:rPr/>
                            </w:pPr>
                            <w:r>
                              <w:rPr>
                                <w:rStyle w:val="WW321"/>
                              </w:rPr>
                              <w:t>Однак можливості маніпулятивного впливу на свідо</w:t>
                              <w:softHyphen/>
                              <w:t>мість особистості не безмежні. Перешкодами для маніпу</w:t>
                              <w:softHyphen/>
                              <w:t>лювання можуть бути власний досвід людей, неконтрольо- вані владою системи комунікацій (сім’я, друзі тощо), вже існуючий стан масової свідомості, сформовані стереотипи та погляди людей.</w:t>
                            </w:r>
                          </w:p>
                          <w:p>
                            <w:pPr>
                              <w:pStyle w:val="323"/>
                              <w:shd w:fill="auto" w:val="clear"/>
                              <w:spacing w:lineRule="exact" w:line="202"/>
                              <w:ind w:left="40" w:right="20" w:firstLine="340"/>
                              <w:jc w:val="both"/>
                              <w:rPr/>
                            </w:pPr>
                            <w:r>
                              <w:rPr>
                                <w:rStyle w:val="WW321"/>
                              </w:rPr>
                              <w:t>У просторі політичних маніпуляцій, залежно від кри</w:t>
                              <w:softHyphen/>
                              <w:t>теріїв, виокремлюють такі типи політичних технологій:</w:t>
                            </w:r>
                          </w:p>
                          <w:p>
                            <w:pPr>
                              <w:pStyle w:val="323"/>
                              <w:numPr>
                                <w:ilvl w:val="0"/>
                                <w:numId w:val="70"/>
                              </w:numPr>
                              <w:shd w:fill="auto" w:val="clear"/>
                              <w:spacing w:lineRule="exact" w:line="202"/>
                              <w:ind w:left="40" w:firstLine="340"/>
                              <w:jc w:val="both"/>
                              <w:rPr/>
                            </w:pPr>
                            <w:r>
                              <w:rPr>
                                <w:rStyle w:val="WW321"/>
                              </w:rPr>
                              <w:t xml:space="preserve"> </w:t>
                            </w:r>
                            <w:r>
                              <w:rPr>
                                <w:rStyle w:val="WW321"/>
                              </w:rPr>
                              <w:t>залежно від політичного режиму:</w:t>
                            </w:r>
                          </w:p>
                          <w:p>
                            <w:pPr>
                              <w:pStyle w:val="323"/>
                              <w:numPr>
                                <w:ilvl w:val="0"/>
                                <w:numId w:val="17"/>
                              </w:numPr>
                              <w:shd w:fill="auto" w:val="clear"/>
                              <w:spacing w:lineRule="exact" w:line="202"/>
                              <w:ind w:left="40" w:firstLine="340"/>
                              <w:jc w:val="both"/>
                              <w:rPr/>
                            </w:pPr>
                            <w:r>
                              <w:rPr>
                                <w:rStyle w:val="WW321"/>
                              </w:rPr>
                              <w:t xml:space="preserve"> </w:t>
                            </w:r>
                            <w:r>
                              <w:rPr>
                                <w:rStyle w:val="WW321"/>
                              </w:rPr>
                              <w:t>Демократичні;</w:t>
                            </w:r>
                          </w:p>
                          <w:p>
                            <w:pPr>
                              <w:pStyle w:val="323"/>
                              <w:numPr>
                                <w:ilvl w:val="0"/>
                                <w:numId w:val="17"/>
                              </w:numPr>
                              <w:shd w:fill="auto" w:val="clear"/>
                              <w:spacing w:lineRule="exact" w:line="202"/>
                              <w:ind w:left="40" w:firstLine="340"/>
                              <w:jc w:val="both"/>
                              <w:rPr/>
                            </w:pPr>
                            <w:r>
                              <w:rPr>
                                <w:rStyle w:val="WW321"/>
                              </w:rPr>
                              <w:t xml:space="preserve"> </w:t>
                            </w:r>
                            <w:r>
                              <w:rPr>
                                <w:rStyle w:val="WW321"/>
                              </w:rPr>
                              <w:t>недемократичні;</w:t>
                            </w:r>
                          </w:p>
                          <w:p>
                            <w:pPr>
                              <w:pStyle w:val="323"/>
                              <w:numPr>
                                <w:ilvl w:val="0"/>
                                <w:numId w:val="70"/>
                              </w:numPr>
                              <w:shd w:fill="auto" w:val="clear"/>
                              <w:spacing w:lineRule="exact" w:line="202"/>
                              <w:ind w:left="40" w:firstLine="340"/>
                              <w:jc w:val="both"/>
                              <w:rPr/>
                            </w:pPr>
                            <w:r>
                              <w:rPr>
                                <w:rStyle w:val="WW321"/>
                              </w:rPr>
                              <w:t xml:space="preserve"> </w:t>
                            </w:r>
                            <w:r>
                              <w:rPr>
                                <w:rStyle w:val="WW321"/>
                              </w:rPr>
                              <w:t>за рівнем впливу на суспільство:</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головні, або базові, які стосуються точки зору, дії ве</w:t>
                              <w:softHyphen/>
                              <w:t>ликих груп або й усього населення країни (опитування гро</w:t>
                              <w:softHyphen/>
                              <w:t>мадської думки, референдуми, вибори);</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другорядні, або специфічні (технології розробки і прийняття політичних рішень, проведення окремих полі</w:t>
                              <w:softHyphen/>
                              <w:t>тичних акцій — зборів, мітингів, маніфестації, пікету</w:t>
                              <w:softHyphen/>
                              <w:t>вань, маршів підтримки і протесту);</w:t>
                            </w:r>
                          </w:p>
                          <w:p>
                            <w:pPr>
                              <w:pStyle w:val="323"/>
                              <w:numPr>
                                <w:ilvl w:val="0"/>
                                <w:numId w:val="70"/>
                              </w:numPr>
                              <w:shd w:fill="auto" w:val="clear"/>
                              <w:spacing w:lineRule="exact" w:line="202"/>
                              <w:ind w:left="40" w:firstLine="340"/>
                              <w:jc w:val="both"/>
                              <w:rPr/>
                            </w:pPr>
                            <w:r>
                              <w:rPr>
                                <w:rStyle w:val="WW321"/>
                              </w:rPr>
                              <w:t xml:space="preserve"> </w:t>
                            </w:r>
                            <w:r>
                              <w:rPr>
                                <w:rStyle w:val="WW321"/>
                              </w:rPr>
                              <w:t>за спрямованістю:</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створення сприятливого для політика порядку ден</w:t>
                              <w:softHyphen/>
                              <w:t>ного;</w:t>
                            </w:r>
                          </w:p>
                          <w:p>
                            <w:pPr>
                              <w:pStyle w:val="323"/>
                              <w:numPr>
                                <w:ilvl w:val="0"/>
                                <w:numId w:val="17"/>
                              </w:numPr>
                              <w:shd w:fill="auto" w:val="clear"/>
                              <w:spacing w:lineRule="exact" w:line="182"/>
                              <w:ind w:left="40" w:right="20" w:firstLine="340"/>
                              <w:jc w:val="both"/>
                              <w:rPr/>
                            </w:pPr>
                            <w:r>
                              <w:rPr>
                                <w:rStyle w:val="WW321"/>
                              </w:rPr>
                              <w:t xml:space="preserve"> </w:t>
                            </w:r>
                            <w:r>
                              <w:rPr>
                                <w:rStyle w:val="WW321"/>
                              </w:rPr>
                              <w:t>змінювання сприйняття діяльності поведінки полі</w:t>
                              <w:softHyphen/>
                              <w:t>тиків;</w:t>
                            </w:r>
                          </w:p>
                          <w:p>
                            <w:pPr>
                              <w:pStyle w:val="323"/>
                              <w:numPr>
                                <w:ilvl w:val="0"/>
                                <w:numId w:val="17"/>
                              </w:numPr>
                              <w:shd w:fill="auto" w:val="clear"/>
                              <w:spacing w:lineRule="exact" w:line="202"/>
                              <w:ind w:left="40" w:firstLine="340"/>
                              <w:jc w:val="both"/>
                              <w:rPr/>
                            </w:pPr>
                            <w:r>
                              <w:rPr>
                                <w:rStyle w:val="WW321"/>
                              </w:rPr>
                              <w:t xml:space="preserve"> </w:t>
                            </w:r>
                            <w:r>
                              <w:rPr>
                                <w:rStyle w:val="WW321"/>
                              </w:rPr>
                              <w:t>внесення потрібних змін у виборче законодавство;</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розподіл зусиль за конкретними цілями (перемога на виборах, зростання довіри до політика, політичної сили);</w:t>
                            </w:r>
                          </w:p>
                          <w:p>
                            <w:pPr>
                              <w:pStyle w:val="323"/>
                              <w:numPr>
                                <w:ilvl w:val="0"/>
                                <w:numId w:val="70"/>
                              </w:numPr>
                              <w:shd w:fill="auto" w:val="clear"/>
                              <w:spacing w:lineRule="exact" w:line="202"/>
                              <w:ind w:left="40" w:firstLine="340"/>
                              <w:jc w:val="both"/>
                              <w:rPr/>
                            </w:pPr>
                            <w:r>
                              <w:rPr>
                                <w:rStyle w:val="WW321"/>
                              </w:rPr>
                              <w:t xml:space="preserve"> </w:t>
                            </w:r>
                            <w:r>
                              <w:rPr>
                                <w:rStyle w:val="WW321"/>
                              </w:rPr>
                              <w:t>за легальністю використання:</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білі», або технології відкритої комунікації, які охоплюють весь інструментарій донесення повідомлень до виборця (діяльність агітаторів, реклама у ЗМІ, масові ак- ції, зустрічі з виборцями тощо);</w:t>
                            </w:r>
                          </w:p>
                        </w:txbxContent>
                      </wps:txbx>
                      <wps:bodyPr anchor="t" lIns="0" tIns="0" rIns="0" bIns="0">
                        <a:noAutofit/>
                      </wps:bodyPr>
                    </wps:wsp>
                  </a:graphicData>
                </a:graphic>
              </wp:anchor>
            </w:drawing>
          </mc:Choice>
          <mc:Fallback>
            <w:pict>
              <v:rect fillcolor="#FFFFFF" style="position:absolute;rotation:-0;width:285.85pt;height:490.35pt;mso-wrap-distance-left:0pt;mso-wrap-distance-right:0pt;mso-wrap-distance-top:0pt;mso-wrap-distance-bottom:0pt;margin-top:178.8pt;mso-position-vertical-relative:page;margin-left:290.85pt;mso-position-horizontal-relative:page">
                <v:fill opacity="0f"/>
                <v:textbox inset="0in,0in,0in,0in">
                  <w:txbxContent>
                    <w:p>
                      <w:pPr>
                        <w:pStyle w:val="323"/>
                        <w:shd w:fill="auto" w:val="clear"/>
                        <w:spacing w:lineRule="exact" w:line="202"/>
                        <w:ind w:left="60" w:right="60" w:hanging="0"/>
                        <w:jc w:val="both"/>
                        <w:rPr/>
                      </w:pPr>
                      <w:r>
                        <w:rPr>
                          <w:rStyle w:val="WW321"/>
                        </w:rPr>
                        <w:t>психологічні, педагогічні, управлінські, іміджеві, по</w:t>
                        <w:softHyphen/>
                        <w:t>пулістські та інші складові, що тісно взаємодіють між со</w:t>
                        <w:softHyphen/>
                        <w:t>бою. їх використання загалом зумовлює ефективність, діє</w:t>
                        <w:softHyphen/>
                        <w:t>вість реалізації конкретної технології.</w:t>
                      </w:r>
                    </w:p>
                    <w:p>
                      <w:pPr>
                        <w:pStyle w:val="323"/>
                        <w:shd w:fill="auto" w:val="clear"/>
                        <w:spacing w:lineRule="exact" w:line="202"/>
                        <w:ind w:left="40" w:right="20" w:firstLine="340"/>
                        <w:jc w:val="both"/>
                        <w:rPr/>
                      </w:pPr>
                      <w:r>
                        <w:rPr>
                          <w:rStyle w:val="WW321"/>
                        </w:rPr>
                        <w:t>Отже, політичне маніпулювання зводиться до таких операцій:</w:t>
                      </w:r>
                    </w:p>
                    <w:p>
                      <w:pPr>
                        <w:pStyle w:val="323"/>
                        <w:shd w:fill="auto" w:val="clear"/>
                        <w:spacing w:lineRule="exact" w:line="202"/>
                        <w:ind w:left="40" w:right="20" w:firstLine="340"/>
                        <w:jc w:val="both"/>
                        <w:rPr/>
                      </w:pPr>
                      <w:r>
                        <w:rPr>
                          <w:rStyle w:val="WW321"/>
                        </w:rPr>
                        <w:t>а) упровадження в суспільну свідомість під виглядом об’єктивної інформації бажаного для певної групи змісту;</w:t>
                      </w:r>
                    </w:p>
                    <w:p>
                      <w:pPr>
                        <w:pStyle w:val="323"/>
                        <w:shd w:fill="auto" w:val="clear"/>
                        <w:spacing w:lineRule="exact" w:line="202"/>
                        <w:ind w:left="40" w:right="20" w:firstLine="340"/>
                        <w:jc w:val="both"/>
                        <w:rPr/>
                      </w:pPr>
                      <w:r>
                        <w:rPr>
                          <w:rStyle w:val="WW321"/>
                        </w:rPr>
                        <w:t>б) «тиск» на больові точки суспільної свідомості, що викликає страх, тривогу, ненависть тощо;</w:t>
                      </w:r>
                    </w:p>
                    <w:p>
                      <w:pPr>
                        <w:pStyle w:val="323"/>
                        <w:shd w:fill="auto" w:val="clear"/>
                        <w:spacing w:lineRule="exact" w:line="202"/>
                        <w:ind w:left="40" w:right="20" w:firstLine="340"/>
                        <w:jc w:val="both"/>
                        <w:rPr/>
                      </w:pPr>
                      <w:r>
                        <w:rPr>
                          <w:rStyle w:val="WW321"/>
                        </w:rPr>
                        <w:t>в) реалізація декларованих і прихованих намірів, до</w:t>
                        <w:softHyphen/>
                        <w:t>сягнення яких маніпулятор пов’язує з підтриманням гро</w:t>
                        <w:softHyphen/>
                        <w:t>мадською думкою своєї позиції (цілі політичного маніпу</w:t>
                        <w:softHyphen/>
                        <w:t>лювання).</w:t>
                      </w:r>
                    </w:p>
                    <w:p>
                      <w:pPr>
                        <w:pStyle w:val="323"/>
                        <w:shd w:fill="auto" w:val="clear"/>
                        <w:spacing w:lineRule="exact" w:line="202"/>
                        <w:ind w:left="40" w:right="20" w:firstLine="340"/>
                        <w:jc w:val="both"/>
                        <w:rPr/>
                      </w:pPr>
                      <w:r>
                        <w:rPr>
                          <w:rStyle w:val="WW321"/>
                        </w:rPr>
                        <w:t>Однак можливості маніпулятивного впливу на свідо</w:t>
                        <w:softHyphen/>
                        <w:t>мість особистості не безмежні. Перешкодами для маніпу</w:t>
                        <w:softHyphen/>
                        <w:t>лювання можуть бути власний досвід людей, неконтрольо- вані владою системи комунікацій (сім’я, друзі тощо), вже існуючий стан масової свідомості, сформовані стереотипи та погляди людей.</w:t>
                      </w:r>
                    </w:p>
                    <w:p>
                      <w:pPr>
                        <w:pStyle w:val="323"/>
                        <w:shd w:fill="auto" w:val="clear"/>
                        <w:spacing w:lineRule="exact" w:line="202"/>
                        <w:ind w:left="40" w:right="20" w:firstLine="340"/>
                        <w:jc w:val="both"/>
                        <w:rPr/>
                      </w:pPr>
                      <w:r>
                        <w:rPr>
                          <w:rStyle w:val="WW321"/>
                        </w:rPr>
                        <w:t>У просторі політичних маніпуляцій, залежно від кри</w:t>
                        <w:softHyphen/>
                        <w:t>теріїв, виокремлюють такі типи політичних технологій:</w:t>
                      </w:r>
                    </w:p>
                    <w:p>
                      <w:pPr>
                        <w:pStyle w:val="323"/>
                        <w:numPr>
                          <w:ilvl w:val="0"/>
                          <w:numId w:val="70"/>
                        </w:numPr>
                        <w:shd w:fill="auto" w:val="clear"/>
                        <w:spacing w:lineRule="exact" w:line="202"/>
                        <w:ind w:left="40" w:firstLine="340"/>
                        <w:jc w:val="both"/>
                        <w:rPr/>
                      </w:pPr>
                      <w:r>
                        <w:rPr>
                          <w:rStyle w:val="WW321"/>
                        </w:rPr>
                        <w:t xml:space="preserve"> </w:t>
                      </w:r>
                      <w:r>
                        <w:rPr>
                          <w:rStyle w:val="WW321"/>
                        </w:rPr>
                        <w:t>залежно від політичного режиму:</w:t>
                      </w:r>
                    </w:p>
                    <w:p>
                      <w:pPr>
                        <w:pStyle w:val="323"/>
                        <w:numPr>
                          <w:ilvl w:val="0"/>
                          <w:numId w:val="17"/>
                        </w:numPr>
                        <w:shd w:fill="auto" w:val="clear"/>
                        <w:spacing w:lineRule="exact" w:line="202"/>
                        <w:ind w:left="40" w:firstLine="340"/>
                        <w:jc w:val="both"/>
                        <w:rPr/>
                      </w:pPr>
                      <w:r>
                        <w:rPr>
                          <w:rStyle w:val="WW321"/>
                        </w:rPr>
                        <w:t xml:space="preserve"> </w:t>
                      </w:r>
                      <w:r>
                        <w:rPr>
                          <w:rStyle w:val="WW321"/>
                        </w:rPr>
                        <w:t>Демократичні;</w:t>
                      </w:r>
                    </w:p>
                    <w:p>
                      <w:pPr>
                        <w:pStyle w:val="323"/>
                        <w:numPr>
                          <w:ilvl w:val="0"/>
                          <w:numId w:val="17"/>
                        </w:numPr>
                        <w:shd w:fill="auto" w:val="clear"/>
                        <w:spacing w:lineRule="exact" w:line="202"/>
                        <w:ind w:left="40" w:firstLine="340"/>
                        <w:jc w:val="both"/>
                        <w:rPr/>
                      </w:pPr>
                      <w:r>
                        <w:rPr>
                          <w:rStyle w:val="WW321"/>
                        </w:rPr>
                        <w:t xml:space="preserve"> </w:t>
                      </w:r>
                      <w:r>
                        <w:rPr>
                          <w:rStyle w:val="WW321"/>
                        </w:rPr>
                        <w:t>недемократичні;</w:t>
                      </w:r>
                    </w:p>
                    <w:p>
                      <w:pPr>
                        <w:pStyle w:val="323"/>
                        <w:numPr>
                          <w:ilvl w:val="0"/>
                          <w:numId w:val="70"/>
                        </w:numPr>
                        <w:shd w:fill="auto" w:val="clear"/>
                        <w:spacing w:lineRule="exact" w:line="202"/>
                        <w:ind w:left="40" w:firstLine="340"/>
                        <w:jc w:val="both"/>
                        <w:rPr/>
                      </w:pPr>
                      <w:r>
                        <w:rPr>
                          <w:rStyle w:val="WW321"/>
                        </w:rPr>
                        <w:t xml:space="preserve"> </w:t>
                      </w:r>
                      <w:r>
                        <w:rPr>
                          <w:rStyle w:val="WW321"/>
                        </w:rPr>
                        <w:t>за рівнем впливу на суспільство:</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головні, або базові, які стосуються точки зору, дії ве</w:t>
                        <w:softHyphen/>
                        <w:t>ликих груп або й усього населення країни (опитування гро</w:t>
                        <w:softHyphen/>
                        <w:t>мадської думки, референдуми, вибори);</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другорядні, або специфічні (технології розробки і прийняття політичних рішень, проведення окремих полі</w:t>
                        <w:softHyphen/>
                        <w:t>тичних акцій — зборів, мітингів, маніфестації, пікету</w:t>
                        <w:softHyphen/>
                        <w:t>вань, маршів підтримки і протесту);</w:t>
                      </w:r>
                    </w:p>
                    <w:p>
                      <w:pPr>
                        <w:pStyle w:val="323"/>
                        <w:numPr>
                          <w:ilvl w:val="0"/>
                          <w:numId w:val="70"/>
                        </w:numPr>
                        <w:shd w:fill="auto" w:val="clear"/>
                        <w:spacing w:lineRule="exact" w:line="202"/>
                        <w:ind w:left="40" w:firstLine="340"/>
                        <w:jc w:val="both"/>
                        <w:rPr/>
                      </w:pPr>
                      <w:r>
                        <w:rPr>
                          <w:rStyle w:val="WW321"/>
                        </w:rPr>
                        <w:t xml:space="preserve"> </w:t>
                      </w:r>
                      <w:r>
                        <w:rPr>
                          <w:rStyle w:val="WW321"/>
                        </w:rPr>
                        <w:t>за спрямованістю:</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створення сприятливого для політика порядку ден</w:t>
                        <w:softHyphen/>
                        <w:t>ного;</w:t>
                      </w:r>
                    </w:p>
                    <w:p>
                      <w:pPr>
                        <w:pStyle w:val="323"/>
                        <w:numPr>
                          <w:ilvl w:val="0"/>
                          <w:numId w:val="17"/>
                        </w:numPr>
                        <w:shd w:fill="auto" w:val="clear"/>
                        <w:spacing w:lineRule="exact" w:line="182"/>
                        <w:ind w:left="40" w:right="20" w:firstLine="340"/>
                        <w:jc w:val="both"/>
                        <w:rPr/>
                      </w:pPr>
                      <w:r>
                        <w:rPr>
                          <w:rStyle w:val="WW321"/>
                        </w:rPr>
                        <w:t xml:space="preserve"> </w:t>
                      </w:r>
                      <w:r>
                        <w:rPr>
                          <w:rStyle w:val="WW321"/>
                        </w:rPr>
                        <w:t>змінювання сприйняття діяльності поведінки полі</w:t>
                        <w:softHyphen/>
                        <w:t>тиків;</w:t>
                      </w:r>
                    </w:p>
                    <w:p>
                      <w:pPr>
                        <w:pStyle w:val="323"/>
                        <w:numPr>
                          <w:ilvl w:val="0"/>
                          <w:numId w:val="17"/>
                        </w:numPr>
                        <w:shd w:fill="auto" w:val="clear"/>
                        <w:spacing w:lineRule="exact" w:line="202"/>
                        <w:ind w:left="40" w:firstLine="340"/>
                        <w:jc w:val="both"/>
                        <w:rPr/>
                      </w:pPr>
                      <w:r>
                        <w:rPr>
                          <w:rStyle w:val="WW321"/>
                        </w:rPr>
                        <w:t xml:space="preserve"> </w:t>
                      </w:r>
                      <w:r>
                        <w:rPr>
                          <w:rStyle w:val="WW321"/>
                        </w:rPr>
                        <w:t>внесення потрібних змін у виборче законодавство;</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розподіл зусиль за конкретними цілями (перемога на виборах, зростання довіри до політика, політичної сили);</w:t>
                      </w:r>
                    </w:p>
                    <w:p>
                      <w:pPr>
                        <w:pStyle w:val="323"/>
                        <w:numPr>
                          <w:ilvl w:val="0"/>
                          <w:numId w:val="70"/>
                        </w:numPr>
                        <w:shd w:fill="auto" w:val="clear"/>
                        <w:spacing w:lineRule="exact" w:line="202"/>
                        <w:ind w:left="40" w:firstLine="340"/>
                        <w:jc w:val="both"/>
                        <w:rPr/>
                      </w:pPr>
                      <w:r>
                        <w:rPr>
                          <w:rStyle w:val="WW321"/>
                        </w:rPr>
                        <w:t xml:space="preserve"> </w:t>
                      </w:r>
                      <w:r>
                        <w:rPr>
                          <w:rStyle w:val="WW321"/>
                        </w:rPr>
                        <w:t>за легальністю використання:</w:t>
                      </w:r>
                    </w:p>
                    <w:p>
                      <w:pPr>
                        <w:pStyle w:val="323"/>
                        <w:numPr>
                          <w:ilvl w:val="0"/>
                          <w:numId w:val="17"/>
                        </w:numPr>
                        <w:shd w:fill="auto" w:val="clear"/>
                        <w:spacing w:lineRule="exact" w:line="202"/>
                        <w:ind w:left="40" w:right="20" w:firstLine="340"/>
                        <w:jc w:val="both"/>
                        <w:rPr/>
                      </w:pPr>
                      <w:r>
                        <w:rPr>
                          <w:rStyle w:val="WW321"/>
                        </w:rPr>
                        <w:t xml:space="preserve"> </w:t>
                      </w:r>
                      <w:r>
                        <w:rPr>
                          <w:rStyle w:val="WW321"/>
                        </w:rPr>
                        <w:t>«білі», або технології відкритої комунікації, які охоплюють весь інструментарій донесення повідомлень до виборця (діяльність агітаторів, реклама у ЗМІ, масові ак- ції, зустрічі з виборцями тощо);</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7893685</wp:posOffset>
                </wp:positionH>
                <wp:positionV relativeFrom="page">
                  <wp:posOffset>1833880</wp:posOffset>
                </wp:positionV>
                <wp:extent cx="4008120" cy="262255"/>
                <wp:effectExtent l="0" t="0" r="0" b="0"/>
                <wp:wrapSquare wrapText="largest"/>
                <wp:docPr id="349" name="Frame349"/>
                <a:graphic xmlns:a="http://schemas.openxmlformats.org/drawingml/2006/main">
                  <a:graphicData uri="http://schemas.microsoft.com/office/word/2010/wordprocessingShape">
                    <wps:wsp>
                      <wps:cNvSpPr txBox="1"/>
                      <wps:spPr>
                        <a:xfrm>
                          <a:off x="0" y="0"/>
                          <a:ext cx="4008120" cy="262255"/>
                        </a:xfrm>
                        <a:prstGeom prst="rect"/>
                        <a:solidFill>
                          <a:srgbClr val="FFFFFF">
                            <a:alpha val="0"/>
                          </a:srgbClr>
                        </a:solidFill>
                      </wps:spPr>
                      <wps:txbx>
                        <w:txbxContent>
                          <w:p>
                            <w:pPr>
                              <w:pStyle w:val="Style18"/>
                              <w:shd w:fill="auto" w:val="clear"/>
                              <w:tabs>
                                <w:tab w:val="clear" w:pos="708"/>
                                <w:tab w:val="right" w:pos="5884" w:leader="none"/>
                              </w:tabs>
                              <w:spacing w:lineRule="exact" w:line="140"/>
                              <w:ind w:left="220" w:hanging="0"/>
                              <w:rPr/>
                            </w:pPr>
                            <w:r>
                              <w:rPr>
                                <w:rStyle w:val="WW0pt1"/>
                              </w:rPr>
                              <w:t>Політичні технології у політичній практиці</w:t>
                              <w:tab/>
                              <w:t>179</w:t>
                            </w:r>
                          </w:p>
                        </w:txbxContent>
                      </wps:txbx>
                      <wps:bodyPr anchor="t" lIns="0" tIns="0" rIns="0" bIns="0">
                        <a:noAutofit/>
                      </wps:bodyPr>
                    </wps:wsp>
                  </a:graphicData>
                </a:graphic>
              </wp:anchor>
            </w:drawing>
          </mc:Choice>
          <mc:Fallback>
            <w:pict>
              <v:rect fillcolor="#FFFFFF" style="position:absolute;rotation:-0;width:315.6pt;height:20.65pt;mso-wrap-distance-left:0pt;mso-wrap-distance-right:0pt;mso-wrap-distance-top:0pt;mso-wrap-distance-bottom:0pt;margin-top:144.4pt;mso-position-vertical-relative:page;margin-left:621.55pt;mso-position-horizontal-relative:page">
                <v:fill opacity="0f"/>
                <v:textbox inset="0in,0in,0in,0in">
                  <w:txbxContent>
                    <w:p>
                      <w:pPr>
                        <w:pStyle w:val="Style18"/>
                        <w:shd w:fill="auto" w:val="clear"/>
                        <w:tabs>
                          <w:tab w:val="clear" w:pos="708"/>
                          <w:tab w:val="right" w:pos="5884" w:leader="none"/>
                        </w:tabs>
                        <w:spacing w:lineRule="exact" w:line="140"/>
                        <w:ind w:left="220" w:hanging="0"/>
                        <w:rPr/>
                      </w:pPr>
                      <w:r>
                        <w:rPr>
                          <w:rStyle w:val="WW0pt1"/>
                        </w:rPr>
                        <w:t>Політичні технології у політичній практиці</w:t>
                        <w:tab/>
                        <w:t>179</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8034020</wp:posOffset>
                </wp:positionH>
                <wp:positionV relativeFrom="page">
                  <wp:posOffset>2268220</wp:posOffset>
                </wp:positionV>
                <wp:extent cx="3660775" cy="6247765"/>
                <wp:effectExtent l="0" t="0" r="0" b="0"/>
                <wp:wrapSquare wrapText="largest"/>
                <wp:docPr id="350" name="Frame350"/>
                <a:graphic xmlns:a="http://schemas.openxmlformats.org/drawingml/2006/main">
                  <a:graphicData uri="http://schemas.microsoft.com/office/word/2010/wordprocessingShape">
                    <wps:wsp>
                      <wps:cNvSpPr txBox="1"/>
                      <wps:spPr>
                        <a:xfrm>
                          <a:off x="0" y="0"/>
                          <a:ext cx="3660775" cy="6247765"/>
                        </a:xfrm>
                        <a:prstGeom prst="rect"/>
                        <a:solidFill>
                          <a:srgbClr val="FFFFFF">
                            <a:alpha val="0"/>
                          </a:srgbClr>
                        </a:solidFill>
                      </wps:spPr>
                      <wps:txbx>
                        <w:txbxContent>
                          <w:p>
                            <w:pPr>
                              <w:pStyle w:val="323"/>
                              <w:numPr>
                                <w:ilvl w:val="0"/>
                                <w:numId w:val="17"/>
                              </w:numPr>
                              <w:shd w:fill="auto" w:val="clear"/>
                              <w:spacing w:lineRule="exact" w:line="206"/>
                              <w:ind w:left="40" w:right="60" w:firstLine="360"/>
                              <w:jc w:val="both"/>
                              <w:rPr/>
                            </w:pPr>
                            <w:r>
                              <w:rPr>
                                <w:rStyle w:val="WW321"/>
                              </w:rPr>
                              <w:t xml:space="preserve"> </w:t>
                            </w:r>
                            <w:r>
                              <w:rPr>
                                <w:rStyle w:val="WW321"/>
                              </w:rPr>
                              <w:t>«чорні», або технології закритої комунікації, які включають підкуп виборців, різноманітні способи фальси</w:t>
                              <w:softHyphen/>
                              <w:t>фікації результатів виборів та ін.;</w:t>
                            </w:r>
                          </w:p>
                          <w:p>
                            <w:pPr>
                              <w:pStyle w:val="323"/>
                              <w:numPr>
                                <w:ilvl w:val="0"/>
                                <w:numId w:val="17"/>
                              </w:numPr>
                              <w:shd w:fill="auto" w:val="clear"/>
                              <w:spacing w:lineRule="exact" w:line="206"/>
                              <w:ind w:left="40" w:right="60" w:firstLine="360"/>
                              <w:jc w:val="both"/>
                              <w:rPr/>
                            </w:pPr>
                            <w:r>
                              <w:rPr>
                                <w:rStyle w:val="WW321"/>
                              </w:rPr>
                              <w:t xml:space="preserve"> </w:t>
                            </w:r>
                            <w:r>
                              <w:rPr>
                                <w:rStyle w:val="WW321"/>
                              </w:rPr>
                              <w:t>«сірі», які не передбачають прямого порушення за</w:t>
                              <w:softHyphen/>
                              <w:t>кону, але суперечать нормам моралі, коректним способам ведення політичної кампанії (присутність на мітингу полі</w:t>
                              <w:softHyphen/>
                              <w:t>тика його противників із транспарантами, листівками та іншими матеріалами опозиційного до нього змісту). Така діяльність не є незаконною, якщо матеріали не містять на</w:t>
                              <w:softHyphen/>
                              <w:t>клепу на політика, а його противники не порушують гро</w:t>
                              <w:softHyphen/>
                              <w:t>мадського порядку. Громадськість зазвичай засуджує такі дії, вважаючи їх ігноруванням неписаних правил публіч</w:t>
                              <w:softHyphen/>
                              <w:t>них відносин політиків;</w:t>
                            </w:r>
                          </w:p>
                          <w:p>
                            <w:pPr>
                              <w:pStyle w:val="323"/>
                              <w:numPr>
                                <w:ilvl w:val="0"/>
                                <w:numId w:val="70"/>
                              </w:numPr>
                              <w:shd w:fill="auto" w:val="clear"/>
                              <w:spacing w:lineRule="exact" w:line="206"/>
                              <w:ind w:left="40" w:firstLine="360"/>
                              <w:jc w:val="both"/>
                              <w:rPr/>
                            </w:pPr>
                            <w:r>
                              <w:rPr>
                                <w:rStyle w:val="WW321"/>
                              </w:rPr>
                              <w:t xml:space="preserve"> </w:t>
                            </w:r>
                            <w:r>
                              <w:rPr>
                                <w:rStyle w:val="WW321"/>
                              </w:rPr>
                              <w:t>за відношенням до виборчої системи:</w:t>
                            </w:r>
                          </w:p>
                          <w:p>
                            <w:pPr>
                              <w:pStyle w:val="323"/>
                              <w:numPr>
                                <w:ilvl w:val="0"/>
                                <w:numId w:val="17"/>
                              </w:numPr>
                              <w:shd w:fill="auto" w:val="clear"/>
                              <w:spacing w:lineRule="exact" w:line="206"/>
                              <w:ind w:left="40" w:right="60" w:firstLine="360"/>
                              <w:jc w:val="both"/>
                              <w:rPr/>
                            </w:pPr>
                            <w:r>
                              <w:rPr>
                                <w:rStyle w:val="WW321"/>
                              </w:rPr>
                              <w:t xml:space="preserve"> </w:t>
                            </w:r>
                            <w:r>
                              <w:rPr>
                                <w:rStyle w:val="WW321"/>
                              </w:rPr>
                              <w:t>технології, що реалізують поза виборчою системою (кар’єр-менеджмент, політичний переворот, досягнення домовленостей з елітами);</w:t>
                            </w:r>
                          </w:p>
                          <w:p>
                            <w:pPr>
                              <w:pStyle w:val="323"/>
                              <w:numPr>
                                <w:ilvl w:val="0"/>
                                <w:numId w:val="17"/>
                              </w:numPr>
                              <w:shd w:fill="auto" w:val="clear"/>
                              <w:spacing w:lineRule="exact" w:line="206"/>
                              <w:ind w:left="40" w:right="60" w:firstLine="360"/>
                              <w:jc w:val="both"/>
                              <w:rPr/>
                            </w:pPr>
                            <w:r>
                              <w:rPr>
                                <w:rStyle w:val="WW321"/>
                              </w:rPr>
                              <w:t xml:space="preserve"> </w:t>
                            </w:r>
                            <w:r>
                              <w:rPr>
                                <w:rStyle w:val="WW321"/>
                              </w:rPr>
                              <w:t>виборчі технології та технології здійснення влади (рішення, акції, проекти, політика влади);</w:t>
                            </w:r>
                          </w:p>
                          <w:p>
                            <w:pPr>
                              <w:pStyle w:val="323"/>
                              <w:numPr>
                                <w:ilvl w:val="0"/>
                                <w:numId w:val="70"/>
                              </w:numPr>
                              <w:shd w:fill="auto" w:val="clear"/>
                              <w:spacing w:lineRule="exact" w:line="206"/>
                              <w:ind w:left="40" w:firstLine="360"/>
                              <w:jc w:val="both"/>
                              <w:rPr/>
                            </w:pPr>
                            <w:r>
                              <w:rPr>
                                <w:rStyle w:val="WW321"/>
                              </w:rPr>
                              <w:t xml:space="preserve"> </w:t>
                            </w:r>
                            <w:r>
                              <w:rPr>
                                <w:rStyle w:val="WW321"/>
                              </w:rPr>
                              <w:t>за масштабами;</w:t>
                            </w:r>
                          </w:p>
                          <w:p>
                            <w:pPr>
                              <w:pStyle w:val="323"/>
                              <w:numPr>
                                <w:ilvl w:val="0"/>
                                <w:numId w:val="17"/>
                              </w:numPr>
                              <w:shd w:fill="auto" w:val="clear"/>
                              <w:spacing w:lineRule="exact" w:line="206"/>
                              <w:ind w:left="40" w:firstLine="360"/>
                              <w:jc w:val="both"/>
                              <w:rPr/>
                            </w:pPr>
                            <w:r>
                              <w:rPr>
                                <w:rStyle w:val="WW321"/>
                              </w:rPr>
                              <w:t xml:space="preserve"> </w:t>
                            </w:r>
                            <w:r>
                              <w:rPr>
                                <w:rStyle w:val="WW321"/>
                              </w:rPr>
                              <w:t>масові (спрямовані на весь електорат);</w:t>
                            </w:r>
                          </w:p>
                          <w:p>
                            <w:pPr>
                              <w:pStyle w:val="323"/>
                              <w:numPr>
                                <w:ilvl w:val="0"/>
                                <w:numId w:val="17"/>
                              </w:numPr>
                              <w:shd w:fill="auto" w:val="clear"/>
                              <w:spacing w:lineRule="exact" w:line="235"/>
                              <w:ind w:left="40" w:right="60" w:firstLine="360"/>
                              <w:jc w:val="both"/>
                              <w:rPr/>
                            </w:pPr>
                            <w:r>
                              <w:rPr>
                                <w:rStyle w:val="WW321"/>
                              </w:rPr>
                              <w:t xml:space="preserve"> </w:t>
                            </w:r>
                            <w:r>
                              <w:rPr>
                                <w:rStyle w:val="WW321"/>
                              </w:rPr>
                              <w:t>сегментарні (спрямовані на сегмент, групу електо</w:t>
                              <w:softHyphen/>
                              <w:t>рату);</w:t>
                            </w:r>
                          </w:p>
                          <w:p>
                            <w:pPr>
                              <w:pStyle w:val="323"/>
                              <w:numPr>
                                <w:ilvl w:val="0"/>
                                <w:numId w:val="70"/>
                              </w:numPr>
                              <w:shd w:fill="auto" w:val="clear"/>
                              <w:spacing w:lineRule="exact" w:line="170"/>
                              <w:ind w:left="40" w:firstLine="360"/>
                              <w:jc w:val="both"/>
                              <w:rPr/>
                            </w:pPr>
                            <w:r>
                              <w:rPr>
                                <w:rStyle w:val="WW321"/>
                              </w:rPr>
                              <w:t xml:space="preserve"> </w:t>
                            </w:r>
                            <w:r>
                              <w:rPr>
                                <w:rStyle w:val="WW321"/>
                              </w:rPr>
                              <w:t>за характером мотивації:</w:t>
                            </w:r>
                          </w:p>
                          <w:p>
                            <w:pPr>
                              <w:pStyle w:val="323"/>
                              <w:numPr>
                                <w:ilvl w:val="0"/>
                                <w:numId w:val="17"/>
                              </w:numPr>
                              <w:shd w:fill="auto" w:val="clear"/>
                              <w:spacing w:lineRule="exact" w:line="216"/>
                              <w:ind w:left="40" w:right="60" w:firstLine="360"/>
                              <w:jc w:val="both"/>
                              <w:rPr/>
                            </w:pPr>
                            <w:r>
                              <w:rPr>
                                <w:rStyle w:val="WW321"/>
                              </w:rPr>
                              <w:t xml:space="preserve"> </w:t>
                            </w:r>
                            <w:r>
                              <w:rPr>
                                <w:rStyle w:val="WW321"/>
                              </w:rPr>
                              <w:t>мотивувальні, заохочувальні (пов’язані з обіцянка</w:t>
                              <w:softHyphen/>
                              <w:t>ми, пропонуванням та очікуванням благ);</w:t>
                            </w:r>
                          </w:p>
                          <w:p>
                            <w:pPr>
                              <w:pStyle w:val="323"/>
                              <w:numPr>
                                <w:ilvl w:val="0"/>
                                <w:numId w:val="17"/>
                              </w:numPr>
                              <w:shd w:fill="auto" w:val="clear"/>
                              <w:spacing w:lineRule="exact" w:line="211"/>
                              <w:ind w:left="40" w:right="60" w:firstLine="360"/>
                              <w:jc w:val="both"/>
                              <w:rPr/>
                            </w:pPr>
                            <w:r>
                              <w:rPr>
                                <w:rStyle w:val="WW321"/>
                              </w:rPr>
                              <w:t xml:space="preserve"> </w:t>
                            </w:r>
                            <w:r>
                              <w:rPr>
                                <w:rStyle w:val="WW321"/>
                              </w:rPr>
                              <w:t>погрожувальні (ґрунтуються на використанні при</w:t>
                              <w:softHyphen/>
                              <w:t>родних і навіяних страхів);</w:t>
                            </w:r>
                          </w:p>
                          <w:p>
                            <w:pPr>
                              <w:pStyle w:val="323"/>
                              <w:numPr>
                                <w:ilvl w:val="0"/>
                                <w:numId w:val="70"/>
                              </w:numPr>
                              <w:shd w:fill="auto" w:val="clear"/>
                              <w:spacing w:lineRule="exact" w:line="211"/>
                              <w:ind w:left="40" w:firstLine="360"/>
                              <w:jc w:val="both"/>
                              <w:rPr/>
                            </w:pPr>
                            <w:r>
                              <w:rPr>
                                <w:rStyle w:val="WW321"/>
                              </w:rPr>
                              <w:t xml:space="preserve"> </w:t>
                            </w:r>
                            <w:r>
                              <w:rPr>
                                <w:rStyle w:val="WW321"/>
                              </w:rPr>
                              <w:t>за інформаційними носіями:</w:t>
                            </w:r>
                          </w:p>
                          <w:p>
                            <w:pPr>
                              <w:pStyle w:val="323"/>
                              <w:numPr>
                                <w:ilvl w:val="0"/>
                                <w:numId w:val="17"/>
                              </w:numPr>
                              <w:shd w:fill="auto" w:val="clear"/>
                              <w:spacing w:lineRule="exact" w:line="211"/>
                              <w:ind w:left="40" w:firstLine="360"/>
                              <w:jc w:val="both"/>
                              <w:rPr/>
                            </w:pPr>
                            <w:r>
                              <w:rPr>
                                <w:rStyle w:val="WW321"/>
                              </w:rPr>
                              <w:t xml:space="preserve"> </w:t>
                            </w:r>
                            <w:r>
                              <w:rPr>
                                <w:rStyle w:val="WW321"/>
                              </w:rPr>
                              <w:t>друковані;</w:t>
                            </w:r>
                          </w:p>
                          <w:p>
                            <w:pPr>
                              <w:pStyle w:val="323"/>
                              <w:numPr>
                                <w:ilvl w:val="0"/>
                                <w:numId w:val="17"/>
                              </w:numPr>
                              <w:shd w:fill="auto" w:val="clear"/>
                              <w:spacing w:lineRule="exact" w:line="211"/>
                              <w:ind w:left="40" w:firstLine="360"/>
                              <w:jc w:val="both"/>
                              <w:rPr/>
                            </w:pPr>
                            <w:r>
                              <w:rPr>
                                <w:rStyle w:val="WW321"/>
                              </w:rPr>
                              <w:t xml:space="preserve"> </w:t>
                            </w:r>
                            <w:r>
                              <w:rPr>
                                <w:rStyle w:val="WW321"/>
                              </w:rPr>
                              <w:t>електронні;</w:t>
                            </w:r>
                          </w:p>
                          <w:p>
                            <w:pPr>
                              <w:pStyle w:val="323"/>
                              <w:numPr>
                                <w:ilvl w:val="0"/>
                                <w:numId w:val="17"/>
                              </w:numPr>
                              <w:shd w:fill="auto" w:val="clear"/>
                              <w:spacing w:lineRule="exact" w:line="211"/>
                              <w:ind w:left="40" w:firstLine="360"/>
                              <w:jc w:val="both"/>
                              <w:rPr/>
                            </w:pPr>
                            <w:r>
                              <w:rPr>
                                <w:rStyle w:val="WW321"/>
                              </w:rPr>
                              <w:t xml:space="preserve"> </w:t>
                            </w:r>
                            <w:r>
                              <w:rPr>
                                <w:rStyle w:val="WW321"/>
                              </w:rPr>
                              <w:t>зовнішні;</w:t>
                            </w:r>
                          </w:p>
                          <w:p>
                            <w:pPr>
                              <w:pStyle w:val="323"/>
                              <w:numPr>
                                <w:ilvl w:val="0"/>
                                <w:numId w:val="70"/>
                              </w:numPr>
                              <w:shd w:fill="auto" w:val="clear"/>
                              <w:spacing w:lineRule="exact" w:line="216"/>
                              <w:ind w:left="40" w:firstLine="360"/>
                              <w:jc w:val="both"/>
                              <w:rPr/>
                            </w:pPr>
                            <w:r>
                              <w:rPr>
                                <w:rStyle w:val="WW321"/>
                              </w:rPr>
                              <w:t xml:space="preserve"> </w:t>
                            </w:r>
                            <w:r>
                              <w:rPr>
                                <w:rStyle w:val="WW321"/>
                              </w:rPr>
                              <w:t>за територіальними особливостями:</w:t>
                            </w:r>
                          </w:p>
                          <w:p>
                            <w:pPr>
                              <w:pStyle w:val="323"/>
                              <w:numPr>
                                <w:ilvl w:val="0"/>
                                <w:numId w:val="17"/>
                              </w:numPr>
                              <w:shd w:fill="auto" w:val="clear"/>
                              <w:spacing w:lineRule="exact" w:line="216"/>
                              <w:ind w:left="40" w:right="60" w:firstLine="360"/>
                              <w:jc w:val="both"/>
                              <w:rPr/>
                            </w:pPr>
                            <w:r>
                              <w:rPr>
                                <w:rStyle w:val="WW321"/>
                              </w:rPr>
                              <w:t xml:space="preserve"> </w:t>
                            </w:r>
                            <w:r>
                              <w:rPr>
                                <w:rStyle w:val="WW321"/>
                              </w:rPr>
                              <w:t>східні (створюють і застосовують у країнах східного типу);</w:t>
                            </w:r>
                          </w:p>
                          <w:p>
                            <w:pPr>
                              <w:pStyle w:val="323"/>
                              <w:numPr>
                                <w:ilvl w:val="0"/>
                                <w:numId w:val="17"/>
                              </w:numPr>
                              <w:shd w:fill="auto" w:val="clear"/>
                              <w:spacing w:lineRule="exact" w:line="235"/>
                              <w:ind w:left="40" w:right="60" w:firstLine="360"/>
                              <w:jc w:val="both"/>
                              <w:rPr/>
                            </w:pPr>
                            <w:r>
                              <w:rPr>
                                <w:rStyle w:val="WW321"/>
                              </w:rPr>
                              <w:t xml:space="preserve"> </w:t>
                            </w:r>
                            <w:r>
                              <w:rPr>
                                <w:rStyle w:val="WW321"/>
                              </w:rPr>
                              <w:t>західні (використовують у державах європейського типу).</w:t>
                            </w:r>
                          </w:p>
                          <w:p>
                            <w:pPr>
                              <w:pStyle w:val="323"/>
                              <w:shd w:fill="auto" w:val="clear"/>
                              <w:spacing w:lineRule="exact" w:line="202"/>
                              <w:ind w:left="40" w:right="60" w:firstLine="360"/>
                              <w:jc w:val="both"/>
                              <w:rPr/>
                            </w:pPr>
                            <w:r>
                              <w:rPr>
                                <w:rStyle w:val="WW321"/>
                              </w:rPr>
                              <w:t>У країнах європейського типу універсальною техноло</w:t>
                              <w:softHyphen/>
                              <w:t>гією є, наприклад, директ-мейл, що ґрунтується на вико</w:t>
                              <w:softHyphen/>
                              <w:t>ристанні достовірних баз даних про виборців. У східних країнах ефективніші домовленості зі старійшинами, гла</w:t>
                              <w:softHyphen/>
                              <w:t>вами кланів тощо;</w:t>
                            </w:r>
                          </w:p>
                          <w:p>
                            <w:pPr>
                              <w:pStyle w:val="323"/>
                              <w:numPr>
                                <w:ilvl w:val="0"/>
                                <w:numId w:val="70"/>
                              </w:numPr>
                              <w:shd w:fill="auto" w:val="clear"/>
                              <w:spacing w:lineRule="exact" w:line="202"/>
                              <w:ind w:left="40" w:firstLine="360"/>
                              <w:jc w:val="both"/>
                              <w:rPr/>
                            </w:pPr>
                            <w:r>
                              <w:rPr>
                                <w:rStyle w:val="WW321"/>
                              </w:rPr>
                              <w:t xml:space="preserve"> </w:t>
                            </w:r>
                            <w:r>
                              <w:rPr>
                                <w:rStyle w:val="WW321"/>
                              </w:rPr>
                              <w:t>за етапами застосування:</w:t>
                            </w:r>
                          </w:p>
                          <w:p>
                            <w:pPr>
                              <w:pStyle w:val="323"/>
                              <w:numPr>
                                <w:ilvl w:val="0"/>
                                <w:numId w:val="17"/>
                              </w:numPr>
                              <w:shd w:fill="auto" w:val="clear"/>
                              <w:spacing w:lineRule="exact" w:line="202"/>
                              <w:ind w:left="40" w:firstLine="360"/>
                              <w:jc w:val="both"/>
                              <w:rPr/>
                            </w:pPr>
                            <w:r>
                              <w:rPr>
                                <w:rStyle w:val="WW321"/>
                              </w:rPr>
                              <w:t xml:space="preserve"> </w:t>
                            </w:r>
                            <w:r>
                              <w:rPr>
                                <w:rStyle w:val="WW321"/>
                              </w:rPr>
                              <w:t>довиборні;</w:t>
                            </w:r>
                          </w:p>
                          <w:p>
                            <w:pPr>
                              <w:pStyle w:val="323"/>
                              <w:numPr>
                                <w:ilvl w:val="0"/>
                                <w:numId w:val="17"/>
                              </w:numPr>
                              <w:shd w:fill="auto" w:val="clear"/>
                              <w:spacing w:lineRule="exact" w:line="202"/>
                              <w:ind w:left="40" w:firstLine="360"/>
                              <w:jc w:val="both"/>
                              <w:rPr/>
                            </w:pPr>
                            <w:r>
                              <w:rPr>
                                <w:rStyle w:val="WW321"/>
                              </w:rPr>
                              <w:t xml:space="preserve"> </w:t>
                            </w:r>
                            <w:r>
                              <w:rPr>
                                <w:rStyle w:val="WW321"/>
                              </w:rPr>
                              <w:t>виборчі;</w:t>
                            </w:r>
                          </w:p>
                          <w:p>
                            <w:pPr>
                              <w:pStyle w:val="323"/>
                              <w:numPr>
                                <w:ilvl w:val="0"/>
                                <w:numId w:val="17"/>
                              </w:numPr>
                              <w:shd w:fill="auto" w:val="clear"/>
                              <w:spacing w:lineRule="exact" w:line="202"/>
                              <w:ind w:left="40" w:firstLine="360"/>
                              <w:jc w:val="both"/>
                              <w:rPr/>
                            </w:pPr>
                            <w:r>
                              <w:rPr>
                                <w:rStyle w:val="WW321"/>
                              </w:rPr>
                              <w:t xml:space="preserve"> </w:t>
                            </w:r>
                            <w:r>
                              <w:rPr>
                                <w:rStyle w:val="WW321"/>
                              </w:rPr>
                              <w:t>післявиборчі;</w:t>
                            </w:r>
                          </w:p>
                        </w:txbxContent>
                      </wps:txbx>
                      <wps:bodyPr anchor="t" lIns="0" tIns="0" rIns="0" bIns="0">
                        <a:noAutofit/>
                      </wps:bodyPr>
                    </wps:wsp>
                  </a:graphicData>
                </a:graphic>
              </wp:anchor>
            </w:drawing>
          </mc:Choice>
          <mc:Fallback>
            <w:pict>
              <v:rect fillcolor="#FFFFFF" style="position:absolute;rotation:-0;width:288.25pt;height:491.95pt;mso-wrap-distance-left:0pt;mso-wrap-distance-right:0pt;mso-wrap-distance-top:0pt;mso-wrap-distance-bottom:0pt;margin-top:178.6pt;mso-position-vertical-relative:page;margin-left:632.6pt;mso-position-horizontal-relative:page">
                <v:fill opacity="0f"/>
                <v:textbox inset="0in,0in,0in,0in">
                  <w:txbxContent>
                    <w:p>
                      <w:pPr>
                        <w:pStyle w:val="323"/>
                        <w:numPr>
                          <w:ilvl w:val="0"/>
                          <w:numId w:val="17"/>
                        </w:numPr>
                        <w:shd w:fill="auto" w:val="clear"/>
                        <w:spacing w:lineRule="exact" w:line="206"/>
                        <w:ind w:left="40" w:right="60" w:firstLine="360"/>
                        <w:jc w:val="both"/>
                        <w:rPr/>
                      </w:pPr>
                      <w:r>
                        <w:rPr>
                          <w:rStyle w:val="WW321"/>
                        </w:rPr>
                        <w:t xml:space="preserve"> </w:t>
                      </w:r>
                      <w:r>
                        <w:rPr>
                          <w:rStyle w:val="WW321"/>
                        </w:rPr>
                        <w:t>«чорні», або технології закритої комунікації, які включають підкуп виборців, різноманітні способи фальси</w:t>
                        <w:softHyphen/>
                        <w:t>фікації результатів виборів та ін.;</w:t>
                      </w:r>
                    </w:p>
                    <w:p>
                      <w:pPr>
                        <w:pStyle w:val="323"/>
                        <w:numPr>
                          <w:ilvl w:val="0"/>
                          <w:numId w:val="17"/>
                        </w:numPr>
                        <w:shd w:fill="auto" w:val="clear"/>
                        <w:spacing w:lineRule="exact" w:line="206"/>
                        <w:ind w:left="40" w:right="60" w:firstLine="360"/>
                        <w:jc w:val="both"/>
                        <w:rPr/>
                      </w:pPr>
                      <w:r>
                        <w:rPr>
                          <w:rStyle w:val="WW321"/>
                        </w:rPr>
                        <w:t xml:space="preserve"> </w:t>
                      </w:r>
                      <w:r>
                        <w:rPr>
                          <w:rStyle w:val="WW321"/>
                        </w:rPr>
                        <w:t>«сірі», які не передбачають прямого порушення за</w:t>
                        <w:softHyphen/>
                        <w:t>кону, але суперечать нормам моралі, коректним способам ведення політичної кампанії (присутність на мітингу полі</w:t>
                        <w:softHyphen/>
                        <w:t>тика його противників із транспарантами, листівками та іншими матеріалами опозиційного до нього змісту). Така діяльність не є незаконною, якщо матеріали не містять на</w:t>
                        <w:softHyphen/>
                        <w:t>клепу на політика, а його противники не порушують гро</w:t>
                        <w:softHyphen/>
                        <w:t>мадського порядку. Громадськість зазвичай засуджує такі дії, вважаючи їх ігноруванням неписаних правил публіч</w:t>
                        <w:softHyphen/>
                        <w:t>них відносин політиків;</w:t>
                      </w:r>
                    </w:p>
                    <w:p>
                      <w:pPr>
                        <w:pStyle w:val="323"/>
                        <w:numPr>
                          <w:ilvl w:val="0"/>
                          <w:numId w:val="70"/>
                        </w:numPr>
                        <w:shd w:fill="auto" w:val="clear"/>
                        <w:spacing w:lineRule="exact" w:line="206"/>
                        <w:ind w:left="40" w:firstLine="360"/>
                        <w:jc w:val="both"/>
                        <w:rPr/>
                      </w:pPr>
                      <w:r>
                        <w:rPr>
                          <w:rStyle w:val="WW321"/>
                        </w:rPr>
                        <w:t xml:space="preserve"> </w:t>
                      </w:r>
                      <w:r>
                        <w:rPr>
                          <w:rStyle w:val="WW321"/>
                        </w:rPr>
                        <w:t>за відношенням до виборчої системи:</w:t>
                      </w:r>
                    </w:p>
                    <w:p>
                      <w:pPr>
                        <w:pStyle w:val="323"/>
                        <w:numPr>
                          <w:ilvl w:val="0"/>
                          <w:numId w:val="17"/>
                        </w:numPr>
                        <w:shd w:fill="auto" w:val="clear"/>
                        <w:spacing w:lineRule="exact" w:line="206"/>
                        <w:ind w:left="40" w:right="60" w:firstLine="360"/>
                        <w:jc w:val="both"/>
                        <w:rPr/>
                      </w:pPr>
                      <w:r>
                        <w:rPr>
                          <w:rStyle w:val="WW321"/>
                        </w:rPr>
                        <w:t xml:space="preserve"> </w:t>
                      </w:r>
                      <w:r>
                        <w:rPr>
                          <w:rStyle w:val="WW321"/>
                        </w:rPr>
                        <w:t>технології, що реалізують поза виборчою системою (кар’єр-менеджмент, політичний переворот, досягнення домовленостей з елітами);</w:t>
                      </w:r>
                    </w:p>
                    <w:p>
                      <w:pPr>
                        <w:pStyle w:val="323"/>
                        <w:numPr>
                          <w:ilvl w:val="0"/>
                          <w:numId w:val="17"/>
                        </w:numPr>
                        <w:shd w:fill="auto" w:val="clear"/>
                        <w:spacing w:lineRule="exact" w:line="206"/>
                        <w:ind w:left="40" w:right="60" w:firstLine="360"/>
                        <w:jc w:val="both"/>
                        <w:rPr/>
                      </w:pPr>
                      <w:r>
                        <w:rPr>
                          <w:rStyle w:val="WW321"/>
                        </w:rPr>
                        <w:t xml:space="preserve"> </w:t>
                      </w:r>
                      <w:r>
                        <w:rPr>
                          <w:rStyle w:val="WW321"/>
                        </w:rPr>
                        <w:t>виборчі технології та технології здійснення влади (рішення, акції, проекти, політика влади);</w:t>
                      </w:r>
                    </w:p>
                    <w:p>
                      <w:pPr>
                        <w:pStyle w:val="323"/>
                        <w:numPr>
                          <w:ilvl w:val="0"/>
                          <w:numId w:val="70"/>
                        </w:numPr>
                        <w:shd w:fill="auto" w:val="clear"/>
                        <w:spacing w:lineRule="exact" w:line="206"/>
                        <w:ind w:left="40" w:firstLine="360"/>
                        <w:jc w:val="both"/>
                        <w:rPr/>
                      </w:pPr>
                      <w:r>
                        <w:rPr>
                          <w:rStyle w:val="WW321"/>
                        </w:rPr>
                        <w:t xml:space="preserve"> </w:t>
                      </w:r>
                      <w:r>
                        <w:rPr>
                          <w:rStyle w:val="WW321"/>
                        </w:rPr>
                        <w:t>за масштабами;</w:t>
                      </w:r>
                    </w:p>
                    <w:p>
                      <w:pPr>
                        <w:pStyle w:val="323"/>
                        <w:numPr>
                          <w:ilvl w:val="0"/>
                          <w:numId w:val="17"/>
                        </w:numPr>
                        <w:shd w:fill="auto" w:val="clear"/>
                        <w:spacing w:lineRule="exact" w:line="206"/>
                        <w:ind w:left="40" w:firstLine="360"/>
                        <w:jc w:val="both"/>
                        <w:rPr/>
                      </w:pPr>
                      <w:r>
                        <w:rPr>
                          <w:rStyle w:val="WW321"/>
                        </w:rPr>
                        <w:t xml:space="preserve"> </w:t>
                      </w:r>
                      <w:r>
                        <w:rPr>
                          <w:rStyle w:val="WW321"/>
                        </w:rPr>
                        <w:t>масові (спрямовані на весь електорат);</w:t>
                      </w:r>
                    </w:p>
                    <w:p>
                      <w:pPr>
                        <w:pStyle w:val="323"/>
                        <w:numPr>
                          <w:ilvl w:val="0"/>
                          <w:numId w:val="17"/>
                        </w:numPr>
                        <w:shd w:fill="auto" w:val="clear"/>
                        <w:spacing w:lineRule="exact" w:line="235"/>
                        <w:ind w:left="40" w:right="60" w:firstLine="360"/>
                        <w:jc w:val="both"/>
                        <w:rPr/>
                      </w:pPr>
                      <w:r>
                        <w:rPr>
                          <w:rStyle w:val="WW321"/>
                        </w:rPr>
                        <w:t xml:space="preserve"> </w:t>
                      </w:r>
                      <w:r>
                        <w:rPr>
                          <w:rStyle w:val="WW321"/>
                        </w:rPr>
                        <w:t>сегментарні (спрямовані на сегмент, групу електо</w:t>
                        <w:softHyphen/>
                        <w:t>рату);</w:t>
                      </w:r>
                    </w:p>
                    <w:p>
                      <w:pPr>
                        <w:pStyle w:val="323"/>
                        <w:numPr>
                          <w:ilvl w:val="0"/>
                          <w:numId w:val="70"/>
                        </w:numPr>
                        <w:shd w:fill="auto" w:val="clear"/>
                        <w:spacing w:lineRule="exact" w:line="170"/>
                        <w:ind w:left="40" w:firstLine="360"/>
                        <w:jc w:val="both"/>
                        <w:rPr/>
                      </w:pPr>
                      <w:r>
                        <w:rPr>
                          <w:rStyle w:val="WW321"/>
                        </w:rPr>
                        <w:t xml:space="preserve"> </w:t>
                      </w:r>
                      <w:r>
                        <w:rPr>
                          <w:rStyle w:val="WW321"/>
                        </w:rPr>
                        <w:t>за характером мотивації:</w:t>
                      </w:r>
                    </w:p>
                    <w:p>
                      <w:pPr>
                        <w:pStyle w:val="323"/>
                        <w:numPr>
                          <w:ilvl w:val="0"/>
                          <w:numId w:val="17"/>
                        </w:numPr>
                        <w:shd w:fill="auto" w:val="clear"/>
                        <w:spacing w:lineRule="exact" w:line="216"/>
                        <w:ind w:left="40" w:right="60" w:firstLine="360"/>
                        <w:jc w:val="both"/>
                        <w:rPr/>
                      </w:pPr>
                      <w:r>
                        <w:rPr>
                          <w:rStyle w:val="WW321"/>
                        </w:rPr>
                        <w:t xml:space="preserve"> </w:t>
                      </w:r>
                      <w:r>
                        <w:rPr>
                          <w:rStyle w:val="WW321"/>
                        </w:rPr>
                        <w:t>мотивувальні, заохочувальні (пов’язані з обіцянка</w:t>
                        <w:softHyphen/>
                        <w:t>ми, пропонуванням та очікуванням благ);</w:t>
                      </w:r>
                    </w:p>
                    <w:p>
                      <w:pPr>
                        <w:pStyle w:val="323"/>
                        <w:numPr>
                          <w:ilvl w:val="0"/>
                          <w:numId w:val="17"/>
                        </w:numPr>
                        <w:shd w:fill="auto" w:val="clear"/>
                        <w:spacing w:lineRule="exact" w:line="211"/>
                        <w:ind w:left="40" w:right="60" w:firstLine="360"/>
                        <w:jc w:val="both"/>
                        <w:rPr/>
                      </w:pPr>
                      <w:r>
                        <w:rPr>
                          <w:rStyle w:val="WW321"/>
                        </w:rPr>
                        <w:t xml:space="preserve"> </w:t>
                      </w:r>
                      <w:r>
                        <w:rPr>
                          <w:rStyle w:val="WW321"/>
                        </w:rPr>
                        <w:t>погрожувальні (ґрунтуються на використанні при</w:t>
                        <w:softHyphen/>
                        <w:t>родних і навіяних страхів);</w:t>
                      </w:r>
                    </w:p>
                    <w:p>
                      <w:pPr>
                        <w:pStyle w:val="323"/>
                        <w:numPr>
                          <w:ilvl w:val="0"/>
                          <w:numId w:val="70"/>
                        </w:numPr>
                        <w:shd w:fill="auto" w:val="clear"/>
                        <w:spacing w:lineRule="exact" w:line="211"/>
                        <w:ind w:left="40" w:firstLine="360"/>
                        <w:jc w:val="both"/>
                        <w:rPr/>
                      </w:pPr>
                      <w:r>
                        <w:rPr>
                          <w:rStyle w:val="WW321"/>
                        </w:rPr>
                        <w:t xml:space="preserve"> </w:t>
                      </w:r>
                      <w:r>
                        <w:rPr>
                          <w:rStyle w:val="WW321"/>
                        </w:rPr>
                        <w:t>за інформаційними носіями:</w:t>
                      </w:r>
                    </w:p>
                    <w:p>
                      <w:pPr>
                        <w:pStyle w:val="323"/>
                        <w:numPr>
                          <w:ilvl w:val="0"/>
                          <w:numId w:val="17"/>
                        </w:numPr>
                        <w:shd w:fill="auto" w:val="clear"/>
                        <w:spacing w:lineRule="exact" w:line="211"/>
                        <w:ind w:left="40" w:firstLine="360"/>
                        <w:jc w:val="both"/>
                        <w:rPr/>
                      </w:pPr>
                      <w:r>
                        <w:rPr>
                          <w:rStyle w:val="WW321"/>
                        </w:rPr>
                        <w:t xml:space="preserve"> </w:t>
                      </w:r>
                      <w:r>
                        <w:rPr>
                          <w:rStyle w:val="WW321"/>
                        </w:rPr>
                        <w:t>друковані;</w:t>
                      </w:r>
                    </w:p>
                    <w:p>
                      <w:pPr>
                        <w:pStyle w:val="323"/>
                        <w:numPr>
                          <w:ilvl w:val="0"/>
                          <w:numId w:val="17"/>
                        </w:numPr>
                        <w:shd w:fill="auto" w:val="clear"/>
                        <w:spacing w:lineRule="exact" w:line="211"/>
                        <w:ind w:left="40" w:firstLine="360"/>
                        <w:jc w:val="both"/>
                        <w:rPr/>
                      </w:pPr>
                      <w:r>
                        <w:rPr>
                          <w:rStyle w:val="WW321"/>
                        </w:rPr>
                        <w:t xml:space="preserve"> </w:t>
                      </w:r>
                      <w:r>
                        <w:rPr>
                          <w:rStyle w:val="WW321"/>
                        </w:rPr>
                        <w:t>електронні;</w:t>
                      </w:r>
                    </w:p>
                    <w:p>
                      <w:pPr>
                        <w:pStyle w:val="323"/>
                        <w:numPr>
                          <w:ilvl w:val="0"/>
                          <w:numId w:val="17"/>
                        </w:numPr>
                        <w:shd w:fill="auto" w:val="clear"/>
                        <w:spacing w:lineRule="exact" w:line="211"/>
                        <w:ind w:left="40" w:firstLine="360"/>
                        <w:jc w:val="both"/>
                        <w:rPr/>
                      </w:pPr>
                      <w:r>
                        <w:rPr>
                          <w:rStyle w:val="WW321"/>
                        </w:rPr>
                        <w:t xml:space="preserve"> </w:t>
                      </w:r>
                      <w:r>
                        <w:rPr>
                          <w:rStyle w:val="WW321"/>
                        </w:rPr>
                        <w:t>зовнішні;</w:t>
                      </w:r>
                    </w:p>
                    <w:p>
                      <w:pPr>
                        <w:pStyle w:val="323"/>
                        <w:numPr>
                          <w:ilvl w:val="0"/>
                          <w:numId w:val="70"/>
                        </w:numPr>
                        <w:shd w:fill="auto" w:val="clear"/>
                        <w:spacing w:lineRule="exact" w:line="216"/>
                        <w:ind w:left="40" w:firstLine="360"/>
                        <w:jc w:val="both"/>
                        <w:rPr/>
                      </w:pPr>
                      <w:r>
                        <w:rPr>
                          <w:rStyle w:val="WW321"/>
                        </w:rPr>
                        <w:t xml:space="preserve"> </w:t>
                      </w:r>
                      <w:r>
                        <w:rPr>
                          <w:rStyle w:val="WW321"/>
                        </w:rPr>
                        <w:t>за територіальними особливостями:</w:t>
                      </w:r>
                    </w:p>
                    <w:p>
                      <w:pPr>
                        <w:pStyle w:val="323"/>
                        <w:numPr>
                          <w:ilvl w:val="0"/>
                          <w:numId w:val="17"/>
                        </w:numPr>
                        <w:shd w:fill="auto" w:val="clear"/>
                        <w:spacing w:lineRule="exact" w:line="216"/>
                        <w:ind w:left="40" w:right="60" w:firstLine="360"/>
                        <w:jc w:val="both"/>
                        <w:rPr/>
                      </w:pPr>
                      <w:r>
                        <w:rPr>
                          <w:rStyle w:val="WW321"/>
                        </w:rPr>
                        <w:t xml:space="preserve"> </w:t>
                      </w:r>
                      <w:r>
                        <w:rPr>
                          <w:rStyle w:val="WW321"/>
                        </w:rPr>
                        <w:t>східні (створюють і застосовують у країнах східного типу);</w:t>
                      </w:r>
                    </w:p>
                    <w:p>
                      <w:pPr>
                        <w:pStyle w:val="323"/>
                        <w:numPr>
                          <w:ilvl w:val="0"/>
                          <w:numId w:val="17"/>
                        </w:numPr>
                        <w:shd w:fill="auto" w:val="clear"/>
                        <w:spacing w:lineRule="exact" w:line="235"/>
                        <w:ind w:left="40" w:right="60" w:firstLine="360"/>
                        <w:jc w:val="both"/>
                        <w:rPr/>
                      </w:pPr>
                      <w:r>
                        <w:rPr>
                          <w:rStyle w:val="WW321"/>
                        </w:rPr>
                        <w:t xml:space="preserve"> </w:t>
                      </w:r>
                      <w:r>
                        <w:rPr>
                          <w:rStyle w:val="WW321"/>
                        </w:rPr>
                        <w:t>західні (використовують у державах європейського типу).</w:t>
                      </w:r>
                    </w:p>
                    <w:p>
                      <w:pPr>
                        <w:pStyle w:val="323"/>
                        <w:shd w:fill="auto" w:val="clear"/>
                        <w:spacing w:lineRule="exact" w:line="202"/>
                        <w:ind w:left="40" w:right="60" w:firstLine="360"/>
                        <w:jc w:val="both"/>
                        <w:rPr/>
                      </w:pPr>
                      <w:r>
                        <w:rPr>
                          <w:rStyle w:val="WW321"/>
                        </w:rPr>
                        <w:t>У країнах європейського типу універсальною техноло</w:t>
                        <w:softHyphen/>
                        <w:t>гією є, наприклад, директ-мейл, що ґрунтується на вико</w:t>
                        <w:softHyphen/>
                        <w:t>ристанні достовірних баз даних про виборців. У східних країнах ефективніші домовленості зі старійшинами, гла</w:t>
                        <w:softHyphen/>
                        <w:t>вами кланів тощо;</w:t>
                      </w:r>
                    </w:p>
                    <w:p>
                      <w:pPr>
                        <w:pStyle w:val="323"/>
                        <w:numPr>
                          <w:ilvl w:val="0"/>
                          <w:numId w:val="70"/>
                        </w:numPr>
                        <w:shd w:fill="auto" w:val="clear"/>
                        <w:spacing w:lineRule="exact" w:line="202"/>
                        <w:ind w:left="40" w:firstLine="360"/>
                        <w:jc w:val="both"/>
                        <w:rPr/>
                      </w:pPr>
                      <w:r>
                        <w:rPr>
                          <w:rStyle w:val="WW321"/>
                        </w:rPr>
                        <w:t xml:space="preserve"> </w:t>
                      </w:r>
                      <w:r>
                        <w:rPr>
                          <w:rStyle w:val="WW321"/>
                        </w:rPr>
                        <w:t>за етапами застосування:</w:t>
                      </w:r>
                    </w:p>
                    <w:p>
                      <w:pPr>
                        <w:pStyle w:val="323"/>
                        <w:numPr>
                          <w:ilvl w:val="0"/>
                          <w:numId w:val="17"/>
                        </w:numPr>
                        <w:shd w:fill="auto" w:val="clear"/>
                        <w:spacing w:lineRule="exact" w:line="202"/>
                        <w:ind w:left="40" w:firstLine="360"/>
                        <w:jc w:val="both"/>
                        <w:rPr/>
                      </w:pPr>
                      <w:r>
                        <w:rPr>
                          <w:rStyle w:val="WW321"/>
                        </w:rPr>
                        <w:t xml:space="preserve"> </w:t>
                      </w:r>
                      <w:r>
                        <w:rPr>
                          <w:rStyle w:val="WW321"/>
                        </w:rPr>
                        <w:t>довиборні;</w:t>
                      </w:r>
                    </w:p>
                    <w:p>
                      <w:pPr>
                        <w:pStyle w:val="323"/>
                        <w:numPr>
                          <w:ilvl w:val="0"/>
                          <w:numId w:val="17"/>
                        </w:numPr>
                        <w:shd w:fill="auto" w:val="clear"/>
                        <w:spacing w:lineRule="exact" w:line="202"/>
                        <w:ind w:left="40" w:firstLine="360"/>
                        <w:jc w:val="both"/>
                        <w:rPr/>
                      </w:pPr>
                      <w:r>
                        <w:rPr>
                          <w:rStyle w:val="WW321"/>
                        </w:rPr>
                        <w:t xml:space="preserve"> </w:t>
                      </w:r>
                      <w:r>
                        <w:rPr>
                          <w:rStyle w:val="WW321"/>
                        </w:rPr>
                        <w:t>виборчі;</w:t>
                      </w:r>
                    </w:p>
                    <w:p>
                      <w:pPr>
                        <w:pStyle w:val="323"/>
                        <w:numPr>
                          <w:ilvl w:val="0"/>
                          <w:numId w:val="17"/>
                        </w:numPr>
                        <w:shd w:fill="auto" w:val="clear"/>
                        <w:spacing w:lineRule="exact" w:line="202"/>
                        <w:ind w:left="40" w:firstLine="360"/>
                        <w:jc w:val="both"/>
                        <w:rPr/>
                      </w:pPr>
                      <w:r>
                        <w:rPr>
                          <w:rStyle w:val="WW321"/>
                        </w:rPr>
                        <w:t xml:space="preserve"> </w:t>
                      </w:r>
                      <w:r>
                        <w:rPr>
                          <w:rStyle w:val="WW321"/>
                        </w:rPr>
                        <w:t>післявиборч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2">
                <wp:simplePos x="0" y="0"/>
                <wp:positionH relativeFrom="page">
                  <wp:posOffset>3588385</wp:posOffset>
                </wp:positionH>
                <wp:positionV relativeFrom="page">
                  <wp:posOffset>1818640</wp:posOffset>
                </wp:positionV>
                <wp:extent cx="3855720" cy="298450"/>
                <wp:effectExtent l="0" t="0" r="0" b="0"/>
                <wp:wrapSquare wrapText="largest"/>
                <wp:docPr id="351" name="Frame351"/>
                <a:graphic xmlns:a="http://schemas.openxmlformats.org/drawingml/2006/main">
                  <a:graphicData uri="http://schemas.microsoft.com/office/word/2010/wordprocessingShape">
                    <wps:wsp>
                      <wps:cNvSpPr txBox="1"/>
                      <wps:spPr>
                        <a:xfrm>
                          <a:off x="0" y="0"/>
                          <a:ext cx="3855720" cy="298450"/>
                        </a:xfrm>
                        <a:prstGeom prst="rect"/>
                        <a:solidFill>
                          <a:srgbClr val="FFFFFF">
                            <a:alpha val="0"/>
                          </a:srgbClr>
                        </a:solidFill>
                      </wps:spPr>
                      <wps:txbx>
                        <w:txbxContent>
                          <w:p>
                            <w:pPr>
                              <w:pStyle w:val="214"/>
                              <w:shd w:fill="auto" w:val="clear"/>
                              <w:tabs>
                                <w:tab w:val="clear" w:pos="708"/>
                                <w:tab w:val="right" w:pos="4445" w:leader="none"/>
                                <w:tab w:val="left" w:pos="4498" w:leader="none"/>
                              </w:tabs>
                              <w:spacing w:lineRule="exact" w:line="140"/>
                              <w:ind w:left="240" w:hanging="0"/>
                              <w:rPr/>
                            </w:pPr>
                            <w:r>
                              <w:rPr>
                                <w:rStyle w:val="2FranklinGothicMedium7pt"/>
                              </w:rPr>
                              <w:t>180</w:t>
                              <w:tab/>
                            </w:r>
                            <w:r>
                              <w:rPr/>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3.6pt;height:23.5pt;mso-wrap-distance-left:0pt;mso-wrap-distance-right:0pt;mso-wrap-distance-top:0pt;mso-wrap-distance-bottom:0pt;margin-top:143.2pt;mso-position-vertical-relative:page;margin-left:282.55pt;mso-position-horizontal-relative:page">
                <v:fill opacity="0f"/>
                <v:textbox inset="0in,0in,0in,0in">
                  <w:txbxContent>
                    <w:p>
                      <w:pPr>
                        <w:pStyle w:val="214"/>
                        <w:shd w:fill="auto" w:val="clear"/>
                        <w:tabs>
                          <w:tab w:val="clear" w:pos="708"/>
                          <w:tab w:val="right" w:pos="4445" w:leader="none"/>
                          <w:tab w:val="left" w:pos="4498" w:leader="none"/>
                        </w:tabs>
                        <w:spacing w:lineRule="exact" w:line="140"/>
                        <w:ind w:left="240" w:hanging="0"/>
                        <w:rPr/>
                      </w:pPr>
                      <w:r>
                        <w:rPr>
                          <w:rStyle w:val="2FranklinGothicMedium7pt"/>
                        </w:rPr>
                        <w:t>180</w:t>
                        <w:tab/>
                      </w:r>
                      <w:r>
                        <w:rPr/>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3679825</wp:posOffset>
                </wp:positionH>
                <wp:positionV relativeFrom="page">
                  <wp:posOffset>2269490</wp:posOffset>
                </wp:positionV>
                <wp:extent cx="3648710" cy="6285230"/>
                <wp:effectExtent l="0" t="0" r="0" b="0"/>
                <wp:wrapSquare wrapText="largest"/>
                <wp:docPr id="352" name="Frame352"/>
                <a:graphic xmlns:a="http://schemas.openxmlformats.org/drawingml/2006/main">
                  <a:graphicData uri="http://schemas.microsoft.com/office/word/2010/wordprocessingShape">
                    <wps:wsp>
                      <wps:cNvSpPr txBox="1"/>
                      <wps:spPr>
                        <a:xfrm>
                          <a:off x="0" y="0"/>
                          <a:ext cx="3648710" cy="6285230"/>
                        </a:xfrm>
                        <a:prstGeom prst="rect"/>
                        <a:solidFill>
                          <a:srgbClr val="FFFFFF">
                            <a:alpha val="0"/>
                          </a:srgbClr>
                        </a:solidFill>
                      </wps:spPr>
                      <wps:txbx>
                        <w:txbxContent>
                          <w:p>
                            <w:pPr>
                              <w:pStyle w:val="323"/>
                              <w:numPr>
                                <w:ilvl w:val="0"/>
                                <w:numId w:val="70"/>
                              </w:numPr>
                              <w:shd w:fill="auto" w:val="clear"/>
                              <w:spacing w:lineRule="exact" w:line="170"/>
                              <w:ind w:left="40" w:firstLine="360"/>
                              <w:jc w:val="both"/>
                              <w:rPr/>
                            </w:pPr>
                            <w:r>
                              <w:rPr>
                                <w:rStyle w:val="WW321"/>
                              </w:rPr>
                              <w:t xml:space="preserve"> </w:t>
                            </w:r>
                            <w:r>
                              <w:rPr>
                                <w:rStyle w:val="WW321"/>
                              </w:rPr>
                              <w:t>«за трьома обставинами»:</w:t>
                            </w:r>
                          </w:p>
                          <w:p>
                            <w:pPr>
                              <w:pStyle w:val="323"/>
                              <w:numPr>
                                <w:ilvl w:val="0"/>
                                <w:numId w:val="17"/>
                              </w:numPr>
                              <w:shd w:fill="auto" w:val="clear"/>
                              <w:spacing w:lineRule="exact" w:line="182"/>
                              <w:ind w:left="40" w:right="60" w:firstLine="360"/>
                              <w:jc w:val="both"/>
                              <w:rPr/>
                            </w:pPr>
                            <w:r>
                              <w:rPr>
                                <w:rStyle w:val="WW321"/>
                              </w:rPr>
                              <w:t xml:space="preserve"> </w:t>
                            </w:r>
                            <w:r>
                              <w:rPr>
                                <w:rStyle w:val="WW321"/>
                              </w:rPr>
                              <w:t>місце (де застосовується технологія — кафе, чаю</w:t>
                              <w:softHyphen/>
                              <w:t>вання вдома, мітинг на площі);</w:t>
                            </w:r>
                          </w:p>
                          <w:p>
                            <w:pPr>
                              <w:pStyle w:val="323"/>
                              <w:numPr>
                                <w:ilvl w:val="0"/>
                                <w:numId w:val="17"/>
                              </w:numPr>
                              <w:shd w:fill="auto" w:val="clear"/>
                              <w:spacing w:lineRule="exact" w:line="170"/>
                              <w:ind w:left="40" w:firstLine="360"/>
                              <w:jc w:val="both"/>
                              <w:rPr/>
                            </w:pPr>
                            <w:r>
                              <w:rPr>
                                <w:rStyle w:val="WW321"/>
                              </w:rPr>
                              <w:t xml:space="preserve"> </w:t>
                            </w:r>
                            <w:r>
                              <w:rPr>
                                <w:rStyle w:val="WW321"/>
                              </w:rPr>
                              <w:t>час (алгоритм застосування — разові, регулярні);</w:t>
                            </w:r>
                          </w:p>
                          <w:p>
                            <w:pPr>
                              <w:pStyle w:val="323"/>
                              <w:numPr>
                                <w:ilvl w:val="0"/>
                                <w:numId w:val="17"/>
                              </w:numPr>
                              <w:shd w:fill="auto" w:val="clear"/>
                              <w:spacing w:lineRule="exact" w:line="187"/>
                              <w:ind w:left="40" w:right="60" w:firstLine="360"/>
                              <w:jc w:val="both"/>
                              <w:rPr/>
                            </w:pPr>
                            <w:r>
                              <w:rPr>
                                <w:rStyle w:val="WW321"/>
                              </w:rPr>
                              <w:t xml:space="preserve"> </w:t>
                            </w:r>
                            <w:r>
                              <w:rPr>
                                <w:rStyle w:val="WW321"/>
                              </w:rPr>
                              <w:t>спосіб дії (способи впливу На виборців — пасивні, активні, партнерські тощо);</w:t>
                            </w:r>
                          </w:p>
                          <w:p>
                            <w:pPr>
                              <w:pStyle w:val="323"/>
                              <w:numPr>
                                <w:ilvl w:val="0"/>
                                <w:numId w:val="70"/>
                              </w:numPr>
                              <w:shd w:fill="auto" w:val="clear"/>
                              <w:spacing w:lineRule="exact" w:line="206"/>
                              <w:ind w:left="40" w:firstLine="360"/>
                              <w:jc w:val="both"/>
                              <w:rPr/>
                            </w:pPr>
                            <w:r>
                              <w:rPr>
                                <w:rStyle w:val="WW321"/>
                              </w:rPr>
                              <w:t xml:space="preserve"> </w:t>
                            </w:r>
                            <w:r>
                              <w:rPr>
                                <w:rStyle w:val="WW321"/>
                              </w:rPr>
                              <w:t>за рівнями впровадження:</w:t>
                            </w:r>
                          </w:p>
                          <w:p>
                            <w:pPr>
                              <w:pStyle w:val="323"/>
                              <w:numPr>
                                <w:ilvl w:val="0"/>
                                <w:numId w:val="17"/>
                              </w:numPr>
                              <w:shd w:fill="auto" w:val="clear"/>
                              <w:spacing w:lineRule="exact" w:line="206"/>
                              <w:ind w:left="40" w:right="60" w:firstLine="360"/>
                              <w:jc w:val="both"/>
                              <w:rPr/>
                            </w:pPr>
                            <w:r>
                              <w:rPr>
                                <w:rStyle w:val="WW321"/>
                              </w:rPr>
                              <w:t xml:space="preserve"> </w:t>
                            </w:r>
                            <w:r>
                              <w:rPr>
                                <w:rStyle w:val="WW321"/>
                              </w:rPr>
                              <w:t>стандартні політтехнологічні процедури, спрямова</w:t>
                              <w:softHyphen/>
                              <w:t>ні на розв’язання типових завдань;</w:t>
                            </w:r>
                          </w:p>
                          <w:p>
                            <w:pPr>
                              <w:pStyle w:val="323"/>
                              <w:shd w:fill="auto" w:val="clear"/>
                              <w:spacing w:lineRule="exact" w:line="206"/>
                              <w:ind w:left="40" w:right="60" w:firstLine="360"/>
                              <w:jc w:val="both"/>
                              <w:rPr/>
                            </w:pPr>
                            <w:r>
                              <w:rPr>
                                <w:rStyle w:val="WW321"/>
                              </w:rPr>
                              <w:t>—</w:t>
                            </w:r>
                            <w:r>
                              <w:rPr>
                                <w:rStyle w:val="WW321"/>
                              </w:rPr>
                              <w:t>' творчі політтехнологічні розробки (комбінації тех</w:t>
                              <w:softHyphen/>
                              <w:t>нологій; експерименти із змістом), до яких вдаються за не</w:t>
                              <w:softHyphen/>
                              <w:t>ефективності стандартних процедур.</w:t>
                            </w:r>
                          </w:p>
                          <w:p>
                            <w:pPr>
                              <w:pStyle w:val="323"/>
                              <w:shd w:fill="auto" w:val="clear"/>
                              <w:spacing w:lineRule="exact" w:line="206"/>
                              <w:ind w:left="40" w:right="60" w:firstLine="360"/>
                              <w:jc w:val="both"/>
                              <w:rPr/>
                            </w:pPr>
                            <w:r>
                              <w:rPr>
                                <w:rStyle w:val="WW321"/>
                              </w:rPr>
                              <w:t>Зазвичай використання технологій має на меті зміну (перетворення) політичного контексту.</w:t>
                            </w:r>
                          </w:p>
                          <w:p>
                            <w:pPr>
                              <w:pStyle w:val="323"/>
                              <w:shd w:fill="auto" w:val="clear"/>
                              <w:spacing w:lineRule="exact" w:line="202" w:before="0" w:after="277"/>
                              <w:ind w:left="40" w:right="60" w:firstLine="360"/>
                              <w:jc w:val="both"/>
                              <w:rPr/>
                            </w:pPr>
                            <w:r>
                              <w:rPr>
                                <w:rStyle w:val="WW321"/>
                              </w:rPr>
                              <w:t>У критичних ситуаціях іиоже постати потреба пошуку і використання нетривіальних рішень, якщо технології, які використовувались раніше, не забезпечили необхідно</w:t>
                              <w:softHyphen/>
                              <w:t>го політичного результату.</w:t>
                            </w:r>
                          </w:p>
                          <w:p>
                            <w:pPr>
                              <w:pStyle w:val="501"/>
                              <w:shd w:fill="auto" w:val="clear"/>
                              <w:spacing w:lineRule="exact" w:line="80" w:before="0" w:after="0"/>
                              <w:ind w:left="5240" w:hanging="0"/>
                              <w:rPr/>
                            </w:pPr>
                            <w:r>
                              <w:rPr/>
                              <w:t>і</w:t>
                            </w:r>
                          </w:p>
                          <w:p>
                            <w:pPr>
                              <w:pStyle w:val="512"/>
                              <w:shd w:fill="auto" w:val="clear"/>
                              <w:spacing w:lineRule="exact" w:line="230" w:before="0" w:after="151"/>
                              <w:ind w:left="40" w:firstLine="360"/>
                              <w:rPr/>
                            </w:pPr>
                            <w:bookmarkStart w:id="148" w:name="bookmark73"/>
                            <w:r>
                              <w:rPr>
                                <w:rStyle w:val="54"/>
                              </w:rPr>
                              <w:t>Практичне використання політичних технологій</w:t>
                            </w:r>
                            <w:bookmarkEnd w:id="148"/>
                          </w:p>
                          <w:p>
                            <w:pPr>
                              <w:pStyle w:val="323"/>
                              <w:shd w:fill="auto" w:val="clear"/>
                              <w:spacing w:lineRule="exact" w:line="206"/>
                              <w:ind w:left="40" w:right="60" w:firstLine="360"/>
                              <w:jc w:val="both"/>
                              <w:rPr/>
                            </w:pPr>
                            <w:r>
                              <w:rPr>
                                <w:rStyle w:val="WW321"/>
                              </w:rPr>
                              <w:t>Більшість політичних технологій спрямовуються на до</w:t>
                              <w:softHyphen/>
                              <w:t>сягнення необхідних результатів у боротьбі за владу (здо</w:t>
                              <w:softHyphen/>
                              <w:t xml:space="preserve">буття, зміцнення, розширення її). У політичній практиці реалізуються вони як </w:t>
                            </w:r>
                            <w:r>
                              <w:rPr>
                                <w:rStyle w:val="WW320pt"/>
                              </w:rPr>
                              <w:t>виборчі технології —</w:t>
                            </w:r>
                            <w:r>
                              <w:rPr>
                                <w:rStyle w:val="WW321"/>
                              </w:rPr>
                              <w:t xml:space="preserve"> інформаційні, пропагандистські, організаційні та інші дії, спрямовані на забезпечення перемоги суб’єкту виборчого процесу. Систе</w:t>
                              <w:softHyphen/>
                              <w:t>му виборчих переконань утворюють: виборча інженерія; пряма робота з виборцями, рекламні технології та ін.</w:t>
                            </w:r>
                          </w:p>
                          <w:p>
                            <w:pPr>
                              <w:pStyle w:val="323"/>
                              <w:shd w:fill="auto" w:val="clear"/>
                              <w:spacing w:lineRule="exact" w:line="206"/>
                              <w:ind w:left="40" w:right="60" w:firstLine="360"/>
                              <w:jc w:val="both"/>
                              <w:rPr/>
                            </w:pPr>
                            <w:r>
                              <w:rPr>
                                <w:rStyle w:val="WW321"/>
                              </w:rPr>
                              <w:t>Виборча інженерія. Ця система політичних (виборчих) технологій спрямована на маніпулювання параметрами виборчого процесу. Одним із результатів її використання може бути те, що партії, які виграють вибори за кількістю голосів виборців, програють їх за кількістю отриманих де</w:t>
                              <w:softHyphen/>
                              <w:t>путатських мандатів. На результати виборів, крім ціле</w:t>
                              <w:softHyphen/>
                              <w:t>спрямовано здійснених системних помилок у підрахунках голосів, впливає, наприклад» кількість партій, що беруть участь у виборчому процесі. Як свідчить практика, фак</w:t>
                              <w:softHyphen/>
                              <w:t>тично втраченими є голоси виборців, віддані за дрібні пар</w:t>
                              <w:softHyphen/>
                              <w:t>тії, які не подолали кваліфікаційний бар’єр.</w:t>
                            </w:r>
                          </w:p>
                          <w:p>
                            <w:pPr>
                              <w:pStyle w:val="323"/>
                              <w:shd w:fill="auto" w:val="clear"/>
                              <w:spacing w:lineRule="exact" w:line="178"/>
                              <w:ind w:left="40" w:right="60" w:firstLine="360"/>
                              <w:jc w:val="both"/>
                              <w:rPr/>
                            </w:pPr>
                            <w:r>
                              <w:rPr>
                                <w:rStyle w:val="WW321"/>
                              </w:rPr>
                              <w:t>У передвиборчій боротьбі використовують такі методи виборчої інженерії:</w:t>
                            </w:r>
                          </w:p>
                          <w:p>
                            <w:pPr>
                              <w:pStyle w:val="323"/>
                              <w:numPr>
                                <w:ilvl w:val="0"/>
                                <w:numId w:val="123"/>
                              </w:numPr>
                              <w:shd w:fill="auto" w:val="clear"/>
                              <w:tabs>
                                <w:tab w:val="clear" w:pos="708"/>
                                <w:tab w:val="left" w:pos="684" w:leader="none"/>
                              </w:tabs>
                              <w:spacing w:lineRule="exact" w:line="202"/>
                              <w:ind w:left="40" w:right="60" w:firstLine="360"/>
                              <w:jc w:val="both"/>
                              <w:rPr/>
                            </w:pPr>
                            <w:r>
                              <w:rPr>
                                <w:rStyle w:val="WW321"/>
                              </w:rPr>
                              <w:t>Зміна процедур виборів. Політична сила, яка за прогнозами не має шансів перемогти на виборах відповід</w:t>
                              <w:softHyphen/>
                            </w:r>
                          </w:p>
                        </w:txbxContent>
                      </wps:txbx>
                      <wps:bodyPr anchor="t" lIns="0" tIns="0" rIns="0" bIns="0">
                        <a:noAutofit/>
                      </wps:bodyPr>
                    </wps:wsp>
                  </a:graphicData>
                </a:graphic>
              </wp:anchor>
            </w:drawing>
          </mc:Choice>
          <mc:Fallback>
            <w:pict>
              <v:rect fillcolor="#FFFFFF" style="position:absolute;rotation:-0;width:287.3pt;height:494.9pt;mso-wrap-distance-left:0pt;mso-wrap-distance-right:0pt;mso-wrap-distance-top:0pt;mso-wrap-distance-bottom:0pt;margin-top:178.7pt;mso-position-vertical-relative:page;margin-left:289.75pt;mso-position-horizontal-relative:page">
                <v:fill opacity="0f"/>
                <v:textbox inset="0in,0in,0in,0in">
                  <w:txbxContent>
                    <w:p>
                      <w:pPr>
                        <w:pStyle w:val="323"/>
                        <w:numPr>
                          <w:ilvl w:val="0"/>
                          <w:numId w:val="70"/>
                        </w:numPr>
                        <w:shd w:fill="auto" w:val="clear"/>
                        <w:spacing w:lineRule="exact" w:line="170"/>
                        <w:ind w:left="40" w:firstLine="360"/>
                        <w:jc w:val="both"/>
                        <w:rPr/>
                      </w:pPr>
                      <w:r>
                        <w:rPr>
                          <w:rStyle w:val="WW321"/>
                        </w:rPr>
                        <w:t xml:space="preserve"> </w:t>
                      </w:r>
                      <w:r>
                        <w:rPr>
                          <w:rStyle w:val="WW321"/>
                        </w:rPr>
                        <w:t>«за трьома обставинами»:</w:t>
                      </w:r>
                    </w:p>
                    <w:p>
                      <w:pPr>
                        <w:pStyle w:val="323"/>
                        <w:numPr>
                          <w:ilvl w:val="0"/>
                          <w:numId w:val="17"/>
                        </w:numPr>
                        <w:shd w:fill="auto" w:val="clear"/>
                        <w:spacing w:lineRule="exact" w:line="182"/>
                        <w:ind w:left="40" w:right="60" w:firstLine="360"/>
                        <w:jc w:val="both"/>
                        <w:rPr/>
                      </w:pPr>
                      <w:r>
                        <w:rPr>
                          <w:rStyle w:val="WW321"/>
                        </w:rPr>
                        <w:t xml:space="preserve"> </w:t>
                      </w:r>
                      <w:r>
                        <w:rPr>
                          <w:rStyle w:val="WW321"/>
                        </w:rPr>
                        <w:t>місце (де застосовується технологія — кафе, чаю</w:t>
                        <w:softHyphen/>
                        <w:t>вання вдома, мітинг на площі);</w:t>
                      </w:r>
                    </w:p>
                    <w:p>
                      <w:pPr>
                        <w:pStyle w:val="323"/>
                        <w:numPr>
                          <w:ilvl w:val="0"/>
                          <w:numId w:val="17"/>
                        </w:numPr>
                        <w:shd w:fill="auto" w:val="clear"/>
                        <w:spacing w:lineRule="exact" w:line="170"/>
                        <w:ind w:left="40" w:firstLine="360"/>
                        <w:jc w:val="both"/>
                        <w:rPr/>
                      </w:pPr>
                      <w:r>
                        <w:rPr>
                          <w:rStyle w:val="WW321"/>
                        </w:rPr>
                        <w:t xml:space="preserve"> </w:t>
                      </w:r>
                      <w:r>
                        <w:rPr>
                          <w:rStyle w:val="WW321"/>
                        </w:rPr>
                        <w:t>час (алгоритм застосування — разові, регулярні);</w:t>
                      </w:r>
                    </w:p>
                    <w:p>
                      <w:pPr>
                        <w:pStyle w:val="323"/>
                        <w:numPr>
                          <w:ilvl w:val="0"/>
                          <w:numId w:val="17"/>
                        </w:numPr>
                        <w:shd w:fill="auto" w:val="clear"/>
                        <w:spacing w:lineRule="exact" w:line="187"/>
                        <w:ind w:left="40" w:right="60" w:firstLine="360"/>
                        <w:jc w:val="both"/>
                        <w:rPr/>
                      </w:pPr>
                      <w:r>
                        <w:rPr>
                          <w:rStyle w:val="WW321"/>
                        </w:rPr>
                        <w:t xml:space="preserve"> </w:t>
                      </w:r>
                      <w:r>
                        <w:rPr>
                          <w:rStyle w:val="WW321"/>
                        </w:rPr>
                        <w:t>спосіб дії (способи впливу На виборців — пасивні, активні, партнерські тощо);</w:t>
                      </w:r>
                    </w:p>
                    <w:p>
                      <w:pPr>
                        <w:pStyle w:val="323"/>
                        <w:numPr>
                          <w:ilvl w:val="0"/>
                          <w:numId w:val="70"/>
                        </w:numPr>
                        <w:shd w:fill="auto" w:val="clear"/>
                        <w:spacing w:lineRule="exact" w:line="206"/>
                        <w:ind w:left="40" w:firstLine="360"/>
                        <w:jc w:val="both"/>
                        <w:rPr/>
                      </w:pPr>
                      <w:r>
                        <w:rPr>
                          <w:rStyle w:val="WW321"/>
                        </w:rPr>
                        <w:t xml:space="preserve"> </w:t>
                      </w:r>
                      <w:r>
                        <w:rPr>
                          <w:rStyle w:val="WW321"/>
                        </w:rPr>
                        <w:t>за рівнями впровадження:</w:t>
                      </w:r>
                    </w:p>
                    <w:p>
                      <w:pPr>
                        <w:pStyle w:val="323"/>
                        <w:numPr>
                          <w:ilvl w:val="0"/>
                          <w:numId w:val="17"/>
                        </w:numPr>
                        <w:shd w:fill="auto" w:val="clear"/>
                        <w:spacing w:lineRule="exact" w:line="206"/>
                        <w:ind w:left="40" w:right="60" w:firstLine="360"/>
                        <w:jc w:val="both"/>
                        <w:rPr/>
                      </w:pPr>
                      <w:r>
                        <w:rPr>
                          <w:rStyle w:val="WW321"/>
                        </w:rPr>
                        <w:t xml:space="preserve"> </w:t>
                      </w:r>
                      <w:r>
                        <w:rPr>
                          <w:rStyle w:val="WW321"/>
                        </w:rPr>
                        <w:t>стандартні політтехнологічні процедури, спрямова</w:t>
                        <w:softHyphen/>
                        <w:t>ні на розв’язання типових завдань;</w:t>
                      </w:r>
                    </w:p>
                    <w:p>
                      <w:pPr>
                        <w:pStyle w:val="323"/>
                        <w:shd w:fill="auto" w:val="clear"/>
                        <w:spacing w:lineRule="exact" w:line="206"/>
                        <w:ind w:left="40" w:right="60" w:firstLine="360"/>
                        <w:jc w:val="both"/>
                        <w:rPr/>
                      </w:pPr>
                      <w:r>
                        <w:rPr>
                          <w:rStyle w:val="WW321"/>
                        </w:rPr>
                        <w:t>—</w:t>
                      </w:r>
                      <w:r>
                        <w:rPr>
                          <w:rStyle w:val="WW321"/>
                        </w:rPr>
                        <w:t>' творчі політтехнологічні розробки (комбінації тех</w:t>
                        <w:softHyphen/>
                        <w:t>нологій; експерименти із змістом), до яких вдаються за не</w:t>
                        <w:softHyphen/>
                        <w:t>ефективності стандартних процедур.</w:t>
                      </w:r>
                    </w:p>
                    <w:p>
                      <w:pPr>
                        <w:pStyle w:val="323"/>
                        <w:shd w:fill="auto" w:val="clear"/>
                        <w:spacing w:lineRule="exact" w:line="206"/>
                        <w:ind w:left="40" w:right="60" w:firstLine="360"/>
                        <w:jc w:val="both"/>
                        <w:rPr/>
                      </w:pPr>
                      <w:r>
                        <w:rPr>
                          <w:rStyle w:val="WW321"/>
                        </w:rPr>
                        <w:t>Зазвичай використання технологій має на меті зміну (перетворення) політичного контексту.</w:t>
                      </w:r>
                    </w:p>
                    <w:p>
                      <w:pPr>
                        <w:pStyle w:val="323"/>
                        <w:shd w:fill="auto" w:val="clear"/>
                        <w:spacing w:lineRule="exact" w:line="202" w:before="0" w:after="277"/>
                        <w:ind w:left="40" w:right="60" w:firstLine="360"/>
                        <w:jc w:val="both"/>
                        <w:rPr/>
                      </w:pPr>
                      <w:r>
                        <w:rPr>
                          <w:rStyle w:val="WW321"/>
                        </w:rPr>
                        <w:t>У критичних ситуаціях іиоже постати потреба пошуку і використання нетривіальних рішень, якщо технології, які використовувались раніше, не забезпечили необхідно</w:t>
                        <w:softHyphen/>
                        <w:t>го політичного результату.</w:t>
                      </w:r>
                    </w:p>
                    <w:p>
                      <w:pPr>
                        <w:pStyle w:val="501"/>
                        <w:shd w:fill="auto" w:val="clear"/>
                        <w:spacing w:lineRule="exact" w:line="80" w:before="0" w:after="0"/>
                        <w:ind w:left="5240" w:hanging="0"/>
                        <w:rPr/>
                      </w:pPr>
                      <w:r>
                        <w:rPr/>
                        <w:t>і</w:t>
                      </w:r>
                    </w:p>
                    <w:p>
                      <w:pPr>
                        <w:pStyle w:val="512"/>
                        <w:shd w:fill="auto" w:val="clear"/>
                        <w:spacing w:lineRule="exact" w:line="230" w:before="0" w:after="151"/>
                        <w:ind w:left="40" w:firstLine="360"/>
                        <w:rPr/>
                      </w:pPr>
                      <w:bookmarkStart w:id="149" w:name="bookmark73"/>
                      <w:r>
                        <w:rPr>
                          <w:rStyle w:val="54"/>
                        </w:rPr>
                        <w:t>Практичне використання політичних технологій</w:t>
                      </w:r>
                      <w:bookmarkEnd w:id="149"/>
                    </w:p>
                    <w:p>
                      <w:pPr>
                        <w:pStyle w:val="323"/>
                        <w:shd w:fill="auto" w:val="clear"/>
                        <w:spacing w:lineRule="exact" w:line="206"/>
                        <w:ind w:left="40" w:right="60" w:firstLine="360"/>
                        <w:jc w:val="both"/>
                        <w:rPr/>
                      </w:pPr>
                      <w:r>
                        <w:rPr>
                          <w:rStyle w:val="WW321"/>
                        </w:rPr>
                        <w:t>Більшість політичних технологій спрямовуються на до</w:t>
                        <w:softHyphen/>
                        <w:t>сягнення необхідних результатів у боротьбі за владу (здо</w:t>
                        <w:softHyphen/>
                        <w:t xml:space="preserve">буття, зміцнення, розширення її). У політичній практиці реалізуються вони як </w:t>
                      </w:r>
                      <w:r>
                        <w:rPr>
                          <w:rStyle w:val="WW320pt"/>
                        </w:rPr>
                        <w:t>виборчі технології —</w:t>
                      </w:r>
                      <w:r>
                        <w:rPr>
                          <w:rStyle w:val="WW321"/>
                        </w:rPr>
                        <w:t xml:space="preserve"> інформаційні, пропагандистські, організаційні та інші дії, спрямовані на забезпечення перемоги суб’єкту виборчого процесу. Систе</w:t>
                        <w:softHyphen/>
                        <w:t>му виборчих переконань утворюють: виборча інженерія; пряма робота з виборцями, рекламні технології та ін.</w:t>
                      </w:r>
                    </w:p>
                    <w:p>
                      <w:pPr>
                        <w:pStyle w:val="323"/>
                        <w:shd w:fill="auto" w:val="clear"/>
                        <w:spacing w:lineRule="exact" w:line="206"/>
                        <w:ind w:left="40" w:right="60" w:firstLine="360"/>
                        <w:jc w:val="both"/>
                        <w:rPr/>
                      </w:pPr>
                      <w:r>
                        <w:rPr>
                          <w:rStyle w:val="WW321"/>
                        </w:rPr>
                        <w:t>Виборча інженерія. Ця система політичних (виборчих) технологій спрямована на маніпулювання параметрами виборчого процесу. Одним із результатів її використання може бути те, що партії, які виграють вибори за кількістю голосів виборців, програють їх за кількістю отриманих де</w:t>
                        <w:softHyphen/>
                        <w:t>путатських мандатів. На результати виборів, крім ціле</w:t>
                        <w:softHyphen/>
                        <w:t>спрямовано здійснених системних помилок у підрахунках голосів, впливає, наприклад» кількість партій, що беруть участь у виборчому процесі. Як свідчить практика, фак</w:t>
                        <w:softHyphen/>
                        <w:t>тично втраченими є голоси виборців, віддані за дрібні пар</w:t>
                        <w:softHyphen/>
                        <w:t>тії, які не подолали кваліфікаційний бар’єр.</w:t>
                      </w:r>
                    </w:p>
                    <w:p>
                      <w:pPr>
                        <w:pStyle w:val="323"/>
                        <w:shd w:fill="auto" w:val="clear"/>
                        <w:spacing w:lineRule="exact" w:line="178"/>
                        <w:ind w:left="40" w:right="60" w:firstLine="360"/>
                        <w:jc w:val="both"/>
                        <w:rPr/>
                      </w:pPr>
                      <w:r>
                        <w:rPr>
                          <w:rStyle w:val="WW321"/>
                        </w:rPr>
                        <w:t>У передвиборчій боротьбі використовують такі методи виборчої інженерії:</w:t>
                      </w:r>
                    </w:p>
                    <w:p>
                      <w:pPr>
                        <w:pStyle w:val="323"/>
                        <w:numPr>
                          <w:ilvl w:val="0"/>
                          <w:numId w:val="123"/>
                        </w:numPr>
                        <w:shd w:fill="auto" w:val="clear"/>
                        <w:tabs>
                          <w:tab w:val="clear" w:pos="708"/>
                          <w:tab w:val="left" w:pos="684" w:leader="none"/>
                        </w:tabs>
                        <w:spacing w:lineRule="exact" w:line="202"/>
                        <w:ind w:left="40" w:right="60" w:firstLine="360"/>
                        <w:jc w:val="both"/>
                        <w:rPr/>
                      </w:pPr>
                      <w:r>
                        <w:rPr>
                          <w:rStyle w:val="WW321"/>
                        </w:rPr>
                        <w:t>Зміна процедур виборів. Політична сила, яка за прогнозами не має шансів перемогти на виборах відпові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7828280</wp:posOffset>
                </wp:positionH>
                <wp:positionV relativeFrom="page">
                  <wp:posOffset>1818640</wp:posOffset>
                </wp:positionV>
                <wp:extent cx="4142105" cy="313690"/>
                <wp:effectExtent l="0" t="0" r="0" b="0"/>
                <wp:wrapSquare wrapText="largest"/>
                <wp:docPr id="353" name="Frame353"/>
                <a:graphic xmlns:a="http://schemas.openxmlformats.org/drawingml/2006/main">
                  <a:graphicData uri="http://schemas.microsoft.com/office/word/2010/wordprocessingShape">
                    <wps:wsp>
                      <wps:cNvSpPr txBox="1"/>
                      <wps:spPr>
                        <a:xfrm>
                          <a:off x="0" y="0"/>
                          <a:ext cx="4142105" cy="313690"/>
                        </a:xfrm>
                        <a:prstGeom prst="rect"/>
                        <a:solidFill>
                          <a:srgbClr val="FFFFFF">
                            <a:alpha val="0"/>
                          </a:srgbClr>
                        </a:solidFill>
                      </wps:spPr>
                      <wps:txbx>
                        <w:txbxContent>
                          <w:p>
                            <w:pPr>
                              <w:pStyle w:val="Style18"/>
                              <w:shd w:fill="auto" w:val="clear"/>
                              <w:tabs>
                                <w:tab w:val="clear" w:pos="708"/>
                                <w:tab w:val="right" w:pos="5979" w:leader="none"/>
                              </w:tabs>
                              <w:spacing w:lineRule="exact" w:line="140"/>
                              <w:ind w:left="320" w:hanging="0"/>
                              <w:rPr/>
                            </w:pPr>
                            <w:r>
                              <w:rPr>
                                <w:rStyle w:val="WW0pt1"/>
                              </w:rPr>
                              <w:t>Політичні технології у політичній практиці</w:t>
                              <w:tab/>
                              <w:t>181</w:t>
                            </w:r>
                          </w:p>
                        </w:txbxContent>
                      </wps:txbx>
                      <wps:bodyPr anchor="t" lIns="0" tIns="0" rIns="0" bIns="0">
                        <a:noAutofit/>
                      </wps:bodyPr>
                    </wps:wsp>
                  </a:graphicData>
                </a:graphic>
              </wp:anchor>
            </w:drawing>
          </mc:Choice>
          <mc:Fallback>
            <w:pict>
              <v:rect fillcolor="#FFFFFF" style="position:absolute;rotation:-0;width:326.15pt;height:24.7pt;mso-wrap-distance-left:0pt;mso-wrap-distance-right:0pt;mso-wrap-distance-top:0pt;mso-wrap-distance-bottom:0pt;margin-top:143.2pt;mso-position-vertical-relative:page;margin-left:616.4pt;mso-position-horizontal-relative:page">
                <v:fill opacity="0f"/>
                <v:textbox inset="0in,0in,0in,0in">
                  <w:txbxContent>
                    <w:p>
                      <w:pPr>
                        <w:pStyle w:val="Style18"/>
                        <w:shd w:fill="auto" w:val="clear"/>
                        <w:tabs>
                          <w:tab w:val="clear" w:pos="708"/>
                          <w:tab w:val="right" w:pos="5979" w:leader="none"/>
                        </w:tabs>
                        <w:spacing w:lineRule="exact" w:line="140"/>
                        <w:ind w:left="320" w:hanging="0"/>
                        <w:rPr/>
                      </w:pPr>
                      <w:r>
                        <w:rPr>
                          <w:rStyle w:val="WW0pt1"/>
                        </w:rPr>
                        <w:t>Політичні технології у політичній практиці</w:t>
                        <w:tab/>
                        <w:t>181</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8029575</wp:posOffset>
                </wp:positionH>
                <wp:positionV relativeFrom="page">
                  <wp:posOffset>2281555</wp:posOffset>
                </wp:positionV>
                <wp:extent cx="3679190" cy="6247765"/>
                <wp:effectExtent l="0" t="0" r="0" b="0"/>
                <wp:wrapSquare wrapText="largest"/>
                <wp:docPr id="354" name="Frame354"/>
                <a:graphic xmlns:a="http://schemas.openxmlformats.org/drawingml/2006/main">
                  <a:graphicData uri="http://schemas.microsoft.com/office/word/2010/wordprocessingShape">
                    <wps:wsp>
                      <wps:cNvSpPr txBox="1"/>
                      <wps:spPr>
                        <a:xfrm>
                          <a:off x="0" y="0"/>
                          <a:ext cx="3679190" cy="6247765"/>
                        </a:xfrm>
                        <a:prstGeom prst="rect"/>
                        <a:solidFill>
                          <a:srgbClr val="FFFFFF">
                            <a:alpha val="0"/>
                          </a:srgbClr>
                        </a:solidFill>
                      </wps:spPr>
                      <wps:txbx>
                        <w:txbxContent>
                          <w:p>
                            <w:pPr>
                              <w:pStyle w:val="323"/>
                              <w:shd w:fill="auto" w:val="clear"/>
                              <w:tabs>
                                <w:tab w:val="clear" w:pos="708"/>
                                <w:tab w:val="left" w:pos="684" w:leader="none"/>
                              </w:tabs>
                              <w:spacing w:lineRule="exact" w:line="211"/>
                              <w:ind w:left="40" w:right="60" w:hanging="0"/>
                              <w:jc w:val="both"/>
                              <w:rPr/>
                            </w:pPr>
                            <w:r>
                              <w:rPr>
                                <w:rStyle w:val="WW321"/>
                              </w:rPr>
                              <w:t>но до норм чинного законодавства або підозрює, що ці нор</w:t>
                              <w:softHyphen/>
                              <w:t>ми вигідні її опонентам, завжди домагатиметься їх зміни, сподіваючись, що за інших виборчих процедур у неї будуть значно кращі можливості.</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Переміщення виборців.з одних виборчих округів до інших, 3 цією метою під різними приводами (навчання, курси, семінари,’турцстицні подорожі, військові збори тощо) організовують переміщення виборців, які симпати</w:t>
                              <w:softHyphen/>
                              <w:t>зують конкретному учасникові виборчого процесу, в окру</w:t>
                              <w:softHyphen/>
                              <w:t>ги, де в них немає щансів на перемогу.</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Маніпулювання межами виборчих округів. Провла- дна нодітична сила, маючи інформацію про традиції голо</w:t>
                              <w:softHyphen/>
                              <w:t>сування на виборах, референдумах, під час опитувань у ви</w:t>
                              <w:softHyphen/>
                              <w:t>борчих округах і країні загалом може вдатися до об’єднан</w:t>
                              <w:softHyphen/>
                              <w:t>ня районів, де мешкають її прихильники, в округи з гарантованою перемогою завдяки збільшенню «своїх» го</w:t>
                              <w:softHyphen/>
                              <w:t>лосів або до поділу районів, де мешкають прихильники опонентів, на округи, де їхні голоси розпорошуються серед більшості «своїх» голосів.</w:t>
                            </w:r>
                          </w:p>
                          <w:p>
                            <w:pPr>
                              <w:pStyle w:val="323"/>
                              <w:shd w:fill="auto" w:val="clear"/>
                              <w:spacing w:lineRule="exact" w:line="206"/>
                              <w:ind w:left="60" w:right="60" w:firstLine="340"/>
                              <w:jc w:val="both"/>
                              <w:rPr/>
                            </w:pPr>
                            <w:r>
                              <w:rPr>
                                <w:rStyle w:val="WW321"/>
                              </w:rPr>
                              <w:t>Конструювання виборчих округів є складною справою, що потребує врахування співвідношення кількості насе</w:t>
                              <w:softHyphen/>
                              <w:t>лення в кожному окрузі. Суттєвим чинником при цьому є межі адміністративно-територіального поділу, специфічні інтереси різних соціальних груп населення (за віком, на</w:t>
                              <w:softHyphen/>
                              <w:t>ціональністю, видом зайять тощо).</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Вибір відповідного часу для проведення виборів. Якщо партія, виборчий блок щойно перемогли, напри</w:t>
                              <w:softHyphen/>
                              <w:t>клад, на президентських виборах, логічним для них буде намагання якнайшвидше взяти участь у парламентських виборах, щоб використати позитивний потенціал першої перемоги. Цей вагомий та ефективний інструмент політич</w:t>
                              <w:softHyphen/>
                              <w:t>ної боротьби часто використовують разом з іншими мето</w:t>
                              <w:softHyphen/>
                              <w:t>дами виборчої інженерії.</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Маніпулювання з виборчими бюлетенями («кару</w:t>
                              <w:softHyphen/>
                              <w:t>сель Островського»). Суть його полягає в незаконному ви</w:t>
                              <w:softHyphen/>
                              <w:t>несенні пустого бюлетеня за певну плату з виборчої дільни</w:t>
                              <w:softHyphen/>
                              <w:t>ці, відповідне його заповнення й опускання в урну іншою людиною, яка, в свою чергу, також виносить пустий бюле</w:t>
                              <w:softHyphen/>
                              <w:t>тень. Операція може повторюватись багато разів.</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Формування лояльного до правлячих сил складу ви</w:t>
                              <w:softHyphen/>
                              <w:t>борчої комісії. За нерозвинутого виборчого законодавства та низької політичної культури нерідко успіх у .боротьбі за склад виборчої комісії може принести перемогу на виборах загалом, оскільки «своя людина» працює на користь пев</w:t>
                              <w:softHyphen/>
                              <w:t>ного політика і проти його опонента.</w:t>
                            </w:r>
                          </w:p>
                        </w:txbxContent>
                      </wps:txbx>
                      <wps:bodyPr anchor="t" lIns="0" tIns="0" rIns="0" bIns="0">
                        <a:noAutofit/>
                      </wps:bodyPr>
                    </wps:wsp>
                  </a:graphicData>
                </a:graphic>
              </wp:anchor>
            </w:drawing>
          </mc:Choice>
          <mc:Fallback>
            <w:pict>
              <v:rect fillcolor="#FFFFFF" style="position:absolute;rotation:-0;width:289.7pt;height:491.95pt;mso-wrap-distance-left:0pt;mso-wrap-distance-right:0pt;mso-wrap-distance-top:0pt;mso-wrap-distance-bottom:0pt;margin-top:179.65pt;mso-position-vertical-relative:page;margin-left:632.25pt;mso-position-horizontal-relative:page">
                <v:fill opacity="0f"/>
                <v:textbox inset="0in,0in,0in,0in">
                  <w:txbxContent>
                    <w:p>
                      <w:pPr>
                        <w:pStyle w:val="323"/>
                        <w:shd w:fill="auto" w:val="clear"/>
                        <w:tabs>
                          <w:tab w:val="clear" w:pos="708"/>
                          <w:tab w:val="left" w:pos="684" w:leader="none"/>
                        </w:tabs>
                        <w:spacing w:lineRule="exact" w:line="211"/>
                        <w:ind w:left="40" w:right="60" w:hanging="0"/>
                        <w:jc w:val="both"/>
                        <w:rPr/>
                      </w:pPr>
                      <w:r>
                        <w:rPr>
                          <w:rStyle w:val="WW321"/>
                        </w:rPr>
                        <w:t>но до норм чинного законодавства або підозрює, що ці нор</w:t>
                        <w:softHyphen/>
                        <w:t>ми вигідні її опонентам, завжди домагатиметься їх зміни, сподіваючись, що за інших виборчих процедур у неї будуть значно кращі можливості.</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Переміщення виборців.з одних виборчих округів до інших, 3 цією метою під різними приводами (навчання, курси, семінари,’турцстицні подорожі, військові збори тощо) організовують переміщення виборців, які симпати</w:t>
                        <w:softHyphen/>
                        <w:t>зують конкретному учасникові виборчого процесу, в окру</w:t>
                        <w:softHyphen/>
                        <w:t>ги, де в них немає щансів на перемогу.</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Маніпулювання межами виборчих округів. Провла- дна нодітична сила, маючи інформацію про традиції голо</w:t>
                        <w:softHyphen/>
                        <w:t>сування на виборах, референдумах, під час опитувань у ви</w:t>
                        <w:softHyphen/>
                        <w:t>борчих округах і країні загалом може вдатися до об’єднан</w:t>
                        <w:softHyphen/>
                        <w:t>ня районів, де мешкають її прихильники, в округи з гарантованою перемогою завдяки збільшенню «своїх» го</w:t>
                        <w:softHyphen/>
                        <w:t>лосів або до поділу районів, де мешкають прихильники опонентів, на округи, де їхні голоси розпорошуються серед більшості «своїх» голосів.</w:t>
                      </w:r>
                    </w:p>
                    <w:p>
                      <w:pPr>
                        <w:pStyle w:val="323"/>
                        <w:shd w:fill="auto" w:val="clear"/>
                        <w:spacing w:lineRule="exact" w:line="206"/>
                        <w:ind w:left="60" w:right="60" w:firstLine="340"/>
                        <w:jc w:val="both"/>
                        <w:rPr/>
                      </w:pPr>
                      <w:r>
                        <w:rPr>
                          <w:rStyle w:val="WW321"/>
                        </w:rPr>
                        <w:t>Конструювання виборчих округів є складною справою, що потребує врахування співвідношення кількості насе</w:t>
                        <w:softHyphen/>
                        <w:t>лення в кожному окрузі. Суттєвим чинником при цьому є межі адміністративно-територіального поділу, специфічні інтереси різних соціальних груп населення (за віком, на</w:t>
                        <w:softHyphen/>
                        <w:t>ціональністю, видом зайять тощо).</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Вибір відповідного часу для проведення виборів. Якщо партія, виборчий блок щойно перемогли, напри</w:t>
                        <w:softHyphen/>
                        <w:t>клад, на президентських виборах, логічним для них буде намагання якнайшвидше взяти участь у парламентських виборах, щоб використати позитивний потенціал першої перемоги. Цей вагомий та ефективний інструмент політич</w:t>
                        <w:softHyphen/>
                        <w:t>ної боротьби часто використовують разом з іншими мето</w:t>
                        <w:softHyphen/>
                        <w:t>дами виборчої інженерії.</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Маніпулювання з виборчими бюлетенями («кару</w:t>
                        <w:softHyphen/>
                        <w:t>сель Островського»). Суть його полягає в незаконному ви</w:t>
                        <w:softHyphen/>
                        <w:t>несенні пустого бюлетеня за певну плату з виборчої дільни</w:t>
                        <w:softHyphen/>
                        <w:t>ці, відповідне його заповнення й опускання в урну іншою людиною, яка, в свою чергу, також виносить пустий бюле</w:t>
                        <w:softHyphen/>
                        <w:t>тень. Операція може повторюватись багато разів.</w:t>
                      </w:r>
                    </w:p>
                    <w:p>
                      <w:pPr>
                        <w:pStyle w:val="323"/>
                        <w:numPr>
                          <w:ilvl w:val="0"/>
                          <w:numId w:val="123"/>
                        </w:numPr>
                        <w:shd w:fill="auto" w:val="clear"/>
                        <w:spacing w:lineRule="exact" w:line="206"/>
                        <w:ind w:left="60" w:right="60" w:firstLine="340"/>
                        <w:jc w:val="both"/>
                        <w:rPr/>
                      </w:pPr>
                      <w:r>
                        <w:rPr>
                          <w:rStyle w:val="WW321"/>
                        </w:rPr>
                        <w:t xml:space="preserve"> </w:t>
                      </w:r>
                      <w:r>
                        <w:rPr>
                          <w:rStyle w:val="WW321"/>
                        </w:rPr>
                        <w:t>Формування лояльного до правлячих сил складу ви</w:t>
                        <w:softHyphen/>
                        <w:t>борчої комісії. За нерозвинутого виборчого законодавства та низької політичної культури нерідко успіх у .боротьбі за склад виборчої комісії може принести перемогу на виборах загалом, оскільки «своя людина» працює на користь пев</w:t>
                        <w:softHyphen/>
                        <w:t>ного політика і проти його опонент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56">
                <wp:simplePos x="0" y="0"/>
                <wp:positionH relativeFrom="page">
                  <wp:posOffset>3515360</wp:posOffset>
                </wp:positionH>
                <wp:positionV relativeFrom="page">
                  <wp:posOffset>1891665</wp:posOffset>
                </wp:positionV>
                <wp:extent cx="3849370" cy="310515"/>
                <wp:effectExtent l="0" t="0" r="0" b="0"/>
                <wp:wrapSquare wrapText="largest"/>
                <wp:docPr id="355" name="Frame355"/>
                <a:graphic xmlns:a="http://schemas.openxmlformats.org/drawingml/2006/main">
                  <a:graphicData uri="http://schemas.microsoft.com/office/word/2010/wordprocessingShape">
                    <wps:wsp>
                      <wps:cNvSpPr txBox="1"/>
                      <wps:spPr>
                        <a:xfrm>
                          <a:off x="0" y="0"/>
                          <a:ext cx="3849370" cy="310515"/>
                        </a:xfrm>
                        <a:prstGeom prst="rect"/>
                        <a:solidFill>
                          <a:srgbClr val="FFFFFF">
                            <a:alpha val="0"/>
                          </a:srgbClr>
                        </a:solidFill>
                      </wps:spPr>
                      <wps:txbx>
                        <w:txbxContent>
                          <w:p>
                            <w:pPr>
                              <w:pStyle w:val="Style18"/>
                              <w:shd w:fill="auto" w:val="clear"/>
                              <w:tabs>
                                <w:tab w:val="clear" w:pos="708"/>
                                <w:tab w:val="center" w:pos="4200" w:leader="none"/>
                                <w:tab w:val="right" w:pos="5256" w:leader="none"/>
                                <w:tab w:val="right" w:pos="6005" w:leader="none"/>
                              </w:tabs>
                              <w:spacing w:lineRule="exact" w:line="140"/>
                              <w:ind w:left="360" w:hanging="0"/>
                              <w:rPr/>
                            </w:pPr>
                            <w:r>
                              <w:rPr>
                                <w:rStyle w:val="WW0pt1"/>
                              </w:rPr>
                              <w:t>182</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3.1pt;height:24.45pt;mso-wrap-distance-left:0pt;mso-wrap-distance-right:0pt;mso-wrap-distance-top:0pt;mso-wrap-distance-bottom:0pt;margin-top:148.95pt;mso-position-vertical-relative:page;margin-left:276.8pt;mso-position-horizontal-relative:page">
                <v:fill opacity="0f"/>
                <v:textbox inset="0in,0in,0in,0in">
                  <w:txbxContent>
                    <w:p>
                      <w:pPr>
                        <w:pStyle w:val="Style18"/>
                        <w:shd w:fill="auto" w:val="clear"/>
                        <w:tabs>
                          <w:tab w:val="clear" w:pos="708"/>
                          <w:tab w:val="center" w:pos="4200" w:leader="none"/>
                          <w:tab w:val="right" w:pos="5256" w:leader="none"/>
                          <w:tab w:val="right" w:pos="6005" w:leader="none"/>
                        </w:tabs>
                        <w:spacing w:lineRule="exact" w:line="140"/>
                        <w:ind w:left="360" w:hanging="0"/>
                        <w:rPr/>
                      </w:pPr>
                      <w:r>
                        <w:rPr>
                          <w:rStyle w:val="WW0pt1"/>
                        </w:rPr>
                        <w:t>182</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3664585</wp:posOffset>
                </wp:positionH>
                <wp:positionV relativeFrom="page">
                  <wp:posOffset>2367280</wp:posOffset>
                </wp:positionV>
                <wp:extent cx="3663950" cy="6253480"/>
                <wp:effectExtent l="0" t="0" r="0" b="0"/>
                <wp:wrapSquare wrapText="largest"/>
                <wp:docPr id="356" name="Frame356"/>
                <a:graphic xmlns:a="http://schemas.openxmlformats.org/drawingml/2006/main">
                  <a:graphicData uri="http://schemas.microsoft.com/office/word/2010/wordprocessingShape">
                    <wps:wsp>
                      <wps:cNvSpPr txBox="1"/>
                      <wps:spPr>
                        <a:xfrm>
                          <a:off x="0" y="0"/>
                          <a:ext cx="3663950" cy="6253480"/>
                        </a:xfrm>
                        <a:prstGeom prst="rect"/>
                        <a:solidFill>
                          <a:srgbClr val="FFFFFF">
                            <a:alpha val="0"/>
                          </a:srgbClr>
                        </a:solidFill>
                      </wps:spPr>
                      <wps:txbx>
                        <w:txbxContent>
                          <w:p>
                            <w:pPr>
                              <w:pStyle w:val="323"/>
                              <w:shd w:fill="auto" w:val="clear"/>
                              <w:spacing w:lineRule="exact" w:line="211"/>
                              <w:ind w:left="60" w:right="60" w:firstLine="340"/>
                              <w:jc w:val="both"/>
                              <w:rPr/>
                            </w:pPr>
                            <w:r>
                              <w:rPr>
                                <w:rStyle w:val="WW321"/>
                              </w:rPr>
                              <w:t>Технології прямої роботи з виборцями. Особливістю технологій прямої роботи з виборцями є безпосередній контакт кандидата або працівників його штабу з учасника</w:t>
                              <w:softHyphen/>
                              <w:t>ми голосування, що дає змогу впливати на їх електоральну позицію, отримувати необхідну зворотну інформацію. У системі цих технологій найчастіше використовують:</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агітацію «від дверей до дверей». Ця технологія одна із найпоширеніших, однак з Тї використанням пов’язані й певні обмеження: кримінальна обстановка, відстань, сприйняття виборцями дій агітаторів як вторгнення в осо</w:t>
                              <w:softHyphen/>
                              <w:t>бисте життя. У Німеччині її, як правило, не використову</w:t>
                              <w:softHyphen/>
                              <w:t>ють, оскільки населення цієї країни вкрай негативно реа</w:t>
                              <w:softHyphen/>
                              <w:t>гує на вторгнення у свій персональний простір.</w:t>
                            </w:r>
                          </w:p>
                          <w:p>
                            <w:pPr>
                              <w:pStyle w:val="323"/>
                              <w:shd w:fill="auto" w:val="clear"/>
                              <w:spacing w:lineRule="exact" w:line="211"/>
                              <w:ind w:left="60" w:right="60" w:firstLine="340"/>
                              <w:jc w:val="both"/>
                              <w:rPr/>
                            </w:pPr>
                            <w:r>
                              <w:rPr>
                                <w:rStyle w:val="WW321"/>
                              </w:rPr>
                              <w:t>У багатьох країнах агітацію «від дверей до дверей» ви</w:t>
                              <w:softHyphen/>
                              <w:t>користовують для виявлення своїх прихильників і забез</w:t>
                              <w:softHyphen/>
                              <w:t>печення їх участі у виборах;</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зустрічі кандидата з виборцймй. Така форма роботи у передвиборний період є найпоширенішою. Останнім ча</w:t>
                              <w:softHyphen/>
                              <w:t>сом кандидати дедалі більше використовують віртуальне (через мас-медіа) спілкування з виборцями. До нього вда</w:t>
                              <w:softHyphen/>
                              <w:t>ються для агітації за кандидата, провокування негативно</w:t>
                              <w:softHyphen/>
                              <w:t>го ставлення до його суперника, а також з метою з’ясуван</w:t>
                              <w:softHyphen/>
                              <w:t>ня електоральних симпатій населення;</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пікети. В Україні ця форма агітації виборців досить популярна, однак організацію пікетів обмежують закон, погода, стереотипи сприйняття (у деяких регіонах пікет</w:t>
                              <w:softHyphen/>
                              <w:t>ників сприймають як ледарів);</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телефонне спілкування. Використання цієї техноло</w:t>
                              <w:softHyphen/>
                              <w:t>гії викликає невдоволення втручанням у приватне життя, обмежується рівнем телефонізації населення;</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збір підписів, наказів, побажань. Завдяки цим захо</w:t>
                              <w:softHyphen/>
                              <w:t>дам політик має змогу довести до людей свою програму, політичну позицію, отримати інформацію про очікування виборців і ставлення до себе. Обмеженнями при викори</w:t>
                              <w:softHyphen/>
                              <w:t>станні цієї технології є конкуренція виборчих штабів, сприйняття таких дій як вторгнення в приватне життя, фальсифікування результатів.</w:t>
                            </w:r>
                          </w:p>
                          <w:p>
                            <w:pPr>
                              <w:pStyle w:val="323"/>
                              <w:shd w:fill="auto" w:val="clear"/>
                              <w:spacing w:lineRule="exact" w:line="206"/>
                              <w:ind w:left="60" w:right="60" w:firstLine="340"/>
                              <w:jc w:val="both"/>
                              <w:rPr/>
                            </w:pPr>
                            <w:r>
                              <w:rPr>
                                <w:rStyle w:val="WW321"/>
                              </w:rPr>
                              <w:t>Рекламні технології. Ці політичні технології, особливо в період масових виборчих кампаній, розраховані:</w:t>
                            </w:r>
                          </w:p>
                          <w:p>
                            <w:pPr>
                              <w:pStyle w:val="323"/>
                              <w:shd w:fill="auto" w:val="clear"/>
                              <w:tabs>
                                <w:tab w:val="clear" w:pos="708"/>
                                <w:tab w:val="left" w:pos="714" w:leader="none"/>
                              </w:tabs>
                              <w:spacing w:lineRule="exact" w:line="206"/>
                              <w:ind w:left="60" w:right="60" w:firstLine="340"/>
                              <w:jc w:val="both"/>
                              <w:rPr/>
                            </w:pPr>
                            <w:r>
                              <w:rPr>
                                <w:rStyle w:val="WW321"/>
                              </w:rPr>
                              <w:t>а)</w:t>
                              <w:tab/>
                              <w:t>на пересічну особистість (більшість громадян), котра є своєрідним середньостатистичним представником елек</w:t>
                              <w:softHyphen/>
                              <w:t>торату, не має великих, а то й будь-яких взагалі претензій до влади і вважає, що від її голосу, точки зору мало що в суспільстві залежить;</w:t>
                            </w:r>
                          </w:p>
                        </w:txbxContent>
                      </wps:txbx>
                      <wps:bodyPr anchor="t" lIns="0" tIns="0" rIns="0" bIns="0">
                        <a:noAutofit/>
                      </wps:bodyPr>
                    </wps:wsp>
                  </a:graphicData>
                </a:graphic>
              </wp:anchor>
            </w:drawing>
          </mc:Choice>
          <mc:Fallback>
            <w:pict>
              <v:rect fillcolor="#FFFFFF" style="position:absolute;rotation:-0;width:288.5pt;height:492.4pt;mso-wrap-distance-left:0pt;mso-wrap-distance-right:0pt;mso-wrap-distance-top:0pt;mso-wrap-distance-bottom:0pt;margin-top:186.4pt;mso-position-vertical-relative:page;margin-left:288.55pt;mso-position-horizontal-relative:page">
                <v:fill opacity="0f"/>
                <v:textbox inset="0in,0in,0in,0in">
                  <w:txbxContent>
                    <w:p>
                      <w:pPr>
                        <w:pStyle w:val="323"/>
                        <w:shd w:fill="auto" w:val="clear"/>
                        <w:spacing w:lineRule="exact" w:line="211"/>
                        <w:ind w:left="60" w:right="60" w:firstLine="340"/>
                        <w:jc w:val="both"/>
                        <w:rPr/>
                      </w:pPr>
                      <w:r>
                        <w:rPr>
                          <w:rStyle w:val="WW321"/>
                        </w:rPr>
                        <w:t>Технології прямої роботи з виборцями. Особливістю технологій прямої роботи з виборцями є безпосередній контакт кандидата або працівників його штабу з учасника</w:t>
                        <w:softHyphen/>
                        <w:t>ми голосування, що дає змогу впливати на їх електоральну позицію, отримувати необхідну зворотну інформацію. У системі цих технологій найчастіше використовують:</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агітацію «від дверей до дверей». Ця технологія одна із найпоширеніших, однак з Тї використанням пов’язані й певні обмеження: кримінальна обстановка, відстань, сприйняття виборцями дій агітаторів як вторгнення в осо</w:t>
                        <w:softHyphen/>
                        <w:t>бисте життя. У Німеччині її, як правило, не використову</w:t>
                        <w:softHyphen/>
                        <w:t>ють, оскільки населення цієї країни вкрай негативно реа</w:t>
                        <w:softHyphen/>
                        <w:t>гує на вторгнення у свій персональний простір.</w:t>
                      </w:r>
                    </w:p>
                    <w:p>
                      <w:pPr>
                        <w:pStyle w:val="323"/>
                        <w:shd w:fill="auto" w:val="clear"/>
                        <w:spacing w:lineRule="exact" w:line="211"/>
                        <w:ind w:left="60" w:right="60" w:firstLine="340"/>
                        <w:jc w:val="both"/>
                        <w:rPr/>
                      </w:pPr>
                      <w:r>
                        <w:rPr>
                          <w:rStyle w:val="WW321"/>
                        </w:rPr>
                        <w:t>У багатьох країнах агітацію «від дверей до дверей» ви</w:t>
                        <w:softHyphen/>
                        <w:t>користовують для виявлення своїх прихильників і забез</w:t>
                        <w:softHyphen/>
                        <w:t>печення їх участі у виборах;</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зустрічі кандидата з виборцймй. Така форма роботи у передвиборний період є найпоширенішою. Останнім ча</w:t>
                        <w:softHyphen/>
                        <w:t>сом кандидати дедалі більше використовують віртуальне (через мас-медіа) спілкування з виборцями. До нього вда</w:t>
                        <w:softHyphen/>
                        <w:t>ються для агітації за кандидата, провокування негативно</w:t>
                        <w:softHyphen/>
                        <w:t>го ставлення до його суперника, а також з метою з’ясуван</w:t>
                        <w:softHyphen/>
                        <w:t>ня електоральних симпатій населення;</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пікети. В Україні ця форма агітації виборців досить популярна, однак організацію пікетів обмежують закон, погода, стереотипи сприйняття (у деяких регіонах пікет</w:t>
                        <w:softHyphen/>
                        <w:t>ників сприймають як ледарів);</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телефонне спілкування. Використання цієї техноло</w:t>
                        <w:softHyphen/>
                        <w:t>гії викликає невдоволення втручанням у приватне життя, обмежується рівнем телефонізації населення;</w:t>
                      </w:r>
                    </w:p>
                    <w:p>
                      <w:pPr>
                        <w:pStyle w:val="323"/>
                        <w:numPr>
                          <w:ilvl w:val="0"/>
                          <w:numId w:val="54"/>
                        </w:numPr>
                        <w:shd w:fill="auto" w:val="clear"/>
                        <w:spacing w:lineRule="exact" w:line="211"/>
                        <w:ind w:left="60" w:right="60" w:firstLine="340"/>
                        <w:jc w:val="both"/>
                        <w:rPr/>
                      </w:pPr>
                      <w:r>
                        <w:rPr>
                          <w:rStyle w:val="WW321"/>
                        </w:rPr>
                        <w:t xml:space="preserve"> </w:t>
                      </w:r>
                      <w:r>
                        <w:rPr>
                          <w:rStyle w:val="WW321"/>
                        </w:rPr>
                        <w:t>збір підписів, наказів, побажань. Завдяки цим захо</w:t>
                        <w:softHyphen/>
                        <w:t>дам політик має змогу довести до людей свою програму, політичну позицію, отримати інформацію про очікування виборців і ставлення до себе. Обмеженнями при викори</w:t>
                        <w:softHyphen/>
                        <w:t>станні цієї технології є конкуренція виборчих штабів, сприйняття таких дій як вторгнення в приватне життя, фальсифікування результатів.</w:t>
                      </w:r>
                    </w:p>
                    <w:p>
                      <w:pPr>
                        <w:pStyle w:val="323"/>
                        <w:shd w:fill="auto" w:val="clear"/>
                        <w:spacing w:lineRule="exact" w:line="206"/>
                        <w:ind w:left="60" w:right="60" w:firstLine="340"/>
                        <w:jc w:val="both"/>
                        <w:rPr/>
                      </w:pPr>
                      <w:r>
                        <w:rPr>
                          <w:rStyle w:val="WW321"/>
                        </w:rPr>
                        <w:t>Рекламні технології. Ці політичні технології, особливо в період масових виборчих кампаній, розраховані:</w:t>
                      </w:r>
                    </w:p>
                    <w:p>
                      <w:pPr>
                        <w:pStyle w:val="323"/>
                        <w:shd w:fill="auto" w:val="clear"/>
                        <w:tabs>
                          <w:tab w:val="clear" w:pos="708"/>
                          <w:tab w:val="left" w:pos="714" w:leader="none"/>
                        </w:tabs>
                        <w:spacing w:lineRule="exact" w:line="206"/>
                        <w:ind w:left="60" w:right="60" w:firstLine="340"/>
                        <w:jc w:val="both"/>
                        <w:rPr/>
                      </w:pPr>
                      <w:r>
                        <w:rPr>
                          <w:rStyle w:val="WW321"/>
                        </w:rPr>
                        <w:t>а)</w:t>
                        <w:tab/>
                        <w:t>на пересічну особистість (більшість громадян), котра є своєрідним середньостатистичним представником елек</w:t>
                        <w:softHyphen/>
                        <w:t>торату, не має великих, а то й будь-яких взагалі претензій до влади і вважає, що від її голосу, точки зору мало що в суспільстві залежить;</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7861935</wp:posOffset>
                </wp:positionH>
                <wp:positionV relativeFrom="page">
                  <wp:posOffset>1925320</wp:posOffset>
                </wp:positionV>
                <wp:extent cx="4065905" cy="295910"/>
                <wp:effectExtent l="0" t="0" r="0" b="0"/>
                <wp:wrapSquare wrapText="largest"/>
                <wp:docPr id="357" name="Frame357"/>
                <a:graphic xmlns:a="http://schemas.openxmlformats.org/drawingml/2006/main">
                  <a:graphicData uri="http://schemas.microsoft.com/office/word/2010/wordprocessingShape">
                    <wps:wsp>
                      <wps:cNvSpPr txBox="1"/>
                      <wps:spPr>
                        <a:xfrm>
                          <a:off x="0" y="0"/>
                          <a:ext cx="4065905" cy="295910"/>
                        </a:xfrm>
                        <a:prstGeom prst="rect"/>
                        <a:solidFill>
                          <a:srgbClr val="FFFFFF">
                            <a:alpha val="0"/>
                          </a:srgbClr>
                        </a:solidFill>
                      </wps:spPr>
                      <wps:txbx>
                        <w:txbxContent>
                          <w:p>
                            <w:pPr>
                              <w:pStyle w:val="Style18"/>
                              <w:shd w:fill="auto" w:val="clear"/>
                              <w:tabs>
                                <w:tab w:val="clear" w:pos="708"/>
                                <w:tab w:val="right" w:pos="5924" w:leader="none"/>
                              </w:tabs>
                              <w:spacing w:lineRule="exact" w:line="140"/>
                              <w:ind w:left="260" w:hanging="0"/>
                              <w:rPr/>
                            </w:pPr>
                            <w:r>
                              <w:rPr>
                                <w:rStyle w:val="WW0pt1"/>
                              </w:rPr>
                              <w:t>Політичні технології у політичній практиці</w:t>
                              <w:tab/>
                              <w:t>183</w:t>
                            </w:r>
                          </w:p>
                        </w:txbxContent>
                      </wps:txbx>
                      <wps:bodyPr anchor="t" lIns="0" tIns="0" rIns="0" bIns="0">
                        <a:noAutofit/>
                      </wps:bodyPr>
                    </wps:wsp>
                  </a:graphicData>
                </a:graphic>
              </wp:anchor>
            </w:drawing>
          </mc:Choice>
          <mc:Fallback>
            <w:pict>
              <v:rect fillcolor="#FFFFFF" style="position:absolute;rotation:-0;width:320.15pt;height:23.3pt;mso-wrap-distance-left:0pt;mso-wrap-distance-right:0pt;mso-wrap-distance-top:0pt;mso-wrap-distance-bottom:0pt;margin-top:151.6pt;mso-position-vertical-relative:page;margin-left:619.05pt;mso-position-horizontal-relative:page">
                <v:fill opacity="0f"/>
                <v:textbox inset="0in,0in,0in,0in">
                  <w:txbxContent>
                    <w:p>
                      <w:pPr>
                        <w:pStyle w:val="Style18"/>
                        <w:shd w:fill="auto" w:val="clear"/>
                        <w:tabs>
                          <w:tab w:val="clear" w:pos="708"/>
                          <w:tab w:val="right" w:pos="5924" w:leader="none"/>
                        </w:tabs>
                        <w:spacing w:lineRule="exact" w:line="140"/>
                        <w:ind w:left="260" w:hanging="0"/>
                        <w:rPr/>
                      </w:pPr>
                      <w:r>
                        <w:rPr>
                          <w:rStyle w:val="WW0pt1"/>
                        </w:rPr>
                        <w:t>Політичні технології у політичній практиці</w:t>
                        <w:tab/>
                        <w:t>183</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8032750</wp:posOffset>
                </wp:positionH>
                <wp:positionV relativeFrom="page">
                  <wp:posOffset>2390775</wp:posOffset>
                </wp:positionV>
                <wp:extent cx="3691255" cy="6179185"/>
                <wp:effectExtent l="0" t="0" r="0" b="0"/>
                <wp:wrapSquare wrapText="largest"/>
                <wp:docPr id="358" name="Frame358"/>
                <a:graphic xmlns:a="http://schemas.openxmlformats.org/drawingml/2006/main">
                  <a:graphicData uri="http://schemas.microsoft.com/office/word/2010/wordprocessingShape">
                    <wps:wsp>
                      <wps:cNvSpPr txBox="1"/>
                      <wps:spPr>
                        <a:xfrm>
                          <a:off x="0" y="0"/>
                          <a:ext cx="3691255" cy="6179185"/>
                        </a:xfrm>
                        <a:prstGeom prst="rect"/>
                        <a:solidFill>
                          <a:srgbClr val="FFFFFF">
                            <a:alpha val="0"/>
                          </a:srgbClr>
                        </a:solidFill>
                      </wps:spPr>
                      <wps:txbx>
                        <w:txbxContent>
                          <w:p>
                            <w:pPr>
                              <w:pStyle w:val="323"/>
                              <w:shd w:fill="auto" w:val="clear"/>
                              <w:tabs>
                                <w:tab w:val="clear" w:pos="708"/>
                                <w:tab w:val="left" w:pos="714" w:leader="none"/>
                              </w:tabs>
                              <w:spacing w:lineRule="exact" w:line="206"/>
                              <w:ind w:left="80" w:right="80" w:firstLine="320"/>
                              <w:jc w:val="both"/>
                              <w:rPr/>
                            </w:pPr>
                            <w:r>
                              <w:rPr>
                                <w:rStyle w:val="WW321"/>
                              </w:rPr>
                              <w:t>б)</w:t>
                              <w:tab/>
                              <w:t>на те, щоб ознайомити виборців із кандидатом, нага</w:t>
                              <w:softHyphen/>
                              <w:t>дати про нього, дослідити, як сприймає його громадськість, чи варто й надалі прагнути сподобатися електоратові.</w:t>
                            </w:r>
                          </w:p>
                          <w:p>
                            <w:pPr>
                              <w:pStyle w:val="323"/>
                              <w:shd w:fill="auto" w:val="clear"/>
                              <w:spacing w:lineRule="exact" w:line="206"/>
                              <w:ind w:left="80" w:firstLine="320"/>
                              <w:jc w:val="both"/>
                              <w:rPr/>
                            </w:pPr>
                            <w:r>
                              <w:rPr>
                                <w:rStyle w:val="WW321"/>
                              </w:rPr>
                              <w:t>Виділяють такі рекламні технології:</w:t>
                            </w:r>
                          </w:p>
                          <w:p>
                            <w:pPr>
                              <w:pStyle w:val="323"/>
                              <w:numPr>
                                <w:ilvl w:val="0"/>
                                <w:numId w:val="94"/>
                              </w:numPr>
                              <w:shd w:fill="auto" w:val="clear"/>
                              <w:spacing w:lineRule="exact" w:line="206"/>
                              <w:ind w:left="80" w:right="80" w:firstLine="320"/>
                              <w:jc w:val="both"/>
                              <w:rPr/>
                            </w:pPr>
                            <w:r>
                              <w:rPr>
                                <w:rStyle w:val="WW321"/>
                              </w:rPr>
                              <w:t xml:space="preserve"> </w:t>
                            </w:r>
                            <w:r>
                              <w:rPr>
                                <w:rStyle w:val="WW321"/>
                              </w:rPr>
                              <w:t>Пряма реклама в ЗМІ. Для застосування цієї техно</w:t>
                              <w:softHyphen/>
                              <w:t>логії потрібні популярні ЗМІ, які охоплюють певну ауди</w:t>
                              <w:softHyphen/>
                              <w:t>торію. У деяких країнах (наприклад, у Франції) платна по</w:t>
                              <w:softHyphen/>
                              <w:t>літична реклама на телебаченні заборонена законодавчо.</w:t>
                            </w:r>
                          </w:p>
                          <w:p>
                            <w:pPr>
                              <w:pStyle w:val="323"/>
                              <w:numPr>
                                <w:ilvl w:val="0"/>
                                <w:numId w:val="94"/>
                              </w:numPr>
                              <w:shd w:fill="auto" w:val="clear"/>
                              <w:spacing w:lineRule="exact" w:line="206"/>
                              <w:ind w:left="80" w:right="80" w:firstLine="320"/>
                              <w:jc w:val="both"/>
                              <w:rPr/>
                            </w:pPr>
                            <w:r>
                              <w:rPr>
                                <w:rStyle w:val="WW321"/>
                              </w:rPr>
                              <w:t xml:space="preserve"> </w:t>
                            </w:r>
                            <w:r>
                              <w:rPr>
                                <w:rStyle w:val="WW321"/>
                              </w:rPr>
                              <w:t>Інтернет-технології. Законодавство України не пе</w:t>
                              <w:softHyphen/>
                              <w:t>решкоджає політичним суб’єктам здійснювати комуніка</w:t>
                              <w:softHyphen/>
                              <w:t>цію в усіх можливих формах, у т. ч. за допомогою елек</w:t>
                              <w:softHyphen/>
                              <w:t>тронних носіїв інформації. Як і ЗМІ, Інтернет є важливим засобом комунікації, особливо для молоді, людей із вищою освітою. Спілкування через Інтернет сприяє утворенню міцних зв’язків між людьми, внаслідок чого громадсь</w:t>
                              <w:softHyphen/>
                              <w:t>кість позбавляється від обмежень, пов’язаних із геогра</w:t>
                              <w:softHyphen/>
                              <w:t>фічним місцем розташування. Для поширення в Інтернеті рекламних повідомлень використовують такі прийоми:</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розсилання рекламних повідомлень за допомогою електронної пошти, факсів. Для цього необхідні база да</w:t>
                              <w:softHyphen/>
                              <w:t>них, простий виклад інформації, щоб уникнути ефекту вторгнення у приватне життя;</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створення веб-сайту політика. Політично активна частина населення, обізнана з технологіями електронних комунікацій, знаходитиме там цікаву для себе і вигідну для політика інформацію. Щоправда, рівень довіри до Ін</w:t>
                              <w:softHyphen/>
                              <w:t>тернет-інформації поки невисокий. Іноді для компромету</w:t>
                              <w:softHyphen/>
                              <w:t>вання конкурентів створюють їх псевдосайти;</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Інтернет-конференції. Завдяки їм політик має змогу поспілкуватися зі своїми прибічниками й опонентами в он- лайн-режимі.</w:t>
                            </w:r>
                          </w:p>
                          <w:p>
                            <w:pPr>
                              <w:pStyle w:val="323"/>
                              <w:numPr>
                                <w:ilvl w:val="0"/>
                                <w:numId w:val="94"/>
                              </w:numPr>
                              <w:shd w:fill="auto" w:val="clear"/>
                              <w:spacing w:lineRule="exact" w:line="202"/>
                              <w:ind w:left="80" w:right="80" w:firstLine="320"/>
                              <w:jc w:val="both"/>
                              <w:rPr/>
                            </w:pPr>
                            <w:r>
                              <w:rPr>
                                <w:rStyle w:val="WW321"/>
                              </w:rPr>
                              <w:t xml:space="preserve"> </w:t>
                            </w:r>
                            <w:r>
                              <w:rPr>
                                <w:rStyle w:val="WW321"/>
                              </w:rPr>
                              <w:t>Підтримання кандидата авторитетними у суспільст</w:t>
                              <w:softHyphen/>
                              <w:t>ві особами. Слово відомих у суспільстві людей на користь кандидата, спільний фотознімок, спільна участь у резо</w:t>
                              <w:softHyphen/>
                              <w:t>нансних акціях позитивно сприймаються серед народу і підвищують його електоральний потенціал. Однак експер</w:t>
                              <w:softHyphen/>
                              <w:t>ти не радять надмірно захоплюватися залученням для своєї підтримки авторитетних осіб, брати до уваги не лише їх рейтинги, а й антирейтинги та інші негативні аспекти, які можуть зашкодити кандидатові.</w:t>
                            </w:r>
                          </w:p>
                          <w:p>
                            <w:pPr>
                              <w:pStyle w:val="323"/>
                              <w:numPr>
                                <w:ilvl w:val="0"/>
                                <w:numId w:val="94"/>
                              </w:numPr>
                              <w:shd w:fill="auto" w:val="clear"/>
                              <w:spacing w:lineRule="exact" w:line="202"/>
                              <w:ind w:left="80" w:right="80" w:firstLine="320"/>
                              <w:jc w:val="both"/>
                              <w:rPr/>
                            </w:pPr>
                            <w:r>
                              <w:rPr>
                                <w:rStyle w:val="WW321"/>
                              </w:rPr>
                              <w:t xml:space="preserve"> </w:t>
                            </w:r>
                            <w:r>
                              <w:rPr>
                                <w:rStyle w:val="WW321"/>
                              </w:rPr>
                              <w:t>Використання обіцянок. Універсальним рекламним прийомом є оприлюднення передвиборних програм (на</w:t>
                              <w:softHyphen/>
                              <w:t>приклад, «Десять кроків назустріч людям», «Український прорив»), у яких обов’язково вказують важливі для вибор</w:t>
                              <w:softHyphen/>
                              <w:t>ців справи. Часто обіцянки висловлюють прямо, в імпера</w:t>
                              <w:softHyphen/>
                              <w:t>тивній («Я обіцяю зробити...») або неявній («З приходом</w:t>
                            </w:r>
                          </w:p>
                        </w:txbxContent>
                      </wps:txbx>
                      <wps:bodyPr anchor="t" lIns="0" tIns="0" rIns="0" bIns="0">
                        <a:noAutofit/>
                      </wps:bodyPr>
                    </wps:wsp>
                  </a:graphicData>
                </a:graphic>
              </wp:anchor>
            </w:drawing>
          </mc:Choice>
          <mc:Fallback>
            <w:pict>
              <v:rect fillcolor="#FFFFFF" style="position:absolute;rotation:-0;width:290.65pt;height:486.55pt;mso-wrap-distance-left:0pt;mso-wrap-distance-right:0pt;mso-wrap-distance-top:0pt;mso-wrap-distance-bottom:0pt;margin-top:188.25pt;mso-position-vertical-relative:page;margin-left:632.5pt;mso-position-horizontal-relative:page">
                <v:fill opacity="0f"/>
                <v:textbox inset="0in,0in,0in,0in">
                  <w:txbxContent>
                    <w:p>
                      <w:pPr>
                        <w:pStyle w:val="323"/>
                        <w:shd w:fill="auto" w:val="clear"/>
                        <w:tabs>
                          <w:tab w:val="clear" w:pos="708"/>
                          <w:tab w:val="left" w:pos="714" w:leader="none"/>
                        </w:tabs>
                        <w:spacing w:lineRule="exact" w:line="206"/>
                        <w:ind w:left="80" w:right="80" w:firstLine="320"/>
                        <w:jc w:val="both"/>
                        <w:rPr/>
                      </w:pPr>
                      <w:r>
                        <w:rPr>
                          <w:rStyle w:val="WW321"/>
                        </w:rPr>
                        <w:t>б)</w:t>
                        <w:tab/>
                        <w:t>на те, щоб ознайомити виборців із кандидатом, нага</w:t>
                        <w:softHyphen/>
                        <w:t>дати про нього, дослідити, як сприймає його громадськість, чи варто й надалі прагнути сподобатися електоратові.</w:t>
                      </w:r>
                    </w:p>
                    <w:p>
                      <w:pPr>
                        <w:pStyle w:val="323"/>
                        <w:shd w:fill="auto" w:val="clear"/>
                        <w:spacing w:lineRule="exact" w:line="206"/>
                        <w:ind w:left="80" w:firstLine="320"/>
                        <w:jc w:val="both"/>
                        <w:rPr/>
                      </w:pPr>
                      <w:r>
                        <w:rPr>
                          <w:rStyle w:val="WW321"/>
                        </w:rPr>
                        <w:t>Виділяють такі рекламні технології:</w:t>
                      </w:r>
                    </w:p>
                    <w:p>
                      <w:pPr>
                        <w:pStyle w:val="323"/>
                        <w:numPr>
                          <w:ilvl w:val="0"/>
                          <w:numId w:val="94"/>
                        </w:numPr>
                        <w:shd w:fill="auto" w:val="clear"/>
                        <w:spacing w:lineRule="exact" w:line="206"/>
                        <w:ind w:left="80" w:right="80" w:firstLine="320"/>
                        <w:jc w:val="both"/>
                        <w:rPr/>
                      </w:pPr>
                      <w:r>
                        <w:rPr>
                          <w:rStyle w:val="WW321"/>
                        </w:rPr>
                        <w:t xml:space="preserve"> </w:t>
                      </w:r>
                      <w:r>
                        <w:rPr>
                          <w:rStyle w:val="WW321"/>
                        </w:rPr>
                        <w:t>Пряма реклама в ЗМІ. Для застосування цієї техно</w:t>
                        <w:softHyphen/>
                        <w:t>логії потрібні популярні ЗМІ, які охоплюють певну ауди</w:t>
                        <w:softHyphen/>
                        <w:t>торію. У деяких країнах (наприклад, у Франції) платна по</w:t>
                        <w:softHyphen/>
                        <w:t>літична реклама на телебаченні заборонена законодавчо.</w:t>
                      </w:r>
                    </w:p>
                    <w:p>
                      <w:pPr>
                        <w:pStyle w:val="323"/>
                        <w:numPr>
                          <w:ilvl w:val="0"/>
                          <w:numId w:val="94"/>
                        </w:numPr>
                        <w:shd w:fill="auto" w:val="clear"/>
                        <w:spacing w:lineRule="exact" w:line="206"/>
                        <w:ind w:left="80" w:right="80" w:firstLine="320"/>
                        <w:jc w:val="both"/>
                        <w:rPr/>
                      </w:pPr>
                      <w:r>
                        <w:rPr>
                          <w:rStyle w:val="WW321"/>
                        </w:rPr>
                        <w:t xml:space="preserve"> </w:t>
                      </w:r>
                      <w:r>
                        <w:rPr>
                          <w:rStyle w:val="WW321"/>
                        </w:rPr>
                        <w:t>Інтернет-технології. Законодавство України не пе</w:t>
                        <w:softHyphen/>
                        <w:t>решкоджає політичним суб’єктам здійснювати комуніка</w:t>
                        <w:softHyphen/>
                        <w:t>цію в усіх можливих формах, у т. ч. за допомогою елек</w:t>
                        <w:softHyphen/>
                        <w:t>тронних носіїв інформації. Як і ЗМІ, Інтернет є важливим засобом комунікації, особливо для молоді, людей із вищою освітою. Спілкування через Інтернет сприяє утворенню міцних зв’язків між людьми, внаслідок чого громадсь</w:t>
                        <w:softHyphen/>
                        <w:t>кість позбавляється від обмежень, пов’язаних із геогра</w:t>
                        <w:softHyphen/>
                        <w:t>фічним місцем розташування. Для поширення в Інтернеті рекламних повідомлень використовують такі прийоми:</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розсилання рекламних повідомлень за допомогою електронної пошти, факсів. Для цього необхідні база да</w:t>
                        <w:softHyphen/>
                        <w:t>них, простий виклад інформації, щоб уникнути ефекту вторгнення у приватне життя;</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створення веб-сайту політика. Політично активна частина населення, обізнана з технологіями електронних комунікацій, знаходитиме там цікаву для себе і вигідну для політика інформацію. Щоправда, рівень довіри до Ін</w:t>
                        <w:softHyphen/>
                        <w:t>тернет-інформації поки невисокий. Іноді для компромету</w:t>
                        <w:softHyphen/>
                        <w:t>вання конкурентів створюють їх псевдосайти;</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Інтернет-конференції. Завдяки їм політик має змогу поспілкуватися зі своїми прибічниками й опонентами в он- лайн-режимі.</w:t>
                      </w:r>
                    </w:p>
                    <w:p>
                      <w:pPr>
                        <w:pStyle w:val="323"/>
                        <w:numPr>
                          <w:ilvl w:val="0"/>
                          <w:numId w:val="94"/>
                        </w:numPr>
                        <w:shd w:fill="auto" w:val="clear"/>
                        <w:spacing w:lineRule="exact" w:line="202"/>
                        <w:ind w:left="80" w:right="80" w:firstLine="320"/>
                        <w:jc w:val="both"/>
                        <w:rPr/>
                      </w:pPr>
                      <w:r>
                        <w:rPr>
                          <w:rStyle w:val="WW321"/>
                        </w:rPr>
                        <w:t xml:space="preserve"> </w:t>
                      </w:r>
                      <w:r>
                        <w:rPr>
                          <w:rStyle w:val="WW321"/>
                        </w:rPr>
                        <w:t>Підтримання кандидата авторитетними у суспільст</w:t>
                        <w:softHyphen/>
                        <w:t>ві особами. Слово відомих у суспільстві людей на користь кандидата, спільний фотознімок, спільна участь у резо</w:t>
                        <w:softHyphen/>
                        <w:t>нансних акціях позитивно сприймаються серед народу і підвищують його електоральний потенціал. Однак експер</w:t>
                        <w:softHyphen/>
                        <w:t>ти не радять надмірно захоплюватися залученням для своєї підтримки авторитетних осіб, брати до уваги не лише їх рейтинги, а й антирейтинги та інші негативні аспекти, які можуть зашкодити кандидатові.</w:t>
                      </w:r>
                    </w:p>
                    <w:p>
                      <w:pPr>
                        <w:pStyle w:val="323"/>
                        <w:numPr>
                          <w:ilvl w:val="0"/>
                          <w:numId w:val="94"/>
                        </w:numPr>
                        <w:shd w:fill="auto" w:val="clear"/>
                        <w:spacing w:lineRule="exact" w:line="202"/>
                        <w:ind w:left="80" w:right="80" w:firstLine="320"/>
                        <w:jc w:val="both"/>
                        <w:rPr/>
                      </w:pPr>
                      <w:r>
                        <w:rPr>
                          <w:rStyle w:val="WW321"/>
                        </w:rPr>
                        <w:t xml:space="preserve"> </w:t>
                      </w:r>
                      <w:r>
                        <w:rPr>
                          <w:rStyle w:val="WW321"/>
                        </w:rPr>
                        <w:t>Використання обіцянок. Універсальним рекламним прийомом є оприлюднення передвиборних програм (на</w:t>
                        <w:softHyphen/>
                        <w:t>приклад, «Десять кроків назустріч людям», «Український прорив»), у яких обов’язково вказують важливі для вибор</w:t>
                        <w:softHyphen/>
                        <w:t>ців справи. Часто обіцянки висловлюють прямо, в імпера</w:t>
                        <w:softHyphen/>
                        <w:t>тивній («Я обіцяю зробити...») або неявній («З приходом</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0">
                <wp:simplePos x="0" y="0"/>
                <wp:positionH relativeFrom="page">
                  <wp:posOffset>3568700</wp:posOffset>
                </wp:positionH>
                <wp:positionV relativeFrom="page">
                  <wp:posOffset>1858010</wp:posOffset>
                </wp:positionV>
                <wp:extent cx="3825240" cy="322580"/>
                <wp:effectExtent l="0" t="0" r="0" b="0"/>
                <wp:wrapSquare wrapText="largest"/>
                <wp:docPr id="359" name="Frame359"/>
                <a:graphic xmlns:a="http://schemas.openxmlformats.org/drawingml/2006/main">
                  <a:graphicData uri="http://schemas.microsoft.com/office/word/2010/wordprocessingShape">
                    <wps:wsp>
                      <wps:cNvSpPr txBox="1"/>
                      <wps:spPr>
                        <a:xfrm>
                          <a:off x="0" y="0"/>
                          <a:ext cx="3825240" cy="322580"/>
                        </a:xfrm>
                        <a:prstGeom prst="rect"/>
                        <a:solidFill>
                          <a:srgbClr val="FFFFFF">
                            <a:alpha val="0"/>
                          </a:srgbClr>
                        </a:solidFill>
                      </wps:spPr>
                      <wps:txbx>
                        <w:txbxContent>
                          <w:p>
                            <w:pPr>
                              <w:pStyle w:val="Style18"/>
                              <w:shd w:fill="auto" w:val="clear"/>
                              <w:tabs>
                                <w:tab w:val="clear" w:pos="708"/>
                                <w:tab w:val="right" w:pos="4495" w:leader="none"/>
                                <w:tab w:val="right" w:pos="5191" w:leader="none"/>
                                <w:tab w:val="right" w:pos="5945" w:leader="none"/>
                              </w:tabs>
                              <w:spacing w:lineRule="exact" w:line="140"/>
                              <w:ind w:left="300" w:hanging="0"/>
                              <w:rPr/>
                            </w:pPr>
                            <w:r>
                              <w:rPr>
                                <w:rStyle w:val="WW0pt1"/>
                              </w:rPr>
                              <w:t>184</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1.2pt;height:25.4pt;mso-wrap-distance-left:0pt;mso-wrap-distance-right:0pt;mso-wrap-distance-top:0pt;mso-wrap-distance-bottom:0pt;margin-top:146.3pt;mso-position-vertical-relative:page;margin-left:281pt;mso-position-horizontal-relative:page">
                <v:fill opacity="0f"/>
                <v:textbox inset="0in,0in,0in,0in">
                  <w:txbxContent>
                    <w:p>
                      <w:pPr>
                        <w:pStyle w:val="Style18"/>
                        <w:shd w:fill="auto" w:val="clear"/>
                        <w:tabs>
                          <w:tab w:val="clear" w:pos="708"/>
                          <w:tab w:val="right" w:pos="4495" w:leader="none"/>
                          <w:tab w:val="right" w:pos="5191" w:leader="none"/>
                          <w:tab w:val="right" w:pos="5945" w:leader="none"/>
                        </w:tabs>
                        <w:spacing w:lineRule="exact" w:line="140"/>
                        <w:ind w:left="300" w:hanging="0"/>
                        <w:rPr/>
                      </w:pPr>
                      <w:r>
                        <w:rPr>
                          <w:rStyle w:val="WW0pt1"/>
                        </w:rPr>
                        <w:t>184</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3690620</wp:posOffset>
                </wp:positionH>
                <wp:positionV relativeFrom="page">
                  <wp:posOffset>2352040</wp:posOffset>
                </wp:positionV>
                <wp:extent cx="3648710" cy="6285230"/>
                <wp:effectExtent l="0" t="0" r="0" b="0"/>
                <wp:wrapSquare wrapText="largest"/>
                <wp:docPr id="360" name="Frame360"/>
                <a:graphic xmlns:a="http://schemas.openxmlformats.org/drawingml/2006/main">
                  <a:graphicData uri="http://schemas.microsoft.com/office/word/2010/wordprocessingShape">
                    <wps:wsp>
                      <wps:cNvSpPr txBox="1"/>
                      <wps:spPr>
                        <a:xfrm>
                          <a:off x="0" y="0"/>
                          <a:ext cx="3648710" cy="6285230"/>
                        </a:xfrm>
                        <a:prstGeom prst="rect"/>
                        <a:solidFill>
                          <a:srgbClr val="FFFFFF">
                            <a:alpha val="0"/>
                          </a:srgbClr>
                        </a:solidFill>
                      </wps:spPr>
                      <wps:txbx>
                        <w:txbxContent>
                          <w:p>
                            <w:pPr>
                              <w:pStyle w:val="323"/>
                              <w:shd w:fill="auto" w:val="clear"/>
                              <w:spacing w:lineRule="exact" w:line="192"/>
                              <w:ind w:left="80" w:right="80" w:hanging="0"/>
                              <w:jc w:val="both"/>
                              <w:rPr/>
                            </w:pPr>
                            <w:r>
                              <w:rPr>
                                <w:rStyle w:val="WW321"/>
                              </w:rPr>
                              <w:t>нашої сили до влади відбудеться суттєве підвищення рівня соціальних виплат населенню ») формах.</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Непряма реклама в ЗМІ. Її ознакою є начебто неціле- спрямоване використання у ЗМІ символіки, яку не можна розцінити як рекламу, але вона чітко асоціюється з пев</w:t>
                              <w:softHyphen/>
                              <w:t>ного політичною силою. У країнах; для населення яких асоціативне мислення не характерне, така реклама нічого не дає, її не сприймають і не розуміють.</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Використання різноманітних форм нетрадиційної реклами. Сильне враження на виборців справляє викори</w:t>
                              <w:softHyphen/>
                              <w:t>стання гасел, слоганів на автопоїздах, дирижаблях, на за</w:t>
                              <w:softHyphen/>
                              <w:t>сніжених скелях, фільми, книги тощо. Однак вони досить дорогі, вразливі для критики опонентами («кандидат ви</w:t>
                              <w:softHyphen/>
                              <w:t>трачає на вибори надмірні кощти»).</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Розповсюдження агітаційно-рекламних матеріалів через поштові скриньки. Завдяки цьому рекламні матеріа</w:t>
                              <w:softHyphen/>
                              <w:t>ли оперативно розповсюджують серед цільової аудиторії, однак їх не всі прочитують, вони рідко вселяють довіру.</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Використання в рекламно-агітаційних цілях творів мистецтва. Нерідко фільми, спектаклі, пісні містять від</w:t>
                              <w:softHyphen/>
                              <w:t>верту або приховану рекламу. Наприклад, головного героя фільму «Особливості російського полювання* асоціювали з відомим політиком А. Лебедем. У США напередодні пре</w:t>
                              <w:softHyphen/>
                              <w:t>зидентської кампанії 2000 р. було знято фільм «Хвіст кру</w:t>
                              <w:softHyphen/>
                              <w:t>тить собакою», в сюжеті якого містився датяк на скандал навколо стосунків Б. Клінтона і М. Левінські. Цим актив</w:t>
                              <w:softHyphen/>
                              <w:t>но скористалися опоненти А. Гора, іншого кандидата на президентський пост.</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Теледебати. Цей тип «саморекламної» політтехноло- гії найпоширеніший і чи не найпотуж</w:t>
                            </w:r>
                            <w:r>
                              <w:rPr>
                                <w:rStyle w:val="WW322"/>
                              </w:rPr>
                              <w:t>ніший</w:t>
                            </w:r>
                            <w:r>
                              <w:rPr>
                                <w:rStyle w:val="WW321"/>
                              </w:rPr>
                              <w:t xml:space="preserve"> (з огляду на популярність ток-шоу Савіка Шустера), оскільки дає змо</w:t>
                              <w:softHyphen/>
                              <w:t>гу охопити велику аудиторію, оперативно і швидко доне</w:t>
                              <w:softHyphen/>
                              <w:t>сти свою точку зору, позицію до кожного, навіть байдужо</w:t>
                              <w:softHyphen/>
                              <w:t>го, виборця, вплинути на його уподобання, а можливо, й на вибір. Однак за багатьох обставин (усе на виду — зов</w:t>
                              <w:softHyphen/>
                              <w:t>нішність, мова, переконання, погляди на життя) теледеба</w:t>
                              <w:softHyphen/>
                              <w:t>ти можуть виявитися останнім виступом політика перед виборцями. .</w:t>
                            </w:r>
                          </w:p>
                          <w:p>
                            <w:pPr>
                              <w:pStyle w:val="323"/>
                              <w:shd w:fill="auto" w:val="clear"/>
                              <w:spacing w:lineRule="exact" w:line="202"/>
                              <w:ind w:left="40" w:right="40" w:firstLine="340"/>
                              <w:jc w:val="both"/>
                              <w:rPr/>
                            </w:pPr>
                            <w:r>
                              <w:rPr>
                                <w:rStyle w:val="WW321"/>
                              </w:rPr>
                              <w:t>Популярність і успіх теледебатів як політичної техно</w:t>
                              <w:softHyphen/>
                              <w:t>логії залежать від багатьох складових, головними з яких є:</w:t>
                            </w:r>
                          </w:p>
                          <w:p>
                            <w:pPr>
                              <w:pStyle w:val="323"/>
                              <w:shd w:fill="auto" w:val="clear"/>
                              <w:spacing w:lineRule="exact" w:line="202"/>
                              <w:ind w:left="40" w:right="40" w:firstLine="340"/>
                              <w:jc w:val="both"/>
                              <w:rPr/>
                            </w:pPr>
                            <w:r>
                              <w:rPr>
                                <w:rStyle w:val="WW321"/>
                              </w:rPr>
                              <w:t xml:space="preserve">— </w:t>
                            </w:r>
                            <w:r>
                              <w:rPr>
                                <w:rStyle w:val="WW321"/>
                              </w:rPr>
                              <w:t>учасники дискусії повинні репрезентувати якщо не діаметрально протилежні сторони (ідеї, ідеології, програ</w:t>
                              <w:softHyphen/>
                              <w:t>ми, блоки, об’єднання, партії), то хоч у чомусь несумісні (наприклад, у тактичних кроках задля досягнення заде</w:t>
                              <w:softHyphen/>
                              <w:t>кларованих програм);</w:t>
                            </w:r>
                          </w:p>
                        </w:txbxContent>
                      </wps:txbx>
                      <wps:bodyPr anchor="t" lIns="0" tIns="0" rIns="0" bIns="0">
                        <a:noAutofit/>
                      </wps:bodyPr>
                    </wps:wsp>
                  </a:graphicData>
                </a:graphic>
              </wp:anchor>
            </w:drawing>
          </mc:Choice>
          <mc:Fallback>
            <w:pict>
              <v:rect fillcolor="#FFFFFF" style="position:absolute;rotation:-0;width:287.3pt;height:494.9pt;mso-wrap-distance-left:0pt;mso-wrap-distance-right:0pt;mso-wrap-distance-top:0pt;mso-wrap-distance-bottom:0pt;margin-top:185.2pt;mso-position-vertical-relative:page;margin-left:290.6pt;mso-position-horizontal-relative:page">
                <v:fill opacity="0f"/>
                <v:textbox inset="0in,0in,0in,0in">
                  <w:txbxContent>
                    <w:p>
                      <w:pPr>
                        <w:pStyle w:val="323"/>
                        <w:shd w:fill="auto" w:val="clear"/>
                        <w:spacing w:lineRule="exact" w:line="192"/>
                        <w:ind w:left="80" w:right="80" w:hanging="0"/>
                        <w:jc w:val="both"/>
                        <w:rPr/>
                      </w:pPr>
                      <w:r>
                        <w:rPr>
                          <w:rStyle w:val="WW321"/>
                        </w:rPr>
                        <w:t>нашої сили до влади відбудеться суттєве підвищення рівня соціальних виплат населенню ») формах.</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Непряма реклама в ЗМІ. Її ознакою є начебто неціле- спрямоване використання у ЗМІ символіки, яку не можна розцінити як рекламу, але вона чітко асоціюється з пев</w:t>
                        <w:softHyphen/>
                        <w:t>ного політичною силою. У країнах; для населення яких асоціативне мислення не характерне, така реклама нічого не дає, її не сприймають і не розуміють.</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Використання різноманітних форм нетрадиційної реклами. Сильне враження на виборців справляє викори</w:t>
                        <w:softHyphen/>
                        <w:t>стання гасел, слоганів на автопоїздах, дирижаблях, на за</w:t>
                        <w:softHyphen/>
                        <w:t>сніжених скелях, фільми, книги тощо. Однак вони досить дорогі, вразливі для критики опонентами («кандидат ви</w:t>
                        <w:softHyphen/>
                        <w:t>трачає на вибори надмірні кощти»).</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Розповсюдження агітаційно-рекламних матеріалів через поштові скриньки. Завдяки цьому рекламні матеріа</w:t>
                        <w:softHyphen/>
                        <w:t>ли оперативно розповсюджують серед цільової аудиторії, однак їх не всі прочитують, вони рідко вселяють довіру.</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Використання в рекламно-агітаційних цілях творів мистецтва. Нерідко фільми, спектаклі, пісні містять від</w:t>
                        <w:softHyphen/>
                        <w:t>верту або приховану рекламу. Наприклад, головного героя фільму «Особливості російського полювання* асоціювали з відомим політиком А. Лебедем. У США напередодні пре</w:t>
                        <w:softHyphen/>
                        <w:t>зидентської кампанії 2000 р. було знято фільм «Хвіст кру</w:t>
                        <w:softHyphen/>
                        <w:t>тить собакою», в сюжеті якого містився датяк на скандал навколо стосунків Б. Клінтона і М. Левінські. Цим актив</w:t>
                        <w:softHyphen/>
                        <w:t>но скористалися опоненти А. Гора, іншого кандидата на президентський пост.</w:t>
                      </w:r>
                    </w:p>
                    <w:p>
                      <w:pPr>
                        <w:pStyle w:val="323"/>
                        <w:numPr>
                          <w:ilvl w:val="0"/>
                          <w:numId w:val="94"/>
                        </w:numPr>
                        <w:shd w:fill="auto" w:val="clear"/>
                        <w:spacing w:lineRule="exact" w:line="206"/>
                        <w:ind w:left="40" w:right="40" w:firstLine="340"/>
                        <w:jc w:val="both"/>
                        <w:rPr/>
                      </w:pPr>
                      <w:r>
                        <w:rPr>
                          <w:rStyle w:val="WW321"/>
                        </w:rPr>
                        <w:t xml:space="preserve"> </w:t>
                      </w:r>
                      <w:r>
                        <w:rPr>
                          <w:rStyle w:val="WW321"/>
                        </w:rPr>
                        <w:t>Теледебати. Цей тип «саморекламної» політтехноло- гії найпоширеніший і чи не найпотуж</w:t>
                      </w:r>
                      <w:r>
                        <w:rPr>
                          <w:rStyle w:val="WW322"/>
                        </w:rPr>
                        <w:t>ніший</w:t>
                      </w:r>
                      <w:r>
                        <w:rPr>
                          <w:rStyle w:val="WW321"/>
                        </w:rPr>
                        <w:t xml:space="preserve"> (з огляду на популярність ток-шоу Савіка Шустера), оскільки дає змо</w:t>
                        <w:softHyphen/>
                        <w:t>гу охопити велику аудиторію, оперативно і швидко доне</w:t>
                        <w:softHyphen/>
                        <w:t>сти свою точку зору, позицію до кожного, навіть байдужо</w:t>
                        <w:softHyphen/>
                        <w:t>го, виборця, вплинути на його уподобання, а можливо, й на вибір. Однак за багатьох обставин (усе на виду — зов</w:t>
                        <w:softHyphen/>
                        <w:t>нішність, мова, переконання, погляди на життя) теледеба</w:t>
                        <w:softHyphen/>
                        <w:t>ти можуть виявитися останнім виступом політика перед виборцями. .</w:t>
                      </w:r>
                    </w:p>
                    <w:p>
                      <w:pPr>
                        <w:pStyle w:val="323"/>
                        <w:shd w:fill="auto" w:val="clear"/>
                        <w:spacing w:lineRule="exact" w:line="202"/>
                        <w:ind w:left="40" w:right="40" w:firstLine="340"/>
                        <w:jc w:val="both"/>
                        <w:rPr/>
                      </w:pPr>
                      <w:r>
                        <w:rPr>
                          <w:rStyle w:val="WW321"/>
                        </w:rPr>
                        <w:t>Популярність і успіх теледебатів як політичної техно</w:t>
                        <w:softHyphen/>
                        <w:t>логії залежать від багатьох складових, головними з яких є:</w:t>
                      </w:r>
                    </w:p>
                    <w:p>
                      <w:pPr>
                        <w:pStyle w:val="323"/>
                        <w:shd w:fill="auto" w:val="clear"/>
                        <w:spacing w:lineRule="exact" w:line="202"/>
                        <w:ind w:left="40" w:right="40" w:firstLine="340"/>
                        <w:jc w:val="both"/>
                        <w:rPr/>
                      </w:pPr>
                      <w:r>
                        <w:rPr>
                          <w:rStyle w:val="WW321"/>
                        </w:rPr>
                        <w:t xml:space="preserve">— </w:t>
                      </w:r>
                      <w:r>
                        <w:rPr>
                          <w:rStyle w:val="WW321"/>
                        </w:rPr>
                        <w:t>учасники дискусії повинні репрезентувати якщо не діаметрально протилежні сторони (ідеї, ідеології, програ</w:t>
                        <w:softHyphen/>
                        <w:t>ми, блоки, об’єднання, партії), то хоч у чомусь несумісні (наприклад, у тактичних кроках задля досягнення заде</w:t>
                        <w:softHyphen/>
                        <w:t>кларованих програм);</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7857490</wp:posOffset>
                </wp:positionH>
                <wp:positionV relativeFrom="page">
                  <wp:posOffset>1818640</wp:posOffset>
                </wp:positionV>
                <wp:extent cx="4008120" cy="325755"/>
                <wp:effectExtent l="0" t="0" r="0" b="0"/>
                <wp:wrapSquare wrapText="largest"/>
                <wp:docPr id="361" name="Frame361"/>
                <a:graphic xmlns:a="http://schemas.openxmlformats.org/drawingml/2006/main">
                  <a:graphicData uri="http://schemas.microsoft.com/office/word/2010/wordprocessingShape">
                    <wps:wsp>
                      <wps:cNvSpPr txBox="1"/>
                      <wps:spPr>
                        <a:xfrm>
                          <a:off x="0" y="0"/>
                          <a:ext cx="4008120" cy="325755"/>
                        </a:xfrm>
                        <a:prstGeom prst="rect"/>
                        <a:solidFill>
                          <a:srgbClr val="FFFFFF">
                            <a:alpha val="0"/>
                          </a:srgbClr>
                        </a:solidFill>
                      </wps:spPr>
                      <wps:txbx>
                        <w:txbxContent>
                          <w:p>
                            <w:pPr>
                              <w:pStyle w:val="Style18"/>
                              <w:shd w:fill="auto" w:val="clear"/>
                              <w:tabs>
                                <w:tab w:val="clear" w:pos="708"/>
                                <w:tab w:val="right" w:pos="5894" w:leader="none"/>
                              </w:tabs>
                              <w:spacing w:lineRule="exact" w:line="140"/>
                              <w:ind w:left="240" w:hanging="0"/>
                              <w:rPr/>
                            </w:pPr>
                            <w:r>
                              <w:rPr>
                                <w:rStyle w:val="WW0pt1"/>
                              </w:rPr>
                              <w:t>Політичні технології у політичній практиці</w:t>
                              <w:tab/>
                              <w:t>185</w:t>
                            </w:r>
                          </w:p>
                        </w:txbxContent>
                      </wps:txbx>
                      <wps:bodyPr anchor="t" lIns="0" tIns="0" rIns="0" bIns="0">
                        <a:noAutofit/>
                      </wps:bodyPr>
                    </wps:wsp>
                  </a:graphicData>
                </a:graphic>
              </wp:anchor>
            </w:drawing>
          </mc:Choice>
          <mc:Fallback>
            <w:pict>
              <v:rect fillcolor="#FFFFFF" style="position:absolute;rotation:-0;width:315.6pt;height:25.65pt;mso-wrap-distance-left:0pt;mso-wrap-distance-right:0pt;mso-wrap-distance-top:0pt;mso-wrap-distance-bottom:0pt;margin-top:143.2pt;mso-position-vertical-relative:page;margin-left:618.7pt;mso-position-horizontal-relative:page">
                <v:fill opacity="0f"/>
                <v:textbox inset="0in,0in,0in,0in">
                  <w:txbxContent>
                    <w:p>
                      <w:pPr>
                        <w:pStyle w:val="Style18"/>
                        <w:shd w:fill="auto" w:val="clear"/>
                        <w:tabs>
                          <w:tab w:val="clear" w:pos="708"/>
                          <w:tab w:val="right" w:pos="5894" w:leader="none"/>
                        </w:tabs>
                        <w:spacing w:lineRule="exact" w:line="140"/>
                        <w:ind w:left="240" w:hanging="0"/>
                        <w:rPr/>
                      </w:pPr>
                      <w:r>
                        <w:rPr>
                          <w:rStyle w:val="WW0pt1"/>
                        </w:rPr>
                        <w:t>Політичні технології у політичній практиці</w:t>
                        <w:tab/>
                        <w:t>185</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8006715</wp:posOffset>
                </wp:positionH>
                <wp:positionV relativeFrom="page">
                  <wp:posOffset>2289810</wp:posOffset>
                </wp:positionV>
                <wp:extent cx="3691255" cy="6153785"/>
                <wp:effectExtent l="0" t="0" r="0" b="0"/>
                <wp:wrapSquare wrapText="largest"/>
                <wp:docPr id="362" name="Frame362"/>
                <a:graphic xmlns:a="http://schemas.openxmlformats.org/drawingml/2006/main">
                  <a:graphicData uri="http://schemas.microsoft.com/office/word/2010/wordprocessingShape">
                    <wps:wsp>
                      <wps:cNvSpPr txBox="1"/>
                      <wps:spPr>
                        <a:xfrm>
                          <a:off x="0" y="0"/>
                          <a:ext cx="3691255" cy="6153785"/>
                        </a:xfrm>
                        <a:prstGeom prst="rect"/>
                        <a:solidFill>
                          <a:srgbClr val="FFFFFF">
                            <a:alpha val="0"/>
                          </a:srgbClr>
                        </a:solidFill>
                      </wps:spPr>
                      <wps:txbx>
                        <w:txbxContent>
                          <w:p>
                            <w:pPr>
                              <w:pStyle w:val="323"/>
                              <w:numPr>
                                <w:ilvl w:val="0"/>
                                <w:numId w:val="17"/>
                              </w:numPr>
                              <w:shd w:fill="auto" w:val="clear"/>
                              <w:spacing w:lineRule="exact" w:line="206"/>
                              <w:ind w:left="80" w:right="80" w:firstLine="320"/>
                              <w:jc w:val="both"/>
                              <w:rPr/>
                            </w:pPr>
                            <w:r>
                              <w:rPr>
                                <w:rStyle w:val="WW321"/>
                              </w:rPr>
                              <w:t xml:space="preserve"> </w:t>
                            </w:r>
                            <w:r>
                              <w:rPr>
                                <w:rStyle w:val="WW321"/>
                              </w:rPr>
                              <w:t>ті, хто дебатує, повинні мати не лише високу загаль</w:t>
                              <w:softHyphen/>
                              <w:t>ну і політичну культуру, а й уміти брати участь у дискусії (не кожного професіонала, відомого політика можна сприймати як учасника дискусії, на це здатні лише публіч</w:t>
                              <w:softHyphen/>
                              <w:t>ні політики, а таких небагато).</w:t>
                            </w:r>
                          </w:p>
                          <w:p>
                            <w:pPr>
                              <w:pStyle w:val="323"/>
                              <w:shd w:fill="auto" w:val="clear"/>
                              <w:spacing w:lineRule="exact" w:line="206"/>
                              <w:ind w:left="80" w:right="80" w:firstLine="320"/>
                              <w:jc w:val="both"/>
                              <w:rPr/>
                            </w:pPr>
                            <w:r>
                              <w:rPr>
                                <w:rStyle w:val="WW321"/>
                              </w:rPr>
                              <w:t>Масові акції. Характерною їх особливістю є вплив на широку, часто різноманітну за соціально-демографічними характеристиками аудиторію, суттєвим недоліком — де- персоналізованість цього впливу. Найчастіше з метою охо</w:t>
                              <w:softHyphen/>
                              <w:t>плення якнайширших верств населення використовують:</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демонстрації, мітинги. Такі політтехнологічні мето</w:t>
                              <w:softHyphen/>
                              <w:t>ди ефективні в період соціальних хвилювань, невдоволен</w:t>
                              <w:softHyphen/>
                              <w:t>ня владою, особливо в країнах з емоційним населенням;</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 xml:space="preserve">концерти на користь кандидата. Технологія не нова, бо у Давньому Китаї </w:t>
                            </w:r>
                            <w:r>
                              <w:rPr>
                                <w:rStyle w:val="3295pt0pt"/>
                              </w:rPr>
                              <w:t xml:space="preserve">ще </w:t>
                            </w:r>
                            <w:r>
                              <w:rPr>
                                <w:rStyle w:val="WW321"/>
                              </w:rPr>
                              <w:t>за 2000 р. до н. е. при імператорі іс</w:t>
                              <w:softHyphen/>
                              <w:t>нувала «Палата пісень», яка збирала популярні пісенні твори яскравого антиурядового змісту. Потім на їх мелодії складали слова, що славили імператора, по всіх селах під охороною відправляли співаків, які виконували популяр</w:t>
                              <w:softHyphen/>
                              <w:t>ні мелодії зі словами нового змісту. Такими були перші «пісенні* технології влади, спрямовані на підтримку пра</w:t>
                              <w:softHyphen/>
                              <w:t>вителя. Масами опановувала ідеалізована, присмачена ху</w:t>
                              <w:softHyphen/>
                              <w:t>дожньою фантазією, спроможна збудити емоції теорія, а пісня булк ідеальним інструментом для цього. Таку техно</w:t>
                              <w:softHyphen/>
                              <w:t>логію ефективно застосували партія більшовиків. На су</w:t>
                              <w:softHyphen/>
                              <w:t>часному етапі це пісенні фестивалі, концертні тури зі спе</w:t>
                              <w:softHyphen/>
                              <w:t>ціально створеними піснями, кліпами тощо;</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пікетування урядових будинків. Як правило, до цього вдаються групи тиску, відстоюючи інтереси певних політичних, соціальних сил. Застосування цієї технології може обмежуватися законодавчо;</w:t>
                            </w:r>
                          </w:p>
                          <w:p>
                            <w:pPr>
                              <w:pStyle w:val="323"/>
                              <w:numPr>
                                <w:ilvl w:val="0"/>
                                <w:numId w:val="17"/>
                              </w:numPr>
                              <w:shd w:fill="auto" w:val="clear"/>
                              <w:spacing w:lineRule="exact" w:line="206"/>
                              <w:ind w:left="80" w:right="80" w:firstLine="400"/>
                              <w:jc w:val="both"/>
                              <w:rPr/>
                            </w:pPr>
                            <w:r>
                              <w:rPr>
                                <w:rStyle w:val="WW321"/>
                              </w:rPr>
                              <w:t xml:space="preserve"> </w:t>
                            </w:r>
                            <w:r>
                              <w:rPr>
                                <w:rStyle w:val="WW321"/>
                              </w:rPr>
                              <w:t>блокування магістралей. Ця технологія є однією із найрезонансніших та найефективніших. Однак засто</w:t>
                              <w:softHyphen/>
                              <w:t>сування її також часто має законодавчі обмеження.</w:t>
                            </w:r>
                          </w:p>
                          <w:p>
                            <w:pPr>
                              <w:pStyle w:val="323"/>
                              <w:shd w:fill="auto" w:val="clear"/>
                              <w:spacing w:lineRule="exact" w:line="206"/>
                              <w:ind w:left="80" w:right="80" w:firstLine="400"/>
                              <w:jc w:val="both"/>
                              <w:rPr/>
                            </w:pPr>
                            <w:r>
                              <w:rPr>
                                <w:rStyle w:val="WW321"/>
                              </w:rPr>
                              <w:t>Технології формування політичного ландшафту. Ці технології складніші, ніж рекламні або масові, оскільки передбачають застосування універсальних принципів, під</w:t>
                              <w:softHyphen/>
                              <w:t>ходів, технік щодо ведення виборчої кампанії, реалізації стратегічних схем, спрямованих на формування контексту виборів (перелік кандидатів, порядок денний, елітний роз</w:t>
                              <w:softHyphen/>
                              <w:t>клад тощо) і технології здійснення політичної влади. Тех</w:t>
                              <w:softHyphen/>
                              <w:t>нологіями формування політичного ландшафту є;</w:t>
                            </w:r>
                          </w:p>
                          <w:p>
                            <w:pPr>
                              <w:pStyle w:val="323"/>
                              <w:numPr>
                                <w:ilvl w:val="0"/>
                                <w:numId w:val="17"/>
                              </w:numPr>
                              <w:shd w:fill="auto" w:val="clear"/>
                              <w:spacing w:lineRule="exact" w:line="206"/>
                              <w:ind w:left="80" w:right="80" w:firstLine="400"/>
                              <w:jc w:val="both"/>
                              <w:rPr/>
                            </w:pPr>
                            <w:r>
                              <w:rPr>
                                <w:rStyle w:val="WW321"/>
                              </w:rPr>
                              <w:t xml:space="preserve"> </w:t>
                            </w:r>
                            <w:r>
                              <w:rPr>
                                <w:rStyle w:val="WW321"/>
                              </w:rPr>
                              <w:t>техніка розподілу плюралізму влади. Як свідчить практика, не всі можновладці наділені однаковими влад</w:t>
                              <w:softHyphen/>
                              <w:t>ними повноваженнями. У політиці контрольний пакет</w:t>
                            </w:r>
                          </w:p>
                        </w:txbxContent>
                      </wps:txbx>
                      <wps:bodyPr anchor="t" lIns="0" tIns="0" rIns="0" bIns="0">
                        <a:noAutofit/>
                      </wps:bodyPr>
                    </wps:wsp>
                  </a:graphicData>
                </a:graphic>
              </wp:anchor>
            </w:drawing>
          </mc:Choice>
          <mc:Fallback>
            <w:pict>
              <v:rect fillcolor="#FFFFFF" style="position:absolute;rotation:-0;width:290.65pt;height:484.55pt;mso-wrap-distance-left:0pt;mso-wrap-distance-right:0pt;mso-wrap-distance-top:0pt;mso-wrap-distance-bottom:0pt;margin-top:180.3pt;mso-position-vertical-relative:page;margin-left:630.45pt;mso-position-horizontal-relative:page">
                <v:fill opacity="0f"/>
                <v:textbox inset="0in,0in,0in,0in">
                  <w:txbxContent>
                    <w:p>
                      <w:pPr>
                        <w:pStyle w:val="323"/>
                        <w:numPr>
                          <w:ilvl w:val="0"/>
                          <w:numId w:val="17"/>
                        </w:numPr>
                        <w:shd w:fill="auto" w:val="clear"/>
                        <w:spacing w:lineRule="exact" w:line="206"/>
                        <w:ind w:left="80" w:right="80" w:firstLine="320"/>
                        <w:jc w:val="both"/>
                        <w:rPr/>
                      </w:pPr>
                      <w:r>
                        <w:rPr>
                          <w:rStyle w:val="WW321"/>
                        </w:rPr>
                        <w:t xml:space="preserve"> </w:t>
                      </w:r>
                      <w:r>
                        <w:rPr>
                          <w:rStyle w:val="WW321"/>
                        </w:rPr>
                        <w:t>ті, хто дебатує, повинні мати не лише високу загаль</w:t>
                        <w:softHyphen/>
                        <w:t>ну і політичну культуру, а й уміти брати участь у дискусії (не кожного професіонала, відомого політика можна сприймати як учасника дискусії, на це здатні лише публіч</w:t>
                        <w:softHyphen/>
                        <w:t>ні політики, а таких небагато).</w:t>
                      </w:r>
                    </w:p>
                    <w:p>
                      <w:pPr>
                        <w:pStyle w:val="323"/>
                        <w:shd w:fill="auto" w:val="clear"/>
                        <w:spacing w:lineRule="exact" w:line="206"/>
                        <w:ind w:left="80" w:right="80" w:firstLine="320"/>
                        <w:jc w:val="both"/>
                        <w:rPr/>
                      </w:pPr>
                      <w:r>
                        <w:rPr>
                          <w:rStyle w:val="WW321"/>
                        </w:rPr>
                        <w:t>Масові акції. Характерною їх особливістю є вплив на широку, часто різноманітну за соціально-демографічними характеристиками аудиторію, суттєвим недоліком — де- персоналізованість цього впливу. Найчастіше з метою охо</w:t>
                        <w:softHyphen/>
                        <w:t>плення якнайширших верств населення використовують:</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демонстрації, мітинги. Такі політтехнологічні мето</w:t>
                        <w:softHyphen/>
                        <w:t>ди ефективні в період соціальних хвилювань, невдоволен</w:t>
                        <w:softHyphen/>
                        <w:t>ня владою, особливо в країнах з емоційним населенням;</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 xml:space="preserve">концерти на користь кандидата. Технологія не нова, бо у Давньому Китаї </w:t>
                      </w:r>
                      <w:r>
                        <w:rPr>
                          <w:rStyle w:val="3295pt0pt"/>
                        </w:rPr>
                        <w:t xml:space="preserve">ще </w:t>
                      </w:r>
                      <w:r>
                        <w:rPr>
                          <w:rStyle w:val="WW321"/>
                        </w:rPr>
                        <w:t>за 2000 р. до н. е. при імператорі іс</w:t>
                        <w:softHyphen/>
                        <w:t>нувала «Палата пісень», яка збирала популярні пісенні твори яскравого антиурядового змісту. Потім на їх мелодії складали слова, що славили імператора, по всіх селах під охороною відправляли співаків, які виконували популяр</w:t>
                        <w:softHyphen/>
                        <w:t>ні мелодії зі словами нового змісту. Такими були перші «пісенні* технології влади, спрямовані на підтримку пра</w:t>
                        <w:softHyphen/>
                        <w:t>вителя. Масами опановувала ідеалізована, присмачена ху</w:t>
                        <w:softHyphen/>
                        <w:t>дожньою фантазією, спроможна збудити емоції теорія, а пісня булк ідеальним інструментом для цього. Таку техно</w:t>
                        <w:softHyphen/>
                        <w:t>логію ефективно застосували партія більшовиків. На су</w:t>
                        <w:softHyphen/>
                        <w:t>часному етапі це пісенні фестивалі, концертні тури зі спе</w:t>
                        <w:softHyphen/>
                        <w:t>ціально створеними піснями, кліпами тощо;</w:t>
                      </w:r>
                    </w:p>
                    <w:p>
                      <w:pPr>
                        <w:pStyle w:val="323"/>
                        <w:numPr>
                          <w:ilvl w:val="0"/>
                          <w:numId w:val="17"/>
                        </w:numPr>
                        <w:shd w:fill="auto" w:val="clear"/>
                        <w:spacing w:lineRule="exact" w:line="206"/>
                        <w:ind w:left="80" w:right="80" w:firstLine="320"/>
                        <w:jc w:val="both"/>
                        <w:rPr/>
                      </w:pPr>
                      <w:r>
                        <w:rPr>
                          <w:rStyle w:val="WW321"/>
                        </w:rPr>
                        <w:t xml:space="preserve"> </w:t>
                      </w:r>
                      <w:r>
                        <w:rPr>
                          <w:rStyle w:val="WW321"/>
                        </w:rPr>
                        <w:t>пікетування урядових будинків. Як правило, до цього вдаються групи тиску, відстоюючи інтереси певних політичних, соціальних сил. Застосування цієї технології може обмежуватися законодавчо;</w:t>
                      </w:r>
                    </w:p>
                    <w:p>
                      <w:pPr>
                        <w:pStyle w:val="323"/>
                        <w:numPr>
                          <w:ilvl w:val="0"/>
                          <w:numId w:val="17"/>
                        </w:numPr>
                        <w:shd w:fill="auto" w:val="clear"/>
                        <w:spacing w:lineRule="exact" w:line="206"/>
                        <w:ind w:left="80" w:right="80" w:firstLine="400"/>
                        <w:jc w:val="both"/>
                        <w:rPr/>
                      </w:pPr>
                      <w:r>
                        <w:rPr>
                          <w:rStyle w:val="WW321"/>
                        </w:rPr>
                        <w:t xml:space="preserve"> </w:t>
                      </w:r>
                      <w:r>
                        <w:rPr>
                          <w:rStyle w:val="WW321"/>
                        </w:rPr>
                        <w:t>блокування магістралей. Ця технологія є однією із найрезонансніших та найефективніших. Однак засто</w:t>
                        <w:softHyphen/>
                        <w:t>сування її також часто має законодавчі обмеження.</w:t>
                      </w:r>
                    </w:p>
                    <w:p>
                      <w:pPr>
                        <w:pStyle w:val="323"/>
                        <w:shd w:fill="auto" w:val="clear"/>
                        <w:spacing w:lineRule="exact" w:line="206"/>
                        <w:ind w:left="80" w:right="80" w:firstLine="400"/>
                        <w:jc w:val="both"/>
                        <w:rPr/>
                      </w:pPr>
                      <w:r>
                        <w:rPr>
                          <w:rStyle w:val="WW321"/>
                        </w:rPr>
                        <w:t>Технології формування політичного ландшафту. Ці технології складніші, ніж рекламні або масові, оскільки передбачають застосування універсальних принципів, під</w:t>
                        <w:softHyphen/>
                        <w:t>ходів, технік щодо ведення виборчої кампанії, реалізації стратегічних схем, спрямованих на формування контексту виборів (перелік кандидатів, порядок денний, елітний роз</w:t>
                        <w:softHyphen/>
                        <w:t>клад тощо) і технології здійснення політичної влади. Тех</w:t>
                        <w:softHyphen/>
                        <w:t>нологіями формування політичного ландшафту є;</w:t>
                      </w:r>
                    </w:p>
                    <w:p>
                      <w:pPr>
                        <w:pStyle w:val="323"/>
                        <w:numPr>
                          <w:ilvl w:val="0"/>
                          <w:numId w:val="17"/>
                        </w:numPr>
                        <w:shd w:fill="auto" w:val="clear"/>
                        <w:spacing w:lineRule="exact" w:line="206"/>
                        <w:ind w:left="80" w:right="80" w:firstLine="400"/>
                        <w:jc w:val="both"/>
                        <w:rPr/>
                      </w:pPr>
                      <w:r>
                        <w:rPr>
                          <w:rStyle w:val="WW321"/>
                        </w:rPr>
                        <w:t xml:space="preserve"> </w:t>
                      </w:r>
                      <w:r>
                        <w:rPr>
                          <w:rStyle w:val="WW321"/>
                        </w:rPr>
                        <w:t>техніка розподілу плюралізму влади. Як свідчить практика, не всі можновладці наділені однаковими влад</w:t>
                        <w:softHyphen/>
                        <w:t>ними повноваженнями. У політиці контрольний пакет</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4">
                <wp:simplePos x="0" y="0"/>
                <wp:positionH relativeFrom="page">
                  <wp:posOffset>3506470</wp:posOffset>
                </wp:positionH>
                <wp:positionV relativeFrom="page">
                  <wp:posOffset>1818640</wp:posOffset>
                </wp:positionV>
                <wp:extent cx="3928745" cy="313690"/>
                <wp:effectExtent l="0" t="0" r="0" b="0"/>
                <wp:wrapSquare wrapText="largest"/>
                <wp:docPr id="363" name="Frame363"/>
                <a:graphic xmlns:a="http://schemas.openxmlformats.org/drawingml/2006/main">
                  <a:graphicData uri="http://schemas.microsoft.com/office/word/2010/wordprocessingShape">
                    <wps:wsp>
                      <wps:cNvSpPr txBox="1"/>
                      <wps:spPr>
                        <a:xfrm>
                          <a:off x="0" y="0"/>
                          <a:ext cx="3928745" cy="313690"/>
                        </a:xfrm>
                        <a:prstGeom prst="rect"/>
                        <a:solidFill>
                          <a:srgbClr val="FFFFFF">
                            <a:alpha val="0"/>
                          </a:srgbClr>
                        </a:solidFill>
                      </wps:spPr>
                      <wps:txbx>
                        <w:txbxContent>
                          <w:p>
                            <w:pPr>
                              <w:pStyle w:val="Style18"/>
                              <w:shd w:fill="auto" w:val="clear"/>
                              <w:tabs>
                                <w:tab w:val="clear" w:pos="708"/>
                                <w:tab w:val="right" w:pos="4590" w:leader="none"/>
                                <w:tab w:val="center" w:pos="4964" w:leader="none"/>
                                <w:tab w:val="right" w:pos="6039" w:leader="none"/>
                              </w:tabs>
                              <w:spacing w:lineRule="exact" w:line="140"/>
                              <w:ind w:left="380" w:hanging="0"/>
                              <w:rPr/>
                            </w:pPr>
                            <w:r>
                              <w:rPr>
                                <w:rStyle w:val="WW0pt1"/>
                              </w:rPr>
                              <w:t>186</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9.35pt;height:24.7pt;mso-wrap-distance-left:0pt;mso-wrap-distance-right:0pt;mso-wrap-distance-top:0pt;mso-wrap-distance-bottom:0pt;margin-top:143.2pt;mso-position-vertical-relative:page;margin-left:276.1pt;mso-position-horizontal-relative:page">
                <v:fill opacity="0f"/>
                <v:textbox inset="0in,0in,0in,0in">
                  <w:txbxContent>
                    <w:p>
                      <w:pPr>
                        <w:pStyle w:val="Style18"/>
                        <w:shd w:fill="auto" w:val="clear"/>
                        <w:tabs>
                          <w:tab w:val="clear" w:pos="708"/>
                          <w:tab w:val="right" w:pos="4590" w:leader="none"/>
                          <w:tab w:val="center" w:pos="4964" w:leader="none"/>
                          <w:tab w:val="right" w:pos="6039" w:leader="none"/>
                        </w:tabs>
                        <w:spacing w:lineRule="exact" w:line="140"/>
                        <w:ind w:left="380" w:hanging="0"/>
                        <w:rPr/>
                      </w:pPr>
                      <w:r>
                        <w:rPr>
                          <w:rStyle w:val="WW0pt1"/>
                        </w:rPr>
                        <w:t>186</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3737610</wp:posOffset>
                </wp:positionH>
                <wp:positionV relativeFrom="page">
                  <wp:posOffset>2289810</wp:posOffset>
                </wp:positionV>
                <wp:extent cx="3608705" cy="6172200"/>
                <wp:effectExtent l="0" t="0" r="0" b="0"/>
                <wp:wrapSquare wrapText="largest"/>
                <wp:docPr id="364" name="Frame364"/>
                <a:graphic xmlns:a="http://schemas.openxmlformats.org/drawingml/2006/main">
                  <a:graphicData uri="http://schemas.microsoft.com/office/word/2010/wordprocessingShape">
                    <wps:wsp>
                      <wps:cNvSpPr txBox="1"/>
                      <wps:spPr>
                        <a:xfrm>
                          <a:off x="0" y="0"/>
                          <a:ext cx="3608705" cy="6172200"/>
                        </a:xfrm>
                        <a:prstGeom prst="rect"/>
                        <a:solidFill>
                          <a:srgbClr val="FFFFFF">
                            <a:alpha val="0"/>
                          </a:srgbClr>
                        </a:solidFill>
                      </wps:spPr>
                      <wps:txbx>
                        <w:txbxContent>
                          <w:p>
                            <w:pPr>
                              <w:pStyle w:val="323"/>
                              <w:shd w:fill="auto" w:val="clear"/>
                              <w:spacing w:lineRule="exact" w:line="202"/>
                              <w:ind w:left="80" w:right="80" w:hanging="0"/>
                              <w:jc w:val="both"/>
                              <w:rPr/>
                            </w:pPr>
                            <w:r>
                              <w:rPr>
                                <w:rStyle w:val="WW321"/>
                              </w:rPr>
                              <w:t>владних акцій становить приблизно 10% на відміну від економічного (51%). Особливо важливим є контроль над збройними силами. Наприклад, у 1973 р. президент Чилі</w:t>
                            </w:r>
                          </w:p>
                          <w:p>
                            <w:pPr>
                              <w:pStyle w:val="323"/>
                              <w:shd w:fill="auto" w:val="clear"/>
                              <w:tabs>
                                <w:tab w:val="clear" w:pos="708"/>
                                <w:tab w:val="left" w:pos="318" w:leader="none"/>
                              </w:tabs>
                              <w:spacing w:lineRule="exact" w:line="202"/>
                              <w:ind w:right="20" w:hanging="0"/>
                              <w:jc w:val="both"/>
                              <w:rPr/>
                            </w:pPr>
                            <w:r>
                              <w:rPr>
                                <w:rStyle w:val="WW321"/>
                              </w:rPr>
                              <w:t>С.</w:t>
                              <w:tab/>
                              <w:t>Альєнде політично був приречений на поразку, оскіль</w:t>
                              <w:softHyphen/>
                              <w:t>ки не мав контролю над армією.</w:t>
                            </w:r>
                          </w:p>
                          <w:p>
                            <w:pPr>
                              <w:pStyle w:val="323"/>
                              <w:shd w:fill="auto" w:val="clear"/>
                              <w:spacing w:lineRule="exact" w:line="202"/>
                              <w:ind w:right="20" w:firstLine="340"/>
                              <w:jc w:val="both"/>
                              <w:rPr/>
                            </w:pPr>
                            <w:r>
                              <w:rPr>
                                <w:rStyle w:val="WW321"/>
                              </w:rPr>
                              <w:t>Не менш важливим є використання суб’єктом влади (посадовою особою, державним органом) інструментів і ме</w:t>
                              <w:softHyphen/>
                              <w:t xml:space="preserve">ханізмів </w:t>
                            </w:r>
                            <w:r>
                              <w:rPr>
                                <w:rStyle w:val="WW320pt"/>
                              </w:rPr>
                              <w:t>дискреції</w:t>
                            </w:r>
                            <w:r>
                              <w:rPr>
                                <w:rStyle w:val="WW321"/>
                              </w:rPr>
                              <w:t xml:space="preserve"> (наділення конкретного виконавця пра</w:t>
                              <w:softHyphen/>
                              <w:t>вом тлумачити закон і відповідно застосовувати його на власний розсуд);</w:t>
                            </w:r>
                          </w:p>
                          <w:p>
                            <w:pPr>
                              <w:pStyle w:val="323"/>
                              <w:numPr>
                                <w:ilvl w:val="0"/>
                                <w:numId w:val="17"/>
                              </w:numPr>
                              <w:shd w:fill="auto" w:val="clear"/>
                              <w:spacing w:lineRule="exact" w:line="202"/>
                              <w:ind w:left="0" w:right="20" w:firstLine="340"/>
                              <w:jc w:val="both"/>
                              <w:rPr/>
                            </w:pPr>
                            <w:r>
                              <w:rPr>
                                <w:rStyle w:val="WW321"/>
                              </w:rPr>
                              <w:t xml:space="preserve"> </w:t>
                            </w:r>
                            <w:r>
                              <w:rPr>
                                <w:rStyle w:val="WW321"/>
                              </w:rPr>
                              <w:t>піднесення іміджу політика. Для створення і під</w:t>
                              <w:softHyphen/>
                              <w:t>тримання іміджу політика, вигідного позиціонування його на фоні конкурентів усі акції чітко моделюють, режи- сують і подають суспільству з відповідними акцентами, свідомо замовчуючи певні факти. Наприклад, на зустріч з англійського королевою запрошують тільки спеціально обра</w:t>
                              <w:softHyphen/>
                              <w:t>них журналістів, їх поведінка суворо регламентується, а про все, що там відбувалося, писати забороняється. Це створює і підтримує ореол аристократичної вишуканості;</w:t>
                            </w:r>
                          </w:p>
                          <w:p>
                            <w:pPr>
                              <w:pStyle w:val="323"/>
                              <w:numPr>
                                <w:ilvl w:val="0"/>
                                <w:numId w:val="17"/>
                              </w:numPr>
                              <w:shd w:fill="auto" w:val="clear"/>
                              <w:spacing w:lineRule="exact" w:line="202"/>
                              <w:ind w:left="0" w:right="20" w:firstLine="340"/>
                              <w:jc w:val="both"/>
                              <w:rPr/>
                            </w:pPr>
                            <w:r>
                              <w:rPr>
                                <w:rStyle w:val="WW321"/>
                              </w:rPr>
                              <w:t xml:space="preserve"> </w:t>
                            </w:r>
                            <w:r>
                              <w:rPr>
                                <w:rStyle w:val="WW321"/>
                              </w:rPr>
                              <w:t>відгородження від конкурентів. Суть цього прийому полягає у піднесенні іміджу одного політика і намаганні якомога більше скомпрометувати інших. Такі дії можуть мати явний або прихований характер;</w:t>
                            </w:r>
                          </w:p>
                          <w:p>
                            <w:pPr>
                              <w:pStyle w:val="323"/>
                              <w:numPr>
                                <w:ilvl w:val="0"/>
                                <w:numId w:val="17"/>
                              </w:numPr>
                              <w:shd w:fill="auto" w:val="clear"/>
                              <w:spacing w:lineRule="exact" w:line="202"/>
                              <w:ind w:left="0" w:right="20" w:firstLine="340"/>
                              <w:jc w:val="both"/>
                              <w:rPr/>
                            </w:pPr>
                            <w:r>
                              <w:rPr>
                                <w:rStyle w:val="WW321"/>
                              </w:rPr>
                              <w:t xml:space="preserve"> </w:t>
                            </w:r>
                            <w:r>
                              <w:rPr>
                                <w:rStyle w:val="WW321"/>
                              </w:rPr>
                              <w:t>створення образу вампіра. З метою відволікання уваги від сутнісних рис образу політика, його справжнього громадянського, політичного портрета, конкуренти нама</w:t>
                              <w:softHyphen/>
                              <w:t>гаються зосередитися на його недоліках або навмисно спровокованих фактах із життя цього політика, які ком</w:t>
                              <w:softHyphen/>
                              <w:t>прометують його;</w:t>
                            </w:r>
                          </w:p>
                          <w:p>
                            <w:pPr>
                              <w:pStyle w:val="323"/>
                              <w:numPr>
                                <w:ilvl w:val="0"/>
                                <w:numId w:val="17"/>
                              </w:numPr>
                              <w:shd w:fill="auto" w:val="clear"/>
                              <w:spacing w:lineRule="exact" w:line="202"/>
                              <w:ind w:left="0" w:right="20" w:firstLine="340"/>
                              <w:jc w:val="both"/>
                              <w:rPr/>
                            </w:pPr>
                            <w:r>
                              <w:rPr>
                                <w:rStyle w:val="WW321"/>
                              </w:rPr>
                              <w:t xml:space="preserve"> </w:t>
                            </w:r>
                            <w:r>
                              <w:rPr>
                                <w:rStyle w:val="WW321"/>
                              </w:rPr>
                              <w:t>використання незрозумілої лексики з метою дискре</w:t>
                              <w:softHyphen/>
                              <w:t>дитування опонента. Грамотне їх застосування породжує непорозуміння, дезорієнтує виборців. Наприклад, амери</w:t>
                              <w:softHyphen/>
                              <w:t>канський сенатор К. Паппер зазнав поразки на виборах, оскільки один із його суперників, виступаючи перед ауди</w:t>
                              <w:softHyphen/>
                              <w:t>торією, заявив: «ФБР і кожен член Конгресу знають, що Клод Паппер — безсоромний екстраверт. Більше того, є підстави вважати, що він практикує непотизм стосовно братової, сестра його була феспіанкою у гріховному Нью- Йорку. Нарешті, і в це важко повірити, добре відомо, що до одруження Паппер практикував целібат». Обурені ви</w:t>
                              <w:softHyphen/>
                              <w:t>борці, які проголосували проти нього, не знали, що екстра</w:t>
                              <w:softHyphen/>
                              <w:t>верт — товаристська людина, непотизм — заступництво родичам, целібат — безшлюбність;</w:t>
                            </w:r>
                          </w:p>
                          <w:p>
                            <w:pPr>
                              <w:pStyle w:val="323"/>
                              <w:numPr>
                                <w:ilvl w:val="0"/>
                                <w:numId w:val="17"/>
                              </w:numPr>
                              <w:shd w:fill="auto" w:val="clear"/>
                              <w:spacing w:lineRule="exact" w:line="202"/>
                              <w:ind w:left="0" w:right="20" w:firstLine="340"/>
                              <w:jc w:val="both"/>
                              <w:rPr/>
                            </w:pPr>
                            <w:r>
                              <w:rPr>
                                <w:rStyle w:val="WW321"/>
                              </w:rPr>
                              <w:t xml:space="preserve"> </w:t>
                            </w:r>
                            <w:r>
                              <w:rPr>
                                <w:rStyle w:val="WW321"/>
                              </w:rPr>
                              <w:t>демонстрація можливостей. Вона полягає в публіч</w:t>
                              <w:softHyphen/>
                              <w:t>ному виявленні сили, можливостей, ресурсів політика, щоб вигідно позиціонувати себе на фоні конкурентів;</w:t>
                            </w:r>
                          </w:p>
                        </w:txbxContent>
                      </wps:txbx>
                      <wps:bodyPr anchor="t" lIns="0" tIns="0" rIns="0" bIns="0">
                        <a:noAutofit/>
                      </wps:bodyPr>
                    </wps:wsp>
                  </a:graphicData>
                </a:graphic>
              </wp:anchor>
            </w:drawing>
          </mc:Choice>
          <mc:Fallback>
            <w:pict>
              <v:rect fillcolor="#FFFFFF" style="position:absolute;rotation:-0;width:284.15pt;height:486pt;mso-wrap-distance-left:0pt;mso-wrap-distance-right:0pt;mso-wrap-distance-top:0pt;mso-wrap-distance-bottom:0pt;margin-top:180.3pt;mso-position-vertical-relative:page;margin-left:294.3pt;mso-position-horizontal-relative:page">
                <v:fill opacity="0f"/>
                <v:textbox inset="0in,0in,0in,0in">
                  <w:txbxContent>
                    <w:p>
                      <w:pPr>
                        <w:pStyle w:val="323"/>
                        <w:shd w:fill="auto" w:val="clear"/>
                        <w:spacing w:lineRule="exact" w:line="202"/>
                        <w:ind w:left="80" w:right="80" w:hanging="0"/>
                        <w:jc w:val="both"/>
                        <w:rPr/>
                      </w:pPr>
                      <w:r>
                        <w:rPr>
                          <w:rStyle w:val="WW321"/>
                        </w:rPr>
                        <w:t>владних акцій становить приблизно 10% на відміну від економічного (51%). Особливо важливим є контроль над збройними силами. Наприклад, у 1973 р. президент Чилі</w:t>
                      </w:r>
                    </w:p>
                    <w:p>
                      <w:pPr>
                        <w:pStyle w:val="323"/>
                        <w:shd w:fill="auto" w:val="clear"/>
                        <w:tabs>
                          <w:tab w:val="clear" w:pos="708"/>
                          <w:tab w:val="left" w:pos="318" w:leader="none"/>
                        </w:tabs>
                        <w:spacing w:lineRule="exact" w:line="202"/>
                        <w:ind w:right="20" w:hanging="0"/>
                        <w:jc w:val="both"/>
                        <w:rPr/>
                      </w:pPr>
                      <w:r>
                        <w:rPr>
                          <w:rStyle w:val="WW321"/>
                        </w:rPr>
                        <w:t>С.</w:t>
                        <w:tab/>
                        <w:t>Альєнде політично був приречений на поразку, оскіль</w:t>
                        <w:softHyphen/>
                        <w:t>ки не мав контролю над армією.</w:t>
                      </w:r>
                    </w:p>
                    <w:p>
                      <w:pPr>
                        <w:pStyle w:val="323"/>
                        <w:shd w:fill="auto" w:val="clear"/>
                        <w:spacing w:lineRule="exact" w:line="202"/>
                        <w:ind w:right="20" w:firstLine="340"/>
                        <w:jc w:val="both"/>
                        <w:rPr/>
                      </w:pPr>
                      <w:r>
                        <w:rPr>
                          <w:rStyle w:val="WW321"/>
                        </w:rPr>
                        <w:t>Не менш важливим є використання суб’єктом влади (посадовою особою, державним органом) інструментів і ме</w:t>
                        <w:softHyphen/>
                        <w:t xml:space="preserve">ханізмів </w:t>
                      </w:r>
                      <w:r>
                        <w:rPr>
                          <w:rStyle w:val="WW320pt"/>
                        </w:rPr>
                        <w:t>дискреції</w:t>
                      </w:r>
                      <w:r>
                        <w:rPr>
                          <w:rStyle w:val="WW321"/>
                        </w:rPr>
                        <w:t xml:space="preserve"> (наділення конкретного виконавця пра</w:t>
                        <w:softHyphen/>
                        <w:t>вом тлумачити закон і відповідно застосовувати його на власний розсуд);</w:t>
                      </w:r>
                    </w:p>
                    <w:p>
                      <w:pPr>
                        <w:pStyle w:val="323"/>
                        <w:numPr>
                          <w:ilvl w:val="0"/>
                          <w:numId w:val="17"/>
                        </w:numPr>
                        <w:shd w:fill="auto" w:val="clear"/>
                        <w:spacing w:lineRule="exact" w:line="202"/>
                        <w:ind w:left="0" w:right="20" w:firstLine="340"/>
                        <w:jc w:val="both"/>
                        <w:rPr/>
                      </w:pPr>
                      <w:r>
                        <w:rPr>
                          <w:rStyle w:val="WW321"/>
                        </w:rPr>
                        <w:t xml:space="preserve"> </w:t>
                      </w:r>
                      <w:r>
                        <w:rPr>
                          <w:rStyle w:val="WW321"/>
                        </w:rPr>
                        <w:t>піднесення іміджу політика. Для створення і під</w:t>
                        <w:softHyphen/>
                        <w:t>тримання іміджу політика, вигідного позиціонування його на фоні конкурентів усі акції чітко моделюють, режи- сують і подають суспільству з відповідними акцентами, свідомо замовчуючи певні факти. Наприклад, на зустріч з англійського королевою запрошують тільки спеціально обра</w:t>
                        <w:softHyphen/>
                        <w:t>них журналістів, їх поведінка суворо регламентується, а про все, що там відбувалося, писати забороняється. Це створює і підтримує ореол аристократичної вишуканості;</w:t>
                      </w:r>
                    </w:p>
                    <w:p>
                      <w:pPr>
                        <w:pStyle w:val="323"/>
                        <w:numPr>
                          <w:ilvl w:val="0"/>
                          <w:numId w:val="17"/>
                        </w:numPr>
                        <w:shd w:fill="auto" w:val="clear"/>
                        <w:spacing w:lineRule="exact" w:line="202"/>
                        <w:ind w:left="0" w:right="20" w:firstLine="340"/>
                        <w:jc w:val="both"/>
                        <w:rPr/>
                      </w:pPr>
                      <w:r>
                        <w:rPr>
                          <w:rStyle w:val="WW321"/>
                        </w:rPr>
                        <w:t xml:space="preserve"> </w:t>
                      </w:r>
                      <w:r>
                        <w:rPr>
                          <w:rStyle w:val="WW321"/>
                        </w:rPr>
                        <w:t>відгородження від конкурентів. Суть цього прийому полягає у піднесенні іміджу одного політика і намаганні якомога більше скомпрометувати інших. Такі дії можуть мати явний або прихований характер;</w:t>
                      </w:r>
                    </w:p>
                    <w:p>
                      <w:pPr>
                        <w:pStyle w:val="323"/>
                        <w:numPr>
                          <w:ilvl w:val="0"/>
                          <w:numId w:val="17"/>
                        </w:numPr>
                        <w:shd w:fill="auto" w:val="clear"/>
                        <w:spacing w:lineRule="exact" w:line="202"/>
                        <w:ind w:left="0" w:right="20" w:firstLine="340"/>
                        <w:jc w:val="both"/>
                        <w:rPr/>
                      </w:pPr>
                      <w:r>
                        <w:rPr>
                          <w:rStyle w:val="WW321"/>
                        </w:rPr>
                        <w:t xml:space="preserve"> </w:t>
                      </w:r>
                      <w:r>
                        <w:rPr>
                          <w:rStyle w:val="WW321"/>
                        </w:rPr>
                        <w:t>створення образу вампіра. З метою відволікання уваги від сутнісних рис образу політика, його справжнього громадянського, політичного портрета, конкуренти нама</w:t>
                        <w:softHyphen/>
                        <w:t>гаються зосередитися на його недоліках або навмисно спровокованих фактах із життя цього політика, які ком</w:t>
                        <w:softHyphen/>
                        <w:t>прометують його;</w:t>
                      </w:r>
                    </w:p>
                    <w:p>
                      <w:pPr>
                        <w:pStyle w:val="323"/>
                        <w:numPr>
                          <w:ilvl w:val="0"/>
                          <w:numId w:val="17"/>
                        </w:numPr>
                        <w:shd w:fill="auto" w:val="clear"/>
                        <w:spacing w:lineRule="exact" w:line="202"/>
                        <w:ind w:left="0" w:right="20" w:firstLine="340"/>
                        <w:jc w:val="both"/>
                        <w:rPr/>
                      </w:pPr>
                      <w:r>
                        <w:rPr>
                          <w:rStyle w:val="WW321"/>
                        </w:rPr>
                        <w:t xml:space="preserve"> </w:t>
                      </w:r>
                      <w:r>
                        <w:rPr>
                          <w:rStyle w:val="WW321"/>
                        </w:rPr>
                        <w:t>використання незрозумілої лексики з метою дискре</w:t>
                        <w:softHyphen/>
                        <w:t>дитування опонента. Грамотне їх застосування породжує непорозуміння, дезорієнтує виборців. Наприклад, амери</w:t>
                        <w:softHyphen/>
                        <w:t>канський сенатор К. Паппер зазнав поразки на виборах, оскільки один із його суперників, виступаючи перед ауди</w:t>
                        <w:softHyphen/>
                        <w:t>торією, заявив: «ФБР і кожен член Конгресу знають, що Клод Паппер — безсоромний екстраверт. Більше того, є підстави вважати, що він практикує непотизм стосовно братової, сестра його була феспіанкою у гріховному Нью- Йорку. Нарешті, і в це важко повірити, добре відомо, що до одруження Паппер практикував целібат». Обурені ви</w:t>
                        <w:softHyphen/>
                        <w:t>борці, які проголосували проти нього, не знали, що екстра</w:t>
                        <w:softHyphen/>
                        <w:t>верт — товаристська людина, непотизм — заступництво родичам, целібат — безшлюбність;</w:t>
                      </w:r>
                    </w:p>
                    <w:p>
                      <w:pPr>
                        <w:pStyle w:val="323"/>
                        <w:numPr>
                          <w:ilvl w:val="0"/>
                          <w:numId w:val="17"/>
                        </w:numPr>
                        <w:shd w:fill="auto" w:val="clear"/>
                        <w:spacing w:lineRule="exact" w:line="202"/>
                        <w:ind w:left="0" w:right="20" w:firstLine="340"/>
                        <w:jc w:val="both"/>
                        <w:rPr/>
                      </w:pPr>
                      <w:r>
                        <w:rPr>
                          <w:rStyle w:val="WW321"/>
                        </w:rPr>
                        <w:t xml:space="preserve"> </w:t>
                      </w:r>
                      <w:r>
                        <w:rPr>
                          <w:rStyle w:val="WW321"/>
                        </w:rPr>
                        <w:t>демонстрація можливостей. Вона полягає в публіч</w:t>
                        <w:softHyphen/>
                        <w:t>ному виявленні сили, можливостей, ресурсів політика, щоб вигідно позиціонувати себе на фоні конкурентів;</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7816215</wp:posOffset>
                </wp:positionH>
                <wp:positionV relativeFrom="page">
                  <wp:posOffset>1861185</wp:posOffset>
                </wp:positionV>
                <wp:extent cx="4145280" cy="240030"/>
                <wp:effectExtent l="0" t="0" r="0" b="0"/>
                <wp:wrapSquare wrapText="largest"/>
                <wp:docPr id="365" name="Frame365"/>
                <a:graphic xmlns:a="http://schemas.openxmlformats.org/drawingml/2006/main">
                  <a:graphicData uri="http://schemas.microsoft.com/office/word/2010/wordprocessingShape">
                    <wps:wsp>
                      <wps:cNvSpPr txBox="1"/>
                      <wps:spPr>
                        <a:xfrm>
                          <a:off x="0" y="0"/>
                          <a:ext cx="4145280" cy="240030"/>
                        </a:xfrm>
                        <a:prstGeom prst="rect"/>
                        <a:solidFill>
                          <a:srgbClr val="FFFFFF">
                            <a:alpha val="0"/>
                          </a:srgbClr>
                        </a:solidFill>
                      </wps:spPr>
                      <wps:txbx>
                        <w:txbxContent>
                          <w:p>
                            <w:pPr>
                              <w:pStyle w:val="Style18"/>
                              <w:shd w:fill="auto" w:val="clear"/>
                              <w:tabs>
                                <w:tab w:val="clear" w:pos="708"/>
                                <w:tab w:val="right" w:pos="5950" w:leader="none"/>
                              </w:tabs>
                              <w:spacing w:lineRule="exact" w:line="140"/>
                              <w:ind w:left="300" w:hanging="0"/>
                              <w:rPr/>
                            </w:pPr>
                            <w:r>
                              <w:rPr>
                                <w:rStyle w:val="WW0pt1"/>
                              </w:rPr>
                              <w:t>Політичні технології у політичній практиці</w:t>
                              <w:tab/>
                              <w:t>187</w:t>
                            </w:r>
                          </w:p>
                        </w:txbxContent>
                      </wps:txbx>
                      <wps:bodyPr anchor="t" lIns="0" tIns="0" rIns="0" bIns="0">
                        <a:noAutofit/>
                      </wps:bodyPr>
                    </wps:wsp>
                  </a:graphicData>
                </a:graphic>
              </wp:anchor>
            </w:drawing>
          </mc:Choice>
          <mc:Fallback>
            <w:pict>
              <v:rect fillcolor="#FFFFFF" style="position:absolute;rotation:-0;width:326.4pt;height:18.9pt;mso-wrap-distance-left:0pt;mso-wrap-distance-right:0pt;mso-wrap-distance-top:0pt;mso-wrap-distance-bottom:0pt;margin-top:146.55pt;mso-position-vertical-relative:page;margin-left:615.45pt;mso-position-horizontal-relative:page">
                <v:fill opacity="0f"/>
                <v:textbox inset="0in,0in,0in,0in">
                  <w:txbxContent>
                    <w:p>
                      <w:pPr>
                        <w:pStyle w:val="Style18"/>
                        <w:shd w:fill="auto" w:val="clear"/>
                        <w:tabs>
                          <w:tab w:val="clear" w:pos="708"/>
                          <w:tab w:val="right" w:pos="5950" w:leader="none"/>
                        </w:tabs>
                        <w:spacing w:lineRule="exact" w:line="140"/>
                        <w:ind w:left="300" w:hanging="0"/>
                        <w:rPr/>
                      </w:pPr>
                      <w:r>
                        <w:rPr>
                          <w:rStyle w:val="WW0pt1"/>
                        </w:rPr>
                        <w:t>Політичні технології у політичній практиці</w:t>
                        <w:tab/>
                        <w:t>187</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8002270</wp:posOffset>
                </wp:positionH>
                <wp:positionV relativeFrom="page">
                  <wp:posOffset>2277745</wp:posOffset>
                </wp:positionV>
                <wp:extent cx="3648710" cy="6216015"/>
                <wp:effectExtent l="0" t="0" r="0" b="0"/>
                <wp:wrapSquare wrapText="largest"/>
                <wp:docPr id="366" name="Frame366"/>
                <a:graphic xmlns:a="http://schemas.openxmlformats.org/drawingml/2006/main">
                  <a:graphicData uri="http://schemas.microsoft.com/office/word/2010/wordprocessingShape">
                    <wps:wsp>
                      <wps:cNvSpPr txBox="1"/>
                      <wps:spPr>
                        <a:xfrm>
                          <a:off x="0" y="0"/>
                          <a:ext cx="3648710" cy="6216015"/>
                        </a:xfrm>
                        <a:prstGeom prst="rect"/>
                        <a:solidFill>
                          <a:srgbClr val="FFFFFF">
                            <a:alpha val="0"/>
                          </a:srgbClr>
                        </a:solidFill>
                      </wps:spPr>
                      <wps:txbx>
                        <w:txbxContent>
                          <w:p>
                            <w:pPr>
                              <w:pStyle w:val="323"/>
                              <w:numPr>
                                <w:ilvl w:val="0"/>
                                <w:numId w:val="17"/>
                              </w:numPr>
                              <w:shd w:fill="auto" w:val="clear"/>
                              <w:spacing w:lineRule="exact" w:line="206"/>
                              <w:ind w:left="40" w:right="40" w:firstLine="340"/>
                              <w:jc w:val="both"/>
                              <w:rPr/>
                            </w:pPr>
                            <w:r>
                              <w:rPr>
                                <w:rStyle w:val="WW321"/>
                              </w:rPr>
                              <w:t xml:space="preserve"> </w:t>
                            </w:r>
                            <w:r>
                              <w:rPr>
                                <w:rStyle w:val="WW321"/>
                              </w:rPr>
                              <w:t>участь (неучасть) у великих подіях. У країнах із роз</w:t>
                              <w:softHyphen/>
                              <w:t>винутими і стійкими демократичними традиціями не</w:t>
                              <w:softHyphen/>
                              <w:t>участь к</w:t>
                            </w:r>
                            <w:r>
                              <w:rPr>
                                <w:rStyle w:val="WW322"/>
                              </w:rPr>
                              <w:t>ан</w:t>
                            </w:r>
                            <w:r>
                              <w:rPr>
                                <w:rStyle w:val="WW321"/>
                              </w:rPr>
                              <w:t>д</w:t>
                            </w:r>
                            <w:r>
                              <w:rPr>
                                <w:rStyle w:val="WW322"/>
                              </w:rPr>
                              <w:t>и</w:t>
                            </w:r>
                            <w:r>
                              <w:rPr>
                                <w:rStyle w:val="WW321"/>
                              </w:rPr>
                              <w:t>дата у передвиборних дебатах означає його політичний крах, а в тих, що не позбулися тоталітарних, авторитарних рудиментів, — додає йому переваг, оскільки свідчить про силу кандидата, впевненість у собі, спромож</w:t>
                              <w:softHyphen/>
                              <w:t>ність нав’язувати свою думку, приймати радикальні рі</w:t>
                              <w:softHyphen/>
                              <w:t>шення;</w:t>
                            </w:r>
                          </w:p>
                          <w:p>
                            <w:pPr>
                              <w:pStyle w:val="323"/>
                              <w:shd w:fill="auto" w:val="clear"/>
                              <w:spacing w:lineRule="exact" w:line="206"/>
                              <w:ind w:left="40" w:right="40" w:firstLine="340"/>
                              <w:jc w:val="both"/>
                              <w:rPr/>
                            </w:pPr>
                            <w:r>
                              <w:rPr>
                                <w:rStyle w:val="WW321"/>
                              </w:rPr>
                              <w:t>—</w:t>
                            </w:r>
                            <w:r>
                              <w:rPr>
                                <w:rStyle w:val="WW321"/>
                              </w:rPr>
                              <w:t>створення криз. Метою такого підходу є дестабіліза</w:t>
                              <w:softHyphen/>
                              <w:t>ція ситуації, створення нового порядку денного, переклю</w:t>
                              <w:softHyphen/>
                              <w:t>чення уваги на інших суб’єктів політичного процесу. Для цього не гребують терактами, акціями психологічного за</w:t>
                              <w:softHyphen/>
                              <w:t>лякування тощо. За протилежного (аналітичного) підходу політик і його команда на основі детального вивчення по</w:t>
                              <w:softHyphen/>
                              <w:t>літичної ситуації намагаються з вигодою для себе долучи</w:t>
                              <w:softHyphen/>
                              <w:t>тись до неї;</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використання інститутів громадянського суспіль</w:t>
                              <w:softHyphen/>
                              <w:t>ства. Формування суспільної думки про політика відбу</w:t>
                              <w:softHyphen/>
                              <w:t>вається також унаслідок його діяльності щодо створення фондів, рухів, ініціювання важливих суспільних акцій та участі в них;</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кандидат підтримки». Доручення до виборчого процесу осіб, завданням і метою яких є непряма чи пряма підтримка реального кандидата (виступи на його користь, зняття з виборчих перегонів за власного ініціативою);</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боротьба із владою. За такого підходу зосереджують увагу на відмінностях, конфлікті інтересів влади та вибор</w:t>
                              <w:softHyphen/>
                              <w:t>ців, демонструють власні унікальні можливості подолання цього конфлікту, захисту прав людей;</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гра у патріотизм. З метою використання патріотич</w:t>
                              <w:softHyphen/>
                              <w:t>них почуттів виборців політик ініціює резонансні патріо</w:t>
                              <w:softHyphen/>
                              <w:t>тичні акції і бере активну участь у них.</w:t>
                            </w:r>
                          </w:p>
                          <w:p>
                            <w:pPr>
                              <w:pStyle w:val="323"/>
                              <w:shd w:fill="auto" w:val="clear"/>
                              <w:spacing w:lineRule="exact" w:line="206"/>
                              <w:ind w:left="40" w:firstLine="340"/>
                              <w:jc w:val="both"/>
                              <w:rPr/>
                            </w:pPr>
                            <w:r>
                              <w:rPr>
                                <w:rStyle w:val="WW321"/>
                              </w:rPr>
                              <w:t>Психотехнології. Серед цих технологій розрізняють:</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залякування. Суть його полягає у провокуванні, нагнітанні в населення страху, що прихід до влади певно</w:t>
                              <w:softHyphen/>
                              <w:t>го політика, політичної сили може суттєво погіршити його становище, спричинити різноманітні загрози. Ця техноло</w:t>
                              <w:softHyphen/>
                              <w:t>гія активно використовувалася в Україні під час прези</w:t>
                              <w:softHyphen/>
                              <w:t>дентських виборів у 1999 р. (у разі перемоги комуністів не</w:t>
                              <w:softHyphen/>
                              <w:t>минучі черги і репресії), в 2004 р. (залякування націоналіз</w:t>
                              <w:softHyphen/>
                              <w:t>мом, фашизмом, американізмом, яке мало асоціюватися з перемогою В. Ющенка; криміналізацією країни — з пере</w:t>
                              <w:softHyphen/>
                              <w:t>могою В. Януковича). До подібних технологій вдавалися і на парламентських виборах. Іноді для цього знаходили одіозних, візуально непривабливих осіб, які декларували</w:t>
                            </w:r>
                          </w:p>
                        </w:txbxContent>
                      </wps:txbx>
                      <wps:bodyPr anchor="t" lIns="0" tIns="0" rIns="0" bIns="0">
                        <a:noAutofit/>
                      </wps:bodyPr>
                    </wps:wsp>
                  </a:graphicData>
                </a:graphic>
              </wp:anchor>
            </w:drawing>
          </mc:Choice>
          <mc:Fallback>
            <w:pict>
              <v:rect fillcolor="#FFFFFF" style="position:absolute;rotation:-0;width:287.3pt;height:489.45pt;mso-wrap-distance-left:0pt;mso-wrap-distance-right:0pt;mso-wrap-distance-top:0pt;mso-wrap-distance-bottom:0pt;margin-top:179.35pt;mso-position-vertical-relative:page;margin-left:630.1pt;mso-position-horizontal-relative:page">
                <v:fill opacity="0f"/>
                <v:textbox inset="0in,0in,0in,0in">
                  <w:txbxContent>
                    <w:p>
                      <w:pPr>
                        <w:pStyle w:val="323"/>
                        <w:numPr>
                          <w:ilvl w:val="0"/>
                          <w:numId w:val="17"/>
                        </w:numPr>
                        <w:shd w:fill="auto" w:val="clear"/>
                        <w:spacing w:lineRule="exact" w:line="206"/>
                        <w:ind w:left="40" w:right="40" w:firstLine="340"/>
                        <w:jc w:val="both"/>
                        <w:rPr/>
                      </w:pPr>
                      <w:r>
                        <w:rPr>
                          <w:rStyle w:val="WW321"/>
                        </w:rPr>
                        <w:t xml:space="preserve"> </w:t>
                      </w:r>
                      <w:r>
                        <w:rPr>
                          <w:rStyle w:val="WW321"/>
                        </w:rPr>
                        <w:t>участь (неучасть) у великих подіях. У країнах із роз</w:t>
                        <w:softHyphen/>
                        <w:t>винутими і стійкими демократичними традиціями не</w:t>
                        <w:softHyphen/>
                        <w:t>участь к</w:t>
                      </w:r>
                      <w:r>
                        <w:rPr>
                          <w:rStyle w:val="WW322"/>
                        </w:rPr>
                        <w:t>ан</w:t>
                      </w:r>
                      <w:r>
                        <w:rPr>
                          <w:rStyle w:val="WW321"/>
                        </w:rPr>
                        <w:t>д</w:t>
                      </w:r>
                      <w:r>
                        <w:rPr>
                          <w:rStyle w:val="WW322"/>
                        </w:rPr>
                        <w:t>и</w:t>
                      </w:r>
                      <w:r>
                        <w:rPr>
                          <w:rStyle w:val="WW321"/>
                        </w:rPr>
                        <w:t>дата у передвиборних дебатах означає його політичний крах, а в тих, що не позбулися тоталітарних, авторитарних рудиментів, — додає йому переваг, оскільки свідчить про силу кандидата, впевненість у собі, спромож</w:t>
                        <w:softHyphen/>
                        <w:t>ність нав’язувати свою думку, приймати радикальні рі</w:t>
                        <w:softHyphen/>
                        <w:t>шення;</w:t>
                      </w:r>
                    </w:p>
                    <w:p>
                      <w:pPr>
                        <w:pStyle w:val="323"/>
                        <w:shd w:fill="auto" w:val="clear"/>
                        <w:spacing w:lineRule="exact" w:line="206"/>
                        <w:ind w:left="40" w:right="40" w:firstLine="340"/>
                        <w:jc w:val="both"/>
                        <w:rPr/>
                      </w:pPr>
                      <w:r>
                        <w:rPr>
                          <w:rStyle w:val="WW321"/>
                        </w:rPr>
                        <w:t>—</w:t>
                      </w:r>
                      <w:r>
                        <w:rPr>
                          <w:rStyle w:val="WW321"/>
                        </w:rPr>
                        <w:t>створення криз. Метою такого підходу є дестабіліза</w:t>
                        <w:softHyphen/>
                        <w:t>ція ситуації, створення нового порядку денного, переклю</w:t>
                        <w:softHyphen/>
                        <w:t>чення уваги на інших суб’єктів політичного процесу. Для цього не гребують терактами, акціями психологічного за</w:t>
                        <w:softHyphen/>
                        <w:t>лякування тощо. За протилежного (аналітичного) підходу політик і його команда на основі детального вивчення по</w:t>
                        <w:softHyphen/>
                        <w:t>літичної ситуації намагаються з вигодою для себе долучи</w:t>
                        <w:softHyphen/>
                        <w:t>тись до неї;</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використання інститутів громадянського суспіль</w:t>
                        <w:softHyphen/>
                        <w:t>ства. Формування суспільної думки про політика відбу</w:t>
                        <w:softHyphen/>
                        <w:t>вається також унаслідок його діяльності щодо створення фондів, рухів, ініціювання важливих суспільних акцій та участі в них;</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кандидат підтримки». Доручення до виборчого процесу осіб, завданням і метою яких є непряма чи пряма підтримка реального кандидата (виступи на його користь, зняття з виборчих перегонів за власного ініціативою);</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боротьба із владою. За такого підходу зосереджують увагу на відмінностях, конфлікті інтересів влади та вибор</w:t>
                        <w:softHyphen/>
                        <w:t>ців, демонструють власні унікальні можливості подолання цього конфлікту, захисту прав людей;</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гра у патріотизм. З метою використання патріотич</w:t>
                        <w:softHyphen/>
                        <w:t>них почуттів виборців політик ініціює резонансні патріо</w:t>
                        <w:softHyphen/>
                        <w:t>тичні акції і бере активну участь у них.</w:t>
                      </w:r>
                    </w:p>
                    <w:p>
                      <w:pPr>
                        <w:pStyle w:val="323"/>
                        <w:shd w:fill="auto" w:val="clear"/>
                        <w:spacing w:lineRule="exact" w:line="206"/>
                        <w:ind w:left="40" w:firstLine="340"/>
                        <w:jc w:val="both"/>
                        <w:rPr/>
                      </w:pPr>
                      <w:r>
                        <w:rPr>
                          <w:rStyle w:val="WW321"/>
                        </w:rPr>
                        <w:t>Психотехнології. Серед цих технологій розрізняють:</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залякування. Суть його полягає у провокуванні, нагнітанні в населення страху, що прихід до влади певно</w:t>
                        <w:softHyphen/>
                        <w:t>го політика, політичної сили може суттєво погіршити його становище, спричинити різноманітні загрози. Ця техноло</w:t>
                        <w:softHyphen/>
                        <w:t>гія активно використовувалася в Україні під час прези</w:t>
                        <w:softHyphen/>
                        <w:t>дентських виборів у 1999 р. (у разі перемоги комуністів не</w:t>
                        <w:softHyphen/>
                        <w:t>минучі черги і репресії), в 2004 р. (залякування націоналіз</w:t>
                        <w:softHyphen/>
                        <w:t>мом, фашизмом, американізмом, яке мало асоціюватися з перемогою В. Ющенка; криміналізацією країни — з пере</w:t>
                        <w:softHyphen/>
                        <w:t>могою В. Януковича). До подібних технологій вдавалися і на парламентських виборах. Іноді для цього знаходили одіозних, візуально непривабливих осіб, які декларувал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68">
                <wp:simplePos x="0" y="0"/>
                <wp:positionH relativeFrom="page">
                  <wp:posOffset>3580765</wp:posOffset>
                </wp:positionH>
                <wp:positionV relativeFrom="page">
                  <wp:posOffset>1837055</wp:posOffset>
                </wp:positionV>
                <wp:extent cx="3855720" cy="280035"/>
                <wp:effectExtent l="0" t="0" r="0" b="0"/>
                <wp:wrapSquare wrapText="largest"/>
                <wp:docPr id="367" name="Frame367"/>
                <a:graphic xmlns:a="http://schemas.openxmlformats.org/drawingml/2006/main">
                  <a:graphicData uri="http://schemas.microsoft.com/office/word/2010/wordprocessingShape">
                    <wps:wsp>
                      <wps:cNvSpPr txBox="1"/>
                      <wps:spPr>
                        <a:xfrm>
                          <a:off x="0" y="0"/>
                          <a:ext cx="3855720" cy="280035"/>
                        </a:xfrm>
                        <a:prstGeom prst="rect"/>
                        <a:solidFill>
                          <a:srgbClr val="FFFFFF">
                            <a:alpha val="0"/>
                          </a:srgbClr>
                        </a:solidFill>
                      </wps:spPr>
                      <wps:txbx>
                        <w:txbxContent>
                          <w:p>
                            <w:pPr>
                              <w:pStyle w:val="Style18"/>
                              <w:shd w:fill="auto" w:val="clear"/>
                              <w:tabs>
                                <w:tab w:val="clear" w:pos="708"/>
                                <w:tab w:val="right" w:pos="4525" w:leader="none"/>
                                <w:tab w:val="right" w:pos="5221" w:leader="none"/>
                                <w:tab w:val="right" w:pos="5974" w:leader="none"/>
                              </w:tabs>
                              <w:spacing w:lineRule="exact" w:line="140"/>
                              <w:ind w:left="320" w:hanging="0"/>
                              <w:rPr/>
                            </w:pPr>
                            <w:r>
                              <w:rPr>
                                <w:rStyle w:val="WW0pt1"/>
                              </w:rPr>
                              <w:t>188</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3.6pt;height:22.05pt;mso-wrap-distance-left:0pt;mso-wrap-distance-right:0pt;mso-wrap-distance-top:0pt;mso-wrap-distance-bottom:0pt;margin-top:144.65pt;mso-position-vertical-relative:page;margin-left:281.95pt;mso-position-horizontal-relative:page">
                <v:fill opacity="0f"/>
                <v:textbox inset="0in,0in,0in,0in">
                  <w:txbxContent>
                    <w:p>
                      <w:pPr>
                        <w:pStyle w:val="Style18"/>
                        <w:shd w:fill="auto" w:val="clear"/>
                        <w:tabs>
                          <w:tab w:val="clear" w:pos="708"/>
                          <w:tab w:val="right" w:pos="4525" w:leader="none"/>
                          <w:tab w:val="right" w:pos="5221" w:leader="none"/>
                          <w:tab w:val="right" w:pos="5974" w:leader="none"/>
                        </w:tabs>
                        <w:spacing w:lineRule="exact" w:line="140"/>
                        <w:ind w:left="320" w:hanging="0"/>
                        <w:rPr/>
                      </w:pPr>
                      <w:r>
                        <w:rPr>
                          <w:rStyle w:val="WW0pt1"/>
                        </w:rPr>
                        <w:t>188</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3733165</wp:posOffset>
                </wp:positionH>
                <wp:positionV relativeFrom="page">
                  <wp:posOffset>2291080</wp:posOffset>
                </wp:positionV>
                <wp:extent cx="3639185" cy="6199505"/>
                <wp:effectExtent l="0" t="0" r="0" b="0"/>
                <wp:wrapSquare wrapText="largest"/>
                <wp:docPr id="368" name="Frame368"/>
                <a:graphic xmlns:a="http://schemas.openxmlformats.org/drawingml/2006/main">
                  <a:graphicData uri="http://schemas.microsoft.com/office/word/2010/wordprocessingShape">
                    <wps:wsp>
                      <wps:cNvSpPr txBox="1"/>
                      <wps:spPr>
                        <a:xfrm>
                          <a:off x="0" y="0"/>
                          <a:ext cx="3639185" cy="6199505"/>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неприйнятні для цивілізованого середовища заяви, ствер</w:t>
                              <w:softHyphen/>
                              <w:t>джуючи, що з приходом конкретної політичної сили до влади вони нарешті зможуть реалізувати свої намір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нейролінгвістичне програмування. Психологи дове</w:t>
                              <w:softHyphen/>
                              <w:t>ли, що завдяки цілеспрямованому впливу на підсвідомість людини можна спрямувати її поведінку в потрібному на</w:t>
                              <w:softHyphen/>
                              <w:t>прямі. Для цього образ будь-якої людини пов’язують з пев</w:t>
                              <w:softHyphen/>
                              <w:t>ного емоцією, при згадці про яку виникає потрібне маніпу</w:t>
                              <w:softHyphen/>
                              <w:t>лятору переживання. Наприклад, під час виборів 2002 р. було використано двохвилинний кліп «Одна-єдина Украї</w:t>
                              <w:softHyphen/>
                              <w:t>на. Історія залежить від тебе» з миготливими кадрами: ба</w:t>
                              <w:softHyphen/>
                              <w:t>рабанний бій і відомі мелодії, які періодично виникають і асоціативно «нанизуються» на дріб. Прй «розкадруванні» кліпу було виявлено набір зомбувальних технологій: трансо- ва музика; зображення, що вводять в легкий транс; негатив</w:t>
                              <w:softHyphen/>
                              <w:t>ні кадри. Зображення подавали в позитивному та негатив</w:t>
                              <w:softHyphen/>
                              <w:t>ному вигляді. На негативних кадрах були тривожні зобра</w:t>
                              <w:softHyphen/>
                              <w:t>ження (Сталін, Чорнобиль, битви, допит). При створенні кліпу, очевидно, виходили з того, що людина бачить світу позитивному зображенні. Однак коли вона закриває очі, це зображення на якусь мить набуває негативного забар</w:t>
                              <w:softHyphen/>
                              <w:t>влення. Отже, якщо людині, в якої розплющені очі, дати одночасно позитивну і негативну картинки, негативна глибше увійде у свідомість, тобто зображення, що мають тривожне навантаження, обов’язково підноситимуть рі</w:t>
                              <w:softHyphen/>
                              <w:t>вень тривоги.</w:t>
                            </w:r>
                          </w:p>
                          <w:p>
                            <w:pPr>
                              <w:pStyle w:val="323"/>
                              <w:shd w:fill="auto" w:val="clear"/>
                              <w:spacing w:lineRule="exact" w:line="206"/>
                              <w:ind w:left="40" w:right="40" w:firstLine="340"/>
                              <w:jc w:val="both"/>
                              <w:rPr/>
                            </w:pPr>
                            <w:r>
                              <w:rPr>
                                <w:rStyle w:val="WW321"/>
                              </w:rPr>
                              <w:t>Перша половина цього кліпу складалася з тривожних кадрів (бюст Т. Шевченка з пробитою головою, голодний хлопчик з роздутим животом), у другій — кольоровій і кра</w:t>
                              <w:softHyphen/>
                              <w:t>сивій, з приємною музикою — розповідалося про діячів від влади та президента Кучму. У такий спосіб намагалися на підсвідомому рівні сформувати у людини настанову, що ра</w:t>
                              <w:softHyphen/>
                              <w:t>ніше все було погано і страшно, а нині ■— все добре і гарно.</w:t>
                            </w:r>
                          </w:p>
                          <w:p>
                            <w:pPr>
                              <w:pStyle w:val="323"/>
                              <w:shd w:fill="auto" w:val="clear"/>
                              <w:tabs>
                                <w:tab w:val="clear" w:pos="708"/>
                                <w:tab w:val="center" w:pos="2234" w:leader="none"/>
                              </w:tabs>
                              <w:spacing w:lineRule="exact" w:line="206"/>
                              <w:ind w:left="40" w:right="40" w:firstLine="340"/>
                              <w:jc w:val="both"/>
                              <w:rPr/>
                            </w:pPr>
                            <w:r>
                              <w:rPr>
                                <w:rStyle w:val="WW321"/>
                              </w:rPr>
                              <w:t>У нейролінгвістичному програмуванні використову</w:t>
                              <w:softHyphen/>
                              <w:t>ють й інші засоби стимулювання підсвідомості — мову, за</w:t>
                              <w:softHyphen/>
                              <w:t>пахи, образи, які створюють в уяві людини ім’я, прізвище політика тощо;</w:t>
                              <w:tab/>
                              <w:t>і</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штучне викривлення візуального образу. Знаючи психологічні особливості сприйняття, будь-який візуаль</w:t>
                              <w:softHyphen/>
                              <w:t xml:space="preserve">ний образ можна подати, розраховуючи на позитивні або негативні емоції і відповідні настанови щодо нього. Такі маніпулятивні дії ґрунтуються на системі </w:t>
                            </w:r>
                            <w:r>
                              <w:rPr>
                                <w:rStyle w:val="WW320pt"/>
                              </w:rPr>
                              <w:t>«якорів»</w:t>
                            </w:r>
                            <w:r>
                              <w:rPr>
                                <w:rStyle w:val="WW321"/>
                              </w:rPr>
                              <w:t xml:space="preserve"> — фрагментів переживання людини, які відтворюють її пере</w:t>
                              <w:softHyphen/>
                              <w:t>живання загалом. Наприклад, при згадці про політичного лідера у людини починає боліти голова або виникає відчут</w:t>
                              <w:softHyphen/>
                            </w:r>
                          </w:p>
                        </w:txbxContent>
                      </wps:txbx>
                      <wps:bodyPr anchor="t" lIns="0" tIns="0" rIns="0" bIns="0">
                        <a:noAutofit/>
                      </wps:bodyPr>
                    </wps:wsp>
                  </a:graphicData>
                </a:graphic>
              </wp:anchor>
            </w:drawing>
          </mc:Choice>
          <mc:Fallback>
            <w:pict>
              <v:rect fillcolor="#FFFFFF" style="position:absolute;rotation:-0;width:286.55pt;height:488.15pt;mso-wrap-distance-left:0pt;mso-wrap-distance-right:0pt;mso-wrap-distance-top:0pt;mso-wrap-distance-bottom:0pt;margin-top:180.4pt;mso-position-vertical-relative:page;margin-left:293.95pt;mso-position-horizontal-relative:page">
                <v:fill opacity="0f"/>
                <v:textbox inset="0in,0in,0in,0in">
                  <w:txbxContent>
                    <w:p>
                      <w:pPr>
                        <w:pStyle w:val="323"/>
                        <w:shd w:fill="auto" w:val="clear"/>
                        <w:spacing w:lineRule="exact" w:line="206"/>
                        <w:ind w:left="40" w:right="40" w:hanging="0"/>
                        <w:jc w:val="both"/>
                        <w:rPr/>
                      </w:pPr>
                      <w:r>
                        <w:rPr>
                          <w:rStyle w:val="WW321"/>
                        </w:rPr>
                        <w:t>неприйнятні для цивілізованого середовища заяви, ствер</w:t>
                        <w:softHyphen/>
                        <w:t>джуючи, що з приходом конкретної політичної сили до влади вони нарешті зможуть реалізувати свої намір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нейролінгвістичне програмування. Психологи дове</w:t>
                        <w:softHyphen/>
                        <w:t>ли, що завдяки цілеспрямованому впливу на підсвідомість людини можна спрямувати її поведінку в потрібному на</w:t>
                        <w:softHyphen/>
                        <w:t>прямі. Для цього образ будь-якої людини пов’язують з пев</w:t>
                        <w:softHyphen/>
                        <w:t>ного емоцією, при згадці про яку виникає потрібне маніпу</w:t>
                        <w:softHyphen/>
                        <w:t>лятору переживання. Наприклад, під час виборів 2002 р. було використано двохвилинний кліп «Одна-єдина Украї</w:t>
                        <w:softHyphen/>
                        <w:t>на. Історія залежить від тебе» з миготливими кадрами: ба</w:t>
                        <w:softHyphen/>
                        <w:t>рабанний бій і відомі мелодії, які періодично виникають і асоціативно «нанизуються» на дріб. Прй «розкадруванні» кліпу було виявлено набір зомбувальних технологій: трансо- ва музика; зображення, що вводять в легкий транс; негатив</w:t>
                        <w:softHyphen/>
                        <w:t>ні кадри. Зображення подавали в позитивному та негатив</w:t>
                        <w:softHyphen/>
                        <w:t>ному вигляді. На негативних кадрах були тривожні зобра</w:t>
                        <w:softHyphen/>
                        <w:t>ження (Сталін, Чорнобиль, битви, допит). При створенні кліпу, очевидно, виходили з того, що людина бачить світу позитивному зображенні. Однак коли вона закриває очі, це зображення на якусь мить набуває негативного забар</w:t>
                        <w:softHyphen/>
                        <w:t>влення. Отже, якщо людині, в якої розплющені очі, дати одночасно позитивну і негативну картинки, негативна глибше увійде у свідомість, тобто зображення, що мають тривожне навантаження, обов’язково підноситимуть рі</w:t>
                        <w:softHyphen/>
                        <w:t>вень тривоги.</w:t>
                      </w:r>
                    </w:p>
                    <w:p>
                      <w:pPr>
                        <w:pStyle w:val="323"/>
                        <w:shd w:fill="auto" w:val="clear"/>
                        <w:spacing w:lineRule="exact" w:line="206"/>
                        <w:ind w:left="40" w:right="40" w:firstLine="340"/>
                        <w:jc w:val="both"/>
                        <w:rPr/>
                      </w:pPr>
                      <w:r>
                        <w:rPr>
                          <w:rStyle w:val="WW321"/>
                        </w:rPr>
                        <w:t>Перша половина цього кліпу складалася з тривожних кадрів (бюст Т. Шевченка з пробитою головою, голодний хлопчик з роздутим животом), у другій — кольоровій і кра</w:t>
                        <w:softHyphen/>
                        <w:t>сивій, з приємною музикою — розповідалося про діячів від влади та президента Кучму. У такий спосіб намагалися на підсвідомому рівні сформувати у людини настанову, що ра</w:t>
                        <w:softHyphen/>
                        <w:t>ніше все було погано і страшно, а нині ■— все добре і гарно.</w:t>
                      </w:r>
                    </w:p>
                    <w:p>
                      <w:pPr>
                        <w:pStyle w:val="323"/>
                        <w:shd w:fill="auto" w:val="clear"/>
                        <w:tabs>
                          <w:tab w:val="clear" w:pos="708"/>
                          <w:tab w:val="center" w:pos="2234" w:leader="none"/>
                        </w:tabs>
                        <w:spacing w:lineRule="exact" w:line="206"/>
                        <w:ind w:left="40" w:right="40" w:firstLine="340"/>
                        <w:jc w:val="both"/>
                        <w:rPr/>
                      </w:pPr>
                      <w:r>
                        <w:rPr>
                          <w:rStyle w:val="WW321"/>
                        </w:rPr>
                        <w:t>У нейролінгвістичному програмуванні використову</w:t>
                        <w:softHyphen/>
                        <w:t>ють й інші засоби стимулювання підсвідомості — мову, за</w:t>
                        <w:softHyphen/>
                        <w:t>пахи, образи, які створюють в уяві людини ім’я, прізвище політика тощо;</w:t>
                        <w:tab/>
                        <w:t>і</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штучне викривлення візуального образу. Знаючи психологічні особливості сприйняття, будь-який візуаль</w:t>
                        <w:softHyphen/>
                        <w:t xml:space="preserve">ний образ можна подати, розраховуючи на позитивні або негативні емоції і відповідні настанови щодо нього. Такі маніпулятивні дії ґрунтуються на системі </w:t>
                      </w:r>
                      <w:r>
                        <w:rPr>
                          <w:rStyle w:val="WW320pt"/>
                        </w:rPr>
                        <w:t>«якорів»</w:t>
                      </w:r>
                      <w:r>
                        <w:rPr>
                          <w:rStyle w:val="WW321"/>
                        </w:rPr>
                        <w:t xml:space="preserve"> — фрагментів переживання людини, які відтворюють її пере</w:t>
                        <w:softHyphen/>
                        <w:t>живання загалом. Наприклад, при згадці про політичного лідера у людини починає боліти голова або виникає відчу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7835900</wp:posOffset>
                </wp:positionH>
                <wp:positionV relativeFrom="page">
                  <wp:posOffset>1818640</wp:posOffset>
                </wp:positionV>
                <wp:extent cx="3989705" cy="286385"/>
                <wp:effectExtent l="0" t="0" r="0" b="0"/>
                <wp:wrapSquare wrapText="largest"/>
                <wp:docPr id="369" name="Frame369"/>
                <a:graphic xmlns:a="http://schemas.openxmlformats.org/drawingml/2006/main">
                  <a:graphicData uri="http://schemas.microsoft.com/office/word/2010/wordprocessingShape">
                    <wps:wsp>
                      <wps:cNvSpPr txBox="1"/>
                      <wps:spPr>
                        <a:xfrm>
                          <a:off x="0" y="0"/>
                          <a:ext cx="3989705" cy="286385"/>
                        </a:xfrm>
                        <a:prstGeom prst="rect"/>
                        <a:solidFill>
                          <a:srgbClr val="FFFFFF">
                            <a:alpha val="0"/>
                          </a:srgbClr>
                        </a:solidFill>
                      </wps:spPr>
                      <wps:txbx>
                        <w:txbxContent>
                          <w:p>
                            <w:pPr>
                              <w:pStyle w:val="Style18"/>
                              <w:shd w:fill="auto" w:val="clear"/>
                              <w:tabs>
                                <w:tab w:val="clear" w:pos="708"/>
                                <w:tab w:val="right" w:pos="5934" w:leader="none"/>
                              </w:tabs>
                              <w:spacing w:lineRule="exact" w:line="140"/>
                              <w:ind w:left="280" w:hanging="0"/>
                              <w:rPr/>
                            </w:pPr>
                            <w:r>
                              <w:rPr>
                                <w:rStyle w:val="WW0pt1"/>
                              </w:rPr>
                              <w:t>Політичні технології у політичній практиці</w:t>
                              <w:tab/>
                              <w:t>189</w:t>
                            </w:r>
                          </w:p>
                        </w:txbxContent>
                      </wps:txbx>
                      <wps:bodyPr anchor="t" lIns="0" tIns="0" rIns="0" bIns="0">
                        <a:noAutofit/>
                      </wps:bodyPr>
                    </wps:wsp>
                  </a:graphicData>
                </a:graphic>
              </wp:anchor>
            </w:drawing>
          </mc:Choice>
          <mc:Fallback>
            <w:pict>
              <v:rect fillcolor="#FFFFFF" style="position:absolute;rotation:-0;width:314.15pt;height:22.55pt;mso-wrap-distance-left:0pt;mso-wrap-distance-right:0pt;mso-wrap-distance-top:0pt;mso-wrap-distance-bottom:0pt;margin-top:143.2pt;mso-position-vertical-relative:page;margin-left:617pt;mso-position-horizontal-relative:page">
                <v:fill opacity="0f"/>
                <v:textbox inset="0in,0in,0in,0in">
                  <w:txbxContent>
                    <w:p>
                      <w:pPr>
                        <w:pStyle w:val="Style18"/>
                        <w:shd w:fill="auto" w:val="clear"/>
                        <w:tabs>
                          <w:tab w:val="clear" w:pos="708"/>
                          <w:tab w:val="right" w:pos="5934" w:leader="none"/>
                        </w:tabs>
                        <w:spacing w:lineRule="exact" w:line="140"/>
                        <w:ind w:left="280" w:hanging="0"/>
                        <w:rPr/>
                      </w:pPr>
                      <w:r>
                        <w:rPr>
                          <w:rStyle w:val="WW0pt1"/>
                        </w:rPr>
                        <w:t>Політичні технології у політичній практиці</w:t>
                        <w:tab/>
                        <w:t>189</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8003540</wp:posOffset>
                </wp:positionH>
                <wp:positionV relativeFrom="page">
                  <wp:posOffset>2283460</wp:posOffset>
                </wp:positionV>
                <wp:extent cx="3651250" cy="6110605"/>
                <wp:effectExtent l="0" t="0" r="0" b="0"/>
                <wp:wrapSquare wrapText="largest"/>
                <wp:docPr id="370" name="Frame370"/>
                <a:graphic xmlns:a="http://schemas.openxmlformats.org/drawingml/2006/main">
                  <a:graphicData uri="http://schemas.microsoft.com/office/word/2010/wordprocessingShape">
                    <wps:wsp>
                      <wps:cNvSpPr txBox="1"/>
                      <wps:spPr>
                        <a:xfrm>
                          <a:off x="0" y="0"/>
                          <a:ext cx="3651250" cy="6110605"/>
                        </a:xfrm>
                        <a:prstGeom prst="rect"/>
                        <a:solidFill>
                          <a:srgbClr val="FFFFFF">
                            <a:alpha val="0"/>
                          </a:srgbClr>
                        </a:solidFill>
                      </wps:spPr>
                      <wps:txbx>
                        <w:txbxContent>
                          <w:p>
                            <w:pPr>
                              <w:pStyle w:val="323"/>
                              <w:shd w:fill="auto" w:val="clear"/>
                              <w:spacing w:lineRule="exact" w:line="202"/>
                              <w:ind w:left="40" w:right="40" w:hanging="0"/>
                              <w:jc w:val="both"/>
                              <w:rPr/>
                            </w:pPr>
                            <w:r>
                              <w:rPr>
                                <w:rStyle w:val="WW321"/>
                              </w:rPr>
                              <w:t>тя неспокою, оскільки її фізіологічна реакція пов’язана з відповідним досвідом минулого (сприйняття його заяв, вчинків тощо). Ця реакція впливає і на прийняття рішень, які стосуються цього політика. Сформувати її можна зазда</w:t>
                              <w:softHyphen/>
                              <w:t>легідь, вдаючись до певних технологій. Для цього при під</w:t>
                              <w:softHyphen/>
                              <w:t>готовці репортажу про політика зображення його навмисно роблять гіршої якості (неякісні зйомка, ракурс кадрів, звук) або використовують невигідні для нього фотографії (незграбні рухи, комічні гримаси, дози, що підкреслюють його несамостійність, залежність, загравання тощо).</w:t>
                            </w:r>
                          </w:p>
                          <w:p>
                            <w:pPr>
                              <w:pStyle w:val="323"/>
                              <w:shd w:fill="auto" w:val="clear"/>
                              <w:spacing w:lineRule="exact" w:line="202"/>
                              <w:ind w:left="40" w:right="40" w:firstLine="340"/>
                              <w:jc w:val="both"/>
                              <w:rPr/>
                            </w:pPr>
                            <w:r>
                              <w:rPr>
                                <w:rStyle w:val="WW321"/>
                              </w:rPr>
                              <w:t>З подібною метою у відеофільмі одного з політичних блоків було розтягнуто звук і зображення на сім кадрів, унаслідок чого зображення відставало від звуку, а міміка кандидата не відповідала його словам, створюючи вражен</w:t>
                              <w:softHyphen/>
                              <w:t>ня про нечіткість його вимови. Подібні методи застосову</w:t>
                              <w:softHyphen/>
                              <w:t>вала в свій час ще геббелівська пропаганда;</w:t>
                            </w:r>
                          </w:p>
                          <w:p>
                            <w:pPr>
                              <w:pStyle w:val="323"/>
                              <w:shd w:fill="auto" w:val="clear"/>
                              <w:spacing w:lineRule="exact" w:line="202"/>
                              <w:ind w:left="40" w:right="40" w:firstLine="340"/>
                              <w:jc w:val="both"/>
                              <w:rPr/>
                            </w:pPr>
                            <w:r>
                              <w:rPr>
                                <w:rStyle w:val="WW321"/>
                              </w:rPr>
                              <w:t xml:space="preserve">— </w:t>
                            </w:r>
                            <w:r>
                              <w:rPr>
                                <w:rStyle w:val="WW321"/>
                              </w:rPr>
                              <w:t>паралельне позиціонування. Суть цього прийому полягає в одночасному (паралельному) використанні і по</w:t>
                              <w:softHyphen/>
                              <w:t>дальшому заміщенні формальних ознак рекламованого об’єкта (назва, логотип, гасло) неформальними (символ- зображення, символ-текст, символ-персона, символ-музи- ка). Унаслідок цього поверховий, первинний сенс нефор</w:t>
                              <w:softHyphen/>
                              <w:t>мального символа є інтерпретацією використовуваного зо</w:t>
                              <w:softHyphen/>
                              <w:t>браження, тексту тощо, а глибинний сенс — іміджем рекламованого об’єкта. Маючи спільний символ, обидва плани доповнюють і збагачують один одного.</w:t>
                            </w:r>
                          </w:p>
                          <w:p>
                            <w:pPr>
                              <w:pStyle w:val="323"/>
                              <w:shd w:fill="auto" w:val="clear"/>
                              <w:spacing w:lineRule="exact" w:line="202"/>
                              <w:ind w:left="40" w:right="40" w:firstLine="340"/>
                              <w:jc w:val="both"/>
                              <w:rPr/>
                            </w:pPr>
                            <w:r>
                              <w:rPr>
                                <w:rStyle w:val="WW321"/>
                              </w:rPr>
                              <w:t>Прикладом паралельного позиціонування можна вва</w:t>
                              <w:softHyphen/>
                              <w:t>жати партію «Союз людей за освіту і науку» (Росія), яка зробила ставку на кумедну і незвичну для політичного об’єднання абревіатуру — СЛОН. Завдяки екзотичності аб</w:t>
                              <w:softHyphen/>
                              <w:t>ревіатури партія сподівалася привернути до себе увагу ви</w:t>
                              <w:softHyphen/>
                              <w:t>борців, забезпечити запам’ятовування своєї назви.</w:t>
                            </w:r>
                          </w:p>
                          <w:p>
                            <w:pPr>
                              <w:pStyle w:val="323"/>
                              <w:shd w:fill="auto" w:val="clear"/>
                              <w:spacing w:lineRule="exact" w:line="202"/>
                              <w:ind w:left="40" w:right="40" w:firstLine="340"/>
                              <w:jc w:val="both"/>
                              <w:rPr/>
                            </w:pPr>
                            <w:r>
                              <w:rPr>
                                <w:rStyle w:val="WW321"/>
                              </w:rPr>
                              <w:t>Партійну емблему, як і будь-яку іншу, створюють з урахуванням правил геральдики й емблематики. Відповід</w:t>
                              <w:softHyphen/>
                              <w:t>но до них колір слона на емблемі має бути срібним (білим); очі й ікла — червоні або золоті; хобот — згорнутий у кіль</w:t>
                              <w:softHyphen/>
                              <w:t>це або спокійно опущений (слон з піднятим хоботом і но</w:t>
                              <w:softHyphen/>
                              <w:t>гою — сурмить, або лютує). На емблемі партії слон був білого кольору, піднятий хобот означав, що він сурмить, можливо, сповіщаючи про появу нової партії або намагаю</w:t>
                              <w:softHyphen/>
                              <w:t>чись привернути увагу до проблем науки й освіти. Відомо, що зображення слона на гербах країн Азії й Африки віді</w:t>
                              <w:softHyphen/>
                              <w:t>грає таку саму роль, як і зображення орла (символ влади, панування і державної прозірливості) або лева (символ гордості, тлужності та хоробрості) на гербах країн Європи й Америки.</w:t>
                            </w:r>
                          </w:p>
                        </w:txbxContent>
                      </wps:txbx>
                      <wps:bodyPr anchor="t" lIns="0" tIns="0" rIns="0" bIns="0">
                        <a:noAutofit/>
                      </wps:bodyPr>
                    </wps:wsp>
                  </a:graphicData>
                </a:graphic>
              </wp:anchor>
            </w:drawing>
          </mc:Choice>
          <mc:Fallback>
            <w:pict>
              <v:rect fillcolor="#FFFFFF" style="position:absolute;rotation:-0;width:287.5pt;height:481.15pt;mso-wrap-distance-left:0pt;mso-wrap-distance-right:0pt;mso-wrap-distance-top:0pt;mso-wrap-distance-bottom:0pt;margin-top:179.8pt;mso-position-vertical-relative:page;margin-left:630.2pt;mso-position-horizontal-relative:page">
                <v:fill opacity="0f"/>
                <v:textbox inset="0in,0in,0in,0in">
                  <w:txbxContent>
                    <w:p>
                      <w:pPr>
                        <w:pStyle w:val="323"/>
                        <w:shd w:fill="auto" w:val="clear"/>
                        <w:spacing w:lineRule="exact" w:line="202"/>
                        <w:ind w:left="40" w:right="40" w:hanging="0"/>
                        <w:jc w:val="both"/>
                        <w:rPr/>
                      </w:pPr>
                      <w:r>
                        <w:rPr>
                          <w:rStyle w:val="WW321"/>
                        </w:rPr>
                        <w:t>тя неспокою, оскільки її фізіологічна реакція пов’язана з відповідним досвідом минулого (сприйняття його заяв, вчинків тощо). Ця реакція впливає і на прийняття рішень, які стосуються цього політика. Сформувати її можна зазда</w:t>
                        <w:softHyphen/>
                        <w:t>легідь, вдаючись до певних технологій. Для цього при під</w:t>
                        <w:softHyphen/>
                        <w:t>готовці репортажу про політика зображення його навмисно роблять гіршої якості (неякісні зйомка, ракурс кадрів, звук) або використовують невигідні для нього фотографії (незграбні рухи, комічні гримаси, дози, що підкреслюють його несамостійність, залежність, загравання тощо).</w:t>
                      </w:r>
                    </w:p>
                    <w:p>
                      <w:pPr>
                        <w:pStyle w:val="323"/>
                        <w:shd w:fill="auto" w:val="clear"/>
                        <w:spacing w:lineRule="exact" w:line="202"/>
                        <w:ind w:left="40" w:right="40" w:firstLine="340"/>
                        <w:jc w:val="both"/>
                        <w:rPr/>
                      </w:pPr>
                      <w:r>
                        <w:rPr>
                          <w:rStyle w:val="WW321"/>
                        </w:rPr>
                        <w:t>З подібною метою у відеофільмі одного з політичних блоків було розтягнуто звук і зображення на сім кадрів, унаслідок чого зображення відставало від звуку, а міміка кандидата не відповідала його словам, створюючи вражен</w:t>
                        <w:softHyphen/>
                        <w:t>ня про нечіткість його вимови. Подібні методи застосову</w:t>
                        <w:softHyphen/>
                        <w:t>вала в свій час ще геббелівська пропаганда;</w:t>
                      </w:r>
                    </w:p>
                    <w:p>
                      <w:pPr>
                        <w:pStyle w:val="323"/>
                        <w:shd w:fill="auto" w:val="clear"/>
                        <w:spacing w:lineRule="exact" w:line="202"/>
                        <w:ind w:left="40" w:right="40" w:firstLine="340"/>
                        <w:jc w:val="both"/>
                        <w:rPr/>
                      </w:pPr>
                      <w:r>
                        <w:rPr>
                          <w:rStyle w:val="WW321"/>
                        </w:rPr>
                        <w:t xml:space="preserve">— </w:t>
                      </w:r>
                      <w:r>
                        <w:rPr>
                          <w:rStyle w:val="WW321"/>
                        </w:rPr>
                        <w:t>паралельне позиціонування. Суть цього прийому полягає в одночасному (паралельному) використанні і по</w:t>
                        <w:softHyphen/>
                        <w:t>дальшому заміщенні формальних ознак рекламованого об’єкта (назва, логотип, гасло) неформальними (символ- зображення, символ-текст, символ-персона, символ-музи- ка). Унаслідок цього поверховий, первинний сенс нефор</w:t>
                        <w:softHyphen/>
                        <w:t>мального символа є інтерпретацією використовуваного зо</w:t>
                        <w:softHyphen/>
                        <w:t>браження, тексту тощо, а глибинний сенс — іміджем рекламованого об’єкта. Маючи спільний символ, обидва плани доповнюють і збагачують один одного.</w:t>
                      </w:r>
                    </w:p>
                    <w:p>
                      <w:pPr>
                        <w:pStyle w:val="323"/>
                        <w:shd w:fill="auto" w:val="clear"/>
                        <w:spacing w:lineRule="exact" w:line="202"/>
                        <w:ind w:left="40" w:right="40" w:firstLine="340"/>
                        <w:jc w:val="both"/>
                        <w:rPr/>
                      </w:pPr>
                      <w:r>
                        <w:rPr>
                          <w:rStyle w:val="WW321"/>
                        </w:rPr>
                        <w:t>Прикладом паралельного позиціонування можна вва</w:t>
                        <w:softHyphen/>
                        <w:t>жати партію «Союз людей за освіту і науку» (Росія), яка зробила ставку на кумедну і незвичну для політичного об’єднання абревіатуру — СЛОН. Завдяки екзотичності аб</w:t>
                        <w:softHyphen/>
                        <w:t>ревіатури партія сподівалася привернути до себе увагу ви</w:t>
                        <w:softHyphen/>
                        <w:t>борців, забезпечити запам’ятовування своєї назви.</w:t>
                      </w:r>
                    </w:p>
                    <w:p>
                      <w:pPr>
                        <w:pStyle w:val="323"/>
                        <w:shd w:fill="auto" w:val="clear"/>
                        <w:spacing w:lineRule="exact" w:line="202"/>
                        <w:ind w:left="40" w:right="40" w:firstLine="340"/>
                        <w:jc w:val="both"/>
                        <w:rPr/>
                      </w:pPr>
                      <w:r>
                        <w:rPr>
                          <w:rStyle w:val="WW321"/>
                        </w:rPr>
                        <w:t>Партійну емблему, як і будь-яку іншу, створюють з урахуванням правил геральдики й емблематики. Відповід</w:t>
                        <w:softHyphen/>
                        <w:t>но до них колір слона на емблемі має бути срібним (білим); очі й ікла — червоні або золоті; хобот — згорнутий у кіль</w:t>
                        <w:softHyphen/>
                        <w:t>це або спокійно опущений (слон з піднятим хоботом і но</w:t>
                        <w:softHyphen/>
                        <w:t>гою — сурмить, або лютує). На емблемі партії слон був білого кольору, піднятий хобот означав, що він сурмить, можливо, сповіщаючи про появу нової партії або намагаю</w:t>
                        <w:softHyphen/>
                        <w:t>чись привернути увагу до проблем науки й освіти. Відомо, що зображення слона на гербах країн Азії й Африки віді</w:t>
                        <w:softHyphen/>
                        <w:t>грає таку саму роль, як і зображення орла (символ влади, панування і державної прозірливості) або лева (символ гордості, тлужності та хоробрості) на гербах країн Європи й Америк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2">
                <wp:simplePos x="0" y="0"/>
                <wp:positionH relativeFrom="page">
                  <wp:posOffset>3516630</wp:posOffset>
                </wp:positionH>
                <wp:positionV relativeFrom="page">
                  <wp:posOffset>1925320</wp:posOffset>
                </wp:positionV>
                <wp:extent cx="3904615" cy="258445"/>
                <wp:effectExtent l="0" t="0" r="0" b="0"/>
                <wp:wrapSquare wrapText="largest"/>
                <wp:docPr id="371" name="Frame371"/>
                <a:graphic xmlns:a="http://schemas.openxmlformats.org/drawingml/2006/main">
                  <a:graphicData uri="http://schemas.microsoft.com/office/word/2010/wordprocessingShape">
                    <wps:wsp>
                      <wps:cNvSpPr txBox="1"/>
                      <wps:spPr>
                        <a:xfrm>
                          <a:off x="0" y="0"/>
                          <a:ext cx="3904615" cy="258445"/>
                        </a:xfrm>
                        <a:prstGeom prst="rect"/>
                        <a:solidFill>
                          <a:srgbClr val="FFFFFF">
                            <a:alpha val="0"/>
                          </a:srgbClr>
                        </a:solidFill>
                      </wps:spPr>
                      <wps:txbx>
                        <w:txbxContent>
                          <w:p>
                            <w:pPr>
                              <w:pStyle w:val="Style18"/>
                              <w:shd w:fill="auto" w:val="clear"/>
                              <w:tabs>
                                <w:tab w:val="clear" w:pos="708"/>
                                <w:tab w:val="right" w:pos="4540" w:leader="none"/>
                                <w:tab w:val="center" w:pos="4919" w:leader="none"/>
                                <w:tab w:val="right" w:pos="5990" w:leader="none"/>
                              </w:tabs>
                              <w:spacing w:lineRule="exact" w:line="140"/>
                              <w:ind w:left="340" w:hanging="0"/>
                              <w:rPr/>
                            </w:pPr>
                            <w:r>
                              <w:rPr>
                                <w:rStyle w:val="WW0pt1"/>
                              </w:rPr>
                              <w:t>190</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7.45pt;height:20.35pt;mso-wrap-distance-left:0pt;mso-wrap-distance-right:0pt;mso-wrap-distance-top:0pt;mso-wrap-distance-bottom:0pt;margin-top:151.6pt;mso-position-vertical-relative:page;margin-left:276.9pt;mso-position-horizontal-relative:page">
                <v:fill opacity="0f"/>
                <v:textbox inset="0in,0in,0in,0in">
                  <w:txbxContent>
                    <w:p>
                      <w:pPr>
                        <w:pStyle w:val="Style18"/>
                        <w:shd w:fill="auto" w:val="clear"/>
                        <w:tabs>
                          <w:tab w:val="clear" w:pos="708"/>
                          <w:tab w:val="right" w:pos="4540" w:leader="none"/>
                          <w:tab w:val="center" w:pos="4919" w:leader="none"/>
                          <w:tab w:val="right" w:pos="5990" w:leader="none"/>
                        </w:tabs>
                        <w:spacing w:lineRule="exact" w:line="140"/>
                        <w:ind w:left="340" w:hanging="0"/>
                        <w:rPr/>
                      </w:pPr>
                      <w:r>
                        <w:rPr>
                          <w:rStyle w:val="WW0pt1"/>
                        </w:rPr>
                        <w:t>190</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3721100</wp:posOffset>
                </wp:positionH>
                <wp:positionV relativeFrom="page">
                  <wp:posOffset>2358390</wp:posOffset>
                </wp:positionV>
                <wp:extent cx="3611880" cy="6189345"/>
                <wp:effectExtent l="0" t="0" r="0" b="0"/>
                <wp:wrapSquare wrapText="largest"/>
                <wp:docPr id="372" name="Frame372"/>
                <a:graphic xmlns:a="http://schemas.openxmlformats.org/drawingml/2006/main">
                  <a:graphicData uri="http://schemas.microsoft.com/office/word/2010/wordprocessingShape">
                    <wps:wsp>
                      <wps:cNvSpPr txBox="1"/>
                      <wps:spPr>
                        <a:xfrm>
                          <a:off x="0" y="0"/>
                          <a:ext cx="3611880" cy="6189345"/>
                        </a:xfrm>
                        <a:prstGeom prst="rect"/>
                        <a:solidFill>
                          <a:srgbClr val="FFFFFF">
                            <a:alpha val="0"/>
                          </a:srgbClr>
                        </a:solidFill>
                      </wps:spPr>
                      <wps:txbx>
                        <w:txbxContent>
                          <w:p>
                            <w:pPr>
                              <w:pStyle w:val="323"/>
                              <w:shd w:fill="auto" w:val="clear"/>
                              <w:spacing w:lineRule="exact" w:line="216" w:before="0" w:after="249"/>
                              <w:ind w:left="20" w:right="40" w:firstLine="340"/>
                              <w:jc w:val="both"/>
                              <w:rPr/>
                            </w:pPr>
                            <w:r>
                              <w:rPr>
                                <w:rStyle w:val="WW321"/>
                              </w:rPr>
                              <w:t>У європейській геральдиці слон символізує військову могутність. Партія СЛОН не претендувала на статус «пар</w:t>
                              <w:softHyphen/>
                              <w:t>тії влади», вона домагалася збільшення витрат на освіту і науку, тому не використовувала такі символічні ознаки, як влада, панування, військова могутність. Не акцентува</w:t>
                              <w:softHyphen/>
                              <w:t>ла вона і на виграшних для будь-якого політичного об’єд</w:t>
                              <w:softHyphen/>
                              <w:t>нання символічних характеристиках слона: величезний розмір, гордість, мужність, мудрість, прозірливість (ці якості відповідають позиціонуванню партії як політичної сили, що підтримує науку). Замість цього для політичної реклами вона зосередилася на абсолютно несподіваній якості тварини зі своєї емблеми, що ніяк не асоціюється ні із статусом політичної партії, ні з наукою, про що свідчить розшифрування одного з її відеороликів:</w:t>
                            </w:r>
                          </w:p>
                          <w:p>
                            <w:pPr>
                              <w:pStyle w:val="433"/>
                              <w:shd w:fill="auto" w:val="clear"/>
                              <w:tabs>
                                <w:tab w:val="clear" w:pos="708"/>
                                <w:tab w:val="right" w:pos="1762" w:leader="underscore"/>
                                <w:tab w:val="left" w:pos="3908" w:leader="underscore"/>
                                <w:tab w:val="left" w:pos="5603" w:leader="underscore"/>
                              </w:tabs>
                              <w:spacing w:lineRule="exact" w:line="130" w:before="0" w:after="0"/>
                              <w:ind w:left="20" w:hanging="0"/>
                              <w:rPr/>
                            </w:pPr>
                            <w:r>
                              <w:rPr/>
                              <w:tab/>
                            </w:r>
                            <w:r>
                              <w:rPr>
                                <w:rStyle w:val="432"/>
                                <w:b/>
                                <w:bCs/>
                              </w:rPr>
                              <w:t>Відеоряд</w:t>
                            </w:r>
                            <w:r>
                              <w:rPr/>
                              <w:tab/>
                            </w:r>
                            <w:r>
                              <w:rPr>
                                <w:rStyle w:val="432"/>
                                <w:b/>
                                <w:bCs/>
                              </w:rPr>
                              <w:t>Аудіоряд</w:t>
                            </w:r>
                            <w:r>
                              <w:rPr/>
                              <w:tab/>
                            </w:r>
                          </w:p>
                          <w:p>
                            <w:pPr>
                              <w:pStyle w:val="433"/>
                              <w:shd w:fill="auto" w:val="clear"/>
                              <w:tabs>
                                <w:tab w:val="clear" w:pos="708"/>
                                <w:tab w:val="left" w:pos="2882" w:leader="underscore"/>
                              </w:tabs>
                              <w:spacing w:lineRule="exact" w:line="182" w:before="0" w:after="0"/>
                              <w:ind w:left="100" w:right="220" w:hanging="0"/>
                              <w:jc w:val="left"/>
                              <w:rPr/>
                            </w:pPr>
                            <w:r>
                              <w:rPr/>
                              <w:t xml:space="preserve">Анімаційиий ролик виконаний </w:t>
                            </w:r>
                            <w:r>
                              <w:rPr>
                                <w:rStyle w:val="432"/>
                                <w:b/>
                                <w:bCs/>
                              </w:rPr>
                              <w:t>у стилі дитячих малюнків</w:t>
                            </w:r>
                            <w:r>
                              <w:rPr/>
                              <w:tab/>
                            </w:r>
                          </w:p>
                          <w:p>
                            <w:pPr>
                              <w:pStyle w:val="433"/>
                              <w:shd w:fill="auto" w:val="clear"/>
                              <w:spacing w:lineRule="exact" w:line="130" w:before="0" w:after="0"/>
                              <w:ind w:left="100" w:hanging="0"/>
                              <w:jc w:val="left"/>
                              <w:rPr/>
                            </w:pPr>
                            <w:r>
                              <w:rPr/>
                              <w:t>Симпатична дівчинка гладить «Мені дуже подобається слон»</w:t>
                            </w:r>
                          </w:p>
                          <w:p>
                            <w:pPr>
                              <w:pStyle w:val="433"/>
                              <w:shd w:fill="auto" w:val="clear"/>
                              <w:tabs>
                                <w:tab w:val="clear" w:pos="708"/>
                                <w:tab w:val="left" w:pos="2332" w:leader="underscore"/>
                              </w:tabs>
                              <w:spacing w:lineRule="exact" w:line="130" w:before="0" w:after="0"/>
                              <w:ind w:left="100" w:hanging="0"/>
                              <w:rPr/>
                            </w:pPr>
                            <w:r>
                              <w:rPr>
                                <w:rStyle w:val="432"/>
                                <w:b/>
                                <w:bCs/>
                              </w:rPr>
                              <w:t>рукою жовту стіну</w:t>
                            </w:r>
                            <w:r>
                              <w:rPr/>
                              <w:tab/>
                            </w:r>
                          </w:p>
                          <w:p>
                            <w:pPr>
                              <w:pStyle w:val="433"/>
                              <w:shd w:fill="auto" w:val="clear"/>
                              <w:spacing w:lineRule="exact" w:line="178" w:before="0" w:after="0"/>
                              <w:ind w:left="100" w:right="220" w:hanging="0"/>
                              <w:jc w:val="left"/>
                              <w:rPr/>
                            </w:pPr>
                            <w:r>
                              <w:rPr/>
                              <w:t xml:space="preserve">Стіна починає рухатися, звідкись зверху спускається жовтий хобот. Тепер видно і всього величезного жовтого слона в окулярах. Слон охоплює дівчинку хоботом і садить її до себе на спину — </w:t>
                            </w:r>
                            <w:r>
                              <w:rPr>
                                <w:rStyle w:val="432"/>
                                <w:b/>
                                <w:bCs/>
                              </w:rPr>
                              <w:t>ближче до усміхненого сонечка</w:t>
                            </w:r>
                          </w:p>
                          <w:p>
                            <w:pPr>
                              <w:pStyle w:val="433"/>
                              <w:shd w:fill="auto" w:val="clear"/>
                              <w:tabs>
                                <w:tab w:val="clear" w:pos="708"/>
                                <w:tab w:val="left" w:pos="2985" w:leader="underscore"/>
                                <w:tab w:val="left" w:pos="5639" w:leader="underscore"/>
                                <w:tab w:val="left" w:pos="5664" w:leader="underscore"/>
                              </w:tabs>
                              <w:spacing w:lineRule="exact" w:line="130" w:before="0" w:after="0"/>
                              <w:ind w:left="100" w:hanging="0"/>
                              <w:rPr/>
                            </w:pPr>
                            <w:r>
                              <w:rPr>
                                <w:rStyle w:val="432"/>
                                <w:b/>
                                <w:bCs/>
                              </w:rPr>
                              <w:t>Дівчинці радісно:</w:t>
                            </w:r>
                            <w:r>
                              <w:rPr/>
                              <w:tab/>
                            </w:r>
                            <w:r>
                              <w:rPr>
                                <w:rStyle w:val="432"/>
                                <w:b/>
                                <w:bCs/>
                              </w:rPr>
                              <w:t>«Тому, що добрий він!»</w:t>
                            </w:r>
                            <w:r>
                              <w:rPr/>
                              <w:tab/>
                              <w:tab/>
                            </w:r>
                          </w:p>
                          <w:p>
                            <w:pPr>
                              <w:pStyle w:val="433"/>
                              <w:shd w:fill="auto" w:val="clear"/>
                              <w:spacing w:lineRule="exact" w:line="130" w:before="0" w:after="0"/>
                              <w:ind w:left="100" w:hanging="0"/>
                              <w:rPr/>
                            </w:pPr>
                            <w:r>
                              <w:rPr/>
                              <w:t>Напис (немов дитячою рукою):</w:t>
                            </w:r>
                          </w:p>
                          <w:p>
                            <w:pPr>
                              <w:pStyle w:val="433"/>
                              <w:shd w:fill="auto" w:val="clear"/>
                              <w:tabs>
                                <w:tab w:val="clear" w:pos="708"/>
                                <w:tab w:val="left" w:pos="3220" w:leader="underscore"/>
                                <w:tab w:val="left" w:pos="4578" w:leader="underscore"/>
                              </w:tabs>
                              <w:spacing w:lineRule="exact" w:line="130" w:before="0" w:after="0"/>
                              <w:ind w:left="100" w:hanging="0"/>
                              <w:rPr/>
                            </w:pPr>
                            <w:r>
                              <w:rPr>
                                <w:rStyle w:val="432"/>
                                <w:b/>
                                <w:bCs/>
                              </w:rPr>
                              <w:t>Союз людей за освіту і науку</w:t>
                            </w:r>
                            <w:r>
                              <w:rPr/>
                              <w:tab/>
                              <w:tab/>
                            </w:r>
                          </w:p>
                          <w:p>
                            <w:pPr>
                              <w:pStyle w:val="433"/>
                              <w:shd w:fill="auto" w:val="clear"/>
                              <w:tabs>
                                <w:tab w:val="clear" w:pos="708"/>
                                <w:tab w:val="left" w:pos="2985" w:leader="none"/>
                              </w:tabs>
                              <w:spacing w:lineRule="exact" w:line="130" w:before="0" w:after="0"/>
                              <w:ind w:left="100" w:hanging="0"/>
                              <w:rPr/>
                            </w:pPr>
                            <w:r>
                              <w:rPr/>
                              <w:t>Жовта заставка, на ній напис:</w:t>
                              <w:tab/>
                              <w:t>Чоловічий голос:</w:t>
                            </w:r>
                          </w:p>
                          <w:p>
                            <w:pPr>
                              <w:pStyle w:val="433"/>
                              <w:shd w:fill="auto" w:val="clear"/>
                              <w:tabs>
                                <w:tab w:val="clear" w:pos="708"/>
                                <w:tab w:val="left" w:pos="2882" w:leader="none"/>
                              </w:tabs>
                              <w:spacing w:lineRule="exact" w:line="202" w:before="0" w:after="0"/>
                              <w:ind w:left="100" w:hanging="0"/>
                              <w:rPr/>
                            </w:pPr>
                            <w:r>
                              <w:rPr/>
                              <w:t>«ЗНАННЯ — СИЛА</w:t>
                              <w:tab/>
                              <w:t>«ЗНАННЯ — СИЛА</w:t>
                            </w:r>
                          </w:p>
                          <w:p>
                            <w:pPr>
                              <w:pStyle w:val="433"/>
                              <w:shd w:fill="auto" w:val="clear"/>
                              <w:tabs>
                                <w:tab w:val="clear" w:pos="708"/>
                                <w:tab w:val="left" w:pos="2092" w:leader="underscore"/>
                                <w:tab w:val="left" w:pos="2882" w:leader="underscore"/>
                                <w:tab w:val="left" w:pos="5231" w:leader="underscore"/>
                              </w:tabs>
                              <w:spacing w:lineRule="exact" w:line="202" w:before="0" w:after="173"/>
                              <w:ind w:left="100" w:hanging="0"/>
                              <w:rPr/>
                            </w:pPr>
                            <w:r>
                              <w:rPr>
                                <w:rStyle w:val="432"/>
                                <w:b/>
                                <w:bCs/>
                              </w:rPr>
                              <w:t>ПАРТІЯ СЛОНІ»</w:t>
                            </w:r>
                            <w:r>
                              <w:rPr/>
                              <w:tab/>
                              <w:tab/>
                              <w:t xml:space="preserve"> </w:t>
                            </w:r>
                            <w:r>
                              <w:rPr>
                                <w:rStyle w:val="432"/>
                                <w:b/>
                                <w:bCs/>
                              </w:rPr>
                              <w:t>ПАРТІЯ СЛОН!»</w:t>
                            </w:r>
                            <w:r>
                              <w:rPr/>
                              <w:tab/>
                            </w:r>
                          </w:p>
                          <w:p>
                            <w:pPr>
                              <w:pStyle w:val="323"/>
                              <w:shd w:fill="auto" w:val="clear"/>
                              <w:spacing w:lineRule="exact" w:line="211"/>
                              <w:ind w:left="20" w:right="40" w:firstLine="340"/>
                              <w:jc w:val="both"/>
                              <w:rPr/>
                            </w:pPr>
                            <w:r>
                              <w:rPr>
                                <w:rStyle w:val="WW321"/>
                              </w:rPr>
                              <w:t>Зміст відео- та аудіорядів свідчить, що метою партії СЛОН було привертання уваги до себе, забезпечення за- пам’ятовуваності, створення позитивного іміджу в очах виборців за допомогою екзотичної як для політичної пар</w:t>
                              <w:softHyphen/>
                              <w:t>тії назви, а також позиціонування слона як доброї до дітей тварини (більшість громадян уболіває за якість освіти). Решта партій можуть бути спозиційовані як «недобрі». В українських реаліях блок «За єдину Україну» («За їду») використав у рекламі асоціації з темою їжі, яка для люби</w:t>
                              <w:softHyphen/>
                              <w:t>телів добре поїсти дуже зрозуміла.</w:t>
                            </w:r>
                          </w:p>
                        </w:txbxContent>
                      </wps:txbx>
                      <wps:bodyPr anchor="t" lIns="0" tIns="0" rIns="0" bIns="0">
                        <a:noAutofit/>
                      </wps:bodyPr>
                    </wps:wsp>
                  </a:graphicData>
                </a:graphic>
              </wp:anchor>
            </w:drawing>
          </mc:Choice>
          <mc:Fallback>
            <w:pict>
              <v:rect fillcolor="#FFFFFF" style="position:absolute;rotation:-0;width:284.4pt;height:487.35pt;mso-wrap-distance-left:0pt;mso-wrap-distance-right:0pt;mso-wrap-distance-top:0pt;mso-wrap-distance-bottom:0pt;margin-top:185.7pt;mso-position-vertical-relative:page;margin-left:293pt;mso-position-horizontal-relative:page">
                <v:fill opacity="0f"/>
                <v:textbox inset="0in,0in,0in,0in">
                  <w:txbxContent>
                    <w:p>
                      <w:pPr>
                        <w:pStyle w:val="323"/>
                        <w:shd w:fill="auto" w:val="clear"/>
                        <w:spacing w:lineRule="exact" w:line="216" w:before="0" w:after="249"/>
                        <w:ind w:left="20" w:right="40" w:firstLine="340"/>
                        <w:jc w:val="both"/>
                        <w:rPr/>
                      </w:pPr>
                      <w:r>
                        <w:rPr>
                          <w:rStyle w:val="WW321"/>
                        </w:rPr>
                        <w:t>У європейській геральдиці слон символізує військову могутність. Партія СЛОН не претендувала на статус «пар</w:t>
                        <w:softHyphen/>
                        <w:t>тії влади», вона домагалася збільшення витрат на освіту і науку, тому не використовувала такі символічні ознаки, як влада, панування, військова могутність. Не акцентува</w:t>
                        <w:softHyphen/>
                        <w:t>ла вона і на виграшних для будь-якого політичного об’єд</w:t>
                        <w:softHyphen/>
                        <w:t>нання символічних характеристиках слона: величезний розмір, гордість, мужність, мудрість, прозірливість (ці якості відповідають позиціонуванню партії як політичної сили, що підтримує науку). Замість цього для політичної реклами вона зосередилася на абсолютно несподіваній якості тварини зі своєї емблеми, що ніяк не асоціюється ні із статусом політичної партії, ні з наукою, про що свідчить розшифрування одного з її відеороликів:</w:t>
                      </w:r>
                    </w:p>
                    <w:p>
                      <w:pPr>
                        <w:pStyle w:val="433"/>
                        <w:shd w:fill="auto" w:val="clear"/>
                        <w:tabs>
                          <w:tab w:val="clear" w:pos="708"/>
                          <w:tab w:val="right" w:pos="1762" w:leader="underscore"/>
                          <w:tab w:val="left" w:pos="3908" w:leader="underscore"/>
                          <w:tab w:val="left" w:pos="5603" w:leader="underscore"/>
                        </w:tabs>
                        <w:spacing w:lineRule="exact" w:line="130" w:before="0" w:after="0"/>
                        <w:ind w:left="20" w:hanging="0"/>
                        <w:rPr/>
                      </w:pPr>
                      <w:r>
                        <w:rPr/>
                        <w:tab/>
                      </w:r>
                      <w:r>
                        <w:rPr>
                          <w:rStyle w:val="432"/>
                          <w:b/>
                          <w:bCs/>
                        </w:rPr>
                        <w:t>Відеоряд</w:t>
                      </w:r>
                      <w:r>
                        <w:rPr/>
                        <w:tab/>
                      </w:r>
                      <w:r>
                        <w:rPr>
                          <w:rStyle w:val="432"/>
                          <w:b/>
                          <w:bCs/>
                        </w:rPr>
                        <w:t>Аудіоряд</w:t>
                      </w:r>
                      <w:r>
                        <w:rPr/>
                        <w:tab/>
                      </w:r>
                    </w:p>
                    <w:p>
                      <w:pPr>
                        <w:pStyle w:val="433"/>
                        <w:shd w:fill="auto" w:val="clear"/>
                        <w:tabs>
                          <w:tab w:val="clear" w:pos="708"/>
                          <w:tab w:val="left" w:pos="2882" w:leader="underscore"/>
                        </w:tabs>
                        <w:spacing w:lineRule="exact" w:line="182" w:before="0" w:after="0"/>
                        <w:ind w:left="100" w:right="220" w:hanging="0"/>
                        <w:jc w:val="left"/>
                        <w:rPr/>
                      </w:pPr>
                      <w:r>
                        <w:rPr/>
                        <w:t xml:space="preserve">Анімаційиий ролик виконаний </w:t>
                      </w:r>
                      <w:r>
                        <w:rPr>
                          <w:rStyle w:val="432"/>
                          <w:b/>
                          <w:bCs/>
                        </w:rPr>
                        <w:t>у стилі дитячих малюнків</w:t>
                      </w:r>
                      <w:r>
                        <w:rPr/>
                        <w:tab/>
                      </w:r>
                    </w:p>
                    <w:p>
                      <w:pPr>
                        <w:pStyle w:val="433"/>
                        <w:shd w:fill="auto" w:val="clear"/>
                        <w:spacing w:lineRule="exact" w:line="130" w:before="0" w:after="0"/>
                        <w:ind w:left="100" w:hanging="0"/>
                        <w:jc w:val="left"/>
                        <w:rPr/>
                      </w:pPr>
                      <w:r>
                        <w:rPr/>
                        <w:t>Симпатична дівчинка гладить «Мені дуже подобається слон»</w:t>
                      </w:r>
                    </w:p>
                    <w:p>
                      <w:pPr>
                        <w:pStyle w:val="433"/>
                        <w:shd w:fill="auto" w:val="clear"/>
                        <w:tabs>
                          <w:tab w:val="clear" w:pos="708"/>
                          <w:tab w:val="left" w:pos="2332" w:leader="underscore"/>
                        </w:tabs>
                        <w:spacing w:lineRule="exact" w:line="130" w:before="0" w:after="0"/>
                        <w:ind w:left="100" w:hanging="0"/>
                        <w:rPr/>
                      </w:pPr>
                      <w:r>
                        <w:rPr>
                          <w:rStyle w:val="432"/>
                          <w:b/>
                          <w:bCs/>
                        </w:rPr>
                        <w:t>рукою жовту стіну</w:t>
                      </w:r>
                      <w:r>
                        <w:rPr/>
                        <w:tab/>
                      </w:r>
                    </w:p>
                    <w:p>
                      <w:pPr>
                        <w:pStyle w:val="433"/>
                        <w:shd w:fill="auto" w:val="clear"/>
                        <w:spacing w:lineRule="exact" w:line="178" w:before="0" w:after="0"/>
                        <w:ind w:left="100" w:right="220" w:hanging="0"/>
                        <w:jc w:val="left"/>
                        <w:rPr/>
                      </w:pPr>
                      <w:r>
                        <w:rPr/>
                        <w:t xml:space="preserve">Стіна починає рухатися, звідкись зверху спускається жовтий хобот. Тепер видно і всього величезного жовтого слона в окулярах. Слон охоплює дівчинку хоботом і садить її до себе на спину — </w:t>
                      </w:r>
                      <w:r>
                        <w:rPr>
                          <w:rStyle w:val="432"/>
                          <w:b/>
                          <w:bCs/>
                        </w:rPr>
                        <w:t>ближче до усміхненого сонечка</w:t>
                      </w:r>
                    </w:p>
                    <w:p>
                      <w:pPr>
                        <w:pStyle w:val="433"/>
                        <w:shd w:fill="auto" w:val="clear"/>
                        <w:tabs>
                          <w:tab w:val="clear" w:pos="708"/>
                          <w:tab w:val="left" w:pos="2985" w:leader="underscore"/>
                          <w:tab w:val="left" w:pos="5639" w:leader="underscore"/>
                          <w:tab w:val="left" w:pos="5664" w:leader="underscore"/>
                        </w:tabs>
                        <w:spacing w:lineRule="exact" w:line="130" w:before="0" w:after="0"/>
                        <w:ind w:left="100" w:hanging="0"/>
                        <w:rPr/>
                      </w:pPr>
                      <w:r>
                        <w:rPr>
                          <w:rStyle w:val="432"/>
                          <w:b/>
                          <w:bCs/>
                        </w:rPr>
                        <w:t>Дівчинці радісно:</w:t>
                      </w:r>
                      <w:r>
                        <w:rPr/>
                        <w:tab/>
                      </w:r>
                      <w:r>
                        <w:rPr>
                          <w:rStyle w:val="432"/>
                          <w:b/>
                          <w:bCs/>
                        </w:rPr>
                        <w:t>«Тому, що добрий він!»</w:t>
                      </w:r>
                      <w:r>
                        <w:rPr/>
                        <w:tab/>
                        <w:tab/>
                      </w:r>
                    </w:p>
                    <w:p>
                      <w:pPr>
                        <w:pStyle w:val="433"/>
                        <w:shd w:fill="auto" w:val="clear"/>
                        <w:spacing w:lineRule="exact" w:line="130" w:before="0" w:after="0"/>
                        <w:ind w:left="100" w:hanging="0"/>
                        <w:rPr/>
                      </w:pPr>
                      <w:r>
                        <w:rPr/>
                        <w:t>Напис (немов дитячою рукою):</w:t>
                      </w:r>
                    </w:p>
                    <w:p>
                      <w:pPr>
                        <w:pStyle w:val="433"/>
                        <w:shd w:fill="auto" w:val="clear"/>
                        <w:tabs>
                          <w:tab w:val="clear" w:pos="708"/>
                          <w:tab w:val="left" w:pos="3220" w:leader="underscore"/>
                          <w:tab w:val="left" w:pos="4578" w:leader="underscore"/>
                        </w:tabs>
                        <w:spacing w:lineRule="exact" w:line="130" w:before="0" w:after="0"/>
                        <w:ind w:left="100" w:hanging="0"/>
                        <w:rPr/>
                      </w:pPr>
                      <w:r>
                        <w:rPr>
                          <w:rStyle w:val="432"/>
                          <w:b/>
                          <w:bCs/>
                        </w:rPr>
                        <w:t>Союз людей за освіту і науку</w:t>
                      </w:r>
                      <w:r>
                        <w:rPr/>
                        <w:tab/>
                        <w:tab/>
                      </w:r>
                    </w:p>
                    <w:p>
                      <w:pPr>
                        <w:pStyle w:val="433"/>
                        <w:shd w:fill="auto" w:val="clear"/>
                        <w:tabs>
                          <w:tab w:val="clear" w:pos="708"/>
                          <w:tab w:val="left" w:pos="2985" w:leader="none"/>
                        </w:tabs>
                        <w:spacing w:lineRule="exact" w:line="130" w:before="0" w:after="0"/>
                        <w:ind w:left="100" w:hanging="0"/>
                        <w:rPr/>
                      </w:pPr>
                      <w:r>
                        <w:rPr/>
                        <w:t>Жовта заставка, на ній напис:</w:t>
                        <w:tab/>
                        <w:t>Чоловічий голос:</w:t>
                      </w:r>
                    </w:p>
                    <w:p>
                      <w:pPr>
                        <w:pStyle w:val="433"/>
                        <w:shd w:fill="auto" w:val="clear"/>
                        <w:tabs>
                          <w:tab w:val="clear" w:pos="708"/>
                          <w:tab w:val="left" w:pos="2882" w:leader="none"/>
                        </w:tabs>
                        <w:spacing w:lineRule="exact" w:line="202" w:before="0" w:after="0"/>
                        <w:ind w:left="100" w:hanging="0"/>
                        <w:rPr/>
                      </w:pPr>
                      <w:r>
                        <w:rPr/>
                        <w:t>«ЗНАННЯ — СИЛА</w:t>
                        <w:tab/>
                        <w:t>«ЗНАННЯ — СИЛА</w:t>
                      </w:r>
                    </w:p>
                    <w:p>
                      <w:pPr>
                        <w:pStyle w:val="433"/>
                        <w:shd w:fill="auto" w:val="clear"/>
                        <w:tabs>
                          <w:tab w:val="clear" w:pos="708"/>
                          <w:tab w:val="left" w:pos="2092" w:leader="underscore"/>
                          <w:tab w:val="left" w:pos="2882" w:leader="underscore"/>
                          <w:tab w:val="left" w:pos="5231" w:leader="underscore"/>
                        </w:tabs>
                        <w:spacing w:lineRule="exact" w:line="202" w:before="0" w:after="173"/>
                        <w:ind w:left="100" w:hanging="0"/>
                        <w:rPr/>
                      </w:pPr>
                      <w:r>
                        <w:rPr>
                          <w:rStyle w:val="432"/>
                          <w:b/>
                          <w:bCs/>
                        </w:rPr>
                        <w:t>ПАРТІЯ СЛОНІ»</w:t>
                      </w:r>
                      <w:r>
                        <w:rPr/>
                        <w:tab/>
                        <w:tab/>
                        <w:t xml:space="preserve"> </w:t>
                      </w:r>
                      <w:r>
                        <w:rPr>
                          <w:rStyle w:val="432"/>
                          <w:b/>
                          <w:bCs/>
                        </w:rPr>
                        <w:t>ПАРТІЯ СЛОН!»</w:t>
                      </w:r>
                      <w:r>
                        <w:rPr/>
                        <w:tab/>
                      </w:r>
                    </w:p>
                    <w:p>
                      <w:pPr>
                        <w:pStyle w:val="323"/>
                        <w:shd w:fill="auto" w:val="clear"/>
                        <w:spacing w:lineRule="exact" w:line="211"/>
                        <w:ind w:left="20" w:right="40" w:firstLine="340"/>
                        <w:jc w:val="both"/>
                        <w:rPr/>
                      </w:pPr>
                      <w:r>
                        <w:rPr>
                          <w:rStyle w:val="WW321"/>
                        </w:rPr>
                        <w:t>Зміст відео- та аудіорядів свідчить, що метою партії СЛОН було привертання уваги до себе, забезпечення за- пам’ятовуваності, створення позитивного іміджу в очах виборців за допомогою екзотичної як для політичної пар</w:t>
                        <w:softHyphen/>
                        <w:t>тії назви, а також позиціонування слона як доброї до дітей тварини (більшість громадян уболіває за якість освіти). Решта партій можуть бути спозиційовані як «недобрі». В українських реаліях блок «За єдину Україну» («За їду») використав у рекламі асоціації з темою їжі, яка для люби</w:t>
                        <w:softHyphen/>
                        <w:t>телів добре поїсти дуже зрозуміла.</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7835900</wp:posOffset>
                </wp:positionH>
                <wp:positionV relativeFrom="page">
                  <wp:posOffset>1840230</wp:posOffset>
                </wp:positionV>
                <wp:extent cx="3986530" cy="338455"/>
                <wp:effectExtent l="0" t="0" r="0" b="0"/>
                <wp:wrapSquare wrapText="largest"/>
                <wp:docPr id="373" name="Frame373"/>
                <a:graphic xmlns:a="http://schemas.openxmlformats.org/drawingml/2006/main">
                  <a:graphicData uri="http://schemas.microsoft.com/office/word/2010/wordprocessingShape">
                    <wps:wsp>
                      <wps:cNvSpPr txBox="1"/>
                      <wps:spPr>
                        <a:xfrm>
                          <a:off x="0" y="0"/>
                          <a:ext cx="3986530" cy="338455"/>
                        </a:xfrm>
                        <a:prstGeom prst="rect"/>
                        <a:solidFill>
                          <a:srgbClr val="FFFFFF">
                            <a:alpha val="0"/>
                          </a:srgbClr>
                        </a:solidFill>
                      </wps:spPr>
                      <wps:txbx>
                        <w:txbxContent>
                          <w:p>
                            <w:pPr>
                              <w:pStyle w:val="Style18"/>
                              <w:shd w:fill="auto" w:val="clear"/>
                              <w:tabs>
                                <w:tab w:val="clear" w:pos="708"/>
                                <w:tab w:val="right" w:pos="5954" w:leader="none"/>
                              </w:tabs>
                              <w:spacing w:lineRule="exact" w:line="140"/>
                              <w:ind w:left="300" w:hanging="0"/>
                              <w:rPr/>
                            </w:pPr>
                            <w:r>
                              <w:rPr>
                                <w:rStyle w:val="WW0pt1"/>
                              </w:rPr>
                              <w:t>Політичні технології у політичній практиці</w:t>
                              <w:tab/>
                              <w:t>191</w:t>
                            </w:r>
                          </w:p>
                        </w:txbxContent>
                      </wps:txbx>
                      <wps:bodyPr anchor="t" lIns="0" tIns="0" rIns="0" bIns="0">
                        <a:noAutofit/>
                      </wps:bodyPr>
                    </wps:wsp>
                  </a:graphicData>
                </a:graphic>
              </wp:anchor>
            </w:drawing>
          </mc:Choice>
          <mc:Fallback>
            <w:pict>
              <v:rect fillcolor="#FFFFFF" style="position:absolute;rotation:-0;width:313.9pt;height:26.65pt;mso-wrap-distance-left:0pt;mso-wrap-distance-right:0pt;mso-wrap-distance-top:0pt;mso-wrap-distance-bottom:0pt;margin-top:144.9pt;mso-position-vertical-relative:page;margin-left:617pt;mso-position-horizontal-relative:page">
                <v:fill opacity="0f"/>
                <v:textbox inset="0in,0in,0in,0in">
                  <w:txbxContent>
                    <w:p>
                      <w:pPr>
                        <w:pStyle w:val="Style18"/>
                        <w:shd w:fill="auto" w:val="clear"/>
                        <w:tabs>
                          <w:tab w:val="clear" w:pos="708"/>
                          <w:tab w:val="right" w:pos="5954" w:leader="none"/>
                        </w:tabs>
                        <w:spacing w:lineRule="exact" w:line="140"/>
                        <w:ind w:left="300" w:hanging="0"/>
                        <w:rPr/>
                      </w:pPr>
                      <w:r>
                        <w:rPr>
                          <w:rStyle w:val="WW0pt1"/>
                        </w:rPr>
                        <w:t>Політичні технології у політичній практиці</w:t>
                        <w:tab/>
                        <w:t>191</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8021955</wp:posOffset>
                </wp:positionH>
                <wp:positionV relativeFrom="page">
                  <wp:posOffset>2353945</wp:posOffset>
                </wp:positionV>
                <wp:extent cx="3645535" cy="6123305"/>
                <wp:effectExtent l="0" t="0" r="0" b="0"/>
                <wp:wrapSquare wrapText="largest"/>
                <wp:docPr id="374" name="Frame374"/>
                <a:graphic xmlns:a="http://schemas.openxmlformats.org/drawingml/2006/main">
                  <a:graphicData uri="http://schemas.microsoft.com/office/word/2010/wordprocessingShape">
                    <wps:wsp>
                      <wps:cNvSpPr txBox="1"/>
                      <wps:spPr>
                        <a:xfrm>
                          <a:off x="0" y="0"/>
                          <a:ext cx="3645535" cy="6123305"/>
                        </a:xfrm>
                        <a:prstGeom prst="rect"/>
                        <a:solidFill>
                          <a:srgbClr val="FFFFFF">
                            <a:alpha val="0"/>
                          </a:srgbClr>
                        </a:solidFill>
                      </wps:spPr>
                      <wps:txbx>
                        <w:txbxContent>
                          <w:p>
                            <w:pPr>
                              <w:pStyle w:val="323"/>
                              <w:shd w:fill="auto" w:val="clear"/>
                              <w:spacing w:lineRule="exact" w:line="206"/>
                              <w:ind w:left="40" w:right="40" w:firstLine="340"/>
                              <w:jc w:val="both"/>
                              <w:rPr/>
                            </w:pPr>
                            <w:r>
                              <w:rPr>
                                <w:rStyle w:val="WW321"/>
                              </w:rPr>
                              <w:t>Усе це свідчить про зростаючий вплив на масову свідо</w:t>
                              <w:softHyphen/>
                              <w:t>мість нових інформаційних технологій і засобів конструю</w:t>
                              <w:softHyphen/>
                              <w:t>вання реальності. Ефективність їх застосування залежить від ступеня відповідності штучно витворених брендів з ре</w:t>
                              <w:softHyphen/>
                              <w:t>альними прагненнями населення країни чи регіону.</w:t>
                            </w:r>
                          </w:p>
                          <w:p>
                            <w:pPr>
                              <w:pStyle w:val="323"/>
                              <w:shd w:fill="auto" w:val="clear"/>
                              <w:spacing w:lineRule="exact" w:line="206"/>
                              <w:ind w:left="40" w:right="40" w:firstLine="340"/>
                              <w:jc w:val="both"/>
                              <w:rPr/>
                            </w:pPr>
                            <w:r>
                              <w:rPr>
                                <w:rStyle w:val="WW321"/>
                              </w:rPr>
                              <w:t>«Чорні» (брудні) політичні технології. «Брудними» (некоректними, деструктивними, аномічними) техноло</w:t>
                              <w:softHyphen/>
                              <w:t>гіями вважають способи приниження, дискредитації су</w:t>
                              <w:softHyphen/>
                              <w:t>перників і опонентів, збирання на них «компромату», нех</w:t>
                              <w:softHyphen/>
                              <w:t>туючи моральними та правовими нормами. При цьому дискредитація інколи полягає не лише у створенні нега</w:t>
                              <w:softHyphen/>
                              <w:t>тивних образів опонентів, а й у демонстрації виборцям їх неспроможності протистояти цьому або гідно відповісти. До таких технологій належать:</w:t>
                            </w:r>
                          </w:p>
                          <w:p>
                            <w:pPr>
                              <w:pStyle w:val="323"/>
                              <w:numPr>
                                <w:ilvl w:val="0"/>
                                <w:numId w:val="2"/>
                              </w:numPr>
                              <w:shd w:fill="auto" w:val="clear"/>
                              <w:spacing w:lineRule="exact" w:line="206"/>
                              <w:ind w:left="40" w:right="40" w:firstLine="340"/>
                              <w:jc w:val="both"/>
                              <w:rPr/>
                            </w:pPr>
                            <w:r>
                              <w:rPr>
                                <w:rStyle w:val="WW321"/>
                              </w:rPr>
                              <w:t xml:space="preserve"> </w:t>
                            </w:r>
                            <w:r>
                              <w:rPr>
                                <w:rStyle w:val="WW321"/>
                              </w:rPr>
                              <w:t>«Формувальна соціологія». Її репрезентують такі са</w:t>
                              <w:softHyphen/>
                              <w:t>мостійні технології, як формувальне опитування, форму</w:t>
                              <w:softHyphen/>
                              <w:t>вання фокус-групи і формувальне телефонне обдзвонюван</w:t>
                              <w:softHyphen/>
                              <w:t>ня. Специфіка цих технологій полягає в імітації методів соціологічних досліджень, що дає високий ефект від при</w:t>
                              <w:softHyphen/>
                              <w:t>хованого впливу, оскільки при їх здійсненні відбуваються цілеспрямовані, добре зрежисовані агітаційні або антиагі- таційні дії. Наприклад, телефонне обдзвонювання можуть маскувати під опитування (з метою контрпропаганди) або під офіційне повідомлення начебто від імені штабу опонен</w:t>
                              <w:softHyphen/>
                              <w:t>та. Цією технологією зазвичай послуговуються в період виборчих кампаній квазісоціологічні служби з досить гуч</w:t>
                              <w:softHyphen/>
                              <w:t>ними назвами, яких насправді не існує. По закінченні ви</w:t>
                              <w:softHyphen/>
                              <w:t>борів усі вони швидко зникають.</w:t>
                            </w:r>
                          </w:p>
                          <w:p>
                            <w:pPr>
                              <w:pStyle w:val="323"/>
                              <w:numPr>
                                <w:ilvl w:val="0"/>
                                <w:numId w:val="2"/>
                              </w:numPr>
                              <w:shd w:fill="auto" w:val="clear"/>
                              <w:spacing w:lineRule="exact" w:line="206"/>
                              <w:ind w:left="40" w:right="40" w:firstLine="340"/>
                              <w:jc w:val="both"/>
                              <w:rPr/>
                            </w:pPr>
                            <w:r>
                              <w:rPr>
                                <w:rStyle w:val="WW321"/>
                              </w:rPr>
                              <w:t xml:space="preserve"> </w:t>
                            </w:r>
                            <w:r>
                              <w:rPr>
                                <w:rStyle w:val="WW321"/>
                              </w:rPr>
                              <w:t>Листівки і написи в «потрібному» місці. Для цього готують листівки зі спотвореним обличчям опонента, які повинні сприйматися як справжній агітаційний матеріал, їх розклеюють на автомобілях (зазвичай на вітровому склі), дверях квартир, а також роблять відповідні написи фарбою на вітринах, гаражах, стінах будинків. Як свід</w:t>
                              <w:softHyphen/>
                              <w:t>чить практика, людина, на автомобілі якої написали гасло на підтримку кандидата А, ніколи за нього не проголосує.</w:t>
                            </w:r>
                          </w:p>
                          <w:p>
                            <w:pPr>
                              <w:pStyle w:val="323"/>
                              <w:numPr>
                                <w:ilvl w:val="0"/>
                                <w:numId w:val="2"/>
                              </w:numPr>
                              <w:shd w:fill="auto" w:val="clear"/>
                              <w:spacing w:lineRule="exact" w:line="206"/>
                              <w:ind w:left="40" w:right="40" w:firstLine="340"/>
                              <w:jc w:val="both"/>
                              <w:rPr/>
                            </w:pPr>
                            <w:r>
                              <w:rPr>
                                <w:rStyle w:val="WW321"/>
                              </w:rPr>
                              <w:t xml:space="preserve"> </w:t>
                            </w:r>
                            <w:r>
                              <w:rPr>
                                <w:rStyle w:val="WW321"/>
                              </w:rPr>
                              <w:t>«Кандидати-спойлери» («клонування»). Для дезорі</w:t>
                              <w:softHyphen/>
                              <w:t>єнтації виборців, розпорошення їх голосів опоненти іні</w:t>
                              <w:softHyphen/>
                              <w:t>ціюють участь у виборах блоків, політиків з аналогічними назвами (прізвищами), У цій технології підставні кандида</w:t>
                              <w:softHyphen/>
                              <w:t>ти виконують тільки одну функцію — відбирання голосів прихильників опонентів через максимальну іміджову по</w:t>
                              <w:softHyphen/>
                              <w:t>дібність із ними.</w:t>
                            </w:r>
                          </w:p>
                          <w:p>
                            <w:pPr>
                              <w:pStyle w:val="323"/>
                              <w:shd w:fill="auto" w:val="clear"/>
                              <w:spacing w:lineRule="exact" w:line="206"/>
                              <w:ind w:left="40" w:right="40" w:firstLine="340"/>
                              <w:jc w:val="both"/>
                              <w:rPr/>
                            </w:pPr>
                            <w:r>
                              <w:rPr>
                                <w:rStyle w:val="WW321"/>
                              </w:rPr>
                              <w:t>Виборча технологія, пов’язана з появою у списках, а згодом і в мандатах однакових прізвищ, не нова. В Україні</w:t>
                            </w:r>
                          </w:p>
                        </w:txbxContent>
                      </wps:txbx>
                      <wps:bodyPr anchor="t" lIns="0" tIns="0" rIns="0" bIns="0">
                        <a:noAutofit/>
                      </wps:bodyPr>
                    </wps:wsp>
                  </a:graphicData>
                </a:graphic>
              </wp:anchor>
            </w:drawing>
          </mc:Choice>
          <mc:Fallback>
            <w:pict>
              <v:rect fillcolor="#FFFFFF" style="position:absolute;rotation:-0;width:287.05pt;height:482.15pt;mso-wrap-distance-left:0pt;mso-wrap-distance-right:0pt;mso-wrap-distance-top:0pt;mso-wrap-distance-bottom:0pt;margin-top:185.35pt;mso-position-vertical-relative:page;margin-left:631.65pt;mso-position-horizontal-relative:page">
                <v:fill opacity="0f"/>
                <v:textbox inset="0in,0in,0in,0in">
                  <w:txbxContent>
                    <w:p>
                      <w:pPr>
                        <w:pStyle w:val="323"/>
                        <w:shd w:fill="auto" w:val="clear"/>
                        <w:spacing w:lineRule="exact" w:line="206"/>
                        <w:ind w:left="40" w:right="40" w:firstLine="340"/>
                        <w:jc w:val="both"/>
                        <w:rPr/>
                      </w:pPr>
                      <w:r>
                        <w:rPr>
                          <w:rStyle w:val="WW321"/>
                        </w:rPr>
                        <w:t>Усе це свідчить про зростаючий вплив на масову свідо</w:t>
                        <w:softHyphen/>
                        <w:t>мість нових інформаційних технологій і засобів конструю</w:t>
                        <w:softHyphen/>
                        <w:t>вання реальності. Ефективність їх застосування залежить від ступеня відповідності штучно витворених брендів з ре</w:t>
                        <w:softHyphen/>
                        <w:t>альними прагненнями населення країни чи регіону.</w:t>
                      </w:r>
                    </w:p>
                    <w:p>
                      <w:pPr>
                        <w:pStyle w:val="323"/>
                        <w:shd w:fill="auto" w:val="clear"/>
                        <w:spacing w:lineRule="exact" w:line="206"/>
                        <w:ind w:left="40" w:right="40" w:firstLine="340"/>
                        <w:jc w:val="both"/>
                        <w:rPr/>
                      </w:pPr>
                      <w:r>
                        <w:rPr>
                          <w:rStyle w:val="WW321"/>
                        </w:rPr>
                        <w:t>«Чорні» (брудні) політичні технології. «Брудними» (некоректними, деструктивними, аномічними) техноло</w:t>
                        <w:softHyphen/>
                        <w:t>гіями вважають способи приниження, дискредитації су</w:t>
                        <w:softHyphen/>
                        <w:t>перників і опонентів, збирання на них «компромату», нех</w:t>
                        <w:softHyphen/>
                        <w:t>туючи моральними та правовими нормами. При цьому дискредитація інколи полягає не лише у створенні нега</w:t>
                        <w:softHyphen/>
                        <w:t>тивних образів опонентів, а й у демонстрації виборцям їх неспроможності протистояти цьому або гідно відповісти. До таких технологій належать:</w:t>
                      </w:r>
                    </w:p>
                    <w:p>
                      <w:pPr>
                        <w:pStyle w:val="323"/>
                        <w:numPr>
                          <w:ilvl w:val="0"/>
                          <w:numId w:val="2"/>
                        </w:numPr>
                        <w:shd w:fill="auto" w:val="clear"/>
                        <w:spacing w:lineRule="exact" w:line="206"/>
                        <w:ind w:left="40" w:right="40" w:firstLine="340"/>
                        <w:jc w:val="both"/>
                        <w:rPr/>
                      </w:pPr>
                      <w:r>
                        <w:rPr>
                          <w:rStyle w:val="WW321"/>
                        </w:rPr>
                        <w:t xml:space="preserve"> </w:t>
                      </w:r>
                      <w:r>
                        <w:rPr>
                          <w:rStyle w:val="WW321"/>
                        </w:rPr>
                        <w:t>«Формувальна соціологія». Її репрезентують такі са</w:t>
                        <w:softHyphen/>
                        <w:t>мостійні технології, як формувальне опитування, форму</w:t>
                        <w:softHyphen/>
                        <w:t>вання фокус-групи і формувальне телефонне обдзвонюван</w:t>
                        <w:softHyphen/>
                        <w:t>ня. Специфіка цих технологій полягає в імітації методів соціологічних досліджень, що дає високий ефект від при</w:t>
                        <w:softHyphen/>
                        <w:t>хованого впливу, оскільки при їх здійсненні відбуваються цілеспрямовані, добре зрежисовані агітаційні або антиагі- таційні дії. Наприклад, телефонне обдзвонювання можуть маскувати під опитування (з метою контрпропаганди) або під офіційне повідомлення начебто від імені штабу опонен</w:t>
                        <w:softHyphen/>
                        <w:t>та. Цією технологією зазвичай послуговуються в період виборчих кампаній квазісоціологічні служби з досить гуч</w:t>
                        <w:softHyphen/>
                        <w:t>ними назвами, яких насправді не існує. По закінченні ви</w:t>
                        <w:softHyphen/>
                        <w:t>борів усі вони швидко зникають.</w:t>
                      </w:r>
                    </w:p>
                    <w:p>
                      <w:pPr>
                        <w:pStyle w:val="323"/>
                        <w:numPr>
                          <w:ilvl w:val="0"/>
                          <w:numId w:val="2"/>
                        </w:numPr>
                        <w:shd w:fill="auto" w:val="clear"/>
                        <w:spacing w:lineRule="exact" w:line="206"/>
                        <w:ind w:left="40" w:right="40" w:firstLine="340"/>
                        <w:jc w:val="both"/>
                        <w:rPr/>
                      </w:pPr>
                      <w:r>
                        <w:rPr>
                          <w:rStyle w:val="WW321"/>
                        </w:rPr>
                        <w:t xml:space="preserve"> </w:t>
                      </w:r>
                      <w:r>
                        <w:rPr>
                          <w:rStyle w:val="WW321"/>
                        </w:rPr>
                        <w:t>Листівки і написи в «потрібному» місці. Для цього готують листівки зі спотвореним обличчям опонента, які повинні сприйматися як справжній агітаційний матеріал, їх розклеюють на автомобілях (зазвичай на вітровому склі), дверях квартир, а також роблять відповідні написи фарбою на вітринах, гаражах, стінах будинків. Як свід</w:t>
                        <w:softHyphen/>
                        <w:t>чить практика, людина, на автомобілі якої написали гасло на підтримку кандидата А, ніколи за нього не проголосує.</w:t>
                      </w:r>
                    </w:p>
                    <w:p>
                      <w:pPr>
                        <w:pStyle w:val="323"/>
                        <w:numPr>
                          <w:ilvl w:val="0"/>
                          <w:numId w:val="2"/>
                        </w:numPr>
                        <w:shd w:fill="auto" w:val="clear"/>
                        <w:spacing w:lineRule="exact" w:line="206"/>
                        <w:ind w:left="40" w:right="40" w:firstLine="340"/>
                        <w:jc w:val="both"/>
                        <w:rPr/>
                      </w:pPr>
                      <w:r>
                        <w:rPr>
                          <w:rStyle w:val="WW321"/>
                        </w:rPr>
                        <w:t xml:space="preserve"> </w:t>
                      </w:r>
                      <w:r>
                        <w:rPr>
                          <w:rStyle w:val="WW321"/>
                        </w:rPr>
                        <w:t>«Кандидати-спойлери» («клонування»). Для дезорі</w:t>
                        <w:softHyphen/>
                        <w:t>єнтації виборців, розпорошення їх голосів опоненти іні</w:t>
                        <w:softHyphen/>
                        <w:t>ціюють участь у виборах блоків, політиків з аналогічними назвами (прізвищами), У цій технології підставні кандида</w:t>
                        <w:softHyphen/>
                        <w:t>ти виконують тільки одну функцію — відбирання голосів прихильників опонентів через максимальну іміджову по</w:t>
                        <w:softHyphen/>
                        <w:t>дібність із ними.</w:t>
                      </w:r>
                    </w:p>
                    <w:p>
                      <w:pPr>
                        <w:pStyle w:val="323"/>
                        <w:shd w:fill="auto" w:val="clear"/>
                        <w:spacing w:lineRule="exact" w:line="206"/>
                        <w:ind w:left="40" w:right="40" w:firstLine="340"/>
                        <w:jc w:val="both"/>
                        <w:rPr/>
                      </w:pPr>
                      <w:r>
                        <w:rPr>
                          <w:rStyle w:val="WW321"/>
                        </w:rPr>
                        <w:t>Виборча технологія, пов’язана з появою у списках, а згодом і в мандатах однакових прізвищ, не нова. В Україн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76">
                <wp:simplePos x="0" y="0"/>
                <wp:positionH relativeFrom="page">
                  <wp:posOffset>3524250</wp:posOffset>
                </wp:positionH>
                <wp:positionV relativeFrom="page">
                  <wp:posOffset>1952625</wp:posOffset>
                </wp:positionV>
                <wp:extent cx="4001770" cy="377190"/>
                <wp:effectExtent l="0" t="0" r="0" b="0"/>
                <wp:wrapSquare wrapText="largest"/>
                <wp:docPr id="375" name="Frame375"/>
                <a:graphic xmlns:a="http://schemas.openxmlformats.org/drawingml/2006/main">
                  <a:graphicData uri="http://schemas.microsoft.com/office/word/2010/wordprocessingShape">
                    <wps:wsp>
                      <wps:cNvSpPr txBox="1"/>
                      <wps:spPr>
                        <a:xfrm>
                          <a:off x="0" y="0"/>
                          <a:ext cx="4001770" cy="377190"/>
                        </a:xfrm>
                        <a:prstGeom prst="rect"/>
                        <a:solidFill>
                          <a:srgbClr val="FFFFFF">
                            <a:alpha val="0"/>
                          </a:srgbClr>
                        </a:solidFill>
                      </wps:spPr>
                      <wps:txbx>
                        <w:txbxContent>
                          <w:p>
                            <w:pPr>
                              <w:pStyle w:val="Style18"/>
                              <w:shd w:fill="auto" w:val="clear"/>
                              <w:tabs>
                                <w:tab w:val="clear" w:pos="708"/>
                                <w:tab w:val="right" w:pos="4675" w:leader="none"/>
                                <w:tab w:val="center" w:pos="5050" w:leader="none"/>
                                <w:tab w:val="right" w:pos="6125" w:leader="none"/>
                              </w:tabs>
                              <w:spacing w:lineRule="exact" w:line="140"/>
                              <w:ind w:left="480" w:hanging="0"/>
                              <w:rPr/>
                            </w:pPr>
                            <w:r>
                              <w:rPr>
                                <w:rStyle w:val="WW0pt1"/>
                              </w:rPr>
                              <w:t>192</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15.1pt;height:29.7pt;mso-wrap-distance-left:0pt;mso-wrap-distance-right:0pt;mso-wrap-distance-top:0pt;mso-wrap-distance-bottom:0pt;margin-top:153.75pt;mso-position-vertical-relative:page;margin-left:277.5pt;mso-position-horizontal-relative:page">
                <v:fill opacity="0f"/>
                <v:textbox inset="0in,0in,0in,0in">
                  <w:txbxContent>
                    <w:p>
                      <w:pPr>
                        <w:pStyle w:val="Style18"/>
                        <w:shd w:fill="auto" w:val="clear"/>
                        <w:tabs>
                          <w:tab w:val="clear" w:pos="708"/>
                          <w:tab w:val="right" w:pos="4675" w:leader="none"/>
                          <w:tab w:val="center" w:pos="5050" w:leader="none"/>
                          <w:tab w:val="right" w:pos="6125" w:leader="none"/>
                        </w:tabs>
                        <w:spacing w:lineRule="exact" w:line="140"/>
                        <w:ind w:left="480" w:hanging="0"/>
                        <w:rPr/>
                      </w:pPr>
                      <w:r>
                        <w:rPr>
                          <w:rStyle w:val="WW0pt1"/>
                        </w:rPr>
                        <w:t>192</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3823335</wp:posOffset>
                </wp:positionH>
                <wp:positionV relativeFrom="page">
                  <wp:posOffset>2512695</wp:posOffset>
                </wp:positionV>
                <wp:extent cx="3608705" cy="6171565"/>
                <wp:effectExtent l="0" t="0" r="0" b="0"/>
                <wp:wrapSquare wrapText="largest"/>
                <wp:docPr id="376" name="Frame376"/>
                <a:graphic xmlns:a="http://schemas.openxmlformats.org/drawingml/2006/main">
                  <a:graphicData uri="http://schemas.microsoft.com/office/word/2010/wordprocessingShape">
                    <wps:wsp>
                      <wps:cNvSpPr txBox="1"/>
                      <wps:spPr>
                        <a:xfrm>
                          <a:off x="0" y="0"/>
                          <a:ext cx="3608705" cy="6171565"/>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вона вперше була випробувана ще в 1994 р. Під час довибо</w:t>
                              <w:softHyphen/>
                              <w:t>рів народних депутатів в одному з округів, де мала балоту</w:t>
                              <w:softHyphen/>
                              <w:t>ватися Ю. Тимошенко, було висунуто чотири кандидатки з таким самим прізвищем, до того ж одна з них мала ще й ім’я Юлія. Ця технологія розрахована передусім на не</w:t>
                              <w:softHyphen/>
                              <w:t>уважних людей і в будь-якому разі призводить до втрати частини голосів тими» хто на них заслуговує.</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Нічна агітація. Вночі до двору багатоповерхівки за</w:t>
                              <w:softHyphen/>
                              <w:t>їжджає автомобіль, з якого через гучномовець неприєм</w:t>
                              <w:softHyphen/>
                              <w:t>ним голосом лунають агітаційні гасла начебто на користь опонента. Для підсилення негативних емоцій інколи у дво</w:t>
                              <w:softHyphen/>
                              <w:t>рах, де вже побували агітаційні машини, через певний час після акції кидають петарди. Подібну мету мають також телефонні дзвінки з пропозиціями внести кошти у вибор</w:t>
                              <w:softHyphen/>
                              <w:t>чий фонд опонента.</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Листівка з викривленим зображенням. У виборчих штабах часто навмисно спотворюють обличчя опонентів, щоб спровокувати неприємні асоціації, пов’язані з їхньою зовнішністю. З цією метою також підписують прізвищами опонентів картинки (фотографії) тварин, карикатури, скла</w:t>
                              <w:softHyphen/>
                              <w:t>дають кумедні і відверто образливі віршики, «історії» тощо.</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Обробка листівок суперника. Спеціально сформовані мобільні групи виколупують на рекламно-агітаційних зо</w:t>
                              <w:softHyphen/>
                              <w:t>браженнях опонента очі, домальовують вуса, дописують компрометуючі висловлювання тощо.</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Обклеювання чужого штабу. Вночі вікна і двері шта</w:t>
                              <w:softHyphen/>
                              <w:t>бу кандидата-суйерника обліплюють агітаційними матері</w:t>
                              <w:softHyphen/>
                              <w:t>алами іншого кандидата-суперника. Внаслідок цього від</w:t>
                              <w:softHyphen/>
                              <w:t>волікають від справ працівників одного штабу, провокую</w:t>
                              <w:softHyphen/>
                              <w:t>чи їх нерідко вступати у ворожі стосунки зі штабом кандидата, чиї матеріали було розклеєно на приміщенні.</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Дядько кандидата». Найняті виборчим штабом опо</w:t>
                              <w:softHyphen/>
                              <w:t>нента особи підозрілої, неприємної зовнішності вируша</w:t>
                              <w:softHyphen/>
                              <w:t>ють до квартир виборців і, відрекомендувавшись його «ро</w:t>
                              <w:softHyphen/>
                              <w:t>дичами», пропонують позичити гроші на виборчу кампа</w:t>
                              <w:softHyphen/>
                              <w:t>нію під «чесне слово» кандидата, обіцяючи обов’язково повернути їх.</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Купівля агітаторів. Кандидати, які не мають розбу</w:t>
                              <w:softHyphen/>
                              <w:t>дованих для своєї підтримки організаційних структур, змушені наймати агітаторів для роботи з виборцями. Най</w:t>
                              <w:softHyphen/>
                              <w:t>няті особи не працюють з ідейних переконань, їх легко пе</w:t>
                              <w:softHyphen/>
                              <w:t>рекупити, запропонувавши вищу ціну, ніж перший замов</w:t>
                              <w:softHyphen/>
                              <w:t>ник. З цих причин іноді 50—70% агітаційних матеріалів не доходять до виборців. Нерідко політики намагаються заслати до штабів конкурентів своїх людей, щоб мати яко</w:t>
                              <w:softHyphen/>
                            </w:r>
                          </w:p>
                        </w:txbxContent>
                      </wps:txbx>
                      <wps:bodyPr anchor="t" lIns="0" tIns="0" rIns="0" bIns="0">
                        <a:noAutofit/>
                      </wps:bodyPr>
                    </wps:wsp>
                  </a:graphicData>
                </a:graphic>
              </wp:anchor>
            </w:drawing>
          </mc:Choice>
          <mc:Fallback>
            <w:pict>
              <v:rect fillcolor="#FFFFFF" style="position:absolute;rotation:-0;width:284.15pt;height:485.95pt;mso-wrap-distance-left:0pt;mso-wrap-distance-right:0pt;mso-wrap-distance-top:0pt;mso-wrap-distance-bottom:0pt;margin-top:197.85pt;mso-position-vertical-relative:page;margin-left:301.05pt;mso-position-horizontal-relative:page">
                <v:fill opacity="0f"/>
                <v:textbox inset="0in,0in,0in,0in">
                  <w:txbxContent>
                    <w:p>
                      <w:pPr>
                        <w:pStyle w:val="323"/>
                        <w:shd w:fill="auto" w:val="clear"/>
                        <w:spacing w:lineRule="exact" w:line="206"/>
                        <w:ind w:left="40" w:right="40" w:hanging="0"/>
                        <w:jc w:val="both"/>
                        <w:rPr/>
                      </w:pPr>
                      <w:r>
                        <w:rPr>
                          <w:rStyle w:val="WW321"/>
                        </w:rPr>
                        <w:t>вона вперше була випробувана ще в 1994 р. Під час довибо</w:t>
                        <w:softHyphen/>
                        <w:t>рів народних депутатів в одному з округів, де мала балоту</w:t>
                        <w:softHyphen/>
                        <w:t>ватися Ю. Тимошенко, було висунуто чотири кандидатки з таким самим прізвищем, до того ж одна з них мала ще й ім’я Юлія. Ця технологія розрахована передусім на не</w:t>
                        <w:softHyphen/>
                        <w:t>уважних людей і в будь-якому разі призводить до втрати частини голосів тими» хто на них заслуговує.</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Нічна агітація. Вночі до двору багатоповерхівки за</w:t>
                        <w:softHyphen/>
                        <w:t>їжджає автомобіль, з якого через гучномовець неприєм</w:t>
                        <w:softHyphen/>
                        <w:t>ним голосом лунають агітаційні гасла начебто на користь опонента. Для підсилення негативних емоцій інколи у дво</w:t>
                        <w:softHyphen/>
                        <w:t>рах, де вже побували агітаційні машини, через певний час після акції кидають петарди. Подібну мету мають також телефонні дзвінки з пропозиціями внести кошти у вибор</w:t>
                        <w:softHyphen/>
                        <w:t>чий фонд опонента.</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Листівка з викривленим зображенням. У виборчих штабах часто навмисно спотворюють обличчя опонентів, щоб спровокувати неприємні асоціації, пов’язані з їхньою зовнішністю. З цією метою також підписують прізвищами опонентів картинки (фотографії) тварин, карикатури, скла</w:t>
                        <w:softHyphen/>
                        <w:t>дають кумедні і відверто образливі віршики, «історії» тощо.</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Обробка листівок суперника. Спеціально сформовані мобільні групи виколупують на рекламно-агітаційних зо</w:t>
                        <w:softHyphen/>
                        <w:t>браженнях опонента очі, домальовують вуса, дописують компрометуючі висловлювання тощо.</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Обклеювання чужого штабу. Вночі вікна і двері шта</w:t>
                        <w:softHyphen/>
                        <w:t>бу кандидата-суйерника обліплюють агітаційними матері</w:t>
                        <w:softHyphen/>
                        <w:t>алами іншого кандидата-суперника. Внаслідок цього від</w:t>
                        <w:softHyphen/>
                        <w:t>волікають від справ працівників одного штабу, провокую</w:t>
                        <w:softHyphen/>
                        <w:t>чи їх нерідко вступати у ворожі стосунки зі штабом кандидата, чиї матеріали було розклеєно на приміщенні.</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Дядько кандидата». Найняті виборчим штабом опо</w:t>
                        <w:softHyphen/>
                        <w:t>нента особи підозрілої, неприємної зовнішності вируша</w:t>
                        <w:softHyphen/>
                        <w:t>ють до квартир виборців і, відрекомендувавшись його «ро</w:t>
                        <w:softHyphen/>
                        <w:t>дичами», пропонують позичити гроші на виборчу кампа</w:t>
                        <w:softHyphen/>
                        <w:t>нію під «чесне слово» кандидата, обіцяючи обов’язково повернути їх.</w:t>
                      </w:r>
                    </w:p>
                    <w:p>
                      <w:pPr>
                        <w:pStyle w:val="323"/>
                        <w:numPr>
                          <w:ilvl w:val="0"/>
                          <w:numId w:val="2"/>
                        </w:numPr>
                        <w:shd w:fill="auto" w:val="clear"/>
                        <w:spacing w:lineRule="exact" w:line="206"/>
                        <w:ind w:left="20" w:right="20" w:firstLine="340"/>
                        <w:jc w:val="both"/>
                        <w:rPr/>
                      </w:pPr>
                      <w:r>
                        <w:rPr>
                          <w:rStyle w:val="WW321"/>
                        </w:rPr>
                        <w:t xml:space="preserve"> </w:t>
                      </w:r>
                      <w:r>
                        <w:rPr>
                          <w:rStyle w:val="WW321"/>
                        </w:rPr>
                        <w:t>Купівля агітаторів. Кандидати, які не мають розбу</w:t>
                        <w:softHyphen/>
                        <w:t>дованих для своєї підтримки організаційних структур, змушені наймати агітаторів для роботи з виборцями. Най</w:t>
                        <w:softHyphen/>
                        <w:t>няті особи не працюють з ідейних переконань, їх легко пе</w:t>
                        <w:softHyphen/>
                        <w:t>рекупити, запропонувавши вищу ціну, ніж перший замов</w:t>
                        <w:softHyphen/>
                        <w:t>ник. З цих причин іноді 50—70% агітаційних матеріалів не доходять до виборців. Нерідко політики намагаються заслати до штабів конкурентів своїх людей, щоб мати як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7877175</wp:posOffset>
                </wp:positionH>
                <wp:positionV relativeFrom="page">
                  <wp:posOffset>1986280</wp:posOffset>
                </wp:positionV>
                <wp:extent cx="3852545" cy="292735"/>
                <wp:effectExtent l="0" t="0" r="0" b="0"/>
                <wp:wrapSquare wrapText="largest"/>
                <wp:docPr id="377" name="Frame377"/>
                <a:graphic xmlns:a="http://schemas.openxmlformats.org/drawingml/2006/main">
                  <a:graphicData uri="http://schemas.microsoft.com/office/word/2010/wordprocessingShape">
                    <wps:wsp>
                      <wps:cNvSpPr txBox="1"/>
                      <wps:spPr>
                        <a:xfrm>
                          <a:off x="0" y="0"/>
                          <a:ext cx="3852545" cy="292735"/>
                        </a:xfrm>
                        <a:prstGeom prst="rect"/>
                        <a:solidFill>
                          <a:srgbClr val="FFFFFF">
                            <a:alpha val="0"/>
                          </a:srgbClr>
                        </a:solidFill>
                      </wps:spPr>
                      <wps:txbx>
                        <w:txbxContent>
                          <w:p>
                            <w:pPr>
                              <w:pStyle w:val="Style18"/>
                              <w:shd w:fill="auto" w:val="clear"/>
                              <w:tabs>
                                <w:tab w:val="clear" w:pos="708"/>
                                <w:tab w:val="right" w:pos="5794" w:leader="none"/>
                              </w:tabs>
                              <w:spacing w:lineRule="exact" w:line="140"/>
                              <w:ind w:left="140" w:hanging="0"/>
                              <w:rPr/>
                            </w:pPr>
                            <w:r>
                              <w:rPr>
                                <w:rStyle w:val="WW0pt1"/>
                              </w:rPr>
                              <w:t>Політичні технології у політичній практиці</w:t>
                              <w:tab/>
                              <w:t>193</w:t>
                            </w:r>
                          </w:p>
                        </w:txbxContent>
                      </wps:txbx>
                      <wps:bodyPr anchor="t" lIns="0" tIns="0" rIns="0" bIns="0">
                        <a:noAutofit/>
                      </wps:bodyPr>
                    </wps:wsp>
                  </a:graphicData>
                </a:graphic>
              </wp:anchor>
            </w:drawing>
          </mc:Choice>
          <mc:Fallback>
            <w:pict>
              <v:rect fillcolor="#FFFFFF" style="position:absolute;rotation:-0;width:303.35pt;height:23.05pt;mso-wrap-distance-left:0pt;mso-wrap-distance-right:0pt;mso-wrap-distance-top:0pt;mso-wrap-distance-bottom:0pt;margin-top:156.4pt;mso-position-vertical-relative:page;margin-left:620.25pt;mso-position-horizontal-relative:page">
                <v:fill opacity="0f"/>
                <v:textbox inset="0in,0in,0in,0in">
                  <w:txbxContent>
                    <w:p>
                      <w:pPr>
                        <w:pStyle w:val="Style18"/>
                        <w:shd w:fill="auto" w:val="clear"/>
                        <w:tabs>
                          <w:tab w:val="clear" w:pos="708"/>
                          <w:tab w:val="right" w:pos="5794" w:leader="none"/>
                        </w:tabs>
                        <w:spacing w:lineRule="exact" w:line="140"/>
                        <w:ind w:left="140" w:hanging="0"/>
                        <w:rPr/>
                      </w:pPr>
                      <w:r>
                        <w:rPr>
                          <w:rStyle w:val="WW0pt1"/>
                        </w:rPr>
                        <w:t>Політичні технології у політичній практиці</w:t>
                        <w:tab/>
                        <w:t>193</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7874000</wp:posOffset>
                </wp:positionH>
                <wp:positionV relativeFrom="page">
                  <wp:posOffset>2454910</wp:posOffset>
                </wp:positionV>
                <wp:extent cx="3691255" cy="6258560"/>
                <wp:effectExtent l="0" t="0" r="0" b="0"/>
                <wp:wrapSquare wrapText="largest"/>
                <wp:docPr id="378" name="Frame378"/>
                <a:graphic xmlns:a="http://schemas.openxmlformats.org/drawingml/2006/main">
                  <a:graphicData uri="http://schemas.microsoft.com/office/word/2010/wordprocessingShape">
                    <wps:wsp>
                      <wps:cNvSpPr txBox="1"/>
                      <wps:spPr>
                        <a:xfrm>
                          <a:off x="0" y="0"/>
                          <a:ext cx="3691255" cy="6258560"/>
                        </a:xfrm>
                        <a:prstGeom prst="rect"/>
                        <a:solidFill>
                          <a:srgbClr val="FFFFFF">
                            <a:alpha val="0"/>
                          </a:srgbClr>
                        </a:solidFill>
                      </wps:spPr>
                      <wps:txbx>
                        <w:txbxContent>
                          <w:p>
                            <w:pPr>
                              <w:pStyle w:val="323"/>
                              <w:shd w:fill="auto" w:val="clear"/>
                              <w:spacing w:lineRule="exact" w:line="206"/>
                              <w:ind w:left="20" w:right="20" w:hanging="0"/>
                              <w:jc w:val="both"/>
                              <w:rPr/>
                            </w:pPr>
                            <w:r>
                              <w:rPr>
                                <w:rStyle w:val="WW321"/>
                              </w:rPr>
                              <w:t>мога більше інформації про їхні плани і справи, саботува</w:t>
                              <w:softHyphen/>
                              <w:t>ти, скомпрометувати, провалити їх акції.</w:t>
                            </w:r>
                          </w:p>
                          <w:p>
                            <w:pPr>
                              <w:pStyle w:val="323"/>
                              <w:numPr>
                                <w:ilvl w:val="0"/>
                                <w:numId w:val="2"/>
                              </w:numPr>
                              <w:shd w:fill="auto" w:val="clear"/>
                              <w:spacing w:lineRule="exact" w:line="206"/>
                              <w:ind w:left="140" w:right="20" w:firstLine="360"/>
                              <w:jc w:val="both"/>
                              <w:rPr/>
                            </w:pPr>
                            <w:r>
                              <w:rPr>
                                <w:rStyle w:val="WW321"/>
                              </w:rPr>
                              <w:t xml:space="preserve"> </w:t>
                            </w:r>
                            <w:r>
                              <w:rPr>
                                <w:rStyle w:val="WW321"/>
                              </w:rPr>
                              <w:t>Ознайомлення з правилами заповнення бюлетенів. У спеціально підготовленій листівці про те, як правильно заповнити бюлетень для голосування, проти потрібного кандидата роблять позначку і в такому вигляді поширю</w:t>
                              <w:softHyphen/>
                              <w:t>ють її серед виборців. Дехто цього не зауважує і механічно голосує так, як показано на листівці, а тих, хто звертає увагу на таке порушення, переконують, що це просто ба</w:t>
                              <w:softHyphen/>
                              <w:t>нальний, позбавлений будь-якої зацікавленості приклад, який ні до чого виборців не зобов’язує. Насправді фахівці вважають цей прийом одним із найм’якіших способів зом- бування виборців.</w:t>
                            </w:r>
                          </w:p>
                          <w:p>
                            <w:pPr>
                              <w:pStyle w:val="323"/>
                              <w:numPr>
                                <w:ilvl w:val="0"/>
                                <w:numId w:val="2"/>
                              </w:numPr>
                              <w:shd w:fill="auto" w:val="clear"/>
                              <w:spacing w:lineRule="exact" w:line="206"/>
                              <w:ind w:left="140" w:right="20" w:firstLine="360"/>
                              <w:jc w:val="both"/>
                              <w:rPr/>
                            </w:pPr>
                            <w:r>
                              <w:rPr>
                                <w:rStyle w:val="WW321"/>
                              </w:rPr>
                              <w:t xml:space="preserve"> </w:t>
                            </w:r>
                            <w:r>
                              <w:rPr>
                                <w:rStyle w:val="WW321"/>
                              </w:rPr>
                              <w:t>Нічне гуляння. Цей прийом здебільшого викори</w:t>
                              <w:softHyphen/>
                              <w:t>стовують у сільській місцевості» Велика компанія розта</w:t>
                              <w:softHyphen/>
                              <w:t>шовується неподалік від села і влаштовує веселе й гучне нічне гуляння, залишивши після себе згарища, купи сміт</w:t>
                              <w:softHyphen/>
                              <w:t>тя, зламані дерева. Серед мешканців поширюють чутки, що гуляв такий-то кандидат зі своєю командою.</w:t>
                            </w:r>
                          </w:p>
                          <w:p>
                            <w:pPr>
                              <w:pStyle w:val="323"/>
                              <w:numPr>
                                <w:ilvl w:val="0"/>
                                <w:numId w:val="2"/>
                              </w:numPr>
                              <w:shd w:fill="auto" w:val="clear"/>
                              <w:spacing w:lineRule="exact" w:line="206"/>
                              <w:ind w:left="140" w:right="20" w:firstLine="360"/>
                              <w:jc w:val="both"/>
                              <w:rPr/>
                            </w:pPr>
                            <w:r>
                              <w:rPr>
                                <w:rStyle w:val="WW321"/>
                              </w:rPr>
                              <w:t xml:space="preserve"> </w:t>
                            </w:r>
                            <w:r>
                              <w:rPr>
                                <w:rStyle w:val="WW321"/>
                              </w:rPr>
                              <w:t>«Відбирання» ч#су. У передвиборний період час має неабияку ціну, адже доводиться реалізовувати план власної кампанії, стежити за діями конкурентів, постійно вигадувати нові способи перешкоджання реалізації їхніх планів. Чим менше часу в конкурентів для цілеспрямова</w:t>
                              <w:softHyphen/>
                              <w:t>ної роботи, зустрічей з виборцями, тим більше шансів на перемогу над ними. Щоб розладнати діяльність штабу кон</w:t>
                              <w:softHyphen/>
                              <w:t>курента, відібрати в нього час, змусити витратити чимало нервів, знаходять його передвиборну друковану продук</w:t>
                              <w:softHyphen/>
                              <w:t>цію, відрізають вихідні відомості і передають виборчій ко</w:t>
                              <w:softHyphen/>
                              <w:t>місії для фіксування порушення. Сподіватися, що це зав</w:t>
                              <w:softHyphen/>
                              <w:t>дасть значної шкоди конкуренту, марно, але часу й зусиль на підготовку різних пояснень він витратить багато.</w:t>
                            </w:r>
                          </w:p>
                          <w:p>
                            <w:pPr>
                              <w:pStyle w:val="323"/>
                              <w:numPr>
                                <w:ilvl w:val="0"/>
                                <w:numId w:val="2"/>
                              </w:numPr>
                              <w:shd w:fill="auto" w:val="clear"/>
                              <w:spacing w:lineRule="exact" w:line="206"/>
                              <w:ind w:left="140" w:right="20" w:firstLine="360"/>
                              <w:jc w:val="both"/>
                              <w:rPr/>
                            </w:pPr>
                            <w:r>
                              <w:rPr>
                                <w:rStyle w:val="WW321"/>
                              </w:rPr>
                              <w:t xml:space="preserve"> </w:t>
                            </w:r>
                            <w:r>
                              <w:rPr>
                                <w:rStyle w:val="WW321"/>
                              </w:rPr>
                              <w:t>Блокування телефонів суперників. Для застосуван</w:t>
                              <w:softHyphen/>
                              <w:t>ня цієї технології спершу слід дізнатися номери телефонів суперника, його виборчого штабу і довірених осіб, а потім</w:t>
                            </w:r>
                          </w:p>
                          <w:p>
                            <w:pPr>
                              <w:pStyle w:val="323"/>
                              <w:shd w:fill="auto" w:val="clear"/>
                              <w:spacing w:lineRule="exact" w:line="206"/>
                              <w:ind w:left="20" w:right="20" w:hanging="0"/>
                              <w:rPr/>
                            </w:pPr>
                            <w:r>
                              <w:rPr>
                                <w:rStyle w:val="WW321"/>
                              </w:rPr>
                              <w:t>і розмістити у місцевих ЗМІ рекламу ритуальних, інтимних І та інших специфічних послуг із зазначенням номерів цих ■ телефонів. Словом, чим біліше оголошень, тим більше бло</w:t>
                              <w:softHyphen/>
                              <w:t>кується телефон суперника, що нерідко деструктивно діє ва його стан і рівень самоорганізації його команди. Однак, £ може статися, що автори таких дзвінків згодом стають при</w:t>
                              <w:softHyphen/>
                              <w:t>бічниками кандидата, якого вони, будучи спровокованими його суперниками; потурбували некоректним дзвінком.</w:t>
                            </w:r>
                          </w:p>
                          <w:p>
                            <w:pPr>
                              <w:pStyle w:val="323"/>
                              <w:shd w:fill="auto" w:val="clear"/>
                              <w:tabs>
                                <w:tab w:val="clear" w:pos="708"/>
                                <w:tab w:val="left" w:pos="476" w:leader="none"/>
                              </w:tabs>
                              <w:spacing w:lineRule="exact" w:line="206"/>
                              <w:ind w:left="20" w:hanging="0"/>
                              <w:jc w:val="both"/>
                              <w:rPr/>
                            </w:pPr>
                            <w:r>
                              <w:rPr>
                                <w:rStyle w:val="WW321"/>
                              </w:rPr>
                              <w:t xml:space="preserve">‘ </w:t>
                            </w:r>
                            <w:r>
                              <w:rPr>
                                <w:rStyle w:val="WW321"/>
                              </w:rPr>
                              <w:t>.</w:t>
                              <w:tab/>
                              <w:t>14. «Єпархіальна* газета. У регіонах, де більшість насе-</w:t>
                            </w:r>
                          </w:p>
                          <w:p>
                            <w:pPr>
                              <w:pStyle w:val="323"/>
                              <w:shd w:fill="auto" w:val="clear"/>
                              <w:spacing w:lineRule="exact" w:line="206" w:before="0" w:after="105"/>
                              <w:ind w:left="20" w:hanging="0"/>
                              <w:jc w:val="both"/>
                              <w:rPr/>
                            </w:pPr>
                            <w:r>
                              <w:rPr>
                                <w:rStyle w:val="WW321"/>
                              </w:rPr>
                              <w:t>•</w:t>
                            </w:r>
                            <w:r>
                              <w:rPr>
                                <w:rStyle w:val="WW321"/>
                              </w:rPr>
                              <w:t>ййвння належить до певних конфесій, видруковують газету</w:t>
                            </w:r>
                          </w:p>
                          <w:p>
                            <w:pPr>
                              <w:pStyle w:val="401"/>
                              <w:shd w:fill="auto" w:val="clear"/>
                              <w:spacing w:lineRule="exact" w:line="150" w:before="0" w:after="0"/>
                              <w:ind w:left="20" w:hanging="0"/>
                              <w:rPr/>
                            </w:pPr>
                            <w:r>
                              <w:rPr>
                                <w:rStyle w:val="4075pt0pt"/>
                              </w:rPr>
                              <w:t>■</w:t>
                            </w:r>
                            <w:r>
                              <w:rPr>
                                <w:rStyle w:val="4075pt0pt"/>
                              </w:rPr>
                              <w:t>'Т‘р</w:t>
                            </w:r>
                            <w:r>
                              <w:rPr>
                                <w:rStyle w:val="400pt"/>
                                <w:b/>
                                <w:bCs/>
                              </w:rPr>
                              <w:t xml:space="preserve"> Прикладна політологія</w:t>
                            </w:r>
                          </w:p>
                        </w:txbxContent>
                      </wps:txbx>
                      <wps:bodyPr anchor="t" lIns="0" tIns="0" rIns="0" bIns="0">
                        <a:noAutofit/>
                      </wps:bodyPr>
                    </wps:wsp>
                  </a:graphicData>
                </a:graphic>
              </wp:anchor>
            </w:drawing>
          </mc:Choice>
          <mc:Fallback>
            <w:pict>
              <v:rect fillcolor="#FFFFFF" style="position:absolute;rotation:-0;width:290.65pt;height:492.8pt;mso-wrap-distance-left:0pt;mso-wrap-distance-right:0pt;mso-wrap-distance-top:0pt;mso-wrap-distance-bottom:0pt;margin-top:193.3pt;mso-position-vertical-relative:page;margin-left:620pt;mso-position-horizontal-relative:page">
                <v:fill opacity="0f"/>
                <v:textbox inset="0in,0in,0in,0in">
                  <w:txbxContent>
                    <w:p>
                      <w:pPr>
                        <w:pStyle w:val="323"/>
                        <w:shd w:fill="auto" w:val="clear"/>
                        <w:spacing w:lineRule="exact" w:line="206"/>
                        <w:ind w:left="20" w:right="20" w:hanging="0"/>
                        <w:jc w:val="both"/>
                        <w:rPr/>
                      </w:pPr>
                      <w:r>
                        <w:rPr>
                          <w:rStyle w:val="WW321"/>
                        </w:rPr>
                        <w:t>мога більше інформації про їхні плани і справи, саботува</w:t>
                        <w:softHyphen/>
                        <w:t>ти, скомпрометувати, провалити їх акції.</w:t>
                      </w:r>
                    </w:p>
                    <w:p>
                      <w:pPr>
                        <w:pStyle w:val="323"/>
                        <w:numPr>
                          <w:ilvl w:val="0"/>
                          <w:numId w:val="2"/>
                        </w:numPr>
                        <w:shd w:fill="auto" w:val="clear"/>
                        <w:spacing w:lineRule="exact" w:line="206"/>
                        <w:ind w:left="140" w:right="20" w:firstLine="360"/>
                        <w:jc w:val="both"/>
                        <w:rPr/>
                      </w:pPr>
                      <w:r>
                        <w:rPr>
                          <w:rStyle w:val="WW321"/>
                        </w:rPr>
                        <w:t xml:space="preserve"> </w:t>
                      </w:r>
                      <w:r>
                        <w:rPr>
                          <w:rStyle w:val="WW321"/>
                        </w:rPr>
                        <w:t>Ознайомлення з правилами заповнення бюлетенів. У спеціально підготовленій листівці про те, як правильно заповнити бюлетень для голосування, проти потрібного кандидата роблять позначку і в такому вигляді поширю</w:t>
                        <w:softHyphen/>
                        <w:t>ють її серед виборців. Дехто цього не зауважує і механічно голосує так, як показано на листівці, а тих, хто звертає увагу на таке порушення, переконують, що це просто ба</w:t>
                        <w:softHyphen/>
                        <w:t>нальний, позбавлений будь-якої зацікавленості приклад, який ні до чого виборців не зобов’язує. Насправді фахівці вважають цей прийом одним із найм’якіших способів зом- бування виборців.</w:t>
                      </w:r>
                    </w:p>
                    <w:p>
                      <w:pPr>
                        <w:pStyle w:val="323"/>
                        <w:numPr>
                          <w:ilvl w:val="0"/>
                          <w:numId w:val="2"/>
                        </w:numPr>
                        <w:shd w:fill="auto" w:val="clear"/>
                        <w:spacing w:lineRule="exact" w:line="206"/>
                        <w:ind w:left="140" w:right="20" w:firstLine="360"/>
                        <w:jc w:val="both"/>
                        <w:rPr/>
                      </w:pPr>
                      <w:r>
                        <w:rPr>
                          <w:rStyle w:val="WW321"/>
                        </w:rPr>
                        <w:t xml:space="preserve"> </w:t>
                      </w:r>
                      <w:r>
                        <w:rPr>
                          <w:rStyle w:val="WW321"/>
                        </w:rPr>
                        <w:t>Нічне гуляння. Цей прийом здебільшого викори</w:t>
                        <w:softHyphen/>
                        <w:t>стовують у сільській місцевості» Велика компанія розта</w:t>
                        <w:softHyphen/>
                        <w:t>шовується неподалік від села і влаштовує веселе й гучне нічне гуляння, залишивши після себе згарища, купи сміт</w:t>
                        <w:softHyphen/>
                        <w:t>тя, зламані дерева. Серед мешканців поширюють чутки, що гуляв такий-то кандидат зі своєю командою.</w:t>
                      </w:r>
                    </w:p>
                    <w:p>
                      <w:pPr>
                        <w:pStyle w:val="323"/>
                        <w:numPr>
                          <w:ilvl w:val="0"/>
                          <w:numId w:val="2"/>
                        </w:numPr>
                        <w:shd w:fill="auto" w:val="clear"/>
                        <w:spacing w:lineRule="exact" w:line="206"/>
                        <w:ind w:left="140" w:right="20" w:firstLine="360"/>
                        <w:jc w:val="both"/>
                        <w:rPr/>
                      </w:pPr>
                      <w:r>
                        <w:rPr>
                          <w:rStyle w:val="WW321"/>
                        </w:rPr>
                        <w:t xml:space="preserve"> </w:t>
                      </w:r>
                      <w:r>
                        <w:rPr>
                          <w:rStyle w:val="WW321"/>
                        </w:rPr>
                        <w:t>«Відбирання» ч#су. У передвиборний період час має неабияку ціну, адже доводиться реалізовувати план власної кампанії, стежити за діями конкурентів, постійно вигадувати нові способи перешкоджання реалізації їхніх планів. Чим менше часу в конкурентів для цілеспрямова</w:t>
                        <w:softHyphen/>
                        <w:t>ної роботи, зустрічей з виборцями, тим більше шансів на перемогу над ними. Щоб розладнати діяльність штабу кон</w:t>
                        <w:softHyphen/>
                        <w:t>курента, відібрати в нього час, змусити витратити чимало нервів, знаходять його передвиборну друковану продук</w:t>
                        <w:softHyphen/>
                        <w:t>цію, відрізають вихідні відомості і передають виборчій ко</w:t>
                        <w:softHyphen/>
                        <w:t>місії для фіксування порушення. Сподіватися, що це зав</w:t>
                        <w:softHyphen/>
                        <w:t>дасть значної шкоди конкуренту, марно, але часу й зусиль на підготовку різних пояснень він витратить багато.</w:t>
                      </w:r>
                    </w:p>
                    <w:p>
                      <w:pPr>
                        <w:pStyle w:val="323"/>
                        <w:numPr>
                          <w:ilvl w:val="0"/>
                          <w:numId w:val="2"/>
                        </w:numPr>
                        <w:shd w:fill="auto" w:val="clear"/>
                        <w:spacing w:lineRule="exact" w:line="206"/>
                        <w:ind w:left="140" w:right="20" w:firstLine="360"/>
                        <w:jc w:val="both"/>
                        <w:rPr/>
                      </w:pPr>
                      <w:r>
                        <w:rPr>
                          <w:rStyle w:val="WW321"/>
                        </w:rPr>
                        <w:t xml:space="preserve"> </w:t>
                      </w:r>
                      <w:r>
                        <w:rPr>
                          <w:rStyle w:val="WW321"/>
                        </w:rPr>
                        <w:t>Блокування телефонів суперників. Для застосуван</w:t>
                        <w:softHyphen/>
                        <w:t>ня цієї технології спершу слід дізнатися номери телефонів суперника, його виборчого штабу і довірених осіб, а потім</w:t>
                      </w:r>
                    </w:p>
                    <w:p>
                      <w:pPr>
                        <w:pStyle w:val="323"/>
                        <w:shd w:fill="auto" w:val="clear"/>
                        <w:spacing w:lineRule="exact" w:line="206"/>
                        <w:ind w:left="20" w:right="20" w:hanging="0"/>
                        <w:rPr/>
                      </w:pPr>
                      <w:r>
                        <w:rPr>
                          <w:rStyle w:val="WW321"/>
                        </w:rPr>
                        <w:t>і розмістити у місцевих ЗМІ рекламу ритуальних, інтимних І та інших специфічних послуг із зазначенням номерів цих ■ телефонів. Словом, чим біліше оголошень, тим більше бло</w:t>
                        <w:softHyphen/>
                        <w:t>кується телефон суперника, що нерідко деструктивно діє ва його стан і рівень самоорганізації його команди. Однак, £ може статися, що автори таких дзвінків згодом стають при</w:t>
                        <w:softHyphen/>
                        <w:t>бічниками кандидата, якого вони, будучи спровокованими його суперниками; потурбували некоректним дзвінком.</w:t>
                      </w:r>
                    </w:p>
                    <w:p>
                      <w:pPr>
                        <w:pStyle w:val="323"/>
                        <w:shd w:fill="auto" w:val="clear"/>
                        <w:tabs>
                          <w:tab w:val="clear" w:pos="708"/>
                          <w:tab w:val="left" w:pos="476" w:leader="none"/>
                        </w:tabs>
                        <w:spacing w:lineRule="exact" w:line="206"/>
                        <w:ind w:left="20" w:hanging="0"/>
                        <w:jc w:val="both"/>
                        <w:rPr/>
                      </w:pPr>
                      <w:r>
                        <w:rPr>
                          <w:rStyle w:val="WW321"/>
                        </w:rPr>
                        <w:t xml:space="preserve">‘ </w:t>
                      </w:r>
                      <w:r>
                        <w:rPr>
                          <w:rStyle w:val="WW321"/>
                        </w:rPr>
                        <w:t>.</w:t>
                        <w:tab/>
                        <w:t>14. «Єпархіальна* газета. У регіонах, де більшість насе-</w:t>
                      </w:r>
                    </w:p>
                    <w:p>
                      <w:pPr>
                        <w:pStyle w:val="323"/>
                        <w:shd w:fill="auto" w:val="clear"/>
                        <w:spacing w:lineRule="exact" w:line="206" w:before="0" w:after="105"/>
                        <w:ind w:left="20" w:hanging="0"/>
                        <w:jc w:val="both"/>
                        <w:rPr/>
                      </w:pPr>
                      <w:r>
                        <w:rPr>
                          <w:rStyle w:val="WW321"/>
                        </w:rPr>
                        <w:t>•</w:t>
                      </w:r>
                      <w:r>
                        <w:rPr>
                          <w:rStyle w:val="WW321"/>
                        </w:rPr>
                        <w:t>ййвння належить до певних конфесій, видруковують газету</w:t>
                      </w:r>
                    </w:p>
                    <w:p>
                      <w:pPr>
                        <w:pStyle w:val="401"/>
                        <w:shd w:fill="auto" w:val="clear"/>
                        <w:spacing w:lineRule="exact" w:line="150" w:before="0" w:after="0"/>
                        <w:ind w:left="20" w:hanging="0"/>
                        <w:rPr/>
                      </w:pPr>
                      <w:r>
                        <w:rPr>
                          <w:rStyle w:val="4075pt0pt"/>
                        </w:rPr>
                        <w:t>■</w:t>
                      </w:r>
                      <w:r>
                        <w:rPr>
                          <w:rStyle w:val="4075pt0pt"/>
                        </w:rPr>
                        <w:t>'Т‘р</w:t>
                      </w:r>
                      <w:r>
                        <w:rPr>
                          <w:rStyle w:val="400pt"/>
                          <w:b/>
                          <w:bCs/>
                        </w:rPr>
                        <w:t xml:space="preserve">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0">
                <wp:simplePos x="0" y="0"/>
                <wp:positionH relativeFrom="page">
                  <wp:posOffset>3575050</wp:posOffset>
                </wp:positionH>
                <wp:positionV relativeFrom="page">
                  <wp:posOffset>1855470</wp:posOffset>
                </wp:positionV>
                <wp:extent cx="3757930" cy="298450"/>
                <wp:effectExtent l="0" t="0" r="0" b="0"/>
                <wp:wrapSquare wrapText="largest"/>
                <wp:docPr id="379" name="Frame379"/>
                <a:graphic xmlns:a="http://schemas.openxmlformats.org/drawingml/2006/main">
                  <a:graphicData uri="http://schemas.microsoft.com/office/word/2010/wordprocessingShape">
                    <wps:wsp>
                      <wps:cNvSpPr txBox="1"/>
                      <wps:spPr>
                        <a:xfrm>
                          <a:off x="0" y="0"/>
                          <a:ext cx="3757930" cy="298450"/>
                        </a:xfrm>
                        <a:prstGeom prst="rect"/>
                        <a:solidFill>
                          <a:srgbClr val="FFFFFF">
                            <a:alpha val="0"/>
                          </a:srgbClr>
                        </a:solidFill>
                      </wps:spPr>
                      <wps:txbx>
                        <w:txbxContent>
                          <w:p>
                            <w:pPr>
                              <w:pStyle w:val="Style18"/>
                              <w:shd w:fill="auto" w:val="clear"/>
                              <w:tabs>
                                <w:tab w:val="clear" w:pos="708"/>
                                <w:tab w:val="right" w:pos="4405" w:leader="none"/>
                                <w:tab w:val="center" w:pos="4779" w:leader="none"/>
                                <w:tab w:val="right" w:pos="5850" w:leader="none"/>
                              </w:tabs>
                              <w:spacing w:lineRule="exact" w:line="140"/>
                              <w:ind w:left="200" w:hanging="0"/>
                              <w:rPr/>
                            </w:pPr>
                            <w:r>
                              <w:rPr>
                                <w:rStyle w:val="WW0pt1"/>
                              </w:rPr>
                              <w:t>194</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5.9pt;height:23.5pt;mso-wrap-distance-left:0pt;mso-wrap-distance-right:0pt;mso-wrap-distance-top:0pt;mso-wrap-distance-bottom:0pt;margin-top:146.1pt;mso-position-vertical-relative:page;margin-left:281.5pt;mso-position-horizontal-relative:page">
                <v:fill opacity="0f"/>
                <v:textbox inset="0in,0in,0in,0in">
                  <w:txbxContent>
                    <w:p>
                      <w:pPr>
                        <w:pStyle w:val="Style18"/>
                        <w:shd w:fill="auto" w:val="clear"/>
                        <w:tabs>
                          <w:tab w:val="clear" w:pos="708"/>
                          <w:tab w:val="right" w:pos="4405" w:leader="none"/>
                          <w:tab w:val="center" w:pos="4779" w:leader="none"/>
                          <w:tab w:val="right" w:pos="5850" w:leader="none"/>
                        </w:tabs>
                        <w:spacing w:lineRule="exact" w:line="140"/>
                        <w:ind w:left="200" w:hanging="0"/>
                        <w:rPr/>
                      </w:pPr>
                      <w:r>
                        <w:rPr>
                          <w:rStyle w:val="WW0pt1"/>
                        </w:rPr>
                        <w:t>194</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3638550</wp:posOffset>
                </wp:positionH>
                <wp:positionV relativeFrom="page">
                  <wp:posOffset>2318385</wp:posOffset>
                </wp:positionV>
                <wp:extent cx="3651250" cy="6165850"/>
                <wp:effectExtent l="0" t="0" r="0" b="0"/>
                <wp:wrapSquare wrapText="largest"/>
                <wp:docPr id="380" name="Frame380"/>
                <a:graphic xmlns:a="http://schemas.openxmlformats.org/drawingml/2006/main">
                  <a:graphicData uri="http://schemas.microsoft.com/office/word/2010/wordprocessingShape">
                    <wps:wsp>
                      <wps:cNvSpPr txBox="1"/>
                      <wps:spPr>
                        <a:xfrm>
                          <a:off x="0" y="0"/>
                          <a:ext cx="3651250" cy="6165850"/>
                        </a:xfrm>
                        <a:prstGeom prst="rect"/>
                        <a:solidFill>
                          <a:srgbClr val="FFFFFF">
                            <a:alpha val="0"/>
                          </a:srgbClr>
                        </a:solidFill>
                      </wps:spPr>
                      <wps:txbx>
                        <w:txbxContent>
                          <w:p>
                            <w:pPr>
                              <w:pStyle w:val="323"/>
                              <w:shd w:fill="auto" w:val="clear"/>
                              <w:spacing w:lineRule="exact" w:line="206"/>
                              <w:ind w:left="20" w:hanging="0"/>
                              <w:jc w:val="both"/>
                              <w:rPr/>
                            </w:pPr>
                            <w:r>
                              <w:rPr>
                                <w:rStyle w:val="WW321"/>
                              </w:rPr>
                              <w:t>нібито місцевої єпархії, в якій від імені церковнослужите</w:t>
                              <w:softHyphen/>
                              <w:t>ля критикують одного кандидата і підкреслюють чесноти іншого, закликаючи проголосувати за нього. Іноді такі тек</w:t>
                              <w:softHyphen/>
                              <w:t>сти супроводжують відповідно обробленими фотознімка</w:t>
                              <w:softHyphen/>
                              <w:t>ми, на яких конкурент зображений, подібним до диявола.</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Спогади» колег. Певній відносно однорідній катего</w:t>
                              <w:softHyphen/>
                              <w:t>рії населення надсилають тексти, в яких від імені «колиш</w:t>
                              <w:softHyphen/>
                              <w:t>ніх колег» суперника йдеться про його аморальну поведінку в минулому, потворні риси характеру, неприйнятні полі</w:t>
                              <w:softHyphen/>
                              <w:t>тичні переконання, висловлювані ним погрози, що коли він прийде до влади то деяким людям (зазначається національ</w:t>
                              <w:softHyphen/>
                              <w:t>на, соціальна категорія) спокійного життя не дасть.</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Сповідь «згвалтованої». Написані листи від імені дівчинки, яку нібито жорстоко, зі збоченнями, зґвалтував кандидат, розносять по поштових скриньках. Як правило, пишуть їх власноруч, використовуючи лексичні конструк</w:t>
                              <w:softHyphen/>
                              <w:t>ції, які містять особливе емоційне, психологічне наванта</w:t>
                              <w:softHyphen/>
                              <w:t>ження.</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Слово психіатра». У газеті вміщують статтю пси</w:t>
                              <w:softHyphen/>
                              <w:t>хіатра, у якій він обурюється з приводу реєстрації вибор</w:t>
                              <w:softHyphen/>
                              <w:t>чою комісією кандидатом у депутати особу, яка має пси</w:t>
                              <w:softHyphen/>
                              <w:t>хічні відхилення, неодноразово лікувалася. Такі заяви су</w:t>
                              <w:softHyphen/>
                              <w:t>проводжують сфальсифікованими цитатами з медичної картки, психоаналітичними коментарями конкретних ви</w:t>
                              <w:softHyphen/>
                              <w:t>словлювань, вчинків, манери поведінки кандидата тощо.</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Похоронка». У сфальсифікованому екстреному випуску популярної газети на першій сторінці вміщують фото і повідомлення про трагічну загибель кандидата. На інших шпальтах друкують промовисті тексти про те, яким достойним був кандидат; заклики байкотувати вибори, не віддавати голоси на підтримку суперника кандидата (пода</w:t>
                              <w:softHyphen/>
                              <w:t>ють прізвище найсильнішого суперника), підозрюючи його винним у цій «трагедії».</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Підкуп виборців. Найпростіша форма підкупу ви</w:t>
                              <w:softHyphen/>
                              <w:t>борців пов’язана з отриманням ними винагород, благ за обіцянку віддати голос на користь конкретного кандидата. Однак нерідко виборці все одно голосують відповідно до своїх уподобань, переконань. Такий підкуп політтехноло- ги називають «неправильним», оскільки він не гарантує контрольованих результатів. Однією з форм контрольова</w:t>
                              <w:softHyphen/>
                              <w:t>ного («правильного») підкупу є «карусель».</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Розпродаж. Через пресу або з використанням суттє</w:t>
                              <w:softHyphen/>
                              <w:t>во персональних запрошень повідомляють про акційний (за зниженими цінами) розпродаж товарів (ліків, одягу, продуктів), безплатні кіносеанси, концерти відомих арти</w:t>
                              <w:softHyphen/>
                            </w:r>
                          </w:p>
                        </w:txbxContent>
                      </wps:txbx>
                      <wps:bodyPr anchor="t" lIns="0" tIns="0" rIns="0" bIns="0">
                        <a:noAutofit/>
                      </wps:bodyPr>
                    </wps:wsp>
                  </a:graphicData>
                </a:graphic>
              </wp:anchor>
            </w:drawing>
          </mc:Choice>
          <mc:Fallback>
            <w:pict>
              <v:rect fillcolor="#FFFFFF" style="position:absolute;rotation:-0;width:287.5pt;height:485.5pt;mso-wrap-distance-left:0pt;mso-wrap-distance-right:0pt;mso-wrap-distance-top:0pt;mso-wrap-distance-bottom:0pt;margin-top:182.55pt;mso-position-vertical-relative:page;margin-left:286.5pt;mso-position-horizontal-relative:page">
                <v:fill opacity="0f"/>
                <v:textbox inset="0in,0in,0in,0in">
                  <w:txbxContent>
                    <w:p>
                      <w:pPr>
                        <w:pStyle w:val="323"/>
                        <w:shd w:fill="auto" w:val="clear"/>
                        <w:spacing w:lineRule="exact" w:line="206"/>
                        <w:ind w:left="20" w:hanging="0"/>
                        <w:jc w:val="both"/>
                        <w:rPr/>
                      </w:pPr>
                      <w:r>
                        <w:rPr>
                          <w:rStyle w:val="WW321"/>
                        </w:rPr>
                        <w:t>нібито місцевої єпархії, в якій від імені церковнослужите</w:t>
                        <w:softHyphen/>
                        <w:t>ля критикують одного кандидата і підкреслюють чесноти іншого, закликаючи проголосувати за нього. Іноді такі тек</w:t>
                        <w:softHyphen/>
                        <w:t>сти супроводжують відповідно обробленими фотознімка</w:t>
                        <w:softHyphen/>
                        <w:t>ми, на яких конкурент зображений, подібним до диявола.</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Спогади» колег. Певній відносно однорідній катего</w:t>
                        <w:softHyphen/>
                        <w:t>рії населення надсилають тексти, в яких від імені «колиш</w:t>
                        <w:softHyphen/>
                        <w:t>ніх колег» суперника йдеться про його аморальну поведінку в минулому, потворні риси характеру, неприйнятні полі</w:t>
                        <w:softHyphen/>
                        <w:t>тичні переконання, висловлювані ним погрози, що коли він прийде до влади то деяким людям (зазначається національ</w:t>
                        <w:softHyphen/>
                        <w:t>на, соціальна категорія) спокійного життя не дасть.</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Сповідь «згвалтованої». Написані листи від імені дівчинки, яку нібито жорстоко, зі збоченнями, зґвалтував кандидат, розносять по поштових скриньках. Як правило, пишуть їх власноруч, використовуючи лексичні конструк</w:t>
                        <w:softHyphen/>
                        <w:t>ції, які містять особливе емоційне, психологічне наванта</w:t>
                        <w:softHyphen/>
                        <w:t>ження.</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Слово психіатра». У газеті вміщують статтю пси</w:t>
                        <w:softHyphen/>
                        <w:t>хіатра, у якій він обурюється з приводу реєстрації вибор</w:t>
                        <w:softHyphen/>
                        <w:t>чою комісією кандидатом у депутати особу, яка має пси</w:t>
                        <w:softHyphen/>
                        <w:t>хічні відхилення, неодноразово лікувалася. Такі заяви су</w:t>
                        <w:softHyphen/>
                        <w:t>проводжують сфальсифікованими цитатами з медичної картки, психоаналітичними коментарями конкретних ви</w:t>
                        <w:softHyphen/>
                        <w:t>словлювань, вчинків, манери поведінки кандидата тощо.</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Похоронка». У сфальсифікованому екстреному випуску популярної газети на першій сторінці вміщують фото і повідомлення про трагічну загибель кандидата. На інших шпальтах друкують промовисті тексти про те, яким достойним був кандидат; заклики байкотувати вибори, не віддавати голоси на підтримку суперника кандидата (пода</w:t>
                        <w:softHyphen/>
                        <w:t>ють прізвище найсильнішого суперника), підозрюючи його винним у цій «трагедії».</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Підкуп виборців. Найпростіша форма підкупу ви</w:t>
                        <w:softHyphen/>
                        <w:t>борців пов’язана з отриманням ними винагород, благ за обіцянку віддати голос на користь конкретного кандидата. Однак нерідко виборці все одно голосують відповідно до своїх уподобань, переконань. Такий підкуп політтехноло- ги називають «неправильним», оскільки він не гарантує контрольованих результатів. Однією з форм контрольова</w:t>
                        <w:softHyphen/>
                        <w:t>ного («правильного») підкупу є «карусель».</w:t>
                      </w:r>
                    </w:p>
                    <w:p>
                      <w:pPr>
                        <w:pStyle w:val="323"/>
                        <w:numPr>
                          <w:ilvl w:val="0"/>
                          <w:numId w:val="22"/>
                        </w:numPr>
                        <w:shd w:fill="auto" w:val="clear"/>
                        <w:spacing w:lineRule="exact" w:line="206"/>
                        <w:ind w:left="40" w:right="60" w:firstLine="340"/>
                        <w:jc w:val="both"/>
                        <w:rPr/>
                      </w:pPr>
                      <w:r>
                        <w:rPr>
                          <w:rStyle w:val="WW321"/>
                        </w:rPr>
                        <w:t xml:space="preserve"> </w:t>
                      </w:r>
                      <w:r>
                        <w:rPr>
                          <w:rStyle w:val="WW321"/>
                        </w:rPr>
                        <w:t>Розпродаж. Через пресу або з використанням суттє</w:t>
                        <w:softHyphen/>
                        <w:t>во персональних запрошень повідомляють про акційний (за зниженими цінами) розпродаж товарів (ліків, одягу, продуктів), безплатні кіносеанси, концерти відомих арт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7936230</wp:posOffset>
                </wp:positionH>
                <wp:positionV relativeFrom="page">
                  <wp:posOffset>1903730</wp:posOffset>
                </wp:positionV>
                <wp:extent cx="4072255" cy="316865"/>
                <wp:effectExtent l="0" t="0" r="0" b="0"/>
                <wp:wrapSquare wrapText="largest"/>
                <wp:docPr id="381" name="Frame381"/>
                <a:graphic xmlns:a="http://schemas.openxmlformats.org/drawingml/2006/main">
                  <a:graphicData uri="http://schemas.microsoft.com/office/word/2010/wordprocessingShape">
                    <wps:wsp>
                      <wps:cNvSpPr txBox="1"/>
                      <wps:spPr>
                        <a:xfrm>
                          <a:off x="0" y="0"/>
                          <a:ext cx="4072255" cy="316865"/>
                        </a:xfrm>
                        <a:prstGeom prst="rect"/>
                        <a:solidFill>
                          <a:srgbClr val="FFFFFF">
                            <a:alpha val="0"/>
                          </a:srgbClr>
                        </a:solidFill>
                      </wps:spPr>
                      <wps:txbx>
                        <w:txbxContent>
                          <w:p>
                            <w:pPr>
                              <w:pStyle w:val="Style18"/>
                              <w:shd w:fill="auto" w:val="clear"/>
                              <w:tabs>
                                <w:tab w:val="clear" w:pos="708"/>
                                <w:tab w:val="right" w:pos="5899" w:leader="none"/>
                              </w:tabs>
                              <w:spacing w:lineRule="exact" w:line="140"/>
                              <w:ind w:left="240" w:hanging="0"/>
                              <w:rPr/>
                            </w:pPr>
                            <w:r>
                              <w:rPr>
                                <w:rStyle w:val="WW0pt1"/>
                              </w:rPr>
                              <w:t>Лолітичні технології у політичній практиці</w:t>
                              <w:tab/>
                              <w:t>195</w:t>
                            </w:r>
                          </w:p>
                        </w:txbxContent>
                      </wps:txbx>
                      <wps:bodyPr anchor="t" lIns="0" tIns="0" rIns="0" bIns="0">
                        <a:noAutofit/>
                      </wps:bodyPr>
                    </wps:wsp>
                  </a:graphicData>
                </a:graphic>
              </wp:anchor>
            </w:drawing>
          </mc:Choice>
          <mc:Fallback>
            <w:pict>
              <v:rect fillcolor="#FFFFFF" style="position:absolute;rotation:-0;width:320.65pt;height:24.95pt;mso-wrap-distance-left:0pt;mso-wrap-distance-right:0pt;mso-wrap-distance-top:0pt;mso-wrap-distance-bottom:0pt;margin-top:149.9pt;mso-position-vertical-relative:page;margin-left:624.9pt;mso-position-horizontal-relative:page">
                <v:fill opacity="0f"/>
                <v:textbox inset="0in,0in,0in,0in">
                  <w:txbxContent>
                    <w:p>
                      <w:pPr>
                        <w:pStyle w:val="Style18"/>
                        <w:shd w:fill="auto" w:val="clear"/>
                        <w:tabs>
                          <w:tab w:val="clear" w:pos="708"/>
                          <w:tab w:val="right" w:pos="5899" w:leader="none"/>
                        </w:tabs>
                        <w:spacing w:lineRule="exact" w:line="140"/>
                        <w:ind w:left="240" w:hanging="0"/>
                        <w:rPr/>
                      </w:pPr>
                      <w:r>
                        <w:rPr>
                          <w:rStyle w:val="WW0pt1"/>
                        </w:rPr>
                        <w:t>Лолітичні технології у політичній практиці</w:t>
                        <w:tab/>
                        <w:t>195</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8094980</wp:posOffset>
                </wp:positionH>
                <wp:positionV relativeFrom="page">
                  <wp:posOffset>2399665</wp:posOffset>
                </wp:positionV>
                <wp:extent cx="3654425" cy="6286500"/>
                <wp:effectExtent l="0" t="0" r="0" b="0"/>
                <wp:wrapSquare wrapText="largest"/>
                <wp:docPr id="382" name="Frame382"/>
                <a:graphic xmlns:a="http://schemas.openxmlformats.org/drawingml/2006/main">
                  <a:graphicData uri="http://schemas.microsoft.com/office/word/2010/wordprocessingShape">
                    <wps:wsp>
                      <wps:cNvSpPr txBox="1"/>
                      <wps:spPr>
                        <a:xfrm>
                          <a:off x="0" y="0"/>
                          <a:ext cx="3654425" cy="6286500"/>
                        </a:xfrm>
                        <a:prstGeom prst="rect"/>
                        <a:solidFill>
                          <a:srgbClr val="FFFFFF">
                            <a:alpha val="0"/>
                          </a:srgbClr>
                        </a:solidFill>
                      </wps:spPr>
                      <wps:txbx>
                        <w:txbxContent>
                          <w:p>
                            <w:pPr>
                              <w:pStyle w:val="323"/>
                              <w:shd w:fill="auto" w:val="clear"/>
                              <w:spacing w:lineRule="exact" w:line="202"/>
                              <w:ind w:left="40" w:right="60" w:hanging="0"/>
                              <w:jc w:val="both"/>
                              <w:rPr/>
                            </w:pPr>
                            <w:r>
                              <w:rPr>
                                <w:rStyle w:val="WW321"/>
                              </w:rPr>
                              <w:t>стів, щоб зібрати якомога більше людей. Як правило, та</w:t>
                              <w:softHyphen/>
                              <w:t>ким оголошенням довіряють і в призначений час збираєть</w:t>
                              <w:softHyphen/>
                              <w:t>ся чимало охочих скористатися пропонованими можливо</w:t>
                              <w:softHyphen/>
                              <w:t>стями. Однак через деякий час вони дізнаються, що нічого подібного там і не планувалося. їхнє обурення посилюється поведінкою і репліками розкішно вдягнутих, вгодованих молодчиків, які, під’їхавши до натовпу, безцеремонно за</w:t>
                              <w:softHyphen/>
                              <w:t>являють, що в кандидата А багато важливих справ і він не буде займатися такими дрібницями. Спрогнозувати пове</w:t>
                              <w:softHyphen/>
                              <w:t>дінку таких людей біля виборчих урн неважко, як і втрату голосів претендентом, проти якого було спрямовано акцію.</w:t>
                            </w:r>
                          </w:p>
                          <w:p>
                            <w:pPr>
                              <w:pStyle w:val="323"/>
                              <w:numPr>
                                <w:ilvl w:val="0"/>
                                <w:numId w:val="22"/>
                              </w:numPr>
                              <w:shd w:fill="auto" w:val="clear"/>
                              <w:spacing w:lineRule="exact" w:line="202"/>
                              <w:ind w:left="40" w:right="60" w:firstLine="340"/>
                              <w:jc w:val="both"/>
                              <w:rPr/>
                            </w:pPr>
                            <w:r>
                              <w:rPr>
                                <w:rStyle w:val="WW321"/>
                              </w:rPr>
                              <w:t xml:space="preserve"> </w:t>
                            </w:r>
                            <w:r>
                              <w:rPr>
                                <w:rStyle w:val="WW321"/>
                              </w:rPr>
                              <w:t>«Своя людина» у виборчій комісії. Заангажована особа, яка входить до складу виборчої комісії, має чимало можливостей для публічного відстоювання інтересів пев</w:t>
                              <w:softHyphen/>
                              <w:t>ного кандидата, як і способів зробити так, щоб бюлетень, яким було проголосованО проти нього, комісія визнала не</w:t>
                              <w:softHyphen/>
                              <w:t>дійсним (непомітно поставлена позначка та ін.).</w:t>
                            </w:r>
                          </w:p>
                          <w:p>
                            <w:pPr>
                              <w:pStyle w:val="323"/>
                              <w:numPr>
                                <w:ilvl w:val="0"/>
                                <w:numId w:val="22"/>
                              </w:numPr>
                              <w:shd w:fill="auto" w:val="clear"/>
                              <w:spacing w:lineRule="exact" w:line="202"/>
                              <w:ind w:left="40" w:right="60" w:firstLine="340"/>
                              <w:jc w:val="both"/>
                              <w:rPr/>
                            </w:pPr>
                            <w:r>
                              <w:rPr>
                                <w:rStyle w:val="WW321"/>
                              </w:rPr>
                              <w:t xml:space="preserve"> </w:t>
                            </w:r>
                            <w:r>
                              <w:rPr>
                                <w:rStyle w:val="WW321"/>
                              </w:rPr>
                              <w:t>Транспортні проблеми. У сільську місцевість, в якій, за прогнозами, очікується перемога суперника, через штучно створені транспортні проблеми можуть не довезти (або вдати, що не довезли) на виборчі дільниці бюлетені. Виборці, не дочекавшись їх, подадуться додому, а їхніми бюлетенями скористаються представники кандидата.</w:t>
                            </w:r>
                          </w:p>
                          <w:p>
                            <w:pPr>
                              <w:pStyle w:val="323"/>
                              <w:numPr>
                                <w:ilvl w:val="0"/>
                                <w:numId w:val="22"/>
                              </w:numPr>
                              <w:shd w:fill="auto" w:val="clear"/>
                              <w:spacing w:lineRule="exact" w:line="202"/>
                              <w:ind w:left="40" w:right="60" w:firstLine="340"/>
                              <w:jc w:val="both"/>
                              <w:rPr/>
                            </w:pPr>
                            <w:r>
                              <w:rPr>
                                <w:rStyle w:val="WW321"/>
                              </w:rPr>
                              <w:t xml:space="preserve"> </w:t>
                            </w:r>
                            <w:r>
                              <w:rPr>
                                <w:rStyle w:val="WW321"/>
                              </w:rPr>
                              <w:t>«Слово начальника». Ця технологія передбачає від</w:t>
                              <w:softHyphen/>
                              <w:t>вертий тиск на виборців і на тих, хто може безпосередньо на них впливати, з метою отримання потрібного результа</w:t>
                              <w:softHyphen/>
                              <w:t>ту голосування. Як правило, до неї вдаються за наявності чіткої управлінської вертикалі, вибудованої за принципом «влада — підлеглість». Елементами такої вертикалі є чи</w:t>
                              <w:softHyphen/>
                              <w:t>новники, представники силових структур і ті, хто від них залежать.</w:t>
                            </w:r>
                          </w:p>
                          <w:p>
                            <w:pPr>
                              <w:pStyle w:val="323"/>
                              <w:numPr>
                                <w:ilvl w:val="0"/>
                                <w:numId w:val="22"/>
                              </w:numPr>
                              <w:shd w:fill="auto" w:val="clear"/>
                              <w:spacing w:lineRule="exact" w:line="202"/>
                              <w:ind w:left="40" w:right="60" w:firstLine="340"/>
                              <w:jc w:val="both"/>
                              <w:rPr/>
                            </w:pPr>
                            <w:r>
                              <w:rPr>
                                <w:rStyle w:val="WW321"/>
                              </w:rPr>
                              <w:t xml:space="preserve"> </w:t>
                            </w:r>
                            <w:r>
                              <w:rPr>
                                <w:rStyle w:val="WW321"/>
                              </w:rPr>
                              <w:t>«Мертві душі», фальшивки, вкидання зайвих бю</w:t>
                              <w:softHyphen/>
                              <w:t>летенів. У кожному населеному пункті певна кількість осіб з різних причин не бере участі у виборах, тому за них голосують або підробляють їхні підписи. Іноді бюлетені за таких осіб заповнюють заздалегідь і вкидають у виборчі урни. За таких умов «результати» голосування іноді пере</w:t>
                              <w:softHyphen/>
                              <w:t>вищують дані математично-статистичних розрахунків, су</w:t>
                              <w:softHyphen/>
                              <w:t>перечать здоровому глузду. Трапляються випадки, коли виборцям, особливо в сільській місцевості, видавали фаль</w:t>
                              <w:softHyphen/>
                              <w:t>шиві бюлетні, а потім їх замінювали справжніми, з потріб</w:t>
                              <w:softHyphen/>
                              <w:t>ними позначками про результати голосування.</w:t>
                            </w:r>
                          </w:p>
                          <w:p>
                            <w:pPr>
                              <w:pStyle w:val="323"/>
                              <w:shd w:fill="auto" w:val="clear"/>
                              <w:spacing w:lineRule="exact" w:line="202"/>
                              <w:ind w:left="40" w:right="60" w:firstLine="340"/>
                              <w:jc w:val="both"/>
                              <w:rPr/>
                            </w:pPr>
                            <w:r>
                              <w:rPr>
                                <w:rStyle w:val="WW321"/>
                              </w:rPr>
                              <w:t>Технології, що зумовлюють руйнування суспільного організму, втрату керованості ним, породжують правовий нігілізм, аморальність, політичну апатію, називають де</w:t>
                              <w:softHyphen/>
                              <w:t>структивними. Противагою їм є гуманітарні технології,</w:t>
                            </w:r>
                          </w:p>
                        </w:txbxContent>
                      </wps:txbx>
                      <wps:bodyPr anchor="t" lIns="0" tIns="0" rIns="0" bIns="0">
                        <a:noAutofit/>
                      </wps:bodyPr>
                    </wps:wsp>
                  </a:graphicData>
                </a:graphic>
              </wp:anchor>
            </w:drawing>
          </mc:Choice>
          <mc:Fallback>
            <w:pict>
              <v:rect fillcolor="#FFFFFF" style="position:absolute;rotation:-0;width:287.75pt;height:495pt;mso-wrap-distance-left:0pt;mso-wrap-distance-right:0pt;mso-wrap-distance-top:0pt;mso-wrap-distance-bottom:0pt;margin-top:188.95pt;mso-position-vertical-relative:page;margin-left:637.4pt;mso-position-horizontal-relative:page">
                <v:fill opacity="0f"/>
                <v:textbox inset="0in,0in,0in,0in">
                  <w:txbxContent>
                    <w:p>
                      <w:pPr>
                        <w:pStyle w:val="323"/>
                        <w:shd w:fill="auto" w:val="clear"/>
                        <w:spacing w:lineRule="exact" w:line="202"/>
                        <w:ind w:left="40" w:right="60" w:hanging="0"/>
                        <w:jc w:val="both"/>
                        <w:rPr/>
                      </w:pPr>
                      <w:r>
                        <w:rPr>
                          <w:rStyle w:val="WW321"/>
                        </w:rPr>
                        <w:t>стів, щоб зібрати якомога більше людей. Як правило, та</w:t>
                        <w:softHyphen/>
                        <w:t>ким оголошенням довіряють і в призначений час збираєть</w:t>
                        <w:softHyphen/>
                        <w:t>ся чимало охочих скористатися пропонованими можливо</w:t>
                        <w:softHyphen/>
                        <w:t>стями. Однак через деякий час вони дізнаються, що нічого подібного там і не планувалося. їхнє обурення посилюється поведінкою і репліками розкішно вдягнутих, вгодованих молодчиків, які, під’їхавши до натовпу, безцеремонно за</w:t>
                        <w:softHyphen/>
                        <w:t>являють, що в кандидата А багато важливих справ і він не буде займатися такими дрібницями. Спрогнозувати пове</w:t>
                        <w:softHyphen/>
                        <w:t>дінку таких людей біля виборчих урн неважко, як і втрату голосів претендентом, проти якого було спрямовано акцію.</w:t>
                      </w:r>
                    </w:p>
                    <w:p>
                      <w:pPr>
                        <w:pStyle w:val="323"/>
                        <w:numPr>
                          <w:ilvl w:val="0"/>
                          <w:numId w:val="22"/>
                        </w:numPr>
                        <w:shd w:fill="auto" w:val="clear"/>
                        <w:spacing w:lineRule="exact" w:line="202"/>
                        <w:ind w:left="40" w:right="60" w:firstLine="340"/>
                        <w:jc w:val="both"/>
                        <w:rPr/>
                      </w:pPr>
                      <w:r>
                        <w:rPr>
                          <w:rStyle w:val="WW321"/>
                        </w:rPr>
                        <w:t xml:space="preserve"> </w:t>
                      </w:r>
                      <w:r>
                        <w:rPr>
                          <w:rStyle w:val="WW321"/>
                        </w:rPr>
                        <w:t>«Своя людина» у виборчій комісії. Заангажована особа, яка входить до складу виборчої комісії, має чимало можливостей для публічного відстоювання інтересів пев</w:t>
                        <w:softHyphen/>
                        <w:t>ного кандидата, як і способів зробити так, щоб бюлетень, яким було проголосованО проти нього, комісія визнала не</w:t>
                        <w:softHyphen/>
                        <w:t>дійсним (непомітно поставлена позначка та ін.).</w:t>
                      </w:r>
                    </w:p>
                    <w:p>
                      <w:pPr>
                        <w:pStyle w:val="323"/>
                        <w:numPr>
                          <w:ilvl w:val="0"/>
                          <w:numId w:val="22"/>
                        </w:numPr>
                        <w:shd w:fill="auto" w:val="clear"/>
                        <w:spacing w:lineRule="exact" w:line="202"/>
                        <w:ind w:left="40" w:right="60" w:firstLine="340"/>
                        <w:jc w:val="both"/>
                        <w:rPr/>
                      </w:pPr>
                      <w:r>
                        <w:rPr>
                          <w:rStyle w:val="WW321"/>
                        </w:rPr>
                        <w:t xml:space="preserve"> </w:t>
                      </w:r>
                      <w:r>
                        <w:rPr>
                          <w:rStyle w:val="WW321"/>
                        </w:rPr>
                        <w:t>Транспортні проблеми. У сільську місцевість, в якій, за прогнозами, очікується перемога суперника, через штучно створені транспортні проблеми можуть не довезти (або вдати, що не довезли) на виборчі дільниці бюлетені. Виборці, не дочекавшись їх, подадуться додому, а їхніми бюлетенями скористаються представники кандидата.</w:t>
                      </w:r>
                    </w:p>
                    <w:p>
                      <w:pPr>
                        <w:pStyle w:val="323"/>
                        <w:numPr>
                          <w:ilvl w:val="0"/>
                          <w:numId w:val="22"/>
                        </w:numPr>
                        <w:shd w:fill="auto" w:val="clear"/>
                        <w:spacing w:lineRule="exact" w:line="202"/>
                        <w:ind w:left="40" w:right="60" w:firstLine="340"/>
                        <w:jc w:val="both"/>
                        <w:rPr/>
                      </w:pPr>
                      <w:r>
                        <w:rPr>
                          <w:rStyle w:val="WW321"/>
                        </w:rPr>
                        <w:t xml:space="preserve"> </w:t>
                      </w:r>
                      <w:r>
                        <w:rPr>
                          <w:rStyle w:val="WW321"/>
                        </w:rPr>
                        <w:t>«Слово начальника». Ця технологія передбачає від</w:t>
                        <w:softHyphen/>
                        <w:t>вертий тиск на виборців і на тих, хто може безпосередньо на них впливати, з метою отримання потрібного результа</w:t>
                        <w:softHyphen/>
                        <w:t>ту голосування. Як правило, до неї вдаються за наявності чіткої управлінської вертикалі, вибудованої за принципом «влада — підлеглість». Елементами такої вертикалі є чи</w:t>
                        <w:softHyphen/>
                        <w:t>новники, представники силових структур і ті, хто від них залежать.</w:t>
                      </w:r>
                    </w:p>
                    <w:p>
                      <w:pPr>
                        <w:pStyle w:val="323"/>
                        <w:numPr>
                          <w:ilvl w:val="0"/>
                          <w:numId w:val="22"/>
                        </w:numPr>
                        <w:shd w:fill="auto" w:val="clear"/>
                        <w:spacing w:lineRule="exact" w:line="202"/>
                        <w:ind w:left="40" w:right="60" w:firstLine="340"/>
                        <w:jc w:val="both"/>
                        <w:rPr/>
                      </w:pPr>
                      <w:r>
                        <w:rPr>
                          <w:rStyle w:val="WW321"/>
                        </w:rPr>
                        <w:t xml:space="preserve"> </w:t>
                      </w:r>
                      <w:r>
                        <w:rPr>
                          <w:rStyle w:val="WW321"/>
                        </w:rPr>
                        <w:t>«Мертві душі», фальшивки, вкидання зайвих бю</w:t>
                        <w:softHyphen/>
                        <w:t>летенів. У кожному населеному пункті певна кількість осіб з різних причин не бере участі у виборах, тому за них голосують або підробляють їхні підписи. Іноді бюлетені за таких осіб заповнюють заздалегідь і вкидають у виборчі урни. За таких умов «результати» голосування іноді пере</w:t>
                        <w:softHyphen/>
                        <w:t>вищують дані математично-статистичних розрахунків, су</w:t>
                        <w:softHyphen/>
                        <w:t>перечать здоровому глузду. Трапляються випадки, коли виборцям, особливо в сільській місцевості, видавали фаль</w:t>
                        <w:softHyphen/>
                        <w:t>шиві бюлетні, а потім їх замінювали справжніми, з потріб</w:t>
                        <w:softHyphen/>
                        <w:t>ними позначками про результати голосування.</w:t>
                      </w:r>
                    </w:p>
                    <w:p>
                      <w:pPr>
                        <w:pStyle w:val="323"/>
                        <w:shd w:fill="auto" w:val="clear"/>
                        <w:spacing w:lineRule="exact" w:line="202"/>
                        <w:ind w:left="40" w:right="60" w:firstLine="340"/>
                        <w:jc w:val="both"/>
                        <w:rPr/>
                      </w:pPr>
                      <w:r>
                        <w:rPr>
                          <w:rStyle w:val="WW321"/>
                        </w:rPr>
                        <w:t>Технології, що зумовлюють руйнування суспільного організму, втрату керованості ним, породжують правовий нігілізм, аморальність, політичну апатію, називають де</w:t>
                        <w:softHyphen/>
                        <w:t>структивними. Противагою їм є гуманітарні технологі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4">
                <wp:simplePos x="0" y="0"/>
                <wp:positionH relativeFrom="page">
                  <wp:posOffset>3539490</wp:posOffset>
                </wp:positionH>
                <wp:positionV relativeFrom="page">
                  <wp:posOffset>1916430</wp:posOffset>
                </wp:positionV>
                <wp:extent cx="3816350" cy="328930"/>
                <wp:effectExtent l="0" t="0" r="0" b="0"/>
                <wp:wrapSquare wrapText="largest"/>
                <wp:docPr id="383" name="Frame383"/>
                <a:graphic xmlns:a="http://schemas.openxmlformats.org/drawingml/2006/main">
                  <a:graphicData uri="http://schemas.microsoft.com/office/word/2010/wordprocessingShape">
                    <wps:wsp>
                      <wps:cNvSpPr txBox="1"/>
                      <wps:spPr>
                        <a:xfrm>
                          <a:off x="0" y="0"/>
                          <a:ext cx="3816350" cy="328930"/>
                        </a:xfrm>
                        <a:prstGeom prst="rect"/>
                        <a:solidFill>
                          <a:srgbClr val="FFFFFF">
                            <a:alpha val="0"/>
                          </a:srgbClr>
                        </a:solidFill>
                      </wps:spPr>
                      <wps:txbx>
                        <w:txbxContent>
                          <w:p>
                            <w:pPr>
                              <w:pStyle w:val="Style18"/>
                              <w:shd w:fill="auto" w:val="clear"/>
                              <w:tabs>
                                <w:tab w:val="clear" w:pos="708"/>
                                <w:tab w:val="left" w:pos="3750" w:leader="none"/>
                              </w:tabs>
                              <w:spacing w:lineRule="exact" w:line="140"/>
                              <w:ind w:left="280" w:hanging="0"/>
                              <w:rPr/>
                            </w:pPr>
                            <w:r>
                              <w:rPr>
                                <w:rStyle w:val="WW0pt1"/>
                              </w:rPr>
                              <w:t>196</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0.5pt;height:25.9pt;mso-wrap-distance-left:0pt;mso-wrap-distance-right:0pt;mso-wrap-distance-top:0pt;mso-wrap-distance-bottom:0pt;margin-top:150.9pt;mso-position-vertical-relative:page;margin-left:278.7pt;mso-position-horizontal-relative:page">
                <v:fill opacity="0f"/>
                <v:textbox inset="0in,0in,0in,0in">
                  <w:txbxContent>
                    <w:p>
                      <w:pPr>
                        <w:pStyle w:val="Style18"/>
                        <w:shd w:fill="auto" w:val="clear"/>
                        <w:tabs>
                          <w:tab w:val="clear" w:pos="708"/>
                          <w:tab w:val="left" w:pos="3750" w:leader="none"/>
                        </w:tabs>
                        <w:spacing w:lineRule="exact" w:line="140"/>
                        <w:ind w:left="280" w:hanging="0"/>
                        <w:rPr/>
                      </w:pPr>
                      <w:r>
                        <w:rPr>
                          <w:rStyle w:val="WW0pt1"/>
                        </w:rPr>
                        <w:t>196</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3670935</wp:posOffset>
                </wp:positionH>
                <wp:positionV relativeFrom="page">
                  <wp:posOffset>2421890</wp:posOffset>
                </wp:positionV>
                <wp:extent cx="3636010" cy="6184265"/>
                <wp:effectExtent l="0" t="0" r="0" b="0"/>
                <wp:wrapSquare wrapText="largest"/>
                <wp:docPr id="384" name="Frame384"/>
                <a:graphic xmlns:a="http://schemas.openxmlformats.org/drawingml/2006/main">
                  <a:graphicData uri="http://schemas.microsoft.com/office/word/2010/wordprocessingShape">
                    <wps:wsp>
                      <wps:cNvSpPr txBox="1"/>
                      <wps:spPr>
                        <a:xfrm>
                          <a:off x="0" y="0"/>
                          <a:ext cx="3636010" cy="6184265"/>
                        </a:xfrm>
                        <a:prstGeom prst="rect"/>
                        <a:solidFill>
                          <a:srgbClr val="FFFFFF">
                            <a:alpha val="0"/>
                          </a:srgbClr>
                        </a:solidFill>
                      </wps:spPr>
                      <wps:txbx>
                        <w:txbxContent>
                          <w:p>
                            <w:pPr>
                              <w:pStyle w:val="323"/>
                              <w:shd w:fill="auto" w:val="clear"/>
                              <w:ind w:left="40" w:right="60" w:hanging="0"/>
                              <w:jc w:val="both"/>
                              <w:rPr/>
                            </w:pPr>
                            <w:r>
                              <w:rPr>
                                <w:rStyle w:val="WW321"/>
                              </w:rPr>
                              <w:t>спрямовані на досягнення політичного результату завдяки участі суб’єктів політичного процесу у вирішенні склад</w:t>
                              <w:softHyphen/>
                              <w:t>них проблем.</w:t>
                            </w:r>
                          </w:p>
                          <w:p>
                            <w:pPr>
                              <w:pStyle w:val="323"/>
                              <w:shd w:fill="auto" w:val="clear"/>
                              <w:spacing w:lineRule="exact" w:line="202" w:before="0" w:after="385"/>
                              <w:ind w:left="40" w:right="40" w:firstLine="340"/>
                              <w:jc w:val="both"/>
                              <w:rPr/>
                            </w:pPr>
                            <w:r>
                              <w:rPr>
                                <w:rStyle w:val="WW321"/>
                              </w:rPr>
                              <w:t>Загалом кількість і якість характеристики політичних технологій постійно змінюються, тому їх застосування є проблемою морального вибору політика, його штабу і фа</w:t>
                              <w:softHyphen/>
                              <w:t>хівців, що їх обслуговують. Знання політичних техноло</w:t>
                              <w:softHyphen/>
                              <w:t>гій, методики, способів їх конструювання і використання допомагає досягненню передбаченого результату, визна</w:t>
                              <w:softHyphen/>
                              <w:t>чає здатність прогнозувати, «читати ходи» політичних су</w:t>
                              <w:softHyphen/>
                              <w:t>перників, ефективно протидіяти їм.</w:t>
                            </w:r>
                          </w:p>
                          <w:p>
                            <w:pPr>
                              <w:pStyle w:val="243"/>
                              <w:shd w:fill="auto" w:val="clear"/>
                              <w:spacing w:lineRule="exact" w:line="170" w:before="0" w:after="198"/>
                              <w:ind w:left="40" w:firstLine="340"/>
                              <w:jc w:val="both"/>
                              <w:rPr/>
                            </w:pPr>
                            <w:r>
                              <w:rPr>
                                <w:rStyle w:val="240pt1"/>
                                <w:b/>
                                <w:bCs/>
                              </w:rPr>
                              <w:t>Запитання. Завдання</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Розкрийте суть та особливості політичних технологій. Встано</w:t>
                              <w:softHyphen/>
                              <w:t>віть взаємозалежність між ними і політичним маніпулюванням.</w:t>
                            </w:r>
                          </w:p>
                          <w:p>
                            <w:pPr>
                              <w:pStyle w:val="243"/>
                              <w:numPr>
                                <w:ilvl w:val="0"/>
                                <w:numId w:val="107"/>
                              </w:numPr>
                              <w:shd w:fill="auto" w:val="clear"/>
                              <w:spacing w:lineRule="exact" w:line="197" w:before="0" w:after="0"/>
                              <w:ind w:left="40" w:firstLine="340"/>
                              <w:jc w:val="both"/>
                              <w:rPr/>
                            </w:pPr>
                            <w:r>
                              <w:rPr>
                                <w:rStyle w:val="240pt1"/>
                                <w:b/>
                                <w:bCs/>
                              </w:rPr>
                              <w:t xml:space="preserve"> </w:t>
                            </w:r>
                            <w:r>
                              <w:rPr>
                                <w:rStyle w:val="240pt1"/>
                                <w:b/>
                                <w:bCs/>
                              </w:rPr>
                              <w:t>З’ясуйте відмінність між поняттями «техніка» і «технологія».</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У чому полягає відмінність між «білими», «сірими» та «чорними» тех</w:t>
                              <w:softHyphen/>
                              <w:t>нологіями здійснення політичної влади? Наведіть відомі вам приклади.</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Охарактеризуйте особливості застосування політичних техно</w:t>
                              <w:softHyphen/>
                              <w:t>логій під час виборчих кампаній 2004—2007 рр. в Україні.</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Проаналізуйте специфічні чинники застосування політичних технологій у вашому регіоні в період виборчих кампаній.</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Наведіть приклади актуальних, на ваш погляд, рекламних полі</w:t>
                              <w:softHyphen/>
                              <w:t>тичних технологій.</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Розкрийте суть технології паралельного позиціонування, дайте оцінку його ефективності в сучасних умовах політичного розвитку.</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Чи існує, на вашу думку, зв’язок між застосуванням «чорних» полі</w:t>
                              <w:softHyphen/>
                              <w:t>тичних технологій і станом політичної культури та свідомості громадян?</w:t>
                            </w:r>
                          </w:p>
                          <w:p>
                            <w:pPr>
                              <w:pStyle w:val="243"/>
                              <w:numPr>
                                <w:ilvl w:val="0"/>
                                <w:numId w:val="107"/>
                              </w:numPr>
                              <w:shd w:fill="auto" w:val="clear"/>
                              <w:spacing w:lineRule="exact" w:line="197" w:before="0" w:after="0"/>
                              <w:ind w:left="40" w:firstLine="340"/>
                              <w:jc w:val="both"/>
                              <w:rPr/>
                            </w:pPr>
                            <w:r>
                              <w:rPr>
                                <w:rStyle w:val="240pt1"/>
                                <w:b/>
                                <w:bCs/>
                              </w:rPr>
                              <w:t xml:space="preserve"> </w:t>
                            </w:r>
                            <w:r>
                              <w:rPr>
                                <w:rStyle w:val="240pt1"/>
                                <w:b/>
                                <w:bCs/>
                              </w:rPr>
                              <w:t>Розкрийте причину появи політичних технологій.</w:t>
                            </w:r>
                          </w:p>
                          <w:p>
                            <w:pPr>
                              <w:pStyle w:val="243"/>
                              <w:numPr>
                                <w:ilvl w:val="0"/>
                                <w:numId w:val="107"/>
                              </w:numPr>
                              <w:shd w:fill="auto" w:val="clear"/>
                              <w:spacing w:lineRule="exact" w:line="197" w:before="0" w:after="0"/>
                              <w:ind w:left="40" w:right="40" w:firstLine="220"/>
                              <w:rPr/>
                            </w:pPr>
                            <w:r>
                              <w:rPr>
                                <w:rStyle w:val="240pt1"/>
                                <w:b/>
                                <w:bCs/>
                              </w:rPr>
                              <w:t xml:space="preserve"> </w:t>
                            </w:r>
                            <w:r>
                              <w:rPr>
                                <w:rStyle w:val="240pt1"/>
                                <w:b/>
                                <w:bCs/>
                              </w:rPr>
                              <w:t>Як проявляється зв’язок політичних технологій із еволюцією виборчого процесу?</w:t>
                            </w:r>
                          </w:p>
                          <w:p>
                            <w:pPr>
                              <w:pStyle w:val="243"/>
                              <w:numPr>
                                <w:ilvl w:val="0"/>
                                <w:numId w:val="107"/>
                              </w:numPr>
                              <w:shd w:fill="auto" w:val="clear"/>
                              <w:spacing w:lineRule="exact" w:line="197" w:before="0" w:after="0"/>
                              <w:ind w:left="40" w:firstLine="220"/>
                              <w:rPr/>
                            </w:pPr>
                            <w:r>
                              <w:rPr>
                                <w:rStyle w:val="240pt1"/>
                                <w:b/>
                                <w:bCs/>
                              </w:rPr>
                              <w:t xml:space="preserve"> </w:t>
                            </w:r>
                            <w:r>
                              <w:rPr>
                                <w:rStyle w:val="240pt1"/>
                                <w:b/>
                                <w:bCs/>
                              </w:rPr>
                              <w:t>Розкрийте сутність технології політичної маніпуляції.</w:t>
                            </w:r>
                          </w:p>
                          <w:p>
                            <w:pPr>
                              <w:pStyle w:val="243"/>
                              <w:numPr>
                                <w:ilvl w:val="0"/>
                                <w:numId w:val="107"/>
                              </w:numPr>
                              <w:shd w:fill="auto" w:val="clear"/>
                              <w:spacing w:lineRule="exact" w:line="197" w:before="0" w:after="382"/>
                              <w:ind w:left="40" w:right="40" w:firstLine="220"/>
                              <w:rPr/>
                            </w:pPr>
                            <w:r>
                              <w:rPr>
                                <w:rStyle w:val="240pt1"/>
                                <w:b/>
                                <w:bCs/>
                              </w:rPr>
                              <w:t xml:space="preserve"> </w:t>
                            </w:r>
                            <w:r>
                              <w:rPr>
                                <w:rStyle w:val="240pt1"/>
                                <w:b/>
                                <w:bCs/>
                              </w:rPr>
                              <w:t>Охарактеризуйте особливості політичних технологій під час ви</w:t>
                              <w:softHyphen/>
                              <w:t>борчих кампаній.</w:t>
                            </w:r>
                          </w:p>
                          <w:p>
                            <w:pPr>
                              <w:pStyle w:val="243"/>
                              <w:shd w:fill="auto" w:val="clear"/>
                              <w:spacing w:lineRule="exact" w:line="170" w:before="0" w:after="201"/>
                              <w:ind w:left="40" w:firstLine="340"/>
                              <w:jc w:val="both"/>
                              <w:rPr/>
                            </w:pPr>
                            <w:r>
                              <w:rPr>
                                <w:rStyle w:val="240pt1"/>
                                <w:b/>
                                <w:bCs/>
                              </w:rPr>
                              <w:t>Література</w:t>
                            </w:r>
                          </w:p>
                          <w:p>
                            <w:pPr>
                              <w:pStyle w:val="243"/>
                              <w:shd w:fill="auto" w:val="clear"/>
                              <w:spacing w:lineRule="exact" w:line="192" w:before="0" w:after="0"/>
                              <w:ind w:left="40" w:right="40" w:firstLine="340"/>
                              <w:jc w:val="both"/>
                              <w:rPr/>
                            </w:pPr>
                            <w:r>
                              <w:rPr>
                                <w:rStyle w:val="240pt1"/>
                                <w:b/>
                                <w:bCs/>
                              </w:rPr>
                              <w:t>Власенко О. Пропонуємо виборчі технології: (Лабораторія су</w:t>
                              <w:softHyphen/>
                              <w:t>часних виборчих технологій при Фонді сприяння місц. самоврядуван</w:t>
                              <w:softHyphen/>
                              <w:t>ню в Україні) // Уряд, кур'єр. —1997. —11 груд.</w:t>
                            </w:r>
                          </w:p>
                          <w:p>
                            <w:pPr>
                              <w:pStyle w:val="243"/>
                              <w:shd w:fill="auto" w:val="clear"/>
                              <w:spacing w:lineRule="exact" w:line="192" w:before="0" w:after="0"/>
                              <w:ind w:left="40" w:right="40" w:firstLine="340"/>
                              <w:jc w:val="both"/>
                              <w:rPr/>
                            </w:pPr>
                            <w:r>
                              <w:rPr>
                                <w:rStyle w:val="240pt1"/>
                                <w:b/>
                                <w:bCs/>
                              </w:rPr>
                              <w:t>Войтенко В. П. Виборчі технології у дзеркалі математики / Ін-т відкритої політики. — К., 1999.</w:t>
                            </w:r>
                          </w:p>
                          <w:p>
                            <w:pPr>
                              <w:pStyle w:val="243"/>
                              <w:shd w:fill="auto" w:val="clear"/>
                              <w:spacing w:lineRule="exact" w:line="192" w:before="0" w:after="0"/>
                              <w:ind w:left="40" w:right="40" w:firstLine="340"/>
                              <w:jc w:val="both"/>
                              <w:rPr/>
                            </w:pPr>
                            <w:r>
                              <w:rPr>
                                <w:rStyle w:val="240pt1"/>
                                <w:b/>
                                <w:bCs/>
                              </w:rPr>
                              <w:t>Геслі В. Чинники впливу на голосування українських виборців // Політична думка. — 2000.—№ 3.</w:t>
                            </w:r>
                          </w:p>
                        </w:txbxContent>
                      </wps:txbx>
                      <wps:bodyPr anchor="t" lIns="0" tIns="0" rIns="0" bIns="0">
                        <a:noAutofit/>
                      </wps:bodyPr>
                    </wps:wsp>
                  </a:graphicData>
                </a:graphic>
              </wp:anchor>
            </w:drawing>
          </mc:Choice>
          <mc:Fallback>
            <w:pict>
              <v:rect fillcolor="#FFFFFF" style="position:absolute;rotation:-0;width:286.3pt;height:486.95pt;mso-wrap-distance-left:0pt;mso-wrap-distance-right:0pt;mso-wrap-distance-top:0pt;mso-wrap-distance-bottom:0pt;margin-top:190.7pt;mso-position-vertical-relative:page;margin-left:289.05pt;mso-position-horizontal-relative:page">
                <v:fill opacity="0f"/>
                <v:textbox inset="0in,0in,0in,0in">
                  <w:txbxContent>
                    <w:p>
                      <w:pPr>
                        <w:pStyle w:val="323"/>
                        <w:shd w:fill="auto" w:val="clear"/>
                        <w:ind w:left="40" w:right="60" w:hanging="0"/>
                        <w:jc w:val="both"/>
                        <w:rPr/>
                      </w:pPr>
                      <w:r>
                        <w:rPr>
                          <w:rStyle w:val="WW321"/>
                        </w:rPr>
                        <w:t>спрямовані на досягнення політичного результату завдяки участі суб’єктів політичного процесу у вирішенні склад</w:t>
                        <w:softHyphen/>
                        <w:t>них проблем.</w:t>
                      </w:r>
                    </w:p>
                    <w:p>
                      <w:pPr>
                        <w:pStyle w:val="323"/>
                        <w:shd w:fill="auto" w:val="clear"/>
                        <w:spacing w:lineRule="exact" w:line="202" w:before="0" w:after="385"/>
                        <w:ind w:left="40" w:right="40" w:firstLine="340"/>
                        <w:jc w:val="both"/>
                        <w:rPr/>
                      </w:pPr>
                      <w:r>
                        <w:rPr>
                          <w:rStyle w:val="WW321"/>
                        </w:rPr>
                        <w:t>Загалом кількість і якість характеристики політичних технологій постійно змінюються, тому їх застосування є проблемою морального вибору політика, його штабу і фа</w:t>
                        <w:softHyphen/>
                        <w:t>хівців, що їх обслуговують. Знання політичних техноло</w:t>
                        <w:softHyphen/>
                        <w:t>гій, методики, способів їх конструювання і використання допомагає досягненню передбаченого результату, визна</w:t>
                        <w:softHyphen/>
                        <w:t>чає здатність прогнозувати, «читати ходи» політичних су</w:t>
                        <w:softHyphen/>
                        <w:t>перників, ефективно протидіяти їм.</w:t>
                      </w:r>
                    </w:p>
                    <w:p>
                      <w:pPr>
                        <w:pStyle w:val="243"/>
                        <w:shd w:fill="auto" w:val="clear"/>
                        <w:spacing w:lineRule="exact" w:line="170" w:before="0" w:after="198"/>
                        <w:ind w:left="40" w:firstLine="340"/>
                        <w:jc w:val="both"/>
                        <w:rPr/>
                      </w:pPr>
                      <w:r>
                        <w:rPr>
                          <w:rStyle w:val="240pt1"/>
                          <w:b/>
                          <w:bCs/>
                        </w:rPr>
                        <w:t>Запитання. Завдання</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Розкрийте суть та особливості політичних технологій. Встано</w:t>
                        <w:softHyphen/>
                        <w:t>віть взаємозалежність між ними і політичним маніпулюванням.</w:t>
                      </w:r>
                    </w:p>
                    <w:p>
                      <w:pPr>
                        <w:pStyle w:val="243"/>
                        <w:numPr>
                          <w:ilvl w:val="0"/>
                          <w:numId w:val="107"/>
                        </w:numPr>
                        <w:shd w:fill="auto" w:val="clear"/>
                        <w:spacing w:lineRule="exact" w:line="197" w:before="0" w:after="0"/>
                        <w:ind w:left="40" w:firstLine="340"/>
                        <w:jc w:val="both"/>
                        <w:rPr/>
                      </w:pPr>
                      <w:r>
                        <w:rPr>
                          <w:rStyle w:val="240pt1"/>
                          <w:b/>
                          <w:bCs/>
                        </w:rPr>
                        <w:t xml:space="preserve"> </w:t>
                      </w:r>
                      <w:r>
                        <w:rPr>
                          <w:rStyle w:val="240pt1"/>
                          <w:b/>
                          <w:bCs/>
                        </w:rPr>
                        <w:t>З’ясуйте відмінність між поняттями «техніка» і «технологія».</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У чому полягає відмінність між «білими», «сірими» та «чорними» тех</w:t>
                        <w:softHyphen/>
                        <w:t>нологіями здійснення політичної влади? Наведіть відомі вам приклади.</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Охарактеризуйте особливості застосування політичних техно</w:t>
                        <w:softHyphen/>
                        <w:t>логій під час виборчих кампаній 2004—2007 рр. в Україні.</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Проаналізуйте специфічні чинники застосування політичних технологій у вашому регіоні в період виборчих кампаній.</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Наведіть приклади актуальних, на ваш погляд, рекламних полі</w:t>
                        <w:softHyphen/>
                        <w:t>тичних технологій.</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Розкрийте суть технології паралельного позиціонування, дайте оцінку його ефективності в сучасних умовах політичного розвитку.</w:t>
                      </w:r>
                    </w:p>
                    <w:p>
                      <w:pPr>
                        <w:pStyle w:val="243"/>
                        <w:numPr>
                          <w:ilvl w:val="0"/>
                          <w:numId w:val="107"/>
                        </w:numPr>
                        <w:shd w:fill="auto" w:val="clear"/>
                        <w:spacing w:lineRule="exact" w:line="197" w:before="0" w:after="0"/>
                        <w:ind w:left="40" w:right="40" w:firstLine="340"/>
                        <w:jc w:val="both"/>
                        <w:rPr/>
                      </w:pPr>
                      <w:r>
                        <w:rPr>
                          <w:rStyle w:val="240pt1"/>
                          <w:b/>
                          <w:bCs/>
                        </w:rPr>
                        <w:t xml:space="preserve"> </w:t>
                      </w:r>
                      <w:r>
                        <w:rPr>
                          <w:rStyle w:val="240pt1"/>
                          <w:b/>
                          <w:bCs/>
                        </w:rPr>
                        <w:t>Чи існує, на вашу думку, зв’язок між застосуванням «чорних» полі</w:t>
                        <w:softHyphen/>
                        <w:t>тичних технологій і станом політичної культури та свідомості громадян?</w:t>
                      </w:r>
                    </w:p>
                    <w:p>
                      <w:pPr>
                        <w:pStyle w:val="243"/>
                        <w:numPr>
                          <w:ilvl w:val="0"/>
                          <w:numId w:val="107"/>
                        </w:numPr>
                        <w:shd w:fill="auto" w:val="clear"/>
                        <w:spacing w:lineRule="exact" w:line="197" w:before="0" w:after="0"/>
                        <w:ind w:left="40" w:firstLine="340"/>
                        <w:jc w:val="both"/>
                        <w:rPr/>
                      </w:pPr>
                      <w:r>
                        <w:rPr>
                          <w:rStyle w:val="240pt1"/>
                          <w:b/>
                          <w:bCs/>
                        </w:rPr>
                        <w:t xml:space="preserve"> </w:t>
                      </w:r>
                      <w:r>
                        <w:rPr>
                          <w:rStyle w:val="240pt1"/>
                          <w:b/>
                          <w:bCs/>
                        </w:rPr>
                        <w:t>Розкрийте причину появи політичних технологій.</w:t>
                      </w:r>
                    </w:p>
                    <w:p>
                      <w:pPr>
                        <w:pStyle w:val="243"/>
                        <w:numPr>
                          <w:ilvl w:val="0"/>
                          <w:numId w:val="107"/>
                        </w:numPr>
                        <w:shd w:fill="auto" w:val="clear"/>
                        <w:spacing w:lineRule="exact" w:line="197" w:before="0" w:after="0"/>
                        <w:ind w:left="40" w:right="40" w:firstLine="220"/>
                        <w:rPr/>
                      </w:pPr>
                      <w:r>
                        <w:rPr>
                          <w:rStyle w:val="240pt1"/>
                          <w:b/>
                          <w:bCs/>
                        </w:rPr>
                        <w:t xml:space="preserve"> </w:t>
                      </w:r>
                      <w:r>
                        <w:rPr>
                          <w:rStyle w:val="240pt1"/>
                          <w:b/>
                          <w:bCs/>
                        </w:rPr>
                        <w:t>Як проявляється зв’язок політичних технологій із еволюцією виборчого процесу?</w:t>
                      </w:r>
                    </w:p>
                    <w:p>
                      <w:pPr>
                        <w:pStyle w:val="243"/>
                        <w:numPr>
                          <w:ilvl w:val="0"/>
                          <w:numId w:val="107"/>
                        </w:numPr>
                        <w:shd w:fill="auto" w:val="clear"/>
                        <w:spacing w:lineRule="exact" w:line="197" w:before="0" w:after="0"/>
                        <w:ind w:left="40" w:firstLine="220"/>
                        <w:rPr/>
                      </w:pPr>
                      <w:r>
                        <w:rPr>
                          <w:rStyle w:val="240pt1"/>
                          <w:b/>
                          <w:bCs/>
                        </w:rPr>
                        <w:t xml:space="preserve"> </w:t>
                      </w:r>
                      <w:r>
                        <w:rPr>
                          <w:rStyle w:val="240pt1"/>
                          <w:b/>
                          <w:bCs/>
                        </w:rPr>
                        <w:t>Розкрийте сутність технології політичної маніпуляції.</w:t>
                      </w:r>
                    </w:p>
                    <w:p>
                      <w:pPr>
                        <w:pStyle w:val="243"/>
                        <w:numPr>
                          <w:ilvl w:val="0"/>
                          <w:numId w:val="107"/>
                        </w:numPr>
                        <w:shd w:fill="auto" w:val="clear"/>
                        <w:spacing w:lineRule="exact" w:line="197" w:before="0" w:after="382"/>
                        <w:ind w:left="40" w:right="40" w:firstLine="220"/>
                        <w:rPr/>
                      </w:pPr>
                      <w:r>
                        <w:rPr>
                          <w:rStyle w:val="240pt1"/>
                          <w:b/>
                          <w:bCs/>
                        </w:rPr>
                        <w:t xml:space="preserve"> </w:t>
                      </w:r>
                      <w:r>
                        <w:rPr>
                          <w:rStyle w:val="240pt1"/>
                          <w:b/>
                          <w:bCs/>
                        </w:rPr>
                        <w:t>Охарактеризуйте особливості політичних технологій під час ви</w:t>
                        <w:softHyphen/>
                        <w:t>борчих кампаній.</w:t>
                      </w:r>
                    </w:p>
                    <w:p>
                      <w:pPr>
                        <w:pStyle w:val="243"/>
                        <w:shd w:fill="auto" w:val="clear"/>
                        <w:spacing w:lineRule="exact" w:line="170" w:before="0" w:after="201"/>
                        <w:ind w:left="40" w:firstLine="340"/>
                        <w:jc w:val="both"/>
                        <w:rPr/>
                      </w:pPr>
                      <w:r>
                        <w:rPr>
                          <w:rStyle w:val="240pt1"/>
                          <w:b/>
                          <w:bCs/>
                        </w:rPr>
                        <w:t>Література</w:t>
                      </w:r>
                    </w:p>
                    <w:p>
                      <w:pPr>
                        <w:pStyle w:val="243"/>
                        <w:shd w:fill="auto" w:val="clear"/>
                        <w:spacing w:lineRule="exact" w:line="192" w:before="0" w:after="0"/>
                        <w:ind w:left="40" w:right="40" w:firstLine="340"/>
                        <w:jc w:val="both"/>
                        <w:rPr/>
                      </w:pPr>
                      <w:r>
                        <w:rPr>
                          <w:rStyle w:val="240pt1"/>
                          <w:b/>
                          <w:bCs/>
                        </w:rPr>
                        <w:t>Власенко О. Пропонуємо виборчі технології: (Лабораторія су</w:t>
                        <w:softHyphen/>
                        <w:t>часних виборчих технологій при Фонді сприяння місц. самоврядуван</w:t>
                        <w:softHyphen/>
                        <w:t>ню в Україні) // Уряд, кур'єр. —1997. —11 груд.</w:t>
                      </w:r>
                    </w:p>
                    <w:p>
                      <w:pPr>
                        <w:pStyle w:val="243"/>
                        <w:shd w:fill="auto" w:val="clear"/>
                        <w:spacing w:lineRule="exact" w:line="192" w:before="0" w:after="0"/>
                        <w:ind w:left="40" w:right="40" w:firstLine="340"/>
                        <w:jc w:val="both"/>
                        <w:rPr/>
                      </w:pPr>
                      <w:r>
                        <w:rPr>
                          <w:rStyle w:val="240pt1"/>
                          <w:b/>
                          <w:bCs/>
                        </w:rPr>
                        <w:t>Войтенко В. П. Виборчі технології у дзеркалі математики / Ін-т відкритої політики. — К., 1999.</w:t>
                      </w:r>
                    </w:p>
                    <w:p>
                      <w:pPr>
                        <w:pStyle w:val="243"/>
                        <w:shd w:fill="auto" w:val="clear"/>
                        <w:spacing w:lineRule="exact" w:line="192" w:before="0" w:after="0"/>
                        <w:ind w:left="40" w:right="40" w:firstLine="340"/>
                        <w:jc w:val="both"/>
                        <w:rPr/>
                      </w:pPr>
                      <w:r>
                        <w:rPr>
                          <w:rStyle w:val="240pt1"/>
                          <w:b/>
                          <w:bCs/>
                        </w:rPr>
                        <w:t>Геслі В. Чинники впливу на голосування українських виборців // Політична думка. — 2000.—№ 3.</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7931785</wp:posOffset>
                </wp:positionH>
                <wp:positionV relativeFrom="page">
                  <wp:posOffset>1983105</wp:posOffset>
                </wp:positionV>
                <wp:extent cx="3965575" cy="255905"/>
                <wp:effectExtent l="0" t="0" r="0" b="0"/>
                <wp:wrapSquare wrapText="largest"/>
                <wp:docPr id="385" name="Frame385"/>
                <a:graphic xmlns:a="http://schemas.openxmlformats.org/drawingml/2006/main">
                  <a:graphicData uri="http://schemas.microsoft.com/office/word/2010/wordprocessingShape">
                    <wps:wsp>
                      <wps:cNvSpPr txBox="1"/>
                      <wps:spPr>
                        <a:xfrm>
                          <a:off x="0" y="0"/>
                          <a:ext cx="3965575" cy="255905"/>
                        </a:xfrm>
                        <a:prstGeom prst="rect"/>
                        <a:solidFill>
                          <a:srgbClr val="FFFFFF">
                            <a:alpha val="0"/>
                          </a:srgbClr>
                        </a:solidFill>
                      </wps:spPr>
                      <wps:txbx>
                        <w:txbxContent>
                          <w:p>
                            <w:pPr>
                              <w:pStyle w:val="214"/>
                              <w:shd w:fill="auto" w:val="clear"/>
                              <w:tabs>
                                <w:tab w:val="clear" w:pos="708"/>
                                <w:tab w:val="right" w:pos="5885" w:leader="none"/>
                              </w:tabs>
                              <w:spacing w:lineRule="exact" w:line="140"/>
                              <w:ind w:left="240" w:hanging="0"/>
                              <w:rPr/>
                            </w:pPr>
                            <w:r>
                              <w:rPr/>
                              <w:t>Паблік рілейшнз (ЛР)улолітичній сфері</w:t>
                              <w:tab/>
                            </w:r>
                            <w:r>
                              <w:rPr>
                                <w:rStyle w:val="2FranklinGothicMedium7pt"/>
                              </w:rPr>
                              <w:t>197</w:t>
                            </w:r>
                          </w:p>
                        </w:txbxContent>
                      </wps:txbx>
                      <wps:bodyPr anchor="t" lIns="0" tIns="0" rIns="0" bIns="0">
                        <a:noAutofit/>
                      </wps:bodyPr>
                    </wps:wsp>
                  </a:graphicData>
                </a:graphic>
              </wp:anchor>
            </w:drawing>
          </mc:Choice>
          <mc:Fallback>
            <w:pict>
              <v:rect fillcolor="#FFFFFF" style="position:absolute;rotation:-0;width:312.25pt;height:20.15pt;mso-wrap-distance-left:0pt;mso-wrap-distance-right:0pt;mso-wrap-distance-top:0pt;mso-wrap-distance-bottom:0pt;margin-top:156.15pt;mso-position-vertical-relative:page;margin-left:624.55pt;mso-position-horizontal-relative:page">
                <v:fill opacity="0f"/>
                <v:textbox inset="0in,0in,0in,0in">
                  <w:txbxContent>
                    <w:p>
                      <w:pPr>
                        <w:pStyle w:val="214"/>
                        <w:shd w:fill="auto" w:val="clear"/>
                        <w:tabs>
                          <w:tab w:val="clear" w:pos="708"/>
                          <w:tab w:val="right" w:pos="5885" w:leader="none"/>
                        </w:tabs>
                        <w:spacing w:lineRule="exact" w:line="140"/>
                        <w:ind w:left="240" w:hanging="0"/>
                        <w:rPr/>
                      </w:pPr>
                      <w:r>
                        <w:rPr/>
                        <w:t>Паблік рілейшнз (ЛР)улолітичній сфері</w:t>
                        <w:tab/>
                      </w:r>
                      <w:r>
                        <w:rPr>
                          <w:rStyle w:val="2FranklinGothicMedium7pt"/>
                        </w:rPr>
                        <w:t>197</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8081010</wp:posOffset>
                </wp:positionH>
                <wp:positionV relativeFrom="page">
                  <wp:posOffset>2405380</wp:posOffset>
                </wp:positionV>
                <wp:extent cx="3636010" cy="6283960"/>
                <wp:effectExtent l="0" t="0" r="0" b="0"/>
                <wp:wrapSquare wrapText="largest"/>
                <wp:docPr id="386" name="Frame386"/>
                <a:graphic xmlns:a="http://schemas.openxmlformats.org/drawingml/2006/main">
                  <a:graphicData uri="http://schemas.microsoft.com/office/word/2010/wordprocessingShape">
                    <wps:wsp>
                      <wps:cNvSpPr txBox="1"/>
                      <wps:spPr>
                        <a:xfrm>
                          <a:off x="0" y="0"/>
                          <a:ext cx="3636010" cy="6283960"/>
                        </a:xfrm>
                        <a:prstGeom prst="rect"/>
                        <a:solidFill>
                          <a:srgbClr val="FFFFFF">
                            <a:alpha val="0"/>
                          </a:srgbClr>
                        </a:solidFill>
                      </wps:spPr>
                      <wps:txbx>
                        <w:txbxContent>
                          <w:p>
                            <w:pPr>
                              <w:pStyle w:val="243"/>
                              <w:shd w:fill="auto" w:val="clear"/>
                              <w:spacing w:before="0" w:after="0"/>
                              <w:ind w:left="40" w:right="20" w:firstLine="320"/>
                              <w:jc w:val="both"/>
                              <w:rPr/>
                            </w:pPr>
                            <w:r>
                              <w:rPr>
                                <w:rStyle w:val="240pt1"/>
                                <w:b/>
                                <w:bCs/>
                              </w:rPr>
                              <w:t>Головатий М. Мистецтво здобувати владу // Політичний мене</w:t>
                              <w:softHyphen/>
                              <w:t>джмент. — 2003. — № 1.</w:t>
                            </w:r>
                          </w:p>
                          <w:p>
                            <w:pPr>
                              <w:pStyle w:val="243"/>
                              <w:shd w:fill="auto" w:val="clear"/>
                              <w:spacing w:before="0" w:after="0"/>
                              <w:ind w:left="40" w:right="20" w:firstLine="320"/>
                              <w:jc w:val="both"/>
                              <w:rPr/>
                            </w:pPr>
                            <w:r>
                              <w:rPr>
                                <w:rStyle w:val="240pt1"/>
                                <w:b/>
                                <w:bCs/>
                              </w:rPr>
                              <w:t>Дем’яненко М. Вибори і новітні інформаційні технології (інформа</w:t>
                              <w:softHyphen/>
                              <w:t>тизація виборчих процесів) // Голос України. — 2001. — 28 лют.</w:t>
                            </w:r>
                          </w:p>
                          <w:p>
                            <w:pPr>
                              <w:pStyle w:val="243"/>
                              <w:shd w:fill="auto" w:val="clear"/>
                              <w:spacing w:before="0" w:after="0"/>
                              <w:ind w:left="40" w:right="20" w:firstLine="320"/>
                              <w:jc w:val="both"/>
                              <w:rPr/>
                            </w:pPr>
                            <w:r>
                              <w:rPr>
                                <w:rStyle w:val="240pt1"/>
                                <w:b/>
                                <w:bCs/>
                              </w:rPr>
                              <w:t xml:space="preserve">Динес В., Николаев А. Административньїе технолоши в регио- нальньїх избирательньїх кампаниях:,[Р.егиональньіе вибори в </w:t>
                            </w:r>
                            <w:r>
                              <w:rPr>
                                <w:rStyle w:val="24BookmanOldStyle55pt0pt"/>
                                <w:b/>
                                <w:bCs/>
                              </w:rPr>
                              <w:t xml:space="preserve">России </w:t>
                            </w:r>
                            <w:r>
                              <w:rPr>
                                <w:rStyle w:val="240pt1"/>
                                <w:b/>
                                <w:bCs/>
                              </w:rPr>
                              <w:t>в 2000 г.] // Власть. — 2000. — № 9.</w:t>
                            </w:r>
                          </w:p>
                          <w:p>
                            <w:pPr>
                              <w:pStyle w:val="243"/>
                              <w:shd w:fill="auto" w:val="clear"/>
                              <w:spacing w:before="0" w:after="0"/>
                              <w:ind w:left="40" w:right="20" w:firstLine="320"/>
                              <w:jc w:val="both"/>
                              <w:rPr/>
                            </w:pPr>
                            <w:r>
                              <w:rPr>
                                <w:rStyle w:val="240pt1"/>
                                <w:b/>
                                <w:bCs/>
                              </w:rPr>
                              <w:t>Лісничий В. В., Грищенко В. О. та ін. Сучасний виборчий РР: Навч. посіб.— Севєродонецьк, 2001.-- 480 с.</w:t>
                            </w:r>
                          </w:p>
                          <w:p>
                            <w:pPr>
                              <w:pStyle w:val="243"/>
                              <w:shd w:fill="auto" w:val="clear"/>
                              <w:spacing w:before="0" w:after="0"/>
                              <w:ind w:left="40" w:right="20" w:firstLine="320"/>
                              <w:jc w:val="both"/>
                              <w:rPr/>
                            </w:pPr>
                            <w:r>
                              <w:rPr>
                                <w:rStyle w:val="240pt1"/>
                                <w:b/>
                                <w:bCs/>
                              </w:rPr>
                              <w:t>Нальотов А. Виборчі технології як чинник впливу на масову свідо</w:t>
                              <w:softHyphen/>
                              <w:t>мість // Політичний менеджмент. — 2008. — № 2 (29).</w:t>
                            </w:r>
                          </w:p>
                          <w:p>
                            <w:pPr>
                              <w:pStyle w:val="243"/>
                              <w:shd w:fill="auto" w:val="clear"/>
                              <w:spacing w:before="0" w:after="413"/>
                              <w:ind w:left="40" w:right="20" w:firstLine="320"/>
                              <w:jc w:val="both"/>
                              <w:rPr/>
                            </w:pPr>
                            <w:r>
                              <w:rPr>
                                <w:rStyle w:val="240pt1"/>
                                <w:b/>
                                <w:bCs/>
                              </w:rPr>
                              <w:t>Универсальние избирательние технологии и страновая слеци- фика: опит российских политических консультантов. — М., 2004.</w:t>
                            </w:r>
                          </w:p>
                          <w:p>
                            <w:pPr>
                              <w:pStyle w:val="413"/>
                              <w:numPr>
                                <w:ilvl w:val="0"/>
                                <w:numId w:val="73"/>
                              </w:numPr>
                              <w:shd w:fill="auto" w:val="clear"/>
                              <w:tabs>
                                <w:tab w:val="clear" w:pos="708"/>
                                <w:tab w:val="left" w:pos="1095" w:leader="none"/>
                              </w:tabs>
                              <w:spacing w:lineRule="exact" w:line="360" w:before="0" w:after="0"/>
                              <w:ind w:left="360" w:right="1240" w:hanging="0"/>
                              <w:jc w:val="left"/>
                              <w:rPr/>
                            </w:pPr>
                            <w:bookmarkStart w:id="150" w:name="bookmark74"/>
                            <w:r>
                              <w:rPr>
                                <w:rStyle w:val="40pt1"/>
                              </w:rPr>
                              <w:t>Паблік рілейшнз (ПР) у політичній сфері</w:t>
                            </w:r>
                            <w:bookmarkEnd w:id="150"/>
                          </w:p>
                          <w:p>
                            <w:pPr>
                              <w:pStyle w:val="323"/>
                              <w:shd w:fill="auto" w:val="clear"/>
                              <w:spacing w:lineRule="exact" w:line="211" w:before="0" w:after="345"/>
                              <w:ind w:left="40" w:right="20" w:firstLine="320"/>
                              <w:jc w:val="both"/>
                              <w:rPr/>
                            </w:pPr>
                            <w:r>
                              <w:rPr>
                                <w:rStyle w:val="WW321"/>
                              </w:rPr>
                              <w:t>Утвердження у суспільстві атмосфери взаєморозумін</w:t>
                              <w:softHyphen/>
                              <w:t>ня, взаємодовіри, співробітництва є основою ефективної політики, стабільності і прогресу,в країні. Для цього грома</w:t>
                              <w:softHyphen/>
                              <w:t>дяни повинні знати про різні аспекти її життя, проблеми і перспективи, бути залученими у вирішення актуальних питань. Така соціальна практика виникла і набула поши</w:t>
                              <w:softHyphen/>
                              <w:t>рення з розвитком ринкової економіки, громадянського суспільства і його інститутів, конкурентності в політиці. Головца її стратегія полягає в налагодженні на основі ви</w:t>
                              <w:softHyphen/>
                              <w:t>користання соціально-технологічних та інформаційно- психологічних засобів, інструментів формування гро</w:t>
                              <w:softHyphen/>
                              <w:t>мадської думки, взаємовигідних діалогічних комунікацій, досягнення політичного результату на основі довіри, кон</w:t>
                              <w:softHyphen/>
                              <w:t>структивної взаємодії, політичного партнерства.</w:t>
                            </w:r>
                          </w:p>
                          <w:p>
                            <w:pPr>
                              <w:pStyle w:val="512"/>
                              <w:shd w:fill="auto" w:val="clear"/>
                              <w:spacing w:lineRule="exact" w:line="230" w:before="0" w:after="178"/>
                              <w:ind w:left="440" w:hanging="0"/>
                              <w:jc w:val="left"/>
                              <w:rPr/>
                            </w:pPr>
                            <w:bookmarkStart w:id="151" w:name="bookmark75"/>
                            <w:r>
                              <w:rPr>
                                <w:rStyle w:val="54"/>
                              </w:rPr>
                              <w:t>ПР як сфера професійної діяльності</w:t>
                            </w:r>
                            <w:bookmarkEnd w:id="151"/>
                          </w:p>
                          <w:p>
                            <w:pPr>
                              <w:pStyle w:val="323"/>
                              <w:shd w:fill="auto" w:val="clear"/>
                              <w:spacing w:lineRule="exact" w:line="206"/>
                              <w:ind w:left="40" w:right="20" w:firstLine="320"/>
                              <w:jc w:val="both"/>
                              <w:rPr/>
                            </w:pPr>
                            <w:r>
                              <w:rPr>
                                <w:rStyle w:val="WW321"/>
                              </w:rPr>
                              <w:t>Зародження паблік рілейшнз (ПР) пов’язано із со</w:t>
                              <w:softHyphen/>
                              <w:t>ціально-політичною практикою США. їх як систему засо</w:t>
                              <w:softHyphen/>
                              <w:t>бів переконання американців у законності певної точки зору почали використовувати у 70-ті роки XVIII ст. під час боротьби за незалежність від Англії. А термін «паблік рі</w:t>
                              <w:softHyphen/>
                              <w:t xml:space="preserve">лейшнз» вперше використав третій президент США Томас Джефферсон (1743—1826) у Сьомому щорічному посланні </w:t>
                            </w:r>
                            <w:r>
                              <w:rPr>
                                <w:rStyle w:val="32FranklinGothicMedium0pt1"/>
                              </w:rPr>
                              <w:t xml:space="preserve">до </w:t>
                            </w:r>
                            <w:r>
                              <w:rPr>
                                <w:rStyle w:val="WW321"/>
                              </w:rPr>
                              <w:t>Конгресу 27 жовтня 1807 року. Розмірковуючи над про</w:t>
                              <w:softHyphen/>
                            </w:r>
                          </w:p>
                        </w:txbxContent>
                      </wps:txbx>
                      <wps:bodyPr anchor="t" lIns="0" tIns="0" rIns="0" bIns="0">
                        <a:noAutofit/>
                      </wps:bodyPr>
                    </wps:wsp>
                  </a:graphicData>
                </a:graphic>
              </wp:anchor>
            </w:drawing>
          </mc:Choice>
          <mc:Fallback>
            <w:pict>
              <v:rect fillcolor="#FFFFFF" style="position:absolute;rotation:-0;width:286.3pt;height:494.8pt;mso-wrap-distance-left:0pt;mso-wrap-distance-right:0pt;mso-wrap-distance-top:0pt;mso-wrap-distance-bottom:0pt;margin-top:189.4pt;mso-position-vertical-relative:page;margin-left:636.3pt;mso-position-horizontal-relative:page">
                <v:fill opacity="0f"/>
                <v:textbox inset="0in,0in,0in,0in">
                  <w:txbxContent>
                    <w:p>
                      <w:pPr>
                        <w:pStyle w:val="243"/>
                        <w:shd w:fill="auto" w:val="clear"/>
                        <w:spacing w:before="0" w:after="0"/>
                        <w:ind w:left="40" w:right="20" w:firstLine="320"/>
                        <w:jc w:val="both"/>
                        <w:rPr/>
                      </w:pPr>
                      <w:r>
                        <w:rPr>
                          <w:rStyle w:val="240pt1"/>
                          <w:b/>
                          <w:bCs/>
                        </w:rPr>
                        <w:t>Головатий М. Мистецтво здобувати владу // Політичний мене</w:t>
                        <w:softHyphen/>
                        <w:t>джмент. — 2003. — № 1.</w:t>
                      </w:r>
                    </w:p>
                    <w:p>
                      <w:pPr>
                        <w:pStyle w:val="243"/>
                        <w:shd w:fill="auto" w:val="clear"/>
                        <w:spacing w:before="0" w:after="0"/>
                        <w:ind w:left="40" w:right="20" w:firstLine="320"/>
                        <w:jc w:val="both"/>
                        <w:rPr/>
                      </w:pPr>
                      <w:r>
                        <w:rPr>
                          <w:rStyle w:val="240pt1"/>
                          <w:b/>
                          <w:bCs/>
                        </w:rPr>
                        <w:t>Дем’яненко М. Вибори і новітні інформаційні технології (інформа</w:t>
                        <w:softHyphen/>
                        <w:t>тизація виборчих процесів) // Голос України. — 2001. — 28 лют.</w:t>
                      </w:r>
                    </w:p>
                    <w:p>
                      <w:pPr>
                        <w:pStyle w:val="243"/>
                        <w:shd w:fill="auto" w:val="clear"/>
                        <w:spacing w:before="0" w:after="0"/>
                        <w:ind w:left="40" w:right="20" w:firstLine="320"/>
                        <w:jc w:val="both"/>
                        <w:rPr/>
                      </w:pPr>
                      <w:r>
                        <w:rPr>
                          <w:rStyle w:val="240pt1"/>
                          <w:b/>
                          <w:bCs/>
                        </w:rPr>
                        <w:t xml:space="preserve">Динес В., Николаев А. Административньїе технолоши в регио- нальньїх избирательньїх кампаниях:,[Р.егиональньіе вибори в </w:t>
                      </w:r>
                      <w:r>
                        <w:rPr>
                          <w:rStyle w:val="24BookmanOldStyle55pt0pt"/>
                          <w:b/>
                          <w:bCs/>
                        </w:rPr>
                        <w:t xml:space="preserve">России </w:t>
                      </w:r>
                      <w:r>
                        <w:rPr>
                          <w:rStyle w:val="240pt1"/>
                          <w:b/>
                          <w:bCs/>
                        </w:rPr>
                        <w:t>в 2000 г.] // Власть. — 2000. — № 9.</w:t>
                      </w:r>
                    </w:p>
                    <w:p>
                      <w:pPr>
                        <w:pStyle w:val="243"/>
                        <w:shd w:fill="auto" w:val="clear"/>
                        <w:spacing w:before="0" w:after="0"/>
                        <w:ind w:left="40" w:right="20" w:firstLine="320"/>
                        <w:jc w:val="both"/>
                        <w:rPr/>
                      </w:pPr>
                      <w:r>
                        <w:rPr>
                          <w:rStyle w:val="240pt1"/>
                          <w:b/>
                          <w:bCs/>
                        </w:rPr>
                        <w:t>Лісничий В. В., Грищенко В. О. та ін. Сучасний виборчий РР: Навч. посіб.— Севєродонецьк, 2001.-- 480 с.</w:t>
                      </w:r>
                    </w:p>
                    <w:p>
                      <w:pPr>
                        <w:pStyle w:val="243"/>
                        <w:shd w:fill="auto" w:val="clear"/>
                        <w:spacing w:before="0" w:after="0"/>
                        <w:ind w:left="40" w:right="20" w:firstLine="320"/>
                        <w:jc w:val="both"/>
                        <w:rPr/>
                      </w:pPr>
                      <w:r>
                        <w:rPr>
                          <w:rStyle w:val="240pt1"/>
                          <w:b/>
                          <w:bCs/>
                        </w:rPr>
                        <w:t>Нальотов А. Виборчі технології як чинник впливу на масову свідо</w:t>
                        <w:softHyphen/>
                        <w:t>мість // Політичний менеджмент. — 2008. — № 2 (29).</w:t>
                      </w:r>
                    </w:p>
                    <w:p>
                      <w:pPr>
                        <w:pStyle w:val="243"/>
                        <w:shd w:fill="auto" w:val="clear"/>
                        <w:spacing w:before="0" w:after="413"/>
                        <w:ind w:left="40" w:right="20" w:firstLine="320"/>
                        <w:jc w:val="both"/>
                        <w:rPr/>
                      </w:pPr>
                      <w:r>
                        <w:rPr>
                          <w:rStyle w:val="240pt1"/>
                          <w:b/>
                          <w:bCs/>
                        </w:rPr>
                        <w:t>Универсальние избирательние технологии и страновая слеци- фика: опит российских политических консультантов. — М., 2004.</w:t>
                      </w:r>
                    </w:p>
                    <w:p>
                      <w:pPr>
                        <w:pStyle w:val="413"/>
                        <w:numPr>
                          <w:ilvl w:val="0"/>
                          <w:numId w:val="73"/>
                        </w:numPr>
                        <w:shd w:fill="auto" w:val="clear"/>
                        <w:tabs>
                          <w:tab w:val="clear" w:pos="708"/>
                          <w:tab w:val="left" w:pos="1095" w:leader="none"/>
                        </w:tabs>
                        <w:spacing w:lineRule="exact" w:line="360" w:before="0" w:after="0"/>
                        <w:ind w:left="360" w:right="1240" w:hanging="0"/>
                        <w:jc w:val="left"/>
                        <w:rPr/>
                      </w:pPr>
                      <w:bookmarkStart w:id="152" w:name="bookmark74"/>
                      <w:r>
                        <w:rPr>
                          <w:rStyle w:val="40pt1"/>
                        </w:rPr>
                        <w:t>Паблік рілейшнз (ПР) у політичній сфері</w:t>
                      </w:r>
                      <w:bookmarkEnd w:id="152"/>
                    </w:p>
                    <w:p>
                      <w:pPr>
                        <w:pStyle w:val="323"/>
                        <w:shd w:fill="auto" w:val="clear"/>
                        <w:spacing w:lineRule="exact" w:line="211" w:before="0" w:after="345"/>
                        <w:ind w:left="40" w:right="20" w:firstLine="320"/>
                        <w:jc w:val="both"/>
                        <w:rPr/>
                      </w:pPr>
                      <w:r>
                        <w:rPr>
                          <w:rStyle w:val="WW321"/>
                        </w:rPr>
                        <w:t>Утвердження у суспільстві атмосфери взаєморозумін</w:t>
                        <w:softHyphen/>
                        <w:t>ня, взаємодовіри, співробітництва є основою ефективної політики, стабільності і прогресу,в країні. Для цього грома</w:t>
                        <w:softHyphen/>
                        <w:t>дяни повинні знати про різні аспекти її життя, проблеми і перспективи, бути залученими у вирішення актуальних питань. Така соціальна практика виникла і набула поши</w:t>
                        <w:softHyphen/>
                        <w:t>рення з розвитком ринкової економіки, громадянського суспільства і його інститутів, конкурентності в політиці. Головца її стратегія полягає в налагодженні на основі ви</w:t>
                        <w:softHyphen/>
                        <w:t>користання соціально-технологічних та інформаційно- психологічних засобів, інструментів формування гро</w:t>
                        <w:softHyphen/>
                        <w:t>мадської думки, взаємовигідних діалогічних комунікацій, досягнення політичного результату на основі довіри, кон</w:t>
                        <w:softHyphen/>
                        <w:t>структивної взаємодії, політичного партнерства.</w:t>
                      </w:r>
                    </w:p>
                    <w:p>
                      <w:pPr>
                        <w:pStyle w:val="512"/>
                        <w:shd w:fill="auto" w:val="clear"/>
                        <w:spacing w:lineRule="exact" w:line="230" w:before="0" w:after="178"/>
                        <w:ind w:left="440" w:hanging="0"/>
                        <w:jc w:val="left"/>
                        <w:rPr/>
                      </w:pPr>
                      <w:bookmarkStart w:id="153" w:name="bookmark75"/>
                      <w:r>
                        <w:rPr>
                          <w:rStyle w:val="54"/>
                        </w:rPr>
                        <w:t>ПР як сфера професійної діяльності</w:t>
                      </w:r>
                      <w:bookmarkEnd w:id="153"/>
                    </w:p>
                    <w:p>
                      <w:pPr>
                        <w:pStyle w:val="323"/>
                        <w:shd w:fill="auto" w:val="clear"/>
                        <w:spacing w:lineRule="exact" w:line="206"/>
                        <w:ind w:left="40" w:right="20" w:firstLine="320"/>
                        <w:jc w:val="both"/>
                        <w:rPr/>
                      </w:pPr>
                      <w:r>
                        <w:rPr>
                          <w:rStyle w:val="WW321"/>
                        </w:rPr>
                        <w:t>Зародження паблік рілейшнз (ПР) пов’язано із со</w:t>
                        <w:softHyphen/>
                        <w:t>ціально-політичною практикою США. їх як систему засо</w:t>
                        <w:softHyphen/>
                        <w:t>бів переконання американців у законності певної точки зору почали використовувати у 70-ті роки XVIII ст. під час боротьби за незалежність від Англії. А термін «паблік рі</w:t>
                        <w:softHyphen/>
                        <w:t xml:space="preserve">лейшнз» вперше використав третій президент США Томас Джефферсон (1743—1826) у Сьомому щорічному посланні </w:t>
                      </w:r>
                      <w:r>
                        <w:rPr>
                          <w:rStyle w:val="32FranklinGothicMedium0pt1"/>
                        </w:rPr>
                        <w:t xml:space="preserve">до </w:t>
                      </w:r>
                      <w:r>
                        <w:rPr>
                          <w:rStyle w:val="WW321"/>
                        </w:rPr>
                        <w:t>Конгресу 27 жовтня 1807 року. Розмірковуючи над пр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88">
                <wp:simplePos x="0" y="0"/>
                <wp:positionH relativeFrom="page">
                  <wp:posOffset>3600450</wp:posOffset>
                </wp:positionH>
                <wp:positionV relativeFrom="page">
                  <wp:posOffset>1867535</wp:posOffset>
                </wp:positionV>
                <wp:extent cx="3791585" cy="347345"/>
                <wp:effectExtent l="0" t="0" r="0" b="0"/>
                <wp:wrapSquare wrapText="largest"/>
                <wp:docPr id="387" name="Frame387"/>
                <a:graphic xmlns:a="http://schemas.openxmlformats.org/drawingml/2006/main">
                  <a:graphicData uri="http://schemas.microsoft.com/office/word/2010/wordprocessingShape">
                    <wps:wsp>
                      <wps:cNvSpPr txBox="1"/>
                      <wps:spPr>
                        <a:xfrm>
                          <a:off x="0" y="0"/>
                          <a:ext cx="3791585" cy="347345"/>
                        </a:xfrm>
                        <a:prstGeom prst="rect"/>
                        <a:solidFill>
                          <a:srgbClr val="FFFFFF">
                            <a:alpha val="0"/>
                          </a:srgbClr>
                        </a:solidFill>
                      </wps:spPr>
                      <wps:txbx>
                        <w:txbxContent>
                          <w:p>
                            <w:pPr>
                              <w:pStyle w:val="214"/>
                              <w:shd w:fill="auto" w:val="clear"/>
                              <w:tabs>
                                <w:tab w:val="clear" w:pos="708"/>
                                <w:tab w:val="right" w:pos="4430" w:leader="none"/>
                                <w:tab w:val="center" w:pos="4804" w:leader="none"/>
                                <w:tab w:val="right" w:pos="5879" w:leader="none"/>
                              </w:tabs>
                              <w:spacing w:lineRule="exact" w:line="140"/>
                              <w:ind w:left="220" w:hanging="0"/>
                              <w:rPr/>
                            </w:pPr>
                            <w:r>
                              <w:rPr>
                                <w:rStyle w:val="2FranklinGothicMedium7pt"/>
                              </w:rPr>
                              <w:t>198</w:t>
                              <w:tab/>
                            </w:r>
                            <w:r>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8.55pt;height:27.35pt;mso-wrap-distance-left:0pt;mso-wrap-distance-right:0pt;mso-wrap-distance-top:0pt;mso-wrap-distance-bottom:0pt;margin-top:147.05pt;mso-position-vertical-relative:page;margin-left:283.5pt;mso-position-horizontal-relative:page">
                <v:fill opacity="0f"/>
                <v:textbox inset="0in,0in,0in,0in">
                  <w:txbxContent>
                    <w:p>
                      <w:pPr>
                        <w:pStyle w:val="214"/>
                        <w:shd w:fill="auto" w:val="clear"/>
                        <w:tabs>
                          <w:tab w:val="clear" w:pos="708"/>
                          <w:tab w:val="right" w:pos="4430" w:leader="none"/>
                          <w:tab w:val="center" w:pos="4804" w:leader="none"/>
                          <w:tab w:val="right" w:pos="5879" w:leader="none"/>
                        </w:tabs>
                        <w:spacing w:lineRule="exact" w:line="140"/>
                        <w:ind w:left="220" w:hanging="0"/>
                        <w:rPr/>
                      </w:pPr>
                      <w:r>
                        <w:rPr>
                          <w:rStyle w:val="2FranklinGothicMedium7pt"/>
                        </w:rPr>
                        <w:t>198</w:t>
                        <w:tab/>
                      </w:r>
                      <w:r>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3691890</wp:posOffset>
                </wp:positionH>
                <wp:positionV relativeFrom="page">
                  <wp:posOffset>2385695</wp:posOffset>
                </wp:positionV>
                <wp:extent cx="3639185" cy="6214745"/>
                <wp:effectExtent l="0" t="0" r="0" b="0"/>
                <wp:wrapSquare wrapText="largest"/>
                <wp:docPr id="388" name="Frame388"/>
                <a:graphic xmlns:a="http://schemas.openxmlformats.org/drawingml/2006/main">
                  <a:graphicData uri="http://schemas.microsoft.com/office/word/2010/wordprocessingShape">
                    <wps:wsp>
                      <wps:cNvSpPr txBox="1"/>
                      <wps:spPr>
                        <a:xfrm>
                          <a:off x="0" y="0"/>
                          <a:ext cx="3639185" cy="6214745"/>
                        </a:xfrm>
                        <a:prstGeom prst="rect"/>
                        <a:solidFill>
                          <a:srgbClr val="FFFFFF">
                            <a:alpha val="0"/>
                          </a:srgbClr>
                        </a:solidFill>
                      </wps:spPr>
                      <wps:txbx>
                        <w:txbxContent>
                          <w:p>
                            <w:pPr>
                              <w:pStyle w:val="323"/>
                              <w:shd w:fill="auto" w:val="clear"/>
                              <w:spacing w:lineRule="exact" w:line="206"/>
                              <w:ind w:left="40" w:right="20" w:hanging="0"/>
                              <w:jc w:val="both"/>
                              <w:rPr/>
                            </w:pPr>
                            <w:r>
                              <w:rPr>
                                <w:rStyle w:val="WW321"/>
                              </w:rPr>
                              <w:t>блемою використання коштів для досягнення намічених цілей з огляду на війну, він наголосив, що можуть бути й інші, Крім уже визнаних, цілі, які намітить влада. До них, зауважив президент, Має бути привернута увага Конгресу за незмінності «наших паблік рілейшнз».</w:t>
                            </w:r>
                          </w:p>
                          <w:p>
                            <w:pPr>
                              <w:pStyle w:val="323"/>
                              <w:shd w:fill="auto" w:val="clear"/>
                              <w:spacing w:lineRule="exact" w:line="206"/>
                              <w:ind w:left="40" w:right="40" w:firstLine="320"/>
                              <w:jc w:val="both"/>
                              <w:rPr/>
                            </w:pPr>
                            <w:r>
                              <w:rPr>
                                <w:rStyle w:val="WW321"/>
                              </w:rPr>
                              <w:t>Широкого розвитку ПР набули на початку XX ст., коли у США гостро критикували відомого підприємця, президента Корпорації «Стандарт ойл» Джона-Дейвісона Рокфеллера (1839—1937) за ігнорування суспільних інте</w:t>
                              <w:softHyphen/>
                              <w:t>ресів, утиск працівників. Тоді Рокфеллер запросив журна</w:t>
                              <w:softHyphen/>
                              <w:t>ліста Айві Л(, і той, вивчивши настрої шахтарів, розробив план дій щодо розв’язання проблеми. З часом ця детально продумана й уміло організована робота принесла бажані результати, а в 1918 р. у «Стандарт ойл» було створено від</w:t>
                              <w:softHyphen/>
                              <w:t>діл суспільних відносин для впливу на громадську думку. Відтоді у діловій сфері країни Почала формуватися система корпоративних ПР.</w:t>
                            </w:r>
                          </w:p>
                          <w:p>
                            <w:pPr>
                              <w:pStyle w:val="323"/>
                              <w:shd w:fill="auto" w:val="clear"/>
                              <w:spacing w:lineRule="exact" w:line="206"/>
                              <w:ind w:left="40" w:right="40" w:firstLine="320"/>
                              <w:jc w:val="both"/>
                              <w:rPr/>
                            </w:pPr>
                            <w:r>
                              <w:rPr>
                                <w:rStyle w:val="WW321"/>
                              </w:rPr>
                              <w:t>Активний розвиток практики стимулював наукове її осмислення, розробку теоретичних і методичних основ функціонування ПР з урахуванням набутого досвіду, на основі аналізу різноманітних практичних прийомів фор</w:t>
                              <w:softHyphen/>
                              <w:t>мування громадської думки. Уперше ця проблематика си</w:t>
                              <w:softHyphen/>
                              <w:t>стемно була представлена в опублікованій у 1922 р. кни</w:t>
                              <w:softHyphen/>
                              <w:t>зі американського журналіста Волтера Лінмана (1889— 1974) «РиЬІіс Оріпіоп» («Громадська думка»).</w:t>
                            </w:r>
                          </w:p>
                          <w:p>
                            <w:pPr>
                              <w:pStyle w:val="323"/>
                              <w:shd w:fill="auto" w:val="clear"/>
                              <w:spacing w:lineRule="exact" w:line="206"/>
                              <w:ind w:left="40" w:right="40" w:firstLine="320"/>
                              <w:jc w:val="both"/>
                              <w:rPr/>
                            </w:pPr>
                            <w:r>
                              <w:rPr>
                                <w:rStyle w:val="WW321"/>
                              </w:rPr>
                              <w:t>Фундатором систематизованої теорії і практики ПР вважають Едварда Бернауза (1892—1995). У 1923 р. він видав книгу «СгузІаИігіп^ РиЬІіс Оріпіоп» («Кристалізую- чи громадську думку») з викладом свого бачення суті, мо</w:t>
                              <w:softHyphen/>
                              <w:t>жливостей і завдань ПР. У ній наголошувалося на відмін</w:t>
                              <w:softHyphen/>
                              <w:t>ностях між ПР, пропагандою і рекламою, а також важли</w:t>
                              <w:softHyphen/>
                              <w:t>вості етичних принципів у роботі з громадською думкою.</w:t>
                            </w:r>
                          </w:p>
                          <w:p>
                            <w:pPr>
                              <w:pStyle w:val="323"/>
                              <w:shd w:fill="auto" w:val="clear"/>
                              <w:spacing w:lineRule="exact" w:line="206" w:before="0" w:after="341"/>
                              <w:ind w:left="40" w:right="40" w:firstLine="320"/>
                              <w:jc w:val="both"/>
                              <w:rPr/>
                            </w:pPr>
                            <w:r>
                              <w:rPr>
                                <w:rStyle w:val="WW321"/>
                              </w:rPr>
                              <w:t>Згодом ПР набули в США, а також інших країнах ши</w:t>
                              <w:softHyphen/>
                              <w:t>рокого розвитку. Натепер ця індустрія існує в усьому світі та відіграє важливу роль у житті суспільства. Участь фа</w:t>
                              <w:softHyphen/>
                              <w:t>хівців ПР у ситуаціях, перебіг, вирішення яких залежать від громадської думки, настрою, намірів партнерів, забез</w:t>
                              <w:softHyphen/>
                              <w:t>печує прямий політичний, економічний ефект.</w:t>
                            </w:r>
                          </w:p>
                          <w:p>
                            <w:pPr>
                              <w:pStyle w:val="512"/>
                              <w:shd w:fill="auto" w:val="clear"/>
                              <w:spacing w:lineRule="exact" w:line="230" w:before="0" w:after="137"/>
                              <w:ind w:left="40" w:firstLine="320"/>
                              <w:rPr/>
                            </w:pPr>
                            <w:bookmarkStart w:id="154" w:name="bookmark76"/>
                            <w:r>
                              <w:rPr>
                                <w:rStyle w:val="54"/>
                              </w:rPr>
                              <w:t>Сутність і принципи ПР</w:t>
                            </w:r>
                            <w:bookmarkEnd w:id="154"/>
                          </w:p>
                          <w:p>
                            <w:pPr>
                              <w:pStyle w:val="323"/>
                              <w:shd w:fill="auto" w:val="clear"/>
                              <w:spacing w:lineRule="exact" w:line="206"/>
                              <w:ind w:left="40" w:right="40" w:firstLine="320"/>
                              <w:jc w:val="both"/>
                              <w:rPr/>
                            </w:pPr>
                            <w:r>
                              <w:rPr>
                                <w:rStyle w:val="WW321"/>
                              </w:rPr>
                              <w:t>Паблік рілейшнз є наукою і мистецтвом досягнення гармонії в суспільстві, в т. ч. політичної, за допомогою вза</w:t>
                              <w:softHyphen/>
                              <w:t>єморозуміння. Ефективне їх використання сприяє поліп</w:t>
                              <w:softHyphen/>
                            </w:r>
                          </w:p>
                        </w:txbxContent>
                      </wps:txbx>
                      <wps:bodyPr anchor="t" lIns="0" tIns="0" rIns="0" bIns="0">
                        <a:noAutofit/>
                      </wps:bodyPr>
                    </wps:wsp>
                  </a:graphicData>
                </a:graphic>
              </wp:anchor>
            </w:drawing>
          </mc:Choice>
          <mc:Fallback>
            <w:pict>
              <v:rect fillcolor="#FFFFFF" style="position:absolute;rotation:-0;width:286.55pt;height:489.35pt;mso-wrap-distance-left:0pt;mso-wrap-distance-right:0pt;mso-wrap-distance-top:0pt;mso-wrap-distance-bottom:0pt;margin-top:187.85pt;mso-position-vertical-relative:page;margin-left:290.7pt;mso-position-horizontal-relative:page">
                <v:fill opacity="0f"/>
                <v:textbox inset="0in,0in,0in,0in">
                  <w:txbxContent>
                    <w:p>
                      <w:pPr>
                        <w:pStyle w:val="323"/>
                        <w:shd w:fill="auto" w:val="clear"/>
                        <w:spacing w:lineRule="exact" w:line="206"/>
                        <w:ind w:left="40" w:right="20" w:hanging="0"/>
                        <w:jc w:val="both"/>
                        <w:rPr/>
                      </w:pPr>
                      <w:r>
                        <w:rPr>
                          <w:rStyle w:val="WW321"/>
                        </w:rPr>
                        <w:t>блемою використання коштів для досягнення намічених цілей з огляду на війну, він наголосив, що можуть бути й інші, Крім уже визнаних, цілі, які намітить влада. До них, зауважив президент, Має бути привернута увага Конгресу за незмінності «наших паблік рілейшнз».</w:t>
                      </w:r>
                    </w:p>
                    <w:p>
                      <w:pPr>
                        <w:pStyle w:val="323"/>
                        <w:shd w:fill="auto" w:val="clear"/>
                        <w:spacing w:lineRule="exact" w:line="206"/>
                        <w:ind w:left="40" w:right="40" w:firstLine="320"/>
                        <w:jc w:val="both"/>
                        <w:rPr/>
                      </w:pPr>
                      <w:r>
                        <w:rPr>
                          <w:rStyle w:val="WW321"/>
                        </w:rPr>
                        <w:t>Широкого розвитку ПР набули на початку XX ст., коли у США гостро критикували відомого підприємця, президента Корпорації «Стандарт ойл» Джона-Дейвісона Рокфеллера (1839—1937) за ігнорування суспільних інте</w:t>
                        <w:softHyphen/>
                        <w:t>ресів, утиск працівників. Тоді Рокфеллер запросив журна</w:t>
                        <w:softHyphen/>
                        <w:t>ліста Айві Л(, і той, вивчивши настрої шахтарів, розробив план дій щодо розв’язання проблеми. З часом ця детально продумана й уміло організована робота принесла бажані результати, а в 1918 р. у «Стандарт ойл» було створено від</w:t>
                        <w:softHyphen/>
                        <w:t>діл суспільних відносин для впливу на громадську думку. Відтоді у діловій сфері країни Почала формуватися система корпоративних ПР.</w:t>
                      </w:r>
                    </w:p>
                    <w:p>
                      <w:pPr>
                        <w:pStyle w:val="323"/>
                        <w:shd w:fill="auto" w:val="clear"/>
                        <w:spacing w:lineRule="exact" w:line="206"/>
                        <w:ind w:left="40" w:right="40" w:firstLine="320"/>
                        <w:jc w:val="both"/>
                        <w:rPr/>
                      </w:pPr>
                      <w:r>
                        <w:rPr>
                          <w:rStyle w:val="WW321"/>
                        </w:rPr>
                        <w:t>Активний розвиток практики стимулював наукове її осмислення, розробку теоретичних і методичних основ функціонування ПР з урахуванням набутого досвіду, на основі аналізу різноманітних практичних прийомів фор</w:t>
                        <w:softHyphen/>
                        <w:t>мування громадської думки. Уперше ця проблематика си</w:t>
                        <w:softHyphen/>
                        <w:t>стемно була представлена в опублікованій у 1922 р. кни</w:t>
                        <w:softHyphen/>
                        <w:t>зі американського журналіста Волтера Лінмана (1889— 1974) «РиЬІіс Оріпіоп» («Громадська думка»).</w:t>
                      </w:r>
                    </w:p>
                    <w:p>
                      <w:pPr>
                        <w:pStyle w:val="323"/>
                        <w:shd w:fill="auto" w:val="clear"/>
                        <w:spacing w:lineRule="exact" w:line="206"/>
                        <w:ind w:left="40" w:right="40" w:firstLine="320"/>
                        <w:jc w:val="both"/>
                        <w:rPr/>
                      </w:pPr>
                      <w:r>
                        <w:rPr>
                          <w:rStyle w:val="WW321"/>
                        </w:rPr>
                        <w:t>Фундатором систематизованої теорії і практики ПР вважають Едварда Бернауза (1892—1995). У 1923 р. він видав книгу «СгузІаИігіп^ РиЬІіс Оріпіоп» («Кристалізую- чи громадську думку») з викладом свого бачення суті, мо</w:t>
                        <w:softHyphen/>
                        <w:t>жливостей і завдань ПР. У ній наголошувалося на відмін</w:t>
                        <w:softHyphen/>
                        <w:t>ностях між ПР, пропагандою і рекламою, а також важли</w:t>
                        <w:softHyphen/>
                        <w:t>вості етичних принципів у роботі з громадською думкою.</w:t>
                      </w:r>
                    </w:p>
                    <w:p>
                      <w:pPr>
                        <w:pStyle w:val="323"/>
                        <w:shd w:fill="auto" w:val="clear"/>
                        <w:spacing w:lineRule="exact" w:line="206" w:before="0" w:after="341"/>
                        <w:ind w:left="40" w:right="40" w:firstLine="320"/>
                        <w:jc w:val="both"/>
                        <w:rPr/>
                      </w:pPr>
                      <w:r>
                        <w:rPr>
                          <w:rStyle w:val="WW321"/>
                        </w:rPr>
                        <w:t>Згодом ПР набули в США, а також інших країнах ши</w:t>
                        <w:softHyphen/>
                        <w:t>рокого розвитку. Натепер ця індустрія існує в усьому світі та відіграє важливу роль у житті суспільства. Участь фа</w:t>
                        <w:softHyphen/>
                        <w:t>хівців ПР у ситуаціях, перебіг, вирішення яких залежать від громадської думки, настрою, намірів партнерів, забез</w:t>
                        <w:softHyphen/>
                        <w:t>печує прямий політичний, економічний ефект.</w:t>
                      </w:r>
                    </w:p>
                    <w:p>
                      <w:pPr>
                        <w:pStyle w:val="512"/>
                        <w:shd w:fill="auto" w:val="clear"/>
                        <w:spacing w:lineRule="exact" w:line="230" w:before="0" w:after="137"/>
                        <w:ind w:left="40" w:firstLine="320"/>
                        <w:rPr/>
                      </w:pPr>
                      <w:bookmarkStart w:id="155" w:name="bookmark76"/>
                      <w:r>
                        <w:rPr>
                          <w:rStyle w:val="54"/>
                        </w:rPr>
                        <w:t>Сутність і принципи ПР</w:t>
                      </w:r>
                      <w:bookmarkEnd w:id="155"/>
                    </w:p>
                    <w:p>
                      <w:pPr>
                        <w:pStyle w:val="323"/>
                        <w:shd w:fill="auto" w:val="clear"/>
                        <w:spacing w:lineRule="exact" w:line="206"/>
                        <w:ind w:left="40" w:right="40" w:firstLine="320"/>
                        <w:jc w:val="both"/>
                        <w:rPr/>
                      </w:pPr>
                      <w:r>
                        <w:rPr>
                          <w:rStyle w:val="WW321"/>
                        </w:rPr>
                        <w:t>Паблік рілейшнз є наукою і мистецтвом досягнення гармонії в суспільстві, в т. ч. політичної, за допомогою вза</w:t>
                        <w:softHyphen/>
                        <w:t>єморозуміння. Ефективне їх використання сприяє поліп</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7892415</wp:posOffset>
                </wp:positionH>
                <wp:positionV relativeFrom="page">
                  <wp:posOffset>1885950</wp:posOffset>
                </wp:positionV>
                <wp:extent cx="3989705" cy="304800"/>
                <wp:effectExtent l="0" t="0" r="0" b="0"/>
                <wp:wrapSquare wrapText="largest"/>
                <wp:docPr id="389" name="Frame389"/>
                <a:graphic xmlns:a="http://schemas.openxmlformats.org/drawingml/2006/main">
                  <a:graphicData uri="http://schemas.microsoft.com/office/word/2010/wordprocessingShape">
                    <wps:wsp>
                      <wps:cNvSpPr txBox="1"/>
                      <wps:spPr>
                        <a:xfrm>
                          <a:off x="0" y="0"/>
                          <a:ext cx="3989705" cy="304800"/>
                        </a:xfrm>
                        <a:prstGeom prst="rect"/>
                        <a:solidFill>
                          <a:srgbClr val="FFFFFF">
                            <a:alpha val="0"/>
                          </a:srgbClr>
                        </a:solidFill>
                      </wps:spPr>
                      <wps:txbx>
                        <w:txbxContent>
                          <w:p>
                            <w:pPr>
                              <w:pStyle w:val="214"/>
                              <w:shd w:fill="auto" w:val="clear"/>
                              <w:tabs>
                                <w:tab w:val="clear" w:pos="708"/>
                                <w:tab w:val="right" w:pos="5944" w:leader="none"/>
                              </w:tabs>
                              <w:spacing w:lineRule="exact" w:line="140"/>
                              <w:ind w:left="280" w:hanging="0"/>
                              <w:rPr/>
                            </w:pPr>
                            <w:r>
                              <w:rPr/>
                              <w:t>Паблік рілейшнз (ПР) у політичній сфері</w:t>
                              <w:tab/>
                            </w:r>
                            <w:r>
                              <w:rPr>
                                <w:rStyle w:val="2FranklinGothicMedium7pt"/>
                              </w:rPr>
                              <w:t>199</w:t>
                            </w:r>
                          </w:p>
                        </w:txbxContent>
                      </wps:txbx>
                      <wps:bodyPr anchor="t" lIns="0" tIns="0" rIns="0" bIns="0">
                        <a:noAutofit/>
                      </wps:bodyPr>
                    </wps:wsp>
                  </a:graphicData>
                </a:graphic>
              </wp:anchor>
            </w:drawing>
          </mc:Choice>
          <mc:Fallback>
            <w:pict>
              <v:rect fillcolor="#FFFFFF" style="position:absolute;rotation:-0;width:314.15pt;height:24pt;mso-wrap-distance-left:0pt;mso-wrap-distance-right:0pt;mso-wrap-distance-top:0pt;mso-wrap-distance-bottom:0pt;margin-top:148.5pt;mso-position-vertical-relative:page;margin-left:621.45pt;mso-position-horizontal-relative:page">
                <v:fill opacity="0f"/>
                <v:textbox inset="0in,0in,0in,0in">
                  <w:txbxContent>
                    <w:p>
                      <w:pPr>
                        <w:pStyle w:val="214"/>
                        <w:shd w:fill="auto" w:val="clear"/>
                        <w:tabs>
                          <w:tab w:val="clear" w:pos="708"/>
                          <w:tab w:val="right" w:pos="5944" w:leader="none"/>
                        </w:tabs>
                        <w:spacing w:lineRule="exact" w:line="140"/>
                        <w:ind w:left="280" w:hanging="0"/>
                        <w:rPr/>
                      </w:pPr>
                      <w:r>
                        <w:rPr/>
                        <w:t>Паблік рілейшнз (ПР) у політичній сфері</w:t>
                        <w:tab/>
                      </w:r>
                      <w:r>
                        <w:rPr>
                          <w:rStyle w:val="2FranklinGothicMedium7pt"/>
                        </w:rPr>
                        <w:t>199</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8060055</wp:posOffset>
                </wp:positionH>
                <wp:positionV relativeFrom="page">
                  <wp:posOffset>2369185</wp:posOffset>
                </wp:positionV>
                <wp:extent cx="3636010" cy="6148705"/>
                <wp:effectExtent l="0" t="0" r="0" b="0"/>
                <wp:wrapSquare wrapText="largest"/>
                <wp:docPr id="390" name="Frame390"/>
                <a:graphic xmlns:a="http://schemas.openxmlformats.org/drawingml/2006/main">
                  <a:graphicData uri="http://schemas.microsoft.com/office/word/2010/wordprocessingShape">
                    <wps:wsp>
                      <wps:cNvSpPr txBox="1"/>
                      <wps:spPr>
                        <a:xfrm>
                          <a:off x="0" y="0"/>
                          <a:ext cx="3636010" cy="6148705"/>
                        </a:xfrm>
                        <a:prstGeom prst="rect"/>
                        <a:solidFill>
                          <a:srgbClr val="FFFFFF">
                            <a:alpha val="0"/>
                          </a:srgbClr>
                        </a:solidFill>
                      </wps:spPr>
                      <wps:txbx>
                        <w:txbxContent>
                          <w:p>
                            <w:pPr>
                              <w:pStyle w:val="323"/>
                              <w:shd w:fill="auto" w:val="clear"/>
                              <w:spacing w:lineRule="exact" w:line="206" w:before="0" w:after="83"/>
                              <w:ind w:left="40" w:right="40" w:hanging="0"/>
                              <w:jc w:val="both"/>
                              <w:rPr/>
                            </w:pPr>
                            <w:r>
                              <w:rPr>
                                <w:rStyle w:val="WW321"/>
                              </w:rPr>
                              <w:t>шенню відносин між суб’єктами соціального середовища, цілеспрямованому створенню їх «громадського обличчя», розширенню сфери впливу, поліпшенню контактів між по</w:t>
                              <w:softHyphen/>
                              <w:t>літичними гравцями, фірмами (організаціями), виявлен</w:t>
                              <w:softHyphen/>
                              <w:t>ню джерел можливих конфліктів та їх подолання.</w:t>
                            </w:r>
                          </w:p>
                          <w:p>
                            <w:pPr>
                              <w:pStyle w:val="372"/>
                              <w:shd w:fill="auto" w:val="clear"/>
                              <w:spacing w:before="0" w:after="37"/>
                              <w:ind w:left="360" w:right="40" w:hanging="0"/>
                              <w:rPr/>
                            </w:pPr>
                            <w:r>
                              <w:rPr>
                                <w:rStyle w:val="370pt"/>
                                <w:b/>
                                <w:bCs/>
                                <w:i/>
                                <w:iCs/>
                              </w:rPr>
                              <w:t>Паблік (англ. риЬІіс — публічний, суспільний) рілейшнз (англ. геіа- ііоп</w:t>
                            </w:r>
                            <w:r>
                              <w:rPr>
                                <w:rStyle w:val="370pt1"/>
                                <w:b/>
                                <w:bCs/>
                              </w:rPr>
                              <w:t xml:space="preserve"> — </w:t>
                            </w:r>
                            <w:r>
                              <w:rPr>
                                <w:rStyle w:val="370pt"/>
                                <w:b/>
                                <w:bCs/>
                                <w:i/>
                                <w:iCs/>
                              </w:rPr>
                              <w:t>відношення, зв’язок) — різновид соціально-психологічного (політичного) менеджменту, в якому на основі точної і вичерпної інформації, отриманої внаслідок аналізу тенденцій політичного, соціально-економічного розвитку країни (регіону, галузей еконо</w:t>
                              <w:softHyphen/>
                              <w:t>міки, сфер діяльності, організацій та ін.), дотримання етичних норм і громадських інтересів планомірно реалізують соціально-техно</w:t>
                              <w:softHyphen/>
                              <w:t>логічні заходи, спрямовані на встановлення усвідомлених, гармо</w:t>
                              <w:softHyphen/>
                              <w:t>нійних і взаємовигідних зв’язків між суб’єктами соціальної діяль</w:t>
                              <w:softHyphen/>
                              <w:t>ності, між ними і громадськістю (її групами), владою, задля впливу на громадську думку та прийняття рішень у процесі соціального (політичного) управління.</w:t>
                            </w:r>
                          </w:p>
                          <w:p>
                            <w:pPr>
                              <w:pStyle w:val="323"/>
                              <w:shd w:fill="auto" w:val="clear"/>
                              <w:spacing w:lineRule="exact" w:line="206"/>
                              <w:ind w:left="40" w:right="40" w:firstLine="320"/>
                              <w:jc w:val="both"/>
                              <w:rPr/>
                            </w:pPr>
                            <w:r>
                              <w:rPr>
                                <w:rStyle w:val="WW321"/>
                              </w:rPr>
                              <w:t>Предметом уваги ПР є суспільні (в т. ч. політичні) про</w:t>
                              <w:softHyphen/>
                              <w:t>цеси і відносини, а ПР-діяльність є засобом впливу на них задля діалогу між ланками суспільства з метою досягнен</w:t>
                              <w:softHyphen/>
                              <w:t>ня громадянського, політичного консенсусу. У широкому розумінні ПР є частиною комунікаційної практики суб’єк</w:t>
                              <w:softHyphen/>
                              <w:t>та політики, економіки, інших видів соціальної практики, покликаної Сприяти досягненню їх стратегічної мети.</w:t>
                            </w:r>
                          </w:p>
                          <w:p>
                            <w:pPr>
                              <w:pStyle w:val="323"/>
                              <w:shd w:fill="auto" w:val="clear"/>
                              <w:spacing w:lineRule="exact" w:line="206"/>
                              <w:ind w:left="40" w:right="40" w:firstLine="320"/>
                              <w:jc w:val="both"/>
                              <w:rPr/>
                            </w:pPr>
                            <w:r>
                              <w:rPr>
                                <w:rStyle w:val="WW321"/>
                              </w:rPr>
                              <w:t>ПР — мистецтво переконувати людей, впливати на їхню думку, підтримувати готовність до необхідних змін, долати кризові ситуації. Без такої діяльності неможливі політична практика, ефективне управління у будь-якій сфері діяльності, соціальне управління, бізнес, адже реалі</w:t>
                              <w:softHyphen/>
                              <w:t>зація соціальних проектів, ідей починається із зацікавлен</w:t>
                              <w:softHyphen/>
                              <w:t>ня ними людини, спільноти, фірми (організації), упра</w:t>
                              <w:softHyphen/>
                              <w:t>влінських органів тощо. Фахівці ПР допомагають політи</w:t>
                              <w:softHyphen/>
                              <w:t>кам, управлінцям, бізнесменам взаємодіяти із соціальним середовищем, знаходити розуміння в суспільстві, ухвалю</w:t>
                              <w:softHyphen/>
                              <w:t>вати державні рішення, які не викликають спротиву насе</w:t>
                              <w:softHyphen/>
                              <w:t>лення. Ця діяльність повинна бути безперервною, планова</w:t>
                              <w:softHyphen/>
                              <w:t>ною, орієнтуватися не лише на існуючих, а й на майбутніх партнерів, використовувати соціально-психологічні мето</w:t>
                              <w:softHyphen/>
                              <w:t>ди впливу.</w:t>
                            </w:r>
                          </w:p>
                          <w:p>
                            <w:pPr>
                              <w:pStyle w:val="323"/>
                              <w:shd w:fill="auto" w:val="clear"/>
                              <w:spacing w:lineRule="exact" w:line="206"/>
                              <w:ind w:left="40" w:right="40" w:firstLine="320"/>
                              <w:jc w:val="both"/>
                              <w:rPr/>
                            </w:pPr>
                            <w:r>
                              <w:rPr>
                                <w:rStyle w:val="WW321"/>
                              </w:rPr>
                              <w:t xml:space="preserve">Головним об’єктом впливу ПР-діяльності є </w:t>
                            </w:r>
                            <w:r>
                              <w:rPr>
                                <w:rStyle w:val="WW320pt"/>
                              </w:rPr>
                              <w:t>громадсь</w:t>
                              <w:softHyphen/>
                              <w:t>кість</w:t>
                            </w:r>
                            <w:r>
                              <w:rPr>
                                <w:rStyle w:val="WW321"/>
                              </w:rPr>
                              <w:t xml:space="preserve"> — сформована у зв’язку з певними політичними, економічними, соціальними обставинами спільнота людей (специфічна її частина, індивіди), яка усвідомлює ці обста</w:t>
                              <w:softHyphen/>
                              <w:t>вини та однаково реагує на них. Робота з громадською дум</w:t>
                              <w:softHyphen/>
                              <w:t>кою дає змогу політичним .гравцям, керівникам, менедже</w:t>
                              <w:softHyphen/>
                              <w:t>рам фірм (організацій) цілеспрямовано збільшувати свою</w:t>
                            </w:r>
                          </w:p>
                        </w:txbxContent>
                      </wps:txbx>
                      <wps:bodyPr anchor="t" lIns="0" tIns="0" rIns="0" bIns="0">
                        <a:noAutofit/>
                      </wps:bodyPr>
                    </wps:wsp>
                  </a:graphicData>
                </a:graphic>
              </wp:anchor>
            </w:drawing>
          </mc:Choice>
          <mc:Fallback>
            <w:pict>
              <v:rect fillcolor="#FFFFFF" style="position:absolute;rotation:-0;width:286.3pt;height:484.15pt;mso-wrap-distance-left:0pt;mso-wrap-distance-right:0pt;mso-wrap-distance-top:0pt;mso-wrap-distance-bottom:0pt;margin-top:186.55pt;mso-position-vertical-relative:page;margin-left:634.65pt;mso-position-horizontal-relative:page">
                <v:fill opacity="0f"/>
                <v:textbox inset="0in,0in,0in,0in">
                  <w:txbxContent>
                    <w:p>
                      <w:pPr>
                        <w:pStyle w:val="323"/>
                        <w:shd w:fill="auto" w:val="clear"/>
                        <w:spacing w:lineRule="exact" w:line="206" w:before="0" w:after="83"/>
                        <w:ind w:left="40" w:right="40" w:hanging="0"/>
                        <w:jc w:val="both"/>
                        <w:rPr/>
                      </w:pPr>
                      <w:r>
                        <w:rPr>
                          <w:rStyle w:val="WW321"/>
                        </w:rPr>
                        <w:t>шенню відносин між суб’єктами соціального середовища, цілеспрямованому створенню їх «громадського обличчя», розширенню сфери впливу, поліпшенню контактів між по</w:t>
                        <w:softHyphen/>
                        <w:t>літичними гравцями, фірмами (організаціями), виявлен</w:t>
                        <w:softHyphen/>
                        <w:t>ню джерел можливих конфліктів та їх подолання.</w:t>
                      </w:r>
                    </w:p>
                    <w:p>
                      <w:pPr>
                        <w:pStyle w:val="372"/>
                        <w:shd w:fill="auto" w:val="clear"/>
                        <w:spacing w:before="0" w:after="37"/>
                        <w:ind w:left="360" w:right="40" w:hanging="0"/>
                        <w:rPr/>
                      </w:pPr>
                      <w:r>
                        <w:rPr>
                          <w:rStyle w:val="370pt"/>
                          <w:b/>
                          <w:bCs/>
                          <w:i/>
                          <w:iCs/>
                        </w:rPr>
                        <w:t>Паблік (англ. риЬІіс — публічний, суспільний) рілейшнз (англ. геіа- ііоп</w:t>
                      </w:r>
                      <w:r>
                        <w:rPr>
                          <w:rStyle w:val="370pt1"/>
                          <w:b/>
                          <w:bCs/>
                        </w:rPr>
                        <w:t xml:space="preserve"> — </w:t>
                      </w:r>
                      <w:r>
                        <w:rPr>
                          <w:rStyle w:val="370pt"/>
                          <w:b/>
                          <w:bCs/>
                          <w:i/>
                          <w:iCs/>
                        </w:rPr>
                        <w:t>відношення, зв’язок) — різновид соціально-психологічного (політичного) менеджменту, в якому на основі точної і вичерпної інформації, отриманої внаслідок аналізу тенденцій політичного, соціально-економічного розвитку країни (регіону, галузей еконо</w:t>
                        <w:softHyphen/>
                        <w:t>міки, сфер діяльності, організацій та ін.), дотримання етичних норм і громадських інтересів планомірно реалізують соціально-техно</w:t>
                        <w:softHyphen/>
                        <w:t>логічні заходи, спрямовані на встановлення усвідомлених, гармо</w:t>
                        <w:softHyphen/>
                        <w:t>нійних і взаємовигідних зв’язків між суб’єктами соціальної діяль</w:t>
                        <w:softHyphen/>
                        <w:t>ності, між ними і громадськістю (її групами), владою, задля впливу на громадську думку та прийняття рішень у процесі соціального (політичного) управління.</w:t>
                      </w:r>
                    </w:p>
                    <w:p>
                      <w:pPr>
                        <w:pStyle w:val="323"/>
                        <w:shd w:fill="auto" w:val="clear"/>
                        <w:spacing w:lineRule="exact" w:line="206"/>
                        <w:ind w:left="40" w:right="40" w:firstLine="320"/>
                        <w:jc w:val="both"/>
                        <w:rPr/>
                      </w:pPr>
                      <w:r>
                        <w:rPr>
                          <w:rStyle w:val="WW321"/>
                        </w:rPr>
                        <w:t>Предметом уваги ПР є суспільні (в т. ч. політичні) про</w:t>
                        <w:softHyphen/>
                        <w:t>цеси і відносини, а ПР-діяльність є засобом впливу на них задля діалогу між ланками суспільства з метою досягнен</w:t>
                        <w:softHyphen/>
                        <w:t>ня громадянського, політичного консенсусу. У широкому розумінні ПР є частиною комунікаційної практики суб’єк</w:t>
                        <w:softHyphen/>
                        <w:t>та політики, економіки, інших видів соціальної практики, покликаної Сприяти досягненню їх стратегічної мети.</w:t>
                      </w:r>
                    </w:p>
                    <w:p>
                      <w:pPr>
                        <w:pStyle w:val="323"/>
                        <w:shd w:fill="auto" w:val="clear"/>
                        <w:spacing w:lineRule="exact" w:line="206"/>
                        <w:ind w:left="40" w:right="40" w:firstLine="320"/>
                        <w:jc w:val="both"/>
                        <w:rPr/>
                      </w:pPr>
                      <w:r>
                        <w:rPr>
                          <w:rStyle w:val="WW321"/>
                        </w:rPr>
                        <w:t>ПР — мистецтво переконувати людей, впливати на їхню думку, підтримувати готовність до необхідних змін, долати кризові ситуації. Без такої діяльності неможливі політична практика, ефективне управління у будь-якій сфері діяльності, соціальне управління, бізнес, адже реалі</w:t>
                        <w:softHyphen/>
                        <w:t>зація соціальних проектів, ідей починається із зацікавлен</w:t>
                        <w:softHyphen/>
                        <w:t>ня ними людини, спільноти, фірми (організації), упра</w:t>
                        <w:softHyphen/>
                        <w:t>влінських органів тощо. Фахівці ПР допомагають політи</w:t>
                        <w:softHyphen/>
                        <w:t>кам, управлінцям, бізнесменам взаємодіяти із соціальним середовищем, знаходити розуміння в суспільстві, ухвалю</w:t>
                        <w:softHyphen/>
                        <w:t>вати державні рішення, які не викликають спротиву насе</w:t>
                        <w:softHyphen/>
                        <w:t>лення. Ця діяльність повинна бути безперервною, планова</w:t>
                        <w:softHyphen/>
                        <w:t>ною, орієнтуватися не лише на існуючих, а й на майбутніх партнерів, використовувати соціально-психологічні мето</w:t>
                        <w:softHyphen/>
                        <w:t>ди впливу.</w:t>
                      </w:r>
                    </w:p>
                    <w:p>
                      <w:pPr>
                        <w:pStyle w:val="323"/>
                        <w:shd w:fill="auto" w:val="clear"/>
                        <w:spacing w:lineRule="exact" w:line="206"/>
                        <w:ind w:left="40" w:right="40" w:firstLine="320"/>
                        <w:jc w:val="both"/>
                        <w:rPr/>
                      </w:pPr>
                      <w:r>
                        <w:rPr>
                          <w:rStyle w:val="WW321"/>
                        </w:rPr>
                        <w:t xml:space="preserve">Головним об’єктом впливу ПР-діяльності є </w:t>
                      </w:r>
                      <w:r>
                        <w:rPr>
                          <w:rStyle w:val="WW320pt"/>
                        </w:rPr>
                        <w:t>громадсь</w:t>
                        <w:softHyphen/>
                        <w:t>кість</w:t>
                      </w:r>
                      <w:r>
                        <w:rPr>
                          <w:rStyle w:val="WW321"/>
                        </w:rPr>
                        <w:t xml:space="preserve"> — сформована у зв’язку з певними політичними, економічними, соціальними обставинами спільнота людей (специфічна її частина, індивіди), яка усвідомлює ці обста</w:t>
                        <w:softHyphen/>
                        <w:t>вини та однаково реагує на них. Робота з громадською дум</w:t>
                        <w:softHyphen/>
                        <w:t>кою дає змогу політичним .гравцям, керівникам, менедже</w:t>
                        <w:softHyphen/>
                        <w:t>рам фірм (організацій) цілеспрямовано збільшувати свою</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2">
                <wp:simplePos x="0" y="0"/>
                <wp:positionH relativeFrom="page">
                  <wp:posOffset>3442335</wp:posOffset>
                </wp:positionH>
                <wp:positionV relativeFrom="page">
                  <wp:posOffset>1818640</wp:posOffset>
                </wp:positionV>
                <wp:extent cx="3940810" cy="319405"/>
                <wp:effectExtent l="0" t="0" r="0" b="0"/>
                <wp:wrapSquare wrapText="largest"/>
                <wp:docPr id="391" name="Frame391"/>
                <a:graphic xmlns:a="http://schemas.openxmlformats.org/drawingml/2006/main">
                  <a:graphicData uri="http://schemas.microsoft.com/office/word/2010/wordprocessingShape">
                    <wps:wsp>
                      <wps:cNvSpPr txBox="1"/>
                      <wps:spPr>
                        <a:xfrm>
                          <a:off x="0" y="0"/>
                          <a:ext cx="3940810" cy="319405"/>
                        </a:xfrm>
                        <a:prstGeom prst="rect"/>
                        <a:solidFill>
                          <a:srgbClr val="FFFFFF">
                            <a:alpha val="0"/>
                          </a:srgbClr>
                        </a:solidFill>
                      </wps:spPr>
                      <wps:txbx>
                        <w:txbxContent>
                          <w:p>
                            <w:pPr>
                              <w:pStyle w:val="Style18"/>
                              <w:shd w:fill="auto" w:val="clear"/>
                              <w:tabs>
                                <w:tab w:val="clear" w:pos="708"/>
                                <w:tab w:val="left" w:pos="3885" w:leader="none"/>
                              </w:tabs>
                              <w:spacing w:lineRule="exact" w:line="140"/>
                              <w:ind w:left="400" w:hanging="0"/>
                              <w:rPr/>
                            </w:pPr>
                            <w:r>
                              <w:rPr>
                                <w:rStyle w:val="WW0pt1"/>
                              </w:rPr>
                              <w:t>200</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10.3pt;height:25.15pt;mso-wrap-distance-left:0pt;mso-wrap-distance-right:0pt;mso-wrap-distance-top:0pt;mso-wrap-distance-bottom:0pt;margin-top:143.2pt;mso-position-vertical-relative:page;margin-left:271.05pt;mso-position-horizontal-relative:page">
                <v:fill opacity="0f"/>
                <v:textbox inset="0in,0in,0in,0in">
                  <w:txbxContent>
                    <w:p>
                      <w:pPr>
                        <w:pStyle w:val="Style18"/>
                        <w:shd w:fill="auto" w:val="clear"/>
                        <w:tabs>
                          <w:tab w:val="clear" w:pos="708"/>
                          <w:tab w:val="left" w:pos="3885" w:leader="none"/>
                        </w:tabs>
                        <w:spacing w:lineRule="exact" w:line="140"/>
                        <w:ind w:left="400" w:hanging="0"/>
                        <w:rPr/>
                      </w:pPr>
                      <w:r>
                        <w:rPr>
                          <w:rStyle w:val="WW0pt1"/>
                        </w:rPr>
                        <w:t>200</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3674110</wp:posOffset>
                </wp:positionH>
                <wp:positionV relativeFrom="page">
                  <wp:posOffset>2305685</wp:posOffset>
                </wp:positionV>
                <wp:extent cx="3703320" cy="6279515"/>
                <wp:effectExtent l="0" t="0" r="0" b="0"/>
                <wp:wrapSquare wrapText="largest"/>
                <wp:docPr id="392" name="Frame392"/>
                <a:graphic xmlns:a="http://schemas.openxmlformats.org/drawingml/2006/main">
                  <a:graphicData uri="http://schemas.microsoft.com/office/word/2010/wordprocessingShape">
                    <wps:wsp>
                      <wps:cNvSpPr txBox="1"/>
                      <wps:spPr>
                        <a:xfrm>
                          <a:off x="0" y="0"/>
                          <a:ext cx="3703320" cy="6279515"/>
                        </a:xfrm>
                        <a:prstGeom prst="rect"/>
                        <a:solidFill>
                          <a:srgbClr val="FFFFFF">
                            <a:alpha val="0"/>
                          </a:srgbClr>
                        </a:solidFill>
                      </wps:spPr>
                      <wps:txbx>
                        <w:txbxContent>
                          <w:p>
                            <w:pPr>
                              <w:pStyle w:val="323"/>
                              <w:shd w:fill="auto" w:val="clear"/>
                              <w:spacing w:lineRule="exact" w:line="206"/>
                              <w:ind w:left="20" w:right="160" w:hanging="0"/>
                              <w:jc w:val="both"/>
                              <w:rPr/>
                            </w:pPr>
                            <w:r>
                              <w:rPr>
                                <w:rStyle w:val="WW321"/>
                              </w:rPr>
                              <w:t>популярність, здобувати перевагу над конкурентами, реа</w:t>
                              <w:softHyphen/>
                              <w:t>лізовувати свої ідеї, проекти.</w:t>
                            </w:r>
                          </w:p>
                          <w:p>
                            <w:pPr>
                              <w:pStyle w:val="323"/>
                              <w:shd w:fill="auto" w:val="clear"/>
                              <w:spacing w:lineRule="exact" w:line="206"/>
                              <w:ind w:left="20" w:right="160" w:firstLine="340"/>
                              <w:jc w:val="both"/>
                              <w:rPr/>
                            </w:pPr>
                            <w:r>
                              <w:rPr>
                                <w:rStyle w:val="WW321"/>
                              </w:rPr>
                              <w:t>Теорія і соціальна практика ПР побудовані за такими теоретико-методологічними принципами:</w:t>
                            </w:r>
                          </w:p>
                          <w:p>
                            <w:pPr>
                              <w:pStyle w:val="323"/>
                              <w:shd w:fill="auto" w:val="clear"/>
                              <w:spacing w:lineRule="exact" w:line="206"/>
                              <w:ind w:left="20" w:right="160" w:firstLine="340"/>
                              <w:jc w:val="both"/>
                              <w:rPr/>
                            </w:pPr>
                            <w:r>
                              <w:rPr>
                                <w:rStyle w:val="WW321"/>
                              </w:rPr>
                              <w:t>а) демократичності. Діяльність із ПР можлива лише в умовах демократії, реальних громадянських прав людини, вільного функціонування політичних, економічних та ін</w:t>
                              <w:softHyphen/>
                              <w:t>ших соціальних інститутів, можливості суб’єктів суспіль</w:t>
                              <w:softHyphen/>
                              <w:t>них відносин реалізовувати свої права, у т. ч. і шляхом громадянської ініціативи, на основі економічної, політич</w:t>
                              <w:softHyphen/>
                              <w:t>ної і духовної свободи;</w:t>
                            </w:r>
                          </w:p>
                          <w:p>
                            <w:pPr>
                              <w:pStyle w:val="323"/>
                              <w:shd w:fill="auto" w:val="clear"/>
                              <w:spacing w:lineRule="exact" w:line="206"/>
                              <w:ind w:left="20" w:right="160" w:firstLine="340"/>
                              <w:jc w:val="both"/>
                              <w:rPr/>
                            </w:pPr>
                            <w:r>
                              <w:rPr>
                                <w:rStyle w:val="WW321"/>
                              </w:rPr>
                              <w:t>б) альтернативності. Він випливає з демократичної суті ПР, адже багатосуб’єктність суспільних відносин поро</w:t>
                              <w:softHyphen/>
                              <w:t>джує невичерпність управлінських альтернатив щодо фор</w:t>
                              <w:softHyphen/>
                              <w:t>мування мети, вибору партнерів спільної діяльності, вико</w:t>
                              <w:softHyphen/>
                              <w:t>ристання різноманітних технологій тощо;</w:t>
                            </w:r>
                          </w:p>
                          <w:p>
                            <w:pPr>
                              <w:pStyle w:val="323"/>
                              <w:shd w:fill="auto" w:val="clear"/>
                              <w:spacing w:lineRule="exact" w:line="206"/>
                              <w:ind w:left="20" w:right="160" w:firstLine="340"/>
                              <w:jc w:val="both"/>
                              <w:rPr/>
                            </w:pPr>
                            <w:r>
                              <w:rPr>
                                <w:rStyle w:val="WW321"/>
                              </w:rPr>
                              <w:t>в) громадянського консенсусу. Осмислюючи супереч</w:t>
                              <w:softHyphen/>
                              <w:t>ності, навіть вступаючи в зону конфліктів і прогнозуючи їх, ПР-фахівці, ПР-структури прагнуть до обопільної зго</w:t>
                              <w:softHyphen/>
                              <w:t>ди, взаємоприйнятних умов заради досягнення консенсусу в суспільстві, спільноті. Це потребує від ПР урахування ін</w:t>
                              <w:softHyphen/>
                              <w:t>тересів усіх сторін;</w:t>
                            </w:r>
                          </w:p>
                          <w:p>
                            <w:pPr>
                              <w:pStyle w:val="323"/>
                              <w:shd w:fill="auto" w:val="clear"/>
                              <w:spacing w:lineRule="exact" w:line="206"/>
                              <w:ind w:left="20" w:right="160" w:firstLine="340"/>
                              <w:jc w:val="both"/>
                              <w:rPr/>
                            </w:pPr>
                            <w:r>
                              <w:rPr>
                                <w:rStyle w:val="WW321"/>
                              </w:rPr>
                              <w:t>г) технологічності. Як фахова діяльність ПР сформува</w:t>
                              <w:softHyphen/>
                              <w:t>лися у процесі становлення і систематизації різних форм, методів, способів і процедур налагодження соціальних контактів. Тому інструментарій ПР може бути використа</w:t>
                              <w:softHyphen/>
                              <w:t>ний у різних, в т. ч. політичних, ситуаціях і гарантувати запланований результат.</w:t>
                            </w:r>
                          </w:p>
                          <w:p>
                            <w:pPr>
                              <w:pStyle w:val="323"/>
                              <w:shd w:fill="auto" w:val="clear"/>
                              <w:spacing w:lineRule="exact" w:line="206" w:before="0" w:after="341"/>
                              <w:ind w:left="20" w:right="160" w:firstLine="340"/>
                              <w:jc w:val="both"/>
                              <w:rPr/>
                            </w:pPr>
                            <w:r>
                              <w:rPr>
                                <w:rStyle w:val="WW321"/>
                              </w:rPr>
                              <w:t>Принципи ПР: повинні розвивати політичний плюра</w:t>
                              <w:softHyphen/>
                              <w:t>лізм, довіру громадян до політики і громадської роботи, політичну конкуренцію, професійне ставлення до соціаль</w:t>
                              <w:softHyphen/>
                              <w:t>но значущої діяльності. Без адекватної їх реалізації у си</w:t>
                              <w:softHyphen/>
                              <w:t>стемі соціальних відносин сучасний демократичний розви</w:t>
                              <w:softHyphen/>
                              <w:t>ток стає неможливим.</w:t>
                            </w:r>
                          </w:p>
                          <w:p>
                            <w:pPr>
                              <w:pStyle w:val="512"/>
                              <w:shd w:fill="auto" w:val="clear"/>
                              <w:spacing w:lineRule="exact" w:line="230" w:before="0" w:after="132"/>
                              <w:ind w:left="20" w:firstLine="340"/>
                              <w:rPr/>
                            </w:pPr>
                            <w:bookmarkStart w:id="156" w:name="bookmark77"/>
                            <w:r>
                              <w:rPr>
                                <w:rStyle w:val="54"/>
                              </w:rPr>
                              <w:t>Особливості реалізації можливостей ПР</w:t>
                            </w:r>
                            <w:bookmarkEnd w:id="156"/>
                          </w:p>
                          <w:p>
                            <w:pPr>
                              <w:pStyle w:val="323"/>
                              <w:shd w:fill="auto" w:val="clear"/>
                              <w:spacing w:lineRule="exact" w:line="206"/>
                              <w:ind w:left="20" w:firstLine="340"/>
                              <w:jc w:val="both"/>
                              <w:rPr/>
                            </w:pPr>
                            <w:r>
                              <w:rPr>
                                <w:rStyle w:val="WW321"/>
                              </w:rPr>
                              <w:t>Паблік рілейшнз має багато спільного з діяльністю в соціогуманітарній-сфері, оскільки вона спрямована на сві</w:t>
                              <w:softHyphen/>
                              <w:t>домість, психічне буття індивідів, груп, масових спільнот. Найхарактернішою ознакою ПР є пошук того, що відкри</w:t>
                              <w:softHyphen/>
                              <w:t>ває можливість для відвертого діалогу, взаєморозуміння на основі узгодження корінних інтересів, соціального ком- - промісу, творення блага для всіх. Взаємодіючи із журналі-</w:t>
                            </w:r>
                          </w:p>
                        </w:txbxContent>
                      </wps:txbx>
                      <wps:bodyPr anchor="t" lIns="0" tIns="0" rIns="0" bIns="0">
                        <a:noAutofit/>
                      </wps:bodyPr>
                    </wps:wsp>
                  </a:graphicData>
                </a:graphic>
              </wp:anchor>
            </w:drawing>
          </mc:Choice>
          <mc:Fallback>
            <w:pict>
              <v:rect fillcolor="#FFFFFF" style="position:absolute;rotation:-0;width:291.6pt;height:494.45pt;mso-wrap-distance-left:0pt;mso-wrap-distance-right:0pt;mso-wrap-distance-top:0pt;mso-wrap-distance-bottom:0pt;margin-top:181.55pt;mso-position-vertical-relative:page;margin-left:289.3pt;mso-position-horizontal-relative:page">
                <v:fill opacity="0f"/>
                <v:textbox inset="0in,0in,0in,0in">
                  <w:txbxContent>
                    <w:p>
                      <w:pPr>
                        <w:pStyle w:val="323"/>
                        <w:shd w:fill="auto" w:val="clear"/>
                        <w:spacing w:lineRule="exact" w:line="206"/>
                        <w:ind w:left="20" w:right="160" w:hanging="0"/>
                        <w:jc w:val="both"/>
                        <w:rPr/>
                      </w:pPr>
                      <w:r>
                        <w:rPr>
                          <w:rStyle w:val="WW321"/>
                        </w:rPr>
                        <w:t>популярність, здобувати перевагу над конкурентами, реа</w:t>
                        <w:softHyphen/>
                        <w:t>лізовувати свої ідеї, проекти.</w:t>
                      </w:r>
                    </w:p>
                    <w:p>
                      <w:pPr>
                        <w:pStyle w:val="323"/>
                        <w:shd w:fill="auto" w:val="clear"/>
                        <w:spacing w:lineRule="exact" w:line="206"/>
                        <w:ind w:left="20" w:right="160" w:firstLine="340"/>
                        <w:jc w:val="both"/>
                        <w:rPr/>
                      </w:pPr>
                      <w:r>
                        <w:rPr>
                          <w:rStyle w:val="WW321"/>
                        </w:rPr>
                        <w:t>Теорія і соціальна практика ПР побудовані за такими теоретико-методологічними принципами:</w:t>
                      </w:r>
                    </w:p>
                    <w:p>
                      <w:pPr>
                        <w:pStyle w:val="323"/>
                        <w:shd w:fill="auto" w:val="clear"/>
                        <w:spacing w:lineRule="exact" w:line="206"/>
                        <w:ind w:left="20" w:right="160" w:firstLine="340"/>
                        <w:jc w:val="both"/>
                        <w:rPr/>
                      </w:pPr>
                      <w:r>
                        <w:rPr>
                          <w:rStyle w:val="WW321"/>
                        </w:rPr>
                        <w:t>а) демократичності. Діяльність із ПР можлива лише в умовах демократії, реальних громадянських прав людини, вільного функціонування політичних, економічних та ін</w:t>
                        <w:softHyphen/>
                        <w:t>ших соціальних інститутів, можливості суб’єктів суспіль</w:t>
                        <w:softHyphen/>
                        <w:t>них відносин реалізовувати свої права, у т. ч. і шляхом громадянської ініціативи, на основі економічної, політич</w:t>
                        <w:softHyphen/>
                        <w:t>ної і духовної свободи;</w:t>
                      </w:r>
                    </w:p>
                    <w:p>
                      <w:pPr>
                        <w:pStyle w:val="323"/>
                        <w:shd w:fill="auto" w:val="clear"/>
                        <w:spacing w:lineRule="exact" w:line="206"/>
                        <w:ind w:left="20" w:right="160" w:firstLine="340"/>
                        <w:jc w:val="both"/>
                        <w:rPr/>
                      </w:pPr>
                      <w:r>
                        <w:rPr>
                          <w:rStyle w:val="WW321"/>
                        </w:rPr>
                        <w:t>б) альтернативності. Він випливає з демократичної суті ПР, адже багатосуб’єктність суспільних відносин поро</w:t>
                        <w:softHyphen/>
                        <w:t>джує невичерпність управлінських альтернатив щодо фор</w:t>
                        <w:softHyphen/>
                        <w:t>мування мети, вибору партнерів спільної діяльності, вико</w:t>
                        <w:softHyphen/>
                        <w:t>ристання різноманітних технологій тощо;</w:t>
                      </w:r>
                    </w:p>
                    <w:p>
                      <w:pPr>
                        <w:pStyle w:val="323"/>
                        <w:shd w:fill="auto" w:val="clear"/>
                        <w:spacing w:lineRule="exact" w:line="206"/>
                        <w:ind w:left="20" w:right="160" w:firstLine="340"/>
                        <w:jc w:val="both"/>
                        <w:rPr/>
                      </w:pPr>
                      <w:r>
                        <w:rPr>
                          <w:rStyle w:val="WW321"/>
                        </w:rPr>
                        <w:t>в) громадянського консенсусу. Осмислюючи супереч</w:t>
                        <w:softHyphen/>
                        <w:t>ності, навіть вступаючи в зону конфліктів і прогнозуючи їх, ПР-фахівці, ПР-структури прагнуть до обопільної зго</w:t>
                        <w:softHyphen/>
                        <w:t>ди, взаємоприйнятних умов заради досягнення консенсусу в суспільстві, спільноті. Це потребує від ПР урахування ін</w:t>
                        <w:softHyphen/>
                        <w:t>тересів усіх сторін;</w:t>
                      </w:r>
                    </w:p>
                    <w:p>
                      <w:pPr>
                        <w:pStyle w:val="323"/>
                        <w:shd w:fill="auto" w:val="clear"/>
                        <w:spacing w:lineRule="exact" w:line="206"/>
                        <w:ind w:left="20" w:right="160" w:firstLine="340"/>
                        <w:jc w:val="both"/>
                        <w:rPr/>
                      </w:pPr>
                      <w:r>
                        <w:rPr>
                          <w:rStyle w:val="WW321"/>
                        </w:rPr>
                        <w:t>г) технологічності. Як фахова діяльність ПР сформува</w:t>
                        <w:softHyphen/>
                        <w:t>лися у процесі становлення і систематизації різних форм, методів, способів і процедур налагодження соціальних контактів. Тому інструментарій ПР може бути використа</w:t>
                        <w:softHyphen/>
                        <w:t>ний у різних, в т. ч. політичних, ситуаціях і гарантувати запланований результат.</w:t>
                      </w:r>
                    </w:p>
                    <w:p>
                      <w:pPr>
                        <w:pStyle w:val="323"/>
                        <w:shd w:fill="auto" w:val="clear"/>
                        <w:spacing w:lineRule="exact" w:line="206" w:before="0" w:after="341"/>
                        <w:ind w:left="20" w:right="160" w:firstLine="340"/>
                        <w:jc w:val="both"/>
                        <w:rPr/>
                      </w:pPr>
                      <w:r>
                        <w:rPr>
                          <w:rStyle w:val="WW321"/>
                        </w:rPr>
                        <w:t>Принципи ПР: повинні розвивати політичний плюра</w:t>
                        <w:softHyphen/>
                        <w:t>лізм, довіру громадян до політики і громадської роботи, політичну конкуренцію, професійне ставлення до соціаль</w:t>
                        <w:softHyphen/>
                        <w:t>но значущої діяльності. Без адекватної їх реалізації у си</w:t>
                        <w:softHyphen/>
                        <w:t>стемі соціальних відносин сучасний демократичний розви</w:t>
                        <w:softHyphen/>
                        <w:t>ток стає неможливим.</w:t>
                      </w:r>
                    </w:p>
                    <w:p>
                      <w:pPr>
                        <w:pStyle w:val="512"/>
                        <w:shd w:fill="auto" w:val="clear"/>
                        <w:spacing w:lineRule="exact" w:line="230" w:before="0" w:after="132"/>
                        <w:ind w:left="20" w:firstLine="340"/>
                        <w:rPr/>
                      </w:pPr>
                      <w:bookmarkStart w:id="157" w:name="bookmark77"/>
                      <w:r>
                        <w:rPr>
                          <w:rStyle w:val="54"/>
                        </w:rPr>
                        <w:t>Особливості реалізації можливостей ПР</w:t>
                      </w:r>
                      <w:bookmarkEnd w:id="157"/>
                    </w:p>
                    <w:p>
                      <w:pPr>
                        <w:pStyle w:val="323"/>
                        <w:shd w:fill="auto" w:val="clear"/>
                        <w:spacing w:lineRule="exact" w:line="206"/>
                        <w:ind w:left="20" w:firstLine="340"/>
                        <w:jc w:val="both"/>
                        <w:rPr/>
                      </w:pPr>
                      <w:r>
                        <w:rPr>
                          <w:rStyle w:val="WW321"/>
                        </w:rPr>
                        <w:t>Паблік рілейшнз має багато спільного з діяльністю в соціогуманітарній-сфері, оскільки вона спрямована на сві</w:t>
                        <w:softHyphen/>
                        <w:t>домість, психічне буття індивідів, груп, масових спільнот. Найхарактернішою ознакою ПР є пошук того, що відкри</w:t>
                        <w:softHyphen/>
                        <w:t>ває можливість для відвертого діалогу, взаєморозуміння на основі узгодження корінних інтересів, соціального ком- - промісу, творення блага для всіх. Взаємодіючи із журналі-</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7877175</wp:posOffset>
                </wp:positionH>
                <wp:positionV relativeFrom="page">
                  <wp:posOffset>1873250</wp:posOffset>
                </wp:positionV>
                <wp:extent cx="3989705" cy="313690"/>
                <wp:effectExtent l="0" t="0" r="0" b="0"/>
                <wp:wrapSquare wrapText="largest"/>
                <wp:docPr id="393" name="Frame393"/>
                <a:graphic xmlns:a="http://schemas.openxmlformats.org/drawingml/2006/main">
                  <a:graphicData uri="http://schemas.microsoft.com/office/word/2010/wordprocessingShape">
                    <wps:wsp>
                      <wps:cNvSpPr txBox="1"/>
                      <wps:spPr>
                        <a:xfrm>
                          <a:off x="0" y="0"/>
                          <a:ext cx="3989705" cy="313690"/>
                        </a:xfrm>
                        <a:prstGeom prst="rect"/>
                        <a:solidFill>
                          <a:srgbClr val="FFFFFF">
                            <a:alpha val="0"/>
                          </a:srgbClr>
                        </a:solidFill>
                      </wps:spPr>
                      <wps:txbx>
                        <w:txbxContent>
                          <w:p>
                            <w:pPr>
                              <w:pStyle w:val="Style18"/>
                              <w:shd w:fill="auto" w:val="clear"/>
                              <w:tabs>
                                <w:tab w:val="clear" w:pos="708"/>
                                <w:tab w:val="right" w:pos="5959" w:leader="none"/>
                              </w:tabs>
                              <w:spacing w:lineRule="exact" w:line="140"/>
                              <w:ind w:left="300" w:hanging="0"/>
                              <w:rPr/>
                            </w:pPr>
                            <w:r>
                              <w:rPr>
                                <w:rStyle w:val="WW0pt1"/>
                              </w:rPr>
                              <w:t>Паблік рілейшнз (ПР) у політичній сфері</w:t>
                              <w:tab/>
                              <w:t>201</w:t>
                            </w:r>
                          </w:p>
                        </w:txbxContent>
                      </wps:txbx>
                      <wps:bodyPr anchor="t" lIns="0" tIns="0" rIns="0" bIns="0">
                        <a:noAutofit/>
                      </wps:bodyPr>
                    </wps:wsp>
                  </a:graphicData>
                </a:graphic>
              </wp:anchor>
            </w:drawing>
          </mc:Choice>
          <mc:Fallback>
            <w:pict>
              <v:rect fillcolor="#FFFFFF" style="position:absolute;rotation:-0;width:314.15pt;height:24.7pt;mso-wrap-distance-left:0pt;mso-wrap-distance-right:0pt;mso-wrap-distance-top:0pt;mso-wrap-distance-bottom:0pt;margin-top:147.5pt;mso-position-vertical-relative:page;margin-left:620.25pt;mso-position-horizontal-relative:page">
                <v:fill opacity="0f"/>
                <v:textbox inset="0in,0in,0in,0in">
                  <w:txbxContent>
                    <w:p>
                      <w:pPr>
                        <w:pStyle w:val="Style18"/>
                        <w:shd w:fill="auto" w:val="clear"/>
                        <w:tabs>
                          <w:tab w:val="clear" w:pos="708"/>
                          <w:tab w:val="right" w:pos="5959" w:leader="none"/>
                        </w:tabs>
                        <w:spacing w:lineRule="exact" w:line="140"/>
                        <w:ind w:left="300" w:hanging="0"/>
                        <w:rPr/>
                      </w:pPr>
                      <w:r>
                        <w:rPr>
                          <w:rStyle w:val="WW0pt1"/>
                        </w:rPr>
                        <w:t>Паблік рілейшнз (ПР) у політичній сфері</w:t>
                        <w:tab/>
                        <w:t>201</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8063230</wp:posOffset>
                </wp:positionH>
                <wp:positionV relativeFrom="page">
                  <wp:posOffset>2360295</wp:posOffset>
                </wp:positionV>
                <wp:extent cx="3651250" cy="6273800"/>
                <wp:effectExtent l="0" t="0" r="0" b="0"/>
                <wp:wrapSquare wrapText="largest"/>
                <wp:docPr id="394" name="Frame394"/>
                <a:graphic xmlns:a="http://schemas.openxmlformats.org/drawingml/2006/main">
                  <a:graphicData uri="http://schemas.microsoft.com/office/word/2010/wordprocessingShape">
                    <wps:wsp>
                      <wps:cNvSpPr txBox="1"/>
                      <wps:spPr>
                        <a:xfrm>
                          <a:off x="0" y="0"/>
                          <a:ext cx="3651250" cy="6273800"/>
                        </a:xfrm>
                        <a:prstGeom prst="rect"/>
                        <a:solidFill>
                          <a:srgbClr val="FFFFFF">
                            <a:alpha val="0"/>
                          </a:srgbClr>
                        </a:solidFill>
                      </wps:spPr>
                      <wps:txbx>
                        <w:txbxContent>
                          <w:p>
                            <w:pPr>
                              <w:pStyle w:val="323"/>
                              <w:shd w:fill="auto" w:val="clear"/>
                              <w:spacing w:lineRule="exact" w:line="206"/>
                              <w:ind w:left="20" w:hanging="0"/>
                              <w:jc w:val="both"/>
                              <w:rPr/>
                            </w:pPr>
                            <w:r>
                              <w:rPr>
                                <w:rStyle w:val="WW321"/>
                              </w:rPr>
                              <w:t>етикою, рекламою, інформаційно-комунікативними тех</w:t>
                              <w:softHyphen/>
                              <w:t>нологіями, ПР запозичують певні методи і засоби. Однак вони не можуть і не повинні цілком переймати їх, оскіль</w:t>
                              <w:softHyphen/>
                              <w:t>ки є самодостатньою фаховою діяльністю.</w:t>
                            </w:r>
                          </w:p>
                          <w:p>
                            <w:pPr>
                              <w:pStyle w:val="323"/>
                              <w:shd w:fill="auto" w:val="clear"/>
                              <w:spacing w:lineRule="exact" w:line="206"/>
                              <w:ind w:left="40" w:right="40" w:firstLine="360"/>
                              <w:jc w:val="both"/>
                              <w:rPr/>
                            </w:pPr>
                            <w:r>
                              <w:rPr>
                                <w:rStyle w:val="WW321"/>
                              </w:rPr>
                              <w:t>Суттєвою ознакою ПР вважають відсутність ідеологіч</w:t>
                              <w:softHyphen/>
                              <w:t>ного спрямування, орієнтацію на загальні, суспільні інте</w:t>
                              <w:softHyphen/>
                              <w:t>реси. Оскільки вони впливають на громадську думку, ухва</w:t>
                              <w:softHyphen/>
                              <w:t>лення різними соціальними (політичними) інститутами рі</w:t>
                              <w:softHyphen/>
                              <w:t>шень, то є елементом системи соціального (політичного) управління, засобом його здійснення. Завдання ПР поля</w:t>
                              <w:softHyphen/>
                              <w:t>гають у поглибленому впливі на громадську думку, форму</w:t>
                              <w:softHyphen/>
                              <w:t>ванні в ній певного ставлення до актуальних проблем, сприянні змінам у свідомості людей, прийнятті на цій ос</w:t>
                              <w:softHyphen/>
                              <w:t>нові необхідних політичнйх рішень.</w:t>
                            </w:r>
                          </w:p>
                          <w:p>
                            <w:pPr>
                              <w:pStyle w:val="323"/>
                              <w:shd w:fill="auto" w:val="clear"/>
                              <w:spacing w:lineRule="exact" w:line="206"/>
                              <w:ind w:left="40" w:right="40" w:firstLine="400"/>
                              <w:jc w:val="both"/>
                              <w:rPr/>
                            </w:pPr>
                            <w:r>
                              <w:rPr>
                                <w:rStyle w:val="WW321"/>
                              </w:rPr>
                              <w:t>Реалізація можливостей ПР має сенс лише за умови досягнення кінцевого результату. Тому в будь-яких акці</w:t>
                              <w:softHyphen/>
                              <w:t>ях, розрахованих на широку громадськість, необхідно ре</w:t>
                              <w:softHyphen/>
                              <w:t>тельно вивчати, аналізувати стан масової свідомості, ці</w:t>
                              <w:softHyphen/>
                              <w:t>леспрямовано готувати людей до сприйняття пропонова</w:t>
                              <w:softHyphen/>
                              <w:t>них їм змін, цінностей. Однак ставлення до громадськості лише як до об’єкта впливу обмежує Можливості сторін, які взаємодіють у Сприйнятті одна одної. Тому громадськість потрібно не просто інформувати, а й вивчати з використан</w:t>
                              <w:softHyphen/>
                              <w:t>ням методів соціальних наук. Тільки на такій основі слід планувати заходи ПР. За словами Е. Бернауза, бажаної «їріни соціальних (політичних) установок і поведінки гро</w:t>
                              <w:softHyphen/>
                              <w:t xml:space="preserve">мадськості можна досягти завдяки </w:t>
                            </w:r>
                            <w:r>
                              <w:rPr>
                                <w:rStyle w:val="WW320pt"/>
                              </w:rPr>
                              <w:t>стратегії кристаліза</w:t>
                              <w:softHyphen/>
                              <w:t>ції суспільної думки</w:t>
                            </w:r>
                            <w:r>
                              <w:rPr>
                                <w:rStyle w:val="WW321"/>
                              </w:rPr>
                              <w:t xml:space="preserve"> — технологій, методів і прийомів, які забезпечують досягнення ключової в ПР мети (суспільної злагоди, громадянського, політичного консенсусу).</w:t>
                            </w:r>
                          </w:p>
                          <w:p>
                            <w:pPr>
                              <w:pStyle w:val="323"/>
                              <w:shd w:fill="auto" w:val="clear"/>
                              <w:spacing w:lineRule="exact" w:line="206"/>
                              <w:ind w:left="40" w:right="40" w:firstLine="360"/>
                              <w:jc w:val="both"/>
                              <w:rPr/>
                            </w:pPr>
                            <w:r>
                              <w:rPr>
                                <w:rStyle w:val="WW321"/>
                              </w:rPr>
                              <w:t>Усе це дає підстави розглядати ПР не як засіб простої ко</w:t>
                              <w:softHyphen/>
                              <w:t>мунікації і передавання повідомлень об’єкту для взяття їх до Відома і врахування у своїй діяльності, а йяк засіб спілкуван</w:t>
                              <w:softHyphen/>
                              <w:t>ня. За таких (суб ’ єкт-суб ’ єктних) відносин обидві сторони (учасники ПР-процесу), передавши й одержавши інформа</w:t>
                              <w:softHyphen/>
                              <w:t>цію, стають взаємозалежними і взаємозацікавленими парт</w:t>
                              <w:softHyphen/>
                              <w:t>нерами, а узгодження інтересів — їх внутрішньою потребою, імперативом спільного існування, досягнення успіху.</w:t>
                            </w:r>
                          </w:p>
                          <w:p>
                            <w:pPr>
                              <w:pStyle w:val="323"/>
                              <w:shd w:fill="auto" w:val="clear"/>
                              <w:spacing w:lineRule="exact" w:line="206"/>
                              <w:ind w:left="40" w:right="40" w:firstLine="360"/>
                              <w:jc w:val="both"/>
                              <w:rPr/>
                            </w:pPr>
                            <w:r>
                              <w:rPr>
                                <w:rStyle w:val="WW321"/>
                              </w:rPr>
                              <w:t>Загалом система ПР покликана забезпечити психоло</w:t>
                              <w:softHyphen/>
                              <w:t>гічну готовність індивідів, різноманітних груп до певного сприйняття соціальних (політичних) цінностей, суб’єктів політичного, економічного життя, налаїптовувати на від</w:t>
                              <w:softHyphen/>
                              <w:t>повідні дії.</w:t>
                            </w:r>
                          </w:p>
                          <w:p>
                            <w:pPr>
                              <w:pStyle w:val="323"/>
                              <w:shd w:fill="auto" w:val="clear"/>
                              <w:spacing w:lineRule="exact" w:line="206"/>
                              <w:ind w:left="40" w:right="40" w:firstLine="400"/>
                              <w:jc w:val="both"/>
                              <w:rPr/>
                            </w:pPr>
                            <w:r>
                              <w:rPr>
                                <w:rStyle w:val="WW321"/>
                              </w:rPr>
                              <w:t>Для успішної ПР-діяльності необхідно знати переко</w:t>
                              <w:softHyphen/>
                              <w:t>нання, інтереси, Пріоритети, очікування, прагнення та ін</w:t>
                              <w:softHyphen/>
                            </w:r>
                          </w:p>
                        </w:txbxContent>
                      </wps:txbx>
                      <wps:bodyPr anchor="t" lIns="0" tIns="0" rIns="0" bIns="0">
                        <a:noAutofit/>
                      </wps:bodyPr>
                    </wps:wsp>
                  </a:graphicData>
                </a:graphic>
              </wp:anchor>
            </w:drawing>
          </mc:Choice>
          <mc:Fallback>
            <w:pict>
              <v:rect fillcolor="#FFFFFF" style="position:absolute;rotation:-0;width:287.5pt;height:494pt;mso-wrap-distance-left:0pt;mso-wrap-distance-right:0pt;mso-wrap-distance-top:0pt;mso-wrap-distance-bottom:0pt;margin-top:185.85pt;mso-position-vertical-relative:page;margin-left:634.9pt;mso-position-horizontal-relative:page">
                <v:fill opacity="0f"/>
                <v:textbox inset="0in,0in,0in,0in">
                  <w:txbxContent>
                    <w:p>
                      <w:pPr>
                        <w:pStyle w:val="323"/>
                        <w:shd w:fill="auto" w:val="clear"/>
                        <w:spacing w:lineRule="exact" w:line="206"/>
                        <w:ind w:left="20" w:hanging="0"/>
                        <w:jc w:val="both"/>
                        <w:rPr/>
                      </w:pPr>
                      <w:r>
                        <w:rPr>
                          <w:rStyle w:val="WW321"/>
                        </w:rPr>
                        <w:t>етикою, рекламою, інформаційно-комунікативними тех</w:t>
                        <w:softHyphen/>
                        <w:t>нологіями, ПР запозичують певні методи і засоби. Однак вони не можуть і не повинні цілком переймати їх, оскіль</w:t>
                        <w:softHyphen/>
                        <w:t>ки є самодостатньою фаховою діяльністю.</w:t>
                      </w:r>
                    </w:p>
                    <w:p>
                      <w:pPr>
                        <w:pStyle w:val="323"/>
                        <w:shd w:fill="auto" w:val="clear"/>
                        <w:spacing w:lineRule="exact" w:line="206"/>
                        <w:ind w:left="40" w:right="40" w:firstLine="360"/>
                        <w:jc w:val="both"/>
                        <w:rPr/>
                      </w:pPr>
                      <w:r>
                        <w:rPr>
                          <w:rStyle w:val="WW321"/>
                        </w:rPr>
                        <w:t>Суттєвою ознакою ПР вважають відсутність ідеологіч</w:t>
                        <w:softHyphen/>
                        <w:t>ного спрямування, орієнтацію на загальні, суспільні інте</w:t>
                        <w:softHyphen/>
                        <w:t>реси. Оскільки вони впливають на громадську думку, ухва</w:t>
                        <w:softHyphen/>
                        <w:t>лення різними соціальними (політичними) інститутами рі</w:t>
                        <w:softHyphen/>
                        <w:t>шень, то є елементом системи соціального (політичного) управління, засобом його здійснення. Завдання ПР поля</w:t>
                        <w:softHyphen/>
                        <w:t>гають у поглибленому впливі на громадську думку, форму</w:t>
                        <w:softHyphen/>
                        <w:t>ванні в ній певного ставлення до актуальних проблем, сприянні змінам у свідомості людей, прийнятті на цій ос</w:t>
                        <w:softHyphen/>
                        <w:t>нові необхідних політичнйх рішень.</w:t>
                      </w:r>
                    </w:p>
                    <w:p>
                      <w:pPr>
                        <w:pStyle w:val="323"/>
                        <w:shd w:fill="auto" w:val="clear"/>
                        <w:spacing w:lineRule="exact" w:line="206"/>
                        <w:ind w:left="40" w:right="40" w:firstLine="400"/>
                        <w:jc w:val="both"/>
                        <w:rPr/>
                      </w:pPr>
                      <w:r>
                        <w:rPr>
                          <w:rStyle w:val="WW321"/>
                        </w:rPr>
                        <w:t>Реалізація можливостей ПР має сенс лише за умови досягнення кінцевого результату. Тому в будь-яких акці</w:t>
                        <w:softHyphen/>
                        <w:t>ях, розрахованих на широку громадськість, необхідно ре</w:t>
                        <w:softHyphen/>
                        <w:t>тельно вивчати, аналізувати стан масової свідомості, ці</w:t>
                        <w:softHyphen/>
                        <w:t>леспрямовано готувати людей до сприйняття пропонова</w:t>
                        <w:softHyphen/>
                        <w:t>них їм змін, цінностей. Однак ставлення до громадськості лише як до об’єкта впливу обмежує Можливості сторін, які взаємодіють у Сприйнятті одна одної. Тому громадськість потрібно не просто інформувати, а й вивчати з використан</w:t>
                        <w:softHyphen/>
                        <w:t>ням методів соціальних наук. Тільки на такій основі слід планувати заходи ПР. За словами Е. Бернауза, бажаної «їріни соціальних (політичних) установок і поведінки гро</w:t>
                        <w:softHyphen/>
                        <w:t xml:space="preserve">мадськості можна досягти завдяки </w:t>
                      </w:r>
                      <w:r>
                        <w:rPr>
                          <w:rStyle w:val="WW320pt"/>
                        </w:rPr>
                        <w:t>стратегії кристаліза</w:t>
                        <w:softHyphen/>
                        <w:t>ції суспільної думки</w:t>
                      </w:r>
                      <w:r>
                        <w:rPr>
                          <w:rStyle w:val="WW321"/>
                        </w:rPr>
                        <w:t xml:space="preserve"> — технологій, методів і прийомів, які забезпечують досягнення ключової в ПР мети (суспільної злагоди, громадянського, політичного консенсусу).</w:t>
                      </w:r>
                    </w:p>
                    <w:p>
                      <w:pPr>
                        <w:pStyle w:val="323"/>
                        <w:shd w:fill="auto" w:val="clear"/>
                        <w:spacing w:lineRule="exact" w:line="206"/>
                        <w:ind w:left="40" w:right="40" w:firstLine="360"/>
                        <w:jc w:val="both"/>
                        <w:rPr/>
                      </w:pPr>
                      <w:r>
                        <w:rPr>
                          <w:rStyle w:val="WW321"/>
                        </w:rPr>
                        <w:t>Усе це дає підстави розглядати ПР не як засіб простої ко</w:t>
                        <w:softHyphen/>
                        <w:t>мунікації і передавання повідомлень об’єкту для взяття їх до Відома і врахування у своїй діяльності, а йяк засіб спілкуван</w:t>
                        <w:softHyphen/>
                        <w:t>ня. За таких (суб ’ єкт-суб ’ єктних) відносин обидві сторони (учасники ПР-процесу), передавши й одержавши інформа</w:t>
                        <w:softHyphen/>
                        <w:t>цію, стають взаємозалежними і взаємозацікавленими парт</w:t>
                        <w:softHyphen/>
                        <w:t>нерами, а узгодження інтересів — їх внутрішньою потребою, імперативом спільного існування, досягнення успіху.</w:t>
                      </w:r>
                    </w:p>
                    <w:p>
                      <w:pPr>
                        <w:pStyle w:val="323"/>
                        <w:shd w:fill="auto" w:val="clear"/>
                        <w:spacing w:lineRule="exact" w:line="206"/>
                        <w:ind w:left="40" w:right="40" w:firstLine="360"/>
                        <w:jc w:val="both"/>
                        <w:rPr/>
                      </w:pPr>
                      <w:r>
                        <w:rPr>
                          <w:rStyle w:val="WW321"/>
                        </w:rPr>
                        <w:t>Загалом система ПР покликана забезпечити психоло</w:t>
                        <w:softHyphen/>
                        <w:t>гічну готовність індивідів, різноманітних груп до певного сприйняття соціальних (політичних) цінностей, суб’єктів політичного, економічного життя, налаїптовувати на від</w:t>
                        <w:softHyphen/>
                        <w:t>повідні дії.</w:t>
                      </w:r>
                    </w:p>
                    <w:p>
                      <w:pPr>
                        <w:pStyle w:val="323"/>
                        <w:shd w:fill="auto" w:val="clear"/>
                        <w:spacing w:lineRule="exact" w:line="206"/>
                        <w:ind w:left="40" w:right="40" w:firstLine="400"/>
                        <w:jc w:val="both"/>
                        <w:rPr/>
                      </w:pPr>
                      <w:r>
                        <w:rPr>
                          <w:rStyle w:val="WW321"/>
                        </w:rPr>
                        <w:t>Для успішної ПР-діяльності необхідно знати переко</w:t>
                        <w:softHyphen/>
                        <w:t>нання, інтереси, Пріоритети, очікування, прагнення та ін</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96">
                <wp:simplePos x="0" y="0"/>
                <wp:positionH relativeFrom="page">
                  <wp:posOffset>3550285</wp:posOffset>
                </wp:positionH>
                <wp:positionV relativeFrom="page">
                  <wp:posOffset>1827530</wp:posOffset>
                </wp:positionV>
                <wp:extent cx="3898265" cy="334645"/>
                <wp:effectExtent l="0" t="0" r="0" b="0"/>
                <wp:wrapSquare wrapText="largest"/>
                <wp:docPr id="395" name="Frame395"/>
                <a:graphic xmlns:a="http://schemas.openxmlformats.org/drawingml/2006/main">
                  <a:graphicData uri="http://schemas.microsoft.com/office/word/2010/wordprocessingShape">
                    <wps:wsp>
                      <wps:cNvSpPr txBox="1"/>
                      <wps:spPr>
                        <a:xfrm>
                          <a:off x="0" y="0"/>
                          <a:ext cx="3898265" cy="334645"/>
                        </a:xfrm>
                        <a:prstGeom prst="rect"/>
                        <a:solidFill>
                          <a:srgbClr val="FFFFFF">
                            <a:alpha val="0"/>
                          </a:srgbClr>
                        </a:solidFill>
                      </wps:spPr>
                      <wps:txbx>
                        <w:txbxContent>
                          <w:p>
                            <w:pPr>
                              <w:pStyle w:val="214"/>
                              <w:shd w:fill="auto" w:val="clear"/>
                              <w:tabs>
                                <w:tab w:val="clear" w:pos="708"/>
                                <w:tab w:val="center" w:pos="4114" w:leader="none"/>
                                <w:tab w:val="left" w:pos="4527" w:leader="none"/>
                              </w:tabs>
                              <w:spacing w:lineRule="exact" w:line="140"/>
                              <w:ind w:left="260" w:hanging="0"/>
                              <w:rPr/>
                            </w:pPr>
                            <w:r>
                              <w:rPr>
                                <w:rStyle w:val="2FranklinGothicMedium7pt"/>
                              </w:rPr>
                              <w:t>202</w:t>
                              <w:tab/>
                            </w:r>
                            <w:r>
                              <w:rPr/>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6.95pt;height:26.35pt;mso-wrap-distance-left:0pt;mso-wrap-distance-right:0pt;mso-wrap-distance-top:0pt;mso-wrap-distance-bottom:0pt;margin-top:143.9pt;mso-position-vertical-relative:page;margin-left:279.55pt;mso-position-horizontal-relative:page">
                <v:fill opacity="0f"/>
                <v:textbox inset="0in,0in,0in,0in">
                  <w:txbxContent>
                    <w:p>
                      <w:pPr>
                        <w:pStyle w:val="214"/>
                        <w:shd w:fill="auto" w:val="clear"/>
                        <w:tabs>
                          <w:tab w:val="clear" w:pos="708"/>
                          <w:tab w:val="center" w:pos="4114" w:leader="none"/>
                          <w:tab w:val="left" w:pos="4527" w:leader="none"/>
                        </w:tabs>
                        <w:spacing w:lineRule="exact" w:line="140"/>
                        <w:ind w:left="260" w:hanging="0"/>
                        <w:rPr/>
                      </w:pPr>
                      <w:r>
                        <w:rPr>
                          <w:rStyle w:val="2FranklinGothicMedium7pt"/>
                        </w:rPr>
                        <w:t>202</w:t>
                        <w:tab/>
                      </w:r>
                      <w:r>
                        <w:rPr/>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3696970</wp:posOffset>
                </wp:positionH>
                <wp:positionV relativeFrom="page">
                  <wp:posOffset>2338705</wp:posOffset>
                </wp:positionV>
                <wp:extent cx="3608705" cy="6323965"/>
                <wp:effectExtent l="0" t="0" r="0" b="0"/>
                <wp:wrapSquare wrapText="largest"/>
                <wp:docPr id="396" name="Frame396"/>
                <a:graphic xmlns:a="http://schemas.openxmlformats.org/drawingml/2006/main">
                  <a:graphicData uri="http://schemas.microsoft.com/office/word/2010/wordprocessingShape">
                    <wps:wsp>
                      <wps:cNvSpPr txBox="1"/>
                      <wps:spPr>
                        <a:xfrm>
                          <a:off x="0" y="0"/>
                          <a:ext cx="3608705" cy="6323965"/>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ші регулятори індивідуальної, групової, масової поведінки аудиторій, з якими їм доводиться працювати. Цим ПР ві</w:t>
                              <w:softHyphen/>
                              <w:t xml:space="preserve">дрізняються від ірраціональної за своєю природою </w:t>
                            </w:r>
                            <w:r>
                              <w:rPr>
                                <w:rStyle w:val="WW320pt"/>
                              </w:rPr>
                              <w:t>пропа</w:t>
                              <w:softHyphen/>
                              <w:t>ганди</w:t>
                            </w:r>
                            <w:r>
                              <w:rPr>
                                <w:rStyle w:val="WW321"/>
                              </w:rPr>
                              <w:t xml:space="preserve"> — поширення, роз’яснення ідей, поглядів, знань; політичного релігійного впливу на маси. Будь-який ПР- проект повинен зосереджуватися на ціннісних орієнтирах аудиторій, адже сприйняття людьми подій, фактів, дій залежить не лише від особистих якостей, умов буття, а й від індивідуальних, групових цінностей, вірувань, думок, упереджень.</w:t>
                            </w:r>
                          </w:p>
                          <w:p>
                            <w:pPr>
                              <w:pStyle w:val="323"/>
                              <w:shd w:fill="auto" w:val="clear"/>
                              <w:spacing w:lineRule="exact" w:line="206"/>
                              <w:ind w:left="20" w:right="20" w:firstLine="340"/>
                              <w:jc w:val="both"/>
                              <w:rPr/>
                            </w:pPr>
                            <w:r>
                              <w:rPr>
                                <w:rStyle w:val="WW321"/>
                              </w:rPr>
                              <w:t>Безпосередня взаємодія в процесі ПР-діяльності відбу</w:t>
                              <w:softHyphen/>
                              <w:t>вається завдяки комунікативному впливу на аудиторію. Конкретні зусилля ПР-фахівця як комунікатора поляга</w:t>
                              <w:softHyphen/>
                              <w:t>ють у перетворенні інформації на такі образи, повідомлен</w:t>
                              <w:softHyphen/>
                              <w:t>ня, які аудиторія максимально могла б сприйняти, заціка</w:t>
                              <w:softHyphen/>
                              <w:t>витися ними, побачити їх значущість для себе.</w:t>
                            </w:r>
                          </w:p>
                          <w:p>
                            <w:pPr>
                              <w:pStyle w:val="323"/>
                              <w:shd w:fill="auto" w:val="clear"/>
                              <w:spacing w:lineRule="exact" w:line="206" w:before="0" w:after="341"/>
                              <w:ind w:left="20" w:right="20" w:firstLine="340"/>
                              <w:jc w:val="both"/>
                              <w:rPr/>
                            </w:pPr>
                            <w:r>
                              <w:rPr>
                                <w:rStyle w:val="WW321"/>
                              </w:rPr>
                              <w:t>Отже, завдяки цілеспрямованому, фахово вивіреному інформаційному впливу відбувається зміна свідомості ау</w:t>
                              <w:softHyphen/>
                              <w:t>диторії, спонукання її до певних дій. Ці інформаційно-ко</w:t>
                              <w:softHyphen/>
                              <w:t>мунікаційні технології у поєднанні із соціальним капіта</w:t>
                              <w:softHyphen/>
                              <w:t>лом суспільства (його частини) відкривають значні мо</w:t>
                              <w:softHyphen/>
                              <w:t>жливості впливу на громадську думку. Особливо це має значення в умовах глобалізації політики, економіки, со</w:t>
                              <w:softHyphen/>
                              <w:t>ціальної сфери, уніфікації способу життя.</w:t>
                            </w:r>
                          </w:p>
                          <w:p>
                            <w:pPr>
                              <w:pStyle w:val="513"/>
                              <w:shd w:fill="auto" w:val="clear"/>
                              <w:spacing w:lineRule="exact" w:line="230" w:before="0" w:after="187"/>
                              <w:ind w:left="20" w:firstLine="340"/>
                              <w:rPr/>
                            </w:pPr>
                            <w:bookmarkStart w:id="158" w:name="bookmark78"/>
                            <w:r>
                              <w:rPr/>
                              <w:t>Функції ПР</w:t>
                            </w:r>
                            <w:bookmarkEnd w:id="158"/>
                          </w:p>
                          <w:p>
                            <w:pPr>
                              <w:pStyle w:val="323"/>
                              <w:shd w:fill="auto" w:val="clear"/>
                              <w:spacing w:lineRule="exact" w:line="206"/>
                              <w:ind w:left="20" w:right="20" w:firstLine="340"/>
                              <w:jc w:val="both"/>
                              <w:rPr/>
                            </w:pPr>
                            <w:r>
                              <w:rPr>
                                <w:rStyle w:val="WW321"/>
                              </w:rPr>
                              <w:t>Можливості паблік рілейшнз реалізують через їх функ</w:t>
                              <w:softHyphen/>
                              <w:t>ції, завдяки яким ця соціальна практика здійснює своє призначення. Функціональну систему ПР утворюють уні</w:t>
                              <w:softHyphen/>
                              <w:t>версальні та комунікаційно-організаційна функції.</w:t>
                            </w:r>
                          </w:p>
                          <w:p>
                            <w:pPr>
                              <w:pStyle w:val="323"/>
                              <w:shd w:fill="auto" w:val="clear"/>
                              <w:spacing w:lineRule="exact" w:line="206"/>
                              <w:ind w:left="20" w:right="20" w:firstLine="340"/>
                              <w:jc w:val="both"/>
                              <w:rPr/>
                            </w:pPr>
                            <w:r>
                              <w:rPr>
                                <w:rStyle w:val="WW321"/>
                              </w:rPr>
                              <w:t>Ефективне формування громадської думки, управлін</w:t>
                              <w:softHyphen/>
                              <w:t xml:space="preserve">ня нею відбуваються шляхом реалізації таких основних </w:t>
                            </w:r>
                            <w:r>
                              <w:rPr>
                                <w:rStyle w:val="WW320pt"/>
                              </w:rPr>
                              <w:t>універсальних функцій ПР:</w:t>
                            </w:r>
                          </w:p>
                          <w:p>
                            <w:pPr>
                              <w:pStyle w:val="323"/>
                              <w:shd w:fill="auto" w:val="clear"/>
                              <w:spacing w:lineRule="exact" w:line="206"/>
                              <w:ind w:left="20" w:right="20" w:firstLine="340"/>
                              <w:jc w:val="both"/>
                              <w:rPr/>
                            </w:pPr>
                            <w:r>
                              <w:rPr>
                                <w:rStyle w:val="WW321"/>
                              </w:rPr>
                              <w:t>а) контактна. Вона передбачає встановлення контакту для приймання і передавання інформації, підтримання взаємозв’язків;</w:t>
                            </w:r>
                          </w:p>
                          <w:p>
                            <w:pPr>
                              <w:pStyle w:val="323"/>
                              <w:shd w:fill="auto" w:val="clear"/>
                              <w:spacing w:lineRule="exact" w:line="206"/>
                              <w:ind w:left="20" w:right="20" w:firstLine="340"/>
                              <w:jc w:val="both"/>
                              <w:rPr/>
                            </w:pPr>
                            <w:r>
                              <w:rPr>
                                <w:rStyle w:val="WW321"/>
                              </w:rPr>
                              <w:t>б) пізнавальна. Реалізується вона через пізнання со</w:t>
                              <w:softHyphen/>
                              <w:t>ціальної реальності, інтересів, потреб, особливостей соці</w:t>
                              <w:softHyphen/>
                              <w:t>альної практики, реакції громадськості на її перебіг;</w:t>
                            </w:r>
                          </w:p>
                          <w:p>
                            <w:pPr>
                              <w:pStyle w:val="323"/>
                              <w:shd w:fill="auto" w:val="clear"/>
                              <w:spacing w:lineRule="exact" w:line="206"/>
                              <w:ind w:left="20" w:right="20" w:firstLine="340"/>
                              <w:jc w:val="both"/>
                              <w:rPr/>
                            </w:pPr>
                            <w:r>
                              <w:rPr>
                                <w:rStyle w:val="WW321"/>
                              </w:rPr>
                              <w:t>в) комунікативно-інформаційна. Ця функція полягає в акумулюванні, систематизації, транслюванні інформації з різноманітних сфер людської діяльності, забезпеченні комунікативної взаємодії суб’єктів соціальних відносин;</w:t>
                            </w:r>
                          </w:p>
                        </w:txbxContent>
                      </wps:txbx>
                      <wps:bodyPr anchor="t" lIns="0" tIns="0" rIns="0" bIns="0">
                        <a:noAutofit/>
                      </wps:bodyPr>
                    </wps:wsp>
                  </a:graphicData>
                </a:graphic>
              </wp:anchor>
            </w:drawing>
          </mc:Choice>
          <mc:Fallback>
            <w:pict>
              <v:rect fillcolor="#FFFFFF" style="position:absolute;rotation:-0;width:284.15pt;height:497.95pt;mso-wrap-distance-left:0pt;mso-wrap-distance-right:0pt;mso-wrap-distance-top:0pt;mso-wrap-distance-bottom:0pt;margin-top:184.15pt;mso-position-vertical-relative:page;margin-left:291.1pt;mso-position-horizontal-relative:page">
                <v:fill opacity="0f"/>
                <v:textbox inset="0in,0in,0in,0in">
                  <w:txbxContent>
                    <w:p>
                      <w:pPr>
                        <w:pStyle w:val="323"/>
                        <w:shd w:fill="auto" w:val="clear"/>
                        <w:spacing w:lineRule="exact" w:line="206"/>
                        <w:ind w:left="40" w:right="40" w:hanging="0"/>
                        <w:jc w:val="both"/>
                        <w:rPr/>
                      </w:pPr>
                      <w:r>
                        <w:rPr>
                          <w:rStyle w:val="WW321"/>
                        </w:rPr>
                        <w:t>ші регулятори індивідуальної, групової, масової поведінки аудиторій, з якими їм доводиться працювати. Цим ПР ві</w:t>
                        <w:softHyphen/>
                        <w:t xml:space="preserve">дрізняються від ірраціональної за своєю природою </w:t>
                      </w:r>
                      <w:r>
                        <w:rPr>
                          <w:rStyle w:val="WW320pt"/>
                        </w:rPr>
                        <w:t>пропа</w:t>
                        <w:softHyphen/>
                        <w:t>ганди</w:t>
                      </w:r>
                      <w:r>
                        <w:rPr>
                          <w:rStyle w:val="WW321"/>
                        </w:rPr>
                        <w:t xml:space="preserve"> — поширення, роз’яснення ідей, поглядів, знань; політичного релігійного впливу на маси. Будь-який ПР- проект повинен зосереджуватися на ціннісних орієнтирах аудиторій, адже сприйняття людьми подій, фактів, дій залежить не лише від особистих якостей, умов буття, а й від індивідуальних, групових цінностей, вірувань, думок, упереджень.</w:t>
                      </w:r>
                    </w:p>
                    <w:p>
                      <w:pPr>
                        <w:pStyle w:val="323"/>
                        <w:shd w:fill="auto" w:val="clear"/>
                        <w:spacing w:lineRule="exact" w:line="206"/>
                        <w:ind w:left="20" w:right="20" w:firstLine="340"/>
                        <w:jc w:val="both"/>
                        <w:rPr/>
                      </w:pPr>
                      <w:r>
                        <w:rPr>
                          <w:rStyle w:val="WW321"/>
                        </w:rPr>
                        <w:t>Безпосередня взаємодія в процесі ПР-діяльності відбу</w:t>
                        <w:softHyphen/>
                        <w:t>вається завдяки комунікативному впливу на аудиторію. Конкретні зусилля ПР-фахівця як комунікатора поляга</w:t>
                        <w:softHyphen/>
                        <w:t>ють у перетворенні інформації на такі образи, повідомлен</w:t>
                        <w:softHyphen/>
                        <w:t>ня, які аудиторія максимально могла б сприйняти, заціка</w:t>
                        <w:softHyphen/>
                        <w:t>витися ними, побачити їх значущість для себе.</w:t>
                      </w:r>
                    </w:p>
                    <w:p>
                      <w:pPr>
                        <w:pStyle w:val="323"/>
                        <w:shd w:fill="auto" w:val="clear"/>
                        <w:spacing w:lineRule="exact" w:line="206" w:before="0" w:after="341"/>
                        <w:ind w:left="20" w:right="20" w:firstLine="340"/>
                        <w:jc w:val="both"/>
                        <w:rPr/>
                      </w:pPr>
                      <w:r>
                        <w:rPr>
                          <w:rStyle w:val="WW321"/>
                        </w:rPr>
                        <w:t>Отже, завдяки цілеспрямованому, фахово вивіреному інформаційному впливу відбувається зміна свідомості ау</w:t>
                        <w:softHyphen/>
                        <w:t>диторії, спонукання її до певних дій. Ці інформаційно-ко</w:t>
                        <w:softHyphen/>
                        <w:t>мунікаційні технології у поєднанні із соціальним капіта</w:t>
                        <w:softHyphen/>
                        <w:t>лом суспільства (його частини) відкривають значні мо</w:t>
                        <w:softHyphen/>
                        <w:t>жливості впливу на громадську думку. Особливо це має значення в умовах глобалізації політики, економіки, со</w:t>
                        <w:softHyphen/>
                        <w:t>ціальної сфери, уніфікації способу життя.</w:t>
                      </w:r>
                    </w:p>
                    <w:p>
                      <w:pPr>
                        <w:pStyle w:val="513"/>
                        <w:shd w:fill="auto" w:val="clear"/>
                        <w:spacing w:lineRule="exact" w:line="230" w:before="0" w:after="187"/>
                        <w:ind w:left="20" w:firstLine="340"/>
                        <w:rPr/>
                      </w:pPr>
                      <w:bookmarkStart w:id="159" w:name="bookmark78"/>
                      <w:r>
                        <w:rPr/>
                        <w:t>Функції ПР</w:t>
                      </w:r>
                      <w:bookmarkEnd w:id="159"/>
                    </w:p>
                    <w:p>
                      <w:pPr>
                        <w:pStyle w:val="323"/>
                        <w:shd w:fill="auto" w:val="clear"/>
                        <w:spacing w:lineRule="exact" w:line="206"/>
                        <w:ind w:left="20" w:right="20" w:firstLine="340"/>
                        <w:jc w:val="both"/>
                        <w:rPr/>
                      </w:pPr>
                      <w:r>
                        <w:rPr>
                          <w:rStyle w:val="WW321"/>
                        </w:rPr>
                        <w:t>Можливості паблік рілейшнз реалізують через їх функ</w:t>
                        <w:softHyphen/>
                        <w:t>ції, завдяки яким ця соціальна практика здійснює своє призначення. Функціональну систему ПР утворюють уні</w:t>
                        <w:softHyphen/>
                        <w:t>версальні та комунікаційно-організаційна функції.</w:t>
                      </w:r>
                    </w:p>
                    <w:p>
                      <w:pPr>
                        <w:pStyle w:val="323"/>
                        <w:shd w:fill="auto" w:val="clear"/>
                        <w:spacing w:lineRule="exact" w:line="206"/>
                        <w:ind w:left="20" w:right="20" w:firstLine="340"/>
                        <w:jc w:val="both"/>
                        <w:rPr/>
                      </w:pPr>
                      <w:r>
                        <w:rPr>
                          <w:rStyle w:val="WW321"/>
                        </w:rPr>
                        <w:t>Ефективне формування громадської думки, управлін</w:t>
                        <w:softHyphen/>
                        <w:t xml:space="preserve">ня нею відбуваються шляхом реалізації таких основних </w:t>
                      </w:r>
                      <w:r>
                        <w:rPr>
                          <w:rStyle w:val="WW320pt"/>
                        </w:rPr>
                        <w:t>універсальних функцій ПР:</w:t>
                      </w:r>
                    </w:p>
                    <w:p>
                      <w:pPr>
                        <w:pStyle w:val="323"/>
                        <w:shd w:fill="auto" w:val="clear"/>
                        <w:spacing w:lineRule="exact" w:line="206"/>
                        <w:ind w:left="20" w:right="20" w:firstLine="340"/>
                        <w:jc w:val="both"/>
                        <w:rPr/>
                      </w:pPr>
                      <w:r>
                        <w:rPr>
                          <w:rStyle w:val="WW321"/>
                        </w:rPr>
                        <w:t>а) контактна. Вона передбачає встановлення контакту для приймання і передавання інформації, підтримання взаємозв’язків;</w:t>
                      </w:r>
                    </w:p>
                    <w:p>
                      <w:pPr>
                        <w:pStyle w:val="323"/>
                        <w:shd w:fill="auto" w:val="clear"/>
                        <w:spacing w:lineRule="exact" w:line="206"/>
                        <w:ind w:left="20" w:right="20" w:firstLine="340"/>
                        <w:jc w:val="both"/>
                        <w:rPr/>
                      </w:pPr>
                      <w:r>
                        <w:rPr>
                          <w:rStyle w:val="WW321"/>
                        </w:rPr>
                        <w:t>б) пізнавальна. Реалізується вона через пізнання со</w:t>
                        <w:softHyphen/>
                        <w:t>ціальної реальності, інтересів, потреб, особливостей соці</w:t>
                        <w:softHyphen/>
                        <w:t>альної практики, реакції громадськості на її перебіг;</w:t>
                      </w:r>
                    </w:p>
                    <w:p>
                      <w:pPr>
                        <w:pStyle w:val="323"/>
                        <w:shd w:fill="auto" w:val="clear"/>
                        <w:spacing w:lineRule="exact" w:line="206"/>
                        <w:ind w:left="20" w:right="20" w:firstLine="340"/>
                        <w:jc w:val="both"/>
                        <w:rPr/>
                      </w:pPr>
                      <w:r>
                        <w:rPr>
                          <w:rStyle w:val="WW321"/>
                        </w:rPr>
                        <w:t>в) комунікативно-інформаційна. Ця функція полягає в акумулюванні, систематизації, транслюванні інформації з різноманітних сфер людської діяльності, забезпеченні комунікативної взаємодії суб’єктів соціальних відносин;</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7896860</wp:posOffset>
                </wp:positionH>
                <wp:positionV relativeFrom="page">
                  <wp:posOffset>1861185</wp:posOffset>
                </wp:positionV>
                <wp:extent cx="4014470" cy="247015"/>
                <wp:effectExtent l="0" t="0" r="0" b="0"/>
                <wp:wrapSquare wrapText="largest"/>
                <wp:docPr id="397" name="Frame397"/>
                <a:graphic xmlns:a="http://schemas.openxmlformats.org/drawingml/2006/main">
                  <a:graphicData uri="http://schemas.microsoft.com/office/word/2010/wordprocessingShape">
                    <wps:wsp>
                      <wps:cNvSpPr txBox="1"/>
                      <wps:spPr>
                        <a:xfrm>
                          <a:off x="0" y="0"/>
                          <a:ext cx="4014470" cy="247015"/>
                        </a:xfrm>
                        <a:prstGeom prst="rect"/>
                        <a:solidFill>
                          <a:srgbClr val="FFFFFF">
                            <a:alpha val="0"/>
                          </a:srgbClr>
                        </a:solidFill>
                      </wps:spPr>
                      <wps:txbx>
                        <w:txbxContent>
                          <w:p>
                            <w:pPr>
                              <w:pStyle w:val="214"/>
                              <w:shd w:fill="auto" w:val="clear"/>
                              <w:tabs>
                                <w:tab w:val="clear" w:pos="708"/>
                                <w:tab w:val="right" w:pos="5899" w:leader="none"/>
                              </w:tabs>
                              <w:spacing w:lineRule="exact" w:line="140"/>
                              <w:ind w:left="240" w:hanging="0"/>
                              <w:rPr/>
                            </w:pPr>
                            <w:r>
                              <w:rPr/>
                              <w:t>Паблік рілейшнз (ПР) у політичній сфері</w:t>
                              <w:tab/>
                            </w:r>
                            <w:r>
                              <w:rPr>
                                <w:rStyle w:val="2FranklinGothicMedium7pt"/>
                              </w:rPr>
                              <w:t>203</w:t>
                            </w:r>
                          </w:p>
                        </w:txbxContent>
                      </wps:txbx>
                      <wps:bodyPr anchor="t" lIns="0" tIns="0" rIns="0" bIns="0">
                        <a:noAutofit/>
                      </wps:bodyPr>
                    </wps:wsp>
                  </a:graphicData>
                </a:graphic>
              </wp:anchor>
            </w:drawing>
          </mc:Choice>
          <mc:Fallback>
            <w:pict>
              <v:rect fillcolor="#FFFFFF" style="position:absolute;rotation:-0;width:316.1pt;height:19.45pt;mso-wrap-distance-left:0pt;mso-wrap-distance-right:0pt;mso-wrap-distance-top:0pt;mso-wrap-distance-bottom:0pt;margin-top:146.55pt;mso-position-vertical-relative:page;margin-left:621.8pt;mso-position-horizontal-relative:page">
                <v:fill opacity="0f"/>
                <v:textbox inset="0in,0in,0in,0in">
                  <w:txbxContent>
                    <w:p>
                      <w:pPr>
                        <w:pStyle w:val="214"/>
                        <w:shd w:fill="auto" w:val="clear"/>
                        <w:tabs>
                          <w:tab w:val="clear" w:pos="708"/>
                          <w:tab w:val="right" w:pos="5899" w:leader="none"/>
                        </w:tabs>
                        <w:spacing w:lineRule="exact" w:line="140"/>
                        <w:ind w:left="240" w:hanging="0"/>
                        <w:rPr/>
                      </w:pPr>
                      <w:r>
                        <w:rPr/>
                        <w:t>Паблік рілейшнз (ПР) у політичній сфері</w:t>
                        <w:tab/>
                      </w:r>
                      <w:r>
                        <w:rPr>
                          <w:rStyle w:val="2FranklinGothicMedium7pt"/>
                        </w:rPr>
                        <w:t>203</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8037195</wp:posOffset>
                </wp:positionH>
                <wp:positionV relativeFrom="page">
                  <wp:posOffset>2281555</wp:posOffset>
                </wp:positionV>
                <wp:extent cx="3654425" cy="6226810"/>
                <wp:effectExtent l="0" t="0" r="0" b="0"/>
                <wp:wrapSquare wrapText="largest"/>
                <wp:docPr id="398" name="Frame398"/>
                <a:graphic xmlns:a="http://schemas.openxmlformats.org/drawingml/2006/main">
                  <a:graphicData uri="http://schemas.microsoft.com/office/word/2010/wordprocessingShape">
                    <wps:wsp>
                      <wps:cNvSpPr txBox="1"/>
                      <wps:spPr>
                        <a:xfrm>
                          <a:off x="0" y="0"/>
                          <a:ext cx="3654425" cy="6226810"/>
                        </a:xfrm>
                        <a:prstGeom prst="rect"/>
                        <a:solidFill>
                          <a:srgbClr val="FFFFFF">
                            <a:alpha val="0"/>
                          </a:srgbClr>
                        </a:solidFill>
                      </wps:spPr>
                      <wps:txbx>
                        <w:txbxContent>
                          <w:p>
                            <w:pPr>
                              <w:pStyle w:val="323"/>
                              <w:shd w:fill="auto" w:val="clear"/>
                              <w:spacing w:lineRule="exact" w:line="211"/>
                              <w:ind w:left="40" w:right="40" w:firstLine="340"/>
                              <w:jc w:val="both"/>
                              <w:rPr/>
                            </w:pPr>
                            <w:r>
                              <w:rPr>
                                <w:rStyle w:val="WW321"/>
                              </w:rPr>
                              <w:t>г) аналітична. Виявляється вона у зборі, систематиза</w:t>
                              <w:softHyphen/>
                              <w:t>ції, аналізі даних, отриманих за результатами опитувань, референдумів, прес-конференцій та інших спеціальних заходів;</w:t>
                            </w:r>
                          </w:p>
                          <w:p>
                            <w:pPr>
                              <w:pStyle w:val="323"/>
                              <w:shd w:fill="auto" w:val="clear"/>
                              <w:spacing w:lineRule="exact" w:line="211"/>
                              <w:ind w:left="40" w:right="40" w:firstLine="340"/>
                              <w:jc w:val="both"/>
                              <w:rPr/>
                            </w:pPr>
                            <w:r>
                              <w:rPr>
                                <w:rStyle w:val="WW321"/>
                              </w:rPr>
                              <w:t>ґ) інтеграційна. Суть її в узгодженні інтересів, потреб, зближенні намірів соціальних структур, забезпеченні ста</w:t>
                              <w:softHyphen/>
                              <w:t>більності соціуму;</w:t>
                            </w:r>
                          </w:p>
                          <w:p>
                            <w:pPr>
                              <w:pStyle w:val="323"/>
                              <w:shd w:fill="auto" w:val="clear"/>
                              <w:spacing w:lineRule="exact" w:line="211"/>
                              <w:ind w:left="40" w:right="40" w:firstLine="340"/>
                              <w:jc w:val="both"/>
                              <w:rPr/>
                            </w:pPr>
                            <w:r>
                              <w:rPr>
                                <w:rStyle w:val="WW321"/>
                              </w:rPr>
                              <w:t>д) прикладна. На основі вивчення соціальної практики ПР розробляють і реалізують цілеспрямовані проекти, програми, кампанії заради досягнення суспільно значу</w:t>
                              <w:softHyphen/>
                              <w:t>щих цілей;</w:t>
                            </w:r>
                          </w:p>
                          <w:p>
                            <w:pPr>
                              <w:pStyle w:val="323"/>
                              <w:shd w:fill="auto" w:val="clear"/>
                              <w:spacing w:lineRule="exact" w:line="211"/>
                              <w:ind w:left="40" w:right="40" w:firstLine="340"/>
                              <w:jc w:val="both"/>
                              <w:rPr/>
                            </w:pPr>
                            <w:r>
                              <w:rPr>
                                <w:rStyle w:val="WW321"/>
                              </w:rPr>
                              <w:t>е) інноваційна. Досягнення результату завдяки узго</w:t>
                              <w:softHyphen/>
                              <w:t>дженню соціальних потреб та інтересів вимагає не тільки уміння відстежувати, аналізувати їх, а й створювати, пропонувати і втілювати у життя ефективні моделі, систе</w:t>
                              <w:softHyphen/>
                              <w:t>ми оптимального майбутнього;</w:t>
                            </w:r>
                          </w:p>
                          <w:p>
                            <w:pPr>
                              <w:pStyle w:val="323"/>
                              <w:shd w:fill="auto" w:val="clear"/>
                              <w:spacing w:lineRule="exact" w:line="211"/>
                              <w:ind w:left="40" w:right="40" w:firstLine="340"/>
                              <w:jc w:val="both"/>
                              <w:rPr/>
                            </w:pPr>
                            <w:r>
                              <w:rPr>
                                <w:rStyle w:val="WW321"/>
                              </w:rPr>
                              <w:t>є) регуляторна. Вона сприяє взаємодії людей, під час якої уточнюють (формують) мету, мотиви, орієнтири спільної діяльності. Завдяки цій функції підтримується зворотний зв’язок комунікатора й аудиторій;</w:t>
                            </w:r>
                          </w:p>
                          <w:p>
                            <w:pPr>
                              <w:pStyle w:val="323"/>
                              <w:shd w:fill="auto" w:val="clear"/>
                              <w:spacing w:lineRule="exact" w:line="211"/>
                              <w:ind w:left="40" w:right="40" w:firstLine="340"/>
                              <w:jc w:val="both"/>
                              <w:rPr/>
                            </w:pPr>
                            <w:r>
                              <w:rPr>
                                <w:rStyle w:val="WW321"/>
                              </w:rPr>
                              <w:t>ж) мобілізуюча. Використання можливостей, інстру</w:t>
                              <w:softHyphen/>
                              <w:t>ментарію ПР спонукає індивідів, співтовариства, полі</w:t>
                              <w:softHyphen/>
                              <w:t>тичні, соціально-економічні, громадські організації до пошуку необхідних ресурсів досягнення бажаних резуль</w:t>
                              <w:softHyphen/>
                              <w:t>татів.</w:t>
                            </w:r>
                          </w:p>
                          <w:p>
                            <w:pPr>
                              <w:pStyle w:val="323"/>
                              <w:shd w:fill="auto" w:val="clear"/>
                              <w:spacing w:lineRule="exact" w:line="211"/>
                              <w:ind w:left="40" w:right="40" w:firstLine="340"/>
                              <w:jc w:val="both"/>
                              <w:rPr/>
                            </w:pPr>
                            <w:r>
                              <w:rPr>
                                <w:rStyle w:val="WW321"/>
                              </w:rPr>
                              <w:t>У такій системі функцій виявляються сутнісні особли</w:t>
                              <w:softHyphen/>
                              <w:t>вості, суспільна роль, конструктивні можливості ПР як специфічної практики, одного з найважливіших інститу</w:t>
                              <w:softHyphen/>
                              <w:t>тів демократичного суспільства.</w:t>
                            </w:r>
                          </w:p>
                          <w:p>
                            <w:pPr>
                              <w:pStyle w:val="323"/>
                              <w:shd w:fill="auto" w:val="clear"/>
                              <w:spacing w:lineRule="exact" w:line="211"/>
                              <w:ind w:left="40" w:right="40" w:firstLine="340"/>
                              <w:jc w:val="both"/>
                              <w:rPr/>
                            </w:pPr>
                            <w:r>
                              <w:rPr>
                                <w:rStyle w:val="WW321"/>
                              </w:rPr>
                              <w:t xml:space="preserve">Виконуючи </w:t>
                            </w:r>
                            <w:r>
                              <w:rPr>
                                <w:rStyle w:val="WW320pt"/>
                              </w:rPr>
                              <w:t>комунікаційно-організаційну функцію</w:t>
                            </w:r>
                            <w:r>
                              <w:rPr>
                                <w:rStyle w:val="WW321"/>
                              </w:rPr>
                              <w:t xml:space="preserve"> у соціальному управлінні, ПР є засобом ефективних со</w:t>
                              <w:softHyphen/>
                              <w:t>ціальних комунікацій, впливу на громадську думку, формування очікувань, стандартів поведінки суб’єктів соціуму.</w:t>
                            </w:r>
                          </w:p>
                          <w:p>
                            <w:pPr>
                              <w:pStyle w:val="323"/>
                              <w:shd w:fill="auto" w:val="clear"/>
                              <w:spacing w:lineRule="exact" w:line="211"/>
                              <w:ind w:left="40" w:right="40" w:firstLine="340"/>
                              <w:jc w:val="both"/>
                              <w:rPr/>
                            </w:pPr>
                            <w:r>
                              <w:rPr>
                                <w:rStyle w:val="WW321"/>
                              </w:rPr>
                              <w:t>ПР відіграють важливу роль у забезпеченні ефективної роботи політичної організації.</w:t>
                            </w:r>
                          </w:p>
                          <w:p>
                            <w:pPr>
                              <w:pStyle w:val="323"/>
                              <w:shd w:fill="auto" w:val="clear"/>
                              <w:spacing w:lineRule="exact" w:line="211"/>
                              <w:ind w:left="40" w:right="40" w:firstLine="340"/>
                              <w:jc w:val="both"/>
                              <w:rPr/>
                            </w:pPr>
                            <w:r>
                              <w:rPr>
                                <w:rStyle w:val="WW321"/>
                              </w:rPr>
                              <w:t>Діяльність будь-якої фірми (організації) спрямована на досягнення найвищої ефективності у виготовленні про</w:t>
                              <w:softHyphen/>
                              <w:t>дукції, наданні послуг, реалізації різноманітних бізне</w:t>
                              <w:softHyphen/>
                              <w:t>сових, соціальних, політичних проектів, формуванні кола своїх прихильників. Незалежно від конкретних показни</w:t>
                              <w:softHyphen/>
                              <w:t>ків (прибуток, кількість членів партії, голосів на виборах тощо) домогтися цього можна завдяки вмілому мене</w:t>
                              <w:softHyphen/>
                              <w:t>джменту і маркетингу за допомогою ПР.</w:t>
                            </w:r>
                          </w:p>
                        </w:txbxContent>
                      </wps:txbx>
                      <wps:bodyPr anchor="t" lIns="0" tIns="0" rIns="0" bIns="0">
                        <a:noAutofit/>
                      </wps:bodyPr>
                    </wps:wsp>
                  </a:graphicData>
                </a:graphic>
              </wp:anchor>
            </w:drawing>
          </mc:Choice>
          <mc:Fallback>
            <w:pict>
              <v:rect fillcolor="#FFFFFF" style="position:absolute;rotation:-0;width:287.75pt;height:490.3pt;mso-wrap-distance-left:0pt;mso-wrap-distance-right:0pt;mso-wrap-distance-top:0pt;mso-wrap-distance-bottom:0pt;margin-top:179.65pt;mso-position-vertical-relative:page;margin-left:632.85pt;mso-position-horizontal-relative:page">
                <v:fill opacity="0f"/>
                <v:textbox inset="0in,0in,0in,0in">
                  <w:txbxContent>
                    <w:p>
                      <w:pPr>
                        <w:pStyle w:val="323"/>
                        <w:shd w:fill="auto" w:val="clear"/>
                        <w:spacing w:lineRule="exact" w:line="211"/>
                        <w:ind w:left="40" w:right="40" w:firstLine="340"/>
                        <w:jc w:val="both"/>
                        <w:rPr/>
                      </w:pPr>
                      <w:r>
                        <w:rPr>
                          <w:rStyle w:val="WW321"/>
                        </w:rPr>
                        <w:t>г) аналітична. Виявляється вона у зборі, систематиза</w:t>
                        <w:softHyphen/>
                        <w:t>ції, аналізі даних, отриманих за результатами опитувань, референдумів, прес-конференцій та інших спеціальних заходів;</w:t>
                      </w:r>
                    </w:p>
                    <w:p>
                      <w:pPr>
                        <w:pStyle w:val="323"/>
                        <w:shd w:fill="auto" w:val="clear"/>
                        <w:spacing w:lineRule="exact" w:line="211"/>
                        <w:ind w:left="40" w:right="40" w:firstLine="340"/>
                        <w:jc w:val="both"/>
                        <w:rPr/>
                      </w:pPr>
                      <w:r>
                        <w:rPr>
                          <w:rStyle w:val="WW321"/>
                        </w:rPr>
                        <w:t>ґ) інтеграційна. Суть її в узгодженні інтересів, потреб, зближенні намірів соціальних структур, забезпеченні ста</w:t>
                        <w:softHyphen/>
                        <w:t>більності соціуму;</w:t>
                      </w:r>
                    </w:p>
                    <w:p>
                      <w:pPr>
                        <w:pStyle w:val="323"/>
                        <w:shd w:fill="auto" w:val="clear"/>
                        <w:spacing w:lineRule="exact" w:line="211"/>
                        <w:ind w:left="40" w:right="40" w:firstLine="340"/>
                        <w:jc w:val="both"/>
                        <w:rPr/>
                      </w:pPr>
                      <w:r>
                        <w:rPr>
                          <w:rStyle w:val="WW321"/>
                        </w:rPr>
                        <w:t>д) прикладна. На основі вивчення соціальної практики ПР розробляють і реалізують цілеспрямовані проекти, програми, кампанії заради досягнення суспільно значу</w:t>
                        <w:softHyphen/>
                        <w:t>щих цілей;</w:t>
                      </w:r>
                    </w:p>
                    <w:p>
                      <w:pPr>
                        <w:pStyle w:val="323"/>
                        <w:shd w:fill="auto" w:val="clear"/>
                        <w:spacing w:lineRule="exact" w:line="211"/>
                        <w:ind w:left="40" w:right="40" w:firstLine="340"/>
                        <w:jc w:val="both"/>
                        <w:rPr/>
                      </w:pPr>
                      <w:r>
                        <w:rPr>
                          <w:rStyle w:val="WW321"/>
                        </w:rPr>
                        <w:t>е) інноваційна. Досягнення результату завдяки узго</w:t>
                        <w:softHyphen/>
                        <w:t>дженню соціальних потреб та інтересів вимагає не тільки уміння відстежувати, аналізувати їх, а й створювати, пропонувати і втілювати у життя ефективні моделі, систе</w:t>
                        <w:softHyphen/>
                        <w:t>ми оптимального майбутнього;</w:t>
                      </w:r>
                    </w:p>
                    <w:p>
                      <w:pPr>
                        <w:pStyle w:val="323"/>
                        <w:shd w:fill="auto" w:val="clear"/>
                        <w:spacing w:lineRule="exact" w:line="211"/>
                        <w:ind w:left="40" w:right="40" w:firstLine="340"/>
                        <w:jc w:val="both"/>
                        <w:rPr/>
                      </w:pPr>
                      <w:r>
                        <w:rPr>
                          <w:rStyle w:val="WW321"/>
                        </w:rPr>
                        <w:t>є) регуляторна. Вона сприяє взаємодії людей, під час якої уточнюють (формують) мету, мотиви, орієнтири спільної діяльності. Завдяки цій функції підтримується зворотний зв’язок комунікатора й аудиторій;</w:t>
                      </w:r>
                    </w:p>
                    <w:p>
                      <w:pPr>
                        <w:pStyle w:val="323"/>
                        <w:shd w:fill="auto" w:val="clear"/>
                        <w:spacing w:lineRule="exact" w:line="211"/>
                        <w:ind w:left="40" w:right="40" w:firstLine="340"/>
                        <w:jc w:val="both"/>
                        <w:rPr/>
                      </w:pPr>
                      <w:r>
                        <w:rPr>
                          <w:rStyle w:val="WW321"/>
                        </w:rPr>
                        <w:t>ж) мобілізуюча. Використання можливостей, інстру</w:t>
                        <w:softHyphen/>
                        <w:t>ментарію ПР спонукає індивідів, співтовариства, полі</w:t>
                        <w:softHyphen/>
                        <w:t>тичні, соціально-економічні, громадські організації до пошуку необхідних ресурсів досягнення бажаних резуль</w:t>
                        <w:softHyphen/>
                        <w:t>татів.</w:t>
                      </w:r>
                    </w:p>
                    <w:p>
                      <w:pPr>
                        <w:pStyle w:val="323"/>
                        <w:shd w:fill="auto" w:val="clear"/>
                        <w:spacing w:lineRule="exact" w:line="211"/>
                        <w:ind w:left="40" w:right="40" w:firstLine="340"/>
                        <w:jc w:val="both"/>
                        <w:rPr/>
                      </w:pPr>
                      <w:r>
                        <w:rPr>
                          <w:rStyle w:val="WW321"/>
                        </w:rPr>
                        <w:t>У такій системі функцій виявляються сутнісні особли</w:t>
                        <w:softHyphen/>
                        <w:t>вості, суспільна роль, конструктивні можливості ПР як специфічної практики, одного з найважливіших інститу</w:t>
                        <w:softHyphen/>
                        <w:t>тів демократичного суспільства.</w:t>
                      </w:r>
                    </w:p>
                    <w:p>
                      <w:pPr>
                        <w:pStyle w:val="323"/>
                        <w:shd w:fill="auto" w:val="clear"/>
                        <w:spacing w:lineRule="exact" w:line="211"/>
                        <w:ind w:left="40" w:right="40" w:firstLine="340"/>
                        <w:jc w:val="both"/>
                        <w:rPr/>
                      </w:pPr>
                      <w:r>
                        <w:rPr>
                          <w:rStyle w:val="WW321"/>
                        </w:rPr>
                        <w:t xml:space="preserve">Виконуючи </w:t>
                      </w:r>
                      <w:r>
                        <w:rPr>
                          <w:rStyle w:val="WW320pt"/>
                        </w:rPr>
                        <w:t>комунікаційно-організаційну функцію</w:t>
                      </w:r>
                      <w:r>
                        <w:rPr>
                          <w:rStyle w:val="WW321"/>
                        </w:rPr>
                        <w:t xml:space="preserve"> у соціальному управлінні, ПР є засобом ефективних со</w:t>
                        <w:softHyphen/>
                        <w:t>ціальних комунікацій, впливу на громадську думку, формування очікувань, стандартів поведінки суб’єктів соціуму.</w:t>
                      </w:r>
                    </w:p>
                    <w:p>
                      <w:pPr>
                        <w:pStyle w:val="323"/>
                        <w:shd w:fill="auto" w:val="clear"/>
                        <w:spacing w:lineRule="exact" w:line="211"/>
                        <w:ind w:left="40" w:right="40" w:firstLine="340"/>
                        <w:jc w:val="both"/>
                        <w:rPr/>
                      </w:pPr>
                      <w:r>
                        <w:rPr>
                          <w:rStyle w:val="WW321"/>
                        </w:rPr>
                        <w:t>ПР відіграють важливу роль у забезпеченні ефективної роботи політичної організації.</w:t>
                      </w:r>
                    </w:p>
                    <w:p>
                      <w:pPr>
                        <w:pStyle w:val="323"/>
                        <w:shd w:fill="auto" w:val="clear"/>
                        <w:spacing w:lineRule="exact" w:line="211"/>
                        <w:ind w:left="40" w:right="40" w:firstLine="340"/>
                        <w:jc w:val="both"/>
                        <w:rPr/>
                      </w:pPr>
                      <w:r>
                        <w:rPr>
                          <w:rStyle w:val="WW321"/>
                        </w:rPr>
                        <w:t>Діяльність будь-якої фірми (організації) спрямована на досягнення найвищої ефективності у виготовленні про</w:t>
                        <w:softHyphen/>
                        <w:t>дукції, наданні послуг, реалізації різноманітних бізне</w:t>
                        <w:softHyphen/>
                        <w:t>сових, соціальних, політичних проектів, формуванні кола своїх прихильників. Незалежно від конкретних показни</w:t>
                        <w:softHyphen/>
                        <w:t>ків (прибуток, кількість членів партії, голосів на виборах тощо) домогтися цього можна завдяки вмілому мене</w:t>
                        <w:softHyphen/>
                        <w:t>джменту і маркетингу за допомогою ПР.</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0">
                <wp:simplePos x="0" y="0"/>
                <wp:positionH relativeFrom="page">
                  <wp:posOffset>3550285</wp:posOffset>
                </wp:positionH>
                <wp:positionV relativeFrom="page">
                  <wp:posOffset>1818640</wp:posOffset>
                </wp:positionV>
                <wp:extent cx="3813175" cy="271145"/>
                <wp:effectExtent l="0" t="0" r="0" b="0"/>
                <wp:wrapSquare wrapText="largest"/>
                <wp:docPr id="399" name="Frame399"/>
                <a:graphic xmlns:a="http://schemas.openxmlformats.org/drawingml/2006/main">
                  <a:graphicData uri="http://schemas.microsoft.com/office/word/2010/wordprocessingShape">
                    <wps:wsp>
                      <wps:cNvSpPr txBox="1"/>
                      <wps:spPr>
                        <a:xfrm>
                          <a:off x="0" y="0"/>
                          <a:ext cx="3813175" cy="271145"/>
                        </a:xfrm>
                        <a:prstGeom prst="rect"/>
                        <a:solidFill>
                          <a:srgbClr val="FFFFFF">
                            <a:alpha val="0"/>
                          </a:srgbClr>
                        </a:solidFill>
                      </wps:spPr>
                      <wps:txbx>
                        <w:txbxContent>
                          <w:p>
                            <w:pPr>
                              <w:pStyle w:val="Style18"/>
                              <w:shd w:fill="auto" w:val="clear"/>
                              <w:tabs>
                                <w:tab w:val="clear" w:pos="708"/>
                                <w:tab w:val="right" w:pos="4419" w:leader="none"/>
                                <w:tab w:val="right" w:pos="5864" w:leader="none"/>
                              </w:tabs>
                              <w:spacing w:lineRule="exact" w:line="140"/>
                              <w:ind w:left="200" w:hanging="0"/>
                              <w:rPr/>
                            </w:pPr>
                            <w:r>
                              <w:rPr>
                                <w:rStyle w:val="WW0pt1"/>
                              </w:rPr>
                              <w:t>204</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0.25pt;height:21.35pt;mso-wrap-distance-left:0pt;mso-wrap-distance-right:0pt;mso-wrap-distance-top:0pt;mso-wrap-distance-bottom:0pt;margin-top:143.2pt;mso-position-vertical-relative:page;margin-left:279.55pt;mso-position-horizontal-relative:page">
                <v:fill opacity="0f"/>
                <v:textbox inset="0in,0in,0in,0in">
                  <w:txbxContent>
                    <w:p>
                      <w:pPr>
                        <w:pStyle w:val="Style18"/>
                        <w:shd w:fill="auto" w:val="clear"/>
                        <w:tabs>
                          <w:tab w:val="clear" w:pos="708"/>
                          <w:tab w:val="right" w:pos="4419" w:leader="none"/>
                          <w:tab w:val="right" w:pos="5864" w:leader="none"/>
                        </w:tabs>
                        <w:spacing w:lineRule="exact" w:line="140"/>
                        <w:ind w:left="200" w:hanging="0"/>
                        <w:rPr/>
                      </w:pPr>
                      <w:r>
                        <w:rPr>
                          <w:rStyle w:val="WW0pt1"/>
                        </w:rPr>
                        <w:t>204</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3669030</wp:posOffset>
                </wp:positionH>
                <wp:positionV relativeFrom="page">
                  <wp:posOffset>2211070</wp:posOffset>
                </wp:positionV>
                <wp:extent cx="3615055" cy="6318250"/>
                <wp:effectExtent l="0" t="0" r="0" b="0"/>
                <wp:wrapSquare wrapText="largest"/>
                <wp:docPr id="400" name="Frame400"/>
                <a:graphic xmlns:a="http://schemas.openxmlformats.org/drawingml/2006/main">
                  <a:graphicData uri="http://schemas.microsoft.com/office/word/2010/wordprocessingShape">
                    <wps:wsp>
                      <wps:cNvSpPr txBox="1"/>
                      <wps:spPr>
                        <a:xfrm>
                          <a:off x="0" y="0"/>
                          <a:ext cx="3615055" cy="6318250"/>
                        </a:xfrm>
                        <a:prstGeom prst="rect"/>
                        <a:solidFill>
                          <a:srgbClr val="FFFFFF">
                            <a:alpha val="0"/>
                          </a:srgbClr>
                        </a:solidFill>
                      </wps:spPr>
                      <wps:txbx>
                        <w:txbxContent>
                          <w:p>
                            <w:pPr>
                              <w:pStyle w:val="512"/>
                              <w:shd w:fill="auto" w:val="clear"/>
                              <w:spacing w:lineRule="exact" w:line="230" w:before="0" w:after="187"/>
                              <w:ind w:firstLine="340"/>
                              <w:rPr/>
                            </w:pPr>
                            <w:bookmarkStart w:id="160" w:name="bookmark79"/>
                            <w:r>
                              <w:rPr>
                                <w:rStyle w:val="54"/>
                              </w:rPr>
                              <w:t>ПР у системі менеджменту</w:t>
                            </w:r>
                            <w:bookmarkEnd w:id="160"/>
                          </w:p>
                          <w:p>
                            <w:pPr>
                              <w:pStyle w:val="323"/>
                              <w:shd w:fill="auto" w:val="clear"/>
                              <w:spacing w:lineRule="exact" w:line="206"/>
                              <w:ind w:right="20" w:firstLine="340"/>
                              <w:jc w:val="both"/>
                              <w:rPr/>
                            </w:pPr>
                            <w:r>
                              <w:rPr>
                                <w:rStyle w:val="WW321"/>
                              </w:rPr>
                              <w:t>Сутність менеджменту полягає в цілеспрямованому впливі на діяльність співробітників організації для успіш</w:t>
                              <w:softHyphen/>
                              <w:t xml:space="preserve">ного досягнення її цілей. Головним об’єктом менеджменту є </w:t>
                            </w:r>
                            <w:r>
                              <w:rPr>
                                <w:rStyle w:val="WW320pt"/>
                              </w:rPr>
                              <w:t>персонал</w:t>
                            </w:r>
                            <w:r>
                              <w:rPr>
                                <w:rStyle w:val="WW321"/>
                              </w:rPr>
                              <w:t xml:space="preserve"> (лат, регвопаїіз — особистий) — особовий склад фірми (організації); група об’єднаних за професійною оз</w:t>
                              <w:softHyphen/>
                              <w:t>накою осіб. Оскільки вплив на поведінку людей здійсню</w:t>
                              <w:softHyphen/>
                              <w:t>ється на основі використання психологічних факторів, це надає неабиякої значущості комунікаціям. Важливу роль відіграють внутрішні комунікації, а також взаємозв’язок соціальних, економічних, політичних суб’єктів між собою із соціальним середовищем, що, як правило» здійснюється за такими напрямами:</w:t>
                            </w:r>
                          </w:p>
                          <w:p>
                            <w:pPr>
                              <w:pStyle w:val="323"/>
                              <w:numPr>
                                <w:ilvl w:val="0"/>
                                <w:numId w:val="80"/>
                              </w:numPr>
                              <w:shd w:fill="auto" w:val="clear"/>
                              <w:tabs>
                                <w:tab w:val="clear" w:pos="708"/>
                                <w:tab w:val="left" w:pos="649" w:leader="none"/>
                              </w:tabs>
                              <w:spacing w:lineRule="exact" w:line="206"/>
                              <w:ind w:left="0" w:right="20" w:firstLine="340"/>
                              <w:jc w:val="both"/>
                              <w:rPr/>
                            </w:pPr>
                            <w:r>
                              <w:rPr>
                                <w:rStyle w:val="WW321"/>
                              </w:rPr>
                              <w:t xml:space="preserve">Розроблення і реалізація </w:t>
                            </w:r>
                            <w:r>
                              <w:rPr>
                                <w:rStyle w:val="WW320pt"/>
                              </w:rPr>
                              <w:t>стратегії(грец.</w:t>
                            </w:r>
                            <w:r>
                              <w:rPr>
                                <w:rStyle w:val="WW321"/>
                              </w:rPr>
                              <w:t xml:space="preserve"> зігаіедіа, від зітаїоз — військо і а£б — веду) </w:t>
                            </w:r>
                            <w:r>
                              <w:rPr>
                                <w:rStyle w:val="WW320pt"/>
                              </w:rPr>
                              <w:t>фірми (організації)</w:t>
                            </w:r>
                            <w:r>
                              <w:rPr>
                                <w:rStyle w:val="WW321"/>
                              </w:rPr>
                              <w:t xml:space="preserve"> — узагальненої моделі дій, спрямованих на досягнення ус</w:t>
                              <w:softHyphen/>
                              <w:t>піху завдяки максимальному використанню ресурсів і мо</w:t>
                              <w:softHyphen/>
                              <w:t>жливостей. З цього погляду ПР є елементом стратегії, а всі ПР-програми, проекти, заходи підпорядковуються її го</w:t>
                              <w:softHyphen/>
                              <w:t>ловній меті і функціональним, ситуативним цілячі.</w:t>
                            </w:r>
                          </w:p>
                          <w:p>
                            <w:pPr>
                              <w:pStyle w:val="323"/>
                              <w:shd w:fill="auto" w:val="clear"/>
                              <w:spacing w:lineRule="exact" w:line="206"/>
                              <w:ind w:right="20" w:firstLine="340"/>
                              <w:jc w:val="both"/>
                              <w:rPr/>
                            </w:pPr>
                            <w:r>
                              <w:rPr>
                                <w:rStyle w:val="WW321"/>
                              </w:rPr>
                              <w:t xml:space="preserve">.2. Формування </w:t>
                            </w:r>
                            <w:r>
                              <w:rPr>
                                <w:rStyle w:val="WW320pt"/>
                              </w:rPr>
                              <w:t>корпоративної культури</w:t>
                            </w:r>
                            <w:r>
                              <w:rPr>
                                <w:rStyle w:val="WW321"/>
                              </w:rPr>
                              <w:t xml:space="preserve"> — сукупності правил, звичаїв, традицій, норм етики, сталої практики управління і взаємин, не закріплених законодавчо, але вкрай важливих для успішної діяльності. ПР-фахівці ма</w:t>
                              <w:softHyphen/>
                              <w:t>ють підтримувати і. розвивати таку корпоративну культу</w:t>
                              <w:softHyphen/>
                              <w:t>ру, яка відповідала б і^ісії та меті організації, суспільним уявленням про її соціальну роль, сприяла утвердженню в ній соціальної гармонії.</w:t>
                            </w:r>
                          </w:p>
                          <w:p>
                            <w:pPr>
                              <w:pStyle w:val="323"/>
                              <w:shd w:fill="auto" w:val="clear"/>
                              <w:spacing w:lineRule="exact" w:line="206"/>
                              <w:ind w:right="20" w:firstLine="340"/>
                              <w:jc w:val="both"/>
                              <w:rPr/>
                            </w:pPr>
                            <w:r>
                              <w:rPr>
                                <w:rStyle w:val="WW321"/>
                              </w:rPr>
                              <w:t>Корпоративна культура визначає унікальність фірми (організації), впливає на її стан. Її основою є ціннісні уста</w:t>
                              <w:softHyphen/>
                              <w:t>новки, яких дотримуються всі, хтЬ до неї належить. Осо</w:t>
                              <w:softHyphen/>
                              <w:t>бливе значення ці установки мають у період структурних перебудов. Складовими корпоративної культури є принци</w:t>
                              <w:softHyphen/>
                              <w:t>пи, легенди, ритуали, обряди, свята організації, стереоти</w:t>
                              <w:softHyphen/>
                              <w:t>пи поведінки, здатність менеджменту ефективно аналізу</w:t>
                              <w:softHyphen/>
                              <w:t>вати стан справ, сприймати і впроваджувати зміни, позбу</w:t>
                              <w:softHyphen/>
                              <w:t>ватися застарілих поглядів і соціальних зв’язків, традицій і звичаїв.</w:t>
                            </w:r>
                          </w:p>
                          <w:p>
                            <w:pPr>
                              <w:pStyle w:val="323"/>
                              <w:shd w:fill="auto" w:val="clear"/>
                              <w:spacing w:lineRule="exact" w:line="206"/>
                              <w:ind w:right="20" w:firstLine="340"/>
                              <w:jc w:val="both"/>
                              <w:rPr/>
                            </w:pPr>
                            <w:r>
                              <w:rPr>
                                <w:rStyle w:val="WW321"/>
                              </w:rPr>
                              <w:t>Зміст корпоративної культури передають також озна</w:t>
                              <w:softHyphen/>
                              <w:t>ки (символи), які виявляються в структурі організації, ди</w:t>
                              <w:softHyphen/>
                              <w:t>зайні приміщення, системі забезпечення нотреб працівни</w:t>
                              <w:softHyphen/>
                              <w:t>ків, регламентації робочого часу, динаміці звільнень, наявності неформальних угруповань, субкультури і харак</w:t>
                              <w:softHyphen/>
                              <w:t>теру їх розвитку, специфічного жаргону.</w:t>
                            </w:r>
                          </w:p>
                        </w:txbxContent>
                      </wps:txbx>
                      <wps:bodyPr anchor="t" lIns="0" tIns="0" rIns="0" bIns="0">
                        <a:noAutofit/>
                      </wps:bodyPr>
                    </wps:wsp>
                  </a:graphicData>
                </a:graphic>
              </wp:anchor>
            </w:drawing>
          </mc:Choice>
          <mc:Fallback>
            <w:pict>
              <v:rect fillcolor="#FFFFFF" style="position:absolute;rotation:-0;width:284.65pt;height:497.5pt;mso-wrap-distance-left:0pt;mso-wrap-distance-right:0pt;mso-wrap-distance-top:0pt;mso-wrap-distance-bottom:0pt;margin-top:174.1pt;mso-position-vertical-relative:page;margin-left:288.9pt;mso-position-horizontal-relative:page">
                <v:fill opacity="0f"/>
                <v:textbox inset="0in,0in,0in,0in">
                  <w:txbxContent>
                    <w:p>
                      <w:pPr>
                        <w:pStyle w:val="512"/>
                        <w:shd w:fill="auto" w:val="clear"/>
                        <w:spacing w:lineRule="exact" w:line="230" w:before="0" w:after="187"/>
                        <w:ind w:firstLine="340"/>
                        <w:rPr/>
                      </w:pPr>
                      <w:bookmarkStart w:id="161" w:name="bookmark79"/>
                      <w:r>
                        <w:rPr>
                          <w:rStyle w:val="54"/>
                        </w:rPr>
                        <w:t>ПР у системі менеджменту</w:t>
                      </w:r>
                      <w:bookmarkEnd w:id="161"/>
                    </w:p>
                    <w:p>
                      <w:pPr>
                        <w:pStyle w:val="323"/>
                        <w:shd w:fill="auto" w:val="clear"/>
                        <w:spacing w:lineRule="exact" w:line="206"/>
                        <w:ind w:right="20" w:firstLine="340"/>
                        <w:jc w:val="both"/>
                        <w:rPr/>
                      </w:pPr>
                      <w:r>
                        <w:rPr>
                          <w:rStyle w:val="WW321"/>
                        </w:rPr>
                        <w:t>Сутність менеджменту полягає в цілеспрямованому впливі на діяльність співробітників організації для успіш</w:t>
                        <w:softHyphen/>
                        <w:t xml:space="preserve">ного досягнення її цілей. Головним об’єктом менеджменту є </w:t>
                      </w:r>
                      <w:r>
                        <w:rPr>
                          <w:rStyle w:val="WW320pt"/>
                        </w:rPr>
                        <w:t>персонал</w:t>
                      </w:r>
                      <w:r>
                        <w:rPr>
                          <w:rStyle w:val="WW321"/>
                        </w:rPr>
                        <w:t xml:space="preserve"> (лат, регвопаїіз — особистий) — особовий склад фірми (організації); група об’єднаних за професійною оз</w:t>
                        <w:softHyphen/>
                        <w:t>накою осіб. Оскільки вплив на поведінку людей здійсню</w:t>
                        <w:softHyphen/>
                        <w:t>ється на основі використання психологічних факторів, це надає неабиякої значущості комунікаціям. Важливу роль відіграють внутрішні комунікації, а також взаємозв’язок соціальних, економічних, політичних суб’єктів між собою із соціальним середовищем, що, як правило» здійснюється за такими напрямами:</w:t>
                      </w:r>
                    </w:p>
                    <w:p>
                      <w:pPr>
                        <w:pStyle w:val="323"/>
                        <w:numPr>
                          <w:ilvl w:val="0"/>
                          <w:numId w:val="80"/>
                        </w:numPr>
                        <w:shd w:fill="auto" w:val="clear"/>
                        <w:tabs>
                          <w:tab w:val="clear" w:pos="708"/>
                          <w:tab w:val="left" w:pos="649" w:leader="none"/>
                        </w:tabs>
                        <w:spacing w:lineRule="exact" w:line="206"/>
                        <w:ind w:left="0" w:right="20" w:firstLine="340"/>
                        <w:jc w:val="both"/>
                        <w:rPr/>
                      </w:pPr>
                      <w:r>
                        <w:rPr>
                          <w:rStyle w:val="WW321"/>
                        </w:rPr>
                        <w:t xml:space="preserve">Розроблення і реалізація </w:t>
                      </w:r>
                      <w:r>
                        <w:rPr>
                          <w:rStyle w:val="WW320pt"/>
                        </w:rPr>
                        <w:t>стратегії(грец.</w:t>
                      </w:r>
                      <w:r>
                        <w:rPr>
                          <w:rStyle w:val="WW321"/>
                        </w:rPr>
                        <w:t xml:space="preserve"> зігаіедіа, від зітаїоз — військо і а£б — веду) </w:t>
                      </w:r>
                      <w:r>
                        <w:rPr>
                          <w:rStyle w:val="WW320pt"/>
                        </w:rPr>
                        <w:t>фірми (організації)</w:t>
                      </w:r>
                      <w:r>
                        <w:rPr>
                          <w:rStyle w:val="WW321"/>
                        </w:rPr>
                        <w:t xml:space="preserve"> — узагальненої моделі дій, спрямованих на досягнення ус</w:t>
                        <w:softHyphen/>
                        <w:t>піху завдяки максимальному використанню ресурсів і мо</w:t>
                        <w:softHyphen/>
                        <w:t>жливостей. З цього погляду ПР є елементом стратегії, а всі ПР-програми, проекти, заходи підпорядковуються її го</w:t>
                        <w:softHyphen/>
                        <w:t>ловній меті і функціональним, ситуативним цілячі.</w:t>
                      </w:r>
                    </w:p>
                    <w:p>
                      <w:pPr>
                        <w:pStyle w:val="323"/>
                        <w:shd w:fill="auto" w:val="clear"/>
                        <w:spacing w:lineRule="exact" w:line="206"/>
                        <w:ind w:right="20" w:firstLine="340"/>
                        <w:jc w:val="both"/>
                        <w:rPr/>
                      </w:pPr>
                      <w:r>
                        <w:rPr>
                          <w:rStyle w:val="WW321"/>
                        </w:rPr>
                        <w:t xml:space="preserve">.2. Формування </w:t>
                      </w:r>
                      <w:r>
                        <w:rPr>
                          <w:rStyle w:val="WW320pt"/>
                        </w:rPr>
                        <w:t>корпоративної культури</w:t>
                      </w:r>
                      <w:r>
                        <w:rPr>
                          <w:rStyle w:val="WW321"/>
                        </w:rPr>
                        <w:t xml:space="preserve"> — сукупності правил, звичаїв, традицій, норм етики, сталої практики управління і взаємин, не закріплених законодавчо, але вкрай важливих для успішної діяльності. ПР-фахівці ма</w:t>
                        <w:softHyphen/>
                        <w:t>ють підтримувати і. розвивати таку корпоративну культу</w:t>
                        <w:softHyphen/>
                        <w:t>ру, яка відповідала б і^ісії та меті організації, суспільним уявленням про її соціальну роль, сприяла утвердженню в ній соціальної гармонії.</w:t>
                      </w:r>
                    </w:p>
                    <w:p>
                      <w:pPr>
                        <w:pStyle w:val="323"/>
                        <w:shd w:fill="auto" w:val="clear"/>
                        <w:spacing w:lineRule="exact" w:line="206"/>
                        <w:ind w:right="20" w:firstLine="340"/>
                        <w:jc w:val="both"/>
                        <w:rPr/>
                      </w:pPr>
                      <w:r>
                        <w:rPr>
                          <w:rStyle w:val="WW321"/>
                        </w:rPr>
                        <w:t>Корпоративна культура визначає унікальність фірми (організації), впливає на її стан. Її основою є ціннісні уста</w:t>
                        <w:softHyphen/>
                        <w:t>новки, яких дотримуються всі, хтЬ до неї належить. Осо</w:t>
                        <w:softHyphen/>
                        <w:t>бливе значення ці установки мають у період структурних перебудов. Складовими корпоративної культури є принци</w:t>
                        <w:softHyphen/>
                        <w:t>пи, легенди, ритуали, обряди, свята організації, стереоти</w:t>
                        <w:softHyphen/>
                        <w:t>пи поведінки, здатність менеджменту ефективно аналізу</w:t>
                        <w:softHyphen/>
                        <w:t>вати стан справ, сприймати і впроваджувати зміни, позбу</w:t>
                        <w:softHyphen/>
                        <w:t>ватися застарілих поглядів і соціальних зв’язків, традицій і звичаїв.</w:t>
                      </w:r>
                    </w:p>
                    <w:p>
                      <w:pPr>
                        <w:pStyle w:val="323"/>
                        <w:shd w:fill="auto" w:val="clear"/>
                        <w:spacing w:lineRule="exact" w:line="206"/>
                        <w:ind w:right="20" w:firstLine="340"/>
                        <w:jc w:val="both"/>
                        <w:rPr/>
                      </w:pPr>
                      <w:r>
                        <w:rPr>
                          <w:rStyle w:val="WW321"/>
                        </w:rPr>
                        <w:t>Зміст корпоративної культури передають також озна</w:t>
                        <w:softHyphen/>
                        <w:t>ки (символи), які виявляються в структурі організації, ди</w:t>
                        <w:softHyphen/>
                        <w:t>зайні приміщення, системі забезпечення нотреб працівни</w:t>
                        <w:softHyphen/>
                        <w:t>ків, регламентації робочого часу, динаміці звільнень, наявності неформальних угруповань, субкультури і харак</w:t>
                        <w:softHyphen/>
                        <w:t>теру їх розвитку, специфічного жаргону.</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7908925</wp:posOffset>
                </wp:positionH>
                <wp:positionV relativeFrom="page">
                  <wp:posOffset>1742440</wp:posOffset>
                </wp:positionV>
                <wp:extent cx="3992880" cy="289560"/>
                <wp:effectExtent l="0" t="0" r="0" b="0"/>
                <wp:wrapSquare wrapText="largest"/>
                <wp:docPr id="401" name="Frame401"/>
                <a:graphic xmlns:a="http://schemas.openxmlformats.org/drawingml/2006/main">
                  <a:graphicData uri="http://schemas.microsoft.com/office/word/2010/wordprocessingShape">
                    <wps:wsp>
                      <wps:cNvSpPr txBox="1"/>
                      <wps:spPr>
                        <a:xfrm>
                          <a:off x="0" y="0"/>
                          <a:ext cx="3992880" cy="289560"/>
                        </a:xfrm>
                        <a:prstGeom prst="rect"/>
                        <a:solidFill>
                          <a:srgbClr val="FFFFFF">
                            <a:alpha val="0"/>
                          </a:srgbClr>
                        </a:solidFill>
                      </wps:spPr>
                      <wps:txbx>
                        <w:txbxContent>
                          <w:p>
                            <w:pPr>
                              <w:pStyle w:val="214"/>
                              <w:shd w:fill="auto" w:val="clear"/>
                              <w:tabs>
                                <w:tab w:val="clear" w:pos="708"/>
                                <w:tab w:val="right" w:pos="5919" w:leader="none"/>
                              </w:tabs>
                              <w:spacing w:lineRule="exact" w:line="140"/>
                              <w:ind w:left="260" w:hanging="0"/>
                              <w:rPr/>
                            </w:pPr>
                            <w:r>
                              <w:rPr/>
                              <w:t>Паблік рілейшнз (ПР) у політичній сфері</w:t>
                              <w:tab/>
                            </w:r>
                            <w:r>
                              <w:rPr>
                                <w:rStyle w:val="2FranklinGothicMedium7pt"/>
                              </w:rPr>
                              <w:t>205</w:t>
                            </w:r>
                          </w:p>
                        </w:txbxContent>
                      </wps:txbx>
                      <wps:bodyPr anchor="t" lIns="0" tIns="0" rIns="0" bIns="0">
                        <a:noAutofit/>
                      </wps:bodyPr>
                    </wps:wsp>
                  </a:graphicData>
                </a:graphic>
              </wp:anchor>
            </w:drawing>
          </mc:Choice>
          <mc:Fallback>
            <w:pict>
              <v:rect fillcolor="#FFFFFF" style="position:absolute;rotation:-0;width:314.4pt;height:22.8pt;mso-wrap-distance-left:0pt;mso-wrap-distance-right:0pt;mso-wrap-distance-top:0pt;mso-wrap-distance-bottom:0pt;margin-top:137.2pt;mso-position-vertical-relative:page;margin-left:622.75pt;mso-position-horizontal-relative:page">
                <v:fill opacity="0f"/>
                <v:textbox inset="0in,0in,0in,0in">
                  <w:txbxContent>
                    <w:p>
                      <w:pPr>
                        <w:pStyle w:val="214"/>
                        <w:shd w:fill="auto" w:val="clear"/>
                        <w:tabs>
                          <w:tab w:val="clear" w:pos="708"/>
                          <w:tab w:val="right" w:pos="5919" w:leader="none"/>
                        </w:tabs>
                        <w:spacing w:lineRule="exact" w:line="140"/>
                        <w:ind w:left="260" w:hanging="0"/>
                        <w:rPr/>
                      </w:pPr>
                      <w:r>
                        <w:rPr/>
                        <w:t>Паблік рілейшнз (ПР) у політичній сфері</w:t>
                        <w:tab/>
                      </w:r>
                      <w:r>
                        <w:rPr>
                          <w:rStyle w:val="2FranklinGothicMedium7pt"/>
                        </w:rPr>
                        <w:t>205</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8070850</wp:posOffset>
                </wp:positionH>
                <wp:positionV relativeFrom="page">
                  <wp:posOffset>2210435</wp:posOffset>
                </wp:positionV>
                <wp:extent cx="3648710" cy="6271895"/>
                <wp:effectExtent l="0" t="0" r="0" b="0"/>
                <wp:wrapSquare wrapText="largest"/>
                <wp:docPr id="402" name="Frame402"/>
                <a:graphic xmlns:a="http://schemas.openxmlformats.org/drawingml/2006/main">
                  <a:graphicData uri="http://schemas.microsoft.com/office/word/2010/wordprocessingShape">
                    <wps:wsp>
                      <wps:cNvSpPr txBox="1"/>
                      <wps:spPr>
                        <a:xfrm>
                          <a:off x="0" y="0"/>
                          <a:ext cx="3648710" cy="6271895"/>
                        </a:xfrm>
                        <a:prstGeom prst="rect"/>
                        <a:solidFill>
                          <a:srgbClr val="FFFFFF">
                            <a:alpha val="0"/>
                          </a:srgbClr>
                        </a:solidFill>
                      </wps:spPr>
                      <wps:txbx>
                        <w:txbxContent>
                          <w:p>
                            <w:pPr>
                              <w:pStyle w:val="323"/>
                              <w:numPr>
                                <w:ilvl w:val="0"/>
                                <w:numId w:val="95"/>
                              </w:numPr>
                              <w:shd w:fill="auto" w:val="clear"/>
                              <w:spacing w:lineRule="exact" w:line="202"/>
                              <w:ind w:left="40" w:right="40" w:firstLine="340"/>
                              <w:jc w:val="both"/>
                              <w:rPr/>
                            </w:pPr>
                            <w:r>
                              <w:rPr>
                                <w:rStyle w:val="WW321"/>
                              </w:rPr>
                              <w:t xml:space="preserve"> </w:t>
                            </w:r>
                            <w:r>
                              <w:rPr>
                                <w:rStyle w:val="WW321"/>
                              </w:rPr>
                              <w:t xml:space="preserve">Здійснення </w:t>
                            </w:r>
                            <w:r>
                              <w:rPr>
                                <w:rStyle w:val="WW320pt"/>
                              </w:rPr>
                              <w:t>внутріорганізаційних комунікацій</w:t>
                            </w:r>
                            <w:r>
                              <w:rPr>
                                <w:rStyle w:val="WW321"/>
                              </w:rPr>
                              <w:t xml:space="preserve"> — двостороннього потоку інформації з використанням мов</w:t>
                              <w:softHyphen/>
                              <w:t>них,. паралінгвальних (жести, міміка, рухи тіла, організа</w:t>
                              <w:softHyphen/>
                              <w:t>ція простору між учасниками тощо) засобів і зворотного зв’язку, коли одна сторона одержує інформацію й одноча</w:t>
                              <w:softHyphen/>
                              <w:t>сно реагує на неї.</w:t>
                            </w:r>
                          </w:p>
                          <w:p>
                            <w:pPr>
                              <w:pStyle w:val="323"/>
                              <w:shd w:fill="auto" w:val="clear"/>
                              <w:spacing w:lineRule="exact" w:line="202"/>
                              <w:ind w:left="40" w:right="40" w:firstLine="340"/>
                              <w:jc w:val="both"/>
                              <w:rPr/>
                            </w:pPr>
                            <w:r>
                              <w:rPr>
                                <w:rStyle w:val="WW321"/>
                              </w:rPr>
                              <w:t>Суб’єктами спілкування є індивід, група, цільова або масова аудиторія, суспільство загалом, кожен з яких має специфічні мотиви, цілі. Зближення мотивів і цілей парт</w:t>
                              <w:softHyphen/>
                              <w:t>нерів у спілкуванні є основою його одтимізації, головною умовою досягнення порозуміння і вироблення конструк</w:t>
                              <w:softHyphen/>
                              <w:t>тивних, взаємоприйнятних результатів. Саме у зближенні позицій співрозмовників4 полягає зміст спілкування. За</w:t>
                              <w:softHyphen/>
                              <w:t>галом уся система ПР в менеджменті повинна забезпечити постійний обмін інформацією на всіх рівнях управління і спрямовуватися на формування єдиної команди.</w:t>
                            </w:r>
                          </w:p>
                          <w:p>
                            <w:pPr>
                              <w:pStyle w:val="323"/>
                              <w:numPr>
                                <w:ilvl w:val="0"/>
                                <w:numId w:val="95"/>
                              </w:numPr>
                              <w:shd w:fill="auto" w:val="clear"/>
                              <w:spacing w:lineRule="exact" w:line="202"/>
                              <w:ind w:left="40" w:right="40" w:firstLine="340"/>
                              <w:jc w:val="both"/>
                              <w:rPr/>
                            </w:pPr>
                            <w:r>
                              <w:rPr>
                                <w:rStyle w:val="WW321"/>
                              </w:rPr>
                              <w:t xml:space="preserve"> </w:t>
                            </w:r>
                            <w:r>
                              <w:rPr>
                                <w:rStyle w:val="WW321"/>
                              </w:rPr>
                              <w:t>Робота з персоналом. Суть її полягає в укомплекту</w:t>
                              <w:softHyphen/>
                              <w:t>ванні організації працівниками, їх розвитку, оцінюванні і стимулюванні, формуванні високоефективних колекти</w:t>
                              <w:softHyphen/>
                              <w:t>вів, оперативному управлінні окремими працівниками та їх групами.</w:t>
                            </w:r>
                          </w:p>
                          <w:p>
                            <w:pPr>
                              <w:pStyle w:val="323"/>
                              <w:shd w:fill="auto" w:val="clear"/>
                              <w:spacing w:lineRule="exact" w:line="202" w:before="0" w:after="337"/>
                              <w:ind w:left="40" w:right="40" w:firstLine="340"/>
                              <w:jc w:val="both"/>
                              <w:rPr/>
                            </w:pPr>
                            <w:r>
                              <w:rPr>
                                <w:rStyle w:val="WW321"/>
                              </w:rPr>
                              <w:t>Діяльність за цими напрямами дає змогу оптимізурати комунікативні зв’язки на рівні сучасних потреб, сприяє ефективному розподілу зусиль суб’єктів управління щодо реалізації стратегічних і тактичних цілей.</w:t>
                            </w:r>
                          </w:p>
                          <w:p>
                            <w:pPr>
                              <w:pStyle w:val="512"/>
                              <w:shd w:fill="auto" w:val="clear"/>
                              <w:spacing w:lineRule="exact" w:line="230" w:before="0" w:after="127"/>
                              <w:ind w:left="40" w:firstLine="340"/>
                              <w:rPr/>
                            </w:pPr>
                            <w:bookmarkStart w:id="162" w:name="bookmark80"/>
                            <w:r>
                              <w:rPr>
                                <w:rStyle w:val="54"/>
                              </w:rPr>
                              <w:t>П Р у політичному менеджменті</w:t>
                            </w:r>
                            <w:bookmarkEnd w:id="162"/>
                          </w:p>
                          <w:p>
                            <w:pPr>
                              <w:pStyle w:val="323"/>
                              <w:shd w:fill="auto" w:val="clear"/>
                              <w:spacing w:lineRule="exact" w:line="202"/>
                              <w:ind w:left="40" w:right="40" w:firstLine="340"/>
                              <w:jc w:val="both"/>
                              <w:rPr/>
                            </w:pPr>
                            <w:r>
                              <w:rPr>
                                <w:rStyle w:val="WW3265pt0pt4"/>
                              </w:rPr>
                              <w:t xml:space="preserve">Політичний </w:t>
                            </w:r>
                            <w:r>
                              <w:rPr>
                                <w:rStyle w:val="WW321"/>
                              </w:rPr>
                              <w:t>менеджмент передбачає управління полі</w:t>
                              <w:softHyphen/>
                              <w:t>тичними процесами на основі аналізу тенденцій, прогнозу</w:t>
                              <w:softHyphen/>
                              <w:t>вання наслідків їх розвитку, вироблення й реалізацію пев</w:t>
                              <w:softHyphen/>
                              <w:t>них рішень. Його необхідність зумовлена тим, що суб’єкта</w:t>
                              <w:softHyphen/>
                              <w:t>ми політичного життя є люди (об’єднання), а притаманні йому засоби забезпечують обмін інформацією в межах полі</w:t>
                              <w:softHyphen/>
                              <w:t>тичної системи. Неодмінними особливостями політичного менеджменту мають бути: дотримання законодавчих та етичних засад; вільний доступ суб’єктів політичного про</w:t>
                              <w:softHyphen/>
                              <w:t>цесу до ЗМІ; достовірність інформації, рівноправний обмін нею між усіма учасниками політичного процесу; функціо</w:t>
                              <w:softHyphen/>
                              <w:t>нування системи зворотного зв’язку між владними інсти</w:t>
                              <w:softHyphen/>
                              <w:t>тутами і громадянами, їх групами.</w:t>
                            </w:r>
                          </w:p>
                          <w:p>
                            <w:pPr>
                              <w:pStyle w:val="323"/>
                              <w:shd w:fill="auto" w:val="clear"/>
                              <w:spacing w:lineRule="exact" w:line="202"/>
                              <w:ind w:left="40" w:right="40" w:firstLine="340"/>
                              <w:jc w:val="both"/>
                              <w:rPr/>
                            </w:pPr>
                            <w:r>
                              <w:rPr>
                                <w:rStyle w:val="WW321"/>
                              </w:rPr>
                              <w:t>Важливою складовою політичного менеджменту є прог</w:t>
                              <w:softHyphen/>
                              <w:t>нозно-аналітична діяльність як необхідна передумова прийняття політичних рішень і державного управління за</w:t>
                              <w:softHyphen/>
                              <w:t>галом. Вона може складатися з таких послідовних етапів:</w:t>
                            </w:r>
                          </w:p>
                        </w:txbxContent>
                      </wps:txbx>
                      <wps:bodyPr anchor="t" lIns="0" tIns="0" rIns="0" bIns="0">
                        <a:noAutofit/>
                      </wps:bodyPr>
                    </wps:wsp>
                  </a:graphicData>
                </a:graphic>
              </wp:anchor>
            </w:drawing>
          </mc:Choice>
          <mc:Fallback>
            <w:pict>
              <v:rect fillcolor="#FFFFFF" style="position:absolute;rotation:-0;width:287.3pt;height:493.85pt;mso-wrap-distance-left:0pt;mso-wrap-distance-right:0pt;mso-wrap-distance-top:0pt;mso-wrap-distance-bottom:0pt;margin-top:174.05pt;mso-position-vertical-relative:page;margin-left:635.5pt;mso-position-horizontal-relative:page">
                <v:fill opacity="0f"/>
                <v:textbox inset="0in,0in,0in,0in">
                  <w:txbxContent>
                    <w:p>
                      <w:pPr>
                        <w:pStyle w:val="323"/>
                        <w:numPr>
                          <w:ilvl w:val="0"/>
                          <w:numId w:val="95"/>
                        </w:numPr>
                        <w:shd w:fill="auto" w:val="clear"/>
                        <w:spacing w:lineRule="exact" w:line="202"/>
                        <w:ind w:left="40" w:right="40" w:firstLine="340"/>
                        <w:jc w:val="both"/>
                        <w:rPr/>
                      </w:pPr>
                      <w:r>
                        <w:rPr>
                          <w:rStyle w:val="WW321"/>
                        </w:rPr>
                        <w:t xml:space="preserve"> </w:t>
                      </w:r>
                      <w:r>
                        <w:rPr>
                          <w:rStyle w:val="WW321"/>
                        </w:rPr>
                        <w:t xml:space="preserve">Здійснення </w:t>
                      </w:r>
                      <w:r>
                        <w:rPr>
                          <w:rStyle w:val="WW320pt"/>
                        </w:rPr>
                        <w:t>внутріорганізаційних комунікацій</w:t>
                      </w:r>
                      <w:r>
                        <w:rPr>
                          <w:rStyle w:val="WW321"/>
                        </w:rPr>
                        <w:t xml:space="preserve"> — двостороннього потоку інформації з використанням мов</w:t>
                        <w:softHyphen/>
                        <w:t>них,. паралінгвальних (жести, міміка, рухи тіла, організа</w:t>
                        <w:softHyphen/>
                        <w:t>ція простору між учасниками тощо) засобів і зворотного зв’язку, коли одна сторона одержує інформацію й одноча</w:t>
                        <w:softHyphen/>
                        <w:t>сно реагує на неї.</w:t>
                      </w:r>
                    </w:p>
                    <w:p>
                      <w:pPr>
                        <w:pStyle w:val="323"/>
                        <w:shd w:fill="auto" w:val="clear"/>
                        <w:spacing w:lineRule="exact" w:line="202"/>
                        <w:ind w:left="40" w:right="40" w:firstLine="340"/>
                        <w:jc w:val="both"/>
                        <w:rPr/>
                      </w:pPr>
                      <w:r>
                        <w:rPr>
                          <w:rStyle w:val="WW321"/>
                        </w:rPr>
                        <w:t>Суб’єктами спілкування є індивід, група, цільова або масова аудиторія, суспільство загалом, кожен з яких має специфічні мотиви, цілі. Зближення мотивів і цілей парт</w:t>
                        <w:softHyphen/>
                        <w:t>нерів у спілкуванні є основою його одтимізації, головною умовою досягнення порозуміння і вироблення конструк</w:t>
                        <w:softHyphen/>
                        <w:t>тивних, взаємоприйнятних результатів. Саме у зближенні позицій співрозмовників4 полягає зміст спілкування. За</w:t>
                        <w:softHyphen/>
                        <w:t>галом уся система ПР в менеджменті повинна забезпечити постійний обмін інформацією на всіх рівнях управління і спрямовуватися на формування єдиної команди.</w:t>
                      </w:r>
                    </w:p>
                    <w:p>
                      <w:pPr>
                        <w:pStyle w:val="323"/>
                        <w:numPr>
                          <w:ilvl w:val="0"/>
                          <w:numId w:val="95"/>
                        </w:numPr>
                        <w:shd w:fill="auto" w:val="clear"/>
                        <w:spacing w:lineRule="exact" w:line="202"/>
                        <w:ind w:left="40" w:right="40" w:firstLine="340"/>
                        <w:jc w:val="both"/>
                        <w:rPr/>
                      </w:pPr>
                      <w:r>
                        <w:rPr>
                          <w:rStyle w:val="WW321"/>
                        </w:rPr>
                        <w:t xml:space="preserve"> </w:t>
                      </w:r>
                      <w:r>
                        <w:rPr>
                          <w:rStyle w:val="WW321"/>
                        </w:rPr>
                        <w:t>Робота з персоналом. Суть її полягає в укомплекту</w:t>
                        <w:softHyphen/>
                        <w:t>ванні організації працівниками, їх розвитку, оцінюванні і стимулюванні, формуванні високоефективних колекти</w:t>
                        <w:softHyphen/>
                        <w:t>вів, оперативному управлінні окремими працівниками та їх групами.</w:t>
                      </w:r>
                    </w:p>
                    <w:p>
                      <w:pPr>
                        <w:pStyle w:val="323"/>
                        <w:shd w:fill="auto" w:val="clear"/>
                        <w:spacing w:lineRule="exact" w:line="202" w:before="0" w:after="337"/>
                        <w:ind w:left="40" w:right="40" w:firstLine="340"/>
                        <w:jc w:val="both"/>
                        <w:rPr/>
                      </w:pPr>
                      <w:r>
                        <w:rPr>
                          <w:rStyle w:val="WW321"/>
                        </w:rPr>
                        <w:t>Діяльність за цими напрямами дає змогу оптимізурати комунікативні зв’язки на рівні сучасних потреб, сприяє ефективному розподілу зусиль суб’єктів управління щодо реалізації стратегічних і тактичних цілей.</w:t>
                      </w:r>
                    </w:p>
                    <w:p>
                      <w:pPr>
                        <w:pStyle w:val="512"/>
                        <w:shd w:fill="auto" w:val="clear"/>
                        <w:spacing w:lineRule="exact" w:line="230" w:before="0" w:after="127"/>
                        <w:ind w:left="40" w:firstLine="340"/>
                        <w:rPr/>
                      </w:pPr>
                      <w:bookmarkStart w:id="163" w:name="bookmark80"/>
                      <w:r>
                        <w:rPr>
                          <w:rStyle w:val="54"/>
                        </w:rPr>
                        <w:t>П Р у політичному менеджменті</w:t>
                      </w:r>
                      <w:bookmarkEnd w:id="163"/>
                    </w:p>
                    <w:p>
                      <w:pPr>
                        <w:pStyle w:val="323"/>
                        <w:shd w:fill="auto" w:val="clear"/>
                        <w:spacing w:lineRule="exact" w:line="202"/>
                        <w:ind w:left="40" w:right="40" w:firstLine="340"/>
                        <w:jc w:val="both"/>
                        <w:rPr/>
                      </w:pPr>
                      <w:r>
                        <w:rPr>
                          <w:rStyle w:val="WW3265pt0pt4"/>
                        </w:rPr>
                        <w:t xml:space="preserve">Політичний </w:t>
                      </w:r>
                      <w:r>
                        <w:rPr>
                          <w:rStyle w:val="WW321"/>
                        </w:rPr>
                        <w:t>менеджмент передбачає управління полі</w:t>
                        <w:softHyphen/>
                        <w:t>тичними процесами на основі аналізу тенденцій, прогнозу</w:t>
                        <w:softHyphen/>
                        <w:t>вання наслідків їх розвитку, вироблення й реалізацію пев</w:t>
                        <w:softHyphen/>
                        <w:t>них рішень. Його необхідність зумовлена тим, що суб’єкта</w:t>
                        <w:softHyphen/>
                        <w:t>ми політичного життя є люди (об’єднання), а притаманні йому засоби забезпечують обмін інформацією в межах полі</w:t>
                        <w:softHyphen/>
                        <w:t>тичної системи. Неодмінними особливостями політичного менеджменту мають бути: дотримання законодавчих та етичних засад; вільний доступ суб’єктів політичного про</w:t>
                        <w:softHyphen/>
                        <w:t>цесу до ЗМІ; достовірність інформації, рівноправний обмін нею між усіма учасниками політичного процесу; функціо</w:t>
                        <w:softHyphen/>
                        <w:t>нування системи зворотного зв’язку між владними інсти</w:t>
                        <w:softHyphen/>
                        <w:t>тутами і громадянами, їх групами.</w:t>
                      </w:r>
                    </w:p>
                    <w:p>
                      <w:pPr>
                        <w:pStyle w:val="323"/>
                        <w:shd w:fill="auto" w:val="clear"/>
                        <w:spacing w:lineRule="exact" w:line="202"/>
                        <w:ind w:left="40" w:right="40" w:firstLine="340"/>
                        <w:jc w:val="both"/>
                        <w:rPr/>
                      </w:pPr>
                      <w:r>
                        <w:rPr>
                          <w:rStyle w:val="WW321"/>
                        </w:rPr>
                        <w:t>Важливою складовою політичного менеджменту є прог</w:t>
                        <w:softHyphen/>
                        <w:t>нозно-аналітична діяльність як необхідна передумова прийняття політичних рішень і державного управління за</w:t>
                        <w:softHyphen/>
                        <w:t>галом. Вона може складатися з таких послідовних етапі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4">
                <wp:simplePos x="0" y="0"/>
                <wp:positionH relativeFrom="page">
                  <wp:posOffset>3367405</wp:posOffset>
                </wp:positionH>
                <wp:positionV relativeFrom="page">
                  <wp:posOffset>1885950</wp:posOffset>
                </wp:positionV>
                <wp:extent cx="4017010" cy="255905"/>
                <wp:effectExtent l="0" t="0" r="0" b="0"/>
                <wp:wrapSquare wrapText="largest"/>
                <wp:docPr id="403" name="Frame403"/>
                <a:graphic xmlns:a="http://schemas.openxmlformats.org/drawingml/2006/main">
                  <a:graphicData uri="http://schemas.microsoft.com/office/word/2010/wordprocessingShape">
                    <wps:wsp>
                      <wps:cNvSpPr txBox="1"/>
                      <wps:spPr>
                        <a:xfrm>
                          <a:off x="0" y="0"/>
                          <a:ext cx="4017010" cy="255905"/>
                        </a:xfrm>
                        <a:prstGeom prst="rect"/>
                        <a:solidFill>
                          <a:srgbClr val="FFFFFF">
                            <a:alpha val="0"/>
                          </a:srgbClr>
                        </a:solidFill>
                      </wps:spPr>
                      <wps:txbx>
                        <w:txbxContent>
                          <w:p>
                            <w:pPr>
                              <w:pStyle w:val="214"/>
                              <w:shd w:fill="auto" w:val="clear"/>
                              <w:tabs>
                                <w:tab w:val="clear" w:pos="708"/>
                                <w:tab w:val="center" w:pos="4330" w:leader="none"/>
                                <w:tab w:val="right" w:pos="5386" w:leader="none"/>
                                <w:tab w:val="right" w:pos="6139" w:leader="none"/>
                              </w:tabs>
                              <w:spacing w:lineRule="exact" w:line="140"/>
                              <w:ind w:left="480" w:hanging="0"/>
                              <w:rPr/>
                            </w:pPr>
                            <w:r>
                              <w:rPr>
                                <w:rStyle w:val="2FranklinGothicMedium7pt"/>
                              </w:rPr>
                              <w:t>206</w:t>
                              <w:tab/>
                            </w:r>
                            <w:r>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16.3pt;height:20.15pt;mso-wrap-distance-left:0pt;mso-wrap-distance-right:0pt;mso-wrap-distance-top:0pt;mso-wrap-distance-bottom:0pt;margin-top:148.5pt;mso-position-vertical-relative:page;margin-left:265.15pt;mso-position-horizontal-relative:page">
                <v:fill opacity="0f"/>
                <v:textbox inset="0in,0in,0in,0in">
                  <w:txbxContent>
                    <w:p>
                      <w:pPr>
                        <w:pStyle w:val="214"/>
                        <w:shd w:fill="auto" w:val="clear"/>
                        <w:tabs>
                          <w:tab w:val="clear" w:pos="708"/>
                          <w:tab w:val="center" w:pos="4330" w:leader="none"/>
                          <w:tab w:val="right" w:pos="5386" w:leader="none"/>
                          <w:tab w:val="right" w:pos="6139" w:leader="none"/>
                        </w:tabs>
                        <w:spacing w:lineRule="exact" w:line="140"/>
                        <w:ind w:left="480" w:hanging="0"/>
                        <w:rPr/>
                      </w:pPr>
                      <w:r>
                        <w:rPr>
                          <w:rStyle w:val="2FranklinGothicMedium7pt"/>
                        </w:rPr>
                        <w:t>206</w:t>
                        <w:tab/>
                      </w:r>
                      <w:r>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3648075</wp:posOffset>
                </wp:positionH>
                <wp:positionV relativeFrom="page">
                  <wp:posOffset>2321560</wp:posOffset>
                </wp:positionV>
                <wp:extent cx="3611880" cy="6243955"/>
                <wp:effectExtent l="0" t="0" r="0" b="0"/>
                <wp:wrapSquare wrapText="largest"/>
                <wp:docPr id="404" name="Frame404"/>
                <a:graphic xmlns:a="http://schemas.openxmlformats.org/drawingml/2006/main">
                  <a:graphicData uri="http://schemas.microsoft.com/office/word/2010/wordprocessingShape">
                    <wps:wsp>
                      <wps:cNvSpPr txBox="1"/>
                      <wps:spPr>
                        <a:xfrm>
                          <a:off x="0" y="0"/>
                          <a:ext cx="3611880" cy="6243955"/>
                        </a:xfrm>
                        <a:prstGeom prst="rect"/>
                        <a:solidFill>
                          <a:srgbClr val="FFFFFF">
                            <a:alpha val="0"/>
                          </a:srgbClr>
                        </a:solidFill>
                      </wps:spPr>
                      <wps:txbx>
                        <w:txbxContent>
                          <w:p>
                            <w:pPr>
                              <w:pStyle w:val="323"/>
                              <w:shd w:fill="auto" w:val="clear"/>
                              <w:ind w:left="20" w:right="20" w:firstLine="340"/>
                              <w:jc w:val="both"/>
                              <w:rPr/>
                            </w:pPr>
                            <w:r>
                              <w:rPr>
                                <w:rStyle w:val="WW321"/>
                              </w:rPr>
                              <w:t>а) загальний прикладний політичний аналіз ситуації, події, явища тощо. Він передбачає використання прита</w:t>
                              <w:softHyphen/>
                              <w:t>манних йому методів і методик відповідно до мети дослі</w:t>
                              <w:softHyphen/>
                              <w:t>дження;</w:t>
                            </w:r>
                          </w:p>
                          <w:p>
                            <w:pPr>
                              <w:pStyle w:val="323"/>
                              <w:shd w:fill="auto" w:val="clear"/>
                              <w:spacing w:lineRule="exact" w:line="202"/>
                              <w:ind w:left="20" w:right="20" w:firstLine="340"/>
                              <w:jc w:val="both"/>
                              <w:rPr/>
                            </w:pPr>
                            <w:r>
                              <w:rPr>
                                <w:rStyle w:val="WW321"/>
                              </w:rPr>
                              <w:t>б) політичний прогноз і його корекція стосовно зміню</w:t>
                              <w:softHyphen/>
                              <w:t>ваної ситуації. На цьому етапі на основі попереднього ана</w:t>
                              <w:softHyphen/>
                              <w:t>лізу слід визначити тенденції подальшого розвитку ситуа</w:t>
                              <w:softHyphen/>
                              <w:t>ції, події, явища тощо;</w:t>
                            </w:r>
                          </w:p>
                          <w:p>
                            <w:pPr>
                              <w:pStyle w:val="323"/>
                              <w:shd w:fill="auto" w:val="clear"/>
                              <w:spacing w:lineRule="exact" w:line="211"/>
                              <w:ind w:left="20" w:right="20" w:firstLine="340"/>
                              <w:jc w:val="both"/>
                              <w:rPr/>
                            </w:pPr>
                            <w:r>
                              <w:rPr>
                                <w:rStyle w:val="WW321"/>
                              </w:rPr>
                              <w:t>в) планування й управління через відповідність проце</w:t>
                              <w:softHyphen/>
                              <w:t>сів прийняття політичних рішень та їх реалізації. Цей етап повністю залежить від попередніх двох і створює умо</w:t>
                              <w:softHyphen/>
                              <w:t>ви для вироблення відповідних рішень.</w:t>
                            </w:r>
                          </w:p>
                          <w:p>
                            <w:pPr>
                              <w:pStyle w:val="323"/>
                              <w:shd w:fill="auto" w:val="clear"/>
                              <w:spacing w:lineRule="exact" w:line="211" w:before="0" w:after="345"/>
                              <w:ind w:left="20" w:right="20" w:firstLine="340"/>
                              <w:jc w:val="both"/>
                              <w:rPr/>
                            </w:pPr>
                            <w:r>
                              <w:rPr>
                                <w:rStyle w:val="WW321"/>
                              </w:rPr>
                              <w:t>Отже, ПР дають змогу політичному менеджменту враховувати політичну ситуацію, ставлення суспільства до суб’єктів політики, забезпечувати соціальну відповідаль</w:t>
                              <w:softHyphen/>
                              <w:t>ність, сприяють ефективному використанню потенціалу, особливо людського, цілеспрямованому впливу на гро</w:t>
                              <w:softHyphen/>
                              <w:t>мадськість. Усе це розширює Можливості досягнення полі</w:t>
                              <w:softHyphen/>
                              <w:t>тичного результату та перспективи подальшого розвитку.</w:t>
                            </w:r>
                          </w:p>
                          <w:p>
                            <w:pPr>
                              <w:pStyle w:val="512"/>
                              <w:shd w:fill="auto" w:val="clear"/>
                              <w:spacing w:lineRule="exact" w:line="230" w:before="0" w:after="132"/>
                              <w:ind w:left="20" w:firstLine="340"/>
                              <w:rPr/>
                            </w:pPr>
                            <w:bookmarkStart w:id="164" w:name="bookmark81"/>
                            <w:r>
                              <w:rPr>
                                <w:rStyle w:val="54"/>
                              </w:rPr>
                              <w:t>ГІР у системі маркетингу</w:t>
                            </w:r>
                            <w:bookmarkEnd w:id="164"/>
                          </w:p>
                          <w:p>
                            <w:pPr>
                              <w:pStyle w:val="323"/>
                              <w:shd w:fill="auto" w:val="clear"/>
                              <w:spacing w:lineRule="exact" w:line="206"/>
                              <w:ind w:left="20" w:right="20" w:firstLine="340"/>
                              <w:jc w:val="both"/>
                              <w:rPr/>
                            </w:pPr>
                            <w:r>
                              <w:rPr>
                                <w:rStyle w:val="WW321"/>
                              </w:rPr>
                              <w:t>Будь-який продукт політичної діяльності (політичний проект) за демократичного устрою має здобути суспільне визнання. Тому інструменти паблік рілейшнз активно ви</w:t>
                              <w:softHyphen/>
                              <w:t>користовують для створення у масовій свідомості, певних цільових аудиторіях сприятливого ставлення до політич</w:t>
                              <w:softHyphen/>
                              <w:t>них ідей, проектів, гравців.</w:t>
                            </w:r>
                          </w:p>
                          <w:p>
                            <w:pPr>
                              <w:pStyle w:val="323"/>
                              <w:shd w:fill="auto" w:val="clear"/>
                              <w:spacing w:lineRule="exact" w:line="206"/>
                              <w:ind w:left="20" w:right="20" w:firstLine="340"/>
                              <w:jc w:val="both"/>
                              <w:rPr/>
                            </w:pPr>
                            <w:r>
                              <w:rPr>
                                <w:rStyle w:val="WW321"/>
                              </w:rPr>
                              <w:t>Традиційно маркетинг стосується сфери виробниц</w:t>
                              <w:softHyphen/>
                              <w:t>тва, надання послуг, однак останнім часом набувають по</w:t>
                              <w:softHyphen/>
                              <w:t xml:space="preserve">ширення </w:t>
                            </w:r>
                            <w:r>
                              <w:rPr>
                                <w:rStyle w:val="WW320pt"/>
                              </w:rPr>
                              <w:t>некомерційний маркетинг</w:t>
                            </w:r>
                            <w:r>
                              <w:rPr>
                                <w:rStyle w:val="WW321"/>
                              </w:rPr>
                              <w:t xml:space="preserve"> (діяльність, спрямо</w:t>
                              <w:softHyphen/>
                              <w:t xml:space="preserve">вана на засвоєння певних соціальних норм, розвиток спорту, охорони довкілля тощо), </w:t>
                            </w:r>
                            <w:r>
                              <w:rPr>
                                <w:rStyle w:val="WW320pt"/>
                              </w:rPr>
                              <w:t>маркетинг ідей</w:t>
                            </w:r>
                            <w:r>
                              <w:rPr>
                                <w:rStyle w:val="WW321"/>
                              </w:rPr>
                              <w:t xml:space="preserve"> (спри</w:t>
                              <w:softHyphen/>
                              <w:t>яння поширенню соціально значущих ідей, які не мо</w:t>
                              <w:softHyphen/>
                              <w:t xml:space="preserve">жуть бути предметом комерції), </w:t>
                            </w:r>
                            <w:r>
                              <w:rPr>
                                <w:rStyle w:val="WW320pt"/>
                              </w:rPr>
                              <w:t xml:space="preserve">політичний маркетинг </w:t>
                            </w:r>
                            <w:r>
                              <w:rPr>
                                <w:rStyle w:val="WW321"/>
                              </w:rPr>
                              <w:t>(використання сукупності форм, методів, технологій впровадження в суспільно-політичну практику певних політичних настанов з метою здійснення контролю у сфе</w:t>
                              <w:softHyphen/>
                              <w:t>рі влади).</w:t>
                            </w:r>
                          </w:p>
                          <w:p>
                            <w:pPr>
                              <w:pStyle w:val="323"/>
                              <w:shd w:fill="auto" w:val="clear"/>
                              <w:spacing w:lineRule="exact" w:line="206"/>
                              <w:ind w:left="20" w:right="20" w:firstLine="340"/>
                              <w:jc w:val="both"/>
                              <w:rPr/>
                            </w:pPr>
                            <w:r>
                              <w:rPr>
                                <w:rStyle w:val="WW321"/>
                              </w:rPr>
                              <w:t>У політичній сфері маркетингова діяльність передба</w:t>
                              <w:softHyphen/>
                              <w:t>чає вивчення загальної політичної ситуації (політичного ринку); аналіз програм і дій політичних структур, полі</w:t>
                              <w:softHyphen/>
                              <w:t>тичних діячів, рівня їх політичної культури; розроблення і реалізацію політичних проектів.</w:t>
                            </w:r>
                          </w:p>
                        </w:txbxContent>
                      </wps:txbx>
                      <wps:bodyPr anchor="t" lIns="0" tIns="0" rIns="0" bIns="0">
                        <a:noAutofit/>
                      </wps:bodyPr>
                    </wps:wsp>
                  </a:graphicData>
                </a:graphic>
              </wp:anchor>
            </w:drawing>
          </mc:Choice>
          <mc:Fallback>
            <w:pict>
              <v:rect fillcolor="#FFFFFF" style="position:absolute;rotation:-0;width:284.4pt;height:491.65pt;mso-wrap-distance-left:0pt;mso-wrap-distance-right:0pt;mso-wrap-distance-top:0pt;mso-wrap-distance-bottom:0pt;margin-top:182.8pt;mso-position-vertical-relative:page;margin-left:287.25pt;mso-position-horizontal-relative:page">
                <v:fill opacity="0f"/>
                <v:textbox inset="0in,0in,0in,0in">
                  <w:txbxContent>
                    <w:p>
                      <w:pPr>
                        <w:pStyle w:val="323"/>
                        <w:shd w:fill="auto" w:val="clear"/>
                        <w:ind w:left="20" w:right="20" w:firstLine="340"/>
                        <w:jc w:val="both"/>
                        <w:rPr/>
                      </w:pPr>
                      <w:r>
                        <w:rPr>
                          <w:rStyle w:val="WW321"/>
                        </w:rPr>
                        <w:t>а) загальний прикладний політичний аналіз ситуації, події, явища тощо. Він передбачає використання прита</w:t>
                        <w:softHyphen/>
                        <w:t>манних йому методів і методик відповідно до мети дослі</w:t>
                        <w:softHyphen/>
                        <w:t>дження;</w:t>
                      </w:r>
                    </w:p>
                    <w:p>
                      <w:pPr>
                        <w:pStyle w:val="323"/>
                        <w:shd w:fill="auto" w:val="clear"/>
                        <w:spacing w:lineRule="exact" w:line="202"/>
                        <w:ind w:left="20" w:right="20" w:firstLine="340"/>
                        <w:jc w:val="both"/>
                        <w:rPr/>
                      </w:pPr>
                      <w:r>
                        <w:rPr>
                          <w:rStyle w:val="WW321"/>
                        </w:rPr>
                        <w:t>б) політичний прогноз і його корекція стосовно зміню</w:t>
                        <w:softHyphen/>
                        <w:t>ваної ситуації. На цьому етапі на основі попереднього ана</w:t>
                        <w:softHyphen/>
                        <w:t>лізу слід визначити тенденції подальшого розвитку ситуа</w:t>
                        <w:softHyphen/>
                        <w:t>ції, події, явища тощо;</w:t>
                      </w:r>
                    </w:p>
                    <w:p>
                      <w:pPr>
                        <w:pStyle w:val="323"/>
                        <w:shd w:fill="auto" w:val="clear"/>
                        <w:spacing w:lineRule="exact" w:line="211"/>
                        <w:ind w:left="20" w:right="20" w:firstLine="340"/>
                        <w:jc w:val="both"/>
                        <w:rPr/>
                      </w:pPr>
                      <w:r>
                        <w:rPr>
                          <w:rStyle w:val="WW321"/>
                        </w:rPr>
                        <w:t>в) планування й управління через відповідність проце</w:t>
                        <w:softHyphen/>
                        <w:t>сів прийняття політичних рішень та їх реалізації. Цей етап повністю залежить від попередніх двох і створює умо</w:t>
                        <w:softHyphen/>
                        <w:t>ви для вироблення відповідних рішень.</w:t>
                      </w:r>
                    </w:p>
                    <w:p>
                      <w:pPr>
                        <w:pStyle w:val="323"/>
                        <w:shd w:fill="auto" w:val="clear"/>
                        <w:spacing w:lineRule="exact" w:line="211" w:before="0" w:after="345"/>
                        <w:ind w:left="20" w:right="20" w:firstLine="340"/>
                        <w:jc w:val="both"/>
                        <w:rPr/>
                      </w:pPr>
                      <w:r>
                        <w:rPr>
                          <w:rStyle w:val="WW321"/>
                        </w:rPr>
                        <w:t>Отже, ПР дають змогу політичному менеджменту враховувати політичну ситуацію, ставлення суспільства до суб’єктів політики, забезпечувати соціальну відповідаль</w:t>
                        <w:softHyphen/>
                        <w:t>ність, сприяють ефективному використанню потенціалу, особливо людського, цілеспрямованому впливу на гро</w:t>
                        <w:softHyphen/>
                        <w:t>мадськість. Усе це розширює Можливості досягнення полі</w:t>
                        <w:softHyphen/>
                        <w:t>тичного результату та перспективи подальшого розвитку.</w:t>
                      </w:r>
                    </w:p>
                    <w:p>
                      <w:pPr>
                        <w:pStyle w:val="512"/>
                        <w:shd w:fill="auto" w:val="clear"/>
                        <w:spacing w:lineRule="exact" w:line="230" w:before="0" w:after="132"/>
                        <w:ind w:left="20" w:firstLine="340"/>
                        <w:rPr/>
                      </w:pPr>
                      <w:bookmarkStart w:id="165" w:name="bookmark81"/>
                      <w:r>
                        <w:rPr>
                          <w:rStyle w:val="54"/>
                        </w:rPr>
                        <w:t>ГІР у системі маркетингу</w:t>
                      </w:r>
                      <w:bookmarkEnd w:id="165"/>
                    </w:p>
                    <w:p>
                      <w:pPr>
                        <w:pStyle w:val="323"/>
                        <w:shd w:fill="auto" w:val="clear"/>
                        <w:spacing w:lineRule="exact" w:line="206"/>
                        <w:ind w:left="20" w:right="20" w:firstLine="340"/>
                        <w:jc w:val="both"/>
                        <w:rPr/>
                      </w:pPr>
                      <w:r>
                        <w:rPr>
                          <w:rStyle w:val="WW321"/>
                        </w:rPr>
                        <w:t>Будь-який продукт політичної діяльності (політичний проект) за демократичного устрою має здобути суспільне визнання. Тому інструменти паблік рілейшнз активно ви</w:t>
                        <w:softHyphen/>
                        <w:t>користовують для створення у масовій свідомості, певних цільових аудиторіях сприятливого ставлення до політич</w:t>
                        <w:softHyphen/>
                        <w:t>них ідей, проектів, гравців.</w:t>
                      </w:r>
                    </w:p>
                    <w:p>
                      <w:pPr>
                        <w:pStyle w:val="323"/>
                        <w:shd w:fill="auto" w:val="clear"/>
                        <w:spacing w:lineRule="exact" w:line="206"/>
                        <w:ind w:left="20" w:right="20" w:firstLine="340"/>
                        <w:jc w:val="both"/>
                        <w:rPr/>
                      </w:pPr>
                      <w:r>
                        <w:rPr>
                          <w:rStyle w:val="WW321"/>
                        </w:rPr>
                        <w:t>Традиційно маркетинг стосується сфери виробниц</w:t>
                        <w:softHyphen/>
                        <w:t>тва, надання послуг, однак останнім часом набувають по</w:t>
                        <w:softHyphen/>
                        <w:t xml:space="preserve">ширення </w:t>
                      </w:r>
                      <w:r>
                        <w:rPr>
                          <w:rStyle w:val="WW320pt"/>
                        </w:rPr>
                        <w:t>некомерційний маркетинг</w:t>
                      </w:r>
                      <w:r>
                        <w:rPr>
                          <w:rStyle w:val="WW321"/>
                        </w:rPr>
                        <w:t xml:space="preserve"> (діяльність, спрямо</w:t>
                        <w:softHyphen/>
                        <w:t xml:space="preserve">вана на засвоєння певних соціальних норм, розвиток спорту, охорони довкілля тощо), </w:t>
                      </w:r>
                      <w:r>
                        <w:rPr>
                          <w:rStyle w:val="WW320pt"/>
                        </w:rPr>
                        <w:t>маркетинг ідей</w:t>
                      </w:r>
                      <w:r>
                        <w:rPr>
                          <w:rStyle w:val="WW321"/>
                        </w:rPr>
                        <w:t xml:space="preserve"> (спри</w:t>
                        <w:softHyphen/>
                        <w:t>яння поширенню соціально значущих ідей, які не мо</w:t>
                        <w:softHyphen/>
                        <w:t xml:space="preserve">жуть бути предметом комерції), </w:t>
                      </w:r>
                      <w:r>
                        <w:rPr>
                          <w:rStyle w:val="WW320pt"/>
                        </w:rPr>
                        <w:t xml:space="preserve">політичний маркетинг </w:t>
                      </w:r>
                      <w:r>
                        <w:rPr>
                          <w:rStyle w:val="WW321"/>
                        </w:rPr>
                        <w:t>(використання сукупності форм, методів, технологій впровадження в суспільно-політичну практику певних політичних настанов з метою здійснення контролю у сфе</w:t>
                        <w:softHyphen/>
                        <w:t>рі влади).</w:t>
                      </w:r>
                    </w:p>
                    <w:p>
                      <w:pPr>
                        <w:pStyle w:val="323"/>
                        <w:shd w:fill="auto" w:val="clear"/>
                        <w:spacing w:lineRule="exact" w:line="206"/>
                        <w:ind w:left="20" w:right="20" w:firstLine="340"/>
                        <w:jc w:val="both"/>
                        <w:rPr/>
                      </w:pPr>
                      <w:r>
                        <w:rPr>
                          <w:rStyle w:val="WW321"/>
                        </w:rPr>
                        <w:t>У політичній сфері маркетингова діяльність передба</w:t>
                        <w:softHyphen/>
                        <w:t>чає вивчення загальної політичної ситуації (політичного ринку); аналіз програм і дій політичних структур, полі</w:t>
                        <w:softHyphen/>
                        <w:t>тичних діячів, рівня їх політичної культури; розроблення і реалізацію політичних проектів.</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7981950</wp:posOffset>
                </wp:positionH>
                <wp:positionV relativeFrom="page">
                  <wp:posOffset>2068830</wp:posOffset>
                </wp:positionV>
                <wp:extent cx="3883025" cy="133985"/>
                <wp:effectExtent l="0" t="0" r="0" b="0"/>
                <wp:wrapSquare wrapText="largest"/>
                <wp:docPr id="405" name="Frame405"/>
                <a:graphic xmlns:a="http://schemas.openxmlformats.org/drawingml/2006/main">
                  <a:graphicData uri="http://schemas.microsoft.com/office/word/2010/wordprocessingShape">
                    <wps:wsp>
                      <wps:cNvSpPr txBox="1"/>
                      <wps:spPr>
                        <a:xfrm>
                          <a:off x="0" y="0"/>
                          <a:ext cx="3883025" cy="133985"/>
                        </a:xfrm>
                        <a:prstGeom prst="rect"/>
                        <a:solidFill>
                          <a:srgbClr val="FFFFFF">
                            <a:alpha val="0"/>
                          </a:srgbClr>
                        </a:solidFill>
                      </wps:spPr>
                      <wps:txbx>
                        <w:txbxContent>
                          <w:p>
                            <w:pPr>
                              <w:pStyle w:val="214"/>
                              <w:shd w:fill="auto" w:val="clear"/>
                              <w:tabs>
                                <w:tab w:val="clear" w:pos="708"/>
                                <w:tab w:val="right" w:pos="5854" w:leader="none"/>
                              </w:tabs>
                              <w:spacing w:lineRule="exact" w:line="140"/>
                              <w:ind w:left="200" w:hanging="0"/>
                              <w:rPr/>
                            </w:pPr>
                            <w:r>
                              <w:rPr/>
                              <w:t>Паблік рілейшнз (ПР) у політичній сфері</w:t>
                              <w:tab/>
                            </w:r>
                            <w:r>
                              <w:rPr>
                                <w:rStyle w:val="2FranklinGothicMedium7pt"/>
                              </w:rPr>
                              <w:t>207</w:t>
                            </w:r>
                          </w:p>
                        </w:txbxContent>
                      </wps:txbx>
                      <wps:bodyPr anchor="t" lIns="0" tIns="0" rIns="0" bIns="0">
                        <a:noAutofit/>
                      </wps:bodyPr>
                    </wps:wsp>
                  </a:graphicData>
                </a:graphic>
              </wp:anchor>
            </w:drawing>
          </mc:Choice>
          <mc:Fallback>
            <w:pict>
              <v:rect fillcolor="#FFFFFF" style="position:absolute;rotation:-0;width:305.75pt;height:10.55pt;mso-wrap-distance-left:0pt;mso-wrap-distance-right:0pt;mso-wrap-distance-top:0pt;mso-wrap-distance-bottom:0pt;margin-top:162.9pt;mso-position-vertical-relative:page;margin-left:628.5pt;mso-position-horizontal-relative:page">
                <v:fill opacity="0f"/>
                <v:textbox inset="0in,0in,0in,0in">
                  <w:txbxContent>
                    <w:p>
                      <w:pPr>
                        <w:pStyle w:val="214"/>
                        <w:shd w:fill="auto" w:val="clear"/>
                        <w:tabs>
                          <w:tab w:val="clear" w:pos="708"/>
                          <w:tab w:val="right" w:pos="5854" w:leader="none"/>
                        </w:tabs>
                        <w:spacing w:lineRule="exact" w:line="140"/>
                        <w:ind w:left="200" w:hanging="0"/>
                        <w:rPr/>
                      </w:pPr>
                      <w:r>
                        <w:rPr/>
                        <w:t>Паблік рілейшнз (ПР) у політичній сфері</w:t>
                        <w:tab/>
                      </w:r>
                      <w:r>
                        <w:rPr>
                          <w:rStyle w:val="2FranklinGothicMedium7pt"/>
                        </w:rPr>
                        <w:t>207</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8101330</wp:posOffset>
                </wp:positionH>
                <wp:positionV relativeFrom="page">
                  <wp:posOffset>2378710</wp:posOffset>
                </wp:positionV>
                <wp:extent cx="3639185" cy="6153785"/>
                <wp:effectExtent l="0" t="0" r="0" b="0"/>
                <wp:wrapSquare wrapText="largest"/>
                <wp:docPr id="406" name="Frame406"/>
                <a:graphic xmlns:a="http://schemas.openxmlformats.org/drawingml/2006/main">
                  <a:graphicData uri="http://schemas.microsoft.com/office/word/2010/wordprocessingShape">
                    <wps:wsp>
                      <wps:cNvSpPr txBox="1"/>
                      <wps:spPr>
                        <a:xfrm>
                          <a:off x="0" y="0"/>
                          <a:ext cx="3639185" cy="6153785"/>
                        </a:xfrm>
                        <a:prstGeom prst="rect"/>
                        <a:solidFill>
                          <a:srgbClr val="FFFFFF">
                            <a:alpha val="0"/>
                          </a:srgbClr>
                        </a:solidFill>
                      </wps:spPr>
                      <wps:txbx>
                        <w:txbxContent>
                          <w:p>
                            <w:pPr>
                              <w:pStyle w:val="323"/>
                              <w:shd w:fill="auto" w:val="clear"/>
                              <w:spacing w:lineRule="exact" w:line="211"/>
                              <w:ind w:left="40" w:right="40" w:firstLine="340"/>
                              <w:jc w:val="both"/>
                              <w:rPr/>
                            </w:pPr>
                            <w:r>
                              <w:rPr>
                                <w:rStyle w:val="WW321"/>
                              </w:rPr>
                              <w:t>Ефективність цієї роботи залежить від якості, спряму</w:t>
                              <w:softHyphen/>
                              <w:t>вання програм, уміння донести їх до людей, переконати в їх значущості. Завдяки цьому відбувається зближення ін</w:t>
                              <w:softHyphen/>
                              <w:t>тересів суб’єктів політичної організації і цільових аудито</w:t>
                              <w:softHyphen/>
                              <w:t>рій, широких мас населення.</w:t>
                            </w:r>
                          </w:p>
                          <w:p>
                            <w:pPr>
                              <w:pStyle w:val="323"/>
                              <w:shd w:fill="auto" w:val="clear"/>
                              <w:spacing w:lineRule="exact" w:line="211"/>
                              <w:ind w:left="40" w:right="40" w:firstLine="340"/>
                              <w:jc w:val="both"/>
                              <w:rPr/>
                            </w:pPr>
                            <w:r>
                              <w:rPr>
                                <w:rStyle w:val="WW321"/>
                              </w:rPr>
                              <w:t>Система політичного маркетингу використовує різні засоби, які належать і до арсеналу ПР: маркетингові до</w:t>
                              <w:softHyphen/>
                              <w:t>слідження (експертні опитування, глибинні інтерв’ю, вивчення фокус-груп, інтерактивна взаємодія під час засі</w:t>
                              <w:softHyphen/>
                              <w:t>дань «круглих столів», семінарів), моделювання політич</w:t>
                              <w:softHyphen/>
                              <w:t>них подій і процесів, просування політичних ідей, підтри</w:t>
                              <w:softHyphen/>
                              <w:t xml:space="preserve">мання певних моделей політичної практики, політичних сил </w:t>
                            </w:r>
                            <w:r>
                              <w:rPr>
                                <w:rStyle w:val="3255pt0pt"/>
                              </w:rPr>
                              <w:t>ТОЩО.</w:t>
                            </w:r>
                          </w:p>
                          <w:p>
                            <w:pPr>
                              <w:pStyle w:val="323"/>
                              <w:shd w:fill="auto" w:val="clear"/>
                              <w:spacing w:lineRule="exact" w:line="211"/>
                              <w:ind w:left="40" w:right="40" w:firstLine="340"/>
                              <w:jc w:val="both"/>
                              <w:rPr/>
                            </w:pPr>
                            <w:r>
                              <w:rPr>
                                <w:rStyle w:val="WW321"/>
                              </w:rPr>
                              <w:t>Комунікаційна програма політичного маркетингу пе</w:t>
                              <w:softHyphen/>
                              <w:t>редбачає поширення важливої для суб’єкта політики ін</w:t>
                              <w:softHyphen/>
                              <w:t>формації про неї, його ідейні засади, програмні цілі, досяг</w:t>
                              <w:softHyphen/>
                              <w:t>нуті результати тощо.</w:t>
                            </w:r>
                          </w:p>
                          <w:p>
                            <w:pPr>
                              <w:pStyle w:val="323"/>
                              <w:shd w:fill="auto" w:val="clear"/>
                              <w:spacing w:lineRule="exact" w:line="211"/>
                              <w:ind w:left="40" w:right="40" w:firstLine="340"/>
                              <w:jc w:val="both"/>
                              <w:rPr/>
                            </w:pPr>
                            <w:r>
                              <w:rPr>
                                <w:rStyle w:val="WW321"/>
                              </w:rPr>
                              <w:t>Основними видами діяльності у сфері політичного мар</w:t>
                              <w:softHyphen/>
                              <w:t>кетингу є налагодження і підтримання відносин суб’єкта політики із засобами масової інформації задля розміщення в них відомостей про себе і свою діяльність; організація ре</w:t>
                              <w:softHyphen/>
                              <w:t>зонансних громадських заходів місцевого, загальнонаціо</w:t>
                              <w:softHyphen/>
                              <w:t>нального масштабу; розвиток відносин у політичній сфері на основі довіри.</w:t>
                            </w:r>
                          </w:p>
                          <w:p>
                            <w:pPr>
                              <w:pStyle w:val="323"/>
                              <w:shd w:fill="auto" w:val="clear"/>
                              <w:spacing w:lineRule="exact" w:line="211"/>
                              <w:ind w:left="40" w:right="40" w:firstLine="340"/>
                              <w:jc w:val="both"/>
                              <w:rPr/>
                            </w:pPr>
                            <w:r>
                              <w:rPr>
                                <w:rStyle w:val="WW321"/>
                              </w:rPr>
                              <w:t>Застосування інструментарію менеджменту і марке</w:t>
                              <w:softHyphen/>
                              <w:t>тингу в політичній сфері з допомогою ПР реалізується за такими напрямами:</w:t>
                            </w:r>
                          </w:p>
                          <w:p>
                            <w:pPr>
                              <w:pStyle w:val="323"/>
                              <w:numPr>
                                <w:ilvl w:val="0"/>
                                <w:numId w:val="115"/>
                              </w:numPr>
                              <w:shd w:fill="auto" w:val="clear"/>
                              <w:spacing w:lineRule="exact" w:line="211"/>
                              <w:ind w:left="40" w:right="40" w:firstLine="340"/>
                              <w:jc w:val="both"/>
                              <w:rPr/>
                            </w:pPr>
                            <w:r>
                              <w:rPr>
                                <w:rStyle w:val="WW321"/>
                              </w:rPr>
                              <w:t xml:space="preserve"> </w:t>
                            </w:r>
                            <w:r>
                              <w:rPr>
                                <w:rStyle w:val="WW321"/>
                              </w:rPr>
                              <w:t>Формування політичної культури суспільства. В суспільному житті політична культура є синтезом полі</w:t>
                              <w:softHyphen/>
                              <w:t>тичних культур соціальних спільнот, політичних інсти</w:t>
                              <w:softHyphen/>
                              <w:t>тутів, виявляється у рівні їх політичної свідомості, полі</w:t>
                              <w:softHyphen/>
                              <w:t>тичної діяльності і поведінки. Вона є важливою складо</w:t>
                              <w:softHyphen/>
                              <w:t xml:space="preserve">вою духовної культури особи і суспільства, критерієм якісного оцінювання політичного життя. Формування політичної культури відбувається в процесі </w:t>
                            </w:r>
                            <w:r>
                              <w:rPr>
                                <w:rStyle w:val="WW3265pt0pt2"/>
                              </w:rPr>
                              <w:t xml:space="preserve">ПОЛІТИЧНОЇ </w:t>
                            </w:r>
                            <w:r>
                              <w:rPr>
                                <w:rStyle w:val="WW321"/>
                              </w:rPr>
                              <w:t>практики та під впливом різноманітних комунікаційних зв’язків, серед яких важливу роль відіграють паблік рі</w:t>
                              <w:softHyphen/>
                              <w:t>лейшнз.</w:t>
                            </w:r>
                          </w:p>
                          <w:p>
                            <w:pPr>
                              <w:pStyle w:val="323"/>
                              <w:numPr>
                                <w:ilvl w:val="0"/>
                                <w:numId w:val="115"/>
                              </w:numPr>
                              <w:shd w:fill="auto" w:val="clear"/>
                              <w:spacing w:lineRule="exact" w:line="211"/>
                              <w:ind w:left="40" w:right="40" w:firstLine="340"/>
                              <w:jc w:val="both"/>
                              <w:rPr/>
                            </w:pPr>
                            <w:r>
                              <w:rPr>
                                <w:rStyle w:val="WW321"/>
                              </w:rPr>
                              <w:t xml:space="preserve"> </w:t>
                            </w:r>
                            <w:r>
                              <w:rPr>
                                <w:rStyle w:val="WW321"/>
                              </w:rPr>
                              <w:t>Консолідація суспільства. Для цілеспрямованого політичного розвитку в умовах демократії важливою є здатність громадян до консолідованих дій. Особливо це актуально під час реформування суспільства, його окре</w:t>
                              <w:softHyphen/>
                              <w:t>мих сфер. Як свідчить досвід, консолідація можлива за відповідності пропонованих політичних дій соціокуль-</w:t>
                            </w:r>
                          </w:p>
                        </w:txbxContent>
                      </wps:txbx>
                      <wps:bodyPr anchor="t" lIns="0" tIns="0" rIns="0" bIns="0">
                        <a:noAutofit/>
                      </wps:bodyPr>
                    </wps:wsp>
                  </a:graphicData>
                </a:graphic>
              </wp:anchor>
            </w:drawing>
          </mc:Choice>
          <mc:Fallback>
            <w:pict>
              <v:rect fillcolor="#FFFFFF" style="position:absolute;rotation:-0;width:286.55pt;height:484.55pt;mso-wrap-distance-left:0pt;mso-wrap-distance-right:0pt;mso-wrap-distance-top:0pt;mso-wrap-distance-bottom:0pt;margin-top:187.3pt;mso-position-vertical-relative:page;margin-left:637.9pt;mso-position-horizontal-relative:page">
                <v:fill opacity="0f"/>
                <v:textbox inset="0in,0in,0in,0in">
                  <w:txbxContent>
                    <w:p>
                      <w:pPr>
                        <w:pStyle w:val="323"/>
                        <w:shd w:fill="auto" w:val="clear"/>
                        <w:spacing w:lineRule="exact" w:line="211"/>
                        <w:ind w:left="40" w:right="40" w:firstLine="340"/>
                        <w:jc w:val="both"/>
                        <w:rPr/>
                      </w:pPr>
                      <w:r>
                        <w:rPr>
                          <w:rStyle w:val="WW321"/>
                        </w:rPr>
                        <w:t>Ефективність цієї роботи залежить від якості, спряму</w:t>
                        <w:softHyphen/>
                        <w:t>вання програм, уміння донести їх до людей, переконати в їх значущості. Завдяки цьому відбувається зближення ін</w:t>
                        <w:softHyphen/>
                        <w:t>тересів суб’єктів політичної організації і цільових аудито</w:t>
                        <w:softHyphen/>
                        <w:t>рій, широких мас населення.</w:t>
                      </w:r>
                    </w:p>
                    <w:p>
                      <w:pPr>
                        <w:pStyle w:val="323"/>
                        <w:shd w:fill="auto" w:val="clear"/>
                        <w:spacing w:lineRule="exact" w:line="211"/>
                        <w:ind w:left="40" w:right="40" w:firstLine="340"/>
                        <w:jc w:val="both"/>
                        <w:rPr/>
                      </w:pPr>
                      <w:r>
                        <w:rPr>
                          <w:rStyle w:val="WW321"/>
                        </w:rPr>
                        <w:t>Система політичного маркетингу використовує різні засоби, які належать і до арсеналу ПР: маркетингові до</w:t>
                        <w:softHyphen/>
                        <w:t>слідження (експертні опитування, глибинні інтерв’ю, вивчення фокус-груп, інтерактивна взаємодія під час засі</w:t>
                        <w:softHyphen/>
                        <w:t>дань «круглих столів», семінарів), моделювання політич</w:t>
                        <w:softHyphen/>
                        <w:t>них подій і процесів, просування політичних ідей, підтри</w:t>
                        <w:softHyphen/>
                        <w:t xml:space="preserve">мання певних моделей політичної практики, політичних сил </w:t>
                      </w:r>
                      <w:r>
                        <w:rPr>
                          <w:rStyle w:val="3255pt0pt"/>
                        </w:rPr>
                        <w:t>ТОЩО.</w:t>
                      </w:r>
                    </w:p>
                    <w:p>
                      <w:pPr>
                        <w:pStyle w:val="323"/>
                        <w:shd w:fill="auto" w:val="clear"/>
                        <w:spacing w:lineRule="exact" w:line="211"/>
                        <w:ind w:left="40" w:right="40" w:firstLine="340"/>
                        <w:jc w:val="both"/>
                        <w:rPr/>
                      </w:pPr>
                      <w:r>
                        <w:rPr>
                          <w:rStyle w:val="WW321"/>
                        </w:rPr>
                        <w:t>Комунікаційна програма політичного маркетингу пе</w:t>
                        <w:softHyphen/>
                        <w:t>редбачає поширення важливої для суб’єкта політики ін</w:t>
                        <w:softHyphen/>
                        <w:t>формації про неї, його ідейні засади, програмні цілі, досяг</w:t>
                        <w:softHyphen/>
                        <w:t>нуті результати тощо.</w:t>
                      </w:r>
                    </w:p>
                    <w:p>
                      <w:pPr>
                        <w:pStyle w:val="323"/>
                        <w:shd w:fill="auto" w:val="clear"/>
                        <w:spacing w:lineRule="exact" w:line="211"/>
                        <w:ind w:left="40" w:right="40" w:firstLine="340"/>
                        <w:jc w:val="both"/>
                        <w:rPr/>
                      </w:pPr>
                      <w:r>
                        <w:rPr>
                          <w:rStyle w:val="WW321"/>
                        </w:rPr>
                        <w:t>Основними видами діяльності у сфері політичного мар</w:t>
                        <w:softHyphen/>
                        <w:t>кетингу є налагодження і підтримання відносин суб’єкта політики із засобами масової інформації задля розміщення в них відомостей про себе і свою діяльність; організація ре</w:t>
                        <w:softHyphen/>
                        <w:t>зонансних громадських заходів місцевого, загальнонаціо</w:t>
                        <w:softHyphen/>
                        <w:t>нального масштабу; розвиток відносин у політичній сфері на основі довіри.</w:t>
                      </w:r>
                    </w:p>
                    <w:p>
                      <w:pPr>
                        <w:pStyle w:val="323"/>
                        <w:shd w:fill="auto" w:val="clear"/>
                        <w:spacing w:lineRule="exact" w:line="211"/>
                        <w:ind w:left="40" w:right="40" w:firstLine="340"/>
                        <w:jc w:val="both"/>
                        <w:rPr/>
                      </w:pPr>
                      <w:r>
                        <w:rPr>
                          <w:rStyle w:val="WW321"/>
                        </w:rPr>
                        <w:t>Застосування інструментарію менеджменту і марке</w:t>
                        <w:softHyphen/>
                        <w:t>тингу в політичній сфері з допомогою ПР реалізується за такими напрямами:</w:t>
                      </w:r>
                    </w:p>
                    <w:p>
                      <w:pPr>
                        <w:pStyle w:val="323"/>
                        <w:numPr>
                          <w:ilvl w:val="0"/>
                          <w:numId w:val="115"/>
                        </w:numPr>
                        <w:shd w:fill="auto" w:val="clear"/>
                        <w:spacing w:lineRule="exact" w:line="211"/>
                        <w:ind w:left="40" w:right="40" w:firstLine="340"/>
                        <w:jc w:val="both"/>
                        <w:rPr/>
                      </w:pPr>
                      <w:r>
                        <w:rPr>
                          <w:rStyle w:val="WW321"/>
                        </w:rPr>
                        <w:t xml:space="preserve"> </w:t>
                      </w:r>
                      <w:r>
                        <w:rPr>
                          <w:rStyle w:val="WW321"/>
                        </w:rPr>
                        <w:t>Формування політичної культури суспільства. В суспільному житті політична культура є синтезом полі</w:t>
                        <w:softHyphen/>
                        <w:t>тичних культур соціальних спільнот, політичних інсти</w:t>
                        <w:softHyphen/>
                        <w:t>тутів, виявляється у рівні їх політичної свідомості, полі</w:t>
                        <w:softHyphen/>
                        <w:t>тичної діяльності і поведінки. Вона є важливою складо</w:t>
                        <w:softHyphen/>
                        <w:t xml:space="preserve">вою духовної культури особи і суспільства, критерієм якісного оцінювання політичного життя. Формування політичної культури відбувається в процесі </w:t>
                      </w:r>
                      <w:r>
                        <w:rPr>
                          <w:rStyle w:val="WW3265pt0pt2"/>
                        </w:rPr>
                        <w:t xml:space="preserve">ПОЛІТИЧНОЇ </w:t>
                      </w:r>
                      <w:r>
                        <w:rPr>
                          <w:rStyle w:val="WW321"/>
                        </w:rPr>
                        <w:t>практики та під впливом різноманітних комунікаційних зв’язків, серед яких важливу роль відіграють паблік рі</w:t>
                        <w:softHyphen/>
                        <w:t>лейшнз.</w:t>
                      </w:r>
                    </w:p>
                    <w:p>
                      <w:pPr>
                        <w:pStyle w:val="323"/>
                        <w:numPr>
                          <w:ilvl w:val="0"/>
                          <w:numId w:val="115"/>
                        </w:numPr>
                        <w:shd w:fill="auto" w:val="clear"/>
                        <w:spacing w:lineRule="exact" w:line="211"/>
                        <w:ind w:left="40" w:right="40" w:firstLine="340"/>
                        <w:jc w:val="both"/>
                        <w:rPr/>
                      </w:pPr>
                      <w:r>
                        <w:rPr>
                          <w:rStyle w:val="WW321"/>
                        </w:rPr>
                        <w:t xml:space="preserve"> </w:t>
                      </w:r>
                      <w:r>
                        <w:rPr>
                          <w:rStyle w:val="WW321"/>
                        </w:rPr>
                        <w:t>Консолідація суспільства. Для цілеспрямованого політичного розвитку в умовах демократії важливою є здатність громадян до консолідованих дій. Особливо це актуально під час реформування суспільства, його окре</w:t>
                        <w:softHyphen/>
                        <w:t>мих сфер. Як свідчить досвід, консолідація можлива за відповідності пропонованих політичних дій соціокуль-</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08">
                <wp:simplePos x="0" y="0"/>
                <wp:positionH relativeFrom="page">
                  <wp:posOffset>3470910</wp:posOffset>
                </wp:positionH>
                <wp:positionV relativeFrom="page">
                  <wp:posOffset>1918970</wp:posOffset>
                </wp:positionV>
                <wp:extent cx="3895090" cy="295275"/>
                <wp:effectExtent l="0" t="0" r="0" b="0"/>
                <wp:wrapSquare wrapText="largest"/>
                <wp:docPr id="407" name="Frame407"/>
                <a:graphic xmlns:a="http://schemas.openxmlformats.org/drawingml/2006/main">
                  <a:graphicData uri="http://schemas.microsoft.com/office/word/2010/wordprocessingShape">
                    <wps:wsp>
                      <wps:cNvSpPr txBox="1"/>
                      <wps:spPr>
                        <a:xfrm>
                          <a:off x="0" y="0"/>
                          <a:ext cx="3895090" cy="295275"/>
                        </a:xfrm>
                        <a:prstGeom prst="rect"/>
                        <a:solidFill>
                          <a:srgbClr val="FFFFFF">
                            <a:alpha val="0"/>
                          </a:srgbClr>
                        </a:solidFill>
                      </wps:spPr>
                      <wps:txbx>
                        <w:txbxContent>
                          <w:p>
                            <w:pPr>
                              <w:pStyle w:val="Style18"/>
                              <w:shd w:fill="auto" w:val="clear"/>
                              <w:tabs>
                                <w:tab w:val="clear" w:pos="708"/>
                                <w:tab w:val="left" w:pos="3885" w:leader="none"/>
                              </w:tabs>
                              <w:spacing w:lineRule="exact" w:line="140"/>
                              <w:ind w:left="400" w:hanging="0"/>
                              <w:rPr/>
                            </w:pPr>
                            <w:r>
                              <w:rPr>
                                <w:rStyle w:val="WW0pt1"/>
                              </w:rPr>
                              <w:t>208</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6.7pt;height:23.25pt;mso-wrap-distance-left:0pt;mso-wrap-distance-right:0pt;mso-wrap-distance-top:0pt;mso-wrap-distance-bottom:0pt;margin-top:151.1pt;mso-position-vertical-relative:page;margin-left:273.3pt;mso-position-horizontal-relative:page">
                <v:fill opacity="0f"/>
                <v:textbox inset="0in,0in,0in,0in">
                  <w:txbxContent>
                    <w:p>
                      <w:pPr>
                        <w:pStyle w:val="Style18"/>
                        <w:shd w:fill="auto" w:val="clear"/>
                        <w:tabs>
                          <w:tab w:val="clear" w:pos="708"/>
                          <w:tab w:val="left" w:pos="3885" w:leader="none"/>
                        </w:tabs>
                        <w:spacing w:lineRule="exact" w:line="140"/>
                        <w:ind w:left="400" w:hanging="0"/>
                        <w:rPr/>
                      </w:pPr>
                      <w:r>
                        <w:rPr>
                          <w:rStyle w:val="WW0pt1"/>
                        </w:rPr>
                        <w:t>208</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3690620</wp:posOffset>
                </wp:positionH>
                <wp:positionV relativeFrom="page">
                  <wp:posOffset>2390775</wp:posOffset>
                </wp:positionV>
                <wp:extent cx="3627120" cy="6183630"/>
                <wp:effectExtent l="0" t="0" r="0" b="0"/>
                <wp:wrapSquare wrapText="largest"/>
                <wp:docPr id="408" name="Frame408"/>
                <a:graphic xmlns:a="http://schemas.openxmlformats.org/drawingml/2006/main">
                  <a:graphicData uri="http://schemas.microsoft.com/office/word/2010/wordprocessingShape">
                    <wps:wsp>
                      <wps:cNvSpPr txBox="1"/>
                      <wps:spPr>
                        <a:xfrm>
                          <a:off x="0" y="0"/>
                          <a:ext cx="3627120" cy="6183630"/>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турному і ментальному рівням, запитам громадин краї</w:t>
                              <w:softHyphen/>
                              <w:t>ни. Якщо такі перетворення не мають визнання в сус</w:t>
                              <w:softHyphen/>
                              <w:t>пільстві, це може спричинити протидію їм. Тому завдан</w:t>
                              <w:softHyphen/>
                              <w:t>ня ПР полягає у сприянні такій суспільній поведінці, яка б активізувала участь громадян у політичному житті за</w:t>
                              <w:softHyphen/>
                              <w:t>для його прогресу.</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Розбудова громадянського суспільства. Таким є суспільство громадян із високим рівнем економічних, полі</w:t>
                              <w:softHyphen/>
                              <w:t>тичних, культурних прав і свобод, яке не залежить від держави, а взаємодіє з нею заради спільного блага. Демо</w:t>
                              <w:softHyphen/>
                              <w:t>кратичний устрій неможливий без ефективного функціону</w:t>
                              <w:softHyphen/>
                              <w:t xml:space="preserve">вання </w:t>
                            </w:r>
                            <w:r>
                              <w:rPr>
                                <w:rStyle w:val="WW320pt"/>
                              </w:rPr>
                              <w:t>третього сектору суспільства</w:t>
                            </w:r>
                            <w:r>
                              <w:rPr>
                                <w:rStyle w:val="WW321"/>
                              </w:rPr>
                              <w:t xml:space="preserve"> — громадських об’єднань (організацій, клубів, асоціацій), які захищають економічні» політичні, соціальні, творчі та інші інтереси громадян. Намагаючись за рахунок власних^ ресурсів роз</w:t>
                              <w:softHyphen/>
                              <w:t>в’язувати свої проблеми, вони акумулюють ініціативу гро</w:t>
                              <w:softHyphen/>
                              <w:t>мадян, виробляють необхідні навички і методику. Завдяки цьому формується стійкий сегмент демократично налашто</w:t>
                              <w:softHyphen/>
                              <w:t>ваного населення, що є передумовою подальшого розвитку, утвердження демократичних при</w:t>
                            </w:r>
                            <w:r>
                              <w:rPr>
                                <w:rStyle w:val="WW322"/>
                              </w:rPr>
                              <w:t>нци</w:t>
                            </w:r>
                            <w:r>
                              <w:rPr>
                                <w:rStyle w:val="WW321"/>
                              </w:rPr>
                              <w:t>пів у свідомості грома</w:t>
                              <w:softHyphen/>
                              <w:t xml:space="preserve">дян. </w:t>
                            </w:r>
                            <w:r>
                              <w:rPr>
                                <w:rStyle w:val="WW320pt"/>
                              </w:rPr>
                              <w:t>У</w:t>
                            </w:r>
                            <w:r>
                              <w:rPr>
                                <w:rStyle w:val="WW321"/>
                              </w:rPr>
                              <w:t xml:space="preserve"> такій справі багато залежить від ефективності ПР як важливого чцнника трансляції світоглядних настанов. Від</w:t>
                              <w:softHyphen/>
                              <w:t>повідно, громадські організації своєю діяльністю створю</w:t>
                              <w:softHyphen/>
                              <w:t>ють демократичне тло, на якому й можливе функціону</w:t>
                              <w:softHyphen/>
                              <w:t>вання ПР.</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Громадський контроль за політичними і владними інститутами. Без належного громадського контролю влада з часом перетворюється на засіб тотального придушення волі населення. Протидіяти цьому можуть інститути гро</w:t>
                              <w:softHyphen/>
                              <w:t>мадянського суспільства, активізація діяльності яких має наслідком становлення і поступове посилення контролю за рішеннями і діями органів влади. Здатність суспільства контролювати владу є запорукою Демократичного розвит</w:t>
                              <w:softHyphen/>
                              <w:t>ку і соціально-економічного прогресу. У здійсненні кон</w:t>
                              <w:softHyphen/>
                              <w:t>тролю за політичними і владними інститутами полягає ва</w:t>
                              <w:softHyphen/>
                              <w:t>жлива суспільна місія ПР.</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Участь у діяльності політичних партій. Кожна полі</w:t>
                              <w:softHyphen/>
                              <w:t>тична партія намагається здобути якнайширшу підтримку суспільства, яке видає їй мандат на владу за результатами виборів. Тому суспільство має знати якомога більше про діяльність партій, а вони повинні вибудовувати розгалу</w:t>
                              <w:softHyphen/>
                              <w:t>жені і сталі зв’язки з громадянами, доводити до них свої програми, інформацію про партійних лідерів тощо. У цій діяльності широко використовуються можливості ПР на основі їх принципів.</w:t>
                            </w:r>
                          </w:p>
                        </w:txbxContent>
                      </wps:txbx>
                      <wps:bodyPr anchor="t" lIns="0" tIns="0" rIns="0" bIns="0">
                        <a:noAutofit/>
                      </wps:bodyPr>
                    </wps:wsp>
                  </a:graphicData>
                </a:graphic>
              </wp:anchor>
            </w:drawing>
          </mc:Choice>
          <mc:Fallback>
            <w:pict>
              <v:rect fillcolor="#FFFFFF" style="position:absolute;rotation:-0;width:285.6pt;height:486.9pt;mso-wrap-distance-left:0pt;mso-wrap-distance-right:0pt;mso-wrap-distance-top:0pt;mso-wrap-distance-bottom:0pt;margin-top:188.25pt;mso-position-vertical-relative:page;margin-left:290.6pt;mso-position-horizontal-relative:page">
                <v:fill opacity="0f"/>
                <v:textbox inset="0in,0in,0in,0in">
                  <w:txbxContent>
                    <w:p>
                      <w:pPr>
                        <w:pStyle w:val="323"/>
                        <w:shd w:fill="auto" w:val="clear"/>
                        <w:spacing w:lineRule="exact" w:line="206"/>
                        <w:ind w:left="40" w:right="40" w:hanging="0"/>
                        <w:jc w:val="both"/>
                        <w:rPr/>
                      </w:pPr>
                      <w:r>
                        <w:rPr>
                          <w:rStyle w:val="WW321"/>
                        </w:rPr>
                        <w:t>турному і ментальному рівням, запитам громадин краї</w:t>
                        <w:softHyphen/>
                        <w:t>ни. Якщо такі перетворення не мають визнання в сус</w:t>
                        <w:softHyphen/>
                        <w:t>пільстві, це може спричинити протидію їм. Тому завдан</w:t>
                        <w:softHyphen/>
                        <w:t>ня ПР полягає у сприянні такій суспільній поведінці, яка б активізувала участь громадян у політичному житті за</w:t>
                        <w:softHyphen/>
                        <w:t>для його прогресу.</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Розбудова громадянського суспільства. Таким є суспільство громадян із високим рівнем економічних, полі</w:t>
                        <w:softHyphen/>
                        <w:t>тичних, культурних прав і свобод, яке не залежить від держави, а взаємодіє з нею заради спільного блага. Демо</w:t>
                        <w:softHyphen/>
                        <w:t>кратичний устрій неможливий без ефективного функціону</w:t>
                        <w:softHyphen/>
                        <w:t xml:space="preserve">вання </w:t>
                      </w:r>
                      <w:r>
                        <w:rPr>
                          <w:rStyle w:val="WW320pt"/>
                        </w:rPr>
                        <w:t>третього сектору суспільства</w:t>
                      </w:r>
                      <w:r>
                        <w:rPr>
                          <w:rStyle w:val="WW321"/>
                        </w:rPr>
                        <w:t xml:space="preserve"> — громадських об’єднань (організацій, клубів, асоціацій), які захищають економічні» політичні, соціальні, творчі та інші інтереси громадян. Намагаючись за рахунок власних^ ресурсів роз</w:t>
                        <w:softHyphen/>
                        <w:t>в’язувати свої проблеми, вони акумулюють ініціативу гро</w:t>
                        <w:softHyphen/>
                        <w:t>мадян, виробляють необхідні навички і методику. Завдяки цьому формується стійкий сегмент демократично налашто</w:t>
                        <w:softHyphen/>
                        <w:t>ваного населення, що є передумовою подальшого розвитку, утвердження демократичних при</w:t>
                      </w:r>
                      <w:r>
                        <w:rPr>
                          <w:rStyle w:val="WW322"/>
                        </w:rPr>
                        <w:t>нци</w:t>
                      </w:r>
                      <w:r>
                        <w:rPr>
                          <w:rStyle w:val="WW321"/>
                        </w:rPr>
                        <w:t>пів у свідомості грома</w:t>
                        <w:softHyphen/>
                        <w:t xml:space="preserve">дян. </w:t>
                      </w:r>
                      <w:r>
                        <w:rPr>
                          <w:rStyle w:val="WW320pt"/>
                        </w:rPr>
                        <w:t>У</w:t>
                      </w:r>
                      <w:r>
                        <w:rPr>
                          <w:rStyle w:val="WW321"/>
                        </w:rPr>
                        <w:t xml:space="preserve"> такій справі багато залежить від ефективності ПР як важливого чцнника трансляції світоглядних настанов. Від</w:t>
                        <w:softHyphen/>
                        <w:t>повідно, громадські організації своєю діяльністю створю</w:t>
                        <w:softHyphen/>
                        <w:t>ють демократичне тло, на якому й можливе функціону</w:t>
                        <w:softHyphen/>
                        <w:t>вання ПР.</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Громадський контроль за політичними і владними інститутами. Без належного громадського контролю влада з часом перетворюється на засіб тотального придушення волі населення. Протидіяти цьому можуть інститути гро</w:t>
                        <w:softHyphen/>
                        <w:t>мадянського суспільства, активізація діяльності яких має наслідком становлення і поступове посилення контролю за рішеннями і діями органів влади. Здатність суспільства контролювати владу є запорукою Демократичного розвит</w:t>
                        <w:softHyphen/>
                        <w:t>ку і соціально-економічного прогресу. У здійсненні кон</w:t>
                        <w:softHyphen/>
                        <w:t>тролю за політичними і владними інститутами полягає ва</w:t>
                        <w:softHyphen/>
                        <w:t>жлива суспільна місія ПР.</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Участь у діяльності політичних партій. Кожна полі</w:t>
                        <w:softHyphen/>
                        <w:t>тична партія намагається здобути якнайширшу підтримку суспільства, яке видає їй мандат на владу за результатами виборів. Тому суспільство має знати якомога більше про діяльність партій, а вони повинні вибудовувати розгалу</w:t>
                        <w:softHyphen/>
                        <w:t>жені і сталі зв’язки з громадянами, доводити до них свої програми, інформацію про партійних лідерів тощо. У цій діяльності широко використовуються можливості ПР на основі їх принципів.</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7893685</wp:posOffset>
                </wp:positionH>
                <wp:positionV relativeFrom="page">
                  <wp:posOffset>1885950</wp:posOffset>
                </wp:positionV>
                <wp:extent cx="4060190" cy="335280"/>
                <wp:effectExtent l="0" t="0" r="0" b="0"/>
                <wp:wrapSquare wrapText="largest"/>
                <wp:docPr id="409" name="Frame409"/>
                <a:graphic xmlns:a="http://schemas.openxmlformats.org/drawingml/2006/main">
                  <a:graphicData uri="http://schemas.microsoft.com/office/word/2010/wordprocessingShape">
                    <wps:wsp>
                      <wps:cNvSpPr txBox="1"/>
                      <wps:spPr>
                        <a:xfrm>
                          <a:off x="0" y="0"/>
                          <a:ext cx="4060190" cy="335280"/>
                        </a:xfrm>
                        <a:prstGeom prst="rect"/>
                        <a:solidFill>
                          <a:srgbClr val="FFFFFF">
                            <a:alpha val="0"/>
                          </a:srgbClr>
                        </a:solidFill>
                      </wps:spPr>
                      <wps:txbx>
                        <w:txbxContent>
                          <w:p>
                            <w:pPr>
                              <w:pStyle w:val="Style18"/>
                              <w:shd w:fill="auto" w:val="clear"/>
                              <w:tabs>
                                <w:tab w:val="clear" w:pos="708"/>
                                <w:tab w:val="right" w:pos="5919" w:leader="none"/>
                              </w:tabs>
                              <w:spacing w:lineRule="exact" w:line="140"/>
                              <w:ind w:left="260" w:hanging="0"/>
                              <w:rPr/>
                            </w:pPr>
                            <w:r>
                              <w:rPr>
                                <w:rStyle w:val="WW0pt1"/>
                              </w:rPr>
                              <w:t>Паблік рілейшнз (ПР) у політичній сфері</w:t>
                              <w:tab/>
                              <w:t>209</w:t>
                            </w:r>
                          </w:p>
                        </w:txbxContent>
                      </wps:txbx>
                      <wps:bodyPr anchor="t" lIns="0" tIns="0" rIns="0" bIns="0">
                        <a:noAutofit/>
                      </wps:bodyPr>
                    </wps:wsp>
                  </a:graphicData>
                </a:graphic>
              </wp:anchor>
            </w:drawing>
          </mc:Choice>
          <mc:Fallback>
            <w:pict>
              <v:rect fillcolor="#FFFFFF" style="position:absolute;rotation:-0;width:319.7pt;height:26.4pt;mso-wrap-distance-left:0pt;mso-wrap-distance-right:0pt;mso-wrap-distance-top:0pt;mso-wrap-distance-bottom:0pt;margin-top:148.5pt;mso-position-vertical-relative:page;margin-left:621.55pt;mso-position-horizontal-relative:page">
                <v:fill opacity="0f"/>
                <v:textbox inset="0in,0in,0in,0in">
                  <w:txbxContent>
                    <w:p>
                      <w:pPr>
                        <w:pStyle w:val="Style18"/>
                        <w:shd w:fill="auto" w:val="clear"/>
                        <w:tabs>
                          <w:tab w:val="clear" w:pos="708"/>
                          <w:tab w:val="right" w:pos="5919" w:leader="none"/>
                        </w:tabs>
                        <w:spacing w:lineRule="exact" w:line="140"/>
                        <w:ind w:left="260" w:hanging="0"/>
                        <w:rPr/>
                      </w:pPr>
                      <w:r>
                        <w:rPr>
                          <w:rStyle w:val="WW0pt1"/>
                        </w:rPr>
                        <w:t>Паблік рілейшнз (ПР) у політичній сфері</w:t>
                        <w:tab/>
                        <w:t>209</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8046085</wp:posOffset>
                </wp:positionH>
                <wp:positionV relativeFrom="page">
                  <wp:posOffset>2393950</wp:posOffset>
                </wp:positionV>
                <wp:extent cx="3651250" cy="6255385"/>
                <wp:effectExtent l="0" t="0" r="0" b="0"/>
                <wp:wrapSquare wrapText="largest"/>
                <wp:docPr id="410" name="Frame410"/>
                <a:graphic xmlns:a="http://schemas.openxmlformats.org/drawingml/2006/main">
                  <a:graphicData uri="http://schemas.microsoft.com/office/word/2010/wordprocessingShape">
                    <wps:wsp>
                      <wps:cNvSpPr txBox="1"/>
                      <wps:spPr>
                        <a:xfrm>
                          <a:off x="0" y="0"/>
                          <a:ext cx="3651250" cy="6255385"/>
                        </a:xfrm>
                        <a:prstGeom prst="rect"/>
                        <a:solidFill>
                          <a:srgbClr val="FFFFFF">
                            <a:alpha val="0"/>
                          </a:srgbClr>
                        </a:solidFill>
                      </wps:spPr>
                      <wps:txbx>
                        <w:txbxContent>
                          <w:p>
                            <w:pPr>
                              <w:pStyle w:val="323"/>
                              <w:shd w:fill="auto" w:val="clear"/>
                              <w:spacing w:lineRule="exact" w:line="211" w:before="0" w:after="345"/>
                              <w:ind w:left="40" w:right="40" w:firstLine="340"/>
                              <w:jc w:val="both"/>
                              <w:rPr/>
                            </w:pPr>
                            <w:r>
                              <w:rPr>
                                <w:rStyle w:val="WW321"/>
                              </w:rPr>
                              <w:t>Реалізація потенціалу менеджменту і маркетингу в по</w:t>
                              <w:softHyphen/>
                              <w:t>літичній сфері сприяє налагодженню практичної взаємодії держави і громадського суспільства, яка передбачає: про</w:t>
                              <w:softHyphen/>
                              <w:t>зорість ухвалення політичних рішень органами влади; ак</w:t>
                              <w:softHyphen/>
                              <w:t>тивізацію приватної ініціативи, формування громадянсь</w:t>
                              <w:softHyphen/>
                              <w:t>кої політичної культури.</w:t>
                            </w:r>
                          </w:p>
                          <w:p>
                            <w:pPr>
                              <w:pStyle w:val="512"/>
                              <w:shd w:fill="auto" w:val="clear"/>
                              <w:spacing w:lineRule="exact" w:line="230" w:before="0" w:after="178"/>
                              <w:ind w:left="40" w:firstLine="340"/>
                              <w:rPr/>
                            </w:pPr>
                            <w:bookmarkStart w:id="166" w:name="bookmark82"/>
                            <w:r>
                              <w:rPr>
                                <w:rStyle w:val="54"/>
                              </w:rPr>
                              <w:t>ПР у формуванні політичного іміджу</w:t>
                            </w:r>
                            <w:bookmarkEnd w:id="166"/>
                          </w:p>
                          <w:p>
                            <w:pPr>
                              <w:pStyle w:val="323"/>
                              <w:shd w:fill="auto" w:val="clear"/>
                              <w:spacing w:lineRule="exact" w:line="206"/>
                              <w:ind w:left="40" w:right="40" w:firstLine="340"/>
                              <w:jc w:val="both"/>
                              <w:rPr/>
                            </w:pPr>
                            <w:r>
                              <w:rPr>
                                <w:rStyle w:val="WW321"/>
                              </w:rPr>
                              <w:t xml:space="preserve">Одним із важливих стратегічних політичних ресурсів є </w:t>
                            </w:r>
                            <w:r>
                              <w:rPr>
                                <w:rStyle w:val="WW320pt"/>
                              </w:rPr>
                              <w:t>репутація</w:t>
                            </w:r>
                            <w:r>
                              <w:rPr>
                                <w:rStyle w:val="WW321"/>
                              </w:rPr>
                              <w:t xml:space="preserve"> (лат. гериіаііо — обдумування, роздум) — сфор</w:t>
                              <w:softHyphen/>
                              <w:t>мована у громадській свідомості думка про переваги, недо</w:t>
                              <w:softHyphen/>
                              <w:t>ліки соціального, політичного суб’єкта та його суспільне оцінювання. Репутація є своєрідним кредитом довіри, про</w:t>
                              <w:softHyphen/>
                              <w:t>явом ставлення до політичного гравця, свідченням його суспільного визнання.</w:t>
                            </w:r>
                          </w:p>
                          <w:p>
                            <w:pPr>
                              <w:pStyle w:val="323"/>
                              <w:shd w:fill="auto" w:val="clear"/>
                              <w:spacing w:lineRule="exact" w:line="206"/>
                              <w:ind w:left="40" w:right="40" w:firstLine="340"/>
                              <w:jc w:val="both"/>
                              <w:rPr/>
                            </w:pPr>
                            <w:r>
                              <w:rPr>
                                <w:rStyle w:val="WW321"/>
                              </w:rPr>
                              <w:t xml:space="preserve">Із репутацією тісно пов’язаний </w:t>
                            </w:r>
                            <w:r>
                              <w:rPr>
                                <w:rStyle w:val="WW320pt"/>
                              </w:rPr>
                              <w:t xml:space="preserve">політичний імідж </w:t>
                            </w:r>
                            <w:r>
                              <w:rPr>
                                <w:rStyle w:val="WW321"/>
                              </w:rPr>
                              <w:t>(англ. іта£е — образ) — цілеспрямовано сформований, на</w:t>
                              <w:softHyphen/>
                              <w:t>ділений певними ціннісними характеристиками образ суб’єкта політики з метою поширення суспільної значущо</w:t>
                              <w:softHyphen/>
                              <w:t>сті його діяльності, забезпечення популярності, визнання авторитету. Формується імідж за результатами діяльності, а також завдяки вмілому використанню інструментів ПР задля емоційного впливу на певне середовище; стимулю</w:t>
                              <w:softHyphen/>
                              <w:t>ванню Позитивного ставлення до себе; готовності взаємо</w:t>
                              <w:softHyphen/>
                              <w:t>діяти» відгукуватися на соціальні, економічні, політичні сигнали.</w:t>
                            </w:r>
                          </w:p>
                          <w:p>
                            <w:pPr>
                              <w:pStyle w:val="323"/>
                              <w:shd w:fill="auto" w:val="clear"/>
                              <w:spacing w:lineRule="exact" w:line="206"/>
                              <w:ind w:left="40" w:right="40" w:firstLine="340"/>
                              <w:jc w:val="both"/>
                              <w:rPr/>
                            </w:pPr>
                            <w:r>
                              <w:rPr>
                                <w:rStyle w:val="WW321"/>
                              </w:rPr>
                              <w:t>Імідж є історично, політично, економічно, соціально зумовленим і залежить від уявлень суспільства, окремих його спільнот або індивідів щодо тих чи інших факторів. Він має об’єктивно-суб’єктивну природу і свідчить не лише про необхідність соціально значущої політичної діяльності, а й про важливість системного інформування суспільства щодо її змісту і результатів.</w:t>
                            </w:r>
                          </w:p>
                          <w:p>
                            <w:pPr>
                              <w:pStyle w:val="323"/>
                              <w:shd w:fill="auto" w:val="clear"/>
                              <w:spacing w:lineRule="exact" w:line="206"/>
                              <w:ind w:left="40" w:right="40" w:firstLine="340"/>
                              <w:jc w:val="both"/>
                              <w:rPr/>
                            </w:pPr>
                            <w:r>
                              <w:rPr>
                                <w:rStyle w:val="WW321"/>
                              </w:rPr>
                              <w:t>ІмідЖ будь-якого суб’єкта політики може бути основ</w:t>
                              <w:softHyphen/>
                              <w:t>ним (стабільним) і поточним (змінюється відповідно до ви</w:t>
                              <w:softHyphen/>
                              <w:t>мог часу). Елементами іміджу є звіти про діяльність, які охоплюють певний період (здебільшого рік), відомості про окремі її напрями чи реалізацію конкретних проектів.</w:t>
                            </w:r>
                          </w:p>
                          <w:p>
                            <w:pPr>
                              <w:pStyle w:val="323"/>
                              <w:shd w:fill="auto" w:val="clear"/>
                              <w:spacing w:lineRule="exact" w:line="206"/>
                              <w:ind w:left="40" w:right="40" w:firstLine="340"/>
                              <w:jc w:val="both"/>
                              <w:rPr/>
                            </w:pPr>
                            <w:r>
                              <w:rPr>
                                <w:rStyle w:val="WW321"/>
                              </w:rPr>
                              <w:t>Відчутну роль у створенні іміджу політичної структу</w:t>
                              <w:softHyphen/>
                              <w:t>ри, політика є графічні, пластичні, мовні та інші засоби, колір елементів символіки, партійні видання, друкована продукція, які забезпечують єдність сприйняття їх образу, вигідно вирізняють їх у конкурентному середовищі.</w:t>
                            </w:r>
                          </w:p>
                        </w:txbxContent>
                      </wps:txbx>
                      <wps:bodyPr anchor="t" lIns="0" tIns="0" rIns="0" bIns="0">
                        <a:noAutofit/>
                      </wps:bodyPr>
                    </wps:wsp>
                  </a:graphicData>
                </a:graphic>
              </wp:anchor>
            </w:drawing>
          </mc:Choice>
          <mc:Fallback>
            <w:pict>
              <v:rect fillcolor="#FFFFFF" style="position:absolute;rotation:-0;width:287.5pt;height:492.55pt;mso-wrap-distance-left:0pt;mso-wrap-distance-right:0pt;mso-wrap-distance-top:0pt;mso-wrap-distance-bottom:0pt;margin-top:188.5pt;mso-position-vertical-relative:page;margin-left:633.55pt;mso-position-horizontal-relative:page">
                <v:fill opacity="0f"/>
                <v:textbox inset="0in,0in,0in,0in">
                  <w:txbxContent>
                    <w:p>
                      <w:pPr>
                        <w:pStyle w:val="323"/>
                        <w:shd w:fill="auto" w:val="clear"/>
                        <w:spacing w:lineRule="exact" w:line="211" w:before="0" w:after="345"/>
                        <w:ind w:left="40" w:right="40" w:firstLine="340"/>
                        <w:jc w:val="both"/>
                        <w:rPr/>
                      </w:pPr>
                      <w:r>
                        <w:rPr>
                          <w:rStyle w:val="WW321"/>
                        </w:rPr>
                        <w:t>Реалізація потенціалу менеджменту і маркетингу в по</w:t>
                        <w:softHyphen/>
                        <w:t>літичній сфері сприяє налагодженню практичної взаємодії держави і громадського суспільства, яка передбачає: про</w:t>
                        <w:softHyphen/>
                        <w:t>зорість ухвалення політичних рішень органами влади; ак</w:t>
                        <w:softHyphen/>
                        <w:t>тивізацію приватної ініціативи, формування громадянсь</w:t>
                        <w:softHyphen/>
                        <w:t>кої політичної культури.</w:t>
                      </w:r>
                    </w:p>
                    <w:p>
                      <w:pPr>
                        <w:pStyle w:val="512"/>
                        <w:shd w:fill="auto" w:val="clear"/>
                        <w:spacing w:lineRule="exact" w:line="230" w:before="0" w:after="178"/>
                        <w:ind w:left="40" w:firstLine="340"/>
                        <w:rPr/>
                      </w:pPr>
                      <w:bookmarkStart w:id="167" w:name="bookmark82"/>
                      <w:r>
                        <w:rPr>
                          <w:rStyle w:val="54"/>
                        </w:rPr>
                        <w:t>ПР у формуванні політичного іміджу</w:t>
                      </w:r>
                      <w:bookmarkEnd w:id="167"/>
                    </w:p>
                    <w:p>
                      <w:pPr>
                        <w:pStyle w:val="323"/>
                        <w:shd w:fill="auto" w:val="clear"/>
                        <w:spacing w:lineRule="exact" w:line="206"/>
                        <w:ind w:left="40" w:right="40" w:firstLine="340"/>
                        <w:jc w:val="both"/>
                        <w:rPr/>
                      </w:pPr>
                      <w:r>
                        <w:rPr>
                          <w:rStyle w:val="WW321"/>
                        </w:rPr>
                        <w:t xml:space="preserve">Одним із важливих стратегічних політичних ресурсів є </w:t>
                      </w:r>
                      <w:r>
                        <w:rPr>
                          <w:rStyle w:val="WW320pt"/>
                        </w:rPr>
                        <w:t>репутація</w:t>
                      </w:r>
                      <w:r>
                        <w:rPr>
                          <w:rStyle w:val="WW321"/>
                        </w:rPr>
                        <w:t xml:space="preserve"> (лат. гериіаііо — обдумування, роздум) — сфор</w:t>
                        <w:softHyphen/>
                        <w:t>мована у громадській свідомості думка про переваги, недо</w:t>
                        <w:softHyphen/>
                        <w:t>ліки соціального, політичного суб’єкта та його суспільне оцінювання. Репутація є своєрідним кредитом довіри, про</w:t>
                        <w:softHyphen/>
                        <w:t>явом ставлення до політичного гравця, свідченням його суспільного визнання.</w:t>
                      </w:r>
                    </w:p>
                    <w:p>
                      <w:pPr>
                        <w:pStyle w:val="323"/>
                        <w:shd w:fill="auto" w:val="clear"/>
                        <w:spacing w:lineRule="exact" w:line="206"/>
                        <w:ind w:left="40" w:right="40" w:firstLine="340"/>
                        <w:jc w:val="both"/>
                        <w:rPr/>
                      </w:pPr>
                      <w:r>
                        <w:rPr>
                          <w:rStyle w:val="WW321"/>
                        </w:rPr>
                        <w:t xml:space="preserve">Із репутацією тісно пов’язаний </w:t>
                      </w:r>
                      <w:r>
                        <w:rPr>
                          <w:rStyle w:val="WW320pt"/>
                        </w:rPr>
                        <w:t xml:space="preserve">політичний імідж </w:t>
                      </w:r>
                      <w:r>
                        <w:rPr>
                          <w:rStyle w:val="WW321"/>
                        </w:rPr>
                        <w:t>(англ. іта£е — образ) — цілеспрямовано сформований, на</w:t>
                        <w:softHyphen/>
                        <w:t>ділений певними ціннісними характеристиками образ суб’єкта політики з метою поширення суспільної значущо</w:t>
                        <w:softHyphen/>
                        <w:t>сті його діяльності, забезпечення популярності, визнання авторитету. Формується імідж за результатами діяльності, а також завдяки вмілому використанню інструментів ПР задля емоційного впливу на певне середовище; стимулю</w:t>
                        <w:softHyphen/>
                        <w:t>ванню Позитивного ставлення до себе; готовності взаємо</w:t>
                        <w:softHyphen/>
                        <w:t>діяти» відгукуватися на соціальні, економічні, політичні сигнали.</w:t>
                      </w:r>
                    </w:p>
                    <w:p>
                      <w:pPr>
                        <w:pStyle w:val="323"/>
                        <w:shd w:fill="auto" w:val="clear"/>
                        <w:spacing w:lineRule="exact" w:line="206"/>
                        <w:ind w:left="40" w:right="40" w:firstLine="340"/>
                        <w:jc w:val="both"/>
                        <w:rPr/>
                      </w:pPr>
                      <w:r>
                        <w:rPr>
                          <w:rStyle w:val="WW321"/>
                        </w:rPr>
                        <w:t>Імідж є історично, політично, економічно, соціально зумовленим і залежить від уявлень суспільства, окремих його спільнот або індивідів щодо тих чи інших факторів. Він має об’єктивно-суб’єктивну природу і свідчить не лише про необхідність соціально значущої політичної діяльності, а й про важливість системного інформування суспільства щодо її змісту і результатів.</w:t>
                      </w:r>
                    </w:p>
                    <w:p>
                      <w:pPr>
                        <w:pStyle w:val="323"/>
                        <w:shd w:fill="auto" w:val="clear"/>
                        <w:spacing w:lineRule="exact" w:line="206"/>
                        <w:ind w:left="40" w:right="40" w:firstLine="340"/>
                        <w:jc w:val="both"/>
                        <w:rPr/>
                      </w:pPr>
                      <w:r>
                        <w:rPr>
                          <w:rStyle w:val="WW321"/>
                        </w:rPr>
                        <w:t>ІмідЖ будь-якого суб’єкта політики може бути основ</w:t>
                        <w:softHyphen/>
                        <w:t>ним (стабільним) і поточним (змінюється відповідно до ви</w:t>
                        <w:softHyphen/>
                        <w:t>мог часу). Елементами іміджу є звіти про діяльність, які охоплюють певний період (здебільшого рік), відомості про окремі її напрями чи реалізацію конкретних проектів.</w:t>
                      </w:r>
                    </w:p>
                    <w:p>
                      <w:pPr>
                        <w:pStyle w:val="323"/>
                        <w:shd w:fill="auto" w:val="clear"/>
                        <w:spacing w:lineRule="exact" w:line="206"/>
                        <w:ind w:left="40" w:right="40" w:firstLine="340"/>
                        <w:jc w:val="both"/>
                        <w:rPr/>
                      </w:pPr>
                      <w:r>
                        <w:rPr>
                          <w:rStyle w:val="WW321"/>
                        </w:rPr>
                        <w:t>Відчутну роль у створенні іміджу політичної структу</w:t>
                        <w:softHyphen/>
                        <w:t>ри, політика є графічні, пластичні, мовні та інші засоби, колір елементів символіки, партійні видання, друкована продукція, які забезпечують єдність сприйняття їх образу, вигідно вирізняють їх у конкурентному середовищ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2">
                <wp:simplePos x="0" y="0"/>
                <wp:positionH relativeFrom="page">
                  <wp:posOffset>3539490</wp:posOffset>
                </wp:positionH>
                <wp:positionV relativeFrom="page">
                  <wp:posOffset>1906905</wp:posOffset>
                </wp:positionV>
                <wp:extent cx="3879850" cy="292100"/>
                <wp:effectExtent l="0" t="0" r="0" b="0"/>
                <wp:wrapSquare wrapText="largest"/>
                <wp:docPr id="411" name="Frame411"/>
                <a:graphic xmlns:a="http://schemas.openxmlformats.org/drawingml/2006/main">
                  <a:graphicData uri="http://schemas.microsoft.com/office/word/2010/wordprocessingShape">
                    <wps:wsp>
                      <wps:cNvSpPr txBox="1"/>
                      <wps:spPr>
                        <a:xfrm>
                          <a:off x="0" y="0"/>
                          <a:ext cx="3879850" cy="292100"/>
                        </a:xfrm>
                        <a:prstGeom prst="rect"/>
                        <a:solidFill>
                          <a:srgbClr val="FFFFFF">
                            <a:alpha val="0"/>
                          </a:srgbClr>
                        </a:solidFill>
                      </wps:spPr>
                      <wps:txbx>
                        <w:txbxContent>
                          <w:p>
                            <w:pPr>
                              <w:pStyle w:val="214"/>
                              <w:shd w:fill="auto" w:val="clear"/>
                              <w:tabs>
                                <w:tab w:val="clear" w:pos="708"/>
                                <w:tab w:val="left" w:pos="3763" w:leader="none"/>
                              </w:tabs>
                              <w:spacing w:lineRule="exact" w:line="140"/>
                              <w:ind w:left="360" w:hanging="0"/>
                              <w:rPr/>
                            </w:pPr>
                            <w:r>
                              <w:rPr>
                                <w:rStyle w:val="2FranklinGothicMedium7pt"/>
                              </w:rPr>
                              <w:t>210</w:t>
                              <w:tab/>
                            </w:r>
                            <w:r>
                              <w:rPr/>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5.5pt;height:23pt;mso-wrap-distance-left:0pt;mso-wrap-distance-right:0pt;mso-wrap-distance-top:0pt;mso-wrap-distance-bottom:0pt;margin-top:150.15pt;mso-position-vertical-relative:page;margin-left:278.7pt;mso-position-horizontal-relative:page">
                <v:fill opacity="0f"/>
                <v:textbox inset="0in,0in,0in,0in">
                  <w:txbxContent>
                    <w:p>
                      <w:pPr>
                        <w:pStyle w:val="214"/>
                        <w:shd w:fill="auto" w:val="clear"/>
                        <w:tabs>
                          <w:tab w:val="clear" w:pos="708"/>
                          <w:tab w:val="left" w:pos="3763" w:leader="none"/>
                        </w:tabs>
                        <w:spacing w:lineRule="exact" w:line="140"/>
                        <w:ind w:left="360" w:hanging="0"/>
                        <w:rPr/>
                      </w:pPr>
                      <w:r>
                        <w:rPr>
                          <w:rStyle w:val="2FranklinGothicMedium7pt"/>
                        </w:rPr>
                        <w:t>210</w:t>
                        <w:tab/>
                      </w:r>
                      <w:r>
                        <w:rPr/>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3710305</wp:posOffset>
                </wp:positionH>
                <wp:positionV relativeFrom="page">
                  <wp:posOffset>2363470</wp:posOffset>
                </wp:positionV>
                <wp:extent cx="3642360" cy="6104255"/>
                <wp:effectExtent l="0" t="0" r="0" b="0"/>
                <wp:wrapSquare wrapText="largest"/>
                <wp:docPr id="412" name="Frame412"/>
                <a:graphic xmlns:a="http://schemas.openxmlformats.org/drawingml/2006/main">
                  <a:graphicData uri="http://schemas.microsoft.com/office/word/2010/wordprocessingShape">
                    <wps:wsp>
                      <wps:cNvSpPr txBox="1"/>
                      <wps:spPr>
                        <a:xfrm>
                          <a:off x="0" y="0"/>
                          <a:ext cx="3642360" cy="6104255"/>
                        </a:xfrm>
                        <a:prstGeom prst="rect"/>
                        <a:solidFill>
                          <a:srgbClr val="FFFFFF">
                            <a:alpha val="0"/>
                          </a:srgbClr>
                        </a:solidFill>
                      </wps:spPr>
                      <wps:txbx>
                        <w:txbxContent>
                          <w:p>
                            <w:pPr>
                              <w:pStyle w:val="512"/>
                              <w:shd w:fill="auto" w:val="clear"/>
                              <w:spacing w:lineRule="exact" w:line="230" w:before="0" w:after="142"/>
                              <w:ind w:left="40" w:firstLine="340"/>
                              <w:rPr/>
                            </w:pPr>
                            <w:bookmarkStart w:id="168" w:name="bookmark83"/>
                            <w:r>
                              <w:rPr>
                                <w:rStyle w:val="54"/>
                              </w:rPr>
                              <w:t>Інформаційно-посередницькі функції ПР</w:t>
                            </w:r>
                            <w:bookmarkEnd w:id="168"/>
                          </w:p>
                          <w:p>
                            <w:pPr>
                              <w:pStyle w:val="323"/>
                              <w:shd w:fill="auto" w:val="clear"/>
                              <w:spacing w:lineRule="exact" w:line="206"/>
                              <w:ind w:left="40" w:right="40" w:firstLine="340"/>
                              <w:jc w:val="both"/>
                              <w:rPr/>
                            </w:pPr>
                            <w:r>
                              <w:rPr>
                                <w:rStyle w:val="WW321"/>
                              </w:rPr>
                              <w:t>Важливою інформаційно-посередницькою функцією па</w:t>
                              <w:softHyphen/>
                              <w:t xml:space="preserve">блік рілейшнз є </w:t>
                            </w:r>
                            <w:r>
                              <w:rPr>
                                <w:rStyle w:val="WW320pt"/>
                              </w:rPr>
                              <w:t>забезпечення владних відносин</w:t>
                            </w:r>
                            <w:r>
                              <w:rPr>
                                <w:rStyle w:val="WW321"/>
                              </w:rPr>
                              <w:t xml:space="preserve"> — постійно</w:t>
                              <w:softHyphen/>
                              <w:t>го, конструктивного двостороннього діалогу суб’єктів сус</w:t>
                              <w:softHyphen/>
                              <w:t>пільного життя й органів влади на національному рівні.</w:t>
                            </w:r>
                          </w:p>
                          <w:p>
                            <w:pPr>
                              <w:pStyle w:val="323"/>
                              <w:shd w:fill="auto" w:val="clear"/>
                              <w:spacing w:lineRule="exact" w:line="206" w:before="0" w:after="79"/>
                              <w:ind w:left="40" w:right="40" w:firstLine="340"/>
                              <w:jc w:val="both"/>
                              <w:rPr/>
                            </w:pPr>
                            <w:r>
                              <w:rPr>
                                <w:rStyle w:val="WW321"/>
                              </w:rPr>
                              <w:t>У процесі своєї діяльності будь-якому суб’єктові со</w:t>
                              <w:softHyphen/>
                              <w:t>ціальної практики доводиться долати опір зовнішнього се</w:t>
                              <w:softHyphen/>
                              <w:t>редовища, неузгодженість, недосконалість законодавства, консерватизм певних бюрократичних утворень. Тому в де</w:t>
                              <w:softHyphen/>
                              <w:t>мократичному суспільстві вважають цілком цивілізова</w:t>
                              <w:softHyphen/>
                              <w:t>ною практику впливу на процеси законотворчості, ухва</w:t>
                              <w:softHyphen/>
                              <w:t>лення управлінських рішень. Таку діяльність називають лобізмом і вона є однією із функцій ПР.</w:t>
                            </w:r>
                          </w:p>
                          <w:p>
                            <w:pPr>
                              <w:pStyle w:val="372"/>
                              <w:shd w:fill="auto" w:val="clear"/>
                              <w:spacing w:lineRule="exact" w:line="182" w:before="0" w:after="0"/>
                              <w:ind w:left="40" w:firstLine="340"/>
                              <w:rPr/>
                            </w:pPr>
                            <w:r>
                              <w:rPr>
                                <w:rStyle w:val="370pt1"/>
                                <w:b/>
                                <w:bCs/>
                              </w:rPr>
                              <w:t xml:space="preserve">Лобізм (англ. </w:t>
                            </w:r>
                            <w:r>
                              <w:rPr>
                                <w:rStyle w:val="370pt"/>
                                <w:b/>
                                <w:bCs/>
                                <w:i/>
                                <w:iCs/>
                              </w:rPr>
                              <w:t>їоЬЬузт, від ІоЬЬу — кулуари) — співробітництво з</w:t>
                            </w:r>
                          </w:p>
                          <w:p>
                            <w:pPr>
                              <w:pStyle w:val="372"/>
                              <w:shd w:fill="auto" w:val="clear"/>
                              <w:spacing w:lineRule="exact" w:line="182" w:before="0" w:after="0"/>
                              <w:ind w:left="40" w:firstLine="340"/>
                              <w:rPr/>
                            </w:pPr>
                            <w:r>
                              <w:rPr>
                                <w:rStyle w:val="370pt"/>
                                <w:b/>
                                <w:bCs/>
                                <w:i/>
                                <w:iCs/>
                              </w:rPr>
                              <w:t>органами, представниками влади з метою впливу на процеси</w:t>
                            </w:r>
                          </w:p>
                          <w:p>
                            <w:pPr>
                              <w:pStyle w:val="372"/>
                              <w:shd w:fill="auto" w:val="clear"/>
                              <w:spacing w:lineRule="exact" w:line="182" w:before="0" w:after="41"/>
                              <w:ind w:left="40" w:firstLine="340"/>
                              <w:rPr/>
                            </w:pPr>
                            <w:r>
                              <w:rPr>
                                <w:rStyle w:val="370pt"/>
                                <w:b/>
                                <w:bCs/>
                                <w:i/>
                                <w:iCs/>
                              </w:rPr>
                              <w:t>ухвалення певних законів чи нормативних актів.</w:t>
                            </w:r>
                          </w:p>
                          <w:p>
                            <w:pPr>
                              <w:pStyle w:val="323"/>
                              <w:shd w:fill="auto" w:val="clear"/>
                              <w:spacing w:lineRule="exact" w:line="206"/>
                              <w:ind w:left="40" w:firstLine="340"/>
                              <w:jc w:val="both"/>
                              <w:rPr/>
                            </w:pPr>
                            <w:r>
                              <w:rPr>
                                <w:rStyle w:val="WW321"/>
                              </w:rPr>
                              <w:t>Ефективна лобістська діяльність передбачає:</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глибоке усвідомлення суб’єктом ПР-діяльності своєї мети, законодавчих і моральних обмежень (іноді ця мета може відрізнятися від інтересів і цілей замовника);</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всебічне вивчення історії питання, яким доводиться займатися (цілком можливо, що раніше хтось уже брався за нього);</w:t>
                            </w:r>
                          </w:p>
                          <w:p>
                            <w:pPr>
                              <w:pStyle w:val="323"/>
                              <w:numPr>
                                <w:ilvl w:val="0"/>
                                <w:numId w:val="17"/>
                              </w:numPr>
                              <w:shd w:fill="auto" w:val="clear"/>
                              <w:ind w:left="40" w:right="40" w:firstLine="340"/>
                              <w:jc w:val="both"/>
                              <w:rPr/>
                            </w:pPr>
                            <w:r>
                              <w:rPr>
                                <w:rStyle w:val="WW321"/>
                              </w:rPr>
                              <w:t xml:space="preserve"> </w:t>
                            </w:r>
                            <w:r>
                              <w:rPr>
                                <w:rStyle w:val="WW321"/>
                              </w:rPr>
                              <w:t>міцні контакти з контрагентами на всіх рівнях вла</w:t>
                              <w:softHyphen/>
                              <w:t>ди, використання різноманітних можливостей для зустрі</w:t>
                              <w:softHyphen/>
                              <w:t>чей з ним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готовність до дискусії та вміння ефективно діяти в проблемних ситуаціях, оскільки нерідко потрібно доводи</w:t>
                              <w:softHyphen/>
                              <w:t>ти, що інтереси, які виражає фаховий лобіст, важливі й для представника органів влад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уміння знаходити союзників (чим більше суспіль</w:t>
                              <w:softHyphen/>
                              <w:t>них сил залучено до захисту певних інтересів, тим вища ймовірність досягнення результату);</w:t>
                            </w:r>
                          </w:p>
                          <w:p>
                            <w:pPr>
                              <w:pStyle w:val="323"/>
                              <w:numPr>
                                <w:ilvl w:val="0"/>
                                <w:numId w:val="17"/>
                              </w:numPr>
                              <w:shd w:fill="auto" w:val="clear"/>
                              <w:ind w:left="40" w:right="40" w:firstLine="340"/>
                              <w:jc w:val="both"/>
                              <w:rPr/>
                            </w:pPr>
                            <w:r>
                              <w:rPr>
                                <w:rStyle w:val="WW321"/>
                              </w:rPr>
                              <w:t xml:space="preserve"> </w:t>
                            </w:r>
                            <w:r>
                              <w:rPr>
                                <w:rStyle w:val="WW321"/>
                              </w:rPr>
                              <w:t>підтримку ключових фігур, які відповідають за пев</w:t>
                              <w:softHyphen/>
                              <w:t>ні сфери, розв’язують актуальні для конкретного проекту проблеми;</w:t>
                            </w:r>
                          </w:p>
                          <w:p>
                            <w:pPr>
                              <w:pStyle w:val="323"/>
                              <w:numPr>
                                <w:ilvl w:val="0"/>
                                <w:numId w:val="17"/>
                              </w:numPr>
                              <w:shd w:fill="auto" w:val="clear"/>
                              <w:spacing w:lineRule="exact" w:line="206"/>
                              <w:ind w:left="40" w:firstLine="340"/>
                              <w:jc w:val="both"/>
                              <w:rPr/>
                            </w:pPr>
                            <w:r>
                              <w:rPr>
                                <w:rStyle w:val="WW321"/>
                              </w:rPr>
                              <w:t xml:space="preserve"> </w:t>
                            </w:r>
                            <w:r>
                              <w:rPr>
                                <w:rStyle w:val="WW321"/>
                              </w:rPr>
                              <w:t>залучення експертів до аналізу наявних проблем;</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використання впливових засобів масової інформації при формуванні громадської думки тощо.</w:t>
                            </w:r>
                          </w:p>
                          <w:p>
                            <w:pPr>
                              <w:pStyle w:val="323"/>
                              <w:shd w:fill="auto" w:val="clear"/>
                              <w:spacing w:lineRule="exact" w:line="206"/>
                              <w:ind w:left="40" w:right="40" w:firstLine="340"/>
                              <w:jc w:val="both"/>
                              <w:rPr/>
                            </w:pPr>
                            <w:r>
                              <w:rPr>
                                <w:rStyle w:val="WW321"/>
                              </w:rPr>
                              <w:t>Активно розвиваються міжнародні ПР, які висвітлю</w:t>
                              <w:softHyphen/>
                              <w:t>ють, інтерпретують для своїх клієнтів зміни в політиці, економіці та соціальній сфері зарубіжних країн і в міжна</w:t>
                              <w:softHyphen/>
                              <w:t>родних відносинах.</w:t>
                            </w:r>
                          </w:p>
                        </w:txbxContent>
                      </wps:txbx>
                      <wps:bodyPr anchor="t" lIns="0" tIns="0" rIns="0" bIns="0">
                        <a:noAutofit/>
                      </wps:bodyPr>
                    </wps:wsp>
                  </a:graphicData>
                </a:graphic>
              </wp:anchor>
            </w:drawing>
          </mc:Choice>
          <mc:Fallback>
            <w:pict>
              <v:rect fillcolor="#FFFFFF" style="position:absolute;rotation:-0;width:286.8pt;height:480.65pt;mso-wrap-distance-left:0pt;mso-wrap-distance-right:0pt;mso-wrap-distance-top:0pt;mso-wrap-distance-bottom:0pt;margin-top:186.1pt;mso-position-vertical-relative:page;margin-left:292.15pt;mso-position-horizontal-relative:page">
                <v:fill opacity="0f"/>
                <v:textbox inset="0in,0in,0in,0in">
                  <w:txbxContent>
                    <w:p>
                      <w:pPr>
                        <w:pStyle w:val="512"/>
                        <w:shd w:fill="auto" w:val="clear"/>
                        <w:spacing w:lineRule="exact" w:line="230" w:before="0" w:after="142"/>
                        <w:ind w:left="40" w:firstLine="340"/>
                        <w:rPr/>
                      </w:pPr>
                      <w:bookmarkStart w:id="169" w:name="bookmark83"/>
                      <w:r>
                        <w:rPr>
                          <w:rStyle w:val="54"/>
                        </w:rPr>
                        <w:t>Інформаційно-посередницькі функції ПР</w:t>
                      </w:r>
                      <w:bookmarkEnd w:id="169"/>
                    </w:p>
                    <w:p>
                      <w:pPr>
                        <w:pStyle w:val="323"/>
                        <w:shd w:fill="auto" w:val="clear"/>
                        <w:spacing w:lineRule="exact" w:line="206"/>
                        <w:ind w:left="40" w:right="40" w:firstLine="340"/>
                        <w:jc w:val="both"/>
                        <w:rPr/>
                      </w:pPr>
                      <w:r>
                        <w:rPr>
                          <w:rStyle w:val="WW321"/>
                        </w:rPr>
                        <w:t>Важливою інформаційно-посередницькою функцією па</w:t>
                        <w:softHyphen/>
                        <w:t xml:space="preserve">блік рілейшнз є </w:t>
                      </w:r>
                      <w:r>
                        <w:rPr>
                          <w:rStyle w:val="WW320pt"/>
                        </w:rPr>
                        <w:t>забезпечення владних відносин</w:t>
                      </w:r>
                      <w:r>
                        <w:rPr>
                          <w:rStyle w:val="WW321"/>
                        </w:rPr>
                        <w:t xml:space="preserve"> — постійно</w:t>
                        <w:softHyphen/>
                        <w:t>го, конструктивного двостороннього діалогу суб’єктів сус</w:t>
                        <w:softHyphen/>
                        <w:t>пільного життя й органів влади на національному рівні.</w:t>
                      </w:r>
                    </w:p>
                    <w:p>
                      <w:pPr>
                        <w:pStyle w:val="323"/>
                        <w:shd w:fill="auto" w:val="clear"/>
                        <w:spacing w:lineRule="exact" w:line="206" w:before="0" w:after="79"/>
                        <w:ind w:left="40" w:right="40" w:firstLine="340"/>
                        <w:jc w:val="both"/>
                        <w:rPr/>
                      </w:pPr>
                      <w:r>
                        <w:rPr>
                          <w:rStyle w:val="WW321"/>
                        </w:rPr>
                        <w:t>У процесі своєї діяльності будь-якому суб’єктові со</w:t>
                        <w:softHyphen/>
                        <w:t>ціальної практики доводиться долати опір зовнішнього се</w:t>
                        <w:softHyphen/>
                        <w:t>редовища, неузгодженість, недосконалість законодавства, консерватизм певних бюрократичних утворень. Тому в де</w:t>
                        <w:softHyphen/>
                        <w:t>мократичному суспільстві вважають цілком цивілізова</w:t>
                        <w:softHyphen/>
                        <w:t>ною практику впливу на процеси законотворчості, ухва</w:t>
                        <w:softHyphen/>
                        <w:t>лення управлінських рішень. Таку діяльність називають лобізмом і вона є однією із функцій ПР.</w:t>
                      </w:r>
                    </w:p>
                    <w:p>
                      <w:pPr>
                        <w:pStyle w:val="372"/>
                        <w:shd w:fill="auto" w:val="clear"/>
                        <w:spacing w:lineRule="exact" w:line="182" w:before="0" w:after="0"/>
                        <w:ind w:left="40" w:firstLine="340"/>
                        <w:rPr/>
                      </w:pPr>
                      <w:r>
                        <w:rPr>
                          <w:rStyle w:val="370pt1"/>
                          <w:b/>
                          <w:bCs/>
                        </w:rPr>
                        <w:t xml:space="preserve">Лобізм (англ. </w:t>
                      </w:r>
                      <w:r>
                        <w:rPr>
                          <w:rStyle w:val="370pt"/>
                          <w:b/>
                          <w:bCs/>
                          <w:i/>
                          <w:iCs/>
                        </w:rPr>
                        <w:t>їоЬЬузт, від ІоЬЬу — кулуари) — співробітництво з</w:t>
                      </w:r>
                    </w:p>
                    <w:p>
                      <w:pPr>
                        <w:pStyle w:val="372"/>
                        <w:shd w:fill="auto" w:val="clear"/>
                        <w:spacing w:lineRule="exact" w:line="182" w:before="0" w:after="0"/>
                        <w:ind w:left="40" w:firstLine="340"/>
                        <w:rPr/>
                      </w:pPr>
                      <w:r>
                        <w:rPr>
                          <w:rStyle w:val="370pt"/>
                          <w:b/>
                          <w:bCs/>
                          <w:i/>
                          <w:iCs/>
                        </w:rPr>
                        <w:t>органами, представниками влади з метою впливу на процеси</w:t>
                      </w:r>
                    </w:p>
                    <w:p>
                      <w:pPr>
                        <w:pStyle w:val="372"/>
                        <w:shd w:fill="auto" w:val="clear"/>
                        <w:spacing w:lineRule="exact" w:line="182" w:before="0" w:after="41"/>
                        <w:ind w:left="40" w:firstLine="340"/>
                        <w:rPr/>
                      </w:pPr>
                      <w:r>
                        <w:rPr>
                          <w:rStyle w:val="370pt"/>
                          <w:b/>
                          <w:bCs/>
                          <w:i/>
                          <w:iCs/>
                        </w:rPr>
                        <w:t>ухвалення певних законів чи нормативних актів.</w:t>
                      </w:r>
                    </w:p>
                    <w:p>
                      <w:pPr>
                        <w:pStyle w:val="323"/>
                        <w:shd w:fill="auto" w:val="clear"/>
                        <w:spacing w:lineRule="exact" w:line="206"/>
                        <w:ind w:left="40" w:firstLine="340"/>
                        <w:jc w:val="both"/>
                        <w:rPr/>
                      </w:pPr>
                      <w:r>
                        <w:rPr>
                          <w:rStyle w:val="WW321"/>
                        </w:rPr>
                        <w:t>Ефективна лобістська діяльність передбачає:</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глибоке усвідомлення суб’єктом ПР-діяльності своєї мети, законодавчих і моральних обмежень (іноді ця мета може відрізнятися від інтересів і цілей замовника);</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всебічне вивчення історії питання, яким доводиться займатися (цілком можливо, що раніше хтось уже брався за нього);</w:t>
                      </w:r>
                    </w:p>
                    <w:p>
                      <w:pPr>
                        <w:pStyle w:val="323"/>
                        <w:numPr>
                          <w:ilvl w:val="0"/>
                          <w:numId w:val="17"/>
                        </w:numPr>
                        <w:shd w:fill="auto" w:val="clear"/>
                        <w:ind w:left="40" w:right="40" w:firstLine="340"/>
                        <w:jc w:val="both"/>
                        <w:rPr/>
                      </w:pPr>
                      <w:r>
                        <w:rPr>
                          <w:rStyle w:val="WW321"/>
                        </w:rPr>
                        <w:t xml:space="preserve"> </w:t>
                      </w:r>
                      <w:r>
                        <w:rPr>
                          <w:rStyle w:val="WW321"/>
                        </w:rPr>
                        <w:t>міцні контакти з контрагентами на всіх рівнях вла</w:t>
                        <w:softHyphen/>
                        <w:t>ди, використання різноманітних можливостей для зустрі</w:t>
                        <w:softHyphen/>
                        <w:t>чей з ним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готовність до дискусії та вміння ефективно діяти в проблемних ситуаціях, оскільки нерідко потрібно доводи</w:t>
                        <w:softHyphen/>
                        <w:t>ти, що інтереси, які виражає фаховий лобіст, важливі й для представника органів влад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уміння знаходити союзників (чим більше суспіль</w:t>
                        <w:softHyphen/>
                        <w:t>них сил залучено до захисту певних інтересів, тим вища ймовірність досягнення результату);</w:t>
                      </w:r>
                    </w:p>
                    <w:p>
                      <w:pPr>
                        <w:pStyle w:val="323"/>
                        <w:numPr>
                          <w:ilvl w:val="0"/>
                          <w:numId w:val="17"/>
                        </w:numPr>
                        <w:shd w:fill="auto" w:val="clear"/>
                        <w:ind w:left="40" w:right="40" w:firstLine="340"/>
                        <w:jc w:val="both"/>
                        <w:rPr/>
                      </w:pPr>
                      <w:r>
                        <w:rPr>
                          <w:rStyle w:val="WW321"/>
                        </w:rPr>
                        <w:t xml:space="preserve"> </w:t>
                      </w:r>
                      <w:r>
                        <w:rPr>
                          <w:rStyle w:val="WW321"/>
                        </w:rPr>
                        <w:t>підтримку ключових фігур, які відповідають за пев</w:t>
                        <w:softHyphen/>
                        <w:t>ні сфери, розв’язують актуальні для конкретного проекту проблеми;</w:t>
                      </w:r>
                    </w:p>
                    <w:p>
                      <w:pPr>
                        <w:pStyle w:val="323"/>
                        <w:numPr>
                          <w:ilvl w:val="0"/>
                          <w:numId w:val="17"/>
                        </w:numPr>
                        <w:shd w:fill="auto" w:val="clear"/>
                        <w:spacing w:lineRule="exact" w:line="206"/>
                        <w:ind w:left="40" w:firstLine="340"/>
                        <w:jc w:val="both"/>
                        <w:rPr/>
                      </w:pPr>
                      <w:r>
                        <w:rPr>
                          <w:rStyle w:val="WW321"/>
                        </w:rPr>
                        <w:t xml:space="preserve"> </w:t>
                      </w:r>
                      <w:r>
                        <w:rPr>
                          <w:rStyle w:val="WW321"/>
                        </w:rPr>
                        <w:t>залучення експертів до аналізу наявних проблем;</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використання впливових засобів масової інформації при формуванні громадської думки тощо.</w:t>
                      </w:r>
                    </w:p>
                    <w:p>
                      <w:pPr>
                        <w:pStyle w:val="323"/>
                        <w:shd w:fill="auto" w:val="clear"/>
                        <w:spacing w:lineRule="exact" w:line="206"/>
                        <w:ind w:left="40" w:right="40" w:firstLine="340"/>
                        <w:jc w:val="both"/>
                        <w:rPr/>
                      </w:pPr>
                      <w:r>
                        <w:rPr>
                          <w:rStyle w:val="WW321"/>
                        </w:rPr>
                        <w:t>Активно розвиваються міжнародні ПР, які висвітлю</w:t>
                        <w:softHyphen/>
                        <w:t>ють, інтерпретують для своїх клієнтів зміни в політиці, економіці та соціальній сфері зарубіжних країн і в міжна</w:t>
                        <w:softHyphen/>
                        <w:t>родних відносинах.</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7849870</wp:posOffset>
                </wp:positionH>
                <wp:positionV relativeFrom="page">
                  <wp:posOffset>1858010</wp:posOffset>
                </wp:positionV>
                <wp:extent cx="3928745" cy="292735"/>
                <wp:effectExtent l="0" t="0" r="0" b="0"/>
                <wp:wrapSquare wrapText="largest"/>
                <wp:docPr id="413" name="Frame413"/>
                <a:graphic xmlns:a="http://schemas.openxmlformats.org/drawingml/2006/main">
                  <a:graphicData uri="http://schemas.microsoft.com/office/word/2010/wordprocessingShape">
                    <wps:wsp>
                      <wps:cNvSpPr txBox="1"/>
                      <wps:spPr>
                        <a:xfrm>
                          <a:off x="0" y="0"/>
                          <a:ext cx="3928745" cy="292735"/>
                        </a:xfrm>
                        <a:prstGeom prst="rect"/>
                        <a:solidFill>
                          <a:srgbClr val="FFFFFF">
                            <a:alpha val="0"/>
                          </a:srgbClr>
                        </a:solidFill>
                      </wps:spPr>
                      <wps:txbx>
                        <w:txbxContent>
                          <w:p>
                            <w:pPr>
                              <w:pStyle w:val="214"/>
                              <w:shd w:fill="auto" w:val="clear"/>
                              <w:tabs>
                                <w:tab w:val="clear" w:pos="708"/>
                                <w:tab w:val="right" w:pos="5879" w:leader="none"/>
                              </w:tabs>
                              <w:spacing w:lineRule="exact" w:line="140"/>
                              <w:ind w:left="220" w:hanging="0"/>
                              <w:rPr/>
                            </w:pPr>
                            <w:r>
                              <w:rPr/>
                              <w:t>Паблік рілейшнз (ПР) у політичній сфері</w:t>
                              <w:tab/>
                            </w:r>
                            <w:r>
                              <w:rPr>
                                <w:rStyle w:val="2FranklinGothicMedium7pt"/>
                              </w:rPr>
                              <w:t>211</w:t>
                            </w:r>
                          </w:p>
                        </w:txbxContent>
                      </wps:txbx>
                      <wps:bodyPr anchor="t" lIns="0" tIns="0" rIns="0" bIns="0">
                        <a:noAutofit/>
                      </wps:bodyPr>
                    </wps:wsp>
                  </a:graphicData>
                </a:graphic>
              </wp:anchor>
            </w:drawing>
          </mc:Choice>
          <mc:Fallback>
            <w:pict>
              <v:rect fillcolor="#FFFFFF" style="position:absolute;rotation:-0;width:309.35pt;height:23.05pt;mso-wrap-distance-left:0pt;mso-wrap-distance-right:0pt;mso-wrap-distance-top:0pt;mso-wrap-distance-bottom:0pt;margin-top:146.3pt;mso-position-vertical-relative:page;margin-left:618.1pt;mso-position-horizontal-relative:page">
                <v:fill opacity="0f"/>
                <v:textbox inset="0in,0in,0in,0in">
                  <w:txbxContent>
                    <w:p>
                      <w:pPr>
                        <w:pStyle w:val="214"/>
                        <w:shd w:fill="auto" w:val="clear"/>
                        <w:tabs>
                          <w:tab w:val="clear" w:pos="708"/>
                          <w:tab w:val="right" w:pos="5879" w:leader="none"/>
                        </w:tabs>
                        <w:spacing w:lineRule="exact" w:line="140"/>
                        <w:ind w:left="220" w:hanging="0"/>
                        <w:rPr/>
                      </w:pPr>
                      <w:r>
                        <w:rPr/>
                        <w:t>Паблік рілейшнз (ПР) у політичній сфері</w:t>
                        <w:tab/>
                      </w:r>
                      <w:r>
                        <w:rPr>
                          <w:rStyle w:val="2FranklinGothicMedium7pt"/>
                        </w:rPr>
                        <w:t>211</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7989570</wp:posOffset>
                </wp:positionH>
                <wp:positionV relativeFrom="page">
                  <wp:posOffset>2315210</wp:posOffset>
                </wp:positionV>
                <wp:extent cx="3688080" cy="6193790"/>
                <wp:effectExtent l="0" t="0" r="0" b="0"/>
                <wp:wrapSquare wrapText="largest"/>
                <wp:docPr id="414" name="Frame414"/>
                <a:graphic xmlns:a="http://schemas.openxmlformats.org/drawingml/2006/main">
                  <a:graphicData uri="http://schemas.microsoft.com/office/word/2010/wordprocessingShape">
                    <wps:wsp>
                      <wps:cNvSpPr txBox="1"/>
                      <wps:spPr>
                        <a:xfrm>
                          <a:off x="0" y="0"/>
                          <a:ext cx="3688080" cy="6193790"/>
                        </a:xfrm>
                        <a:prstGeom prst="rect"/>
                        <a:solidFill>
                          <a:srgbClr val="FFFFFF">
                            <a:alpha val="0"/>
                          </a:srgbClr>
                        </a:solidFill>
                      </wps:spPr>
                      <wps:txbx>
                        <w:txbxContent>
                          <w:p>
                            <w:pPr>
                              <w:pStyle w:val="323"/>
                              <w:shd w:fill="auto" w:val="clear"/>
                              <w:spacing w:lineRule="exact" w:line="211" w:before="0" w:after="345"/>
                              <w:ind w:left="80" w:right="80" w:firstLine="320"/>
                              <w:jc w:val="both"/>
                              <w:rPr/>
                            </w:pPr>
                            <w:r>
                              <w:rPr>
                                <w:rStyle w:val="WW321"/>
                              </w:rPr>
                              <w:t>Діяльність ПР-служб спрямовується також на забезпе</w:t>
                              <w:softHyphen/>
                              <w:t>чення гармонійних відносин громад між собою, з органами влади і місцевого самоврядування. Виконуючи свої функції, ПР повинні поважати культуру, традиції, цінності, віро</w:t>
                              <w:softHyphen/>
                              <w:t>сповідання всіх націй і народностей, які живуть на певній території, відкрито і справедливо співпрацювати з ними, демонструвати високу громадянську відповідальність.</w:t>
                            </w:r>
                          </w:p>
                          <w:p>
                            <w:pPr>
                              <w:pStyle w:val="512"/>
                              <w:shd w:fill="auto" w:val="clear"/>
                              <w:spacing w:lineRule="exact" w:line="230" w:before="0" w:after="124"/>
                              <w:ind w:left="80" w:firstLine="320"/>
                              <w:rPr/>
                            </w:pPr>
                            <w:bookmarkStart w:id="170" w:name="bookmark84"/>
                            <w:r>
                              <w:rPr>
                                <w:rStyle w:val="54"/>
                              </w:rPr>
                              <w:t>Засоби реалізації завдань ПР</w:t>
                            </w:r>
                            <w:bookmarkEnd w:id="170"/>
                          </w:p>
                          <w:p>
                            <w:pPr>
                              <w:pStyle w:val="323"/>
                              <w:shd w:fill="auto" w:val="clear"/>
                              <w:spacing w:lineRule="exact" w:line="216"/>
                              <w:ind w:left="80" w:right="80" w:firstLine="320"/>
                              <w:jc w:val="both"/>
                              <w:rPr/>
                            </w:pPr>
                            <w:r>
                              <w:rPr>
                                <w:rStyle w:val="WW321"/>
                              </w:rPr>
                              <w:t>Функції паблік рілейшнз реалізуються на основі поєд</w:t>
                              <w:softHyphen/>
                              <w:t>нання випробуваних методик із творчими пошуками, не</w:t>
                              <w:softHyphen/>
                              <w:t>сподіваними підходами й оригінальними рішеннями, ви</w:t>
                              <w:softHyphen/>
                              <w:t>користання різноманітних засобів та інструментів.</w:t>
                            </w:r>
                          </w:p>
                          <w:p>
                            <w:pPr>
                              <w:pStyle w:val="323"/>
                              <w:shd w:fill="auto" w:val="clear"/>
                              <w:spacing w:lineRule="exact" w:line="216"/>
                              <w:ind w:left="80" w:right="80" w:firstLine="320"/>
                              <w:jc w:val="both"/>
                              <w:rPr/>
                            </w:pPr>
                            <w:r>
                              <w:rPr>
                                <w:rStyle w:val="WW321"/>
                              </w:rPr>
                              <w:t>Виокремлюють ПР у ЗМІ, політичну рекламу, пред</w:t>
                              <w:softHyphen/>
                              <w:t>ставницькі заходи, публічні виступи політиків тощо, які впливають на формування політичної думки електорату.</w:t>
                            </w:r>
                          </w:p>
                          <w:p>
                            <w:pPr>
                              <w:pStyle w:val="323"/>
                              <w:shd w:fill="auto" w:val="clear"/>
                              <w:spacing w:lineRule="exact" w:line="216"/>
                              <w:ind w:left="80" w:right="80" w:firstLine="320"/>
                              <w:jc w:val="both"/>
                              <w:rPr/>
                            </w:pPr>
                            <w:r>
                              <w:rPr>
                                <w:rStyle w:val="WW321"/>
                              </w:rPr>
                              <w:t>ПР у засобах масової інформації. Великими можливо</w:t>
                              <w:softHyphen/>
                              <w:t>стями у формуванні громадської думки наділені засоби ма</w:t>
                              <w:softHyphen/>
                              <w:t>сової інформації (ЗМІ), тому часто вони є головною опорою ПР-програм: до 80% діяльності ПР-фірм припадає на взає</w:t>
                              <w:softHyphen/>
                              <w:t>модію з журналістами.</w:t>
                            </w:r>
                          </w:p>
                          <w:p>
                            <w:pPr>
                              <w:pStyle w:val="323"/>
                              <w:shd w:fill="auto" w:val="clear"/>
                              <w:spacing w:lineRule="exact" w:line="216"/>
                              <w:ind w:left="80" w:right="80" w:firstLine="320"/>
                              <w:jc w:val="both"/>
                              <w:rPr/>
                            </w:pPr>
                            <w:r>
                              <w:rPr>
                                <w:rStyle w:val="WW321"/>
                              </w:rPr>
                              <w:t>ЗМІ поширюють інформацію, норми і цінності, за</w:t>
                              <w:softHyphen/>
                              <w:t>своєння яких необхідне для свідомої участі громадян у житті суспільства. Вони створюють середовище з потоків інформації, спрямованих згори — дані про державні, адмі</w:t>
                              <w:softHyphen/>
                              <w:t>ністративні рішення (прямий зв’язок), і знизу — про те, як ці рішення сприймаються суспільством, які проблеми іс</w:t>
                              <w:softHyphen/>
                              <w:t>нують у ньому (зворотний зв’язок). їх використовують як елементи системи соціального управління. Із ЗМІ активно співпрацюють органи влади.</w:t>
                            </w:r>
                          </w:p>
                          <w:p>
                            <w:pPr>
                              <w:pStyle w:val="323"/>
                              <w:shd w:fill="auto" w:val="clear"/>
                              <w:spacing w:lineRule="exact" w:line="211"/>
                              <w:ind w:left="80" w:right="80" w:firstLine="320"/>
                              <w:jc w:val="both"/>
                              <w:rPr/>
                            </w:pPr>
                            <w:r>
                              <w:rPr>
                                <w:rStyle w:val="WW321"/>
                              </w:rPr>
                              <w:t>Відчутну роль відіграють ЗМІ в політичній сфері, що зумовлено потребою суспільства в інформації, усвідомлен</w:t>
                              <w:softHyphen/>
                              <w:t>ням політичними організаціями значущості її поширення, інтерпретації, інтегрування в суспільне середовище політич</w:t>
                              <w:softHyphen/>
                              <w:t>них цінностей і досягнення завдяки цьому політичної мети.</w:t>
                            </w:r>
                          </w:p>
                          <w:p>
                            <w:pPr>
                              <w:pStyle w:val="323"/>
                              <w:shd w:fill="auto" w:val="clear"/>
                              <w:spacing w:lineRule="exact" w:line="211"/>
                              <w:ind w:left="80" w:right="80" w:firstLine="320"/>
                              <w:jc w:val="both"/>
                              <w:rPr/>
                            </w:pPr>
                            <w:r>
                              <w:rPr>
                                <w:rStyle w:val="WW321"/>
                              </w:rPr>
                              <w:t>Засоби масової інформації є потужним джерелом новин і фактів, їх матеріали підлягають системному моніторингу й аналізу апаратом органів державної влади, розвідувальни</w:t>
                              <w:softHyphen/>
                              <w:t>ми службами, експертами політичних, комерційних струк</w:t>
                              <w:softHyphen/>
                              <w:t xml:space="preserve">тур. Тому важливою ланкою ПР-практики є </w:t>
                            </w:r>
                            <w:r>
                              <w:rPr>
                                <w:rStyle w:val="WW320pt"/>
                              </w:rPr>
                              <w:t>аналітична ро</w:t>
                              <w:softHyphen/>
                              <w:t>бота зі ЗМІ.</w:t>
                            </w:r>
                            <w:r>
                              <w:rPr>
                                <w:rStyle w:val="WW321"/>
                              </w:rPr>
                              <w:t xml:space="preserve"> Вона може здійснюватися на основі огляду преси (послідовне розглядання, аналіз, оцінювання публі</w:t>
                              <w:softHyphen/>
                            </w:r>
                          </w:p>
                        </w:txbxContent>
                      </wps:txbx>
                      <wps:bodyPr anchor="t" lIns="0" tIns="0" rIns="0" bIns="0">
                        <a:noAutofit/>
                      </wps:bodyPr>
                    </wps:wsp>
                  </a:graphicData>
                </a:graphic>
              </wp:anchor>
            </w:drawing>
          </mc:Choice>
          <mc:Fallback>
            <w:pict>
              <v:rect fillcolor="#FFFFFF" style="position:absolute;rotation:-0;width:290.4pt;height:487.7pt;mso-wrap-distance-left:0pt;mso-wrap-distance-right:0pt;mso-wrap-distance-top:0pt;mso-wrap-distance-bottom:0pt;margin-top:182.3pt;mso-position-vertical-relative:page;margin-left:629.1pt;mso-position-horizontal-relative:page">
                <v:fill opacity="0f"/>
                <v:textbox inset="0in,0in,0in,0in">
                  <w:txbxContent>
                    <w:p>
                      <w:pPr>
                        <w:pStyle w:val="323"/>
                        <w:shd w:fill="auto" w:val="clear"/>
                        <w:spacing w:lineRule="exact" w:line="211" w:before="0" w:after="345"/>
                        <w:ind w:left="80" w:right="80" w:firstLine="320"/>
                        <w:jc w:val="both"/>
                        <w:rPr/>
                      </w:pPr>
                      <w:r>
                        <w:rPr>
                          <w:rStyle w:val="WW321"/>
                        </w:rPr>
                        <w:t>Діяльність ПР-служб спрямовується також на забезпе</w:t>
                        <w:softHyphen/>
                        <w:t>чення гармонійних відносин громад між собою, з органами влади і місцевого самоврядування. Виконуючи свої функції, ПР повинні поважати культуру, традиції, цінності, віро</w:t>
                        <w:softHyphen/>
                        <w:t>сповідання всіх націй і народностей, які живуть на певній території, відкрито і справедливо співпрацювати з ними, демонструвати високу громадянську відповідальність.</w:t>
                      </w:r>
                    </w:p>
                    <w:p>
                      <w:pPr>
                        <w:pStyle w:val="512"/>
                        <w:shd w:fill="auto" w:val="clear"/>
                        <w:spacing w:lineRule="exact" w:line="230" w:before="0" w:after="124"/>
                        <w:ind w:left="80" w:firstLine="320"/>
                        <w:rPr/>
                      </w:pPr>
                      <w:bookmarkStart w:id="171" w:name="bookmark84"/>
                      <w:r>
                        <w:rPr>
                          <w:rStyle w:val="54"/>
                        </w:rPr>
                        <w:t>Засоби реалізації завдань ПР</w:t>
                      </w:r>
                      <w:bookmarkEnd w:id="171"/>
                    </w:p>
                    <w:p>
                      <w:pPr>
                        <w:pStyle w:val="323"/>
                        <w:shd w:fill="auto" w:val="clear"/>
                        <w:spacing w:lineRule="exact" w:line="216"/>
                        <w:ind w:left="80" w:right="80" w:firstLine="320"/>
                        <w:jc w:val="both"/>
                        <w:rPr/>
                      </w:pPr>
                      <w:r>
                        <w:rPr>
                          <w:rStyle w:val="WW321"/>
                        </w:rPr>
                        <w:t>Функції паблік рілейшнз реалізуються на основі поєд</w:t>
                        <w:softHyphen/>
                        <w:t>нання випробуваних методик із творчими пошуками, не</w:t>
                        <w:softHyphen/>
                        <w:t>сподіваними підходами й оригінальними рішеннями, ви</w:t>
                        <w:softHyphen/>
                        <w:t>користання різноманітних засобів та інструментів.</w:t>
                      </w:r>
                    </w:p>
                    <w:p>
                      <w:pPr>
                        <w:pStyle w:val="323"/>
                        <w:shd w:fill="auto" w:val="clear"/>
                        <w:spacing w:lineRule="exact" w:line="216"/>
                        <w:ind w:left="80" w:right="80" w:firstLine="320"/>
                        <w:jc w:val="both"/>
                        <w:rPr/>
                      </w:pPr>
                      <w:r>
                        <w:rPr>
                          <w:rStyle w:val="WW321"/>
                        </w:rPr>
                        <w:t>Виокремлюють ПР у ЗМІ, політичну рекламу, пред</w:t>
                        <w:softHyphen/>
                        <w:t>ставницькі заходи, публічні виступи політиків тощо, які впливають на формування політичної думки електорату.</w:t>
                      </w:r>
                    </w:p>
                    <w:p>
                      <w:pPr>
                        <w:pStyle w:val="323"/>
                        <w:shd w:fill="auto" w:val="clear"/>
                        <w:spacing w:lineRule="exact" w:line="216"/>
                        <w:ind w:left="80" w:right="80" w:firstLine="320"/>
                        <w:jc w:val="both"/>
                        <w:rPr/>
                      </w:pPr>
                      <w:r>
                        <w:rPr>
                          <w:rStyle w:val="WW321"/>
                        </w:rPr>
                        <w:t>ПР у засобах масової інформації. Великими можливо</w:t>
                        <w:softHyphen/>
                        <w:t>стями у формуванні громадської думки наділені засоби ма</w:t>
                        <w:softHyphen/>
                        <w:t>сової інформації (ЗМІ), тому часто вони є головною опорою ПР-програм: до 80% діяльності ПР-фірм припадає на взає</w:t>
                        <w:softHyphen/>
                        <w:t>модію з журналістами.</w:t>
                      </w:r>
                    </w:p>
                    <w:p>
                      <w:pPr>
                        <w:pStyle w:val="323"/>
                        <w:shd w:fill="auto" w:val="clear"/>
                        <w:spacing w:lineRule="exact" w:line="216"/>
                        <w:ind w:left="80" w:right="80" w:firstLine="320"/>
                        <w:jc w:val="both"/>
                        <w:rPr/>
                      </w:pPr>
                      <w:r>
                        <w:rPr>
                          <w:rStyle w:val="WW321"/>
                        </w:rPr>
                        <w:t>ЗМІ поширюють інформацію, норми і цінності, за</w:t>
                        <w:softHyphen/>
                        <w:t>своєння яких необхідне для свідомої участі громадян у житті суспільства. Вони створюють середовище з потоків інформації, спрямованих згори — дані про державні, адмі</w:t>
                        <w:softHyphen/>
                        <w:t>ністративні рішення (прямий зв’язок), і знизу — про те, як ці рішення сприймаються суспільством, які проблеми іс</w:t>
                        <w:softHyphen/>
                        <w:t>нують у ньому (зворотний зв’язок). їх використовують як елементи системи соціального управління. Із ЗМІ активно співпрацюють органи влади.</w:t>
                      </w:r>
                    </w:p>
                    <w:p>
                      <w:pPr>
                        <w:pStyle w:val="323"/>
                        <w:shd w:fill="auto" w:val="clear"/>
                        <w:spacing w:lineRule="exact" w:line="211"/>
                        <w:ind w:left="80" w:right="80" w:firstLine="320"/>
                        <w:jc w:val="both"/>
                        <w:rPr/>
                      </w:pPr>
                      <w:r>
                        <w:rPr>
                          <w:rStyle w:val="WW321"/>
                        </w:rPr>
                        <w:t>Відчутну роль відіграють ЗМІ в політичній сфері, що зумовлено потребою суспільства в інформації, усвідомлен</w:t>
                        <w:softHyphen/>
                        <w:t>ням політичними організаціями значущості її поширення, інтерпретації, інтегрування в суспільне середовище політич</w:t>
                        <w:softHyphen/>
                        <w:t>них цінностей і досягнення завдяки цьому політичної мети.</w:t>
                      </w:r>
                    </w:p>
                    <w:p>
                      <w:pPr>
                        <w:pStyle w:val="323"/>
                        <w:shd w:fill="auto" w:val="clear"/>
                        <w:spacing w:lineRule="exact" w:line="211"/>
                        <w:ind w:left="80" w:right="80" w:firstLine="320"/>
                        <w:jc w:val="both"/>
                        <w:rPr/>
                      </w:pPr>
                      <w:r>
                        <w:rPr>
                          <w:rStyle w:val="WW321"/>
                        </w:rPr>
                        <w:t>Засоби масової інформації є потужним джерелом новин і фактів, їх матеріали підлягають системному моніторингу й аналізу апаратом органів державної влади, розвідувальни</w:t>
                        <w:softHyphen/>
                        <w:t>ми службами, експертами політичних, комерційних струк</w:t>
                        <w:softHyphen/>
                        <w:t xml:space="preserve">тур. Тому важливою ланкою ПР-практики є </w:t>
                      </w:r>
                      <w:r>
                        <w:rPr>
                          <w:rStyle w:val="WW320pt"/>
                        </w:rPr>
                        <w:t>аналітична ро</w:t>
                        <w:softHyphen/>
                        <w:t>бота зі ЗМІ.</w:t>
                      </w:r>
                      <w:r>
                        <w:rPr>
                          <w:rStyle w:val="WW321"/>
                        </w:rPr>
                        <w:t xml:space="preserve"> Вона може здійснюватися на основі огляду преси (послідовне розглядання, аналіз, оцінювання публі</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16">
                <wp:simplePos x="0" y="0"/>
                <wp:positionH relativeFrom="page">
                  <wp:posOffset>3587115</wp:posOffset>
                </wp:positionH>
                <wp:positionV relativeFrom="page">
                  <wp:posOffset>1818640</wp:posOffset>
                </wp:positionV>
                <wp:extent cx="3816350" cy="337820"/>
                <wp:effectExtent l="0" t="0" r="0" b="0"/>
                <wp:wrapSquare wrapText="largest"/>
                <wp:docPr id="415" name="Frame415"/>
                <a:graphic xmlns:a="http://schemas.openxmlformats.org/drawingml/2006/main">
                  <a:graphicData uri="http://schemas.microsoft.com/office/word/2010/wordprocessingShape">
                    <wps:wsp>
                      <wps:cNvSpPr txBox="1"/>
                      <wps:spPr>
                        <a:xfrm>
                          <a:off x="0" y="0"/>
                          <a:ext cx="3816350" cy="337820"/>
                        </a:xfrm>
                        <a:prstGeom prst="rect"/>
                        <a:solidFill>
                          <a:srgbClr val="FFFFFF">
                            <a:alpha val="0"/>
                          </a:srgbClr>
                        </a:solidFill>
                      </wps:spPr>
                      <wps:txbx>
                        <w:txbxContent>
                          <w:p>
                            <w:pPr>
                              <w:pStyle w:val="Style18"/>
                              <w:shd w:fill="auto" w:val="clear"/>
                              <w:tabs>
                                <w:tab w:val="clear" w:pos="708"/>
                                <w:tab w:val="left" w:pos="3765" w:leader="none"/>
                              </w:tabs>
                              <w:spacing w:lineRule="exact" w:line="140"/>
                              <w:ind w:left="280" w:hanging="0"/>
                              <w:rPr/>
                            </w:pPr>
                            <w:r>
                              <w:rPr>
                                <w:rStyle w:val="WW0pt1"/>
                              </w:rPr>
                              <w:t>212</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0.5pt;height:26.6pt;mso-wrap-distance-left:0pt;mso-wrap-distance-right:0pt;mso-wrap-distance-top:0pt;mso-wrap-distance-bottom:0pt;margin-top:143.2pt;mso-position-vertical-relative:page;margin-left:282.45pt;mso-position-horizontal-relative:page">
                <v:fill opacity="0f"/>
                <v:textbox inset="0in,0in,0in,0in">
                  <w:txbxContent>
                    <w:p>
                      <w:pPr>
                        <w:pStyle w:val="Style18"/>
                        <w:shd w:fill="auto" w:val="clear"/>
                        <w:tabs>
                          <w:tab w:val="clear" w:pos="708"/>
                          <w:tab w:val="left" w:pos="3765" w:leader="none"/>
                        </w:tabs>
                        <w:spacing w:lineRule="exact" w:line="140"/>
                        <w:ind w:left="280" w:hanging="0"/>
                        <w:rPr/>
                      </w:pPr>
                      <w:r>
                        <w:rPr>
                          <w:rStyle w:val="WW0pt1"/>
                        </w:rPr>
                        <w:t>212</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3721100</wp:posOffset>
                </wp:positionH>
                <wp:positionV relativeFrom="page">
                  <wp:posOffset>2260600</wp:posOffset>
                </wp:positionV>
                <wp:extent cx="3645535" cy="6214745"/>
                <wp:effectExtent l="0" t="0" r="0" b="0"/>
                <wp:wrapSquare wrapText="largest"/>
                <wp:docPr id="416" name="Frame416"/>
                <a:graphic xmlns:a="http://schemas.openxmlformats.org/drawingml/2006/main">
                  <a:graphicData uri="http://schemas.microsoft.com/office/word/2010/wordprocessingShape">
                    <wps:wsp>
                      <wps:cNvSpPr txBox="1"/>
                      <wps:spPr>
                        <a:xfrm>
                          <a:off x="0" y="0"/>
                          <a:ext cx="3645535" cy="6214745"/>
                        </a:xfrm>
                        <a:prstGeom prst="rect"/>
                        <a:solidFill>
                          <a:srgbClr val="FFFFFF">
                            <a:alpha val="0"/>
                          </a:srgbClr>
                        </a:solidFill>
                      </wps:spPr>
                      <wps:txbx>
                        <w:txbxContent>
                          <w:p>
                            <w:pPr>
                              <w:pStyle w:val="323"/>
                              <w:shd w:fill="auto" w:val="clear"/>
                              <w:spacing w:lineRule="exact" w:line="206"/>
                              <w:ind w:left="80" w:right="80" w:hanging="0"/>
                              <w:jc w:val="both"/>
                              <w:rPr/>
                            </w:pPr>
                            <w:r>
                              <w:rPr>
                                <w:rStyle w:val="WW321"/>
                              </w:rPr>
                              <w:t>кацій ЗМІ з певної тематики або певного характеру в одному з них). Огляди преси бувають загальними (фронтальне, по</w:t>
                              <w:softHyphen/>
                              <w:t>слідовне вивчення преси) і тематичними (на основі конкрет</w:t>
                              <w:softHyphen/>
                              <w:t>них потреб або тематичної спрямованості ЗМІ).</w:t>
                            </w:r>
                          </w:p>
                          <w:p>
                            <w:pPr>
                              <w:pStyle w:val="323"/>
                              <w:shd w:fill="auto" w:val="clear"/>
                              <w:spacing w:lineRule="exact" w:line="206"/>
                              <w:ind w:left="40" w:right="40" w:firstLine="340"/>
                              <w:jc w:val="both"/>
                              <w:rPr/>
                            </w:pPr>
                            <w:r>
                              <w:rPr>
                                <w:rStyle w:val="WW321"/>
                              </w:rPr>
                              <w:t>Результати аналізу матеріалів ЗМІ сприяють пошуку оптимальних шляхів розв’язання політичних проблем; прогнозуванню розвитку політичних тенденцій, перспек</w:t>
                              <w:softHyphen/>
                              <w:t>тив функціонування соціально-економічного, політичного суб’єкта; моделюванню соціально-інженерних заходів щодо підвищення його іміджу в соціумі, Конкретних се</w:t>
                              <w:softHyphen/>
                              <w:t>редовищах. Для цього ПР-фахівцям необхідно знати спе</w:t>
                              <w:softHyphen/>
                              <w:t>цифіку діяльності ЗМІ та їх типи, вміти аналізувати опри</w:t>
                              <w:softHyphen/>
                              <w:t>люднену інформацію і порівнювати її з отриманою з інших джерел, а також з власним розумінням ситуації.</w:t>
                            </w:r>
                          </w:p>
                          <w:p>
                            <w:pPr>
                              <w:pStyle w:val="323"/>
                              <w:shd w:fill="auto" w:val="clear"/>
                              <w:spacing w:lineRule="exact" w:line="206"/>
                              <w:ind w:left="40" w:right="40" w:firstLine="340"/>
                              <w:jc w:val="both"/>
                              <w:rPr/>
                            </w:pPr>
                            <w:r>
                              <w:rPr>
                                <w:rStyle w:val="WW321"/>
                              </w:rPr>
                              <w:t>У реалізації більшості ПР-програм важливе місце зай</w:t>
                              <w:softHyphen/>
                              <w:t>має системна організаційна робота із ЗМІ щодо підготовки необхідних матеріалів. Передусім вона полягає в розро</w:t>
                              <w:softHyphen/>
                              <w:t xml:space="preserve">бленні й розсиланні редакціям </w:t>
                            </w:r>
                            <w:r>
                              <w:rPr>
                                <w:rStyle w:val="WW320pt"/>
                              </w:rPr>
                              <w:t>прес-релізів</w:t>
                            </w:r>
                            <w:r>
                              <w:rPr>
                                <w:rStyle w:val="WW321"/>
                              </w:rPr>
                              <w:t xml:space="preserve"> (англ. ргезз— преса і геїеаае — повідомлення) — коротких повідомлень про події і факти, які заслуговують на увагу преси. Такими злодіями можуть бути призначення на, посади, нові програ</w:t>
                              <w:softHyphen/>
                              <w:t>ми й проекти політичних об’єднань, політиків тощо. Црес- реліз містить важливу інформацію, викладену в мак</w:t>
                              <w:softHyphen/>
                              <w:t>симально зручній для журналістів формі. Зазвичай він складається не більш ніж з двох сторінок, починається провідною новиною, вибудовується за принципом пірамі</w:t>
                              <w:softHyphen/>
                              <w:t>ди, як і замітка. Іноді в ньому вказують умови використан</w:t>
                              <w:softHyphen/>
                              <w:t>ня (коли можна друкувати матеріал або передавати з ефір).</w:t>
                            </w:r>
                          </w:p>
                          <w:p>
                            <w:pPr>
                              <w:pStyle w:val="323"/>
                              <w:shd w:fill="auto" w:val="clear"/>
                              <w:spacing w:lineRule="exact" w:line="206"/>
                              <w:ind w:left="40" w:right="40" w:firstLine="340"/>
                              <w:jc w:val="both"/>
                              <w:rPr/>
                            </w:pPr>
                            <w:r>
                              <w:rPr>
                                <w:rStyle w:val="WW321"/>
                              </w:rPr>
                              <w:t xml:space="preserve">Подібним за призначенням продуктом діяльності ПР-служб є </w:t>
                            </w:r>
                            <w:r>
                              <w:rPr>
                                <w:rStyle w:val="WW320pt"/>
                              </w:rPr>
                              <w:t>прес-кіт</w:t>
                            </w:r>
                            <w:r>
                              <w:rPr>
                                <w:rStyle w:val="WW321"/>
                              </w:rPr>
                              <w:t xml:space="preserve"> (англ. ргезз — преса і кіі — ранець, спорядження) — пакет з різноманітними довідками, бро</w:t>
                              <w:softHyphen/>
                              <w:t>шурами, документами, звітами, таблицями, які можуть бути використані журналістами при підготовці матеріалів на запропоновану політичним гравцем тему.</w:t>
                            </w:r>
                          </w:p>
                          <w:p>
                            <w:pPr>
                              <w:pStyle w:val="323"/>
                              <w:shd w:fill="auto" w:val="clear"/>
                              <w:spacing w:lineRule="exact" w:line="206"/>
                              <w:ind w:left="40" w:right="40" w:firstLine="340"/>
                              <w:jc w:val="both"/>
                              <w:rPr/>
                            </w:pPr>
                            <w:r>
                              <w:rPr>
                                <w:rStyle w:val="WW321"/>
                              </w:rPr>
                              <w:t>Цінними ПР-ресурсами, які можуть бути використані ЗМІ, є листи, заяви, що свідчать про соціальну значущість діяльності суб’єкта політики, увагу до нього громадськості тощо. Вони містять не тільки актуальну інформацію, а й значний психологічний потенціал.</w:t>
                            </w:r>
                          </w:p>
                          <w:p>
                            <w:pPr>
                              <w:pStyle w:val="323"/>
                              <w:shd w:fill="auto" w:val="clear"/>
                              <w:spacing w:lineRule="exact" w:line="202"/>
                              <w:ind w:left="40" w:right="40" w:firstLine="340"/>
                              <w:jc w:val="both"/>
                              <w:rPr/>
                            </w:pPr>
                            <w:r>
                              <w:rPr>
                                <w:rStyle w:val="WW321"/>
                              </w:rPr>
                              <w:t xml:space="preserve">Ефективною формою спілкування із журналістами е </w:t>
                            </w:r>
                            <w:r>
                              <w:rPr>
                                <w:rStyle w:val="WW320pt"/>
                              </w:rPr>
                              <w:t>прес-конференції</w:t>
                            </w:r>
                            <w:r>
                              <w:rPr>
                                <w:rStyle w:val="WW321"/>
                              </w:rPr>
                              <w:t xml:space="preserve"> (англ. ргезз і лат. сопіегепііа, від сопіего — збираю в одне місце) — зустрічі державних, політичних, громадських діячів із представниками ЗМІ, на яких роз</w:t>
                              <w:softHyphen/>
                              <w:t>глядають питання, що цікавлять громадськість. При їх підготовці необхідно вдало обрати місце і час, передбачити</w:t>
                            </w:r>
                          </w:p>
                        </w:txbxContent>
                      </wps:txbx>
                      <wps:bodyPr anchor="t" lIns="0" tIns="0" rIns="0" bIns="0">
                        <a:noAutofit/>
                      </wps:bodyPr>
                    </wps:wsp>
                  </a:graphicData>
                </a:graphic>
              </wp:anchor>
            </w:drawing>
          </mc:Choice>
          <mc:Fallback>
            <w:pict>
              <v:rect fillcolor="#FFFFFF" style="position:absolute;rotation:-0;width:287.05pt;height:489.35pt;mso-wrap-distance-left:0pt;mso-wrap-distance-right:0pt;mso-wrap-distance-top:0pt;mso-wrap-distance-bottom:0pt;margin-top:178pt;mso-position-vertical-relative:page;margin-left:293pt;mso-position-horizontal-relative:page">
                <v:fill opacity="0f"/>
                <v:textbox inset="0in,0in,0in,0in">
                  <w:txbxContent>
                    <w:p>
                      <w:pPr>
                        <w:pStyle w:val="323"/>
                        <w:shd w:fill="auto" w:val="clear"/>
                        <w:spacing w:lineRule="exact" w:line="206"/>
                        <w:ind w:left="80" w:right="80" w:hanging="0"/>
                        <w:jc w:val="both"/>
                        <w:rPr/>
                      </w:pPr>
                      <w:r>
                        <w:rPr>
                          <w:rStyle w:val="WW321"/>
                        </w:rPr>
                        <w:t>кацій ЗМІ з певної тематики або певного характеру в одному з них). Огляди преси бувають загальними (фронтальне, по</w:t>
                        <w:softHyphen/>
                        <w:t>слідовне вивчення преси) і тематичними (на основі конкрет</w:t>
                        <w:softHyphen/>
                        <w:t>них потреб або тематичної спрямованості ЗМІ).</w:t>
                      </w:r>
                    </w:p>
                    <w:p>
                      <w:pPr>
                        <w:pStyle w:val="323"/>
                        <w:shd w:fill="auto" w:val="clear"/>
                        <w:spacing w:lineRule="exact" w:line="206"/>
                        <w:ind w:left="40" w:right="40" w:firstLine="340"/>
                        <w:jc w:val="both"/>
                        <w:rPr/>
                      </w:pPr>
                      <w:r>
                        <w:rPr>
                          <w:rStyle w:val="WW321"/>
                        </w:rPr>
                        <w:t>Результати аналізу матеріалів ЗМІ сприяють пошуку оптимальних шляхів розв’язання політичних проблем; прогнозуванню розвитку політичних тенденцій, перспек</w:t>
                        <w:softHyphen/>
                        <w:t>тив функціонування соціально-економічного, політичного суб’єкта; моделюванню соціально-інженерних заходів щодо підвищення його іміджу в соціумі, Конкретних се</w:t>
                        <w:softHyphen/>
                        <w:t>редовищах. Для цього ПР-фахівцям необхідно знати спе</w:t>
                        <w:softHyphen/>
                        <w:t>цифіку діяльності ЗМІ та їх типи, вміти аналізувати опри</w:t>
                        <w:softHyphen/>
                        <w:t>люднену інформацію і порівнювати її з отриманою з інших джерел, а також з власним розумінням ситуації.</w:t>
                      </w:r>
                    </w:p>
                    <w:p>
                      <w:pPr>
                        <w:pStyle w:val="323"/>
                        <w:shd w:fill="auto" w:val="clear"/>
                        <w:spacing w:lineRule="exact" w:line="206"/>
                        <w:ind w:left="40" w:right="40" w:firstLine="340"/>
                        <w:jc w:val="both"/>
                        <w:rPr/>
                      </w:pPr>
                      <w:r>
                        <w:rPr>
                          <w:rStyle w:val="WW321"/>
                        </w:rPr>
                        <w:t>У реалізації більшості ПР-програм важливе місце зай</w:t>
                        <w:softHyphen/>
                        <w:t>має системна організаційна робота із ЗМІ щодо підготовки необхідних матеріалів. Передусім вона полягає в розро</w:t>
                        <w:softHyphen/>
                        <w:t xml:space="preserve">бленні й розсиланні редакціям </w:t>
                      </w:r>
                      <w:r>
                        <w:rPr>
                          <w:rStyle w:val="WW320pt"/>
                        </w:rPr>
                        <w:t>прес-релізів</w:t>
                      </w:r>
                      <w:r>
                        <w:rPr>
                          <w:rStyle w:val="WW321"/>
                        </w:rPr>
                        <w:t xml:space="preserve"> (англ. ргезз— преса і геїеаае — повідомлення) — коротких повідомлень про події і факти, які заслуговують на увагу преси. Такими злодіями можуть бути призначення на, посади, нові програ</w:t>
                        <w:softHyphen/>
                        <w:t>ми й проекти політичних об’єднань, політиків тощо. Црес- реліз містить важливу інформацію, викладену в мак</w:t>
                        <w:softHyphen/>
                        <w:t>симально зручній для журналістів формі. Зазвичай він складається не більш ніж з двох сторінок, починається провідною новиною, вибудовується за принципом пірамі</w:t>
                        <w:softHyphen/>
                        <w:t>ди, як і замітка. Іноді в ньому вказують умови використан</w:t>
                        <w:softHyphen/>
                        <w:t>ня (коли можна друкувати матеріал або передавати з ефір).</w:t>
                      </w:r>
                    </w:p>
                    <w:p>
                      <w:pPr>
                        <w:pStyle w:val="323"/>
                        <w:shd w:fill="auto" w:val="clear"/>
                        <w:spacing w:lineRule="exact" w:line="206"/>
                        <w:ind w:left="40" w:right="40" w:firstLine="340"/>
                        <w:jc w:val="both"/>
                        <w:rPr/>
                      </w:pPr>
                      <w:r>
                        <w:rPr>
                          <w:rStyle w:val="WW321"/>
                        </w:rPr>
                        <w:t xml:space="preserve">Подібним за призначенням продуктом діяльності ПР-служб є </w:t>
                      </w:r>
                      <w:r>
                        <w:rPr>
                          <w:rStyle w:val="WW320pt"/>
                        </w:rPr>
                        <w:t>прес-кіт</w:t>
                      </w:r>
                      <w:r>
                        <w:rPr>
                          <w:rStyle w:val="WW321"/>
                        </w:rPr>
                        <w:t xml:space="preserve"> (англ. ргезз — преса і кіі — ранець, спорядження) — пакет з різноманітними довідками, бро</w:t>
                        <w:softHyphen/>
                        <w:t>шурами, документами, звітами, таблицями, які можуть бути використані журналістами при підготовці матеріалів на запропоновану політичним гравцем тему.</w:t>
                      </w:r>
                    </w:p>
                    <w:p>
                      <w:pPr>
                        <w:pStyle w:val="323"/>
                        <w:shd w:fill="auto" w:val="clear"/>
                        <w:spacing w:lineRule="exact" w:line="206"/>
                        <w:ind w:left="40" w:right="40" w:firstLine="340"/>
                        <w:jc w:val="both"/>
                        <w:rPr/>
                      </w:pPr>
                      <w:r>
                        <w:rPr>
                          <w:rStyle w:val="WW321"/>
                        </w:rPr>
                        <w:t>Цінними ПР-ресурсами, які можуть бути використані ЗМІ, є листи, заяви, що свідчать про соціальну значущість діяльності суб’єкта політики, увагу до нього громадськості тощо. Вони містять не тільки актуальну інформацію, а й значний психологічний потенціал.</w:t>
                      </w:r>
                    </w:p>
                    <w:p>
                      <w:pPr>
                        <w:pStyle w:val="323"/>
                        <w:shd w:fill="auto" w:val="clear"/>
                        <w:spacing w:lineRule="exact" w:line="202"/>
                        <w:ind w:left="40" w:right="40" w:firstLine="340"/>
                        <w:jc w:val="both"/>
                        <w:rPr/>
                      </w:pPr>
                      <w:r>
                        <w:rPr>
                          <w:rStyle w:val="WW321"/>
                        </w:rPr>
                        <w:t xml:space="preserve">Ефективною формою спілкування із журналістами е </w:t>
                      </w:r>
                      <w:r>
                        <w:rPr>
                          <w:rStyle w:val="WW320pt"/>
                        </w:rPr>
                        <w:t>прес-конференції</w:t>
                      </w:r>
                      <w:r>
                        <w:rPr>
                          <w:rStyle w:val="WW321"/>
                        </w:rPr>
                        <w:t xml:space="preserve"> (англ. ргезз і лат. сопіегепііа, від сопіего — збираю в одне місце) — зустрічі державних, політичних, громадських діячів із представниками ЗМІ, на яких роз</w:t>
                        <w:softHyphen/>
                        <w:t>глядають питання, що цікавлять громадськість. При їх підготовці необхідно вдало обрати місце і час, передбачити</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7896860</wp:posOffset>
                </wp:positionH>
                <wp:positionV relativeFrom="page">
                  <wp:posOffset>1818640</wp:posOffset>
                </wp:positionV>
                <wp:extent cx="3965575" cy="283210"/>
                <wp:effectExtent l="0" t="0" r="0" b="0"/>
                <wp:wrapSquare wrapText="largest"/>
                <wp:docPr id="417" name="Frame417"/>
                <a:graphic xmlns:a="http://schemas.openxmlformats.org/drawingml/2006/main">
                  <a:graphicData uri="http://schemas.microsoft.com/office/word/2010/wordprocessingShape">
                    <wps:wsp>
                      <wps:cNvSpPr txBox="1"/>
                      <wps:spPr>
                        <a:xfrm>
                          <a:off x="0" y="0"/>
                          <a:ext cx="3965575" cy="283210"/>
                        </a:xfrm>
                        <a:prstGeom prst="rect"/>
                        <a:solidFill>
                          <a:srgbClr val="FFFFFF">
                            <a:alpha val="0"/>
                          </a:srgbClr>
                        </a:solidFill>
                      </wps:spPr>
                      <wps:txbx>
                        <w:txbxContent>
                          <w:p>
                            <w:pPr>
                              <w:pStyle w:val="214"/>
                              <w:shd w:fill="auto" w:val="clear"/>
                              <w:tabs>
                                <w:tab w:val="clear" w:pos="708"/>
                                <w:tab w:val="right" w:pos="5829" w:leader="none"/>
                              </w:tabs>
                              <w:spacing w:lineRule="exact" w:line="140"/>
                              <w:ind w:left="160" w:hanging="0"/>
                              <w:rPr/>
                            </w:pPr>
                            <w:r>
                              <w:rPr/>
                              <w:t>Паблік рілейшнз (ПР) у політичній сфері</w:t>
                              <w:tab/>
                            </w:r>
                            <w:r>
                              <w:rPr>
                                <w:rStyle w:val="2FranklinGothicMedium7pt"/>
                              </w:rPr>
                              <w:t>213</w:t>
                            </w:r>
                          </w:p>
                        </w:txbxContent>
                      </wps:txbx>
                      <wps:bodyPr anchor="t" lIns="0" tIns="0" rIns="0" bIns="0">
                        <a:noAutofit/>
                      </wps:bodyPr>
                    </wps:wsp>
                  </a:graphicData>
                </a:graphic>
              </wp:anchor>
            </w:drawing>
          </mc:Choice>
          <mc:Fallback>
            <w:pict>
              <v:rect fillcolor="#FFFFFF" style="position:absolute;rotation:-0;width:312.25pt;height:22.3pt;mso-wrap-distance-left:0pt;mso-wrap-distance-right:0pt;mso-wrap-distance-top:0pt;mso-wrap-distance-bottom:0pt;margin-top:143.2pt;mso-position-vertical-relative:page;margin-left:621.8pt;mso-position-horizontal-relative:page">
                <v:fill opacity="0f"/>
                <v:textbox inset="0in,0in,0in,0in">
                  <w:txbxContent>
                    <w:p>
                      <w:pPr>
                        <w:pStyle w:val="214"/>
                        <w:shd w:fill="auto" w:val="clear"/>
                        <w:tabs>
                          <w:tab w:val="clear" w:pos="708"/>
                          <w:tab w:val="right" w:pos="5829" w:leader="none"/>
                        </w:tabs>
                        <w:spacing w:lineRule="exact" w:line="140"/>
                        <w:ind w:left="160" w:hanging="0"/>
                        <w:rPr/>
                      </w:pPr>
                      <w:r>
                        <w:rPr/>
                        <w:t>Паблік рілейшнз (ПР) у політичній сфері</w:t>
                        <w:tab/>
                      </w:r>
                      <w:r>
                        <w:rPr>
                          <w:rStyle w:val="2FranklinGothicMedium7pt"/>
                        </w:rPr>
                        <w:t>213</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7997190</wp:posOffset>
                </wp:positionH>
                <wp:positionV relativeFrom="page">
                  <wp:posOffset>2268855</wp:posOffset>
                </wp:positionV>
                <wp:extent cx="3669665" cy="6172835"/>
                <wp:effectExtent l="0" t="0" r="0" b="0"/>
                <wp:wrapSquare wrapText="largest"/>
                <wp:docPr id="418" name="Frame418"/>
                <a:graphic xmlns:a="http://schemas.openxmlformats.org/drawingml/2006/main">
                  <a:graphicData uri="http://schemas.microsoft.com/office/word/2010/wordprocessingShape">
                    <wps:wsp>
                      <wps:cNvSpPr txBox="1"/>
                      <wps:spPr>
                        <a:xfrm>
                          <a:off x="0" y="0"/>
                          <a:ext cx="3669665" cy="6172835"/>
                        </a:xfrm>
                        <a:prstGeom prst="rect"/>
                        <a:solidFill>
                          <a:srgbClr val="FFFFFF">
                            <a:alpha val="0"/>
                          </a:srgbClr>
                        </a:solidFill>
                      </wps:spPr>
                      <wps:txbx>
                        <w:txbxContent>
                          <w:p>
                            <w:pPr>
                              <w:pStyle w:val="323"/>
                              <w:shd w:fill="auto" w:val="clear"/>
                              <w:spacing w:lineRule="exact" w:line="211"/>
                              <w:ind w:left="40" w:right="40" w:hanging="0"/>
                              <w:jc w:val="both"/>
                              <w:rPr/>
                            </w:pPr>
                            <w:r>
                              <w:rPr>
                                <w:rStyle w:val="WW321"/>
                              </w:rPr>
                              <w:t>можливості для роботи телекамер, мікрофонів, подбати про телефонний і факсимільний зв’язок, синхронний пере</w:t>
                              <w:softHyphen/>
                              <w:t>клад, підготувати ведучого, зорієнтувати промовців, під</w:t>
                              <w:softHyphen/>
                              <w:t>готувати для журналістів тексти виступів і продумати від</w:t>
                              <w:softHyphen/>
                              <w:t>повіді на можливі запитання.</w:t>
                            </w:r>
                          </w:p>
                          <w:p>
                            <w:pPr>
                              <w:pStyle w:val="323"/>
                              <w:shd w:fill="auto" w:val="clear"/>
                              <w:spacing w:lineRule="exact" w:line="211"/>
                              <w:ind w:left="60" w:right="60" w:firstLine="320"/>
                              <w:jc w:val="both"/>
                              <w:rPr/>
                            </w:pPr>
                            <w:r>
                              <w:rPr>
                                <w:rStyle w:val="WW321"/>
                              </w:rPr>
                              <w:t xml:space="preserve">Для інформування журналістів влаштовують </w:t>
                            </w:r>
                            <w:r>
                              <w:rPr>
                                <w:rStyle w:val="WW320pt"/>
                              </w:rPr>
                              <w:t xml:space="preserve">брифінги </w:t>
                            </w:r>
                            <w:r>
                              <w:rPr>
                                <w:rStyle w:val="WW321"/>
                              </w:rPr>
                              <w:t>(англ. Ьгіейп£ — інструктаж) — короткі наради представ</w:t>
                              <w:softHyphen/>
                              <w:t>ників ЗМІ, на яких оприлюднюють погоджену сторонами- учасниками переговорів інформацію про їх зміст, хід, ре</w:t>
                              <w:softHyphen/>
                              <w:t>зультати.</w:t>
                            </w:r>
                          </w:p>
                          <w:p>
                            <w:pPr>
                              <w:pStyle w:val="323"/>
                              <w:shd w:fill="auto" w:val="clear"/>
                              <w:spacing w:lineRule="exact" w:line="211"/>
                              <w:ind w:left="60" w:right="60" w:firstLine="320"/>
                              <w:jc w:val="both"/>
                              <w:rPr/>
                            </w:pPr>
                            <w:r>
                              <w:rPr>
                                <w:rStyle w:val="WW321"/>
                              </w:rPr>
                              <w:t xml:space="preserve">Інформаційне навантаження мають </w:t>
                            </w:r>
                            <w:r>
                              <w:rPr>
                                <w:rStyle w:val="WW320pt"/>
                              </w:rPr>
                              <w:t xml:space="preserve">паблік-тури </w:t>
                            </w:r>
                            <w:r>
                              <w:rPr>
                                <w:rStyle w:val="WW321"/>
                              </w:rPr>
                              <w:t>(англ. риЬІіс — публічний, суспільний і франц. іоиг, від іогпоге — круглити) — спеціалізовані поїздки, організова</w:t>
                              <w:softHyphen/>
                              <w:t>ні для журналістів, під час яких їх ознайомлюють з пев</w:t>
                              <w:softHyphen/>
                              <w:t>ним середовищем, регіоном тощо.</w:t>
                            </w:r>
                          </w:p>
                          <w:p>
                            <w:pPr>
                              <w:pStyle w:val="323"/>
                              <w:shd w:fill="auto" w:val="clear"/>
                              <w:spacing w:lineRule="exact" w:line="211"/>
                              <w:ind w:left="60" w:right="60" w:firstLine="320"/>
                              <w:jc w:val="both"/>
                              <w:rPr/>
                            </w:pPr>
                            <w:r>
                              <w:rPr>
                                <w:rStyle w:val="WW321"/>
                              </w:rPr>
                              <w:t xml:space="preserve">Із журналістами можуть працювати залучене ПР-агент- ство або власна </w:t>
                            </w:r>
                            <w:r>
                              <w:rPr>
                                <w:rStyle w:val="WW320pt"/>
                              </w:rPr>
                              <w:t>прес-служба</w:t>
                            </w:r>
                            <w:r>
                              <w:rPr>
                                <w:rStyle w:val="WW321"/>
                              </w:rPr>
                              <w:t xml:space="preserve"> — структурний підрозділ, який організовує заходи для журналістів, задовольняє їх побажання, готує інформаційні матеріали для ЗМІ й аналі</w:t>
                              <w:softHyphen/>
                              <w:t xml:space="preserve">зує </w:t>
                            </w:r>
                            <w:r>
                              <w:rPr>
                                <w:rStyle w:val="3255pt0pt"/>
                              </w:rPr>
                              <w:t xml:space="preserve">ЇХ </w:t>
                            </w:r>
                            <w:r>
                              <w:rPr>
                                <w:rStyle w:val="WW321"/>
                              </w:rPr>
                              <w:t>матеріале. Працювати в ній повинні фахівці, які зна</w:t>
                              <w:softHyphen/>
                              <w:t>ють особливості функціонування ЗМІ, вміють готувати ма</w:t>
                              <w:softHyphen/>
                              <w:t>теріали для преси і мають організаторські навички.</w:t>
                            </w:r>
                          </w:p>
                          <w:p>
                            <w:pPr>
                              <w:pStyle w:val="323"/>
                              <w:shd w:fill="auto" w:val="clear"/>
                              <w:spacing w:lineRule="exact" w:line="211"/>
                              <w:ind w:left="60" w:right="60" w:firstLine="320"/>
                              <w:jc w:val="both"/>
                              <w:rPr/>
                            </w:pPr>
                            <w:r>
                              <w:rPr>
                                <w:rStyle w:val="WW321"/>
                              </w:rPr>
                              <w:t xml:space="preserve">У штаті політичних структур запроваджено посаду </w:t>
                            </w:r>
                            <w:r>
                              <w:rPr>
                                <w:rStyle w:val="WW320pt"/>
                              </w:rPr>
                              <w:t>прес- секретаря,</w:t>
                            </w:r>
                            <w:r>
                              <w:rPr>
                                <w:rStyle w:val="WW321"/>
                              </w:rPr>
                              <w:t xml:space="preserve"> який забезпечує інформаційні потреби першого керівника держави, уряду, політичної організації, виконує у взаємодії із ЗМІ представницькі, публічні функції.</w:t>
                            </w:r>
                          </w:p>
                          <w:p>
                            <w:pPr>
                              <w:pStyle w:val="323"/>
                              <w:shd w:fill="auto" w:val="clear"/>
                              <w:spacing w:lineRule="exact" w:line="211"/>
                              <w:ind w:left="60" w:right="60" w:firstLine="320"/>
                              <w:jc w:val="both"/>
                              <w:rPr/>
                            </w:pPr>
                            <w:r>
                              <w:rPr>
                                <w:rStyle w:val="WW321"/>
                              </w:rPr>
                              <w:t>Отже, обираючи для поширення інформації! тривалого співробітництва орган ЗМІ чи їх систему, ПР-фахівці ма</w:t>
                              <w:softHyphen/>
                              <w:t>ють враховувати/ наскільки ці ЗМІ політично, фінансово незалежні, а також рівень професійних якостей і мораль</w:t>
                              <w:softHyphen/>
                              <w:t>них орієнтирів журналістів, які працюють там. Нерозбір</w:t>
                              <w:softHyphen/>
                              <w:t>ливість у пошуку партнерів для втілення ПР-програм може негативно позначитися на репутації ПР-служби, ПР-фірми та суб’єктів політики.</w:t>
                            </w:r>
                          </w:p>
                          <w:p>
                            <w:pPr>
                              <w:pStyle w:val="323"/>
                              <w:shd w:fill="auto" w:val="clear"/>
                              <w:spacing w:lineRule="exact" w:line="211"/>
                              <w:ind w:left="60" w:right="60" w:firstLine="320"/>
                              <w:jc w:val="both"/>
                              <w:rPr/>
                            </w:pPr>
                            <w:r>
                              <w:rPr>
                                <w:rStyle w:val="WW321"/>
                              </w:rPr>
                              <w:t>Політична реклама. У конкурентному політичному се</w:t>
                              <w:softHyphen/>
                              <w:t>редовищі взаємодіють різноманітні політичні сили, ідеї, лідери. Для інформування про них у певних аудиторіях, наближення їх до потенційно зацікавлених суб’єктів вико</w:t>
                              <w:softHyphen/>
                              <w:t xml:space="preserve">ристовують </w:t>
                            </w:r>
                            <w:r>
                              <w:rPr>
                                <w:rStyle w:val="WW320pt"/>
                              </w:rPr>
                              <w:t>політичну рекламу</w:t>
                            </w:r>
                            <w:r>
                              <w:rPr>
                                <w:rStyle w:val="WW321"/>
                              </w:rPr>
                              <w:t xml:space="preserve"> — профінансоване друко</w:t>
                              <w:softHyphen/>
                              <w:t>ване, рукописне» усне або графічне повідомлення про заці</w:t>
                              <w:softHyphen/>
                              <w:t>кавлену у ньому особу, політичну силу, ідею, покликане підвищити їх популярність, збільшити кількість прихиль</w:t>
                              <w:softHyphen/>
                              <w:t>ників, посилити політичну підтримку. Засобами її поши</w:t>
                              <w:softHyphen/>
                              <w:t>рення є спеціальні видання (проспекти, каталоги, листів</w:t>
                              <w:softHyphen/>
                            </w:r>
                          </w:p>
                        </w:txbxContent>
                      </wps:txbx>
                      <wps:bodyPr anchor="t" lIns="0" tIns="0" rIns="0" bIns="0">
                        <a:noAutofit/>
                      </wps:bodyPr>
                    </wps:wsp>
                  </a:graphicData>
                </a:graphic>
              </wp:anchor>
            </w:drawing>
          </mc:Choice>
          <mc:Fallback>
            <w:pict>
              <v:rect fillcolor="#FFFFFF" style="position:absolute;rotation:-0;width:288.95pt;height:486.05pt;mso-wrap-distance-left:0pt;mso-wrap-distance-right:0pt;mso-wrap-distance-top:0pt;mso-wrap-distance-bottom:0pt;margin-top:178.65pt;mso-position-vertical-relative:page;margin-left:629.7pt;mso-position-horizontal-relative:page">
                <v:fill opacity="0f"/>
                <v:textbox inset="0in,0in,0in,0in">
                  <w:txbxContent>
                    <w:p>
                      <w:pPr>
                        <w:pStyle w:val="323"/>
                        <w:shd w:fill="auto" w:val="clear"/>
                        <w:spacing w:lineRule="exact" w:line="211"/>
                        <w:ind w:left="40" w:right="40" w:hanging="0"/>
                        <w:jc w:val="both"/>
                        <w:rPr/>
                      </w:pPr>
                      <w:r>
                        <w:rPr>
                          <w:rStyle w:val="WW321"/>
                        </w:rPr>
                        <w:t>можливості для роботи телекамер, мікрофонів, подбати про телефонний і факсимільний зв’язок, синхронний пере</w:t>
                        <w:softHyphen/>
                        <w:t>клад, підготувати ведучого, зорієнтувати промовців, під</w:t>
                        <w:softHyphen/>
                        <w:t>готувати для журналістів тексти виступів і продумати від</w:t>
                        <w:softHyphen/>
                        <w:t>повіді на можливі запитання.</w:t>
                      </w:r>
                    </w:p>
                    <w:p>
                      <w:pPr>
                        <w:pStyle w:val="323"/>
                        <w:shd w:fill="auto" w:val="clear"/>
                        <w:spacing w:lineRule="exact" w:line="211"/>
                        <w:ind w:left="60" w:right="60" w:firstLine="320"/>
                        <w:jc w:val="both"/>
                        <w:rPr/>
                      </w:pPr>
                      <w:r>
                        <w:rPr>
                          <w:rStyle w:val="WW321"/>
                        </w:rPr>
                        <w:t xml:space="preserve">Для інформування журналістів влаштовують </w:t>
                      </w:r>
                      <w:r>
                        <w:rPr>
                          <w:rStyle w:val="WW320pt"/>
                        </w:rPr>
                        <w:t xml:space="preserve">брифінги </w:t>
                      </w:r>
                      <w:r>
                        <w:rPr>
                          <w:rStyle w:val="WW321"/>
                        </w:rPr>
                        <w:t>(англ. Ьгіейп£ — інструктаж) — короткі наради представ</w:t>
                        <w:softHyphen/>
                        <w:t>ників ЗМІ, на яких оприлюднюють погоджену сторонами- учасниками переговорів інформацію про їх зміст, хід, ре</w:t>
                        <w:softHyphen/>
                        <w:t>зультати.</w:t>
                      </w:r>
                    </w:p>
                    <w:p>
                      <w:pPr>
                        <w:pStyle w:val="323"/>
                        <w:shd w:fill="auto" w:val="clear"/>
                        <w:spacing w:lineRule="exact" w:line="211"/>
                        <w:ind w:left="60" w:right="60" w:firstLine="320"/>
                        <w:jc w:val="both"/>
                        <w:rPr/>
                      </w:pPr>
                      <w:r>
                        <w:rPr>
                          <w:rStyle w:val="WW321"/>
                        </w:rPr>
                        <w:t xml:space="preserve">Інформаційне навантаження мають </w:t>
                      </w:r>
                      <w:r>
                        <w:rPr>
                          <w:rStyle w:val="WW320pt"/>
                        </w:rPr>
                        <w:t xml:space="preserve">паблік-тури </w:t>
                      </w:r>
                      <w:r>
                        <w:rPr>
                          <w:rStyle w:val="WW321"/>
                        </w:rPr>
                        <w:t>(англ. риЬІіс — публічний, суспільний і франц. іоиг, від іогпоге — круглити) — спеціалізовані поїздки, організова</w:t>
                        <w:softHyphen/>
                        <w:t>ні для журналістів, під час яких їх ознайомлюють з пев</w:t>
                        <w:softHyphen/>
                        <w:t>ним середовищем, регіоном тощо.</w:t>
                      </w:r>
                    </w:p>
                    <w:p>
                      <w:pPr>
                        <w:pStyle w:val="323"/>
                        <w:shd w:fill="auto" w:val="clear"/>
                        <w:spacing w:lineRule="exact" w:line="211"/>
                        <w:ind w:left="60" w:right="60" w:firstLine="320"/>
                        <w:jc w:val="both"/>
                        <w:rPr/>
                      </w:pPr>
                      <w:r>
                        <w:rPr>
                          <w:rStyle w:val="WW321"/>
                        </w:rPr>
                        <w:t xml:space="preserve">Із журналістами можуть працювати залучене ПР-агент- ство або власна </w:t>
                      </w:r>
                      <w:r>
                        <w:rPr>
                          <w:rStyle w:val="WW320pt"/>
                        </w:rPr>
                        <w:t>прес-служба</w:t>
                      </w:r>
                      <w:r>
                        <w:rPr>
                          <w:rStyle w:val="WW321"/>
                        </w:rPr>
                        <w:t xml:space="preserve"> — структурний підрозділ, який організовує заходи для журналістів, задовольняє їх побажання, готує інформаційні матеріали для ЗМІ й аналі</w:t>
                        <w:softHyphen/>
                        <w:t xml:space="preserve">зує </w:t>
                      </w:r>
                      <w:r>
                        <w:rPr>
                          <w:rStyle w:val="3255pt0pt"/>
                        </w:rPr>
                        <w:t xml:space="preserve">ЇХ </w:t>
                      </w:r>
                      <w:r>
                        <w:rPr>
                          <w:rStyle w:val="WW321"/>
                        </w:rPr>
                        <w:t>матеріале. Працювати в ній повинні фахівці, які зна</w:t>
                        <w:softHyphen/>
                        <w:t>ють особливості функціонування ЗМІ, вміють готувати ма</w:t>
                        <w:softHyphen/>
                        <w:t>теріали для преси і мають організаторські навички.</w:t>
                      </w:r>
                    </w:p>
                    <w:p>
                      <w:pPr>
                        <w:pStyle w:val="323"/>
                        <w:shd w:fill="auto" w:val="clear"/>
                        <w:spacing w:lineRule="exact" w:line="211"/>
                        <w:ind w:left="60" w:right="60" w:firstLine="320"/>
                        <w:jc w:val="both"/>
                        <w:rPr/>
                      </w:pPr>
                      <w:r>
                        <w:rPr>
                          <w:rStyle w:val="WW321"/>
                        </w:rPr>
                        <w:t xml:space="preserve">У штаті політичних структур запроваджено посаду </w:t>
                      </w:r>
                      <w:r>
                        <w:rPr>
                          <w:rStyle w:val="WW320pt"/>
                        </w:rPr>
                        <w:t>прес- секретаря,</w:t>
                      </w:r>
                      <w:r>
                        <w:rPr>
                          <w:rStyle w:val="WW321"/>
                        </w:rPr>
                        <w:t xml:space="preserve"> який забезпечує інформаційні потреби першого керівника держави, уряду, політичної організації, виконує у взаємодії із ЗМІ представницькі, публічні функції.</w:t>
                      </w:r>
                    </w:p>
                    <w:p>
                      <w:pPr>
                        <w:pStyle w:val="323"/>
                        <w:shd w:fill="auto" w:val="clear"/>
                        <w:spacing w:lineRule="exact" w:line="211"/>
                        <w:ind w:left="60" w:right="60" w:firstLine="320"/>
                        <w:jc w:val="both"/>
                        <w:rPr/>
                      </w:pPr>
                      <w:r>
                        <w:rPr>
                          <w:rStyle w:val="WW321"/>
                        </w:rPr>
                        <w:t>Отже, обираючи для поширення інформації! тривалого співробітництва орган ЗМІ чи їх систему, ПР-фахівці ма</w:t>
                        <w:softHyphen/>
                        <w:t>ють враховувати/ наскільки ці ЗМІ політично, фінансово незалежні, а також рівень професійних якостей і мораль</w:t>
                        <w:softHyphen/>
                        <w:t>них орієнтирів журналістів, які працюють там. Нерозбір</w:t>
                        <w:softHyphen/>
                        <w:t>ливість у пошуку партнерів для втілення ПР-програм може негативно позначитися на репутації ПР-служби, ПР-фірми та суб’єктів політики.</w:t>
                      </w:r>
                    </w:p>
                    <w:p>
                      <w:pPr>
                        <w:pStyle w:val="323"/>
                        <w:shd w:fill="auto" w:val="clear"/>
                        <w:spacing w:lineRule="exact" w:line="211"/>
                        <w:ind w:left="60" w:right="60" w:firstLine="320"/>
                        <w:jc w:val="both"/>
                        <w:rPr/>
                      </w:pPr>
                      <w:r>
                        <w:rPr>
                          <w:rStyle w:val="WW321"/>
                        </w:rPr>
                        <w:t>Політична реклама. У конкурентному політичному се</w:t>
                        <w:softHyphen/>
                        <w:t>редовищі взаємодіють різноманітні політичні сили, ідеї, лідери. Для інформування про них у певних аудиторіях, наближення їх до потенційно зацікавлених суб’єктів вико</w:t>
                        <w:softHyphen/>
                        <w:t xml:space="preserve">ристовують </w:t>
                      </w:r>
                      <w:r>
                        <w:rPr>
                          <w:rStyle w:val="WW320pt"/>
                        </w:rPr>
                        <w:t>політичну рекламу</w:t>
                      </w:r>
                      <w:r>
                        <w:rPr>
                          <w:rStyle w:val="WW321"/>
                        </w:rPr>
                        <w:t xml:space="preserve"> — профінансоване друко</w:t>
                        <w:softHyphen/>
                        <w:t>ване, рукописне» усне або графічне повідомлення про заці</w:t>
                        <w:softHyphen/>
                        <w:t>кавлену у ньому особу, політичну силу, ідею, покликане підвищити їх популярність, збільшити кількість прихиль</w:t>
                        <w:softHyphen/>
                        <w:t>ників, посилити політичну підтримку. Засобами її поши</w:t>
                        <w:softHyphen/>
                        <w:t>рення є спеціальні видання (проспекти, каталоги, листів</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0">
                <wp:simplePos x="0" y="0"/>
                <wp:positionH relativeFrom="page">
                  <wp:posOffset>3651250</wp:posOffset>
                </wp:positionH>
                <wp:positionV relativeFrom="page">
                  <wp:posOffset>1867535</wp:posOffset>
                </wp:positionV>
                <wp:extent cx="3813175" cy="288925"/>
                <wp:effectExtent l="0" t="0" r="0" b="0"/>
                <wp:wrapSquare wrapText="largest"/>
                <wp:docPr id="419" name="Frame419"/>
                <a:graphic xmlns:a="http://schemas.openxmlformats.org/drawingml/2006/main">
                  <a:graphicData uri="http://schemas.microsoft.com/office/word/2010/wordprocessingShape">
                    <wps:wsp>
                      <wps:cNvSpPr txBox="1"/>
                      <wps:spPr>
                        <a:xfrm>
                          <a:off x="0" y="0"/>
                          <a:ext cx="3813175" cy="288925"/>
                        </a:xfrm>
                        <a:prstGeom prst="rect"/>
                        <a:solidFill>
                          <a:srgbClr val="FFFFFF">
                            <a:alpha val="0"/>
                          </a:srgbClr>
                        </a:solidFill>
                      </wps:spPr>
                      <wps:txbx>
                        <w:txbxContent>
                          <w:p>
                            <w:pPr>
                              <w:pStyle w:val="315"/>
                              <w:shd w:fill="auto" w:val="clear"/>
                              <w:tabs>
                                <w:tab w:val="clear" w:pos="708"/>
                                <w:tab w:val="left" w:pos="3685" w:leader="none"/>
                              </w:tabs>
                              <w:spacing w:lineRule="exact" w:line="160"/>
                              <w:ind w:left="200" w:hanging="0"/>
                              <w:rPr/>
                            </w:pPr>
                            <w:r>
                              <w:rPr/>
                              <w:t>214</w:t>
                              <w:tab/>
                            </w:r>
                            <w:r>
                              <w:rPr>
                                <w:rStyle w:val="3Tahoma65pt"/>
                              </w:rPr>
                              <w:t xml:space="preserve">Прикладні </w:t>
                            </w:r>
                            <w:r>
                              <w:rPr/>
                              <w:t>політичні технології</w:t>
                            </w:r>
                          </w:p>
                        </w:txbxContent>
                      </wps:txbx>
                      <wps:bodyPr anchor="t" lIns="0" tIns="0" rIns="0" bIns="0">
                        <a:noAutofit/>
                      </wps:bodyPr>
                    </wps:wsp>
                  </a:graphicData>
                </a:graphic>
              </wp:anchor>
            </w:drawing>
          </mc:Choice>
          <mc:Fallback>
            <w:pict>
              <v:rect fillcolor="#FFFFFF" style="position:absolute;rotation:-0;width:300.25pt;height:22.75pt;mso-wrap-distance-left:0pt;mso-wrap-distance-right:0pt;mso-wrap-distance-top:0pt;mso-wrap-distance-bottom:0pt;margin-top:147.05pt;mso-position-vertical-relative:page;margin-left:287.5pt;mso-position-horizontal-relative:page">
                <v:fill opacity="0f"/>
                <v:textbox inset="0in,0in,0in,0in">
                  <w:txbxContent>
                    <w:p>
                      <w:pPr>
                        <w:pStyle w:val="315"/>
                        <w:shd w:fill="auto" w:val="clear"/>
                        <w:tabs>
                          <w:tab w:val="clear" w:pos="708"/>
                          <w:tab w:val="left" w:pos="3685" w:leader="none"/>
                        </w:tabs>
                        <w:spacing w:lineRule="exact" w:line="160"/>
                        <w:ind w:left="200" w:hanging="0"/>
                        <w:rPr/>
                      </w:pPr>
                      <w:r>
                        <w:rPr/>
                        <w:t>214</w:t>
                        <w:tab/>
                      </w:r>
                      <w:r>
                        <w:rPr>
                          <w:rStyle w:val="3Tahoma65pt"/>
                        </w:rPr>
                        <w:t xml:space="preserve">Прикладні </w:t>
                      </w:r>
                      <w:r>
                        <w:rPr/>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3705860</wp:posOffset>
                </wp:positionH>
                <wp:positionV relativeFrom="page">
                  <wp:posOffset>2318385</wp:posOffset>
                </wp:positionV>
                <wp:extent cx="3761105" cy="6453505"/>
                <wp:effectExtent l="0" t="0" r="0" b="0"/>
                <wp:wrapSquare wrapText="largest"/>
                <wp:docPr id="420" name="Frame420"/>
                <a:graphic xmlns:a="http://schemas.openxmlformats.org/drawingml/2006/main">
                  <a:graphicData uri="http://schemas.microsoft.com/office/word/2010/wordprocessingShape">
                    <wps:wsp>
                      <wps:cNvSpPr txBox="1"/>
                      <wps:spPr>
                        <a:xfrm>
                          <a:off x="0" y="0"/>
                          <a:ext cx="3761105" cy="6453505"/>
                        </a:xfrm>
                        <a:prstGeom prst="rect"/>
                        <a:solidFill>
                          <a:srgbClr val="FFFFFF">
                            <a:alpha val="0"/>
                          </a:srgbClr>
                        </a:solidFill>
                      </wps:spPr>
                      <wps:txbx>
                        <w:txbxContent>
                          <w:p>
                            <w:pPr>
                              <w:pStyle w:val="323"/>
                              <w:shd w:fill="auto" w:val="clear"/>
                              <w:spacing w:lineRule="exact" w:line="206"/>
                              <w:ind w:left="60" w:right="60" w:hanging="0"/>
                              <w:jc w:val="both"/>
                              <w:rPr/>
                            </w:pPr>
                            <w:r>
                              <w:rPr>
                                <w:rStyle w:val="WW321"/>
                              </w:rPr>
                              <w:t>ки, плакати), періодичні видання (газети, журнали), кіно-, теле-, радіопрограми, електронні ресурси та ін.</w:t>
                            </w:r>
                          </w:p>
                          <w:p>
                            <w:pPr>
                              <w:pStyle w:val="323"/>
                              <w:shd w:fill="auto" w:val="clear"/>
                              <w:spacing w:lineRule="exact" w:line="206"/>
                              <w:ind w:left="60" w:right="220" w:firstLine="340"/>
                              <w:jc w:val="both"/>
                              <w:rPr/>
                            </w:pPr>
                            <w:r>
                              <w:rPr>
                                <w:rStyle w:val="WW321"/>
                              </w:rPr>
                              <w:t>У ПР-програмах політичну рекламу використовують для поширення політичних ідей, популяризації політич</w:t>
                              <w:softHyphen/>
                              <w:t>них проектів, поліпшення іміджу політичної організації, політика; залучення нових прихильників; забезпечення адекватної реакції на дії політичних конкурентів; запобі</w:t>
                              <w:softHyphen/>
                              <w:t>гання певним загрозам.</w:t>
                            </w:r>
                          </w:p>
                          <w:p>
                            <w:pPr>
                              <w:pStyle w:val="323"/>
                              <w:shd w:fill="auto" w:val="clear"/>
                              <w:spacing w:lineRule="exact" w:line="211"/>
                              <w:ind w:left="60" w:right="220" w:firstLine="340"/>
                              <w:jc w:val="both"/>
                              <w:rPr/>
                            </w:pPr>
                            <w:r>
                              <w:rPr>
                                <w:rStyle w:val="WW321"/>
                              </w:rPr>
                              <w:t>У політичній рекламі для ЦР-програм важливо знайти оригінальний хід, який би не лише привернув увагу ауди</w:t>
                              <w:softHyphen/>
                              <w:t>торії на рекламу, а й дав змогу побачити за нею щось біль</w:t>
                              <w:softHyphen/>
                              <w:t>ше, перенести враження від неї на певну політичну ідею, політичну організацію та її діяльність.</w:t>
                            </w:r>
                          </w:p>
                          <w:p>
                            <w:pPr>
                              <w:pStyle w:val="323"/>
                              <w:shd w:fill="auto" w:val="clear"/>
                              <w:spacing w:lineRule="exact" w:line="206"/>
                              <w:ind w:left="60" w:right="220" w:firstLine="340"/>
                              <w:jc w:val="both"/>
                              <w:rPr/>
                            </w:pPr>
                            <w:r>
                              <w:rPr>
                                <w:rStyle w:val="WW321"/>
                              </w:rPr>
                              <w:t xml:space="preserve">Ефективно працює на реалізацію політичних інтересів, досягнення політичних цілей уміле використання в ПР- програмах </w:t>
                            </w:r>
                            <w:r>
                              <w:rPr>
                                <w:rStyle w:val="WW320pt"/>
                              </w:rPr>
                              <w:t>соціальної реклами</w:t>
                            </w:r>
                            <w:r>
                              <w:rPr>
                                <w:rStyle w:val="WW321"/>
                              </w:rPr>
                              <w:t xml:space="preserve"> — рекламних матеріалів, які поширюють суспільно значущі ідеї (здорового способу життя, охорони здоров’я, екології, збереження енергоре</w:t>
                              <w:softHyphen/>
                              <w:t>сурсів, законослухняності, соціального захисту і безпеки населення тощо), не мають комерційного характеру, не на</w:t>
                              <w:softHyphen/>
                              <w:t>зивають конкретну продукцію та її виробників. Метою со</w:t>
                              <w:softHyphen/>
                              <w:t>ціальної реклами є зміна ставлення суспільства до наяв</w:t>
                              <w:softHyphen/>
                              <w:t>них проблем, формування нових соціальних цінностей.</w:t>
                            </w:r>
                          </w:p>
                          <w:p>
                            <w:pPr>
                              <w:pStyle w:val="323"/>
                              <w:shd w:fill="auto" w:val="clear"/>
                              <w:spacing w:lineRule="exact" w:line="206"/>
                              <w:ind w:left="60" w:right="220" w:firstLine="340"/>
                              <w:jc w:val="both"/>
                              <w:rPr/>
                            </w:pPr>
                            <w:r>
                              <w:rPr>
                                <w:rStyle w:val="WW321"/>
                              </w:rPr>
                              <w:t>Представницькі заходи як елементи ПР. Формуванню доброзичливого ставлення до учасників політичного про</w:t>
                              <w:softHyphen/>
                              <w:t>цесу, поширенню про них вигідних відомостей, налаго</w:t>
                              <w:softHyphen/>
                              <w:t>дженню потрібних контактів сприяє участь у різноманіт</w:t>
                              <w:softHyphen/>
                              <w:t xml:space="preserve">них представницьких заходах. У політичній ПР-практиці можуть бути використані </w:t>
                            </w:r>
                            <w:r>
                              <w:rPr>
                                <w:rStyle w:val="WW320pt"/>
                              </w:rPr>
                              <w:t>презентації</w:t>
                            </w:r>
                            <w:r>
                              <w:rPr>
                                <w:rStyle w:val="WW321"/>
                              </w:rPr>
                              <w:t xml:space="preserve"> (лат. ргаезепіо — передаю, вручаю) — офіційні представлення нових проек</w:t>
                              <w:softHyphen/>
                              <w:t>тів, програм, об’єктів тощо. Підготовка її починається з визначення мети і завдань. Після цього розробляють її ло</w:t>
                              <w:softHyphen/>
                              <w:t>гічну послідовність, визначають час початку, тривалість, окреслюють коло учасників, враховуючи журналістів, формують робочу команду.</w:t>
                            </w:r>
                          </w:p>
                          <w:p>
                            <w:pPr>
                              <w:pStyle w:val="323"/>
                              <w:shd w:fill="auto" w:val="clear"/>
                              <w:spacing w:lineRule="exact" w:line="202"/>
                              <w:ind w:left="60" w:right="220" w:firstLine="340"/>
                              <w:jc w:val="both"/>
                              <w:rPr/>
                            </w:pPr>
                            <w:r>
                              <w:rPr>
                                <w:rStyle w:val="WW321"/>
                              </w:rPr>
                              <w:t>Ведучим презентації має бути комунікативно підготовле</w:t>
                              <w:softHyphen/>
                              <w:t>на особа. Нерідко для цього запрошують акторів, шоуменів.</w:t>
                            </w:r>
                          </w:p>
                          <w:p>
                            <w:pPr>
                              <w:pStyle w:val="323"/>
                              <w:shd w:fill="auto" w:val="clear"/>
                              <w:spacing w:lineRule="exact" w:line="202"/>
                              <w:ind w:left="60" w:right="220" w:hanging="0"/>
                              <w:jc w:val="both"/>
                              <w:rPr/>
                            </w:pPr>
                            <w:r>
                              <w:rPr>
                                <w:rStyle w:val="WW321"/>
                              </w:rPr>
                              <w:t>У її програмі слід обов’язково передбачити виступ політиків, які достеменно знають предмет, уміють про нього компетент</w:t>
                              <w:softHyphen/>
                              <w:t>но розповісти і відповісти на запитання аудиторії.</w:t>
                            </w:r>
                          </w:p>
                          <w:p>
                            <w:pPr>
                              <w:pStyle w:val="323"/>
                              <w:shd w:fill="auto" w:val="clear"/>
                              <w:spacing w:lineRule="exact" w:line="202" w:before="0" w:after="21"/>
                              <w:ind w:left="60" w:right="220" w:firstLine="340"/>
                              <w:jc w:val="both"/>
                              <w:rPr/>
                            </w:pPr>
                            <w:r>
                              <w:rPr>
                                <w:rStyle w:val="WW321"/>
                              </w:rPr>
                              <w:t>Відповідно до завдань презентації формулюють ключо</w:t>
                              <w:softHyphen/>
                              <w:t>вий акцент (фразу) виступів, який мали б запам’ятати уча</w:t>
                              <w:softHyphen/>
                              <w:t>сники і який необхідно поширити в суспільстві; моделю</w:t>
                              <w:softHyphen/>
                              <w:t xml:space="preserve">ють бажану реакцію аудиторії; прогнозують подальші дії. Готують тексти виступів, інформаційні матеріали, які вру- </w:t>
                            </w:r>
                            <w:r>
                              <w:rPr>
                                <w:rStyle w:val="WW323"/>
                              </w:rPr>
                              <w:t>і</w:t>
                            </w:r>
                          </w:p>
                          <w:p>
                            <w:pPr>
                              <w:pStyle w:val="523"/>
                              <w:shd w:fill="auto" w:val="clear"/>
                              <w:spacing w:lineRule="exact" w:line="400" w:before="0" w:after="0"/>
                              <w:rPr/>
                            </w:pPr>
                            <w:r>
                              <w:rPr/>
                              <w:t>І</w:t>
                            </w:r>
                          </w:p>
                          <w:p>
                            <w:pPr>
                              <w:pStyle w:val="533"/>
                              <w:shd w:fill="auto" w:val="clear"/>
                              <w:spacing w:lineRule="exact" w:line="180"/>
                              <w:rPr/>
                            </w:pPr>
                            <w:r>
                              <w:rPr/>
                              <w:t>І</w:t>
                            </w:r>
                          </w:p>
                          <w:p>
                            <w:pPr>
                              <w:pStyle w:val="542"/>
                              <w:shd w:fill="auto" w:val="clear"/>
                              <w:spacing w:lineRule="exact" w:line="200"/>
                              <w:rPr/>
                            </w:pPr>
                            <w:r>
                              <w:rPr/>
                              <w:t>\</w:t>
                            </w:r>
                          </w:p>
                        </w:txbxContent>
                      </wps:txbx>
                      <wps:bodyPr anchor="t" lIns="0" tIns="0" rIns="0" bIns="0">
                        <a:noAutofit/>
                      </wps:bodyPr>
                    </wps:wsp>
                  </a:graphicData>
                </a:graphic>
              </wp:anchor>
            </w:drawing>
          </mc:Choice>
          <mc:Fallback>
            <w:pict>
              <v:rect fillcolor="#FFFFFF" style="position:absolute;rotation:-0;width:296.15pt;height:508.15pt;mso-wrap-distance-left:0pt;mso-wrap-distance-right:0pt;mso-wrap-distance-top:0pt;mso-wrap-distance-bottom:0pt;margin-top:182.55pt;mso-position-vertical-relative:page;margin-left:291.8pt;mso-position-horizontal-relative:page">
                <v:fill opacity="0f"/>
                <v:textbox inset="0in,0in,0in,0in">
                  <w:txbxContent>
                    <w:p>
                      <w:pPr>
                        <w:pStyle w:val="323"/>
                        <w:shd w:fill="auto" w:val="clear"/>
                        <w:spacing w:lineRule="exact" w:line="206"/>
                        <w:ind w:left="60" w:right="60" w:hanging="0"/>
                        <w:jc w:val="both"/>
                        <w:rPr/>
                      </w:pPr>
                      <w:r>
                        <w:rPr>
                          <w:rStyle w:val="WW321"/>
                        </w:rPr>
                        <w:t>ки, плакати), періодичні видання (газети, журнали), кіно-, теле-, радіопрограми, електронні ресурси та ін.</w:t>
                      </w:r>
                    </w:p>
                    <w:p>
                      <w:pPr>
                        <w:pStyle w:val="323"/>
                        <w:shd w:fill="auto" w:val="clear"/>
                        <w:spacing w:lineRule="exact" w:line="206"/>
                        <w:ind w:left="60" w:right="220" w:firstLine="340"/>
                        <w:jc w:val="both"/>
                        <w:rPr/>
                      </w:pPr>
                      <w:r>
                        <w:rPr>
                          <w:rStyle w:val="WW321"/>
                        </w:rPr>
                        <w:t>У ПР-програмах політичну рекламу використовують для поширення політичних ідей, популяризації політич</w:t>
                        <w:softHyphen/>
                        <w:t>них проектів, поліпшення іміджу політичної організації, політика; залучення нових прихильників; забезпечення адекватної реакції на дії політичних конкурентів; запобі</w:t>
                        <w:softHyphen/>
                        <w:t>гання певним загрозам.</w:t>
                      </w:r>
                    </w:p>
                    <w:p>
                      <w:pPr>
                        <w:pStyle w:val="323"/>
                        <w:shd w:fill="auto" w:val="clear"/>
                        <w:spacing w:lineRule="exact" w:line="211"/>
                        <w:ind w:left="60" w:right="220" w:firstLine="340"/>
                        <w:jc w:val="both"/>
                        <w:rPr/>
                      </w:pPr>
                      <w:r>
                        <w:rPr>
                          <w:rStyle w:val="WW321"/>
                        </w:rPr>
                        <w:t>У політичній рекламі для ЦР-програм важливо знайти оригінальний хід, який би не лише привернув увагу ауди</w:t>
                        <w:softHyphen/>
                        <w:t>торії на рекламу, а й дав змогу побачити за нею щось біль</w:t>
                        <w:softHyphen/>
                        <w:t>ше, перенести враження від неї на певну політичну ідею, політичну організацію та її діяльність.</w:t>
                      </w:r>
                    </w:p>
                    <w:p>
                      <w:pPr>
                        <w:pStyle w:val="323"/>
                        <w:shd w:fill="auto" w:val="clear"/>
                        <w:spacing w:lineRule="exact" w:line="206"/>
                        <w:ind w:left="60" w:right="220" w:firstLine="340"/>
                        <w:jc w:val="both"/>
                        <w:rPr/>
                      </w:pPr>
                      <w:r>
                        <w:rPr>
                          <w:rStyle w:val="WW321"/>
                        </w:rPr>
                        <w:t xml:space="preserve">Ефективно працює на реалізацію політичних інтересів, досягнення політичних цілей уміле використання в ПР- програмах </w:t>
                      </w:r>
                      <w:r>
                        <w:rPr>
                          <w:rStyle w:val="WW320pt"/>
                        </w:rPr>
                        <w:t>соціальної реклами</w:t>
                      </w:r>
                      <w:r>
                        <w:rPr>
                          <w:rStyle w:val="WW321"/>
                        </w:rPr>
                        <w:t xml:space="preserve"> — рекламних матеріалів, які поширюють суспільно значущі ідеї (здорового способу життя, охорони здоров’я, екології, збереження енергоре</w:t>
                        <w:softHyphen/>
                        <w:t>сурсів, законослухняності, соціального захисту і безпеки населення тощо), не мають комерційного характеру, не на</w:t>
                        <w:softHyphen/>
                        <w:t>зивають конкретну продукцію та її виробників. Метою со</w:t>
                        <w:softHyphen/>
                        <w:t>ціальної реклами є зміна ставлення суспільства до наяв</w:t>
                        <w:softHyphen/>
                        <w:t>них проблем, формування нових соціальних цінностей.</w:t>
                      </w:r>
                    </w:p>
                    <w:p>
                      <w:pPr>
                        <w:pStyle w:val="323"/>
                        <w:shd w:fill="auto" w:val="clear"/>
                        <w:spacing w:lineRule="exact" w:line="206"/>
                        <w:ind w:left="60" w:right="220" w:firstLine="340"/>
                        <w:jc w:val="both"/>
                        <w:rPr/>
                      </w:pPr>
                      <w:r>
                        <w:rPr>
                          <w:rStyle w:val="WW321"/>
                        </w:rPr>
                        <w:t>Представницькі заходи як елементи ПР. Формуванню доброзичливого ставлення до учасників політичного про</w:t>
                        <w:softHyphen/>
                        <w:t>цесу, поширенню про них вигідних відомостей, налаго</w:t>
                        <w:softHyphen/>
                        <w:t>дженню потрібних контактів сприяє участь у різноманіт</w:t>
                        <w:softHyphen/>
                        <w:t xml:space="preserve">них представницьких заходах. У політичній ПР-практиці можуть бути використані </w:t>
                      </w:r>
                      <w:r>
                        <w:rPr>
                          <w:rStyle w:val="WW320pt"/>
                        </w:rPr>
                        <w:t>презентації</w:t>
                      </w:r>
                      <w:r>
                        <w:rPr>
                          <w:rStyle w:val="WW321"/>
                        </w:rPr>
                        <w:t xml:space="preserve"> (лат. ргаезепіо — передаю, вручаю) — офіційні представлення нових проек</w:t>
                        <w:softHyphen/>
                        <w:t>тів, програм, об’єктів тощо. Підготовка її починається з визначення мети і завдань. Після цього розробляють її ло</w:t>
                        <w:softHyphen/>
                        <w:t>гічну послідовність, визначають час початку, тривалість, окреслюють коло учасників, враховуючи журналістів, формують робочу команду.</w:t>
                      </w:r>
                    </w:p>
                    <w:p>
                      <w:pPr>
                        <w:pStyle w:val="323"/>
                        <w:shd w:fill="auto" w:val="clear"/>
                        <w:spacing w:lineRule="exact" w:line="202"/>
                        <w:ind w:left="60" w:right="220" w:firstLine="340"/>
                        <w:jc w:val="both"/>
                        <w:rPr/>
                      </w:pPr>
                      <w:r>
                        <w:rPr>
                          <w:rStyle w:val="WW321"/>
                        </w:rPr>
                        <w:t>Ведучим презентації має бути комунікативно підготовле</w:t>
                        <w:softHyphen/>
                        <w:t>на особа. Нерідко для цього запрошують акторів, шоуменів.</w:t>
                      </w:r>
                    </w:p>
                    <w:p>
                      <w:pPr>
                        <w:pStyle w:val="323"/>
                        <w:shd w:fill="auto" w:val="clear"/>
                        <w:spacing w:lineRule="exact" w:line="202"/>
                        <w:ind w:left="60" w:right="220" w:hanging="0"/>
                        <w:jc w:val="both"/>
                        <w:rPr/>
                      </w:pPr>
                      <w:r>
                        <w:rPr>
                          <w:rStyle w:val="WW321"/>
                        </w:rPr>
                        <w:t>У її програмі слід обов’язково передбачити виступ політиків, які достеменно знають предмет, уміють про нього компетент</w:t>
                        <w:softHyphen/>
                        <w:t>но розповісти і відповісти на запитання аудиторії.</w:t>
                      </w:r>
                    </w:p>
                    <w:p>
                      <w:pPr>
                        <w:pStyle w:val="323"/>
                        <w:shd w:fill="auto" w:val="clear"/>
                        <w:spacing w:lineRule="exact" w:line="202" w:before="0" w:after="21"/>
                        <w:ind w:left="60" w:right="220" w:firstLine="340"/>
                        <w:jc w:val="both"/>
                        <w:rPr/>
                      </w:pPr>
                      <w:r>
                        <w:rPr>
                          <w:rStyle w:val="WW321"/>
                        </w:rPr>
                        <w:t>Відповідно до завдань презентації формулюють ключо</w:t>
                        <w:softHyphen/>
                        <w:t>вий акцент (фразу) виступів, який мали б запам’ятати уча</w:t>
                        <w:softHyphen/>
                        <w:t>сники і який необхідно поширити в суспільстві; моделю</w:t>
                        <w:softHyphen/>
                        <w:t xml:space="preserve">ють бажану реакцію аудиторії; прогнозують подальші дії. Готують тексти виступів, інформаційні матеріали, які вру- </w:t>
                      </w:r>
                      <w:r>
                        <w:rPr>
                          <w:rStyle w:val="WW323"/>
                        </w:rPr>
                        <w:t>і</w:t>
                      </w:r>
                    </w:p>
                    <w:p>
                      <w:pPr>
                        <w:pStyle w:val="523"/>
                        <w:shd w:fill="auto" w:val="clear"/>
                        <w:spacing w:lineRule="exact" w:line="400" w:before="0" w:after="0"/>
                        <w:rPr/>
                      </w:pPr>
                      <w:r>
                        <w:rPr/>
                        <w:t>І</w:t>
                      </w:r>
                    </w:p>
                    <w:p>
                      <w:pPr>
                        <w:pStyle w:val="533"/>
                        <w:shd w:fill="auto" w:val="clear"/>
                        <w:spacing w:lineRule="exact" w:line="180"/>
                        <w:rPr/>
                      </w:pPr>
                      <w:r>
                        <w:rPr/>
                        <w:t>І</w:t>
                      </w:r>
                    </w:p>
                    <w:p>
                      <w:pPr>
                        <w:pStyle w:val="542"/>
                        <w:shd w:fill="auto" w:val="clear"/>
                        <w:spacing w:lineRule="exact" w:line="200"/>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7875270</wp:posOffset>
                </wp:positionH>
                <wp:positionV relativeFrom="page">
                  <wp:posOffset>1867535</wp:posOffset>
                </wp:positionV>
                <wp:extent cx="4011295" cy="338455"/>
                <wp:effectExtent l="0" t="0" r="0" b="0"/>
                <wp:wrapSquare wrapText="largest"/>
                <wp:docPr id="421" name="Frame421"/>
                <a:graphic xmlns:a="http://schemas.openxmlformats.org/drawingml/2006/main">
                  <a:graphicData uri="http://schemas.microsoft.com/office/word/2010/wordprocessingShape">
                    <wps:wsp>
                      <wps:cNvSpPr txBox="1"/>
                      <wps:spPr>
                        <a:xfrm>
                          <a:off x="0" y="0"/>
                          <a:ext cx="4011295" cy="338455"/>
                        </a:xfrm>
                        <a:prstGeom prst="rect"/>
                        <a:solidFill>
                          <a:srgbClr val="FFFFFF">
                            <a:alpha val="0"/>
                          </a:srgbClr>
                        </a:solidFill>
                      </wps:spPr>
                      <wps:txbx>
                        <w:txbxContent>
                          <w:p>
                            <w:pPr>
                              <w:pStyle w:val="214"/>
                              <w:shd w:fill="auto" w:val="clear"/>
                              <w:tabs>
                                <w:tab w:val="clear" w:pos="708"/>
                                <w:tab w:val="right" w:pos="5839" w:leader="none"/>
                              </w:tabs>
                              <w:spacing w:lineRule="exact" w:line="160"/>
                              <w:ind w:left="180" w:hanging="0"/>
                              <w:rPr/>
                            </w:pPr>
                            <w:r>
                              <w:rPr/>
                              <w:t>Паблік рілейшнз (ПР) у політичній сфері</w:t>
                              <w:tab/>
                            </w:r>
                            <w:r>
                              <w:rPr>
                                <w:rStyle w:val="2FranklinGothicMedium8pt"/>
                              </w:rPr>
                              <w:t>215</w:t>
                            </w:r>
                          </w:p>
                        </w:txbxContent>
                      </wps:txbx>
                      <wps:bodyPr anchor="t" lIns="0" tIns="0" rIns="0" bIns="0">
                        <a:noAutofit/>
                      </wps:bodyPr>
                    </wps:wsp>
                  </a:graphicData>
                </a:graphic>
              </wp:anchor>
            </w:drawing>
          </mc:Choice>
          <mc:Fallback>
            <w:pict>
              <v:rect fillcolor="#FFFFFF" style="position:absolute;rotation:-0;width:315.85pt;height:26.65pt;mso-wrap-distance-left:0pt;mso-wrap-distance-right:0pt;mso-wrap-distance-top:0pt;mso-wrap-distance-bottom:0pt;margin-top:147.05pt;mso-position-vertical-relative:page;margin-left:620.1pt;mso-position-horizontal-relative:page">
                <v:fill opacity="0f"/>
                <v:textbox inset="0in,0in,0in,0in">
                  <w:txbxContent>
                    <w:p>
                      <w:pPr>
                        <w:pStyle w:val="214"/>
                        <w:shd w:fill="auto" w:val="clear"/>
                        <w:tabs>
                          <w:tab w:val="clear" w:pos="708"/>
                          <w:tab w:val="right" w:pos="5839" w:leader="none"/>
                        </w:tabs>
                        <w:spacing w:lineRule="exact" w:line="160"/>
                        <w:ind w:left="180" w:hanging="0"/>
                        <w:rPr/>
                      </w:pPr>
                      <w:r>
                        <w:rPr/>
                        <w:t>Паблік рілейшнз (ПР) у політичній сфері</w:t>
                        <w:tab/>
                      </w:r>
                      <w:r>
                        <w:rPr>
                          <w:rStyle w:val="2FranklinGothicMedium8pt"/>
                        </w:rPr>
                        <w:t>215</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7985125</wp:posOffset>
                </wp:positionH>
                <wp:positionV relativeFrom="page">
                  <wp:posOffset>2364105</wp:posOffset>
                </wp:positionV>
                <wp:extent cx="3696970" cy="6297295"/>
                <wp:effectExtent l="0" t="0" r="0" b="0"/>
                <wp:wrapSquare wrapText="largest"/>
                <wp:docPr id="422" name="Frame422"/>
                <a:graphic xmlns:a="http://schemas.openxmlformats.org/drawingml/2006/main">
                  <a:graphicData uri="http://schemas.microsoft.com/office/word/2010/wordprocessingShape">
                    <wps:wsp>
                      <wps:cNvSpPr txBox="1"/>
                      <wps:spPr>
                        <a:xfrm>
                          <a:off x="0" y="0"/>
                          <a:ext cx="3696970" cy="6297295"/>
                        </a:xfrm>
                        <a:prstGeom prst="rect"/>
                        <a:solidFill>
                          <a:srgbClr val="FFFFFF">
                            <a:alpha val="0"/>
                          </a:srgbClr>
                        </a:solidFill>
                      </wps:spPr>
                      <wps:txbx>
                        <w:txbxContent>
                          <w:p>
                            <w:pPr>
                              <w:pStyle w:val="323"/>
                              <w:shd w:fill="auto" w:val="clear"/>
                              <w:spacing w:lineRule="exact" w:line="206"/>
                              <w:ind w:left="80" w:right="80" w:hanging="0"/>
                              <w:jc w:val="both"/>
                              <w:rPr/>
                            </w:pPr>
                            <w:r>
                              <w:rPr>
                                <w:rStyle w:val="WW321"/>
                              </w:rPr>
                              <w:t>чають запрошеним. їх не слід поділяти на категорії («для преси», «для гостей», «для почесних гостей»), оскільки це негативно впливає на тих, кому дістанеться менш респек</w:t>
                              <w:softHyphen/>
                              <w:t>табельний інформаційний пакет.</w:t>
                            </w:r>
                          </w:p>
                          <w:p>
                            <w:pPr>
                              <w:pStyle w:val="323"/>
                              <w:shd w:fill="auto" w:val="clear"/>
                              <w:spacing w:lineRule="exact" w:line="206"/>
                              <w:ind w:left="80" w:right="80" w:firstLine="320"/>
                              <w:jc w:val="both"/>
                              <w:rPr/>
                            </w:pPr>
                            <w:r>
                              <w:rPr>
                                <w:rStyle w:val="WW321"/>
                              </w:rPr>
                              <w:t>Досягненню ПР-цілей сприяє проведення засідань «круглих столів», семінарів, конференцій — зібрань, на яких обговорюють актуальні для суспільства проблеми. Активно використовують семінари для вироблення полі</w:t>
                              <w:softHyphen/>
                              <w:t>тичних рішень, налагодження взаємодії представників ор</w:t>
                              <w:softHyphen/>
                              <w:t>ганів влади з громадськістю.</w:t>
                            </w:r>
                          </w:p>
                          <w:p>
                            <w:pPr>
                              <w:pStyle w:val="323"/>
                              <w:shd w:fill="auto" w:val="clear"/>
                              <w:spacing w:lineRule="exact" w:line="206"/>
                              <w:ind w:left="80" w:right="80" w:firstLine="320"/>
                              <w:jc w:val="both"/>
                              <w:rPr/>
                            </w:pPr>
                            <w:r>
                              <w:rPr>
                                <w:rStyle w:val="WW321"/>
                              </w:rPr>
                              <w:t>Публічні виступи політиків. До засобів паблік рі</w:t>
                              <w:softHyphen/>
                              <w:t>лейшнз у політичній сфері належать і публічні виступи по</w:t>
                              <w:softHyphen/>
                              <w:t>літиків, під час яких вони переконують певні аудиторії у перевагах своїх програм, проектів і формують до себе сприятливе ставлення.</w:t>
                            </w:r>
                          </w:p>
                          <w:p>
                            <w:pPr>
                              <w:pStyle w:val="323"/>
                              <w:shd w:fill="auto" w:val="clear"/>
                              <w:spacing w:lineRule="exact" w:line="206"/>
                              <w:ind w:left="80" w:right="80" w:firstLine="320"/>
                              <w:jc w:val="both"/>
                              <w:rPr/>
                            </w:pPr>
                            <w:r>
                              <w:rPr>
                                <w:rStyle w:val="WW321"/>
                              </w:rPr>
                              <w:t>Опановувати мистецтво виголошення публічних про</w:t>
                              <w:softHyphen/>
                              <w:t>мов доводиться кожному політику. На зборах, семінарах, нарадах, зустрічах вони представляють свою політичну ор</w:t>
                              <w:softHyphen/>
                              <w:t>ганізацію, орган влади, регіон, країну, себе. У демокра</w:t>
                              <w:softHyphen/>
                              <w:t>тичній країні кожен, хто має суспільно значущі ідеї, пови</w:t>
                              <w:softHyphen/>
                              <w:t>нен знайти можливість їх виразити, щоб йому повірили, проголосували за нього на виборах.</w:t>
                            </w:r>
                          </w:p>
                          <w:p>
                            <w:pPr>
                              <w:pStyle w:val="323"/>
                              <w:shd w:fill="auto" w:val="clear"/>
                              <w:spacing w:lineRule="exact" w:line="206"/>
                              <w:ind w:left="80" w:right="80" w:firstLine="320"/>
                              <w:jc w:val="both"/>
                              <w:rPr/>
                            </w:pPr>
                            <w:r>
                              <w:rPr>
                                <w:rStyle w:val="WW321"/>
                              </w:rPr>
                              <w:t>Прагнучи здобути повагу аудиторії, промовець має виявити чесність, сумлінність, принциповість, самокри</w:t>
                              <w:softHyphen/>
                              <w:t>тичність, доброзичливість, скромність, уміти протистоя</w:t>
                              <w:softHyphen/>
                              <w:t>ти, не піддатися маніпулятивним, провокативним діям, реплікам, опонентам. Результат публічних виступів за</w:t>
                              <w:softHyphen/>
                              <w:t>лежить не лише від об’єктивної ситуації, а й від особисто</w:t>
                              <w:softHyphen/>
                              <w:t>сті й майстерності оратора. Зменшують ефективність ви</w:t>
                              <w:softHyphen/>
                              <w:t>ступу поверхове володіння проблемою, нечіткість змісту, сумнівні, непереконливі аргументи, невміння використа</w:t>
                              <w:softHyphen/>
                              <w:t>ти виражальні мовні та паралінгвальні засоби.</w:t>
                            </w:r>
                          </w:p>
                          <w:p>
                            <w:pPr>
                              <w:pStyle w:val="323"/>
                              <w:shd w:fill="auto" w:val="clear"/>
                              <w:spacing w:lineRule="exact" w:line="206"/>
                              <w:ind w:left="80" w:right="80" w:firstLine="320"/>
                              <w:jc w:val="both"/>
                              <w:rPr/>
                            </w:pPr>
                            <w:r>
                              <w:rPr>
                                <w:rStyle w:val="WW321"/>
                              </w:rPr>
                              <w:t>Усний виступ є досить складним і потребує необхідних знань, умінь, навичок. Непродумана його форма не може яскраво передати думку. Промовець повинен пам’ятати, що аудиторія сприймає не тільки положення, факти, мір</w:t>
                              <w:softHyphen/>
                              <w:t>кування, а й їх оформлення.</w:t>
                            </w:r>
                          </w:p>
                          <w:p>
                            <w:pPr>
                              <w:pStyle w:val="323"/>
                              <w:shd w:fill="auto" w:val="clear"/>
                              <w:spacing w:lineRule="exact" w:line="206"/>
                              <w:ind w:left="80" w:right="80" w:firstLine="320"/>
                              <w:jc w:val="both"/>
                              <w:rPr/>
                            </w:pPr>
                            <w:r>
                              <w:rPr>
                                <w:rStyle w:val="WW321"/>
                              </w:rPr>
                              <w:t>Надзвичайно важливий у виступі початок, від якого нерідко залежить успіх усієї промови. Вже з перших слів необхідно заволодіти увагою аудиторії. Для цього можна розкрити план дій, а далі намагатися зробити всіх учасни</w:t>
                              <w:softHyphen/>
                              <w:t xml:space="preserve">ками його здійснення. Утримати увагу аудиторії тривалий час майже неможливо, тому варто заздалегідь продумати місця виступу, </w:t>
                            </w:r>
                            <w:r>
                              <w:rPr>
                                <w:rStyle w:val="WW32FranklinGothicMedium0pt"/>
                              </w:rPr>
                              <w:t xml:space="preserve">де </w:t>
                            </w:r>
                            <w:r>
                              <w:rPr>
                                <w:rStyle w:val="WW321"/>
                              </w:rPr>
                              <w:t>інтерес може знизитися і подбати про його посилення, використавши афоризми, факти, історії, приклади, жарти.</w:t>
                            </w:r>
                          </w:p>
                        </w:txbxContent>
                      </wps:txbx>
                      <wps:bodyPr anchor="t" lIns="0" tIns="0" rIns="0" bIns="0">
                        <a:noAutofit/>
                      </wps:bodyPr>
                    </wps:wsp>
                  </a:graphicData>
                </a:graphic>
              </wp:anchor>
            </w:drawing>
          </mc:Choice>
          <mc:Fallback>
            <w:pict>
              <v:rect fillcolor="#FFFFFF" style="position:absolute;rotation:-0;width:291.1pt;height:495.85pt;mso-wrap-distance-left:0pt;mso-wrap-distance-right:0pt;mso-wrap-distance-top:0pt;mso-wrap-distance-bottom:0pt;margin-top:186.15pt;mso-position-vertical-relative:page;margin-left:628.75pt;mso-position-horizontal-relative:page">
                <v:fill opacity="0f"/>
                <v:textbox inset="0in,0in,0in,0in">
                  <w:txbxContent>
                    <w:p>
                      <w:pPr>
                        <w:pStyle w:val="323"/>
                        <w:shd w:fill="auto" w:val="clear"/>
                        <w:spacing w:lineRule="exact" w:line="206"/>
                        <w:ind w:left="80" w:right="80" w:hanging="0"/>
                        <w:jc w:val="both"/>
                        <w:rPr/>
                      </w:pPr>
                      <w:r>
                        <w:rPr>
                          <w:rStyle w:val="WW321"/>
                        </w:rPr>
                        <w:t>чають запрошеним. їх не слід поділяти на категорії («для преси», «для гостей», «для почесних гостей»), оскільки це негативно впливає на тих, кому дістанеться менш респек</w:t>
                        <w:softHyphen/>
                        <w:t>табельний інформаційний пакет.</w:t>
                      </w:r>
                    </w:p>
                    <w:p>
                      <w:pPr>
                        <w:pStyle w:val="323"/>
                        <w:shd w:fill="auto" w:val="clear"/>
                        <w:spacing w:lineRule="exact" w:line="206"/>
                        <w:ind w:left="80" w:right="80" w:firstLine="320"/>
                        <w:jc w:val="both"/>
                        <w:rPr/>
                      </w:pPr>
                      <w:r>
                        <w:rPr>
                          <w:rStyle w:val="WW321"/>
                        </w:rPr>
                        <w:t>Досягненню ПР-цілей сприяє проведення засідань «круглих столів», семінарів, конференцій — зібрань, на яких обговорюють актуальні для суспільства проблеми. Активно використовують семінари для вироблення полі</w:t>
                        <w:softHyphen/>
                        <w:t>тичних рішень, налагодження взаємодії представників ор</w:t>
                        <w:softHyphen/>
                        <w:t>ганів влади з громадськістю.</w:t>
                      </w:r>
                    </w:p>
                    <w:p>
                      <w:pPr>
                        <w:pStyle w:val="323"/>
                        <w:shd w:fill="auto" w:val="clear"/>
                        <w:spacing w:lineRule="exact" w:line="206"/>
                        <w:ind w:left="80" w:right="80" w:firstLine="320"/>
                        <w:jc w:val="both"/>
                        <w:rPr/>
                      </w:pPr>
                      <w:r>
                        <w:rPr>
                          <w:rStyle w:val="WW321"/>
                        </w:rPr>
                        <w:t>Публічні виступи політиків. До засобів паблік рі</w:t>
                        <w:softHyphen/>
                        <w:t>лейшнз у політичній сфері належать і публічні виступи по</w:t>
                        <w:softHyphen/>
                        <w:t>літиків, під час яких вони переконують певні аудиторії у перевагах своїх програм, проектів і формують до себе сприятливе ставлення.</w:t>
                      </w:r>
                    </w:p>
                    <w:p>
                      <w:pPr>
                        <w:pStyle w:val="323"/>
                        <w:shd w:fill="auto" w:val="clear"/>
                        <w:spacing w:lineRule="exact" w:line="206"/>
                        <w:ind w:left="80" w:right="80" w:firstLine="320"/>
                        <w:jc w:val="both"/>
                        <w:rPr/>
                      </w:pPr>
                      <w:r>
                        <w:rPr>
                          <w:rStyle w:val="WW321"/>
                        </w:rPr>
                        <w:t>Опановувати мистецтво виголошення публічних про</w:t>
                        <w:softHyphen/>
                        <w:t>мов доводиться кожному політику. На зборах, семінарах, нарадах, зустрічах вони представляють свою політичну ор</w:t>
                        <w:softHyphen/>
                        <w:t>ганізацію, орган влади, регіон, країну, себе. У демокра</w:t>
                        <w:softHyphen/>
                        <w:t>тичній країні кожен, хто має суспільно значущі ідеї, пови</w:t>
                        <w:softHyphen/>
                        <w:t>нен знайти можливість їх виразити, щоб йому повірили, проголосували за нього на виборах.</w:t>
                      </w:r>
                    </w:p>
                    <w:p>
                      <w:pPr>
                        <w:pStyle w:val="323"/>
                        <w:shd w:fill="auto" w:val="clear"/>
                        <w:spacing w:lineRule="exact" w:line="206"/>
                        <w:ind w:left="80" w:right="80" w:firstLine="320"/>
                        <w:jc w:val="both"/>
                        <w:rPr/>
                      </w:pPr>
                      <w:r>
                        <w:rPr>
                          <w:rStyle w:val="WW321"/>
                        </w:rPr>
                        <w:t>Прагнучи здобути повагу аудиторії, промовець має виявити чесність, сумлінність, принциповість, самокри</w:t>
                        <w:softHyphen/>
                        <w:t>тичність, доброзичливість, скромність, уміти протистоя</w:t>
                        <w:softHyphen/>
                        <w:t>ти, не піддатися маніпулятивним, провокативним діям, реплікам, опонентам. Результат публічних виступів за</w:t>
                        <w:softHyphen/>
                        <w:t>лежить не лише від об’єктивної ситуації, а й від особисто</w:t>
                        <w:softHyphen/>
                        <w:t>сті й майстерності оратора. Зменшують ефективність ви</w:t>
                        <w:softHyphen/>
                        <w:t>ступу поверхове володіння проблемою, нечіткість змісту, сумнівні, непереконливі аргументи, невміння використа</w:t>
                        <w:softHyphen/>
                        <w:t>ти виражальні мовні та паралінгвальні засоби.</w:t>
                      </w:r>
                    </w:p>
                    <w:p>
                      <w:pPr>
                        <w:pStyle w:val="323"/>
                        <w:shd w:fill="auto" w:val="clear"/>
                        <w:spacing w:lineRule="exact" w:line="206"/>
                        <w:ind w:left="80" w:right="80" w:firstLine="320"/>
                        <w:jc w:val="both"/>
                        <w:rPr/>
                      </w:pPr>
                      <w:r>
                        <w:rPr>
                          <w:rStyle w:val="WW321"/>
                        </w:rPr>
                        <w:t>Усний виступ є досить складним і потребує необхідних знань, умінь, навичок. Непродумана його форма не може яскраво передати думку. Промовець повинен пам’ятати, що аудиторія сприймає не тільки положення, факти, мір</w:t>
                        <w:softHyphen/>
                        <w:t>кування, а й їх оформлення.</w:t>
                      </w:r>
                    </w:p>
                    <w:p>
                      <w:pPr>
                        <w:pStyle w:val="323"/>
                        <w:shd w:fill="auto" w:val="clear"/>
                        <w:spacing w:lineRule="exact" w:line="206"/>
                        <w:ind w:left="80" w:right="80" w:firstLine="320"/>
                        <w:jc w:val="both"/>
                        <w:rPr/>
                      </w:pPr>
                      <w:r>
                        <w:rPr>
                          <w:rStyle w:val="WW321"/>
                        </w:rPr>
                        <w:t>Надзвичайно важливий у виступі початок, від якого нерідко залежить успіх усієї промови. Вже з перших слів необхідно заволодіти увагою аудиторії. Для цього можна розкрити план дій, а далі намагатися зробити всіх учасни</w:t>
                        <w:softHyphen/>
                        <w:t xml:space="preserve">ками його здійснення. Утримати увагу аудиторії тривалий час майже неможливо, тому варто заздалегідь продумати місця виступу, </w:t>
                      </w:r>
                      <w:r>
                        <w:rPr>
                          <w:rStyle w:val="WW32FranklinGothicMedium0pt"/>
                        </w:rPr>
                        <w:t xml:space="preserve">де </w:t>
                      </w:r>
                      <w:r>
                        <w:rPr>
                          <w:rStyle w:val="WW321"/>
                        </w:rPr>
                        <w:t>інтерес може знизитися і подбати про його посилення, використавши афоризми, факти, історії, приклади, жарт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4">
                <wp:simplePos x="0" y="0"/>
                <wp:positionH relativeFrom="page">
                  <wp:posOffset>3519805</wp:posOffset>
                </wp:positionH>
                <wp:positionV relativeFrom="page">
                  <wp:posOffset>2040890</wp:posOffset>
                </wp:positionV>
                <wp:extent cx="3919855" cy="270510"/>
                <wp:effectExtent l="0" t="0" r="0" b="0"/>
                <wp:wrapSquare wrapText="largest"/>
                <wp:docPr id="423" name="Frame423"/>
                <a:graphic xmlns:a="http://schemas.openxmlformats.org/drawingml/2006/main">
                  <a:graphicData uri="http://schemas.microsoft.com/office/word/2010/wordprocessingShape">
                    <wps:wsp>
                      <wps:cNvSpPr txBox="1"/>
                      <wps:spPr>
                        <a:xfrm>
                          <a:off x="0" y="0"/>
                          <a:ext cx="3919855" cy="270510"/>
                        </a:xfrm>
                        <a:prstGeom prst="rect"/>
                        <a:solidFill>
                          <a:srgbClr val="FFFFFF">
                            <a:alpha val="0"/>
                          </a:srgbClr>
                        </a:solidFill>
                      </wps:spPr>
                      <wps:txbx>
                        <w:txbxContent>
                          <w:p>
                            <w:pPr>
                              <w:pStyle w:val="214"/>
                              <w:shd w:fill="auto" w:val="clear"/>
                              <w:tabs>
                                <w:tab w:val="clear" w:pos="708"/>
                                <w:tab w:val="center" w:pos="4250" w:leader="none"/>
                                <w:tab w:val="center" w:pos="4989" w:leader="none"/>
                                <w:tab w:val="right" w:pos="6059" w:leader="none"/>
                              </w:tabs>
                              <w:spacing w:lineRule="exact" w:line="160"/>
                              <w:ind w:left="400" w:hanging="0"/>
                              <w:rPr/>
                            </w:pPr>
                            <w:r>
                              <w:rPr>
                                <w:rStyle w:val="2FranklinGothicMedium8pt"/>
                              </w:rPr>
                              <w:t>216</w:t>
                              <w:tab/>
                            </w:r>
                            <w:r>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8.65pt;height:21.3pt;mso-wrap-distance-left:0pt;mso-wrap-distance-right:0pt;mso-wrap-distance-top:0pt;mso-wrap-distance-bottom:0pt;margin-top:160.7pt;mso-position-vertical-relative:page;margin-left:277.15pt;mso-position-horizontal-relative:page">
                <v:fill opacity="0f"/>
                <v:textbox inset="0in,0in,0in,0in">
                  <w:txbxContent>
                    <w:p>
                      <w:pPr>
                        <w:pStyle w:val="214"/>
                        <w:shd w:fill="auto" w:val="clear"/>
                        <w:tabs>
                          <w:tab w:val="clear" w:pos="708"/>
                          <w:tab w:val="center" w:pos="4250" w:leader="none"/>
                          <w:tab w:val="center" w:pos="4989" w:leader="none"/>
                          <w:tab w:val="right" w:pos="6059" w:leader="none"/>
                        </w:tabs>
                        <w:spacing w:lineRule="exact" w:line="160"/>
                        <w:ind w:left="400" w:hanging="0"/>
                        <w:rPr/>
                      </w:pPr>
                      <w:r>
                        <w:rPr>
                          <w:rStyle w:val="2FranklinGothicMedium8pt"/>
                        </w:rPr>
                        <w:t>216</w:t>
                        <w:tab/>
                      </w:r>
                      <w:r>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3717925</wp:posOffset>
                </wp:positionH>
                <wp:positionV relativeFrom="page">
                  <wp:posOffset>2473960</wp:posOffset>
                </wp:positionV>
                <wp:extent cx="3648710" cy="6221095"/>
                <wp:effectExtent l="0" t="0" r="0" b="0"/>
                <wp:wrapSquare wrapText="largest"/>
                <wp:docPr id="424" name="Frame424"/>
                <a:graphic xmlns:a="http://schemas.openxmlformats.org/drawingml/2006/main">
                  <a:graphicData uri="http://schemas.microsoft.com/office/word/2010/wordprocessingShape">
                    <wps:wsp>
                      <wps:cNvSpPr txBox="1"/>
                      <wps:spPr>
                        <a:xfrm>
                          <a:off x="0" y="0"/>
                          <a:ext cx="3648710" cy="6221095"/>
                        </a:xfrm>
                        <a:prstGeom prst="rect"/>
                        <a:solidFill>
                          <a:srgbClr val="FFFFFF">
                            <a:alpha val="0"/>
                          </a:srgbClr>
                        </a:solidFill>
                      </wps:spPr>
                      <wps:txbx>
                        <w:txbxContent>
                          <w:p>
                            <w:pPr>
                              <w:pStyle w:val="323"/>
                              <w:shd w:fill="auto" w:val="clear"/>
                              <w:spacing w:lineRule="exact" w:line="206"/>
                              <w:ind w:left="40" w:right="40" w:firstLine="340"/>
                              <w:jc w:val="both"/>
                              <w:rPr/>
                            </w:pPr>
                            <w:r>
                              <w:rPr>
                                <w:rStyle w:val="WW321"/>
                              </w:rPr>
                              <w:t>У малій аудиторії бажано встановити контакти майже з усіма слухачами, які можуть ставити багато питань. Якщо промовець не знаходитиме відповідей на них, краще зізнатися в цьому і вдатися до взаємного пошуку відповіді.</w:t>
                            </w:r>
                          </w:p>
                          <w:p>
                            <w:pPr>
                              <w:pStyle w:val="323"/>
                              <w:shd w:fill="auto" w:val="clear"/>
                              <w:spacing w:lineRule="exact" w:line="206"/>
                              <w:ind w:left="40" w:right="40" w:firstLine="340"/>
                              <w:jc w:val="both"/>
                              <w:rPr/>
                            </w:pPr>
                            <w:r>
                              <w:rPr>
                                <w:rStyle w:val="WW321"/>
                              </w:rPr>
                              <w:t xml:space="preserve">Ділові наради і переговори в системі ПР. Поширеною формою спілкування є </w:t>
                            </w:r>
                            <w:r>
                              <w:rPr>
                                <w:rStyle w:val="WW320pt"/>
                              </w:rPr>
                              <w:t>ділові наради</w:t>
                            </w:r>
                            <w:r>
                              <w:rPr>
                                <w:rStyle w:val="WW321"/>
                              </w:rPr>
                              <w:t xml:space="preserve"> — спільне обговорен</w:t>
                              <w:softHyphen/>
                              <w:t>ня і вирішення певних питань. На них розв’язують різно</w:t>
                              <w:softHyphen/>
                              <w:t>манітні стратегічні і тактичні завдання. Культура, стиль проведення ділових нарад впливають на формування імі</w:t>
                              <w:softHyphen/>
                              <w:t>джу організації, політика. Вони повинні мати чіткгій ре</w:t>
                              <w:softHyphen/>
                              <w:t>гламент, заздалегідь підготовлений план, належні проек</w:t>
                              <w:softHyphen/>
                              <w:t>ти рішень, інших документів, які необхідно буде виробити за результатами такого спілкування.</w:t>
                            </w:r>
                          </w:p>
                          <w:p>
                            <w:pPr>
                              <w:pStyle w:val="323"/>
                              <w:shd w:fill="auto" w:val="clear"/>
                              <w:spacing w:lineRule="exact" w:line="206"/>
                              <w:ind w:left="40" w:right="40" w:firstLine="340"/>
                              <w:jc w:val="both"/>
                              <w:rPr/>
                            </w:pPr>
                            <w:r>
                              <w:rPr>
                                <w:rStyle w:val="WW321"/>
                              </w:rPr>
                              <w:t xml:space="preserve">Для розв’язання ПР-завдань використовують також </w:t>
                            </w:r>
                            <w:r>
                              <w:rPr>
                                <w:rStyle w:val="WW320pt"/>
                              </w:rPr>
                              <w:t>ді</w:t>
                              <w:softHyphen/>
                              <w:t>лові бесіди</w:t>
                            </w:r>
                            <w:r>
                              <w:rPr>
                                <w:rStyle w:val="WW321"/>
                              </w:rPr>
                              <w:t xml:space="preserve"> (</w:t>
                            </w:r>
                            <w:r>
                              <w:rPr>
                                <w:rStyle w:val="WW320pt"/>
                              </w:rPr>
                              <w:t>переговори)</w:t>
                            </w:r>
                            <w:r>
                              <w:rPr>
                                <w:rStyle w:val="WW321"/>
                              </w:rPr>
                              <w:t xml:space="preserve"> — процес поетапного досягнення згоди між партнерами за наявності різних, інколи супе</w:t>
                              <w:softHyphen/>
                              <w:t>речливих, інтересів. Вони є неодмінними складовими за</w:t>
                              <w:softHyphen/>
                              <w:t>гальної системи менеджменту, а вміння їх проводити — елементами ділової культури політика. У ділових бесідах важливо аргументувати свою позицію, до якої співрозмов</w:t>
                              <w:softHyphen/>
                              <w:t>ник обов’язково прислуховується, бути ввічливим, гнуч</w:t>
                              <w:softHyphen/>
                              <w:t>ким, уміти обирати із кількох взаємовигідних варіантів оптимальні.</w:t>
                            </w:r>
                          </w:p>
                          <w:p>
                            <w:pPr>
                              <w:pStyle w:val="323"/>
                              <w:shd w:fill="auto" w:val="clear"/>
                              <w:ind w:left="40" w:right="40" w:firstLine="340"/>
                              <w:jc w:val="both"/>
                              <w:rPr/>
                            </w:pPr>
                            <w:r>
                              <w:rPr>
                                <w:rStyle w:val="WW321"/>
                              </w:rPr>
                              <w:t>Дуже важливим є вміння слухати, адже справжнє спіл</w:t>
                              <w:softHyphen/>
                              <w:t>кування є двостороннім процесом з неодмінним урахуван</w:t>
                              <w:softHyphen/>
                              <w:t>ням інтересів усіх учасників.</w:t>
                            </w:r>
                          </w:p>
                          <w:p>
                            <w:pPr>
                              <w:pStyle w:val="323"/>
                              <w:shd w:fill="auto" w:val="clear"/>
                              <w:spacing w:lineRule="exact" w:line="206" w:before="0" w:after="401"/>
                              <w:ind w:left="40" w:right="40" w:firstLine="340"/>
                              <w:jc w:val="both"/>
                              <w:rPr/>
                            </w:pPr>
                            <w:r>
                              <w:rPr>
                                <w:rStyle w:val="WW321"/>
                              </w:rPr>
                              <w:t>Апробовані форми комунікативної взаємодії сприя</w:t>
                              <w:softHyphen/>
                              <w:t>ють зміцненню реального контролю суспільства над структурами політичної і державної влади- Поряд з цим засоби реалізації завдань ПР допомагають сформувати ціннісну основу демократичного співжиття, сприяють внутрішньополітичній консолідації на всіх рівнях соці</w:t>
                              <w:softHyphen/>
                              <w:t>альної ієрархії.</w:t>
                            </w:r>
                          </w:p>
                          <w:p>
                            <w:pPr>
                              <w:pStyle w:val="512"/>
                              <w:shd w:fill="auto" w:val="clear"/>
                              <w:spacing w:lineRule="exact" w:line="230" w:before="0" w:after="151"/>
                              <w:ind w:left="40" w:firstLine="340"/>
                              <w:rPr/>
                            </w:pPr>
                            <w:bookmarkStart w:id="172" w:name="bookmark85"/>
                            <w:r>
                              <w:rPr>
                                <w:rStyle w:val="54"/>
                              </w:rPr>
                              <w:t>ПР як інструмент політики і державного управління</w:t>
                            </w:r>
                            <w:bookmarkEnd w:id="172"/>
                          </w:p>
                          <w:p>
                            <w:pPr>
                              <w:pStyle w:val="323"/>
                              <w:shd w:fill="auto" w:val="clear"/>
                              <w:spacing w:lineRule="exact" w:line="206"/>
                              <w:ind w:left="40" w:right="40" w:firstLine="340"/>
                              <w:jc w:val="both"/>
                              <w:rPr/>
                            </w:pPr>
                            <w:r>
                              <w:rPr>
                                <w:rStyle w:val="WW321"/>
                              </w:rPr>
                              <w:t>Оскільки в демократичному суспільстві джерелом вла</w:t>
                              <w:softHyphen/>
                              <w:t>ди є народ, а втілення певного політичного курсу залежить від його волевиявлення (вибори, референдуми), важливо, щоб створені політиками концепції, ідеї, доктрини, про</w:t>
                              <w:softHyphen/>
                              <w:t>грами ставали надбанням широких мас. Організаційно- технологічні форми участі ПР у політичному процесі зумо</w:t>
                              <w:softHyphen/>
                              <w:t>влені необхідністю взаємодії політичної організації (су</w:t>
                              <w:softHyphen/>
                              <w:t>купності суб’єктів політики) з масами.</w:t>
                            </w:r>
                          </w:p>
                        </w:txbxContent>
                      </wps:txbx>
                      <wps:bodyPr anchor="t" lIns="0" tIns="0" rIns="0" bIns="0">
                        <a:noAutofit/>
                      </wps:bodyPr>
                    </wps:wsp>
                  </a:graphicData>
                </a:graphic>
              </wp:anchor>
            </w:drawing>
          </mc:Choice>
          <mc:Fallback>
            <w:pict>
              <v:rect fillcolor="#FFFFFF" style="position:absolute;rotation:-0;width:287.3pt;height:489.85pt;mso-wrap-distance-left:0pt;mso-wrap-distance-right:0pt;mso-wrap-distance-top:0pt;mso-wrap-distance-bottom:0pt;margin-top:194.8pt;mso-position-vertical-relative:page;margin-left:292.75pt;mso-position-horizontal-relative:page">
                <v:fill opacity="0f"/>
                <v:textbox inset="0in,0in,0in,0in">
                  <w:txbxContent>
                    <w:p>
                      <w:pPr>
                        <w:pStyle w:val="323"/>
                        <w:shd w:fill="auto" w:val="clear"/>
                        <w:spacing w:lineRule="exact" w:line="206"/>
                        <w:ind w:left="40" w:right="40" w:firstLine="340"/>
                        <w:jc w:val="both"/>
                        <w:rPr/>
                      </w:pPr>
                      <w:r>
                        <w:rPr>
                          <w:rStyle w:val="WW321"/>
                        </w:rPr>
                        <w:t>У малій аудиторії бажано встановити контакти майже з усіма слухачами, які можуть ставити багато питань. Якщо промовець не знаходитиме відповідей на них, краще зізнатися в цьому і вдатися до взаємного пошуку відповіді.</w:t>
                      </w:r>
                    </w:p>
                    <w:p>
                      <w:pPr>
                        <w:pStyle w:val="323"/>
                        <w:shd w:fill="auto" w:val="clear"/>
                        <w:spacing w:lineRule="exact" w:line="206"/>
                        <w:ind w:left="40" w:right="40" w:firstLine="340"/>
                        <w:jc w:val="both"/>
                        <w:rPr/>
                      </w:pPr>
                      <w:r>
                        <w:rPr>
                          <w:rStyle w:val="WW321"/>
                        </w:rPr>
                        <w:t xml:space="preserve">Ділові наради і переговори в системі ПР. Поширеною формою спілкування є </w:t>
                      </w:r>
                      <w:r>
                        <w:rPr>
                          <w:rStyle w:val="WW320pt"/>
                        </w:rPr>
                        <w:t>ділові наради</w:t>
                      </w:r>
                      <w:r>
                        <w:rPr>
                          <w:rStyle w:val="WW321"/>
                        </w:rPr>
                        <w:t xml:space="preserve"> — спільне обговорен</w:t>
                        <w:softHyphen/>
                        <w:t>ня і вирішення певних питань. На них розв’язують різно</w:t>
                        <w:softHyphen/>
                        <w:t>манітні стратегічні і тактичні завдання. Культура, стиль проведення ділових нарад впливають на формування імі</w:t>
                        <w:softHyphen/>
                        <w:t>джу організації, політика. Вони повинні мати чіткгій ре</w:t>
                        <w:softHyphen/>
                        <w:t>гламент, заздалегідь підготовлений план, належні проек</w:t>
                        <w:softHyphen/>
                        <w:t>ти рішень, інших документів, які необхідно буде виробити за результатами такого спілкування.</w:t>
                      </w:r>
                    </w:p>
                    <w:p>
                      <w:pPr>
                        <w:pStyle w:val="323"/>
                        <w:shd w:fill="auto" w:val="clear"/>
                        <w:spacing w:lineRule="exact" w:line="206"/>
                        <w:ind w:left="40" w:right="40" w:firstLine="340"/>
                        <w:jc w:val="both"/>
                        <w:rPr/>
                      </w:pPr>
                      <w:r>
                        <w:rPr>
                          <w:rStyle w:val="WW321"/>
                        </w:rPr>
                        <w:t xml:space="preserve">Для розв’язання ПР-завдань використовують також </w:t>
                      </w:r>
                      <w:r>
                        <w:rPr>
                          <w:rStyle w:val="WW320pt"/>
                        </w:rPr>
                        <w:t>ді</w:t>
                        <w:softHyphen/>
                        <w:t>лові бесіди</w:t>
                      </w:r>
                      <w:r>
                        <w:rPr>
                          <w:rStyle w:val="WW321"/>
                        </w:rPr>
                        <w:t xml:space="preserve"> (</w:t>
                      </w:r>
                      <w:r>
                        <w:rPr>
                          <w:rStyle w:val="WW320pt"/>
                        </w:rPr>
                        <w:t>переговори)</w:t>
                      </w:r>
                      <w:r>
                        <w:rPr>
                          <w:rStyle w:val="WW321"/>
                        </w:rPr>
                        <w:t xml:space="preserve"> — процес поетапного досягнення згоди між партнерами за наявності різних, інколи супе</w:t>
                        <w:softHyphen/>
                        <w:t>речливих, інтересів. Вони є неодмінними складовими за</w:t>
                        <w:softHyphen/>
                        <w:t>гальної системи менеджменту, а вміння їх проводити — елементами ділової культури політика. У ділових бесідах важливо аргументувати свою позицію, до якої співрозмов</w:t>
                        <w:softHyphen/>
                        <w:t>ник обов’язково прислуховується, бути ввічливим, гнуч</w:t>
                        <w:softHyphen/>
                        <w:t>ким, уміти обирати із кількох взаємовигідних варіантів оптимальні.</w:t>
                      </w:r>
                    </w:p>
                    <w:p>
                      <w:pPr>
                        <w:pStyle w:val="323"/>
                        <w:shd w:fill="auto" w:val="clear"/>
                        <w:ind w:left="40" w:right="40" w:firstLine="340"/>
                        <w:jc w:val="both"/>
                        <w:rPr/>
                      </w:pPr>
                      <w:r>
                        <w:rPr>
                          <w:rStyle w:val="WW321"/>
                        </w:rPr>
                        <w:t>Дуже важливим є вміння слухати, адже справжнє спіл</w:t>
                        <w:softHyphen/>
                        <w:t>кування є двостороннім процесом з неодмінним урахуван</w:t>
                        <w:softHyphen/>
                        <w:t>ням інтересів усіх учасників.</w:t>
                      </w:r>
                    </w:p>
                    <w:p>
                      <w:pPr>
                        <w:pStyle w:val="323"/>
                        <w:shd w:fill="auto" w:val="clear"/>
                        <w:spacing w:lineRule="exact" w:line="206" w:before="0" w:after="401"/>
                        <w:ind w:left="40" w:right="40" w:firstLine="340"/>
                        <w:jc w:val="both"/>
                        <w:rPr/>
                      </w:pPr>
                      <w:r>
                        <w:rPr>
                          <w:rStyle w:val="WW321"/>
                        </w:rPr>
                        <w:t>Апробовані форми комунікативної взаємодії сприя</w:t>
                        <w:softHyphen/>
                        <w:t>ють зміцненню реального контролю суспільства над структурами політичної і державної влади- Поряд з цим засоби реалізації завдань ПР допомагають сформувати ціннісну основу демократичного співжиття, сприяють внутрішньополітичній консолідації на всіх рівнях соці</w:t>
                        <w:softHyphen/>
                        <w:t>альної ієрархії.</w:t>
                      </w:r>
                    </w:p>
                    <w:p>
                      <w:pPr>
                        <w:pStyle w:val="512"/>
                        <w:shd w:fill="auto" w:val="clear"/>
                        <w:spacing w:lineRule="exact" w:line="230" w:before="0" w:after="151"/>
                        <w:ind w:left="40" w:firstLine="340"/>
                        <w:rPr/>
                      </w:pPr>
                      <w:bookmarkStart w:id="173" w:name="bookmark85"/>
                      <w:r>
                        <w:rPr>
                          <w:rStyle w:val="54"/>
                        </w:rPr>
                        <w:t>ПР як інструмент політики і державного управління</w:t>
                      </w:r>
                      <w:bookmarkEnd w:id="173"/>
                    </w:p>
                    <w:p>
                      <w:pPr>
                        <w:pStyle w:val="323"/>
                        <w:shd w:fill="auto" w:val="clear"/>
                        <w:spacing w:lineRule="exact" w:line="206"/>
                        <w:ind w:left="40" w:right="40" w:firstLine="340"/>
                        <w:jc w:val="both"/>
                        <w:rPr/>
                      </w:pPr>
                      <w:r>
                        <w:rPr>
                          <w:rStyle w:val="WW321"/>
                        </w:rPr>
                        <w:t>Оскільки в демократичному суспільстві джерелом вла</w:t>
                        <w:softHyphen/>
                        <w:t>ди є народ, а втілення певного політичного курсу залежить від його волевиявлення (вибори, референдуми), важливо, щоб створені політиками концепції, ідеї, доктрини, про</w:t>
                        <w:softHyphen/>
                        <w:t>грами ставали надбанням широких мас. Організаційно- технологічні форми участі ПР у політичному процесі зумо</w:t>
                        <w:softHyphen/>
                        <w:t>влені необхідністю взаємодії політичної організації (су</w:t>
                        <w:softHyphen/>
                        <w:t>купності суб’єктів політики) з масами.</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7851140</wp:posOffset>
                </wp:positionH>
                <wp:positionV relativeFrom="page">
                  <wp:posOffset>2007870</wp:posOffset>
                </wp:positionV>
                <wp:extent cx="4053840" cy="243840"/>
                <wp:effectExtent l="0" t="0" r="0" b="0"/>
                <wp:wrapSquare wrapText="largest"/>
                <wp:docPr id="425" name="Frame425"/>
                <a:graphic xmlns:a="http://schemas.openxmlformats.org/drawingml/2006/main">
                  <a:graphicData uri="http://schemas.microsoft.com/office/word/2010/wordprocessingShape">
                    <wps:wsp>
                      <wps:cNvSpPr txBox="1"/>
                      <wps:spPr>
                        <a:xfrm>
                          <a:off x="0" y="0"/>
                          <a:ext cx="4053840" cy="243840"/>
                        </a:xfrm>
                        <a:prstGeom prst="rect"/>
                        <a:solidFill>
                          <a:srgbClr val="FFFFFF">
                            <a:alpha val="0"/>
                          </a:srgbClr>
                        </a:solidFill>
                      </wps:spPr>
                      <wps:txbx>
                        <w:txbxContent>
                          <w:p>
                            <w:pPr>
                              <w:pStyle w:val="214"/>
                              <w:shd w:fill="auto" w:val="clear"/>
                              <w:tabs>
                                <w:tab w:val="clear" w:pos="708"/>
                                <w:tab w:val="right" w:pos="5850" w:leader="none"/>
                              </w:tabs>
                              <w:spacing w:lineRule="exact" w:line="160"/>
                              <w:ind w:left="200" w:hanging="0"/>
                              <w:rPr/>
                            </w:pPr>
                            <w:r>
                              <w:rPr/>
                              <w:t>Паблік рілейшнз (ПР) у політичній сфері</w:t>
                              <w:tab/>
                            </w:r>
                            <w:r>
                              <w:rPr>
                                <w:rStyle w:val="2FranklinGothicMedium8pt"/>
                              </w:rPr>
                              <w:t>217</w:t>
                            </w:r>
                          </w:p>
                        </w:txbxContent>
                      </wps:txbx>
                      <wps:bodyPr anchor="t" lIns="0" tIns="0" rIns="0" bIns="0">
                        <a:noAutofit/>
                      </wps:bodyPr>
                    </wps:wsp>
                  </a:graphicData>
                </a:graphic>
              </wp:anchor>
            </w:drawing>
          </mc:Choice>
          <mc:Fallback>
            <w:pict>
              <v:rect fillcolor="#FFFFFF" style="position:absolute;rotation:-0;width:319.2pt;height:19.2pt;mso-wrap-distance-left:0pt;mso-wrap-distance-right:0pt;mso-wrap-distance-top:0pt;mso-wrap-distance-bottom:0pt;margin-top:158.1pt;mso-position-vertical-relative:page;margin-left:618.2pt;mso-position-horizontal-relative:page">
                <v:fill opacity="0f"/>
                <v:textbox inset="0in,0in,0in,0in">
                  <w:txbxContent>
                    <w:p>
                      <w:pPr>
                        <w:pStyle w:val="214"/>
                        <w:shd w:fill="auto" w:val="clear"/>
                        <w:tabs>
                          <w:tab w:val="clear" w:pos="708"/>
                          <w:tab w:val="right" w:pos="5850" w:leader="none"/>
                        </w:tabs>
                        <w:spacing w:lineRule="exact" w:line="160"/>
                        <w:ind w:left="200" w:hanging="0"/>
                        <w:rPr/>
                      </w:pPr>
                      <w:r>
                        <w:rPr/>
                        <w:t>Паблік рілейшнз (ПР) у політичній сфері</w:t>
                        <w:tab/>
                      </w:r>
                      <w:r>
                        <w:rPr>
                          <w:rStyle w:val="2FranklinGothicMedium8pt"/>
                        </w:rPr>
                        <w:t>217</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7979410</wp:posOffset>
                </wp:positionH>
                <wp:positionV relativeFrom="page">
                  <wp:posOffset>2416175</wp:posOffset>
                </wp:positionV>
                <wp:extent cx="3691255" cy="6211570"/>
                <wp:effectExtent l="0" t="0" r="0" b="0"/>
                <wp:wrapSquare wrapText="largest"/>
                <wp:docPr id="426" name="Frame426"/>
                <a:graphic xmlns:a="http://schemas.openxmlformats.org/drawingml/2006/main">
                  <a:graphicData uri="http://schemas.microsoft.com/office/word/2010/wordprocessingShape">
                    <wps:wsp>
                      <wps:cNvSpPr txBox="1"/>
                      <wps:spPr>
                        <a:xfrm>
                          <a:off x="0" y="0"/>
                          <a:ext cx="3691255" cy="6211570"/>
                        </a:xfrm>
                        <a:prstGeom prst="rect"/>
                        <a:solidFill>
                          <a:srgbClr val="FFFFFF">
                            <a:alpha val="0"/>
                          </a:srgbClr>
                        </a:solidFill>
                      </wps:spPr>
                      <wps:txbx>
                        <w:txbxContent>
                          <w:p>
                            <w:pPr>
                              <w:pStyle w:val="323"/>
                              <w:shd w:fill="auto" w:val="clear"/>
                              <w:spacing w:lineRule="exact" w:line="216"/>
                              <w:ind w:left="80" w:right="80" w:firstLine="340"/>
                              <w:jc w:val="both"/>
                              <w:rPr/>
                            </w:pPr>
                            <w:r>
                              <w:rPr>
                                <w:rStyle w:val="WW321"/>
                              </w:rPr>
                              <w:t>У цій взаємодії суб’єкти політики пропонують суспіль</w:t>
                              <w:softHyphen/>
                              <w:t>ству свої ідеї, домагаючись їх визнання. Водночас певні суспільні групи, використовуючи свої можливості (мене</w:t>
                              <w:softHyphen/>
                              <w:t>джмент, маркетинг), впливають на формування і коригу</w:t>
                              <w:softHyphen/>
                              <w:t>вання цих ідей.</w:t>
                            </w:r>
                          </w:p>
                          <w:p>
                            <w:pPr>
                              <w:pStyle w:val="323"/>
                              <w:shd w:fill="auto" w:val="clear"/>
                              <w:spacing w:lineRule="exact" w:line="216"/>
                              <w:ind w:left="80" w:right="80" w:firstLine="340"/>
                              <w:jc w:val="both"/>
                              <w:rPr/>
                            </w:pPr>
                            <w:r>
                              <w:rPr>
                                <w:rStyle w:val="WW321"/>
                              </w:rPr>
                              <w:t xml:space="preserve">Використання ПР у передвиборних кампаніях. Участь ПР у політичному процесі найпомітніша під час </w:t>
                            </w:r>
                            <w:r>
                              <w:rPr>
                                <w:rStyle w:val="WW320pt"/>
                              </w:rPr>
                              <w:t>виборчих кампаній</w:t>
                            </w:r>
                            <w:r>
                              <w:rPr>
                                <w:rStyle w:val="WW321"/>
                              </w:rPr>
                              <w:t xml:space="preserve"> — цілеспрямованої системної роботи щодо вису</w:t>
                              <w:softHyphen/>
                              <w:t>нення і обрання певних осіб, політичних партій і блоків до органів влади та місцевого самоврядування. Змістом ви</w:t>
                              <w:softHyphen/>
                              <w:t>борчої кампанії є:</w:t>
                            </w:r>
                          </w:p>
                          <w:p>
                            <w:pPr>
                              <w:pStyle w:val="323"/>
                              <w:numPr>
                                <w:ilvl w:val="0"/>
                                <w:numId w:val="75"/>
                              </w:numPr>
                              <w:shd w:fill="auto" w:val="clear"/>
                              <w:spacing w:lineRule="exact" w:line="211"/>
                              <w:ind w:left="80" w:right="80" w:firstLine="340"/>
                              <w:jc w:val="both"/>
                              <w:rPr/>
                            </w:pPr>
                            <w:r>
                              <w:rPr>
                                <w:rStyle w:val="WW321"/>
                              </w:rPr>
                              <w:t xml:space="preserve"> </w:t>
                            </w:r>
                            <w:r>
                              <w:rPr>
                                <w:rStyle w:val="WW321"/>
                              </w:rPr>
                              <w:t>Аналіз політичної ситуації. Він призначений для ви</w:t>
                              <w:softHyphen/>
                              <w:t>роблення стратегії, оптимального плану дій суб’єктів по</w:t>
                              <w:softHyphen/>
                              <w:t>літики в конкретних умовах, прогнозування їх подальшо</w:t>
                              <w:softHyphen/>
                              <w:t>го розвитку та розв’язання інших завдань, які породжує перебіг політичного життя.</w:t>
                            </w:r>
                          </w:p>
                          <w:p>
                            <w:pPr>
                              <w:pStyle w:val="323"/>
                              <w:numPr>
                                <w:ilvl w:val="0"/>
                                <w:numId w:val="75"/>
                              </w:numPr>
                              <w:shd w:fill="auto" w:val="clear"/>
                              <w:spacing w:lineRule="exact" w:line="211"/>
                              <w:ind w:left="80" w:right="80" w:firstLine="340"/>
                              <w:jc w:val="both"/>
                              <w:rPr/>
                            </w:pPr>
                            <w:r>
                              <w:rPr>
                                <w:rStyle w:val="WW321"/>
                              </w:rPr>
                              <w:t xml:space="preserve"> </w:t>
                            </w:r>
                            <w:r>
                              <w:rPr>
                                <w:rStyle w:val="WW321"/>
                              </w:rPr>
                              <w:t>Визначення основних ресурсів виборчого процесу. До них зараховують: особистісний ресурс кандидата (особи- стісні якості, готовність до виборчої боротьби, імідж тощо); електоральний ресурс (готовність, виборців голосувати за пропонованого кандидата); елітний ресурс (готовність еліт округу підтримати кандидата); інформаційний ресурс (мо</w:t>
                              <w:softHyphen/>
                              <w:t>жливість доступу до ЗМІ); партійний ресурс (підтримка партії); фінансовий ресурс (наявність необхідних для фі</w:t>
                              <w:softHyphen/>
                              <w:t>нансування кампанії коштів, можливість залучення додат</w:t>
                              <w:softHyphen/>
                              <w:t>кових засобів); організаційний ресурс (наявність і розвине</w:t>
                              <w:softHyphen/>
                              <w:t>ність структур для роботи серед виборців); технологічний ресурс (уміння використовувати виборчі технології); часо</w:t>
                              <w:softHyphen/>
                              <w:t>вий ресурс (час, необхідний для реалізації виборчих захо</w:t>
                              <w:softHyphen/>
                              <w:t>дів); адміністративний ресурс (можливість кандидата за</w:t>
                              <w:softHyphen/>
                              <w:t>конно залучити на свій бік органи влади).</w:t>
                            </w:r>
                          </w:p>
                          <w:p>
                            <w:pPr>
                              <w:pStyle w:val="323"/>
                              <w:numPr>
                                <w:ilvl w:val="0"/>
                                <w:numId w:val="75"/>
                              </w:numPr>
                              <w:shd w:fill="auto" w:val="clear"/>
                              <w:spacing w:lineRule="exact" w:line="211"/>
                              <w:ind w:left="80" w:right="80" w:firstLine="340"/>
                              <w:jc w:val="both"/>
                              <w:rPr/>
                            </w:pPr>
                            <w:r>
                              <w:rPr>
                                <w:rStyle w:val="WW321"/>
                              </w:rPr>
                              <w:t xml:space="preserve"> </w:t>
                            </w:r>
                            <w:r>
                              <w:rPr>
                                <w:rStyle w:val="WW321"/>
                              </w:rPr>
                              <w:t>Створення плану виборчої кампанії. Розробляти його слід з урахуванням особливостей виборів, стратегії і ресурсів кандидата. Він повинен врахувати результати попереднього аналізу і можливості застосування наявних ресурсів.</w:t>
                            </w:r>
                          </w:p>
                          <w:p>
                            <w:pPr>
                              <w:pStyle w:val="323"/>
                              <w:numPr>
                                <w:ilvl w:val="0"/>
                                <w:numId w:val="75"/>
                              </w:numPr>
                              <w:shd w:fill="auto" w:val="clear"/>
                              <w:spacing w:lineRule="exact" w:line="211"/>
                              <w:ind w:left="80" w:right="80" w:firstLine="340"/>
                              <w:jc w:val="both"/>
                              <w:rPr/>
                            </w:pPr>
                            <w:r>
                              <w:rPr>
                                <w:rStyle w:val="WW321"/>
                              </w:rPr>
                              <w:t xml:space="preserve"> </w:t>
                            </w:r>
                            <w:r>
                              <w:rPr>
                                <w:rStyle w:val="WW321"/>
                              </w:rPr>
                              <w:t>Формування кошторису виборчої кампанії. У цьому документі передбачають на основі фінансових ресурсів ви</w:t>
                              <w:softHyphen/>
                              <w:t>трати на всі заплановані акції і дії, виготовлення різнома</w:t>
                              <w:softHyphen/>
                              <w:t>нітних матеріалів, зарплату персоналу виборчого штабу, залучених аналітиків, агітаторів, технічних виконавців тощо. Бюджет виборчих кампаній регламентується зако</w:t>
                              <w:softHyphen/>
                              <w:t>нодавчо, однак реальні їх витрати часто перевищують до</w:t>
                              <w:softHyphen/>
                              <w:t>зволені суми. ■</w:t>
                            </w:r>
                          </w:p>
                          <w:p>
                            <w:pPr>
                              <w:pStyle w:val="323"/>
                              <w:shd w:fill="auto" w:val="clear"/>
                              <w:tabs>
                                <w:tab w:val="clear" w:pos="708"/>
                                <w:tab w:val="left" w:pos="719" w:leader="none"/>
                              </w:tabs>
                              <w:spacing w:lineRule="exact" w:line="211"/>
                              <w:ind w:left="80" w:right="80" w:firstLine="340"/>
                              <w:jc w:val="both"/>
                              <w:rPr/>
                            </w:pPr>
                            <w:r>
                              <w:rPr>
                                <w:rStyle w:val="WW321"/>
                              </w:rPr>
                              <w:t>&amp;.</w:t>
                              <w:tab/>
                              <w:t>Підготовка інформаційних матеріалів. За планом кампанії розробляють тексти й ескізи листівок, плакатів,</w:t>
                            </w:r>
                          </w:p>
                        </w:txbxContent>
                      </wps:txbx>
                      <wps:bodyPr anchor="t" lIns="0" tIns="0" rIns="0" bIns="0">
                        <a:noAutofit/>
                      </wps:bodyPr>
                    </wps:wsp>
                  </a:graphicData>
                </a:graphic>
              </wp:anchor>
            </w:drawing>
          </mc:Choice>
          <mc:Fallback>
            <w:pict>
              <v:rect fillcolor="#FFFFFF" style="position:absolute;rotation:-0;width:290.65pt;height:489.1pt;mso-wrap-distance-left:0pt;mso-wrap-distance-right:0pt;mso-wrap-distance-top:0pt;mso-wrap-distance-bottom:0pt;margin-top:190.25pt;mso-position-vertical-relative:page;margin-left:628.3pt;mso-position-horizontal-relative:page">
                <v:fill opacity="0f"/>
                <v:textbox inset="0in,0in,0in,0in">
                  <w:txbxContent>
                    <w:p>
                      <w:pPr>
                        <w:pStyle w:val="323"/>
                        <w:shd w:fill="auto" w:val="clear"/>
                        <w:spacing w:lineRule="exact" w:line="216"/>
                        <w:ind w:left="80" w:right="80" w:firstLine="340"/>
                        <w:jc w:val="both"/>
                        <w:rPr/>
                      </w:pPr>
                      <w:r>
                        <w:rPr>
                          <w:rStyle w:val="WW321"/>
                        </w:rPr>
                        <w:t>У цій взаємодії суб’єкти політики пропонують суспіль</w:t>
                        <w:softHyphen/>
                        <w:t>ству свої ідеї, домагаючись їх визнання. Водночас певні суспільні групи, використовуючи свої можливості (мене</w:t>
                        <w:softHyphen/>
                        <w:t>джмент, маркетинг), впливають на формування і коригу</w:t>
                        <w:softHyphen/>
                        <w:t>вання цих ідей.</w:t>
                      </w:r>
                    </w:p>
                    <w:p>
                      <w:pPr>
                        <w:pStyle w:val="323"/>
                        <w:shd w:fill="auto" w:val="clear"/>
                        <w:spacing w:lineRule="exact" w:line="216"/>
                        <w:ind w:left="80" w:right="80" w:firstLine="340"/>
                        <w:jc w:val="both"/>
                        <w:rPr/>
                      </w:pPr>
                      <w:r>
                        <w:rPr>
                          <w:rStyle w:val="WW321"/>
                        </w:rPr>
                        <w:t xml:space="preserve">Використання ПР у передвиборних кампаніях. Участь ПР у політичному процесі найпомітніша під час </w:t>
                      </w:r>
                      <w:r>
                        <w:rPr>
                          <w:rStyle w:val="WW320pt"/>
                        </w:rPr>
                        <w:t>виборчих кампаній</w:t>
                      </w:r>
                      <w:r>
                        <w:rPr>
                          <w:rStyle w:val="WW321"/>
                        </w:rPr>
                        <w:t xml:space="preserve"> — цілеспрямованої системної роботи щодо вису</w:t>
                        <w:softHyphen/>
                        <w:t>нення і обрання певних осіб, політичних партій і блоків до органів влади та місцевого самоврядування. Змістом ви</w:t>
                        <w:softHyphen/>
                        <w:t>борчої кампанії є:</w:t>
                      </w:r>
                    </w:p>
                    <w:p>
                      <w:pPr>
                        <w:pStyle w:val="323"/>
                        <w:numPr>
                          <w:ilvl w:val="0"/>
                          <w:numId w:val="75"/>
                        </w:numPr>
                        <w:shd w:fill="auto" w:val="clear"/>
                        <w:spacing w:lineRule="exact" w:line="211"/>
                        <w:ind w:left="80" w:right="80" w:firstLine="340"/>
                        <w:jc w:val="both"/>
                        <w:rPr/>
                      </w:pPr>
                      <w:r>
                        <w:rPr>
                          <w:rStyle w:val="WW321"/>
                        </w:rPr>
                        <w:t xml:space="preserve"> </w:t>
                      </w:r>
                      <w:r>
                        <w:rPr>
                          <w:rStyle w:val="WW321"/>
                        </w:rPr>
                        <w:t>Аналіз політичної ситуації. Він призначений для ви</w:t>
                        <w:softHyphen/>
                        <w:t>роблення стратегії, оптимального плану дій суб’єктів по</w:t>
                        <w:softHyphen/>
                        <w:t>літики в конкретних умовах, прогнозування їх подальшо</w:t>
                        <w:softHyphen/>
                        <w:t>го розвитку та розв’язання інших завдань, які породжує перебіг політичного життя.</w:t>
                      </w:r>
                    </w:p>
                    <w:p>
                      <w:pPr>
                        <w:pStyle w:val="323"/>
                        <w:numPr>
                          <w:ilvl w:val="0"/>
                          <w:numId w:val="75"/>
                        </w:numPr>
                        <w:shd w:fill="auto" w:val="clear"/>
                        <w:spacing w:lineRule="exact" w:line="211"/>
                        <w:ind w:left="80" w:right="80" w:firstLine="340"/>
                        <w:jc w:val="both"/>
                        <w:rPr/>
                      </w:pPr>
                      <w:r>
                        <w:rPr>
                          <w:rStyle w:val="WW321"/>
                        </w:rPr>
                        <w:t xml:space="preserve"> </w:t>
                      </w:r>
                      <w:r>
                        <w:rPr>
                          <w:rStyle w:val="WW321"/>
                        </w:rPr>
                        <w:t>Визначення основних ресурсів виборчого процесу. До них зараховують: особистісний ресурс кандидата (особи- стісні якості, готовність до виборчої боротьби, імідж тощо); електоральний ресурс (готовність, виборців голосувати за пропонованого кандидата); елітний ресурс (готовність еліт округу підтримати кандидата); інформаційний ресурс (мо</w:t>
                        <w:softHyphen/>
                        <w:t>жливість доступу до ЗМІ); партійний ресурс (підтримка партії); фінансовий ресурс (наявність необхідних для фі</w:t>
                        <w:softHyphen/>
                        <w:t>нансування кампанії коштів, можливість залучення додат</w:t>
                        <w:softHyphen/>
                        <w:t>кових засобів); організаційний ресурс (наявність і розвине</w:t>
                        <w:softHyphen/>
                        <w:t>ність структур для роботи серед виборців); технологічний ресурс (уміння використовувати виборчі технології); часо</w:t>
                        <w:softHyphen/>
                        <w:t>вий ресурс (час, необхідний для реалізації виборчих захо</w:t>
                        <w:softHyphen/>
                        <w:t>дів); адміністративний ресурс (можливість кандидата за</w:t>
                        <w:softHyphen/>
                        <w:t>конно залучити на свій бік органи влади).</w:t>
                      </w:r>
                    </w:p>
                    <w:p>
                      <w:pPr>
                        <w:pStyle w:val="323"/>
                        <w:numPr>
                          <w:ilvl w:val="0"/>
                          <w:numId w:val="75"/>
                        </w:numPr>
                        <w:shd w:fill="auto" w:val="clear"/>
                        <w:spacing w:lineRule="exact" w:line="211"/>
                        <w:ind w:left="80" w:right="80" w:firstLine="340"/>
                        <w:jc w:val="both"/>
                        <w:rPr/>
                      </w:pPr>
                      <w:r>
                        <w:rPr>
                          <w:rStyle w:val="WW321"/>
                        </w:rPr>
                        <w:t xml:space="preserve"> </w:t>
                      </w:r>
                      <w:r>
                        <w:rPr>
                          <w:rStyle w:val="WW321"/>
                        </w:rPr>
                        <w:t>Створення плану виборчої кампанії. Розробляти його слід з урахуванням особливостей виборів, стратегії і ресурсів кандидата. Він повинен врахувати результати попереднього аналізу і можливості застосування наявних ресурсів.</w:t>
                      </w:r>
                    </w:p>
                    <w:p>
                      <w:pPr>
                        <w:pStyle w:val="323"/>
                        <w:numPr>
                          <w:ilvl w:val="0"/>
                          <w:numId w:val="75"/>
                        </w:numPr>
                        <w:shd w:fill="auto" w:val="clear"/>
                        <w:spacing w:lineRule="exact" w:line="211"/>
                        <w:ind w:left="80" w:right="80" w:firstLine="340"/>
                        <w:jc w:val="both"/>
                        <w:rPr/>
                      </w:pPr>
                      <w:r>
                        <w:rPr>
                          <w:rStyle w:val="WW321"/>
                        </w:rPr>
                        <w:t xml:space="preserve"> </w:t>
                      </w:r>
                      <w:r>
                        <w:rPr>
                          <w:rStyle w:val="WW321"/>
                        </w:rPr>
                        <w:t>Формування кошторису виборчої кампанії. У цьому документі передбачають на основі фінансових ресурсів ви</w:t>
                        <w:softHyphen/>
                        <w:t>трати на всі заплановані акції і дії, виготовлення різнома</w:t>
                        <w:softHyphen/>
                        <w:t>нітних матеріалів, зарплату персоналу виборчого штабу, залучених аналітиків, агітаторів, технічних виконавців тощо. Бюджет виборчих кампаній регламентується зако</w:t>
                        <w:softHyphen/>
                        <w:t>нодавчо, однак реальні їх витрати часто перевищують до</w:t>
                        <w:softHyphen/>
                        <w:t>зволені суми. ■</w:t>
                      </w:r>
                    </w:p>
                    <w:p>
                      <w:pPr>
                        <w:pStyle w:val="323"/>
                        <w:shd w:fill="auto" w:val="clear"/>
                        <w:tabs>
                          <w:tab w:val="clear" w:pos="708"/>
                          <w:tab w:val="left" w:pos="719" w:leader="none"/>
                        </w:tabs>
                        <w:spacing w:lineRule="exact" w:line="211"/>
                        <w:ind w:left="80" w:right="80" w:firstLine="340"/>
                        <w:jc w:val="both"/>
                        <w:rPr/>
                      </w:pPr>
                      <w:r>
                        <w:rPr>
                          <w:rStyle w:val="WW321"/>
                        </w:rPr>
                        <w:t>&amp;.</w:t>
                        <w:tab/>
                        <w:t>Підготовка інформаційних матеріалів. За планом кампанії розробляють тексти й ескізи листівок, плакаті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28">
                <wp:simplePos x="0" y="0"/>
                <wp:positionH relativeFrom="page">
                  <wp:posOffset>3605530</wp:posOffset>
                </wp:positionH>
                <wp:positionV relativeFrom="page">
                  <wp:posOffset>2001520</wp:posOffset>
                </wp:positionV>
                <wp:extent cx="3773170" cy="285750"/>
                <wp:effectExtent l="0" t="0" r="0" b="0"/>
                <wp:wrapSquare wrapText="largest"/>
                <wp:docPr id="427" name="Frame427"/>
                <a:graphic xmlns:a="http://schemas.openxmlformats.org/drawingml/2006/main">
                  <a:graphicData uri="http://schemas.microsoft.com/office/word/2010/wordprocessingShape">
                    <wps:wsp>
                      <wps:cNvSpPr txBox="1"/>
                      <wps:spPr>
                        <a:xfrm>
                          <a:off x="0" y="0"/>
                          <a:ext cx="3773170" cy="285750"/>
                        </a:xfrm>
                        <a:prstGeom prst="rect"/>
                        <a:solidFill>
                          <a:srgbClr val="FFFFFF">
                            <a:alpha val="0"/>
                          </a:srgbClr>
                        </a:solidFill>
                      </wps:spPr>
                      <wps:txbx>
                        <w:txbxContent>
                          <w:p>
                            <w:pPr>
                              <w:pStyle w:val="214"/>
                              <w:shd w:fill="auto" w:val="clear"/>
                              <w:tabs>
                                <w:tab w:val="clear" w:pos="708"/>
                                <w:tab w:val="right" w:pos="4414" w:leader="none"/>
                                <w:tab w:val="right" w:pos="5106" w:leader="none"/>
                                <w:tab w:val="right" w:pos="5859" w:leader="none"/>
                              </w:tabs>
                              <w:spacing w:lineRule="exact" w:line="160"/>
                              <w:ind w:left="200" w:hanging="0"/>
                              <w:rPr/>
                            </w:pPr>
                            <w:r>
                              <w:rPr>
                                <w:rStyle w:val="2FranklinGothicMedium8pt"/>
                              </w:rPr>
                              <w:t>218</w:t>
                              <w:tab/>
                            </w:r>
                            <w:r>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7.1pt;height:22.5pt;mso-wrap-distance-left:0pt;mso-wrap-distance-right:0pt;mso-wrap-distance-top:0pt;mso-wrap-distance-bottom:0pt;margin-top:157.6pt;mso-position-vertical-relative:page;margin-left:283.9pt;mso-position-horizontal-relative:page">
                <v:fill opacity="0f"/>
                <v:textbox inset="0in,0in,0in,0in">
                  <w:txbxContent>
                    <w:p>
                      <w:pPr>
                        <w:pStyle w:val="214"/>
                        <w:shd w:fill="auto" w:val="clear"/>
                        <w:tabs>
                          <w:tab w:val="clear" w:pos="708"/>
                          <w:tab w:val="right" w:pos="4414" w:leader="none"/>
                          <w:tab w:val="right" w:pos="5106" w:leader="none"/>
                          <w:tab w:val="right" w:pos="5859" w:leader="none"/>
                        </w:tabs>
                        <w:spacing w:lineRule="exact" w:line="160"/>
                        <w:ind w:left="200" w:hanging="0"/>
                        <w:rPr/>
                      </w:pPr>
                      <w:r>
                        <w:rPr>
                          <w:rStyle w:val="2FranklinGothicMedium8pt"/>
                        </w:rPr>
                        <w:t>218</w:t>
                        <w:tab/>
                      </w:r>
                      <w:r>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3714750</wp:posOffset>
                </wp:positionH>
                <wp:positionV relativeFrom="page">
                  <wp:posOffset>2458085</wp:posOffset>
                </wp:positionV>
                <wp:extent cx="3611880" cy="6181090"/>
                <wp:effectExtent l="0" t="0" r="0" b="0"/>
                <wp:wrapSquare wrapText="largest"/>
                <wp:docPr id="428" name="Frame428"/>
                <a:graphic xmlns:a="http://schemas.openxmlformats.org/drawingml/2006/main">
                  <a:graphicData uri="http://schemas.microsoft.com/office/word/2010/wordprocessingShape">
                    <wps:wsp>
                      <wps:cNvSpPr txBox="1"/>
                      <wps:spPr>
                        <a:xfrm>
                          <a:off x="0" y="0"/>
                          <a:ext cx="3611880" cy="6181090"/>
                        </a:xfrm>
                        <a:prstGeom prst="rect"/>
                        <a:solidFill>
                          <a:srgbClr val="FFFFFF">
                            <a:alpha val="0"/>
                          </a:srgbClr>
                        </a:solidFill>
                      </wps:spPr>
                      <wps:txbx>
                        <w:txbxContent>
                          <w:p>
                            <w:pPr>
                              <w:pStyle w:val="323"/>
                              <w:shd w:fill="auto" w:val="clear"/>
                              <w:tabs>
                                <w:tab w:val="clear" w:pos="708"/>
                                <w:tab w:val="left" w:pos="719" w:leader="none"/>
                              </w:tabs>
                              <w:spacing w:lineRule="exact" w:line="206"/>
                              <w:ind w:left="80" w:right="80" w:hanging="0"/>
                              <w:jc w:val="both"/>
                              <w:rPr/>
                            </w:pPr>
                            <w:r>
                              <w:rPr>
                                <w:rStyle w:val="WW321"/>
                              </w:rPr>
                              <w:t>оригінал-макети друкованої продукції, тексти виступів, сценарії радіо- і телероликів тощо. Далі замовляють друко</w:t>
                              <w:softHyphen/>
                              <w:t>вану продукцію, щитову рекламу, фільми і ролики.</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Реалізація плану виборчої кампанії. Всі дії, акції ма</w:t>
                              <w:softHyphen/>
                              <w:t>ють відповідати ідеям, принципам, за якими розроблено план. Для цього необхідно творчо використовувати його аспекти і позиції, вносити відповідні корективи з ура</w:t>
                              <w:softHyphen/>
                              <w:t>хуванням зміни політичної обстановки. Цей елемент кам</w:t>
                              <w:softHyphen/>
                              <w:t>панії найвідповідальніший.</w:t>
                            </w:r>
                          </w:p>
                          <w:p>
                            <w:pPr>
                              <w:pStyle w:val="323"/>
                              <w:shd w:fill="auto" w:val="clear"/>
                              <w:spacing w:lineRule="exact" w:line="206"/>
                              <w:ind w:left="20" w:right="20" w:firstLine="340"/>
                              <w:jc w:val="both"/>
                              <w:rPr/>
                            </w:pPr>
                            <w:r>
                              <w:rPr>
                                <w:rStyle w:val="WW321"/>
                              </w:rPr>
                              <w:t>Під час передвиборної кампанії значну увагу приділя</w:t>
                              <w:softHyphen/>
                              <w:t>ють організації спілкування кандидата з виборцями на зу</w:t>
                              <w:softHyphen/>
                              <w:t>стрічах, зборах, мітингах тощо. Для цього розробляють стратегію його публічної поведінки, формулюють основні ідеї, гасла, систему аргументації. Зміст, актуальність ви</w:t>
                              <w:softHyphen/>
                              <w:t>ступів залежать від глибини аналізу ситуації у регіоні, ма</w:t>
                              <w:softHyphen/>
                              <w:t>теріалів ЗМІ, акцій конкурентів та іншої інформації. Для ефективного впливу на аудиторію потрібно вибудовувати виступ на основі її інтересів, пропонувати розв’язання ак</w:t>
                              <w:softHyphen/>
                              <w:t>туальних для неї проблем, знаходити суголосні її настро</w:t>
                              <w:softHyphen/>
                              <w:t>ям, почуттям, сподіванням слова.</w:t>
                            </w:r>
                          </w:p>
                          <w:p>
                            <w:pPr>
                              <w:pStyle w:val="323"/>
                              <w:shd w:fill="auto" w:val="clear"/>
                              <w:spacing w:lineRule="exact" w:line="206"/>
                              <w:ind w:left="20" w:right="20" w:firstLine="340"/>
                              <w:jc w:val="both"/>
                              <w:rPr/>
                            </w:pPr>
                            <w:r>
                              <w:rPr>
                                <w:rStyle w:val="WW321"/>
                              </w:rPr>
                              <w:t>Однією з форм спілкування кандидата з виборцями є персональне листування (директ-маркетинг). У таких ли</w:t>
                              <w:softHyphen/>
                              <w:t>стах звертаються до адресата як до людини, яку знають, розуміють, за яку вболівають, на підтримку якої обґрунто</w:t>
                              <w:softHyphen/>
                              <w:t>вано сподіваються.</w:t>
                            </w:r>
                          </w:p>
                          <w:p>
                            <w:pPr>
                              <w:pStyle w:val="323"/>
                              <w:shd w:fill="auto" w:val="clear"/>
                              <w:spacing w:lineRule="exact" w:line="206"/>
                              <w:ind w:left="20" w:right="20" w:firstLine="340"/>
                              <w:jc w:val="both"/>
                              <w:rPr/>
                            </w:pPr>
                            <w:r>
                              <w:rPr>
                                <w:rStyle w:val="WW321"/>
                              </w:rPr>
                              <w:t>Поширеною формою спілкування з виборцями є марке</w:t>
                              <w:softHyphen/>
                              <w:t>тинг «від дверей до дверей». Таку роботу можуть здійсню</w:t>
                              <w:softHyphen/>
                              <w:t>вати кандидат або його представники. Вона пов’язана зі значними затратами фізичних сил, психологічними труд</w:t>
                              <w:softHyphen/>
                              <w:t>нощами, однак вважається ефективною.</w:t>
                            </w:r>
                          </w:p>
                          <w:p>
                            <w:pPr>
                              <w:pStyle w:val="323"/>
                              <w:shd w:fill="auto" w:val="clear"/>
                              <w:spacing w:lineRule="exact" w:line="206"/>
                              <w:ind w:left="20" w:right="20" w:firstLine="340"/>
                              <w:jc w:val="both"/>
                              <w:rPr/>
                            </w:pPr>
                            <w:r>
                              <w:rPr>
                                <w:rStyle w:val="WW321"/>
                              </w:rPr>
                              <w:t>З розвитком інформаційних технологій набув поши</w:t>
                              <w:softHyphen/>
                              <w:t>рення Інтернет-маркетинг, який відкрив нові можливості спілкування з виборцями, налагодження з ними зворотно</w:t>
                              <w:softHyphen/>
                              <w:t>го зв’язку.</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Формування іміджу кандидата на виборні посади. Майже всі головні аспекти виборчої кампанії фокусуються на особистості кандидата, лідера партії, що надає важли</w:t>
                              <w:softHyphen/>
                              <w:t>вого значення роботі з їх іміджем. У політичній сфері імідж є таким самим вагомим і самодостатнім фактором виборчого процесу, як і політична течія чи партія. Він за</w:t>
                              <w:softHyphen/>
                              <w:t>безпечує звернення кандидата до виборців, які мало цікав</w:t>
                              <w:softHyphen/>
                              <w:t>ляться політичним життям і виборчими програмами, сприяє ефективній появі політика в передвиборній кампа</w:t>
                              <w:softHyphen/>
                              <w:t>нії. Імідж сприймається як символ певних злободенних людських (суспільних) потреб, а тому голосування за його</w:t>
                            </w:r>
                          </w:p>
                        </w:txbxContent>
                      </wps:txbx>
                      <wps:bodyPr anchor="t" lIns="0" tIns="0" rIns="0" bIns="0">
                        <a:noAutofit/>
                      </wps:bodyPr>
                    </wps:wsp>
                  </a:graphicData>
                </a:graphic>
              </wp:anchor>
            </w:drawing>
          </mc:Choice>
          <mc:Fallback>
            <w:pict>
              <v:rect fillcolor="#FFFFFF" style="position:absolute;rotation:-0;width:284.4pt;height:486.7pt;mso-wrap-distance-left:0pt;mso-wrap-distance-right:0pt;mso-wrap-distance-top:0pt;mso-wrap-distance-bottom:0pt;margin-top:193.55pt;mso-position-vertical-relative:page;margin-left:292.5pt;mso-position-horizontal-relative:page">
                <v:fill opacity="0f"/>
                <v:textbox inset="0in,0in,0in,0in">
                  <w:txbxContent>
                    <w:p>
                      <w:pPr>
                        <w:pStyle w:val="323"/>
                        <w:shd w:fill="auto" w:val="clear"/>
                        <w:tabs>
                          <w:tab w:val="clear" w:pos="708"/>
                          <w:tab w:val="left" w:pos="719" w:leader="none"/>
                        </w:tabs>
                        <w:spacing w:lineRule="exact" w:line="206"/>
                        <w:ind w:left="80" w:right="80" w:hanging="0"/>
                        <w:jc w:val="both"/>
                        <w:rPr/>
                      </w:pPr>
                      <w:r>
                        <w:rPr>
                          <w:rStyle w:val="WW321"/>
                        </w:rPr>
                        <w:t>оригінал-макети друкованої продукції, тексти виступів, сценарії радіо- і телероликів тощо. Далі замовляють друко</w:t>
                        <w:softHyphen/>
                        <w:t>вану продукцію, щитову рекламу, фільми і ролики.</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Реалізація плану виборчої кампанії. Всі дії, акції ма</w:t>
                        <w:softHyphen/>
                        <w:t>ють відповідати ідеям, принципам, за якими розроблено план. Для цього необхідно творчо використовувати його аспекти і позиції, вносити відповідні корективи з ура</w:t>
                        <w:softHyphen/>
                        <w:t>хуванням зміни політичної обстановки. Цей елемент кам</w:t>
                        <w:softHyphen/>
                        <w:t>панії найвідповідальніший.</w:t>
                      </w:r>
                    </w:p>
                    <w:p>
                      <w:pPr>
                        <w:pStyle w:val="323"/>
                        <w:shd w:fill="auto" w:val="clear"/>
                        <w:spacing w:lineRule="exact" w:line="206"/>
                        <w:ind w:left="20" w:right="20" w:firstLine="340"/>
                        <w:jc w:val="both"/>
                        <w:rPr/>
                      </w:pPr>
                      <w:r>
                        <w:rPr>
                          <w:rStyle w:val="WW321"/>
                        </w:rPr>
                        <w:t>Під час передвиборної кампанії значну увагу приділя</w:t>
                        <w:softHyphen/>
                        <w:t>ють організації спілкування кандидата з виборцями на зу</w:t>
                        <w:softHyphen/>
                        <w:t>стрічах, зборах, мітингах тощо. Для цього розробляють стратегію його публічної поведінки, формулюють основні ідеї, гасла, систему аргументації. Зміст, актуальність ви</w:t>
                        <w:softHyphen/>
                        <w:t>ступів залежать від глибини аналізу ситуації у регіоні, ма</w:t>
                        <w:softHyphen/>
                        <w:t>теріалів ЗМІ, акцій конкурентів та іншої інформації. Для ефективного впливу на аудиторію потрібно вибудовувати виступ на основі її інтересів, пропонувати розв’язання ак</w:t>
                        <w:softHyphen/>
                        <w:t>туальних для неї проблем, знаходити суголосні її настро</w:t>
                        <w:softHyphen/>
                        <w:t>ям, почуттям, сподіванням слова.</w:t>
                      </w:r>
                    </w:p>
                    <w:p>
                      <w:pPr>
                        <w:pStyle w:val="323"/>
                        <w:shd w:fill="auto" w:val="clear"/>
                        <w:spacing w:lineRule="exact" w:line="206"/>
                        <w:ind w:left="20" w:right="20" w:firstLine="340"/>
                        <w:jc w:val="both"/>
                        <w:rPr/>
                      </w:pPr>
                      <w:r>
                        <w:rPr>
                          <w:rStyle w:val="WW321"/>
                        </w:rPr>
                        <w:t>Однією з форм спілкування кандидата з виборцями є персональне листування (директ-маркетинг). У таких ли</w:t>
                        <w:softHyphen/>
                        <w:t>стах звертаються до адресата як до людини, яку знають, розуміють, за яку вболівають, на підтримку якої обґрунто</w:t>
                        <w:softHyphen/>
                        <w:t>вано сподіваються.</w:t>
                      </w:r>
                    </w:p>
                    <w:p>
                      <w:pPr>
                        <w:pStyle w:val="323"/>
                        <w:shd w:fill="auto" w:val="clear"/>
                        <w:spacing w:lineRule="exact" w:line="206"/>
                        <w:ind w:left="20" w:right="20" w:firstLine="340"/>
                        <w:jc w:val="both"/>
                        <w:rPr/>
                      </w:pPr>
                      <w:r>
                        <w:rPr>
                          <w:rStyle w:val="WW321"/>
                        </w:rPr>
                        <w:t>Поширеною формою спілкування з виборцями є марке</w:t>
                        <w:softHyphen/>
                        <w:t>тинг «від дверей до дверей». Таку роботу можуть здійсню</w:t>
                        <w:softHyphen/>
                        <w:t>вати кандидат або його представники. Вона пов’язана зі значними затратами фізичних сил, психологічними труд</w:t>
                        <w:softHyphen/>
                        <w:t>нощами, однак вважається ефективною.</w:t>
                      </w:r>
                    </w:p>
                    <w:p>
                      <w:pPr>
                        <w:pStyle w:val="323"/>
                        <w:shd w:fill="auto" w:val="clear"/>
                        <w:spacing w:lineRule="exact" w:line="206"/>
                        <w:ind w:left="20" w:right="20" w:firstLine="340"/>
                        <w:jc w:val="both"/>
                        <w:rPr/>
                      </w:pPr>
                      <w:r>
                        <w:rPr>
                          <w:rStyle w:val="WW321"/>
                        </w:rPr>
                        <w:t>З розвитком інформаційних технологій набув поши</w:t>
                        <w:softHyphen/>
                        <w:t>рення Інтернет-маркетинг, який відкрив нові можливості спілкування з виборцями, налагодження з ними зворотно</w:t>
                        <w:softHyphen/>
                        <w:t>го зв’язку.</w:t>
                      </w:r>
                    </w:p>
                    <w:p>
                      <w:pPr>
                        <w:pStyle w:val="323"/>
                        <w:numPr>
                          <w:ilvl w:val="0"/>
                          <w:numId w:val="115"/>
                        </w:numPr>
                        <w:shd w:fill="auto" w:val="clear"/>
                        <w:spacing w:lineRule="exact" w:line="206"/>
                        <w:ind w:left="20" w:right="20" w:firstLine="340"/>
                        <w:jc w:val="both"/>
                        <w:rPr/>
                      </w:pPr>
                      <w:r>
                        <w:rPr>
                          <w:rStyle w:val="WW321"/>
                        </w:rPr>
                        <w:t xml:space="preserve"> </w:t>
                      </w:r>
                      <w:r>
                        <w:rPr>
                          <w:rStyle w:val="WW321"/>
                        </w:rPr>
                        <w:t>Формування іміджу кандидата на виборні посади. Майже всі головні аспекти виборчої кампанії фокусуються на особистості кандидата, лідера партії, що надає важли</w:t>
                        <w:softHyphen/>
                        <w:t>вого значення роботі з їх іміджем. У політичній сфері імідж є таким самим вагомим і самодостатнім фактором виборчого процесу, як і політична течія чи партія. Він за</w:t>
                        <w:softHyphen/>
                        <w:t>безпечує звернення кандидата до виборців, які мало цікав</w:t>
                        <w:softHyphen/>
                        <w:t>ляться політичним життям і виборчими програмами, сприяє ефективній появі політика в передвиборній кампа</w:t>
                        <w:softHyphen/>
                        <w:t>нії. Імідж сприймається як символ певних злободенних людських (суспільних) потреб, а тому голосування за його</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7842250</wp:posOffset>
                </wp:positionH>
                <wp:positionV relativeFrom="page">
                  <wp:posOffset>2084070</wp:posOffset>
                </wp:positionV>
                <wp:extent cx="3971290" cy="231775"/>
                <wp:effectExtent l="0" t="0" r="0" b="0"/>
                <wp:wrapSquare wrapText="largest"/>
                <wp:docPr id="429" name="Frame429"/>
                <a:graphic xmlns:a="http://schemas.openxmlformats.org/drawingml/2006/main">
                  <a:graphicData uri="http://schemas.microsoft.com/office/word/2010/wordprocessingShape">
                    <wps:wsp>
                      <wps:cNvSpPr txBox="1"/>
                      <wps:spPr>
                        <a:xfrm>
                          <a:off x="0" y="0"/>
                          <a:ext cx="3971290" cy="231775"/>
                        </a:xfrm>
                        <a:prstGeom prst="rect"/>
                        <a:solidFill>
                          <a:srgbClr val="FFFFFF">
                            <a:alpha val="0"/>
                          </a:srgbClr>
                        </a:solidFill>
                      </wps:spPr>
                      <wps:txbx>
                        <w:txbxContent>
                          <w:p>
                            <w:pPr>
                              <w:pStyle w:val="214"/>
                              <w:shd w:fill="auto" w:val="clear"/>
                              <w:tabs>
                                <w:tab w:val="clear" w:pos="708"/>
                                <w:tab w:val="right" w:pos="5924" w:leader="none"/>
                              </w:tabs>
                              <w:spacing w:lineRule="exact" w:line="160"/>
                              <w:ind w:left="260" w:hanging="0"/>
                              <w:rPr/>
                            </w:pPr>
                            <w:r>
                              <w:rPr/>
                              <w:t>Паблік рілейшнз (ПР) у політичній сфері</w:t>
                              <w:tab/>
                            </w:r>
                            <w:r>
                              <w:rPr>
                                <w:rStyle w:val="2FranklinGothicMedium8pt"/>
                              </w:rPr>
                              <w:t>219</w:t>
                            </w:r>
                          </w:p>
                        </w:txbxContent>
                      </wps:txbx>
                      <wps:bodyPr anchor="t" lIns="0" tIns="0" rIns="0" bIns="0">
                        <a:noAutofit/>
                      </wps:bodyPr>
                    </wps:wsp>
                  </a:graphicData>
                </a:graphic>
              </wp:anchor>
            </w:drawing>
          </mc:Choice>
          <mc:Fallback>
            <w:pict>
              <v:rect fillcolor="#FFFFFF" style="position:absolute;rotation:-0;width:312.7pt;height:18.25pt;mso-wrap-distance-left:0pt;mso-wrap-distance-right:0pt;mso-wrap-distance-top:0pt;mso-wrap-distance-bottom:0pt;margin-top:164.1pt;mso-position-vertical-relative:page;margin-left:617.5pt;mso-position-horizontal-relative:page">
                <v:fill opacity="0f"/>
                <v:textbox inset="0in,0in,0in,0in">
                  <w:txbxContent>
                    <w:p>
                      <w:pPr>
                        <w:pStyle w:val="214"/>
                        <w:shd w:fill="auto" w:val="clear"/>
                        <w:tabs>
                          <w:tab w:val="clear" w:pos="708"/>
                          <w:tab w:val="right" w:pos="5924" w:leader="none"/>
                        </w:tabs>
                        <w:spacing w:lineRule="exact" w:line="160"/>
                        <w:ind w:left="260" w:hanging="0"/>
                        <w:rPr/>
                      </w:pPr>
                      <w:r>
                        <w:rPr/>
                        <w:t>Паблік рілейшнз (ПР) у політичній сфері</w:t>
                        <w:tab/>
                      </w:r>
                      <w:r>
                        <w:rPr>
                          <w:rStyle w:val="2FranklinGothicMedium8pt"/>
                        </w:rPr>
                        <w:t>219</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8003540</wp:posOffset>
                </wp:positionH>
                <wp:positionV relativeFrom="page">
                  <wp:posOffset>2475865</wp:posOffset>
                </wp:positionV>
                <wp:extent cx="3669665" cy="6179820"/>
                <wp:effectExtent l="0" t="0" r="0" b="0"/>
                <wp:wrapSquare wrapText="largest"/>
                <wp:docPr id="430" name="Frame430"/>
                <a:graphic xmlns:a="http://schemas.openxmlformats.org/drawingml/2006/main">
                  <a:graphicData uri="http://schemas.microsoft.com/office/word/2010/wordprocessingShape">
                    <wps:wsp>
                      <wps:cNvSpPr txBox="1"/>
                      <wps:spPr>
                        <a:xfrm>
                          <a:off x="0" y="0"/>
                          <a:ext cx="3669665" cy="6179820"/>
                        </a:xfrm>
                        <a:prstGeom prst="rect"/>
                        <a:solidFill>
                          <a:srgbClr val="FFFFFF">
                            <a:alpha val="0"/>
                          </a:srgbClr>
                        </a:solidFill>
                      </wps:spPr>
                      <wps:txbx>
                        <w:txbxContent>
                          <w:p>
                            <w:pPr>
                              <w:pStyle w:val="323"/>
                              <w:shd w:fill="auto" w:val="clear"/>
                              <w:spacing w:lineRule="exact" w:line="226"/>
                              <w:ind w:left="20" w:right="20" w:hanging="0"/>
                              <w:jc w:val="both"/>
                              <w:rPr/>
                            </w:pPr>
                            <w:r>
                              <w:rPr>
                                <w:rStyle w:val="WW321"/>
                              </w:rPr>
                              <w:t>носія є актом символічного задоволення актуальної для виборців потреби.</w:t>
                            </w:r>
                          </w:p>
                          <w:p>
                            <w:pPr>
                              <w:pStyle w:val="323"/>
                              <w:shd w:fill="auto" w:val="clear"/>
                              <w:spacing w:lineRule="exact" w:line="206"/>
                              <w:ind w:left="60" w:right="60" w:firstLine="340"/>
                              <w:jc w:val="both"/>
                              <w:rPr/>
                            </w:pPr>
                            <w:r>
                              <w:rPr>
                                <w:rStyle w:val="WW321"/>
                              </w:rPr>
                              <w:t>Основними компонентами іміджу людини є її зовнішні дані, етапи біографи, світоглядні й ідеологічні засади, рі</w:t>
                              <w:softHyphen/>
                              <w:t>вень професіоналізму, ознаки публічної поведінки, комуні</w:t>
                              <w:softHyphen/>
                              <w:t>кативні здібності та психологічні особливості. Зміст їх бага</w:t>
                              <w:softHyphen/>
                              <w:t>то в чому залежить від об’єктивних обставин (спадковість, доля, виховання тощо), проте за деякими аспектами він може бути цілеспрямовано сформований і скоригований.</w:t>
                            </w:r>
                          </w:p>
                          <w:p>
                            <w:pPr>
                              <w:pStyle w:val="323"/>
                              <w:shd w:fill="auto" w:val="clear"/>
                              <w:spacing w:lineRule="exact" w:line="206"/>
                              <w:ind w:left="60" w:right="60" w:firstLine="340"/>
                              <w:jc w:val="both"/>
                              <w:rPr/>
                            </w:pPr>
                            <w:r>
                              <w:rPr>
                                <w:rStyle w:val="WW321"/>
                              </w:rPr>
                              <w:t>Для виборців неабияке значення має особистість май</w:t>
                              <w:softHyphen/>
                              <w:t>бутнього обранця. Отже, ще до виборчої кампанії необхід</w:t>
                              <w:softHyphen/>
                              <w:t>но проаналізувати імідж кандидата, визначити його пози</w:t>
                              <w:softHyphen/>
                              <w:t>тивні та негативні якості. Для цього використовують спо</w:t>
                              <w:softHyphen/>
                              <w:t>стереження психологів за його поведінкою, вивчають уявлення виборців про «ідеального» кандидата (метод ан</w:t>
                              <w:softHyphen/>
                              <w:t>кетування). Поєднання найчастіше згадуваних якостей у єдиному портреті є підставою для створення образу бажа</w:t>
                              <w:softHyphen/>
                              <w:t>ного для виборців політика. Після цього реальний імідж порівнюють з ідеальним.</w:t>
                            </w:r>
                          </w:p>
                          <w:p>
                            <w:pPr>
                              <w:pStyle w:val="323"/>
                              <w:shd w:fill="auto" w:val="clear"/>
                              <w:spacing w:lineRule="exact" w:line="206"/>
                              <w:ind w:left="60" w:right="60" w:firstLine="340"/>
                              <w:jc w:val="both"/>
                              <w:rPr/>
                            </w:pPr>
                            <w:r>
                              <w:rPr>
                                <w:rStyle w:val="WW321"/>
                              </w:rPr>
                              <w:t>Завдяки одержаним результатам визначають основні складові іміджу кандидата. Він має відповідати соціокуль- турним і політичним традиціям країни, регіону, внутріш</w:t>
                              <w:softHyphen/>
                              <w:t>ньому змістові та суті особистості, діяльності кандидата, підкреслювати переваги і маскувати недоліки. Під час його створення нові бажані штрихи, аспекти повинні орга</w:t>
                              <w:softHyphen/>
                              <w:t>нічно поєднуватися з відомими. Важливо, щоб створений образ поєднувався у свідомості виборця тільки з цим полі</w:t>
                              <w:softHyphen/>
                              <w:t>тиком. Кандидатові необхідно розтлумачити особливості його поведінки відповідно до образу: що він може говори</w:t>
                              <w:softHyphen/>
                              <w:t>ти, чого не повинен робити, хто його електорат і як до ньо</w:t>
                              <w:softHyphen/>
                              <w:t>го слід звертатися. Водночас імідж повинен задовольняти запити й потреби більшості виборців.</w:t>
                            </w:r>
                          </w:p>
                          <w:p>
                            <w:pPr>
                              <w:pStyle w:val="323"/>
                              <w:shd w:fill="auto" w:val="clear"/>
                              <w:spacing w:lineRule="exact" w:line="206"/>
                              <w:ind w:left="60" w:right="60" w:firstLine="340"/>
                              <w:jc w:val="both"/>
                              <w:rPr/>
                            </w:pPr>
                            <w:r>
                              <w:rPr>
                                <w:rStyle w:val="WW321"/>
                              </w:rPr>
                              <w:t>При створенні іміджу основні зусилля спрямовують на тренування рухів, уміння триматися, ходити тощо; набут</w:t>
                              <w:softHyphen/>
                              <w:t>тя навичок публічних виступів і аргументації; вдоскона</w:t>
                              <w:softHyphen/>
                              <w:t>лення лексики; пошук органічного стилю одягу і манери одягатися та ін. Формування іміджу має певні межі, тому радикально змінити його неможливо. З огляду на це ПР- фахівцям необхідно знати об’єктивні можливості свого пі</w:t>
                              <w:softHyphen/>
                              <w:t>допічного і відповідно поводитися з ним.</w:t>
                            </w:r>
                          </w:p>
                          <w:p>
                            <w:pPr>
                              <w:pStyle w:val="323"/>
                              <w:shd w:fill="auto" w:val="clear"/>
                              <w:spacing w:lineRule="exact" w:line="206"/>
                              <w:ind w:left="60" w:right="60" w:firstLine="340"/>
                              <w:jc w:val="both"/>
                              <w:rPr/>
                            </w:pPr>
                            <w:r>
                              <w:rPr>
                                <w:rStyle w:val="WW321"/>
                              </w:rPr>
                              <w:t xml:space="preserve">Для формування іміджу важливу роль відіграє </w:t>
                            </w:r>
                            <w:r>
                              <w:rPr>
                                <w:rStyle w:val="WW320pt"/>
                              </w:rPr>
                              <w:t>хариз- матичність</w:t>
                            </w:r>
                            <w:r>
                              <w:rPr>
                                <w:rStyle w:val="WW321"/>
                              </w:rPr>
                              <w:t xml:space="preserve"> (грец. сйагізта — божий дар) </w:t>
                            </w:r>
                            <w:r>
                              <w:rPr>
                                <w:rStyle w:val="WW320pt"/>
                              </w:rPr>
                              <w:t>політика</w:t>
                            </w:r>
                            <w:r>
                              <w:rPr>
                                <w:rStyle w:val="WW321"/>
                              </w:rPr>
                              <w:t xml:space="preserve"> ви</w:t>
                              <w:softHyphen/>
                              <w:t>няткові якості особистості, особлива обдарованість, людсь</w:t>
                              <w:softHyphen/>
                              <w:t>ка чарівність, уміння організуватися, зрежисувати свою поведінку. Крім природжених якостей, багато залежить</w:t>
                            </w:r>
                          </w:p>
                        </w:txbxContent>
                      </wps:txbx>
                      <wps:bodyPr anchor="t" lIns="0" tIns="0" rIns="0" bIns="0">
                        <a:noAutofit/>
                      </wps:bodyPr>
                    </wps:wsp>
                  </a:graphicData>
                </a:graphic>
              </wp:anchor>
            </w:drawing>
          </mc:Choice>
          <mc:Fallback>
            <w:pict>
              <v:rect fillcolor="#FFFFFF" style="position:absolute;rotation:-0;width:288.95pt;height:486.6pt;mso-wrap-distance-left:0pt;mso-wrap-distance-right:0pt;mso-wrap-distance-top:0pt;mso-wrap-distance-bottom:0pt;margin-top:194.95pt;mso-position-vertical-relative:page;margin-left:630.2pt;mso-position-horizontal-relative:page">
                <v:fill opacity="0f"/>
                <v:textbox inset="0in,0in,0in,0in">
                  <w:txbxContent>
                    <w:p>
                      <w:pPr>
                        <w:pStyle w:val="323"/>
                        <w:shd w:fill="auto" w:val="clear"/>
                        <w:spacing w:lineRule="exact" w:line="226"/>
                        <w:ind w:left="20" w:right="20" w:hanging="0"/>
                        <w:jc w:val="both"/>
                        <w:rPr/>
                      </w:pPr>
                      <w:r>
                        <w:rPr>
                          <w:rStyle w:val="WW321"/>
                        </w:rPr>
                        <w:t>носія є актом символічного задоволення актуальної для виборців потреби.</w:t>
                      </w:r>
                    </w:p>
                    <w:p>
                      <w:pPr>
                        <w:pStyle w:val="323"/>
                        <w:shd w:fill="auto" w:val="clear"/>
                        <w:spacing w:lineRule="exact" w:line="206"/>
                        <w:ind w:left="60" w:right="60" w:firstLine="340"/>
                        <w:jc w:val="both"/>
                        <w:rPr/>
                      </w:pPr>
                      <w:r>
                        <w:rPr>
                          <w:rStyle w:val="WW321"/>
                        </w:rPr>
                        <w:t>Основними компонентами іміджу людини є її зовнішні дані, етапи біографи, світоглядні й ідеологічні засади, рі</w:t>
                        <w:softHyphen/>
                        <w:t>вень професіоналізму, ознаки публічної поведінки, комуні</w:t>
                        <w:softHyphen/>
                        <w:t>кативні здібності та психологічні особливості. Зміст їх бага</w:t>
                        <w:softHyphen/>
                        <w:t>то в чому залежить від об’єктивних обставин (спадковість, доля, виховання тощо), проте за деякими аспектами він може бути цілеспрямовано сформований і скоригований.</w:t>
                      </w:r>
                    </w:p>
                    <w:p>
                      <w:pPr>
                        <w:pStyle w:val="323"/>
                        <w:shd w:fill="auto" w:val="clear"/>
                        <w:spacing w:lineRule="exact" w:line="206"/>
                        <w:ind w:left="60" w:right="60" w:firstLine="340"/>
                        <w:jc w:val="both"/>
                        <w:rPr/>
                      </w:pPr>
                      <w:r>
                        <w:rPr>
                          <w:rStyle w:val="WW321"/>
                        </w:rPr>
                        <w:t>Для виборців неабияке значення має особистість май</w:t>
                        <w:softHyphen/>
                        <w:t>бутнього обранця. Отже, ще до виборчої кампанії необхід</w:t>
                        <w:softHyphen/>
                        <w:t>но проаналізувати імідж кандидата, визначити його пози</w:t>
                        <w:softHyphen/>
                        <w:t>тивні та негативні якості. Для цього використовують спо</w:t>
                        <w:softHyphen/>
                        <w:t>стереження психологів за його поведінкою, вивчають уявлення виборців про «ідеального» кандидата (метод ан</w:t>
                        <w:softHyphen/>
                        <w:t>кетування). Поєднання найчастіше згадуваних якостей у єдиному портреті є підставою для створення образу бажа</w:t>
                        <w:softHyphen/>
                        <w:t>ного для виборців політика. Після цього реальний імідж порівнюють з ідеальним.</w:t>
                      </w:r>
                    </w:p>
                    <w:p>
                      <w:pPr>
                        <w:pStyle w:val="323"/>
                        <w:shd w:fill="auto" w:val="clear"/>
                        <w:spacing w:lineRule="exact" w:line="206"/>
                        <w:ind w:left="60" w:right="60" w:firstLine="340"/>
                        <w:jc w:val="both"/>
                        <w:rPr/>
                      </w:pPr>
                      <w:r>
                        <w:rPr>
                          <w:rStyle w:val="WW321"/>
                        </w:rPr>
                        <w:t>Завдяки одержаним результатам визначають основні складові іміджу кандидата. Він має відповідати соціокуль- турним і політичним традиціям країни, регіону, внутріш</w:t>
                        <w:softHyphen/>
                        <w:t>ньому змістові та суті особистості, діяльності кандидата, підкреслювати переваги і маскувати недоліки. Під час його створення нові бажані штрихи, аспекти повинні орга</w:t>
                        <w:softHyphen/>
                        <w:t>нічно поєднуватися з відомими. Важливо, щоб створений образ поєднувався у свідомості виборця тільки з цим полі</w:t>
                        <w:softHyphen/>
                        <w:t>тиком. Кандидатові необхідно розтлумачити особливості його поведінки відповідно до образу: що він може говори</w:t>
                        <w:softHyphen/>
                        <w:t>ти, чого не повинен робити, хто його електорат і як до ньо</w:t>
                        <w:softHyphen/>
                        <w:t>го слід звертатися. Водночас імідж повинен задовольняти запити й потреби більшості виборців.</w:t>
                      </w:r>
                    </w:p>
                    <w:p>
                      <w:pPr>
                        <w:pStyle w:val="323"/>
                        <w:shd w:fill="auto" w:val="clear"/>
                        <w:spacing w:lineRule="exact" w:line="206"/>
                        <w:ind w:left="60" w:right="60" w:firstLine="340"/>
                        <w:jc w:val="both"/>
                        <w:rPr/>
                      </w:pPr>
                      <w:r>
                        <w:rPr>
                          <w:rStyle w:val="WW321"/>
                        </w:rPr>
                        <w:t>При створенні іміджу основні зусилля спрямовують на тренування рухів, уміння триматися, ходити тощо; набут</w:t>
                        <w:softHyphen/>
                        <w:t>тя навичок публічних виступів і аргументації; вдоскона</w:t>
                        <w:softHyphen/>
                        <w:t>лення лексики; пошук органічного стилю одягу і манери одягатися та ін. Формування іміджу має певні межі, тому радикально змінити його неможливо. З огляду на це ПР- фахівцям необхідно знати об’єктивні можливості свого пі</w:t>
                        <w:softHyphen/>
                        <w:t>допічного і відповідно поводитися з ним.</w:t>
                      </w:r>
                    </w:p>
                    <w:p>
                      <w:pPr>
                        <w:pStyle w:val="323"/>
                        <w:shd w:fill="auto" w:val="clear"/>
                        <w:spacing w:lineRule="exact" w:line="206"/>
                        <w:ind w:left="60" w:right="60" w:firstLine="340"/>
                        <w:jc w:val="both"/>
                        <w:rPr/>
                      </w:pPr>
                      <w:r>
                        <w:rPr>
                          <w:rStyle w:val="WW321"/>
                        </w:rPr>
                        <w:t xml:space="preserve">Для формування іміджу важливу роль відіграє </w:t>
                      </w:r>
                      <w:r>
                        <w:rPr>
                          <w:rStyle w:val="WW320pt"/>
                        </w:rPr>
                        <w:t>хариз- матичність</w:t>
                      </w:r>
                      <w:r>
                        <w:rPr>
                          <w:rStyle w:val="WW321"/>
                        </w:rPr>
                        <w:t xml:space="preserve"> (грец. сйагізта — божий дар) </w:t>
                      </w:r>
                      <w:r>
                        <w:rPr>
                          <w:rStyle w:val="WW320pt"/>
                        </w:rPr>
                        <w:t>політика</w:t>
                      </w:r>
                      <w:r>
                        <w:rPr>
                          <w:rStyle w:val="WW321"/>
                        </w:rPr>
                        <w:t xml:space="preserve"> ви</w:t>
                        <w:softHyphen/>
                        <w:t>няткові якості особистості, особлива обдарованість, людсь</w:t>
                        <w:softHyphen/>
                        <w:t>ка чарівність, уміння організуватися, зрежисувати свою поведінку. Крім природжених якостей, багато залежить</w:t>
                      </w:r>
                    </w:p>
                  </w:txbxContent>
                </v:textbox>
                <w10:wrap type="square" side="largest"/>
              </v:rect>
            </w:pict>
          </mc:Fallback>
        </mc:AlternateContent>
      </w:r>
    </w:p>
    <w:p>
      <w:pPr>
        <w:sectPr>
          <w:type w:val="nextPage"/>
          <w:pgSz w:orient="landscape" w:w="16838" w:h="11906"/>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2">
                <wp:simplePos x="0" y="0"/>
                <wp:positionH relativeFrom="page">
                  <wp:posOffset>1905</wp:posOffset>
                </wp:positionH>
                <wp:positionV relativeFrom="page">
                  <wp:posOffset>1905</wp:posOffset>
                </wp:positionV>
                <wp:extent cx="7224395" cy="7560310"/>
                <wp:effectExtent l="0" t="0" r="0" b="0"/>
                <wp:wrapSquare wrapText="largest"/>
                <wp:docPr id="431" name="Frame431"/>
                <a:graphic xmlns:a="http://schemas.openxmlformats.org/drawingml/2006/main">
                  <a:graphicData uri="http://schemas.microsoft.com/office/word/2010/wordprocessingShape">
                    <wps:wsp>
                      <wps:cNvSpPr txBox="1"/>
                      <wps:spPr>
                        <a:xfrm>
                          <a:off x="0" y="0"/>
                          <a:ext cx="7224395" cy="7560310"/>
                        </a:xfrm>
                        <a:prstGeom prst="rect"/>
                        <a:solidFill>
                          <a:srgbClr val="FFFFFF">
                            <a:alpha val="0"/>
                          </a:srgbClr>
                        </a:solidFill>
                      </wps:spPr>
                      <wps:txbx>
                        <w:txbxContent>
                          <w:p>
                            <w:pPr>
                              <w:pStyle w:val="Normal"/>
                              <w:rPr>
                                <w:sz w:val="2"/>
                                <w:szCs w:val="2"/>
                              </w:rPr>
                            </w:pPr>
                            <w:r>
                              <w:rPr/>
                              <w:t xml:space="preserve"> </w:t>
                            </w:r>
                            <w:r>
                              <w:rPr/>
                              <w:t xml:space="preserve">INCLUDEPICTURE  "C:\\Users\\ok\\Desktop\\media\\image1.png" \* MERGEFORMATINET </w:t>
                            </w:r>
                            <w:r>
                              <w:rPr/>
                              <w:drawing>
                                <wp:inline distT="0" distB="0" distL="0" distR="0">
                                  <wp:extent cx="10691495" cy="7565390"/>
                                  <wp:effectExtent l="0" t="0" r="0" b="0"/>
                                  <wp:docPr id="4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 descr=""/>
                                          <pic:cNvPicPr>
                                            <a:picLocks noChangeAspect="1" noChangeArrowheads="1"/>
                                          </pic:cNvPicPr>
                                        </pic:nvPicPr>
                                        <pic:blipFill>
                                          <a:blip r:embed="rId2"/>
                                          <a:srcRect l="-3" t="-5" r="-3" b="-5"/>
                                          <a:stretch>
                                            <a:fillRect/>
                                          </a:stretch>
                                        </pic:blipFill>
                                        <pic:spPr bwMode="auto">
                                          <a:xfrm>
                                            <a:off x="0" y="0"/>
                                            <a:ext cx="10691495" cy="7565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8.85pt;height:595.3pt;mso-wrap-distance-left:0pt;mso-wrap-distance-right:0pt;mso-wrap-distance-top:0pt;mso-wrap-distance-bottom:0pt;margin-top:0.15pt;mso-position-vertical-relative:page;margin-left:0.15pt;mso-position-horizontal-relative:page">
                <v:fill opacity="0f"/>
                <v:textbox inset="0in,0in,0in,0in">
                  <w:txbxContent>
                    <w:p>
                      <w:pPr>
                        <w:pStyle w:val="Normal"/>
                        <w:rPr>
                          <w:sz w:val="2"/>
                          <w:szCs w:val="2"/>
                        </w:rPr>
                      </w:pPr>
                      <w:r>
                        <w:rPr/>
                        <w:t xml:space="preserve"> </w:t>
                      </w:r>
                      <w:r>
                        <w:rPr/>
                        <w:t xml:space="preserve">INCLUDEPICTURE  "C:\\Users\\ok\\Desktop\\media\\image1.png" \* MERGEFORMATINET </w:t>
                      </w:r>
                      <w:r>
                        <w:rPr/>
                        <w:drawing>
                          <wp:inline distT="0" distB="0" distL="0" distR="0">
                            <wp:extent cx="10691495" cy="7565390"/>
                            <wp:effectExtent l="0" t="0" r="0" b="0"/>
                            <wp:docPr id="4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 descr=""/>
                                    <pic:cNvPicPr>
                                      <a:picLocks noChangeAspect="1" noChangeArrowheads="1"/>
                                    </pic:cNvPicPr>
                                  </pic:nvPicPr>
                                  <pic:blipFill>
                                    <a:blip r:embed="rId3"/>
                                    <a:srcRect l="-3" t="-5" r="-3" b="-5"/>
                                    <a:stretch>
                                      <a:fillRect/>
                                    </a:stretch>
                                  </pic:blipFill>
                                  <pic:spPr bwMode="auto">
                                    <a:xfrm>
                                      <a:off x="0" y="0"/>
                                      <a:ext cx="10691495" cy="7565390"/>
                                    </a:xfrm>
                                    <a:prstGeom prst="rect">
                                      <a:avLst/>
                                    </a:prstGeom>
                                  </pic:spPr>
                                </pic:pic>
                              </a:graphicData>
                            </a:graphic>
                          </wp:inline>
                        </w:drawing>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4">
                <wp:simplePos x="0" y="0"/>
                <wp:positionH relativeFrom="page">
                  <wp:posOffset>3575685</wp:posOffset>
                </wp:positionH>
                <wp:positionV relativeFrom="page">
                  <wp:posOffset>1918970</wp:posOffset>
                </wp:positionV>
                <wp:extent cx="3767455" cy="280035"/>
                <wp:effectExtent l="0" t="0" r="0" b="0"/>
                <wp:wrapSquare wrapText="largest"/>
                <wp:docPr id="434" name="Frame432"/>
                <a:graphic xmlns:a="http://schemas.openxmlformats.org/drawingml/2006/main">
                  <a:graphicData uri="http://schemas.microsoft.com/office/word/2010/wordprocessingShape">
                    <wps:wsp>
                      <wps:cNvSpPr txBox="1"/>
                      <wps:spPr>
                        <a:xfrm>
                          <a:off x="0" y="0"/>
                          <a:ext cx="3767455" cy="280035"/>
                        </a:xfrm>
                        <a:prstGeom prst="rect"/>
                        <a:solidFill>
                          <a:srgbClr val="FFFFFF">
                            <a:alpha val="0"/>
                          </a:srgbClr>
                        </a:solidFill>
                      </wps:spPr>
                      <wps:txbx>
                        <w:txbxContent>
                          <w:p>
                            <w:pPr>
                              <w:pStyle w:val="Style18"/>
                              <w:shd w:fill="auto" w:val="clear"/>
                              <w:tabs>
                                <w:tab w:val="clear" w:pos="708"/>
                                <w:tab w:val="center" w:pos="4085" w:leader="none"/>
                                <w:tab w:val="left" w:pos="4507" w:leader="none"/>
                              </w:tabs>
                              <w:spacing w:lineRule="exact" w:line="140"/>
                              <w:ind w:left="240" w:hanging="0"/>
                              <w:rPr/>
                            </w:pPr>
                            <w:r>
                              <w:rPr>
                                <w:rStyle w:val="WW0pt1"/>
                              </w:rPr>
                              <w:t>220</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296.65pt;height:22.05pt;mso-wrap-distance-left:0pt;mso-wrap-distance-right:0pt;mso-wrap-distance-top:0pt;mso-wrap-distance-bottom:0pt;margin-top:151.1pt;mso-position-vertical-relative:page;margin-left:281.55pt;mso-position-horizontal-relative:page">
                <v:fill opacity="0f"/>
                <v:textbox inset="0in,0in,0in,0in">
                  <w:txbxContent>
                    <w:p>
                      <w:pPr>
                        <w:pStyle w:val="Style18"/>
                        <w:shd w:fill="auto" w:val="clear"/>
                        <w:tabs>
                          <w:tab w:val="clear" w:pos="708"/>
                          <w:tab w:val="center" w:pos="4085" w:leader="none"/>
                          <w:tab w:val="left" w:pos="4507" w:leader="none"/>
                        </w:tabs>
                        <w:spacing w:lineRule="exact" w:line="140"/>
                        <w:ind w:left="240" w:hanging="0"/>
                        <w:rPr/>
                      </w:pPr>
                      <w:r>
                        <w:rPr>
                          <w:rStyle w:val="WW0pt1"/>
                        </w:rPr>
                        <w:t>220</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3679190</wp:posOffset>
                </wp:positionH>
                <wp:positionV relativeFrom="page">
                  <wp:posOffset>2369820</wp:posOffset>
                </wp:positionV>
                <wp:extent cx="3642360" cy="6190615"/>
                <wp:effectExtent l="0" t="0" r="0" b="0"/>
                <wp:wrapSquare wrapText="largest"/>
                <wp:docPr id="435" name="Frame433"/>
                <a:graphic xmlns:a="http://schemas.openxmlformats.org/drawingml/2006/main">
                  <a:graphicData uri="http://schemas.microsoft.com/office/word/2010/wordprocessingShape">
                    <wps:wsp>
                      <wps:cNvSpPr txBox="1"/>
                      <wps:spPr>
                        <a:xfrm>
                          <a:off x="0" y="0"/>
                          <a:ext cx="3642360" cy="6190615"/>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від організованості, старань кандидата, його радників, психологів, режисерів, телеоператорів, візажистів та ін.</w:t>
                            </w:r>
                          </w:p>
                          <w:p>
                            <w:pPr>
                              <w:pStyle w:val="323"/>
                              <w:shd w:fill="auto" w:val="clear"/>
                              <w:spacing w:lineRule="exact" w:line="206"/>
                              <w:ind w:left="40" w:right="40" w:firstLine="340"/>
                              <w:jc w:val="both"/>
                              <w:rPr/>
                            </w:pPr>
                            <w:r>
                              <w:rPr>
                                <w:rStyle w:val="WW321"/>
                              </w:rPr>
                              <w:t>Формування іміджу не обмежується окремими акція</w:t>
                              <w:softHyphen/>
                              <w:t>ми, особливо для людини, яка. професійно займається по</w:t>
                              <w:softHyphen/>
                              <w:t>літикою. Публічній особистості потрібен постійний імі- джевий супровід, завдяки чому можна домогтися створен</w:t>
                              <w:softHyphen/>
                              <w:t>ня цілісного, органічного, привабливого іміджу.</w:t>
                            </w:r>
                          </w:p>
                          <w:p>
                            <w:pPr>
                              <w:pStyle w:val="323"/>
                              <w:numPr>
                                <w:ilvl w:val="0"/>
                                <w:numId w:val="115"/>
                              </w:numPr>
                              <w:shd w:fill="auto" w:val="clear"/>
                              <w:tabs>
                                <w:tab w:val="clear" w:pos="708"/>
                                <w:tab w:val="left" w:pos="698" w:leader="none"/>
                              </w:tabs>
                              <w:spacing w:lineRule="exact" w:line="206"/>
                              <w:ind w:left="40" w:right="40" w:firstLine="340"/>
                              <w:jc w:val="both"/>
                              <w:rPr/>
                            </w:pPr>
                            <w:r>
                              <w:rPr>
                                <w:rStyle w:val="WW321"/>
                              </w:rPr>
                              <w:t>Залучення населення до виборів. Для цього розробля</w:t>
                              <w:softHyphen/>
                              <w:t>ють і створюють спеціальні технології, спрямовані на вико</w:t>
                              <w:softHyphen/>
                              <w:t>ристання психологічних механізмів, які б допомагали підви</w:t>
                              <w:softHyphen/>
                              <w:t>щенню електоральної активності, подоланню негативних на</w:t>
                              <w:softHyphen/>
                              <w:t>строїв населення щодо виборів, можливостей кандидата тощо. Цьому сприяють проведення лотерей, створення ігро</w:t>
                              <w:softHyphen/>
                              <w:t>вої атмосфери, приклад авторитетних людей, використання оригінальних способів поширення відомостей про час, місце і порядок голосування. Та одними лише гаслами, заклика</w:t>
                              <w:softHyphen/>
                              <w:t>ми, технологіями важко спонукати людей до певних дій, якщо ігнорувати їх особисті, колективні інтереси. Це відчут</w:t>
                              <w:softHyphen/>
                              <w:t>но прагматизує використання політичних технологій, у яких романтизм поступається місцем умінню оцінювати за</w:t>
                              <w:softHyphen/>
                              <w:t>пити й очікування виборців, діяти, орієнтуватися на них.</w:t>
                            </w:r>
                          </w:p>
                          <w:p>
                            <w:pPr>
                              <w:pStyle w:val="323"/>
                              <w:shd w:fill="auto" w:val="clear"/>
                              <w:spacing w:lineRule="exact" w:line="206" w:before="0" w:after="416"/>
                              <w:ind w:left="40" w:right="40" w:firstLine="340"/>
                              <w:jc w:val="both"/>
                              <w:rPr/>
                            </w:pPr>
                            <w:r>
                              <w:rPr>
                                <w:rStyle w:val="WW321"/>
                              </w:rPr>
                              <w:t>Під чає виборів важливо не нав’язувати аудиторії рі</w:t>
                              <w:softHyphen/>
                              <w:t>шення, що притаманно рекламі, а пояснювати, інформува</w:t>
                              <w:softHyphen/>
                              <w:t>ти, як того і вимагає методологія ПР.</w:t>
                            </w:r>
                          </w:p>
                          <w:p>
                            <w:pPr>
                              <w:pStyle w:val="612"/>
                              <w:shd w:fill="auto" w:val="clear"/>
                              <w:spacing w:lineRule="exact" w:line="211" w:before="0" w:after="180"/>
                              <w:ind w:left="380" w:right="2440" w:hanging="0"/>
                              <w:jc w:val="left"/>
                              <w:rPr/>
                            </w:pPr>
                            <w:bookmarkStart w:id="174" w:name="bookmark86"/>
                            <w:r>
                              <w:rPr>
                                <w:rStyle w:val="63"/>
                              </w:rPr>
                              <w:t>ПР у державному управлінні і місцевому самоврядуванні</w:t>
                            </w:r>
                            <w:bookmarkEnd w:id="174"/>
                          </w:p>
                          <w:p>
                            <w:pPr>
                              <w:pStyle w:val="323"/>
                              <w:shd w:fill="auto" w:val="clear"/>
                              <w:spacing w:lineRule="exact" w:line="211"/>
                              <w:ind w:left="40" w:right="40" w:firstLine="340"/>
                              <w:jc w:val="both"/>
                              <w:rPr/>
                            </w:pPr>
                            <w:r>
                              <w:rPr>
                                <w:rStyle w:val="WW321"/>
                              </w:rPr>
                              <w:t>Сутність управління полягає в цілеспрямованому впливі на об’єкт з метою зміни його стану або поведінки. Особливо складним є управління соціальними системами, до яких зараховують економічне, соціальне, політичне, державне управління. У процесі політичного управління відбувається вплив на суспільні відносини в економічній, соціально-культурній, адміністративній сферах шляхом використання державно-владних повноважень.</w:t>
                            </w:r>
                          </w:p>
                          <w:p>
                            <w:pPr>
                              <w:pStyle w:val="323"/>
                              <w:shd w:fill="auto" w:val="clear"/>
                              <w:spacing w:lineRule="exact" w:line="206"/>
                              <w:ind w:left="40" w:right="40" w:firstLine="340"/>
                              <w:jc w:val="both"/>
                              <w:rPr/>
                            </w:pPr>
                            <w:r>
                              <w:rPr>
                                <w:rStyle w:val="WW321"/>
                              </w:rPr>
                              <w:t>Система державного управління поширює свої дії на розв’язання актуальних загальнонаціональних, регіо</w:t>
                              <w:softHyphen/>
                              <w:t>нальних і місцевих проблем. Особливість його полягає у впливі на соціальні системи, а також на настрої, інтереси людей. Водночас відбувається і зворотна дія суб’єктивного (людського) чинника, який має соціально-психологічну природу. Однак психологічні, соціальні та етичні аспекти державного управління нерідко ігноруються. Це про</w:t>
                              <w:softHyphen/>
                            </w:r>
                          </w:p>
                        </w:txbxContent>
                      </wps:txbx>
                      <wps:bodyPr anchor="t" lIns="0" tIns="0" rIns="0" bIns="0">
                        <a:noAutofit/>
                      </wps:bodyPr>
                    </wps:wsp>
                  </a:graphicData>
                </a:graphic>
              </wp:anchor>
            </w:drawing>
          </mc:Choice>
          <mc:Fallback>
            <w:pict>
              <v:rect fillcolor="#FFFFFF" style="position:absolute;rotation:-0;width:286.8pt;height:487.45pt;mso-wrap-distance-left:0pt;mso-wrap-distance-right:0pt;mso-wrap-distance-top:0pt;mso-wrap-distance-bottom:0pt;margin-top:186.6pt;mso-position-vertical-relative:page;margin-left:289.7pt;mso-position-horizontal-relative:page">
                <v:fill opacity="0f"/>
                <v:textbox inset="0in,0in,0in,0in">
                  <w:txbxContent>
                    <w:p>
                      <w:pPr>
                        <w:pStyle w:val="323"/>
                        <w:shd w:fill="auto" w:val="clear"/>
                        <w:spacing w:lineRule="exact" w:line="206"/>
                        <w:ind w:left="40" w:right="40" w:hanging="0"/>
                        <w:jc w:val="both"/>
                        <w:rPr/>
                      </w:pPr>
                      <w:r>
                        <w:rPr>
                          <w:rStyle w:val="WW321"/>
                        </w:rPr>
                        <w:t>від організованості, старань кандидата, його радників, психологів, режисерів, телеоператорів, візажистів та ін.</w:t>
                      </w:r>
                    </w:p>
                    <w:p>
                      <w:pPr>
                        <w:pStyle w:val="323"/>
                        <w:shd w:fill="auto" w:val="clear"/>
                        <w:spacing w:lineRule="exact" w:line="206"/>
                        <w:ind w:left="40" w:right="40" w:firstLine="340"/>
                        <w:jc w:val="both"/>
                        <w:rPr/>
                      </w:pPr>
                      <w:r>
                        <w:rPr>
                          <w:rStyle w:val="WW321"/>
                        </w:rPr>
                        <w:t>Формування іміджу не обмежується окремими акція</w:t>
                        <w:softHyphen/>
                        <w:t>ми, особливо для людини, яка. професійно займається по</w:t>
                        <w:softHyphen/>
                        <w:t>літикою. Публічній особистості потрібен постійний імі- джевий супровід, завдяки чому можна домогтися створен</w:t>
                        <w:softHyphen/>
                        <w:t>ня цілісного, органічного, привабливого іміджу.</w:t>
                      </w:r>
                    </w:p>
                    <w:p>
                      <w:pPr>
                        <w:pStyle w:val="323"/>
                        <w:numPr>
                          <w:ilvl w:val="0"/>
                          <w:numId w:val="115"/>
                        </w:numPr>
                        <w:shd w:fill="auto" w:val="clear"/>
                        <w:tabs>
                          <w:tab w:val="clear" w:pos="708"/>
                          <w:tab w:val="left" w:pos="698" w:leader="none"/>
                        </w:tabs>
                        <w:spacing w:lineRule="exact" w:line="206"/>
                        <w:ind w:left="40" w:right="40" w:firstLine="340"/>
                        <w:jc w:val="both"/>
                        <w:rPr/>
                      </w:pPr>
                      <w:r>
                        <w:rPr>
                          <w:rStyle w:val="WW321"/>
                        </w:rPr>
                        <w:t>Залучення населення до виборів. Для цього розробля</w:t>
                        <w:softHyphen/>
                        <w:t>ють і створюють спеціальні технології, спрямовані на вико</w:t>
                        <w:softHyphen/>
                        <w:t>ристання психологічних механізмів, які б допомагали підви</w:t>
                        <w:softHyphen/>
                        <w:t>щенню електоральної активності, подоланню негативних на</w:t>
                        <w:softHyphen/>
                        <w:t>строїв населення щодо виборів, можливостей кандидата тощо. Цьому сприяють проведення лотерей, створення ігро</w:t>
                        <w:softHyphen/>
                        <w:t>вої атмосфери, приклад авторитетних людей, використання оригінальних способів поширення відомостей про час, місце і порядок голосування. Та одними лише гаслами, заклика</w:t>
                        <w:softHyphen/>
                        <w:t>ми, технологіями важко спонукати людей до певних дій, якщо ігнорувати їх особисті, колективні інтереси. Це відчут</w:t>
                        <w:softHyphen/>
                        <w:t>но прагматизує використання політичних технологій, у яких романтизм поступається місцем умінню оцінювати за</w:t>
                        <w:softHyphen/>
                        <w:t>пити й очікування виборців, діяти, орієнтуватися на них.</w:t>
                      </w:r>
                    </w:p>
                    <w:p>
                      <w:pPr>
                        <w:pStyle w:val="323"/>
                        <w:shd w:fill="auto" w:val="clear"/>
                        <w:spacing w:lineRule="exact" w:line="206" w:before="0" w:after="416"/>
                        <w:ind w:left="40" w:right="40" w:firstLine="340"/>
                        <w:jc w:val="both"/>
                        <w:rPr/>
                      </w:pPr>
                      <w:r>
                        <w:rPr>
                          <w:rStyle w:val="WW321"/>
                        </w:rPr>
                        <w:t>Під чає виборів важливо не нав’язувати аудиторії рі</w:t>
                        <w:softHyphen/>
                        <w:t>шення, що притаманно рекламі, а пояснювати, інформува</w:t>
                        <w:softHyphen/>
                        <w:t>ти, як того і вимагає методологія ПР.</w:t>
                      </w:r>
                    </w:p>
                    <w:p>
                      <w:pPr>
                        <w:pStyle w:val="612"/>
                        <w:shd w:fill="auto" w:val="clear"/>
                        <w:spacing w:lineRule="exact" w:line="211" w:before="0" w:after="180"/>
                        <w:ind w:left="380" w:right="2440" w:hanging="0"/>
                        <w:jc w:val="left"/>
                        <w:rPr/>
                      </w:pPr>
                      <w:bookmarkStart w:id="175" w:name="bookmark86"/>
                      <w:r>
                        <w:rPr>
                          <w:rStyle w:val="63"/>
                        </w:rPr>
                        <w:t>ПР у державному управлінні і місцевому самоврядуванні</w:t>
                      </w:r>
                      <w:bookmarkEnd w:id="175"/>
                    </w:p>
                    <w:p>
                      <w:pPr>
                        <w:pStyle w:val="323"/>
                        <w:shd w:fill="auto" w:val="clear"/>
                        <w:spacing w:lineRule="exact" w:line="211"/>
                        <w:ind w:left="40" w:right="40" w:firstLine="340"/>
                        <w:jc w:val="both"/>
                        <w:rPr/>
                      </w:pPr>
                      <w:r>
                        <w:rPr>
                          <w:rStyle w:val="WW321"/>
                        </w:rPr>
                        <w:t>Сутність управління полягає в цілеспрямованому впливі на об’єкт з метою зміни його стану або поведінки. Особливо складним є управління соціальними системами, до яких зараховують економічне, соціальне, політичне, державне управління. У процесі політичного управління відбувається вплив на суспільні відносини в економічній, соціально-культурній, адміністративній сферах шляхом використання державно-владних повноважень.</w:t>
                      </w:r>
                    </w:p>
                    <w:p>
                      <w:pPr>
                        <w:pStyle w:val="323"/>
                        <w:shd w:fill="auto" w:val="clear"/>
                        <w:spacing w:lineRule="exact" w:line="206"/>
                        <w:ind w:left="40" w:right="40" w:firstLine="340"/>
                        <w:jc w:val="both"/>
                        <w:rPr/>
                      </w:pPr>
                      <w:r>
                        <w:rPr>
                          <w:rStyle w:val="WW321"/>
                        </w:rPr>
                        <w:t>Система державного управління поширює свої дії на розв’язання актуальних загальнонаціональних, регіо</w:t>
                        <w:softHyphen/>
                        <w:t>нальних і місцевих проблем. Особливість його полягає у впливі на соціальні системи, а також на настрої, інтереси людей. Водночас відбувається і зворотна дія суб’єктивного (людського) чинника, який має соціально-психологічну природу. Однак психологічні, соціальні та етичні аспекти державного управління нерідко ігноруються. Це пр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7903845</wp:posOffset>
                </wp:positionH>
                <wp:positionV relativeFrom="page">
                  <wp:posOffset>1866900</wp:posOffset>
                </wp:positionV>
                <wp:extent cx="3849370" cy="328930"/>
                <wp:effectExtent l="0" t="0" r="0" b="0"/>
                <wp:wrapSquare wrapText="largest"/>
                <wp:docPr id="436" name="Frame434"/>
                <a:graphic xmlns:a="http://schemas.openxmlformats.org/drawingml/2006/main">
                  <a:graphicData uri="http://schemas.microsoft.com/office/word/2010/wordprocessingShape">
                    <wps:wsp>
                      <wps:cNvSpPr txBox="1"/>
                      <wps:spPr>
                        <a:xfrm>
                          <a:off x="0" y="0"/>
                          <a:ext cx="3849370" cy="328930"/>
                        </a:xfrm>
                        <a:prstGeom prst="rect"/>
                        <a:solidFill>
                          <a:srgbClr val="FFFFFF">
                            <a:alpha val="0"/>
                          </a:srgbClr>
                        </a:solidFill>
                      </wps:spPr>
                      <wps:txbx>
                        <w:txbxContent>
                          <w:p>
                            <w:pPr>
                              <w:pStyle w:val="Style18"/>
                              <w:shd w:fill="auto" w:val="clear"/>
                              <w:tabs>
                                <w:tab w:val="clear" w:pos="708"/>
                                <w:tab w:val="right" w:pos="5754" w:leader="none"/>
                              </w:tabs>
                              <w:spacing w:lineRule="exact" w:line="140"/>
                              <w:ind w:left="100" w:hanging="0"/>
                              <w:rPr/>
                            </w:pPr>
                            <w:r>
                              <w:rPr>
                                <w:rStyle w:val="Tahoma65pt0pt"/>
                              </w:rPr>
                              <w:t xml:space="preserve">Паблік </w:t>
                            </w:r>
                            <w:r>
                              <w:rPr>
                                <w:rStyle w:val="WW0pt1"/>
                              </w:rPr>
                              <w:t xml:space="preserve">рілейшнз </w:t>
                            </w:r>
                            <w:r>
                              <w:rPr>
                                <w:rStyle w:val="Tahoma65pt0pt"/>
                              </w:rPr>
                              <w:t xml:space="preserve">(ПР) </w:t>
                            </w:r>
                            <w:r>
                              <w:rPr>
                                <w:rStyle w:val="WW0pt1"/>
                              </w:rPr>
                              <w:t>у політичній сфері</w:t>
                              <w:tab/>
                              <w:t>221</w:t>
                            </w:r>
                          </w:p>
                        </w:txbxContent>
                      </wps:txbx>
                      <wps:bodyPr anchor="t" lIns="0" tIns="0" rIns="0" bIns="0">
                        <a:noAutofit/>
                      </wps:bodyPr>
                    </wps:wsp>
                  </a:graphicData>
                </a:graphic>
              </wp:anchor>
            </w:drawing>
          </mc:Choice>
          <mc:Fallback>
            <w:pict>
              <v:rect fillcolor="#FFFFFF" style="position:absolute;rotation:-0;width:303.1pt;height:25.9pt;mso-wrap-distance-left:0pt;mso-wrap-distance-right:0pt;mso-wrap-distance-top:0pt;mso-wrap-distance-bottom:0pt;margin-top:147pt;mso-position-vertical-relative:page;margin-left:622.35pt;mso-position-horizontal-relative:page">
                <v:fill opacity="0f"/>
                <v:textbox inset="0in,0in,0in,0in">
                  <w:txbxContent>
                    <w:p>
                      <w:pPr>
                        <w:pStyle w:val="Style18"/>
                        <w:shd w:fill="auto" w:val="clear"/>
                        <w:tabs>
                          <w:tab w:val="clear" w:pos="708"/>
                          <w:tab w:val="right" w:pos="5754" w:leader="none"/>
                        </w:tabs>
                        <w:spacing w:lineRule="exact" w:line="140"/>
                        <w:ind w:left="100" w:hanging="0"/>
                        <w:rPr/>
                      </w:pPr>
                      <w:r>
                        <w:rPr>
                          <w:rStyle w:val="Tahoma65pt0pt"/>
                        </w:rPr>
                        <w:t xml:space="preserve">Паблік </w:t>
                      </w:r>
                      <w:r>
                        <w:rPr>
                          <w:rStyle w:val="WW0pt1"/>
                        </w:rPr>
                        <w:t xml:space="preserve">рілейшнз </w:t>
                      </w:r>
                      <w:r>
                        <w:rPr>
                          <w:rStyle w:val="Tahoma65pt0pt"/>
                        </w:rPr>
                        <w:t xml:space="preserve">(ПР) </w:t>
                      </w:r>
                      <w:r>
                        <w:rPr>
                          <w:rStyle w:val="WW0pt1"/>
                        </w:rPr>
                        <w:t>у політичній сфері</w:t>
                        <w:tab/>
                        <w:t>221</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7961630</wp:posOffset>
                </wp:positionH>
                <wp:positionV relativeFrom="page">
                  <wp:posOffset>2372360</wp:posOffset>
                </wp:positionV>
                <wp:extent cx="3630295" cy="6159500"/>
                <wp:effectExtent l="0" t="0" r="0" b="0"/>
                <wp:wrapSquare wrapText="largest"/>
                <wp:docPr id="437" name="Frame435"/>
                <a:graphic xmlns:a="http://schemas.openxmlformats.org/drawingml/2006/main">
                  <a:graphicData uri="http://schemas.microsoft.com/office/word/2010/wordprocessingShape">
                    <wps:wsp>
                      <wps:cNvSpPr txBox="1"/>
                      <wps:spPr>
                        <a:xfrm>
                          <a:off x="0" y="0"/>
                          <a:ext cx="3630295" cy="6159500"/>
                        </a:xfrm>
                        <a:prstGeom prst="rect"/>
                        <a:solidFill>
                          <a:srgbClr val="FFFFFF">
                            <a:alpha val="0"/>
                          </a:srgbClr>
                        </a:solidFill>
                      </wps:spPr>
                      <wps:txbx>
                        <w:txbxContent>
                          <w:p>
                            <w:pPr>
                              <w:pStyle w:val="323"/>
                              <w:shd w:fill="auto" w:val="clear"/>
                              <w:spacing w:lineRule="exact" w:line="206"/>
                              <w:ind w:left="40" w:right="40" w:hanging="0"/>
                              <w:jc w:val="both"/>
                              <w:rPr/>
                            </w:pPr>
                            <w:r>
                              <w:rPr>
                                <w:rStyle w:val="WW321"/>
                              </w:rPr>
                              <w:t>являється в неувазі до питань людської інженерії, неба</w:t>
                              <w:softHyphen/>
                              <w:t>жанні і невмінні спілкуватися із суспільством. А в демо</w:t>
                              <w:softHyphen/>
                              <w:t>кратичному середовищі будь-які суб’єкти управління, які не хочуть або не здатні пояснювати громадянам свої намі</w:t>
                              <w:softHyphen/>
                              <w:t>ри і дії, приречені на невдачу.</w:t>
                            </w:r>
                          </w:p>
                          <w:p>
                            <w:pPr>
                              <w:pStyle w:val="323"/>
                              <w:shd w:fill="auto" w:val="clear"/>
                              <w:spacing w:lineRule="exact" w:line="206"/>
                              <w:ind w:left="20" w:right="20" w:firstLine="340"/>
                              <w:jc w:val="both"/>
                              <w:rPr/>
                            </w:pPr>
                            <w:r>
                              <w:rPr>
                                <w:rStyle w:val="WW321"/>
                              </w:rPr>
                              <w:t>Утвердження цивілізованої, демократичної культу</w:t>
                              <w:softHyphen/>
                              <w:t>ри державного управління, консенсусне розв’язання сус</w:t>
                              <w:softHyphen/>
                              <w:t>пільних проблем відбувається в сучасному світі за актив</w:t>
                              <w:softHyphen/>
                              <w:t>ного використання ПР. Це дає змогу встановлювати компроміс між нагальними суспільними потребами і довгостроковими програмами розвитку; узгоджувати на</w:t>
                              <w:softHyphen/>
                              <w:t>ціональні і регіональні інтереси; забезпечувати оцти- мальність цілей розвитку і розподіляти необхідні для їх досягнення права й обов’язки; дотримуватися виважено</w:t>
                              <w:softHyphen/>
                              <w:t>сті між свободою професійної, громадської діяльності і необхідним державним контролем.</w:t>
                            </w:r>
                          </w:p>
                          <w:p>
                            <w:pPr>
                              <w:pStyle w:val="323"/>
                              <w:shd w:fill="auto" w:val="clear"/>
                              <w:spacing w:lineRule="exact" w:line="206"/>
                              <w:ind w:left="20" w:right="20" w:firstLine="340"/>
                              <w:jc w:val="both"/>
                              <w:rPr/>
                            </w:pPr>
                            <w:r>
                              <w:rPr>
                                <w:rStyle w:val="WW321"/>
                              </w:rPr>
                              <w:t>Зорієнтовані на таку управлінську культуру владні ор</w:t>
                              <w:softHyphen/>
                              <w:t>гани поступово переходять від прямого управління до ви</w:t>
                              <w:softHyphen/>
                              <w:t>значення стратегії соціально-економічного розвитку, ство</w:t>
                              <w:softHyphen/>
                              <w:t>рення і реалізащї прозорих механізмів її здійснення. За та</w:t>
                              <w:softHyphen/>
                              <w:t>ких умов ПР-діяльність є не лише самодостатньою сферою професійної діяльності, а й складовою управління і надає управлінській практиці гуманістичного смислу.</w:t>
                            </w:r>
                          </w:p>
                          <w:p>
                            <w:pPr>
                              <w:pStyle w:val="323"/>
                              <w:shd w:fill="auto" w:val="clear"/>
                              <w:spacing w:lineRule="exact" w:line="206"/>
                              <w:ind w:left="20" w:right="20" w:firstLine="340"/>
                              <w:jc w:val="both"/>
                              <w:rPr/>
                            </w:pPr>
                            <w:r>
                              <w:rPr>
                                <w:rStyle w:val="WW321"/>
                              </w:rPr>
                              <w:t>Завдяки своїм функціональним можливостям ПР сприяють відкритості органів державної влади, допомага</w:t>
                              <w:softHyphen/>
                              <w:t>ють знаходити розуміння в суспільстві, запобігати кризо</w:t>
                              <w:softHyphen/>
                              <w:t>вим ситуаціям, долати їх. Значною мірою від них за</w:t>
                              <w:softHyphen/>
                              <w:t>лежить формування і реалізація інформаційної політики органів державної влади.</w:t>
                            </w:r>
                          </w:p>
                          <w:p>
                            <w:pPr>
                              <w:pStyle w:val="323"/>
                              <w:shd w:fill="auto" w:val="clear"/>
                              <w:spacing w:lineRule="exact" w:line="206"/>
                              <w:ind w:left="20" w:right="20" w:firstLine="340"/>
                              <w:jc w:val="both"/>
                              <w:rPr/>
                            </w:pPr>
                            <w:r>
                              <w:rPr>
                                <w:rStyle w:val="WW321"/>
                              </w:rPr>
                              <w:t>Участь ПР у цій діяльності має ґрунтуватися на прин</w:t>
                              <w:softHyphen/>
                              <w:t>ципах демократизму їх формування і функціонування, верховенства права, гуманізму, поєднання державної вла</w:t>
                              <w:softHyphen/>
                              <w:t>ди і народовладдя, безпосередньої та представницької де</w:t>
                              <w:softHyphen/>
                              <w:t>мократії, відповідальності органів державного управління за результати їх діяльності.</w:t>
                            </w:r>
                          </w:p>
                          <w:p>
                            <w:pPr>
                              <w:pStyle w:val="323"/>
                              <w:shd w:fill="auto" w:val="clear"/>
                              <w:spacing w:lineRule="exact" w:line="206"/>
                              <w:ind w:left="20" w:right="20" w:firstLine="340"/>
                              <w:jc w:val="both"/>
                              <w:rPr/>
                            </w:pPr>
                            <w:r>
                              <w:rPr>
                                <w:rStyle w:val="WW321"/>
                              </w:rPr>
                              <w:t>Одним із напрямів діяльності ПР-структур у Цій сфері є доведення до громадськості змісту політики державної влади. Адже створення Сприятливих умов для реалізації прав громадян щодо дій і намірів влади е запорукою демо</w:t>
                              <w:softHyphen/>
                              <w:t>кратичного розвитку сучасної держави, а перспективу вті</w:t>
                              <w:softHyphen/>
                              <w:t>лення може мати лише доведена до громадськості і свідомо сприйнята нею політика влади.</w:t>
                            </w:r>
                          </w:p>
                          <w:p>
                            <w:pPr>
                              <w:pStyle w:val="323"/>
                              <w:shd w:fill="auto" w:val="clear"/>
                              <w:spacing w:lineRule="exact" w:line="206"/>
                              <w:ind w:left="20" w:right="20" w:firstLine="340"/>
                              <w:jc w:val="both"/>
                              <w:rPr/>
                            </w:pPr>
                            <w:r>
                              <w:rPr>
                                <w:rStyle w:val="WW321"/>
                              </w:rPr>
                              <w:t>ПР забезпечують утвердження в системі державного управління механізмів розвитку громадянського суспіль</w:t>
                              <w:softHyphen/>
                              <w:t>ства. Вибудовується він шляхом встановлення, підтримки</w:t>
                            </w:r>
                          </w:p>
                        </w:txbxContent>
                      </wps:txbx>
                      <wps:bodyPr anchor="t" lIns="0" tIns="0" rIns="0" bIns="0">
                        <a:noAutofit/>
                      </wps:bodyPr>
                    </wps:wsp>
                  </a:graphicData>
                </a:graphic>
              </wp:anchor>
            </w:drawing>
          </mc:Choice>
          <mc:Fallback>
            <w:pict>
              <v:rect fillcolor="#FFFFFF" style="position:absolute;rotation:-0;width:285.85pt;height:485pt;mso-wrap-distance-left:0pt;mso-wrap-distance-right:0pt;mso-wrap-distance-top:0pt;mso-wrap-distance-bottom:0pt;margin-top:186.8pt;mso-position-vertical-relative:page;margin-left:626.9pt;mso-position-horizontal-relative:page">
                <v:fill opacity="0f"/>
                <v:textbox inset="0in,0in,0in,0in">
                  <w:txbxContent>
                    <w:p>
                      <w:pPr>
                        <w:pStyle w:val="323"/>
                        <w:shd w:fill="auto" w:val="clear"/>
                        <w:spacing w:lineRule="exact" w:line="206"/>
                        <w:ind w:left="40" w:right="40" w:hanging="0"/>
                        <w:jc w:val="both"/>
                        <w:rPr/>
                      </w:pPr>
                      <w:r>
                        <w:rPr>
                          <w:rStyle w:val="WW321"/>
                        </w:rPr>
                        <w:t>являється в неувазі до питань людської інженерії, неба</w:t>
                        <w:softHyphen/>
                        <w:t>жанні і невмінні спілкуватися із суспільством. А в демо</w:t>
                        <w:softHyphen/>
                        <w:t>кратичному середовищі будь-які суб’єкти управління, які не хочуть або не здатні пояснювати громадянам свої намі</w:t>
                        <w:softHyphen/>
                        <w:t>ри і дії, приречені на невдачу.</w:t>
                      </w:r>
                    </w:p>
                    <w:p>
                      <w:pPr>
                        <w:pStyle w:val="323"/>
                        <w:shd w:fill="auto" w:val="clear"/>
                        <w:spacing w:lineRule="exact" w:line="206"/>
                        <w:ind w:left="20" w:right="20" w:firstLine="340"/>
                        <w:jc w:val="both"/>
                        <w:rPr/>
                      </w:pPr>
                      <w:r>
                        <w:rPr>
                          <w:rStyle w:val="WW321"/>
                        </w:rPr>
                        <w:t>Утвердження цивілізованої, демократичної культу</w:t>
                        <w:softHyphen/>
                        <w:t>ри державного управління, консенсусне розв’язання сус</w:t>
                        <w:softHyphen/>
                        <w:t>пільних проблем відбувається в сучасному світі за актив</w:t>
                        <w:softHyphen/>
                        <w:t>ного використання ПР. Це дає змогу встановлювати компроміс між нагальними суспільними потребами і довгостроковими програмами розвитку; узгоджувати на</w:t>
                        <w:softHyphen/>
                        <w:t>ціональні і регіональні інтереси; забезпечувати оцти- мальність цілей розвитку і розподіляти необхідні для їх досягнення права й обов’язки; дотримуватися виважено</w:t>
                        <w:softHyphen/>
                        <w:t>сті між свободою професійної, громадської діяльності і необхідним державним контролем.</w:t>
                      </w:r>
                    </w:p>
                    <w:p>
                      <w:pPr>
                        <w:pStyle w:val="323"/>
                        <w:shd w:fill="auto" w:val="clear"/>
                        <w:spacing w:lineRule="exact" w:line="206"/>
                        <w:ind w:left="20" w:right="20" w:firstLine="340"/>
                        <w:jc w:val="both"/>
                        <w:rPr/>
                      </w:pPr>
                      <w:r>
                        <w:rPr>
                          <w:rStyle w:val="WW321"/>
                        </w:rPr>
                        <w:t>Зорієнтовані на таку управлінську культуру владні ор</w:t>
                        <w:softHyphen/>
                        <w:t>гани поступово переходять від прямого управління до ви</w:t>
                        <w:softHyphen/>
                        <w:t>значення стратегії соціально-економічного розвитку, ство</w:t>
                        <w:softHyphen/>
                        <w:t>рення і реалізащї прозорих механізмів її здійснення. За та</w:t>
                        <w:softHyphen/>
                        <w:t>ких умов ПР-діяльність є не лише самодостатньою сферою професійної діяльності, а й складовою управління і надає управлінській практиці гуманістичного смислу.</w:t>
                      </w:r>
                    </w:p>
                    <w:p>
                      <w:pPr>
                        <w:pStyle w:val="323"/>
                        <w:shd w:fill="auto" w:val="clear"/>
                        <w:spacing w:lineRule="exact" w:line="206"/>
                        <w:ind w:left="20" w:right="20" w:firstLine="340"/>
                        <w:jc w:val="both"/>
                        <w:rPr/>
                      </w:pPr>
                      <w:r>
                        <w:rPr>
                          <w:rStyle w:val="WW321"/>
                        </w:rPr>
                        <w:t>Завдяки своїм функціональним можливостям ПР сприяють відкритості органів державної влади, допомага</w:t>
                        <w:softHyphen/>
                        <w:t>ють знаходити розуміння в суспільстві, запобігати кризо</w:t>
                        <w:softHyphen/>
                        <w:t>вим ситуаціям, долати їх. Значною мірою від них за</w:t>
                        <w:softHyphen/>
                        <w:t>лежить формування і реалізація інформаційної політики органів державної влади.</w:t>
                      </w:r>
                    </w:p>
                    <w:p>
                      <w:pPr>
                        <w:pStyle w:val="323"/>
                        <w:shd w:fill="auto" w:val="clear"/>
                        <w:spacing w:lineRule="exact" w:line="206"/>
                        <w:ind w:left="20" w:right="20" w:firstLine="340"/>
                        <w:jc w:val="both"/>
                        <w:rPr/>
                      </w:pPr>
                      <w:r>
                        <w:rPr>
                          <w:rStyle w:val="WW321"/>
                        </w:rPr>
                        <w:t>Участь ПР у цій діяльності має ґрунтуватися на прин</w:t>
                        <w:softHyphen/>
                        <w:t>ципах демократизму їх формування і функціонування, верховенства права, гуманізму, поєднання державної вла</w:t>
                        <w:softHyphen/>
                        <w:t>ди і народовладдя, безпосередньої та представницької де</w:t>
                        <w:softHyphen/>
                        <w:t>мократії, відповідальності органів державного управління за результати їх діяльності.</w:t>
                      </w:r>
                    </w:p>
                    <w:p>
                      <w:pPr>
                        <w:pStyle w:val="323"/>
                        <w:shd w:fill="auto" w:val="clear"/>
                        <w:spacing w:lineRule="exact" w:line="206"/>
                        <w:ind w:left="20" w:right="20" w:firstLine="340"/>
                        <w:jc w:val="both"/>
                        <w:rPr/>
                      </w:pPr>
                      <w:r>
                        <w:rPr>
                          <w:rStyle w:val="WW321"/>
                        </w:rPr>
                        <w:t>Одним із напрямів діяльності ПР-структур у Цій сфері є доведення до громадськості змісту політики державної влади. Адже створення Сприятливих умов для реалізації прав громадян щодо дій і намірів влади е запорукою демо</w:t>
                        <w:softHyphen/>
                        <w:t>кратичного розвитку сучасної держави, а перспективу вті</w:t>
                        <w:softHyphen/>
                        <w:t>лення може мати лише доведена до громадськості і свідомо сприйнята нею політика влади.</w:t>
                      </w:r>
                    </w:p>
                    <w:p>
                      <w:pPr>
                        <w:pStyle w:val="323"/>
                        <w:shd w:fill="auto" w:val="clear"/>
                        <w:spacing w:lineRule="exact" w:line="206"/>
                        <w:ind w:left="20" w:right="20" w:firstLine="340"/>
                        <w:jc w:val="both"/>
                        <w:rPr/>
                      </w:pPr>
                      <w:r>
                        <w:rPr>
                          <w:rStyle w:val="WW321"/>
                        </w:rPr>
                        <w:t>ПР забезпечують утвердження в системі державного управління механізмів розвитку громадянського суспіль</w:t>
                        <w:softHyphen/>
                        <w:t>ства. Вибудовується він шляхом встановлення, підтримк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38">
                <wp:simplePos x="0" y="0"/>
                <wp:positionH relativeFrom="page">
                  <wp:posOffset>3576955</wp:posOffset>
                </wp:positionH>
                <wp:positionV relativeFrom="page">
                  <wp:posOffset>1912620</wp:posOffset>
                </wp:positionV>
                <wp:extent cx="3834130" cy="319405"/>
                <wp:effectExtent l="0" t="0" r="0" b="0"/>
                <wp:wrapSquare wrapText="largest"/>
                <wp:docPr id="438" name="Frame436"/>
                <a:graphic xmlns:a="http://schemas.openxmlformats.org/drawingml/2006/main">
                  <a:graphicData uri="http://schemas.microsoft.com/office/word/2010/wordprocessingShape">
                    <wps:wsp>
                      <wps:cNvSpPr txBox="1"/>
                      <wps:spPr>
                        <a:xfrm>
                          <a:off x="0" y="0"/>
                          <a:ext cx="3834130" cy="319405"/>
                        </a:xfrm>
                        <a:prstGeom prst="rect"/>
                        <a:solidFill>
                          <a:srgbClr val="FFFFFF">
                            <a:alpha val="0"/>
                          </a:srgbClr>
                        </a:solidFill>
                      </wps:spPr>
                      <wps:txbx>
                        <w:txbxContent>
                          <w:p>
                            <w:pPr>
                              <w:pStyle w:val="214"/>
                              <w:shd w:fill="auto" w:val="clear"/>
                              <w:tabs>
                                <w:tab w:val="clear" w:pos="708"/>
                                <w:tab w:val="center" w:pos="4090" w:leader="none"/>
                                <w:tab w:val="right" w:pos="5146" w:leader="none"/>
                                <w:tab w:val="right" w:pos="5899" w:leader="none"/>
                              </w:tabs>
                              <w:spacing w:lineRule="exact" w:line="160"/>
                              <w:ind w:left="240" w:hanging="0"/>
                              <w:rPr/>
                            </w:pPr>
                            <w:r>
                              <w:rPr>
                                <w:rStyle w:val="2FranklinGothicMedium8pt"/>
                              </w:rPr>
                              <w:t>222</w:t>
                              <w:tab/>
                            </w:r>
                            <w:r>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1.9pt;height:25.15pt;mso-wrap-distance-left:0pt;mso-wrap-distance-right:0pt;mso-wrap-distance-top:0pt;mso-wrap-distance-bottom:0pt;margin-top:150.6pt;mso-position-vertical-relative:page;margin-left:281.65pt;mso-position-horizontal-relative:page">
                <v:fill opacity="0f"/>
                <v:textbox inset="0in,0in,0in,0in">
                  <w:txbxContent>
                    <w:p>
                      <w:pPr>
                        <w:pStyle w:val="214"/>
                        <w:shd w:fill="auto" w:val="clear"/>
                        <w:tabs>
                          <w:tab w:val="clear" w:pos="708"/>
                          <w:tab w:val="center" w:pos="4090" w:leader="none"/>
                          <w:tab w:val="right" w:pos="5146" w:leader="none"/>
                          <w:tab w:val="right" w:pos="5899" w:leader="none"/>
                        </w:tabs>
                        <w:spacing w:lineRule="exact" w:line="160"/>
                        <w:ind w:left="240" w:hanging="0"/>
                        <w:rPr/>
                      </w:pPr>
                      <w:r>
                        <w:rPr>
                          <w:rStyle w:val="2FranklinGothicMedium8pt"/>
                        </w:rPr>
                        <w:t>222</w:t>
                        <w:tab/>
                      </w:r>
                      <w:r>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3702050</wp:posOffset>
                </wp:positionH>
                <wp:positionV relativeFrom="page">
                  <wp:posOffset>2402840</wp:posOffset>
                </wp:positionV>
                <wp:extent cx="3623945" cy="6294755"/>
                <wp:effectExtent l="0" t="0" r="0" b="0"/>
                <wp:wrapSquare wrapText="largest"/>
                <wp:docPr id="439" name="Frame437"/>
                <a:graphic xmlns:a="http://schemas.openxmlformats.org/drawingml/2006/main">
                  <a:graphicData uri="http://schemas.microsoft.com/office/word/2010/wordprocessingShape">
                    <wps:wsp>
                      <wps:cNvSpPr txBox="1"/>
                      <wps:spPr>
                        <a:xfrm>
                          <a:off x="0" y="0"/>
                          <a:ext cx="3623945" cy="6294755"/>
                        </a:xfrm>
                        <a:prstGeom prst="rect"/>
                        <a:solidFill>
                          <a:srgbClr val="FFFFFF">
                            <a:alpha val="0"/>
                          </a:srgbClr>
                        </a:solidFill>
                      </wps:spPr>
                      <wps:txbx>
                        <w:txbxContent>
                          <w:p>
                            <w:pPr>
                              <w:pStyle w:val="323"/>
                              <w:shd w:fill="auto" w:val="clear"/>
                              <w:spacing w:lineRule="exact" w:line="211"/>
                              <w:ind w:left="20" w:right="20" w:hanging="0"/>
                              <w:jc w:val="both"/>
                              <w:rPr/>
                            </w:pPr>
                            <w:r>
                              <w:rPr>
                                <w:rStyle w:val="WW321"/>
                              </w:rPr>
                              <w:t>і розширення контактів з громадянами та їх організація</w:t>
                              <w:softHyphen/>
                              <w:t>ми; інформування громадськості про проекти рішень орга</w:t>
                              <w:softHyphen/>
                              <w:t>нів державної влади; вивчення громадської думки; аналізу реакції громадськості на дії органів влади та посадових осіб; аналізу і прогнозування суспільно-політичних проце</w:t>
                              <w:softHyphen/>
                              <w:t>сів; формування позитивного іміджу органів влади задля підтримки їх громадськими організаціями.</w:t>
                            </w:r>
                          </w:p>
                          <w:p>
                            <w:pPr>
                              <w:pStyle w:val="323"/>
                              <w:shd w:fill="auto" w:val="clear"/>
                              <w:spacing w:lineRule="exact" w:line="211"/>
                              <w:ind w:left="20" w:right="20" w:firstLine="340"/>
                              <w:jc w:val="both"/>
                              <w:rPr/>
                            </w:pPr>
                            <w:r>
                              <w:rPr>
                                <w:rStyle w:val="WW321"/>
                              </w:rPr>
                              <w:t>Системні ПР протидіють порушенням органами дер</w:t>
                              <w:softHyphen/>
                              <w:t>жавної влади законодавства, що проявляється в незакон</w:t>
                              <w:softHyphen/>
                              <w:t>ній відмові від надання інформації, навмисному її прихо</w:t>
                              <w:softHyphen/>
                              <w:t>вуванні, в перешкоджанні поширенню невигідних для них відомостей, а також у наданні недостовірної, сфальсифіко</w:t>
                              <w:softHyphen/>
                              <w:t>ваної інформації, використанні фактів із особистого життя без згоди громадянина; порушенні порядку зберігання ін</w:t>
                              <w:softHyphen/>
                              <w:t>формації, необґрунтованому застосуванні до окремих її ви</w:t>
                              <w:softHyphen/>
                              <w:t>дів обмеженого доступу.</w:t>
                            </w:r>
                          </w:p>
                          <w:p>
                            <w:pPr>
                              <w:pStyle w:val="323"/>
                              <w:shd w:fill="auto" w:val="clear"/>
                              <w:spacing w:lineRule="exact" w:line="211"/>
                              <w:ind w:left="20" w:right="20" w:firstLine="340"/>
                              <w:jc w:val="both"/>
                              <w:rPr/>
                            </w:pPr>
                            <w:r>
                              <w:rPr>
                                <w:rStyle w:val="WW321"/>
                              </w:rPr>
                              <w:t xml:space="preserve">Органічною складовою політичної системи є </w:t>
                            </w:r>
                            <w:r>
                              <w:rPr>
                                <w:rStyle w:val="WW320pt"/>
                              </w:rPr>
                              <w:t>місцеве са</w:t>
                              <w:softHyphen/>
                              <w:t>моврядування</w:t>
                            </w:r>
                            <w:r>
                              <w:rPr>
                                <w:rStyle w:val="WW321"/>
                              </w:rPr>
                              <w:t xml:space="preserve"> — політико-правовий орган народовладдя, покликаний забезпечувати управління місцевими справами, дотримання конституційних прав людини і громадянина; створювати умови для реалізації життєво важливих потреб і законних інтересів населення, розвитку місцевої демократії. Реалізація цих завдань пов’язана із залученням громадян до вирішення актуальних питань місцевого та загальнодержав</w:t>
                              <w:softHyphen/>
                              <w:t>ного значення; забезпечення соціально-економічного і куль</w:t>
                              <w:softHyphen/>
                              <w:t>турного розвитку регіону, охорони прав, свобод і законних інтересів громадян; соціальний захист населення тощо.</w:t>
                            </w:r>
                          </w:p>
                          <w:p>
                            <w:pPr>
                              <w:pStyle w:val="323"/>
                              <w:shd w:fill="auto" w:val="clear"/>
                              <w:spacing w:lineRule="exact" w:line="211"/>
                              <w:ind w:left="20" w:right="20" w:firstLine="340"/>
                              <w:jc w:val="both"/>
                              <w:rPr/>
                            </w:pPr>
                            <w:r>
                              <w:rPr>
                                <w:rStyle w:val="WW321"/>
                              </w:rPr>
                              <w:t>Ефективність функціонування органу місцевого само</w:t>
                              <w:softHyphen/>
                              <w:t>врядування залежить від якості прямих і зворотних інфор</w:t>
                              <w:softHyphen/>
                              <w:t>маційних зв’язків. З цією метою ПР-структури відстежу- ють, хто і в якій формі забезпечує трансляцію управлінсь</w:t>
                              <w:softHyphen/>
                              <w:t>кого сигналу «згори — донизу»; яким є зміст зворотних інформаційних сигналів; як опрацьовуються сигнали зво</w:t>
                              <w:softHyphen/>
                              <w:t>ротного зв’язку і чи не спотворюються вони на догоду ке</w:t>
                              <w:softHyphen/>
                              <w:t>рівникам, які їх одержують.</w:t>
                            </w:r>
                          </w:p>
                          <w:p>
                            <w:pPr>
                              <w:pStyle w:val="323"/>
                              <w:shd w:fill="auto" w:val="clear"/>
                              <w:spacing w:lineRule="exact" w:line="211"/>
                              <w:ind w:left="20" w:right="20" w:firstLine="340"/>
                              <w:jc w:val="both"/>
                              <w:rPr/>
                            </w:pPr>
                            <w:r>
                              <w:rPr>
                                <w:rStyle w:val="WW321"/>
                              </w:rPr>
                              <w:t>Для зв’язків з населенням використовують різні кана</w:t>
                              <w:softHyphen/>
                              <w:t>ли комунікації: ЗМІ, інформаційні стенди, листівки, бю</w:t>
                              <w:softHyphen/>
                              <w:t>летені, «гарячі телефони», неформальні зустрічі, офіційні прийоми, наради, відвідування робочих місць тощо. Зав</w:t>
                              <w:softHyphen/>
                              <w:t>дання ПР-фахівців полягає у виборі інформаційного кана</w:t>
                              <w:softHyphen/>
                              <w:t>лу, налагодженні взаємодії з ним задля досягнення резуль</w:t>
                              <w:softHyphen/>
                              <w:t>тату, а також участі у роботі приймалень і відділів листів (звернень) громадян, які є джерелом актуальної інформа</w:t>
                              <w:softHyphen/>
                              <w:t>ції, важливим каналом зворотного зв’язку.</w:t>
                            </w:r>
                          </w:p>
                        </w:txbxContent>
                      </wps:txbx>
                      <wps:bodyPr anchor="t" lIns="0" tIns="0" rIns="0" bIns="0">
                        <a:noAutofit/>
                      </wps:bodyPr>
                    </wps:wsp>
                  </a:graphicData>
                </a:graphic>
              </wp:anchor>
            </w:drawing>
          </mc:Choice>
          <mc:Fallback>
            <w:pict>
              <v:rect fillcolor="#FFFFFF" style="position:absolute;rotation:-0;width:285.35pt;height:495.65pt;mso-wrap-distance-left:0pt;mso-wrap-distance-right:0pt;mso-wrap-distance-top:0pt;mso-wrap-distance-bottom:0pt;margin-top:189.2pt;mso-position-vertical-relative:page;margin-left:291.5pt;mso-position-horizontal-relative:page">
                <v:fill opacity="0f"/>
                <v:textbox inset="0in,0in,0in,0in">
                  <w:txbxContent>
                    <w:p>
                      <w:pPr>
                        <w:pStyle w:val="323"/>
                        <w:shd w:fill="auto" w:val="clear"/>
                        <w:spacing w:lineRule="exact" w:line="211"/>
                        <w:ind w:left="20" w:right="20" w:hanging="0"/>
                        <w:jc w:val="both"/>
                        <w:rPr/>
                      </w:pPr>
                      <w:r>
                        <w:rPr>
                          <w:rStyle w:val="WW321"/>
                        </w:rPr>
                        <w:t>і розширення контактів з громадянами та їх організація</w:t>
                        <w:softHyphen/>
                        <w:t>ми; інформування громадськості про проекти рішень орга</w:t>
                        <w:softHyphen/>
                        <w:t>нів державної влади; вивчення громадської думки; аналізу реакції громадськості на дії органів влади та посадових осіб; аналізу і прогнозування суспільно-політичних проце</w:t>
                        <w:softHyphen/>
                        <w:t>сів; формування позитивного іміджу органів влади задля підтримки їх громадськими організаціями.</w:t>
                      </w:r>
                    </w:p>
                    <w:p>
                      <w:pPr>
                        <w:pStyle w:val="323"/>
                        <w:shd w:fill="auto" w:val="clear"/>
                        <w:spacing w:lineRule="exact" w:line="211"/>
                        <w:ind w:left="20" w:right="20" w:firstLine="340"/>
                        <w:jc w:val="both"/>
                        <w:rPr/>
                      </w:pPr>
                      <w:r>
                        <w:rPr>
                          <w:rStyle w:val="WW321"/>
                        </w:rPr>
                        <w:t>Системні ПР протидіють порушенням органами дер</w:t>
                        <w:softHyphen/>
                        <w:t>жавної влади законодавства, що проявляється в незакон</w:t>
                        <w:softHyphen/>
                        <w:t>ній відмові від надання інформації, навмисному її прихо</w:t>
                        <w:softHyphen/>
                        <w:t>вуванні, в перешкоджанні поширенню невигідних для них відомостей, а також у наданні недостовірної, сфальсифіко</w:t>
                        <w:softHyphen/>
                        <w:t>ваної інформації, використанні фактів із особистого життя без згоди громадянина; порушенні порядку зберігання ін</w:t>
                        <w:softHyphen/>
                        <w:t>формації, необґрунтованому застосуванні до окремих її ви</w:t>
                        <w:softHyphen/>
                        <w:t>дів обмеженого доступу.</w:t>
                      </w:r>
                    </w:p>
                    <w:p>
                      <w:pPr>
                        <w:pStyle w:val="323"/>
                        <w:shd w:fill="auto" w:val="clear"/>
                        <w:spacing w:lineRule="exact" w:line="211"/>
                        <w:ind w:left="20" w:right="20" w:firstLine="340"/>
                        <w:jc w:val="both"/>
                        <w:rPr/>
                      </w:pPr>
                      <w:r>
                        <w:rPr>
                          <w:rStyle w:val="WW321"/>
                        </w:rPr>
                        <w:t xml:space="preserve">Органічною складовою політичної системи є </w:t>
                      </w:r>
                      <w:r>
                        <w:rPr>
                          <w:rStyle w:val="WW320pt"/>
                        </w:rPr>
                        <w:t>місцеве са</w:t>
                        <w:softHyphen/>
                        <w:t>моврядування</w:t>
                      </w:r>
                      <w:r>
                        <w:rPr>
                          <w:rStyle w:val="WW321"/>
                        </w:rPr>
                        <w:t xml:space="preserve"> — політико-правовий орган народовладдя, покликаний забезпечувати управління місцевими справами, дотримання конституційних прав людини і громадянина; створювати умови для реалізації життєво важливих потреб і законних інтересів населення, розвитку місцевої демократії. Реалізація цих завдань пов’язана із залученням громадян до вирішення актуальних питань місцевого та загальнодержав</w:t>
                        <w:softHyphen/>
                        <w:t>ного значення; забезпечення соціально-економічного і куль</w:t>
                        <w:softHyphen/>
                        <w:t>турного розвитку регіону, охорони прав, свобод і законних інтересів громадян; соціальний захист населення тощо.</w:t>
                      </w:r>
                    </w:p>
                    <w:p>
                      <w:pPr>
                        <w:pStyle w:val="323"/>
                        <w:shd w:fill="auto" w:val="clear"/>
                        <w:spacing w:lineRule="exact" w:line="211"/>
                        <w:ind w:left="20" w:right="20" w:firstLine="340"/>
                        <w:jc w:val="both"/>
                        <w:rPr/>
                      </w:pPr>
                      <w:r>
                        <w:rPr>
                          <w:rStyle w:val="WW321"/>
                        </w:rPr>
                        <w:t>Ефективність функціонування органу місцевого само</w:t>
                        <w:softHyphen/>
                        <w:t>врядування залежить від якості прямих і зворотних інфор</w:t>
                        <w:softHyphen/>
                        <w:t>маційних зв’язків. З цією метою ПР-структури відстежу- ють, хто і в якій формі забезпечує трансляцію управлінсь</w:t>
                        <w:softHyphen/>
                        <w:t>кого сигналу «згори — донизу»; яким є зміст зворотних інформаційних сигналів; як опрацьовуються сигнали зво</w:t>
                        <w:softHyphen/>
                        <w:t>ротного зв’язку і чи не спотворюються вони на догоду ке</w:t>
                        <w:softHyphen/>
                        <w:t>рівникам, які їх одержують.</w:t>
                      </w:r>
                    </w:p>
                    <w:p>
                      <w:pPr>
                        <w:pStyle w:val="323"/>
                        <w:shd w:fill="auto" w:val="clear"/>
                        <w:spacing w:lineRule="exact" w:line="211"/>
                        <w:ind w:left="20" w:right="20" w:firstLine="340"/>
                        <w:jc w:val="both"/>
                        <w:rPr/>
                      </w:pPr>
                      <w:r>
                        <w:rPr>
                          <w:rStyle w:val="WW321"/>
                        </w:rPr>
                        <w:t>Для зв’язків з населенням використовують різні кана</w:t>
                        <w:softHyphen/>
                        <w:t>ли комунікації: ЗМІ, інформаційні стенди, листівки, бю</w:t>
                        <w:softHyphen/>
                        <w:t>летені, «гарячі телефони», неформальні зустрічі, офіційні прийоми, наради, відвідування робочих місць тощо. Зав</w:t>
                        <w:softHyphen/>
                        <w:t>дання ПР-фахівців полягає у виборі інформаційного кана</w:t>
                        <w:softHyphen/>
                        <w:t>лу, налагодженні взаємодії з ним задля досягнення резуль</w:t>
                        <w:softHyphen/>
                        <w:t>тату, а також участі у роботі приймалень і відділів листів (звернень) громадян, які є джерелом актуальної інформа</w:t>
                        <w:softHyphen/>
                        <w:t>ції, важливим каналом зворотного зв’язку.</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7844155</wp:posOffset>
                </wp:positionH>
                <wp:positionV relativeFrom="page">
                  <wp:posOffset>1897380</wp:posOffset>
                </wp:positionV>
                <wp:extent cx="3801110" cy="282575"/>
                <wp:effectExtent l="0" t="0" r="0" b="0"/>
                <wp:wrapSquare wrapText="largest"/>
                <wp:docPr id="440" name="Frame438"/>
                <a:graphic xmlns:a="http://schemas.openxmlformats.org/drawingml/2006/main">
                  <a:graphicData uri="http://schemas.microsoft.com/office/word/2010/wordprocessingShape">
                    <wps:wsp>
                      <wps:cNvSpPr txBox="1"/>
                      <wps:spPr>
                        <a:xfrm>
                          <a:off x="0" y="0"/>
                          <a:ext cx="3801110" cy="282575"/>
                        </a:xfrm>
                        <a:prstGeom prst="rect"/>
                        <a:solidFill>
                          <a:srgbClr val="FFFFFF">
                            <a:alpha val="0"/>
                          </a:srgbClr>
                        </a:solidFill>
                      </wps:spPr>
                      <wps:txbx>
                        <w:txbxContent>
                          <w:p>
                            <w:pPr>
                              <w:pStyle w:val="214"/>
                              <w:shd w:fill="auto" w:val="clear"/>
                              <w:tabs>
                                <w:tab w:val="clear" w:pos="708"/>
                                <w:tab w:val="right" w:pos="5830" w:leader="none"/>
                              </w:tabs>
                              <w:spacing w:lineRule="exact" w:line="160"/>
                              <w:ind w:left="180" w:hanging="0"/>
                              <w:rPr/>
                            </w:pPr>
                            <w:r>
                              <w:rPr/>
                              <w:t>Паблік рілейшнз (ПР) у політичній сфері</w:t>
                              <w:tab/>
                            </w:r>
                            <w:r>
                              <w:rPr>
                                <w:rStyle w:val="2FranklinGothicMedium8pt"/>
                              </w:rPr>
                              <w:t>223</w:t>
                            </w:r>
                          </w:p>
                        </w:txbxContent>
                      </wps:txbx>
                      <wps:bodyPr anchor="t" lIns="0" tIns="0" rIns="0" bIns="0">
                        <a:noAutofit/>
                      </wps:bodyPr>
                    </wps:wsp>
                  </a:graphicData>
                </a:graphic>
              </wp:anchor>
            </w:drawing>
          </mc:Choice>
          <mc:Fallback>
            <w:pict>
              <v:rect fillcolor="#FFFFFF" style="position:absolute;rotation:-0;width:299.3pt;height:22.25pt;mso-wrap-distance-left:0pt;mso-wrap-distance-right:0pt;mso-wrap-distance-top:0pt;mso-wrap-distance-bottom:0pt;margin-top:149.4pt;mso-position-vertical-relative:page;margin-left:617.65pt;mso-position-horizontal-relative:page">
                <v:fill opacity="0f"/>
                <v:textbox inset="0in,0in,0in,0in">
                  <w:txbxContent>
                    <w:p>
                      <w:pPr>
                        <w:pStyle w:val="214"/>
                        <w:shd w:fill="auto" w:val="clear"/>
                        <w:tabs>
                          <w:tab w:val="clear" w:pos="708"/>
                          <w:tab w:val="right" w:pos="5830" w:leader="none"/>
                        </w:tabs>
                        <w:spacing w:lineRule="exact" w:line="160"/>
                        <w:ind w:left="180" w:hanging="0"/>
                        <w:rPr/>
                      </w:pPr>
                      <w:r>
                        <w:rPr/>
                        <w:t>Паблік рілейшнз (ПР) у політичній сфері</w:t>
                        <w:tab/>
                      </w:r>
                      <w:r>
                        <w:rPr>
                          <w:rStyle w:val="2FranklinGothicMedium8pt"/>
                        </w:rPr>
                        <w:t>223</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7945120</wp:posOffset>
                </wp:positionH>
                <wp:positionV relativeFrom="page">
                  <wp:posOffset>2360295</wp:posOffset>
                </wp:positionV>
                <wp:extent cx="3623945" cy="6242050"/>
                <wp:effectExtent l="0" t="0" r="0" b="0"/>
                <wp:wrapSquare wrapText="largest"/>
                <wp:docPr id="441" name="Frame439"/>
                <a:graphic xmlns:a="http://schemas.openxmlformats.org/drawingml/2006/main">
                  <a:graphicData uri="http://schemas.microsoft.com/office/word/2010/wordprocessingShape">
                    <wps:wsp>
                      <wps:cNvSpPr txBox="1"/>
                      <wps:spPr>
                        <a:xfrm>
                          <a:off x="0" y="0"/>
                          <a:ext cx="3623945" cy="6242050"/>
                        </a:xfrm>
                        <a:prstGeom prst="rect"/>
                        <a:solidFill>
                          <a:srgbClr val="FFFFFF">
                            <a:alpha val="0"/>
                          </a:srgbClr>
                        </a:solidFill>
                      </wps:spPr>
                      <wps:txbx>
                        <w:txbxContent>
                          <w:p>
                            <w:pPr>
                              <w:pStyle w:val="512"/>
                              <w:shd w:fill="auto" w:val="clear"/>
                              <w:spacing w:lineRule="exact" w:line="211" w:before="0" w:after="180"/>
                              <w:ind w:left="360" w:right="1320" w:hanging="0"/>
                              <w:jc w:val="left"/>
                              <w:rPr/>
                            </w:pPr>
                            <w:bookmarkStart w:id="176" w:name="bookmark87"/>
                            <w:r>
                              <w:rPr>
                                <w:rStyle w:val="54"/>
                              </w:rPr>
                              <w:t>ПР-структура в політичних організаціях та органах управління</w:t>
                            </w:r>
                            <w:bookmarkEnd w:id="176"/>
                          </w:p>
                          <w:p>
                            <w:pPr>
                              <w:pStyle w:val="323"/>
                              <w:shd w:fill="auto" w:val="clear"/>
                              <w:spacing w:lineRule="exact" w:line="211"/>
                              <w:ind w:left="20" w:right="20" w:firstLine="340"/>
                              <w:jc w:val="both"/>
                              <w:rPr/>
                            </w:pPr>
                            <w:r>
                              <w:rPr>
                                <w:rStyle w:val="WW321"/>
                              </w:rPr>
                              <w:t>Для забезпечення ефективної участі в розробленні, прийнятті та реалізації управлінських рішень у складі по</w:t>
                              <w:softHyphen/>
                              <w:t>літичної організації або органу управління створюють ПР-структури. Ці структури наділяються певними функ</w:t>
                              <w:softHyphen/>
                              <w:t>ціональними правами й обов’язками, що передбачає виз</w:t>
                              <w:softHyphen/>
                              <w:t>начення їх статусу і службової підпорядкованості, схеми і процедур взаємодії з керівником та іншими працівниками апарату, системи одержання інформації.</w:t>
                            </w:r>
                          </w:p>
                          <w:p>
                            <w:pPr>
                              <w:pStyle w:val="323"/>
                              <w:shd w:fill="auto" w:val="clear"/>
                              <w:spacing w:lineRule="exact" w:line="211"/>
                              <w:ind w:left="20" w:right="20" w:firstLine="340"/>
                              <w:jc w:val="both"/>
                              <w:rPr/>
                            </w:pPr>
                            <w:r>
                              <w:rPr>
                                <w:rStyle w:val="WW321"/>
                              </w:rPr>
                              <w:t>Такі ПР-структури досліджують громадську думку й очікування суспільства; розробляють пропозиції щодо їх коригування, забезпечують взаємодію з громадськими ор</w:t>
                              <w:softHyphen/>
                              <w:t>ганізаціями. Вони здійснюють моніторинг матеріалів ЗМІ й оперативно інформують керівництво про основні кри</w:t>
                              <w:softHyphen/>
                              <w:t>тичні зауваження, проводять громадську апробацію, екс</w:t>
                              <w:softHyphen/>
                              <w:t>пертизу документів і матеріалів, розробляють заходи щодо реалізації планів і програм, запобігання кризових ситуа</w:t>
                              <w:softHyphen/>
                              <w:t>цій. їх обов’язком є сприяння розвитку зв’язків з міжна</w:t>
                              <w:softHyphen/>
                              <w:t>родними організаціями і зарубіжними представництвами. У виконанні своїх функцій ПР-підрозділи взаємодіють з іншими структурами політичних організацій або органів влади.</w:t>
                            </w:r>
                          </w:p>
                          <w:p>
                            <w:pPr>
                              <w:pStyle w:val="323"/>
                              <w:shd w:fill="auto" w:val="clear"/>
                              <w:spacing w:lineRule="exact" w:line="211"/>
                              <w:ind w:left="20" w:right="20" w:firstLine="340"/>
                              <w:jc w:val="both"/>
                              <w:rPr/>
                            </w:pPr>
                            <w:r>
                              <w:rPr>
                                <w:rStyle w:val="WW321"/>
                              </w:rPr>
                              <w:t>ПР-структури також впливають на формування корпо</w:t>
                              <w:softHyphen/>
                              <w:t>ративної культури апарату, важливими елементами якої є робота з документами, взаємодія з громадянами та їх орга</w:t>
                              <w:softHyphen/>
                              <w:t>нізаціями. Така робота ефективна завдяки безпосередньо</w:t>
                              <w:softHyphen/>
                              <w:t>му повсякденному спілкуванню цих структур з людьми і посилюється дефіцитом професійно підготовлених фахів</w:t>
                              <w:softHyphen/>
                              <w:t>ців, плинністю і ротацією кадрів.</w:t>
                            </w:r>
                          </w:p>
                          <w:p>
                            <w:pPr>
                              <w:pStyle w:val="323"/>
                              <w:shd w:fill="auto" w:val="clear"/>
                              <w:spacing w:lineRule="exact" w:line="211"/>
                              <w:ind w:left="20" w:right="20" w:firstLine="340"/>
                              <w:jc w:val="both"/>
                              <w:rPr/>
                            </w:pPr>
                            <w:r>
                              <w:rPr>
                                <w:rStyle w:val="WW321"/>
                              </w:rPr>
                              <w:t>Ефективна ПР-діяльність у політичних організаціях та органах влади можлива за дотримання таких методологіч</w:t>
                              <w:softHyphen/>
                              <w:t>них принципів:</w:t>
                            </w:r>
                          </w:p>
                          <w:p>
                            <w:pPr>
                              <w:pStyle w:val="323"/>
                              <w:numPr>
                                <w:ilvl w:val="0"/>
                                <w:numId w:val="17"/>
                              </w:numPr>
                              <w:shd w:fill="auto" w:val="clear"/>
                              <w:spacing w:lineRule="exact" w:line="211"/>
                              <w:ind w:left="20" w:right="20" w:firstLine="340"/>
                              <w:jc w:val="both"/>
                              <w:rPr/>
                            </w:pPr>
                            <w:r>
                              <w:rPr>
                                <w:rStyle w:val="WW321"/>
                              </w:rPr>
                              <w:t xml:space="preserve"> </w:t>
                            </w:r>
                            <w:r>
                              <w:rPr>
                                <w:rStyle w:val="WW321"/>
                              </w:rPr>
                              <w:t>системність (ПР-діяльність є системою, а не сукупні</w:t>
                              <w:softHyphen/>
                              <w:t>стю механічно пов’язаних прийомів, методів і процедур);</w:t>
                            </w:r>
                          </w:p>
                          <w:p>
                            <w:pPr>
                              <w:pStyle w:val="323"/>
                              <w:numPr>
                                <w:ilvl w:val="0"/>
                                <w:numId w:val="17"/>
                              </w:numPr>
                              <w:shd w:fill="auto" w:val="clear"/>
                              <w:spacing w:lineRule="exact" w:line="211"/>
                              <w:ind w:left="20" w:right="20" w:firstLine="340"/>
                              <w:jc w:val="both"/>
                              <w:rPr/>
                            </w:pPr>
                            <w:r>
                              <w:rPr>
                                <w:rStyle w:val="WW321"/>
                              </w:rPr>
                              <w:t xml:space="preserve"> </w:t>
                            </w:r>
                            <w:r>
                              <w:rPr>
                                <w:rStyle w:val="WW321"/>
                              </w:rPr>
                              <w:t>адекватність (відповідність предмета, технологій ПР-діяльності меті та завданням політичної організації або органу влади);</w:t>
                            </w:r>
                          </w:p>
                          <w:p>
                            <w:pPr>
                              <w:pStyle w:val="323"/>
                              <w:numPr>
                                <w:ilvl w:val="0"/>
                                <w:numId w:val="17"/>
                              </w:numPr>
                              <w:shd w:fill="auto" w:val="clear"/>
                              <w:spacing w:lineRule="exact" w:line="211"/>
                              <w:ind w:left="20" w:right="20" w:firstLine="340"/>
                              <w:jc w:val="both"/>
                              <w:rPr/>
                            </w:pPr>
                            <w:r>
                              <w:rPr>
                                <w:rStyle w:val="WW321"/>
                              </w:rPr>
                              <w:t xml:space="preserve"> </w:t>
                            </w:r>
                            <w:r>
                              <w:rPr>
                                <w:rStyle w:val="WW321"/>
                              </w:rPr>
                              <w:t>прогнозованість (відповідність змісту і результатів перспективній моделі розвитку регіону);</w:t>
                            </w:r>
                          </w:p>
                          <w:p>
                            <w:pPr>
                              <w:pStyle w:val="323"/>
                              <w:numPr>
                                <w:ilvl w:val="0"/>
                                <w:numId w:val="17"/>
                              </w:numPr>
                              <w:shd w:fill="auto" w:val="clear"/>
                              <w:spacing w:lineRule="exact" w:line="211"/>
                              <w:ind w:left="20" w:right="20" w:firstLine="340"/>
                              <w:jc w:val="both"/>
                              <w:rPr/>
                            </w:pPr>
                            <w:r>
                              <w:rPr>
                                <w:rStyle w:val="WW321"/>
                              </w:rPr>
                              <w:t xml:space="preserve"> </w:t>
                            </w:r>
                            <w:r>
                              <w:rPr>
                                <w:rStyle w:val="WW321"/>
                              </w:rPr>
                              <w:t>гнучкість технології (зовнішнє середовище є змін</w:t>
                              <w:softHyphen/>
                              <w:t>ним, оскільки на нього впливає багато факторів, тому ПР- діяльність супроводжується постійним технологічним пе-</w:t>
                            </w:r>
                          </w:p>
                        </w:txbxContent>
                      </wps:txbx>
                      <wps:bodyPr anchor="t" lIns="0" tIns="0" rIns="0" bIns="0">
                        <a:noAutofit/>
                      </wps:bodyPr>
                    </wps:wsp>
                  </a:graphicData>
                </a:graphic>
              </wp:anchor>
            </w:drawing>
          </mc:Choice>
          <mc:Fallback>
            <w:pict>
              <v:rect fillcolor="#FFFFFF" style="position:absolute;rotation:-0;width:285.35pt;height:491.5pt;mso-wrap-distance-left:0pt;mso-wrap-distance-right:0pt;mso-wrap-distance-top:0pt;mso-wrap-distance-bottom:0pt;margin-top:185.85pt;mso-position-vertical-relative:page;margin-left:625.6pt;mso-position-horizontal-relative:page">
                <v:fill opacity="0f"/>
                <v:textbox inset="0in,0in,0in,0in">
                  <w:txbxContent>
                    <w:p>
                      <w:pPr>
                        <w:pStyle w:val="512"/>
                        <w:shd w:fill="auto" w:val="clear"/>
                        <w:spacing w:lineRule="exact" w:line="211" w:before="0" w:after="180"/>
                        <w:ind w:left="360" w:right="1320" w:hanging="0"/>
                        <w:jc w:val="left"/>
                        <w:rPr/>
                      </w:pPr>
                      <w:bookmarkStart w:id="177" w:name="bookmark87"/>
                      <w:r>
                        <w:rPr>
                          <w:rStyle w:val="54"/>
                        </w:rPr>
                        <w:t>ПР-структура в політичних організаціях та органах управління</w:t>
                      </w:r>
                      <w:bookmarkEnd w:id="177"/>
                    </w:p>
                    <w:p>
                      <w:pPr>
                        <w:pStyle w:val="323"/>
                        <w:shd w:fill="auto" w:val="clear"/>
                        <w:spacing w:lineRule="exact" w:line="211"/>
                        <w:ind w:left="20" w:right="20" w:firstLine="340"/>
                        <w:jc w:val="both"/>
                        <w:rPr/>
                      </w:pPr>
                      <w:r>
                        <w:rPr>
                          <w:rStyle w:val="WW321"/>
                        </w:rPr>
                        <w:t>Для забезпечення ефективної участі в розробленні, прийнятті та реалізації управлінських рішень у складі по</w:t>
                        <w:softHyphen/>
                        <w:t>літичної організації або органу управління створюють ПР-структури. Ці структури наділяються певними функ</w:t>
                        <w:softHyphen/>
                        <w:t>ціональними правами й обов’язками, що передбачає виз</w:t>
                        <w:softHyphen/>
                        <w:t>начення їх статусу і службової підпорядкованості, схеми і процедур взаємодії з керівником та іншими працівниками апарату, системи одержання інформації.</w:t>
                      </w:r>
                    </w:p>
                    <w:p>
                      <w:pPr>
                        <w:pStyle w:val="323"/>
                        <w:shd w:fill="auto" w:val="clear"/>
                        <w:spacing w:lineRule="exact" w:line="211"/>
                        <w:ind w:left="20" w:right="20" w:firstLine="340"/>
                        <w:jc w:val="both"/>
                        <w:rPr/>
                      </w:pPr>
                      <w:r>
                        <w:rPr>
                          <w:rStyle w:val="WW321"/>
                        </w:rPr>
                        <w:t>Такі ПР-структури досліджують громадську думку й очікування суспільства; розробляють пропозиції щодо їх коригування, забезпечують взаємодію з громадськими ор</w:t>
                        <w:softHyphen/>
                        <w:t>ганізаціями. Вони здійснюють моніторинг матеріалів ЗМІ й оперативно інформують керівництво про основні кри</w:t>
                        <w:softHyphen/>
                        <w:t>тичні зауваження, проводять громадську апробацію, екс</w:t>
                        <w:softHyphen/>
                        <w:t>пертизу документів і матеріалів, розробляють заходи щодо реалізації планів і програм, запобігання кризових ситуа</w:t>
                        <w:softHyphen/>
                        <w:t>цій. їх обов’язком є сприяння розвитку зв’язків з міжна</w:t>
                        <w:softHyphen/>
                        <w:t>родними організаціями і зарубіжними представництвами. У виконанні своїх функцій ПР-підрозділи взаємодіють з іншими структурами політичних організацій або органів влади.</w:t>
                      </w:r>
                    </w:p>
                    <w:p>
                      <w:pPr>
                        <w:pStyle w:val="323"/>
                        <w:shd w:fill="auto" w:val="clear"/>
                        <w:spacing w:lineRule="exact" w:line="211"/>
                        <w:ind w:left="20" w:right="20" w:firstLine="340"/>
                        <w:jc w:val="both"/>
                        <w:rPr/>
                      </w:pPr>
                      <w:r>
                        <w:rPr>
                          <w:rStyle w:val="WW321"/>
                        </w:rPr>
                        <w:t>ПР-структури також впливають на формування корпо</w:t>
                        <w:softHyphen/>
                        <w:t>ративної культури апарату, важливими елементами якої є робота з документами, взаємодія з громадянами та їх орга</w:t>
                        <w:softHyphen/>
                        <w:t>нізаціями. Така робота ефективна завдяки безпосередньо</w:t>
                        <w:softHyphen/>
                        <w:t>му повсякденному спілкуванню цих структур з людьми і посилюється дефіцитом професійно підготовлених фахів</w:t>
                        <w:softHyphen/>
                        <w:t>ців, плинністю і ротацією кадрів.</w:t>
                      </w:r>
                    </w:p>
                    <w:p>
                      <w:pPr>
                        <w:pStyle w:val="323"/>
                        <w:shd w:fill="auto" w:val="clear"/>
                        <w:spacing w:lineRule="exact" w:line="211"/>
                        <w:ind w:left="20" w:right="20" w:firstLine="340"/>
                        <w:jc w:val="both"/>
                        <w:rPr/>
                      </w:pPr>
                      <w:r>
                        <w:rPr>
                          <w:rStyle w:val="WW321"/>
                        </w:rPr>
                        <w:t>Ефективна ПР-діяльність у політичних організаціях та органах влади можлива за дотримання таких методологіч</w:t>
                        <w:softHyphen/>
                        <w:t>них принципів:</w:t>
                      </w:r>
                    </w:p>
                    <w:p>
                      <w:pPr>
                        <w:pStyle w:val="323"/>
                        <w:numPr>
                          <w:ilvl w:val="0"/>
                          <w:numId w:val="17"/>
                        </w:numPr>
                        <w:shd w:fill="auto" w:val="clear"/>
                        <w:spacing w:lineRule="exact" w:line="211"/>
                        <w:ind w:left="20" w:right="20" w:firstLine="340"/>
                        <w:jc w:val="both"/>
                        <w:rPr/>
                      </w:pPr>
                      <w:r>
                        <w:rPr>
                          <w:rStyle w:val="WW321"/>
                        </w:rPr>
                        <w:t xml:space="preserve"> </w:t>
                      </w:r>
                      <w:r>
                        <w:rPr>
                          <w:rStyle w:val="WW321"/>
                        </w:rPr>
                        <w:t>системність (ПР-діяльність є системою, а не сукупні</w:t>
                        <w:softHyphen/>
                        <w:t>стю механічно пов’язаних прийомів, методів і процедур);</w:t>
                      </w:r>
                    </w:p>
                    <w:p>
                      <w:pPr>
                        <w:pStyle w:val="323"/>
                        <w:numPr>
                          <w:ilvl w:val="0"/>
                          <w:numId w:val="17"/>
                        </w:numPr>
                        <w:shd w:fill="auto" w:val="clear"/>
                        <w:spacing w:lineRule="exact" w:line="211"/>
                        <w:ind w:left="20" w:right="20" w:firstLine="340"/>
                        <w:jc w:val="both"/>
                        <w:rPr/>
                      </w:pPr>
                      <w:r>
                        <w:rPr>
                          <w:rStyle w:val="WW321"/>
                        </w:rPr>
                        <w:t xml:space="preserve"> </w:t>
                      </w:r>
                      <w:r>
                        <w:rPr>
                          <w:rStyle w:val="WW321"/>
                        </w:rPr>
                        <w:t>адекватність (відповідність предмета, технологій ПР-діяльності меті та завданням політичної організації або органу влади);</w:t>
                      </w:r>
                    </w:p>
                    <w:p>
                      <w:pPr>
                        <w:pStyle w:val="323"/>
                        <w:numPr>
                          <w:ilvl w:val="0"/>
                          <w:numId w:val="17"/>
                        </w:numPr>
                        <w:shd w:fill="auto" w:val="clear"/>
                        <w:spacing w:lineRule="exact" w:line="211"/>
                        <w:ind w:left="20" w:right="20" w:firstLine="340"/>
                        <w:jc w:val="both"/>
                        <w:rPr/>
                      </w:pPr>
                      <w:r>
                        <w:rPr>
                          <w:rStyle w:val="WW321"/>
                        </w:rPr>
                        <w:t xml:space="preserve"> </w:t>
                      </w:r>
                      <w:r>
                        <w:rPr>
                          <w:rStyle w:val="WW321"/>
                        </w:rPr>
                        <w:t>прогнозованість (відповідність змісту і результатів перспективній моделі розвитку регіону);</w:t>
                      </w:r>
                    </w:p>
                    <w:p>
                      <w:pPr>
                        <w:pStyle w:val="323"/>
                        <w:numPr>
                          <w:ilvl w:val="0"/>
                          <w:numId w:val="17"/>
                        </w:numPr>
                        <w:shd w:fill="auto" w:val="clear"/>
                        <w:spacing w:lineRule="exact" w:line="211"/>
                        <w:ind w:left="20" w:right="20" w:firstLine="340"/>
                        <w:jc w:val="both"/>
                        <w:rPr/>
                      </w:pPr>
                      <w:r>
                        <w:rPr>
                          <w:rStyle w:val="WW321"/>
                        </w:rPr>
                        <w:t xml:space="preserve"> </w:t>
                      </w:r>
                      <w:r>
                        <w:rPr>
                          <w:rStyle w:val="WW321"/>
                        </w:rPr>
                        <w:t>гнучкість технології (зовнішнє середовище є змін</w:t>
                        <w:softHyphen/>
                        <w:t>ним, оскільки на нього впливає багато факторів, тому ПР- діяльність супроводжується постійним технологічним пе-</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2">
                <wp:simplePos x="0" y="0"/>
                <wp:positionH relativeFrom="page">
                  <wp:posOffset>3655060</wp:posOffset>
                </wp:positionH>
                <wp:positionV relativeFrom="page">
                  <wp:posOffset>1988820</wp:posOffset>
                </wp:positionV>
                <wp:extent cx="3840480" cy="259080"/>
                <wp:effectExtent l="0" t="0" r="0" b="0"/>
                <wp:wrapSquare wrapText="largest"/>
                <wp:docPr id="442" name="Frame440"/>
                <a:graphic xmlns:a="http://schemas.openxmlformats.org/drawingml/2006/main">
                  <a:graphicData uri="http://schemas.microsoft.com/office/word/2010/wordprocessingShape">
                    <wps:wsp>
                      <wps:cNvSpPr txBox="1"/>
                      <wps:spPr>
                        <a:xfrm>
                          <a:off x="0" y="0"/>
                          <a:ext cx="3840480" cy="259080"/>
                        </a:xfrm>
                        <a:prstGeom prst="rect"/>
                        <a:solidFill>
                          <a:srgbClr val="FFFFFF">
                            <a:alpha val="0"/>
                          </a:srgbClr>
                        </a:solidFill>
                      </wps:spPr>
                      <wps:txbx>
                        <w:txbxContent>
                          <w:p>
                            <w:pPr>
                              <w:pStyle w:val="214"/>
                              <w:shd w:fill="auto" w:val="clear"/>
                              <w:tabs>
                                <w:tab w:val="clear" w:pos="708"/>
                                <w:tab w:val="center" w:pos="4110" w:leader="none"/>
                                <w:tab w:val="center" w:pos="4849" w:leader="none"/>
                                <w:tab w:val="right" w:pos="5924" w:leader="none"/>
                              </w:tabs>
                              <w:spacing w:lineRule="exact" w:line="160"/>
                              <w:ind w:left="260" w:hanging="0"/>
                              <w:rPr/>
                            </w:pPr>
                            <w:r>
                              <w:rPr>
                                <w:rStyle w:val="2FranklinGothicMedium8pt"/>
                              </w:rPr>
                              <w:t>224</w:t>
                              <w:tab/>
                            </w:r>
                            <w:r>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2.4pt;height:20.4pt;mso-wrap-distance-left:0pt;mso-wrap-distance-right:0pt;mso-wrap-distance-top:0pt;mso-wrap-distance-bottom:0pt;margin-top:156.6pt;mso-position-vertical-relative:page;margin-left:287.8pt;mso-position-horizontal-relative:page">
                <v:fill opacity="0f"/>
                <v:textbox inset="0in,0in,0in,0in">
                  <w:txbxContent>
                    <w:p>
                      <w:pPr>
                        <w:pStyle w:val="214"/>
                        <w:shd w:fill="auto" w:val="clear"/>
                        <w:tabs>
                          <w:tab w:val="clear" w:pos="708"/>
                          <w:tab w:val="center" w:pos="4110" w:leader="none"/>
                          <w:tab w:val="center" w:pos="4849" w:leader="none"/>
                          <w:tab w:val="right" w:pos="5924" w:leader="none"/>
                        </w:tabs>
                        <w:spacing w:lineRule="exact" w:line="160"/>
                        <w:ind w:left="260" w:hanging="0"/>
                        <w:rPr/>
                      </w:pPr>
                      <w:r>
                        <w:rPr>
                          <w:rStyle w:val="2FranklinGothicMedium8pt"/>
                        </w:rPr>
                        <w:t>224</w:t>
                        <w:tab/>
                      </w:r>
                      <w:r>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3825875</wp:posOffset>
                </wp:positionH>
                <wp:positionV relativeFrom="page">
                  <wp:posOffset>2423160</wp:posOffset>
                </wp:positionV>
                <wp:extent cx="3639185" cy="6173470"/>
                <wp:effectExtent l="0" t="0" r="0" b="0"/>
                <wp:wrapSquare wrapText="largest"/>
                <wp:docPr id="443" name="Frame441"/>
                <a:graphic xmlns:a="http://schemas.openxmlformats.org/drawingml/2006/main">
                  <a:graphicData uri="http://schemas.microsoft.com/office/word/2010/wordprocessingShape">
                    <wps:wsp>
                      <wps:cNvSpPr txBox="1"/>
                      <wps:spPr>
                        <a:xfrm>
                          <a:off x="0" y="0"/>
                          <a:ext cx="3639185" cy="6173470"/>
                        </a:xfrm>
                        <a:prstGeom prst="rect"/>
                        <a:solidFill>
                          <a:srgbClr val="FFFFFF">
                            <a:alpha val="0"/>
                          </a:srgbClr>
                        </a:solidFill>
                      </wps:spPr>
                      <wps:txbx>
                        <w:txbxContent>
                          <w:p>
                            <w:pPr>
                              <w:pStyle w:val="323"/>
                              <w:shd w:fill="auto" w:val="clear"/>
                              <w:tabs>
                                <w:tab w:val="clear" w:pos="708"/>
                                <w:tab w:val="center" w:pos="4706" w:leader="none"/>
                              </w:tabs>
                              <w:spacing w:lineRule="exact" w:line="202"/>
                              <w:ind w:left="40" w:right="40" w:hanging="0"/>
                              <w:jc w:val="both"/>
                              <w:rPr/>
                            </w:pPr>
                            <w:r>
                              <w:rPr>
                                <w:rStyle w:val="WW321"/>
                              </w:rPr>
                              <w:t>реналагодженням, здійснюється на новому кваліфікацій</w:t>
                              <w:softHyphen/>
                              <w:t>ному рівні).</w:t>
                              <w:tab/>
                              <w:t>;</w:t>
                            </w:r>
                          </w:p>
                          <w:p>
                            <w:pPr>
                              <w:pStyle w:val="323"/>
                              <w:shd w:fill="auto" w:val="clear"/>
                              <w:spacing w:lineRule="exact" w:line="202" w:before="0" w:after="337"/>
                              <w:ind w:left="40" w:right="40" w:firstLine="340"/>
                              <w:jc w:val="both"/>
                              <w:rPr/>
                            </w:pPr>
                            <w:r>
                              <w:rPr>
                                <w:rStyle w:val="WW321"/>
                              </w:rPr>
                              <w:t>Отже, ефективне функціонування ПР-структур є суттє</w:t>
                              <w:softHyphen/>
                              <w:t>вою умовою успішної діяльності політичних організацій, органів державної влади й місцевого самоврядування, за</w:t>
                              <w:softHyphen/>
                              <w:t>цікавлених у розширенні простору соціального діалогу, громадській експертизі проектів своїх програм, донесенні до свідомості широких верств змісту, мети і завдань своїх рішень, підтримці громадян.</w:t>
                            </w:r>
                          </w:p>
                          <w:p>
                            <w:pPr>
                              <w:pStyle w:val="512"/>
                              <w:shd w:fill="auto" w:val="clear"/>
                              <w:spacing w:lineRule="exact" w:line="230" w:before="0" w:after="127"/>
                              <w:ind w:left="40" w:firstLine="340"/>
                              <w:rPr/>
                            </w:pPr>
                            <w:bookmarkStart w:id="178" w:name="bookmark88"/>
                            <w:r>
                              <w:rPr>
                                <w:rStyle w:val="54"/>
                              </w:rPr>
                              <w:t>Псевдотехнології ПР</w:t>
                            </w:r>
                            <w:bookmarkEnd w:id="178"/>
                          </w:p>
                          <w:p>
                            <w:pPr>
                              <w:pStyle w:val="323"/>
                              <w:shd w:fill="auto" w:val="clear"/>
                              <w:spacing w:lineRule="exact" w:line="202"/>
                              <w:ind w:left="40" w:right="40" w:firstLine="340"/>
                              <w:jc w:val="both"/>
                              <w:rPr/>
                            </w:pPr>
                            <w:r>
                              <w:rPr>
                                <w:rStyle w:val="WW321"/>
                              </w:rPr>
                              <w:t>Громадська думка є об’єктом впливу не лише легітим</w:t>
                              <w:softHyphen/>
                              <w:t>них, прозорих методів, інструментів ПР. Часто вона підда</w:t>
                              <w:softHyphen/>
                              <w:t>ється потужному тиску різноманітних засобів, які викори</w:t>
                              <w:softHyphen/>
                              <w:t>стовують, щйб відволікти свідомість людей від справжніх проблем» переключити їх увагу на другорядні питання, спо</w:t>
                              <w:softHyphen/>
                              <w:t>нукати до вигідних для певних сил рішень і дій.* Для цього суб’єкти політики використовують систему псевдотехноло- гій ПР. Нерідко це робиться для досягнення деструктивних цілей, які роз’єднують людей, відсторонюють їх від аналізу нагальних проблем, ускладнюють вироблення конструктив</w:t>
                              <w:softHyphen/>
                              <w:t>них рішень, унеможливлюють відповідні ДІЇ.</w:t>
                            </w:r>
                          </w:p>
                          <w:p>
                            <w:pPr>
                              <w:pStyle w:val="323"/>
                              <w:shd w:fill="auto" w:val="clear"/>
                              <w:spacing w:lineRule="exact" w:line="202"/>
                              <w:ind w:left="40" w:right="40" w:firstLine="340"/>
                              <w:jc w:val="both"/>
                              <w:rPr/>
                            </w:pPr>
                            <w:r>
                              <w:rPr>
                                <w:rStyle w:val="WW321"/>
                              </w:rPr>
                              <w:t>Поява «чорного тару» пов’язана із застосовуванням розроблених у 30-ті роки XX ст. в СІЛА так званих брудних технологій. їх використання передбачає високий ступінь персоніфікації і зосередження проблематики на конкрет</w:t>
                              <w:softHyphen/>
                              <w:t>них особистостях (політичних силах, лідерах), у діяльності або житті яких виникають гострі ситуації. Часто їх ототож</w:t>
                              <w:softHyphen/>
                              <w:t>нюють з гострими кризовими явищами. Безперешкодно ви</w:t>
                              <w:softHyphen/>
                              <w:t>користовують такі технології у суспільствах з нерозви</w:t>
                              <w:softHyphen/>
                              <w:t>нутою демократією, реформованими ринковими механіз</w:t>
                              <w:softHyphen/>
                              <w:t>мами, що унеможливлює дієвий громадський контроль, послаблює юридичну та моральну відповідальність за неко</w:t>
                              <w:softHyphen/>
                              <w:t>ректну діяльність у сфері паблік рілейшнз.</w:t>
                            </w:r>
                          </w:p>
                          <w:p>
                            <w:pPr>
                              <w:pStyle w:val="323"/>
                              <w:shd w:fill="auto" w:val="clear"/>
                              <w:spacing w:lineRule="exact" w:line="202"/>
                              <w:ind w:left="40" w:right="40" w:firstLine="340"/>
                              <w:jc w:val="both"/>
                              <w:rPr/>
                            </w:pPr>
                            <w:r>
                              <w:rPr>
                                <w:rStyle w:val="WW321"/>
                              </w:rPr>
                              <w:t>Сурогатні методи впливу, які реалізуються з порушен</w:t>
                              <w:softHyphen/>
                              <w:t>ням закону, професійних засад, норм моралі для зміни ми</w:t>
                              <w:softHyphen/>
                              <w:t>слення, поведінки людей усупереч їхнім об’єктивним інте</w:t>
                              <w:softHyphen/>
                              <w:t>ресам; названо «чорні паблік рілейшнз».</w:t>
                            </w:r>
                          </w:p>
                          <w:p>
                            <w:pPr>
                              <w:pStyle w:val="323"/>
                              <w:shd w:fill="auto" w:val="clear"/>
                              <w:spacing w:lineRule="exact" w:line="202"/>
                              <w:ind w:left="40" w:right="40" w:firstLine="340"/>
                              <w:jc w:val="both"/>
                              <w:rPr/>
                            </w:pPr>
                            <w:r>
                              <w:rPr>
                                <w:rStyle w:val="WW321"/>
                              </w:rPr>
                              <w:t>Найпоширенішими способами маніпулювання гро</w:t>
                              <w:softHyphen/>
                              <w:t>мадською думкою є:</w:t>
                            </w:r>
                          </w:p>
                          <w:p>
                            <w:pPr>
                              <w:pStyle w:val="323"/>
                              <w:numPr>
                                <w:ilvl w:val="0"/>
                                <w:numId w:val="10"/>
                              </w:numPr>
                              <w:shd w:fill="auto" w:val="clear"/>
                              <w:tabs>
                                <w:tab w:val="clear" w:pos="708"/>
                                <w:tab w:val="left" w:pos="698" w:leader="none"/>
                              </w:tabs>
                              <w:spacing w:lineRule="exact" w:line="202"/>
                              <w:ind w:left="40" w:right="40" w:firstLine="340"/>
                              <w:jc w:val="both"/>
                              <w:rPr/>
                            </w:pPr>
                            <w:r>
                              <w:rPr>
                                <w:rStyle w:val="WW321"/>
                              </w:rPr>
                              <w:t>пряма дезінформація. Це недостовірна, оманлива ін</w:t>
                              <w:softHyphen/>
                              <w:t>формація; введення в оману недостовірною інформацією (поширена свідомо недостовірна інформація видається за таку, що відповідає дійсності);</w:t>
                            </w:r>
                          </w:p>
                        </w:txbxContent>
                      </wps:txbx>
                      <wps:bodyPr anchor="t" lIns="0" tIns="0" rIns="0" bIns="0">
                        <a:noAutofit/>
                      </wps:bodyPr>
                    </wps:wsp>
                  </a:graphicData>
                </a:graphic>
              </wp:anchor>
            </w:drawing>
          </mc:Choice>
          <mc:Fallback>
            <w:pict>
              <v:rect fillcolor="#FFFFFF" style="position:absolute;rotation:-0;width:286.55pt;height:486.1pt;mso-wrap-distance-left:0pt;mso-wrap-distance-right:0pt;mso-wrap-distance-top:0pt;mso-wrap-distance-bottom:0pt;margin-top:190.8pt;mso-position-vertical-relative:page;margin-left:301.25pt;mso-position-horizontal-relative:page">
                <v:fill opacity="0f"/>
                <v:textbox inset="0in,0in,0in,0in">
                  <w:txbxContent>
                    <w:p>
                      <w:pPr>
                        <w:pStyle w:val="323"/>
                        <w:shd w:fill="auto" w:val="clear"/>
                        <w:tabs>
                          <w:tab w:val="clear" w:pos="708"/>
                          <w:tab w:val="center" w:pos="4706" w:leader="none"/>
                        </w:tabs>
                        <w:spacing w:lineRule="exact" w:line="202"/>
                        <w:ind w:left="40" w:right="40" w:hanging="0"/>
                        <w:jc w:val="both"/>
                        <w:rPr/>
                      </w:pPr>
                      <w:r>
                        <w:rPr>
                          <w:rStyle w:val="WW321"/>
                        </w:rPr>
                        <w:t>реналагодженням, здійснюється на новому кваліфікацій</w:t>
                        <w:softHyphen/>
                        <w:t>ному рівні).</w:t>
                        <w:tab/>
                        <w:t>;</w:t>
                      </w:r>
                    </w:p>
                    <w:p>
                      <w:pPr>
                        <w:pStyle w:val="323"/>
                        <w:shd w:fill="auto" w:val="clear"/>
                        <w:spacing w:lineRule="exact" w:line="202" w:before="0" w:after="337"/>
                        <w:ind w:left="40" w:right="40" w:firstLine="340"/>
                        <w:jc w:val="both"/>
                        <w:rPr/>
                      </w:pPr>
                      <w:r>
                        <w:rPr>
                          <w:rStyle w:val="WW321"/>
                        </w:rPr>
                        <w:t>Отже, ефективне функціонування ПР-структур є суттє</w:t>
                        <w:softHyphen/>
                        <w:t>вою умовою успішної діяльності політичних організацій, органів державної влади й місцевого самоврядування, за</w:t>
                        <w:softHyphen/>
                        <w:t>цікавлених у розширенні простору соціального діалогу, громадській експертизі проектів своїх програм, донесенні до свідомості широких верств змісту, мети і завдань своїх рішень, підтримці громадян.</w:t>
                      </w:r>
                    </w:p>
                    <w:p>
                      <w:pPr>
                        <w:pStyle w:val="512"/>
                        <w:shd w:fill="auto" w:val="clear"/>
                        <w:spacing w:lineRule="exact" w:line="230" w:before="0" w:after="127"/>
                        <w:ind w:left="40" w:firstLine="340"/>
                        <w:rPr/>
                      </w:pPr>
                      <w:bookmarkStart w:id="179" w:name="bookmark88"/>
                      <w:r>
                        <w:rPr>
                          <w:rStyle w:val="54"/>
                        </w:rPr>
                        <w:t>Псевдотехнології ПР</w:t>
                      </w:r>
                      <w:bookmarkEnd w:id="179"/>
                    </w:p>
                    <w:p>
                      <w:pPr>
                        <w:pStyle w:val="323"/>
                        <w:shd w:fill="auto" w:val="clear"/>
                        <w:spacing w:lineRule="exact" w:line="202"/>
                        <w:ind w:left="40" w:right="40" w:firstLine="340"/>
                        <w:jc w:val="both"/>
                        <w:rPr/>
                      </w:pPr>
                      <w:r>
                        <w:rPr>
                          <w:rStyle w:val="WW321"/>
                        </w:rPr>
                        <w:t>Громадська думка є об’єктом впливу не лише легітим</w:t>
                        <w:softHyphen/>
                        <w:t>них, прозорих методів, інструментів ПР. Часто вона підда</w:t>
                        <w:softHyphen/>
                        <w:t>ється потужному тиску різноманітних засобів, які викори</w:t>
                        <w:softHyphen/>
                        <w:t>стовують, щйб відволікти свідомість людей від справжніх проблем» переключити їх увагу на другорядні питання, спо</w:t>
                        <w:softHyphen/>
                        <w:t>нукати до вигідних для певних сил рішень і дій.* Для цього суб’єкти політики використовують систему псевдотехноло- гій ПР. Нерідко це робиться для досягнення деструктивних цілей, які роз’єднують людей, відсторонюють їх від аналізу нагальних проблем, ускладнюють вироблення конструктив</w:t>
                        <w:softHyphen/>
                        <w:t>них рішень, унеможливлюють відповідні ДІЇ.</w:t>
                      </w:r>
                    </w:p>
                    <w:p>
                      <w:pPr>
                        <w:pStyle w:val="323"/>
                        <w:shd w:fill="auto" w:val="clear"/>
                        <w:spacing w:lineRule="exact" w:line="202"/>
                        <w:ind w:left="40" w:right="40" w:firstLine="340"/>
                        <w:jc w:val="both"/>
                        <w:rPr/>
                      </w:pPr>
                      <w:r>
                        <w:rPr>
                          <w:rStyle w:val="WW321"/>
                        </w:rPr>
                        <w:t>Поява «чорного тару» пов’язана із застосовуванням розроблених у 30-ті роки XX ст. в СІЛА так званих брудних технологій. їх використання передбачає високий ступінь персоніфікації і зосередження проблематики на конкрет</w:t>
                        <w:softHyphen/>
                        <w:t>них особистостях (політичних силах, лідерах), у діяльності або житті яких виникають гострі ситуації. Часто їх ототож</w:t>
                        <w:softHyphen/>
                        <w:t>нюють з гострими кризовими явищами. Безперешкодно ви</w:t>
                        <w:softHyphen/>
                        <w:t>користовують такі технології у суспільствах з нерозви</w:t>
                        <w:softHyphen/>
                        <w:t>нутою демократією, реформованими ринковими механіз</w:t>
                        <w:softHyphen/>
                        <w:t>мами, що унеможливлює дієвий громадський контроль, послаблює юридичну та моральну відповідальність за неко</w:t>
                        <w:softHyphen/>
                        <w:t>ректну діяльність у сфері паблік рілейшнз.</w:t>
                      </w:r>
                    </w:p>
                    <w:p>
                      <w:pPr>
                        <w:pStyle w:val="323"/>
                        <w:shd w:fill="auto" w:val="clear"/>
                        <w:spacing w:lineRule="exact" w:line="202"/>
                        <w:ind w:left="40" w:right="40" w:firstLine="340"/>
                        <w:jc w:val="both"/>
                        <w:rPr/>
                      </w:pPr>
                      <w:r>
                        <w:rPr>
                          <w:rStyle w:val="WW321"/>
                        </w:rPr>
                        <w:t>Сурогатні методи впливу, які реалізуються з порушен</w:t>
                        <w:softHyphen/>
                        <w:t>ням закону, професійних засад, норм моралі для зміни ми</w:t>
                        <w:softHyphen/>
                        <w:t>слення, поведінки людей усупереч їхнім об’єктивним інте</w:t>
                        <w:softHyphen/>
                        <w:t>ресам; названо «чорні паблік рілейшнз».</w:t>
                      </w:r>
                    </w:p>
                    <w:p>
                      <w:pPr>
                        <w:pStyle w:val="323"/>
                        <w:shd w:fill="auto" w:val="clear"/>
                        <w:spacing w:lineRule="exact" w:line="202"/>
                        <w:ind w:left="40" w:right="40" w:firstLine="340"/>
                        <w:jc w:val="both"/>
                        <w:rPr/>
                      </w:pPr>
                      <w:r>
                        <w:rPr>
                          <w:rStyle w:val="WW321"/>
                        </w:rPr>
                        <w:t>Найпоширенішими способами маніпулювання гро</w:t>
                        <w:softHyphen/>
                        <w:t>мадською думкою є:</w:t>
                      </w:r>
                    </w:p>
                    <w:p>
                      <w:pPr>
                        <w:pStyle w:val="323"/>
                        <w:numPr>
                          <w:ilvl w:val="0"/>
                          <w:numId w:val="10"/>
                        </w:numPr>
                        <w:shd w:fill="auto" w:val="clear"/>
                        <w:tabs>
                          <w:tab w:val="clear" w:pos="708"/>
                          <w:tab w:val="left" w:pos="698" w:leader="none"/>
                        </w:tabs>
                        <w:spacing w:lineRule="exact" w:line="202"/>
                        <w:ind w:left="40" w:right="40" w:firstLine="340"/>
                        <w:jc w:val="both"/>
                        <w:rPr/>
                      </w:pPr>
                      <w:r>
                        <w:rPr>
                          <w:rStyle w:val="WW321"/>
                        </w:rPr>
                        <w:t>пряма дезінформація. Це недостовірна, оманлива ін</w:t>
                        <w:softHyphen/>
                        <w:t>формація; введення в оману недостовірною інформацією (поширена свідомо недостовірна інформація видається за таку, що відповідає дійсності);</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7775575</wp:posOffset>
                </wp:positionH>
                <wp:positionV relativeFrom="page">
                  <wp:posOffset>1953260</wp:posOffset>
                </wp:positionV>
                <wp:extent cx="3791585" cy="352425"/>
                <wp:effectExtent l="0" t="0" r="0" b="0"/>
                <wp:wrapSquare wrapText="largest"/>
                <wp:docPr id="444" name="Frame442"/>
                <a:graphic xmlns:a="http://schemas.openxmlformats.org/drawingml/2006/main">
                  <a:graphicData uri="http://schemas.microsoft.com/office/word/2010/wordprocessingShape">
                    <wps:wsp>
                      <wps:cNvSpPr txBox="1"/>
                      <wps:spPr>
                        <a:xfrm>
                          <a:off x="0" y="0"/>
                          <a:ext cx="3791585" cy="352425"/>
                        </a:xfrm>
                        <a:prstGeom prst="rect"/>
                        <a:solidFill>
                          <a:srgbClr val="FFFFFF">
                            <a:alpha val="0"/>
                          </a:srgbClr>
                        </a:solidFill>
                      </wps:spPr>
                      <wps:txbx>
                        <w:txbxContent>
                          <w:p>
                            <w:pPr>
                              <w:pStyle w:val="214"/>
                              <w:shd w:fill="auto" w:val="clear"/>
                              <w:tabs>
                                <w:tab w:val="clear" w:pos="708"/>
                                <w:tab w:val="right" w:pos="5759" w:leader="none"/>
                              </w:tabs>
                              <w:spacing w:lineRule="exact" w:line="160"/>
                              <w:ind w:left="100" w:hanging="0"/>
                              <w:rPr/>
                            </w:pPr>
                            <w:r>
                              <w:rPr/>
                              <w:t>Паблік рілейшнз (ПР) у політичній сфері</w:t>
                              <w:tab/>
                            </w:r>
                            <w:r>
                              <w:rPr>
                                <w:rStyle w:val="2FranklinGothicMedium8pt"/>
                              </w:rPr>
                              <w:t>225</w:t>
                            </w:r>
                          </w:p>
                        </w:txbxContent>
                      </wps:txbx>
                      <wps:bodyPr anchor="t" lIns="0" tIns="0" rIns="0" bIns="0">
                        <a:noAutofit/>
                      </wps:bodyPr>
                    </wps:wsp>
                  </a:graphicData>
                </a:graphic>
              </wp:anchor>
            </w:drawing>
          </mc:Choice>
          <mc:Fallback>
            <w:pict>
              <v:rect fillcolor="#FFFFFF" style="position:absolute;rotation:-0;width:298.55pt;height:27.75pt;mso-wrap-distance-left:0pt;mso-wrap-distance-right:0pt;mso-wrap-distance-top:0pt;mso-wrap-distance-bottom:0pt;margin-top:153.8pt;mso-position-vertical-relative:page;margin-left:612.25pt;mso-position-horizontal-relative:page">
                <v:fill opacity="0f"/>
                <v:textbox inset="0in,0in,0in,0in">
                  <w:txbxContent>
                    <w:p>
                      <w:pPr>
                        <w:pStyle w:val="214"/>
                        <w:shd w:fill="auto" w:val="clear"/>
                        <w:tabs>
                          <w:tab w:val="clear" w:pos="708"/>
                          <w:tab w:val="right" w:pos="5759" w:leader="none"/>
                        </w:tabs>
                        <w:spacing w:lineRule="exact" w:line="160"/>
                        <w:ind w:left="100" w:hanging="0"/>
                        <w:rPr/>
                      </w:pPr>
                      <w:r>
                        <w:rPr/>
                        <w:t>Паблік рілейшнз (ПР) у політичній сфері</w:t>
                        <w:tab/>
                      </w:r>
                      <w:r>
                        <w:rPr>
                          <w:rStyle w:val="2FranklinGothicMedium8pt"/>
                        </w:rPr>
                        <w:t>225</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7830820</wp:posOffset>
                </wp:positionH>
                <wp:positionV relativeFrom="page">
                  <wp:posOffset>2486660</wp:posOffset>
                </wp:positionV>
                <wp:extent cx="3615055" cy="6064885"/>
                <wp:effectExtent l="0" t="0" r="0" b="0"/>
                <wp:wrapSquare wrapText="largest"/>
                <wp:docPr id="445" name="Frame443"/>
                <a:graphic xmlns:a="http://schemas.openxmlformats.org/drawingml/2006/main">
                  <a:graphicData uri="http://schemas.microsoft.com/office/word/2010/wordprocessingShape">
                    <wps:wsp>
                      <wps:cNvSpPr txBox="1"/>
                      <wps:spPr>
                        <a:xfrm>
                          <a:off x="0" y="0"/>
                          <a:ext cx="3615055" cy="6064885"/>
                        </a:xfrm>
                        <a:prstGeom prst="rect"/>
                        <a:solidFill>
                          <a:srgbClr val="FFFFFF">
                            <a:alpha val="0"/>
                          </a:srgbClr>
                        </a:solidFill>
                      </wps:spPr>
                      <wps:txbx>
                        <w:txbxContent>
                          <w:p>
                            <w:pPr>
                              <w:pStyle w:val="323"/>
                              <w:numPr>
                                <w:ilvl w:val="0"/>
                                <w:numId w:val="10"/>
                              </w:numPr>
                              <w:shd w:fill="auto" w:val="clear"/>
                              <w:spacing w:lineRule="exact" w:line="202"/>
                              <w:ind w:left="0" w:right="20" w:firstLine="340"/>
                              <w:jc w:val="both"/>
                              <w:rPr/>
                            </w:pPr>
                            <w:r>
                              <w:rPr>
                                <w:rStyle w:val="WW321"/>
                              </w:rPr>
                              <w:t xml:space="preserve"> </w:t>
                            </w:r>
                            <w:r>
                              <w:rPr>
                                <w:rStyle w:val="WW321"/>
                              </w:rPr>
                              <w:t>спотворення фактів. Воно полягає в неповному, одно</w:t>
                              <w:softHyphen/>
                              <w:t>сторонньому чи упередженому їх поданні. За такого підходу використовують достовірну фактологічну основу повідо</w:t>
                              <w:softHyphen/>
                              <w:t>млення, перекручуючи певні його аспекти з метою створен</w:t>
                              <w:softHyphen/>
                              <w:t>ня протилежного змісту або приховування суттєвих деталей;</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неадекватне використання даних соціологічних опиту</w:t>
                              <w:softHyphen/>
                              <w:t>вань з інтерпретацією їх в одному разі як успіху, в іншому — як невдачі. Для цього на певний час створюють «соціологіч</w:t>
                              <w:softHyphen/>
                              <w:t>ні центри», які організовують тенде</w:t>
                            </w:r>
                            <w:r>
                              <w:rPr>
                                <w:rStyle w:val="WW322"/>
                              </w:rPr>
                              <w:t>нційні</w:t>
                            </w:r>
                            <w:r>
                              <w:rPr>
                                <w:rStyle w:val="WW321"/>
                              </w:rPr>
                              <w:t xml:space="preserve"> опитування, оприлюднюють сфабриковану інформацію на користь клієн</w:t>
                              <w:softHyphen/>
                              <w:t>та. Згодом» посилаючись на такі дані, намагаються нав’яза</w:t>
                              <w:softHyphen/>
                              <w:t>ти суспільству певні думки, настрої, які іноді переростають у відповідні вчинки і дії. Трапляється, що такі центри розголо</w:t>
                              <w:softHyphen/>
                              <w:t>шують в ефірі чи на сторінках преси соціологічний фальси</w:t>
                              <w:softHyphen/>
                              <w:t>фікат, навіть не імітуючи соціологічних досліджень;</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витік» псевдотаємної інформації. Будучи впрова</w:t>
                              <w:softHyphen/>
                              <w:t>дженою в обіг як секретна, така інформація сприймається з довірою, жваво обговорюється, інтерпретується;</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посилання на непідтверджені джерела. Перевірити таку інформацію неможливо, як і звинуватити того, хто її поширив, адже автор не наполягає на достовірності свого висловлювання. Та й у свідомості аудиторії воно залиша</w:t>
                              <w:softHyphen/>
                              <w:t>ється надовго;</w:t>
                            </w:r>
                          </w:p>
                          <w:p>
                            <w:pPr>
                              <w:pStyle w:val="323"/>
                              <w:numPr>
                                <w:ilvl w:val="0"/>
                                <w:numId w:val="10"/>
                              </w:numPr>
                              <w:shd w:fill="auto" w:val="clear"/>
                              <w:spacing w:lineRule="exact" w:line="202"/>
                              <w:ind w:left="0" w:right="20" w:firstLine="340"/>
                              <w:jc w:val="both"/>
                              <w:rPr/>
                            </w:pPr>
                            <w:r>
                              <w:rPr>
                                <w:rStyle w:val="WW321"/>
                              </w:rPr>
                              <w:t xml:space="preserve"> </w:t>
                            </w:r>
                            <w:r>
                              <w:rPr>
                                <w:rStyle w:val="WW321"/>
                              </w:rPr>
                              <w:t>спекулювання на страхах людей. Найчастіше його ви</w:t>
                              <w:softHyphen/>
                              <w:t>користовують під час виборчих кампаній: виборцям погро</w:t>
                              <w:softHyphen/>
                              <w:t>жують у разі приходу (не приходу) до влади певних політиків переслідуваннями, репресіями, утисками демократії, грома</w:t>
                              <w:softHyphen/>
                              <w:t>дянським протистоянням, економічними кризами» екологіч</w:t>
                              <w:softHyphen/>
                              <w:t>ними катастрофами тощо. Поступово страх охоплює дедалі більшу кількість людей, якими маніпулюють конструктори і режисери цієї технології, нерідко досягаючи задуманого;</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поширення сфабрикованих листівок. Вони містять не</w:t>
                              <w:softHyphen/>
                              <w:t>точну інформацію, тенденційні заклики. Здебільшого їх текст подається без підпису або від імені авторитетної особи;</w:t>
                            </w:r>
                          </w:p>
                          <w:p>
                            <w:pPr>
                              <w:pStyle w:val="323"/>
                              <w:numPr>
                                <w:ilvl w:val="0"/>
                                <w:numId w:val="10"/>
                              </w:numPr>
                              <w:shd w:fill="auto" w:val="clear"/>
                              <w:spacing w:lineRule="exact" w:line="202"/>
                              <w:ind w:left="0" w:right="20" w:firstLine="340"/>
                              <w:jc w:val="both"/>
                              <w:rPr/>
                            </w:pPr>
                            <w:r>
                              <w:rPr>
                                <w:rStyle w:val="WW321"/>
                              </w:rPr>
                              <w:t xml:space="preserve"> </w:t>
                            </w:r>
                            <w:r>
                              <w:rPr>
                                <w:rStyle w:val="WW321"/>
                              </w:rPr>
                              <w:t>унеможливлення аналізу. Цей прийом полягає в по</w:t>
                              <w:softHyphen/>
                              <w:t>ширенні інформації масивним цілісним потоком, у якому важко виокремити, проаналізувати певну тенденцію» зро</w:t>
                              <w:softHyphen/>
                              <w:t>бити самостійні висновки;</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обмеження точок зору . Не відкидаючи жодної точки зору, маніпулятори поступово трансформують їх у прий</w:t>
                              <w:softHyphen/>
                              <w:t>нятні для реалізації своїх цілей ідеї;</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відволікання уваги. Для цього в інфор</w:t>
                            </w:r>
                            <w:r>
                              <w:rPr>
                                <w:rStyle w:val="WW322"/>
                              </w:rPr>
                              <w:t>мацій</w:t>
                            </w:r>
                            <w:r>
                              <w:rPr>
                                <w:rStyle w:val="WW321"/>
                              </w:rPr>
                              <w:t>ний простір «вкидають» сенсацію, яка відволікає увагу ауди</w:t>
                              <w:softHyphen/>
                              <w:t>торії від інших, більш важливих для неї, подій, явищ;</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використання історичних аналогій. Історії людства відомі факти, які можна витлумачити як аналогії майже</w:t>
                            </w:r>
                          </w:p>
                        </w:txbxContent>
                      </wps:txbx>
                      <wps:bodyPr anchor="t" lIns="0" tIns="0" rIns="0" bIns="0">
                        <a:noAutofit/>
                      </wps:bodyPr>
                    </wps:wsp>
                  </a:graphicData>
                </a:graphic>
              </wp:anchor>
            </w:drawing>
          </mc:Choice>
          <mc:Fallback>
            <w:pict>
              <v:rect fillcolor="#FFFFFF" style="position:absolute;rotation:-0;width:284.65pt;height:477.55pt;mso-wrap-distance-left:0pt;mso-wrap-distance-right:0pt;mso-wrap-distance-top:0pt;mso-wrap-distance-bottom:0pt;margin-top:195.8pt;mso-position-vertical-relative:page;margin-left:616.6pt;mso-position-horizontal-relative:page">
                <v:fill opacity="0f"/>
                <v:textbox inset="0in,0in,0in,0in">
                  <w:txbxContent>
                    <w:p>
                      <w:pPr>
                        <w:pStyle w:val="323"/>
                        <w:numPr>
                          <w:ilvl w:val="0"/>
                          <w:numId w:val="10"/>
                        </w:numPr>
                        <w:shd w:fill="auto" w:val="clear"/>
                        <w:spacing w:lineRule="exact" w:line="202"/>
                        <w:ind w:left="0" w:right="20" w:firstLine="340"/>
                        <w:jc w:val="both"/>
                        <w:rPr/>
                      </w:pPr>
                      <w:r>
                        <w:rPr>
                          <w:rStyle w:val="WW321"/>
                        </w:rPr>
                        <w:t xml:space="preserve"> </w:t>
                      </w:r>
                      <w:r>
                        <w:rPr>
                          <w:rStyle w:val="WW321"/>
                        </w:rPr>
                        <w:t>спотворення фактів. Воно полягає в неповному, одно</w:t>
                        <w:softHyphen/>
                        <w:t>сторонньому чи упередженому їх поданні. За такого підходу використовують достовірну фактологічну основу повідо</w:t>
                        <w:softHyphen/>
                        <w:t>млення, перекручуючи певні його аспекти з метою створен</w:t>
                        <w:softHyphen/>
                        <w:t>ня протилежного змісту або приховування суттєвих деталей;</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неадекватне використання даних соціологічних опиту</w:t>
                        <w:softHyphen/>
                        <w:t>вань з інтерпретацією їх в одному разі як успіху, в іншому — як невдачі. Для цього на певний час створюють «соціологіч</w:t>
                        <w:softHyphen/>
                        <w:t>ні центри», які організовують тенде</w:t>
                      </w:r>
                      <w:r>
                        <w:rPr>
                          <w:rStyle w:val="WW322"/>
                        </w:rPr>
                        <w:t>нційні</w:t>
                      </w:r>
                      <w:r>
                        <w:rPr>
                          <w:rStyle w:val="WW321"/>
                        </w:rPr>
                        <w:t xml:space="preserve"> опитування, оприлюднюють сфабриковану інформацію на користь клієн</w:t>
                        <w:softHyphen/>
                        <w:t>та. Згодом» посилаючись на такі дані, намагаються нав’яза</w:t>
                        <w:softHyphen/>
                        <w:t>ти суспільству певні думки, настрої, які іноді переростають у відповідні вчинки і дії. Трапляється, що такі центри розголо</w:t>
                        <w:softHyphen/>
                        <w:t>шують в ефірі чи на сторінках преси соціологічний фальси</w:t>
                        <w:softHyphen/>
                        <w:t>фікат, навіть не імітуючи соціологічних досліджень;</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витік» псевдотаємної інформації. Будучи впрова</w:t>
                        <w:softHyphen/>
                        <w:t>дженою в обіг як секретна, така інформація сприймається з довірою, жваво обговорюється, інтерпретується;</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посилання на непідтверджені джерела. Перевірити таку інформацію неможливо, як і звинуватити того, хто її поширив, адже автор не наполягає на достовірності свого висловлювання. Та й у свідомості аудиторії воно залиша</w:t>
                        <w:softHyphen/>
                        <w:t>ється надовго;</w:t>
                      </w:r>
                    </w:p>
                    <w:p>
                      <w:pPr>
                        <w:pStyle w:val="323"/>
                        <w:numPr>
                          <w:ilvl w:val="0"/>
                          <w:numId w:val="10"/>
                        </w:numPr>
                        <w:shd w:fill="auto" w:val="clear"/>
                        <w:spacing w:lineRule="exact" w:line="202"/>
                        <w:ind w:left="0" w:right="20" w:firstLine="340"/>
                        <w:jc w:val="both"/>
                        <w:rPr/>
                      </w:pPr>
                      <w:r>
                        <w:rPr>
                          <w:rStyle w:val="WW321"/>
                        </w:rPr>
                        <w:t xml:space="preserve"> </w:t>
                      </w:r>
                      <w:r>
                        <w:rPr>
                          <w:rStyle w:val="WW321"/>
                        </w:rPr>
                        <w:t>спекулювання на страхах людей. Найчастіше його ви</w:t>
                        <w:softHyphen/>
                        <w:t>користовують під час виборчих кампаній: виборцям погро</w:t>
                        <w:softHyphen/>
                        <w:t>жують у разі приходу (не приходу) до влади певних політиків переслідуваннями, репресіями, утисками демократії, грома</w:t>
                        <w:softHyphen/>
                        <w:t>дянським протистоянням, економічними кризами» екологіч</w:t>
                        <w:softHyphen/>
                        <w:t>ними катастрофами тощо. Поступово страх охоплює дедалі більшу кількість людей, якими маніпулюють конструктори і режисери цієї технології, нерідко досягаючи задуманого;</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поширення сфабрикованих листівок. Вони містять не</w:t>
                        <w:softHyphen/>
                        <w:t>точну інформацію, тенденційні заклики. Здебільшого їх текст подається без підпису або від імені авторитетної особи;</w:t>
                      </w:r>
                    </w:p>
                    <w:p>
                      <w:pPr>
                        <w:pStyle w:val="323"/>
                        <w:numPr>
                          <w:ilvl w:val="0"/>
                          <w:numId w:val="10"/>
                        </w:numPr>
                        <w:shd w:fill="auto" w:val="clear"/>
                        <w:spacing w:lineRule="exact" w:line="202"/>
                        <w:ind w:left="0" w:right="20" w:firstLine="340"/>
                        <w:jc w:val="both"/>
                        <w:rPr/>
                      </w:pPr>
                      <w:r>
                        <w:rPr>
                          <w:rStyle w:val="WW321"/>
                        </w:rPr>
                        <w:t xml:space="preserve"> </w:t>
                      </w:r>
                      <w:r>
                        <w:rPr>
                          <w:rStyle w:val="WW321"/>
                        </w:rPr>
                        <w:t>унеможливлення аналізу. Цей прийом полягає в по</w:t>
                        <w:softHyphen/>
                        <w:t>ширенні інформації масивним цілісним потоком, у якому важко виокремити, проаналізувати певну тенденцію» зро</w:t>
                        <w:softHyphen/>
                        <w:t>бити самостійні висновки;</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обмеження точок зору . Не відкидаючи жодної точки зору, маніпулятори поступово трансформують їх у прий</w:t>
                        <w:softHyphen/>
                        <w:t>нятні для реалізації своїх цілей ідеї;</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відволікання уваги. Для цього в інфор</w:t>
                      </w:r>
                      <w:r>
                        <w:rPr>
                          <w:rStyle w:val="WW322"/>
                        </w:rPr>
                        <w:t>мацій</w:t>
                      </w:r>
                      <w:r>
                        <w:rPr>
                          <w:rStyle w:val="WW321"/>
                        </w:rPr>
                        <w:t>ний простір «вкидають» сенсацію, яка відволікає увагу ауди</w:t>
                        <w:softHyphen/>
                        <w:t>торії від інших, більш важливих для неї, подій, явищ;</w:t>
                      </w:r>
                    </w:p>
                    <w:p>
                      <w:pPr>
                        <w:pStyle w:val="323"/>
                        <w:numPr>
                          <w:ilvl w:val="0"/>
                          <w:numId w:val="10"/>
                        </w:numPr>
                        <w:shd w:fill="auto" w:val="clear"/>
                        <w:spacing w:lineRule="exact" w:line="202"/>
                        <w:ind w:left="0" w:right="20" w:firstLine="340"/>
                        <w:jc w:val="both"/>
                        <w:rPr/>
                      </w:pPr>
                      <w:r>
                        <w:rPr>
                          <w:rStyle w:val="WW321"/>
                        </w:rPr>
                        <w:t xml:space="preserve"> </w:t>
                      </w:r>
                      <w:r>
                        <w:rPr>
                          <w:rStyle w:val="WW321"/>
                        </w:rPr>
                        <w:t>використання історичних аналогій. Історії людства відомі факти, які можна витлумачити як аналогії майже</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46">
                <wp:simplePos x="0" y="0"/>
                <wp:positionH relativeFrom="page">
                  <wp:posOffset>3540760</wp:posOffset>
                </wp:positionH>
                <wp:positionV relativeFrom="page">
                  <wp:posOffset>1929130</wp:posOffset>
                </wp:positionV>
                <wp:extent cx="3907790" cy="257175"/>
                <wp:effectExtent l="0" t="0" r="0" b="0"/>
                <wp:wrapSquare wrapText="largest"/>
                <wp:docPr id="446" name="Frame444"/>
                <a:graphic xmlns:a="http://schemas.openxmlformats.org/drawingml/2006/main">
                  <a:graphicData uri="http://schemas.microsoft.com/office/word/2010/wordprocessingShape">
                    <wps:wsp>
                      <wps:cNvSpPr txBox="1"/>
                      <wps:spPr>
                        <a:xfrm>
                          <a:off x="0" y="0"/>
                          <a:ext cx="3907790" cy="257175"/>
                        </a:xfrm>
                        <a:prstGeom prst="rect"/>
                        <a:solidFill>
                          <a:srgbClr val="FFFFFF">
                            <a:alpha val="0"/>
                          </a:srgbClr>
                        </a:solidFill>
                      </wps:spPr>
                      <wps:txbx>
                        <w:txbxContent>
                          <w:p>
                            <w:pPr>
                              <w:pStyle w:val="214"/>
                              <w:shd w:fill="auto" w:val="clear"/>
                              <w:tabs>
                                <w:tab w:val="clear" w:pos="708"/>
                                <w:tab w:val="center" w:pos="4105" w:leader="none"/>
                                <w:tab w:val="center" w:pos="4844" w:leader="none"/>
                                <w:tab w:val="right" w:pos="5914" w:leader="none"/>
                              </w:tabs>
                              <w:spacing w:lineRule="exact" w:line="160"/>
                              <w:ind w:left="260" w:hanging="0"/>
                              <w:rPr/>
                            </w:pPr>
                            <w:r>
                              <w:rPr>
                                <w:rStyle w:val="2FranklinGothicMedium8pt"/>
                              </w:rPr>
                              <w:t>226</w:t>
                              <w:tab/>
                            </w:r>
                            <w:r>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7.7pt;height:20.25pt;mso-wrap-distance-left:0pt;mso-wrap-distance-right:0pt;mso-wrap-distance-top:0pt;mso-wrap-distance-bottom:0pt;margin-top:151.9pt;mso-position-vertical-relative:page;margin-left:278.8pt;mso-position-horizontal-relative:page">
                <v:fill opacity="0f"/>
                <v:textbox inset="0in,0in,0in,0in">
                  <w:txbxContent>
                    <w:p>
                      <w:pPr>
                        <w:pStyle w:val="214"/>
                        <w:shd w:fill="auto" w:val="clear"/>
                        <w:tabs>
                          <w:tab w:val="clear" w:pos="708"/>
                          <w:tab w:val="center" w:pos="4105" w:leader="none"/>
                          <w:tab w:val="center" w:pos="4844" w:leader="none"/>
                          <w:tab w:val="right" w:pos="5914" w:leader="none"/>
                        </w:tabs>
                        <w:spacing w:lineRule="exact" w:line="160"/>
                        <w:ind w:left="260" w:hanging="0"/>
                        <w:rPr/>
                      </w:pPr>
                      <w:r>
                        <w:rPr>
                          <w:rStyle w:val="2FranklinGothicMedium8pt"/>
                        </w:rPr>
                        <w:t>226</w:t>
                        <w:tab/>
                      </w:r>
                      <w:r>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3696335</wp:posOffset>
                </wp:positionH>
                <wp:positionV relativeFrom="page">
                  <wp:posOffset>2362200</wp:posOffset>
                </wp:positionV>
                <wp:extent cx="3620770" cy="6293485"/>
                <wp:effectExtent l="0" t="0" r="0" b="0"/>
                <wp:wrapSquare wrapText="largest"/>
                <wp:docPr id="447" name="Frame445"/>
                <a:graphic xmlns:a="http://schemas.openxmlformats.org/drawingml/2006/main">
                  <a:graphicData uri="http://schemas.microsoft.com/office/word/2010/wordprocessingShape">
                    <wps:wsp>
                      <wps:cNvSpPr txBox="1"/>
                      <wps:spPr>
                        <a:xfrm>
                          <a:off x="0" y="0"/>
                          <a:ext cx="3620770" cy="6293485"/>
                        </a:xfrm>
                        <a:prstGeom prst="rect"/>
                        <a:solidFill>
                          <a:srgbClr val="FFFFFF">
                            <a:alpha val="0"/>
                          </a:srgbClr>
                        </a:solidFill>
                      </wps:spPr>
                      <wps:txbx>
                        <w:txbxContent>
                          <w:p>
                            <w:pPr>
                              <w:pStyle w:val="323"/>
                              <w:shd w:fill="auto" w:val="clear"/>
                              <w:spacing w:lineRule="exact" w:line="202"/>
                              <w:ind w:right="20" w:hanging="0"/>
                              <w:jc w:val="both"/>
                              <w:rPr/>
                            </w:pPr>
                            <w:r>
                              <w:rPr>
                                <w:rStyle w:val="WW321"/>
                              </w:rPr>
                              <w:t>до всіх випадків сучасного життя. Завдяки цьому ціле</w:t>
                              <w:softHyphen/>
                              <w:t>спрямовано створюють і поширюють у ЗМІ історичні мета</w:t>
                              <w:softHyphen/>
                              <w:t>фори, які програмують певні думки, оцінки, ставлення» навіть поведінку об’єктів впливу, забезпечують досягнен</w:t>
                              <w:softHyphen/>
                              <w:t>ня маніпулятивної мети;</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використання методу асоціацій. Залежно від мети, особливостей аудиторії, на яку спрямовано вплив об’єкта, якого стосується інформація, можуть бути використані не</w:t>
                              <w:softHyphen/>
                              <w:t>гативні (активізація у пам’яті людини негативного образу і перенесення його на конкретну особу) або позитивні (асо- ціювання конкретної особи з привабливим образом, що сформувався у свідомості об’єкта впливу) асоціації;</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нав’язування масовій свідомості соціально-полі</w:t>
                              <w:softHyphen/>
                              <w:t>тичних міфів. Вони можуть стосуватися певних цінностей і норм, сприйматися на віру без раціонального, критично</w:t>
                              <w:softHyphen/>
                              <w:t>го їх осмислення;</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спрощення. Побудоване воно на природному пра</w:t>
                              <w:softHyphen/>
                              <w:t>гненні людини до максимального адаптування інформації, зведення її до існуючих у свідомості категорій;</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логічне (змістове) переконання у бажаному контек</w:t>
                              <w:softHyphen/>
                              <w:t>сті. Цей метод впливу розрахований на тих, хто критично думає, надає перевагу доказам, фактам, логіці, авторитет</w:t>
                              <w:softHyphen/>
                              <w:t>ним аргументам, не приймає слів на віру. Для цього застосо</w:t>
                              <w:softHyphen/>
                              <w:t>вують прийоми залучення лідерів думок (політологів, соціо</w:t>
                              <w:softHyphen/>
                              <w:t>логів, політиків, журналістів), які цілеспрямовано вплива</w:t>
                              <w:softHyphen/>
                              <w:t>ють на мислення, систему аргументів, оцінок, уявлень людини, формування її світогляду, позиції, відповідної гро</w:t>
                              <w:softHyphen/>
                              <w:t>мадської думки; апелюють до конкретних фактів і докумен</w:t>
                              <w:softHyphen/>
                              <w:t>тів, спираючись на схильність людини більше вірити кон</w:t>
                              <w:softHyphen/>
                              <w:t>кретним цифрам і паперам з печатками, ніж словам;</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свідоме уникнення полеміки з представниками ін</w:t>
                              <w:softHyphen/>
                              <w:t>шої точки зору. Враховуючи, що її носії здатні переконати аудиторію у своїй правоті, рекомендується мінімально апелювати до них;</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вживання різних словосполучень для оцінювання одного явища. Наприклад, в оцінюванні економічної си</w:t>
                              <w:softHyphen/>
                              <w:t>туації в країні одні експерти стверджують про «безробіт</w:t>
                              <w:softHyphen/>
                              <w:t>тя», інші — про «неповну зайнятість», що створює різні емоційні реакції, спричинює протилежне тлумачення од</w:t>
                              <w:softHyphen/>
                              <w:t>ного і того самого соціального явища;</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поширення чуток. Вдало сконструйована і своєча</w:t>
                              <w:softHyphen/>
                              <w:t>сно використана чутка ефективно впливає на формування громадської думки, особливо якщо вона асоціюється з ві</w:t>
                              <w:softHyphen/>
                              <w:t>домими реальними фактами;</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використання стереотипів. Цей метод ґрунтується на схильності людей до спрощеного сприйняття соціаль</w:t>
                              <w:softHyphen/>
                            </w:r>
                          </w:p>
                        </w:txbxContent>
                      </wps:txbx>
                      <wps:bodyPr anchor="t" lIns="0" tIns="0" rIns="0" bIns="0">
                        <a:noAutofit/>
                      </wps:bodyPr>
                    </wps:wsp>
                  </a:graphicData>
                </a:graphic>
              </wp:anchor>
            </w:drawing>
          </mc:Choice>
          <mc:Fallback>
            <w:pict>
              <v:rect fillcolor="#FFFFFF" style="position:absolute;rotation:-0;width:285.1pt;height:495.55pt;mso-wrap-distance-left:0pt;mso-wrap-distance-right:0pt;mso-wrap-distance-top:0pt;mso-wrap-distance-bottom:0pt;margin-top:186pt;mso-position-vertical-relative:page;margin-left:291.05pt;mso-position-horizontal-relative:page">
                <v:fill opacity="0f"/>
                <v:textbox inset="0in,0in,0in,0in">
                  <w:txbxContent>
                    <w:p>
                      <w:pPr>
                        <w:pStyle w:val="323"/>
                        <w:shd w:fill="auto" w:val="clear"/>
                        <w:spacing w:lineRule="exact" w:line="202"/>
                        <w:ind w:right="20" w:hanging="0"/>
                        <w:jc w:val="both"/>
                        <w:rPr/>
                      </w:pPr>
                      <w:r>
                        <w:rPr>
                          <w:rStyle w:val="WW321"/>
                        </w:rPr>
                        <w:t>до всіх випадків сучасного життя. Завдяки цьому ціле</w:t>
                        <w:softHyphen/>
                        <w:t>спрямовано створюють і поширюють у ЗМІ історичні мета</w:t>
                        <w:softHyphen/>
                        <w:t>фори, які програмують певні думки, оцінки, ставлення» навіть поведінку об’єктів впливу, забезпечують досягнен</w:t>
                        <w:softHyphen/>
                        <w:t>ня маніпулятивної мети;</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використання методу асоціацій. Залежно від мети, особливостей аудиторії, на яку спрямовано вплив об’єкта, якого стосується інформація, можуть бути використані не</w:t>
                        <w:softHyphen/>
                        <w:t>гативні (активізація у пам’яті людини негативного образу і перенесення його на конкретну особу) або позитивні (асо- ціювання конкретної особи з привабливим образом, що сформувався у свідомості об’єкта впливу) асоціації;</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нав’язування масовій свідомості соціально-полі</w:t>
                        <w:softHyphen/>
                        <w:t>тичних міфів. Вони можуть стосуватися певних цінностей і норм, сприйматися на віру без раціонального, критично</w:t>
                        <w:softHyphen/>
                        <w:t>го їх осмислення;</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спрощення. Побудоване воно на природному пра</w:t>
                        <w:softHyphen/>
                        <w:t>гненні людини до максимального адаптування інформації, зведення її до існуючих у свідомості категорій;</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логічне (змістове) переконання у бажаному контек</w:t>
                        <w:softHyphen/>
                        <w:t>сті. Цей метод впливу розрахований на тих, хто критично думає, надає перевагу доказам, фактам, логіці, авторитет</w:t>
                        <w:softHyphen/>
                        <w:t>ним аргументам, не приймає слів на віру. Для цього застосо</w:t>
                        <w:softHyphen/>
                        <w:t>вують прийоми залучення лідерів думок (політологів, соціо</w:t>
                        <w:softHyphen/>
                        <w:t>логів, політиків, журналістів), які цілеспрямовано вплива</w:t>
                        <w:softHyphen/>
                        <w:t>ють на мислення, систему аргументів, оцінок, уявлень людини, формування її світогляду, позиції, відповідної гро</w:t>
                        <w:softHyphen/>
                        <w:t>мадської думки; апелюють до конкретних фактів і докумен</w:t>
                        <w:softHyphen/>
                        <w:t>тів, спираючись на схильність людини більше вірити кон</w:t>
                        <w:softHyphen/>
                        <w:t>кретним цифрам і паперам з печатками, ніж словам;</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свідоме уникнення полеміки з представниками ін</w:t>
                        <w:softHyphen/>
                        <w:t>шої точки зору. Враховуючи, що її носії здатні переконати аудиторію у своїй правоті, рекомендується мінімально апелювати до них;</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вживання різних словосполучень для оцінювання одного явища. Наприклад, в оцінюванні економічної си</w:t>
                        <w:softHyphen/>
                        <w:t>туації в країні одні експерти стверджують про «безробіт</w:t>
                        <w:softHyphen/>
                        <w:t>тя», інші — про «неповну зайнятість», що створює різні емоційні реакції, спричинює протилежне тлумачення од</w:t>
                        <w:softHyphen/>
                        <w:t>ного і того самого соціального явища;</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поширення чуток. Вдало сконструйована і своєча</w:t>
                        <w:softHyphen/>
                        <w:t>сно використана чутка ефективно впливає на формування громадської думки, особливо якщо вона асоціюється з ві</w:t>
                        <w:softHyphen/>
                        <w:t>домими реальними фактами;</w:t>
                      </w:r>
                    </w:p>
                    <w:p>
                      <w:pPr>
                        <w:pStyle w:val="323"/>
                        <w:numPr>
                          <w:ilvl w:val="0"/>
                          <w:numId w:val="10"/>
                        </w:numPr>
                        <w:shd w:fill="auto" w:val="clear"/>
                        <w:spacing w:lineRule="exact" w:line="202"/>
                        <w:ind w:left="20" w:right="20" w:firstLine="360"/>
                        <w:jc w:val="both"/>
                        <w:rPr/>
                      </w:pPr>
                      <w:r>
                        <w:rPr>
                          <w:rStyle w:val="WW321"/>
                        </w:rPr>
                        <w:t xml:space="preserve"> </w:t>
                      </w:r>
                      <w:r>
                        <w:rPr>
                          <w:rStyle w:val="WW321"/>
                        </w:rPr>
                        <w:t>використання стереотипів. Цей метод ґрунтується на схильності людей до спрощеного сприйняття соціал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7844155</wp:posOffset>
                </wp:positionH>
                <wp:positionV relativeFrom="page">
                  <wp:posOffset>1946275</wp:posOffset>
                </wp:positionV>
                <wp:extent cx="3892550" cy="291465"/>
                <wp:effectExtent l="0" t="0" r="0" b="0"/>
                <wp:wrapSquare wrapText="largest"/>
                <wp:docPr id="448" name="Frame446"/>
                <a:graphic xmlns:a="http://schemas.openxmlformats.org/drawingml/2006/main">
                  <a:graphicData uri="http://schemas.microsoft.com/office/word/2010/wordprocessingShape">
                    <wps:wsp>
                      <wps:cNvSpPr txBox="1"/>
                      <wps:spPr>
                        <a:xfrm>
                          <a:off x="0" y="0"/>
                          <a:ext cx="3892550" cy="291465"/>
                        </a:xfrm>
                        <a:prstGeom prst="rect"/>
                        <a:solidFill>
                          <a:srgbClr val="FFFFFF">
                            <a:alpha val="0"/>
                          </a:srgbClr>
                        </a:solidFill>
                      </wps:spPr>
                      <wps:txbx>
                        <w:txbxContent>
                          <w:p>
                            <w:pPr>
                              <w:pStyle w:val="214"/>
                              <w:shd w:fill="auto" w:val="clear"/>
                              <w:tabs>
                                <w:tab w:val="clear" w:pos="708"/>
                                <w:tab w:val="right" w:pos="5830" w:leader="none"/>
                              </w:tabs>
                              <w:spacing w:lineRule="exact" w:line="160"/>
                              <w:ind w:left="180" w:hanging="0"/>
                              <w:rPr/>
                            </w:pPr>
                            <w:r>
                              <w:rPr/>
                              <w:t>Паблік рілейшнз (ПР) у політичній сфері</w:t>
                              <w:tab/>
                            </w:r>
                            <w:r>
                              <w:rPr>
                                <w:rStyle w:val="2FranklinGothicMedium8pt"/>
                              </w:rPr>
                              <w:t>227</w:t>
                            </w:r>
                          </w:p>
                        </w:txbxContent>
                      </wps:txbx>
                      <wps:bodyPr anchor="t" lIns="0" tIns="0" rIns="0" bIns="0">
                        <a:noAutofit/>
                      </wps:bodyPr>
                    </wps:wsp>
                  </a:graphicData>
                </a:graphic>
              </wp:anchor>
            </w:drawing>
          </mc:Choice>
          <mc:Fallback>
            <w:pict>
              <v:rect fillcolor="#FFFFFF" style="position:absolute;rotation:-0;width:306.5pt;height:22.95pt;mso-wrap-distance-left:0pt;mso-wrap-distance-right:0pt;mso-wrap-distance-top:0pt;mso-wrap-distance-bottom:0pt;margin-top:153.25pt;mso-position-vertical-relative:page;margin-left:617.65pt;mso-position-horizontal-relative:page">
                <v:fill opacity="0f"/>
                <v:textbox inset="0in,0in,0in,0in">
                  <w:txbxContent>
                    <w:p>
                      <w:pPr>
                        <w:pStyle w:val="214"/>
                        <w:shd w:fill="auto" w:val="clear"/>
                        <w:tabs>
                          <w:tab w:val="clear" w:pos="708"/>
                          <w:tab w:val="right" w:pos="5830" w:leader="none"/>
                        </w:tabs>
                        <w:spacing w:lineRule="exact" w:line="160"/>
                        <w:ind w:left="180" w:hanging="0"/>
                        <w:rPr/>
                      </w:pPr>
                      <w:r>
                        <w:rPr/>
                        <w:t>Паблік рілейшнз (ПР) у політичній сфері</w:t>
                        <w:tab/>
                      </w:r>
                      <w:r>
                        <w:rPr>
                          <w:rStyle w:val="2FranklinGothicMedium8pt"/>
                        </w:rPr>
                        <w:t>227</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7950835</wp:posOffset>
                </wp:positionH>
                <wp:positionV relativeFrom="page">
                  <wp:posOffset>2413635</wp:posOffset>
                </wp:positionV>
                <wp:extent cx="3623945" cy="6181090"/>
                <wp:effectExtent l="0" t="0" r="0" b="0"/>
                <wp:wrapSquare wrapText="largest"/>
                <wp:docPr id="449" name="Frame447"/>
                <a:graphic xmlns:a="http://schemas.openxmlformats.org/drawingml/2006/main">
                  <a:graphicData uri="http://schemas.microsoft.com/office/word/2010/wordprocessingShape">
                    <wps:wsp>
                      <wps:cNvSpPr txBox="1"/>
                      <wps:spPr>
                        <a:xfrm>
                          <a:off x="0" y="0"/>
                          <a:ext cx="3623945" cy="6181090"/>
                        </a:xfrm>
                        <a:prstGeom prst="rect"/>
                        <a:solidFill>
                          <a:srgbClr val="FFFFFF">
                            <a:alpha val="0"/>
                          </a:srgbClr>
                        </a:solidFill>
                      </wps:spPr>
                      <wps:txbx>
                        <w:txbxContent>
                          <w:p>
                            <w:pPr>
                              <w:pStyle w:val="323"/>
                              <w:shd w:fill="auto" w:val="clear"/>
                              <w:spacing w:lineRule="exact" w:line="202"/>
                              <w:ind w:left="20" w:right="20" w:hanging="0"/>
                              <w:jc w:val="both"/>
                              <w:rPr/>
                            </w:pPr>
                            <w:r>
                              <w:rPr>
                                <w:rStyle w:val="WW321"/>
                              </w:rPr>
                              <w:t>них об’єктів. У повсякденній практиці цілком природним явищем є ставлення людей до певних «соціальних типів», результати якого фіксуються, надовго вкорінюються у сві</w:t>
                              <w:softHyphen/>
                              <w:t>домості людини і не піддаються логічній перевірці. Такі соціальні типи позначають, наприклад, поняттями «кому</w:t>
                              <w:softHyphen/>
                              <w:t>ніст», «капіталіст», «олігарх», «корупціонер». Вони не</w:t>
                              <w:softHyphen/>
                              <w:t>суть відповідно забарвлену інформацію, навіть якщо і не стосуються конкретної особи;</w:t>
                            </w:r>
                          </w:p>
                          <w:p>
                            <w:pPr>
                              <w:pStyle w:val="323"/>
                              <w:numPr>
                                <w:ilvl w:val="0"/>
                                <w:numId w:val="10"/>
                              </w:numPr>
                              <w:shd w:fill="auto" w:val="clear"/>
                              <w:tabs>
                                <w:tab w:val="clear" w:pos="708"/>
                                <w:tab w:val="left" w:pos="784" w:leader="none"/>
                              </w:tabs>
                              <w:spacing w:lineRule="exact" w:line="202"/>
                              <w:ind w:left="20" w:right="20" w:firstLine="340"/>
                              <w:jc w:val="both"/>
                              <w:rPr/>
                            </w:pPr>
                            <w:r>
                              <w:rPr>
                                <w:rStyle w:val="WW321"/>
                              </w:rPr>
                              <w:t>заміна офіційних найменувань ідеологічно, емоційно забарвленими ярликами. Найчастіше цей прийом спрямову</w:t>
                              <w:softHyphen/>
                              <w:t>ють проти опонентів. Цілеспрямовано дібрані назви спершу вкладають в уста авторитетних осіб, з часом вони стають звичними, нерідко заміняюють суміжні або справжні понят</w:t>
                              <w:softHyphen/>
                              <w:t>тя. Наприклад, «сім’я» означає вузьке коло наближених до вищого керівника людей, мафіозні клани; «оточення» — найближчі до керівника люди; «злочинна влада» — влада, яку змінили або намагаються змінити на виборах; «безвідпо</w:t>
                              <w:softHyphen/>
                              <w:t>відальна опозиція» — політичні сили, що намагаються зруй</w:t>
                              <w:softHyphen/>
                              <w:t>нувати засади, на яких тримається влада.</w:t>
                            </w:r>
                          </w:p>
                          <w:p>
                            <w:pPr>
                              <w:pStyle w:val="323"/>
                              <w:shd w:fill="auto" w:val="clear"/>
                              <w:spacing w:lineRule="exact" w:line="202"/>
                              <w:ind w:left="20" w:right="20" w:firstLine="340"/>
                              <w:jc w:val="both"/>
                              <w:rPr/>
                            </w:pPr>
                            <w:r>
                              <w:rPr>
                                <w:rStyle w:val="WW321"/>
                              </w:rPr>
                              <w:t>Використання псевдотехнологій ПР завдає чималої шкоди демократичному суспільству, громадянам та їх об’єднанням, деформує сприйняття суспільних явищ, про</w:t>
                              <w:softHyphen/>
                              <w:t>цесів, створює неадекватне ставлення до них, зменшує від</w:t>
                              <w:softHyphen/>
                              <w:t>повідальність політичних організацій, органів державного управління і місцевого самоврядування, спричиняє відчу</w:t>
                              <w:softHyphen/>
                              <w:t>ження політики та управління від реальності, уникнення відповідальності за справи.</w:t>
                            </w:r>
                          </w:p>
                          <w:p>
                            <w:pPr>
                              <w:pStyle w:val="323"/>
                              <w:shd w:fill="auto" w:val="clear"/>
                              <w:spacing w:lineRule="exact" w:line="202"/>
                              <w:ind w:left="20" w:right="20" w:firstLine="340"/>
                              <w:jc w:val="both"/>
                              <w:rPr/>
                            </w:pPr>
                            <w:r>
                              <w:rPr>
                                <w:rStyle w:val="WW321"/>
                              </w:rPr>
                              <w:t>Для протидії псевдотехнологіям ПР важливо визначи</w:t>
                              <w:softHyphen/>
                              <w:t>ти початок такої кампанії шляхом вивчення ЗМІ. Цей ана</w:t>
                              <w:softHyphen/>
                              <w:t>ліз може показати появу в пресі публікацій з подібними те</w:t>
                              <w:softHyphen/>
                              <w:t>зами і висновками, допомогти визначити цільові аудито</w:t>
                              <w:softHyphen/>
                              <w:t>рії, на які спрямовується кампанія.</w:t>
                            </w:r>
                          </w:p>
                          <w:p>
                            <w:pPr>
                              <w:pStyle w:val="323"/>
                              <w:shd w:fill="auto" w:val="clear"/>
                              <w:spacing w:lineRule="exact" w:line="202"/>
                              <w:ind w:left="20" w:right="20" w:firstLine="340"/>
                              <w:jc w:val="both"/>
                              <w:rPr/>
                            </w:pPr>
                            <w:r>
                              <w:rPr>
                                <w:rStyle w:val="WW321"/>
                              </w:rPr>
                              <w:t>Індивідуально протистояти псевдотехнологіям ПР не</w:t>
                              <w:softHyphen/>
                              <w:t>просто, адже більшість із них спрямована на свідому і по</w:t>
                              <w:softHyphen/>
                              <w:t>засвідому сфери особистості, непомітца для непідготовле- них людей. Кожній людині неодноразово доводилося бути об’єктом їх впливу. Однак у суспільстві, яке дбає про со</w:t>
                              <w:softHyphen/>
                              <w:t>ціальне, психологічне благополуччя своїх громадян, про</w:t>
                              <w:softHyphen/>
                              <w:t>тидія псевдотехнологіям ПР має здійснюватися на систем</w:t>
                              <w:softHyphen/>
                              <w:t>ному рівні, бути елементом гуманітарної політики держа</w:t>
                              <w:softHyphen/>
                              <w:t>ви, зосередженої на вдосконаленні законодавчої бази ПР-діяльності; стимулюванні відкритості ПР перед сус</w:t>
                              <w:softHyphen/>
                              <w:t>пільством; суворому дотриманні етичних норм; розвитку й удосконаленні професійного контролю в ПР-індустрії. Ва</w:t>
                              <w:softHyphen/>
                              <w:t>жливо також доводити до свідомості громадян, що псевдо- технології не слід ототожнювати з ПР.</w:t>
                            </w:r>
                          </w:p>
                        </w:txbxContent>
                      </wps:txbx>
                      <wps:bodyPr anchor="t" lIns="0" tIns="0" rIns="0" bIns="0">
                        <a:noAutofit/>
                      </wps:bodyPr>
                    </wps:wsp>
                  </a:graphicData>
                </a:graphic>
              </wp:anchor>
            </w:drawing>
          </mc:Choice>
          <mc:Fallback>
            <w:pict>
              <v:rect fillcolor="#FFFFFF" style="position:absolute;rotation:-0;width:285.35pt;height:486.7pt;mso-wrap-distance-left:0pt;mso-wrap-distance-right:0pt;mso-wrap-distance-top:0pt;mso-wrap-distance-bottom:0pt;margin-top:190.05pt;mso-position-vertical-relative:page;margin-left:626.05pt;mso-position-horizontal-relative:page">
                <v:fill opacity="0f"/>
                <v:textbox inset="0in,0in,0in,0in">
                  <w:txbxContent>
                    <w:p>
                      <w:pPr>
                        <w:pStyle w:val="323"/>
                        <w:shd w:fill="auto" w:val="clear"/>
                        <w:spacing w:lineRule="exact" w:line="202"/>
                        <w:ind w:left="20" w:right="20" w:hanging="0"/>
                        <w:jc w:val="both"/>
                        <w:rPr/>
                      </w:pPr>
                      <w:r>
                        <w:rPr>
                          <w:rStyle w:val="WW321"/>
                        </w:rPr>
                        <w:t>них об’єктів. У повсякденній практиці цілком природним явищем є ставлення людей до певних «соціальних типів», результати якого фіксуються, надовго вкорінюються у сві</w:t>
                        <w:softHyphen/>
                        <w:t>домості людини і не піддаються логічній перевірці. Такі соціальні типи позначають, наприклад, поняттями «кому</w:t>
                        <w:softHyphen/>
                        <w:t>ніст», «капіталіст», «олігарх», «корупціонер». Вони не</w:t>
                        <w:softHyphen/>
                        <w:t>суть відповідно забарвлену інформацію, навіть якщо і не стосуються конкретної особи;</w:t>
                      </w:r>
                    </w:p>
                    <w:p>
                      <w:pPr>
                        <w:pStyle w:val="323"/>
                        <w:numPr>
                          <w:ilvl w:val="0"/>
                          <w:numId w:val="10"/>
                        </w:numPr>
                        <w:shd w:fill="auto" w:val="clear"/>
                        <w:tabs>
                          <w:tab w:val="clear" w:pos="708"/>
                          <w:tab w:val="left" w:pos="784" w:leader="none"/>
                        </w:tabs>
                        <w:spacing w:lineRule="exact" w:line="202"/>
                        <w:ind w:left="20" w:right="20" w:firstLine="340"/>
                        <w:jc w:val="both"/>
                        <w:rPr/>
                      </w:pPr>
                      <w:r>
                        <w:rPr>
                          <w:rStyle w:val="WW321"/>
                        </w:rPr>
                        <w:t>заміна офіційних найменувань ідеологічно, емоційно забарвленими ярликами. Найчастіше цей прийом спрямову</w:t>
                        <w:softHyphen/>
                        <w:t>ють проти опонентів. Цілеспрямовано дібрані назви спершу вкладають в уста авторитетних осіб, з часом вони стають звичними, нерідко заміняюють суміжні або справжні понят</w:t>
                        <w:softHyphen/>
                        <w:t>тя. Наприклад, «сім’я» означає вузьке коло наближених до вищого керівника людей, мафіозні клани; «оточення» — найближчі до керівника люди; «злочинна влада» — влада, яку змінили або намагаються змінити на виборах; «безвідпо</w:t>
                        <w:softHyphen/>
                        <w:t>відальна опозиція» — політичні сили, що намагаються зруй</w:t>
                        <w:softHyphen/>
                        <w:t>нувати засади, на яких тримається влада.</w:t>
                      </w:r>
                    </w:p>
                    <w:p>
                      <w:pPr>
                        <w:pStyle w:val="323"/>
                        <w:shd w:fill="auto" w:val="clear"/>
                        <w:spacing w:lineRule="exact" w:line="202"/>
                        <w:ind w:left="20" w:right="20" w:firstLine="340"/>
                        <w:jc w:val="both"/>
                        <w:rPr/>
                      </w:pPr>
                      <w:r>
                        <w:rPr>
                          <w:rStyle w:val="WW321"/>
                        </w:rPr>
                        <w:t>Використання псевдотехнологій ПР завдає чималої шкоди демократичному суспільству, громадянам та їх об’єднанням, деформує сприйняття суспільних явищ, про</w:t>
                        <w:softHyphen/>
                        <w:t>цесів, створює неадекватне ставлення до них, зменшує від</w:t>
                        <w:softHyphen/>
                        <w:t>повідальність політичних організацій, органів державного управління і місцевого самоврядування, спричиняє відчу</w:t>
                        <w:softHyphen/>
                        <w:t>ження політики та управління від реальності, уникнення відповідальності за справи.</w:t>
                      </w:r>
                    </w:p>
                    <w:p>
                      <w:pPr>
                        <w:pStyle w:val="323"/>
                        <w:shd w:fill="auto" w:val="clear"/>
                        <w:spacing w:lineRule="exact" w:line="202"/>
                        <w:ind w:left="20" w:right="20" w:firstLine="340"/>
                        <w:jc w:val="both"/>
                        <w:rPr/>
                      </w:pPr>
                      <w:r>
                        <w:rPr>
                          <w:rStyle w:val="WW321"/>
                        </w:rPr>
                        <w:t>Для протидії псевдотехнологіям ПР важливо визначи</w:t>
                        <w:softHyphen/>
                        <w:t>ти початок такої кампанії шляхом вивчення ЗМІ. Цей ана</w:t>
                        <w:softHyphen/>
                        <w:t>ліз може показати появу в пресі публікацій з подібними те</w:t>
                        <w:softHyphen/>
                        <w:t>зами і висновками, допомогти визначити цільові аудито</w:t>
                        <w:softHyphen/>
                        <w:t>рії, на які спрямовується кампанія.</w:t>
                      </w:r>
                    </w:p>
                    <w:p>
                      <w:pPr>
                        <w:pStyle w:val="323"/>
                        <w:shd w:fill="auto" w:val="clear"/>
                        <w:spacing w:lineRule="exact" w:line="202"/>
                        <w:ind w:left="20" w:right="20" w:firstLine="340"/>
                        <w:jc w:val="both"/>
                        <w:rPr/>
                      </w:pPr>
                      <w:r>
                        <w:rPr>
                          <w:rStyle w:val="WW321"/>
                        </w:rPr>
                        <w:t>Індивідуально протистояти псевдотехнологіям ПР не</w:t>
                        <w:softHyphen/>
                        <w:t>просто, адже більшість із них спрямована на свідому і по</w:t>
                        <w:softHyphen/>
                        <w:t>засвідому сфери особистості, непомітца для непідготовле- них людей. Кожній людині неодноразово доводилося бути об’єктом їх впливу. Однак у суспільстві, яке дбає про со</w:t>
                        <w:softHyphen/>
                        <w:t>ціальне, психологічне благополуччя своїх громадян, про</w:t>
                        <w:softHyphen/>
                        <w:t>тидія псевдотехнологіям ПР має здійснюватися на систем</w:t>
                        <w:softHyphen/>
                        <w:t>ному рівні, бути елементом гуманітарної політики держа</w:t>
                        <w:softHyphen/>
                        <w:t>ви, зосередженої на вдосконаленні законодавчої бази ПР-діяльності; стимулюванні відкритості ПР перед сус</w:t>
                        <w:softHyphen/>
                        <w:t>пільством; суворому дотриманні етичних норм; розвитку й удосконаленні професійного контролю в ПР-індустрії. Ва</w:t>
                        <w:softHyphen/>
                        <w:t>жливо також доводити до свідомості громадян, що псевдо- технології не слід ототожнювати з ПР.</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0">
                <wp:simplePos x="0" y="0"/>
                <wp:positionH relativeFrom="page">
                  <wp:posOffset>3537585</wp:posOffset>
                </wp:positionH>
                <wp:positionV relativeFrom="page">
                  <wp:posOffset>1991995</wp:posOffset>
                </wp:positionV>
                <wp:extent cx="3867785" cy="243205"/>
                <wp:effectExtent l="0" t="0" r="0" b="0"/>
                <wp:wrapSquare wrapText="largest"/>
                <wp:docPr id="450" name="Frame448"/>
                <a:graphic xmlns:a="http://schemas.openxmlformats.org/drawingml/2006/main">
                  <a:graphicData uri="http://schemas.microsoft.com/office/word/2010/wordprocessingShape">
                    <wps:wsp>
                      <wps:cNvSpPr txBox="1"/>
                      <wps:spPr>
                        <a:xfrm>
                          <a:off x="0" y="0"/>
                          <a:ext cx="3867785" cy="243205"/>
                        </a:xfrm>
                        <a:prstGeom prst="rect"/>
                        <a:solidFill>
                          <a:srgbClr val="FFFFFF">
                            <a:alpha val="0"/>
                          </a:srgbClr>
                        </a:solidFill>
                      </wps:spPr>
                      <wps:txbx>
                        <w:txbxContent>
                          <w:p>
                            <w:pPr>
                              <w:pStyle w:val="Style18"/>
                              <w:shd w:fill="auto" w:val="clear"/>
                              <w:tabs>
                                <w:tab w:val="clear" w:pos="708"/>
                                <w:tab w:val="right" w:pos="4510" w:leader="none"/>
                                <w:tab w:val="left" w:pos="4562" w:leader="none"/>
                              </w:tabs>
                              <w:spacing w:lineRule="exact" w:line="140"/>
                              <w:ind w:left="300" w:hanging="0"/>
                              <w:rPr/>
                            </w:pPr>
                            <w:r>
                              <w:rPr>
                                <w:rStyle w:val="WW0pt1"/>
                              </w:rPr>
                              <w:t>228</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4.55pt;height:19.15pt;mso-wrap-distance-left:0pt;mso-wrap-distance-right:0pt;mso-wrap-distance-top:0pt;mso-wrap-distance-bottom:0pt;margin-top:156.85pt;mso-position-vertical-relative:page;margin-left:278.55pt;mso-position-horizontal-relative:page">
                <v:fill opacity="0f"/>
                <v:textbox inset="0in,0in,0in,0in">
                  <w:txbxContent>
                    <w:p>
                      <w:pPr>
                        <w:pStyle w:val="Style18"/>
                        <w:shd w:fill="auto" w:val="clear"/>
                        <w:tabs>
                          <w:tab w:val="clear" w:pos="708"/>
                          <w:tab w:val="right" w:pos="4510" w:leader="none"/>
                          <w:tab w:val="left" w:pos="4562" w:leader="none"/>
                        </w:tabs>
                        <w:spacing w:lineRule="exact" w:line="140"/>
                        <w:ind w:left="300" w:hanging="0"/>
                        <w:rPr/>
                      </w:pPr>
                      <w:r>
                        <w:rPr>
                          <w:rStyle w:val="WW0pt1"/>
                        </w:rPr>
                        <w:t>228</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3723640</wp:posOffset>
                </wp:positionH>
                <wp:positionV relativeFrom="page">
                  <wp:posOffset>2414905</wp:posOffset>
                </wp:positionV>
                <wp:extent cx="3602990" cy="6207125"/>
                <wp:effectExtent l="0" t="0" r="0" b="0"/>
                <wp:wrapSquare wrapText="largest"/>
                <wp:docPr id="451" name="Frame449"/>
                <a:graphic xmlns:a="http://schemas.openxmlformats.org/drawingml/2006/main">
                  <a:graphicData uri="http://schemas.microsoft.com/office/word/2010/wordprocessingShape">
                    <wps:wsp>
                      <wps:cNvSpPr txBox="1"/>
                      <wps:spPr>
                        <a:xfrm>
                          <a:off x="0" y="0"/>
                          <a:ext cx="3602990" cy="6207125"/>
                        </a:xfrm>
                        <a:prstGeom prst="rect"/>
                        <a:solidFill>
                          <a:srgbClr val="FFFFFF">
                            <a:alpha val="0"/>
                          </a:srgbClr>
                        </a:solidFill>
                      </wps:spPr>
                      <wps:txbx>
                        <w:txbxContent>
                          <w:p>
                            <w:pPr>
                              <w:pStyle w:val="323"/>
                              <w:shd w:fill="auto" w:val="clear"/>
                              <w:spacing w:lineRule="exact" w:line="206"/>
                              <w:ind w:left="20" w:firstLine="340"/>
                              <w:jc w:val="both"/>
                              <w:rPr/>
                            </w:pPr>
                            <w:r>
                              <w:rPr>
                                <w:rStyle w:val="WW321"/>
                              </w:rPr>
                              <w:t>Певне значення мають схильність людей перебільшу</w:t>
                              <w:softHyphen/>
                              <w:t>вати ефективність псевдотехнологій ПР,, необгрунтоване намагання віднайти в них причини своїх проблем. Викори</w:t>
                              <w:softHyphen/>
                              <w:t>стання їх зумовлене не тільки намаганням суб’єктів полі</w:t>
                              <w:softHyphen/>
                              <w:t>тики досягти результату, а й приходом у сферу ПР фахово не підготовлених, морально не сформованих, схильних до шарлатанства осіб. У країнах з розвинутою демократією, ефективними інститутами громадянського суспільства, осмисленою поведінкою громадян, що не сприймають фальші, таким особам майже неможливо реалізувати свої наміри, оскільки там надійно функціонує правовий, со</w:t>
                              <w:softHyphen/>
                              <w:t>ціальний, інтелектуальний, психологічний імунітети, які захищають від незаконного, аморального й образливого для людей впливів брудних технологій. ■</w:t>
                            </w:r>
                          </w:p>
                          <w:p>
                            <w:pPr>
                              <w:pStyle w:val="323"/>
                              <w:shd w:fill="auto" w:val="clear"/>
                              <w:spacing w:lineRule="exact" w:line="206"/>
                              <w:ind w:left="20" w:firstLine="340"/>
                              <w:jc w:val="both"/>
                              <w:rPr/>
                            </w:pPr>
                            <w:r>
                              <w:rPr>
                                <w:rStyle w:val="WW321"/>
                              </w:rPr>
                              <w:t>У політично здоровому суспільстві простір для викори</w:t>
                              <w:softHyphen/>
                              <w:t>стання псевдотехнологій ПР постійно звужується, нато</w:t>
                              <w:softHyphen/>
                              <w:t>мість переважають особистісна, фахова культура ПР-фа- хівця, дотримання ним норм професійної етики, а також вплив на ці процеси фахових об’єднань. Надзвичайно ва</w:t>
                              <w:softHyphen/>
                              <w:t>жливе значення має й посилення фінансової незалежності ЗМІ як одного з найпоширеніших засобів реалізації псев</w:t>
                              <w:softHyphen/>
                              <w:t>дотехнологій ПР.</w:t>
                            </w:r>
                          </w:p>
                          <w:p>
                            <w:pPr>
                              <w:pStyle w:val="323"/>
                              <w:shd w:fill="auto" w:val="clear"/>
                              <w:spacing w:lineRule="exact" w:line="206"/>
                              <w:ind w:left="20" w:firstLine="340"/>
                              <w:jc w:val="both"/>
                              <w:rPr/>
                            </w:pPr>
                            <w:r>
                              <w:rPr>
                                <w:rStyle w:val="WW321"/>
                              </w:rPr>
                              <w:t>Особливості ПР-діяльності потребують також високого рівня соціально-моральної відповідальності, від якої за</w:t>
                              <w:softHyphen/>
                              <w:t>лежить ставлення ПР-фахівця до різноманітних псевдо</w:t>
                              <w:softHyphen/>
                              <w:t>технологій, неприйняття сумнівних замовлень, досягнен</w:t>
                              <w:softHyphen/>
                              <w:t>ня мети за будь-яку ціну.</w:t>
                            </w:r>
                          </w:p>
                          <w:p>
                            <w:pPr>
                              <w:pStyle w:val="323"/>
                              <w:shd w:fill="auto" w:val="clear"/>
                              <w:spacing w:lineRule="exact" w:line="206" w:before="0" w:after="389"/>
                              <w:ind w:left="20" w:firstLine="340"/>
                              <w:jc w:val="both"/>
                              <w:rPr/>
                            </w:pPr>
                            <w:r>
                              <w:rPr>
                                <w:rStyle w:val="WW321"/>
                              </w:rPr>
                              <w:t>Отже, висвітлення функціональних можливостей зв’яз</w:t>
                              <w:softHyphen/>
                              <w:t>ків із громадськістю у політичній сфері засвідчує, що, по</w:t>
                              <w:softHyphen/>
                              <w:t>при негативні чи недосконалі варіанти їх застосування, значення цього напряму постійно зростає на міжнародно</w:t>
                              <w:softHyphen/>
                              <w:t>му і внутрішньополітичному рівнях. Як система взаємо</w:t>
                              <w:softHyphen/>
                              <w:t>відносин у державному та приватному секторах суспіль</w:t>
                              <w:softHyphen/>
                              <w:t>ного розвитку ПР відкриває широкі можливості для досягнення взаєморозуміння на всіх рівнях, правдивого інформування Громадськості з усіх Питань діяльності полі</w:t>
                              <w:softHyphen/>
                              <w:t>тичних інститутів та посадових осіб, сприяння ефективно</w:t>
                              <w:softHyphen/>
                              <w:t>му розвитку плюралістичного суспільства.</w:t>
                            </w:r>
                          </w:p>
                          <w:p>
                            <w:pPr>
                              <w:pStyle w:val="243"/>
                              <w:shd w:fill="auto" w:val="clear"/>
                              <w:spacing w:lineRule="exact" w:line="170" w:before="0" w:after="123"/>
                              <w:ind w:left="20" w:firstLine="340"/>
                              <w:jc w:val="both"/>
                              <w:rPr/>
                            </w:pPr>
                            <w:r>
                              <w:rPr>
                                <w:rStyle w:val="240pt1"/>
                                <w:b/>
                                <w:bCs/>
                              </w:rPr>
                              <w:t>Запитання. Завдання</w:t>
                            </w:r>
                          </w:p>
                          <w:p>
                            <w:pPr>
                              <w:pStyle w:val="243"/>
                              <w:numPr>
                                <w:ilvl w:val="0"/>
                                <w:numId w:val="33"/>
                              </w:numPr>
                              <w:shd w:fill="auto" w:val="clear"/>
                              <w:spacing w:lineRule="exact" w:line="197" w:before="0" w:after="0"/>
                              <w:ind w:left="20" w:firstLine="340"/>
                              <w:jc w:val="both"/>
                              <w:rPr/>
                            </w:pPr>
                            <w:r>
                              <w:rPr>
                                <w:rStyle w:val="240pt1"/>
                                <w:b/>
                                <w:bCs/>
                              </w:rPr>
                              <w:t xml:space="preserve"> </w:t>
                            </w:r>
                            <w:r>
                              <w:rPr>
                                <w:rStyle w:val="240pt1"/>
                                <w:b/>
                                <w:bCs/>
                              </w:rPr>
                              <w:t>У чому полягає взаємодія паблік рілейшнз із іншими практич</w:t>
                              <w:softHyphen/>
                              <w:t>но-політичними напрямами?</w:t>
                            </w:r>
                          </w:p>
                          <w:p>
                            <w:pPr>
                              <w:pStyle w:val="243"/>
                              <w:numPr>
                                <w:ilvl w:val="0"/>
                                <w:numId w:val="33"/>
                              </w:numPr>
                              <w:shd w:fill="auto" w:val="clear"/>
                              <w:spacing w:lineRule="exact" w:line="197" w:before="0" w:after="0"/>
                              <w:ind w:left="20" w:firstLine="340"/>
                              <w:jc w:val="both"/>
                              <w:rPr/>
                            </w:pPr>
                            <w:r>
                              <w:rPr>
                                <w:rStyle w:val="240pt1"/>
                                <w:b/>
                                <w:bCs/>
                              </w:rPr>
                              <w:t xml:space="preserve"> </w:t>
                            </w:r>
                            <w:r>
                              <w:rPr>
                                <w:rStyle w:val="240pt1"/>
                                <w:b/>
                                <w:bCs/>
                              </w:rPr>
                              <w:t>Розкрийте роль ПР у формуванні іміджу політичного лідера, по</w:t>
                              <w:softHyphen/>
                              <w:t>літичної партії, політичних інститутів.</w:t>
                            </w:r>
                          </w:p>
                        </w:txbxContent>
                      </wps:txbx>
                      <wps:bodyPr anchor="t" lIns="0" tIns="0" rIns="0" bIns="0">
                        <a:noAutofit/>
                      </wps:bodyPr>
                    </wps:wsp>
                  </a:graphicData>
                </a:graphic>
              </wp:anchor>
            </w:drawing>
          </mc:Choice>
          <mc:Fallback>
            <w:pict>
              <v:rect fillcolor="#FFFFFF" style="position:absolute;rotation:-0;width:283.7pt;height:488.75pt;mso-wrap-distance-left:0pt;mso-wrap-distance-right:0pt;mso-wrap-distance-top:0pt;mso-wrap-distance-bottom:0pt;margin-top:190.15pt;mso-position-vertical-relative:page;margin-left:293.2pt;mso-position-horizontal-relative:page">
                <v:fill opacity="0f"/>
                <v:textbox inset="0in,0in,0in,0in">
                  <w:txbxContent>
                    <w:p>
                      <w:pPr>
                        <w:pStyle w:val="323"/>
                        <w:shd w:fill="auto" w:val="clear"/>
                        <w:spacing w:lineRule="exact" w:line="206"/>
                        <w:ind w:left="20" w:firstLine="340"/>
                        <w:jc w:val="both"/>
                        <w:rPr/>
                      </w:pPr>
                      <w:r>
                        <w:rPr>
                          <w:rStyle w:val="WW321"/>
                        </w:rPr>
                        <w:t>Певне значення мають схильність людей перебільшу</w:t>
                        <w:softHyphen/>
                        <w:t>вати ефективність псевдотехнологій ПР,, необгрунтоване намагання віднайти в них причини своїх проблем. Викори</w:t>
                        <w:softHyphen/>
                        <w:t>стання їх зумовлене не тільки намаганням суб’єктів полі</w:t>
                        <w:softHyphen/>
                        <w:t>тики досягти результату, а й приходом у сферу ПР фахово не підготовлених, морально не сформованих, схильних до шарлатанства осіб. У країнах з розвинутою демократією, ефективними інститутами громадянського суспільства, осмисленою поведінкою громадян, що не сприймають фальші, таким особам майже неможливо реалізувати свої наміри, оскільки там надійно функціонує правовий, со</w:t>
                        <w:softHyphen/>
                        <w:t>ціальний, інтелектуальний, психологічний імунітети, які захищають від незаконного, аморального й образливого для людей впливів брудних технологій. ■</w:t>
                      </w:r>
                    </w:p>
                    <w:p>
                      <w:pPr>
                        <w:pStyle w:val="323"/>
                        <w:shd w:fill="auto" w:val="clear"/>
                        <w:spacing w:lineRule="exact" w:line="206"/>
                        <w:ind w:left="20" w:firstLine="340"/>
                        <w:jc w:val="both"/>
                        <w:rPr/>
                      </w:pPr>
                      <w:r>
                        <w:rPr>
                          <w:rStyle w:val="WW321"/>
                        </w:rPr>
                        <w:t>У політично здоровому суспільстві простір для викори</w:t>
                        <w:softHyphen/>
                        <w:t>стання псевдотехнологій ПР постійно звужується, нато</w:t>
                        <w:softHyphen/>
                        <w:t>мість переважають особистісна, фахова культура ПР-фа- хівця, дотримання ним норм професійної етики, а також вплив на ці процеси фахових об’єднань. Надзвичайно ва</w:t>
                        <w:softHyphen/>
                        <w:t>жливе значення має й посилення фінансової незалежності ЗМІ як одного з найпоширеніших засобів реалізації псев</w:t>
                        <w:softHyphen/>
                        <w:t>дотехнологій ПР.</w:t>
                      </w:r>
                    </w:p>
                    <w:p>
                      <w:pPr>
                        <w:pStyle w:val="323"/>
                        <w:shd w:fill="auto" w:val="clear"/>
                        <w:spacing w:lineRule="exact" w:line="206"/>
                        <w:ind w:left="20" w:firstLine="340"/>
                        <w:jc w:val="both"/>
                        <w:rPr/>
                      </w:pPr>
                      <w:r>
                        <w:rPr>
                          <w:rStyle w:val="WW321"/>
                        </w:rPr>
                        <w:t>Особливості ПР-діяльності потребують також високого рівня соціально-моральної відповідальності, від якої за</w:t>
                        <w:softHyphen/>
                        <w:t>лежить ставлення ПР-фахівця до різноманітних псевдо</w:t>
                        <w:softHyphen/>
                        <w:t>технологій, неприйняття сумнівних замовлень, досягнен</w:t>
                        <w:softHyphen/>
                        <w:t>ня мети за будь-яку ціну.</w:t>
                      </w:r>
                    </w:p>
                    <w:p>
                      <w:pPr>
                        <w:pStyle w:val="323"/>
                        <w:shd w:fill="auto" w:val="clear"/>
                        <w:spacing w:lineRule="exact" w:line="206" w:before="0" w:after="389"/>
                        <w:ind w:left="20" w:firstLine="340"/>
                        <w:jc w:val="both"/>
                        <w:rPr/>
                      </w:pPr>
                      <w:r>
                        <w:rPr>
                          <w:rStyle w:val="WW321"/>
                        </w:rPr>
                        <w:t>Отже, висвітлення функціональних можливостей зв’яз</w:t>
                        <w:softHyphen/>
                        <w:t>ків із громадськістю у політичній сфері засвідчує, що, по</w:t>
                        <w:softHyphen/>
                        <w:t>при негативні чи недосконалі варіанти їх застосування, значення цього напряму постійно зростає на міжнародно</w:t>
                        <w:softHyphen/>
                        <w:t>му і внутрішньополітичному рівнях. Як система взаємо</w:t>
                        <w:softHyphen/>
                        <w:t>відносин у державному та приватному секторах суспіль</w:t>
                        <w:softHyphen/>
                        <w:t>ного розвитку ПР відкриває широкі можливості для досягнення взаєморозуміння на всіх рівнях, правдивого інформування Громадськості з усіх Питань діяльності полі</w:t>
                        <w:softHyphen/>
                        <w:t>тичних інститутів та посадових осіб, сприяння ефективно</w:t>
                        <w:softHyphen/>
                        <w:t>му розвитку плюралістичного суспільства.</w:t>
                      </w:r>
                    </w:p>
                    <w:p>
                      <w:pPr>
                        <w:pStyle w:val="243"/>
                        <w:shd w:fill="auto" w:val="clear"/>
                        <w:spacing w:lineRule="exact" w:line="170" w:before="0" w:after="123"/>
                        <w:ind w:left="20" w:firstLine="340"/>
                        <w:jc w:val="both"/>
                        <w:rPr/>
                      </w:pPr>
                      <w:r>
                        <w:rPr>
                          <w:rStyle w:val="240pt1"/>
                          <w:b/>
                          <w:bCs/>
                        </w:rPr>
                        <w:t>Запитання. Завдання</w:t>
                      </w:r>
                    </w:p>
                    <w:p>
                      <w:pPr>
                        <w:pStyle w:val="243"/>
                        <w:numPr>
                          <w:ilvl w:val="0"/>
                          <w:numId w:val="33"/>
                        </w:numPr>
                        <w:shd w:fill="auto" w:val="clear"/>
                        <w:spacing w:lineRule="exact" w:line="197" w:before="0" w:after="0"/>
                        <w:ind w:left="20" w:firstLine="340"/>
                        <w:jc w:val="both"/>
                        <w:rPr/>
                      </w:pPr>
                      <w:r>
                        <w:rPr>
                          <w:rStyle w:val="240pt1"/>
                          <w:b/>
                          <w:bCs/>
                        </w:rPr>
                        <w:t xml:space="preserve"> </w:t>
                      </w:r>
                      <w:r>
                        <w:rPr>
                          <w:rStyle w:val="240pt1"/>
                          <w:b/>
                          <w:bCs/>
                        </w:rPr>
                        <w:t>У чому полягає взаємодія паблік рілейшнз із іншими практич</w:t>
                        <w:softHyphen/>
                        <w:t>но-політичними напрямами?</w:t>
                      </w:r>
                    </w:p>
                    <w:p>
                      <w:pPr>
                        <w:pStyle w:val="243"/>
                        <w:numPr>
                          <w:ilvl w:val="0"/>
                          <w:numId w:val="33"/>
                        </w:numPr>
                        <w:shd w:fill="auto" w:val="clear"/>
                        <w:spacing w:lineRule="exact" w:line="197" w:before="0" w:after="0"/>
                        <w:ind w:left="20" w:firstLine="340"/>
                        <w:jc w:val="both"/>
                        <w:rPr/>
                      </w:pPr>
                      <w:r>
                        <w:rPr>
                          <w:rStyle w:val="240pt1"/>
                          <w:b/>
                          <w:bCs/>
                        </w:rPr>
                        <w:t xml:space="preserve"> </w:t>
                      </w:r>
                      <w:r>
                        <w:rPr>
                          <w:rStyle w:val="240pt1"/>
                          <w:b/>
                          <w:bCs/>
                        </w:rPr>
                        <w:t>Розкрийте роль ПР у формуванні іміджу політичного лідера, по</w:t>
                        <w:softHyphen/>
                        <w:t>літичної партії, політичних інститутів.</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7853680</wp:posOffset>
                </wp:positionH>
                <wp:positionV relativeFrom="page">
                  <wp:posOffset>1861185</wp:posOffset>
                </wp:positionV>
                <wp:extent cx="3834130" cy="332105"/>
                <wp:effectExtent l="0" t="0" r="0" b="0"/>
                <wp:wrapSquare wrapText="largest"/>
                <wp:docPr id="452" name="Frame450"/>
                <a:graphic xmlns:a="http://schemas.openxmlformats.org/drawingml/2006/main">
                  <a:graphicData uri="http://schemas.microsoft.com/office/word/2010/wordprocessingShape">
                    <wps:wsp>
                      <wps:cNvSpPr txBox="1"/>
                      <wps:spPr>
                        <a:xfrm>
                          <a:off x="0" y="0"/>
                          <a:ext cx="3834130" cy="332105"/>
                        </a:xfrm>
                        <a:prstGeom prst="rect"/>
                        <a:solidFill>
                          <a:srgbClr val="FFFFFF">
                            <a:alpha val="0"/>
                          </a:srgbClr>
                        </a:solidFill>
                      </wps:spPr>
                      <wps:txbx>
                        <w:txbxContent>
                          <w:p>
                            <w:pPr>
                              <w:pStyle w:val="214"/>
                              <w:shd w:fill="auto" w:val="clear"/>
                              <w:tabs>
                                <w:tab w:val="clear" w:pos="708"/>
                                <w:tab w:val="right" w:pos="5734" w:leader="none"/>
                              </w:tabs>
                              <w:spacing w:lineRule="exact" w:line="160"/>
                              <w:ind w:left="80" w:hanging="0"/>
                              <w:rPr/>
                            </w:pPr>
                            <w:r>
                              <w:rPr/>
                              <w:t>Паблік рілейшнз (ПР) у політичній сфері</w:t>
                              <w:tab/>
                            </w:r>
                            <w:r>
                              <w:rPr>
                                <w:rStyle w:val="2FranklinGothicMedium8pt"/>
                              </w:rPr>
                              <w:t>229</w:t>
                            </w:r>
                          </w:p>
                        </w:txbxContent>
                      </wps:txbx>
                      <wps:bodyPr anchor="t" lIns="0" tIns="0" rIns="0" bIns="0">
                        <a:noAutofit/>
                      </wps:bodyPr>
                    </wps:wsp>
                  </a:graphicData>
                </a:graphic>
              </wp:anchor>
            </w:drawing>
          </mc:Choice>
          <mc:Fallback>
            <w:pict>
              <v:rect fillcolor="#FFFFFF" style="position:absolute;rotation:-0;width:301.9pt;height:26.15pt;mso-wrap-distance-left:0pt;mso-wrap-distance-right:0pt;mso-wrap-distance-top:0pt;mso-wrap-distance-bottom:0pt;margin-top:146.55pt;mso-position-vertical-relative:page;margin-left:618.4pt;mso-position-horizontal-relative:page">
                <v:fill opacity="0f"/>
                <v:textbox inset="0in,0in,0in,0in">
                  <w:txbxContent>
                    <w:p>
                      <w:pPr>
                        <w:pStyle w:val="214"/>
                        <w:shd w:fill="auto" w:val="clear"/>
                        <w:tabs>
                          <w:tab w:val="clear" w:pos="708"/>
                          <w:tab w:val="right" w:pos="5734" w:leader="none"/>
                        </w:tabs>
                        <w:spacing w:lineRule="exact" w:line="160"/>
                        <w:ind w:left="80" w:hanging="0"/>
                        <w:rPr/>
                      </w:pPr>
                      <w:r>
                        <w:rPr/>
                        <w:t>Паблік рілейшнз (ПР) у політичній сфері</w:t>
                        <w:tab/>
                      </w:r>
                      <w:r>
                        <w:rPr>
                          <w:rStyle w:val="2FranklinGothicMedium8pt"/>
                        </w:rPr>
                        <w:t>229</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7899400</wp:posOffset>
                </wp:positionH>
                <wp:positionV relativeFrom="page">
                  <wp:posOffset>2355850</wp:posOffset>
                </wp:positionV>
                <wp:extent cx="3648710" cy="6360160"/>
                <wp:effectExtent l="0" t="0" r="0" b="0"/>
                <wp:wrapSquare wrapText="largest"/>
                <wp:docPr id="453" name="Frame451"/>
                <a:graphic xmlns:a="http://schemas.openxmlformats.org/drawingml/2006/main">
                  <a:graphicData uri="http://schemas.microsoft.com/office/word/2010/wordprocessingShape">
                    <wps:wsp>
                      <wps:cNvSpPr txBox="1"/>
                      <wps:spPr>
                        <a:xfrm>
                          <a:off x="0" y="0"/>
                          <a:ext cx="3648710" cy="6360160"/>
                        </a:xfrm>
                        <a:prstGeom prst="rect"/>
                        <a:solidFill>
                          <a:srgbClr val="FFFFFF">
                            <a:alpha val="0"/>
                          </a:srgbClr>
                        </a:solidFill>
                      </wps:spPr>
                      <wps:txbx>
                        <w:txbxContent>
                          <w:p>
                            <w:pPr>
                              <w:pStyle w:val="243"/>
                              <w:numPr>
                                <w:ilvl w:val="0"/>
                                <w:numId w:val="33"/>
                              </w:numPr>
                              <w:shd w:fill="auto" w:val="clear"/>
                              <w:spacing w:before="0" w:after="0"/>
                              <w:ind w:left="40" w:right="40" w:firstLine="320"/>
                              <w:jc w:val="both"/>
                              <w:rPr/>
                            </w:pPr>
                            <w:r>
                              <w:rPr>
                                <w:rStyle w:val="240pt1"/>
                                <w:b/>
                                <w:bCs/>
                              </w:rPr>
                              <w:t xml:space="preserve"> </w:t>
                            </w:r>
                            <w:r>
                              <w:rPr>
                                <w:rStyle w:val="240pt1"/>
                                <w:b/>
                                <w:bCs/>
                              </w:rPr>
                              <w:t>Розкрийте основні причини виникнення і окресліть перспекти</w:t>
                              <w:softHyphen/>
                              <w:t>ви подальшого розвитку ПР у політичній Сфері.</w:t>
                            </w:r>
                          </w:p>
                          <w:p>
                            <w:pPr>
                              <w:pStyle w:val="243"/>
                              <w:numPr>
                                <w:ilvl w:val="0"/>
                                <w:numId w:val="33"/>
                              </w:numPr>
                              <w:shd w:fill="auto" w:val="clear"/>
                              <w:spacing w:before="0" w:after="0"/>
                              <w:ind w:left="40" w:right="40" w:firstLine="320"/>
                              <w:jc w:val="both"/>
                              <w:rPr/>
                            </w:pPr>
                            <w:r>
                              <w:rPr>
                                <w:rStyle w:val="240pt1"/>
                                <w:b/>
                                <w:bCs/>
                              </w:rPr>
                              <w:t xml:space="preserve"> </w:t>
                            </w:r>
                            <w:r>
                              <w:rPr>
                                <w:rStyle w:val="240pt1"/>
                                <w:b/>
                                <w:bCs/>
                              </w:rPr>
                              <w:t>У чому полягає взаємозв'язок суб'єктів і об'єктів ПР і на чому грунтується їхня взаємодія?</w:t>
                            </w:r>
                          </w:p>
                          <w:p>
                            <w:pPr>
                              <w:pStyle w:val="243"/>
                              <w:numPr>
                                <w:ilvl w:val="0"/>
                                <w:numId w:val="33"/>
                              </w:numPr>
                              <w:shd w:fill="auto" w:val="clear"/>
                              <w:spacing w:before="0" w:after="0"/>
                              <w:ind w:left="40" w:right="40" w:firstLine="320"/>
                              <w:jc w:val="both"/>
                              <w:rPr/>
                            </w:pPr>
                            <w:r>
                              <w:rPr>
                                <w:rStyle w:val="240pt1"/>
                                <w:b/>
                                <w:bCs/>
                              </w:rPr>
                              <w:t xml:space="preserve"> </w:t>
                            </w:r>
                            <w:r>
                              <w:rPr>
                                <w:rStyle w:val="240pt1"/>
                                <w:b/>
                                <w:bCs/>
                              </w:rPr>
                              <w:t>Визначте канали передавання інформації та їх роль у системі зв'язків із громадськістю.</w:t>
                            </w:r>
                          </w:p>
                          <w:p>
                            <w:pPr>
                              <w:pStyle w:val="243"/>
                              <w:numPr>
                                <w:ilvl w:val="0"/>
                                <w:numId w:val="33"/>
                              </w:numPr>
                              <w:shd w:fill="auto" w:val="clear"/>
                              <w:spacing w:before="0" w:after="0"/>
                              <w:ind w:left="40" w:right="40" w:firstLine="320"/>
                              <w:jc w:val="both"/>
                              <w:rPr/>
                            </w:pPr>
                            <w:r>
                              <w:rPr>
                                <w:rStyle w:val="240pt1"/>
                                <w:b/>
                                <w:bCs/>
                              </w:rPr>
                              <w:t xml:space="preserve"> </w:t>
                            </w:r>
                            <w:r>
                              <w:rPr>
                                <w:rStyle w:val="240pt1"/>
                                <w:b/>
                                <w:bCs/>
                              </w:rPr>
                              <w:t>Окресліть перспективи взаємодії державних, громадських та ринкових структур в Україні.</w:t>
                            </w:r>
                          </w:p>
                          <w:p>
                            <w:pPr>
                              <w:pStyle w:val="243"/>
                              <w:numPr>
                                <w:ilvl w:val="0"/>
                                <w:numId w:val="33"/>
                              </w:numPr>
                              <w:shd w:fill="auto" w:val="clear"/>
                              <w:spacing w:lineRule="exact" w:line="221" w:before="0" w:after="0"/>
                              <w:ind w:left="40" w:right="40" w:firstLine="320"/>
                              <w:jc w:val="both"/>
                              <w:rPr/>
                            </w:pPr>
                            <w:r>
                              <w:rPr>
                                <w:rStyle w:val="240pt1"/>
                                <w:b/>
                                <w:bCs/>
                              </w:rPr>
                              <w:t xml:space="preserve"> </w:t>
                            </w:r>
                            <w:r>
                              <w:rPr>
                                <w:rStyle w:val="240pt1"/>
                                <w:b/>
                                <w:bCs/>
                              </w:rPr>
                              <w:t>У чому полягає роль нових інформаційних технологій у системі зв'язків із громадськістю?</w:t>
                            </w:r>
                          </w:p>
                          <w:p>
                            <w:pPr>
                              <w:pStyle w:val="243"/>
                              <w:numPr>
                                <w:ilvl w:val="0"/>
                                <w:numId w:val="33"/>
                              </w:numPr>
                              <w:shd w:fill="auto" w:val="clear"/>
                              <w:spacing w:lineRule="exact" w:line="211" w:before="0" w:after="0"/>
                              <w:ind w:left="40" w:firstLine="320"/>
                              <w:jc w:val="both"/>
                              <w:rPr/>
                            </w:pPr>
                            <w:r>
                              <w:rPr>
                                <w:rStyle w:val="240pt1"/>
                                <w:b/>
                                <w:bCs/>
                              </w:rPr>
                              <w:t xml:space="preserve"> </w:t>
                            </w:r>
                            <w:r>
                              <w:rPr>
                                <w:rStyle w:val="240pt1"/>
                                <w:b/>
                                <w:bCs/>
                              </w:rPr>
                              <w:t>Яку роль відіграють ПР в управлінні громадською думкою?</w:t>
                            </w:r>
                          </w:p>
                          <w:p>
                            <w:pPr>
                              <w:pStyle w:val="243"/>
                              <w:numPr>
                                <w:ilvl w:val="0"/>
                                <w:numId w:val="33"/>
                              </w:numPr>
                              <w:shd w:fill="auto" w:val="clear"/>
                              <w:spacing w:lineRule="exact" w:line="211" w:before="0" w:after="0"/>
                              <w:ind w:left="40" w:right="40" w:firstLine="320"/>
                              <w:jc w:val="both"/>
                              <w:rPr/>
                            </w:pPr>
                            <w:r>
                              <w:rPr>
                                <w:rStyle w:val="240pt1"/>
                                <w:b/>
                                <w:bCs/>
                              </w:rPr>
                              <w:t xml:space="preserve"> </w:t>
                            </w:r>
                            <w:r>
                              <w:rPr>
                                <w:rStyle w:val="240pt1"/>
                                <w:b/>
                                <w:bCs/>
                              </w:rPr>
                              <w:t>Визначте основні напрями діяльності спеціалістів служб зв’яз</w:t>
                              <w:softHyphen/>
                              <w:t>ків із громадськістю.</w:t>
                            </w:r>
                          </w:p>
                          <w:p>
                            <w:pPr>
                              <w:pStyle w:val="243"/>
                              <w:numPr>
                                <w:ilvl w:val="0"/>
                                <w:numId w:val="33"/>
                              </w:numPr>
                              <w:shd w:fill="auto" w:val="clear"/>
                              <w:spacing w:lineRule="exact" w:line="211" w:before="0" w:after="393"/>
                              <w:ind w:left="40" w:right="40" w:firstLine="320"/>
                              <w:jc w:val="both"/>
                              <w:rPr/>
                            </w:pPr>
                            <w:r>
                              <w:rPr>
                                <w:rStyle w:val="240pt1"/>
                                <w:b/>
                                <w:bCs/>
                              </w:rPr>
                              <w:t xml:space="preserve"> </w:t>
                            </w:r>
                            <w:r>
                              <w:rPr>
                                <w:rStyle w:val="240pt1"/>
                                <w:b/>
                                <w:bCs/>
                              </w:rPr>
                              <w:t>Чим обумовлена необхідність планування зв'язків із гро</w:t>
                              <w:softHyphen/>
                              <w:t>мадськістю? Назвіть і охарактеризуйте основні види планів зв'язків і- з громадськістю.</w:t>
                            </w:r>
                          </w:p>
                          <w:p>
                            <w:pPr>
                              <w:pStyle w:val="243"/>
                              <w:shd w:fill="auto" w:val="clear"/>
                              <w:spacing w:lineRule="exact" w:line="170" w:before="0" w:after="125"/>
                              <w:ind w:left="40" w:firstLine="320"/>
                              <w:jc w:val="both"/>
                              <w:rPr/>
                            </w:pPr>
                            <w:r>
                              <w:rPr>
                                <w:rStyle w:val="240pt1"/>
                                <w:b/>
                                <w:bCs/>
                              </w:rPr>
                              <w:t>Література</w:t>
                            </w:r>
                          </w:p>
                          <w:p>
                            <w:pPr>
                              <w:pStyle w:val="243"/>
                              <w:shd w:fill="auto" w:val="clear"/>
                              <w:spacing w:lineRule="exact" w:line="206" w:before="0" w:after="0"/>
                              <w:ind w:left="40" w:firstLine="320"/>
                              <w:jc w:val="both"/>
                              <w:rPr/>
                            </w:pPr>
                            <w:r>
                              <w:rPr>
                                <w:rStyle w:val="240pt1"/>
                                <w:b/>
                                <w:bCs/>
                              </w:rPr>
                              <w:t>Блзк С. Паблик рилейшнз. Что зто такое? — М., 1990.</w:t>
                            </w:r>
                          </w:p>
                          <w:p>
                            <w:pPr>
                              <w:pStyle w:val="243"/>
                              <w:shd w:fill="auto" w:val="clear"/>
                              <w:spacing w:lineRule="exact" w:line="206" w:before="0" w:after="0"/>
                              <w:ind w:left="40" w:firstLine="320"/>
                              <w:jc w:val="both"/>
                              <w:rPr/>
                            </w:pPr>
                            <w:r>
                              <w:rPr>
                                <w:rStyle w:val="240pt1"/>
                                <w:b/>
                                <w:bCs/>
                              </w:rPr>
                              <w:t>Королько В. Основи паблік рілейшнз.— К., 1997..</w:t>
                            </w:r>
                          </w:p>
                          <w:p>
                            <w:pPr>
                              <w:pStyle w:val="243"/>
                              <w:shd w:fill="auto" w:val="clear"/>
                              <w:spacing w:lineRule="exact" w:line="206" w:before="0" w:after="0"/>
                              <w:ind w:left="40" w:right="40" w:firstLine="320"/>
                              <w:jc w:val="both"/>
                              <w:rPr/>
                            </w:pPr>
                            <w:r>
                              <w:rPr>
                                <w:rStyle w:val="240pt1"/>
                                <w:b/>
                                <w:bCs/>
                              </w:rPr>
                              <w:t>Лебедева Т. Искусетво обольщения. Паблик рилейшнз ло-фран- цузски. — М., 1996.</w:t>
                            </w:r>
                          </w:p>
                          <w:p>
                            <w:pPr>
                              <w:pStyle w:val="243"/>
                              <w:shd w:fill="auto" w:val="clear"/>
                              <w:spacing w:lineRule="exact" w:line="206" w:before="0" w:after="0"/>
                              <w:ind w:left="40" w:right="40" w:firstLine="320"/>
                              <w:jc w:val="both"/>
                              <w:rPr/>
                            </w:pPr>
                            <w:r>
                              <w:rPr>
                                <w:rStyle w:val="240pt1"/>
                                <w:b/>
                                <w:bCs/>
                              </w:rPr>
                              <w:t>Мейтленд Я. Рабочая книга РВ-менеджера: Пер. с англ. — СПб., 2007.</w:t>
                            </w:r>
                          </w:p>
                          <w:p>
                            <w:pPr>
                              <w:pStyle w:val="243"/>
                              <w:shd w:fill="auto" w:val="clear"/>
                              <w:spacing w:lineRule="exact" w:line="206" w:before="0" w:after="0"/>
                              <w:ind w:left="40" w:right="40" w:firstLine="320"/>
                              <w:jc w:val="both"/>
                              <w:rPr/>
                            </w:pPr>
                            <w:r>
                              <w:rPr>
                                <w:rStyle w:val="240pt1"/>
                                <w:b/>
                                <w:bCs/>
                              </w:rPr>
                              <w:t>Мойсеєв В. А. Паблік рілейшнз: Навч. посіб. — К.: Академвидав, 2007.</w:t>
                            </w:r>
                          </w:p>
                          <w:p>
                            <w:pPr>
                              <w:pStyle w:val="243"/>
                              <w:shd w:fill="auto" w:val="clear"/>
                              <w:spacing w:lineRule="exact" w:line="206" w:before="0" w:after="0"/>
                              <w:ind w:left="40" w:right="40" w:firstLine="320"/>
                              <w:jc w:val="both"/>
                              <w:rPr/>
                            </w:pPr>
                            <w:r>
                              <w:rPr>
                                <w:rStyle w:val="240pt1"/>
                                <w:b/>
                                <w:bCs/>
                              </w:rPr>
                              <w:t>Плассер Ф., Плассер Г. Мировая практика проведення политических кампаний: анаяиз деятельности профессионапов и их опьгта. — М., 2005.</w:t>
                            </w:r>
                          </w:p>
                          <w:p>
                            <w:pPr>
                              <w:pStyle w:val="243"/>
                              <w:shd w:fill="auto" w:val="clear"/>
                              <w:spacing w:lineRule="exact" w:line="206" w:before="0" w:after="0"/>
                              <w:ind w:left="40" w:right="40" w:firstLine="320"/>
                              <w:jc w:val="both"/>
                              <w:rPr/>
                            </w:pPr>
                            <w:r>
                              <w:rPr>
                                <w:rStyle w:val="240pt1"/>
                                <w:b/>
                                <w:bCs/>
                              </w:rPr>
                              <w:t>Політичний маркетинг та електоральні технології. — К. — Запо</w:t>
                              <w:softHyphen/>
                              <w:t>ріжжя, 2002.</w:t>
                            </w:r>
                          </w:p>
                          <w:p>
                            <w:pPr>
                              <w:pStyle w:val="243"/>
                              <w:shd w:fill="auto" w:val="clear"/>
                              <w:spacing w:lineRule="exact" w:line="206" w:before="0" w:after="0"/>
                              <w:ind w:left="40" w:right="40" w:firstLine="320"/>
                              <w:jc w:val="both"/>
                              <w:rPr/>
                            </w:pPr>
                            <w:r>
                              <w:rPr>
                                <w:rStyle w:val="240pt1"/>
                                <w:b/>
                                <w:bCs/>
                              </w:rPr>
                              <w:t xml:space="preserve">Полторак В. Политический маркетинг и организация избира- тельньїх кампаний // Социология; теория, методьі, маркетинг.— </w:t>
                            </w:r>
                            <w:r>
                              <w:rPr>
                                <w:rStyle w:val="2475pt0pt"/>
                              </w:rPr>
                              <w:t>2002</w:t>
                            </w:r>
                            <w:r>
                              <w:rPr>
                                <w:rStyle w:val="WW24Tahoma6pt0pt"/>
                                <w:b/>
                                <w:bCs/>
                              </w:rPr>
                              <w:t xml:space="preserve">. — № </w:t>
                            </w:r>
                            <w:r>
                              <w:rPr>
                                <w:rStyle w:val="2475pt0pt"/>
                              </w:rPr>
                              <w:t>1</w:t>
                            </w:r>
                            <w:r>
                              <w:rPr>
                                <w:rStyle w:val="WW24Tahoma6pt0pt"/>
                                <w:b/>
                                <w:bCs/>
                              </w:rPr>
                              <w:t>.</w:t>
                            </w:r>
                          </w:p>
                          <w:p>
                            <w:pPr>
                              <w:pStyle w:val="243"/>
                              <w:shd w:fill="auto" w:val="clear"/>
                              <w:spacing w:lineRule="exact" w:line="206" w:before="0" w:after="0"/>
                              <w:ind w:left="40" w:right="40" w:firstLine="320"/>
                              <w:jc w:val="both"/>
                              <w:rPr/>
                            </w:pPr>
                            <w:r>
                              <w:rPr>
                                <w:rStyle w:val="240pt1"/>
                                <w:b/>
                                <w:bCs/>
                              </w:rPr>
                              <w:t>Почепцов Г. Г. Паблік рілейшнз. — 2-ге вид., випр. і доп. — К., 2003.</w:t>
                            </w:r>
                          </w:p>
                          <w:p>
                            <w:pPr>
                              <w:pStyle w:val="243"/>
                              <w:shd w:fill="auto" w:val="clear"/>
                              <w:spacing w:lineRule="exact" w:line="226" w:before="0" w:after="0"/>
                              <w:ind w:left="40" w:right="40" w:firstLine="320"/>
                              <w:jc w:val="both"/>
                              <w:rPr/>
                            </w:pPr>
                            <w:r>
                              <w:rPr>
                                <w:rStyle w:val="240pt1"/>
                                <w:b/>
                                <w:bCs/>
                              </w:rPr>
                              <w:t>Рубель К. В. Система зв'язків з громадськістю провідних країн світу. — К., 1997.</w:t>
                            </w:r>
                          </w:p>
                          <w:p>
                            <w:pPr>
                              <w:pStyle w:val="243"/>
                              <w:shd w:fill="auto" w:val="clear"/>
                              <w:spacing w:lineRule="exact" w:line="206" w:before="0" w:after="0"/>
                              <w:ind w:left="40" w:right="40" w:firstLine="320"/>
                              <w:jc w:val="both"/>
                              <w:rPr/>
                            </w:pPr>
                            <w:r>
                              <w:rPr>
                                <w:rStyle w:val="240pt1"/>
                                <w:b/>
                                <w:bCs/>
                              </w:rPr>
                              <w:t>Сакада М. О. Діяльність штабів кандидатів у виборчій кампанії 1999 року // Політичний маркетинг та електоральні технології. — К. — Запоріжжя, 2002.</w:t>
                            </w:r>
                          </w:p>
                          <w:p>
                            <w:pPr>
                              <w:pStyle w:val="243"/>
                              <w:shd w:fill="auto" w:val="clear"/>
                              <w:spacing w:lineRule="exact" w:line="206" w:before="0" w:after="0"/>
                              <w:ind w:left="40" w:right="40" w:firstLine="320"/>
                              <w:jc w:val="both"/>
                              <w:rPr/>
                            </w:pPr>
                            <w:r>
                              <w:rPr>
                                <w:rStyle w:val="240pt1"/>
                                <w:b/>
                                <w:bCs/>
                              </w:rPr>
                              <w:t>Связь с общественностью — «паблик рилейшнз» — государствен- ной власти и управлений. — 2-е изд: — Алмати, 1997.</w:t>
                            </w:r>
                          </w:p>
                          <w:p>
                            <w:pPr>
                              <w:pStyle w:val="243"/>
                              <w:shd w:fill="auto" w:val="clear"/>
                              <w:spacing w:lineRule="exact" w:line="206" w:before="0" w:after="0"/>
                              <w:ind w:left="40" w:right="40" w:firstLine="320"/>
                              <w:jc w:val="both"/>
                              <w:rPr/>
                            </w:pPr>
                            <w:r>
                              <w:rPr>
                                <w:rStyle w:val="240pt1"/>
                                <w:b/>
                                <w:bCs/>
                              </w:rPr>
                              <w:t>Соціальна реклама в Україні: Сучасний стан та перспективи ро</w:t>
                              <w:softHyphen/>
                              <w:t>звитку: Матеріали конференції.— К., 2004.</w:t>
                            </w:r>
                          </w:p>
                        </w:txbxContent>
                      </wps:txbx>
                      <wps:bodyPr anchor="t" lIns="0" tIns="0" rIns="0" bIns="0">
                        <a:noAutofit/>
                      </wps:bodyPr>
                    </wps:wsp>
                  </a:graphicData>
                </a:graphic>
              </wp:anchor>
            </w:drawing>
          </mc:Choice>
          <mc:Fallback>
            <w:pict>
              <v:rect fillcolor="#FFFFFF" style="position:absolute;rotation:-0;width:287.3pt;height:500.8pt;mso-wrap-distance-left:0pt;mso-wrap-distance-right:0pt;mso-wrap-distance-top:0pt;mso-wrap-distance-bottom:0pt;margin-top:185.5pt;mso-position-vertical-relative:page;margin-left:622pt;mso-position-horizontal-relative:page">
                <v:fill opacity="0f"/>
                <v:textbox inset="0in,0in,0in,0in">
                  <w:txbxContent>
                    <w:p>
                      <w:pPr>
                        <w:pStyle w:val="243"/>
                        <w:numPr>
                          <w:ilvl w:val="0"/>
                          <w:numId w:val="33"/>
                        </w:numPr>
                        <w:shd w:fill="auto" w:val="clear"/>
                        <w:spacing w:before="0" w:after="0"/>
                        <w:ind w:left="40" w:right="40" w:firstLine="320"/>
                        <w:jc w:val="both"/>
                        <w:rPr/>
                      </w:pPr>
                      <w:r>
                        <w:rPr>
                          <w:rStyle w:val="240pt1"/>
                          <w:b/>
                          <w:bCs/>
                        </w:rPr>
                        <w:t xml:space="preserve"> </w:t>
                      </w:r>
                      <w:r>
                        <w:rPr>
                          <w:rStyle w:val="240pt1"/>
                          <w:b/>
                          <w:bCs/>
                        </w:rPr>
                        <w:t>Розкрийте основні причини виникнення і окресліть перспекти</w:t>
                        <w:softHyphen/>
                        <w:t>ви подальшого розвитку ПР у політичній Сфері.</w:t>
                      </w:r>
                    </w:p>
                    <w:p>
                      <w:pPr>
                        <w:pStyle w:val="243"/>
                        <w:numPr>
                          <w:ilvl w:val="0"/>
                          <w:numId w:val="33"/>
                        </w:numPr>
                        <w:shd w:fill="auto" w:val="clear"/>
                        <w:spacing w:before="0" w:after="0"/>
                        <w:ind w:left="40" w:right="40" w:firstLine="320"/>
                        <w:jc w:val="both"/>
                        <w:rPr/>
                      </w:pPr>
                      <w:r>
                        <w:rPr>
                          <w:rStyle w:val="240pt1"/>
                          <w:b/>
                          <w:bCs/>
                        </w:rPr>
                        <w:t xml:space="preserve"> </w:t>
                      </w:r>
                      <w:r>
                        <w:rPr>
                          <w:rStyle w:val="240pt1"/>
                          <w:b/>
                          <w:bCs/>
                        </w:rPr>
                        <w:t>У чому полягає взаємозв'язок суб'єктів і об'єктів ПР і на чому грунтується їхня взаємодія?</w:t>
                      </w:r>
                    </w:p>
                    <w:p>
                      <w:pPr>
                        <w:pStyle w:val="243"/>
                        <w:numPr>
                          <w:ilvl w:val="0"/>
                          <w:numId w:val="33"/>
                        </w:numPr>
                        <w:shd w:fill="auto" w:val="clear"/>
                        <w:spacing w:before="0" w:after="0"/>
                        <w:ind w:left="40" w:right="40" w:firstLine="320"/>
                        <w:jc w:val="both"/>
                        <w:rPr/>
                      </w:pPr>
                      <w:r>
                        <w:rPr>
                          <w:rStyle w:val="240pt1"/>
                          <w:b/>
                          <w:bCs/>
                        </w:rPr>
                        <w:t xml:space="preserve"> </w:t>
                      </w:r>
                      <w:r>
                        <w:rPr>
                          <w:rStyle w:val="240pt1"/>
                          <w:b/>
                          <w:bCs/>
                        </w:rPr>
                        <w:t>Визначте канали передавання інформації та їх роль у системі зв'язків із громадськістю.</w:t>
                      </w:r>
                    </w:p>
                    <w:p>
                      <w:pPr>
                        <w:pStyle w:val="243"/>
                        <w:numPr>
                          <w:ilvl w:val="0"/>
                          <w:numId w:val="33"/>
                        </w:numPr>
                        <w:shd w:fill="auto" w:val="clear"/>
                        <w:spacing w:before="0" w:after="0"/>
                        <w:ind w:left="40" w:right="40" w:firstLine="320"/>
                        <w:jc w:val="both"/>
                        <w:rPr/>
                      </w:pPr>
                      <w:r>
                        <w:rPr>
                          <w:rStyle w:val="240pt1"/>
                          <w:b/>
                          <w:bCs/>
                        </w:rPr>
                        <w:t xml:space="preserve"> </w:t>
                      </w:r>
                      <w:r>
                        <w:rPr>
                          <w:rStyle w:val="240pt1"/>
                          <w:b/>
                          <w:bCs/>
                        </w:rPr>
                        <w:t>Окресліть перспективи взаємодії державних, громадських та ринкових структур в Україні.</w:t>
                      </w:r>
                    </w:p>
                    <w:p>
                      <w:pPr>
                        <w:pStyle w:val="243"/>
                        <w:numPr>
                          <w:ilvl w:val="0"/>
                          <w:numId w:val="33"/>
                        </w:numPr>
                        <w:shd w:fill="auto" w:val="clear"/>
                        <w:spacing w:lineRule="exact" w:line="221" w:before="0" w:after="0"/>
                        <w:ind w:left="40" w:right="40" w:firstLine="320"/>
                        <w:jc w:val="both"/>
                        <w:rPr/>
                      </w:pPr>
                      <w:r>
                        <w:rPr>
                          <w:rStyle w:val="240pt1"/>
                          <w:b/>
                          <w:bCs/>
                        </w:rPr>
                        <w:t xml:space="preserve"> </w:t>
                      </w:r>
                      <w:r>
                        <w:rPr>
                          <w:rStyle w:val="240pt1"/>
                          <w:b/>
                          <w:bCs/>
                        </w:rPr>
                        <w:t>У чому полягає роль нових інформаційних технологій у системі зв'язків із громадськістю?</w:t>
                      </w:r>
                    </w:p>
                    <w:p>
                      <w:pPr>
                        <w:pStyle w:val="243"/>
                        <w:numPr>
                          <w:ilvl w:val="0"/>
                          <w:numId w:val="33"/>
                        </w:numPr>
                        <w:shd w:fill="auto" w:val="clear"/>
                        <w:spacing w:lineRule="exact" w:line="211" w:before="0" w:after="0"/>
                        <w:ind w:left="40" w:firstLine="320"/>
                        <w:jc w:val="both"/>
                        <w:rPr/>
                      </w:pPr>
                      <w:r>
                        <w:rPr>
                          <w:rStyle w:val="240pt1"/>
                          <w:b/>
                          <w:bCs/>
                        </w:rPr>
                        <w:t xml:space="preserve"> </w:t>
                      </w:r>
                      <w:r>
                        <w:rPr>
                          <w:rStyle w:val="240pt1"/>
                          <w:b/>
                          <w:bCs/>
                        </w:rPr>
                        <w:t>Яку роль відіграють ПР в управлінні громадською думкою?</w:t>
                      </w:r>
                    </w:p>
                    <w:p>
                      <w:pPr>
                        <w:pStyle w:val="243"/>
                        <w:numPr>
                          <w:ilvl w:val="0"/>
                          <w:numId w:val="33"/>
                        </w:numPr>
                        <w:shd w:fill="auto" w:val="clear"/>
                        <w:spacing w:lineRule="exact" w:line="211" w:before="0" w:after="0"/>
                        <w:ind w:left="40" w:right="40" w:firstLine="320"/>
                        <w:jc w:val="both"/>
                        <w:rPr/>
                      </w:pPr>
                      <w:r>
                        <w:rPr>
                          <w:rStyle w:val="240pt1"/>
                          <w:b/>
                          <w:bCs/>
                        </w:rPr>
                        <w:t xml:space="preserve"> </w:t>
                      </w:r>
                      <w:r>
                        <w:rPr>
                          <w:rStyle w:val="240pt1"/>
                          <w:b/>
                          <w:bCs/>
                        </w:rPr>
                        <w:t>Визначте основні напрями діяльності спеціалістів служб зв’яз</w:t>
                        <w:softHyphen/>
                        <w:t>ків із громадськістю.</w:t>
                      </w:r>
                    </w:p>
                    <w:p>
                      <w:pPr>
                        <w:pStyle w:val="243"/>
                        <w:numPr>
                          <w:ilvl w:val="0"/>
                          <w:numId w:val="33"/>
                        </w:numPr>
                        <w:shd w:fill="auto" w:val="clear"/>
                        <w:spacing w:lineRule="exact" w:line="211" w:before="0" w:after="393"/>
                        <w:ind w:left="40" w:right="40" w:firstLine="320"/>
                        <w:jc w:val="both"/>
                        <w:rPr/>
                      </w:pPr>
                      <w:r>
                        <w:rPr>
                          <w:rStyle w:val="240pt1"/>
                          <w:b/>
                          <w:bCs/>
                        </w:rPr>
                        <w:t xml:space="preserve"> </w:t>
                      </w:r>
                      <w:r>
                        <w:rPr>
                          <w:rStyle w:val="240pt1"/>
                          <w:b/>
                          <w:bCs/>
                        </w:rPr>
                        <w:t>Чим обумовлена необхідність планування зв'язків із гро</w:t>
                        <w:softHyphen/>
                        <w:t>мадськістю? Назвіть і охарактеризуйте основні види планів зв'язків і- з громадськістю.</w:t>
                      </w:r>
                    </w:p>
                    <w:p>
                      <w:pPr>
                        <w:pStyle w:val="243"/>
                        <w:shd w:fill="auto" w:val="clear"/>
                        <w:spacing w:lineRule="exact" w:line="170" w:before="0" w:after="125"/>
                        <w:ind w:left="40" w:firstLine="320"/>
                        <w:jc w:val="both"/>
                        <w:rPr/>
                      </w:pPr>
                      <w:r>
                        <w:rPr>
                          <w:rStyle w:val="240pt1"/>
                          <w:b/>
                          <w:bCs/>
                        </w:rPr>
                        <w:t>Література</w:t>
                      </w:r>
                    </w:p>
                    <w:p>
                      <w:pPr>
                        <w:pStyle w:val="243"/>
                        <w:shd w:fill="auto" w:val="clear"/>
                        <w:spacing w:lineRule="exact" w:line="206" w:before="0" w:after="0"/>
                        <w:ind w:left="40" w:firstLine="320"/>
                        <w:jc w:val="both"/>
                        <w:rPr/>
                      </w:pPr>
                      <w:r>
                        <w:rPr>
                          <w:rStyle w:val="240pt1"/>
                          <w:b/>
                          <w:bCs/>
                        </w:rPr>
                        <w:t>Блзк С. Паблик рилейшнз. Что зто такое? — М., 1990.</w:t>
                      </w:r>
                    </w:p>
                    <w:p>
                      <w:pPr>
                        <w:pStyle w:val="243"/>
                        <w:shd w:fill="auto" w:val="clear"/>
                        <w:spacing w:lineRule="exact" w:line="206" w:before="0" w:after="0"/>
                        <w:ind w:left="40" w:firstLine="320"/>
                        <w:jc w:val="both"/>
                        <w:rPr/>
                      </w:pPr>
                      <w:r>
                        <w:rPr>
                          <w:rStyle w:val="240pt1"/>
                          <w:b/>
                          <w:bCs/>
                        </w:rPr>
                        <w:t>Королько В. Основи паблік рілейшнз.— К., 1997..</w:t>
                      </w:r>
                    </w:p>
                    <w:p>
                      <w:pPr>
                        <w:pStyle w:val="243"/>
                        <w:shd w:fill="auto" w:val="clear"/>
                        <w:spacing w:lineRule="exact" w:line="206" w:before="0" w:after="0"/>
                        <w:ind w:left="40" w:right="40" w:firstLine="320"/>
                        <w:jc w:val="both"/>
                        <w:rPr/>
                      </w:pPr>
                      <w:r>
                        <w:rPr>
                          <w:rStyle w:val="240pt1"/>
                          <w:b/>
                          <w:bCs/>
                        </w:rPr>
                        <w:t>Лебедева Т. Искусетво обольщения. Паблик рилейшнз ло-фран- цузски. — М., 1996.</w:t>
                      </w:r>
                    </w:p>
                    <w:p>
                      <w:pPr>
                        <w:pStyle w:val="243"/>
                        <w:shd w:fill="auto" w:val="clear"/>
                        <w:spacing w:lineRule="exact" w:line="206" w:before="0" w:after="0"/>
                        <w:ind w:left="40" w:right="40" w:firstLine="320"/>
                        <w:jc w:val="both"/>
                        <w:rPr/>
                      </w:pPr>
                      <w:r>
                        <w:rPr>
                          <w:rStyle w:val="240pt1"/>
                          <w:b/>
                          <w:bCs/>
                        </w:rPr>
                        <w:t>Мейтленд Я. Рабочая книга РВ-менеджера: Пер. с англ. — СПб., 2007.</w:t>
                      </w:r>
                    </w:p>
                    <w:p>
                      <w:pPr>
                        <w:pStyle w:val="243"/>
                        <w:shd w:fill="auto" w:val="clear"/>
                        <w:spacing w:lineRule="exact" w:line="206" w:before="0" w:after="0"/>
                        <w:ind w:left="40" w:right="40" w:firstLine="320"/>
                        <w:jc w:val="both"/>
                        <w:rPr/>
                      </w:pPr>
                      <w:r>
                        <w:rPr>
                          <w:rStyle w:val="240pt1"/>
                          <w:b/>
                          <w:bCs/>
                        </w:rPr>
                        <w:t>Мойсеєв В. А. Паблік рілейшнз: Навч. посіб. — К.: Академвидав, 2007.</w:t>
                      </w:r>
                    </w:p>
                    <w:p>
                      <w:pPr>
                        <w:pStyle w:val="243"/>
                        <w:shd w:fill="auto" w:val="clear"/>
                        <w:spacing w:lineRule="exact" w:line="206" w:before="0" w:after="0"/>
                        <w:ind w:left="40" w:right="40" w:firstLine="320"/>
                        <w:jc w:val="both"/>
                        <w:rPr/>
                      </w:pPr>
                      <w:r>
                        <w:rPr>
                          <w:rStyle w:val="240pt1"/>
                          <w:b/>
                          <w:bCs/>
                        </w:rPr>
                        <w:t>Плассер Ф., Плассер Г. Мировая практика проведення политических кампаний: анаяиз деятельности профессионапов и их опьгта. — М., 2005.</w:t>
                      </w:r>
                    </w:p>
                    <w:p>
                      <w:pPr>
                        <w:pStyle w:val="243"/>
                        <w:shd w:fill="auto" w:val="clear"/>
                        <w:spacing w:lineRule="exact" w:line="206" w:before="0" w:after="0"/>
                        <w:ind w:left="40" w:right="40" w:firstLine="320"/>
                        <w:jc w:val="both"/>
                        <w:rPr/>
                      </w:pPr>
                      <w:r>
                        <w:rPr>
                          <w:rStyle w:val="240pt1"/>
                          <w:b/>
                          <w:bCs/>
                        </w:rPr>
                        <w:t>Політичний маркетинг та електоральні технології. — К. — Запо</w:t>
                        <w:softHyphen/>
                        <w:t>ріжжя, 2002.</w:t>
                      </w:r>
                    </w:p>
                    <w:p>
                      <w:pPr>
                        <w:pStyle w:val="243"/>
                        <w:shd w:fill="auto" w:val="clear"/>
                        <w:spacing w:lineRule="exact" w:line="206" w:before="0" w:after="0"/>
                        <w:ind w:left="40" w:right="40" w:firstLine="320"/>
                        <w:jc w:val="both"/>
                        <w:rPr/>
                      </w:pPr>
                      <w:r>
                        <w:rPr>
                          <w:rStyle w:val="240pt1"/>
                          <w:b/>
                          <w:bCs/>
                        </w:rPr>
                        <w:t xml:space="preserve">Полторак В. Политический маркетинг и организация избира- тельньїх кампаний // Социология; теория, методьі, маркетинг.— </w:t>
                      </w:r>
                      <w:r>
                        <w:rPr>
                          <w:rStyle w:val="2475pt0pt"/>
                        </w:rPr>
                        <w:t>2002</w:t>
                      </w:r>
                      <w:r>
                        <w:rPr>
                          <w:rStyle w:val="WW24Tahoma6pt0pt"/>
                          <w:b/>
                          <w:bCs/>
                        </w:rPr>
                        <w:t xml:space="preserve">. — № </w:t>
                      </w:r>
                      <w:r>
                        <w:rPr>
                          <w:rStyle w:val="2475pt0pt"/>
                        </w:rPr>
                        <w:t>1</w:t>
                      </w:r>
                      <w:r>
                        <w:rPr>
                          <w:rStyle w:val="WW24Tahoma6pt0pt"/>
                          <w:b/>
                          <w:bCs/>
                        </w:rPr>
                        <w:t>.</w:t>
                      </w:r>
                    </w:p>
                    <w:p>
                      <w:pPr>
                        <w:pStyle w:val="243"/>
                        <w:shd w:fill="auto" w:val="clear"/>
                        <w:spacing w:lineRule="exact" w:line="206" w:before="0" w:after="0"/>
                        <w:ind w:left="40" w:right="40" w:firstLine="320"/>
                        <w:jc w:val="both"/>
                        <w:rPr/>
                      </w:pPr>
                      <w:r>
                        <w:rPr>
                          <w:rStyle w:val="240pt1"/>
                          <w:b/>
                          <w:bCs/>
                        </w:rPr>
                        <w:t>Почепцов Г. Г. Паблік рілейшнз. — 2-ге вид., випр. і доп. — К., 2003.</w:t>
                      </w:r>
                    </w:p>
                    <w:p>
                      <w:pPr>
                        <w:pStyle w:val="243"/>
                        <w:shd w:fill="auto" w:val="clear"/>
                        <w:spacing w:lineRule="exact" w:line="226" w:before="0" w:after="0"/>
                        <w:ind w:left="40" w:right="40" w:firstLine="320"/>
                        <w:jc w:val="both"/>
                        <w:rPr/>
                      </w:pPr>
                      <w:r>
                        <w:rPr>
                          <w:rStyle w:val="240pt1"/>
                          <w:b/>
                          <w:bCs/>
                        </w:rPr>
                        <w:t>Рубель К. В. Система зв'язків з громадськістю провідних країн світу. — К., 1997.</w:t>
                      </w:r>
                    </w:p>
                    <w:p>
                      <w:pPr>
                        <w:pStyle w:val="243"/>
                        <w:shd w:fill="auto" w:val="clear"/>
                        <w:spacing w:lineRule="exact" w:line="206" w:before="0" w:after="0"/>
                        <w:ind w:left="40" w:right="40" w:firstLine="320"/>
                        <w:jc w:val="both"/>
                        <w:rPr/>
                      </w:pPr>
                      <w:r>
                        <w:rPr>
                          <w:rStyle w:val="240pt1"/>
                          <w:b/>
                          <w:bCs/>
                        </w:rPr>
                        <w:t>Сакада М. О. Діяльність штабів кандидатів у виборчій кампанії 1999 року // Політичний маркетинг та електоральні технології. — К. — Запоріжжя, 2002.</w:t>
                      </w:r>
                    </w:p>
                    <w:p>
                      <w:pPr>
                        <w:pStyle w:val="243"/>
                        <w:shd w:fill="auto" w:val="clear"/>
                        <w:spacing w:lineRule="exact" w:line="206" w:before="0" w:after="0"/>
                        <w:ind w:left="40" w:right="40" w:firstLine="320"/>
                        <w:jc w:val="both"/>
                        <w:rPr/>
                      </w:pPr>
                      <w:r>
                        <w:rPr>
                          <w:rStyle w:val="240pt1"/>
                          <w:b/>
                          <w:bCs/>
                        </w:rPr>
                        <w:t>Связь с общественностью — «паблик рилейшнз» — государствен- ной власти и управлений. — 2-е изд: — Алмати, 1997.</w:t>
                      </w:r>
                    </w:p>
                    <w:p>
                      <w:pPr>
                        <w:pStyle w:val="243"/>
                        <w:shd w:fill="auto" w:val="clear"/>
                        <w:spacing w:lineRule="exact" w:line="206" w:before="0" w:after="0"/>
                        <w:ind w:left="40" w:right="40" w:firstLine="320"/>
                        <w:jc w:val="both"/>
                        <w:rPr/>
                      </w:pPr>
                      <w:r>
                        <w:rPr>
                          <w:rStyle w:val="240pt1"/>
                          <w:b/>
                          <w:bCs/>
                        </w:rPr>
                        <w:t>Соціальна реклама в Україні: Сучасний стан та перспективи ро</w:t>
                        <w:softHyphen/>
                        <w:t>звитку: Матеріали конференції.— К., 2004.</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4">
                <wp:simplePos x="0" y="0"/>
                <wp:positionH relativeFrom="page">
                  <wp:posOffset>3633470</wp:posOffset>
                </wp:positionH>
                <wp:positionV relativeFrom="page">
                  <wp:posOffset>2002155</wp:posOffset>
                </wp:positionV>
                <wp:extent cx="3858895" cy="221615"/>
                <wp:effectExtent l="0" t="0" r="0" b="0"/>
                <wp:wrapSquare wrapText="largest"/>
                <wp:docPr id="454" name="Frame452"/>
                <a:graphic xmlns:a="http://schemas.openxmlformats.org/drawingml/2006/main">
                  <a:graphicData uri="http://schemas.microsoft.com/office/word/2010/wordprocessingShape">
                    <wps:wsp>
                      <wps:cNvSpPr txBox="1"/>
                      <wps:spPr>
                        <a:xfrm>
                          <a:off x="0" y="0"/>
                          <a:ext cx="3858895" cy="221615"/>
                        </a:xfrm>
                        <a:prstGeom prst="rect"/>
                        <a:solidFill>
                          <a:srgbClr val="FFFFFF">
                            <a:alpha val="0"/>
                          </a:srgbClr>
                        </a:solidFill>
                      </wps:spPr>
                      <wps:txbx>
                        <w:txbxContent>
                          <w:p>
                            <w:pPr>
                              <w:pStyle w:val="214"/>
                              <w:shd w:fill="auto" w:val="clear"/>
                              <w:tabs>
                                <w:tab w:val="clear" w:pos="708"/>
                                <w:tab w:val="center" w:pos="4045" w:leader="none"/>
                                <w:tab w:val="left" w:pos="4462" w:leader="none"/>
                              </w:tabs>
                              <w:spacing w:lineRule="exact" w:line="160"/>
                              <w:ind w:left="200" w:hanging="0"/>
                              <w:rPr/>
                            </w:pPr>
                            <w:r>
                              <w:rPr>
                                <w:rStyle w:val="2FranklinGothicMedium8pt"/>
                              </w:rPr>
                              <w:t>230</w:t>
                              <w:tab/>
                            </w:r>
                            <w:r>
                              <w:rPr/>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3.85pt;height:17.45pt;mso-wrap-distance-left:0pt;mso-wrap-distance-right:0pt;mso-wrap-distance-top:0pt;mso-wrap-distance-bottom:0pt;margin-top:157.65pt;mso-position-vertical-relative:page;margin-left:286.1pt;mso-position-horizontal-relative:page">
                <v:fill opacity="0f"/>
                <v:textbox inset="0in,0in,0in,0in">
                  <w:txbxContent>
                    <w:p>
                      <w:pPr>
                        <w:pStyle w:val="214"/>
                        <w:shd w:fill="auto" w:val="clear"/>
                        <w:tabs>
                          <w:tab w:val="clear" w:pos="708"/>
                          <w:tab w:val="center" w:pos="4045" w:leader="none"/>
                          <w:tab w:val="left" w:pos="4462" w:leader="none"/>
                        </w:tabs>
                        <w:spacing w:lineRule="exact" w:line="160"/>
                        <w:ind w:left="200" w:hanging="0"/>
                        <w:rPr/>
                      </w:pPr>
                      <w:r>
                        <w:rPr>
                          <w:rStyle w:val="2FranklinGothicMedium8pt"/>
                        </w:rPr>
                        <w:t>230</w:t>
                        <w:tab/>
                      </w:r>
                      <w:r>
                        <w:rPr/>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3758565</wp:posOffset>
                </wp:positionH>
                <wp:positionV relativeFrom="page">
                  <wp:posOffset>2405380</wp:posOffset>
                </wp:positionV>
                <wp:extent cx="3633470" cy="6322695"/>
                <wp:effectExtent l="0" t="0" r="0" b="0"/>
                <wp:wrapSquare wrapText="largest"/>
                <wp:docPr id="455" name="Frame453"/>
                <a:graphic xmlns:a="http://schemas.openxmlformats.org/drawingml/2006/main">
                  <a:graphicData uri="http://schemas.microsoft.com/office/word/2010/wordprocessingShape">
                    <wps:wsp>
                      <wps:cNvSpPr txBox="1"/>
                      <wps:spPr>
                        <a:xfrm>
                          <a:off x="0" y="0"/>
                          <a:ext cx="3633470" cy="6322695"/>
                        </a:xfrm>
                        <a:prstGeom prst="rect"/>
                        <a:solidFill>
                          <a:srgbClr val="FFFFFF">
                            <a:alpha val="0"/>
                          </a:srgbClr>
                        </a:solidFill>
                      </wps:spPr>
                      <wps:txbx>
                        <w:txbxContent>
                          <w:p>
                            <w:pPr>
                              <w:pStyle w:val="382"/>
                              <w:numPr>
                                <w:ilvl w:val="0"/>
                                <w:numId w:val="73"/>
                              </w:numPr>
                              <w:shd w:fill="auto" w:val="clear"/>
                              <w:tabs>
                                <w:tab w:val="clear" w:pos="708"/>
                                <w:tab w:val="left" w:pos="1081" w:leader="none"/>
                              </w:tabs>
                              <w:spacing w:lineRule="exact" w:line="320" w:before="0" w:after="160"/>
                              <w:ind w:left="360" w:hanging="0"/>
                              <w:rPr/>
                            </w:pPr>
                            <w:bookmarkStart w:id="180" w:name="bookmark89"/>
                            <w:r>
                              <w:rPr>
                                <w:rStyle w:val="380pt"/>
                              </w:rPr>
                              <w:t>Виборчі технології</w:t>
                            </w:r>
                            <w:bookmarkEnd w:id="180"/>
                          </w:p>
                          <w:p>
                            <w:pPr>
                              <w:pStyle w:val="323"/>
                              <w:shd w:fill="auto" w:val="clear"/>
                              <w:spacing w:lineRule="exact" w:line="206" w:before="0" w:after="341"/>
                              <w:ind w:left="40" w:right="40" w:firstLine="320"/>
                              <w:jc w:val="both"/>
                              <w:rPr/>
                            </w:pPr>
                            <w:r>
                              <w:rPr>
                                <w:rStyle w:val="WW321"/>
                              </w:rPr>
                              <w:t>Вибори здавна були складовою соціального життя люд</w:t>
                              <w:softHyphen/>
                              <w:t>ства. Завжди, навіть під час виборів вождів племен, потріб</w:t>
                              <w:softHyphen/>
                              <w:t>ні були ефективні засоби впливу на людей. З розвитком ци</w:t>
                              <w:softHyphen/>
                              <w:t>вілізації ускладнювалися й урізноманітнювалися виборчі технології, що ґрунтуються на таких чинниках впливу на людину, як примус, маніпуляція, співробітництво. У тота</w:t>
                              <w:softHyphen/>
                              <w:t>літарних, авторитарних суспільствах виборчі технології максимально експлуатують можливості примусу, маніпу</w:t>
                              <w:softHyphen/>
                              <w:t>ляції, у демократичних — потенціал співробітництва.</w:t>
                            </w:r>
                          </w:p>
                          <w:p>
                            <w:pPr>
                              <w:pStyle w:val="512"/>
                              <w:shd w:fill="auto" w:val="clear"/>
                              <w:spacing w:lineRule="exact" w:line="230" w:before="0" w:after="178"/>
                              <w:ind w:left="360" w:right="520" w:hanging="0"/>
                              <w:jc w:val="left"/>
                              <w:rPr/>
                            </w:pPr>
                            <w:bookmarkStart w:id="181" w:name="bookmark90"/>
                            <w:r>
                              <w:rPr>
                                <w:rStyle w:val="54"/>
                              </w:rPr>
                              <w:t>Виборчі технології як засіб регулювання електоральної поведінки</w:t>
                            </w:r>
                            <w:bookmarkEnd w:id="181"/>
                          </w:p>
                          <w:p>
                            <w:pPr>
                              <w:pStyle w:val="323"/>
                              <w:shd w:fill="auto" w:val="clear"/>
                              <w:spacing w:lineRule="exact" w:line="206"/>
                              <w:ind w:left="40" w:right="40" w:firstLine="320"/>
                              <w:jc w:val="both"/>
                              <w:rPr/>
                            </w:pPr>
                            <w:r>
                              <w:rPr>
                                <w:rStyle w:val="WW321"/>
                              </w:rPr>
                              <w:t>Головне завдання виборчих технологій полягає у ціле</w:t>
                              <w:softHyphen/>
                              <w:t>спрямованому впливі на електоральну поведінку мас, різно</w:t>
                              <w:softHyphen/>
                              <w:t>манітних соціальних груп, що залежить від багатьох чинни</w:t>
                              <w:softHyphen/>
                              <w:t>ків. Дослідити проблему електоральної поведінки — озна</w:t>
                              <w:softHyphen/>
                              <w:t>чає з’ясувати, під впливом яких чинників і як саме люди приймають рішення про участь у виборах, а також чому вони, належачи до різних соціальних, демографічних та ін</w:t>
                              <w:softHyphen/>
                              <w:t>ших груп, маючи різні інтереси Та ціннісні орієнтації, нада</w:t>
                              <w:softHyphen/>
                              <w:t>ють перевагу одному кандидатові чи одній партії.</w:t>
                            </w:r>
                          </w:p>
                          <w:p>
                            <w:pPr>
                              <w:pStyle w:val="323"/>
                              <w:shd w:fill="auto" w:val="clear"/>
                              <w:spacing w:lineRule="exact" w:line="206"/>
                              <w:ind w:left="40" w:right="40" w:firstLine="320"/>
                              <w:jc w:val="both"/>
                              <w:rPr/>
                            </w:pPr>
                            <w:r>
                              <w:rPr>
                                <w:rStyle w:val="WW321"/>
                              </w:rPr>
                              <w:t>Проблема електоральної поведінки є комплексною, міждисциплінарною, її аналізом займаються передусім по</w:t>
                              <w:softHyphen/>
                              <w:t>літологія, соціологія та психологія. Кожна з них аналізує цю проблему відповідно до своїх пізнавальних інтересів, послуговуючись специфічним інструментарієм пізнання, понятійним апаратом. Політологія називає електоратом виборців, які голосують за певну політичну партію на пар</w:t>
                              <w:softHyphen/>
                              <w:t>ламентських, муніципальних виборах чи за певного канди</w:t>
                              <w:softHyphen/>
                              <w:t>дата на президентських виборах, а соціологія не тільки лю</w:t>
                              <w:softHyphen/>
                              <w:t>дей, які беруть участь у голосуванні, а й усіх громадян, які мають право голосу і реалізують чи не реалізують його у спеціально створених для цього умовах. Тому соціологіч</w:t>
                              <w:softHyphen/>
                              <w:t>ний підхід до вивчення та організації виборів є нерідко ефективнішим, ніж політологічний. Адже аналіз електо</w:t>
                              <w:softHyphen/>
                              <w:t>ральної поведінки виборців, які не визначилися до момен</w:t>
                              <w:softHyphen/>
                              <w:t>ту виборів чи відмовляються брати в них участь (але мо</w:t>
                              <w:softHyphen/>
                              <w:t>жуть бути стимульованими до неї), часто може вирішально впливати на результати виборів. Знаючи це, американські політичні консультанти нерідко під час виборчої кампанії обмежуються роботою з тими, хто ще не визначився, вва</w:t>
                              <w:softHyphen/>
                            </w:r>
                          </w:p>
                        </w:txbxContent>
                      </wps:txbx>
                      <wps:bodyPr anchor="t" lIns="0" tIns="0" rIns="0" bIns="0">
                        <a:noAutofit/>
                      </wps:bodyPr>
                    </wps:wsp>
                  </a:graphicData>
                </a:graphic>
              </wp:anchor>
            </w:drawing>
          </mc:Choice>
          <mc:Fallback>
            <w:pict>
              <v:rect fillcolor="#FFFFFF" style="position:absolute;rotation:-0;width:286.1pt;height:497.85pt;mso-wrap-distance-left:0pt;mso-wrap-distance-right:0pt;mso-wrap-distance-top:0pt;mso-wrap-distance-bottom:0pt;margin-top:189.4pt;mso-position-vertical-relative:page;margin-left:295.95pt;mso-position-horizontal-relative:page">
                <v:fill opacity="0f"/>
                <v:textbox inset="0in,0in,0in,0in">
                  <w:txbxContent>
                    <w:p>
                      <w:pPr>
                        <w:pStyle w:val="382"/>
                        <w:numPr>
                          <w:ilvl w:val="0"/>
                          <w:numId w:val="73"/>
                        </w:numPr>
                        <w:shd w:fill="auto" w:val="clear"/>
                        <w:tabs>
                          <w:tab w:val="clear" w:pos="708"/>
                          <w:tab w:val="left" w:pos="1081" w:leader="none"/>
                        </w:tabs>
                        <w:spacing w:lineRule="exact" w:line="320" w:before="0" w:after="160"/>
                        <w:ind w:left="360" w:hanging="0"/>
                        <w:rPr/>
                      </w:pPr>
                      <w:bookmarkStart w:id="182" w:name="bookmark89"/>
                      <w:r>
                        <w:rPr>
                          <w:rStyle w:val="380pt"/>
                        </w:rPr>
                        <w:t>Виборчі технології</w:t>
                      </w:r>
                      <w:bookmarkEnd w:id="182"/>
                    </w:p>
                    <w:p>
                      <w:pPr>
                        <w:pStyle w:val="323"/>
                        <w:shd w:fill="auto" w:val="clear"/>
                        <w:spacing w:lineRule="exact" w:line="206" w:before="0" w:after="341"/>
                        <w:ind w:left="40" w:right="40" w:firstLine="320"/>
                        <w:jc w:val="both"/>
                        <w:rPr/>
                      </w:pPr>
                      <w:r>
                        <w:rPr>
                          <w:rStyle w:val="WW321"/>
                        </w:rPr>
                        <w:t>Вибори здавна були складовою соціального життя люд</w:t>
                        <w:softHyphen/>
                        <w:t>ства. Завжди, навіть під час виборів вождів племен, потріб</w:t>
                        <w:softHyphen/>
                        <w:t>ні були ефективні засоби впливу на людей. З розвитком ци</w:t>
                        <w:softHyphen/>
                        <w:t>вілізації ускладнювалися й урізноманітнювалися виборчі технології, що ґрунтуються на таких чинниках впливу на людину, як примус, маніпуляція, співробітництво. У тота</w:t>
                        <w:softHyphen/>
                        <w:t>літарних, авторитарних суспільствах виборчі технології максимально експлуатують можливості примусу, маніпу</w:t>
                        <w:softHyphen/>
                        <w:t>ляції, у демократичних — потенціал співробітництва.</w:t>
                      </w:r>
                    </w:p>
                    <w:p>
                      <w:pPr>
                        <w:pStyle w:val="512"/>
                        <w:shd w:fill="auto" w:val="clear"/>
                        <w:spacing w:lineRule="exact" w:line="230" w:before="0" w:after="178"/>
                        <w:ind w:left="360" w:right="520" w:hanging="0"/>
                        <w:jc w:val="left"/>
                        <w:rPr/>
                      </w:pPr>
                      <w:bookmarkStart w:id="183" w:name="bookmark90"/>
                      <w:r>
                        <w:rPr>
                          <w:rStyle w:val="54"/>
                        </w:rPr>
                        <w:t>Виборчі технології як засіб регулювання електоральної поведінки</w:t>
                      </w:r>
                      <w:bookmarkEnd w:id="183"/>
                    </w:p>
                    <w:p>
                      <w:pPr>
                        <w:pStyle w:val="323"/>
                        <w:shd w:fill="auto" w:val="clear"/>
                        <w:spacing w:lineRule="exact" w:line="206"/>
                        <w:ind w:left="40" w:right="40" w:firstLine="320"/>
                        <w:jc w:val="both"/>
                        <w:rPr/>
                      </w:pPr>
                      <w:r>
                        <w:rPr>
                          <w:rStyle w:val="WW321"/>
                        </w:rPr>
                        <w:t>Головне завдання виборчих технологій полягає у ціле</w:t>
                        <w:softHyphen/>
                        <w:t>спрямованому впливі на електоральну поведінку мас, різно</w:t>
                        <w:softHyphen/>
                        <w:t>манітних соціальних груп, що залежить від багатьох чинни</w:t>
                        <w:softHyphen/>
                        <w:t>ків. Дослідити проблему електоральної поведінки — озна</w:t>
                        <w:softHyphen/>
                        <w:t>чає з’ясувати, під впливом яких чинників і як саме люди приймають рішення про участь у виборах, а також чому вони, належачи до різних соціальних, демографічних та ін</w:t>
                        <w:softHyphen/>
                        <w:t>ших груп, маючи різні інтереси Та ціннісні орієнтації, нада</w:t>
                        <w:softHyphen/>
                        <w:t>ють перевагу одному кандидатові чи одній партії.</w:t>
                      </w:r>
                    </w:p>
                    <w:p>
                      <w:pPr>
                        <w:pStyle w:val="323"/>
                        <w:shd w:fill="auto" w:val="clear"/>
                        <w:spacing w:lineRule="exact" w:line="206"/>
                        <w:ind w:left="40" w:right="40" w:firstLine="320"/>
                        <w:jc w:val="both"/>
                        <w:rPr/>
                      </w:pPr>
                      <w:r>
                        <w:rPr>
                          <w:rStyle w:val="WW321"/>
                        </w:rPr>
                        <w:t>Проблема електоральної поведінки є комплексною, міждисциплінарною, її аналізом займаються передусім по</w:t>
                        <w:softHyphen/>
                        <w:t>літологія, соціологія та психологія. Кожна з них аналізує цю проблему відповідно до своїх пізнавальних інтересів, послуговуючись специфічним інструментарієм пізнання, понятійним апаратом. Політологія називає електоратом виборців, які голосують за певну політичну партію на пар</w:t>
                        <w:softHyphen/>
                        <w:t>ламентських, муніципальних виборах чи за певного канди</w:t>
                        <w:softHyphen/>
                        <w:t>дата на президентських виборах, а соціологія не тільки лю</w:t>
                        <w:softHyphen/>
                        <w:t>дей, які беруть участь у голосуванні, а й усіх громадян, які мають право голосу і реалізують чи не реалізують його у спеціально створених для цього умовах. Тому соціологіч</w:t>
                        <w:softHyphen/>
                        <w:t>ний підхід до вивчення та організації виборів є нерідко ефективнішим, ніж політологічний. Адже аналіз електо</w:t>
                        <w:softHyphen/>
                        <w:t>ральної поведінки виборців, які не визначилися до момен</w:t>
                        <w:softHyphen/>
                        <w:t>ту виборів чи відмовляються брати в них участь (але мо</w:t>
                        <w:softHyphen/>
                        <w:t>жуть бути стимульованими до неї), часто може вирішально впливати на результати виборів. Знаючи це, американські політичні консультанти нерідко під час виборчої кампанії обмежуються роботою з тими, хто ще не визначився, вв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7757795</wp:posOffset>
                </wp:positionH>
                <wp:positionV relativeFrom="page">
                  <wp:posOffset>1885315</wp:posOffset>
                </wp:positionV>
                <wp:extent cx="3940810" cy="370840"/>
                <wp:effectExtent l="0" t="0" r="0" b="0"/>
                <wp:wrapSquare wrapText="largest"/>
                <wp:docPr id="456" name="Frame454"/>
                <a:graphic xmlns:a="http://schemas.openxmlformats.org/drawingml/2006/main">
                  <a:graphicData uri="http://schemas.microsoft.com/office/word/2010/wordprocessingShape">
                    <wps:wsp>
                      <wps:cNvSpPr txBox="1"/>
                      <wps:spPr>
                        <a:xfrm>
                          <a:off x="0" y="0"/>
                          <a:ext cx="3940810" cy="370840"/>
                        </a:xfrm>
                        <a:prstGeom prst="rect"/>
                        <a:solidFill>
                          <a:srgbClr val="FFFFFF">
                            <a:alpha val="0"/>
                          </a:srgbClr>
                        </a:solidFill>
                      </wps:spPr>
                      <wps:txbx>
                        <w:txbxContent>
                          <w:p>
                            <w:pPr>
                              <w:pStyle w:val="214"/>
                              <w:shd w:fill="auto" w:val="clear"/>
                              <w:tabs>
                                <w:tab w:val="clear" w:pos="708"/>
                                <w:tab w:val="right" w:pos="5885" w:leader="none"/>
                              </w:tabs>
                              <w:spacing w:lineRule="exact" w:line="160"/>
                              <w:ind w:left="240" w:hanging="0"/>
                              <w:rPr/>
                            </w:pPr>
                            <w:r>
                              <w:rPr/>
                              <w:t>Виборчі технології</w:t>
                              <w:tab/>
                            </w:r>
                            <w:r>
                              <w:rPr>
                                <w:rStyle w:val="2FranklinGothicMedium8pt"/>
                              </w:rPr>
                              <w:t>231</w:t>
                            </w:r>
                          </w:p>
                        </w:txbxContent>
                      </wps:txbx>
                      <wps:bodyPr anchor="t" lIns="0" tIns="0" rIns="0" bIns="0">
                        <a:noAutofit/>
                      </wps:bodyPr>
                    </wps:wsp>
                  </a:graphicData>
                </a:graphic>
              </wp:anchor>
            </w:drawing>
          </mc:Choice>
          <mc:Fallback>
            <w:pict>
              <v:rect fillcolor="#FFFFFF" style="position:absolute;rotation:-0;width:310.3pt;height:29.2pt;mso-wrap-distance-left:0pt;mso-wrap-distance-right:0pt;mso-wrap-distance-top:0pt;mso-wrap-distance-bottom:0pt;margin-top:148.45pt;mso-position-vertical-relative:page;margin-left:610.85pt;mso-position-horizontal-relative:page">
                <v:fill opacity="0f"/>
                <v:textbox inset="0in,0in,0in,0in">
                  <w:txbxContent>
                    <w:p>
                      <w:pPr>
                        <w:pStyle w:val="214"/>
                        <w:shd w:fill="auto" w:val="clear"/>
                        <w:tabs>
                          <w:tab w:val="clear" w:pos="708"/>
                          <w:tab w:val="right" w:pos="5885" w:leader="none"/>
                        </w:tabs>
                        <w:spacing w:lineRule="exact" w:line="160"/>
                        <w:ind w:left="240" w:hanging="0"/>
                        <w:rPr/>
                      </w:pPr>
                      <w:r>
                        <w:rPr/>
                        <w:t>Виборчі технології</w:t>
                        <w:tab/>
                      </w:r>
                      <w:r>
                        <w:rPr>
                          <w:rStyle w:val="2FranklinGothicMedium8pt"/>
                        </w:rPr>
                        <w:t>231</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7910195</wp:posOffset>
                </wp:positionH>
                <wp:positionV relativeFrom="page">
                  <wp:posOffset>2353310</wp:posOffset>
                </wp:positionV>
                <wp:extent cx="3602990" cy="6196330"/>
                <wp:effectExtent l="0" t="0" r="0" b="0"/>
                <wp:wrapSquare wrapText="largest"/>
                <wp:docPr id="457" name="Frame455"/>
                <a:graphic xmlns:a="http://schemas.openxmlformats.org/drawingml/2006/main">
                  <a:graphicData uri="http://schemas.microsoft.com/office/word/2010/wordprocessingShape">
                    <wps:wsp>
                      <wps:cNvSpPr txBox="1"/>
                      <wps:spPr>
                        <a:xfrm>
                          <a:off x="0" y="0"/>
                          <a:ext cx="3602990" cy="6196330"/>
                        </a:xfrm>
                        <a:prstGeom prst="rect"/>
                        <a:solidFill>
                          <a:srgbClr val="FFFFFF">
                            <a:alpha val="0"/>
                          </a:srgbClr>
                        </a:solidFill>
                      </wps:spPr>
                      <wps:txbx>
                        <w:txbxContent>
                          <w:p>
                            <w:pPr>
                              <w:pStyle w:val="323"/>
                              <w:shd w:fill="auto" w:val="clear"/>
                              <w:spacing w:lineRule="exact" w:line="206" w:before="0" w:after="79"/>
                              <w:ind w:left="40" w:right="40" w:hanging="0"/>
                              <w:jc w:val="both"/>
                              <w:rPr/>
                            </w:pPr>
                            <w:r>
                              <w:rPr>
                                <w:rStyle w:val="WW321"/>
                              </w:rPr>
                              <w:t>жаючи, що поведінку постійних прихильників конкретних партій, кандидатів неможливо змінити. Очевидно, така ло</w:t>
                              <w:softHyphen/>
                              <w:t>гіка міркувань може бути виправданою у США, де здавна функціонує двопартійна система. Однак у більшості країн спеціалісти з організації виборчих кампаній орієнтуються на значно ширший арсенал виборчих технологій.</w:t>
                            </w:r>
                          </w:p>
                          <w:p>
                            <w:pPr>
                              <w:pStyle w:val="393"/>
                              <w:shd w:fill="auto" w:val="clear"/>
                              <w:spacing w:lineRule="exact" w:line="182" w:before="0" w:after="37"/>
                              <w:ind w:left="320" w:right="20" w:hanging="0"/>
                              <w:rPr/>
                            </w:pPr>
                            <w:r>
                              <w:rPr>
                                <w:rStyle w:val="390pt"/>
                                <w:i/>
                                <w:iCs/>
                              </w:rPr>
                              <w:t>Виборчі технології</w:t>
                            </w:r>
                            <w:r>
                              <w:rPr>
                                <w:rStyle w:val="394pt0pt"/>
                              </w:rPr>
                              <w:t xml:space="preserve"> — </w:t>
                            </w:r>
                            <w:r>
                              <w:rPr>
                                <w:rStyle w:val="390pt"/>
                                <w:i/>
                                <w:iCs/>
                              </w:rPr>
                              <w:t>сукупність логічно взаємопов'язаних мето</w:t>
                              <w:softHyphen/>
                              <w:t>дів і конкретних способів підготовки, організації і проведення ви</w:t>
                              <w:softHyphen/>
                              <w:t>борчих кампаній, спрямованих на досягнення успішного результа</w:t>
                              <w:softHyphen/>
                              <w:t>ту на виборах.</w:t>
                            </w:r>
                          </w:p>
                          <w:p>
                            <w:pPr>
                              <w:pStyle w:val="323"/>
                              <w:shd w:fill="auto" w:val="clear"/>
                              <w:spacing w:lineRule="exact" w:line="211" w:before="0" w:after="125"/>
                              <w:ind w:left="40" w:right="20" w:firstLine="300"/>
                              <w:jc w:val="both"/>
                              <w:rPr/>
                            </w:pPr>
                            <w:r>
                              <w:rPr>
                                <w:rStyle w:val="WW321"/>
                              </w:rPr>
                              <w:t>Відповідно до методів виборчої боротьби, ресурсів, що використовують в її процесі, виокремлюють ринкову, ад</w:t>
                              <w:softHyphen/>
                              <w:t>міністративно-командну, організаційно-партійну, неструк- туровану та комплексну виборчі моделі (табл.2.1).</w:t>
                            </w:r>
                          </w:p>
                          <w:p>
                            <w:pPr>
                              <w:pStyle w:val="351"/>
                              <w:shd w:fill="auto" w:val="clear"/>
                              <w:spacing w:lineRule="exact" w:line="130" w:before="0" w:after="217"/>
                              <w:ind w:right="20" w:hanging="0"/>
                              <w:rPr/>
                            </w:pPr>
                            <w:r>
                              <w:rPr/>
                              <w:t>Таблиця 2.1</w:t>
                            </w:r>
                          </w:p>
                          <w:p>
                            <w:pPr>
                              <w:pStyle w:val="323"/>
                              <w:shd w:fill="auto" w:val="clear"/>
                              <w:spacing w:lineRule="exact" w:line="170" w:before="0" w:after="16"/>
                              <w:ind w:left="1820" w:hanging="0"/>
                              <w:rPr/>
                            </w:pPr>
                            <w:r>
                              <w:rPr>
                                <w:rStyle w:val="WW321"/>
                              </w:rPr>
                              <w:t>Основні виборчі моделі</w:t>
                            </w:r>
                          </w:p>
                          <w:p>
                            <w:pPr>
                              <w:pStyle w:val="433"/>
                              <w:shd w:fill="auto" w:val="clear"/>
                              <w:tabs>
                                <w:tab w:val="clear" w:pos="708"/>
                                <w:tab w:val="right" w:pos="4432" w:leader="none"/>
                              </w:tabs>
                              <w:spacing w:lineRule="exact" w:line="163" w:before="0" w:after="0"/>
                              <w:ind w:left="1960" w:right="120" w:hanging="1840"/>
                              <w:jc w:val="left"/>
                              <w:rPr/>
                            </w:pPr>
                            <w:r>
                              <w:rPr/>
                              <w:t>Модель Ринкова Адмівістра- Організа- Неструк- Комплексна тивно- ційно-</w:t>
                              <w:tab/>
                              <w:t>турована</w:t>
                            </w:r>
                          </w:p>
                          <w:p>
                            <w:pPr>
                              <w:pStyle w:val="433"/>
                              <w:shd w:fill="auto" w:val="clear"/>
                              <w:spacing w:lineRule="exact" w:line="163" w:before="0" w:after="240"/>
                              <w:ind w:left="1820" w:hanging="0"/>
                              <w:jc w:val="left"/>
                              <w:rPr/>
                            </w:pPr>
                            <w:r>
                              <w:rPr/>
                              <w:t>командна партійна</w:t>
                            </w:r>
                          </w:p>
                          <w:p>
                            <w:pPr>
                              <w:pStyle w:val="433"/>
                              <w:shd w:fill="auto" w:val="clear"/>
                              <w:tabs>
                                <w:tab w:val="clear" w:pos="708"/>
                                <w:tab w:val="left" w:pos="1003" w:leader="none"/>
                                <w:tab w:val="left" w:pos="1772" w:leader="none"/>
                                <w:tab w:val="left" w:pos="2706" w:leader="none"/>
                                <w:tab w:val="left" w:pos="3658" w:leader="none"/>
                                <w:tab w:val="left" w:pos="4675" w:leader="none"/>
                              </w:tabs>
                              <w:spacing w:lineRule="exact" w:line="163" w:before="0" w:after="0"/>
                              <w:ind w:left="40" w:firstLine="300"/>
                              <w:rPr/>
                            </w:pPr>
                            <w:r>
                              <w:rPr/>
                              <w:t>Голов-</w:t>
                              <w:tab/>
                              <w:t>Гроші</w:t>
                              <w:tab/>
                              <w:t>Реальна</w:t>
                              <w:tab/>
                              <w:t>Партійні</w:t>
                              <w:tab/>
                              <w:t>Кандидат</w:t>
                              <w:tab/>
                              <w:t>Компетентні</w:t>
                            </w:r>
                          </w:p>
                          <w:p>
                            <w:pPr>
                              <w:pStyle w:val="433"/>
                              <w:shd w:fill="auto" w:val="clear"/>
                              <w:tabs>
                                <w:tab w:val="clear" w:pos="708"/>
                                <w:tab w:val="left" w:pos="1772" w:leader="none"/>
                                <w:tab w:val="center" w:pos="5020" w:leader="none"/>
                              </w:tabs>
                              <w:spacing w:lineRule="exact" w:line="163" w:before="0" w:after="0"/>
                              <w:ind w:left="40" w:firstLine="300"/>
                              <w:rPr/>
                            </w:pPr>
                            <w:r>
                              <w:rPr/>
                              <w:t>ний</w:t>
                              <w:tab/>
                              <w:t>влада активісти</w:t>
                              <w:tab/>
                              <w:t>технологи</w:t>
                            </w:r>
                          </w:p>
                          <w:p>
                            <w:pPr>
                              <w:pStyle w:val="433"/>
                              <w:shd w:fill="auto" w:val="clear"/>
                              <w:tabs>
                                <w:tab w:val="clear" w:pos="708"/>
                                <w:tab w:val="right" w:pos="3347" w:leader="underscore"/>
                                <w:tab w:val="right" w:pos="4432" w:leader="underscore"/>
                              </w:tabs>
                              <w:spacing w:lineRule="exact" w:line="130" w:before="0" w:after="34"/>
                              <w:ind w:left="40" w:hanging="0"/>
                              <w:rPr/>
                            </w:pPr>
                            <w:r>
                              <w:rPr/>
                              <w:t xml:space="preserve">а </w:t>
                            </w:r>
                            <w:r>
                              <w:rPr>
                                <w:rStyle w:val="432"/>
                                <w:b/>
                                <w:bCs/>
                              </w:rPr>
                              <w:t>ресурс</w:t>
                            </w:r>
                            <w:r>
                              <w:rPr/>
                              <w:tab/>
                              <w:t>.</w:t>
                              <w:tab/>
                              <w:t>.</w:t>
                            </w:r>
                          </w:p>
                          <w:p>
                            <w:pPr>
                              <w:pStyle w:val="433"/>
                              <w:shd w:fill="auto" w:val="clear"/>
                              <w:tabs>
                                <w:tab w:val="clear" w:pos="708"/>
                                <w:tab w:val="left" w:pos="969" w:leader="none"/>
                                <w:tab w:val="left" w:pos="1830" w:leader="none"/>
                                <w:tab w:val="left" w:pos="2706" w:leader="none"/>
                                <w:tab w:val="left" w:pos="3652" w:leader="none"/>
                                <w:tab w:val="left" w:pos="4628" w:leader="none"/>
                              </w:tabs>
                              <w:spacing w:lineRule="exact" w:line="168" w:before="0" w:after="0"/>
                              <w:ind w:left="120" w:hanging="0"/>
                              <w:rPr/>
                            </w:pPr>
                            <w:r>
                              <w:rPr/>
                              <w:t>£ Час</w:t>
                              <w:tab/>
                              <w:t>Офіційна</w:t>
                              <w:tab/>
                              <w:t>Офіційна</w:t>
                              <w:tab/>
                              <w:t>Постійна</w:t>
                              <w:tab/>
                              <w:t>Переваж-</w:t>
                              <w:tab/>
                              <w:t>Задовго</w:t>
                            </w:r>
                          </w:p>
                          <w:p>
                            <w:pPr>
                              <w:pStyle w:val="433"/>
                              <w:shd w:fill="auto" w:val="clear"/>
                              <w:tabs>
                                <w:tab w:val="clear" w:pos="708"/>
                                <w:tab w:val="left" w:pos="969" w:leader="none"/>
                                <w:tab w:val="left" w:pos="1772" w:leader="none"/>
                                <w:tab w:val="left" w:pos="2706" w:leader="none"/>
                                <w:tab w:val="left" w:pos="3652" w:leader="none"/>
                                <w:tab w:val="left" w:pos="4633" w:leader="none"/>
                              </w:tabs>
                              <w:spacing w:lineRule="exact" w:line="168" w:before="0" w:after="0"/>
                              <w:ind w:left="120" w:hanging="0"/>
                              <w:rPr/>
                            </w:pPr>
                            <w:r>
                              <w:rPr/>
                              <w:t>^ вико-</w:t>
                              <w:tab/>
                              <w:t>виборча</w:t>
                              <w:tab/>
                              <w:t>виборча</w:t>
                              <w:tab/>
                              <w:t>присут-</w:t>
                              <w:tab/>
                              <w:t>но напри-</w:t>
                              <w:tab/>
                              <w:t>до офіційної</w:t>
                            </w:r>
                          </w:p>
                          <w:p>
                            <w:pPr>
                              <w:pStyle w:val="433"/>
                              <w:shd w:fill="auto" w:val="clear"/>
                              <w:tabs>
                                <w:tab w:val="clear" w:pos="708"/>
                                <w:tab w:val="left" w:pos="969" w:leader="none"/>
                                <w:tab w:val="left" w:pos="1798" w:leader="none"/>
                                <w:tab w:val="left" w:pos="2706" w:leader="none"/>
                                <w:tab w:val="left" w:pos="3652" w:leader="none"/>
                                <w:tab w:val="left" w:pos="4545" w:leader="none"/>
                              </w:tabs>
                              <w:spacing w:lineRule="exact" w:line="168" w:before="0" w:after="0"/>
                              <w:ind w:left="40" w:hanging="0"/>
                              <w:rPr/>
                            </w:pPr>
                            <w:r>
                              <w:rPr/>
                              <w:t>££ рис-</w:t>
                              <w:tab/>
                              <w:t>кампанія</w:t>
                              <w:tab/>
                              <w:t>кампанія</w:t>
                              <w:tab/>
                              <w:t>ність</w:t>
                              <w:tab/>
                              <w:t>кінці</w:t>
                              <w:tab/>
                              <w:t>виборчої</w:t>
                            </w:r>
                          </w:p>
                          <w:p>
                            <w:pPr>
                              <w:pStyle w:val="433"/>
                              <w:shd w:fill="auto" w:val="clear"/>
                              <w:tabs>
                                <w:tab w:val="clear" w:pos="708"/>
                                <w:tab w:val="right" w:pos="4432" w:leader="none"/>
                                <w:tab w:val="center" w:pos="5020" w:leader="none"/>
                              </w:tabs>
                              <w:spacing w:lineRule="exact" w:line="168" w:before="0" w:after="0"/>
                              <w:ind w:left="40" w:firstLine="300"/>
                              <w:rPr/>
                            </w:pPr>
                            <w:r>
                              <w:rPr/>
                              <w:t>тання</w:t>
                              <w:tab/>
                              <w:t>кампанії</w:t>
                              <w:tab/>
                              <w:t>кампанії</w:t>
                            </w:r>
                          </w:p>
                          <w:p>
                            <w:pPr>
                              <w:pStyle w:val="433"/>
                              <w:shd w:fill="auto" w:val="clear"/>
                              <w:tabs>
                                <w:tab w:val="clear" w:pos="708"/>
                                <w:tab w:val="right" w:pos="4722" w:leader="underscore"/>
                                <w:tab w:val="center" w:pos="5020" w:leader="none"/>
                                <w:tab w:val="right" w:pos="5514" w:leader="none"/>
                              </w:tabs>
                              <w:spacing w:lineRule="exact" w:line="168" w:before="0" w:after="209"/>
                              <w:ind w:left="40" w:firstLine="300"/>
                              <w:rPr/>
                            </w:pPr>
                            <w:r>
                              <w:rPr/>
                              <w:t>'</w:t>
                              <w:tab/>
                              <w:t xml:space="preserve">     </w:t>
                            </w:r>
                            <w:r>
                              <w:rPr>
                                <w:rStyle w:val="432"/>
                                <w:b/>
                                <w:bCs/>
                              </w:rPr>
                              <w:t>та</w:t>
                              <w:tab/>
                              <w:t>після</w:t>
                              <w:tab/>
                              <w:t>неї</w:t>
                            </w:r>
                          </w:p>
                          <w:p>
                            <w:pPr>
                              <w:pStyle w:val="323"/>
                              <w:shd w:fill="auto" w:val="clear"/>
                              <w:spacing w:lineRule="exact" w:line="206"/>
                              <w:ind w:left="40" w:right="20" w:firstLine="300"/>
                              <w:jc w:val="both"/>
                              <w:rPr/>
                            </w:pPr>
                            <w:r>
                              <w:rPr>
                                <w:rStyle w:val="WW321"/>
                              </w:rPr>
                              <w:t xml:space="preserve">За </w:t>
                            </w:r>
                            <w:r>
                              <w:rPr>
                                <w:rStyle w:val="WW320pt"/>
                              </w:rPr>
                              <w:t>ринкової виборчої моделі</w:t>
                            </w:r>
                            <w:r>
                              <w:rPr>
                                <w:rStyle w:val="WW321"/>
                              </w:rPr>
                              <w:t xml:space="preserve"> кандидата вважають това</w:t>
                              <w:softHyphen/>
                              <w:t>ром, який консультанти і організатори кампаній повинні продати покупцям-виборцям, використовуючи для цього різноманітні методи реклами та пропаганди. Така модель може існувати тільки в демократичному суспільстві, в якому забезпечено вільний доступ до ЗМІ для всіх, хто платить гроші.</w:t>
                            </w:r>
                          </w:p>
                          <w:p>
                            <w:pPr>
                              <w:pStyle w:val="323"/>
                              <w:shd w:fill="auto" w:val="clear"/>
                              <w:spacing w:lineRule="exact" w:line="206"/>
                              <w:ind w:left="40" w:right="20" w:firstLine="300"/>
                              <w:jc w:val="both"/>
                              <w:rPr/>
                            </w:pPr>
                            <w:r>
                              <w:rPr>
                                <w:rStyle w:val="WW320pt"/>
                              </w:rPr>
                              <w:t>Адміністративно-командна виборча модель</w:t>
                            </w:r>
                            <w:r>
                              <w:rPr>
                                <w:rStyle w:val="WW321"/>
                              </w:rPr>
                              <w:t xml:space="preserve"> передба</w:t>
                              <w:softHyphen/>
                              <w:t>чає ефективне використання владних ресурсів у певних регіонах, що може забезпечити виграш усієї кампанії. Проте з демократизацією суспільства сфера використання адміністративно-командних методів поступово звужуєть</w:t>
                              <w:softHyphen/>
                              <w:t>ся. Як свідчить політична практика, їх абсолютизація може мати особливо негативні наслідки. Причиною цього є загальне ослаблення могутності виконавчої влади, зде</w:t>
                              <w:softHyphen/>
                            </w:r>
                          </w:p>
                        </w:txbxContent>
                      </wps:txbx>
                      <wps:bodyPr anchor="t" lIns="0" tIns="0" rIns="0" bIns="0">
                        <a:noAutofit/>
                      </wps:bodyPr>
                    </wps:wsp>
                  </a:graphicData>
                </a:graphic>
              </wp:anchor>
            </w:drawing>
          </mc:Choice>
          <mc:Fallback>
            <w:pict>
              <v:rect fillcolor="#FFFFFF" style="position:absolute;rotation:-0;width:283.7pt;height:487.9pt;mso-wrap-distance-left:0pt;mso-wrap-distance-right:0pt;mso-wrap-distance-top:0pt;mso-wrap-distance-bottom:0pt;margin-top:185.3pt;mso-position-vertical-relative:page;margin-left:622.85pt;mso-position-horizontal-relative:page">
                <v:fill opacity="0f"/>
                <v:textbox inset="0in,0in,0in,0in">
                  <w:txbxContent>
                    <w:p>
                      <w:pPr>
                        <w:pStyle w:val="323"/>
                        <w:shd w:fill="auto" w:val="clear"/>
                        <w:spacing w:lineRule="exact" w:line="206" w:before="0" w:after="79"/>
                        <w:ind w:left="40" w:right="40" w:hanging="0"/>
                        <w:jc w:val="both"/>
                        <w:rPr/>
                      </w:pPr>
                      <w:r>
                        <w:rPr>
                          <w:rStyle w:val="WW321"/>
                        </w:rPr>
                        <w:t>жаючи, що поведінку постійних прихильників конкретних партій, кандидатів неможливо змінити. Очевидно, така ло</w:t>
                        <w:softHyphen/>
                        <w:t>гіка міркувань може бути виправданою у США, де здавна функціонує двопартійна система. Однак у більшості країн спеціалісти з організації виборчих кампаній орієнтуються на значно ширший арсенал виборчих технологій.</w:t>
                      </w:r>
                    </w:p>
                    <w:p>
                      <w:pPr>
                        <w:pStyle w:val="393"/>
                        <w:shd w:fill="auto" w:val="clear"/>
                        <w:spacing w:lineRule="exact" w:line="182" w:before="0" w:after="37"/>
                        <w:ind w:left="320" w:right="20" w:hanging="0"/>
                        <w:rPr/>
                      </w:pPr>
                      <w:r>
                        <w:rPr>
                          <w:rStyle w:val="390pt"/>
                          <w:i/>
                          <w:iCs/>
                        </w:rPr>
                        <w:t>Виборчі технології</w:t>
                      </w:r>
                      <w:r>
                        <w:rPr>
                          <w:rStyle w:val="394pt0pt"/>
                        </w:rPr>
                        <w:t xml:space="preserve"> — </w:t>
                      </w:r>
                      <w:r>
                        <w:rPr>
                          <w:rStyle w:val="390pt"/>
                          <w:i/>
                          <w:iCs/>
                        </w:rPr>
                        <w:t>сукупність логічно взаємопов'язаних мето</w:t>
                        <w:softHyphen/>
                        <w:t>дів і конкретних способів підготовки, організації і проведення ви</w:t>
                        <w:softHyphen/>
                        <w:t>борчих кампаній, спрямованих на досягнення успішного результа</w:t>
                        <w:softHyphen/>
                        <w:t>ту на виборах.</w:t>
                      </w:r>
                    </w:p>
                    <w:p>
                      <w:pPr>
                        <w:pStyle w:val="323"/>
                        <w:shd w:fill="auto" w:val="clear"/>
                        <w:spacing w:lineRule="exact" w:line="211" w:before="0" w:after="125"/>
                        <w:ind w:left="40" w:right="20" w:firstLine="300"/>
                        <w:jc w:val="both"/>
                        <w:rPr/>
                      </w:pPr>
                      <w:r>
                        <w:rPr>
                          <w:rStyle w:val="WW321"/>
                        </w:rPr>
                        <w:t>Відповідно до методів виборчої боротьби, ресурсів, що використовують в її процесі, виокремлюють ринкову, ад</w:t>
                        <w:softHyphen/>
                        <w:t>міністративно-командну, організаційно-партійну, неструк- туровану та комплексну виборчі моделі (табл.2.1).</w:t>
                      </w:r>
                    </w:p>
                    <w:p>
                      <w:pPr>
                        <w:pStyle w:val="351"/>
                        <w:shd w:fill="auto" w:val="clear"/>
                        <w:spacing w:lineRule="exact" w:line="130" w:before="0" w:after="217"/>
                        <w:ind w:right="20" w:hanging="0"/>
                        <w:rPr/>
                      </w:pPr>
                      <w:r>
                        <w:rPr/>
                        <w:t>Таблиця 2.1</w:t>
                      </w:r>
                    </w:p>
                    <w:p>
                      <w:pPr>
                        <w:pStyle w:val="323"/>
                        <w:shd w:fill="auto" w:val="clear"/>
                        <w:spacing w:lineRule="exact" w:line="170" w:before="0" w:after="16"/>
                        <w:ind w:left="1820" w:hanging="0"/>
                        <w:rPr/>
                      </w:pPr>
                      <w:r>
                        <w:rPr>
                          <w:rStyle w:val="WW321"/>
                        </w:rPr>
                        <w:t>Основні виборчі моделі</w:t>
                      </w:r>
                    </w:p>
                    <w:p>
                      <w:pPr>
                        <w:pStyle w:val="433"/>
                        <w:shd w:fill="auto" w:val="clear"/>
                        <w:tabs>
                          <w:tab w:val="clear" w:pos="708"/>
                          <w:tab w:val="right" w:pos="4432" w:leader="none"/>
                        </w:tabs>
                        <w:spacing w:lineRule="exact" w:line="163" w:before="0" w:after="0"/>
                        <w:ind w:left="1960" w:right="120" w:hanging="1840"/>
                        <w:jc w:val="left"/>
                        <w:rPr/>
                      </w:pPr>
                      <w:r>
                        <w:rPr/>
                        <w:t>Модель Ринкова Адмівістра- Організа- Неструк- Комплексна тивно- ційно-</w:t>
                        <w:tab/>
                        <w:t>турована</w:t>
                      </w:r>
                    </w:p>
                    <w:p>
                      <w:pPr>
                        <w:pStyle w:val="433"/>
                        <w:shd w:fill="auto" w:val="clear"/>
                        <w:spacing w:lineRule="exact" w:line="163" w:before="0" w:after="240"/>
                        <w:ind w:left="1820" w:hanging="0"/>
                        <w:jc w:val="left"/>
                        <w:rPr/>
                      </w:pPr>
                      <w:r>
                        <w:rPr/>
                        <w:t>командна партійна</w:t>
                      </w:r>
                    </w:p>
                    <w:p>
                      <w:pPr>
                        <w:pStyle w:val="433"/>
                        <w:shd w:fill="auto" w:val="clear"/>
                        <w:tabs>
                          <w:tab w:val="clear" w:pos="708"/>
                          <w:tab w:val="left" w:pos="1003" w:leader="none"/>
                          <w:tab w:val="left" w:pos="1772" w:leader="none"/>
                          <w:tab w:val="left" w:pos="2706" w:leader="none"/>
                          <w:tab w:val="left" w:pos="3658" w:leader="none"/>
                          <w:tab w:val="left" w:pos="4675" w:leader="none"/>
                        </w:tabs>
                        <w:spacing w:lineRule="exact" w:line="163" w:before="0" w:after="0"/>
                        <w:ind w:left="40" w:firstLine="300"/>
                        <w:rPr/>
                      </w:pPr>
                      <w:r>
                        <w:rPr/>
                        <w:t>Голов-</w:t>
                        <w:tab/>
                        <w:t>Гроші</w:t>
                        <w:tab/>
                        <w:t>Реальна</w:t>
                        <w:tab/>
                        <w:t>Партійні</w:t>
                        <w:tab/>
                        <w:t>Кандидат</w:t>
                        <w:tab/>
                        <w:t>Компетентні</w:t>
                      </w:r>
                    </w:p>
                    <w:p>
                      <w:pPr>
                        <w:pStyle w:val="433"/>
                        <w:shd w:fill="auto" w:val="clear"/>
                        <w:tabs>
                          <w:tab w:val="clear" w:pos="708"/>
                          <w:tab w:val="left" w:pos="1772" w:leader="none"/>
                          <w:tab w:val="center" w:pos="5020" w:leader="none"/>
                        </w:tabs>
                        <w:spacing w:lineRule="exact" w:line="163" w:before="0" w:after="0"/>
                        <w:ind w:left="40" w:firstLine="300"/>
                        <w:rPr/>
                      </w:pPr>
                      <w:r>
                        <w:rPr/>
                        <w:t>ний</w:t>
                        <w:tab/>
                        <w:t>влада активісти</w:t>
                        <w:tab/>
                        <w:t>технологи</w:t>
                      </w:r>
                    </w:p>
                    <w:p>
                      <w:pPr>
                        <w:pStyle w:val="433"/>
                        <w:shd w:fill="auto" w:val="clear"/>
                        <w:tabs>
                          <w:tab w:val="clear" w:pos="708"/>
                          <w:tab w:val="right" w:pos="3347" w:leader="underscore"/>
                          <w:tab w:val="right" w:pos="4432" w:leader="underscore"/>
                        </w:tabs>
                        <w:spacing w:lineRule="exact" w:line="130" w:before="0" w:after="34"/>
                        <w:ind w:left="40" w:hanging="0"/>
                        <w:rPr/>
                      </w:pPr>
                      <w:r>
                        <w:rPr/>
                        <w:t xml:space="preserve">а </w:t>
                      </w:r>
                      <w:r>
                        <w:rPr>
                          <w:rStyle w:val="432"/>
                          <w:b/>
                          <w:bCs/>
                        </w:rPr>
                        <w:t>ресурс</w:t>
                      </w:r>
                      <w:r>
                        <w:rPr/>
                        <w:tab/>
                        <w:t>.</w:t>
                        <w:tab/>
                        <w:t>.</w:t>
                      </w:r>
                    </w:p>
                    <w:p>
                      <w:pPr>
                        <w:pStyle w:val="433"/>
                        <w:shd w:fill="auto" w:val="clear"/>
                        <w:tabs>
                          <w:tab w:val="clear" w:pos="708"/>
                          <w:tab w:val="left" w:pos="969" w:leader="none"/>
                          <w:tab w:val="left" w:pos="1830" w:leader="none"/>
                          <w:tab w:val="left" w:pos="2706" w:leader="none"/>
                          <w:tab w:val="left" w:pos="3652" w:leader="none"/>
                          <w:tab w:val="left" w:pos="4628" w:leader="none"/>
                        </w:tabs>
                        <w:spacing w:lineRule="exact" w:line="168" w:before="0" w:after="0"/>
                        <w:ind w:left="120" w:hanging="0"/>
                        <w:rPr/>
                      </w:pPr>
                      <w:r>
                        <w:rPr/>
                        <w:t>£ Час</w:t>
                        <w:tab/>
                        <w:t>Офіційна</w:t>
                        <w:tab/>
                        <w:t>Офіційна</w:t>
                        <w:tab/>
                        <w:t>Постійна</w:t>
                        <w:tab/>
                        <w:t>Переваж-</w:t>
                        <w:tab/>
                        <w:t>Задовго</w:t>
                      </w:r>
                    </w:p>
                    <w:p>
                      <w:pPr>
                        <w:pStyle w:val="433"/>
                        <w:shd w:fill="auto" w:val="clear"/>
                        <w:tabs>
                          <w:tab w:val="clear" w:pos="708"/>
                          <w:tab w:val="left" w:pos="969" w:leader="none"/>
                          <w:tab w:val="left" w:pos="1772" w:leader="none"/>
                          <w:tab w:val="left" w:pos="2706" w:leader="none"/>
                          <w:tab w:val="left" w:pos="3652" w:leader="none"/>
                          <w:tab w:val="left" w:pos="4633" w:leader="none"/>
                        </w:tabs>
                        <w:spacing w:lineRule="exact" w:line="168" w:before="0" w:after="0"/>
                        <w:ind w:left="120" w:hanging="0"/>
                        <w:rPr/>
                      </w:pPr>
                      <w:r>
                        <w:rPr/>
                        <w:t>^ вико-</w:t>
                        <w:tab/>
                        <w:t>виборча</w:t>
                        <w:tab/>
                        <w:t>виборча</w:t>
                        <w:tab/>
                        <w:t>присут-</w:t>
                        <w:tab/>
                        <w:t>но напри-</w:t>
                        <w:tab/>
                        <w:t>до офіційної</w:t>
                      </w:r>
                    </w:p>
                    <w:p>
                      <w:pPr>
                        <w:pStyle w:val="433"/>
                        <w:shd w:fill="auto" w:val="clear"/>
                        <w:tabs>
                          <w:tab w:val="clear" w:pos="708"/>
                          <w:tab w:val="left" w:pos="969" w:leader="none"/>
                          <w:tab w:val="left" w:pos="1798" w:leader="none"/>
                          <w:tab w:val="left" w:pos="2706" w:leader="none"/>
                          <w:tab w:val="left" w:pos="3652" w:leader="none"/>
                          <w:tab w:val="left" w:pos="4545" w:leader="none"/>
                        </w:tabs>
                        <w:spacing w:lineRule="exact" w:line="168" w:before="0" w:after="0"/>
                        <w:ind w:left="40" w:hanging="0"/>
                        <w:rPr/>
                      </w:pPr>
                      <w:r>
                        <w:rPr/>
                        <w:t>££ рис-</w:t>
                        <w:tab/>
                        <w:t>кампанія</w:t>
                        <w:tab/>
                        <w:t>кампанія</w:t>
                        <w:tab/>
                        <w:t>ність</w:t>
                        <w:tab/>
                        <w:t>кінці</w:t>
                        <w:tab/>
                        <w:t>виборчої</w:t>
                      </w:r>
                    </w:p>
                    <w:p>
                      <w:pPr>
                        <w:pStyle w:val="433"/>
                        <w:shd w:fill="auto" w:val="clear"/>
                        <w:tabs>
                          <w:tab w:val="clear" w:pos="708"/>
                          <w:tab w:val="right" w:pos="4432" w:leader="none"/>
                          <w:tab w:val="center" w:pos="5020" w:leader="none"/>
                        </w:tabs>
                        <w:spacing w:lineRule="exact" w:line="168" w:before="0" w:after="0"/>
                        <w:ind w:left="40" w:firstLine="300"/>
                        <w:rPr/>
                      </w:pPr>
                      <w:r>
                        <w:rPr/>
                        <w:t>тання</w:t>
                        <w:tab/>
                        <w:t>кампанії</w:t>
                        <w:tab/>
                        <w:t>кампанії</w:t>
                      </w:r>
                    </w:p>
                    <w:p>
                      <w:pPr>
                        <w:pStyle w:val="433"/>
                        <w:shd w:fill="auto" w:val="clear"/>
                        <w:tabs>
                          <w:tab w:val="clear" w:pos="708"/>
                          <w:tab w:val="right" w:pos="4722" w:leader="underscore"/>
                          <w:tab w:val="center" w:pos="5020" w:leader="none"/>
                          <w:tab w:val="right" w:pos="5514" w:leader="none"/>
                        </w:tabs>
                        <w:spacing w:lineRule="exact" w:line="168" w:before="0" w:after="209"/>
                        <w:ind w:left="40" w:firstLine="300"/>
                        <w:rPr/>
                      </w:pPr>
                      <w:r>
                        <w:rPr/>
                        <w:t>'</w:t>
                        <w:tab/>
                        <w:t xml:space="preserve">     </w:t>
                      </w:r>
                      <w:r>
                        <w:rPr>
                          <w:rStyle w:val="432"/>
                          <w:b/>
                          <w:bCs/>
                        </w:rPr>
                        <w:t>та</w:t>
                        <w:tab/>
                        <w:t>після</w:t>
                        <w:tab/>
                        <w:t>неї</w:t>
                      </w:r>
                    </w:p>
                    <w:p>
                      <w:pPr>
                        <w:pStyle w:val="323"/>
                        <w:shd w:fill="auto" w:val="clear"/>
                        <w:spacing w:lineRule="exact" w:line="206"/>
                        <w:ind w:left="40" w:right="20" w:firstLine="300"/>
                        <w:jc w:val="both"/>
                        <w:rPr/>
                      </w:pPr>
                      <w:r>
                        <w:rPr>
                          <w:rStyle w:val="WW321"/>
                        </w:rPr>
                        <w:t xml:space="preserve">За </w:t>
                      </w:r>
                      <w:r>
                        <w:rPr>
                          <w:rStyle w:val="WW320pt"/>
                        </w:rPr>
                        <w:t>ринкової виборчої моделі</w:t>
                      </w:r>
                      <w:r>
                        <w:rPr>
                          <w:rStyle w:val="WW321"/>
                        </w:rPr>
                        <w:t xml:space="preserve"> кандидата вважають това</w:t>
                        <w:softHyphen/>
                        <w:t>ром, який консультанти і організатори кампаній повинні продати покупцям-виборцям, використовуючи для цього різноманітні методи реклами та пропаганди. Така модель може існувати тільки в демократичному суспільстві, в якому забезпечено вільний доступ до ЗМІ для всіх, хто платить гроші.</w:t>
                      </w:r>
                    </w:p>
                    <w:p>
                      <w:pPr>
                        <w:pStyle w:val="323"/>
                        <w:shd w:fill="auto" w:val="clear"/>
                        <w:spacing w:lineRule="exact" w:line="206"/>
                        <w:ind w:left="40" w:right="20" w:firstLine="300"/>
                        <w:jc w:val="both"/>
                        <w:rPr/>
                      </w:pPr>
                      <w:r>
                        <w:rPr>
                          <w:rStyle w:val="WW320pt"/>
                        </w:rPr>
                        <w:t>Адміністративно-командна виборча модель</w:t>
                      </w:r>
                      <w:r>
                        <w:rPr>
                          <w:rStyle w:val="WW321"/>
                        </w:rPr>
                        <w:t xml:space="preserve"> передба</w:t>
                        <w:softHyphen/>
                        <w:t>чає ефективне використання владних ресурсів у певних регіонах, що може забезпечити виграш усієї кампанії. Проте з демократизацією суспільства сфера використання адміністративно-командних методів поступово звужуєть</w:t>
                        <w:softHyphen/>
                        <w:t>ся. Як свідчить політична практика, їх абсолютизація може мати особливо негативні наслідки. Причиною цього є загальне ослаблення могутності виконавчої влади, зде</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58">
                <wp:simplePos x="0" y="0"/>
                <wp:positionH relativeFrom="page">
                  <wp:posOffset>3636645</wp:posOffset>
                </wp:positionH>
                <wp:positionV relativeFrom="page">
                  <wp:posOffset>2037715</wp:posOffset>
                </wp:positionV>
                <wp:extent cx="3767455" cy="166370"/>
                <wp:effectExtent l="0" t="0" r="0" b="0"/>
                <wp:wrapSquare wrapText="largest"/>
                <wp:docPr id="458" name="Frame456"/>
                <a:graphic xmlns:a="http://schemas.openxmlformats.org/drawingml/2006/main">
                  <a:graphicData uri="http://schemas.microsoft.com/office/word/2010/wordprocessingShape">
                    <wps:wsp>
                      <wps:cNvSpPr txBox="1"/>
                      <wps:spPr>
                        <a:xfrm>
                          <a:off x="0" y="0"/>
                          <a:ext cx="3767455" cy="166370"/>
                        </a:xfrm>
                        <a:prstGeom prst="rect"/>
                        <a:solidFill>
                          <a:srgbClr val="FFFFFF">
                            <a:alpha val="0"/>
                          </a:srgbClr>
                        </a:solidFill>
                      </wps:spPr>
                      <wps:txbx>
                        <w:txbxContent>
                          <w:p>
                            <w:pPr>
                              <w:pStyle w:val="Style18"/>
                              <w:shd w:fill="auto" w:val="clear"/>
                              <w:tabs>
                                <w:tab w:val="clear" w:pos="708"/>
                                <w:tab w:val="right" w:pos="4406" w:leader="none"/>
                                <w:tab w:val="center" w:pos="4786" w:leader="none"/>
                                <w:tab w:val="right" w:pos="5856" w:leader="none"/>
                              </w:tabs>
                              <w:spacing w:lineRule="exact" w:line="160"/>
                              <w:rPr/>
                            </w:pPr>
                            <w:r>
                              <w:rPr>
                                <w:rStyle w:val="8pt0pt"/>
                              </w:rPr>
                              <w:t>/ 232</w:t>
                              <w:tab/>
                            </w:r>
                            <w:r>
                              <w:rPr>
                                <w:rStyle w:val="WW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6.65pt;height:13.1pt;mso-wrap-distance-left:0pt;mso-wrap-distance-right:0pt;mso-wrap-distance-top:0pt;mso-wrap-distance-bottom:0pt;margin-top:160.45pt;mso-position-vertical-relative:page;margin-left:286.35pt;mso-position-horizontal-relative:page">
                <v:fill opacity="0f"/>
                <v:textbox inset="0in,0in,0in,0in">
                  <w:txbxContent>
                    <w:p>
                      <w:pPr>
                        <w:pStyle w:val="Style18"/>
                        <w:shd w:fill="auto" w:val="clear"/>
                        <w:tabs>
                          <w:tab w:val="clear" w:pos="708"/>
                          <w:tab w:val="right" w:pos="4406" w:leader="none"/>
                          <w:tab w:val="center" w:pos="4786" w:leader="none"/>
                          <w:tab w:val="right" w:pos="5856" w:leader="none"/>
                        </w:tabs>
                        <w:spacing w:lineRule="exact" w:line="160"/>
                        <w:rPr/>
                      </w:pPr>
                      <w:r>
                        <w:rPr>
                          <w:rStyle w:val="8pt0pt"/>
                        </w:rPr>
                        <w:t>/ 232</w:t>
                        <w:tab/>
                      </w:r>
                      <w:r>
                        <w:rPr>
                          <w:rStyle w:val="WW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3712845</wp:posOffset>
                </wp:positionH>
                <wp:positionV relativeFrom="page">
                  <wp:posOffset>2369820</wp:posOffset>
                </wp:positionV>
                <wp:extent cx="3645535" cy="6306185"/>
                <wp:effectExtent l="0" t="0" r="0" b="0"/>
                <wp:wrapSquare wrapText="largest"/>
                <wp:docPr id="459" name="Frame457"/>
                <a:graphic xmlns:a="http://schemas.openxmlformats.org/drawingml/2006/main">
                  <a:graphicData uri="http://schemas.microsoft.com/office/word/2010/wordprocessingShape">
                    <wps:wsp>
                      <wps:cNvSpPr txBox="1"/>
                      <wps:spPr>
                        <a:xfrm>
                          <a:off x="0" y="0"/>
                          <a:ext cx="3645535" cy="6306185"/>
                        </a:xfrm>
                        <a:prstGeom prst="rect"/>
                        <a:solidFill>
                          <a:srgbClr val="FFFFFF">
                            <a:alpha val="0"/>
                          </a:srgbClr>
                        </a:solidFill>
                      </wps:spPr>
                      <wps:txbx>
                        <w:txbxContent>
                          <w:p>
                            <w:pPr>
                              <w:pStyle w:val="323"/>
                              <w:shd w:fill="auto" w:val="clear"/>
                              <w:spacing w:lineRule="exact" w:line="206"/>
                              <w:ind w:left="40" w:right="20" w:hanging="0"/>
                              <w:jc w:val="both"/>
                              <w:rPr/>
                            </w:pPr>
                            <w:r>
                              <w:rPr>
                                <w:rStyle w:val="WW321"/>
                              </w:rPr>
                              <w:t>більшого невисокий її авторитет серед виборців. За такої моделі намагання підтримати на виборах конкретного кан</w:t>
                              <w:softHyphen/>
                              <w:t>дидата чи політичну партію часто спонукає виборців голо</w:t>
                              <w:softHyphen/>
                              <w:t>сувати проти них. Крім того, щоб регіональна, місцева ви</w:t>
                              <w:softHyphen/>
                              <w:t>конавчі влади ефективно почали працювати на кандидата, необхідно мотивувати чиновницьку ієрархію. Однак» на</w:t>
                              <w:softHyphen/>
                              <w:t>віть будучи достатньо мотивованими, місцеві керівники слабо володіють впливовими прийомами агітації і пропа</w:t>
                              <w:softHyphen/>
                              <w:t>ганди, рідко виявляють належну творчу ініціативу. Нерід</w:t>
                              <w:softHyphen/>
                              <w:t>ко у найвідповідальніший момент багато хто починає прац</w:t>
                              <w:softHyphen/>
                              <w:t>ювати на іншого кандидата, чиї шанси бути обраним вони вважаіібть вищими або хто пообіцяв їм більшу винагороду.</w:t>
                            </w:r>
                          </w:p>
                          <w:p>
                            <w:pPr>
                              <w:pStyle w:val="323"/>
                              <w:shd w:fill="auto" w:val="clear"/>
                              <w:spacing w:lineRule="exact" w:line="206"/>
                              <w:ind w:left="40" w:right="60" w:firstLine="320"/>
                              <w:jc w:val="both"/>
                              <w:rPr/>
                            </w:pPr>
                            <w:r>
                              <w:rPr>
                                <w:rStyle w:val="WW321"/>
                              </w:rPr>
                              <w:t xml:space="preserve">За </w:t>
                            </w:r>
                            <w:r>
                              <w:rPr>
                                <w:rStyle w:val="WW320pt"/>
                              </w:rPr>
                              <w:t>організаційно-партійної моделі</w:t>
                            </w:r>
                            <w:r>
                              <w:rPr>
                                <w:rStyle w:val="WW321"/>
                              </w:rPr>
                              <w:t xml:space="preserve"> агітаційна діяль</w:t>
                              <w:softHyphen/>
                              <w:t>ність ґрунтується на роботі партійних активістів^ «Кампа</w:t>
                              <w:softHyphen/>
                              <w:t>нії виграються не грошима, а організаціями», — наголо</w:t>
                              <w:softHyphen/>
                              <w:t>шують американські консультанти. Проте кампанії цього типу доступні лише великим партіям і блокам, які мають достатньо сил і коштів, щоб підтримувати в активному ста</w:t>
                              <w:softHyphen/>
                              <w:t>ні необхідну для країни кількість регіональних структур. За такої моделі стратегія і тактика виборчої кампанії роз</w:t>
                              <w:softHyphen/>
                              <w:t>робляються в центральних партійних органах і доводяться окремими фрагментами до регіональних структур для ви</w:t>
                              <w:softHyphen/>
                              <w:t>конання. Місцеві організації при цьому мають ширше по</w:t>
                              <w:softHyphen/>
                              <w:t>ле для творчості, виявлення ініціативи. Здатність місце</w:t>
                              <w:softHyphen/>
                              <w:t>вих осередків враховувати під час агітації та пропаганди менталітет жителів, виявляти їх нагальні потреби забезпе</w:t>
                              <w:softHyphen/>
                              <w:t>чує успіх.</w:t>
                            </w:r>
                          </w:p>
                          <w:p>
                            <w:pPr>
                              <w:pStyle w:val="323"/>
                              <w:shd w:fill="auto" w:val="clear"/>
                              <w:spacing w:lineRule="exact" w:line="206"/>
                              <w:ind w:left="40" w:right="60" w:firstLine="320"/>
                              <w:jc w:val="both"/>
                              <w:rPr/>
                            </w:pPr>
                            <w:r>
                              <w:rPr>
                                <w:rStyle w:val="WW321"/>
                              </w:rPr>
                              <w:t xml:space="preserve">Основним ресурсом </w:t>
                            </w:r>
                            <w:r>
                              <w:rPr>
                                <w:rStyle w:val="WW320pt"/>
                              </w:rPr>
                              <w:t xml:space="preserve">неструктурованої виборчої моделі </w:t>
                            </w:r>
                            <w:r>
                              <w:rPr>
                                <w:rStyle w:val="WW321"/>
                              </w:rPr>
                              <w:t>є сам кандидат на виборах, який особисто планує і здій</w:t>
                              <w:softHyphen/>
                              <w:t>снює всі агітаційні акції. Зазвичай такі кандидати переко</w:t>
                              <w:softHyphen/>
                              <w:t>нані, що ніхто краще від них не впорається з цим завдан</w:t>
                              <w:softHyphen/>
                              <w:t>ням, і тільки вони або їх ідеї здатні схвилювати маси і за</w:t>
                              <w:softHyphen/>
                              <w:t>безпечити перемогу. Неструктуровані кампанії, як правило, не витримують конкуренції із ґрунтовно підгото</w:t>
                              <w:softHyphen/>
                              <w:t>вленими виборчими заходами.</w:t>
                            </w:r>
                          </w:p>
                          <w:p>
                            <w:pPr>
                              <w:pStyle w:val="323"/>
                              <w:shd w:fill="auto" w:val="clear"/>
                              <w:spacing w:lineRule="exact" w:line="206"/>
                              <w:ind w:left="40" w:right="60" w:firstLine="320"/>
                              <w:jc w:val="both"/>
                              <w:rPr/>
                            </w:pPr>
                            <w:r>
                              <w:rPr>
                                <w:rStyle w:val="WW321"/>
                              </w:rPr>
                              <w:t>У сучасній політичній практиці рідко трапляються ви</w:t>
                              <w:softHyphen/>
                              <w:t xml:space="preserve">борчі кампанії, що використовують лише одну із виборчих моделей. Елементи різних моделей можна простежити під час будь-яких виборів, але цілком використати їх переваги вдається не завжди. Головною передумовою застосування </w:t>
                            </w:r>
                            <w:r>
                              <w:rPr>
                                <w:rStyle w:val="WW320pt"/>
                              </w:rPr>
                              <w:t>комплексної виборчої моделі</w:t>
                            </w:r>
                            <w:r>
                              <w:rPr>
                                <w:rStyle w:val="WW321"/>
                              </w:rPr>
                              <w:t xml:space="preserve"> є використання ресурсів усіх напрямів виборчої діяльності (фінансових, адміністратив</w:t>
                              <w:softHyphen/>
                              <w:t>них, людських).</w:t>
                            </w:r>
                          </w:p>
                          <w:p>
                            <w:pPr>
                              <w:pStyle w:val="323"/>
                              <w:shd w:fill="auto" w:val="clear"/>
                              <w:spacing w:lineRule="exact" w:line="206"/>
                              <w:ind w:left="40" w:right="60" w:firstLine="320"/>
                              <w:jc w:val="both"/>
                              <w:rPr/>
                            </w:pPr>
                            <w:r>
                              <w:rPr>
                                <w:rStyle w:val="WW321"/>
                              </w:rPr>
                              <w:t>Однак якою б привабливою не була та чн інша виборча модель або їх комплекс, на виборах перемагає не модель, а</w:t>
                            </w:r>
                          </w:p>
                        </w:txbxContent>
                      </wps:txbx>
                      <wps:bodyPr anchor="t" lIns="0" tIns="0" rIns="0" bIns="0">
                        <a:noAutofit/>
                      </wps:bodyPr>
                    </wps:wsp>
                  </a:graphicData>
                </a:graphic>
              </wp:anchor>
            </w:drawing>
          </mc:Choice>
          <mc:Fallback>
            <w:pict>
              <v:rect fillcolor="#FFFFFF" style="position:absolute;rotation:-0;width:287.05pt;height:496.55pt;mso-wrap-distance-left:0pt;mso-wrap-distance-right:0pt;mso-wrap-distance-top:0pt;mso-wrap-distance-bottom:0pt;margin-top:186.6pt;mso-position-vertical-relative:page;margin-left:292.35pt;mso-position-horizontal-relative:page">
                <v:fill opacity="0f"/>
                <v:textbox inset="0in,0in,0in,0in">
                  <w:txbxContent>
                    <w:p>
                      <w:pPr>
                        <w:pStyle w:val="323"/>
                        <w:shd w:fill="auto" w:val="clear"/>
                        <w:spacing w:lineRule="exact" w:line="206"/>
                        <w:ind w:left="40" w:right="20" w:hanging="0"/>
                        <w:jc w:val="both"/>
                        <w:rPr/>
                      </w:pPr>
                      <w:r>
                        <w:rPr>
                          <w:rStyle w:val="WW321"/>
                        </w:rPr>
                        <w:t>більшого невисокий її авторитет серед виборців. За такої моделі намагання підтримати на виборах конкретного кан</w:t>
                        <w:softHyphen/>
                        <w:t>дидата чи політичну партію часто спонукає виборців голо</w:t>
                        <w:softHyphen/>
                        <w:t>сувати проти них. Крім того, щоб регіональна, місцева ви</w:t>
                        <w:softHyphen/>
                        <w:t>конавчі влади ефективно почали працювати на кандидата, необхідно мотивувати чиновницьку ієрархію. Однак» на</w:t>
                        <w:softHyphen/>
                        <w:t>віть будучи достатньо мотивованими, місцеві керівники слабо володіють впливовими прийомами агітації і пропа</w:t>
                        <w:softHyphen/>
                        <w:t>ганди, рідко виявляють належну творчу ініціативу. Нерід</w:t>
                        <w:softHyphen/>
                        <w:t>ко у найвідповідальніший момент багато хто починає прац</w:t>
                        <w:softHyphen/>
                        <w:t>ювати на іншого кандидата, чиї шанси бути обраним вони вважаіібть вищими або хто пообіцяв їм більшу винагороду.</w:t>
                      </w:r>
                    </w:p>
                    <w:p>
                      <w:pPr>
                        <w:pStyle w:val="323"/>
                        <w:shd w:fill="auto" w:val="clear"/>
                        <w:spacing w:lineRule="exact" w:line="206"/>
                        <w:ind w:left="40" w:right="60" w:firstLine="320"/>
                        <w:jc w:val="both"/>
                        <w:rPr/>
                      </w:pPr>
                      <w:r>
                        <w:rPr>
                          <w:rStyle w:val="WW321"/>
                        </w:rPr>
                        <w:t xml:space="preserve">За </w:t>
                      </w:r>
                      <w:r>
                        <w:rPr>
                          <w:rStyle w:val="WW320pt"/>
                        </w:rPr>
                        <w:t>організаційно-партійної моделі</w:t>
                      </w:r>
                      <w:r>
                        <w:rPr>
                          <w:rStyle w:val="WW321"/>
                        </w:rPr>
                        <w:t xml:space="preserve"> агітаційна діяль</w:t>
                        <w:softHyphen/>
                        <w:t>ність ґрунтується на роботі партійних активістів^ «Кампа</w:t>
                        <w:softHyphen/>
                        <w:t>нії виграються не грошима, а організаціями», — наголо</w:t>
                        <w:softHyphen/>
                        <w:t>шують американські консультанти. Проте кампанії цього типу доступні лише великим партіям і блокам, які мають достатньо сил і коштів, щоб підтримувати в активному ста</w:t>
                        <w:softHyphen/>
                        <w:t>ні необхідну для країни кількість регіональних структур. За такої моделі стратегія і тактика виборчої кампанії роз</w:t>
                        <w:softHyphen/>
                        <w:t>робляються в центральних партійних органах і доводяться окремими фрагментами до регіональних структур для ви</w:t>
                        <w:softHyphen/>
                        <w:t>конання. Місцеві організації при цьому мають ширше по</w:t>
                        <w:softHyphen/>
                        <w:t>ле для творчості, виявлення ініціативи. Здатність місце</w:t>
                        <w:softHyphen/>
                        <w:t>вих осередків враховувати під час агітації та пропаганди менталітет жителів, виявляти їх нагальні потреби забезпе</w:t>
                        <w:softHyphen/>
                        <w:t>чує успіх.</w:t>
                      </w:r>
                    </w:p>
                    <w:p>
                      <w:pPr>
                        <w:pStyle w:val="323"/>
                        <w:shd w:fill="auto" w:val="clear"/>
                        <w:spacing w:lineRule="exact" w:line="206"/>
                        <w:ind w:left="40" w:right="60" w:firstLine="320"/>
                        <w:jc w:val="both"/>
                        <w:rPr/>
                      </w:pPr>
                      <w:r>
                        <w:rPr>
                          <w:rStyle w:val="WW321"/>
                        </w:rPr>
                        <w:t xml:space="preserve">Основним ресурсом </w:t>
                      </w:r>
                      <w:r>
                        <w:rPr>
                          <w:rStyle w:val="WW320pt"/>
                        </w:rPr>
                        <w:t xml:space="preserve">неструктурованої виборчої моделі </w:t>
                      </w:r>
                      <w:r>
                        <w:rPr>
                          <w:rStyle w:val="WW321"/>
                        </w:rPr>
                        <w:t>є сам кандидат на виборах, який особисто планує і здій</w:t>
                        <w:softHyphen/>
                        <w:t>снює всі агітаційні акції. Зазвичай такі кандидати переко</w:t>
                        <w:softHyphen/>
                        <w:t>нані, що ніхто краще від них не впорається з цим завдан</w:t>
                        <w:softHyphen/>
                        <w:t>ням, і тільки вони або їх ідеї здатні схвилювати маси і за</w:t>
                        <w:softHyphen/>
                        <w:t>безпечити перемогу. Неструктуровані кампанії, як правило, не витримують конкуренції із ґрунтовно підгото</w:t>
                        <w:softHyphen/>
                        <w:t>вленими виборчими заходами.</w:t>
                      </w:r>
                    </w:p>
                    <w:p>
                      <w:pPr>
                        <w:pStyle w:val="323"/>
                        <w:shd w:fill="auto" w:val="clear"/>
                        <w:spacing w:lineRule="exact" w:line="206"/>
                        <w:ind w:left="40" w:right="60" w:firstLine="320"/>
                        <w:jc w:val="both"/>
                        <w:rPr/>
                      </w:pPr>
                      <w:r>
                        <w:rPr>
                          <w:rStyle w:val="WW321"/>
                        </w:rPr>
                        <w:t>У сучасній політичній практиці рідко трапляються ви</w:t>
                        <w:softHyphen/>
                        <w:t xml:space="preserve">борчі кампанії, що використовують лише одну із виборчих моделей. Елементи різних моделей можна простежити під час будь-яких виборів, але цілком використати їх переваги вдається не завжди. Головною передумовою застосування </w:t>
                      </w:r>
                      <w:r>
                        <w:rPr>
                          <w:rStyle w:val="WW320pt"/>
                        </w:rPr>
                        <w:t>комплексної виборчої моделі</w:t>
                      </w:r>
                      <w:r>
                        <w:rPr>
                          <w:rStyle w:val="WW321"/>
                        </w:rPr>
                        <w:t xml:space="preserve"> є використання ресурсів усіх напрямів виборчої діяльності (фінансових, адміністратив</w:t>
                        <w:softHyphen/>
                        <w:t>них, людських).</w:t>
                      </w:r>
                    </w:p>
                    <w:p>
                      <w:pPr>
                        <w:pStyle w:val="323"/>
                        <w:shd w:fill="auto" w:val="clear"/>
                        <w:spacing w:lineRule="exact" w:line="206"/>
                        <w:ind w:left="40" w:right="60" w:firstLine="320"/>
                        <w:jc w:val="both"/>
                        <w:rPr/>
                      </w:pPr>
                      <w:r>
                        <w:rPr>
                          <w:rStyle w:val="WW321"/>
                        </w:rPr>
                        <w:t>Однак якою б привабливою не була та чн інша виборча модель або їх комплекс, на виборах перемагає не модель, а</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7836535</wp:posOffset>
                </wp:positionH>
                <wp:positionV relativeFrom="page">
                  <wp:posOffset>2019300</wp:posOffset>
                </wp:positionV>
                <wp:extent cx="3834130" cy="273050"/>
                <wp:effectExtent l="0" t="0" r="0" b="0"/>
                <wp:wrapSquare wrapText="largest"/>
                <wp:docPr id="460" name="Frame458"/>
                <a:graphic xmlns:a="http://schemas.openxmlformats.org/drawingml/2006/main">
                  <a:graphicData uri="http://schemas.microsoft.com/office/word/2010/wordprocessingShape">
                    <wps:wsp>
                      <wps:cNvSpPr txBox="1"/>
                      <wps:spPr>
                        <a:xfrm>
                          <a:off x="0" y="0"/>
                          <a:ext cx="3834130" cy="273050"/>
                        </a:xfrm>
                        <a:prstGeom prst="rect"/>
                        <a:solidFill>
                          <a:srgbClr val="FFFFFF">
                            <a:alpha val="0"/>
                          </a:srgbClr>
                        </a:solidFill>
                      </wps:spPr>
                      <wps:txbx>
                        <w:txbxContent>
                          <w:p>
                            <w:pPr>
                              <w:pStyle w:val="214"/>
                              <w:shd w:fill="auto" w:val="clear"/>
                              <w:tabs>
                                <w:tab w:val="clear" w:pos="708"/>
                                <w:tab w:val="right" w:pos="5765" w:leader="none"/>
                              </w:tabs>
                              <w:spacing w:lineRule="exact" w:line="160"/>
                              <w:ind w:left="120" w:hanging="0"/>
                              <w:rPr/>
                            </w:pPr>
                            <w:r>
                              <w:rPr/>
                              <w:t>Виборчі технології</w:t>
                              <w:tab/>
                            </w:r>
                            <w:r>
                              <w:rPr>
                                <w:rStyle w:val="2FranklinGothicMedium8pt"/>
                              </w:rPr>
                              <w:t>233</w:t>
                            </w:r>
                          </w:p>
                        </w:txbxContent>
                      </wps:txbx>
                      <wps:bodyPr anchor="t" lIns="0" tIns="0" rIns="0" bIns="0">
                        <a:noAutofit/>
                      </wps:bodyPr>
                    </wps:wsp>
                  </a:graphicData>
                </a:graphic>
              </wp:anchor>
            </w:drawing>
          </mc:Choice>
          <mc:Fallback>
            <w:pict>
              <v:rect fillcolor="#FFFFFF" style="position:absolute;rotation:-0;width:301.9pt;height:21.5pt;mso-wrap-distance-left:0pt;mso-wrap-distance-right:0pt;mso-wrap-distance-top:0pt;mso-wrap-distance-bottom:0pt;margin-top:159pt;mso-position-vertical-relative:page;margin-left:617.05pt;mso-position-horizontal-relative:page">
                <v:fill opacity="0f"/>
                <v:textbox inset="0in,0in,0in,0in">
                  <w:txbxContent>
                    <w:p>
                      <w:pPr>
                        <w:pStyle w:val="214"/>
                        <w:shd w:fill="auto" w:val="clear"/>
                        <w:tabs>
                          <w:tab w:val="clear" w:pos="708"/>
                          <w:tab w:val="right" w:pos="5765" w:leader="none"/>
                        </w:tabs>
                        <w:spacing w:lineRule="exact" w:line="160"/>
                        <w:ind w:left="120" w:hanging="0"/>
                        <w:rPr/>
                      </w:pPr>
                      <w:r>
                        <w:rPr/>
                        <w:t>Виборчі технології</w:t>
                        <w:tab/>
                      </w:r>
                      <w:r>
                        <w:rPr>
                          <w:rStyle w:val="2FranklinGothicMedium8pt"/>
                        </w:rPr>
                        <w:t>233</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7910195</wp:posOffset>
                </wp:positionH>
                <wp:positionV relativeFrom="page">
                  <wp:posOffset>2458085</wp:posOffset>
                </wp:positionV>
                <wp:extent cx="3648710" cy="6236335"/>
                <wp:effectExtent l="0" t="0" r="0" b="0"/>
                <wp:wrapSquare wrapText="largest"/>
                <wp:docPr id="461" name="Frame459"/>
                <a:graphic xmlns:a="http://schemas.openxmlformats.org/drawingml/2006/main">
                  <a:graphicData uri="http://schemas.microsoft.com/office/word/2010/wordprocessingShape">
                    <wps:wsp>
                      <wps:cNvSpPr txBox="1"/>
                      <wps:spPr>
                        <a:xfrm>
                          <a:off x="0" y="0"/>
                          <a:ext cx="3648710" cy="6236335"/>
                        </a:xfrm>
                        <a:prstGeom prst="rect"/>
                        <a:solidFill>
                          <a:srgbClr val="FFFFFF">
                            <a:alpha val="0"/>
                          </a:srgbClr>
                        </a:solidFill>
                      </wps:spPr>
                      <wps:txbx>
                        <w:txbxContent>
                          <w:p>
                            <w:pPr>
                              <w:pStyle w:val="323"/>
                              <w:shd w:fill="auto" w:val="clear"/>
                              <w:spacing w:lineRule="exact" w:line="216" w:before="0" w:after="349"/>
                              <w:ind w:left="40" w:right="60" w:hanging="0"/>
                              <w:jc w:val="both"/>
                              <w:rPr/>
                            </w:pPr>
                            <w:r>
                              <w:rPr>
                                <w:rStyle w:val="WW321"/>
                              </w:rPr>
                              <w:t>люди, здатні продукувати й ефективно пропагувати ва</w:t>
                              <w:softHyphen/>
                              <w:t>жливі для виборців ідеї, чітко формулювати цілі й дома</w:t>
                              <w:softHyphen/>
                              <w:t>гатися їх здійснення, мобілізуючи для цього необхідні ресурси.</w:t>
                            </w:r>
                          </w:p>
                          <w:p>
                            <w:pPr>
                              <w:pStyle w:val="512"/>
                              <w:shd w:fill="auto" w:val="clear"/>
                              <w:spacing w:lineRule="exact" w:line="230" w:before="0" w:after="183"/>
                              <w:ind w:left="40" w:firstLine="340"/>
                              <w:rPr/>
                            </w:pPr>
                            <w:bookmarkStart w:id="184" w:name="bookmark91"/>
                            <w:r>
                              <w:rPr>
                                <w:rStyle w:val="54"/>
                              </w:rPr>
                              <w:t>Класифікація виборчих технологій</w:t>
                            </w:r>
                            <w:bookmarkEnd w:id="184"/>
                          </w:p>
                          <w:p>
                            <w:pPr>
                              <w:pStyle w:val="323"/>
                              <w:shd w:fill="auto" w:val="clear"/>
                              <w:spacing w:lineRule="exact" w:line="206"/>
                              <w:ind w:left="40" w:right="40" w:firstLine="340"/>
                              <w:jc w:val="both"/>
                              <w:rPr/>
                            </w:pPr>
                            <w:r>
                              <w:rPr>
                                <w:rStyle w:val="WW321"/>
                              </w:rPr>
                              <w:t>У політичній науці і практиці не існує загальновизна</w:t>
                              <w:softHyphen/>
                              <w:t>них критеріїв класифікації виборчих технологій та загаль</w:t>
                              <w:softHyphen/>
                              <w:t>ноприйнятої їх типології. Однак необхідність у них над</w:t>
                              <w:softHyphen/>
                              <w:t>звичайно актуальна, оскільки у процесі організації вибор</w:t>
                              <w:softHyphen/>
                              <w:t>чої кампанії важливо знати, які технології і на якому етапі доцільно використовувати.</w:t>
                            </w:r>
                          </w:p>
                          <w:p>
                            <w:pPr>
                              <w:pStyle w:val="323"/>
                              <w:shd w:fill="auto" w:val="clear"/>
                              <w:spacing w:lineRule="exact" w:line="206"/>
                              <w:ind w:left="40" w:firstLine="340"/>
                              <w:jc w:val="both"/>
                              <w:rPr/>
                            </w:pPr>
                            <w:r>
                              <w:rPr>
                                <w:rStyle w:val="WW321"/>
                              </w:rPr>
                              <w:t>Згідно із запропонованою українським соціологом</w:t>
                            </w:r>
                          </w:p>
                          <w:p>
                            <w:pPr>
                              <w:pStyle w:val="323"/>
                              <w:shd w:fill="auto" w:val="clear"/>
                              <w:tabs>
                                <w:tab w:val="clear" w:pos="708"/>
                                <w:tab w:val="left" w:pos="358" w:leader="none"/>
                              </w:tabs>
                              <w:spacing w:lineRule="exact" w:line="206"/>
                              <w:ind w:left="40" w:right="40" w:hanging="0"/>
                              <w:jc w:val="both"/>
                              <w:rPr/>
                            </w:pPr>
                            <w:r>
                              <w:rPr>
                                <w:rStyle w:val="WW321"/>
                              </w:rPr>
                              <w:t>О.</w:t>
                              <w:tab/>
                              <w:t xml:space="preserve">Петровим класифікацією виборчі технологи поділяють на </w:t>
                            </w:r>
                            <w:r>
                              <w:rPr>
                                <w:rStyle w:val="WW320pt"/>
                              </w:rPr>
                              <w:t>дослідницькі</w:t>
                            </w:r>
                            <w:r>
                              <w:rPr>
                                <w:rStyle w:val="WW321"/>
                              </w:rPr>
                              <w:t xml:space="preserve"> (спрямовані на вивчення інформації, яка дає змогу спланувати, організувати і спрогнозувати пере</w:t>
                              <w:softHyphen/>
                              <w:t xml:space="preserve">біг і результати виборчої кампанії) ї </w:t>
                            </w:r>
                            <w:r>
                              <w:rPr>
                                <w:rStyle w:val="WW320pt"/>
                              </w:rPr>
                              <w:t>регулювальні</w:t>
                            </w:r>
                            <w:r>
                              <w:rPr>
                                <w:rStyle w:val="WW321"/>
                              </w:rPr>
                              <w:t xml:space="preserve"> (забезпе</w:t>
                              <w:softHyphen/>
                              <w:t>чують вплив на кінцеві результати виборів). Дослідницькі виборчі технології здійснюють за такими основними на</w:t>
                              <w:softHyphen/>
                              <w:t>прямам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з’ясування передвиборної соціально-політичної си</w:t>
                              <w:softHyphen/>
                              <w:t>туації в країні та виборчому окрузі;</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дослідження ставлення електорату до соціальних ін</w:t>
                              <w:softHyphen/>
                              <w:t>ститутів суспільства, політичних партій і політичних діячів;</w:t>
                            </w:r>
                          </w:p>
                          <w:p>
                            <w:pPr>
                              <w:pStyle w:val="323"/>
                              <w:numPr>
                                <w:ilvl w:val="0"/>
                                <w:numId w:val="17"/>
                              </w:numPr>
                              <w:shd w:fill="auto" w:val="clear"/>
                              <w:spacing w:lineRule="exact" w:line="206"/>
                              <w:ind w:left="40" w:firstLine="340"/>
                              <w:jc w:val="both"/>
                              <w:rPr/>
                            </w:pPr>
                            <w:r>
                              <w:rPr>
                                <w:rStyle w:val="WW321"/>
                              </w:rPr>
                              <w:t xml:space="preserve"> </w:t>
                            </w:r>
                            <w:r>
                              <w:rPr>
                                <w:rStyle w:val="WW321"/>
                              </w:rPr>
                              <w:t>вивчення іміджу кандидатів та їх суперників;</w:t>
                            </w:r>
                          </w:p>
                          <w:p>
                            <w:pPr>
                              <w:pStyle w:val="323"/>
                              <w:numPr>
                                <w:ilvl w:val="0"/>
                                <w:numId w:val="17"/>
                              </w:numPr>
                              <w:shd w:fill="auto" w:val="clear"/>
                              <w:spacing w:lineRule="exact" w:line="206"/>
                              <w:ind w:left="40" w:firstLine="340"/>
                              <w:jc w:val="both"/>
                              <w:rPr/>
                            </w:pPr>
                            <w:r>
                              <w:rPr>
                                <w:rStyle w:val="WW321"/>
                              </w:rPr>
                              <w:t xml:space="preserve"> </w:t>
                            </w:r>
                            <w:r>
                              <w:rPr>
                                <w:rStyle w:val="WW321"/>
                              </w:rPr>
                              <w:t>аналіз цільових груп виборців;</w:t>
                            </w:r>
                          </w:p>
                          <w:p>
                            <w:pPr>
                              <w:pStyle w:val="323"/>
                              <w:numPr>
                                <w:ilvl w:val="0"/>
                                <w:numId w:val="17"/>
                              </w:numPr>
                              <w:shd w:fill="auto" w:val="clear"/>
                              <w:spacing w:lineRule="exact" w:line="206"/>
                              <w:ind w:left="40" w:firstLine="340"/>
                              <w:jc w:val="both"/>
                              <w:rPr/>
                            </w:pPr>
                            <w:r>
                              <w:rPr>
                                <w:rStyle w:val="WW321"/>
                              </w:rPr>
                              <w:t xml:space="preserve"> </w:t>
                            </w:r>
                            <w:r>
                              <w:rPr>
                                <w:rStyle w:val="WW321"/>
                              </w:rPr>
                              <w:t>тйпологізація електорату, електоральної поведінк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з’ясування ефективності певних технологій в проце</w:t>
                              <w:softHyphen/>
                              <w:t>сі виборчої кампанії;</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відстеження перебігу виборчої кампанії, Збір інфор</w:t>
                              <w:softHyphen/>
                              <w:t>мації для прогнозування результатів виборів;</w:t>
                            </w:r>
                          </w:p>
                          <w:p>
                            <w:pPr>
                              <w:pStyle w:val="323"/>
                              <w:numPr>
                                <w:ilvl w:val="0"/>
                                <w:numId w:val="17"/>
                              </w:numPr>
                              <w:shd w:fill="auto" w:val="clear"/>
                              <w:spacing w:lineRule="exact" w:line="206"/>
                              <w:ind w:left="40" w:firstLine="340"/>
                              <w:jc w:val="both"/>
                              <w:rPr/>
                            </w:pPr>
                            <w:r>
                              <w:rPr>
                                <w:rStyle w:val="WW321"/>
                              </w:rPr>
                              <w:t xml:space="preserve"> </w:t>
                            </w:r>
                            <w:r>
                              <w:rPr>
                                <w:rStyle w:val="WW321"/>
                              </w:rPr>
                              <w:t>соціологічні дослідження йіслявиборйої ситуації.</w:t>
                            </w:r>
                          </w:p>
                          <w:p>
                            <w:pPr>
                              <w:pStyle w:val="323"/>
                              <w:shd w:fill="auto" w:val="clear"/>
                              <w:spacing w:lineRule="exact" w:line="206"/>
                              <w:ind w:left="40" w:firstLine="340"/>
                              <w:jc w:val="both"/>
                              <w:rPr/>
                            </w:pPr>
                            <w:r>
                              <w:rPr>
                                <w:rStyle w:val="WW321"/>
                              </w:rPr>
                              <w:t>Без таких досліджень практично неможливо успішно</w:t>
                            </w:r>
                          </w:p>
                          <w:p>
                            <w:pPr>
                              <w:pStyle w:val="323"/>
                              <w:shd w:fill="auto" w:val="clear"/>
                              <w:spacing w:lineRule="exact" w:line="206"/>
                              <w:ind w:left="40" w:right="40" w:hanging="0"/>
                              <w:jc w:val="both"/>
                              <w:rPr/>
                            </w:pPr>
                            <w:r>
                              <w:rPr>
                                <w:rStyle w:val="WW321"/>
                              </w:rPr>
                              <w:t>провести виборчу кампанію. Дослідницькі технології є ос</w:t>
                              <w:softHyphen/>
                              <w:t>новою створення і використання виборчих регулювальних технологій, безпосередньо пов’язаних із практичною Орга</w:t>
                              <w:softHyphen/>
                              <w:t>нізацією виборчих кампаній, передусім із цілеспрямованим та організованим впливом на громадську думку виборців.</w:t>
                            </w:r>
                          </w:p>
                          <w:p>
                            <w:pPr>
                              <w:pStyle w:val="323"/>
                              <w:shd w:fill="auto" w:val="clear"/>
                              <w:spacing w:lineRule="exact" w:line="206"/>
                              <w:ind w:left="40" w:right="40" w:firstLine="340"/>
                              <w:jc w:val="both"/>
                              <w:rPr/>
                            </w:pPr>
                            <w:r>
                              <w:rPr>
                                <w:rStyle w:val="WW321"/>
                              </w:rPr>
                              <w:t>Залежно від цілей та етапів використання регулюваль</w:t>
                              <w:softHyphen/>
                              <w:t>них виборчих технологій виокремлюють кілька їх типів:</w:t>
                            </w:r>
                          </w:p>
                          <w:p>
                            <w:pPr>
                              <w:pStyle w:val="323"/>
                              <w:shd w:fill="auto" w:val="clear"/>
                              <w:spacing w:lineRule="exact" w:line="206"/>
                              <w:ind w:left="40" w:right="40" w:firstLine="340"/>
                              <w:jc w:val="both"/>
                              <w:rPr/>
                            </w:pPr>
                            <w:r>
                              <w:rPr>
                                <w:rStyle w:val="WW321"/>
                              </w:rPr>
                              <w:t>Організаційно-політичні виборчі технології. Ними по</w:t>
                              <w:softHyphen/>
                              <w:t>слуговуються у процесі формування команди кандидата, розроблення стратегічного плану виборчої кампанії, органі</w:t>
                              <w:softHyphen/>
                            </w:r>
                          </w:p>
                        </w:txbxContent>
                      </wps:txbx>
                      <wps:bodyPr anchor="t" lIns="0" tIns="0" rIns="0" bIns="0">
                        <a:noAutofit/>
                      </wps:bodyPr>
                    </wps:wsp>
                  </a:graphicData>
                </a:graphic>
              </wp:anchor>
            </w:drawing>
          </mc:Choice>
          <mc:Fallback>
            <w:pict>
              <v:rect fillcolor="#FFFFFF" style="position:absolute;rotation:-0;width:287.3pt;height:491.05pt;mso-wrap-distance-left:0pt;mso-wrap-distance-right:0pt;mso-wrap-distance-top:0pt;mso-wrap-distance-bottom:0pt;margin-top:193.55pt;mso-position-vertical-relative:page;margin-left:622.85pt;mso-position-horizontal-relative:page">
                <v:fill opacity="0f"/>
                <v:textbox inset="0in,0in,0in,0in">
                  <w:txbxContent>
                    <w:p>
                      <w:pPr>
                        <w:pStyle w:val="323"/>
                        <w:shd w:fill="auto" w:val="clear"/>
                        <w:spacing w:lineRule="exact" w:line="216" w:before="0" w:after="349"/>
                        <w:ind w:left="40" w:right="60" w:hanging="0"/>
                        <w:jc w:val="both"/>
                        <w:rPr/>
                      </w:pPr>
                      <w:r>
                        <w:rPr>
                          <w:rStyle w:val="WW321"/>
                        </w:rPr>
                        <w:t>люди, здатні продукувати й ефективно пропагувати ва</w:t>
                        <w:softHyphen/>
                        <w:t>жливі для виборців ідеї, чітко формулювати цілі й дома</w:t>
                        <w:softHyphen/>
                        <w:t>гатися їх здійснення, мобілізуючи для цього необхідні ресурси.</w:t>
                      </w:r>
                    </w:p>
                    <w:p>
                      <w:pPr>
                        <w:pStyle w:val="512"/>
                        <w:shd w:fill="auto" w:val="clear"/>
                        <w:spacing w:lineRule="exact" w:line="230" w:before="0" w:after="183"/>
                        <w:ind w:left="40" w:firstLine="340"/>
                        <w:rPr/>
                      </w:pPr>
                      <w:bookmarkStart w:id="185" w:name="bookmark91"/>
                      <w:r>
                        <w:rPr>
                          <w:rStyle w:val="54"/>
                        </w:rPr>
                        <w:t>Класифікація виборчих технологій</w:t>
                      </w:r>
                      <w:bookmarkEnd w:id="185"/>
                    </w:p>
                    <w:p>
                      <w:pPr>
                        <w:pStyle w:val="323"/>
                        <w:shd w:fill="auto" w:val="clear"/>
                        <w:spacing w:lineRule="exact" w:line="206"/>
                        <w:ind w:left="40" w:right="40" w:firstLine="340"/>
                        <w:jc w:val="both"/>
                        <w:rPr/>
                      </w:pPr>
                      <w:r>
                        <w:rPr>
                          <w:rStyle w:val="WW321"/>
                        </w:rPr>
                        <w:t>У політичній науці і практиці не існує загальновизна</w:t>
                        <w:softHyphen/>
                        <w:t>них критеріїв класифікації виборчих технологій та загаль</w:t>
                        <w:softHyphen/>
                        <w:t>ноприйнятої їх типології. Однак необхідність у них над</w:t>
                        <w:softHyphen/>
                        <w:t>звичайно актуальна, оскільки у процесі організації вибор</w:t>
                        <w:softHyphen/>
                        <w:t>чої кампанії важливо знати, які технології і на якому етапі доцільно використовувати.</w:t>
                      </w:r>
                    </w:p>
                    <w:p>
                      <w:pPr>
                        <w:pStyle w:val="323"/>
                        <w:shd w:fill="auto" w:val="clear"/>
                        <w:spacing w:lineRule="exact" w:line="206"/>
                        <w:ind w:left="40" w:firstLine="340"/>
                        <w:jc w:val="both"/>
                        <w:rPr/>
                      </w:pPr>
                      <w:r>
                        <w:rPr>
                          <w:rStyle w:val="WW321"/>
                        </w:rPr>
                        <w:t>Згідно із запропонованою українським соціологом</w:t>
                      </w:r>
                    </w:p>
                    <w:p>
                      <w:pPr>
                        <w:pStyle w:val="323"/>
                        <w:shd w:fill="auto" w:val="clear"/>
                        <w:tabs>
                          <w:tab w:val="clear" w:pos="708"/>
                          <w:tab w:val="left" w:pos="358" w:leader="none"/>
                        </w:tabs>
                        <w:spacing w:lineRule="exact" w:line="206"/>
                        <w:ind w:left="40" w:right="40" w:hanging="0"/>
                        <w:jc w:val="both"/>
                        <w:rPr/>
                      </w:pPr>
                      <w:r>
                        <w:rPr>
                          <w:rStyle w:val="WW321"/>
                        </w:rPr>
                        <w:t>О.</w:t>
                        <w:tab/>
                        <w:t xml:space="preserve">Петровим класифікацією виборчі технологи поділяють на </w:t>
                      </w:r>
                      <w:r>
                        <w:rPr>
                          <w:rStyle w:val="WW320pt"/>
                        </w:rPr>
                        <w:t>дослідницькі</w:t>
                      </w:r>
                      <w:r>
                        <w:rPr>
                          <w:rStyle w:val="WW321"/>
                        </w:rPr>
                        <w:t xml:space="preserve"> (спрямовані на вивчення інформації, яка дає змогу спланувати, організувати і спрогнозувати пере</w:t>
                        <w:softHyphen/>
                        <w:t xml:space="preserve">біг і результати виборчої кампанії) ї </w:t>
                      </w:r>
                      <w:r>
                        <w:rPr>
                          <w:rStyle w:val="WW320pt"/>
                        </w:rPr>
                        <w:t>регулювальні</w:t>
                      </w:r>
                      <w:r>
                        <w:rPr>
                          <w:rStyle w:val="WW321"/>
                        </w:rPr>
                        <w:t xml:space="preserve"> (забезпе</w:t>
                        <w:softHyphen/>
                        <w:t>чують вплив на кінцеві результати виборів). Дослідницькі виборчі технології здійснюють за такими основними на</w:t>
                        <w:softHyphen/>
                        <w:t>прямам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з’ясування передвиборної соціально-політичної си</w:t>
                        <w:softHyphen/>
                        <w:t>туації в країні та виборчому окрузі;</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дослідження ставлення електорату до соціальних ін</w:t>
                        <w:softHyphen/>
                        <w:t>ститутів суспільства, політичних партій і політичних діячів;</w:t>
                      </w:r>
                    </w:p>
                    <w:p>
                      <w:pPr>
                        <w:pStyle w:val="323"/>
                        <w:numPr>
                          <w:ilvl w:val="0"/>
                          <w:numId w:val="17"/>
                        </w:numPr>
                        <w:shd w:fill="auto" w:val="clear"/>
                        <w:spacing w:lineRule="exact" w:line="206"/>
                        <w:ind w:left="40" w:firstLine="340"/>
                        <w:jc w:val="both"/>
                        <w:rPr/>
                      </w:pPr>
                      <w:r>
                        <w:rPr>
                          <w:rStyle w:val="WW321"/>
                        </w:rPr>
                        <w:t xml:space="preserve"> </w:t>
                      </w:r>
                      <w:r>
                        <w:rPr>
                          <w:rStyle w:val="WW321"/>
                        </w:rPr>
                        <w:t>вивчення іміджу кандидатів та їх суперників;</w:t>
                      </w:r>
                    </w:p>
                    <w:p>
                      <w:pPr>
                        <w:pStyle w:val="323"/>
                        <w:numPr>
                          <w:ilvl w:val="0"/>
                          <w:numId w:val="17"/>
                        </w:numPr>
                        <w:shd w:fill="auto" w:val="clear"/>
                        <w:spacing w:lineRule="exact" w:line="206"/>
                        <w:ind w:left="40" w:firstLine="340"/>
                        <w:jc w:val="both"/>
                        <w:rPr/>
                      </w:pPr>
                      <w:r>
                        <w:rPr>
                          <w:rStyle w:val="WW321"/>
                        </w:rPr>
                        <w:t xml:space="preserve"> </w:t>
                      </w:r>
                      <w:r>
                        <w:rPr>
                          <w:rStyle w:val="WW321"/>
                        </w:rPr>
                        <w:t>аналіз цільових груп виборців;</w:t>
                      </w:r>
                    </w:p>
                    <w:p>
                      <w:pPr>
                        <w:pStyle w:val="323"/>
                        <w:numPr>
                          <w:ilvl w:val="0"/>
                          <w:numId w:val="17"/>
                        </w:numPr>
                        <w:shd w:fill="auto" w:val="clear"/>
                        <w:spacing w:lineRule="exact" w:line="206"/>
                        <w:ind w:left="40" w:firstLine="340"/>
                        <w:jc w:val="both"/>
                        <w:rPr/>
                      </w:pPr>
                      <w:r>
                        <w:rPr>
                          <w:rStyle w:val="WW321"/>
                        </w:rPr>
                        <w:t xml:space="preserve"> </w:t>
                      </w:r>
                      <w:r>
                        <w:rPr>
                          <w:rStyle w:val="WW321"/>
                        </w:rPr>
                        <w:t>тйпологізація електорату, електоральної поведінки;</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з’ясування ефективності певних технологій в проце</w:t>
                        <w:softHyphen/>
                        <w:t>сі виборчої кампанії;</w:t>
                      </w:r>
                    </w:p>
                    <w:p>
                      <w:pPr>
                        <w:pStyle w:val="323"/>
                        <w:numPr>
                          <w:ilvl w:val="0"/>
                          <w:numId w:val="17"/>
                        </w:numPr>
                        <w:shd w:fill="auto" w:val="clear"/>
                        <w:spacing w:lineRule="exact" w:line="206"/>
                        <w:ind w:left="40" w:right="40" w:firstLine="340"/>
                        <w:jc w:val="both"/>
                        <w:rPr/>
                      </w:pPr>
                      <w:r>
                        <w:rPr>
                          <w:rStyle w:val="WW321"/>
                        </w:rPr>
                        <w:t xml:space="preserve"> </w:t>
                      </w:r>
                      <w:r>
                        <w:rPr>
                          <w:rStyle w:val="WW321"/>
                        </w:rPr>
                        <w:t>відстеження перебігу виборчої кампанії, Збір інфор</w:t>
                        <w:softHyphen/>
                        <w:t>мації для прогнозування результатів виборів;</w:t>
                      </w:r>
                    </w:p>
                    <w:p>
                      <w:pPr>
                        <w:pStyle w:val="323"/>
                        <w:numPr>
                          <w:ilvl w:val="0"/>
                          <w:numId w:val="17"/>
                        </w:numPr>
                        <w:shd w:fill="auto" w:val="clear"/>
                        <w:spacing w:lineRule="exact" w:line="206"/>
                        <w:ind w:left="40" w:firstLine="340"/>
                        <w:jc w:val="both"/>
                        <w:rPr/>
                      </w:pPr>
                      <w:r>
                        <w:rPr>
                          <w:rStyle w:val="WW321"/>
                        </w:rPr>
                        <w:t xml:space="preserve"> </w:t>
                      </w:r>
                      <w:r>
                        <w:rPr>
                          <w:rStyle w:val="WW321"/>
                        </w:rPr>
                        <w:t>соціологічні дослідження йіслявиборйої ситуації.</w:t>
                      </w:r>
                    </w:p>
                    <w:p>
                      <w:pPr>
                        <w:pStyle w:val="323"/>
                        <w:shd w:fill="auto" w:val="clear"/>
                        <w:spacing w:lineRule="exact" w:line="206"/>
                        <w:ind w:left="40" w:firstLine="340"/>
                        <w:jc w:val="both"/>
                        <w:rPr/>
                      </w:pPr>
                      <w:r>
                        <w:rPr>
                          <w:rStyle w:val="WW321"/>
                        </w:rPr>
                        <w:t>Без таких досліджень практично неможливо успішно</w:t>
                      </w:r>
                    </w:p>
                    <w:p>
                      <w:pPr>
                        <w:pStyle w:val="323"/>
                        <w:shd w:fill="auto" w:val="clear"/>
                        <w:spacing w:lineRule="exact" w:line="206"/>
                        <w:ind w:left="40" w:right="40" w:hanging="0"/>
                        <w:jc w:val="both"/>
                        <w:rPr/>
                      </w:pPr>
                      <w:r>
                        <w:rPr>
                          <w:rStyle w:val="WW321"/>
                        </w:rPr>
                        <w:t>провести виборчу кампанію. Дослідницькі технології є ос</w:t>
                        <w:softHyphen/>
                        <w:t>новою створення і використання виборчих регулювальних технологій, безпосередньо пов’язаних із практичною Орга</w:t>
                        <w:softHyphen/>
                        <w:t>нізацією виборчих кампаній, передусім із цілеспрямованим та організованим впливом на громадську думку виборців.</w:t>
                      </w:r>
                    </w:p>
                    <w:p>
                      <w:pPr>
                        <w:pStyle w:val="323"/>
                        <w:shd w:fill="auto" w:val="clear"/>
                        <w:spacing w:lineRule="exact" w:line="206"/>
                        <w:ind w:left="40" w:right="40" w:firstLine="340"/>
                        <w:jc w:val="both"/>
                        <w:rPr/>
                      </w:pPr>
                      <w:r>
                        <w:rPr>
                          <w:rStyle w:val="WW321"/>
                        </w:rPr>
                        <w:t>Залежно від цілей та етапів використання регулюваль</w:t>
                        <w:softHyphen/>
                        <w:t>них виборчих технологій виокремлюють кілька їх типів:</w:t>
                      </w:r>
                    </w:p>
                    <w:p>
                      <w:pPr>
                        <w:pStyle w:val="323"/>
                        <w:shd w:fill="auto" w:val="clear"/>
                        <w:spacing w:lineRule="exact" w:line="206"/>
                        <w:ind w:left="40" w:right="40" w:firstLine="340"/>
                        <w:jc w:val="both"/>
                        <w:rPr/>
                      </w:pPr>
                      <w:r>
                        <w:rPr>
                          <w:rStyle w:val="WW321"/>
                        </w:rPr>
                        <w:t>Організаційно-політичні виборчі технології. Ними по</w:t>
                        <w:softHyphen/>
                        <w:t>слуговуються у процесі формування команди кандидата, розроблення стратегічного плану виборчої кампанії, органі</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2">
                <wp:simplePos x="0" y="0"/>
                <wp:positionH relativeFrom="page">
                  <wp:posOffset>3606165</wp:posOffset>
                </wp:positionH>
                <wp:positionV relativeFrom="page">
                  <wp:posOffset>2037715</wp:posOffset>
                </wp:positionV>
                <wp:extent cx="3803650" cy="236855"/>
                <wp:effectExtent l="0" t="0" r="0" b="0"/>
                <wp:wrapSquare wrapText="largest"/>
                <wp:docPr id="462" name="Frame460"/>
                <a:graphic xmlns:a="http://schemas.openxmlformats.org/drawingml/2006/main">
                  <a:graphicData uri="http://schemas.microsoft.com/office/word/2010/wordprocessingShape">
                    <wps:wsp>
                      <wps:cNvSpPr txBox="1"/>
                      <wps:spPr>
                        <a:xfrm>
                          <a:off x="0" y="0"/>
                          <a:ext cx="3803650" cy="236855"/>
                        </a:xfrm>
                        <a:prstGeom prst="rect"/>
                        <a:solidFill>
                          <a:srgbClr val="FFFFFF">
                            <a:alpha val="0"/>
                          </a:srgbClr>
                        </a:solidFill>
                      </wps:spPr>
                      <wps:txbx>
                        <w:txbxContent>
                          <w:p>
                            <w:pPr>
                              <w:pStyle w:val="214"/>
                              <w:shd w:fill="auto" w:val="clear"/>
                              <w:tabs>
                                <w:tab w:val="clear" w:pos="708"/>
                                <w:tab w:val="right" w:pos="4490" w:leader="none"/>
                                <w:tab w:val="center" w:pos="4869" w:leader="none"/>
                                <w:tab w:val="right" w:pos="5939" w:leader="none"/>
                              </w:tabs>
                              <w:spacing w:lineRule="exact" w:line="160"/>
                              <w:ind w:left="280" w:hanging="0"/>
                              <w:rPr/>
                            </w:pPr>
                            <w:r>
                              <w:rPr>
                                <w:rStyle w:val="2FranklinGothicMedium8pt"/>
                              </w:rPr>
                              <w:t>234</w:t>
                              <w:tab/>
                            </w:r>
                            <w:r>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9.5pt;height:18.65pt;mso-wrap-distance-left:0pt;mso-wrap-distance-right:0pt;mso-wrap-distance-top:0pt;mso-wrap-distance-bottom:0pt;margin-top:160.45pt;mso-position-vertical-relative:page;margin-left:283.95pt;mso-position-horizontal-relative:page">
                <v:fill opacity="0f"/>
                <v:textbox inset="0in,0in,0in,0in">
                  <w:txbxContent>
                    <w:p>
                      <w:pPr>
                        <w:pStyle w:val="214"/>
                        <w:shd w:fill="auto" w:val="clear"/>
                        <w:tabs>
                          <w:tab w:val="clear" w:pos="708"/>
                          <w:tab w:val="right" w:pos="4490" w:leader="none"/>
                          <w:tab w:val="center" w:pos="4869" w:leader="none"/>
                          <w:tab w:val="right" w:pos="5939" w:leader="none"/>
                        </w:tabs>
                        <w:spacing w:lineRule="exact" w:line="160"/>
                        <w:ind w:left="280" w:hanging="0"/>
                        <w:rPr/>
                      </w:pPr>
                      <w:r>
                        <w:rPr>
                          <w:rStyle w:val="2FranklinGothicMedium8pt"/>
                        </w:rPr>
                        <w:t>234</w:t>
                        <w:tab/>
                      </w:r>
                      <w:r>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3752215</wp:posOffset>
                </wp:positionH>
                <wp:positionV relativeFrom="page">
                  <wp:posOffset>2442210</wp:posOffset>
                </wp:positionV>
                <wp:extent cx="3618230" cy="6236335"/>
                <wp:effectExtent l="0" t="0" r="0" b="0"/>
                <wp:wrapSquare wrapText="largest"/>
                <wp:docPr id="463" name="Frame461"/>
                <a:graphic xmlns:a="http://schemas.openxmlformats.org/drawingml/2006/main">
                  <a:graphicData uri="http://schemas.microsoft.com/office/word/2010/wordprocessingShape">
                    <wps:wsp>
                      <wps:cNvSpPr txBox="1"/>
                      <wps:spPr>
                        <a:xfrm>
                          <a:off x="0" y="0"/>
                          <a:ext cx="3618230" cy="6236335"/>
                        </a:xfrm>
                        <a:prstGeom prst="rect"/>
                        <a:solidFill>
                          <a:srgbClr val="FFFFFF">
                            <a:alpha val="0"/>
                          </a:srgbClr>
                        </a:solidFill>
                      </wps:spPr>
                      <wps:txbx>
                        <w:txbxContent>
                          <w:p>
                            <w:pPr>
                              <w:pStyle w:val="323"/>
                              <w:shd w:fill="auto" w:val="clear"/>
                              <w:spacing w:lineRule="exact" w:line="211"/>
                              <w:ind w:left="40" w:right="40" w:hanging="0"/>
                              <w:jc w:val="both"/>
                              <w:rPr/>
                            </w:pPr>
                            <w:r>
                              <w:rPr>
                                <w:rStyle w:val="WW321"/>
                              </w:rPr>
                              <w:t>зації збору коштів на неї, висунення кандидата, формулю</w:t>
                              <w:softHyphen/>
                              <w:t>вання основного гасла виборчої кампанії; налагодження ро</w:t>
                              <w:softHyphen/>
                              <w:t>боти партії і місцевих партійних організацій щодо підтри</w:t>
                              <w:softHyphen/>
                              <w:t>мання свого кандидата; організації телефонних кампаній, реалізації кампаній «від дверей до дверей», здійсненні спе- цзаходів (презентацій, «круглих столів», прийомів та ін.).</w:t>
                            </w:r>
                          </w:p>
                          <w:p>
                            <w:pPr>
                              <w:pStyle w:val="323"/>
                              <w:shd w:fill="auto" w:val="clear"/>
                              <w:spacing w:lineRule="exact" w:line="211"/>
                              <w:ind w:left="20" w:right="20" w:firstLine="340"/>
                              <w:jc w:val="both"/>
                              <w:rPr/>
                            </w:pPr>
                            <w:r>
                              <w:rPr>
                                <w:rStyle w:val="WW321"/>
                              </w:rPr>
                              <w:t>Інформаційно-комунікативні виборчі технології. Вони охоплюють методики щодо оптимізації впливу на виборців через ЗМІ та у процесі публічних виступів; збір аналітич</w:t>
                              <w:softHyphen/>
                              <w:t>ної інформації під час виборчої кампанії; організації ефек</w:t>
                              <w:softHyphen/>
                              <w:t>тивного прес-посередництва, роботи прес-секретарів у пе</w:t>
                              <w:softHyphen/>
                              <w:t>ріод виборів; соціологічних і психологічних досліджень з метою їх використання в ЗМІ.</w:t>
                            </w:r>
                          </w:p>
                          <w:p>
                            <w:pPr>
                              <w:pStyle w:val="323"/>
                              <w:shd w:fill="auto" w:val="clear"/>
                              <w:spacing w:lineRule="exact" w:line="211"/>
                              <w:ind w:left="20" w:right="20" w:firstLine="340"/>
                              <w:jc w:val="both"/>
                              <w:rPr/>
                            </w:pPr>
                            <w:r>
                              <w:rPr>
                                <w:rStyle w:val="WW321"/>
                              </w:rPr>
                              <w:t>Психолого-іміджмейкерські виборчі технології. Зав</w:t>
                              <w:softHyphen/>
                              <w:t>дяки цим технологіям впливають на свідомість та підсві</w:t>
                              <w:softHyphen/>
                              <w:t>домість виборців, використовуючи різйоманітні символи і соціальні стереотипи під час формування і модифікації іміджів кандидатів, партій, їх програм.</w:t>
                            </w:r>
                          </w:p>
                          <w:p>
                            <w:pPr>
                              <w:pStyle w:val="323"/>
                              <w:shd w:fill="auto" w:val="clear"/>
                              <w:spacing w:lineRule="exact" w:line="211"/>
                              <w:ind w:left="20" w:right="20" w:firstLine="340"/>
                              <w:jc w:val="both"/>
                              <w:rPr/>
                            </w:pPr>
                            <w:r>
                              <w:rPr>
                                <w:rStyle w:val="WW321"/>
                              </w:rPr>
                              <w:t>Соціологічні виборчі технології. Виникнення такої сфери політичної діяльності як організація виборчих кам</w:t>
                              <w:softHyphen/>
                              <w:t>паній пов’язане з появою і використанням у політиці соціо</w:t>
                              <w:softHyphen/>
                              <w:t>логічних досліджень, опитувань. На думку французьких філософів П. Бурдьє і П. Шампаня, поширення практики проведення опитувань громадської думки призвело до змін у політичній грі: політики нині змушені зважати на нову інстанцію, яка знаходиться під контролем політологів; вона краще, ніж представники народу, передає його думки та сподівання. З огляду на функціональні особливості роз</w:t>
                              <w:softHyphen/>
                              <w:t>різняють базові, прогнозні, пропагандистські, поствиборчі соціологічні виборчі технології.</w:t>
                            </w:r>
                          </w:p>
                          <w:p>
                            <w:pPr>
                              <w:pStyle w:val="323"/>
                              <w:shd w:fill="auto" w:val="clear"/>
                              <w:spacing w:lineRule="exact" w:line="211"/>
                              <w:ind w:left="20" w:right="20" w:firstLine="340"/>
                              <w:jc w:val="both"/>
                              <w:rPr/>
                            </w:pPr>
                            <w:r>
                              <w:rPr>
                                <w:rStyle w:val="WW321"/>
                              </w:rPr>
                              <w:t>1, Базові соціологічні виборчі технології. їх мета поля</w:t>
                              <w:softHyphen/>
                              <w:t>гає у зборі різноманітної інформації, необхідної для стра</w:t>
                              <w:softHyphen/>
                              <w:t>тегічного планування виборчої кампанії й уточнення так</w:t>
                              <w:softHyphen/>
                              <w:t>тики її організації. Вони мають проводитися перед по</w:t>
                              <w:softHyphen/>
                              <w:t>чатком виборчої кампанії або на початку, оскільки на їх основі планують всі подальші кроки виборчого штабу.</w:t>
                            </w:r>
                          </w:p>
                          <w:p>
                            <w:pPr>
                              <w:pStyle w:val="323"/>
                              <w:shd w:fill="auto" w:val="clear"/>
                              <w:spacing w:lineRule="exact" w:line="211"/>
                              <w:ind w:left="20" w:right="20" w:firstLine="340"/>
                              <w:jc w:val="both"/>
                              <w:rPr/>
                            </w:pPr>
                            <w:r>
                              <w:rPr>
                                <w:rStyle w:val="WW321"/>
                              </w:rPr>
                              <w:t>Основними завданнями базового соціологічного опиту</w:t>
                              <w:softHyphen/>
                              <w:t>вання є:</w:t>
                            </w:r>
                          </w:p>
                          <w:p>
                            <w:pPr>
                              <w:pStyle w:val="323"/>
                              <w:shd w:fill="auto" w:val="clear"/>
                              <w:spacing w:lineRule="exact" w:line="211"/>
                              <w:ind w:left="20" w:right="20" w:firstLine="340"/>
                              <w:jc w:val="both"/>
                              <w:rPr/>
                            </w:pPr>
                            <w:r>
                              <w:rPr>
                                <w:rStyle w:val="WW321"/>
                              </w:rPr>
                              <w:t>а) визначення шансів кандидата (партії) на перемогу та співвідносних шансів основних суперників;</w:t>
                            </w:r>
                          </w:p>
                          <w:p>
                            <w:pPr>
                              <w:pStyle w:val="323"/>
                              <w:shd w:fill="auto" w:val="clear"/>
                              <w:spacing w:lineRule="exact" w:line="211"/>
                              <w:ind w:left="20" w:right="20" w:firstLine="340"/>
                              <w:jc w:val="both"/>
                              <w:rPr/>
                            </w:pPr>
                            <w:r>
                              <w:rPr>
                                <w:rStyle w:val="WW321"/>
                              </w:rPr>
                              <w:t>б) з’ясування основних соціально-економічних і полі</w:t>
                              <w:softHyphen/>
                              <w:t>тичних проблем, що стоятимуть у центрі виборчої кампанії;</w:t>
                            </w:r>
                          </w:p>
                          <w:p>
                            <w:pPr>
                              <w:pStyle w:val="323"/>
                              <w:shd w:fill="auto" w:val="clear"/>
                              <w:spacing w:lineRule="exact" w:line="211"/>
                              <w:ind w:left="20" w:right="20" w:firstLine="340"/>
                              <w:jc w:val="both"/>
                              <w:rPr/>
                            </w:pPr>
                            <w:r>
                              <w:rPr>
                                <w:rStyle w:val="WW321"/>
                              </w:rPr>
                              <w:t>в) з’ясування «моделі бажаного кандидата» або ідеаль</w:t>
                              <w:softHyphen/>
                              <w:t>ного іміджу партії;</w:t>
                            </w:r>
                          </w:p>
                        </w:txbxContent>
                      </wps:txbx>
                      <wps:bodyPr anchor="t" lIns="0" tIns="0" rIns="0" bIns="0">
                        <a:noAutofit/>
                      </wps:bodyPr>
                    </wps:wsp>
                  </a:graphicData>
                </a:graphic>
              </wp:anchor>
            </w:drawing>
          </mc:Choice>
          <mc:Fallback>
            <w:pict>
              <v:rect fillcolor="#FFFFFF" style="position:absolute;rotation:-0;width:284.9pt;height:491.05pt;mso-wrap-distance-left:0pt;mso-wrap-distance-right:0pt;mso-wrap-distance-top:0pt;mso-wrap-distance-bottom:0pt;margin-top:192.3pt;mso-position-vertical-relative:page;margin-left:295.45pt;mso-position-horizontal-relative:page">
                <v:fill opacity="0f"/>
                <v:textbox inset="0in,0in,0in,0in">
                  <w:txbxContent>
                    <w:p>
                      <w:pPr>
                        <w:pStyle w:val="323"/>
                        <w:shd w:fill="auto" w:val="clear"/>
                        <w:spacing w:lineRule="exact" w:line="211"/>
                        <w:ind w:left="40" w:right="40" w:hanging="0"/>
                        <w:jc w:val="both"/>
                        <w:rPr/>
                      </w:pPr>
                      <w:r>
                        <w:rPr>
                          <w:rStyle w:val="WW321"/>
                        </w:rPr>
                        <w:t>зації збору коштів на неї, висунення кандидата, формулю</w:t>
                        <w:softHyphen/>
                        <w:t>вання основного гасла виборчої кампанії; налагодження ро</w:t>
                        <w:softHyphen/>
                        <w:t>боти партії і місцевих партійних організацій щодо підтри</w:t>
                        <w:softHyphen/>
                        <w:t>мання свого кандидата; організації телефонних кампаній, реалізації кампаній «від дверей до дверей», здійсненні спе- цзаходів (презентацій, «круглих столів», прийомів та ін.).</w:t>
                      </w:r>
                    </w:p>
                    <w:p>
                      <w:pPr>
                        <w:pStyle w:val="323"/>
                        <w:shd w:fill="auto" w:val="clear"/>
                        <w:spacing w:lineRule="exact" w:line="211"/>
                        <w:ind w:left="20" w:right="20" w:firstLine="340"/>
                        <w:jc w:val="both"/>
                        <w:rPr/>
                      </w:pPr>
                      <w:r>
                        <w:rPr>
                          <w:rStyle w:val="WW321"/>
                        </w:rPr>
                        <w:t>Інформаційно-комунікативні виборчі технології. Вони охоплюють методики щодо оптимізації впливу на виборців через ЗМІ та у процесі публічних виступів; збір аналітич</w:t>
                        <w:softHyphen/>
                        <w:t>ної інформації під час виборчої кампанії; організації ефек</w:t>
                        <w:softHyphen/>
                        <w:t>тивного прес-посередництва, роботи прес-секретарів у пе</w:t>
                        <w:softHyphen/>
                        <w:t>ріод виборів; соціологічних і психологічних досліджень з метою їх використання в ЗМІ.</w:t>
                      </w:r>
                    </w:p>
                    <w:p>
                      <w:pPr>
                        <w:pStyle w:val="323"/>
                        <w:shd w:fill="auto" w:val="clear"/>
                        <w:spacing w:lineRule="exact" w:line="211"/>
                        <w:ind w:left="20" w:right="20" w:firstLine="340"/>
                        <w:jc w:val="both"/>
                        <w:rPr/>
                      </w:pPr>
                      <w:r>
                        <w:rPr>
                          <w:rStyle w:val="WW321"/>
                        </w:rPr>
                        <w:t>Психолого-іміджмейкерські виборчі технології. Зав</w:t>
                        <w:softHyphen/>
                        <w:t>дяки цим технологіям впливають на свідомість та підсві</w:t>
                        <w:softHyphen/>
                        <w:t>домість виборців, використовуючи різйоманітні символи і соціальні стереотипи під час формування і модифікації іміджів кандидатів, партій, їх програм.</w:t>
                      </w:r>
                    </w:p>
                    <w:p>
                      <w:pPr>
                        <w:pStyle w:val="323"/>
                        <w:shd w:fill="auto" w:val="clear"/>
                        <w:spacing w:lineRule="exact" w:line="211"/>
                        <w:ind w:left="20" w:right="20" w:firstLine="340"/>
                        <w:jc w:val="both"/>
                        <w:rPr/>
                      </w:pPr>
                      <w:r>
                        <w:rPr>
                          <w:rStyle w:val="WW321"/>
                        </w:rPr>
                        <w:t>Соціологічні виборчі технології. Виникнення такої сфери політичної діяльності як організація виборчих кам</w:t>
                        <w:softHyphen/>
                        <w:t>паній пов’язане з появою і використанням у політиці соціо</w:t>
                        <w:softHyphen/>
                        <w:t>логічних досліджень, опитувань. На думку французьких філософів П. Бурдьє і П. Шампаня, поширення практики проведення опитувань громадської думки призвело до змін у політичній грі: політики нині змушені зважати на нову інстанцію, яка знаходиться під контролем політологів; вона краще, ніж представники народу, передає його думки та сподівання. З огляду на функціональні особливості роз</w:t>
                        <w:softHyphen/>
                        <w:t>різняють базові, прогнозні, пропагандистські, поствиборчі соціологічні виборчі технології.</w:t>
                      </w:r>
                    </w:p>
                    <w:p>
                      <w:pPr>
                        <w:pStyle w:val="323"/>
                        <w:shd w:fill="auto" w:val="clear"/>
                        <w:spacing w:lineRule="exact" w:line="211"/>
                        <w:ind w:left="20" w:right="20" w:firstLine="340"/>
                        <w:jc w:val="both"/>
                        <w:rPr/>
                      </w:pPr>
                      <w:r>
                        <w:rPr>
                          <w:rStyle w:val="WW321"/>
                        </w:rPr>
                        <w:t>1, Базові соціологічні виборчі технології. їх мета поля</w:t>
                        <w:softHyphen/>
                        <w:t>гає у зборі різноманітної інформації, необхідної для стра</w:t>
                        <w:softHyphen/>
                        <w:t>тегічного планування виборчої кампанії й уточнення так</w:t>
                        <w:softHyphen/>
                        <w:t>тики її організації. Вони мають проводитися перед по</w:t>
                        <w:softHyphen/>
                        <w:t>чатком виборчої кампанії або на початку, оскільки на їх основі планують всі подальші кроки виборчого штабу.</w:t>
                      </w:r>
                    </w:p>
                    <w:p>
                      <w:pPr>
                        <w:pStyle w:val="323"/>
                        <w:shd w:fill="auto" w:val="clear"/>
                        <w:spacing w:lineRule="exact" w:line="211"/>
                        <w:ind w:left="20" w:right="20" w:firstLine="340"/>
                        <w:jc w:val="both"/>
                        <w:rPr/>
                      </w:pPr>
                      <w:r>
                        <w:rPr>
                          <w:rStyle w:val="WW321"/>
                        </w:rPr>
                        <w:t>Основними завданнями базового соціологічного опиту</w:t>
                        <w:softHyphen/>
                        <w:t>вання є:</w:t>
                      </w:r>
                    </w:p>
                    <w:p>
                      <w:pPr>
                        <w:pStyle w:val="323"/>
                        <w:shd w:fill="auto" w:val="clear"/>
                        <w:spacing w:lineRule="exact" w:line="211"/>
                        <w:ind w:left="20" w:right="20" w:firstLine="340"/>
                        <w:jc w:val="both"/>
                        <w:rPr/>
                      </w:pPr>
                      <w:r>
                        <w:rPr>
                          <w:rStyle w:val="WW321"/>
                        </w:rPr>
                        <w:t>а) визначення шансів кандидата (партії) на перемогу та співвідносних шансів основних суперників;</w:t>
                      </w:r>
                    </w:p>
                    <w:p>
                      <w:pPr>
                        <w:pStyle w:val="323"/>
                        <w:shd w:fill="auto" w:val="clear"/>
                        <w:spacing w:lineRule="exact" w:line="211"/>
                        <w:ind w:left="20" w:right="20" w:firstLine="340"/>
                        <w:jc w:val="both"/>
                        <w:rPr/>
                      </w:pPr>
                      <w:r>
                        <w:rPr>
                          <w:rStyle w:val="WW321"/>
                        </w:rPr>
                        <w:t>б) з’ясування основних соціально-економічних і полі</w:t>
                        <w:softHyphen/>
                        <w:t>тичних проблем, що стоятимуть у центрі виборчої кампанії;</w:t>
                      </w:r>
                    </w:p>
                    <w:p>
                      <w:pPr>
                        <w:pStyle w:val="323"/>
                        <w:shd w:fill="auto" w:val="clear"/>
                        <w:spacing w:lineRule="exact" w:line="211"/>
                        <w:ind w:left="20" w:right="20" w:firstLine="340"/>
                        <w:jc w:val="both"/>
                        <w:rPr/>
                      </w:pPr>
                      <w:r>
                        <w:rPr>
                          <w:rStyle w:val="WW321"/>
                        </w:rPr>
                        <w:t>в) з’ясування «моделі бажаного кандидата» або ідеаль</w:t>
                        <w:softHyphen/>
                        <w:t>ного іміджу партії;</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7739380</wp:posOffset>
                </wp:positionH>
                <wp:positionV relativeFrom="page">
                  <wp:posOffset>1906905</wp:posOffset>
                </wp:positionV>
                <wp:extent cx="3919855" cy="306705"/>
                <wp:effectExtent l="0" t="0" r="0" b="0"/>
                <wp:wrapSquare wrapText="largest"/>
                <wp:docPr id="464" name="Frame462"/>
                <a:graphic xmlns:a="http://schemas.openxmlformats.org/drawingml/2006/main">
                  <a:graphicData uri="http://schemas.microsoft.com/office/word/2010/wordprocessingShape">
                    <wps:wsp>
                      <wps:cNvSpPr txBox="1"/>
                      <wps:spPr>
                        <a:xfrm>
                          <a:off x="0" y="0"/>
                          <a:ext cx="3919855" cy="306705"/>
                        </a:xfrm>
                        <a:prstGeom prst="rect"/>
                        <a:solidFill>
                          <a:srgbClr val="FFFFFF">
                            <a:alpha val="0"/>
                          </a:srgbClr>
                        </a:solidFill>
                      </wps:spPr>
                      <wps:txbx>
                        <w:txbxContent>
                          <w:p>
                            <w:pPr>
                              <w:pStyle w:val="214"/>
                              <w:shd w:fill="auto" w:val="clear"/>
                              <w:tabs>
                                <w:tab w:val="clear" w:pos="708"/>
                                <w:tab w:val="right" w:pos="5865" w:leader="none"/>
                              </w:tabs>
                              <w:spacing w:lineRule="exact" w:line="160"/>
                              <w:ind w:left="220" w:hanging="0"/>
                              <w:rPr/>
                            </w:pPr>
                            <w:r>
                              <w:rPr/>
                              <w:t>Виборчі технології</w:t>
                              <w:tab/>
                            </w:r>
                            <w:r>
                              <w:rPr>
                                <w:rStyle w:val="2FranklinGothicMedium8pt"/>
                              </w:rPr>
                              <w:t>235</w:t>
                            </w:r>
                          </w:p>
                        </w:txbxContent>
                      </wps:txbx>
                      <wps:bodyPr anchor="t" lIns="0" tIns="0" rIns="0" bIns="0">
                        <a:noAutofit/>
                      </wps:bodyPr>
                    </wps:wsp>
                  </a:graphicData>
                </a:graphic>
              </wp:anchor>
            </w:drawing>
          </mc:Choice>
          <mc:Fallback>
            <w:pict>
              <v:rect fillcolor="#FFFFFF" style="position:absolute;rotation:-0;width:308.65pt;height:24.15pt;mso-wrap-distance-left:0pt;mso-wrap-distance-right:0pt;mso-wrap-distance-top:0pt;mso-wrap-distance-bottom:0pt;margin-top:150.15pt;mso-position-vertical-relative:page;margin-left:609.4pt;mso-position-horizontal-relative:page">
                <v:fill opacity="0f"/>
                <v:textbox inset="0in,0in,0in,0in">
                  <w:txbxContent>
                    <w:p>
                      <w:pPr>
                        <w:pStyle w:val="214"/>
                        <w:shd w:fill="auto" w:val="clear"/>
                        <w:tabs>
                          <w:tab w:val="clear" w:pos="708"/>
                          <w:tab w:val="right" w:pos="5865" w:leader="none"/>
                        </w:tabs>
                        <w:spacing w:lineRule="exact" w:line="160"/>
                        <w:ind w:left="220" w:hanging="0"/>
                        <w:rPr/>
                      </w:pPr>
                      <w:r>
                        <w:rPr/>
                        <w:t>Виборчі технології</w:t>
                        <w:tab/>
                      </w:r>
                      <w:r>
                        <w:rPr>
                          <w:rStyle w:val="2FranklinGothicMedium8pt"/>
                        </w:rPr>
                        <w:t>235</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7879715</wp:posOffset>
                </wp:positionH>
                <wp:positionV relativeFrom="page">
                  <wp:posOffset>2386965</wp:posOffset>
                </wp:positionV>
                <wp:extent cx="3639185" cy="6223635"/>
                <wp:effectExtent l="0" t="0" r="0" b="0"/>
                <wp:wrapSquare wrapText="largest"/>
                <wp:docPr id="465" name="Frame463"/>
                <a:graphic xmlns:a="http://schemas.openxmlformats.org/drawingml/2006/main">
                  <a:graphicData uri="http://schemas.microsoft.com/office/word/2010/wordprocessingShape">
                    <wps:wsp>
                      <wps:cNvSpPr txBox="1"/>
                      <wps:spPr>
                        <a:xfrm>
                          <a:off x="0" y="0"/>
                          <a:ext cx="3639185" cy="6223635"/>
                        </a:xfrm>
                        <a:prstGeom prst="rect"/>
                        <a:solidFill>
                          <a:srgbClr val="FFFFFF">
                            <a:alpha val="0"/>
                          </a:srgbClr>
                        </a:solidFill>
                      </wps:spPr>
                      <wps:txbx>
                        <w:txbxContent>
                          <w:p>
                            <w:pPr>
                              <w:pStyle w:val="323"/>
                              <w:shd w:fill="auto" w:val="clear"/>
                              <w:spacing w:lineRule="exact" w:line="206"/>
                              <w:ind w:left="40" w:right="40" w:firstLine="320"/>
                              <w:jc w:val="both"/>
                              <w:rPr/>
                            </w:pPr>
                            <w:r>
                              <w:rPr>
                                <w:rStyle w:val="WW321"/>
                              </w:rPr>
                              <w:t>г) визначення потенційно «свого» електорату, на який переважно буде спрямований вплив під час виборчої кам</w:t>
                              <w:softHyphen/>
                              <w:t>панії;</w:t>
                            </w:r>
                          </w:p>
                          <w:p>
                            <w:pPr>
                              <w:pStyle w:val="323"/>
                              <w:shd w:fill="auto" w:val="clear"/>
                              <w:spacing w:lineRule="exact" w:line="206"/>
                              <w:ind w:left="40" w:right="40" w:firstLine="320"/>
                              <w:jc w:val="both"/>
                              <w:rPr/>
                            </w:pPr>
                            <w:r>
                              <w:rPr>
                                <w:rStyle w:val="WW321"/>
                              </w:rPr>
                              <w:t>ґ) вивчення «перехрещуваності» електорату головних суперників на спільному електоральному полі;</w:t>
                            </w:r>
                          </w:p>
                          <w:p>
                            <w:pPr>
                              <w:pStyle w:val="323"/>
                              <w:shd w:fill="auto" w:val="clear"/>
                              <w:spacing w:lineRule="exact" w:line="206"/>
                              <w:ind w:left="40" w:right="40" w:firstLine="320"/>
                              <w:jc w:val="both"/>
                              <w:rPr/>
                            </w:pPr>
                            <w:r>
                              <w:rPr>
                                <w:rStyle w:val="WW321"/>
                              </w:rPr>
                              <w:t>д) вивчення можливих реакцій електорату на програм</w:t>
                              <w:softHyphen/>
                              <w:t>ні засади партії чи кандидата;</w:t>
                            </w:r>
                          </w:p>
                          <w:p>
                            <w:pPr>
                              <w:pStyle w:val="323"/>
                              <w:shd w:fill="auto" w:val="clear"/>
                              <w:spacing w:lineRule="exact" w:line="206"/>
                              <w:ind w:left="40" w:right="40" w:firstLine="320"/>
                              <w:jc w:val="both"/>
                              <w:rPr/>
                            </w:pPr>
                            <w:r>
                              <w:rPr>
                                <w:rStyle w:val="WW321"/>
                              </w:rPr>
                              <w:t>е) визначення найвпливовіших засобів масової інфор</w:t>
                              <w:softHyphen/>
                              <w:t>мації та їхньої аудиторії для розробки плану агітаційної кампанії.</w:t>
                            </w:r>
                          </w:p>
                          <w:p>
                            <w:pPr>
                              <w:pStyle w:val="323"/>
                              <w:shd w:fill="auto" w:val="clear"/>
                              <w:spacing w:lineRule="exact" w:line="206"/>
                              <w:ind w:left="40" w:right="40" w:firstLine="320"/>
                              <w:jc w:val="both"/>
                              <w:rPr/>
                            </w:pPr>
                            <w:r>
                              <w:rPr>
                                <w:rStyle w:val="WW321"/>
                              </w:rPr>
                              <w:t>Базові виборчі технології поділяють на технології, спрямовані на вироблення стратегії виборчої кампанії (ви</w:t>
                              <w:softHyphen/>
                              <w:t>користання цільових груп виборців; конструювання імі</w:t>
                              <w:softHyphen/>
                              <w:t>джу кандидата партії та ін.) і технології уточнення такти</w:t>
                              <w:softHyphen/>
                              <w:t>ки виборчої кампанії (вибір ключових проблем виборчої кампанії; вибір основних гасел та ін.).</w:t>
                            </w:r>
                          </w:p>
                          <w:p>
                            <w:pPr>
                              <w:pStyle w:val="323"/>
                              <w:numPr>
                                <w:ilvl w:val="0"/>
                                <w:numId w:val="80"/>
                              </w:numPr>
                              <w:shd w:fill="auto" w:val="clear"/>
                              <w:spacing w:lineRule="exact" w:line="206"/>
                              <w:ind w:left="40" w:right="40" w:firstLine="320"/>
                              <w:jc w:val="both"/>
                              <w:rPr/>
                            </w:pPr>
                            <w:r>
                              <w:rPr>
                                <w:rStyle w:val="WW321"/>
                              </w:rPr>
                              <w:t xml:space="preserve"> </w:t>
                            </w:r>
                            <w:r>
                              <w:rPr>
                                <w:rStyle w:val="WW321"/>
                              </w:rPr>
                              <w:t>Прогнозні соціологічні виборчі технології. Вони ґрунтуються на статистичному методі, тобто на основі ін</w:t>
                              <w:softHyphen/>
                              <w:t>формації про результати попередніх виборчих кампаній, тенденцій передвиборної ситуації в межах кампанії, сто</w:t>
                              <w:softHyphen/>
                              <w:t>совно якої здійснюється прогноз, а також соціологічних досліджень, опитувань громадської думки.</w:t>
                            </w:r>
                          </w:p>
                          <w:p>
                            <w:pPr>
                              <w:pStyle w:val="323"/>
                              <w:numPr>
                                <w:ilvl w:val="0"/>
                                <w:numId w:val="80"/>
                              </w:numPr>
                              <w:shd w:fill="auto" w:val="clear"/>
                              <w:spacing w:lineRule="exact" w:line="206"/>
                              <w:ind w:left="40" w:right="40" w:firstLine="320"/>
                              <w:jc w:val="both"/>
                              <w:rPr/>
                            </w:pPr>
                            <w:r>
                              <w:rPr>
                                <w:rStyle w:val="WW321"/>
                              </w:rPr>
                              <w:t xml:space="preserve"> </w:t>
                            </w:r>
                            <w:r>
                              <w:rPr>
                                <w:rStyle w:val="WW321"/>
                              </w:rPr>
                              <w:t>Пропагандистські соціологічні виборчі технології. За цих технологій основний пропагандистський вплив на електорат безпосередньо перед виборами здійснюється зде</w:t>
                              <w:softHyphen/>
                              <w:t>більшого завдяки маніпулюванню свідомістю виборців з боку кандидатів шляхом поширення або «проштовхуван</w:t>
                              <w:softHyphen/>
                              <w:t>ня» певних ідей. Підвалинами цих технологій вважають такі постулати: а) впливати потрібно не на розум, а на емо</w:t>
                              <w:softHyphen/>
                              <w:t>ції; б) психологічний тиск необхідно здійснювати постій</w:t>
                              <w:softHyphen/>
                              <w:t>но; в) результат буде вищим, якщо здійснювати вплив на підсвідомість людини; г) кампанія повинна бути зорієнто</w:t>
                              <w:softHyphen/>
                              <w:t>вана на чітко визначену цільову аудиторію.</w:t>
                            </w:r>
                          </w:p>
                          <w:p>
                            <w:pPr>
                              <w:pStyle w:val="323"/>
                              <w:shd w:fill="auto" w:val="clear"/>
                              <w:spacing w:lineRule="exact" w:line="206"/>
                              <w:ind w:left="40" w:right="40" w:firstLine="320"/>
                              <w:jc w:val="both"/>
                              <w:rPr/>
                            </w:pPr>
                            <w:r>
                              <w:rPr>
                                <w:rStyle w:val="WW321"/>
                              </w:rPr>
                              <w:t>Під час проведення пропагандистських кампаній до</w:t>
                              <w:softHyphen/>
                              <w:t>тримуються таких правил:</w:t>
                            </w:r>
                          </w:p>
                          <w:p>
                            <w:pPr>
                              <w:pStyle w:val="323"/>
                              <w:numPr>
                                <w:ilvl w:val="0"/>
                                <w:numId w:val="51"/>
                              </w:numPr>
                              <w:shd w:fill="auto" w:val="clear"/>
                              <w:spacing w:lineRule="exact" w:line="206"/>
                              <w:ind w:left="40" w:right="40" w:firstLine="320"/>
                              <w:jc w:val="both"/>
                              <w:rPr/>
                            </w:pPr>
                            <w:r>
                              <w:rPr>
                                <w:rStyle w:val="WW321"/>
                              </w:rPr>
                              <w:t xml:space="preserve"> </w:t>
                            </w:r>
                            <w:r>
                              <w:rPr>
                                <w:rStyle w:val="WW321"/>
                              </w:rPr>
                              <w:t>спрощення. Пропагандистські технології зорієнто</w:t>
                              <w:softHyphen/>
                              <w:t>вані на найнедосвідченішого представника аудиторії. Для створення образів (іміджів) важливо домогтися асоціації об’єкта створення іміджу з однією якістю. Прикладом може бути висловлення Р. Рейгана стосовно СРСР, який він назвав «імперією зла»;</w:t>
                            </w:r>
                          </w:p>
                          <w:p>
                            <w:pPr>
                              <w:pStyle w:val="323"/>
                              <w:numPr>
                                <w:ilvl w:val="0"/>
                                <w:numId w:val="51"/>
                              </w:numPr>
                              <w:shd w:fill="auto" w:val="clear"/>
                              <w:spacing w:lineRule="exact" w:line="206"/>
                              <w:ind w:left="40" w:right="40" w:firstLine="320"/>
                              <w:jc w:val="both"/>
                              <w:rPr/>
                            </w:pPr>
                            <w:r>
                              <w:rPr>
                                <w:rStyle w:val="WW321"/>
                              </w:rPr>
                              <w:t xml:space="preserve"> </w:t>
                            </w:r>
                            <w:r>
                              <w:rPr>
                                <w:rStyle w:val="WW321"/>
                              </w:rPr>
                              <w:t>перебільшення та перекручування. Для створення позитивного (негативного) іміджу вдаються до перебіль</w:t>
                              <w:softHyphen/>
                              <w:t>шення певних якостей, акцентування на деяких подіях, а за недостатності матеріалу — і до його перекручування;</w:t>
                            </w:r>
                          </w:p>
                        </w:txbxContent>
                      </wps:txbx>
                      <wps:bodyPr anchor="t" lIns="0" tIns="0" rIns="0" bIns="0">
                        <a:noAutofit/>
                      </wps:bodyPr>
                    </wps:wsp>
                  </a:graphicData>
                </a:graphic>
              </wp:anchor>
            </w:drawing>
          </mc:Choice>
          <mc:Fallback>
            <w:pict>
              <v:rect fillcolor="#FFFFFF" style="position:absolute;rotation:-0;width:286.55pt;height:490.05pt;mso-wrap-distance-left:0pt;mso-wrap-distance-right:0pt;mso-wrap-distance-top:0pt;mso-wrap-distance-bottom:0pt;margin-top:187.95pt;mso-position-vertical-relative:page;margin-left:620.45pt;mso-position-horizontal-relative:page">
                <v:fill opacity="0f"/>
                <v:textbox inset="0in,0in,0in,0in">
                  <w:txbxContent>
                    <w:p>
                      <w:pPr>
                        <w:pStyle w:val="323"/>
                        <w:shd w:fill="auto" w:val="clear"/>
                        <w:spacing w:lineRule="exact" w:line="206"/>
                        <w:ind w:left="40" w:right="40" w:firstLine="320"/>
                        <w:jc w:val="both"/>
                        <w:rPr/>
                      </w:pPr>
                      <w:r>
                        <w:rPr>
                          <w:rStyle w:val="WW321"/>
                        </w:rPr>
                        <w:t>г) визначення потенційно «свого» електорату, на який переважно буде спрямований вплив під час виборчої кам</w:t>
                        <w:softHyphen/>
                        <w:t>панії;</w:t>
                      </w:r>
                    </w:p>
                    <w:p>
                      <w:pPr>
                        <w:pStyle w:val="323"/>
                        <w:shd w:fill="auto" w:val="clear"/>
                        <w:spacing w:lineRule="exact" w:line="206"/>
                        <w:ind w:left="40" w:right="40" w:firstLine="320"/>
                        <w:jc w:val="both"/>
                        <w:rPr/>
                      </w:pPr>
                      <w:r>
                        <w:rPr>
                          <w:rStyle w:val="WW321"/>
                        </w:rPr>
                        <w:t>ґ) вивчення «перехрещуваності» електорату головних суперників на спільному електоральному полі;</w:t>
                      </w:r>
                    </w:p>
                    <w:p>
                      <w:pPr>
                        <w:pStyle w:val="323"/>
                        <w:shd w:fill="auto" w:val="clear"/>
                        <w:spacing w:lineRule="exact" w:line="206"/>
                        <w:ind w:left="40" w:right="40" w:firstLine="320"/>
                        <w:jc w:val="both"/>
                        <w:rPr/>
                      </w:pPr>
                      <w:r>
                        <w:rPr>
                          <w:rStyle w:val="WW321"/>
                        </w:rPr>
                        <w:t>д) вивчення можливих реакцій електорату на програм</w:t>
                        <w:softHyphen/>
                        <w:t>ні засади партії чи кандидата;</w:t>
                      </w:r>
                    </w:p>
                    <w:p>
                      <w:pPr>
                        <w:pStyle w:val="323"/>
                        <w:shd w:fill="auto" w:val="clear"/>
                        <w:spacing w:lineRule="exact" w:line="206"/>
                        <w:ind w:left="40" w:right="40" w:firstLine="320"/>
                        <w:jc w:val="both"/>
                        <w:rPr/>
                      </w:pPr>
                      <w:r>
                        <w:rPr>
                          <w:rStyle w:val="WW321"/>
                        </w:rPr>
                        <w:t>е) визначення найвпливовіших засобів масової інфор</w:t>
                        <w:softHyphen/>
                        <w:t>мації та їхньої аудиторії для розробки плану агітаційної кампанії.</w:t>
                      </w:r>
                    </w:p>
                    <w:p>
                      <w:pPr>
                        <w:pStyle w:val="323"/>
                        <w:shd w:fill="auto" w:val="clear"/>
                        <w:spacing w:lineRule="exact" w:line="206"/>
                        <w:ind w:left="40" w:right="40" w:firstLine="320"/>
                        <w:jc w:val="both"/>
                        <w:rPr/>
                      </w:pPr>
                      <w:r>
                        <w:rPr>
                          <w:rStyle w:val="WW321"/>
                        </w:rPr>
                        <w:t>Базові виборчі технології поділяють на технології, спрямовані на вироблення стратегії виборчої кампанії (ви</w:t>
                        <w:softHyphen/>
                        <w:t>користання цільових груп виборців; конструювання імі</w:t>
                        <w:softHyphen/>
                        <w:t>джу кандидата партії та ін.) і технології уточнення такти</w:t>
                        <w:softHyphen/>
                        <w:t>ки виборчої кампанії (вибір ключових проблем виборчої кампанії; вибір основних гасел та ін.).</w:t>
                      </w:r>
                    </w:p>
                    <w:p>
                      <w:pPr>
                        <w:pStyle w:val="323"/>
                        <w:numPr>
                          <w:ilvl w:val="0"/>
                          <w:numId w:val="80"/>
                        </w:numPr>
                        <w:shd w:fill="auto" w:val="clear"/>
                        <w:spacing w:lineRule="exact" w:line="206"/>
                        <w:ind w:left="40" w:right="40" w:firstLine="320"/>
                        <w:jc w:val="both"/>
                        <w:rPr/>
                      </w:pPr>
                      <w:r>
                        <w:rPr>
                          <w:rStyle w:val="WW321"/>
                        </w:rPr>
                        <w:t xml:space="preserve"> </w:t>
                      </w:r>
                      <w:r>
                        <w:rPr>
                          <w:rStyle w:val="WW321"/>
                        </w:rPr>
                        <w:t>Прогнозні соціологічні виборчі технології. Вони ґрунтуються на статистичному методі, тобто на основі ін</w:t>
                        <w:softHyphen/>
                        <w:t>формації про результати попередніх виборчих кампаній, тенденцій передвиборної ситуації в межах кампанії, сто</w:t>
                        <w:softHyphen/>
                        <w:t>совно якої здійснюється прогноз, а також соціологічних досліджень, опитувань громадської думки.</w:t>
                      </w:r>
                    </w:p>
                    <w:p>
                      <w:pPr>
                        <w:pStyle w:val="323"/>
                        <w:numPr>
                          <w:ilvl w:val="0"/>
                          <w:numId w:val="80"/>
                        </w:numPr>
                        <w:shd w:fill="auto" w:val="clear"/>
                        <w:spacing w:lineRule="exact" w:line="206"/>
                        <w:ind w:left="40" w:right="40" w:firstLine="320"/>
                        <w:jc w:val="both"/>
                        <w:rPr/>
                      </w:pPr>
                      <w:r>
                        <w:rPr>
                          <w:rStyle w:val="WW321"/>
                        </w:rPr>
                        <w:t xml:space="preserve"> </w:t>
                      </w:r>
                      <w:r>
                        <w:rPr>
                          <w:rStyle w:val="WW321"/>
                        </w:rPr>
                        <w:t>Пропагандистські соціологічні виборчі технології. За цих технологій основний пропагандистський вплив на електорат безпосередньо перед виборами здійснюється зде</w:t>
                        <w:softHyphen/>
                        <w:t>більшого завдяки маніпулюванню свідомістю виборців з боку кандидатів шляхом поширення або «проштовхуван</w:t>
                        <w:softHyphen/>
                        <w:t>ня» певних ідей. Підвалинами цих технологій вважають такі постулати: а) впливати потрібно не на розум, а на емо</w:t>
                        <w:softHyphen/>
                        <w:t>ції; б) психологічний тиск необхідно здійснювати постій</w:t>
                        <w:softHyphen/>
                        <w:t>но; в) результат буде вищим, якщо здійснювати вплив на підсвідомість людини; г) кампанія повинна бути зорієнто</w:t>
                        <w:softHyphen/>
                        <w:t>вана на чітко визначену цільову аудиторію.</w:t>
                      </w:r>
                    </w:p>
                    <w:p>
                      <w:pPr>
                        <w:pStyle w:val="323"/>
                        <w:shd w:fill="auto" w:val="clear"/>
                        <w:spacing w:lineRule="exact" w:line="206"/>
                        <w:ind w:left="40" w:right="40" w:firstLine="320"/>
                        <w:jc w:val="both"/>
                        <w:rPr/>
                      </w:pPr>
                      <w:r>
                        <w:rPr>
                          <w:rStyle w:val="WW321"/>
                        </w:rPr>
                        <w:t>Під час проведення пропагандистських кампаній до</w:t>
                        <w:softHyphen/>
                        <w:t>тримуються таких правил:</w:t>
                      </w:r>
                    </w:p>
                    <w:p>
                      <w:pPr>
                        <w:pStyle w:val="323"/>
                        <w:numPr>
                          <w:ilvl w:val="0"/>
                          <w:numId w:val="51"/>
                        </w:numPr>
                        <w:shd w:fill="auto" w:val="clear"/>
                        <w:spacing w:lineRule="exact" w:line="206"/>
                        <w:ind w:left="40" w:right="40" w:firstLine="320"/>
                        <w:jc w:val="both"/>
                        <w:rPr/>
                      </w:pPr>
                      <w:r>
                        <w:rPr>
                          <w:rStyle w:val="WW321"/>
                        </w:rPr>
                        <w:t xml:space="preserve"> </w:t>
                      </w:r>
                      <w:r>
                        <w:rPr>
                          <w:rStyle w:val="WW321"/>
                        </w:rPr>
                        <w:t>спрощення. Пропагандистські технології зорієнто</w:t>
                        <w:softHyphen/>
                        <w:t>вані на найнедосвідченішого представника аудиторії. Для створення образів (іміджів) важливо домогтися асоціації об’єкта створення іміджу з однією якістю. Прикладом може бути висловлення Р. Рейгана стосовно СРСР, який він назвав «імперією зла»;</w:t>
                      </w:r>
                    </w:p>
                    <w:p>
                      <w:pPr>
                        <w:pStyle w:val="323"/>
                        <w:numPr>
                          <w:ilvl w:val="0"/>
                          <w:numId w:val="51"/>
                        </w:numPr>
                        <w:shd w:fill="auto" w:val="clear"/>
                        <w:spacing w:lineRule="exact" w:line="206"/>
                        <w:ind w:left="40" w:right="40" w:firstLine="320"/>
                        <w:jc w:val="both"/>
                        <w:rPr/>
                      </w:pPr>
                      <w:r>
                        <w:rPr>
                          <w:rStyle w:val="WW321"/>
                        </w:rPr>
                        <w:t xml:space="preserve"> </w:t>
                      </w:r>
                      <w:r>
                        <w:rPr>
                          <w:rStyle w:val="WW321"/>
                        </w:rPr>
                        <w:t>перебільшення та перекручування. Для створення позитивного (негативного) іміджу вдаються до перебіль</w:t>
                        <w:softHyphen/>
                        <w:t>шення певних якостей, акцентування на деяких подіях, а за недостатності матеріалу — і до його перекручуванн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66">
                <wp:simplePos x="0" y="0"/>
                <wp:positionH relativeFrom="page">
                  <wp:posOffset>3667760</wp:posOffset>
                </wp:positionH>
                <wp:positionV relativeFrom="page">
                  <wp:posOffset>1966595</wp:posOffset>
                </wp:positionV>
                <wp:extent cx="3785870" cy="276860"/>
                <wp:effectExtent l="0" t="0" r="0" b="0"/>
                <wp:wrapSquare wrapText="largest"/>
                <wp:docPr id="466" name="Frame464"/>
                <a:graphic xmlns:a="http://schemas.openxmlformats.org/drawingml/2006/main">
                  <a:graphicData uri="http://schemas.microsoft.com/office/word/2010/wordprocessingShape">
                    <wps:wsp>
                      <wps:cNvSpPr txBox="1"/>
                      <wps:spPr>
                        <a:xfrm>
                          <a:off x="0" y="0"/>
                          <a:ext cx="3785870" cy="276860"/>
                        </a:xfrm>
                        <a:prstGeom prst="rect"/>
                        <a:solidFill>
                          <a:srgbClr val="FFFFFF">
                            <a:alpha val="0"/>
                          </a:srgbClr>
                        </a:solidFill>
                      </wps:spPr>
                      <wps:txbx>
                        <w:txbxContent>
                          <w:p>
                            <w:pPr>
                              <w:pStyle w:val="214"/>
                              <w:shd w:fill="auto" w:val="clear"/>
                              <w:tabs>
                                <w:tab w:val="clear" w:pos="708"/>
                                <w:tab w:val="right" w:pos="4474" w:leader="none"/>
                                <w:tab w:val="right" w:pos="5170" w:leader="none"/>
                                <w:tab w:val="right" w:pos="5924" w:leader="none"/>
                              </w:tabs>
                              <w:spacing w:lineRule="exact" w:line="140"/>
                              <w:ind w:left="260" w:hanging="0"/>
                              <w:rPr/>
                            </w:pPr>
                            <w:r>
                              <w:rPr>
                                <w:rStyle w:val="WW2FranklinGothicMedium7pt0pt"/>
                              </w:rPr>
                              <w:t>236</w:t>
                              <w:tab/>
                            </w:r>
                            <w:r>
                              <w:rPr>
                                <w:rStyle w:val="2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8.1pt;height:21.8pt;mso-wrap-distance-left:0pt;mso-wrap-distance-right:0pt;mso-wrap-distance-top:0pt;mso-wrap-distance-bottom:0pt;margin-top:154.85pt;mso-position-vertical-relative:page;margin-left:288.8pt;mso-position-horizontal-relative:page">
                <v:fill opacity="0f"/>
                <v:textbox inset="0in,0in,0in,0in">
                  <w:txbxContent>
                    <w:p>
                      <w:pPr>
                        <w:pStyle w:val="214"/>
                        <w:shd w:fill="auto" w:val="clear"/>
                        <w:tabs>
                          <w:tab w:val="clear" w:pos="708"/>
                          <w:tab w:val="right" w:pos="4474" w:leader="none"/>
                          <w:tab w:val="right" w:pos="5170" w:leader="none"/>
                          <w:tab w:val="right" w:pos="5924" w:leader="none"/>
                        </w:tabs>
                        <w:spacing w:lineRule="exact" w:line="140"/>
                        <w:ind w:left="260" w:hanging="0"/>
                        <w:rPr/>
                      </w:pPr>
                      <w:r>
                        <w:rPr>
                          <w:rStyle w:val="WW2FranklinGothicMedium7pt0pt"/>
                        </w:rPr>
                        <w:t>236</w:t>
                        <w:tab/>
                      </w:r>
                      <w:r>
                        <w:rPr>
                          <w:rStyle w:val="2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3792220</wp:posOffset>
                </wp:positionH>
                <wp:positionV relativeFrom="page">
                  <wp:posOffset>2411730</wp:posOffset>
                </wp:positionV>
                <wp:extent cx="3636010" cy="6214745"/>
                <wp:effectExtent l="0" t="0" r="0" b="0"/>
                <wp:wrapSquare wrapText="largest"/>
                <wp:docPr id="467" name="Frame465"/>
                <a:graphic xmlns:a="http://schemas.openxmlformats.org/drawingml/2006/main">
                  <a:graphicData uri="http://schemas.microsoft.com/office/word/2010/wordprocessingShape">
                    <wps:wsp>
                      <wps:cNvSpPr txBox="1"/>
                      <wps:spPr>
                        <a:xfrm>
                          <a:off x="0" y="0"/>
                          <a:ext cx="3636010" cy="6214745"/>
                        </a:xfrm>
                        <a:prstGeom prst="rect"/>
                        <a:solidFill>
                          <a:srgbClr val="FFFFFF">
                            <a:alpha val="0"/>
                          </a:srgbClr>
                        </a:solidFill>
                      </wps:spPr>
                      <wps:txbx>
                        <w:txbxContent>
                          <w:p>
                            <w:pPr>
                              <w:pStyle w:val="323"/>
                              <w:numPr>
                                <w:ilvl w:val="0"/>
                                <w:numId w:val="4"/>
                              </w:numPr>
                              <w:shd w:fill="auto" w:val="clear"/>
                              <w:tabs>
                                <w:tab w:val="clear" w:pos="708"/>
                                <w:tab w:val="left" w:pos="693" w:leader="none"/>
                              </w:tabs>
                              <w:spacing w:lineRule="exact" w:line="206"/>
                              <w:ind w:left="20" w:right="40" w:firstLine="340"/>
                              <w:jc w:val="both"/>
                              <w:rPr/>
                            </w:pPr>
                            <w:r>
                              <w:rPr>
                                <w:rStyle w:val="WW320pt1"/>
                              </w:rPr>
                              <w:t>замовчування. Щодо цього побутує твердження, яким послуговувався ще Геббельс: «Важливо не те, про що пишуть у газетах, важливо те, про що в них не пишуть*.</w:t>
                            </w:r>
                          </w:p>
                          <w:p>
                            <w:pPr>
                              <w:pStyle w:val="323"/>
                              <w:shd w:fill="auto" w:val="clear"/>
                              <w:spacing w:lineRule="exact" w:line="206"/>
                              <w:ind w:left="20" w:right="40" w:firstLine="340"/>
                              <w:jc w:val="both"/>
                              <w:rPr/>
                            </w:pPr>
                            <w:r>
                              <w:rPr>
                                <w:rStyle w:val="WW320pt1"/>
                              </w:rPr>
                              <w:t>На думку італійського соціолога Вільфредо Парето (1848—1923), існує чотири типи деривацій (лат. йегічаііо, від йегічо — відводжу, утворюю) (псевдодоказів), які вико</w:t>
                              <w:softHyphen/>
                              <w:t>ристовують для обґрунтування певних тез у пропаганді:</w:t>
                            </w:r>
                          </w:p>
                          <w:p>
                            <w:pPr>
                              <w:pStyle w:val="323"/>
                              <w:numPr>
                                <w:ilvl w:val="0"/>
                                <w:numId w:val="44"/>
                              </w:numPr>
                              <w:shd w:fill="auto" w:val="clear"/>
                              <w:tabs>
                                <w:tab w:val="clear" w:pos="708"/>
                                <w:tab w:val="left" w:pos="347" w:leader="none"/>
                              </w:tabs>
                              <w:spacing w:lineRule="exact" w:line="206"/>
                              <w:ind w:left="20" w:right="40" w:hanging="0"/>
                              <w:jc w:val="both"/>
                              <w:rPr/>
                            </w:pPr>
                            <w:r>
                              <w:rPr>
                                <w:rStyle w:val="WW320pt1"/>
                              </w:rPr>
                              <w:t>використання незаперечних істин (наприклад, до пев</w:t>
                              <w:softHyphen/>
                              <w:t>ного часу вважалося, Що Сонце обертається навколо Землі, всі інші версії заперечувалися); 2) посилання на авторитет;</w:t>
                            </w:r>
                          </w:p>
                          <w:p>
                            <w:pPr>
                              <w:pStyle w:val="323"/>
                              <w:numPr>
                                <w:ilvl w:val="0"/>
                                <w:numId w:val="34"/>
                              </w:numPr>
                              <w:shd w:fill="auto" w:val="clear"/>
                              <w:spacing w:lineRule="exact" w:line="206"/>
                              <w:ind w:left="20" w:right="40" w:hanging="0"/>
                              <w:jc w:val="both"/>
                              <w:rPr/>
                            </w:pPr>
                            <w:r>
                              <w:rPr>
                                <w:rStyle w:val="WW320pt1"/>
                              </w:rPr>
                              <w:t xml:space="preserve"> </w:t>
                            </w:r>
                            <w:r>
                              <w:rPr>
                                <w:rStyle w:val="WW320pt1"/>
                              </w:rPr>
                              <w:t>звернення до загальновживаного («більшість так ду</w:t>
                              <w:softHyphen/>
                              <w:t>має»), наприклад, ідеї про суверенність, волю народу;</w:t>
                            </w:r>
                          </w:p>
                          <w:p>
                            <w:pPr>
                              <w:pStyle w:val="323"/>
                              <w:numPr>
                                <w:ilvl w:val="0"/>
                                <w:numId w:val="34"/>
                              </w:numPr>
                              <w:shd w:fill="auto" w:val="clear"/>
                              <w:spacing w:lineRule="exact" w:line="206"/>
                              <w:ind w:left="20" w:right="40" w:hanging="0"/>
                              <w:jc w:val="both"/>
                              <w:rPr/>
                            </w:pPr>
                            <w:r>
                              <w:rPr>
                                <w:rStyle w:val="WW320pt1"/>
                              </w:rPr>
                              <w:t xml:space="preserve"> </w:t>
                            </w:r>
                            <w:r>
                              <w:rPr>
                                <w:rStyle w:val="WW320pt1"/>
                              </w:rPr>
                              <w:t>використання гри слів. Деривації ґрунтуються на осо</w:t>
                              <w:softHyphen/>
                              <w:t>бливостях розумового процесу в людини і сприймаються нею як логічні докази, хоча за суттю не є такими.</w:t>
                            </w:r>
                          </w:p>
                          <w:p>
                            <w:pPr>
                              <w:pStyle w:val="323"/>
                              <w:numPr>
                                <w:ilvl w:val="0"/>
                                <w:numId w:val="93"/>
                              </w:numPr>
                              <w:shd w:fill="auto" w:val="clear"/>
                              <w:tabs>
                                <w:tab w:val="clear" w:pos="708"/>
                                <w:tab w:val="left" w:pos="683" w:leader="none"/>
                              </w:tabs>
                              <w:spacing w:lineRule="exact" w:line="206"/>
                              <w:ind w:left="20" w:right="40" w:firstLine="340"/>
                              <w:jc w:val="both"/>
                              <w:rPr/>
                            </w:pPr>
                            <w:r>
                              <w:rPr>
                                <w:rStyle w:val="WW320pt1"/>
                              </w:rPr>
                              <w:t>Поствиборчі соціологічні виборчі технології. Вони мають велике значення при аналізі ситуації після виборів, а також у підготовці до наступних виборчих кампаній. Пі</w:t>
                              <w:softHyphen/>
                              <w:t>сля завершення виборів їх учасники, як правило, розсуд</w:t>
                              <w:softHyphen/>
                              <w:t>ливо та неупереджено відповідають на питання соціологів, завдяки чому вдається з’ясувати багато складних питань щодо організації виборчих кампаній.</w:t>
                            </w:r>
                          </w:p>
                          <w:p>
                            <w:pPr>
                              <w:pStyle w:val="323"/>
                              <w:shd w:fill="auto" w:val="clear"/>
                              <w:spacing w:lineRule="exact" w:line="206"/>
                              <w:ind w:left="20" w:right="40" w:firstLine="340"/>
                              <w:jc w:val="both"/>
                              <w:rPr/>
                            </w:pPr>
                            <w:r>
                              <w:rPr>
                                <w:rStyle w:val="WW320pt1"/>
                              </w:rPr>
                              <w:t>Отже, вдале застосування виборчих технологій залежить від вивчення мотивацій індивідів, взаємозв’язку між со</w:t>
                              <w:softHyphen/>
                              <w:t>ціально-політичними показниками та електоральною пове</w:t>
                              <w:softHyphen/>
                              <w:t>дінкою виборців» між усталеною їх орієнтацією та реально зробленим вибором. Це сприяє посиленню впливу техноло</w:t>
                              <w:softHyphen/>
                              <w:t>гій, спроможних забезпечити потрібний результат.</w:t>
                            </w:r>
                          </w:p>
                          <w:p>
                            <w:pPr>
                              <w:pStyle w:val="323"/>
                              <w:shd w:fill="auto" w:val="clear"/>
                              <w:spacing w:lineRule="exact" w:line="206"/>
                              <w:ind w:left="20" w:right="40" w:firstLine="340"/>
                              <w:jc w:val="both"/>
                              <w:rPr/>
                            </w:pPr>
                            <w:r>
                              <w:rPr>
                                <w:rStyle w:val="WW320pt1"/>
                              </w:rPr>
                              <w:t>З огляду на відповідність чинному законодавству і сус</w:t>
                              <w:softHyphen/>
                              <w:t>пільній моралі розрізняють «білі», «сірі» та «чорні* ви</w:t>
                              <w:softHyphen/>
                              <w:t>борчі технології.</w:t>
                            </w:r>
                          </w:p>
                          <w:p>
                            <w:pPr>
                              <w:pStyle w:val="323"/>
                              <w:shd w:fill="auto" w:val="clear"/>
                              <w:spacing w:lineRule="exact" w:line="206"/>
                              <w:ind w:left="20" w:right="40" w:firstLine="340"/>
                              <w:jc w:val="both"/>
                              <w:rPr/>
                            </w:pPr>
                            <w:r>
                              <w:rPr>
                                <w:rStyle w:val="WW320pt11"/>
                              </w:rPr>
                              <w:t>«Білими»</w:t>
                            </w:r>
                            <w:r>
                              <w:rPr>
                                <w:rStyle w:val="WW320pt1"/>
                              </w:rPr>
                              <w:t xml:space="preserve"> є внесені до офіційного реєстру технології, які не суперечать чинному законодавству. Більшість із них проста: розклеювання інформаційних листівок, зу</w:t>
                              <w:softHyphen/>
                              <w:t>стрічі з виборцями, реклама тощо.</w:t>
                            </w:r>
                          </w:p>
                          <w:p>
                            <w:pPr>
                              <w:pStyle w:val="323"/>
                              <w:shd w:fill="auto" w:val="clear"/>
                              <w:spacing w:lineRule="exact" w:line="206"/>
                              <w:ind w:left="20" w:right="40" w:firstLine="340"/>
                              <w:jc w:val="both"/>
                              <w:rPr/>
                            </w:pPr>
                            <w:r>
                              <w:rPr>
                                <w:rStyle w:val="WW320pt11"/>
                              </w:rPr>
                              <w:t>До «сірих» зараховують</w:t>
                            </w:r>
                            <w:r>
                              <w:rPr>
                                <w:rStyle w:val="WW320pt1"/>
                              </w:rPr>
                              <w:t xml:space="preserve"> технології, які не передбача</w:t>
                              <w:softHyphen/>
                              <w:t>ють безпосереднього порушення закону, але суперечать нормам суспільної моралі та цивілізованим засобам веден</w:t>
                              <w:softHyphen/>
                              <w:t>ня політичної (виборчої) кампанії. Наприклад, присут</w:t>
                              <w:softHyphen/>
                              <w:t>ність на мітингу політика, групи його супротивників із транспарантами, листівками, іншими матеріалами опози</w:t>
                              <w:softHyphen/>
                              <w:t>ційного змісту. Така діяльність не є порушенням закону (Якщо матеріали не містять наклепів на адресу політика» а його опоненти не порушують громадського порядку), од</w:t>
                              <w:softHyphen/>
                              <w:t>нак, послуговуючись моральними критеріями, громадсь</w:t>
                              <w:softHyphen/>
                            </w:r>
                          </w:p>
                        </w:txbxContent>
                      </wps:txbx>
                      <wps:bodyPr anchor="t" lIns="0" tIns="0" rIns="0" bIns="0">
                        <a:noAutofit/>
                      </wps:bodyPr>
                    </wps:wsp>
                  </a:graphicData>
                </a:graphic>
              </wp:anchor>
            </w:drawing>
          </mc:Choice>
          <mc:Fallback>
            <w:pict>
              <v:rect fillcolor="#FFFFFF" style="position:absolute;rotation:-0;width:286.3pt;height:489.35pt;mso-wrap-distance-left:0pt;mso-wrap-distance-right:0pt;mso-wrap-distance-top:0pt;mso-wrap-distance-bottom:0pt;margin-top:189.9pt;mso-position-vertical-relative:page;margin-left:298.6pt;mso-position-horizontal-relative:page">
                <v:fill opacity="0f"/>
                <v:textbox inset="0in,0in,0in,0in">
                  <w:txbxContent>
                    <w:p>
                      <w:pPr>
                        <w:pStyle w:val="323"/>
                        <w:numPr>
                          <w:ilvl w:val="0"/>
                          <w:numId w:val="4"/>
                        </w:numPr>
                        <w:shd w:fill="auto" w:val="clear"/>
                        <w:tabs>
                          <w:tab w:val="clear" w:pos="708"/>
                          <w:tab w:val="left" w:pos="693" w:leader="none"/>
                        </w:tabs>
                        <w:spacing w:lineRule="exact" w:line="206"/>
                        <w:ind w:left="20" w:right="40" w:firstLine="340"/>
                        <w:jc w:val="both"/>
                        <w:rPr/>
                      </w:pPr>
                      <w:r>
                        <w:rPr>
                          <w:rStyle w:val="WW320pt1"/>
                        </w:rPr>
                        <w:t>замовчування. Щодо цього побутує твердження, яким послуговувався ще Геббельс: «Важливо не те, про що пишуть у газетах, важливо те, про що в них не пишуть*.</w:t>
                      </w:r>
                    </w:p>
                    <w:p>
                      <w:pPr>
                        <w:pStyle w:val="323"/>
                        <w:shd w:fill="auto" w:val="clear"/>
                        <w:spacing w:lineRule="exact" w:line="206"/>
                        <w:ind w:left="20" w:right="40" w:firstLine="340"/>
                        <w:jc w:val="both"/>
                        <w:rPr/>
                      </w:pPr>
                      <w:r>
                        <w:rPr>
                          <w:rStyle w:val="WW320pt1"/>
                        </w:rPr>
                        <w:t>На думку італійського соціолога Вільфредо Парето (1848—1923), існує чотири типи деривацій (лат. йегічаііо, від йегічо — відводжу, утворюю) (псевдодоказів), які вико</w:t>
                        <w:softHyphen/>
                        <w:t>ристовують для обґрунтування певних тез у пропаганді:</w:t>
                      </w:r>
                    </w:p>
                    <w:p>
                      <w:pPr>
                        <w:pStyle w:val="323"/>
                        <w:numPr>
                          <w:ilvl w:val="0"/>
                          <w:numId w:val="44"/>
                        </w:numPr>
                        <w:shd w:fill="auto" w:val="clear"/>
                        <w:tabs>
                          <w:tab w:val="clear" w:pos="708"/>
                          <w:tab w:val="left" w:pos="347" w:leader="none"/>
                        </w:tabs>
                        <w:spacing w:lineRule="exact" w:line="206"/>
                        <w:ind w:left="20" w:right="40" w:hanging="0"/>
                        <w:jc w:val="both"/>
                        <w:rPr/>
                      </w:pPr>
                      <w:r>
                        <w:rPr>
                          <w:rStyle w:val="WW320pt1"/>
                        </w:rPr>
                        <w:t>використання незаперечних істин (наприклад, до пев</w:t>
                        <w:softHyphen/>
                        <w:t>ного часу вважалося, Що Сонце обертається навколо Землі, всі інші версії заперечувалися); 2) посилання на авторитет;</w:t>
                      </w:r>
                    </w:p>
                    <w:p>
                      <w:pPr>
                        <w:pStyle w:val="323"/>
                        <w:numPr>
                          <w:ilvl w:val="0"/>
                          <w:numId w:val="34"/>
                        </w:numPr>
                        <w:shd w:fill="auto" w:val="clear"/>
                        <w:spacing w:lineRule="exact" w:line="206"/>
                        <w:ind w:left="20" w:right="40" w:hanging="0"/>
                        <w:jc w:val="both"/>
                        <w:rPr/>
                      </w:pPr>
                      <w:r>
                        <w:rPr>
                          <w:rStyle w:val="WW320pt1"/>
                        </w:rPr>
                        <w:t xml:space="preserve"> </w:t>
                      </w:r>
                      <w:r>
                        <w:rPr>
                          <w:rStyle w:val="WW320pt1"/>
                        </w:rPr>
                        <w:t>звернення до загальновживаного («більшість так ду</w:t>
                        <w:softHyphen/>
                        <w:t>має»), наприклад, ідеї про суверенність, волю народу;</w:t>
                      </w:r>
                    </w:p>
                    <w:p>
                      <w:pPr>
                        <w:pStyle w:val="323"/>
                        <w:numPr>
                          <w:ilvl w:val="0"/>
                          <w:numId w:val="34"/>
                        </w:numPr>
                        <w:shd w:fill="auto" w:val="clear"/>
                        <w:spacing w:lineRule="exact" w:line="206"/>
                        <w:ind w:left="20" w:right="40" w:hanging="0"/>
                        <w:jc w:val="both"/>
                        <w:rPr/>
                      </w:pPr>
                      <w:r>
                        <w:rPr>
                          <w:rStyle w:val="WW320pt1"/>
                        </w:rPr>
                        <w:t xml:space="preserve"> </w:t>
                      </w:r>
                      <w:r>
                        <w:rPr>
                          <w:rStyle w:val="WW320pt1"/>
                        </w:rPr>
                        <w:t>використання гри слів. Деривації ґрунтуються на осо</w:t>
                        <w:softHyphen/>
                        <w:t>бливостях розумового процесу в людини і сприймаються нею як логічні докази, хоча за суттю не є такими.</w:t>
                      </w:r>
                    </w:p>
                    <w:p>
                      <w:pPr>
                        <w:pStyle w:val="323"/>
                        <w:numPr>
                          <w:ilvl w:val="0"/>
                          <w:numId w:val="93"/>
                        </w:numPr>
                        <w:shd w:fill="auto" w:val="clear"/>
                        <w:tabs>
                          <w:tab w:val="clear" w:pos="708"/>
                          <w:tab w:val="left" w:pos="683" w:leader="none"/>
                        </w:tabs>
                        <w:spacing w:lineRule="exact" w:line="206"/>
                        <w:ind w:left="20" w:right="40" w:firstLine="340"/>
                        <w:jc w:val="both"/>
                        <w:rPr/>
                      </w:pPr>
                      <w:r>
                        <w:rPr>
                          <w:rStyle w:val="WW320pt1"/>
                        </w:rPr>
                        <w:t>Поствиборчі соціологічні виборчі технології. Вони мають велике значення при аналізі ситуації після виборів, а також у підготовці до наступних виборчих кампаній. Пі</w:t>
                        <w:softHyphen/>
                        <w:t>сля завершення виборів їх учасники, як правило, розсуд</w:t>
                        <w:softHyphen/>
                        <w:t>ливо та неупереджено відповідають на питання соціологів, завдяки чому вдається з’ясувати багато складних питань щодо організації виборчих кампаній.</w:t>
                      </w:r>
                    </w:p>
                    <w:p>
                      <w:pPr>
                        <w:pStyle w:val="323"/>
                        <w:shd w:fill="auto" w:val="clear"/>
                        <w:spacing w:lineRule="exact" w:line="206"/>
                        <w:ind w:left="20" w:right="40" w:firstLine="340"/>
                        <w:jc w:val="both"/>
                        <w:rPr/>
                      </w:pPr>
                      <w:r>
                        <w:rPr>
                          <w:rStyle w:val="WW320pt1"/>
                        </w:rPr>
                        <w:t>Отже, вдале застосування виборчих технологій залежить від вивчення мотивацій індивідів, взаємозв’язку між со</w:t>
                        <w:softHyphen/>
                        <w:t>ціально-політичними показниками та електоральною пове</w:t>
                        <w:softHyphen/>
                        <w:t>дінкою виборців» між усталеною їх орієнтацією та реально зробленим вибором. Це сприяє посиленню впливу техноло</w:t>
                        <w:softHyphen/>
                        <w:t>гій, спроможних забезпечити потрібний результат.</w:t>
                      </w:r>
                    </w:p>
                    <w:p>
                      <w:pPr>
                        <w:pStyle w:val="323"/>
                        <w:shd w:fill="auto" w:val="clear"/>
                        <w:spacing w:lineRule="exact" w:line="206"/>
                        <w:ind w:left="20" w:right="40" w:firstLine="340"/>
                        <w:jc w:val="both"/>
                        <w:rPr/>
                      </w:pPr>
                      <w:r>
                        <w:rPr>
                          <w:rStyle w:val="WW320pt1"/>
                        </w:rPr>
                        <w:t>З огляду на відповідність чинному законодавству і сус</w:t>
                        <w:softHyphen/>
                        <w:t>пільній моралі розрізняють «білі», «сірі» та «чорні* ви</w:t>
                        <w:softHyphen/>
                        <w:t>борчі технології.</w:t>
                      </w:r>
                    </w:p>
                    <w:p>
                      <w:pPr>
                        <w:pStyle w:val="323"/>
                        <w:shd w:fill="auto" w:val="clear"/>
                        <w:spacing w:lineRule="exact" w:line="206"/>
                        <w:ind w:left="20" w:right="40" w:firstLine="340"/>
                        <w:jc w:val="both"/>
                        <w:rPr/>
                      </w:pPr>
                      <w:r>
                        <w:rPr>
                          <w:rStyle w:val="WW320pt11"/>
                        </w:rPr>
                        <w:t>«Білими»</w:t>
                      </w:r>
                      <w:r>
                        <w:rPr>
                          <w:rStyle w:val="WW320pt1"/>
                        </w:rPr>
                        <w:t xml:space="preserve"> є внесені до офіційного реєстру технології, які не суперечать чинному законодавству. Більшість із них проста: розклеювання інформаційних листівок, зу</w:t>
                        <w:softHyphen/>
                        <w:t>стрічі з виборцями, реклама тощо.</w:t>
                      </w:r>
                    </w:p>
                    <w:p>
                      <w:pPr>
                        <w:pStyle w:val="323"/>
                        <w:shd w:fill="auto" w:val="clear"/>
                        <w:spacing w:lineRule="exact" w:line="206"/>
                        <w:ind w:left="20" w:right="40" w:firstLine="340"/>
                        <w:jc w:val="both"/>
                        <w:rPr/>
                      </w:pPr>
                      <w:r>
                        <w:rPr>
                          <w:rStyle w:val="WW320pt11"/>
                        </w:rPr>
                        <w:t>До «сірих» зараховують</w:t>
                      </w:r>
                      <w:r>
                        <w:rPr>
                          <w:rStyle w:val="WW320pt1"/>
                        </w:rPr>
                        <w:t xml:space="preserve"> технології, які не передбача</w:t>
                        <w:softHyphen/>
                        <w:t>ють безпосереднього порушення закону, але суперечать нормам суспільної моралі та цивілізованим засобам веден</w:t>
                        <w:softHyphen/>
                        <w:t>ня політичної (виборчої) кампанії. Наприклад, присут</w:t>
                        <w:softHyphen/>
                        <w:t>ність на мітингу політика, групи його супротивників із транспарантами, листівками, іншими матеріалами опози</w:t>
                        <w:softHyphen/>
                        <w:t>ційного змісту. Така діяльність не є порушенням закону (Якщо матеріали не містять наклепів на адресу політика» а його опоненти не порушують громадського порядку), од</w:t>
                        <w:softHyphen/>
                        <w:t>нак, послуговуючись моральними критеріями, громадсь</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7934960</wp:posOffset>
                </wp:positionH>
                <wp:positionV relativeFrom="page">
                  <wp:posOffset>2000250</wp:posOffset>
                </wp:positionV>
                <wp:extent cx="3919855" cy="194945"/>
                <wp:effectExtent l="0" t="0" r="0" b="0"/>
                <wp:wrapSquare wrapText="largest"/>
                <wp:docPr id="468" name="Frame466"/>
                <a:graphic xmlns:a="http://schemas.openxmlformats.org/drawingml/2006/main">
                  <a:graphicData uri="http://schemas.microsoft.com/office/word/2010/wordprocessingShape">
                    <wps:wsp>
                      <wps:cNvSpPr txBox="1"/>
                      <wps:spPr>
                        <a:xfrm>
                          <a:off x="0" y="0"/>
                          <a:ext cx="3919855" cy="194945"/>
                        </a:xfrm>
                        <a:prstGeom prst="rect"/>
                        <a:solidFill>
                          <a:srgbClr val="FFFFFF">
                            <a:alpha val="0"/>
                          </a:srgbClr>
                        </a:solidFill>
                      </wps:spPr>
                      <wps:txbx>
                        <w:txbxContent>
                          <w:p>
                            <w:pPr>
                              <w:pStyle w:val="Style18"/>
                              <w:shd w:fill="auto" w:val="clear"/>
                              <w:tabs>
                                <w:tab w:val="clear" w:pos="708"/>
                                <w:tab w:val="right" w:pos="5814" w:leader="none"/>
                              </w:tabs>
                              <w:spacing w:lineRule="exact" w:line="140"/>
                              <w:ind w:left="160" w:hanging="0"/>
                              <w:rPr/>
                            </w:pPr>
                            <w:r>
                              <w:rPr>
                                <w:rStyle w:val="WW0pt11"/>
                              </w:rPr>
                              <w:t>Виборч і технології</w:t>
                              <w:tab/>
                              <w:t>237</w:t>
                            </w:r>
                          </w:p>
                        </w:txbxContent>
                      </wps:txbx>
                      <wps:bodyPr anchor="t" lIns="0" tIns="0" rIns="0" bIns="0">
                        <a:noAutofit/>
                      </wps:bodyPr>
                    </wps:wsp>
                  </a:graphicData>
                </a:graphic>
              </wp:anchor>
            </w:drawing>
          </mc:Choice>
          <mc:Fallback>
            <w:pict>
              <v:rect fillcolor="#FFFFFF" style="position:absolute;rotation:-0;width:308.65pt;height:15.35pt;mso-wrap-distance-left:0pt;mso-wrap-distance-right:0pt;mso-wrap-distance-top:0pt;mso-wrap-distance-bottom:0pt;margin-top:157.5pt;mso-position-vertical-relative:page;margin-left:624.8pt;mso-position-horizontal-relative:page">
                <v:fill opacity="0f"/>
                <v:textbox inset="0in,0in,0in,0in">
                  <w:txbxContent>
                    <w:p>
                      <w:pPr>
                        <w:pStyle w:val="Style18"/>
                        <w:shd w:fill="auto" w:val="clear"/>
                        <w:tabs>
                          <w:tab w:val="clear" w:pos="708"/>
                          <w:tab w:val="right" w:pos="5814" w:leader="none"/>
                        </w:tabs>
                        <w:spacing w:lineRule="exact" w:line="140"/>
                        <w:ind w:left="160" w:hanging="0"/>
                        <w:rPr/>
                      </w:pPr>
                      <w:r>
                        <w:rPr>
                          <w:rStyle w:val="WW0pt11"/>
                        </w:rPr>
                        <w:t>Виборч і технології</w:t>
                        <w:tab/>
                        <w:t>237</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8035290</wp:posOffset>
                </wp:positionH>
                <wp:positionV relativeFrom="page">
                  <wp:posOffset>2359660</wp:posOffset>
                </wp:positionV>
                <wp:extent cx="3688080" cy="6117590"/>
                <wp:effectExtent l="0" t="0" r="0" b="0"/>
                <wp:wrapSquare wrapText="largest"/>
                <wp:docPr id="469" name="Frame467"/>
                <a:graphic xmlns:a="http://schemas.openxmlformats.org/drawingml/2006/main">
                  <a:graphicData uri="http://schemas.microsoft.com/office/word/2010/wordprocessingShape">
                    <wps:wsp>
                      <wps:cNvSpPr txBox="1"/>
                      <wps:spPr>
                        <a:xfrm>
                          <a:off x="0" y="0"/>
                          <a:ext cx="3688080" cy="6117590"/>
                        </a:xfrm>
                        <a:prstGeom prst="rect"/>
                        <a:solidFill>
                          <a:srgbClr val="FFFFFF">
                            <a:alpha val="0"/>
                          </a:srgbClr>
                        </a:solidFill>
                      </wps:spPr>
                      <wps:txbx>
                        <w:txbxContent>
                          <w:p>
                            <w:pPr>
                              <w:pStyle w:val="323"/>
                              <w:shd w:fill="auto" w:val="clear"/>
                              <w:spacing w:lineRule="exact" w:line="206"/>
                              <w:ind w:left="20" w:right="40" w:firstLine="340"/>
                              <w:jc w:val="both"/>
                              <w:rPr/>
                            </w:pPr>
                            <w:r>
                              <w:rPr>
                                <w:rStyle w:val="WW320pt1"/>
                              </w:rPr>
                              <w:t>кість зазвичай засуджує ці дії, вважаючи їх порушенням неписаних правил публічних відносин політиків.</w:t>
                            </w:r>
                          </w:p>
                          <w:p>
                            <w:pPr>
                              <w:pStyle w:val="323"/>
                              <w:shd w:fill="auto" w:val="clear"/>
                              <w:spacing w:lineRule="exact" w:line="206"/>
                              <w:ind w:left="80" w:right="80" w:firstLine="340"/>
                              <w:jc w:val="both"/>
                              <w:rPr/>
                            </w:pPr>
                            <w:r>
                              <w:rPr>
                                <w:rStyle w:val="WW320pt11"/>
                              </w:rPr>
                              <w:t>«Чорними»</w:t>
                            </w:r>
                            <w:r>
                              <w:rPr>
                                <w:rStyle w:val="WW320pt1"/>
                              </w:rPr>
                              <w:t xml:space="preserve"> вважають політичні технології, засто</w:t>
                              <w:softHyphen/>
                              <w:t>сування яких передбачає безпосереднє порушення чинного законодавства. Ними можуть бути як відверто криміналь</w:t>
                              <w:softHyphen/>
                              <w:t>ні (замах на суперників, підкуп членів виборчих комісій тощо), так і ті, що не завдають великої шкоди, але заборо</w:t>
                              <w:softHyphen/>
                              <w:t>нені законом («подарунки» виборцям, агітація посадових осіб тощо).</w:t>
                            </w:r>
                          </w:p>
                          <w:p>
                            <w:pPr>
                              <w:pStyle w:val="323"/>
                              <w:shd w:fill="auto" w:val="clear"/>
                              <w:spacing w:lineRule="exact" w:line="216"/>
                              <w:ind w:left="80" w:right="80" w:firstLine="340"/>
                              <w:jc w:val="both"/>
                              <w:rPr/>
                            </w:pPr>
                            <w:r>
                              <w:rPr>
                                <w:rStyle w:val="WW320pt1"/>
                              </w:rPr>
                              <w:t>Межа між цими видами технологій, як свідчить полі</w:t>
                              <w:softHyphen/>
                              <w:t>тична практика, досить невизначена. Крім того, деякі тех</w:t>
                              <w:softHyphen/>
                              <w:t>нології можуть ставати «чорними» або «білими» залежно від специфіки їх використання в кожному конкретному випадку.</w:t>
                            </w:r>
                          </w:p>
                          <w:p>
                            <w:pPr>
                              <w:pStyle w:val="323"/>
                              <w:shd w:fill="auto" w:val="clear"/>
                              <w:spacing w:lineRule="exact" w:line="230"/>
                              <w:ind w:left="80" w:right="80" w:firstLine="340"/>
                              <w:jc w:val="both"/>
                              <w:rPr/>
                            </w:pPr>
                            <w:r>
                              <w:rPr>
                                <w:rStyle w:val="WW320pt1"/>
                              </w:rPr>
                              <w:t>За характером впливу на електорат виокремлюють такі виборчі технології:</w:t>
                            </w:r>
                          </w:p>
                          <w:p>
                            <w:pPr>
                              <w:pStyle w:val="323"/>
                              <w:numPr>
                                <w:ilvl w:val="0"/>
                                <w:numId w:val="46"/>
                              </w:numPr>
                              <w:shd w:fill="auto" w:val="clear"/>
                              <w:spacing w:lineRule="exact" w:line="211"/>
                              <w:ind w:left="80" w:right="80" w:firstLine="340"/>
                              <w:jc w:val="both"/>
                              <w:rPr/>
                            </w:pPr>
                            <w:r>
                              <w:rPr>
                                <w:rStyle w:val="WW320pt1"/>
                              </w:rPr>
                              <w:t xml:space="preserve"> </w:t>
                            </w:r>
                            <w:r>
                              <w:rPr>
                                <w:rStyle w:val="WW320pt1"/>
                              </w:rPr>
                              <w:t>«прозорі». Ці технології передусім спрямовані на пе</w:t>
                              <w:softHyphen/>
                              <w:t>реконування виборців, що зона співвідношення програми, інтересів особистості кандидата з інтересами виборців ширша, ніж у інших кандидатів;</w:t>
                            </w:r>
                          </w:p>
                          <w:p>
                            <w:pPr>
                              <w:pStyle w:val="323"/>
                              <w:numPr>
                                <w:ilvl w:val="0"/>
                                <w:numId w:val="46"/>
                              </w:numPr>
                              <w:shd w:fill="auto" w:val="clear"/>
                              <w:spacing w:lineRule="exact" w:line="206"/>
                              <w:ind w:left="80" w:right="80" w:firstLine="340"/>
                              <w:jc w:val="both"/>
                              <w:rPr/>
                            </w:pPr>
                            <w:r>
                              <w:rPr>
                                <w:rStyle w:val="WW320pt1"/>
                              </w:rPr>
                              <w:t xml:space="preserve"> </w:t>
                            </w:r>
                            <w:r>
                              <w:rPr>
                                <w:rStyle w:val="WW320pt1"/>
                              </w:rPr>
                              <w:t>«маніпулятивні». їх особливістю є використання та</w:t>
                              <w:softHyphen/>
                              <w:t>ких стаців і емоцій людини, як невпевненість, страх, заз</w:t>
                              <w:softHyphen/>
                              <w:t>дрість, нетерпимість. Як правило, дія цих технологій по</w:t>
                              <w:softHyphen/>
                              <w:t>роджує нестабільність у країні, розірваність соціальних зв’язків, втрату ідейних і моральних орієнтирів, низький рівень політико-електоральної культури громадян та ін-;</w:t>
                            </w:r>
                          </w:p>
                          <w:p>
                            <w:pPr>
                              <w:pStyle w:val="323"/>
                              <w:numPr>
                                <w:ilvl w:val="0"/>
                                <w:numId w:val="46"/>
                              </w:numPr>
                              <w:shd w:fill="auto" w:val="clear"/>
                              <w:spacing w:lineRule="exact" w:line="206"/>
                              <w:ind w:left="80" w:right="80" w:firstLine="340"/>
                              <w:jc w:val="both"/>
                              <w:rPr/>
                            </w:pPr>
                            <w:r>
                              <w:rPr>
                                <w:rStyle w:val="WW320pt1"/>
                              </w:rPr>
                              <w:t xml:space="preserve"> </w:t>
                            </w:r>
                            <w:r>
                              <w:rPr>
                                <w:rStyle w:val="WW320pt1"/>
                              </w:rPr>
                              <w:t>дискредитації конкурента. Передбачають вони сві</w:t>
                              <w:softHyphen/>
                              <w:t>доме введення виборця в оману щодо інших кандидатів;</w:t>
                            </w:r>
                          </w:p>
                          <w:p>
                            <w:pPr>
                              <w:pStyle w:val="323"/>
                              <w:numPr>
                                <w:ilvl w:val="0"/>
                                <w:numId w:val="46"/>
                              </w:numPr>
                              <w:shd w:fill="auto" w:val="clear"/>
                              <w:spacing w:lineRule="exact" w:line="206"/>
                              <w:ind w:left="80" w:right="80" w:firstLine="340"/>
                              <w:jc w:val="both"/>
                              <w:rPr/>
                            </w:pPr>
                            <w:r>
                              <w:rPr>
                                <w:rStyle w:val="WW320pt1"/>
                              </w:rPr>
                              <w:t xml:space="preserve"> </w:t>
                            </w:r>
                            <w:r>
                              <w:rPr>
                                <w:rStyle w:val="WW320pt1"/>
                              </w:rPr>
                              <w:t>«вибори без вибору». Свідченням застосування цієї виборчої технології є протистояння основному кандидату (який здебільшого при владі) одного чи кількох маловідо</w:t>
                              <w:softHyphen/>
                              <w:t>мих конкурентів.</w:t>
                            </w:r>
                          </w:p>
                          <w:p>
                            <w:pPr>
                              <w:pStyle w:val="323"/>
                              <w:shd w:fill="auto" w:val="clear"/>
                              <w:spacing w:lineRule="exact" w:line="230"/>
                              <w:ind w:left="80" w:right="80" w:firstLine="340"/>
                              <w:jc w:val="both"/>
                              <w:rPr/>
                            </w:pPr>
                            <w:r>
                              <w:rPr>
                                <w:rStyle w:val="WW320pt1"/>
                              </w:rPr>
                              <w:t>Ефективність технологій виборчої кампанії оцінюють за такими критеріями:</w:t>
                            </w:r>
                          </w:p>
                          <w:p>
                            <w:pPr>
                              <w:pStyle w:val="323"/>
                              <w:shd w:fill="auto" w:val="clear"/>
                              <w:tabs>
                                <w:tab w:val="clear" w:pos="708"/>
                                <w:tab w:val="left" w:pos="724" w:leader="none"/>
                              </w:tabs>
                              <w:spacing w:lineRule="exact" w:line="202"/>
                              <w:ind w:left="80" w:right="80" w:firstLine="340"/>
                              <w:jc w:val="both"/>
                              <w:rPr/>
                            </w:pPr>
                            <w:r>
                              <w:rPr>
                                <w:rStyle w:val="WW320pt1"/>
                              </w:rPr>
                              <w:t>а)</w:t>
                              <w:tab/>
                              <w:t>ступінь досягнення поставленої мети. Кампанія вва</w:t>
                              <w:softHyphen/>
                              <w:t>жається ефективною, якщо досягнуто визначеної мети. На ціну перемоги у цьому разі не зважають. Оскільки голов</w:t>
                              <w:softHyphen/>
                              <w:t>ною метою на виборах є перемога кандидата, часто цей критерій має тільки два значення: «переміг» або «не пере</w:t>
                              <w:softHyphen/>
                              <w:t>міг» . За такого підходу аналіз використаних стратегій вва</w:t>
                              <w:softHyphen/>
                              <w:t>жають неповним, оскільки успіхи Й недоліки команди і штабу аналізують поверхово. Попереднє детальне плану</w:t>
                              <w:softHyphen/>
                              <w:t>вання «цілей» кампанії розширює можливості викори</w:t>
                              <w:softHyphen/>
                              <w:t>стання цього критерію;</w:t>
                            </w:r>
                          </w:p>
                          <w:p>
                            <w:pPr>
                              <w:pStyle w:val="323"/>
                              <w:shd w:fill="auto" w:val="clear"/>
                              <w:tabs>
                                <w:tab w:val="clear" w:pos="708"/>
                                <w:tab w:val="left" w:pos="612" w:leader="none"/>
                              </w:tabs>
                              <w:spacing w:lineRule="exact" w:line="206"/>
                              <w:ind w:left="60" w:right="60" w:hanging="0"/>
                              <w:jc w:val="both"/>
                              <w:rPr/>
                            </w:pPr>
                            <w:r>
                              <w:rPr>
                                <w:rStyle w:val="WW320pt1"/>
                              </w:rPr>
                              <w:t>б)</w:t>
                              <w:tab/>
                              <w:t>результативність. Цей критерій пов’язаний із перед</w:t>
                              <w:softHyphen/>
                              <w:t>виборним плануванням. Він передбачає аналіз усіх резуль</w:t>
                              <w:softHyphen/>
                            </w:r>
                          </w:p>
                        </w:txbxContent>
                      </wps:txbx>
                      <wps:bodyPr anchor="t" lIns="0" tIns="0" rIns="0" bIns="0">
                        <a:noAutofit/>
                      </wps:bodyPr>
                    </wps:wsp>
                  </a:graphicData>
                </a:graphic>
              </wp:anchor>
            </w:drawing>
          </mc:Choice>
          <mc:Fallback>
            <w:pict>
              <v:rect fillcolor="#FFFFFF" style="position:absolute;rotation:-0;width:290.4pt;height:481.7pt;mso-wrap-distance-left:0pt;mso-wrap-distance-right:0pt;mso-wrap-distance-top:0pt;mso-wrap-distance-bottom:0pt;margin-top:185.8pt;mso-position-vertical-relative:page;margin-left:632.7pt;mso-position-horizontal-relative:page">
                <v:fill opacity="0f"/>
                <v:textbox inset="0in,0in,0in,0in">
                  <w:txbxContent>
                    <w:p>
                      <w:pPr>
                        <w:pStyle w:val="323"/>
                        <w:shd w:fill="auto" w:val="clear"/>
                        <w:spacing w:lineRule="exact" w:line="206"/>
                        <w:ind w:left="20" w:right="40" w:firstLine="340"/>
                        <w:jc w:val="both"/>
                        <w:rPr/>
                      </w:pPr>
                      <w:r>
                        <w:rPr>
                          <w:rStyle w:val="WW320pt1"/>
                        </w:rPr>
                        <w:t>кість зазвичай засуджує ці дії, вважаючи їх порушенням неписаних правил публічних відносин політиків.</w:t>
                      </w:r>
                    </w:p>
                    <w:p>
                      <w:pPr>
                        <w:pStyle w:val="323"/>
                        <w:shd w:fill="auto" w:val="clear"/>
                        <w:spacing w:lineRule="exact" w:line="206"/>
                        <w:ind w:left="80" w:right="80" w:firstLine="340"/>
                        <w:jc w:val="both"/>
                        <w:rPr/>
                      </w:pPr>
                      <w:r>
                        <w:rPr>
                          <w:rStyle w:val="WW320pt11"/>
                        </w:rPr>
                        <w:t>«Чорними»</w:t>
                      </w:r>
                      <w:r>
                        <w:rPr>
                          <w:rStyle w:val="WW320pt1"/>
                        </w:rPr>
                        <w:t xml:space="preserve"> вважають політичні технології, засто</w:t>
                        <w:softHyphen/>
                        <w:t>сування яких передбачає безпосереднє порушення чинного законодавства. Ними можуть бути як відверто криміналь</w:t>
                        <w:softHyphen/>
                        <w:t>ні (замах на суперників, підкуп членів виборчих комісій тощо), так і ті, що не завдають великої шкоди, але заборо</w:t>
                        <w:softHyphen/>
                        <w:t>нені законом («подарунки» виборцям, агітація посадових осіб тощо).</w:t>
                      </w:r>
                    </w:p>
                    <w:p>
                      <w:pPr>
                        <w:pStyle w:val="323"/>
                        <w:shd w:fill="auto" w:val="clear"/>
                        <w:spacing w:lineRule="exact" w:line="216"/>
                        <w:ind w:left="80" w:right="80" w:firstLine="340"/>
                        <w:jc w:val="both"/>
                        <w:rPr/>
                      </w:pPr>
                      <w:r>
                        <w:rPr>
                          <w:rStyle w:val="WW320pt1"/>
                        </w:rPr>
                        <w:t>Межа між цими видами технологій, як свідчить полі</w:t>
                        <w:softHyphen/>
                        <w:t>тична практика, досить невизначена. Крім того, деякі тех</w:t>
                        <w:softHyphen/>
                        <w:t>нології можуть ставати «чорними» або «білими» залежно від специфіки їх використання в кожному конкретному випадку.</w:t>
                      </w:r>
                    </w:p>
                    <w:p>
                      <w:pPr>
                        <w:pStyle w:val="323"/>
                        <w:shd w:fill="auto" w:val="clear"/>
                        <w:spacing w:lineRule="exact" w:line="230"/>
                        <w:ind w:left="80" w:right="80" w:firstLine="340"/>
                        <w:jc w:val="both"/>
                        <w:rPr/>
                      </w:pPr>
                      <w:r>
                        <w:rPr>
                          <w:rStyle w:val="WW320pt1"/>
                        </w:rPr>
                        <w:t>За характером впливу на електорат виокремлюють такі виборчі технології:</w:t>
                      </w:r>
                    </w:p>
                    <w:p>
                      <w:pPr>
                        <w:pStyle w:val="323"/>
                        <w:numPr>
                          <w:ilvl w:val="0"/>
                          <w:numId w:val="46"/>
                        </w:numPr>
                        <w:shd w:fill="auto" w:val="clear"/>
                        <w:spacing w:lineRule="exact" w:line="211"/>
                        <w:ind w:left="80" w:right="80" w:firstLine="340"/>
                        <w:jc w:val="both"/>
                        <w:rPr/>
                      </w:pPr>
                      <w:r>
                        <w:rPr>
                          <w:rStyle w:val="WW320pt1"/>
                        </w:rPr>
                        <w:t xml:space="preserve"> </w:t>
                      </w:r>
                      <w:r>
                        <w:rPr>
                          <w:rStyle w:val="WW320pt1"/>
                        </w:rPr>
                        <w:t>«прозорі». Ці технології передусім спрямовані на пе</w:t>
                        <w:softHyphen/>
                        <w:t>реконування виборців, що зона співвідношення програми, інтересів особистості кандидата з інтересами виборців ширша, ніж у інших кандидатів;</w:t>
                      </w:r>
                    </w:p>
                    <w:p>
                      <w:pPr>
                        <w:pStyle w:val="323"/>
                        <w:numPr>
                          <w:ilvl w:val="0"/>
                          <w:numId w:val="46"/>
                        </w:numPr>
                        <w:shd w:fill="auto" w:val="clear"/>
                        <w:spacing w:lineRule="exact" w:line="206"/>
                        <w:ind w:left="80" w:right="80" w:firstLine="340"/>
                        <w:jc w:val="both"/>
                        <w:rPr/>
                      </w:pPr>
                      <w:r>
                        <w:rPr>
                          <w:rStyle w:val="WW320pt1"/>
                        </w:rPr>
                        <w:t xml:space="preserve"> </w:t>
                      </w:r>
                      <w:r>
                        <w:rPr>
                          <w:rStyle w:val="WW320pt1"/>
                        </w:rPr>
                        <w:t>«маніпулятивні». їх особливістю є використання та</w:t>
                        <w:softHyphen/>
                        <w:t>ких стаців і емоцій людини, як невпевненість, страх, заз</w:t>
                        <w:softHyphen/>
                        <w:t>дрість, нетерпимість. Як правило, дія цих технологій по</w:t>
                        <w:softHyphen/>
                        <w:t>роджує нестабільність у країні, розірваність соціальних зв’язків, втрату ідейних і моральних орієнтирів, низький рівень політико-електоральної культури громадян та ін-;</w:t>
                      </w:r>
                    </w:p>
                    <w:p>
                      <w:pPr>
                        <w:pStyle w:val="323"/>
                        <w:numPr>
                          <w:ilvl w:val="0"/>
                          <w:numId w:val="46"/>
                        </w:numPr>
                        <w:shd w:fill="auto" w:val="clear"/>
                        <w:spacing w:lineRule="exact" w:line="206"/>
                        <w:ind w:left="80" w:right="80" w:firstLine="340"/>
                        <w:jc w:val="both"/>
                        <w:rPr/>
                      </w:pPr>
                      <w:r>
                        <w:rPr>
                          <w:rStyle w:val="WW320pt1"/>
                        </w:rPr>
                        <w:t xml:space="preserve"> </w:t>
                      </w:r>
                      <w:r>
                        <w:rPr>
                          <w:rStyle w:val="WW320pt1"/>
                        </w:rPr>
                        <w:t>дискредитації конкурента. Передбачають вони сві</w:t>
                        <w:softHyphen/>
                        <w:t>доме введення виборця в оману щодо інших кандидатів;</w:t>
                      </w:r>
                    </w:p>
                    <w:p>
                      <w:pPr>
                        <w:pStyle w:val="323"/>
                        <w:numPr>
                          <w:ilvl w:val="0"/>
                          <w:numId w:val="46"/>
                        </w:numPr>
                        <w:shd w:fill="auto" w:val="clear"/>
                        <w:spacing w:lineRule="exact" w:line="206"/>
                        <w:ind w:left="80" w:right="80" w:firstLine="340"/>
                        <w:jc w:val="both"/>
                        <w:rPr/>
                      </w:pPr>
                      <w:r>
                        <w:rPr>
                          <w:rStyle w:val="WW320pt1"/>
                        </w:rPr>
                        <w:t xml:space="preserve"> </w:t>
                      </w:r>
                      <w:r>
                        <w:rPr>
                          <w:rStyle w:val="WW320pt1"/>
                        </w:rPr>
                        <w:t>«вибори без вибору». Свідченням застосування цієї виборчої технології є протистояння основному кандидату (який здебільшого при владі) одного чи кількох маловідо</w:t>
                        <w:softHyphen/>
                        <w:t>мих конкурентів.</w:t>
                      </w:r>
                    </w:p>
                    <w:p>
                      <w:pPr>
                        <w:pStyle w:val="323"/>
                        <w:shd w:fill="auto" w:val="clear"/>
                        <w:spacing w:lineRule="exact" w:line="230"/>
                        <w:ind w:left="80" w:right="80" w:firstLine="340"/>
                        <w:jc w:val="both"/>
                        <w:rPr/>
                      </w:pPr>
                      <w:r>
                        <w:rPr>
                          <w:rStyle w:val="WW320pt1"/>
                        </w:rPr>
                        <w:t>Ефективність технологій виборчої кампанії оцінюють за такими критеріями:</w:t>
                      </w:r>
                    </w:p>
                    <w:p>
                      <w:pPr>
                        <w:pStyle w:val="323"/>
                        <w:shd w:fill="auto" w:val="clear"/>
                        <w:tabs>
                          <w:tab w:val="clear" w:pos="708"/>
                          <w:tab w:val="left" w:pos="724" w:leader="none"/>
                        </w:tabs>
                        <w:spacing w:lineRule="exact" w:line="202"/>
                        <w:ind w:left="80" w:right="80" w:firstLine="340"/>
                        <w:jc w:val="both"/>
                        <w:rPr/>
                      </w:pPr>
                      <w:r>
                        <w:rPr>
                          <w:rStyle w:val="WW320pt1"/>
                        </w:rPr>
                        <w:t>а)</w:t>
                        <w:tab/>
                        <w:t>ступінь досягнення поставленої мети. Кампанія вва</w:t>
                        <w:softHyphen/>
                        <w:t>жається ефективною, якщо досягнуто визначеної мети. На ціну перемоги у цьому разі не зважають. Оскільки голов</w:t>
                        <w:softHyphen/>
                        <w:t>ною метою на виборах є перемога кандидата, часто цей критерій має тільки два значення: «переміг» або «не пере</w:t>
                        <w:softHyphen/>
                        <w:t>міг» . За такого підходу аналіз використаних стратегій вва</w:t>
                        <w:softHyphen/>
                        <w:t>жають неповним, оскільки успіхи Й недоліки команди і штабу аналізують поверхово. Попереднє детальне плану</w:t>
                        <w:softHyphen/>
                        <w:t>вання «цілей» кампанії розширює можливості викори</w:t>
                        <w:softHyphen/>
                        <w:t>стання цього критерію;</w:t>
                      </w:r>
                    </w:p>
                    <w:p>
                      <w:pPr>
                        <w:pStyle w:val="323"/>
                        <w:shd w:fill="auto" w:val="clear"/>
                        <w:tabs>
                          <w:tab w:val="clear" w:pos="708"/>
                          <w:tab w:val="left" w:pos="612" w:leader="none"/>
                        </w:tabs>
                        <w:spacing w:lineRule="exact" w:line="206"/>
                        <w:ind w:left="60" w:right="60" w:hanging="0"/>
                        <w:jc w:val="both"/>
                        <w:rPr/>
                      </w:pPr>
                      <w:r>
                        <w:rPr>
                          <w:rStyle w:val="WW320pt1"/>
                        </w:rPr>
                        <w:t>б)</w:t>
                        <w:tab/>
                        <w:t>результативність. Цей критерій пов’язаний із перед</w:t>
                        <w:softHyphen/>
                        <w:t>виборним плануванням. Він передбачає аналіз усіх резуль</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0">
                <wp:simplePos x="0" y="0"/>
                <wp:positionH relativeFrom="page">
                  <wp:posOffset>3624580</wp:posOffset>
                </wp:positionH>
                <wp:positionV relativeFrom="page">
                  <wp:posOffset>1975485</wp:posOffset>
                </wp:positionV>
                <wp:extent cx="3825240" cy="322580"/>
                <wp:effectExtent l="0" t="0" r="0" b="0"/>
                <wp:wrapSquare wrapText="largest"/>
                <wp:docPr id="470" name="Frame468"/>
                <a:graphic xmlns:a="http://schemas.openxmlformats.org/drawingml/2006/main">
                  <a:graphicData uri="http://schemas.microsoft.com/office/word/2010/wordprocessingShape">
                    <wps:wsp>
                      <wps:cNvSpPr txBox="1"/>
                      <wps:spPr>
                        <a:xfrm>
                          <a:off x="0" y="0"/>
                          <a:ext cx="3825240" cy="322580"/>
                        </a:xfrm>
                        <a:prstGeom prst="rect"/>
                        <a:solidFill>
                          <a:srgbClr val="FFFFFF">
                            <a:alpha val="0"/>
                          </a:srgbClr>
                        </a:solidFill>
                      </wps:spPr>
                      <wps:txbx>
                        <w:txbxContent>
                          <w:p>
                            <w:pPr>
                              <w:pStyle w:val="214"/>
                              <w:shd w:fill="auto" w:val="clear"/>
                              <w:tabs>
                                <w:tab w:val="clear" w:pos="708"/>
                                <w:tab w:val="center" w:pos="4105" w:leader="none"/>
                                <w:tab w:val="right" w:pos="5161" w:leader="none"/>
                                <w:tab w:val="right" w:pos="5914" w:leader="none"/>
                              </w:tabs>
                              <w:spacing w:lineRule="exact" w:line="140"/>
                              <w:ind w:left="260" w:hanging="0"/>
                              <w:rPr/>
                            </w:pPr>
                            <w:r>
                              <w:rPr>
                                <w:rStyle w:val="WW2FranklinGothicMedium7pt0pt"/>
                              </w:rPr>
                              <w:t>238</w:t>
                              <w:tab/>
                            </w:r>
                            <w:r>
                              <w:rPr>
                                <w:rStyle w:val="2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1.2pt;height:25.4pt;mso-wrap-distance-left:0pt;mso-wrap-distance-right:0pt;mso-wrap-distance-top:0pt;mso-wrap-distance-bottom:0pt;margin-top:155.55pt;mso-position-vertical-relative:page;margin-left:285.4pt;mso-position-horizontal-relative:page">
                <v:fill opacity="0f"/>
                <v:textbox inset="0in,0in,0in,0in">
                  <w:txbxContent>
                    <w:p>
                      <w:pPr>
                        <w:pStyle w:val="214"/>
                        <w:shd w:fill="auto" w:val="clear"/>
                        <w:tabs>
                          <w:tab w:val="clear" w:pos="708"/>
                          <w:tab w:val="center" w:pos="4105" w:leader="none"/>
                          <w:tab w:val="right" w:pos="5161" w:leader="none"/>
                          <w:tab w:val="right" w:pos="5914" w:leader="none"/>
                        </w:tabs>
                        <w:spacing w:lineRule="exact" w:line="140"/>
                        <w:ind w:left="260" w:hanging="0"/>
                        <w:rPr/>
                      </w:pPr>
                      <w:r>
                        <w:rPr>
                          <w:rStyle w:val="WW2FranklinGothicMedium7pt0pt"/>
                        </w:rPr>
                        <w:t>238</w:t>
                        <w:tab/>
                      </w:r>
                      <w:r>
                        <w:rPr>
                          <w:rStyle w:val="2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3725545</wp:posOffset>
                </wp:positionH>
                <wp:positionV relativeFrom="page">
                  <wp:posOffset>2463165</wp:posOffset>
                </wp:positionV>
                <wp:extent cx="3657600" cy="6156960"/>
                <wp:effectExtent l="0" t="0" r="0" b="0"/>
                <wp:wrapSquare wrapText="largest"/>
                <wp:docPr id="471" name="Frame469"/>
                <a:graphic xmlns:a="http://schemas.openxmlformats.org/drawingml/2006/main">
                  <a:graphicData uri="http://schemas.microsoft.com/office/word/2010/wordprocessingShape">
                    <wps:wsp>
                      <wps:cNvSpPr txBox="1"/>
                      <wps:spPr>
                        <a:xfrm>
                          <a:off x="0" y="0"/>
                          <a:ext cx="3657600" cy="6156960"/>
                        </a:xfrm>
                        <a:prstGeom prst="rect"/>
                        <a:solidFill>
                          <a:srgbClr val="FFFFFF">
                            <a:alpha val="0"/>
                          </a:srgbClr>
                        </a:solidFill>
                      </wps:spPr>
                      <wps:txbx>
                        <w:txbxContent>
                          <w:p>
                            <w:pPr>
                              <w:pStyle w:val="323"/>
                              <w:shd w:fill="auto" w:val="clear"/>
                              <w:tabs>
                                <w:tab w:val="clear" w:pos="708"/>
                                <w:tab w:val="left" w:pos="612" w:leader="none"/>
                              </w:tabs>
                              <w:spacing w:lineRule="exact" w:line="206"/>
                              <w:ind w:left="60" w:right="60" w:hanging="0"/>
                              <w:jc w:val="both"/>
                              <w:rPr/>
                            </w:pPr>
                            <w:r>
                              <w:rPr>
                                <w:rStyle w:val="WW320pt1"/>
                              </w:rPr>
                              <w:t>татів кампанії (основних і додаткових, запланованих і спонтанних). Наприклад, результатом можна вважати презентацію кандидата або його програми виборцям, оці</w:t>
                              <w:softHyphen/>
                              <w:t>нювання шансів кандидата перед майбутніми виборами, підготовку команди, формування групи прихильників і спонсорів, заходи щодо дискредитації конкурентів, під</w:t>
                              <w:softHyphen/>
                              <w:t>тримку основного кандидата від партії тощо. Нерідко всі результати оцінюються певною кількістю балів для виве</w:t>
                              <w:softHyphen/>
                              <w:t>дення загальної інтегральної оцінки результативності кампанії;</w:t>
                            </w:r>
                          </w:p>
                          <w:p>
                            <w:pPr>
                              <w:pStyle w:val="323"/>
                              <w:shd w:fill="auto" w:val="clear"/>
                              <w:spacing w:lineRule="exact" w:line="206"/>
                              <w:ind w:left="60" w:right="60" w:firstLine="320"/>
                              <w:jc w:val="both"/>
                              <w:rPr/>
                            </w:pPr>
                            <w:r>
                              <w:rPr>
                                <w:rStyle w:val="WW320pt1"/>
                              </w:rPr>
                              <w:t>в) вартість. Традиційно розрізняють вартість власне виборчої кампанії (суму витрат матеріальних, грошових та інших ресурсів), вартість перемоги (вартість кампанії, а також вартість даних виборцям і соратникам обіцянок і зо</w:t>
                              <w:softHyphen/>
                              <w:t>бов’язань). Зазвичай «вартість перемоги» набагато більша від вартості кампанії;</w:t>
                            </w:r>
                          </w:p>
                          <w:p>
                            <w:pPr>
                              <w:pStyle w:val="323"/>
                              <w:shd w:fill="auto" w:val="clear"/>
                              <w:spacing w:lineRule="exact" w:line="206"/>
                              <w:ind w:left="60" w:right="60" w:firstLine="320"/>
                              <w:jc w:val="both"/>
                              <w:rPr/>
                            </w:pPr>
                            <w:r>
                              <w:rPr>
                                <w:rStyle w:val="WW320pt1"/>
                              </w:rPr>
                              <w:t>г) ефективність. Для цього здобуті результати порівню</w:t>
                              <w:softHyphen/>
                              <w:t>ють з приведеними до вартісного еквівалента витратами, послуговуючись такими показниками, як вартість одного голосу, поданого за кандидата, партію, вартість перевербу- вання одного виборця (витрати для того, щоб виборець, бу</w:t>
                              <w:softHyphen/>
                              <w:t>дучи «проти» кандидата, партії, проголосував «за»), вар</w:t>
                              <w:softHyphen/>
                              <w:t>тість перемоги на конкретній виборчій дільниці, вартість збільшення відсотка явки виборців тощо;</w:t>
                            </w:r>
                          </w:p>
                          <w:p>
                            <w:pPr>
                              <w:pStyle w:val="323"/>
                              <w:shd w:fill="auto" w:val="clear"/>
                              <w:spacing w:lineRule="exact" w:line="206"/>
                              <w:ind w:left="60" w:right="60" w:firstLine="320"/>
                              <w:jc w:val="both"/>
                              <w:rPr/>
                            </w:pPr>
                            <w:r>
                              <w:rPr>
                                <w:rStyle w:val="WW320pt1"/>
                              </w:rPr>
                              <w:t>ґ) оцінювання за інтегральним показником. Будь-який критерій не може бути основою оцінювання виборчої кам</w:t>
                              <w:softHyphen/>
                              <w:t>панії, що є передумовою формування інтегральної системи оцінювань. З цією метою різні критерії зводять до одного знаменника через систему умовних балів, розрахунків або інших кількісних показників.</w:t>
                            </w:r>
                          </w:p>
                          <w:p>
                            <w:pPr>
                              <w:pStyle w:val="323"/>
                              <w:shd w:fill="auto" w:val="clear"/>
                              <w:spacing w:lineRule="exact" w:line="206" w:before="0" w:after="401"/>
                              <w:ind w:left="60" w:right="60" w:firstLine="320"/>
                              <w:jc w:val="both"/>
                              <w:rPr/>
                            </w:pPr>
                            <w:r>
                              <w:rPr>
                                <w:rStyle w:val="WW320pt1"/>
                              </w:rPr>
                              <w:t>Самі по собі виборчі технології ще не є гарантією досяг</w:t>
                              <w:softHyphen/>
                              <w:t>нення очікуваного результату — все залежить від здатно</w:t>
                              <w:softHyphen/>
                              <w:t>сті суб’єкта виборчого процесу оцінити реальну політичну обстановку, особливості конкуренції на виборах, обрати найраціональніші способи реалізації власних можливо</w:t>
                              <w:softHyphen/>
                              <w:t>стей і переваг, бути найпереконливішим і найпривабливі- шим для виборців.</w:t>
                            </w:r>
                          </w:p>
                          <w:p>
                            <w:pPr>
                              <w:pStyle w:val="612"/>
                              <w:shd w:fill="auto" w:val="clear"/>
                              <w:spacing w:lineRule="exact" w:line="230" w:before="0" w:after="147"/>
                              <w:ind w:left="60" w:firstLine="320"/>
                              <w:rPr/>
                            </w:pPr>
                            <w:bookmarkStart w:id="186" w:name="bookmark92"/>
                            <w:r>
                              <w:rPr>
                                <w:rStyle w:val="60pt"/>
                              </w:rPr>
                              <w:t>Особливості основних типів виборчих технологій</w:t>
                            </w:r>
                            <w:bookmarkEnd w:id="186"/>
                          </w:p>
                          <w:p>
                            <w:pPr>
                              <w:pStyle w:val="323"/>
                              <w:shd w:fill="auto" w:val="clear"/>
                              <w:spacing w:lineRule="exact" w:line="206"/>
                              <w:ind w:left="60" w:right="60" w:firstLine="320"/>
                              <w:jc w:val="both"/>
                              <w:rPr/>
                            </w:pPr>
                            <w:r>
                              <w:rPr>
                                <w:rStyle w:val="WW320pt1"/>
                              </w:rPr>
                              <w:t>Основною особливістю виборчих технологій є вра</w:t>
                              <w:softHyphen/>
                              <w:t>хування і використання психологічних аспектів життє</w:t>
                              <w:softHyphen/>
                              <w:t>діяльності людини з метою впливу на її свідомість і пове</w:t>
                              <w:softHyphen/>
                              <w:t>дінку в період голосування за певну політичну силу, полі</w:t>
                              <w:softHyphen/>
                            </w:r>
                          </w:p>
                        </w:txbxContent>
                      </wps:txbx>
                      <wps:bodyPr anchor="t" lIns="0" tIns="0" rIns="0" bIns="0">
                        <a:noAutofit/>
                      </wps:bodyPr>
                    </wps:wsp>
                  </a:graphicData>
                </a:graphic>
              </wp:anchor>
            </w:drawing>
          </mc:Choice>
          <mc:Fallback>
            <w:pict>
              <v:rect fillcolor="#FFFFFF" style="position:absolute;rotation:-0;width:288pt;height:484.8pt;mso-wrap-distance-left:0pt;mso-wrap-distance-right:0pt;mso-wrap-distance-top:0pt;mso-wrap-distance-bottom:0pt;margin-top:193.95pt;mso-position-vertical-relative:page;margin-left:293.35pt;mso-position-horizontal-relative:page">
                <v:fill opacity="0f"/>
                <v:textbox inset="0in,0in,0in,0in">
                  <w:txbxContent>
                    <w:p>
                      <w:pPr>
                        <w:pStyle w:val="323"/>
                        <w:shd w:fill="auto" w:val="clear"/>
                        <w:tabs>
                          <w:tab w:val="clear" w:pos="708"/>
                          <w:tab w:val="left" w:pos="612" w:leader="none"/>
                        </w:tabs>
                        <w:spacing w:lineRule="exact" w:line="206"/>
                        <w:ind w:left="60" w:right="60" w:hanging="0"/>
                        <w:jc w:val="both"/>
                        <w:rPr/>
                      </w:pPr>
                      <w:r>
                        <w:rPr>
                          <w:rStyle w:val="WW320pt1"/>
                        </w:rPr>
                        <w:t>татів кампанії (основних і додаткових, запланованих і спонтанних). Наприклад, результатом можна вважати презентацію кандидата або його програми виборцям, оці</w:t>
                        <w:softHyphen/>
                        <w:t>нювання шансів кандидата перед майбутніми виборами, підготовку команди, формування групи прихильників і спонсорів, заходи щодо дискредитації конкурентів, під</w:t>
                        <w:softHyphen/>
                        <w:t>тримку основного кандидата від партії тощо. Нерідко всі результати оцінюються певною кількістю балів для виве</w:t>
                        <w:softHyphen/>
                        <w:t>дення загальної інтегральної оцінки результативності кампанії;</w:t>
                      </w:r>
                    </w:p>
                    <w:p>
                      <w:pPr>
                        <w:pStyle w:val="323"/>
                        <w:shd w:fill="auto" w:val="clear"/>
                        <w:spacing w:lineRule="exact" w:line="206"/>
                        <w:ind w:left="60" w:right="60" w:firstLine="320"/>
                        <w:jc w:val="both"/>
                        <w:rPr/>
                      </w:pPr>
                      <w:r>
                        <w:rPr>
                          <w:rStyle w:val="WW320pt1"/>
                        </w:rPr>
                        <w:t>в) вартість. Традиційно розрізняють вартість власне виборчої кампанії (суму витрат матеріальних, грошових та інших ресурсів), вартість перемоги (вартість кампанії, а також вартість даних виборцям і соратникам обіцянок і зо</w:t>
                        <w:softHyphen/>
                        <w:t>бов’язань). Зазвичай «вартість перемоги» набагато більша від вартості кампанії;</w:t>
                      </w:r>
                    </w:p>
                    <w:p>
                      <w:pPr>
                        <w:pStyle w:val="323"/>
                        <w:shd w:fill="auto" w:val="clear"/>
                        <w:spacing w:lineRule="exact" w:line="206"/>
                        <w:ind w:left="60" w:right="60" w:firstLine="320"/>
                        <w:jc w:val="both"/>
                        <w:rPr/>
                      </w:pPr>
                      <w:r>
                        <w:rPr>
                          <w:rStyle w:val="WW320pt1"/>
                        </w:rPr>
                        <w:t>г) ефективність. Для цього здобуті результати порівню</w:t>
                        <w:softHyphen/>
                        <w:t>ють з приведеними до вартісного еквівалента витратами, послуговуючись такими показниками, як вартість одного голосу, поданого за кандидата, партію, вартість перевербу- вання одного виборця (витрати для того, щоб виборець, бу</w:t>
                        <w:softHyphen/>
                        <w:t>дучи «проти» кандидата, партії, проголосував «за»), вар</w:t>
                        <w:softHyphen/>
                        <w:t>тість перемоги на конкретній виборчій дільниці, вартість збільшення відсотка явки виборців тощо;</w:t>
                      </w:r>
                    </w:p>
                    <w:p>
                      <w:pPr>
                        <w:pStyle w:val="323"/>
                        <w:shd w:fill="auto" w:val="clear"/>
                        <w:spacing w:lineRule="exact" w:line="206"/>
                        <w:ind w:left="60" w:right="60" w:firstLine="320"/>
                        <w:jc w:val="both"/>
                        <w:rPr/>
                      </w:pPr>
                      <w:r>
                        <w:rPr>
                          <w:rStyle w:val="WW320pt1"/>
                        </w:rPr>
                        <w:t>ґ) оцінювання за інтегральним показником. Будь-який критерій не може бути основою оцінювання виборчої кам</w:t>
                        <w:softHyphen/>
                        <w:t>панії, що є передумовою формування інтегральної системи оцінювань. З цією метою різні критерії зводять до одного знаменника через систему умовних балів, розрахунків або інших кількісних показників.</w:t>
                      </w:r>
                    </w:p>
                    <w:p>
                      <w:pPr>
                        <w:pStyle w:val="323"/>
                        <w:shd w:fill="auto" w:val="clear"/>
                        <w:spacing w:lineRule="exact" w:line="206" w:before="0" w:after="401"/>
                        <w:ind w:left="60" w:right="60" w:firstLine="320"/>
                        <w:jc w:val="both"/>
                        <w:rPr/>
                      </w:pPr>
                      <w:r>
                        <w:rPr>
                          <w:rStyle w:val="WW320pt1"/>
                        </w:rPr>
                        <w:t>Самі по собі виборчі технології ще не є гарантією досяг</w:t>
                        <w:softHyphen/>
                        <w:t>нення очікуваного результату — все залежить від здатно</w:t>
                        <w:softHyphen/>
                        <w:t>сті суб’єкта виборчого процесу оцінити реальну політичну обстановку, особливості конкуренції на виборах, обрати найраціональніші способи реалізації власних можливо</w:t>
                        <w:softHyphen/>
                        <w:t>стей і переваг, бути найпереконливішим і найпривабливі- шим для виборців.</w:t>
                      </w:r>
                    </w:p>
                    <w:p>
                      <w:pPr>
                        <w:pStyle w:val="612"/>
                        <w:shd w:fill="auto" w:val="clear"/>
                        <w:spacing w:lineRule="exact" w:line="230" w:before="0" w:after="147"/>
                        <w:ind w:left="60" w:firstLine="320"/>
                        <w:rPr/>
                      </w:pPr>
                      <w:bookmarkStart w:id="187" w:name="bookmark92"/>
                      <w:r>
                        <w:rPr>
                          <w:rStyle w:val="60pt"/>
                        </w:rPr>
                        <w:t>Особливості основних типів виборчих технологій</w:t>
                      </w:r>
                      <w:bookmarkEnd w:id="187"/>
                    </w:p>
                    <w:p>
                      <w:pPr>
                        <w:pStyle w:val="323"/>
                        <w:shd w:fill="auto" w:val="clear"/>
                        <w:spacing w:lineRule="exact" w:line="206"/>
                        <w:ind w:left="60" w:right="60" w:firstLine="320"/>
                        <w:jc w:val="both"/>
                        <w:rPr/>
                      </w:pPr>
                      <w:r>
                        <w:rPr>
                          <w:rStyle w:val="WW320pt1"/>
                        </w:rPr>
                        <w:t>Основною особливістю виборчих технологій є вра</w:t>
                        <w:softHyphen/>
                        <w:t>хування і використання психологічних аспектів життє</w:t>
                        <w:softHyphen/>
                        <w:t>діяльності людини з метою впливу на її свідомість і пове</w:t>
                        <w:softHyphen/>
                        <w:t>дінку в період голосування за певну політичну силу, полі</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7992745</wp:posOffset>
                </wp:positionH>
                <wp:positionV relativeFrom="page">
                  <wp:posOffset>2058035</wp:posOffset>
                </wp:positionV>
                <wp:extent cx="3940810" cy="311150"/>
                <wp:effectExtent l="0" t="0" r="0" b="0"/>
                <wp:wrapSquare wrapText="largest"/>
                <wp:docPr id="472" name="Frame470"/>
                <a:graphic xmlns:a="http://schemas.openxmlformats.org/drawingml/2006/main">
                  <a:graphicData uri="http://schemas.microsoft.com/office/word/2010/wordprocessingShape">
                    <wps:wsp>
                      <wps:cNvSpPr txBox="1"/>
                      <wps:spPr>
                        <a:xfrm>
                          <a:off x="0" y="0"/>
                          <a:ext cx="3940810" cy="311150"/>
                        </a:xfrm>
                        <a:prstGeom prst="rect"/>
                        <a:solidFill>
                          <a:srgbClr val="FFFFFF">
                            <a:alpha val="0"/>
                          </a:srgbClr>
                        </a:solidFill>
                      </wps:spPr>
                      <wps:txbx>
                        <w:txbxContent>
                          <w:p>
                            <w:pPr>
                              <w:pStyle w:val="214"/>
                              <w:shd w:fill="auto" w:val="clear"/>
                              <w:tabs>
                                <w:tab w:val="clear" w:pos="708"/>
                                <w:tab w:val="right" w:pos="5839" w:leader="none"/>
                              </w:tabs>
                              <w:spacing w:lineRule="exact" w:line="140"/>
                              <w:ind w:left="180" w:hanging="0"/>
                              <w:rPr/>
                            </w:pPr>
                            <w:r>
                              <w:rPr>
                                <w:rStyle w:val="20pt1"/>
                              </w:rPr>
                              <w:t>Виборч і технології</w:t>
                              <w:tab/>
                            </w:r>
                            <w:r>
                              <w:rPr>
                                <w:rStyle w:val="WW2FranklinGothicMedium7pt0pt"/>
                              </w:rPr>
                              <w:t>239</w:t>
                            </w:r>
                          </w:p>
                        </w:txbxContent>
                      </wps:txbx>
                      <wps:bodyPr anchor="t" lIns="0" tIns="0" rIns="0" bIns="0">
                        <a:noAutofit/>
                      </wps:bodyPr>
                    </wps:wsp>
                  </a:graphicData>
                </a:graphic>
              </wp:anchor>
            </w:drawing>
          </mc:Choice>
          <mc:Fallback>
            <w:pict>
              <v:rect fillcolor="#FFFFFF" style="position:absolute;rotation:-0;width:310.3pt;height:24.5pt;mso-wrap-distance-left:0pt;mso-wrap-distance-right:0pt;mso-wrap-distance-top:0pt;mso-wrap-distance-bottom:0pt;margin-top:162.05pt;mso-position-vertical-relative:page;margin-left:629.35pt;mso-position-horizontal-relative:page">
                <v:fill opacity="0f"/>
                <v:textbox inset="0in,0in,0in,0in">
                  <w:txbxContent>
                    <w:p>
                      <w:pPr>
                        <w:pStyle w:val="214"/>
                        <w:shd w:fill="auto" w:val="clear"/>
                        <w:tabs>
                          <w:tab w:val="clear" w:pos="708"/>
                          <w:tab w:val="right" w:pos="5839" w:leader="none"/>
                        </w:tabs>
                        <w:spacing w:lineRule="exact" w:line="140"/>
                        <w:ind w:left="180" w:hanging="0"/>
                        <w:rPr/>
                      </w:pPr>
                      <w:r>
                        <w:rPr>
                          <w:rStyle w:val="20pt1"/>
                        </w:rPr>
                        <w:t>Виборч і технології</w:t>
                        <w:tab/>
                      </w:r>
                      <w:r>
                        <w:rPr>
                          <w:rStyle w:val="WW2FranklinGothicMedium7pt0pt"/>
                        </w:rPr>
                        <w:t>239</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8108315</wp:posOffset>
                </wp:positionH>
                <wp:positionV relativeFrom="page">
                  <wp:posOffset>2533650</wp:posOffset>
                </wp:positionV>
                <wp:extent cx="3681730" cy="6153150"/>
                <wp:effectExtent l="0" t="0" r="0" b="0"/>
                <wp:wrapSquare wrapText="largest"/>
                <wp:docPr id="473" name="Frame471"/>
                <a:graphic xmlns:a="http://schemas.openxmlformats.org/drawingml/2006/main">
                  <a:graphicData uri="http://schemas.microsoft.com/office/word/2010/wordprocessingShape">
                    <wps:wsp>
                      <wps:cNvSpPr txBox="1"/>
                      <wps:spPr>
                        <a:xfrm>
                          <a:off x="0" y="0"/>
                          <a:ext cx="3681730" cy="6153150"/>
                        </a:xfrm>
                        <a:prstGeom prst="rect"/>
                        <a:solidFill>
                          <a:srgbClr val="FFFFFF">
                            <a:alpha val="0"/>
                          </a:srgbClr>
                        </a:solidFill>
                      </wps:spPr>
                      <wps:txbx>
                        <w:txbxContent>
                          <w:p>
                            <w:pPr>
                              <w:pStyle w:val="323"/>
                              <w:shd w:fill="auto" w:val="clear"/>
                              <w:spacing w:lineRule="exact" w:line="206"/>
                              <w:ind w:left="60" w:right="60" w:firstLine="320"/>
                              <w:jc w:val="both"/>
                              <w:rPr/>
                            </w:pPr>
                            <w:r>
                              <w:rPr>
                                <w:rStyle w:val="WW320pt1"/>
                              </w:rPr>
                              <w:t>тика; метою використання — перемога в боротьбі за владу. Вони настільки різноманітні у своїх проявах, наскільки багатоманітним є психічне життя особистостей і груп, здатність фахівців з виборчих технологій пізнавати їх і впливати на них.</w:t>
                            </w:r>
                          </w:p>
                          <w:p>
                            <w:pPr>
                              <w:pStyle w:val="323"/>
                              <w:shd w:fill="auto" w:val="clear"/>
                              <w:spacing w:lineRule="exact" w:line="211"/>
                              <w:ind w:left="80" w:right="60" w:firstLine="340"/>
                              <w:jc w:val="both"/>
                              <w:rPr/>
                            </w:pPr>
                            <w:r>
                              <w:rPr>
                                <w:rStyle w:val="WW320pt1"/>
                              </w:rPr>
                              <w:t>Технологія використання «цільових груп» виборців. Оптимальний вибір та ефективне використання цієї техно</w:t>
                              <w:softHyphen/>
                              <w:t>логії потребує глибокого та всебічного вивчення демогра</w:t>
                              <w:softHyphen/>
                              <w:t>фічних, соціальних, технологічних особливостей, специ</w:t>
                              <w:softHyphen/>
                              <w:t>фічних проблем, очікувань цільових груп виборців. Ця ро</w:t>
                              <w:softHyphen/>
                              <w:t>бота передбачає з’ясування передусім намірів, цілей, рис «ідеального» кандидата кожної групи, а також їх політич</w:t>
                              <w:softHyphen/>
                              <w:t>ної ваги, яка виявляється у можливостях впливу на полі</w:t>
                              <w:softHyphen/>
                              <w:t>тичну ситуацію. З цією метою застосовують соціологічні опитування, політологічні, психологічні, психосемантич- ні дослідження; класифікують населення певного регіону на групи; вивчають, розв’язання яких проблем представни</w:t>
                              <w:softHyphen/>
                              <w:t>ки цих груп очікують унаслідок приходу до влади нових сил, а також їх політичні уподобання, образ «ідеального лі</w:t>
                              <w:softHyphen/>
                              <w:t>дера» за їх уявленнями; кому із політиків, керівників, якій партії, блоку надають перевагу. Для визначення політичної ваги кожної цільової групи аналізують їх кількісний склад, культурноосвітній рівень, інформованість, рівень доходів, політичну активність громадян, які належать до неї, а також внутрігрупову згуртованість, наявність органі</w:t>
                              <w:softHyphen/>
                              <w:t>заційної структури і здатність до організованих дій.</w:t>
                            </w:r>
                          </w:p>
                          <w:p>
                            <w:pPr>
                              <w:pStyle w:val="323"/>
                              <w:shd w:fill="auto" w:val="clear"/>
                              <w:spacing w:lineRule="exact" w:line="211"/>
                              <w:ind w:left="80" w:right="60" w:firstLine="340"/>
                              <w:jc w:val="both"/>
                              <w:rPr/>
                            </w:pPr>
                            <w:r>
                              <w:rPr>
                                <w:rStyle w:val="WW320pt1"/>
                              </w:rPr>
                              <w:t>У світовій практиці організації виборів найчастіше за</w:t>
                              <w:softHyphen/>
                              <w:t>стосовують такі технології використання «цільових груп» виборців:</w:t>
                            </w:r>
                          </w:p>
                          <w:p>
                            <w:pPr>
                              <w:pStyle w:val="323"/>
                              <w:numPr>
                                <w:ilvl w:val="0"/>
                                <w:numId w:val="31"/>
                              </w:numPr>
                              <w:shd w:fill="auto" w:val="clear"/>
                              <w:tabs>
                                <w:tab w:val="clear" w:pos="708"/>
                                <w:tab w:val="left" w:pos="714" w:leader="none"/>
                              </w:tabs>
                              <w:spacing w:lineRule="exact" w:line="211"/>
                              <w:ind w:left="80" w:right="60" w:firstLine="340"/>
                              <w:jc w:val="both"/>
                              <w:rPr/>
                            </w:pPr>
                            <w:r>
                              <w:rPr>
                                <w:rStyle w:val="WW320pt1"/>
                              </w:rPr>
                              <w:t>«Орієнтація на своїх», «орієнтація на тих, хто не ви</w:t>
                              <w:softHyphen/>
                              <w:t>значився» та «орієнтація на всіх». «Орієнтація на своїх» передбачає зосередження основної уваги кандидата на гру</w:t>
                              <w:softHyphen/>
                              <w:t>пах, до яких він наближений за своїми соціальним похо</w:t>
                              <w:softHyphen/>
                              <w:t>дженням, соціальним станом, світоглядними установка</w:t>
                              <w:softHyphen/>
                              <w:t>ми. Цілком продуктивним, як правило, виявляються його намагання залучити на свій бік близькі за соціальними па</w:t>
                              <w:softHyphen/>
                              <w:t>раметрами, поглядами, установками цільові групи.</w:t>
                            </w:r>
                          </w:p>
                          <w:p>
                            <w:pPr>
                              <w:pStyle w:val="323"/>
                              <w:shd w:fill="auto" w:val="clear"/>
                              <w:spacing w:lineRule="exact" w:line="211"/>
                              <w:ind w:left="80" w:right="60" w:firstLine="340"/>
                              <w:jc w:val="both"/>
                              <w:rPr/>
                            </w:pPr>
                            <w:r>
                              <w:rPr>
                                <w:rStyle w:val="WW320pt1"/>
                              </w:rPr>
                              <w:t>Значні можливості має технологія «орієнтація на тих, хто не визначився», оскільки у багатьох виборчих кампа</w:t>
                              <w:softHyphen/>
                              <w:t>ніях представники цієї категорії є потужним резервом роз</w:t>
                              <w:softHyphen/>
                              <w:t>ширення електорального ресурсу кандидатів. Саме за їх симпатії найчастіше розгортається гостра боротьба, адже, як свідчать політичний досвід і наукові дослідження, пе</w:t>
                              <w:softHyphen/>
                              <w:t>реорієнтувати самоідентифіковані, стійкі групи виборців дуже важко.</w:t>
                            </w:r>
                          </w:p>
                        </w:txbxContent>
                      </wps:txbx>
                      <wps:bodyPr anchor="t" lIns="0" tIns="0" rIns="0" bIns="0">
                        <a:noAutofit/>
                      </wps:bodyPr>
                    </wps:wsp>
                  </a:graphicData>
                </a:graphic>
              </wp:anchor>
            </w:drawing>
          </mc:Choice>
          <mc:Fallback>
            <w:pict>
              <v:rect fillcolor="#FFFFFF" style="position:absolute;rotation:-0;width:289.9pt;height:484.5pt;mso-wrap-distance-left:0pt;mso-wrap-distance-right:0pt;mso-wrap-distance-top:0pt;mso-wrap-distance-bottom:0pt;margin-top:199.5pt;mso-position-vertical-relative:page;margin-left:638.45pt;mso-position-horizontal-relative:page">
                <v:fill opacity="0f"/>
                <v:textbox inset="0in,0in,0in,0in">
                  <w:txbxContent>
                    <w:p>
                      <w:pPr>
                        <w:pStyle w:val="323"/>
                        <w:shd w:fill="auto" w:val="clear"/>
                        <w:spacing w:lineRule="exact" w:line="206"/>
                        <w:ind w:left="60" w:right="60" w:firstLine="320"/>
                        <w:jc w:val="both"/>
                        <w:rPr/>
                      </w:pPr>
                      <w:r>
                        <w:rPr>
                          <w:rStyle w:val="WW320pt1"/>
                        </w:rPr>
                        <w:t>тика; метою використання — перемога в боротьбі за владу. Вони настільки різноманітні у своїх проявах, наскільки багатоманітним є психічне життя особистостей і груп, здатність фахівців з виборчих технологій пізнавати їх і впливати на них.</w:t>
                      </w:r>
                    </w:p>
                    <w:p>
                      <w:pPr>
                        <w:pStyle w:val="323"/>
                        <w:shd w:fill="auto" w:val="clear"/>
                        <w:spacing w:lineRule="exact" w:line="211"/>
                        <w:ind w:left="80" w:right="60" w:firstLine="340"/>
                        <w:jc w:val="both"/>
                        <w:rPr/>
                      </w:pPr>
                      <w:r>
                        <w:rPr>
                          <w:rStyle w:val="WW320pt1"/>
                        </w:rPr>
                        <w:t>Технологія використання «цільових груп» виборців. Оптимальний вибір та ефективне використання цієї техно</w:t>
                        <w:softHyphen/>
                        <w:t>логії потребує глибокого та всебічного вивчення демогра</w:t>
                        <w:softHyphen/>
                        <w:t>фічних, соціальних, технологічних особливостей, специ</w:t>
                        <w:softHyphen/>
                        <w:t>фічних проблем, очікувань цільових груп виборців. Ця ро</w:t>
                        <w:softHyphen/>
                        <w:t>бота передбачає з’ясування передусім намірів, цілей, рис «ідеального» кандидата кожної групи, а також їх політич</w:t>
                        <w:softHyphen/>
                        <w:t>ної ваги, яка виявляється у можливостях впливу на полі</w:t>
                        <w:softHyphen/>
                        <w:t>тичну ситуацію. З цією метою застосовують соціологічні опитування, політологічні, психологічні, психосемантич- ні дослідження; класифікують населення певного регіону на групи; вивчають, розв’язання яких проблем представни</w:t>
                        <w:softHyphen/>
                        <w:t>ки цих груп очікують унаслідок приходу до влади нових сил, а також їх політичні уподобання, образ «ідеального лі</w:t>
                        <w:softHyphen/>
                        <w:t>дера» за їх уявленнями; кому із політиків, керівників, якій партії, блоку надають перевагу. Для визначення політичної ваги кожної цільової групи аналізують їх кількісний склад, культурноосвітній рівень, інформованість, рівень доходів, політичну активність громадян, які належать до неї, а також внутрігрупову згуртованість, наявність органі</w:t>
                        <w:softHyphen/>
                        <w:t>заційної структури і здатність до організованих дій.</w:t>
                      </w:r>
                    </w:p>
                    <w:p>
                      <w:pPr>
                        <w:pStyle w:val="323"/>
                        <w:shd w:fill="auto" w:val="clear"/>
                        <w:spacing w:lineRule="exact" w:line="211"/>
                        <w:ind w:left="80" w:right="60" w:firstLine="340"/>
                        <w:jc w:val="both"/>
                        <w:rPr/>
                      </w:pPr>
                      <w:r>
                        <w:rPr>
                          <w:rStyle w:val="WW320pt1"/>
                        </w:rPr>
                        <w:t>У світовій практиці організації виборів найчастіше за</w:t>
                        <w:softHyphen/>
                        <w:t>стосовують такі технології використання «цільових груп» виборців:</w:t>
                      </w:r>
                    </w:p>
                    <w:p>
                      <w:pPr>
                        <w:pStyle w:val="323"/>
                        <w:numPr>
                          <w:ilvl w:val="0"/>
                          <w:numId w:val="31"/>
                        </w:numPr>
                        <w:shd w:fill="auto" w:val="clear"/>
                        <w:tabs>
                          <w:tab w:val="clear" w:pos="708"/>
                          <w:tab w:val="left" w:pos="714" w:leader="none"/>
                        </w:tabs>
                        <w:spacing w:lineRule="exact" w:line="211"/>
                        <w:ind w:left="80" w:right="60" w:firstLine="340"/>
                        <w:jc w:val="both"/>
                        <w:rPr/>
                      </w:pPr>
                      <w:r>
                        <w:rPr>
                          <w:rStyle w:val="WW320pt1"/>
                        </w:rPr>
                        <w:t>«Орієнтація на своїх», «орієнтація на тих, хто не ви</w:t>
                        <w:softHyphen/>
                        <w:t>значився» та «орієнтація на всіх». «Орієнтація на своїх» передбачає зосередження основної уваги кандидата на гру</w:t>
                        <w:softHyphen/>
                        <w:t>пах, до яких він наближений за своїми соціальним похо</w:t>
                        <w:softHyphen/>
                        <w:t>дженням, соціальним станом, світоглядними установка</w:t>
                        <w:softHyphen/>
                        <w:t>ми. Цілком продуктивним, як правило, виявляються його намагання залучити на свій бік близькі за соціальними па</w:t>
                        <w:softHyphen/>
                        <w:t>раметрами, поглядами, установками цільові групи.</w:t>
                      </w:r>
                    </w:p>
                    <w:p>
                      <w:pPr>
                        <w:pStyle w:val="323"/>
                        <w:shd w:fill="auto" w:val="clear"/>
                        <w:spacing w:lineRule="exact" w:line="211"/>
                        <w:ind w:left="80" w:right="60" w:firstLine="340"/>
                        <w:jc w:val="both"/>
                        <w:rPr/>
                      </w:pPr>
                      <w:r>
                        <w:rPr>
                          <w:rStyle w:val="WW320pt1"/>
                        </w:rPr>
                        <w:t>Значні можливості має технологія «орієнтація на тих, хто не визначився», оскільки у багатьох виборчих кампа</w:t>
                        <w:softHyphen/>
                        <w:t>ніях представники цієї категорії є потужним резервом роз</w:t>
                        <w:softHyphen/>
                        <w:t>ширення електорального ресурсу кандидатів. Саме за їх симпатії найчастіше розгортається гостра боротьба, адже, як свідчать політичний досвід і наукові дослідження, пе</w:t>
                        <w:softHyphen/>
                        <w:t>реорієнтувати самоідентифіковані, стійкі групи виборців дуже важк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4">
                <wp:simplePos x="0" y="0"/>
                <wp:positionH relativeFrom="page">
                  <wp:posOffset>3740785</wp:posOffset>
                </wp:positionH>
                <wp:positionV relativeFrom="page">
                  <wp:posOffset>1969770</wp:posOffset>
                </wp:positionV>
                <wp:extent cx="3770630" cy="405130"/>
                <wp:effectExtent l="0" t="0" r="0" b="0"/>
                <wp:wrapSquare wrapText="largest"/>
                <wp:docPr id="474" name="Frame472"/>
                <a:graphic xmlns:a="http://schemas.openxmlformats.org/drawingml/2006/main">
                  <a:graphicData uri="http://schemas.microsoft.com/office/word/2010/wordprocessingShape">
                    <wps:wsp>
                      <wps:cNvSpPr txBox="1"/>
                      <wps:spPr>
                        <a:xfrm>
                          <a:off x="0" y="0"/>
                          <a:ext cx="3770630" cy="405130"/>
                        </a:xfrm>
                        <a:prstGeom prst="rect"/>
                        <a:solidFill>
                          <a:srgbClr val="FFFFFF">
                            <a:alpha val="0"/>
                          </a:srgbClr>
                        </a:solidFill>
                      </wps:spPr>
                      <wps:txbx>
                        <w:txbxContent>
                          <w:p>
                            <w:pPr>
                              <w:pStyle w:val="Style18"/>
                              <w:shd w:fill="auto" w:val="clear"/>
                              <w:tabs>
                                <w:tab w:val="clear" w:pos="708"/>
                                <w:tab w:val="right" w:pos="5859" w:leader="none"/>
                              </w:tabs>
                              <w:spacing w:lineRule="exact" w:line="140"/>
                              <w:ind w:left="200" w:hanging="0"/>
                              <w:rPr/>
                            </w:pPr>
                            <w:r>
                              <w:rPr>
                                <w:rStyle w:val="WW0pt11"/>
                              </w:rPr>
                              <w:t>240</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296.9pt;height:31.9pt;mso-wrap-distance-left:0pt;mso-wrap-distance-right:0pt;mso-wrap-distance-top:0pt;mso-wrap-distance-bottom:0pt;margin-top:155.1pt;mso-position-vertical-relative:page;margin-left:294.55pt;mso-position-horizontal-relative:page">
                <v:fill opacity="0f"/>
                <v:textbox inset="0in,0in,0in,0in">
                  <w:txbxContent>
                    <w:p>
                      <w:pPr>
                        <w:pStyle w:val="Style18"/>
                        <w:shd w:fill="auto" w:val="clear"/>
                        <w:tabs>
                          <w:tab w:val="clear" w:pos="708"/>
                          <w:tab w:val="right" w:pos="5859" w:leader="none"/>
                        </w:tabs>
                        <w:spacing w:lineRule="exact" w:line="140"/>
                        <w:ind w:left="200" w:hanging="0"/>
                        <w:rPr/>
                      </w:pPr>
                      <w:r>
                        <w:rPr>
                          <w:rStyle w:val="WW0pt11"/>
                        </w:rPr>
                        <w:t>240</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3780155</wp:posOffset>
                </wp:positionH>
                <wp:positionV relativeFrom="page">
                  <wp:posOffset>2527300</wp:posOffset>
                </wp:positionV>
                <wp:extent cx="3676015" cy="6196330"/>
                <wp:effectExtent l="0" t="0" r="0" b="0"/>
                <wp:wrapSquare wrapText="largest"/>
                <wp:docPr id="475" name="Frame473"/>
                <a:graphic xmlns:a="http://schemas.openxmlformats.org/drawingml/2006/main">
                  <a:graphicData uri="http://schemas.microsoft.com/office/word/2010/wordprocessingShape">
                    <wps:wsp>
                      <wps:cNvSpPr txBox="1"/>
                      <wps:spPr>
                        <a:xfrm>
                          <a:off x="0" y="0"/>
                          <a:ext cx="3676015" cy="6196330"/>
                        </a:xfrm>
                        <a:prstGeom prst="rect"/>
                        <a:solidFill>
                          <a:srgbClr val="FFFFFF">
                            <a:alpha val="0"/>
                          </a:srgbClr>
                        </a:solidFill>
                      </wps:spPr>
                      <wps:txbx>
                        <w:txbxContent>
                          <w:p>
                            <w:pPr>
                              <w:pStyle w:val="323"/>
                              <w:shd w:fill="auto" w:val="clear"/>
                              <w:ind w:left="60" w:right="80" w:firstLine="360"/>
                              <w:jc w:val="both"/>
                              <w:rPr/>
                            </w:pPr>
                            <w:r>
                              <w:rPr>
                                <w:rStyle w:val="WW320pt1"/>
                              </w:rPr>
                              <w:t>Нераціональною і марнотратною є виборча технологія «орієнтація на всіх». Адже неможливо виробити ідею, яку б поділяли всі соціальні, демографічні, політичні сили сус</w:t>
                              <w:softHyphen/>
                              <w:t>пільства. :</w:t>
                            </w:r>
                          </w:p>
                          <w:p>
                            <w:pPr>
                              <w:pStyle w:val="323"/>
                              <w:numPr>
                                <w:ilvl w:val="0"/>
                                <w:numId w:val="31"/>
                              </w:numPr>
                              <w:shd w:fill="auto" w:val="clear"/>
                              <w:tabs>
                                <w:tab w:val="clear" w:pos="708"/>
                                <w:tab w:val="left" w:pos="723" w:leader="none"/>
                              </w:tabs>
                              <w:spacing w:lineRule="exact" w:line="206"/>
                              <w:ind w:left="60" w:right="80" w:firstLine="360"/>
                              <w:jc w:val="both"/>
                              <w:rPr/>
                            </w:pPr>
                            <w:r>
                              <w:rPr>
                                <w:rStyle w:val="WW320pt1"/>
                              </w:rPr>
                              <w:t>«Інтеграція чи розкол». Відповідно до цієї технології визначають основну цільову групу, на здобуття голосів якої спрямовується виборча кампанія, а потім вирішують питання про стратегію поведінки з іншими групами вибор</w:t>
                              <w:softHyphen/>
                              <w:t>ців. Ця стратегія може бути зорієнтована на розкол — на роботу з виборцями основних і наближених до них цільо</w:t>
                              <w:softHyphen/>
                              <w:t>вих груп, не звертаючи уваги на інші, або на інтеграцію — на боротьбу за голоси всіх груп виборців.</w:t>
                            </w:r>
                          </w:p>
                          <w:p>
                            <w:pPr>
                              <w:pStyle w:val="323"/>
                              <w:shd w:fill="auto" w:val="clear"/>
                              <w:tabs>
                                <w:tab w:val="clear" w:pos="708"/>
                                <w:tab w:val="right" w:pos="3257" w:leader="none"/>
                              </w:tabs>
                              <w:spacing w:lineRule="exact" w:line="206"/>
                              <w:ind w:left="60" w:right="80" w:firstLine="360"/>
                              <w:jc w:val="both"/>
                              <w:rPr/>
                            </w:pPr>
                            <w:r>
                              <w:rPr>
                                <w:rStyle w:val="WW320pt1"/>
                              </w:rPr>
                              <w:t>Американський політолог С. Ліпсет стверджував, що кандидат повинен зосередити основну увагу на інтегрую</w:t>
                              <w:softHyphen/>
                              <w:t>чих аспектах поведінки виборців, а не на проблемі розко</w:t>
                              <w:softHyphen/>
                              <w:t>лу, оскільки, за його гіпотезою, в межах стабільної демо</w:t>
                              <w:softHyphen/>
                              <w:t>кратії всі головні політичні партії можуть мати прихиль</w:t>
                              <w:softHyphen/>
                              <w:t>ників серед різних верств населення. Однак це положення може бути актуальним для суспільств, у яких відсутній гострий соціальний конфлікт. Чим стабільнішою є демо</w:t>
                              <w:softHyphen/>
                              <w:t>кратична система, тим імовірніше, що всі верстви населен</w:t>
                              <w:softHyphen/>
                              <w:t>ня однаково реагуватимуть на головні електоральні сигна</w:t>
                              <w:softHyphen/>
                              <w:t>ли. Якщо, наприклад, у суспільстві соціально-економічні умови сприяють поширенню поглядів «лівих» політичних сил, то соціалісти можуть здобути голоси не тільки серед робітників, а й серед заможних громадян, і навпаки. Проте якщо суспільство переживає гострий соціальний кон</w:t>
                              <w:softHyphen/>
                              <w:t>флікт, то політики, які декларують «ліву ідеологію», як правило, здобувають великий вплив серед робітників, бід</w:t>
                              <w:softHyphen/>
                              <w:t>них верств населення, а їх ідеологічні опоненти —; серед се</w:t>
                              <w:softHyphen/>
                              <w:t>реднього класу та заможних громадян. Тоді кожній полі</w:t>
                              <w:softHyphen/>
                              <w:t>тичній силі доведеться орієнтуватися на конкретну катего</w:t>
                              <w:softHyphen/>
                              <w:t>рію виборців, оскільки стратегія «інтеграції» приречена за таких умов на поразку. Тобто в суспільстві, де радикально загострені соціальні, політичні суперечності, сили, які бе</w:t>
                              <w:softHyphen/>
                              <w:t>руть участь у виборах, змушені «розколювати» виборців, апелювати до ідеологічно, соціально, психологічно близь</w:t>
                              <w:softHyphen/>
                              <w:t>ких їм верств населення.</w:t>
                              <w:tab/>
                              <w:t>&gt;</w:t>
                            </w:r>
                          </w:p>
                          <w:p>
                            <w:pPr>
                              <w:pStyle w:val="323"/>
                              <w:shd w:fill="auto" w:val="clear"/>
                              <w:spacing w:lineRule="exact" w:line="206"/>
                              <w:ind w:left="60" w:right="80" w:firstLine="360"/>
                              <w:jc w:val="both"/>
                              <w:rPr/>
                            </w:pPr>
                            <w:r>
                              <w:rPr>
                                <w:rStyle w:val="WW320pt1"/>
                              </w:rPr>
                              <w:t>Яскравим прикладом застосування цієї технології є пре</w:t>
                              <w:softHyphen/>
                              <w:t>зидентські вибори 2004 р. в Україні. Виборчі кампанії двох основних кандидатів були спрямовані на «розкол», зіткнення інтересів громадян Сходу і Заходу, воїнів УПА та Радянської армії, україномовних та російськомовних. Причому технологія була побудована як алгоритм: якщо ти україномовний громадянин, визнаєш воїнів УПА і т. д.,</w:t>
                            </w:r>
                          </w:p>
                        </w:txbxContent>
                      </wps:txbx>
                      <wps:bodyPr anchor="t" lIns="0" tIns="0" rIns="0" bIns="0">
                        <a:noAutofit/>
                      </wps:bodyPr>
                    </wps:wsp>
                  </a:graphicData>
                </a:graphic>
              </wp:anchor>
            </w:drawing>
          </mc:Choice>
          <mc:Fallback>
            <w:pict>
              <v:rect fillcolor="#FFFFFF" style="position:absolute;rotation:-0;width:289.45pt;height:487.9pt;mso-wrap-distance-left:0pt;mso-wrap-distance-right:0pt;mso-wrap-distance-top:0pt;mso-wrap-distance-bottom:0pt;margin-top:199pt;mso-position-vertical-relative:page;margin-left:297.65pt;mso-position-horizontal-relative:page">
                <v:fill opacity="0f"/>
                <v:textbox inset="0in,0in,0in,0in">
                  <w:txbxContent>
                    <w:p>
                      <w:pPr>
                        <w:pStyle w:val="323"/>
                        <w:shd w:fill="auto" w:val="clear"/>
                        <w:ind w:left="60" w:right="80" w:firstLine="360"/>
                        <w:jc w:val="both"/>
                        <w:rPr/>
                      </w:pPr>
                      <w:r>
                        <w:rPr>
                          <w:rStyle w:val="WW320pt1"/>
                        </w:rPr>
                        <w:t>Нераціональною і марнотратною є виборча технологія «орієнтація на всіх». Адже неможливо виробити ідею, яку б поділяли всі соціальні, демографічні, політичні сили сус</w:t>
                        <w:softHyphen/>
                        <w:t>пільства. :</w:t>
                      </w:r>
                    </w:p>
                    <w:p>
                      <w:pPr>
                        <w:pStyle w:val="323"/>
                        <w:numPr>
                          <w:ilvl w:val="0"/>
                          <w:numId w:val="31"/>
                        </w:numPr>
                        <w:shd w:fill="auto" w:val="clear"/>
                        <w:tabs>
                          <w:tab w:val="clear" w:pos="708"/>
                          <w:tab w:val="left" w:pos="723" w:leader="none"/>
                        </w:tabs>
                        <w:spacing w:lineRule="exact" w:line="206"/>
                        <w:ind w:left="60" w:right="80" w:firstLine="360"/>
                        <w:jc w:val="both"/>
                        <w:rPr/>
                      </w:pPr>
                      <w:r>
                        <w:rPr>
                          <w:rStyle w:val="WW320pt1"/>
                        </w:rPr>
                        <w:t>«Інтеграція чи розкол». Відповідно до цієї технології визначають основну цільову групу, на здобуття голосів якої спрямовується виборча кампанія, а потім вирішують питання про стратегію поведінки з іншими групами вибор</w:t>
                        <w:softHyphen/>
                        <w:t>ців. Ця стратегія може бути зорієнтована на розкол — на роботу з виборцями основних і наближених до них цільо</w:t>
                        <w:softHyphen/>
                        <w:t>вих груп, не звертаючи уваги на інші, або на інтеграцію — на боротьбу за голоси всіх груп виборців.</w:t>
                      </w:r>
                    </w:p>
                    <w:p>
                      <w:pPr>
                        <w:pStyle w:val="323"/>
                        <w:shd w:fill="auto" w:val="clear"/>
                        <w:tabs>
                          <w:tab w:val="clear" w:pos="708"/>
                          <w:tab w:val="right" w:pos="3257" w:leader="none"/>
                        </w:tabs>
                        <w:spacing w:lineRule="exact" w:line="206"/>
                        <w:ind w:left="60" w:right="80" w:firstLine="360"/>
                        <w:jc w:val="both"/>
                        <w:rPr/>
                      </w:pPr>
                      <w:r>
                        <w:rPr>
                          <w:rStyle w:val="WW320pt1"/>
                        </w:rPr>
                        <w:t>Американський політолог С. Ліпсет стверджував, що кандидат повинен зосередити основну увагу на інтегрую</w:t>
                        <w:softHyphen/>
                        <w:t>чих аспектах поведінки виборців, а не на проблемі розко</w:t>
                        <w:softHyphen/>
                        <w:t>лу, оскільки, за його гіпотезою, в межах стабільної демо</w:t>
                        <w:softHyphen/>
                        <w:t>кратії всі головні політичні партії можуть мати прихиль</w:t>
                        <w:softHyphen/>
                        <w:t>ників серед різних верств населення. Однак це положення може бути актуальним для суспільств, у яких відсутній гострий соціальний конфлікт. Чим стабільнішою є демо</w:t>
                        <w:softHyphen/>
                        <w:t>кратична система, тим імовірніше, що всі верстви населен</w:t>
                        <w:softHyphen/>
                        <w:t>ня однаково реагуватимуть на головні електоральні сигна</w:t>
                        <w:softHyphen/>
                        <w:t>ли. Якщо, наприклад, у суспільстві соціально-економічні умови сприяють поширенню поглядів «лівих» політичних сил, то соціалісти можуть здобути голоси не тільки серед робітників, а й серед заможних громадян, і навпаки. Проте якщо суспільство переживає гострий соціальний кон</w:t>
                        <w:softHyphen/>
                        <w:t>флікт, то політики, які декларують «ліву ідеологію», як правило, здобувають великий вплив серед робітників, бід</w:t>
                        <w:softHyphen/>
                        <w:t>них верств населення, а їх ідеологічні опоненти —; серед се</w:t>
                        <w:softHyphen/>
                        <w:t>реднього класу та заможних громадян. Тоді кожній полі</w:t>
                        <w:softHyphen/>
                        <w:t>тичній силі доведеться орієнтуватися на конкретну катего</w:t>
                        <w:softHyphen/>
                        <w:t>рію виборців, оскільки стратегія «інтеграції» приречена за таких умов на поразку. Тобто в суспільстві, де радикально загострені соціальні, політичні суперечності, сили, які бе</w:t>
                        <w:softHyphen/>
                        <w:t>руть участь у виборах, змушені «розколювати» виборців, апелювати до ідеологічно, соціально, психологічно близь</w:t>
                        <w:softHyphen/>
                        <w:t>ких їм верств населення.</w:t>
                        <w:tab/>
                        <w:t>&gt;</w:t>
                      </w:r>
                    </w:p>
                    <w:p>
                      <w:pPr>
                        <w:pStyle w:val="323"/>
                        <w:shd w:fill="auto" w:val="clear"/>
                        <w:spacing w:lineRule="exact" w:line="206"/>
                        <w:ind w:left="60" w:right="80" w:firstLine="360"/>
                        <w:jc w:val="both"/>
                        <w:rPr/>
                      </w:pPr>
                      <w:r>
                        <w:rPr>
                          <w:rStyle w:val="WW320pt1"/>
                        </w:rPr>
                        <w:t>Яскравим прикладом застосування цієї технології є пре</w:t>
                        <w:softHyphen/>
                        <w:t>зидентські вибори 2004 р. в Україні. Виборчі кампанії двох основних кандидатів були спрямовані на «розкол», зіткнення інтересів громадян Сходу і Заходу, воїнів УПА та Радянської армії, україномовних та російськомовних. Причому технологія була побудована як алгоритм: якщо ти україномовний громадянин, визнаєш воїнів УПА і т. д.,</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8026400</wp:posOffset>
                </wp:positionH>
                <wp:positionV relativeFrom="page">
                  <wp:posOffset>2085340</wp:posOffset>
                </wp:positionV>
                <wp:extent cx="4038600" cy="301625"/>
                <wp:effectExtent l="0" t="0" r="0" b="0"/>
                <wp:wrapSquare wrapText="largest"/>
                <wp:docPr id="476" name="Frame474"/>
                <a:graphic xmlns:a="http://schemas.openxmlformats.org/drawingml/2006/main">
                  <a:graphicData uri="http://schemas.microsoft.com/office/word/2010/wordprocessingShape">
                    <wps:wsp>
                      <wps:cNvSpPr txBox="1"/>
                      <wps:spPr>
                        <a:xfrm>
                          <a:off x="0" y="0"/>
                          <a:ext cx="4038600" cy="301625"/>
                        </a:xfrm>
                        <a:prstGeom prst="rect"/>
                        <a:solidFill>
                          <a:srgbClr val="FFFFFF">
                            <a:alpha val="0"/>
                          </a:srgbClr>
                        </a:solidFill>
                      </wps:spPr>
                      <wps:txbx>
                        <w:txbxContent>
                          <w:p>
                            <w:pPr>
                              <w:pStyle w:val="214"/>
                              <w:shd w:fill="auto" w:val="clear"/>
                              <w:tabs>
                                <w:tab w:val="clear" w:pos="708"/>
                                <w:tab w:val="right" w:pos="5705" w:leader="none"/>
                              </w:tabs>
                              <w:spacing w:lineRule="exact" w:line="140"/>
                              <w:ind w:left="60" w:hanging="0"/>
                              <w:rPr/>
                            </w:pPr>
                            <w:r>
                              <w:rPr>
                                <w:rStyle w:val="20pt1"/>
                              </w:rPr>
                              <w:t>Виборчі технології</w:t>
                              <w:tab/>
                            </w:r>
                            <w:r>
                              <w:rPr>
                                <w:rStyle w:val="WW2FranklinGothicMedium7pt0pt"/>
                              </w:rPr>
                              <w:t>241</w:t>
                            </w:r>
                          </w:p>
                        </w:txbxContent>
                      </wps:txbx>
                      <wps:bodyPr anchor="t" lIns="0" tIns="0" rIns="0" bIns="0">
                        <a:noAutofit/>
                      </wps:bodyPr>
                    </wps:wsp>
                  </a:graphicData>
                </a:graphic>
              </wp:anchor>
            </w:drawing>
          </mc:Choice>
          <mc:Fallback>
            <w:pict>
              <v:rect fillcolor="#FFFFFF" style="position:absolute;rotation:-0;width:318pt;height:23.75pt;mso-wrap-distance-left:0pt;mso-wrap-distance-right:0pt;mso-wrap-distance-top:0pt;mso-wrap-distance-bottom:0pt;margin-top:164.2pt;mso-position-vertical-relative:page;margin-left:632pt;mso-position-horizontal-relative:page">
                <v:fill opacity="0f"/>
                <v:textbox inset="0in,0in,0in,0in">
                  <w:txbxContent>
                    <w:p>
                      <w:pPr>
                        <w:pStyle w:val="214"/>
                        <w:shd w:fill="auto" w:val="clear"/>
                        <w:tabs>
                          <w:tab w:val="clear" w:pos="708"/>
                          <w:tab w:val="right" w:pos="5705" w:leader="none"/>
                        </w:tabs>
                        <w:spacing w:lineRule="exact" w:line="140"/>
                        <w:ind w:left="60" w:hanging="0"/>
                        <w:rPr/>
                      </w:pPr>
                      <w:r>
                        <w:rPr>
                          <w:rStyle w:val="20pt1"/>
                        </w:rPr>
                        <w:t>Виборчі технології</w:t>
                        <w:tab/>
                      </w:r>
                      <w:r>
                        <w:rPr>
                          <w:rStyle w:val="WW2FranklinGothicMedium7pt0pt"/>
                        </w:rPr>
                        <w:t>241</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8056880</wp:posOffset>
                </wp:positionH>
                <wp:positionV relativeFrom="page">
                  <wp:posOffset>2545715</wp:posOffset>
                </wp:positionV>
                <wp:extent cx="3679190" cy="6229985"/>
                <wp:effectExtent l="0" t="0" r="0" b="0"/>
                <wp:wrapSquare wrapText="largest"/>
                <wp:docPr id="477" name="Frame475"/>
                <a:graphic xmlns:a="http://schemas.openxmlformats.org/drawingml/2006/main">
                  <a:graphicData uri="http://schemas.microsoft.com/office/word/2010/wordprocessingShape">
                    <wps:wsp>
                      <wps:cNvSpPr txBox="1"/>
                      <wps:spPr>
                        <a:xfrm>
                          <a:off x="0" y="0"/>
                          <a:ext cx="3679190" cy="6229985"/>
                        </a:xfrm>
                        <a:prstGeom prst="rect"/>
                        <a:solidFill>
                          <a:srgbClr val="FFFFFF">
                            <a:alpha val="0"/>
                          </a:srgbClr>
                        </a:solidFill>
                      </wps:spPr>
                      <wps:txbx>
                        <w:txbxContent>
                          <w:p>
                            <w:pPr>
                              <w:pStyle w:val="323"/>
                              <w:shd w:fill="auto" w:val="clear"/>
                              <w:spacing w:lineRule="exact" w:line="216"/>
                              <w:ind w:left="60" w:right="80" w:hanging="0"/>
                              <w:jc w:val="both"/>
                              <w:rPr/>
                            </w:pPr>
                            <w:r>
                              <w:rPr>
                                <w:rStyle w:val="WW320pt1"/>
                              </w:rPr>
                              <w:t>твій вибір — кандидат N. бо в іншому разі твої інтереси ні</w:t>
                              <w:softHyphen/>
                              <w:t>кому буде захищати. Така сама була логіка закладена для іншої частини суспільства. Робота політтехнологів мала своїм наслідком те, що виборець відстоював «свого» кан</w:t>
                              <w:softHyphen/>
                              <w:t>дидата як самого себе. Мабуть, вперше за незалежності Ук</w:t>
                              <w:softHyphen/>
                              <w:t>раїни громадяни щиро вірили в поліпшення їх добробуту залежно від результатів голосування.</w:t>
                            </w:r>
                          </w:p>
                          <w:p>
                            <w:pPr>
                              <w:pStyle w:val="323"/>
                              <w:numPr>
                                <w:ilvl w:val="0"/>
                                <w:numId w:val="31"/>
                              </w:numPr>
                              <w:shd w:fill="auto" w:val="clear"/>
                              <w:tabs>
                                <w:tab w:val="clear" w:pos="708"/>
                                <w:tab w:val="left" w:pos="699" w:leader="none"/>
                              </w:tabs>
                              <w:spacing w:lineRule="exact" w:line="216"/>
                              <w:ind w:left="60" w:right="80" w:firstLine="360"/>
                              <w:jc w:val="both"/>
                              <w:rPr/>
                            </w:pPr>
                            <w:r>
                              <w:rPr>
                                <w:rStyle w:val="WW320pt1"/>
                              </w:rPr>
                              <w:t>«Конкурентна боротьба», або «політична мобіліза</w:t>
                              <w:softHyphen/>
                              <w:t>ція». Сутність цієї технології полягає у стимулюванні ак</w:t>
                              <w:softHyphen/>
                              <w:t>тивної участі в голосуванні виборців, які нададуть перева</w:t>
                              <w:softHyphen/>
                              <w:t>гу конкретному кандидату, партії. З цією метою, попри збереження зовнішніх ознак демократичності виборчого процесу, максимально задіюють весь мобілізуючий ресурс, покликаний забезпечити найвищу активність на дільни</w:t>
                              <w:softHyphen/>
                              <w:t>цях потрібної для певного кандидата категорії виборців і до</w:t>
                              <w:softHyphen/>
                              <w:t>сягнення завдяки цьому перемоги. Прикладом може бути виборча кампанія президента Росії в 1996 р., на старті якої Б. Єльцин значно відставав від свого головного конкурен</w:t>
                              <w:softHyphen/>
                              <w:t>та — Г. Зюганова. Він переміг передусім тому, що зміг по</w:t>
                              <w:softHyphen/>
                              <w:t>долати апатію і недовіру своїх колишніх прихильників-де- мократів, змушених через загрозу перемоги Г. Зюганова, а отже, і ймовірної реставрації комуністичного режиму, проголосувати за Б. Єльцина. Вирішальну роль у той час відіграла не стратегія «конкурентної боротьби», а страте</w:t>
                              <w:softHyphen/>
                              <w:t>гія «політичної мобілізації». Основними її ознаками є:</w:t>
                            </w:r>
                          </w:p>
                          <w:p>
                            <w:pPr>
                              <w:pStyle w:val="323"/>
                              <w:numPr>
                                <w:ilvl w:val="0"/>
                                <w:numId w:val="96"/>
                              </w:numPr>
                              <w:shd w:fill="auto" w:val="clear"/>
                              <w:spacing w:lineRule="exact" w:line="216"/>
                              <w:ind w:left="60" w:right="80" w:firstLine="360"/>
                              <w:jc w:val="both"/>
                              <w:rPr/>
                            </w:pPr>
                            <w:r>
                              <w:rPr>
                                <w:rStyle w:val="WW320pt1"/>
                              </w:rPr>
                              <w:t xml:space="preserve"> </w:t>
                            </w:r>
                            <w:r>
                              <w:rPr>
                                <w:rStyle w:val="WW320pt1"/>
                              </w:rPr>
                              <w:t>орієнтація не на сили «супротивника», не на байду</w:t>
                              <w:softHyphen/>
                              <w:t>жих чи на тих, хто коливається у своєму виборі, а на «сво</w:t>
                              <w:softHyphen/>
                              <w:t>їх» . Відчувши загрозу своєму політичному буттю, виборці, які поділяють ідеологію кандидата, нададуть йому перева</w:t>
                              <w:softHyphen/>
                              <w:t>гу, навіть якщо мають до нього принципові претензії;</w:t>
                            </w:r>
                          </w:p>
                          <w:p>
                            <w:pPr>
                              <w:pStyle w:val="323"/>
                              <w:numPr>
                                <w:ilvl w:val="0"/>
                                <w:numId w:val="96"/>
                              </w:numPr>
                              <w:shd w:fill="auto" w:val="clear"/>
                              <w:spacing w:lineRule="exact" w:line="216"/>
                              <w:ind w:left="60" w:right="80" w:firstLine="360"/>
                              <w:jc w:val="both"/>
                              <w:rPr/>
                            </w:pPr>
                            <w:r>
                              <w:rPr>
                                <w:rStyle w:val="WW320pt1"/>
                              </w:rPr>
                              <w:t xml:space="preserve"> </w:t>
                            </w:r>
                            <w:r>
                              <w:rPr>
                                <w:rStyle w:val="WW320pt1"/>
                              </w:rPr>
                              <w:t>зосередження інформаційно-пропагандистського ре</w:t>
                              <w:softHyphen/>
                              <w:t>сурсу на «негативній» пропаганді. За такої стратегії головні зусилля спрямовуються не на інформування про свої дося</w:t>
                              <w:softHyphen/>
                              <w:t>гнення чи про свою програму, а на «викриття» суперника;</w:t>
                            </w:r>
                          </w:p>
                          <w:p>
                            <w:pPr>
                              <w:pStyle w:val="323"/>
                              <w:numPr>
                                <w:ilvl w:val="0"/>
                                <w:numId w:val="96"/>
                              </w:numPr>
                              <w:shd w:fill="auto" w:val="clear"/>
                              <w:spacing w:lineRule="exact" w:line="216"/>
                              <w:ind w:left="60" w:right="80" w:firstLine="360"/>
                              <w:jc w:val="both"/>
                              <w:rPr/>
                            </w:pPr>
                            <w:r>
                              <w:rPr>
                                <w:rStyle w:val="WW320pt1"/>
                              </w:rPr>
                              <w:t xml:space="preserve"> </w:t>
                            </w:r>
                            <w:r>
                              <w:rPr>
                                <w:rStyle w:val="WW320pt1"/>
                              </w:rPr>
                              <w:t>інтерпретація електоральної ситуації як протиста</w:t>
                              <w:softHyphen/>
                              <w:t>влення вчорашнього дня сьогоднішньому. Апеляція до майбутнього, розкриття перспективи за такого підходу за</w:t>
                              <w:softHyphen/>
                              <w:t>лишаються поза увагою;</w:t>
                            </w:r>
                          </w:p>
                          <w:p>
                            <w:pPr>
                              <w:pStyle w:val="323"/>
                              <w:numPr>
                                <w:ilvl w:val="0"/>
                                <w:numId w:val="96"/>
                              </w:numPr>
                              <w:shd w:fill="auto" w:val="clear"/>
                              <w:spacing w:lineRule="exact" w:line="211"/>
                              <w:ind w:left="60" w:right="80" w:firstLine="360"/>
                              <w:jc w:val="both"/>
                              <w:rPr/>
                            </w:pPr>
                            <w:r>
                              <w:rPr>
                                <w:rStyle w:val="WW320pt1"/>
                              </w:rPr>
                              <w:t xml:space="preserve"> </w:t>
                            </w:r>
                            <w:r>
                              <w:rPr>
                                <w:rStyle w:val="WW320pt1"/>
                              </w:rPr>
                              <w:t>монополізація впливу на провідні засоби масової ін</w:t>
                              <w:softHyphen/>
                              <w:t>формації, передусім на телебачення. Цей могутній інфор</w:t>
                              <w:softHyphen/>
                              <w:t>маційно-пропагандистський засіб здатен створити вірту</w:t>
                              <w:softHyphen/>
                              <w:t>альний світ і роздути авторитет його героїв.</w:t>
                            </w:r>
                          </w:p>
                          <w:p>
                            <w:pPr>
                              <w:pStyle w:val="323"/>
                              <w:shd w:fill="auto" w:val="clear"/>
                              <w:spacing w:lineRule="exact" w:line="211"/>
                              <w:ind w:left="60" w:right="80" w:firstLine="360"/>
                              <w:jc w:val="both"/>
                              <w:rPr/>
                            </w:pPr>
                            <w:r>
                              <w:rPr>
                                <w:rStyle w:val="WW320pt1"/>
                              </w:rPr>
                              <w:t>Найчастіше до цієї стратегії вдаються у демократіях, що розвиваються, хоч можливостями її не гребують у кра</w:t>
                              <w:softHyphen/>
                            </w:r>
                          </w:p>
                        </w:txbxContent>
                      </wps:txbx>
                      <wps:bodyPr anchor="t" lIns="0" tIns="0" rIns="0" bIns="0">
                        <a:noAutofit/>
                      </wps:bodyPr>
                    </wps:wsp>
                  </a:graphicData>
                </a:graphic>
              </wp:anchor>
            </w:drawing>
          </mc:Choice>
          <mc:Fallback>
            <w:pict>
              <v:rect fillcolor="#FFFFFF" style="position:absolute;rotation:-0;width:289.7pt;height:490.55pt;mso-wrap-distance-left:0pt;mso-wrap-distance-right:0pt;mso-wrap-distance-top:0pt;mso-wrap-distance-bottom:0pt;margin-top:200.45pt;mso-position-vertical-relative:page;margin-left:634.4pt;mso-position-horizontal-relative:page">
                <v:fill opacity="0f"/>
                <v:textbox inset="0in,0in,0in,0in">
                  <w:txbxContent>
                    <w:p>
                      <w:pPr>
                        <w:pStyle w:val="323"/>
                        <w:shd w:fill="auto" w:val="clear"/>
                        <w:spacing w:lineRule="exact" w:line="216"/>
                        <w:ind w:left="60" w:right="80" w:hanging="0"/>
                        <w:jc w:val="both"/>
                        <w:rPr/>
                      </w:pPr>
                      <w:r>
                        <w:rPr>
                          <w:rStyle w:val="WW320pt1"/>
                        </w:rPr>
                        <w:t>твій вибір — кандидат N. бо в іншому разі твої інтереси ні</w:t>
                        <w:softHyphen/>
                        <w:t>кому буде захищати. Така сама була логіка закладена для іншої частини суспільства. Робота політтехнологів мала своїм наслідком те, що виборець відстоював «свого» кан</w:t>
                        <w:softHyphen/>
                        <w:t>дидата як самого себе. Мабуть, вперше за незалежності Ук</w:t>
                        <w:softHyphen/>
                        <w:t>раїни громадяни щиро вірили в поліпшення їх добробуту залежно від результатів голосування.</w:t>
                      </w:r>
                    </w:p>
                    <w:p>
                      <w:pPr>
                        <w:pStyle w:val="323"/>
                        <w:numPr>
                          <w:ilvl w:val="0"/>
                          <w:numId w:val="31"/>
                        </w:numPr>
                        <w:shd w:fill="auto" w:val="clear"/>
                        <w:tabs>
                          <w:tab w:val="clear" w:pos="708"/>
                          <w:tab w:val="left" w:pos="699" w:leader="none"/>
                        </w:tabs>
                        <w:spacing w:lineRule="exact" w:line="216"/>
                        <w:ind w:left="60" w:right="80" w:firstLine="360"/>
                        <w:jc w:val="both"/>
                        <w:rPr/>
                      </w:pPr>
                      <w:r>
                        <w:rPr>
                          <w:rStyle w:val="WW320pt1"/>
                        </w:rPr>
                        <w:t>«Конкурентна боротьба», або «політична мобіліза</w:t>
                        <w:softHyphen/>
                        <w:t>ція». Сутність цієї технології полягає у стимулюванні ак</w:t>
                        <w:softHyphen/>
                        <w:t>тивної участі в голосуванні виборців, які нададуть перева</w:t>
                        <w:softHyphen/>
                        <w:t>гу конкретному кандидату, партії. З цією метою, попри збереження зовнішніх ознак демократичності виборчого процесу, максимально задіюють весь мобілізуючий ресурс, покликаний забезпечити найвищу активність на дільни</w:t>
                        <w:softHyphen/>
                        <w:t>цях потрібної для певного кандидата категорії виборців і до</w:t>
                        <w:softHyphen/>
                        <w:t>сягнення завдяки цьому перемоги. Прикладом може бути виборча кампанія президента Росії в 1996 р., на старті якої Б. Єльцин значно відставав від свого головного конкурен</w:t>
                        <w:softHyphen/>
                        <w:t>та — Г. Зюганова. Він переміг передусім тому, що зміг по</w:t>
                        <w:softHyphen/>
                        <w:t>долати апатію і недовіру своїх колишніх прихильників-де- мократів, змушених через загрозу перемоги Г. Зюганова, а отже, і ймовірної реставрації комуністичного режиму, проголосувати за Б. Єльцина. Вирішальну роль у той час відіграла не стратегія «конкурентної боротьби», а страте</w:t>
                        <w:softHyphen/>
                        <w:t>гія «політичної мобілізації». Основними її ознаками є:</w:t>
                      </w:r>
                    </w:p>
                    <w:p>
                      <w:pPr>
                        <w:pStyle w:val="323"/>
                        <w:numPr>
                          <w:ilvl w:val="0"/>
                          <w:numId w:val="96"/>
                        </w:numPr>
                        <w:shd w:fill="auto" w:val="clear"/>
                        <w:spacing w:lineRule="exact" w:line="216"/>
                        <w:ind w:left="60" w:right="80" w:firstLine="360"/>
                        <w:jc w:val="both"/>
                        <w:rPr/>
                      </w:pPr>
                      <w:r>
                        <w:rPr>
                          <w:rStyle w:val="WW320pt1"/>
                        </w:rPr>
                        <w:t xml:space="preserve"> </w:t>
                      </w:r>
                      <w:r>
                        <w:rPr>
                          <w:rStyle w:val="WW320pt1"/>
                        </w:rPr>
                        <w:t>орієнтація не на сили «супротивника», не на байду</w:t>
                        <w:softHyphen/>
                        <w:t>жих чи на тих, хто коливається у своєму виборі, а на «сво</w:t>
                        <w:softHyphen/>
                        <w:t>їх» . Відчувши загрозу своєму політичному буттю, виборці, які поділяють ідеологію кандидата, нададуть йому перева</w:t>
                        <w:softHyphen/>
                        <w:t>гу, навіть якщо мають до нього принципові претензії;</w:t>
                      </w:r>
                    </w:p>
                    <w:p>
                      <w:pPr>
                        <w:pStyle w:val="323"/>
                        <w:numPr>
                          <w:ilvl w:val="0"/>
                          <w:numId w:val="96"/>
                        </w:numPr>
                        <w:shd w:fill="auto" w:val="clear"/>
                        <w:spacing w:lineRule="exact" w:line="216"/>
                        <w:ind w:left="60" w:right="80" w:firstLine="360"/>
                        <w:jc w:val="both"/>
                        <w:rPr/>
                      </w:pPr>
                      <w:r>
                        <w:rPr>
                          <w:rStyle w:val="WW320pt1"/>
                        </w:rPr>
                        <w:t xml:space="preserve"> </w:t>
                      </w:r>
                      <w:r>
                        <w:rPr>
                          <w:rStyle w:val="WW320pt1"/>
                        </w:rPr>
                        <w:t>зосередження інформаційно-пропагандистського ре</w:t>
                        <w:softHyphen/>
                        <w:t>сурсу на «негативній» пропаганді. За такої стратегії головні зусилля спрямовуються не на інформування про свої дося</w:t>
                        <w:softHyphen/>
                        <w:t>гнення чи про свою програму, а на «викриття» суперника;</w:t>
                      </w:r>
                    </w:p>
                    <w:p>
                      <w:pPr>
                        <w:pStyle w:val="323"/>
                        <w:numPr>
                          <w:ilvl w:val="0"/>
                          <w:numId w:val="96"/>
                        </w:numPr>
                        <w:shd w:fill="auto" w:val="clear"/>
                        <w:spacing w:lineRule="exact" w:line="216"/>
                        <w:ind w:left="60" w:right="80" w:firstLine="360"/>
                        <w:jc w:val="both"/>
                        <w:rPr/>
                      </w:pPr>
                      <w:r>
                        <w:rPr>
                          <w:rStyle w:val="WW320pt1"/>
                        </w:rPr>
                        <w:t xml:space="preserve"> </w:t>
                      </w:r>
                      <w:r>
                        <w:rPr>
                          <w:rStyle w:val="WW320pt1"/>
                        </w:rPr>
                        <w:t>інтерпретація електоральної ситуації як протиста</w:t>
                        <w:softHyphen/>
                        <w:t>влення вчорашнього дня сьогоднішньому. Апеляція до майбутнього, розкриття перспективи за такого підходу за</w:t>
                        <w:softHyphen/>
                        <w:t>лишаються поза увагою;</w:t>
                      </w:r>
                    </w:p>
                    <w:p>
                      <w:pPr>
                        <w:pStyle w:val="323"/>
                        <w:numPr>
                          <w:ilvl w:val="0"/>
                          <w:numId w:val="96"/>
                        </w:numPr>
                        <w:shd w:fill="auto" w:val="clear"/>
                        <w:spacing w:lineRule="exact" w:line="211"/>
                        <w:ind w:left="60" w:right="80" w:firstLine="360"/>
                        <w:jc w:val="both"/>
                        <w:rPr/>
                      </w:pPr>
                      <w:r>
                        <w:rPr>
                          <w:rStyle w:val="WW320pt1"/>
                        </w:rPr>
                        <w:t xml:space="preserve"> </w:t>
                      </w:r>
                      <w:r>
                        <w:rPr>
                          <w:rStyle w:val="WW320pt1"/>
                        </w:rPr>
                        <w:t>монополізація впливу на провідні засоби масової ін</w:t>
                        <w:softHyphen/>
                        <w:t>формації, передусім на телебачення. Цей могутній інфор</w:t>
                        <w:softHyphen/>
                        <w:t>маційно-пропагандистський засіб здатен створити вірту</w:t>
                        <w:softHyphen/>
                        <w:t>альний світ і роздути авторитет його героїв.</w:t>
                      </w:r>
                    </w:p>
                    <w:p>
                      <w:pPr>
                        <w:pStyle w:val="323"/>
                        <w:shd w:fill="auto" w:val="clear"/>
                        <w:spacing w:lineRule="exact" w:line="211"/>
                        <w:ind w:left="60" w:right="80" w:firstLine="360"/>
                        <w:jc w:val="both"/>
                        <w:rPr/>
                      </w:pPr>
                      <w:r>
                        <w:rPr>
                          <w:rStyle w:val="WW320pt1"/>
                        </w:rPr>
                        <w:t>Найчастіше до цієї стратегії вдаються у демократіях, що розвиваються, хоч можливостями її не гребують у кра</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78">
                <wp:simplePos x="0" y="0"/>
                <wp:positionH relativeFrom="page">
                  <wp:posOffset>3591560</wp:posOffset>
                </wp:positionH>
                <wp:positionV relativeFrom="page">
                  <wp:posOffset>1927225</wp:posOffset>
                </wp:positionV>
                <wp:extent cx="3901440" cy="328930"/>
                <wp:effectExtent l="0" t="0" r="0" b="0"/>
                <wp:wrapSquare wrapText="largest"/>
                <wp:docPr id="478" name="Frame476"/>
                <a:graphic xmlns:a="http://schemas.openxmlformats.org/drawingml/2006/main">
                  <a:graphicData uri="http://schemas.microsoft.com/office/word/2010/wordprocessingShape">
                    <wps:wsp>
                      <wps:cNvSpPr txBox="1"/>
                      <wps:spPr>
                        <a:xfrm>
                          <a:off x="0" y="0"/>
                          <a:ext cx="3901440" cy="328930"/>
                        </a:xfrm>
                        <a:prstGeom prst="rect"/>
                        <a:solidFill>
                          <a:srgbClr val="FFFFFF">
                            <a:alpha val="0"/>
                          </a:srgbClr>
                        </a:solidFill>
                      </wps:spPr>
                      <wps:txbx>
                        <w:txbxContent>
                          <w:p>
                            <w:pPr>
                              <w:pStyle w:val="214"/>
                              <w:shd w:fill="auto" w:val="clear"/>
                              <w:tabs>
                                <w:tab w:val="clear" w:pos="708"/>
                                <w:tab w:val="right" w:pos="4590" w:leader="none"/>
                                <w:tab w:val="right" w:pos="5286" w:leader="none"/>
                                <w:tab w:val="right" w:pos="6039" w:leader="none"/>
                              </w:tabs>
                              <w:spacing w:lineRule="exact" w:line="140"/>
                              <w:ind w:left="380" w:hanging="0"/>
                              <w:rPr/>
                            </w:pPr>
                            <w:r>
                              <w:rPr>
                                <w:rStyle w:val="WW2FranklinGothicMedium7pt0pt"/>
                              </w:rPr>
                              <w:t>242</w:t>
                              <w:tab/>
                            </w:r>
                            <w:r>
                              <w:rPr>
                                <w:rStyle w:val="2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7.2pt;height:25.9pt;mso-wrap-distance-left:0pt;mso-wrap-distance-right:0pt;mso-wrap-distance-top:0pt;mso-wrap-distance-bottom:0pt;margin-top:151.75pt;mso-position-vertical-relative:page;margin-left:282.8pt;mso-position-horizontal-relative:page">
                <v:fill opacity="0f"/>
                <v:textbox inset="0in,0in,0in,0in">
                  <w:txbxContent>
                    <w:p>
                      <w:pPr>
                        <w:pStyle w:val="214"/>
                        <w:shd w:fill="auto" w:val="clear"/>
                        <w:tabs>
                          <w:tab w:val="clear" w:pos="708"/>
                          <w:tab w:val="right" w:pos="4590" w:leader="none"/>
                          <w:tab w:val="right" w:pos="5286" w:leader="none"/>
                          <w:tab w:val="right" w:pos="6039" w:leader="none"/>
                        </w:tabs>
                        <w:spacing w:lineRule="exact" w:line="140"/>
                        <w:ind w:left="380" w:hanging="0"/>
                        <w:rPr/>
                      </w:pPr>
                      <w:r>
                        <w:rPr>
                          <w:rStyle w:val="WW2FranklinGothicMedium7pt0pt"/>
                        </w:rPr>
                        <w:t>242</w:t>
                        <w:tab/>
                      </w:r>
                      <w:r>
                        <w:rPr>
                          <w:rStyle w:val="2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3829050</wp:posOffset>
                </wp:positionH>
                <wp:positionV relativeFrom="page">
                  <wp:posOffset>2432050</wp:posOffset>
                </wp:positionV>
                <wp:extent cx="3605530" cy="6202680"/>
                <wp:effectExtent l="0" t="0" r="0" b="0"/>
                <wp:wrapSquare wrapText="largest"/>
                <wp:docPr id="479" name="Frame477"/>
                <a:graphic xmlns:a="http://schemas.openxmlformats.org/drawingml/2006/main">
                  <a:graphicData uri="http://schemas.microsoft.com/office/word/2010/wordprocessingShape">
                    <wps:wsp>
                      <wps:cNvSpPr txBox="1"/>
                      <wps:spPr>
                        <a:xfrm>
                          <a:off x="0" y="0"/>
                          <a:ext cx="3605530" cy="6202680"/>
                        </a:xfrm>
                        <a:prstGeom prst="rect"/>
                        <a:solidFill>
                          <a:srgbClr val="FFFFFF">
                            <a:alpha val="0"/>
                          </a:srgbClr>
                        </a:solidFill>
                      </wps:spPr>
                      <wps:txbx>
                        <w:txbxContent>
                          <w:p>
                            <w:pPr>
                              <w:pStyle w:val="323"/>
                              <w:shd w:fill="auto" w:val="clear"/>
                              <w:spacing w:lineRule="exact" w:line="206"/>
                              <w:ind w:left="60" w:right="80" w:hanging="0"/>
                              <w:jc w:val="both"/>
                              <w:rPr/>
                            </w:pPr>
                            <w:r>
                              <w:rPr>
                                <w:rStyle w:val="WW320pt1"/>
                              </w:rPr>
                              <w:t>їнах, які живуть за усталеними демократичними тради</w:t>
                              <w:softHyphen/>
                              <w:t>ціями.</w:t>
                            </w:r>
                          </w:p>
                          <w:p>
                            <w:pPr>
                              <w:pStyle w:val="323"/>
                              <w:shd w:fill="auto" w:val="clear"/>
                              <w:spacing w:lineRule="exact" w:line="206"/>
                              <w:ind w:left="20" w:right="20" w:firstLine="340"/>
                              <w:jc w:val="both"/>
                              <w:rPr/>
                            </w:pPr>
                            <w:r>
                              <w:rPr>
                                <w:rStyle w:val="WW320pt1"/>
                              </w:rPr>
                              <w:t>Технологія конструювання іміджу кандидата. Суть її полягає у зіставленні з’ясованого за результатами опиту</w:t>
                              <w:softHyphen/>
                              <w:t>вань громадської думки, «фокус-груп», інших досліджень ідеального іміджу кандидата для виборців з реальним ма</w:t>
                              <w:softHyphen/>
                              <w:t>теріалом (рисами кандидата). Далі, враховуючи те, що осо</w:t>
                              <w:softHyphen/>
                              <w:t>бистість кандидата змінити практично неможливо, вжива</w:t>
                              <w:softHyphen/>
                              <w:t>ють різноманітні заходи задля мінімізації розбіжностей між реальним іміджем кандидата та ідеальними очікуван</w:t>
                              <w:softHyphen/>
                              <w:t>нями виборців. За допомогою соціологічних технологій іміджмейкери виробляють тактику і конкретні заходи, спрямовані на корекцію реального іміджу кандидата.</w:t>
                            </w:r>
                          </w:p>
                          <w:p>
                            <w:pPr>
                              <w:pStyle w:val="323"/>
                              <w:shd w:fill="auto" w:val="clear"/>
                              <w:spacing w:lineRule="exact" w:line="206"/>
                              <w:ind w:left="20" w:right="20" w:firstLine="340"/>
                              <w:jc w:val="both"/>
                              <w:rPr/>
                            </w:pPr>
                            <w:r>
                              <w:rPr>
                                <w:rStyle w:val="WW320pt1"/>
                              </w:rPr>
                              <w:t>Як стверджував у 1967 р. Р. Прайс, автор промов Р. Ні- ксона, «вибір виборця не має відношення до реальності, він зумовлений лише особливою “хімічною реакцією” між виборцем і образом кандидата. Вибір стосується саме обра</w:t>
                              <w:softHyphen/>
                              <w:t>зу, а не людини, оскільки 99 відсотків виборців не мали і не матимуть контакту з кандидатом. Зараховується не те, що є насправді, а те, що відображають засоби масової ко</w:t>
                              <w:softHyphen/>
                              <w:t>мунікації, і те, що сприймає виборець. Тому ми повинні змінити враження про кандидата». Найефективнішими засобами щодо забезпечення формування позитивного імі</w:t>
                              <w:softHyphen/>
                              <w:t>джу кандидата є: яскраві розповіді про епізоди біографії, що характеризують його харизматичні якості, послідовні розповіді про нього як доброго сім’янина, чуйну людину, ефективного керівника, надійного товариша тощо, супро</w:t>
                              <w:softHyphen/>
                              <w:t>воджувані фото, відео та іншими матеріалами, розповіді про яскраві факти із життя, що спонукали його до гро</w:t>
                              <w:softHyphen/>
                              <w:t>мадської та політичної роботи, демонстрація сюжетів про зустрічі з відомими людьми, діячами держави, науки, культури тощо. Для поширення такої інформації слід ви</w:t>
                              <w:softHyphen/>
                              <w:t>користовувати різні канали, що виходять на конкретні ці</w:t>
                              <w:softHyphen/>
                              <w:t>льові аудиторії виборців: місцеві ЗМІ, агітаційні плакати та листівки з розповідями про кандидата, його особисті звернення до виборців, пікети з агітаційними матеріала</w:t>
                              <w:softHyphen/>
                              <w:t>ми, планові зустрічі з виборцями тощо.</w:t>
                            </w:r>
                          </w:p>
                          <w:p>
                            <w:pPr>
                              <w:pStyle w:val="323"/>
                              <w:shd w:fill="auto" w:val="clear"/>
                              <w:spacing w:lineRule="exact" w:line="206"/>
                              <w:ind w:left="20" w:right="20" w:firstLine="340"/>
                              <w:jc w:val="both"/>
                              <w:rPr/>
                            </w:pPr>
                            <w:r>
                              <w:rPr>
                                <w:rStyle w:val="WW320pt1"/>
                              </w:rPr>
                              <w:t>Прикладом може бути президентська кампанія в США у 1991 р., коли соціологічні опитування засвідчили відсут</w:t>
                              <w:softHyphen/>
                              <w:t>ність у 60% респондентів упевненості, що Б. Клінтон має президентські якості. Для подолання цієї проблеми було спеціально підготовлено відеосюжети, що висвітлювали, як бідний хлопчина із Арканзаса сягнув вершин політич</w:t>
                              <w:softHyphen/>
                              <w:t>ної кар’єри. Трансляція цих сюжетів відбувалася в період активної участі Клінтона в різноманітних ток-шоу, де він</w:t>
                            </w:r>
                          </w:p>
                        </w:txbxContent>
                      </wps:txbx>
                      <wps:bodyPr anchor="t" lIns="0" tIns="0" rIns="0" bIns="0">
                        <a:noAutofit/>
                      </wps:bodyPr>
                    </wps:wsp>
                  </a:graphicData>
                </a:graphic>
              </wp:anchor>
            </w:drawing>
          </mc:Choice>
          <mc:Fallback>
            <w:pict>
              <v:rect fillcolor="#FFFFFF" style="position:absolute;rotation:-0;width:283.9pt;height:488.4pt;mso-wrap-distance-left:0pt;mso-wrap-distance-right:0pt;mso-wrap-distance-top:0pt;mso-wrap-distance-bottom:0pt;margin-top:191.5pt;mso-position-vertical-relative:page;margin-left:301.5pt;mso-position-horizontal-relative:page">
                <v:fill opacity="0f"/>
                <v:textbox inset="0in,0in,0in,0in">
                  <w:txbxContent>
                    <w:p>
                      <w:pPr>
                        <w:pStyle w:val="323"/>
                        <w:shd w:fill="auto" w:val="clear"/>
                        <w:spacing w:lineRule="exact" w:line="206"/>
                        <w:ind w:left="60" w:right="80" w:hanging="0"/>
                        <w:jc w:val="both"/>
                        <w:rPr/>
                      </w:pPr>
                      <w:r>
                        <w:rPr>
                          <w:rStyle w:val="WW320pt1"/>
                        </w:rPr>
                        <w:t>їнах, які живуть за усталеними демократичними тради</w:t>
                        <w:softHyphen/>
                        <w:t>ціями.</w:t>
                      </w:r>
                    </w:p>
                    <w:p>
                      <w:pPr>
                        <w:pStyle w:val="323"/>
                        <w:shd w:fill="auto" w:val="clear"/>
                        <w:spacing w:lineRule="exact" w:line="206"/>
                        <w:ind w:left="20" w:right="20" w:firstLine="340"/>
                        <w:jc w:val="both"/>
                        <w:rPr/>
                      </w:pPr>
                      <w:r>
                        <w:rPr>
                          <w:rStyle w:val="WW320pt1"/>
                        </w:rPr>
                        <w:t>Технологія конструювання іміджу кандидата. Суть її полягає у зіставленні з’ясованого за результатами опиту</w:t>
                        <w:softHyphen/>
                        <w:t>вань громадської думки, «фокус-груп», інших досліджень ідеального іміджу кандидата для виборців з реальним ма</w:t>
                        <w:softHyphen/>
                        <w:t>теріалом (рисами кандидата). Далі, враховуючи те, що осо</w:t>
                        <w:softHyphen/>
                        <w:t>бистість кандидата змінити практично неможливо, вжива</w:t>
                        <w:softHyphen/>
                        <w:t>ють різноманітні заходи задля мінімізації розбіжностей між реальним іміджем кандидата та ідеальними очікуван</w:t>
                        <w:softHyphen/>
                        <w:t>нями виборців. За допомогою соціологічних технологій іміджмейкери виробляють тактику і конкретні заходи, спрямовані на корекцію реального іміджу кандидата.</w:t>
                      </w:r>
                    </w:p>
                    <w:p>
                      <w:pPr>
                        <w:pStyle w:val="323"/>
                        <w:shd w:fill="auto" w:val="clear"/>
                        <w:spacing w:lineRule="exact" w:line="206"/>
                        <w:ind w:left="20" w:right="20" w:firstLine="340"/>
                        <w:jc w:val="both"/>
                        <w:rPr/>
                      </w:pPr>
                      <w:r>
                        <w:rPr>
                          <w:rStyle w:val="WW320pt1"/>
                        </w:rPr>
                        <w:t>Як стверджував у 1967 р. Р. Прайс, автор промов Р. Ні- ксона, «вибір виборця не має відношення до реальності, він зумовлений лише особливою “хімічною реакцією” між виборцем і образом кандидата. Вибір стосується саме обра</w:t>
                        <w:softHyphen/>
                        <w:t>зу, а не людини, оскільки 99 відсотків виборців не мали і не матимуть контакту з кандидатом. Зараховується не те, що є насправді, а те, що відображають засоби масової ко</w:t>
                        <w:softHyphen/>
                        <w:t>мунікації, і те, що сприймає виборець. Тому ми повинні змінити враження про кандидата». Найефективнішими засобами щодо забезпечення формування позитивного імі</w:t>
                        <w:softHyphen/>
                        <w:t>джу кандидата є: яскраві розповіді про епізоди біографії, що характеризують його харизматичні якості, послідовні розповіді про нього як доброго сім’янина, чуйну людину, ефективного керівника, надійного товариша тощо, супро</w:t>
                        <w:softHyphen/>
                        <w:t>воджувані фото, відео та іншими матеріалами, розповіді про яскраві факти із життя, що спонукали його до гро</w:t>
                        <w:softHyphen/>
                        <w:t>мадської та політичної роботи, демонстрація сюжетів про зустрічі з відомими людьми, діячами держави, науки, культури тощо. Для поширення такої інформації слід ви</w:t>
                        <w:softHyphen/>
                        <w:t>користовувати різні канали, що виходять на конкретні ці</w:t>
                        <w:softHyphen/>
                        <w:t>льові аудиторії виборців: місцеві ЗМІ, агітаційні плакати та листівки з розповідями про кандидата, його особисті звернення до виборців, пікети з агітаційними матеріала</w:t>
                        <w:softHyphen/>
                        <w:t>ми, планові зустрічі з виборцями тощо.</w:t>
                      </w:r>
                    </w:p>
                    <w:p>
                      <w:pPr>
                        <w:pStyle w:val="323"/>
                        <w:shd w:fill="auto" w:val="clear"/>
                        <w:spacing w:lineRule="exact" w:line="206"/>
                        <w:ind w:left="20" w:right="20" w:firstLine="340"/>
                        <w:jc w:val="both"/>
                        <w:rPr/>
                      </w:pPr>
                      <w:r>
                        <w:rPr>
                          <w:rStyle w:val="WW320pt1"/>
                        </w:rPr>
                        <w:t>Прикладом може бути президентська кампанія в США у 1991 р., коли соціологічні опитування засвідчили відсут</w:t>
                        <w:softHyphen/>
                        <w:t>ність у 60% респондентів упевненості, що Б. Клінтон має президентські якості. Для подолання цієї проблеми було спеціально підготовлено відеосюжети, що висвітлювали, як бідний хлопчина із Арканзаса сягнув вершин політич</w:t>
                        <w:softHyphen/>
                        <w:t>ної кар’єри. Трансляція цих сюжетів відбувалася в період активної участі Клінтона в різноманітних ток-шоу, де він</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7874000</wp:posOffset>
                </wp:positionH>
                <wp:positionV relativeFrom="page">
                  <wp:posOffset>1908810</wp:posOffset>
                </wp:positionV>
                <wp:extent cx="3999230" cy="274320"/>
                <wp:effectExtent l="0" t="0" r="0" b="0"/>
                <wp:wrapSquare wrapText="largest"/>
                <wp:docPr id="480" name="Frame478"/>
                <a:graphic xmlns:a="http://schemas.openxmlformats.org/drawingml/2006/main">
                  <a:graphicData uri="http://schemas.microsoft.com/office/word/2010/wordprocessingShape">
                    <wps:wsp>
                      <wps:cNvSpPr txBox="1"/>
                      <wps:spPr>
                        <a:xfrm>
                          <a:off x="0" y="0"/>
                          <a:ext cx="3999230" cy="274320"/>
                        </a:xfrm>
                        <a:prstGeom prst="rect"/>
                        <a:solidFill>
                          <a:srgbClr val="FFFFFF">
                            <a:alpha val="0"/>
                          </a:srgbClr>
                        </a:solidFill>
                      </wps:spPr>
                      <wps:txbx>
                        <w:txbxContent>
                          <w:p>
                            <w:pPr>
                              <w:pStyle w:val="Style18"/>
                              <w:shd w:fill="auto" w:val="clear"/>
                              <w:tabs>
                                <w:tab w:val="clear" w:pos="708"/>
                                <w:tab w:val="center" w:pos="5592" w:leader="none"/>
                              </w:tabs>
                              <w:spacing w:lineRule="exact" w:line="140"/>
                              <w:ind w:left="120" w:hanging="0"/>
                              <w:rPr/>
                            </w:pPr>
                            <w:r>
                              <w:rPr>
                                <w:rStyle w:val="WW0pt11"/>
                              </w:rPr>
                              <w:t>Виборчі технології</w:t>
                              <w:tab/>
                              <w:t>243</w:t>
                            </w:r>
                          </w:p>
                        </w:txbxContent>
                      </wps:txbx>
                      <wps:bodyPr anchor="t" lIns="0" tIns="0" rIns="0" bIns="0">
                        <a:noAutofit/>
                      </wps:bodyPr>
                    </wps:wsp>
                  </a:graphicData>
                </a:graphic>
              </wp:anchor>
            </w:drawing>
          </mc:Choice>
          <mc:Fallback>
            <w:pict>
              <v:rect fillcolor="#FFFFFF" style="position:absolute;rotation:-0;width:314.9pt;height:21.6pt;mso-wrap-distance-left:0pt;mso-wrap-distance-right:0pt;mso-wrap-distance-top:0pt;mso-wrap-distance-bottom:0pt;margin-top:150.3pt;mso-position-vertical-relative:page;margin-left:620pt;mso-position-horizontal-relative:page">
                <v:fill opacity="0f"/>
                <v:textbox inset="0in,0in,0in,0in">
                  <w:txbxContent>
                    <w:p>
                      <w:pPr>
                        <w:pStyle w:val="Style18"/>
                        <w:shd w:fill="auto" w:val="clear"/>
                        <w:tabs>
                          <w:tab w:val="clear" w:pos="708"/>
                          <w:tab w:val="center" w:pos="5592" w:leader="none"/>
                        </w:tabs>
                        <w:spacing w:lineRule="exact" w:line="140"/>
                        <w:ind w:left="120" w:hanging="0"/>
                        <w:rPr/>
                      </w:pPr>
                      <w:r>
                        <w:rPr>
                          <w:rStyle w:val="WW0pt11"/>
                        </w:rPr>
                        <w:t>Виборчі технології</w:t>
                        <w:tab/>
                        <w:t>243</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7870825</wp:posOffset>
                </wp:positionH>
                <wp:positionV relativeFrom="page">
                  <wp:posOffset>2334895</wp:posOffset>
                </wp:positionV>
                <wp:extent cx="3816350" cy="6182360"/>
                <wp:effectExtent l="0" t="0" r="0" b="0"/>
                <wp:wrapSquare wrapText="largest"/>
                <wp:docPr id="481" name="Frame479"/>
                <a:graphic xmlns:a="http://schemas.openxmlformats.org/drawingml/2006/main">
                  <a:graphicData uri="http://schemas.microsoft.com/office/word/2010/wordprocessingShape">
                    <wps:wsp>
                      <wps:cNvSpPr txBox="1"/>
                      <wps:spPr>
                        <a:xfrm>
                          <a:off x="0" y="0"/>
                          <a:ext cx="3816350" cy="6182360"/>
                        </a:xfrm>
                        <a:prstGeom prst="rect"/>
                        <a:solidFill>
                          <a:srgbClr val="FFFFFF">
                            <a:alpha val="0"/>
                          </a:srgbClr>
                        </a:solidFill>
                      </wps:spPr>
                      <wps:txbx>
                        <w:txbxContent>
                          <w:p>
                            <w:pPr>
                              <w:pStyle w:val="323"/>
                              <w:shd w:fill="auto" w:val="clear"/>
                              <w:spacing w:lineRule="exact" w:line="211"/>
                              <w:ind w:left="160" w:right="180" w:hanging="0"/>
                              <w:jc w:val="both"/>
                              <w:rPr/>
                            </w:pPr>
                            <w:r>
                              <w:rPr>
                                <w:rStyle w:val="WW320pt1"/>
                              </w:rPr>
                              <w:t>розповідав про свою, біографію. Внаслідок цього вдалося досить швидко змінити негативне ставлення електорату до нього. Пізніше з’ясувалося, що публіка нічого не знає про сім’ю Клінтона. У зв’язку з цим довелось вивести на сцену X. Клінтон, яка тримала блюдо з власноруч випеченими пиріжками. Включенням дружини і доньки у контекст ма</w:t>
                              <w:softHyphen/>
                              <w:t>сової свідомості було заповнено інформаційно-психологіч</w:t>
                              <w:softHyphen/>
                              <w:t>ну нішу, яка підкреслює важливість сім’ї в житті людини.</w:t>
                            </w:r>
                          </w:p>
                          <w:p>
                            <w:pPr>
                              <w:pStyle w:val="323"/>
                              <w:shd w:fill="auto" w:val="clear"/>
                              <w:tabs>
                                <w:tab w:val="clear" w:pos="708"/>
                                <w:tab w:val="right" w:pos="4694" w:leader="none"/>
                              </w:tabs>
                              <w:spacing w:lineRule="exact" w:line="211"/>
                              <w:ind w:left="160" w:right="180" w:firstLine="280"/>
                              <w:jc w:val="both"/>
                              <w:rPr/>
                            </w:pPr>
                            <w:r>
                              <w:rPr>
                                <w:rStyle w:val="WW328pt0pt"/>
                              </w:rPr>
                              <w:t xml:space="preserve">Технологія вибору гострих проблем виборчої кампанії. </w:t>
                            </w:r>
                            <w:r>
                              <w:rPr>
                                <w:rStyle w:val="WW320pt1"/>
                              </w:rPr>
                              <w:t>Суть її зводиться до складання переліку можливих про</w:t>
                              <w:softHyphen/>
                              <w:t>блем життя району, міста, а також проведення опитування громадської думки за репрезентативною вибіркою. Ці опи</w:t>
                              <w:softHyphen/>
                              <w:t>тування передбачають отримання певної інформації про респондентів (табл. 2.2) і найважливіші проблеми, які їх турбують (табл. 2.3).</w:t>
                              <w:tab/>
                              <w:t>,</w:t>
                            </w:r>
                          </w:p>
                          <w:p>
                            <w:pPr>
                              <w:pStyle w:val="351"/>
                              <w:shd w:fill="auto" w:val="clear"/>
                              <w:spacing w:lineRule="exact" w:line="130" w:before="0" w:after="138"/>
                              <w:ind w:right="180" w:hanging="0"/>
                              <w:rPr/>
                            </w:pPr>
                            <w:r>
                              <w:rPr>
                                <w:rStyle w:val="350pt"/>
                                <w:b/>
                                <w:bCs/>
                                <w:i/>
                                <w:iCs/>
                              </w:rPr>
                              <w:t>Таблиця 2.2</w:t>
                            </w:r>
                          </w:p>
                          <w:p>
                            <w:pPr>
                              <w:pStyle w:val="323"/>
                              <w:shd w:fill="auto" w:val="clear"/>
                              <w:spacing w:lineRule="exact" w:line="170" w:before="0" w:after="129"/>
                              <w:jc w:val="center"/>
                              <w:rPr/>
                            </w:pPr>
                            <w:r>
                              <w:rPr>
                                <w:rStyle w:val="WW320pt1"/>
                              </w:rPr>
                              <w:t>Інформація про респондента</w:t>
                            </w:r>
                          </w:p>
                          <w:p>
                            <w:pPr>
                              <w:pStyle w:val="433"/>
                              <w:shd w:fill="auto" w:val="clear"/>
                              <w:tabs>
                                <w:tab w:val="clear" w:pos="708"/>
                                <w:tab w:val="right" w:pos="4694" w:leader="none"/>
                              </w:tabs>
                              <w:spacing w:lineRule="exact" w:line="202" w:before="0" w:after="0"/>
                              <w:ind w:left="1500" w:hanging="0"/>
                              <w:rPr/>
                            </w:pPr>
                            <w:r>
                              <w:rPr>
                                <w:rStyle w:val="430pt"/>
                                <w:b/>
                                <w:bCs/>
                              </w:rPr>
                              <w:t>Вік</w:t>
                              <w:tab/>
                              <w:t>Освіта</w:t>
                            </w:r>
                          </w:p>
                          <w:p>
                            <w:pPr>
                              <w:pStyle w:val="433"/>
                              <w:shd w:fill="auto" w:val="clear"/>
                              <w:tabs>
                                <w:tab w:val="clear" w:pos="708"/>
                                <w:tab w:val="left" w:pos="3152" w:leader="none"/>
                              </w:tabs>
                              <w:spacing w:lineRule="exact" w:line="202" w:before="0" w:after="0"/>
                              <w:ind w:left="340" w:hanging="0"/>
                              <w:rPr/>
                            </w:pPr>
                            <w:r>
                              <w:rPr>
                                <w:rStyle w:val="430pt"/>
                                <w:b/>
                                <w:bCs/>
                              </w:rPr>
                              <w:t>18—29 років</w:t>
                              <w:tab/>
                              <w:t>Середня</w:t>
                            </w:r>
                          </w:p>
                          <w:p>
                            <w:pPr>
                              <w:pStyle w:val="433"/>
                              <w:shd w:fill="auto" w:val="clear"/>
                              <w:tabs>
                                <w:tab w:val="clear" w:pos="708"/>
                                <w:tab w:val="left" w:pos="3152" w:leader="none"/>
                              </w:tabs>
                              <w:spacing w:lineRule="exact" w:line="202" w:before="0" w:after="0"/>
                              <w:ind w:left="340" w:hanging="0"/>
                              <w:rPr/>
                            </w:pPr>
                            <w:r>
                              <w:rPr>
                                <w:rStyle w:val="430pt"/>
                                <w:b/>
                                <w:bCs/>
                              </w:rPr>
                              <w:t>ЗО—45 років</w:t>
                              <w:tab/>
                              <w:t>Середня спеціальна</w:t>
                            </w:r>
                          </w:p>
                          <w:p>
                            <w:pPr>
                              <w:pStyle w:val="433"/>
                              <w:shd w:fill="auto" w:val="clear"/>
                              <w:tabs>
                                <w:tab w:val="clear" w:pos="708"/>
                                <w:tab w:val="left" w:pos="3152" w:leader="none"/>
                              </w:tabs>
                              <w:spacing w:lineRule="exact" w:line="202" w:before="0" w:after="0"/>
                              <w:ind w:left="340" w:hanging="0"/>
                              <w:rPr/>
                            </w:pPr>
                            <w:r>
                              <w:rPr>
                                <w:rStyle w:val="430pt"/>
                                <w:b/>
                                <w:bCs/>
                              </w:rPr>
                              <w:t>55 років і старші</w:t>
                              <w:tab/>
                              <w:t>Незакінчена вища</w:t>
                            </w:r>
                          </w:p>
                          <w:p>
                            <w:pPr>
                              <w:pStyle w:val="433"/>
                              <w:shd w:fill="auto" w:val="clear"/>
                              <w:tabs>
                                <w:tab w:val="clear" w:pos="708"/>
                                <w:tab w:val="left" w:pos="3152" w:leader="underscore"/>
                                <w:tab w:val="left" w:pos="5991" w:leader="underscore"/>
                              </w:tabs>
                              <w:spacing w:lineRule="exact" w:line="130" w:before="0" w:after="0"/>
                              <w:ind w:left="340" w:hanging="0"/>
                              <w:rPr/>
                            </w:pPr>
                            <w:r>
                              <w:rPr>
                                <w:rStyle w:val="430pt"/>
                                <w:b/>
                                <w:bCs/>
                              </w:rPr>
                              <w:tab/>
                              <w:t xml:space="preserve"> </w:t>
                            </w:r>
                            <w:r>
                              <w:rPr>
                                <w:rStyle w:val="WW430pt"/>
                                <w:b/>
                                <w:bCs/>
                              </w:rPr>
                              <w:t>Вища</w:t>
                            </w:r>
                            <w:r>
                              <w:rPr>
                                <w:rStyle w:val="430pt"/>
                                <w:b/>
                                <w:bCs/>
                              </w:rPr>
                              <w:tab/>
                            </w:r>
                          </w:p>
                          <w:p>
                            <w:pPr>
                              <w:pStyle w:val="433"/>
                              <w:shd w:fill="auto" w:val="clear"/>
                              <w:tabs>
                                <w:tab w:val="clear" w:pos="708"/>
                                <w:tab w:val="right" w:pos="4409" w:leader="none"/>
                                <w:tab w:val="right" w:pos="4970" w:leader="none"/>
                              </w:tabs>
                              <w:spacing w:lineRule="exact" w:line="206" w:before="0" w:after="0"/>
                              <w:ind w:left="1500" w:hanging="0"/>
                              <w:rPr/>
                            </w:pPr>
                            <w:r>
                              <w:rPr>
                                <w:rStyle w:val="430pt"/>
                                <w:b/>
                                <w:bCs/>
                              </w:rPr>
                              <w:t>Стать</w:t>
                              <w:tab/>
                              <w:t>Вид</w:t>
                              <w:tab/>
                              <w:t>занять</w:t>
                            </w:r>
                          </w:p>
                          <w:p>
                            <w:pPr>
                              <w:pStyle w:val="433"/>
                              <w:shd w:fill="auto" w:val="clear"/>
                              <w:tabs>
                                <w:tab w:val="clear" w:pos="708"/>
                                <w:tab w:val="left" w:pos="3152" w:leader="none"/>
                              </w:tabs>
                              <w:spacing w:lineRule="exact" w:line="206" w:before="0" w:after="0"/>
                              <w:ind w:left="340" w:hanging="0"/>
                              <w:rPr/>
                            </w:pPr>
                            <w:r>
                              <w:rPr>
                                <w:rStyle w:val="430pt"/>
                                <w:b/>
                                <w:bCs/>
                              </w:rPr>
                              <w:t>чоловіча</w:t>
                              <w:tab/>
                              <w:t>Найнятий працівник</w:t>
                            </w:r>
                          </w:p>
                          <w:p>
                            <w:pPr>
                              <w:pStyle w:val="433"/>
                              <w:shd w:fill="auto" w:val="clear"/>
                              <w:tabs>
                                <w:tab w:val="clear" w:pos="708"/>
                                <w:tab w:val="left" w:pos="3152" w:leader="none"/>
                              </w:tabs>
                              <w:spacing w:lineRule="exact" w:line="206" w:before="0" w:after="0"/>
                              <w:ind w:left="340" w:hanging="0"/>
                              <w:rPr/>
                            </w:pPr>
                            <w:r>
                              <w:rPr>
                                <w:rStyle w:val="430pt"/>
                                <w:b/>
                                <w:bCs/>
                              </w:rPr>
                              <w:t>жіноча</w:t>
                              <w:tab/>
                              <w:t>Підприємець</w:t>
                            </w:r>
                          </w:p>
                          <w:p>
                            <w:pPr>
                              <w:pStyle w:val="433"/>
                              <w:shd w:fill="auto" w:val="clear"/>
                              <w:spacing w:lineRule="exact" w:line="202" w:before="0" w:after="0"/>
                              <w:ind w:left="3240" w:hanging="0"/>
                              <w:jc w:val="left"/>
                              <w:rPr/>
                            </w:pPr>
                            <w:r>
                              <w:rPr>
                                <w:rStyle w:val="430pt"/>
                                <w:b/>
                                <w:bCs/>
                              </w:rPr>
                              <w:t>Державний службовець</w:t>
                            </w:r>
                          </w:p>
                          <w:p>
                            <w:pPr>
                              <w:pStyle w:val="433"/>
                              <w:shd w:fill="auto" w:val="clear"/>
                              <w:spacing w:lineRule="exact" w:line="202" w:before="0" w:after="0"/>
                              <w:ind w:left="3240" w:hanging="0"/>
                              <w:jc w:val="left"/>
                              <w:rPr/>
                            </w:pPr>
                            <w:r>
                              <w:rPr>
                                <w:rStyle w:val="430pt"/>
                                <w:b/>
                                <w:bCs/>
                              </w:rPr>
                              <w:t>Студент</w:t>
                            </w:r>
                          </w:p>
                          <w:p>
                            <w:pPr>
                              <w:pStyle w:val="433"/>
                              <w:shd w:fill="auto" w:val="clear"/>
                              <w:spacing w:lineRule="exact" w:line="202" w:before="0" w:after="0"/>
                              <w:ind w:left="3240" w:hanging="0"/>
                              <w:jc w:val="left"/>
                              <w:rPr/>
                            </w:pPr>
                            <w:r>
                              <w:rPr>
                                <w:rStyle w:val="430pt"/>
                                <w:b/>
                                <w:bCs/>
                              </w:rPr>
                              <w:t>Пенсіонер</w:t>
                            </w:r>
                          </w:p>
                          <w:p>
                            <w:pPr>
                              <w:pStyle w:val="433"/>
                              <w:shd w:fill="auto" w:val="clear"/>
                              <w:spacing w:lineRule="exact" w:line="202" w:before="0" w:after="237"/>
                              <w:ind w:left="3240" w:hanging="0"/>
                              <w:jc w:val="left"/>
                              <w:rPr/>
                            </w:pPr>
                            <w:r>
                              <w:rPr>
                                <w:rStyle w:val="430pt"/>
                                <w:b/>
                                <w:bCs/>
                              </w:rPr>
                              <w:t>Безробітний</w:t>
                            </w:r>
                          </w:p>
                          <w:p>
                            <w:pPr>
                              <w:pStyle w:val="351"/>
                              <w:shd w:fill="auto" w:val="clear"/>
                              <w:spacing w:lineRule="exact" w:line="130" w:before="0" w:after="200"/>
                              <w:ind w:right="40" w:hanging="0"/>
                              <w:rPr/>
                            </w:pPr>
                            <w:r>
                              <w:rPr>
                                <w:rStyle w:val="350pt"/>
                                <w:b/>
                                <w:bCs/>
                                <w:i/>
                                <w:iCs/>
                              </w:rPr>
                              <w:t>Таблиця 2.3</w:t>
                            </w:r>
                          </w:p>
                          <w:p>
                            <w:pPr>
                              <w:pStyle w:val="323"/>
                              <w:shd w:fill="auto" w:val="clear"/>
                              <w:spacing w:lineRule="exact" w:line="170" w:before="0" w:after="200"/>
                              <w:ind w:right="340" w:hanging="0"/>
                              <w:jc w:val="center"/>
                              <w:rPr/>
                            </w:pPr>
                            <w:r>
                              <w:rPr>
                                <w:rStyle w:val="WW320pt1"/>
                              </w:rPr>
                              <w:t>Які з перелічених проблем найбільше турбують вас?</w:t>
                            </w:r>
                          </w:p>
                          <w:p>
                            <w:pPr>
                              <w:pStyle w:val="433"/>
                              <w:shd w:fill="auto" w:val="clear"/>
                              <w:tabs>
                                <w:tab w:val="clear" w:pos="708"/>
                                <w:tab w:val="right" w:pos="5697" w:leader="none"/>
                              </w:tabs>
                              <w:spacing w:lineRule="exact" w:line="130" w:before="0" w:after="0"/>
                              <w:ind w:left="2260" w:hanging="0"/>
                              <w:rPr/>
                            </w:pPr>
                            <w:r>
                              <w:rPr>
                                <w:rStyle w:val="430pt"/>
                                <w:b/>
                                <w:bCs/>
                              </w:rPr>
                              <w:t>Проблеми</w:t>
                              <w:tab/>
                            </w:r>
                            <w:r>
                              <w:rPr>
                                <w:rStyle w:val="WW430pt"/>
                                <w:b/>
                                <w:bCs/>
                              </w:rPr>
                              <w:t>Місце</w:t>
                            </w:r>
                          </w:p>
                          <w:p>
                            <w:pPr>
                              <w:pStyle w:val="433"/>
                              <w:shd w:fill="auto" w:val="clear"/>
                              <w:tabs>
                                <w:tab w:val="clear" w:pos="708"/>
                                <w:tab w:val="center" w:pos="5507" w:leader="none"/>
                                <w:tab w:val="left" w:pos="5991" w:leader="underscore"/>
                              </w:tabs>
                              <w:spacing w:lineRule="exact" w:line="230" w:before="0" w:after="0"/>
                              <w:ind w:left="460" w:hanging="0"/>
                              <w:rPr/>
                            </w:pPr>
                            <w:r>
                              <w:rPr>
                                <w:rStyle w:val="430pt"/>
                                <w:b/>
                                <w:bCs/>
                              </w:rPr>
                              <w:t>Незадовільний стан житлових умов</w:t>
                              <w:tab/>
                              <w:t xml:space="preserve"> 4</w:t>
                              <w:tab/>
                            </w:r>
                          </w:p>
                          <w:p>
                            <w:pPr>
                              <w:pStyle w:val="93"/>
                              <w:shd w:fill="auto" w:val="clear"/>
                              <w:tabs>
                                <w:tab w:val="clear" w:pos="708"/>
                                <w:tab w:val="center" w:pos="5507" w:leader="underscore"/>
                              </w:tabs>
                              <w:spacing w:lineRule="exact" w:line="230" w:before="0" w:after="0"/>
                              <w:ind w:left="160" w:firstLine="280"/>
                              <w:rPr/>
                            </w:pPr>
                            <w:r>
                              <w:rPr>
                                <w:rStyle w:val="90pt1"/>
                                <w:b/>
                                <w:bCs/>
                              </w:rPr>
                              <w:t>Графік роботи громадського транспорту</w:t>
                            </w:r>
                            <w:r>
                              <w:rPr>
                                <w:rStyle w:val="WW90pt"/>
                                <w:b/>
                                <w:bCs/>
                              </w:rPr>
                              <w:tab/>
                            </w:r>
                            <w:r>
                              <w:rPr>
                                <w:rStyle w:val="90pt1"/>
                                <w:b/>
                                <w:bCs/>
                              </w:rPr>
                              <w:t>2</w:t>
                            </w:r>
                          </w:p>
                          <w:p>
                            <w:pPr>
                              <w:pStyle w:val="93"/>
                              <w:shd w:fill="auto" w:val="clear"/>
                              <w:tabs>
                                <w:tab w:val="clear" w:pos="708"/>
                                <w:tab w:val="center" w:pos="5507" w:leader="underscore"/>
                                <w:tab w:val="left" w:pos="5991" w:leader="underscore"/>
                              </w:tabs>
                              <w:spacing w:lineRule="exact" w:line="230" w:before="0" w:after="0"/>
                              <w:ind w:left="460" w:hanging="0"/>
                              <w:rPr/>
                            </w:pPr>
                            <w:r>
                              <w:rPr>
                                <w:rStyle w:val="90pt1"/>
                                <w:b/>
                                <w:bCs/>
                              </w:rPr>
                              <w:t>Обслуговування в медичних установах</w:t>
                            </w:r>
                            <w:r>
                              <w:rPr>
                                <w:rStyle w:val="WW90pt"/>
                                <w:b/>
                                <w:bCs/>
                              </w:rPr>
                              <w:tab/>
                              <w:t xml:space="preserve"> 3</w:t>
                              <w:tab/>
                            </w:r>
                          </w:p>
                          <w:p>
                            <w:pPr>
                              <w:pStyle w:val="93"/>
                              <w:shd w:fill="auto" w:val="clear"/>
                              <w:tabs>
                                <w:tab w:val="clear" w:pos="708"/>
                                <w:tab w:val="center" w:pos="5507" w:leader="underscore"/>
                                <w:tab w:val="left" w:pos="5991" w:leader="underscore"/>
                              </w:tabs>
                              <w:spacing w:lineRule="exact" w:line="130" w:before="0" w:after="0"/>
                              <w:ind w:left="460" w:hanging="0"/>
                              <w:rPr/>
                            </w:pPr>
                            <w:r>
                              <w:rPr>
                                <w:rStyle w:val="90pt1"/>
                                <w:b/>
                                <w:bCs/>
                              </w:rPr>
                              <w:t>Рівень доходів</w:t>
                            </w:r>
                            <w:r>
                              <w:rPr>
                                <w:rStyle w:val="WW90pt"/>
                                <w:b/>
                                <w:bCs/>
                              </w:rPr>
                              <w:tab/>
                              <w:t>6</w:t>
                              <w:tab/>
                            </w:r>
                          </w:p>
                          <w:p>
                            <w:pPr>
                              <w:pStyle w:val="93"/>
                              <w:shd w:fill="auto" w:val="clear"/>
                              <w:tabs>
                                <w:tab w:val="clear" w:pos="708"/>
                                <w:tab w:val="center" w:pos="5507" w:leader="underscore"/>
                                <w:tab w:val="left" w:pos="5991" w:leader="underscore"/>
                              </w:tabs>
                              <w:spacing w:lineRule="exact" w:line="130" w:before="0" w:after="0"/>
                              <w:ind w:left="460" w:hanging="0"/>
                              <w:rPr/>
                            </w:pPr>
                            <w:r>
                              <w:rPr>
                                <w:rStyle w:val="90pt1"/>
                                <w:b/>
                                <w:bCs/>
                              </w:rPr>
                              <w:t>Робота виконавчих органів державної влади</w:t>
                            </w:r>
                            <w:r>
                              <w:rPr>
                                <w:rStyle w:val="WW90pt"/>
                                <w:b/>
                                <w:bCs/>
                              </w:rPr>
                              <w:tab/>
                              <w:t>1</w:t>
                              <w:tab/>
                            </w:r>
                          </w:p>
                          <w:p>
                            <w:pPr>
                              <w:pStyle w:val="93"/>
                              <w:shd w:fill="auto" w:val="clear"/>
                              <w:tabs>
                                <w:tab w:val="clear" w:pos="708"/>
                                <w:tab w:val="center" w:pos="5507" w:leader="underscore"/>
                              </w:tabs>
                              <w:spacing w:lineRule="exact" w:line="130" w:before="0" w:after="0"/>
                              <w:ind w:left="160" w:firstLine="280"/>
                              <w:rPr/>
                            </w:pPr>
                            <w:r>
                              <w:rPr>
                                <w:rStyle w:val="90pt1"/>
                                <w:b/>
                                <w:bCs/>
                              </w:rPr>
                              <w:t>Охорона навколишнього середовища</w:t>
                            </w:r>
                            <w:r>
                              <w:rPr>
                                <w:rStyle w:val="WW90pt"/>
                                <w:b/>
                                <w:bCs/>
                              </w:rPr>
                              <w:tab/>
                            </w:r>
                            <w:r>
                              <w:rPr>
                                <w:rStyle w:val="90pt1"/>
                                <w:b/>
                                <w:bCs/>
                              </w:rPr>
                              <w:t>7</w:t>
                            </w:r>
                          </w:p>
                          <w:p>
                            <w:pPr>
                              <w:pStyle w:val="93"/>
                              <w:shd w:fill="auto" w:val="clear"/>
                              <w:tabs>
                                <w:tab w:val="clear" w:pos="708"/>
                                <w:tab w:val="center" w:pos="5507" w:leader="none"/>
                              </w:tabs>
                              <w:spacing w:lineRule="exact" w:line="264" w:before="0" w:after="0"/>
                              <w:ind w:left="160" w:firstLine="280"/>
                              <w:rPr/>
                            </w:pPr>
                            <w:r>
                              <w:rPr>
                                <w:rStyle w:val="WW90pt"/>
                                <w:b/>
                                <w:bCs/>
                              </w:rPr>
                              <w:t>Хабарництво у навчально -освітніх закладах</w:t>
                              <w:tab/>
                              <w:t>5</w:t>
                            </w:r>
                          </w:p>
                          <w:p>
                            <w:pPr>
                              <w:pStyle w:val="433"/>
                              <w:shd w:fill="auto" w:val="clear"/>
                              <w:tabs>
                                <w:tab w:val="clear" w:pos="708"/>
                                <w:tab w:val="left" w:pos="5991" w:leader="underscore"/>
                              </w:tabs>
                              <w:spacing w:lineRule="exact" w:line="264" w:before="0" w:after="0"/>
                              <w:rPr/>
                            </w:pPr>
                            <w:r>
                              <w:rPr>
                                <w:rStyle w:val="430pt"/>
                                <w:b/>
                                <w:bCs/>
                              </w:rPr>
                              <w:t xml:space="preserve">і </w:t>
                            </w:r>
                            <w:r>
                              <w:rPr>
                                <w:rStyle w:val="WW430pt"/>
                                <w:b/>
                                <w:bCs/>
                              </w:rPr>
                              <w:t>Інші проблеми</w:t>
                            </w:r>
                            <w:r>
                              <w:rPr>
                                <w:rStyle w:val="430pt"/>
                                <w:b/>
                                <w:bCs/>
                              </w:rPr>
                              <w:t xml:space="preserve"> 8</w:t>
                              <w:tab/>
                            </w:r>
                          </w:p>
                          <w:p>
                            <w:pPr>
                              <w:pStyle w:val="323"/>
                              <w:shd w:fill="auto" w:val="clear"/>
                              <w:spacing w:lineRule="exact" w:line="264"/>
                              <w:jc w:val="both"/>
                              <w:rPr/>
                            </w:pPr>
                            <w:r>
                              <w:rPr>
                                <w:rStyle w:val="WW320pt1"/>
                              </w:rPr>
                              <w:t>І</w:t>
                            </w:r>
                          </w:p>
                        </w:txbxContent>
                      </wps:txbx>
                      <wps:bodyPr anchor="t" lIns="0" tIns="0" rIns="0" bIns="0">
                        <a:noAutofit/>
                      </wps:bodyPr>
                    </wps:wsp>
                  </a:graphicData>
                </a:graphic>
              </wp:anchor>
            </w:drawing>
          </mc:Choice>
          <mc:Fallback>
            <w:pict>
              <v:rect fillcolor="#FFFFFF" style="position:absolute;rotation:-0;width:300.5pt;height:486.8pt;mso-wrap-distance-left:0pt;mso-wrap-distance-right:0pt;mso-wrap-distance-top:0pt;mso-wrap-distance-bottom:0pt;margin-top:183.85pt;mso-position-vertical-relative:page;margin-left:619.75pt;mso-position-horizontal-relative:page">
                <v:fill opacity="0f"/>
                <v:textbox inset="0in,0in,0in,0in">
                  <w:txbxContent>
                    <w:p>
                      <w:pPr>
                        <w:pStyle w:val="323"/>
                        <w:shd w:fill="auto" w:val="clear"/>
                        <w:spacing w:lineRule="exact" w:line="211"/>
                        <w:ind w:left="160" w:right="180" w:hanging="0"/>
                        <w:jc w:val="both"/>
                        <w:rPr/>
                      </w:pPr>
                      <w:r>
                        <w:rPr>
                          <w:rStyle w:val="WW320pt1"/>
                        </w:rPr>
                        <w:t>розповідав про свою, біографію. Внаслідок цього вдалося досить швидко змінити негативне ставлення електорату до нього. Пізніше з’ясувалося, що публіка нічого не знає про сім’ю Клінтона. У зв’язку з цим довелось вивести на сцену X. Клінтон, яка тримала блюдо з власноруч випеченими пиріжками. Включенням дружини і доньки у контекст ма</w:t>
                        <w:softHyphen/>
                        <w:t>сової свідомості було заповнено інформаційно-психологіч</w:t>
                        <w:softHyphen/>
                        <w:t>ну нішу, яка підкреслює важливість сім’ї в житті людини.</w:t>
                      </w:r>
                    </w:p>
                    <w:p>
                      <w:pPr>
                        <w:pStyle w:val="323"/>
                        <w:shd w:fill="auto" w:val="clear"/>
                        <w:tabs>
                          <w:tab w:val="clear" w:pos="708"/>
                          <w:tab w:val="right" w:pos="4694" w:leader="none"/>
                        </w:tabs>
                        <w:spacing w:lineRule="exact" w:line="211"/>
                        <w:ind w:left="160" w:right="180" w:firstLine="280"/>
                        <w:jc w:val="both"/>
                        <w:rPr/>
                      </w:pPr>
                      <w:r>
                        <w:rPr>
                          <w:rStyle w:val="WW328pt0pt"/>
                        </w:rPr>
                        <w:t xml:space="preserve">Технологія вибору гострих проблем виборчої кампанії. </w:t>
                      </w:r>
                      <w:r>
                        <w:rPr>
                          <w:rStyle w:val="WW320pt1"/>
                        </w:rPr>
                        <w:t>Суть її зводиться до складання переліку можливих про</w:t>
                        <w:softHyphen/>
                        <w:t>блем життя району, міста, а також проведення опитування громадської думки за репрезентативною вибіркою. Ці опи</w:t>
                        <w:softHyphen/>
                        <w:t>тування передбачають отримання певної інформації про респондентів (табл. 2.2) і найважливіші проблеми, які їх турбують (табл. 2.3).</w:t>
                        <w:tab/>
                        <w:t>,</w:t>
                      </w:r>
                    </w:p>
                    <w:p>
                      <w:pPr>
                        <w:pStyle w:val="351"/>
                        <w:shd w:fill="auto" w:val="clear"/>
                        <w:spacing w:lineRule="exact" w:line="130" w:before="0" w:after="138"/>
                        <w:ind w:right="180" w:hanging="0"/>
                        <w:rPr/>
                      </w:pPr>
                      <w:r>
                        <w:rPr>
                          <w:rStyle w:val="350pt"/>
                          <w:b/>
                          <w:bCs/>
                          <w:i/>
                          <w:iCs/>
                        </w:rPr>
                        <w:t>Таблиця 2.2</w:t>
                      </w:r>
                    </w:p>
                    <w:p>
                      <w:pPr>
                        <w:pStyle w:val="323"/>
                        <w:shd w:fill="auto" w:val="clear"/>
                        <w:spacing w:lineRule="exact" w:line="170" w:before="0" w:after="129"/>
                        <w:jc w:val="center"/>
                        <w:rPr/>
                      </w:pPr>
                      <w:r>
                        <w:rPr>
                          <w:rStyle w:val="WW320pt1"/>
                        </w:rPr>
                        <w:t>Інформація про респондента</w:t>
                      </w:r>
                    </w:p>
                    <w:p>
                      <w:pPr>
                        <w:pStyle w:val="433"/>
                        <w:shd w:fill="auto" w:val="clear"/>
                        <w:tabs>
                          <w:tab w:val="clear" w:pos="708"/>
                          <w:tab w:val="right" w:pos="4694" w:leader="none"/>
                        </w:tabs>
                        <w:spacing w:lineRule="exact" w:line="202" w:before="0" w:after="0"/>
                        <w:ind w:left="1500" w:hanging="0"/>
                        <w:rPr/>
                      </w:pPr>
                      <w:r>
                        <w:rPr>
                          <w:rStyle w:val="430pt"/>
                          <w:b/>
                          <w:bCs/>
                        </w:rPr>
                        <w:t>Вік</w:t>
                        <w:tab/>
                        <w:t>Освіта</w:t>
                      </w:r>
                    </w:p>
                    <w:p>
                      <w:pPr>
                        <w:pStyle w:val="433"/>
                        <w:shd w:fill="auto" w:val="clear"/>
                        <w:tabs>
                          <w:tab w:val="clear" w:pos="708"/>
                          <w:tab w:val="left" w:pos="3152" w:leader="none"/>
                        </w:tabs>
                        <w:spacing w:lineRule="exact" w:line="202" w:before="0" w:after="0"/>
                        <w:ind w:left="340" w:hanging="0"/>
                        <w:rPr/>
                      </w:pPr>
                      <w:r>
                        <w:rPr>
                          <w:rStyle w:val="430pt"/>
                          <w:b/>
                          <w:bCs/>
                        </w:rPr>
                        <w:t>18—29 років</w:t>
                        <w:tab/>
                        <w:t>Середня</w:t>
                      </w:r>
                    </w:p>
                    <w:p>
                      <w:pPr>
                        <w:pStyle w:val="433"/>
                        <w:shd w:fill="auto" w:val="clear"/>
                        <w:tabs>
                          <w:tab w:val="clear" w:pos="708"/>
                          <w:tab w:val="left" w:pos="3152" w:leader="none"/>
                        </w:tabs>
                        <w:spacing w:lineRule="exact" w:line="202" w:before="0" w:after="0"/>
                        <w:ind w:left="340" w:hanging="0"/>
                        <w:rPr/>
                      </w:pPr>
                      <w:r>
                        <w:rPr>
                          <w:rStyle w:val="430pt"/>
                          <w:b/>
                          <w:bCs/>
                        </w:rPr>
                        <w:t>ЗО—45 років</w:t>
                        <w:tab/>
                        <w:t>Середня спеціальна</w:t>
                      </w:r>
                    </w:p>
                    <w:p>
                      <w:pPr>
                        <w:pStyle w:val="433"/>
                        <w:shd w:fill="auto" w:val="clear"/>
                        <w:tabs>
                          <w:tab w:val="clear" w:pos="708"/>
                          <w:tab w:val="left" w:pos="3152" w:leader="none"/>
                        </w:tabs>
                        <w:spacing w:lineRule="exact" w:line="202" w:before="0" w:after="0"/>
                        <w:ind w:left="340" w:hanging="0"/>
                        <w:rPr/>
                      </w:pPr>
                      <w:r>
                        <w:rPr>
                          <w:rStyle w:val="430pt"/>
                          <w:b/>
                          <w:bCs/>
                        </w:rPr>
                        <w:t>55 років і старші</w:t>
                        <w:tab/>
                        <w:t>Незакінчена вища</w:t>
                      </w:r>
                    </w:p>
                    <w:p>
                      <w:pPr>
                        <w:pStyle w:val="433"/>
                        <w:shd w:fill="auto" w:val="clear"/>
                        <w:tabs>
                          <w:tab w:val="clear" w:pos="708"/>
                          <w:tab w:val="left" w:pos="3152" w:leader="underscore"/>
                          <w:tab w:val="left" w:pos="5991" w:leader="underscore"/>
                        </w:tabs>
                        <w:spacing w:lineRule="exact" w:line="130" w:before="0" w:after="0"/>
                        <w:ind w:left="340" w:hanging="0"/>
                        <w:rPr/>
                      </w:pPr>
                      <w:r>
                        <w:rPr>
                          <w:rStyle w:val="430pt"/>
                          <w:b/>
                          <w:bCs/>
                        </w:rPr>
                        <w:tab/>
                        <w:t xml:space="preserve"> </w:t>
                      </w:r>
                      <w:r>
                        <w:rPr>
                          <w:rStyle w:val="WW430pt"/>
                          <w:b/>
                          <w:bCs/>
                        </w:rPr>
                        <w:t>Вища</w:t>
                      </w:r>
                      <w:r>
                        <w:rPr>
                          <w:rStyle w:val="430pt"/>
                          <w:b/>
                          <w:bCs/>
                        </w:rPr>
                        <w:tab/>
                      </w:r>
                    </w:p>
                    <w:p>
                      <w:pPr>
                        <w:pStyle w:val="433"/>
                        <w:shd w:fill="auto" w:val="clear"/>
                        <w:tabs>
                          <w:tab w:val="clear" w:pos="708"/>
                          <w:tab w:val="right" w:pos="4409" w:leader="none"/>
                          <w:tab w:val="right" w:pos="4970" w:leader="none"/>
                        </w:tabs>
                        <w:spacing w:lineRule="exact" w:line="206" w:before="0" w:after="0"/>
                        <w:ind w:left="1500" w:hanging="0"/>
                        <w:rPr/>
                      </w:pPr>
                      <w:r>
                        <w:rPr>
                          <w:rStyle w:val="430pt"/>
                          <w:b/>
                          <w:bCs/>
                        </w:rPr>
                        <w:t>Стать</w:t>
                        <w:tab/>
                        <w:t>Вид</w:t>
                        <w:tab/>
                        <w:t>занять</w:t>
                      </w:r>
                    </w:p>
                    <w:p>
                      <w:pPr>
                        <w:pStyle w:val="433"/>
                        <w:shd w:fill="auto" w:val="clear"/>
                        <w:tabs>
                          <w:tab w:val="clear" w:pos="708"/>
                          <w:tab w:val="left" w:pos="3152" w:leader="none"/>
                        </w:tabs>
                        <w:spacing w:lineRule="exact" w:line="206" w:before="0" w:after="0"/>
                        <w:ind w:left="340" w:hanging="0"/>
                        <w:rPr/>
                      </w:pPr>
                      <w:r>
                        <w:rPr>
                          <w:rStyle w:val="430pt"/>
                          <w:b/>
                          <w:bCs/>
                        </w:rPr>
                        <w:t>чоловіча</w:t>
                        <w:tab/>
                        <w:t>Найнятий працівник</w:t>
                      </w:r>
                    </w:p>
                    <w:p>
                      <w:pPr>
                        <w:pStyle w:val="433"/>
                        <w:shd w:fill="auto" w:val="clear"/>
                        <w:tabs>
                          <w:tab w:val="clear" w:pos="708"/>
                          <w:tab w:val="left" w:pos="3152" w:leader="none"/>
                        </w:tabs>
                        <w:spacing w:lineRule="exact" w:line="206" w:before="0" w:after="0"/>
                        <w:ind w:left="340" w:hanging="0"/>
                        <w:rPr/>
                      </w:pPr>
                      <w:r>
                        <w:rPr>
                          <w:rStyle w:val="430pt"/>
                          <w:b/>
                          <w:bCs/>
                        </w:rPr>
                        <w:t>жіноча</w:t>
                        <w:tab/>
                        <w:t>Підприємець</w:t>
                      </w:r>
                    </w:p>
                    <w:p>
                      <w:pPr>
                        <w:pStyle w:val="433"/>
                        <w:shd w:fill="auto" w:val="clear"/>
                        <w:spacing w:lineRule="exact" w:line="202" w:before="0" w:after="0"/>
                        <w:ind w:left="3240" w:hanging="0"/>
                        <w:jc w:val="left"/>
                        <w:rPr/>
                      </w:pPr>
                      <w:r>
                        <w:rPr>
                          <w:rStyle w:val="430pt"/>
                          <w:b/>
                          <w:bCs/>
                        </w:rPr>
                        <w:t>Державний службовець</w:t>
                      </w:r>
                    </w:p>
                    <w:p>
                      <w:pPr>
                        <w:pStyle w:val="433"/>
                        <w:shd w:fill="auto" w:val="clear"/>
                        <w:spacing w:lineRule="exact" w:line="202" w:before="0" w:after="0"/>
                        <w:ind w:left="3240" w:hanging="0"/>
                        <w:jc w:val="left"/>
                        <w:rPr/>
                      </w:pPr>
                      <w:r>
                        <w:rPr>
                          <w:rStyle w:val="430pt"/>
                          <w:b/>
                          <w:bCs/>
                        </w:rPr>
                        <w:t>Студент</w:t>
                      </w:r>
                    </w:p>
                    <w:p>
                      <w:pPr>
                        <w:pStyle w:val="433"/>
                        <w:shd w:fill="auto" w:val="clear"/>
                        <w:spacing w:lineRule="exact" w:line="202" w:before="0" w:after="0"/>
                        <w:ind w:left="3240" w:hanging="0"/>
                        <w:jc w:val="left"/>
                        <w:rPr/>
                      </w:pPr>
                      <w:r>
                        <w:rPr>
                          <w:rStyle w:val="430pt"/>
                          <w:b/>
                          <w:bCs/>
                        </w:rPr>
                        <w:t>Пенсіонер</w:t>
                      </w:r>
                    </w:p>
                    <w:p>
                      <w:pPr>
                        <w:pStyle w:val="433"/>
                        <w:shd w:fill="auto" w:val="clear"/>
                        <w:spacing w:lineRule="exact" w:line="202" w:before="0" w:after="237"/>
                        <w:ind w:left="3240" w:hanging="0"/>
                        <w:jc w:val="left"/>
                        <w:rPr/>
                      </w:pPr>
                      <w:r>
                        <w:rPr>
                          <w:rStyle w:val="430pt"/>
                          <w:b/>
                          <w:bCs/>
                        </w:rPr>
                        <w:t>Безробітний</w:t>
                      </w:r>
                    </w:p>
                    <w:p>
                      <w:pPr>
                        <w:pStyle w:val="351"/>
                        <w:shd w:fill="auto" w:val="clear"/>
                        <w:spacing w:lineRule="exact" w:line="130" w:before="0" w:after="200"/>
                        <w:ind w:right="40" w:hanging="0"/>
                        <w:rPr/>
                      </w:pPr>
                      <w:r>
                        <w:rPr>
                          <w:rStyle w:val="350pt"/>
                          <w:b/>
                          <w:bCs/>
                          <w:i/>
                          <w:iCs/>
                        </w:rPr>
                        <w:t>Таблиця 2.3</w:t>
                      </w:r>
                    </w:p>
                    <w:p>
                      <w:pPr>
                        <w:pStyle w:val="323"/>
                        <w:shd w:fill="auto" w:val="clear"/>
                        <w:spacing w:lineRule="exact" w:line="170" w:before="0" w:after="200"/>
                        <w:ind w:right="340" w:hanging="0"/>
                        <w:jc w:val="center"/>
                        <w:rPr/>
                      </w:pPr>
                      <w:r>
                        <w:rPr>
                          <w:rStyle w:val="WW320pt1"/>
                        </w:rPr>
                        <w:t>Які з перелічених проблем найбільше турбують вас?</w:t>
                      </w:r>
                    </w:p>
                    <w:p>
                      <w:pPr>
                        <w:pStyle w:val="433"/>
                        <w:shd w:fill="auto" w:val="clear"/>
                        <w:tabs>
                          <w:tab w:val="clear" w:pos="708"/>
                          <w:tab w:val="right" w:pos="5697" w:leader="none"/>
                        </w:tabs>
                        <w:spacing w:lineRule="exact" w:line="130" w:before="0" w:after="0"/>
                        <w:ind w:left="2260" w:hanging="0"/>
                        <w:rPr/>
                      </w:pPr>
                      <w:r>
                        <w:rPr>
                          <w:rStyle w:val="430pt"/>
                          <w:b/>
                          <w:bCs/>
                        </w:rPr>
                        <w:t>Проблеми</w:t>
                        <w:tab/>
                      </w:r>
                      <w:r>
                        <w:rPr>
                          <w:rStyle w:val="WW430pt"/>
                          <w:b/>
                          <w:bCs/>
                        </w:rPr>
                        <w:t>Місце</w:t>
                      </w:r>
                    </w:p>
                    <w:p>
                      <w:pPr>
                        <w:pStyle w:val="433"/>
                        <w:shd w:fill="auto" w:val="clear"/>
                        <w:tabs>
                          <w:tab w:val="clear" w:pos="708"/>
                          <w:tab w:val="center" w:pos="5507" w:leader="none"/>
                          <w:tab w:val="left" w:pos="5991" w:leader="underscore"/>
                        </w:tabs>
                        <w:spacing w:lineRule="exact" w:line="230" w:before="0" w:after="0"/>
                        <w:ind w:left="460" w:hanging="0"/>
                        <w:rPr/>
                      </w:pPr>
                      <w:r>
                        <w:rPr>
                          <w:rStyle w:val="430pt"/>
                          <w:b/>
                          <w:bCs/>
                        </w:rPr>
                        <w:t>Незадовільний стан житлових умов</w:t>
                        <w:tab/>
                        <w:t xml:space="preserve"> 4</w:t>
                        <w:tab/>
                      </w:r>
                    </w:p>
                    <w:p>
                      <w:pPr>
                        <w:pStyle w:val="93"/>
                        <w:shd w:fill="auto" w:val="clear"/>
                        <w:tabs>
                          <w:tab w:val="clear" w:pos="708"/>
                          <w:tab w:val="center" w:pos="5507" w:leader="underscore"/>
                        </w:tabs>
                        <w:spacing w:lineRule="exact" w:line="230" w:before="0" w:after="0"/>
                        <w:ind w:left="160" w:firstLine="280"/>
                        <w:rPr/>
                      </w:pPr>
                      <w:r>
                        <w:rPr>
                          <w:rStyle w:val="90pt1"/>
                          <w:b/>
                          <w:bCs/>
                        </w:rPr>
                        <w:t>Графік роботи громадського транспорту</w:t>
                      </w:r>
                      <w:r>
                        <w:rPr>
                          <w:rStyle w:val="WW90pt"/>
                          <w:b/>
                          <w:bCs/>
                        </w:rPr>
                        <w:tab/>
                      </w:r>
                      <w:r>
                        <w:rPr>
                          <w:rStyle w:val="90pt1"/>
                          <w:b/>
                          <w:bCs/>
                        </w:rPr>
                        <w:t>2</w:t>
                      </w:r>
                    </w:p>
                    <w:p>
                      <w:pPr>
                        <w:pStyle w:val="93"/>
                        <w:shd w:fill="auto" w:val="clear"/>
                        <w:tabs>
                          <w:tab w:val="clear" w:pos="708"/>
                          <w:tab w:val="center" w:pos="5507" w:leader="underscore"/>
                          <w:tab w:val="left" w:pos="5991" w:leader="underscore"/>
                        </w:tabs>
                        <w:spacing w:lineRule="exact" w:line="230" w:before="0" w:after="0"/>
                        <w:ind w:left="460" w:hanging="0"/>
                        <w:rPr/>
                      </w:pPr>
                      <w:r>
                        <w:rPr>
                          <w:rStyle w:val="90pt1"/>
                          <w:b/>
                          <w:bCs/>
                        </w:rPr>
                        <w:t>Обслуговування в медичних установах</w:t>
                      </w:r>
                      <w:r>
                        <w:rPr>
                          <w:rStyle w:val="WW90pt"/>
                          <w:b/>
                          <w:bCs/>
                        </w:rPr>
                        <w:tab/>
                        <w:t xml:space="preserve"> 3</w:t>
                        <w:tab/>
                      </w:r>
                    </w:p>
                    <w:p>
                      <w:pPr>
                        <w:pStyle w:val="93"/>
                        <w:shd w:fill="auto" w:val="clear"/>
                        <w:tabs>
                          <w:tab w:val="clear" w:pos="708"/>
                          <w:tab w:val="center" w:pos="5507" w:leader="underscore"/>
                          <w:tab w:val="left" w:pos="5991" w:leader="underscore"/>
                        </w:tabs>
                        <w:spacing w:lineRule="exact" w:line="130" w:before="0" w:after="0"/>
                        <w:ind w:left="460" w:hanging="0"/>
                        <w:rPr/>
                      </w:pPr>
                      <w:r>
                        <w:rPr>
                          <w:rStyle w:val="90pt1"/>
                          <w:b/>
                          <w:bCs/>
                        </w:rPr>
                        <w:t>Рівень доходів</w:t>
                      </w:r>
                      <w:r>
                        <w:rPr>
                          <w:rStyle w:val="WW90pt"/>
                          <w:b/>
                          <w:bCs/>
                        </w:rPr>
                        <w:tab/>
                        <w:t>6</w:t>
                        <w:tab/>
                      </w:r>
                    </w:p>
                    <w:p>
                      <w:pPr>
                        <w:pStyle w:val="93"/>
                        <w:shd w:fill="auto" w:val="clear"/>
                        <w:tabs>
                          <w:tab w:val="clear" w:pos="708"/>
                          <w:tab w:val="center" w:pos="5507" w:leader="underscore"/>
                          <w:tab w:val="left" w:pos="5991" w:leader="underscore"/>
                        </w:tabs>
                        <w:spacing w:lineRule="exact" w:line="130" w:before="0" w:after="0"/>
                        <w:ind w:left="460" w:hanging="0"/>
                        <w:rPr/>
                      </w:pPr>
                      <w:r>
                        <w:rPr>
                          <w:rStyle w:val="90pt1"/>
                          <w:b/>
                          <w:bCs/>
                        </w:rPr>
                        <w:t>Робота виконавчих органів державної влади</w:t>
                      </w:r>
                      <w:r>
                        <w:rPr>
                          <w:rStyle w:val="WW90pt"/>
                          <w:b/>
                          <w:bCs/>
                        </w:rPr>
                        <w:tab/>
                        <w:t>1</w:t>
                        <w:tab/>
                      </w:r>
                    </w:p>
                    <w:p>
                      <w:pPr>
                        <w:pStyle w:val="93"/>
                        <w:shd w:fill="auto" w:val="clear"/>
                        <w:tabs>
                          <w:tab w:val="clear" w:pos="708"/>
                          <w:tab w:val="center" w:pos="5507" w:leader="underscore"/>
                        </w:tabs>
                        <w:spacing w:lineRule="exact" w:line="130" w:before="0" w:after="0"/>
                        <w:ind w:left="160" w:firstLine="280"/>
                        <w:rPr/>
                      </w:pPr>
                      <w:r>
                        <w:rPr>
                          <w:rStyle w:val="90pt1"/>
                          <w:b/>
                          <w:bCs/>
                        </w:rPr>
                        <w:t>Охорона навколишнього середовища</w:t>
                      </w:r>
                      <w:r>
                        <w:rPr>
                          <w:rStyle w:val="WW90pt"/>
                          <w:b/>
                          <w:bCs/>
                        </w:rPr>
                        <w:tab/>
                      </w:r>
                      <w:r>
                        <w:rPr>
                          <w:rStyle w:val="90pt1"/>
                          <w:b/>
                          <w:bCs/>
                        </w:rPr>
                        <w:t>7</w:t>
                      </w:r>
                    </w:p>
                    <w:p>
                      <w:pPr>
                        <w:pStyle w:val="93"/>
                        <w:shd w:fill="auto" w:val="clear"/>
                        <w:tabs>
                          <w:tab w:val="clear" w:pos="708"/>
                          <w:tab w:val="center" w:pos="5507" w:leader="none"/>
                        </w:tabs>
                        <w:spacing w:lineRule="exact" w:line="264" w:before="0" w:after="0"/>
                        <w:ind w:left="160" w:firstLine="280"/>
                        <w:rPr/>
                      </w:pPr>
                      <w:r>
                        <w:rPr>
                          <w:rStyle w:val="WW90pt"/>
                          <w:b/>
                          <w:bCs/>
                        </w:rPr>
                        <w:t>Хабарництво у навчально -освітніх закладах</w:t>
                        <w:tab/>
                        <w:t>5</w:t>
                      </w:r>
                    </w:p>
                    <w:p>
                      <w:pPr>
                        <w:pStyle w:val="433"/>
                        <w:shd w:fill="auto" w:val="clear"/>
                        <w:tabs>
                          <w:tab w:val="clear" w:pos="708"/>
                          <w:tab w:val="left" w:pos="5991" w:leader="underscore"/>
                        </w:tabs>
                        <w:spacing w:lineRule="exact" w:line="264" w:before="0" w:after="0"/>
                        <w:rPr/>
                      </w:pPr>
                      <w:r>
                        <w:rPr>
                          <w:rStyle w:val="430pt"/>
                          <w:b/>
                          <w:bCs/>
                        </w:rPr>
                        <w:t xml:space="preserve">і </w:t>
                      </w:r>
                      <w:r>
                        <w:rPr>
                          <w:rStyle w:val="WW430pt"/>
                          <w:b/>
                          <w:bCs/>
                        </w:rPr>
                        <w:t>Інші проблеми</w:t>
                      </w:r>
                      <w:r>
                        <w:rPr>
                          <w:rStyle w:val="430pt"/>
                          <w:b/>
                          <w:bCs/>
                        </w:rPr>
                        <w:t xml:space="preserve"> 8</w:t>
                        <w:tab/>
                      </w:r>
                    </w:p>
                    <w:p>
                      <w:pPr>
                        <w:pStyle w:val="323"/>
                        <w:shd w:fill="auto" w:val="clear"/>
                        <w:spacing w:lineRule="exact" w:line="264"/>
                        <w:jc w:val="both"/>
                        <w:rPr/>
                      </w:pPr>
                      <w:r>
                        <w:rPr>
                          <w:rStyle w:val="WW320pt1"/>
                        </w:rPr>
                        <w:t>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2">
                <wp:simplePos x="0" y="0"/>
                <wp:positionH relativeFrom="page">
                  <wp:posOffset>3710305</wp:posOffset>
                </wp:positionH>
                <wp:positionV relativeFrom="page">
                  <wp:posOffset>1856740</wp:posOffset>
                </wp:positionV>
                <wp:extent cx="3740150" cy="313690"/>
                <wp:effectExtent l="0" t="0" r="0" b="0"/>
                <wp:wrapSquare wrapText="largest"/>
                <wp:docPr id="482" name="Frame480"/>
                <a:graphic xmlns:a="http://schemas.openxmlformats.org/drawingml/2006/main">
                  <a:graphicData uri="http://schemas.microsoft.com/office/word/2010/wordprocessingShape">
                    <wps:wsp>
                      <wps:cNvSpPr txBox="1"/>
                      <wps:spPr>
                        <a:xfrm>
                          <a:off x="0" y="0"/>
                          <a:ext cx="3740150" cy="313690"/>
                        </a:xfrm>
                        <a:prstGeom prst="rect"/>
                        <a:solidFill>
                          <a:srgbClr val="FFFFFF">
                            <a:alpha val="0"/>
                          </a:srgbClr>
                        </a:solidFill>
                      </wps:spPr>
                      <wps:txbx>
                        <w:txbxContent>
                          <w:p>
                            <w:pPr>
                              <w:pStyle w:val="Style18"/>
                              <w:shd w:fill="auto" w:val="clear"/>
                              <w:tabs>
                                <w:tab w:val="clear" w:pos="708"/>
                                <w:tab w:val="right" w:pos="4445" w:leader="none"/>
                                <w:tab w:val="right" w:pos="5885" w:leader="none"/>
                              </w:tabs>
                              <w:spacing w:lineRule="exact" w:line="140"/>
                              <w:ind w:left="240" w:hanging="0"/>
                              <w:rPr/>
                            </w:pPr>
                            <w:r>
                              <w:rPr>
                                <w:rStyle w:val="WW0pt11"/>
                              </w:rPr>
                              <w:t>244</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294.5pt;height:24.7pt;mso-wrap-distance-left:0pt;mso-wrap-distance-right:0pt;mso-wrap-distance-top:0pt;mso-wrap-distance-bottom:0pt;margin-top:146.2pt;mso-position-vertical-relative:page;margin-left:292.15pt;mso-position-horizontal-relative:page">
                <v:fill opacity="0f"/>
                <v:textbox inset="0in,0in,0in,0in">
                  <w:txbxContent>
                    <w:p>
                      <w:pPr>
                        <w:pStyle w:val="Style18"/>
                        <w:shd w:fill="auto" w:val="clear"/>
                        <w:tabs>
                          <w:tab w:val="clear" w:pos="708"/>
                          <w:tab w:val="right" w:pos="4445" w:leader="none"/>
                          <w:tab w:val="right" w:pos="5885" w:leader="none"/>
                        </w:tabs>
                        <w:spacing w:lineRule="exact" w:line="140"/>
                        <w:ind w:left="240" w:hanging="0"/>
                        <w:rPr/>
                      </w:pPr>
                      <w:r>
                        <w:rPr>
                          <w:rStyle w:val="WW0pt11"/>
                        </w:rPr>
                        <w:t>244</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3776980</wp:posOffset>
                </wp:positionH>
                <wp:positionV relativeFrom="page">
                  <wp:posOffset>2329180</wp:posOffset>
                </wp:positionV>
                <wp:extent cx="3676015" cy="6278880"/>
                <wp:effectExtent l="0" t="0" r="0" b="0"/>
                <wp:wrapSquare wrapText="largest"/>
                <wp:docPr id="483" name="Frame481"/>
                <a:graphic xmlns:a="http://schemas.openxmlformats.org/drawingml/2006/main">
                  <a:graphicData uri="http://schemas.microsoft.com/office/word/2010/wordprocessingShape">
                    <wps:wsp>
                      <wps:cNvSpPr txBox="1"/>
                      <wps:spPr>
                        <a:xfrm>
                          <a:off x="0" y="0"/>
                          <a:ext cx="3676015" cy="6278880"/>
                        </a:xfrm>
                        <a:prstGeom prst="rect"/>
                        <a:solidFill>
                          <a:srgbClr val="FFFFFF">
                            <a:alpha val="0"/>
                          </a:srgbClr>
                        </a:solidFill>
                      </wps:spPr>
                      <wps:txbx>
                        <w:txbxContent>
                          <w:p>
                            <w:pPr>
                              <w:pStyle w:val="323"/>
                              <w:shd w:fill="auto" w:val="clear"/>
                              <w:spacing w:lineRule="exact" w:line="206"/>
                              <w:ind w:left="60" w:right="60" w:firstLine="360"/>
                              <w:jc w:val="both"/>
                              <w:rPr/>
                            </w:pPr>
                            <w:r>
                              <w:rPr>
                                <w:rStyle w:val="WW320pt1"/>
                              </w:rPr>
                              <w:t>Отримані Дані опрацьовують, створюючи зведену та</w:t>
                              <w:softHyphen/>
                              <w:t>блицю, в якій проблеми розташовують в ієрархічному по</w:t>
                              <w:softHyphen/>
                              <w:t>рядку щодо їх актуальності для опитуваних. Водночас бе</w:t>
                              <w:softHyphen/>
                              <w:t>руть до уваги різноманітні характеристики респондентів. Якщо, наприклад, кандидат у своїй виборчій кампанії найбільше сподівається на молоде покоління, роблять ви</w:t>
                              <w:softHyphen/>
                              <w:t>бірку актуальних проблем для молоді. Адже ефективна ви</w:t>
                              <w:softHyphen/>
                              <w:t>борча кампанія передбачає не лише відображення гострих проблем у Передвиборних програмах, а й вироблення і ре</w:t>
                              <w:softHyphen/>
                              <w:t>презентування найефективніших методів розв’язання іс</w:t>
                              <w:softHyphen/>
                              <w:t>нуючих проблем. Важливо також знати або передбачити можливі підходи до розв’язання цих проблем основного суперника для того, щоб виробити ставлення до них, ско- ригувати за необхідності свої дії.</w:t>
                            </w:r>
                          </w:p>
                          <w:p>
                            <w:pPr>
                              <w:pStyle w:val="323"/>
                              <w:shd w:fill="auto" w:val="clear"/>
                              <w:spacing w:lineRule="exact" w:line="206"/>
                              <w:ind w:left="60" w:right="60" w:firstLine="360"/>
                              <w:jc w:val="both"/>
                              <w:rPr/>
                            </w:pPr>
                            <w:r>
                              <w:rPr>
                                <w:rStyle w:val="WW320pt1"/>
                              </w:rPr>
                              <w:t>Технологія вибору основних гасел кампанії. Ця техно</w:t>
                              <w:softHyphen/>
                              <w:t>логія спрямована на з’ясування за даними опитувань сус</w:t>
                              <w:softHyphen/>
                              <w:t>пільної думки основних проблем, вирішення яких канди</w:t>
                              <w:softHyphen/>
                              <w:t>дат, партія, блок ставлять у центр своєї виборчої кампанії. Ґрунтується вона на активному інформуванні виборців про позицію кандидата стосовно вирішення цих проблем, а та</w:t>
                              <w:softHyphen/>
                              <w:t>кож про наявність у нього можливостей для цього.</w:t>
                            </w:r>
                          </w:p>
                          <w:p>
                            <w:pPr>
                              <w:pStyle w:val="323"/>
                              <w:shd w:fill="auto" w:val="clear"/>
                              <w:spacing w:lineRule="exact" w:line="206"/>
                              <w:ind w:left="60" w:right="60" w:firstLine="360"/>
                              <w:jc w:val="both"/>
                              <w:rPr/>
                            </w:pPr>
                            <w:r>
                              <w:rPr>
                                <w:rStyle w:val="WW320pt1"/>
                              </w:rPr>
                              <w:t>За даними опитувань громадської думки складають ма</w:t>
                              <w:softHyphen/>
                              <w:t>трицю, на одній осі якої фіксують значущість проблеми для населення (від найнижчого до найвищого ступеня зна</w:t>
                              <w:softHyphen/>
                              <w:t>чущості); на іншій осі — позиції кандидата щодо їх розв’я</w:t>
                              <w:softHyphen/>
                              <w:t>зання. Потім зосереджуються на одній чи кількох пробле</w:t>
                              <w:softHyphen/>
                              <w:t>мах, які є найважливішими для електорату і більш доступ</w:t>
                              <w:softHyphen/>
                              <w:t>ні для розв’язання кандидату, ніж його суперникам, З огляду на це формулюють основні гасла кампанії. Важли</w:t>
                              <w:softHyphen/>
                              <w:t>во, щоб головна ідея була сформульована чітко, лаконічно, доступно. Наприклад, гасло одного з кандидатів «Підне</w:t>
                              <w:softHyphen/>
                              <w:t>сення вітчизняного виробництва — реальність» підкрі</w:t>
                              <w:softHyphen/>
                              <w:t>плювалося успішною роботою його підприємства, вселяло надію багатьом безробітним.</w:t>
                            </w:r>
                          </w:p>
                          <w:p>
                            <w:pPr>
                              <w:pStyle w:val="323"/>
                              <w:shd w:fill="auto" w:val="clear"/>
                              <w:spacing w:lineRule="exact" w:line="206"/>
                              <w:ind w:left="60" w:right="60" w:firstLine="360"/>
                              <w:jc w:val="both"/>
                              <w:rPr/>
                            </w:pPr>
                            <w:r>
                              <w:rPr>
                                <w:rStyle w:val="WW320pt1"/>
                              </w:rPr>
                              <w:t>Технологія обліку частини електорату, який не визна</w:t>
                              <w:softHyphen/>
                              <w:t>чився. За цією технологією прогнозування здійснюють стосовно кандидатів, які, за даними попередніх опиту</w:t>
                              <w:softHyphen/>
                              <w:t>вань, мають шанси на обрання. Метою опитування є з’ясу</w:t>
                              <w:softHyphen/>
                              <w:t>вання соціально-демографічних характеристик виборців, які визначилися зі своїми електоральними симпатіями, і тих, які ще не зробили свій вибір. Якщо, наприклад, елек- торат кандидата охоплював значний відсоток осіб старшо</w:t>
                              <w:softHyphen/>
                              <w:t>го віку, а серед тих, хто ще не визначився, також була значна кількість людей цього віку, то йому пропорційно приплюсовувалися їх голоси. Побутує думка, що за такої</w:t>
                            </w:r>
                          </w:p>
                        </w:txbxContent>
                      </wps:txbx>
                      <wps:bodyPr anchor="t" lIns="0" tIns="0" rIns="0" bIns="0">
                        <a:noAutofit/>
                      </wps:bodyPr>
                    </wps:wsp>
                  </a:graphicData>
                </a:graphic>
              </wp:anchor>
            </w:drawing>
          </mc:Choice>
          <mc:Fallback>
            <w:pict>
              <v:rect fillcolor="#FFFFFF" style="position:absolute;rotation:-0;width:289.45pt;height:494.4pt;mso-wrap-distance-left:0pt;mso-wrap-distance-right:0pt;mso-wrap-distance-top:0pt;mso-wrap-distance-bottom:0pt;margin-top:183.4pt;mso-position-vertical-relative:page;margin-left:297.4pt;mso-position-horizontal-relative:page">
                <v:fill opacity="0f"/>
                <v:textbox inset="0in,0in,0in,0in">
                  <w:txbxContent>
                    <w:p>
                      <w:pPr>
                        <w:pStyle w:val="323"/>
                        <w:shd w:fill="auto" w:val="clear"/>
                        <w:spacing w:lineRule="exact" w:line="206"/>
                        <w:ind w:left="60" w:right="60" w:firstLine="360"/>
                        <w:jc w:val="both"/>
                        <w:rPr/>
                      </w:pPr>
                      <w:r>
                        <w:rPr>
                          <w:rStyle w:val="WW320pt1"/>
                        </w:rPr>
                        <w:t>Отримані Дані опрацьовують, створюючи зведену та</w:t>
                        <w:softHyphen/>
                        <w:t>блицю, в якій проблеми розташовують в ієрархічному по</w:t>
                        <w:softHyphen/>
                        <w:t>рядку щодо їх актуальності для опитуваних. Водночас бе</w:t>
                        <w:softHyphen/>
                        <w:t>руть до уваги різноманітні характеристики респондентів. Якщо, наприклад, кандидат у своїй виборчій кампанії найбільше сподівається на молоде покоління, роблять ви</w:t>
                        <w:softHyphen/>
                        <w:t>бірку актуальних проблем для молоді. Адже ефективна ви</w:t>
                        <w:softHyphen/>
                        <w:t>борча кампанія передбачає не лише відображення гострих проблем у Передвиборних програмах, а й вироблення і ре</w:t>
                        <w:softHyphen/>
                        <w:t>презентування найефективніших методів розв’язання іс</w:t>
                        <w:softHyphen/>
                        <w:t>нуючих проблем. Важливо також знати або передбачити можливі підходи до розв’язання цих проблем основного суперника для того, щоб виробити ставлення до них, ско- ригувати за необхідності свої дії.</w:t>
                      </w:r>
                    </w:p>
                    <w:p>
                      <w:pPr>
                        <w:pStyle w:val="323"/>
                        <w:shd w:fill="auto" w:val="clear"/>
                        <w:spacing w:lineRule="exact" w:line="206"/>
                        <w:ind w:left="60" w:right="60" w:firstLine="360"/>
                        <w:jc w:val="both"/>
                        <w:rPr/>
                      </w:pPr>
                      <w:r>
                        <w:rPr>
                          <w:rStyle w:val="WW320pt1"/>
                        </w:rPr>
                        <w:t>Технологія вибору основних гасел кампанії. Ця техно</w:t>
                        <w:softHyphen/>
                        <w:t>логія спрямована на з’ясування за даними опитувань сус</w:t>
                        <w:softHyphen/>
                        <w:t>пільної думки основних проблем, вирішення яких канди</w:t>
                        <w:softHyphen/>
                        <w:t>дат, партія, блок ставлять у центр своєї виборчої кампанії. Ґрунтується вона на активному інформуванні виборців про позицію кандидата стосовно вирішення цих проблем, а та</w:t>
                        <w:softHyphen/>
                        <w:t>кож про наявність у нього можливостей для цього.</w:t>
                      </w:r>
                    </w:p>
                    <w:p>
                      <w:pPr>
                        <w:pStyle w:val="323"/>
                        <w:shd w:fill="auto" w:val="clear"/>
                        <w:spacing w:lineRule="exact" w:line="206"/>
                        <w:ind w:left="60" w:right="60" w:firstLine="360"/>
                        <w:jc w:val="both"/>
                        <w:rPr/>
                      </w:pPr>
                      <w:r>
                        <w:rPr>
                          <w:rStyle w:val="WW320pt1"/>
                        </w:rPr>
                        <w:t>За даними опитувань громадської думки складають ма</w:t>
                        <w:softHyphen/>
                        <w:t>трицю, на одній осі якої фіксують значущість проблеми для населення (від найнижчого до найвищого ступеня зна</w:t>
                        <w:softHyphen/>
                        <w:t>чущості); на іншій осі — позиції кандидата щодо їх розв’я</w:t>
                        <w:softHyphen/>
                        <w:t>зання. Потім зосереджуються на одній чи кількох пробле</w:t>
                        <w:softHyphen/>
                        <w:t>мах, які є найважливішими для електорату і більш доступ</w:t>
                        <w:softHyphen/>
                        <w:t>ні для розв’язання кандидату, ніж його суперникам, З огляду на це формулюють основні гасла кампанії. Важли</w:t>
                        <w:softHyphen/>
                        <w:t>во, щоб головна ідея була сформульована чітко, лаконічно, доступно. Наприклад, гасло одного з кандидатів «Підне</w:t>
                        <w:softHyphen/>
                        <w:t>сення вітчизняного виробництва — реальність» підкрі</w:t>
                        <w:softHyphen/>
                        <w:t>плювалося успішною роботою його підприємства, вселяло надію багатьом безробітним.</w:t>
                      </w:r>
                    </w:p>
                    <w:p>
                      <w:pPr>
                        <w:pStyle w:val="323"/>
                        <w:shd w:fill="auto" w:val="clear"/>
                        <w:spacing w:lineRule="exact" w:line="206"/>
                        <w:ind w:left="60" w:right="60" w:firstLine="360"/>
                        <w:jc w:val="both"/>
                        <w:rPr/>
                      </w:pPr>
                      <w:r>
                        <w:rPr>
                          <w:rStyle w:val="WW320pt1"/>
                        </w:rPr>
                        <w:t>Технологія обліку частини електорату, який не визна</w:t>
                        <w:softHyphen/>
                        <w:t>чився. За цією технологією прогнозування здійснюють стосовно кандидатів, які, за даними попередніх опиту</w:t>
                        <w:softHyphen/>
                        <w:t>вань, мають шанси на обрання. Метою опитування є з’ясу</w:t>
                        <w:softHyphen/>
                        <w:t>вання соціально-демографічних характеристик виборців, які визначилися зі своїми електоральними симпатіями, і тих, які ще не зробили свій вибір. Якщо, наприклад, елек- торат кандидата охоплював значний відсоток осіб старшо</w:t>
                        <w:softHyphen/>
                        <w:t>го віку, а серед тих, хто ще не визначився, також була значна кількість людей цього віку, то йому пропорційно приплюсовувалися їх голоси. Побутує думка, що за такої</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7977505</wp:posOffset>
                </wp:positionH>
                <wp:positionV relativeFrom="page">
                  <wp:posOffset>1924050</wp:posOffset>
                </wp:positionV>
                <wp:extent cx="3889375" cy="295910"/>
                <wp:effectExtent l="0" t="0" r="0" b="0"/>
                <wp:wrapSquare wrapText="largest"/>
                <wp:docPr id="484" name="Frame482"/>
                <a:graphic xmlns:a="http://schemas.openxmlformats.org/drawingml/2006/main">
                  <a:graphicData uri="http://schemas.microsoft.com/office/word/2010/wordprocessingShape">
                    <wps:wsp>
                      <wps:cNvSpPr txBox="1"/>
                      <wps:spPr>
                        <a:xfrm>
                          <a:off x="0" y="0"/>
                          <a:ext cx="3889375" cy="295910"/>
                        </a:xfrm>
                        <a:prstGeom prst="rect"/>
                        <a:solidFill>
                          <a:srgbClr val="FFFFFF">
                            <a:alpha val="0"/>
                          </a:srgbClr>
                        </a:solidFill>
                      </wps:spPr>
                      <wps:txbx>
                        <w:txbxContent>
                          <w:p>
                            <w:pPr>
                              <w:pStyle w:val="214"/>
                              <w:shd w:fill="auto" w:val="clear"/>
                              <w:tabs>
                                <w:tab w:val="clear" w:pos="708"/>
                                <w:tab w:val="right" w:pos="5734" w:leader="none"/>
                              </w:tabs>
                              <w:spacing w:lineRule="exact" w:line="140"/>
                              <w:ind w:left="80" w:hanging="0"/>
                              <w:rPr/>
                            </w:pPr>
                            <w:r>
                              <w:rPr>
                                <w:rStyle w:val="20pt1"/>
                              </w:rPr>
                              <w:t>Виборчі технології</w:t>
                              <w:tab/>
                            </w:r>
                            <w:r>
                              <w:rPr>
                                <w:rStyle w:val="WW2FranklinGothicMedium7pt0pt"/>
                              </w:rPr>
                              <w:t>245</w:t>
                            </w:r>
                          </w:p>
                        </w:txbxContent>
                      </wps:txbx>
                      <wps:bodyPr anchor="t" lIns="0" tIns="0" rIns="0" bIns="0">
                        <a:noAutofit/>
                      </wps:bodyPr>
                    </wps:wsp>
                  </a:graphicData>
                </a:graphic>
              </wp:anchor>
            </w:drawing>
          </mc:Choice>
          <mc:Fallback>
            <w:pict>
              <v:rect fillcolor="#FFFFFF" style="position:absolute;rotation:-0;width:306.25pt;height:23.3pt;mso-wrap-distance-left:0pt;mso-wrap-distance-right:0pt;mso-wrap-distance-top:0pt;mso-wrap-distance-bottom:0pt;margin-top:151.5pt;mso-position-vertical-relative:page;margin-left:628.15pt;mso-position-horizontal-relative:page">
                <v:fill opacity="0f"/>
                <v:textbox inset="0in,0in,0in,0in">
                  <w:txbxContent>
                    <w:p>
                      <w:pPr>
                        <w:pStyle w:val="214"/>
                        <w:shd w:fill="auto" w:val="clear"/>
                        <w:tabs>
                          <w:tab w:val="clear" w:pos="708"/>
                          <w:tab w:val="right" w:pos="5734" w:leader="none"/>
                        </w:tabs>
                        <w:spacing w:lineRule="exact" w:line="140"/>
                        <w:ind w:left="80" w:hanging="0"/>
                        <w:rPr/>
                      </w:pPr>
                      <w:r>
                        <w:rPr>
                          <w:rStyle w:val="20pt1"/>
                        </w:rPr>
                        <w:t>Виборчі технології</w:t>
                        <w:tab/>
                      </w:r>
                      <w:r>
                        <w:rPr>
                          <w:rStyle w:val="WW2FranklinGothicMedium7pt0pt"/>
                        </w:rPr>
                        <w:t>245</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8028940</wp:posOffset>
                </wp:positionH>
                <wp:positionV relativeFrom="page">
                  <wp:posOffset>2374900</wp:posOffset>
                </wp:positionV>
                <wp:extent cx="3709670" cy="6233160"/>
                <wp:effectExtent l="0" t="0" r="0" b="0"/>
                <wp:wrapSquare wrapText="largest"/>
                <wp:docPr id="485" name="Frame483"/>
                <a:graphic xmlns:a="http://schemas.openxmlformats.org/drawingml/2006/main">
                  <a:graphicData uri="http://schemas.microsoft.com/office/word/2010/wordprocessingShape">
                    <wps:wsp>
                      <wps:cNvSpPr txBox="1"/>
                      <wps:spPr>
                        <a:xfrm>
                          <a:off x="0" y="0"/>
                          <a:ext cx="3709670" cy="6233160"/>
                        </a:xfrm>
                        <a:prstGeom prst="rect"/>
                        <a:solidFill>
                          <a:srgbClr val="FFFFFF">
                            <a:alpha val="0"/>
                          </a:srgbClr>
                        </a:solidFill>
                      </wps:spPr>
                      <wps:txbx>
                        <w:txbxContent>
                          <w:p>
                            <w:pPr>
                              <w:pStyle w:val="323"/>
                              <w:shd w:fill="auto" w:val="clear"/>
                              <w:spacing w:lineRule="exact" w:line="216"/>
                              <w:ind w:left="60" w:right="60" w:hanging="0"/>
                              <w:jc w:val="both"/>
                              <w:rPr/>
                            </w:pPr>
                            <w:r>
                              <w:rPr>
                                <w:rStyle w:val="WW320pt1"/>
                              </w:rPr>
                              <w:t>ситуації краще було б зосереджуватися не на соціально-де</w:t>
                              <w:softHyphen/>
                              <w:t>мографічних групах, а на групах свідомості, але це усклад</w:t>
                              <w:softHyphen/>
                              <w:t>нюється, а то й унеможливлюється дефіцитом часу на про</w:t>
                              <w:softHyphen/>
                              <w:t>ведення глибинних досліджень у період завершення ви</w:t>
                              <w:softHyphen/>
                              <w:t>борчої кампанії.</w:t>
                            </w:r>
                          </w:p>
                          <w:p>
                            <w:pPr>
                              <w:pStyle w:val="323"/>
                              <w:shd w:fill="auto" w:val="clear"/>
                              <w:spacing w:lineRule="exact" w:line="211"/>
                              <w:ind w:left="80" w:right="100" w:firstLine="340"/>
                              <w:jc w:val="both"/>
                              <w:rPr/>
                            </w:pPr>
                            <w:r>
                              <w:rPr>
                                <w:rStyle w:val="WW320pt1"/>
                              </w:rPr>
                              <w:t>Технологія обліку «зрушень останньої хвилини». Ці зрушення пов’язані з соціально-психологічною особливі</w:t>
                              <w:softHyphen/>
                              <w:t>стю громадської думки, яку описала Е. Ноель-Нойман у книзі «Спіраль мовчання». На її думку, спіраль мовчання полягає в тому, що більшість активно висловлює свою дум</w:t>
                              <w:softHyphen/>
                              <w:t>ку, а меншість боязко мовчить, що створює враження од</w:t>
                              <w:softHyphen/>
                              <w:t>ностайності поглядів усього населення. За таких умов на електоральну поведінку діє «страх перед ізоляцією», який змушує багатьох автоматично приєднуватися до більшо</w:t>
                              <w:softHyphen/>
                              <w:t>сті, про думку якої можна дізнатися з опублікованих ре</w:t>
                              <w:softHyphen/>
                              <w:t>зультатів опитувань. Представники ЗМІ звертають увагу на дані опитувань, які засвідчують лідерські позиції пев</w:t>
                              <w:softHyphen/>
                              <w:t>ного кандидата, партії, завдяки чому їх програми, погля</w:t>
                              <w:softHyphen/>
                              <w:t>ди, діяльність отримують широке висвітлення, що і забез</w:t>
                              <w:softHyphen/>
                              <w:t>печує їм політичну рекламу.</w:t>
                            </w:r>
                          </w:p>
                          <w:p>
                            <w:pPr>
                              <w:pStyle w:val="323"/>
                              <w:shd w:fill="auto" w:val="clear"/>
                              <w:spacing w:lineRule="exact" w:line="206"/>
                              <w:ind w:left="80" w:right="100" w:firstLine="340"/>
                              <w:jc w:val="both"/>
                              <w:rPr/>
                            </w:pPr>
                            <w:r>
                              <w:rPr>
                                <w:rStyle w:val="WW320pt1"/>
                              </w:rPr>
                              <w:t>Одним із наслідків «спіралі мовчання» є ефект «зру</w:t>
                              <w:softHyphen/>
                              <w:t>шення останньої хвилини», коли деякі виборці змінюють свій вибір безпосередньо в день виборів. Як правило, ці зміни відбуваються на користь кандидатів, що мають, з по</w:t>
                              <w:softHyphen/>
                              <w:t>гляду цих людей, найкращі шанси бути обраними. Подібні «зрушення», за твердженням Е. Ноель-Нойман, нерідко приносять кандидату (партії) додатково 3—4% голосів. Такий перебіг подій задіює ефект «фургона з оркестром», відповідно до якого збільшення чи зменшення кількості відданих за кандидата чи партію голосів відбувається пі</w:t>
                              <w:softHyphen/>
                              <w:t>сля публікації результатів опитувань громадської думкй, які засвідчують їх лідируючі позиції у виборчій боротьбі.</w:t>
                            </w:r>
                          </w:p>
                          <w:p>
                            <w:pPr>
                              <w:pStyle w:val="323"/>
                              <w:shd w:fill="auto" w:val="clear"/>
                              <w:spacing w:lineRule="exact" w:line="206"/>
                              <w:ind w:left="180" w:firstLine="260"/>
                              <w:jc w:val="both"/>
                              <w:rPr/>
                            </w:pPr>
                            <w:r>
                              <w:rPr>
                                <w:rStyle w:val="WW320pt1"/>
                              </w:rPr>
                              <w:t>Для визначення величини «зрушень останньої хвили</w:t>
                              <w:softHyphen/>
                              <w:t>ни» послуговуються інтегральними питаннями, відповідь на які дає змогу обчислювати кількість виборців, які, зби</w:t>
                              <w:softHyphen/>
                              <w:t>раючись голосувати за «свого» кандидата» вважають, що реально переможе його опонент. Виявлені у такий спосіб голоси додавалися відповідним кандидатам»</w:t>
                            </w:r>
                          </w:p>
                          <w:p>
                            <w:pPr>
                              <w:pStyle w:val="323"/>
                              <w:shd w:fill="auto" w:val="clear"/>
                              <w:spacing w:lineRule="exact" w:line="206"/>
                              <w:ind w:left="180" w:firstLine="260"/>
                              <w:jc w:val="both"/>
                              <w:rPr/>
                            </w:pPr>
                            <w:r>
                              <w:rPr>
                                <w:rStyle w:val="WW320pt1"/>
                              </w:rPr>
                              <w:t>Зважаючи на ефект «спіралі мовчання*, у 1973 р. Хри</w:t>
                              <w:softHyphen/>
                              <w:t>стиянсько-демократична партія (ХДС) Німеччини почала підготовку до парламентських виборів 1976р. значно рані</w:t>
                              <w:softHyphen/>
                              <w:t>ше від своїх конкурентів, передусім СДПН (Соціал-демо</w:t>
                              <w:softHyphen/>
                              <w:t>кратичної партії Німеччини), щоб зміцнити позиції в сус</w:t>
                              <w:softHyphen/>
                              <w:t>пільстві до того, Як набере силу кампанія конкурентів. При цьому ХДС виявила максимальну публічну актив-</w:t>
                            </w:r>
                          </w:p>
                        </w:txbxContent>
                      </wps:txbx>
                      <wps:bodyPr anchor="t" lIns="0" tIns="0" rIns="0" bIns="0">
                        <a:noAutofit/>
                      </wps:bodyPr>
                    </wps:wsp>
                  </a:graphicData>
                </a:graphic>
              </wp:anchor>
            </w:drawing>
          </mc:Choice>
          <mc:Fallback>
            <w:pict>
              <v:rect fillcolor="#FFFFFF" style="position:absolute;rotation:-0;width:292.1pt;height:490.8pt;mso-wrap-distance-left:0pt;mso-wrap-distance-right:0pt;mso-wrap-distance-top:0pt;mso-wrap-distance-bottom:0pt;margin-top:187pt;mso-position-vertical-relative:page;margin-left:632.2pt;mso-position-horizontal-relative:page">
                <v:fill opacity="0f"/>
                <v:textbox inset="0in,0in,0in,0in">
                  <w:txbxContent>
                    <w:p>
                      <w:pPr>
                        <w:pStyle w:val="323"/>
                        <w:shd w:fill="auto" w:val="clear"/>
                        <w:spacing w:lineRule="exact" w:line="216"/>
                        <w:ind w:left="60" w:right="60" w:hanging="0"/>
                        <w:jc w:val="both"/>
                        <w:rPr/>
                      </w:pPr>
                      <w:r>
                        <w:rPr>
                          <w:rStyle w:val="WW320pt1"/>
                        </w:rPr>
                        <w:t>ситуації краще було б зосереджуватися не на соціально-де</w:t>
                        <w:softHyphen/>
                        <w:t>мографічних групах, а на групах свідомості, але це усклад</w:t>
                        <w:softHyphen/>
                        <w:t>нюється, а то й унеможливлюється дефіцитом часу на про</w:t>
                        <w:softHyphen/>
                        <w:t>ведення глибинних досліджень у період завершення ви</w:t>
                        <w:softHyphen/>
                        <w:t>борчої кампанії.</w:t>
                      </w:r>
                    </w:p>
                    <w:p>
                      <w:pPr>
                        <w:pStyle w:val="323"/>
                        <w:shd w:fill="auto" w:val="clear"/>
                        <w:spacing w:lineRule="exact" w:line="211"/>
                        <w:ind w:left="80" w:right="100" w:firstLine="340"/>
                        <w:jc w:val="both"/>
                        <w:rPr/>
                      </w:pPr>
                      <w:r>
                        <w:rPr>
                          <w:rStyle w:val="WW320pt1"/>
                        </w:rPr>
                        <w:t>Технологія обліку «зрушень останньої хвилини». Ці зрушення пов’язані з соціально-психологічною особливі</w:t>
                        <w:softHyphen/>
                        <w:t>стю громадської думки, яку описала Е. Ноель-Нойман у книзі «Спіраль мовчання». На її думку, спіраль мовчання полягає в тому, що більшість активно висловлює свою дум</w:t>
                        <w:softHyphen/>
                        <w:t>ку, а меншість боязко мовчить, що створює враження од</w:t>
                        <w:softHyphen/>
                        <w:t>ностайності поглядів усього населення. За таких умов на електоральну поведінку діє «страх перед ізоляцією», який змушує багатьох автоматично приєднуватися до більшо</w:t>
                        <w:softHyphen/>
                        <w:t>сті, про думку якої можна дізнатися з опублікованих ре</w:t>
                        <w:softHyphen/>
                        <w:t>зультатів опитувань. Представники ЗМІ звертають увагу на дані опитувань, які засвідчують лідерські позиції пев</w:t>
                        <w:softHyphen/>
                        <w:t>ного кандидата, партії, завдяки чому їх програми, погля</w:t>
                        <w:softHyphen/>
                        <w:t>ди, діяльність отримують широке висвітлення, що і забез</w:t>
                        <w:softHyphen/>
                        <w:t>печує їм політичну рекламу.</w:t>
                      </w:r>
                    </w:p>
                    <w:p>
                      <w:pPr>
                        <w:pStyle w:val="323"/>
                        <w:shd w:fill="auto" w:val="clear"/>
                        <w:spacing w:lineRule="exact" w:line="206"/>
                        <w:ind w:left="80" w:right="100" w:firstLine="340"/>
                        <w:jc w:val="both"/>
                        <w:rPr/>
                      </w:pPr>
                      <w:r>
                        <w:rPr>
                          <w:rStyle w:val="WW320pt1"/>
                        </w:rPr>
                        <w:t>Одним із наслідків «спіралі мовчання» є ефект «зру</w:t>
                        <w:softHyphen/>
                        <w:t>шення останньої хвилини», коли деякі виборці змінюють свій вибір безпосередньо в день виборів. Як правило, ці зміни відбуваються на користь кандидатів, що мають, з по</w:t>
                        <w:softHyphen/>
                        <w:t>гляду цих людей, найкращі шанси бути обраними. Подібні «зрушення», за твердженням Е. Ноель-Нойман, нерідко приносять кандидату (партії) додатково 3—4% голосів. Такий перебіг подій задіює ефект «фургона з оркестром», відповідно до якого збільшення чи зменшення кількості відданих за кандидата чи партію голосів відбувається пі</w:t>
                        <w:softHyphen/>
                        <w:t>сля публікації результатів опитувань громадської думкй, які засвідчують їх лідируючі позиції у виборчій боротьбі.</w:t>
                      </w:r>
                    </w:p>
                    <w:p>
                      <w:pPr>
                        <w:pStyle w:val="323"/>
                        <w:shd w:fill="auto" w:val="clear"/>
                        <w:spacing w:lineRule="exact" w:line="206"/>
                        <w:ind w:left="180" w:firstLine="260"/>
                        <w:jc w:val="both"/>
                        <w:rPr/>
                      </w:pPr>
                      <w:r>
                        <w:rPr>
                          <w:rStyle w:val="WW320pt1"/>
                        </w:rPr>
                        <w:t>Для визначення величини «зрушень останньої хвили</w:t>
                        <w:softHyphen/>
                        <w:t>ни» послуговуються інтегральними питаннями, відповідь на які дає змогу обчислювати кількість виборців, які, зби</w:t>
                        <w:softHyphen/>
                        <w:t>раючись голосувати за «свого» кандидата» вважають, що реально переможе його опонент. Виявлені у такий спосіб голоси додавалися відповідним кандидатам»</w:t>
                      </w:r>
                    </w:p>
                    <w:p>
                      <w:pPr>
                        <w:pStyle w:val="323"/>
                        <w:shd w:fill="auto" w:val="clear"/>
                        <w:spacing w:lineRule="exact" w:line="206"/>
                        <w:ind w:left="180" w:firstLine="260"/>
                        <w:jc w:val="both"/>
                        <w:rPr/>
                      </w:pPr>
                      <w:r>
                        <w:rPr>
                          <w:rStyle w:val="WW320pt1"/>
                        </w:rPr>
                        <w:t>Зважаючи на ефект «спіралі мовчання*, у 1973 р. Хри</w:t>
                        <w:softHyphen/>
                        <w:t>стиянсько-демократична партія (ХДС) Німеччини почала підготовку до парламентських виборів 1976р. значно рані</w:t>
                        <w:softHyphen/>
                        <w:t>ше від своїх конкурентів, передусім СДПН (Соціал-демо</w:t>
                        <w:softHyphen/>
                        <w:t>кратичної партії Німеччини), щоб зміцнити позиції в сус</w:t>
                        <w:softHyphen/>
                        <w:t>пільстві до того, Як набере силу кампанія конкурентів. При цьому ХДС виявила максимальну публічну акти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86">
                <wp:simplePos x="0" y="0"/>
                <wp:positionH relativeFrom="page">
                  <wp:posOffset>3501390</wp:posOffset>
                </wp:positionH>
                <wp:positionV relativeFrom="page">
                  <wp:posOffset>1911985</wp:posOffset>
                </wp:positionV>
                <wp:extent cx="4014470" cy="353695"/>
                <wp:effectExtent l="0" t="0" r="0" b="0"/>
                <wp:wrapSquare wrapText="largest"/>
                <wp:docPr id="486" name="Frame484"/>
                <a:graphic xmlns:a="http://schemas.openxmlformats.org/drawingml/2006/main">
                  <a:graphicData uri="http://schemas.microsoft.com/office/word/2010/wordprocessingShape">
                    <wps:wsp>
                      <wps:cNvSpPr txBox="1"/>
                      <wps:spPr>
                        <a:xfrm>
                          <a:off x="0" y="0"/>
                          <a:ext cx="4014470" cy="353695"/>
                        </a:xfrm>
                        <a:prstGeom prst="rect"/>
                        <a:solidFill>
                          <a:srgbClr val="FFFFFF">
                            <a:alpha val="0"/>
                          </a:srgbClr>
                        </a:solidFill>
                      </wps:spPr>
                      <wps:txbx>
                        <w:txbxContent>
                          <w:p>
                            <w:pPr>
                              <w:pStyle w:val="Style18"/>
                              <w:shd w:fill="auto" w:val="clear"/>
                              <w:tabs>
                                <w:tab w:val="clear" w:pos="708"/>
                                <w:tab w:val="right" w:pos="4734" w:leader="none"/>
                                <w:tab w:val="center" w:pos="5109" w:leader="none"/>
                                <w:tab w:val="right" w:pos="6179" w:leader="none"/>
                              </w:tabs>
                              <w:spacing w:lineRule="exact" w:line="140"/>
                              <w:ind w:left="520" w:hanging="0"/>
                              <w:rPr/>
                            </w:pPr>
                            <w:r>
                              <w:rPr>
                                <w:rStyle w:val="WW0pt11"/>
                              </w:rPr>
                              <w:t>246</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16.1pt;height:27.85pt;mso-wrap-distance-left:0pt;mso-wrap-distance-right:0pt;mso-wrap-distance-top:0pt;mso-wrap-distance-bottom:0pt;margin-top:150.55pt;mso-position-vertical-relative:page;margin-left:275.7pt;mso-position-horizontal-relative:page">
                <v:fill opacity="0f"/>
                <v:textbox inset="0in,0in,0in,0in">
                  <w:txbxContent>
                    <w:p>
                      <w:pPr>
                        <w:pStyle w:val="Style18"/>
                        <w:shd w:fill="auto" w:val="clear"/>
                        <w:tabs>
                          <w:tab w:val="clear" w:pos="708"/>
                          <w:tab w:val="right" w:pos="4734" w:leader="none"/>
                          <w:tab w:val="center" w:pos="5109" w:leader="none"/>
                          <w:tab w:val="right" w:pos="6179" w:leader="none"/>
                        </w:tabs>
                        <w:spacing w:lineRule="exact" w:line="140"/>
                        <w:ind w:left="520" w:hanging="0"/>
                        <w:rPr/>
                      </w:pPr>
                      <w:r>
                        <w:rPr>
                          <w:rStyle w:val="WW0pt11"/>
                        </w:rPr>
                        <w:t>246</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3705860</wp:posOffset>
                </wp:positionH>
                <wp:positionV relativeFrom="page">
                  <wp:posOffset>2396490</wp:posOffset>
                </wp:positionV>
                <wp:extent cx="3813175" cy="6285230"/>
                <wp:effectExtent l="0" t="0" r="0" b="0"/>
                <wp:wrapSquare wrapText="largest"/>
                <wp:docPr id="487" name="Frame485"/>
                <a:graphic xmlns:a="http://schemas.openxmlformats.org/drawingml/2006/main">
                  <a:graphicData uri="http://schemas.microsoft.com/office/word/2010/wordprocessingShape">
                    <wps:wsp>
                      <wps:cNvSpPr txBox="1"/>
                      <wps:spPr>
                        <a:xfrm>
                          <a:off x="0" y="0"/>
                          <a:ext cx="3813175" cy="6285230"/>
                        </a:xfrm>
                        <a:prstGeom prst="rect"/>
                        <a:solidFill>
                          <a:srgbClr val="FFFFFF">
                            <a:alpha val="0"/>
                          </a:srgbClr>
                        </a:solidFill>
                      </wps:spPr>
                      <wps:txbx>
                        <w:txbxContent>
                          <w:p>
                            <w:pPr>
                              <w:pStyle w:val="323"/>
                              <w:shd w:fill="auto" w:val="clear"/>
                              <w:spacing w:lineRule="exact" w:line="206"/>
                              <w:ind w:left="100" w:right="240" w:hanging="0"/>
                              <w:jc w:val="both"/>
                              <w:rPr/>
                            </w:pPr>
                            <w:r>
                              <w:rPr>
                                <w:rStyle w:val="WW320pt1"/>
                              </w:rPr>
                              <w:t>ність, маючи за мету схилити на свій бік нестійке щодо електоральних симпатій населення і в останню хвилину змусити його надати перевагу її виборчій платформі.</w:t>
                            </w:r>
                          </w:p>
                          <w:p>
                            <w:pPr>
                              <w:pStyle w:val="323"/>
                              <w:shd w:fill="auto" w:val="clear"/>
                              <w:spacing w:lineRule="exact" w:line="206"/>
                              <w:ind w:left="100" w:right="240" w:firstLine="320"/>
                              <w:jc w:val="both"/>
                              <w:rPr/>
                            </w:pPr>
                            <w:r>
                              <w:rPr>
                                <w:rStyle w:val="WW320pt1"/>
                              </w:rPr>
                              <w:t>Екзит-пол (опитування на виході). Цей вид опитування полягає у заповненні виборцями анкети про результати свого волевиявлення безпосередньо на виході з виборчої дільниці. Винайшли його в 60-ті роки XX ст. американсь</w:t>
                              <w:softHyphen/>
                              <w:t>кі телевізійні канали, прагнучи мати максимально опера</w:t>
                              <w:softHyphen/>
                              <w:t>тивну прогностичну інформацію про результати виборів. На перших порах методика його проведення істотно відріз</w:t>
                              <w:softHyphen/>
                              <w:t>нялася від сучасної (підраховували бюлетені на обраних за спеціальною методикою дільницях). До опитування вибор</w:t>
                              <w:softHyphen/>
                              <w:t>ців на виході з виборчих дільниць уперше вдалися в листо</w:t>
                              <w:softHyphen/>
                              <w:t>паді 1967 року на виборах губернатора штату Кентуккі (США), а в 1968 р. — на праймеріз (вибори кандидатів від партій для виборів президента) в шести штатах США та на загальних виборах у двадцять одному штаті. В Україні опитування на виході вперше було здійснено у день парла</w:t>
                              <w:softHyphen/>
                              <w:t>ментських виборів 29 березня 1998 року. Протягом остан</w:t>
                              <w:softHyphen/>
                              <w:t>ніх 30-ти років екзит-поли трансформувалися із наукового експерименту в найефективніший засіб висвітлення вибо</w:t>
                              <w:softHyphen/>
                              <w:t>рів на телебаченні та в пресі.</w:t>
                            </w:r>
                          </w:p>
                          <w:p>
                            <w:pPr>
                              <w:pStyle w:val="323"/>
                              <w:shd w:fill="auto" w:val="clear"/>
                              <w:spacing w:lineRule="exact" w:line="170"/>
                              <w:ind w:left="100" w:firstLine="320"/>
                              <w:jc w:val="both"/>
                              <w:rPr/>
                            </w:pPr>
                            <w:r>
                              <w:rPr>
                                <w:rStyle w:val="WW320pt1"/>
                              </w:rPr>
                              <w:t>Екзит-пол виконує такі основні функції:</w:t>
                            </w:r>
                          </w:p>
                          <w:p>
                            <w:pPr>
                              <w:pStyle w:val="323"/>
                              <w:numPr>
                                <w:ilvl w:val="0"/>
                                <w:numId w:val="112"/>
                              </w:numPr>
                              <w:shd w:fill="auto" w:val="clear"/>
                              <w:spacing w:lineRule="exact" w:line="202"/>
                              <w:ind w:left="100" w:right="240" w:firstLine="320"/>
                              <w:jc w:val="both"/>
                              <w:rPr/>
                            </w:pPr>
                            <w:r>
                              <w:rPr>
                                <w:rStyle w:val="WW320pt1"/>
                              </w:rPr>
                              <w:t xml:space="preserve"> </w:t>
                            </w:r>
                            <w:r>
                              <w:rPr>
                                <w:rStyle w:val="WW320pt1"/>
                              </w:rPr>
                              <w:t>прогнозування результатів виборів одразу після за</w:t>
                              <w:softHyphen/>
                              <w:t>кінчення голосування, до підбиття офіційних підсумків;</w:t>
                            </w:r>
                          </w:p>
                          <w:p>
                            <w:pPr>
                              <w:pStyle w:val="323"/>
                              <w:numPr>
                                <w:ilvl w:val="0"/>
                                <w:numId w:val="112"/>
                              </w:numPr>
                              <w:shd w:fill="auto" w:val="clear"/>
                              <w:spacing w:lineRule="exact" w:line="202"/>
                              <w:ind w:left="100" w:right="240" w:firstLine="320"/>
                              <w:jc w:val="both"/>
                              <w:rPr/>
                            </w:pPr>
                            <w:r>
                              <w:rPr>
                                <w:rStyle w:val="WW320pt1"/>
                              </w:rPr>
                              <w:t xml:space="preserve"> </w:t>
                            </w:r>
                            <w:r>
                              <w:rPr>
                                <w:rStyle w:val="WW320pt1"/>
                              </w:rPr>
                              <w:t>аналіз соціально-демографічних характеристик ви</w:t>
                              <w:softHyphen/>
                              <w:t>борців, які взяли участь у голосуванні, а також особливо</w:t>
                              <w:softHyphen/>
                              <w:t>стей електоратів партій, блоків, кандидатів;</w:t>
                            </w:r>
                          </w:p>
                          <w:p>
                            <w:pPr>
                              <w:pStyle w:val="323"/>
                              <w:numPr>
                                <w:ilvl w:val="0"/>
                                <w:numId w:val="112"/>
                              </w:numPr>
                              <w:shd w:fill="auto" w:val="clear"/>
                              <w:spacing w:lineRule="exact" w:line="192"/>
                              <w:ind w:left="100" w:right="240" w:firstLine="320"/>
                              <w:jc w:val="both"/>
                              <w:rPr/>
                            </w:pPr>
                            <w:r>
                              <w:rPr>
                                <w:rStyle w:val="WW320pt1"/>
                              </w:rPr>
                              <w:t xml:space="preserve"> </w:t>
                            </w:r>
                            <w:r>
                              <w:rPr>
                                <w:rStyle w:val="WW320pt1"/>
                              </w:rPr>
                              <w:t>забезпечення контролю за чесністю підрахунку голо</w:t>
                              <w:softHyphen/>
                              <w:t>сів, що особливо актуально для країн, які перебувають у процесі демократизації.</w:t>
                            </w:r>
                          </w:p>
                          <w:p>
                            <w:pPr>
                              <w:pStyle w:val="323"/>
                              <w:shd w:fill="auto" w:val="clear"/>
                              <w:spacing w:lineRule="exact" w:line="206"/>
                              <w:ind w:left="100" w:right="240" w:firstLine="320"/>
                              <w:jc w:val="both"/>
                              <w:rPr/>
                            </w:pPr>
                            <w:r>
                              <w:rPr>
                                <w:rStyle w:val="WW320pt1"/>
                              </w:rPr>
                              <w:t>Екзит-пол небезпідставно вважають найскладнішим видом опитування, оскільки він передбачає необхідність використання вибірки за виборчими дільницями у всіх ре</w:t>
                              <w:softHyphen/>
                              <w:t>гіонах країни, у різних типах поселень — обласних цен</w:t>
                              <w:softHyphen/>
                              <w:t>трах, невеликих містах і селах з таким розрахунком, щоб опитані виборці представляли весь електорат країни. На кожній дільниці слід визначати, скільки саме людей, з яким інтервалом і в який проміжок часу потрібно опитати.</w:t>
                            </w:r>
                          </w:p>
                          <w:p>
                            <w:pPr>
                              <w:pStyle w:val="323"/>
                              <w:shd w:fill="auto" w:val="clear"/>
                              <w:spacing w:lineRule="exact" w:line="206"/>
                              <w:ind w:left="100" w:firstLine="320"/>
                              <w:jc w:val="both"/>
                              <w:rPr/>
                            </w:pPr>
                            <w:r>
                              <w:rPr>
                                <w:rStyle w:val="WW320pt1"/>
                              </w:rPr>
                              <w:t>Надзвичайна відповідальність організаторів екзит-по- ; лу зумовлена негайним оприлюдненням його результатів у прямому телеефірі, що унеможливлює виправлення ймо</w:t>
                              <w:softHyphen/>
                              <w:t>вірних помилок. Однак, як свідчить досвід, за репрезента</w:t>
                              <w:softHyphen/>
                              <w:t>тивної опитувальної мережі, належної кваліфікованості соціологів, постійного уточнення методики точність екзит-</w:t>
                            </w:r>
                          </w:p>
                        </w:txbxContent>
                      </wps:txbx>
                      <wps:bodyPr anchor="t" lIns="0" tIns="0" rIns="0" bIns="0">
                        <a:noAutofit/>
                      </wps:bodyPr>
                    </wps:wsp>
                  </a:graphicData>
                </a:graphic>
              </wp:anchor>
            </w:drawing>
          </mc:Choice>
          <mc:Fallback>
            <w:pict>
              <v:rect fillcolor="#FFFFFF" style="position:absolute;rotation:-0;width:300.25pt;height:494.9pt;mso-wrap-distance-left:0pt;mso-wrap-distance-right:0pt;mso-wrap-distance-top:0pt;mso-wrap-distance-bottom:0pt;margin-top:188.7pt;mso-position-vertical-relative:page;margin-left:291.8pt;mso-position-horizontal-relative:page">
                <v:fill opacity="0f"/>
                <v:textbox inset="0in,0in,0in,0in">
                  <w:txbxContent>
                    <w:p>
                      <w:pPr>
                        <w:pStyle w:val="323"/>
                        <w:shd w:fill="auto" w:val="clear"/>
                        <w:spacing w:lineRule="exact" w:line="206"/>
                        <w:ind w:left="100" w:right="240" w:hanging="0"/>
                        <w:jc w:val="both"/>
                        <w:rPr/>
                      </w:pPr>
                      <w:r>
                        <w:rPr>
                          <w:rStyle w:val="WW320pt1"/>
                        </w:rPr>
                        <w:t>ність, маючи за мету схилити на свій бік нестійке щодо електоральних симпатій населення і в останню хвилину змусити його надати перевагу її виборчій платформі.</w:t>
                      </w:r>
                    </w:p>
                    <w:p>
                      <w:pPr>
                        <w:pStyle w:val="323"/>
                        <w:shd w:fill="auto" w:val="clear"/>
                        <w:spacing w:lineRule="exact" w:line="206"/>
                        <w:ind w:left="100" w:right="240" w:firstLine="320"/>
                        <w:jc w:val="both"/>
                        <w:rPr/>
                      </w:pPr>
                      <w:r>
                        <w:rPr>
                          <w:rStyle w:val="WW320pt1"/>
                        </w:rPr>
                        <w:t>Екзит-пол (опитування на виході). Цей вид опитування полягає у заповненні виборцями анкети про результати свого волевиявлення безпосередньо на виході з виборчої дільниці. Винайшли його в 60-ті роки XX ст. американсь</w:t>
                        <w:softHyphen/>
                        <w:t>кі телевізійні канали, прагнучи мати максимально опера</w:t>
                        <w:softHyphen/>
                        <w:t>тивну прогностичну інформацію про результати виборів. На перших порах методика його проведення істотно відріз</w:t>
                        <w:softHyphen/>
                        <w:t>нялася від сучасної (підраховували бюлетені на обраних за спеціальною методикою дільницях). До опитування вибор</w:t>
                        <w:softHyphen/>
                        <w:t>ців на виході з виборчих дільниць уперше вдалися в листо</w:t>
                        <w:softHyphen/>
                        <w:t>паді 1967 року на виборах губернатора штату Кентуккі (США), а в 1968 р. — на праймеріз (вибори кандидатів від партій для виборів президента) в шести штатах США та на загальних виборах у двадцять одному штаті. В Україні опитування на виході вперше було здійснено у день парла</w:t>
                        <w:softHyphen/>
                        <w:t>ментських виборів 29 березня 1998 року. Протягом остан</w:t>
                        <w:softHyphen/>
                        <w:t>ніх 30-ти років екзит-поли трансформувалися із наукового експерименту в найефективніший засіб висвітлення вибо</w:t>
                        <w:softHyphen/>
                        <w:t>рів на телебаченні та в пресі.</w:t>
                      </w:r>
                    </w:p>
                    <w:p>
                      <w:pPr>
                        <w:pStyle w:val="323"/>
                        <w:shd w:fill="auto" w:val="clear"/>
                        <w:spacing w:lineRule="exact" w:line="170"/>
                        <w:ind w:left="100" w:firstLine="320"/>
                        <w:jc w:val="both"/>
                        <w:rPr/>
                      </w:pPr>
                      <w:r>
                        <w:rPr>
                          <w:rStyle w:val="WW320pt1"/>
                        </w:rPr>
                        <w:t>Екзит-пол виконує такі основні функції:</w:t>
                      </w:r>
                    </w:p>
                    <w:p>
                      <w:pPr>
                        <w:pStyle w:val="323"/>
                        <w:numPr>
                          <w:ilvl w:val="0"/>
                          <w:numId w:val="112"/>
                        </w:numPr>
                        <w:shd w:fill="auto" w:val="clear"/>
                        <w:spacing w:lineRule="exact" w:line="202"/>
                        <w:ind w:left="100" w:right="240" w:firstLine="320"/>
                        <w:jc w:val="both"/>
                        <w:rPr/>
                      </w:pPr>
                      <w:r>
                        <w:rPr>
                          <w:rStyle w:val="WW320pt1"/>
                        </w:rPr>
                        <w:t xml:space="preserve"> </w:t>
                      </w:r>
                      <w:r>
                        <w:rPr>
                          <w:rStyle w:val="WW320pt1"/>
                        </w:rPr>
                        <w:t>прогнозування результатів виборів одразу після за</w:t>
                        <w:softHyphen/>
                        <w:t>кінчення голосування, до підбиття офіційних підсумків;</w:t>
                      </w:r>
                    </w:p>
                    <w:p>
                      <w:pPr>
                        <w:pStyle w:val="323"/>
                        <w:numPr>
                          <w:ilvl w:val="0"/>
                          <w:numId w:val="112"/>
                        </w:numPr>
                        <w:shd w:fill="auto" w:val="clear"/>
                        <w:spacing w:lineRule="exact" w:line="202"/>
                        <w:ind w:left="100" w:right="240" w:firstLine="320"/>
                        <w:jc w:val="both"/>
                        <w:rPr/>
                      </w:pPr>
                      <w:r>
                        <w:rPr>
                          <w:rStyle w:val="WW320pt1"/>
                        </w:rPr>
                        <w:t xml:space="preserve"> </w:t>
                      </w:r>
                      <w:r>
                        <w:rPr>
                          <w:rStyle w:val="WW320pt1"/>
                        </w:rPr>
                        <w:t>аналіз соціально-демографічних характеристик ви</w:t>
                        <w:softHyphen/>
                        <w:t>борців, які взяли участь у голосуванні, а також особливо</w:t>
                        <w:softHyphen/>
                        <w:t>стей електоратів партій, блоків, кандидатів;</w:t>
                      </w:r>
                    </w:p>
                    <w:p>
                      <w:pPr>
                        <w:pStyle w:val="323"/>
                        <w:numPr>
                          <w:ilvl w:val="0"/>
                          <w:numId w:val="112"/>
                        </w:numPr>
                        <w:shd w:fill="auto" w:val="clear"/>
                        <w:spacing w:lineRule="exact" w:line="192"/>
                        <w:ind w:left="100" w:right="240" w:firstLine="320"/>
                        <w:jc w:val="both"/>
                        <w:rPr/>
                      </w:pPr>
                      <w:r>
                        <w:rPr>
                          <w:rStyle w:val="WW320pt1"/>
                        </w:rPr>
                        <w:t xml:space="preserve"> </w:t>
                      </w:r>
                      <w:r>
                        <w:rPr>
                          <w:rStyle w:val="WW320pt1"/>
                        </w:rPr>
                        <w:t>забезпечення контролю за чесністю підрахунку голо</w:t>
                        <w:softHyphen/>
                        <w:t>сів, що особливо актуально для країн, які перебувають у процесі демократизації.</w:t>
                      </w:r>
                    </w:p>
                    <w:p>
                      <w:pPr>
                        <w:pStyle w:val="323"/>
                        <w:shd w:fill="auto" w:val="clear"/>
                        <w:spacing w:lineRule="exact" w:line="206"/>
                        <w:ind w:left="100" w:right="240" w:firstLine="320"/>
                        <w:jc w:val="both"/>
                        <w:rPr/>
                      </w:pPr>
                      <w:r>
                        <w:rPr>
                          <w:rStyle w:val="WW320pt1"/>
                        </w:rPr>
                        <w:t>Екзит-пол небезпідставно вважають найскладнішим видом опитування, оскільки він передбачає необхідність використання вибірки за виборчими дільницями у всіх ре</w:t>
                        <w:softHyphen/>
                        <w:t>гіонах країни, у різних типах поселень — обласних цен</w:t>
                        <w:softHyphen/>
                        <w:t>трах, невеликих містах і селах з таким розрахунком, щоб опитані виборці представляли весь електорат країни. На кожній дільниці слід визначати, скільки саме людей, з яким інтервалом і в який проміжок часу потрібно опитати.</w:t>
                      </w:r>
                    </w:p>
                    <w:p>
                      <w:pPr>
                        <w:pStyle w:val="323"/>
                        <w:shd w:fill="auto" w:val="clear"/>
                        <w:spacing w:lineRule="exact" w:line="206"/>
                        <w:ind w:left="100" w:firstLine="320"/>
                        <w:jc w:val="both"/>
                        <w:rPr/>
                      </w:pPr>
                      <w:r>
                        <w:rPr>
                          <w:rStyle w:val="WW320pt1"/>
                        </w:rPr>
                        <w:t>Надзвичайна відповідальність організаторів екзит-по- ; лу зумовлена негайним оприлюдненням його результатів у прямому телеефірі, що унеможливлює виправлення ймо</w:t>
                        <w:softHyphen/>
                        <w:t>вірних помилок. Однак, як свідчить досвід, за репрезента</w:t>
                        <w:softHyphen/>
                        <w:t>тивної опитувальної мережі, належної кваліфікованості соціологів, постійного уточнення методики точність екзит-</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7930515</wp:posOffset>
                </wp:positionH>
                <wp:positionV relativeFrom="page">
                  <wp:posOffset>1978660</wp:posOffset>
                </wp:positionV>
                <wp:extent cx="4032250" cy="350520"/>
                <wp:effectExtent l="0" t="0" r="0" b="0"/>
                <wp:wrapSquare wrapText="largest"/>
                <wp:docPr id="488" name="Frame486"/>
                <a:graphic xmlns:a="http://schemas.openxmlformats.org/drawingml/2006/main">
                  <a:graphicData uri="http://schemas.microsoft.com/office/word/2010/wordprocessingShape">
                    <wps:wsp>
                      <wps:cNvSpPr txBox="1"/>
                      <wps:spPr>
                        <a:xfrm>
                          <a:off x="0" y="0"/>
                          <a:ext cx="4032250" cy="350520"/>
                        </a:xfrm>
                        <a:prstGeom prst="rect"/>
                        <a:solidFill>
                          <a:srgbClr val="FFFFFF">
                            <a:alpha val="0"/>
                          </a:srgbClr>
                        </a:solidFill>
                      </wps:spPr>
                      <wps:txbx>
                        <w:txbxContent>
                          <w:p>
                            <w:pPr>
                              <w:pStyle w:val="214"/>
                              <w:shd w:fill="auto" w:val="clear"/>
                              <w:tabs>
                                <w:tab w:val="clear" w:pos="708"/>
                                <w:tab w:val="right" w:pos="5879" w:leader="none"/>
                              </w:tabs>
                              <w:spacing w:lineRule="exact" w:line="140"/>
                              <w:ind w:left="220" w:hanging="0"/>
                              <w:rPr/>
                            </w:pPr>
                            <w:r>
                              <w:rPr>
                                <w:rStyle w:val="20pt1"/>
                              </w:rPr>
                              <w:t>Виборчі технології</w:t>
                              <w:tab/>
                            </w:r>
                            <w:r>
                              <w:rPr>
                                <w:rStyle w:val="WW2FranklinGothicMedium7pt0pt"/>
                              </w:rPr>
                              <w:t>247</w:t>
                            </w:r>
                          </w:p>
                        </w:txbxContent>
                      </wps:txbx>
                      <wps:bodyPr anchor="t" lIns="0" tIns="0" rIns="0" bIns="0">
                        <a:noAutofit/>
                      </wps:bodyPr>
                    </wps:wsp>
                  </a:graphicData>
                </a:graphic>
              </wp:anchor>
            </w:drawing>
          </mc:Choice>
          <mc:Fallback>
            <w:pict>
              <v:rect fillcolor="#FFFFFF" style="position:absolute;rotation:-0;width:317.5pt;height:27.6pt;mso-wrap-distance-left:0pt;mso-wrap-distance-right:0pt;mso-wrap-distance-top:0pt;mso-wrap-distance-bottom:0pt;margin-top:155.8pt;mso-position-vertical-relative:page;margin-left:624.45pt;mso-position-horizontal-relative:page">
                <v:fill opacity="0f"/>
                <v:textbox inset="0in,0in,0in,0in">
                  <w:txbxContent>
                    <w:p>
                      <w:pPr>
                        <w:pStyle w:val="214"/>
                        <w:shd w:fill="auto" w:val="clear"/>
                        <w:tabs>
                          <w:tab w:val="clear" w:pos="708"/>
                          <w:tab w:val="right" w:pos="5879" w:leader="none"/>
                        </w:tabs>
                        <w:spacing w:lineRule="exact" w:line="140"/>
                        <w:ind w:left="220" w:hanging="0"/>
                        <w:rPr/>
                      </w:pPr>
                      <w:r>
                        <w:rPr>
                          <w:rStyle w:val="20pt1"/>
                        </w:rPr>
                        <w:t>Виборчі технології</w:t>
                        <w:tab/>
                      </w:r>
                      <w:r>
                        <w:rPr>
                          <w:rStyle w:val="WW2FranklinGothicMedium7pt0pt"/>
                        </w:rPr>
                        <w:t>247</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8067675</wp:posOffset>
                </wp:positionH>
                <wp:positionV relativeFrom="page">
                  <wp:posOffset>2469515</wp:posOffset>
                </wp:positionV>
                <wp:extent cx="3742690" cy="6178550"/>
                <wp:effectExtent l="0" t="0" r="0" b="0"/>
                <wp:wrapSquare wrapText="largest"/>
                <wp:docPr id="489" name="Frame487"/>
                <a:graphic xmlns:a="http://schemas.openxmlformats.org/drawingml/2006/main">
                  <a:graphicData uri="http://schemas.microsoft.com/office/word/2010/wordprocessingShape">
                    <wps:wsp>
                      <wps:cNvSpPr txBox="1"/>
                      <wps:spPr>
                        <a:xfrm>
                          <a:off x="0" y="0"/>
                          <a:ext cx="3742690" cy="6178550"/>
                        </a:xfrm>
                        <a:prstGeom prst="rect"/>
                        <a:solidFill>
                          <a:srgbClr val="FFFFFF">
                            <a:alpha val="0"/>
                          </a:srgbClr>
                        </a:solidFill>
                      </wps:spPr>
                      <wps:txbx>
                        <w:txbxContent>
                          <w:p>
                            <w:pPr>
                              <w:pStyle w:val="323"/>
                              <w:shd w:fill="auto" w:val="clear"/>
                              <w:spacing w:lineRule="exact" w:line="211"/>
                              <w:ind w:left="100" w:hanging="0"/>
                              <w:jc w:val="both"/>
                              <w:rPr/>
                            </w:pPr>
                            <w:r>
                              <w:rPr>
                                <w:rStyle w:val="WW320pt1"/>
                              </w:rPr>
                              <w:t>полу може бути дуже високою, тобто похибка може не пе</w:t>
                              <w:softHyphen/>
                              <w:t>ревищувати одного відсотка. Здебільшого помилки у прог</w:t>
                              <w:softHyphen/>
                              <w:t>нозуванні пояснюють динамічною поведінкою виборців. Особливо це помітно у пострадянських державах, тран</w:t>
                              <w:softHyphen/>
                              <w:t>сформація соціально-економічних, політичних систем яких супроводжуються набагато динамічнішою зміною по</w:t>
                              <w:softHyphen/>
                              <w:t>літичних поглядів, ніж у країнах зі сталою політичною си</w:t>
                              <w:softHyphen/>
                              <w:t>стемою. У зв’язку з цим структури, що займаються прог</w:t>
                              <w:softHyphen/>
                              <w:t>нозами на виборах, перед оприлюдненням своїх висновків, як правило, перестраховують себе фразою: «Якщо б вибо</w:t>
                              <w:softHyphen/>
                              <w:t>ри відбулися сьогодні...».</w:t>
                            </w:r>
                          </w:p>
                          <w:p>
                            <w:pPr>
                              <w:pStyle w:val="323"/>
                              <w:shd w:fill="auto" w:val="clear"/>
                              <w:spacing w:lineRule="exact" w:line="230"/>
                              <w:ind w:left="100" w:right="140" w:firstLine="340"/>
                              <w:jc w:val="both"/>
                              <w:rPr/>
                            </w:pPr>
                            <w:r>
                              <w:rPr>
                                <w:rStyle w:val="WW320pt1"/>
                              </w:rPr>
                              <w:t>Основний вплив на електорат безпосередньо перед ви</w:t>
                              <w:softHyphen/>
                              <w:t>борами здійснюється передусім завдяки використанню ор</w:t>
                              <w:softHyphen/>
                              <w:t>ганізаційно-політичних та інформаційно-комунікативних технологій.</w:t>
                            </w:r>
                          </w:p>
                          <w:p>
                            <w:pPr>
                              <w:pStyle w:val="323"/>
                              <w:shd w:fill="auto" w:val="clear"/>
                              <w:spacing w:lineRule="exact" w:line="206"/>
                              <w:ind w:left="100" w:right="140" w:firstLine="340"/>
                              <w:jc w:val="both"/>
                              <w:rPr/>
                            </w:pPr>
                            <w:r>
                              <w:rPr>
                                <w:rStyle w:val="WW320pt1"/>
                              </w:rPr>
                              <w:t>Технологія непрямого інформаційного впливу. Суть її полягає у використанні під час опитування прийому гри на вивчення своєрідного оцінювання респондентами рівня власної інформованості. З цією метою їм ставлять питання на зразок: «Чи знаєте Ви, що конкретний кандидат ніколи не працював на управлінських посадах і тому, природно, не відповідає за проблеми регіону (галузі та ін.)?» При цьо</w:t>
                              <w:softHyphen/>
                              <w:t>му запитання «чи знаєте Ви...?» насправді має за мету по</w:t>
                              <w:softHyphen/>
                              <w:t>інформувати «про це» громадськість. Тому вважається, що чим більше отримано негативних відповідей респон</w:t>
                              <w:softHyphen/>
                              <w:t>дентів, тим ефективніше «спрацювала» методика. Вико</w:t>
                              <w:softHyphen/>
                              <w:t>ристання серії подібних запитань дає змогу зафіксувати пряме збільшення кількості прихильників певного канди</w:t>
                              <w:softHyphen/>
                              <w:t>дата. Для цього послуговуються спеціальними запитання</w:t>
                              <w:softHyphen/>
                              <w:t>ми, ставлячи їх на початку і наприкінці інтерв’ю.</w:t>
                            </w:r>
                          </w:p>
                          <w:p>
                            <w:pPr>
                              <w:pStyle w:val="323"/>
                              <w:shd w:fill="auto" w:val="clear"/>
                              <w:spacing w:lineRule="exact" w:line="206"/>
                              <w:ind w:left="220" w:right="20" w:firstLine="220"/>
                              <w:jc w:val="both"/>
                              <w:rPr/>
                            </w:pPr>
                            <w:r>
                              <w:rPr>
                                <w:rStyle w:val="WW320pt1"/>
                              </w:rPr>
                              <w:t>Технологія використання лідерів думок. Вона є своє</w:t>
                              <w:softHyphen/>
                              <w:t>рідним породженням розробленої американськими соці</w:t>
                              <w:softHyphen/>
                              <w:t>ологами П. Лазарсфельдом і Б. Берельсоном теорії двосту</w:t>
                              <w:softHyphen/>
                              <w:t>пінчастого потоку комунікації (ДПК), основою якої є спо</w:t>
                              <w:softHyphen/>
                              <w:t>стереження, що під час виборчих кампаній інтенсифікація діяльності засобів масової інформації (преси, телебачення, радіо) нерідко не приносила значущих результатів. Це під</w:t>
                              <w:softHyphen/>
                              <w:t>штовхнуло дослідників до висновку, що на електорат впливає не одно-, а двоступінчаста система комунікації: інформація спочатку надходить до лідерів думок, а потім від них поширюється на решту населення. Такими можуть вважатися від третини до половини людей. Йдеться про друзів, родичів, колег по роботі. Важливою характеристи</w:t>
                              <w:softHyphen/>
                              <w:t>кою лідерів думок є їх набагато більший інтерес до ЗМІ, ніж у решти людей. Вони користуються більшою кількі</w:t>
                              <w:softHyphen/>
                            </w:r>
                          </w:p>
                        </w:txbxContent>
                      </wps:txbx>
                      <wps:bodyPr anchor="t" lIns="0" tIns="0" rIns="0" bIns="0">
                        <a:noAutofit/>
                      </wps:bodyPr>
                    </wps:wsp>
                  </a:graphicData>
                </a:graphic>
              </wp:anchor>
            </w:drawing>
          </mc:Choice>
          <mc:Fallback>
            <w:pict>
              <v:rect fillcolor="#FFFFFF" style="position:absolute;rotation:-0;width:294.7pt;height:486.5pt;mso-wrap-distance-left:0pt;mso-wrap-distance-right:0pt;mso-wrap-distance-top:0pt;mso-wrap-distance-bottom:0pt;margin-top:194.45pt;mso-position-vertical-relative:page;margin-left:635.25pt;mso-position-horizontal-relative:page">
                <v:fill opacity="0f"/>
                <v:textbox inset="0in,0in,0in,0in">
                  <w:txbxContent>
                    <w:p>
                      <w:pPr>
                        <w:pStyle w:val="323"/>
                        <w:shd w:fill="auto" w:val="clear"/>
                        <w:spacing w:lineRule="exact" w:line="211"/>
                        <w:ind w:left="100" w:hanging="0"/>
                        <w:jc w:val="both"/>
                        <w:rPr/>
                      </w:pPr>
                      <w:r>
                        <w:rPr>
                          <w:rStyle w:val="WW320pt1"/>
                        </w:rPr>
                        <w:t>полу може бути дуже високою, тобто похибка може не пе</w:t>
                        <w:softHyphen/>
                        <w:t>ревищувати одного відсотка. Здебільшого помилки у прог</w:t>
                        <w:softHyphen/>
                        <w:t>нозуванні пояснюють динамічною поведінкою виборців. Особливо це помітно у пострадянських державах, тран</w:t>
                        <w:softHyphen/>
                        <w:t>сформація соціально-економічних, політичних систем яких супроводжуються набагато динамічнішою зміною по</w:t>
                        <w:softHyphen/>
                        <w:t>літичних поглядів, ніж у країнах зі сталою політичною си</w:t>
                        <w:softHyphen/>
                        <w:t>стемою. У зв’язку з цим структури, що займаються прог</w:t>
                        <w:softHyphen/>
                        <w:t>нозами на виборах, перед оприлюдненням своїх висновків, як правило, перестраховують себе фразою: «Якщо б вибо</w:t>
                        <w:softHyphen/>
                        <w:t>ри відбулися сьогодні...».</w:t>
                      </w:r>
                    </w:p>
                    <w:p>
                      <w:pPr>
                        <w:pStyle w:val="323"/>
                        <w:shd w:fill="auto" w:val="clear"/>
                        <w:spacing w:lineRule="exact" w:line="230"/>
                        <w:ind w:left="100" w:right="140" w:firstLine="340"/>
                        <w:jc w:val="both"/>
                        <w:rPr/>
                      </w:pPr>
                      <w:r>
                        <w:rPr>
                          <w:rStyle w:val="WW320pt1"/>
                        </w:rPr>
                        <w:t>Основний вплив на електорат безпосередньо перед ви</w:t>
                        <w:softHyphen/>
                        <w:t>борами здійснюється передусім завдяки використанню ор</w:t>
                        <w:softHyphen/>
                        <w:t>ганізаційно-політичних та інформаційно-комунікативних технологій.</w:t>
                      </w:r>
                    </w:p>
                    <w:p>
                      <w:pPr>
                        <w:pStyle w:val="323"/>
                        <w:shd w:fill="auto" w:val="clear"/>
                        <w:spacing w:lineRule="exact" w:line="206"/>
                        <w:ind w:left="100" w:right="140" w:firstLine="340"/>
                        <w:jc w:val="both"/>
                        <w:rPr/>
                      </w:pPr>
                      <w:r>
                        <w:rPr>
                          <w:rStyle w:val="WW320pt1"/>
                        </w:rPr>
                        <w:t>Технологія непрямого інформаційного впливу. Суть її полягає у використанні під час опитування прийому гри на вивчення своєрідного оцінювання респондентами рівня власної інформованості. З цією метою їм ставлять питання на зразок: «Чи знаєте Ви, що конкретний кандидат ніколи не працював на управлінських посадах і тому, природно, не відповідає за проблеми регіону (галузі та ін.)?» При цьо</w:t>
                        <w:softHyphen/>
                        <w:t>му запитання «чи знаєте Ви...?» насправді має за мету по</w:t>
                        <w:softHyphen/>
                        <w:t>інформувати «про це» громадськість. Тому вважається, що чим більше отримано негативних відповідей респон</w:t>
                        <w:softHyphen/>
                        <w:t>дентів, тим ефективніше «спрацювала» методика. Вико</w:t>
                        <w:softHyphen/>
                        <w:t>ристання серії подібних запитань дає змогу зафіксувати пряме збільшення кількості прихильників певного канди</w:t>
                        <w:softHyphen/>
                        <w:t>дата. Для цього послуговуються спеціальними запитання</w:t>
                        <w:softHyphen/>
                        <w:t>ми, ставлячи їх на початку і наприкінці інтерв’ю.</w:t>
                      </w:r>
                    </w:p>
                    <w:p>
                      <w:pPr>
                        <w:pStyle w:val="323"/>
                        <w:shd w:fill="auto" w:val="clear"/>
                        <w:spacing w:lineRule="exact" w:line="206"/>
                        <w:ind w:left="220" w:right="20" w:firstLine="220"/>
                        <w:jc w:val="both"/>
                        <w:rPr/>
                      </w:pPr>
                      <w:r>
                        <w:rPr>
                          <w:rStyle w:val="WW320pt1"/>
                        </w:rPr>
                        <w:t>Технологія використання лідерів думок. Вона є своє</w:t>
                        <w:softHyphen/>
                        <w:t>рідним породженням розробленої американськими соці</w:t>
                        <w:softHyphen/>
                        <w:t>ологами П. Лазарсфельдом і Б. Берельсоном теорії двосту</w:t>
                        <w:softHyphen/>
                        <w:t>пінчастого потоку комунікації (ДПК), основою якої є спо</w:t>
                        <w:softHyphen/>
                        <w:t>стереження, що під час виборчих кампаній інтенсифікація діяльності засобів масової інформації (преси, телебачення, радіо) нерідко не приносила значущих результатів. Це під</w:t>
                        <w:softHyphen/>
                        <w:t>штовхнуло дослідників до висновку, що на електорат впливає не одно-, а двоступінчаста система комунікації: інформація спочатку надходить до лідерів думок, а потім від них поширюється на решту населення. Такими можуть вважатися від третини до половини людей. Йдеться про друзів, родичів, колег по роботі. Важливою характеристи</w:t>
                        <w:softHyphen/>
                        <w:t>кою лідерів думок є їх набагато більший інтерес до ЗМІ, ніж у решти людей. Вони користуються більшою кількі</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0">
                <wp:simplePos x="0" y="0"/>
                <wp:positionH relativeFrom="page">
                  <wp:posOffset>3539490</wp:posOffset>
                </wp:positionH>
                <wp:positionV relativeFrom="page">
                  <wp:posOffset>1997075</wp:posOffset>
                </wp:positionV>
                <wp:extent cx="3953510" cy="353695"/>
                <wp:effectExtent l="0" t="0" r="0" b="0"/>
                <wp:wrapSquare wrapText="largest"/>
                <wp:docPr id="490" name="Frame488"/>
                <a:graphic xmlns:a="http://schemas.openxmlformats.org/drawingml/2006/main">
                  <a:graphicData uri="http://schemas.microsoft.com/office/word/2010/wordprocessingShape">
                    <wps:wsp>
                      <wps:cNvSpPr txBox="1"/>
                      <wps:spPr>
                        <a:xfrm>
                          <a:off x="0" y="0"/>
                          <a:ext cx="3953510" cy="353695"/>
                        </a:xfrm>
                        <a:prstGeom prst="rect"/>
                        <a:solidFill>
                          <a:srgbClr val="FFFFFF">
                            <a:alpha val="0"/>
                          </a:srgbClr>
                        </a:solidFill>
                      </wps:spPr>
                      <wps:txbx>
                        <w:txbxContent>
                          <w:p>
                            <w:pPr>
                              <w:pStyle w:val="Style18"/>
                              <w:shd w:fill="auto" w:val="clear"/>
                              <w:tabs>
                                <w:tab w:val="clear" w:pos="708"/>
                                <w:tab w:val="center" w:pos="4350" w:leader="none"/>
                                <w:tab w:val="center" w:pos="5094" w:leader="none"/>
                                <w:tab w:val="right" w:pos="6159" w:leader="none"/>
                              </w:tabs>
                              <w:spacing w:lineRule="exact" w:line="140"/>
                              <w:ind w:left="500" w:hanging="0"/>
                              <w:rPr/>
                            </w:pPr>
                            <w:r>
                              <w:rPr>
                                <w:rStyle w:val="WW0pt11"/>
                              </w:rPr>
                              <w:t>248</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11.3pt;height:27.85pt;mso-wrap-distance-left:0pt;mso-wrap-distance-right:0pt;mso-wrap-distance-top:0pt;mso-wrap-distance-bottom:0pt;margin-top:157.25pt;mso-position-vertical-relative:page;margin-left:278.7pt;mso-position-horizontal-relative:page">
                <v:fill opacity="0f"/>
                <v:textbox inset="0in,0in,0in,0in">
                  <w:txbxContent>
                    <w:p>
                      <w:pPr>
                        <w:pStyle w:val="Style18"/>
                        <w:shd w:fill="auto" w:val="clear"/>
                        <w:tabs>
                          <w:tab w:val="clear" w:pos="708"/>
                          <w:tab w:val="center" w:pos="4350" w:leader="none"/>
                          <w:tab w:val="center" w:pos="5094" w:leader="none"/>
                          <w:tab w:val="right" w:pos="6159" w:leader="none"/>
                        </w:tabs>
                        <w:spacing w:lineRule="exact" w:line="140"/>
                        <w:ind w:left="500" w:hanging="0"/>
                        <w:rPr/>
                      </w:pPr>
                      <w:r>
                        <w:rPr>
                          <w:rStyle w:val="WW0pt11"/>
                        </w:rPr>
                        <w:t>248</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3743960</wp:posOffset>
                </wp:positionH>
                <wp:positionV relativeFrom="page">
                  <wp:posOffset>2506345</wp:posOffset>
                </wp:positionV>
                <wp:extent cx="3703320" cy="6333490"/>
                <wp:effectExtent l="0" t="0" r="0" b="0"/>
                <wp:wrapSquare wrapText="largest"/>
                <wp:docPr id="491" name="Frame489"/>
                <a:graphic xmlns:a="http://schemas.openxmlformats.org/drawingml/2006/main">
                  <a:graphicData uri="http://schemas.microsoft.com/office/word/2010/wordprocessingShape">
                    <wps:wsp>
                      <wps:cNvSpPr txBox="1"/>
                      <wps:spPr>
                        <a:xfrm>
                          <a:off x="0" y="0"/>
                          <a:ext cx="3703320" cy="6333490"/>
                        </a:xfrm>
                        <a:prstGeom prst="rect"/>
                        <a:solidFill>
                          <a:srgbClr val="FFFFFF">
                            <a:alpha val="0"/>
                          </a:srgbClr>
                        </a:solidFill>
                      </wps:spPr>
                      <wps:txbx>
                        <w:txbxContent>
                          <w:p>
                            <w:pPr>
                              <w:pStyle w:val="323"/>
                              <w:shd w:fill="auto" w:val="clear"/>
                              <w:spacing w:lineRule="exact" w:line="192"/>
                              <w:ind w:left="220" w:right="20" w:hanging="0"/>
                              <w:jc w:val="both"/>
                              <w:rPr/>
                            </w:pPr>
                            <w:r>
                              <w:rPr>
                                <w:rStyle w:val="WW320pt1"/>
                              </w:rPr>
                              <w:t>стю джерел інформації, особливо у галузі, де визнані ліде</w:t>
                              <w:softHyphen/>
                              <w:t>рами думок. Переважно лідери думок і ті, на кого вони впливають, належать до одного соціально-економічного класу і віку.</w:t>
                            </w:r>
                          </w:p>
                          <w:p>
                            <w:pPr>
                              <w:pStyle w:val="323"/>
                              <w:shd w:fill="auto" w:val="clear"/>
                              <w:spacing w:lineRule="exact" w:line="173"/>
                              <w:ind w:left="80" w:right="100" w:firstLine="360"/>
                              <w:jc w:val="both"/>
                              <w:rPr/>
                            </w:pPr>
                            <w:r>
                              <w:rPr>
                                <w:rStyle w:val="WW320pt1"/>
                              </w:rPr>
                              <w:t>Комунікативну культуру лідерів думок характеризу</w:t>
                              <w:softHyphen/>
                              <w:t>ють такі особливості:</w:t>
                            </w:r>
                          </w:p>
                          <w:p>
                            <w:pPr>
                              <w:pStyle w:val="323"/>
                              <w:shd w:fill="auto" w:val="clear"/>
                              <w:spacing w:lineRule="exact" w:line="163"/>
                              <w:ind w:left="80" w:right="100" w:firstLine="360"/>
                              <w:jc w:val="both"/>
                              <w:rPr/>
                            </w:pPr>
                            <w:r>
                              <w:rPr>
                                <w:rStyle w:val="WW320pt1"/>
                              </w:rPr>
                              <w:t>а) особлива зацікавленість у новинах, висока політич</w:t>
                              <w:softHyphen/>
                              <w:t>на активність;</w:t>
                            </w:r>
                          </w:p>
                          <w:p>
                            <w:pPr>
                              <w:pStyle w:val="323"/>
                              <w:shd w:fill="auto" w:val="clear"/>
                              <w:tabs>
                                <w:tab w:val="clear" w:pos="708"/>
                                <w:tab w:val="right" w:pos="2902" w:leader="none"/>
                              </w:tabs>
                              <w:spacing w:lineRule="exact" w:line="158"/>
                              <w:ind w:left="80" w:right="100" w:firstLine="360"/>
                              <w:jc w:val="both"/>
                              <w:rPr/>
                            </w:pPr>
                            <w:r>
                              <w:rPr>
                                <w:rStyle w:val="WW320pt1"/>
                              </w:rPr>
                              <w:t>б) часте й активне залучення до комунікативних кам</w:t>
                              <w:softHyphen/>
                              <w:t>паній;</w:t>
                              <w:tab/>
                            </w:r>
                            <w:r>
                              <w:rPr>
                                <w:rStyle w:val="WW320pt1"/>
                                <w:vertAlign w:val="superscript"/>
                              </w:rPr>
                              <w:t>1</w:t>
                            </w:r>
                          </w:p>
                          <w:p>
                            <w:pPr>
                              <w:pStyle w:val="323"/>
                              <w:shd w:fill="auto" w:val="clear"/>
                              <w:spacing w:lineRule="exact" w:line="187"/>
                              <w:ind w:left="80" w:right="100" w:firstLine="360"/>
                              <w:jc w:val="both"/>
                              <w:rPr/>
                            </w:pPr>
                            <w:r>
                              <w:rPr>
                                <w:rStyle w:val="WW320pt1"/>
                              </w:rPr>
                              <w:t>в) активне використання статистичних, аналітичних даних з метою інформування інших.</w:t>
                            </w:r>
                          </w:p>
                          <w:p>
                            <w:pPr>
                              <w:pStyle w:val="323"/>
                              <w:shd w:fill="auto" w:val="clear"/>
                              <w:spacing w:lineRule="exact" w:line="202"/>
                              <w:ind w:left="80" w:right="100" w:firstLine="360"/>
                              <w:jc w:val="both"/>
                              <w:rPr/>
                            </w:pPr>
                            <w:r>
                              <w:rPr>
                                <w:rStyle w:val="WW320pt1"/>
                              </w:rPr>
                              <w:t>З урахуванням цього було вироблено соціологічну ви</w:t>
                              <w:softHyphen/>
                              <w:t>борчу технологію, відповідно до якої лідери думок стають, як правило, об’єктом впливу під час виборів. Однак об’єк</w:t>
                              <w:softHyphen/>
                              <w:t>тивно без спеціальних досліджень встановити, хто є ліде</w:t>
                              <w:softHyphen/>
                              <w:t>ром думок, не завжди вдається.</w:t>
                            </w:r>
                          </w:p>
                          <w:p>
                            <w:pPr>
                              <w:pStyle w:val="323"/>
                              <w:shd w:fill="auto" w:val="clear"/>
                              <w:spacing w:lineRule="exact" w:line="187"/>
                              <w:ind w:left="80" w:right="100" w:firstLine="360"/>
                              <w:jc w:val="both"/>
                              <w:rPr/>
                            </w:pPr>
                            <w:r>
                              <w:rPr>
                                <w:rStyle w:val="WW320pt1"/>
                              </w:rPr>
                              <w:t>Розроблені відповідні методики визначення лідерів ду</w:t>
                              <w:softHyphen/>
                              <w:t>мок, які охоплюють такі методи:</w:t>
                            </w:r>
                          </w:p>
                          <w:p>
                            <w:pPr>
                              <w:pStyle w:val="323"/>
                              <w:numPr>
                                <w:ilvl w:val="0"/>
                                <w:numId w:val="47"/>
                              </w:numPr>
                              <w:shd w:fill="auto" w:val="clear"/>
                              <w:spacing w:lineRule="exact" w:line="192"/>
                              <w:ind w:left="80" w:right="100" w:firstLine="360"/>
                              <w:jc w:val="both"/>
                              <w:rPr/>
                            </w:pPr>
                            <w:r>
                              <w:rPr>
                                <w:rStyle w:val="WW320pt1"/>
                              </w:rPr>
                              <w:t xml:space="preserve"> </w:t>
                            </w:r>
                            <w:r>
                              <w:rPr>
                                <w:rStyle w:val="WW320pt1"/>
                              </w:rPr>
                              <w:t>самовизначення. Респонденти самі оцінюють як ча</w:t>
                              <w:softHyphen/>
                              <w:t>сто вони впливають на інших людей. Цей метод залежить лише від їх об’єктивної оцінки;</w:t>
                            </w:r>
                          </w:p>
                          <w:p>
                            <w:pPr>
                              <w:pStyle w:val="323"/>
                              <w:numPr>
                                <w:ilvl w:val="0"/>
                                <w:numId w:val="47"/>
                              </w:numPr>
                              <w:shd w:fill="auto" w:val="clear"/>
                              <w:spacing w:lineRule="exact" w:line="202"/>
                              <w:ind w:left="80" w:right="100" w:firstLine="360"/>
                              <w:jc w:val="both"/>
                              <w:rPr/>
                            </w:pPr>
                            <w:r>
                              <w:rPr>
                                <w:rStyle w:val="WW320pt1"/>
                              </w:rPr>
                              <w:t xml:space="preserve"> </w:t>
                            </w:r>
                            <w:r>
                              <w:rPr>
                                <w:rStyle w:val="WW320pt1"/>
                              </w:rPr>
                              <w:t>соціометричний. В окремій групі проводять опиту</w:t>
                              <w:softHyphen/>
                              <w:t>вання для визначення того, до кого найчастіше звертають</w:t>
                              <w:softHyphen/>
                              <w:t>ся за порадою* Цей аналіз потребує значних коштів, тому не може охопити велику кількість електорату;</w:t>
                            </w:r>
                          </w:p>
                          <w:p>
                            <w:pPr>
                              <w:pStyle w:val="323"/>
                              <w:numPr>
                                <w:ilvl w:val="0"/>
                                <w:numId w:val="47"/>
                              </w:numPr>
                              <w:shd w:fill="auto" w:val="clear"/>
                              <w:spacing w:lineRule="exact" w:line="202"/>
                              <w:ind w:left="80" w:right="100" w:firstLine="360"/>
                              <w:jc w:val="both"/>
                              <w:rPr/>
                            </w:pPr>
                            <w:r>
                              <w:rPr>
                                <w:rStyle w:val="WW320pt1"/>
                              </w:rPr>
                              <w:t xml:space="preserve"> </w:t>
                            </w:r>
                            <w:r>
                              <w:rPr>
                                <w:rStyle w:val="WW320pt1"/>
                              </w:rPr>
                              <w:t>основних інформантів. Опитуються відібрані інфор</w:t>
                              <w:softHyphen/>
                              <w:t>манти для визначення впливових людей у групі. Склад</w:t>
                              <w:softHyphen/>
                              <w:t>ність методу полягає у тому, що інформанти можуть нада</w:t>
                              <w:softHyphen/>
                              <w:t>ти недостовірну інформацію;</w:t>
                            </w:r>
                          </w:p>
                          <w:p>
                            <w:pPr>
                              <w:pStyle w:val="323"/>
                              <w:numPr>
                                <w:ilvl w:val="0"/>
                                <w:numId w:val="47"/>
                              </w:numPr>
                              <w:shd w:fill="auto" w:val="clear"/>
                              <w:spacing w:lineRule="exact" w:line="202"/>
                              <w:ind w:left="80" w:right="100" w:firstLine="360"/>
                              <w:jc w:val="both"/>
                              <w:rPr/>
                            </w:pPr>
                            <w:r>
                              <w:rPr>
                                <w:rStyle w:val="WW320pt1"/>
                              </w:rPr>
                              <w:t xml:space="preserve"> </w:t>
                            </w:r>
                            <w:r>
                              <w:rPr>
                                <w:rStyle w:val="WW320pt1"/>
                              </w:rPr>
                              <w:t>об’єктивний. Дослідник сам визначає лідерів думок, а потім перевіряє результати їх впливу* Це дає змогу оці</w:t>
                              <w:softHyphen/>
                              <w:t>нити здатність людини виливати на інших.</w:t>
                            </w:r>
                          </w:p>
                          <w:p>
                            <w:pPr>
                              <w:pStyle w:val="323"/>
                              <w:shd w:fill="auto" w:val="clear"/>
                              <w:spacing w:lineRule="exact" w:line="206"/>
                              <w:ind w:left="80" w:right="100" w:firstLine="360"/>
                              <w:jc w:val="both"/>
                              <w:rPr/>
                            </w:pPr>
                            <w:r>
                              <w:rPr>
                                <w:rStyle w:val="WW320pt1"/>
                              </w:rPr>
                              <w:t>Люди часто не довіряють не тільки ЗМІ, а й лідерам ду</w:t>
                              <w:softHyphen/>
                              <w:t>мок, що актуалізує необхідність пошуку авторитетних і впливових для різних груп осіб з метою використання їх для посилення інформованості населення, його орієнтації відповідно до цілей виборчої кампанії. Прикладом засто</w:t>
                              <w:softHyphen/>
                              <w:t>сування цієї технології може бути зустріч президента Ро</w:t>
                              <w:softHyphen/>
                              <w:t>сійської Федерації В. Путіна з відомим письменником М. Дрюоном. Після повернення з Москви М. Дрюон дав ін</w:t>
                              <w:softHyphen/>
                              <w:t>терв’ю газеті «Фігаро» , в якому порівняв російського пре</w:t>
                              <w:softHyphen/>
                              <w:t>зидента з Ш. де Голлем, підкресливши, що за тихим голо</w:t>
                              <w:softHyphen/>
                              <w:t>сом В. Путіна відчувається сталева воля, а почуття гумору в нього просто чудове. Друга зустріч відбулася в неофіцій</w:t>
                              <w:softHyphen/>
                            </w:r>
                          </w:p>
                        </w:txbxContent>
                      </wps:txbx>
                      <wps:bodyPr anchor="t" lIns="0" tIns="0" rIns="0" bIns="0">
                        <a:noAutofit/>
                      </wps:bodyPr>
                    </wps:wsp>
                  </a:graphicData>
                </a:graphic>
              </wp:anchor>
            </w:drawing>
          </mc:Choice>
          <mc:Fallback>
            <w:pict>
              <v:rect fillcolor="#FFFFFF" style="position:absolute;rotation:-0;width:291.6pt;height:498.7pt;mso-wrap-distance-left:0pt;mso-wrap-distance-right:0pt;mso-wrap-distance-top:0pt;mso-wrap-distance-bottom:0pt;margin-top:197.35pt;mso-position-vertical-relative:page;margin-left:294.8pt;mso-position-horizontal-relative:page">
                <v:fill opacity="0f"/>
                <v:textbox inset="0in,0in,0in,0in">
                  <w:txbxContent>
                    <w:p>
                      <w:pPr>
                        <w:pStyle w:val="323"/>
                        <w:shd w:fill="auto" w:val="clear"/>
                        <w:spacing w:lineRule="exact" w:line="192"/>
                        <w:ind w:left="220" w:right="20" w:hanging="0"/>
                        <w:jc w:val="both"/>
                        <w:rPr/>
                      </w:pPr>
                      <w:r>
                        <w:rPr>
                          <w:rStyle w:val="WW320pt1"/>
                        </w:rPr>
                        <w:t>стю джерел інформації, особливо у галузі, де визнані ліде</w:t>
                        <w:softHyphen/>
                        <w:t>рами думок. Переважно лідери думок і ті, на кого вони впливають, належать до одного соціально-економічного класу і віку.</w:t>
                      </w:r>
                    </w:p>
                    <w:p>
                      <w:pPr>
                        <w:pStyle w:val="323"/>
                        <w:shd w:fill="auto" w:val="clear"/>
                        <w:spacing w:lineRule="exact" w:line="173"/>
                        <w:ind w:left="80" w:right="100" w:firstLine="360"/>
                        <w:jc w:val="both"/>
                        <w:rPr/>
                      </w:pPr>
                      <w:r>
                        <w:rPr>
                          <w:rStyle w:val="WW320pt1"/>
                        </w:rPr>
                        <w:t>Комунікативну культуру лідерів думок характеризу</w:t>
                        <w:softHyphen/>
                        <w:t>ють такі особливості:</w:t>
                      </w:r>
                    </w:p>
                    <w:p>
                      <w:pPr>
                        <w:pStyle w:val="323"/>
                        <w:shd w:fill="auto" w:val="clear"/>
                        <w:spacing w:lineRule="exact" w:line="163"/>
                        <w:ind w:left="80" w:right="100" w:firstLine="360"/>
                        <w:jc w:val="both"/>
                        <w:rPr/>
                      </w:pPr>
                      <w:r>
                        <w:rPr>
                          <w:rStyle w:val="WW320pt1"/>
                        </w:rPr>
                        <w:t>а) особлива зацікавленість у новинах, висока політич</w:t>
                        <w:softHyphen/>
                        <w:t>на активність;</w:t>
                      </w:r>
                    </w:p>
                    <w:p>
                      <w:pPr>
                        <w:pStyle w:val="323"/>
                        <w:shd w:fill="auto" w:val="clear"/>
                        <w:tabs>
                          <w:tab w:val="clear" w:pos="708"/>
                          <w:tab w:val="right" w:pos="2902" w:leader="none"/>
                        </w:tabs>
                        <w:spacing w:lineRule="exact" w:line="158"/>
                        <w:ind w:left="80" w:right="100" w:firstLine="360"/>
                        <w:jc w:val="both"/>
                        <w:rPr/>
                      </w:pPr>
                      <w:r>
                        <w:rPr>
                          <w:rStyle w:val="WW320pt1"/>
                        </w:rPr>
                        <w:t>б) часте й активне залучення до комунікативних кам</w:t>
                        <w:softHyphen/>
                        <w:t>паній;</w:t>
                        <w:tab/>
                      </w:r>
                      <w:r>
                        <w:rPr>
                          <w:rStyle w:val="WW320pt1"/>
                          <w:vertAlign w:val="superscript"/>
                        </w:rPr>
                        <w:t>1</w:t>
                      </w:r>
                    </w:p>
                    <w:p>
                      <w:pPr>
                        <w:pStyle w:val="323"/>
                        <w:shd w:fill="auto" w:val="clear"/>
                        <w:spacing w:lineRule="exact" w:line="187"/>
                        <w:ind w:left="80" w:right="100" w:firstLine="360"/>
                        <w:jc w:val="both"/>
                        <w:rPr/>
                      </w:pPr>
                      <w:r>
                        <w:rPr>
                          <w:rStyle w:val="WW320pt1"/>
                        </w:rPr>
                        <w:t>в) активне використання статистичних, аналітичних даних з метою інформування інших.</w:t>
                      </w:r>
                    </w:p>
                    <w:p>
                      <w:pPr>
                        <w:pStyle w:val="323"/>
                        <w:shd w:fill="auto" w:val="clear"/>
                        <w:spacing w:lineRule="exact" w:line="202"/>
                        <w:ind w:left="80" w:right="100" w:firstLine="360"/>
                        <w:jc w:val="both"/>
                        <w:rPr/>
                      </w:pPr>
                      <w:r>
                        <w:rPr>
                          <w:rStyle w:val="WW320pt1"/>
                        </w:rPr>
                        <w:t>З урахуванням цього було вироблено соціологічну ви</w:t>
                        <w:softHyphen/>
                        <w:t>борчу технологію, відповідно до якої лідери думок стають, як правило, об’єктом впливу під час виборів. Однак об’єк</w:t>
                        <w:softHyphen/>
                        <w:t>тивно без спеціальних досліджень встановити, хто є ліде</w:t>
                        <w:softHyphen/>
                        <w:t>ром думок, не завжди вдається.</w:t>
                      </w:r>
                    </w:p>
                    <w:p>
                      <w:pPr>
                        <w:pStyle w:val="323"/>
                        <w:shd w:fill="auto" w:val="clear"/>
                        <w:spacing w:lineRule="exact" w:line="187"/>
                        <w:ind w:left="80" w:right="100" w:firstLine="360"/>
                        <w:jc w:val="both"/>
                        <w:rPr/>
                      </w:pPr>
                      <w:r>
                        <w:rPr>
                          <w:rStyle w:val="WW320pt1"/>
                        </w:rPr>
                        <w:t>Розроблені відповідні методики визначення лідерів ду</w:t>
                        <w:softHyphen/>
                        <w:t>мок, які охоплюють такі методи:</w:t>
                      </w:r>
                    </w:p>
                    <w:p>
                      <w:pPr>
                        <w:pStyle w:val="323"/>
                        <w:numPr>
                          <w:ilvl w:val="0"/>
                          <w:numId w:val="47"/>
                        </w:numPr>
                        <w:shd w:fill="auto" w:val="clear"/>
                        <w:spacing w:lineRule="exact" w:line="192"/>
                        <w:ind w:left="80" w:right="100" w:firstLine="360"/>
                        <w:jc w:val="both"/>
                        <w:rPr/>
                      </w:pPr>
                      <w:r>
                        <w:rPr>
                          <w:rStyle w:val="WW320pt1"/>
                        </w:rPr>
                        <w:t xml:space="preserve"> </w:t>
                      </w:r>
                      <w:r>
                        <w:rPr>
                          <w:rStyle w:val="WW320pt1"/>
                        </w:rPr>
                        <w:t>самовизначення. Респонденти самі оцінюють як ча</w:t>
                        <w:softHyphen/>
                        <w:t>сто вони впливають на інших людей. Цей метод залежить лише від їх об’єктивної оцінки;</w:t>
                      </w:r>
                    </w:p>
                    <w:p>
                      <w:pPr>
                        <w:pStyle w:val="323"/>
                        <w:numPr>
                          <w:ilvl w:val="0"/>
                          <w:numId w:val="47"/>
                        </w:numPr>
                        <w:shd w:fill="auto" w:val="clear"/>
                        <w:spacing w:lineRule="exact" w:line="202"/>
                        <w:ind w:left="80" w:right="100" w:firstLine="360"/>
                        <w:jc w:val="both"/>
                        <w:rPr/>
                      </w:pPr>
                      <w:r>
                        <w:rPr>
                          <w:rStyle w:val="WW320pt1"/>
                        </w:rPr>
                        <w:t xml:space="preserve"> </w:t>
                      </w:r>
                      <w:r>
                        <w:rPr>
                          <w:rStyle w:val="WW320pt1"/>
                        </w:rPr>
                        <w:t>соціометричний. В окремій групі проводять опиту</w:t>
                        <w:softHyphen/>
                        <w:t>вання для визначення того, до кого найчастіше звертають</w:t>
                        <w:softHyphen/>
                        <w:t>ся за порадою* Цей аналіз потребує значних коштів, тому не може охопити велику кількість електорату;</w:t>
                      </w:r>
                    </w:p>
                    <w:p>
                      <w:pPr>
                        <w:pStyle w:val="323"/>
                        <w:numPr>
                          <w:ilvl w:val="0"/>
                          <w:numId w:val="47"/>
                        </w:numPr>
                        <w:shd w:fill="auto" w:val="clear"/>
                        <w:spacing w:lineRule="exact" w:line="202"/>
                        <w:ind w:left="80" w:right="100" w:firstLine="360"/>
                        <w:jc w:val="both"/>
                        <w:rPr/>
                      </w:pPr>
                      <w:r>
                        <w:rPr>
                          <w:rStyle w:val="WW320pt1"/>
                        </w:rPr>
                        <w:t xml:space="preserve"> </w:t>
                      </w:r>
                      <w:r>
                        <w:rPr>
                          <w:rStyle w:val="WW320pt1"/>
                        </w:rPr>
                        <w:t>основних інформантів. Опитуються відібрані інфор</w:t>
                        <w:softHyphen/>
                        <w:t>манти для визначення впливових людей у групі. Склад</w:t>
                        <w:softHyphen/>
                        <w:t>ність методу полягає у тому, що інформанти можуть нада</w:t>
                        <w:softHyphen/>
                        <w:t>ти недостовірну інформацію;</w:t>
                      </w:r>
                    </w:p>
                    <w:p>
                      <w:pPr>
                        <w:pStyle w:val="323"/>
                        <w:numPr>
                          <w:ilvl w:val="0"/>
                          <w:numId w:val="47"/>
                        </w:numPr>
                        <w:shd w:fill="auto" w:val="clear"/>
                        <w:spacing w:lineRule="exact" w:line="202"/>
                        <w:ind w:left="80" w:right="100" w:firstLine="360"/>
                        <w:jc w:val="both"/>
                        <w:rPr/>
                      </w:pPr>
                      <w:r>
                        <w:rPr>
                          <w:rStyle w:val="WW320pt1"/>
                        </w:rPr>
                        <w:t xml:space="preserve"> </w:t>
                      </w:r>
                      <w:r>
                        <w:rPr>
                          <w:rStyle w:val="WW320pt1"/>
                        </w:rPr>
                        <w:t>об’єктивний. Дослідник сам визначає лідерів думок, а потім перевіряє результати їх впливу* Це дає змогу оці</w:t>
                        <w:softHyphen/>
                        <w:t>нити здатність людини виливати на інших.</w:t>
                      </w:r>
                    </w:p>
                    <w:p>
                      <w:pPr>
                        <w:pStyle w:val="323"/>
                        <w:shd w:fill="auto" w:val="clear"/>
                        <w:spacing w:lineRule="exact" w:line="206"/>
                        <w:ind w:left="80" w:right="100" w:firstLine="360"/>
                        <w:jc w:val="both"/>
                        <w:rPr/>
                      </w:pPr>
                      <w:r>
                        <w:rPr>
                          <w:rStyle w:val="WW320pt1"/>
                        </w:rPr>
                        <w:t>Люди часто не довіряють не тільки ЗМІ, а й лідерам ду</w:t>
                        <w:softHyphen/>
                        <w:t>мок, що актуалізує необхідність пошуку авторитетних і впливових для різних груп осіб з метою використання їх для посилення інформованості населення, його орієнтації відповідно до цілей виборчої кампанії. Прикладом засто</w:t>
                        <w:softHyphen/>
                        <w:t>сування цієї технології може бути зустріч президента Ро</w:t>
                        <w:softHyphen/>
                        <w:t>сійської Федерації В. Путіна з відомим письменником М. Дрюоном. Після повернення з Москви М. Дрюон дав ін</w:t>
                        <w:softHyphen/>
                        <w:t>терв’ю газеті «Фігаро» , в якому порівняв російського пре</w:t>
                        <w:softHyphen/>
                        <w:t>зидента з Ш. де Голлем, підкресливши, що за тихим голо</w:t>
                        <w:softHyphen/>
                        <w:t>сом В. Путіна відчувається сталева воля, а почуття гумору в нього просто чудове. Друга зустріч відбулася в неофіцій</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7974330</wp:posOffset>
                </wp:positionH>
                <wp:positionV relativeFrom="page">
                  <wp:posOffset>1997075</wp:posOffset>
                </wp:positionV>
                <wp:extent cx="4001770" cy="298450"/>
                <wp:effectExtent l="0" t="0" r="0" b="0"/>
                <wp:wrapSquare wrapText="largest"/>
                <wp:docPr id="492" name="Frame490"/>
                <a:graphic xmlns:a="http://schemas.openxmlformats.org/drawingml/2006/main">
                  <a:graphicData uri="http://schemas.microsoft.com/office/word/2010/wordprocessingShape">
                    <wps:wsp>
                      <wps:cNvSpPr txBox="1"/>
                      <wps:spPr>
                        <a:xfrm>
                          <a:off x="0" y="0"/>
                          <a:ext cx="4001770" cy="298450"/>
                        </a:xfrm>
                        <a:prstGeom prst="rect"/>
                        <a:solidFill>
                          <a:srgbClr val="FFFFFF">
                            <a:alpha val="0"/>
                          </a:srgbClr>
                        </a:solidFill>
                      </wps:spPr>
                      <wps:txbx>
                        <w:txbxContent>
                          <w:p>
                            <w:pPr>
                              <w:pStyle w:val="214"/>
                              <w:shd w:fill="auto" w:val="clear"/>
                              <w:tabs>
                                <w:tab w:val="clear" w:pos="708"/>
                                <w:tab w:val="right" w:pos="5774" w:leader="none"/>
                              </w:tabs>
                              <w:spacing w:lineRule="exact" w:line="140"/>
                              <w:ind w:left="120" w:hanging="0"/>
                              <w:rPr/>
                            </w:pPr>
                            <w:r>
                              <w:rPr>
                                <w:rStyle w:val="20pt1"/>
                              </w:rPr>
                              <w:t>Виборчі технології</w:t>
                              <w:tab/>
                            </w:r>
                            <w:r>
                              <w:rPr>
                                <w:rStyle w:val="WW2FranklinGothicMedium7pt0pt"/>
                              </w:rPr>
                              <w:t>249</w:t>
                            </w:r>
                          </w:p>
                        </w:txbxContent>
                      </wps:txbx>
                      <wps:bodyPr anchor="t" lIns="0" tIns="0" rIns="0" bIns="0">
                        <a:noAutofit/>
                      </wps:bodyPr>
                    </wps:wsp>
                  </a:graphicData>
                </a:graphic>
              </wp:anchor>
            </w:drawing>
          </mc:Choice>
          <mc:Fallback>
            <w:pict>
              <v:rect fillcolor="#FFFFFF" style="position:absolute;rotation:-0;width:315.1pt;height:23.5pt;mso-wrap-distance-left:0pt;mso-wrap-distance-right:0pt;mso-wrap-distance-top:0pt;mso-wrap-distance-bottom:0pt;margin-top:157.25pt;mso-position-vertical-relative:page;margin-left:627.9pt;mso-position-horizontal-relative:page">
                <v:fill opacity="0f"/>
                <v:textbox inset="0in,0in,0in,0in">
                  <w:txbxContent>
                    <w:p>
                      <w:pPr>
                        <w:pStyle w:val="214"/>
                        <w:shd w:fill="auto" w:val="clear"/>
                        <w:tabs>
                          <w:tab w:val="clear" w:pos="708"/>
                          <w:tab w:val="right" w:pos="5774" w:leader="none"/>
                        </w:tabs>
                        <w:spacing w:lineRule="exact" w:line="140"/>
                        <w:ind w:left="120" w:hanging="0"/>
                        <w:rPr/>
                      </w:pPr>
                      <w:r>
                        <w:rPr>
                          <w:rStyle w:val="20pt1"/>
                        </w:rPr>
                        <w:t>Виборчі технології</w:t>
                        <w:tab/>
                      </w:r>
                      <w:r>
                        <w:rPr>
                          <w:rStyle w:val="WW2FranklinGothicMedium7pt0pt"/>
                        </w:rPr>
                        <w:t>249</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8041640</wp:posOffset>
                </wp:positionH>
                <wp:positionV relativeFrom="page">
                  <wp:posOffset>2426970</wp:posOffset>
                </wp:positionV>
                <wp:extent cx="3730625" cy="6196330"/>
                <wp:effectExtent l="0" t="0" r="0" b="0"/>
                <wp:wrapSquare wrapText="largest"/>
                <wp:docPr id="493" name="Frame491"/>
                <a:graphic xmlns:a="http://schemas.openxmlformats.org/drawingml/2006/main">
                  <a:graphicData uri="http://schemas.microsoft.com/office/word/2010/wordprocessingShape">
                    <wps:wsp>
                      <wps:cNvSpPr txBox="1"/>
                      <wps:spPr>
                        <a:xfrm>
                          <a:off x="0" y="0"/>
                          <a:ext cx="3730625" cy="6196330"/>
                        </a:xfrm>
                        <a:prstGeom prst="rect"/>
                        <a:solidFill>
                          <a:srgbClr val="FFFFFF">
                            <a:alpha val="0"/>
                          </a:srgbClr>
                        </a:solidFill>
                      </wps:spPr>
                      <wps:txbx>
                        <w:txbxContent>
                          <w:p>
                            <w:pPr>
                              <w:pStyle w:val="323"/>
                              <w:shd w:fill="auto" w:val="clear"/>
                              <w:spacing w:lineRule="exact" w:line="206"/>
                              <w:ind w:left="80" w:right="100" w:hanging="0"/>
                              <w:jc w:val="both"/>
                              <w:rPr/>
                            </w:pPr>
                            <w:r>
                              <w:rPr>
                                <w:rStyle w:val="WW320pt1"/>
                              </w:rPr>
                              <w:t>ній атмосфері у маєтку письменника (Франція, 2003). Телевізійний відеоряд зафіксував, як В. Путін і М. Дрюон частують хлібом коней і дружньо всміхаються один одно</w:t>
                              <w:softHyphen/>
                              <w:t>му. Отже, авторитет всесвітньо відомого романіста додав</w:t>
                            </w:r>
                          </w:p>
                          <w:p>
                            <w:pPr>
                              <w:pStyle w:val="323"/>
                              <w:shd w:fill="auto" w:val="clear"/>
                              <w:spacing w:lineRule="exact" w:line="170"/>
                              <w:ind w:left="80" w:hanging="0"/>
                              <w:jc w:val="both"/>
                              <w:rPr/>
                            </w:pPr>
                            <w:r>
                              <w:rPr>
                                <w:rStyle w:val="WW320pt1"/>
                              </w:rPr>
                              <w:t>авторитету В. Путіну у світі.</w:t>
                            </w:r>
                          </w:p>
                          <w:p>
                            <w:pPr>
                              <w:pStyle w:val="323"/>
                              <w:shd w:fill="auto" w:val="clear"/>
                              <w:spacing w:lineRule="exact" w:line="211"/>
                              <w:ind w:left="80" w:right="120" w:firstLine="300"/>
                              <w:jc w:val="both"/>
                              <w:rPr/>
                            </w:pPr>
                            <w:r>
                              <w:rPr>
                                <w:rStyle w:val="WW320pt1"/>
                              </w:rPr>
                              <w:t>Технологія ефекту «фургона з оркестром». Так назива</w:t>
                              <w:softHyphen/>
                              <w:t>ють здатність опублікованих результатів опитувань гро</w:t>
                              <w:softHyphen/>
                              <w:t>мадської думки впливати на симпатії виборців,</w:t>
                            </w:r>
                          </w:p>
                          <w:p>
                            <w:pPr>
                              <w:pStyle w:val="323"/>
                              <w:shd w:fill="auto" w:val="clear"/>
                              <w:spacing w:lineRule="exact" w:line="211"/>
                              <w:ind w:left="80" w:right="120" w:firstLine="300"/>
                              <w:jc w:val="both"/>
                              <w:rPr/>
                            </w:pPr>
                            <w:r>
                              <w:rPr>
                                <w:rStyle w:val="WW320pt1"/>
                              </w:rPr>
                              <w:t>Наприкінці XX ст. у США вважали, що оприлюднення результатів опитування сприяє набуттю електоральної сили за методом прискорення кандидатом, який виявився популярним на ранніх етапах кампанії, і навпаки. Зва</w:t>
                              <w:softHyphen/>
                              <w:t>жаючи на це, нерідко штаби кандидатів замовляють засо</w:t>
                              <w:softHyphen/>
                              <w:t>бам масової інформації відповідні опитування. Механізм дії цієї технології охарактеризував в одній зі своїх праць дослідник проблем масової ісомунікації Дж. Клеплер, на</w:t>
                              <w:softHyphen/>
                              <w:t>вівши слова пересічного американця: «Мені було байдуже, але я прагнув голосувати за переможця».</w:t>
                            </w:r>
                          </w:p>
                          <w:p>
                            <w:pPr>
                              <w:pStyle w:val="323"/>
                              <w:shd w:fill="auto" w:val="clear"/>
                              <w:spacing w:lineRule="exact" w:line="211"/>
                              <w:ind w:left="80" w:right="20" w:firstLine="300"/>
                              <w:jc w:val="both"/>
                              <w:rPr/>
                            </w:pPr>
                            <w:r>
                              <w:rPr>
                                <w:rStyle w:val="WW320pt1"/>
                              </w:rPr>
                              <w:t>Подальші дослідження соціологів і виборча практика засвідчили, наскільки складною є ця проблема. Амери</w:t>
                              <w:softHyphen/>
                              <w:t>канський дослідник суспільної думки Л. Харріс зауважив, що якби ефект «фургона з оркестром» насправді існував, то опитування громадської думки завжди були б безпомил</w:t>
                              <w:softHyphen/>
                              <w:t>ковими. Та це не так. Нерідко простежується зворотний ефект, спричинений роздратуванням виборців, які спосте</w:t>
                              <w:softHyphen/>
                              <w:t>рігають «надто ефектну» кампанію когось із кандидатів. Зважаючи на це, дослідники дійшли висновку, що резуль</w:t>
                              <w:softHyphen/>
                              <w:t>тат «фургона з ефектом» залежить від масштабів виборів. Під час загальнонаціональних кампаній на виборців має вплив настільки багато факторів, що дія цього ефекту ніве</w:t>
                              <w:softHyphen/>
                              <w:t>люється. На виборах до місцевих органів, до парламенту ефект «фургона з оркестром», як правило, працює на ши</w:t>
                              <w:softHyphen/>
                              <w:t>роковідомого виборцям кандидата, якщо він за електо</w:t>
                              <w:softHyphen/>
                              <w:t>ральними симпатіями випереджає суперника. Ефектив</w:t>
                              <w:softHyphen/>
                              <w:t>ність цієї технології значною мірою залежить від специфі</w:t>
                              <w:softHyphen/>
                              <w:t>ки виборчої системи, рівня розвитку демократичних традицій, менталітету народу та ін.</w:t>
                            </w:r>
                          </w:p>
                          <w:p>
                            <w:pPr>
                              <w:pStyle w:val="323"/>
                              <w:shd w:fill="auto" w:val="clear"/>
                              <w:spacing w:lineRule="exact" w:line="216"/>
                              <w:ind w:left="200" w:right="20" w:firstLine="320"/>
                              <w:jc w:val="both"/>
                              <w:rPr/>
                            </w:pPr>
                            <w:r>
                              <w:rPr>
                                <w:rStyle w:val="WW320pt1"/>
                              </w:rPr>
                              <w:t>Модифікацією цієї технології в Україні є активне пере</w:t>
                              <w:softHyphen/>
                              <w:t>конання виборців голосувати за певну партію, яка є однією з лідерів, а не за партії, що не пройдуть в парламент або на</w:t>
                              <w:softHyphen/>
                              <w:t>беруть малу кількість голосів.</w:t>
                            </w:r>
                          </w:p>
                          <w:p>
                            <w:pPr>
                              <w:pStyle w:val="323"/>
                              <w:shd w:fill="auto" w:val="clear"/>
                              <w:spacing w:lineRule="exact" w:line="211"/>
                              <w:ind w:left="200" w:right="20" w:firstLine="320"/>
                              <w:jc w:val="both"/>
                              <w:rPr/>
                            </w:pPr>
                            <w:r>
                              <w:rPr>
                                <w:rStyle w:val="WW320pt1"/>
                              </w:rPr>
                              <w:t>Технологія створення історії виборів. Як свідчить електоральна практика країн із структурованою політич</w:t>
                              <w:softHyphen/>
                              <w:t>ною системою, завдяки стабільним соціальним та іншим характеристикам електорат виявляє певний рівень стійко</w:t>
                              <w:softHyphen/>
                            </w:r>
                          </w:p>
                        </w:txbxContent>
                      </wps:txbx>
                      <wps:bodyPr anchor="t" lIns="0" tIns="0" rIns="0" bIns="0">
                        <a:noAutofit/>
                      </wps:bodyPr>
                    </wps:wsp>
                  </a:graphicData>
                </a:graphic>
              </wp:anchor>
            </w:drawing>
          </mc:Choice>
          <mc:Fallback>
            <w:pict>
              <v:rect fillcolor="#FFFFFF" style="position:absolute;rotation:-0;width:293.75pt;height:487.9pt;mso-wrap-distance-left:0pt;mso-wrap-distance-right:0pt;mso-wrap-distance-top:0pt;mso-wrap-distance-bottom:0pt;margin-top:191.1pt;mso-position-vertical-relative:page;margin-left:633.2pt;mso-position-horizontal-relative:page">
                <v:fill opacity="0f"/>
                <v:textbox inset="0in,0in,0in,0in">
                  <w:txbxContent>
                    <w:p>
                      <w:pPr>
                        <w:pStyle w:val="323"/>
                        <w:shd w:fill="auto" w:val="clear"/>
                        <w:spacing w:lineRule="exact" w:line="206"/>
                        <w:ind w:left="80" w:right="100" w:hanging="0"/>
                        <w:jc w:val="both"/>
                        <w:rPr/>
                      </w:pPr>
                      <w:r>
                        <w:rPr>
                          <w:rStyle w:val="WW320pt1"/>
                        </w:rPr>
                        <w:t>ній атмосфері у маєтку письменника (Франція, 2003). Телевізійний відеоряд зафіксував, як В. Путін і М. Дрюон частують хлібом коней і дружньо всміхаються один одно</w:t>
                        <w:softHyphen/>
                        <w:t>му. Отже, авторитет всесвітньо відомого романіста додав</w:t>
                      </w:r>
                    </w:p>
                    <w:p>
                      <w:pPr>
                        <w:pStyle w:val="323"/>
                        <w:shd w:fill="auto" w:val="clear"/>
                        <w:spacing w:lineRule="exact" w:line="170"/>
                        <w:ind w:left="80" w:hanging="0"/>
                        <w:jc w:val="both"/>
                        <w:rPr/>
                      </w:pPr>
                      <w:r>
                        <w:rPr>
                          <w:rStyle w:val="WW320pt1"/>
                        </w:rPr>
                        <w:t>авторитету В. Путіну у світі.</w:t>
                      </w:r>
                    </w:p>
                    <w:p>
                      <w:pPr>
                        <w:pStyle w:val="323"/>
                        <w:shd w:fill="auto" w:val="clear"/>
                        <w:spacing w:lineRule="exact" w:line="211"/>
                        <w:ind w:left="80" w:right="120" w:firstLine="300"/>
                        <w:jc w:val="both"/>
                        <w:rPr/>
                      </w:pPr>
                      <w:r>
                        <w:rPr>
                          <w:rStyle w:val="WW320pt1"/>
                        </w:rPr>
                        <w:t>Технологія ефекту «фургона з оркестром». Так назива</w:t>
                        <w:softHyphen/>
                        <w:t>ють здатність опублікованих результатів опитувань гро</w:t>
                        <w:softHyphen/>
                        <w:t>мадської думки впливати на симпатії виборців,</w:t>
                      </w:r>
                    </w:p>
                    <w:p>
                      <w:pPr>
                        <w:pStyle w:val="323"/>
                        <w:shd w:fill="auto" w:val="clear"/>
                        <w:spacing w:lineRule="exact" w:line="211"/>
                        <w:ind w:left="80" w:right="120" w:firstLine="300"/>
                        <w:jc w:val="both"/>
                        <w:rPr/>
                      </w:pPr>
                      <w:r>
                        <w:rPr>
                          <w:rStyle w:val="WW320pt1"/>
                        </w:rPr>
                        <w:t>Наприкінці XX ст. у США вважали, що оприлюднення результатів опитування сприяє набуттю електоральної сили за методом прискорення кандидатом, який виявився популярним на ранніх етапах кампанії, і навпаки. Зва</w:t>
                        <w:softHyphen/>
                        <w:t>жаючи на це, нерідко штаби кандидатів замовляють засо</w:t>
                        <w:softHyphen/>
                        <w:t>бам масової інформації відповідні опитування. Механізм дії цієї технології охарактеризував в одній зі своїх праць дослідник проблем масової ісомунікації Дж. Клеплер, на</w:t>
                        <w:softHyphen/>
                        <w:t>вівши слова пересічного американця: «Мені було байдуже, але я прагнув голосувати за переможця».</w:t>
                      </w:r>
                    </w:p>
                    <w:p>
                      <w:pPr>
                        <w:pStyle w:val="323"/>
                        <w:shd w:fill="auto" w:val="clear"/>
                        <w:spacing w:lineRule="exact" w:line="211"/>
                        <w:ind w:left="80" w:right="20" w:firstLine="300"/>
                        <w:jc w:val="both"/>
                        <w:rPr/>
                      </w:pPr>
                      <w:r>
                        <w:rPr>
                          <w:rStyle w:val="WW320pt1"/>
                        </w:rPr>
                        <w:t>Подальші дослідження соціологів і виборча практика засвідчили, наскільки складною є ця проблема. Амери</w:t>
                        <w:softHyphen/>
                        <w:t>канський дослідник суспільної думки Л. Харріс зауважив, що якби ефект «фургона з оркестром» насправді існував, то опитування громадської думки завжди були б безпомил</w:t>
                        <w:softHyphen/>
                        <w:t>ковими. Та це не так. Нерідко простежується зворотний ефект, спричинений роздратуванням виборців, які спосте</w:t>
                        <w:softHyphen/>
                        <w:t>рігають «надто ефектну» кампанію когось із кандидатів. Зважаючи на це, дослідники дійшли висновку, що резуль</w:t>
                        <w:softHyphen/>
                        <w:t>тат «фургона з ефектом» залежить від масштабів виборів. Під час загальнонаціональних кампаній на виборців має вплив настільки багато факторів, що дія цього ефекту ніве</w:t>
                        <w:softHyphen/>
                        <w:t>люється. На виборах до місцевих органів, до парламенту ефект «фургона з оркестром», як правило, працює на ши</w:t>
                        <w:softHyphen/>
                        <w:t>роковідомого виборцям кандидата, якщо він за електо</w:t>
                        <w:softHyphen/>
                        <w:t>ральними симпатіями випереджає суперника. Ефектив</w:t>
                        <w:softHyphen/>
                        <w:t>ність цієї технології значною мірою залежить від специфі</w:t>
                        <w:softHyphen/>
                        <w:t>ки виборчої системи, рівня розвитку демократичних традицій, менталітету народу та ін.</w:t>
                      </w:r>
                    </w:p>
                    <w:p>
                      <w:pPr>
                        <w:pStyle w:val="323"/>
                        <w:shd w:fill="auto" w:val="clear"/>
                        <w:spacing w:lineRule="exact" w:line="216"/>
                        <w:ind w:left="200" w:right="20" w:firstLine="320"/>
                        <w:jc w:val="both"/>
                        <w:rPr/>
                      </w:pPr>
                      <w:r>
                        <w:rPr>
                          <w:rStyle w:val="WW320pt1"/>
                        </w:rPr>
                        <w:t>Модифікацією цієї технології в Україні є активне пере</w:t>
                        <w:softHyphen/>
                        <w:t>конання виборців голосувати за певну партію, яка є однією з лідерів, а не за партії, що не пройдуть в парламент або на</w:t>
                        <w:softHyphen/>
                        <w:t>беруть малу кількість голосів.</w:t>
                      </w:r>
                    </w:p>
                    <w:p>
                      <w:pPr>
                        <w:pStyle w:val="323"/>
                        <w:shd w:fill="auto" w:val="clear"/>
                        <w:spacing w:lineRule="exact" w:line="211"/>
                        <w:ind w:left="200" w:right="20" w:firstLine="320"/>
                        <w:jc w:val="both"/>
                        <w:rPr/>
                      </w:pPr>
                      <w:r>
                        <w:rPr>
                          <w:rStyle w:val="WW320pt1"/>
                        </w:rPr>
                        <w:t>Технологія створення історії виборів. Як свідчить електоральна практика країн із структурованою політич</w:t>
                        <w:softHyphen/>
                        <w:t>ною системою, завдяки стабільним соціальним та іншим характеристикам електорат виявляє певний рівень стійк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4">
                <wp:simplePos x="0" y="0"/>
                <wp:positionH relativeFrom="page">
                  <wp:posOffset>3500120</wp:posOffset>
                </wp:positionH>
                <wp:positionV relativeFrom="page">
                  <wp:posOffset>1914525</wp:posOffset>
                </wp:positionV>
                <wp:extent cx="3965575" cy="374650"/>
                <wp:effectExtent l="0" t="0" r="0" b="0"/>
                <wp:wrapSquare wrapText="largest"/>
                <wp:docPr id="494" name="Frame492"/>
                <a:graphic xmlns:a="http://schemas.openxmlformats.org/drawingml/2006/main">
                  <a:graphicData uri="http://schemas.microsoft.com/office/word/2010/wordprocessingShape">
                    <wps:wsp>
                      <wps:cNvSpPr txBox="1"/>
                      <wps:spPr>
                        <a:xfrm>
                          <a:off x="0" y="0"/>
                          <a:ext cx="3965575" cy="374650"/>
                        </a:xfrm>
                        <a:prstGeom prst="rect"/>
                        <a:solidFill>
                          <a:srgbClr val="FFFFFF">
                            <a:alpha val="0"/>
                          </a:srgbClr>
                        </a:solidFill>
                      </wps:spPr>
                      <wps:txbx>
                        <w:txbxContent>
                          <w:p>
                            <w:pPr>
                              <w:pStyle w:val="214"/>
                              <w:shd w:fill="auto" w:val="clear"/>
                              <w:tabs>
                                <w:tab w:val="clear" w:pos="708"/>
                                <w:tab w:val="right" w:pos="4714" w:leader="none"/>
                                <w:tab w:val="right" w:pos="5410" w:leader="none"/>
                                <w:tab w:val="right" w:pos="6159" w:leader="none"/>
                              </w:tabs>
                              <w:spacing w:lineRule="exact" w:line="140"/>
                              <w:ind w:left="500" w:hanging="0"/>
                              <w:rPr/>
                            </w:pPr>
                            <w:r>
                              <w:rPr>
                                <w:rStyle w:val="WW2FranklinGothicMedium7pt0pt"/>
                              </w:rPr>
                              <w:t>250</w:t>
                              <w:tab/>
                            </w:r>
                            <w:r>
                              <w:rPr>
                                <w:rStyle w:val="2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12.25pt;height:29.5pt;mso-wrap-distance-left:0pt;mso-wrap-distance-right:0pt;mso-wrap-distance-top:0pt;mso-wrap-distance-bottom:0pt;margin-top:150.75pt;mso-position-vertical-relative:page;margin-left:275.6pt;mso-position-horizontal-relative:page">
                <v:fill opacity="0f"/>
                <v:textbox inset="0in,0in,0in,0in">
                  <w:txbxContent>
                    <w:p>
                      <w:pPr>
                        <w:pStyle w:val="214"/>
                        <w:shd w:fill="auto" w:val="clear"/>
                        <w:tabs>
                          <w:tab w:val="clear" w:pos="708"/>
                          <w:tab w:val="right" w:pos="4714" w:leader="none"/>
                          <w:tab w:val="right" w:pos="5410" w:leader="none"/>
                          <w:tab w:val="right" w:pos="6159" w:leader="none"/>
                        </w:tabs>
                        <w:spacing w:lineRule="exact" w:line="140"/>
                        <w:ind w:left="500" w:hanging="0"/>
                        <w:rPr/>
                      </w:pPr>
                      <w:r>
                        <w:rPr>
                          <w:rStyle w:val="WW2FranklinGothicMedium7pt0pt"/>
                        </w:rPr>
                        <w:t>250</w:t>
                        <w:tab/>
                      </w:r>
                      <w:r>
                        <w:rPr>
                          <w:rStyle w:val="2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3740785</wp:posOffset>
                </wp:positionH>
                <wp:positionV relativeFrom="page">
                  <wp:posOffset>2447925</wp:posOffset>
                </wp:positionV>
                <wp:extent cx="3669665" cy="6120130"/>
                <wp:effectExtent l="0" t="0" r="0" b="0"/>
                <wp:wrapSquare wrapText="largest"/>
                <wp:docPr id="495" name="Frame493"/>
                <a:graphic xmlns:a="http://schemas.openxmlformats.org/drawingml/2006/main">
                  <a:graphicData uri="http://schemas.microsoft.com/office/word/2010/wordprocessingShape">
                    <wps:wsp>
                      <wps:cNvSpPr txBox="1"/>
                      <wps:spPr>
                        <a:xfrm>
                          <a:off x="0" y="0"/>
                          <a:ext cx="3669665" cy="6120130"/>
                        </a:xfrm>
                        <a:prstGeom prst="rect"/>
                        <a:solidFill>
                          <a:srgbClr val="FFFFFF">
                            <a:alpha val="0"/>
                          </a:srgbClr>
                        </a:solidFill>
                      </wps:spPr>
                      <wps:txbx>
                        <w:txbxContent>
                          <w:p>
                            <w:pPr>
                              <w:pStyle w:val="323"/>
                              <w:shd w:fill="auto" w:val="clear"/>
                              <w:spacing w:lineRule="exact" w:line="206"/>
                              <w:ind w:left="200" w:right="20" w:hanging="0"/>
                              <w:jc w:val="both"/>
                              <w:rPr/>
                            </w:pPr>
                            <w:r>
                              <w:rPr>
                                <w:rStyle w:val="WW320pt1"/>
                              </w:rPr>
                              <w:t>сті при голосуванні. Тому раціональна підготовка партії, кандидатів до виборів передбачає знання докладної та ди</w:t>
                              <w:softHyphen/>
                              <w:t>ференційованої інформації про те як, за кого і чому голосу</w:t>
                              <w:softHyphen/>
                              <w:t>вали виборці. Для цього одразу після виборів організову</w:t>
                              <w:softHyphen/>
                              <w:t>ють опитування громадської думки. На підставі регуляр</w:t>
                              <w:softHyphen/>
                              <w:t>них досліджень створюють історію виборів у кожному виборчому окрузі, на його дільницях у населених пунктах. Однією з її форм е запропонована Дж. Геллапом «політич</w:t>
                              <w:softHyphen/>
                              <w:t>на структурна схема».</w:t>
                            </w:r>
                          </w:p>
                          <w:p>
                            <w:pPr>
                              <w:pStyle w:val="323"/>
                              <w:shd w:fill="auto" w:val="clear"/>
                              <w:spacing w:lineRule="exact" w:line="211"/>
                              <w:ind w:left="60" w:right="60" w:firstLine="320"/>
                              <w:jc w:val="both"/>
                              <w:rPr/>
                            </w:pPr>
                            <w:r>
                              <w:rPr>
                                <w:rStyle w:val="WW320pt1"/>
                              </w:rPr>
                              <w:t>Відповідно до цієї структурної схеми постійно збира</w:t>
                              <w:softHyphen/>
                              <w:t>ють та акумулюють статистичну й опитувальйу інформа</w:t>
                              <w:softHyphen/>
                              <w:t>цію про перебіг і результати виборів у різних виборних округах за такими розділами: тип виборчої кампанії (вибо</w:t>
                              <w:softHyphen/>
                              <w:t>ри президента чи до парламенту); географічні райони, у т. ч. тип поселень; соціально-демографічні ознаки елек</w:t>
                              <w:softHyphen/>
                              <w:t>торату (стать, вік та ін.); рівень доходів населення; інші оз</w:t>
                              <w:softHyphen/>
                              <w:t>наки (національність, освітній рівень та ін.).</w:t>
                            </w:r>
                          </w:p>
                          <w:p>
                            <w:pPr>
                              <w:pStyle w:val="323"/>
                              <w:shd w:fill="auto" w:val="clear"/>
                              <w:spacing w:lineRule="exact" w:line="211"/>
                              <w:ind w:left="60" w:right="60" w:firstLine="320"/>
                              <w:jc w:val="both"/>
                              <w:rPr/>
                            </w:pPr>
                            <w:r>
                              <w:rPr>
                                <w:rStyle w:val="WW320pt1"/>
                              </w:rPr>
                              <w:t>Технологія створення портрета виборчого округу. Для ефективної організації виборчої кампанії необхідно створити портрет виборчого округу, який може склада</w:t>
                              <w:softHyphen/>
                              <w:t>тися з таких елементів, як опис виконаних робіт депута</w:t>
                              <w:softHyphen/>
                              <w:t>том попереднього скликання чи політичною партією пі</w:t>
                              <w:softHyphen/>
                              <w:t>сля їх обрання; характеристика демографічного складу населення; специфіка зайнятості населення регіону; пе</w:t>
                              <w:softHyphen/>
                              <w:t>релік і опис найгостріших проблем регіону; опис діючих у регіоні підприємств, політичних партій і профспілок; портрет функціонуючих засобів масової інформації; пе</w:t>
                              <w:softHyphen/>
                              <w:t>релік і характеристика найзначиміших подій на терито</w:t>
                              <w:softHyphen/>
                              <w:t>рії округу. Без інформації, отриманої за результатами соціологічних досліджень серед населення округу, не</w:t>
                              <w:softHyphen/>
                              <w:t>можливо мати цілісну характеристику проблем у вибор</w:t>
                              <w:softHyphen/>
                              <w:t>чому окрузі, а також динаміки суспільної думки, на</w:t>
                              <w:softHyphen/>
                              <w:t>строїв електорату.</w:t>
                            </w:r>
                          </w:p>
                          <w:p>
                            <w:pPr>
                              <w:pStyle w:val="323"/>
                              <w:shd w:fill="auto" w:val="clear"/>
                              <w:spacing w:lineRule="exact" w:line="206"/>
                              <w:ind w:left="60" w:right="60" w:firstLine="320"/>
                              <w:jc w:val="both"/>
                              <w:rPr/>
                            </w:pPr>
                            <w:r>
                              <w:rPr>
                                <w:rStyle w:val="WW320pt1"/>
                              </w:rPr>
                              <w:t>Технологія відстеження обіцянок кандидата (досьє). Намір політичної партії (блоку), президента балотуватися на другий термін актуалізує необхідність ретельного від</w:t>
                              <w:softHyphen/>
                              <w:t>стеження виконання обіцянок, даних під час попередньої виборчої кампанії. Як свідчить досвід, навіть за найпро</w:t>
                              <w:softHyphen/>
                              <w:t>дуктивнішої діяльності депутата невиконання ним одного чи кількох зобов’язань може звести нанівець наступну ви</w:t>
                              <w:softHyphen/>
                              <w:t>борчу кампанію. Крім того, цим можуть ефективно скори</w:t>
                              <w:softHyphen/>
                              <w:t>статися конкуренти.</w:t>
                            </w:r>
                          </w:p>
                          <w:p>
                            <w:pPr>
                              <w:pStyle w:val="323"/>
                              <w:shd w:fill="auto" w:val="clear"/>
                              <w:spacing w:lineRule="exact" w:line="211"/>
                              <w:ind w:left="60" w:right="60" w:firstLine="320"/>
                              <w:jc w:val="both"/>
                              <w:rPr/>
                            </w:pPr>
                            <w:r>
                              <w:rPr>
                                <w:rStyle w:val="WW320pt1"/>
                              </w:rPr>
                              <w:t>Технології дискредитації конкурента. Використання цих технологій має на меті поставити під сумнів особистіс-</w:t>
                            </w:r>
                          </w:p>
                        </w:txbxContent>
                      </wps:txbx>
                      <wps:bodyPr anchor="t" lIns="0" tIns="0" rIns="0" bIns="0">
                        <a:noAutofit/>
                      </wps:bodyPr>
                    </wps:wsp>
                  </a:graphicData>
                </a:graphic>
              </wp:anchor>
            </w:drawing>
          </mc:Choice>
          <mc:Fallback>
            <w:pict>
              <v:rect fillcolor="#FFFFFF" style="position:absolute;rotation:-0;width:288.95pt;height:481.9pt;mso-wrap-distance-left:0pt;mso-wrap-distance-right:0pt;mso-wrap-distance-top:0pt;mso-wrap-distance-bottom:0pt;margin-top:192.75pt;mso-position-vertical-relative:page;margin-left:294.55pt;mso-position-horizontal-relative:page">
                <v:fill opacity="0f"/>
                <v:textbox inset="0in,0in,0in,0in">
                  <w:txbxContent>
                    <w:p>
                      <w:pPr>
                        <w:pStyle w:val="323"/>
                        <w:shd w:fill="auto" w:val="clear"/>
                        <w:spacing w:lineRule="exact" w:line="206"/>
                        <w:ind w:left="200" w:right="20" w:hanging="0"/>
                        <w:jc w:val="both"/>
                        <w:rPr/>
                      </w:pPr>
                      <w:r>
                        <w:rPr>
                          <w:rStyle w:val="WW320pt1"/>
                        </w:rPr>
                        <w:t>сті при голосуванні. Тому раціональна підготовка партії, кандидатів до виборів передбачає знання докладної та ди</w:t>
                        <w:softHyphen/>
                        <w:t>ференційованої інформації про те як, за кого і чому голосу</w:t>
                        <w:softHyphen/>
                        <w:t>вали виборці. Для цього одразу після виборів організову</w:t>
                        <w:softHyphen/>
                        <w:t>ють опитування громадської думки. На підставі регуляр</w:t>
                        <w:softHyphen/>
                        <w:t>них досліджень створюють історію виборів у кожному виборчому окрузі, на його дільницях у населених пунктах. Однією з її форм е запропонована Дж. Геллапом «політич</w:t>
                        <w:softHyphen/>
                        <w:t>на структурна схема».</w:t>
                      </w:r>
                    </w:p>
                    <w:p>
                      <w:pPr>
                        <w:pStyle w:val="323"/>
                        <w:shd w:fill="auto" w:val="clear"/>
                        <w:spacing w:lineRule="exact" w:line="211"/>
                        <w:ind w:left="60" w:right="60" w:firstLine="320"/>
                        <w:jc w:val="both"/>
                        <w:rPr/>
                      </w:pPr>
                      <w:r>
                        <w:rPr>
                          <w:rStyle w:val="WW320pt1"/>
                        </w:rPr>
                        <w:t>Відповідно до цієї структурної схеми постійно збира</w:t>
                        <w:softHyphen/>
                        <w:t>ють та акумулюють статистичну й опитувальйу інформа</w:t>
                        <w:softHyphen/>
                        <w:t>цію про перебіг і результати виборів у різних виборних округах за такими розділами: тип виборчої кампанії (вибо</w:t>
                        <w:softHyphen/>
                        <w:t>ри президента чи до парламенту); географічні райони, у т. ч. тип поселень; соціально-демографічні ознаки елек</w:t>
                        <w:softHyphen/>
                        <w:t>торату (стать, вік та ін.); рівень доходів населення; інші оз</w:t>
                        <w:softHyphen/>
                        <w:t>наки (національність, освітній рівень та ін.).</w:t>
                      </w:r>
                    </w:p>
                    <w:p>
                      <w:pPr>
                        <w:pStyle w:val="323"/>
                        <w:shd w:fill="auto" w:val="clear"/>
                        <w:spacing w:lineRule="exact" w:line="211"/>
                        <w:ind w:left="60" w:right="60" w:firstLine="320"/>
                        <w:jc w:val="both"/>
                        <w:rPr/>
                      </w:pPr>
                      <w:r>
                        <w:rPr>
                          <w:rStyle w:val="WW320pt1"/>
                        </w:rPr>
                        <w:t>Технологія створення портрета виборчого округу. Для ефективної організації виборчої кампанії необхідно створити портрет виборчого округу, який може склада</w:t>
                        <w:softHyphen/>
                        <w:t>тися з таких елементів, як опис виконаних робіт депута</w:t>
                        <w:softHyphen/>
                        <w:t>том попереднього скликання чи політичною партією пі</w:t>
                        <w:softHyphen/>
                        <w:t>сля їх обрання; характеристика демографічного складу населення; специфіка зайнятості населення регіону; пе</w:t>
                        <w:softHyphen/>
                        <w:t>релік і опис найгостріших проблем регіону; опис діючих у регіоні підприємств, політичних партій і профспілок; портрет функціонуючих засобів масової інформації; пе</w:t>
                        <w:softHyphen/>
                        <w:t>релік і характеристика найзначиміших подій на терито</w:t>
                        <w:softHyphen/>
                        <w:t>рії округу. Без інформації, отриманої за результатами соціологічних досліджень серед населення округу, не</w:t>
                        <w:softHyphen/>
                        <w:t>можливо мати цілісну характеристику проблем у вибор</w:t>
                        <w:softHyphen/>
                        <w:t>чому окрузі, а також динаміки суспільної думки, на</w:t>
                        <w:softHyphen/>
                        <w:t>строїв електорату.</w:t>
                      </w:r>
                    </w:p>
                    <w:p>
                      <w:pPr>
                        <w:pStyle w:val="323"/>
                        <w:shd w:fill="auto" w:val="clear"/>
                        <w:spacing w:lineRule="exact" w:line="206"/>
                        <w:ind w:left="60" w:right="60" w:firstLine="320"/>
                        <w:jc w:val="both"/>
                        <w:rPr/>
                      </w:pPr>
                      <w:r>
                        <w:rPr>
                          <w:rStyle w:val="WW320pt1"/>
                        </w:rPr>
                        <w:t>Технологія відстеження обіцянок кандидата (досьє). Намір політичної партії (блоку), президента балотуватися на другий термін актуалізує необхідність ретельного від</w:t>
                        <w:softHyphen/>
                        <w:t>стеження виконання обіцянок, даних під час попередньої виборчої кампанії. Як свідчить досвід, навіть за найпро</w:t>
                        <w:softHyphen/>
                        <w:t>дуктивнішої діяльності депутата невиконання ним одного чи кількох зобов’язань може звести нанівець наступну ви</w:t>
                        <w:softHyphen/>
                        <w:t>борчу кампанію. Крім того, цим можуть ефективно скори</w:t>
                        <w:softHyphen/>
                        <w:t>статися конкуренти.</w:t>
                      </w:r>
                    </w:p>
                    <w:p>
                      <w:pPr>
                        <w:pStyle w:val="323"/>
                        <w:shd w:fill="auto" w:val="clear"/>
                        <w:spacing w:lineRule="exact" w:line="211"/>
                        <w:ind w:left="60" w:right="60" w:firstLine="320"/>
                        <w:jc w:val="both"/>
                        <w:rPr/>
                      </w:pPr>
                      <w:r>
                        <w:rPr>
                          <w:rStyle w:val="WW320pt1"/>
                        </w:rPr>
                        <w:t>Технології дискредитації конкурента. Використання цих технологій має на меті поставити під сумнів особистіс-</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7962265</wp:posOffset>
                </wp:positionH>
                <wp:positionV relativeFrom="page">
                  <wp:posOffset>2030730</wp:posOffset>
                </wp:positionV>
                <wp:extent cx="3980815" cy="292735"/>
                <wp:effectExtent l="0" t="0" r="0" b="0"/>
                <wp:wrapSquare wrapText="largest"/>
                <wp:docPr id="496" name="Frame494"/>
                <a:graphic xmlns:a="http://schemas.openxmlformats.org/drawingml/2006/main">
                  <a:graphicData uri="http://schemas.microsoft.com/office/word/2010/wordprocessingShape">
                    <wps:wsp>
                      <wps:cNvSpPr txBox="1"/>
                      <wps:spPr>
                        <a:xfrm>
                          <a:off x="0" y="0"/>
                          <a:ext cx="3980815" cy="292735"/>
                        </a:xfrm>
                        <a:prstGeom prst="rect"/>
                        <a:solidFill>
                          <a:srgbClr val="FFFFFF">
                            <a:alpha val="0"/>
                          </a:srgbClr>
                        </a:solidFill>
                      </wps:spPr>
                      <wps:txbx>
                        <w:txbxContent>
                          <w:p>
                            <w:pPr>
                              <w:pStyle w:val="Style18"/>
                              <w:shd w:fill="auto" w:val="clear"/>
                              <w:tabs>
                                <w:tab w:val="clear" w:pos="708"/>
                                <w:tab w:val="right" w:pos="5850" w:leader="none"/>
                              </w:tabs>
                              <w:spacing w:lineRule="exact" w:line="140"/>
                              <w:ind w:left="200" w:hanging="0"/>
                              <w:rPr/>
                            </w:pPr>
                            <w:r>
                              <w:rPr>
                                <w:rStyle w:val="WW0pt11"/>
                              </w:rPr>
                              <w:t>Виборчі технології</w:t>
                              <w:tab/>
                              <w:t>251</w:t>
                            </w:r>
                          </w:p>
                        </w:txbxContent>
                      </wps:txbx>
                      <wps:bodyPr anchor="t" lIns="0" tIns="0" rIns="0" bIns="0">
                        <a:noAutofit/>
                      </wps:bodyPr>
                    </wps:wsp>
                  </a:graphicData>
                </a:graphic>
              </wp:anchor>
            </w:drawing>
          </mc:Choice>
          <mc:Fallback>
            <w:pict>
              <v:rect fillcolor="#FFFFFF" style="position:absolute;rotation:-0;width:313.45pt;height:23.05pt;mso-wrap-distance-left:0pt;mso-wrap-distance-right:0pt;mso-wrap-distance-top:0pt;mso-wrap-distance-bottom:0pt;margin-top:159.9pt;mso-position-vertical-relative:page;margin-left:626.95pt;mso-position-horizontal-relative:page">
                <v:fill opacity="0f"/>
                <v:textbox inset="0in,0in,0in,0in">
                  <w:txbxContent>
                    <w:p>
                      <w:pPr>
                        <w:pStyle w:val="Style18"/>
                        <w:shd w:fill="auto" w:val="clear"/>
                        <w:tabs>
                          <w:tab w:val="clear" w:pos="708"/>
                          <w:tab w:val="right" w:pos="5850" w:leader="none"/>
                        </w:tabs>
                        <w:spacing w:lineRule="exact" w:line="140"/>
                        <w:ind w:left="200" w:hanging="0"/>
                        <w:rPr/>
                      </w:pPr>
                      <w:r>
                        <w:rPr>
                          <w:rStyle w:val="WW0pt11"/>
                        </w:rPr>
                        <w:t>Виборчі технології</w:t>
                        <w:tab/>
                        <w:t>251</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8084185</wp:posOffset>
                </wp:positionH>
                <wp:positionV relativeFrom="page">
                  <wp:posOffset>2478405</wp:posOffset>
                </wp:positionV>
                <wp:extent cx="3691255" cy="6153785"/>
                <wp:effectExtent l="0" t="0" r="0" b="0"/>
                <wp:wrapSquare wrapText="largest"/>
                <wp:docPr id="497" name="Frame495"/>
                <a:graphic xmlns:a="http://schemas.openxmlformats.org/drawingml/2006/main">
                  <a:graphicData uri="http://schemas.microsoft.com/office/word/2010/wordprocessingShape">
                    <wps:wsp>
                      <wps:cNvSpPr txBox="1"/>
                      <wps:spPr>
                        <a:xfrm>
                          <a:off x="0" y="0"/>
                          <a:ext cx="3691255" cy="6153785"/>
                        </a:xfrm>
                        <a:prstGeom prst="rect"/>
                        <a:solidFill>
                          <a:srgbClr val="FFFFFF">
                            <a:alpha val="0"/>
                          </a:srgbClr>
                        </a:solidFill>
                      </wps:spPr>
                      <wps:txbx>
                        <w:txbxContent>
                          <w:p>
                            <w:pPr>
                              <w:pStyle w:val="323"/>
                              <w:shd w:fill="auto" w:val="clear"/>
                              <w:spacing w:lineRule="exact" w:line="211"/>
                              <w:ind w:left="60" w:right="60" w:hanging="0"/>
                              <w:jc w:val="both"/>
                              <w:rPr/>
                            </w:pPr>
                            <w:r>
                              <w:rPr>
                                <w:rStyle w:val="WW320pt1"/>
                              </w:rPr>
                              <w:t>ні характеристики кандидата, підірвати до нього довіру виборців, використовуючи компромат, скандали.</w:t>
                            </w:r>
                          </w:p>
                          <w:p>
                            <w:pPr>
                              <w:pStyle w:val="323"/>
                              <w:shd w:fill="auto" w:val="clear"/>
                              <w:spacing w:lineRule="exact" w:line="211"/>
                              <w:ind w:left="80" w:right="80" w:firstLine="300"/>
                              <w:jc w:val="both"/>
                              <w:rPr/>
                            </w:pPr>
                            <w:r>
                              <w:rPr>
                                <w:rStyle w:val="WW320pt1"/>
                              </w:rPr>
                              <w:t>У цих намаганнях зосереджуються на проблемах, до яких громадськість виявляє особливу чутливість, катего</w:t>
                              <w:softHyphen/>
                              <w:t>ричне несприйняття тощо. Як правило, такими проблема</w:t>
                              <w:softHyphen/>
                              <w:t>ми є зв’язки кандидата з тіньовим світом, хабарництво, економічні махінації, особисте здоров’я, позашлюбні зв’язки.</w:t>
                            </w:r>
                          </w:p>
                          <w:p>
                            <w:pPr>
                              <w:pStyle w:val="323"/>
                              <w:shd w:fill="auto" w:val="clear"/>
                              <w:spacing w:lineRule="exact" w:line="216"/>
                              <w:ind w:left="80" w:right="80" w:firstLine="300"/>
                              <w:jc w:val="both"/>
                              <w:rPr/>
                            </w:pPr>
                            <w:r>
                              <w:rPr>
                                <w:rStyle w:val="WW320pt1"/>
                              </w:rPr>
                              <w:t>Для компрометації опонента використовують і його необережні висловлювання, чи заїкуватість, зафіксовані на відеоплівку зриви під час кризових ситуацій, нервову відповідь кореспонденту, навіть вирвані з контексту слова. Умілий тенденційний монтаж таких сюжетів може пред</w:t>
                              <w:softHyphen/>
                              <w:t>ставити кандидата в дуже невигідній для нього іпостасі. Для дискредитації можуть бути використані також непо</w:t>
                              <w:softHyphen/>
                              <w:t>рядні вчинки людей із близького оточення політика, чле</w:t>
                              <w:softHyphen/>
                              <w:t>нів його родини.</w:t>
                            </w:r>
                          </w:p>
                          <w:p>
                            <w:pPr>
                              <w:pStyle w:val="323"/>
                              <w:shd w:fill="auto" w:val="clear"/>
                              <w:spacing w:lineRule="exact" w:line="211"/>
                              <w:ind w:left="80" w:right="80" w:firstLine="300"/>
                              <w:jc w:val="both"/>
                              <w:rPr/>
                            </w:pPr>
                            <w:r>
                              <w:rPr>
                                <w:rStyle w:val="WW320pt1"/>
                              </w:rPr>
                              <w:t>Дискредитують опонентів не тільки шляхом використан</w:t>
                              <w:softHyphen/>
                              <w:t>ня компроматів і скандалів, часто особливо ефективним у цьому сенсі є саботаж. З метою ослаблення позицій конку</w:t>
                              <w:softHyphen/>
                              <w:t>рента іноді вдаються до послуг людей, які цідкуповують гро</w:t>
                              <w:softHyphen/>
                              <w:t>мадськість своїми барвистими розповідями по телебаченню, у газетних, журнальних інтерв’ю про неправомірні дії, жор</w:t>
                              <w:softHyphen/>
                              <w:t>стокість, брутальність стосовно них. До цих технологій за</w:t>
                              <w:softHyphen/>
                              <w:t>раховують використання чуток, які дають змогу скомпро</w:t>
                              <w:softHyphen/>
                              <w:t>метувати опонента, залишившись у тіні. Французький дос</w:t>
                              <w:softHyphen/>
                              <w:t>лідник Ж.-Н. Капферер назвав цей метод «веденням подвійної гри». Для чуток не потрібні аргументи, будучи вміло запущеними, вони миттєво проникають у свідомість багатьох людей. Чутки є масовим явищем міжособистісного обміну спотвореною, емоційно забарвленою інформацією. Механізм дезінформації за допомогою чуток покликаний створити в об’єкта впливу певну довіру. Це досягається пере</w:t>
                              <w:softHyphen/>
                              <w:t>дусім емоційними засобами: створенням ілюзії відображен</w:t>
                              <w:softHyphen/>
                              <w:t>ня інтересів та очікувань конкретної аудиторії, групи, про</w:t>
                              <w:softHyphen/>
                              <w:t>шарку; намаганням вразити спільноту сенсацією, посилаю</w:t>
                              <w:softHyphen/>
                              <w:t>чись на відомі раніше дані та факти.</w:t>
                            </w:r>
                          </w:p>
                          <w:p>
                            <w:pPr>
                              <w:pStyle w:val="323"/>
                              <w:shd w:fill="auto" w:val="clear"/>
                              <w:spacing w:lineRule="exact" w:line="211"/>
                              <w:ind w:left="160" w:right="80" w:firstLine="300"/>
                              <w:jc w:val="both"/>
                              <w:rPr/>
                            </w:pPr>
                            <w:r>
                              <w:rPr>
                                <w:rStyle w:val="WW320pt1"/>
                              </w:rPr>
                              <w:t>Попри аморальність спрямованих на дискредитацію опонента технологій, вони виконують також корисні функції, будучи своєрідними стримуючими чинниками в особистій поведінці кандидатів.</w:t>
                            </w:r>
                          </w:p>
                          <w:p>
                            <w:pPr>
                              <w:pStyle w:val="323"/>
                              <w:shd w:fill="auto" w:val="clear"/>
                              <w:spacing w:lineRule="exact" w:line="206"/>
                              <w:ind w:left="160" w:right="80" w:firstLine="300"/>
                              <w:jc w:val="both"/>
                              <w:rPr/>
                            </w:pPr>
                            <w:r>
                              <w:rPr>
                                <w:rStyle w:val="WW320pt1"/>
                              </w:rPr>
                              <w:t>Технології, які впливають на підсвідомість людини. За твердженнями психологів, тільки 3% діяльності людини контролює свідомість, решту — підсвідомість. До техноло</w:t>
                              <w:softHyphen/>
                              <w:t>гій впливу на підсвідомість людини зараховують нейролін-</w:t>
                            </w:r>
                          </w:p>
                        </w:txbxContent>
                      </wps:txbx>
                      <wps:bodyPr anchor="t" lIns="0" tIns="0" rIns="0" bIns="0">
                        <a:noAutofit/>
                      </wps:bodyPr>
                    </wps:wsp>
                  </a:graphicData>
                </a:graphic>
              </wp:anchor>
            </w:drawing>
          </mc:Choice>
          <mc:Fallback>
            <w:pict>
              <v:rect fillcolor="#FFFFFF" style="position:absolute;rotation:-0;width:290.65pt;height:484.55pt;mso-wrap-distance-left:0pt;mso-wrap-distance-right:0pt;mso-wrap-distance-top:0pt;mso-wrap-distance-bottom:0pt;margin-top:195.15pt;mso-position-vertical-relative:page;margin-left:636.55pt;mso-position-horizontal-relative:page">
                <v:fill opacity="0f"/>
                <v:textbox inset="0in,0in,0in,0in">
                  <w:txbxContent>
                    <w:p>
                      <w:pPr>
                        <w:pStyle w:val="323"/>
                        <w:shd w:fill="auto" w:val="clear"/>
                        <w:spacing w:lineRule="exact" w:line="211"/>
                        <w:ind w:left="60" w:right="60" w:hanging="0"/>
                        <w:jc w:val="both"/>
                        <w:rPr/>
                      </w:pPr>
                      <w:r>
                        <w:rPr>
                          <w:rStyle w:val="WW320pt1"/>
                        </w:rPr>
                        <w:t>ні характеристики кандидата, підірвати до нього довіру виборців, використовуючи компромат, скандали.</w:t>
                      </w:r>
                    </w:p>
                    <w:p>
                      <w:pPr>
                        <w:pStyle w:val="323"/>
                        <w:shd w:fill="auto" w:val="clear"/>
                        <w:spacing w:lineRule="exact" w:line="211"/>
                        <w:ind w:left="80" w:right="80" w:firstLine="300"/>
                        <w:jc w:val="both"/>
                        <w:rPr/>
                      </w:pPr>
                      <w:r>
                        <w:rPr>
                          <w:rStyle w:val="WW320pt1"/>
                        </w:rPr>
                        <w:t>У цих намаганнях зосереджуються на проблемах, до яких громадськість виявляє особливу чутливість, катего</w:t>
                        <w:softHyphen/>
                        <w:t>ричне несприйняття тощо. Як правило, такими проблема</w:t>
                        <w:softHyphen/>
                        <w:t>ми є зв’язки кандидата з тіньовим світом, хабарництво, економічні махінації, особисте здоров’я, позашлюбні зв’язки.</w:t>
                      </w:r>
                    </w:p>
                    <w:p>
                      <w:pPr>
                        <w:pStyle w:val="323"/>
                        <w:shd w:fill="auto" w:val="clear"/>
                        <w:spacing w:lineRule="exact" w:line="216"/>
                        <w:ind w:left="80" w:right="80" w:firstLine="300"/>
                        <w:jc w:val="both"/>
                        <w:rPr/>
                      </w:pPr>
                      <w:r>
                        <w:rPr>
                          <w:rStyle w:val="WW320pt1"/>
                        </w:rPr>
                        <w:t>Для компрометації опонента використовують і його необережні висловлювання, чи заїкуватість, зафіксовані на відеоплівку зриви під час кризових ситуацій, нервову відповідь кореспонденту, навіть вирвані з контексту слова. Умілий тенденційний монтаж таких сюжетів може пред</w:t>
                        <w:softHyphen/>
                        <w:t>ставити кандидата в дуже невигідній для нього іпостасі. Для дискредитації можуть бути використані також непо</w:t>
                        <w:softHyphen/>
                        <w:t>рядні вчинки людей із близького оточення політика, чле</w:t>
                        <w:softHyphen/>
                        <w:t>нів його родини.</w:t>
                      </w:r>
                    </w:p>
                    <w:p>
                      <w:pPr>
                        <w:pStyle w:val="323"/>
                        <w:shd w:fill="auto" w:val="clear"/>
                        <w:spacing w:lineRule="exact" w:line="211"/>
                        <w:ind w:left="80" w:right="80" w:firstLine="300"/>
                        <w:jc w:val="both"/>
                        <w:rPr/>
                      </w:pPr>
                      <w:r>
                        <w:rPr>
                          <w:rStyle w:val="WW320pt1"/>
                        </w:rPr>
                        <w:t>Дискредитують опонентів не тільки шляхом використан</w:t>
                        <w:softHyphen/>
                        <w:t>ня компроматів і скандалів, часто особливо ефективним у цьому сенсі є саботаж. З метою ослаблення позицій конку</w:t>
                        <w:softHyphen/>
                        <w:t>рента іноді вдаються до послуг людей, які цідкуповують гро</w:t>
                        <w:softHyphen/>
                        <w:t>мадськість своїми барвистими розповідями по телебаченню, у газетних, журнальних інтерв’ю про неправомірні дії, жор</w:t>
                        <w:softHyphen/>
                        <w:t>стокість, брутальність стосовно них. До цих технологій за</w:t>
                        <w:softHyphen/>
                        <w:t>раховують використання чуток, які дають змогу скомпро</w:t>
                        <w:softHyphen/>
                        <w:t>метувати опонента, залишившись у тіні. Французький дос</w:t>
                        <w:softHyphen/>
                        <w:t>лідник Ж.-Н. Капферер назвав цей метод «веденням подвійної гри». Для чуток не потрібні аргументи, будучи вміло запущеними, вони миттєво проникають у свідомість багатьох людей. Чутки є масовим явищем міжособистісного обміну спотвореною, емоційно забарвленою інформацією. Механізм дезінформації за допомогою чуток покликаний створити в об’єкта впливу певну довіру. Це досягається пере</w:t>
                        <w:softHyphen/>
                        <w:t>дусім емоційними засобами: створенням ілюзії відображен</w:t>
                        <w:softHyphen/>
                        <w:t>ня інтересів та очікувань конкретної аудиторії, групи, про</w:t>
                        <w:softHyphen/>
                        <w:t>шарку; намаганням вразити спільноту сенсацією, посилаю</w:t>
                        <w:softHyphen/>
                        <w:t>чись на відомі раніше дані та факти.</w:t>
                      </w:r>
                    </w:p>
                    <w:p>
                      <w:pPr>
                        <w:pStyle w:val="323"/>
                        <w:shd w:fill="auto" w:val="clear"/>
                        <w:spacing w:lineRule="exact" w:line="211"/>
                        <w:ind w:left="160" w:right="80" w:firstLine="300"/>
                        <w:jc w:val="both"/>
                        <w:rPr/>
                      </w:pPr>
                      <w:r>
                        <w:rPr>
                          <w:rStyle w:val="WW320pt1"/>
                        </w:rPr>
                        <w:t>Попри аморальність спрямованих на дискредитацію опонента технологій, вони виконують також корисні функції, будучи своєрідними стримуючими чинниками в особистій поведінці кандидатів.</w:t>
                      </w:r>
                    </w:p>
                    <w:p>
                      <w:pPr>
                        <w:pStyle w:val="323"/>
                        <w:shd w:fill="auto" w:val="clear"/>
                        <w:spacing w:lineRule="exact" w:line="206"/>
                        <w:ind w:left="160" w:right="80" w:firstLine="300"/>
                        <w:jc w:val="both"/>
                        <w:rPr/>
                      </w:pPr>
                      <w:r>
                        <w:rPr>
                          <w:rStyle w:val="WW320pt1"/>
                        </w:rPr>
                        <w:t>Технології, які впливають на підсвідомість людини. За твердженнями психологів, тільки 3% діяльності людини контролює свідомість, решту — підсвідомість. До техноло</w:t>
                        <w:softHyphen/>
                        <w:t>гій впливу на підсвідомість людини зараховують нейролін-</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98">
                <wp:simplePos x="0" y="0"/>
                <wp:positionH relativeFrom="page">
                  <wp:posOffset>3673475</wp:posOffset>
                </wp:positionH>
                <wp:positionV relativeFrom="page">
                  <wp:posOffset>1951355</wp:posOffset>
                </wp:positionV>
                <wp:extent cx="3822065" cy="344170"/>
                <wp:effectExtent l="0" t="0" r="0" b="0"/>
                <wp:wrapSquare wrapText="largest"/>
                <wp:docPr id="498" name="Frame496"/>
                <a:graphic xmlns:a="http://schemas.openxmlformats.org/drawingml/2006/main">
                  <a:graphicData uri="http://schemas.microsoft.com/office/word/2010/wordprocessingShape">
                    <wps:wsp>
                      <wps:cNvSpPr txBox="1"/>
                      <wps:spPr>
                        <a:xfrm>
                          <a:off x="0" y="0"/>
                          <a:ext cx="3822065" cy="344170"/>
                        </a:xfrm>
                        <a:prstGeom prst="rect"/>
                        <a:solidFill>
                          <a:srgbClr val="FFFFFF">
                            <a:alpha val="0"/>
                          </a:srgbClr>
                        </a:solidFill>
                      </wps:spPr>
                      <wps:txbx>
                        <w:txbxContent>
                          <w:p>
                            <w:pPr>
                              <w:pStyle w:val="Style18"/>
                              <w:shd w:fill="auto" w:val="clear"/>
                              <w:tabs>
                                <w:tab w:val="clear" w:pos="708"/>
                                <w:tab w:val="left" w:pos="3780" w:leader="none"/>
                              </w:tabs>
                              <w:spacing w:lineRule="exact" w:line="140"/>
                              <w:ind w:left="300" w:hanging="0"/>
                              <w:rPr/>
                            </w:pPr>
                            <w:r>
                              <w:rPr>
                                <w:rStyle w:val="WW0pt11"/>
                              </w:rPr>
                              <w:t>252</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0.95pt;height:27.1pt;mso-wrap-distance-left:0pt;mso-wrap-distance-right:0pt;mso-wrap-distance-top:0pt;mso-wrap-distance-bottom:0pt;margin-top:153.65pt;mso-position-vertical-relative:page;margin-left:289.25pt;mso-position-horizontal-relative:page">
                <v:fill opacity="0f"/>
                <v:textbox inset="0in,0in,0in,0in">
                  <w:txbxContent>
                    <w:p>
                      <w:pPr>
                        <w:pStyle w:val="Style18"/>
                        <w:shd w:fill="auto" w:val="clear"/>
                        <w:tabs>
                          <w:tab w:val="clear" w:pos="708"/>
                          <w:tab w:val="left" w:pos="3780" w:leader="none"/>
                        </w:tabs>
                        <w:spacing w:lineRule="exact" w:line="140"/>
                        <w:ind w:left="300" w:hanging="0"/>
                        <w:rPr/>
                      </w:pPr>
                      <w:r>
                        <w:rPr>
                          <w:rStyle w:val="WW0pt11"/>
                        </w:rPr>
                        <w:t>252</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3761740</wp:posOffset>
                </wp:positionH>
                <wp:positionV relativeFrom="page">
                  <wp:posOffset>2442210</wp:posOffset>
                </wp:positionV>
                <wp:extent cx="3694430" cy="6309360"/>
                <wp:effectExtent l="0" t="0" r="0" b="0"/>
                <wp:wrapSquare wrapText="largest"/>
                <wp:docPr id="499" name="Frame497"/>
                <a:graphic xmlns:a="http://schemas.openxmlformats.org/drawingml/2006/main">
                  <a:graphicData uri="http://schemas.microsoft.com/office/word/2010/wordprocessingShape">
                    <wps:wsp>
                      <wps:cNvSpPr txBox="1"/>
                      <wps:spPr>
                        <a:xfrm>
                          <a:off x="0" y="0"/>
                          <a:ext cx="3694430" cy="6309360"/>
                        </a:xfrm>
                        <a:prstGeom prst="rect"/>
                        <a:solidFill>
                          <a:srgbClr val="FFFFFF">
                            <a:alpha val="0"/>
                          </a:srgbClr>
                        </a:solidFill>
                      </wps:spPr>
                      <wps:txbx>
                        <w:txbxContent>
                          <w:p>
                            <w:pPr>
                              <w:pStyle w:val="323"/>
                              <w:shd w:fill="auto" w:val="clear"/>
                              <w:spacing w:lineRule="exact" w:line="173"/>
                              <w:ind w:left="160" w:right="80" w:hanging="0"/>
                              <w:jc w:val="both"/>
                              <w:rPr/>
                            </w:pPr>
                            <w:r>
                              <w:rPr>
                                <w:rStyle w:val="WW320pt1"/>
                              </w:rPr>
                              <w:t>гвістичне програмування (НЛП) та еріксоніанський (при</w:t>
                              <w:softHyphen/>
                              <w:t>хований) гіпноз.</w:t>
                            </w:r>
                          </w:p>
                          <w:p>
                            <w:pPr>
                              <w:pStyle w:val="323"/>
                              <w:numPr>
                                <w:ilvl w:val="0"/>
                                <w:numId w:val="41"/>
                              </w:numPr>
                              <w:shd w:fill="auto" w:val="clear"/>
                              <w:tabs>
                                <w:tab w:val="clear" w:pos="708"/>
                                <w:tab w:val="left" w:pos="753" w:leader="none"/>
                              </w:tabs>
                              <w:spacing w:lineRule="exact" w:line="211"/>
                              <w:ind w:left="80" w:right="80" w:firstLine="380"/>
                              <w:jc w:val="both"/>
                              <w:rPr/>
                            </w:pPr>
                            <w:r>
                              <w:rPr>
                                <w:rStyle w:val="WW320pt1"/>
                              </w:rPr>
                              <w:t>Нейролінгвістичне програмування (НЛП). Започат</w:t>
                              <w:softHyphen/>
                              <w:t>кували його як систему лікування хворих, та невдовзі воно привернуло увагу спецслужб, бізнесменів, політиків, імід- жмейкерів і фахівців із реклами, які дійшли висновку, що принципи нейролінгвістичного програмування придатні для забезпечення ефективної комунікації, оскільки дають змогу сподобатися людині, знайти з нею спільну мову, пе</w:t>
                              <w:softHyphen/>
                              <w:t>реконати співбесідника. Пізніше цю методику почали ви</w:t>
                              <w:softHyphen/>
                              <w:t>користовувати з метою впливу на великі маси людей.</w:t>
                            </w:r>
                          </w:p>
                          <w:p>
                            <w:pPr>
                              <w:pStyle w:val="323"/>
                              <w:shd w:fill="auto" w:val="clear"/>
                              <w:spacing w:lineRule="exact" w:line="211"/>
                              <w:ind w:left="80" w:right="80" w:firstLine="380"/>
                              <w:jc w:val="both"/>
                              <w:rPr/>
                            </w:pPr>
                            <w:r>
                              <w:rPr>
                                <w:rStyle w:val="WW320pt1"/>
                              </w:rPr>
                              <w:t>Базова теза НЛП полягає в тому, що все побачене та по</w:t>
                              <w:softHyphen/>
                              <w:t>чуте людина сприймає на свідомому і підсвідомому рівнях. Це сприйняття є абсолютно різним і часто навіть проти</w:t>
                              <w:softHyphen/>
                              <w:t>лежним за своєю суттю. Адже кожне слово містить не тільки певний зміст, а й викликає емоційну реакцію люди</w:t>
                              <w:softHyphen/>
                              <w:t>ни, яка спричинює відповідні фізичні дії. Це означає, Що, використовуючи ретельно підібрані слова, можна програ</w:t>
                              <w:softHyphen/>
                              <w:t>мувати людину на певну поведінку. Фахівці з НЛП ствер</w:t>
                              <w:softHyphen/>
                              <w:t>джують, що мозок людини є потужним біокомп’ютером, який виконує закладену в нього програму. Матеріалом цих програм є слова, звуки, запахи, тобто все, що доносить людині інформацію про навколишній світ.</w:t>
                            </w:r>
                          </w:p>
                          <w:p>
                            <w:pPr>
                              <w:pStyle w:val="323"/>
                              <w:shd w:fill="auto" w:val="clear"/>
                              <w:spacing w:lineRule="exact" w:line="211"/>
                              <w:ind w:left="80" w:right="80" w:firstLine="380"/>
                              <w:jc w:val="both"/>
                              <w:rPr/>
                            </w:pPr>
                            <w:r>
                              <w:rPr>
                                <w:rStyle w:val="WW320pt1"/>
                              </w:rPr>
                              <w:t>Такі дії ще не означають, що можна легко маніпулюва</w:t>
                              <w:softHyphen/>
                              <w:t xml:space="preserve">ти масами, адже одне й те саме слово викликає у різних людей різні реакції, а емоції людини залежать від її </w:t>
                            </w:r>
                            <w:r>
                              <w:rPr>
                                <w:rStyle w:val="WW320pt11"/>
                              </w:rPr>
                              <w:t>особи</w:t>
                              <w:softHyphen/>
                              <w:t>стого</w:t>
                            </w:r>
                            <w:r>
                              <w:rPr>
                                <w:rStyle w:val="WW320pt1"/>
                              </w:rPr>
                              <w:t xml:space="preserve"> досвіду, пов’язаного з конкретним словом. Прикла</w:t>
                              <w:softHyphen/>
                              <w:t>дом може бути реакція людини на слово «перебудова», яке виражає своїм змістом процес реформування колишнього радянського суспільства. Якщо завдяки цьому процесу людина змогла реалізувати, свої можливості й інтереси, то слово викликатиме у неї позитивні емоції. Однак якщо на цьому етапі сталося суттєве погіршення життя, зазнали краху плани, тоді слово «перебудова» асоціюватиметься у її свідомості з негативними процесами. Отже, ефектив</w:t>
                              <w:softHyphen/>
                              <w:t>ність НЛП залежатиме від того, наскільки глибоко і все</w:t>
                              <w:softHyphen/>
                              <w:t>бічно знає фахівець особливості буття конкретної людини, соціальної групи, регіону і наскільки вміло він підібрав слова, здатні збудити необхідну емоційну реакцію.</w:t>
                            </w:r>
                          </w:p>
                          <w:p>
                            <w:pPr>
                              <w:pStyle w:val="323"/>
                              <w:shd w:fill="auto" w:val="clear"/>
                              <w:spacing w:lineRule="exact" w:line="211"/>
                              <w:ind w:left="80" w:right="80" w:firstLine="280"/>
                              <w:jc w:val="both"/>
                              <w:rPr/>
                            </w:pPr>
                            <w:r>
                              <w:rPr>
                                <w:rStyle w:val="WW320pt1"/>
                              </w:rPr>
                              <w:t>НЛП-технології є досить ефективними, якщо ними по</w:t>
                              <w:softHyphen/>
                              <w:t>слуговується кваліфікований спеціаліст для лікування, спілкування з конкретною людиною. Значно менші їх мо</w:t>
                              <w:softHyphen/>
                              <w:t>жливості щодо впливу на масову свідомість, оскільки необхідно підбирати універсальний набір слів, які мають</w:t>
                            </w:r>
                          </w:p>
                        </w:txbxContent>
                      </wps:txbx>
                      <wps:bodyPr anchor="t" lIns="0" tIns="0" rIns="0" bIns="0">
                        <a:noAutofit/>
                      </wps:bodyPr>
                    </wps:wsp>
                  </a:graphicData>
                </a:graphic>
              </wp:anchor>
            </w:drawing>
          </mc:Choice>
          <mc:Fallback>
            <w:pict>
              <v:rect fillcolor="#FFFFFF" style="position:absolute;rotation:-0;width:290.9pt;height:496.8pt;mso-wrap-distance-left:0pt;mso-wrap-distance-right:0pt;mso-wrap-distance-top:0pt;mso-wrap-distance-bottom:0pt;margin-top:192.3pt;mso-position-vertical-relative:page;margin-left:296.2pt;mso-position-horizontal-relative:page">
                <v:fill opacity="0f"/>
                <v:textbox inset="0in,0in,0in,0in">
                  <w:txbxContent>
                    <w:p>
                      <w:pPr>
                        <w:pStyle w:val="323"/>
                        <w:shd w:fill="auto" w:val="clear"/>
                        <w:spacing w:lineRule="exact" w:line="173"/>
                        <w:ind w:left="160" w:right="80" w:hanging="0"/>
                        <w:jc w:val="both"/>
                        <w:rPr/>
                      </w:pPr>
                      <w:r>
                        <w:rPr>
                          <w:rStyle w:val="WW320pt1"/>
                        </w:rPr>
                        <w:t>гвістичне програмування (НЛП) та еріксоніанський (при</w:t>
                        <w:softHyphen/>
                        <w:t>хований) гіпноз.</w:t>
                      </w:r>
                    </w:p>
                    <w:p>
                      <w:pPr>
                        <w:pStyle w:val="323"/>
                        <w:numPr>
                          <w:ilvl w:val="0"/>
                          <w:numId w:val="41"/>
                        </w:numPr>
                        <w:shd w:fill="auto" w:val="clear"/>
                        <w:tabs>
                          <w:tab w:val="clear" w:pos="708"/>
                          <w:tab w:val="left" w:pos="753" w:leader="none"/>
                        </w:tabs>
                        <w:spacing w:lineRule="exact" w:line="211"/>
                        <w:ind w:left="80" w:right="80" w:firstLine="380"/>
                        <w:jc w:val="both"/>
                        <w:rPr/>
                      </w:pPr>
                      <w:r>
                        <w:rPr>
                          <w:rStyle w:val="WW320pt1"/>
                        </w:rPr>
                        <w:t>Нейролінгвістичне програмування (НЛП). Започат</w:t>
                        <w:softHyphen/>
                        <w:t>кували його як систему лікування хворих, та невдовзі воно привернуло увагу спецслужб, бізнесменів, політиків, імід- жмейкерів і фахівців із реклами, які дійшли висновку, що принципи нейролінгвістичного програмування придатні для забезпечення ефективної комунікації, оскільки дають змогу сподобатися людині, знайти з нею спільну мову, пе</w:t>
                        <w:softHyphen/>
                        <w:t>реконати співбесідника. Пізніше цю методику почали ви</w:t>
                        <w:softHyphen/>
                        <w:t>користовувати з метою впливу на великі маси людей.</w:t>
                      </w:r>
                    </w:p>
                    <w:p>
                      <w:pPr>
                        <w:pStyle w:val="323"/>
                        <w:shd w:fill="auto" w:val="clear"/>
                        <w:spacing w:lineRule="exact" w:line="211"/>
                        <w:ind w:left="80" w:right="80" w:firstLine="380"/>
                        <w:jc w:val="both"/>
                        <w:rPr/>
                      </w:pPr>
                      <w:r>
                        <w:rPr>
                          <w:rStyle w:val="WW320pt1"/>
                        </w:rPr>
                        <w:t>Базова теза НЛП полягає в тому, що все побачене та по</w:t>
                        <w:softHyphen/>
                        <w:t>чуте людина сприймає на свідомому і підсвідомому рівнях. Це сприйняття є абсолютно різним і часто навіть проти</w:t>
                        <w:softHyphen/>
                        <w:t>лежним за своєю суттю. Адже кожне слово містить не тільки певний зміст, а й викликає емоційну реакцію люди</w:t>
                        <w:softHyphen/>
                        <w:t>ни, яка спричинює відповідні фізичні дії. Це означає, Що, використовуючи ретельно підібрані слова, можна програ</w:t>
                        <w:softHyphen/>
                        <w:t>мувати людину на певну поведінку. Фахівці з НЛП ствер</w:t>
                        <w:softHyphen/>
                        <w:t>джують, що мозок людини є потужним біокомп’ютером, який виконує закладену в нього програму. Матеріалом цих програм є слова, звуки, запахи, тобто все, що доносить людині інформацію про навколишній світ.</w:t>
                      </w:r>
                    </w:p>
                    <w:p>
                      <w:pPr>
                        <w:pStyle w:val="323"/>
                        <w:shd w:fill="auto" w:val="clear"/>
                        <w:spacing w:lineRule="exact" w:line="211"/>
                        <w:ind w:left="80" w:right="80" w:firstLine="380"/>
                        <w:jc w:val="both"/>
                        <w:rPr/>
                      </w:pPr>
                      <w:r>
                        <w:rPr>
                          <w:rStyle w:val="WW320pt1"/>
                        </w:rPr>
                        <w:t>Такі дії ще не означають, що можна легко маніпулюва</w:t>
                        <w:softHyphen/>
                        <w:t xml:space="preserve">ти масами, адже одне й те саме слово викликає у різних людей різні реакції, а емоції людини залежать від її </w:t>
                      </w:r>
                      <w:r>
                        <w:rPr>
                          <w:rStyle w:val="WW320pt11"/>
                        </w:rPr>
                        <w:t>особи</w:t>
                        <w:softHyphen/>
                        <w:t>стого</w:t>
                      </w:r>
                      <w:r>
                        <w:rPr>
                          <w:rStyle w:val="WW320pt1"/>
                        </w:rPr>
                        <w:t xml:space="preserve"> досвіду, пов’язаного з конкретним словом. Прикла</w:t>
                        <w:softHyphen/>
                        <w:t>дом може бути реакція людини на слово «перебудова», яке виражає своїм змістом процес реформування колишнього радянського суспільства. Якщо завдяки цьому процесу людина змогла реалізувати, свої можливості й інтереси, то слово викликатиме у неї позитивні емоції. Однак якщо на цьому етапі сталося суттєве погіршення життя, зазнали краху плани, тоді слово «перебудова» асоціюватиметься у її свідомості з негативними процесами. Отже, ефектив</w:t>
                        <w:softHyphen/>
                        <w:t>ність НЛП залежатиме від того, наскільки глибоко і все</w:t>
                        <w:softHyphen/>
                        <w:t>бічно знає фахівець особливості буття конкретної людини, соціальної групи, регіону і наскільки вміло він підібрав слова, здатні збудити необхідну емоційну реакцію.</w:t>
                      </w:r>
                    </w:p>
                    <w:p>
                      <w:pPr>
                        <w:pStyle w:val="323"/>
                        <w:shd w:fill="auto" w:val="clear"/>
                        <w:spacing w:lineRule="exact" w:line="211"/>
                        <w:ind w:left="80" w:right="80" w:firstLine="280"/>
                        <w:jc w:val="both"/>
                        <w:rPr/>
                      </w:pPr>
                      <w:r>
                        <w:rPr>
                          <w:rStyle w:val="WW320pt1"/>
                        </w:rPr>
                        <w:t>НЛП-технології є досить ефективними, якщо ними по</w:t>
                        <w:softHyphen/>
                        <w:t>слуговується кваліфікований спеціаліст для лікування, спілкування з конкретною людиною. Значно менші їх мо</w:t>
                        <w:softHyphen/>
                        <w:t>жливості щодо впливу на масову свідомість, оскільки необхідно підбирати універсальний набір слів, які мають</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7977505</wp:posOffset>
                </wp:positionH>
                <wp:positionV relativeFrom="page">
                  <wp:posOffset>2015490</wp:posOffset>
                </wp:positionV>
                <wp:extent cx="4035425" cy="320040"/>
                <wp:effectExtent l="0" t="0" r="0" b="0"/>
                <wp:wrapSquare wrapText="largest"/>
                <wp:docPr id="500" name="Frame498"/>
                <a:graphic xmlns:a="http://schemas.openxmlformats.org/drawingml/2006/main">
                  <a:graphicData uri="http://schemas.microsoft.com/office/word/2010/wordprocessingShape">
                    <wps:wsp>
                      <wps:cNvSpPr txBox="1"/>
                      <wps:spPr>
                        <a:xfrm>
                          <a:off x="0" y="0"/>
                          <a:ext cx="4035425" cy="320040"/>
                        </a:xfrm>
                        <a:prstGeom prst="rect"/>
                        <a:solidFill>
                          <a:srgbClr val="FFFFFF">
                            <a:alpha val="0"/>
                          </a:srgbClr>
                        </a:solidFill>
                      </wps:spPr>
                      <wps:txbx>
                        <w:txbxContent>
                          <w:p>
                            <w:pPr>
                              <w:pStyle w:val="214"/>
                              <w:shd w:fill="auto" w:val="clear"/>
                              <w:tabs>
                                <w:tab w:val="clear" w:pos="708"/>
                                <w:tab w:val="right" w:pos="5725" w:leader="none"/>
                              </w:tabs>
                              <w:spacing w:lineRule="exact" w:line="140"/>
                              <w:ind w:left="80" w:hanging="0"/>
                              <w:rPr/>
                            </w:pPr>
                            <w:r>
                              <w:rPr>
                                <w:rStyle w:val="20pt1"/>
                              </w:rPr>
                              <w:t>Виборчі технології</w:t>
                              <w:tab/>
                            </w:r>
                            <w:r>
                              <w:rPr>
                                <w:rStyle w:val="WW2FranklinGothicMedium7pt0pt"/>
                              </w:rPr>
                              <w:t>253</w:t>
                            </w:r>
                          </w:p>
                        </w:txbxContent>
                      </wps:txbx>
                      <wps:bodyPr anchor="t" lIns="0" tIns="0" rIns="0" bIns="0">
                        <a:noAutofit/>
                      </wps:bodyPr>
                    </wps:wsp>
                  </a:graphicData>
                </a:graphic>
              </wp:anchor>
            </w:drawing>
          </mc:Choice>
          <mc:Fallback>
            <w:pict>
              <v:rect fillcolor="#FFFFFF" style="position:absolute;rotation:-0;width:317.75pt;height:25.2pt;mso-wrap-distance-left:0pt;mso-wrap-distance-right:0pt;mso-wrap-distance-top:0pt;mso-wrap-distance-bottom:0pt;margin-top:158.7pt;mso-position-vertical-relative:page;margin-left:628.15pt;mso-position-horizontal-relative:page">
                <v:fill opacity="0f"/>
                <v:textbox inset="0in,0in,0in,0in">
                  <w:txbxContent>
                    <w:p>
                      <w:pPr>
                        <w:pStyle w:val="214"/>
                        <w:shd w:fill="auto" w:val="clear"/>
                        <w:tabs>
                          <w:tab w:val="clear" w:pos="708"/>
                          <w:tab w:val="right" w:pos="5725" w:leader="none"/>
                        </w:tabs>
                        <w:spacing w:lineRule="exact" w:line="140"/>
                        <w:ind w:left="80" w:hanging="0"/>
                        <w:rPr/>
                      </w:pPr>
                      <w:r>
                        <w:rPr>
                          <w:rStyle w:val="20pt1"/>
                        </w:rPr>
                        <w:t>Виборчі технології</w:t>
                        <w:tab/>
                      </w:r>
                      <w:r>
                        <w:rPr>
                          <w:rStyle w:val="WW2FranklinGothicMedium7pt0pt"/>
                        </w:rPr>
                        <w:t>253</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8028940</wp:posOffset>
                </wp:positionH>
                <wp:positionV relativeFrom="page">
                  <wp:posOffset>2466340</wp:posOffset>
                </wp:positionV>
                <wp:extent cx="3724910" cy="6336665"/>
                <wp:effectExtent l="0" t="0" r="0" b="0"/>
                <wp:wrapSquare wrapText="largest"/>
                <wp:docPr id="501" name="Frame499"/>
                <a:graphic xmlns:a="http://schemas.openxmlformats.org/drawingml/2006/main">
                  <a:graphicData uri="http://schemas.microsoft.com/office/word/2010/wordprocessingShape">
                    <wps:wsp>
                      <wps:cNvSpPr txBox="1"/>
                      <wps:spPr>
                        <a:xfrm>
                          <a:off x="0" y="0"/>
                          <a:ext cx="3724910" cy="6336665"/>
                        </a:xfrm>
                        <a:prstGeom prst="rect"/>
                        <a:solidFill>
                          <a:srgbClr val="FFFFFF">
                            <a:alpha val="0"/>
                          </a:srgbClr>
                        </a:solidFill>
                      </wps:spPr>
                      <wps:txbx>
                        <w:txbxContent>
                          <w:p>
                            <w:pPr>
                              <w:pStyle w:val="323"/>
                              <w:shd w:fill="auto" w:val="clear"/>
                              <w:spacing w:lineRule="exact" w:line="216"/>
                              <w:ind w:left="80" w:right="80" w:hanging="0"/>
                              <w:jc w:val="both"/>
                              <w:rPr/>
                            </w:pPr>
                            <w:r>
                              <w:rPr>
                                <w:rStyle w:val="WW320pt1"/>
                              </w:rPr>
                              <w:t>викликати приблизно однакові реакції у більшості людей. Однак за вдалого збігу всіх чинників завдяки ЦЛП-техно- логіям можна надзвичайно ефективно облагородити або обпаплюжити образ політика чи політичної сили.</w:t>
                            </w:r>
                          </w:p>
                          <w:p>
                            <w:pPr>
                              <w:pStyle w:val="323"/>
                              <w:shd w:fill="auto" w:val="clear"/>
                              <w:spacing w:lineRule="exact" w:line="216"/>
                              <w:ind w:left="80" w:right="120" w:firstLine="260"/>
                              <w:jc w:val="both"/>
                              <w:rPr/>
                            </w:pPr>
                            <w:r>
                              <w:rPr>
                                <w:rStyle w:val="WW320pt1"/>
                              </w:rPr>
                              <w:t>Головна перевага нейролінгвістичного програмування полягає в тому, що людині не нав’язують певної думки, а лише створюють інформаційний контекст, за якого вона неминуче доходить цієї думки. Відтак має її за власну і ка</w:t>
                              <w:softHyphen/>
                              <w:t>тегорично захищає на свідомому рівні. Змінити позицію можна також лише за допомогою НЛП. Крім того, слід мати на увазі, що на свідомому рівні людина сприймає сло</w:t>
                              <w:softHyphen/>
                              <w:t>ва саме в тому значенні, яке закладено в текст чи промову.</w:t>
                            </w:r>
                          </w:p>
                          <w:p>
                            <w:pPr>
                              <w:pStyle w:val="323"/>
                              <w:shd w:fill="auto" w:val="clear"/>
                              <w:spacing w:lineRule="exact" w:line="216"/>
                              <w:ind w:left="80" w:right="120" w:hanging="0"/>
                              <w:jc w:val="both"/>
                              <w:rPr/>
                            </w:pPr>
                            <w:r>
                              <w:rPr>
                                <w:rStyle w:val="WW320pt1"/>
                              </w:rPr>
                              <w:t>У підсвідомості зашифрована, наприклад, у словах про</w:t>
                              <w:softHyphen/>
                              <w:t>мовця критика викликає негативні емоції, які пов’язу</w:t>
                              <w:softHyphen/>
                              <w:t>ються з його особою. Проте якщо в його виступах перева</w:t>
                              <w:softHyphen/>
                              <w:t>жають слова з позитивним емоційним забарвленням, на</w:t>
                              <w:softHyphen/>
                              <w:t>приклад гасло «Обирай майбутнє!», то у підсвідомості він асоціюватиметься з хоропщ?і майбутнім за умови, що вся виборча кампанія орієнтуватиметься на стимулювання оп</w:t>
                              <w:softHyphen/>
                              <w:t>тимістичних, комерційних емоцій. У зв’язку з цим непри</w:t>
                              <w:softHyphen/>
                              <w:t>пустимим є використання у виступах, текстах таких слів, як «трагедія», «геноцид», «зубожіння», «розкрадання», «вимирання», оскільки вони викликають негативні емо</w:t>
                              <w:softHyphen/>
                              <w:t>ції. Наприклад, гасло «Я йду на вибори, щоб відвернути катастрофу» на підсвідомому рівні фіксує асоціацію: «кан</w:t>
                              <w:softHyphen/>
                              <w:t>дидат — катастрофа».</w:t>
                            </w:r>
                          </w:p>
                          <w:p>
                            <w:pPr>
                              <w:pStyle w:val="323"/>
                              <w:shd w:fill="auto" w:val="clear"/>
                              <w:spacing w:lineRule="exact" w:line="211"/>
                              <w:ind w:left="80" w:right="20" w:firstLine="380"/>
                              <w:jc w:val="both"/>
                              <w:rPr/>
                            </w:pPr>
                            <w:r>
                              <w:rPr>
                                <w:rStyle w:val="WW320pt1"/>
                              </w:rPr>
                              <w:t>Передвиборна кампанія колишнього Президента Укра</w:t>
                              <w:softHyphen/>
                              <w:t>їни Л. Кучми в 1999 р. була побудована за дуже простою, але досить ефективною схемою: образ президента мав пов’язуватися у підсвідомості виборців із виключно пози</w:t>
                              <w:softHyphen/>
                              <w:t>тивними явищами та світлим майбутнім. Він дуже мало критикував конкурентів (принаймні це не оприлюднюва</w:t>
                              <w:softHyphen/>
                              <w:t>ли), зате безперервно щось поліпшував, відкривав, дару</w:t>
                              <w:softHyphen/>
                              <w:t>вав, дедалі більше викликаючи на підсвідомому рівні по</w:t>
                              <w:softHyphen/>
                              <w:t>зитивні емоції. Якщо більшість конкурентів акцентувала увагу на власній персоні, то телеролики Л. Кучми були по</w:t>
                              <w:softHyphen/>
                              <w:t>будовані за схемою: спочатку сюжет, що викликає пози</w:t>
                              <w:softHyphen/>
                              <w:t>тивні емоції в глядача, а після нього — образ Кучми. Най- показовіший у цьому плані ролик, де батьки дивляться те</w:t>
                              <w:softHyphen/>
                              <w:t>левізор і слухають повідомлення про вбитих і поранених на війні, а в цей час син-солдат повертається додому. Дуже зворушлива картина. 1 саме в момент емоційного піку на задньому плані на мить з’являється обличчя Кучми, а го</w:t>
                              <w:softHyphen/>
                              <w:t>лос диктора промовляє: «У нас немає війни». У підсвідомо</w:t>
                              <w:softHyphen/>
                            </w:r>
                          </w:p>
                        </w:txbxContent>
                      </wps:txbx>
                      <wps:bodyPr anchor="t" lIns="0" tIns="0" rIns="0" bIns="0">
                        <a:noAutofit/>
                      </wps:bodyPr>
                    </wps:wsp>
                  </a:graphicData>
                </a:graphic>
              </wp:anchor>
            </w:drawing>
          </mc:Choice>
          <mc:Fallback>
            <w:pict>
              <v:rect fillcolor="#FFFFFF" style="position:absolute;rotation:-0;width:293.3pt;height:498.95pt;mso-wrap-distance-left:0pt;mso-wrap-distance-right:0pt;mso-wrap-distance-top:0pt;mso-wrap-distance-bottom:0pt;margin-top:194.2pt;mso-position-vertical-relative:page;margin-left:632.2pt;mso-position-horizontal-relative:page">
                <v:fill opacity="0f"/>
                <v:textbox inset="0in,0in,0in,0in">
                  <w:txbxContent>
                    <w:p>
                      <w:pPr>
                        <w:pStyle w:val="323"/>
                        <w:shd w:fill="auto" w:val="clear"/>
                        <w:spacing w:lineRule="exact" w:line="216"/>
                        <w:ind w:left="80" w:right="80" w:hanging="0"/>
                        <w:jc w:val="both"/>
                        <w:rPr/>
                      </w:pPr>
                      <w:r>
                        <w:rPr>
                          <w:rStyle w:val="WW320pt1"/>
                        </w:rPr>
                        <w:t>викликати приблизно однакові реакції у більшості людей. Однак за вдалого збігу всіх чинників завдяки ЦЛП-техно- логіям можна надзвичайно ефективно облагородити або обпаплюжити образ політика чи політичної сили.</w:t>
                      </w:r>
                    </w:p>
                    <w:p>
                      <w:pPr>
                        <w:pStyle w:val="323"/>
                        <w:shd w:fill="auto" w:val="clear"/>
                        <w:spacing w:lineRule="exact" w:line="216"/>
                        <w:ind w:left="80" w:right="120" w:firstLine="260"/>
                        <w:jc w:val="both"/>
                        <w:rPr/>
                      </w:pPr>
                      <w:r>
                        <w:rPr>
                          <w:rStyle w:val="WW320pt1"/>
                        </w:rPr>
                        <w:t>Головна перевага нейролінгвістичного програмування полягає в тому, що людині не нав’язують певної думки, а лише створюють інформаційний контекст, за якого вона неминуче доходить цієї думки. Відтак має її за власну і ка</w:t>
                        <w:softHyphen/>
                        <w:t>тегорично захищає на свідомому рівні. Змінити позицію можна також лише за допомогою НЛП. Крім того, слід мати на увазі, що на свідомому рівні людина сприймає сло</w:t>
                        <w:softHyphen/>
                        <w:t>ва саме в тому значенні, яке закладено в текст чи промову.</w:t>
                      </w:r>
                    </w:p>
                    <w:p>
                      <w:pPr>
                        <w:pStyle w:val="323"/>
                        <w:shd w:fill="auto" w:val="clear"/>
                        <w:spacing w:lineRule="exact" w:line="216"/>
                        <w:ind w:left="80" w:right="120" w:hanging="0"/>
                        <w:jc w:val="both"/>
                        <w:rPr/>
                      </w:pPr>
                      <w:r>
                        <w:rPr>
                          <w:rStyle w:val="WW320pt1"/>
                        </w:rPr>
                        <w:t>У підсвідомості зашифрована, наприклад, у словах про</w:t>
                        <w:softHyphen/>
                        <w:t>мовця критика викликає негативні емоції, які пов’язу</w:t>
                        <w:softHyphen/>
                        <w:t>ються з його особою. Проте якщо в його виступах перева</w:t>
                        <w:softHyphen/>
                        <w:t>жають слова з позитивним емоційним забарвленням, на</w:t>
                        <w:softHyphen/>
                        <w:t>приклад гасло «Обирай майбутнє!», то у підсвідомості він асоціюватиметься з хоропщ?і майбутнім за умови, що вся виборча кампанія орієнтуватиметься на стимулювання оп</w:t>
                        <w:softHyphen/>
                        <w:t>тимістичних, комерційних емоцій. У зв’язку з цим непри</w:t>
                        <w:softHyphen/>
                        <w:t>пустимим є використання у виступах, текстах таких слів, як «трагедія», «геноцид», «зубожіння», «розкрадання», «вимирання», оскільки вони викликають негативні емо</w:t>
                        <w:softHyphen/>
                        <w:t>ції. Наприклад, гасло «Я йду на вибори, щоб відвернути катастрофу» на підсвідомому рівні фіксує асоціацію: «кан</w:t>
                        <w:softHyphen/>
                        <w:t>дидат — катастрофа».</w:t>
                      </w:r>
                    </w:p>
                    <w:p>
                      <w:pPr>
                        <w:pStyle w:val="323"/>
                        <w:shd w:fill="auto" w:val="clear"/>
                        <w:spacing w:lineRule="exact" w:line="211"/>
                        <w:ind w:left="80" w:right="20" w:firstLine="380"/>
                        <w:jc w:val="both"/>
                        <w:rPr/>
                      </w:pPr>
                      <w:r>
                        <w:rPr>
                          <w:rStyle w:val="WW320pt1"/>
                        </w:rPr>
                        <w:t>Передвиборна кампанія колишнього Президента Укра</w:t>
                        <w:softHyphen/>
                        <w:t>їни Л. Кучми в 1999 р. була побудована за дуже простою, але досить ефективною схемою: образ президента мав пов’язуватися у підсвідомості виборців із виключно пози</w:t>
                        <w:softHyphen/>
                        <w:t>тивними явищами та світлим майбутнім. Він дуже мало критикував конкурентів (принаймні це не оприлюднюва</w:t>
                        <w:softHyphen/>
                        <w:t>ли), зате безперервно щось поліпшував, відкривав, дару</w:t>
                        <w:softHyphen/>
                        <w:t>вав, дедалі більше викликаючи на підсвідомому рівні по</w:t>
                        <w:softHyphen/>
                        <w:t>зитивні емоції. Якщо більшість конкурентів акцентувала увагу на власній персоні, то телеролики Л. Кучми були по</w:t>
                        <w:softHyphen/>
                        <w:t>будовані за схемою: спочатку сюжет, що викликає пози</w:t>
                        <w:softHyphen/>
                        <w:t>тивні емоції в глядача, а після нього — образ Кучми. Най- показовіший у цьому плані ролик, де батьки дивляться те</w:t>
                        <w:softHyphen/>
                        <w:t>левізор і слухають повідомлення про вбитих і поранених на війні, а в цей час син-солдат повертається додому. Дуже зворушлива картина. 1 саме в момент емоційного піку на задньому плані на мить з’являється обличчя Кучми, а го</w:t>
                        <w:softHyphen/>
                        <w:t>лос диктора промовляє: «У нас немає війни». У підсвідом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2">
                <wp:simplePos x="0" y="0"/>
                <wp:positionH relativeFrom="page">
                  <wp:posOffset>3763645</wp:posOffset>
                </wp:positionH>
                <wp:positionV relativeFrom="page">
                  <wp:posOffset>1917700</wp:posOffset>
                </wp:positionV>
                <wp:extent cx="3715385" cy="401955"/>
                <wp:effectExtent l="0" t="0" r="0" b="0"/>
                <wp:wrapSquare wrapText="largest"/>
                <wp:docPr id="502" name="Frame500"/>
                <a:graphic xmlns:a="http://schemas.openxmlformats.org/drawingml/2006/main">
                  <a:graphicData uri="http://schemas.microsoft.com/office/word/2010/wordprocessingShape">
                    <wps:wsp>
                      <wps:cNvSpPr txBox="1"/>
                      <wps:spPr>
                        <a:xfrm>
                          <a:off x="0" y="0"/>
                          <a:ext cx="3715385" cy="401955"/>
                        </a:xfrm>
                        <a:prstGeom prst="rect"/>
                        <a:solidFill>
                          <a:srgbClr val="FFFFFF">
                            <a:alpha val="0"/>
                          </a:srgbClr>
                        </a:solidFill>
                      </wps:spPr>
                      <wps:txbx>
                        <w:txbxContent>
                          <w:p>
                            <w:pPr>
                              <w:pStyle w:val="Style18"/>
                              <w:shd w:fill="auto" w:val="clear"/>
                              <w:tabs>
                                <w:tab w:val="clear" w:pos="708"/>
                                <w:tab w:val="left" w:pos="3645" w:leader="none"/>
                              </w:tabs>
                              <w:spacing w:lineRule="exact" w:line="140"/>
                              <w:ind w:left="160" w:hanging="0"/>
                              <w:rPr/>
                            </w:pPr>
                            <w:r>
                              <w:rPr>
                                <w:rStyle w:val="WW0pt11"/>
                              </w:rPr>
                              <w:t>254</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292.55pt;height:31.65pt;mso-wrap-distance-left:0pt;mso-wrap-distance-right:0pt;mso-wrap-distance-top:0pt;mso-wrap-distance-bottom:0pt;margin-top:151pt;mso-position-vertical-relative:page;margin-left:296.35pt;mso-position-horizontal-relative:page">
                <v:fill opacity="0f"/>
                <v:textbox inset="0in,0in,0in,0in">
                  <w:txbxContent>
                    <w:p>
                      <w:pPr>
                        <w:pStyle w:val="Style18"/>
                        <w:shd w:fill="auto" w:val="clear"/>
                        <w:tabs>
                          <w:tab w:val="clear" w:pos="708"/>
                          <w:tab w:val="left" w:pos="3645" w:leader="none"/>
                        </w:tabs>
                        <w:spacing w:lineRule="exact" w:line="140"/>
                        <w:ind w:left="160" w:hanging="0"/>
                        <w:rPr/>
                      </w:pPr>
                      <w:r>
                        <w:rPr>
                          <w:rStyle w:val="WW0pt11"/>
                        </w:rPr>
                        <w:t>254</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3790950</wp:posOffset>
                </wp:positionH>
                <wp:positionV relativeFrom="page">
                  <wp:posOffset>2478405</wp:posOffset>
                </wp:positionV>
                <wp:extent cx="3669665" cy="6145530"/>
                <wp:effectExtent l="0" t="0" r="0" b="0"/>
                <wp:wrapSquare wrapText="largest"/>
                <wp:docPr id="503" name="Frame501"/>
                <a:graphic xmlns:a="http://schemas.openxmlformats.org/drawingml/2006/main">
                  <a:graphicData uri="http://schemas.microsoft.com/office/word/2010/wordprocessingShape">
                    <wps:wsp>
                      <wps:cNvSpPr txBox="1"/>
                      <wps:spPr>
                        <a:xfrm>
                          <a:off x="0" y="0"/>
                          <a:ext cx="3669665" cy="6145530"/>
                        </a:xfrm>
                        <a:prstGeom prst="rect"/>
                        <a:solidFill>
                          <a:srgbClr val="FFFFFF">
                            <a:alpha val="0"/>
                          </a:srgbClr>
                        </a:solidFill>
                      </wps:spPr>
                      <wps:txbx>
                        <w:txbxContent>
                          <w:p>
                            <w:pPr>
                              <w:pStyle w:val="323"/>
                              <w:shd w:fill="auto" w:val="clear"/>
                              <w:spacing w:lineRule="exact" w:line="192"/>
                              <w:ind w:left="80" w:right="20" w:hanging="0"/>
                              <w:jc w:val="both"/>
                              <w:rPr/>
                            </w:pPr>
                            <w:r>
                              <w:rPr>
                                <w:rStyle w:val="WW320pt1"/>
                              </w:rPr>
                              <w:t>сті закріплюється теза: наші діти живі й здорові, тому що Президент — Кучма.</w:t>
                            </w:r>
                          </w:p>
                          <w:p>
                            <w:pPr>
                              <w:pStyle w:val="323"/>
                              <w:shd w:fill="auto" w:val="clear"/>
                              <w:spacing w:lineRule="exact" w:line="202"/>
                              <w:ind w:left="60" w:right="60" w:firstLine="360"/>
                              <w:jc w:val="both"/>
                              <w:rPr/>
                            </w:pPr>
                            <w:r>
                              <w:rPr>
                                <w:rStyle w:val="WW320pt1"/>
                              </w:rPr>
                              <w:t>Нейролінгвістичне програмування передбачає викори</w:t>
                              <w:softHyphen/>
                              <w:t>стання потенціалу сотень технологій, кількість яких по</w:t>
                              <w:softHyphen/>
                              <w:t>стійно збільшується, адже можливості підсвідомості лю</w:t>
                              <w:softHyphen/>
                              <w:t>дини невичерпні. Вдало задіяне НЛП дає стійкий трива</w:t>
                              <w:softHyphen/>
                              <w:t>лий ефект, оскільки людина вважає навіяні їй думки власними. НЛП легко впливає на підсвідомість людини, оскільки послуговується її мовою. Ефективність нейролін</w:t>
                              <w:softHyphen/>
                              <w:t>гвістики прямо пропорційна рівню професіоналізму фахів</w:t>
                              <w:softHyphen/>
                              <w:t>ця, якому необхідно не тільки мати знання з психології, добре володіти лексикою, відчувати слово, а й бути твор</w:t>
                              <w:softHyphen/>
                              <w:t>чою особистістю. Загалом нейролінгвістичне програмуван</w:t>
                              <w:softHyphen/>
                              <w:t>ня є процесом надзвичайно творчим. Теорія дає фахівцю лише базові знання, на підставі яких він створює й реалі</w:t>
                              <w:softHyphen/>
                              <w:t>зує власну конкретну для кожної ситуації програму.</w:t>
                            </w:r>
                          </w:p>
                          <w:p>
                            <w:pPr>
                              <w:pStyle w:val="323"/>
                              <w:numPr>
                                <w:ilvl w:val="0"/>
                                <w:numId w:val="41"/>
                              </w:numPr>
                              <w:shd w:fill="auto" w:val="clear"/>
                              <w:tabs>
                                <w:tab w:val="clear" w:pos="708"/>
                                <w:tab w:val="left" w:pos="752" w:leader="none"/>
                              </w:tabs>
                              <w:spacing w:lineRule="exact" w:line="202"/>
                              <w:ind w:left="60" w:right="60" w:firstLine="360"/>
                              <w:jc w:val="both"/>
                              <w:rPr/>
                            </w:pPr>
                            <w:r>
                              <w:rPr>
                                <w:rStyle w:val="WW320pt1"/>
                              </w:rPr>
                              <w:t>Еріксоніанський (прихований) гіпноз. Відрізняється від НЛП еріксоніанський гіпноз за методологією і за ефек</w:t>
                              <w:softHyphen/>
                              <w:t>том. Як відомо, для впливу на підсвідомість людини необхідно подолати бар’єр її свідомого рівня. НЛП робить це делікатно, тонко, пристосовуючись до мови підсвідомості. Методика еріксоніанського гіпнозу зорієнтована на те, щоб за допомогою спеціальних прийомів на певний час «приспа</w:t>
                              <w:softHyphen/>
                              <w:t>ти» свідомість людини, а відтак зробити її відкритою для ін</w:t>
                              <w:softHyphen/>
                              <w:t>струкцій. Вона ґрунтується на тому, що людина входить у транс, коли глибоко зосереджується на чомусь, і відключа</w:t>
                              <w:softHyphen/>
                              <w:t>ється від дійсності. Її можна ввести в транс штучно за допо</w:t>
                              <w:softHyphen/>
                              <w:t>могою багатьох прийомів, суть яких полягає у переванта</w:t>
                              <w:softHyphen/>
                              <w:t>женні інформаційних зорового, слухового та чуттєвого кана</w:t>
                              <w:softHyphen/>
                              <w:t>лів. Чим більше каналів інформації завантажено, тим легше людина піддається навіюванню. Цей механізм використову</w:t>
                              <w:softHyphen/>
                              <w:t>ють шахраї, які оббирають людей у багатолюдних місцях із постійним шумовим тлом. Як правило, працюють колектив</w:t>
                              <w:softHyphen/>
                              <w:t>но. Слуховий канал вони завантажують потоком своїх реплік, вигуків; зоровий — поглядом в очі, яскравим контрастним одягом; кінестетичний — постійними доторками. Під таким інформаційним тиском неминучим стає глибокий гіпнотич</w:t>
                              <w:softHyphen/>
                              <w:t>ний транс людини-об’єкта, на який він спрямований.</w:t>
                            </w:r>
                          </w:p>
                          <w:p>
                            <w:pPr>
                              <w:pStyle w:val="323"/>
                              <w:shd w:fill="auto" w:val="clear"/>
                              <w:spacing w:lineRule="exact" w:line="202"/>
                              <w:ind w:left="60" w:right="60" w:firstLine="360"/>
                              <w:jc w:val="both"/>
                              <w:rPr/>
                            </w:pPr>
                            <w:r>
                              <w:rPr>
                                <w:rStyle w:val="WW320pt1"/>
                              </w:rPr>
                              <w:t>Одним із найефективніших механізмів наведення трансу на велику аудиторію є використання ритмічної му</w:t>
                              <w:softHyphen/>
                              <w:t>зики і миготіння світла. За таких умов накладений на ритм текст транслюється безпосередньо в підсвідомість. Тому людина легко запам’ятовує мотиви й слова шлягерів, чим зумовлена їх висока ефективність у боротьбі за симпа</w:t>
                              <w:softHyphen/>
                              <w:t>тії електорату передвиборних концертних турне популяр</w:t>
                              <w:softHyphen/>
                              <w:t>них виконавців.</w:t>
                            </w:r>
                          </w:p>
                        </w:txbxContent>
                      </wps:txbx>
                      <wps:bodyPr anchor="t" lIns="0" tIns="0" rIns="0" bIns="0">
                        <a:noAutofit/>
                      </wps:bodyPr>
                    </wps:wsp>
                  </a:graphicData>
                </a:graphic>
              </wp:anchor>
            </w:drawing>
          </mc:Choice>
          <mc:Fallback>
            <w:pict>
              <v:rect fillcolor="#FFFFFF" style="position:absolute;rotation:-0;width:288.95pt;height:483.9pt;mso-wrap-distance-left:0pt;mso-wrap-distance-right:0pt;mso-wrap-distance-top:0pt;mso-wrap-distance-bottom:0pt;margin-top:195.15pt;mso-position-vertical-relative:page;margin-left:298.5pt;mso-position-horizontal-relative:page">
                <v:fill opacity="0f"/>
                <v:textbox inset="0in,0in,0in,0in">
                  <w:txbxContent>
                    <w:p>
                      <w:pPr>
                        <w:pStyle w:val="323"/>
                        <w:shd w:fill="auto" w:val="clear"/>
                        <w:spacing w:lineRule="exact" w:line="192"/>
                        <w:ind w:left="80" w:right="20" w:hanging="0"/>
                        <w:jc w:val="both"/>
                        <w:rPr/>
                      </w:pPr>
                      <w:r>
                        <w:rPr>
                          <w:rStyle w:val="WW320pt1"/>
                        </w:rPr>
                        <w:t>сті закріплюється теза: наші діти живі й здорові, тому що Президент — Кучма.</w:t>
                      </w:r>
                    </w:p>
                    <w:p>
                      <w:pPr>
                        <w:pStyle w:val="323"/>
                        <w:shd w:fill="auto" w:val="clear"/>
                        <w:spacing w:lineRule="exact" w:line="202"/>
                        <w:ind w:left="60" w:right="60" w:firstLine="360"/>
                        <w:jc w:val="both"/>
                        <w:rPr/>
                      </w:pPr>
                      <w:r>
                        <w:rPr>
                          <w:rStyle w:val="WW320pt1"/>
                        </w:rPr>
                        <w:t>Нейролінгвістичне програмування передбачає викори</w:t>
                        <w:softHyphen/>
                        <w:t>стання потенціалу сотень технологій, кількість яких по</w:t>
                        <w:softHyphen/>
                        <w:t>стійно збільшується, адже можливості підсвідомості лю</w:t>
                        <w:softHyphen/>
                        <w:t>дини невичерпні. Вдало задіяне НЛП дає стійкий трива</w:t>
                        <w:softHyphen/>
                        <w:t>лий ефект, оскільки людина вважає навіяні їй думки власними. НЛП легко впливає на підсвідомість людини, оскільки послуговується її мовою. Ефективність нейролін</w:t>
                        <w:softHyphen/>
                        <w:t>гвістики прямо пропорційна рівню професіоналізму фахів</w:t>
                        <w:softHyphen/>
                        <w:t>ця, якому необхідно не тільки мати знання з психології, добре володіти лексикою, відчувати слово, а й бути твор</w:t>
                        <w:softHyphen/>
                        <w:t>чою особистістю. Загалом нейролінгвістичне програмуван</w:t>
                        <w:softHyphen/>
                        <w:t>ня є процесом надзвичайно творчим. Теорія дає фахівцю лише базові знання, на підставі яких він створює й реалі</w:t>
                        <w:softHyphen/>
                        <w:t>зує власну конкретну для кожної ситуації програму.</w:t>
                      </w:r>
                    </w:p>
                    <w:p>
                      <w:pPr>
                        <w:pStyle w:val="323"/>
                        <w:numPr>
                          <w:ilvl w:val="0"/>
                          <w:numId w:val="41"/>
                        </w:numPr>
                        <w:shd w:fill="auto" w:val="clear"/>
                        <w:tabs>
                          <w:tab w:val="clear" w:pos="708"/>
                          <w:tab w:val="left" w:pos="752" w:leader="none"/>
                        </w:tabs>
                        <w:spacing w:lineRule="exact" w:line="202"/>
                        <w:ind w:left="60" w:right="60" w:firstLine="360"/>
                        <w:jc w:val="both"/>
                        <w:rPr/>
                      </w:pPr>
                      <w:r>
                        <w:rPr>
                          <w:rStyle w:val="WW320pt1"/>
                        </w:rPr>
                        <w:t>Еріксоніанський (прихований) гіпноз. Відрізняється від НЛП еріксоніанський гіпноз за методологією і за ефек</w:t>
                        <w:softHyphen/>
                        <w:t>том. Як відомо, для впливу на підсвідомість людини необхідно подолати бар’єр її свідомого рівня. НЛП робить це делікатно, тонко, пристосовуючись до мови підсвідомості. Методика еріксоніанського гіпнозу зорієнтована на те, щоб за допомогою спеціальних прийомів на певний час «приспа</w:t>
                        <w:softHyphen/>
                        <w:t>ти» свідомість людини, а відтак зробити її відкритою для ін</w:t>
                        <w:softHyphen/>
                        <w:t>струкцій. Вона ґрунтується на тому, що людина входить у транс, коли глибоко зосереджується на чомусь, і відключа</w:t>
                        <w:softHyphen/>
                        <w:t>ється від дійсності. Її можна ввести в транс штучно за допо</w:t>
                        <w:softHyphen/>
                        <w:t>могою багатьох прийомів, суть яких полягає у переванта</w:t>
                        <w:softHyphen/>
                        <w:t>женні інформаційних зорового, слухового та чуттєвого кана</w:t>
                        <w:softHyphen/>
                        <w:t>лів. Чим більше каналів інформації завантажено, тим легше людина піддається навіюванню. Цей механізм використову</w:t>
                        <w:softHyphen/>
                        <w:t>ють шахраї, які оббирають людей у багатолюдних місцях із постійним шумовим тлом. Як правило, працюють колектив</w:t>
                        <w:softHyphen/>
                        <w:t>но. Слуховий канал вони завантажують потоком своїх реплік, вигуків; зоровий — поглядом в очі, яскравим контрастним одягом; кінестетичний — постійними доторками. Під таким інформаційним тиском неминучим стає глибокий гіпнотич</w:t>
                        <w:softHyphen/>
                        <w:t>ний транс людини-об’єкта, на який він спрямований.</w:t>
                      </w:r>
                    </w:p>
                    <w:p>
                      <w:pPr>
                        <w:pStyle w:val="323"/>
                        <w:shd w:fill="auto" w:val="clear"/>
                        <w:spacing w:lineRule="exact" w:line="202"/>
                        <w:ind w:left="60" w:right="60" w:firstLine="360"/>
                        <w:jc w:val="both"/>
                        <w:rPr/>
                      </w:pPr>
                      <w:r>
                        <w:rPr>
                          <w:rStyle w:val="WW320pt1"/>
                        </w:rPr>
                        <w:t>Одним із найефективніших механізмів наведення трансу на велику аудиторію є використання ритмічної му</w:t>
                        <w:softHyphen/>
                        <w:t>зики і миготіння світла. За таких умов накладений на ритм текст транслюється безпосередньо в підсвідомість. Тому людина легко запам’ятовує мотиви й слова шлягерів, чим зумовлена їх висока ефективність у боротьбі за симпа</w:t>
                        <w:softHyphen/>
                        <w:t>тії електорату передвиборних концертних турне популяр</w:t>
                        <w:softHyphen/>
                        <w:t>них виконавців.</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7942580</wp:posOffset>
                </wp:positionH>
                <wp:positionV relativeFrom="page">
                  <wp:posOffset>1966595</wp:posOffset>
                </wp:positionV>
                <wp:extent cx="3962400" cy="292735"/>
                <wp:effectExtent l="0" t="0" r="0" b="0"/>
                <wp:wrapSquare wrapText="largest"/>
                <wp:docPr id="504" name="Frame502"/>
                <a:graphic xmlns:a="http://schemas.openxmlformats.org/drawingml/2006/main">
                  <a:graphicData uri="http://schemas.microsoft.com/office/word/2010/wordprocessingShape">
                    <wps:wsp>
                      <wps:cNvSpPr txBox="1"/>
                      <wps:spPr>
                        <a:xfrm>
                          <a:off x="0" y="0"/>
                          <a:ext cx="3962400" cy="292735"/>
                        </a:xfrm>
                        <a:prstGeom prst="rect"/>
                        <a:solidFill>
                          <a:srgbClr val="FFFFFF">
                            <a:alpha val="0"/>
                          </a:srgbClr>
                        </a:solidFill>
                      </wps:spPr>
                      <wps:txbx>
                        <w:txbxContent>
                          <w:p>
                            <w:pPr>
                              <w:pStyle w:val="214"/>
                              <w:shd w:fill="auto" w:val="clear"/>
                              <w:tabs>
                                <w:tab w:val="clear" w:pos="708"/>
                                <w:tab w:val="right" w:pos="5785" w:leader="none"/>
                              </w:tabs>
                              <w:spacing w:lineRule="exact" w:line="140"/>
                              <w:ind w:left="140" w:hanging="0"/>
                              <w:rPr/>
                            </w:pPr>
                            <w:r>
                              <w:rPr>
                                <w:rStyle w:val="20pt1"/>
                              </w:rPr>
                              <w:t>Виборчі технології</w:t>
                              <w:tab/>
                            </w:r>
                            <w:r>
                              <w:rPr>
                                <w:rStyle w:val="WW2FranklinGothicMedium7pt0pt"/>
                              </w:rPr>
                              <w:t>255</w:t>
                            </w:r>
                          </w:p>
                        </w:txbxContent>
                      </wps:txbx>
                      <wps:bodyPr anchor="t" lIns="0" tIns="0" rIns="0" bIns="0">
                        <a:noAutofit/>
                      </wps:bodyPr>
                    </wps:wsp>
                  </a:graphicData>
                </a:graphic>
              </wp:anchor>
            </w:drawing>
          </mc:Choice>
          <mc:Fallback>
            <w:pict>
              <v:rect fillcolor="#FFFFFF" style="position:absolute;rotation:-0;width:312pt;height:23.05pt;mso-wrap-distance-left:0pt;mso-wrap-distance-right:0pt;mso-wrap-distance-top:0pt;mso-wrap-distance-bottom:0pt;margin-top:154.85pt;mso-position-vertical-relative:page;margin-left:625.4pt;mso-position-horizontal-relative:page">
                <v:fill opacity="0f"/>
                <v:textbox inset="0in,0in,0in,0in">
                  <w:txbxContent>
                    <w:p>
                      <w:pPr>
                        <w:pStyle w:val="214"/>
                        <w:shd w:fill="auto" w:val="clear"/>
                        <w:tabs>
                          <w:tab w:val="clear" w:pos="708"/>
                          <w:tab w:val="right" w:pos="5785" w:leader="none"/>
                        </w:tabs>
                        <w:spacing w:lineRule="exact" w:line="140"/>
                        <w:ind w:left="140" w:hanging="0"/>
                        <w:rPr/>
                      </w:pPr>
                      <w:r>
                        <w:rPr>
                          <w:rStyle w:val="20pt1"/>
                        </w:rPr>
                        <w:t>Виборчі технології</w:t>
                        <w:tab/>
                      </w:r>
                      <w:r>
                        <w:rPr>
                          <w:rStyle w:val="WW2FranklinGothicMedium7pt0pt"/>
                        </w:rPr>
                        <w:t>255</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8027670</wp:posOffset>
                </wp:positionH>
                <wp:positionV relativeFrom="page">
                  <wp:posOffset>2413635</wp:posOffset>
                </wp:positionV>
                <wp:extent cx="3696970" cy="6255385"/>
                <wp:effectExtent l="0" t="0" r="0" b="0"/>
                <wp:wrapSquare wrapText="largest"/>
                <wp:docPr id="505" name="Frame503"/>
                <a:graphic xmlns:a="http://schemas.openxmlformats.org/drawingml/2006/main">
                  <a:graphicData uri="http://schemas.microsoft.com/office/word/2010/wordprocessingShape">
                    <wps:wsp>
                      <wps:cNvSpPr txBox="1"/>
                      <wps:spPr>
                        <a:xfrm>
                          <a:off x="0" y="0"/>
                          <a:ext cx="3696970" cy="6255385"/>
                        </a:xfrm>
                        <a:prstGeom prst="rect"/>
                        <a:solidFill>
                          <a:srgbClr val="FFFFFF">
                            <a:alpha val="0"/>
                          </a:srgbClr>
                        </a:solidFill>
                      </wps:spPr>
                      <wps:txbx>
                        <w:txbxContent>
                          <w:p>
                            <w:pPr>
                              <w:pStyle w:val="323"/>
                              <w:shd w:fill="auto" w:val="clear"/>
                              <w:spacing w:lineRule="exact" w:line="211"/>
                              <w:ind w:left="60" w:right="120" w:firstLine="380"/>
                              <w:jc w:val="both"/>
                              <w:rPr/>
                            </w:pPr>
                            <w:r>
                              <w:rPr>
                                <w:rStyle w:val="WW320pt1"/>
                              </w:rPr>
                              <w:t>Потужним гіпнотизером є телевізор, який одночасно завантажує зоровий і слуховий канали. За таких умов сві</w:t>
                              <w:softHyphen/>
                              <w:t>домість, як правило, не помічає на задньому плані спе</w:t>
                              <w:softHyphen/>
                              <w:t>ціально задуманої телекартинки, а підсвідомість обов’яз</w:t>
                              <w:softHyphen/>
                              <w:t>ково її зафіксує.</w:t>
                            </w:r>
                          </w:p>
                          <w:p>
                            <w:pPr>
                              <w:pStyle w:val="323"/>
                              <w:shd w:fill="auto" w:val="clear"/>
                              <w:spacing w:lineRule="exact" w:line="206"/>
                              <w:ind w:left="60" w:right="120" w:firstLine="380"/>
                              <w:jc w:val="both"/>
                              <w:rPr/>
                            </w:pPr>
                            <w:r>
                              <w:rPr>
                                <w:rStyle w:val="WW320pt1"/>
                              </w:rPr>
                              <w:t>Особливість еріксоніанського гіпнозу полягає в тому, що сприйнята у стані трансу інформація не викликає сум</w:t>
                              <w:softHyphen/>
                              <w:t>нівів і запам’ятовується надовго. На цьому принципі побу</w:t>
                              <w:softHyphen/>
                              <w:t>дований один із методів вивчення іноземних мов. Загіпно</w:t>
                              <w:softHyphen/>
                              <w:t>тизувати глядача може і кольорова точка на телеекрані, яка ритмічно блимає, забезпечуючи транслювання слів прямо в підсвідомість.</w:t>
                            </w:r>
                          </w:p>
                          <w:p>
                            <w:pPr>
                              <w:pStyle w:val="323"/>
                              <w:shd w:fill="auto" w:val="clear"/>
                              <w:spacing w:lineRule="exact" w:line="206" w:before="0" w:after="329"/>
                              <w:ind w:left="60" w:right="120" w:firstLine="380"/>
                              <w:jc w:val="both"/>
                              <w:rPr/>
                            </w:pPr>
                            <w:r>
                              <w:rPr>
                                <w:rStyle w:val="WW320pt1"/>
                              </w:rPr>
                              <w:t>Технології, які проникають у підсвідомість людини, значно ефективніші за традиційний РК. Тому методами психологічної війни активно послуговуються у політиці, особливо в боротьбі за електорат. Звуженню сфери засто</w:t>
                              <w:softHyphen/>
                              <w:t>сування таких технологій може сприяти поінформованість громадян про них, що зменшить відсоток осіб, піддатли</w:t>
                              <w:softHyphen/>
                              <w:t>вих їх впливу.</w:t>
                            </w:r>
                          </w:p>
                          <w:p>
                            <w:pPr>
                              <w:pStyle w:val="243"/>
                              <w:shd w:fill="auto" w:val="clear"/>
                              <w:spacing w:lineRule="exact" w:line="170" w:before="0" w:after="56"/>
                              <w:ind w:left="160" w:firstLine="280"/>
                              <w:jc w:val="both"/>
                              <w:rPr/>
                            </w:pPr>
                            <w:r>
                              <w:rPr>
                                <w:rStyle w:val="WW240pt1"/>
                                <w:b/>
                                <w:bCs/>
                              </w:rPr>
                              <w:t>Запитання. Завдання</w:t>
                            </w:r>
                          </w:p>
                          <w:p>
                            <w:pPr>
                              <w:pStyle w:val="243"/>
                              <w:numPr>
                                <w:ilvl w:val="0"/>
                                <w:numId w:val="20"/>
                              </w:numPr>
                              <w:shd w:fill="auto" w:val="clear"/>
                              <w:spacing w:lineRule="exact" w:line="235" w:before="0" w:after="0"/>
                              <w:ind w:left="60" w:right="120" w:firstLine="380"/>
                              <w:jc w:val="both"/>
                              <w:rPr/>
                            </w:pPr>
                            <w:r>
                              <w:rPr>
                                <w:rStyle w:val="WW240pt1"/>
                                <w:b/>
                                <w:bCs/>
                              </w:rPr>
                              <w:t xml:space="preserve"> </w:t>
                            </w:r>
                            <w:r>
                              <w:rPr>
                                <w:rStyle w:val="WW240pt1"/>
                                <w:b/>
                                <w:bCs/>
                              </w:rPr>
                              <w:t>Вкажіть, які засоби впливу використовують у виборчих техно</w:t>
                              <w:softHyphen/>
                              <w:t>логіях.</w:t>
                            </w:r>
                          </w:p>
                          <w:p>
                            <w:pPr>
                              <w:pStyle w:val="243"/>
                              <w:numPr>
                                <w:ilvl w:val="0"/>
                                <w:numId w:val="20"/>
                              </w:numPr>
                              <w:shd w:fill="auto" w:val="clear"/>
                              <w:spacing w:lineRule="exact" w:line="170" w:before="0" w:after="0"/>
                              <w:ind w:left="160" w:firstLine="280"/>
                              <w:jc w:val="both"/>
                              <w:rPr/>
                            </w:pPr>
                            <w:r>
                              <w:rPr>
                                <w:rStyle w:val="WW240pt1"/>
                                <w:b/>
                                <w:bCs/>
                              </w:rPr>
                              <w:t xml:space="preserve"> </w:t>
                            </w:r>
                            <w:r>
                              <w:rPr>
                                <w:rStyle w:val="WW240pt1"/>
                                <w:b/>
                                <w:bCs/>
                              </w:rPr>
                              <w:t>Розкрийте суть і значення дослідницьких технологій.</w:t>
                            </w:r>
                          </w:p>
                          <w:p>
                            <w:pPr>
                              <w:pStyle w:val="243"/>
                              <w:numPr>
                                <w:ilvl w:val="0"/>
                                <w:numId w:val="20"/>
                              </w:numPr>
                              <w:shd w:fill="auto" w:val="clear"/>
                              <w:spacing w:lineRule="exact" w:line="206" w:before="0" w:after="0"/>
                              <w:ind w:left="60" w:right="120" w:firstLine="380"/>
                              <w:jc w:val="both"/>
                              <w:rPr/>
                            </w:pPr>
                            <w:r>
                              <w:rPr>
                                <w:rStyle w:val="WW240pt1"/>
                                <w:b/>
                                <w:bCs/>
                              </w:rPr>
                              <w:t xml:space="preserve"> </w:t>
                            </w:r>
                            <w:r>
                              <w:rPr>
                                <w:rStyle w:val="WW240pt1"/>
                                <w:b/>
                                <w:bCs/>
                              </w:rPr>
                              <w:t>Для кожної з п’яти моделей виборчих технологій знайдіть відо</w:t>
                              <w:softHyphen/>
                              <w:t>мий приклад з практики виборчих кампаній в Україні.</w:t>
                            </w:r>
                          </w:p>
                          <w:p>
                            <w:pPr>
                              <w:pStyle w:val="243"/>
                              <w:numPr>
                                <w:ilvl w:val="0"/>
                                <w:numId w:val="20"/>
                              </w:numPr>
                              <w:shd w:fill="auto" w:val="clear"/>
                              <w:spacing w:lineRule="exact" w:line="170" w:before="0" w:after="0"/>
                              <w:ind w:left="160" w:firstLine="280"/>
                              <w:jc w:val="both"/>
                              <w:rPr/>
                            </w:pPr>
                            <w:r>
                              <w:rPr>
                                <w:rStyle w:val="WW240pt1"/>
                                <w:b/>
                                <w:bCs/>
                              </w:rPr>
                              <w:t xml:space="preserve"> </w:t>
                            </w:r>
                            <w:r>
                              <w:rPr>
                                <w:rStyle w:val="WW240pt1"/>
                                <w:b/>
                                <w:bCs/>
                              </w:rPr>
                              <w:t>На основі досліджень, проведених в Україні, визначте «цільові</w:t>
                            </w:r>
                          </w:p>
                          <w:p>
                            <w:pPr>
                              <w:pStyle w:val="243"/>
                              <w:shd w:fill="auto" w:val="clear"/>
                              <w:spacing w:lineRule="exact" w:line="170" w:before="0" w:after="0"/>
                              <w:ind w:left="160" w:hanging="0"/>
                              <w:rPr/>
                            </w:pPr>
                            <w:r>
                              <w:rPr>
                                <w:rStyle w:val="WW240pt1"/>
                                <w:b/>
                                <w:bCs/>
                              </w:rPr>
                              <w:t>групи» кількох відомих партій.</w:t>
                            </w:r>
                          </w:p>
                          <w:p>
                            <w:pPr>
                              <w:pStyle w:val="243"/>
                              <w:numPr>
                                <w:ilvl w:val="0"/>
                                <w:numId w:val="20"/>
                              </w:numPr>
                              <w:shd w:fill="auto" w:val="clear"/>
                              <w:spacing w:lineRule="exact" w:line="216" w:before="0" w:after="0"/>
                              <w:ind w:left="160" w:right="120" w:firstLine="280"/>
                              <w:rPr/>
                            </w:pPr>
                            <w:r>
                              <w:rPr>
                                <w:rStyle w:val="WW240pt1"/>
                                <w:b/>
                                <w:bCs/>
                              </w:rPr>
                              <w:t xml:space="preserve"> </w:t>
                            </w:r>
                            <w:r>
                              <w:rPr>
                                <w:rStyle w:val="WW240pt1"/>
                                <w:b/>
                                <w:bCs/>
                              </w:rPr>
                              <w:t>Проаналізуйте останні виборчі кампанії одного рівня в Україні та Росії, вкажіть схожі та відмінні ознаки.</w:t>
                            </w:r>
                          </w:p>
                          <w:p>
                            <w:pPr>
                              <w:pStyle w:val="243"/>
                              <w:numPr>
                                <w:ilvl w:val="0"/>
                                <w:numId w:val="20"/>
                              </w:numPr>
                              <w:shd w:fill="auto" w:val="clear"/>
                              <w:spacing w:lineRule="exact" w:line="226" w:before="0" w:after="0"/>
                              <w:ind w:left="160" w:right="20" w:firstLine="280"/>
                              <w:rPr/>
                            </w:pPr>
                            <w:r>
                              <w:rPr>
                                <w:rStyle w:val="WW240pt1"/>
                                <w:b/>
                                <w:bCs/>
                              </w:rPr>
                              <w:t xml:space="preserve"> </w:t>
                            </w:r>
                            <w:r>
                              <w:rPr>
                                <w:rStyle w:val="WW240pt1"/>
                                <w:b/>
                                <w:bCs/>
                              </w:rPr>
                              <w:t>Назвіть відомі передвиборні акції, під час яких було застосова</w:t>
                              <w:softHyphen/>
                              <w:t>но «сірі» технології.</w:t>
                            </w:r>
                          </w:p>
                          <w:p>
                            <w:pPr>
                              <w:pStyle w:val="243"/>
                              <w:numPr>
                                <w:ilvl w:val="0"/>
                                <w:numId w:val="20"/>
                              </w:numPr>
                              <w:shd w:fill="auto" w:val="clear"/>
                              <w:spacing w:before="0" w:after="0"/>
                              <w:ind w:left="160" w:right="20" w:firstLine="280"/>
                              <w:rPr/>
                            </w:pPr>
                            <w:r>
                              <w:rPr>
                                <w:rStyle w:val="WW240pt1"/>
                                <w:b/>
                                <w:bCs/>
                              </w:rPr>
                              <w:t xml:space="preserve"> </w:t>
                            </w:r>
                            <w:r>
                              <w:rPr>
                                <w:rStyle w:val="WW240pt1"/>
                                <w:b/>
                                <w:bCs/>
                              </w:rPr>
                              <w:t>Проаналізуйте типи виборчих систем і обгрунтуйте вибір тієї чи іншої системи для певної країни на визначеному етапі її розвитку.</w:t>
                            </w:r>
                          </w:p>
                          <w:p>
                            <w:pPr>
                              <w:pStyle w:val="243"/>
                              <w:numPr>
                                <w:ilvl w:val="0"/>
                                <w:numId w:val="20"/>
                              </w:numPr>
                              <w:shd w:fill="auto" w:val="clear"/>
                              <w:spacing w:lineRule="exact" w:line="211" w:before="0" w:after="0"/>
                              <w:ind w:left="160" w:right="20" w:firstLine="280"/>
                              <w:rPr/>
                            </w:pPr>
                            <w:r>
                              <w:rPr>
                                <w:rStyle w:val="WW240pt1"/>
                                <w:b/>
                                <w:bCs/>
                              </w:rPr>
                              <w:t xml:space="preserve"> </w:t>
                            </w:r>
                            <w:r>
                              <w:rPr>
                                <w:rStyle w:val="WW240pt1"/>
                                <w:b/>
                                <w:bCs/>
                              </w:rPr>
                              <w:t>Охарактеризуйте основні іміджеві проблеми виборчих кам</w:t>
                              <w:softHyphen/>
                              <w:t>паній. Які з них найбільш результативні і чому?</w:t>
                            </w:r>
                          </w:p>
                          <w:p>
                            <w:pPr>
                              <w:pStyle w:val="243"/>
                              <w:numPr>
                                <w:ilvl w:val="0"/>
                                <w:numId w:val="20"/>
                              </w:numPr>
                              <w:shd w:fill="auto" w:val="clear"/>
                              <w:spacing w:lineRule="exact" w:line="170" w:before="0" w:after="0"/>
                              <w:ind w:left="160" w:firstLine="280"/>
                              <w:jc w:val="both"/>
                              <w:rPr/>
                            </w:pPr>
                            <w:r>
                              <w:rPr>
                                <w:rStyle w:val="WW240pt1"/>
                                <w:b/>
                                <w:bCs/>
                              </w:rPr>
                              <w:t xml:space="preserve"> </w:t>
                            </w:r>
                            <w:r>
                              <w:rPr>
                                <w:rStyle w:val="WW240pt1"/>
                                <w:b/>
                                <w:bCs/>
                              </w:rPr>
                              <w:t>Як політична еліта впливає на перебіг виборчого процесу?</w:t>
                            </w:r>
                          </w:p>
                          <w:p>
                            <w:pPr>
                              <w:pStyle w:val="243"/>
                              <w:numPr>
                                <w:ilvl w:val="0"/>
                                <w:numId w:val="20"/>
                              </w:numPr>
                              <w:shd w:fill="auto" w:val="clear"/>
                              <w:spacing w:lineRule="exact" w:line="221" w:before="0" w:after="341"/>
                              <w:ind w:left="160" w:right="20" w:firstLine="280"/>
                              <w:rPr/>
                            </w:pPr>
                            <w:r>
                              <w:rPr>
                                <w:rStyle w:val="WW240pt1"/>
                                <w:b/>
                                <w:bCs/>
                              </w:rPr>
                              <w:t xml:space="preserve"> </w:t>
                            </w:r>
                            <w:r>
                              <w:rPr>
                                <w:rStyle w:val="WW240pt1"/>
                                <w:b/>
                                <w:bCs/>
                              </w:rPr>
                              <w:t xml:space="preserve">Здійсніть огляд «війни компроматів» під час парламентських виборчих кампаній </w:t>
                            </w:r>
                            <w:r>
                              <w:rPr>
                                <w:rStyle w:val="WW24BookmanOldStyle0pt"/>
                              </w:rPr>
                              <w:t xml:space="preserve">в </w:t>
                            </w:r>
                            <w:r>
                              <w:rPr>
                                <w:rStyle w:val="WW240pt1"/>
                                <w:b/>
                                <w:bCs/>
                              </w:rPr>
                              <w:t>Україні.</w:t>
                            </w:r>
                          </w:p>
                          <w:p>
                            <w:pPr>
                              <w:pStyle w:val="243"/>
                              <w:shd w:fill="auto" w:val="clear"/>
                              <w:spacing w:lineRule="exact" w:line="170" w:before="0" w:after="79"/>
                              <w:ind w:left="160" w:firstLine="280"/>
                              <w:jc w:val="both"/>
                              <w:rPr/>
                            </w:pPr>
                            <w:r>
                              <w:rPr>
                                <w:rStyle w:val="WW240pt1"/>
                                <w:b/>
                                <w:bCs/>
                              </w:rPr>
                              <w:t>Література</w:t>
                            </w:r>
                          </w:p>
                          <w:p>
                            <w:pPr>
                              <w:pStyle w:val="243"/>
                              <w:shd w:fill="auto" w:val="clear"/>
                              <w:spacing w:lineRule="exact" w:line="206" w:before="0" w:after="0"/>
                              <w:ind w:left="160" w:right="20" w:firstLine="280"/>
                              <w:jc w:val="both"/>
                              <w:rPr/>
                            </w:pPr>
                            <w:r>
                              <w:rPr>
                                <w:rStyle w:val="WW240pt1"/>
                                <w:b/>
                                <w:bCs/>
                              </w:rPr>
                              <w:t>Бекешкіна І. Е. Опитування ехіТ роІІ та їхня роль у виборчих кам</w:t>
                              <w:softHyphen/>
                              <w:t>паніях // Політичний маркетинг та електоральні технології. Наукове видання. — Запоріжжя, 2002.</w:t>
                            </w:r>
                          </w:p>
                        </w:txbxContent>
                      </wps:txbx>
                      <wps:bodyPr anchor="t" lIns="0" tIns="0" rIns="0" bIns="0">
                        <a:noAutofit/>
                      </wps:bodyPr>
                    </wps:wsp>
                  </a:graphicData>
                </a:graphic>
              </wp:anchor>
            </w:drawing>
          </mc:Choice>
          <mc:Fallback>
            <w:pict>
              <v:rect fillcolor="#FFFFFF" style="position:absolute;rotation:-0;width:291.1pt;height:492.55pt;mso-wrap-distance-left:0pt;mso-wrap-distance-right:0pt;mso-wrap-distance-top:0pt;mso-wrap-distance-bottom:0pt;margin-top:190.05pt;mso-position-vertical-relative:page;margin-left:632.1pt;mso-position-horizontal-relative:page">
                <v:fill opacity="0f"/>
                <v:textbox inset="0in,0in,0in,0in">
                  <w:txbxContent>
                    <w:p>
                      <w:pPr>
                        <w:pStyle w:val="323"/>
                        <w:shd w:fill="auto" w:val="clear"/>
                        <w:spacing w:lineRule="exact" w:line="211"/>
                        <w:ind w:left="60" w:right="120" w:firstLine="380"/>
                        <w:jc w:val="both"/>
                        <w:rPr/>
                      </w:pPr>
                      <w:r>
                        <w:rPr>
                          <w:rStyle w:val="WW320pt1"/>
                        </w:rPr>
                        <w:t>Потужним гіпнотизером є телевізор, який одночасно завантажує зоровий і слуховий канали. За таких умов сві</w:t>
                        <w:softHyphen/>
                        <w:t>домість, як правило, не помічає на задньому плані спе</w:t>
                        <w:softHyphen/>
                        <w:t>ціально задуманої телекартинки, а підсвідомість обов’яз</w:t>
                        <w:softHyphen/>
                        <w:t>ково її зафіксує.</w:t>
                      </w:r>
                    </w:p>
                    <w:p>
                      <w:pPr>
                        <w:pStyle w:val="323"/>
                        <w:shd w:fill="auto" w:val="clear"/>
                        <w:spacing w:lineRule="exact" w:line="206"/>
                        <w:ind w:left="60" w:right="120" w:firstLine="380"/>
                        <w:jc w:val="both"/>
                        <w:rPr/>
                      </w:pPr>
                      <w:r>
                        <w:rPr>
                          <w:rStyle w:val="WW320pt1"/>
                        </w:rPr>
                        <w:t>Особливість еріксоніанського гіпнозу полягає в тому, що сприйнята у стані трансу інформація не викликає сум</w:t>
                        <w:softHyphen/>
                        <w:t>нівів і запам’ятовується надовго. На цьому принципі побу</w:t>
                        <w:softHyphen/>
                        <w:t>дований один із методів вивчення іноземних мов. Загіпно</w:t>
                        <w:softHyphen/>
                        <w:t>тизувати глядача може і кольорова точка на телеекрані, яка ритмічно блимає, забезпечуючи транслювання слів прямо в підсвідомість.</w:t>
                      </w:r>
                    </w:p>
                    <w:p>
                      <w:pPr>
                        <w:pStyle w:val="323"/>
                        <w:shd w:fill="auto" w:val="clear"/>
                        <w:spacing w:lineRule="exact" w:line="206" w:before="0" w:after="329"/>
                        <w:ind w:left="60" w:right="120" w:firstLine="380"/>
                        <w:jc w:val="both"/>
                        <w:rPr/>
                      </w:pPr>
                      <w:r>
                        <w:rPr>
                          <w:rStyle w:val="WW320pt1"/>
                        </w:rPr>
                        <w:t>Технології, які проникають у підсвідомість людини, значно ефективніші за традиційний РК. Тому методами психологічної війни активно послуговуються у політиці, особливо в боротьбі за електорат. Звуженню сфери засто</w:t>
                        <w:softHyphen/>
                        <w:t>сування таких технологій може сприяти поінформованість громадян про них, що зменшить відсоток осіб, піддатли</w:t>
                        <w:softHyphen/>
                        <w:t>вих їх впливу.</w:t>
                      </w:r>
                    </w:p>
                    <w:p>
                      <w:pPr>
                        <w:pStyle w:val="243"/>
                        <w:shd w:fill="auto" w:val="clear"/>
                        <w:spacing w:lineRule="exact" w:line="170" w:before="0" w:after="56"/>
                        <w:ind w:left="160" w:firstLine="280"/>
                        <w:jc w:val="both"/>
                        <w:rPr/>
                      </w:pPr>
                      <w:r>
                        <w:rPr>
                          <w:rStyle w:val="WW240pt1"/>
                          <w:b/>
                          <w:bCs/>
                        </w:rPr>
                        <w:t>Запитання. Завдання</w:t>
                      </w:r>
                    </w:p>
                    <w:p>
                      <w:pPr>
                        <w:pStyle w:val="243"/>
                        <w:numPr>
                          <w:ilvl w:val="0"/>
                          <w:numId w:val="20"/>
                        </w:numPr>
                        <w:shd w:fill="auto" w:val="clear"/>
                        <w:spacing w:lineRule="exact" w:line="235" w:before="0" w:after="0"/>
                        <w:ind w:left="60" w:right="120" w:firstLine="380"/>
                        <w:jc w:val="both"/>
                        <w:rPr/>
                      </w:pPr>
                      <w:r>
                        <w:rPr>
                          <w:rStyle w:val="WW240pt1"/>
                          <w:b/>
                          <w:bCs/>
                        </w:rPr>
                        <w:t xml:space="preserve"> </w:t>
                      </w:r>
                      <w:r>
                        <w:rPr>
                          <w:rStyle w:val="WW240pt1"/>
                          <w:b/>
                          <w:bCs/>
                        </w:rPr>
                        <w:t>Вкажіть, які засоби впливу використовують у виборчих техно</w:t>
                        <w:softHyphen/>
                        <w:t>логіях.</w:t>
                      </w:r>
                    </w:p>
                    <w:p>
                      <w:pPr>
                        <w:pStyle w:val="243"/>
                        <w:numPr>
                          <w:ilvl w:val="0"/>
                          <w:numId w:val="20"/>
                        </w:numPr>
                        <w:shd w:fill="auto" w:val="clear"/>
                        <w:spacing w:lineRule="exact" w:line="170" w:before="0" w:after="0"/>
                        <w:ind w:left="160" w:firstLine="280"/>
                        <w:jc w:val="both"/>
                        <w:rPr/>
                      </w:pPr>
                      <w:r>
                        <w:rPr>
                          <w:rStyle w:val="WW240pt1"/>
                          <w:b/>
                          <w:bCs/>
                        </w:rPr>
                        <w:t xml:space="preserve"> </w:t>
                      </w:r>
                      <w:r>
                        <w:rPr>
                          <w:rStyle w:val="WW240pt1"/>
                          <w:b/>
                          <w:bCs/>
                        </w:rPr>
                        <w:t>Розкрийте суть і значення дослідницьких технологій.</w:t>
                      </w:r>
                    </w:p>
                    <w:p>
                      <w:pPr>
                        <w:pStyle w:val="243"/>
                        <w:numPr>
                          <w:ilvl w:val="0"/>
                          <w:numId w:val="20"/>
                        </w:numPr>
                        <w:shd w:fill="auto" w:val="clear"/>
                        <w:spacing w:lineRule="exact" w:line="206" w:before="0" w:after="0"/>
                        <w:ind w:left="60" w:right="120" w:firstLine="380"/>
                        <w:jc w:val="both"/>
                        <w:rPr/>
                      </w:pPr>
                      <w:r>
                        <w:rPr>
                          <w:rStyle w:val="WW240pt1"/>
                          <w:b/>
                          <w:bCs/>
                        </w:rPr>
                        <w:t xml:space="preserve"> </w:t>
                      </w:r>
                      <w:r>
                        <w:rPr>
                          <w:rStyle w:val="WW240pt1"/>
                          <w:b/>
                          <w:bCs/>
                        </w:rPr>
                        <w:t>Для кожної з п’яти моделей виборчих технологій знайдіть відо</w:t>
                        <w:softHyphen/>
                        <w:t>мий приклад з практики виборчих кампаній в Україні.</w:t>
                      </w:r>
                    </w:p>
                    <w:p>
                      <w:pPr>
                        <w:pStyle w:val="243"/>
                        <w:numPr>
                          <w:ilvl w:val="0"/>
                          <w:numId w:val="20"/>
                        </w:numPr>
                        <w:shd w:fill="auto" w:val="clear"/>
                        <w:spacing w:lineRule="exact" w:line="170" w:before="0" w:after="0"/>
                        <w:ind w:left="160" w:firstLine="280"/>
                        <w:jc w:val="both"/>
                        <w:rPr/>
                      </w:pPr>
                      <w:r>
                        <w:rPr>
                          <w:rStyle w:val="WW240pt1"/>
                          <w:b/>
                          <w:bCs/>
                        </w:rPr>
                        <w:t xml:space="preserve"> </w:t>
                      </w:r>
                      <w:r>
                        <w:rPr>
                          <w:rStyle w:val="WW240pt1"/>
                          <w:b/>
                          <w:bCs/>
                        </w:rPr>
                        <w:t>На основі досліджень, проведених в Україні, визначте «цільові</w:t>
                      </w:r>
                    </w:p>
                    <w:p>
                      <w:pPr>
                        <w:pStyle w:val="243"/>
                        <w:shd w:fill="auto" w:val="clear"/>
                        <w:spacing w:lineRule="exact" w:line="170" w:before="0" w:after="0"/>
                        <w:ind w:left="160" w:hanging="0"/>
                        <w:rPr/>
                      </w:pPr>
                      <w:r>
                        <w:rPr>
                          <w:rStyle w:val="WW240pt1"/>
                          <w:b/>
                          <w:bCs/>
                        </w:rPr>
                        <w:t>групи» кількох відомих партій.</w:t>
                      </w:r>
                    </w:p>
                    <w:p>
                      <w:pPr>
                        <w:pStyle w:val="243"/>
                        <w:numPr>
                          <w:ilvl w:val="0"/>
                          <w:numId w:val="20"/>
                        </w:numPr>
                        <w:shd w:fill="auto" w:val="clear"/>
                        <w:spacing w:lineRule="exact" w:line="216" w:before="0" w:after="0"/>
                        <w:ind w:left="160" w:right="120" w:firstLine="280"/>
                        <w:rPr/>
                      </w:pPr>
                      <w:r>
                        <w:rPr>
                          <w:rStyle w:val="WW240pt1"/>
                          <w:b/>
                          <w:bCs/>
                        </w:rPr>
                        <w:t xml:space="preserve"> </w:t>
                      </w:r>
                      <w:r>
                        <w:rPr>
                          <w:rStyle w:val="WW240pt1"/>
                          <w:b/>
                          <w:bCs/>
                        </w:rPr>
                        <w:t>Проаналізуйте останні виборчі кампанії одного рівня в Україні та Росії, вкажіть схожі та відмінні ознаки.</w:t>
                      </w:r>
                    </w:p>
                    <w:p>
                      <w:pPr>
                        <w:pStyle w:val="243"/>
                        <w:numPr>
                          <w:ilvl w:val="0"/>
                          <w:numId w:val="20"/>
                        </w:numPr>
                        <w:shd w:fill="auto" w:val="clear"/>
                        <w:spacing w:lineRule="exact" w:line="226" w:before="0" w:after="0"/>
                        <w:ind w:left="160" w:right="20" w:firstLine="280"/>
                        <w:rPr/>
                      </w:pPr>
                      <w:r>
                        <w:rPr>
                          <w:rStyle w:val="WW240pt1"/>
                          <w:b/>
                          <w:bCs/>
                        </w:rPr>
                        <w:t xml:space="preserve"> </w:t>
                      </w:r>
                      <w:r>
                        <w:rPr>
                          <w:rStyle w:val="WW240pt1"/>
                          <w:b/>
                          <w:bCs/>
                        </w:rPr>
                        <w:t>Назвіть відомі передвиборні акції, під час яких було застосова</w:t>
                        <w:softHyphen/>
                        <w:t>но «сірі» технології.</w:t>
                      </w:r>
                    </w:p>
                    <w:p>
                      <w:pPr>
                        <w:pStyle w:val="243"/>
                        <w:numPr>
                          <w:ilvl w:val="0"/>
                          <w:numId w:val="20"/>
                        </w:numPr>
                        <w:shd w:fill="auto" w:val="clear"/>
                        <w:spacing w:before="0" w:after="0"/>
                        <w:ind w:left="160" w:right="20" w:firstLine="280"/>
                        <w:rPr/>
                      </w:pPr>
                      <w:r>
                        <w:rPr>
                          <w:rStyle w:val="WW240pt1"/>
                          <w:b/>
                          <w:bCs/>
                        </w:rPr>
                        <w:t xml:space="preserve"> </w:t>
                      </w:r>
                      <w:r>
                        <w:rPr>
                          <w:rStyle w:val="WW240pt1"/>
                          <w:b/>
                          <w:bCs/>
                        </w:rPr>
                        <w:t>Проаналізуйте типи виборчих систем і обгрунтуйте вибір тієї чи іншої системи для певної країни на визначеному етапі її розвитку.</w:t>
                      </w:r>
                    </w:p>
                    <w:p>
                      <w:pPr>
                        <w:pStyle w:val="243"/>
                        <w:numPr>
                          <w:ilvl w:val="0"/>
                          <w:numId w:val="20"/>
                        </w:numPr>
                        <w:shd w:fill="auto" w:val="clear"/>
                        <w:spacing w:lineRule="exact" w:line="211" w:before="0" w:after="0"/>
                        <w:ind w:left="160" w:right="20" w:firstLine="280"/>
                        <w:rPr/>
                      </w:pPr>
                      <w:r>
                        <w:rPr>
                          <w:rStyle w:val="WW240pt1"/>
                          <w:b/>
                          <w:bCs/>
                        </w:rPr>
                        <w:t xml:space="preserve"> </w:t>
                      </w:r>
                      <w:r>
                        <w:rPr>
                          <w:rStyle w:val="WW240pt1"/>
                          <w:b/>
                          <w:bCs/>
                        </w:rPr>
                        <w:t>Охарактеризуйте основні іміджеві проблеми виборчих кам</w:t>
                        <w:softHyphen/>
                        <w:t>паній. Які з них найбільш результативні і чому?</w:t>
                      </w:r>
                    </w:p>
                    <w:p>
                      <w:pPr>
                        <w:pStyle w:val="243"/>
                        <w:numPr>
                          <w:ilvl w:val="0"/>
                          <w:numId w:val="20"/>
                        </w:numPr>
                        <w:shd w:fill="auto" w:val="clear"/>
                        <w:spacing w:lineRule="exact" w:line="170" w:before="0" w:after="0"/>
                        <w:ind w:left="160" w:firstLine="280"/>
                        <w:jc w:val="both"/>
                        <w:rPr/>
                      </w:pPr>
                      <w:r>
                        <w:rPr>
                          <w:rStyle w:val="WW240pt1"/>
                          <w:b/>
                          <w:bCs/>
                        </w:rPr>
                        <w:t xml:space="preserve"> </w:t>
                      </w:r>
                      <w:r>
                        <w:rPr>
                          <w:rStyle w:val="WW240pt1"/>
                          <w:b/>
                          <w:bCs/>
                        </w:rPr>
                        <w:t>Як політична еліта впливає на перебіг виборчого процесу?</w:t>
                      </w:r>
                    </w:p>
                    <w:p>
                      <w:pPr>
                        <w:pStyle w:val="243"/>
                        <w:numPr>
                          <w:ilvl w:val="0"/>
                          <w:numId w:val="20"/>
                        </w:numPr>
                        <w:shd w:fill="auto" w:val="clear"/>
                        <w:spacing w:lineRule="exact" w:line="221" w:before="0" w:after="341"/>
                        <w:ind w:left="160" w:right="20" w:firstLine="280"/>
                        <w:rPr/>
                      </w:pPr>
                      <w:r>
                        <w:rPr>
                          <w:rStyle w:val="WW240pt1"/>
                          <w:b/>
                          <w:bCs/>
                        </w:rPr>
                        <w:t xml:space="preserve"> </w:t>
                      </w:r>
                      <w:r>
                        <w:rPr>
                          <w:rStyle w:val="WW240pt1"/>
                          <w:b/>
                          <w:bCs/>
                        </w:rPr>
                        <w:t xml:space="preserve">Здійсніть огляд «війни компроматів» під час парламентських виборчих кампаній </w:t>
                      </w:r>
                      <w:r>
                        <w:rPr>
                          <w:rStyle w:val="WW24BookmanOldStyle0pt"/>
                        </w:rPr>
                        <w:t xml:space="preserve">в </w:t>
                      </w:r>
                      <w:r>
                        <w:rPr>
                          <w:rStyle w:val="WW240pt1"/>
                          <w:b/>
                          <w:bCs/>
                        </w:rPr>
                        <w:t>Україні.</w:t>
                      </w:r>
                    </w:p>
                    <w:p>
                      <w:pPr>
                        <w:pStyle w:val="243"/>
                        <w:shd w:fill="auto" w:val="clear"/>
                        <w:spacing w:lineRule="exact" w:line="170" w:before="0" w:after="79"/>
                        <w:ind w:left="160" w:firstLine="280"/>
                        <w:jc w:val="both"/>
                        <w:rPr/>
                      </w:pPr>
                      <w:r>
                        <w:rPr>
                          <w:rStyle w:val="WW240pt1"/>
                          <w:b/>
                          <w:bCs/>
                        </w:rPr>
                        <w:t>Література</w:t>
                      </w:r>
                    </w:p>
                    <w:p>
                      <w:pPr>
                        <w:pStyle w:val="243"/>
                        <w:shd w:fill="auto" w:val="clear"/>
                        <w:spacing w:lineRule="exact" w:line="206" w:before="0" w:after="0"/>
                        <w:ind w:left="160" w:right="20" w:firstLine="280"/>
                        <w:jc w:val="both"/>
                        <w:rPr/>
                      </w:pPr>
                      <w:r>
                        <w:rPr>
                          <w:rStyle w:val="WW240pt1"/>
                          <w:b/>
                          <w:bCs/>
                        </w:rPr>
                        <w:t>Бекешкіна І. Е. Опитування ехіТ роІІ та їхня роль у виборчих кам</w:t>
                        <w:softHyphen/>
                        <w:t>паніях // Політичний маркетинг та електоральні технології. Наукове видання. — Запоріжжя, 2002.</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06">
                <wp:simplePos x="0" y="0"/>
                <wp:positionH relativeFrom="page">
                  <wp:posOffset>3669030</wp:posOffset>
                </wp:positionH>
                <wp:positionV relativeFrom="page">
                  <wp:posOffset>1840865</wp:posOffset>
                </wp:positionV>
                <wp:extent cx="3886200" cy="241935"/>
                <wp:effectExtent l="0" t="0" r="0" b="0"/>
                <wp:wrapSquare wrapText="largest"/>
                <wp:docPr id="506" name="Frame504"/>
                <a:graphic xmlns:a="http://schemas.openxmlformats.org/drawingml/2006/main">
                  <a:graphicData uri="http://schemas.microsoft.com/office/word/2010/wordprocessingShape">
                    <wps:wsp>
                      <wps:cNvSpPr txBox="1"/>
                      <wps:spPr>
                        <a:xfrm>
                          <a:off x="0" y="0"/>
                          <a:ext cx="3886200" cy="241935"/>
                        </a:xfrm>
                        <a:prstGeom prst="rect"/>
                        <a:solidFill>
                          <a:srgbClr val="FFFFFF">
                            <a:alpha val="0"/>
                          </a:srgbClr>
                        </a:solidFill>
                      </wps:spPr>
                      <wps:txbx>
                        <w:txbxContent>
                          <w:p>
                            <w:pPr>
                              <w:pStyle w:val="382"/>
                              <w:shd w:fill="auto" w:val="clear"/>
                              <w:spacing w:lineRule="exact" w:line="320" w:before="0" w:after="0"/>
                              <w:jc w:val="left"/>
                              <w:rPr/>
                            </w:pPr>
                            <w:r>
                              <w:rPr>
                                <w:rStyle w:val="381"/>
                              </w:rPr>
                              <w:t>і</w:t>
                            </w:r>
                          </w:p>
                        </w:txbxContent>
                      </wps:txbx>
                      <wps:bodyPr anchor="t" lIns="0" tIns="0" rIns="0" bIns="0">
                        <a:noAutofit/>
                      </wps:bodyPr>
                    </wps:wsp>
                  </a:graphicData>
                </a:graphic>
              </wp:anchor>
            </w:drawing>
          </mc:Choice>
          <mc:Fallback>
            <w:pict>
              <v:rect fillcolor="#FFFFFF" style="position:absolute;rotation:-0;width:306pt;height:19.05pt;mso-wrap-distance-left:0pt;mso-wrap-distance-right:0pt;mso-wrap-distance-top:0pt;mso-wrap-distance-bottom:0pt;margin-top:144.95pt;mso-position-vertical-relative:page;margin-left:288.9pt;mso-position-horizontal-relative:page">
                <v:fill opacity="0f"/>
                <v:textbox inset="0in,0in,0in,0in">
                  <w:txbxContent>
                    <w:p>
                      <w:pPr>
                        <w:pStyle w:val="382"/>
                        <w:shd w:fill="auto" w:val="clear"/>
                        <w:spacing w:lineRule="exact" w:line="320" w:before="0" w:after="0"/>
                        <w:jc w:val="left"/>
                        <w:rPr/>
                      </w:pPr>
                      <w:r>
                        <w:rPr>
                          <w:rStyle w:val="381"/>
                        </w:rPr>
                        <w:t>і</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3669030</wp:posOffset>
                </wp:positionH>
                <wp:positionV relativeFrom="page">
                  <wp:posOffset>2124710</wp:posOffset>
                </wp:positionV>
                <wp:extent cx="3886200" cy="121285"/>
                <wp:effectExtent l="0" t="0" r="0" b="0"/>
                <wp:wrapSquare wrapText="largest"/>
                <wp:docPr id="507" name="Frame505"/>
                <a:graphic xmlns:a="http://schemas.openxmlformats.org/drawingml/2006/main">
                  <a:graphicData uri="http://schemas.microsoft.com/office/word/2010/wordprocessingShape">
                    <wps:wsp>
                      <wps:cNvSpPr txBox="1"/>
                      <wps:spPr>
                        <a:xfrm>
                          <a:off x="0" y="0"/>
                          <a:ext cx="3886200" cy="121285"/>
                        </a:xfrm>
                        <a:prstGeom prst="rect"/>
                        <a:solidFill>
                          <a:srgbClr val="FFFFFF">
                            <a:alpha val="0"/>
                          </a:srgbClr>
                        </a:solidFill>
                      </wps:spPr>
                      <wps:txbx>
                        <w:txbxContent>
                          <w:p>
                            <w:pPr>
                              <w:pStyle w:val="Style18"/>
                              <w:shd w:fill="auto" w:val="clear"/>
                              <w:tabs>
                                <w:tab w:val="clear" w:pos="708"/>
                                <w:tab w:val="right" w:pos="4590" w:leader="none"/>
                                <w:tab w:val="right" w:pos="5286" w:leader="none"/>
                                <w:tab w:val="right" w:pos="6078" w:leader="none"/>
                              </w:tabs>
                              <w:spacing w:lineRule="exact" w:line="140"/>
                              <w:ind w:left="380" w:hanging="0"/>
                              <w:rPr/>
                            </w:pPr>
                            <w:r>
                              <w:rPr>
                                <w:rStyle w:val="WW0pt11"/>
                              </w:rPr>
                              <w:t>256</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6pt;height:9.55pt;mso-wrap-distance-left:0pt;mso-wrap-distance-right:0pt;mso-wrap-distance-top:0pt;mso-wrap-distance-bottom:0pt;margin-top:167.3pt;mso-position-vertical-relative:page;margin-left:288.9pt;mso-position-horizontal-relative:page">
                <v:fill opacity="0f"/>
                <v:textbox inset="0in,0in,0in,0in">
                  <w:txbxContent>
                    <w:p>
                      <w:pPr>
                        <w:pStyle w:val="Style18"/>
                        <w:shd w:fill="auto" w:val="clear"/>
                        <w:tabs>
                          <w:tab w:val="clear" w:pos="708"/>
                          <w:tab w:val="right" w:pos="4590" w:leader="none"/>
                          <w:tab w:val="right" w:pos="5286" w:leader="none"/>
                          <w:tab w:val="right" w:pos="6078" w:leader="none"/>
                        </w:tabs>
                        <w:spacing w:lineRule="exact" w:line="140"/>
                        <w:ind w:left="380" w:hanging="0"/>
                        <w:rPr/>
                      </w:pPr>
                      <w:r>
                        <w:rPr>
                          <w:rStyle w:val="WW0pt11"/>
                        </w:rPr>
                        <w:t>256</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3867150</wp:posOffset>
                </wp:positionH>
                <wp:positionV relativeFrom="page">
                  <wp:posOffset>2412365</wp:posOffset>
                </wp:positionV>
                <wp:extent cx="3691255" cy="6146800"/>
                <wp:effectExtent l="0" t="0" r="0" b="0"/>
                <wp:wrapSquare wrapText="largest"/>
                <wp:docPr id="508" name="Frame506"/>
                <a:graphic xmlns:a="http://schemas.openxmlformats.org/drawingml/2006/main">
                  <a:graphicData uri="http://schemas.microsoft.com/office/word/2010/wordprocessingShape">
                    <wps:wsp>
                      <wps:cNvSpPr txBox="1"/>
                      <wps:spPr>
                        <a:xfrm>
                          <a:off x="0" y="0"/>
                          <a:ext cx="3691255" cy="6146800"/>
                        </a:xfrm>
                        <a:prstGeom prst="rect"/>
                        <a:solidFill>
                          <a:srgbClr val="FFFFFF">
                            <a:alpha val="0"/>
                          </a:srgbClr>
                        </a:solidFill>
                      </wps:spPr>
                      <wps:txbx>
                        <w:txbxContent>
                          <w:p>
                            <w:pPr>
                              <w:pStyle w:val="243"/>
                              <w:shd w:fill="auto" w:val="clear"/>
                              <w:spacing w:before="0" w:after="0"/>
                              <w:ind w:left="40" w:firstLine="340"/>
                              <w:rPr/>
                            </w:pPr>
                            <w:r>
                              <w:rPr>
                                <w:rStyle w:val="WW240pt1"/>
                                <w:b/>
                                <w:bCs/>
                              </w:rPr>
                              <w:t>Вибори — 2002 в оцінках громадян та експертів. — К., 2002.</w:t>
                            </w:r>
                          </w:p>
                          <w:p>
                            <w:pPr>
                              <w:pStyle w:val="243"/>
                              <w:shd w:fill="auto" w:val="clear"/>
                              <w:spacing w:before="0" w:after="0"/>
                              <w:ind w:left="40" w:firstLine="340"/>
                              <w:rPr/>
                            </w:pPr>
                            <w:r>
                              <w:rPr>
                                <w:rStyle w:val="WW240pt1"/>
                                <w:b/>
                                <w:bCs/>
                              </w:rPr>
                              <w:t>Душин И., Сисун А., Ложкин Б. Вибори: технологии избиратель- ньіх кампаний. — Харьков, 1998.</w:t>
                            </w:r>
                          </w:p>
                          <w:p>
                            <w:pPr>
                              <w:pStyle w:val="412"/>
                              <w:shd w:fill="auto" w:val="clear"/>
                              <w:tabs>
                                <w:tab w:val="clear" w:pos="708"/>
                                <w:tab w:val="right" w:pos="5773" w:leader="none"/>
                              </w:tabs>
                              <w:spacing w:lineRule="exact" w:line="202" w:before="0" w:after="0"/>
                              <w:ind w:left="40" w:firstLine="340"/>
                              <w:rPr/>
                            </w:pPr>
                            <w:r>
                              <w:rPr>
                                <w:rStyle w:val="WW40pt"/>
                              </w:rPr>
                              <w:t xml:space="preserve">Загальнонаціональні </w:t>
                            </w:r>
                            <w:r>
                              <w:rPr>
                                <w:rStyle w:val="40pt2"/>
                                <w:b/>
                                <w:bCs/>
                              </w:rPr>
                              <w:t xml:space="preserve">опитування ехіїроіі: Парламентські вибори — 1998. Президентські вибори — 1999. Парламентські вибори —*] </w:t>
                            </w:r>
                            <w:r>
                              <w:rPr>
                                <w:rStyle w:val="4BookmanOldStyle75pt0pt"/>
                                <w:b/>
                                <w:bCs/>
                              </w:rPr>
                              <w:t>2002. — К.,2002;</w:t>
                              <w:tab/>
                              <w:t>І</w:t>
                            </w:r>
                          </w:p>
                          <w:p>
                            <w:pPr>
                              <w:pStyle w:val="412"/>
                              <w:shd w:fill="auto" w:val="clear"/>
                              <w:tabs>
                                <w:tab w:val="clear" w:pos="708"/>
                                <w:tab w:val="right" w:pos="5773" w:leader="none"/>
                              </w:tabs>
                              <w:spacing w:lineRule="exact" w:line="211" w:before="0" w:after="0"/>
                              <w:ind w:left="40" w:firstLine="340"/>
                              <w:jc w:val="both"/>
                              <w:rPr/>
                            </w:pPr>
                            <w:r>
                              <w:rPr>
                                <w:rStyle w:val="WW40pt"/>
                              </w:rPr>
                              <w:t xml:space="preserve">Королько В. Г. </w:t>
                            </w:r>
                            <w:r>
                              <w:rPr>
                                <w:rStyle w:val="40pt2"/>
                                <w:b/>
                                <w:bCs/>
                              </w:rPr>
                              <w:t>Загальні принципи організації та проведення пе-1 редвиборчих кампаній // Політичний маркетинг та електоральні тех- І нології: Наукове видання. — Запоріжжя, 2002.</w:t>
                              <w:tab/>
                              <w:t>І</w:t>
                            </w:r>
                          </w:p>
                          <w:p>
                            <w:pPr>
                              <w:pStyle w:val="412"/>
                              <w:shd w:fill="auto" w:val="clear"/>
                              <w:spacing w:lineRule="exact" w:line="211" w:before="0" w:after="0"/>
                              <w:ind w:left="40" w:firstLine="340"/>
                              <w:rPr/>
                            </w:pPr>
                            <w:r>
                              <w:rPr>
                                <w:rStyle w:val="WW40pt"/>
                              </w:rPr>
                              <w:t xml:space="preserve">Кочубей Л. </w:t>
                            </w:r>
                            <w:r>
                              <w:rPr>
                                <w:rStyle w:val="40pt2"/>
                                <w:b/>
                                <w:bCs/>
                              </w:rPr>
                              <w:t>Виборчі технології: політологічний аналіз (на при-1 кладі виборів до парламенту сучасної України): Монографія. — К., І</w:t>
                            </w:r>
                          </w:p>
                          <w:p>
                            <w:pPr>
                              <w:pStyle w:val="412"/>
                              <w:shd w:fill="auto" w:val="clear"/>
                              <w:tabs>
                                <w:tab w:val="clear" w:pos="708"/>
                                <w:tab w:val="right" w:pos="5773" w:leader="none"/>
                              </w:tabs>
                              <w:spacing w:lineRule="exact" w:line="170" w:before="0" w:after="0"/>
                              <w:ind w:left="40" w:hanging="0"/>
                              <w:jc w:val="both"/>
                              <w:rPr/>
                            </w:pPr>
                            <w:r>
                              <w:rPr>
                                <w:rStyle w:val="40pt2"/>
                                <w:b/>
                                <w:bCs/>
                              </w:rPr>
                              <w:t>2006.</w:t>
                              <w:tab/>
                              <w:t>»І</w:t>
                            </w:r>
                          </w:p>
                          <w:p>
                            <w:pPr>
                              <w:pStyle w:val="412"/>
                              <w:shd w:fill="auto" w:val="clear"/>
                              <w:tabs>
                                <w:tab w:val="clear" w:pos="708"/>
                                <w:tab w:val="right" w:pos="5075" w:leader="none"/>
                                <w:tab w:val="right" w:pos="5773" w:leader="none"/>
                              </w:tabs>
                              <w:spacing w:lineRule="exact" w:line="197" w:before="0" w:after="0"/>
                              <w:ind w:left="40" w:firstLine="340"/>
                              <w:rPr/>
                            </w:pPr>
                            <w:r>
                              <w:rPr>
                                <w:rStyle w:val="WW40pt"/>
                              </w:rPr>
                              <w:t xml:space="preserve">Кошелюк М. </w:t>
                            </w:r>
                            <w:r>
                              <w:rPr>
                                <w:rStyle w:val="40pt2"/>
                                <w:b/>
                                <w:bCs/>
                              </w:rPr>
                              <w:t xml:space="preserve">Вибори: магия игри. Технологии победьі // Поли- </w:t>
                            </w:r>
                            <w:r>
                              <w:rPr>
                                <w:rStyle w:val="40pt3"/>
                                <w:b/>
                                <w:bCs/>
                              </w:rPr>
                              <w:t xml:space="preserve">і </w:t>
                            </w:r>
                            <w:r>
                              <w:rPr>
                                <w:rStyle w:val="40pt2"/>
                                <w:b/>
                                <w:bCs/>
                              </w:rPr>
                              <w:t>тический маркетинг. — 2000. — № 11.</w:t>
                              <w:tab/>
                              <w:t>.</w:t>
                              <w:tab/>
                              <w:t>!</w:t>
                            </w:r>
                          </w:p>
                          <w:p>
                            <w:pPr>
                              <w:pStyle w:val="412"/>
                              <w:shd w:fill="auto" w:val="clear"/>
                              <w:tabs>
                                <w:tab w:val="clear" w:pos="708"/>
                                <w:tab w:val="right" w:pos="5773" w:leader="none"/>
                              </w:tabs>
                              <w:spacing w:lineRule="exact" w:line="197" w:before="0" w:after="0"/>
                              <w:ind w:left="40" w:firstLine="340"/>
                              <w:rPr/>
                            </w:pPr>
                            <w:r>
                              <w:rPr>
                                <w:rStyle w:val="WW40pt"/>
                              </w:rPr>
                              <w:t xml:space="preserve">Кушерець В. І., Полторак В. А. </w:t>
                            </w:r>
                            <w:r>
                              <w:rPr>
                                <w:rStyle w:val="40pt2"/>
                                <w:b/>
                                <w:bCs/>
                              </w:rPr>
                              <w:t xml:space="preserve">Вибори до Рад і громадська дум- </w:t>
                            </w:r>
                            <w:r>
                              <w:rPr>
                                <w:rStyle w:val="WW4BookmanOldStyle0pt"/>
                              </w:rPr>
                              <w:t xml:space="preserve">і </w:t>
                            </w:r>
                            <w:r>
                              <w:rPr>
                                <w:rStyle w:val="40pt2"/>
                                <w:b/>
                                <w:bCs/>
                              </w:rPr>
                              <w:t>ка. — К., 1990.</w:t>
                              <w:tab/>
                            </w:r>
                            <w:r>
                              <w:rPr>
                                <w:rStyle w:val="WW4BookmanOldStyle0pt"/>
                              </w:rPr>
                              <w:t>і</w:t>
                            </w:r>
                          </w:p>
                          <w:p>
                            <w:pPr>
                              <w:pStyle w:val="412"/>
                              <w:shd w:fill="auto" w:val="clear"/>
                              <w:tabs>
                                <w:tab w:val="clear" w:pos="708"/>
                                <w:tab w:val="right" w:pos="5773" w:leader="none"/>
                              </w:tabs>
                              <w:spacing w:lineRule="exact" w:line="206" w:before="0" w:after="0"/>
                              <w:ind w:left="40" w:firstLine="340"/>
                              <w:rPr/>
                            </w:pPr>
                            <w:r>
                              <w:rPr>
                                <w:rStyle w:val="40pt2"/>
                                <w:b/>
                                <w:bCs/>
                              </w:rPr>
                              <w:t>ЛеонтьєваЛ. Є. Пропаганда як інформаційно-психологічний склад- • ник політичних процесів. Монографія. — Київ— Львів, 2004.</w:t>
                              <w:tab/>
                              <w:t>;</w:t>
                            </w:r>
                          </w:p>
                          <w:p>
                            <w:pPr>
                              <w:pStyle w:val="412"/>
                              <w:shd w:fill="auto" w:val="clear"/>
                              <w:spacing w:lineRule="exact" w:line="206" w:before="0" w:after="0"/>
                              <w:ind w:left="40" w:firstLine="340"/>
                              <w:rPr/>
                            </w:pPr>
                            <w:r>
                              <w:rPr>
                                <w:rStyle w:val="WW40pt"/>
                              </w:rPr>
                              <w:t xml:space="preserve">Петров </w:t>
                            </w:r>
                            <w:r>
                              <w:rPr>
                                <w:rStyle w:val="40pt2"/>
                                <w:b/>
                                <w:bCs/>
                              </w:rPr>
                              <w:t xml:space="preserve">0. </w:t>
                            </w:r>
                            <w:r>
                              <w:rPr>
                                <w:rStyle w:val="WW40pt"/>
                              </w:rPr>
                              <w:t xml:space="preserve">В. </w:t>
                            </w:r>
                            <w:r>
                              <w:rPr>
                                <w:rStyle w:val="40pt2"/>
                                <w:b/>
                                <w:bCs/>
                              </w:rPr>
                              <w:t>Соціологічні виборчі технології. — Дніпропет- ; ровськ, 1998.</w:t>
                            </w:r>
                          </w:p>
                          <w:p>
                            <w:pPr>
                              <w:pStyle w:val="412"/>
                              <w:shd w:fill="auto" w:val="clear"/>
                              <w:tabs>
                                <w:tab w:val="clear" w:pos="708"/>
                                <w:tab w:val="right" w:pos="5773" w:leader="none"/>
                              </w:tabs>
                              <w:spacing w:lineRule="exact" w:line="192" w:before="0" w:after="0"/>
                              <w:ind w:left="40" w:firstLine="340"/>
                              <w:rPr/>
                            </w:pPr>
                            <w:r>
                              <w:rPr>
                                <w:rStyle w:val="WW40pt"/>
                              </w:rPr>
                              <w:t xml:space="preserve">Політична </w:t>
                            </w:r>
                            <w:r>
                              <w:rPr>
                                <w:rStyle w:val="40pt2"/>
                                <w:b/>
                                <w:bCs/>
                              </w:rPr>
                              <w:t>психологія. Навч. посіб. / За ред. С. О. Матвєєва. — і К„ 2003.</w:t>
                              <w:tab/>
                              <w:t>'</w:t>
                            </w:r>
                          </w:p>
                          <w:p>
                            <w:pPr>
                              <w:pStyle w:val="243"/>
                              <w:shd w:fill="auto" w:val="clear"/>
                              <w:spacing w:lineRule="exact" w:line="192" w:before="0" w:after="0"/>
                              <w:ind w:left="40" w:firstLine="340"/>
                              <w:rPr/>
                            </w:pPr>
                            <w:r>
                              <w:rPr>
                                <w:rStyle w:val="WW240pt11"/>
                              </w:rPr>
                              <w:t xml:space="preserve">ПочепцовГ. </w:t>
                            </w:r>
                            <w:r>
                              <w:rPr>
                                <w:rStyle w:val="WW240pt1"/>
                                <w:b/>
                                <w:bCs/>
                              </w:rPr>
                              <w:t>Побудова іміджу як комунікативне програмування // І Нова політика. —1998. —№ 5.</w:t>
                            </w:r>
                          </w:p>
                          <w:p>
                            <w:pPr>
                              <w:pStyle w:val="243"/>
                              <w:shd w:fill="auto" w:val="clear"/>
                              <w:spacing w:lineRule="exact" w:line="170" w:before="0" w:after="0"/>
                              <w:ind w:left="40" w:firstLine="340"/>
                              <w:rPr/>
                            </w:pPr>
                            <w:r>
                              <w:rPr>
                                <w:rStyle w:val="WW240pt11"/>
                              </w:rPr>
                              <w:t xml:space="preserve">Почепцов </w:t>
                            </w:r>
                            <w:r>
                              <w:rPr>
                                <w:rStyle w:val="WW240pt1"/>
                                <w:b/>
                                <w:bCs/>
                              </w:rPr>
                              <w:t>Г. Г. Імідж: від фараонів до президентів. — К., 1997. ;</w:t>
                            </w:r>
                          </w:p>
                          <w:p>
                            <w:pPr>
                              <w:pStyle w:val="243"/>
                              <w:shd w:fill="auto" w:val="clear"/>
                              <w:spacing w:lineRule="exact" w:line="197" w:before="0" w:after="406"/>
                              <w:ind w:left="40" w:firstLine="340"/>
                              <w:rPr/>
                            </w:pPr>
                            <w:r>
                              <w:rPr>
                                <w:rStyle w:val="WW240pt11"/>
                              </w:rPr>
                              <w:t xml:space="preserve">Халипов В. Ф., Халипова Е. В., Шишкин А. И. </w:t>
                            </w:r>
                            <w:r>
                              <w:rPr>
                                <w:rStyle w:val="WW240pt1"/>
                                <w:b/>
                                <w:bCs/>
                              </w:rPr>
                              <w:t>Вибори и власть: Словарь-справочник избирателя. — М„ 1999.</w:t>
                            </w:r>
                          </w:p>
                          <w:p>
                            <w:pPr>
                              <w:pStyle w:val="413"/>
                              <w:numPr>
                                <w:ilvl w:val="0"/>
                                <w:numId w:val="14"/>
                              </w:numPr>
                              <w:shd w:fill="auto" w:val="clear"/>
                              <w:tabs>
                                <w:tab w:val="clear" w:pos="708"/>
                                <w:tab w:val="left" w:pos="1096" w:leader="none"/>
                              </w:tabs>
                              <w:spacing w:lineRule="exact" w:line="365" w:before="0" w:after="0"/>
                              <w:ind w:left="380" w:right="1960" w:hanging="0"/>
                              <w:jc w:val="left"/>
                              <w:rPr/>
                            </w:pPr>
                            <w:bookmarkStart w:id="188" w:name="bookmark93"/>
                            <w:r>
                              <w:rPr>
                                <w:rStyle w:val="48"/>
                              </w:rPr>
                              <w:t>Регулювання політичних конфліктів</w:t>
                            </w:r>
                            <w:bookmarkEnd w:id="188"/>
                          </w:p>
                          <w:p>
                            <w:pPr>
                              <w:pStyle w:val="323"/>
                              <w:shd w:fill="auto" w:val="clear"/>
                              <w:spacing w:lineRule="exact" w:line="211"/>
                              <w:ind w:left="40" w:firstLine="340"/>
                              <w:jc w:val="both"/>
                              <w:rPr/>
                            </w:pPr>
                            <w:r>
                              <w:rPr>
                                <w:rStyle w:val="WW320pt1"/>
                              </w:rPr>
                              <w:t>У демократичному суспільстві завжди відбувається зіткнення різноспрямованих іміджів, що часто поро</w:t>
                              <w:softHyphen/>
                              <w:t>джує конфлікти. Оскільки, як свідчить політична прак</w:t>
                              <w:softHyphen/>
                              <w:t>тика, уникнути конфліктів неможливо і недоцільно, зав</w:t>
                              <w:softHyphen/>
                              <w:t>дання прикладної політології полягає в доборі найефек</w:t>
                              <w:softHyphen/>
                              <w:t>тивніших способів і засобів управління ними, подолання ; їх. Адже, як стверджував Р. Дарендорф, «той, хто вміє ' впоратися з конфліктами шляхом їх визнання і розв’я- ? зання, бере під свій контроль ритм історії; той, хто втра</w:t>
                              <w:softHyphen/>
                              <w:t>чає таку можливість — отримує цей ритм собі у супреп</w:t>
                            </w:r>
                          </w:p>
                          <w:p>
                            <w:pPr>
                              <w:pStyle w:val="443"/>
                              <w:shd w:fill="auto" w:val="clear"/>
                              <w:tabs>
                                <w:tab w:val="clear" w:pos="708"/>
                                <w:tab w:val="right" w:pos="5773" w:leader="none"/>
                              </w:tabs>
                              <w:spacing w:lineRule="exact" w:line="130"/>
                              <w:ind w:left="40" w:hanging="0"/>
                              <w:rPr/>
                            </w:pPr>
                            <w:r>
                              <w:rPr>
                                <w:rStyle w:val="440pt1"/>
                                <w:b/>
                                <w:bCs/>
                              </w:rPr>
                              <w:t>ТИВНИКИ».</w:t>
                              <w:tab/>
                              <w:t>8</w:t>
                            </w:r>
                          </w:p>
                        </w:txbxContent>
                      </wps:txbx>
                      <wps:bodyPr anchor="t" lIns="0" tIns="0" rIns="0" bIns="0">
                        <a:noAutofit/>
                      </wps:bodyPr>
                    </wps:wsp>
                  </a:graphicData>
                </a:graphic>
              </wp:anchor>
            </w:drawing>
          </mc:Choice>
          <mc:Fallback>
            <w:pict>
              <v:rect fillcolor="#FFFFFF" style="position:absolute;rotation:-0;width:290.65pt;height:484pt;mso-wrap-distance-left:0pt;mso-wrap-distance-right:0pt;mso-wrap-distance-top:0pt;mso-wrap-distance-bottom:0pt;margin-top:189.95pt;mso-position-vertical-relative:page;margin-left:304.5pt;mso-position-horizontal-relative:page">
                <v:fill opacity="0f"/>
                <v:textbox inset="0in,0in,0in,0in">
                  <w:txbxContent>
                    <w:p>
                      <w:pPr>
                        <w:pStyle w:val="243"/>
                        <w:shd w:fill="auto" w:val="clear"/>
                        <w:spacing w:before="0" w:after="0"/>
                        <w:ind w:left="40" w:firstLine="340"/>
                        <w:rPr/>
                      </w:pPr>
                      <w:r>
                        <w:rPr>
                          <w:rStyle w:val="WW240pt1"/>
                          <w:b/>
                          <w:bCs/>
                        </w:rPr>
                        <w:t>Вибори — 2002 в оцінках громадян та експертів. — К., 2002.</w:t>
                      </w:r>
                    </w:p>
                    <w:p>
                      <w:pPr>
                        <w:pStyle w:val="243"/>
                        <w:shd w:fill="auto" w:val="clear"/>
                        <w:spacing w:before="0" w:after="0"/>
                        <w:ind w:left="40" w:firstLine="340"/>
                        <w:rPr/>
                      </w:pPr>
                      <w:r>
                        <w:rPr>
                          <w:rStyle w:val="WW240pt1"/>
                          <w:b/>
                          <w:bCs/>
                        </w:rPr>
                        <w:t>Душин И., Сисун А., Ложкин Б. Вибори: технологии избиратель- ньіх кампаний. — Харьков, 1998.</w:t>
                      </w:r>
                    </w:p>
                    <w:p>
                      <w:pPr>
                        <w:pStyle w:val="412"/>
                        <w:shd w:fill="auto" w:val="clear"/>
                        <w:tabs>
                          <w:tab w:val="clear" w:pos="708"/>
                          <w:tab w:val="right" w:pos="5773" w:leader="none"/>
                        </w:tabs>
                        <w:spacing w:lineRule="exact" w:line="202" w:before="0" w:after="0"/>
                        <w:ind w:left="40" w:firstLine="340"/>
                        <w:rPr/>
                      </w:pPr>
                      <w:r>
                        <w:rPr>
                          <w:rStyle w:val="WW40pt"/>
                        </w:rPr>
                        <w:t xml:space="preserve">Загальнонаціональні </w:t>
                      </w:r>
                      <w:r>
                        <w:rPr>
                          <w:rStyle w:val="40pt2"/>
                          <w:b/>
                          <w:bCs/>
                        </w:rPr>
                        <w:t xml:space="preserve">опитування ехіїроіі: Парламентські вибори — 1998. Президентські вибори — 1999. Парламентські вибори —*] </w:t>
                      </w:r>
                      <w:r>
                        <w:rPr>
                          <w:rStyle w:val="4BookmanOldStyle75pt0pt"/>
                          <w:b/>
                          <w:bCs/>
                        </w:rPr>
                        <w:t>2002. — К.,2002;</w:t>
                        <w:tab/>
                        <w:t>І</w:t>
                      </w:r>
                    </w:p>
                    <w:p>
                      <w:pPr>
                        <w:pStyle w:val="412"/>
                        <w:shd w:fill="auto" w:val="clear"/>
                        <w:tabs>
                          <w:tab w:val="clear" w:pos="708"/>
                          <w:tab w:val="right" w:pos="5773" w:leader="none"/>
                        </w:tabs>
                        <w:spacing w:lineRule="exact" w:line="211" w:before="0" w:after="0"/>
                        <w:ind w:left="40" w:firstLine="340"/>
                        <w:jc w:val="both"/>
                        <w:rPr/>
                      </w:pPr>
                      <w:r>
                        <w:rPr>
                          <w:rStyle w:val="WW40pt"/>
                        </w:rPr>
                        <w:t xml:space="preserve">Королько В. Г. </w:t>
                      </w:r>
                      <w:r>
                        <w:rPr>
                          <w:rStyle w:val="40pt2"/>
                          <w:b/>
                          <w:bCs/>
                        </w:rPr>
                        <w:t>Загальні принципи організації та проведення пе-1 редвиборчих кампаній // Політичний маркетинг та електоральні тех- І нології: Наукове видання. — Запоріжжя, 2002.</w:t>
                        <w:tab/>
                        <w:t>І</w:t>
                      </w:r>
                    </w:p>
                    <w:p>
                      <w:pPr>
                        <w:pStyle w:val="412"/>
                        <w:shd w:fill="auto" w:val="clear"/>
                        <w:spacing w:lineRule="exact" w:line="211" w:before="0" w:after="0"/>
                        <w:ind w:left="40" w:firstLine="340"/>
                        <w:rPr/>
                      </w:pPr>
                      <w:r>
                        <w:rPr>
                          <w:rStyle w:val="WW40pt"/>
                        </w:rPr>
                        <w:t xml:space="preserve">Кочубей Л. </w:t>
                      </w:r>
                      <w:r>
                        <w:rPr>
                          <w:rStyle w:val="40pt2"/>
                          <w:b/>
                          <w:bCs/>
                        </w:rPr>
                        <w:t>Виборчі технології: політологічний аналіз (на при-1 кладі виборів до парламенту сучасної України): Монографія. — К., І</w:t>
                      </w:r>
                    </w:p>
                    <w:p>
                      <w:pPr>
                        <w:pStyle w:val="412"/>
                        <w:shd w:fill="auto" w:val="clear"/>
                        <w:tabs>
                          <w:tab w:val="clear" w:pos="708"/>
                          <w:tab w:val="right" w:pos="5773" w:leader="none"/>
                        </w:tabs>
                        <w:spacing w:lineRule="exact" w:line="170" w:before="0" w:after="0"/>
                        <w:ind w:left="40" w:hanging="0"/>
                        <w:jc w:val="both"/>
                        <w:rPr/>
                      </w:pPr>
                      <w:r>
                        <w:rPr>
                          <w:rStyle w:val="40pt2"/>
                          <w:b/>
                          <w:bCs/>
                        </w:rPr>
                        <w:t>2006.</w:t>
                        <w:tab/>
                        <w:t>»І</w:t>
                      </w:r>
                    </w:p>
                    <w:p>
                      <w:pPr>
                        <w:pStyle w:val="412"/>
                        <w:shd w:fill="auto" w:val="clear"/>
                        <w:tabs>
                          <w:tab w:val="clear" w:pos="708"/>
                          <w:tab w:val="right" w:pos="5075" w:leader="none"/>
                          <w:tab w:val="right" w:pos="5773" w:leader="none"/>
                        </w:tabs>
                        <w:spacing w:lineRule="exact" w:line="197" w:before="0" w:after="0"/>
                        <w:ind w:left="40" w:firstLine="340"/>
                        <w:rPr/>
                      </w:pPr>
                      <w:r>
                        <w:rPr>
                          <w:rStyle w:val="WW40pt"/>
                        </w:rPr>
                        <w:t xml:space="preserve">Кошелюк М. </w:t>
                      </w:r>
                      <w:r>
                        <w:rPr>
                          <w:rStyle w:val="40pt2"/>
                          <w:b/>
                          <w:bCs/>
                        </w:rPr>
                        <w:t xml:space="preserve">Вибори: магия игри. Технологии победьі // Поли- </w:t>
                      </w:r>
                      <w:r>
                        <w:rPr>
                          <w:rStyle w:val="40pt3"/>
                          <w:b/>
                          <w:bCs/>
                        </w:rPr>
                        <w:t xml:space="preserve">і </w:t>
                      </w:r>
                      <w:r>
                        <w:rPr>
                          <w:rStyle w:val="40pt2"/>
                          <w:b/>
                          <w:bCs/>
                        </w:rPr>
                        <w:t>тический маркетинг. — 2000. — № 11.</w:t>
                        <w:tab/>
                        <w:t>.</w:t>
                        <w:tab/>
                        <w:t>!</w:t>
                      </w:r>
                    </w:p>
                    <w:p>
                      <w:pPr>
                        <w:pStyle w:val="412"/>
                        <w:shd w:fill="auto" w:val="clear"/>
                        <w:tabs>
                          <w:tab w:val="clear" w:pos="708"/>
                          <w:tab w:val="right" w:pos="5773" w:leader="none"/>
                        </w:tabs>
                        <w:spacing w:lineRule="exact" w:line="197" w:before="0" w:after="0"/>
                        <w:ind w:left="40" w:firstLine="340"/>
                        <w:rPr/>
                      </w:pPr>
                      <w:r>
                        <w:rPr>
                          <w:rStyle w:val="WW40pt"/>
                        </w:rPr>
                        <w:t xml:space="preserve">Кушерець В. І., Полторак В. А. </w:t>
                      </w:r>
                      <w:r>
                        <w:rPr>
                          <w:rStyle w:val="40pt2"/>
                          <w:b/>
                          <w:bCs/>
                        </w:rPr>
                        <w:t xml:space="preserve">Вибори до Рад і громадська дум- </w:t>
                      </w:r>
                      <w:r>
                        <w:rPr>
                          <w:rStyle w:val="WW4BookmanOldStyle0pt"/>
                        </w:rPr>
                        <w:t xml:space="preserve">і </w:t>
                      </w:r>
                      <w:r>
                        <w:rPr>
                          <w:rStyle w:val="40pt2"/>
                          <w:b/>
                          <w:bCs/>
                        </w:rPr>
                        <w:t>ка. — К., 1990.</w:t>
                        <w:tab/>
                      </w:r>
                      <w:r>
                        <w:rPr>
                          <w:rStyle w:val="WW4BookmanOldStyle0pt"/>
                        </w:rPr>
                        <w:t>і</w:t>
                      </w:r>
                    </w:p>
                    <w:p>
                      <w:pPr>
                        <w:pStyle w:val="412"/>
                        <w:shd w:fill="auto" w:val="clear"/>
                        <w:tabs>
                          <w:tab w:val="clear" w:pos="708"/>
                          <w:tab w:val="right" w:pos="5773" w:leader="none"/>
                        </w:tabs>
                        <w:spacing w:lineRule="exact" w:line="206" w:before="0" w:after="0"/>
                        <w:ind w:left="40" w:firstLine="340"/>
                        <w:rPr/>
                      </w:pPr>
                      <w:r>
                        <w:rPr>
                          <w:rStyle w:val="40pt2"/>
                          <w:b/>
                          <w:bCs/>
                        </w:rPr>
                        <w:t>ЛеонтьєваЛ. Є. Пропаганда як інформаційно-психологічний склад- • ник політичних процесів. Монографія. — Київ— Львів, 2004.</w:t>
                        <w:tab/>
                        <w:t>;</w:t>
                      </w:r>
                    </w:p>
                    <w:p>
                      <w:pPr>
                        <w:pStyle w:val="412"/>
                        <w:shd w:fill="auto" w:val="clear"/>
                        <w:spacing w:lineRule="exact" w:line="206" w:before="0" w:after="0"/>
                        <w:ind w:left="40" w:firstLine="340"/>
                        <w:rPr/>
                      </w:pPr>
                      <w:r>
                        <w:rPr>
                          <w:rStyle w:val="WW40pt"/>
                        </w:rPr>
                        <w:t xml:space="preserve">Петров </w:t>
                      </w:r>
                      <w:r>
                        <w:rPr>
                          <w:rStyle w:val="40pt2"/>
                          <w:b/>
                          <w:bCs/>
                        </w:rPr>
                        <w:t xml:space="preserve">0. </w:t>
                      </w:r>
                      <w:r>
                        <w:rPr>
                          <w:rStyle w:val="WW40pt"/>
                        </w:rPr>
                        <w:t xml:space="preserve">В. </w:t>
                      </w:r>
                      <w:r>
                        <w:rPr>
                          <w:rStyle w:val="40pt2"/>
                          <w:b/>
                          <w:bCs/>
                        </w:rPr>
                        <w:t>Соціологічні виборчі технології. — Дніпропет- ; ровськ, 1998.</w:t>
                      </w:r>
                    </w:p>
                    <w:p>
                      <w:pPr>
                        <w:pStyle w:val="412"/>
                        <w:shd w:fill="auto" w:val="clear"/>
                        <w:tabs>
                          <w:tab w:val="clear" w:pos="708"/>
                          <w:tab w:val="right" w:pos="5773" w:leader="none"/>
                        </w:tabs>
                        <w:spacing w:lineRule="exact" w:line="192" w:before="0" w:after="0"/>
                        <w:ind w:left="40" w:firstLine="340"/>
                        <w:rPr/>
                      </w:pPr>
                      <w:r>
                        <w:rPr>
                          <w:rStyle w:val="WW40pt"/>
                        </w:rPr>
                        <w:t xml:space="preserve">Політична </w:t>
                      </w:r>
                      <w:r>
                        <w:rPr>
                          <w:rStyle w:val="40pt2"/>
                          <w:b/>
                          <w:bCs/>
                        </w:rPr>
                        <w:t>психологія. Навч. посіб. / За ред. С. О. Матвєєва. — і К„ 2003.</w:t>
                        <w:tab/>
                        <w:t>'</w:t>
                      </w:r>
                    </w:p>
                    <w:p>
                      <w:pPr>
                        <w:pStyle w:val="243"/>
                        <w:shd w:fill="auto" w:val="clear"/>
                        <w:spacing w:lineRule="exact" w:line="192" w:before="0" w:after="0"/>
                        <w:ind w:left="40" w:firstLine="340"/>
                        <w:rPr/>
                      </w:pPr>
                      <w:r>
                        <w:rPr>
                          <w:rStyle w:val="WW240pt11"/>
                        </w:rPr>
                        <w:t xml:space="preserve">ПочепцовГ. </w:t>
                      </w:r>
                      <w:r>
                        <w:rPr>
                          <w:rStyle w:val="WW240pt1"/>
                          <w:b/>
                          <w:bCs/>
                        </w:rPr>
                        <w:t>Побудова іміджу як комунікативне програмування // І Нова політика. —1998. —№ 5.</w:t>
                      </w:r>
                    </w:p>
                    <w:p>
                      <w:pPr>
                        <w:pStyle w:val="243"/>
                        <w:shd w:fill="auto" w:val="clear"/>
                        <w:spacing w:lineRule="exact" w:line="170" w:before="0" w:after="0"/>
                        <w:ind w:left="40" w:firstLine="340"/>
                        <w:rPr/>
                      </w:pPr>
                      <w:r>
                        <w:rPr>
                          <w:rStyle w:val="WW240pt11"/>
                        </w:rPr>
                        <w:t xml:space="preserve">Почепцов </w:t>
                      </w:r>
                      <w:r>
                        <w:rPr>
                          <w:rStyle w:val="WW240pt1"/>
                          <w:b/>
                          <w:bCs/>
                        </w:rPr>
                        <w:t>Г. Г. Імідж: від фараонів до президентів. — К., 1997. ;</w:t>
                      </w:r>
                    </w:p>
                    <w:p>
                      <w:pPr>
                        <w:pStyle w:val="243"/>
                        <w:shd w:fill="auto" w:val="clear"/>
                        <w:spacing w:lineRule="exact" w:line="197" w:before="0" w:after="406"/>
                        <w:ind w:left="40" w:firstLine="340"/>
                        <w:rPr/>
                      </w:pPr>
                      <w:r>
                        <w:rPr>
                          <w:rStyle w:val="WW240pt11"/>
                        </w:rPr>
                        <w:t xml:space="preserve">Халипов В. Ф., Халипова Е. В., Шишкин А. И. </w:t>
                      </w:r>
                      <w:r>
                        <w:rPr>
                          <w:rStyle w:val="WW240pt1"/>
                          <w:b/>
                          <w:bCs/>
                        </w:rPr>
                        <w:t>Вибори и власть: Словарь-справочник избирателя. — М„ 1999.</w:t>
                      </w:r>
                    </w:p>
                    <w:p>
                      <w:pPr>
                        <w:pStyle w:val="413"/>
                        <w:numPr>
                          <w:ilvl w:val="0"/>
                          <w:numId w:val="14"/>
                        </w:numPr>
                        <w:shd w:fill="auto" w:val="clear"/>
                        <w:tabs>
                          <w:tab w:val="clear" w:pos="708"/>
                          <w:tab w:val="left" w:pos="1096" w:leader="none"/>
                        </w:tabs>
                        <w:spacing w:lineRule="exact" w:line="365" w:before="0" w:after="0"/>
                        <w:ind w:left="380" w:right="1960" w:hanging="0"/>
                        <w:jc w:val="left"/>
                        <w:rPr/>
                      </w:pPr>
                      <w:bookmarkStart w:id="189" w:name="bookmark93"/>
                      <w:r>
                        <w:rPr>
                          <w:rStyle w:val="48"/>
                        </w:rPr>
                        <w:t>Регулювання політичних конфліктів</w:t>
                      </w:r>
                      <w:bookmarkEnd w:id="189"/>
                    </w:p>
                    <w:p>
                      <w:pPr>
                        <w:pStyle w:val="323"/>
                        <w:shd w:fill="auto" w:val="clear"/>
                        <w:spacing w:lineRule="exact" w:line="211"/>
                        <w:ind w:left="40" w:firstLine="340"/>
                        <w:jc w:val="both"/>
                        <w:rPr/>
                      </w:pPr>
                      <w:r>
                        <w:rPr>
                          <w:rStyle w:val="WW320pt1"/>
                        </w:rPr>
                        <w:t>У демократичному суспільстві завжди відбувається зіткнення різноспрямованих іміджів, що часто поро</w:t>
                        <w:softHyphen/>
                        <w:t>джує конфлікти. Оскільки, як свідчить політична прак</w:t>
                        <w:softHyphen/>
                        <w:t>тика, уникнути конфліктів неможливо і недоцільно, зав</w:t>
                        <w:softHyphen/>
                        <w:t>дання прикладної політології полягає в доборі найефек</w:t>
                        <w:softHyphen/>
                        <w:t>тивніших способів і засобів управління ними, подолання ; їх. Адже, як стверджував Р. Дарендорф, «той, хто вміє ' впоратися з конфліктами шляхом їх визнання і розв’я- ? зання, бере під свій контроль ритм історії; той, хто втра</w:t>
                        <w:softHyphen/>
                        <w:t>чає таку можливість — отримує цей ритм собі у супреп</w:t>
                      </w:r>
                    </w:p>
                    <w:p>
                      <w:pPr>
                        <w:pStyle w:val="443"/>
                        <w:shd w:fill="auto" w:val="clear"/>
                        <w:tabs>
                          <w:tab w:val="clear" w:pos="708"/>
                          <w:tab w:val="right" w:pos="5773" w:leader="none"/>
                        </w:tabs>
                        <w:spacing w:lineRule="exact" w:line="130"/>
                        <w:ind w:left="40" w:hanging="0"/>
                        <w:rPr/>
                      </w:pPr>
                      <w:r>
                        <w:rPr>
                          <w:rStyle w:val="440pt1"/>
                          <w:b/>
                          <w:bCs/>
                        </w:rPr>
                        <w:t>ТИВНИКИ».</w:t>
                        <w:tab/>
                        <w:t>8</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7853680</wp:posOffset>
                </wp:positionH>
                <wp:positionV relativeFrom="page">
                  <wp:posOffset>1905000</wp:posOffset>
                </wp:positionV>
                <wp:extent cx="4099560" cy="311150"/>
                <wp:effectExtent l="0" t="0" r="0" b="0"/>
                <wp:wrapSquare wrapText="largest"/>
                <wp:docPr id="509" name="Frame507"/>
                <a:graphic xmlns:a="http://schemas.openxmlformats.org/drawingml/2006/main">
                  <a:graphicData uri="http://schemas.microsoft.com/office/word/2010/wordprocessingShape">
                    <wps:wsp>
                      <wps:cNvSpPr txBox="1"/>
                      <wps:spPr>
                        <a:xfrm>
                          <a:off x="0" y="0"/>
                          <a:ext cx="4099560" cy="311150"/>
                        </a:xfrm>
                        <a:prstGeom prst="rect"/>
                        <a:solidFill>
                          <a:srgbClr val="FFFFFF">
                            <a:alpha val="0"/>
                          </a:srgbClr>
                        </a:solidFill>
                      </wps:spPr>
                      <wps:txbx>
                        <w:txbxContent>
                          <w:p>
                            <w:pPr>
                              <w:pStyle w:val="Style18"/>
                              <w:shd w:fill="auto" w:val="clear"/>
                              <w:tabs>
                                <w:tab w:val="clear" w:pos="708"/>
                                <w:tab w:val="right" w:pos="5850" w:leader="none"/>
                              </w:tabs>
                              <w:spacing w:lineRule="exact" w:line="140"/>
                              <w:ind w:left="200" w:hanging="0"/>
                              <w:rPr/>
                            </w:pPr>
                            <w:r>
                              <w:rPr>
                                <w:rStyle w:val="WW0pt11"/>
                              </w:rPr>
                              <w:t>Регулювання політичних конфліктів</w:t>
                              <w:tab/>
                              <w:t>257</w:t>
                            </w:r>
                          </w:p>
                        </w:txbxContent>
                      </wps:txbx>
                      <wps:bodyPr anchor="t" lIns="0" tIns="0" rIns="0" bIns="0">
                        <a:noAutofit/>
                      </wps:bodyPr>
                    </wps:wsp>
                  </a:graphicData>
                </a:graphic>
              </wp:anchor>
            </w:drawing>
          </mc:Choice>
          <mc:Fallback>
            <w:pict>
              <v:rect fillcolor="#FFFFFF" style="position:absolute;rotation:-0;width:322.8pt;height:24.5pt;mso-wrap-distance-left:0pt;mso-wrap-distance-right:0pt;mso-wrap-distance-top:0pt;mso-wrap-distance-bottom:0pt;margin-top:150pt;mso-position-vertical-relative:page;margin-left:618.4pt;mso-position-horizontal-relative:page">
                <v:fill opacity="0f"/>
                <v:textbox inset="0in,0in,0in,0in">
                  <w:txbxContent>
                    <w:p>
                      <w:pPr>
                        <w:pStyle w:val="Style18"/>
                        <w:shd w:fill="auto" w:val="clear"/>
                        <w:tabs>
                          <w:tab w:val="clear" w:pos="708"/>
                          <w:tab w:val="right" w:pos="5850" w:leader="none"/>
                        </w:tabs>
                        <w:spacing w:lineRule="exact" w:line="140"/>
                        <w:ind w:left="200" w:hanging="0"/>
                        <w:rPr/>
                      </w:pPr>
                      <w:r>
                        <w:rPr>
                          <w:rStyle w:val="WW0pt11"/>
                        </w:rPr>
                        <w:t>Регулювання політичних конфліктів</w:t>
                        <w:tab/>
                        <w:t>257</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7975600</wp:posOffset>
                </wp:positionH>
                <wp:positionV relativeFrom="page">
                  <wp:posOffset>2392680</wp:posOffset>
                </wp:positionV>
                <wp:extent cx="3672840" cy="6332855"/>
                <wp:effectExtent l="0" t="0" r="0" b="0"/>
                <wp:wrapSquare wrapText="largest"/>
                <wp:docPr id="510" name="Frame508"/>
                <a:graphic xmlns:a="http://schemas.openxmlformats.org/drawingml/2006/main">
                  <a:graphicData uri="http://schemas.microsoft.com/office/word/2010/wordprocessingShape">
                    <wps:wsp>
                      <wps:cNvSpPr txBox="1"/>
                      <wps:spPr>
                        <a:xfrm>
                          <a:off x="0" y="0"/>
                          <a:ext cx="3672840" cy="6332855"/>
                        </a:xfrm>
                        <a:prstGeom prst="rect"/>
                        <a:solidFill>
                          <a:srgbClr val="FFFFFF">
                            <a:alpha val="0"/>
                          </a:srgbClr>
                        </a:solidFill>
                      </wps:spPr>
                      <wps:txbx>
                        <w:txbxContent>
                          <w:p>
                            <w:pPr>
                              <w:pStyle w:val="612"/>
                              <w:shd w:fill="auto" w:val="clear"/>
                              <w:spacing w:lineRule="exact" w:line="192" w:before="0" w:after="105"/>
                              <w:ind w:left="380" w:right="60" w:hanging="0"/>
                              <w:jc w:val="left"/>
                              <w:rPr/>
                            </w:pPr>
                            <w:bookmarkStart w:id="190" w:name="bookmark94"/>
                            <w:r>
                              <w:rPr>
                                <w:rStyle w:val="60pt"/>
                              </w:rPr>
                              <w:t>Сутність політичного конфлікту й основні етапи управління конфліктними ситуаціями</w:t>
                            </w:r>
                            <w:bookmarkEnd w:id="190"/>
                          </w:p>
                          <w:p>
                            <w:pPr>
                              <w:pStyle w:val="323"/>
                              <w:shd w:fill="auto" w:val="clear"/>
                              <w:spacing w:lineRule="exact" w:line="211"/>
                              <w:ind w:left="60" w:right="60" w:firstLine="320"/>
                              <w:jc w:val="both"/>
                              <w:rPr/>
                            </w:pPr>
                            <w:r>
                              <w:rPr>
                                <w:rStyle w:val="WW320pt1"/>
                              </w:rPr>
                              <w:t>Політика завжди пов’язана з реалізацією різноманіт</w:t>
                              <w:softHyphen/>
                              <w:t>них, часто навіть антагоністичних, інтересів соціальних верств, політичних сил, з вибором сценаріїв майбутнього держави, з доступом не лише до влади, а й до національних інтересів. У її просторі неминуче виникають конфлікти, в яких зосереджуються ці різновекторні прагнення і дома</w:t>
                              <w:softHyphen/>
                              <w:t>гання.</w:t>
                            </w:r>
                          </w:p>
                          <w:p>
                            <w:pPr>
                              <w:pStyle w:val="393"/>
                              <w:shd w:fill="auto" w:val="clear"/>
                              <w:spacing w:lineRule="exact" w:line="178" w:before="0" w:after="97"/>
                              <w:ind w:left="380" w:right="60" w:hanging="0"/>
                              <w:rPr/>
                            </w:pPr>
                            <w:r>
                              <w:rPr>
                                <w:rStyle w:val="392"/>
                                <w:i/>
                                <w:iCs/>
                              </w:rPr>
                              <w:t>Політичний конфлікт (лат. сопїіісіиз</w:t>
                            </w:r>
                            <w:r>
                              <w:rPr>
                                <w:rStyle w:val="399pt0pt"/>
                              </w:rPr>
                              <w:t xml:space="preserve"> — </w:t>
                            </w:r>
                            <w:r>
                              <w:rPr>
                                <w:rStyle w:val="392"/>
                                <w:i/>
                                <w:iCs/>
                              </w:rPr>
                              <w:t>зіткнення)</w:t>
                            </w:r>
                            <w:r>
                              <w:rPr>
                                <w:rStyle w:val="399pt0pt"/>
                              </w:rPr>
                              <w:t xml:space="preserve"> — </w:t>
                            </w:r>
                            <w:r>
                              <w:rPr>
                                <w:rStyle w:val="392"/>
                                <w:i/>
                                <w:iCs/>
                              </w:rPr>
                              <w:t>зіткнення, боротьба соціально-політичних сил, суб’єктів політики в їх пра</w:t>
                              <w:softHyphen/>
                              <w:t>гненні реалізувати власні інтереси і цілі, пов'язані з боротьбою за здобуття, перерозподіл влади, зміну свого політичного статусу, а також з вибором політичних перспектив розвитку суспільствй.</w:t>
                            </w:r>
                          </w:p>
                          <w:p>
                            <w:pPr>
                              <w:pStyle w:val="323"/>
                              <w:shd w:fill="auto" w:val="clear"/>
                              <w:spacing w:lineRule="exact" w:line="206"/>
                              <w:ind w:left="60" w:right="60" w:firstLine="320"/>
                              <w:jc w:val="both"/>
                              <w:rPr/>
                            </w:pPr>
                            <w:r>
                              <w:rPr>
                                <w:rStyle w:val="WW320pt1"/>
                              </w:rPr>
                              <w:t>Такі конфлікти можливі у масштабах усього політич</w:t>
                              <w:softHyphen/>
                              <w:t>ного простору, постаючи загалом як конфлікти легітимно- сті влади (конфлікт між політичними силами), її визнан</w:t>
                              <w:softHyphen/>
                              <w:t>ня, підтримки або невизнання, несприйняття влади і вла</w:t>
                              <w:softHyphen/>
                              <w:t>дних структур. Інший рівень політичного конфлікту проявляється всередині політичних сил, владних струк</w:t>
                              <w:softHyphen/>
                              <w:t>тур. Кожна зі сторін конфлікту веде боротьбу за розширен</w:t>
                              <w:softHyphen/>
                              <w:t>ня свого впливу в політичному просторі.</w:t>
                            </w:r>
                          </w:p>
                          <w:p>
                            <w:pPr>
                              <w:pStyle w:val="323"/>
                              <w:shd w:fill="auto" w:val="clear"/>
                              <w:spacing w:lineRule="exact" w:line="230"/>
                              <w:ind w:left="60" w:right="60" w:firstLine="320"/>
                              <w:jc w:val="both"/>
                              <w:rPr/>
                            </w:pPr>
                            <w:r>
                              <w:rPr>
                                <w:rStyle w:val="WW320pt1"/>
                              </w:rPr>
                              <w:t>За іншою класифікацією, виокремлюють такі види по</w:t>
                              <w:softHyphen/>
                              <w:t>літичних конфліктів:</w:t>
                            </w:r>
                          </w:p>
                          <w:p>
                            <w:pPr>
                              <w:pStyle w:val="323"/>
                              <w:shd w:fill="auto" w:val="clear"/>
                              <w:spacing w:lineRule="exact" w:line="206"/>
                              <w:ind w:left="60" w:right="60" w:firstLine="320"/>
                              <w:jc w:val="both"/>
                              <w:rPr/>
                            </w:pPr>
                            <w:r>
                              <w:rPr>
                                <w:rStyle w:val="WW320pt1"/>
                              </w:rPr>
                              <w:t>а) державно-правові. Вони проявляються в системі дер</w:t>
                              <w:softHyphen/>
                              <w:t>жавної влади внаслідок суперечностей між її різними еле</w:t>
                              <w:softHyphen/>
                              <w:t>ментами (між інститутами влади, державними органами і політичними партіями тощо). Це конфлікти інституціалі- зовані, переважно раціональні, публічні, їх виникнення певною мірою запрограмоване в політичній системі;</w:t>
                            </w:r>
                          </w:p>
                          <w:p>
                            <w:pPr>
                              <w:pStyle w:val="323"/>
                              <w:shd w:fill="auto" w:val="clear"/>
                              <w:spacing w:lineRule="exact" w:line="206"/>
                              <w:ind w:left="60" w:right="60" w:firstLine="320"/>
                              <w:jc w:val="both"/>
                              <w:rPr/>
                            </w:pPr>
                            <w:r>
                              <w:rPr>
                                <w:rStyle w:val="WW320pt1"/>
                              </w:rPr>
                              <w:t>б) статусно-рольові. Цей вид конфліктів породжений невідповідністю між розумінням прав і свобод різними со</w:t>
                              <w:softHyphen/>
                              <w:t>ціально-політичними суб’єктами й існуючою системою соціальної ієрархії. Вони розгортаються не тільки по вер</w:t>
                              <w:softHyphen/>
                              <w:t>тикалі (еліта — маса, влада — народ та ін.), а й по горизон</w:t>
                              <w:softHyphen/>
                              <w:t>талі, тобто між різними соціальними і політичними група</w:t>
                              <w:softHyphen/>
                              <w:t>ми, які перебувають на одній або близьких сходинках сус</w:t>
                              <w:softHyphen/>
                              <w:t>пільної ієрархії;</w:t>
                            </w:r>
                          </w:p>
                          <w:p>
                            <w:pPr>
                              <w:pStyle w:val="323"/>
                              <w:shd w:fill="auto" w:val="clear"/>
                              <w:spacing w:lineRule="exact" w:line="202"/>
                              <w:ind w:left="60" w:right="60" w:firstLine="320"/>
                              <w:jc w:val="both"/>
                              <w:rPr/>
                            </w:pPr>
                            <w:r>
                              <w:rPr>
                                <w:rStyle w:val="WW320pt1"/>
                              </w:rPr>
                              <w:t>в) конфлікт політичних культур. Він полягає у зіткнен</w:t>
                              <w:softHyphen/>
                              <w:t>ні суб’єктів з різними системами цінностей, вірувань, ідей.</w:t>
                            </w:r>
                          </w:p>
                          <w:p>
                            <w:pPr>
                              <w:pStyle w:val="323"/>
                              <w:shd w:fill="auto" w:val="clear"/>
                              <w:spacing w:lineRule="exact" w:line="202" w:before="0" w:after="193"/>
                              <w:ind w:left="60" w:right="60" w:firstLine="320"/>
                              <w:jc w:val="both"/>
                              <w:rPr/>
                            </w:pPr>
                            <w:r>
                              <w:rPr>
                                <w:rStyle w:val="WW320pt1"/>
                              </w:rPr>
                              <w:t>За словами російсько-американського соціолога Піті- рима Сорокіна (1889—1968), основу політичного конфлік</w:t>
                              <w:softHyphen/>
                              <w:t>ту як різновиду зіткнення суспільних інтересів становлять протилежні політичні інтереси або ситуація, коли інтереси</w:t>
                            </w:r>
                          </w:p>
                          <w:p>
                            <w:pPr>
                              <w:pStyle w:val="401"/>
                              <w:shd w:fill="auto" w:val="clear"/>
                              <w:spacing w:lineRule="exact" w:line="110" w:before="0" w:after="0"/>
                              <w:ind w:left="60" w:hanging="0"/>
                              <w:jc w:val="left"/>
                              <w:rPr/>
                            </w:pPr>
                            <w:r>
                              <w:rPr>
                                <w:rStyle w:val="WW400pt"/>
                                <w:b/>
                                <w:bCs/>
                              </w:rPr>
                              <w:t>9 Прикладна політологія</w:t>
                            </w:r>
                          </w:p>
                        </w:txbxContent>
                      </wps:txbx>
                      <wps:bodyPr anchor="t" lIns="0" tIns="0" rIns="0" bIns="0">
                        <a:noAutofit/>
                      </wps:bodyPr>
                    </wps:wsp>
                  </a:graphicData>
                </a:graphic>
              </wp:anchor>
            </w:drawing>
          </mc:Choice>
          <mc:Fallback>
            <w:pict>
              <v:rect fillcolor="#FFFFFF" style="position:absolute;rotation:-0;width:289.2pt;height:498.65pt;mso-wrap-distance-left:0pt;mso-wrap-distance-right:0pt;mso-wrap-distance-top:0pt;mso-wrap-distance-bottom:0pt;margin-top:188.4pt;mso-position-vertical-relative:page;margin-left:628pt;mso-position-horizontal-relative:page">
                <v:fill opacity="0f"/>
                <v:textbox inset="0in,0in,0in,0in">
                  <w:txbxContent>
                    <w:p>
                      <w:pPr>
                        <w:pStyle w:val="612"/>
                        <w:shd w:fill="auto" w:val="clear"/>
                        <w:spacing w:lineRule="exact" w:line="192" w:before="0" w:after="105"/>
                        <w:ind w:left="380" w:right="60" w:hanging="0"/>
                        <w:jc w:val="left"/>
                        <w:rPr/>
                      </w:pPr>
                      <w:bookmarkStart w:id="191" w:name="bookmark94"/>
                      <w:r>
                        <w:rPr>
                          <w:rStyle w:val="60pt"/>
                        </w:rPr>
                        <w:t>Сутність політичного конфлікту й основні етапи управління конфліктними ситуаціями</w:t>
                      </w:r>
                      <w:bookmarkEnd w:id="191"/>
                    </w:p>
                    <w:p>
                      <w:pPr>
                        <w:pStyle w:val="323"/>
                        <w:shd w:fill="auto" w:val="clear"/>
                        <w:spacing w:lineRule="exact" w:line="211"/>
                        <w:ind w:left="60" w:right="60" w:firstLine="320"/>
                        <w:jc w:val="both"/>
                        <w:rPr/>
                      </w:pPr>
                      <w:r>
                        <w:rPr>
                          <w:rStyle w:val="WW320pt1"/>
                        </w:rPr>
                        <w:t>Політика завжди пов’язана з реалізацією різноманіт</w:t>
                        <w:softHyphen/>
                        <w:t>них, часто навіть антагоністичних, інтересів соціальних верств, політичних сил, з вибором сценаріїв майбутнього держави, з доступом не лише до влади, а й до національних інтересів. У її просторі неминуче виникають конфлікти, в яких зосереджуються ці різновекторні прагнення і дома</w:t>
                        <w:softHyphen/>
                        <w:t>гання.</w:t>
                      </w:r>
                    </w:p>
                    <w:p>
                      <w:pPr>
                        <w:pStyle w:val="393"/>
                        <w:shd w:fill="auto" w:val="clear"/>
                        <w:spacing w:lineRule="exact" w:line="178" w:before="0" w:after="97"/>
                        <w:ind w:left="380" w:right="60" w:hanging="0"/>
                        <w:rPr/>
                      </w:pPr>
                      <w:r>
                        <w:rPr>
                          <w:rStyle w:val="392"/>
                          <w:i/>
                          <w:iCs/>
                        </w:rPr>
                        <w:t>Політичний конфлікт (лат. сопїіісіиз</w:t>
                      </w:r>
                      <w:r>
                        <w:rPr>
                          <w:rStyle w:val="399pt0pt"/>
                        </w:rPr>
                        <w:t xml:space="preserve"> — </w:t>
                      </w:r>
                      <w:r>
                        <w:rPr>
                          <w:rStyle w:val="392"/>
                          <w:i/>
                          <w:iCs/>
                        </w:rPr>
                        <w:t>зіткнення)</w:t>
                      </w:r>
                      <w:r>
                        <w:rPr>
                          <w:rStyle w:val="399pt0pt"/>
                        </w:rPr>
                        <w:t xml:space="preserve"> — </w:t>
                      </w:r>
                      <w:r>
                        <w:rPr>
                          <w:rStyle w:val="392"/>
                          <w:i/>
                          <w:iCs/>
                        </w:rPr>
                        <w:t>зіткнення, боротьба соціально-політичних сил, суб’єктів політики в їх пра</w:t>
                        <w:softHyphen/>
                        <w:t>гненні реалізувати власні інтереси і цілі, пов'язані з боротьбою за здобуття, перерозподіл влади, зміну свого політичного статусу, а також з вибором політичних перспектив розвитку суспільствй.</w:t>
                      </w:r>
                    </w:p>
                    <w:p>
                      <w:pPr>
                        <w:pStyle w:val="323"/>
                        <w:shd w:fill="auto" w:val="clear"/>
                        <w:spacing w:lineRule="exact" w:line="206"/>
                        <w:ind w:left="60" w:right="60" w:firstLine="320"/>
                        <w:jc w:val="both"/>
                        <w:rPr/>
                      </w:pPr>
                      <w:r>
                        <w:rPr>
                          <w:rStyle w:val="WW320pt1"/>
                        </w:rPr>
                        <w:t>Такі конфлікти можливі у масштабах усього політич</w:t>
                        <w:softHyphen/>
                        <w:t>ного простору, постаючи загалом як конфлікти легітимно- сті влади (конфлікт між політичними силами), її визнан</w:t>
                        <w:softHyphen/>
                        <w:t>ня, підтримки або невизнання, несприйняття влади і вла</w:t>
                        <w:softHyphen/>
                        <w:t>дних структур. Інший рівень політичного конфлікту проявляється всередині політичних сил, владних струк</w:t>
                        <w:softHyphen/>
                        <w:t>тур. Кожна зі сторін конфлікту веде боротьбу за розширен</w:t>
                        <w:softHyphen/>
                        <w:t>ня свого впливу в політичному просторі.</w:t>
                      </w:r>
                    </w:p>
                    <w:p>
                      <w:pPr>
                        <w:pStyle w:val="323"/>
                        <w:shd w:fill="auto" w:val="clear"/>
                        <w:spacing w:lineRule="exact" w:line="230"/>
                        <w:ind w:left="60" w:right="60" w:firstLine="320"/>
                        <w:jc w:val="both"/>
                        <w:rPr/>
                      </w:pPr>
                      <w:r>
                        <w:rPr>
                          <w:rStyle w:val="WW320pt1"/>
                        </w:rPr>
                        <w:t>За іншою класифікацією, виокремлюють такі види по</w:t>
                        <w:softHyphen/>
                        <w:t>літичних конфліктів:</w:t>
                      </w:r>
                    </w:p>
                    <w:p>
                      <w:pPr>
                        <w:pStyle w:val="323"/>
                        <w:shd w:fill="auto" w:val="clear"/>
                        <w:spacing w:lineRule="exact" w:line="206"/>
                        <w:ind w:left="60" w:right="60" w:firstLine="320"/>
                        <w:jc w:val="both"/>
                        <w:rPr/>
                      </w:pPr>
                      <w:r>
                        <w:rPr>
                          <w:rStyle w:val="WW320pt1"/>
                        </w:rPr>
                        <w:t>а) державно-правові. Вони проявляються в системі дер</w:t>
                        <w:softHyphen/>
                        <w:t>жавної влади внаслідок суперечностей між її різними еле</w:t>
                        <w:softHyphen/>
                        <w:t>ментами (між інститутами влади, державними органами і політичними партіями тощо). Це конфлікти інституціалі- зовані, переважно раціональні, публічні, їх виникнення певною мірою запрограмоване в політичній системі;</w:t>
                      </w:r>
                    </w:p>
                    <w:p>
                      <w:pPr>
                        <w:pStyle w:val="323"/>
                        <w:shd w:fill="auto" w:val="clear"/>
                        <w:spacing w:lineRule="exact" w:line="206"/>
                        <w:ind w:left="60" w:right="60" w:firstLine="320"/>
                        <w:jc w:val="both"/>
                        <w:rPr/>
                      </w:pPr>
                      <w:r>
                        <w:rPr>
                          <w:rStyle w:val="WW320pt1"/>
                        </w:rPr>
                        <w:t>б) статусно-рольові. Цей вид конфліктів породжений невідповідністю між розумінням прав і свобод різними со</w:t>
                        <w:softHyphen/>
                        <w:t>ціально-політичними суб’єктами й існуючою системою соціальної ієрархії. Вони розгортаються не тільки по вер</w:t>
                        <w:softHyphen/>
                        <w:t>тикалі (еліта — маса, влада — народ та ін.), а й по горизон</w:t>
                        <w:softHyphen/>
                        <w:t>талі, тобто між різними соціальними і політичними група</w:t>
                        <w:softHyphen/>
                        <w:t>ми, які перебувають на одній або близьких сходинках сус</w:t>
                        <w:softHyphen/>
                        <w:t>пільної ієрархії;</w:t>
                      </w:r>
                    </w:p>
                    <w:p>
                      <w:pPr>
                        <w:pStyle w:val="323"/>
                        <w:shd w:fill="auto" w:val="clear"/>
                        <w:spacing w:lineRule="exact" w:line="202"/>
                        <w:ind w:left="60" w:right="60" w:firstLine="320"/>
                        <w:jc w:val="both"/>
                        <w:rPr/>
                      </w:pPr>
                      <w:r>
                        <w:rPr>
                          <w:rStyle w:val="WW320pt1"/>
                        </w:rPr>
                        <w:t>в) конфлікт політичних культур. Він полягає у зіткнен</w:t>
                        <w:softHyphen/>
                        <w:t>ні суб’єктів з різними системами цінностей, вірувань, ідей.</w:t>
                      </w:r>
                    </w:p>
                    <w:p>
                      <w:pPr>
                        <w:pStyle w:val="323"/>
                        <w:shd w:fill="auto" w:val="clear"/>
                        <w:spacing w:lineRule="exact" w:line="202" w:before="0" w:after="193"/>
                        <w:ind w:left="60" w:right="60" w:firstLine="320"/>
                        <w:jc w:val="both"/>
                        <w:rPr/>
                      </w:pPr>
                      <w:r>
                        <w:rPr>
                          <w:rStyle w:val="WW320pt1"/>
                        </w:rPr>
                        <w:t>За словами російсько-американського соціолога Піті- рима Сорокіна (1889—1968), основу політичного конфлік</w:t>
                        <w:softHyphen/>
                        <w:t>ту як різновиду зіткнення суспільних інтересів становлять протилежні політичні інтереси або ситуація, коли інтереси</w:t>
                      </w:r>
                    </w:p>
                    <w:p>
                      <w:pPr>
                        <w:pStyle w:val="401"/>
                        <w:shd w:fill="auto" w:val="clear"/>
                        <w:spacing w:lineRule="exact" w:line="110" w:before="0" w:after="0"/>
                        <w:ind w:left="60" w:hanging="0"/>
                        <w:jc w:val="left"/>
                        <w:rPr/>
                      </w:pPr>
                      <w:r>
                        <w:rPr>
                          <w:rStyle w:val="WW400pt"/>
                          <w:b/>
                          <w:bCs/>
                        </w:rPr>
                        <w:t>9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1">
                <wp:simplePos x="0" y="0"/>
                <wp:positionH relativeFrom="page">
                  <wp:posOffset>3734435</wp:posOffset>
                </wp:positionH>
                <wp:positionV relativeFrom="page">
                  <wp:posOffset>1988185</wp:posOffset>
                </wp:positionV>
                <wp:extent cx="3776345" cy="319405"/>
                <wp:effectExtent l="0" t="0" r="0" b="0"/>
                <wp:wrapSquare wrapText="largest"/>
                <wp:docPr id="511" name="Frame509"/>
                <a:graphic xmlns:a="http://schemas.openxmlformats.org/drawingml/2006/main">
                  <a:graphicData uri="http://schemas.microsoft.com/office/word/2010/wordprocessingShape">
                    <wps:wsp>
                      <wps:cNvSpPr txBox="1"/>
                      <wps:spPr>
                        <a:xfrm>
                          <a:off x="0" y="0"/>
                          <a:ext cx="3776345" cy="319405"/>
                        </a:xfrm>
                        <a:prstGeom prst="rect"/>
                        <a:solidFill>
                          <a:srgbClr val="FFFFFF">
                            <a:alpha val="0"/>
                          </a:srgbClr>
                        </a:solidFill>
                      </wps:spPr>
                      <wps:txbx>
                        <w:txbxContent>
                          <w:p>
                            <w:pPr>
                              <w:pStyle w:val="Style18"/>
                              <w:shd w:fill="auto" w:val="clear"/>
                              <w:tabs>
                                <w:tab w:val="clear" w:pos="708"/>
                                <w:tab w:val="right" w:pos="4454" w:leader="none"/>
                                <w:tab w:val="center" w:pos="4829" w:leader="none"/>
                                <w:tab w:val="right" w:pos="5899" w:leader="none"/>
                              </w:tabs>
                              <w:spacing w:lineRule="exact" w:line="140"/>
                              <w:ind w:left="240" w:hanging="0"/>
                              <w:rPr/>
                            </w:pPr>
                            <w:r>
                              <w:rPr>
                                <w:rStyle w:val="WW0pt11"/>
                              </w:rPr>
                              <w:t>258</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7.35pt;height:25.15pt;mso-wrap-distance-left:0pt;mso-wrap-distance-right:0pt;mso-wrap-distance-top:0pt;mso-wrap-distance-bottom:0pt;margin-top:156.55pt;mso-position-vertical-relative:page;margin-left:294.05pt;mso-position-horizontal-relative:page">
                <v:fill opacity="0f"/>
                <v:textbox inset="0in,0in,0in,0in">
                  <w:txbxContent>
                    <w:p>
                      <w:pPr>
                        <w:pStyle w:val="Style18"/>
                        <w:shd w:fill="auto" w:val="clear"/>
                        <w:tabs>
                          <w:tab w:val="clear" w:pos="708"/>
                          <w:tab w:val="right" w:pos="4454" w:leader="none"/>
                          <w:tab w:val="center" w:pos="4829" w:leader="none"/>
                          <w:tab w:val="right" w:pos="5899" w:leader="none"/>
                        </w:tabs>
                        <w:spacing w:lineRule="exact" w:line="140"/>
                        <w:ind w:left="240" w:hanging="0"/>
                        <w:rPr/>
                      </w:pPr>
                      <w:r>
                        <w:rPr>
                          <w:rStyle w:val="WW0pt11"/>
                        </w:rPr>
                        <w:t>258</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3820160</wp:posOffset>
                </wp:positionH>
                <wp:positionV relativeFrom="page">
                  <wp:posOffset>2466340</wp:posOffset>
                </wp:positionV>
                <wp:extent cx="3663950" cy="6263640"/>
                <wp:effectExtent l="0" t="0" r="0" b="0"/>
                <wp:wrapSquare wrapText="largest"/>
                <wp:docPr id="512" name="Frame510"/>
                <a:graphic xmlns:a="http://schemas.openxmlformats.org/drawingml/2006/main">
                  <a:graphicData uri="http://schemas.microsoft.com/office/word/2010/wordprocessingShape">
                    <wps:wsp>
                      <wps:cNvSpPr txBox="1"/>
                      <wps:spPr>
                        <a:xfrm>
                          <a:off x="0" y="0"/>
                          <a:ext cx="3663950" cy="6263640"/>
                        </a:xfrm>
                        <a:prstGeom prst="rect"/>
                        <a:solidFill>
                          <a:srgbClr val="FFFFFF">
                            <a:alpha val="0"/>
                          </a:srgbClr>
                        </a:solidFill>
                      </wps:spPr>
                      <wps:txbx>
                        <w:txbxContent>
                          <w:p>
                            <w:pPr>
                              <w:pStyle w:val="323"/>
                              <w:shd w:fill="auto" w:val="clear"/>
                              <w:spacing w:lineRule="exact" w:line="206"/>
                              <w:ind w:left="40" w:right="60" w:hanging="0"/>
                              <w:jc w:val="both"/>
                              <w:rPr/>
                            </w:pPr>
                            <w:r>
                              <w:rPr>
                                <w:rStyle w:val="WW320pt1"/>
                              </w:rPr>
                              <w:t>і потреби населення, його груп не можуть бути задоволені органами державної влади чи державою загалом. Особли</w:t>
                              <w:softHyphen/>
                              <w:t>вість політичного конфлікту полягає в тому, що його нас</w:t>
                              <w:softHyphen/>
                              <w:t>лідки впливають на всі сфери суспільного життя.</w:t>
                            </w:r>
                          </w:p>
                          <w:p>
                            <w:pPr>
                              <w:pStyle w:val="323"/>
                              <w:shd w:fill="auto" w:val="clear"/>
                              <w:spacing w:lineRule="exact" w:line="206"/>
                              <w:ind w:left="40" w:right="60" w:firstLine="360"/>
                              <w:jc w:val="both"/>
                              <w:rPr/>
                            </w:pPr>
                            <w:r>
                              <w:rPr>
                                <w:rStyle w:val="WW320pt1"/>
                              </w:rPr>
                              <w:t>Політичний конфлікт може відігравати позитивну роль тільки за існування можливості його врегулювання, в іншому разі — конфлікт призводить до політичної кризи,</w:t>
                            </w:r>
                          </w:p>
                          <w:p>
                            <w:pPr>
                              <w:pStyle w:val="393"/>
                              <w:shd w:fill="auto" w:val="clear"/>
                              <w:spacing w:lineRule="exact" w:line="178" w:before="0" w:after="105"/>
                              <w:ind w:left="400" w:right="60" w:hanging="0"/>
                              <w:rPr/>
                            </w:pPr>
                            <w:r>
                              <w:rPr>
                                <w:rStyle w:val="392"/>
                                <w:i/>
                                <w:iCs/>
                              </w:rPr>
                              <w:t>Політична криза (грец. кгізіз</w:t>
                            </w:r>
                            <w:r>
                              <w:rPr>
                                <w:rStyle w:val="399pt0pt"/>
                              </w:rPr>
                              <w:t xml:space="preserve"> — </w:t>
                            </w:r>
                            <w:r>
                              <w:rPr>
                                <w:rStyle w:val="392"/>
                                <w:i/>
                                <w:iCs/>
                              </w:rPr>
                              <w:t>перелом, поворотний пункт)</w:t>
                            </w:r>
                            <w:r>
                              <w:rPr>
                                <w:rStyle w:val="399pt0pt"/>
                              </w:rPr>
                              <w:t xml:space="preserve"> — </w:t>
                            </w:r>
                            <w:r>
                              <w:rPr>
                                <w:rStyle w:val="392"/>
                                <w:i/>
                                <w:iCs/>
                              </w:rPr>
                              <w:t>тимчасове припинення функціонування окремих елементів або ін</w:t>
                              <w:softHyphen/>
                              <w:t>ститутів політичної системи; значне поглиблення й загострення наявних політичних конфліктів, політичної напруженості.</w:t>
                            </w:r>
                          </w:p>
                          <w:p>
                            <w:pPr>
                              <w:pStyle w:val="323"/>
                              <w:shd w:fill="auto" w:val="clear"/>
                              <w:ind w:left="40" w:right="60" w:firstLine="360"/>
                              <w:jc w:val="both"/>
                              <w:rPr/>
                            </w:pPr>
                            <w:r>
                              <w:rPr>
                                <w:rStyle w:val="WW320pt1"/>
                              </w:rPr>
                              <w:t>За кризових умов знижується рівень керованості всіма сферами життя суспільства, зростає соціально-політична активність мас, що може спричинити страйки, державні перевороти, революції.</w:t>
                            </w:r>
                          </w:p>
                          <w:p>
                            <w:pPr>
                              <w:pStyle w:val="323"/>
                              <w:shd w:fill="auto" w:val="clear"/>
                              <w:spacing w:lineRule="exact" w:line="202"/>
                              <w:ind w:left="40" w:right="60" w:firstLine="360"/>
                              <w:jc w:val="both"/>
                              <w:rPr/>
                            </w:pPr>
                            <w:r>
                              <w:rPr>
                                <w:rStyle w:val="WW320pt1"/>
                              </w:rPr>
                              <w:t>Українські вчені О. Картунов і О. Маруховська пропо</w:t>
                              <w:softHyphen/>
                              <w:t xml:space="preserve">нують використовувати стосовно конфліктів такі терміни, як </w:t>
                            </w:r>
                            <w:r>
                              <w:rPr>
                                <w:rStyle w:val="328pt0pt1"/>
                              </w:rPr>
                              <w:t>управління конфліктом</w:t>
                            </w:r>
                            <w:r>
                              <w:rPr>
                                <w:rStyle w:val="WW3275pt0pt"/>
                              </w:rPr>
                              <w:t xml:space="preserve"> </w:t>
                            </w:r>
                            <w:r>
                              <w:rPr>
                                <w:rStyle w:val="WW320pt1"/>
                              </w:rPr>
                              <w:t xml:space="preserve">(процес цілеспрямованого, обумовленого об’єктивними закономірностями впливу на його динаміку); </w:t>
                            </w:r>
                            <w:r>
                              <w:rPr>
                                <w:rStyle w:val="328pt0pt1"/>
                              </w:rPr>
                              <w:t>врегулювання конфлікту</w:t>
                            </w:r>
                            <w:r>
                              <w:rPr>
                                <w:rStyle w:val="WW3275pt0pt"/>
                              </w:rPr>
                              <w:t xml:space="preserve"> </w:t>
                            </w:r>
                            <w:r>
                              <w:rPr>
                                <w:rStyle w:val="WW320pt1"/>
                              </w:rPr>
                              <w:t>(вид управлінсь</w:t>
                              <w:softHyphen/>
                              <w:t>кої діяльності, підпорядкований утриманню його в цивілі</w:t>
                              <w:softHyphen/>
                              <w:t>зованих межах та спрямуванню його розвитку до ефектив</w:t>
                              <w:softHyphen/>
                              <w:t xml:space="preserve">ного і конструктивного розв’язання); </w:t>
                            </w:r>
                            <w:r>
                              <w:rPr>
                                <w:rStyle w:val="328pt0pt1"/>
                              </w:rPr>
                              <w:t>розв’язання конфлік</w:t>
                              <w:softHyphen/>
                              <w:t>ту</w:t>
                            </w:r>
                            <w:r>
                              <w:rPr>
                                <w:rStyle w:val="WW3275pt0pt"/>
                              </w:rPr>
                              <w:t xml:space="preserve"> </w:t>
                            </w:r>
                            <w:r>
                              <w:rPr>
                                <w:rStyle w:val="WW320pt1"/>
                              </w:rPr>
                              <w:t>(примирення конфліктуючих сторін, відновлення чи налагодження їх конструктивної співпраці).</w:t>
                            </w:r>
                          </w:p>
                          <w:p>
                            <w:pPr>
                              <w:pStyle w:val="323"/>
                              <w:shd w:fill="auto" w:val="clear"/>
                              <w:spacing w:lineRule="exact" w:line="206"/>
                              <w:ind w:left="40" w:right="60" w:firstLine="360"/>
                              <w:jc w:val="both"/>
                              <w:rPr/>
                            </w:pPr>
                            <w:r>
                              <w:rPr>
                                <w:rStyle w:val="WW320pt1"/>
                              </w:rPr>
                              <w:t>Практика політичних процесів демократизації сус</w:t>
                              <w:softHyphen/>
                              <w:t>пільств виробила правові та політичні шляхи (способи) врегулювання конфліктів. Вони доповнюють один одного і часто вважаються єдиним політико-правовим способом. Правові шляхи потребують застосування відповідних пра</w:t>
                              <w:softHyphen/>
                              <w:t>вових норм національного законодавства та міжнародного права (звернення до конституційного суду, відставка уря</w:t>
                              <w:softHyphen/>
                              <w:t>ду, розпуск парламенту та призначення нових парламент</w:t>
                              <w:softHyphen/>
                              <w:t>ських виборів, проведення референдуму щодо спірних пи</w:t>
                              <w:softHyphen/>
                              <w:t>тань, створення узгоджувальної комісії тощо). Головним легітимним засобом врегулювання політичних конфліктів повинна бути конституція. Якщо населення довіряє зако</w:t>
                              <w:softHyphen/>
                              <w:t>нодавчим (парламент) і контролюючим органам (конститу</w:t>
                              <w:softHyphen/>
                              <w:t>ційний суд), а конституція була схвалена кваліфікованою більшістю, то окремим групам уже непросто відкоригува- ти напрям політичного розвитку на свою користь чи пере</w:t>
                              <w:softHyphen/>
                              <w:t>тягнути в нову систему свої давні привілеї.</w:t>
                            </w:r>
                          </w:p>
                          <w:p>
                            <w:pPr>
                              <w:pStyle w:val="323"/>
                              <w:shd w:fill="auto" w:val="clear"/>
                              <w:spacing w:lineRule="exact" w:line="206"/>
                              <w:ind w:left="40" w:right="60" w:firstLine="360"/>
                              <w:jc w:val="both"/>
                              <w:rPr/>
                            </w:pPr>
                            <w:r>
                              <w:rPr>
                                <w:rStyle w:val="WW320pt1"/>
                              </w:rPr>
                              <w:t>Обравши правовий спосіб врегулювання конфлікту, по</w:t>
                              <w:softHyphen/>
                              <w:t>літики звільняються від тиску з боку різноманітних груп інтересів, а політичні інститути, захищені конституцій</w:t>
                              <w:softHyphen/>
                            </w:r>
                          </w:p>
                        </w:txbxContent>
                      </wps:txbx>
                      <wps:bodyPr anchor="t" lIns="0" tIns="0" rIns="0" bIns="0">
                        <a:noAutofit/>
                      </wps:bodyPr>
                    </wps:wsp>
                  </a:graphicData>
                </a:graphic>
              </wp:anchor>
            </w:drawing>
          </mc:Choice>
          <mc:Fallback>
            <w:pict>
              <v:rect fillcolor="#FFFFFF" style="position:absolute;rotation:-0;width:288.5pt;height:493.2pt;mso-wrap-distance-left:0pt;mso-wrap-distance-right:0pt;mso-wrap-distance-top:0pt;mso-wrap-distance-bottom:0pt;margin-top:194.2pt;mso-position-vertical-relative:page;margin-left:300.8pt;mso-position-horizontal-relative:page">
                <v:fill opacity="0f"/>
                <v:textbox inset="0in,0in,0in,0in">
                  <w:txbxContent>
                    <w:p>
                      <w:pPr>
                        <w:pStyle w:val="323"/>
                        <w:shd w:fill="auto" w:val="clear"/>
                        <w:spacing w:lineRule="exact" w:line="206"/>
                        <w:ind w:left="40" w:right="60" w:hanging="0"/>
                        <w:jc w:val="both"/>
                        <w:rPr/>
                      </w:pPr>
                      <w:r>
                        <w:rPr>
                          <w:rStyle w:val="WW320pt1"/>
                        </w:rPr>
                        <w:t>і потреби населення, його груп не можуть бути задоволені органами державної влади чи державою загалом. Особли</w:t>
                        <w:softHyphen/>
                        <w:t>вість політичного конфлікту полягає в тому, що його нас</w:t>
                        <w:softHyphen/>
                        <w:t>лідки впливають на всі сфери суспільного життя.</w:t>
                      </w:r>
                    </w:p>
                    <w:p>
                      <w:pPr>
                        <w:pStyle w:val="323"/>
                        <w:shd w:fill="auto" w:val="clear"/>
                        <w:spacing w:lineRule="exact" w:line="206"/>
                        <w:ind w:left="40" w:right="60" w:firstLine="360"/>
                        <w:jc w:val="both"/>
                        <w:rPr/>
                      </w:pPr>
                      <w:r>
                        <w:rPr>
                          <w:rStyle w:val="WW320pt1"/>
                        </w:rPr>
                        <w:t>Політичний конфлікт може відігравати позитивну роль тільки за існування можливості його врегулювання, в іншому разі — конфлікт призводить до політичної кризи,</w:t>
                      </w:r>
                    </w:p>
                    <w:p>
                      <w:pPr>
                        <w:pStyle w:val="393"/>
                        <w:shd w:fill="auto" w:val="clear"/>
                        <w:spacing w:lineRule="exact" w:line="178" w:before="0" w:after="105"/>
                        <w:ind w:left="400" w:right="60" w:hanging="0"/>
                        <w:rPr/>
                      </w:pPr>
                      <w:r>
                        <w:rPr>
                          <w:rStyle w:val="392"/>
                          <w:i/>
                          <w:iCs/>
                        </w:rPr>
                        <w:t>Політична криза (грец. кгізіз</w:t>
                      </w:r>
                      <w:r>
                        <w:rPr>
                          <w:rStyle w:val="399pt0pt"/>
                        </w:rPr>
                        <w:t xml:space="preserve"> — </w:t>
                      </w:r>
                      <w:r>
                        <w:rPr>
                          <w:rStyle w:val="392"/>
                          <w:i/>
                          <w:iCs/>
                        </w:rPr>
                        <w:t>перелом, поворотний пункт)</w:t>
                      </w:r>
                      <w:r>
                        <w:rPr>
                          <w:rStyle w:val="399pt0pt"/>
                        </w:rPr>
                        <w:t xml:space="preserve"> — </w:t>
                      </w:r>
                      <w:r>
                        <w:rPr>
                          <w:rStyle w:val="392"/>
                          <w:i/>
                          <w:iCs/>
                        </w:rPr>
                        <w:t>тимчасове припинення функціонування окремих елементів або ін</w:t>
                        <w:softHyphen/>
                        <w:t>ститутів політичної системи; значне поглиблення й загострення наявних політичних конфліктів, політичної напруженості.</w:t>
                      </w:r>
                    </w:p>
                    <w:p>
                      <w:pPr>
                        <w:pStyle w:val="323"/>
                        <w:shd w:fill="auto" w:val="clear"/>
                        <w:ind w:left="40" w:right="60" w:firstLine="360"/>
                        <w:jc w:val="both"/>
                        <w:rPr/>
                      </w:pPr>
                      <w:r>
                        <w:rPr>
                          <w:rStyle w:val="WW320pt1"/>
                        </w:rPr>
                        <w:t>За кризових умов знижується рівень керованості всіма сферами життя суспільства, зростає соціально-політична активність мас, що може спричинити страйки, державні перевороти, революції.</w:t>
                      </w:r>
                    </w:p>
                    <w:p>
                      <w:pPr>
                        <w:pStyle w:val="323"/>
                        <w:shd w:fill="auto" w:val="clear"/>
                        <w:spacing w:lineRule="exact" w:line="202"/>
                        <w:ind w:left="40" w:right="60" w:firstLine="360"/>
                        <w:jc w:val="both"/>
                        <w:rPr/>
                      </w:pPr>
                      <w:r>
                        <w:rPr>
                          <w:rStyle w:val="WW320pt1"/>
                        </w:rPr>
                        <w:t>Українські вчені О. Картунов і О. Маруховська пропо</w:t>
                        <w:softHyphen/>
                        <w:t xml:space="preserve">нують використовувати стосовно конфліктів такі терміни, як </w:t>
                      </w:r>
                      <w:r>
                        <w:rPr>
                          <w:rStyle w:val="328pt0pt1"/>
                        </w:rPr>
                        <w:t>управління конфліктом</w:t>
                      </w:r>
                      <w:r>
                        <w:rPr>
                          <w:rStyle w:val="WW3275pt0pt"/>
                        </w:rPr>
                        <w:t xml:space="preserve"> </w:t>
                      </w:r>
                      <w:r>
                        <w:rPr>
                          <w:rStyle w:val="WW320pt1"/>
                        </w:rPr>
                        <w:t xml:space="preserve">(процес цілеспрямованого, обумовленого об’єктивними закономірностями впливу на його динаміку); </w:t>
                      </w:r>
                      <w:r>
                        <w:rPr>
                          <w:rStyle w:val="328pt0pt1"/>
                        </w:rPr>
                        <w:t>врегулювання конфлікту</w:t>
                      </w:r>
                      <w:r>
                        <w:rPr>
                          <w:rStyle w:val="WW3275pt0pt"/>
                        </w:rPr>
                        <w:t xml:space="preserve"> </w:t>
                      </w:r>
                      <w:r>
                        <w:rPr>
                          <w:rStyle w:val="WW320pt1"/>
                        </w:rPr>
                        <w:t>(вид управлінсь</w:t>
                        <w:softHyphen/>
                        <w:t>кої діяльності, підпорядкований утриманню його в цивілі</w:t>
                        <w:softHyphen/>
                        <w:t>зованих межах та спрямуванню його розвитку до ефектив</w:t>
                        <w:softHyphen/>
                        <w:t xml:space="preserve">ного і конструктивного розв’язання); </w:t>
                      </w:r>
                      <w:r>
                        <w:rPr>
                          <w:rStyle w:val="328pt0pt1"/>
                        </w:rPr>
                        <w:t>розв’язання конфлік</w:t>
                        <w:softHyphen/>
                        <w:t>ту</w:t>
                      </w:r>
                      <w:r>
                        <w:rPr>
                          <w:rStyle w:val="WW3275pt0pt"/>
                        </w:rPr>
                        <w:t xml:space="preserve"> </w:t>
                      </w:r>
                      <w:r>
                        <w:rPr>
                          <w:rStyle w:val="WW320pt1"/>
                        </w:rPr>
                        <w:t>(примирення конфліктуючих сторін, відновлення чи налагодження їх конструктивної співпраці).</w:t>
                      </w:r>
                    </w:p>
                    <w:p>
                      <w:pPr>
                        <w:pStyle w:val="323"/>
                        <w:shd w:fill="auto" w:val="clear"/>
                        <w:spacing w:lineRule="exact" w:line="206"/>
                        <w:ind w:left="40" w:right="60" w:firstLine="360"/>
                        <w:jc w:val="both"/>
                        <w:rPr/>
                      </w:pPr>
                      <w:r>
                        <w:rPr>
                          <w:rStyle w:val="WW320pt1"/>
                        </w:rPr>
                        <w:t>Практика політичних процесів демократизації сус</w:t>
                        <w:softHyphen/>
                        <w:t>пільств виробила правові та політичні шляхи (способи) врегулювання конфліктів. Вони доповнюють один одного і часто вважаються єдиним політико-правовим способом. Правові шляхи потребують застосування відповідних пра</w:t>
                        <w:softHyphen/>
                        <w:t>вових норм національного законодавства та міжнародного права (звернення до конституційного суду, відставка уря</w:t>
                        <w:softHyphen/>
                        <w:t>ду, розпуск парламенту та призначення нових парламент</w:t>
                        <w:softHyphen/>
                        <w:t>ських виборів, проведення референдуму щодо спірних пи</w:t>
                        <w:softHyphen/>
                        <w:t>тань, створення узгоджувальної комісії тощо). Головним легітимним засобом врегулювання політичних конфліктів повинна бути конституція. Якщо населення довіряє зако</w:t>
                        <w:softHyphen/>
                        <w:t>нодавчим (парламент) і контролюючим органам (конститу</w:t>
                        <w:softHyphen/>
                        <w:t>ційний суд), а конституція була схвалена кваліфікованою більшістю, то окремим групам уже непросто відкоригува- ти напрям політичного розвитку на свою користь чи пере</w:t>
                        <w:softHyphen/>
                        <w:t>тягнути в нову систему свої давні привілеї.</w:t>
                      </w:r>
                    </w:p>
                    <w:p>
                      <w:pPr>
                        <w:pStyle w:val="323"/>
                        <w:shd w:fill="auto" w:val="clear"/>
                        <w:spacing w:lineRule="exact" w:line="206"/>
                        <w:ind w:left="40" w:right="60" w:firstLine="360"/>
                        <w:jc w:val="both"/>
                        <w:rPr/>
                      </w:pPr>
                      <w:r>
                        <w:rPr>
                          <w:rStyle w:val="WW320pt1"/>
                        </w:rPr>
                        <w:t>Обравши правовий спосіб врегулювання конфлікту, по</w:t>
                        <w:softHyphen/>
                        <w:t>літики звільняються від тиску з боку різноманітних груп інтересів, а політичні інститути, захищені конституцій</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7891780</wp:posOffset>
                </wp:positionH>
                <wp:positionV relativeFrom="page">
                  <wp:posOffset>2088515</wp:posOffset>
                </wp:positionV>
                <wp:extent cx="3959225" cy="301625"/>
                <wp:effectExtent l="0" t="0" r="0" b="0"/>
                <wp:wrapSquare wrapText="largest"/>
                <wp:docPr id="513" name="Frame511"/>
                <a:graphic xmlns:a="http://schemas.openxmlformats.org/drawingml/2006/main">
                  <a:graphicData uri="http://schemas.microsoft.com/office/word/2010/wordprocessingShape">
                    <wps:wsp>
                      <wps:cNvSpPr txBox="1"/>
                      <wps:spPr>
                        <a:xfrm>
                          <a:off x="0" y="0"/>
                          <a:ext cx="3959225" cy="301625"/>
                        </a:xfrm>
                        <a:prstGeom prst="rect"/>
                        <a:solidFill>
                          <a:srgbClr val="FFFFFF">
                            <a:alpha val="0"/>
                          </a:srgbClr>
                        </a:solidFill>
                      </wps:spPr>
                      <wps:txbx>
                        <w:txbxContent>
                          <w:p>
                            <w:pPr>
                              <w:pStyle w:val="214"/>
                              <w:shd w:fill="auto" w:val="clear"/>
                              <w:tabs>
                                <w:tab w:val="clear" w:pos="708"/>
                                <w:tab w:val="right" w:pos="5850" w:leader="none"/>
                              </w:tabs>
                              <w:spacing w:lineRule="exact" w:line="140"/>
                              <w:ind w:left="200" w:hanging="0"/>
                              <w:rPr/>
                            </w:pPr>
                            <w:r>
                              <w:rPr>
                                <w:rStyle w:val="20pt1"/>
                              </w:rPr>
                              <w:t>Регулювання політичних конфліктів</w:t>
                              <w:tab/>
                            </w:r>
                            <w:r>
                              <w:rPr>
                                <w:rStyle w:val="WW2FranklinGothicMedium7pt0pt"/>
                              </w:rPr>
                              <w:t>259</w:t>
                            </w:r>
                          </w:p>
                        </w:txbxContent>
                      </wps:txbx>
                      <wps:bodyPr anchor="t" lIns="0" tIns="0" rIns="0" bIns="0">
                        <a:noAutofit/>
                      </wps:bodyPr>
                    </wps:wsp>
                  </a:graphicData>
                </a:graphic>
              </wp:anchor>
            </w:drawing>
          </mc:Choice>
          <mc:Fallback>
            <w:pict>
              <v:rect fillcolor="#FFFFFF" style="position:absolute;rotation:-0;width:311.75pt;height:23.75pt;mso-wrap-distance-left:0pt;mso-wrap-distance-right:0pt;mso-wrap-distance-top:0pt;mso-wrap-distance-bottom:0pt;margin-top:164.45pt;mso-position-vertical-relative:page;margin-left:621.4pt;mso-position-horizontal-relative:page">
                <v:fill opacity="0f"/>
                <v:textbox inset="0in,0in,0in,0in">
                  <w:txbxContent>
                    <w:p>
                      <w:pPr>
                        <w:pStyle w:val="214"/>
                        <w:shd w:fill="auto" w:val="clear"/>
                        <w:tabs>
                          <w:tab w:val="clear" w:pos="708"/>
                          <w:tab w:val="right" w:pos="5850" w:leader="none"/>
                        </w:tabs>
                        <w:spacing w:lineRule="exact" w:line="140"/>
                        <w:ind w:left="200" w:hanging="0"/>
                        <w:rPr/>
                      </w:pPr>
                      <w:r>
                        <w:rPr>
                          <w:rStyle w:val="20pt1"/>
                        </w:rPr>
                        <w:t>Регулювання політичних конфліктів</w:t>
                        <w:tab/>
                      </w:r>
                      <w:r>
                        <w:rPr>
                          <w:rStyle w:val="WW2FranklinGothicMedium7pt0pt"/>
                        </w:rPr>
                        <w:t>259</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8011160</wp:posOffset>
                </wp:positionH>
                <wp:positionV relativeFrom="page">
                  <wp:posOffset>2539365</wp:posOffset>
                </wp:positionV>
                <wp:extent cx="3684905" cy="6209030"/>
                <wp:effectExtent l="0" t="0" r="0" b="0"/>
                <wp:wrapSquare wrapText="largest"/>
                <wp:docPr id="514" name="Frame512"/>
                <a:graphic xmlns:a="http://schemas.openxmlformats.org/drawingml/2006/main">
                  <a:graphicData uri="http://schemas.microsoft.com/office/word/2010/wordprocessingShape">
                    <wps:wsp>
                      <wps:cNvSpPr txBox="1"/>
                      <wps:spPr>
                        <a:xfrm>
                          <a:off x="0" y="0"/>
                          <a:ext cx="3684905" cy="6209030"/>
                        </a:xfrm>
                        <a:prstGeom prst="rect"/>
                        <a:solidFill>
                          <a:srgbClr val="FFFFFF">
                            <a:alpha val="0"/>
                          </a:srgbClr>
                        </a:solidFill>
                      </wps:spPr>
                      <wps:txbx>
                        <w:txbxContent>
                          <w:p>
                            <w:pPr>
                              <w:pStyle w:val="323"/>
                              <w:shd w:fill="auto" w:val="clear"/>
                              <w:spacing w:lineRule="exact" w:line="206"/>
                              <w:ind w:left="40" w:right="60" w:hanging="0"/>
                              <w:jc w:val="both"/>
                              <w:rPr/>
                            </w:pPr>
                            <w:r>
                              <w:rPr>
                                <w:rStyle w:val="WW320pt1"/>
                              </w:rPr>
                              <w:t>ним порядком, перестають бути залежними від нюансів політичного процесу. Однак шанси на конституційне розв’язання політичних проблем у різних країнах різні, оскільки, будучи захищеними статтями конституції, чи</w:t>
                              <w:softHyphen/>
                              <w:t>мало аспектів політичного життя виявляються вразливи</w:t>
                              <w:softHyphen/>
                              <w:t>ми для агресивних політичних мас. А в багатьох країнах не є рідкістю порушення конституції. Політичні шляхи врегулювання конфліктів передбачають пошук згоди між його сторонами за допомогою переговорів та узгоджуваль-</w:t>
                            </w:r>
                          </w:p>
                          <w:p>
                            <w:pPr>
                              <w:pStyle w:val="323"/>
                              <w:shd w:fill="auto" w:val="clear"/>
                              <w:spacing w:lineRule="exact" w:line="170"/>
                              <w:ind w:left="80" w:hanging="0"/>
                              <w:jc w:val="both"/>
                              <w:rPr/>
                            </w:pPr>
                            <w:r>
                              <w:rPr>
                                <w:rStyle w:val="WW320pt1"/>
                              </w:rPr>
                              <w:t>них процедур.</w:t>
                            </w:r>
                          </w:p>
                          <w:p>
                            <w:pPr>
                              <w:pStyle w:val="323"/>
                              <w:shd w:fill="auto" w:val="clear"/>
                              <w:spacing w:lineRule="exact" w:line="211"/>
                              <w:ind w:left="80" w:right="80" w:firstLine="340"/>
                              <w:jc w:val="both"/>
                              <w:rPr/>
                            </w:pPr>
                            <w:r>
                              <w:rPr>
                                <w:rStyle w:val="WW320pt1"/>
                              </w:rPr>
                              <w:t>Розв’язання політичного конфлікту проходить, як пра</w:t>
                              <w:softHyphen/>
                              <w:t xml:space="preserve">вило, три стадії: </w:t>
                            </w:r>
                            <w:r>
                              <w:rPr>
                                <w:rStyle w:val="328pt0pt1"/>
                              </w:rPr>
                              <w:t>підготування</w:t>
                            </w:r>
                            <w:r>
                              <w:rPr>
                                <w:rStyle w:val="WW3275pt0pt"/>
                              </w:rPr>
                              <w:t xml:space="preserve"> </w:t>
                            </w:r>
                            <w:r>
                              <w:rPr>
                                <w:rStyle w:val="WW320pt1"/>
                              </w:rPr>
                              <w:t>(аналіз учасниками кон</w:t>
                              <w:softHyphen/>
                              <w:t xml:space="preserve">флікту існуючої конфліктної ситуації); </w:t>
                            </w:r>
                            <w:r>
                              <w:rPr>
                                <w:rStyle w:val="328pt0pt1"/>
                              </w:rPr>
                              <w:t>переговори</w:t>
                            </w:r>
                            <w:r>
                              <w:rPr>
                                <w:rStyle w:val="WW3275pt0pt"/>
                              </w:rPr>
                              <w:t xml:space="preserve"> </w:t>
                            </w:r>
                            <w:r>
                              <w:rPr>
                                <w:rStyle w:val="WW320pt1"/>
                              </w:rPr>
                              <w:t>(безпо</w:t>
                              <w:softHyphen/>
                              <w:t>середній контакт учасників конфлікту чи їх довірених осіб), успіх яких залежить від ступеня оброблення питань на попередній стадії та вміння посередника сформувати із учасників конфлікту колектив, здатний до вирішення зав</w:t>
                              <w:softHyphen/>
                              <w:t xml:space="preserve">дань, до спільної роботи; </w:t>
                            </w:r>
                            <w:r>
                              <w:rPr>
                                <w:rStyle w:val="328pt0pt1"/>
                              </w:rPr>
                              <w:t>висновок</w:t>
                            </w:r>
                            <w:r>
                              <w:rPr>
                                <w:rStyle w:val="WW3275pt0pt"/>
                              </w:rPr>
                              <w:t xml:space="preserve"> </w:t>
                            </w:r>
                            <w:r>
                              <w:rPr>
                                <w:rStyle w:val="WW320pt1"/>
                              </w:rPr>
                              <w:t>(учасники переговорів розглядають конфліктну ситуацію і визначають об’єктив</w:t>
                              <w:softHyphen/>
                              <w:t>ні критерії контролю за реалізацією прийнятих рішень).</w:t>
                            </w:r>
                          </w:p>
                          <w:p>
                            <w:pPr>
                              <w:pStyle w:val="323"/>
                              <w:shd w:fill="auto" w:val="clear"/>
                              <w:spacing w:lineRule="exact" w:line="211" w:before="0" w:after="345"/>
                              <w:ind w:left="80" w:right="80" w:firstLine="340"/>
                              <w:jc w:val="both"/>
                              <w:rPr/>
                            </w:pPr>
                            <w:r>
                              <w:rPr>
                                <w:rStyle w:val="WW320pt1"/>
                              </w:rPr>
                              <w:t>Отже, конфлікт становить собою взаємодію взаємоза</w:t>
                              <w:softHyphen/>
                              <w:t>лежних сторін, у сприйнятті яких наявні несумісні цілі і намагання втручатися у процес досягнення цих цілей. У міру розвитку конфлікту можуть змінюватися не лише його учасники, а й предмет спору, тобто конфлікт ніколи не буває статичним. Він постійно розвивається, спону</w:t>
                              <w:softHyphen/>
                              <w:t>каючи учасників до знаходження взаємоприйнятного рі</w:t>
                              <w:softHyphen/>
                              <w:t>шення.</w:t>
                            </w:r>
                          </w:p>
                          <w:p>
                            <w:pPr>
                              <w:pStyle w:val="612"/>
                              <w:shd w:fill="auto" w:val="clear"/>
                              <w:spacing w:lineRule="exact" w:line="230" w:before="0" w:after="147"/>
                              <w:ind w:left="80" w:firstLine="340"/>
                              <w:rPr/>
                            </w:pPr>
                            <w:bookmarkStart w:id="192" w:name="bookmark95"/>
                            <w:r>
                              <w:rPr>
                                <w:rStyle w:val="60pt"/>
                              </w:rPr>
                              <w:t>Аналіз причин політичних конфліктів</w:t>
                            </w:r>
                            <w:bookmarkEnd w:id="192"/>
                          </w:p>
                          <w:p>
                            <w:pPr>
                              <w:pStyle w:val="323"/>
                              <w:shd w:fill="auto" w:val="clear"/>
                              <w:spacing w:lineRule="exact" w:line="206"/>
                              <w:ind w:left="80" w:right="80" w:firstLine="340"/>
                              <w:jc w:val="both"/>
                              <w:rPr/>
                            </w:pPr>
                            <w:r>
                              <w:rPr>
                                <w:rStyle w:val="WW320pt1"/>
                              </w:rPr>
                              <w:t>Урегулювання політичного конфлікту залежить від управлінських рішень, для чого потрібно здійснити кон- фліктологічну експертизу, виявити і дослідити причини його виникнення, що є сферою компетенції фахівців-кон- фліктологів. їх завдання полягає в аналізі та оцінюванні конфліктної ситуації загалом, поведінки учасників кон</w:t>
                              <w:softHyphen/>
                              <w:t>флікту, балансу сил, наслідків конфлікту, шляхів виходу з нього, моделювання різних варіантів розвитку конфлік</w:t>
                              <w:softHyphen/>
                              <w:t xml:space="preserve">ту й характеру постконфліктних ситуацій. Предметом конфліктології можуть бути не лише реальні конфлікти, а </w:t>
                            </w:r>
                            <w:r>
                              <w:rPr>
                                <w:rStyle w:val="WW32FranklinGothicMedium115pt0pt1"/>
                              </w:rPr>
                              <w:t xml:space="preserve">й </w:t>
                            </w:r>
                            <w:r>
                              <w:rPr>
                                <w:rStyle w:val="WW320pt1"/>
                              </w:rPr>
                              <w:t>ситуації, які загрожують виникненням конфлікту* Ма</w:t>
                              <w:softHyphen/>
                              <w:t>теріалами, на підставі яких готується експертний висно</w:t>
                              <w:softHyphen/>
                              <w:t>вок, є документи, безпосередні спостереженняконфлікто-</w:t>
                            </w:r>
                          </w:p>
                        </w:txbxContent>
                      </wps:txbx>
                      <wps:bodyPr anchor="t" lIns="0" tIns="0" rIns="0" bIns="0">
                        <a:noAutofit/>
                      </wps:bodyPr>
                    </wps:wsp>
                  </a:graphicData>
                </a:graphic>
              </wp:anchor>
            </w:drawing>
          </mc:Choice>
          <mc:Fallback>
            <w:pict>
              <v:rect fillcolor="#FFFFFF" style="position:absolute;rotation:-0;width:290.15pt;height:488.9pt;mso-wrap-distance-left:0pt;mso-wrap-distance-right:0pt;mso-wrap-distance-top:0pt;mso-wrap-distance-bottom:0pt;margin-top:199.95pt;mso-position-vertical-relative:page;margin-left:630.8pt;mso-position-horizontal-relative:page">
                <v:fill opacity="0f"/>
                <v:textbox inset="0in,0in,0in,0in">
                  <w:txbxContent>
                    <w:p>
                      <w:pPr>
                        <w:pStyle w:val="323"/>
                        <w:shd w:fill="auto" w:val="clear"/>
                        <w:spacing w:lineRule="exact" w:line="206"/>
                        <w:ind w:left="40" w:right="60" w:hanging="0"/>
                        <w:jc w:val="both"/>
                        <w:rPr/>
                      </w:pPr>
                      <w:r>
                        <w:rPr>
                          <w:rStyle w:val="WW320pt1"/>
                        </w:rPr>
                        <w:t>ним порядком, перестають бути залежними від нюансів політичного процесу. Однак шанси на конституційне розв’язання політичних проблем у різних країнах різні, оскільки, будучи захищеними статтями конституції, чи</w:t>
                        <w:softHyphen/>
                        <w:t>мало аспектів політичного життя виявляються вразливи</w:t>
                        <w:softHyphen/>
                        <w:t>ми для агресивних політичних мас. А в багатьох країнах не є рідкістю порушення конституції. Політичні шляхи врегулювання конфліктів передбачають пошук згоди між його сторонами за допомогою переговорів та узгоджуваль-</w:t>
                      </w:r>
                    </w:p>
                    <w:p>
                      <w:pPr>
                        <w:pStyle w:val="323"/>
                        <w:shd w:fill="auto" w:val="clear"/>
                        <w:spacing w:lineRule="exact" w:line="170"/>
                        <w:ind w:left="80" w:hanging="0"/>
                        <w:jc w:val="both"/>
                        <w:rPr/>
                      </w:pPr>
                      <w:r>
                        <w:rPr>
                          <w:rStyle w:val="WW320pt1"/>
                        </w:rPr>
                        <w:t>них процедур.</w:t>
                      </w:r>
                    </w:p>
                    <w:p>
                      <w:pPr>
                        <w:pStyle w:val="323"/>
                        <w:shd w:fill="auto" w:val="clear"/>
                        <w:spacing w:lineRule="exact" w:line="211"/>
                        <w:ind w:left="80" w:right="80" w:firstLine="340"/>
                        <w:jc w:val="both"/>
                        <w:rPr/>
                      </w:pPr>
                      <w:r>
                        <w:rPr>
                          <w:rStyle w:val="WW320pt1"/>
                        </w:rPr>
                        <w:t>Розв’язання політичного конфлікту проходить, як пра</w:t>
                        <w:softHyphen/>
                        <w:t xml:space="preserve">вило, три стадії: </w:t>
                      </w:r>
                      <w:r>
                        <w:rPr>
                          <w:rStyle w:val="328pt0pt1"/>
                        </w:rPr>
                        <w:t>підготування</w:t>
                      </w:r>
                      <w:r>
                        <w:rPr>
                          <w:rStyle w:val="WW3275pt0pt"/>
                        </w:rPr>
                        <w:t xml:space="preserve"> </w:t>
                      </w:r>
                      <w:r>
                        <w:rPr>
                          <w:rStyle w:val="WW320pt1"/>
                        </w:rPr>
                        <w:t>(аналіз учасниками кон</w:t>
                        <w:softHyphen/>
                        <w:t xml:space="preserve">флікту існуючої конфліктної ситуації); </w:t>
                      </w:r>
                      <w:r>
                        <w:rPr>
                          <w:rStyle w:val="328pt0pt1"/>
                        </w:rPr>
                        <w:t>переговори</w:t>
                      </w:r>
                      <w:r>
                        <w:rPr>
                          <w:rStyle w:val="WW3275pt0pt"/>
                        </w:rPr>
                        <w:t xml:space="preserve"> </w:t>
                      </w:r>
                      <w:r>
                        <w:rPr>
                          <w:rStyle w:val="WW320pt1"/>
                        </w:rPr>
                        <w:t>(безпо</w:t>
                        <w:softHyphen/>
                        <w:t>середній контакт учасників конфлікту чи їх довірених осіб), успіх яких залежить від ступеня оброблення питань на попередній стадії та вміння посередника сформувати із учасників конфлікту колектив, здатний до вирішення зав</w:t>
                        <w:softHyphen/>
                        <w:t xml:space="preserve">дань, до спільної роботи; </w:t>
                      </w:r>
                      <w:r>
                        <w:rPr>
                          <w:rStyle w:val="328pt0pt1"/>
                        </w:rPr>
                        <w:t>висновок</w:t>
                      </w:r>
                      <w:r>
                        <w:rPr>
                          <w:rStyle w:val="WW3275pt0pt"/>
                        </w:rPr>
                        <w:t xml:space="preserve"> </w:t>
                      </w:r>
                      <w:r>
                        <w:rPr>
                          <w:rStyle w:val="WW320pt1"/>
                        </w:rPr>
                        <w:t>(учасники переговорів розглядають конфліктну ситуацію і визначають об’єктив</w:t>
                        <w:softHyphen/>
                        <w:t>ні критерії контролю за реалізацією прийнятих рішень).</w:t>
                      </w:r>
                    </w:p>
                    <w:p>
                      <w:pPr>
                        <w:pStyle w:val="323"/>
                        <w:shd w:fill="auto" w:val="clear"/>
                        <w:spacing w:lineRule="exact" w:line="211" w:before="0" w:after="345"/>
                        <w:ind w:left="80" w:right="80" w:firstLine="340"/>
                        <w:jc w:val="both"/>
                        <w:rPr/>
                      </w:pPr>
                      <w:r>
                        <w:rPr>
                          <w:rStyle w:val="WW320pt1"/>
                        </w:rPr>
                        <w:t>Отже, конфлікт становить собою взаємодію взаємоза</w:t>
                        <w:softHyphen/>
                        <w:t>лежних сторін, у сприйнятті яких наявні несумісні цілі і намагання втручатися у процес досягнення цих цілей. У міру розвитку конфлікту можуть змінюватися не лише його учасники, а й предмет спору, тобто конфлікт ніколи не буває статичним. Він постійно розвивається, спону</w:t>
                        <w:softHyphen/>
                        <w:t>каючи учасників до знаходження взаємоприйнятного рі</w:t>
                        <w:softHyphen/>
                        <w:t>шення.</w:t>
                      </w:r>
                    </w:p>
                    <w:p>
                      <w:pPr>
                        <w:pStyle w:val="612"/>
                        <w:shd w:fill="auto" w:val="clear"/>
                        <w:spacing w:lineRule="exact" w:line="230" w:before="0" w:after="147"/>
                        <w:ind w:left="80" w:firstLine="340"/>
                        <w:rPr/>
                      </w:pPr>
                      <w:bookmarkStart w:id="193" w:name="bookmark95"/>
                      <w:r>
                        <w:rPr>
                          <w:rStyle w:val="60pt"/>
                        </w:rPr>
                        <w:t>Аналіз причин політичних конфліктів</w:t>
                      </w:r>
                      <w:bookmarkEnd w:id="193"/>
                    </w:p>
                    <w:p>
                      <w:pPr>
                        <w:pStyle w:val="323"/>
                        <w:shd w:fill="auto" w:val="clear"/>
                        <w:spacing w:lineRule="exact" w:line="206"/>
                        <w:ind w:left="80" w:right="80" w:firstLine="340"/>
                        <w:jc w:val="both"/>
                        <w:rPr/>
                      </w:pPr>
                      <w:r>
                        <w:rPr>
                          <w:rStyle w:val="WW320pt1"/>
                        </w:rPr>
                        <w:t>Урегулювання політичного конфлікту залежить від управлінських рішень, для чого потрібно здійснити кон- фліктологічну експертизу, виявити і дослідити причини його виникнення, що є сферою компетенції фахівців-кон- фліктологів. їх завдання полягає в аналізі та оцінюванні конфліктної ситуації загалом, поведінки учасників кон</w:t>
                        <w:softHyphen/>
                        <w:t>флікту, балансу сил, наслідків конфлікту, шляхів виходу з нього, моделювання різних варіантів розвитку конфлік</w:t>
                        <w:softHyphen/>
                        <w:t xml:space="preserve">ту й характеру постконфліктних ситуацій. Предметом конфліктології можуть бути не лише реальні конфлікти, а </w:t>
                      </w:r>
                      <w:r>
                        <w:rPr>
                          <w:rStyle w:val="WW32FranklinGothicMedium115pt0pt1"/>
                        </w:rPr>
                        <w:t xml:space="preserve">й </w:t>
                      </w:r>
                      <w:r>
                        <w:rPr>
                          <w:rStyle w:val="WW320pt1"/>
                        </w:rPr>
                        <w:t>ситуації, які загрожують виникненням конфлікту* Ма</w:t>
                        <w:softHyphen/>
                        <w:t>теріалами, на підставі яких готується експертний висно</w:t>
                        <w:softHyphen/>
                        <w:t>вок, є документи, безпосередні спостереженняконфлікт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5">
                <wp:simplePos x="0" y="0"/>
                <wp:positionH relativeFrom="page">
                  <wp:posOffset>3685540</wp:posOffset>
                </wp:positionH>
                <wp:positionV relativeFrom="page">
                  <wp:posOffset>1814195</wp:posOffset>
                </wp:positionV>
                <wp:extent cx="3779520" cy="328930"/>
                <wp:effectExtent l="0" t="0" r="0" b="0"/>
                <wp:wrapSquare wrapText="largest"/>
                <wp:docPr id="515" name="Frame513"/>
                <a:graphic xmlns:a="http://schemas.openxmlformats.org/drawingml/2006/main">
                  <a:graphicData uri="http://schemas.microsoft.com/office/word/2010/wordprocessingShape">
                    <wps:wsp>
                      <wps:cNvSpPr txBox="1"/>
                      <wps:spPr>
                        <a:xfrm>
                          <a:off x="0" y="0"/>
                          <a:ext cx="3779520" cy="328930"/>
                        </a:xfrm>
                        <a:prstGeom prst="rect"/>
                        <a:solidFill>
                          <a:srgbClr val="FFFFFF">
                            <a:alpha val="0"/>
                          </a:srgbClr>
                        </a:solidFill>
                      </wps:spPr>
                      <wps:txbx>
                        <w:txbxContent>
                          <w:p>
                            <w:pPr>
                              <w:pStyle w:val="214"/>
                              <w:shd w:fill="auto" w:val="clear"/>
                              <w:tabs>
                                <w:tab w:val="clear" w:pos="708"/>
                                <w:tab w:val="right" w:pos="4510" w:leader="none"/>
                                <w:tab w:val="left" w:pos="4562" w:leader="none"/>
                              </w:tabs>
                              <w:spacing w:lineRule="exact" w:line="140"/>
                              <w:ind w:left="300" w:hanging="0"/>
                              <w:rPr/>
                            </w:pPr>
                            <w:r>
                              <w:rPr>
                                <w:rStyle w:val="WW2FranklinGothicMedium7pt0pt"/>
                              </w:rPr>
                              <w:t>260</w:t>
                              <w:tab/>
                            </w:r>
                            <w:r>
                              <w:rPr>
                                <w:rStyle w:val="20pt1"/>
                              </w:rPr>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297.6pt;height:25.9pt;mso-wrap-distance-left:0pt;mso-wrap-distance-right:0pt;mso-wrap-distance-top:0pt;mso-wrap-distance-bottom:0pt;margin-top:142.85pt;mso-position-vertical-relative:page;margin-left:290.2pt;mso-position-horizontal-relative:page">
                <v:fill opacity="0f"/>
                <v:textbox inset="0in,0in,0in,0in">
                  <w:txbxContent>
                    <w:p>
                      <w:pPr>
                        <w:pStyle w:val="214"/>
                        <w:shd w:fill="auto" w:val="clear"/>
                        <w:tabs>
                          <w:tab w:val="clear" w:pos="708"/>
                          <w:tab w:val="right" w:pos="4510" w:leader="none"/>
                          <w:tab w:val="left" w:pos="4562" w:leader="none"/>
                        </w:tabs>
                        <w:spacing w:lineRule="exact" w:line="140"/>
                        <w:ind w:left="300" w:hanging="0"/>
                        <w:rPr/>
                      </w:pPr>
                      <w:r>
                        <w:rPr>
                          <w:rStyle w:val="WW2FranklinGothicMedium7pt0pt"/>
                        </w:rPr>
                        <w:t>260</w:t>
                        <w:tab/>
                      </w:r>
                      <w:r>
                        <w:rPr>
                          <w:rStyle w:val="20pt1"/>
                        </w:rPr>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3813810</wp:posOffset>
                </wp:positionH>
                <wp:positionV relativeFrom="page">
                  <wp:posOffset>2316480</wp:posOffset>
                </wp:positionV>
                <wp:extent cx="3651250" cy="6173470"/>
                <wp:effectExtent l="0" t="0" r="0" b="0"/>
                <wp:wrapSquare wrapText="largest"/>
                <wp:docPr id="516" name="Frame514"/>
                <a:graphic xmlns:a="http://schemas.openxmlformats.org/drawingml/2006/main">
                  <a:graphicData uri="http://schemas.microsoft.com/office/word/2010/wordprocessingShape">
                    <wps:wsp>
                      <wps:cNvSpPr txBox="1"/>
                      <wps:spPr>
                        <a:xfrm>
                          <a:off x="0" y="0"/>
                          <a:ext cx="3651250" cy="6173470"/>
                        </a:xfrm>
                        <a:prstGeom prst="rect"/>
                        <a:solidFill>
                          <a:srgbClr val="FFFFFF">
                            <a:alpha val="0"/>
                          </a:srgbClr>
                        </a:solidFill>
                      </wps:spPr>
                      <wps:txbx>
                        <w:txbxContent>
                          <w:p>
                            <w:pPr>
                              <w:pStyle w:val="323"/>
                              <w:shd w:fill="auto" w:val="clear"/>
                              <w:spacing w:lineRule="exact" w:line="206"/>
                              <w:ind w:left="80" w:right="80" w:hanging="0"/>
                              <w:jc w:val="both"/>
                              <w:rPr/>
                            </w:pPr>
                            <w:r>
                              <w:rPr>
                                <w:rStyle w:val="WW320pt1"/>
                              </w:rPr>
                              <w:t>лога, опитування учасників і свідків конфлікту, результа</w:t>
                              <w:softHyphen/>
                              <w:t>ти спеціальних діагностичних досліджень*</w:t>
                            </w:r>
                          </w:p>
                          <w:p>
                            <w:pPr>
                              <w:pStyle w:val="323"/>
                              <w:shd w:fill="auto" w:val="clear"/>
                              <w:spacing w:lineRule="exact" w:line="206"/>
                              <w:ind w:left="40" w:right="60" w:firstLine="340"/>
                              <w:jc w:val="both"/>
                              <w:rPr/>
                            </w:pPr>
                            <w:r>
                              <w:rPr>
                                <w:rStyle w:val="WW320pt1"/>
                              </w:rPr>
                              <w:t>Важливим об’єктом конфліктологічної експертизи у сфері політики є інформаційні матеріали (проекти зако</w:t>
                              <w:softHyphen/>
                              <w:t>нів, указів, постанов, розпоряджень, плани і програми, підготовлені для ЗМІ заяви та інтерв’ю), які мають або мо</w:t>
                              <w:softHyphen/>
                              <w:t>жуть мати значущі наслідки. Робота експерта має бути си</w:t>
                              <w:softHyphen/>
                              <w:t>стемною, враховувати причинно-наслідкові, функціо</w:t>
                              <w:softHyphen/>
                              <w:t>нальні та інші зв’язки явищ, вдумливо використовувати засоби і методи, щоб не допустити погіршення ситуації, неконтрольованого впливу на неї (принцип мінімізації ін</w:t>
                              <w:softHyphen/>
                              <w:t>тервенції). Експерт повинен дотримуватися завдань екс</w:t>
                              <w:softHyphen/>
                              <w:t>пертизи, збирати інформацію, корисну для прийняття рі</w:t>
                              <w:softHyphen/>
                              <w:t>шень (принцип практичної спрямованості), а зібрана ним інформація має бути достовірною і не розголошуватися без згоди замовника. Експерт не повинен бути особисто за</w:t>
                              <w:softHyphen/>
                              <w:t>цікавленим у конкретному результаті експертизи (прин</w:t>
                              <w:softHyphen/>
                              <w:t>цип незалежності). Наприклад, замовником конфліктоло- гічної експертизи ситуації в регіоні здебільшого є певна сила в центрі, зацікавлена вплинути на перебіг конфлік</w:t>
                              <w:softHyphen/>
                              <w:t>ту. Такою силою можуть бути: центральна влада, що пра</w:t>
                              <w:softHyphen/>
                              <w:t>гне уникнути дестабілізації ситуації і посилити свій вплив у регіоні; керівництво політичної партії, що зіткну</w:t>
                              <w:softHyphen/>
                              <w:t xml:space="preserve">лося зі спробами </w:t>
                            </w:r>
                            <w:r>
                              <w:rPr>
                                <w:rStyle w:val="WW3265pt0pt41"/>
                              </w:rPr>
                              <w:t xml:space="preserve">«ВИТІСНИТИ» </w:t>
                            </w:r>
                            <w:r>
                              <w:rPr>
                                <w:rStyle w:val="WW320pt1"/>
                              </w:rPr>
                              <w:t>її з вигідних позицій у регіо</w:t>
                              <w:softHyphen/>
                              <w:t>ні; політична партія або виборчий блок, що готується до боротьби на виборах; політик, який зважує свої шанси бути обраним в одному з місцевих округів. Замовника ці</w:t>
                              <w:softHyphen/>
                              <w:t>кавить передусім те, як певні форми його втручання в си</w:t>
                              <w:softHyphen/>
                              <w:t>туацію в регіоні будуть сприйняті населенням, які мо</w:t>
                              <w:softHyphen/>
                              <w:t>жуть бути наслідки цього втручання та передумови його ефективності.</w:t>
                            </w:r>
                          </w:p>
                          <w:p>
                            <w:pPr>
                              <w:pStyle w:val="323"/>
                              <w:shd w:fill="auto" w:val="clear"/>
                              <w:spacing w:lineRule="exact" w:line="170"/>
                              <w:ind w:left="40" w:firstLine="340"/>
                              <w:jc w:val="both"/>
                              <w:rPr/>
                            </w:pPr>
                            <w:r>
                              <w:rPr>
                                <w:rStyle w:val="WW320pt1"/>
                              </w:rPr>
                              <w:t>Конфліктологічна експертиза передбачає:</w:t>
                            </w:r>
                          </w:p>
                          <w:p>
                            <w:pPr>
                              <w:pStyle w:val="323"/>
                              <w:numPr>
                                <w:ilvl w:val="0"/>
                                <w:numId w:val="104"/>
                              </w:numPr>
                              <w:shd w:fill="auto" w:val="clear"/>
                              <w:spacing w:lineRule="exact" w:line="206"/>
                              <w:ind w:left="40" w:right="60" w:firstLine="340"/>
                              <w:jc w:val="both"/>
                              <w:rPr/>
                            </w:pPr>
                            <w:r>
                              <w:rPr>
                                <w:rStyle w:val="WW320pt1"/>
                              </w:rPr>
                              <w:t xml:space="preserve"> </w:t>
                            </w:r>
                            <w:r>
                              <w:rPr>
                                <w:rStyle w:val="WW320pt1"/>
                              </w:rPr>
                              <w:t>вивчення документів, що містять економічну, демо</w:t>
                              <w:softHyphen/>
                              <w:t>графічну, екологічну, географічну, криміногенну інфор</w:t>
                              <w:softHyphen/>
                              <w:t>мацію, дані про політичні і неполітичні організації в регіо</w:t>
                              <w:softHyphen/>
                              <w:t>ні, а також чинники, що. стосуються пересічних мешкан</w:t>
                              <w:softHyphen/>
                              <w:t>ців і можуть дестабілізувати ситуацію в ньому (рівень безробіття* затримки зарплатні, відключення електро</w:t>
                              <w:softHyphen/>
                              <w:t>енергії, Гарячої води тощо);</w:t>
                            </w:r>
                          </w:p>
                          <w:p>
                            <w:pPr>
                              <w:pStyle w:val="323"/>
                              <w:numPr>
                                <w:ilvl w:val="0"/>
                                <w:numId w:val="104"/>
                              </w:numPr>
                              <w:shd w:fill="auto" w:val="clear"/>
                              <w:ind w:left="40" w:right="60" w:firstLine="340"/>
                              <w:jc w:val="both"/>
                              <w:rPr/>
                            </w:pPr>
                            <w:r>
                              <w:rPr>
                                <w:rStyle w:val="WW320pt1"/>
                              </w:rPr>
                              <w:t xml:space="preserve"> </w:t>
                            </w:r>
                            <w:r>
                              <w:rPr>
                                <w:rStyle w:val="WW320pt1"/>
                              </w:rPr>
                              <w:t>конфіденційні бесіди з місцевими експертами, які володіють інформацією про учасників конфлікту, їх союз</w:t>
                              <w:softHyphen/>
                              <w:t>ників та противників, джерела їх доходів та економічні ін</w:t>
                              <w:softHyphen/>
                              <w:t>тереси, розподіл впливу їх прихильників у регіоні, під</w:t>
                              <w:softHyphen/>
                              <w:t>тримку ЗМІ, мають версії про причини конфлікту та сце</w:t>
                              <w:softHyphen/>
                              <w:t>нарії його продовження;</w:t>
                            </w:r>
                          </w:p>
                        </w:txbxContent>
                      </wps:txbx>
                      <wps:bodyPr anchor="t" lIns="0" tIns="0" rIns="0" bIns="0">
                        <a:noAutofit/>
                      </wps:bodyPr>
                    </wps:wsp>
                  </a:graphicData>
                </a:graphic>
              </wp:anchor>
            </w:drawing>
          </mc:Choice>
          <mc:Fallback>
            <w:pict>
              <v:rect fillcolor="#FFFFFF" style="position:absolute;rotation:-0;width:287.5pt;height:486.1pt;mso-wrap-distance-left:0pt;mso-wrap-distance-right:0pt;mso-wrap-distance-top:0pt;mso-wrap-distance-bottom:0pt;margin-top:182.4pt;mso-position-vertical-relative:page;margin-left:300.3pt;mso-position-horizontal-relative:page">
                <v:fill opacity="0f"/>
                <v:textbox inset="0in,0in,0in,0in">
                  <w:txbxContent>
                    <w:p>
                      <w:pPr>
                        <w:pStyle w:val="323"/>
                        <w:shd w:fill="auto" w:val="clear"/>
                        <w:spacing w:lineRule="exact" w:line="206"/>
                        <w:ind w:left="80" w:right="80" w:hanging="0"/>
                        <w:jc w:val="both"/>
                        <w:rPr/>
                      </w:pPr>
                      <w:r>
                        <w:rPr>
                          <w:rStyle w:val="WW320pt1"/>
                        </w:rPr>
                        <w:t>лога, опитування учасників і свідків конфлікту, результа</w:t>
                        <w:softHyphen/>
                        <w:t>ти спеціальних діагностичних досліджень*</w:t>
                      </w:r>
                    </w:p>
                    <w:p>
                      <w:pPr>
                        <w:pStyle w:val="323"/>
                        <w:shd w:fill="auto" w:val="clear"/>
                        <w:spacing w:lineRule="exact" w:line="206"/>
                        <w:ind w:left="40" w:right="60" w:firstLine="340"/>
                        <w:jc w:val="both"/>
                        <w:rPr/>
                      </w:pPr>
                      <w:r>
                        <w:rPr>
                          <w:rStyle w:val="WW320pt1"/>
                        </w:rPr>
                        <w:t>Важливим об’єктом конфліктологічної експертизи у сфері політики є інформаційні матеріали (проекти зако</w:t>
                        <w:softHyphen/>
                        <w:t>нів, указів, постанов, розпоряджень, плани і програми, підготовлені для ЗМІ заяви та інтерв’ю), які мають або мо</w:t>
                        <w:softHyphen/>
                        <w:t>жуть мати значущі наслідки. Робота експерта має бути си</w:t>
                        <w:softHyphen/>
                        <w:t>стемною, враховувати причинно-наслідкові, функціо</w:t>
                        <w:softHyphen/>
                        <w:t>нальні та інші зв’язки явищ, вдумливо використовувати засоби і методи, щоб не допустити погіршення ситуації, неконтрольованого впливу на неї (принцип мінімізації ін</w:t>
                        <w:softHyphen/>
                        <w:t>тервенції). Експерт повинен дотримуватися завдань екс</w:t>
                        <w:softHyphen/>
                        <w:t>пертизи, збирати інформацію, корисну для прийняття рі</w:t>
                        <w:softHyphen/>
                        <w:t>шень (принцип практичної спрямованості), а зібрана ним інформація має бути достовірною і не розголошуватися без згоди замовника. Експерт не повинен бути особисто за</w:t>
                        <w:softHyphen/>
                        <w:t>цікавленим у конкретному результаті експертизи (прин</w:t>
                        <w:softHyphen/>
                        <w:t>цип незалежності). Наприклад, замовником конфліктоло- гічної експертизи ситуації в регіоні здебільшого є певна сила в центрі, зацікавлена вплинути на перебіг конфлік</w:t>
                        <w:softHyphen/>
                        <w:t>ту. Такою силою можуть бути: центральна влада, що пра</w:t>
                        <w:softHyphen/>
                        <w:t>гне уникнути дестабілізації ситуації і посилити свій вплив у регіоні; керівництво політичної партії, що зіткну</w:t>
                        <w:softHyphen/>
                        <w:t xml:space="preserve">лося зі спробами </w:t>
                      </w:r>
                      <w:r>
                        <w:rPr>
                          <w:rStyle w:val="WW3265pt0pt41"/>
                        </w:rPr>
                        <w:t xml:space="preserve">«ВИТІСНИТИ» </w:t>
                      </w:r>
                      <w:r>
                        <w:rPr>
                          <w:rStyle w:val="WW320pt1"/>
                        </w:rPr>
                        <w:t>її з вигідних позицій у регіо</w:t>
                        <w:softHyphen/>
                        <w:t>ні; політична партія або виборчий блок, що готується до боротьби на виборах; політик, який зважує свої шанси бути обраним в одному з місцевих округів. Замовника ці</w:t>
                        <w:softHyphen/>
                        <w:t>кавить передусім те, як певні форми його втручання в си</w:t>
                        <w:softHyphen/>
                        <w:t>туацію в регіоні будуть сприйняті населенням, які мо</w:t>
                        <w:softHyphen/>
                        <w:t>жуть бути наслідки цього втручання та передумови його ефективності.</w:t>
                      </w:r>
                    </w:p>
                    <w:p>
                      <w:pPr>
                        <w:pStyle w:val="323"/>
                        <w:shd w:fill="auto" w:val="clear"/>
                        <w:spacing w:lineRule="exact" w:line="170"/>
                        <w:ind w:left="40" w:firstLine="340"/>
                        <w:jc w:val="both"/>
                        <w:rPr/>
                      </w:pPr>
                      <w:r>
                        <w:rPr>
                          <w:rStyle w:val="WW320pt1"/>
                        </w:rPr>
                        <w:t>Конфліктологічна експертиза передбачає:</w:t>
                      </w:r>
                    </w:p>
                    <w:p>
                      <w:pPr>
                        <w:pStyle w:val="323"/>
                        <w:numPr>
                          <w:ilvl w:val="0"/>
                          <w:numId w:val="104"/>
                        </w:numPr>
                        <w:shd w:fill="auto" w:val="clear"/>
                        <w:spacing w:lineRule="exact" w:line="206"/>
                        <w:ind w:left="40" w:right="60" w:firstLine="340"/>
                        <w:jc w:val="both"/>
                        <w:rPr/>
                      </w:pPr>
                      <w:r>
                        <w:rPr>
                          <w:rStyle w:val="WW320pt1"/>
                        </w:rPr>
                        <w:t xml:space="preserve"> </w:t>
                      </w:r>
                      <w:r>
                        <w:rPr>
                          <w:rStyle w:val="WW320pt1"/>
                        </w:rPr>
                        <w:t>вивчення документів, що містять економічну, демо</w:t>
                        <w:softHyphen/>
                        <w:t>графічну, екологічну, географічну, криміногенну інфор</w:t>
                        <w:softHyphen/>
                        <w:t>мацію, дані про політичні і неполітичні організації в регіо</w:t>
                        <w:softHyphen/>
                        <w:t>ні, а також чинники, що. стосуються пересічних мешкан</w:t>
                        <w:softHyphen/>
                        <w:t>ців і можуть дестабілізувати ситуацію в ньому (рівень безробіття* затримки зарплатні, відключення електро</w:t>
                        <w:softHyphen/>
                        <w:t>енергії, Гарячої води тощо);</w:t>
                      </w:r>
                    </w:p>
                    <w:p>
                      <w:pPr>
                        <w:pStyle w:val="323"/>
                        <w:numPr>
                          <w:ilvl w:val="0"/>
                          <w:numId w:val="104"/>
                        </w:numPr>
                        <w:shd w:fill="auto" w:val="clear"/>
                        <w:ind w:left="40" w:right="60" w:firstLine="340"/>
                        <w:jc w:val="both"/>
                        <w:rPr/>
                      </w:pPr>
                      <w:r>
                        <w:rPr>
                          <w:rStyle w:val="WW320pt1"/>
                        </w:rPr>
                        <w:t xml:space="preserve"> </w:t>
                      </w:r>
                      <w:r>
                        <w:rPr>
                          <w:rStyle w:val="WW320pt1"/>
                        </w:rPr>
                        <w:t>конфіденційні бесіди з місцевими експертами, які володіють інформацією про учасників конфлікту, їх союз</w:t>
                        <w:softHyphen/>
                        <w:t>ників та противників, джерела їх доходів та економічні ін</w:t>
                        <w:softHyphen/>
                        <w:t>тереси, розподіл впливу їх прихильників у регіоні, під</w:t>
                        <w:softHyphen/>
                        <w:t>тримку ЗМІ, мають версії про причини конфлікту та сце</w:t>
                        <w:softHyphen/>
                        <w:t>нарії його продовження;</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7916545</wp:posOffset>
                </wp:positionH>
                <wp:positionV relativeFrom="page">
                  <wp:posOffset>1911985</wp:posOffset>
                </wp:positionV>
                <wp:extent cx="4060190" cy="222250"/>
                <wp:effectExtent l="0" t="0" r="0" b="0"/>
                <wp:wrapSquare wrapText="largest"/>
                <wp:docPr id="517" name="Frame515"/>
                <a:graphic xmlns:a="http://schemas.openxmlformats.org/drawingml/2006/main">
                  <a:graphicData uri="http://schemas.microsoft.com/office/word/2010/wordprocessingShape">
                    <wps:wsp>
                      <wps:cNvSpPr txBox="1"/>
                      <wps:spPr>
                        <a:xfrm>
                          <a:off x="0" y="0"/>
                          <a:ext cx="4060190" cy="222250"/>
                        </a:xfrm>
                        <a:prstGeom prst="rect"/>
                        <a:solidFill>
                          <a:srgbClr val="FFFFFF">
                            <a:alpha val="0"/>
                          </a:srgbClr>
                        </a:solidFill>
                      </wps:spPr>
                      <wps:txbx>
                        <w:txbxContent>
                          <w:p>
                            <w:pPr>
                              <w:pStyle w:val="Style18"/>
                              <w:shd w:fill="auto" w:val="clear"/>
                              <w:tabs>
                                <w:tab w:val="clear" w:pos="708"/>
                                <w:tab w:val="right" w:pos="5794" w:leader="none"/>
                              </w:tabs>
                              <w:spacing w:lineRule="exact" w:line="140"/>
                              <w:ind w:left="140" w:hanging="0"/>
                              <w:rPr/>
                            </w:pPr>
                            <w:r>
                              <w:rPr>
                                <w:rStyle w:val="WW0pt11"/>
                              </w:rPr>
                              <w:t>Регулювання політичних конфліктів</w:t>
                              <w:tab/>
                              <w:t>261</w:t>
                            </w:r>
                          </w:p>
                        </w:txbxContent>
                      </wps:txbx>
                      <wps:bodyPr anchor="t" lIns="0" tIns="0" rIns="0" bIns="0">
                        <a:noAutofit/>
                      </wps:bodyPr>
                    </wps:wsp>
                  </a:graphicData>
                </a:graphic>
              </wp:anchor>
            </w:drawing>
          </mc:Choice>
          <mc:Fallback>
            <w:pict>
              <v:rect fillcolor="#FFFFFF" style="position:absolute;rotation:-0;width:319.7pt;height:17.5pt;mso-wrap-distance-left:0pt;mso-wrap-distance-right:0pt;mso-wrap-distance-top:0pt;mso-wrap-distance-bottom:0pt;margin-top:150.55pt;mso-position-vertical-relative:page;margin-left:623.35pt;mso-position-horizontal-relative:page">
                <v:fill opacity="0f"/>
                <v:textbox inset="0in,0in,0in,0in">
                  <w:txbxContent>
                    <w:p>
                      <w:pPr>
                        <w:pStyle w:val="Style18"/>
                        <w:shd w:fill="auto" w:val="clear"/>
                        <w:tabs>
                          <w:tab w:val="clear" w:pos="708"/>
                          <w:tab w:val="right" w:pos="5794" w:leader="none"/>
                        </w:tabs>
                        <w:spacing w:lineRule="exact" w:line="140"/>
                        <w:ind w:left="140" w:hanging="0"/>
                        <w:rPr/>
                      </w:pPr>
                      <w:r>
                        <w:rPr>
                          <w:rStyle w:val="WW0pt11"/>
                        </w:rPr>
                        <w:t>Регулювання політичних конфліктів</w:t>
                        <w:tab/>
                        <w:t>261</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8013700</wp:posOffset>
                </wp:positionH>
                <wp:positionV relativeFrom="page">
                  <wp:posOffset>2296795</wp:posOffset>
                </wp:positionV>
                <wp:extent cx="3688080" cy="6292850"/>
                <wp:effectExtent l="0" t="0" r="0" b="0"/>
                <wp:wrapSquare wrapText="largest"/>
                <wp:docPr id="518" name="Frame516"/>
                <a:graphic xmlns:a="http://schemas.openxmlformats.org/drawingml/2006/main">
                  <a:graphicData uri="http://schemas.microsoft.com/office/word/2010/wordprocessingShape">
                    <wps:wsp>
                      <wps:cNvSpPr txBox="1"/>
                      <wps:spPr>
                        <a:xfrm>
                          <a:off x="0" y="0"/>
                          <a:ext cx="3688080" cy="6292850"/>
                        </a:xfrm>
                        <a:prstGeom prst="rect"/>
                        <a:solidFill>
                          <a:srgbClr val="FFFFFF">
                            <a:alpha val="0"/>
                          </a:srgbClr>
                        </a:solidFill>
                      </wps:spPr>
                      <wps:txbx>
                        <w:txbxContent>
                          <w:p>
                            <w:pPr>
                              <w:pStyle w:val="323"/>
                              <w:numPr>
                                <w:ilvl w:val="0"/>
                                <w:numId w:val="104"/>
                              </w:numPr>
                              <w:shd w:fill="auto" w:val="clear"/>
                              <w:spacing w:lineRule="exact" w:line="202"/>
                              <w:ind w:left="80" w:right="80" w:firstLine="340"/>
                              <w:jc w:val="both"/>
                              <w:rPr/>
                            </w:pPr>
                            <w:r>
                              <w:rPr>
                                <w:rStyle w:val="WW320pt1"/>
                              </w:rPr>
                              <w:t xml:space="preserve"> </w:t>
                            </w:r>
                            <w:r>
                              <w:rPr>
                                <w:rStyle w:val="WW320pt1"/>
                              </w:rPr>
                              <w:t>ознайомлення з опублікованими та іншими доступ</w:t>
                              <w:softHyphen/>
                              <w:t>ними даними дослідження громадської думки. Для цього корисно зустрітися з місцевими соціологами, що допомо</w:t>
                              <w:softHyphen/>
                              <w:t>же дізнатися про динаміку певних показників, одержати додаткову інформацію, що не була опублікована або не</w:t>
                            </w:r>
                          </w:p>
                          <w:p>
                            <w:pPr>
                              <w:pStyle w:val="323"/>
                              <w:shd w:fill="auto" w:val="clear"/>
                              <w:spacing w:lineRule="exact" w:line="170"/>
                              <w:ind w:left="80" w:hanging="0"/>
                              <w:rPr/>
                            </w:pPr>
                            <w:r>
                              <w:rPr>
                                <w:rStyle w:val="WW320pt1"/>
                              </w:rPr>
                              <w:t>ввійшла до звітів;</w:t>
                            </w:r>
                          </w:p>
                          <w:p>
                            <w:pPr>
                              <w:pStyle w:val="323"/>
                              <w:numPr>
                                <w:ilvl w:val="0"/>
                                <w:numId w:val="104"/>
                              </w:numPr>
                              <w:shd w:fill="auto" w:val="clear"/>
                              <w:spacing w:lineRule="exact" w:line="206"/>
                              <w:ind w:left="80" w:right="80" w:firstLine="340"/>
                              <w:jc w:val="both"/>
                              <w:rPr/>
                            </w:pPr>
                            <w:r>
                              <w:rPr>
                                <w:rStyle w:val="WW320pt1"/>
                              </w:rPr>
                              <w:t xml:space="preserve"> </w:t>
                            </w:r>
                            <w:r>
                              <w:rPr>
                                <w:rStyle w:val="WW320pt1"/>
                              </w:rPr>
                              <w:t>проведення соціологічного дослідження. За необхід</w:t>
                              <w:softHyphen/>
                              <w:t>ності знати всі варіанти і нюанси громадської думки най</w:t>
                              <w:softHyphen/>
                              <w:t>ефективніше поєднати методи фокус-груп і опитування;</w:t>
                            </w:r>
                          </w:p>
                          <w:p>
                            <w:pPr>
                              <w:pStyle w:val="323"/>
                              <w:numPr>
                                <w:ilvl w:val="0"/>
                                <w:numId w:val="104"/>
                              </w:numPr>
                              <w:shd w:fill="auto" w:val="clear"/>
                              <w:spacing w:lineRule="exact" w:line="206"/>
                              <w:ind w:left="80" w:firstLine="340"/>
                              <w:jc w:val="both"/>
                              <w:rPr/>
                            </w:pPr>
                            <w:r>
                              <w:rPr>
                                <w:rStyle w:val="WW320pt1"/>
                              </w:rPr>
                              <w:t xml:space="preserve"> </w:t>
                            </w:r>
                            <w:r>
                              <w:rPr>
                                <w:rStyle w:val="WW320pt1"/>
                              </w:rPr>
                              <w:t>аналіз публікацій у місцевій пресі за певний період.</w:t>
                            </w:r>
                          </w:p>
                          <w:p>
                            <w:pPr>
                              <w:pStyle w:val="323"/>
                              <w:shd w:fill="auto" w:val="clear"/>
                              <w:spacing w:lineRule="exact" w:line="206"/>
                              <w:ind w:left="80" w:right="80" w:firstLine="340"/>
                              <w:jc w:val="both"/>
                              <w:rPr/>
                            </w:pPr>
                            <w:r>
                              <w:rPr>
                                <w:rStyle w:val="WW320pt1"/>
                              </w:rPr>
                              <w:t>На основі зібраних матеріалів експерт визначає гли</w:t>
                              <w:softHyphen/>
                              <w:t>бинні причини конфлікту і проблеми-наслідки, найважли</w:t>
                              <w:softHyphen/>
                              <w:t>віші фактори, що можуть вплинути на його перебіг. На ос</w:t>
                              <w:softHyphen/>
                              <w:t>нові опису структурних компонентів ситуації аналітики розглядають імовірні сценарії розвитку подій, дають реко</w:t>
                              <w:softHyphen/>
                              <w:t>мендації щбдо впливу на неї, виокремлюючи «стартову про</w:t>
                              <w:softHyphen/>
                              <w:t>блему» , розв’язання якої є першочерговим, а політтехноло- ги пропонують певні заходи для бажаної зміни ситуації.</w:t>
                            </w:r>
                          </w:p>
                          <w:p>
                            <w:pPr>
                              <w:pStyle w:val="323"/>
                              <w:shd w:fill="auto" w:val="clear"/>
                              <w:spacing w:lineRule="exact" w:line="206"/>
                              <w:ind w:left="80" w:right="80" w:firstLine="340"/>
                              <w:jc w:val="both"/>
                              <w:rPr/>
                            </w:pPr>
                            <w:r>
                              <w:rPr>
                                <w:rStyle w:val="WW320pt1"/>
                              </w:rPr>
                              <w:t>Поширені в політичній сфері конфлікти інтересів, серед яких виокремлюють (М. Михальченко) такі типи:</w:t>
                            </w:r>
                          </w:p>
                          <w:p>
                            <w:pPr>
                              <w:pStyle w:val="323"/>
                              <w:numPr>
                                <w:ilvl w:val="0"/>
                                <w:numId w:val="96"/>
                              </w:numPr>
                              <w:shd w:fill="auto" w:val="clear"/>
                              <w:spacing w:lineRule="exact" w:line="206"/>
                              <w:ind w:left="80" w:right="80" w:firstLine="340"/>
                              <w:jc w:val="both"/>
                              <w:rPr/>
                            </w:pPr>
                            <w:r>
                              <w:rPr>
                                <w:rStyle w:val="WW320pt1"/>
                              </w:rPr>
                              <w:t xml:space="preserve"> </w:t>
                            </w:r>
                            <w:r>
                              <w:rPr>
                                <w:rStyle w:val="WW320pt1"/>
                              </w:rPr>
                              <w:t>реальний, що розгортається на основі зіткнення ін</w:t>
                              <w:softHyphen/>
                              <w:t>тересів різних соціально-політичних сил, які пропонують різноманітні моделі розвитку суспільства, шляхи їх вті</w:t>
                              <w:softHyphen/>
                              <w:t>лення;</w:t>
                            </w:r>
                          </w:p>
                          <w:p>
                            <w:pPr>
                              <w:pStyle w:val="323"/>
                              <w:numPr>
                                <w:ilvl w:val="0"/>
                                <w:numId w:val="96"/>
                              </w:numPr>
                              <w:shd w:fill="auto" w:val="clear"/>
                              <w:spacing w:lineRule="exact" w:line="211"/>
                              <w:ind w:left="80" w:right="80" w:firstLine="340"/>
                              <w:jc w:val="both"/>
                              <w:rPr/>
                            </w:pPr>
                            <w:r>
                              <w:rPr>
                                <w:rStyle w:val="WW320pt1"/>
                              </w:rPr>
                              <w:t xml:space="preserve"> </w:t>
                            </w:r>
                            <w:r>
                              <w:rPr>
                                <w:rStyle w:val="WW320pt1"/>
                              </w:rPr>
                              <w:t>випадковий, який залежить від обставин, не зав</w:t>
                              <w:softHyphen/>
                              <w:t>жди належно усвідомлених учасниками (тимчасове зни</w:t>
                              <w:softHyphen/>
                              <w:t>ження або невиплата зарплат, сезонне коливання цін, во</w:t>
                              <w:softHyphen/>
                              <w:t>люнтаризм чиновників тощо). Такі конфлікти долають легко, пізнавши їх причини, суть і здійснивши відповідні заходи; ,</w:t>
                            </w:r>
                          </w:p>
                          <w:p>
                            <w:pPr>
                              <w:pStyle w:val="323"/>
                              <w:numPr>
                                <w:ilvl w:val="0"/>
                                <w:numId w:val="96"/>
                              </w:numPr>
                              <w:shd w:fill="auto" w:val="clear"/>
                              <w:spacing w:lineRule="exact" w:line="211"/>
                              <w:ind w:left="80" w:right="80" w:firstLine="340"/>
                              <w:jc w:val="both"/>
                              <w:rPr/>
                            </w:pPr>
                            <w:r>
                              <w:rPr>
                                <w:rStyle w:val="WW320pt1"/>
                              </w:rPr>
                              <w:t xml:space="preserve"> </w:t>
                            </w:r>
                            <w:r>
                              <w:rPr>
                                <w:rStyle w:val="WW320pt1"/>
                              </w:rPr>
                              <w:t>змішаний, що спричинений факторами, побічно пов’язаними з об’єктивними (мовними, релігійними,</w:t>
                            </w:r>
                          </w:p>
                          <w:p>
                            <w:pPr>
                              <w:pStyle w:val="323"/>
                              <w:shd w:fill="auto" w:val="clear"/>
                              <w:spacing w:lineRule="exact" w:line="170"/>
                              <w:ind w:left="80" w:hanging="0"/>
                              <w:rPr/>
                            </w:pPr>
                            <w:r>
                              <w:rPr>
                                <w:rStyle w:val="WW320pt1"/>
                              </w:rPr>
                              <w:t>культурними та ін.);</w:t>
                            </w:r>
                          </w:p>
                          <w:p>
                            <w:pPr>
                              <w:pStyle w:val="323"/>
                              <w:numPr>
                                <w:ilvl w:val="0"/>
                                <w:numId w:val="96"/>
                              </w:numPr>
                              <w:shd w:fill="auto" w:val="clear"/>
                              <w:spacing w:lineRule="exact" w:line="226"/>
                              <w:ind w:left="80" w:right="80" w:firstLine="340"/>
                              <w:jc w:val="both"/>
                              <w:rPr/>
                            </w:pPr>
                            <w:r>
                              <w:rPr>
                                <w:rStyle w:val="WW320pt1"/>
                              </w:rPr>
                              <w:t xml:space="preserve"> </w:t>
                            </w:r>
                            <w:r>
                              <w:rPr>
                                <w:rStyle w:val="WW320pt1"/>
                              </w:rPr>
                              <w:t>неправильно приписаний, за якого декларують не</w:t>
                              <w:softHyphen/>
                              <w:t>справжні політичні, економічні, географічні або інші при</w:t>
                              <w:softHyphen/>
                              <w:t>чини;</w:t>
                            </w:r>
                          </w:p>
                          <w:p>
                            <w:pPr>
                              <w:pStyle w:val="323"/>
                              <w:numPr>
                                <w:ilvl w:val="0"/>
                                <w:numId w:val="96"/>
                              </w:numPr>
                              <w:shd w:fill="auto" w:val="clear"/>
                              <w:spacing w:lineRule="exact" w:line="211"/>
                              <w:ind w:left="80" w:firstLine="340"/>
                              <w:jc w:val="both"/>
                              <w:rPr/>
                            </w:pPr>
                            <w:r>
                              <w:rPr>
                                <w:rStyle w:val="WW320pt1"/>
                              </w:rPr>
                              <w:t xml:space="preserve"> </w:t>
                            </w:r>
                            <w:r>
                              <w:rPr>
                                <w:rStyle w:val="WW320pt1"/>
                              </w:rPr>
                              <w:t>хибний, який не має об’єктивних підстав, але вини</w:t>
                              <w:softHyphen/>
                              <w:t>кає внаслідок хибних уявлень чи непорозумінь. Такі кон</w:t>
                              <w:softHyphen/>
                              <w:t>флікти спричиняються суб’єктивним розумінням інтере</w:t>
                              <w:softHyphen/>
                              <w:t>сів гілок влади, політичних інститутів, регіонів або шля</w:t>
                              <w:softHyphen/>
                              <w:t>хом простих провокацій.</w:t>
                            </w:r>
                          </w:p>
                          <w:p>
                            <w:pPr>
                              <w:pStyle w:val="323"/>
                              <w:shd w:fill="auto" w:val="clear"/>
                              <w:spacing w:lineRule="exact" w:line="226"/>
                              <w:ind w:left="80" w:firstLine="340"/>
                              <w:jc w:val="both"/>
                              <w:rPr/>
                            </w:pPr>
                            <w:r>
                              <w:rPr>
                                <w:rStyle w:val="WW320pt1"/>
                              </w:rPr>
                              <w:t>У конфліктологічній ситуації суб’єкти політичного процесу, як правило, обирають одну з таких стратегій по</w:t>
                              <w:softHyphen/>
                              <w:t>ведінки:</w:t>
                            </w:r>
                          </w:p>
                          <w:p>
                            <w:pPr>
                              <w:pStyle w:val="323"/>
                              <w:shd w:fill="auto" w:val="clear"/>
                              <w:tabs>
                                <w:tab w:val="clear" w:pos="708"/>
                                <w:tab w:val="left" w:pos="714" w:leader="none"/>
                              </w:tabs>
                              <w:spacing w:lineRule="exact" w:line="206"/>
                              <w:ind w:left="80" w:firstLine="340"/>
                              <w:jc w:val="both"/>
                              <w:rPr/>
                            </w:pPr>
                            <w:r>
                              <w:rPr>
                                <w:rStyle w:val="WW320pt1"/>
                              </w:rPr>
                              <w:t>а)</w:t>
                              <w:tab/>
                              <w:t>суперництво. Єуть його полягає в тому, що одна із сторін конфлікту демонструє максимальну активність, го</w:t>
                              <w:softHyphen/>
                            </w:r>
                          </w:p>
                        </w:txbxContent>
                      </wps:txbx>
                      <wps:bodyPr anchor="t" lIns="0" tIns="0" rIns="0" bIns="0">
                        <a:noAutofit/>
                      </wps:bodyPr>
                    </wps:wsp>
                  </a:graphicData>
                </a:graphic>
              </wp:anchor>
            </w:drawing>
          </mc:Choice>
          <mc:Fallback>
            <w:pict>
              <v:rect fillcolor="#FFFFFF" style="position:absolute;rotation:-0;width:290.4pt;height:495.5pt;mso-wrap-distance-left:0pt;mso-wrap-distance-right:0pt;mso-wrap-distance-top:0pt;mso-wrap-distance-bottom:0pt;margin-top:180.85pt;mso-position-vertical-relative:page;margin-left:631pt;mso-position-horizontal-relative:page">
                <v:fill opacity="0f"/>
                <v:textbox inset="0in,0in,0in,0in">
                  <w:txbxContent>
                    <w:p>
                      <w:pPr>
                        <w:pStyle w:val="323"/>
                        <w:numPr>
                          <w:ilvl w:val="0"/>
                          <w:numId w:val="104"/>
                        </w:numPr>
                        <w:shd w:fill="auto" w:val="clear"/>
                        <w:spacing w:lineRule="exact" w:line="202"/>
                        <w:ind w:left="80" w:right="80" w:firstLine="340"/>
                        <w:jc w:val="both"/>
                        <w:rPr/>
                      </w:pPr>
                      <w:r>
                        <w:rPr>
                          <w:rStyle w:val="WW320pt1"/>
                        </w:rPr>
                        <w:t xml:space="preserve"> </w:t>
                      </w:r>
                      <w:r>
                        <w:rPr>
                          <w:rStyle w:val="WW320pt1"/>
                        </w:rPr>
                        <w:t>ознайомлення з опублікованими та іншими доступ</w:t>
                        <w:softHyphen/>
                        <w:t>ними даними дослідження громадської думки. Для цього корисно зустрітися з місцевими соціологами, що допомо</w:t>
                        <w:softHyphen/>
                        <w:t>же дізнатися про динаміку певних показників, одержати додаткову інформацію, що не була опублікована або не</w:t>
                      </w:r>
                    </w:p>
                    <w:p>
                      <w:pPr>
                        <w:pStyle w:val="323"/>
                        <w:shd w:fill="auto" w:val="clear"/>
                        <w:spacing w:lineRule="exact" w:line="170"/>
                        <w:ind w:left="80" w:hanging="0"/>
                        <w:rPr/>
                      </w:pPr>
                      <w:r>
                        <w:rPr>
                          <w:rStyle w:val="WW320pt1"/>
                        </w:rPr>
                        <w:t>ввійшла до звітів;</w:t>
                      </w:r>
                    </w:p>
                    <w:p>
                      <w:pPr>
                        <w:pStyle w:val="323"/>
                        <w:numPr>
                          <w:ilvl w:val="0"/>
                          <w:numId w:val="104"/>
                        </w:numPr>
                        <w:shd w:fill="auto" w:val="clear"/>
                        <w:spacing w:lineRule="exact" w:line="206"/>
                        <w:ind w:left="80" w:right="80" w:firstLine="340"/>
                        <w:jc w:val="both"/>
                        <w:rPr/>
                      </w:pPr>
                      <w:r>
                        <w:rPr>
                          <w:rStyle w:val="WW320pt1"/>
                        </w:rPr>
                        <w:t xml:space="preserve"> </w:t>
                      </w:r>
                      <w:r>
                        <w:rPr>
                          <w:rStyle w:val="WW320pt1"/>
                        </w:rPr>
                        <w:t>проведення соціологічного дослідження. За необхід</w:t>
                        <w:softHyphen/>
                        <w:t>ності знати всі варіанти і нюанси громадської думки най</w:t>
                        <w:softHyphen/>
                        <w:t>ефективніше поєднати методи фокус-груп і опитування;</w:t>
                      </w:r>
                    </w:p>
                    <w:p>
                      <w:pPr>
                        <w:pStyle w:val="323"/>
                        <w:numPr>
                          <w:ilvl w:val="0"/>
                          <w:numId w:val="104"/>
                        </w:numPr>
                        <w:shd w:fill="auto" w:val="clear"/>
                        <w:spacing w:lineRule="exact" w:line="206"/>
                        <w:ind w:left="80" w:firstLine="340"/>
                        <w:jc w:val="both"/>
                        <w:rPr/>
                      </w:pPr>
                      <w:r>
                        <w:rPr>
                          <w:rStyle w:val="WW320pt1"/>
                        </w:rPr>
                        <w:t xml:space="preserve"> </w:t>
                      </w:r>
                      <w:r>
                        <w:rPr>
                          <w:rStyle w:val="WW320pt1"/>
                        </w:rPr>
                        <w:t>аналіз публікацій у місцевій пресі за певний період.</w:t>
                      </w:r>
                    </w:p>
                    <w:p>
                      <w:pPr>
                        <w:pStyle w:val="323"/>
                        <w:shd w:fill="auto" w:val="clear"/>
                        <w:spacing w:lineRule="exact" w:line="206"/>
                        <w:ind w:left="80" w:right="80" w:firstLine="340"/>
                        <w:jc w:val="both"/>
                        <w:rPr/>
                      </w:pPr>
                      <w:r>
                        <w:rPr>
                          <w:rStyle w:val="WW320pt1"/>
                        </w:rPr>
                        <w:t>На основі зібраних матеріалів експерт визначає гли</w:t>
                        <w:softHyphen/>
                        <w:t>бинні причини конфлікту і проблеми-наслідки, найважли</w:t>
                        <w:softHyphen/>
                        <w:t>віші фактори, що можуть вплинути на його перебіг. На ос</w:t>
                        <w:softHyphen/>
                        <w:t>нові опису структурних компонентів ситуації аналітики розглядають імовірні сценарії розвитку подій, дають реко</w:t>
                        <w:softHyphen/>
                        <w:t>мендації щбдо впливу на неї, виокремлюючи «стартову про</w:t>
                        <w:softHyphen/>
                        <w:t>блему» , розв’язання якої є першочерговим, а політтехноло- ги пропонують певні заходи для бажаної зміни ситуації.</w:t>
                      </w:r>
                    </w:p>
                    <w:p>
                      <w:pPr>
                        <w:pStyle w:val="323"/>
                        <w:shd w:fill="auto" w:val="clear"/>
                        <w:spacing w:lineRule="exact" w:line="206"/>
                        <w:ind w:left="80" w:right="80" w:firstLine="340"/>
                        <w:jc w:val="both"/>
                        <w:rPr/>
                      </w:pPr>
                      <w:r>
                        <w:rPr>
                          <w:rStyle w:val="WW320pt1"/>
                        </w:rPr>
                        <w:t>Поширені в політичній сфері конфлікти інтересів, серед яких виокремлюють (М. Михальченко) такі типи:</w:t>
                      </w:r>
                    </w:p>
                    <w:p>
                      <w:pPr>
                        <w:pStyle w:val="323"/>
                        <w:numPr>
                          <w:ilvl w:val="0"/>
                          <w:numId w:val="96"/>
                        </w:numPr>
                        <w:shd w:fill="auto" w:val="clear"/>
                        <w:spacing w:lineRule="exact" w:line="206"/>
                        <w:ind w:left="80" w:right="80" w:firstLine="340"/>
                        <w:jc w:val="both"/>
                        <w:rPr/>
                      </w:pPr>
                      <w:r>
                        <w:rPr>
                          <w:rStyle w:val="WW320pt1"/>
                        </w:rPr>
                        <w:t xml:space="preserve"> </w:t>
                      </w:r>
                      <w:r>
                        <w:rPr>
                          <w:rStyle w:val="WW320pt1"/>
                        </w:rPr>
                        <w:t>реальний, що розгортається на основі зіткнення ін</w:t>
                        <w:softHyphen/>
                        <w:t>тересів різних соціально-політичних сил, які пропонують різноманітні моделі розвитку суспільства, шляхи їх вті</w:t>
                        <w:softHyphen/>
                        <w:t>лення;</w:t>
                      </w:r>
                    </w:p>
                    <w:p>
                      <w:pPr>
                        <w:pStyle w:val="323"/>
                        <w:numPr>
                          <w:ilvl w:val="0"/>
                          <w:numId w:val="96"/>
                        </w:numPr>
                        <w:shd w:fill="auto" w:val="clear"/>
                        <w:spacing w:lineRule="exact" w:line="211"/>
                        <w:ind w:left="80" w:right="80" w:firstLine="340"/>
                        <w:jc w:val="both"/>
                        <w:rPr/>
                      </w:pPr>
                      <w:r>
                        <w:rPr>
                          <w:rStyle w:val="WW320pt1"/>
                        </w:rPr>
                        <w:t xml:space="preserve"> </w:t>
                      </w:r>
                      <w:r>
                        <w:rPr>
                          <w:rStyle w:val="WW320pt1"/>
                        </w:rPr>
                        <w:t>випадковий, який залежить від обставин, не зав</w:t>
                        <w:softHyphen/>
                        <w:t>жди належно усвідомлених учасниками (тимчасове зни</w:t>
                        <w:softHyphen/>
                        <w:t>ження або невиплата зарплат, сезонне коливання цін, во</w:t>
                        <w:softHyphen/>
                        <w:t>люнтаризм чиновників тощо). Такі конфлікти долають легко, пізнавши їх причини, суть і здійснивши відповідні заходи; ,</w:t>
                      </w:r>
                    </w:p>
                    <w:p>
                      <w:pPr>
                        <w:pStyle w:val="323"/>
                        <w:numPr>
                          <w:ilvl w:val="0"/>
                          <w:numId w:val="96"/>
                        </w:numPr>
                        <w:shd w:fill="auto" w:val="clear"/>
                        <w:spacing w:lineRule="exact" w:line="211"/>
                        <w:ind w:left="80" w:right="80" w:firstLine="340"/>
                        <w:jc w:val="both"/>
                        <w:rPr/>
                      </w:pPr>
                      <w:r>
                        <w:rPr>
                          <w:rStyle w:val="WW320pt1"/>
                        </w:rPr>
                        <w:t xml:space="preserve"> </w:t>
                      </w:r>
                      <w:r>
                        <w:rPr>
                          <w:rStyle w:val="WW320pt1"/>
                        </w:rPr>
                        <w:t>змішаний, що спричинений факторами, побічно пов’язаними з об’єктивними (мовними, релігійними,</w:t>
                      </w:r>
                    </w:p>
                    <w:p>
                      <w:pPr>
                        <w:pStyle w:val="323"/>
                        <w:shd w:fill="auto" w:val="clear"/>
                        <w:spacing w:lineRule="exact" w:line="170"/>
                        <w:ind w:left="80" w:hanging="0"/>
                        <w:rPr/>
                      </w:pPr>
                      <w:r>
                        <w:rPr>
                          <w:rStyle w:val="WW320pt1"/>
                        </w:rPr>
                        <w:t>культурними та ін.);</w:t>
                      </w:r>
                    </w:p>
                    <w:p>
                      <w:pPr>
                        <w:pStyle w:val="323"/>
                        <w:numPr>
                          <w:ilvl w:val="0"/>
                          <w:numId w:val="96"/>
                        </w:numPr>
                        <w:shd w:fill="auto" w:val="clear"/>
                        <w:spacing w:lineRule="exact" w:line="226"/>
                        <w:ind w:left="80" w:right="80" w:firstLine="340"/>
                        <w:jc w:val="both"/>
                        <w:rPr/>
                      </w:pPr>
                      <w:r>
                        <w:rPr>
                          <w:rStyle w:val="WW320pt1"/>
                        </w:rPr>
                        <w:t xml:space="preserve"> </w:t>
                      </w:r>
                      <w:r>
                        <w:rPr>
                          <w:rStyle w:val="WW320pt1"/>
                        </w:rPr>
                        <w:t>неправильно приписаний, за якого декларують не</w:t>
                        <w:softHyphen/>
                        <w:t>справжні політичні, економічні, географічні або інші при</w:t>
                        <w:softHyphen/>
                        <w:t>чини;</w:t>
                      </w:r>
                    </w:p>
                    <w:p>
                      <w:pPr>
                        <w:pStyle w:val="323"/>
                        <w:numPr>
                          <w:ilvl w:val="0"/>
                          <w:numId w:val="96"/>
                        </w:numPr>
                        <w:shd w:fill="auto" w:val="clear"/>
                        <w:spacing w:lineRule="exact" w:line="211"/>
                        <w:ind w:left="80" w:firstLine="340"/>
                        <w:jc w:val="both"/>
                        <w:rPr/>
                      </w:pPr>
                      <w:r>
                        <w:rPr>
                          <w:rStyle w:val="WW320pt1"/>
                        </w:rPr>
                        <w:t xml:space="preserve"> </w:t>
                      </w:r>
                      <w:r>
                        <w:rPr>
                          <w:rStyle w:val="WW320pt1"/>
                        </w:rPr>
                        <w:t>хибний, який не має об’єктивних підстав, але вини</w:t>
                        <w:softHyphen/>
                        <w:t>кає внаслідок хибних уявлень чи непорозумінь. Такі кон</w:t>
                        <w:softHyphen/>
                        <w:t>флікти спричиняються суб’єктивним розумінням інтере</w:t>
                        <w:softHyphen/>
                        <w:t>сів гілок влади, політичних інститутів, регіонів або шля</w:t>
                        <w:softHyphen/>
                        <w:t>хом простих провокацій.</w:t>
                      </w:r>
                    </w:p>
                    <w:p>
                      <w:pPr>
                        <w:pStyle w:val="323"/>
                        <w:shd w:fill="auto" w:val="clear"/>
                        <w:spacing w:lineRule="exact" w:line="226"/>
                        <w:ind w:left="80" w:firstLine="340"/>
                        <w:jc w:val="both"/>
                        <w:rPr/>
                      </w:pPr>
                      <w:r>
                        <w:rPr>
                          <w:rStyle w:val="WW320pt1"/>
                        </w:rPr>
                        <w:t>У конфліктологічній ситуації суб’єкти політичного процесу, як правило, обирають одну з таких стратегій по</w:t>
                        <w:softHyphen/>
                        <w:t>ведінки:</w:t>
                      </w:r>
                    </w:p>
                    <w:p>
                      <w:pPr>
                        <w:pStyle w:val="323"/>
                        <w:shd w:fill="auto" w:val="clear"/>
                        <w:tabs>
                          <w:tab w:val="clear" w:pos="708"/>
                          <w:tab w:val="left" w:pos="714" w:leader="none"/>
                        </w:tabs>
                        <w:spacing w:lineRule="exact" w:line="206"/>
                        <w:ind w:left="80" w:firstLine="340"/>
                        <w:jc w:val="both"/>
                        <w:rPr/>
                      </w:pPr>
                      <w:r>
                        <w:rPr>
                          <w:rStyle w:val="WW320pt1"/>
                        </w:rPr>
                        <w:t>а)</w:t>
                        <w:tab/>
                        <w:t>суперництво. Єуть його полягає в тому, що одна із сторін конфлікту демонструє максимальну активність, г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19">
                <wp:simplePos x="0" y="0"/>
                <wp:positionH relativeFrom="page">
                  <wp:posOffset>3675380</wp:posOffset>
                </wp:positionH>
                <wp:positionV relativeFrom="page">
                  <wp:posOffset>1960245</wp:posOffset>
                </wp:positionV>
                <wp:extent cx="3862070" cy="356235"/>
                <wp:effectExtent l="0" t="0" r="0" b="0"/>
                <wp:wrapSquare wrapText="largest"/>
                <wp:docPr id="519" name="Frame517"/>
                <a:graphic xmlns:a="http://schemas.openxmlformats.org/drawingml/2006/main">
                  <a:graphicData uri="http://schemas.microsoft.com/office/word/2010/wordprocessingShape">
                    <wps:wsp>
                      <wps:cNvSpPr txBox="1"/>
                      <wps:spPr>
                        <a:xfrm>
                          <a:off x="0" y="0"/>
                          <a:ext cx="3862070" cy="356235"/>
                        </a:xfrm>
                        <a:prstGeom prst="rect"/>
                        <a:solidFill>
                          <a:srgbClr val="FFFFFF">
                            <a:alpha val="0"/>
                          </a:srgbClr>
                        </a:solidFill>
                      </wps:spPr>
                      <wps:txbx>
                        <w:txbxContent>
                          <w:p>
                            <w:pPr>
                              <w:pStyle w:val="Style18"/>
                              <w:shd w:fill="auto" w:val="clear"/>
                              <w:tabs>
                                <w:tab w:val="clear" w:pos="708"/>
                                <w:tab w:val="right" w:pos="4539" w:leader="none"/>
                                <w:tab w:val="right" w:pos="5235" w:leader="none"/>
                                <w:tab w:val="right" w:pos="5984" w:leader="none"/>
                              </w:tabs>
                              <w:spacing w:lineRule="exact" w:line="140"/>
                              <w:ind w:left="320" w:hanging="0"/>
                              <w:rPr/>
                            </w:pPr>
                            <w:r>
                              <w:rPr>
                                <w:rStyle w:val="WW0pt11"/>
                              </w:rPr>
                              <w:t>262</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4.1pt;height:28.05pt;mso-wrap-distance-left:0pt;mso-wrap-distance-right:0pt;mso-wrap-distance-top:0pt;mso-wrap-distance-bottom:0pt;margin-top:154.35pt;mso-position-vertical-relative:page;margin-left:289.4pt;mso-position-horizontal-relative:page">
                <v:fill opacity="0f"/>
                <v:textbox inset="0in,0in,0in,0in">
                  <w:txbxContent>
                    <w:p>
                      <w:pPr>
                        <w:pStyle w:val="Style18"/>
                        <w:shd w:fill="auto" w:val="clear"/>
                        <w:tabs>
                          <w:tab w:val="clear" w:pos="708"/>
                          <w:tab w:val="right" w:pos="4539" w:leader="none"/>
                          <w:tab w:val="right" w:pos="5235" w:leader="none"/>
                          <w:tab w:val="right" w:pos="5984" w:leader="none"/>
                        </w:tabs>
                        <w:spacing w:lineRule="exact" w:line="140"/>
                        <w:ind w:left="320" w:hanging="0"/>
                        <w:rPr/>
                      </w:pPr>
                      <w:r>
                        <w:rPr>
                          <w:rStyle w:val="WW0pt11"/>
                        </w:rPr>
                        <w:t>262</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3794125</wp:posOffset>
                </wp:positionH>
                <wp:positionV relativeFrom="page">
                  <wp:posOffset>2475865</wp:posOffset>
                </wp:positionV>
                <wp:extent cx="3672840" cy="6309360"/>
                <wp:effectExtent l="0" t="0" r="0" b="0"/>
                <wp:wrapSquare wrapText="largest"/>
                <wp:docPr id="520" name="Frame518"/>
                <a:graphic xmlns:a="http://schemas.openxmlformats.org/drawingml/2006/main">
                  <a:graphicData uri="http://schemas.microsoft.com/office/word/2010/wordprocessingShape">
                    <wps:wsp>
                      <wps:cNvSpPr txBox="1"/>
                      <wps:spPr>
                        <a:xfrm>
                          <a:off x="0" y="0"/>
                          <a:ext cx="3672840" cy="6309360"/>
                        </a:xfrm>
                        <a:prstGeom prst="rect"/>
                        <a:solidFill>
                          <a:srgbClr val="FFFFFF">
                            <a:alpha val="0"/>
                          </a:srgbClr>
                        </a:solidFill>
                      </wps:spPr>
                      <wps:txbx>
                        <w:txbxContent>
                          <w:p>
                            <w:pPr>
                              <w:pStyle w:val="323"/>
                              <w:shd w:fill="auto" w:val="clear"/>
                              <w:tabs>
                                <w:tab w:val="clear" w:pos="708"/>
                                <w:tab w:val="left" w:pos="714" w:leader="none"/>
                              </w:tabs>
                              <w:spacing w:lineRule="exact" w:line="206"/>
                              <w:ind w:left="80" w:hanging="0"/>
                              <w:jc w:val="both"/>
                              <w:rPr/>
                            </w:pPr>
                            <w:r>
                              <w:rPr>
                                <w:rStyle w:val="WW320pt1"/>
                              </w:rPr>
                              <w:t>товність захищати свої інтереси за будь-яку ціну і на шко</w:t>
                              <w:softHyphen/>
                              <w:t>ду інтересам іншої сторони, робить ставку на власну пере</w:t>
                              <w:softHyphen/>
                              <w:t>могу. За певних умов така поведінка може мати позитивні результати та сприяти врегулюванню політичного кон</w:t>
                              <w:softHyphen/>
                              <w:t>флікту. Однак загалом вона орієнтована на виграш однієї сторони і програш іншої, внаслідок чого настає лише тим</w:t>
                              <w:softHyphen/>
                              <w:t>часове примирення, оскільки переможена сторона шука</w:t>
                              <w:softHyphen/>
                              <w:t>тиме можливість, шанси для реваншу, тому конфлікт мо</w:t>
                              <w:softHyphen/>
                              <w:t>же знову загостритися;</w:t>
                            </w:r>
                          </w:p>
                          <w:p>
                            <w:pPr>
                              <w:pStyle w:val="323"/>
                              <w:shd w:fill="auto" w:val="clear"/>
                              <w:spacing w:lineRule="exact" w:line="211"/>
                              <w:ind w:left="60" w:right="60" w:firstLine="340"/>
                              <w:jc w:val="both"/>
                              <w:rPr/>
                            </w:pPr>
                            <w:r>
                              <w:rPr>
                                <w:rStyle w:val="WW320pt1"/>
                              </w:rPr>
                              <w:t>б) уникнення протистояння і конфронтації. Намагання вийти з боротьби без врегулювання спірних питань вважа</w:t>
                              <w:softHyphen/>
                              <w:t>ється малоефективним або зовсім не ефективним, оскільки це позбавляє суб’єкта можливості активно впливати на пе</w:t>
                              <w:softHyphen/>
                              <w:t>ребіг і процес врегулювання конфлікту, захищати в ньому свої інтереси. Більше того, дотримання цієї стратегії приз</w:t>
                              <w:softHyphen/>
                              <w:t>водить до програшу всіх учасників, оскільки проігнорова</w:t>
                              <w:softHyphen/>
                              <w:t>ний, неврегульований конфлікт може спалахнути знову, нерідко в більш гострій і руйнівній формі. Якщо в кон</w:t>
                              <w:softHyphen/>
                              <w:t>флікті сили нерівні, а умови невигідні, ця форма може виявитися прийнятною й оптимальною;</w:t>
                            </w:r>
                          </w:p>
                          <w:p>
                            <w:pPr>
                              <w:pStyle w:val="323"/>
                              <w:shd w:fill="auto" w:val="clear"/>
                              <w:spacing w:lineRule="exact" w:line="211"/>
                              <w:ind w:left="60" w:right="60" w:firstLine="340"/>
                              <w:jc w:val="both"/>
                              <w:rPr/>
                            </w:pPr>
                            <w:r>
                              <w:rPr>
                                <w:rStyle w:val="WW320pt1"/>
                              </w:rPr>
                              <w:t>в) пристосування. До такої стратегії вдається слабша сторона, вимушено відмовившись від своїх претензій, по</w:t>
                              <w:softHyphen/>
                              <w:t>жертвувавши власними інтересами на користь сильнішої. Загалом вона вважається неефективною і не сприяє врегу</w:t>
                              <w:softHyphen/>
                              <w:t>люванню конфлікту, оскільки консервує конфліктогенні чинники — почуття невдоволення, образи в однієї із сто</w:t>
                              <w:softHyphen/>
                              <w:t>рін. Мирні відносини при цьому виявляються тимчасови</w:t>
                              <w:softHyphen/>
                              <w:t>ми, а домовленості — хиткими;</w:t>
                            </w:r>
                          </w:p>
                          <w:p>
                            <w:pPr>
                              <w:pStyle w:val="323"/>
                              <w:shd w:fill="auto" w:val="clear"/>
                              <w:spacing w:lineRule="exact" w:line="211"/>
                              <w:ind w:left="60" w:right="60" w:firstLine="340"/>
                              <w:jc w:val="both"/>
                              <w:rPr/>
                            </w:pPr>
                            <w:r>
                              <w:rPr>
                                <w:rStyle w:val="WW320pt1"/>
                              </w:rPr>
                              <w:t>г) співпраця. Вона ґрунтується на спільних пошуках прийнятних для всіх шляхів і методів врегулювання кон</w:t>
                              <w:softHyphen/>
                              <w:t>флікту, забезпеченні інтересів усіх його сторін, уникненні однобічних і невиправданих втрат. За такого підходу всі учасники політичного конфлікту мають право відстоюва</w:t>
                              <w:softHyphen/>
                              <w:t>ти свою позицію, але за недостатньої обґрунтованості власних політичних претензій їм доводиться відмовляти</w:t>
                              <w:softHyphen/>
                              <w:t>ся від них (повністю чи частково) заради досягнення полі</w:t>
                              <w:softHyphen/>
                              <w:t>тичного консенсусу, прийняття правомірного і взаємови</w:t>
                              <w:softHyphen/>
                              <w:t>гідного політичного рішення, досягнення політичного консенсусу, який підтримує суспільний порядок, змен</w:t>
                              <w:softHyphen/>
                              <w:t>шує можливість застосування сили при вирішенні будь- яких розбіжностей. Реалізація цієї стратегії вимагає не лише бажання, а й уміння захищати свої інтереси та враховувати інтереси інших, комунікабельності і толе</w:t>
                              <w:softHyphen/>
                              <w:t>рантності. Затрачені на це час, кошти і зусилля цілком</w:t>
                            </w:r>
                          </w:p>
                        </w:txbxContent>
                      </wps:txbx>
                      <wps:bodyPr anchor="t" lIns="0" tIns="0" rIns="0" bIns="0">
                        <a:noAutofit/>
                      </wps:bodyPr>
                    </wps:wsp>
                  </a:graphicData>
                </a:graphic>
              </wp:anchor>
            </w:drawing>
          </mc:Choice>
          <mc:Fallback>
            <w:pict>
              <v:rect fillcolor="#FFFFFF" style="position:absolute;rotation:-0;width:289.2pt;height:496.8pt;mso-wrap-distance-left:0pt;mso-wrap-distance-right:0pt;mso-wrap-distance-top:0pt;mso-wrap-distance-bottom:0pt;margin-top:194.95pt;mso-position-vertical-relative:page;margin-left:298.75pt;mso-position-horizontal-relative:page">
                <v:fill opacity="0f"/>
                <v:textbox inset="0in,0in,0in,0in">
                  <w:txbxContent>
                    <w:p>
                      <w:pPr>
                        <w:pStyle w:val="323"/>
                        <w:shd w:fill="auto" w:val="clear"/>
                        <w:tabs>
                          <w:tab w:val="clear" w:pos="708"/>
                          <w:tab w:val="left" w:pos="714" w:leader="none"/>
                        </w:tabs>
                        <w:spacing w:lineRule="exact" w:line="206"/>
                        <w:ind w:left="80" w:hanging="0"/>
                        <w:jc w:val="both"/>
                        <w:rPr/>
                      </w:pPr>
                      <w:r>
                        <w:rPr>
                          <w:rStyle w:val="WW320pt1"/>
                        </w:rPr>
                        <w:t>товність захищати свої інтереси за будь-яку ціну і на шко</w:t>
                        <w:softHyphen/>
                        <w:t>ду інтересам іншої сторони, робить ставку на власну пере</w:t>
                        <w:softHyphen/>
                        <w:t>могу. За певних умов така поведінка може мати позитивні результати та сприяти врегулюванню політичного кон</w:t>
                        <w:softHyphen/>
                        <w:t>флікту. Однак загалом вона орієнтована на виграш однієї сторони і програш іншої, внаслідок чого настає лише тим</w:t>
                        <w:softHyphen/>
                        <w:t>часове примирення, оскільки переможена сторона шука</w:t>
                        <w:softHyphen/>
                        <w:t>тиме можливість, шанси для реваншу, тому конфлікт мо</w:t>
                        <w:softHyphen/>
                        <w:t>же знову загостритися;</w:t>
                      </w:r>
                    </w:p>
                    <w:p>
                      <w:pPr>
                        <w:pStyle w:val="323"/>
                        <w:shd w:fill="auto" w:val="clear"/>
                        <w:spacing w:lineRule="exact" w:line="211"/>
                        <w:ind w:left="60" w:right="60" w:firstLine="340"/>
                        <w:jc w:val="both"/>
                        <w:rPr/>
                      </w:pPr>
                      <w:r>
                        <w:rPr>
                          <w:rStyle w:val="WW320pt1"/>
                        </w:rPr>
                        <w:t>б) уникнення протистояння і конфронтації. Намагання вийти з боротьби без врегулювання спірних питань вважа</w:t>
                        <w:softHyphen/>
                        <w:t>ється малоефективним або зовсім не ефективним, оскільки це позбавляє суб’єкта можливості активно впливати на пе</w:t>
                        <w:softHyphen/>
                        <w:t>ребіг і процес врегулювання конфлікту, захищати в ньому свої інтереси. Більше того, дотримання цієї стратегії приз</w:t>
                        <w:softHyphen/>
                        <w:t>водить до програшу всіх учасників, оскільки проігнорова</w:t>
                        <w:softHyphen/>
                        <w:t>ний, неврегульований конфлікт може спалахнути знову, нерідко в більш гострій і руйнівній формі. Якщо в кон</w:t>
                        <w:softHyphen/>
                        <w:t>флікті сили нерівні, а умови невигідні, ця форма може виявитися прийнятною й оптимальною;</w:t>
                      </w:r>
                    </w:p>
                    <w:p>
                      <w:pPr>
                        <w:pStyle w:val="323"/>
                        <w:shd w:fill="auto" w:val="clear"/>
                        <w:spacing w:lineRule="exact" w:line="211"/>
                        <w:ind w:left="60" w:right="60" w:firstLine="340"/>
                        <w:jc w:val="both"/>
                        <w:rPr/>
                      </w:pPr>
                      <w:r>
                        <w:rPr>
                          <w:rStyle w:val="WW320pt1"/>
                        </w:rPr>
                        <w:t>в) пристосування. До такої стратегії вдається слабша сторона, вимушено відмовившись від своїх претензій, по</w:t>
                        <w:softHyphen/>
                        <w:t>жертвувавши власними інтересами на користь сильнішої. Загалом вона вважається неефективною і не сприяє врегу</w:t>
                        <w:softHyphen/>
                        <w:t>люванню конфлікту, оскільки консервує конфліктогенні чинники — почуття невдоволення, образи в однієї із сто</w:t>
                        <w:softHyphen/>
                        <w:t>рін. Мирні відносини при цьому виявляються тимчасови</w:t>
                        <w:softHyphen/>
                        <w:t>ми, а домовленості — хиткими;</w:t>
                      </w:r>
                    </w:p>
                    <w:p>
                      <w:pPr>
                        <w:pStyle w:val="323"/>
                        <w:shd w:fill="auto" w:val="clear"/>
                        <w:spacing w:lineRule="exact" w:line="211"/>
                        <w:ind w:left="60" w:right="60" w:firstLine="340"/>
                        <w:jc w:val="both"/>
                        <w:rPr/>
                      </w:pPr>
                      <w:r>
                        <w:rPr>
                          <w:rStyle w:val="WW320pt1"/>
                        </w:rPr>
                        <w:t>г) співпраця. Вона ґрунтується на спільних пошуках прийнятних для всіх шляхів і методів врегулювання кон</w:t>
                        <w:softHyphen/>
                        <w:t>флікту, забезпеченні інтересів усіх його сторін, уникненні однобічних і невиправданих втрат. За такого підходу всі учасники політичного конфлікту мають право відстоюва</w:t>
                        <w:softHyphen/>
                        <w:t>ти свою позицію, але за недостатньої обґрунтованості власних політичних претензій їм доводиться відмовляти</w:t>
                        <w:softHyphen/>
                        <w:t>ся від них (повністю чи частково) заради досягнення полі</w:t>
                        <w:softHyphen/>
                        <w:t>тичного консенсусу, прийняття правомірного і взаємови</w:t>
                        <w:softHyphen/>
                        <w:t>гідного політичного рішення, досягнення політичного консенсусу, який підтримує суспільний порядок, змен</w:t>
                        <w:softHyphen/>
                        <w:t>шує можливість застосування сили при вирішенні будь- яких розбіжностей. Реалізація цієї стратегії вимагає не лише бажання, а й уміння захищати свої інтереси та враховувати інтереси інших, комунікабельності і толе</w:t>
                        <w:softHyphen/>
                        <w:t>рантності. Затрачені на це час, кошти і зусилля цілком</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7920990</wp:posOffset>
                </wp:positionH>
                <wp:positionV relativeFrom="page">
                  <wp:posOffset>1975485</wp:posOffset>
                </wp:positionV>
                <wp:extent cx="3977640" cy="326390"/>
                <wp:effectExtent l="0" t="0" r="0" b="0"/>
                <wp:wrapSquare wrapText="largest"/>
                <wp:docPr id="521" name="Frame519"/>
                <a:graphic xmlns:a="http://schemas.openxmlformats.org/drawingml/2006/main">
                  <a:graphicData uri="http://schemas.microsoft.com/office/word/2010/wordprocessingShape">
                    <wps:wsp>
                      <wps:cNvSpPr txBox="1"/>
                      <wps:spPr>
                        <a:xfrm>
                          <a:off x="0" y="0"/>
                          <a:ext cx="3977640" cy="326390"/>
                        </a:xfrm>
                        <a:prstGeom prst="rect"/>
                        <a:solidFill>
                          <a:srgbClr val="FFFFFF">
                            <a:alpha val="0"/>
                          </a:srgbClr>
                        </a:solidFill>
                      </wps:spPr>
                      <wps:txbx>
                        <w:txbxContent>
                          <w:p>
                            <w:pPr>
                              <w:pStyle w:val="214"/>
                              <w:shd w:fill="auto" w:val="clear"/>
                              <w:tabs>
                                <w:tab w:val="clear" w:pos="708"/>
                                <w:tab w:val="right" w:pos="5854" w:leader="none"/>
                              </w:tabs>
                              <w:spacing w:lineRule="exact" w:line="140"/>
                              <w:ind w:left="200" w:hanging="0"/>
                              <w:rPr/>
                            </w:pPr>
                            <w:r>
                              <w:rPr>
                                <w:rStyle w:val="20pt1"/>
                              </w:rPr>
                              <w:t>Регулювання політичних конфліктів</w:t>
                              <w:tab/>
                            </w:r>
                            <w:r>
                              <w:rPr>
                                <w:rStyle w:val="WW2FranklinGothicMedium7pt0pt"/>
                              </w:rPr>
                              <w:t>263</w:t>
                            </w:r>
                          </w:p>
                        </w:txbxContent>
                      </wps:txbx>
                      <wps:bodyPr anchor="t" lIns="0" tIns="0" rIns="0" bIns="0">
                        <a:noAutofit/>
                      </wps:bodyPr>
                    </wps:wsp>
                  </a:graphicData>
                </a:graphic>
              </wp:anchor>
            </w:drawing>
          </mc:Choice>
          <mc:Fallback>
            <w:pict>
              <v:rect fillcolor="#FFFFFF" style="position:absolute;rotation:-0;width:313.2pt;height:25.7pt;mso-wrap-distance-left:0pt;mso-wrap-distance-right:0pt;mso-wrap-distance-top:0pt;mso-wrap-distance-bottom:0pt;margin-top:155.55pt;mso-position-vertical-relative:page;margin-left:623.7pt;mso-position-horizontal-relative:page">
                <v:fill opacity="0f"/>
                <v:textbox inset="0in,0in,0in,0in">
                  <w:txbxContent>
                    <w:p>
                      <w:pPr>
                        <w:pStyle w:val="214"/>
                        <w:shd w:fill="auto" w:val="clear"/>
                        <w:tabs>
                          <w:tab w:val="clear" w:pos="708"/>
                          <w:tab w:val="right" w:pos="5854" w:leader="none"/>
                        </w:tabs>
                        <w:spacing w:lineRule="exact" w:line="140"/>
                        <w:ind w:left="200" w:hanging="0"/>
                        <w:rPr/>
                      </w:pPr>
                      <w:r>
                        <w:rPr>
                          <w:rStyle w:val="20pt1"/>
                        </w:rPr>
                        <w:t>Регулювання політичних конфліктів</w:t>
                        <w:tab/>
                      </w:r>
                      <w:r>
                        <w:rPr>
                          <w:rStyle w:val="WW2FranklinGothicMedium7pt0pt"/>
                        </w:rPr>
                        <w:t>263</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8046085</wp:posOffset>
                </wp:positionH>
                <wp:positionV relativeFrom="page">
                  <wp:posOffset>2445385</wp:posOffset>
                </wp:positionV>
                <wp:extent cx="3676015" cy="6175375"/>
                <wp:effectExtent l="0" t="0" r="0" b="0"/>
                <wp:wrapSquare wrapText="largest"/>
                <wp:docPr id="522" name="Frame520"/>
                <a:graphic xmlns:a="http://schemas.openxmlformats.org/drawingml/2006/main">
                  <a:graphicData uri="http://schemas.microsoft.com/office/word/2010/wordprocessingShape">
                    <wps:wsp>
                      <wps:cNvSpPr txBox="1"/>
                      <wps:spPr>
                        <a:xfrm>
                          <a:off x="0" y="0"/>
                          <a:ext cx="3676015" cy="6175375"/>
                        </a:xfrm>
                        <a:prstGeom prst="rect"/>
                        <a:solidFill>
                          <a:srgbClr val="FFFFFF">
                            <a:alpha val="0"/>
                          </a:srgbClr>
                        </a:solidFill>
                      </wps:spPr>
                      <wps:txbx>
                        <w:txbxContent>
                          <w:p>
                            <w:pPr>
                              <w:pStyle w:val="323"/>
                              <w:shd w:fill="auto" w:val="clear"/>
                              <w:spacing w:lineRule="exact" w:line="240"/>
                              <w:ind w:left="60" w:right="60" w:hanging="0"/>
                              <w:jc w:val="both"/>
                              <w:rPr/>
                            </w:pPr>
                            <w:r>
                              <w:rPr>
                                <w:rStyle w:val="WW320pt1"/>
                              </w:rPr>
                              <w:t>компенсуються тривалістю, надійністю взаємовигідних угод і співпраці;</w:t>
                            </w:r>
                          </w:p>
                          <w:p>
                            <w:pPr>
                              <w:pStyle w:val="323"/>
                              <w:shd w:fill="auto" w:val="clear"/>
                              <w:spacing w:lineRule="exact" w:line="211"/>
                              <w:ind w:left="80" w:right="60" w:firstLine="340"/>
                              <w:jc w:val="both"/>
                              <w:rPr/>
                            </w:pPr>
                            <w:r>
                              <w:rPr>
                                <w:rStyle w:val="WW320pt1"/>
                              </w:rPr>
                              <w:t>ґ) взаємодія. Ця стратегія реалізується на основі взаєм</w:t>
                              <w:softHyphen/>
                              <w:t>них поступок, добровільної відмови сторін конфлікту від деяких своїх домагань. Завдяки цьому часто вдається по</w:t>
                              <w:softHyphen/>
                              <w:t>ступово і поетапно досягнути власної мети. Здатність суб’єктів політичного процесу до пошуку і досягнення компромісів є свідченням їх політичної зрілості, сили, від</w:t>
                              <w:softHyphen/>
                              <w:t>повідальності, а також однією з передумов їх життєздатно</w:t>
                              <w:softHyphen/>
                              <w:t>сті. Попри вимушеність компромісу, часто він виявляєть</w:t>
                              <w:softHyphen/>
                              <w:t>ся єдиною й останньою можливістю дійти порозуміння і згоди, запобігти ескалації конфлікту, конструктивним кроком на складному шляху його розв’язання.</w:t>
                            </w:r>
                          </w:p>
                          <w:p>
                            <w:pPr>
                              <w:pStyle w:val="323"/>
                              <w:shd w:fill="auto" w:val="clear"/>
                              <w:spacing w:lineRule="exact" w:line="211"/>
                              <w:ind w:left="80" w:right="60" w:firstLine="340"/>
                              <w:jc w:val="both"/>
                              <w:rPr/>
                            </w:pPr>
                            <w:r>
                              <w:rPr>
                                <w:rStyle w:val="WW320pt1"/>
                              </w:rPr>
                              <w:t>Аналізуючи конфлікт, слід з’ясувати його джерела, зміст, позиції та інтереси дійових осіб, динаміку розгортан</w:t>
                              <w:softHyphen/>
                              <w:t>ня для пошуку прийнятних для сторін умов його конструк</w:t>
                              <w:softHyphen/>
                              <w:t>тивного врегулювання. Цю роботу здійснює фахово підгото</w:t>
                              <w:softHyphen/>
                              <w:t>влений експерт-аналітик. За твердженням американського дослідника проблем конфліктології Мортона Дойча (нар. 1920), для ефективного вирішення конфлікту потрібно про</w:t>
                              <w:softHyphen/>
                              <w:t>аналізувати такі фактори:</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особливості сторін конфлікту (цінності, мотивації, прагнення і мету, інтелектуальні та соціальні ресурси, ін</w:t>
                              <w:softHyphen/>
                              <w:t>струменти діяльності й уміння їх використовувати, уяв</w:t>
                              <w:softHyphen/>
                              <w:t>лення про конфлікт, включаючи стратегію і тактику пове</w:t>
                              <w:softHyphen/>
                              <w:t>дінки в конфліктній ситуації);</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історію взаємовідносин учасників конфлікту (ста</w:t>
                              <w:softHyphen/>
                              <w:t>влення один до одного, взаємні стереотипи й очікування, в т. ч. уявлення про те, що думає протилежна сторона, сту</w:t>
                              <w:softHyphen/>
                              <w:t>пінь полярності їх поглядів за критерієм «добре — пога</w:t>
                              <w:softHyphen/>
                              <w:t>но» , «заслуговує на довіру — не заслуговує довіри»);</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природу і характер причин, що спонукали конфлікт. Наприклад, причина конфлікту може бути важливою або другорядною для сторін, може передбачати компроміс або цілковите підкорення однієї сторони іншою;</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соціальне середовище, в якому виник конфлікт (ін</w:t>
                              <w:softHyphen/>
                              <w:t>ститути, установи, соціальні норми та інституційні форми, від яких залежить урегулювання конфлікту);</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зацікавлені сторони та їх інтереси (соціально-полі</w:t>
                              <w:softHyphen/>
                              <w:t>тичні характеристики, ставлення до сторін конфлікту, за</w:t>
                              <w:softHyphen/>
                              <w:t>цікавленість у певних результатах конфлікту). Політичні конфлікти привертають увагу громадськості, і розвиток кон</w:t>
                              <w:softHyphen/>
                              <w:t>флікту значною мірою може залежати від того, як, на дум</w:t>
                              <w:softHyphen/>
                              <w:t>ку учасників конфлікту, будуть реагувати зацікавлені сто</w:t>
                              <w:softHyphen/>
                              <w:t>рони і як вони будуть реагувати насправді;</w:t>
                            </w:r>
                          </w:p>
                        </w:txbxContent>
                      </wps:txbx>
                      <wps:bodyPr anchor="t" lIns="0" tIns="0" rIns="0" bIns="0">
                        <a:noAutofit/>
                      </wps:bodyPr>
                    </wps:wsp>
                  </a:graphicData>
                </a:graphic>
              </wp:anchor>
            </w:drawing>
          </mc:Choice>
          <mc:Fallback>
            <w:pict>
              <v:rect fillcolor="#FFFFFF" style="position:absolute;rotation:-0;width:289.45pt;height:486.25pt;mso-wrap-distance-left:0pt;mso-wrap-distance-right:0pt;mso-wrap-distance-top:0pt;mso-wrap-distance-bottom:0pt;margin-top:192.55pt;mso-position-vertical-relative:page;margin-left:633.55pt;mso-position-horizontal-relative:page">
                <v:fill opacity="0f"/>
                <v:textbox inset="0in,0in,0in,0in">
                  <w:txbxContent>
                    <w:p>
                      <w:pPr>
                        <w:pStyle w:val="323"/>
                        <w:shd w:fill="auto" w:val="clear"/>
                        <w:spacing w:lineRule="exact" w:line="240"/>
                        <w:ind w:left="60" w:right="60" w:hanging="0"/>
                        <w:jc w:val="both"/>
                        <w:rPr/>
                      </w:pPr>
                      <w:r>
                        <w:rPr>
                          <w:rStyle w:val="WW320pt1"/>
                        </w:rPr>
                        <w:t>компенсуються тривалістю, надійністю взаємовигідних угод і співпраці;</w:t>
                      </w:r>
                    </w:p>
                    <w:p>
                      <w:pPr>
                        <w:pStyle w:val="323"/>
                        <w:shd w:fill="auto" w:val="clear"/>
                        <w:spacing w:lineRule="exact" w:line="211"/>
                        <w:ind w:left="80" w:right="60" w:firstLine="340"/>
                        <w:jc w:val="both"/>
                        <w:rPr/>
                      </w:pPr>
                      <w:r>
                        <w:rPr>
                          <w:rStyle w:val="WW320pt1"/>
                        </w:rPr>
                        <w:t>ґ) взаємодія. Ця стратегія реалізується на основі взаєм</w:t>
                        <w:softHyphen/>
                        <w:t>них поступок, добровільної відмови сторін конфлікту від деяких своїх домагань. Завдяки цьому часто вдається по</w:t>
                        <w:softHyphen/>
                        <w:t>ступово і поетапно досягнути власної мети. Здатність суб’єктів політичного процесу до пошуку і досягнення компромісів є свідченням їх політичної зрілості, сили, від</w:t>
                        <w:softHyphen/>
                        <w:t>повідальності, а також однією з передумов їх життєздатно</w:t>
                        <w:softHyphen/>
                        <w:t>сті. Попри вимушеність компромісу, часто він виявляєть</w:t>
                        <w:softHyphen/>
                        <w:t>ся єдиною й останньою можливістю дійти порозуміння і згоди, запобігти ескалації конфлікту, конструктивним кроком на складному шляху його розв’язання.</w:t>
                      </w:r>
                    </w:p>
                    <w:p>
                      <w:pPr>
                        <w:pStyle w:val="323"/>
                        <w:shd w:fill="auto" w:val="clear"/>
                        <w:spacing w:lineRule="exact" w:line="211"/>
                        <w:ind w:left="80" w:right="60" w:firstLine="340"/>
                        <w:jc w:val="both"/>
                        <w:rPr/>
                      </w:pPr>
                      <w:r>
                        <w:rPr>
                          <w:rStyle w:val="WW320pt1"/>
                        </w:rPr>
                        <w:t>Аналізуючи конфлікт, слід з’ясувати його джерела, зміст, позиції та інтереси дійових осіб, динаміку розгортан</w:t>
                        <w:softHyphen/>
                        <w:t>ня для пошуку прийнятних для сторін умов його конструк</w:t>
                        <w:softHyphen/>
                        <w:t>тивного врегулювання. Цю роботу здійснює фахово підгото</w:t>
                        <w:softHyphen/>
                        <w:t>влений експерт-аналітик. За твердженням американського дослідника проблем конфліктології Мортона Дойча (нар. 1920), для ефективного вирішення конфлікту потрібно про</w:t>
                        <w:softHyphen/>
                        <w:t>аналізувати такі фактори:</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особливості сторін конфлікту (цінності, мотивації, прагнення і мету, інтелектуальні та соціальні ресурси, ін</w:t>
                        <w:softHyphen/>
                        <w:t>струменти діяльності й уміння їх використовувати, уяв</w:t>
                        <w:softHyphen/>
                        <w:t>лення про конфлікт, включаючи стратегію і тактику пове</w:t>
                        <w:softHyphen/>
                        <w:t>дінки в конфліктній ситуації);</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історію взаємовідносин учасників конфлікту (ста</w:t>
                        <w:softHyphen/>
                        <w:t>влення один до одного, взаємні стереотипи й очікування, в т. ч. уявлення про те, що думає протилежна сторона, сту</w:t>
                        <w:softHyphen/>
                        <w:t>пінь полярності їх поглядів за критерієм «добре — пога</w:t>
                        <w:softHyphen/>
                        <w:t>но» , «заслуговує на довіру — не заслуговує довіри»);</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природу і характер причин, що спонукали конфлікт. Наприклад, причина конфлікту може бути важливою або другорядною для сторін, може передбачати компроміс або цілковите підкорення однієї сторони іншою;</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соціальне середовище, в якому виник конфлікт (ін</w:t>
                        <w:softHyphen/>
                        <w:t>ститути, установи, соціальні норми та інституційні форми, від яких залежить урегулювання конфлікту);</w:t>
                      </w:r>
                    </w:p>
                    <w:p>
                      <w:pPr>
                        <w:pStyle w:val="323"/>
                        <w:numPr>
                          <w:ilvl w:val="0"/>
                          <w:numId w:val="87"/>
                        </w:numPr>
                        <w:shd w:fill="auto" w:val="clear"/>
                        <w:spacing w:lineRule="exact" w:line="206"/>
                        <w:ind w:left="80" w:right="60" w:firstLine="340"/>
                        <w:jc w:val="both"/>
                        <w:rPr/>
                      </w:pPr>
                      <w:r>
                        <w:rPr>
                          <w:rStyle w:val="WW320pt1"/>
                        </w:rPr>
                        <w:t xml:space="preserve"> </w:t>
                      </w:r>
                      <w:r>
                        <w:rPr>
                          <w:rStyle w:val="WW320pt1"/>
                        </w:rPr>
                        <w:t>зацікавлені сторони та їх інтереси (соціально-полі</w:t>
                        <w:softHyphen/>
                        <w:t>тичні характеристики, ставлення до сторін конфлікту, за</w:t>
                        <w:softHyphen/>
                        <w:t>цікавленість у певних результатах конфлікту). Політичні конфлікти привертають увагу громадськості, і розвиток кон</w:t>
                        <w:softHyphen/>
                        <w:t>флікту значною мірою може залежати від того, як, на дум</w:t>
                        <w:softHyphen/>
                        <w:t>ку учасників конфлікту, будуть реагувати зацікавлені сто</w:t>
                        <w:softHyphen/>
                        <w:t>рони і як вони будуть реагувати насправд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3">
                <wp:simplePos x="0" y="0"/>
                <wp:positionH relativeFrom="page">
                  <wp:posOffset>3731260</wp:posOffset>
                </wp:positionH>
                <wp:positionV relativeFrom="page">
                  <wp:posOffset>1807845</wp:posOffset>
                </wp:positionV>
                <wp:extent cx="3770630" cy="365125"/>
                <wp:effectExtent l="0" t="0" r="0" b="0"/>
                <wp:wrapSquare wrapText="largest"/>
                <wp:docPr id="523" name="Frame521"/>
                <a:graphic xmlns:a="http://schemas.openxmlformats.org/drawingml/2006/main">
                  <a:graphicData uri="http://schemas.microsoft.com/office/word/2010/wordprocessingShape">
                    <wps:wsp>
                      <wps:cNvSpPr txBox="1"/>
                      <wps:spPr>
                        <a:xfrm>
                          <a:off x="0" y="0"/>
                          <a:ext cx="3770630" cy="365125"/>
                        </a:xfrm>
                        <a:prstGeom prst="rect"/>
                        <a:solidFill>
                          <a:srgbClr val="FFFFFF">
                            <a:alpha val="0"/>
                          </a:srgbClr>
                        </a:solidFill>
                      </wps:spPr>
                      <wps:txbx>
                        <w:txbxContent>
                          <w:p>
                            <w:pPr>
                              <w:pStyle w:val="214"/>
                              <w:shd w:fill="auto" w:val="clear"/>
                              <w:tabs>
                                <w:tab w:val="clear" w:pos="708"/>
                                <w:tab w:val="right" w:pos="4454" w:leader="none"/>
                                <w:tab w:val="center" w:pos="4829" w:leader="none"/>
                                <w:tab w:val="right" w:pos="5899" w:leader="none"/>
                              </w:tabs>
                              <w:spacing w:lineRule="exact" w:line="140"/>
                              <w:ind w:left="240" w:hanging="0"/>
                              <w:rPr/>
                            </w:pPr>
                            <w:r>
                              <w:rPr>
                                <w:rStyle w:val="WW2FranklinGothicMedium7pt0pt"/>
                              </w:rPr>
                              <w:t>264</w:t>
                              <w:tab/>
                            </w:r>
                            <w:r>
                              <w:rPr>
                                <w:rStyle w:val="2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6.9pt;height:28.75pt;mso-wrap-distance-left:0pt;mso-wrap-distance-right:0pt;mso-wrap-distance-top:0pt;mso-wrap-distance-bottom:0pt;margin-top:142.35pt;mso-position-vertical-relative:page;margin-left:293.8pt;mso-position-horizontal-relative:page">
                <v:fill opacity="0f"/>
                <v:textbox inset="0in,0in,0in,0in">
                  <w:txbxContent>
                    <w:p>
                      <w:pPr>
                        <w:pStyle w:val="214"/>
                        <w:shd w:fill="auto" w:val="clear"/>
                        <w:tabs>
                          <w:tab w:val="clear" w:pos="708"/>
                          <w:tab w:val="right" w:pos="4454" w:leader="none"/>
                          <w:tab w:val="center" w:pos="4829" w:leader="none"/>
                          <w:tab w:val="right" w:pos="5899" w:leader="none"/>
                        </w:tabs>
                        <w:spacing w:lineRule="exact" w:line="140"/>
                        <w:ind w:left="240" w:hanging="0"/>
                        <w:rPr/>
                      </w:pPr>
                      <w:r>
                        <w:rPr>
                          <w:rStyle w:val="WW2FranklinGothicMedium7pt0pt"/>
                        </w:rPr>
                        <w:t>264</w:t>
                        <w:tab/>
                      </w:r>
                      <w:r>
                        <w:rPr>
                          <w:rStyle w:val="2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3804920</wp:posOffset>
                </wp:positionH>
                <wp:positionV relativeFrom="page">
                  <wp:posOffset>2332355</wp:posOffset>
                </wp:positionV>
                <wp:extent cx="3669665" cy="6272530"/>
                <wp:effectExtent l="0" t="0" r="0" b="0"/>
                <wp:wrapSquare wrapText="largest"/>
                <wp:docPr id="524" name="Frame522"/>
                <a:graphic xmlns:a="http://schemas.openxmlformats.org/drawingml/2006/main">
                  <a:graphicData uri="http://schemas.microsoft.com/office/word/2010/wordprocessingShape">
                    <wps:wsp>
                      <wps:cNvSpPr txBox="1"/>
                      <wps:spPr>
                        <a:xfrm>
                          <a:off x="0" y="0"/>
                          <a:ext cx="3669665" cy="6272530"/>
                        </a:xfrm>
                        <a:prstGeom prst="rect"/>
                        <a:solidFill>
                          <a:srgbClr val="FFFFFF">
                            <a:alpha val="0"/>
                          </a:srgbClr>
                        </a:solidFill>
                      </wps:spPr>
                      <wps:txbx>
                        <w:txbxContent>
                          <w:p>
                            <w:pPr>
                              <w:pStyle w:val="323"/>
                              <w:numPr>
                                <w:ilvl w:val="0"/>
                                <w:numId w:val="87"/>
                              </w:numPr>
                              <w:shd w:fill="auto" w:val="clear"/>
                              <w:spacing w:lineRule="exact" w:line="206"/>
                              <w:ind w:left="60" w:right="60" w:firstLine="360"/>
                              <w:jc w:val="both"/>
                              <w:rPr/>
                            </w:pPr>
                            <w:r>
                              <w:rPr>
                                <w:rStyle w:val="WW320pt1"/>
                              </w:rPr>
                              <w:t xml:space="preserve"> </w:t>
                            </w:r>
                            <w:r>
                              <w:rPr>
                                <w:rStyle w:val="WW320pt1"/>
                              </w:rPr>
                              <w:t>стратегію і тактику, які застосовують сторони кон</w:t>
                              <w:softHyphen/>
                              <w:t>флікту (суб’єктивні можливості, переваги, недоліки сто</w:t>
                              <w:softHyphen/>
                              <w:t>рін, спроби однієї з них вплинути на уявлення іншої, ви</w:t>
                              <w:softHyphen/>
                              <w:t>користання легітимних і нелегітимних засобів, позитив</w:t>
                              <w:softHyphen/>
                              <w:t>них і негативних стимулів, рівень довіри, типи мотивів тощо);</w:t>
                            </w:r>
                          </w:p>
                          <w:p>
                            <w:pPr>
                              <w:pStyle w:val="323"/>
                              <w:numPr>
                                <w:ilvl w:val="0"/>
                                <w:numId w:val="87"/>
                              </w:numPr>
                              <w:shd w:fill="auto" w:val="clear"/>
                              <w:spacing w:lineRule="exact" w:line="211"/>
                              <w:ind w:left="60" w:right="60" w:firstLine="360"/>
                              <w:jc w:val="both"/>
                              <w:rPr/>
                            </w:pPr>
                            <w:r>
                              <w:rPr>
                                <w:rStyle w:val="WW320pt1"/>
                              </w:rPr>
                              <w:t xml:space="preserve"> </w:t>
                            </w:r>
                            <w:r>
                              <w:rPr>
                                <w:rStyle w:val="WW320pt1"/>
                              </w:rPr>
                              <w:t>імовірні наслідки конфлікту для його учасників і за</w:t>
                              <w:softHyphen/>
                              <w:t>цікавлених сторін (пов’язані з участю в конфлікті вигоди і втрати, довгострокові перспективи відносин між учасни</w:t>
                              <w:softHyphen/>
                              <w:t>ками конфлікту, зміни їх репутації під час конфлікту для різноманітних зацікавлених сторін).</w:t>
                            </w:r>
                          </w:p>
                          <w:p>
                            <w:pPr>
                              <w:pStyle w:val="323"/>
                              <w:shd w:fill="auto" w:val="clear"/>
                              <w:spacing w:lineRule="exact" w:line="211" w:before="0" w:after="345"/>
                              <w:ind w:left="60" w:right="60" w:firstLine="360"/>
                              <w:jc w:val="both"/>
                              <w:rPr/>
                            </w:pPr>
                            <w:r>
                              <w:rPr>
                                <w:rStyle w:val="WW320pt1"/>
                              </w:rPr>
                              <w:t>Отже, аналіз складових конфлікту, які впливають на його перебіг, здійснюють незалежно від статусу і політич</w:t>
                              <w:softHyphen/>
                              <w:t>них ресурсів його учасників (індивідів, груп, організацій, народів), а вибір тактики його врегулювання залежить від характеру і змісту отриманих результатів.</w:t>
                            </w:r>
                          </w:p>
                          <w:p>
                            <w:pPr>
                              <w:pStyle w:val="76"/>
                              <w:shd w:fill="auto" w:val="clear"/>
                              <w:spacing w:lineRule="exact" w:line="230" w:before="0" w:after="156"/>
                              <w:ind w:left="60" w:firstLine="360"/>
                              <w:rPr/>
                            </w:pPr>
                            <w:bookmarkStart w:id="194" w:name="bookmark96"/>
                            <w:r>
                              <w:rPr/>
                              <w:t>Методи врегулювання політичних конфліктів</w:t>
                            </w:r>
                            <w:bookmarkEnd w:id="194"/>
                          </w:p>
                          <w:p>
                            <w:pPr>
                              <w:pStyle w:val="323"/>
                              <w:shd w:fill="auto" w:val="clear"/>
                              <w:spacing w:lineRule="exact" w:line="206"/>
                              <w:ind w:left="60" w:right="60" w:firstLine="360"/>
                              <w:jc w:val="both"/>
                              <w:rPr/>
                            </w:pPr>
                            <w:r>
                              <w:rPr>
                                <w:rStyle w:val="WW320pt1"/>
                              </w:rPr>
                              <w:t>Найчастіше в політичній практиці для врегулювання політичних конфліктів використовують такі методи, як управління, арбітраж, переговори.</w:t>
                            </w:r>
                          </w:p>
                          <w:p>
                            <w:pPr>
                              <w:pStyle w:val="323"/>
                              <w:shd w:fill="auto" w:val="clear"/>
                              <w:spacing w:lineRule="exact" w:line="211"/>
                              <w:ind w:left="60" w:right="60" w:firstLine="360"/>
                              <w:jc w:val="both"/>
                              <w:rPr/>
                            </w:pPr>
                            <w:r>
                              <w:rPr>
                                <w:rStyle w:val="WW320pt1"/>
                              </w:rPr>
                              <w:t>Управління політичним конфліктом. Для управління політичними конфліктами важливе своєчасне й кваліфі</w:t>
                              <w:softHyphen/>
                              <w:t xml:space="preserve">коване здійснення </w:t>
                            </w:r>
                            <w:r>
                              <w:rPr>
                                <w:rStyle w:val="WW320pt11"/>
                              </w:rPr>
                              <w:t>політичного моніторингу</w:t>
                            </w:r>
                            <w:r>
                              <w:rPr>
                                <w:rStyle w:val="WW320pt1"/>
                              </w:rPr>
                              <w:t xml:space="preserve"> — спеціаль</w:t>
                              <w:softHyphen/>
                              <w:t>но організованої системи спостереження за змінами у ста</w:t>
                              <w:softHyphen/>
                              <w:t>ні суб’єктів та явищами політичної системи. Основна його мета полягає в наданні суб’єктам політичної дії матеріалу для оцінювання, контролювання та прогнозування поточ</w:t>
                              <w:softHyphen/>
                              <w:t>ної політичної ситуації, коригування стратегії і тактики політичної діяльності, здійснення окремих кроків на полі</w:t>
                              <w:softHyphen/>
                              <w:t xml:space="preserve">тичній арені, прийняття політичних рішень. З огляду на технології і методи розрізняють </w:t>
                            </w:r>
                            <w:r>
                              <w:rPr>
                                <w:rStyle w:val="WW320pt11"/>
                              </w:rPr>
                              <w:t>пошуковий</w:t>
                            </w:r>
                            <w:r>
                              <w:rPr>
                                <w:rStyle w:val="WW320pt1"/>
                              </w:rPr>
                              <w:t xml:space="preserve"> (вивчення по</w:t>
                              <w:softHyphen/>
                              <w:t xml:space="preserve">літичної події за допомогою інтерв’ю, анкетування, кон- тент-аналізу документів) та </w:t>
                            </w:r>
                            <w:r>
                              <w:rPr>
                                <w:rStyle w:val="WW320pt11"/>
                              </w:rPr>
                              <w:t>описовий</w:t>
                            </w:r>
                            <w:r>
                              <w:rPr>
                                <w:rStyle w:val="WW320pt1"/>
                              </w:rPr>
                              <w:t xml:space="preserve"> (опис характеру і складових політичного процесу, події тощо) політичні мо- ніторинги.</w:t>
                            </w:r>
                          </w:p>
                          <w:p>
                            <w:pPr>
                              <w:pStyle w:val="323"/>
                              <w:shd w:fill="auto" w:val="clear"/>
                              <w:spacing w:lineRule="exact" w:line="211"/>
                              <w:ind w:left="60" w:right="60" w:firstLine="360"/>
                              <w:jc w:val="both"/>
                              <w:rPr/>
                            </w:pPr>
                            <w:r>
                              <w:rPr>
                                <w:rStyle w:val="WW320pt1"/>
                              </w:rPr>
                              <w:t>Завдання політичного моніторингу полягає у вивченні політичних ризиків, прогнозуванні політичних конфлік</w:t>
                              <w:softHyphen/>
                              <w:t>тів, а також у тому, щоб суб’єкти потенційно можливого політичного конфлікту добровільно могли уникнути пору</w:t>
                              <w:softHyphen/>
                              <w:t>шення норм перебігу політичного процесу, взаємних зви</w:t>
                              <w:softHyphen/>
                              <w:t>нувачень у цьому. Таку мету переслідує, наприклад, за?</w:t>
                            </w:r>
                          </w:p>
                        </w:txbxContent>
                      </wps:txbx>
                      <wps:bodyPr anchor="t" lIns="0" tIns="0" rIns="0" bIns="0">
                        <a:noAutofit/>
                      </wps:bodyPr>
                    </wps:wsp>
                  </a:graphicData>
                </a:graphic>
              </wp:anchor>
            </w:drawing>
          </mc:Choice>
          <mc:Fallback>
            <w:pict>
              <v:rect fillcolor="#FFFFFF" style="position:absolute;rotation:-0;width:288.95pt;height:493.9pt;mso-wrap-distance-left:0pt;mso-wrap-distance-right:0pt;mso-wrap-distance-top:0pt;mso-wrap-distance-bottom:0pt;margin-top:183.65pt;mso-position-vertical-relative:page;margin-left:299.6pt;mso-position-horizontal-relative:page">
                <v:fill opacity="0f"/>
                <v:textbox inset="0in,0in,0in,0in">
                  <w:txbxContent>
                    <w:p>
                      <w:pPr>
                        <w:pStyle w:val="323"/>
                        <w:numPr>
                          <w:ilvl w:val="0"/>
                          <w:numId w:val="87"/>
                        </w:numPr>
                        <w:shd w:fill="auto" w:val="clear"/>
                        <w:spacing w:lineRule="exact" w:line="206"/>
                        <w:ind w:left="60" w:right="60" w:firstLine="360"/>
                        <w:jc w:val="both"/>
                        <w:rPr/>
                      </w:pPr>
                      <w:r>
                        <w:rPr>
                          <w:rStyle w:val="WW320pt1"/>
                        </w:rPr>
                        <w:t xml:space="preserve"> </w:t>
                      </w:r>
                      <w:r>
                        <w:rPr>
                          <w:rStyle w:val="WW320pt1"/>
                        </w:rPr>
                        <w:t>стратегію і тактику, які застосовують сторони кон</w:t>
                        <w:softHyphen/>
                        <w:t>флікту (суб’єктивні можливості, переваги, недоліки сто</w:t>
                        <w:softHyphen/>
                        <w:t>рін, спроби однієї з них вплинути на уявлення іншої, ви</w:t>
                        <w:softHyphen/>
                        <w:t>користання легітимних і нелегітимних засобів, позитив</w:t>
                        <w:softHyphen/>
                        <w:t>них і негативних стимулів, рівень довіри, типи мотивів тощо);</w:t>
                      </w:r>
                    </w:p>
                    <w:p>
                      <w:pPr>
                        <w:pStyle w:val="323"/>
                        <w:numPr>
                          <w:ilvl w:val="0"/>
                          <w:numId w:val="87"/>
                        </w:numPr>
                        <w:shd w:fill="auto" w:val="clear"/>
                        <w:spacing w:lineRule="exact" w:line="211"/>
                        <w:ind w:left="60" w:right="60" w:firstLine="360"/>
                        <w:jc w:val="both"/>
                        <w:rPr/>
                      </w:pPr>
                      <w:r>
                        <w:rPr>
                          <w:rStyle w:val="WW320pt1"/>
                        </w:rPr>
                        <w:t xml:space="preserve"> </w:t>
                      </w:r>
                      <w:r>
                        <w:rPr>
                          <w:rStyle w:val="WW320pt1"/>
                        </w:rPr>
                        <w:t>імовірні наслідки конфлікту для його учасників і за</w:t>
                        <w:softHyphen/>
                        <w:t>цікавлених сторін (пов’язані з участю в конфлікті вигоди і втрати, довгострокові перспективи відносин між учасни</w:t>
                        <w:softHyphen/>
                        <w:t>ками конфлікту, зміни їх репутації під час конфлікту для різноманітних зацікавлених сторін).</w:t>
                      </w:r>
                    </w:p>
                    <w:p>
                      <w:pPr>
                        <w:pStyle w:val="323"/>
                        <w:shd w:fill="auto" w:val="clear"/>
                        <w:spacing w:lineRule="exact" w:line="211" w:before="0" w:after="345"/>
                        <w:ind w:left="60" w:right="60" w:firstLine="360"/>
                        <w:jc w:val="both"/>
                        <w:rPr/>
                      </w:pPr>
                      <w:r>
                        <w:rPr>
                          <w:rStyle w:val="WW320pt1"/>
                        </w:rPr>
                        <w:t>Отже, аналіз складових конфлікту, які впливають на його перебіг, здійснюють незалежно від статусу і політич</w:t>
                        <w:softHyphen/>
                        <w:t>них ресурсів його учасників (індивідів, груп, організацій, народів), а вибір тактики його врегулювання залежить від характеру і змісту отриманих результатів.</w:t>
                      </w:r>
                    </w:p>
                    <w:p>
                      <w:pPr>
                        <w:pStyle w:val="76"/>
                        <w:shd w:fill="auto" w:val="clear"/>
                        <w:spacing w:lineRule="exact" w:line="230" w:before="0" w:after="156"/>
                        <w:ind w:left="60" w:firstLine="360"/>
                        <w:rPr/>
                      </w:pPr>
                      <w:bookmarkStart w:id="195" w:name="bookmark96"/>
                      <w:r>
                        <w:rPr/>
                        <w:t>Методи врегулювання політичних конфліктів</w:t>
                      </w:r>
                      <w:bookmarkEnd w:id="195"/>
                    </w:p>
                    <w:p>
                      <w:pPr>
                        <w:pStyle w:val="323"/>
                        <w:shd w:fill="auto" w:val="clear"/>
                        <w:spacing w:lineRule="exact" w:line="206"/>
                        <w:ind w:left="60" w:right="60" w:firstLine="360"/>
                        <w:jc w:val="both"/>
                        <w:rPr/>
                      </w:pPr>
                      <w:r>
                        <w:rPr>
                          <w:rStyle w:val="WW320pt1"/>
                        </w:rPr>
                        <w:t>Найчастіше в політичній практиці для врегулювання політичних конфліктів використовують такі методи, як управління, арбітраж, переговори.</w:t>
                      </w:r>
                    </w:p>
                    <w:p>
                      <w:pPr>
                        <w:pStyle w:val="323"/>
                        <w:shd w:fill="auto" w:val="clear"/>
                        <w:spacing w:lineRule="exact" w:line="211"/>
                        <w:ind w:left="60" w:right="60" w:firstLine="360"/>
                        <w:jc w:val="both"/>
                        <w:rPr/>
                      </w:pPr>
                      <w:r>
                        <w:rPr>
                          <w:rStyle w:val="WW320pt1"/>
                        </w:rPr>
                        <w:t>Управління політичним конфліктом. Для управління політичними конфліктами важливе своєчасне й кваліфі</w:t>
                        <w:softHyphen/>
                        <w:t xml:space="preserve">коване здійснення </w:t>
                      </w:r>
                      <w:r>
                        <w:rPr>
                          <w:rStyle w:val="WW320pt11"/>
                        </w:rPr>
                        <w:t>політичного моніторингу</w:t>
                      </w:r>
                      <w:r>
                        <w:rPr>
                          <w:rStyle w:val="WW320pt1"/>
                        </w:rPr>
                        <w:t xml:space="preserve"> — спеціаль</w:t>
                        <w:softHyphen/>
                        <w:t>но організованої системи спостереження за змінами у ста</w:t>
                        <w:softHyphen/>
                        <w:t>ні суб’єктів та явищами політичної системи. Основна його мета полягає в наданні суб’єктам політичної дії матеріалу для оцінювання, контролювання та прогнозування поточ</w:t>
                        <w:softHyphen/>
                        <w:t>ної політичної ситуації, коригування стратегії і тактики політичної діяльності, здійснення окремих кроків на полі</w:t>
                        <w:softHyphen/>
                        <w:t xml:space="preserve">тичній арені, прийняття політичних рішень. З огляду на технології і методи розрізняють </w:t>
                      </w:r>
                      <w:r>
                        <w:rPr>
                          <w:rStyle w:val="WW320pt11"/>
                        </w:rPr>
                        <w:t>пошуковий</w:t>
                      </w:r>
                      <w:r>
                        <w:rPr>
                          <w:rStyle w:val="WW320pt1"/>
                        </w:rPr>
                        <w:t xml:space="preserve"> (вивчення по</w:t>
                        <w:softHyphen/>
                        <w:t xml:space="preserve">літичної події за допомогою інтерв’ю, анкетування, кон- тент-аналізу документів) та </w:t>
                      </w:r>
                      <w:r>
                        <w:rPr>
                          <w:rStyle w:val="WW320pt11"/>
                        </w:rPr>
                        <w:t>описовий</w:t>
                      </w:r>
                      <w:r>
                        <w:rPr>
                          <w:rStyle w:val="WW320pt1"/>
                        </w:rPr>
                        <w:t xml:space="preserve"> (опис характеру і складових політичного процесу, події тощо) політичні мо- ніторинги.</w:t>
                      </w:r>
                    </w:p>
                    <w:p>
                      <w:pPr>
                        <w:pStyle w:val="323"/>
                        <w:shd w:fill="auto" w:val="clear"/>
                        <w:spacing w:lineRule="exact" w:line="211"/>
                        <w:ind w:left="60" w:right="60" w:firstLine="360"/>
                        <w:jc w:val="both"/>
                        <w:rPr/>
                      </w:pPr>
                      <w:r>
                        <w:rPr>
                          <w:rStyle w:val="WW320pt1"/>
                        </w:rPr>
                        <w:t>Завдання політичного моніторингу полягає у вивченні політичних ризиків, прогнозуванні політичних конфлік</w:t>
                        <w:softHyphen/>
                        <w:t>тів, а також у тому, щоб суб’єкти потенційно можливого політичного конфлікту добровільно могли уникнути пору</w:t>
                        <w:softHyphen/>
                        <w:t>шення норм перебігу політичного процесу, взаємних зви</w:t>
                        <w:softHyphen/>
                        <w:t>нувачень у цьому. Таку мету переслідує, наприклад, за?</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8001635</wp:posOffset>
                </wp:positionH>
                <wp:positionV relativeFrom="page">
                  <wp:posOffset>1908810</wp:posOffset>
                </wp:positionV>
                <wp:extent cx="3919855" cy="328930"/>
                <wp:effectExtent l="0" t="0" r="0" b="0"/>
                <wp:wrapSquare wrapText="largest"/>
                <wp:docPr id="525" name="Frame523"/>
                <a:graphic xmlns:a="http://schemas.openxmlformats.org/drawingml/2006/main">
                  <a:graphicData uri="http://schemas.microsoft.com/office/word/2010/wordprocessingShape">
                    <wps:wsp>
                      <wps:cNvSpPr txBox="1"/>
                      <wps:spPr>
                        <a:xfrm>
                          <a:off x="0" y="0"/>
                          <a:ext cx="3919855" cy="328930"/>
                        </a:xfrm>
                        <a:prstGeom prst="rect"/>
                        <a:solidFill>
                          <a:srgbClr val="FFFFFF">
                            <a:alpha val="0"/>
                          </a:srgbClr>
                        </a:solidFill>
                      </wps:spPr>
                      <wps:txbx>
                        <w:txbxContent>
                          <w:p>
                            <w:pPr>
                              <w:pStyle w:val="Style18"/>
                              <w:shd w:fill="auto" w:val="clear"/>
                              <w:tabs>
                                <w:tab w:val="clear" w:pos="708"/>
                                <w:tab w:val="right" w:pos="5714" w:leader="none"/>
                              </w:tabs>
                              <w:spacing w:lineRule="exact" w:line="140"/>
                              <w:ind w:left="60" w:hanging="0"/>
                              <w:rPr/>
                            </w:pPr>
                            <w:r>
                              <w:rPr>
                                <w:rStyle w:val="WW0pt11"/>
                              </w:rPr>
                              <w:t>Регулювання політичних конфліктів</w:t>
                              <w:tab/>
                              <w:t>265</w:t>
                            </w:r>
                          </w:p>
                        </w:txbxContent>
                      </wps:txbx>
                      <wps:bodyPr anchor="t" lIns="0" tIns="0" rIns="0" bIns="0">
                        <a:noAutofit/>
                      </wps:bodyPr>
                    </wps:wsp>
                  </a:graphicData>
                </a:graphic>
              </wp:anchor>
            </w:drawing>
          </mc:Choice>
          <mc:Fallback>
            <w:pict>
              <v:rect fillcolor="#FFFFFF" style="position:absolute;rotation:-0;width:308.65pt;height:25.9pt;mso-wrap-distance-left:0pt;mso-wrap-distance-right:0pt;mso-wrap-distance-top:0pt;mso-wrap-distance-bottom:0pt;margin-top:150.3pt;mso-position-vertical-relative:page;margin-left:630.05pt;mso-position-horizontal-relative:page">
                <v:fill opacity="0f"/>
                <v:textbox inset="0in,0in,0in,0in">
                  <w:txbxContent>
                    <w:p>
                      <w:pPr>
                        <w:pStyle w:val="Style18"/>
                        <w:shd w:fill="auto" w:val="clear"/>
                        <w:tabs>
                          <w:tab w:val="clear" w:pos="708"/>
                          <w:tab w:val="right" w:pos="5714" w:leader="none"/>
                        </w:tabs>
                        <w:spacing w:lineRule="exact" w:line="140"/>
                        <w:ind w:left="60" w:hanging="0"/>
                        <w:rPr/>
                      </w:pPr>
                      <w:r>
                        <w:rPr>
                          <w:rStyle w:val="WW0pt11"/>
                        </w:rPr>
                        <w:t>Регулювання політичних конфліктів</w:t>
                        <w:tab/>
                        <w:t>265</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8041640</wp:posOffset>
                </wp:positionH>
                <wp:positionV relativeFrom="page">
                  <wp:posOffset>2388870</wp:posOffset>
                </wp:positionV>
                <wp:extent cx="3669665" cy="6182360"/>
                <wp:effectExtent l="0" t="0" r="0" b="0"/>
                <wp:wrapSquare wrapText="largest"/>
                <wp:docPr id="526" name="Frame524"/>
                <a:graphic xmlns:a="http://schemas.openxmlformats.org/drawingml/2006/main">
                  <a:graphicData uri="http://schemas.microsoft.com/office/word/2010/wordprocessingShape">
                    <wps:wsp>
                      <wps:cNvSpPr txBox="1"/>
                      <wps:spPr>
                        <a:xfrm>
                          <a:off x="0" y="0"/>
                          <a:ext cx="3669665" cy="6182360"/>
                        </a:xfrm>
                        <a:prstGeom prst="rect"/>
                        <a:solidFill>
                          <a:srgbClr val="FFFFFF">
                            <a:alpha val="0"/>
                          </a:srgbClr>
                        </a:solidFill>
                      </wps:spPr>
                      <wps:txbx>
                        <w:txbxContent>
                          <w:p>
                            <w:pPr>
                              <w:pStyle w:val="323"/>
                              <w:shd w:fill="auto" w:val="clear"/>
                              <w:spacing w:lineRule="exact" w:line="230"/>
                              <w:ind w:left="60" w:right="60" w:hanging="0"/>
                              <w:jc w:val="both"/>
                              <w:rPr/>
                            </w:pPr>
                            <w:r>
                              <w:rPr>
                                <w:rStyle w:val="WW320pt1"/>
                              </w:rPr>
                              <w:t>прошення міжнародних спостерігачів для моніторингу ви</w:t>
                              <w:softHyphen/>
                              <w:t>борчої кампанії.</w:t>
                            </w:r>
                          </w:p>
                          <w:p>
                            <w:pPr>
                              <w:pStyle w:val="372"/>
                              <w:shd w:fill="auto" w:val="clear"/>
                              <w:spacing w:lineRule="exact" w:line="182" w:before="0" w:after="37"/>
                              <w:ind w:left="360" w:right="60" w:hanging="0"/>
                              <w:rPr/>
                            </w:pPr>
                            <w:r>
                              <w:rPr>
                                <w:rStyle w:val="WW370pt"/>
                                <w:b/>
                                <w:bCs/>
                                <w:i/>
                                <w:iCs/>
                              </w:rPr>
                              <w:t>Прогнозування конфлікту — виявлення передумов, з’ясування причин виникнення</w:t>
                            </w:r>
                            <w:r>
                              <w:rPr>
                                <w:rStyle w:val="WW370pt1"/>
                                <w:b/>
                                <w:bCs/>
                              </w:rPr>
                              <w:t xml:space="preserve"> потенційного </w:t>
                            </w:r>
                            <w:r>
                              <w:rPr>
                                <w:rStyle w:val="WW370pt"/>
                                <w:b/>
                                <w:bCs/>
                                <w:i/>
                                <w:iCs/>
                              </w:rPr>
                              <w:t>конфлікту, визначення</w:t>
                            </w:r>
                            <w:r>
                              <w:rPr>
                                <w:rStyle w:val="WW370pt1"/>
                                <w:b/>
                                <w:bCs/>
                              </w:rPr>
                              <w:t xml:space="preserve"> його </w:t>
                            </w:r>
                            <w:r>
                              <w:rPr>
                                <w:rStyle w:val="WW370pt"/>
                                <w:b/>
                                <w:bCs/>
                                <w:i/>
                                <w:iCs/>
                              </w:rPr>
                              <w:t>сут</w:t>
                              <w:softHyphen/>
                              <w:t>ності, характеру й функціональної спрямованості, імовірних нас</w:t>
                              <w:softHyphen/>
                              <w:t>лідків для</w:t>
                            </w:r>
                            <w:r>
                              <w:rPr>
                                <w:rStyle w:val="WW370pt1"/>
                                <w:b/>
                                <w:bCs/>
                              </w:rPr>
                              <w:t xml:space="preserve"> конфліктуючих сторін і для всього суспільства.</w:t>
                            </w:r>
                          </w:p>
                          <w:p>
                            <w:pPr>
                              <w:pStyle w:val="323"/>
                              <w:shd w:fill="auto" w:val="clear"/>
                              <w:spacing w:lineRule="exact" w:line="211"/>
                              <w:ind w:left="60" w:right="60" w:firstLine="300"/>
                              <w:jc w:val="both"/>
                              <w:rPr/>
                            </w:pPr>
                            <w:r>
                              <w:rPr>
                                <w:rStyle w:val="WW320pt1"/>
                              </w:rPr>
                              <w:t>Прогнозування передбачає всебічне вивчення й осми</w:t>
                              <w:softHyphen/>
                              <w:t>слення культурних, історичних, соціально-економічних і політичних передумов їх виникнення ще на латентній ста</w:t>
                              <w:softHyphen/>
                              <w:t>дії конфлікту. Такими передумовами можуть бути:.активі- зація національних рухів (груп), налаштованих на безком</w:t>
                              <w:softHyphen/>
                              <w:t>промісне розв’язання своїх об’єктивно назрілих проблем або суб’єктивних інтересів; корпоративна інформаційна експансія, жорсткі звинувачення на адресу політичних опонентів, пошуки «образу ворога», вимоги запроваджен</w:t>
                              <w:softHyphen/>
                              <w:t>ня надзвичайних заходів, які передбачають обмеження свободи та ін.; спонтанна міграція населення, поява біжен</w:t>
                              <w:softHyphen/>
                              <w:t>ців; формування «внутрішнього пролетаріату», якому притаманні абсентеїзм, соціальна апатія, протестні варіан</w:t>
                              <w:softHyphen/>
                              <w:t>ти голосування та ін.</w:t>
                            </w:r>
                          </w:p>
                          <w:p>
                            <w:pPr>
                              <w:pStyle w:val="323"/>
                              <w:shd w:fill="auto" w:val="clear"/>
                              <w:spacing w:lineRule="exact" w:line="211"/>
                              <w:ind w:left="60" w:right="60" w:firstLine="300"/>
                              <w:jc w:val="both"/>
                              <w:rPr/>
                            </w:pPr>
                            <w:r>
                              <w:rPr>
                                <w:rStyle w:val="WW320pt1"/>
                              </w:rPr>
                              <w:t>Управління конфліктами за допомогою прогнозування передбачає аналіз багатьох джерел інформації, що всебічно характеризує об’єкт; матеріалів ЗМІ, наукових форумів, статистичних даних, політичних оглядів, політичних заяв, результатів анкетних опитувань, моніторингів громадської думки та ін. Важливу роль при прогнозуванні конфліктів відіграє аналіз контексту, на тлі якого може виникнути конфлікт: соціального (розподіл соціальних сил, суспіль</w:t>
                              <w:softHyphen/>
                              <w:t>них потреб; соціально-психологічні настрої різних верств населення), економічного (природні та людські ресурси, ро</w:t>
                              <w:softHyphen/>
                              <w:t>звиток основних фондів і капіталовкладень, життєвий рі: вень населення, зовнішня торгівля, фінанси, стан народно</w:t>
                              <w:softHyphen/>
                              <w:t>го господарства та його галузей), організаційного (рівень функціонування організацій, що можуть визначально вплинути на характер конфлікту), науково-технічного (науковий потенціал, інформаційне забезпечення).</w:t>
                            </w:r>
                          </w:p>
                          <w:p>
                            <w:pPr>
                              <w:pStyle w:val="323"/>
                              <w:shd w:fill="auto" w:val="clear"/>
                              <w:spacing w:lineRule="exact" w:line="211"/>
                              <w:ind w:left="60" w:right="60" w:firstLine="300"/>
                              <w:jc w:val="both"/>
                              <w:rPr/>
                            </w:pPr>
                            <w:r>
                              <w:rPr>
                                <w:rStyle w:val="WW320pt1"/>
                              </w:rPr>
                              <w:t>Кваліфіковане державне управління конфліктом пе</w:t>
                              <w:softHyphen/>
                              <w:t>редбачає стратегічне планування процесів, наявність кіль</w:t>
                              <w:softHyphen/>
                              <w:t>кох моделей розвитку, стандартних дій щодо подолання кризових ситуацій, уникнення прийняття політичних рі</w:t>
                              <w:softHyphen/>
                              <w:t>шень, які не можуть бути виконаними. Критеріями ефек</w:t>
                              <w:softHyphen/>
                              <w:t>тивності управління політичними конфліктами є: надій</w:t>
                              <w:softHyphen/>
                              <w:t>ність їх прогнозування, запобігання ескалації, утримання колориту в цивілізованих рамках та конструктивне його</w:t>
                            </w:r>
                          </w:p>
                        </w:txbxContent>
                      </wps:txbx>
                      <wps:bodyPr anchor="t" lIns="0" tIns="0" rIns="0" bIns="0">
                        <a:noAutofit/>
                      </wps:bodyPr>
                    </wps:wsp>
                  </a:graphicData>
                </a:graphic>
              </wp:anchor>
            </w:drawing>
          </mc:Choice>
          <mc:Fallback>
            <w:pict>
              <v:rect fillcolor="#FFFFFF" style="position:absolute;rotation:-0;width:288.95pt;height:486.8pt;mso-wrap-distance-left:0pt;mso-wrap-distance-right:0pt;mso-wrap-distance-top:0pt;mso-wrap-distance-bottom:0pt;margin-top:188.1pt;mso-position-vertical-relative:page;margin-left:633.2pt;mso-position-horizontal-relative:page">
                <v:fill opacity="0f"/>
                <v:textbox inset="0in,0in,0in,0in">
                  <w:txbxContent>
                    <w:p>
                      <w:pPr>
                        <w:pStyle w:val="323"/>
                        <w:shd w:fill="auto" w:val="clear"/>
                        <w:spacing w:lineRule="exact" w:line="230"/>
                        <w:ind w:left="60" w:right="60" w:hanging="0"/>
                        <w:jc w:val="both"/>
                        <w:rPr/>
                      </w:pPr>
                      <w:r>
                        <w:rPr>
                          <w:rStyle w:val="WW320pt1"/>
                        </w:rPr>
                        <w:t>прошення міжнародних спостерігачів для моніторингу ви</w:t>
                        <w:softHyphen/>
                        <w:t>борчої кампанії.</w:t>
                      </w:r>
                    </w:p>
                    <w:p>
                      <w:pPr>
                        <w:pStyle w:val="372"/>
                        <w:shd w:fill="auto" w:val="clear"/>
                        <w:spacing w:lineRule="exact" w:line="182" w:before="0" w:after="37"/>
                        <w:ind w:left="360" w:right="60" w:hanging="0"/>
                        <w:rPr/>
                      </w:pPr>
                      <w:r>
                        <w:rPr>
                          <w:rStyle w:val="WW370pt"/>
                          <w:b/>
                          <w:bCs/>
                          <w:i/>
                          <w:iCs/>
                        </w:rPr>
                        <w:t>Прогнозування конфлікту — виявлення передумов, з’ясування причин виникнення</w:t>
                      </w:r>
                      <w:r>
                        <w:rPr>
                          <w:rStyle w:val="WW370pt1"/>
                          <w:b/>
                          <w:bCs/>
                        </w:rPr>
                        <w:t xml:space="preserve"> потенційного </w:t>
                      </w:r>
                      <w:r>
                        <w:rPr>
                          <w:rStyle w:val="WW370pt"/>
                          <w:b/>
                          <w:bCs/>
                          <w:i/>
                          <w:iCs/>
                        </w:rPr>
                        <w:t>конфлікту, визначення</w:t>
                      </w:r>
                      <w:r>
                        <w:rPr>
                          <w:rStyle w:val="WW370pt1"/>
                          <w:b/>
                          <w:bCs/>
                        </w:rPr>
                        <w:t xml:space="preserve"> його </w:t>
                      </w:r>
                      <w:r>
                        <w:rPr>
                          <w:rStyle w:val="WW370pt"/>
                          <w:b/>
                          <w:bCs/>
                          <w:i/>
                          <w:iCs/>
                        </w:rPr>
                        <w:t>сут</w:t>
                        <w:softHyphen/>
                        <w:t>ності, характеру й функціональної спрямованості, імовірних нас</w:t>
                        <w:softHyphen/>
                        <w:t>лідків для</w:t>
                      </w:r>
                      <w:r>
                        <w:rPr>
                          <w:rStyle w:val="WW370pt1"/>
                          <w:b/>
                          <w:bCs/>
                        </w:rPr>
                        <w:t xml:space="preserve"> конфліктуючих сторін і для всього суспільства.</w:t>
                      </w:r>
                    </w:p>
                    <w:p>
                      <w:pPr>
                        <w:pStyle w:val="323"/>
                        <w:shd w:fill="auto" w:val="clear"/>
                        <w:spacing w:lineRule="exact" w:line="211"/>
                        <w:ind w:left="60" w:right="60" w:firstLine="300"/>
                        <w:jc w:val="both"/>
                        <w:rPr/>
                      </w:pPr>
                      <w:r>
                        <w:rPr>
                          <w:rStyle w:val="WW320pt1"/>
                        </w:rPr>
                        <w:t>Прогнозування передбачає всебічне вивчення й осми</w:t>
                        <w:softHyphen/>
                        <w:t>слення культурних, історичних, соціально-економічних і політичних передумов їх виникнення ще на латентній ста</w:t>
                        <w:softHyphen/>
                        <w:t>дії конфлікту. Такими передумовами можуть бути:.активі- зація національних рухів (груп), налаштованих на безком</w:t>
                        <w:softHyphen/>
                        <w:t>промісне розв’язання своїх об’єктивно назрілих проблем або суб’єктивних інтересів; корпоративна інформаційна експансія, жорсткі звинувачення на адресу політичних опонентів, пошуки «образу ворога», вимоги запроваджен</w:t>
                        <w:softHyphen/>
                        <w:t>ня надзвичайних заходів, які передбачають обмеження свободи та ін.; спонтанна міграція населення, поява біжен</w:t>
                        <w:softHyphen/>
                        <w:t>ців; формування «внутрішнього пролетаріату», якому притаманні абсентеїзм, соціальна апатія, протестні варіан</w:t>
                        <w:softHyphen/>
                        <w:t>ти голосування та ін.</w:t>
                      </w:r>
                    </w:p>
                    <w:p>
                      <w:pPr>
                        <w:pStyle w:val="323"/>
                        <w:shd w:fill="auto" w:val="clear"/>
                        <w:spacing w:lineRule="exact" w:line="211"/>
                        <w:ind w:left="60" w:right="60" w:firstLine="300"/>
                        <w:jc w:val="both"/>
                        <w:rPr/>
                      </w:pPr>
                      <w:r>
                        <w:rPr>
                          <w:rStyle w:val="WW320pt1"/>
                        </w:rPr>
                        <w:t>Управління конфліктами за допомогою прогнозування передбачає аналіз багатьох джерел інформації, що всебічно характеризує об’єкт; матеріалів ЗМІ, наукових форумів, статистичних даних, політичних оглядів, політичних заяв, результатів анкетних опитувань, моніторингів громадської думки та ін. Важливу роль при прогнозуванні конфліктів відіграє аналіз контексту, на тлі якого може виникнути конфлікт: соціального (розподіл соціальних сил, суспіль</w:t>
                        <w:softHyphen/>
                        <w:t>них потреб; соціально-психологічні настрої різних верств населення), економічного (природні та людські ресурси, ро</w:t>
                        <w:softHyphen/>
                        <w:t>звиток основних фондів і капіталовкладень, життєвий рі: вень населення, зовнішня торгівля, фінанси, стан народно</w:t>
                        <w:softHyphen/>
                        <w:t>го господарства та його галузей), організаційного (рівень функціонування організацій, що можуть визначально вплинути на характер конфлікту), науково-технічного (науковий потенціал, інформаційне забезпечення).</w:t>
                      </w:r>
                    </w:p>
                    <w:p>
                      <w:pPr>
                        <w:pStyle w:val="323"/>
                        <w:shd w:fill="auto" w:val="clear"/>
                        <w:spacing w:lineRule="exact" w:line="211"/>
                        <w:ind w:left="60" w:right="60" w:firstLine="300"/>
                        <w:jc w:val="both"/>
                        <w:rPr/>
                      </w:pPr>
                      <w:r>
                        <w:rPr>
                          <w:rStyle w:val="WW320pt1"/>
                        </w:rPr>
                        <w:t>Кваліфіковане державне управління конфліктом пе</w:t>
                        <w:softHyphen/>
                        <w:t>редбачає стратегічне планування процесів, наявність кіль</w:t>
                        <w:softHyphen/>
                        <w:t>кох моделей розвитку, стандартних дій щодо подолання кризових ситуацій, уникнення прийняття політичних рі</w:t>
                        <w:softHyphen/>
                        <w:t>шень, які не можуть бути виконаними. Критеріями ефек</w:t>
                        <w:softHyphen/>
                        <w:t>тивності управління політичними конфліктами є: надій</w:t>
                        <w:softHyphen/>
                        <w:t>ність їх прогнозування, запобігання ескалації, утримання колориту в цивілізованих рамках та конструктивне йог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27">
                <wp:simplePos x="0" y="0"/>
                <wp:positionH relativeFrom="page">
                  <wp:posOffset>3611245</wp:posOffset>
                </wp:positionH>
                <wp:positionV relativeFrom="page">
                  <wp:posOffset>1936115</wp:posOffset>
                </wp:positionV>
                <wp:extent cx="3931920" cy="365125"/>
                <wp:effectExtent l="0" t="0" r="0" b="0"/>
                <wp:wrapSquare wrapText="largest"/>
                <wp:docPr id="527" name="Frame525"/>
                <a:graphic xmlns:a="http://schemas.openxmlformats.org/drawingml/2006/main">
                  <a:graphicData uri="http://schemas.microsoft.com/office/word/2010/wordprocessingShape">
                    <wps:wsp>
                      <wps:cNvSpPr txBox="1"/>
                      <wps:spPr>
                        <a:xfrm>
                          <a:off x="0" y="0"/>
                          <a:ext cx="3931920" cy="365125"/>
                        </a:xfrm>
                        <a:prstGeom prst="rect"/>
                        <a:solidFill>
                          <a:srgbClr val="FFFFFF">
                            <a:alpha val="0"/>
                          </a:srgbClr>
                        </a:solidFill>
                      </wps:spPr>
                      <wps:txbx>
                        <w:txbxContent>
                          <w:p>
                            <w:pPr>
                              <w:pStyle w:val="Style18"/>
                              <w:shd w:fill="auto" w:val="clear"/>
                              <w:tabs>
                                <w:tab w:val="clear" w:pos="708"/>
                                <w:tab w:val="right" w:pos="4705" w:leader="none"/>
                                <w:tab w:val="center" w:pos="5084" w:leader="none"/>
                                <w:tab w:val="right" w:pos="6154" w:leader="none"/>
                              </w:tabs>
                              <w:spacing w:lineRule="exact" w:line="140"/>
                              <w:ind w:left="500" w:hanging="0"/>
                              <w:rPr/>
                            </w:pPr>
                            <w:r>
                              <w:rPr>
                                <w:rStyle w:val="WW0pt11"/>
                              </w:rPr>
                              <w:t>266</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9.6pt;height:28.75pt;mso-wrap-distance-left:0pt;mso-wrap-distance-right:0pt;mso-wrap-distance-top:0pt;mso-wrap-distance-bottom:0pt;margin-top:152.45pt;mso-position-vertical-relative:page;margin-left:284.35pt;mso-position-horizontal-relative:page">
                <v:fill opacity="0f"/>
                <v:textbox inset="0in,0in,0in,0in">
                  <w:txbxContent>
                    <w:p>
                      <w:pPr>
                        <w:pStyle w:val="Style18"/>
                        <w:shd w:fill="auto" w:val="clear"/>
                        <w:tabs>
                          <w:tab w:val="clear" w:pos="708"/>
                          <w:tab w:val="right" w:pos="4705" w:leader="none"/>
                          <w:tab w:val="center" w:pos="5084" w:leader="none"/>
                          <w:tab w:val="right" w:pos="6154" w:leader="none"/>
                        </w:tabs>
                        <w:spacing w:lineRule="exact" w:line="140"/>
                        <w:ind w:left="500" w:hanging="0"/>
                        <w:rPr/>
                      </w:pPr>
                      <w:r>
                        <w:rPr>
                          <w:rStyle w:val="WW0pt11"/>
                        </w:rPr>
                        <w:t>266</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3824605</wp:posOffset>
                </wp:positionH>
                <wp:positionV relativeFrom="page">
                  <wp:posOffset>2451100</wp:posOffset>
                </wp:positionV>
                <wp:extent cx="3721735" cy="6251575"/>
                <wp:effectExtent l="0" t="0" r="0" b="0"/>
                <wp:wrapSquare wrapText="largest"/>
                <wp:docPr id="528" name="Frame526"/>
                <a:graphic xmlns:a="http://schemas.openxmlformats.org/drawingml/2006/main">
                  <a:graphicData uri="http://schemas.microsoft.com/office/word/2010/wordprocessingShape">
                    <wps:wsp>
                      <wps:cNvSpPr txBox="1"/>
                      <wps:spPr>
                        <a:xfrm>
                          <a:off x="0" y="0"/>
                          <a:ext cx="3721735" cy="6251575"/>
                        </a:xfrm>
                        <a:prstGeom prst="rect"/>
                        <a:solidFill>
                          <a:srgbClr val="FFFFFF">
                            <a:alpha val="0"/>
                          </a:srgbClr>
                        </a:solidFill>
                      </wps:spPr>
                      <wps:txbx>
                        <w:txbxContent>
                          <w:p>
                            <w:pPr>
                              <w:pStyle w:val="323"/>
                              <w:shd w:fill="auto" w:val="clear"/>
                              <w:spacing w:lineRule="exact" w:line="206"/>
                              <w:ind w:left="60" w:right="60" w:hanging="0"/>
                              <w:jc w:val="both"/>
                              <w:rPr/>
                            </w:pPr>
                            <w:r>
                              <w:rPr>
                                <w:rStyle w:val="WW320pt1"/>
                              </w:rPr>
                              <w:t>вирішення. Успішне подолання конфлікту означає, що його учасники задоволені досягнутими домовленостями, іс</w:t>
                              <w:softHyphen/>
                              <w:t>нує багато можливостей для взаємовигідної взаємодії тощо.</w:t>
                            </w:r>
                          </w:p>
                          <w:p>
                            <w:pPr>
                              <w:pStyle w:val="323"/>
                              <w:shd w:fill="auto" w:val="clear"/>
                              <w:spacing w:lineRule="exact" w:line="206"/>
                              <w:ind w:left="80" w:right="120" w:firstLine="380"/>
                              <w:jc w:val="both"/>
                              <w:rPr/>
                            </w:pPr>
                            <w:r>
                              <w:rPr>
                                <w:rStyle w:val="WW320pt1"/>
                              </w:rPr>
                              <w:t>Метод арбітражу. Суть його полягає у залученні до ви</w:t>
                              <w:softHyphen/>
                              <w:t>рішення політичного конфлікту третьої сторони, якій ко</w:t>
                              <w:softHyphen/>
                              <w:t>жен його учасник передає усі повноваження щодо вирі</w:t>
                              <w:softHyphen/>
                              <w:t>шення суперечностей. Цей метод активно використовують для врегулювання відносин між суб’єктами системи дер</w:t>
                              <w:softHyphen/>
                              <w:t>жавної влади (органами, окремими гілками державної влади), між органами державної влади та елементами гро</w:t>
                              <w:softHyphen/>
                              <w:t>мадянського суспільства (громадськими об’єднаннями, політичними партіями, групами за інтересами, профспіл</w:t>
                              <w:softHyphen/>
                              <w:t>ковими організаціями тощо) та іншими учасниками полі</w:t>
                              <w:softHyphen/>
                              <w:t>тичного процесу. Для успішного арбітражу необхідна наяв</w:t>
                              <w:softHyphen/>
                              <w:t>ність у державі інституцій (органів), які б поєднували висо</w:t>
                              <w:softHyphen/>
                              <w:t>ку легітимність, авторитет, достатні владні повноваження для виконання функцій арбітра.</w:t>
                            </w:r>
                          </w:p>
                          <w:p>
                            <w:pPr>
                              <w:pStyle w:val="323"/>
                              <w:shd w:fill="auto" w:val="clear"/>
                              <w:spacing w:lineRule="exact" w:line="206"/>
                              <w:ind w:left="80" w:right="120" w:firstLine="380"/>
                              <w:jc w:val="both"/>
                              <w:rPr/>
                            </w:pPr>
                            <w:r>
                              <w:rPr>
                                <w:rStyle w:val="WW320pt1"/>
                              </w:rPr>
                              <w:t>Метод переговорів. Метою переговорів є пошук згоди і взаємовигідних рішень з максимальним урахуванням ін</w:t>
                              <w:softHyphen/>
                              <w:t>тересів сторін. Для цього необхідне передусім бажання втягнутих у конфлікт сторін вести переговори, знаходити можливості для зближення своїх інтересів. Для успішного розв’язання політичних проблем потрібно зосереджувати</w:t>
                              <w:softHyphen/>
                              <w:t>ся на їх якісних характеристиках, тобто на суті справи, і не акцентувати на тому, чого не може прийняти протилеж</w:t>
                              <w:softHyphen/>
                              <w:t>на сторона. Переговори допомагають учасникам конфлік</w:t>
                              <w:softHyphen/>
                              <w:t>ту знайти взаємну вигоду там, де можливо, а де їх інтереси Не збігаються — знайти обґрунтований справедливими нормами результат. Принципові переговори передбачають зосередження на інтересах, а не на позиціях; використан</w:t>
                              <w:softHyphen/>
                              <w:t>ня об’єктивних критеріїв; вироблення взаємовигідних ва</w:t>
                              <w:softHyphen/>
                              <w:t>ріантів розвитку подій; недопустимість перенесення оці</w:t>
                              <w:softHyphen/>
                              <w:t>нок подій на учасників конфлікту; м’яку, витончену так</w:t>
                              <w:softHyphen/>
                              <w:t>тику взаємодії з другою стороною і підключення за необхідності третьої сторони. Особливе значення мають уміння учасників переговорів домовлятися, їх здатність до емпатії, розглядання переговорів як тактики, своєрідної політичної гри, в якій суттєву роль відіграє розуміння ха</w:t>
                              <w:softHyphen/>
                              <w:t>рактеру, змісту і напряму комунікаційного процесу, уяв</w:t>
                              <w:softHyphen/>
                              <w:t>лень конфліктуючих сторін про себе, сутності конфлікту і методів його врегулювання.</w:t>
                            </w:r>
                          </w:p>
                          <w:p>
                            <w:pPr>
                              <w:pStyle w:val="323"/>
                              <w:shd w:fill="auto" w:val="clear"/>
                              <w:spacing w:lineRule="exact" w:line="206"/>
                              <w:ind w:left="80" w:firstLine="280"/>
                              <w:jc w:val="both"/>
                              <w:rPr/>
                            </w:pPr>
                            <w:r>
                              <w:rPr>
                                <w:rStyle w:val="WW320pt1"/>
                              </w:rPr>
                              <w:t xml:space="preserve">Важливу роль в організації проведення переговорів ві- ї діграє </w:t>
                            </w:r>
                            <w:r>
                              <w:rPr>
                                <w:rStyle w:val="WW320pt11"/>
                              </w:rPr>
                              <w:t>посередництво</w:t>
                            </w:r>
                            <w:r>
                              <w:rPr>
                                <w:rStyle w:val="WW320pt1"/>
                              </w:rPr>
                              <w:t xml:space="preserve"> — сприяння процесу досягнення </w:t>
                            </w:r>
                            <w:r>
                              <w:rPr>
                                <w:rStyle w:val="32FranklinGothicMedium10pt0pt"/>
                              </w:rPr>
                              <w:t xml:space="preserve">і </w:t>
                            </w:r>
                            <w:r>
                              <w:rPr>
                                <w:rStyle w:val="WW320pt1"/>
                              </w:rPr>
                              <w:t>домовленості між учасниками конфлікту, яке здійснюєть</w:t>
                              <w:softHyphen/>
                              <w:t>ся нейтральною стороною. Посередник (медіатор) стиму</w:t>
                              <w:softHyphen/>
                            </w:r>
                          </w:p>
                        </w:txbxContent>
                      </wps:txbx>
                      <wps:bodyPr anchor="t" lIns="0" tIns="0" rIns="0" bIns="0">
                        <a:noAutofit/>
                      </wps:bodyPr>
                    </wps:wsp>
                  </a:graphicData>
                </a:graphic>
              </wp:anchor>
            </w:drawing>
          </mc:Choice>
          <mc:Fallback>
            <w:pict>
              <v:rect fillcolor="#FFFFFF" style="position:absolute;rotation:-0;width:293.05pt;height:492.25pt;mso-wrap-distance-left:0pt;mso-wrap-distance-right:0pt;mso-wrap-distance-top:0pt;mso-wrap-distance-bottom:0pt;margin-top:193pt;mso-position-vertical-relative:page;margin-left:301.15pt;mso-position-horizontal-relative:page">
                <v:fill opacity="0f"/>
                <v:textbox inset="0in,0in,0in,0in">
                  <w:txbxContent>
                    <w:p>
                      <w:pPr>
                        <w:pStyle w:val="323"/>
                        <w:shd w:fill="auto" w:val="clear"/>
                        <w:spacing w:lineRule="exact" w:line="206"/>
                        <w:ind w:left="60" w:right="60" w:hanging="0"/>
                        <w:jc w:val="both"/>
                        <w:rPr/>
                      </w:pPr>
                      <w:r>
                        <w:rPr>
                          <w:rStyle w:val="WW320pt1"/>
                        </w:rPr>
                        <w:t>вирішення. Успішне подолання конфлікту означає, що його учасники задоволені досягнутими домовленостями, іс</w:t>
                        <w:softHyphen/>
                        <w:t>нує багато можливостей для взаємовигідної взаємодії тощо.</w:t>
                      </w:r>
                    </w:p>
                    <w:p>
                      <w:pPr>
                        <w:pStyle w:val="323"/>
                        <w:shd w:fill="auto" w:val="clear"/>
                        <w:spacing w:lineRule="exact" w:line="206"/>
                        <w:ind w:left="80" w:right="120" w:firstLine="380"/>
                        <w:jc w:val="both"/>
                        <w:rPr/>
                      </w:pPr>
                      <w:r>
                        <w:rPr>
                          <w:rStyle w:val="WW320pt1"/>
                        </w:rPr>
                        <w:t>Метод арбітражу. Суть його полягає у залученні до ви</w:t>
                        <w:softHyphen/>
                        <w:t>рішення політичного конфлікту третьої сторони, якій ко</w:t>
                        <w:softHyphen/>
                        <w:t>жен його учасник передає усі повноваження щодо вирі</w:t>
                        <w:softHyphen/>
                        <w:t>шення суперечностей. Цей метод активно використовують для врегулювання відносин між суб’єктами системи дер</w:t>
                        <w:softHyphen/>
                        <w:t>жавної влади (органами, окремими гілками державної влади), між органами державної влади та елементами гро</w:t>
                        <w:softHyphen/>
                        <w:t>мадянського суспільства (громадськими об’єднаннями, політичними партіями, групами за інтересами, профспіл</w:t>
                        <w:softHyphen/>
                        <w:t>ковими організаціями тощо) та іншими учасниками полі</w:t>
                        <w:softHyphen/>
                        <w:t>тичного процесу. Для успішного арбітражу необхідна наяв</w:t>
                        <w:softHyphen/>
                        <w:t>ність у державі інституцій (органів), які б поєднували висо</w:t>
                        <w:softHyphen/>
                        <w:t>ку легітимність, авторитет, достатні владні повноваження для виконання функцій арбітра.</w:t>
                      </w:r>
                    </w:p>
                    <w:p>
                      <w:pPr>
                        <w:pStyle w:val="323"/>
                        <w:shd w:fill="auto" w:val="clear"/>
                        <w:spacing w:lineRule="exact" w:line="206"/>
                        <w:ind w:left="80" w:right="120" w:firstLine="380"/>
                        <w:jc w:val="both"/>
                        <w:rPr/>
                      </w:pPr>
                      <w:r>
                        <w:rPr>
                          <w:rStyle w:val="WW320pt1"/>
                        </w:rPr>
                        <w:t>Метод переговорів. Метою переговорів є пошук згоди і взаємовигідних рішень з максимальним урахуванням ін</w:t>
                        <w:softHyphen/>
                        <w:t>тересів сторін. Для цього необхідне передусім бажання втягнутих у конфлікт сторін вести переговори, знаходити можливості для зближення своїх інтересів. Для успішного розв’язання політичних проблем потрібно зосереджувати</w:t>
                        <w:softHyphen/>
                        <w:t>ся на їх якісних характеристиках, тобто на суті справи, і не акцентувати на тому, чого не може прийняти протилеж</w:t>
                        <w:softHyphen/>
                        <w:t>на сторона. Переговори допомагають учасникам конфлік</w:t>
                        <w:softHyphen/>
                        <w:t>ту знайти взаємну вигоду там, де можливо, а де їх інтереси Не збігаються — знайти обґрунтований справедливими нормами результат. Принципові переговори передбачають зосередження на інтересах, а не на позиціях; використан</w:t>
                        <w:softHyphen/>
                        <w:t>ня об’єктивних критеріїв; вироблення взаємовигідних ва</w:t>
                        <w:softHyphen/>
                        <w:t>ріантів розвитку подій; недопустимість перенесення оці</w:t>
                        <w:softHyphen/>
                        <w:t>нок подій на учасників конфлікту; м’яку, витончену так</w:t>
                        <w:softHyphen/>
                        <w:t>тику взаємодії з другою стороною і підключення за необхідності третьої сторони. Особливе значення мають уміння учасників переговорів домовлятися, їх здатність до емпатії, розглядання переговорів як тактики, своєрідної політичної гри, в якій суттєву роль відіграє розуміння ха</w:t>
                        <w:softHyphen/>
                        <w:t>рактеру, змісту і напряму комунікаційного процесу, уяв</w:t>
                        <w:softHyphen/>
                        <w:t>лень конфліктуючих сторін про себе, сутності конфлікту і методів його врегулювання.</w:t>
                      </w:r>
                    </w:p>
                    <w:p>
                      <w:pPr>
                        <w:pStyle w:val="323"/>
                        <w:shd w:fill="auto" w:val="clear"/>
                        <w:spacing w:lineRule="exact" w:line="206"/>
                        <w:ind w:left="80" w:firstLine="280"/>
                        <w:jc w:val="both"/>
                        <w:rPr/>
                      </w:pPr>
                      <w:r>
                        <w:rPr>
                          <w:rStyle w:val="WW320pt1"/>
                        </w:rPr>
                        <w:t xml:space="preserve">Важливу роль в організації проведення переговорів ві- ї діграє </w:t>
                      </w:r>
                      <w:r>
                        <w:rPr>
                          <w:rStyle w:val="WW320pt11"/>
                        </w:rPr>
                        <w:t>посередництво</w:t>
                      </w:r>
                      <w:r>
                        <w:rPr>
                          <w:rStyle w:val="WW320pt1"/>
                        </w:rPr>
                        <w:t xml:space="preserve"> — сприяння процесу досягнення </w:t>
                      </w:r>
                      <w:r>
                        <w:rPr>
                          <w:rStyle w:val="32FranklinGothicMedium10pt0pt"/>
                        </w:rPr>
                        <w:t xml:space="preserve">і </w:t>
                      </w:r>
                      <w:r>
                        <w:rPr>
                          <w:rStyle w:val="WW320pt1"/>
                        </w:rPr>
                        <w:t>домовленості між учасниками конфлікту, яке здійснюєть</w:t>
                        <w:softHyphen/>
                        <w:t>ся нейтральною стороною. Посередник (медіатор) стим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8009255</wp:posOffset>
                </wp:positionH>
                <wp:positionV relativeFrom="page">
                  <wp:posOffset>2051685</wp:posOffset>
                </wp:positionV>
                <wp:extent cx="3962400" cy="224790"/>
                <wp:effectExtent l="0" t="0" r="0" b="0"/>
                <wp:wrapSquare wrapText="largest"/>
                <wp:docPr id="529" name="Frame527"/>
                <a:graphic xmlns:a="http://schemas.openxmlformats.org/drawingml/2006/main">
                  <a:graphicData uri="http://schemas.microsoft.com/office/word/2010/wordprocessingShape">
                    <wps:wsp>
                      <wps:cNvSpPr txBox="1"/>
                      <wps:spPr>
                        <a:xfrm>
                          <a:off x="0" y="0"/>
                          <a:ext cx="3962400" cy="224790"/>
                        </a:xfrm>
                        <a:prstGeom prst="rect"/>
                        <a:solidFill>
                          <a:srgbClr val="FFFFFF">
                            <a:alpha val="0"/>
                          </a:srgbClr>
                        </a:solidFill>
                      </wps:spPr>
                      <wps:txbx>
                        <w:txbxContent>
                          <w:p>
                            <w:pPr>
                              <w:pStyle w:val="214"/>
                              <w:shd w:fill="auto" w:val="clear"/>
                              <w:tabs>
                                <w:tab w:val="clear" w:pos="708"/>
                                <w:tab w:val="right" w:pos="5760" w:leader="none"/>
                              </w:tabs>
                              <w:spacing w:lineRule="exact" w:line="140"/>
                              <w:ind w:left="120" w:hanging="0"/>
                              <w:rPr/>
                            </w:pPr>
                            <w:r>
                              <w:rPr>
                                <w:rStyle w:val="20pt1"/>
                              </w:rPr>
                              <w:t>Регулювання політичних конфліктів</w:t>
                              <w:tab/>
                            </w:r>
                            <w:r>
                              <w:rPr>
                                <w:rStyle w:val="WW2FranklinGothicMedium7pt0pt"/>
                              </w:rPr>
                              <w:t>267</w:t>
                            </w:r>
                          </w:p>
                        </w:txbxContent>
                      </wps:txbx>
                      <wps:bodyPr anchor="t" lIns="0" tIns="0" rIns="0" bIns="0">
                        <a:noAutofit/>
                      </wps:bodyPr>
                    </wps:wsp>
                  </a:graphicData>
                </a:graphic>
              </wp:anchor>
            </w:drawing>
          </mc:Choice>
          <mc:Fallback>
            <w:pict>
              <v:rect fillcolor="#FFFFFF" style="position:absolute;rotation:-0;width:312pt;height:17.7pt;mso-wrap-distance-left:0pt;mso-wrap-distance-right:0pt;mso-wrap-distance-top:0pt;mso-wrap-distance-bottom:0pt;margin-top:161.55pt;mso-position-vertical-relative:page;margin-left:630.65pt;mso-position-horizontal-relative:page">
                <v:fill opacity="0f"/>
                <v:textbox inset="0in,0in,0in,0in">
                  <w:txbxContent>
                    <w:p>
                      <w:pPr>
                        <w:pStyle w:val="214"/>
                        <w:shd w:fill="auto" w:val="clear"/>
                        <w:tabs>
                          <w:tab w:val="clear" w:pos="708"/>
                          <w:tab w:val="right" w:pos="5760" w:leader="none"/>
                        </w:tabs>
                        <w:spacing w:lineRule="exact" w:line="140"/>
                        <w:ind w:left="120" w:hanging="0"/>
                        <w:rPr/>
                      </w:pPr>
                      <w:r>
                        <w:rPr>
                          <w:rStyle w:val="20pt1"/>
                        </w:rPr>
                        <w:t>Регулювання політичних конфліктів</w:t>
                        <w:tab/>
                      </w:r>
                      <w:r>
                        <w:rPr>
                          <w:rStyle w:val="WW2FranklinGothicMedium7pt0pt"/>
                        </w:rPr>
                        <w:t>267</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8076565</wp:posOffset>
                </wp:positionH>
                <wp:positionV relativeFrom="page">
                  <wp:posOffset>2459355</wp:posOffset>
                </wp:positionV>
                <wp:extent cx="3615055" cy="6211570"/>
                <wp:effectExtent l="0" t="0" r="0" b="0"/>
                <wp:wrapSquare wrapText="largest"/>
                <wp:docPr id="530" name="Frame528"/>
                <a:graphic xmlns:a="http://schemas.openxmlformats.org/drawingml/2006/main">
                  <a:graphicData uri="http://schemas.microsoft.com/office/word/2010/wordprocessingShape">
                    <wps:wsp>
                      <wps:cNvSpPr txBox="1"/>
                      <wps:spPr>
                        <a:xfrm>
                          <a:off x="0" y="0"/>
                          <a:ext cx="3615055" cy="6211570"/>
                        </a:xfrm>
                        <a:prstGeom prst="rect"/>
                        <a:solidFill>
                          <a:srgbClr val="FFFFFF">
                            <a:alpha val="0"/>
                          </a:srgbClr>
                        </a:solidFill>
                      </wps:spPr>
                      <wps:txbx>
                        <w:txbxContent>
                          <w:p>
                            <w:pPr>
                              <w:pStyle w:val="323"/>
                              <w:shd w:fill="auto" w:val="clear"/>
                              <w:spacing w:lineRule="exact" w:line="206"/>
                              <w:ind w:left="80" w:hanging="0"/>
                              <w:jc w:val="both"/>
                              <w:rPr/>
                            </w:pPr>
                            <w:r>
                              <w:rPr>
                                <w:rStyle w:val="WW320pt1"/>
                              </w:rPr>
                              <w:t>лює конструктивне обговорення спірних питань, сприяє порозумінню сторін передусім через впровадження певних процедурних правил, формування порядку денного пере</w:t>
                              <w:softHyphen/>
                              <w:t>говорів, вплив на психологічну атмосферу, в якій вони від</w:t>
                              <w:softHyphen/>
                              <w:t>буваються.</w:t>
                            </w:r>
                          </w:p>
                          <w:p>
                            <w:pPr>
                              <w:pStyle w:val="323"/>
                              <w:shd w:fill="auto" w:val="clear"/>
                              <w:spacing w:lineRule="exact" w:line="206"/>
                              <w:ind w:left="20" w:right="20" w:firstLine="320"/>
                              <w:jc w:val="both"/>
                              <w:rPr/>
                            </w:pPr>
                            <w:r>
                              <w:rPr>
                                <w:rStyle w:val="WW320pt1"/>
                              </w:rPr>
                              <w:t>Посередництво є творчим процесом. Особливу роль у його здійсненні відіграють інтуїція, досвід, особистість по</w:t>
                              <w:softHyphen/>
                              <w:t>середника, вибір ним тактики дій, адекватної специфіці конфлікту, стилям поведінки в конфлікті та на перегово</w:t>
                              <w:softHyphen/>
                              <w:t>рах його учасників, цілям посередництва. Успішний посе</w:t>
                              <w:softHyphen/>
                              <w:t>редник є прагматичним реалістом, котрий не має на меті досягнення «справедливого» або «найкращого» вирі</w:t>
                              <w:softHyphen/>
                              <w:t>шення конфлікту, а прагне прийнятного для сторін врегу</w:t>
                              <w:softHyphen/>
                              <w:t>лювання спірного питання (питань). Досягнення згоди розглядається ним як поетапний процес, що передбачає з’ясування близьких, взаємопов’язаних інтересів сторін, підвищення їхньої взаємодовіри і готовності до спільного пошуку збалансованого вирішення конфлікту. Як прави</w:t>
                              <w:softHyphen/>
                              <w:t>ло, посередник намагається стримати ескалацію конфлік</w:t>
                              <w:softHyphen/>
                              <w:t>ту, а іноді може допускати тимчасове його загострення, щоб продемонструвати сторонам непродуктивність обраної ними тактики участі у переговорах.</w:t>
                            </w:r>
                          </w:p>
                          <w:p>
                            <w:pPr>
                              <w:pStyle w:val="323"/>
                              <w:shd w:fill="auto" w:val="clear"/>
                              <w:spacing w:lineRule="exact" w:line="206"/>
                              <w:ind w:left="20" w:right="20" w:firstLine="320"/>
                              <w:jc w:val="both"/>
                              <w:rPr/>
                            </w:pPr>
                            <w:r>
                              <w:rPr>
                                <w:rStyle w:val="WW320pt1"/>
                              </w:rPr>
                              <w:t>Права, роль і функції посередника в роботі зі сторона</w:t>
                              <w:softHyphen/>
                              <w:t>ми конфлікту визначаються за домовленістю сторін, тому він має узаконити свою місію (функції і права) від</w:t>
                              <w:softHyphen/>
                              <w:t>повідною угодою зі сторонами. Укладанню такої угоди передують переговори посередника зі сторонами про умо</w:t>
                              <w:softHyphen/>
                              <w:t>ви своєї участі в залагодженні конфлікту. В деяких зару</w:t>
                              <w:softHyphen/>
                              <w:t>біжних країнах попередні переговори проводить спе</w:t>
                              <w:softHyphen/>
                              <w:t>ціально підготовлений працівник — координатор, який повинен забезпечити довіру сторін до процедури посеред</w:t>
                              <w:softHyphen/>
                              <w:t>ництва, неупередженості медіатора. На основі згоди обох сторін на медіацію координатор оформляє заявку, оцінює справу, обирає досвідченого у залагодженні подібних справ медіатора, який не може бути зацікавленою щодо конфлікту стороною. Після закінчення справи координа</w:t>
                              <w:softHyphen/>
                              <w:t>тор отримує від медіатора письмовий звіт щодо справи, в якому той коротко характеризує предмет, передумови і зміст конфлікту, перелічує питання, щодо яких досягну</w:t>
                              <w:softHyphen/>
                              <w:t>то згоди, та питання, які лишилися нерозв’язаними, дає рекомендації на майбутнє. Від сторін координатор отри</w:t>
                              <w:softHyphen/>
                              <w:t>мує відгуки про роботу медіатора та оцінку процесу меді</w:t>
                              <w:softHyphen/>
                              <w:t>ації. Всю інформацію про конкретний конфлікт і процес його залагодження координатор складає в окрему спра</w:t>
                              <w:softHyphen/>
                              <w:t>ву, доступ до якої мають, як правило, тільки керівники</w:t>
                            </w:r>
                          </w:p>
                        </w:txbxContent>
                      </wps:txbx>
                      <wps:bodyPr anchor="t" lIns="0" tIns="0" rIns="0" bIns="0">
                        <a:noAutofit/>
                      </wps:bodyPr>
                    </wps:wsp>
                  </a:graphicData>
                </a:graphic>
              </wp:anchor>
            </w:drawing>
          </mc:Choice>
          <mc:Fallback>
            <w:pict>
              <v:rect fillcolor="#FFFFFF" style="position:absolute;rotation:-0;width:284.65pt;height:489.1pt;mso-wrap-distance-left:0pt;mso-wrap-distance-right:0pt;mso-wrap-distance-top:0pt;mso-wrap-distance-bottom:0pt;margin-top:193.65pt;mso-position-vertical-relative:page;margin-left:635.95pt;mso-position-horizontal-relative:page">
                <v:fill opacity="0f"/>
                <v:textbox inset="0in,0in,0in,0in">
                  <w:txbxContent>
                    <w:p>
                      <w:pPr>
                        <w:pStyle w:val="323"/>
                        <w:shd w:fill="auto" w:val="clear"/>
                        <w:spacing w:lineRule="exact" w:line="206"/>
                        <w:ind w:left="80" w:hanging="0"/>
                        <w:jc w:val="both"/>
                        <w:rPr/>
                      </w:pPr>
                      <w:r>
                        <w:rPr>
                          <w:rStyle w:val="WW320pt1"/>
                        </w:rPr>
                        <w:t>лює конструктивне обговорення спірних питань, сприяє порозумінню сторін передусім через впровадження певних процедурних правил, формування порядку денного пере</w:t>
                        <w:softHyphen/>
                        <w:t>говорів, вплив на психологічну атмосферу, в якій вони від</w:t>
                        <w:softHyphen/>
                        <w:t>буваються.</w:t>
                      </w:r>
                    </w:p>
                    <w:p>
                      <w:pPr>
                        <w:pStyle w:val="323"/>
                        <w:shd w:fill="auto" w:val="clear"/>
                        <w:spacing w:lineRule="exact" w:line="206"/>
                        <w:ind w:left="20" w:right="20" w:firstLine="320"/>
                        <w:jc w:val="both"/>
                        <w:rPr/>
                      </w:pPr>
                      <w:r>
                        <w:rPr>
                          <w:rStyle w:val="WW320pt1"/>
                        </w:rPr>
                        <w:t>Посередництво є творчим процесом. Особливу роль у його здійсненні відіграють інтуїція, досвід, особистість по</w:t>
                        <w:softHyphen/>
                        <w:t>середника, вибір ним тактики дій, адекватної специфіці конфлікту, стилям поведінки в конфлікті та на перегово</w:t>
                        <w:softHyphen/>
                        <w:t>рах його учасників, цілям посередництва. Успішний посе</w:t>
                        <w:softHyphen/>
                        <w:t>редник є прагматичним реалістом, котрий не має на меті досягнення «справедливого» або «найкращого» вирі</w:t>
                        <w:softHyphen/>
                        <w:t>шення конфлікту, а прагне прийнятного для сторін врегу</w:t>
                        <w:softHyphen/>
                        <w:t>лювання спірного питання (питань). Досягнення згоди розглядається ним як поетапний процес, що передбачає з’ясування близьких, взаємопов’язаних інтересів сторін, підвищення їхньої взаємодовіри і готовності до спільного пошуку збалансованого вирішення конфлікту. Як прави</w:t>
                        <w:softHyphen/>
                        <w:t>ло, посередник намагається стримати ескалацію конфлік</w:t>
                        <w:softHyphen/>
                        <w:t>ту, а іноді може допускати тимчасове його загострення, щоб продемонструвати сторонам непродуктивність обраної ними тактики участі у переговорах.</w:t>
                      </w:r>
                    </w:p>
                    <w:p>
                      <w:pPr>
                        <w:pStyle w:val="323"/>
                        <w:shd w:fill="auto" w:val="clear"/>
                        <w:spacing w:lineRule="exact" w:line="206"/>
                        <w:ind w:left="20" w:right="20" w:firstLine="320"/>
                        <w:jc w:val="both"/>
                        <w:rPr/>
                      </w:pPr>
                      <w:r>
                        <w:rPr>
                          <w:rStyle w:val="WW320pt1"/>
                        </w:rPr>
                        <w:t>Права, роль і функції посередника в роботі зі сторона</w:t>
                        <w:softHyphen/>
                        <w:t>ми конфлікту визначаються за домовленістю сторін, тому він має узаконити свою місію (функції і права) від</w:t>
                        <w:softHyphen/>
                        <w:t>повідною угодою зі сторонами. Укладанню такої угоди передують переговори посередника зі сторонами про умо</w:t>
                        <w:softHyphen/>
                        <w:t>ви своєї участі в залагодженні конфлікту. В деяких зару</w:t>
                        <w:softHyphen/>
                        <w:t>біжних країнах попередні переговори проводить спе</w:t>
                        <w:softHyphen/>
                        <w:t>ціально підготовлений працівник — координатор, який повинен забезпечити довіру сторін до процедури посеред</w:t>
                        <w:softHyphen/>
                        <w:t>ництва, неупередженості медіатора. На основі згоди обох сторін на медіацію координатор оформляє заявку, оцінює справу, обирає досвідченого у залагодженні подібних справ медіатора, який не може бути зацікавленою щодо конфлікту стороною. Після закінчення справи координа</w:t>
                        <w:softHyphen/>
                        <w:t>тор отримує від медіатора письмовий звіт щодо справи, в якому той коротко характеризує предмет, передумови і зміст конфлікту, перелічує питання, щодо яких досягну</w:t>
                        <w:softHyphen/>
                        <w:t>то згоди, та питання, які лишилися нерозв’язаними, дає рекомендації на майбутнє. Від сторін координатор отри</w:t>
                        <w:softHyphen/>
                        <w:t>мує відгуки про роботу медіатора та оцінку процесу меді</w:t>
                        <w:softHyphen/>
                        <w:t>ації. Всю інформацію про конкретний конфлікт і процес його залагодження координатор складає в окрему спра</w:t>
                        <w:softHyphen/>
                        <w:t>ву, доступ до якої мають, як правило, тільки керівник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1">
                <wp:simplePos x="0" y="0"/>
                <wp:positionH relativeFrom="page">
                  <wp:posOffset>3725545</wp:posOffset>
                </wp:positionH>
                <wp:positionV relativeFrom="page">
                  <wp:posOffset>1951355</wp:posOffset>
                </wp:positionV>
                <wp:extent cx="3794760" cy="292100"/>
                <wp:effectExtent l="0" t="0" r="0" b="0"/>
                <wp:wrapSquare wrapText="largest"/>
                <wp:docPr id="531" name="Frame529"/>
                <a:graphic xmlns:a="http://schemas.openxmlformats.org/drawingml/2006/main">
                  <a:graphicData uri="http://schemas.microsoft.com/office/word/2010/wordprocessingShape">
                    <wps:wsp>
                      <wps:cNvSpPr txBox="1"/>
                      <wps:spPr>
                        <a:xfrm>
                          <a:off x="0" y="0"/>
                          <a:ext cx="3794760" cy="292100"/>
                        </a:xfrm>
                        <a:prstGeom prst="rect"/>
                        <a:solidFill>
                          <a:srgbClr val="FFFFFF">
                            <a:alpha val="0"/>
                          </a:srgbClr>
                        </a:solidFill>
                      </wps:spPr>
                      <wps:txbx>
                        <w:txbxContent>
                          <w:p>
                            <w:pPr>
                              <w:pStyle w:val="214"/>
                              <w:shd w:fill="auto" w:val="clear"/>
                              <w:tabs>
                                <w:tab w:val="clear" w:pos="708"/>
                                <w:tab w:val="center" w:pos="4110" w:leader="none"/>
                                <w:tab w:val="left" w:pos="4527" w:leader="none"/>
                              </w:tabs>
                              <w:spacing w:lineRule="exact" w:line="140"/>
                              <w:ind w:left="260" w:hanging="0"/>
                              <w:rPr/>
                            </w:pPr>
                            <w:r>
                              <w:rPr>
                                <w:rStyle w:val="WW2FranklinGothicMedium7pt0pt"/>
                              </w:rPr>
                              <w:t>268</w:t>
                              <w:tab/>
                            </w:r>
                            <w:r>
                              <w:rPr>
                                <w:rStyle w:val="20pt1"/>
                              </w:rPr>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298.8pt;height:23pt;mso-wrap-distance-left:0pt;mso-wrap-distance-right:0pt;mso-wrap-distance-top:0pt;mso-wrap-distance-bottom:0pt;margin-top:153.65pt;mso-position-vertical-relative:page;margin-left:293.35pt;mso-position-horizontal-relative:page">
                <v:fill opacity="0f"/>
                <v:textbox inset="0in,0in,0in,0in">
                  <w:txbxContent>
                    <w:p>
                      <w:pPr>
                        <w:pStyle w:val="214"/>
                        <w:shd w:fill="auto" w:val="clear"/>
                        <w:tabs>
                          <w:tab w:val="clear" w:pos="708"/>
                          <w:tab w:val="center" w:pos="4110" w:leader="none"/>
                          <w:tab w:val="left" w:pos="4527" w:leader="none"/>
                        </w:tabs>
                        <w:spacing w:lineRule="exact" w:line="140"/>
                        <w:ind w:left="260" w:hanging="0"/>
                        <w:rPr/>
                      </w:pPr>
                      <w:r>
                        <w:rPr>
                          <w:rStyle w:val="WW2FranklinGothicMedium7pt0pt"/>
                        </w:rPr>
                        <w:t>268</w:t>
                        <w:tab/>
                      </w:r>
                      <w:r>
                        <w:rPr>
                          <w:rStyle w:val="20pt1"/>
                        </w:rPr>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3835400</wp:posOffset>
                </wp:positionH>
                <wp:positionV relativeFrom="page">
                  <wp:posOffset>2411730</wp:posOffset>
                </wp:positionV>
                <wp:extent cx="3651250" cy="6217920"/>
                <wp:effectExtent l="0" t="0" r="0" b="0"/>
                <wp:wrapSquare wrapText="largest"/>
                <wp:docPr id="532" name="Frame530"/>
                <a:graphic xmlns:a="http://schemas.openxmlformats.org/drawingml/2006/main">
                  <a:graphicData uri="http://schemas.microsoft.com/office/word/2010/wordprocessingShape">
                    <wps:wsp>
                      <wps:cNvSpPr txBox="1"/>
                      <wps:spPr>
                        <a:xfrm>
                          <a:off x="0" y="0"/>
                          <a:ext cx="3651250" cy="6217920"/>
                        </a:xfrm>
                        <a:prstGeom prst="rect"/>
                        <a:solidFill>
                          <a:srgbClr val="FFFFFF">
                            <a:alpha val="0"/>
                          </a:srgbClr>
                        </a:solidFill>
                      </wps:spPr>
                      <wps:txbx>
                        <w:txbxContent>
                          <w:p>
                            <w:pPr>
                              <w:pStyle w:val="323"/>
                              <w:shd w:fill="auto" w:val="clear"/>
                              <w:spacing w:lineRule="exact" w:line="187"/>
                              <w:ind w:left="20" w:right="20" w:hanging="0"/>
                              <w:jc w:val="both"/>
                              <w:rPr/>
                            </w:pPr>
                            <w:r>
                              <w:rPr>
                                <w:rStyle w:val="WW320pt1"/>
                              </w:rPr>
                              <w:t>організації, що здійснює посередництво, та державні контрольні органи.</w:t>
                            </w:r>
                          </w:p>
                          <w:p>
                            <w:pPr>
                              <w:pStyle w:val="323"/>
                              <w:shd w:fill="auto" w:val="clear"/>
                              <w:spacing w:lineRule="exact" w:line="206"/>
                              <w:ind w:left="40" w:right="60" w:firstLine="340"/>
                              <w:jc w:val="both"/>
                              <w:rPr/>
                            </w:pPr>
                            <w:r>
                              <w:rPr>
                                <w:rStyle w:val="WW320pt1"/>
                              </w:rPr>
                              <w:t>За низької готовності сторін до співпраці, взаємної не</w:t>
                              <w:softHyphen/>
                              <w:t>довіри, посередникові доцільно запланувати зустрічі з кожною із них, зосередитися в першій фазі переговорів на створенні взаємовідносин, необхідних для опрацювання інтегрувального рішення. Загалом посередництво має на меті досягнення домовленості, поліпшення відносин між сторонами. Співвідношення цих орієнтацій визначається посередником на підставі аналізу конкретної ситуації.</w:t>
                            </w:r>
                          </w:p>
                          <w:p>
                            <w:pPr>
                              <w:pStyle w:val="323"/>
                              <w:shd w:fill="auto" w:val="clear"/>
                              <w:spacing w:lineRule="exact" w:line="206" w:before="0" w:after="341"/>
                              <w:ind w:left="40" w:right="60" w:firstLine="340"/>
                              <w:jc w:val="both"/>
                              <w:rPr/>
                            </w:pPr>
                            <w:r>
                              <w:rPr>
                                <w:rStyle w:val="WW320pt1"/>
                              </w:rPr>
                              <w:t>Вирішення будь-якого конфлікту, в т. ч. і політичного, може відбуватися через його призупинення (згоду на при</w:t>
                              <w:softHyphen/>
                              <w:t>пинення дій, які завдають шкоди іншій стороні); досяг</w:t>
                              <w:softHyphen/>
                              <w:t>нення домовяеиості щодо конкретних спірних питань; виявлення та ліквідацію причий, які породили конфлікт; цілковите примирення сторін.</w:t>
                            </w:r>
                          </w:p>
                          <w:p>
                            <w:pPr>
                              <w:pStyle w:val="612"/>
                              <w:shd w:fill="auto" w:val="clear"/>
                              <w:spacing w:lineRule="exact" w:line="230" w:before="0" w:after="142"/>
                              <w:ind w:left="40" w:firstLine="340"/>
                              <w:rPr/>
                            </w:pPr>
                            <w:bookmarkStart w:id="196" w:name="bookmark97"/>
                            <w:r>
                              <w:rPr>
                                <w:rStyle w:val="60pt"/>
                              </w:rPr>
                              <w:t>Форми вирішення політичних конфліктів</w:t>
                            </w:r>
                            <w:bookmarkEnd w:id="196"/>
                          </w:p>
                          <w:p>
                            <w:pPr>
                              <w:pStyle w:val="323"/>
                              <w:shd w:fill="auto" w:val="clear"/>
                              <w:spacing w:lineRule="exact" w:line="206"/>
                              <w:ind w:left="40" w:right="60" w:firstLine="340"/>
                              <w:jc w:val="both"/>
                              <w:rPr/>
                            </w:pPr>
                            <w:r>
                              <w:rPr>
                                <w:rStyle w:val="WW320pt1"/>
                              </w:rPr>
                              <w:t xml:space="preserve">Вирішення політичних конфліктів може відбуватись на основі суттєвого, але не повного узгодження інтересів і позицій сторін — </w:t>
                            </w:r>
                            <w:r>
                              <w:rPr>
                                <w:rStyle w:val="WW320pt11"/>
                              </w:rPr>
                              <w:t>компромісу</w:t>
                            </w:r>
                            <w:r>
                              <w:rPr>
                                <w:rStyle w:val="WW320pt1"/>
                              </w:rPr>
                              <w:t xml:space="preserve"> (взаємних поступок між представниками різних інтересів і думок); взаємовигі</w:t>
                              <w:softHyphen/>
                              <w:t xml:space="preserve">дного примирення — </w:t>
                            </w:r>
                            <w:r>
                              <w:rPr>
                                <w:rStyle w:val="WW320pt11"/>
                              </w:rPr>
                              <w:t>консенсусу</w:t>
                            </w:r>
                            <w:r>
                              <w:rPr>
                                <w:rStyle w:val="WW320pt1"/>
                              </w:rPr>
                              <w:t xml:space="preserve"> (врахування думок кожної із сторін, визначення в їхніх позиціях спільного, що здатне їх об’єднати); перетворення протистояння і протиборства на конструктивну взаємодію—</w:t>
                            </w:r>
                            <w:r>
                              <w:rPr>
                                <w:rStyle w:val="WW320pt1"/>
                                <w:vertAlign w:val="superscript"/>
                              </w:rPr>
                              <w:t>1</w:t>
                            </w:r>
                            <w:r>
                              <w:rPr>
                                <w:rStyle w:val="WW320pt1"/>
                              </w:rPr>
                              <w:t xml:space="preserve"> </w:t>
                            </w:r>
                            <w:r>
                              <w:rPr>
                                <w:rStyle w:val="WW320pt11"/>
                              </w:rPr>
                              <w:t>співробіт</w:t>
                              <w:softHyphen/>
                              <w:t>ництва</w:t>
                            </w:r>
                            <w:r>
                              <w:rPr>
                                <w:rStyle w:val="WW320pt1"/>
                              </w:rPr>
                              <w:t xml:space="preserve"> (послаблення чи Припинення виснажливої бо</w:t>
                              <w:softHyphen/>
                              <w:t>ротьби, зосередження уваги і концентрація сил на розв’язання важливих проблем). Воно може бути повним або неповним. Як стверджує американський дослідник К. Мітчел, політичний конфлікт вважається повністю вирішеним, якщо проблема зникає з порядку денного; рішення схвалюються і сприймаються всіма сторонами конфлікту на рівні еліт і на рівні мас; домовленості й угоди є самодостатніми (не залежать від третьої сторони і не потребують її підтримки); домовленості й угоди роз</w:t>
                              <w:softHyphen/>
                              <w:t>глядаються всіма сторонами як чесні та справедливі; рі</w:t>
                              <w:softHyphen/>
                              <w:t>шення мають консенсусний характер; учасники прийма</w:t>
                              <w:softHyphen/>
                              <w:t>ють Домовленості й угоди добровільно, без будь-якого ти</w:t>
                              <w:softHyphen/>
                              <w:t>ску ззовні. В усіх інших випадках конфлікт вважається вирішеним не повністю.</w:t>
                            </w:r>
                          </w:p>
                          <w:p>
                            <w:pPr>
                              <w:pStyle w:val="323"/>
                              <w:shd w:fill="auto" w:val="clear"/>
                              <w:spacing w:lineRule="exact" w:line="202"/>
                              <w:ind w:left="40" w:right="60" w:firstLine="340"/>
                              <w:jc w:val="both"/>
                              <w:rPr/>
                            </w:pPr>
                            <w:r>
                              <w:rPr>
                                <w:rStyle w:val="WW320pt1"/>
                              </w:rPr>
                              <w:t>Виробити одйу теоретичну модель управління політич</w:t>
                              <w:softHyphen/>
                              <w:t>ним конфліктом неможливо, оскільки існує безліч його ти</w:t>
                              <w:softHyphen/>
                            </w:r>
                          </w:p>
                        </w:txbxContent>
                      </wps:txbx>
                      <wps:bodyPr anchor="t" lIns="0" tIns="0" rIns="0" bIns="0">
                        <a:noAutofit/>
                      </wps:bodyPr>
                    </wps:wsp>
                  </a:graphicData>
                </a:graphic>
              </wp:anchor>
            </w:drawing>
          </mc:Choice>
          <mc:Fallback>
            <w:pict>
              <v:rect fillcolor="#FFFFFF" style="position:absolute;rotation:-0;width:287.5pt;height:489.6pt;mso-wrap-distance-left:0pt;mso-wrap-distance-right:0pt;mso-wrap-distance-top:0pt;mso-wrap-distance-bottom:0pt;margin-top:189.9pt;mso-position-vertical-relative:page;margin-left:302pt;mso-position-horizontal-relative:page">
                <v:fill opacity="0f"/>
                <v:textbox inset="0in,0in,0in,0in">
                  <w:txbxContent>
                    <w:p>
                      <w:pPr>
                        <w:pStyle w:val="323"/>
                        <w:shd w:fill="auto" w:val="clear"/>
                        <w:spacing w:lineRule="exact" w:line="187"/>
                        <w:ind w:left="20" w:right="20" w:hanging="0"/>
                        <w:jc w:val="both"/>
                        <w:rPr/>
                      </w:pPr>
                      <w:r>
                        <w:rPr>
                          <w:rStyle w:val="WW320pt1"/>
                        </w:rPr>
                        <w:t>організації, що здійснює посередництво, та державні контрольні органи.</w:t>
                      </w:r>
                    </w:p>
                    <w:p>
                      <w:pPr>
                        <w:pStyle w:val="323"/>
                        <w:shd w:fill="auto" w:val="clear"/>
                        <w:spacing w:lineRule="exact" w:line="206"/>
                        <w:ind w:left="40" w:right="60" w:firstLine="340"/>
                        <w:jc w:val="both"/>
                        <w:rPr/>
                      </w:pPr>
                      <w:r>
                        <w:rPr>
                          <w:rStyle w:val="WW320pt1"/>
                        </w:rPr>
                        <w:t>За низької готовності сторін до співпраці, взаємної не</w:t>
                        <w:softHyphen/>
                        <w:t>довіри, посередникові доцільно запланувати зустрічі з кожною із них, зосередитися в першій фазі переговорів на створенні взаємовідносин, необхідних для опрацювання інтегрувального рішення. Загалом посередництво має на меті досягнення домовленості, поліпшення відносин між сторонами. Співвідношення цих орієнтацій визначається посередником на підставі аналізу конкретної ситуації.</w:t>
                      </w:r>
                    </w:p>
                    <w:p>
                      <w:pPr>
                        <w:pStyle w:val="323"/>
                        <w:shd w:fill="auto" w:val="clear"/>
                        <w:spacing w:lineRule="exact" w:line="206" w:before="0" w:after="341"/>
                        <w:ind w:left="40" w:right="60" w:firstLine="340"/>
                        <w:jc w:val="both"/>
                        <w:rPr/>
                      </w:pPr>
                      <w:r>
                        <w:rPr>
                          <w:rStyle w:val="WW320pt1"/>
                        </w:rPr>
                        <w:t>Вирішення будь-якого конфлікту, в т. ч. і політичного, може відбуватися через його призупинення (згоду на при</w:t>
                        <w:softHyphen/>
                        <w:t>пинення дій, які завдають шкоди іншій стороні); досяг</w:t>
                        <w:softHyphen/>
                        <w:t>нення домовяеиості щодо конкретних спірних питань; виявлення та ліквідацію причий, які породили конфлікт; цілковите примирення сторін.</w:t>
                      </w:r>
                    </w:p>
                    <w:p>
                      <w:pPr>
                        <w:pStyle w:val="612"/>
                        <w:shd w:fill="auto" w:val="clear"/>
                        <w:spacing w:lineRule="exact" w:line="230" w:before="0" w:after="142"/>
                        <w:ind w:left="40" w:firstLine="340"/>
                        <w:rPr/>
                      </w:pPr>
                      <w:bookmarkStart w:id="197" w:name="bookmark97"/>
                      <w:r>
                        <w:rPr>
                          <w:rStyle w:val="60pt"/>
                        </w:rPr>
                        <w:t>Форми вирішення політичних конфліктів</w:t>
                      </w:r>
                      <w:bookmarkEnd w:id="197"/>
                    </w:p>
                    <w:p>
                      <w:pPr>
                        <w:pStyle w:val="323"/>
                        <w:shd w:fill="auto" w:val="clear"/>
                        <w:spacing w:lineRule="exact" w:line="206"/>
                        <w:ind w:left="40" w:right="60" w:firstLine="340"/>
                        <w:jc w:val="both"/>
                        <w:rPr/>
                      </w:pPr>
                      <w:r>
                        <w:rPr>
                          <w:rStyle w:val="WW320pt1"/>
                        </w:rPr>
                        <w:t xml:space="preserve">Вирішення політичних конфліктів може відбуватись на основі суттєвого, але не повного узгодження інтересів і позицій сторін — </w:t>
                      </w:r>
                      <w:r>
                        <w:rPr>
                          <w:rStyle w:val="WW320pt11"/>
                        </w:rPr>
                        <w:t>компромісу</w:t>
                      </w:r>
                      <w:r>
                        <w:rPr>
                          <w:rStyle w:val="WW320pt1"/>
                        </w:rPr>
                        <w:t xml:space="preserve"> (взаємних поступок між представниками різних інтересів і думок); взаємовигі</w:t>
                        <w:softHyphen/>
                        <w:t xml:space="preserve">дного примирення — </w:t>
                      </w:r>
                      <w:r>
                        <w:rPr>
                          <w:rStyle w:val="WW320pt11"/>
                        </w:rPr>
                        <w:t>консенсусу</w:t>
                      </w:r>
                      <w:r>
                        <w:rPr>
                          <w:rStyle w:val="WW320pt1"/>
                        </w:rPr>
                        <w:t xml:space="preserve"> (врахування думок кожної із сторін, визначення в їхніх позиціях спільного, що здатне їх об’єднати); перетворення протистояння і протиборства на конструктивну взаємодію—</w:t>
                      </w:r>
                      <w:r>
                        <w:rPr>
                          <w:rStyle w:val="WW320pt1"/>
                          <w:vertAlign w:val="superscript"/>
                        </w:rPr>
                        <w:t>1</w:t>
                      </w:r>
                      <w:r>
                        <w:rPr>
                          <w:rStyle w:val="WW320pt1"/>
                        </w:rPr>
                        <w:t xml:space="preserve"> </w:t>
                      </w:r>
                      <w:r>
                        <w:rPr>
                          <w:rStyle w:val="WW320pt11"/>
                        </w:rPr>
                        <w:t>співробіт</w:t>
                        <w:softHyphen/>
                        <w:t>ництва</w:t>
                      </w:r>
                      <w:r>
                        <w:rPr>
                          <w:rStyle w:val="WW320pt1"/>
                        </w:rPr>
                        <w:t xml:space="preserve"> (послаблення чи Припинення виснажливої бо</w:t>
                        <w:softHyphen/>
                        <w:t>ротьби, зосередження уваги і концентрація сил на розв’язання важливих проблем). Воно може бути повним або неповним. Як стверджує американський дослідник К. Мітчел, політичний конфлікт вважається повністю вирішеним, якщо проблема зникає з порядку денного; рішення схвалюються і сприймаються всіма сторонами конфлікту на рівні еліт і на рівні мас; домовленості й угоди є самодостатніми (не залежать від третьої сторони і не потребують її підтримки); домовленості й угоди роз</w:t>
                        <w:softHyphen/>
                        <w:t>глядаються всіма сторонами як чесні та справедливі; рі</w:t>
                        <w:softHyphen/>
                        <w:t>шення мають консенсусний характер; учасники прийма</w:t>
                        <w:softHyphen/>
                        <w:t>ють Домовленості й угоди добровільно, без будь-якого ти</w:t>
                        <w:softHyphen/>
                        <w:t>ску ззовні. В усіх інших випадках конфлікт вважається вирішеним не повністю.</w:t>
                      </w:r>
                    </w:p>
                    <w:p>
                      <w:pPr>
                        <w:pStyle w:val="323"/>
                        <w:shd w:fill="auto" w:val="clear"/>
                        <w:spacing w:lineRule="exact" w:line="202"/>
                        <w:ind w:left="40" w:right="60" w:firstLine="340"/>
                        <w:jc w:val="both"/>
                        <w:rPr/>
                      </w:pPr>
                      <w:r>
                        <w:rPr>
                          <w:rStyle w:val="WW320pt1"/>
                        </w:rPr>
                        <w:t>Виробити одйу теоретичну модель управління політич</w:t>
                        <w:softHyphen/>
                        <w:t>ним конфліктом неможливо, оскільки існує безліч його ти</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7898130</wp:posOffset>
                </wp:positionH>
                <wp:positionV relativeFrom="page">
                  <wp:posOffset>1966595</wp:posOffset>
                </wp:positionV>
                <wp:extent cx="4060190" cy="259080"/>
                <wp:effectExtent l="0" t="0" r="0" b="0"/>
                <wp:wrapSquare wrapText="largest"/>
                <wp:docPr id="533" name="Frame531"/>
                <a:graphic xmlns:a="http://schemas.openxmlformats.org/drawingml/2006/main">
                  <a:graphicData uri="http://schemas.microsoft.com/office/word/2010/wordprocessingShape">
                    <wps:wsp>
                      <wps:cNvSpPr txBox="1"/>
                      <wps:spPr>
                        <a:xfrm>
                          <a:off x="0" y="0"/>
                          <a:ext cx="4060190" cy="259080"/>
                        </a:xfrm>
                        <a:prstGeom prst="rect"/>
                        <a:solidFill>
                          <a:srgbClr val="FFFFFF">
                            <a:alpha val="0"/>
                          </a:srgbClr>
                        </a:solidFill>
                      </wps:spPr>
                      <wps:txbx>
                        <w:txbxContent>
                          <w:p>
                            <w:pPr>
                              <w:pStyle w:val="Style18"/>
                              <w:shd w:fill="auto" w:val="clear"/>
                              <w:tabs>
                                <w:tab w:val="clear" w:pos="708"/>
                                <w:tab w:val="right" w:pos="5859" w:leader="none"/>
                              </w:tabs>
                              <w:spacing w:lineRule="exact" w:line="140"/>
                              <w:ind w:left="200" w:hanging="0"/>
                              <w:rPr/>
                            </w:pPr>
                            <w:r>
                              <w:rPr>
                                <w:rStyle w:val="WW0pt11"/>
                              </w:rPr>
                              <w:t>Регулювання політичних конфліктів</w:t>
                              <w:tab/>
                              <w:t>269</w:t>
                            </w:r>
                          </w:p>
                        </w:txbxContent>
                      </wps:txbx>
                      <wps:bodyPr anchor="t" lIns="0" tIns="0" rIns="0" bIns="0">
                        <a:noAutofit/>
                      </wps:bodyPr>
                    </wps:wsp>
                  </a:graphicData>
                </a:graphic>
              </wp:anchor>
            </w:drawing>
          </mc:Choice>
          <mc:Fallback>
            <w:pict>
              <v:rect fillcolor="#FFFFFF" style="position:absolute;rotation:-0;width:319.7pt;height:20.4pt;mso-wrap-distance-left:0pt;mso-wrap-distance-right:0pt;mso-wrap-distance-top:0pt;mso-wrap-distance-bottom:0pt;margin-top:154.85pt;mso-position-vertical-relative:page;margin-left:621.9pt;mso-position-horizontal-relative:page">
                <v:fill opacity="0f"/>
                <v:textbox inset="0in,0in,0in,0in">
                  <w:txbxContent>
                    <w:p>
                      <w:pPr>
                        <w:pStyle w:val="Style18"/>
                        <w:shd w:fill="auto" w:val="clear"/>
                        <w:tabs>
                          <w:tab w:val="clear" w:pos="708"/>
                          <w:tab w:val="right" w:pos="5859" w:leader="none"/>
                        </w:tabs>
                        <w:spacing w:lineRule="exact" w:line="140"/>
                        <w:ind w:left="200" w:hanging="0"/>
                        <w:rPr/>
                      </w:pPr>
                      <w:r>
                        <w:rPr>
                          <w:rStyle w:val="WW0pt11"/>
                        </w:rPr>
                        <w:t>Регулювання політичних конфліктів</w:t>
                        <w:tab/>
                        <w:t>269</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8020050</wp:posOffset>
                </wp:positionH>
                <wp:positionV relativeFrom="page">
                  <wp:posOffset>2392680</wp:posOffset>
                </wp:positionV>
                <wp:extent cx="3660775" cy="6332220"/>
                <wp:effectExtent l="0" t="0" r="0" b="0"/>
                <wp:wrapSquare wrapText="largest"/>
                <wp:docPr id="534" name="Frame532"/>
                <a:graphic xmlns:a="http://schemas.openxmlformats.org/drawingml/2006/main">
                  <a:graphicData uri="http://schemas.microsoft.com/office/word/2010/wordprocessingShape">
                    <wps:wsp>
                      <wps:cNvSpPr txBox="1"/>
                      <wps:spPr>
                        <a:xfrm>
                          <a:off x="0" y="0"/>
                          <a:ext cx="3660775" cy="6332220"/>
                        </a:xfrm>
                        <a:prstGeom prst="rect"/>
                        <a:solidFill>
                          <a:srgbClr val="FFFFFF">
                            <a:alpha val="0"/>
                          </a:srgbClr>
                        </a:solidFill>
                      </wps:spPr>
                      <wps:txbx>
                        <w:txbxContent>
                          <w:p>
                            <w:pPr>
                              <w:pStyle w:val="323"/>
                              <w:shd w:fill="auto" w:val="clear"/>
                              <w:spacing w:lineRule="exact" w:line="211" w:before="0" w:after="393"/>
                              <w:ind w:left="40" w:right="60" w:hanging="0"/>
                              <w:jc w:val="both"/>
                              <w:rPr/>
                            </w:pPr>
                            <w:r>
                              <w:rPr>
                                <w:rStyle w:val="WW320pt1"/>
                              </w:rPr>
                              <w:t>пів і модифікацій. Тому основним завданням конфліктоло- гів є вивчення досвіду вирішення політичних конфліктів, дотримання правил їх врегулювання, максимальне поєд</w:t>
                              <w:softHyphen/>
                              <w:t>нання теорії з практикою.</w:t>
                            </w:r>
                          </w:p>
                          <w:p>
                            <w:pPr>
                              <w:pStyle w:val="243"/>
                              <w:shd w:fill="auto" w:val="clear"/>
                              <w:spacing w:lineRule="exact" w:line="170" w:before="0" w:after="113"/>
                              <w:ind w:left="60" w:firstLine="340"/>
                              <w:jc w:val="both"/>
                              <w:rPr/>
                            </w:pPr>
                            <w:r>
                              <w:rPr>
                                <w:rStyle w:val="WW240pt1"/>
                                <w:b/>
                                <w:bCs/>
                              </w:rPr>
                              <w:t>Запитання. Завдання</w:t>
                            </w:r>
                          </w:p>
                          <w:p>
                            <w:pPr>
                              <w:pStyle w:val="243"/>
                              <w:numPr>
                                <w:ilvl w:val="0"/>
                                <w:numId w:val="90"/>
                              </w:numPr>
                              <w:shd w:fill="auto" w:val="clear"/>
                              <w:spacing w:lineRule="exact" w:line="221" w:before="0" w:after="0"/>
                              <w:ind w:left="60" w:right="60" w:firstLine="340"/>
                              <w:jc w:val="both"/>
                              <w:rPr/>
                            </w:pPr>
                            <w:r>
                              <w:rPr>
                                <w:rStyle w:val="WW240pt1"/>
                                <w:b/>
                                <w:bCs/>
                              </w:rPr>
                              <w:t xml:space="preserve"> </w:t>
                            </w:r>
                            <w:r>
                              <w:rPr>
                                <w:rStyle w:val="WW240pt1"/>
                                <w:b/>
                                <w:bCs/>
                              </w:rPr>
                              <w:t>Вкажіть основні принципи, яких треба дотримуватися при про</w:t>
                              <w:softHyphen/>
                              <w:t>веденні конфліктологічної експертизи.</w:t>
                            </w:r>
                          </w:p>
                          <w:p>
                            <w:pPr>
                              <w:pStyle w:val="243"/>
                              <w:numPr>
                                <w:ilvl w:val="0"/>
                                <w:numId w:val="90"/>
                              </w:numPr>
                              <w:shd w:fill="auto" w:val="clear"/>
                              <w:spacing w:lineRule="exact" w:line="216" w:before="0" w:after="0"/>
                              <w:ind w:left="60" w:right="60" w:firstLine="340"/>
                              <w:jc w:val="both"/>
                              <w:rPr/>
                            </w:pPr>
                            <w:r>
                              <w:rPr>
                                <w:rStyle w:val="WW240pt1"/>
                                <w:b/>
                                <w:bCs/>
                              </w:rPr>
                              <w:t xml:space="preserve"> </w:t>
                            </w:r>
                            <w:r>
                              <w:rPr>
                                <w:rStyle w:val="WW240pt1"/>
                                <w:b/>
                                <w:bCs/>
                              </w:rPr>
                              <w:t>Якими якостями І повноваженнями повинен бути наділений по</w:t>
                              <w:softHyphen/>
                              <w:t>середник, щоб успішно провести переговори між конфліктуючими сторонами?</w:t>
                            </w:r>
                          </w:p>
                          <w:p>
                            <w:pPr>
                              <w:pStyle w:val="243"/>
                              <w:numPr>
                                <w:ilvl w:val="0"/>
                                <w:numId w:val="90"/>
                              </w:numPr>
                              <w:shd w:fill="auto" w:val="clear"/>
                              <w:spacing w:before="0" w:after="0"/>
                              <w:ind w:left="60" w:right="60" w:firstLine="340"/>
                              <w:jc w:val="both"/>
                              <w:rPr/>
                            </w:pPr>
                            <w:r>
                              <w:rPr>
                                <w:rStyle w:val="WW240pt1"/>
                                <w:b/>
                                <w:bCs/>
                              </w:rPr>
                              <w:t xml:space="preserve"> </w:t>
                            </w:r>
                            <w:r>
                              <w:rPr>
                                <w:rStyle w:val="WW240pt1"/>
                                <w:b/>
                                <w:bCs/>
                              </w:rPr>
                              <w:t>Проаналізуйте будь-який існуючий конфлікт між владою та опо</w:t>
                              <w:softHyphen/>
                              <w:t>зицією. Визначте всі сторони конфлікту, причини його виникнення, методи врегулювання та можливу форму розв'язання..</w:t>
                            </w:r>
                          </w:p>
                          <w:p>
                            <w:pPr>
                              <w:pStyle w:val="243"/>
                              <w:numPr>
                                <w:ilvl w:val="0"/>
                                <w:numId w:val="90"/>
                              </w:numPr>
                              <w:shd w:fill="auto" w:val="clear"/>
                              <w:spacing w:before="0" w:after="0"/>
                              <w:ind w:left="60" w:right="60" w:firstLine="340"/>
                              <w:jc w:val="both"/>
                              <w:rPr/>
                            </w:pPr>
                            <w:r>
                              <w:rPr>
                                <w:rStyle w:val="WW240pt1"/>
                                <w:b/>
                                <w:bCs/>
                              </w:rPr>
                              <w:t xml:space="preserve"> </w:t>
                            </w:r>
                            <w:r>
                              <w:rPr>
                                <w:rStyle w:val="WW240pt1"/>
                                <w:b/>
                                <w:bCs/>
                              </w:rPr>
                              <w:t>Запропонуйте шляхи врегулювання відомого міжнародного по</w:t>
                              <w:softHyphen/>
                              <w:t>літичного конфлікту на основі його детального аналізу.</w:t>
                            </w:r>
                          </w:p>
                          <w:p>
                            <w:pPr>
                              <w:pStyle w:val="243"/>
                              <w:numPr>
                                <w:ilvl w:val="0"/>
                                <w:numId w:val="90"/>
                              </w:numPr>
                              <w:shd w:fill="auto" w:val="clear"/>
                              <w:spacing w:before="0" w:after="0"/>
                              <w:ind w:left="60" w:right="60" w:firstLine="340"/>
                              <w:jc w:val="both"/>
                              <w:rPr/>
                            </w:pPr>
                            <w:r>
                              <w:rPr>
                                <w:rStyle w:val="WW240pt1"/>
                                <w:b/>
                                <w:bCs/>
                              </w:rPr>
                              <w:t xml:space="preserve"> </w:t>
                            </w:r>
                            <w:r>
                              <w:rPr>
                                <w:rStyle w:val="WW240pt1"/>
                                <w:b/>
                                <w:bCs/>
                              </w:rPr>
                              <w:t>Обґрунтуйте поняття «страйк», «заколот», «демарш», «перево</w:t>
                              <w:softHyphen/>
                              <w:t>рот». Поясніть різницю між цими явищами.</w:t>
                            </w:r>
                          </w:p>
                          <w:p>
                            <w:pPr>
                              <w:pStyle w:val="243"/>
                              <w:numPr>
                                <w:ilvl w:val="0"/>
                                <w:numId w:val="90"/>
                              </w:numPr>
                              <w:shd w:fill="auto" w:val="clear"/>
                              <w:spacing w:before="0" w:after="0"/>
                              <w:ind w:left="60" w:firstLine="340"/>
                              <w:jc w:val="both"/>
                              <w:rPr/>
                            </w:pPr>
                            <w:r>
                              <w:rPr>
                                <w:rStyle w:val="WW240pt1"/>
                                <w:b/>
                                <w:bCs/>
                              </w:rPr>
                              <w:t xml:space="preserve"> </w:t>
                            </w:r>
                            <w:r>
                              <w:rPr>
                                <w:rStyle w:val="WW240pt1"/>
                                <w:b/>
                                <w:bCs/>
                              </w:rPr>
                              <w:t>Охарактеризуйте політичні засоби подолання конфліктів.</w:t>
                            </w:r>
                          </w:p>
                          <w:p>
                            <w:pPr>
                              <w:pStyle w:val="243"/>
                              <w:numPr>
                                <w:ilvl w:val="0"/>
                                <w:numId w:val="90"/>
                              </w:numPr>
                              <w:shd w:fill="auto" w:val="clear"/>
                              <w:spacing w:before="0" w:after="0"/>
                              <w:ind w:left="60" w:right="60" w:firstLine="340"/>
                              <w:jc w:val="both"/>
                              <w:rPr/>
                            </w:pPr>
                            <w:r>
                              <w:rPr>
                                <w:rStyle w:val="WW240pt1"/>
                                <w:b/>
                                <w:bCs/>
                              </w:rPr>
                              <w:t xml:space="preserve"> </w:t>
                            </w:r>
                            <w:r>
                              <w:rPr>
                                <w:rStyle w:val="WW240pt1"/>
                                <w:b/>
                                <w:bCs/>
                              </w:rPr>
                              <w:t>Поясніть механізм застосування консенсусу як засобу подолан</w:t>
                              <w:softHyphen/>
                              <w:t>ня політичних конфліктів.</w:t>
                            </w:r>
                          </w:p>
                          <w:p>
                            <w:pPr>
                              <w:pStyle w:val="243"/>
                              <w:numPr>
                                <w:ilvl w:val="0"/>
                                <w:numId w:val="90"/>
                              </w:numPr>
                              <w:shd w:fill="auto" w:val="clear"/>
                              <w:spacing w:lineRule="exact" w:line="211" w:before="0" w:after="0"/>
                              <w:ind w:left="60" w:firstLine="340"/>
                              <w:jc w:val="both"/>
                              <w:rPr/>
                            </w:pPr>
                            <w:r>
                              <w:rPr>
                                <w:rStyle w:val="WW240pt1"/>
                                <w:b/>
                                <w:bCs/>
                              </w:rPr>
                              <w:t xml:space="preserve"> </w:t>
                            </w:r>
                            <w:r>
                              <w:rPr>
                                <w:rStyle w:val="WW240pt1"/>
                                <w:b/>
                                <w:bCs/>
                              </w:rPr>
                              <w:t>Проаналізуйте основні типи конфліктів у сучасній Україні.</w:t>
                            </w:r>
                          </w:p>
                          <w:p>
                            <w:pPr>
                              <w:pStyle w:val="243"/>
                              <w:numPr>
                                <w:ilvl w:val="0"/>
                                <w:numId w:val="90"/>
                              </w:numPr>
                              <w:shd w:fill="auto" w:val="clear"/>
                              <w:tabs>
                                <w:tab w:val="clear" w:pos="708"/>
                                <w:tab w:val="center" w:pos="5162" w:leader="none"/>
                              </w:tabs>
                              <w:spacing w:lineRule="exact" w:line="211" w:before="0" w:after="0"/>
                              <w:ind w:left="60" w:right="60" w:firstLine="340"/>
                              <w:jc w:val="both"/>
                              <w:rPr/>
                            </w:pPr>
                            <w:r>
                              <w:rPr>
                                <w:rStyle w:val="WW240pt1"/>
                                <w:b/>
                                <w:bCs/>
                              </w:rPr>
                              <w:t xml:space="preserve"> </w:t>
                            </w:r>
                            <w:r>
                              <w:rPr>
                                <w:rStyle w:val="WW240pt1"/>
                                <w:b/>
                                <w:bCs/>
                              </w:rPr>
                              <w:t>З'ясуйте характер і засоби прогнозування демократичних кон</w:t>
                              <w:softHyphen/>
                              <w:t>фліктів.</w:t>
                              <w:tab/>
                              <w:t>;•</w:t>
                            </w:r>
                          </w:p>
                          <w:p>
                            <w:pPr>
                              <w:pStyle w:val="243"/>
                              <w:numPr>
                                <w:ilvl w:val="0"/>
                                <w:numId w:val="90"/>
                              </w:numPr>
                              <w:shd w:fill="auto" w:val="clear"/>
                              <w:spacing w:lineRule="exact" w:line="211" w:before="0" w:after="393"/>
                              <w:ind w:left="60" w:right="60" w:firstLine="340"/>
                              <w:jc w:val="both"/>
                              <w:rPr/>
                            </w:pPr>
                            <w:r>
                              <w:rPr>
                                <w:rStyle w:val="WW240pt1"/>
                                <w:b/>
                                <w:bCs/>
                              </w:rPr>
                              <w:t xml:space="preserve"> </w:t>
                            </w:r>
                            <w:r>
                              <w:rPr>
                                <w:rStyle w:val="WW240pt1"/>
                                <w:b/>
                                <w:bCs/>
                              </w:rPr>
                              <w:t>Запропонуйте власний варіант подолання міжнаціонального конфлікту, застосувавши конкретний приклад з історії пострадянсько</w:t>
                              <w:softHyphen/>
                              <w:t>го розвитку.</w:t>
                            </w:r>
                          </w:p>
                          <w:p>
                            <w:pPr>
                              <w:pStyle w:val="423"/>
                              <w:shd w:fill="auto" w:val="clear"/>
                              <w:spacing w:lineRule="exact" w:line="170" w:before="0" w:after="135"/>
                              <w:ind w:left="60" w:firstLine="340"/>
                              <w:rPr/>
                            </w:pPr>
                            <w:r>
                              <w:rPr>
                                <w:rStyle w:val="WW420pt"/>
                              </w:rPr>
                              <w:t>Література</w:t>
                            </w:r>
                          </w:p>
                          <w:p>
                            <w:pPr>
                              <w:pStyle w:val="243"/>
                              <w:shd w:fill="auto" w:val="clear"/>
                              <w:spacing w:lineRule="exact" w:line="206" w:before="0" w:after="0"/>
                              <w:ind w:left="60" w:right="60" w:firstLine="340"/>
                              <w:jc w:val="both"/>
                              <w:rPr/>
                            </w:pPr>
                            <w:r>
                              <w:rPr>
                                <w:rStyle w:val="WW240pt1"/>
                                <w:b/>
                                <w:bCs/>
                              </w:rPr>
                              <w:t>Валевський О. Л., Ішмуратов А. Т. Політичний конфлікт в сучас</w:t>
                              <w:softHyphen/>
                              <w:t>ній Україні. — К., 1997.</w:t>
                            </w:r>
                          </w:p>
                          <w:p>
                            <w:pPr>
                              <w:pStyle w:val="243"/>
                              <w:shd w:fill="auto" w:val="clear"/>
                              <w:spacing w:lineRule="exact" w:line="206" w:before="0" w:after="0"/>
                              <w:ind w:left="60" w:right="60" w:firstLine="340"/>
                              <w:jc w:val="both"/>
                              <w:rPr/>
                            </w:pPr>
                            <w:r>
                              <w:rPr>
                                <w:rStyle w:val="WW240pt11"/>
                              </w:rPr>
                              <w:t xml:space="preserve">Гірник А. М. </w:t>
                            </w:r>
                            <w:r>
                              <w:rPr>
                                <w:rStyle w:val="WW240pt1"/>
                                <w:b/>
                                <w:bCs/>
                              </w:rPr>
                              <w:t>Методика конфліктологічної експертизи ситуації у ре</w:t>
                              <w:softHyphen/>
                              <w:t>гіоні // Конфліктологічна експертиза: теорія і методика. — К., 2002. — Вип. 3.</w:t>
                            </w:r>
                          </w:p>
                          <w:p>
                            <w:pPr>
                              <w:pStyle w:val="243"/>
                              <w:shd w:fill="auto" w:val="clear"/>
                              <w:spacing w:lineRule="exact" w:line="211" w:before="0" w:after="0"/>
                              <w:ind w:left="60" w:right="60" w:firstLine="340"/>
                              <w:jc w:val="both"/>
                              <w:rPr/>
                            </w:pPr>
                            <w:r>
                              <w:rPr>
                                <w:rStyle w:val="WW240pt11"/>
                              </w:rPr>
                              <w:t xml:space="preserve">Гірник А. М. </w:t>
                            </w:r>
                            <w:r>
                              <w:rPr>
                                <w:rStyle w:val="WW240pt1"/>
                                <w:b/>
                                <w:bCs/>
                              </w:rPr>
                              <w:t>Конфліктологічна експертиза: від мистецтва до тех</w:t>
                              <w:softHyphen/>
                              <w:t>нології // Соціальна психологія. — 2004. — № 2.</w:t>
                            </w:r>
                          </w:p>
                          <w:p>
                            <w:pPr>
                              <w:pStyle w:val="243"/>
                              <w:shd w:fill="auto" w:val="clear"/>
                              <w:spacing w:lineRule="exact" w:line="221" w:before="0" w:after="0"/>
                              <w:ind w:left="60" w:right="60" w:firstLine="340"/>
                              <w:jc w:val="both"/>
                              <w:rPr/>
                            </w:pPr>
                            <w:r>
                              <w:rPr>
                                <w:rStyle w:val="WW240pt11"/>
                              </w:rPr>
                              <w:t xml:space="preserve">Гірник А., Бобро А. </w:t>
                            </w:r>
                            <w:r>
                              <w:rPr>
                                <w:rStyle w:val="WW240pt1"/>
                                <w:b/>
                                <w:bCs/>
                              </w:rPr>
                              <w:t>Конфлікти: структура, ескалація, залагоджен</w:t>
                              <w:softHyphen/>
                              <w:t>ня. — К„ 2003.</w:t>
                            </w:r>
                          </w:p>
                          <w:p>
                            <w:pPr>
                              <w:pStyle w:val="243"/>
                              <w:shd w:fill="auto" w:val="clear"/>
                              <w:spacing w:before="0" w:after="0"/>
                              <w:ind w:left="60" w:right="60" w:firstLine="340"/>
                              <w:jc w:val="both"/>
                              <w:rPr/>
                            </w:pPr>
                            <w:r>
                              <w:rPr>
                                <w:rStyle w:val="WW240pt11"/>
                              </w:rPr>
                              <w:t xml:space="preserve">Глухова А. В. </w:t>
                            </w:r>
                            <w:r>
                              <w:rPr>
                                <w:rStyle w:val="WW240pt1"/>
                                <w:b/>
                                <w:bCs/>
                              </w:rPr>
                              <w:t>Политические конфликтьі: основания, типология, ди- намика (теоретико-методологический анализ). ■—М., 2000.</w:t>
                            </w:r>
                          </w:p>
                          <w:p>
                            <w:pPr>
                              <w:pStyle w:val="243"/>
                              <w:shd w:fill="auto" w:val="clear"/>
                              <w:spacing w:before="0" w:after="0"/>
                              <w:ind w:left="60" w:right="60" w:firstLine="340"/>
                              <w:jc w:val="both"/>
                              <w:rPr/>
                            </w:pPr>
                            <w:r>
                              <w:rPr>
                                <w:rStyle w:val="WW240pt1"/>
                                <w:b/>
                                <w:bCs/>
                              </w:rPr>
                              <w:t xml:space="preserve">Дойч </w:t>
                            </w:r>
                            <w:r>
                              <w:rPr>
                                <w:rStyle w:val="WW240pt11"/>
                              </w:rPr>
                              <w:t xml:space="preserve">М. </w:t>
                            </w:r>
                            <w:r>
                              <w:rPr>
                                <w:rStyle w:val="WW240pt1"/>
                                <w:b/>
                                <w:bCs/>
                              </w:rPr>
                              <w:t xml:space="preserve">Разрешение конфликта (Конструктйвньїе и деструктив- ньіе процессьі) // Социально-политический журнал. — 1997. — </w:t>
                            </w:r>
                            <w:r>
                              <w:rPr>
                                <w:rStyle w:val="WW248pt0pt"/>
                              </w:rPr>
                              <w:t>№</w:t>
                            </w:r>
                            <w:r>
                              <w:rPr>
                                <w:rStyle w:val="WW248pt0pt1"/>
                              </w:rPr>
                              <w:t>1</w:t>
                            </w:r>
                            <w:r>
                              <w:rPr>
                                <w:rStyle w:val="WW248pt0pt"/>
                              </w:rPr>
                              <w:t>.</w:t>
                            </w:r>
                          </w:p>
                        </w:txbxContent>
                      </wps:txbx>
                      <wps:bodyPr anchor="t" lIns="0" tIns="0" rIns="0" bIns="0">
                        <a:noAutofit/>
                      </wps:bodyPr>
                    </wps:wsp>
                  </a:graphicData>
                </a:graphic>
              </wp:anchor>
            </w:drawing>
          </mc:Choice>
          <mc:Fallback>
            <w:pict>
              <v:rect fillcolor="#FFFFFF" style="position:absolute;rotation:-0;width:288.25pt;height:498.6pt;mso-wrap-distance-left:0pt;mso-wrap-distance-right:0pt;mso-wrap-distance-top:0pt;mso-wrap-distance-bottom:0pt;margin-top:188.4pt;mso-position-vertical-relative:page;margin-left:631.5pt;mso-position-horizontal-relative:page">
                <v:fill opacity="0f"/>
                <v:textbox inset="0in,0in,0in,0in">
                  <w:txbxContent>
                    <w:p>
                      <w:pPr>
                        <w:pStyle w:val="323"/>
                        <w:shd w:fill="auto" w:val="clear"/>
                        <w:spacing w:lineRule="exact" w:line="211" w:before="0" w:after="393"/>
                        <w:ind w:left="40" w:right="60" w:hanging="0"/>
                        <w:jc w:val="both"/>
                        <w:rPr/>
                      </w:pPr>
                      <w:r>
                        <w:rPr>
                          <w:rStyle w:val="WW320pt1"/>
                        </w:rPr>
                        <w:t>пів і модифікацій. Тому основним завданням конфліктоло- гів є вивчення досвіду вирішення політичних конфліктів, дотримання правил їх врегулювання, максимальне поєд</w:t>
                        <w:softHyphen/>
                        <w:t>нання теорії з практикою.</w:t>
                      </w:r>
                    </w:p>
                    <w:p>
                      <w:pPr>
                        <w:pStyle w:val="243"/>
                        <w:shd w:fill="auto" w:val="clear"/>
                        <w:spacing w:lineRule="exact" w:line="170" w:before="0" w:after="113"/>
                        <w:ind w:left="60" w:firstLine="340"/>
                        <w:jc w:val="both"/>
                        <w:rPr/>
                      </w:pPr>
                      <w:r>
                        <w:rPr>
                          <w:rStyle w:val="WW240pt1"/>
                          <w:b/>
                          <w:bCs/>
                        </w:rPr>
                        <w:t>Запитання. Завдання</w:t>
                      </w:r>
                    </w:p>
                    <w:p>
                      <w:pPr>
                        <w:pStyle w:val="243"/>
                        <w:numPr>
                          <w:ilvl w:val="0"/>
                          <w:numId w:val="90"/>
                        </w:numPr>
                        <w:shd w:fill="auto" w:val="clear"/>
                        <w:spacing w:lineRule="exact" w:line="221" w:before="0" w:after="0"/>
                        <w:ind w:left="60" w:right="60" w:firstLine="340"/>
                        <w:jc w:val="both"/>
                        <w:rPr/>
                      </w:pPr>
                      <w:r>
                        <w:rPr>
                          <w:rStyle w:val="WW240pt1"/>
                          <w:b/>
                          <w:bCs/>
                        </w:rPr>
                        <w:t xml:space="preserve"> </w:t>
                      </w:r>
                      <w:r>
                        <w:rPr>
                          <w:rStyle w:val="WW240pt1"/>
                          <w:b/>
                          <w:bCs/>
                        </w:rPr>
                        <w:t>Вкажіть основні принципи, яких треба дотримуватися при про</w:t>
                        <w:softHyphen/>
                        <w:t>веденні конфліктологічної експертизи.</w:t>
                      </w:r>
                    </w:p>
                    <w:p>
                      <w:pPr>
                        <w:pStyle w:val="243"/>
                        <w:numPr>
                          <w:ilvl w:val="0"/>
                          <w:numId w:val="90"/>
                        </w:numPr>
                        <w:shd w:fill="auto" w:val="clear"/>
                        <w:spacing w:lineRule="exact" w:line="216" w:before="0" w:after="0"/>
                        <w:ind w:left="60" w:right="60" w:firstLine="340"/>
                        <w:jc w:val="both"/>
                        <w:rPr/>
                      </w:pPr>
                      <w:r>
                        <w:rPr>
                          <w:rStyle w:val="WW240pt1"/>
                          <w:b/>
                          <w:bCs/>
                        </w:rPr>
                        <w:t xml:space="preserve"> </w:t>
                      </w:r>
                      <w:r>
                        <w:rPr>
                          <w:rStyle w:val="WW240pt1"/>
                          <w:b/>
                          <w:bCs/>
                        </w:rPr>
                        <w:t>Якими якостями І повноваженнями повинен бути наділений по</w:t>
                        <w:softHyphen/>
                        <w:t>середник, щоб успішно провести переговори між конфліктуючими сторонами?</w:t>
                      </w:r>
                    </w:p>
                    <w:p>
                      <w:pPr>
                        <w:pStyle w:val="243"/>
                        <w:numPr>
                          <w:ilvl w:val="0"/>
                          <w:numId w:val="90"/>
                        </w:numPr>
                        <w:shd w:fill="auto" w:val="clear"/>
                        <w:spacing w:before="0" w:after="0"/>
                        <w:ind w:left="60" w:right="60" w:firstLine="340"/>
                        <w:jc w:val="both"/>
                        <w:rPr/>
                      </w:pPr>
                      <w:r>
                        <w:rPr>
                          <w:rStyle w:val="WW240pt1"/>
                          <w:b/>
                          <w:bCs/>
                        </w:rPr>
                        <w:t xml:space="preserve"> </w:t>
                      </w:r>
                      <w:r>
                        <w:rPr>
                          <w:rStyle w:val="WW240pt1"/>
                          <w:b/>
                          <w:bCs/>
                        </w:rPr>
                        <w:t>Проаналізуйте будь-який існуючий конфлікт між владою та опо</w:t>
                        <w:softHyphen/>
                        <w:t>зицією. Визначте всі сторони конфлікту, причини його виникнення, методи врегулювання та можливу форму розв'язання..</w:t>
                      </w:r>
                    </w:p>
                    <w:p>
                      <w:pPr>
                        <w:pStyle w:val="243"/>
                        <w:numPr>
                          <w:ilvl w:val="0"/>
                          <w:numId w:val="90"/>
                        </w:numPr>
                        <w:shd w:fill="auto" w:val="clear"/>
                        <w:spacing w:before="0" w:after="0"/>
                        <w:ind w:left="60" w:right="60" w:firstLine="340"/>
                        <w:jc w:val="both"/>
                        <w:rPr/>
                      </w:pPr>
                      <w:r>
                        <w:rPr>
                          <w:rStyle w:val="WW240pt1"/>
                          <w:b/>
                          <w:bCs/>
                        </w:rPr>
                        <w:t xml:space="preserve"> </w:t>
                      </w:r>
                      <w:r>
                        <w:rPr>
                          <w:rStyle w:val="WW240pt1"/>
                          <w:b/>
                          <w:bCs/>
                        </w:rPr>
                        <w:t>Запропонуйте шляхи врегулювання відомого міжнародного по</w:t>
                        <w:softHyphen/>
                        <w:t>літичного конфлікту на основі його детального аналізу.</w:t>
                      </w:r>
                    </w:p>
                    <w:p>
                      <w:pPr>
                        <w:pStyle w:val="243"/>
                        <w:numPr>
                          <w:ilvl w:val="0"/>
                          <w:numId w:val="90"/>
                        </w:numPr>
                        <w:shd w:fill="auto" w:val="clear"/>
                        <w:spacing w:before="0" w:after="0"/>
                        <w:ind w:left="60" w:right="60" w:firstLine="340"/>
                        <w:jc w:val="both"/>
                        <w:rPr/>
                      </w:pPr>
                      <w:r>
                        <w:rPr>
                          <w:rStyle w:val="WW240pt1"/>
                          <w:b/>
                          <w:bCs/>
                        </w:rPr>
                        <w:t xml:space="preserve"> </w:t>
                      </w:r>
                      <w:r>
                        <w:rPr>
                          <w:rStyle w:val="WW240pt1"/>
                          <w:b/>
                          <w:bCs/>
                        </w:rPr>
                        <w:t>Обґрунтуйте поняття «страйк», «заколот», «демарш», «перево</w:t>
                        <w:softHyphen/>
                        <w:t>рот». Поясніть різницю між цими явищами.</w:t>
                      </w:r>
                    </w:p>
                    <w:p>
                      <w:pPr>
                        <w:pStyle w:val="243"/>
                        <w:numPr>
                          <w:ilvl w:val="0"/>
                          <w:numId w:val="90"/>
                        </w:numPr>
                        <w:shd w:fill="auto" w:val="clear"/>
                        <w:spacing w:before="0" w:after="0"/>
                        <w:ind w:left="60" w:firstLine="340"/>
                        <w:jc w:val="both"/>
                        <w:rPr/>
                      </w:pPr>
                      <w:r>
                        <w:rPr>
                          <w:rStyle w:val="WW240pt1"/>
                          <w:b/>
                          <w:bCs/>
                        </w:rPr>
                        <w:t xml:space="preserve"> </w:t>
                      </w:r>
                      <w:r>
                        <w:rPr>
                          <w:rStyle w:val="WW240pt1"/>
                          <w:b/>
                          <w:bCs/>
                        </w:rPr>
                        <w:t>Охарактеризуйте політичні засоби подолання конфліктів.</w:t>
                      </w:r>
                    </w:p>
                    <w:p>
                      <w:pPr>
                        <w:pStyle w:val="243"/>
                        <w:numPr>
                          <w:ilvl w:val="0"/>
                          <w:numId w:val="90"/>
                        </w:numPr>
                        <w:shd w:fill="auto" w:val="clear"/>
                        <w:spacing w:before="0" w:after="0"/>
                        <w:ind w:left="60" w:right="60" w:firstLine="340"/>
                        <w:jc w:val="both"/>
                        <w:rPr/>
                      </w:pPr>
                      <w:r>
                        <w:rPr>
                          <w:rStyle w:val="WW240pt1"/>
                          <w:b/>
                          <w:bCs/>
                        </w:rPr>
                        <w:t xml:space="preserve"> </w:t>
                      </w:r>
                      <w:r>
                        <w:rPr>
                          <w:rStyle w:val="WW240pt1"/>
                          <w:b/>
                          <w:bCs/>
                        </w:rPr>
                        <w:t>Поясніть механізм застосування консенсусу як засобу подолан</w:t>
                        <w:softHyphen/>
                        <w:t>ня політичних конфліктів.</w:t>
                      </w:r>
                    </w:p>
                    <w:p>
                      <w:pPr>
                        <w:pStyle w:val="243"/>
                        <w:numPr>
                          <w:ilvl w:val="0"/>
                          <w:numId w:val="90"/>
                        </w:numPr>
                        <w:shd w:fill="auto" w:val="clear"/>
                        <w:spacing w:lineRule="exact" w:line="211" w:before="0" w:after="0"/>
                        <w:ind w:left="60" w:firstLine="340"/>
                        <w:jc w:val="both"/>
                        <w:rPr/>
                      </w:pPr>
                      <w:r>
                        <w:rPr>
                          <w:rStyle w:val="WW240pt1"/>
                          <w:b/>
                          <w:bCs/>
                        </w:rPr>
                        <w:t xml:space="preserve"> </w:t>
                      </w:r>
                      <w:r>
                        <w:rPr>
                          <w:rStyle w:val="WW240pt1"/>
                          <w:b/>
                          <w:bCs/>
                        </w:rPr>
                        <w:t>Проаналізуйте основні типи конфліктів у сучасній Україні.</w:t>
                      </w:r>
                    </w:p>
                    <w:p>
                      <w:pPr>
                        <w:pStyle w:val="243"/>
                        <w:numPr>
                          <w:ilvl w:val="0"/>
                          <w:numId w:val="90"/>
                        </w:numPr>
                        <w:shd w:fill="auto" w:val="clear"/>
                        <w:tabs>
                          <w:tab w:val="clear" w:pos="708"/>
                          <w:tab w:val="center" w:pos="5162" w:leader="none"/>
                        </w:tabs>
                        <w:spacing w:lineRule="exact" w:line="211" w:before="0" w:after="0"/>
                        <w:ind w:left="60" w:right="60" w:firstLine="340"/>
                        <w:jc w:val="both"/>
                        <w:rPr/>
                      </w:pPr>
                      <w:r>
                        <w:rPr>
                          <w:rStyle w:val="WW240pt1"/>
                          <w:b/>
                          <w:bCs/>
                        </w:rPr>
                        <w:t xml:space="preserve"> </w:t>
                      </w:r>
                      <w:r>
                        <w:rPr>
                          <w:rStyle w:val="WW240pt1"/>
                          <w:b/>
                          <w:bCs/>
                        </w:rPr>
                        <w:t>З'ясуйте характер і засоби прогнозування демократичних кон</w:t>
                        <w:softHyphen/>
                        <w:t>фліктів.</w:t>
                        <w:tab/>
                        <w:t>;•</w:t>
                      </w:r>
                    </w:p>
                    <w:p>
                      <w:pPr>
                        <w:pStyle w:val="243"/>
                        <w:numPr>
                          <w:ilvl w:val="0"/>
                          <w:numId w:val="90"/>
                        </w:numPr>
                        <w:shd w:fill="auto" w:val="clear"/>
                        <w:spacing w:lineRule="exact" w:line="211" w:before="0" w:after="393"/>
                        <w:ind w:left="60" w:right="60" w:firstLine="340"/>
                        <w:jc w:val="both"/>
                        <w:rPr/>
                      </w:pPr>
                      <w:r>
                        <w:rPr>
                          <w:rStyle w:val="WW240pt1"/>
                          <w:b/>
                          <w:bCs/>
                        </w:rPr>
                        <w:t xml:space="preserve"> </w:t>
                      </w:r>
                      <w:r>
                        <w:rPr>
                          <w:rStyle w:val="WW240pt1"/>
                          <w:b/>
                          <w:bCs/>
                        </w:rPr>
                        <w:t>Запропонуйте власний варіант подолання міжнаціонального конфлікту, застосувавши конкретний приклад з історії пострадянсько</w:t>
                        <w:softHyphen/>
                        <w:t>го розвитку.</w:t>
                      </w:r>
                    </w:p>
                    <w:p>
                      <w:pPr>
                        <w:pStyle w:val="423"/>
                        <w:shd w:fill="auto" w:val="clear"/>
                        <w:spacing w:lineRule="exact" w:line="170" w:before="0" w:after="135"/>
                        <w:ind w:left="60" w:firstLine="340"/>
                        <w:rPr/>
                      </w:pPr>
                      <w:r>
                        <w:rPr>
                          <w:rStyle w:val="WW420pt"/>
                        </w:rPr>
                        <w:t>Література</w:t>
                      </w:r>
                    </w:p>
                    <w:p>
                      <w:pPr>
                        <w:pStyle w:val="243"/>
                        <w:shd w:fill="auto" w:val="clear"/>
                        <w:spacing w:lineRule="exact" w:line="206" w:before="0" w:after="0"/>
                        <w:ind w:left="60" w:right="60" w:firstLine="340"/>
                        <w:jc w:val="both"/>
                        <w:rPr/>
                      </w:pPr>
                      <w:r>
                        <w:rPr>
                          <w:rStyle w:val="WW240pt1"/>
                          <w:b/>
                          <w:bCs/>
                        </w:rPr>
                        <w:t>Валевський О. Л., Ішмуратов А. Т. Політичний конфлікт в сучас</w:t>
                        <w:softHyphen/>
                        <w:t>ній Україні. — К., 1997.</w:t>
                      </w:r>
                    </w:p>
                    <w:p>
                      <w:pPr>
                        <w:pStyle w:val="243"/>
                        <w:shd w:fill="auto" w:val="clear"/>
                        <w:spacing w:lineRule="exact" w:line="206" w:before="0" w:after="0"/>
                        <w:ind w:left="60" w:right="60" w:firstLine="340"/>
                        <w:jc w:val="both"/>
                        <w:rPr/>
                      </w:pPr>
                      <w:r>
                        <w:rPr>
                          <w:rStyle w:val="WW240pt11"/>
                        </w:rPr>
                        <w:t xml:space="preserve">Гірник А. М. </w:t>
                      </w:r>
                      <w:r>
                        <w:rPr>
                          <w:rStyle w:val="WW240pt1"/>
                          <w:b/>
                          <w:bCs/>
                        </w:rPr>
                        <w:t>Методика конфліктологічної експертизи ситуації у ре</w:t>
                        <w:softHyphen/>
                        <w:t>гіоні // Конфліктологічна експертиза: теорія і методика. — К., 2002. — Вип. 3.</w:t>
                      </w:r>
                    </w:p>
                    <w:p>
                      <w:pPr>
                        <w:pStyle w:val="243"/>
                        <w:shd w:fill="auto" w:val="clear"/>
                        <w:spacing w:lineRule="exact" w:line="211" w:before="0" w:after="0"/>
                        <w:ind w:left="60" w:right="60" w:firstLine="340"/>
                        <w:jc w:val="both"/>
                        <w:rPr/>
                      </w:pPr>
                      <w:r>
                        <w:rPr>
                          <w:rStyle w:val="WW240pt11"/>
                        </w:rPr>
                        <w:t xml:space="preserve">Гірник А. М. </w:t>
                      </w:r>
                      <w:r>
                        <w:rPr>
                          <w:rStyle w:val="WW240pt1"/>
                          <w:b/>
                          <w:bCs/>
                        </w:rPr>
                        <w:t>Конфліктологічна експертиза: від мистецтва до тех</w:t>
                        <w:softHyphen/>
                        <w:t>нології // Соціальна психологія. — 2004. — № 2.</w:t>
                      </w:r>
                    </w:p>
                    <w:p>
                      <w:pPr>
                        <w:pStyle w:val="243"/>
                        <w:shd w:fill="auto" w:val="clear"/>
                        <w:spacing w:lineRule="exact" w:line="221" w:before="0" w:after="0"/>
                        <w:ind w:left="60" w:right="60" w:firstLine="340"/>
                        <w:jc w:val="both"/>
                        <w:rPr/>
                      </w:pPr>
                      <w:r>
                        <w:rPr>
                          <w:rStyle w:val="WW240pt11"/>
                        </w:rPr>
                        <w:t xml:space="preserve">Гірник А., Бобро А. </w:t>
                      </w:r>
                      <w:r>
                        <w:rPr>
                          <w:rStyle w:val="WW240pt1"/>
                          <w:b/>
                          <w:bCs/>
                        </w:rPr>
                        <w:t>Конфлікти: структура, ескалація, залагоджен</w:t>
                        <w:softHyphen/>
                        <w:t>ня. — К„ 2003.</w:t>
                      </w:r>
                    </w:p>
                    <w:p>
                      <w:pPr>
                        <w:pStyle w:val="243"/>
                        <w:shd w:fill="auto" w:val="clear"/>
                        <w:spacing w:before="0" w:after="0"/>
                        <w:ind w:left="60" w:right="60" w:firstLine="340"/>
                        <w:jc w:val="both"/>
                        <w:rPr/>
                      </w:pPr>
                      <w:r>
                        <w:rPr>
                          <w:rStyle w:val="WW240pt11"/>
                        </w:rPr>
                        <w:t xml:space="preserve">Глухова А. В. </w:t>
                      </w:r>
                      <w:r>
                        <w:rPr>
                          <w:rStyle w:val="WW240pt1"/>
                          <w:b/>
                          <w:bCs/>
                        </w:rPr>
                        <w:t>Политические конфликтьі: основания, типология, ди- намика (теоретико-методологический анализ). ■—М., 2000.</w:t>
                      </w:r>
                    </w:p>
                    <w:p>
                      <w:pPr>
                        <w:pStyle w:val="243"/>
                        <w:shd w:fill="auto" w:val="clear"/>
                        <w:spacing w:before="0" w:after="0"/>
                        <w:ind w:left="60" w:right="60" w:firstLine="340"/>
                        <w:jc w:val="both"/>
                        <w:rPr/>
                      </w:pPr>
                      <w:r>
                        <w:rPr>
                          <w:rStyle w:val="WW240pt1"/>
                          <w:b/>
                          <w:bCs/>
                        </w:rPr>
                        <w:t xml:space="preserve">Дойч </w:t>
                      </w:r>
                      <w:r>
                        <w:rPr>
                          <w:rStyle w:val="WW240pt11"/>
                        </w:rPr>
                        <w:t xml:space="preserve">М. </w:t>
                      </w:r>
                      <w:r>
                        <w:rPr>
                          <w:rStyle w:val="WW240pt1"/>
                          <w:b/>
                          <w:bCs/>
                        </w:rPr>
                        <w:t xml:space="preserve">Разрешение конфликта (Конструктйвньїе и деструктив- ньіе процессьі) // Социально-политический журнал. — 1997. — </w:t>
                      </w:r>
                      <w:r>
                        <w:rPr>
                          <w:rStyle w:val="WW248pt0pt"/>
                        </w:rPr>
                        <w:t>№</w:t>
                      </w:r>
                      <w:r>
                        <w:rPr>
                          <w:rStyle w:val="WW248pt0pt1"/>
                        </w:rPr>
                        <w:t>1</w:t>
                      </w:r>
                      <w:r>
                        <w:rPr>
                          <w:rStyle w:val="WW248pt0pt"/>
                        </w:rPr>
                        <w:t>.</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5">
                <wp:simplePos x="0" y="0"/>
                <wp:positionH relativeFrom="page">
                  <wp:posOffset>3614420</wp:posOffset>
                </wp:positionH>
                <wp:positionV relativeFrom="page">
                  <wp:posOffset>2012315</wp:posOffset>
                </wp:positionV>
                <wp:extent cx="3895090" cy="258445"/>
                <wp:effectExtent l="0" t="0" r="0" b="0"/>
                <wp:wrapSquare wrapText="largest"/>
                <wp:docPr id="535" name="Frame533"/>
                <a:graphic xmlns:a="http://schemas.openxmlformats.org/drawingml/2006/main">
                  <a:graphicData uri="http://schemas.microsoft.com/office/word/2010/wordprocessingShape">
                    <wps:wsp>
                      <wps:cNvSpPr txBox="1"/>
                      <wps:spPr>
                        <a:xfrm>
                          <a:off x="0" y="0"/>
                          <a:ext cx="3895090" cy="258445"/>
                        </a:xfrm>
                        <a:prstGeom prst="rect"/>
                        <a:solidFill>
                          <a:srgbClr val="FFFFFF">
                            <a:alpha val="0"/>
                          </a:srgbClr>
                        </a:solidFill>
                      </wps:spPr>
                      <wps:txbx>
                        <w:txbxContent>
                          <w:p>
                            <w:pPr>
                              <w:pStyle w:val="214"/>
                              <w:shd w:fill="auto" w:val="clear"/>
                              <w:tabs>
                                <w:tab w:val="clear" w:pos="708"/>
                                <w:tab w:val="right" w:pos="4654" w:leader="none"/>
                                <w:tab w:val="center" w:pos="5024" w:leader="none"/>
                                <w:tab w:val="right" w:pos="6094" w:leader="none"/>
                              </w:tabs>
                              <w:spacing w:lineRule="exact" w:line="140"/>
                              <w:ind w:left="440" w:hanging="0"/>
                              <w:rPr/>
                            </w:pPr>
                            <w:r>
                              <w:rPr>
                                <w:rStyle w:val="WW2FranklinGothicMedium7pt0pt"/>
                              </w:rPr>
                              <w:t>270</w:t>
                              <w:tab/>
                            </w:r>
                            <w:r>
                              <w:rPr>
                                <w:rStyle w:val="2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6.7pt;height:20.35pt;mso-wrap-distance-left:0pt;mso-wrap-distance-right:0pt;mso-wrap-distance-top:0pt;mso-wrap-distance-bottom:0pt;margin-top:158.45pt;mso-position-vertical-relative:page;margin-left:284.6pt;mso-position-horizontal-relative:page">
                <v:fill opacity="0f"/>
                <v:textbox inset="0in,0in,0in,0in">
                  <w:txbxContent>
                    <w:p>
                      <w:pPr>
                        <w:pStyle w:val="214"/>
                        <w:shd w:fill="auto" w:val="clear"/>
                        <w:tabs>
                          <w:tab w:val="clear" w:pos="708"/>
                          <w:tab w:val="right" w:pos="4654" w:leader="none"/>
                          <w:tab w:val="center" w:pos="5024" w:leader="none"/>
                          <w:tab w:val="right" w:pos="6094" w:leader="none"/>
                        </w:tabs>
                        <w:spacing w:lineRule="exact" w:line="140"/>
                        <w:ind w:left="440" w:hanging="0"/>
                        <w:rPr/>
                      </w:pPr>
                      <w:r>
                        <w:rPr>
                          <w:rStyle w:val="WW2FranklinGothicMedium7pt0pt"/>
                        </w:rPr>
                        <w:t>270</w:t>
                        <w:tab/>
                      </w:r>
                      <w:r>
                        <w:rPr>
                          <w:rStyle w:val="2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3827780</wp:posOffset>
                </wp:positionH>
                <wp:positionV relativeFrom="page">
                  <wp:posOffset>2432685</wp:posOffset>
                </wp:positionV>
                <wp:extent cx="3654425" cy="6187440"/>
                <wp:effectExtent l="0" t="0" r="0" b="0"/>
                <wp:wrapSquare wrapText="largest"/>
                <wp:docPr id="536" name="Frame534"/>
                <a:graphic xmlns:a="http://schemas.openxmlformats.org/drawingml/2006/main">
                  <a:graphicData uri="http://schemas.microsoft.com/office/word/2010/wordprocessingShape">
                    <wps:wsp>
                      <wps:cNvSpPr txBox="1"/>
                      <wps:spPr>
                        <a:xfrm>
                          <a:off x="0" y="0"/>
                          <a:ext cx="3654425" cy="6187440"/>
                        </a:xfrm>
                        <a:prstGeom prst="rect"/>
                        <a:solidFill>
                          <a:srgbClr val="FFFFFF">
                            <a:alpha val="0"/>
                          </a:srgbClr>
                        </a:solidFill>
                      </wps:spPr>
                      <wps:txbx>
                        <w:txbxContent>
                          <w:p>
                            <w:pPr>
                              <w:pStyle w:val="243"/>
                              <w:shd w:fill="auto" w:val="clear"/>
                              <w:spacing w:lineRule="exact" w:line="182" w:before="0" w:after="0"/>
                              <w:ind w:left="40" w:right="60" w:firstLine="360"/>
                              <w:jc w:val="both"/>
                              <w:rPr/>
                            </w:pPr>
                            <w:r>
                              <w:rPr>
                                <w:rStyle w:val="WW240pt1"/>
                                <w:b/>
                                <w:bCs/>
                              </w:rPr>
                              <w:t>Здравомьіслов А. Г. Социология конфликта: Россия на путях пре- одоления кризиса: Учебное пособие для студентов вьюших учебньїх заведений. — 2-е изд., доп. — М., 1995.</w:t>
                            </w:r>
                          </w:p>
                          <w:p>
                            <w:pPr>
                              <w:pStyle w:val="243"/>
                              <w:shd w:fill="auto" w:val="clear"/>
                              <w:spacing w:lineRule="exact" w:line="178" w:before="0" w:after="0"/>
                              <w:ind w:left="40" w:right="60" w:firstLine="360"/>
                              <w:jc w:val="both"/>
                              <w:rPr/>
                            </w:pPr>
                            <w:r>
                              <w:rPr>
                                <w:rStyle w:val="WW240pt1"/>
                                <w:b/>
                                <w:bCs/>
                              </w:rPr>
                              <w:t>Коваленко Б. В., Пирогов А. И., Рьіжов О. А. Политическая кон- фликтология: Уч. пособие. — М., 2002.</w:t>
                            </w:r>
                          </w:p>
                          <w:p>
                            <w:pPr>
                              <w:pStyle w:val="243"/>
                              <w:shd w:fill="auto" w:val="clear"/>
                              <w:spacing w:lineRule="exact" w:line="182" w:before="0" w:after="0"/>
                              <w:ind w:left="40" w:right="60" w:firstLine="360"/>
                              <w:jc w:val="both"/>
                              <w:rPr/>
                            </w:pPr>
                            <w:r>
                              <w:rPr>
                                <w:rStyle w:val="WW240pt1"/>
                                <w:b/>
                                <w:bCs/>
                              </w:rPr>
                              <w:t>Конфликтьі в современной России (проблеми анализа и регули- рования) / Под ред. Е. К. Степанова. — М„ 1999.</w:t>
                            </w:r>
                          </w:p>
                          <w:p>
                            <w:pPr>
                              <w:pStyle w:val="243"/>
                              <w:shd w:fill="auto" w:val="clear"/>
                              <w:spacing w:lineRule="exact" w:line="173" w:before="0" w:after="0"/>
                              <w:ind w:left="40" w:right="60" w:firstLine="360"/>
                              <w:jc w:val="both"/>
                              <w:rPr/>
                            </w:pPr>
                            <w:r>
                              <w:rPr>
                                <w:rStyle w:val="WW240pt1"/>
                                <w:b/>
                                <w:bCs/>
                              </w:rPr>
                              <w:t>Лебедева М. М. Политическое урегулирование конфликтов: под- ходьі, решения, технологии. — М., 1997.</w:t>
                            </w:r>
                          </w:p>
                          <w:p>
                            <w:pPr>
                              <w:pStyle w:val="243"/>
                              <w:shd w:fill="auto" w:val="clear"/>
                              <w:spacing w:lineRule="exact" w:line="182" w:before="0" w:after="0"/>
                              <w:ind w:left="40" w:right="60" w:firstLine="360"/>
                              <w:jc w:val="both"/>
                              <w:rPr/>
                            </w:pPr>
                            <w:r>
                              <w:rPr>
                                <w:rStyle w:val="WW240pt1"/>
                                <w:b/>
                                <w:bCs/>
                              </w:rPr>
                              <w:t>Пойченко А. М., Ребкало В. А., Хворостяний О. І. Конфлікт у полі</w:t>
                              <w:softHyphen/>
                              <w:t>тичному житті сучасної України: теорія і технологія розв’язання: Навч. посіб. — К., 1997.</w:t>
                            </w:r>
                          </w:p>
                          <w:p>
                            <w:pPr>
                              <w:pStyle w:val="243"/>
                              <w:shd w:fill="auto" w:val="clear"/>
                              <w:spacing w:lineRule="exact" w:line="178" w:before="0" w:after="0"/>
                              <w:ind w:left="40" w:right="60" w:firstLine="360"/>
                              <w:jc w:val="both"/>
                              <w:rPr/>
                            </w:pPr>
                            <w:r>
                              <w:rPr>
                                <w:rStyle w:val="WW240pt1"/>
                                <w:b/>
                                <w:bCs/>
                              </w:rPr>
                              <w:t>Чумиков А. Н. Социально-политический конфликт: теоретические и прикладньїе аспекти. — М., 1993.</w:t>
                            </w:r>
                          </w:p>
                          <w:p>
                            <w:pPr>
                              <w:pStyle w:val="243"/>
                              <w:shd w:fill="auto" w:val="clear"/>
                              <w:spacing w:lineRule="exact" w:line="170" w:before="0" w:after="0"/>
                              <w:ind w:left="40" w:firstLine="360"/>
                              <w:jc w:val="both"/>
                              <w:rPr/>
                            </w:pPr>
                            <w:r>
                              <w:rPr>
                                <w:rStyle w:val="WW240pt1"/>
                                <w:b/>
                                <w:bCs/>
                              </w:rPr>
                              <w:t>Фельдман Д. М. Политология конфликта. — М., 1998.</w:t>
                            </w:r>
                          </w:p>
                          <w:p>
                            <w:pPr>
                              <w:pStyle w:val="243"/>
                              <w:shd w:fill="auto" w:val="clear"/>
                              <w:spacing w:lineRule="exact" w:line="168" w:before="0" w:after="0"/>
                              <w:ind w:left="40" w:right="60" w:firstLine="360"/>
                              <w:jc w:val="both"/>
                              <w:rPr/>
                            </w:pPr>
                            <w:r>
                              <w:rPr>
                                <w:rStyle w:val="WW240pt1"/>
                                <w:b/>
                                <w:bCs/>
                              </w:rPr>
                              <w:t>Фишер Р., Юри У. Путь к согласию, или Переговори без пораже- ния. — М., 1992.</w:t>
                            </w:r>
                          </w:p>
                          <w:p>
                            <w:pPr>
                              <w:pStyle w:val="243"/>
                              <w:shd w:fill="auto" w:val="clear"/>
                              <w:spacing w:lineRule="exact" w:line="187" w:before="0" w:after="406"/>
                              <w:ind w:left="40" w:right="60" w:firstLine="360"/>
                              <w:jc w:val="both"/>
                              <w:rPr/>
                            </w:pPr>
                            <w:r>
                              <w:rPr>
                                <w:rStyle w:val="WW240pt1"/>
                                <w:b/>
                                <w:bCs/>
                              </w:rPr>
                              <w:t>Юрженко Л. В. Міжнародні локальні конфлікти як об'єкт соціаль</w:t>
                              <w:softHyphen/>
                              <w:t>но-політичного прогнозування // Конфлікти в суспільстві: діагностика і профілактика. Тези Третьої Міжнародної науково-практичної конфе</w:t>
                              <w:softHyphen/>
                              <w:t>ренції / За ред. М. І. Пірен, А. М. Зельницького та ін. — 17—20 трав</w:t>
                              <w:softHyphen/>
                              <w:t>ня 1995 року. — К. — Чернівці, 1995.</w:t>
                            </w:r>
                          </w:p>
                          <w:p>
                            <w:pPr>
                              <w:pStyle w:val="413"/>
                              <w:numPr>
                                <w:ilvl w:val="0"/>
                                <w:numId w:val="14"/>
                              </w:numPr>
                              <w:shd w:fill="auto" w:val="clear"/>
                              <w:tabs>
                                <w:tab w:val="clear" w:pos="708"/>
                                <w:tab w:val="left" w:pos="1116" w:leader="none"/>
                              </w:tabs>
                              <w:spacing w:before="0" w:after="0"/>
                              <w:ind w:left="400" w:right="180" w:hanging="0"/>
                              <w:rPr/>
                            </w:pPr>
                            <w:bookmarkStart w:id="198" w:name="bookmark98"/>
                            <w:r>
                              <w:rPr>
                                <w:rStyle w:val="48"/>
                              </w:rPr>
                              <w:t>Політичний імідж як чинник позиціювання суб’єкта політики</w:t>
                            </w:r>
                            <w:bookmarkEnd w:id="198"/>
                          </w:p>
                          <w:p>
                            <w:pPr>
                              <w:pStyle w:val="323"/>
                              <w:shd w:fill="auto" w:val="clear"/>
                              <w:spacing w:lineRule="exact" w:line="202" w:before="0" w:after="337"/>
                              <w:ind w:left="40" w:right="60" w:firstLine="360"/>
                              <w:jc w:val="both"/>
                              <w:rPr/>
                            </w:pPr>
                            <w:r>
                              <w:rPr>
                                <w:rStyle w:val="WW320pt1"/>
                              </w:rPr>
                              <w:t>У політичній сфері важливу роль відіграє правильно сформований імідж лідерів організацій, рухів тощо. Адже уявлення про суб’єктів політики формуються не на підста</w:t>
                              <w:softHyphen/>
                              <w:t>ві безпосередніх контактів, а на основі символі</w:t>
                            </w:r>
                            <w:r>
                              <w:rPr>
                                <w:rStyle w:val="WW320pt12"/>
                              </w:rPr>
                              <w:t>чни</w:t>
                            </w:r>
                            <w:r>
                              <w:rPr>
                                <w:rStyle w:val="WW320pt1"/>
                              </w:rPr>
                              <w:t>х уяв</w:t>
                              <w:softHyphen/>
                              <w:t>лень у межах суспільних комунікацій. Вибудовується воно внаслідок злиття уявлень суб’єкта політики про себе і за</w:t>
                              <w:softHyphen/>
                              <w:t>фіксованих засобами масової комунікації думок про нього.</w:t>
                            </w:r>
                          </w:p>
                          <w:p>
                            <w:pPr>
                              <w:pStyle w:val="612"/>
                              <w:shd w:fill="auto" w:val="clear"/>
                              <w:spacing w:lineRule="exact" w:line="230" w:before="0" w:after="151"/>
                              <w:ind w:left="40" w:firstLine="360"/>
                              <w:rPr/>
                            </w:pPr>
                            <w:bookmarkStart w:id="199" w:name="bookmark99"/>
                            <w:r>
                              <w:rPr>
                                <w:rStyle w:val="60pt"/>
                              </w:rPr>
                              <w:t>Формування іміджу політичних акторів</w:t>
                            </w:r>
                            <w:bookmarkEnd w:id="199"/>
                          </w:p>
                          <w:p>
                            <w:pPr>
                              <w:pStyle w:val="323"/>
                              <w:shd w:fill="auto" w:val="clear"/>
                              <w:spacing w:lineRule="exact" w:line="202"/>
                              <w:ind w:left="40" w:right="60" w:firstLine="360"/>
                              <w:jc w:val="both"/>
                              <w:rPr/>
                            </w:pPr>
                            <w:r>
                              <w:rPr>
                                <w:rStyle w:val="WW320pt1"/>
                              </w:rPr>
                              <w:t>Поняття «імідж» запозичене політологією в економіч</w:t>
                              <w:softHyphen/>
                              <w:t>ній сфері. Вперше розглянув його в 60-ті роки XX ст. Д. Огілві у своїх обґрунтуваннях теорії іміджу, основна ідея якої полягає в тому, що для успішної реалізації това</w:t>
                              <w:softHyphen/>
                              <w:t>ру необхідне не лише інформування про специфічні його функціональні якості, а й наділення привабливим для ці</w:t>
                              <w:softHyphen/>
                              <w:t>льової аудиторії ореолом, тобто позитивним образом. Вда</w:t>
                              <w:softHyphen/>
                              <w:t>ло розроблений імідж сприяє впізнаванню товару на рив</w:t>
                              <w:softHyphen/>
                            </w:r>
                          </w:p>
                        </w:txbxContent>
                      </wps:txbx>
                      <wps:bodyPr anchor="t" lIns="0" tIns="0" rIns="0" bIns="0">
                        <a:noAutofit/>
                      </wps:bodyPr>
                    </wps:wsp>
                  </a:graphicData>
                </a:graphic>
              </wp:anchor>
            </w:drawing>
          </mc:Choice>
          <mc:Fallback>
            <w:pict>
              <v:rect fillcolor="#FFFFFF" style="position:absolute;rotation:-0;width:287.75pt;height:487.2pt;mso-wrap-distance-left:0pt;mso-wrap-distance-right:0pt;mso-wrap-distance-top:0pt;mso-wrap-distance-bottom:0pt;margin-top:191.55pt;mso-position-vertical-relative:page;margin-left:301.4pt;mso-position-horizontal-relative:page">
                <v:fill opacity="0f"/>
                <v:textbox inset="0in,0in,0in,0in">
                  <w:txbxContent>
                    <w:p>
                      <w:pPr>
                        <w:pStyle w:val="243"/>
                        <w:shd w:fill="auto" w:val="clear"/>
                        <w:spacing w:lineRule="exact" w:line="182" w:before="0" w:after="0"/>
                        <w:ind w:left="40" w:right="60" w:firstLine="360"/>
                        <w:jc w:val="both"/>
                        <w:rPr/>
                      </w:pPr>
                      <w:r>
                        <w:rPr>
                          <w:rStyle w:val="WW240pt1"/>
                          <w:b/>
                          <w:bCs/>
                        </w:rPr>
                        <w:t>Здравомьіслов А. Г. Социология конфликта: Россия на путях пре- одоления кризиса: Учебное пособие для студентов вьюших учебньїх заведений. — 2-е изд., доп. — М., 1995.</w:t>
                      </w:r>
                    </w:p>
                    <w:p>
                      <w:pPr>
                        <w:pStyle w:val="243"/>
                        <w:shd w:fill="auto" w:val="clear"/>
                        <w:spacing w:lineRule="exact" w:line="178" w:before="0" w:after="0"/>
                        <w:ind w:left="40" w:right="60" w:firstLine="360"/>
                        <w:jc w:val="both"/>
                        <w:rPr/>
                      </w:pPr>
                      <w:r>
                        <w:rPr>
                          <w:rStyle w:val="WW240pt1"/>
                          <w:b/>
                          <w:bCs/>
                        </w:rPr>
                        <w:t>Коваленко Б. В., Пирогов А. И., Рьіжов О. А. Политическая кон- фликтология: Уч. пособие. — М., 2002.</w:t>
                      </w:r>
                    </w:p>
                    <w:p>
                      <w:pPr>
                        <w:pStyle w:val="243"/>
                        <w:shd w:fill="auto" w:val="clear"/>
                        <w:spacing w:lineRule="exact" w:line="182" w:before="0" w:after="0"/>
                        <w:ind w:left="40" w:right="60" w:firstLine="360"/>
                        <w:jc w:val="both"/>
                        <w:rPr/>
                      </w:pPr>
                      <w:r>
                        <w:rPr>
                          <w:rStyle w:val="WW240pt1"/>
                          <w:b/>
                          <w:bCs/>
                        </w:rPr>
                        <w:t>Конфликтьі в современной России (проблеми анализа и регули- рования) / Под ред. Е. К. Степанова. — М„ 1999.</w:t>
                      </w:r>
                    </w:p>
                    <w:p>
                      <w:pPr>
                        <w:pStyle w:val="243"/>
                        <w:shd w:fill="auto" w:val="clear"/>
                        <w:spacing w:lineRule="exact" w:line="173" w:before="0" w:after="0"/>
                        <w:ind w:left="40" w:right="60" w:firstLine="360"/>
                        <w:jc w:val="both"/>
                        <w:rPr/>
                      </w:pPr>
                      <w:r>
                        <w:rPr>
                          <w:rStyle w:val="WW240pt1"/>
                          <w:b/>
                          <w:bCs/>
                        </w:rPr>
                        <w:t>Лебедева М. М. Политическое урегулирование конфликтов: под- ходьі, решения, технологии. — М., 1997.</w:t>
                      </w:r>
                    </w:p>
                    <w:p>
                      <w:pPr>
                        <w:pStyle w:val="243"/>
                        <w:shd w:fill="auto" w:val="clear"/>
                        <w:spacing w:lineRule="exact" w:line="182" w:before="0" w:after="0"/>
                        <w:ind w:left="40" w:right="60" w:firstLine="360"/>
                        <w:jc w:val="both"/>
                        <w:rPr/>
                      </w:pPr>
                      <w:r>
                        <w:rPr>
                          <w:rStyle w:val="WW240pt1"/>
                          <w:b/>
                          <w:bCs/>
                        </w:rPr>
                        <w:t>Пойченко А. М., Ребкало В. А., Хворостяний О. І. Конфлікт у полі</w:t>
                        <w:softHyphen/>
                        <w:t>тичному житті сучасної України: теорія і технологія розв’язання: Навч. посіб. — К., 1997.</w:t>
                      </w:r>
                    </w:p>
                    <w:p>
                      <w:pPr>
                        <w:pStyle w:val="243"/>
                        <w:shd w:fill="auto" w:val="clear"/>
                        <w:spacing w:lineRule="exact" w:line="178" w:before="0" w:after="0"/>
                        <w:ind w:left="40" w:right="60" w:firstLine="360"/>
                        <w:jc w:val="both"/>
                        <w:rPr/>
                      </w:pPr>
                      <w:r>
                        <w:rPr>
                          <w:rStyle w:val="WW240pt1"/>
                          <w:b/>
                          <w:bCs/>
                        </w:rPr>
                        <w:t>Чумиков А. Н. Социально-политический конфликт: теоретические и прикладньїе аспекти. — М., 1993.</w:t>
                      </w:r>
                    </w:p>
                    <w:p>
                      <w:pPr>
                        <w:pStyle w:val="243"/>
                        <w:shd w:fill="auto" w:val="clear"/>
                        <w:spacing w:lineRule="exact" w:line="170" w:before="0" w:after="0"/>
                        <w:ind w:left="40" w:firstLine="360"/>
                        <w:jc w:val="both"/>
                        <w:rPr/>
                      </w:pPr>
                      <w:r>
                        <w:rPr>
                          <w:rStyle w:val="WW240pt1"/>
                          <w:b/>
                          <w:bCs/>
                        </w:rPr>
                        <w:t>Фельдман Д. М. Политология конфликта. — М., 1998.</w:t>
                      </w:r>
                    </w:p>
                    <w:p>
                      <w:pPr>
                        <w:pStyle w:val="243"/>
                        <w:shd w:fill="auto" w:val="clear"/>
                        <w:spacing w:lineRule="exact" w:line="168" w:before="0" w:after="0"/>
                        <w:ind w:left="40" w:right="60" w:firstLine="360"/>
                        <w:jc w:val="both"/>
                        <w:rPr/>
                      </w:pPr>
                      <w:r>
                        <w:rPr>
                          <w:rStyle w:val="WW240pt1"/>
                          <w:b/>
                          <w:bCs/>
                        </w:rPr>
                        <w:t>Фишер Р., Юри У. Путь к согласию, или Переговори без пораже- ния. — М., 1992.</w:t>
                      </w:r>
                    </w:p>
                    <w:p>
                      <w:pPr>
                        <w:pStyle w:val="243"/>
                        <w:shd w:fill="auto" w:val="clear"/>
                        <w:spacing w:lineRule="exact" w:line="187" w:before="0" w:after="406"/>
                        <w:ind w:left="40" w:right="60" w:firstLine="360"/>
                        <w:jc w:val="both"/>
                        <w:rPr/>
                      </w:pPr>
                      <w:r>
                        <w:rPr>
                          <w:rStyle w:val="WW240pt1"/>
                          <w:b/>
                          <w:bCs/>
                        </w:rPr>
                        <w:t>Юрженко Л. В. Міжнародні локальні конфлікти як об'єкт соціаль</w:t>
                        <w:softHyphen/>
                        <w:t>но-політичного прогнозування // Конфлікти в суспільстві: діагностика і профілактика. Тези Третьої Міжнародної науково-практичної конфе</w:t>
                        <w:softHyphen/>
                        <w:t>ренції / За ред. М. І. Пірен, А. М. Зельницького та ін. — 17—20 трав</w:t>
                        <w:softHyphen/>
                        <w:t>ня 1995 року. — К. — Чернівці, 1995.</w:t>
                      </w:r>
                    </w:p>
                    <w:p>
                      <w:pPr>
                        <w:pStyle w:val="413"/>
                        <w:numPr>
                          <w:ilvl w:val="0"/>
                          <w:numId w:val="14"/>
                        </w:numPr>
                        <w:shd w:fill="auto" w:val="clear"/>
                        <w:tabs>
                          <w:tab w:val="clear" w:pos="708"/>
                          <w:tab w:val="left" w:pos="1116" w:leader="none"/>
                        </w:tabs>
                        <w:spacing w:before="0" w:after="0"/>
                        <w:ind w:left="400" w:right="180" w:hanging="0"/>
                        <w:rPr/>
                      </w:pPr>
                      <w:bookmarkStart w:id="200" w:name="bookmark98"/>
                      <w:r>
                        <w:rPr>
                          <w:rStyle w:val="48"/>
                        </w:rPr>
                        <w:t>Політичний імідж як чинник позиціювання суб’єкта політики</w:t>
                      </w:r>
                      <w:bookmarkEnd w:id="200"/>
                    </w:p>
                    <w:p>
                      <w:pPr>
                        <w:pStyle w:val="323"/>
                        <w:shd w:fill="auto" w:val="clear"/>
                        <w:spacing w:lineRule="exact" w:line="202" w:before="0" w:after="337"/>
                        <w:ind w:left="40" w:right="60" w:firstLine="360"/>
                        <w:jc w:val="both"/>
                        <w:rPr/>
                      </w:pPr>
                      <w:r>
                        <w:rPr>
                          <w:rStyle w:val="WW320pt1"/>
                        </w:rPr>
                        <w:t>У політичній сфері важливу роль відіграє правильно сформований імідж лідерів організацій, рухів тощо. Адже уявлення про суб’єктів політики формуються не на підста</w:t>
                        <w:softHyphen/>
                        <w:t>ві безпосередніх контактів, а на основі символі</w:t>
                      </w:r>
                      <w:r>
                        <w:rPr>
                          <w:rStyle w:val="WW320pt12"/>
                        </w:rPr>
                        <w:t>чни</w:t>
                      </w:r>
                      <w:r>
                        <w:rPr>
                          <w:rStyle w:val="WW320pt1"/>
                        </w:rPr>
                        <w:t>х уяв</w:t>
                        <w:softHyphen/>
                        <w:t>лень у межах суспільних комунікацій. Вибудовується воно внаслідок злиття уявлень суб’єкта політики про себе і за</w:t>
                        <w:softHyphen/>
                        <w:t>фіксованих засобами масової комунікації думок про нього.</w:t>
                      </w:r>
                    </w:p>
                    <w:p>
                      <w:pPr>
                        <w:pStyle w:val="612"/>
                        <w:shd w:fill="auto" w:val="clear"/>
                        <w:spacing w:lineRule="exact" w:line="230" w:before="0" w:after="151"/>
                        <w:ind w:left="40" w:firstLine="360"/>
                        <w:rPr/>
                      </w:pPr>
                      <w:bookmarkStart w:id="201" w:name="bookmark99"/>
                      <w:r>
                        <w:rPr>
                          <w:rStyle w:val="60pt"/>
                        </w:rPr>
                        <w:t>Формування іміджу політичних акторів</w:t>
                      </w:r>
                      <w:bookmarkEnd w:id="201"/>
                    </w:p>
                    <w:p>
                      <w:pPr>
                        <w:pStyle w:val="323"/>
                        <w:shd w:fill="auto" w:val="clear"/>
                        <w:spacing w:lineRule="exact" w:line="202"/>
                        <w:ind w:left="40" w:right="60" w:firstLine="360"/>
                        <w:jc w:val="both"/>
                        <w:rPr/>
                      </w:pPr>
                      <w:r>
                        <w:rPr>
                          <w:rStyle w:val="WW320pt1"/>
                        </w:rPr>
                        <w:t>Поняття «імідж» запозичене політологією в економіч</w:t>
                        <w:softHyphen/>
                        <w:t>ній сфері. Вперше розглянув його в 60-ті роки XX ст. Д. Огілві у своїх обґрунтуваннях теорії іміджу, основна ідея якої полягає в тому, що для успішної реалізації това</w:t>
                        <w:softHyphen/>
                        <w:t>ру необхідне не лише інформування про специфічні його функціональні якості, а й наділення привабливим для ці</w:t>
                        <w:softHyphen/>
                        <w:t>льової аудиторії ореолом, тобто позитивним образом. Вда</w:t>
                        <w:softHyphen/>
                        <w:t>ло розроблений імідж сприяє впізнаванню товару на рив</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7978775</wp:posOffset>
                </wp:positionH>
                <wp:positionV relativeFrom="page">
                  <wp:posOffset>2079625</wp:posOffset>
                </wp:positionV>
                <wp:extent cx="3879850" cy="264795"/>
                <wp:effectExtent l="0" t="0" r="0" b="0"/>
                <wp:wrapSquare wrapText="largest"/>
                <wp:docPr id="537" name="Frame535"/>
                <a:graphic xmlns:a="http://schemas.openxmlformats.org/drawingml/2006/main">
                  <a:graphicData uri="http://schemas.microsoft.com/office/word/2010/wordprocessingShape">
                    <wps:wsp>
                      <wps:cNvSpPr txBox="1"/>
                      <wps:spPr>
                        <a:xfrm>
                          <a:off x="0" y="0"/>
                          <a:ext cx="3879850" cy="264795"/>
                        </a:xfrm>
                        <a:prstGeom prst="rect"/>
                        <a:solidFill>
                          <a:srgbClr val="FFFFFF">
                            <a:alpha val="0"/>
                          </a:srgbClr>
                        </a:solidFill>
                      </wps:spPr>
                      <wps:txbx>
                        <w:txbxContent>
                          <w:p>
                            <w:pPr>
                              <w:pStyle w:val="Style18"/>
                              <w:shd w:fill="auto" w:val="clear"/>
                              <w:tabs>
                                <w:tab w:val="clear" w:pos="708"/>
                                <w:tab w:val="right" w:pos="5770" w:leader="none"/>
                              </w:tabs>
                              <w:spacing w:lineRule="exact" w:line="140"/>
                              <w:ind w:left="120" w:hanging="0"/>
                              <w:rPr/>
                            </w:pPr>
                            <w:r>
                              <w:rPr>
                                <w:rStyle w:val="WW0pt11"/>
                              </w:rPr>
                              <w:t>Політичний імідж як чинник позиціювання суб’єкта політики</w:t>
                              <w:tab/>
                              <w:t>271</w:t>
                            </w:r>
                          </w:p>
                        </w:txbxContent>
                      </wps:txbx>
                      <wps:bodyPr anchor="t" lIns="0" tIns="0" rIns="0" bIns="0">
                        <a:noAutofit/>
                      </wps:bodyPr>
                    </wps:wsp>
                  </a:graphicData>
                </a:graphic>
              </wp:anchor>
            </w:drawing>
          </mc:Choice>
          <mc:Fallback>
            <w:pict>
              <v:rect fillcolor="#FFFFFF" style="position:absolute;rotation:-0;width:305.5pt;height:20.85pt;mso-wrap-distance-left:0pt;mso-wrap-distance-right:0pt;mso-wrap-distance-top:0pt;mso-wrap-distance-bottom:0pt;margin-top:163.75pt;mso-position-vertical-relative:page;margin-left:628.25pt;mso-position-horizontal-relative:page">
                <v:fill opacity="0f"/>
                <v:textbox inset="0in,0in,0in,0in">
                  <w:txbxContent>
                    <w:p>
                      <w:pPr>
                        <w:pStyle w:val="Style18"/>
                        <w:shd w:fill="auto" w:val="clear"/>
                        <w:tabs>
                          <w:tab w:val="clear" w:pos="708"/>
                          <w:tab w:val="right" w:pos="5770" w:leader="none"/>
                        </w:tabs>
                        <w:spacing w:lineRule="exact" w:line="140"/>
                        <w:ind w:left="120" w:hanging="0"/>
                        <w:rPr/>
                      </w:pPr>
                      <w:r>
                        <w:rPr>
                          <w:rStyle w:val="WW0pt11"/>
                        </w:rPr>
                        <w:t>Політичний імідж як чинник позиціювання суб’єкта політики</w:t>
                        <w:tab/>
                        <w:t>271</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8046085</wp:posOffset>
                </wp:positionH>
                <wp:positionV relativeFrom="page">
                  <wp:posOffset>2522855</wp:posOffset>
                </wp:positionV>
                <wp:extent cx="3642360" cy="6197600"/>
                <wp:effectExtent l="0" t="0" r="0" b="0"/>
                <wp:wrapSquare wrapText="largest"/>
                <wp:docPr id="538" name="Frame536"/>
                <a:graphic xmlns:a="http://schemas.openxmlformats.org/drawingml/2006/main">
                  <a:graphicData uri="http://schemas.microsoft.com/office/word/2010/wordprocessingShape">
                    <wps:wsp>
                      <wps:cNvSpPr txBox="1"/>
                      <wps:spPr>
                        <a:xfrm>
                          <a:off x="0" y="0"/>
                          <a:ext cx="3642360" cy="6197600"/>
                        </a:xfrm>
                        <a:prstGeom prst="rect"/>
                        <a:solidFill>
                          <a:srgbClr val="FFFFFF">
                            <a:alpha val="0"/>
                          </a:srgbClr>
                        </a:solidFill>
                      </wps:spPr>
                      <wps:txbx>
                        <w:txbxContent>
                          <w:p>
                            <w:pPr>
                              <w:pStyle w:val="323"/>
                              <w:shd w:fill="auto" w:val="clear"/>
                              <w:spacing w:lineRule="exact" w:line="206" w:before="0" w:after="79"/>
                              <w:ind w:left="40" w:right="60" w:hanging="0"/>
                              <w:jc w:val="both"/>
                              <w:rPr/>
                            </w:pPr>
                            <w:r>
                              <w:rPr>
                                <w:rStyle w:val="WW320pt1"/>
                              </w:rPr>
                              <w:t>ку, виокремленню його серед функціональних аналогів, є авторитетним аргументом на користь його придбання. В сучасній маркетинговій практиці активно використову</w:t>
                              <w:softHyphen/>
                              <w:t>ється імідж, що вибудовується навколо ідей унікальності товару (послуги), його здатності задовольняти певні потре</w:t>
                              <w:softHyphen/>
                              <w:t>би, позбавляти від проблем, народжувати мрії.</w:t>
                            </w:r>
                          </w:p>
                          <w:p>
                            <w:pPr>
                              <w:pStyle w:val="393"/>
                              <w:shd w:fill="auto" w:val="clear"/>
                              <w:spacing w:lineRule="exact" w:line="182" w:before="0" w:after="0"/>
                              <w:ind w:left="380" w:right="40" w:hanging="0"/>
                              <w:rPr/>
                            </w:pPr>
                            <w:r>
                              <w:rPr>
                                <w:rStyle w:val="392"/>
                                <w:i/>
                                <w:iCs/>
                              </w:rPr>
                              <w:t>Політичний імідж</w:t>
                            </w:r>
                            <w:r>
                              <w:rPr>
                                <w:rStyle w:val="399pt0pt"/>
                              </w:rPr>
                              <w:t xml:space="preserve"> — образ суб'єкта </w:t>
                            </w:r>
                            <w:r>
                              <w:rPr>
                                <w:rStyle w:val="392"/>
                                <w:i/>
                                <w:iCs/>
                              </w:rPr>
                              <w:t>політики, який цілеспрямова</w:t>
                              <w:softHyphen/>
                              <w:t>но формується пропагандою, модою, забобонами, традиціями з</w:t>
                            </w:r>
                          </w:p>
                          <w:p>
                            <w:pPr>
                              <w:pStyle w:val="393"/>
                              <w:shd w:fill="auto" w:val="clear"/>
                              <w:spacing w:lineRule="exact" w:line="182" w:before="0" w:after="0"/>
                              <w:ind w:left="40" w:firstLine="320"/>
                              <w:rPr/>
                            </w:pPr>
                            <w:r>
                              <w:rPr>
                                <w:rStyle w:val="392"/>
                                <w:i/>
                                <w:iCs/>
                              </w:rPr>
                              <w:t>метою стимулювання необхідних реакцій на нього, здійснення</w:t>
                            </w:r>
                          </w:p>
                          <w:p>
                            <w:pPr>
                              <w:pStyle w:val="393"/>
                              <w:shd w:fill="auto" w:val="clear"/>
                              <w:spacing w:lineRule="exact" w:line="182" w:before="0" w:after="37"/>
                              <w:ind w:left="40" w:firstLine="320"/>
                              <w:rPr/>
                            </w:pPr>
                            <w:r>
                              <w:rPr>
                                <w:rStyle w:val="392"/>
                                <w:i/>
                                <w:iCs/>
                              </w:rPr>
                              <w:t>емоційно-психологічного впливу на певних осіб.</w:t>
                            </w:r>
                          </w:p>
                          <w:p>
                            <w:pPr>
                              <w:pStyle w:val="323"/>
                              <w:shd w:fill="auto" w:val="clear"/>
                              <w:spacing w:lineRule="exact" w:line="211"/>
                              <w:ind w:left="40" w:right="40" w:firstLine="320"/>
                              <w:jc w:val="both"/>
                              <w:rPr/>
                            </w:pPr>
                            <w:r>
                              <w:rPr>
                                <w:rStyle w:val="WW320pt1"/>
                              </w:rPr>
                              <w:t>Образ суб’єкта політики формується переважно при</w:t>
                              <w:softHyphen/>
                              <w:t>родним шляхом, а імідж значною мірою є штучним утво</w:t>
                              <w:softHyphen/>
                              <w:t>ренням. Політичний імідж несе узагальнену і спрощену ін</w:t>
                              <w:softHyphen/>
                              <w:t>формацію не лише про реальні, а й про уявні особливості політичної свідомості та поведінки організації, лідера. Це відбувається внаслідок закріплення в суспільній свідомо</w:t>
                              <w:softHyphen/>
                              <w:t>сті певної оцінки чеснот і недоліків суб’єкта політики, що змушує його діяти відповідно до суспільних очікувань. Тому політичний імідж є соціально зумовленим, можли</w:t>
                              <w:softHyphen/>
                              <w:t>вим тільки в суспільстві. Його суб’єктами можуть бути лю</w:t>
                              <w:softHyphen/>
                              <w:t>дина (лідер) або політична організація (партія). Загальні характеристики іміджу залежать не лише від об’єкта, а й від особливостей (цінностей, норм, традицій, установок тощо) конкретного суспільства, його політичної та партій</w:t>
                              <w:softHyphen/>
                              <w:t>ної систем, специфіки розвитку політичних відносин і про</w:t>
                              <w:softHyphen/>
                              <w:t>цесів/у яких він формується. Політичний імідж зумовлює характер подальшого сприйняття об’єкта особами, що за</w:t>
                              <w:softHyphen/>
                              <w:t>своїли його; фіксує стійке ставлення до суб’єкта (функція соціального оцінювання); є підставою для суб’єктивного вибору адекватної моделі поведінки (стимулювальна, регу</w:t>
                              <w:softHyphen/>
                              <w:t>лятивна функції).</w:t>
                            </w:r>
                          </w:p>
                          <w:p>
                            <w:pPr>
                              <w:pStyle w:val="323"/>
                              <w:shd w:fill="auto" w:val="clear"/>
                              <w:spacing w:lineRule="exact" w:line="211"/>
                              <w:ind w:left="40" w:firstLine="320"/>
                              <w:jc w:val="both"/>
                              <w:rPr/>
                            </w:pPr>
                            <w:r>
                              <w:rPr>
                                <w:rStyle w:val="WW320pt1"/>
                              </w:rPr>
                              <w:t>Сприйняття іміджу реалізується на таких рівнях:</w:t>
                            </w:r>
                          </w:p>
                          <w:p>
                            <w:pPr>
                              <w:pStyle w:val="323"/>
                              <w:shd w:fill="auto" w:val="clear"/>
                              <w:spacing w:lineRule="exact" w:line="211"/>
                              <w:ind w:left="40" w:right="40" w:firstLine="320"/>
                              <w:jc w:val="both"/>
                              <w:rPr/>
                            </w:pPr>
                            <w:r>
                              <w:rPr>
                                <w:rStyle w:val="WW320pt1"/>
                              </w:rPr>
                              <w:t>а) самоімідж («дзеркальний» імідж) — сприйняття суб’єктом власного Я, засноване на минулому досвіді та відповідних самооцінках;</w:t>
                            </w:r>
                          </w:p>
                          <w:p>
                            <w:pPr>
                              <w:pStyle w:val="323"/>
                              <w:shd w:fill="auto" w:val="clear"/>
                              <w:spacing w:lineRule="exact" w:line="211"/>
                              <w:ind w:left="40" w:right="40" w:firstLine="320"/>
                              <w:jc w:val="both"/>
                              <w:rPr/>
                            </w:pPr>
                            <w:r>
                              <w:rPr>
                                <w:rStyle w:val="WW320pt1"/>
                              </w:rPr>
                              <w:t>б) транслювальний імідж — думка людей про сприй</w:t>
                              <w:softHyphen/>
                              <w:t>няття суб’єкта. Чим ближче вона до самоіміджу, тим впев</w:t>
                              <w:softHyphen/>
                              <w:t>неніше почувається його суб’єкт;</w:t>
                            </w:r>
                          </w:p>
                          <w:p>
                            <w:pPr>
                              <w:pStyle w:val="323"/>
                              <w:shd w:fill="auto" w:val="clear"/>
                              <w:spacing w:lineRule="exact" w:line="211"/>
                              <w:ind w:left="40" w:right="40" w:firstLine="320"/>
                              <w:jc w:val="both"/>
                              <w:rPr/>
                            </w:pPr>
                            <w:r>
                              <w:rPr>
                                <w:rStyle w:val="WW320pt1"/>
                              </w:rPr>
                              <w:t>в) імідж, що сприймається, — бачення суб’єкта інши</w:t>
                              <w:softHyphen/>
                              <w:t>ми. Відмінності між іміджем, що сприймається, й імі</w:t>
                              <w:softHyphen/>
                              <w:t>джем, що подається, означають, що суб’єкт неправильно себе подає або неправильно спозиційований.</w:t>
                            </w:r>
                          </w:p>
                          <w:p>
                            <w:pPr>
                              <w:pStyle w:val="323"/>
                              <w:shd w:fill="auto" w:val="clear"/>
                              <w:spacing w:lineRule="exact" w:line="211"/>
                              <w:ind w:left="40" w:right="40" w:firstLine="320"/>
                              <w:jc w:val="both"/>
                              <w:rPr/>
                            </w:pPr>
                            <w:r>
                              <w:rPr>
                                <w:rStyle w:val="WW320pt1"/>
                              </w:rPr>
                              <w:t>На цій підставі прийнято розрізняти імідж ідеальний, до якого слід прагнути, і реальний, що існує насправді. По</w:t>
                              <w:softHyphen/>
                            </w:r>
                          </w:p>
                        </w:txbxContent>
                      </wps:txbx>
                      <wps:bodyPr anchor="t" lIns="0" tIns="0" rIns="0" bIns="0">
                        <a:noAutofit/>
                      </wps:bodyPr>
                    </wps:wsp>
                  </a:graphicData>
                </a:graphic>
              </wp:anchor>
            </w:drawing>
          </mc:Choice>
          <mc:Fallback>
            <w:pict>
              <v:rect fillcolor="#FFFFFF" style="position:absolute;rotation:-0;width:286.8pt;height:488pt;mso-wrap-distance-left:0pt;mso-wrap-distance-right:0pt;mso-wrap-distance-top:0pt;mso-wrap-distance-bottom:0pt;margin-top:198.65pt;mso-position-vertical-relative:page;margin-left:633.55pt;mso-position-horizontal-relative:page">
                <v:fill opacity="0f"/>
                <v:textbox inset="0in,0in,0in,0in">
                  <w:txbxContent>
                    <w:p>
                      <w:pPr>
                        <w:pStyle w:val="323"/>
                        <w:shd w:fill="auto" w:val="clear"/>
                        <w:spacing w:lineRule="exact" w:line="206" w:before="0" w:after="79"/>
                        <w:ind w:left="40" w:right="60" w:hanging="0"/>
                        <w:jc w:val="both"/>
                        <w:rPr/>
                      </w:pPr>
                      <w:r>
                        <w:rPr>
                          <w:rStyle w:val="WW320pt1"/>
                        </w:rPr>
                        <w:t>ку, виокремленню його серед функціональних аналогів, є авторитетним аргументом на користь його придбання. В сучасній маркетинговій практиці активно використову</w:t>
                        <w:softHyphen/>
                        <w:t>ється імідж, що вибудовується навколо ідей унікальності товару (послуги), його здатності задовольняти певні потре</w:t>
                        <w:softHyphen/>
                        <w:t>би, позбавляти від проблем, народжувати мрії.</w:t>
                      </w:r>
                    </w:p>
                    <w:p>
                      <w:pPr>
                        <w:pStyle w:val="393"/>
                        <w:shd w:fill="auto" w:val="clear"/>
                        <w:spacing w:lineRule="exact" w:line="182" w:before="0" w:after="0"/>
                        <w:ind w:left="380" w:right="40" w:hanging="0"/>
                        <w:rPr/>
                      </w:pPr>
                      <w:r>
                        <w:rPr>
                          <w:rStyle w:val="392"/>
                          <w:i/>
                          <w:iCs/>
                        </w:rPr>
                        <w:t>Політичний імідж</w:t>
                      </w:r>
                      <w:r>
                        <w:rPr>
                          <w:rStyle w:val="399pt0pt"/>
                        </w:rPr>
                        <w:t xml:space="preserve"> — образ суб'єкта </w:t>
                      </w:r>
                      <w:r>
                        <w:rPr>
                          <w:rStyle w:val="392"/>
                          <w:i/>
                          <w:iCs/>
                        </w:rPr>
                        <w:t>політики, який цілеспрямова</w:t>
                        <w:softHyphen/>
                        <w:t>но формується пропагандою, модою, забобонами, традиціями з</w:t>
                      </w:r>
                    </w:p>
                    <w:p>
                      <w:pPr>
                        <w:pStyle w:val="393"/>
                        <w:shd w:fill="auto" w:val="clear"/>
                        <w:spacing w:lineRule="exact" w:line="182" w:before="0" w:after="0"/>
                        <w:ind w:left="40" w:firstLine="320"/>
                        <w:rPr/>
                      </w:pPr>
                      <w:r>
                        <w:rPr>
                          <w:rStyle w:val="392"/>
                          <w:i/>
                          <w:iCs/>
                        </w:rPr>
                        <w:t>метою стимулювання необхідних реакцій на нього, здійснення</w:t>
                      </w:r>
                    </w:p>
                    <w:p>
                      <w:pPr>
                        <w:pStyle w:val="393"/>
                        <w:shd w:fill="auto" w:val="clear"/>
                        <w:spacing w:lineRule="exact" w:line="182" w:before="0" w:after="37"/>
                        <w:ind w:left="40" w:firstLine="320"/>
                        <w:rPr/>
                      </w:pPr>
                      <w:r>
                        <w:rPr>
                          <w:rStyle w:val="392"/>
                          <w:i/>
                          <w:iCs/>
                        </w:rPr>
                        <w:t>емоційно-психологічного впливу на певних осіб.</w:t>
                      </w:r>
                    </w:p>
                    <w:p>
                      <w:pPr>
                        <w:pStyle w:val="323"/>
                        <w:shd w:fill="auto" w:val="clear"/>
                        <w:spacing w:lineRule="exact" w:line="211"/>
                        <w:ind w:left="40" w:right="40" w:firstLine="320"/>
                        <w:jc w:val="both"/>
                        <w:rPr/>
                      </w:pPr>
                      <w:r>
                        <w:rPr>
                          <w:rStyle w:val="WW320pt1"/>
                        </w:rPr>
                        <w:t>Образ суб’єкта політики формується переважно при</w:t>
                        <w:softHyphen/>
                        <w:t>родним шляхом, а імідж значною мірою є штучним утво</w:t>
                        <w:softHyphen/>
                        <w:t>ренням. Політичний імідж несе узагальнену і спрощену ін</w:t>
                        <w:softHyphen/>
                        <w:t>формацію не лише про реальні, а й про уявні особливості політичної свідомості та поведінки організації, лідера. Це відбувається внаслідок закріплення в суспільній свідомо</w:t>
                        <w:softHyphen/>
                        <w:t>сті певної оцінки чеснот і недоліків суб’єкта політики, що змушує його діяти відповідно до суспільних очікувань. Тому політичний імідж є соціально зумовленим, можли</w:t>
                        <w:softHyphen/>
                        <w:t>вим тільки в суспільстві. Його суб’єктами можуть бути лю</w:t>
                        <w:softHyphen/>
                        <w:t>дина (лідер) або політична організація (партія). Загальні характеристики іміджу залежать не лише від об’єкта, а й від особливостей (цінностей, норм, традицій, установок тощо) конкретного суспільства, його політичної та партій</w:t>
                        <w:softHyphen/>
                        <w:t>ної систем, специфіки розвитку політичних відносин і про</w:t>
                        <w:softHyphen/>
                        <w:t>цесів/у яких він формується. Політичний імідж зумовлює характер подальшого сприйняття об’єкта особами, що за</w:t>
                        <w:softHyphen/>
                        <w:t>своїли його; фіксує стійке ставлення до суб’єкта (функція соціального оцінювання); є підставою для суб’єктивного вибору адекватної моделі поведінки (стимулювальна, регу</w:t>
                        <w:softHyphen/>
                        <w:t>лятивна функції).</w:t>
                      </w:r>
                    </w:p>
                    <w:p>
                      <w:pPr>
                        <w:pStyle w:val="323"/>
                        <w:shd w:fill="auto" w:val="clear"/>
                        <w:spacing w:lineRule="exact" w:line="211"/>
                        <w:ind w:left="40" w:firstLine="320"/>
                        <w:jc w:val="both"/>
                        <w:rPr/>
                      </w:pPr>
                      <w:r>
                        <w:rPr>
                          <w:rStyle w:val="WW320pt1"/>
                        </w:rPr>
                        <w:t>Сприйняття іміджу реалізується на таких рівнях:</w:t>
                      </w:r>
                    </w:p>
                    <w:p>
                      <w:pPr>
                        <w:pStyle w:val="323"/>
                        <w:shd w:fill="auto" w:val="clear"/>
                        <w:spacing w:lineRule="exact" w:line="211"/>
                        <w:ind w:left="40" w:right="40" w:firstLine="320"/>
                        <w:jc w:val="both"/>
                        <w:rPr/>
                      </w:pPr>
                      <w:r>
                        <w:rPr>
                          <w:rStyle w:val="WW320pt1"/>
                        </w:rPr>
                        <w:t>а) самоімідж («дзеркальний» імідж) — сприйняття суб’єктом власного Я, засноване на минулому досвіді та відповідних самооцінках;</w:t>
                      </w:r>
                    </w:p>
                    <w:p>
                      <w:pPr>
                        <w:pStyle w:val="323"/>
                        <w:shd w:fill="auto" w:val="clear"/>
                        <w:spacing w:lineRule="exact" w:line="211"/>
                        <w:ind w:left="40" w:right="40" w:firstLine="320"/>
                        <w:jc w:val="both"/>
                        <w:rPr/>
                      </w:pPr>
                      <w:r>
                        <w:rPr>
                          <w:rStyle w:val="WW320pt1"/>
                        </w:rPr>
                        <w:t>б) транслювальний імідж — думка людей про сприй</w:t>
                        <w:softHyphen/>
                        <w:t>няття суб’єкта. Чим ближче вона до самоіміджу, тим впев</w:t>
                        <w:softHyphen/>
                        <w:t>неніше почувається його суб’єкт;</w:t>
                      </w:r>
                    </w:p>
                    <w:p>
                      <w:pPr>
                        <w:pStyle w:val="323"/>
                        <w:shd w:fill="auto" w:val="clear"/>
                        <w:spacing w:lineRule="exact" w:line="211"/>
                        <w:ind w:left="40" w:right="40" w:firstLine="320"/>
                        <w:jc w:val="both"/>
                        <w:rPr/>
                      </w:pPr>
                      <w:r>
                        <w:rPr>
                          <w:rStyle w:val="WW320pt1"/>
                        </w:rPr>
                        <w:t>в) імідж, що сприймається, — бачення суб’єкта інши</w:t>
                        <w:softHyphen/>
                        <w:t>ми. Відмінності між іміджем, що сприймається, й імі</w:t>
                        <w:softHyphen/>
                        <w:t>джем, що подається, означають, що суб’єкт неправильно себе подає або неправильно спозиційований.</w:t>
                      </w:r>
                    </w:p>
                    <w:p>
                      <w:pPr>
                        <w:pStyle w:val="323"/>
                        <w:shd w:fill="auto" w:val="clear"/>
                        <w:spacing w:lineRule="exact" w:line="211"/>
                        <w:ind w:left="40" w:right="40" w:firstLine="320"/>
                        <w:jc w:val="both"/>
                        <w:rPr/>
                      </w:pPr>
                      <w:r>
                        <w:rPr>
                          <w:rStyle w:val="WW320pt1"/>
                        </w:rPr>
                        <w:t>На цій підставі прийнято розрізняти імідж ідеальний, до якого слід прагнути, і реальний, що існує насправді. П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39">
                <wp:simplePos x="0" y="0"/>
                <wp:positionH relativeFrom="page">
                  <wp:posOffset>3728720</wp:posOffset>
                </wp:positionH>
                <wp:positionV relativeFrom="page">
                  <wp:posOffset>2076450</wp:posOffset>
                </wp:positionV>
                <wp:extent cx="3767455" cy="280035"/>
                <wp:effectExtent l="0" t="0" r="0" b="0"/>
                <wp:wrapSquare wrapText="largest"/>
                <wp:docPr id="539" name="Frame537"/>
                <a:graphic xmlns:a="http://schemas.openxmlformats.org/drawingml/2006/main">
                  <a:graphicData uri="http://schemas.microsoft.com/office/word/2010/wordprocessingShape">
                    <wps:wsp>
                      <wps:cNvSpPr txBox="1"/>
                      <wps:spPr>
                        <a:xfrm>
                          <a:off x="0" y="0"/>
                          <a:ext cx="3767455" cy="280035"/>
                        </a:xfrm>
                        <a:prstGeom prst="rect"/>
                        <a:solidFill>
                          <a:srgbClr val="FFFFFF">
                            <a:alpha val="0"/>
                          </a:srgbClr>
                        </a:solidFill>
                      </wps:spPr>
                      <wps:txbx>
                        <w:txbxContent>
                          <w:p>
                            <w:pPr>
                              <w:pStyle w:val="Style18"/>
                              <w:shd w:fill="auto" w:val="clear"/>
                              <w:tabs>
                                <w:tab w:val="clear" w:pos="708"/>
                                <w:tab w:val="right" w:pos="4465" w:leader="none"/>
                                <w:tab w:val="right" w:pos="5166" w:leader="none"/>
                                <w:tab w:val="right" w:pos="5914" w:leader="none"/>
                              </w:tabs>
                              <w:spacing w:lineRule="exact" w:line="140"/>
                              <w:ind w:left="260" w:hanging="0"/>
                              <w:rPr/>
                            </w:pPr>
                            <w:r>
                              <w:rPr>
                                <w:rStyle w:val="WW0pt11"/>
                              </w:rPr>
                              <w:t>272</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6.65pt;height:22.05pt;mso-wrap-distance-left:0pt;mso-wrap-distance-right:0pt;mso-wrap-distance-top:0pt;mso-wrap-distance-bottom:0pt;margin-top:163.5pt;mso-position-vertical-relative:page;margin-left:293.6pt;mso-position-horizontal-relative:page">
                <v:fill opacity="0f"/>
                <v:textbox inset="0in,0in,0in,0in">
                  <w:txbxContent>
                    <w:p>
                      <w:pPr>
                        <w:pStyle w:val="Style18"/>
                        <w:shd w:fill="auto" w:val="clear"/>
                        <w:tabs>
                          <w:tab w:val="clear" w:pos="708"/>
                          <w:tab w:val="right" w:pos="4465" w:leader="none"/>
                          <w:tab w:val="right" w:pos="5166" w:leader="none"/>
                          <w:tab w:val="right" w:pos="5914" w:leader="none"/>
                        </w:tabs>
                        <w:spacing w:lineRule="exact" w:line="140"/>
                        <w:ind w:left="260" w:hanging="0"/>
                        <w:rPr/>
                      </w:pPr>
                      <w:r>
                        <w:rPr>
                          <w:rStyle w:val="WW0pt11"/>
                        </w:rPr>
                        <w:t>272</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3837940</wp:posOffset>
                </wp:positionH>
                <wp:positionV relativeFrom="page">
                  <wp:posOffset>2531745</wp:posOffset>
                </wp:positionV>
                <wp:extent cx="3639185" cy="6182995"/>
                <wp:effectExtent l="0" t="0" r="0" b="0"/>
                <wp:wrapSquare wrapText="largest"/>
                <wp:docPr id="540" name="Frame538"/>
                <a:graphic xmlns:a="http://schemas.openxmlformats.org/drawingml/2006/main">
                  <a:graphicData uri="http://schemas.microsoft.com/office/word/2010/wordprocessingShape">
                    <wps:wsp>
                      <wps:cNvSpPr txBox="1"/>
                      <wps:spPr>
                        <a:xfrm>
                          <a:off x="0" y="0"/>
                          <a:ext cx="3639185" cy="6182995"/>
                        </a:xfrm>
                        <a:prstGeom prst="rect"/>
                        <a:solidFill>
                          <a:srgbClr val="FFFFFF">
                            <a:alpha val="0"/>
                          </a:srgbClr>
                        </a:solidFill>
                      </wps:spPr>
                      <wps:txbx>
                        <w:txbxContent>
                          <w:p>
                            <w:pPr>
                              <w:pStyle w:val="323"/>
                              <w:shd w:fill="auto" w:val="clear"/>
                              <w:spacing w:lineRule="exact" w:line="202"/>
                              <w:ind w:left="40" w:right="40" w:hanging="0"/>
                              <w:jc w:val="both"/>
                              <w:rPr/>
                            </w:pPr>
                            <w:r>
                              <w:rPr>
                                <w:rStyle w:val="WW320pt1"/>
                              </w:rPr>
                              <w:t xml:space="preserve">єднанням їх займаються </w:t>
                            </w:r>
                            <w:r>
                              <w:rPr>
                                <w:rStyle w:val="328pt0pt1"/>
                              </w:rPr>
                              <w:t>іміджмейкери</w:t>
                            </w:r>
                            <w:r>
                              <w:rPr>
                                <w:rStyle w:val="WW3275pt0pt"/>
                              </w:rPr>
                              <w:t xml:space="preserve"> </w:t>
                            </w:r>
                            <w:r>
                              <w:rPr>
                                <w:rStyle w:val="WW320pt1"/>
                              </w:rPr>
                              <w:t>— фахівці, що про</w:t>
                              <w:softHyphen/>
                              <w:t>фесійно розробляють для замов</w:t>
                            </w:r>
                            <w:r>
                              <w:rPr>
                                <w:rStyle w:val="WW320pt12"/>
                              </w:rPr>
                              <w:t>ни</w:t>
                            </w:r>
                            <w:r>
                              <w:rPr>
                                <w:rStyle w:val="WW320pt1"/>
                              </w:rPr>
                              <w:t>ка імідж-комплекс (зачі</w:t>
                              <w:softHyphen/>
                              <w:t>ску, стиди», логотип, форму поведінки, гасла тощо).</w:t>
                            </w:r>
                          </w:p>
                          <w:p>
                            <w:pPr>
                              <w:pStyle w:val="323"/>
                              <w:shd w:fill="auto" w:val="clear"/>
                              <w:spacing w:lineRule="exact" w:line="202"/>
                              <w:ind w:left="40" w:right="40" w:firstLine="340"/>
                              <w:jc w:val="both"/>
                              <w:rPr/>
                            </w:pPr>
                            <w:r>
                              <w:rPr>
                                <w:rStyle w:val="WW320pt1"/>
                              </w:rPr>
                              <w:t>У буденних умовах імідж об’єктів формується в масо</w:t>
                              <w:softHyphen/>
                              <w:t>вій, індивідуальній свідомості стихійно; в політичній практиці, особливо при підготовці до виборів і під час ви</w:t>
                              <w:softHyphen/>
                              <w:t>борчої кампанії, його конструюють свідомо, маючи на меті позитивну реакцію виборців на якості, програму дії полі</w:t>
                              <w:softHyphen/>
                              <w:t>тичного суб’єкта, що поширюються із застосуванням полі</w:t>
                              <w:softHyphen/>
                              <w:t>тичних технологій.</w:t>
                            </w:r>
                          </w:p>
                          <w:p>
                            <w:pPr>
                              <w:pStyle w:val="551"/>
                              <w:shd w:fill="auto" w:val="clear"/>
                              <w:ind w:left="40" w:right="40" w:firstLine="340"/>
                              <w:rPr/>
                            </w:pPr>
                            <w:r>
                              <w:rPr>
                                <w:rStyle w:val="5585pt"/>
                              </w:rPr>
                              <w:t xml:space="preserve">У </w:t>
                            </w:r>
                            <w:r>
                              <w:rPr/>
                              <w:t>сучасній політології домінують онтологічний, антро</w:t>
                              <w:softHyphen/>
                              <w:t xml:space="preserve">пологічний, ціннісний та етичний підходи </w:t>
                            </w:r>
                            <w:r>
                              <w:rPr>
                                <w:rStyle w:val="5585pt"/>
                              </w:rPr>
                              <w:t xml:space="preserve">щодо </w:t>
                            </w:r>
                            <w:r>
                              <w:rPr/>
                              <w:t>розуміння ПОЛІТИЧНОГО іміджу.</w:t>
                            </w:r>
                          </w:p>
                          <w:p>
                            <w:pPr>
                              <w:pStyle w:val="323"/>
                              <w:shd w:fill="auto" w:val="clear"/>
                              <w:spacing w:lineRule="exact" w:line="202"/>
                              <w:ind w:left="40" w:right="40" w:firstLine="340"/>
                              <w:jc w:val="both"/>
                              <w:rPr/>
                            </w:pPr>
                            <w:r>
                              <w:rPr>
                                <w:rStyle w:val="WW320pt1"/>
                              </w:rPr>
                              <w:t xml:space="preserve">Представники </w:t>
                            </w:r>
                            <w:r>
                              <w:rPr>
                                <w:rStyle w:val="328pt0pt1"/>
                              </w:rPr>
                              <w:t>онтологічного підходу</w:t>
                            </w:r>
                            <w:r>
                              <w:rPr>
                                <w:rStyle w:val="WW3275pt0pt"/>
                              </w:rPr>
                              <w:t xml:space="preserve"> </w:t>
                            </w:r>
                            <w:r>
                              <w:rPr>
                                <w:rStyle w:val="WW320pt1"/>
                              </w:rPr>
                              <w:t>(С. Голдмен, В. Бе</w:t>
                              <w:softHyphen/>
                              <w:t>бик, Л. Невзлін) вважають, що політичний імідж далеко не завжди повністю й адекватно відображає реальний об’єкт; він обов’язково повинен містити ознаки, за якими об’єкт ідентифікують, виокремлюють серед подібних, бути стій</w:t>
                              <w:softHyphen/>
                              <w:t>ким, наділеним силою інерції; реципієнти добудовують його відповідно до їх психологічних особливостей, очікувань.</w:t>
                            </w:r>
                          </w:p>
                          <w:p>
                            <w:pPr>
                              <w:pStyle w:val="323"/>
                              <w:shd w:fill="auto" w:val="clear"/>
                              <w:spacing w:lineRule="exact" w:line="202"/>
                              <w:ind w:left="40" w:right="40" w:firstLine="340"/>
                              <w:jc w:val="both"/>
                              <w:rPr/>
                            </w:pPr>
                            <w:r>
                              <w:rPr>
                                <w:rStyle w:val="WW320pt1"/>
                              </w:rPr>
                              <w:t xml:space="preserve">У контексті </w:t>
                            </w:r>
                            <w:r>
                              <w:rPr>
                                <w:rStyle w:val="328pt0pt1"/>
                              </w:rPr>
                              <w:t>антропологічного підходу</w:t>
                            </w:r>
                            <w:r>
                              <w:rPr>
                                <w:rStyle w:val="WW3275pt0pt"/>
                              </w:rPr>
                              <w:t xml:space="preserve"> </w:t>
                            </w:r>
                            <w:r>
                              <w:rPr>
                                <w:rStyle w:val="WW320pt1"/>
                              </w:rPr>
                              <w:t>(К. Єгорова- Гантман, Дж. Скотт, П. Бірд, Е. Семпсон, Г. Почепцов, П. Гуревич, В. Шепель, Л. Браун, Є. Блажнов, Б. Красов- ський, Т. Чередниченко) політичний імідж пов’язаний із самопрезентацією, самопредставленням, управлінням враженнями тощо, тобто він має рольовий характер. Тому завдання іміджмейкерів полягає у впливі на зовнішній ви</w:t>
                              <w:softHyphen/>
                              <w:t>гляд замовника, здійсненні тренінгу його вербальної і не- вербальної поведінки. Антропологічне трактування полі</w:t>
                              <w:softHyphen/>
                              <w:t>тичного іміджу фіксує важливі специфічні властивості пер</w:t>
                              <w:softHyphen/>
                              <w:t>соніфікованих об’єктів політичного світу, обмежує його притаманними людині властивостями, залишаючи поза увагою політичні інститути та ідеологічні конструкції.</w:t>
                            </w:r>
                          </w:p>
                          <w:p>
                            <w:pPr>
                              <w:pStyle w:val="323"/>
                              <w:shd w:fill="auto" w:val="clear"/>
                              <w:spacing w:lineRule="exact" w:line="202"/>
                              <w:ind w:left="40" w:firstLine="340"/>
                              <w:jc w:val="both"/>
                              <w:rPr/>
                            </w:pPr>
                            <w:r>
                              <w:rPr>
                                <w:rStyle w:val="WW320pt1"/>
                              </w:rPr>
                              <w:t xml:space="preserve">Представники </w:t>
                            </w:r>
                            <w:r>
                              <w:rPr>
                                <w:rStyle w:val="328pt0pt1"/>
                              </w:rPr>
                              <w:t>ціннісного підходу (Б.</w:t>
                            </w:r>
                            <w:r>
                              <w:rPr>
                                <w:rStyle w:val="WW3275pt0pt"/>
                              </w:rPr>
                              <w:t xml:space="preserve"> </w:t>
                            </w:r>
                            <w:r>
                              <w:rPr>
                                <w:rStyle w:val="WW320pt1"/>
                              </w:rPr>
                              <w:t>Брюс, Ж. Сегела,</w:t>
                            </w:r>
                          </w:p>
                          <w:p>
                            <w:pPr>
                              <w:pStyle w:val="323"/>
                              <w:shd w:fill="auto" w:val="clear"/>
                              <w:tabs>
                                <w:tab w:val="clear" w:pos="708"/>
                                <w:tab w:val="left" w:pos="382" w:leader="none"/>
                              </w:tabs>
                              <w:spacing w:lineRule="exact" w:line="202"/>
                              <w:ind w:left="40" w:right="40" w:hanging="0"/>
                              <w:jc w:val="both"/>
                              <w:rPr/>
                            </w:pPr>
                            <w:r>
                              <w:rPr>
                                <w:rStyle w:val="WW320pt1"/>
                              </w:rPr>
                              <w:t>О.</w:t>
                              <w:tab/>
                              <w:t>Феофанов, І. Недяк, І. Терлецька, А. Цуладзе) переко</w:t>
                              <w:softHyphen/>
                              <w:t>нують, що політичний імідак має штучний, символічний характер, не враховуючи, що він е інтегрованим феноме</w:t>
                              <w:softHyphen/>
                              <w:t>ном, який створює цілісний образ об’єкта. На їх думку, імідж — певний символічний образ сприйняття явища, об’єкта; його формування полягає в політичній персоналі- зації політичного діяча. У межах ціннісного підходу було сформовано комунікативне розуміння іміджу (комуніка</w:t>
                              <w:softHyphen/>
                              <w:t>тивної одиниці, яка ідеально відповідає вимогам комуні</w:t>
                              <w:softHyphen/>
                              <w:t>кативного простору).</w:t>
                            </w:r>
                          </w:p>
                          <w:p>
                            <w:pPr>
                              <w:pStyle w:val="323"/>
                              <w:shd w:fill="auto" w:val="clear"/>
                              <w:spacing w:lineRule="exact" w:line="211"/>
                              <w:ind w:left="40" w:right="40" w:firstLine="340"/>
                              <w:jc w:val="both"/>
                              <w:rPr/>
                            </w:pPr>
                            <w:r>
                              <w:rPr>
                                <w:rStyle w:val="WW320pt1"/>
                              </w:rPr>
                              <w:t>Політичний імідж є багатофакторним феноменом, ос</w:t>
                              <w:softHyphen/>
                              <w:t>кільки вплив на людину, який зумовлює певне сприйнят</w:t>
                              <w:softHyphen/>
                            </w:r>
                          </w:p>
                        </w:txbxContent>
                      </wps:txbx>
                      <wps:bodyPr anchor="t" lIns="0" tIns="0" rIns="0" bIns="0">
                        <a:noAutofit/>
                      </wps:bodyPr>
                    </wps:wsp>
                  </a:graphicData>
                </a:graphic>
              </wp:anchor>
            </w:drawing>
          </mc:Choice>
          <mc:Fallback>
            <w:pict>
              <v:rect fillcolor="#FFFFFF" style="position:absolute;rotation:-0;width:286.55pt;height:486.85pt;mso-wrap-distance-left:0pt;mso-wrap-distance-right:0pt;mso-wrap-distance-top:0pt;mso-wrap-distance-bottom:0pt;margin-top:199.35pt;mso-position-vertical-relative:page;margin-left:302.2pt;mso-position-horizontal-relative:page">
                <v:fill opacity="0f"/>
                <v:textbox inset="0in,0in,0in,0in">
                  <w:txbxContent>
                    <w:p>
                      <w:pPr>
                        <w:pStyle w:val="323"/>
                        <w:shd w:fill="auto" w:val="clear"/>
                        <w:spacing w:lineRule="exact" w:line="202"/>
                        <w:ind w:left="40" w:right="40" w:hanging="0"/>
                        <w:jc w:val="both"/>
                        <w:rPr/>
                      </w:pPr>
                      <w:r>
                        <w:rPr>
                          <w:rStyle w:val="WW320pt1"/>
                        </w:rPr>
                        <w:t xml:space="preserve">єднанням їх займаються </w:t>
                      </w:r>
                      <w:r>
                        <w:rPr>
                          <w:rStyle w:val="328pt0pt1"/>
                        </w:rPr>
                        <w:t>іміджмейкери</w:t>
                      </w:r>
                      <w:r>
                        <w:rPr>
                          <w:rStyle w:val="WW3275pt0pt"/>
                        </w:rPr>
                        <w:t xml:space="preserve"> </w:t>
                      </w:r>
                      <w:r>
                        <w:rPr>
                          <w:rStyle w:val="WW320pt1"/>
                        </w:rPr>
                        <w:t>— фахівці, що про</w:t>
                        <w:softHyphen/>
                        <w:t>фесійно розробляють для замов</w:t>
                      </w:r>
                      <w:r>
                        <w:rPr>
                          <w:rStyle w:val="WW320pt12"/>
                        </w:rPr>
                        <w:t>ни</w:t>
                      </w:r>
                      <w:r>
                        <w:rPr>
                          <w:rStyle w:val="WW320pt1"/>
                        </w:rPr>
                        <w:t>ка імідж-комплекс (зачі</w:t>
                        <w:softHyphen/>
                        <w:t>ску, стиди», логотип, форму поведінки, гасла тощо).</w:t>
                      </w:r>
                    </w:p>
                    <w:p>
                      <w:pPr>
                        <w:pStyle w:val="323"/>
                        <w:shd w:fill="auto" w:val="clear"/>
                        <w:spacing w:lineRule="exact" w:line="202"/>
                        <w:ind w:left="40" w:right="40" w:firstLine="340"/>
                        <w:jc w:val="both"/>
                        <w:rPr/>
                      </w:pPr>
                      <w:r>
                        <w:rPr>
                          <w:rStyle w:val="WW320pt1"/>
                        </w:rPr>
                        <w:t>У буденних умовах імідж об’єктів формується в масо</w:t>
                        <w:softHyphen/>
                        <w:t>вій, індивідуальній свідомості стихійно; в політичній практиці, особливо при підготовці до виборів і під час ви</w:t>
                        <w:softHyphen/>
                        <w:t>борчої кампанії, його конструюють свідомо, маючи на меті позитивну реакцію виборців на якості, програму дії полі</w:t>
                        <w:softHyphen/>
                        <w:t>тичного суб’єкта, що поширюються із застосуванням полі</w:t>
                        <w:softHyphen/>
                        <w:t>тичних технологій.</w:t>
                      </w:r>
                    </w:p>
                    <w:p>
                      <w:pPr>
                        <w:pStyle w:val="551"/>
                        <w:shd w:fill="auto" w:val="clear"/>
                        <w:ind w:left="40" w:right="40" w:firstLine="340"/>
                        <w:rPr/>
                      </w:pPr>
                      <w:r>
                        <w:rPr>
                          <w:rStyle w:val="5585pt"/>
                        </w:rPr>
                        <w:t xml:space="preserve">У </w:t>
                      </w:r>
                      <w:r>
                        <w:rPr/>
                        <w:t>сучасній політології домінують онтологічний, антро</w:t>
                        <w:softHyphen/>
                        <w:t xml:space="preserve">пологічний, ціннісний та етичний підходи </w:t>
                      </w:r>
                      <w:r>
                        <w:rPr>
                          <w:rStyle w:val="5585pt"/>
                        </w:rPr>
                        <w:t xml:space="preserve">щодо </w:t>
                      </w:r>
                      <w:r>
                        <w:rPr/>
                        <w:t>розуміння ПОЛІТИЧНОГО іміджу.</w:t>
                      </w:r>
                    </w:p>
                    <w:p>
                      <w:pPr>
                        <w:pStyle w:val="323"/>
                        <w:shd w:fill="auto" w:val="clear"/>
                        <w:spacing w:lineRule="exact" w:line="202"/>
                        <w:ind w:left="40" w:right="40" w:firstLine="340"/>
                        <w:jc w:val="both"/>
                        <w:rPr/>
                      </w:pPr>
                      <w:r>
                        <w:rPr>
                          <w:rStyle w:val="WW320pt1"/>
                        </w:rPr>
                        <w:t xml:space="preserve">Представники </w:t>
                      </w:r>
                      <w:r>
                        <w:rPr>
                          <w:rStyle w:val="328pt0pt1"/>
                        </w:rPr>
                        <w:t>онтологічного підходу</w:t>
                      </w:r>
                      <w:r>
                        <w:rPr>
                          <w:rStyle w:val="WW3275pt0pt"/>
                        </w:rPr>
                        <w:t xml:space="preserve"> </w:t>
                      </w:r>
                      <w:r>
                        <w:rPr>
                          <w:rStyle w:val="WW320pt1"/>
                        </w:rPr>
                        <w:t>(С. Голдмен, В. Бе</w:t>
                        <w:softHyphen/>
                        <w:t>бик, Л. Невзлін) вважають, що політичний імідж далеко не завжди повністю й адекватно відображає реальний об’єкт; він обов’язково повинен містити ознаки, за якими об’єкт ідентифікують, виокремлюють серед подібних, бути стій</w:t>
                        <w:softHyphen/>
                        <w:t>ким, наділеним силою інерції; реципієнти добудовують його відповідно до їх психологічних особливостей, очікувань.</w:t>
                      </w:r>
                    </w:p>
                    <w:p>
                      <w:pPr>
                        <w:pStyle w:val="323"/>
                        <w:shd w:fill="auto" w:val="clear"/>
                        <w:spacing w:lineRule="exact" w:line="202"/>
                        <w:ind w:left="40" w:right="40" w:firstLine="340"/>
                        <w:jc w:val="both"/>
                        <w:rPr/>
                      </w:pPr>
                      <w:r>
                        <w:rPr>
                          <w:rStyle w:val="WW320pt1"/>
                        </w:rPr>
                        <w:t xml:space="preserve">У контексті </w:t>
                      </w:r>
                      <w:r>
                        <w:rPr>
                          <w:rStyle w:val="328pt0pt1"/>
                        </w:rPr>
                        <w:t>антропологічного підходу</w:t>
                      </w:r>
                      <w:r>
                        <w:rPr>
                          <w:rStyle w:val="WW3275pt0pt"/>
                        </w:rPr>
                        <w:t xml:space="preserve"> </w:t>
                      </w:r>
                      <w:r>
                        <w:rPr>
                          <w:rStyle w:val="WW320pt1"/>
                        </w:rPr>
                        <w:t>(К. Єгорова- Гантман, Дж. Скотт, П. Бірд, Е. Семпсон, Г. Почепцов, П. Гуревич, В. Шепель, Л. Браун, Є. Блажнов, Б. Красов- ський, Т. Чередниченко) політичний імідж пов’язаний із самопрезентацією, самопредставленням, управлінням враженнями тощо, тобто він має рольовий характер. Тому завдання іміджмейкерів полягає у впливі на зовнішній ви</w:t>
                        <w:softHyphen/>
                        <w:t>гляд замовника, здійсненні тренінгу його вербальної і не- вербальної поведінки. Антропологічне трактування полі</w:t>
                        <w:softHyphen/>
                        <w:t>тичного іміджу фіксує важливі специфічні властивості пер</w:t>
                        <w:softHyphen/>
                        <w:t>соніфікованих об’єктів політичного світу, обмежує його притаманними людині властивостями, залишаючи поза увагою політичні інститути та ідеологічні конструкції.</w:t>
                      </w:r>
                    </w:p>
                    <w:p>
                      <w:pPr>
                        <w:pStyle w:val="323"/>
                        <w:shd w:fill="auto" w:val="clear"/>
                        <w:spacing w:lineRule="exact" w:line="202"/>
                        <w:ind w:left="40" w:firstLine="340"/>
                        <w:jc w:val="both"/>
                        <w:rPr/>
                      </w:pPr>
                      <w:r>
                        <w:rPr>
                          <w:rStyle w:val="WW320pt1"/>
                        </w:rPr>
                        <w:t xml:space="preserve">Представники </w:t>
                      </w:r>
                      <w:r>
                        <w:rPr>
                          <w:rStyle w:val="328pt0pt1"/>
                        </w:rPr>
                        <w:t>ціннісного підходу (Б.</w:t>
                      </w:r>
                      <w:r>
                        <w:rPr>
                          <w:rStyle w:val="WW3275pt0pt"/>
                        </w:rPr>
                        <w:t xml:space="preserve"> </w:t>
                      </w:r>
                      <w:r>
                        <w:rPr>
                          <w:rStyle w:val="WW320pt1"/>
                        </w:rPr>
                        <w:t>Брюс, Ж. Сегела,</w:t>
                      </w:r>
                    </w:p>
                    <w:p>
                      <w:pPr>
                        <w:pStyle w:val="323"/>
                        <w:shd w:fill="auto" w:val="clear"/>
                        <w:tabs>
                          <w:tab w:val="clear" w:pos="708"/>
                          <w:tab w:val="left" w:pos="382" w:leader="none"/>
                        </w:tabs>
                        <w:spacing w:lineRule="exact" w:line="202"/>
                        <w:ind w:left="40" w:right="40" w:hanging="0"/>
                        <w:jc w:val="both"/>
                        <w:rPr/>
                      </w:pPr>
                      <w:r>
                        <w:rPr>
                          <w:rStyle w:val="WW320pt1"/>
                        </w:rPr>
                        <w:t>О.</w:t>
                        <w:tab/>
                        <w:t>Феофанов, І. Недяк, І. Терлецька, А. Цуладзе) переко</w:t>
                        <w:softHyphen/>
                        <w:t>нують, що політичний імідак має штучний, символічний характер, не враховуючи, що він е інтегрованим феноме</w:t>
                        <w:softHyphen/>
                        <w:t>ном, який створює цілісний образ об’єкта. На їх думку, імідж — певний символічний образ сприйняття явища, об’єкта; його формування полягає в політичній персоналі- зації політичного діяча. У межах ціннісного підходу було сформовано комунікативне розуміння іміджу (комуніка</w:t>
                        <w:softHyphen/>
                        <w:t>тивної одиниці, яка ідеально відповідає вимогам комуні</w:t>
                        <w:softHyphen/>
                        <w:t>кативного простору).</w:t>
                      </w:r>
                    </w:p>
                    <w:p>
                      <w:pPr>
                        <w:pStyle w:val="323"/>
                        <w:shd w:fill="auto" w:val="clear"/>
                        <w:spacing w:lineRule="exact" w:line="211"/>
                        <w:ind w:left="40" w:right="40" w:firstLine="340"/>
                        <w:jc w:val="both"/>
                        <w:rPr/>
                      </w:pPr>
                      <w:r>
                        <w:rPr>
                          <w:rStyle w:val="WW320pt1"/>
                        </w:rPr>
                        <w:t>Політичний імідж є багатофакторним феноменом, ос</w:t>
                        <w:softHyphen/>
                        <w:t>кільки вплив на людину, який зумовлює певне сприйнят</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7891780</wp:posOffset>
                </wp:positionH>
                <wp:positionV relativeFrom="page">
                  <wp:posOffset>2110105</wp:posOffset>
                </wp:positionV>
                <wp:extent cx="3996055" cy="243840"/>
                <wp:effectExtent l="0" t="0" r="0" b="0"/>
                <wp:wrapSquare wrapText="largest"/>
                <wp:docPr id="541" name="Frame539"/>
                <a:graphic xmlns:a="http://schemas.openxmlformats.org/drawingml/2006/main">
                  <a:graphicData uri="http://schemas.microsoft.com/office/word/2010/wordprocessingShape">
                    <wps:wsp>
                      <wps:cNvSpPr txBox="1"/>
                      <wps:spPr>
                        <a:xfrm>
                          <a:off x="0" y="0"/>
                          <a:ext cx="3996055" cy="243840"/>
                        </a:xfrm>
                        <a:prstGeom prst="rect"/>
                        <a:solidFill>
                          <a:srgbClr val="FFFFFF">
                            <a:alpha val="0"/>
                          </a:srgbClr>
                        </a:solidFill>
                      </wps:spPr>
                      <wps:txbx>
                        <w:txbxContent>
                          <w:p>
                            <w:pPr>
                              <w:pStyle w:val="Style18"/>
                              <w:shd w:fill="auto" w:val="clear"/>
                              <w:tabs>
                                <w:tab w:val="clear" w:pos="708"/>
                                <w:tab w:val="right" w:pos="5854" w:leader="none"/>
                              </w:tabs>
                              <w:spacing w:lineRule="exact" w:line="140"/>
                              <w:ind w:left="200" w:hanging="0"/>
                              <w:rPr/>
                            </w:pPr>
                            <w:r>
                              <w:rPr>
                                <w:rStyle w:val="WW0pt11"/>
                              </w:rPr>
                              <w:t>Політичний імідж як чинник позиціювання суб’єкта політики</w:t>
                              <w:tab/>
                              <w:t>273</w:t>
                            </w:r>
                          </w:p>
                        </w:txbxContent>
                      </wps:txbx>
                      <wps:bodyPr anchor="t" lIns="0" tIns="0" rIns="0" bIns="0">
                        <a:noAutofit/>
                      </wps:bodyPr>
                    </wps:wsp>
                  </a:graphicData>
                </a:graphic>
              </wp:anchor>
            </w:drawing>
          </mc:Choice>
          <mc:Fallback>
            <w:pict>
              <v:rect fillcolor="#FFFFFF" style="position:absolute;rotation:-0;width:314.65pt;height:19.2pt;mso-wrap-distance-left:0pt;mso-wrap-distance-right:0pt;mso-wrap-distance-top:0pt;mso-wrap-distance-bottom:0pt;margin-top:166.15pt;mso-position-vertical-relative:page;margin-left:621.4pt;mso-position-horizontal-relative:page">
                <v:fill opacity="0f"/>
                <v:textbox inset="0in,0in,0in,0in">
                  <w:txbxContent>
                    <w:p>
                      <w:pPr>
                        <w:pStyle w:val="Style18"/>
                        <w:shd w:fill="auto" w:val="clear"/>
                        <w:tabs>
                          <w:tab w:val="clear" w:pos="708"/>
                          <w:tab w:val="right" w:pos="5854" w:leader="none"/>
                        </w:tabs>
                        <w:spacing w:lineRule="exact" w:line="140"/>
                        <w:ind w:left="200" w:hanging="0"/>
                        <w:rPr/>
                      </w:pPr>
                      <w:r>
                        <w:rPr>
                          <w:rStyle w:val="WW0pt11"/>
                        </w:rPr>
                        <w:t>Політичний імідж як чинник позиціювання суб’єкта політики</w:t>
                        <w:tab/>
                        <w:t>273</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8016875</wp:posOffset>
                </wp:positionH>
                <wp:positionV relativeFrom="page">
                  <wp:posOffset>2524125</wp:posOffset>
                </wp:positionV>
                <wp:extent cx="3660775" cy="6343015"/>
                <wp:effectExtent l="0" t="0" r="0" b="0"/>
                <wp:wrapSquare wrapText="largest"/>
                <wp:docPr id="542" name="Frame540"/>
                <a:graphic xmlns:a="http://schemas.openxmlformats.org/drawingml/2006/main">
                  <a:graphicData uri="http://schemas.microsoft.com/office/word/2010/wordprocessingShape">
                    <wps:wsp>
                      <wps:cNvSpPr txBox="1"/>
                      <wps:spPr>
                        <a:xfrm>
                          <a:off x="0" y="0"/>
                          <a:ext cx="3660775" cy="6343015"/>
                        </a:xfrm>
                        <a:prstGeom prst="rect"/>
                        <a:solidFill>
                          <a:srgbClr val="FFFFFF">
                            <a:alpha val="0"/>
                          </a:srgbClr>
                        </a:solidFill>
                      </wps:spPr>
                      <wps:txbx>
                        <w:txbxContent>
                          <w:p>
                            <w:pPr>
                              <w:pStyle w:val="323"/>
                              <w:shd w:fill="auto" w:val="clear"/>
                              <w:spacing w:lineRule="exact" w:line="216"/>
                              <w:ind w:left="40" w:right="40" w:hanging="0"/>
                              <w:jc w:val="both"/>
                              <w:rPr/>
                            </w:pPr>
                            <w:r>
                              <w:rPr>
                                <w:rStyle w:val="WW320pt1"/>
                              </w:rPr>
                              <w:t>тя суб’єктів політики, здійснюється декількома каналами, та й сама людина оперує багатошаровими структурами, кожна з яких може окремо співіснувати у сприйнятті. Вод</w:t>
                              <w:softHyphen/>
                              <w:t>ночас він не є багатофакторним феноменом, оскільки у сві</w:t>
                              <w:softHyphen/>
                              <w:t>домості людини формується своєрідне позитивне або нега</w:t>
                              <w:softHyphen/>
                              <w:t>тивне цілісне уявлення.</w:t>
                            </w:r>
                          </w:p>
                          <w:p>
                            <w:pPr>
                              <w:pStyle w:val="323"/>
                              <w:shd w:fill="auto" w:val="clear"/>
                              <w:spacing w:lineRule="exact" w:line="216"/>
                              <w:ind w:left="40" w:right="60" w:firstLine="340"/>
                              <w:jc w:val="both"/>
                              <w:rPr/>
                            </w:pPr>
                            <w:r>
                              <w:rPr>
                                <w:rStyle w:val="WW320pt1"/>
                              </w:rPr>
                              <w:t xml:space="preserve">За- переконаннями представників </w:t>
                            </w:r>
                            <w:r>
                              <w:rPr>
                                <w:rStyle w:val="328pt0pt1"/>
                              </w:rPr>
                              <w:t xml:space="preserve">етичного підходу, </w:t>
                            </w:r>
                            <w:r>
                              <w:rPr>
                                <w:rStyle w:val="WW320pt1"/>
                              </w:rPr>
                              <w:t>імідж повинен мати певну моральну спрямованість, ос</w:t>
                              <w:softHyphen/>
                              <w:t>кільки він є своєрідною «другою натурою», яка, регулярно проявляючись, стає справжньою сутністю індивіда.</w:t>
                            </w:r>
                          </w:p>
                          <w:p>
                            <w:pPr>
                              <w:pStyle w:val="323"/>
                              <w:shd w:fill="auto" w:val="clear"/>
                              <w:spacing w:lineRule="exact" w:line="216" w:before="0" w:after="368"/>
                              <w:ind w:left="40" w:right="60" w:firstLine="340"/>
                              <w:jc w:val="both"/>
                              <w:rPr/>
                            </w:pPr>
                            <w:r>
                              <w:rPr>
                                <w:rStyle w:val="WW320pt1"/>
                              </w:rPr>
                              <w:t>Отже, особливості політичного іміджу як складного і багатофакторного феномену необхідно враховувати як суб’єктам політичного процесу, так і фахівцям-політоло- гам, які займаються його створенням, коригуванням, по</w:t>
                              <w:softHyphen/>
                              <w:t>ширенням у суспільстві та окремих спільнотах.</w:t>
                            </w:r>
                          </w:p>
                          <w:p>
                            <w:pPr>
                              <w:pStyle w:val="612"/>
                              <w:shd w:fill="auto" w:val="clear"/>
                              <w:spacing w:lineRule="exact" w:line="206" w:before="0" w:after="172"/>
                              <w:ind w:left="400" w:right="1920" w:hanging="0"/>
                              <w:jc w:val="left"/>
                              <w:rPr/>
                            </w:pPr>
                            <w:bookmarkStart w:id="202" w:name="bookmark100"/>
                            <w:r>
                              <w:rPr>
                                <w:rStyle w:val="60pt"/>
                              </w:rPr>
                              <w:t>Імідж політичного лідера як суспільно-політичний феномен</w:t>
                            </w:r>
                            <w:bookmarkEnd w:id="202"/>
                          </w:p>
                          <w:p>
                            <w:pPr>
                              <w:pStyle w:val="323"/>
                              <w:shd w:fill="auto" w:val="clear"/>
                              <w:spacing w:lineRule="exact" w:line="216"/>
                              <w:ind w:left="40" w:right="60" w:firstLine="340"/>
                              <w:jc w:val="both"/>
                              <w:rPr/>
                            </w:pPr>
                            <w:r>
                              <w:rPr>
                                <w:rStyle w:val="WW320pt1"/>
                              </w:rPr>
                              <w:t>На основі вчинків, участі в певних політичних подіях формується імідж політика. Створюється він у масовій сві</w:t>
                              <w:softHyphen/>
                              <w:t>домості цілеспрямовано або стихійно. Як правило, ство</w:t>
                              <w:softHyphen/>
                              <w:t>рення іміджу політичного лідера відбувається цілком сві</w:t>
                              <w:softHyphen/>
                              <w:t>домої цілеспрямовано. У політичній практиці утвердили</w:t>
                              <w:softHyphen/>
                              <w:t>ся такі типи іміджів політичних лідерів:</w:t>
                            </w:r>
                          </w:p>
                          <w:p>
                            <w:pPr>
                              <w:pStyle w:val="323"/>
                              <w:numPr>
                                <w:ilvl w:val="0"/>
                                <w:numId w:val="84"/>
                              </w:numPr>
                              <w:shd w:fill="auto" w:val="clear"/>
                              <w:spacing w:lineRule="exact" w:line="216"/>
                              <w:ind w:left="40" w:right="60" w:firstLine="340"/>
                              <w:jc w:val="both"/>
                              <w:rPr/>
                            </w:pPr>
                            <w:r>
                              <w:rPr>
                                <w:rStyle w:val="WW320pt1"/>
                              </w:rPr>
                              <w:t xml:space="preserve"> </w:t>
                            </w:r>
                            <w:r>
                              <w:rPr>
                                <w:rStyle w:val="WW320pt1"/>
                              </w:rPr>
                              <w:t>лідери-вожді, які визначають для своїх прихильни</w:t>
                              <w:softHyphen/>
                              <w:t>ків цілі, напрями діяльності, ведуть за собою. їх характе</w:t>
                              <w:softHyphen/>
                              <w:t>ризують цілісне* персоніфіковане власне бачення дійсно</w:t>
                              <w:softHyphen/>
                              <w:t>сті, яскраві, привабливі особистісні якості;</w:t>
                            </w:r>
                          </w:p>
                          <w:p>
                            <w:pPr>
                              <w:pStyle w:val="323"/>
                              <w:numPr>
                                <w:ilvl w:val="0"/>
                                <w:numId w:val="84"/>
                              </w:numPr>
                              <w:shd w:fill="auto" w:val="clear"/>
                              <w:spacing w:lineRule="exact" w:line="216"/>
                              <w:ind w:left="40" w:right="60" w:firstLine="340"/>
                              <w:jc w:val="both"/>
                              <w:rPr/>
                            </w:pPr>
                            <w:r>
                              <w:rPr>
                                <w:rStyle w:val="WW320pt1"/>
                              </w:rPr>
                              <w:t xml:space="preserve"> </w:t>
                            </w:r>
                            <w:r>
                              <w:rPr>
                                <w:rStyle w:val="WW320pt1"/>
                              </w:rPr>
                              <w:t>лідери-комівояжери (служителі), які уважно ста</w:t>
                              <w:softHyphen/>
                              <w:t>вляться до людей, прагнуть допомогти їм, переконують, що саме вони можуть розв’язати їхні проблеми;</w:t>
                            </w:r>
                          </w:p>
                          <w:p>
                            <w:pPr>
                              <w:pStyle w:val="323"/>
                              <w:numPr>
                                <w:ilvl w:val="0"/>
                                <w:numId w:val="84"/>
                              </w:numPr>
                              <w:shd w:fill="auto" w:val="clear"/>
                              <w:spacing w:lineRule="exact" w:line="216"/>
                              <w:ind w:left="40" w:right="60" w:firstLine="340"/>
                              <w:jc w:val="both"/>
                              <w:rPr/>
                            </w:pPr>
                            <w:r>
                              <w:rPr>
                                <w:rStyle w:val="WW320pt1"/>
                              </w:rPr>
                              <w:t>лідери-маріонетки («гендлярі»), які переконують людей, різноманітними способами, «купуючи» їхні симпа</w:t>
                              <w:softHyphen/>
                              <w:t>тії та відповідні дії;</w:t>
                            </w:r>
                          </w:p>
                          <w:p>
                            <w:pPr>
                              <w:pStyle w:val="323"/>
                              <w:numPr>
                                <w:ilvl w:val="0"/>
                                <w:numId w:val="84"/>
                              </w:numPr>
                              <w:shd w:fill="auto" w:val="clear"/>
                              <w:spacing w:lineRule="exact" w:line="216"/>
                              <w:ind w:left="40" w:right="60" w:firstLine="340"/>
                              <w:jc w:val="both"/>
                              <w:rPr/>
                            </w:pPr>
                            <w:r>
                              <w:rPr>
                                <w:rStyle w:val="WW320pt1"/>
                              </w:rPr>
                              <w:t>лідери-«пожежники», дії яких зазвичай залежать від нагальних вимог політичної ситуації.</w:t>
                            </w:r>
                          </w:p>
                          <w:p>
                            <w:pPr>
                              <w:pStyle w:val="323"/>
                              <w:shd w:fill="auto" w:val="clear"/>
                              <w:spacing w:lineRule="exact" w:line="216"/>
                              <w:ind w:left="40" w:right="60" w:firstLine="340"/>
                              <w:jc w:val="both"/>
                              <w:rPr/>
                            </w:pPr>
                            <w:r>
                              <w:rPr>
                                <w:rStyle w:val="WW320pt1"/>
                              </w:rPr>
                              <w:t>Імідж політика ніколи не відображає всіх його яко</w:t>
                              <w:softHyphen/>
                              <w:t>стей, а створює найоптимальніший для обраної ним ролі образ в конкретній соціально-політичній ситуації. При цьому він виконує такі функції:</w:t>
                            </w:r>
                          </w:p>
                          <w:p>
                            <w:pPr>
                              <w:pStyle w:val="323"/>
                              <w:shd w:fill="auto" w:val="clear"/>
                              <w:spacing w:lineRule="exact" w:line="216"/>
                              <w:ind w:left="40" w:right="60" w:firstLine="340"/>
                              <w:jc w:val="both"/>
                              <w:rPr/>
                            </w:pPr>
                            <w:r>
                              <w:rPr>
                                <w:rStyle w:val="WW320pt1"/>
                              </w:rPr>
                              <w:t xml:space="preserve">— </w:t>
                            </w:r>
                            <w:r>
                              <w:rPr>
                                <w:rStyle w:val="WW320pt1"/>
                              </w:rPr>
                              <w:t>здобуття симпатій, довіри й уваги електорату, під</w:t>
                              <w:softHyphen/>
                              <w:t>вищення їх активності на виборах;</w:t>
                            </w:r>
                          </w:p>
                        </w:txbxContent>
                      </wps:txbx>
                      <wps:bodyPr anchor="t" lIns="0" tIns="0" rIns="0" bIns="0">
                        <a:noAutofit/>
                      </wps:bodyPr>
                    </wps:wsp>
                  </a:graphicData>
                </a:graphic>
              </wp:anchor>
            </w:drawing>
          </mc:Choice>
          <mc:Fallback>
            <w:pict>
              <v:rect fillcolor="#FFFFFF" style="position:absolute;rotation:-0;width:288.25pt;height:499.45pt;mso-wrap-distance-left:0pt;mso-wrap-distance-right:0pt;mso-wrap-distance-top:0pt;mso-wrap-distance-bottom:0pt;margin-top:198.75pt;mso-position-vertical-relative:page;margin-left:631.25pt;mso-position-horizontal-relative:page">
                <v:fill opacity="0f"/>
                <v:textbox inset="0in,0in,0in,0in">
                  <w:txbxContent>
                    <w:p>
                      <w:pPr>
                        <w:pStyle w:val="323"/>
                        <w:shd w:fill="auto" w:val="clear"/>
                        <w:spacing w:lineRule="exact" w:line="216"/>
                        <w:ind w:left="40" w:right="40" w:hanging="0"/>
                        <w:jc w:val="both"/>
                        <w:rPr/>
                      </w:pPr>
                      <w:r>
                        <w:rPr>
                          <w:rStyle w:val="WW320pt1"/>
                        </w:rPr>
                        <w:t>тя суб’єктів політики, здійснюється декількома каналами, та й сама людина оперує багатошаровими структурами, кожна з яких може окремо співіснувати у сприйнятті. Вод</w:t>
                        <w:softHyphen/>
                        <w:t>ночас він не є багатофакторним феноменом, оскільки у сві</w:t>
                        <w:softHyphen/>
                        <w:t>домості людини формується своєрідне позитивне або нега</w:t>
                        <w:softHyphen/>
                        <w:t>тивне цілісне уявлення.</w:t>
                      </w:r>
                    </w:p>
                    <w:p>
                      <w:pPr>
                        <w:pStyle w:val="323"/>
                        <w:shd w:fill="auto" w:val="clear"/>
                        <w:spacing w:lineRule="exact" w:line="216"/>
                        <w:ind w:left="40" w:right="60" w:firstLine="340"/>
                        <w:jc w:val="both"/>
                        <w:rPr/>
                      </w:pPr>
                      <w:r>
                        <w:rPr>
                          <w:rStyle w:val="WW320pt1"/>
                        </w:rPr>
                        <w:t xml:space="preserve">За- переконаннями представників </w:t>
                      </w:r>
                      <w:r>
                        <w:rPr>
                          <w:rStyle w:val="328pt0pt1"/>
                        </w:rPr>
                        <w:t xml:space="preserve">етичного підходу, </w:t>
                      </w:r>
                      <w:r>
                        <w:rPr>
                          <w:rStyle w:val="WW320pt1"/>
                        </w:rPr>
                        <w:t>імідж повинен мати певну моральну спрямованість, ос</w:t>
                        <w:softHyphen/>
                        <w:t>кільки він є своєрідною «другою натурою», яка, регулярно проявляючись, стає справжньою сутністю індивіда.</w:t>
                      </w:r>
                    </w:p>
                    <w:p>
                      <w:pPr>
                        <w:pStyle w:val="323"/>
                        <w:shd w:fill="auto" w:val="clear"/>
                        <w:spacing w:lineRule="exact" w:line="216" w:before="0" w:after="368"/>
                        <w:ind w:left="40" w:right="60" w:firstLine="340"/>
                        <w:jc w:val="both"/>
                        <w:rPr/>
                      </w:pPr>
                      <w:r>
                        <w:rPr>
                          <w:rStyle w:val="WW320pt1"/>
                        </w:rPr>
                        <w:t>Отже, особливості політичного іміджу як складного і багатофакторного феномену необхідно враховувати як суб’єктам політичного процесу, так і фахівцям-політоло- гам, які займаються його створенням, коригуванням, по</w:t>
                        <w:softHyphen/>
                        <w:t>ширенням у суспільстві та окремих спільнотах.</w:t>
                      </w:r>
                    </w:p>
                    <w:p>
                      <w:pPr>
                        <w:pStyle w:val="612"/>
                        <w:shd w:fill="auto" w:val="clear"/>
                        <w:spacing w:lineRule="exact" w:line="206" w:before="0" w:after="172"/>
                        <w:ind w:left="400" w:right="1920" w:hanging="0"/>
                        <w:jc w:val="left"/>
                        <w:rPr/>
                      </w:pPr>
                      <w:bookmarkStart w:id="203" w:name="bookmark100"/>
                      <w:r>
                        <w:rPr>
                          <w:rStyle w:val="60pt"/>
                        </w:rPr>
                        <w:t>Імідж політичного лідера як суспільно-політичний феномен</w:t>
                      </w:r>
                      <w:bookmarkEnd w:id="203"/>
                    </w:p>
                    <w:p>
                      <w:pPr>
                        <w:pStyle w:val="323"/>
                        <w:shd w:fill="auto" w:val="clear"/>
                        <w:spacing w:lineRule="exact" w:line="216"/>
                        <w:ind w:left="40" w:right="60" w:firstLine="340"/>
                        <w:jc w:val="both"/>
                        <w:rPr/>
                      </w:pPr>
                      <w:r>
                        <w:rPr>
                          <w:rStyle w:val="WW320pt1"/>
                        </w:rPr>
                        <w:t>На основі вчинків, участі в певних політичних подіях формується імідж політика. Створюється він у масовій сві</w:t>
                        <w:softHyphen/>
                        <w:t>домості цілеспрямовано або стихійно. Як правило, ство</w:t>
                        <w:softHyphen/>
                        <w:t>рення іміджу політичного лідера відбувається цілком сві</w:t>
                        <w:softHyphen/>
                        <w:t>домої цілеспрямовано. У політичній практиці утвердили</w:t>
                        <w:softHyphen/>
                        <w:t>ся такі типи іміджів політичних лідерів:</w:t>
                      </w:r>
                    </w:p>
                    <w:p>
                      <w:pPr>
                        <w:pStyle w:val="323"/>
                        <w:numPr>
                          <w:ilvl w:val="0"/>
                          <w:numId w:val="84"/>
                        </w:numPr>
                        <w:shd w:fill="auto" w:val="clear"/>
                        <w:spacing w:lineRule="exact" w:line="216"/>
                        <w:ind w:left="40" w:right="60" w:firstLine="340"/>
                        <w:jc w:val="both"/>
                        <w:rPr/>
                      </w:pPr>
                      <w:r>
                        <w:rPr>
                          <w:rStyle w:val="WW320pt1"/>
                        </w:rPr>
                        <w:t xml:space="preserve"> </w:t>
                      </w:r>
                      <w:r>
                        <w:rPr>
                          <w:rStyle w:val="WW320pt1"/>
                        </w:rPr>
                        <w:t>лідери-вожді, які визначають для своїх прихильни</w:t>
                        <w:softHyphen/>
                        <w:t>ків цілі, напрями діяльності, ведуть за собою. їх характе</w:t>
                        <w:softHyphen/>
                        <w:t>ризують цілісне* персоніфіковане власне бачення дійсно</w:t>
                        <w:softHyphen/>
                        <w:t>сті, яскраві, привабливі особистісні якості;</w:t>
                      </w:r>
                    </w:p>
                    <w:p>
                      <w:pPr>
                        <w:pStyle w:val="323"/>
                        <w:numPr>
                          <w:ilvl w:val="0"/>
                          <w:numId w:val="84"/>
                        </w:numPr>
                        <w:shd w:fill="auto" w:val="clear"/>
                        <w:spacing w:lineRule="exact" w:line="216"/>
                        <w:ind w:left="40" w:right="60" w:firstLine="340"/>
                        <w:jc w:val="both"/>
                        <w:rPr/>
                      </w:pPr>
                      <w:r>
                        <w:rPr>
                          <w:rStyle w:val="WW320pt1"/>
                        </w:rPr>
                        <w:t xml:space="preserve"> </w:t>
                      </w:r>
                      <w:r>
                        <w:rPr>
                          <w:rStyle w:val="WW320pt1"/>
                        </w:rPr>
                        <w:t>лідери-комівояжери (служителі), які уважно ста</w:t>
                        <w:softHyphen/>
                        <w:t>вляться до людей, прагнуть допомогти їм, переконують, що саме вони можуть розв’язати їхні проблеми;</w:t>
                      </w:r>
                    </w:p>
                    <w:p>
                      <w:pPr>
                        <w:pStyle w:val="323"/>
                        <w:numPr>
                          <w:ilvl w:val="0"/>
                          <w:numId w:val="84"/>
                        </w:numPr>
                        <w:shd w:fill="auto" w:val="clear"/>
                        <w:spacing w:lineRule="exact" w:line="216"/>
                        <w:ind w:left="40" w:right="60" w:firstLine="340"/>
                        <w:jc w:val="both"/>
                        <w:rPr/>
                      </w:pPr>
                      <w:r>
                        <w:rPr>
                          <w:rStyle w:val="WW320pt1"/>
                        </w:rPr>
                        <w:t>лідери-маріонетки («гендлярі»), які переконують людей, різноманітними способами, «купуючи» їхні симпа</w:t>
                        <w:softHyphen/>
                        <w:t>тії та відповідні дії;</w:t>
                      </w:r>
                    </w:p>
                    <w:p>
                      <w:pPr>
                        <w:pStyle w:val="323"/>
                        <w:numPr>
                          <w:ilvl w:val="0"/>
                          <w:numId w:val="84"/>
                        </w:numPr>
                        <w:shd w:fill="auto" w:val="clear"/>
                        <w:spacing w:lineRule="exact" w:line="216"/>
                        <w:ind w:left="40" w:right="60" w:firstLine="340"/>
                        <w:jc w:val="both"/>
                        <w:rPr/>
                      </w:pPr>
                      <w:r>
                        <w:rPr>
                          <w:rStyle w:val="WW320pt1"/>
                        </w:rPr>
                        <w:t>лідери-«пожежники», дії яких зазвичай залежать від нагальних вимог політичної ситуації.</w:t>
                      </w:r>
                    </w:p>
                    <w:p>
                      <w:pPr>
                        <w:pStyle w:val="323"/>
                        <w:shd w:fill="auto" w:val="clear"/>
                        <w:spacing w:lineRule="exact" w:line="216"/>
                        <w:ind w:left="40" w:right="60" w:firstLine="340"/>
                        <w:jc w:val="both"/>
                        <w:rPr/>
                      </w:pPr>
                      <w:r>
                        <w:rPr>
                          <w:rStyle w:val="WW320pt1"/>
                        </w:rPr>
                        <w:t>Імідж політика ніколи не відображає всіх його яко</w:t>
                        <w:softHyphen/>
                        <w:t>стей, а створює найоптимальніший для обраної ним ролі образ в конкретній соціально-політичній ситуації. При цьому він виконує такі функції:</w:t>
                      </w:r>
                    </w:p>
                    <w:p>
                      <w:pPr>
                        <w:pStyle w:val="323"/>
                        <w:shd w:fill="auto" w:val="clear"/>
                        <w:spacing w:lineRule="exact" w:line="216"/>
                        <w:ind w:left="40" w:right="60" w:firstLine="340"/>
                        <w:jc w:val="both"/>
                        <w:rPr/>
                      </w:pPr>
                      <w:r>
                        <w:rPr>
                          <w:rStyle w:val="WW320pt1"/>
                        </w:rPr>
                        <w:t xml:space="preserve">— </w:t>
                      </w:r>
                      <w:r>
                        <w:rPr>
                          <w:rStyle w:val="WW320pt1"/>
                        </w:rPr>
                        <w:t>здобуття симпатій, довіри й уваги електорату, під</w:t>
                        <w:softHyphen/>
                        <w:t>вищення їх активності на вибора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3">
                <wp:simplePos x="0" y="0"/>
                <wp:positionH relativeFrom="page">
                  <wp:posOffset>3799840</wp:posOffset>
                </wp:positionH>
                <wp:positionV relativeFrom="page">
                  <wp:posOffset>1917700</wp:posOffset>
                </wp:positionV>
                <wp:extent cx="3740150" cy="328930"/>
                <wp:effectExtent l="0" t="0" r="0" b="0"/>
                <wp:wrapSquare wrapText="largest"/>
                <wp:docPr id="543" name="Frame541"/>
                <a:graphic xmlns:a="http://schemas.openxmlformats.org/drawingml/2006/main">
                  <a:graphicData uri="http://schemas.microsoft.com/office/word/2010/wordprocessingShape">
                    <wps:wsp>
                      <wps:cNvSpPr txBox="1"/>
                      <wps:spPr>
                        <a:xfrm>
                          <a:off x="0" y="0"/>
                          <a:ext cx="3740150" cy="328930"/>
                        </a:xfrm>
                        <a:prstGeom prst="rect"/>
                        <a:solidFill>
                          <a:srgbClr val="FFFFFF">
                            <a:alpha val="0"/>
                          </a:srgbClr>
                        </a:solidFill>
                      </wps:spPr>
                      <wps:txbx>
                        <w:txbxContent>
                          <w:p>
                            <w:pPr>
                              <w:pStyle w:val="Style18"/>
                              <w:shd w:fill="auto" w:val="clear"/>
                              <w:tabs>
                                <w:tab w:val="clear" w:pos="708"/>
                                <w:tab w:val="center" w:pos="4030" w:leader="none"/>
                                <w:tab w:val="center" w:pos="4769" w:leader="none"/>
                                <w:tab w:val="right" w:pos="5839" w:leader="none"/>
                              </w:tabs>
                              <w:spacing w:lineRule="exact" w:line="140"/>
                              <w:ind w:left="180" w:hanging="0"/>
                              <w:rPr/>
                            </w:pPr>
                            <w:r>
                              <w:rPr>
                                <w:rStyle w:val="WW0pt11"/>
                              </w:rPr>
                              <w:t>274</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4.5pt;height:25.9pt;mso-wrap-distance-left:0pt;mso-wrap-distance-right:0pt;mso-wrap-distance-top:0pt;mso-wrap-distance-bottom:0pt;margin-top:151pt;mso-position-vertical-relative:page;margin-left:299.2pt;mso-position-horizontal-relative:page">
                <v:fill opacity="0f"/>
                <v:textbox inset="0in,0in,0in,0in">
                  <w:txbxContent>
                    <w:p>
                      <w:pPr>
                        <w:pStyle w:val="Style18"/>
                        <w:shd w:fill="auto" w:val="clear"/>
                        <w:tabs>
                          <w:tab w:val="clear" w:pos="708"/>
                          <w:tab w:val="center" w:pos="4030" w:leader="none"/>
                          <w:tab w:val="center" w:pos="4769" w:leader="none"/>
                          <w:tab w:val="right" w:pos="5839" w:leader="none"/>
                        </w:tabs>
                        <w:spacing w:lineRule="exact" w:line="140"/>
                        <w:ind w:left="180" w:hanging="0"/>
                        <w:rPr/>
                      </w:pPr>
                      <w:r>
                        <w:rPr>
                          <w:rStyle w:val="WW0pt11"/>
                        </w:rPr>
                        <w:t>274</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3797300</wp:posOffset>
                </wp:positionH>
                <wp:positionV relativeFrom="page">
                  <wp:posOffset>2396490</wp:posOffset>
                </wp:positionV>
                <wp:extent cx="3745865" cy="6285230"/>
                <wp:effectExtent l="0" t="0" r="0" b="0"/>
                <wp:wrapSquare wrapText="largest"/>
                <wp:docPr id="544" name="Frame542"/>
                <a:graphic xmlns:a="http://schemas.openxmlformats.org/drawingml/2006/main">
                  <a:graphicData uri="http://schemas.microsoft.com/office/word/2010/wordprocessingShape">
                    <wps:wsp>
                      <wps:cNvSpPr txBox="1"/>
                      <wps:spPr>
                        <a:xfrm>
                          <a:off x="0" y="0"/>
                          <a:ext cx="3745865" cy="6285230"/>
                        </a:xfrm>
                        <a:prstGeom prst="rect"/>
                        <a:solidFill>
                          <a:srgbClr val="FFFFFF">
                            <a:alpha val="0"/>
                          </a:srgbClr>
                        </a:solidFill>
                      </wps:spPr>
                      <wps:txbx>
                        <w:txbxContent>
                          <w:p>
                            <w:pPr>
                              <w:pStyle w:val="323"/>
                              <w:numPr>
                                <w:ilvl w:val="0"/>
                                <w:numId w:val="96"/>
                              </w:numPr>
                              <w:shd w:fill="auto" w:val="clear"/>
                              <w:spacing w:lineRule="exact" w:line="202"/>
                              <w:ind w:left="100" w:firstLine="340"/>
                              <w:rPr/>
                            </w:pPr>
                            <w:r>
                              <w:rPr>
                                <w:rStyle w:val="WW320pt1"/>
                              </w:rPr>
                              <w:t xml:space="preserve"> </w:t>
                            </w:r>
                            <w:r>
                              <w:rPr>
                                <w:rStyle w:val="WW320pt1"/>
                              </w:rPr>
                              <w:t>інформування виборців у сприятливому для політи</w:t>
                              <w:softHyphen/>
                              <w:t>ка ракурсі з усіх важливих для нього питань (зміст перед</w:t>
                              <w:softHyphen/>
                              <w:t>виборної платформи, основні теми кампанії, важливі полі</w:t>
                              <w:softHyphen/>
                              <w:t>тичні події, здійснені відповідно до її програми);</w:t>
                            </w:r>
                          </w:p>
                          <w:p>
                            <w:pPr>
                              <w:pStyle w:val="323"/>
                              <w:numPr>
                                <w:ilvl w:val="0"/>
                                <w:numId w:val="96"/>
                              </w:numPr>
                              <w:shd w:fill="auto" w:val="clear"/>
                              <w:spacing w:lineRule="exact" w:line="202"/>
                              <w:ind w:left="100" w:firstLine="340"/>
                              <w:rPr/>
                            </w:pPr>
                            <w:r>
                              <w:rPr>
                                <w:rStyle w:val="WW320pt1"/>
                              </w:rPr>
                              <w:t xml:space="preserve"> </w:t>
                            </w:r>
                            <w:r>
                              <w:rPr>
                                <w:rStyle w:val="WW320pt1"/>
                              </w:rPr>
                              <w:t>нейтралізація заходів опонентів.</w:t>
                            </w:r>
                          </w:p>
                          <w:p>
                            <w:pPr>
                              <w:pStyle w:val="323"/>
                              <w:shd w:fill="auto" w:val="clear"/>
                              <w:spacing w:lineRule="exact" w:line="206"/>
                              <w:ind w:left="100" w:right="140" w:firstLine="340"/>
                              <w:jc w:val="both"/>
                              <w:rPr/>
                            </w:pPr>
                            <w:r>
                              <w:rPr>
                                <w:rStyle w:val="WW320pt1"/>
                              </w:rPr>
                              <w:t>Імідж політика (набуття ним рольової позиції політич</w:t>
                              <w:softHyphen/>
                              <w:t>ного лідера) найчастіше характеризують його зовнішність, манера спілкування, стиль публічних виступів, характер</w:t>
                              <w:softHyphen/>
                              <w:t>ні особливості поведінки, біографії, ступінь прагнення до влади. Не менш важливі й конструктивні параметри імі</w:t>
                              <w:softHyphen/>
                              <w:t>джу політика: ідеологічний тип (політичне обличчя, полі</w:t>
                              <w:softHyphen/>
                              <w:t>тична позиція тощо); особистісні риси (реальні чи уда</w:t>
                              <w:softHyphen/>
                              <w:t>вані); соціальні ролі (соціальний статус, соціальне похо</w:t>
                              <w:softHyphen/>
                              <w:t>дження); прізвисько, псевдонім. Суттєве значення мають і функціональні параметри: мова (лексика, стиль, інтонація висловлювань); зовнішня атрибутика (одяг, зачіска, оку</w:t>
                              <w:softHyphen/>
                              <w:t>ляри, автомобіль та ін.); невербальна комунікація (міміка, пантоміміка, жестикуляція) тощо.</w:t>
                            </w:r>
                          </w:p>
                          <w:p>
                            <w:pPr>
                              <w:pStyle w:val="323"/>
                              <w:shd w:fill="auto" w:val="clear"/>
                              <w:spacing w:lineRule="exact" w:line="187"/>
                              <w:ind w:left="100" w:firstLine="340"/>
                              <w:rPr/>
                            </w:pPr>
                            <w:r>
                              <w:rPr>
                                <w:rStyle w:val="WW320pt1"/>
                              </w:rPr>
                              <w:t>Під час конструювання і сприйняття іміджу політич</w:t>
                              <w:softHyphen/>
                              <w:t>ного лідера особливу роль відіграють:</w:t>
                            </w:r>
                          </w:p>
                          <w:p>
                            <w:pPr>
                              <w:pStyle w:val="323"/>
                              <w:shd w:fill="auto" w:val="clear"/>
                              <w:spacing w:lineRule="exact" w:line="202"/>
                              <w:ind w:left="100" w:right="140" w:firstLine="340"/>
                              <w:jc w:val="both"/>
                              <w:rPr/>
                            </w:pPr>
                            <w:r>
                              <w:rPr>
                                <w:rStyle w:val="WW320pt1"/>
                              </w:rPr>
                              <w:t>а) особистісні характеристики політика (фізичні, пси</w:t>
                              <w:softHyphen/>
                              <w:t>хофізіологічні особливості, характер, тип особистості, ін</w:t>
                              <w:softHyphen/>
                              <w:t>дивідуальний стиль прийняття рішень тощо). У кожного політичного лідера вони різні — майже не підлягають змі</w:t>
                              <w:softHyphen/>
                              <w:t>нам. Однак оскільки спілкування лідера з прихильниками опосередковується ЗМІ, небажані персональні якості та риси можуть бути приховані від них;</w:t>
                            </w:r>
                          </w:p>
                          <w:p>
                            <w:pPr>
                              <w:pStyle w:val="323"/>
                              <w:shd w:fill="auto" w:val="clear"/>
                              <w:spacing w:lineRule="exact" w:line="206"/>
                              <w:ind w:left="100" w:right="140" w:firstLine="340"/>
                              <w:jc w:val="both"/>
                              <w:rPr/>
                            </w:pPr>
                            <w:r>
                              <w:rPr>
                                <w:rStyle w:val="WW320pt1"/>
                              </w:rPr>
                              <w:t>б) соціальні характеристики (статус лідера пов’язаний з офіційною позицією, походженням, статками, зв’язками із соціальними групами, чиї інтереси він репрезентує і чиєю підтримкою користується, з опонентами). Соціальна належність визначає норми і цінності політика;</w:t>
                            </w:r>
                          </w:p>
                          <w:p>
                            <w:pPr>
                              <w:pStyle w:val="323"/>
                              <w:shd w:fill="auto" w:val="clear"/>
                              <w:spacing w:lineRule="exact" w:line="187"/>
                              <w:ind w:left="100" w:firstLine="340"/>
                              <w:rPr/>
                            </w:pPr>
                            <w:r>
                              <w:rPr>
                                <w:rStyle w:val="WW320pt1"/>
                              </w:rPr>
                              <w:t>в) символічне навантаження (лідери стають символами певних ідеологій політичного напряму).</w:t>
                            </w:r>
                          </w:p>
                          <w:p>
                            <w:pPr>
                              <w:pStyle w:val="323"/>
                              <w:shd w:fill="auto" w:val="clear"/>
                              <w:ind w:left="100" w:right="140" w:firstLine="340"/>
                              <w:jc w:val="both"/>
                              <w:rPr/>
                            </w:pPr>
                            <w:r>
                              <w:rPr>
                                <w:rStyle w:val="WW320pt1"/>
                              </w:rPr>
                              <w:t>Крім персональних і соціальних характеристик, імідж політика є втіленням соціальних очікувань і можливих (оприлюднених) пріоритетів його дій у разі перемоги на виборах, що втілюється у партійно-ідеологічній платфор</w:t>
                              <w:softHyphen/>
                              <w:t>мі, політичному курсі тощо.</w:t>
                            </w:r>
                          </w:p>
                          <w:p>
                            <w:pPr>
                              <w:pStyle w:val="323"/>
                              <w:shd w:fill="auto" w:val="clear"/>
                              <w:tabs>
                                <w:tab w:val="clear" w:pos="708"/>
                                <w:tab w:val="right" w:pos="5985" w:leader="none"/>
                              </w:tabs>
                              <w:spacing w:lineRule="exact" w:line="187"/>
                              <w:ind w:left="100" w:firstLine="340"/>
                              <w:jc w:val="both"/>
                              <w:rPr/>
                            </w:pPr>
                            <w:r>
                              <w:rPr>
                                <w:rStyle w:val="WW320pt1"/>
                              </w:rPr>
                              <w:t>За твердженням С. Фаєра («Прийоми стратегії і такти- і ки передвиборної боротьби»), на формування іміджу полі- ] тичного лідера впливають;</w:t>
                              <w:tab/>
                            </w:r>
                            <w:r>
                              <w:rPr>
                                <w:rStyle w:val="WW320pt11"/>
                              </w:rPr>
                              <w:t>і</w:t>
                            </w:r>
                          </w:p>
                          <w:p>
                            <w:pPr>
                              <w:pStyle w:val="323"/>
                              <w:shd w:fill="auto" w:val="clear"/>
                              <w:spacing w:lineRule="exact" w:line="206"/>
                              <w:ind w:left="100" w:firstLine="340"/>
                              <w:jc w:val="both"/>
                              <w:rPr/>
                            </w:pPr>
                            <w:r>
                              <w:rPr>
                                <w:rStyle w:val="WW320pt1"/>
                              </w:rPr>
                              <w:t xml:space="preserve">— </w:t>
                            </w:r>
                            <w:r>
                              <w:rPr>
                                <w:rStyle w:val="WW320pt1"/>
                              </w:rPr>
                              <w:t xml:space="preserve">морально-етичні якості, які мають першочергове </w:t>
                            </w:r>
                            <w:r>
                              <w:rPr>
                                <w:rStyle w:val="32FranklinGothicMedium10pt0pt"/>
                              </w:rPr>
                              <w:t xml:space="preserve">і </w:t>
                            </w:r>
                            <w:r>
                              <w:rPr>
                                <w:rStyle w:val="WW320pt1"/>
                              </w:rPr>
                              <w:t>значення в умовах кризи довіри виборця до влади (чес- ] ність, непідкупність, принциповість, загострене почуття і</w:t>
                            </w:r>
                          </w:p>
                        </w:txbxContent>
                      </wps:txbx>
                      <wps:bodyPr anchor="t" lIns="0" tIns="0" rIns="0" bIns="0">
                        <a:noAutofit/>
                      </wps:bodyPr>
                    </wps:wsp>
                  </a:graphicData>
                </a:graphic>
              </wp:anchor>
            </w:drawing>
          </mc:Choice>
          <mc:Fallback>
            <w:pict>
              <v:rect fillcolor="#FFFFFF" style="position:absolute;rotation:-0;width:294.95pt;height:494.9pt;mso-wrap-distance-left:0pt;mso-wrap-distance-right:0pt;mso-wrap-distance-top:0pt;mso-wrap-distance-bottom:0pt;margin-top:188.7pt;mso-position-vertical-relative:page;margin-left:299pt;mso-position-horizontal-relative:page">
                <v:fill opacity="0f"/>
                <v:textbox inset="0in,0in,0in,0in">
                  <w:txbxContent>
                    <w:p>
                      <w:pPr>
                        <w:pStyle w:val="323"/>
                        <w:numPr>
                          <w:ilvl w:val="0"/>
                          <w:numId w:val="96"/>
                        </w:numPr>
                        <w:shd w:fill="auto" w:val="clear"/>
                        <w:spacing w:lineRule="exact" w:line="202"/>
                        <w:ind w:left="100" w:firstLine="340"/>
                        <w:rPr/>
                      </w:pPr>
                      <w:r>
                        <w:rPr>
                          <w:rStyle w:val="WW320pt1"/>
                        </w:rPr>
                        <w:t xml:space="preserve"> </w:t>
                      </w:r>
                      <w:r>
                        <w:rPr>
                          <w:rStyle w:val="WW320pt1"/>
                        </w:rPr>
                        <w:t>інформування виборців у сприятливому для політи</w:t>
                        <w:softHyphen/>
                        <w:t>ка ракурсі з усіх важливих для нього питань (зміст перед</w:t>
                        <w:softHyphen/>
                        <w:t>виборної платформи, основні теми кампанії, важливі полі</w:t>
                        <w:softHyphen/>
                        <w:t>тичні події, здійснені відповідно до її програми);</w:t>
                      </w:r>
                    </w:p>
                    <w:p>
                      <w:pPr>
                        <w:pStyle w:val="323"/>
                        <w:numPr>
                          <w:ilvl w:val="0"/>
                          <w:numId w:val="96"/>
                        </w:numPr>
                        <w:shd w:fill="auto" w:val="clear"/>
                        <w:spacing w:lineRule="exact" w:line="202"/>
                        <w:ind w:left="100" w:firstLine="340"/>
                        <w:rPr/>
                      </w:pPr>
                      <w:r>
                        <w:rPr>
                          <w:rStyle w:val="WW320pt1"/>
                        </w:rPr>
                        <w:t xml:space="preserve"> </w:t>
                      </w:r>
                      <w:r>
                        <w:rPr>
                          <w:rStyle w:val="WW320pt1"/>
                        </w:rPr>
                        <w:t>нейтралізація заходів опонентів.</w:t>
                      </w:r>
                    </w:p>
                    <w:p>
                      <w:pPr>
                        <w:pStyle w:val="323"/>
                        <w:shd w:fill="auto" w:val="clear"/>
                        <w:spacing w:lineRule="exact" w:line="206"/>
                        <w:ind w:left="100" w:right="140" w:firstLine="340"/>
                        <w:jc w:val="both"/>
                        <w:rPr/>
                      </w:pPr>
                      <w:r>
                        <w:rPr>
                          <w:rStyle w:val="WW320pt1"/>
                        </w:rPr>
                        <w:t>Імідж політика (набуття ним рольової позиції політич</w:t>
                        <w:softHyphen/>
                        <w:t>ного лідера) найчастіше характеризують його зовнішність, манера спілкування, стиль публічних виступів, характер</w:t>
                        <w:softHyphen/>
                        <w:t>ні особливості поведінки, біографії, ступінь прагнення до влади. Не менш важливі й конструктивні параметри імі</w:t>
                        <w:softHyphen/>
                        <w:t>джу політика: ідеологічний тип (політичне обличчя, полі</w:t>
                        <w:softHyphen/>
                        <w:t>тична позиція тощо); особистісні риси (реальні чи уда</w:t>
                        <w:softHyphen/>
                        <w:t>вані); соціальні ролі (соціальний статус, соціальне похо</w:t>
                        <w:softHyphen/>
                        <w:t>дження); прізвисько, псевдонім. Суттєве значення мають і функціональні параметри: мова (лексика, стиль, інтонація висловлювань); зовнішня атрибутика (одяг, зачіска, оку</w:t>
                        <w:softHyphen/>
                        <w:t>ляри, автомобіль та ін.); невербальна комунікація (міміка, пантоміміка, жестикуляція) тощо.</w:t>
                      </w:r>
                    </w:p>
                    <w:p>
                      <w:pPr>
                        <w:pStyle w:val="323"/>
                        <w:shd w:fill="auto" w:val="clear"/>
                        <w:spacing w:lineRule="exact" w:line="187"/>
                        <w:ind w:left="100" w:firstLine="340"/>
                        <w:rPr/>
                      </w:pPr>
                      <w:r>
                        <w:rPr>
                          <w:rStyle w:val="WW320pt1"/>
                        </w:rPr>
                        <w:t>Під час конструювання і сприйняття іміджу політич</w:t>
                        <w:softHyphen/>
                        <w:t>ного лідера особливу роль відіграють:</w:t>
                      </w:r>
                    </w:p>
                    <w:p>
                      <w:pPr>
                        <w:pStyle w:val="323"/>
                        <w:shd w:fill="auto" w:val="clear"/>
                        <w:spacing w:lineRule="exact" w:line="202"/>
                        <w:ind w:left="100" w:right="140" w:firstLine="340"/>
                        <w:jc w:val="both"/>
                        <w:rPr/>
                      </w:pPr>
                      <w:r>
                        <w:rPr>
                          <w:rStyle w:val="WW320pt1"/>
                        </w:rPr>
                        <w:t>а) особистісні характеристики політика (фізичні, пси</w:t>
                        <w:softHyphen/>
                        <w:t>хофізіологічні особливості, характер, тип особистості, ін</w:t>
                        <w:softHyphen/>
                        <w:t>дивідуальний стиль прийняття рішень тощо). У кожного політичного лідера вони різні — майже не підлягають змі</w:t>
                        <w:softHyphen/>
                        <w:t>нам. Однак оскільки спілкування лідера з прихильниками опосередковується ЗМІ, небажані персональні якості та риси можуть бути приховані від них;</w:t>
                      </w:r>
                    </w:p>
                    <w:p>
                      <w:pPr>
                        <w:pStyle w:val="323"/>
                        <w:shd w:fill="auto" w:val="clear"/>
                        <w:spacing w:lineRule="exact" w:line="206"/>
                        <w:ind w:left="100" w:right="140" w:firstLine="340"/>
                        <w:jc w:val="both"/>
                        <w:rPr/>
                      </w:pPr>
                      <w:r>
                        <w:rPr>
                          <w:rStyle w:val="WW320pt1"/>
                        </w:rPr>
                        <w:t>б) соціальні характеристики (статус лідера пов’язаний з офіційною позицією, походженням, статками, зв’язками із соціальними групами, чиї інтереси він репрезентує і чиєю підтримкою користується, з опонентами). Соціальна належність визначає норми і цінності політика;</w:t>
                      </w:r>
                    </w:p>
                    <w:p>
                      <w:pPr>
                        <w:pStyle w:val="323"/>
                        <w:shd w:fill="auto" w:val="clear"/>
                        <w:spacing w:lineRule="exact" w:line="187"/>
                        <w:ind w:left="100" w:firstLine="340"/>
                        <w:rPr/>
                      </w:pPr>
                      <w:r>
                        <w:rPr>
                          <w:rStyle w:val="WW320pt1"/>
                        </w:rPr>
                        <w:t>в) символічне навантаження (лідери стають символами певних ідеологій політичного напряму).</w:t>
                      </w:r>
                    </w:p>
                    <w:p>
                      <w:pPr>
                        <w:pStyle w:val="323"/>
                        <w:shd w:fill="auto" w:val="clear"/>
                        <w:ind w:left="100" w:right="140" w:firstLine="340"/>
                        <w:jc w:val="both"/>
                        <w:rPr/>
                      </w:pPr>
                      <w:r>
                        <w:rPr>
                          <w:rStyle w:val="WW320pt1"/>
                        </w:rPr>
                        <w:t>Крім персональних і соціальних характеристик, імідж політика є втіленням соціальних очікувань і можливих (оприлюднених) пріоритетів його дій у разі перемоги на виборах, що втілюється у партійно-ідеологічній платфор</w:t>
                        <w:softHyphen/>
                        <w:t>мі, політичному курсі тощо.</w:t>
                      </w:r>
                    </w:p>
                    <w:p>
                      <w:pPr>
                        <w:pStyle w:val="323"/>
                        <w:shd w:fill="auto" w:val="clear"/>
                        <w:tabs>
                          <w:tab w:val="clear" w:pos="708"/>
                          <w:tab w:val="right" w:pos="5985" w:leader="none"/>
                        </w:tabs>
                        <w:spacing w:lineRule="exact" w:line="187"/>
                        <w:ind w:left="100" w:firstLine="340"/>
                        <w:jc w:val="both"/>
                        <w:rPr/>
                      </w:pPr>
                      <w:r>
                        <w:rPr>
                          <w:rStyle w:val="WW320pt1"/>
                        </w:rPr>
                        <w:t>За твердженням С. Фаєра («Прийоми стратегії і такти- і ки передвиборної боротьби»), на формування іміджу полі- ] тичного лідера впливають;</w:t>
                        <w:tab/>
                      </w:r>
                      <w:r>
                        <w:rPr>
                          <w:rStyle w:val="WW320pt11"/>
                        </w:rPr>
                        <w:t>і</w:t>
                      </w:r>
                    </w:p>
                    <w:p>
                      <w:pPr>
                        <w:pStyle w:val="323"/>
                        <w:shd w:fill="auto" w:val="clear"/>
                        <w:spacing w:lineRule="exact" w:line="206"/>
                        <w:ind w:left="100" w:firstLine="340"/>
                        <w:jc w:val="both"/>
                        <w:rPr/>
                      </w:pPr>
                      <w:r>
                        <w:rPr>
                          <w:rStyle w:val="WW320pt1"/>
                        </w:rPr>
                        <w:t xml:space="preserve">— </w:t>
                      </w:r>
                      <w:r>
                        <w:rPr>
                          <w:rStyle w:val="WW320pt1"/>
                        </w:rPr>
                        <w:t xml:space="preserve">морально-етичні якості, які мають першочергове </w:t>
                      </w:r>
                      <w:r>
                        <w:rPr>
                          <w:rStyle w:val="32FranklinGothicMedium10pt0pt"/>
                        </w:rPr>
                        <w:t xml:space="preserve">і </w:t>
                      </w:r>
                      <w:r>
                        <w:rPr>
                          <w:rStyle w:val="WW320pt1"/>
                        </w:rPr>
                        <w:t>значення в умовах кризи довіри виборця до влади (чес- ] ність, непідкупність, принциповість, загострене почуття і</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7924165</wp:posOffset>
                </wp:positionH>
                <wp:positionV relativeFrom="page">
                  <wp:posOffset>1902460</wp:posOffset>
                </wp:positionV>
                <wp:extent cx="4172585" cy="271145"/>
                <wp:effectExtent l="0" t="0" r="0" b="0"/>
                <wp:wrapSquare wrapText="largest"/>
                <wp:docPr id="545" name="Frame543"/>
                <a:graphic xmlns:a="http://schemas.openxmlformats.org/drawingml/2006/main">
                  <a:graphicData uri="http://schemas.microsoft.com/office/word/2010/wordprocessingShape">
                    <wps:wsp>
                      <wps:cNvSpPr txBox="1"/>
                      <wps:spPr>
                        <a:xfrm>
                          <a:off x="0" y="0"/>
                          <a:ext cx="4172585" cy="271145"/>
                        </a:xfrm>
                        <a:prstGeom prst="rect"/>
                        <a:solidFill>
                          <a:srgbClr val="FFFFFF">
                            <a:alpha val="0"/>
                          </a:srgbClr>
                        </a:solidFill>
                      </wps:spPr>
                      <wps:txbx>
                        <w:txbxContent>
                          <w:p>
                            <w:pPr>
                              <w:pStyle w:val="214"/>
                              <w:shd w:fill="auto" w:val="clear"/>
                              <w:tabs>
                                <w:tab w:val="clear" w:pos="708"/>
                                <w:tab w:val="right" w:pos="5765" w:leader="none"/>
                              </w:tabs>
                              <w:spacing w:lineRule="exact" w:line="140"/>
                              <w:ind w:left="120" w:hanging="0"/>
                              <w:rPr/>
                            </w:pPr>
                            <w:r>
                              <w:rPr>
                                <w:rStyle w:val="20pt1"/>
                              </w:rPr>
                              <w:t>Політичний імідж як чинник позиціювання суб’єкта політики</w:t>
                              <w:tab/>
                            </w:r>
                            <w:r>
                              <w:rPr>
                                <w:rStyle w:val="WW2FranklinGothicMedium7pt0pt"/>
                              </w:rPr>
                              <w:t>275</w:t>
                            </w:r>
                          </w:p>
                        </w:txbxContent>
                      </wps:txbx>
                      <wps:bodyPr anchor="t" lIns="0" tIns="0" rIns="0" bIns="0">
                        <a:noAutofit/>
                      </wps:bodyPr>
                    </wps:wsp>
                  </a:graphicData>
                </a:graphic>
              </wp:anchor>
            </w:drawing>
          </mc:Choice>
          <mc:Fallback>
            <w:pict>
              <v:rect fillcolor="#FFFFFF" style="position:absolute;rotation:-0;width:328.55pt;height:21.35pt;mso-wrap-distance-left:0pt;mso-wrap-distance-right:0pt;mso-wrap-distance-top:0pt;mso-wrap-distance-bottom:0pt;margin-top:149.8pt;mso-position-vertical-relative:page;margin-left:623.95pt;mso-position-horizontal-relative:page">
                <v:fill opacity="0f"/>
                <v:textbox inset="0in,0in,0in,0in">
                  <w:txbxContent>
                    <w:p>
                      <w:pPr>
                        <w:pStyle w:val="214"/>
                        <w:shd w:fill="auto" w:val="clear"/>
                        <w:tabs>
                          <w:tab w:val="clear" w:pos="708"/>
                          <w:tab w:val="right" w:pos="5765" w:leader="none"/>
                        </w:tabs>
                        <w:spacing w:lineRule="exact" w:line="140"/>
                        <w:ind w:left="120" w:hanging="0"/>
                        <w:rPr/>
                      </w:pPr>
                      <w:r>
                        <w:rPr>
                          <w:rStyle w:val="20pt1"/>
                        </w:rPr>
                        <w:t>Політичний імідж як чинник позиціювання суб’єкта політики</w:t>
                        <w:tab/>
                      </w:r>
                      <w:r>
                        <w:rPr>
                          <w:rStyle w:val="WW2FranklinGothicMedium7pt0pt"/>
                        </w:rPr>
                        <w:t>275</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8003540</wp:posOffset>
                </wp:positionH>
                <wp:positionV relativeFrom="page">
                  <wp:posOffset>2320290</wp:posOffset>
                </wp:positionV>
                <wp:extent cx="3715385" cy="6193155"/>
                <wp:effectExtent l="0" t="0" r="0" b="0"/>
                <wp:wrapSquare wrapText="largest"/>
                <wp:docPr id="546" name="Frame544"/>
                <a:graphic xmlns:a="http://schemas.openxmlformats.org/drawingml/2006/main">
                  <a:graphicData uri="http://schemas.microsoft.com/office/word/2010/wordprocessingShape">
                    <wps:wsp>
                      <wps:cNvSpPr txBox="1"/>
                      <wps:spPr>
                        <a:xfrm>
                          <a:off x="0" y="0"/>
                          <a:ext cx="3715385" cy="6193155"/>
                        </a:xfrm>
                        <a:prstGeom prst="rect"/>
                        <a:solidFill>
                          <a:srgbClr val="FFFFFF">
                            <a:alpha val="0"/>
                          </a:srgbClr>
                        </a:solidFill>
                      </wps:spPr>
                      <wps:txbx>
                        <w:txbxContent>
                          <w:p>
                            <w:pPr>
                              <w:pStyle w:val="323"/>
                              <w:shd w:fill="auto" w:val="clear"/>
                              <w:spacing w:lineRule="exact" w:line="240"/>
                              <w:ind w:left="80" w:right="120" w:hanging="0"/>
                              <w:jc w:val="both"/>
                              <w:rPr/>
                            </w:pPr>
                            <w:r>
                              <w:rPr>
                                <w:rStyle w:val="WW320pt1"/>
                              </w:rPr>
                              <w:t>справедливості, відповідальність, рішучість у відстоюван</w:t>
                              <w:softHyphen/>
                              <w:t>ні інтересів виборців);</w:t>
                            </w:r>
                          </w:p>
                          <w:p>
                            <w:pPr>
                              <w:pStyle w:val="323"/>
                              <w:numPr>
                                <w:ilvl w:val="0"/>
                                <w:numId w:val="96"/>
                              </w:numPr>
                              <w:shd w:fill="auto" w:val="clear"/>
                              <w:spacing w:lineRule="exact" w:line="211"/>
                              <w:ind w:left="80" w:right="120" w:firstLine="280"/>
                              <w:jc w:val="both"/>
                              <w:rPr/>
                            </w:pPr>
                            <w:r>
                              <w:rPr>
                                <w:rStyle w:val="WW320pt1"/>
                              </w:rPr>
                              <w:t xml:space="preserve"> </w:t>
                            </w:r>
                            <w:r>
                              <w:rPr>
                                <w:rStyle w:val="WW320pt1"/>
                              </w:rPr>
                              <w:t>компетентність, дідові якості (знання соціально-по</w:t>
                              <w:softHyphen/>
                              <w:t>літичної ситуації в країні та потреб виборців; здатність виокремити головне, наявність досвіду управління, вмін</w:t>
                              <w:softHyphen/>
                              <w:t>ня донести до свідомості мас свої ідеї і пропозиції);</w:t>
                            </w:r>
                          </w:p>
                          <w:p>
                            <w:pPr>
                              <w:pStyle w:val="323"/>
                              <w:numPr>
                                <w:ilvl w:val="0"/>
                                <w:numId w:val="96"/>
                              </w:numPr>
                              <w:shd w:fill="auto" w:val="clear"/>
                              <w:spacing w:lineRule="exact" w:line="226"/>
                              <w:ind w:left="80" w:right="120" w:firstLine="280"/>
                              <w:jc w:val="both"/>
                              <w:rPr/>
                            </w:pPr>
                            <w:r>
                              <w:rPr>
                                <w:rStyle w:val="WW320pt1"/>
                              </w:rPr>
                              <w:t xml:space="preserve"> </w:t>
                            </w:r>
                            <w:r>
                              <w:rPr>
                                <w:rStyle w:val="WW320pt1"/>
                              </w:rPr>
                              <w:t>«пробивні якості» (знання особливостей роботи дер</w:t>
                              <w:softHyphen/>
                              <w:t>жавних установ, демонстрація наполегливості в досягнен</w:t>
                              <w:softHyphen/>
                              <w:t>ні цілей, лідерські якості уміння згуртовувати і вести за собою);</w:t>
                            </w:r>
                          </w:p>
                          <w:p>
                            <w:pPr>
                              <w:pStyle w:val="323"/>
                              <w:numPr>
                                <w:ilvl w:val="0"/>
                                <w:numId w:val="96"/>
                              </w:numPr>
                              <w:shd w:fill="auto" w:val="clear"/>
                              <w:spacing w:lineRule="exact" w:line="211"/>
                              <w:ind w:left="80" w:firstLine="280"/>
                              <w:jc w:val="both"/>
                              <w:rPr/>
                            </w:pPr>
                            <w:r>
                              <w:rPr>
                                <w:rStyle w:val="WW320pt1"/>
                              </w:rPr>
                              <w:t xml:space="preserve"> </w:t>
                            </w:r>
                            <w:r>
                              <w:rPr>
                                <w:rStyle w:val="WW320pt1"/>
                              </w:rPr>
                              <w:t>зовнішні дані (особиста привабливість, солідність).</w:t>
                            </w:r>
                          </w:p>
                          <w:p>
                            <w:pPr>
                              <w:pStyle w:val="323"/>
                              <w:shd w:fill="auto" w:val="clear"/>
                              <w:spacing w:lineRule="exact" w:line="211"/>
                              <w:ind w:left="80" w:right="120" w:firstLine="280"/>
                              <w:jc w:val="both"/>
                              <w:rPr/>
                            </w:pPr>
                            <w:r>
                              <w:rPr>
                                <w:rStyle w:val="WW320pt1"/>
                              </w:rPr>
                              <w:t>Кожному комплексу якостей можна протиставити про</w:t>
                              <w:softHyphen/>
                              <w:t>тилежні якості, які нерідко шукають і знаходять у політи</w:t>
                              <w:softHyphen/>
                              <w:t>ка суперники, а іноді йому їх приписують.</w:t>
                            </w:r>
                          </w:p>
                          <w:p>
                            <w:pPr>
                              <w:pStyle w:val="323"/>
                              <w:shd w:fill="auto" w:val="clear"/>
                              <w:spacing w:lineRule="exact" w:line="211"/>
                              <w:ind w:left="80" w:right="20" w:firstLine="280"/>
                              <w:jc w:val="both"/>
                              <w:rPr/>
                            </w:pPr>
                            <w:r>
                              <w:rPr>
                                <w:rStyle w:val="WW320pt1"/>
                              </w:rPr>
                              <w:t>Сприйняття громадянами іміджу політичного лідера суттєво позначається на результатах виборів, оскільки здебільшого вони реагують на імідж, а не на особистість, бо 99% із них не контактують з конкретним політиком. Базо</w:t>
                              <w:softHyphen/>
                              <w:t>вим елементом структури іміджу політика вважають від</w:t>
                              <w:softHyphen/>
                              <w:t>повідний прототип, що існує у масовій політичній свідомо</w:t>
                              <w:softHyphen/>
                              <w:t>сті. Цей прототип є критерієм оцінювання суб’єктів полі</w:t>
                              <w:softHyphen/>
                              <w:t>тики, способом збереження і передавання поширених у суспільстві політичних уявлень і цінностей. Джерелом формування прототипів у політичній сфері є діяльність ви</w:t>
                              <w:softHyphen/>
                              <w:t>датних політиків минулого, соціальні та економічні цінно</w:t>
                              <w:softHyphen/>
                              <w:t>сті суспільства, традиції його політичної культури, діяль</w:t>
                              <w:softHyphen/>
                              <w:t>ність ЗМІ, міфи, легенди тощо. Внаслідок цього стандарти оцінювання політичних лідерів можуть бути як пошире</w:t>
                              <w:softHyphen/>
                              <w:t>ними, загальнрвизнаними в суспільстві, так і пов’язаними з їх неординарними якостями.</w:t>
                            </w:r>
                          </w:p>
                          <w:p>
                            <w:pPr>
                              <w:pStyle w:val="323"/>
                              <w:shd w:fill="auto" w:val="clear"/>
                              <w:spacing w:lineRule="exact" w:line="206"/>
                              <w:ind w:left="200" w:right="20" w:firstLine="300"/>
                              <w:rPr/>
                            </w:pPr>
                            <w:r>
                              <w:rPr>
                                <w:rStyle w:val="WW320pt1"/>
                              </w:rPr>
                              <w:t xml:space="preserve">На психологічному рівні образ політика, як правило, відповідає одному з </w:t>
                            </w:r>
                            <w:r>
                              <w:rPr>
                                <w:rStyle w:val="WW320pt11"/>
                              </w:rPr>
                              <w:t>образів-архетипів</w:t>
                            </w:r>
                            <w:r>
                              <w:rPr>
                                <w:rStyle w:val="WW320pt1"/>
                              </w:rPr>
                              <w:t xml:space="preserve"> — історично сформо</w:t>
                              <w:softHyphen/>
                              <w:t>ваних символічних структур, з якими асоціюють значущі для певних спільнот цінності. У масовій та індивідуальній свідомості досить привабливими є такі образи-архетипи:</w:t>
                            </w:r>
                          </w:p>
                          <w:p>
                            <w:pPr>
                              <w:pStyle w:val="323"/>
                              <w:shd w:fill="auto" w:val="clear"/>
                              <w:spacing w:lineRule="exact" w:line="206"/>
                              <w:ind w:left="200" w:firstLine="300"/>
                              <w:rPr/>
                            </w:pPr>
                            <w:r>
                              <w:rPr>
                                <w:rStyle w:val="WW320pt1"/>
                              </w:rPr>
                              <w:t>а) «мудрець» (володіє таємними знаннями);</w:t>
                            </w:r>
                          </w:p>
                          <w:p>
                            <w:pPr>
                              <w:pStyle w:val="323"/>
                              <w:shd w:fill="auto" w:val="clear"/>
                              <w:spacing w:lineRule="exact" w:line="206"/>
                              <w:ind w:left="200" w:firstLine="300"/>
                              <w:rPr/>
                            </w:pPr>
                            <w:r>
                              <w:rPr>
                                <w:rStyle w:val="WW320pt1"/>
                              </w:rPr>
                              <w:t>б) «воїн-захисник» («добрий молодець»);</w:t>
                            </w:r>
                          </w:p>
                          <w:p>
                            <w:pPr>
                              <w:pStyle w:val="323"/>
                              <w:shd w:fill="auto" w:val="clear"/>
                              <w:spacing w:lineRule="exact" w:line="206"/>
                              <w:ind w:left="200" w:firstLine="300"/>
                              <w:rPr/>
                            </w:pPr>
                            <w:r>
                              <w:rPr>
                                <w:rStyle w:val="WW320pt1"/>
                              </w:rPr>
                              <w:t>в) «добрий цар-годувальник»;</w:t>
                            </w:r>
                          </w:p>
                          <w:p>
                            <w:pPr>
                              <w:pStyle w:val="323"/>
                              <w:shd w:fill="auto" w:val="clear"/>
                              <w:spacing w:lineRule="exact" w:line="206"/>
                              <w:ind w:left="200" w:firstLine="300"/>
                              <w:rPr/>
                            </w:pPr>
                            <w:r>
                              <w:rPr>
                                <w:rStyle w:val="WW320pt1"/>
                              </w:rPr>
                              <w:t>г) «слуга народу» (борець за справедливість).</w:t>
                            </w:r>
                          </w:p>
                          <w:p>
                            <w:pPr>
                              <w:pStyle w:val="323"/>
                              <w:shd w:fill="auto" w:val="clear"/>
                              <w:spacing w:lineRule="exact" w:line="206"/>
                              <w:ind w:left="200" w:right="20" w:firstLine="300"/>
                              <w:rPr/>
                            </w:pPr>
                            <w:r>
                              <w:rPr>
                                <w:rStyle w:val="WW320pt1"/>
                              </w:rPr>
                              <w:t>Кожен із архетипів по-різному сприймається й оціню</w:t>
                              <w:softHyphen/>
                              <w:t>ється виборцями, формує відповідні очікування. Вони по- різному спонукають виборця до участі в політичному дій</w:t>
                              <w:softHyphen/>
                              <w:t>стві. Для політтехнолога головне, щоб образ політика де</w:t>
                              <w:softHyphen/>
                              <w:t>монстрував якості, які б давали змогу ідентифікувати його а одним із архетипів. Наприклад, «добрий цар» завжди бо</w:t>
                              <w:softHyphen/>
                            </w:r>
                          </w:p>
                        </w:txbxContent>
                      </wps:txbx>
                      <wps:bodyPr anchor="t" lIns="0" tIns="0" rIns="0" bIns="0">
                        <a:noAutofit/>
                      </wps:bodyPr>
                    </wps:wsp>
                  </a:graphicData>
                </a:graphic>
              </wp:anchor>
            </w:drawing>
          </mc:Choice>
          <mc:Fallback>
            <w:pict>
              <v:rect fillcolor="#FFFFFF" style="position:absolute;rotation:-0;width:292.55pt;height:487.65pt;mso-wrap-distance-left:0pt;mso-wrap-distance-right:0pt;mso-wrap-distance-top:0pt;mso-wrap-distance-bottom:0pt;margin-top:182.7pt;mso-position-vertical-relative:page;margin-left:630.2pt;mso-position-horizontal-relative:page">
                <v:fill opacity="0f"/>
                <v:textbox inset="0in,0in,0in,0in">
                  <w:txbxContent>
                    <w:p>
                      <w:pPr>
                        <w:pStyle w:val="323"/>
                        <w:shd w:fill="auto" w:val="clear"/>
                        <w:spacing w:lineRule="exact" w:line="240"/>
                        <w:ind w:left="80" w:right="120" w:hanging="0"/>
                        <w:jc w:val="both"/>
                        <w:rPr/>
                      </w:pPr>
                      <w:r>
                        <w:rPr>
                          <w:rStyle w:val="WW320pt1"/>
                        </w:rPr>
                        <w:t>справедливості, відповідальність, рішучість у відстоюван</w:t>
                        <w:softHyphen/>
                        <w:t>ні інтересів виборців);</w:t>
                      </w:r>
                    </w:p>
                    <w:p>
                      <w:pPr>
                        <w:pStyle w:val="323"/>
                        <w:numPr>
                          <w:ilvl w:val="0"/>
                          <w:numId w:val="96"/>
                        </w:numPr>
                        <w:shd w:fill="auto" w:val="clear"/>
                        <w:spacing w:lineRule="exact" w:line="211"/>
                        <w:ind w:left="80" w:right="120" w:firstLine="280"/>
                        <w:jc w:val="both"/>
                        <w:rPr/>
                      </w:pPr>
                      <w:r>
                        <w:rPr>
                          <w:rStyle w:val="WW320pt1"/>
                        </w:rPr>
                        <w:t xml:space="preserve"> </w:t>
                      </w:r>
                      <w:r>
                        <w:rPr>
                          <w:rStyle w:val="WW320pt1"/>
                        </w:rPr>
                        <w:t>компетентність, дідові якості (знання соціально-по</w:t>
                        <w:softHyphen/>
                        <w:t>літичної ситуації в країні та потреб виборців; здатність виокремити головне, наявність досвіду управління, вмін</w:t>
                        <w:softHyphen/>
                        <w:t>ня донести до свідомості мас свої ідеї і пропозиції);</w:t>
                      </w:r>
                    </w:p>
                    <w:p>
                      <w:pPr>
                        <w:pStyle w:val="323"/>
                        <w:numPr>
                          <w:ilvl w:val="0"/>
                          <w:numId w:val="96"/>
                        </w:numPr>
                        <w:shd w:fill="auto" w:val="clear"/>
                        <w:spacing w:lineRule="exact" w:line="226"/>
                        <w:ind w:left="80" w:right="120" w:firstLine="280"/>
                        <w:jc w:val="both"/>
                        <w:rPr/>
                      </w:pPr>
                      <w:r>
                        <w:rPr>
                          <w:rStyle w:val="WW320pt1"/>
                        </w:rPr>
                        <w:t xml:space="preserve"> </w:t>
                      </w:r>
                      <w:r>
                        <w:rPr>
                          <w:rStyle w:val="WW320pt1"/>
                        </w:rPr>
                        <w:t>«пробивні якості» (знання особливостей роботи дер</w:t>
                        <w:softHyphen/>
                        <w:t>жавних установ, демонстрація наполегливості в досягнен</w:t>
                        <w:softHyphen/>
                        <w:t>ні цілей, лідерські якості уміння згуртовувати і вести за собою);</w:t>
                      </w:r>
                    </w:p>
                    <w:p>
                      <w:pPr>
                        <w:pStyle w:val="323"/>
                        <w:numPr>
                          <w:ilvl w:val="0"/>
                          <w:numId w:val="96"/>
                        </w:numPr>
                        <w:shd w:fill="auto" w:val="clear"/>
                        <w:spacing w:lineRule="exact" w:line="211"/>
                        <w:ind w:left="80" w:firstLine="280"/>
                        <w:jc w:val="both"/>
                        <w:rPr/>
                      </w:pPr>
                      <w:r>
                        <w:rPr>
                          <w:rStyle w:val="WW320pt1"/>
                        </w:rPr>
                        <w:t xml:space="preserve"> </w:t>
                      </w:r>
                      <w:r>
                        <w:rPr>
                          <w:rStyle w:val="WW320pt1"/>
                        </w:rPr>
                        <w:t>зовнішні дані (особиста привабливість, солідність).</w:t>
                      </w:r>
                    </w:p>
                    <w:p>
                      <w:pPr>
                        <w:pStyle w:val="323"/>
                        <w:shd w:fill="auto" w:val="clear"/>
                        <w:spacing w:lineRule="exact" w:line="211"/>
                        <w:ind w:left="80" w:right="120" w:firstLine="280"/>
                        <w:jc w:val="both"/>
                        <w:rPr/>
                      </w:pPr>
                      <w:r>
                        <w:rPr>
                          <w:rStyle w:val="WW320pt1"/>
                        </w:rPr>
                        <w:t>Кожному комплексу якостей можна протиставити про</w:t>
                        <w:softHyphen/>
                        <w:t>тилежні якості, які нерідко шукають і знаходять у політи</w:t>
                        <w:softHyphen/>
                        <w:t>ка суперники, а іноді йому їх приписують.</w:t>
                      </w:r>
                    </w:p>
                    <w:p>
                      <w:pPr>
                        <w:pStyle w:val="323"/>
                        <w:shd w:fill="auto" w:val="clear"/>
                        <w:spacing w:lineRule="exact" w:line="211"/>
                        <w:ind w:left="80" w:right="20" w:firstLine="280"/>
                        <w:jc w:val="both"/>
                        <w:rPr/>
                      </w:pPr>
                      <w:r>
                        <w:rPr>
                          <w:rStyle w:val="WW320pt1"/>
                        </w:rPr>
                        <w:t>Сприйняття громадянами іміджу політичного лідера суттєво позначається на результатах виборів, оскільки здебільшого вони реагують на імідж, а не на особистість, бо 99% із них не контактують з конкретним політиком. Базо</w:t>
                        <w:softHyphen/>
                        <w:t>вим елементом структури іміджу політика вважають від</w:t>
                        <w:softHyphen/>
                        <w:t>повідний прототип, що існує у масовій політичній свідомо</w:t>
                        <w:softHyphen/>
                        <w:t>сті. Цей прототип є критерієм оцінювання суб’єктів полі</w:t>
                        <w:softHyphen/>
                        <w:t>тики, способом збереження і передавання поширених у суспільстві політичних уявлень і цінностей. Джерелом формування прототипів у політичній сфері є діяльність ви</w:t>
                        <w:softHyphen/>
                        <w:t>датних політиків минулого, соціальні та економічні цінно</w:t>
                        <w:softHyphen/>
                        <w:t>сті суспільства, традиції його політичної культури, діяль</w:t>
                        <w:softHyphen/>
                        <w:t>ність ЗМІ, міфи, легенди тощо. Внаслідок цього стандарти оцінювання політичних лідерів можуть бути як пошире</w:t>
                        <w:softHyphen/>
                        <w:t>ними, загальнрвизнаними в суспільстві, так і пов’язаними з їх неординарними якостями.</w:t>
                      </w:r>
                    </w:p>
                    <w:p>
                      <w:pPr>
                        <w:pStyle w:val="323"/>
                        <w:shd w:fill="auto" w:val="clear"/>
                        <w:spacing w:lineRule="exact" w:line="206"/>
                        <w:ind w:left="200" w:right="20" w:firstLine="300"/>
                        <w:rPr/>
                      </w:pPr>
                      <w:r>
                        <w:rPr>
                          <w:rStyle w:val="WW320pt1"/>
                        </w:rPr>
                        <w:t xml:space="preserve">На психологічному рівні образ політика, як правило, відповідає одному з </w:t>
                      </w:r>
                      <w:r>
                        <w:rPr>
                          <w:rStyle w:val="WW320pt11"/>
                        </w:rPr>
                        <w:t>образів-архетипів</w:t>
                      </w:r>
                      <w:r>
                        <w:rPr>
                          <w:rStyle w:val="WW320pt1"/>
                        </w:rPr>
                        <w:t xml:space="preserve"> — історично сформо</w:t>
                        <w:softHyphen/>
                        <w:t>ваних символічних структур, з якими асоціюють значущі для певних спільнот цінності. У масовій та індивідуальній свідомості досить привабливими є такі образи-архетипи:</w:t>
                      </w:r>
                    </w:p>
                    <w:p>
                      <w:pPr>
                        <w:pStyle w:val="323"/>
                        <w:shd w:fill="auto" w:val="clear"/>
                        <w:spacing w:lineRule="exact" w:line="206"/>
                        <w:ind w:left="200" w:firstLine="300"/>
                        <w:rPr/>
                      </w:pPr>
                      <w:r>
                        <w:rPr>
                          <w:rStyle w:val="WW320pt1"/>
                        </w:rPr>
                        <w:t>а) «мудрець» (володіє таємними знаннями);</w:t>
                      </w:r>
                    </w:p>
                    <w:p>
                      <w:pPr>
                        <w:pStyle w:val="323"/>
                        <w:shd w:fill="auto" w:val="clear"/>
                        <w:spacing w:lineRule="exact" w:line="206"/>
                        <w:ind w:left="200" w:firstLine="300"/>
                        <w:rPr/>
                      </w:pPr>
                      <w:r>
                        <w:rPr>
                          <w:rStyle w:val="WW320pt1"/>
                        </w:rPr>
                        <w:t>б) «воїн-захисник» («добрий молодець»);</w:t>
                      </w:r>
                    </w:p>
                    <w:p>
                      <w:pPr>
                        <w:pStyle w:val="323"/>
                        <w:shd w:fill="auto" w:val="clear"/>
                        <w:spacing w:lineRule="exact" w:line="206"/>
                        <w:ind w:left="200" w:firstLine="300"/>
                        <w:rPr/>
                      </w:pPr>
                      <w:r>
                        <w:rPr>
                          <w:rStyle w:val="WW320pt1"/>
                        </w:rPr>
                        <w:t>в) «добрий цар-годувальник»;</w:t>
                      </w:r>
                    </w:p>
                    <w:p>
                      <w:pPr>
                        <w:pStyle w:val="323"/>
                        <w:shd w:fill="auto" w:val="clear"/>
                        <w:spacing w:lineRule="exact" w:line="206"/>
                        <w:ind w:left="200" w:firstLine="300"/>
                        <w:rPr/>
                      </w:pPr>
                      <w:r>
                        <w:rPr>
                          <w:rStyle w:val="WW320pt1"/>
                        </w:rPr>
                        <w:t>г) «слуга народу» (борець за справедливість).</w:t>
                      </w:r>
                    </w:p>
                    <w:p>
                      <w:pPr>
                        <w:pStyle w:val="323"/>
                        <w:shd w:fill="auto" w:val="clear"/>
                        <w:spacing w:lineRule="exact" w:line="206"/>
                        <w:ind w:left="200" w:right="20" w:firstLine="300"/>
                        <w:rPr/>
                      </w:pPr>
                      <w:r>
                        <w:rPr>
                          <w:rStyle w:val="WW320pt1"/>
                        </w:rPr>
                        <w:t>Кожен із архетипів по-різному сприймається й оціню</w:t>
                        <w:softHyphen/>
                        <w:t>ється виборцями, формує відповідні очікування. Вони по- різному спонукають виборця до участі в політичному дій</w:t>
                        <w:softHyphen/>
                        <w:t>стві. Для політтехнолога головне, щоб образ політика де</w:t>
                        <w:softHyphen/>
                        <w:t>монстрував якості, які б давали змогу ідентифікувати його а одним із архетипів. Наприклад, «добрий цар» завжди б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47">
                <wp:simplePos x="0" y="0"/>
                <wp:positionH relativeFrom="page">
                  <wp:posOffset>3754120</wp:posOffset>
                </wp:positionH>
                <wp:positionV relativeFrom="page">
                  <wp:posOffset>1698625</wp:posOffset>
                </wp:positionV>
                <wp:extent cx="3801110" cy="359410"/>
                <wp:effectExtent l="0" t="0" r="0" b="0"/>
                <wp:wrapSquare wrapText="largest"/>
                <wp:docPr id="547" name="Frame545"/>
                <a:graphic xmlns:a="http://schemas.openxmlformats.org/drawingml/2006/main">
                  <a:graphicData uri="http://schemas.microsoft.com/office/word/2010/wordprocessingShape">
                    <wps:wsp>
                      <wps:cNvSpPr txBox="1"/>
                      <wps:spPr>
                        <a:xfrm>
                          <a:off x="0" y="0"/>
                          <a:ext cx="3801110" cy="359410"/>
                        </a:xfrm>
                        <a:prstGeom prst="rect"/>
                        <a:solidFill>
                          <a:srgbClr val="FFFFFF">
                            <a:alpha val="0"/>
                          </a:srgbClr>
                        </a:solidFill>
                      </wps:spPr>
                      <wps:txbx>
                        <w:txbxContent>
                          <w:p>
                            <w:pPr>
                              <w:pStyle w:val="Style18"/>
                              <w:shd w:fill="auto" w:val="clear"/>
                              <w:tabs>
                                <w:tab w:val="clear" w:pos="708"/>
                                <w:tab w:val="right" w:pos="4450" w:leader="none"/>
                                <w:tab w:val="right" w:pos="5904" w:leader="none"/>
                              </w:tabs>
                              <w:spacing w:lineRule="exact" w:line="140"/>
                              <w:ind w:left="240" w:hanging="0"/>
                              <w:rPr/>
                            </w:pPr>
                            <w:r>
                              <w:rPr>
                                <w:rStyle w:val="WW0pt11"/>
                              </w:rPr>
                              <w:t>276</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299.3pt;height:28.3pt;mso-wrap-distance-left:0pt;mso-wrap-distance-right:0pt;mso-wrap-distance-top:0pt;mso-wrap-distance-bottom:0pt;margin-top:133.75pt;mso-position-vertical-relative:page;margin-left:295.6pt;mso-position-horizontal-relative:page">
                <v:fill opacity="0f"/>
                <v:textbox inset="0in,0in,0in,0in">
                  <w:txbxContent>
                    <w:p>
                      <w:pPr>
                        <w:pStyle w:val="Style18"/>
                        <w:shd w:fill="auto" w:val="clear"/>
                        <w:tabs>
                          <w:tab w:val="clear" w:pos="708"/>
                          <w:tab w:val="right" w:pos="4450" w:leader="none"/>
                          <w:tab w:val="right" w:pos="5904" w:leader="none"/>
                        </w:tabs>
                        <w:spacing w:lineRule="exact" w:line="140"/>
                        <w:ind w:left="240" w:hanging="0"/>
                        <w:rPr/>
                      </w:pPr>
                      <w:r>
                        <w:rPr>
                          <w:rStyle w:val="WW0pt11"/>
                        </w:rPr>
                        <w:t>276</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3784600</wp:posOffset>
                </wp:positionH>
                <wp:positionV relativeFrom="page">
                  <wp:posOffset>2201545</wp:posOffset>
                </wp:positionV>
                <wp:extent cx="3773170" cy="6379210"/>
                <wp:effectExtent l="0" t="0" r="0" b="0"/>
                <wp:wrapSquare wrapText="largest"/>
                <wp:docPr id="548" name="Frame546"/>
                <a:graphic xmlns:a="http://schemas.openxmlformats.org/drawingml/2006/main">
                  <a:graphicData uri="http://schemas.microsoft.com/office/word/2010/wordprocessingShape">
                    <wps:wsp>
                      <wps:cNvSpPr txBox="1"/>
                      <wps:spPr>
                        <a:xfrm>
                          <a:off x="0" y="0"/>
                          <a:ext cx="3773170" cy="6379210"/>
                        </a:xfrm>
                        <a:prstGeom prst="rect"/>
                        <a:solidFill>
                          <a:srgbClr val="FFFFFF">
                            <a:alpha val="0"/>
                          </a:srgbClr>
                        </a:solidFill>
                      </wps:spPr>
                      <wps:txbx>
                        <w:txbxContent>
                          <w:p>
                            <w:pPr>
                              <w:pStyle w:val="323"/>
                              <w:shd w:fill="auto" w:val="clear"/>
                              <w:spacing w:lineRule="exact" w:line="206"/>
                              <w:ind w:left="200" w:right="20" w:hanging="0"/>
                              <w:rPr/>
                            </w:pPr>
                            <w:r>
                              <w:rPr>
                                <w:rStyle w:val="WW320pt1"/>
                              </w:rPr>
                              <w:t>реться із царем-ненависником, помічниками якого є злий міністр, «баба-яга», зла цариця. Народ пасивно співчувай йому, однак реально допомогти не може, бо поневолений. На допомогу йому приходять магічні сили, завдяки чому ] він перемагає, а народ тріумфує. При реалізації цього ар» хетипу зосереджуються зусилля на емоційній причетності виборців до кандидата, який поборює консервативні, не</w:t>
                              <w:softHyphen/>
                              <w:t>стерпні для людей номенклатурні твердині.</w:t>
                            </w:r>
                          </w:p>
                          <w:p>
                            <w:pPr>
                              <w:pStyle w:val="323"/>
                              <w:shd w:fill="auto" w:val="clear"/>
                              <w:spacing w:lineRule="exact" w:line="187"/>
                              <w:ind w:left="100" w:right="180" w:firstLine="360"/>
                              <w:jc w:val="both"/>
                              <w:rPr/>
                            </w:pPr>
                            <w:r>
                              <w:rPr>
                                <w:rStyle w:val="WW320pt1"/>
                              </w:rPr>
                              <w:t>«Добрий молодець» — лідер, який разом із соратника*</w:t>
                            </w:r>
                            <w:r>
                              <w:rPr>
                                <w:rStyle w:val="WW320pt1"/>
                                <w:vertAlign w:val="superscript"/>
                              </w:rPr>
                              <w:t>1</w:t>
                            </w:r>
                            <w:r>
                              <w:rPr>
                                <w:rStyle w:val="WW320pt1"/>
                              </w:rPr>
                              <w:t xml:space="preserve"> ми (однопартійними) бореться зі злом.</w:t>
                            </w:r>
                          </w:p>
                          <w:p>
                            <w:pPr>
                              <w:pStyle w:val="323"/>
                              <w:shd w:fill="auto" w:val="clear"/>
                              <w:spacing w:lineRule="exact" w:line="206"/>
                              <w:ind w:left="100" w:right="180" w:firstLine="360"/>
                              <w:jc w:val="both"/>
                              <w:rPr/>
                            </w:pPr>
                            <w:r>
                              <w:rPr>
                                <w:rStyle w:val="WW320pt1"/>
                              </w:rPr>
                              <w:t>Політик, який прагне успіху, повинен мати у своїй біо</w:t>
                              <w:softHyphen/>
                              <w:t>графії життєві епізоди, які відповідали б уявленням ви</w:t>
                              <w:softHyphen/>
                              <w:t>борця про «доброго молодця», «мудреця» тощо. У будь- якому разі його біографія і логіка поведінки повинні бути подані через призму органічно найближчого йому, обрано</w:t>
                              <w:softHyphen/>
                              <w:t>го ним конкретного архетипу як універсальної інтерлрета- ційної схеми. Не менш важливо, щоб політик вірив у за</w:t>
                              <w:softHyphen/>
                              <w:t>пропоновані ним інтерпретацію подій, сценарій майбут</w:t>
                              <w:softHyphen/>
                              <w:t>нього, свою роль у них, тобто в свою місію. Чим сильніша віра політика в себе, тим легше й охочіше люди включа</w:t>
                              <w:softHyphen/>
                              <w:t>ються в політичну гру на його боці, маючи переконання, що саме від його активності й масової підтримки його зу</w:t>
                              <w:softHyphen/>
                              <w:t>силь залежить доля суспільства. За таких умов команда політика повинна чітко, зрозуміло оформити його комуні-- надійний імпульс, адресований суспільству і цільовим (електорально важливим) спільнотам.</w:t>
                            </w:r>
                          </w:p>
                          <w:p>
                            <w:pPr>
                              <w:pStyle w:val="323"/>
                              <w:shd w:fill="auto" w:val="clear"/>
                              <w:spacing w:lineRule="exact" w:line="206"/>
                              <w:ind w:left="100" w:right="180" w:firstLine="360"/>
                              <w:jc w:val="both"/>
                              <w:rPr/>
                            </w:pPr>
                            <w:r>
                              <w:rPr>
                                <w:rStyle w:val="WW320pt1"/>
                              </w:rPr>
                              <w:t>Отже, комбінація соціальних характеристик і психоло</w:t>
                              <w:softHyphen/>
                              <w:t>гічних архетипів є основою формування іміджу, який по</w:t>
                              <w:softHyphen/>
                              <w:t>винен бути природним, вигідним для політика, відповіда</w:t>
                              <w:softHyphen/>
                              <w:t>ти його характеру, професії, темпераменту, зовнішнім да</w:t>
                              <w:softHyphen/>
                              <w:t>ним. Основною передумовою роботи архетипу є включення символів і структур людського мислення.</w:t>
                            </w:r>
                          </w:p>
                          <w:p>
                            <w:pPr>
                              <w:pStyle w:val="323"/>
                              <w:shd w:fill="auto" w:val="clear"/>
                              <w:spacing w:lineRule="exact" w:line="206"/>
                              <w:ind w:left="100" w:right="180" w:firstLine="360"/>
                              <w:jc w:val="both"/>
                              <w:rPr/>
                            </w:pPr>
                            <w:r>
                              <w:rPr>
                                <w:rStyle w:val="WW320pt1"/>
                              </w:rPr>
                              <w:t>Імідж повинен ґрунтуватися на Трьох-чотирьох харак</w:t>
                              <w:softHyphen/>
                              <w:t>теристиках, що утворюють єдину структуру особи політи</w:t>
                              <w:softHyphen/>
                              <w:t>ка, покликаних Забезпечити йому неповторне політичне обличчя (образ). Найчастіше у виборчих кампаніях вико</w:t>
                              <w:softHyphen/>
                              <w:t>ристовують такі політичні образи: досвідчений керівник; управлінець-професіонал; непримиренний борець із ко</w:t>
                              <w:softHyphen/>
                              <w:t>рупцією; захисник слабких і знедолених; людина, яка ду</w:t>
                              <w:softHyphen/>
                              <w:t>має державними масштабами, категоріями і цінностями; видатний учений-економіст; талановитий організатор; прогресивний і сміливий реформатор, захисник Вітчизни; хороший сім’янин, турботливий батько.</w:t>
                            </w:r>
                          </w:p>
                          <w:p>
                            <w:pPr>
                              <w:pStyle w:val="323"/>
                              <w:shd w:fill="auto" w:val="clear"/>
                              <w:spacing w:lineRule="exact" w:line="202"/>
                              <w:ind w:left="100" w:right="280" w:hanging="0"/>
                              <w:jc w:val="right"/>
                              <w:rPr/>
                            </w:pPr>
                            <w:r>
                              <w:rPr>
                                <w:rStyle w:val="WW320pt1"/>
                              </w:rPr>
                              <w:t>У побудові іміджу важливо знайти оптимальну, полі</w:t>
                              <w:softHyphen/>
                              <w:t>тично продуктивну дистанцію між політиком і виборцем.</w:t>
                            </w:r>
                          </w:p>
                        </w:txbxContent>
                      </wps:txbx>
                      <wps:bodyPr anchor="t" lIns="0" tIns="0" rIns="0" bIns="0">
                        <a:noAutofit/>
                      </wps:bodyPr>
                    </wps:wsp>
                  </a:graphicData>
                </a:graphic>
              </wp:anchor>
            </w:drawing>
          </mc:Choice>
          <mc:Fallback>
            <w:pict>
              <v:rect fillcolor="#FFFFFF" style="position:absolute;rotation:-0;width:297.1pt;height:502.3pt;mso-wrap-distance-left:0pt;mso-wrap-distance-right:0pt;mso-wrap-distance-top:0pt;mso-wrap-distance-bottom:0pt;margin-top:173.35pt;mso-position-vertical-relative:page;margin-left:298pt;mso-position-horizontal-relative:page">
                <v:fill opacity="0f"/>
                <v:textbox inset="0in,0in,0in,0in">
                  <w:txbxContent>
                    <w:p>
                      <w:pPr>
                        <w:pStyle w:val="323"/>
                        <w:shd w:fill="auto" w:val="clear"/>
                        <w:spacing w:lineRule="exact" w:line="206"/>
                        <w:ind w:left="200" w:right="20" w:hanging="0"/>
                        <w:rPr/>
                      </w:pPr>
                      <w:r>
                        <w:rPr>
                          <w:rStyle w:val="WW320pt1"/>
                        </w:rPr>
                        <w:t>реться із царем-ненависником, помічниками якого є злий міністр, «баба-яга», зла цариця. Народ пасивно співчувай йому, однак реально допомогти не може, бо поневолений. На допомогу йому приходять магічні сили, завдяки чому ] він перемагає, а народ тріумфує. При реалізації цього ар» хетипу зосереджуються зусилля на емоційній причетності виборців до кандидата, який поборює консервативні, не</w:t>
                        <w:softHyphen/>
                        <w:t>стерпні для людей номенклатурні твердині.</w:t>
                      </w:r>
                    </w:p>
                    <w:p>
                      <w:pPr>
                        <w:pStyle w:val="323"/>
                        <w:shd w:fill="auto" w:val="clear"/>
                        <w:spacing w:lineRule="exact" w:line="187"/>
                        <w:ind w:left="100" w:right="180" w:firstLine="360"/>
                        <w:jc w:val="both"/>
                        <w:rPr/>
                      </w:pPr>
                      <w:r>
                        <w:rPr>
                          <w:rStyle w:val="WW320pt1"/>
                        </w:rPr>
                        <w:t>«Добрий молодець» — лідер, який разом із соратника*</w:t>
                      </w:r>
                      <w:r>
                        <w:rPr>
                          <w:rStyle w:val="WW320pt1"/>
                          <w:vertAlign w:val="superscript"/>
                        </w:rPr>
                        <w:t>1</w:t>
                      </w:r>
                      <w:r>
                        <w:rPr>
                          <w:rStyle w:val="WW320pt1"/>
                        </w:rPr>
                        <w:t xml:space="preserve"> ми (однопартійними) бореться зі злом.</w:t>
                      </w:r>
                    </w:p>
                    <w:p>
                      <w:pPr>
                        <w:pStyle w:val="323"/>
                        <w:shd w:fill="auto" w:val="clear"/>
                        <w:spacing w:lineRule="exact" w:line="206"/>
                        <w:ind w:left="100" w:right="180" w:firstLine="360"/>
                        <w:jc w:val="both"/>
                        <w:rPr/>
                      </w:pPr>
                      <w:r>
                        <w:rPr>
                          <w:rStyle w:val="WW320pt1"/>
                        </w:rPr>
                        <w:t>Політик, який прагне успіху, повинен мати у своїй біо</w:t>
                        <w:softHyphen/>
                        <w:t>графії життєві епізоди, які відповідали б уявленням ви</w:t>
                        <w:softHyphen/>
                        <w:t>борця про «доброго молодця», «мудреця» тощо. У будь- якому разі його біографія і логіка поведінки повинні бути подані через призму органічно найближчого йому, обрано</w:t>
                        <w:softHyphen/>
                        <w:t>го ним конкретного архетипу як універсальної інтерлрета- ційної схеми. Не менш важливо, щоб політик вірив у за</w:t>
                        <w:softHyphen/>
                        <w:t>пропоновані ним інтерпретацію подій, сценарій майбут</w:t>
                        <w:softHyphen/>
                        <w:t>нього, свою роль у них, тобто в свою місію. Чим сильніша віра політика в себе, тим легше й охочіше люди включа</w:t>
                        <w:softHyphen/>
                        <w:t>ються в політичну гру на його боці, маючи переконання, що саме від його активності й масової підтримки його зу</w:t>
                        <w:softHyphen/>
                        <w:t>силь залежить доля суспільства. За таких умов команда політика повинна чітко, зрозуміло оформити його комуні-- надійний імпульс, адресований суспільству і цільовим (електорально важливим) спільнотам.</w:t>
                      </w:r>
                    </w:p>
                    <w:p>
                      <w:pPr>
                        <w:pStyle w:val="323"/>
                        <w:shd w:fill="auto" w:val="clear"/>
                        <w:spacing w:lineRule="exact" w:line="206"/>
                        <w:ind w:left="100" w:right="180" w:firstLine="360"/>
                        <w:jc w:val="both"/>
                        <w:rPr/>
                      </w:pPr>
                      <w:r>
                        <w:rPr>
                          <w:rStyle w:val="WW320pt1"/>
                        </w:rPr>
                        <w:t>Отже, комбінація соціальних характеристик і психоло</w:t>
                        <w:softHyphen/>
                        <w:t>гічних архетипів є основою формування іміджу, який по</w:t>
                        <w:softHyphen/>
                        <w:t>винен бути природним, вигідним для політика, відповіда</w:t>
                        <w:softHyphen/>
                        <w:t>ти його характеру, професії, темпераменту, зовнішнім да</w:t>
                        <w:softHyphen/>
                        <w:t>ним. Основною передумовою роботи архетипу є включення символів і структур людського мислення.</w:t>
                      </w:r>
                    </w:p>
                    <w:p>
                      <w:pPr>
                        <w:pStyle w:val="323"/>
                        <w:shd w:fill="auto" w:val="clear"/>
                        <w:spacing w:lineRule="exact" w:line="206"/>
                        <w:ind w:left="100" w:right="180" w:firstLine="360"/>
                        <w:jc w:val="both"/>
                        <w:rPr/>
                      </w:pPr>
                      <w:r>
                        <w:rPr>
                          <w:rStyle w:val="WW320pt1"/>
                        </w:rPr>
                        <w:t>Імідж повинен ґрунтуватися на Трьох-чотирьох харак</w:t>
                        <w:softHyphen/>
                        <w:t>теристиках, що утворюють єдину структуру особи політи</w:t>
                        <w:softHyphen/>
                        <w:t>ка, покликаних Забезпечити йому неповторне політичне обличчя (образ). Найчастіше у виборчих кампаніях вико</w:t>
                        <w:softHyphen/>
                        <w:t>ристовують такі політичні образи: досвідчений керівник; управлінець-професіонал; непримиренний борець із ко</w:t>
                        <w:softHyphen/>
                        <w:t>рупцією; захисник слабких і знедолених; людина, яка ду</w:t>
                        <w:softHyphen/>
                        <w:t>має державними масштабами, категоріями і цінностями; видатний учений-економіст; талановитий організатор; прогресивний і сміливий реформатор, захисник Вітчизни; хороший сім’янин, турботливий батько.</w:t>
                      </w:r>
                    </w:p>
                    <w:p>
                      <w:pPr>
                        <w:pStyle w:val="323"/>
                        <w:shd w:fill="auto" w:val="clear"/>
                        <w:spacing w:lineRule="exact" w:line="202"/>
                        <w:ind w:left="100" w:right="280" w:hanging="0"/>
                        <w:jc w:val="right"/>
                        <w:rPr/>
                      </w:pPr>
                      <w:r>
                        <w:rPr>
                          <w:rStyle w:val="WW320pt1"/>
                        </w:rPr>
                        <w:t>У побудові іміджу важливо знайти оптимальну, полі</w:t>
                        <w:softHyphen/>
                        <w:t>тично продуктивну дистанцію між політиком і виборцем.</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7939405</wp:posOffset>
                </wp:positionH>
                <wp:positionV relativeFrom="page">
                  <wp:posOffset>1847850</wp:posOffset>
                </wp:positionV>
                <wp:extent cx="3980815" cy="234950"/>
                <wp:effectExtent l="0" t="0" r="0" b="0"/>
                <wp:wrapSquare wrapText="largest"/>
                <wp:docPr id="549" name="Frame547"/>
                <a:graphic xmlns:a="http://schemas.openxmlformats.org/drawingml/2006/main">
                  <a:graphicData uri="http://schemas.microsoft.com/office/word/2010/wordprocessingShape">
                    <wps:wsp>
                      <wps:cNvSpPr txBox="1"/>
                      <wps:spPr>
                        <a:xfrm>
                          <a:off x="0" y="0"/>
                          <a:ext cx="3980815" cy="234950"/>
                        </a:xfrm>
                        <a:prstGeom prst="rect"/>
                        <a:solidFill>
                          <a:srgbClr val="FFFFFF">
                            <a:alpha val="0"/>
                          </a:srgbClr>
                        </a:solidFill>
                      </wps:spPr>
                      <wps:txbx>
                        <w:txbxContent>
                          <w:p>
                            <w:pPr>
                              <w:pStyle w:val="Style18"/>
                              <w:shd w:fill="auto" w:val="clear"/>
                              <w:tabs>
                                <w:tab w:val="clear" w:pos="708"/>
                                <w:tab w:val="right" w:pos="5715" w:leader="none"/>
                              </w:tabs>
                              <w:spacing w:lineRule="exact" w:line="140"/>
                              <w:ind w:left="80" w:hanging="0"/>
                              <w:rPr/>
                            </w:pPr>
                            <w:r>
                              <w:rPr>
                                <w:rStyle w:val="WW0pt11"/>
                              </w:rPr>
                              <w:t>Політичний імідж як чинник позиціювання суб’єкта політики</w:t>
                              <w:tab/>
                              <w:t>277</w:t>
                            </w:r>
                          </w:p>
                        </w:txbxContent>
                      </wps:txbx>
                      <wps:bodyPr anchor="t" lIns="0" tIns="0" rIns="0" bIns="0">
                        <a:noAutofit/>
                      </wps:bodyPr>
                    </wps:wsp>
                  </a:graphicData>
                </a:graphic>
              </wp:anchor>
            </w:drawing>
          </mc:Choice>
          <mc:Fallback>
            <w:pict>
              <v:rect fillcolor="#FFFFFF" style="position:absolute;rotation:-0;width:313.45pt;height:18.5pt;mso-wrap-distance-left:0pt;mso-wrap-distance-right:0pt;mso-wrap-distance-top:0pt;mso-wrap-distance-bottom:0pt;margin-top:145.5pt;mso-position-vertical-relative:page;margin-left:625.15pt;mso-position-horizontal-relative:page">
                <v:fill opacity="0f"/>
                <v:textbox inset="0in,0in,0in,0in">
                  <w:txbxContent>
                    <w:p>
                      <w:pPr>
                        <w:pStyle w:val="Style18"/>
                        <w:shd w:fill="auto" w:val="clear"/>
                        <w:tabs>
                          <w:tab w:val="clear" w:pos="708"/>
                          <w:tab w:val="right" w:pos="5715" w:leader="none"/>
                        </w:tabs>
                        <w:spacing w:lineRule="exact" w:line="140"/>
                        <w:ind w:left="80" w:hanging="0"/>
                        <w:rPr/>
                      </w:pPr>
                      <w:r>
                        <w:rPr>
                          <w:rStyle w:val="WW0pt11"/>
                        </w:rPr>
                        <w:t>Політичний імідж як чинник позиціювання суб’єкта політики</w:t>
                        <w:tab/>
                        <w:t>277</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7990840</wp:posOffset>
                </wp:positionH>
                <wp:positionV relativeFrom="page">
                  <wp:posOffset>2222500</wp:posOffset>
                </wp:positionV>
                <wp:extent cx="3740150" cy="6272530"/>
                <wp:effectExtent l="0" t="0" r="0" b="0"/>
                <wp:wrapSquare wrapText="largest"/>
                <wp:docPr id="550" name="Frame548"/>
                <a:graphic xmlns:a="http://schemas.openxmlformats.org/drawingml/2006/main">
                  <a:graphicData uri="http://schemas.microsoft.com/office/word/2010/wordprocessingShape">
                    <wps:wsp>
                      <wps:cNvSpPr txBox="1"/>
                      <wps:spPr>
                        <a:xfrm>
                          <a:off x="0" y="0"/>
                          <a:ext cx="3740150" cy="6272530"/>
                        </a:xfrm>
                        <a:prstGeom prst="rect"/>
                        <a:solidFill>
                          <a:srgbClr val="FFFFFF">
                            <a:alpha val="0"/>
                          </a:srgbClr>
                        </a:solidFill>
                      </wps:spPr>
                      <wps:txbx>
                        <w:txbxContent>
                          <w:p>
                            <w:pPr>
                              <w:pStyle w:val="323"/>
                              <w:shd w:fill="auto" w:val="clear"/>
                              <w:spacing w:lineRule="exact" w:line="211"/>
                              <w:ind w:left="80" w:right="160" w:hanging="0"/>
                              <w:jc w:val="both"/>
                              <w:rPr/>
                            </w:pPr>
                            <w:r>
                              <w:rPr>
                                <w:rStyle w:val="WW320pt1"/>
                              </w:rPr>
                              <w:t>Як правило, політики у передвиборний час сміливо й охо</w:t>
                              <w:softHyphen/>
                              <w:t>че «ходять у народ», та, доступившись до влади, дистанці- юються від нього, що у майбутньому може спричинити й охолодження до них з боку суспільства, його груп і Спіль</w:t>
                              <w:softHyphen/>
                              <w:t>нот, Знаходження оптимальної дистанції між політиком і виборцем є одним з актуальних завдань іміджмейкерів.</w:t>
                            </w:r>
                          </w:p>
                          <w:p>
                            <w:pPr>
                              <w:pStyle w:val="323"/>
                              <w:shd w:fill="auto" w:val="clear"/>
                              <w:spacing w:lineRule="exact" w:line="211"/>
                              <w:ind w:left="80" w:right="160" w:firstLine="320"/>
                              <w:jc w:val="both"/>
                              <w:rPr/>
                            </w:pPr>
                            <w:r>
                              <w:rPr>
                                <w:rStyle w:val="WW320pt1"/>
                              </w:rPr>
                              <w:t>Політичних лідерів люди оцінюють і за такими харак</w:t>
                              <w:softHyphen/>
                              <w:t>теристиками, як безпека, кваліфікація, динамізм. Пози</w:t>
                              <w:softHyphen/>
                              <w:t>тивні судження про політика за критерієм безпеки супро</w:t>
                              <w:softHyphen/>
                              <w:t>воджуються словами «добрий», «дружній», «приємний», «чесний»; кваліфікації— «професіонал», «досвідчений», «вмілий», «інформований», «здібний», «авторитетний»; динамізму— «рішучий», «відвертий», «сильний», «сміли</w:t>
                              <w:softHyphen/>
                              <w:t>вий», «активний», «енергійний», «агресивний», «швид</w:t>
                              <w:softHyphen/>
                              <w:t>кий» . Гармонійне поєднання цих факторів формує довіру до політика, що є одним із чинників успіху на виборах.</w:t>
                            </w:r>
                          </w:p>
                          <w:p>
                            <w:pPr>
                              <w:pStyle w:val="323"/>
                              <w:shd w:fill="auto" w:val="clear"/>
                              <w:spacing w:lineRule="exact" w:line="211"/>
                              <w:ind w:left="80" w:right="160" w:firstLine="320"/>
                              <w:jc w:val="both"/>
                              <w:rPr/>
                            </w:pPr>
                            <w:r>
                              <w:rPr>
                                <w:rStyle w:val="WW320pt1"/>
                              </w:rPr>
                              <w:t xml:space="preserve">Імідж політичного лідера реалізується на </w:t>
                            </w:r>
                            <w:r>
                              <w:rPr>
                                <w:rStyle w:val="WW320pt11"/>
                              </w:rPr>
                              <w:t xml:space="preserve">макрорівні </w:t>
                            </w:r>
                            <w:r>
                              <w:rPr>
                                <w:rStyle w:val="WW320pt1"/>
                              </w:rPr>
                              <w:t>(суспільні процеси, в яких бере участь і на які впливає по</w:t>
                              <w:softHyphen/>
                              <w:t xml:space="preserve">літик, кар’єра) і </w:t>
                            </w:r>
                            <w:r>
                              <w:rPr>
                                <w:rStyle w:val="WW320pt11"/>
                              </w:rPr>
                              <w:t>мікрорівні</w:t>
                            </w:r>
                            <w:r>
                              <w:rPr>
                                <w:rStyle w:val="WW320pt1"/>
                              </w:rPr>
                              <w:t xml:space="preserve"> (свідома діяльність і несвідомі прояви у поведінці політика, які ототожнюють з його осо</w:t>
                              <w:softHyphen/>
                              <w:t>бистістю, індивідуальністю, а також обумовлюють специ</w:t>
                              <w:softHyphen/>
                              <w:t>фіку його діяльності, професійний і статуено-рольовий по</w:t>
                              <w:softHyphen/>
                              <w:t>тенціали).</w:t>
                            </w:r>
                          </w:p>
                          <w:p>
                            <w:pPr>
                              <w:pStyle w:val="323"/>
                              <w:shd w:fill="auto" w:val="clear"/>
                              <w:spacing w:lineRule="exact" w:line="211"/>
                              <w:ind w:left="80" w:right="40" w:firstLine="320"/>
                              <w:jc w:val="both"/>
                              <w:rPr/>
                            </w:pPr>
                            <w:r>
                              <w:rPr>
                                <w:rStyle w:val="WW320pt1"/>
                              </w:rPr>
                              <w:t>На формування іміджу політичного лідера впливає й імідж влади в суспільстві. На пострадянському просторі, наприклад, адміністративна еліта сприймається населен</w:t>
                              <w:softHyphen/>
                              <w:t>ням негативно, безвідносно до гілок та органів влади. Тому при створенні іміджу політика, якщо він є представником влади, потрібно подолати негативізм, акцентувати увагу на відмінностях його від тих носіїв адмінповноважень, які втілюють у собі антиморальність, переконати людей у його спроможності зробити владу кращою. На думку фахівців, в Україні, щоб стати президентом, потрібно бути в політи</w:t>
                              <w:softHyphen/>
                              <w:t>ці не менше 5—10 років, попрацювати прем’єр-міністром, запам’ятатися добрими справами. Тому якщо політик не був прем’єр-міністром, незалежно від свого іміджу, стати президентом для нього проблематично. Крім того, він по</w:t>
                              <w:softHyphen/>
                              <w:t>винен виграти суперництво з конкурентами, що залежить</w:t>
                            </w:r>
                          </w:p>
                          <w:p>
                            <w:pPr>
                              <w:pStyle w:val="323"/>
                              <w:shd w:fill="auto" w:val="clear"/>
                              <w:spacing w:lineRule="exact" w:line="170"/>
                              <w:ind w:left="200" w:hanging="0"/>
                              <w:rPr/>
                            </w:pPr>
                            <w:r>
                              <w:rPr>
                                <w:rStyle w:val="WW320pt1"/>
                              </w:rPr>
                              <w:t>і від виборчої кампанії.</w:t>
                            </w:r>
                          </w:p>
                          <w:p>
                            <w:pPr>
                              <w:pStyle w:val="323"/>
                              <w:shd w:fill="auto" w:val="clear"/>
                              <w:spacing w:lineRule="exact" w:line="206"/>
                              <w:ind w:left="200" w:right="40" w:firstLine="340"/>
                              <w:jc w:val="both"/>
                              <w:rPr/>
                            </w:pPr>
                            <w:r>
                              <w:rPr>
                                <w:rStyle w:val="WW320pt1"/>
                              </w:rPr>
                              <w:t>Формування іміджу політика (іміджмейкінг) е склад</w:t>
                              <w:softHyphen/>
                              <w:t>ним, творчим процесом, результат якого залежить від ме</w:t>
                              <w:softHyphen/>
                              <w:t>тодології його побудови. Особливо ефективне при цьому використання можливостей ПР: символіка зовнішнього вигляду; зосередження й утримання уваги публіки на його виграшних характеристиках; оперативне реагування на</w:t>
                            </w:r>
                          </w:p>
                        </w:txbxContent>
                      </wps:txbx>
                      <wps:bodyPr anchor="t" lIns="0" tIns="0" rIns="0" bIns="0">
                        <a:noAutofit/>
                      </wps:bodyPr>
                    </wps:wsp>
                  </a:graphicData>
                </a:graphic>
              </wp:anchor>
            </w:drawing>
          </mc:Choice>
          <mc:Fallback>
            <w:pict>
              <v:rect fillcolor="#FFFFFF" style="position:absolute;rotation:-0;width:294.5pt;height:493.9pt;mso-wrap-distance-left:0pt;mso-wrap-distance-right:0pt;mso-wrap-distance-top:0pt;mso-wrap-distance-bottom:0pt;margin-top:175pt;mso-position-vertical-relative:page;margin-left:629.2pt;mso-position-horizontal-relative:page">
                <v:fill opacity="0f"/>
                <v:textbox inset="0in,0in,0in,0in">
                  <w:txbxContent>
                    <w:p>
                      <w:pPr>
                        <w:pStyle w:val="323"/>
                        <w:shd w:fill="auto" w:val="clear"/>
                        <w:spacing w:lineRule="exact" w:line="211"/>
                        <w:ind w:left="80" w:right="160" w:hanging="0"/>
                        <w:jc w:val="both"/>
                        <w:rPr/>
                      </w:pPr>
                      <w:r>
                        <w:rPr>
                          <w:rStyle w:val="WW320pt1"/>
                        </w:rPr>
                        <w:t>Як правило, політики у передвиборний час сміливо й охо</w:t>
                        <w:softHyphen/>
                        <w:t>че «ходять у народ», та, доступившись до влади, дистанці- юються від нього, що у майбутньому може спричинити й охолодження до них з боку суспільства, його груп і Спіль</w:t>
                        <w:softHyphen/>
                        <w:t>нот, Знаходження оптимальної дистанції між політиком і виборцем є одним з актуальних завдань іміджмейкерів.</w:t>
                      </w:r>
                    </w:p>
                    <w:p>
                      <w:pPr>
                        <w:pStyle w:val="323"/>
                        <w:shd w:fill="auto" w:val="clear"/>
                        <w:spacing w:lineRule="exact" w:line="211"/>
                        <w:ind w:left="80" w:right="160" w:firstLine="320"/>
                        <w:jc w:val="both"/>
                        <w:rPr/>
                      </w:pPr>
                      <w:r>
                        <w:rPr>
                          <w:rStyle w:val="WW320pt1"/>
                        </w:rPr>
                        <w:t>Політичних лідерів люди оцінюють і за такими харак</w:t>
                        <w:softHyphen/>
                        <w:t>теристиками, як безпека, кваліфікація, динамізм. Пози</w:t>
                        <w:softHyphen/>
                        <w:t>тивні судження про політика за критерієм безпеки супро</w:t>
                        <w:softHyphen/>
                        <w:t>воджуються словами «добрий», «дружній», «приємний», «чесний»; кваліфікації— «професіонал», «досвідчений», «вмілий», «інформований», «здібний», «авторитетний»; динамізму— «рішучий», «відвертий», «сильний», «сміли</w:t>
                        <w:softHyphen/>
                        <w:t>вий», «активний», «енергійний», «агресивний», «швид</w:t>
                        <w:softHyphen/>
                        <w:t>кий» . Гармонійне поєднання цих факторів формує довіру до політика, що є одним із чинників успіху на виборах.</w:t>
                      </w:r>
                    </w:p>
                    <w:p>
                      <w:pPr>
                        <w:pStyle w:val="323"/>
                        <w:shd w:fill="auto" w:val="clear"/>
                        <w:spacing w:lineRule="exact" w:line="211"/>
                        <w:ind w:left="80" w:right="160" w:firstLine="320"/>
                        <w:jc w:val="both"/>
                        <w:rPr/>
                      </w:pPr>
                      <w:r>
                        <w:rPr>
                          <w:rStyle w:val="WW320pt1"/>
                        </w:rPr>
                        <w:t xml:space="preserve">Імідж політичного лідера реалізується на </w:t>
                      </w:r>
                      <w:r>
                        <w:rPr>
                          <w:rStyle w:val="WW320pt11"/>
                        </w:rPr>
                        <w:t xml:space="preserve">макрорівні </w:t>
                      </w:r>
                      <w:r>
                        <w:rPr>
                          <w:rStyle w:val="WW320pt1"/>
                        </w:rPr>
                        <w:t>(суспільні процеси, в яких бере участь і на які впливає по</w:t>
                        <w:softHyphen/>
                        <w:t xml:space="preserve">літик, кар’єра) і </w:t>
                      </w:r>
                      <w:r>
                        <w:rPr>
                          <w:rStyle w:val="WW320pt11"/>
                        </w:rPr>
                        <w:t>мікрорівні</w:t>
                      </w:r>
                      <w:r>
                        <w:rPr>
                          <w:rStyle w:val="WW320pt1"/>
                        </w:rPr>
                        <w:t xml:space="preserve"> (свідома діяльність і несвідомі прояви у поведінці політика, які ототожнюють з його осо</w:t>
                        <w:softHyphen/>
                        <w:t>бистістю, індивідуальністю, а також обумовлюють специ</w:t>
                        <w:softHyphen/>
                        <w:t>фіку його діяльності, професійний і статуено-рольовий по</w:t>
                        <w:softHyphen/>
                        <w:t>тенціали).</w:t>
                      </w:r>
                    </w:p>
                    <w:p>
                      <w:pPr>
                        <w:pStyle w:val="323"/>
                        <w:shd w:fill="auto" w:val="clear"/>
                        <w:spacing w:lineRule="exact" w:line="211"/>
                        <w:ind w:left="80" w:right="40" w:firstLine="320"/>
                        <w:jc w:val="both"/>
                        <w:rPr/>
                      </w:pPr>
                      <w:r>
                        <w:rPr>
                          <w:rStyle w:val="WW320pt1"/>
                        </w:rPr>
                        <w:t>На формування іміджу політичного лідера впливає й імідж влади в суспільстві. На пострадянському просторі, наприклад, адміністративна еліта сприймається населен</w:t>
                        <w:softHyphen/>
                        <w:t>ням негативно, безвідносно до гілок та органів влади. Тому при створенні іміджу політика, якщо він є представником влади, потрібно подолати негативізм, акцентувати увагу на відмінностях його від тих носіїв адмінповноважень, які втілюють у собі антиморальність, переконати людей у його спроможності зробити владу кращою. На думку фахівців, в Україні, щоб стати президентом, потрібно бути в політи</w:t>
                        <w:softHyphen/>
                        <w:t>ці не менше 5—10 років, попрацювати прем’єр-міністром, запам’ятатися добрими справами. Тому якщо політик не був прем’єр-міністром, незалежно від свого іміджу, стати президентом для нього проблематично. Крім того, він по</w:t>
                        <w:softHyphen/>
                        <w:t>винен виграти суперництво з конкурентами, що залежить</w:t>
                      </w:r>
                    </w:p>
                    <w:p>
                      <w:pPr>
                        <w:pStyle w:val="323"/>
                        <w:shd w:fill="auto" w:val="clear"/>
                        <w:spacing w:lineRule="exact" w:line="170"/>
                        <w:ind w:left="200" w:hanging="0"/>
                        <w:rPr/>
                      </w:pPr>
                      <w:r>
                        <w:rPr>
                          <w:rStyle w:val="WW320pt1"/>
                        </w:rPr>
                        <w:t>і від виборчої кампанії.</w:t>
                      </w:r>
                    </w:p>
                    <w:p>
                      <w:pPr>
                        <w:pStyle w:val="323"/>
                        <w:shd w:fill="auto" w:val="clear"/>
                        <w:spacing w:lineRule="exact" w:line="206"/>
                        <w:ind w:left="200" w:right="40" w:firstLine="340"/>
                        <w:jc w:val="both"/>
                        <w:rPr/>
                      </w:pPr>
                      <w:r>
                        <w:rPr>
                          <w:rStyle w:val="WW320pt1"/>
                        </w:rPr>
                        <w:t>Формування іміджу політика (іміджмейкінг) е склад</w:t>
                        <w:softHyphen/>
                        <w:t>ним, творчим процесом, результат якого залежить від ме</w:t>
                        <w:softHyphen/>
                        <w:t>тодології його побудови. Особливо ефективне при цьому використання можливостей ПР: символіка зовнішнього вигляду; зосередження й утримання уваги публіки на його виграшних характеристиках; оперативне реагування н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1">
                <wp:simplePos x="0" y="0"/>
                <wp:positionH relativeFrom="page">
                  <wp:posOffset>3743960</wp:posOffset>
                </wp:positionH>
                <wp:positionV relativeFrom="page">
                  <wp:posOffset>1993900</wp:posOffset>
                </wp:positionV>
                <wp:extent cx="3810000" cy="277495"/>
                <wp:effectExtent l="0" t="0" r="0" b="0"/>
                <wp:wrapSquare wrapText="largest"/>
                <wp:docPr id="551" name="Frame549"/>
                <a:graphic xmlns:a="http://schemas.openxmlformats.org/drawingml/2006/main">
                  <a:graphicData uri="http://schemas.microsoft.com/office/word/2010/wordprocessingShape">
                    <wps:wsp>
                      <wps:cNvSpPr txBox="1"/>
                      <wps:spPr>
                        <a:xfrm>
                          <a:off x="0" y="0"/>
                          <a:ext cx="3810000" cy="277495"/>
                        </a:xfrm>
                        <a:prstGeom prst="rect"/>
                        <a:solidFill>
                          <a:srgbClr val="FFFFFF">
                            <a:alpha val="0"/>
                          </a:srgbClr>
                        </a:solidFill>
                      </wps:spPr>
                      <wps:txbx>
                        <w:txbxContent>
                          <w:p>
                            <w:pPr>
                              <w:pStyle w:val="214"/>
                              <w:shd w:fill="auto" w:val="clear"/>
                              <w:tabs>
                                <w:tab w:val="clear" w:pos="708"/>
                                <w:tab w:val="right" w:pos="4485" w:leader="none"/>
                                <w:tab w:val="center" w:pos="4864" w:leader="none"/>
                                <w:tab w:val="right" w:pos="5934" w:leader="none"/>
                              </w:tabs>
                              <w:spacing w:lineRule="exact" w:line="140"/>
                              <w:ind w:left="280" w:hanging="0"/>
                              <w:rPr/>
                            </w:pPr>
                            <w:r>
                              <w:rPr>
                                <w:rStyle w:val="WW2FranklinGothicMedium7pt0pt"/>
                              </w:rPr>
                              <w:t>278</w:t>
                              <w:tab/>
                            </w:r>
                            <w:r>
                              <w:rPr>
                                <w:rStyle w:val="2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0pt;height:21.85pt;mso-wrap-distance-left:0pt;mso-wrap-distance-right:0pt;mso-wrap-distance-top:0pt;mso-wrap-distance-bottom:0pt;margin-top:157pt;mso-position-vertical-relative:page;margin-left:294.8pt;mso-position-horizontal-relative:page">
                <v:fill opacity="0f"/>
                <v:textbox inset="0in,0in,0in,0in">
                  <w:txbxContent>
                    <w:p>
                      <w:pPr>
                        <w:pStyle w:val="214"/>
                        <w:shd w:fill="auto" w:val="clear"/>
                        <w:tabs>
                          <w:tab w:val="clear" w:pos="708"/>
                          <w:tab w:val="right" w:pos="4485" w:leader="none"/>
                          <w:tab w:val="center" w:pos="4864" w:leader="none"/>
                          <w:tab w:val="right" w:pos="5934" w:leader="none"/>
                        </w:tabs>
                        <w:spacing w:lineRule="exact" w:line="140"/>
                        <w:ind w:left="280" w:hanging="0"/>
                        <w:rPr/>
                      </w:pPr>
                      <w:r>
                        <w:rPr>
                          <w:rStyle w:val="WW2FranklinGothicMedium7pt0pt"/>
                        </w:rPr>
                        <w:t>278</w:t>
                        <w:tab/>
                      </w:r>
                      <w:r>
                        <w:rPr>
                          <w:rStyle w:val="2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3792220</wp:posOffset>
                </wp:positionH>
                <wp:positionV relativeFrom="page">
                  <wp:posOffset>2420620</wp:posOffset>
                </wp:positionV>
                <wp:extent cx="3764280" cy="6306185"/>
                <wp:effectExtent l="0" t="0" r="0" b="0"/>
                <wp:wrapSquare wrapText="largest"/>
                <wp:docPr id="552" name="Frame550"/>
                <a:graphic xmlns:a="http://schemas.openxmlformats.org/drawingml/2006/main">
                  <a:graphicData uri="http://schemas.microsoft.com/office/word/2010/wordprocessingShape">
                    <wps:wsp>
                      <wps:cNvSpPr txBox="1"/>
                      <wps:spPr>
                        <a:xfrm>
                          <a:off x="0" y="0"/>
                          <a:ext cx="3764280" cy="6306185"/>
                        </a:xfrm>
                        <a:prstGeom prst="rect"/>
                        <a:solidFill>
                          <a:srgbClr val="FFFFFF">
                            <a:alpha val="0"/>
                          </a:srgbClr>
                        </a:solidFill>
                      </wps:spPr>
                      <wps:txbx>
                        <w:txbxContent>
                          <w:p>
                            <w:pPr>
                              <w:pStyle w:val="323"/>
                              <w:shd w:fill="auto" w:val="clear"/>
                              <w:spacing w:lineRule="exact" w:line="206"/>
                              <w:ind w:left="100" w:right="160" w:hanging="0"/>
                              <w:jc w:val="both"/>
                              <w:rPr/>
                            </w:pPr>
                            <w:r>
                              <w:rPr>
                                <w:rStyle w:val="WW320pt1"/>
                              </w:rPr>
                              <w:t>негативні повідомлення про політика у ЗМІ за допомогою своєчасного поширення вигідної для нього альтернативної інформації та ін. Завдяки іміджмейкінгу імідж політично</w:t>
                              <w:softHyphen/>
                              <w:t>го лідера працює на його інтереси, дає змогу людям іденти</w:t>
                              <w:softHyphen/>
                              <w:t>фікувати його і вирізнити серед багатьох інших; пов’язує його з цільовою аудиторією, сприяє формуванню довго</w:t>
                              <w:softHyphen/>
                              <w:t>строкової прихильності до нього, забезпечує необхідний кредит довіри з боку громадськості.</w:t>
                            </w:r>
                          </w:p>
                          <w:p>
                            <w:pPr>
                              <w:pStyle w:val="323"/>
                              <w:shd w:fill="auto" w:val="clear"/>
                              <w:spacing w:lineRule="exact" w:line="168"/>
                              <w:ind w:left="100" w:right="160" w:firstLine="340"/>
                              <w:jc w:val="both"/>
                              <w:rPr/>
                            </w:pPr>
                            <w:r>
                              <w:rPr>
                                <w:rStyle w:val="WW320pt1"/>
                              </w:rPr>
                              <w:t>Створення іміджу політика відбувається з використан</w:t>
                              <w:softHyphen/>
                              <w:t>ням певних прийомів.</w:t>
                            </w:r>
                          </w:p>
                          <w:p>
                            <w:pPr>
                              <w:pStyle w:val="323"/>
                              <w:numPr>
                                <w:ilvl w:val="0"/>
                                <w:numId w:val="30"/>
                              </w:numPr>
                              <w:shd w:fill="auto" w:val="clear"/>
                              <w:spacing w:lineRule="exact" w:line="192"/>
                              <w:ind w:left="100" w:right="160" w:firstLine="340"/>
                              <w:jc w:val="both"/>
                              <w:rPr/>
                            </w:pPr>
                            <w:r>
                              <w:rPr>
                                <w:rStyle w:val="WW320pt1"/>
                              </w:rPr>
                              <w:t xml:space="preserve"> </w:t>
                            </w:r>
                            <w:r>
                              <w:rPr>
                                <w:rStyle w:val="WW320pt1"/>
                              </w:rPr>
                              <w:t>Спирання на авторитети (групи впливу) — викори</w:t>
                              <w:softHyphen/>
                              <w:t>стання авторитетних для цільової аудиторії осіб (учених, митців, спортсменів) або груп.</w:t>
                            </w:r>
                          </w:p>
                          <w:p>
                            <w:pPr>
                              <w:pStyle w:val="323"/>
                              <w:numPr>
                                <w:ilvl w:val="0"/>
                                <w:numId w:val="30"/>
                              </w:numPr>
                              <w:shd w:fill="auto" w:val="clear"/>
                              <w:spacing w:lineRule="exact" w:line="170"/>
                              <w:ind w:left="100" w:firstLine="340"/>
                              <w:jc w:val="both"/>
                              <w:rPr/>
                            </w:pPr>
                            <w:r>
                              <w:rPr>
                                <w:rStyle w:val="WW320pt1"/>
                              </w:rPr>
                              <w:t xml:space="preserve"> </w:t>
                            </w:r>
                            <w:r>
                              <w:rPr>
                                <w:rStyle w:val="WW320pt1"/>
                              </w:rPr>
                              <w:t>Стверджувальні заяви — поширення різноманітних</w:t>
                            </w:r>
                          </w:p>
                          <w:p>
                            <w:pPr>
                              <w:pStyle w:val="323"/>
                              <w:shd w:fill="auto" w:val="clear"/>
                              <w:spacing w:lineRule="exact" w:line="170"/>
                              <w:jc w:val="right"/>
                              <w:rPr/>
                            </w:pPr>
                            <w:r>
                              <w:rPr>
                                <w:rStyle w:val="WW320pt1"/>
                              </w:rPr>
                              <w:t>тверджень, які можуть бути як достовірними, так і фаль- 1</w:t>
                            </w:r>
                          </w:p>
                          <w:p>
                            <w:pPr>
                              <w:pStyle w:val="323"/>
                              <w:shd w:fill="auto" w:val="clear"/>
                              <w:tabs>
                                <w:tab w:val="clear" w:pos="708"/>
                                <w:tab w:val="right" w:pos="5929" w:leader="none"/>
                              </w:tabs>
                              <w:spacing w:lineRule="exact" w:line="154"/>
                              <w:ind w:left="100" w:right="160" w:hanging="0"/>
                              <w:jc w:val="both"/>
                              <w:rPr/>
                            </w:pPr>
                            <w:r>
                              <w:rPr>
                                <w:rStyle w:val="WW320pt1"/>
                              </w:rPr>
                              <w:t>шивими. За таким принципом найчастіше вибудовується пропаганда.</w:t>
                              <w:tab/>
                              <w:t>’</w:t>
                            </w:r>
                          </w:p>
                          <w:p>
                            <w:pPr>
                              <w:pStyle w:val="323"/>
                              <w:numPr>
                                <w:ilvl w:val="0"/>
                                <w:numId w:val="30"/>
                              </w:numPr>
                              <w:shd w:fill="auto" w:val="clear"/>
                              <w:tabs>
                                <w:tab w:val="clear" w:pos="708"/>
                                <w:tab w:val="right" w:pos="5929" w:leader="none"/>
                              </w:tabs>
                              <w:spacing w:lineRule="exact" w:line="206"/>
                              <w:ind w:left="100" w:firstLine="340"/>
                              <w:jc w:val="both"/>
                              <w:rPr/>
                            </w:pPr>
                            <w:r>
                              <w:rPr>
                                <w:rStyle w:val="WW320pt1"/>
                              </w:rPr>
                              <w:t xml:space="preserve"> </w:t>
                            </w:r>
                            <w:r>
                              <w:rPr>
                                <w:rStyle w:val="WW320pt1"/>
                              </w:rPr>
                              <w:t xml:space="preserve">«Станьте на бік переможців» — експлуатація нама- *. гання людей бути на боці переможця, бути «як усі». Для </w:t>
                            </w:r>
                            <w:r>
                              <w:rPr>
                                <w:rStyle w:val="WW320pt11"/>
                              </w:rPr>
                              <w:t xml:space="preserve">\ </w:t>
                            </w:r>
                            <w:r>
                              <w:rPr>
                                <w:rStyle w:val="WW320pt1"/>
                              </w:rPr>
                              <w:t xml:space="preserve">цього активно поширюється із залученням значущих осіб ] така інформація: «Кандидат N — кандидат номер один»; </w:t>
                            </w:r>
                            <w:r>
                              <w:rPr>
                                <w:rStyle w:val="WW320pt11"/>
                              </w:rPr>
                              <w:t xml:space="preserve">\ </w:t>
                            </w:r>
                            <w:r>
                              <w:rPr>
                                <w:rStyle w:val="WW320pt1"/>
                              </w:rPr>
                              <w:t xml:space="preserve">«Кандидат N — кандидат-переможець»; «Все одно перемо- ] </w:t>
                            </w:r>
                            <w:r>
                              <w:rPr>
                                <w:rStyle w:val="32105pt0pt"/>
                              </w:rPr>
                              <w:t>жеИ».</w:t>
                              <w:tab/>
                              <w:t>І</w:t>
                            </w:r>
                          </w:p>
                          <w:p>
                            <w:pPr>
                              <w:pStyle w:val="323"/>
                              <w:numPr>
                                <w:ilvl w:val="0"/>
                                <w:numId w:val="30"/>
                              </w:numPr>
                              <w:shd w:fill="auto" w:val="clear"/>
                              <w:tabs>
                                <w:tab w:val="clear" w:pos="708"/>
                                <w:tab w:val="right" w:pos="5929" w:leader="none"/>
                              </w:tabs>
                              <w:ind w:left="100" w:firstLine="340"/>
                              <w:rPr/>
                            </w:pPr>
                            <w:r>
                              <w:rPr>
                                <w:rStyle w:val="WW320pt1"/>
                              </w:rPr>
                              <w:t xml:space="preserve"> </w:t>
                            </w:r>
                            <w:r>
                              <w:rPr>
                                <w:rStyle w:val="WW320pt1"/>
                              </w:rPr>
                              <w:t>Спрощення проблеми — зведення соціальних, полі</w:t>
                              <w:softHyphen/>
                              <w:t>тичних, економічних проблем до простих інтерпретацій. Наприклад, під час президентської кампанії кандидати можуть звинувачувати в усіх проблемах чинного прези- 1 дента.</w:t>
                              <w:tab/>
                              <w:t>І</w:t>
                            </w:r>
                          </w:p>
                          <w:p>
                            <w:pPr>
                              <w:pStyle w:val="323"/>
                              <w:numPr>
                                <w:ilvl w:val="0"/>
                                <w:numId w:val="30"/>
                              </w:numPr>
                              <w:shd w:fill="auto" w:val="clear"/>
                              <w:spacing w:lineRule="exact" w:line="206"/>
                              <w:ind w:left="100" w:hanging="0"/>
                              <w:jc w:val="right"/>
                              <w:rPr/>
                            </w:pPr>
                            <w:r>
                              <w:rPr>
                                <w:rStyle w:val="WW320pt1"/>
                              </w:rPr>
                              <w:t xml:space="preserve"> </w:t>
                            </w:r>
                            <w:r>
                              <w:rPr>
                                <w:rStyle w:val="WW320pt1"/>
                              </w:rPr>
                              <w:t>Вибірковий добір інформації — спеціальний добір І найвигідніших для певних політичних суб’єктів фактів. 1</w:t>
                            </w:r>
                          </w:p>
                          <w:p>
                            <w:pPr>
                              <w:pStyle w:val="323"/>
                              <w:numPr>
                                <w:ilvl w:val="0"/>
                                <w:numId w:val="30"/>
                              </w:numPr>
                              <w:shd w:fill="auto" w:val="clear"/>
                              <w:spacing w:lineRule="exact" w:line="206"/>
                              <w:ind w:left="100" w:firstLine="340"/>
                              <w:jc w:val="both"/>
                              <w:rPr/>
                            </w:pPr>
                            <w:r>
                              <w:rPr>
                                <w:rStyle w:val="WW320pt1"/>
                              </w:rPr>
                              <w:t xml:space="preserve"> </w:t>
                            </w:r>
                            <w:r>
                              <w:rPr>
                                <w:rStyle w:val="WW320pt1"/>
                              </w:rPr>
                              <w:t>Використання протиправних повідомлень і тем — ; ефективність цього залежить від поєднання таких компо</w:t>
                              <w:softHyphen/>
                              <w:t>нентів, як загроза, рекомендації щодо її уникнення, впев</w:t>
                              <w:softHyphen/>
                              <w:t>неність аудиторії в спроможності політика захистити сус</w:t>
                              <w:softHyphen/>
                              <w:t>пільство від загрози. Одним із прикладів цього є викори</w:t>
                              <w:softHyphen/>
                              <w:t>стання Б. Єльциним під час президентської виборчої кампанії в Росії (1996) гасла: «Голосуй — бо програєш!».</w:t>
                            </w:r>
                          </w:p>
                          <w:p>
                            <w:pPr>
                              <w:pStyle w:val="323"/>
                              <w:numPr>
                                <w:ilvl w:val="0"/>
                                <w:numId w:val="30"/>
                              </w:numPr>
                              <w:shd w:fill="auto" w:val="clear"/>
                              <w:spacing w:lineRule="exact" w:line="206"/>
                              <w:ind w:left="100" w:firstLine="340"/>
                              <w:rPr/>
                            </w:pPr>
                            <w:r>
                              <w:rPr>
                                <w:rStyle w:val="WW320pt1"/>
                              </w:rPr>
                              <w:t xml:space="preserve"> </w:t>
                            </w:r>
                            <w:r>
                              <w:rPr>
                                <w:rStyle w:val="WW320pt1"/>
                              </w:rPr>
                              <w:t xml:space="preserve">Використання ціннісних висловлювань — емоційно інтенсивних, переконливих висловлювань, що стосуються </w:t>
                            </w:r>
                            <w:r>
                              <w:rPr>
                                <w:rStyle w:val="WW320pt11"/>
                              </w:rPr>
                              <w:t xml:space="preserve">І </w:t>
                            </w:r>
                            <w:r>
                              <w:rPr>
                                <w:rStyle w:val="WW320pt1"/>
                              </w:rPr>
                              <w:t>важливих для людей основних цінностей. Так, на виборах президента Франції (1974) одним із гасел було: «Ф. Мітте- ран — президент для всіх французів»; президента РФ: «Б. Єльцин — президент усіх росіян».</w:t>
                            </w:r>
                          </w:p>
                          <w:p>
                            <w:pPr>
                              <w:pStyle w:val="323"/>
                              <w:numPr>
                                <w:ilvl w:val="0"/>
                                <w:numId w:val="30"/>
                              </w:numPr>
                              <w:shd w:fill="auto" w:val="clear"/>
                              <w:spacing w:lineRule="exact" w:line="206"/>
                              <w:ind w:left="0" w:right="260" w:hanging="0"/>
                              <w:jc w:val="both"/>
                              <w:rPr/>
                            </w:pPr>
                            <w:r>
                              <w:rPr>
                                <w:rStyle w:val="WW320pt1"/>
                              </w:rPr>
                              <w:t xml:space="preserve"> </w:t>
                            </w:r>
                            <w:r>
                              <w:rPr>
                                <w:rStyle w:val="WW320pt1"/>
                              </w:rPr>
                              <w:t>«Такий, як ми» — ідентифікація політика з цільо</w:t>
                              <w:softHyphen/>
                              <w:t>вою аудиторією. Для цього під час виборчої кампанії вико</w:t>
                              <w:softHyphen/>
                            </w:r>
                          </w:p>
                        </w:txbxContent>
                      </wps:txbx>
                      <wps:bodyPr anchor="t" lIns="0" tIns="0" rIns="0" bIns="0">
                        <a:noAutofit/>
                      </wps:bodyPr>
                    </wps:wsp>
                  </a:graphicData>
                </a:graphic>
              </wp:anchor>
            </w:drawing>
          </mc:Choice>
          <mc:Fallback>
            <w:pict>
              <v:rect fillcolor="#FFFFFF" style="position:absolute;rotation:-0;width:296.4pt;height:496.55pt;mso-wrap-distance-left:0pt;mso-wrap-distance-right:0pt;mso-wrap-distance-top:0pt;mso-wrap-distance-bottom:0pt;margin-top:190.6pt;mso-position-vertical-relative:page;margin-left:298.6pt;mso-position-horizontal-relative:page">
                <v:fill opacity="0f"/>
                <v:textbox inset="0in,0in,0in,0in">
                  <w:txbxContent>
                    <w:p>
                      <w:pPr>
                        <w:pStyle w:val="323"/>
                        <w:shd w:fill="auto" w:val="clear"/>
                        <w:spacing w:lineRule="exact" w:line="206"/>
                        <w:ind w:left="100" w:right="160" w:hanging="0"/>
                        <w:jc w:val="both"/>
                        <w:rPr/>
                      </w:pPr>
                      <w:r>
                        <w:rPr>
                          <w:rStyle w:val="WW320pt1"/>
                        </w:rPr>
                        <w:t>негативні повідомлення про політика у ЗМІ за допомогою своєчасного поширення вигідної для нього альтернативної інформації та ін. Завдяки іміджмейкінгу імідж політично</w:t>
                        <w:softHyphen/>
                        <w:t>го лідера працює на його інтереси, дає змогу людям іденти</w:t>
                        <w:softHyphen/>
                        <w:t>фікувати його і вирізнити серед багатьох інших; пов’язує його з цільовою аудиторією, сприяє формуванню довго</w:t>
                        <w:softHyphen/>
                        <w:t>строкової прихильності до нього, забезпечує необхідний кредит довіри з боку громадськості.</w:t>
                      </w:r>
                    </w:p>
                    <w:p>
                      <w:pPr>
                        <w:pStyle w:val="323"/>
                        <w:shd w:fill="auto" w:val="clear"/>
                        <w:spacing w:lineRule="exact" w:line="168"/>
                        <w:ind w:left="100" w:right="160" w:firstLine="340"/>
                        <w:jc w:val="both"/>
                        <w:rPr/>
                      </w:pPr>
                      <w:r>
                        <w:rPr>
                          <w:rStyle w:val="WW320pt1"/>
                        </w:rPr>
                        <w:t>Створення іміджу політика відбувається з використан</w:t>
                        <w:softHyphen/>
                        <w:t>ням певних прийомів.</w:t>
                      </w:r>
                    </w:p>
                    <w:p>
                      <w:pPr>
                        <w:pStyle w:val="323"/>
                        <w:numPr>
                          <w:ilvl w:val="0"/>
                          <w:numId w:val="30"/>
                        </w:numPr>
                        <w:shd w:fill="auto" w:val="clear"/>
                        <w:spacing w:lineRule="exact" w:line="192"/>
                        <w:ind w:left="100" w:right="160" w:firstLine="340"/>
                        <w:jc w:val="both"/>
                        <w:rPr/>
                      </w:pPr>
                      <w:r>
                        <w:rPr>
                          <w:rStyle w:val="WW320pt1"/>
                        </w:rPr>
                        <w:t xml:space="preserve"> </w:t>
                      </w:r>
                      <w:r>
                        <w:rPr>
                          <w:rStyle w:val="WW320pt1"/>
                        </w:rPr>
                        <w:t>Спирання на авторитети (групи впливу) — викори</w:t>
                        <w:softHyphen/>
                        <w:t>стання авторитетних для цільової аудиторії осіб (учених, митців, спортсменів) або груп.</w:t>
                      </w:r>
                    </w:p>
                    <w:p>
                      <w:pPr>
                        <w:pStyle w:val="323"/>
                        <w:numPr>
                          <w:ilvl w:val="0"/>
                          <w:numId w:val="30"/>
                        </w:numPr>
                        <w:shd w:fill="auto" w:val="clear"/>
                        <w:spacing w:lineRule="exact" w:line="170"/>
                        <w:ind w:left="100" w:firstLine="340"/>
                        <w:jc w:val="both"/>
                        <w:rPr/>
                      </w:pPr>
                      <w:r>
                        <w:rPr>
                          <w:rStyle w:val="WW320pt1"/>
                        </w:rPr>
                        <w:t xml:space="preserve"> </w:t>
                      </w:r>
                      <w:r>
                        <w:rPr>
                          <w:rStyle w:val="WW320pt1"/>
                        </w:rPr>
                        <w:t>Стверджувальні заяви — поширення різноманітних</w:t>
                      </w:r>
                    </w:p>
                    <w:p>
                      <w:pPr>
                        <w:pStyle w:val="323"/>
                        <w:shd w:fill="auto" w:val="clear"/>
                        <w:spacing w:lineRule="exact" w:line="170"/>
                        <w:jc w:val="right"/>
                        <w:rPr/>
                      </w:pPr>
                      <w:r>
                        <w:rPr>
                          <w:rStyle w:val="WW320pt1"/>
                        </w:rPr>
                        <w:t>тверджень, які можуть бути як достовірними, так і фаль- 1</w:t>
                      </w:r>
                    </w:p>
                    <w:p>
                      <w:pPr>
                        <w:pStyle w:val="323"/>
                        <w:shd w:fill="auto" w:val="clear"/>
                        <w:tabs>
                          <w:tab w:val="clear" w:pos="708"/>
                          <w:tab w:val="right" w:pos="5929" w:leader="none"/>
                        </w:tabs>
                        <w:spacing w:lineRule="exact" w:line="154"/>
                        <w:ind w:left="100" w:right="160" w:hanging="0"/>
                        <w:jc w:val="both"/>
                        <w:rPr/>
                      </w:pPr>
                      <w:r>
                        <w:rPr>
                          <w:rStyle w:val="WW320pt1"/>
                        </w:rPr>
                        <w:t>шивими. За таким принципом найчастіше вибудовується пропаганда.</w:t>
                        <w:tab/>
                        <w:t>’</w:t>
                      </w:r>
                    </w:p>
                    <w:p>
                      <w:pPr>
                        <w:pStyle w:val="323"/>
                        <w:numPr>
                          <w:ilvl w:val="0"/>
                          <w:numId w:val="30"/>
                        </w:numPr>
                        <w:shd w:fill="auto" w:val="clear"/>
                        <w:tabs>
                          <w:tab w:val="clear" w:pos="708"/>
                          <w:tab w:val="right" w:pos="5929" w:leader="none"/>
                        </w:tabs>
                        <w:spacing w:lineRule="exact" w:line="206"/>
                        <w:ind w:left="100" w:firstLine="340"/>
                        <w:jc w:val="both"/>
                        <w:rPr/>
                      </w:pPr>
                      <w:r>
                        <w:rPr>
                          <w:rStyle w:val="WW320pt1"/>
                        </w:rPr>
                        <w:t xml:space="preserve"> </w:t>
                      </w:r>
                      <w:r>
                        <w:rPr>
                          <w:rStyle w:val="WW320pt1"/>
                        </w:rPr>
                        <w:t xml:space="preserve">«Станьте на бік переможців» — експлуатація нама- *. гання людей бути на боці переможця, бути «як усі». Для </w:t>
                      </w:r>
                      <w:r>
                        <w:rPr>
                          <w:rStyle w:val="WW320pt11"/>
                        </w:rPr>
                        <w:t xml:space="preserve">\ </w:t>
                      </w:r>
                      <w:r>
                        <w:rPr>
                          <w:rStyle w:val="WW320pt1"/>
                        </w:rPr>
                        <w:t xml:space="preserve">цього активно поширюється із залученням значущих осіб ] така інформація: «Кандидат N — кандидат номер один»; </w:t>
                      </w:r>
                      <w:r>
                        <w:rPr>
                          <w:rStyle w:val="WW320pt11"/>
                        </w:rPr>
                        <w:t xml:space="preserve">\ </w:t>
                      </w:r>
                      <w:r>
                        <w:rPr>
                          <w:rStyle w:val="WW320pt1"/>
                        </w:rPr>
                        <w:t xml:space="preserve">«Кандидат N — кандидат-переможець»; «Все одно перемо- ] </w:t>
                      </w:r>
                      <w:r>
                        <w:rPr>
                          <w:rStyle w:val="32105pt0pt"/>
                        </w:rPr>
                        <w:t>жеИ».</w:t>
                        <w:tab/>
                        <w:t>І</w:t>
                      </w:r>
                    </w:p>
                    <w:p>
                      <w:pPr>
                        <w:pStyle w:val="323"/>
                        <w:numPr>
                          <w:ilvl w:val="0"/>
                          <w:numId w:val="30"/>
                        </w:numPr>
                        <w:shd w:fill="auto" w:val="clear"/>
                        <w:tabs>
                          <w:tab w:val="clear" w:pos="708"/>
                          <w:tab w:val="right" w:pos="5929" w:leader="none"/>
                        </w:tabs>
                        <w:ind w:left="100" w:firstLine="340"/>
                        <w:rPr/>
                      </w:pPr>
                      <w:r>
                        <w:rPr>
                          <w:rStyle w:val="WW320pt1"/>
                        </w:rPr>
                        <w:t xml:space="preserve"> </w:t>
                      </w:r>
                      <w:r>
                        <w:rPr>
                          <w:rStyle w:val="WW320pt1"/>
                        </w:rPr>
                        <w:t>Спрощення проблеми — зведення соціальних, полі</w:t>
                        <w:softHyphen/>
                        <w:t>тичних, економічних проблем до простих інтерпретацій. Наприклад, під час президентської кампанії кандидати можуть звинувачувати в усіх проблемах чинного прези- 1 дента.</w:t>
                        <w:tab/>
                        <w:t>І</w:t>
                      </w:r>
                    </w:p>
                    <w:p>
                      <w:pPr>
                        <w:pStyle w:val="323"/>
                        <w:numPr>
                          <w:ilvl w:val="0"/>
                          <w:numId w:val="30"/>
                        </w:numPr>
                        <w:shd w:fill="auto" w:val="clear"/>
                        <w:spacing w:lineRule="exact" w:line="206"/>
                        <w:ind w:left="100" w:hanging="0"/>
                        <w:jc w:val="right"/>
                        <w:rPr/>
                      </w:pPr>
                      <w:r>
                        <w:rPr>
                          <w:rStyle w:val="WW320pt1"/>
                        </w:rPr>
                        <w:t xml:space="preserve"> </w:t>
                      </w:r>
                      <w:r>
                        <w:rPr>
                          <w:rStyle w:val="WW320pt1"/>
                        </w:rPr>
                        <w:t>Вибірковий добір інформації — спеціальний добір І найвигідніших для певних політичних суб’єктів фактів. 1</w:t>
                      </w:r>
                    </w:p>
                    <w:p>
                      <w:pPr>
                        <w:pStyle w:val="323"/>
                        <w:numPr>
                          <w:ilvl w:val="0"/>
                          <w:numId w:val="30"/>
                        </w:numPr>
                        <w:shd w:fill="auto" w:val="clear"/>
                        <w:spacing w:lineRule="exact" w:line="206"/>
                        <w:ind w:left="100" w:firstLine="340"/>
                        <w:jc w:val="both"/>
                        <w:rPr/>
                      </w:pPr>
                      <w:r>
                        <w:rPr>
                          <w:rStyle w:val="WW320pt1"/>
                        </w:rPr>
                        <w:t xml:space="preserve"> </w:t>
                      </w:r>
                      <w:r>
                        <w:rPr>
                          <w:rStyle w:val="WW320pt1"/>
                        </w:rPr>
                        <w:t>Використання протиправних повідомлень і тем — ; ефективність цього залежить від поєднання таких компо</w:t>
                        <w:softHyphen/>
                        <w:t>нентів, як загроза, рекомендації щодо її уникнення, впев</w:t>
                        <w:softHyphen/>
                        <w:t>неність аудиторії в спроможності політика захистити сус</w:t>
                        <w:softHyphen/>
                        <w:t>пільство від загрози. Одним із прикладів цього є викори</w:t>
                        <w:softHyphen/>
                        <w:t>стання Б. Єльциним під час президентської виборчої кампанії в Росії (1996) гасла: «Голосуй — бо програєш!».</w:t>
                      </w:r>
                    </w:p>
                    <w:p>
                      <w:pPr>
                        <w:pStyle w:val="323"/>
                        <w:numPr>
                          <w:ilvl w:val="0"/>
                          <w:numId w:val="30"/>
                        </w:numPr>
                        <w:shd w:fill="auto" w:val="clear"/>
                        <w:spacing w:lineRule="exact" w:line="206"/>
                        <w:ind w:left="100" w:firstLine="340"/>
                        <w:rPr/>
                      </w:pPr>
                      <w:r>
                        <w:rPr>
                          <w:rStyle w:val="WW320pt1"/>
                        </w:rPr>
                        <w:t xml:space="preserve"> </w:t>
                      </w:r>
                      <w:r>
                        <w:rPr>
                          <w:rStyle w:val="WW320pt1"/>
                        </w:rPr>
                        <w:t xml:space="preserve">Використання ціннісних висловлювань — емоційно інтенсивних, переконливих висловлювань, що стосуються </w:t>
                      </w:r>
                      <w:r>
                        <w:rPr>
                          <w:rStyle w:val="WW320pt11"/>
                        </w:rPr>
                        <w:t xml:space="preserve">І </w:t>
                      </w:r>
                      <w:r>
                        <w:rPr>
                          <w:rStyle w:val="WW320pt1"/>
                        </w:rPr>
                        <w:t>важливих для людей основних цінностей. Так, на виборах президента Франції (1974) одним із гасел було: «Ф. Мітте- ран — президент для всіх французів»; президента РФ: «Б. Єльцин — президент усіх росіян».</w:t>
                      </w:r>
                    </w:p>
                    <w:p>
                      <w:pPr>
                        <w:pStyle w:val="323"/>
                        <w:numPr>
                          <w:ilvl w:val="0"/>
                          <w:numId w:val="30"/>
                        </w:numPr>
                        <w:shd w:fill="auto" w:val="clear"/>
                        <w:spacing w:lineRule="exact" w:line="206"/>
                        <w:ind w:left="0" w:right="260" w:hanging="0"/>
                        <w:jc w:val="both"/>
                        <w:rPr/>
                      </w:pPr>
                      <w:r>
                        <w:rPr>
                          <w:rStyle w:val="WW320pt1"/>
                        </w:rPr>
                        <w:t xml:space="preserve"> </w:t>
                      </w:r>
                      <w:r>
                        <w:rPr>
                          <w:rStyle w:val="WW320pt1"/>
                        </w:rPr>
                        <w:t>«Такий, як ми» — ідентифікація політика з цільо</w:t>
                        <w:softHyphen/>
                        <w:t>вою аудиторією. Для цього під час виборчої кампанії вик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7950200</wp:posOffset>
                </wp:positionH>
                <wp:positionV relativeFrom="page">
                  <wp:posOffset>2076450</wp:posOffset>
                </wp:positionV>
                <wp:extent cx="4108450" cy="231775"/>
                <wp:effectExtent l="0" t="0" r="0" b="0"/>
                <wp:wrapSquare wrapText="largest"/>
                <wp:docPr id="553" name="Frame551"/>
                <a:graphic xmlns:a="http://schemas.openxmlformats.org/drawingml/2006/main">
                  <a:graphicData uri="http://schemas.microsoft.com/office/word/2010/wordprocessingShape">
                    <wps:wsp>
                      <wps:cNvSpPr txBox="1"/>
                      <wps:spPr>
                        <a:xfrm>
                          <a:off x="0" y="0"/>
                          <a:ext cx="4108450" cy="231775"/>
                        </a:xfrm>
                        <a:prstGeom prst="rect"/>
                        <a:solidFill>
                          <a:srgbClr val="FFFFFF">
                            <a:alpha val="0"/>
                          </a:srgbClr>
                        </a:solidFill>
                      </wps:spPr>
                      <wps:txbx>
                        <w:txbxContent>
                          <w:p>
                            <w:pPr>
                              <w:pStyle w:val="214"/>
                              <w:shd w:fill="auto" w:val="clear"/>
                              <w:tabs>
                                <w:tab w:val="clear" w:pos="708"/>
                                <w:tab w:val="right" w:pos="5705" w:leader="none"/>
                              </w:tabs>
                              <w:spacing w:lineRule="exact" w:line="140"/>
                              <w:ind w:left="60" w:hanging="0"/>
                              <w:rPr/>
                            </w:pPr>
                            <w:r>
                              <w:rPr>
                                <w:rStyle w:val="20pt1"/>
                              </w:rPr>
                              <w:t>Політичний імідж як чинник позиціювання суб’єкта політики</w:t>
                              <w:tab/>
                            </w:r>
                            <w:r>
                              <w:rPr>
                                <w:rStyle w:val="WW2FranklinGothicMedium7pt0pt"/>
                              </w:rPr>
                              <w:t>279</w:t>
                            </w:r>
                          </w:p>
                        </w:txbxContent>
                      </wps:txbx>
                      <wps:bodyPr anchor="t" lIns="0" tIns="0" rIns="0" bIns="0">
                        <a:noAutofit/>
                      </wps:bodyPr>
                    </wps:wsp>
                  </a:graphicData>
                </a:graphic>
              </wp:anchor>
            </w:drawing>
          </mc:Choice>
          <mc:Fallback>
            <w:pict>
              <v:rect fillcolor="#FFFFFF" style="position:absolute;rotation:-0;width:323.5pt;height:18.25pt;mso-wrap-distance-left:0pt;mso-wrap-distance-right:0pt;mso-wrap-distance-top:0pt;mso-wrap-distance-bottom:0pt;margin-top:163.5pt;mso-position-vertical-relative:page;margin-left:626pt;mso-position-horizontal-relative:page">
                <v:fill opacity="0f"/>
                <v:textbox inset="0in,0in,0in,0in">
                  <w:txbxContent>
                    <w:p>
                      <w:pPr>
                        <w:pStyle w:val="214"/>
                        <w:shd w:fill="auto" w:val="clear"/>
                        <w:tabs>
                          <w:tab w:val="clear" w:pos="708"/>
                          <w:tab w:val="right" w:pos="5705" w:leader="none"/>
                        </w:tabs>
                        <w:spacing w:lineRule="exact" w:line="140"/>
                        <w:ind w:left="60" w:hanging="0"/>
                        <w:rPr/>
                      </w:pPr>
                      <w:r>
                        <w:rPr>
                          <w:rStyle w:val="20pt1"/>
                        </w:rPr>
                        <w:t>Політичний імідж як чинник позиціювання суб’єкта політики</w:t>
                        <w:tab/>
                      </w:r>
                      <w:r>
                        <w:rPr>
                          <w:rStyle w:val="WW2FranklinGothicMedium7pt0pt"/>
                        </w:rPr>
                        <w:t>279</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7992745</wp:posOffset>
                </wp:positionH>
                <wp:positionV relativeFrom="page">
                  <wp:posOffset>2468880</wp:posOffset>
                </wp:positionV>
                <wp:extent cx="3730625" cy="6240145"/>
                <wp:effectExtent l="0" t="0" r="0" b="0"/>
                <wp:wrapSquare wrapText="largest"/>
                <wp:docPr id="554" name="Frame552"/>
                <a:graphic xmlns:a="http://schemas.openxmlformats.org/drawingml/2006/main">
                  <a:graphicData uri="http://schemas.microsoft.com/office/word/2010/wordprocessingShape">
                    <wps:wsp>
                      <wps:cNvSpPr txBox="1"/>
                      <wps:spPr>
                        <a:xfrm>
                          <a:off x="0" y="0"/>
                          <a:ext cx="3730625" cy="6240145"/>
                        </a:xfrm>
                        <a:prstGeom prst="rect"/>
                        <a:solidFill>
                          <a:srgbClr val="FFFFFF">
                            <a:alpha val="0"/>
                          </a:srgbClr>
                        </a:solidFill>
                      </wps:spPr>
                      <wps:txbx>
                        <w:txbxContent>
                          <w:p>
                            <w:pPr>
                              <w:pStyle w:val="323"/>
                              <w:shd w:fill="auto" w:val="clear"/>
                              <w:spacing w:lineRule="exact" w:line="211"/>
                              <w:ind w:right="260" w:hanging="0"/>
                              <w:jc w:val="both"/>
                              <w:rPr/>
                            </w:pPr>
                            <w:r>
                              <w:rPr>
                                <w:rStyle w:val="WW320pt1"/>
                              </w:rPr>
                              <w:t>ристовують телевізійні ролики із сюжетами дитинства, студентства, початку трудової діяльності кандидатів тощо.</w:t>
                            </w:r>
                          </w:p>
                          <w:p>
                            <w:pPr>
                              <w:pStyle w:val="323"/>
                              <w:numPr>
                                <w:ilvl w:val="0"/>
                                <w:numId w:val="30"/>
                              </w:numPr>
                              <w:shd w:fill="auto" w:val="clear"/>
                              <w:spacing w:lineRule="exact" w:line="211"/>
                              <w:ind w:left="100" w:right="120" w:firstLine="320"/>
                              <w:jc w:val="both"/>
                              <w:rPr/>
                            </w:pPr>
                            <w:r>
                              <w:rPr>
                                <w:rStyle w:val="WW320pt1"/>
                              </w:rPr>
                              <w:t xml:space="preserve"> </w:t>
                            </w:r>
                            <w:r>
                              <w:rPr>
                                <w:rStyle w:val="WW320pt1"/>
                              </w:rPr>
                              <w:t>Загострення уваги — зведення складних для опо</w:t>
                              <w:softHyphen/>
                              <w:t>нента ідей, подій або дій до вразливого аспекту.</w:t>
                            </w:r>
                          </w:p>
                          <w:p>
                            <w:pPr>
                              <w:pStyle w:val="323"/>
                              <w:numPr>
                                <w:ilvl w:val="0"/>
                                <w:numId w:val="30"/>
                              </w:numPr>
                              <w:shd w:fill="auto" w:val="clear"/>
                              <w:spacing w:lineRule="exact" w:line="211"/>
                              <w:ind w:left="100" w:right="120" w:firstLine="320"/>
                              <w:jc w:val="both"/>
                              <w:rPr/>
                            </w:pPr>
                            <w:r>
                              <w:rPr>
                                <w:rStyle w:val="WW320pt1"/>
                              </w:rPr>
                              <w:t xml:space="preserve"> </w:t>
                            </w:r>
                            <w:r>
                              <w:rPr>
                                <w:rStyle w:val="WW320pt1"/>
                              </w:rPr>
                              <w:t>Невизначені висловлювання і натяки — зауважен</w:t>
                              <w:softHyphen/>
                              <w:t>ня, що мають негативне забарвлення, пропозиції самостійно знаходити власні інтерпретації. Використовуючи їх, експлу</w:t>
                              <w:softHyphen/>
                              <w:t>атують суспільні стереотипи і латентні (приховані) підозри: «Ну, ви розумієте, на що живуть такі чиновники, як И».</w:t>
                            </w:r>
                          </w:p>
                          <w:p>
                            <w:pPr>
                              <w:pStyle w:val="323"/>
                              <w:numPr>
                                <w:ilvl w:val="0"/>
                                <w:numId w:val="30"/>
                              </w:numPr>
                              <w:shd w:fill="auto" w:val="clear"/>
                              <w:spacing w:lineRule="exact" w:line="211"/>
                              <w:ind w:left="100" w:right="120" w:firstLine="320"/>
                              <w:jc w:val="both"/>
                              <w:rPr/>
                            </w:pPr>
                            <w:r>
                              <w:rPr>
                                <w:rStyle w:val="WW320pt1"/>
                              </w:rPr>
                              <w:t xml:space="preserve"> </w:t>
                            </w:r>
                            <w:r>
                              <w:rPr>
                                <w:rStyle w:val="WW320pt1"/>
                              </w:rPr>
                              <w:t>Відволікання уваги — перенесення уваги на інші теми. Наприклад, інформація про війну в Чечні та мирний розвиток подій в Україні вигідно вирізняла українських політиків.</w:t>
                            </w:r>
                          </w:p>
                          <w:p>
                            <w:pPr>
                              <w:pStyle w:val="323"/>
                              <w:numPr>
                                <w:ilvl w:val="0"/>
                                <w:numId w:val="30"/>
                              </w:numPr>
                              <w:shd w:fill="auto" w:val="clear"/>
                              <w:spacing w:lineRule="exact" w:line="211"/>
                              <w:ind w:left="100" w:right="120" w:firstLine="320"/>
                              <w:jc w:val="both"/>
                              <w:rPr/>
                            </w:pPr>
                            <w:r>
                              <w:rPr>
                                <w:rStyle w:val="WW320pt1"/>
                              </w:rPr>
                              <w:t xml:space="preserve"> </w:t>
                            </w:r>
                            <w:r>
                              <w:rPr>
                                <w:rStyle w:val="WW320pt1"/>
                              </w:rPr>
                              <w:t>Перенесення несхвалення і негативного іміджу — створення і неприйняття виборцями осіб, дій або ідей че</w:t>
                              <w:softHyphen/>
                              <w:t>рез демонстрацію проявів поведінки, діяльності груп, що схвалюють ці ідеї або дії, підтримують особу, але мають низьку довіру (їх бояться, ними нехтують).</w:t>
                            </w:r>
                          </w:p>
                          <w:p>
                            <w:pPr>
                              <w:pStyle w:val="323"/>
                              <w:numPr>
                                <w:ilvl w:val="0"/>
                                <w:numId w:val="30"/>
                              </w:numPr>
                              <w:shd w:fill="auto" w:val="clear"/>
                              <w:spacing w:lineRule="exact" w:line="206"/>
                              <w:ind w:left="100" w:right="120" w:firstLine="320"/>
                              <w:jc w:val="both"/>
                              <w:rPr/>
                            </w:pPr>
                            <w:r>
                              <w:rPr>
                                <w:rStyle w:val="WW320pt1"/>
                              </w:rPr>
                              <w:t xml:space="preserve"> </w:t>
                            </w:r>
                            <w:r>
                              <w:rPr>
                                <w:rStyle w:val="WW320pt1"/>
                              </w:rPr>
                              <w:t>«Присвоювання ярликів» — експлуатація забобо</w:t>
                              <w:softHyphen/>
                              <w:t>нів і стереотипів населення через приписування об’єкту контрпропаганди того, чого аудиторія боїться. В Україні у 90-ті роки XX ст. використовувалися такі ярлики: «парт- номенклатура», «олігархи», «буржуазія» тощо.</w:t>
                            </w:r>
                          </w:p>
                          <w:p>
                            <w:pPr>
                              <w:pStyle w:val="323"/>
                              <w:numPr>
                                <w:ilvl w:val="0"/>
                                <w:numId w:val="30"/>
                              </w:numPr>
                              <w:shd w:fill="auto" w:val="clear"/>
                              <w:spacing w:lineRule="exact" w:line="206"/>
                              <w:ind w:left="100" w:right="20" w:firstLine="400"/>
                              <w:jc w:val="both"/>
                              <w:rPr/>
                            </w:pPr>
                            <w:r>
                              <w:rPr>
                                <w:rStyle w:val="WW320pt1"/>
                              </w:rPr>
                              <w:t xml:space="preserve"> </w:t>
                            </w:r>
                            <w:r>
                              <w:rPr>
                                <w:rStyle w:val="WW320pt1"/>
                              </w:rPr>
                              <w:t>Псевдологічні висновки — використання непра</w:t>
                              <w:softHyphen/>
                              <w:t>вильних логічних висновків. Наприклад, на основі факту підтримки кандидатом ідеї про активне втручання держа</w:t>
                              <w:softHyphen/>
                              <w:t>ви в економіку і того, що комуністи виступають за втру</w:t>
                              <w:softHyphen/>
                              <w:t>чання в економіку, робиться висновок, що кандидат — ко</w:t>
                              <w:softHyphen/>
                              <w:t>муніст. Цей метод може бути поєднаний із методом «вибір</w:t>
                              <w:softHyphen/>
                              <w:t>кового добору інформації», коли висновки роблять на основі обмеженого її масиву (соціологічні опитування з до</w:t>
                              <w:softHyphen/>
                              <w:t>помогою Інтернету й оприлюднені ЗМІ не можуть бути по</w:t>
                              <w:softHyphen/>
                              <w:t>казовими для всього суспільства, оскільки доступ до нього</w:t>
                            </w:r>
                          </w:p>
                          <w:p>
                            <w:pPr>
                              <w:pStyle w:val="323"/>
                              <w:shd w:fill="auto" w:val="clear"/>
                              <w:spacing w:lineRule="exact" w:line="170"/>
                              <w:ind w:left="200" w:hanging="0"/>
                              <w:rPr/>
                            </w:pPr>
                            <w:r>
                              <w:rPr>
                                <w:rStyle w:val="WW320pt1"/>
                              </w:rPr>
                              <w:t>має обмежена кількість осіб).</w:t>
                            </w:r>
                          </w:p>
                          <w:p>
                            <w:pPr>
                              <w:pStyle w:val="323"/>
                              <w:shd w:fill="auto" w:val="clear"/>
                              <w:spacing w:lineRule="exact" w:line="206"/>
                              <w:ind w:left="200" w:right="20" w:firstLine="300"/>
                              <w:jc w:val="both"/>
                              <w:rPr/>
                            </w:pPr>
                            <w:r>
                              <w:rPr>
                                <w:rStyle w:val="WW320pt1"/>
                              </w:rPr>
                              <w:t xml:space="preserve">При побудові іміджу політика важливо враховувати </w:t>
                            </w:r>
                            <w:r>
                              <w:rPr>
                                <w:rStyle w:val="WW320pt11"/>
                              </w:rPr>
                              <w:t>комунікативні «шуми»</w:t>
                            </w:r>
                            <w:r>
                              <w:rPr>
                                <w:rStyle w:val="WW320pt1"/>
                              </w:rPr>
                              <w:t xml:space="preserve"> (природні перекручування, за</w:t>
                              <w:softHyphen/>
                              <w:t xml:space="preserve">тримка повідомлень з об’єктивних причин або у зв’язку з різним сприйняттям їх адресатом й адресантом) і </w:t>
                            </w:r>
                            <w:r>
                              <w:rPr>
                                <w:rStyle w:val="WW320pt11"/>
                              </w:rPr>
                              <w:t>комуні</w:t>
                              <w:softHyphen/>
                              <w:t>кативні перешкоди</w:t>
                            </w:r>
                            <w:r>
                              <w:rPr>
                                <w:rStyle w:val="WW320pt1"/>
                              </w:rPr>
                              <w:t xml:space="preserve"> (спеціально створені конкурентами перешкоди) у поширенні і сприйнятті інформації. Часто при цьому використовують: поширення чуток і пліток; те</w:t>
                              <w:softHyphen/>
                              <w:t>лефонні технології (прохання підтримати певного політи</w:t>
                              <w:softHyphen/>
                              <w:t>ка, «пізній дзвінок» — намагання потривожити телефон</w:t>
                              <w:softHyphen/>
                              <w:t>ними дзвінками сонних громадян начебто від імені політи</w:t>
                              <w:softHyphen/>
                              <w:t>ка, тим самим дискредитуючи його); технології «масових</w:t>
                            </w:r>
                          </w:p>
                        </w:txbxContent>
                      </wps:txbx>
                      <wps:bodyPr anchor="t" lIns="0" tIns="0" rIns="0" bIns="0">
                        <a:noAutofit/>
                      </wps:bodyPr>
                    </wps:wsp>
                  </a:graphicData>
                </a:graphic>
              </wp:anchor>
            </w:drawing>
          </mc:Choice>
          <mc:Fallback>
            <w:pict>
              <v:rect fillcolor="#FFFFFF" style="position:absolute;rotation:-0;width:293.75pt;height:491.35pt;mso-wrap-distance-left:0pt;mso-wrap-distance-right:0pt;mso-wrap-distance-top:0pt;mso-wrap-distance-bottom:0pt;margin-top:194.4pt;mso-position-vertical-relative:page;margin-left:629.35pt;mso-position-horizontal-relative:page">
                <v:fill opacity="0f"/>
                <v:textbox inset="0in,0in,0in,0in">
                  <w:txbxContent>
                    <w:p>
                      <w:pPr>
                        <w:pStyle w:val="323"/>
                        <w:shd w:fill="auto" w:val="clear"/>
                        <w:spacing w:lineRule="exact" w:line="211"/>
                        <w:ind w:right="260" w:hanging="0"/>
                        <w:jc w:val="both"/>
                        <w:rPr/>
                      </w:pPr>
                      <w:r>
                        <w:rPr>
                          <w:rStyle w:val="WW320pt1"/>
                        </w:rPr>
                        <w:t>ристовують телевізійні ролики із сюжетами дитинства, студентства, початку трудової діяльності кандидатів тощо.</w:t>
                      </w:r>
                    </w:p>
                    <w:p>
                      <w:pPr>
                        <w:pStyle w:val="323"/>
                        <w:numPr>
                          <w:ilvl w:val="0"/>
                          <w:numId w:val="30"/>
                        </w:numPr>
                        <w:shd w:fill="auto" w:val="clear"/>
                        <w:spacing w:lineRule="exact" w:line="211"/>
                        <w:ind w:left="100" w:right="120" w:firstLine="320"/>
                        <w:jc w:val="both"/>
                        <w:rPr/>
                      </w:pPr>
                      <w:r>
                        <w:rPr>
                          <w:rStyle w:val="WW320pt1"/>
                        </w:rPr>
                        <w:t xml:space="preserve"> </w:t>
                      </w:r>
                      <w:r>
                        <w:rPr>
                          <w:rStyle w:val="WW320pt1"/>
                        </w:rPr>
                        <w:t>Загострення уваги — зведення складних для опо</w:t>
                        <w:softHyphen/>
                        <w:t>нента ідей, подій або дій до вразливого аспекту.</w:t>
                      </w:r>
                    </w:p>
                    <w:p>
                      <w:pPr>
                        <w:pStyle w:val="323"/>
                        <w:numPr>
                          <w:ilvl w:val="0"/>
                          <w:numId w:val="30"/>
                        </w:numPr>
                        <w:shd w:fill="auto" w:val="clear"/>
                        <w:spacing w:lineRule="exact" w:line="211"/>
                        <w:ind w:left="100" w:right="120" w:firstLine="320"/>
                        <w:jc w:val="both"/>
                        <w:rPr/>
                      </w:pPr>
                      <w:r>
                        <w:rPr>
                          <w:rStyle w:val="WW320pt1"/>
                        </w:rPr>
                        <w:t xml:space="preserve"> </w:t>
                      </w:r>
                      <w:r>
                        <w:rPr>
                          <w:rStyle w:val="WW320pt1"/>
                        </w:rPr>
                        <w:t>Невизначені висловлювання і натяки — зауважен</w:t>
                        <w:softHyphen/>
                        <w:t>ня, що мають негативне забарвлення, пропозиції самостійно знаходити власні інтерпретації. Використовуючи їх, експлу</w:t>
                        <w:softHyphen/>
                        <w:t>атують суспільні стереотипи і латентні (приховані) підозри: «Ну, ви розумієте, на що живуть такі чиновники, як И».</w:t>
                      </w:r>
                    </w:p>
                    <w:p>
                      <w:pPr>
                        <w:pStyle w:val="323"/>
                        <w:numPr>
                          <w:ilvl w:val="0"/>
                          <w:numId w:val="30"/>
                        </w:numPr>
                        <w:shd w:fill="auto" w:val="clear"/>
                        <w:spacing w:lineRule="exact" w:line="211"/>
                        <w:ind w:left="100" w:right="120" w:firstLine="320"/>
                        <w:jc w:val="both"/>
                        <w:rPr/>
                      </w:pPr>
                      <w:r>
                        <w:rPr>
                          <w:rStyle w:val="WW320pt1"/>
                        </w:rPr>
                        <w:t xml:space="preserve"> </w:t>
                      </w:r>
                      <w:r>
                        <w:rPr>
                          <w:rStyle w:val="WW320pt1"/>
                        </w:rPr>
                        <w:t>Відволікання уваги — перенесення уваги на інші теми. Наприклад, інформація про війну в Чечні та мирний розвиток подій в Україні вигідно вирізняла українських політиків.</w:t>
                      </w:r>
                    </w:p>
                    <w:p>
                      <w:pPr>
                        <w:pStyle w:val="323"/>
                        <w:numPr>
                          <w:ilvl w:val="0"/>
                          <w:numId w:val="30"/>
                        </w:numPr>
                        <w:shd w:fill="auto" w:val="clear"/>
                        <w:spacing w:lineRule="exact" w:line="211"/>
                        <w:ind w:left="100" w:right="120" w:firstLine="320"/>
                        <w:jc w:val="both"/>
                        <w:rPr/>
                      </w:pPr>
                      <w:r>
                        <w:rPr>
                          <w:rStyle w:val="WW320pt1"/>
                        </w:rPr>
                        <w:t xml:space="preserve"> </w:t>
                      </w:r>
                      <w:r>
                        <w:rPr>
                          <w:rStyle w:val="WW320pt1"/>
                        </w:rPr>
                        <w:t>Перенесення несхвалення і негативного іміджу — створення і неприйняття виборцями осіб, дій або ідей че</w:t>
                        <w:softHyphen/>
                        <w:t>рез демонстрацію проявів поведінки, діяльності груп, що схвалюють ці ідеї або дії, підтримують особу, але мають низьку довіру (їх бояться, ними нехтують).</w:t>
                      </w:r>
                    </w:p>
                    <w:p>
                      <w:pPr>
                        <w:pStyle w:val="323"/>
                        <w:numPr>
                          <w:ilvl w:val="0"/>
                          <w:numId w:val="30"/>
                        </w:numPr>
                        <w:shd w:fill="auto" w:val="clear"/>
                        <w:spacing w:lineRule="exact" w:line="206"/>
                        <w:ind w:left="100" w:right="120" w:firstLine="320"/>
                        <w:jc w:val="both"/>
                        <w:rPr/>
                      </w:pPr>
                      <w:r>
                        <w:rPr>
                          <w:rStyle w:val="WW320pt1"/>
                        </w:rPr>
                        <w:t xml:space="preserve"> </w:t>
                      </w:r>
                      <w:r>
                        <w:rPr>
                          <w:rStyle w:val="WW320pt1"/>
                        </w:rPr>
                        <w:t>«Присвоювання ярликів» — експлуатація забобо</w:t>
                        <w:softHyphen/>
                        <w:t>нів і стереотипів населення через приписування об’єкту контрпропаганди того, чого аудиторія боїться. В Україні у 90-ті роки XX ст. використовувалися такі ярлики: «парт- номенклатура», «олігархи», «буржуазія» тощо.</w:t>
                      </w:r>
                    </w:p>
                    <w:p>
                      <w:pPr>
                        <w:pStyle w:val="323"/>
                        <w:numPr>
                          <w:ilvl w:val="0"/>
                          <w:numId w:val="30"/>
                        </w:numPr>
                        <w:shd w:fill="auto" w:val="clear"/>
                        <w:spacing w:lineRule="exact" w:line="206"/>
                        <w:ind w:left="100" w:right="20" w:firstLine="400"/>
                        <w:jc w:val="both"/>
                        <w:rPr/>
                      </w:pPr>
                      <w:r>
                        <w:rPr>
                          <w:rStyle w:val="WW320pt1"/>
                        </w:rPr>
                        <w:t xml:space="preserve"> </w:t>
                      </w:r>
                      <w:r>
                        <w:rPr>
                          <w:rStyle w:val="WW320pt1"/>
                        </w:rPr>
                        <w:t>Псевдологічні висновки — використання непра</w:t>
                        <w:softHyphen/>
                        <w:t>вильних логічних висновків. Наприклад, на основі факту підтримки кандидатом ідеї про активне втручання держа</w:t>
                        <w:softHyphen/>
                        <w:t>ви в економіку і того, що комуністи виступають за втру</w:t>
                        <w:softHyphen/>
                        <w:t>чання в економіку, робиться висновок, що кандидат — ко</w:t>
                        <w:softHyphen/>
                        <w:t>муніст. Цей метод може бути поєднаний із методом «вибір</w:t>
                        <w:softHyphen/>
                        <w:t>кового добору інформації», коли висновки роблять на основі обмеженого її масиву (соціологічні опитування з до</w:t>
                        <w:softHyphen/>
                        <w:t>помогою Інтернету й оприлюднені ЗМІ не можуть бути по</w:t>
                        <w:softHyphen/>
                        <w:t>казовими для всього суспільства, оскільки доступ до нього</w:t>
                      </w:r>
                    </w:p>
                    <w:p>
                      <w:pPr>
                        <w:pStyle w:val="323"/>
                        <w:shd w:fill="auto" w:val="clear"/>
                        <w:spacing w:lineRule="exact" w:line="170"/>
                        <w:ind w:left="200" w:hanging="0"/>
                        <w:rPr/>
                      </w:pPr>
                      <w:r>
                        <w:rPr>
                          <w:rStyle w:val="WW320pt1"/>
                        </w:rPr>
                        <w:t>має обмежена кількість осіб).</w:t>
                      </w:r>
                    </w:p>
                    <w:p>
                      <w:pPr>
                        <w:pStyle w:val="323"/>
                        <w:shd w:fill="auto" w:val="clear"/>
                        <w:spacing w:lineRule="exact" w:line="206"/>
                        <w:ind w:left="200" w:right="20" w:firstLine="300"/>
                        <w:jc w:val="both"/>
                        <w:rPr/>
                      </w:pPr>
                      <w:r>
                        <w:rPr>
                          <w:rStyle w:val="WW320pt1"/>
                        </w:rPr>
                        <w:t xml:space="preserve">При побудові іміджу політика важливо враховувати </w:t>
                      </w:r>
                      <w:r>
                        <w:rPr>
                          <w:rStyle w:val="WW320pt11"/>
                        </w:rPr>
                        <w:t>комунікативні «шуми»</w:t>
                      </w:r>
                      <w:r>
                        <w:rPr>
                          <w:rStyle w:val="WW320pt1"/>
                        </w:rPr>
                        <w:t xml:space="preserve"> (природні перекручування, за</w:t>
                        <w:softHyphen/>
                        <w:t xml:space="preserve">тримка повідомлень з об’єктивних причин або у зв’язку з різним сприйняттям їх адресатом й адресантом) і </w:t>
                      </w:r>
                      <w:r>
                        <w:rPr>
                          <w:rStyle w:val="WW320pt11"/>
                        </w:rPr>
                        <w:t>комуні</w:t>
                        <w:softHyphen/>
                        <w:t>кативні перешкоди</w:t>
                      </w:r>
                      <w:r>
                        <w:rPr>
                          <w:rStyle w:val="WW320pt1"/>
                        </w:rPr>
                        <w:t xml:space="preserve"> (спеціально створені конкурентами перешкоди) у поширенні і сприйнятті інформації. Часто при цьому використовують: поширення чуток і пліток; те</w:t>
                        <w:softHyphen/>
                        <w:t>лефонні технології (прохання підтримати певного політи</w:t>
                        <w:softHyphen/>
                        <w:t>ка, «пізній дзвінок» — намагання потривожити телефон</w:t>
                        <w:softHyphen/>
                        <w:t>ними дзвінками сонних громадян начебто від імені політи</w:t>
                        <w:softHyphen/>
                        <w:t>ка, тим самим дискредитуючи його); технології «масов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5">
                <wp:simplePos x="0" y="0"/>
                <wp:positionH relativeFrom="page">
                  <wp:posOffset>3683000</wp:posOffset>
                </wp:positionH>
                <wp:positionV relativeFrom="page">
                  <wp:posOffset>2076450</wp:posOffset>
                </wp:positionV>
                <wp:extent cx="3828415" cy="323215"/>
                <wp:effectExtent l="0" t="0" r="0" b="0"/>
                <wp:wrapSquare wrapText="largest"/>
                <wp:docPr id="555" name="Frame553"/>
                <a:graphic xmlns:a="http://schemas.openxmlformats.org/drawingml/2006/main">
                  <a:graphicData uri="http://schemas.microsoft.com/office/word/2010/wordprocessingShape">
                    <wps:wsp>
                      <wps:cNvSpPr txBox="1"/>
                      <wps:spPr>
                        <a:xfrm>
                          <a:off x="0" y="0"/>
                          <a:ext cx="3828415" cy="323215"/>
                        </a:xfrm>
                        <a:prstGeom prst="rect"/>
                        <a:solidFill>
                          <a:srgbClr val="FFFFFF">
                            <a:alpha val="0"/>
                          </a:srgbClr>
                        </a:solidFill>
                      </wps:spPr>
                      <wps:txbx>
                        <w:txbxContent>
                          <w:p>
                            <w:pPr>
                              <w:pStyle w:val="Style18"/>
                              <w:shd w:fill="auto" w:val="clear"/>
                              <w:tabs>
                                <w:tab w:val="clear" w:pos="708"/>
                                <w:tab w:val="center" w:pos="4240" w:leader="none"/>
                                <w:tab w:val="center" w:pos="4979" w:leader="none"/>
                                <w:tab w:val="right" w:pos="6035" w:leader="none"/>
                              </w:tabs>
                              <w:spacing w:lineRule="exact" w:line="140"/>
                              <w:ind w:left="400" w:hanging="0"/>
                              <w:rPr/>
                            </w:pPr>
                            <w:r>
                              <w:rPr>
                                <w:rStyle w:val="WW0pt11"/>
                              </w:rPr>
                              <w:t>280</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1.45pt;height:25.45pt;mso-wrap-distance-left:0pt;mso-wrap-distance-right:0pt;mso-wrap-distance-top:0pt;mso-wrap-distance-bottom:0pt;margin-top:163.5pt;mso-position-vertical-relative:page;margin-left:290pt;mso-position-horizontal-relative:page">
                <v:fill opacity="0f"/>
                <v:textbox inset="0in,0in,0in,0in">
                  <w:txbxContent>
                    <w:p>
                      <w:pPr>
                        <w:pStyle w:val="Style18"/>
                        <w:shd w:fill="auto" w:val="clear"/>
                        <w:tabs>
                          <w:tab w:val="clear" w:pos="708"/>
                          <w:tab w:val="center" w:pos="4240" w:leader="none"/>
                          <w:tab w:val="center" w:pos="4979" w:leader="none"/>
                          <w:tab w:val="right" w:pos="6035" w:leader="none"/>
                        </w:tabs>
                        <w:spacing w:lineRule="exact" w:line="140"/>
                        <w:ind w:left="400" w:hanging="0"/>
                        <w:rPr/>
                      </w:pPr>
                      <w:r>
                        <w:rPr>
                          <w:rStyle w:val="WW0pt11"/>
                        </w:rPr>
                        <w:t>280</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3820160</wp:posOffset>
                </wp:positionH>
                <wp:positionV relativeFrom="page">
                  <wp:posOffset>2542540</wp:posOffset>
                </wp:positionV>
                <wp:extent cx="3694430" cy="6245225"/>
                <wp:effectExtent l="0" t="0" r="0" b="0"/>
                <wp:wrapSquare wrapText="largest"/>
                <wp:docPr id="556" name="Frame554"/>
                <a:graphic xmlns:a="http://schemas.openxmlformats.org/drawingml/2006/main">
                  <a:graphicData uri="http://schemas.microsoft.com/office/word/2010/wordprocessingShape">
                    <wps:wsp>
                      <wps:cNvSpPr txBox="1"/>
                      <wps:spPr>
                        <a:xfrm>
                          <a:off x="0" y="0"/>
                          <a:ext cx="3694430" cy="6245225"/>
                        </a:xfrm>
                        <a:prstGeom prst="rect"/>
                        <a:solidFill>
                          <a:srgbClr val="FFFFFF">
                            <a:alpha val="0"/>
                          </a:srgbClr>
                        </a:solidFill>
                      </wps:spPr>
                      <wps:txbx>
                        <w:txbxContent>
                          <w:p>
                            <w:pPr>
                              <w:pStyle w:val="323"/>
                              <w:shd w:fill="auto" w:val="clear"/>
                              <w:spacing w:lineRule="exact" w:line="206"/>
                              <w:ind w:left="80" w:right="40" w:hanging="0"/>
                              <w:jc w:val="both"/>
                              <w:rPr/>
                            </w:pPr>
                            <w:r>
                              <w:rPr>
                                <w:rStyle w:val="WW320pt1"/>
                              </w:rPr>
                              <w:t>зборів», «акцій протесту»; висунення кандидата, який ре- ально не може виграти вибори; «клонування» ЗМІ; «ідео</w:t>
                              <w:softHyphen/>
                              <w:t>логічне кліше»; «порушення синтаксичних структур»; «заплескування закінчень фраз»; «підміна понять»; «ма</w:t>
                              <w:softHyphen/>
                              <w:t>ленька переможна війна» тощо. Політична практика наси</w:t>
                              <w:softHyphen/>
                              <w:t>чена технологіями з негативним змістом (антитехнологія- ми), які використовують для створення незадовільного враження про політика. Часто в політичних антитехноло- гіях беруть за основу часткове, другорядне, ігноруючи зна</w:t>
                              <w:softHyphen/>
                              <w:t>чуще і масштабне, експлуатуються проблеми соціальних груп, недосконалість відносин суб’єктів політики і влади; нерозвиненість правових засад здійснення політики, низь</w:t>
                              <w:softHyphen/>
                              <w:t>кий рівень політичної культури суб’єктів політичного процесу, національні, етнічні особливості громадян, особи</w:t>
                              <w:softHyphen/>
                              <w:t>стісні якості (надмірна довірливість, схильність до драмати</w:t>
                              <w:softHyphen/>
                              <w:t xml:space="preserve">зування, фетишизування явищ і подій). Однією з антитехно- логій є </w:t>
                            </w:r>
                            <w:r>
                              <w:rPr>
                                <w:rStyle w:val="328pt0pt1"/>
                              </w:rPr>
                              <w:t>популізм</w:t>
                            </w:r>
                            <w:r>
                              <w:rPr>
                                <w:rStyle w:val="WW3275pt0pt"/>
                              </w:rPr>
                              <w:t xml:space="preserve"> </w:t>
                            </w:r>
                            <w:r>
                              <w:rPr>
                                <w:rStyle w:val="WW320pt1"/>
                              </w:rPr>
                              <w:t>(англ. рориіівт, від лат. рориіиз — народ) — спрощені пояснення складних суспільних проблем, викори</w:t>
                              <w:softHyphen/>
                              <w:t>стання примітивних лозунгів і закликів. Його спрямовують на людей, не схильних до глибокого мислення, оскільки най</w:t>
                              <w:softHyphen/>
                              <w:t>ефективніше він спрацьовує на буденному рівні.</w:t>
                            </w:r>
                          </w:p>
                          <w:p>
                            <w:pPr>
                              <w:pStyle w:val="323"/>
                              <w:shd w:fill="auto" w:val="clear"/>
                              <w:spacing w:lineRule="exact" w:line="202"/>
                              <w:ind w:left="80" w:right="40" w:firstLine="300"/>
                              <w:jc w:val="both"/>
                              <w:rPr/>
                            </w:pPr>
                            <w:r>
                              <w:rPr>
                                <w:rStyle w:val="WW320pt1"/>
                              </w:rPr>
                              <w:t>Для стимулювання запрограмованої поведінки вибор</w:t>
                              <w:softHyphen/>
                              <w:t>ців щодо себе політик повинен правильно організувати си</w:t>
                              <w:softHyphen/>
                              <w:t>стему впливу на громадську думку, щоб максимально до</w:t>
                              <w:softHyphen/>
                              <w:t>нести до свідомості людей мету і сенс своїх дій. У цьому по</w:t>
                              <w:softHyphen/>
                              <w:t>лягає і завдання політичних технологів, які займаються формуванням іміджу лідера. Ефективним методом такої діяльності є створення його як суб’єкта віртуального полі</w:t>
                              <w:softHyphen/>
                              <w:t>тичного світу, який сприймається людьми як справжня і єдина реальність.</w:t>
                            </w:r>
                          </w:p>
                          <w:p>
                            <w:pPr>
                              <w:pStyle w:val="323"/>
                              <w:shd w:fill="auto" w:val="clear"/>
                              <w:tabs>
                                <w:tab w:val="clear" w:pos="708"/>
                                <w:tab w:val="right" w:pos="5883" w:leader="none"/>
                                <w:tab w:val="right" w:pos="5903" w:leader="none"/>
                              </w:tabs>
                              <w:spacing w:lineRule="exact" w:line="206"/>
                              <w:ind w:left="80" w:right="40" w:firstLine="300"/>
                              <w:jc w:val="both"/>
                              <w:rPr/>
                            </w:pPr>
                            <w:r>
                              <w:rPr>
                                <w:rStyle w:val="WW320pt1"/>
                              </w:rPr>
                              <w:t>Відчутні результати забезпечує професійно організова</w:t>
                              <w:softHyphen/>
                              <w:t>на, реалізована кампанія щодо поширення листівок, які, використовуючи мову візуального впливу (наочної агіта</w:t>
                              <w:softHyphen/>
                              <w:t>ції), актуалізують імідж кандидата, розширюють коло його прихильників, мобілізують їх на його підтримку, по</w:t>
                              <w:softHyphen/>
                              <w:t xml:space="preserve">слаблюють пропагандистські зусилля суперників. Головне в цій діяльності — показати індивідуальність кандидата, ї щоб виборець відчув його сильний і самостійний голос. За ; змістом листівки можуть бути </w:t>
                            </w:r>
                            <w:r>
                              <w:rPr>
                                <w:rStyle w:val="328pt0pt1"/>
                              </w:rPr>
                              <w:t>презентаційними</w:t>
                            </w:r>
                            <w:r>
                              <w:rPr>
                                <w:rStyle w:val="WW3275pt0pt"/>
                              </w:rPr>
                              <w:t xml:space="preserve"> </w:t>
                            </w:r>
                            <w:r>
                              <w:rPr>
                                <w:rStyle w:val="WW320pt1"/>
                              </w:rPr>
                              <w:t xml:space="preserve">(предста- </w:t>
                            </w:r>
                            <w:r>
                              <w:rPr>
                                <w:rStyle w:val="WW3275pt0pt"/>
                              </w:rPr>
                              <w:t xml:space="preserve">і </w:t>
                            </w:r>
                            <w:r>
                              <w:rPr>
                                <w:rStyle w:val="WW320pt1"/>
                              </w:rPr>
                              <w:t xml:space="preserve">вляють кандидата), </w:t>
                            </w:r>
                            <w:r>
                              <w:rPr>
                                <w:rStyle w:val="328pt0pt1"/>
                              </w:rPr>
                              <w:t>агітаційними</w:t>
                            </w:r>
                            <w:r>
                              <w:rPr>
                                <w:rStyle w:val="WW3275pt0pt"/>
                              </w:rPr>
                              <w:t xml:space="preserve"> </w:t>
                            </w:r>
                            <w:r>
                              <w:rPr>
                                <w:rStyle w:val="WW320pt1"/>
                              </w:rPr>
                              <w:t xml:space="preserve">(закликають голосува- , ти за кандидата), а також </w:t>
                            </w:r>
                            <w:r>
                              <w:rPr>
                                <w:rStyle w:val="328pt0pt1"/>
                              </w:rPr>
                              <w:t>сигнально-інформативними</w:t>
                            </w:r>
                            <w:r>
                              <w:rPr>
                                <w:rStyle w:val="WW320pt11"/>
                              </w:rPr>
                              <w:t xml:space="preserve">\ </w:t>
                            </w:r>
                            <w:r>
                              <w:rPr>
                                <w:rStyle w:val="WW320pt1"/>
                              </w:rPr>
                              <w:t>(різновид агітаційних: інформують про діяльність канди- і дата, закликають голосувати за нього).</w:t>
                              <w:tab/>
                            </w:r>
                            <w:r>
                              <w:rPr>
                                <w:rStyle w:val="WW320pt1"/>
                                <w:vertAlign w:val="superscript"/>
                              </w:rPr>
                              <w:t>1</w:t>
                            </w:r>
                            <w:r>
                              <w:rPr>
                                <w:rStyle w:val="WW320pt1"/>
                              </w:rPr>
                              <w:tab/>
                            </w:r>
                            <w:r>
                              <w:rPr>
                                <w:rStyle w:val="WW320pt11"/>
                              </w:rPr>
                              <w:t>\</w:t>
                            </w:r>
                          </w:p>
                          <w:p>
                            <w:pPr>
                              <w:pStyle w:val="323"/>
                              <w:shd w:fill="auto" w:val="clear"/>
                              <w:spacing w:lineRule="exact" w:line="211"/>
                              <w:ind w:left="80" w:right="40" w:firstLine="300"/>
                              <w:jc w:val="both"/>
                              <w:rPr/>
                            </w:pPr>
                            <w:r>
                              <w:rPr>
                                <w:rStyle w:val="WW320pt1"/>
                              </w:rPr>
                              <w:t>Використовують листівки і в процесі кампанії «від две» ] рей до дверей», яка ґрунтується на індивідуальній агітації і</w:t>
                            </w:r>
                          </w:p>
                        </w:txbxContent>
                      </wps:txbx>
                      <wps:bodyPr anchor="t" lIns="0" tIns="0" rIns="0" bIns="0">
                        <a:noAutofit/>
                      </wps:bodyPr>
                    </wps:wsp>
                  </a:graphicData>
                </a:graphic>
              </wp:anchor>
            </w:drawing>
          </mc:Choice>
          <mc:Fallback>
            <w:pict>
              <v:rect fillcolor="#FFFFFF" style="position:absolute;rotation:-0;width:290.9pt;height:491.75pt;mso-wrap-distance-left:0pt;mso-wrap-distance-right:0pt;mso-wrap-distance-top:0pt;mso-wrap-distance-bottom:0pt;margin-top:200.2pt;mso-position-vertical-relative:page;margin-left:300.8pt;mso-position-horizontal-relative:page">
                <v:fill opacity="0f"/>
                <v:textbox inset="0in,0in,0in,0in">
                  <w:txbxContent>
                    <w:p>
                      <w:pPr>
                        <w:pStyle w:val="323"/>
                        <w:shd w:fill="auto" w:val="clear"/>
                        <w:spacing w:lineRule="exact" w:line="206"/>
                        <w:ind w:left="80" w:right="40" w:hanging="0"/>
                        <w:jc w:val="both"/>
                        <w:rPr/>
                      </w:pPr>
                      <w:r>
                        <w:rPr>
                          <w:rStyle w:val="WW320pt1"/>
                        </w:rPr>
                        <w:t>зборів», «акцій протесту»; висунення кандидата, який ре- ально не може виграти вибори; «клонування» ЗМІ; «ідео</w:t>
                        <w:softHyphen/>
                        <w:t>логічне кліше»; «порушення синтаксичних структур»; «заплескування закінчень фраз»; «підміна понять»; «ма</w:t>
                        <w:softHyphen/>
                        <w:t>ленька переможна війна» тощо. Політична практика наси</w:t>
                        <w:softHyphen/>
                        <w:t>чена технологіями з негативним змістом (антитехнологія- ми), які використовують для створення незадовільного враження про політика. Часто в політичних антитехноло- гіях беруть за основу часткове, другорядне, ігноруючи зна</w:t>
                        <w:softHyphen/>
                        <w:t>чуще і масштабне, експлуатуються проблеми соціальних груп, недосконалість відносин суб’єктів політики і влади; нерозвиненість правових засад здійснення політики, низь</w:t>
                        <w:softHyphen/>
                        <w:t>кий рівень політичної культури суб’єктів політичного процесу, національні, етнічні особливості громадян, особи</w:t>
                        <w:softHyphen/>
                        <w:t>стісні якості (надмірна довірливість, схильність до драмати</w:t>
                        <w:softHyphen/>
                        <w:t xml:space="preserve">зування, фетишизування явищ і подій). Однією з антитехно- логій є </w:t>
                      </w:r>
                      <w:r>
                        <w:rPr>
                          <w:rStyle w:val="328pt0pt1"/>
                        </w:rPr>
                        <w:t>популізм</w:t>
                      </w:r>
                      <w:r>
                        <w:rPr>
                          <w:rStyle w:val="WW3275pt0pt"/>
                        </w:rPr>
                        <w:t xml:space="preserve"> </w:t>
                      </w:r>
                      <w:r>
                        <w:rPr>
                          <w:rStyle w:val="WW320pt1"/>
                        </w:rPr>
                        <w:t>(англ. рориіівт, від лат. рориіиз — народ) — спрощені пояснення складних суспільних проблем, викори</w:t>
                        <w:softHyphen/>
                        <w:t>стання примітивних лозунгів і закликів. Його спрямовують на людей, не схильних до глибокого мислення, оскільки най</w:t>
                        <w:softHyphen/>
                        <w:t>ефективніше він спрацьовує на буденному рівні.</w:t>
                      </w:r>
                    </w:p>
                    <w:p>
                      <w:pPr>
                        <w:pStyle w:val="323"/>
                        <w:shd w:fill="auto" w:val="clear"/>
                        <w:spacing w:lineRule="exact" w:line="202"/>
                        <w:ind w:left="80" w:right="40" w:firstLine="300"/>
                        <w:jc w:val="both"/>
                        <w:rPr/>
                      </w:pPr>
                      <w:r>
                        <w:rPr>
                          <w:rStyle w:val="WW320pt1"/>
                        </w:rPr>
                        <w:t>Для стимулювання запрограмованої поведінки вибор</w:t>
                        <w:softHyphen/>
                        <w:t>ців щодо себе політик повинен правильно організувати си</w:t>
                        <w:softHyphen/>
                        <w:t>стему впливу на громадську думку, щоб максимально до</w:t>
                        <w:softHyphen/>
                        <w:t>нести до свідомості людей мету і сенс своїх дій. У цьому по</w:t>
                        <w:softHyphen/>
                        <w:t>лягає і завдання політичних технологів, які займаються формуванням іміджу лідера. Ефективним методом такої діяльності є створення його як суб’єкта віртуального полі</w:t>
                        <w:softHyphen/>
                        <w:t>тичного світу, який сприймається людьми як справжня і єдина реальність.</w:t>
                      </w:r>
                    </w:p>
                    <w:p>
                      <w:pPr>
                        <w:pStyle w:val="323"/>
                        <w:shd w:fill="auto" w:val="clear"/>
                        <w:tabs>
                          <w:tab w:val="clear" w:pos="708"/>
                          <w:tab w:val="right" w:pos="5883" w:leader="none"/>
                          <w:tab w:val="right" w:pos="5903" w:leader="none"/>
                        </w:tabs>
                        <w:spacing w:lineRule="exact" w:line="206"/>
                        <w:ind w:left="80" w:right="40" w:firstLine="300"/>
                        <w:jc w:val="both"/>
                        <w:rPr/>
                      </w:pPr>
                      <w:r>
                        <w:rPr>
                          <w:rStyle w:val="WW320pt1"/>
                        </w:rPr>
                        <w:t>Відчутні результати забезпечує професійно організова</w:t>
                        <w:softHyphen/>
                        <w:t>на, реалізована кампанія щодо поширення листівок, які, використовуючи мову візуального впливу (наочної агіта</w:t>
                        <w:softHyphen/>
                        <w:t>ції), актуалізують імідж кандидата, розширюють коло його прихильників, мобілізують їх на його підтримку, по</w:t>
                        <w:softHyphen/>
                        <w:t xml:space="preserve">слаблюють пропагандистські зусилля суперників. Головне в цій діяльності — показати індивідуальність кандидата, ї щоб виборець відчув його сильний і самостійний голос. За ; змістом листівки можуть бути </w:t>
                      </w:r>
                      <w:r>
                        <w:rPr>
                          <w:rStyle w:val="328pt0pt1"/>
                        </w:rPr>
                        <w:t>презентаційними</w:t>
                      </w:r>
                      <w:r>
                        <w:rPr>
                          <w:rStyle w:val="WW3275pt0pt"/>
                        </w:rPr>
                        <w:t xml:space="preserve"> </w:t>
                      </w:r>
                      <w:r>
                        <w:rPr>
                          <w:rStyle w:val="WW320pt1"/>
                        </w:rPr>
                        <w:t xml:space="preserve">(предста- </w:t>
                      </w:r>
                      <w:r>
                        <w:rPr>
                          <w:rStyle w:val="WW3275pt0pt"/>
                        </w:rPr>
                        <w:t xml:space="preserve">і </w:t>
                      </w:r>
                      <w:r>
                        <w:rPr>
                          <w:rStyle w:val="WW320pt1"/>
                        </w:rPr>
                        <w:t xml:space="preserve">вляють кандидата), </w:t>
                      </w:r>
                      <w:r>
                        <w:rPr>
                          <w:rStyle w:val="328pt0pt1"/>
                        </w:rPr>
                        <w:t>агітаційними</w:t>
                      </w:r>
                      <w:r>
                        <w:rPr>
                          <w:rStyle w:val="WW3275pt0pt"/>
                        </w:rPr>
                        <w:t xml:space="preserve"> </w:t>
                      </w:r>
                      <w:r>
                        <w:rPr>
                          <w:rStyle w:val="WW320pt1"/>
                        </w:rPr>
                        <w:t xml:space="preserve">(закликають голосува- , ти за кандидата), а також </w:t>
                      </w:r>
                      <w:r>
                        <w:rPr>
                          <w:rStyle w:val="328pt0pt1"/>
                        </w:rPr>
                        <w:t>сигнально-інформативними</w:t>
                      </w:r>
                      <w:r>
                        <w:rPr>
                          <w:rStyle w:val="WW320pt11"/>
                        </w:rPr>
                        <w:t xml:space="preserve">\ </w:t>
                      </w:r>
                      <w:r>
                        <w:rPr>
                          <w:rStyle w:val="WW320pt1"/>
                        </w:rPr>
                        <w:t>(різновид агітаційних: інформують про діяльність канди- і дата, закликають голосувати за нього).</w:t>
                        <w:tab/>
                      </w:r>
                      <w:r>
                        <w:rPr>
                          <w:rStyle w:val="WW320pt1"/>
                          <w:vertAlign w:val="superscript"/>
                        </w:rPr>
                        <w:t>1</w:t>
                      </w:r>
                      <w:r>
                        <w:rPr>
                          <w:rStyle w:val="WW320pt1"/>
                        </w:rPr>
                        <w:tab/>
                      </w:r>
                      <w:r>
                        <w:rPr>
                          <w:rStyle w:val="WW320pt11"/>
                        </w:rPr>
                        <w:t>\</w:t>
                      </w:r>
                    </w:p>
                    <w:p>
                      <w:pPr>
                        <w:pStyle w:val="323"/>
                        <w:shd w:fill="auto" w:val="clear"/>
                        <w:spacing w:lineRule="exact" w:line="211"/>
                        <w:ind w:left="80" w:right="40" w:firstLine="300"/>
                        <w:jc w:val="both"/>
                        <w:rPr/>
                      </w:pPr>
                      <w:r>
                        <w:rPr>
                          <w:rStyle w:val="WW320pt1"/>
                        </w:rPr>
                        <w:t>Використовують листівки і в процесі кампанії «від две» ] рей до дверей», яка ґрунтується на індивідуальній агітації і</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7928610</wp:posOffset>
                </wp:positionH>
                <wp:positionV relativeFrom="page">
                  <wp:posOffset>2076450</wp:posOffset>
                </wp:positionV>
                <wp:extent cx="3947160" cy="277495"/>
                <wp:effectExtent l="0" t="0" r="0" b="0"/>
                <wp:wrapSquare wrapText="largest"/>
                <wp:docPr id="557" name="Frame555"/>
                <a:graphic xmlns:a="http://schemas.openxmlformats.org/drawingml/2006/main">
                  <a:graphicData uri="http://schemas.microsoft.com/office/word/2010/wordprocessingShape">
                    <wps:wsp>
                      <wps:cNvSpPr txBox="1"/>
                      <wps:spPr>
                        <a:xfrm>
                          <a:off x="0" y="0"/>
                          <a:ext cx="3947160" cy="277495"/>
                        </a:xfrm>
                        <a:prstGeom prst="rect"/>
                        <a:solidFill>
                          <a:srgbClr val="FFFFFF">
                            <a:alpha val="0"/>
                          </a:srgbClr>
                        </a:solidFill>
                      </wps:spPr>
                      <wps:txbx>
                        <w:txbxContent>
                          <w:p>
                            <w:pPr>
                              <w:pStyle w:val="Style18"/>
                              <w:shd w:fill="auto" w:val="clear"/>
                              <w:tabs>
                                <w:tab w:val="clear" w:pos="708"/>
                                <w:tab w:val="right" w:pos="5740" w:leader="none"/>
                              </w:tabs>
                              <w:spacing w:lineRule="exact" w:line="140"/>
                              <w:ind w:left="100" w:hanging="0"/>
                              <w:rPr/>
                            </w:pPr>
                            <w:r>
                              <w:rPr>
                                <w:rStyle w:val="WW0pt11"/>
                              </w:rPr>
                              <w:t>Політичний імідж як чинник позиціювання суб'єкта політики</w:t>
                              <w:tab/>
                              <w:t>281</w:t>
                            </w:r>
                          </w:p>
                        </w:txbxContent>
                      </wps:txbx>
                      <wps:bodyPr anchor="t" lIns="0" tIns="0" rIns="0" bIns="0">
                        <a:noAutofit/>
                      </wps:bodyPr>
                    </wps:wsp>
                  </a:graphicData>
                </a:graphic>
              </wp:anchor>
            </w:drawing>
          </mc:Choice>
          <mc:Fallback>
            <w:pict>
              <v:rect fillcolor="#FFFFFF" style="position:absolute;rotation:-0;width:310.8pt;height:21.85pt;mso-wrap-distance-left:0pt;mso-wrap-distance-right:0pt;mso-wrap-distance-top:0pt;mso-wrap-distance-bottom:0pt;margin-top:163.5pt;mso-position-vertical-relative:page;margin-left:624.3pt;mso-position-horizontal-relative:page">
                <v:fill opacity="0f"/>
                <v:textbox inset="0in,0in,0in,0in">
                  <w:txbxContent>
                    <w:p>
                      <w:pPr>
                        <w:pStyle w:val="Style18"/>
                        <w:shd w:fill="auto" w:val="clear"/>
                        <w:tabs>
                          <w:tab w:val="clear" w:pos="708"/>
                          <w:tab w:val="right" w:pos="5740" w:leader="none"/>
                        </w:tabs>
                        <w:spacing w:lineRule="exact" w:line="140"/>
                        <w:ind w:left="100" w:hanging="0"/>
                        <w:rPr/>
                      </w:pPr>
                      <w:r>
                        <w:rPr>
                          <w:rStyle w:val="WW0pt11"/>
                        </w:rPr>
                        <w:t>Політичний імідж як чинник позиціювання суб'єкта політики</w:t>
                        <w:tab/>
                        <w:t>281</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7992745</wp:posOffset>
                </wp:positionH>
                <wp:positionV relativeFrom="page">
                  <wp:posOffset>2503170</wp:posOffset>
                </wp:positionV>
                <wp:extent cx="3703320" cy="6150610"/>
                <wp:effectExtent l="0" t="0" r="0" b="0"/>
                <wp:wrapSquare wrapText="largest"/>
                <wp:docPr id="558" name="Frame556"/>
                <a:graphic xmlns:a="http://schemas.openxmlformats.org/drawingml/2006/main">
                  <a:graphicData uri="http://schemas.microsoft.com/office/word/2010/wordprocessingShape">
                    <wps:wsp>
                      <wps:cNvSpPr txBox="1"/>
                      <wps:spPr>
                        <a:xfrm>
                          <a:off x="0" y="0"/>
                          <a:ext cx="3703320" cy="6150610"/>
                        </a:xfrm>
                        <a:prstGeom prst="rect"/>
                        <a:solidFill>
                          <a:srgbClr val="FFFFFF">
                            <a:alpha val="0"/>
                          </a:srgbClr>
                        </a:solidFill>
                      </wps:spPr>
                      <wps:txbx>
                        <w:txbxContent>
                          <w:p>
                            <w:pPr>
                              <w:pStyle w:val="323"/>
                              <w:shd w:fill="auto" w:val="clear"/>
                              <w:spacing w:lineRule="exact" w:line="211"/>
                              <w:ind w:left="80" w:right="40" w:hanging="0"/>
                              <w:jc w:val="both"/>
                              <w:rPr/>
                            </w:pPr>
                            <w:r>
                              <w:rPr>
                                <w:rStyle w:val="WW320pt1"/>
                              </w:rPr>
                              <w:t>виборців, яку здійснюють за місцем їх проживання.,Полі- тики та їх команди навідуються до виборців додому, по</w:t>
                              <w:softHyphen/>
                              <w:t>яснюють основні положення програми (передвиборної платформи), ведуть відвертий, невимушений діалог. Така практика зближує кандидата з виборцями, вселяє довіру до нього, допомагає запам’ятати його образ. Крім того, вона не потребує спеціальних технічних засобів.</w:t>
                            </w:r>
                          </w:p>
                          <w:p>
                            <w:pPr>
                              <w:pStyle w:val="323"/>
                              <w:shd w:fill="auto" w:val="clear"/>
                              <w:spacing w:lineRule="exact" w:line="211"/>
                              <w:ind w:left="80" w:right="100" w:firstLine="360"/>
                              <w:jc w:val="both"/>
                              <w:rPr/>
                            </w:pPr>
                            <w:r>
                              <w:rPr>
                                <w:rStyle w:val="WW320pt1"/>
                              </w:rPr>
                              <w:t>Людина легше запам’ятовує співбесідника, отримавши якийсь сувенір, що актуально й при формуванні іміджу політика. Як сувенір використовують елементи.його імі- джевого стилю: поліетиленові пакети, авторучки, нотат- ники, запальнички та ін. Нерідко при цьому вручають «корисні (агітаційні, презентаційні, сигнально-інформа</w:t>
                              <w:softHyphen/>
                              <w:t>тивні) листівки*. Додаткова («корисна* для виборця) ін</w:t>
                              <w:softHyphen/>
                              <w:t>формація, яка може бути безпосередньо не пов’язана з ви</w:t>
                              <w:softHyphen/>
                              <w:t>борами, у презентаційній листівці повинна займати до 25% обсягу, агітаційній — до 50%, а в сигнально-інформа</w:t>
                              <w:softHyphen/>
                              <w:t>тивній — понад 50%.</w:t>
                            </w:r>
                          </w:p>
                          <w:p>
                            <w:pPr>
                              <w:pStyle w:val="323"/>
                              <w:shd w:fill="auto" w:val="clear"/>
                              <w:spacing w:lineRule="exact" w:line="211"/>
                              <w:ind w:left="80" w:right="100" w:firstLine="360"/>
                              <w:jc w:val="both"/>
                              <w:rPr/>
                            </w:pPr>
                            <w:r>
                              <w:rPr>
                                <w:rStyle w:val="WW320pt1"/>
                              </w:rPr>
                              <w:t>У процесі формування іміджу політика не обходиться без використання політичної реклами. При цьому зосе</w:t>
                              <w:softHyphen/>
                              <w:t>реджуються на персоналізації політичних питань, мораль</w:t>
                              <w:softHyphen/>
                              <w:t>них, ділових якостях політика, дбаючи про послідовність реклами (систематичне розгортання певних поглядів і об» разів), а нерідко й на маніпулюванні слабкими сторонами іміджу конкурентів. Однак у цій справі слід уникати пря</w:t>
                              <w:softHyphen/>
                              <w:t>мих випадів на адресу конкурентів, оскільки громадсь</w:t>
                              <w:softHyphen/>
                              <w:t>кість негативно реагує на це. Важливе значення мають лексика (опорні слова, словосполучення), візуальні симво</w:t>
                              <w:softHyphen/>
                              <w:t>ли, в т. ч. колір, стиль рекламних повідомлень.</w:t>
                            </w:r>
                          </w:p>
                          <w:p>
                            <w:pPr>
                              <w:pStyle w:val="323"/>
                              <w:shd w:fill="auto" w:val="clear"/>
                              <w:spacing w:lineRule="exact" w:line="211"/>
                              <w:ind w:left="80" w:right="100" w:firstLine="360"/>
                              <w:rPr/>
                            </w:pPr>
                            <w:r>
                              <w:rPr>
                                <w:rStyle w:val="WW320pt1"/>
                              </w:rPr>
                              <w:t>За даними досліджень, 7% успіху політика залежить від того, що він говорить, 55% —від враження, яке він справляє. Слова, манери, тональність виступу, образний ряд, емоційне забарвлення, орфоепія, одяг — усі ці компо</w:t>
                              <w:softHyphen/>
                              <w:t>ненти визначають імідж політика.</w:t>
                            </w:r>
                          </w:p>
                          <w:p>
                            <w:pPr>
                              <w:pStyle w:val="323"/>
                              <w:shd w:fill="auto" w:val="clear"/>
                              <w:spacing w:lineRule="exact" w:line="206"/>
                              <w:ind w:left="180" w:firstLine="260"/>
                              <w:jc w:val="both"/>
                              <w:rPr/>
                            </w:pPr>
                            <w:r>
                              <w:rPr>
                                <w:rStyle w:val="WW320pt1"/>
                              </w:rPr>
                              <w:t>Іміджеві навантаження мають його політична програ</w:t>
                              <w:softHyphen/>
                              <w:t>ма та політичні гасла, які повинні бути чіткими, конкрет</w:t>
                              <w:softHyphen/>
                              <w:t>ними, зрозумілими, не лише декларувати політичний курс, а й формулювати механізми його реалізації. За своїм формулюванням положення програми мають легко підда</w:t>
                              <w:softHyphen/>
                              <w:t>ватися пропаганді, працювати на створення необхідного образу їх автора. Незрозумілі,, обтяжені спеціальною тер</w:t>
                              <w:softHyphen/>
                              <w:t>мінологією програмні документи, гасла залишають людей</w:t>
                            </w:r>
                          </w:p>
                          <w:p>
                            <w:pPr>
                              <w:pStyle w:val="323"/>
                              <w:shd w:fill="auto" w:val="clear"/>
                              <w:spacing w:lineRule="exact" w:line="170"/>
                              <w:ind w:left="180" w:hanging="0"/>
                              <w:rPr/>
                            </w:pPr>
                            <w:r>
                              <w:rPr>
                                <w:rStyle w:val="WW320pt1"/>
                              </w:rPr>
                              <w:t>байдужими до них.</w:t>
                            </w:r>
                          </w:p>
                          <w:p>
                            <w:pPr>
                              <w:pStyle w:val="323"/>
                              <w:shd w:fill="auto" w:val="clear"/>
                              <w:spacing w:lineRule="exact" w:line="206"/>
                              <w:ind w:left="180" w:firstLine="260"/>
                              <w:jc w:val="both"/>
                              <w:rPr/>
                            </w:pPr>
                            <w:r>
                              <w:rPr>
                                <w:rStyle w:val="WW320pt1"/>
                              </w:rPr>
                              <w:t xml:space="preserve">Актуалізація іміджу здійснюється в активному — </w:t>
                            </w:r>
                            <w:r>
                              <w:rPr>
                                <w:rStyle w:val="328pt0pt1"/>
                              </w:rPr>
                              <w:t>діа</w:t>
                              <w:softHyphen/>
                              <w:t>логовому режимі</w:t>
                            </w:r>
                            <w:r>
                              <w:rPr>
                                <w:rStyle w:val="WW3275pt0pt"/>
                              </w:rPr>
                              <w:t xml:space="preserve"> </w:t>
                            </w:r>
                            <w:r>
                              <w:rPr>
                                <w:rStyle w:val="WW320pt1"/>
                              </w:rPr>
                              <w:t>(спонукає аудиторію до відповідних дій</w:t>
                            </w:r>
                          </w:p>
                        </w:txbxContent>
                      </wps:txbx>
                      <wps:bodyPr anchor="t" lIns="0" tIns="0" rIns="0" bIns="0">
                        <a:noAutofit/>
                      </wps:bodyPr>
                    </wps:wsp>
                  </a:graphicData>
                </a:graphic>
              </wp:anchor>
            </w:drawing>
          </mc:Choice>
          <mc:Fallback>
            <w:pict>
              <v:rect fillcolor="#FFFFFF" style="position:absolute;rotation:-0;width:291.6pt;height:484.3pt;mso-wrap-distance-left:0pt;mso-wrap-distance-right:0pt;mso-wrap-distance-top:0pt;mso-wrap-distance-bottom:0pt;margin-top:197.1pt;mso-position-vertical-relative:page;margin-left:629.35pt;mso-position-horizontal-relative:page">
                <v:fill opacity="0f"/>
                <v:textbox inset="0in,0in,0in,0in">
                  <w:txbxContent>
                    <w:p>
                      <w:pPr>
                        <w:pStyle w:val="323"/>
                        <w:shd w:fill="auto" w:val="clear"/>
                        <w:spacing w:lineRule="exact" w:line="211"/>
                        <w:ind w:left="80" w:right="40" w:hanging="0"/>
                        <w:jc w:val="both"/>
                        <w:rPr/>
                      </w:pPr>
                      <w:r>
                        <w:rPr>
                          <w:rStyle w:val="WW320pt1"/>
                        </w:rPr>
                        <w:t>виборців, яку здійснюють за місцем їх проживання.,Полі- тики та їх команди навідуються до виборців додому, по</w:t>
                        <w:softHyphen/>
                        <w:t>яснюють основні положення програми (передвиборної платформи), ведуть відвертий, невимушений діалог. Така практика зближує кандидата з виборцями, вселяє довіру до нього, допомагає запам’ятати його образ. Крім того, вона не потребує спеціальних технічних засобів.</w:t>
                      </w:r>
                    </w:p>
                    <w:p>
                      <w:pPr>
                        <w:pStyle w:val="323"/>
                        <w:shd w:fill="auto" w:val="clear"/>
                        <w:spacing w:lineRule="exact" w:line="211"/>
                        <w:ind w:left="80" w:right="100" w:firstLine="360"/>
                        <w:jc w:val="both"/>
                        <w:rPr/>
                      </w:pPr>
                      <w:r>
                        <w:rPr>
                          <w:rStyle w:val="WW320pt1"/>
                        </w:rPr>
                        <w:t>Людина легше запам’ятовує співбесідника, отримавши якийсь сувенір, що актуально й при формуванні іміджу політика. Як сувенір використовують елементи.його імі- джевого стилю: поліетиленові пакети, авторучки, нотат- ники, запальнички та ін. Нерідко при цьому вручають «корисні (агітаційні, презентаційні, сигнально-інформа</w:t>
                        <w:softHyphen/>
                        <w:t>тивні) листівки*. Додаткова («корисна* для виборця) ін</w:t>
                        <w:softHyphen/>
                        <w:t>формація, яка може бути безпосередньо не пов’язана з ви</w:t>
                        <w:softHyphen/>
                        <w:t>борами, у презентаційній листівці повинна займати до 25% обсягу, агітаційній — до 50%, а в сигнально-інформа</w:t>
                        <w:softHyphen/>
                        <w:t>тивній — понад 50%.</w:t>
                      </w:r>
                    </w:p>
                    <w:p>
                      <w:pPr>
                        <w:pStyle w:val="323"/>
                        <w:shd w:fill="auto" w:val="clear"/>
                        <w:spacing w:lineRule="exact" w:line="211"/>
                        <w:ind w:left="80" w:right="100" w:firstLine="360"/>
                        <w:jc w:val="both"/>
                        <w:rPr/>
                      </w:pPr>
                      <w:r>
                        <w:rPr>
                          <w:rStyle w:val="WW320pt1"/>
                        </w:rPr>
                        <w:t>У процесі формування іміджу політика не обходиться без використання політичної реклами. При цьому зосе</w:t>
                        <w:softHyphen/>
                        <w:t>реджуються на персоналізації політичних питань, мораль</w:t>
                        <w:softHyphen/>
                        <w:t>них, ділових якостях політика, дбаючи про послідовність реклами (систематичне розгортання певних поглядів і об» разів), а нерідко й на маніпулюванні слабкими сторонами іміджу конкурентів. Однак у цій справі слід уникати пря</w:t>
                        <w:softHyphen/>
                        <w:t>мих випадів на адресу конкурентів, оскільки громадсь</w:t>
                        <w:softHyphen/>
                        <w:t>кість негативно реагує на це. Важливе значення мають лексика (опорні слова, словосполучення), візуальні симво</w:t>
                        <w:softHyphen/>
                        <w:t>ли, в т. ч. колір, стиль рекламних повідомлень.</w:t>
                      </w:r>
                    </w:p>
                    <w:p>
                      <w:pPr>
                        <w:pStyle w:val="323"/>
                        <w:shd w:fill="auto" w:val="clear"/>
                        <w:spacing w:lineRule="exact" w:line="211"/>
                        <w:ind w:left="80" w:right="100" w:firstLine="360"/>
                        <w:rPr/>
                      </w:pPr>
                      <w:r>
                        <w:rPr>
                          <w:rStyle w:val="WW320pt1"/>
                        </w:rPr>
                        <w:t>За даними досліджень, 7% успіху політика залежить від того, що він говорить, 55% —від враження, яке він справляє. Слова, манери, тональність виступу, образний ряд, емоційне забарвлення, орфоепія, одяг — усі ці компо</w:t>
                        <w:softHyphen/>
                        <w:t>ненти визначають імідж політика.</w:t>
                      </w:r>
                    </w:p>
                    <w:p>
                      <w:pPr>
                        <w:pStyle w:val="323"/>
                        <w:shd w:fill="auto" w:val="clear"/>
                        <w:spacing w:lineRule="exact" w:line="206"/>
                        <w:ind w:left="180" w:firstLine="260"/>
                        <w:jc w:val="both"/>
                        <w:rPr/>
                      </w:pPr>
                      <w:r>
                        <w:rPr>
                          <w:rStyle w:val="WW320pt1"/>
                        </w:rPr>
                        <w:t>Іміджеві навантаження мають його політична програ</w:t>
                        <w:softHyphen/>
                        <w:t>ма та політичні гасла, які повинні бути чіткими, конкрет</w:t>
                        <w:softHyphen/>
                        <w:t>ними, зрозумілими, не лише декларувати політичний курс, а й формулювати механізми його реалізації. За своїм формулюванням положення програми мають легко підда</w:t>
                        <w:softHyphen/>
                        <w:t>ватися пропаганді, працювати на створення необхідного образу їх автора. Незрозумілі,, обтяжені спеціальною тер</w:t>
                        <w:softHyphen/>
                        <w:t>мінологією програмні документи, гасла залишають людей</w:t>
                      </w:r>
                    </w:p>
                    <w:p>
                      <w:pPr>
                        <w:pStyle w:val="323"/>
                        <w:shd w:fill="auto" w:val="clear"/>
                        <w:spacing w:lineRule="exact" w:line="170"/>
                        <w:ind w:left="180" w:hanging="0"/>
                        <w:rPr/>
                      </w:pPr>
                      <w:r>
                        <w:rPr>
                          <w:rStyle w:val="WW320pt1"/>
                        </w:rPr>
                        <w:t>байдужими до них.</w:t>
                      </w:r>
                    </w:p>
                    <w:p>
                      <w:pPr>
                        <w:pStyle w:val="323"/>
                        <w:shd w:fill="auto" w:val="clear"/>
                        <w:spacing w:lineRule="exact" w:line="206"/>
                        <w:ind w:left="180" w:firstLine="260"/>
                        <w:jc w:val="both"/>
                        <w:rPr/>
                      </w:pPr>
                      <w:r>
                        <w:rPr>
                          <w:rStyle w:val="WW320pt1"/>
                        </w:rPr>
                        <w:t xml:space="preserve">Актуалізація іміджу здійснюється в активному — </w:t>
                      </w:r>
                      <w:r>
                        <w:rPr>
                          <w:rStyle w:val="328pt0pt1"/>
                        </w:rPr>
                        <w:t>діа</w:t>
                        <w:softHyphen/>
                        <w:t>логовому режимі</w:t>
                      </w:r>
                      <w:r>
                        <w:rPr>
                          <w:rStyle w:val="WW3275pt0pt"/>
                        </w:rPr>
                        <w:t xml:space="preserve"> </w:t>
                      </w:r>
                      <w:r>
                        <w:rPr>
                          <w:rStyle w:val="WW320pt1"/>
                        </w:rPr>
                        <w:t>(спонукає аудиторію до відповідних дій</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59">
                <wp:simplePos x="0" y="0"/>
                <wp:positionH relativeFrom="page">
                  <wp:posOffset>3693160</wp:posOffset>
                </wp:positionH>
                <wp:positionV relativeFrom="page">
                  <wp:posOffset>2003425</wp:posOffset>
                </wp:positionV>
                <wp:extent cx="3837305" cy="344170"/>
                <wp:effectExtent l="0" t="0" r="0" b="0"/>
                <wp:wrapSquare wrapText="largest"/>
                <wp:docPr id="559" name="Frame557"/>
                <a:graphic xmlns:a="http://schemas.openxmlformats.org/drawingml/2006/main">
                  <a:graphicData uri="http://schemas.microsoft.com/office/word/2010/wordprocessingShape">
                    <wps:wsp>
                      <wps:cNvSpPr txBox="1"/>
                      <wps:spPr>
                        <a:xfrm>
                          <a:off x="0" y="0"/>
                          <a:ext cx="3837305" cy="344170"/>
                        </a:xfrm>
                        <a:prstGeom prst="rect"/>
                        <a:solidFill>
                          <a:srgbClr val="FFFFFF">
                            <a:alpha val="0"/>
                          </a:srgbClr>
                        </a:solidFill>
                      </wps:spPr>
                      <wps:txbx>
                        <w:txbxContent>
                          <w:p>
                            <w:pPr>
                              <w:pStyle w:val="Style18"/>
                              <w:shd w:fill="auto" w:val="clear"/>
                              <w:tabs>
                                <w:tab w:val="clear" w:pos="708"/>
                                <w:tab w:val="left" w:pos="3807" w:leader="none"/>
                              </w:tabs>
                              <w:spacing w:lineRule="exact" w:line="140"/>
                              <w:ind w:left="380" w:hanging="0"/>
                              <w:rPr/>
                            </w:pPr>
                            <w:r>
                              <w:rPr>
                                <w:rStyle w:val="WW0pt11"/>
                              </w:rPr>
                              <w:t>282</w:t>
                              <w:tab/>
                            </w:r>
                            <w:r>
                              <w:rPr>
                                <w:rStyle w:val="Tahoma65pt"/>
                              </w:rPr>
                              <w:t xml:space="preserve">Прикладні </w:t>
                            </w:r>
                            <w:r>
                              <w:rPr>
                                <w:rStyle w:val="WW0pt11"/>
                              </w:rPr>
                              <w:t>політичні технології</w:t>
                            </w:r>
                          </w:p>
                        </w:txbxContent>
                      </wps:txbx>
                      <wps:bodyPr anchor="t" lIns="0" tIns="0" rIns="0" bIns="0">
                        <a:noAutofit/>
                      </wps:bodyPr>
                    </wps:wsp>
                  </a:graphicData>
                </a:graphic>
              </wp:anchor>
            </w:drawing>
          </mc:Choice>
          <mc:Fallback>
            <w:pict>
              <v:rect fillcolor="#FFFFFF" style="position:absolute;rotation:-0;width:302.15pt;height:27.1pt;mso-wrap-distance-left:0pt;mso-wrap-distance-right:0pt;mso-wrap-distance-top:0pt;mso-wrap-distance-bottom:0pt;margin-top:157.75pt;mso-position-vertical-relative:page;margin-left:290.8pt;mso-position-horizontal-relative:page">
                <v:fill opacity="0f"/>
                <v:textbox inset="0in,0in,0in,0in">
                  <w:txbxContent>
                    <w:p>
                      <w:pPr>
                        <w:pStyle w:val="Style18"/>
                        <w:shd w:fill="auto" w:val="clear"/>
                        <w:tabs>
                          <w:tab w:val="clear" w:pos="708"/>
                          <w:tab w:val="left" w:pos="3807" w:leader="none"/>
                        </w:tabs>
                        <w:spacing w:lineRule="exact" w:line="140"/>
                        <w:ind w:left="380" w:hanging="0"/>
                        <w:rPr/>
                      </w:pPr>
                      <w:r>
                        <w:rPr>
                          <w:rStyle w:val="WW0pt11"/>
                        </w:rPr>
                        <w:t>282</w:t>
                        <w:tab/>
                      </w:r>
                      <w:r>
                        <w:rPr>
                          <w:rStyle w:val="Tahoma65pt"/>
                        </w:rPr>
                        <w:t xml:space="preserve">Прикладні </w:t>
                      </w:r>
                      <w:r>
                        <w:rPr>
                          <w:rStyle w:val="WW0pt11"/>
                        </w:rPr>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3851910</wp:posOffset>
                </wp:positionH>
                <wp:positionV relativeFrom="page">
                  <wp:posOffset>2515235</wp:posOffset>
                </wp:positionV>
                <wp:extent cx="3681730" cy="6324600"/>
                <wp:effectExtent l="0" t="0" r="0" b="0"/>
                <wp:wrapSquare wrapText="largest"/>
                <wp:docPr id="560" name="Frame558"/>
                <a:graphic xmlns:a="http://schemas.openxmlformats.org/drawingml/2006/main">
                  <a:graphicData uri="http://schemas.microsoft.com/office/word/2010/wordprocessingShape">
                    <wps:wsp>
                      <wps:cNvSpPr txBox="1"/>
                      <wps:spPr>
                        <a:xfrm>
                          <a:off x="0" y="0"/>
                          <a:ext cx="3681730" cy="6324600"/>
                        </a:xfrm>
                        <a:prstGeom prst="rect"/>
                        <a:solidFill>
                          <a:srgbClr val="FFFFFF">
                            <a:alpha val="0"/>
                          </a:srgbClr>
                        </a:solidFill>
                      </wps:spPr>
                      <wps:txbx>
                        <w:txbxContent>
                          <w:p>
                            <w:pPr>
                              <w:pStyle w:val="323"/>
                              <w:shd w:fill="auto" w:val="clear"/>
                              <w:ind w:left="60" w:right="60" w:hanging="0"/>
                              <w:jc w:val="both"/>
                              <w:rPr/>
                            </w:pPr>
                            <w:r>
                              <w:rPr>
                                <w:rStyle w:val="WW320pt1"/>
                              </w:rPr>
                              <w:t xml:space="preserve">стосовно політика) і пасивному — </w:t>
                            </w:r>
                            <w:r>
                              <w:rPr>
                                <w:rStyle w:val="WW320pt11"/>
                              </w:rPr>
                              <w:t>монологовому</w:t>
                            </w:r>
                            <w:r>
                              <w:rPr>
                                <w:rStyle w:val="WW320pt1"/>
                              </w:rPr>
                              <w:t xml:space="preserve"> (пасивне сприйняття виборцями ідей політика).</w:t>
                            </w:r>
                          </w:p>
                          <w:p>
                            <w:pPr>
                              <w:pStyle w:val="323"/>
                              <w:shd w:fill="auto" w:val="clear"/>
                              <w:tabs>
                                <w:tab w:val="clear" w:pos="708"/>
                                <w:tab w:val="right" w:pos="5760" w:leader="none"/>
                              </w:tabs>
                              <w:spacing w:lineRule="exact" w:line="206"/>
                              <w:ind w:left="60" w:right="60" w:firstLine="340"/>
                              <w:jc w:val="both"/>
                              <w:rPr/>
                            </w:pPr>
                            <w:r>
                              <w:rPr>
                                <w:rStyle w:val="WW320pt1"/>
                              </w:rPr>
                              <w:t>Діалоговий режим дає змогу політикові постійно взає</w:t>
                              <w:softHyphen/>
                              <w:t>модіяти зі своїм електоратом, мати зворотний зв’язок, опе</w:t>
                              <w:softHyphen/>
                              <w:t>ративно й адекватно відгукуватися на щонайменші зміни його настрою. Для забезпечення цього режиму налагоджу</w:t>
                              <w:softHyphen/>
                              <w:t>ють роботу контактних телефонів, організовують зустрічі з політиком, його участь у масових заходах. Діалоговий режим здебільшого використовують кандидати популіст? ського типу, які дбають про імідж народних заступників* Певну ефективність забезпечує й використання таких по</w:t>
                              <w:softHyphen/>
                              <w:t>пулістських прийомів: «обіцяй, може, повірять»; «пропо</w:t>
                              <w:softHyphen/>
                              <w:t>нуй прості рішення складних проблем»; «не забирай у лю</w:t>
                              <w:softHyphen/>
                              <w:t>дей надії, перспективи жити краще»; «якщо хочеш урази-і ти супротивника* бий з розмаху»; «співчуваючи! супернику, прославляєш себе»; «шокуй публіку гранич</w:t>
                              <w:softHyphen/>
                              <w:t>ною відвертістю»; «часто повторюй “я один з вас” (важке! життя, маленька квартира, невисока зарплата)».</w:t>
                              <w:tab/>
                              <w:t>]</w:t>
                            </w:r>
                          </w:p>
                          <w:p>
                            <w:pPr>
                              <w:pStyle w:val="323"/>
                              <w:shd w:fill="auto" w:val="clear"/>
                              <w:spacing w:lineRule="exact" w:line="206" w:before="0" w:after="401"/>
                              <w:ind w:left="60" w:right="60" w:firstLine="340"/>
                              <w:jc w:val="both"/>
                              <w:rPr/>
                            </w:pPr>
                            <w:r>
                              <w:rPr>
                                <w:rStyle w:val="WW320pt1"/>
                              </w:rPr>
                              <w:t>Можливості застосування монологового режиму актуа</w:t>
                              <w:softHyphen/>
                              <w:t>лізації іміджу (виборцям відводиться роль пасивного с прийняття проголошуваних ідей) вужчі, бо не кожен кан</w:t>
                              <w:softHyphen/>
                              <w:t>дидат може претендувати на імідж «мудреця», чиї слова сприймають без критичного аналізу. Використовують його переважно в інтелектуалізованому середовищі політики, які претендують на роль духовного, інтелектуального ліде ра нації або вже мають таке визнання.</w:t>
                            </w:r>
                          </w:p>
                          <w:p>
                            <w:pPr>
                              <w:pStyle w:val="612"/>
                              <w:shd w:fill="auto" w:val="clear"/>
                              <w:spacing w:lineRule="exact" w:line="230" w:before="0" w:after="151"/>
                              <w:ind w:left="60" w:firstLine="340"/>
                              <w:rPr/>
                            </w:pPr>
                            <w:bookmarkStart w:id="204" w:name="bookmark101"/>
                            <w:r>
                              <w:rPr>
                                <w:rStyle w:val="60pt"/>
                              </w:rPr>
                              <w:t>Особливості формування іміджу політичної партії</w:t>
                            </w:r>
                            <w:bookmarkEnd w:id="204"/>
                          </w:p>
                          <w:p>
                            <w:pPr>
                              <w:pStyle w:val="323"/>
                              <w:shd w:fill="auto" w:val="clear"/>
                              <w:tabs>
                                <w:tab w:val="clear" w:pos="708"/>
                                <w:tab w:val="right" w:pos="5760" w:leader="none"/>
                              </w:tabs>
                              <w:spacing w:lineRule="exact" w:line="206"/>
                              <w:ind w:left="60" w:right="60" w:firstLine="340"/>
                              <w:jc w:val="both"/>
                              <w:rPr/>
                            </w:pPr>
                            <w:r>
                              <w:rPr>
                                <w:rStyle w:val="WW320pt1"/>
                              </w:rPr>
                              <w:t>Формування і використання привабливого іміджу по</w:t>
                              <w:softHyphen/>
                              <w:t>літичної партії є одним із найважливіших чинників її по? літичного успіху, умовою здобуття симпатій електорату:; Досягнення цієї мети потребує значних політичних, орга</w:t>
                              <w:softHyphen/>
                              <w:t>нізаційних, ідеологічних, психологічних зусиль, спира</w:t>
                              <w:softHyphen/>
                              <w:t>ється на певні теоретичні постулати, правила і технології'. Момент істини в цій роботі настає на фініші виборчої кам</w:t>
                              <w:softHyphen/>
                              <w:t>панії, коли партія здобуває електоральну перемогу у бок ротьбі зі своїми конкурентами або зазнає невдачі. Ситуф тивними симптомами ефективності її іміджу є визнання* підтримання населенням партійних програм, позицій, ак? цій, про що можна дізнатися з результатів соціологічних; досліджень та багатьма іншими способами.</w:t>
                              <w:tab/>
                              <w:t>1</w:t>
                            </w:r>
                          </w:p>
                          <w:p>
                            <w:pPr>
                              <w:pStyle w:val="323"/>
                              <w:shd w:fill="auto" w:val="clear"/>
                              <w:spacing w:lineRule="exact" w:line="206"/>
                              <w:ind w:left="60" w:right="60" w:firstLine="340"/>
                              <w:jc w:val="both"/>
                              <w:rPr/>
                            </w:pPr>
                            <w:r>
                              <w:rPr>
                                <w:rStyle w:val="WW320pt1"/>
                              </w:rPr>
                              <w:t>За багатьма ознаками виборчі кампанії є війною імі</w:t>
                              <w:softHyphen/>
                              <w:t>джів, у якій перемагає політична сила, імідж якої є най?</w:t>
                            </w:r>
                          </w:p>
                        </w:txbxContent>
                      </wps:txbx>
                      <wps:bodyPr anchor="t" lIns="0" tIns="0" rIns="0" bIns="0">
                        <a:noAutofit/>
                      </wps:bodyPr>
                    </wps:wsp>
                  </a:graphicData>
                </a:graphic>
              </wp:anchor>
            </w:drawing>
          </mc:Choice>
          <mc:Fallback>
            <w:pict>
              <v:rect fillcolor="#FFFFFF" style="position:absolute;rotation:-0;width:289.9pt;height:498pt;mso-wrap-distance-left:0pt;mso-wrap-distance-right:0pt;mso-wrap-distance-top:0pt;mso-wrap-distance-bottom:0pt;margin-top:198.05pt;mso-position-vertical-relative:page;margin-left:303.3pt;mso-position-horizontal-relative:page">
                <v:fill opacity="0f"/>
                <v:textbox inset="0in,0in,0in,0in">
                  <w:txbxContent>
                    <w:p>
                      <w:pPr>
                        <w:pStyle w:val="323"/>
                        <w:shd w:fill="auto" w:val="clear"/>
                        <w:ind w:left="60" w:right="60" w:hanging="0"/>
                        <w:jc w:val="both"/>
                        <w:rPr/>
                      </w:pPr>
                      <w:r>
                        <w:rPr>
                          <w:rStyle w:val="WW320pt1"/>
                        </w:rPr>
                        <w:t xml:space="preserve">стосовно політика) і пасивному — </w:t>
                      </w:r>
                      <w:r>
                        <w:rPr>
                          <w:rStyle w:val="WW320pt11"/>
                        </w:rPr>
                        <w:t>монологовому</w:t>
                      </w:r>
                      <w:r>
                        <w:rPr>
                          <w:rStyle w:val="WW320pt1"/>
                        </w:rPr>
                        <w:t xml:space="preserve"> (пасивне сприйняття виборцями ідей політика).</w:t>
                      </w:r>
                    </w:p>
                    <w:p>
                      <w:pPr>
                        <w:pStyle w:val="323"/>
                        <w:shd w:fill="auto" w:val="clear"/>
                        <w:tabs>
                          <w:tab w:val="clear" w:pos="708"/>
                          <w:tab w:val="right" w:pos="5760" w:leader="none"/>
                        </w:tabs>
                        <w:spacing w:lineRule="exact" w:line="206"/>
                        <w:ind w:left="60" w:right="60" w:firstLine="340"/>
                        <w:jc w:val="both"/>
                        <w:rPr/>
                      </w:pPr>
                      <w:r>
                        <w:rPr>
                          <w:rStyle w:val="WW320pt1"/>
                        </w:rPr>
                        <w:t>Діалоговий режим дає змогу політикові постійно взає</w:t>
                        <w:softHyphen/>
                        <w:t>модіяти зі своїм електоратом, мати зворотний зв’язок, опе</w:t>
                        <w:softHyphen/>
                        <w:t>ративно й адекватно відгукуватися на щонайменші зміни його настрою. Для забезпечення цього режиму налагоджу</w:t>
                        <w:softHyphen/>
                        <w:t>ють роботу контактних телефонів, організовують зустрічі з політиком, його участь у масових заходах. Діалоговий режим здебільшого використовують кандидати популіст? ського типу, які дбають про імідж народних заступників* Певну ефективність забезпечує й використання таких по</w:t>
                        <w:softHyphen/>
                        <w:t>пулістських прийомів: «обіцяй, може, повірять»; «пропо</w:t>
                        <w:softHyphen/>
                        <w:t>нуй прості рішення складних проблем»; «не забирай у лю</w:t>
                        <w:softHyphen/>
                        <w:t>дей надії, перспективи жити краще»; «якщо хочеш урази-і ти супротивника* бий з розмаху»; «співчуваючи! супернику, прославляєш себе»; «шокуй публіку гранич</w:t>
                        <w:softHyphen/>
                        <w:t>ною відвертістю»; «часто повторюй “я один з вас” (важке! життя, маленька квартира, невисока зарплата)».</w:t>
                        <w:tab/>
                        <w:t>]</w:t>
                      </w:r>
                    </w:p>
                    <w:p>
                      <w:pPr>
                        <w:pStyle w:val="323"/>
                        <w:shd w:fill="auto" w:val="clear"/>
                        <w:spacing w:lineRule="exact" w:line="206" w:before="0" w:after="401"/>
                        <w:ind w:left="60" w:right="60" w:firstLine="340"/>
                        <w:jc w:val="both"/>
                        <w:rPr/>
                      </w:pPr>
                      <w:r>
                        <w:rPr>
                          <w:rStyle w:val="WW320pt1"/>
                        </w:rPr>
                        <w:t>Можливості застосування монологового режиму актуа</w:t>
                        <w:softHyphen/>
                        <w:t>лізації іміджу (виборцям відводиться роль пасивного с прийняття проголошуваних ідей) вужчі, бо не кожен кан</w:t>
                        <w:softHyphen/>
                        <w:t>дидат може претендувати на імідж «мудреця», чиї слова сприймають без критичного аналізу. Використовують його переважно в інтелектуалізованому середовищі політики, які претендують на роль духовного, інтелектуального ліде ра нації або вже мають таке визнання.</w:t>
                      </w:r>
                    </w:p>
                    <w:p>
                      <w:pPr>
                        <w:pStyle w:val="612"/>
                        <w:shd w:fill="auto" w:val="clear"/>
                        <w:spacing w:lineRule="exact" w:line="230" w:before="0" w:after="151"/>
                        <w:ind w:left="60" w:firstLine="340"/>
                        <w:rPr/>
                      </w:pPr>
                      <w:bookmarkStart w:id="205" w:name="bookmark101"/>
                      <w:r>
                        <w:rPr>
                          <w:rStyle w:val="60pt"/>
                        </w:rPr>
                        <w:t>Особливості формування іміджу політичної партії</w:t>
                      </w:r>
                      <w:bookmarkEnd w:id="205"/>
                    </w:p>
                    <w:p>
                      <w:pPr>
                        <w:pStyle w:val="323"/>
                        <w:shd w:fill="auto" w:val="clear"/>
                        <w:tabs>
                          <w:tab w:val="clear" w:pos="708"/>
                          <w:tab w:val="right" w:pos="5760" w:leader="none"/>
                        </w:tabs>
                        <w:spacing w:lineRule="exact" w:line="206"/>
                        <w:ind w:left="60" w:right="60" w:firstLine="340"/>
                        <w:jc w:val="both"/>
                        <w:rPr/>
                      </w:pPr>
                      <w:r>
                        <w:rPr>
                          <w:rStyle w:val="WW320pt1"/>
                        </w:rPr>
                        <w:t>Формування і використання привабливого іміджу по</w:t>
                        <w:softHyphen/>
                        <w:t>літичної партії є одним із найважливіших чинників її по? літичного успіху, умовою здобуття симпатій електорату:; Досягнення цієї мети потребує значних політичних, орга</w:t>
                        <w:softHyphen/>
                        <w:t>нізаційних, ідеологічних, психологічних зусиль, спира</w:t>
                        <w:softHyphen/>
                        <w:t>ється на певні теоретичні постулати, правила і технології'. Момент істини в цій роботі настає на фініші виборчої кам</w:t>
                        <w:softHyphen/>
                        <w:t>панії, коли партія здобуває електоральну перемогу у бок ротьбі зі своїми конкурентами або зазнає невдачі. Ситуф тивними симптомами ефективності її іміджу є визнання* підтримання населенням партійних програм, позицій, ак? цій, про що можна дізнатися з результатів соціологічних; досліджень та багатьма іншими способами.</w:t>
                        <w:tab/>
                        <w:t>1</w:t>
                      </w:r>
                    </w:p>
                    <w:p>
                      <w:pPr>
                        <w:pStyle w:val="323"/>
                        <w:shd w:fill="auto" w:val="clear"/>
                        <w:spacing w:lineRule="exact" w:line="206"/>
                        <w:ind w:left="60" w:right="60" w:firstLine="340"/>
                        <w:jc w:val="both"/>
                        <w:rPr/>
                      </w:pPr>
                      <w:r>
                        <w:rPr>
                          <w:rStyle w:val="WW320pt1"/>
                        </w:rPr>
                        <w:t>За багатьма ознаками виборчі кампанії є війною імі</w:t>
                        <w:softHyphen/>
                        <w:t>джів, у якій перемагає політична сила, імідж якої є най?</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7942580</wp:posOffset>
                </wp:positionH>
                <wp:positionV relativeFrom="page">
                  <wp:posOffset>2167890</wp:posOffset>
                </wp:positionV>
                <wp:extent cx="3953510" cy="216535"/>
                <wp:effectExtent l="0" t="0" r="0" b="0"/>
                <wp:wrapSquare wrapText="largest"/>
                <wp:docPr id="561" name="Frame559"/>
                <a:graphic xmlns:a="http://schemas.openxmlformats.org/drawingml/2006/main">
                  <a:graphicData uri="http://schemas.microsoft.com/office/word/2010/wordprocessingShape">
                    <wps:wsp>
                      <wps:cNvSpPr txBox="1"/>
                      <wps:spPr>
                        <a:xfrm>
                          <a:off x="0" y="0"/>
                          <a:ext cx="3953510" cy="216535"/>
                        </a:xfrm>
                        <a:prstGeom prst="rect"/>
                        <a:solidFill>
                          <a:srgbClr val="FFFFFF">
                            <a:alpha val="0"/>
                          </a:srgbClr>
                        </a:solidFill>
                      </wps:spPr>
                      <wps:txbx>
                        <w:txbxContent>
                          <w:p>
                            <w:pPr>
                              <w:pStyle w:val="Style18"/>
                              <w:shd w:fill="auto" w:val="clear"/>
                              <w:tabs>
                                <w:tab w:val="clear" w:pos="708"/>
                                <w:tab w:val="right" w:pos="5730" w:leader="none"/>
                              </w:tabs>
                              <w:spacing w:lineRule="exact" w:line="140"/>
                              <w:ind w:left="80" w:hanging="0"/>
                              <w:rPr/>
                            </w:pPr>
                            <w:r>
                              <w:rPr>
                                <w:rStyle w:val="WW0pt11"/>
                              </w:rPr>
                              <w:t>Політичний імідж як чинник позиціювання суб’єкта політики</w:t>
                              <w:tab/>
                              <w:t>283</w:t>
                            </w:r>
                          </w:p>
                        </w:txbxContent>
                      </wps:txbx>
                      <wps:bodyPr anchor="t" lIns="0" tIns="0" rIns="0" bIns="0">
                        <a:noAutofit/>
                      </wps:bodyPr>
                    </wps:wsp>
                  </a:graphicData>
                </a:graphic>
              </wp:anchor>
            </w:drawing>
          </mc:Choice>
          <mc:Fallback>
            <w:pict>
              <v:rect fillcolor="#FFFFFF" style="position:absolute;rotation:-0;width:311.3pt;height:17.05pt;mso-wrap-distance-left:0pt;mso-wrap-distance-right:0pt;mso-wrap-distance-top:0pt;mso-wrap-distance-bottom:0pt;margin-top:170.7pt;mso-position-vertical-relative:page;margin-left:625.4pt;mso-position-horizontal-relative:page">
                <v:fill opacity="0f"/>
                <v:textbox inset="0in,0in,0in,0in">
                  <w:txbxContent>
                    <w:p>
                      <w:pPr>
                        <w:pStyle w:val="Style18"/>
                        <w:shd w:fill="auto" w:val="clear"/>
                        <w:tabs>
                          <w:tab w:val="clear" w:pos="708"/>
                          <w:tab w:val="right" w:pos="5730" w:leader="none"/>
                        </w:tabs>
                        <w:spacing w:lineRule="exact" w:line="140"/>
                        <w:ind w:left="80" w:hanging="0"/>
                        <w:rPr/>
                      </w:pPr>
                      <w:r>
                        <w:rPr>
                          <w:rStyle w:val="WW0pt11"/>
                        </w:rPr>
                        <w:t>Політичний імідж як чинник позиціювання суб’єкта політики</w:t>
                        <w:tab/>
                        <w:t>283</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7939405</wp:posOffset>
                </wp:positionH>
                <wp:positionV relativeFrom="page">
                  <wp:posOffset>2550795</wp:posOffset>
                </wp:positionV>
                <wp:extent cx="3724910" cy="6304280"/>
                <wp:effectExtent l="0" t="0" r="0" b="0"/>
                <wp:wrapSquare wrapText="largest"/>
                <wp:docPr id="562" name="Frame560"/>
                <a:graphic xmlns:a="http://schemas.openxmlformats.org/drawingml/2006/main">
                  <a:graphicData uri="http://schemas.microsoft.com/office/word/2010/wordprocessingShape">
                    <wps:wsp>
                      <wps:cNvSpPr txBox="1"/>
                      <wps:spPr>
                        <a:xfrm>
                          <a:off x="0" y="0"/>
                          <a:ext cx="3724910" cy="6304280"/>
                        </a:xfrm>
                        <a:prstGeom prst="rect"/>
                        <a:solidFill>
                          <a:srgbClr val="FFFFFF">
                            <a:alpha val="0"/>
                          </a:srgbClr>
                        </a:solidFill>
                      </wps:spPr>
                      <wps:txbx>
                        <w:txbxContent>
                          <w:p>
                            <w:pPr>
                              <w:pStyle w:val="323"/>
                              <w:shd w:fill="auto" w:val="clear"/>
                              <w:spacing w:lineRule="exact" w:line="211"/>
                              <w:ind w:left="140" w:right="80" w:hanging="0"/>
                              <w:jc w:val="both"/>
                              <w:rPr/>
                            </w:pPr>
                            <w:r>
                              <w:rPr>
                                <w:rStyle w:val="WW320pt1"/>
                              </w:rPr>
                              <w:t>привабливішим для виборців, відповідає особливостям по</w:t>
                              <w:softHyphen/>
                              <w:t xml:space="preserve">літичної дійсності, політичної </w:t>
                            </w:r>
                            <w:r>
                              <w:rPr>
                                <w:rStyle w:val="WW328pt0pt"/>
                              </w:rPr>
                              <w:t xml:space="preserve">СВІДОМОСТІ </w:t>
                            </w:r>
                            <w:r>
                              <w:rPr>
                                <w:rStyle w:val="WW320pt1"/>
                              </w:rPr>
                              <w:t>та політичної культури громадян. Тому першочерговим завданням кож</w:t>
                              <w:softHyphen/>
                              <w:t>ної партії є формування її індивідуального іміджу, який по</w:t>
                              <w:softHyphen/>
                              <w:t>винен продемонструвати виборцям її специфіку та перева</w:t>
                              <w:softHyphen/>
                              <w:t>ги, чинники, на підставі яких саме їй слід віддати симпатії.</w:t>
                            </w:r>
                          </w:p>
                          <w:p>
                            <w:pPr>
                              <w:pStyle w:val="323"/>
                              <w:shd w:fill="auto" w:val="clear"/>
                              <w:spacing w:lineRule="exact" w:line="211"/>
                              <w:ind w:left="140" w:right="80" w:firstLine="380"/>
                              <w:jc w:val="both"/>
                              <w:rPr/>
                            </w:pPr>
                            <w:r>
                              <w:rPr>
                                <w:rStyle w:val="WW320pt1"/>
                              </w:rPr>
                              <w:t>Імідж політичної партії, як і політичного лідера, фор</w:t>
                              <w:softHyphen/>
                              <w:t>мується в масовій свідомості і має характер емоційно за</w:t>
                              <w:softHyphen/>
                              <w:t>барвленого стереотипу. Його створення відбувається зде</w:t>
                              <w:softHyphen/>
                              <w:t>більшого стихійно, під впливом спеціалізованих дій (за</w:t>
                              <w:softHyphen/>
                              <w:t>стосування технологій політичної психології, політології, рекламування, політичного маркетингу, соціології, кому</w:t>
                              <w:softHyphen/>
                              <w:t>нікативної практики). Вдало сформований імідж віддзер</w:t>
                              <w:softHyphen/>
                              <w:t>калює очікування певних соціальних груп, для чого по</w:t>
                              <w:softHyphen/>
                              <w:t>трібне їх точне осягнення суб’єктом політичної діяльності та втілення у гаслах, закликах, діях. За своєю суттю імідж політичної партії є стійким її образом у свідомості цільо</w:t>
                              <w:softHyphen/>
                              <w:t>вих груп (клієнтів, інвесторів, ЗМІ). Для української дій</w:t>
                              <w:softHyphen/>
                              <w:t>сності характерне домінування іміджу лідера в іміджі по</w:t>
                              <w:softHyphen/>
                              <w:t>літичної партії (транзитування персонального іміджу в імідж організації, що виявляється в наданні партії чи бло</w:t>
                              <w:softHyphen/>
                              <w:t>ку найменування їх лідера).</w:t>
                            </w:r>
                          </w:p>
                          <w:p>
                            <w:pPr>
                              <w:pStyle w:val="323"/>
                              <w:shd w:fill="auto" w:val="clear"/>
                              <w:spacing w:lineRule="exact" w:line="211"/>
                              <w:ind w:left="140" w:right="80" w:firstLine="380"/>
                              <w:jc w:val="both"/>
                              <w:rPr/>
                            </w:pPr>
                            <w:r>
                              <w:rPr>
                                <w:rStyle w:val="WW320pt1"/>
                              </w:rPr>
                              <w:t>Засобом формування іміджу є одиниця комунікації, повідомлення (цикл, серія, сукупність повідомлень), яке спеціально створюється і транслюється задля впливу на ці</w:t>
                              <w:softHyphen/>
                              <w:t>льові групи, досягнення необхідного ефекту в громадській думці, тобто з метою створення позитивного сприйняття організації. Як свідчить практика, громадяни частіше від</w:t>
                              <w:softHyphen/>
                              <w:t>дають перевагу партії, що демонструє внутрішню єдність і стійкість, а постійні внутріпартійні конфлікти, розколи створюють негативний образ партії та її лідерів.</w:t>
                            </w:r>
                          </w:p>
                          <w:p>
                            <w:pPr>
                              <w:pStyle w:val="323"/>
                              <w:shd w:fill="auto" w:val="clear"/>
                              <w:spacing w:lineRule="exact" w:line="211"/>
                              <w:ind w:left="140" w:right="80" w:firstLine="380"/>
                              <w:jc w:val="both"/>
                              <w:rPr/>
                            </w:pPr>
                            <w:r>
                              <w:rPr>
                                <w:rStyle w:val="WW320pt1"/>
                              </w:rPr>
                              <w:t>Для створення політично ефективного іміджу партії важливо знати і враховувати його структуру. Структурний підхід передбачає уявлення про імідж як про сукупність певних зовнішніх параметрів та ознак, з якими асоціюєть? ся діяльність суб’єкта. Відповідно до нього структуру імі</w:t>
                              <w:softHyphen/>
                              <w:t>джу політичної партії утворюють:</w:t>
                            </w:r>
                          </w:p>
                          <w:p>
                            <w:pPr>
                              <w:pStyle w:val="323"/>
                              <w:shd w:fill="auto" w:val="clear"/>
                              <w:tabs>
                                <w:tab w:val="clear" w:pos="708"/>
                                <w:tab w:val="left" w:pos="823" w:leader="none"/>
                              </w:tabs>
                              <w:spacing w:lineRule="exact" w:line="170"/>
                              <w:ind w:left="140" w:firstLine="380"/>
                              <w:jc w:val="both"/>
                              <w:rPr/>
                            </w:pPr>
                            <w:r>
                              <w:rPr>
                                <w:rStyle w:val="WW320pt1"/>
                              </w:rPr>
                              <w:t>а)</w:t>
                              <w:tab/>
                              <w:t>назва;</w:t>
                            </w:r>
                          </w:p>
                          <w:p>
                            <w:pPr>
                              <w:pStyle w:val="323"/>
                              <w:shd w:fill="auto" w:val="clear"/>
                              <w:spacing w:lineRule="exact" w:line="216"/>
                              <w:ind w:right="80" w:hanging="0"/>
                              <w:jc w:val="both"/>
                              <w:rPr/>
                            </w:pPr>
                            <w:r>
                              <w:rPr>
                                <w:rStyle w:val="WW320pt1"/>
                              </w:rPr>
                              <w:t>} б) символіка, гасло (слоган), логотип, постійний кому- | нікант («обличчя» партії), герой, гімн, легенда;</w:t>
                            </w:r>
                          </w:p>
                          <w:p>
                            <w:pPr>
                              <w:pStyle w:val="323"/>
                              <w:shd w:fill="auto" w:val="clear"/>
                              <w:spacing w:lineRule="exact" w:line="240"/>
                              <w:ind w:left="140" w:right="80" w:firstLine="380"/>
                              <w:jc w:val="both"/>
                              <w:rPr/>
                            </w:pPr>
                            <w:r>
                              <w:rPr>
                                <w:rStyle w:val="WW320pt1"/>
                              </w:rPr>
                              <w:t>в) програмні положення, основні ідеологеми, соціаль</w:t>
                              <w:softHyphen/>
                              <w:t>но-політичні орієнтири;</w:t>
                            </w:r>
                          </w:p>
                          <w:p>
                            <w:pPr>
                              <w:pStyle w:val="323"/>
                              <w:shd w:fill="auto" w:val="clear"/>
                              <w:spacing w:lineRule="exact" w:line="211"/>
                              <w:ind w:left="140" w:firstLine="380"/>
                              <w:jc w:val="both"/>
                              <w:rPr/>
                            </w:pPr>
                            <w:r>
                              <w:rPr>
                                <w:rStyle w:val="WW320pt1"/>
                              </w:rPr>
                              <w:t>г) ставлення партії до актуальних суспільних проблем;</w:t>
                            </w:r>
                          </w:p>
                          <w:p>
                            <w:pPr>
                              <w:pStyle w:val="323"/>
                              <w:shd w:fill="auto" w:val="clear"/>
                              <w:spacing w:lineRule="exact" w:line="211"/>
                              <w:ind w:left="140" w:firstLine="380"/>
                              <w:jc w:val="both"/>
                              <w:rPr/>
                            </w:pPr>
                            <w:r>
                              <w:rPr>
                                <w:rStyle w:val="WW320pt1"/>
                              </w:rPr>
                              <w:t>ґ) пропоновані способи розв’язання проблем виборців;</w:t>
                            </w:r>
                          </w:p>
                          <w:p>
                            <w:pPr>
                              <w:pStyle w:val="323"/>
                              <w:shd w:fill="auto" w:val="clear"/>
                              <w:spacing w:lineRule="exact" w:line="211"/>
                              <w:ind w:left="140" w:firstLine="380"/>
                              <w:jc w:val="both"/>
                              <w:rPr/>
                            </w:pPr>
                            <w:r>
                              <w:rPr>
                                <w:rStyle w:val="WW320pt1"/>
                              </w:rPr>
                              <w:t>д) образ, авторитет лідера (лідерів).</w:t>
                            </w:r>
                          </w:p>
                        </w:txbxContent>
                      </wps:txbx>
                      <wps:bodyPr anchor="t" lIns="0" tIns="0" rIns="0" bIns="0">
                        <a:noAutofit/>
                      </wps:bodyPr>
                    </wps:wsp>
                  </a:graphicData>
                </a:graphic>
              </wp:anchor>
            </w:drawing>
          </mc:Choice>
          <mc:Fallback>
            <w:pict>
              <v:rect fillcolor="#FFFFFF" style="position:absolute;rotation:-0;width:293.3pt;height:496.4pt;mso-wrap-distance-left:0pt;mso-wrap-distance-right:0pt;mso-wrap-distance-top:0pt;mso-wrap-distance-bottom:0pt;margin-top:200.85pt;mso-position-vertical-relative:page;margin-left:625.15pt;mso-position-horizontal-relative:page">
                <v:fill opacity="0f"/>
                <v:textbox inset="0in,0in,0in,0in">
                  <w:txbxContent>
                    <w:p>
                      <w:pPr>
                        <w:pStyle w:val="323"/>
                        <w:shd w:fill="auto" w:val="clear"/>
                        <w:spacing w:lineRule="exact" w:line="211"/>
                        <w:ind w:left="140" w:right="80" w:hanging="0"/>
                        <w:jc w:val="both"/>
                        <w:rPr/>
                      </w:pPr>
                      <w:r>
                        <w:rPr>
                          <w:rStyle w:val="WW320pt1"/>
                        </w:rPr>
                        <w:t>привабливішим для виборців, відповідає особливостям по</w:t>
                        <w:softHyphen/>
                        <w:t xml:space="preserve">літичної дійсності, політичної </w:t>
                      </w:r>
                      <w:r>
                        <w:rPr>
                          <w:rStyle w:val="WW328pt0pt"/>
                        </w:rPr>
                        <w:t xml:space="preserve">СВІДОМОСТІ </w:t>
                      </w:r>
                      <w:r>
                        <w:rPr>
                          <w:rStyle w:val="WW320pt1"/>
                        </w:rPr>
                        <w:t>та політичної культури громадян. Тому першочерговим завданням кож</w:t>
                        <w:softHyphen/>
                        <w:t>ної партії є формування її індивідуального іміджу, який по</w:t>
                        <w:softHyphen/>
                        <w:t>винен продемонструвати виборцям її специфіку та перева</w:t>
                        <w:softHyphen/>
                        <w:t>ги, чинники, на підставі яких саме їй слід віддати симпатії.</w:t>
                      </w:r>
                    </w:p>
                    <w:p>
                      <w:pPr>
                        <w:pStyle w:val="323"/>
                        <w:shd w:fill="auto" w:val="clear"/>
                        <w:spacing w:lineRule="exact" w:line="211"/>
                        <w:ind w:left="140" w:right="80" w:firstLine="380"/>
                        <w:jc w:val="both"/>
                        <w:rPr/>
                      </w:pPr>
                      <w:r>
                        <w:rPr>
                          <w:rStyle w:val="WW320pt1"/>
                        </w:rPr>
                        <w:t>Імідж політичної партії, як і політичного лідера, фор</w:t>
                        <w:softHyphen/>
                        <w:t>мується в масовій свідомості і має характер емоційно за</w:t>
                        <w:softHyphen/>
                        <w:t>барвленого стереотипу. Його створення відбувається зде</w:t>
                        <w:softHyphen/>
                        <w:t>більшого стихійно, під впливом спеціалізованих дій (за</w:t>
                        <w:softHyphen/>
                        <w:t>стосування технологій політичної психології, політології, рекламування, політичного маркетингу, соціології, кому</w:t>
                        <w:softHyphen/>
                        <w:t>нікативної практики). Вдало сформований імідж віддзер</w:t>
                        <w:softHyphen/>
                        <w:t>калює очікування певних соціальних груп, для чого по</w:t>
                        <w:softHyphen/>
                        <w:t>трібне їх точне осягнення суб’єктом політичної діяльності та втілення у гаслах, закликах, діях. За своєю суттю імідж політичної партії є стійким її образом у свідомості цільо</w:t>
                        <w:softHyphen/>
                        <w:t>вих груп (клієнтів, інвесторів, ЗМІ). Для української дій</w:t>
                        <w:softHyphen/>
                        <w:t>сності характерне домінування іміджу лідера в іміджі по</w:t>
                        <w:softHyphen/>
                        <w:t>літичної партії (транзитування персонального іміджу в імідж організації, що виявляється в наданні партії чи бло</w:t>
                        <w:softHyphen/>
                        <w:t>ку найменування їх лідера).</w:t>
                      </w:r>
                    </w:p>
                    <w:p>
                      <w:pPr>
                        <w:pStyle w:val="323"/>
                        <w:shd w:fill="auto" w:val="clear"/>
                        <w:spacing w:lineRule="exact" w:line="211"/>
                        <w:ind w:left="140" w:right="80" w:firstLine="380"/>
                        <w:jc w:val="both"/>
                        <w:rPr/>
                      </w:pPr>
                      <w:r>
                        <w:rPr>
                          <w:rStyle w:val="WW320pt1"/>
                        </w:rPr>
                        <w:t>Засобом формування іміджу є одиниця комунікації, повідомлення (цикл, серія, сукупність повідомлень), яке спеціально створюється і транслюється задля впливу на ці</w:t>
                        <w:softHyphen/>
                        <w:t>льові групи, досягнення необхідного ефекту в громадській думці, тобто з метою створення позитивного сприйняття організації. Як свідчить практика, громадяни частіше від</w:t>
                        <w:softHyphen/>
                        <w:t>дають перевагу партії, що демонструє внутрішню єдність і стійкість, а постійні внутріпартійні конфлікти, розколи створюють негативний образ партії та її лідерів.</w:t>
                      </w:r>
                    </w:p>
                    <w:p>
                      <w:pPr>
                        <w:pStyle w:val="323"/>
                        <w:shd w:fill="auto" w:val="clear"/>
                        <w:spacing w:lineRule="exact" w:line="211"/>
                        <w:ind w:left="140" w:right="80" w:firstLine="380"/>
                        <w:jc w:val="both"/>
                        <w:rPr/>
                      </w:pPr>
                      <w:r>
                        <w:rPr>
                          <w:rStyle w:val="WW320pt1"/>
                        </w:rPr>
                        <w:t>Для створення політично ефективного іміджу партії важливо знати і враховувати його структуру. Структурний підхід передбачає уявлення про імідж як про сукупність певних зовнішніх параметрів та ознак, з якими асоціюєть? ся діяльність суб’єкта. Відповідно до нього структуру імі</w:t>
                        <w:softHyphen/>
                        <w:t>джу політичної партії утворюють:</w:t>
                      </w:r>
                    </w:p>
                    <w:p>
                      <w:pPr>
                        <w:pStyle w:val="323"/>
                        <w:shd w:fill="auto" w:val="clear"/>
                        <w:tabs>
                          <w:tab w:val="clear" w:pos="708"/>
                          <w:tab w:val="left" w:pos="823" w:leader="none"/>
                        </w:tabs>
                        <w:spacing w:lineRule="exact" w:line="170"/>
                        <w:ind w:left="140" w:firstLine="380"/>
                        <w:jc w:val="both"/>
                        <w:rPr/>
                      </w:pPr>
                      <w:r>
                        <w:rPr>
                          <w:rStyle w:val="WW320pt1"/>
                        </w:rPr>
                        <w:t>а)</w:t>
                        <w:tab/>
                        <w:t>назва;</w:t>
                      </w:r>
                    </w:p>
                    <w:p>
                      <w:pPr>
                        <w:pStyle w:val="323"/>
                        <w:shd w:fill="auto" w:val="clear"/>
                        <w:spacing w:lineRule="exact" w:line="216"/>
                        <w:ind w:right="80" w:hanging="0"/>
                        <w:jc w:val="both"/>
                        <w:rPr/>
                      </w:pPr>
                      <w:r>
                        <w:rPr>
                          <w:rStyle w:val="WW320pt1"/>
                        </w:rPr>
                        <w:t>} б) символіка, гасло (слоган), логотип, постійний кому- | нікант («обличчя» партії), герой, гімн, легенда;</w:t>
                      </w:r>
                    </w:p>
                    <w:p>
                      <w:pPr>
                        <w:pStyle w:val="323"/>
                        <w:shd w:fill="auto" w:val="clear"/>
                        <w:spacing w:lineRule="exact" w:line="240"/>
                        <w:ind w:left="140" w:right="80" w:firstLine="380"/>
                        <w:jc w:val="both"/>
                        <w:rPr/>
                      </w:pPr>
                      <w:r>
                        <w:rPr>
                          <w:rStyle w:val="WW320pt1"/>
                        </w:rPr>
                        <w:t>в) програмні положення, основні ідеологеми, соціаль</w:t>
                        <w:softHyphen/>
                        <w:t>но-політичні орієнтири;</w:t>
                      </w:r>
                    </w:p>
                    <w:p>
                      <w:pPr>
                        <w:pStyle w:val="323"/>
                        <w:shd w:fill="auto" w:val="clear"/>
                        <w:spacing w:lineRule="exact" w:line="211"/>
                        <w:ind w:left="140" w:firstLine="380"/>
                        <w:jc w:val="both"/>
                        <w:rPr/>
                      </w:pPr>
                      <w:r>
                        <w:rPr>
                          <w:rStyle w:val="WW320pt1"/>
                        </w:rPr>
                        <w:t>г) ставлення партії до актуальних суспільних проблем;</w:t>
                      </w:r>
                    </w:p>
                    <w:p>
                      <w:pPr>
                        <w:pStyle w:val="323"/>
                        <w:shd w:fill="auto" w:val="clear"/>
                        <w:spacing w:lineRule="exact" w:line="211"/>
                        <w:ind w:left="140" w:firstLine="380"/>
                        <w:jc w:val="both"/>
                        <w:rPr/>
                      </w:pPr>
                      <w:r>
                        <w:rPr>
                          <w:rStyle w:val="WW320pt1"/>
                        </w:rPr>
                        <w:t>ґ) пропоновані способи розв’язання проблем виборців;</w:t>
                      </w:r>
                    </w:p>
                    <w:p>
                      <w:pPr>
                        <w:pStyle w:val="323"/>
                        <w:shd w:fill="auto" w:val="clear"/>
                        <w:spacing w:lineRule="exact" w:line="211"/>
                        <w:ind w:left="140" w:firstLine="380"/>
                        <w:jc w:val="both"/>
                        <w:rPr/>
                      </w:pPr>
                      <w:r>
                        <w:rPr>
                          <w:rStyle w:val="WW320pt1"/>
                        </w:rPr>
                        <w:t>д) образ, авторитет лідера (лідері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3">
                <wp:simplePos x="0" y="0"/>
                <wp:positionH relativeFrom="page">
                  <wp:posOffset>3731260</wp:posOffset>
                </wp:positionH>
                <wp:positionV relativeFrom="page">
                  <wp:posOffset>1835785</wp:posOffset>
                </wp:positionV>
                <wp:extent cx="3740150" cy="349885"/>
                <wp:effectExtent l="0" t="0" r="0" b="0"/>
                <wp:wrapSquare wrapText="largest"/>
                <wp:docPr id="563" name="Frame561"/>
                <a:graphic xmlns:a="http://schemas.openxmlformats.org/drawingml/2006/main">
                  <a:graphicData uri="http://schemas.microsoft.com/office/word/2010/wordprocessingShape">
                    <wps:wsp>
                      <wps:cNvSpPr txBox="1"/>
                      <wps:spPr>
                        <a:xfrm>
                          <a:off x="0" y="0"/>
                          <a:ext cx="3740150" cy="349885"/>
                        </a:xfrm>
                        <a:prstGeom prst="rect"/>
                        <a:solidFill>
                          <a:srgbClr val="FFFFFF">
                            <a:alpha val="0"/>
                          </a:srgbClr>
                        </a:solidFill>
                      </wps:spPr>
                      <wps:txbx>
                        <w:txbxContent>
                          <w:p>
                            <w:pPr>
                              <w:pStyle w:val="Style18"/>
                              <w:shd w:fill="auto" w:val="clear"/>
                              <w:tabs>
                                <w:tab w:val="clear" w:pos="708"/>
                                <w:tab w:val="center" w:pos="4170" w:leader="none"/>
                                <w:tab w:val="center" w:pos="4904" w:leader="none"/>
                                <w:tab w:val="right" w:pos="5888" w:leader="none"/>
                              </w:tabs>
                              <w:spacing w:lineRule="exact" w:line="140"/>
                              <w:ind w:left="320" w:hanging="0"/>
                              <w:rPr/>
                            </w:pPr>
                            <w:r>
                              <w:rPr>
                                <w:rStyle w:val="WW0pt11"/>
                              </w:rPr>
                              <w:t>284</w:t>
                              <w:tab/>
                              <w:t>Прикладні</w:t>
                              <w:tab/>
                              <w:t>політичні</w:t>
                              <w:tab/>
                              <w:t>технолог</w:t>
                            </w:r>
                          </w:p>
                        </w:txbxContent>
                      </wps:txbx>
                      <wps:bodyPr anchor="t" lIns="0" tIns="0" rIns="0" bIns="0">
                        <a:noAutofit/>
                      </wps:bodyPr>
                    </wps:wsp>
                  </a:graphicData>
                </a:graphic>
              </wp:anchor>
            </w:drawing>
          </mc:Choice>
          <mc:Fallback>
            <w:pict>
              <v:rect fillcolor="#FFFFFF" style="position:absolute;rotation:-0;width:294.5pt;height:27.55pt;mso-wrap-distance-left:0pt;mso-wrap-distance-right:0pt;mso-wrap-distance-top:0pt;mso-wrap-distance-bottom:0pt;margin-top:144.55pt;mso-position-vertical-relative:page;margin-left:293.8pt;mso-position-horizontal-relative:page">
                <v:fill opacity="0f"/>
                <v:textbox inset="0in,0in,0in,0in">
                  <w:txbxContent>
                    <w:p>
                      <w:pPr>
                        <w:pStyle w:val="Style18"/>
                        <w:shd w:fill="auto" w:val="clear"/>
                        <w:tabs>
                          <w:tab w:val="clear" w:pos="708"/>
                          <w:tab w:val="center" w:pos="4170" w:leader="none"/>
                          <w:tab w:val="center" w:pos="4904" w:leader="none"/>
                          <w:tab w:val="right" w:pos="5888" w:leader="none"/>
                        </w:tabs>
                        <w:spacing w:lineRule="exact" w:line="140"/>
                        <w:ind w:left="320" w:hanging="0"/>
                        <w:rPr/>
                      </w:pPr>
                      <w:r>
                        <w:rPr>
                          <w:rStyle w:val="WW0pt11"/>
                        </w:rPr>
                        <w:t>284</w:t>
                        <w:tab/>
                        <w:t>Прикладні</w:t>
                        <w:tab/>
                        <w:t>політичні</w:t>
                        <w:tab/>
                        <w:t>технолог</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3853180</wp:posOffset>
                </wp:positionH>
                <wp:positionV relativeFrom="page">
                  <wp:posOffset>2344420</wp:posOffset>
                </wp:positionV>
                <wp:extent cx="3620770" cy="6306185"/>
                <wp:effectExtent l="0" t="0" r="0" b="0"/>
                <wp:wrapSquare wrapText="largest"/>
                <wp:docPr id="564" name="Frame562"/>
                <a:graphic xmlns:a="http://schemas.openxmlformats.org/drawingml/2006/main">
                  <a:graphicData uri="http://schemas.microsoft.com/office/word/2010/wordprocessingShape">
                    <wps:wsp>
                      <wps:cNvSpPr txBox="1"/>
                      <wps:spPr>
                        <a:xfrm>
                          <a:off x="0" y="0"/>
                          <a:ext cx="3620770" cy="6306185"/>
                        </a:xfrm>
                        <a:prstGeom prst="rect"/>
                        <a:solidFill>
                          <a:srgbClr val="FFFFFF">
                            <a:alpha val="0"/>
                          </a:srgbClr>
                        </a:solidFill>
                      </wps:spPr>
                      <wps:txbx>
                        <w:txbxContent>
                          <w:p>
                            <w:pPr>
                              <w:pStyle w:val="323"/>
                              <w:shd w:fill="auto" w:val="clear"/>
                              <w:spacing w:lineRule="exact" w:line="206"/>
                              <w:ind w:left="60" w:right="20" w:firstLine="360"/>
                              <w:jc w:val="both"/>
                              <w:rPr/>
                            </w:pPr>
                            <w:r>
                              <w:rPr>
                                <w:rStyle w:val="WW320pt1"/>
                              </w:rPr>
                              <w:t>Ці компоненти іміджу є своєрідними засобами, Канада ми передавання громадськості інформації про політичн; партію, основні форми її презентації. Своєю сукупність вони утворюють складний символ партії, інформують ці льові групи і громадську думку про її політичну позицію претензії на соціальну роль, а також про цінності та нормі життєдіяльності, які вона пропонує і гарантує. Іміджев повідомлення дають змогу ідентифікувати, виокремиті цартію у політичному середовищі, простежити зв’язої між нею і результатами її діяльності.</w:t>
                            </w:r>
                          </w:p>
                          <w:p>
                            <w:pPr>
                              <w:pStyle w:val="323"/>
                              <w:shd w:fill="auto" w:val="clear"/>
                              <w:spacing w:lineRule="exact" w:line="206"/>
                              <w:ind w:left="60" w:right="20" w:firstLine="360"/>
                              <w:jc w:val="both"/>
                              <w:rPr/>
                            </w:pPr>
                            <w:r>
                              <w:rPr>
                                <w:rStyle w:val="WW320pt1"/>
                              </w:rPr>
                              <w:t>За іншим підходом (Л. Федоренко), імідж політичної партії формується за допомогою таких взаємопов’язаних; взаємообумовлених структурних компонентів:</w:t>
                            </w:r>
                          </w:p>
                          <w:p>
                            <w:pPr>
                              <w:pStyle w:val="323"/>
                              <w:numPr>
                                <w:ilvl w:val="0"/>
                                <w:numId w:val="96"/>
                              </w:numPr>
                              <w:shd w:fill="auto" w:val="clear"/>
                              <w:tabs>
                                <w:tab w:val="clear" w:pos="708"/>
                                <w:tab w:val="right" w:pos="5695" w:leader="none"/>
                              </w:tabs>
                              <w:spacing w:lineRule="exact" w:line="202"/>
                              <w:ind w:left="60" w:right="20" w:firstLine="360"/>
                              <w:jc w:val="both"/>
                              <w:rPr/>
                            </w:pPr>
                            <w:r>
                              <w:rPr>
                                <w:rStyle w:val="WW320pt1"/>
                              </w:rPr>
                              <w:t xml:space="preserve"> </w:t>
                            </w:r>
                            <w:r>
                              <w:rPr>
                                <w:rStyle w:val="WW320pt1"/>
                              </w:rPr>
                              <w:t xml:space="preserve">імідж діяльності партії (відповідність змісту </w:t>
                            </w:r>
                            <w:r>
                              <w:rPr>
                                <w:rStyle w:val="WW3265pt0pt41"/>
                              </w:rPr>
                              <w:t xml:space="preserve">ДІЯЛЬ' </w:t>
                            </w:r>
                            <w:r>
                              <w:rPr>
                                <w:rStyle w:val="WW320pt1"/>
                              </w:rPr>
                              <w:t>ності цінностям і нормам суб’єктів соціального оточення; причетність її до соціально схвалюваної, суспільно кори© ної діяльності, відповідність суб’єктивним критеріям її у© цішності тощо);</w:t>
                              <w:tab/>
                              <w:t>з</w:t>
                            </w:r>
                          </w:p>
                          <w:p>
                            <w:pPr>
                              <w:pStyle w:val="323"/>
                              <w:numPr>
                                <w:ilvl w:val="0"/>
                                <w:numId w:val="96"/>
                              </w:numPr>
                              <w:shd w:fill="auto" w:val="clear"/>
                              <w:tabs>
                                <w:tab w:val="clear" w:pos="708"/>
                                <w:tab w:val="right" w:pos="5695" w:leader="none"/>
                              </w:tabs>
                              <w:ind w:left="60" w:right="20" w:firstLine="360"/>
                              <w:jc w:val="both"/>
                              <w:rPr/>
                            </w:pPr>
                            <w:r>
                              <w:rPr>
                                <w:rStyle w:val="WW320pt1"/>
                              </w:rPr>
                              <w:t xml:space="preserve"> </w:t>
                            </w:r>
                            <w:r>
                              <w:rPr>
                                <w:rStyle w:val="WW320pt1"/>
                              </w:rPr>
                              <w:t xml:space="preserve">імідж продукту діяльності (відповідність результат тів політичної діяльності об’єктивним потребам людей, </w:t>
                            </w:r>
                            <w:r>
                              <w:rPr>
                                <w:rStyle w:val="32FranklinGothicBook8pt0pt"/>
                              </w:rPr>
                              <w:t>1</w:t>
                            </w:r>
                            <w:r>
                              <w:rPr>
                                <w:rStyle w:val="WW320pt1"/>
                              </w:rPr>
                              <w:t>Я цінностям і морально-етичним нормам, соціальним статуї сам, моді тощо);</w:t>
                              <w:tab/>
                              <w:t>:</w:t>
                            </w:r>
                          </w:p>
                          <w:p>
                            <w:pPr>
                              <w:pStyle w:val="323"/>
                              <w:numPr>
                                <w:ilvl w:val="0"/>
                                <w:numId w:val="96"/>
                              </w:numPr>
                              <w:shd w:fill="auto" w:val="clear"/>
                              <w:tabs>
                                <w:tab w:val="clear" w:pos="708"/>
                                <w:tab w:val="right" w:pos="5695" w:leader="none"/>
                              </w:tabs>
                              <w:spacing w:lineRule="exact" w:line="206"/>
                              <w:ind w:left="60" w:right="20" w:firstLine="360"/>
                              <w:jc w:val="both"/>
                              <w:rPr/>
                            </w:pPr>
                            <w:r>
                              <w:rPr>
                                <w:rStyle w:val="WW320pt1"/>
                              </w:rPr>
                              <w:t xml:space="preserve"> </w:t>
                            </w:r>
                            <w:r>
                              <w:rPr>
                                <w:rStyle w:val="WW320pt1"/>
                              </w:rPr>
                              <w:t>імідж суб’єктів діяльності (відповідність їх образів, особистісних стилів поведінки, діяльності соціальним очі? куванням, стереотипам та установкам організації).</w:t>
                              <w:tab/>
                              <w:t>&gt;</w:t>
                            </w:r>
                          </w:p>
                          <w:p>
                            <w:pPr>
                              <w:pStyle w:val="323"/>
                              <w:shd w:fill="auto" w:val="clear"/>
                              <w:spacing w:lineRule="exact" w:line="206"/>
                              <w:ind w:left="60" w:right="20" w:firstLine="360"/>
                              <w:jc w:val="both"/>
                              <w:rPr/>
                            </w:pPr>
                            <w:r>
                              <w:rPr>
                                <w:rStyle w:val="WW320pt1"/>
                              </w:rPr>
                              <w:t xml:space="preserve">Між цими структурними компонентами існують не» однозначні, часто змінювані співвідношення: домінуванню одних може відволікати увагу від інших або заперечувати їх зміст, цінність; уявлення про один структурний </w:t>
                            </w:r>
                            <w:r>
                              <w:rPr>
                                <w:rStyle w:val="3255pt"/>
                              </w:rPr>
                              <w:t xml:space="preserve">КОМПОЗ; </w:t>
                            </w:r>
                            <w:r>
                              <w:rPr>
                                <w:rStyle w:val="WW320pt1"/>
                              </w:rPr>
                              <w:t>нент іміджу зумовлює загальне враження про партію. &gt;</w:t>
                            </w:r>
                          </w:p>
                          <w:p>
                            <w:pPr>
                              <w:pStyle w:val="323"/>
                              <w:shd w:fill="auto" w:val="clear"/>
                              <w:spacing w:lineRule="exact" w:line="206"/>
                              <w:ind w:left="60" w:right="20" w:firstLine="360"/>
                              <w:jc w:val="both"/>
                              <w:rPr/>
                            </w:pPr>
                            <w:r>
                              <w:rPr>
                                <w:rStyle w:val="WW320pt1"/>
                              </w:rPr>
                              <w:t>Для функціонального підходу до політичного іміджу характерно зосередження уваги на психологічних функ</w:t>
                              <w:softHyphen/>
                              <w:t xml:space="preserve">ціях окремих компонентів іміджу як соціально-психоло* гічного явища. На думку представників цього підходу, об* раз політичної партії складається із образу-зяання, образу* значення, образу-прогнозу, образу бажаного майбутнього;! Сукупний імідж партії охоплює її </w:t>
                            </w:r>
                            <w:r>
                              <w:rPr>
                                <w:rStyle w:val="WW320pt11"/>
                              </w:rPr>
                              <w:t>зовнішній імідж</w:t>
                            </w:r>
                            <w:r>
                              <w:rPr>
                                <w:rStyle w:val="WW320pt1"/>
                              </w:rPr>
                              <w:t xml:space="preserve"> (існує * значущому для організації зовнішньому середовищі) і </w:t>
                            </w:r>
                            <w:r>
                              <w:rPr>
                                <w:rStyle w:val="WW320pt11"/>
                              </w:rPr>
                              <w:t>вну</w:t>
                              <w:softHyphen/>
                              <w:t>трішній</w:t>
                            </w:r>
                            <w:r>
                              <w:rPr>
                                <w:rStyle w:val="WW320pt1"/>
                              </w:rPr>
                              <w:t xml:space="preserve"> (образ партії, який має значення для всіх члені! партії). Внутрішній імідж зміцнює корпоративний дуж) виробляє почуття причетності до спільної справи, «партій</w:t>
                              <w:softHyphen/>
                              <w:t>ний патріотизм». Формуючись у внутріорганізаційних каї мунікаціях, сукупний імідж партії втілюється у візуаль</w:t>
                              <w:softHyphen/>
                              <w:t>них, вербальних знаках і символах, що транслюються ко- мунікантам у зовнішньому середовищі.</w:t>
                            </w:r>
                          </w:p>
                        </w:txbxContent>
                      </wps:txbx>
                      <wps:bodyPr anchor="t" lIns="0" tIns="0" rIns="0" bIns="0">
                        <a:noAutofit/>
                      </wps:bodyPr>
                    </wps:wsp>
                  </a:graphicData>
                </a:graphic>
              </wp:anchor>
            </w:drawing>
          </mc:Choice>
          <mc:Fallback>
            <w:pict>
              <v:rect fillcolor="#FFFFFF" style="position:absolute;rotation:-0;width:285.1pt;height:496.55pt;mso-wrap-distance-left:0pt;mso-wrap-distance-right:0pt;mso-wrap-distance-top:0pt;mso-wrap-distance-bottom:0pt;margin-top:184.6pt;mso-position-vertical-relative:page;margin-left:303.4pt;mso-position-horizontal-relative:page">
                <v:fill opacity="0f"/>
                <v:textbox inset="0in,0in,0in,0in">
                  <w:txbxContent>
                    <w:p>
                      <w:pPr>
                        <w:pStyle w:val="323"/>
                        <w:shd w:fill="auto" w:val="clear"/>
                        <w:spacing w:lineRule="exact" w:line="206"/>
                        <w:ind w:left="60" w:right="20" w:firstLine="360"/>
                        <w:jc w:val="both"/>
                        <w:rPr/>
                      </w:pPr>
                      <w:r>
                        <w:rPr>
                          <w:rStyle w:val="WW320pt1"/>
                        </w:rPr>
                        <w:t>Ці компоненти іміджу є своєрідними засобами, Канада ми передавання громадськості інформації про політичн; партію, основні форми її презентації. Своєю сукупність вони утворюють складний символ партії, інформують ці льові групи і громадську думку про її політичну позицію претензії на соціальну роль, а також про цінності та нормі життєдіяльності, які вона пропонує і гарантує. Іміджев повідомлення дають змогу ідентифікувати, виокремиті цартію у політичному середовищі, простежити зв’язої між нею і результатами її діяльності.</w:t>
                      </w:r>
                    </w:p>
                    <w:p>
                      <w:pPr>
                        <w:pStyle w:val="323"/>
                        <w:shd w:fill="auto" w:val="clear"/>
                        <w:spacing w:lineRule="exact" w:line="206"/>
                        <w:ind w:left="60" w:right="20" w:firstLine="360"/>
                        <w:jc w:val="both"/>
                        <w:rPr/>
                      </w:pPr>
                      <w:r>
                        <w:rPr>
                          <w:rStyle w:val="WW320pt1"/>
                        </w:rPr>
                        <w:t>За іншим підходом (Л. Федоренко), імідж політичної партії формується за допомогою таких взаємопов’язаних; взаємообумовлених структурних компонентів:</w:t>
                      </w:r>
                    </w:p>
                    <w:p>
                      <w:pPr>
                        <w:pStyle w:val="323"/>
                        <w:numPr>
                          <w:ilvl w:val="0"/>
                          <w:numId w:val="96"/>
                        </w:numPr>
                        <w:shd w:fill="auto" w:val="clear"/>
                        <w:tabs>
                          <w:tab w:val="clear" w:pos="708"/>
                          <w:tab w:val="right" w:pos="5695" w:leader="none"/>
                        </w:tabs>
                        <w:spacing w:lineRule="exact" w:line="202"/>
                        <w:ind w:left="60" w:right="20" w:firstLine="360"/>
                        <w:jc w:val="both"/>
                        <w:rPr/>
                      </w:pPr>
                      <w:r>
                        <w:rPr>
                          <w:rStyle w:val="WW320pt1"/>
                        </w:rPr>
                        <w:t xml:space="preserve"> </w:t>
                      </w:r>
                      <w:r>
                        <w:rPr>
                          <w:rStyle w:val="WW320pt1"/>
                        </w:rPr>
                        <w:t xml:space="preserve">імідж діяльності партії (відповідність змісту </w:t>
                      </w:r>
                      <w:r>
                        <w:rPr>
                          <w:rStyle w:val="WW3265pt0pt41"/>
                        </w:rPr>
                        <w:t xml:space="preserve">ДІЯЛЬ' </w:t>
                      </w:r>
                      <w:r>
                        <w:rPr>
                          <w:rStyle w:val="WW320pt1"/>
                        </w:rPr>
                        <w:t>ності цінностям і нормам суб’єктів соціального оточення; причетність її до соціально схвалюваної, суспільно кори© ної діяльності, відповідність суб’єктивним критеріям її у© цішності тощо);</w:t>
                        <w:tab/>
                        <w:t>з</w:t>
                      </w:r>
                    </w:p>
                    <w:p>
                      <w:pPr>
                        <w:pStyle w:val="323"/>
                        <w:numPr>
                          <w:ilvl w:val="0"/>
                          <w:numId w:val="96"/>
                        </w:numPr>
                        <w:shd w:fill="auto" w:val="clear"/>
                        <w:tabs>
                          <w:tab w:val="clear" w:pos="708"/>
                          <w:tab w:val="right" w:pos="5695" w:leader="none"/>
                        </w:tabs>
                        <w:ind w:left="60" w:right="20" w:firstLine="360"/>
                        <w:jc w:val="both"/>
                        <w:rPr/>
                      </w:pPr>
                      <w:r>
                        <w:rPr>
                          <w:rStyle w:val="WW320pt1"/>
                        </w:rPr>
                        <w:t xml:space="preserve"> </w:t>
                      </w:r>
                      <w:r>
                        <w:rPr>
                          <w:rStyle w:val="WW320pt1"/>
                        </w:rPr>
                        <w:t xml:space="preserve">імідж продукту діяльності (відповідність результат тів політичної діяльності об’єктивним потребам людей, </w:t>
                      </w:r>
                      <w:r>
                        <w:rPr>
                          <w:rStyle w:val="32FranklinGothicBook8pt0pt"/>
                        </w:rPr>
                        <w:t>1</w:t>
                      </w:r>
                      <w:r>
                        <w:rPr>
                          <w:rStyle w:val="WW320pt1"/>
                        </w:rPr>
                        <w:t>Я цінностям і морально-етичним нормам, соціальним статуї сам, моді тощо);</w:t>
                        <w:tab/>
                        <w:t>:</w:t>
                      </w:r>
                    </w:p>
                    <w:p>
                      <w:pPr>
                        <w:pStyle w:val="323"/>
                        <w:numPr>
                          <w:ilvl w:val="0"/>
                          <w:numId w:val="96"/>
                        </w:numPr>
                        <w:shd w:fill="auto" w:val="clear"/>
                        <w:tabs>
                          <w:tab w:val="clear" w:pos="708"/>
                          <w:tab w:val="right" w:pos="5695" w:leader="none"/>
                        </w:tabs>
                        <w:spacing w:lineRule="exact" w:line="206"/>
                        <w:ind w:left="60" w:right="20" w:firstLine="360"/>
                        <w:jc w:val="both"/>
                        <w:rPr/>
                      </w:pPr>
                      <w:r>
                        <w:rPr>
                          <w:rStyle w:val="WW320pt1"/>
                        </w:rPr>
                        <w:t xml:space="preserve"> </w:t>
                      </w:r>
                      <w:r>
                        <w:rPr>
                          <w:rStyle w:val="WW320pt1"/>
                        </w:rPr>
                        <w:t>імідж суб’єктів діяльності (відповідність їх образів, особистісних стилів поведінки, діяльності соціальним очі? куванням, стереотипам та установкам організації).</w:t>
                        <w:tab/>
                        <w:t>&gt;</w:t>
                      </w:r>
                    </w:p>
                    <w:p>
                      <w:pPr>
                        <w:pStyle w:val="323"/>
                        <w:shd w:fill="auto" w:val="clear"/>
                        <w:spacing w:lineRule="exact" w:line="206"/>
                        <w:ind w:left="60" w:right="20" w:firstLine="360"/>
                        <w:jc w:val="both"/>
                        <w:rPr/>
                      </w:pPr>
                      <w:r>
                        <w:rPr>
                          <w:rStyle w:val="WW320pt1"/>
                        </w:rPr>
                        <w:t xml:space="preserve">Між цими структурними компонентами існують не» однозначні, часто змінювані співвідношення: домінуванню одних може відволікати увагу від інших або заперечувати їх зміст, цінність; уявлення про один структурний </w:t>
                      </w:r>
                      <w:r>
                        <w:rPr>
                          <w:rStyle w:val="3255pt"/>
                        </w:rPr>
                        <w:t xml:space="preserve">КОМПОЗ; </w:t>
                      </w:r>
                      <w:r>
                        <w:rPr>
                          <w:rStyle w:val="WW320pt1"/>
                        </w:rPr>
                        <w:t>нент іміджу зумовлює загальне враження про партію. &gt;</w:t>
                      </w:r>
                    </w:p>
                    <w:p>
                      <w:pPr>
                        <w:pStyle w:val="323"/>
                        <w:shd w:fill="auto" w:val="clear"/>
                        <w:spacing w:lineRule="exact" w:line="206"/>
                        <w:ind w:left="60" w:right="20" w:firstLine="360"/>
                        <w:jc w:val="both"/>
                        <w:rPr/>
                      </w:pPr>
                      <w:r>
                        <w:rPr>
                          <w:rStyle w:val="WW320pt1"/>
                        </w:rPr>
                        <w:t>Для функціонального підходу до політичного іміджу характерно зосередження уваги на психологічних функ</w:t>
                        <w:softHyphen/>
                        <w:t xml:space="preserve">ціях окремих компонентів іміджу як соціально-психоло* гічного явища. На думку представників цього підходу, об* раз політичної партії складається із образу-зяання, образу* значення, образу-прогнозу, образу бажаного майбутнього;! Сукупний імідж партії охоплює її </w:t>
                      </w:r>
                      <w:r>
                        <w:rPr>
                          <w:rStyle w:val="WW320pt11"/>
                        </w:rPr>
                        <w:t>зовнішній імідж</w:t>
                      </w:r>
                      <w:r>
                        <w:rPr>
                          <w:rStyle w:val="WW320pt1"/>
                        </w:rPr>
                        <w:t xml:space="preserve"> (існує * значущому для організації зовнішньому середовищі) і </w:t>
                      </w:r>
                      <w:r>
                        <w:rPr>
                          <w:rStyle w:val="WW320pt11"/>
                        </w:rPr>
                        <w:t>вну</w:t>
                        <w:softHyphen/>
                        <w:t>трішній</w:t>
                      </w:r>
                      <w:r>
                        <w:rPr>
                          <w:rStyle w:val="WW320pt1"/>
                        </w:rPr>
                        <w:t xml:space="preserve"> (образ партії, який має значення для всіх члені! партії). Внутрішній імідж зміцнює корпоративний дуж) виробляє почуття причетності до спільної справи, «партій</w:t>
                        <w:softHyphen/>
                        <w:t>ний патріотизм». Формуючись у внутріорганізаційних каї мунікаціях, сукупний імідж партії втілюється у візуаль</w:t>
                        <w:softHyphen/>
                        <w:t>них, вербальних знаках і символах, що транслюються ко- мунікантам у зовнішньому середовищі.</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7840345</wp:posOffset>
                </wp:positionH>
                <wp:positionV relativeFrom="page">
                  <wp:posOffset>1936115</wp:posOffset>
                </wp:positionV>
                <wp:extent cx="4057015" cy="267970"/>
                <wp:effectExtent l="0" t="0" r="0" b="0"/>
                <wp:wrapSquare wrapText="largest"/>
                <wp:docPr id="565" name="Frame563"/>
                <a:graphic xmlns:a="http://schemas.openxmlformats.org/drawingml/2006/main">
                  <a:graphicData uri="http://schemas.microsoft.com/office/word/2010/wordprocessingShape">
                    <wps:wsp>
                      <wps:cNvSpPr txBox="1"/>
                      <wps:spPr>
                        <a:xfrm>
                          <a:off x="0" y="0"/>
                          <a:ext cx="4057015" cy="267970"/>
                        </a:xfrm>
                        <a:prstGeom prst="rect"/>
                        <a:solidFill>
                          <a:srgbClr val="FFFFFF">
                            <a:alpha val="0"/>
                          </a:srgbClr>
                        </a:solidFill>
                      </wps:spPr>
                      <wps:txbx>
                        <w:txbxContent>
                          <w:p>
                            <w:pPr>
                              <w:pStyle w:val="214"/>
                              <w:shd w:fill="auto" w:val="clear"/>
                              <w:tabs>
                                <w:tab w:val="clear" w:pos="708"/>
                                <w:tab w:val="right" w:pos="5810" w:leader="none"/>
                              </w:tabs>
                              <w:spacing w:lineRule="exact" w:line="140"/>
                              <w:ind w:left="160" w:hanging="0"/>
                              <w:rPr/>
                            </w:pPr>
                            <w:r>
                              <w:rPr>
                                <w:rStyle w:val="20pt1"/>
                              </w:rPr>
                              <w:t>Політичний імідж як чинник позиціювання суб'єкта політики</w:t>
                              <w:tab/>
                            </w:r>
                            <w:r>
                              <w:rPr>
                                <w:rStyle w:val="WW2FranklinGothicMedium7pt0pt"/>
                              </w:rPr>
                              <w:t>285</w:t>
                            </w:r>
                          </w:p>
                        </w:txbxContent>
                      </wps:txbx>
                      <wps:bodyPr anchor="t" lIns="0" tIns="0" rIns="0" bIns="0">
                        <a:noAutofit/>
                      </wps:bodyPr>
                    </wps:wsp>
                  </a:graphicData>
                </a:graphic>
              </wp:anchor>
            </w:drawing>
          </mc:Choice>
          <mc:Fallback>
            <w:pict>
              <v:rect fillcolor="#FFFFFF" style="position:absolute;rotation:-0;width:319.45pt;height:21.1pt;mso-wrap-distance-left:0pt;mso-wrap-distance-right:0pt;mso-wrap-distance-top:0pt;mso-wrap-distance-bottom:0pt;margin-top:152.45pt;mso-position-vertical-relative:page;margin-left:617.35pt;mso-position-horizontal-relative:page">
                <v:fill opacity="0f"/>
                <v:textbox inset="0in,0in,0in,0in">
                  <w:txbxContent>
                    <w:p>
                      <w:pPr>
                        <w:pStyle w:val="214"/>
                        <w:shd w:fill="auto" w:val="clear"/>
                        <w:tabs>
                          <w:tab w:val="clear" w:pos="708"/>
                          <w:tab w:val="right" w:pos="5810" w:leader="none"/>
                        </w:tabs>
                        <w:spacing w:lineRule="exact" w:line="140"/>
                        <w:ind w:left="160" w:hanging="0"/>
                        <w:rPr/>
                      </w:pPr>
                      <w:r>
                        <w:rPr>
                          <w:rStyle w:val="20pt1"/>
                        </w:rPr>
                        <w:t>Політичний імідж як чинник позиціювання суб'єкта політики</w:t>
                        <w:tab/>
                      </w:r>
                      <w:r>
                        <w:rPr>
                          <w:rStyle w:val="WW2FranklinGothicMedium7pt0pt"/>
                        </w:rPr>
                        <w:t>285</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7837170</wp:posOffset>
                </wp:positionH>
                <wp:positionV relativeFrom="page">
                  <wp:posOffset>2353945</wp:posOffset>
                </wp:positionV>
                <wp:extent cx="3825240" cy="6178550"/>
                <wp:effectExtent l="0" t="0" r="0" b="0"/>
                <wp:wrapSquare wrapText="largest"/>
                <wp:docPr id="566" name="Frame564"/>
                <a:graphic xmlns:a="http://schemas.openxmlformats.org/drawingml/2006/main">
                  <a:graphicData uri="http://schemas.microsoft.com/office/word/2010/wordprocessingShape">
                    <wps:wsp>
                      <wps:cNvSpPr txBox="1"/>
                      <wps:spPr>
                        <a:xfrm>
                          <a:off x="0" y="0"/>
                          <a:ext cx="3825240" cy="6178550"/>
                        </a:xfrm>
                        <a:prstGeom prst="rect"/>
                        <a:solidFill>
                          <a:srgbClr val="FFFFFF">
                            <a:alpha val="0"/>
                          </a:srgbClr>
                        </a:solidFill>
                      </wps:spPr>
                      <wps:txbx>
                        <w:txbxContent>
                          <w:p>
                            <w:pPr>
                              <w:pStyle w:val="323"/>
                              <w:shd w:fill="auto" w:val="clear"/>
                              <w:spacing w:lineRule="exact" w:line="206"/>
                              <w:ind w:left="260" w:right="120" w:firstLine="300"/>
                              <w:jc w:val="both"/>
                              <w:rPr/>
                            </w:pPr>
                            <w:r>
                              <w:rPr>
                                <w:rStyle w:val="WW320pt1"/>
                              </w:rPr>
                              <w:t>Особливо активно використовують елементи іміджу, що експлуатують людське прагнення до соціальної само- ідентифікації, вселяють відчуття належності до певної со</w:t>
                              <w:softHyphen/>
                              <w:t>ціальної групи, стимулюючи цим відповідний електораль</w:t>
                              <w:softHyphen/>
                              <w:t>ний вибір як підтвердження власного соціального статусу.</w:t>
                            </w:r>
                          </w:p>
                          <w:p>
                            <w:pPr>
                              <w:pStyle w:val="323"/>
                              <w:shd w:fill="auto" w:val="clear"/>
                              <w:spacing w:lineRule="exact" w:line="206"/>
                              <w:ind w:left="260" w:right="120" w:firstLine="300"/>
                              <w:jc w:val="both"/>
                              <w:rPr/>
                            </w:pPr>
                            <w:r>
                              <w:rPr>
                                <w:rStyle w:val="WW320pt1"/>
                              </w:rPr>
                              <w:t>Імідж політичної партії завжди є продуктом її діяльно</w:t>
                              <w:softHyphen/>
                              <w:t>сті та складається з певних чинників. Від їх дії залежить ефективність іміджу. Тому важливо не пускати на само- плив створення іміджу, адже він може сформуватися сти</w:t>
                              <w:softHyphen/>
                              <w:t>хійно і не завжди відповідати меті політичної партії. Робо</w:t>
                              <w:softHyphen/>
                              <w:t>та щодо формування іміджу політичної партії повинна бути пов’язана з розширеним і багатовимірним описом її портрета з огляду на те, яким він повинен бути побачений</w:t>
                            </w:r>
                          </w:p>
                          <w:p>
                            <w:pPr>
                              <w:pStyle w:val="323"/>
                              <w:shd w:fill="auto" w:val="clear"/>
                              <w:spacing w:lineRule="exact" w:line="170"/>
                              <w:ind w:left="260" w:hanging="0"/>
                              <w:rPr/>
                            </w:pPr>
                            <w:r>
                              <w:rPr>
                                <w:rStyle w:val="WW320pt1"/>
                              </w:rPr>
                              <w:t>і сприйнятий.</w:t>
                            </w:r>
                          </w:p>
                          <w:p>
                            <w:pPr>
                              <w:pStyle w:val="323"/>
                              <w:shd w:fill="auto" w:val="clear"/>
                              <w:spacing w:lineRule="exact" w:line="240"/>
                              <w:ind w:left="260" w:right="120" w:firstLine="300"/>
                              <w:jc w:val="both"/>
                              <w:rPr/>
                            </w:pPr>
                            <w:r>
                              <w:rPr>
                                <w:rStyle w:val="WW320pt1"/>
                              </w:rPr>
                              <w:t>Для створення іміджу політичної партії необхідно до</w:t>
                              <w:softHyphen/>
                              <w:t>тримуватися таких вимог:</w:t>
                            </w:r>
                          </w:p>
                          <w:p>
                            <w:pPr>
                              <w:pStyle w:val="323"/>
                              <w:numPr>
                                <w:ilvl w:val="0"/>
                                <w:numId w:val="48"/>
                              </w:numPr>
                              <w:shd w:fill="auto" w:val="clear"/>
                              <w:tabs>
                                <w:tab w:val="clear" w:pos="708"/>
                                <w:tab w:val="left" w:pos="903" w:leader="none"/>
                              </w:tabs>
                              <w:spacing w:lineRule="exact" w:line="211"/>
                              <w:ind w:left="0" w:right="120" w:firstLine="560"/>
                              <w:jc w:val="both"/>
                              <w:rPr/>
                            </w:pPr>
                            <w:r>
                              <w:rPr>
                                <w:rStyle w:val="WW320pt1"/>
                              </w:rPr>
                              <w:t>затребуваність іміджу. Ідеться про відповідність у його суспільним запитам, очікуванням і вимогам великих груп виборців. Ця настанова є ключовою, оскільки відоб</w:t>
                              <w:softHyphen/>
                              <w:t>ражає взаємозв’язок між політичною партією і суспіль</w:t>
                              <w:softHyphen/>
                              <w:t>ством. Підлаштування іміджу під соціальні очікування здійснюється на підставі соціально-психологічних дослі</w:t>
                              <w:softHyphen/>
                              <w:t>джень і соціологічних опитувань, спрямованих на визна</w:t>
                              <w:softHyphen/>
                              <w:t>чення домінуючих в суспільстві цінностей, проблем, стра</w:t>
                              <w:softHyphen/>
                              <w:t>хів, потреб тощо.</w:t>
                            </w:r>
                          </w:p>
                          <w:p>
                            <w:pPr>
                              <w:pStyle w:val="323"/>
                              <w:shd w:fill="auto" w:val="clear"/>
                              <w:spacing w:lineRule="exact" w:line="211"/>
                              <w:ind w:left="260" w:right="20" w:firstLine="300"/>
                              <w:jc w:val="both"/>
                              <w:rPr/>
                            </w:pPr>
                            <w:r>
                              <w:rPr>
                                <w:rStyle w:val="WW320pt1"/>
                              </w:rPr>
                              <w:t>Через затребуваність іміджу реалізують такі найважли</w:t>
                              <w:softHyphen/>
                              <w:t xml:space="preserve">віші функції політичної партії, як </w:t>
                            </w:r>
                            <w:r>
                              <w:rPr>
                                <w:rStyle w:val="WW320pt11"/>
                              </w:rPr>
                              <w:t>агрегація</w:t>
                            </w:r>
                            <w:r>
                              <w:rPr>
                                <w:rStyle w:val="WW320pt1"/>
                              </w:rPr>
                              <w:t xml:space="preserve"> (об’єднання ча</w:t>
                              <w:softHyphen/>
                              <w:t xml:space="preserve">стин у більші структури) й </w:t>
                            </w:r>
                            <w:r>
                              <w:rPr>
                                <w:rStyle w:val="WW320pt11"/>
                              </w:rPr>
                              <w:t>артикуляція інтересів суспіль</w:t>
                              <w:softHyphen/>
                              <w:t>ства</w:t>
                            </w:r>
                            <w:r>
                              <w:rPr>
                                <w:rStyle w:val="WW320pt1"/>
                              </w:rPr>
                              <w:t xml:space="preserve"> (чітка заява про політичні, економічні, соціальні інтереси, діяльність держави, партій, інших політичних структур), адже, виражаючи суспільні інтереси за допомо</w:t>
                              <w:softHyphen/>
                              <w:t>гою політичної комунікації і політичної діяльності, партія сприяє формуванню свого ефективного іміджу.</w:t>
                            </w:r>
                          </w:p>
                          <w:p>
                            <w:pPr>
                              <w:pStyle w:val="323"/>
                              <w:shd w:fill="auto" w:val="clear"/>
                              <w:spacing w:lineRule="exact" w:line="211"/>
                              <w:ind w:left="360" w:right="20" w:firstLine="320"/>
                              <w:jc w:val="both"/>
                              <w:rPr/>
                            </w:pPr>
                            <w:r>
                              <w:rPr>
                                <w:rStyle w:val="WW320pt1"/>
                              </w:rPr>
                              <w:t>Суспільні очікування, запити й вимоги є основою фор</w:t>
                              <w:softHyphen/>
                              <w:t>мування іміджу політичної партії, але їх використання по</w:t>
                              <w:softHyphen/>
                              <w:t>винно співвідноситися зі становищем партії в партійній</w:t>
                            </w:r>
                          </w:p>
                          <w:p>
                            <w:pPr>
                              <w:pStyle w:val="323"/>
                              <w:shd w:fill="auto" w:val="clear"/>
                              <w:spacing w:lineRule="exact" w:line="170"/>
                              <w:ind w:left="360" w:hanging="0"/>
                              <w:rPr/>
                            </w:pPr>
                            <w:r>
                              <w:rPr>
                                <w:rStyle w:val="WW320pt1"/>
                              </w:rPr>
                              <w:t>системі суспільства;</w:t>
                            </w:r>
                          </w:p>
                          <w:p>
                            <w:pPr>
                              <w:pStyle w:val="323"/>
                              <w:numPr>
                                <w:ilvl w:val="0"/>
                                <w:numId w:val="48"/>
                              </w:numPr>
                              <w:shd w:fill="auto" w:val="clear"/>
                              <w:spacing w:lineRule="exact" w:line="211"/>
                              <w:ind w:left="360" w:right="20" w:firstLine="320"/>
                              <w:jc w:val="both"/>
                              <w:rPr/>
                            </w:pPr>
                            <w:r>
                              <w:rPr>
                                <w:rStyle w:val="WW320pt1"/>
                              </w:rPr>
                              <w:t xml:space="preserve"> </w:t>
                            </w:r>
                            <w:r>
                              <w:rPr>
                                <w:rStyle w:val="WW320pt1"/>
                              </w:rPr>
                              <w:t>реалістичність іміджу. Імідж політичної партії пови</w:t>
                              <w:softHyphen/>
                              <w:t>нен відповідати дійсності, не бути продуктом фантазій. Пе</w:t>
                              <w:softHyphen/>
                              <w:t>редусім він має відображати характер партії як політичної організації, націленої на здобуття влади за результатами демократичних виборів, міцно пов’язуватися з реаліями політичної системи та життям країни;</w:t>
                            </w:r>
                          </w:p>
                          <w:p>
                            <w:pPr>
                              <w:pStyle w:val="323"/>
                              <w:numPr>
                                <w:ilvl w:val="0"/>
                                <w:numId w:val="48"/>
                              </w:numPr>
                              <w:shd w:fill="auto" w:val="clear"/>
                              <w:spacing w:lineRule="exact" w:line="216"/>
                              <w:ind w:left="360" w:right="20" w:firstLine="320"/>
                              <w:jc w:val="both"/>
                              <w:rPr/>
                            </w:pPr>
                            <w:r>
                              <w:rPr>
                                <w:rStyle w:val="WW320pt1"/>
                              </w:rPr>
                              <w:t xml:space="preserve"> </w:t>
                            </w:r>
                            <w:r>
                              <w:rPr>
                                <w:rStyle w:val="WW320pt1"/>
                              </w:rPr>
                              <w:t>яскравість і простота іміджу. Ефективний імідж по</w:t>
                              <w:softHyphen/>
                              <w:t>літичної партії повинен бути яскравим, таким, що за-</w:t>
                            </w:r>
                          </w:p>
                        </w:txbxContent>
                      </wps:txbx>
                      <wps:bodyPr anchor="t" lIns="0" tIns="0" rIns="0" bIns="0">
                        <a:noAutofit/>
                      </wps:bodyPr>
                    </wps:wsp>
                  </a:graphicData>
                </a:graphic>
              </wp:anchor>
            </w:drawing>
          </mc:Choice>
          <mc:Fallback>
            <w:pict>
              <v:rect fillcolor="#FFFFFF" style="position:absolute;rotation:-0;width:301.2pt;height:486.5pt;mso-wrap-distance-left:0pt;mso-wrap-distance-right:0pt;mso-wrap-distance-top:0pt;mso-wrap-distance-bottom:0pt;margin-top:185.35pt;mso-position-vertical-relative:page;margin-left:617.1pt;mso-position-horizontal-relative:page">
                <v:fill opacity="0f"/>
                <v:textbox inset="0in,0in,0in,0in">
                  <w:txbxContent>
                    <w:p>
                      <w:pPr>
                        <w:pStyle w:val="323"/>
                        <w:shd w:fill="auto" w:val="clear"/>
                        <w:spacing w:lineRule="exact" w:line="206"/>
                        <w:ind w:left="260" w:right="120" w:firstLine="300"/>
                        <w:jc w:val="both"/>
                        <w:rPr/>
                      </w:pPr>
                      <w:r>
                        <w:rPr>
                          <w:rStyle w:val="WW320pt1"/>
                        </w:rPr>
                        <w:t>Особливо активно використовують елементи іміджу, що експлуатують людське прагнення до соціальної само- ідентифікації, вселяють відчуття належності до певної со</w:t>
                        <w:softHyphen/>
                        <w:t>ціальної групи, стимулюючи цим відповідний електораль</w:t>
                        <w:softHyphen/>
                        <w:t>ний вибір як підтвердження власного соціального статусу.</w:t>
                      </w:r>
                    </w:p>
                    <w:p>
                      <w:pPr>
                        <w:pStyle w:val="323"/>
                        <w:shd w:fill="auto" w:val="clear"/>
                        <w:spacing w:lineRule="exact" w:line="206"/>
                        <w:ind w:left="260" w:right="120" w:firstLine="300"/>
                        <w:jc w:val="both"/>
                        <w:rPr/>
                      </w:pPr>
                      <w:r>
                        <w:rPr>
                          <w:rStyle w:val="WW320pt1"/>
                        </w:rPr>
                        <w:t>Імідж політичної партії завжди є продуктом її діяльно</w:t>
                        <w:softHyphen/>
                        <w:t>сті та складається з певних чинників. Від їх дії залежить ефективність іміджу. Тому важливо не пускати на само- плив створення іміджу, адже він може сформуватися сти</w:t>
                        <w:softHyphen/>
                        <w:t>хійно і не завжди відповідати меті політичної партії. Робо</w:t>
                        <w:softHyphen/>
                        <w:t>та щодо формування іміджу політичної партії повинна бути пов’язана з розширеним і багатовимірним описом її портрета з огляду на те, яким він повинен бути побачений</w:t>
                      </w:r>
                    </w:p>
                    <w:p>
                      <w:pPr>
                        <w:pStyle w:val="323"/>
                        <w:shd w:fill="auto" w:val="clear"/>
                        <w:spacing w:lineRule="exact" w:line="170"/>
                        <w:ind w:left="260" w:hanging="0"/>
                        <w:rPr/>
                      </w:pPr>
                      <w:r>
                        <w:rPr>
                          <w:rStyle w:val="WW320pt1"/>
                        </w:rPr>
                        <w:t>і сприйнятий.</w:t>
                      </w:r>
                    </w:p>
                    <w:p>
                      <w:pPr>
                        <w:pStyle w:val="323"/>
                        <w:shd w:fill="auto" w:val="clear"/>
                        <w:spacing w:lineRule="exact" w:line="240"/>
                        <w:ind w:left="260" w:right="120" w:firstLine="300"/>
                        <w:jc w:val="both"/>
                        <w:rPr/>
                      </w:pPr>
                      <w:r>
                        <w:rPr>
                          <w:rStyle w:val="WW320pt1"/>
                        </w:rPr>
                        <w:t>Для створення іміджу політичної партії необхідно до</w:t>
                        <w:softHyphen/>
                        <w:t>тримуватися таких вимог:</w:t>
                      </w:r>
                    </w:p>
                    <w:p>
                      <w:pPr>
                        <w:pStyle w:val="323"/>
                        <w:numPr>
                          <w:ilvl w:val="0"/>
                          <w:numId w:val="48"/>
                        </w:numPr>
                        <w:shd w:fill="auto" w:val="clear"/>
                        <w:tabs>
                          <w:tab w:val="clear" w:pos="708"/>
                          <w:tab w:val="left" w:pos="903" w:leader="none"/>
                        </w:tabs>
                        <w:spacing w:lineRule="exact" w:line="211"/>
                        <w:ind w:left="0" w:right="120" w:firstLine="560"/>
                        <w:jc w:val="both"/>
                        <w:rPr/>
                      </w:pPr>
                      <w:r>
                        <w:rPr>
                          <w:rStyle w:val="WW320pt1"/>
                        </w:rPr>
                        <w:t>затребуваність іміджу. Ідеться про відповідність у його суспільним запитам, очікуванням і вимогам великих груп виборців. Ця настанова є ключовою, оскільки відоб</w:t>
                        <w:softHyphen/>
                        <w:t>ражає взаємозв’язок між політичною партією і суспіль</w:t>
                        <w:softHyphen/>
                        <w:t>ством. Підлаштування іміджу під соціальні очікування здійснюється на підставі соціально-психологічних дослі</w:t>
                        <w:softHyphen/>
                        <w:t>джень і соціологічних опитувань, спрямованих на визна</w:t>
                        <w:softHyphen/>
                        <w:t>чення домінуючих в суспільстві цінностей, проблем, стра</w:t>
                        <w:softHyphen/>
                        <w:t>хів, потреб тощо.</w:t>
                      </w:r>
                    </w:p>
                    <w:p>
                      <w:pPr>
                        <w:pStyle w:val="323"/>
                        <w:shd w:fill="auto" w:val="clear"/>
                        <w:spacing w:lineRule="exact" w:line="211"/>
                        <w:ind w:left="260" w:right="20" w:firstLine="300"/>
                        <w:jc w:val="both"/>
                        <w:rPr/>
                      </w:pPr>
                      <w:r>
                        <w:rPr>
                          <w:rStyle w:val="WW320pt1"/>
                        </w:rPr>
                        <w:t>Через затребуваність іміджу реалізують такі найважли</w:t>
                        <w:softHyphen/>
                        <w:t xml:space="preserve">віші функції політичної партії, як </w:t>
                      </w:r>
                      <w:r>
                        <w:rPr>
                          <w:rStyle w:val="WW320pt11"/>
                        </w:rPr>
                        <w:t>агрегація</w:t>
                      </w:r>
                      <w:r>
                        <w:rPr>
                          <w:rStyle w:val="WW320pt1"/>
                        </w:rPr>
                        <w:t xml:space="preserve"> (об’єднання ча</w:t>
                        <w:softHyphen/>
                        <w:t xml:space="preserve">стин у більші структури) й </w:t>
                      </w:r>
                      <w:r>
                        <w:rPr>
                          <w:rStyle w:val="WW320pt11"/>
                        </w:rPr>
                        <w:t>артикуляція інтересів суспіль</w:t>
                        <w:softHyphen/>
                        <w:t>ства</w:t>
                      </w:r>
                      <w:r>
                        <w:rPr>
                          <w:rStyle w:val="WW320pt1"/>
                        </w:rPr>
                        <w:t xml:space="preserve"> (чітка заява про політичні, економічні, соціальні інтереси, діяльність держави, партій, інших політичних структур), адже, виражаючи суспільні інтереси за допомо</w:t>
                        <w:softHyphen/>
                        <w:t>гою політичної комунікації і політичної діяльності, партія сприяє формуванню свого ефективного іміджу.</w:t>
                      </w:r>
                    </w:p>
                    <w:p>
                      <w:pPr>
                        <w:pStyle w:val="323"/>
                        <w:shd w:fill="auto" w:val="clear"/>
                        <w:spacing w:lineRule="exact" w:line="211"/>
                        <w:ind w:left="360" w:right="20" w:firstLine="320"/>
                        <w:jc w:val="both"/>
                        <w:rPr/>
                      </w:pPr>
                      <w:r>
                        <w:rPr>
                          <w:rStyle w:val="WW320pt1"/>
                        </w:rPr>
                        <w:t>Суспільні очікування, запити й вимоги є основою фор</w:t>
                        <w:softHyphen/>
                        <w:t>мування іміджу політичної партії, але їх використання по</w:t>
                        <w:softHyphen/>
                        <w:t>винно співвідноситися зі становищем партії в партійній</w:t>
                      </w:r>
                    </w:p>
                    <w:p>
                      <w:pPr>
                        <w:pStyle w:val="323"/>
                        <w:shd w:fill="auto" w:val="clear"/>
                        <w:spacing w:lineRule="exact" w:line="170"/>
                        <w:ind w:left="360" w:hanging="0"/>
                        <w:rPr/>
                      </w:pPr>
                      <w:r>
                        <w:rPr>
                          <w:rStyle w:val="WW320pt1"/>
                        </w:rPr>
                        <w:t>системі суспільства;</w:t>
                      </w:r>
                    </w:p>
                    <w:p>
                      <w:pPr>
                        <w:pStyle w:val="323"/>
                        <w:numPr>
                          <w:ilvl w:val="0"/>
                          <w:numId w:val="48"/>
                        </w:numPr>
                        <w:shd w:fill="auto" w:val="clear"/>
                        <w:spacing w:lineRule="exact" w:line="211"/>
                        <w:ind w:left="360" w:right="20" w:firstLine="320"/>
                        <w:jc w:val="both"/>
                        <w:rPr/>
                      </w:pPr>
                      <w:r>
                        <w:rPr>
                          <w:rStyle w:val="WW320pt1"/>
                        </w:rPr>
                        <w:t xml:space="preserve"> </w:t>
                      </w:r>
                      <w:r>
                        <w:rPr>
                          <w:rStyle w:val="WW320pt1"/>
                        </w:rPr>
                        <w:t>реалістичність іміджу. Імідж політичної партії пови</w:t>
                        <w:softHyphen/>
                        <w:t>нен відповідати дійсності, не бути продуктом фантазій. Пе</w:t>
                        <w:softHyphen/>
                        <w:t>редусім він має відображати характер партії як політичної організації, націленої на здобуття влади за результатами демократичних виборів, міцно пов’язуватися з реаліями політичної системи та життям країни;</w:t>
                      </w:r>
                    </w:p>
                    <w:p>
                      <w:pPr>
                        <w:pStyle w:val="323"/>
                        <w:numPr>
                          <w:ilvl w:val="0"/>
                          <w:numId w:val="48"/>
                        </w:numPr>
                        <w:shd w:fill="auto" w:val="clear"/>
                        <w:spacing w:lineRule="exact" w:line="216"/>
                        <w:ind w:left="360" w:right="20" w:firstLine="320"/>
                        <w:jc w:val="both"/>
                        <w:rPr/>
                      </w:pPr>
                      <w:r>
                        <w:rPr>
                          <w:rStyle w:val="WW320pt1"/>
                        </w:rPr>
                        <w:t xml:space="preserve"> </w:t>
                      </w:r>
                      <w:r>
                        <w:rPr>
                          <w:rStyle w:val="WW320pt1"/>
                        </w:rPr>
                        <w:t>яскравість і простота іміджу. Ефективний імідж по</w:t>
                        <w:softHyphen/>
                        <w:t>літичної партії повинен бути яскравим, таким, що з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67">
                <wp:simplePos x="0" y="0"/>
                <wp:positionH relativeFrom="page">
                  <wp:posOffset>3679825</wp:posOffset>
                </wp:positionH>
                <wp:positionV relativeFrom="page">
                  <wp:posOffset>1755775</wp:posOffset>
                </wp:positionV>
                <wp:extent cx="3828415" cy="270510"/>
                <wp:effectExtent l="0" t="0" r="0" b="0"/>
                <wp:wrapSquare wrapText="largest"/>
                <wp:docPr id="567" name="Frame565"/>
                <a:graphic xmlns:a="http://schemas.openxmlformats.org/drawingml/2006/main">
                  <a:graphicData uri="http://schemas.microsoft.com/office/word/2010/wordprocessingShape">
                    <wps:wsp>
                      <wps:cNvSpPr txBox="1"/>
                      <wps:spPr>
                        <a:xfrm>
                          <a:off x="0" y="0"/>
                          <a:ext cx="3828415" cy="270510"/>
                        </a:xfrm>
                        <a:prstGeom prst="rect"/>
                        <a:solidFill>
                          <a:srgbClr val="FFFFFF">
                            <a:alpha val="0"/>
                          </a:srgbClr>
                        </a:solidFill>
                      </wps:spPr>
                      <wps:txbx>
                        <w:txbxContent>
                          <w:p>
                            <w:pPr>
                              <w:pStyle w:val="Style18"/>
                              <w:shd w:fill="auto" w:val="clear"/>
                              <w:tabs>
                                <w:tab w:val="clear" w:pos="708"/>
                                <w:tab w:val="left" w:pos="3880" w:leader="none"/>
                              </w:tabs>
                              <w:spacing w:lineRule="exact" w:line="140"/>
                              <w:ind w:left="400" w:hanging="0"/>
                              <w:rPr/>
                            </w:pPr>
                            <w:r>
                              <w:rPr>
                                <w:rStyle w:val="WW0pt11"/>
                              </w:rPr>
                              <w:t>284</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1.45pt;height:21.3pt;mso-wrap-distance-left:0pt;mso-wrap-distance-right:0pt;mso-wrap-distance-top:0pt;mso-wrap-distance-bottom:0pt;margin-top:138.25pt;mso-position-vertical-relative:page;margin-left:289.75pt;mso-position-horizontal-relative:page">
                <v:fill opacity="0f"/>
                <v:textbox inset="0in,0in,0in,0in">
                  <w:txbxContent>
                    <w:p>
                      <w:pPr>
                        <w:pStyle w:val="Style18"/>
                        <w:shd w:fill="auto" w:val="clear"/>
                        <w:tabs>
                          <w:tab w:val="clear" w:pos="708"/>
                          <w:tab w:val="left" w:pos="3880" w:leader="none"/>
                        </w:tabs>
                        <w:spacing w:lineRule="exact" w:line="140"/>
                        <w:ind w:left="400" w:hanging="0"/>
                        <w:rPr/>
                      </w:pPr>
                      <w:r>
                        <w:rPr>
                          <w:rStyle w:val="WW0pt11"/>
                        </w:rPr>
                        <w:t>284</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3856355</wp:posOffset>
                </wp:positionH>
                <wp:positionV relativeFrom="page">
                  <wp:posOffset>2179320</wp:posOffset>
                </wp:positionV>
                <wp:extent cx="3654425" cy="6229985"/>
                <wp:effectExtent l="0" t="0" r="0" b="0"/>
                <wp:wrapSquare wrapText="largest"/>
                <wp:docPr id="568" name="Frame566"/>
                <a:graphic xmlns:a="http://schemas.openxmlformats.org/drawingml/2006/main">
                  <a:graphicData uri="http://schemas.microsoft.com/office/word/2010/wordprocessingShape">
                    <wps:wsp>
                      <wps:cNvSpPr txBox="1"/>
                      <wps:spPr>
                        <a:xfrm>
                          <a:off x="0" y="0"/>
                          <a:ext cx="3654425" cy="6229985"/>
                        </a:xfrm>
                        <a:prstGeom prst="rect"/>
                        <a:solidFill>
                          <a:srgbClr val="FFFFFF">
                            <a:alpha val="0"/>
                          </a:srgbClr>
                        </a:solidFill>
                      </wps:spPr>
                      <wps:txbx>
                        <w:txbxContent>
                          <w:p>
                            <w:pPr>
                              <w:pStyle w:val="323"/>
                              <w:shd w:fill="auto" w:val="clear"/>
                              <w:spacing w:lineRule="exact" w:line="206"/>
                              <w:ind w:left="60" w:right="40" w:firstLine="360"/>
                              <w:jc w:val="both"/>
                              <w:rPr/>
                            </w:pPr>
                            <w:r>
                              <w:rPr>
                                <w:rStyle w:val="WW320pt1"/>
                              </w:rPr>
                              <w:t>Ці компоненти іміджу є своєрідними засобами, канала</w:t>
                              <w:softHyphen/>
                              <w:t>ми передавання громадськості інформації про політичну партію, основні форми її презентації. Своєю сукупністю вони утворюють складний символ партії, інформують ці</w:t>
                              <w:softHyphen/>
                              <w:t>льові групи і громадську думку про її політичну позицію, претензії на соціальну роль, а також про цінності та норми життєдіяльності, які вона пропонує і гарантує. Іміджеві повідомлення дають змогу ідентифікувати, виокремити цартію у політичному середовищі, простежити зв’язок між нею і результатами її діяльності.</w:t>
                            </w:r>
                          </w:p>
                          <w:p>
                            <w:pPr>
                              <w:pStyle w:val="323"/>
                              <w:shd w:fill="auto" w:val="clear"/>
                              <w:tabs>
                                <w:tab w:val="clear" w:pos="708"/>
                                <w:tab w:val="right" w:pos="5693" w:leader="none"/>
                              </w:tabs>
                              <w:spacing w:lineRule="exact" w:line="206"/>
                              <w:ind w:left="60" w:right="40" w:firstLine="360"/>
                              <w:jc w:val="both"/>
                              <w:rPr/>
                            </w:pPr>
                            <w:r>
                              <w:rPr>
                                <w:rStyle w:val="WW320pt1"/>
                              </w:rPr>
                              <w:t>За іншим підходом (Л. Федоренко), імідж політичної партії формується за допомогою таких взаємопов’язаних І взаємообумовлених структурних компонентів:</w:t>
                              <w:tab/>
                              <w:t>:</w:t>
                            </w:r>
                          </w:p>
                          <w:p>
                            <w:pPr>
                              <w:pStyle w:val="451"/>
                              <w:numPr>
                                <w:ilvl w:val="0"/>
                                <w:numId w:val="96"/>
                              </w:numPr>
                              <w:shd w:fill="auto" w:val="clear"/>
                              <w:tabs>
                                <w:tab w:val="clear" w:pos="708"/>
                                <w:tab w:val="right" w:pos="5693" w:leader="none"/>
                              </w:tabs>
                              <w:spacing w:lineRule="exact" w:line="206"/>
                              <w:ind w:left="60" w:right="40" w:firstLine="360"/>
                              <w:jc w:val="both"/>
                              <w:rPr/>
                            </w:pPr>
                            <w:r>
                              <w:rPr>
                                <w:rStyle w:val="450pt"/>
                                <w:b/>
                                <w:bCs/>
                              </w:rPr>
                              <w:t xml:space="preserve"> </w:t>
                            </w:r>
                            <w:r>
                              <w:rPr>
                                <w:rStyle w:val="450pt"/>
                                <w:b/>
                                <w:bCs/>
                              </w:rPr>
                              <w:t>імідж діяльності партії (відповідність змісту ДІЯЛЬт ності цінностям і нормам суб’єктів соціального оточення, причетність її до соціально схвалюваної, суспільно корис</w:t>
                              <w:softHyphen/>
                              <w:t>ної діяльності, відповідність суб’єктивним критеріям її усг пішності тощо);</w:t>
                              <w:tab/>
                              <w:t>:</w:t>
                            </w:r>
                          </w:p>
                          <w:p>
                            <w:pPr>
                              <w:pStyle w:val="451"/>
                              <w:numPr>
                                <w:ilvl w:val="0"/>
                                <w:numId w:val="96"/>
                              </w:numPr>
                              <w:shd w:fill="auto" w:val="clear"/>
                              <w:tabs>
                                <w:tab w:val="clear" w:pos="708"/>
                                <w:tab w:val="right" w:pos="5186" w:leader="none"/>
                              </w:tabs>
                              <w:spacing w:lineRule="exact" w:line="197"/>
                              <w:ind w:left="60" w:right="40" w:firstLine="360"/>
                              <w:jc w:val="both"/>
                              <w:rPr/>
                            </w:pPr>
                            <w:r>
                              <w:rPr>
                                <w:rStyle w:val="450pt"/>
                                <w:b/>
                                <w:bCs/>
                              </w:rPr>
                              <w:t xml:space="preserve"> </w:t>
                            </w:r>
                            <w:r>
                              <w:rPr>
                                <w:rStyle w:val="450pt"/>
                                <w:b/>
                                <w:bCs/>
                              </w:rPr>
                              <w:t xml:space="preserve">імідж продукту діяльності (відповідність результат тів політичної діяльності об’єктивним потребам людей, </w:t>
                            </w:r>
                            <w:r>
                              <w:rPr>
                                <w:rStyle w:val="4585pt0pt"/>
                                <w:b/>
                                <w:bCs/>
                              </w:rPr>
                              <w:t xml:space="preserve">їх </w:t>
                            </w:r>
                            <w:r>
                              <w:rPr>
                                <w:rStyle w:val="450pt"/>
                                <w:b/>
                                <w:bCs/>
                              </w:rPr>
                              <w:t>цінностям і морально-етичним нормам, соціальним статуг сам, моді тощо);</w:t>
                              <w:tab/>
                              <w:t>,</w:t>
                            </w:r>
                          </w:p>
                          <w:p>
                            <w:pPr>
                              <w:pStyle w:val="451"/>
                              <w:numPr>
                                <w:ilvl w:val="0"/>
                                <w:numId w:val="96"/>
                              </w:numPr>
                              <w:shd w:fill="auto" w:val="clear"/>
                              <w:spacing w:lineRule="exact" w:line="206"/>
                              <w:ind w:left="60" w:right="40" w:firstLine="360"/>
                              <w:jc w:val="both"/>
                              <w:rPr/>
                            </w:pPr>
                            <w:r>
                              <w:rPr>
                                <w:rStyle w:val="450pt"/>
                                <w:b/>
                                <w:bCs/>
                              </w:rPr>
                              <w:t xml:space="preserve"> </w:t>
                            </w:r>
                            <w:r>
                              <w:rPr>
                                <w:rStyle w:val="450pt"/>
                                <w:b/>
                                <w:bCs/>
                              </w:rPr>
                              <w:t>імідж суб’єктів діяльності (відповідність їх образів, особистісних стилів поведінки, діяльності соціальним очі</w:t>
                              <w:softHyphen/>
                              <w:t>куванням, стереотипам та установкам організації).</w:t>
                            </w:r>
                          </w:p>
                          <w:p>
                            <w:pPr>
                              <w:pStyle w:val="323"/>
                              <w:shd w:fill="auto" w:val="clear"/>
                              <w:spacing w:lineRule="exact" w:line="206"/>
                              <w:ind w:left="60" w:right="40" w:firstLine="360"/>
                              <w:jc w:val="both"/>
                              <w:rPr/>
                            </w:pPr>
                            <w:r>
                              <w:rPr>
                                <w:rStyle w:val="WW320pt1"/>
                              </w:rPr>
                              <w:t>Між цими структурними компонентами існують не-; однозначні, часто змінювані співвідношення: домінуванні* одних може відволікати увагу від інших або заперечувати; їх зміст, цінність; уявлення про один структурний компо-1 нент іміджу зумовлює загальне враження про партію. &gt;;</w:t>
                            </w:r>
                          </w:p>
                          <w:p>
                            <w:pPr>
                              <w:pStyle w:val="451"/>
                              <w:shd w:fill="auto" w:val="clear"/>
                              <w:spacing w:lineRule="exact" w:line="206"/>
                              <w:ind w:left="60" w:right="40" w:firstLine="360"/>
                              <w:jc w:val="both"/>
                              <w:rPr/>
                            </w:pPr>
                            <w:r>
                              <w:rPr>
                                <w:rStyle w:val="450pt"/>
                                <w:b/>
                                <w:bCs/>
                              </w:rPr>
                              <w:t xml:space="preserve">Для функціонального підходу до політичного іміджу І характерно зосередження уваги на психологічних функ- і ЦІЯХ окремих компонентів Іміджу ЯК СОЦІаЛЬНО-ПСИХОЛО*! гічного явища. </w:t>
                            </w:r>
                            <w:r>
                              <w:rPr>
                                <w:rStyle w:val="4585pt"/>
                              </w:rPr>
                              <w:t xml:space="preserve">На </w:t>
                            </w:r>
                            <w:r>
                              <w:rPr>
                                <w:rStyle w:val="450pt"/>
                                <w:b/>
                                <w:bCs/>
                              </w:rPr>
                              <w:t xml:space="preserve">думку представників цього підходу, об*&gt; раз політичної партії складається із образу-знання, образу: </w:t>
                            </w:r>
                            <w:r>
                              <w:rPr>
                                <w:rStyle w:val="45FranklinGothicMedium95pt0pt"/>
                              </w:rPr>
                              <w:t xml:space="preserve">І </w:t>
                            </w:r>
                            <w:r>
                              <w:rPr>
                                <w:rStyle w:val="450pt"/>
                                <w:b/>
                                <w:bCs/>
                              </w:rPr>
                              <w:t xml:space="preserve">значення, образу-прогнозу, образу бажаного майбутнього) Сукупний імідж партії охоплює її </w:t>
                            </w:r>
                            <w:r>
                              <w:rPr>
                                <w:rStyle w:val="458pt0pt"/>
                                <w:b/>
                                <w:bCs/>
                              </w:rPr>
                              <w:t>зовнішній імідж</w:t>
                            </w:r>
                            <w:r>
                              <w:rPr>
                                <w:rStyle w:val="450pt"/>
                                <w:b/>
                                <w:bCs/>
                              </w:rPr>
                              <w:t xml:space="preserve"> (існує у значущому для організації зовнішньому середовищі) і </w:t>
                            </w:r>
                            <w:r>
                              <w:rPr>
                                <w:rStyle w:val="458pt0pt"/>
                                <w:b/>
                                <w:bCs/>
                              </w:rPr>
                              <w:t>вну</w:t>
                              <w:softHyphen/>
                              <w:t>трішній</w:t>
                            </w:r>
                            <w:r>
                              <w:rPr>
                                <w:rStyle w:val="450pt"/>
                                <w:b/>
                                <w:bCs/>
                              </w:rPr>
                              <w:t xml:space="preserve"> (образ партії, який має значення для всіх члені» партії). Внутрішній імідж зміцнює корпоративний дух» виробляє почуття причетності до спільної справи, «партій</w:t>
                              <w:softHyphen/>
                              <w:t xml:space="preserve">ний патріотизм». Формуючись у внутріорганізаційних </w:t>
                            </w:r>
                            <w:r>
                              <w:rPr>
                                <w:rStyle w:val="458pt0pt"/>
                                <w:b/>
                                <w:bCs/>
                              </w:rPr>
                              <w:t xml:space="preserve">кап </w:t>
                            </w:r>
                            <w:r>
                              <w:rPr>
                                <w:rStyle w:val="450pt"/>
                                <w:b/>
                                <w:bCs/>
                              </w:rPr>
                              <w:t>мунікаціях, сукупний імідж партії втілюється у візуаль-, них, вербальних знаках і символах, що транслюються ко- мунікантам у зовнішньому середовищі.</w:t>
                            </w:r>
                          </w:p>
                        </w:txbxContent>
                      </wps:txbx>
                      <wps:bodyPr anchor="t" lIns="0" tIns="0" rIns="0" bIns="0">
                        <a:noAutofit/>
                      </wps:bodyPr>
                    </wps:wsp>
                  </a:graphicData>
                </a:graphic>
              </wp:anchor>
            </w:drawing>
          </mc:Choice>
          <mc:Fallback>
            <w:pict>
              <v:rect fillcolor="#FFFFFF" style="position:absolute;rotation:-0;width:287.75pt;height:490.55pt;mso-wrap-distance-left:0pt;mso-wrap-distance-right:0pt;mso-wrap-distance-top:0pt;mso-wrap-distance-bottom:0pt;margin-top:171.6pt;mso-position-vertical-relative:page;margin-left:303.65pt;mso-position-horizontal-relative:page">
                <v:fill opacity="0f"/>
                <v:textbox inset="0in,0in,0in,0in">
                  <w:txbxContent>
                    <w:p>
                      <w:pPr>
                        <w:pStyle w:val="323"/>
                        <w:shd w:fill="auto" w:val="clear"/>
                        <w:spacing w:lineRule="exact" w:line="206"/>
                        <w:ind w:left="60" w:right="40" w:firstLine="360"/>
                        <w:jc w:val="both"/>
                        <w:rPr/>
                      </w:pPr>
                      <w:r>
                        <w:rPr>
                          <w:rStyle w:val="WW320pt1"/>
                        </w:rPr>
                        <w:t>Ці компоненти іміджу є своєрідними засобами, канала</w:t>
                        <w:softHyphen/>
                        <w:t>ми передавання громадськості інформації про політичну партію, основні форми її презентації. Своєю сукупністю вони утворюють складний символ партії, інформують ці</w:t>
                        <w:softHyphen/>
                        <w:t>льові групи і громадську думку про її політичну позицію, претензії на соціальну роль, а також про цінності та норми життєдіяльності, які вона пропонує і гарантує. Іміджеві повідомлення дають змогу ідентифікувати, виокремити цартію у політичному середовищі, простежити зв’язок між нею і результатами її діяльності.</w:t>
                      </w:r>
                    </w:p>
                    <w:p>
                      <w:pPr>
                        <w:pStyle w:val="323"/>
                        <w:shd w:fill="auto" w:val="clear"/>
                        <w:tabs>
                          <w:tab w:val="clear" w:pos="708"/>
                          <w:tab w:val="right" w:pos="5693" w:leader="none"/>
                        </w:tabs>
                        <w:spacing w:lineRule="exact" w:line="206"/>
                        <w:ind w:left="60" w:right="40" w:firstLine="360"/>
                        <w:jc w:val="both"/>
                        <w:rPr/>
                      </w:pPr>
                      <w:r>
                        <w:rPr>
                          <w:rStyle w:val="WW320pt1"/>
                        </w:rPr>
                        <w:t>За іншим підходом (Л. Федоренко), імідж політичної партії формується за допомогою таких взаємопов’язаних І взаємообумовлених структурних компонентів:</w:t>
                        <w:tab/>
                        <w:t>:</w:t>
                      </w:r>
                    </w:p>
                    <w:p>
                      <w:pPr>
                        <w:pStyle w:val="451"/>
                        <w:numPr>
                          <w:ilvl w:val="0"/>
                          <w:numId w:val="96"/>
                        </w:numPr>
                        <w:shd w:fill="auto" w:val="clear"/>
                        <w:tabs>
                          <w:tab w:val="clear" w:pos="708"/>
                          <w:tab w:val="right" w:pos="5693" w:leader="none"/>
                        </w:tabs>
                        <w:spacing w:lineRule="exact" w:line="206"/>
                        <w:ind w:left="60" w:right="40" w:firstLine="360"/>
                        <w:jc w:val="both"/>
                        <w:rPr/>
                      </w:pPr>
                      <w:r>
                        <w:rPr>
                          <w:rStyle w:val="450pt"/>
                          <w:b/>
                          <w:bCs/>
                        </w:rPr>
                        <w:t xml:space="preserve"> </w:t>
                      </w:r>
                      <w:r>
                        <w:rPr>
                          <w:rStyle w:val="450pt"/>
                          <w:b/>
                          <w:bCs/>
                        </w:rPr>
                        <w:t>імідж діяльності партії (відповідність змісту ДІЯЛЬт ності цінностям і нормам суб’єктів соціального оточення, причетність її до соціально схвалюваної, суспільно корис</w:t>
                        <w:softHyphen/>
                        <w:t>ної діяльності, відповідність суб’єктивним критеріям її усг пішності тощо);</w:t>
                        <w:tab/>
                        <w:t>:</w:t>
                      </w:r>
                    </w:p>
                    <w:p>
                      <w:pPr>
                        <w:pStyle w:val="451"/>
                        <w:numPr>
                          <w:ilvl w:val="0"/>
                          <w:numId w:val="96"/>
                        </w:numPr>
                        <w:shd w:fill="auto" w:val="clear"/>
                        <w:tabs>
                          <w:tab w:val="clear" w:pos="708"/>
                          <w:tab w:val="right" w:pos="5186" w:leader="none"/>
                        </w:tabs>
                        <w:spacing w:lineRule="exact" w:line="197"/>
                        <w:ind w:left="60" w:right="40" w:firstLine="360"/>
                        <w:jc w:val="both"/>
                        <w:rPr/>
                      </w:pPr>
                      <w:r>
                        <w:rPr>
                          <w:rStyle w:val="450pt"/>
                          <w:b/>
                          <w:bCs/>
                        </w:rPr>
                        <w:t xml:space="preserve"> </w:t>
                      </w:r>
                      <w:r>
                        <w:rPr>
                          <w:rStyle w:val="450pt"/>
                          <w:b/>
                          <w:bCs/>
                        </w:rPr>
                        <w:t xml:space="preserve">імідж продукту діяльності (відповідність результат тів політичної діяльності об’єктивним потребам людей, </w:t>
                      </w:r>
                      <w:r>
                        <w:rPr>
                          <w:rStyle w:val="4585pt0pt"/>
                          <w:b/>
                          <w:bCs/>
                        </w:rPr>
                        <w:t xml:space="preserve">їх </w:t>
                      </w:r>
                      <w:r>
                        <w:rPr>
                          <w:rStyle w:val="450pt"/>
                          <w:b/>
                          <w:bCs/>
                        </w:rPr>
                        <w:t>цінностям і морально-етичним нормам, соціальним статуг сам, моді тощо);</w:t>
                        <w:tab/>
                        <w:t>,</w:t>
                      </w:r>
                    </w:p>
                    <w:p>
                      <w:pPr>
                        <w:pStyle w:val="451"/>
                        <w:numPr>
                          <w:ilvl w:val="0"/>
                          <w:numId w:val="96"/>
                        </w:numPr>
                        <w:shd w:fill="auto" w:val="clear"/>
                        <w:spacing w:lineRule="exact" w:line="206"/>
                        <w:ind w:left="60" w:right="40" w:firstLine="360"/>
                        <w:jc w:val="both"/>
                        <w:rPr/>
                      </w:pPr>
                      <w:r>
                        <w:rPr>
                          <w:rStyle w:val="450pt"/>
                          <w:b/>
                          <w:bCs/>
                        </w:rPr>
                        <w:t xml:space="preserve"> </w:t>
                      </w:r>
                      <w:r>
                        <w:rPr>
                          <w:rStyle w:val="450pt"/>
                          <w:b/>
                          <w:bCs/>
                        </w:rPr>
                        <w:t>імідж суб’єктів діяльності (відповідність їх образів, особистісних стилів поведінки, діяльності соціальним очі</w:t>
                        <w:softHyphen/>
                        <w:t>куванням, стереотипам та установкам організації).</w:t>
                      </w:r>
                    </w:p>
                    <w:p>
                      <w:pPr>
                        <w:pStyle w:val="323"/>
                        <w:shd w:fill="auto" w:val="clear"/>
                        <w:spacing w:lineRule="exact" w:line="206"/>
                        <w:ind w:left="60" w:right="40" w:firstLine="360"/>
                        <w:jc w:val="both"/>
                        <w:rPr/>
                      </w:pPr>
                      <w:r>
                        <w:rPr>
                          <w:rStyle w:val="WW320pt1"/>
                        </w:rPr>
                        <w:t>Між цими структурними компонентами існують не-; однозначні, часто змінювані співвідношення: домінуванні* одних може відволікати увагу від інших або заперечувати; їх зміст, цінність; уявлення про один структурний компо-1 нент іміджу зумовлює загальне враження про партію. &gt;;</w:t>
                      </w:r>
                    </w:p>
                    <w:p>
                      <w:pPr>
                        <w:pStyle w:val="451"/>
                        <w:shd w:fill="auto" w:val="clear"/>
                        <w:spacing w:lineRule="exact" w:line="206"/>
                        <w:ind w:left="60" w:right="40" w:firstLine="360"/>
                        <w:jc w:val="both"/>
                        <w:rPr/>
                      </w:pPr>
                      <w:r>
                        <w:rPr>
                          <w:rStyle w:val="450pt"/>
                          <w:b/>
                          <w:bCs/>
                        </w:rPr>
                        <w:t xml:space="preserve">Для функціонального підходу до політичного іміджу І характерно зосередження уваги на психологічних функ- і ЦІЯХ окремих компонентів Іміджу ЯК СОЦІаЛЬНО-ПСИХОЛО*! гічного явища. </w:t>
                      </w:r>
                      <w:r>
                        <w:rPr>
                          <w:rStyle w:val="4585pt"/>
                        </w:rPr>
                        <w:t xml:space="preserve">На </w:t>
                      </w:r>
                      <w:r>
                        <w:rPr>
                          <w:rStyle w:val="450pt"/>
                          <w:b/>
                          <w:bCs/>
                        </w:rPr>
                        <w:t xml:space="preserve">думку представників цього підходу, об*&gt; раз політичної партії складається із образу-знання, образу: </w:t>
                      </w:r>
                      <w:r>
                        <w:rPr>
                          <w:rStyle w:val="45FranklinGothicMedium95pt0pt"/>
                        </w:rPr>
                        <w:t xml:space="preserve">І </w:t>
                      </w:r>
                      <w:r>
                        <w:rPr>
                          <w:rStyle w:val="450pt"/>
                          <w:b/>
                          <w:bCs/>
                        </w:rPr>
                        <w:t xml:space="preserve">значення, образу-прогнозу, образу бажаного майбутнього) Сукупний імідж партії охоплює її </w:t>
                      </w:r>
                      <w:r>
                        <w:rPr>
                          <w:rStyle w:val="458pt0pt"/>
                          <w:b/>
                          <w:bCs/>
                        </w:rPr>
                        <w:t>зовнішній імідж</w:t>
                      </w:r>
                      <w:r>
                        <w:rPr>
                          <w:rStyle w:val="450pt"/>
                          <w:b/>
                          <w:bCs/>
                        </w:rPr>
                        <w:t xml:space="preserve"> (існує у значущому для організації зовнішньому середовищі) і </w:t>
                      </w:r>
                      <w:r>
                        <w:rPr>
                          <w:rStyle w:val="458pt0pt"/>
                          <w:b/>
                          <w:bCs/>
                        </w:rPr>
                        <w:t>вну</w:t>
                        <w:softHyphen/>
                        <w:t>трішній</w:t>
                      </w:r>
                      <w:r>
                        <w:rPr>
                          <w:rStyle w:val="450pt"/>
                          <w:b/>
                          <w:bCs/>
                        </w:rPr>
                        <w:t xml:space="preserve"> (образ партії, який має значення для всіх члені» партії). Внутрішній імідж зміцнює корпоративний дух» виробляє почуття причетності до спільної справи, «партій</w:t>
                        <w:softHyphen/>
                        <w:t xml:space="preserve">ний патріотизм». Формуючись у внутріорганізаційних </w:t>
                      </w:r>
                      <w:r>
                        <w:rPr>
                          <w:rStyle w:val="458pt0pt"/>
                          <w:b/>
                          <w:bCs/>
                        </w:rPr>
                        <w:t xml:space="preserve">кап </w:t>
                      </w:r>
                      <w:r>
                        <w:rPr>
                          <w:rStyle w:val="450pt"/>
                          <w:b/>
                          <w:bCs/>
                        </w:rPr>
                        <w:t>мунікаціях, сукупний імідж партії втілюється у візуаль-, них, вербальних знаках і символах, що транслюються ко- мунікантам у зовнішньому середовищі.</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7907020</wp:posOffset>
                </wp:positionH>
                <wp:positionV relativeFrom="page">
                  <wp:posOffset>1810385</wp:posOffset>
                </wp:positionV>
                <wp:extent cx="3996055" cy="222250"/>
                <wp:effectExtent l="0" t="0" r="0" b="0"/>
                <wp:wrapSquare wrapText="largest"/>
                <wp:docPr id="569" name="Frame567"/>
                <a:graphic xmlns:a="http://schemas.openxmlformats.org/drawingml/2006/main">
                  <a:graphicData uri="http://schemas.microsoft.com/office/word/2010/wordprocessingShape">
                    <wps:wsp>
                      <wps:cNvSpPr txBox="1"/>
                      <wps:spPr>
                        <a:xfrm>
                          <a:off x="0" y="0"/>
                          <a:ext cx="3996055" cy="222250"/>
                        </a:xfrm>
                        <a:prstGeom prst="rect"/>
                        <a:solidFill>
                          <a:srgbClr val="FFFFFF">
                            <a:alpha val="0"/>
                          </a:srgbClr>
                        </a:solidFill>
                      </wps:spPr>
                      <wps:txbx>
                        <w:txbxContent>
                          <w:p>
                            <w:pPr>
                              <w:pStyle w:val="Style18"/>
                              <w:shd w:fill="auto" w:val="clear"/>
                              <w:tabs>
                                <w:tab w:val="clear" w:pos="708"/>
                                <w:tab w:val="right" w:pos="5759" w:leader="none"/>
                              </w:tabs>
                              <w:spacing w:lineRule="exact" w:line="140"/>
                              <w:ind w:left="100" w:hanging="0"/>
                              <w:rPr/>
                            </w:pPr>
                            <w:r>
                              <w:rPr>
                                <w:rStyle w:val="Tahoma65pt"/>
                              </w:rPr>
                              <w:t xml:space="preserve">Політичний </w:t>
                            </w:r>
                            <w:r>
                              <w:rPr>
                                <w:rStyle w:val="WW0pt11"/>
                              </w:rPr>
                              <w:t xml:space="preserve">імідж як </w:t>
                            </w:r>
                            <w:r>
                              <w:rPr>
                                <w:rStyle w:val="Tahoma65pt"/>
                              </w:rPr>
                              <w:t xml:space="preserve">чинник </w:t>
                            </w:r>
                            <w:r>
                              <w:rPr>
                                <w:rStyle w:val="WW0pt11"/>
                              </w:rPr>
                              <w:t>позиціювання суб'єкта політики</w:t>
                              <w:tab/>
                              <w:t>285</w:t>
                            </w:r>
                          </w:p>
                        </w:txbxContent>
                      </wps:txbx>
                      <wps:bodyPr anchor="t" lIns="0" tIns="0" rIns="0" bIns="0">
                        <a:noAutofit/>
                      </wps:bodyPr>
                    </wps:wsp>
                  </a:graphicData>
                </a:graphic>
              </wp:anchor>
            </w:drawing>
          </mc:Choice>
          <mc:Fallback>
            <w:pict>
              <v:rect fillcolor="#FFFFFF" style="position:absolute;rotation:-0;width:314.65pt;height:17.5pt;mso-wrap-distance-left:0pt;mso-wrap-distance-right:0pt;mso-wrap-distance-top:0pt;mso-wrap-distance-bottom:0pt;margin-top:142.55pt;mso-position-vertical-relative:page;margin-left:622.6pt;mso-position-horizontal-relative:page">
                <v:fill opacity="0f"/>
                <v:textbox inset="0in,0in,0in,0in">
                  <w:txbxContent>
                    <w:p>
                      <w:pPr>
                        <w:pStyle w:val="Style18"/>
                        <w:shd w:fill="auto" w:val="clear"/>
                        <w:tabs>
                          <w:tab w:val="clear" w:pos="708"/>
                          <w:tab w:val="right" w:pos="5759" w:leader="none"/>
                        </w:tabs>
                        <w:spacing w:lineRule="exact" w:line="140"/>
                        <w:ind w:left="100" w:hanging="0"/>
                        <w:rPr/>
                      </w:pPr>
                      <w:r>
                        <w:rPr>
                          <w:rStyle w:val="Tahoma65pt"/>
                        </w:rPr>
                        <w:t xml:space="preserve">Політичний </w:t>
                      </w:r>
                      <w:r>
                        <w:rPr>
                          <w:rStyle w:val="WW0pt11"/>
                        </w:rPr>
                        <w:t xml:space="preserve">імідж як </w:t>
                      </w:r>
                      <w:r>
                        <w:rPr>
                          <w:rStyle w:val="Tahoma65pt"/>
                        </w:rPr>
                        <w:t xml:space="preserve">чинник </w:t>
                      </w:r>
                      <w:r>
                        <w:rPr>
                          <w:rStyle w:val="WW0pt11"/>
                        </w:rPr>
                        <w:t>позиціювання суб'єкта політики</w:t>
                        <w:tab/>
                        <w:t>285</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7971155</wp:posOffset>
                </wp:positionH>
                <wp:positionV relativeFrom="page">
                  <wp:posOffset>2194560</wp:posOffset>
                </wp:positionV>
                <wp:extent cx="3688080" cy="6363970"/>
                <wp:effectExtent l="0" t="0" r="0" b="0"/>
                <wp:wrapSquare wrapText="largest"/>
                <wp:docPr id="570" name="Frame568"/>
                <a:graphic xmlns:a="http://schemas.openxmlformats.org/drawingml/2006/main">
                  <a:graphicData uri="http://schemas.microsoft.com/office/word/2010/wordprocessingShape">
                    <wps:wsp>
                      <wps:cNvSpPr txBox="1"/>
                      <wps:spPr>
                        <a:xfrm>
                          <a:off x="0" y="0"/>
                          <a:ext cx="3688080" cy="6363970"/>
                        </a:xfrm>
                        <a:prstGeom prst="rect"/>
                        <a:solidFill>
                          <a:srgbClr val="FFFFFF">
                            <a:alpha val="0"/>
                          </a:srgbClr>
                        </a:solidFill>
                      </wps:spPr>
                      <wps:txbx>
                        <w:txbxContent>
                          <w:p>
                            <w:pPr>
                              <w:pStyle w:val="323"/>
                              <w:shd w:fill="auto" w:val="clear"/>
                              <w:spacing w:lineRule="exact" w:line="206"/>
                              <w:ind w:left="80" w:right="80" w:firstLine="320"/>
                              <w:jc w:val="both"/>
                              <w:rPr/>
                            </w:pPr>
                            <w:r>
                              <w:rPr>
                                <w:rStyle w:val="WW320pt1"/>
                              </w:rPr>
                              <w:t>Особливо активно використовують елементи іміджу, що експлуатують людське прагнення до соціальної само- ідентифікації, вселяють відчуття належності до певної со</w:t>
                              <w:softHyphen/>
                              <w:t>ціальної групи, стимулюючи цим відповідний електораль</w:t>
                              <w:softHyphen/>
                              <w:t>ний вибір як підтвердження власного соціального статусу.</w:t>
                            </w:r>
                          </w:p>
                          <w:p>
                            <w:pPr>
                              <w:pStyle w:val="323"/>
                              <w:shd w:fill="auto" w:val="clear"/>
                              <w:spacing w:lineRule="exact" w:line="206"/>
                              <w:ind w:left="80" w:right="80" w:firstLine="320"/>
                              <w:jc w:val="both"/>
                              <w:rPr/>
                            </w:pPr>
                            <w:r>
                              <w:rPr>
                                <w:rStyle w:val="WW320pt1"/>
                              </w:rPr>
                              <w:t>Імідж політичної партії завжди є продуктом її діяльно</w:t>
                              <w:softHyphen/>
                              <w:t>сті та складається з певних чинників. Від їх дії залежить ефективність іміджу. Тому важливо не пускати на само- плив створення іміджу, адже він може сформуватися сти</w:t>
                              <w:softHyphen/>
                              <w:t>хійно і не завжди відповідати меті політичної партії. Робо</w:t>
                              <w:softHyphen/>
                              <w:t>та щодо формування іміджу політичної партії повинна бути пов’язана з розширеним і багатовимірним описом її портрета з огляду на те, яким він повинен бути побачений</w:t>
                            </w:r>
                          </w:p>
                          <w:p>
                            <w:pPr>
                              <w:pStyle w:val="323"/>
                              <w:shd w:fill="auto" w:val="clear"/>
                              <w:spacing w:lineRule="exact" w:line="170"/>
                              <w:ind w:left="80" w:hanging="0"/>
                              <w:rPr/>
                            </w:pPr>
                            <w:r>
                              <w:rPr>
                                <w:rStyle w:val="WW320pt1"/>
                              </w:rPr>
                              <w:t>і сприйнятий.</w:t>
                            </w:r>
                          </w:p>
                          <w:p>
                            <w:pPr>
                              <w:pStyle w:val="323"/>
                              <w:shd w:fill="auto" w:val="clear"/>
                              <w:spacing w:lineRule="exact" w:line="235"/>
                              <w:ind w:left="80" w:right="80" w:firstLine="320"/>
                              <w:jc w:val="both"/>
                              <w:rPr/>
                            </w:pPr>
                            <w:r>
                              <w:rPr>
                                <w:rStyle w:val="WW320pt1"/>
                              </w:rPr>
                              <w:t>Для створення іміджу політичної партії необхідно до</w:t>
                              <w:softHyphen/>
                              <w:t>тримуватися таких вимог:</w:t>
                            </w:r>
                          </w:p>
                          <w:p>
                            <w:pPr>
                              <w:pStyle w:val="323"/>
                              <w:numPr>
                                <w:ilvl w:val="0"/>
                                <w:numId w:val="65"/>
                              </w:numPr>
                              <w:shd w:fill="auto" w:val="clear"/>
                              <w:spacing w:lineRule="exact" w:line="211"/>
                              <w:ind w:left="80" w:right="80" w:firstLine="320"/>
                              <w:jc w:val="both"/>
                              <w:rPr/>
                            </w:pPr>
                            <w:r>
                              <w:rPr>
                                <w:rStyle w:val="WW320pt1"/>
                              </w:rPr>
                              <w:t xml:space="preserve"> </w:t>
                            </w:r>
                            <w:r>
                              <w:rPr>
                                <w:rStyle w:val="WW320pt1"/>
                              </w:rPr>
                              <w:t>затребуваність іміджу. Ідеться про відповідність його суспільним запитам, очікуванням і вимогам великих груп виборців. Ця настанова є ключовою, оскільки відоб</w:t>
                              <w:softHyphen/>
                              <w:t>ражає взаємозв’язок між політичною партією і суспіль</w:t>
                              <w:softHyphen/>
                              <w:t>ством. Підлаштування іміджу під соціальні очікування здійснюється на підставі соціально-психологічних дослі</w:t>
                              <w:softHyphen/>
                              <w:t>джень і соціологічних опитувань, спрямованих на визна</w:t>
                              <w:softHyphen/>
                              <w:t>чення домінуючих в суспільстві цінностей, проблем, стра</w:t>
                              <w:softHyphen/>
                              <w:t>хів, потреб тощо.</w:t>
                            </w:r>
                          </w:p>
                          <w:p>
                            <w:pPr>
                              <w:pStyle w:val="323"/>
                              <w:shd w:fill="auto" w:val="clear"/>
                              <w:spacing w:lineRule="exact" w:line="211"/>
                              <w:ind w:left="80" w:right="80" w:firstLine="320"/>
                              <w:jc w:val="both"/>
                              <w:rPr/>
                            </w:pPr>
                            <w:r>
                              <w:rPr>
                                <w:rStyle w:val="WW320pt1"/>
                              </w:rPr>
                              <w:t>Через затребуваність іміджу реалізують такі найважли</w:t>
                              <w:softHyphen/>
                              <w:t xml:space="preserve">віші функцїї політичної партії, як </w:t>
                            </w:r>
                            <w:r>
                              <w:rPr>
                                <w:rStyle w:val="328pt0pt1"/>
                              </w:rPr>
                              <w:t>агрегація</w:t>
                            </w:r>
                            <w:r>
                              <w:rPr>
                                <w:rStyle w:val="WW3275pt0pt"/>
                              </w:rPr>
                              <w:t xml:space="preserve"> </w:t>
                            </w:r>
                            <w:r>
                              <w:rPr>
                                <w:rStyle w:val="WW320pt1"/>
                              </w:rPr>
                              <w:t>(об’єднання ча</w:t>
                              <w:softHyphen/>
                              <w:t xml:space="preserve">стин у більші структури) й </w:t>
                            </w:r>
                            <w:r>
                              <w:rPr>
                                <w:rStyle w:val="328pt0pt1"/>
                              </w:rPr>
                              <w:t>артикуляція інтересів суспіль</w:t>
                              <w:softHyphen/>
                              <w:t>ства</w:t>
                            </w:r>
                            <w:r>
                              <w:rPr>
                                <w:rStyle w:val="WW3275pt0pt"/>
                              </w:rPr>
                              <w:t xml:space="preserve"> </w:t>
                            </w:r>
                            <w:r>
                              <w:rPr>
                                <w:rStyle w:val="WW320pt1"/>
                              </w:rPr>
                              <w:t>(чітка заява про політичні, економічні, соціальні інтереси, діяльність держави, партій, інших політичних структур), адже, виражаючи суспільні інтереси за допомо</w:t>
                              <w:softHyphen/>
                              <w:t>гою політичної комунікацїї і політичної діяльності, партія сприяє формуванню свого ефективного іміджу.</w:t>
                            </w:r>
                          </w:p>
                          <w:p>
                            <w:pPr>
                              <w:pStyle w:val="323"/>
                              <w:shd w:fill="auto" w:val="clear"/>
                              <w:spacing w:lineRule="exact" w:line="211"/>
                              <w:ind w:left="80" w:right="80" w:firstLine="420"/>
                              <w:jc w:val="both"/>
                              <w:rPr/>
                            </w:pPr>
                            <w:r>
                              <w:rPr>
                                <w:rStyle w:val="WW320pt1"/>
                              </w:rPr>
                              <w:t>Суспільні очікування, запити й вимоги є основою фор</w:t>
                              <w:softHyphen/>
                              <w:t>мування іміджу політичної партії, але їх використання по</w:t>
                              <w:softHyphen/>
                              <w:t>винно співвідноситися зі становищем партії в партійній системі суспільства;</w:t>
                            </w:r>
                          </w:p>
                          <w:p>
                            <w:pPr>
                              <w:pStyle w:val="323"/>
                              <w:numPr>
                                <w:ilvl w:val="0"/>
                                <w:numId w:val="65"/>
                              </w:numPr>
                              <w:shd w:fill="auto" w:val="clear"/>
                              <w:spacing w:lineRule="exact" w:line="206"/>
                              <w:ind w:left="80" w:right="80" w:firstLine="420"/>
                              <w:jc w:val="both"/>
                              <w:rPr/>
                            </w:pPr>
                            <w:r>
                              <w:rPr>
                                <w:rStyle w:val="WW320pt1"/>
                              </w:rPr>
                              <w:t xml:space="preserve"> </w:t>
                            </w:r>
                            <w:r>
                              <w:rPr>
                                <w:rStyle w:val="WW320pt1"/>
                              </w:rPr>
                              <w:t>реалістичність іміджу. Імідж політичної партії пови</w:t>
                              <w:softHyphen/>
                              <w:t>нен відповідати дійсності, не бути продуктом фантазій. Пе</w:t>
                              <w:softHyphen/>
                              <w:t>редусім він має відображати характер партії як політичної організації, націленої на здобуття влади за результатами демократичних виборів, міцно пов’язуватися з реаліями політичної системи та життям країни;</w:t>
                            </w:r>
                          </w:p>
                          <w:p>
                            <w:pPr>
                              <w:pStyle w:val="451"/>
                              <w:numPr>
                                <w:ilvl w:val="0"/>
                                <w:numId w:val="65"/>
                              </w:numPr>
                              <w:shd w:fill="auto" w:val="clear"/>
                              <w:spacing w:lineRule="exact" w:line="206"/>
                              <w:ind w:left="80" w:right="80" w:firstLine="420"/>
                              <w:jc w:val="both"/>
                              <w:rPr/>
                            </w:pPr>
                            <w:r>
                              <w:rPr>
                                <w:rStyle w:val="450pt"/>
                                <w:b/>
                                <w:bCs/>
                              </w:rPr>
                              <w:t xml:space="preserve"> </w:t>
                            </w:r>
                            <w:r>
                              <w:rPr>
                                <w:rStyle w:val="450pt"/>
                                <w:b/>
                                <w:bCs/>
                              </w:rPr>
                              <w:t>яскравість і простота іміджу. Ефективний імідж по</w:t>
                              <w:softHyphen/>
                              <w:t>літичної партії повинен бути яскравим, таким, що за-</w:t>
                            </w:r>
                          </w:p>
                        </w:txbxContent>
                      </wps:txbx>
                      <wps:bodyPr anchor="t" lIns="0" tIns="0" rIns="0" bIns="0">
                        <a:noAutofit/>
                      </wps:bodyPr>
                    </wps:wsp>
                  </a:graphicData>
                </a:graphic>
              </wp:anchor>
            </w:drawing>
          </mc:Choice>
          <mc:Fallback>
            <w:pict>
              <v:rect fillcolor="#FFFFFF" style="position:absolute;rotation:-0;width:290.4pt;height:501.1pt;mso-wrap-distance-left:0pt;mso-wrap-distance-right:0pt;mso-wrap-distance-top:0pt;mso-wrap-distance-bottom:0pt;margin-top:172.8pt;mso-position-vertical-relative:page;margin-left:627.65pt;mso-position-horizontal-relative:page">
                <v:fill opacity="0f"/>
                <v:textbox inset="0in,0in,0in,0in">
                  <w:txbxContent>
                    <w:p>
                      <w:pPr>
                        <w:pStyle w:val="323"/>
                        <w:shd w:fill="auto" w:val="clear"/>
                        <w:spacing w:lineRule="exact" w:line="206"/>
                        <w:ind w:left="80" w:right="80" w:firstLine="320"/>
                        <w:jc w:val="both"/>
                        <w:rPr/>
                      </w:pPr>
                      <w:r>
                        <w:rPr>
                          <w:rStyle w:val="WW320pt1"/>
                        </w:rPr>
                        <w:t>Особливо активно використовують елементи іміджу, що експлуатують людське прагнення до соціальної само- ідентифікації, вселяють відчуття належності до певної со</w:t>
                        <w:softHyphen/>
                        <w:t>ціальної групи, стимулюючи цим відповідний електораль</w:t>
                        <w:softHyphen/>
                        <w:t>ний вибір як підтвердження власного соціального статусу.</w:t>
                      </w:r>
                    </w:p>
                    <w:p>
                      <w:pPr>
                        <w:pStyle w:val="323"/>
                        <w:shd w:fill="auto" w:val="clear"/>
                        <w:spacing w:lineRule="exact" w:line="206"/>
                        <w:ind w:left="80" w:right="80" w:firstLine="320"/>
                        <w:jc w:val="both"/>
                        <w:rPr/>
                      </w:pPr>
                      <w:r>
                        <w:rPr>
                          <w:rStyle w:val="WW320pt1"/>
                        </w:rPr>
                        <w:t>Імідж політичної партії завжди є продуктом її діяльно</w:t>
                        <w:softHyphen/>
                        <w:t>сті та складається з певних чинників. Від їх дії залежить ефективність іміджу. Тому важливо не пускати на само- плив створення іміджу, адже він може сформуватися сти</w:t>
                        <w:softHyphen/>
                        <w:t>хійно і не завжди відповідати меті політичної партії. Робо</w:t>
                        <w:softHyphen/>
                        <w:t>та щодо формування іміджу політичної партії повинна бути пов’язана з розширеним і багатовимірним описом її портрета з огляду на те, яким він повинен бути побачений</w:t>
                      </w:r>
                    </w:p>
                    <w:p>
                      <w:pPr>
                        <w:pStyle w:val="323"/>
                        <w:shd w:fill="auto" w:val="clear"/>
                        <w:spacing w:lineRule="exact" w:line="170"/>
                        <w:ind w:left="80" w:hanging="0"/>
                        <w:rPr/>
                      </w:pPr>
                      <w:r>
                        <w:rPr>
                          <w:rStyle w:val="WW320pt1"/>
                        </w:rPr>
                        <w:t>і сприйнятий.</w:t>
                      </w:r>
                    </w:p>
                    <w:p>
                      <w:pPr>
                        <w:pStyle w:val="323"/>
                        <w:shd w:fill="auto" w:val="clear"/>
                        <w:spacing w:lineRule="exact" w:line="235"/>
                        <w:ind w:left="80" w:right="80" w:firstLine="320"/>
                        <w:jc w:val="both"/>
                        <w:rPr/>
                      </w:pPr>
                      <w:r>
                        <w:rPr>
                          <w:rStyle w:val="WW320pt1"/>
                        </w:rPr>
                        <w:t>Для створення іміджу політичної партії необхідно до</w:t>
                        <w:softHyphen/>
                        <w:t>тримуватися таких вимог:</w:t>
                      </w:r>
                    </w:p>
                    <w:p>
                      <w:pPr>
                        <w:pStyle w:val="323"/>
                        <w:numPr>
                          <w:ilvl w:val="0"/>
                          <w:numId w:val="65"/>
                        </w:numPr>
                        <w:shd w:fill="auto" w:val="clear"/>
                        <w:spacing w:lineRule="exact" w:line="211"/>
                        <w:ind w:left="80" w:right="80" w:firstLine="320"/>
                        <w:jc w:val="both"/>
                        <w:rPr/>
                      </w:pPr>
                      <w:r>
                        <w:rPr>
                          <w:rStyle w:val="WW320pt1"/>
                        </w:rPr>
                        <w:t xml:space="preserve"> </w:t>
                      </w:r>
                      <w:r>
                        <w:rPr>
                          <w:rStyle w:val="WW320pt1"/>
                        </w:rPr>
                        <w:t>затребуваність іміджу. Ідеться про відповідність його суспільним запитам, очікуванням і вимогам великих груп виборців. Ця настанова є ключовою, оскільки відоб</w:t>
                        <w:softHyphen/>
                        <w:t>ражає взаємозв’язок між політичною партією і суспіль</w:t>
                        <w:softHyphen/>
                        <w:t>ством. Підлаштування іміджу під соціальні очікування здійснюється на підставі соціально-психологічних дослі</w:t>
                        <w:softHyphen/>
                        <w:t>джень і соціологічних опитувань, спрямованих на визна</w:t>
                        <w:softHyphen/>
                        <w:t>чення домінуючих в суспільстві цінностей, проблем, стра</w:t>
                        <w:softHyphen/>
                        <w:t>хів, потреб тощо.</w:t>
                      </w:r>
                    </w:p>
                    <w:p>
                      <w:pPr>
                        <w:pStyle w:val="323"/>
                        <w:shd w:fill="auto" w:val="clear"/>
                        <w:spacing w:lineRule="exact" w:line="211"/>
                        <w:ind w:left="80" w:right="80" w:firstLine="320"/>
                        <w:jc w:val="both"/>
                        <w:rPr/>
                      </w:pPr>
                      <w:r>
                        <w:rPr>
                          <w:rStyle w:val="WW320pt1"/>
                        </w:rPr>
                        <w:t>Через затребуваність іміджу реалізують такі найважли</w:t>
                        <w:softHyphen/>
                        <w:t xml:space="preserve">віші функцїї політичної партії, як </w:t>
                      </w:r>
                      <w:r>
                        <w:rPr>
                          <w:rStyle w:val="328pt0pt1"/>
                        </w:rPr>
                        <w:t>агрегація</w:t>
                      </w:r>
                      <w:r>
                        <w:rPr>
                          <w:rStyle w:val="WW3275pt0pt"/>
                        </w:rPr>
                        <w:t xml:space="preserve"> </w:t>
                      </w:r>
                      <w:r>
                        <w:rPr>
                          <w:rStyle w:val="WW320pt1"/>
                        </w:rPr>
                        <w:t>(об’єднання ча</w:t>
                        <w:softHyphen/>
                        <w:t xml:space="preserve">стин у більші структури) й </w:t>
                      </w:r>
                      <w:r>
                        <w:rPr>
                          <w:rStyle w:val="328pt0pt1"/>
                        </w:rPr>
                        <w:t>артикуляція інтересів суспіль</w:t>
                        <w:softHyphen/>
                        <w:t>ства</w:t>
                      </w:r>
                      <w:r>
                        <w:rPr>
                          <w:rStyle w:val="WW3275pt0pt"/>
                        </w:rPr>
                        <w:t xml:space="preserve"> </w:t>
                      </w:r>
                      <w:r>
                        <w:rPr>
                          <w:rStyle w:val="WW320pt1"/>
                        </w:rPr>
                        <w:t>(чітка заява про політичні, економічні, соціальні інтереси, діяльність держави, партій, інших політичних структур), адже, виражаючи суспільні інтереси за допомо</w:t>
                        <w:softHyphen/>
                        <w:t>гою політичної комунікацїї і політичної діяльності, партія сприяє формуванню свого ефективного іміджу.</w:t>
                      </w:r>
                    </w:p>
                    <w:p>
                      <w:pPr>
                        <w:pStyle w:val="323"/>
                        <w:shd w:fill="auto" w:val="clear"/>
                        <w:spacing w:lineRule="exact" w:line="211"/>
                        <w:ind w:left="80" w:right="80" w:firstLine="420"/>
                        <w:jc w:val="both"/>
                        <w:rPr/>
                      </w:pPr>
                      <w:r>
                        <w:rPr>
                          <w:rStyle w:val="WW320pt1"/>
                        </w:rPr>
                        <w:t>Суспільні очікування, запити й вимоги є основою фор</w:t>
                        <w:softHyphen/>
                        <w:t>мування іміджу політичної партії, але їх використання по</w:t>
                        <w:softHyphen/>
                        <w:t>винно співвідноситися зі становищем партії в партійній системі суспільства;</w:t>
                      </w:r>
                    </w:p>
                    <w:p>
                      <w:pPr>
                        <w:pStyle w:val="323"/>
                        <w:numPr>
                          <w:ilvl w:val="0"/>
                          <w:numId w:val="65"/>
                        </w:numPr>
                        <w:shd w:fill="auto" w:val="clear"/>
                        <w:spacing w:lineRule="exact" w:line="206"/>
                        <w:ind w:left="80" w:right="80" w:firstLine="420"/>
                        <w:jc w:val="both"/>
                        <w:rPr/>
                      </w:pPr>
                      <w:r>
                        <w:rPr>
                          <w:rStyle w:val="WW320pt1"/>
                        </w:rPr>
                        <w:t xml:space="preserve"> </w:t>
                      </w:r>
                      <w:r>
                        <w:rPr>
                          <w:rStyle w:val="WW320pt1"/>
                        </w:rPr>
                        <w:t>реалістичність іміджу. Імідж політичної партії пови</w:t>
                        <w:softHyphen/>
                        <w:t>нен відповідати дійсності, не бути продуктом фантазій. Пе</w:t>
                        <w:softHyphen/>
                        <w:t>редусім він має відображати характер партії як політичної організації, націленої на здобуття влади за результатами демократичних виборів, міцно пов’язуватися з реаліями політичної системи та життям країни;</w:t>
                      </w:r>
                    </w:p>
                    <w:p>
                      <w:pPr>
                        <w:pStyle w:val="451"/>
                        <w:numPr>
                          <w:ilvl w:val="0"/>
                          <w:numId w:val="65"/>
                        </w:numPr>
                        <w:shd w:fill="auto" w:val="clear"/>
                        <w:spacing w:lineRule="exact" w:line="206"/>
                        <w:ind w:left="80" w:right="80" w:firstLine="420"/>
                        <w:jc w:val="both"/>
                        <w:rPr/>
                      </w:pPr>
                      <w:r>
                        <w:rPr>
                          <w:rStyle w:val="450pt"/>
                          <w:b/>
                          <w:bCs/>
                        </w:rPr>
                        <w:t xml:space="preserve"> </w:t>
                      </w:r>
                      <w:r>
                        <w:rPr>
                          <w:rStyle w:val="450pt"/>
                          <w:b/>
                          <w:bCs/>
                        </w:rPr>
                        <w:t>яскравість і простота іміджу. Ефективний імідж по</w:t>
                        <w:softHyphen/>
                        <w:t>літичної партії повинен бути яскравим, таким, що з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1">
                <wp:simplePos x="0" y="0"/>
                <wp:positionH relativeFrom="page">
                  <wp:posOffset>3722370</wp:posOffset>
                </wp:positionH>
                <wp:positionV relativeFrom="page">
                  <wp:posOffset>2018665</wp:posOffset>
                </wp:positionV>
                <wp:extent cx="3770630" cy="328930"/>
                <wp:effectExtent l="0" t="0" r="0" b="0"/>
                <wp:wrapSquare wrapText="largest"/>
                <wp:docPr id="571" name="Frame569"/>
                <a:graphic xmlns:a="http://schemas.openxmlformats.org/drawingml/2006/main">
                  <a:graphicData uri="http://schemas.microsoft.com/office/word/2010/wordprocessingShape">
                    <wps:wsp>
                      <wps:cNvSpPr txBox="1"/>
                      <wps:spPr>
                        <a:xfrm>
                          <a:off x="0" y="0"/>
                          <a:ext cx="3770630" cy="328930"/>
                        </a:xfrm>
                        <a:prstGeom prst="rect"/>
                        <a:solidFill>
                          <a:srgbClr val="FFFFFF">
                            <a:alpha val="0"/>
                          </a:srgbClr>
                        </a:solidFill>
                      </wps:spPr>
                      <wps:txbx>
                        <w:txbxContent>
                          <w:p>
                            <w:pPr>
                              <w:pStyle w:val="214"/>
                              <w:shd w:fill="auto" w:val="clear"/>
                              <w:tabs>
                                <w:tab w:val="clear" w:pos="708"/>
                                <w:tab w:val="left" w:pos="3755" w:leader="none"/>
                              </w:tabs>
                              <w:spacing w:lineRule="exact" w:line="140"/>
                              <w:ind w:left="280" w:hanging="0"/>
                              <w:rPr/>
                            </w:pPr>
                            <w:r>
                              <w:rPr>
                                <w:rStyle w:val="WW2FranklinGothicMedium7pt0pt"/>
                              </w:rPr>
                              <w:t>286</w:t>
                              <w:tab/>
                            </w:r>
                            <w:r>
                              <w:rPr>
                                <w:rStyle w:val="20pt1"/>
                              </w:rPr>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296.9pt;height:25.9pt;mso-wrap-distance-left:0pt;mso-wrap-distance-right:0pt;mso-wrap-distance-top:0pt;mso-wrap-distance-bottom:0pt;margin-top:158.95pt;mso-position-vertical-relative:page;margin-left:293.1pt;mso-position-horizontal-relative:page">
                <v:fill opacity="0f"/>
                <v:textbox inset="0in,0in,0in,0in">
                  <w:txbxContent>
                    <w:p>
                      <w:pPr>
                        <w:pStyle w:val="214"/>
                        <w:shd w:fill="auto" w:val="clear"/>
                        <w:tabs>
                          <w:tab w:val="clear" w:pos="708"/>
                          <w:tab w:val="left" w:pos="3755" w:leader="none"/>
                        </w:tabs>
                        <w:spacing w:lineRule="exact" w:line="140"/>
                        <w:ind w:left="280" w:hanging="0"/>
                        <w:rPr/>
                      </w:pPr>
                      <w:r>
                        <w:rPr>
                          <w:rStyle w:val="WW2FranklinGothicMedium7pt0pt"/>
                        </w:rPr>
                        <w:t>286</w:t>
                        <w:tab/>
                      </w:r>
                      <w:r>
                        <w:rPr>
                          <w:rStyle w:val="20pt1"/>
                        </w:rPr>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3801745</wp:posOffset>
                </wp:positionH>
                <wp:positionV relativeFrom="page">
                  <wp:posOffset>2499995</wp:posOffset>
                </wp:positionV>
                <wp:extent cx="3694430" cy="6336665"/>
                <wp:effectExtent l="0" t="0" r="0" b="0"/>
                <wp:wrapSquare wrapText="largest"/>
                <wp:docPr id="572" name="Frame570"/>
                <a:graphic xmlns:a="http://schemas.openxmlformats.org/drawingml/2006/main">
                  <a:graphicData uri="http://schemas.microsoft.com/office/word/2010/wordprocessingShape">
                    <wps:wsp>
                      <wps:cNvSpPr txBox="1"/>
                      <wps:spPr>
                        <a:xfrm>
                          <a:off x="0" y="0"/>
                          <a:ext cx="3694430" cy="6336665"/>
                        </a:xfrm>
                        <a:prstGeom prst="rect"/>
                        <a:solidFill>
                          <a:srgbClr val="FFFFFF">
                            <a:alpha val="0"/>
                          </a:srgbClr>
                        </a:solidFill>
                      </wps:spPr>
                      <wps:txbx>
                        <w:txbxContent>
                          <w:p>
                            <w:pPr>
                              <w:pStyle w:val="323"/>
                              <w:shd w:fill="auto" w:val="clear"/>
                              <w:tabs>
                                <w:tab w:val="clear" w:pos="708"/>
                                <w:tab w:val="right" w:pos="5812" w:leader="none"/>
                              </w:tabs>
                              <w:spacing w:lineRule="exact" w:line="206"/>
                              <w:ind w:left="80" w:right="40" w:hanging="0"/>
                              <w:jc w:val="both"/>
                              <w:rPr/>
                            </w:pPr>
                            <w:r>
                              <w:rPr>
                                <w:rStyle w:val="WW320pt1"/>
                              </w:rPr>
                              <w:t>пам’ятовується, відмінним від інших, викликати позитив</w:t>
                              <w:softHyphen/>
                              <w:t>ні емоції, складатися з відносно простих за структурою ха</w:t>
                              <w:softHyphen/>
                              <w:t>рактеристик. Також він має бути відкритим і зрозумілий виборцям та іншим учасникам політичного процесу. Тому при формуванні не слід перевантажувати образ політичної партії надмірною кількістю характеристик. Крім того, імідж партії повинен породжувати обмежений і водночас достатній набір асоціацій, що відображають основне ЇЇ призначення в суспільстві, державі, політиці, створювати відчуття її Доступності для виборця і не сприйматися як закрите політичне угруповання або клієнтела (група осіб, які залежать від патрона). З цією метою політичні партії використовують короткі і ємні слогани, які викликають у виборців абсолютно чіткі асоціації і відчуття. Однак про</w:t>
                              <w:softHyphen/>
                              <w:t>стота зовсім не зобов’язує до спрощеності, примітивізму, спричинюючи неоднозначне їх тлумачення.</w:t>
                              <w:tab/>
                            </w:r>
                            <w:r>
                              <w:rPr>
                                <w:rStyle w:val="WW320pt11"/>
                              </w:rPr>
                              <w:t>■</w:t>
                            </w:r>
                          </w:p>
                          <w:p>
                            <w:pPr>
                              <w:pStyle w:val="323"/>
                              <w:shd w:fill="auto" w:val="clear"/>
                              <w:tabs>
                                <w:tab w:val="clear" w:pos="708"/>
                                <w:tab w:val="right" w:pos="5812" w:leader="none"/>
                              </w:tabs>
                              <w:spacing w:lineRule="exact" w:line="206"/>
                              <w:ind w:left="80" w:right="40" w:firstLine="300"/>
                              <w:jc w:val="both"/>
                              <w:rPr/>
                            </w:pPr>
                            <w:r>
                              <w:rPr>
                                <w:rStyle w:val="WW320pt1"/>
                              </w:rPr>
                              <w:t>Сформований рекламою імідж політичної партії часто має лише поверховий зв’язок з її сутністю і завданнями. На</w:t>
                              <w:softHyphen/>
                              <w:t>приклад, одним із найважливіших атрибутів партії є її мета,, яку часто подають як красиву ілюзію, спрямовану на реалі</w:t>
                              <w:softHyphen/>
                              <w:t>зацію принципу соціальної ідентифікації громадян (напри</w:t>
                            </w:r>
                            <w:r>
                              <w:rPr>
                                <w:rStyle w:val="WW320pt11"/>
                              </w:rPr>
                              <w:t xml:space="preserve">-} </w:t>
                            </w:r>
                            <w:r>
                              <w:rPr>
                                <w:rStyle w:val="WW320pt1"/>
                              </w:rPr>
                              <w:t xml:space="preserve">клад, «людина — родина — добробут — Україна»). Латентна сутність цієї мети зазвичай концентрується у здобутті влади, </w:t>
                            </w:r>
                            <w:r>
                              <w:rPr>
                                <w:rStyle w:val="WW3275pt0pt"/>
                              </w:rPr>
                              <w:t xml:space="preserve">і </w:t>
                            </w:r>
                            <w:r>
                              <w:rPr>
                                <w:rStyle w:val="WW320pt1"/>
                              </w:rPr>
                              <w:t>Тому позитивні аспекти іміджу політичної партії часто ґрун- туються на її другорядних ознаках. Своєю варіативністю він і надає громадянам широкі можливості для символічної іден- І тифікації політичної організації, визнання її цінності.</w:t>
                              <w:tab/>
                            </w:r>
                            <w:r>
                              <w:rPr>
                                <w:rStyle w:val="32Corbel0pt"/>
                              </w:rPr>
                              <w:t>І</w:t>
                            </w:r>
                          </w:p>
                          <w:p>
                            <w:pPr>
                              <w:pStyle w:val="323"/>
                              <w:shd w:fill="auto" w:val="clear"/>
                              <w:tabs>
                                <w:tab w:val="clear" w:pos="708"/>
                                <w:tab w:val="right" w:pos="5812" w:leader="none"/>
                              </w:tabs>
                              <w:spacing w:lineRule="exact" w:line="206"/>
                              <w:ind w:left="80" w:right="40" w:firstLine="300"/>
                              <w:jc w:val="both"/>
                              <w:rPr/>
                            </w:pPr>
                            <w:r>
                              <w:rPr>
                                <w:rStyle w:val="WW320pt1"/>
                              </w:rPr>
                              <w:t>Реалії політичної практики свідчать, що абстрактними І роздумами про загальне благо вже неможливо здобути - електоральні симпатії, бо виборці прагнуть дізнатися, які ' переваги для них обіцяє прихід до влади конкретної пар</w:t>
                              <w:softHyphen/>
                              <w:t>тії. Тому звернення партій до всього народу не мають ефек</w:t>
                              <w:softHyphen/>
                              <w:t>тивності, потрібно орієнтуватися на конкретні групи ви- і борців та їх інтереси.</w:t>
                              <w:tab/>
                              <w:t>і</w:t>
                            </w:r>
                          </w:p>
                          <w:p>
                            <w:pPr>
                              <w:pStyle w:val="323"/>
                              <w:shd w:fill="auto" w:val="clear"/>
                              <w:tabs>
                                <w:tab w:val="clear" w:pos="708"/>
                                <w:tab w:val="right" w:pos="5812" w:leader="none"/>
                              </w:tabs>
                              <w:spacing w:lineRule="exact" w:line="202"/>
                              <w:ind w:left="80" w:right="40" w:firstLine="300"/>
                              <w:jc w:val="both"/>
                              <w:rPr/>
                            </w:pPr>
                            <w:r>
                              <w:rPr>
                                <w:rStyle w:val="WW320pt1"/>
                              </w:rPr>
                              <w:t>Політична партія повинна чітко показати виборцям, ] як її ідеї змінять життя на краще, взаємозв’язок між ідея- | ми і практикою, а також інтересами і прагненнями вибор- 1 ців. У демократичних країнах напрацьовано багату прак</w:t>
                              <w:softHyphen/>
                              <w:t xml:space="preserve">тику створення іміджу партії. Часто вона ґрунтується на | протиставленні правлячих партій та опозиційних, коли і одні аргументують, реалізують, захищають певний полі-* </w:t>
                            </w:r>
                            <w:r>
                              <w:rPr>
                                <w:rStyle w:val="WW320pt1"/>
                                <w:vertAlign w:val="superscript"/>
                              </w:rPr>
                              <w:t>:</w:t>
                            </w:r>
                            <w:r>
                              <w:rPr>
                                <w:rStyle w:val="WW320pt1"/>
                              </w:rPr>
                              <w:t xml:space="preserve"> тичний курс, а інші —■ критикують його і пропонують аль- і тернативний курс.</w:t>
                              <w:tab/>
                              <w:t>.і</w:t>
                            </w:r>
                          </w:p>
                          <w:p>
                            <w:pPr>
                              <w:pStyle w:val="323"/>
                              <w:shd w:fill="auto" w:val="clear"/>
                              <w:spacing w:lineRule="exact" w:line="202"/>
                              <w:ind w:left="80" w:right="160" w:hanging="0"/>
                              <w:jc w:val="both"/>
                              <w:rPr/>
                            </w:pPr>
                            <w:r>
                              <w:rPr>
                                <w:rStyle w:val="WW320pt1"/>
                              </w:rPr>
                              <w:t>Кожна партія намагається вселити виборцям відчуття їх особистої причетності до важливих звершень, визна</w:t>
                              <w:softHyphen/>
                            </w:r>
                          </w:p>
                        </w:txbxContent>
                      </wps:txbx>
                      <wps:bodyPr anchor="t" lIns="0" tIns="0" rIns="0" bIns="0">
                        <a:noAutofit/>
                      </wps:bodyPr>
                    </wps:wsp>
                  </a:graphicData>
                </a:graphic>
              </wp:anchor>
            </w:drawing>
          </mc:Choice>
          <mc:Fallback>
            <w:pict>
              <v:rect fillcolor="#FFFFFF" style="position:absolute;rotation:-0;width:290.9pt;height:498.95pt;mso-wrap-distance-left:0pt;mso-wrap-distance-right:0pt;mso-wrap-distance-top:0pt;mso-wrap-distance-bottom:0pt;margin-top:196.85pt;mso-position-vertical-relative:page;margin-left:299.35pt;mso-position-horizontal-relative:page">
                <v:fill opacity="0f"/>
                <v:textbox inset="0in,0in,0in,0in">
                  <w:txbxContent>
                    <w:p>
                      <w:pPr>
                        <w:pStyle w:val="323"/>
                        <w:shd w:fill="auto" w:val="clear"/>
                        <w:tabs>
                          <w:tab w:val="clear" w:pos="708"/>
                          <w:tab w:val="right" w:pos="5812" w:leader="none"/>
                        </w:tabs>
                        <w:spacing w:lineRule="exact" w:line="206"/>
                        <w:ind w:left="80" w:right="40" w:hanging="0"/>
                        <w:jc w:val="both"/>
                        <w:rPr/>
                      </w:pPr>
                      <w:r>
                        <w:rPr>
                          <w:rStyle w:val="WW320pt1"/>
                        </w:rPr>
                        <w:t>пам’ятовується, відмінним від інших, викликати позитив</w:t>
                        <w:softHyphen/>
                        <w:t>ні емоції, складатися з відносно простих за структурою ха</w:t>
                        <w:softHyphen/>
                        <w:t>рактеристик. Також він має бути відкритим і зрозумілий виборцям та іншим учасникам політичного процесу. Тому при формуванні не слід перевантажувати образ політичної партії надмірною кількістю характеристик. Крім того, імідж партії повинен породжувати обмежений і водночас достатній набір асоціацій, що відображають основне ЇЇ призначення в суспільстві, державі, політиці, створювати відчуття її Доступності для виборця і не сприйматися як закрите політичне угруповання або клієнтела (група осіб, які залежать від патрона). З цією метою політичні партії використовують короткі і ємні слогани, які викликають у виборців абсолютно чіткі асоціації і відчуття. Однак про</w:t>
                        <w:softHyphen/>
                        <w:t>стота зовсім не зобов’язує до спрощеності, примітивізму, спричинюючи неоднозначне їх тлумачення.</w:t>
                        <w:tab/>
                      </w:r>
                      <w:r>
                        <w:rPr>
                          <w:rStyle w:val="WW320pt11"/>
                        </w:rPr>
                        <w:t>■</w:t>
                      </w:r>
                    </w:p>
                    <w:p>
                      <w:pPr>
                        <w:pStyle w:val="323"/>
                        <w:shd w:fill="auto" w:val="clear"/>
                        <w:tabs>
                          <w:tab w:val="clear" w:pos="708"/>
                          <w:tab w:val="right" w:pos="5812" w:leader="none"/>
                        </w:tabs>
                        <w:spacing w:lineRule="exact" w:line="206"/>
                        <w:ind w:left="80" w:right="40" w:firstLine="300"/>
                        <w:jc w:val="both"/>
                        <w:rPr/>
                      </w:pPr>
                      <w:r>
                        <w:rPr>
                          <w:rStyle w:val="WW320pt1"/>
                        </w:rPr>
                        <w:t>Сформований рекламою імідж політичної партії часто має лише поверховий зв’язок з її сутністю і завданнями. На</w:t>
                        <w:softHyphen/>
                        <w:t>приклад, одним із найважливіших атрибутів партії є її мета,, яку часто подають як красиву ілюзію, спрямовану на реалі</w:t>
                        <w:softHyphen/>
                        <w:t>зацію принципу соціальної ідентифікації громадян (напри</w:t>
                      </w:r>
                      <w:r>
                        <w:rPr>
                          <w:rStyle w:val="WW320pt11"/>
                        </w:rPr>
                        <w:t xml:space="preserve">-} </w:t>
                      </w:r>
                      <w:r>
                        <w:rPr>
                          <w:rStyle w:val="WW320pt1"/>
                        </w:rPr>
                        <w:t xml:space="preserve">клад, «людина — родина — добробут — Україна»). Латентна сутність цієї мети зазвичай концентрується у здобутті влади, </w:t>
                      </w:r>
                      <w:r>
                        <w:rPr>
                          <w:rStyle w:val="WW3275pt0pt"/>
                        </w:rPr>
                        <w:t xml:space="preserve">і </w:t>
                      </w:r>
                      <w:r>
                        <w:rPr>
                          <w:rStyle w:val="WW320pt1"/>
                        </w:rPr>
                        <w:t>Тому позитивні аспекти іміджу політичної партії часто ґрун- туються на її другорядних ознаках. Своєю варіативністю він і надає громадянам широкі можливості для символічної іден- І тифікації політичної організації, визнання її цінності.</w:t>
                        <w:tab/>
                      </w:r>
                      <w:r>
                        <w:rPr>
                          <w:rStyle w:val="32Corbel0pt"/>
                        </w:rPr>
                        <w:t>І</w:t>
                      </w:r>
                    </w:p>
                    <w:p>
                      <w:pPr>
                        <w:pStyle w:val="323"/>
                        <w:shd w:fill="auto" w:val="clear"/>
                        <w:tabs>
                          <w:tab w:val="clear" w:pos="708"/>
                          <w:tab w:val="right" w:pos="5812" w:leader="none"/>
                        </w:tabs>
                        <w:spacing w:lineRule="exact" w:line="206"/>
                        <w:ind w:left="80" w:right="40" w:firstLine="300"/>
                        <w:jc w:val="both"/>
                        <w:rPr/>
                      </w:pPr>
                      <w:r>
                        <w:rPr>
                          <w:rStyle w:val="WW320pt1"/>
                        </w:rPr>
                        <w:t>Реалії політичної практики свідчать, що абстрактними І роздумами про загальне благо вже неможливо здобути - електоральні симпатії, бо виборці прагнуть дізнатися, які ' переваги для них обіцяє прихід до влади конкретної пар</w:t>
                        <w:softHyphen/>
                        <w:t>тії. Тому звернення партій до всього народу не мають ефек</w:t>
                        <w:softHyphen/>
                        <w:t>тивності, потрібно орієнтуватися на конкретні групи ви- і борців та їх інтереси.</w:t>
                        <w:tab/>
                        <w:t>і</w:t>
                      </w:r>
                    </w:p>
                    <w:p>
                      <w:pPr>
                        <w:pStyle w:val="323"/>
                        <w:shd w:fill="auto" w:val="clear"/>
                        <w:tabs>
                          <w:tab w:val="clear" w:pos="708"/>
                          <w:tab w:val="right" w:pos="5812" w:leader="none"/>
                        </w:tabs>
                        <w:spacing w:lineRule="exact" w:line="202"/>
                        <w:ind w:left="80" w:right="40" w:firstLine="300"/>
                        <w:jc w:val="both"/>
                        <w:rPr/>
                      </w:pPr>
                      <w:r>
                        <w:rPr>
                          <w:rStyle w:val="WW320pt1"/>
                        </w:rPr>
                        <w:t>Політична партія повинна чітко показати виборцям, ] як її ідеї змінять життя на краще, взаємозв’язок між ідея- | ми і практикою, а також інтересами і прагненнями вибор- 1 ців. У демократичних країнах напрацьовано багату прак</w:t>
                        <w:softHyphen/>
                        <w:t xml:space="preserve">тику створення іміджу партії. Часто вона ґрунтується на | протиставленні правлячих партій та опозиційних, коли і одні аргументують, реалізують, захищають певний полі-* </w:t>
                      </w:r>
                      <w:r>
                        <w:rPr>
                          <w:rStyle w:val="WW320pt1"/>
                          <w:vertAlign w:val="superscript"/>
                        </w:rPr>
                        <w:t>:</w:t>
                      </w:r>
                      <w:r>
                        <w:rPr>
                          <w:rStyle w:val="WW320pt1"/>
                        </w:rPr>
                        <w:t xml:space="preserve"> тичний курс, а інші —■ критикують його і пропонують аль- і тернативний курс.</w:t>
                        <w:tab/>
                        <w:t>.і</w:t>
                      </w:r>
                    </w:p>
                    <w:p>
                      <w:pPr>
                        <w:pStyle w:val="323"/>
                        <w:shd w:fill="auto" w:val="clear"/>
                        <w:spacing w:lineRule="exact" w:line="202"/>
                        <w:ind w:left="80" w:right="160" w:hanging="0"/>
                        <w:jc w:val="both"/>
                        <w:rPr/>
                      </w:pPr>
                      <w:r>
                        <w:rPr>
                          <w:rStyle w:val="WW320pt1"/>
                        </w:rPr>
                        <w:t>Кожна партія намагається вселити виборцям відчуття їх особистої причетності до важливих звершень, визн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7925435</wp:posOffset>
                </wp:positionH>
                <wp:positionV relativeFrom="page">
                  <wp:posOffset>2003425</wp:posOffset>
                </wp:positionV>
                <wp:extent cx="4020185" cy="271145"/>
                <wp:effectExtent l="0" t="0" r="0" b="0"/>
                <wp:wrapSquare wrapText="largest"/>
                <wp:docPr id="573" name="Frame571"/>
                <a:graphic xmlns:a="http://schemas.openxmlformats.org/drawingml/2006/main">
                  <a:graphicData uri="http://schemas.microsoft.com/office/word/2010/wordprocessingShape">
                    <wps:wsp>
                      <wps:cNvSpPr txBox="1"/>
                      <wps:spPr>
                        <a:xfrm>
                          <a:off x="0" y="0"/>
                          <a:ext cx="4020185" cy="271145"/>
                        </a:xfrm>
                        <a:prstGeom prst="rect"/>
                        <a:solidFill>
                          <a:srgbClr val="FFFFFF">
                            <a:alpha val="0"/>
                          </a:srgbClr>
                        </a:solidFill>
                      </wps:spPr>
                      <wps:txbx>
                        <w:txbxContent>
                          <w:p>
                            <w:pPr>
                              <w:pStyle w:val="214"/>
                              <w:shd w:fill="auto" w:val="clear"/>
                              <w:tabs>
                                <w:tab w:val="clear" w:pos="708"/>
                                <w:tab w:val="right" w:pos="5775" w:leader="none"/>
                              </w:tabs>
                              <w:spacing w:lineRule="exact" w:line="140"/>
                              <w:ind w:left="140" w:hanging="0"/>
                              <w:rPr/>
                            </w:pPr>
                            <w:r>
                              <w:rPr>
                                <w:rStyle w:val="20pt1"/>
                              </w:rPr>
                              <w:t>Політичний імідж як чинник позиціювання суб’єкта політики</w:t>
                              <w:tab/>
                            </w:r>
                            <w:r>
                              <w:rPr>
                                <w:rStyle w:val="WW2FranklinGothicMedium7pt0pt"/>
                              </w:rPr>
                              <w:t>287</w:t>
                            </w:r>
                          </w:p>
                        </w:txbxContent>
                      </wps:txbx>
                      <wps:bodyPr anchor="t" lIns="0" tIns="0" rIns="0" bIns="0">
                        <a:noAutofit/>
                      </wps:bodyPr>
                    </wps:wsp>
                  </a:graphicData>
                </a:graphic>
              </wp:anchor>
            </w:drawing>
          </mc:Choice>
          <mc:Fallback>
            <w:pict>
              <v:rect fillcolor="#FFFFFF" style="position:absolute;rotation:-0;width:316.55pt;height:21.35pt;mso-wrap-distance-left:0pt;mso-wrap-distance-right:0pt;mso-wrap-distance-top:0pt;mso-wrap-distance-bottom:0pt;margin-top:157.75pt;mso-position-vertical-relative:page;margin-left:624.05pt;mso-position-horizontal-relative:page">
                <v:fill opacity="0f"/>
                <v:textbox inset="0in,0in,0in,0in">
                  <w:txbxContent>
                    <w:p>
                      <w:pPr>
                        <w:pStyle w:val="214"/>
                        <w:shd w:fill="auto" w:val="clear"/>
                        <w:tabs>
                          <w:tab w:val="clear" w:pos="708"/>
                          <w:tab w:val="right" w:pos="5775" w:leader="none"/>
                        </w:tabs>
                        <w:spacing w:lineRule="exact" w:line="140"/>
                        <w:ind w:left="140" w:hanging="0"/>
                        <w:rPr/>
                      </w:pPr>
                      <w:r>
                        <w:rPr>
                          <w:rStyle w:val="20pt1"/>
                        </w:rPr>
                        <w:t>Політичний імідж як чинник позиціювання суб’єкта політики</w:t>
                        <w:tab/>
                      </w:r>
                      <w:r>
                        <w:rPr>
                          <w:rStyle w:val="WW2FranklinGothicMedium7pt0pt"/>
                        </w:rPr>
                        <w:t>287</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7922260</wp:posOffset>
                </wp:positionH>
                <wp:positionV relativeFrom="page">
                  <wp:posOffset>2437765</wp:posOffset>
                </wp:positionV>
                <wp:extent cx="3791585" cy="6234430"/>
                <wp:effectExtent l="0" t="0" r="0" b="0"/>
                <wp:wrapSquare wrapText="largest"/>
                <wp:docPr id="574" name="Frame572"/>
                <a:graphic xmlns:a="http://schemas.openxmlformats.org/drawingml/2006/main">
                  <a:graphicData uri="http://schemas.microsoft.com/office/word/2010/wordprocessingShape">
                    <wps:wsp>
                      <wps:cNvSpPr txBox="1"/>
                      <wps:spPr>
                        <a:xfrm>
                          <a:off x="0" y="0"/>
                          <a:ext cx="3791585" cy="6234430"/>
                        </a:xfrm>
                        <a:prstGeom prst="rect"/>
                        <a:solidFill>
                          <a:srgbClr val="FFFFFF">
                            <a:alpha val="0"/>
                          </a:srgbClr>
                        </a:solidFill>
                      </wps:spPr>
                      <wps:txbx>
                        <w:txbxContent>
                          <w:p>
                            <w:pPr>
                              <w:pStyle w:val="323"/>
                              <w:shd w:fill="auto" w:val="clear"/>
                              <w:spacing w:lineRule="exact" w:line="206"/>
                              <w:ind w:left="80" w:right="160" w:hanging="0"/>
                              <w:jc w:val="both"/>
                              <w:rPr/>
                            </w:pPr>
                            <w:r>
                              <w:rPr>
                                <w:rStyle w:val="WW320pt1"/>
                              </w:rPr>
                              <w:t>чальних подій. Правляча партія завжди акцентує увагу на своїх досягненнях, обіцяє їх вищий рівень у разі її переоб</w:t>
                              <w:softHyphen/>
                              <w:t>рання, а також переконує виборців, що партія-конкурент, яка прагне влади, не спроможна змінити життя на краще. Опозиційна політична сила завжди намагається створити негативний образ провладної партії показати невикориста</w:t>
                              <w:softHyphen/>
                              <w:t xml:space="preserve">ні нею можливості та нереалізовані шанси, звинуватити </w:t>
                            </w:r>
                            <w:r>
                              <w:rPr>
                                <w:rStyle w:val="3210pt0pt"/>
                              </w:rPr>
                              <w:t>її</w:t>
                            </w:r>
                          </w:p>
                          <w:p>
                            <w:pPr>
                              <w:pStyle w:val="323"/>
                              <w:shd w:fill="auto" w:val="clear"/>
                              <w:spacing w:lineRule="exact" w:line="170"/>
                              <w:ind w:left="220" w:hanging="0"/>
                              <w:jc w:val="both"/>
                              <w:rPr/>
                            </w:pPr>
                            <w:r>
                              <w:rPr>
                                <w:rStyle w:val="WW320pt1"/>
                              </w:rPr>
                              <w:t>в усіх негараздах.</w:t>
                            </w:r>
                          </w:p>
                          <w:p>
                            <w:pPr>
                              <w:pStyle w:val="323"/>
                              <w:shd w:fill="auto" w:val="clear"/>
                              <w:spacing w:lineRule="exact" w:line="211"/>
                              <w:ind w:left="220" w:right="100" w:firstLine="340"/>
                              <w:jc w:val="both"/>
                              <w:rPr/>
                            </w:pPr>
                            <w:r>
                              <w:rPr>
                                <w:rStyle w:val="WW320pt1"/>
                              </w:rPr>
                              <w:t>Стратегія конструювання іміджу партії часто ґрун</w:t>
                              <w:softHyphen/>
                              <w:t>тується на протесті (проти підвищення податків, посла</w:t>
                              <w:softHyphen/>
                              <w:t>блення обороноздатності, порушення прав людини тощо) або декларуванні привабливої мети («За зміни», «Зробимо країну могутньою», «Подолаємо кризу»). Як правило, стратегії будуються на збалансуванні турботи про необхідні суспільству зміни і наявних для цього компетенцій (знан</w:t>
                              <w:softHyphen/>
                              <w:t>ня, можливості) партії. Найяскравіше і концентровано імі</w:t>
                              <w:softHyphen/>
                              <w:t>джеві характеристики виражаються в гаслах («Життя кра</w:t>
                              <w:softHyphen/>
                              <w:t>ще з консерваторами» тощо). Посилення позитивних імі- джевих характеристик партії пов’язане з акцентуванням негативних характеристик партій-конкурентів. Зазвичай політичні партії використовують у виборчих кампаніях по</w:t>
                              <w:softHyphen/>
                              <w:t>зитивну (60% ) і негативну (40%) інформацію.</w:t>
                            </w:r>
                          </w:p>
                          <w:p>
                            <w:pPr>
                              <w:pStyle w:val="323"/>
                              <w:shd w:fill="auto" w:val="clear"/>
                              <w:spacing w:lineRule="exact" w:line="211"/>
                              <w:ind w:right="20" w:firstLine="560"/>
                              <w:jc w:val="both"/>
                              <w:rPr/>
                            </w:pPr>
                            <w:r>
                              <w:rPr>
                                <w:rStyle w:val="WW320pt1"/>
                              </w:rPr>
                              <w:t xml:space="preserve">Імідж політичної партії залежить від змісту, стилю </w:t>
                            </w:r>
                            <w:r>
                              <w:rPr>
                                <w:rStyle w:val="320pt3"/>
                              </w:rPr>
                              <w:t>і</w:t>
                            </w:r>
                            <w:r>
                              <w:rPr>
                                <w:rStyle w:val="WW320pt1"/>
                              </w:rPr>
                              <w:t xml:space="preserve"> діяльності її лідера, керівного складу, регіональних струк- і тур. Впливає на нього і поведінка партійців, що свідчить І про певну його персоніфікованість. Партія, яка дбає про </w:t>
                            </w:r>
                            <w:r>
                              <w:rPr>
                                <w:rStyle w:val="32Corbel5pt0pt"/>
                              </w:rPr>
                              <w:t xml:space="preserve">і </w:t>
                            </w:r>
                            <w:r>
                              <w:rPr>
                                <w:rStyle w:val="WW320pt1"/>
                              </w:rPr>
                              <w:t>свій імідж, повинна бути демократичною, сприйнятливою до новацій, лояльною до різних точок зору і водночас орга</w:t>
                              <w:softHyphen/>
                              <w:t>нізаційно монолітною. Суттєвою передумовою іміджу є згуртованість: партія, що роздирається фракційною бо</w:t>
                              <w:softHyphen/>
                              <w:t>ротьбою, не може розраховувати на привабливий серед на</w:t>
                              <w:softHyphen/>
                              <w:t>селення імідж. Створенню і розвитку іміджу партії сприяє активність її членів щодо роз’яснення програмних устано</w:t>
                              <w:softHyphen/>
                              <w:t>вок, стратегії і тактики. Це сприяє розширенню її політич</w:t>
                              <w:softHyphen/>
                              <w:t>ного поля, формує нові можливості щодо здобуття симпа</w:t>
                              <w:softHyphen/>
                              <w:t>тій електорату (рис. 2.1).</w:t>
                            </w:r>
                          </w:p>
                          <w:p>
                            <w:pPr>
                              <w:pStyle w:val="323"/>
                              <w:shd w:fill="auto" w:val="clear"/>
                              <w:spacing w:lineRule="exact" w:line="211"/>
                              <w:ind w:left="320" w:right="20" w:firstLine="240"/>
                              <w:jc w:val="both"/>
                              <w:rPr/>
                            </w:pPr>
                            <w:r>
                              <w:rPr>
                                <w:rStyle w:val="WW320pt1"/>
                              </w:rPr>
                              <w:t>Обираючи певні технології створення іміджу політич</w:t>
                              <w:softHyphen/>
                              <w:t>ної партії, важливо мати на увазі, що у ЗМІ циркулює ве</w:t>
                              <w:softHyphen/>
                              <w:t>личезна кількість політичної інформації, до якої багато людей виявляє байдужість, недовіру. Тому при формуван</w:t>
                              <w:softHyphen/>
                              <w:t>ні в індивідуальній свідомості політичних уподобань, пе</w:t>
                              <w:softHyphen/>
                              <w:t>реваг важливу роль відіграє доступність інформації, що спрощує її сприйняття. У розвинутих демократіях з метою обмеження випадковостей у виборчих кампаніях викори</w:t>
                              <w:softHyphen/>
                              <w:t>стовують політичний маркетинг, можливості якого за-</w:t>
                            </w:r>
                          </w:p>
                        </w:txbxContent>
                      </wps:txbx>
                      <wps:bodyPr anchor="t" lIns="0" tIns="0" rIns="0" bIns="0">
                        <a:noAutofit/>
                      </wps:bodyPr>
                    </wps:wsp>
                  </a:graphicData>
                </a:graphic>
              </wp:anchor>
            </w:drawing>
          </mc:Choice>
          <mc:Fallback>
            <w:pict>
              <v:rect fillcolor="#FFFFFF" style="position:absolute;rotation:-0;width:298.55pt;height:490.9pt;mso-wrap-distance-left:0pt;mso-wrap-distance-right:0pt;mso-wrap-distance-top:0pt;mso-wrap-distance-bottom:0pt;margin-top:191.95pt;mso-position-vertical-relative:page;margin-left:623.8pt;mso-position-horizontal-relative:page">
                <v:fill opacity="0f"/>
                <v:textbox inset="0in,0in,0in,0in">
                  <w:txbxContent>
                    <w:p>
                      <w:pPr>
                        <w:pStyle w:val="323"/>
                        <w:shd w:fill="auto" w:val="clear"/>
                        <w:spacing w:lineRule="exact" w:line="206"/>
                        <w:ind w:left="80" w:right="160" w:hanging="0"/>
                        <w:jc w:val="both"/>
                        <w:rPr/>
                      </w:pPr>
                      <w:r>
                        <w:rPr>
                          <w:rStyle w:val="WW320pt1"/>
                        </w:rPr>
                        <w:t>чальних подій. Правляча партія завжди акцентує увагу на своїх досягненнях, обіцяє їх вищий рівень у разі її переоб</w:t>
                        <w:softHyphen/>
                        <w:t>рання, а також переконує виборців, що партія-конкурент, яка прагне влади, не спроможна змінити життя на краще. Опозиційна політична сила завжди намагається створити негативний образ провладної партії показати невикориста</w:t>
                        <w:softHyphen/>
                        <w:t xml:space="preserve">ні нею можливості та нереалізовані шанси, звинуватити </w:t>
                      </w:r>
                      <w:r>
                        <w:rPr>
                          <w:rStyle w:val="3210pt0pt"/>
                        </w:rPr>
                        <w:t>її</w:t>
                      </w:r>
                    </w:p>
                    <w:p>
                      <w:pPr>
                        <w:pStyle w:val="323"/>
                        <w:shd w:fill="auto" w:val="clear"/>
                        <w:spacing w:lineRule="exact" w:line="170"/>
                        <w:ind w:left="220" w:hanging="0"/>
                        <w:jc w:val="both"/>
                        <w:rPr/>
                      </w:pPr>
                      <w:r>
                        <w:rPr>
                          <w:rStyle w:val="WW320pt1"/>
                        </w:rPr>
                        <w:t>в усіх негараздах.</w:t>
                      </w:r>
                    </w:p>
                    <w:p>
                      <w:pPr>
                        <w:pStyle w:val="323"/>
                        <w:shd w:fill="auto" w:val="clear"/>
                        <w:spacing w:lineRule="exact" w:line="211"/>
                        <w:ind w:left="220" w:right="100" w:firstLine="340"/>
                        <w:jc w:val="both"/>
                        <w:rPr/>
                      </w:pPr>
                      <w:r>
                        <w:rPr>
                          <w:rStyle w:val="WW320pt1"/>
                        </w:rPr>
                        <w:t>Стратегія конструювання іміджу партії часто ґрун</w:t>
                        <w:softHyphen/>
                        <w:t>тується на протесті (проти підвищення податків, посла</w:t>
                        <w:softHyphen/>
                        <w:t>блення обороноздатності, порушення прав людини тощо) або декларуванні привабливої мети («За зміни», «Зробимо країну могутньою», «Подолаємо кризу»). Як правило, стратегії будуються на збалансуванні турботи про необхідні суспільству зміни і наявних для цього компетенцій (знан</w:t>
                        <w:softHyphen/>
                        <w:t>ня, можливості) партії. Найяскравіше і концентровано імі</w:t>
                        <w:softHyphen/>
                        <w:t>джеві характеристики виражаються в гаслах («Життя кра</w:t>
                        <w:softHyphen/>
                        <w:t>ще з консерваторами» тощо). Посилення позитивних імі- джевих характеристик партії пов’язане з акцентуванням негативних характеристик партій-конкурентів. Зазвичай політичні партії використовують у виборчих кампаніях по</w:t>
                        <w:softHyphen/>
                        <w:t>зитивну (60% ) і негативну (40%) інформацію.</w:t>
                      </w:r>
                    </w:p>
                    <w:p>
                      <w:pPr>
                        <w:pStyle w:val="323"/>
                        <w:shd w:fill="auto" w:val="clear"/>
                        <w:spacing w:lineRule="exact" w:line="211"/>
                        <w:ind w:right="20" w:firstLine="560"/>
                        <w:jc w:val="both"/>
                        <w:rPr/>
                      </w:pPr>
                      <w:r>
                        <w:rPr>
                          <w:rStyle w:val="WW320pt1"/>
                        </w:rPr>
                        <w:t xml:space="preserve">Імідж політичної партії залежить від змісту, стилю </w:t>
                      </w:r>
                      <w:r>
                        <w:rPr>
                          <w:rStyle w:val="320pt3"/>
                        </w:rPr>
                        <w:t>і</w:t>
                      </w:r>
                      <w:r>
                        <w:rPr>
                          <w:rStyle w:val="WW320pt1"/>
                        </w:rPr>
                        <w:t xml:space="preserve"> діяльності її лідера, керівного складу, регіональних струк- і тур. Впливає на нього і поведінка партійців, що свідчить І про певну його персоніфікованість. Партія, яка дбає про </w:t>
                      </w:r>
                      <w:r>
                        <w:rPr>
                          <w:rStyle w:val="32Corbel5pt0pt"/>
                        </w:rPr>
                        <w:t xml:space="preserve">і </w:t>
                      </w:r>
                      <w:r>
                        <w:rPr>
                          <w:rStyle w:val="WW320pt1"/>
                        </w:rPr>
                        <w:t>свій імідж, повинна бути демократичною, сприйнятливою до новацій, лояльною до різних точок зору і водночас орга</w:t>
                        <w:softHyphen/>
                        <w:t>нізаційно монолітною. Суттєвою передумовою іміджу є згуртованість: партія, що роздирається фракційною бо</w:t>
                        <w:softHyphen/>
                        <w:t>ротьбою, не може розраховувати на привабливий серед на</w:t>
                        <w:softHyphen/>
                        <w:t>селення імідж. Створенню і розвитку іміджу партії сприяє активність її членів щодо роз’яснення програмних устано</w:t>
                        <w:softHyphen/>
                        <w:t>вок, стратегії і тактики. Це сприяє розширенню її політич</w:t>
                        <w:softHyphen/>
                        <w:t>ного поля, формує нові можливості щодо здобуття симпа</w:t>
                        <w:softHyphen/>
                        <w:t>тій електорату (рис. 2.1).</w:t>
                      </w:r>
                    </w:p>
                    <w:p>
                      <w:pPr>
                        <w:pStyle w:val="323"/>
                        <w:shd w:fill="auto" w:val="clear"/>
                        <w:spacing w:lineRule="exact" w:line="211"/>
                        <w:ind w:left="320" w:right="20" w:firstLine="240"/>
                        <w:jc w:val="both"/>
                        <w:rPr/>
                      </w:pPr>
                      <w:r>
                        <w:rPr>
                          <w:rStyle w:val="WW320pt1"/>
                        </w:rPr>
                        <w:t>Обираючи певні технології створення іміджу політич</w:t>
                        <w:softHyphen/>
                        <w:t>ної партії, важливо мати на увазі, що у ЗМІ циркулює ве</w:t>
                        <w:softHyphen/>
                        <w:t>личезна кількість політичної інформації, до якої багато людей виявляє байдужість, недовіру. Тому при формуван</w:t>
                        <w:softHyphen/>
                        <w:t>ні в індивідуальній свідомості політичних уподобань, пе</w:t>
                        <w:softHyphen/>
                        <w:t>реваг важливу роль відіграє доступність інформації, що спрощує її сприйняття. У розвинутих демократіях з метою обмеження випадковостей у виборчих кампаніях викори</w:t>
                        <w:softHyphen/>
                        <w:t>стовують політичний маркетинг, можливості якого з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5">
                <wp:simplePos x="0" y="0"/>
                <wp:positionH relativeFrom="page">
                  <wp:posOffset>3510280</wp:posOffset>
                </wp:positionH>
                <wp:positionV relativeFrom="page">
                  <wp:posOffset>1914525</wp:posOffset>
                </wp:positionV>
                <wp:extent cx="4084320" cy="255905"/>
                <wp:effectExtent l="0" t="0" r="0" b="0"/>
                <wp:wrapSquare wrapText="largest"/>
                <wp:docPr id="575" name="Frame573"/>
                <a:graphic xmlns:a="http://schemas.openxmlformats.org/drawingml/2006/main">
                  <a:graphicData uri="http://schemas.microsoft.com/office/word/2010/wordprocessingShape">
                    <wps:wsp>
                      <wps:cNvSpPr txBox="1"/>
                      <wps:spPr>
                        <a:xfrm>
                          <a:off x="0" y="0"/>
                          <a:ext cx="4084320" cy="255905"/>
                        </a:xfrm>
                        <a:prstGeom prst="rect"/>
                        <a:solidFill>
                          <a:srgbClr val="FFFFFF">
                            <a:alpha val="0"/>
                          </a:srgbClr>
                        </a:solidFill>
                      </wps:spPr>
                      <wps:txbx>
                        <w:txbxContent>
                          <w:p>
                            <w:pPr>
                              <w:pStyle w:val="214"/>
                              <w:shd w:fill="auto" w:val="clear"/>
                              <w:tabs>
                                <w:tab w:val="clear" w:pos="708"/>
                                <w:tab w:val="right" w:pos="4920" w:leader="none"/>
                                <w:tab w:val="right" w:pos="6384" w:leader="none"/>
                              </w:tabs>
                              <w:spacing w:lineRule="exact" w:line="140"/>
                              <w:ind w:left="720" w:hanging="0"/>
                              <w:rPr/>
                            </w:pPr>
                            <w:r>
                              <w:rPr>
                                <w:rStyle w:val="WW2FranklinGothicMedium7pt0pt"/>
                              </w:rPr>
                              <w:t>288</w:t>
                              <w:tab/>
                            </w:r>
                            <w:r>
                              <w:rPr>
                                <w:rStyle w:val="20pt1"/>
                              </w:rPr>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21.6pt;height:20.15pt;mso-wrap-distance-left:0pt;mso-wrap-distance-right:0pt;mso-wrap-distance-top:0pt;mso-wrap-distance-bottom:0pt;margin-top:150.75pt;mso-position-vertical-relative:page;margin-left:276.4pt;mso-position-horizontal-relative:page">
                <v:fill opacity="0f"/>
                <v:textbox inset="0in,0in,0in,0in">
                  <w:txbxContent>
                    <w:p>
                      <w:pPr>
                        <w:pStyle w:val="214"/>
                        <w:shd w:fill="auto" w:val="clear"/>
                        <w:tabs>
                          <w:tab w:val="clear" w:pos="708"/>
                          <w:tab w:val="right" w:pos="4920" w:leader="none"/>
                          <w:tab w:val="right" w:pos="6384" w:leader="none"/>
                        </w:tabs>
                        <w:spacing w:lineRule="exact" w:line="140"/>
                        <w:ind w:left="720" w:hanging="0"/>
                        <w:rPr/>
                      </w:pPr>
                      <w:r>
                        <w:rPr>
                          <w:rStyle w:val="WW2FranklinGothicMedium7pt0pt"/>
                        </w:rPr>
                        <w:t>288</w:t>
                        <w:tab/>
                      </w:r>
                      <w:r>
                        <w:rPr>
                          <w:rStyle w:val="20pt1"/>
                        </w:rPr>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3900805</wp:posOffset>
                </wp:positionH>
                <wp:positionV relativeFrom="page">
                  <wp:posOffset>2343785</wp:posOffset>
                </wp:positionV>
                <wp:extent cx="3696970" cy="6209030"/>
                <wp:effectExtent l="0" t="0" r="0" b="0"/>
                <wp:wrapSquare wrapText="largest"/>
                <wp:docPr id="576" name="Frame574"/>
                <a:graphic xmlns:a="http://schemas.openxmlformats.org/drawingml/2006/main">
                  <a:graphicData uri="http://schemas.microsoft.com/office/word/2010/wordprocessingShape">
                    <wps:wsp>
                      <wps:cNvSpPr txBox="1"/>
                      <wps:spPr>
                        <a:xfrm>
                          <a:off x="0" y="0"/>
                          <a:ext cx="3696970" cy="6209030"/>
                        </a:xfrm>
                        <a:prstGeom prst="rect"/>
                        <a:solidFill>
                          <a:srgbClr val="FFFFFF">
                            <a:alpha val="0"/>
                          </a:srgbClr>
                        </a:solidFill>
                      </wps:spPr>
                      <wps:txbx>
                        <w:txbxContent>
                          <w:p>
                            <w:pPr>
                              <w:pStyle w:val="433"/>
                              <w:shd w:fill="auto" w:val="clear"/>
                              <w:tabs>
                                <w:tab w:val="clear" w:pos="708"/>
                                <w:tab w:val="left" w:pos="1770" w:leader="none"/>
                                <w:tab w:val="right" w:pos="4022" w:leader="none"/>
                                <w:tab w:val="right" w:pos="5743" w:leader="none"/>
                              </w:tabs>
                              <w:spacing w:before="0" w:after="0"/>
                              <w:ind w:left="580" w:hanging="0"/>
                              <w:rPr/>
                            </w:pPr>
                            <w:r>
                              <w:rPr>
                                <w:rStyle w:val="430pt"/>
                                <w:b/>
                                <w:bCs/>
                              </w:rPr>
                              <w:t>Уявлення</w:t>
                              <w:tab/>
                              <w:t>І</w:t>
                              <w:tab/>
                              <w:t>Г-І</w:t>
                              <w:tab/>
                              <w:t xml:space="preserve">Суб’єктивні </w:t>
                            </w:r>
                            <w:r>
                              <w:rPr>
                                <w:rStyle w:val="430pt1"/>
                              </w:rPr>
                              <w:t>1</w:t>
                            </w:r>
                          </w:p>
                          <w:p>
                            <w:pPr>
                              <w:pStyle w:val="433"/>
                              <w:shd w:fill="auto" w:val="clear"/>
                              <w:tabs>
                                <w:tab w:val="clear" w:pos="708"/>
                                <w:tab w:val="left" w:pos="4068" w:leader="none"/>
                              </w:tabs>
                              <w:spacing w:before="0" w:after="0"/>
                              <w:ind w:left="580" w:hanging="0"/>
                              <w:rPr/>
                            </w:pPr>
                            <w:r>
                              <w:rPr>
                                <w:rStyle w:val="430pt"/>
                                <w:b/>
                                <w:bCs/>
                              </w:rPr>
                              <w:t>про себе "1</w:t>
                              <w:tab/>
                            </w:r>
                            <w:r>
                              <w:rPr>
                                <w:rStyle w:val="WW430pt"/>
                                <w:b/>
                                <w:bCs/>
                              </w:rPr>
                              <w:t>І ншники</w:t>
                            </w:r>
                          </w:p>
                          <w:p>
                            <w:pPr>
                              <w:pStyle w:val="93"/>
                              <w:shd w:fill="auto" w:val="clear"/>
                              <w:tabs>
                                <w:tab w:val="clear" w:pos="708"/>
                                <w:tab w:val="left" w:pos="414" w:leader="none"/>
                                <w:tab w:val="left" w:pos="923" w:leader="none"/>
                                <w:tab w:val="left" w:pos="1336" w:leader="none"/>
                                <w:tab w:val="right" w:pos="5651" w:leader="none"/>
                                <w:tab w:val="right" w:pos="5743" w:leader="none"/>
                              </w:tabs>
                              <w:spacing w:lineRule="exact" w:line="130" w:before="0" w:after="0"/>
                              <w:ind w:left="40" w:hanging="0"/>
                              <w:rPr/>
                            </w:pPr>
                            <w:r>
                              <w:rPr>
                                <w:rStyle w:val="WW90pt1"/>
                                <w:b/>
                                <w:bCs/>
                              </w:rPr>
                              <w:t>—</w:t>
                            </w:r>
                            <w:r>
                              <w:rPr>
                                <w:rStyle w:val="WW90pt1"/>
                                <w:b/>
                                <w:bCs/>
                              </w:rPr>
                              <w:t>.</w:t>
                              <w:tab/>
                              <w:t>— ■</w:t>
                              <w:tab/>
                              <w:t>-■</w:t>
                              <w:tab/>
                              <w:t>■=</w:t>
                            </w:r>
                            <w:r>
                              <w:rPr>
                                <w:rStyle w:val="WW90pt"/>
                                <w:b/>
                                <w:bCs/>
                              </w:rPr>
                              <w:t>!</w:t>
                              <w:tab/>
                              <w:t xml:space="preserve">    Об’єктивні</w:t>
                              <w:tab/>
                              <w:t>і</w:t>
                            </w:r>
                          </w:p>
                          <w:p>
                            <w:pPr>
                              <w:pStyle w:val="101"/>
                              <w:shd w:fill="auto" w:val="clear"/>
                              <w:tabs>
                                <w:tab w:val="clear" w:pos="708"/>
                                <w:tab w:val="right" w:pos="5327" w:leader="none"/>
                              </w:tabs>
                              <w:ind w:left="720" w:hanging="0"/>
                              <w:rPr/>
                            </w:pPr>
                            <w:r>
                              <w:rPr>
                                <w:rStyle w:val="1065pt0pt"/>
                                <w:b/>
                                <w:bCs/>
                              </w:rPr>
                              <w:t>Думки</w:t>
                              <w:tab/>
                            </w:r>
                            <w:r>
                              <w:rPr/>
                              <w:t>ЧИННИКИ</w:t>
                            </w:r>
                          </w:p>
                          <w:p>
                            <w:pPr>
                              <w:pStyle w:val="93"/>
                              <w:shd w:fill="auto" w:val="clear"/>
                              <w:tabs>
                                <w:tab w:val="clear" w:pos="708"/>
                                <w:tab w:val="right" w:pos="5743" w:leader="none"/>
                              </w:tabs>
                              <w:spacing w:lineRule="exact" w:line="115" w:before="0" w:after="0"/>
                              <w:ind w:left="580" w:hanging="0"/>
                              <w:rPr/>
                            </w:pPr>
                            <w:r>
                              <w:rPr>
                                <w:rStyle w:val="WW90pt"/>
                                <w:b/>
                                <w:bCs/>
                              </w:rPr>
                              <w:t>та оцінки —</w:t>
                              <w:tab/>
                            </w:r>
                            <w:r>
                              <w:rPr>
                                <w:rStyle w:val="90pt1"/>
                                <w:b/>
                                <w:bCs/>
                              </w:rPr>
                              <w:t>—~</w:t>
                            </w:r>
                          </w:p>
                          <w:p>
                            <w:pPr>
                              <w:pStyle w:val="93"/>
                              <w:shd w:fill="auto" w:val="clear"/>
                              <w:tabs>
                                <w:tab w:val="clear" w:pos="708"/>
                                <w:tab w:val="center" w:pos="2862" w:leader="none"/>
                                <w:tab w:val="center" w:pos="4370" w:leader="none"/>
                                <w:tab w:val="center" w:pos="5123" w:leader="none"/>
                                <w:tab w:val="right" w:pos="5743" w:leader="none"/>
                              </w:tabs>
                              <w:spacing w:lineRule="exact" w:line="130" w:before="0" w:after="0"/>
                              <w:ind w:left="40" w:hanging="0"/>
                              <w:rPr/>
                            </w:pPr>
                            <w:r>
                              <w:rPr>
                                <w:rStyle w:val="WW90pt"/>
                                <w:b/>
                                <w:bCs/>
                              </w:rPr>
                              <w:t xml:space="preserve"> </w:t>
                            </w:r>
                            <w:r>
                              <w:rPr>
                                <w:rStyle w:val="90pt1"/>
                                <w:b/>
                                <w:bCs/>
                              </w:rPr>
                              <w:t>^</w:t>
                            </w:r>
                            <w:r>
                              <w:rPr>
                                <w:rStyle w:val="WW90pt"/>
                                <w:b/>
                                <w:bCs/>
                              </w:rPr>
                              <w:t>.</w:t>
                            </w:r>
                            <w:r>
                              <w:rPr>
                                <w:rStyle w:val="90pt1"/>
                                <w:b/>
                                <w:bCs/>
                              </w:rPr>
                              <w:t>к</w:t>
                            </w:r>
                            <w:r>
                              <w:rPr>
                                <w:rStyle w:val="WW90pt"/>
                                <w:b/>
                                <w:bCs/>
                              </w:rPr>
                              <w:t xml:space="preserve">торату </w:t>
                              <w:tab/>
                            </w:r>
                            <w:r>
                              <w:rPr>
                                <w:rStyle w:val="955pt0pt"/>
                              </w:rPr>
                              <w:t>ІМІДЖ</w:t>
                              <w:tab/>
                            </w:r>
                            <w:r>
                              <w:rPr>
                                <w:rStyle w:val="WW90pt"/>
                                <w:b/>
                                <w:bCs/>
                              </w:rPr>
                              <w:t>_</w:t>
                              <w:tab/>
                              <w:t>Зміст</w:t>
                              <w:tab/>
                              <w:t>діяльності</w:t>
                              <w:tab/>
                              <w:t>,</w:t>
                            </w:r>
                          </w:p>
                          <w:p>
                            <w:pPr>
                              <w:pStyle w:val="111"/>
                              <w:shd w:fill="auto" w:val="clear"/>
                              <w:tabs>
                                <w:tab w:val="clear" w:pos="708"/>
                                <w:tab w:val="center" w:pos="2862" w:leader="none"/>
                              </w:tabs>
                              <w:spacing w:lineRule="exact" w:line="130"/>
                              <w:ind w:left="40" w:hanging="0"/>
                              <w:rPr/>
                            </w:pPr>
                            <w:r>
                              <w:rPr/>
                              <w:t>—</w:t>
                            </w:r>
                            <w:r>
                              <w:rPr/>
                              <w:t xml:space="preserve">тт „ " -V </w:t>
                              <w:tab/>
                              <w:t>політичної</w:t>
                            </w:r>
                          </w:p>
                          <w:p>
                            <w:pPr>
                              <w:pStyle w:val="93"/>
                              <w:shd w:fill="auto" w:val="clear"/>
                              <w:tabs>
                                <w:tab w:val="clear" w:pos="708"/>
                                <w:tab w:val="center" w:pos="2862" w:leader="none"/>
                                <w:tab w:val="left" w:pos="4068" w:leader="none"/>
                                <w:tab w:val="right" w:pos="5743" w:leader="none"/>
                              </w:tabs>
                              <w:spacing w:lineRule="exact" w:line="130" w:before="0" w:after="0"/>
                              <w:ind w:left="280" w:hanging="0"/>
                              <w:rPr/>
                            </w:pPr>
                            <w:r>
                              <w:rPr>
                                <w:rStyle w:val="WW90pt"/>
                                <w:b/>
                                <w:bCs/>
                              </w:rPr>
                              <w:t>Переваги парти,</w:t>
                              <w:tab/>
                              <w:t>паотії</w:t>
                              <w:tab/>
                            </w:r>
                            <w:r>
                              <w:rPr>
                                <w:rStyle w:val="WW90pt1"/>
                                <w:b/>
                                <w:bCs/>
                              </w:rPr>
                              <w:t>і</w:t>
                              <w:tab/>
                              <w:t>А</w:t>
                            </w:r>
                          </w:p>
                          <w:p>
                            <w:pPr>
                              <w:pStyle w:val="93"/>
                              <w:shd w:fill="auto" w:val="clear"/>
                              <w:tabs>
                                <w:tab w:val="clear" w:pos="708"/>
                                <w:tab w:val="right" w:pos="4715" w:leader="none"/>
                                <w:tab w:val="center" w:pos="5123" w:leader="none"/>
                                <w:tab w:val="right" w:pos="5779" w:leader="none"/>
                              </w:tabs>
                              <w:spacing w:lineRule="exact" w:line="130" w:before="0" w:after="270"/>
                              <w:ind w:left="280" w:hanging="0"/>
                              <w:rPr/>
                            </w:pPr>
                            <w:r>
                              <w:rPr>
                                <w:rStyle w:val="WW90pt"/>
                                <w:b/>
                                <w:bCs/>
                              </w:rPr>
                              <w:t>які висалюють -</w:t>
                              <w:tab/>
                              <w:t>Стиль</w:t>
                              <w:tab/>
                              <w:t>діяльності</w:t>
                              <w:tab/>
                              <w:t>,</w:t>
                            </w:r>
                          </w:p>
                          <w:p>
                            <w:pPr>
                              <w:pStyle w:val="93"/>
                              <w:shd w:fill="auto" w:val="clear"/>
                              <w:tabs>
                                <w:tab w:val="clear" w:pos="708"/>
                                <w:tab w:val="left" w:pos="4068" w:leader="none"/>
                              </w:tabs>
                              <w:spacing w:lineRule="exact" w:line="149" w:before="0" w:after="0"/>
                              <w:ind w:left="280" w:hanging="0"/>
                              <w:rPr/>
                            </w:pPr>
                            <w:r>
                              <w:rPr>
                                <w:rStyle w:val="WW90pt"/>
                                <w:b/>
                                <w:bCs/>
                              </w:rPr>
                              <w:t>Усталені емоційні І</w:t>
                              <w:tab/>
                              <w:t>І Використання ,</w:t>
                            </w:r>
                          </w:p>
                          <w:p>
                            <w:pPr>
                              <w:pStyle w:val="93"/>
                              <w:shd w:fill="auto" w:val="clear"/>
                              <w:tabs>
                                <w:tab w:val="clear" w:pos="708"/>
                                <w:tab w:val="right" w:pos="5692" w:leader="none"/>
                                <w:tab w:val="right" w:pos="5743" w:leader="none"/>
                              </w:tabs>
                              <w:spacing w:lineRule="exact" w:line="149" w:before="0" w:after="0"/>
                              <w:ind w:left="1780" w:hanging="0"/>
                              <w:rPr/>
                            </w:pPr>
                            <w:r>
                              <w:rPr>
                                <w:rStyle w:val="WW90pt"/>
                                <w:b/>
                                <w:bCs/>
                              </w:rPr>
                              <w:t>—</w:t>
                            </w:r>
                            <w:r>
                              <w:rPr>
                                <w:rStyle w:val="WW90pt"/>
                                <w:b/>
                                <w:bCs/>
                              </w:rPr>
                              <w:tab/>
                              <w:t>—</w:t>
                              <w:tab/>
                              <w:t>можливостей '</w:t>
                            </w:r>
                          </w:p>
                          <w:p>
                            <w:pPr>
                              <w:pStyle w:val="111"/>
                              <w:shd w:fill="auto" w:val="clear"/>
                              <w:spacing w:lineRule="exact" w:line="130"/>
                              <w:ind w:left="460" w:hanging="0"/>
                              <w:rPr/>
                            </w:pPr>
                            <w:r>
                              <w:rPr/>
                              <w:t>стереотипи</w:t>
                            </w:r>
                          </w:p>
                          <w:p>
                            <w:pPr>
                              <w:pStyle w:val="93"/>
                              <w:shd w:fill="auto" w:val="clear"/>
                              <w:tabs>
                                <w:tab w:val="clear" w:pos="708"/>
                                <w:tab w:val="right" w:pos="5327" w:leader="none"/>
                                <w:tab w:val="right" w:pos="5743" w:leader="none"/>
                              </w:tabs>
                              <w:spacing w:lineRule="exact" w:line="168" w:before="0" w:after="0"/>
                              <w:ind w:left="720" w:hanging="0"/>
                              <w:rPr/>
                            </w:pPr>
                            <w:r>
                              <w:rPr>
                                <w:rStyle w:val="WW90pt"/>
                                <w:b/>
                                <w:bCs/>
                                <w:vertAlign w:val="superscript"/>
                              </w:rPr>
                              <w:t>г</w:t>
                            </w:r>
                            <w:r>
                              <w:rPr>
                                <w:rStyle w:val="WW90pt"/>
                                <w:b/>
                                <w:bCs/>
                              </w:rPr>
                              <w:tab/>
                              <w:t>психологи</w:t>
                              <w:tab/>
                              <w:t>:</w:t>
                            </w:r>
                          </w:p>
                          <w:p>
                            <w:pPr>
                              <w:pStyle w:val="124"/>
                              <w:shd w:fill="auto" w:val="clear"/>
                              <w:tabs>
                                <w:tab w:val="clear" w:pos="708"/>
                                <w:tab w:val="left" w:pos="4068" w:leader="none"/>
                              </w:tabs>
                              <w:ind w:left="460" w:hanging="0"/>
                              <w:rPr/>
                            </w:pPr>
                            <w:r>
                              <w:rPr>
                                <w:rStyle w:val="122"/>
                              </w:rPr>
                              <w:t xml:space="preserve">— </w:t>
                            </w:r>
                            <w:r>
                              <w:rPr>
                                <w:rStyle w:val="122"/>
                              </w:rPr>
                              <w:t>-</w:t>
                            </w:r>
                            <w:r>
                              <w:rPr>
                                <w:rStyle w:val="WW12"/>
                              </w:rPr>
                              <w:t xml:space="preserve"> - </w:t>
                            </w:r>
                            <w:r>
                              <w:rPr>
                                <w:rStyle w:val="120pt"/>
                                <w:vertAlign w:val="superscript"/>
                              </w:rPr>
                              <w:t>1</w:t>
                            </w:r>
                            <w:r>
                              <w:rPr>
                                <w:rStyle w:val="WW12"/>
                              </w:rPr>
                              <w:t xml:space="preserve"> </w:t>
                            </w:r>
                            <w:r>
                              <w:rPr>
                                <w:rStyle w:val="122"/>
                              </w:rPr>
                              <w:t>■</w:t>
                            </w:r>
                            <w:r>
                              <w:rPr>
                                <w:rStyle w:val="WW12"/>
                              </w:rPr>
                              <w:t xml:space="preserve"> —</w:t>
                            </w:r>
                            <w:r>
                              <w:rPr>
                                <w:rStyle w:val="120pt"/>
                                <w:vertAlign w:val="superscript"/>
                              </w:rPr>
                              <w:t>1</w:t>
                            </w:r>
                            <w:r>
                              <w:rPr>
                                <w:rStyle w:val="WW12"/>
                              </w:rPr>
                              <w:tab/>
                              <w:t xml:space="preserve">' </w:t>
                            </w:r>
                            <w:r>
                              <w:rPr>
                                <w:rStyle w:val="122"/>
                              </w:rPr>
                              <w:t>-</w:t>
                            </w:r>
                            <w:r>
                              <w:rPr>
                                <w:rStyle w:val="WW12"/>
                              </w:rPr>
                              <w:t xml:space="preserve"> ' </w:t>
                            </w:r>
                            <w:r>
                              <w:rPr>
                                <w:rStyle w:val="122"/>
                              </w:rPr>
                              <w:t>-</w:t>
                            </w:r>
                            <w:r>
                              <w:rPr>
                                <w:rStyle w:val="WW12"/>
                              </w:rPr>
                              <w:t xml:space="preserve"> </w:t>
                            </w:r>
                            <w:r>
                              <w:rPr>
                                <w:rStyle w:val="120pt"/>
                                <w:vertAlign w:val="superscript"/>
                              </w:rPr>
                              <w:t>1</w:t>
                            </w:r>
                            <w:r>
                              <w:rPr>
                                <w:rStyle w:val="WW12"/>
                              </w:rPr>
                              <w:t xml:space="preserve"> </w:t>
                            </w:r>
                            <w:r>
                              <w:rPr>
                                <w:rStyle w:val="122"/>
                              </w:rPr>
                              <w:t>"</w:t>
                            </w:r>
                            <w:r>
                              <w:rPr>
                                <w:rStyle w:val="WW12"/>
                              </w:rPr>
                              <w:t>•**</w:t>
                            </w:r>
                          </w:p>
                          <w:p>
                            <w:pPr>
                              <w:pStyle w:val="93"/>
                              <w:shd w:fill="auto" w:val="clear"/>
                              <w:tabs>
                                <w:tab w:val="clear" w:pos="708"/>
                                <w:tab w:val="left" w:pos="2344" w:leader="none"/>
                                <w:tab w:val="left" w:pos="3346" w:leader="none"/>
                                <w:tab w:val="right" w:pos="5743" w:leader="none"/>
                              </w:tabs>
                              <w:spacing w:lineRule="exact" w:line="168" w:before="0" w:after="0"/>
                              <w:ind w:left="360" w:hanging="0"/>
                              <w:rPr/>
                            </w:pPr>
                            <w:r>
                              <w:rPr>
                                <w:rStyle w:val="WW90pt"/>
                                <w:b/>
                                <w:bCs/>
                              </w:rPr>
                              <w:t>Використання</w:t>
                              <w:tab/>
                              <w:t>- і ■</w:t>
                              <w:tab/>
                              <w:t>■</w:t>
                              <w:tab/>
                              <w:t xml:space="preserve">. Використання </w:t>
                            </w:r>
                            <w:r>
                              <w:rPr>
                                <w:rStyle w:val="9Corbel9pt0pt40"/>
                              </w:rPr>
                              <w:t>,1</w:t>
                            </w:r>
                          </w:p>
                          <w:p>
                            <w:pPr>
                              <w:pStyle w:val="93"/>
                              <w:shd w:fill="auto" w:val="clear"/>
                              <w:tabs>
                                <w:tab w:val="clear" w:pos="708"/>
                                <w:tab w:val="center" w:pos="2862" w:leader="none"/>
                                <w:tab w:val="right" w:pos="5327" w:leader="none"/>
                              </w:tabs>
                              <w:spacing w:lineRule="exact" w:line="168" w:before="0" w:after="0"/>
                              <w:ind w:left="460" w:hanging="0"/>
                              <w:rPr/>
                            </w:pPr>
                            <w:r>
                              <w:rPr>
                                <w:rStyle w:val="WW90pt"/>
                                <w:b/>
                                <w:bCs/>
                              </w:rPr>
                              <w:t>політичних</w:t>
                              <w:tab/>
                              <w:t>Харизматичність</w:t>
                              <w:tab/>
                              <w:t>потенціалу</w:t>
                            </w:r>
                          </w:p>
                          <w:p>
                            <w:pPr>
                              <w:pStyle w:val="93"/>
                              <w:shd w:fill="auto" w:val="clear"/>
                              <w:tabs>
                                <w:tab w:val="clear" w:pos="708"/>
                                <w:tab w:val="left" w:pos="2344" w:leader="none"/>
                                <w:tab w:val="right" w:pos="5601" w:leader="none"/>
                                <w:tab w:val="right" w:pos="5743" w:leader="none"/>
                              </w:tabs>
                              <w:spacing w:lineRule="exact" w:line="168" w:before="0" w:after="149"/>
                              <w:ind w:left="460" w:hanging="0"/>
                              <w:rPr/>
                            </w:pPr>
                            <w:r>
                              <w:rPr>
                                <w:rStyle w:val="WW90pt"/>
                                <w:b/>
                                <w:bCs/>
                              </w:rPr>
                              <w:t>технологій</w:t>
                              <w:tab/>
                              <w:t>образу партії</w:t>
                              <w:tab/>
                              <w:t>соціології</w:t>
                              <w:tab/>
                              <w:t>,</w:t>
                            </w:r>
                          </w:p>
                          <w:p>
                            <w:pPr>
                              <w:pStyle w:val="412"/>
                              <w:shd w:fill="auto" w:val="clear"/>
                              <w:tabs>
                                <w:tab w:val="clear" w:pos="708"/>
                                <w:tab w:val="right" w:pos="5743" w:leader="none"/>
                              </w:tabs>
                              <w:spacing w:lineRule="exact" w:line="206" w:before="0" w:after="0"/>
                              <w:ind w:left="1160" w:hanging="0"/>
                              <w:jc w:val="both"/>
                              <w:rPr/>
                            </w:pPr>
                            <w:r>
                              <w:rPr>
                                <w:rStyle w:val="40pt3"/>
                                <w:b/>
                                <w:bCs/>
                              </w:rPr>
                              <w:t>Рис. 2.1.</w:t>
                            </w:r>
                            <w:r>
                              <w:rPr>
                                <w:rStyle w:val="40pt2"/>
                                <w:b/>
                                <w:bCs/>
                              </w:rPr>
                              <w:t xml:space="preserve"> Елементи іміджу політичної партії</w:t>
                              <w:tab/>
                              <w:t>,</w:t>
                            </w:r>
                            <w:r>
                              <w:rPr>
                                <w:rStyle w:val="40pt2"/>
                                <w:b/>
                                <w:bCs/>
                                <w:vertAlign w:val="subscript"/>
                              </w:rPr>
                              <w:t>с</w:t>
                            </w:r>
                            <w:r>
                              <w:rPr>
                                <w:rStyle w:val="40pt2"/>
                                <w:b/>
                                <w:bCs/>
                              </w:rPr>
                              <w:t>|</w:t>
                            </w:r>
                          </w:p>
                          <w:p>
                            <w:pPr>
                              <w:pStyle w:val="412"/>
                              <w:shd w:fill="auto" w:val="clear"/>
                              <w:tabs>
                                <w:tab w:val="clear" w:pos="708"/>
                                <w:tab w:val="right" w:pos="5743" w:leader="none"/>
                              </w:tabs>
                              <w:spacing w:lineRule="exact" w:line="206" w:before="0" w:after="176"/>
                              <w:ind w:left="1700" w:hanging="0"/>
                              <w:jc w:val="both"/>
                              <w:rPr/>
                            </w:pPr>
                            <w:r>
                              <w:rPr>
                                <w:rStyle w:val="40pt2"/>
                                <w:b/>
                                <w:bCs/>
                              </w:rPr>
                              <w:t>та чинники його формування</w:t>
                              <w:tab/>
                              <w:t>Ж</w:t>
                            </w:r>
                          </w:p>
                          <w:p>
                            <w:pPr>
                              <w:pStyle w:val="323"/>
                              <w:shd w:fill="auto" w:val="clear"/>
                              <w:tabs>
                                <w:tab w:val="clear" w:pos="708"/>
                                <w:tab w:val="right" w:pos="5743" w:leader="none"/>
                              </w:tabs>
                              <w:spacing w:lineRule="exact" w:line="211"/>
                              <w:ind w:left="40" w:hanging="0"/>
                              <w:jc w:val="both"/>
                              <w:rPr/>
                            </w:pPr>
                            <w:r>
                              <w:rPr>
                                <w:rStyle w:val="WW320pt1"/>
                              </w:rPr>
                              <w:t>безпечують ефективне створення і поширення іміджу п</w:t>
                            </w:r>
                            <w:r>
                              <w:rPr>
                                <w:rStyle w:val="WW320pt12"/>
                              </w:rPr>
                              <w:t>Д</w:t>
                            </w:r>
                            <w:r>
                              <w:rPr>
                                <w:rStyle w:val="WW320pt1"/>
                              </w:rPr>
                              <w:t xml:space="preserve"> літичних організації та її представників. Стратегічні концепція політичного іміджу включає створення перед! виборної програми, розробку ідеології, стилю політичної поведінки, привабливих для виборців гасел, покликанні мобілізувати їх енергію на користь політичної партії </w:t>
                            </w:r>
                            <w:r>
                              <w:rPr>
                                <w:rStyle w:val="321pt1"/>
                              </w:rPr>
                              <w:t xml:space="preserve">та^Ж </w:t>
                            </w:r>
                            <w:r>
                              <w:rPr>
                                <w:rStyle w:val="WW320pt1"/>
                              </w:rPr>
                              <w:t>лідерів. Ефективний політичний імідж повинен ВІДП</w:t>
                            </w:r>
                            <w:r>
                              <w:rPr>
                                <w:rStyle w:val="32FranklinGothicBook8pt0pt"/>
                              </w:rPr>
                              <w:t>01</w:t>
                            </w:r>
                            <w:r>
                              <w:rPr>
                                <w:rStyle w:val="WW320pt1"/>
                              </w:rPr>
                              <w:t xml:space="preserve">$И дати вимогам політичного ринку і соціальним очікуваяИ ням груп виборців, на які розраховує організація, встяИ паючи у виборчу боротьбу. З огляду на це розробляючі програму комунікацій, яка має підкреслити переваги </w:t>
                            </w:r>
                            <w:r>
                              <w:rPr>
                                <w:rStyle w:val="321pt1"/>
                              </w:rPr>
                              <w:t xml:space="preserve">ащЖ </w:t>
                            </w:r>
                            <w:r>
                              <w:rPr>
                                <w:rStyle w:val="WW320pt1"/>
                              </w:rPr>
                              <w:t>ганізації та її представників і недоліки опонентів. ОтрїЯ мані за допомогою маркетингового аналізу знання пощЯ тичного ринку дають змогу вибудувати поведінку в кеші кретній ситуації залежно від поведінки політичшйі конкурентів, настроїв на політичному ринку, можливії стей впливу на них.</w:t>
                              <w:tab/>
                            </w:r>
                            <w:r>
                              <w:rPr>
                                <w:rStyle w:val="321pt1"/>
                              </w:rPr>
                              <w:t>їщШ</w:t>
                            </w:r>
                          </w:p>
                          <w:p>
                            <w:pPr>
                              <w:pStyle w:val="323"/>
                              <w:shd w:fill="auto" w:val="clear"/>
                              <w:spacing w:lineRule="exact" w:line="211"/>
                              <w:ind w:left="40" w:right="520" w:firstLine="320"/>
                              <w:rPr/>
                            </w:pPr>
                            <w:r>
                              <w:rPr>
                                <w:rStyle w:val="WW320pt1"/>
                              </w:rPr>
                              <w:t>У політичній практиці важливо враховувати такі вовні принципи формування іміджу партії:</w:t>
                            </w:r>
                          </w:p>
                          <w:p>
                            <w:pPr>
                              <w:pStyle w:val="323"/>
                              <w:shd w:fill="auto" w:val="clear"/>
                              <w:spacing w:lineRule="exact" w:line="211"/>
                              <w:ind w:left="40" w:firstLine="320"/>
                              <w:rPr/>
                            </w:pPr>
                            <w:r>
                              <w:rPr>
                                <w:rStyle w:val="321pt1"/>
                              </w:rPr>
                              <w:t>г</w:t>
                            </w:r>
                            <w:r>
                              <w:rPr>
                                <w:rStyle w:val="WW320pt1"/>
                              </w:rPr>
                              <w:t xml:space="preserve">—* джерелом перемоги є цілеспрямована робота </w:t>
                            </w:r>
                            <w:r>
                              <w:rPr>
                                <w:rStyle w:val="321pt1"/>
                              </w:rPr>
                              <w:t xml:space="preserve">щ^Ж </w:t>
                            </w:r>
                            <w:r>
                              <w:rPr>
                                <w:rStyle w:val="WW320pt1"/>
                              </w:rPr>
                              <w:t>створенням, оиовленням і пропагандою іміджу;</w:t>
                            </w:r>
                          </w:p>
                          <w:p>
                            <w:pPr>
                              <w:pStyle w:val="323"/>
                              <w:shd w:fill="auto" w:val="clear"/>
                              <w:tabs>
                                <w:tab w:val="clear" w:pos="708"/>
                                <w:tab w:val="right" w:pos="5743" w:leader="none"/>
                              </w:tabs>
                              <w:spacing w:lineRule="exact" w:line="211"/>
                              <w:ind w:left="40" w:firstLine="320"/>
                              <w:rPr/>
                            </w:pPr>
                            <w:r>
                              <w:rPr>
                                <w:rStyle w:val="WW320pt1"/>
                              </w:rPr>
                              <w:t xml:space="preserve">— </w:t>
                            </w:r>
                            <w:r>
                              <w:rPr>
                                <w:rStyle w:val="WW320pt1"/>
                              </w:rPr>
                              <w:t>імідж партії формують задовго до початку виботаН кампанії, він не може радикально змінюватися перед ними виборами. Постійною має бути його основа, яку'ПйН ступово доповнюють новими елементами залежно від могчасу;</w:t>
                              <w:tab/>
                              <w:t>чо-яі</w:t>
                            </w:r>
                          </w:p>
                        </w:txbxContent>
                      </wps:txbx>
                      <wps:bodyPr anchor="t" lIns="0" tIns="0" rIns="0" bIns="0">
                        <a:noAutofit/>
                      </wps:bodyPr>
                    </wps:wsp>
                  </a:graphicData>
                </a:graphic>
              </wp:anchor>
            </w:drawing>
          </mc:Choice>
          <mc:Fallback>
            <w:pict>
              <v:rect fillcolor="#FFFFFF" style="position:absolute;rotation:-0;width:291.1pt;height:488.9pt;mso-wrap-distance-left:0pt;mso-wrap-distance-right:0pt;mso-wrap-distance-top:0pt;mso-wrap-distance-bottom:0pt;margin-top:184.55pt;mso-position-vertical-relative:page;margin-left:307.15pt;mso-position-horizontal-relative:page">
                <v:fill opacity="0f"/>
                <v:textbox inset="0in,0in,0in,0in">
                  <w:txbxContent>
                    <w:p>
                      <w:pPr>
                        <w:pStyle w:val="433"/>
                        <w:shd w:fill="auto" w:val="clear"/>
                        <w:tabs>
                          <w:tab w:val="clear" w:pos="708"/>
                          <w:tab w:val="left" w:pos="1770" w:leader="none"/>
                          <w:tab w:val="right" w:pos="4022" w:leader="none"/>
                          <w:tab w:val="right" w:pos="5743" w:leader="none"/>
                        </w:tabs>
                        <w:spacing w:before="0" w:after="0"/>
                        <w:ind w:left="580" w:hanging="0"/>
                        <w:rPr/>
                      </w:pPr>
                      <w:r>
                        <w:rPr>
                          <w:rStyle w:val="430pt"/>
                          <w:b/>
                          <w:bCs/>
                        </w:rPr>
                        <w:t>Уявлення</w:t>
                        <w:tab/>
                        <w:t>І</w:t>
                        <w:tab/>
                        <w:t>Г-І</w:t>
                        <w:tab/>
                        <w:t xml:space="preserve">Суб’єктивні </w:t>
                      </w:r>
                      <w:r>
                        <w:rPr>
                          <w:rStyle w:val="430pt1"/>
                        </w:rPr>
                        <w:t>1</w:t>
                      </w:r>
                    </w:p>
                    <w:p>
                      <w:pPr>
                        <w:pStyle w:val="433"/>
                        <w:shd w:fill="auto" w:val="clear"/>
                        <w:tabs>
                          <w:tab w:val="clear" w:pos="708"/>
                          <w:tab w:val="left" w:pos="4068" w:leader="none"/>
                        </w:tabs>
                        <w:spacing w:before="0" w:after="0"/>
                        <w:ind w:left="580" w:hanging="0"/>
                        <w:rPr/>
                      </w:pPr>
                      <w:r>
                        <w:rPr>
                          <w:rStyle w:val="430pt"/>
                          <w:b/>
                          <w:bCs/>
                        </w:rPr>
                        <w:t>про себе "1</w:t>
                        <w:tab/>
                      </w:r>
                      <w:r>
                        <w:rPr>
                          <w:rStyle w:val="WW430pt"/>
                          <w:b/>
                          <w:bCs/>
                        </w:rPr>
                        <w:t>І ншники</w:t>
                      </w:r>
                    </w:p>
                    <w:p>
                      <w:pPr>
                        <w:pStyle w:val="93"/>
                        <w:shd w:fill="auto" w:val="clear"/>
                        <w:tabs>
                          <w:tab w:val="clear" w:pos="708"/>
                          <w:tab w:val="left" w:pos="414" w:leader="none"/>
                          <w:tab w:val="left" w:pos="923" w:leader="none"/>
                          <w:tab w:val="left" w:pos="1336" w:leader="none"/>
                          <w:tab w:val="right" w:pos="5651" w:leader="none"/>
                          <w:tab w:val="right" w:pos="5743" w:leader="none"/>
                        </w:tabs>
                        <w:spacing w:lineRule="exact" w:line="130" w:before="0" w:after="0"/>
                        <w:ind w:left="40" w:hanging="0"/>
                        <w:rPr/>
                      </w:pPr>
                      <w:r>
                        <w:rPr>
                          <w:rStyle w:val="WW90pt1"/>
                          <w:b/>
                          <w:bCs/>
                        </w:rPr>
                        <w:t>—</w:t>
                      </w:r>
                      <w:r>
                        <w:rPr>
                          <w:rStyle w:val="WW90pt1"/>
                          <w:b/>
                          <w:bCs/>
                        </w:rPr>
                        <w:t>.</w:t>
                        <w:tab/>
                        <w:t>— ■</w:t>
                        <w:tab/>
                        <w:t>-■</w:t>
                        <w:tab/>
                        <w:t>■=</w:t>
                      </w:r>
                      <w:r>
                        <w:rPr>
                          <w:rStyle w:val="WW90pt"/>
                          <w:b/>
                          <w:bCs/>
                        </w:rPr>
                        <w:t>!</w:t>
                        <w:tab/>
                        <w:t xml:space="preserve">    Об’єктивні</w:t>
                        <w:tab/>
                        <w:t>і</w:t>
                      </w:r>
                    </w:p>
                    <w:p>
                      <w:pPr>
                        <w:pStyle w:val="101"/>
                        <w:shd w:fill="auto" w:val="clear"/>
                        <w:tabs>
                          <w:tab w:val="clear" w:pos="708"/>
                          <w:tab w:val="right" w:pos="5327" w:leader="none"/>
                        </w:tabs>
                        <w:ind w:left="720" w:hanging="0"/>
                        <w:rPr/>
                      </w:pPr>
                      <w:r>
                        <w:rPr>
                          <w:rStyle w:val="1065pt0pt"/>
                          <w:b/>
                          <w:bCs/>
                        </w:rPr>
                        <w:t>Думки</w:t>
                        <w:tab/>
                      </w:r>
                      <w:r>
                        <w:rPr/>
                        <w:t>ЧИННИКИ</w:t>
                      </w:r>
                    </w:p>
                    <w:p>
                      <w:pPr>
                        <w:pStyle w:val="93"/>
                        <w:shd w:fill="auto" w:val="clear"/>
                        <w:tabs>
                          <w:tab w:val="clear" w:pos="708"/>
                          <w:tab w:val="right" w:pos="5743" w:leader="none"/>
                        </w:tabs>
                        <w:spacing w:lineRule="exact" w:line="115" w:before="0" w:after="0"/>
                        <w:ind w:left="580" w:hanging="0"/>
                        <w:rPr/>
                      </w:pPr>
                      <w:r>
                        <w:rPr>
                          <w:rStyle w:val="WW90pt"/>
                          <w:b/>
                          <w:bCs/>
                        </w:rPr>
                        <w:t>та оцінки —</w:t>
                        <w:tab/>
                      </w:r>
                      <w:r>
                        <w:rPr>
                          <w:rStyle w:val="90pt1"/>
                          <w:b/>
                          <w:bCs/>
                        </w:rPr>
                        <w:t>—~</w:t>
                      </w:r>
                    </w:p>
                    <w:p>
                      <w:pPr>
                        <w:pStyle w:val="93"/>
                        <w:shd w:fill="auto" w:val="clear"/>
                        <w:tabs>
                          <w:tab w:val="clear" w:pos="708"/>
                          <w:tab w:val="center" w:pos="2862" w:leader="none"/>
                          <w:tab w:val="center" w:pos="4370" w:leader="none"/>
                          <w:tab w:val="center" w:pos="5123" w:leader="none"/>
                          <w:tab w:val="right" w:pos="5743" w:leader="none"/>
                        </w:tabs>
                        <w:spacing w:lineRule="exact" w:line="130" w:before="0" w:after="0"/>
                        <w:ind w:left="40" w:hanging="0"/>
                        <w:rPr/>
                      </w:pPr>
                      <w:r>
                        <w:rPr>
                          <w:rStyle w:val="WW90pt"/>
                          <w:b/>
                          <w:bCs/>
                        </w:rPr>
                        <w:t xml:space="preserve"> </w:t>
                      </w:r>
                      <w:r>
                        <w:rPr>
                          <w:rStyle w:val="90pt1"/>
                          <w:b/>
                          <w:bCs/>
                        </w:rPr>
                        <w:t>^</w:t>
                      </w:r>
                      <w:r>
                        <w:rPr>
                          <w:rStyle w:val="WW90pt"/>
                          <w:b/>
                          <w:bCs/>
                        </w:rPr>
                        <w:t>.</w:t>
                      </w:r>
                      <w:r>
                        <w:rPr>
                          <w:rStyle w:val="90pt1"/>
                          <w:b/>
                          <w:bCs/>
                        </w:rPr>
                        <w:t>к</w:t>
                      </w:r>
                      <w:r>
                        <w:rPr>
                          <w:rStyle w:val="WW90pt"/>
                          <w:b/>
                          <w:bCs/>
                        </w:rPr>
                        <w:t xml:space="preserve">торату </w:t>
                        <w:tab/>
                      </w:r>
                      <w:r>
                        <w:rPr>
                          <w:rStyle w:val="955pt0pt"/>
                        </w:rPr>
                        <w:t>ІМІДЖ</w:t>
                        <w:tab/>
                      </w:r>
                      <w:r>
                        <w:rPr>
                          <w:rStyle w:val="WW90pt"/>
                          <w:b/>
                          <w:bCs/>
                        </w:rPr>
                        <w:t>_</w:t>
                        <w:tab/>
                        <w:t>Зміст</w:t>
                        <w:tab/>
                        <w:t>діяльності</w:t>
                        <w:tab/>
                        <w:t>,</w:t>
                      </w:r>
                    </w:p>
                    <w:p>
                      <w:pPr>
                        <w:pStyle w:val="111"/>
                        <w:shd w:fill="auto" w:val="clear"/>
                        <w:tabs>
                          <w:tab w:val="clear" w:pos="708"/>
                          <w:tab w:val="center" w:pos="2862" w:leader="none"/>
                        </w:tabs>
                        <w:spacing w:lineRule="exact" w:line="130"/>
                        <w:ind w:left="40" w:hanging="0"/>
                        <w:rPr/>
                      </w:pPr>
                      <w:r>
                        <w:rPr/>
                        <w:t>—</w:t>
                      </w:r>
                      <w:r>
                        <w:rPr/>
                        <w:t xml:space="preserve">тт „ " -V </w:t>
                        <w:tab/>
                        <w:t>політичної</w:t>
                      </w:r>
                    </w:p>
                    <w:p>
                      <w:pPr>
                        <w:pStyle w:val="93"/>
                        <w:shd w:fill="auto" w:val="clear"/>
                        <w:tabs>
                          <w:tab w:val="clear" w:pos="708"/>
                          <w:tab w:val="center" w:pos="2862" w:leader="none"/>
                          <w:tab w:val="left" w:pos="4068" w:leader="none"/>
                          <w:tab w:val="right" w:pos="5743" w:leader="none"/>
                        </w:tabs>
                        <w:spacing w:lineRule="exact" w:line="130" w:before="0" w:after="0"/>
                        <w:ind w:left="280" w:hanging="0"/>
                        <w:rPr/>
                      </w:pPr>
                      <w:r>
                        <w:rPr>
                          <w:rStyle w:val="WW90pt"/>
                          <w:b/>
                          <w:bCs/>
                        </w:rPr>
                        <w:t>Переваги парти,</w:t>
                        <w:tab/>
                        <w:t>паотії</w:t>
                        <w:tab/>
                      </w:r>
                      <w:r>
                        <w:rPr>
                          <w:rStyle w:val="WW90pt1"/>
                          <w:b/>
                          <w:bCs/>
                        </w:rPr>
                        <w:t>і</w:t>
                        <w:tab/>
                        <w:t>А</w:t>
                      </w:r>
                    </w:p>
                    <w:p>
                      <w:pPr>
                        <w:pStyle w:val="93"/>
                        <w:shd w:fill="auto" w:val="clear"/>
                        <w:tabs>
                          <w:tab w:val="clear" w:pos="708"/>
                          <w:tab w:val="right" w:pos="4715" w:leader="none"/>
                          <w:tab w:val="center" w:pos="5123" w:leader="none"/>
                          <w:tab w:val="right" w:pos="5779" w:leader="none"/>
                        </w:tabs>
                        <w:spacing w:lineRule="exact" w:line="130" w:before="0" w:after="270"/>
                        <w:ind w:left="280" w:hanging="0"/>
                        <w:rPr/>
                      </w:pPr>
                      <w:r>
                        <w:rPr>
                          <w:rStyle w:val="WW90pt"/>
                          <w:b/>
                          <w:bCs/>
                        </w:rPr>
                        <w:t>які висалюють -</w:t>
                        <w:tab/>
                        <w:t>Стиль</w:t>
                        <w:tab/>
                        <w:t>діяльності</w:t>
                        <w:tab/>
                        <w:t>,</w:t>
                      </w:r>
                    </w:p>
                    <w:p>
                      <w:pPr>
                        <w:pStyle w:val="93"/>
                        <w:shd w:fill="auto" w:val="clear"/>
                        <w:tabs>
                          <w:tab w:val="clear" w:pos="708"/>
                          <w:tab w:val="left" w:pos="4068" w:leader="none"/>
                        </w:tabs>
                        <w:spacing w:lineRule="exact" w:line="149" w:before="0" w:after="0"/>
                        <w:ind w:left="280" w:hanging="0"/>
                        <w:rPr/>
                      </w:pPr>
                      <w:r>
                        <w:rPr>
                          <w:rStyle w:val="WW90pt"/>
                          <w:b/>
                          <w:bCs/>
                        </w:rPr>
                        <w:t>Усталені емоційні І</w:t>
                        <w:tab/>
                        <w:t>І Використання ,</w:t>
                      </w:r>
                    </w:p>
                    <w:p>
                      <w:pPr>
                        <w:pStyle w:val="93"/>
                        <w:shd w:fill="auto" w:val="clear"/>
                        <w:tabs>
                          <w:tab w:val="clear" w:pos="708"/>
                          <w:tab w:val="right" w:pos="5692" w:leader="none"/>
                          <w:tab w:val="right" w:pos="5743" w:leader="none"/>
                        </w:tabs>
                        <w:spacing w:lineRule="exact" w:line="149" w:before="0" w:after="0"/>
                        <w:ind w:left="1780" w:hanging="0"/>
                        <w:rPr/>
                      </w:pPr>
                      <w:r>
                        <w:rPr>
                          <w:rStyle w:val="WW90pt"/>
                          <w:b/>
                          <w:bCs/>
                        </w:rPr>
                        <w:t>—</w:t>
                      </w:r>
                      <w:r>
                        <w:rPr>
                          <w:rStyle w:val="WW90pt"/>
                          <w:b/>
                          <w:bCs/>
                        </w:rPr>
                        <w:tab/>
                        <w:t>—</w:t>
                        <w:tab/>
                        <w:t>можливостей '</w:t>
                      </w:r>
                    </w:p>
                    <w:p>
                      <w:pPr>
                        <w:pStyle w:val="111"/>
                        <w:shd w:fill="auto" w:val="clear"/>
                        <w:spacing w:lineRule="exact" w:line="130"/>
                        <w:ind w:left="460" w:hanging="0"/>
                        <w:rPr/>
                      </w:pPr>
                      <w:r>
                        <w:rPr/>
                        <w:t>стереотипи</w:t>
                      </w:r>
                    </w:p>
                    <w:p>
                      <w:pPr>
                        <w:pStyle w:val="93"/>
                        <w:shd w:fill="auto" w:val="clear"/>
                        <w:tabs>
                          <w:tab w:val="clear" w:pos="708"/>
                          <w:tab w:val="right" w:pos="5327" w:leader="none"/>
                          <w:tab w:val="right" w:pos="5743" w:leader="none"/>
                        </w:tabs>
                        <w:spacing w:lineRule="exact" w:line="168" w:before="0" w:after="0"/>
                        <w:ind w:left="720" w:hanging="0"/>
                        <w:rPr/>
                      </w:pPr>
                      <w:r>
                        <w:rPr>
                          <w:rStyle w:val="WW90pt"/>
                          <w:b/>
                          <w:bCs/>
                          <w:vertAlign w:val="superscript"/>
                        </w:rPr>
                        <w:t>г</w:t>
                      </w:r>
                      <w:r>
                        <w:rPr>
                          <w:rStyle w:val="WW90pt"/>
                          <w:b/>
                          <w:bCs/>
                        </w:rPr>
                        <w:tab/>
                        <w:t>психологи</w:t>
                        <w:tab/>
                        <w:t>:</w:t>
                      </w:r>
                    </w:p>
                    <w:p>
                      <w:pPr>
                        <w:pStyle w:val="124"/>
                        <w:shd w:fill="auto" w:val="clear"/>
                        <w:tabs>
                          <w:tab w:val="clear" w:pos="708"/>
                          <w:tab w:val="left" w:pos="4068" w:leader="none"/>
                        </w:tabs>
                        <w:ind w:left="460" w:hanging="0"/>
                        <w:rPr/>
                      </w:pPr>
                      <w:r>
                        <w:rPr>
                          <w:rStyle w:val="122"/>
                        </w:rPr>
                        <w:t xml:space="preserve">— </w:t>
                      </w:r>
                      <w:r>
                        <w:rPr>
                          <w:rStyle w:val="122"/>
                        </w:rPr>
                        <w:t>-</w:t>
                      </w:r>
                      <w:r>
                        <w:rPr>
                          <w:rStyle w:val="WW12"/>
                        </w:rPr>
                        <w:t xml:space="preserve"> - </w:t>
                      </w:r>
                      <w:r>
                        <w:rPr>
                          <w:rStyle w:val="120pt"/>
                          <w:vertAlign w:val="superscript"/>
                        </w:rPr>
                        <w:t>1</w:t>
                      </w:r>
                      <w:r>
                        <w:rPr>
                          <w:rStyle w:val="WW12"/>
                        </w:rPr>
                        <w:t xml:space="preserve"> </w:t>
                      </w:r>
                      <w:r>
                        <w:rPr>
                          <w:rStyle w:val="122"/>
                        </w:rPr>
                        <w:t>■</w:t>
                      </w:r>
                      <w:r>
                        <w:rPr>
                          <w:rStyle w:val="WW12"/>
                        </w:rPr>
                        <w:t xml:space="preserve"> —</w:t>
                      </w:r>
                      <w:r>
                        <w:rPr>
                          <w:rStyle w:val="120pt"/>
                          <w:vertAlign w:val="superscript"/>
                        </w:rPr>
                        <w:t>1</w:t>
                      </w:r>
                      <w:r>
                        <w:rPr>
                          <w:rStyle w:val="WW12"/>
                        </w:rPr>
                        <w:tab/>
                        <w:t xml:space="preserve">' </w:t>
                      </w:r>
                      <w:r>
                        <w:rPr>
                          <w:rStyle w:val="122"/>
                        </w:rPr>
                        <w:t>-</w:t>
                      </w:r>
                      <w:r>
                        <w:rPr>
                          <w:rStyle w:val="WW12"/>
                        </w:rPr>
                        <w:t xml:space="preserve"> ' </w:t>
                      </w:r>
                      <w:r>
                        <w:rPr>
                          <w:rStyle w:val="122"/>
                        </w:rPr>
                        <w:t>-</w:t>
                      </w:r>
                      <w:r>
                        <w:rPr>
                          <w:rStyle w:val="WW12"/>
                        </w:rPr>
                        <w:t xml:space="preserve"> </w:t>
                      </w:r>
                      <w:r>
                        <w:rPr>
                          <w:rStyle w:val="120pt"/>
                          <w:vertAlign w:val="superscript"/>
                        </w:rPr>
                        <w:t>1</w:t>
                      </w:r>
                      <w:r>
                        <w:rPr>
                          <w:rStyle w:val="WW12"/>
                        </w:rPr>
                        <w:t xml:space="preserve"> </w:t>
                      </w:r>
                      <w:r>
                        <w:rPr>
                          <w:rStyle w:val="122"/>
                        </w:rPr>
                        <w:t>"</w:t>
                      </w:r>
                      <w:r>
                        <w:rPr>
                          <w:rStyle w:val="WW12"/>
                        </w:rPr>
                        <w:t>•**</w:t>
                      </w:r>
                    </w:p>
                    <w:p>
                      <w:pPr>
                        <w:pStyle w:val="93"/>
                        <w:shd w:fill="auto" w:val="clear"/>
                        <w:tabs>
                          <w:tab w:val="clear" w:pos="708"/>
                          <w:tab w:val="left" w:pos="2344" w:leader="none"/>
                          <w:tab w:val="left" w:pos="3346" w:leader="none"/>
                          <w:tab w:val="right" w:pos="5743" w:leader="none"/>
                        </w:tabs>
                        <w:spacing w:lineRule="exact" w:line="168" w:before="0" w:after="0"/>
                        <w:ind w:left="360" w:hanging="0"/>
                        <w:rPr/>
                      </w:pPr>
                      <w:r>
                        <w:rPr>
                          <w:rStyle w:val="WW90pt"/>
                          <w:b/>
                          <w:bCs/>
                        </w:rPr>
                        <w:t>Використання</w:t>
                        <w:tab/>
                        <w:t>- і ■</w:t>
                        <w:tab/>
                        <w:t>■</w:t>
                        <w:tab/>
                        <w:t xml:space="preserve">. Використання </w:t>
                      </w:r>
                      <w:r>
                        <w:rPr>
                          <w:rStyle w:val="9Corbel9pt0pt40"/>
                        </w:rPr>
                        <w:t>,1</w:t>
                      </w:r>
                    </w:p>
                    <w:p>
                      <w:pPr>
                        <w:pStyle w:val="93"/>
                        <w:shd w:fill="auto" w:val="clear"/>
                        <w:tabs>
                          <w:tab w:val="clear" w:pos="708"/>
                          <w:tab w:val="center" w:pos="2862" w:leader="none"/>
                          <w:tab w:val="right" w:pos="5327" w:leader="none"/>
                        </w:tabs>
                        <w:spacing w:lineRule="exact" w:line="168" w:before="0" w:after="0"/>
                        <w:ind w:left="460" w:hanging="0"/>
                        <w:rPr/>
                      </w:pPr>
                      <w:r>
                        <w:rPr>
                          <w:rStyle w:val="WW90pt"/>
                          <w:b/>
                          <w:bCs/>
                        </w:rPr>
                        <w:t>політичних</w:t>
                        <w:tab/>
                        <w:t>Харизматичність</w:t>
                        <w:tab/>
                        <w:t>потенціалу</w:t>
                      </w:r>
                    </w:p>
                    <w:p>
                      <w:pPr>
                        <w:pStyle w:val="93"/>
                        <w:shd w:fill="auto" w:val="clear"/>
                        <w:tabs>
                          <w:tab w:val="clear" w:pos="708"/>
                          <w:tab w:val="left" w:pos="2344" w:leader="none"/>
                          <w:tab w:val="right" w:pos="5601" w:leader="none"/>
                          <w:tab w:val="right" w:pos="5743" w:leader="none"/>
                        </w:tabs>
                        <w:spacing w:lineRule="exact" w:line="168" w:before="0" w:after="149"/>
                        <w:ind w:left="460" w:hanging="0"/>
                        <w:rPr/>
                      </w:pPr>
                      <w:r>
                        <w:rPr>
                          <w:rStyle w:val="WW90pt"/>
                          <w:b/>
                          <w:bCs/>
                        </w:rPr>
                        <w:t>технологій</w:t>
                        <w:tab/>
                        <w:t>образу партії</w:t>
                        <w:tab/>
                        <w:t>соціології</w:t>
                        <w:tab/>
                        <w:t>,</w:t>
                      </w:r>
                    </w:p>
                    <w:p>
                      <w:pPr>
                        <w:pStyle w:val="412"/>
                        <w:shd w:fill="auto" w:val="clear"/>
                        <w:tabs>
                          <w:tab w:val="clear" w:pos="708"/>
                          <w:tab w:val="right" w:pos="5743" w:leader="none"/>
                        </w:tabs>
                        <w:spacing w:lineRule="exact" w:line="206" w:before="0" w:after="0"/>
                        <w:ind w:left="1160" w:hanging="0"/>
                        <w:jc w:val="both"/>
                        <w:rPr/>
                      </w:pPr>
                      <w:r>
                        <w:rPr>
                          <w:rStyle w:val="40pt3"/>
                          <w:b/>
                          <w:bCs/>
                        </w:rPr>
                        <w:t>Рис. 2.1.</w:t>
                      </w:r>
                      <w:r>
                        <w:rPr>
                          <w:rStyle w:val="40pt2"/>
                          <w:b/>
                          <w:bCs/>
                        </w:rPr>
                        <w:t xml:space="preserve"> Елементи іміджу політичної партії</w:t>
                        <w:tab/>
                        <w:t>,</w:t>
                      </w:r>
                      <w:r>
                        <w:rPr>
                          <w:rStyle w:val="40pt2"/>
                          <w:b/>
                          <w:bCs/>
                          <w:vertAlign w:val="subscript"/>
                        </w:rPr>
                        <w:t>с</w:t>
                      </w:r>
                      <w:r>
                        <w:rPr>
                          <w:rStyle w:val="40pt2"/>
                          <w:b/>
                          <w:bCs/>
                        </w:rPr>
                        <w:t>|</w:t>
                      </w:r>
                    </w:p>
                    <w:p>
                      <w:pPr>
                        <w:pStyle w:val="412"/>
                        <w:shd w:fill="auto" w:val="clear"/>
                        <w:tabs>
                          <w:tab w:val="clear" w:pos="708"/>
                          <w:tab w:val="right" w:pos="5743" w:leader="none"/>
                        </w:tabs>
                        <w:spacing w:lineRule="exact" w:line="206" w:before="0" w:after="176"/>
                        <w:ind w:left="1700" w:hanging="0"/>
                        <w:jc w:val="both"/>
                        <w:rPr/>
                      </w:pPr>
                      <w:r>
                        <w:rPr>
                          <w:rStyle w:val="40pt2"/>
                          <w:b/>
                          <w:bCs/>
                        </w:rPr>
                        <w:t>та чинники його формування</w:t>
                        <w:tab/>
                        <w:t>Ж</w:t>
                      </w:r>
                    </w:p>
                    <w:p>
                      <w:pPr>
                        <w:pStyle w:val="323"/>
                        <w:shd w:fill="auto" w:val="clear"/>
                        <w:tabs>
                          <w:tab w:val="clear" w:pos="708"/>
                          <w:tab w:val="right" w:pos="5743" w:leader="none"/>
                        </w:tabs>
                        <w:spacing w:lineRule="exact" w:line="211"/>
                        <w:ind w:left="40" w:hanging="0"/>
                        <w:jc w:val="both"/>
                        <w:rPr/>
                      </w:pPr>
                      <w:r>
                        <w:rPr>
                          <w:rStyle w:val="WW320pt1"/>
                        </w:rPr>
                        <w:t>безпечують ефективне створення і поширення іміджу п</w:t>
                      </w:r>
                      <w:r>
                        <w:rPr>
                          <w:rStyle w:val="WW320pt12"/>
                        </w:rPr>
                        <w:t>Д</w:t>
                      </w:r>
                      <w:r>
                        <w:rPr>
                          <w:rStyle w:val="WW320pt1"/>
                        </w:rPr>
                        <w:t xml:space="preserve"> літичних організації та її представників. Стратегічні концепція політичного іміджу включає створення перед! виборної програми, розробку ідеології, стилю політичної поведінки, привабливих для виборців гасел, покликанні мобілізувати їх енергію на користь політичної партії </w:t>
                      </w:r>
                      <w:r>
                        <w:rPr>
                          <w:rStyle w:val="321pt1"/>
                        </w:rPr>
                        <w:t xml:space="preserve">та^Ж </w:t>
                      </w:r>
                      <w:r>
                        <w:rPr>
                          <w:rStyle w:val="WW320pt1"/>
                        </w:rPr>
                        <w:t>лідерів. Ефективний політичний імідж повинен ВІДП</w:t>
                      </w:r>
                      <w:r>
                        <w:rPr>
                          <w:rStyle w:val="32FranklinGothicBook8pt0pt"/>
                        </w:rPr>
                        <w:t>01</w:t>
                      </w:r>
                      <w:r>
                        <w:rPr>
                          <w:rStyle w:val="WW320pt1"/>
                        </w:rPr>
                        <w:t xml:space="preserve">$И дати вимогам політичного ринку і соціальним очікуваяИ ням груп виборців, на які розраховує організація, встяИ паючи у виборчу боротьбу. З огляду на це розробляючі програму комунікацій, яка має підкреслити переваги </w:t>
                      </w:r>
                      <w:r>
                        <w:rPr>
                          <w:rStyle w:val="321pt1"/>
                        </w:rPr>
                        <w:t xml:space="preserve">ащЖ </w:t>
                      </w:r>
                      <w:r>
                        <w:rPr>
                          <w:rStyle w:val="WW320pt1"/>
                        </w:rPr>
                        <w:t>ганізації та її представників і недоліки опонентів. ОтрїЯ мані за допомогою маркетингового аналізу знання пощЯ тичного ринку дають змогу вибудувати поведінку в кеші кретній ситуації залежно від поведінки політичшйі конкурентів, настроїв на політичному ринку, можливії стей впливу на них.</w:t>
                        <w:tab/>
                      </w:r>
                      <w:r>
                        <w:rPr>
                          <w:rStyle w:val="321pt1"/>
                        </w:rPr>
                        <w:t>їщШ</w:t>
                      </w:r>
                    </w:p>
                    <w:p>
                      <w:pPr>
                        <w:pStyle w:val="323"/>
                        <w:shd w:fill="auto" w:val="clear"/>
                        <w:spacing w:lineRule="exact" w:line="211"/>
                        <w:ind w:left="40" w:right="520" w:firstLine="320"/>
                        <w:rPr/>
                      </w:pPr>
                      <w:r>
                        <w:rPr>
                          <w:rStyle w:val="WW320pt1"/>
                        </w:rPr>
                        <w:t>У політичній практиці важливо враховувати такі вовні принципи формування іміджу партії:</w:t>
                      </w:r>
                    </w:p>
                    <w:p>
                      <w:pPr>
                        <w:pStyle w:val="323"/>
                        <w:shd w:fill="auto" w:val="clear"/>
                        <w:spacing w:lineRule="exact" w:line="211"/>
                        <w:ind w:left="40" w:firstLine="320"/>
                        <w:rPr/>
                      </w:pPr>
                      <w:r>
                        <w:rPr>
                          <w:rStyle w:val="321pt1"/>
                        </w:rPr>
                        <w:t>г</w:t>
                      </w:r>
                      <w:r>
                        <w:rPr>
                          <w:rStyle w:val="WW320pt1"/>
                        </w:rPr>
                        <w:t xml:space="preserve">—* джерелом перемоги є цілеспрямована робота </w:t>
                      </w:r>
                      <w:r>
                        <w:rPr>
                          <w:rStyle w:val="321pt1"/>
                        </w:rPr>
                        <w:t xml:space="preserve">щ^Ж </w:t>
                      </w:r>
                      <w:r>
                        <w:rPr>
                          <w:rStyle w:val="WW320pt1"/>
                        </w:rPr>
                        <w:t>створенням, оиовленням і пропагандою іміджу;</w:t>
                      </w:r>
                    </w:p>
                    <w:p>
                      <w:pPr>
                        <w:pStyle w:val="323"/>
                        <w:shd w:fill="auto" w:val="clear"/>
                        <w:tabs>
                          <w:tab w:val="clear" w:pos="708"/>
                          <w:tab w:val="right" w:pos="5743" w:leader="none"/>
                        </w:tabs>
                        <w:spacing w:lineRule="exact" w:line="211"/>
                        <w:ind w:left="40" w:firstLine="320"/>
                        <w:rPr/>
                      </w:pPr>
                      <w:r>
                        <w:rPr>
                          <w:rStyle w:val="WW320pt1"/>
                        </w:rPr>
                        <w:t xml:space="preserve">— </w:t>
                      </w:r>
                      <w:r>
                        <w:rPr>
                          <w:rStyle w:val="WW320pt1"/>
                        </w:rPr>
                        <w:t>імідж партії формують задовго до початку виботаН кампанії, він не може радикально змінюватися перед ними виборами. Постійною має бути його основа, яку'ПйН ступово доповнюють новими елементами залежно від могчасу;</w:t>
                        <w:tab/>
                        <w:t>чо-яі</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7893685</wp:posOffset>
                </wp:positionH>
                <wp:positionV relativeFrom="page">
                  <wp:posOffset>1914525</wp:posOffset>
                </wp:positionV>
                <wp:extent cx="3864610" cy="286385"/>
                <wp:effectExtent l="0" t="0" r="0" b="0"/>
                <wp:wrapSquare wrapText="largest"/>
                <wp:docPr id="577" name="Frame575"/>
                <a:graphic xmlns:a="http://schemas.openxmlformats.org/drawingml/2006/main">
                  <a:graphicData uri="http://schemas.microsoft.com/office/word/2010/wordprocessingShape">
                    <wps:wsp>
                      <wps:cNvSpPr txBox="1"/>
                      <wps:spPr>
                        <a:xfrm>
                          <a:off x="0" y="0"/>
                          <a:ext cx="3864610" cy="286385"/>
                        </a:xfrm>
                        <a:prstGeom prst="rect"/>
                        <a:solidFill>
                          <a:srgbClr val="FFFFFF">
                            <a:alpha val="0"/>
                          </a:srgbClr>
                        </a:solidFill>
                      </wps:spPr>
                      <wps:txbx>
                        <w:txbxContent>
                          <w:p>
                            <w:pPr>
                              <w:pStyle w:val="Style18"/>
                              <w:shd w:fill="auto" w:val="clear"/>
                              <w:tabs>
                                <w:tab w:val="clear" w:pos="708"/>
                                <w:tab w:val="right" w:pos="5730" w:leader="none"/>
                              </w:tabs>
                              <w:spacing w:lineRule="exact" w:line="140"/>
                              <w:ind w:left="80" w:hanging="0"/>
                              <w:rPr/>
                            </w:pPr>
                            <w:r>
                              <w:rPr>
                                <w:rStyle w:val="WW0pt11"/>
                              </w:rPr>
                              <w:t>Політичний імідж як чинник позиціювання суб'єкта політики</w:t>
                              <w:tab/>
                              <w:t>289</w:t>
                            </w:r>
                          </w:p>
                        </w:txbxContent>
                      </wps:txbx>
                      <wps:bodyPr anchor="t" lIns="0" tIns="0" rIns="0" bIns="0">
                        <a:noAutofit/>
                      </wps:bodyPr>
                    </wps:wsp>
                  </a:graphicData>
                </a:graphic>
              </wp:anchor>
            </w:drawing>
          </mc:Choice>
          <mc:Fallback>
            <w:pict>
              <v:rect fillcolor="#FFFFFF" style="position:absolute;rotation:-0;width:304.3pt;height:22.55pt;mso-wrap-distance-left:0pt;mso-wrap-distance-right:0pt;mso-wrap-distance-top:0pt;mso-wrap-distance-bottom:0pt;margin-top:150.75pt;mso-position-vertical-relative:page;margin-left:621.55pt;mso-position-horizontal-relative:page">
                <v:fill opacity="0f"/>
                <v:textbox inset="0in,0in,0in,0in">
                  <w:txbxContent>
                    <w:p>
                      <w:pPr>
                        <w:pStyle w:val="Style18"/>
                        <w:shd w:fill="auto" w:val="clear"/>
                        <w:tabs>
                          <w:tab w:val="clear" w:pos="708"/>
                          <w:tab w:val="right" w:pos="5730" w:leader="none"/>
                        </w:tabs>
                        <w:spacing w:lineRule="exact" w:line="140"/>
                        <w:ind w:left="80" w:hanging="0"/>
                        <w:rPr/>
                      </w:pPr>
                      <w:r>
                        <w:rPr>
                          <w:rStyle w:val="WW0pt11"/>
                        </w:rPr>
                        <w:t>Політичний імідж як чинник позиціювання суб'єкта політики</w:t>
                        <w:tab/>
                        <w:t>289</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7942580</wp:posOffset>
                </wp:positionH>
                <wp:positionV relativeFrom="page">
                  <wp:posOffset>2372995</wp:posOffset>
                </wp:positionV>
                <wp:extent cx="3672840" cy="6295390"/>
                <wp:effectExtent l="0" t="0" r="0" b="0"/>
                <wp:wrapSquare wrapText="largest"/>
                <wp:docPr id="578" name="Frame576"/>
                <a:graphic xmlns:a="http://schemas.openxmlformats.org/drawingml/2006/main">
                  <a:graphicData uri="http://schemas.microsoft.com/office/word/2010/wordprocessingShape">
                    <wps:wsp>
                      <wps:cNvSpPr txBox="1"/>
                      <wps:spPr>
                        <a:xfrm>
                          <a:off x="0" y="0"/>
                          <a:ext cx="3672840" cy="6295390"/>
                        </a:xfrm>
                        <a:prstGeom prst="rect"/>
                        <a:solidFill>
                          <a:srgbClr val="FFFFFF">
                            <a:alpha val="0"/>
                          </a:srgbClr>
                        </a:solidFill>
                      </wps:spPr>
                      <wps:txbx>
                        <w:txbxContent>
                          <w:p>
                            <w:pPr>
                              <w:pStyle w:val="323"/>
                              <w:numPr>
                                <w:ilvl w:val="0"/>
                                <w:numId w:val="96"/>
                              </w:numPr>
                              <w:shd w:fill="auto" w:val="clear"/>
                              <w:spacing w:lineRule="exact" w:line="206"/>
                              <w:ind w:left="60" w:right="60" w:firstLine="340"/>
                              <w:jc w:val="both"/>
                              <w:rPr/>
                            </w:pPr>
                            <w:r>
                              <w:rPr>
                                <w:rStyle w:val="WW320pt1"/>
                              </w:rPr>
                              <w:t xml:space="preserve"> </w:t>
                            </w:r>
                            <w:r>
                              <w:rPr>
                                <w:rStyle w:val="WW320pt1"/>
                              </w:rPr>
                              <w:t>іміджеві характеристики повинні відображати елек</w:t>
                              <w:softHyphen/>
                              <w:t>торальні очікування і проблеми, з якими виборці мають справу в повсякденному житті. Важливі проблеми і шляхи їх подолання необхідно викладати доступною мовою;</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при формуванні іміджу партії слід визначити сту</w:t>
                              <w:softHyphen/>
                              <w:t>пінь важливості проблем для виборців, рівень довіри до партії, її здатності розв’язувати актуальні для суспільства і цільових електоральних груп проблеми;</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партія повинна заволодіти увагою виборців, постій</w:t>
                              <w:softHyphen/>
                              <w:t>но утримувати її, для чого необхідні регулярні виступи її представників у ЗМІ (відповідно до графіка комунікатив</w:t>
                              <w:softHyphen/>
                              <w:t>ної активності);</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здійснення опитувань громадської думки та опри</w:t>
                              <w:softHyphen/>
                              <w:t>люднення їх результатів, що підтверджували б дотриман</w:t>
                              <w:softHyphen/>
                              <w:t>ня обраного шляху, недалекоглядність партії-суперника;</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цілеспрямоване здійснення програмних заяв з ін</w:t>
                              <w:softHyphen/>
                              <w:t>терпретацією важливих подій політичного, економічного, культурного життя; надання інформації про плани пере</w:t>
                              <w:softHyphen/>
                              <w:t>творень і койкретні щодо цього справи;</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зосередження уваги виборців на симпатії до партії визнаних у суспільстві авторитетів, простих людей;</w:t>
                            </w:r>
                          </w:p>
                          <w:p>
                            <w:pPr>
                              <w:pStyle w:val="323"/>
                              <w:numPr>
                                <w:ilvl w:val="0"/>
                                <w:numId w:val="96"/>
                              </w:numPr>
                              <w:shd w:fill="auto" w:val="clear"/>
                              <w:spacing w:lineRule="exact" w:line="206"/>
                              <w:ind w:left="140" w:firstLine="260"/>
                              <w:jc w:val="both"/>
                              <w:rPr/>
                            </w:pPr>
                            <w:r>
                              <w:rPr>
                                <w:rStyle w:val="WW320pt1"/>
                              </w:rPr>
                              <w:t xml:space="preserve"> </w:t>
                            </w:r>
                            <w:r>
                              <w:rPr>
                                <w:rStyle w:val="WW320pt1"/>
                              </w:rPr>
                              <w:t>забезпечення цілісності, узгодженості іміджу партії;</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стабільність безпосередніх зв’язків з виборцями, од</w:t>
                              <w:softHyphen/>
                              <w:t>ним із способів цього може бути адресне розсилання інфор</w:t>
                              <w:softHyphen/>
                              <w:t>мації про партію із стислим викладом у 4—5 пунктах її ос</w:t>
                              <w:softHyphen/>
                              <w:t>новних ідей;</w:t>
                            </w:r>
                          </w:p>
                          <w:p>
                            <w:pPr>
                              <w:pStyle w:val="551"/>
                              <w:numPr>
                                <w:ilvl w:val="0"/>
                                <w:numId w:val="96"/>
                              </w:numPr>
                              <w:shd w:fill="auto" w:val="clear"/>
                              <w:spacing w:lineRule="exact" w:line="206"/>
                              <w:ind w:left="60" w:right="60" w:hanging="0"/>
                              <w:rPr/>
                            </w:pPr>
                            <w:r>
                              <w:rPr/>
                              <w:t xml:space="preserve"> </w:t>
                            </w:r>
                            <w:r>
                              <w:rPr/>
                              <w:t>зосередження на лідері і його соціально-політично</w:t>
                              <w:softHyphen/>
                              <w:t>му образі у формуванні іміджу партії. Та навіть найприва- бливіші елементи політичного портрета лідера не допомо</w:t>
                              <w:softHyphen/>
                              <w:t>жуть, якщо в суспільстві склався негативний імідж партії;</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популярна партія, навіть очолювана непопулярним лідером, має шанси на успіх, а шанси непопулярної партії, очолюваної впливовим лідером, мізерні;</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імідж партії створюється постійно завдяки її участі у здійсненні значущих для суспільства, цільової аудиторії заходах, які формують позитивне її сприйняття;</w:t>
                            </w:r>
                          </w:p>
                          <w:p>
                            <w:pPr>
                              <w:pStyle w:val="323"/>
                              <w:numPr>
                                <w:ilvl w:val="0"/>
                                <w:numId w:val="96"/>
                              </w:numPr>
                              <w:shd w:fill="auto" w:val="clear"/>
                              <w:spacing w:lineRule="exact" w:line="206"/>
                              <w:ind w:left="60" w:right="60" w:firstLine="340"/>
                              <w:rPr/>
                            </w:pPr>
                            <w:r>
                              <w:rPr>
                                <w:rStyle w:val="WW320pt1"/>
                              </w:rPr>
                              <w:t xml:space="preserve"> </w:t>
                            </w:r>
                            <w:r>
                              <w:rPr>
                                <w:rStyle w:val="WW320pt1"/>
                              </w:rPr>
                              <w:t>при формуванні іміджу партії передусім слід Зосе</w:t>
                              <w:softHyphen/>
                              <w:t>реджувати увагу на перевагах її політики, а не окремих осіб, які належать до неї: лідери змінюються, партія зали</w:t>
                              <w:softHyphen/>
                              <w:t>шається;</w:t>
                            </w:r>
                          </w:p>
                          <w:p>
                            <w:pPr>
                              <w:pStyle w:val="323"/>
                              <w:numPr>
                                <w:ilvl w:val="0"/>
                                <w:numId w:val="96"/>
                              </w:numPr>
                              <w:shd w:fill="auto" w:val="clear"/>
                              <w:spacing w:lineRule="exact" w:line="206"/>
                              <w:ind w:left="140" w:right="60" w:firstLine="260"/>
                              <w:jc w:val="both"/>
                              <w:rPr/>
                            </w:pPr>
                            <w:r>
                              <w:rPr>
                                <w:rStyle w:val="WW320pt1"/>
                              </w:rPr>
                              <w:t xml:space="preserve"> </w:t>
                            </w:r>
                            <w:r>
                              <w:rPr>
                                <w:rStyle w:val="WW320pt1"/>
                              </w:rPr>
                              <w:t>імідж партії є стійкішим, ніж імідж лідера, однак малопродуктивно створювати імідж лідера шляхом постій</w:t>
                              <w:softHyphen/>
                              <w:t>ного акцентування уваги на перевагах політики партії;</w:t>
                            </w:r>
                          </w:p>
                          <w:p>
                            <w:pPr>
                              <w:pStyle w:val="323"/>
                              <w:numPr>
                                <w:ilvl w:val="0"/>
                                <w:numId w:val="96"/>
                              </w:numPr>
                              <w:shd w:fill="auto" w:val="clear"/>
                              <w:spacing w:lineRule="exact" w:line="206" w:before="0" w:after="137"/>
                              <w:ind w:left="140" w:right="60" w:firstLine="260"/>
                              <w:jc w:val="both"/>
                              <w:rPr/>
                            </w:pPr>
                            <w:r>
                              <w:rPr>
                                <w:rStyle w:val="WW320pt1"/>
                              </w:rPr>
                              <w:t xml:space="preserve"> </w:t>
                            </w:r>
                            <w:r>
                              <w:rPr>
                                <w:rStyle w:val="WW320pt1"/>
                              </w:rPr>
                              <w:t>імідж партії повинен спиратися на оригінальні, про</w:t>
                              <w:softHyphen/>
                              <w:t>мовисті справи і слова, однак неприпустимо використову</w:t>
                              <w:softHyphen/>
                              <w:t>вати нереалістичні обіцянки;</w:t>
                            </w:r>
                          </w:p>
                          <w:p>
                            <w:pPr>
                              <w:pStyle w:val="401"/>
                              <w:shd w:fill="auto" w:val="clear"/>
                              <w:spacing w:lineRule="exact" w:line="110" w:before="0" w:after="0"/>
                              <w:ind w:left="140" w:hanging="0"/>
                              <w:jc w:val="left"/>
                              <w:rPr/>
                            </w:pPr>
                            <w:r>
                              <w:rPr>
                                <w:rStyle w:val="WW400pt"/>
                                <w:b/>
                                <w:bCs/>
                              </w:rPr>
                              <w:t>10 Прикладна політологія</w:t>
                            </w:r>
                          </w:p>
                        </w:txbxContent>
                      </wps:txbx>
                      <wps:bodyPr anchor="t" lIns="0" tIns="0" rIns="0" bIns="0">
                        <a:noAutofit/>
                      </wps:bodyPr>
                    </wps:wsp>
                  </a:graphicData>
                </a:graphic>
              </wp:anchor>
            </w:drawing>
          </mc:Choice>
          <mc:Fallback>
            <w:pict>
              <v:rect fillcolor="#FFFFFF" style="position:absolute;rotation:-0;width:289.2pt;height:495.7pt;mso-wrap-distance-left:0pt;mso-wrap-distance-right:0pt;mso-wrap-distance-top:0pt;mso-wrap-distance-bottom:0pt;margin-top:186.85pt;mso-position-vertical-relative:page;margin-left:625.4pt;mso-position-horizontal-relative:page">
                <v:fill opacity="0f"/>
                <v:textbox inset="0in,0in,0in,0in">
                  <w:txbxContent>
                    <w:p>
                      <w:pPr>
                        <w:pStyle w:val="323"/>
                        <w:numPr>
                          <w:ilvl w:val="0"/>
                          <w:numId w:val="96"/>
                        </w:numPr>
                        <w:shd w:fill="auto" w:val="clear"/>
                        <w:spacing w:lineRule="exact" w:line="206"/>
                        <w:ind w:left="60" w:right="60" w:firstLine="340"/>
                        <w:jc w:val="both"/>
                        <w:rPr/>
                      </w:pPr>
                      <w:r>
                        <w:rPr>
                          <w:rStyle w:val="WW320pt1"/>
                        </w:rPr>
                        <w:t xml:space="preserve"> </w:t>
                      </w:r>
                      <w:r>
                        <w:rPr>
                          <w:rStyle w:val="WW320pt1"/>
                        </w:rPr>
                        <w:t>іміджеві характеристики повинні відображати елек</w:t>
                        <w:softHyphen/>
                        <w:t>торальні очікування і проблеми, з якими виборці мають справу в повсякденному житті. Важливі проблеми і шляхи їх подолання необхідно викладати доступною мовою;</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при формуванні іміджу партії слід визначити сту</w:t>
                        <w:softHyphen/>
                        <w:t>пінь важливості проблем для виборців, рівень довіри до партії, її здатності розв’язувати актуальні для суспільства і цільових електоральних груп проблеми;</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партія повинна заволодіти увагою виборців, постій</w:t>
                        <w:softHyphen/>
                        <w:t>но утримувати її, для чого необхідні регулярні виступи її представників у ЗМІ (відповідно до графіка комунікатив</w:t>
                        <w:softHyphen/>
                        <w:t>ної активності);</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здійснення опитувань громадської думки та опри</w:t>
                        <w:softHyphen/>
                        <w:t>люднення їх результатів, що підтверджували б дотриман</w:t>
                        <w:softHyphen/>
                        <w:t>ня обраного шляху, недалекоглядність партії-суперника;</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цілеспрямоване здійснення програмних заяв з ін</w:t>
                        <w:softHyphen/>
                        <w:t>терпретацією важливих подій політичного, економічного, культурного життя; надання інформації про плани пере</w:t>
                        <w:softHyphen/>
                        <w:t>творень і койкретні щодо цього справи;</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зосередження уваги виборців на симпатії до партії визнаних у суспільстві авторитетів, простих людей;</w:t>
                      </w:r>
                    </w:p>
                    <w:p>
                      <w:pPr>
                        <w:pStyle w:val="323"/>
                        <w:numPr>
                          <w:ilvl w:val="0"/>
                          <w:numId w:val="96"/>
                        </w:numPr>
                        <w:shd w:fill="auto" w:val="clear"/>
                        <w:spacing w:lineRule="exact" w:line="206"/>
                        <w:ind w:left="140" w:firstLine="260"/>
                        <w:jc w:val="both"/>
                        <w:rPr/>
                      </w:pPr>
                      <w:r>
                        <w:rPr>
                          <w:rStyle w:val="WW320pt1"/>
                        </w:rPr>
                        <w:t xml:space="preserve"> </w:t>
                      </w:r>
                      <w:r>
                        <w:rPr>
                          <w:rStyle w:val="WW320pt1"/>
                        </w:rPr>
                        <w:t>забезпечення цілісності, узгодженості іміджу партії;</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стабільність безпосередніх зв’язків з виборцями, од</w:t>
                        <w:softHyphen/>
                        <w:t>ним із способів цього може бути адресне розсилання інфор</w:t>
                        <w:softHyphen/>
                        <w:t>мації про партію із стислим викладом у 4—5 пунктах її ос</w:t>
                        <w:softHyphen/>
                        <w:t>новних ідей;</w:t>
                      </w:r>
                    </w:p>
                    <w:p>
                      <w:pPr>
                        <w:pStyle w:val="551"/>
                        <w:numPr>
                          <w:ilvl w:val="0"/>
                          <w:numId w:val="96"/>
                        </w:numPr>
                        <w:shd w:fill="auto" w:val="clear"/>
                        <w:spacing w:lineRule="exact" w:line="206"/>
                        <w:ind w:left="60" w:right="60" w:hanging="0"/>
                        <w:rPr/>
                      </w:pPr>
                      <w:r>
                        <w:rPr/>
                        <w:t xml:space="preserve"> </w:t>
                      </w:r>
                      <w:r>
                        <w:rPr/>
                        <w:t>зосередження на лідері і його соціально-політично</w:t>
                        <w:softHyphen/>
                        <w:t>му образі у формуванні іміджу партії. Та навіть найприва- бливіші елементи політичного портрета лідера не допомо</w:t>
                        <w:softHyphen/>
                        <w:t>жуть, якщо в суспільстві склався негативний імідж партії;</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популярна партія, навіть очолювана непопулярним лідером, має шанси на успіх, а шанси непопулярної партії, очолюваної впливовим лідером, мізерні;</w:t>
                      </w:r>
                    </w:p>
                    <w:p>
                      <w:pPr>
                        <w:pStyle w:val="323"/>
                        <w:numPr>
                          <w:ilvl w:val="0"/>
                          <w:numId w:val="96"/>
                        </w:numPr>
                        <w:shd w:fill="auto" w:val="clear"/>
                        <w:spacing w:lineRule="exact" w:line="206"/>
                        <w:ind w:left="60" w:right="60" w:firstLine="340"/>
                        <w:jc w:val="both"/>
                        <w:rPr/>
                      </w:pPr>
                      <w:r>
                        <w:rPr>
                          <w:rStyle w:val="WW320pt1"/>
                        </w:rPr>
                        <w:t xml:space="preserve"> </w:t>
                      </w:r>
                      <w:r>
                        <w:rPr>
                          <w:rStyle w:val="WW320pt1"/>
                        </w:rPr>
                        <w:t>імідж партії створюється постійно завдяки її участі у здійсненні значущих для суспільства, цільової аудиторії заходах, які формують позитивне її сприйняття;</w:t>
                      </w:r>
                    </w:p>
                    <w:p>
                      <w:pPr>
                        <w:pStyle w:val="323"/>
                        <w:numPr>
                          <w:ilvl w:val="0"/>
                          <w:numId w:val="96"/>
                        </w:numPr>
                        <w:shd w:fill="auto" w:val="clear"/>
                        <w:spacing w:lineRule="exact" w:line="206"/>
                        <w:ind w:left="60" w:right="60" w:firstLine="340"/>
                        <w:rPr/>
                      </w:pPr>
                      <w:r>
                        <w:rPr>
                          <w:rStyle w:val="WW320pt1"/>
                        </w:rPr>
                        <w:t xml:space="preserve"> </w:t>
                      </w:r>
                      <w:r>
                        <w:rPr>
                          <w:rStyle w:val="WW320pt1"/>
                        </w:rPr>
                        <w:t>при формуванні іміджу партії передусім слід Зосе</w:t>
                        <w:softHyphen/>
                        <w:t>реджувати увагу на перевагах її політики, а не окремих осіб, які належать до неї: лідери змінюються, партія зали</w:t>
                        <w:softHyphen/>
                        <w:t>шається;</w:t>
                      </w:r>
                    </w:p>
                    <w:p>
                      <w:pPr>
                        <w:pStyle w:val="323"/>
                        <w:numPr>
                          <w:ilvl w:val="0"/>
                          <w:numId w:val="96"/>
                        </w:numPr>
                        <w:shd w:fill="auto" w:val="clear"/>
                        <w:spacing w:lineRule="exact" w:line="206"/>
                        <w:ind w:left="140" w:right="60" w:firstLine="260"/>
                        <w:jc w:val="both"/>
                        <w:rPr/>
                      </w:pPr>
                      <w:r>
                        <w:rPr>
                          <w:rStyle w:val="WW320pt1"/>
                        </w:rPr>
                        <w:t xml:space="preserve"> </w:t>
                      </w:r>
                      <w:r>
                        <w:rPr>
                          <w:rStyle w:val="WW320pt1"/>
                        </w:rPr>
                        <w:t>імідж партії є стійкішим, ніж імідж лідера, однак малопродуктивно створювати імідж лідера шляхом постій</w:t>
                        <w:softHyphen/>
                        <w:t>ного акцентування уваги на перевагах політики партії;</w:t>
                      </w:r>
                    </w:p>
                    <w:p>
                      <w:pPr>
                        <w:pStyle w:val="323"/>
                        <w:numPr>
                          <w:ilvl w:val="0"/>
                          <w:numId w:val="96"/>
                        </w:numPr>
                        <w:shd w:fill="auto" w:val="clear"/>
                        <w:spacing w:lineRule="exact" w:line="206" w:before="0" w:after="137"/>
                        <w:ind w:left="140" w:right="60" w:firstLine="260"/>
                        <w:jc w:val="both"/>
                        <w:rPr/>
                      </w:pPr>
                      <w:r>
                        <w:rPr>
                          <w:rStyle w:val="WW320pt1"/>
                        </w:rPr>
                        <w:t xml:space="preserve"> </w:t>
                      </w:r>
                      <w:r>
                        <w:rPr>
                          <w:rStyle w:val="WW320pt1"/>
                        </w:rPr>
                        <w:t>імідж партії повинен спиратися на оригінальні, про</w:t>
                        <w:softHyphen/>
                        <w:t>мовисті справи і слова, однак неприпустимо використову</w:t>
                        <w:softHyphen/>
                        <w:t>вати нереалістичні обіцянки;</w:t>
                      </w:r>
                    </w:p>
                    <w:p>
                      <w:pPr>
                        <w:pStyle w:val="401"/>
                        <w:shd w:fill="auto" w:val="clear"/>
                        <w:spacing w:lineRule="exact" w:line="110" w:before="0" w:after="0"/>
                        <w:ind w:left="140" w:hanging="0"/>
                        <w:jc w:val="left"/>
                        <w:rPr/>
                      </w:pPr>
                      <w:r>
                        <w:rPr>
                          <w:rStyle w:val="WW400pt"/>
                          <w:b/>
                          <w:bCs/>
                        </w:rPr>
                        <w:t>10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79">
                <wp:simplePos x="0" y="0"/>
                <wp:positionH relativeFrom="page">
                  <wp:posOffset>3542665</wp:posOffset>
                </wp:positionH>
                <wp:positionV relativeFrom="page">
                  <wp:posOffset>1966595</wp:posOffset>
                </wp:positionV>
                <wp:extent cx="3940810" cy="377190"/>
                <wp:effectExtent l="0" t="0" r="0" b="0"/>
                <wp:wrapSquare wrapText="largest"/>
                <wp:docPr id="579" name="Frame577"/>
                <a:graphic xmlns:a="http://schemas.openxmlformats.org/drawingml/2006/main">
                  <a:graphicData uri="http://schemas.microsoft.com/office/word/2010/wordprocessingShape">
                    <wps:wsp>
                      <wps:cNvSpPr txBox="1"/>
                      <wps:spPr>
                        <a:xfrm>
                          <a:off x="0" y="0"/>
                          <a:ext cx="3940810" cy="377190"/>
                        </a:xfrm>
                        <a:prstGeom prst="rect"/>
                        <a:solidFill>
                          <a:srgbClr val="FFFFFF">
                            <a:alpha val="0"/>
                          </a:srgbClr>
                        </a:solidFill>
                      </wps:spPr>
                      <wps:txbx>
                        <w:txbxContent>
                          <w:p>
                            <w:pPr>
                              <w:pStyle w:val="Style18"/>
                              <w:shd w:fill="auto" w:val="clear"/>
                              <w:tabs>
                                <w:tab w:val="clear" w:pos="708"/>
                                <w:tab w:val="right" w:pos="4665" w:leader="none"/>
                                <w:tab w:val="center" w:pos="5039" w:leader="none"/>
                                <w:tab w:val="right" w:pos="6119" w:leader="none"/>
                                <w:tab w:val="right" w:pos="6191" w:leader="none"/>
                              </w:tabs>
                              <w:spacing w:lineRule="exact" w:line="160"/>
                              <w:ind w:left="460" w:hanging="0"/>
                              <w:rPr/>
                            </w:pPr>
                            <w:r>
                              <w:rPr>
                                <w:rStyle w:val="WW0pt11"/>
                              </w:rPr>
                              <w:t>290</w:t>
                              <w:tab/>
                              <w:t>Прикладні</w:t>
                              <w:tab/>
                              <w:t>політичні</w:t>
                              <w:tab/>
                              <w:t>технології</w:t>
                              <w:tab/>
                            </w:r>
                            <w:r>
                              <w:rPr>
                                <w:rStyle w:val="8pt0pt1"/>
                              </w:rPr>
                              <w:t>’</w:t>
                            </w:r>
                          </w:p>
                        </w:txbxContent>
                      </wps:txbx>
                      <wps:bodyPr anchor="t" lIns="0" tIns="0" rIns="0" bIns="0">
                        <a:noAutofit/>
                      </wps:bodyPr>
                    </wps:wsp>
                  </a:graphicData>
                </a:graphic>
              </wp:anchor>
            </w:drawing>
          </mc:Choice>
          <mc:Fallback>
            <w:pict>
              <v:rect fillcolor="#FFFFFF" style="position:absolute;rotation:-0;width:310.3pt;height:29.7pt;mso-wrap-distance-left:0pt;mso-wrap-distance-right:0pt;mso-wrap-distance-top:0pt;mso-wrap-distance-bottom:0pt;margin-top:154.85pt;mso-position-vertical-relative:page;margin-left:278.95pt;mso-position-horizontal-relative:page">
                <v:fill opacity="0f"/>
                <v:textbox inset="0in,0in,0in,0in">
                  <w:txbxContent>
                    <w:p>
                      <w:pPr>
                        <w:pStyle w:val="Style18"/>
                        <w:shd w:fill="auto" w:val="clear"/>
                        <w:tabs>
                          <w:tab w:val="clear" w:pos="708"/>
                          <w:tab w:val="right" w:pos="4665" w:leader="none"/>
                          <w:tab w:val="center" w:pos="5039" w:leader="none"/>
                          <w:tab w:val="right" w:pos="6119" w:leader="none"/>
                          <w:tab w:val="right" w:pos="6191" w:leader="none"/>
                        </w:tabs>
                        <w:spacing w:lineRule="exact" w:line="160"/>
                        <w:ind w:left="460" w:hanging="0"/>
                        <w:rPr/>
                      </w:pPr>
                      <w:r>
                        <w:rPr>
                          <w:rStyle w:val="WW0pt11"/>
                        </w:rPr>
                        <w:t>290</w:t>
                        <w:tab/>
                        <w:t>Прикладні</w:t>
                        <w:tab/>
                        <w:t>політичні</w:t>
                        <w:tab/>
                        <w:t>технології</w:t>
                        <w:tab/>
                      </w:r>
                      <w:r>
                        <w:rPr>
                          <w:rStyle w:val="8pt0pt1"/>
                        </w:rPr>
                        <w:t>’</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3746500</wp:posOffset>
                </wp:positionH>
                <wp:positionV relativeFrom="page">
                  <wp:posOffset>2515235</wp:posOffset>
                </wp:positionV>
                <wp:extent cx="3740150" cy="6318250"/>
                <wp:effectExtent l="0" t="0" r="0" b="0"/>
                <wp:wrapSquare wrapText="largest"/>
                <wp:docPr id="580" name="Frame578"/>
                <a:graphic xmlns:a="http://schemas.openxmlformats.org/drawingml/2006/main">
                  <a:graphicData uri="http://schemas.microsoft.com/office/word/2010/wordprocessingShape">
                    <wps:wsp>
                      <wps:cNvSpPr txBox="1"/>
                      <wps:spPr>
                        <a:xfrm>
                          <a:off x="0" y="0"/>
                          <a:ext cx="3740150" cy="6318250"/>
                        </a:xfrm>
                        <a:prstGeom prst="rect"/>
                        <a:solidFill>
                          <a:srgbClr val="FFFFFF">
                            <a:alpha val="0"/>
                          </a:srgbClr>
                        </a:solidFill>
                      </wps:spPr>
                      <wps:txbx>
                        <w:txbxContent>
                          <w:p>
                            <w:pPr>
                              <w:pStyle w:val="323"/>
                              <w:numPr>
                                <w:ilvl w:val="0"/>
                                <w:numId w:val="96"/>
                              </w:numPr>
                              <w:shd w:fill="auto" w:val="clear"/>
                              <w:tabs>
                                <w:tab w:val="clear" w:pos="708"/>
                                <w:tab w:val="right" w:pos="5805" w:leader="none"/>
                              </w:tabs>
                              <w:spacing w:lineRule="exact" w:line="182"/>
                              <w:ind w:left="60" w:right="40" w:firstLine="340"/>
                              <w:jc w:val="both"/>
                              <w:rPr/>
                            </w:pPr>
                            <w:r>
                              <w:rPr>
                                <w:rStyle w:val="WW320pt1"/>
                              </w:rPr>
                              <w:t xml:space="preserve"> </w:t>
                            </w:r>
                            <w:r>
                              <w:rPr>
                                <w:rStyle w:val="WW320pt1"/>
                              </w:rPr>
                              <w:t>важливим елементом іміджу є ефективно популяри-1 зовані символи партій;</w:t>
                              <w:tab/>
                              <w:t>І</w:t>
                            </w:r>
                          </w:p>
                          <w:p>
                            <w:pPr>
                              <w:pStyle w:val="323"/>
                              <w:numPr>
                                <w:ilvl w:val="0"/>
                                <w:numId w:val="96"/>
                              </w:numPr>
                              <w:shd w:fill="auto" w:val="clear"/>
                              <w:spacing w:lineRule="exact" w:line="211"/>
                              <w:ind w:left="60" w:right="40" w:firstLine="340"/>
                              <w:jc w:val="both"/>
                              <w:rPr/>
                            </w:pPr>
                            <w:r>
                              <w:rPr>
                                <w:rStyle w:val="WW320pt1"/>
                              </w:rPr>
                              <w:t xml:space="preserve"> </w:t>
                            </w:r>
                            <w:r>
                              <w:rPr>
                                <w:rStyle w:val="WW320pt1"/>
                              </w:rPr>
                              <w:t>партійні з'їзди, мітинги, конференції необхідно ор-1 ганізовувати і проводити як яскраві рекламні акції. І</w:t>
                            </w:r>
                          </w:p>
                          <w:p>
                            <w:pPr>
                              <w:pStyle w:val="323"/>
                              <w:shd w:fill="auto" w:val="clear"/>
                              <w:tabs>
                                <w:tab w:val="clear" w:pos="708"/>
                                <w:tab w:val="left" w:pos="5690" w:leader="none"/>
                              </w:tabs>
                              <w:spacing w:lineRule="exact" w:line="211"/>
                              <w:ind w:left="60" w:right="40" w:firstLine="340"/>
                              <w:jc w:val="both"/>
                              <w:rPr/>
                            </w:pPr>
                            <w:r>
                              <w:rPr>
                                <w:rStyle w:val="WW320pt1"/>
                              </w:rPr>
                              <w:t>При створенні у суспільній свідомості належного авто- І ритету партії недостатньо обмежитися демонстрацією пб | телебаченню соціальної реклами. Необхідні різноманітні І комплексні заходи. Обережно слід використовувати при | цьому конкурси краси, помпезні шоу, презентації із не-1 значного приводу. Неефективними можуть бути і недо-' | статньо продумані та вмотивовані благодійні акції.</w:t>
                              <w:tab/>
                              <w:t>! 1</w:t>
                            </w:r>
                          </w:p>
                          <w:p>
                            <w:pPr>
                              <w:pStyle w:val="323"/>
                              <w:shd w:fill="auto" w:val="clear"/>
                              <w:spacing w:lineRule="exact" w:line="211"/>
                              <w:ind w:left="60" w:right="40" w:firstLine="340"/>
                              <w:jc w:val="both"/>
                              <w:rPr/>
                            </w:pPr>
                            <w:r>
                              <w:rPr>
                                <w:rStyle w:val="WW320pt1"/>
                              </w:rPr>
                              <w:t>Розробку оптимальної програми, раціональний добір ! заходів щодо створення іміджу партії повинні здійснити І фахівці на основі вивчення електоральних очікувань. .1</w:t>
                            </w:r>
                          </w:p>
                          <w:p>
                            <w:pPr>
                              <w:pStyle w:val="323"/>
                              <w:shd w:fill="auto" w:val="clear"/>
                              <w:tabs>
                                <w:tab w:val="clear" w:pos="708"/>
                                <w:tab w:val="right" w:pos="5830" w:leader="none"/>
                                <w:tab w:val="right" w:pos="5883" w:leader="none"/>
                              </w:tabs>
                              <w:spacing w:lineRule="exact" w:line="211"/>
                              <w:ind w:left="60" w:right="40" w:firstLine="340"/>
                              <w:jc w:val="both"/>
                              <w:rPr/>
                            </w:pPr>
                            <w:r>
                              <w:rPr>
                                <w:rStyle w:val="WW320pt1"/>
                              </w:rPr>
                              <w:t>Технологія формування іміджу політичної партії та її 1 лідера передбачає такі ключові операції:</w:t>
                              <w:tab/>
                              <w:t>.</w:t>
                              <w:tab/>
                              <w:t>|</w:t>
                            </w:r>
                          </w:p>
                          <w:p>
                            <w:pPr>
                              <w:pStyle w:val="323"/>
                              <w:numPr>
                                <w:ilvl w:val="0"/>
                                <w:numId w:val="32"/>
                              </w:numPr>
                              <w:shd w:fill="auto" w:val="clear"/>
                              <w:tabs>
                                <w:tab w:val="clear" w:pos="708"/>
                                <w:tab w:val="left" w:pos="728" w:leader="none"/>
                                <w:tab w:val="right" w:pos="5805" w:leader="none"/>
                              </w:tabs>
                              <w:spacing w:lineRule="exact" w:line="211"/>
                              <w:ind w:left="60" w:right="40" w:firstLine="340"/>
                              <w:jc w:val="both"/>
                              <w:rPr/>
                            </w:pPr>
                            <w:r>
                              <w:rPr>
                                <w:rStyle w:val="WW320pt1"/>
                              </w:rPr>
                              <w:t>Формулювання проблеми, яка полягає в конструю</w:t>
                              <w:softHyphen/>
                              <w:t>ванні ефективного іміджу партії, політиків. На практиці і це означає висвітлення комунікативними та іншими агіта- і ційно-пропагандистськими засобами питань, спроможних*! викликати довіру, симпатію, співчуття, створити і тира?! жувати соціально-політичні портрети, які відповідали 61 цим вимогам. Зміст іміджу комбінується з інформаційно-^ смислових блоків, при створенні і доборі яких орієнтують?! ся на людські переваги і картини політичної ситуації* (кон’юнктуру).</w:t>
                              <w:tab/>
                            </w:r>
                            <w:r>
                              <w:rPr>
                                <w:rStyle w:val="32FranklinGothicBook8pt0pt"/>
                              </w:rPr>
                              <w:t>1</w:t>
                            </w:r>
                          </w:p>
                          <w:p>
                            <w:pPr>
                              <w:pStyle w:val="323"/>
                              <w:shd w:fill="auto" w:val="clear"/>
                              <w:tabs>
                                <w:tab w:val="clear" w:pos="708"/>
                                <w:tab w:val="right" w:pos="5805" w:leader="none"/>
                              </w:tabs>
                              <w:spacing w:lineRule="exact" w:line="206"/>
                              <w:ind w:left="60" w:right="40" w:firstLine="340"/>
                              <w:jc w:val="both"/>
                              <w:rPr/>
                            </w:pPr>
                            <w:r>
                              <w:rPr>
                                <w:rStyle w:val="WW320pt1"/>
                              </w:rPr>
                              <w:t>Домінантними компонентами при конструюванні імі»? джу є:</w:t>
                              <w:tab/>
                              <w:t>1</w:t>
                            </w:r>
                          </w:p>
                          <w:p>
                            <w:pPr>
                              <w:pStyle w:val="323"/>
                              <w:numPr>
                                <w:ilvl w:val="0"/>
                                <w:numId w:val="96"/>
                              </w:numPr>
                              <w:shd w:fill="auto" w:val="clear"/>
                              <w:spacing w:lineRule="exact" w:line="206"/>
                              <w:ind w:left="60" w:right="40" w:firstLine="340"/>
                              <w:rPr/>
                            </w:pPr>
                            <w:r>
                              <w:rPr>
                                <w:rStyle w:val="WW320pt1"/>
                              </w:rPr>
                              <w:t xml:space="preserve"> </w:t>
                            </w:r>
                            <w:r>
                              <w:rPr>
                                <w:rStyle w:val="WW320pt1"/>
                              </w:rPr>
                              <w:t>розуміння організацією, політиками соціально-еко- ' номічних завдань суспільства, зосередженість на пробле</w:t>
                              <w:softHyphen/>
                              <w:t>мах, що хвилюють людей. Сигнали про увагу до цих пи</w:t>
                              <w:softHyphen/>
                              <w:t>тань стосуються розумової сфери виборця;</w:t>
                            </w:r>
                          </w:p>
                          <w:p>
                            <w:pPr>
                              <w:pStyle w:val="323"/>
                              <w:numPr>
                                <w:ilvl w:val="0"/>
                                <w:numId w:val="96"/>
                              </w:numPr>
                              <w:shd w:fill="auto" w:val="clear"/>
                              <w:spacing w:lineRule="exact" w:line="202"/>
                              <w:ind w:left="60" w:right="40" w:firstLine="340"/>
                              <w:rPr/>
                            </w:pPr>
                            <w:r>
                              <w:rPr>
                                <w:rStyle w:val="WW320pt1"/>
                              </w:rPr>
                              <w:t xml:space="preserve"> </w:t>
                            </w:r>
                            <w:r>
                              <w:rPr>
                                <w:rStyle w:val="WW320pt1"/>
                              </w:rPr>
                              <w:t>готовність брати на себе відповідальність за соціаль</w:t>
                              <w:softHyphen/>
                              <w:t>но значущі, складні рішення, що зосереджує увагу на полі- і тичній волі партії, її лідерів;</w:t>
                            </w:r>
                          </w:p>
                          <w:p>
                            <w:pPr>
                              <w:pStyle w:val="323"/>
                              <w:numPr>
                                <w:ilvl w:val="0"/>
                                <w:numId w:val="96"/>
                              </w:numPr>
                              <w:shd w:fill="auto" w:val="clear"/>
                              <w:spacing w:lineRule="exact" w:line="211"/>
                              <w:ind w:left="60" w:right="40" w:firstLine="340"/>
                              <w:rPr/>
                            </w:pPr>
                            <w:r>
                              <w:rPr>
                                <w:rStyle w:val="WW320pt1"/>
                              </w:rPr>
                              <w:t xml:space="preserve"> </w:t>
                            </w:r>
                            <w:r>
                              <w:rPr>
                                <w:rStyle w:val="WW320pt1"/>
                              </w:rPr>
                              <w:t>ціннісно-етичний ореол, який об’єднує елементи І завершує образ. Він пов’язаний з глибинними пластами свідомості і підсвідомості, тому повинен відображати яко*® ! сті, що високо цінуються в конкретній культурі. Ця домі- * нанта може виявитися вирішальною і для політиків, ооЛ кільки із зміною іміджу їм необхідно змінитися і самим* змінити манери, звички, способи публічної поведінки.</w:t>
                            </w:r>
                          </w:p>
                          <w:p>
                            <w:pPr>
                              <w:pStyle w:val="323"/>
                              <w:shd w:fill="auto" w:val="clear"/>
                              <w:spacing w:lineRule="exact" w:line="211"/>
                              <w:ind w:left="60" w:right="40" w:firstLine="340"/>
                              <w:jc w:val="both"/>
                              <w:rPr/>
                            </w:pPr>
                            <w:r>
                              <w:rPr>
                                <w:rStyle w:val="WW320pt1"/>
                              </w:rPr>
                              <w:t>Значні політичні дивіденди приносить харизматичнй і зовнішність політика, наділена особливою привабливістю» '</w:t>
                            </w:r>
                          </w:p>
                        </w:txbxContent>
                      </wps:txbx>
                      <wps:bodyPr anchor="t" lIns="0" tIns="0" rIns="0" bIns="0">
                        <a:noAutofit/>
                      </wps:bodyPr>
                    </wps:wsp>
                  </a:graphicData>
                </a:graphic>
              </wp:anchor>
            </w:drawing>
          </mc:Choice>
          <mc:Fallback>
            <w:pict>
              <v:rect fillcolor="#FFFFFF" style="position:absolute;rotation:-0;width:294.5pt;height:497.5pt;mso-wrap-distance-left:0pt;mso-wrap-distance-right:0pt;mso-wrap-distance-top:0pt;mso-wrap-distance-bottom:0pt;margin-top:198.05pt;mso-position-vertical-relative:page;margin-left:295pt;mso-position-horizontal-relative:page">
                <v:fill opacity="0f"/>
                <v:textbox inset="0in,0in,0in,0in">
                  <w:txbxContent>
                    <w:p>
                      <w:pPr>
                        <w:pStyle w:val="323"/>
                        <w:numPr>
                          <w:ilvl w:val="0"/>
                          <w:numId w:val="96"/>
                        </w:numPr>
                        <w:shd w:fill="auto" w:val="clear"/>
                        <w:tabs>
                          <w:tab w:val="clear" w:pos="708"/>
                          <w:tab w:val="right" w:pos="5805" w:leader="none"/>
                        </w:tabs>
                        <w:spacing w:lineRule="exact" w:line="182"/>
                        <w:ind w:left="60" w:right="40" w:firstLine="340"/>
                        <w:jc w:val="both"/>
                        <w:rPr/>
                      </w:pPr>
                      <w:r>
                        <w:rPr>
                          <w:rStyle w:val="WW320pt1"/>
                        </w:rPr>
                        <w:t xml:space="preserve"> </w:t>
                      </w:r>
                      <w:r>
                        <w:rPr>
                          <w:rStyle w:val="WW320pt1"/>
                        </w:rPr>
                        <w:t>важливим елементом іміджу є ефективно популяри-1 зовані символи партій;</w:t>
                        <w:tab/>
                        <w:t>І</w:t>
                      </w:r>
                    </w:p>
                    <w:p>
                      <w:pPr>
                        <w:pStyle w:val="323"/>
                        <w:numPr>
                          <w:ilvl w:val="0"/>
                          <w:numId w:val="96"/>
                        </w:numPr>
                        <w:shd w:fill="auto" w:val="clear"/>
                        <w:spacing w:lineRule="exact" w:line="211"/>
                        <w:ind w:left="60" w:right="40" w:firstLine="340"/>
                        <w:jc w:val="both"/>
                        <w:rPr/>
                      </w:pPr>
                      <w:r>
                        <w:rPr>
                          <w:rStyle w:val="WW320pt1"/>
                        </w:rPr>
                        <w:t xml:space="preserve"> </w:t>
                      </w:r>
                      <w:r>
                        <w:rPr>
                          <w:rStyle w:val="WW320pt1"/>
                        </w:rPr>
                        <w:t>партійні з'їзди, мітинги, конференції необхідно ор-1 ганізовувати і проводити як яскраві рекламні акції. І</w:t>
                      </w:r>
                    </w:p>
                    <w:p>
                      <w:pPr>
                        <w:pStyle w:val="323"/>
                        <w:shd w:fill="auto" w:val="clear"/>
                        <w:tabs>
                          <w:tab w:val="clear" w:pos="708"/>
                          <w:tab w:val="left" w:pos="5690" w:leader="none"/>
                        </w:tabs>
                        <w:spacing w:lineRule="exact" w:line="211"/>
                        <w:ind w:left="60" w:right="40" w:firstLine="340"/>
                        <w:jc w:val="both"/>
                        <w:rPr/>
                      </w:pPr>
                      <w:r>
                        <w:rPr>
                          <w:rStyle w:val="WW320pt1"/>
                        </w:rPr>
                        <w:t>При створенні у суспільній свідомості належного авто- І ритету партії недостатньо обмежитися демонстрацією пб | телебаченню соціальної реклами. Необхідні різноманітні І комплексні заходи. Обережно слід використовувати при | цьому конкурси краси, помпезні шоу, презентації із не-1 значного приводу. Неефективними можуть бути і недо-' | статньо продумані та вмотивовані благодійні акції.</w:t>
                        <w:tab/>
                        <w:t>! 1</w:t>
                      </w:r>
                    </w:p>
                    <w:p>
                      <w:pPr>
                        <w:pStyle w:val="323"/>
                        <w:shd w:fill="auto" w:val="clear"/>
                        <w:spacing w:lineRule="exact" w:line="211"/>
                        <w:ind w:left="60" w:right="40" w:firstLine="340"/>
                        <w:jc w:val="both"/>
                        <w:rPr/>
                      </w:pPr>
                      <w:r>
                        <w:rPr>
                          <w:rStyle w:val="WW320pt1"/>
                        </w:rPr>
                        <w:t>Розробку оптимальної програми, раціональний добір ! заходів щодо створення іміджу партії повинні здійснити І фахівці на основі вивчення електоральних очікувань. .1</w:t>
                      </w:r>
                    </w:p>
                    <w:p>
                      <w:pPr>
                        <w:pStyle w:val="323"/>
                        <w:shd w:fill="auto" w:val="clear"/>
                        <w:tabs>
                          <w:tab w:val="clear" w:pos="708"/>
                          <w:tab w:val="right" w:pos="5830" w:leader="none"/>
                          <w:tab w:val="right" w:pos="5883" w:leader="none"/>
                        </w:tabs>
                        <w:spacing w:lineRule="exact" w:line="211"/>
                        <w:ind w:left="60" w:right="40" w:firstLine="340"/>
                        <w:jc w:val="both"/>
                        <w:rPr/>
                      </w:pPr>
                      <w:r>
                        <w:rPr>
                          <w:rStyle w:val="WW320pt1"/>
                        </w:rPr>
                        <w:t>Технологія формування іміджу політичної партії та її 1 лідера передбачає такі ключові операції:</w:t>
                        <w:tab/>
                        <w:t>.</w:t>
                        <w:tab/>
                        <w:t>|</w:t>
                      </w:r>
                    </w:p>
                    <w:p>
                      <w:pPr>
                        <w:pStyle w:val="323"/>
                        <w:numPr>
                          <w:ilvl w:val="0"/>
                          <w:numId w:val="32"/>
                        </w:numPr>
                        <w:shd w:fill="auto" w:val="clear"/>
                        <w:tabs>
                          <w:tab w:val="clear" w:pos="708"/>
                          <w:tab w:val="left" w:pos="728" w:leader="none"/>
                          <w:tab w:val="right" w:pos="5805" w:leader="none"/>
                        </w:tabs>
                        <w:spacing w:lineRule="exact" w:line="211"/>
                        <w:ind w:left="60" w:right="40" w:firstLine="340"/>
                        <w:jc w:val="both"/>
                        <w:rPr/>
                      </w:pPr>
                      <w:r>
                        <w:rPr>
                          <w:rStyle w:val="WW320pt1"/>
                        </w:rPr>
                        <w:t>Формулювання проблеми, яка полягає в конструю</w:t>
                        <w:softHyphen/>
                        <w:t>ванні ефективного іміджу партії, політиків. На практиці і це означає висвітлення комунікативними та іншими агіта- і ційно-пропагандистськими засобами питань, спроможних*! викликати довіру, симпатію, співчуття, створити і тира?! жувати соціально-політичні портрети, які відповідали 61 цим вимогам. Зміст іміджу комбінується з інформаційно-^ смислових блоків, при створенні і доборі яких орієнтують?! ся на людські переваги і картини політичної ситуації* (кон’юнктуру).</w:t>
                        <w:tab/>
                      </w:r>
                      <w:r>
                        <w:rPr>
                          <w:rStyle w:val="32FranklinGothicBook8pt0pt"/>
                        </w:rPr>
                        <w:t>1</w:t>
                      </w:r>
                    </w:p>
                    <w:p>
                      <w:pPr>
                        <w:pStyle w:val="323"/>
                        <w:shd w:fill="auto" w:val="clear"/>
                        <w:tabs>
                          <w:tab w:val="clear" w:pos="708"/>
                          <w:tab w:val="right" w:pos="5805" w:leader="none"/>
                        </w:tabs>
                        <w:spacing w:lineRule="exact" w:line="206"/>
                        <w:ind w:left="60" w:right="40" w:firstLine="340"/>
                        <w:jc w:val="both"/>
                        <w:rPr/>
                      </w:pPr>
                      <w:r>
                        <w:rPr>
                          <w:rStyle w:val="WW320pt1"/>
                        </w:rPr>
                        <w:t>Домінантними компонентами при конструюванні імі»? джу є:</w:t>
                        <w:tab/>
                        <w:t>1</w:t>
                      </w:r>
                    </w:p>
                    <w:p>
                      <w:pPr>
                        <w:pStyle w:val="323"/>
                        <w:numPr>
                          <w:ilvl w:val="0"/>
                          <w:numId w:val="96"/>
                        </w:numPr>
                        <w:shd w:fill="auto" w:val="clear"/>
                        <w:spacing w:lineRule="exact" w:line="206"/>
                        <w:ind w:left="60" w:right="40" w:firstLine="340"/>
                        <w:rPr/>
                      </w:pPr>
                      <w:r>
                        <w:rPr>
                          <w:rStyle w:val="WW320pt1"/>
                        </w:rPr>
                        <w:t xml:space="preserve"> </w:t>
                      </w:r>
                      <w:r>
                        <w:rPr>
                          <w:rStyle w:val="WW320pt1"/>
                        </w:rPr>
                        <w:t>розуміння організацією, політиками соціально-еко- ' номічних завдань суспільства, зосередженість на пробле</w:t>
                        <w:softHyphen/>
                        <w:t>мах, що хвилюють людей. Сигнали про увагу до цих пи</w:t>
                        <w:softHyphen/>
                        <w:t>тань стосуються розумової сфери виборця;</w:t>
                      </w:r>
                    </w:p>
                    <w:p>
                      <w:pPr>
                        <w:pStyle w:val="323"/>
                        <w:numPr>
                          <w:ilvl w:val="0"/>
                          <w:numId w:val="96"/>
                        </w:numPr>
                        <w:shd w:fill="auto" w:val="clear"/>
                        <w:spacing w:lineRule="exact" w:line="202"/>
                        <w:ind w:left="60" w:right="40" w:firstLine="340"/>
                        <w:rPr/>
                      </w:pPr>
                      <w:r>
                        <w:rPr>
                          <w:rStyle w:val="WW320pt1"/>
                        </w:rPr>
                        <w:t xml:space="preserve"> </w:t>
                      </w:r>
                      <w:r>
                        <w:rPr>
                          <w:rStyle w:val="WW320pt1"/>
                        </w:rPr>
                        <w:t>готовність брати на себе відповідальність за соціаль</w:t>
                        <w:softHyphen/>
                        <w:t>но значущі, складні рішення, що зосереджує увагу на полі- і тичній волі партії, її лідерів;</w:t>
                      </w:r>
                    </w:p>
                    <w:p>
                      <w:pPr>
                        <w:pStyle w:val="323"/>
                        <w:numPr>
                          <w:ilvl w:val="0"/>
                          <w:numId w:val="96"/>
                        </w:numPr>
                        <w:shd w:fill="auto" w:val="clear"/>
                        <w:spacing w:lineRule="exact" w:line="211"/>
                        <w:ind w:left="60" w:right="40" w:firstLine="340"/>
                        <w:rPr/>
                      </w:pPr>
                      <w:r>
                        <w:rPr>
                          <w:rStyle w:val="WW320pt1"/>
                        </w:rPr>
                        <w:t xml:space="preserve"> </w:t>
                      </w:r>
                      <w:r>
                        <w:rPr>
                          <w:rStyle w:val="WW320pt1"/>
                        </w:rPr>
                        <w:t>ціннісно-етичний ореол, який об’єднує елементи І завершує образ. Він пов’язаний з глибинними пластами свідомості і підсвідомості, тому повинен відображати яко*® ! сті, що високо цінуються в конкретній культурі. Ця домі- * нанта може виявитися вирішальною і для політиків, ооЛ кільки із зміною іміджу їм необхідно змінитися і самим* змінити манери, звички, способи публічної поведінки.</w:t>
                      </w:r>
                    </w:p>
                    <w:p>
                      <w:pPr>
                        <w:pStyle w:val="323"/>
                        <w:shd w:fill="auto" w:val="clear"/>
                        <w:spacing w:lineRule="exact" w:line="211"/>
                        <w:ind w:left="60" w:right="40" w:firstLine="340"/>
                        <w:jc w:val="both"/>
                        <w:rPr/>
                      </w:pPr>
                      <w:r>
                        <w:rPr>
                          <w:rStyle w:val="WW320pt1"/>
                        </w:rPr>
                        <w:t>Значні політичні дивіденди приносить харизматичнй і зовнішність політика, наділена особливою привабливістю» '</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7931785</wp:posOffset>
                </wp:positionH>
                <wp:positionV relativeFrom="page">
                  <wp:posOffset>2000250</wp:posOffset>
                </wp:positionV>
                <wp:extent cx="3989705" cy="328930"/>
                <wp:effectExtent l="0" t="0" r="0" b="0"/>
                <wp:wrapSquare wrapText="largest"/>
                <wp:docPr id="581" name="Frame579"/>
                <a:graphic xmlns:a="http://schemas.openxmlformats.org/drawingml/2006/main">
                  <a:graphicData uri="http://schemas.microsoft.com/office/word/2010/wordprocessingShape">
                    <wps:wsp>
                      <wps:cNvSpPr txBox="1"/>
                      <wps:spPr>
                        <a:xfrm>
                          <a:off x="0" y="0"/>
                          <a:ext cx="3989705" cy="328930"/>
                        </a:xfrm>
                        <a:prstGeom prst="rect"/>
                        <a:solidFill>
                          <a:srgbClr val="FFFFFF">
                            <a:alpha val="0"/>
                          </a:srgbClr>
                        </a:solidFill>
                      </wps:spPr>
                      <wps:txbx>
                        <w:txbxContent>
                          <w:p>
                            <w:pPr>
                              <w:pStyle w:val="Style18"/>
                              <w:shd w:fill="auto" w:val="clear"/>
                              <w:tabs>
                                <w:tab w:val="clear" w:pos="708"/>
                                <w:tab w:val="right" w:pos="5870" w:leader="none"/>
                              </w:tabs>
                              <w:spacing w:lineRule="exact" w:line="140"/>
                              <w:ind w:left="220" w:hanging="0"/>
                              <w:rPr/>
                            </w:pPr>
                            <w:r>
                              <w:rPr>
                                <w:rStyle w:val="WW0pt11"/>
                              </w:rPr>
                              <w:t>Політичний імідж як чинник позиціювання суб'єкта політики</w:t>
                              <w:tab/>
                              <w:t>291</w:t>
                            </w:r>
                          </w:p>
                        </w:txbxContent>
                      </wps:txbx>
                      <wps:bodyPr anchor="t" lIns="0" tIns="0" rIns="0" bIns="0">
                        <a:noAutofit/>
                      </wps:bodyPr>
                    </wps:wsp>
                  </a:graphicData>
                </a:graphic>
              </wp:anchor>
            </w:drawing>
          </mc:Choice>
          <mc:Fallback>
            <w:pict>
              <v:rect fillcolor="#FFFFFF" style="position:absolute;rotation:-0;width:314.15pt;height:25.9pt;mso-wrap-distance-left:0pt;mso-wrap-distance-right:0pt;mso-wrap-distance-top:0pt;mso-wrap-distance-bottom:0pt;margin-top:157.5pt;mso-position-vertical-relative:page;margin-left:624.55pt;mso-position-horizontal-relative:page">
                <v:fill opacity="0f"/>
                <v:textbox inset="0in,0in,0in,0in">
                  <w:txbxContent>
                    <w:p>
                      <w:pPr>
                        <w:pStyle w:val="Style18"/>
                        <w:shd w:fill="auto" w:val="clear"/>
                        <w:tabs>
                          <w:tab w:val="clear" w:pos="708"/>
                          <w:tab w:val="right" w:pos="5870" w:leader="none"/>
                        </w:tabs>
                        <w:spacing w:lineRule="exact" w:line="140"/>
                        <w:ind w:left="220" w:hanging="0"/>
                        <w:rPr/>
                      </w:pPr>
                      <w:r>
                        <w:rPr>
                          <w:rStyle w:val="WW0pt11"/>
                        </w:rPr>
                        <w:t>Політичний імідж як чинник позиціювання суб'єкта політики</w:t>
                        <w:tab/>
                        <w:t>291</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8072120</wp:posOffset>
                </wp:positionH>
                <wp:positionV relativeFrom="page">
                  <wp:posOffset>2481580</wp:posOffset>
                </wp:positionV>
                <wp:extent cx="3696970" cy="6169025"/>
                <wp:effectExtent l="0" t="0" r="0" b="0"/>
                <wp:wrapSquare wrapText="largest"/>
                <wp:docPr id="582" name="Frame580"/>
                <a:graphic xmlns:a="http://schemas.openxmlformats.org/drawingml/2006/main">
                  <a:graphicData uri="http://schemas.microsoft.com/office/word/2010/wordprocessingShape">
                    <wps:wsp>
                      <wps:cNvSpPr txBox="1"/>
                      <wps:spPr>
                        <a:xfrm>
                          <a:off x="0" y="0"/>
                          <a:ext cx="3696970" cy="6169025"/>
                        </a:xfrm>
                        <a:prstGeom prst="rect"/>
                        <a:solidFill>
                          <a:srgbClr val="FFFFFF">
                            <a:alpha val="0"/>
                          </a:srgbClr>
                        </a:solidFill>
                      </wps:spPr>
                      <wps:txbx>
                        <w:txbxContent>
                          <w:p>
                            <w:pPr>
                              <w:pStyle w:val="323"/>
                              <w:shd w:fill="auto" w:val="clear"/>
                              <w:spacing w:lineRule="exact" w:line="240"/>
                              <w:ind w:left="60" w:right="40" w:hanging="0"/>
                              <w:jc w:val="both"/>
                              <w:rPr/>
                            </w:pPr>
                            <w:r>
                              <w:rPr>
                                <w:rStyle w:val="WW320pt1"/>
                              </w:rPr>
                              <w:t>таємничістю, здатністю впливати на ірраціональні пласти свідомості.</w:t>
                            </w:r>
                          </w:p>
                          <w:p>
                            <w:pPr>
                              <w:pStyle w:val="323"/>
                              <w:numPr>
                                <w:ilvl w:val="0"/>
                                <w:numId w:val="32"/>
                              </w:numPr>
                              <w:shd w:fill="auto" w:val="clear"/>
                              <w:tabs>
                                <w:tab w:val="clear" w:pos="708"/>
                                <w:tab w:val="left" w:pos="710" w:leader="none"/>
                              </w:tabs>
                              <w:spacing w:lineRule="exact" w:line="211"/>
                              <w:ind w:left="80" w:right="80" w:firstLine="320"/>
                              <w:jc w:val="both"/>
                              <w:rPr/>
                            </w:pPr>
                            <w:r>
                              <w:rPr>
                                <w:rStyle w:val="WW320pt1"/>
                              </w:rPr>
                              <w:t>Дослідницький етап. Формування іміджу політич</w:t>
                              <w:softHyphen/>
                              <w:t>них організацій і політичних лідерів неможливе без ви</w:t>
                              <w:softHyphen/>
                              <w:t>конання таких дослідницьких робіт, як порівняння їх програмних документів з документами, установками» га</w:t>
                              <w:softHyphen/>
                              <w:t>слами інших політичних організацій і їх лідерів, іденти</w:t>
                              <w:softHyphen/>
                              <w:t>фікація програшних положень, стилю викладу. Ключові положення програмних документів політичних організа</w:t>
                              <w:softHyphen/>
                              <w:t>цій, лідерів — товар на політичному ринку ідей. Вони по</w:t>
                              <w:softHyphen/>
                              <w:t>винні бути доступними, виражати інтереси соціальних груп, на які розраховує політична сила в боротьбі за голо</w:t>
                              <w:softHyphen/>
                              <w:t>си виборців.</w:t>
                            </w:r>
                          </w:p>
                          <w:p>
                            <w:pPr>
                              <w:pStyle w:val="323"/>
                              <w:shd w:fill="auto" w:val="clear"/>
                              <w:spacing w:lineRule="exact" w:line="211"/>
                              <w:ind w:left="80" w:right="80" w:firstLine="320"/>
                              <w:jc w:val="both"/>
                              <w:rPr/>
                            </w:pPr>
                            <w:r>
                              <w:rPr>
                                <w:rStyle w:val="WW320pt1"/>
                              </w:rPr>
                              <w:t>Не менш важливі й такі дослідницькі завдання, як ви</w:t>
                              <w:softHyphen/>
                              <w:t>вчення ступеня популярності організації, рівня її підтрим</w:t>
                              <w:softHyphen/>
                              <w:t>ки населенням (соціологічні опитування, експертні оцінки та ін.), аналіз критичних зауважень і побажань, оператив</w:t>
                              <w:softHyphen/>
                              <w:t>не віддзеркалення їх у гаслах і тактиці поведінки. Завжди актуальним є вивчення стану політичного ринку, політич</w:t>
                              <w:softHyphen/>
                              <w:t>ної та соціально-економічної кон’юнктури, електоральних уподобань, очікувань різних груп населення, без чого не</w:t>
                              <w:softHyphen/>
                              <w:t>можливе своєчасне коригування заходів, форм і методів роботи. Імідж не можна розглядати як назавжди даний, у нього залежно від ситуації потрібно вносити нові аспекти, що неможливо без постійного відстеження динаміки полі</w:t>
                              <w:softHyphen/>
                              <w:t>тичного життя.</w:t>
                            </w:r>
                          </w:p>
                          <w:p>
                            <w:pPr>
                              <w:pStyle w:val="323"/>
                              <w:numPr>
                                <w:ilvl w:val="0"/>
                                <w:numId w:val="32"/>
                              </w:numPr>
                              <w:shd w:fill="auto" w:val="clear"/>
                              <w:tabs>
                                <w:tab w:val="clear" w:pos="708"/>
                                <w:tab w:val="left" w:pos="714" w:leader="none"/>
                              </w:tabs>
                              <w:spacing w:lineRule="exact" w:line="206"/>
                              <w:ind w:left="80" w:right="80" w:firstLine="320"/>
                              <w:jc w:val="both"/>
                              <w:rPr/>
                            </w:pPr>
                            <w:r>
                              <w:rPr>
                                <w:rStyle w:val="WW320pt1"/>
                              </w:rPr>
                              <w:t>Розробка плану. Імідж політичної партії значною мі</w:t>
                              <w:softHyphen/>
                              <w:t>рою є об’єктом і результатом зусиль фахівців, що передба</w:t>
                              <w:softHyphen/>
                              <w:t>чає заплановане, свідоме використання чинників впливу на цей процес, ефективну систему зворотних зв’язків, адаптованість заходів до ситуації, зменшення негативного або небажаного для партії впливу некерованнх чинників (стихійних, спричинених опонентами).</w:t>
                            </w:r>
                          </w:p>
                          <w:p>
                            <w:pPr>
                              <w:pStyle w:val="323"/>
                              <w:shd w:fill="auto" w:val="clear"/>
                              <w:spacing w:lineRule="exact" w:line="206"/>
                              <w:ind w:left="80" w:right="80" w:firstLine="320"/>
                              <w:jc w:val="both"/>
                              <w:rPr/>
                            </w:pPr>
                            <w:r>
                              <w:rPr>
                                <w:rStyle w:val="WW320pt1"/>
                              </w:rPr>
                              <w:t>План іміджевої кампанії повинен відображати ієрар</w:t>
                              <w:softHyphen/>
                              <w:t>хію соціально-економічних, політичних проблем і завдань з погляду на їх пріоритетність тощо. У ньому передбача</w:t>
                              <w:softHyphen/>
                              <w:t>ють технології пропагандистсько-агітаційного вживання у свідомість населення гасел, соціально-економічних і полі</w:t>
                              <w:softHyphen/>
                              <w:t>тичних пріоритетів. План має містити також прогноз віро</w:t>
                              <w:softHyphen/>
                              <w:t>гідної поведінки електорату (його груп), політичних кон</w:t>
                              <w:softHyphen/>
                              <w:t>курентів і можливі варіанти зміни іміджу та тактики його подавання. Важливою ск</w:t>
                            </w:r>
                            <w:r>
                              <w:rPr>
                                <w:rStyle w:val="WW320pt11"/>
                              </w:rPr>
                              <w:t>ладовою</w:t>
                            </w:r>
                            <w:r>
                              <w:rPr>
                                <w:rStyle w:val="WW320pt1"/>
                              </w:rPr>
                              <w:t xml:space="preserve"> плану є заходи щодо по</w:t>
                              <w:softHyphen/>
                              <w:t>літичного маркетингу (вивчення складу виборців, їх реак</w:t>
                              <w:softHyphen/>
                              <w:t>ції на імідж партії тощо), без чого неможливе правильне формування іміджу, оперативне внесення до нього змін. У</w:t>
                            </w:r>
                          </w:p>
                        </w:txbxContent>
                      </wps:txbx>
                      <wps:bodyPr anchor="t" lIns="0" tIns="0" rIns="0" bIns="0">
                        <a:noAutofit/>
                      </wps:bodyPr>
                    </wps:wsp>
                  </a:graphicData>
                </a:graphic>
              </wp:anchor>
            </w:drawing>
          </mc:Choice>
          <mc:Fallback>
            <w:pict>
              <v:rect fillcolor="#FFFFFF" style="position:absolute;rotation:-0;width:291.1pt;height:485.75pt;mso-wrap-distance-left:0pt;mso-wrap-distance-right:0pt;mso-wrap-distance-top:0pt;mso-wrap-distance-bottom:0pt;margin-top:195.4pt;mso-position-vertical-relative:page;margin-left:635.6pt;mso-position-horizontal-relative:page">
                <v:fill opacity="0f"/>
                <v:textbox inset="0in,0in,0in,0in">
                  <w:txbxContent>
                    <w:p>
                      <w:pPr>
                        <w:pStyle w:val="323"/>
                        <w:shd w:fill="auto" w:val="clear"/>
                        <w:spacing w:lineRule="exact" w:line="240"/>
                        <w:ind w:left="60" w:right="40" w:hanging="0"/>
                        <w:jc w:val="both"/>
                        <w:rPr/>
                      </w:pPr>
                      <w:r>
                        <w:rPr>
                          <w:rStyle w:val="WW320pt1"/>
                        </w:rPr>
                        <w:t>таємничістю, здатністю впливати на ірраціональні пласти свідомості.</w:t>
                      </w:r>
                    </w:p>
                    <w:p>
                      <w:pPr>
                        <w:pStyle w:val="323"/>
                        <w:numPr>
                          <w:ilvl w:val="0"/>
                          <w:numId w:val="32"/>
                        </w:numPr>
                        <w:shd w:fill="auto" w:val="clear"/>
                        <w:tabs>
                          <w:tab w:val="clear" w:pos="708"/>
                          <w:tab w:val="left" w:pos="710" w:leader="none"/>
                        </w:tabs>
                        <w:spacing w:lineRule="exact" w:line="211"/>
                        <w:ind w:left="80" w:right="80" w:firstLine="320"/>
                        <w:jc w:val="both"/>
                        <w:rPr/>
                      </w:pPr>
                      <w:r>
                        <w:rPr>
                          <w:rStyle w:val="WW320pt1"/>
                        </w:rPr>
                        <w:t>Дослідницький етап. Формування іміджу політич</w:t>
                        <w:softHyphen/>
                        <w:t>них організацій і політичних лідерів неможливе без ви</w:t>
                        <w:softHyphen/>
                        <w:t>конання таких дослідницьких робіт, як порівняння їх програмних документів з документами, установками» га</w:t>
                        <w:softHyphen/>
                        <w:t>слами інших політичних організацій і їх лідерів, іденти</w:t>
                        <w:softHyphen/>
                        <w:t>фікація програшних положень, стилю викладу. Ключові положення програмних документів політичних організа</w:t>
                        <w:softHyphen/>
                        <w:t>цій, лідерів — товар на політичному ринку ідей. Вони по</w:t>
                        <w:softHyphen/>
                        <w:t>винні бути доступними, виражати інтереси соціальних груп, на які розраховує політична сила в боротьбі за голо</w:t>
                        <w:softHyphen/>
                        <w:t>си виборців.</w:t>
                      </w:r>
                    </w:p>
                    <w:p>
                      <w:pPr>
                        <w:pStyle w:val="323"/>
                        <w:shd w:fill="auto" w:val="clear"/>
                        <w:spacing w:lineRule="exact" w:line="211"/>
                        <w:ind w:left="80" w:right="80" w:firstLine="320"/>
                        <w:jc w:val="both"/>
                        <w:rPr/>
                      </w:pPr>
                      <w:r>
                        <w:rPr>
                          <w:rStyle w:val="WW320pt1"/>
                        </w:rPr>
                        <w:t>Не менш важливі й такі дослідницькі завдання, як ви</w:t>
                        <w:softHyphen/>
                        <w:t>вчення ступеня популярності організації, рівня її підтрим</w:t>
                        <w:softHyphen/>
                        <w:t>ки населенням (соціологічні опитування, експертні оцінки та ін.), аналіз критичних зауважень і побажань, оператив</w:t>
                        <w:softHyphen/>
                        <w:t>не віддзеркалення їх у гаслах і тактиці поведінки. Завжди актуальним є вивчення стану політичного ринку, політич</w:t>
                        <w:softHyphen/>
                        <w:t>ної та соціально-економічної кон’юнктури, електоральних уподобань, очікувань різних груп населення, без чого не</w:t>
                        <w:softHyphen/>
                        <w:t>можливе своєчасне коригування заходів, форм і методів роботи. Імідж не можна розглядати як назавжди даний, у нього залежно від ситуації потрібно вносити нові аспекти, що неможливо без постійного відстеження динаміки полі</w:t>
                        <w:softHyphen/>
                        <w:t>тичного життя.</w:t>
                      </w:r>
                    </w:p>
                    <w:p>
                      <w:pPr>
                        <w:pStyle w:val="323"/>
                        <w:numPr>
                          <w:ilvl w:val="0"/>
                          <w:numId w:val="32"/>
                        </w:numPr>
                        <w:shd w:fill="auto" w:val="clear"/>
                        <w:tabs>
                          <w:tab w:val="clear" w:pos="708"/>
                          <w:tab w:val="left" w:pos="714" w:leader="none"/>
                        </w:tabs>
                        <w:spacing w:lineRule="exact" w:line="206"/>
                        <w:ind w:left="80" w:right="80" w:firstLine="320"/>
                        <w:jc w:val="both"/>
                        <w:rPr/>
                      </w:pPr>
                      <w:r>
                        <w:rPr>
                          <w:rStyle w:val="WW320pt1"/>
                        </w:rPr>
                        <w:t>Розробка плану. Імідж політичної партії значною мі</w:t>
                        <w:softHyphen/>
                        <w:t>рою є об’єктом і результатом зусиль фахівців, що передба</w:t>
                        <w:softHyphen/>
                        <w:t>чає заплановане, свідоме використання чинників впливу на цей процес, ефективну систему зворотних зв’язків, адаптованість заходів до ситуації, зменшення негативного або небажаного для партії впливу некерованнх чинників (стихійних, спричинених опонентами).</w:t>
                      </w:r>
                    </w:p>
                    <w:p>
                      <w:pPr>
                        <w:pStyle w:val="323"/>
                        <w:shd w:fill="auto" w:val="clear"/>
                        <w:spacing w:lineRule="exact" w:line="206"/>
                        <w:ind w:left="80" w:right="80" w:firstLine="320"/>
                        <w:jc w:val="both"/>
                        <w:rPr/>
                      </w:pPr>
                      <w:r>
                        <w:rPr>
                          <w:rStyle w:val="WW320pt1"/>
                        </w:rPr>
                        <w:t>План іміджевої кампанії повинен відображати ієрар</w:t>
                        <w:softHyphen/>
                        <w:t>хію соціально-економічних, політичних проблем і завдань з погляду на їх пріоритетність тощо. У ньому передбача</w:t>
                        <w:softHyphen/>
                        <w:t>ють технології пропагандистсько-агітаційного вживання у свідомість населення гасел, соціально-економічних і полі</w:t>
                        <w:softHyphen/>
                        <w:t>тичних пріоритетів. План має містити також прогноз віро</w:t>
                        <w:softHyphen/>
                        <w:t>гідної поведінки електорату (його груп), політичних кон</w:t>
                        <w:softHyphen/>
                        <w:t>курентів і можливі варіанти зміни іміджу та тактики його подавання. Важливою ск</w:t>
                      </w:r>
                      <w:r>
                        <w:rPr>
                          <w:rStyle w:val="WW320pt11"/>
                        </w:rPr>
                        <w:t>ладовою</w:t>
                      </w:r>
                      <w:r>
                        <w:rPr>
                          <w:rStyle w:val="WW320pt1"/>
                        </w:rPr>
                        <w:t xml:space="preserve"> плану є заходи щодо по</w:t>
                        <w:softHyphen/>
                        <w:t>літичного маркетингу (вивчення складу виборців, їх реак</w:t>
                        <w:softHyphen/>
                        <w:t>ції на імідж партії тощо), без чого неможливе правильне формування іміджу, оперативне внесення до нього змін. У</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3">
                <wp:simplePos x="0" y="0"/>
                <wp:positionH relativeFrom="page">
                  <wp:posOffset>3623310</wp:posOffset>
                </wp:positionH>
                <wp:positionV relativeFrom="page">
                  <wp:posOffset>1828800</wp:posOffset>
                </wp:positionV>
                <wp:extent cx="3874135" cy="429895"/>
                <wp:effectExtent l="0" t="0" r="0" b="0"/>
                <wp:wrapSquare wrapText="largest"/>
                <wp:docPr id="583" name="Frame581"/>
                <a:graphic xmlns:a="http://schemas.openxmlformats.org/drawingml/2006/main">
                  <a:graphicData uri="http://schemas.microsoft.com/office/word/2010/wordprocessingShape">
                    <wps:wsp>
                      <wps:cNvSpPr txBox="1"/>
                      <wps:spPr>
                        <a:xfrm>
                          <a:off x="0" y="0"/>
                          <a:ext cx="3874135" cy="429895"/>
                        </a:xfrm>
                        <a:prstGeom prst="rect"/>
                        <a:solidFill>
                          <a:srgbClr val="FFFFFF">
                            <a:alpha val="0"/>
                          </a:srgbClr>
                        </a:solidFill>
                      </wps:spPr>
                      <wps:txbx>
                        <w:txbxContent>
                          <w:p>
                            <w:pPr>
                              <w:pStyle w:val="214"/>
                              <w:shd w:fill="auto" w:val="clear"/>
                              <w:tabs>
                                <w:tab w:val="clear" w:pos="708"/>
                                <w:tab w:val="left" w:pos="3845" w:leader="none"/>
                              </w:tabs>
                              <w:spacing w:lineRule="exact" w:line="140"/>
                              <w:ind w:left="360" w:hanging="0"/>
                              <w:rPr/>
                            </w:pPr>
                            <w:r>
                              <w:rPr>
                                <w:rStyle w:val="WW2FranklinGothicMedium7pt0pt"/>
                              </w:rPr>
                              <w:t>292</w:t>
                              <w:tab/>
                            </w:r>
                            <w:r>
                              <w:rPr>
                                <w:rStyle w:val="20pt1"/>
                              </w:rPr>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5.05pt;height:33.85pt;mso-wrap-distance-left:0pt;mso-wrap-distance-right:0pt;mso-wrap-distance-top:0pt;mso-wrap-distance-bottom:0pt;margin-top:144pt;mso-position-vertical-relative:page;margin-left:285.3pt;mso-position-horizontal-relative:page">
                <v:fill opacity="0f"/>
                <v:textbox inset="0in,0in,0in,0in">
                  <w:txbxContent>
                    <w:p>
                      <w:pPr>
                        <w:pStyle w:val="214"/>
                        <w:shd w:fill="auto" w:val="clear"/>
                        <w:tabs>
                          <w:tab w:val="clear" w:pos="708"/>
                          <w:tab w:val="left" w:pos="3845" w:leader="none"/>
                        </w:tabs>
                        <w:spacing w:lineRule="exact" w:line="140"/>
                        <w:ind w:left="360" w:hanging="0"/>
                        <w:rPr/>
                      </w:pPr>
                      <w:r>
                        <w:rPr>
                          <w:rStyle w:val="WW2FranklinGothicMedium7pt0pt"/>
                        </w:rPr>
                        <w:t>292</w:t>
                        <w:tab/>
                      </w:r>
                      <w:r>
                        <w:rPr>
                          <w:rStyle w:val="20pt1"/>
                        </w:rPr>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3778885</wp:posOffset>
                </wp:positionH>
                <wp:positionV relativeFrom="page">
                  <wp:posOffset>2423160</wp:posOffset>
                </wp:positionV>
                <wp:extent cx="3721735" cy="6188710"/>
                <wp:effectExtent l="0" t="0" r="0" b="0"/>
                <wp:wrapSquare wrapText="largest"/>
                <wp:docPr id="584" name="Frame582"/>
                <a:graphic xmlns:a="http://schemas.openxmlformats.org/drawingml/2006/main">
                  <a:graphicData uri="http://schemas.microsoft.com/office/word/2010/wordprocessingShape">
                    <wps:wsp>
                      <wps:cNvSpPr txBox="1"/>
                      <wps:spPr>
                        <a:xfrm>
                          <a:off x="0" y="0"/>
                          <a:ext cx="3721735" cy="6188710"/>
                        </a:xfrm>
                        <a:prstGeom prst="rect"/>
                        <a:solidFill>
                          <a:srgbClr val="FFFFFF">
                            <a:alpha val="0"/>
                          </a:srgbClr>
                        </a:solidFill>
                      </wps:spPr>
                      <wps:txbx>
                        <w:txbxContent>
                          <w:p>
                            <w:pPr>
                              <w:pStyle w:val="323"/>
                              <w:shd w:fill="auto" w:val="clear"/>
                              <w:spacing w:lineRule="exact" w:line="206"/>
                              <w:ind w:left="60" w:hanging="0"/>
                              <w:rPr/>
                            </w:pPr>
                            <w:r>
                              <w:rPr>
                                <w:rStyle w:val="WW320pt1"/>
                              </w:rPr>
                              <w:t>плані передбачають і заходи з вивчення іміджу політич-, них конкурентів, маючи на меті нейтралізацію переваг» вигідне для себе зосередження уваги на недоліках.</w:t>
                            </w:r>
                          </w:p>
                          <w:p>
                            <w:pPr>
                              <w:pStyle w:val="323"/>
                              <w:numPr>
                                <w:ilvl w:val="0"/>
                                <w:numId w:val="32"/>
                              </w:numPr>
                              <w:shd w:fill="auto" w:val="clear"/>
                              <w:spacing w:lineRule="exact" w:line="206"/>
                              <w:ind w:left="60" w:firstLine="360"/>
                              <w:jc w:val="both"/>
                              <w:rPr/>
                            </w:pPr>
                            <w:r>
                              <w:rPr>
                                <w:rStyle w:val="WW320pt1"/>
                              </w:rPr>
                              <w:t xml:space="preserve"> </w:t>
                            </w:r>
                            <w:r>
                              <w:rPr>
                                <w:rStyle w:val="WW320pt1"/>
                              </w:rPr>
                              <w:t>Створення групи іміджмейкерів. Її чисельність зумовлюють завдання, пов’язані з формуванням, викори-1 станням іміджу, вивченням його привабливості. Тради- . ційно до складу таких груп залучають економіста, спеціа-1 ліста з політичних проблем, соціолога, психолога, органі</w:t>
                              <w:softHyphen/>
                              <w:t>затора масово-політичної роботи, фахівця з політичного маркетингу, консультантів з питань ораторської майстер</w:t>
                              <w:softHyphen/>
                              <w:t>ності, політичної реклами, правознавця, спічрайтера (го</w:t>
                              <w:softHyphen/>
                              <w:t>тує тексти виступів, консультує з цього питання). Як праг вило, така група налічує 10—12 осіб.</w:t>
                            </w:r>
                          </w:p>
                          <w:p>
                            <w:pPr>
                              <w:pStyle w:val="323"/>
                              <w:numPr>
                                <w:ilvl w:val="0"/>
                                <w:numId w:val="32"/>
                              </w:numPr>
                              <w:shd w:fill="auto" w:val="clear"/>
                              <w:tabs>
                                <w:tab w:val="clear" w:pos="708"/>
                                <w:tab w:val="right" w:pos="5890" w:leader="none"/>
                              </w:tabs>
                              <w:spacing w:lineRule="exact" w:line="206"/>
                              <w:ind w:left="60" w:firstLine="360"/>
                              <w:jc w:val="both"/>
                              <w:rPr/>
                            </w:pPr>
                            <w:r>
                              <w:rPr>
                                <w:rStyle w:val="WW320pt1"/>
                              </w:rPr>
                              <w:t xml:space="preserve"> </w:t>
                            </w:r>
                            <w:r>
                              <w:rPr>
                                <w:rStyle w:val="WW320pt1"/>
                              </w:rPr>
                              <w:t xml:space="preserve">Розробка і реалізація заходів з паблік рілейшнз (від- * носини з громадськістю). Вони покликані забезпечити по- ; стійний контакт із представниками громадськості, ЗМІ на І основі використання цілеспрямовано створюваних інфор- | маційних потоків. Завдяки цьому відбуваються формуван- І ня передбачуваного образу політичної організації та її лі- </w:t>
                            </w:r>
                            <w:r>
                              <w:rPr>
                                <w:rStyle w:val="WW320pt11"/>
                              </w:rPr>
                              <w:t xml:space="preserve">\ </w:t>
                            </w:r>
                            <w:r>
                              <w:rPr>
                                <w:rStyle w:val="WW320pt1"/>
                              </w:rPr>
                              <w:t xml:space="preserve">дерів, нейтралізація чуток або спотвореної політичними 1 супротивниками інформації. Цій меті підпорядковується </w:t>
                            </w:r>
                            <w:r>
                              <w:rPr>
                                <w:rStyle w:val="32Corbel5pt0pt"/>
                              </w:rPr>
                              <w:t xml:space="preserve">і </w:t>
                            </w:r>
                            <w:r>
                              <w:rPr>
                                <w:rStyle w:val="WW320pt1"/>
                              </w:rPr>
                              <w:t xml:space="preserve">підготовка, випуск і розповсюдження друкованої продук- </w:t>
                            </w:r>
                            <w:r>
                              <w:rPr>
                                <w:rStyle w:val="32FranklinGothicMedium10pt0pt"/>
                              </w:rPr>
                              <w:t xml:space="preserve">і </w:t>
                            </w:r>
                            <w:r>
                              <w:rPr>
                                <w:rStyle w:val="WW320pt1"/>
                              </w:rPr>
                              <w:t>ції (листівок, плакатів, буклетів, календарів, публіци</w:t>
                            </w:r>
                            <w:r>
                              <w:rPr>
                                <w:rStyle w:val="WW320pt1"/>
                                <w:vertAlign w:val="superscript"/>
                              </w:rPr>
                              <w:t>-</w:t>
                            </w:r>
                            <w:r>
                              <w:rPr>
                                <w:rStyle w:val="WW320pt1"/>
                              </w:rPr>
                              <w:t xml:space="preserve"> ) стичної літератури), кінороликів і відеокліпів, відео- :] фільмів, мультиплікаційних проектів. Вони мають бути І ефектно оформлені, оригінальні, емоційно наснажені, ла- </w:t>
                            </w:r>
                            <w:r>
                              <w:rPr>
                                <w:rStyle w:val="WW320pt11"/>
                              </w:rPr>
                              <w:t xml:space="preserve">\ </w:t>
                            </w:r>
                            <w:r>
                              <w:rPr>
                                <w:rStyle w:val="WW320pt1"/>
                              </w:rPr>
                              <w:t>конічні.</w:t>
                              <w:tab/>
                              <w:t>!</w:t>
                            </w:r>
                          </w:p>
                          <w:p>
                            <w:pPr>
                              <w:pStyle w:val="323"/>
                              <w:shd w:fill="auto" w:val="clear"/>
                              <w:tabs>
                                <w:tab w:val="clear" w:pos="708"/>
                                <w:tab w:val="right" w:pos="5671" w:leader="none"/>
                                <w:tab w:val="right" w:pos="5890" w:leader="none"/>
                              </w:tabs>
                              <w:spacing w:lineRule="exact" w:line="206"/>
                              <w:ind w:left="60" w:firstLine="360"/>
                              <w:jc w:val="both"/>
                              <w:rPr/>
                            </w:pPr>
                            <w:r>
                              <w:rPr>
                                <w:rStyle w:val="WW320pt1"/>
                              </w:rPr>
                              <w:t>Для створення іміджу партії необхідне єдине стильове і вирішення агітаційних матеріалів, адже запам’ятатися потенційним виборцям, не загубитися серед передвиборної інформації можна тільки завдяки єдності елементів» за</w:t>
                              <w:softHyphen/>
                              <w:t>кладених в атрибутиці команди кандидата. Найважливіши</w:t>
                              <w:softHyphen/>
                              <w:t>ми елементами стилю є: символ партії (виборчого об’єднай? ня, команди кандидата); назва партії (виборчого* об’єд</w:t>
                              <w:softHyphen/>
                              <w:t>нання, команди кандидата); партійні значки (офіційний, сувенірний); партійні прапори, вимпели, настільні пра</w:t>
                              <w:softHyphen/>
                              <w:t>порці; . логотипи агітаційних газет, журналів, буклетів; ! бланки, конверти, теки з символікою партії (виборчого об’єднання, команди кандидата); візитні картки активі</w:t>
                              <w:softHyphen/>
                              <w:t>стів; заставки рекламно-агітаційних роликів; графічний модуль для реклами в пресі; агітаційні плакати і листівки; календарі з агітаційною символікою; поліетиленові пакет ти із символікою; сувеніри з партійною символікою (авто</w:t>
                              <w:softHyphen/>
                              <w:t>ручки, записники тощо). * Усі види агітаційної продукції має об’єднувати гасло виборчої кампанії.</w:t>
                              <w:tab/>
                              <w:t>,о</w:t>
                              <w:tab/>
                              <w:t>!</w:t>
                            </w:r>
                          </w:p>
                          <w:p>
                            <w:pPr>
                              <w:pStyle w:val="561"/>
                              <w:shd w:fill="auto" w:val="clear"/>
                              <w:spacing w:lineRule="exact" w:line="80" w:before="0" w:after="47"/>
                              <w:rPr/>
                            </w:pPr>
                            <w:r>
                              <w:rPr>
                                <w:rStyle w:val="56Constantia0pt"/>
                              </w:rPr>
                              <w:t xml:space="preserve">' </w:t>
                            </w:r>
                            <w:r>
                              <w:rPr/>
                              <w:t>'і</w:t>
                            </w:r>
                          </w:p>
                          <w:p>
                            <w:pPr>
                              <w:pStyle w:val="571"/>
                              <w:shd w:fill="auto" w:val="clear"/>
                              <w:spacing w:lineRule="exact" w:line="80" w:before="0" w:after="0"/>
                              <w:rPr/>
                            </w:pPr>
                            <w:r>
                              <w:rPr/>
                              <w:t>і</w:t>
                            </w:r>
                          </w:p>
                        </w:txbxContent>
                      </wps:txbx>
                      <wps:bodyPr anchor="t" lIns="0" tIns="0" rIns="0" bIns="0">
                        <a:noAutofit/>
                      </wps:bodyPr>
                    </wps:wsp>
                  </a:graphicData>
                </a:graphic>
              </wp:anchor>
            </w:drawing>
          </mc:Choice>
          <mc:Fallback>
            <w:pict>
              <v:rect fillcolor="#FFFFFF" style="position:absolute;rotation:-0;width:293.05pt;height:487.3pt;mso-wrap-distance-left:0pt;mso-wrap-distance-right:0pt;mso-wrap-distance-top:0pt;mso-wrap-distance-bottom:0pt;margin-top:190.8pt;mso-position-vertical-relative:page;margin-left:297.55pt;mso-position-horizontal-relative:page">
                <v:fill opacity="0f"/>
                <v:textbox inset="0in,0in,0in,0in">
                  <w:txbxContent>
                    <w:p>
                      <w:pPr>
                        <w:pStyle w:val="323"/>
                        <w:shd w:fill="auto" w:val="clear"/>
                        <w:spacing w:lineRule="exact" w:line="206"/>
                        <w:ind w:left="60" w:hanging="0"/>
                        <w:rPr/>
                      </w:pPr>
                      <w:r>
                        <w:rPr>
                          <w:rStyle w:val="WW320pt1"/>
                        </w:rPr>
                        <w:t>плані передбачають і заходи з вивчення іміджу політич-, них конкурентів, маючи на меті нейтралізацію переваг» вигідне для себе зосередження уваги на недоліках.</w:t>
                      </w:r>
                    </w:p>
                    <w:p>
                      <w:pPr>
                        <w:pStyle w:val="323"/>
                        <w:numPr>
                          <w:ilvl w:val="0"/>
                          <w:numId w:val="32"/>
                        </w:numPr>
                        <w:shd w:fill="auto" w:val="clear"/>
                        <w:spacing w:lineRule="exact" w:line="206"/>
                        <w:ind w:left="60" w:firstLine="360"/>
                        <w:jc w:val="both"/>
                        <w:rPr/>
                      </w:pPr>
                      <w:r>
                        <w:rPr>
                          <w:rStyle w:val="WW320pt1"/>
                        </w:rPr>
                        <w:t xml:space="preserve"> </w:t>
                      </w:r>
                      <w:r>
                        <w:rPr>
                          <w:rStyle w:val="WW320pt1"/>
                        </w:rPr>
                        <w:t>Створення групи іміджмейкерів. Її чисельність зумовлюють завдання, пов’язані з формуванням, викори-1 станням іміджу, вивченням його привабливості. Тради- . ційно до складу таких груп залучають економіста, спеціа-1 ліста з політичних проблем, соціолога, психолога, органі</w:t>
                        <w:softHyphen/>
                        <w:t>затора масово-політичної роботи, фахівця з політичного маркетингу, консультантів з питань ораторської майстер</w:t>
                        <w:softHyphen/>
                        <w:t>ності, політичної реклами, правознавця, спічрайтера (го</w:t>
                        <w:softHyphen/>
                        <w:t>тує тексти виступів, консультує з цього питання). Як праг вило, така група налічує 10—12 осіб.</w:t>
                      </w:r>
                    </w:p>
                    <w:p>
                      <w:pPr>
                        <w:pStyle w:val="323"/>
                        <w:numPr>
                          <w:ilvl w:val="0"/>
                          <w:numId w:val="32"/>
                        </w:numPr>
                        <w:shd w:fill="auto" w:val="clear"/>
                        <w:tabs>
                          <w:tab w:val="clear" w:pos="708"/>
                          <w:tab w:val="right" w:pos="5890" w:leader="none"/>
                        </w:tabs>
                        <w:spacing w:lineRule="exact" w:line="206"/>
                        <w:ind w:left="60" w:firstLine="360"/>
                        <w:jc w:val="both"/>
                        <w:rPr/>
                      </w:pPr>
                      <w:r>
                        <w:rPr>
                          <w:rStyle w:val="WW320pt1"/>
                        </w:rPr>
                        <w:t xml:space="preserve"> </w:t>
                      </w:r>
                      <w:r>
                        <w:rPr>
                          <w:rStyle w:val="WW320pt1"/>
                        </w:rPr>
                        <w:t xml:space="preserve">Розробка і реалізація заходів з паблік рілейшнз (від- * носини з громадськістю). Вони покликані забезпечити по- ; стійний контакт із представниками громадськості, ЗМІ на І основі використання цілеспрямовано створюваних інфор- | маційних потоків. Завдяки цьому відбуваються формуван- І ня передбачуваного образу політичної організації та її лі- </w:t>
                      </w:r>
                      <w:r>
                        <w:rPr>
                          <w:rStyle w:val="WW320pt11"/>
                        </w:rPr>
                        <w:t xml:space="preserve">\ </w:t>
                      </w:r>
                      <w:r>
                        <w:rPr>
                          <w:rStyle w:val="WW320pt1"/>
                        </w:rPr>
                        <w:t xml:space="preserve">дерів, нейтралізація чуток або спотвореної політичними 1 супротивниками інформації. Цій меті підпорядковується </w:t>
                      </w:r>
                      <w:r>
                        <w:rPr>
                          <w:rStyle w:val="32Corbel5pt0pt"/>
                        </w:rPr>
                        <w:t xml:space="preserve">і </w:t>
                      </w:r>
                      <w:r>
                        <w:rPr>
                          <w:rStyle w:val="WW320pt1"/>
                        </w:rPr>
                        <w:t xml:space="preserve">підготовка, випуск і розповсюдження друкованої продук- </w:t>
                      </w:r>
                      <w:r>
                        <w:rPr>
                          <w:rStyle w:val="32FranklinGothicMedium10pt0pt"/>
                        </w:rPr>
                        <w:t xml:space="preserve">і </w:t>
                      </w:r>
                      <w:r>
                        <w:rPr>
                          <w:rStyle w:val="WW320pt1"/>
                        </w:rPr>
                        <w:t>ції (листівок, плакатів, буклетів, календарів, публіци</w:t>
                      </w:r>
                      <w:r>
                        <w:rPr>
                          <w:rStyle w:val="WW320pt1"/>
                          <w:vertAlign w:val="superscript"/>
                        </w:rPr>
                        <w:t>-</w:t>
                      </w:r>
                      <w:r>
                        <w:rPr>
                          <w:rStyle w:val="WW320pt1"/>
                        </w:rPr>
                        <w:t xml:space="preserve"> ) стичної літератури), кінороликів і відеокліпів, відео- :] фільмів, мультиплікаційних проектів. Вони мають бути І ефектно оформлені, оригінальні, емоційно наснажені, ла- </w:t>
                      </w:r>
                      <w:r>
                        <w:rPr>
                          <w:rStyle w:val="WW320pt11"/>
                        </w:rPr>
                        <w:t xml:space="preserve">\ </w:t>
                      </w:r>
                      <w:r>
                        <w:rPr>
                          <w:rStyle w:val="WW320pt1"/>
                        </w:rPr>
                        <w:t>конічні.</w:t>
                        <w:tab/>
                        <w:t>!</w:t>
                      </w:r>
                    </w:p>
                    <w:p>
                      <w:pPr>
                        <w:pStyle w:val="323"/>
                        <w:shd w:fill="auto" w:val="clear"/>
                        <w:tabs>
                          <w:tab w:val="clear" w:pos="708"/>
                          <w:tab w:val="right" w:pos="5671" w:leader="none"/>
                          <w:tab w:val="right" w:pos="5890" w:leader="none"/>
                        </w:tabs>
                        <w:spacing w:lineRule="exact" w:line="206"/>
                        <w:ind w:left="60" w:firstLine="360"/>
                        <w:jc w:val="both"/>
                        <w:rPr/>
                      </w:pPr>
                      <w:r>
                        <w:rPr>
                          <w:rStyle w:val="WW320pt1"/>
                        </w:rPr>
                        <w:t>Для створення іміджу партії необхідне єдине стильове і вирішення агітаційних матеріалів, адже запам’ятатися потенційним виборцям, не загубитися серед передвиборної інформації можна тільки завдяки єдності елементів» за</w:t>
                        <w:softHyphen/>
                        <w:t>кладених в атрибутиці команди кандидата. Найважливіши</w:t>
                        <w:softHyphen/>
                        <w:t>ми елементами стилю є: символ партії (виборчого об’єднай? ня, команди кандидата); назва партії (виборчого* об’єд</w:t>
                        <w:softHyphen/>
                        <w:t>нання, команди кандидата); партійні значки (офіційний, сувенірний); партійні прапори, вимпели, настільні пра</w:t>
                        <w:softHyphen/>
                        <w:t>порці; . логотипи агітаційних газет, журналів, буклетів; ! бланки, конверти, теки з символікою партії (виборчого об’єднання, команди кандидата); візитні картки активі</w:t>
                        <w:softHyphen/>
                        <w:t>стів; заставки рекламно-агітаційних роликів; графічний модуль для реклами в пресі; агітаційні плакати і листівки; календарі з агітаційною символікою; поліетиленові пакет ти із символікою; сувеніри з партійною символікою (авто</w:t>
                        <w:softHyphen/>
                        <w:t>ручки, записники тощо). * Усі види агітаційної продукції має об’єднувати гасло виборчої кампанії.</w:t>
                        <w:tab/>
                        <w:t>,о</w:t>
                        <w:tab/>
                        <w:t>!</w:t>
                      </w:r>
                    </w:p>
                    <w:p>
                      <w:pPr>
                        <w:pStyle w:val="561"/>
                        <w:shd w:fill="auto" w:val="clear"/>
                        <w:spacing w:lineRule="exact" w:line="80" w:before="0" w:after="47"/>
                        <w:rPr/>
                      </w:pPr>
                      <w:r>
                        <w:rPr>
                          <w:rStyle w:val="56Constantia0pt"/>
                        </w:rPr>
                        <w:t xml:space="preserve">' </w:t>
                      </w:r>
                      <w:r>
                        <w:rPr/>
                        <w:t>'і</w:t>
                      </w:r>
                    </w:p>
                    <w:p>
                      <w:pPr>
                        <w:pStyle w:val="571"/>
                        <w:shd w:fill="auto" w:val="clear"/>
                        <w:spacing w:lineRule="exact" w:line="80" w:before="0" w:after="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7975600</wp:posOffset>
                </wp:positionH>
                <wp:positionV relativeFrom="page">
                  <wp:posOffset>2011680</wp:posOffset>
                </wp:positionV>
                <wp:extent cx="4008120" cy="247015"/>
                <wp:effectExtent l="0" t="0" r="0" b="0"/>
                <wp:wrapSquare wrapText="largest"/>
                <wp:docPr id="585" name="Frame583"/>
                <a:graphic xmlns:a="http://schemas.openxmlformats.org/drawingml/2006/main">
                  <a:graphicData uri="http://schemas.microsoft.com/office/word/2010/wordprocessingShape">
                    <wps:wsp>
                      <wps:cNvSpPr txBox="1"/>
                      <wps:spPr>
                        <a:xfrm>
                          <a:off x="0" y="0"/>
                          <a:ext cx="4008120" cy="247015"/>
                        </a:xfrm>
                        <a:prstGeom prst="rect"/>
                        <a:solidFill>
                          <a:srgbClr val="FFFFFF">
                            <a:alpha val="0"/>
                          </a:srgbClr>
                        </a:solidFill>
                      </wps:spPr>
                      <wps:txbx>
                        <w:txbxContent>
                          <w:p>
                            <w:pPr>
                              <w:pStyle w:val="Style18"/>
                              <w:shd w:fill="auto" w:val="clear"/>
                              <w:tabs>
                                <w:tab w:val="clear" w:pos="708"/>
                                <w:tab w:val="right" w:pos="5770" w:leader="none"/>
                              </w:tabs>
                              <w:spacing w:lineRule="exact" w:line="140"/>
                              <w:ind w:left="120" w:hanging="0"/>
                              <w:rPr/>
                            </w:pPr>
                            <w:r>
                              <w:rPr>
                                <w:rStyle w:val="WW0pt11"/>
                              </w:rPr>
                              <w:t>Політичний імідж як чинник позиціювання суб’єкта політики</w:t>
                              <w:tab/>
                              <w:t>293</w:t>
                            </w:r>
                          </w:p>
                        </w:txbxContent>
                      </wps:txbx>
                      <wps:bodyPr anchor="t" lIns="0" tIns="0" rIns="0" bIns="0">
                        <a:noAutofit/>
                      </wps:bodyPr>
                    </wps:wsp>
                  </a:graphicData>
                </a:graphic>
              </wp:anchor>
            </w:drawing>
          </mc:Choice>
          <mc:Fallback>
            <w:pict>
              <v:rect fillcolor="#FFFFFF" style="position:absolute;rotation:-0;width:315.6pt;height:19.45pt;mso-wrap-distance-left:0pt;mso-wrap-distance-right:0pt;mso-wrap-distance-top:0pt;mso-wrap-distance-bottom:0pt;margin-top:158.4pt;mso-position-vertical-relative:page;margin-left:628pt;mso-position-horizontal-relative:page">
                <v:fill opacity="0f"/>
                <v:textbox inset="0in,0in,0in,0in">
                  <w:txbxContent>
                    <w:p>
                      <w:pPr>
                        <w:pStyle w:val="Style18"/>
                        <w:shd w:fill="auto" w:val="clear"/>
                        <w:tabs>
                          <w:tab w:val="clear" w:pos="708"/>
                          <w:tab w:val="right" w:pos="5770" w:leader="none"/>
                        </w:tabs>
                        <w:spacing w:lineRule="exact" w:line="140"/>
                        <w:ind w:left="120" w:hanging="0"/>
                        <w:rPr/>
                      </w:pPr>
                      <w:r>
                        <w:rPr>
                          <w:rStyle w:val="WW0pt11"/>
                        </w:rPr>
                        <w:t>Політичний імідж як чинник позиціювання суб’єкта політики</w:t>
                        <w:tab/>
                        <w:t>293</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8054975</wp:posOffset>
                </wp:positionH>
                <wp:positionV relativeFrom="page">
                  <wp:posOffset>2411095</wp:posOffset>
                </wp:positionV>
                <wp:extent cx="3681730" cy="6238875"/>
                <wp:effectExtent l="0" t="0" r="0" b="0"/>
                <wp:wrapSquare wrapText="largest"/>
                <wp:docPr id="586" name="Frame584"/>
                <a:graphic xmlns:a="http://schemas.openxmlformats.org/drawingml/2006/main">
                  <a:graphicData uri="http://schemas.microsoft.com/office/word/2010/wordprocessingShape">
                    <wps:wsp>
                      <wps:cNvSpPr txBox="1"/>
                      <wps:spPr>
                        <a:xfrm>
                          <a:off x="0" y="0"/>
                          <a:ext cx="3681730" cy="6238875"/>
                        </a:xfrm>
                        <a:prstGeom prst="rect"/>
                        <a:solidFill>
                          <a:srgbClr val="FFFFFF">
                            <a:alpha val="0"/>
                          </a:srgbClr>
                        </a:solidFill>
                      </wps:spPr>
                      <wps:txbx>
                        <w:txbxContent>
                          <w:p>
                            <w:pPr>
                              <w:pStyle w:val="323"/>
                              <w:numPr>
                                <w:ilvl w:val="0"/>
                                <w:numId w:val="32"/>
                              </w:numPr>
                              <w:shd w:fill="auto" w:val="clear"/>
                              <w:tabs>
                                <w:tab w:val="clear" w:pos="708"/>
                                <w:tab w:val="left" w:pos="690" w:leader="none"/>
                              </w:tabs>
                              <w:spacing w:lineRule="exact" w:line="240"/>
                              <w:ind w:left="60" w:right="80" w:firstLine="340"/>
                              <w:jc w:val="both"/>
                              <w:rPr/>
                            </w:pPr>
                            <w:r>
                              <w:rPr>
                                <w:rStyle w:val="WW320pt1"/>
                              </w:rPr>
                              <w:t>Нейтралізація опонента. З цією метою використову</w:t>
                              <w:softHyphen/>
                              <w:t>ють такі прийоми:</w:t>
                            </w:r>
                          </w:p>
                          <w:p>
                            <w:pPr>
                              <w:pStyle w:val="323"/>
                              <w:numPr>
                                <w:ilvl w:val="0"/>
                                <w:numId w:val="96"/>
                              </w:numPr>
                              <w:shd w:fill="auto" w:val="clear"/>
                              <w:spacing w:lineRule="exact" w:line="221"/>
                              <w:ind w:left="60" w:right="80" w:firstLine="340"/>
                              <w:jc w:val="both"/>
                              <w:rPr/>
                            </w:pPr>
                            <w:r>
                              <w:rPr>
                                <w:rStyle w:val="WW320pt1"/>
                              </w:rPr>
                              <w:t xml:space="preserve"> </w:t>
                            </w:r>
                            <w:r>
                              <w:rPr>
                                <w:rStyle w:val="WW320pt1"/>
                              </w:rPr>
                              <w:t>нав’язування під час діалогу своїх сюжетів, що дає змогу вести діалог за своїми правилами, використо</w:t>
                              <w:softHyphen/>
                              <w:t>вуючи переконливі аргументи, у т. ч. і для спростуван</w:t>
                              <w:softHyphen/>
                              <w:t>ня позиції опонентів. Це передбачають при ретельній попередній підготовці, маючи на меті примусити опо</w:t>
                              <w:softHyphen/>
                              <w:t>нента втягнутися в невигідні для нього дискусійні пери</w:t>
                              <w:softHyphen/>
                              <w:t>петії;</w:t>
                            </w:r>
                          </w:p>
                          <w:p>
                            <w:pPr>
                              <w:pStyle w:val="323"/>
                              <w:numPr>
                                <w:ilvl w:val="0"/>
                                <w:numId w:val="96"/>
                              </w:numPr>
                              <w:shd w:fill="auto" w:val="clear"/>
                              <w:spacing w:lineRule="exact" w:line="216"/>
                              <w:ind w:left="60" w:right="80" w:firstLine="340"/>
                              <w:jc w:val="both"/>
                              <w:rPr/>
                            </w:pPr>
                            <w:r>
                              <w:rPr>
                                <w:rStyle w:val="WW320pt1"/>
                              </w:rPr>
                              <w:t xml:space="preserve"> </w:t>
                            </w:r>
                            <w:r>
                              <w:rPr>
                                <w:rStyle w:val="WW320pt1"/>
                              </w:rPr>
                              <w:t>спонукання (провокування) опонента до викори</w:t>
                              <w:softHyphen/>
                              <w:t>стання аргументів, в істинності яких можна сумніватися, підготовка контраргументів на основі документальних джерел. Це (дискредитація аргументів опонентів, скеру</w:t>
                              <w:softHyphen/>
                              <w:t>вання діалогу в потрібному напрямі) можливо забезпечи</w:t>
                              <w:softHyphen/>
                              <w:t>ти, заздалегідь знаючи його тему;</w:t>
                            </w:r>
                          </w:p>
                          <w:p>
                            <w:pPr>
                              <w:pStyle w:val="323"/>
                              <w:numPr>
                                <w:ilvl w:val="0"/>
                                <w:numId w:val="96"/>
                              </w:numPr>
                              <w:shd w:fill="auto" w:val="clear"/>
                              <w:spacing w:lineRule="exact" w:line="216"/>
                              <w:ind w:left="60" w:right="80" w:firstLine="340"/>
                              <w:jc w:val="both"/>
                              <w:rPr/>
                            </w:pPr>
                            <w:r>
                              <w:rPr>
                                <w:rStyle w:val="WW320pt1"/>
                              </w:rPr>
                              <w:t xml:space="preserve"> </w:t>
                            </w:r>
                            <w:r>
                              <w:rPr>
                                <w:rStyle w:val="WW320pt1"/>
                              </w:rPr>
                              <w:t>знаходження «слабких місць* опонента, викори</w:t>
                              <w:softHyphen/>
                              <w:t>стання компрометуючих фактів з його біографії, особливо політичної. Неприпустиме при цьому грубе, брутальне ви</w:t>
                              <w:softHyphen/>
                              <w:t>користання критичних моментів як засобу політичної компрометації, оскільки аудиторія здебільшого негатив</w:t>
                              <w:softHyphen/>
                              <w:t>но сприймає та оцінює такі випади;</w:t>
                            </w:r>
                          </w:p>
                          <w:p>
                            <w:pPr>
                              <w:pStyle w:val="323"/>
                              <w:numPr>
                                <w:ilvl w:val="0"/>
                                <w:numId w:val="96"/>
                              </w:numPr>
                              <w:shd w:fill="auto" w:val="clear"/>
                              <w:spacing w:lineRule="exact" w:line="216"/>
                              <w:ind w:left="60" w:right="80" w:firstLine="340"/>
                              <w:jc w:val="both"/>
                              <w:rPr/>
                            </w:pPr>
                            <w:r>
                              <w:rPr>
                                <w:rStyle w:val="WW320pt1"/>
                              </w:rPr>
                              <w:t xml:space="preserve"> </w:t>
                            </w:r>
                            <w:r>
                              <w:rPr>
                                <w:rStyle w:val="WW320pt1"/>
                              </w:rPr>
                              <w:t>використання під час діалогу для ослаблення пози</w:t>
                              <w:softHyphen/>
                              <w:t>цій та іміджу опонента суперечливих фрагментів його га</w:t>
                              <w:softHyphen/>
                              <w:t>зетних, журнальних та інших публікацій, телевізійних і радіоінтерв’ю, що свідчать про відсутність принципово</w:t>
                              <w:softHyphen/>
                              <w:t>сті та переконаності опонента у своїй правоті;</w:t>
                            </w:r>
                          </w:p>
                          <w:p>
                            <w:pPr>
                              <w:pStyle w:val="323"/>
                              <w:numPr>
                                <w:ilvl w:val="0"/>
                                <w:numId w:val="96"/>
                              </w:numPr>
                              <w:shd w:fill="auto" w:val="clear"/>
                              <w:spacing w:lineRule="exact" w:line="216"/>
                              <w:ind w:left="60" w:right="80" w:firstLine="340"/>
                              <w:jc w:val="both"/>
                              <w:rPr/>
                            </w:pPr>
                            <w:r>
                              <w:rPr>
                                <w:rStyle w:val="WW320pt1"/>
                              </w:rPr>
                              <w:t xml:space="preserve"> </w:t>
                            </w:r>
                            <w:r>
                              <w:rPr>
                                <w:rStyle w:val="WW320pt1"/>
                              </w:rPr>
                              <w:t>перехоплювання ініціативи під час діалогу шля</w:t>
                              <w:softHyphen/>
                              <w:t>хом використання заздалегідь підготовлених прийомів, коли стає зрозуміло, що опонент діє сильніше, перекон</w:t>
                              <w:softHyphen/>
                              <w:t>ливіше (цим прийомом успішно користується В. Жири- новський в атакуючій манері суперечки, виводячи спів</w:t>
                              <w:softHyphen/>
                              <w:t>бесідника із звичної для нього раціональної манери поле</w:t>
                              <w:softHyphen/>
                              <w:t>мізування);</w:t>
                            </w:r>
                          </w:p>
                          <w:p>
                            <w:pPr>
                              <w:pStyle w:val="323"/>
                              <w:numPr>
                                <w:ilvl w:val="0"/>
                                <w:numId w:val="96"/>
                              </w:numPr>
                              <w:shd w:fill="auto" w:val="clear"/>
                              <w:spacing w:lineRule="exact" w:line="211"/>
                              <w:ind w:left="60" w:right="80" w:firstLine="340"/>
                              <w:jc w:val="both"/>
                              <w:rPr/>
                            </w:pPr>
                            <w:r>
                              <w:rPr>
                                <w:rStyle w:val="WW320pt1"/>
                              </w:rPr>
                              <w:t xml:space="preserve"> </w:t>
                            </w:r>
                            <w:r>
                              <w:rPr>
                                <w:rStyle w:val="WW320pt1"/>
                              </w:rPr>
                              <w:t>максимальне використання переваг декларацій, інших програмних документів, гасел для створення влас</w:t>
                              <w:softHyphen/>
                              <w:t>ного іміджу, підкреслення недоліків у політичних пози</w:t>
                              <w:softHyphen/>
                              <w:t>ціях (документах) опонентів, якими можуть бути по</w:t>
                              <w:softHyphen/>
                              <w:t>пулістські положення, декларативні, необґрунтовані,</w:t>
                            </w:r>
                          </w:p>
                          <w:p>
                            <w:pPr>
                              <w:pStyle w:val="323"/>
                              <w:shd w:fill="auto" w:val="clear"/>
                              <w:spacing w:lineRule="exact" w:line="170"/>
                              <w:ind w:left="60" w:hanging="0"/>
                              <w:rPr/>
                            </w:pPr>
                            <w:r>
                              <w:rPr>
                                <w:rStyle w:val="WW320pt1"/>
                              </w:rPr>
                              <w:t>нездійсненні обіцянки;</w:t>
                            </w:r>
                          </w:p>
                          <w:p>
                            <w:pPr>
                              <w:pStyle w:val="323"/>
                              <w:numPr>
                                <w:ilvl w:val="0"/>
                                <w:numId w:val="96"/>
                              </w:numPr>
                              <w:shd w:fill="auto" w:val="clear"/>
                              <w:spacing w:lineRule="exact" w:line="245"/>
                              <w:ind w:left="60" w:right="80" w:firstLine="340"/>
                              <w:jc w:val="both"/>
                              <w:rPr/>
                            </w:pPr>
                            <w:r>
                              <w:rPr>
                                <w:rStyle w:val="WW320pt1"/>
                              </w:rPr>
                              <w:t xml:space="preserve"> </w:t>
                            </w:r>
                            <w:r>
                              <w:rPr>
                                <w:rStyle w:val="WW320pt1"/>
                              </w:rPr>
                              <w:t>аргументована, психологічно вмотивована дискре</w:t>
                              <w:softHyphen/>
                              <w:t>дитація іміджу опонента;</w:t>
                            </w:r>
                          </w:p>
                          <w:p>
                            <w:pPr>
                              <w:pStyle w:val="323"/>
                              <w:numPr>
                                <w:ilvl w:val="0"/>
                                <w:numId w:val="96"/>
                              </w:numPr>
                              <w:shd w:fill="auto" w:val="clear"/>
                              <w:spacing w:lineRule="exact" w:line="221"/>
                              <w:ind w:left="60" w:right="80" w:firstLine="340"/>
                              <w:jc w:val="both"/>
                              <w:rPr/>
                            </w:pPr>
                            <w:r>
                              <w:rPr>
                                <w:rStyle w:val="WW320pt1"/>
                              </w:rPr>
                              <w:t xml:space="preserve"> </w:t>
                            </w:r>
                            <w:r>
                              <w:rPr>
                                <w:rStyle w:val="WW320pt1"/>
                              </w:rPr>
                              <w:t>раціонально обґрунтована критика, якщо опонент вдається до явної демагогії, підтасовування фактів, від</w:t>
                              <w:softHyphen/>
                              <w:t>критої або закамуфльованої брехні.</w:t>
                            </w:r>
                          </w:p>
                        </w:txbxContent>
                      </wps:txbx>
                      <wps:bodyPr anchor="t" lIns="0" tIns="0" rIns="0" bIns="0">
                        <a:noAutofit/>
                      </wps:bodyPr>
                    </wps:wsp>
                  </a:graphicData>
                </a:graphic>
              </wp:anchor>
            </w:drawing>
          </mc:Choice>
          <mc:Fallback>
            <w:pict>
              <v:rect fillcolor="#FFFFFF" style="position:absolute;rotation:-0;width:289.9pt;height:491.25pt;mso-wrap-distance-left:0pt;mso-wrap-distance-right:0pt;mso-wrap-distance-top:0pt;mso-wrap-distance-bottom:0pt;margin-top:189.85pt;mso-position-vertical-relative:page;margin-left:634.25pt;mso-position-horizontal-relative:page">
                <v:fill opacity="0f"/>
                <v:textbox inset="0in,0in,0in,0in">
                  <w:txbxContent>
                    <w:p>
                      <w:pPr>
                        <w:pStyle w:val="323"/>
                        <w:numPr>
                          <w:ilvl w:val="0"/>
                          <w:numId w:val="32"/>
                        </w:numPr>
                        <w:shd w:fill="auto" w:val="clear"/>
                        <w:tabs>
                          <w:tab w:val="clear" w:pos="708"/>
                          <w:tab w:val="left" w:pos="690" w:leader="none"/>
                        </w:tabs>
                        <w:spacing w:lineRule="exact" w:line="240"/>
                        <w:ind w:left="60" w:right="80" w:firstLine="340"/>
                        <w:jc w:val="both"/>
                        <w:rPr/>
                      </w:pPr>
                      <w:r>
                        <w:rPr>
                          <w:rStyle w:val="WW320pt1"/>
                        </w:rPr>
                        <w:t>Нейтралізація опонента. З цією метою використову</w:t>
                        <w:softHyphen/>
                        <w:t>ють такі прийоми:</w:t>
                      </w:r>
                    </w:p>
                    <w:p>
                      <w:pPr>
                        <w:pStyle w:val="323"/>
                        <w:numPr>
                          <w:ilvl w:val="0"/>
                          <w:numId w:val="96"/>
                        </w:numPr>
                        <w:shd w:fill="auto" w:val="clear"/>
                        <w:spacing w:lineRule="exact" w:line="221"/>
                        <w:ind w:left="60" w:right="80" w:firstLine="340"/>
                        <w:jc w:val="both"/>
                        <w:rPr/>
                      </w:pPr>
                      <w:r>
                        <w:rPr>
                          <w:rStyle w:val="WW320pt1"/>
                        </w:rPr>
                        <w:t xml:space="preserve"> </w:t>
                      </w:r>
                      <w:r>
                        <w:rPr>
                          <w:rStyle w:val="WW320pt1"/>
                        </w:rPr>
                        <w:t>нав’язування під час діалогу своїх сюжетів, що дає змогу вести діалог за своїми правилами, використо</w:t>
                        <w:softHyphen/>
                        <w:t>вуючи переконливі аргументи, у т. ч. і для спростуван</w:t>
                        <w:softHyphen/>
                        <w:t>ня позиції опонентів. Це передбачають при ретельній попередній підготовці, маючи на меті примусити опо</w:t>
                        <w:softHyphen/>
                        <w:t>нента втягнутися в невигідні для нього дискусійні пери</w:t>
                        <w:softHyphen/>
                        <w:t>петії;</w:t>
                      </w:r>
                    </w:p>
                    <w:p>
                      <w:pPr>
                        <w:pStyle w:val="323"/>
                        <w:numPr>
                          <w:ilvl w:val="0"/>
                          <w:numId w:val="96"/>
                        </w:numPr>
                        <w:shd w:fill="auto" w:val="clear"/>
                        <w:spacing w:lineRule="exact" w:line="216"/>
                        <w:ind w:left="60" w:right="80" w:firstLine="340"/>
                        <w:jc w:val="both"/>
                        <w:rPr/>
                      </w:pPr>
                      <w:r>
                        <w:rPr>
                          <w:rStyle w:val="WW320pt1"/>
                        </w:rPr>
                        <w:t xml:space="preserve"> </w:t>
                      </w:r>
                      <w:r>
                        <w:rPr>
                          <w:rStyle w:val="WW320pt1"/>
                        </w:rPr>
                        <w:t>спонукання (провокування) опонента до викори</w:t>
                        <w:softHyphen/>
                        <w:t>стання аргументів, в істинності яких можна сумніватися, підготовка контраргументів на основі документальних джерел. Це (дискредитація аргументів опонентів, скеру</w:t>
                        <w:softHyphen/>
                        <w:t>вання діалогу в потрібному напрямі) можливо забезпечи</w:t>
                        <w:softHyphen/>
                        <w:t>ти, заздалегідь знаючи його тему;</w:t>
                      </w:r>
                    </w:p>
                    <w:p>
                      <w:pPr>
                        <w:pStyle w:val="323"/>
                        <w:numPr>
                          <w:ilvl w:val="0"/>
                          <w:numId w:val="96"/>
                        </w:numPr>
                        <w:shd w:fill="auto" w:val="clear"/>
                        <w:spacing w:lineRule="exact" w:line="216"/>
                        <w:ind w:left="60" w:right="80" w:firstLine="340"/>
                        <w:jc w:val="both"/>
                        <w:rPr/>
                      </w:pPr>
                      <w:r>
                        <w:rPr>
                          <w:rStyle w:val="WW320pt1"/>
                        </w:rPr>
                        <w:t xml:space="preserve"> </w:t>
                      </w:r>
                      <w:r>
                        <w:rPr>
                          <w:rStyle w:val="WW320pt1"/>
                        </w:rPr>
                        <w:t>знаходження «слабких місць* опонента, викори</w:t>
                        <w:softHyphen/>
                        <w:t>стання компрометуючих фактів з його біографії, особливо політичної. Неприпустиме при цьому грубе, брутальне ви</w:t>
                        <w:softHyphen/>
                        <w:t>користання критичних моментів як засобу політичної компрометації, оскільки аудиторія здебільшого негатив</w:t>
                        <w:softHyphen/>
                        <w:t>но сприймає та оцінює такі випади;</w:t>
                      </w:r>
                    </w:p>
                    <w:p>
                      <w:pPr>
                        <w:pStyle w:val="323"/>
                        <w:numPr>
                          <w:ilvl w:val="0"/>
                          <w:numId w:val="96"/>
                        </w:numPr>
                        <w:shd w:fill="auto" w:val="clear"/>
                        <w:spacing w:lineRule="exact" w:line="216"/>
                        <w:ind w:left="60" w:right="80" w:firstLine="340"/>
                        <w:jc w:val="both"/>
                        <w:rPr/>
                      </w:pPr>
                      <w:r>
                        <w:rPr>
                          <w:rStyle w:val="WW320pt1"/>
                        </w:rPr>
                        <w:t xml:space="preserve"> </w:t>
                      </w:r>
                      <w:r>
                        <w:rPr>
                          <w:rStyle w:val="WW320pt1"/>
                        </w:rPr>
                        <w:t>використання під час діалогу для ослаблення пози</w:t>
                        <w:softHyphen/>
                        <w:t>цій та іміджу опонента суперечливих фрагментів його га</w:t>
                        <w:softHyphen/>
                        <w:t>зетних, журнальних та інших публікацій, телевізійних і радіоінтерв’ю, що свідчать про відсутність принципово</w:t>
                        <w:softHyphen/>
                        <w:t>сті та переконаності опонента у своїй правоті;</w:t>
                      </w:r>
                    </w:p>
                    <w:p>
                      <w:pPr>
                        <w:pStyle w:val="323"/>
                        <w:numPr>
                          <w:ilvl w:val="0"/>
                          <w:numId w:val="96"/>
                        </w:numPr>
                        <w:shd w:fill="auto" w:val="clear"/>
                        <w:spacing w:lineRule="exact" w:line="216"/>
                        <w:ind w:left="60" w:right="80" w:firstLine="340"/>
                        <w:jc w:val="both"/>
                        <w:rPr/>
                      </w:pPr>
                      <w:r>
                        <w:rPr>
                          <w:rStyle w:val="WW320pt1"/>
                        </w:rPr>
                        <w:t xml:space="preserve"> </w:t>
                      </w:r>
                      <w:r>
                        <w:rPr>
                          <w:rStyle w:val="WW320pt1"/>
                        </w:rPr>
                        <w:t>перехоплювання ініціативи під час діалогу шля</w:t>
                        <w:softHyphen/>
                        <w:t>хом використання заздалегідь підготовлених прийомів, коли стає зрозуміло, що опонент діє сильніше, перекон</w:t>
                        <w:softHyphen/>
                        <w:t>ливіше (цим прийомом успішно користується В. Жири- новський в атакуючій манері суперечки, виводячи спів</w:t>
                        <w:softHyphen/>
                        <w:t>бесідника із звичної для нього раціональної манери поле</w:t>
                        <w:softHyphen/>
                        <w:t>мізування);</w:t>
                      </w:r>
                    </w:p>
                    <w:p>
                      <w:pPr>
                        <w:pStyle w:val="323"/>
                        <w:numPr>
                          <w:ilvl w:val="0"/>
                          <w:numId w:val="96"/>
                        </w:numPr>
                        <w:shd w:fill="auto" w:val="clear"/>
                        <w:spacing w:lineRule="exact" w:line="211"/>
                        <w:ind w:left="60" w:right="80" w:firstLine="340"/>
                        <w:jc w:val="both"/>
                        <w:rPr/>
                      </w:pPr>
                      <w:r>
                        <w:rPr>
                          <w:rStyle w:val="WW320pt1"/>
                        </w:rPr>
                        <w:t xml:space="preserve"> </w:t>
                      </w:r>
                      <w:r>
                        <w:rPr>
                          <w:rStyle w:val="WW320pt1"/>
                        </w:rPr>
                        <w:t>максимальне використання переваг декларацій, інших програмних документів, гасел для створення влас</w:t>
                        <w:softHyphen/>
                        <w:t>ного іміджу, підкреслення недоліків у політичних пози</w:t>
                        <w:softHyphen/>
                        <w:t>ціях (документах) опонентів, якими можуть бути по</w:t>
                        <w:softHyphen/>
                        <w:t>пулістські положення, декларативні, необґрунтовані,</w:t>
                      </w:r>
                    </w:p>
                    <w:p>
                      <w:pPr>
                        <w:pStyle w:val="323"/>
                        <w:shd w:fill="auto" w:val="clear"/>
                        <w:spacing w:lineRule="exact" w:line="170"/>
                        <w:ind w:left="60" w:hanging="0"/>
                        <w:rPr/>
                      </w:pPr>
                      <w:r>
                        <w:rPr>
                          <w:rStyle w:val="WW320pt1"/>
                        </w:rPr>
                        <w:t>нездійсненні обіцянки;</w:t>
                      </w:r>
                    </w:p>
                    <w:p>
                      <w:pPr>
                        <w:pStyle w:val="323"/>
                        <w:numPr>
                          <w:ilvl w:val="0"/>
                          <w:numId w:val="96"/>
                        </w:numPr>
                        <w:shd w:fill="auto" w:val="clear"/>
                        <w:spacing w:lineRule="exact" w:line="245"/>
                        <w:ind w:left="60" w:right="80" w:firstLine="340"/>
                        <w:jc w:val="both"/>
                        <w:rPr/>
                      </w:pPr>
                      <w:r>
                        <w:rPr>
                          <w:rStyle w:val="WW320pt1"/>
                        </w:rPr>
                        <w:t xml:space="preserve"> </w:t>
                      </w:r>
                      <w:r>
                        <w:rPr>
                          <w:rStyle w:val="WW320pt1"/>
                        </w:rPr>
                        <w:t>аргументована, психологічно вмотивована дискре</w:t>
                        <w:softHyphen/>
                        <w:t>дитація іміджу опонента;</w:t>
                      </w:r>
                    </w:p>
                    <w:p>
                      <w:pPr>
                        <w:pStyle w:val="323"/>
                        <w:numPr>
                          <w:ilvl w:val="0"/>
                          <w:numId w:val="96"/>
                        </w:numPr>
                        <w:shd w:fill="auto" w:val="clear"/>
                        <w:spacing w:lineRule="exact" w:line="221"/>
                        <w:ind w:left="60" w:right="80" w:firstLine="340"/>
                        <w:jc w:val="both"/>
                        <w:rPr/>
                      </w:pPr>
                      <w:r>
                        <w:rPr>
                          <w:rStyle w:val="WW320pt1"/>
                        </w:rPr>
                        <w:t xml:space="preserve"> </w:t>
                      </w:r>
                      <w:r>
                        <w:rPr>
                          <w:rStyle w:val="WW320pt1"/>
                        </w:rPr>
                        <w:t>раціонально обґрунтована критика, якщо опонент вдається до явної демагогії, підтасовування фактів, від</w:t>
                        <w:softHyphen/>
                        <w:t>критої або закамуфльованої брехн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87">
                <wp:simplePos x="0" y="0"/>
                <wp:positionH relativeFrom="page">
                  <wp:posOffset>3609340</wp:posOffset>
                </wp:positionH>
                <wp:positionV relativeFrom="page">
                  <wp:posOffset>2066925</wp:posOffset>
                </wp:positionV>
                <wp:extent cx="3892550" cy="304165"/>
                <wp:effectExtent l="0" t="0" r="0" b="0"/>
                <wp:wrapSquare wrapText="largest"/>
                <wp:docPr id="587" name="Frame585"/>
                <a:graphic xmlns:a="http://schemas.openxmlformats.org/drawingml/2006/main">
                  <a:graphicData uri="http://schemas.microsoft.com/office/word/2010/wordprocessingShape">
                    <wps:wsp>
                      <wps:cNvSpPr txBox="1"/>
                      <wps:spPr>
                        <a:xfrm>
                          <a:off x="0" y="0"/>
                          <a:ext cx="3892550" cy="304165"/>
                        </a:xfrm>
                        <a:prstGeom prst="rect"/>
                        <a:solidFill>
                          <a:srgbClr val="FFFFFF">
                            <a:alpha val="0"/>
                          </a:srgbClr>
                        </a:solidFill>
                      </wps:spPr>
                      <wps:txbx>
                        <w:txbxContent>
                          <w:p>
                            <w:pPr>
                              <w:pStyle w:val="Style18"/>
                              <w:shd w:fill="auto" w:val="clear"/>
                              <w:tabs>
                                <w:tab w:val="clear" w:pos="708"/>
                                <w:tab w:val="right" w:pos="4674" w:leader="none"/>
                                <w:tab w:val="center" w:pos="5054" w:leader="none"/>
                                <w:tab w:val="right" w:pos="6124" w:leader="none"/>
                              </w:tabs>
                              <w:spacing w:lineRule="exact" w:line="140"/>
                              <w:ind w:left="460" w:hanging="0"/>
                              <w:rPr/>
                            </w:pPr>
                            <w:r>
                              <w:rPr>
                                <w:rStyle w:val="WW0pt11"/>
                              </w:rPr>
                              <w:t>294</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6.5pt;height:23.95pt;mso-wrap-distance-left:0pt;mso-wrap-distance-right:0pt;mso-wrap-distance-top:0pt;mso-wrap-distance-bottom:0pt;margin-top:162.75pt;mso-position-vertical-relative:page;margin-left:284.2pt;mso-position-horizontal-relative:page">
                <v:fill opacity="0f"/>
                <v:textbox inset="0in,0in,0in,0in">
                  <w:txbxContent>
                    <w:p>
                      <w:pPr>
                        <w:pStyle w:val="Style18"/>
                        <w:shd w:fill="auto" w:val="clear"/>
                        <w:tabs>
                          <w:tab w:val="clear" w:pos="708"/>
                          <w:tab w:val="right" w:pos="4674" w:leader="none"/>
                          <w:tab w:val="center" w:pos="5054" w:leader="none"/>
                          <w:tab w:val="right" w:pos="6124" w:leader="none"/>
                        </w:tabs>
                        <w:spacing w:lineRule="exact" w:line="140"/>
                        <w:ind w:left="460" w:hanging="0"/>
                        <w:rPr/>
                      </w:pPr>
                      <w:r>
                        <w:rPr>
                          <w:rStyle w:val="WW0pt11"/>
                        </w:rPr>
                        <w:t>294</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3804920</wp:posOffset>
                </wp:positionH>
                <wp:positionV relativeFrom="page">
                  <wp:posOffset>2524125</wp:posOffset>
                </wp:positionV>
                <wp:extent cx="3691255" cy="6228715"/>
                <wp:effectExtent l="0" t="0" r="0" b="0"/>
                <wp:wrapSquare wrapText="largest"/>
                <wp:docPr id="588" name="Frame586"/>
                <a:graphic xmlns:a="http://schemas.openxmlformats.org/drawingml/2006/main">
                  <a:graphicData uri="http://schemas.microsoft.com/office/word/2010/wordprocessingShape">
                    <wps:wsp>
                      <wps:cNvSpPr txBox="1"/>
                      <wps:spPr>
                        <a:xfrm>
                          <a:off x="0" y="0"/>
                          <a:ext cx="3691255" cy="6228715"/>
                        </a:xfrm>
                        <a:prstGeom prst="rect"/>
                        <a:solidFill>
                          <a:srgbClr val="FFFFFF">
                            <a:alpha val="0"/>
                          </a:srgbClr>
                        </a:solidFill>
                      </wps:spPr>
                      <wps:txbx>
                        <w:txbxContent>
                          <w:p>
                            <w:pPr>
                              <w:pStyle w:val="323"/>
                              <w:shd w:fill="auto" w:val="clear"/>
                              <w:spacing w:before="0" w:after="382"/>
                              <w:ind w:left="60" w:right="80" w:firstLine="340"/>
                              <w:jc w:val="both"/>
                              <w:rPr/>
                            </w:pPr>
                            <w:r>
                              <w:rPr>
                                <w:rStyle w:val="WW320pt1"/>
                              </w:rPr>
                              <w:t>Отже, завдяки іміджевим технологіям образ політика свідомо збагачується характеристиками, потрібними для посилення його значущості. Загалом діяльність щодо формування і підтримання іміджу політика є позитив</w:t>
                              <w:softHyphen/>
                              <w:t>ним явищем, оскільки вона наближує його до свого елек</w:t>
                              <w:softHyphen/>
                              <w:t>торату, змушує враховувати настрої населення, підтри</w:t>
                              <w:softHyphen/>
                              <w:t>мувати з ним постійний зв’язок.</w:t>
                            </w:r>
                          </w:p>
                          <w:p>
                            <w:pPr>
                              <w:pStyle w:val="243"/>
                              <w:shd w:fill="auto" w:val="clear"/>
                              <w:spacing w:lineRule="exact" w:line="170" w:before="0" w:after="178"/>
                              <w:ind w:left="60" w:firstLine="340"/>
                              <w:jc w:val="both"/>
                              <w:rPr/>
                            </w:pPr>
                            <w:r>
                              <w:rPr>
                                <w:rStyle w:val="WW240pt1"/>
                                <w:b/>
                                <w:bCs/>
                              </w:rPr>
                              <w:t>Запитання. Завдання</w:t>
                            </w:r>
                          </w:p>
                          <w:p>
                            <w:pPr>
                              <w:pStyle w:val="243"/>
                              <w:numPr>
                                <w:ilvl w:val="0"/>
                                <w:numId w:val="105"/>
                              </w:numPr>
                              <w:shd w:fill="auto" w:val="clear"/>
                              <w:spacing w:lineRule="exact" w:line="170" w:before="0" w:after="0"/>
                              <w:ind w:left="60" w:firstLine="340"/>
                              <w:jc w:val="both"/>
                              <w:rPr/>
                            </w:pPr>
                            <w:r>
                              <w:rPr>
                                <w:rStyle w:val="WW240pt1"/>
                                <w:b/>
                                <w:bCs/>
                              </w:rPr>
                              <w:t xml:space="preserve"> </w:t>
                            </w:r>
                            <w:r>
                              <w:rPr>
                                <w:rStyle w:val="WW240pt1"/>
                                <w:b/>
                                <w:bCs/>
                              </w:rPr>
                              <w:t>Розкрийте сутність та природу політичного іміджу.</w:t>
                            </w:r>
                          </w:p>
                          <w:p>
                            <w:pPr>
                              <w:pStyle w:val="243"/>
                              <w:numPr>
                                <w:ilvl w:val="0"/>
                                <w:numId w:val="105"/>
                              </w:numPr>
                              <w:shd w:fill="auto" w:val="clear"/>
                              <w:spacing w:lineRule="exact" w:line="154" w:before="0" w:after="0"/>
                              <w:ind w:left="60" w:right="80" w:firstLine="340"/>
                              <w:jc w:val="both"/>
                              <w:rPr/>
                            </w:pPr>
                            <w:r>
                              <w:rPr>
                                <w:rStyle w:val="WW240pt1"/>
                                <w:b/>
                                <w:bCs/>
                              </w:rPr>
                              <w:t xml:space="preserve"> </w:t>
                            </w:r>
                            <w:r>
                              <w:rPr>
                                <w:rStyle w:val="WW240pt1"/>
                                <w:b/>
                                <w:bCs/>
                              </w:rPr>
                              <w:t>Вкажіть основні функції, які виконує політичний імідж у сус</w:t>
                              <w:softHyphen/>
                              <w:t>пільстві.</w:t>
                            </w:r>
                          </w:p>
                          <w:p>
                            <w:pPr>
                              <w:pStyle w:val="243"/>
                              <w:numPr>
                                <w:ilvl w:val="0"/>
                                <w:numId w:val="105"/>
                              </w:numPr>
                              <w:shd w:fill="auto" w:val="clear"/>
                              <w:spacing w:lineRule="exact" w:line="154" w:before="0" w:after="0"/>
                              <w:ind w:left="60" w:right="80" w:firstLine="340"/>
                              <w:jc w:val="both"/>
                              <w:rPr/>
                            </w:pPr>
                            <w:r>
                              <w:rPr>
                                <w:rStyle w:val="WW240pt1"/>
                                <w:b/>
                                <w:bCs/>
                              </w:rPr>
                              <w:t xml:space="preserve"> </w:t>
                            </w:r>
                            <w:r>
                              <w:rPr>
                                <w:rStyle w:val="WW240pt1"/>
                                <w:b/>
                                <w:bCs/>
                              </w:rPr>
                              <w:t>Охарактеризуйте найважливіші складові іміджу політичного лі</w:t>
                              <w:softHyphen/>
                              <w:t>дера.</w:t>
                            </w:r>
                          </w:p>
                          <w:p>
                            <w:pPr>
                              <w:pStyle w:val="243"/>
                              <w:numPr>
                                <w:ilvl w:val="0"/>
                                <w:numId w:val="105"/>
                              </w:numPr>
                              <w:shd w:fill="auto" w:val="clear"/>
                              <w:spacing w:lineRule="exact" w:line="170" w:before="0" w:after="0"/>
                              <w:ind w:left="60" w:firstLine="340"/>
                              <w:jc w:val="both"/>
                              <w:rPr/>
                            </w:pPr>
                            <w:r>
                              <w:rPr>
                                <w:rStyle w:val="WW240pt1"/>
                                <w:b/>
                                <w:bCs/>
                              </w:rPr>
                              <w:t xml:space="preserve"> </w:t>
                            </w:r>
                            <w:r>
                              <w:rPr>
                                <w:rStyle w:val="WW240pt1"/>
                                <w:b/>
                                <w:bCs/>
                              </w:rPr>
                              <w:t>З’ясуйте сутність терміна «оптимальний імідж політика».</w:t>
                            </w:r>
                          </w:p>
                          <w:p>
                            <w:pPr>
                              <w:pStyle w:val="243"/>
                              <w:numPr>
                                <w:ilvl w:val="0"/>
                                <w:numId w:val="105"/>
                              </w:numPr>
                              <w:shd w:fill="auto" w:val="clear"/>
                              <w:spacing w:lineRule="exact" w:line="154" w:before="0" w:after="0"/>
                              <w:ind w:left="60" w:right="80" w:firstLine="340"/>
                              <w:jc w:val="both"/>
                              <w:rPr/>
                            </w:pPr>
                            <w:r>
                              <w:rPr>
                                <w:rStyle w:val="WW240pt1"/>
                                <w:b/>
                                <w:bCs/>
                              </w:rPr>
                              <w:t xml:space="preserve"> </w:t>
                            </w:r>
                            <w:r>
                              <w:rPr>
                                <w:rStyle w:val="WW240pt1"/>
                                <w:b/>
                                <w:bCs/>
                              </w:rPr>
                              <w:t>Охарактеризуйте відомі вам технології формування іміджу полі</w:t>
                              <w:softHyphen/>
                              <w:t>тичного лідера.</w:t>
                            </w:r>
                          </w:p>
                          <w:p>
                            <w:pPr>
                              <w:pStyle w:val="243"/>
                              <w:numPr>
                                <w:ilvl w:val="0"/>
                                <w:numId w:val="105"/>
                              </w:numPr>
                              <w:shd w:fill="auto" w:val="clear"/>
                              <w:spacing w:lineRule="exact" w:line="178" w:before="0" w:after="0"/>
                              <w:ind w:left="60" w:right="80" w:firstLine="340"/>
                              <w:jc w:val="both"/>
                              <w:rPr/>
                            </w:pPr>
                            <w:r>
                              <w:rPr>
                                <w:rStyle w:val="WW240pt1"/>
                                <w:b/>
                                <w:bCs/>
                              </w:rPr>
                              <w:t xml:space="preserve"> </w:t>
                            </w:r>
                            <w:r>
                              <w:rPr>
                                <w:rStyle w:val="WW240pt1"/>
                                <w:b/>
                                <w:bCs/>
                              </w:rPr>
                              <w:t>Вкажіть спільні та відмінні ознаки технологічних прийомів при формуванні іміджу політика та іміджу політичної організації.</w:t>
                            </w:r>
                          </w:p>
                          <w:p>
                            <w:pPr>
                              <w:pStyle w:val="243"/>
                              <w:numPr>
                                <w:ilvl w:val="0"/>
                                <w:numId w:val="105"/>
                              </w:numPr>
                              <w:shd w:fill="auto" w:val="clear"/>
                              <w:spacing w:lineRule="exact" w:line="178" w:before="0" w:after="0"/>
                              <w:ind w:left="60" w:right="80" w:firstLine="340"/>
                              <w:jc w:val="both"/>
                              <w:rPr/>
                            </w:pPr>
                            <w:r>
                              <w:rPr>
                                <w:rStyle w:val="WW240pt1"/>
                                <w:b/>
                                <w:bCs/>
                              </w:rPr>
                              <w:t xml:space="preserve"> </w:t>
                            </w:r>
                            <w:r>
                              <w:rPr>
                                <w:rStyle w:val="WW240pt1"/>
                                <w:b/>
                                <w:bCs/>
                              </w:rPr>
                              <w:t>У чому полягають основні прийоми нейтралізації опонента під час виборів?</w:t>
                            </w:r>
                          </w:p>
                          <w:p>
                            <w:pPr>
                              <w:pStyle w:val="243"/>
                              <w:numPr>
                                <w:ilvl w:val="0"/>
                                <w:numId w:val="105"/>
                              </w:numPr>
                              <w:shd w:fill="auto" w:val="clear"/>
                              <w:spacing w:lineRule="exact" w:line="158" w:before="0" w:after="0"/>
                              <w:ind w:left="60" w:right="80" w:firstLine="340"/>
                              <w:jc w:val="both"/>
                              <w:rPr/>
                            </w:pPr>
                            <w:r>
                              <w:rPr>
                                <w:rStyle w:val="WW240pt1"/>
                                <w:b/>
                                <w:bCs/>
                              </w:rPr>
                              <w:t xml:space="preserve"> </w:t>
                            </w:r>
                            <w:r>
                              <w:rPr>
                                <w:rStyle w:val="WW240pt1"/>
                                <w:b/>
                                <w:bCs/>
                              </w:rPr>
                              <w:t>Обгрунтуйте роль ораторського мистецтва у забезпеченні імі</w:t>
                              <w:softHyphen/>
                              <w:t>джу політичного лідера:</w:t>
                            </w:r>
                          </w:p>
                          <w:p>
                            <w:pPr>
                              <w:pStyle w:val="243"/>
                              <w:numPr>
                                <w:ilvl w:val="0"/>
                                <w:numId w:val="105"/>
                              </w:numPr>
                              <w:shd w:fill="auto" w:val="clear"/>
                              <w:spacing w:lineRule="exact" w:line="170" w:before="0" w:after="329"/>
                              <w:ind w:left="60" w:firstLine="340"/>
                              <w:jc w:val="both"/>
                              <w:rPr/>
                            </w:pPr>
                            <w:r>
                              <w:rPr>
                                <w:rStyle w:val="WW240pt1"/>
                                <w:b/>
                                <w:bCs/>
                              </w:rPr>
                              <w:t xml:space="preserve"> </w:t>
                            </w:r>
                            <w:r>
                              <w:rPr>
                                <w:rStyle w:val="WW240pt1"/>
                                <w:b/>
                                <w:bCs/>
                              </w:rPr>
                              <w:t>Розкрийте основні складові професії іміджмейкера.</w:t>
                            </w:r>
                          </w:p>
                          <w:p>
                            <w:pPr>
                              <w:pStyle w:val="243"/>
                              <w:shd w:fill="auto" w:val="clear"/>
                              <w:spacing w:lineRule="exact" w:line="170" w:before="0" w:after="177"/>
                              <w:ind w:left="60" w:firstLine="340"/>
                              <w:jc w:val="both"/>
                              <w:rPr/>
                            </w:pPr>
                            <w:r>
                              <w:rPr>
                                <w:rStyle w:val="WW240pt1"/>
                                <w:b/>
                                <w:bCs/>
                              </w:rPr>
                              <w:t>Література</w:t>
                            </w:r>
                          </w:p>
                          <w:p>
                            <w:pPr>
                              <w:pStyle w:val="243"/>
                              <w:shd w:fill="auto" w:val="clear"/>
                              <w:spacing w:lineRule="exact" w:line="178" w:before="0" w:after="0"/>
                              <w:ind w:left="60" w:right="80" w:firstLine="340"/>
                              <w:jc w:val="both"/>
                              <w:rPr/>
                            </w:pPr>
                            <w:r>
                              <w:rPr>
                                <w:rStyle w:val="WW240pt1"/>
                                <w:b/>
                                <w:bCs/>
                              </w:rPr>
                              <w:t>Бандурович О., Стегний А., Чурилов Н. Образ лидера: предста</w:t>
                              <w:softHyphen/>
                              <w:t>влений и предпочтения жителей Украиньї // Социологические ис- следования. — 2003. — № 3.</w:t>
                            </w:r>
                          </w:p>
                          <w:p>
                            <w:pPr>
                              <w:pStyle w:val="243"/>
                              <w:shd w:fill="auto" w:val="clear"/>
                              <w:spacing w:lineRule="exact" w:line="178" w:before="0" w:after="0"/>
                              <w:ind w:left="60" w:right="80" w:firstLine="340"/>
                              <w:jc w:val="both"/>
                              <w:rPr/>
                            </w:pPr>
                            <w:r>
                              <w:rPr>
                                <w:rStyle w:val="WW240pt1"/>
                                <w:b/>
                                <w:bCs/>
                              </w:rPr>
                              <w:t>Вознесенська 0. Формування іміджу Президента України засо</w:t>
                              <w:softHyphen/>
                              <w:t>бами документальної фотографії // Наукові студії з політичної психо</w:t>
                              <w:softHyphen/>
                              <w:t>логії. — К., 1996. — Вип. 2.</w:t>
                            </w:r>
                          </w:p>
                          <w:p>
                            <w:pPr>
                              <w:pStyle w:val="243"/>
                              <w:shd w:fill="auto" w:val="clear"/>
                              <w:spacing w:lineRule="exact" w:line="173" w:before="0" w:after="0"/>
                              <w:ind w:left="60" w:right="80" w:firstLine="340"/>
                              <w:jc w:val="both"/>
                              <w:rPr/>
                            </w:pPr>
                            <w:r>
                              <w:rPr>
                                <w:rStyle w:val="WW240pt1"/>
                                <w:b/>
                                <w:bCs/>
                              </w:rPr>
                              <w:t>Зливков В. Виборча кампанія «Президент-2004». Тенденції кон</w:t>
                              <w:softHyphen/>
                              <w:t>струювання іміджу вірогідного переможця // Соціальна психологія. — 2004.— №1(3).</w:t>
                            </w:r>
                          </w:p>
                          <w:p>
                            <w:pPr>
                              <w:pStyle w:val="243"/>
                              <w:shd w:fill="auto" w:val="clear"/>
                              <w:tabs>
                                <w:tab w:val="clear" w:pos="708"/>
                                <w:tab w:val="right" w:pos="5705" w:leader="none"/>
                              </w:tabs>
                              <w:spacing w:lineRule="exact" w:line="173" w:before="0" w:after="0"/>
                              <w:ind w:left="60" w:right="80" w:firstLine="340"/>
                              <w:jc w:val="both"/>
                              <w:rPr/>
                            </w:pPr>
                            <w:r>
                              <w:rPr>
                                <w:rStyle w:val="WW240pt1"/>
                                <w:b/>
                                <w:bCs/>
                              </w:rPr>
                              <w:t>Имидж лидера. Политическое консультирование: Психологичесое пособие для политиков / Ота. ред. Е. В. Егорова-Іантман, И. Минтусов. — 2-е изд. — М., 2002.</w:t>
                              <w:tab/>
                              <w:t>,</w:t>
                            </w:r>
                          </w:p>
                          <w:p>
                            <w:pPr>
                              <w:pStyle w:val="243"/>
                              <w:shd w:fill="auto" w:val="clear"/>
                              <w:spacing w:lineRule="exact" w:line="178" w:before="0" w:after="0"/>
                              <w:ind w:left="60" w:right="80" w:firstLine="340"/>
                              <w:jc w:val="both"/>
                              <w:rPr/>
                            </w:pPr>
                            <w:r>
                              <w:rPr>
                                <w:rStyle w:val="WW240pt1"/>
                                <w:b/>
                                <w:bCs/>
                              </w:rPr>
                              <w:t xml:space="preserve">Нарижньїй Д. Ю., Сурмин Ю. П. Проблеми </w:t>
                            </w:r>
                            <w:r>
                              <w:rPr>
                                <w:rStyle w:val="24BookmanOldStyle55pt0pt1"/>
                              </w:rPr>
                              <w:t xml:space="preserve">имиджєй </w:t>
                            </w:r>
                            <w:r>
                              <w:rPr>
                                <w:rStyle w:val="WW240pt1"/>
                                <w:b/>
                                <w:bCs/>
                              </w:rPr>
                              <w:t xml:space="preserve">кандидатов </w:t>
                            </w:r>
                            <w:r>
                              <w:rPr>
                                <w:rStyle w:val="WW24BookmanOldStyle8pt0pt"/>
                                <w:b/>
                                <w:bCs/>
                              </w:rPr>
                              <w:t xml:space="preserve">в </w:t>
                            </w:r>
                            <w:r>
                              <w:rPr>
                                <w:rStyle w:val="WW240pt1"/>
                                <w:b/>
                                <w:bCs/>
                              </w:rPr>
                              <w:t>президенти Украиньї // (уманитарньїй журнал. — 1999. — № 2.</w:t>
                            </w:r>
                          </w:p>
                          <w:p>
                            <w:pPr>
                              <w:pStyle w:val="243"/>
                              <w:shd w:fill="auto" w:val="clear"/>
                              <w:spacing w:lineRule="exact" w:line="178" w:before="0" w:after="0"/>
                              <w:ind w:left="60" w:right="80" w:firstLine="340"/>
                              <w:jc w:val="both"/>
                              <w:rPr/>
                            </w:pPr>
                            <w:r>
                              <w:rPr>
                                <w:rStyle w:val="WW240pt1"/>
                                <w:b/>
                                <w:bCs/>
                              </w:rPr>
                              <w:t>Почепцов Г. Г. Профессия: имиджмейкер. — 2-е изд., испр. и доп. —' К., 1998.</w:t>
                            </w:r>
                          </w:p>
                          <w:p>
                            <w:pPr>
                              <w:pStyle w:val="243"/>
                              <w:shd w:fill="auto" w:val="clear"/>
                              <w:spacing w:lineRule="exact" w:line="154" w:before="0" w:after="0"/>
                              <w:ind w:left="60" w:right="80" w:firstLine="340"/>
                              <w:jc w:val="both"/>
                              <w:rPr/>
                            </w:pPr>
                            <w:r>
                              <w:rPr>
                                <w:rStyle w:val="WW240pt1"/>
                                <w:b/>
                                <w:bCs/>
                              </w:rPr>
                              <w:t>Фаер С. Приемьі стратегии и тактики гіредвьіборной борьбьі. — СПб., 1998.</w:t>
                            </w:r>
                          </w:p>
                        </w:txbxContent>
                      </wps:txbx>
                      <wps:bodyPr anchor="t" lIns="0" tIns="0" rIns="0" bIns="0">
                        <a:noAutofit/>
                      </wps:bodyPr>
                    </wps:wsp>
                  </a:graphicData>
                </a:graphic>
              </wp:anchor>
            </w:drawing>
          </mc:Choice>
          <mc:Fallback>
            <w:pict>
              <v:rect fillcolor="#FFFFFF" style="position:absolute;rotation:-0;width:290.65pt;height:490.45pt;mso-wrap-distance-left:0pt;mso-wrap-distance-right:0pt;mso-wrap-distance-top:0pt;mso-wrap-distance-bottom:0pt;margin-top:198.75pt;mso-position-vertical-relative:page;margin-left:299.6pt;mso-position-horizontal-relative:page">
                <v:fill opacity="0f"/>
                <v:textbox inset="0in,0in,0in,0in">
                  <w:txbxContent>
                    <w:p>
                      <w:pPr>
                        <w:pStyle w:val="323"/>
                        <w:shd w:fill="auto" w:val="clear"/>
                        <w:spacing w:before="0" w:after="382"/>
                        <w:ind w:left="60" w:right="80" w:firstLine="340"/>
                        <w:jc w:val="both"/>
                        <w:rPr/>
                      </w:pPr>
                      <w:r>
                        <w:rPr>
                          <w:rStyle w:val="WW320pt1"/>
                        </w:rPr>
                        <w:t>Отже, завдяки іміджевим технологіям образ політика свідомо збагачується характеристиками, потрібними для посилення його значущості. Загалом діяльність щодо формування і підтримання іміджу політика є позитив</w:t>
                        <w:softHyphen/>
                        <w:t>ним явищем, оскільки вона наближує його до свого елек</w:t>
                        <w:softHyphen/>
                        <w:t>торату, змушує враховувати настрої населення, підтри</w:t>
                        <w:softHyphen/>
                        <w:t>мувати з ним постійний зв’язок.</w:t>
                      </w:r>
                    </w:p>
                    <w:p>
                      <w:pPr>
                        <w:pStyle w:val="243"/>
                        <w:shd w:fill="auto" w:val="clear"/>
                        <w:spacing w:lineRule="exact" w:line="170" w:before="0" w:after="178"/>
                        <w:ind w:left="60" w:firstLine="340"/>
                        <w:jc w:val="both"/>
                        <w:rPr/>
                      </w:pPr>
                      <w:r>
                        <w:rPr>
                          <w:rStyle w:val="WW240pt1"/>
                          <w:b/>
                          <w:bCs/>
                        </w:rPr>
                        <w:t>Запитання. Завдання</w:t>
                      </w:r>
                    </w:p>
                    <w:p>
                      <w:pPr>
                        <w:pStyle w:val="243"/>
                        <w:numPr>
                          <w:ilvl w:val="0"/>
                          <w:numId w:val="105"/>
                        </w:numPr>
                        <w:shd w:fill="auto" w:val="clear"/>
                        <w:spacing w:lineRule="exact" w:line="170" w:before="0" w:after="0"/>
                        <w:ind w:left="60" w:firstLine="340"/>
                        <w:jc w:val="both"/>
                        <w:rPr/>
                      </w:pPr>
                      <w:r>
                        <w:rPr>
                          <w:rStyle w:val="WW240pt1"/>
                          <w:b/>
                          <w:bCs/>
                        </w:rPr>
                        <w:t xml:space="preserve"> </w:t>
                      </w:r>
                      <w:r>
                        <w:rPr>
                          <w:rStyle w:val="WW240pt1"/>
                          <w:b/>
                          <w:bCs/>
                        </w:rPr>
                        <w:t>Розкрийте сутність та природу політичного іміджу.</w:t>
                      </w:r>
                    </w:p>
                    <w:p>
                      <w:pPr>
                        <w:pStyle w:val="243"/>
                        <w:numPr>
                          <w:ilvl w:val="0"/>
                          <w:numId w:val="105"/>
                        </w:numPr>
                        <w:shd w:fill="auto" w:val="clear"/>
                        <w:spacing w:lineRule="exact" w:line="154" w:before="0" w:after="0"/>
                        <w:ind w:left="60" w:right="80" w:firstLine="340"/>
                        <w:jc w:val="both"/>
                        <w:rPr/>
                      </w:pPr>
                      <w:r>
                        <w:rPr>
                          <w:rStyle w:val="WW240pt1"/>
                          <w:b/>
                          <w:bCs/>
                        </w:rPr>
                        <w:t xml:space="preserve"> </w:t>
                      </w:r>
                      <w:r>
                        <w:rPr>
                          <w:rStyle w:val="WW240pt1"/>
                          <w:b/>
                          <w:bCs/>
                        </w:rPr>
                        <w:t>Вкажіть основні функції, які виконує політичний імідж у сус</w:t>
                        <w:softHyphen/>
                        <w:t>пільстві.</w:t>
                      </w:r>
                    </w:p>
                    <w:p>
                      <w:pPr>
                        <w:pStyle w:val="243"/>
                        <w:numPr>
                          <w:ilvl w:val="0"/>
                          <w:numId w:val="105"/>
                        </w:numPr>
                        <w:shd w:fill="auto" w:val="clear"/>
                        <w:spacing w:lineRule="exact" w:line="154" w:before="0" w:after="0"/>
                        <w:ind w:left="60" w:right="80" w:firstLine="340"/>
                        <w:jc w:val="both"/>
                        <w:rPr/>
                      </w:pPr>
                      <w:r>
                        <w:rPr>
                          <w:rStyle w:val="WW240pt1"/>
                          <w:b/>
                          <w:bCs/>
                        </w:rPr>
                        <w:t xml:space="preserve"> </w:t>
                      </w:r>
                      <w:r>
                        <w:rPr>
                          <w:rStyle w:val="WW240pt1"/>
                          <w:b/>
                          <w:bCs/>
                        </w:rPr>
                        <w:t>Охарактеризуйте найважливіші складові іміджу політичного лі</w:t>
                        <w:softHyphen/>
                        <w:t>дера.</w:t>
                      </w:r>
                    </w:p>
                    <w:p>
                      <w:pPr>
                        <w:pStyle w:val="243"/>
                        <w:numPr>
                          <w:ilvl w:val="0"/>
                          <w:numId w:val="105"/>
                        </w:numPr>
                        <w:shd w:fill="auto" w:val="clear"/>
                        <w:spacing w:lineRule="exact" w:line="170" w:before="0" w:after="0"/>
                        <w:ind w:left="60" w:firstLine="340"/>
                        <w:jc w:val="both"/>
                        <w:rPr/>
                      </w:pPr>
                      <w:r>
                        <w:rPr>
                          <w:rStyle w:val="WW240pt1"/>
                          <w:b/>
                          <w:bCs/>
                        </w:rPr>
                        <w:t xml:space="preserve"> </w:t>
                      </w:r>
                      <w:r>
                        <w:rPr>
                          <w:rStyle w:val="WW240pt1"/>
                          <w:b/>
                          <w:bCs/>
                        </w:rPr>
                        <w:t>З’ясуйте сутність терміна «оптимальний імідж політика».</w:t>
                      </w:r>
                    </w:p>
                    <w:p>
                      <w:pPr>
                        <w:pStyle w:val="243"/>
                        <w:numPr>
                          <w:ilvl w:val="0"/>
                          <w:numId w:val="105"/>
                        </w:numPr>
                        <w:shd w:fill="auto" w:val="clear"/>
                        <w:spacing w:lineRule="exact" w:line="154" w:before="0" w:after="0"/>
                        <w:ind w:left="60" w:right="80" w:firstLine="340"/>
                        <w:jc w:val="both"/>
                        <w:rPr/>
                      </w:pPr>
                      <w:r>
                        <w:rPr>
                          <w:rStyle w:val="WW240pt1"/>
                          <w:b/>
                          <w:bCs/>
                        </w:rPr>
                        <w:t xml:space="preserve"> </w:t>
                      </w:r>
                      <w:r>
                        <w:rPr>
                          <w:rStyle w:val="WW240pt1"/>
                          <w:b/>
                          <w:bCs/>
                        </w:rPr>
                        <w:t>Охарактеризуйте відомі вам технології формування іміджу полі</w:t>
                        <w:softHyphen/>
                        <w:t>тичного лідера.</w:t>
                      </w:r>
                    </w:p>
                    <w:p>
                      <w:pPr>
                        <w:pStyle w:val="243"/>
                        <w:numPr>
                          <w:ilvl w:val="0"/>
                          <w:numId w:val="105"/>
                        </w:numPr>
                        <w:shd w:fill="auto" w:val="clear"/>
                        <w:spacing w:lineRule="exact" w:line="178" w:before="0" w:after="0"/>
                        <w:ind w:left="60" w:right="80" w:firstLine="340"/>
                        <w:jc w:val="both"/>
                        <w:rPr/>
                      </w:pPr>
                      <w:r>
                        <w:rPr>
                          <w:rStyle w:val="WW240pt1"/>
                          <w:b/>
                          <w:bCs/>
                        </w:rPr>
                        <w:t xml:space="preserve"> </w:t>
                      </w:r>
                      <w:r>
                        <w:rPr>
                          <w:rStyle w:val="WW240pt1"/>
                          <w:b/>
                          <w:bCs/>
                        </w:rPr>
                        <w:t>Вкажіть спільні та відмінні ознаки технологічних прийомів при формуванні іміджу політика та іміджу політичної організації.</w:t>
                      </w:r>
                    </w:p>
                    <w:p>
                      <w:pPr>
                        <w:pStyle w:val="243"/>
                        <w:numPr>
                          <w:ilvl w:val="0"/>
                          <w:numId w:val="105"/>
                        </w:numPr>
                        <w:shd w:fill="auto" w:val="clear"/>
                        <w:spacing w:lineRule="exact" w:line="178" w:before="0" w:after="0"/>
                        <w:ind w:left="60" w:right="80" w:firstLine="340"/>
                        <w:jc w:val="both"/>
                        <w:rPr/>
                      </w:pPr>
                      <w:r>
                        <w:rPr>
                          <w:rStyle w:val="WW240pt1"/>
                          <w:b/>
                          <w:bCs/>
                        </w:rPr>
                        <w:t xml:space="preserve"> </w:t>
                      </w:r>
                      <w:r>
                        <w:rPr>
                          <w:rStyle w:val="WW240pt1"/>
                          <w:b/>
                          <w:bCs/>
                        </w:rPr>
                        <w:t>У чому полягають основні прийоми нейтралізації опонента під час виборів?</w:t>
                      </w:r>
                    </w:p>
                    <w:p>
                      <w:pPr>
                        <w:pStyle w:val="243"/>
                        <w:numPr>
                          <w:ilvl w:val="0"/>
                          <w:numId w:val="105"/>
                        </w:numPr>
                        <w:shd w:fill="auto" w:val="clear"/>
                        <w:spacing w:lineRule="exact" w:line="158" w:before="0" w:after="0"/>
                        <w:ind w:left="60" w:right="80" w:firstLine="340"/>
                        <w:jc w:val="both"/>
                        <w:rPr/>
                      </w:pPr>
                      <w:r>
                        <w:rPr>
                          <w:rStyle w:val="WW240pt1"/>
                          <w:b/>
                          <w:bCs/>
                        </w:rPr>
                        <w:t xml:space="preserve"> </w:t>
                      </w:r>
                      <w:r>
                        <w:rPr>
                          <w:rStyle w:val="WW240pt1"/>
                          <w:b/>
                          <w:bCs/>
                        </w:rPr>
                        <w:t>Обгрунтуйте роль ораторського мистецтва у забезпеченні імі</w:t>
                        <w:softHyphen/>
                        <w:t>джу політичного лідера:</w:t>
                      </w:r>
                    </w:p>
                    <w:p>
                      <w:pPr>
                        <w:pStyle w:val="243"/>
                        <w:numPr>
                          <w:ilvl w:val="0"/>
                          <w:numId w:val="105"/>
                        </w:numPr>
                        <w:shd w:fill="auto" w:val="clear"/>
                        <w:spacing w:lineRule="exact" w:line="170" w:before="0" w:after="329"/>
                        <w:ind w:left="60" w:firstLine="340"/>
                        <w:jc w:val="both"/>
                        <w:rPr/>
                      </w:pPr>
                      <w:r>
                        <w:rPr>
                          <w:rStyle w:val="WW240pt1"/>
                          <w:b/>
                          <w:bCs/>
                        </w:rPr>
                        <w:t xml:space="preserve"> </w:t>
                      </w:r>
                      <w:r>
                        <w:rPr>
                          <w:rStyle w:val="WW240pt1"/>
                          <w:b/>
                          <w:bCs/>
                        </w:rPr>
                        <w:t>Розкрийте основні складові професії іміджмейкера.</w:t>
                      </w:r>
                    </w:p>
                    <w:p>
                      <w:pPr>
                        <w:pStyle w:val="243"/>
                        <w:shd w:fill="auto" w:val="clear"/>
                        <w:spacing w:lineRule="exact" w:line="170" w:before="0" w:after="177"/>
                        <w:ind w:left="60" w:firstLine="340"/>
                        <w:jc w:val="both"/>
                        <w:rPr/>
                      </w:pPr>
                      <w:r>
                        <w:rPr>
                          <w:rStyle w:val="WW240pt1"/>
                          <w:b/>
                          <w:bCs/>
                        </w:rPr>
                        <w:t>Література</w:t>
                      </w:r>
                    </w:p>
                    <w:p>
                      <w:pPr>
                        <w:pStyle w:val="243"/>
                        <w:shd w:fill="auto" w:val="clear"/>
                        <w:spacing w:lineRule="exact" w:line="178" w:before="0" w:after="0"/>
                        <w:ind w:left="60" w:right="80" w:firstLine="340"/>
                        <w:jc w:val="both"/>
                        <w:rPr/>
                      </w:pPr>
                      <w:r>
                        <w:rPr>
                          <w:rStyle w:val="WW240pt1"/>
                          <w:b/>
                          <w:bCs/>
                        </w:rPr>
                        <w:t>Бандурович О., Стегний А., Чурилов Н. Образ лидера: предста</w:t>
                        <w:softHyphen/>
                        <w:t>влений и предпочтения жителей Украиньї // Социологические ис- следования. — 2003. — № 3.</w:t>
                      </w:r>
                    </w:p>
                    <w:p>
                      <w:pPr>
                        <w:pStyle w:val="243"/>
                        <w:shd w:fill="auto" w:val="clear"/>
                        <w:spacing w:lineRule="exact" w:line="178" w:before="0" w:after="0"/>
                        <w:ind w:left="60" w:right="80" w:firstLine="340"/>
                        <w:jc w:val="both"/>
                        <w:rPr/>
                      </w:pPr>
                      <w:r>
                        <w:rPr>
                          <w:rStyle w:val="WW240pt1"/>
                          <w:b/>
                          <w:bCs/>
                        </w:rPr>
                        <w:t>Вознесенська 0. Формування іміджу Президента України засо</w:t>
                        <w:softHyphen/>
                        <w:t>бами документальної фотографії // Наукові студії з політичної психо</w:t>
                        <w:softHyphen/>
                        <w:t>логії. — К., 1996. — Вип. 2.</w:t>
                      </w:r>
                    </w:p>
                    <w:p>
                      <w:pPr>
                        <w:pStyle w:val="243"/>
                        <w:shd w:fill="auto" w:val="clear"/>
                        <w:spacing w:lineRule="exact" w:line="173" w:before="0" w:after="0"/>
                        <w:ind w:left="60" w:right="80" w:firstLine="340"/>
                        <w:jc w:val="both"/>
                        <w:rPr/>
                      </w:pPr>
                      <w:r>
                        <w:rPr>
                          <w:rStyle w:val="WW240pt1"/>
                          <w:b/>
                          <w:bCs/>
                        </w:rPr>
                        <w:t>Зливков В. Виборча кампанія «Президент-2004». Тенденції кон</w:t>
                        <w:softHyphen/>
                        <w:t>струювання іміджу вірогідного переможця // Соціальна психологія. — 2004.— №1(3).</w:t>
                      </w:r>
                    </w:p>
                    <w:p>
                      <w:pPr>
                        <w:pStyle w:val="243"/>
                        <w:shd w:fill="auto" w:val="clear"/>
                        <w:tabs>
                          <w:tab w:val="clear" w:pos="708"/>
                          <w:tab w:val="right" w:pos="5705" w:leader="none"/>
                        </w:tabs>
                        <w:spacing w:lineRule="exact" w:line="173" w:before="0" w:after="0"/>
                        <w:ind w:left="60" w:right="80" w:firstLine="340"/>
                        <w:jc w:val="both"/>
                        <w:rPr/>
                      </w:pPr>
                      <w:r>
                        <w:rPr>
                          <w:rStyle w:val="WW240pt1"/>
                          <w:b/>
                          <w:bCs/>
                        </w:rPr>
                        <w:t>Имидж лидера. Политическое консультирование: Психологичесое пособие для политиков / Ота. ред. Е. В. Егорова-Іантман, И. Минтусов. — 2-е изд. — М., 2002.</w:t>
                        <w:tab/>
                        <w:t>,</w:t>
                      </w:r>
                    </w:p>
                    <w:p>
                      <w:pPr>
                        <w:pStyle w:val="243"/>
                        <w:shd w:fill="auto" w:val="clear"/>
                        <w:spacing w:lineRule="exact" w:line="178" w:before="0" w:after="0"/>
                        <w:ind w:left="60" w:right="80" w:firstLine="340"/>
                        <w:jc w:val="both"/>
                        <w:rPr/>
                      </w:pPr>
                      <w:r>
                        <w:rPr>
                          <w:rStyle w:val="WW240pt1"/>
                          <w:b/>
                          <w:bCs/>
                        </w:rPr>
                        <w:t xml:space="preserve">Нарижньїй Д. Ю., Сурмин Ю. П. Проблеми </w:t>
                      </w:r>
                      <w:r>
                        <w:rPr>
                          <w:rStyle w:val="24BookmanOldStyle55pt0pt1"/>
                        </w:rPr>
                        <w:t xml:space="preserve">имиджєй </w:t>
                      </w:r>
                      <w:r>
                        <w:rPr>
                          <w:rStyle w:val="WW240pt1"/>
                          <w:b/>
                          <w:bCs/>
                        </w:rPr>
                        <w:t xml:space="preserve">кандидатов </w:t>
                      </w:r>
                      <w:r>
                        <w:rPr>
                          <w:rStyle w:val="WW24BookmanOldStyle8pt0pt"/>
                          <w:b/>
                          <w:bCs/>
                        </w:rPr>
                        <w:t xml:space="preserve">в </w:t>
                      </w:r>
                      <w:r>
                        <w:rPr>
                          <w:rStyle w:val="WW240pt1"/>
                          <w:b/>
                          <w:bCs/>
                        </w:rPr>
                        <w:t>президенти Украиньї // (уманитарньїй журнал. — 1999. — № 2.</w:t>
                      </w:r>
                    </w:p>
                    <w:p>
                      <w:pPr>
                        <w:pStyle w:val="243"/>
                        <w:shd w:fill="auto" w:val="clear"/>
                        <w:spacing w:lineRule="exact" w:line="178" w:before="0" w:after="0"/>
                        <w:ind w:left="60" w:right="80" w:firstLine="340"/>
                        <w:jc w:val="both"/>
                        <w:rPr/>
                      </w:pPr>
                      <w:r>
                        <w:rPr>
                          <w:rStyle w:val="WW240pt1"/>
                          <w:b/>
                          <w:bCs/>
                        </w:rPr>
                        <w:t>Почепцов Г. Г. Профессия: имиджмейкер. — 2-е изд., испр. и доп. —' К., 1998.</w:t>
                      </w:r>
                    </w:p>
                    <w:p>
                      <w:pPr>
                        <w:pStyle w:val="243"/>
                        <w:shd w:fill="auto" w:val="clear"/>
                        <w:spacing w:lineRule="exact" w:line="154" w:before="0" w:after="0"/>
                        <w:ind w:left="60" w:right="80" w:firstLine="340"/>
                        <w:jc w:val="both"/>
                        <w:rPr/>
                      </w:pPr>
                      <w:r>
                        <w:rPr>
                          <w:rStyle w:val="WW240pt1"/>
                          <w:b/>
                          <w:bCs/>
                        </w:rPr>
                        <w:t>Фаер С. Приемьі стратегии и тактики гіредвьіборной борьбьі. — СПб., 1998.</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7934960</wp:posOffset>
                </wp:positionH>
                <wp:positionV relativeFrom="page">
                  <wp:posOffset>2118995</wp:posOffset>
                </wp:positionV>
                <wp:extent cx="3959225" cy="255905"/>
                <wp:effectExtent l="0" t="0" r="0" b="0"/>
                <wp:wrapSquare wrapText="largest"/>
                <wp:docPr id="589" name="Frame587"/>
                <a:graphic xmlns:a="http://schemas.openxmlformats.org/drawingml/2006/main">
                  <a:graphicData uri="http://schemas.microsoft.com/office/word/2010/wordprocessingShape">
                    <wps:wsp>
                      <wps:cNvSpPr txBox="1"/>
                      <wps:spPr>
                        <a:xfrm>
                          <a:off x="0" y="0"/>
                          <a:ext cx="3959225" cy="255905"/>
                        </a:xfrm>
                        <a:prstGeom prst="rect"/>
                        <a:solidFill>
                          <a:srgbClr val="FFFFFF">
                            <a:alpha val="0"/>
                          </a:srgbClr>
                        </a:solidFill>
                      </wps:spPr>
                      <wps:txbx>
                        <w:txbxContent>
                          <w:p>
                            <w:pPr>
                              <w:pStyle w:val="Style18"/>
                              <w:shd w:fill="auto" w:val="clear"/>
                              <w:tabs>
                                <w:tab w:val="clear" w:pos="708"/>
                                <w:tab w:val="right" w:pos="5770" w:leader="none"/>
                              </w:tabs>
                              <w:spacing w:lineRule="exact" w:line="140"/>
                              <w:ind w:left="120" w:hanging="0"/>
                              <w:rPr/>
                            </w:pPr>
                            <w:r>
                              <w:rPr>
                                <w:rStyle w:val="WW0pt11"/>
                              </w:rPr>
                              <w:t>Політичне маніпулювання</w:t>
                              <w:tab/>
                              <w:t>295</w:t>
                            </w:r>
                          </w:p>
                        </w:txbxContent>
                      </wps:txbx>
                      <wps:bodyPr anchor="t" lIns="0" tIns="0" rIns="0" bIns="0">
                        <a:noAutofit/>
                      </wps:bodyPr>
                    </wps:wsp>
                  </a:graphicData>
                </a:graphic>
              </wp:anchor>
            </w:drawing>
          </mc:Choice>
          <mc:Fallback>
            <w:pict>
              <v:rect fillcolor="#FFFFFF" style="position:absolute;rotation:-0;width:311.75pt;height:20.15pt;mso-wrap-distance-left:0pt;mso-wrap-distance-right:0pt;mso-wrap-distance-top:0pt;mso-wrap-distance-bottom:0pt;margin-top:166.85pt;mso-position-vertical-relative:page;margin-left:624.8pt;mso-position-horizontal-relative:page">
                <v:fill opacity="0f"/>
                <v:textbox inset="0in,0in,0in,0in">
                  <w:txbxContent>
                    <w:p>
                      <w:pPr>
                        <w:pStyle w:val="Style18"/>
                        <w:shd w:fill="auto" w:val="clear"/>
                        <w:tabs>
                          <w:tab w:val="clear" w:pos="708"/>
                          <w:tab w:val="right" w:pos="5770" w:leader="none"/>
                        </w:tabs>
                        <w:spacing w:lineRule="exact" w:line="140"/>
                        <w:ind w:left="120" w:hanging="0"/>
                        <w:rPr/>
                      </w:pPr>
                      <w:r>
                        <w:rPr>
                          <w:rStyle w:val="WW0pt11"/>
                        </w:rPr>
                        <w:t>Політичне маніпулювання</w:t>
                        <w:tab/>
                        <w:t>295</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8020050</wp:posOffset>
                </wp:positionH>
                <wp:positionV relativeFrom="page">
                  <wp:posOffset>2545715</wp:posOffset>
                </wp:positionV>
                <wp:extent cx="3691255" cy="6119495"/>
                <wp:effectExtent l="0" t="0" r="0" b="0"/>
                <wp:wrapSquare wrapText="largest"/>
                <wp:docPr id="590" name="Frame588"/>
                <a:graphic xmlns:a="http://schemas.openxmlformats.org/drawingml/2006/main">
                  <a:graphicData uri="http://schemas.microsoft.com/office/word/2010/wordprocessingShape">
                    <wps:wsp>
                      <wps:cNvSpPr txBox="1"/>
                      <wps:spPr>
                        <a:xfrm>
                          <a:off x="0" y="0"/>
                          <a:ext cx="3691255" cy="6119495"/>
                        </a:xfrm>
                        <a:prstGeom prst="rect"/>
                        <a:solidFill>
                          <a:srgbClr val="FFFFFF">
                            <a:alpha val="0"/>
                          </a:srgbClr>
                        </a:solidFill>
                      </wps:spPr>
                      <wps:txbx>
                        <w:txbxContent>
                          <w:p>
                            <w:pPr>
                              <w:pStyle w:val="413"/>
                              <w:numPr>
                                <w:ilvl w:val="0"/>
                                <w:numId w:val="14"/>
                              </w:numPr>
                              <w:shd w:fill="auto" w:val="clear"/>
                              <w:tabs>
                                <w:tab w:val="clear" w:pos="708"/>
                                <w:tab w:val="left" w:pos="1166" w:leader="none"/>
                              </w:tabs>
                              <w:spacing w:lineRule="exact" w:line="320" w:before="0" w:after="60"/>
                              <w:ind w:left="440" w:hanging="0"/>
                              <w:rPr/>
                            </w:pPr>
                            <w:bookmarkStart w:id="206" w:name="bookmark102"/>
                            <w:r>
                              <w:rPr>
                                <w:rStyle w:val="48"/>
                              </w:rPr>
                              <w:t>Політичне маніпулювання</w:t>
                            </w:r>
                            <w:bookmarkEnd w:id="206"/>
                          </w:p>
                          <w:p>
                            <w:pPr>
                              <w:pStyle w:val="323"/>
                              <w:shd w:fill="auto" w:val="clear"/>
                              <w:spacing w:lineRule="exact" w:line="211" w:before="0" w:after="368"/>
                              <w:ind w:left="60" w:right="80" w:firstLine="380"/>
                              <w:jc w:val="both"/>
                              <w:rPr/>
                            </w:pPr>
                            <w:r>
                              <w:rPr>
                                <w:rStyle w:val="WW320pt1"/>
                              </w:rPr>
                              <w:t>Політичне маніпулювання пов’язане зі здійсненням комунікативного впливу (системи комунікативних впли</w:t>
                              <w:softHyphen/>
                              <w:t>вів), які актуалізують в об’єкта впливу певні мотиваційні стани (відчуття, стереотипи), що спонукають його до поведінки бажаної, вигідної для суб’єкта впливу. За будь- яких умов воно передбачає певні приховані психологічні дії, ставлення до об’єктів маніпулювання як до засобів досягнення власних цілей; прагнення отримати однобіч</w:t>
                              <w:softHyphen/>
                              <w:t>ну вигоду на основі використання психологічної сили, гри на слабкостяХ (психологічній уразливості), мотиваційно</w:t>
                              <w:softHyphen/>
                              <w:t>го привнесення (формування штучних потреб і мотивів для зміни поведінки на користь ініціатора маніпулятив- ної дії).</w:t>
                            </w:r>
                          </w:p>
                          <w:p>
                            <w:pPr>
                              <w:pStyle w:val="612"/>
                              <w:shd w:fill="auto" w:val="clear"/>
                              <w:spacing w:lineRule="exact" w:line="202" w:before="0" w:after="109"/>
                              <w:ind w:left="440" w:right="2340" w:hanging="0"/>
                              <w:jc w:val="left"/>
                              <w:rPr/>
                            </w:pPr>
                            <w:bookmarkStart w:id="207" w:name="bookmark103"/>
                            <w:r>
                              <w:rPr>
                                <w:rStyle w:val="60pt"/>
                              </w:rPr>
                              <w:t>Політичне маніпулювання як вид психологічного впливу</w:t>
                            </w:r>
                            <w:bookmarkEnd w:id="207"/>
                          </w:p>
                          <w:p>
                            <w:pPr>
                              <w:pStyle w:val="323"/>
                              <w:shd w:fill="auto" w:val="clear"/>
                              <w:spacing w:lineRule="exact" w:line="216"/>
                              <w:ind w:left="60" w:right="80" w:firstLine="380"/>
                              <w:jc w:val="both"/>
                              <w:rPr/>
                            </w:pPr>
                            <w:r>
                              <w:rPr>
                                <w:rStyle w:val="WW320pt1"/>
                              </w:rPr>
                              <w:t>Ключовими елементами ііолітичного маніпулювання є прихованість дії; цілеспрямований вплив на масову ауди</w:t>
                              <w:softHyphen/>
                              <w:t>торію; бажання маніпулятора спрямувати суспільні настрої та поведінку у потрібне русло, що дає підставу для його комплексного визначення.</w:t>
                            </w:r>
                          </w:p>
                          <w:p>
                            <w:pPr>
                              <w:pStyle w:val="372"/>
                              <w:shd w:fill="auto" w:val="clear"/>
                              <w:spacing w:before="0" w:after="126"/>
                              <w:ind w:left="440" w:right="80" w:hanging="0"/>
                              <w:rPr/>
                            </w:pPr>
                            <w:r>
                              <w:rPr>
                                <w:rStyle w:val="WW370pt"/>
                                <w:b/>
                                <w:bCs/>
                                <w:i/>
                                <w:iCs/>
                              </w:rPr>
                              <w:t xml:space="preserve">Політичне маніпулювання (франц. тапіриіаііоп, від лат. тапіри- </w:t>
                            </w:r>
                            <w:r>
                              <w:rPr>
                                <w:rStyle w:val="WW37BookmanOldStyle0pt"/>
                              </w:rPr>
                              <w:t xml:space="preserve">Іиз — </w:t>
                            </w:r>
                            <w:r>
                              <w:rPr>
                                <w:rStyle w:val="WW370pt1"/>
                                <w:b/>
                                <w:bCs/>
                              </w:rPr>
                              <w:t xml:space="preserve">жменя) — комплекс психологічних </w:t>
                            </w:r>
                            <w:r>
                              <w:rPr>
                                <w:rStyle w:val="WW37BookmanOldStyle0pt"/>
                              </w:rPr>
                              <w:t xml:space="preserve">дій, </w:t>
                            </w:r>
                            <w:r>
                              <w:rPr>
                                <w:rStyle w:val="WW370pt"/>
                                <w:b/>
                                <w:bCs/>
                                <w:i/>
                                <w:iCs/>
                              </w:rPr>
                              <w:t>спрямованих на при</w:t>
                              <w:softHyphen/>
                              <w:t>ховане коригування масової свідомості з метою стимулювання сус</w:t>
                              <w:softHyphen/>
                              <w:t>пільної активності у потрібному маніпуляторові</w:t>
                            </w:r>
                            <w:r>
                              <w:rPr>
                                <w:rStyle w:val="WW370pt1"/>
                                <w:b/>
                                <w:bCs/>
                              </w:rPr>
                              <w:t xml:space="preserve"> напрямі в боротьбі за </w:t>
                            </w:r>
                            <w:r>
                              <w:rPr>
                                <w:rStyle w:val="WW370pt"/>
                                <w:b/>
                                <w:bCs/>
                                <w:i/>
                                <w:iCs/>
                              </w:rPr>
                              <w:t>політичну владу, її захоплення, використання, утримання.</w:t>
                            </w:r>
                          </w:p>
                          <w:p>
                            <w:pPr>
                              <w:pStyle w:val="323"/>
                              <w:shd w:fill="auto" w:val="clear"/>
                              <w:spacing w:lineRule="exact" w:line="170"/>
                              <w:ind w:left="160" w:firstLine="280"/>
                              <w:jc w:val="both"/>
                              <w:rPr/>
                            </w:pPr>
                            <w:r>
                              <w:rPr>
                                <w:rStyle w:val="WW320pt1"/>
                              </w:rPr>
                              <w:t>Процес маніпулювання має такі послідовні фази:</w:t>
                            </w:r>
                          </w:p>
                          <w:p>
                            <w:pPr>
                              <w:pStyle w:val="323"/>
                              <w:numPr>
                                <w:ilvl w:val="0"/>
                                <w:numId w:val="9"/>
                              </w:numPr>
                              <w:shd w:fill="auto" w:val="clear"/>
                              <w:spacing w:lineRule="exact" w:line="235"/>
                              <w:ind w:left="160" w:right="80" w:firstLine="280"/>
                              <w:rPr/>
                            </w:pPr>
                            <w:r>
                              <w:rPr>
                                <w:rStyle w:val="WW320pt1"/>
                              </w:rPr>
                              <w:t xml:space="preserve"> </w:t>
                            </w:r>
                            <w:r>
                              <w:rPr>
                                <w:rStyle w:val="WW320pt1"/>
                              </w:rPr>
                              <w:t>пробудження інтересу в потенційного об’єкта мані</w:t>
                              <w:softHyphen/>
                              <w:t>пулювання до дій (слів) маніпулятора;</w:t>
                            </w:r>
                          </w:p>
                          <w:p>
                            <w:pPr>
                              <w:pStyle w:val="323"/>
                              <w:numPr>
                                <w:ilvl w:val="0"/>
                                <w:numId w:val="9"/>
                              </w:numPr>
                              <w:shd w:fill="auto" w:val="clear"/>
                              <w:spacing w:lineRule="exact" w:line="170"/>
                              <w:ind w:left="160" w:firstLine="280"/>
                              <w:jc w:val="both"/>
                              <w:rPr/>
                            </w:pPr>
                            <w:r>
                              <w:rPr>
                                <w:rStyle w:val="WW320pt1"/>
                              </w:rPr>
                              <w:t xml:space="preserve"> </w:t>
                            </w:r>
                            <w:r>
                              <w:rPr>
                                <w:rStyle w:val="WW320pt1"/>
                              </w:rPr>
                              <w:t>входження маніпулятора в довіру;</w:t>
                            </w:r>
                          </w:p>
                          <w:p>
                            <w:pPr>
                              <w:pStyle w:val="323"/>
                              <w:numPr>
                                <w:ilvl w:val="0"/>
                                <w:numId w:val="9"/>
                              </w:numPr>
                              <w:shd w:fill="auto" w:val="clear"/>
                              <w:spacing w:lineRule="exact" w:line="245"/>
                              <w:ind w:left="160" w:right="80" w:firstLine="280"/>
                              <w:rPr/>
                            </w:pPr>
                            <w:r>
                              <w:rPr>
                                <w:rStyle w:val="WW320pt1"/>
                              </w:rPr>
                              <w:t xml:space="preserve"> </w:t>
                            </w:r>
                            <w:r>
                              <w:rPr>
                                <w:rStyle w:val="WW320pt1"/>
                              </w:rPr>
                              <w:t>зацікавлення інтригою (можливість виграти, дізна</w:t>
                              <w:softHyphen/>
                              <w:t>тися, отримати тощо);</w:t>
                            </w:r>
                          </w:p>
                          <w:p>
                            <w:pPr>
                              <w:pStyle w:val="323"/>
                              <w:numPr>
                                <w:ilvl w:val="0"/>
                                <w:numId w:val="9"/>
                              </w:numPr>
                              <w:shd w:fill="auto" w:val="clear"/>
                              <w:spacing w:lineRule="exact" w:line="211"/>
                              <w:ind w:left="160" w:right="80" w:firstLine="280"/>
                              <w:jc w:val="both"/>
                              <w:rPr/>
                            </w:pPr>
                            <w:r>
                              <w:rPr>
                                <w:rStyle w:val="WW320pt1"/>
                              </w:rPr>
                              <w:t xml:space="preserve"> </w:t>
                            </w:r>
                            <w:r>
                              <w:rPr>
                                <w:rStyle w:val="WW320pt1"/>
                              </w:rPr>
                              <w:t>відволікаючий маневр (переведення уваги об’єкта маніпулювання на другорядну деталь; повідомлення сен</w:t>
                              <w:softHyphen/>
                              <w:t>саційної звістки, яка не стосується справи, тощо);</w:t>
                            </w:r>
                          </w:p>
                          <w:p>
                            <w:pPr>
                              <w:pStyle w:val="323"/>
                              <w:numPr>
                                <w:ilvl w:val="0"/>
                                <w:numId w:val="9"/>
                              </w:numPr>
                              <w:shd w:fill="auto" w:val="clear"/>
                              <w:spacing w:lineRule="exact" w:line="211"/>
                              <w:ind w:left="160" w:firstLine="280"/>
                              <w:jc w:val="both"/>
                              <w:rPr/>
                            </w:pPr>
                            <w:r>
                              <w:rPr>
                                <w:rStyle w:val="WW320pt1"/>
                              </w:rPr>
                              <w:t xml:space="preserve"> </w:t>
                            </w:r>
                            <w:r>
                              <w:rPr>
                                <w:rStyle w:val="WW320pt1"/>
                              </w:rPr>
                              <w:t>підміна або приховування слів, предметів, дій;</w:t>
                            </w:r>
                          </w:p>
                          <w:p>
                            <w:pPr>
                              <w:pStyle w:val="323"/>
                              <w:numPr>
                                <w:ilvl w:val="0"/>
                                <w:numId w:val="9"/>
                              </w:numPr>
                              <w:shd w:fill="auto" w:val="clear"/>
                              <w:spacing w:lineRule="exact" w:line="211"/>
                              <w:ind w:left="160" w:firstLine="280"/>
                              <w:jc w:val="both"/>
                              <w:rPr/>
                            </w:pPr>
                            <w:r>
                              <w:rPr>
                                <w:rStyle w:val="WW320pt1"/>
                              </w:rPr>
                              <w:t xml:space="preserve"> </w:t>
                            </w:r>
                            <w:r>
                              <w:rPr>
                                <w:rStyle w:val="WW320pt1"/>
                              </w:rPr>
                              <w:t>констатація сфабрикованого результату;</w:t>
                            </w:r>
                          </w:p>
                          <w:p>
                            <w:pPr>
                              <w:pStyle w:val="323"/>
                              <w:numPr>
                                <w:ilvl w:val="0"/>
                                <w:numId w:val="9"/>
                              </w:numPr>
                              <w:shd w:fill="auto" w:val="clear"/>
                              <w:spacing w:lineRule="exact" w:line="211"/>
                              <w:ind w:left="160" w:right="80" w:firstLine="280"/>
                              <w:jc w:val="both"/>
                              <w:rPr/>
                            </w:pPr>
                            <w:r>
                              <w:rPr>
                                <w:rStyle w:val="WW320pt1"/>
                              </w:rPr>
                              <w:t xml:space="preserve"> </w:t>
                            </w:r>
                            <w:r>
                              <w:rPr>
                                <w:rStyle w:val="WW320pt1"/>
                              </w:rPr>
                              <w:t>приховане або відкрите спонукання об’єкта маніпу</w:t>
                              <w:softHyphen/>
                              <w:t>лювання до необхідних маніпуляторові дій, слів, поведін- ки, вчинків.</w:t>
                            </w:r>
                          </w:p>
                        </w:txbxContent>
                      </wps:txbx>
                      <wps:bodyPr anchor="t" lIns="0" tIns="0" rIns="0" bIns="0">
                        <a:noAutofit/>
                      </wps:bodyPr>
                    </wps:wsp>
                  </a:graphicData>
                </a:graphic>
              </wp:anchor>
            </w:drawing>
          </mc:Choice>
          <mc:Fallback>
            <w:pict>
              <v:rect fillcolor="#FFFFFF" style="position:absolute;rotation:-0;width:290.65pt;height:481.85pt;mso-wrap-distance-left:0pt;mso-wrap-distance-right:0pt;mso-wrap-distance-top:0pt;mso-wrap-distance-bottom:0pt;margin-top:200.45pt;mso-position-vertical-relative:page;margin-left:631.5pt;mso-position-horizontal-relative:page">
                <v:fill opacity="0f"/>
                <v:textbox inset="0in,0in,0in,0in">
                  <w:txbxContent>
                    <w:p>
                      <w:pPr>
                        <w:pStyle w:val="413"/>
                        <w:numPr>
                          <w:ilvl w:val="0"/>
                          <w:numId w:val="14"/>
                        </w:numPr>
                        <w:shd w:fill="auto" w:val="clear"/>
                        <w:tabs>
                          <w:tab w:val="clear" w:pos="708"/>
                          <w:tab w:val="left" w:pos="1166" w:leader="none"/>
                        </w:tabs>
                        <w:spacing w:lineRule="exact" w:line="320" w:before="0" w:after="60"/>
                        <w:ind w:left="440" w:hanging="0"/>
                        <w:rPr/>
                      </w:pPr>
                      <w:bookmarkStart w:id="208" w:name="bookmark102"/>
                      <w:r>
                        <w:rPr>
                          <w:rStyle w:val="48"/>
                        </w:rPr>
                        <w:t>Політичне маніпулювання</w:t>
                      </w:r>
                      <w:bookmarkEnd w:id="208"/>
                    </w:p>
                    <w:p>
                      <w:pPr>
                        <w:pStyle w:val="323"/>
                        <w:shd w:fill="auto" w:val="clear"/>
                        <w:spacing w:lineRule="exact" w:line="211" w:before="0" w:after="368"/>
                        <w:ind w:left="60" w:right="80" w:firstLine="380"/>
                        <w:jc w:val="both"/>
                        <w:rPr/>
                      </w:pPr>
                      <w:r>
                        <w:rPr>
                          <w:rStyle w:val="WW320pt1"/>
                        </w:rPr>
                        <w:t>Політичне маніпулювання пов’язане зі здійсненням комунікативного впливу (системи комунікативних впли</w:t>
                        <w:softHyphen/>
                        <w:t>вів), які актуалізують в об’єкта впливу певні мотиваційні стани (відчуття, стереотипи), що спонукають його до поведінки бажаної, вигідної для суб’єкта впливу. За будь- яких умов воно передбачає певні приховані психологічні дії, ставлення до об’єктів маніпулювання як до засобів досягнення власних цілей; прагнення отримати однобіч</w:t>
                        <w:softHyphen/>
                        <w:t>ну вигоду на основі використання психологічної сили, гри на слабкостяХ (психологічній уразливості), мотиваційно</w:t>
                        <w:softHyphen/>
                        <w:t>го привнесення (формування штучних потреб і мотивів для зміни поведінки на користь ініціатора маніпулятив- ної дії).</w:t>
                      </w:r>
                    </w:p>
                    <w:p>
                      <w:pPr>
                        <w:pStyle w:val="612"/>
                        <w:shd w:fill="auto" w:val="clear"/>
                        <w:spacing w:lineRule="exact" w:line="202" w:before="0" w:after="109"/>
                        <w:ind w:left="440" w:right="2340" w:hanging="0"/>
                        <w:jc w:val="left"/>
                        <w:rPr/>
                      </w:pPr>
                      <w:bookmarkStart w:id="209" w:name="bookmark103"/>
                      <w:r>
                        <w:rPr>
                          <w:rStyle w:val="60pt"/>
                        </w:rPr>
                        <w:t>Політичне маніпулювання як вид психологічного впливу</w:t>
                      </w:r>
                      <w:bookmarkEnd w:id="209"/>
                    </w:p>
                    <w:p>
                      <w:pPr>
                        <w:pStyle w:val="323"/>
                        <w:shd w:fill="auto" w:val="clear"/>
                        <w:spacing w:lineRule="exact" w:line="216"/>
                        <w:ind w:left="60" w:right="80" w:firstLine="380"/>
                        <w:jc w:val="both"/>
                        <w:rPr/>
                      </w:pPr>
                      <w:r>
                        <w:rPr>
                          <w:rStyle w:val="WW320pt1"/>
                        </w:rPr>
                        <w:t>Ключовими елементами ііолітичного маніпулювання є прихованість дії; цілеспрямований вплив на масову ауди</w:t>
                        <w:softHyphen/>
                        <w:t>торію; бажання маніпулятора спрямувати суспільні настрої та поведінку у потрібне русло, що дає підставу для його комплексного визначення.</w:t>
                      </w:r>
                    </w:p>
                    <w:p>
                      <w:pPr>
                        <w:pStyle w:val="372"/>
                        <w:shd w:fill="auto" w:val="clear"/>
                        <w:spacing w:before="0" w:after="126"/>
                        <w:ind w:left="440" w:right="80" w:hanging="0"/>
                        <w:rPr/>
                      </w:pPr>
                      <w:r>
                        <w:rPr>
                          <w:rStyle w:val="WW370pt"/>
                          <w:b/>
                          <w:bCs/>
                          <w:i/>
                          <w:iCs/>
                        </w:rPr>
                        <w:t xml:space="preserve">Політичне маніпулювання (франц. тапіриіаііоп, від лат. тапіри- </w:t>
                      </w:r>
                      <w:r>
                        <w:rPr>
                          <w:rStyle w:val="WW37BookmanOldStyle0pt"/>
                        </w:rPr>
                        <w:t xml:space="preserve">Іиз — </w:t>
                      </w:r>
                      <w:r>
                        <w:rPr>
                          <w:rStyle w:val="WW370pt1"/>
                          <w:b/>
                          <w:bCs/>
                        </w:rPr>
                        <w:t xml:space="preserve">жменя) — комплекс психологічних </w:t>
                      </w:r>
                      <w:r>
                        <w:rPr>
                          <w:rStyle w:val="WW37BookmanOldStyle0pt"/>
                        </w:rPr>
                        <w:t xml:space="preserve">дій, </w:t>
                      </w:r>
                      <w:r>
                        <w:rPr>
                          <w:rStyle w:val="WW370pt"/>
                          <w:b/>
                          <w:bCs/>
                          <w:i/>
                          <w:iCs/>
                        </w:rPr>
                        <w:t>спрямованих на при</w:t>
                        <w:softHyphen/>
                        <w:t>ховане коригування масової свідомості з метою стимулювання сус</w:t>
                        <w:softHyphen/>
                        <w:t>пільної активності у потрібному маніпуляторові</w:t>
                      </w:r>
                      <w:r>
                        <w:rPr>
                          <w:rStyle w:val="WW370pt1"/>
                          <w:b/>
                          <w:bCs/>
                        </w:rPr>
                        <w:t xml:space="preserve"> напрямі в боротьбі за </w:t>
                      </w:r>
                      <w:r>
                        <w:rPr>
                          <w:rStyle w:val="WW370pt"/>
                          <w:b/>
                          <w:bCs/>
                          <w:i/>
                          <w:iCs/>
                        </w:rPr>
                        <w:t>політичну владу, її захоплення, використання, утримання.</w:t>
                      </w:r>
                    </w:p>
                    <w:p>
                      <w:pPr>
                        <w:pStyle w:val="323"/>
                        <w:shd w:fill="auto" w:val="clear"/>
                        <w:spacing w:lineRule="exact" w:line="170"/>
                        <w:ind w:left="160" w:firstLine="280"/>
                        <w:jc w:val="both"/>
                        <w:rPr/>
                      </w:pPr>
                      <w:r>
                        <w:rPr>
                          <w:rStyle w:val="WW320pt1"/>
                        </w:rPr>
                        <w:t>Процес маніпулювання має такі послідовні фази:</w:t>
                      </w:r>
                    </w:p>
                    <w:p>
                      <w:pPr>
                        <w:pStyle w:val="323"/>
                        <w:numPr>
                          <w:ilvl w:val="0"/>
                          <w:numId w:val="9"/>
                        </w:numPr>
                        <w:shd w:fill="auto" w:val="clear"/>
                        <w:spacing w:lineRule="exact" w:line="235"/>
                        <w:ind w:left="160" w:right="80" w:firstLine="280"/>
                        <w:rPr/>
                      </w:pPr>
                      <w:r>
                        <w:rPr>
                          <w:rStyle w:val="WW320pt1"/>
                        </w:rPr>
                        <w:t xml:space="preserve"> </w:t>
                      </w:r>
                      <w:r>
                        <w:rPr>
                          <w:rStyle w:val="WW320pt1"/>
                        </w:rPr>
                        <w:t>пробудження інтересу в потенційного об’єкта мані</w:t>
                        <w:softHyphen/>
                        <w:t>пулювання до дій (слів) маніпулятора;</w:t>
                      </w:r>
                    </w:p>
                    <w:p>
                      <w:pPr>
                        <w:pStyle w:val="323"/>
                        <w:numPr>
                          <w:ilvl w:val="0"/>
                          <w:numId w:val="9"/>
                        </w:numPr>
                        <w:shd w:fill="auto" w:val="clear"/>
                        <w:spacing w:lineRule="exact" w:line="170"/>
                        <w:ind w:left="160" w:firstLine="280"/>
                        <w:jc w:val="both"/>
                        <w:rPr/>
                      </w:pPr>
                      <w:r>
                        <w:rPr>
                          <w:rStyle w:val="WW320pt1"/>
                        </w:rPr>
                        <w:t xml:space="preserve"> </w:t>
                      </w:r>
                      <w:r>
                        <w:rPr>
                          <w:rStyle w:val="WW320pt1"/>
                        </w:rPr>
                        <w:t>входження маніпулятора в довіру;</w:t>
                      </w:r>
                    </w:p>
                    <w:p>
                      <w:pPr>
                        <w:pStyle w:val="323"/>
                        <w:numPr>
                          <w:ilvl w:val="0"/>
                          <w:numId w:val="9"/>
                        </w:numPr>
                        <w:shd w:fill="auto" w:val="clear"/>
                        <w:spacing w:lineRule="exact" w:line="245"/>
                        <w:ind w:left="160" w:right="80" w:firstLine="280"/>
                        <w:rPr/>
                      </w:pPr>
                      <w:r>
                        <w:rPr>
                          <w:rStyle w:val="WW320pt1"/>
                        </w:rPr>
                        <w:t xml:space="preserve"> </w:t>
                      </w:r>
                      <w:r>
                        <w:rPr>
                          <w:rStyle w:val="WW320pt1"/>
                        </w:rPr>
                        <w:t>зацікавлення інтригою (можливість виграти, дізна</w:t>
                        <w:softHyphen/>
                        <w:t>тися, отримати тощо);</w:t>
                      </w:r>
                    </w:p>
                    <w:p>
                      <w:pPr>
                        <w:pStyle w:val="323"/>
                        <w:numPr>
                          <w:ilvl w:val="0"/>
                          <w:numId w:val="9"/>
                        </w:numPr>
                        <w:shd w:fill="auto" w:val="clear"/>
                        <w:spacing w:lineRule="exact" w:line="211"/>
                        <w:ind w:left="160" w:right="80" w:firstLine="280"/>
                        <w:jc w:val="both"/>
                        <w:rPr/>
                      </w:pPr>
                      <w:r>
                        <w:rPr>
                          <w:rStyle w:val="WW320pt1"/>
                        </w:rPr>
                        <w:t xml:space="preserve"> </w:t>
                      </w:r>
                      <w:r>
                        <w:rPr>
                          <w:rStyle w:val="WW320pt1"/>
                        </w:rPr>
                        <w:t>відволікаючий маневр (переведення уваги об’єкта маніпулювання на другорядну деталь; повідомлення сен</w:t>
                        <w:softHyphen/>
                        <w:t>саційної звістки, яка не стосується справи, тощо);</w:t>
                      </w:r>
                    </w:p>
                    <w:p>
                      <w:pPr>
                        <w:pStyle w:val="323"/>
                        <w:numPr>
                          <w:ilvl w:val="0"/>
                          <w:numId w:val="9"/>
                        </w:numPr>
                        <w:shd w:fill="auto" w:val="clear"/>
                        <w:spacing w:lineRule="exact" w:line="211"/>
                        <w:ind w:left="160" w:firstLine="280"/>
                        <w:jc w:val="both"/>
                        <w:rPr/>
                      </w:pPr>
                      <w:r>
                        <w:rPr>
                          <w:rStyle w:val="WW320pt1"/>
                        </w:rPr>
                        <w:t xml:space="preserve"> </w:t>
                      </w:r>
                      <w:r>
                        <w:rPr>
                          <w:rStyle w:val="WW320pt1"/>
                        </w:rPr>
                        <w:t>підміна або приховування слів, предметів, дій;</w:t>
                      </w:r>
                    </w:p>
                    <w:p>
                      <w:pPr>
                        <w:pStyle w:val="323"/>
                        <w:numPr>
                          <w:ilvl w:val="0"/>
                          <w:numId w:val="9"/>
                        </w:numPr>
                        <w:shd w:fill="auto" w:val="clear"/>
                        <w:spacing w:lineRule="exact" w:line="211"/>
                        <w:ind w:left="160" w:firstLine="280"/>
                        <w:jc w:val="both"/>
                        <w:rPr/>
                      </w:pPr>
                      <w:r>
                        <w:rPr>
                          <w:rStyle w:val="WW320pt1"/>
                        </w:rPr>
                        <w:t xml:space="preserve"> </w:t>
                      </w:r>
                      <w:r>
                        <w:rPr>
                          <w:rStyle w:val="WW320pt1"/>
                        </w:rPr>
                        <w:t>констатація сфабрикованого результату;</w:t>
                      </w:r>
                    </w:p>
                    <w:p>
                      <w:pPr>
                        <w:pStyle w:val="323"/>
                        <w:numPr>
                          <w:ilvl w:val="0"/>
                          <w:numId w:val="9"/>
                        </w:numPr>
                        <w:shd w:fill="auto" w:val="clear"/>
                        <w:spacing w:lineRule="exact" w:line="211"/>
                        <w:ind w:left="160" w:right="80" w:firstLine="280"/>
                        <w:jc w:val="both"/>
                        <w:rPr/>
                      </w:pPr>
                      <w:r>
                        <w:rPr>
                          <w:rStyle w:val="WW320pt1"/>
                        </w:rPr>
                        <w:t xml:space="preserve"> </w:t>
                      </w:r>
                      <w:r>
                        <w:rPr>
                          <w:rStyle w:val="WW320pt1"/>
                        </w:rPr>
                        <w:t>приховане або відкрите спонукання об’єкта маніпу</w:t>
                        <w:softHyphen/>
                        <w:t>лювання до необхідних маніпуляторові дій, слів, поведін- ки, вчинкі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1">
                <wp:simplePos x="0" y="0"/>
                <wp:positionH relativeFrom="page">
                  <wp:posOffset>3646170</wp:posOffset>
                </wp:positionH>
                <wp:positionV relativeFrom="page">
                  <wp:posOffset>2075815</wp:posOffset>
                </wp:positionV>
                <wp:extent cx="3849370" cy="313690"/>
                <wp:effectExtent l="0" t="0" r="0" b="0"/>
                <wp:wrapSquare wrapText="largest"/>
                <wp:docPr id="591" name="Frame589"/>
                <a:graphic xmlns:a="http://schemas.openxmlformats.org/drawingml/2006/main">
                  <a:graphicData uri="http://schemas.microsoft.com/office/word/2010/wordprocessingShape">
                    <wps:wsp>
                      <wps:cNvSpPr txBox="1"/>
                      <wps:spPr>
                        <a:xfrm>
                          <a:off x="0" y="0"/>
                          <a:ext cx="3849370" cy="313690"/>
                        </a:xfrm>
                        <a:prstGeom prst="rect"/>
                        <a:solidFill>
                          <a:srgbClr val="FFFFFF">
                            <a:alpha val="0"/>
                          </a:srgbClr>
                        </a:solidFill>
                      </wps:spPr>
                      <wps:txbx>
                        <w:txbxContent>
                          <w:p>
                            <w:pPr>
                              <w:pStyle w:val="Style18"/>
                              <w:shd w:fill="auto" w:val="clear"/>
                              <w:tabs>
                                <w:tab w:val="clear" w:pos="708"/>
                                <w:tab w:val="left" w:pos="3822" w:leader="none"/>
                              </w:tabs>
                              <w:spacing w:lineRule="exact" w:line="140"/>
                              <w:ind w:left="380" w:hanging="0"/>
                              <w:rPr/>
                            </w:pPr>
                            <w:r>
                              <w:rPr>
                                <w:rStyle w:val="WW0pt11"/>
                              </w:rPr>
                              <w:t>296</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3.1pt;height:24.7pt;mso-wrap-distance-left:0pt;mso-wrap-distance-right:0pt;mso-wrap-distance-top:0pt;mso-wrap-distance-bottom:0pt;margin-top:163.45pt;mso-position-vertical-relative:page;margin-left:287.1pt;mso-position-horizontal-relative:page">
                <v:fill opacity="0f"/>
                <v:textbox inset="0in,0in,0in,0in">
                  <w:txbxContent>
                    <w:p>
                      <w:pPr>
                        <w:pStyle w:val="Style18"/>
                        <w:shd w:fill="auto" w:val="clear"/>
                        <w:tabs>
                          <w:tab w:val="clear" w:pos="708"/>
                          <w:tab w:val="left" w:pos="3822" w:leader="none"/>
                        </w:tabs>
                        <w:spacing w:lineRule="exact" w:line="140"/>
                        <w:ind w:left="380" w:hanging="0"/>
                        <w:rPr/>
                      </w:pPr>
                      <w:r>
                        <w:rPr>
                          <w:rStyle w:val="WW0pt11"/>
                        </w:rPr>
                        <w:t>296</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3820160</wp:posOffset>
                </wp:positionH>
                <wp:positionV relativeFrom="page">
                  <wp:posOffset>2548255</wp:posOffset>
                </wp:positionV>
                <wp:extent cx="3660775" cy="6184265"/>
                <wp:effectExtent l="0" t="0" r="0" b="0"/>
                <wp:wrapSquare wrapText="largest"/>
                <wp:docPr id="592" name="Frame590"/>
                <a:graphic xmlns:a="http://schemas.openxmlformats.org/drawingml/2006/main">
                  <a:graphicData uri="http://schemas.microsoft.com/office/word/2010/wordprocessingShape">
                    <wps:wsp>
                      <wps:cNvSpPr txBox="1"/>
                      <wps:spPr>
                        <a:xfrm>
                          <a:off x="0" y="0"/>
                          <a:ext cx="3660775" cy="6184265"/>
                        </a:xfrm>
                        <a:prstGeom prst="rect"/>
                        <a:solidFill>
                          <a:srgbClr val="FFFFFF">
                            <a:alpha val="0"/>
                          </a:srgbClr>
                        </a:solidFill>
                      </wps:spPr>
                      <wps:txbx>
                        <w:txbxContent>
                          <w:p>
                            <w:pPr>
                              <w:pStyle w:val="323"/>
                              <w:shd w:fill="auto" w:val="clear"/>
                              <w:spacing w:lineRule="exact" w:line="202"/>
                              <w:ind w:left="40" w:right="60" w:firstLine="360"/>
                              <w:jc w:val="both"/>
                              <w:rPr/>
                            </w:pPr>
                            <w:r>
                              <w:rPr>
                                <w:rStyle w:val="WW320pt1"/>
                              </w:rPr>
                              <w:t>Політичні маніпуляції здійснюють на міжособовому, внутрігруповому, міжгрупбвому, масовому рівнях. На міжособовому і внутрігруповому рівнях використовують маніпулятивні прийоми, на міжгруповому і масовому — маніпулятивні технології.</w:t>
                            </w:r>
                          </w:p>
                          <w:p>
                            <w:pPr>
                              <w:pStyle w:val="323"/>
                              <w:shd w:fill="auto" w:val="clear"/>
                              <w:spacing w:lineRule="exact" w:line="206"/>
                              <w:ind w:left="40" w:right="60" w:firstLine="360"/>
                              <w:jc w:val="both"/>
                              <w:rPr/>
                            </w:pPr>
                            <w:r>
                              <w:rPr>
                                <w:rStyle w:val="WW320pt1"/>
                              </w:rPr>
                              <w:t>На кожному рівні застосування політичне маніпулю</w:t>
                              <w:softHyphen/>
                              <w:t>вання має характерні особливості. На рівні людини (особис</w:t>
                              <w:softHyphen/>
                              <w:t>тості) йому притаманні чітке адресування манїпулятивної дії, відносна легкість привернення і переведення уваги, врахування особливостей темпераменту і характеру. Полі</w:t>
                              <w:softHyphen/>
                              <w:t>тичне маніпулювання, спрямоване на групу (колектив), як правило, впливає й на певний соціальний елемент, в осно</w:t>
                              <w:softHyphen/>
                              <w:t>ві якого Лежать професійні, вікові, етнічні та інші ознаки; воно має передбачати подолання зосередження увагй людей на вузькогрупових інтересах, дію механізму емо</w:t>
                              <w:softHyphen/>
                              <w:t>ційного зараження. На масовому рівні маніпулятивні дії втрачають чітку адресність, ґрунтуються передусім на врахуванні особливостей менталітету, використанні най- узагальненіших прийомів психологічної дії, експлуатації притаманних поведінці людини у масі зростаючої емоцій</w:t>
                              <w:softHyphen/>
                              <w:t>ності, особистої безвідповідальності, могутньої дії механіз</w:t>
                              <w:softHyphen/>
                              <w:t>мів емоційного зараження-</w:t>
                            </w:r>
                          </w:p>
                          <w:p>
                            <w:pPr>
                              <w:pStyle w:val="323"/>
                              <w:shd w:fill="auto" w:val="clear"/>
                              <w:spacing w:lineRule="exact" w:line="206"/>
                              <w:ind w:left="40" w:right="60" w:firstLine="360"/>
                              <w:jc w:val="both"/>
                              <w:rPr/>
                            </w:pPr>
                            <w:r>
                              <w:rPr>
                                <w:rStyle w:val="WW320pt1"/>
                              </w:rPr>
                              <w:t>Цікаві думки щодо сцецифіки і наслідків виливу політичної маніпуляції на широкі верстви населення висловив І. Шумпетер. Він, зокрема, застерігав, що як тільки звичайний громадянин порушує політичні питан</w:t>
                              <w:softHyphen/>
                              <w:t>ня, він опускається на нижчий рівень розумової діяльно</w:t>
                              <w:softHyphen/>
                              <w:t>сті, його мйслення стає асоціативним, афективним, у ньому домінують нераціональні або ірраціональні імпуль</w:t>
                              <w:softHyphen/>
                              <w:t>си. Слабкість логічного елементу в політиці, відсутність раціональної критики відкривають широкі можливості для груп, що переслідують корисливі інтереси, тобто для здійснення Політичних маніпуляцій. Тому в аналізі полі</w:t>
                              <w:softHyphen/>
                              <w:t>тики доводиться мати справу не зі справжньою, а зі сфаб</w:t>
                              <w:softHyphen/>
                              <w:t>рикованою волею, яка фігурує як продукт, а не рушійна сила політичного процесу.</w:t>
                            </w:r>
                          </w:p>
                          <w:p>
                            <w:pPr>
                              <w:pStyle w:val="323"/>
                              <w:shd w:fill="auto" w:val="clear"/>
                              <w:spacing w:lineRule="exact" w:line="206"/>
                              <w:ind w:left="40" w:right="60" w:firstLine="360"/>
                              <w:jc w:val="both"/>
                              <w:rPr/>
                            </w:pPr>
                            <w:r>
                              <w:rPr>
                                <w:rStyle w:val="WW320pt1"/>
                              </w:rPr>
                              <w:t>Отже, суть політичного маніпулювання полягає у ство</w:t>
                              <w:softHyphen/>
                              <w:t>ренні психологічних важелів впливу у процесі боротьби за владу, завдяки яким здійснюють приховане коригування масової свідомості, вживляють у неї штучні стимули (мотивації дії), спрямовують суспільні настрої та гро</w:t>
                              <w:softHyphen/>
                              <w:t>мадську активність у потрібному для маніпулятора напря</w:t>
                              <w:softHyphen/>
                              <w:t>мі. Його об’єктом можуть бути окремий громадянин, група (організація) й суспільство загалом. Політичне маніпулю</w:t>
                              <w:softHyphen/>
                              <w:t>вання, як правило, має свідомий характер дії* ретельно</w:t>
                            </w:r>
                          </w:p>
                        </w:txbxContent>
                      </wps:txbx>
                      <wps:bodyPr anchor="t" lIns="0" tIns="0" rIns="0" bIns="0">
                        <a:noAutofit/>
                      </wps:bodyPr>
                    </wps:wsp>
                  </a:graphicData>
                </a:graphic>
              </wp:anchor>
            </w:drawing>
          </mc:Choice>
          <mc:Fallback>
            <w:pict>
              <v:rect fillcolor="#FFFFFF" style="position:absolute;rotation:-0;width:288.25pt;height:486.95pt;mso-wrap-distance-left:0pt;mso-wrap-distance-right:0pt;mso-wrap-distance-top:0pt;mso-wrap-distance-bottom:0pt;margin-top:200.65pt;mso-position-vertical-relative:page;margin-left:300.8pt;mso-position-horizontal-relative:page">
                <v:fill opacity="0f"/>
                <v:textbox inset="0in,0in,0in,0in">
                  <w:txbxContent>
                    <w:p>
                      <w:pPr>
                        <w:pStyle w:val="323"/>
                        <w:shd w:fill="auto" w:val="clear"/>
                        <w:spacing w:lineRule="exact" w:line="202"/>
                        <w:ind w:left="40" w:right="60" w:firstLine="360"/>
                        <w:jc w:val="both"/>
                        <w:rPr/>
                      </w:pPr>
                      <w:r>
                        <w:rPr>
                          <w:rStyle w:val="WW320pt1"/>
                        </w:rPr>
                        <w:t>Політичні маніпуляції здійснюють на міжособовому, внутрігруповому, міжгрупбвому, масовому рівнях. На міжособовому і внутрігруповому рівнях використовують маніпулятивні прийоми, на міжгруповому і масовому — маніпулятивні технології.</w:t>
                      </w:r>
                    </w:p>
                    <w:p>
                      <w:pPr>
                        <w:pStyle w:val="323"/>
                        <w:shd w:fill="auto" w:val="clear"/>
                        <w:spacing w:lineRule="exact" w:line="206"/>
                        <w:ind w:left="40" w:right="60" w:firstLine="360"/>
                        <w:jc w:val="both"/>
                        <w:rPr/>
                      </w:pPr>
                      <w:r>
                        <w:rPr>
                          <w:rStyle w:val="WW320pt1"/>
                        </w:rPr>
                        <w:t>На кожному рівні застосування політичне маніпулю</w:t>
                        <w:softHyphen/>
                        <w:t>вання має характерні особливості. На рівні людини (особис</w:t>
                        <w:softHyphen/>
                        <w:t>тості) йому притаманні чітке адресування манїпулятивної дії, відносна легкість привернення і переведення уваги, врахування особливостей темпераменту і характеру. Полі</w:t>
                        <w:softHyphen/>
                        <w:t>тичне маніпулювання, спрямоване на групу (колектив), як правило, впливає й на певний соціальний елемент, в осно</w:t>
                        <w:softHyphen/>
                        <w:t>ві якого Лежать професійні, вікові, етнічні та інші ознаки; воно має передбачати подолання зосередження увагй людей на вузькогрупових інтересах, дію механізму емо</w:t>
                        <w:softHyphen/>
                        <w:t>ційного зараження. На масовому рівні маніпулятивні дії втрачають чітку адресність, ґрунтуються передусім на врахуванні особливостей менталітету, використанні най- узагальненіших прийомів психологічної дії, експлуатації притаманних поведінці людини у масі зростаючої емоцій</w:t>
                        <w:softHyphen/>
                        <w:t>ності, особистої безвідповідальності, могутньої дії механіз</w:t>
                        <w:softHyphen/>
                        <w:t>мів емоційного зараження-</w:t>
                      </w:r>
                    </w:p>
                    <w:p>
                      <w:pPr>
                        <w:pStyle w:val="323"/>
                        <w:shd w:fill="auto" w:val="clear"/>
                        <w:spacing w:lineRule="exact" w:line="206"/>
                        <w:ind w:left="40" w:right="60" w:firstLine="360"/>
                        <w:jc w:val="both"/>
                        <w:rPr/>
                      </w:pPr>
                      <w:r>
                        <w:rPr>
                          <w:rStyle w:val="WW320pt1"/>
                        </w:rPr>
                        <w:t>Цікаві думки щодо сцецифіки і наслідків виливу політичної маніпуляції на широкі верстви населення висловив І. Шумпетер. Він, зокрема, застерігав, що як тільки звичайний громадянин порушує політичні питан</w:t>
                        <w:softHyphen/>
                        <w:t>ня, він опускається на нижчий рівень розумової діяльно</w:t>
                        <w:softHyphen/>
                        <w:t>сті, його мйслення стає асоціативним, афективним, у ньому домінують нераціональні або ірраціональні імпуль</w:t>
                        <w:softHyphen/>
                        <w:t>си. Слабкість логічного елементу в політиці, відсутність раціональної критики відкривають широкі можливості для груп, що переслідують корисливі інтереси, тобто для здійснення Політичних маніпуляцій. Тому в аналізі полі</w:t>
                        <w:softHyphen/>
                        <w:t>тики доводиться мати справу не зі справжньою, а зі сфаб</w:t>
                        <w:softHyphen/>
                        <w:t>рикованою волею, яка фігурує як продукт, а не рушійна сила політичного процесу.</w:t>
                      </w:r>
                    </w:p>
                    <w:p>
                      <w:pPr>
                        <w:pStyle w:val="323"/>
                        <w:shd w:fill="auto" w:val="clear"/>
                        <w:spacing w:lineRule="exact" w:line="206"/>
                        <w:ind w:left="40" w:right="60" w:firstLine="360"/>
                        <w:jc w:val="both"/>
                        <w:rPr/>
                      </w:pPr>
                      <w:r>
                        <w:rPr>
                          <w:rStyle w:val="WW320pt1"/>
                        </w:rPr>
                        <w:t>Отже, суть політичного маніпулювання полягає у ство</w:t>
                        <w:softHyphen/>
                        <w:t>ренні психологічних важелів впливу у процесі боротьби за владу, завдяки яким здійснюють приховане коригування масової свідомості, вживляють у неї штучні стимули (мотивації дії), спрямовують суспільні настрої та гро</w:t>
                        <w:softHyphen/>
                        <w:t>мадську активність у потрібному для маніпулятора напря</w:t>
                        <w:softHyphen/>
                        <w:t>мі. Його об’єктом можуть бути окремий громадянин, група (організація) й суспільство загалом. Політичне маніпулю</w:t>
                        <w:softHyphen/>
                        <w:t>вання, як правило, має свідомий характер дії* ретельно</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7943850</wp:posOffset>
                </wp:positionH>
                <wp:positionV relativeFrom="page">
                  <wp:posOffset>2109470</wp:posOffset>
                </wp:positionV>
                <wp:extent cx="3935095" cy="295910"/>
                <wp:effectExtent l="0" t="0" r="0" b="0"/>
                <wp:wrapSquare wrapText="largest"/>
                <wp:docPr id="593" name="Frame591"/>
                <a:graphic xmlns:a="http://schemas.openxmlformats.org/drawingml/2006/main">
                  <a:graphicData uri="http://schemas.microsoft.com/office/word/2010/wordprocessingShape">
                    <wps:wsp>
                      <wps:cNvSpPr txBox="1"/>
                      <wps:spPr>
                        <a:xfrm>
                          <a:off x="0" y="0"/>
                          <a:ext cx="3935095" cy="295910"/>
                        </a:xfrm>
                        <a:prstGeom prst="rect"/>
                        <a:solidFill>
                          <a:srgbClr val="FFFFFF">
                            <a:alpha val="0"/>
                          </a:srgbClr>
                        </a:solidFill>
                      </wps:spPr>
                      <wps:txbx>
                        <w:txbxContent>
                          <w:p>
                            <w:pPr>
                              <w:pStyle w:val="Style18"/>
                              <w:shd w:fill="auto" w:val="clear"/>
                              <w:tabs>
                                <w:tab w:val="clear" w:pos="708"/>
                                <w:tab w:val="right" w:pos="5755" w:leader="none"/>
                              </w:tabs>
                              <w:spacing w:lineRule="exact" w:line="140"/>
                              <w:ind w:left="120" w:hanging="0"/>
                              <w:rPr/>
                            </w:pPr>
                            <w:r>
                              <w:rPr>
                                <w:rStyle w:val="WW0pt11"/>
                              </w:rPr>
                              <w:t>Політичне маніпулювання</w:t>
                              <w:tab/>
                              <w:t>297</w:t>
                            </w:r>
                          </w:p>
                        </w:txbxContent>
                      </wps:txbx>
                      <wps:bodyPr anchor="t" lIns="0" tIns="0" rIns="0" bIns="0">
                        <a:noAutofit/>
                      </wps:bodyPr>
                    </wps:wsp>
                  </a:graphicData>
                </a:graphic>
              </wp:anchor>
            </w:drawing>
          </mc:Choice>
          <mc:Fallback>
            <w:pict>
              <v:rect fillcolor="#FFFFFF" style="position:absolute;rotation:-0;width:309.85pt;height:23.3pt;mso-wrap-distance-left:0pt;mso-wrap-distance-right:0pt;mso-wrap-distance-top:0pt;mso-wrap-distance-bottom:0pt;margin-top:166.1pt;mso-position-vertical-relative:page;margin-left:625.5pt;mso-position-horizontal-relative:page">
                <v:fill opacity="0f"/>
                <v:textbox inset="0in,0in,0in,0in">
                  <w:txbxContent>
                    <w:p>
                      <w:pPr>
                        <w:pStyle w:val="Style18"/>
                        <w:shd w:fill="auto" w:val="clear"/>
                        <w:tabs>
                          <w:tab w:val="clear" w:pos="708"/>
                          <w:tab w:val="right" w:pos="5755" w:leader="none"/>
                        </w:tabs>
                        <w:spacing w:lineRule="exact" w:line="140"/>
                        <w:ind w:left="120" w:hanging="0"/>
                        <w:rPr/>
                      </w:pPr>
                      <w:r>
                        <w:rPr>
                          <w:rStyle w:val="WW0pt11"/>
                        </w:rPr>
                        <w:t>Політичне маніпулювання</w:t>
                        <w:tab/>
                        <w:t>297</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8007985</wp:posOffset>
                </wp:positionH>
                <wp:positionV relativeFrom="page">
                  <wp:posOffset>2563495</wp:posOffset>
                </wp:positionV>
                <wp:extent cx="3688080" cy="6169025"/>
                <wp:effectExtent l="0" t="0" r="0" b="0"/>
                <wp:wrapSquare wrapText="largest"/>
                <wp:docPr id="594" name="Frame592"/>
                <a:graphic xmlns:a="http://schemas.openxmlformats.org/drawingml/2006/main">
                  <a:graphicData uri="http://schemas.microsoft.com/office/word/2010/wordprocessingShape">
                    <wps:wsp>
                      <wps:cNvSpPr txBox="1"/>
                      <wps:spPr>
                        <a:xfrm>
                          <a:off x="0" y="0"/>
                          <a:ext cx="3688080" cy="6169025"/>
                        </a:xfrm>
                        <a:prstGeom prst="rect"/>
                        <a:solidFill>
                          <a:srgbClr val="FFFFFF">
                            <a:alpha val="0"/>
                          </a:srgbClr>
                        </a:solidFill>
                      </wps:spPr>
                      <wps:txbx>
                        <w:txbxContent>
                          <w:p>
                            <w:pPr>
                              <w:pStyle w:val="323"/>
                              <w:shd w:fill="auto" w:val="clear"/>
                              <w:tabs>
                                <w:tab w:val="clear" w:pos="708"/>
                                <w:tab w:val="center" w:pos="4674" w:leader="none"/>
                              </w:tabs>
                              <w:spacing w:lineRule="exact" w:line="211" w:before="0" w:after="345"/>
                              <w:ind w:left="80" w:right="60" w:hanging="0"/>
                              <w:jc w:val="both"/>
                              <w:rPr/>
                            </w:pPr>
                            <w:r>
                              <w:rPr>
                                <w:rStyle w:val="WW320pt1"/>
                              </w:rPr>
                              <w:t>сплановане, організоване, запрограмоване на конкретний результат (завоювання влади, управління, утримання влади), на відміну від міжособового маніпулювання, яке може бути свідомим і несвідомим.</w:t>
                              <w:tab/>
                            </w:r>
                            <w:r>
                              <w:rPr>
                                <w:rStyle w:val="WW320pt1"/>
                                <w:vertAlign w:val="superscript"/>
                              </w:rPr>
                              <w:t>1</w:t>
                            </w:r>
                          </w:p>
                          <w:p>
                            <w:pPr>
                              <w:pStyle w:val="612"/>
                              <w:shd w:fill="auto" w:val="clear"/>
                              <w:spacing w:lineRule="exact" w:line="230" w:before="0" w:after="138"/>
                              <w:ind w:left="80" w:firstLine="300"/>
                              <w:rPr/>
                            </w:pPr>
                            <w:bookmarkStart w:id="210" w:name="bookmark104"/>
                            <w:r>
                              <w:rPr>
                                <w:rStyle w:val="60pt"/>
                              </w:rPr>
                              <w:t>Принципи політичного маніпулювання</w:t>
                            </w:r>
                            <w:bookmarkEnd w:id="210"/>
                          </w:p>
                          <w:p>
                            <w:pPr>
                              <w:pStyle w:val="323"/>
                              <w:shd w:fill="auto" w:val="clear"/>
                              <w:spacing w:lineRule="exact" w:line="211"/>
                              <w:ind w:left="80" w:right="60" w:firstLine="300"/>
                              <w:jc w:val="both"/>
                              <w:rPr/>
                            </w:pPr>
                            <w:r>
                              <w:rPr>
                                <w:rStyle w:val="WW320pt1"/>
                              </w:rPr>
                              <w:t>Політичне маніпулювання, використовуючи різнома</w:t>
                              <w:softHyphen/>
                              <w:t>нітні методики і стратегії впливу, підпорядковується таким фундаментальним психологічним принципам:</w:t>
                            </w:r>
                          </w:p>
                          <w:p>
                            <w:pPr>
                              <w:pStyle w:val="323"/>
                              <w:shd w:fill="auto" w:val="clear"/>
                              <w:spacing w:lineRule="exact" w:line="211"/>
                              <w:ind w:left="80" w:right="60" w:firstLine="300"/>
                              <w:jc w:val="both"/>
                              <w:rPr/>
                            </w:pPr>
                            <w:r>
                              <w:rPr>
                                <w:rStyle w:val="WW320pt1"/>
                              </w:rPr>
                              <w:t xml:space="preserve">1. Принцип </w:t>
                            </w:r>
                            <w:r>
                              <w:rPr>
                                <w:rStyle w:val="WW3265pt0pt41"/>
                              </w:rPr>
                              <w:t xml:space="preserve">ПОСЛІДОВНОСТІ. </w:t>
                            </w:r>
                            <w:r>
                              <w:rPr>
                                <w:rStyle w:val="WW320pt1"/>
                              </w:rPr>
                              <w:t xml:space="preserve">Як свідчить історичний </w:t>
                            </w:r>
                            <w:r>
                              <w:rPr>
                                <w:rStyle w:val="WW3265pt0pt41"/>
                              </w:rPr>
                              <w:t>ДОС</w:t>
                              <w:softHyphen/>
                              <w:t xml:space="preserve">ВІД, </w:t>
                            </w:r>
                            <w:r>
                              <w:rPr>
                                <w:rStyle w:val="WW320pt1"/>
                              </w:rPr>
                              <w:t>більшість людей різних епох, вірувань і культур праг</w:t>
                              <w:softHyphen/>
                              <w:t>нуть бути послідовними у своїх словах, думках і справах, оскільки послідовність поведінки високо цінується гро</w:t>
                              <w:softHyphen/>
                              <w:t>мадськістю, а зрозумілі ї прогнозовані дії індивіда сприя</w:t>
                              <w:softHyphen/>
                              <w:t>ють суспільній стабільності. Послідовна людина, потра</w:t>
                              <w:softHyphen/>
                              <w:t>пляючи в стандартну ситуацію» завжди могла діяти за шаблоном, стереотипно (так, як всі), не аналізуючи потоку інформації. Підсвідоме прагнення до послідовності є фор</w:t>
                              <w:softHyphen/>
                              <w:t>мою захисту мозку від перевантажень, а також благодат</w:t>
                              <w:softHyphen/>
                              <w:t>ним ґрунтом для політичного маніпулювання, адже послі</w:t>
                              <w:softHyphen/>
                              <w:t>довність як форма поведінки ґрунтується на стереотипній дії, що виключає критичний аналіз та осмислення ін</w:t>
                              <w:softHyphen/>
                              <w:t>формації.</w:t>
                            </w:r>
                          </w:p>
                          <w:p>
                            <w:pPr>
                              <w:pStyle w:val="323"/>
                              <w:shd w:fill="auto" w:val="clear"/>
                              <w:spacing w:lineRule="exact" w:line="211"/>
                              <w:ind w:left="80" w:right="60" w:firstLine="300"/>
                              <w:jc w:val="both"/>
                              <w:rPr/>
                            </w:pPr>
                            <w:r>
                              <w:rPr>
                                <w:rStyle w:val="WW320pt1"/>
                              </w:rPr>
                              <w:t>Ключовим чинником, який стимулює послідовність поведінки, є зобов’язання. Найефективнішими є письмові та публічні Зобов’язання. За спостереженнями психологів, навіть помилкові рішення про ухвалення зобов’язань мають тенденцію До «самозбереження», оскільки вони можуть створювати своєрідні власні точки опори. Так, виборці, які публічно засвідчили навіть у вузькому колі свої політичні симпатії до партії N і проголосували за неї на виборах, Майже непомітно для себе взяли певні зобов’я</w:t>
                              <w:softHyphen/>
                              <w:t>зання. Навіть розчарувавшись у політичній силі, до якої ставилися з симпатією, вони часто придумують нові причи</w:t>
                              <w:softHyphen/>
                              <w:t>ни і виправдання правильності власного вибору, щоб пере</w:t>
                              <w:softHyphen/>
                              <w:t>конати себе в необхідності виконання прийнятих зобов’я</w:t>
                              <w:softHyphen/>
                              <w:t>зань — підтримувати, дотримуючись принципу послідов</w:t>
                              <w:softHyphen/>
                              <w:t>ності, партію N.</w:t>
                            </w:r>
                          </w:p>
                          <w:p>
                            <w:pPr>
                              <w:pStyle w:val="323"/>
                              <w:numPr>
                                <w:ilvl w:val="0"/>
                                <w:numId w:val="92"/>
                              </w:numPr>
                              <w:shd w:fill="auto" w:val="clear"/>
                              <w:tabs>
                                <w:tab w:val="clear" w:pos="708"/>
                                <w:tab w:val="left" w:pos="710" w:leader="none"/>
                              </w:tabs>
                              <w:spacing w:lineRule="exact" w:line="206"/>
                              <w:ind w:left="80" w:right="60" w:firstLine="380"/>
                              <w:jc w:val="both"/>
                              <w:rPr/>
                            </w:pPr>
                            <w:r>
                              <w:rPr>
                                <w:rStyle w:val="WW320pt1"/>
                              </w:rPr>
                              <w:t>Принцип взаємного обміну. У міжособистісному, груповому спілкуванні людина, поважаючи багатовікову традицію, прагне адекватно віддячити за те, що отрима</w:t>
                              <w:softHyphen/>
                              <w:t>ла від інших людей (послуги, гроші, інформацію тощо). Дотримання цього принципу є важливим чинником ци-</w:t>
                            </w:r>
                          </w:p>
                        </w:txbxContent>
                      </wps:txbx>
                      <wps:bodyPr anchor="t" lIns="0" tIns="0" rIns="0" bIns="0">
                        <a:noAutofit/>
                      </wps:bodyPr>
                    </wps:wsp>
                  </a:graphicData>
                </a:graphic>
              </wp:anchor>
            </w:drawing>
          </mc:Choice>
          <mc:Fallback>
            <w:pict>
              <v:rect fillcolor="#FFFFFF" style="position:absolute;rotation:-0;width:290.4pt;height:485.75pt;mso-wrap-distance-left:0pt;mso-wrap-distance-right:0pt;mso-wrap-distance-top:0pt;mso-wrap-distance-bottom:0pt;margin-top:201.85pt;mso-position-vertical-relative:page;margin-left:630.55pt;mso-position-horizontal-relative:page">
                <v:fill opacity="0f"/>
                <v:textbox inset="0in,0in,0in,0in">
                  <w:txbxContent>
                    <w:p>
                      <w:pPr>
                        <w:pStyle w:val="323"/>
                        <w:shd w:fill="auto" w:val="clear"/>
                        <w:tabs>
                          <w:tab w:val="clear" w:pos="708"/>
                          <w:tab w:val="center" w:pos="4674" w:leader="none"/>
                        </w:tabs>
                        <w:spacing w:lineRule="exact" w:line="211" w:before="0" w:after="345"/>
                        <w:ind w:left="80" w:right="60" w:hanging="0"/>
                        <w:jc w:val="both"/>
                        <w:rPr/>
                      </w:pPr>
                      <w:r>
                        <w:rPr>
                          <w:rStyle w:val="WW320pt1"/>
                        </w:rPr>
                        <w:t>сплановане, організоване, запрограмоване на конкретний результат (завоювання влади, управління, утримання влади), на відміну від міжособового маніпулювання, яке може бути свідомим і несвідомим.</w:t>
                        <w:tab/>
                      </w:r>
                      <w:r>
                        <w:rPr>
                          <w:rStyle w:val="WW320pt1"/>
                          <w:vertAlign w:val="superscript"/>
                        </w:rPr>
                        <w:t>1</w:t>
                      </w:r>
                    </w:p>
                    <w:p>
                      <w:pPr>
                        <w:pStyle w:val="612"/>
                        <w:shd w:fill="auto" w:val="clear"/>
                        <w:spacing w:lineRule="exact" w:line="230" w:before="0" w:after="138"/>
                        <w:ind w:left="80" w:firstLine="300"/>
                        <w:rPr/>
                      </w:pPr>
                      <w:bookmarkStart w:id="211" w:name="bookmark104"/>
                      <w:r>
                        <w:rPr>
                          <w:rStyle w:val="60pt"/>
                        </w:rPr>
                        <w:t>Принципи політичного маніпулювання</w:t>
                      </w:r>
                      <w:bookmarkEnd w:id="211"/>
                    </w:p>
                    <w:p>
                      <w:pPr>
                        <w:pStyle w:val="323"/>
                        <w:shd w:fill="auto" w:val="clear"/>
                        <w:spacing w:lineRule="exact" w:line="211"/>
                        <w:ind w:left="80" w:right="60" w:firstLine="300"/>
                        <w:jc w:val="both"/>
                        <w:rPr/>
                      </w:pPr>
                      <w:r>
                        <w:rPr>
                          <w:rStyle w:val="WW320pt1"/>
                        </w:rPr>
                        <w:t>Політичне маніпулювання, використовуючи різнома</w:t>
                        <w:softHyphen/>
                        <w:t>нітні методики і стратегії впливу, підпорядковується таким фундаментальним психологічним принципам:</w:t>
                      </w:r>
                    </w:p>
                    <w:p>
                      <w:pPr>
                        <w:pStyle w:val="323"/>
                        <w:shd w:fill="auto" w:val="clear"/>
                        <w:spacing w:lineRule="exact" w:line="211"/>
                        <w:ind w:left="80" w:right="60" w:firstLine="300"/>
                        <w:jc w:val="both"/>
                        <w:rPr/>
                      </w:pPr>
                      <w:r>
                        <w:rPr>
                          <w:rStyle w:val="WW320pt1"/>
                        </w:rPr>
                        <w:t xml:space="preserve">1. Принцип </w:t>
                      </w:r>
                      <w:r>
                        <w:rPr>
                          <w:rStyle w:val="WW3265pt0pt41"/>
                        </w:rPr>
                        <w:t xml:space="preserve">ПОСЛІДОВНОСТІ. </w:t>
                      </w:r>
                      <w:r>
                        <w:rPr>
                          <w:rStyle w:val="WW320pt1"/>
                        </w:rPr>
                        <w:t xml:space="preserve">Як свідчить історичний </w:t>
                      </w:r>
                      <w:r>
                        <w:rPr>
                          <w:rStyle w:val="WW3265pt0pt41"/>
                        </w:rPr>
                        <w:t>ДОС</w:t>
                        <w:softHyphen/>
                        <w:t xml:space="preserve">ВІД, </w:t>
                      </w:r>
                      <w:r>
                        <w:rPr>
                          <w:rStyle w:val="WW320pt1"/>
                        </w:rPr>
                        <w:t>більшість людей різних епох, вірувань і культур праг</w:t>
                        <w:softHyphen/>
                        <w:t>нуть бути послідовними у своїх словах, думках і справах, оскільки послідовність поведінки високо цінується гро</w:t>
                        <w:softHyphen/>
                        <w:t>мадськістю, а зрозумілі ї прогнозовані дії індивіда сприя</w:t>
                        <w:softHyphen/>
                        <w:t>ють суспільній стабільності. Послідовна людина, потра</w:t>
                        <w:softHyphen/>
                        <w:t>пляючи в стандартну ситуацію» завжди могла діяти за шаблоном, стереотипно (так, як всі), не аналізуючи потоку інформації. Підсвідоме прагнення до послідовності є фор</w:t>
                        <w:softHyphen/>
                        <w:t>мою захисту мозку від перевантажень, а також благодат</w:t>
                        <w:softHyphen/>
                        <w:t>ним ґрунтом для політичного маніпулювання, адже послі</w:t>
                        <w:softHyphen/>
                        <w:t>довність як форма поведінки ґрунтується на стереотипній дії, що виключає критичний аналіз та осмислення ін</w:t>
                        <w:softHyphen/>
                        <w:t>формації.</w:t>
                      </w:r>
                    </w:p>
                    <w:p>
                      <w:pPr>
                        <w:pStyle w:val="323"/>
                        <w:shd w:fill="auto" w:val="clear"/>
                        <w:spacing w:lineRule="exact" w:line="211"/>
                        <w:ind w:left="80" w:right="60" w:firstLine="300"/>
                        <w:jc w:val="both"/>
                        <w:rPr/>
                      </w:pPr>
                      <w:r>
                        <w:rPr>
                          <w:rStyle w:val="WW320pt1"/>
                        </w:rPr>
                        <w:t>Ключовим чинником, який стимулює послідовність поведінки, є зобов’язання. Найефективнішими є письмові та публічні Зобов’язання. За спостереженнями психологів, навіть помилкові рішення про ухвалення зобов’язань мають тенденцію До «самозбереження», оскільки вони можуть створювати своєрідні власні точки опори. Так, виборці, які публічно засвідчили навіть у вузькому колі свої політичні симпатії до партії N і проголосували за неї на виборах, Майже непомітно для себе взяли певні зобов’я</w:t>
                        <w:softHyphen/>
                        <w:t>зання. Навіть розчарувавшись у політичній силі, до якої ставилися з симпатією, вони часто придумують нові причи</w:t>
                        <w:softHyphen/>
                        <w:t>ни і виправдання правильності власного вибору, щоб пере</w:t>
                        <w:softHyphen/>
                        <w:t>конати себе в необхідності виконання прийнятих зобов’я</w:t>
                        <w:softHyphen/>
                        <w:t>зань — підтримувати, дотримуючись принципу послідов</w:t>
                        <w:softHyphen/>
                        <w:t>ності, партію N.</w:t>
                      </w:r>
                    </w:p>
                    <w:p>
                      <w:pPr>
                        <w:pStyle w:val="323"/>
                        <w:numPr>
                          <w:ilvl w:val="0"/>
                          <w:numId w:val="92"/>
                        </w:numPr>
                        <w:shd w:fill="auto" w:val="clear"/>
                        <w:tabs>
                          <w:tab w:val="clear" w:pos="708"/>
                          <w:tab w:val="left" w:pos="710" w:leader="none"/>
                        </w:tabs>
                        <w:spacing w:lineRule="exact" w:line="206"/>
                        <w:ind w:left="80" w:right="60" w:firstLine="380"/>
                        <w:jc w:val="both"/>
                        <w:rPr/>
                      </w:pPr>
                      <w:r>
                        <w:rPr>
                          <w:rStyle w:val="WW320pt1"/>
                        </w:rPr>
                        <w:t>Принцип взаємного обміну. У міжособистісному, груповому спілкуванні людина, поважаючи багатовікову традицію, прагне адекватно віддячити за те, що отрима</w:t>
                        <w:softHyphen/>
                        <w:t>ла від інших людей (послуги, гроші, інформацію тощо). Дотримання цього принципу є важливим чинником ц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5">
                <wp:simplePos x="0" y="0"/>
                <wp:positionH relativeFrom="page">
                  <wp:posOffset>3591560</wp:posOffset>
                </wp:positionH>
                <wp:positionV relativeFrom="page">
                  <wp:posOffset>1920240</wp:posOffset>
                </wp:positionV>
                <wp:extent cx="3919855" cy="313690"/>
                <wp:effectExtent l="0" t="0" r="0" b="0"/>
                <wp:wrapSquare wrapText="largest"/>
                <wp:docPr id="595" name="Frame593"/>
                <a:graphic xmlns:a="http://schemas.openxmlformats.org/drawingml/2006/main">
                  <a:graphicData uri="http://schemas.microsoft.com/office/word/2010/wordprocessingShape">
                    <wps:wsp>
                      <wps:cNvSpPr txBox="1"/>
                      <wps:spPr>
                        <a:xfrm>
                          <a:off x="0" y="0"/>
                          <a:ext cx="3919855" cy="313690"/>
                        </a:xfrm>
                        <a:prstGeom prst="rect"/>
                        <a:solidFill>
                          <a:srgbClr val="FFFFFF">
                            <a:alpha val="0"/>
                          </a:srgbClr>
                        </a:solidFill>
                      </wps:spPr>
                      <wps:txbx>
                        <w:txbxContent>
                          <w:p>
                            <w:pPr>
                              <w:pStyle w:val="Style18"/>
                              <w:shd w:fill="auto" w:val="clear"/>
                              <w:tabs>
                                <w:tab w:val="clear" w:pos="708"/>
                                <w:tab w:val="left" w:pos="3945" w:leader="none"/>
                              </w:tabs>
                              <w:spacing w:lineRule="exact" w:line="140"/>
                              <w:ind w:left="460" w:hanging="0"/>
                              <w:rPr/>
                            </w:pPr>
                            <w:r>
                              <w:rPr>
                                <w:rStyle w:val="WW0pt11"/>
                              </w:rPr>
                              <w:t>298</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8.65pt;height:24.7pt;mso-wrap-distance-left:0pt;mso-wrap-distance-right:0pt;mso-wrap-distance-top:0pt;mso-wrap-distance-bottom:0pt;margin-top:151.2pt;mso-position-vertical-relative:page;margin-left:282.8pt;mso-position-horizontal-relative:page">
                <v:fill opacity="0f"/>
                <v:textbox inset="0in,0in,0in,0in">
                  <w:txbxContent>
                    <w:p>
                      <w:pPr>
                        <w:pStyle w:val="Style18"/>
                        <w:shd w:fill="auto" w:val="clear"/>
                        <w:tabs>
                          <w:tab w:val="clear" w:pos="708"/>
                          <w:tab w:val="left" w:pos="3945" w:leader="none"/>
                        </w:tabs>
                        <w:spacing w:lineRule="exact" w:line="140"/>
                        <w:ind w:left="460" w:hanging="0"/>
                        <w:rPr/>
                      </w:pPr>
                      <w:r>
                        <w:rPr>
                          <w:rStyle w:val="WW0pt11"/>
                        </w:rPr>
                        <w:t>298</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3807460</wp:posOffset>
                </wp:positionH>
                <wp:positionV relativeFrom="page">
                  <wp:posOffset>2392680</wp:posOffset>
                </wp:positionV>
                <wp:extent cx="3706495" cy="6249670"/>
                <wp:effectExtent l="0" t="0" r="0" b="0"/>
                <wp:wrapSquare wrapText="largest"/>
                <wp:docPr id="596" name="Frame594"/>
                <a:graphic xmlns:a="http://schemas.openxmlformats.org/drawingml/2006/main">
                  <a:graphicData uri="http://schemas.microsoft.com/office/word/2010/wordprocessingShape">
                    <wps:wsp>
                      <wps:cNvSpPr txBox="1"/>
                      <wps:spPr>
                        <a:xfrm>
                          <a:off x="0" y="0"/>
                          <a:ext cx="3706495" cy="6249670"/>
                        </a:xfrm>
                        <a:prstGeom prst="rect"/>
                        <a:solidFill>
                          <a:srgbClr val="FFFFFF">
                            <a:alpha val="0"/>
                          </a:srgbClr>
                        </a:solidFill>
                      </wps:spPr>
                      <wps:txbx>
                        <w:txbxContent>
                          <w:p>
                            <w:pPr>
                              <w:pStyle w:val="323"/>
                              <w:shd w:fill="auto" w:val="clear"/>
                              <w:tabs>
                                <w:tab w:val="clear" w:pos="708"/>
                                <w:tab w:val="left" w:pos="710" w:leader="none"/>
                              </w:tabs>
                              <w:spacing w:lineRule="exact" w:line="206"/>
                              <w:ind w:left="80" w:right="60" w:hanging="0"/>
                              <w:jc w:val="both"/>
                              <w:rPr/>
                            </w:pPr>
                            <w:r>
                              <w:rPr>
                                <w:rStyle w:val="WW320pt1"/>
                              </w:rPr>
                              <w:t>вілізаційного прогресу, оскільки воно сприяє різним видам тривалих відносин, взаємодій і обмінів (торгівля, диплома? тія тощо), без яких неможлив</w:t>
                            </w:r>
                            <w:r>
                              <w:rPr>
                                <w:rStyle w:val="WW320pt12"/>
                              </w:rPr>
                              <w:t>и</w:t>
                            </w:r>
                            <w:r>
                              <w:rPr>
                                <w:rStyle w:val="WW320pt1"/>
                              </w:rPr>
                              <w:t>й розвиток суспільства.</w:t>
                            </w:r>
                          </w:p>
                          <w:p>
                            <w:pPr>
                              <w:pStyle w:val="323"/>
                              <w:shd w:fill="auto" w:val="clear"/>
                              <w:tabs>
                                <w:tab w:val="clear" w:pos="708"/>
                                <w:tab w:val="right" w:pos="5656" w:leader="none"/>
                                <w:tab w:val="right" w:pos="5802" w:leader="none"/>
                              </w:tabs>
                              <w:spacing w:lineRule="exact" w:line="206"/>
                              <w:ind w:left="40" w:right="20" w:firstLine="340"/>
                              <w:jc w:val="both"/>
                              <w:rPr/>
                            </w:pPr>
                            <w:r>
                              <w:rPr>
                                <w:rStyle w:val="WW320pt1"/>
                              </w:rPr>
                              <w:t xml:space="preserve">Правило взаємного обміну часто використовують як могутній інструмент політичного маніпулювання, адже в політичному житті досить важливим є обмін взаємними послугами, голосами, зобов’язаннями тощо. Впливовий політик — не лише той, хто має солідні зв’язки, а в першу чергу той, кому зобов’язані просуванням кар’єр- </w:t>
                            </w:r>
                            <w:r>
                              <w:rPr>
                                <w:rStyle w:val="WW320pt1"/>
                                <w:vertAlign w:val="subscript"/>
                              </w:rPr>
                              <w:t>;</w:t>
                            </w:r>
                            <w:r>
                              <w:rPr>
                                <w:rStyle w:val="WW320pt1"/>
                              </w:rPr>
                              <w:t xml:space="preserve"> ними сходинками, сприянням бізнесу тощо. Це просте</w:t>
                              <w:softHyphen/>
                              <w:t>жується у взаємодії різних гілок і рівнів влади, в процесі | ловіювання, ухвалення законів, у міждержавних перего- і ворах.</w:t>
                              <w:tab/>
                              <w:t>.</w:t>
                              <w:tab/>
                              <w:t>:|</w:t>
                            </w:r>
                          </w:p>
                          <w:p>
                            <w:pPr>
                              <w:pStyle w:val="323"/>
                              <w:shd w:fill="auto" w:val="clear"/>
                              <w:tabs>
                                <w:tab w:val="clear" w:pos="708"/>
                                <w:tab w:val="right" w:pos="5802" w:leader="none"/>
                              </w:tabs>
                              <w:spacing w:lineRule="exact" w:line="192"/>
                              <w:ind w:left="40" w:right="20" w:firstLine="340"/>
                              <w:jc w:val="both"/>
                              <w:rPr/>
                            </w:pPr>
                            <w:r>
                              <w:rPr>
                                <w:rStyle w:val="WW320pt1"/>
                              </w:rPr>
                              <w:t>Реалізація правила взаємного обміну відбувається з | використанням таких тактик:</w:t>
                              <w:tab/>
                              <w:t>]</w:t>
                            </w:r>
                          </w:p>
                          <w:p>
                            <w:pPr>
                              <w:pStyle w:val="323"/>
                              <w:shd w:fill="auto" w:val="clear"/>
                              <w:spacing w:lineRule="exact" w:line="206"/>
                              <w:ind w:left="40" w:right="20" w:firstLine="340"/>
                              <w:jc w:val="both"/>
                              <w:rPr/>
                            </w:pPr>
                            <w:r>
                              <w:rPr>
                                <w:rStyle w:val="WW320pt1"/>
                              </w:rPr>
                              <w:t xml:space="preserve">а) тактика «ти — мені, я — тобі»: перш ніж попросити ] когось про послугу, варто йому що-небудь дати. У вітчиз- і няній політичній практиці пакет з продуктами часто обмі- ] нювався на голос виборця. За впливом ця тактика часто ; ефективніша від інших чинників, вона діє навіть тоді, І коли людям надають послуги, про які вони не просили. Такі дії зменшують здатність людини самостійно ухвалю-! вати рішення, а тому вибір за неї роблять ті, кому вона | чим-небудь зобов’язана. Правило взаємного обміну, за | твердженням Р. Чалдіні, може підштовхнути і до нерівно- </w:t>
                            </w:r>
                            <w:r>
                              <w:rPr>
                                <w:rStyle w:val="WW32FranklinGothicMedium11pt0pt"/>
                              </w:rPr>
                              <w:t xml:space="preserve">І </w:t>
                            </w:r>
                            <w:r>
                              <w:rPr>
                                <w:rStyle w:val="WW320pt1"/>
                              </w:rPr>
                              <w:t xml:space="preserve">цінного обміну: щоб звільнитися від неприємного відчуття морального обов’язку, люди часто погоджуються надати </w:t>
                            </w:r>
                            <w:r>
                              <w:rPr>
                                <w:rStyle w:val="32115pt0pt60"/>
                              </w:rPr>
                              <w:t xml:space="preserve">І </w:t>
                            </w:r>
                            <w:r>
                              <w:rPr>
                                <w:rStyle w:val="WW320pt1"/>
                              </w:rPr>
                              <w:t>набагато серйознішу послугу, ніж та, яку вони отримали;</w:t>
                            </w:r>
                          </w:p>
                          <w:p>
                            <w:pPr>
                              <w:pStyle w:val="323"/>
                              <w:shd w:fill="auto" w:val="clear"/>
                              <w:spacing w:lineRule="exact" w:line="206"/>
                              <w:ind w:left="40" w:right="20" w:firstLine="340"/>
                              <w:rPr/>
                            </w:pPr>
                            <w:r>
                              <w:rPr>
                                <w:rStyle w:val="WW320pt1"/>
                              </w:rPr>
                              <w:t>б) тактика завищених вимог. Суть її полягає у висунен</w:t>
                              <w:softHyphen/>
                              <w:t>ні вимог, які протилежна сторона обов’язково відкине. І Формально це примушує ініціатора завищених домагань відступити, і він відступає, висуваючи нову, менш амбітну ; пропозицію (саме ту, що реально йому і була потрібна). Як свідчить політична практика, формула «завищені вимоги — ' відмова — поступка — згода» часто використовується й ефективно спрацьовує під час політичних торгів.</w:t>
                            </w:r>
                          </w:p>
                          <w:p>
                            <w:pPr>
                              <w:pStyle w:val="323"/>
                              <w:numPr>
                                <w:ilvl w:val="0"/>
                                <w:numId w:val="92"/>
                              </w:numPr>
                              <w:shd w:fill="auto" w:val="clear"/>
                              <w:tabs>
                                <w:tab w:val="clear" w:pos="708"/>
                                <w:tab w:val="left" w:pos="698" w:leader="none"/>
                              </w:tabs>
                              <w:spacing w:lineRule="exact" w:line="206"/>
                              <w:ind w:left="40" w:right="20" w:firstLine="340"/>
                              <w:jc w:val="both"/>
                              <w:rPr/>
                            </w:pPr>
                            <w:r>
                              <w:rPr>
                                <w:rStyle w:val="WW320pt1"/>
                              </w:rPr>
                              <w:t>Принцип соціального доказу. Людина за своєю при</w:t>
                              <w:softHyphen/>
                              <w:t>родою схильна до наслідування, що дає змогу швидко і масово освоїти нові технології, прогресивні форми органі- ■; зації, уникнути конфліктів, зберегти стабільність у сус</w:t>
                              <w:softHyphen/>
                              <w:t>пільстві. Тому при прийнятті рішення щодо своїх дій у конкретній ситуації люди, як правило, орієнтуються на моделі поведінки собі подібних в аналогічних ситуаціях. За таких обставин принцип соціального доказу може бути використаний політичними маніпуляторами для спону- ]</w:t>
                            </w:r>
                          </w:p>
                          <w:p>
                            <w:pPr>
                              <w:pStyle w:val="534"/>
                              <w:shd w:fill="auto" w:val="clear"/>
                              <w:spacing w:lineRule="exact" w:line="320" w:before="0" w:after="0"/>
                              <w:ind w:right="20" w:hanging="0"/>
                              <w:rPr/>
                            </w:pPr>
                            <w:bookmarkStart w:id="212" w:name="bookmark105"/>
                            <w:r>
                              <w:rPr/>
                              <w:t>І</w:t>
                            </w:r>
                            <w:bookmarkEnd w:id="212"/>
                          </w:p>
                        </w:txbxContent>
                      </wps:txbx>
                      <wps:bodyPr anchor="t" lIns="0" tIns="0" rIns="0" bIns="0">
                        <a:noAutofit/>
                      </wps:bodyPr>
                    </wps:wsp>
                  </a:graphicData>
                </a:graphic>
              </wp:anchor>
            </w:drawing>
          </mc:Choice>
          <mc:Fallback>
            <w:pict>
              <v:rect fillcolor="#FFFFFF" style="position:absolute;rotation:-0;width:291.85pt;height:492.1pt;mso-wrap-distance-left:0pt;mso-wrap-distance-right:0pt;mso-wrap-distance-top:0pt;mso-wrap-distance-bottom:0pt;margin-top:188.4pt;mso-position-vertical-relative:page;margin-left:299.8pt;mso-position-horizontal-relative:page">
                <v:fill opacity="0f"/>
                <v:textbox inset="0in,0in,0in,0in">
                  <w:txbxContent>
                    <w:p>
                      <w:pPr>
                        <w:pStyle w:val="323"/>
                        <w:shd w:fill="auto" w:val="clear"/>
                        <w:tabs>
                          <w:tab w:val="clear" w:pos="708"/>
                          <w:tab w:val="left" w:pos="710" w:leader="none"/>
                        </w:tabs>
                        <w:spacing w:lineRule="exact" w:line="206"/>
                        <w:ind w:left="80" w:right="60" w:hanging="0"/>
                        <w:jc w:val="both"/>
                        <w:rPr/>
                      </w:pPr>
                      <w:r>
                        <w:rPr>
                          <w:rStyle w:val="WW320pt1"/>
                        </w:rPr>
                        <w:t>вілізаційного прогресу, оскільки воно сприяє різним видам тривалих відносин, взаємодій і обмінів (торгівля, диплома? тія тощо), без яких неможлив</w:t>
                      </w:r>
                      <w:r>
                        <w:rPr>
                          <w:rStyle w:val="WW320pt12"/>
                        </w:rPr>
                        <w:t>и</w:t>
                      </w:r>
                      <w:r>
                        <w:rPr>
                          <w:rStyle w:val="WW320pt1"/>
                        </w:rPr>
                        <w:t>й розвиток суспільства.</w:t>
                      </w:r>
                    </w:p>
                    <w:p>
                      <w:pPr>
                        <w:pStyle w:val="323"/>
                        <w:shd w:fill="auto" w:val="clear"/>
                        <w:tabs>
                          <w:tab w:val="clear" w:pos="708"/>
                          <w:tab w:val="right" w:pos="5656" w:leader="none"/>
                          <w:tab w:val="right" w:pos="5802" w:leader="none"/>
                        </w:tabs>
                        <w:spacing w:lineRule="exact" w:line="206"/>
                        <w:ind w:left="40" w:right="20" w:firstLine="340"/>
                        <w:jc w:val="both"/>
                        <w:rPr/>
                      </w:pPr>
                      <w:r>
                        <w:rPr>
                          <w:rStyle w:val="WW320pt1"/>
                        </w:rPr>
                        <w:t xml:space="preserve">Правило взаємного обміну часто використовують як могутній інструмент політичного маніпулювання, адже в політичному житті досить важливим є обмін взаємними послугами, голосами, зобов’язаннями тощо. Впливовий політик — не лише той, хто має солідні зв’язки, а в першу чергу той, кому зобов’язані просуванням кар’єр- </w:t>
                      </w:r>
                      <w:r>
                        <w:rPr>
                          <w:rStyle w:val="WW320pt1"/>
                          <w:vertAlign w:val="subscript"/>
                        </w:rPr>
                        <w:t>;</w:t>
                      </w:r>
                      <w:r>
                        <w:rPr>
                          <w:rStyle w:val="WW320pt1"/>
                        </w:rPr>
                        <w:t xml:space="preserve"> ними сходинками, сприянням бізнесу тощо. Це просте</w:t>
                        <w:softHyphen/>
                        <w:t>жується у взаємодії різних гілок і рівнів влади, в процесі | ловіювання, ухвалення законів, у міждержавних перего- і ворах.</w:t>
                        <w:tab/>
                        <w:t>.</w:t>
                        <w:tab/>
                        <w:t>:|</w:t>
                      </w:r>
                    </w:p>
                    <w:p>
                      <w:pPr>
                        <w:pStyle w:val="323"/>
                        <w:shd w:fill="auto" w:val="clear"/>
                        <w:tabs>
                          <w:tab w:val="clear" w:pos="708"/>
                          <w:tab w:val="right" w:pos="5802" w:leader="none"/>
                        </w:tabs>
                        <w:spacing w:lineRule="exact" w:line="192"/>
                        <w:ind w:left="40" w:right="20" w:firstLine="340"/>
                        <w:jc w:val="both"/>
                        <w:rPr/>
                      </w:pPr>
                      <w:r>
                        <w:rPr>
                          <w:rStyle w:val="WW320pt1"/>
                        </w:rPr>
                        <w:t>Реалізація правила взаємного обміну відбувається з | використанням таких тактик:</w:t>
                        <w:tab/>
                        <w:t>]</w:t>
                      </w:r>
                    </w:p>
                    <w:p>
                      <w:pPr>
                        <w:pStyle w:val="323"/>
                        <w:shd w:fill="auto" w:val="clear"/>
                        <w:spacing w:lineRule="exact" w:line="206"/>
                        <w:ind w:left="40" w:right="20" w:firstLine="340"/>
                        <w:jc w:val="both"/>
                        <w:rPr/>
                      </w:pPr>
                      <w:r>
                        <w:rPr>
                          <w:rStyle w:val="WW320pt1"/>
                        </w:rPr>
                        <w:t xml:space="preserve">а) тактика «ти — мені, я — тобі»: перш ніж попросити ] когось про послугу, варто йому що-небудь дати. У вітчиз- і няній політичній практиці пакет з продуктами часто обмі- ] нювався на голос виборця. За впливом ця тактика часто ; ефективніша від інших чинників, вона діє навіть тоді, І коли людям надають послуги, про які вони не просили. Такі дії зменшують здатність людини самостійно ухвалю-! вати рішення, а тому вибір за неї роблять ті, кому вона | чим-небудь зобов’язана. Правило взаємного обміну, за | твердженням Р. Чалдіні, може підштовхнути і до нерівно- </w:t>
                      </w:r>
                      <w:r>
                        <w:rPr>
                          <w:rStyle w:val="WW32FranklinGothicMedium11pt0pt"/>
                        </w:rPr>
                        <w:t xml:space="preserve">І </w:t>
                      </w:r>
                      <w:r>
                        <w:rPr>
                          <w:rStyle w:val="WW320pt1"/>
                        </w:rPr>
                        <w:t xml:space="preserve">цінного обміну: щоб звільнитися від неприємного відчуття морального обов’язку, люди часто погоджуються надати </w:t>
                      </w:r>
                      <w:r>
                        <w:rPr>
                          <w:rStyle w:val="32115pt0pt60"/>
                        </w:rPr>
                        <w:t xml:space="preserve">І </w:t>
                      </w:r>
                      <w:r>
                        <w:rPr>
                          <w:rStyle w:val="WW320pt1"/>
                        </w:rPr>
                        <w:t>набагато серйознішу послугу, ніж та, яку вони отримали;</w:t>
                      </w:r>
                    </w:p>
                    <w:p>
                      <w:pPr>
                        <w:pStyle w:val="323"/>
                        <w:shd w:fill="auto" w:val="clear"/>
                        <w:spacing w:lineRule="exact" w:line="206"/>
                        <w:ind w:left="40" w:right="20" w:firstLine="340"/>
                        <w:rPr/>
                      </w:pPr>
                      <w:r>
                        <w:rPr>
                          <w:rStyle w:val="WW320pt1"/>
                        </w:rPr>
                        <w:t>б) тактика завищених вимог. Суть її полягає у висунен</w:t>
                        <w:softHyphen/>
                        <w:t>ні вимог, які протилежна сторона обов’язково відкине. І Формально це примушує ініціатора завищених домагань відступити, і він відступає, висуваючи нову, менш амбітну ; пропозицію (саме ту, що реально йому і була потрібна). Як свідчить політична практика, формула «завищені вимоги — ' відмова — поступка — згода» часто використовується й ефективно спрацьовує під час політичних торгів.</w:t>
                      </w:r>
                    </w:p>
                    <w:p>
                      <w:pPr>
                        <w:pStyle w:val="323"/>
                        <w:numPr>
                          <w:ilvl w:val="0"/>
                          <w:numId w:val="92"/>
                        </w:numPr>
                        <w:shd w:fill="auto" w:val="clear"/>
                        <w:tabs>
                          <w:tab w:val="clear" w:pos="708"/>
                          <w:tab w:val="left" w:pos="698" w:leader="none"/>
                        </w:tabs>
                        <w:spacing w:lineRule="exact" w:line="206"/>
                        <w:ind w:left="40" w:right="20" w:firstLine="340"/>
                        <w:jc w:val="both"/>
                        <w:rPr/>
                      </w:pPr>
                      <w:r>
                        <w:rPr>
                          <w:rStyle w:val="WW320pt1"/>
                        </w:rPr>
                        <w:t>Принцип соціального доказу. Людина за своєю при</w:t>
                        <w:softHyphen/>
                        <w:t>родою схильна до наслідування, що дає змогу швидко і масово освоїти нові технології, прогресивні форми органі- ■; зації, уникнути конфліктів, зберегти стабільність у сус</w:t>
                        <w:softHyphen/>
                        <w:t>пільстві. Тому при прийнятті рішення щодо своїх дій у конкретній ситуації люди, як правило, орієнтуються на моделі поведінки собі подібних в аналогічних ситуаціях. За таких обставин принцип соціального доказу може бути використаний політичними маніпуляторами для спону- ]</w:t>
                      </w:r>
                    </w:p>
                    <w:p>
                      <w:pPr>
                        <w:pStyle w:val="534"/>
                        <w:shd w:fill="auto" w:val="clear"/>
                        <w:spacing w:lineRule="exact" w:line="320" w:before="0" w:after="0"/>
                        <w:ind w:right="20" w:hanging="0"/>
                        <w:rPr/>
                      </w:pPr>
                      <w:bookmarkStart w:id="213" w:name="bookmark105"/>
                      <w:r>
                        <w:rPr/>
                        <w:t>І</w:t>
                      </w:r>
                      <w:bookmarkEnd w:id="213"/>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7940675</wp:posOffset>
                </wp:positionH>
                <wp:positionV relativeFrom="page">
                  <wp:posOffset>1969135</wp:posOffset>
                </wp:positionV>
                <wp:extent cx="4035425" cy="267970"/>
                <wp:effectExtent l="0" t="0" r="0" b="0"/>
                <wp:wrapSquare wrapText="largest"/>
                <wp:docPr id="597" name="Frame595"/>
                <a:graphic xmlns:a="http://schemas.openxmlformats.org/drawingml/2006/main">
                  <a:graphicData uri="http://schemas.microsoft.com/office/word/2010/wordprocessingShape">
                    <wps:wsp>
                      <wps:cNvSpPr txBox="1"/>
                      <wps:spPr>
                        <a:xfrm>
                          <a:off x="0" y="0"/>
                          <a:ext cx="4035425" cy="267970"/>
                        </a:xfrm>
                        <a:prstGeom prst="rect"/>
                        <a:solidFill>
                          <a:srgbClr val="FFFFFF">
                            <a:alpha val="0"/>
                          </a:srgbClr>
                        </a:solidFill>
                      </wps:spPr>
                      <wps:txbx>
                        <w:txbxContent>
                          <w:p>
                            <w:pPr>
                              <w:pStyle w:val="Style18"/>
                              <w:shd w:fill="auto" w:val="clear"/>
                              <w:tabs>
                                <w:tab w:val="clear" w:pos="708"/>
                                <w:tab w:val="right" w:pos="5790" w:leader="none"/>
                              </w:tabs>
                              <w:spacing w:lineRule="exact" w:line="140"/>
                              <w:ind w:left="140" w:hanging="0"/>
                              <w:rPr/>
                            </w:pPr>
                            <w:r>
                              <w:rPr>
                                <w:rStyle w:val="WW0pt11"/>
                              </w:rPr>
                              <w:t>Політичне маніпулювання</w:t>
                              <w:tab/>
                              <w:t>299</w:t>
                            </w:r>
                          </w:p>
                        </w:txbxContent>
                      </wps:txbx>
                      <wps:bodyPr anchor="t" lIns="0" tIns="0" rIns="0" bIns="0">
                        <a:noAutofit/>
                      </wps:bodyPr>
                    </wps:wsp>
                  </a:graphicData>
                </a:graphic>
              </wp:anchor>
            </w:drawing>
          </mc:Choice>
          <mc:Fallback>
            <w:pict>
              <v:rect fillcolor="#FFFFFF" style="position:absolute;rotation:-0;width:317.75pt;height:21.1pt;mso-wrap-distance-left:0pt;mso-wrap-distance-right:0pt;mso-wrap-distance-top:0pt;mso-wrap-distance-bottom:0pt;margin-top:155.05pt;mso-position-vertical-relative:page;margin-left:625.25pt;mso-position-horizontal-relative:page">
                <v:fill opacity="0f"/>
                <v:textbox inset="0in,0in,0in,0in">
                  <w:txbxContent>
                    <w:p>
                      <w:pPr>
                        <w:pStyle w:val="Style18"/>
                        <w:shd w:fill="auto" w:val="clear"/>
                        <w:tabs>
                          <w:tab w:val="clear" w:pos="708"/>
                          <w:tab w:val="right" w:pos="5790" w:leader="none"/>
                        </w:tabs>
                        <w:spacing w:lineRule="exact" w:line="140"/>
                        <w:ind w:left="140" w:hanging="0"/>
                        <w:rPr/>
                      </w:pPr>
                      <w:r>
                        <w:rPr>
                          <w:rStyle w:val="WW0pt11"/>
                        </w:rPr>
                        <w:t>Політичне маніпулювання</w:t>
                        <w:tab/>
                        <w:t>299</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8023225</wp:posOffset>
                </wp:positionH>
                <wp:positionV relativeFrom="page">
                  <wp:posOffset>2400935</wp:posOffset>
                </wp:positionV>
                <wp:extent cx="3684905" cy="6148705"/>
                <wp:effectExtent l="0" t="0" r="0" b="0"/>
                <wp:wrapSquare wrapText="largest"/>
                <wp:docPr id="598" name="Frame596"/>
                <a:graphic xmlns:a="http://schemas.openxmlformats.org/drawingml/2006/main">
                  <a:graphicData uri="http://schemas.microsoft.com/office/word/2010/wordprocessingShape">
                    <wps:wsp>
                      <wps:cNvSpPr txBox="1"/>
                      <wps:spPr>
                        <a:xfrm>
                          <a:off x="0" y="0"/>
                          <a:ext cx="3684905" cy="6148705"/>
                        </a:xfrm>
                        <a:prstGeom prst="rect"/>
                        <a:solidFill>
                          <a:srgbClr val="FFFFFF">
                            <a:alpha val="0"/>
                          </a:srgbClr>
                        </a:solidFill>
                      </wps:spPr>
                      <wps:txbx>
                        <w:txbxContent>
                          <w:p>
                            <w:pPr>
                              <w:pStyle w:val="323"/>
                              <w:shd w:fill="auto" w:val="clear"/>
                              <w:spacing w:lineRule="exact" w:line="211"/>
                              <w:ind w:left="80" w:right="80" w:hanging="0"/>
                              <w:jc w:val="both"/>
                              <w:rPr/>
                            </w:pPr>
                            <w:r>
                              <w:rPr>
                                <w:rStyle w:val="WW320pt1"/>
                              </w:rPr>
                              <w:t>кання людини підкорятися певній вимозі, зайняти певну позицію. Цій меті слугують тиражовані ЗМІ, різноманітні опитування, рейтинги. Суть маніпулятивного навіювання полягає в тому, що людина, навіть маючи власну думку стосовно політичних лідерів, партій, може суттєво змінити її, побачивши на екрані або почувши по радіо, що значна кількість його співвітчизників займає іншу позицію.</w:t>
                            </w:r>
                          </w:p>
                          <w:p>
                            <w:pPr>
                              <w:pStyle w:val="323"/>
                              <w:shd w:fill="auto" w:val="clear"/>
                              <w:spacing w:lineRule="exact" w:line="211"/>
                              <w:ind w:left="80" w:right="80" w:firstLine="320"/>
                              <w:jc w:val="both"/>
                              <w:rPr/>
                            </w:pPr>
                            <w:r>
                              <w:rPr>
                                <w:rStyle w:val="WW320pt1"/>
                              </w:rPr>
                              <w:t>Посилюють дію принципу соціального доказу кризо- вість, нестабільність, невизначеність суспільного розвит</w:t>
                              <w:softHyphen/>
                              <w:t>ку, які провокують зростання невпевненості (перебуваючи в такому етані, люди схильні звертати увагу на дії інших, вважати ці дії правильними), усвідомлення подібності до когось (люди схильні наслідувати тих, кого вважають подібними до себе).</w:t>
                            </w:r>
                          </w:p>
                          <w:p>
                            <w:pPr>
                              <w:pStyle w:val="323"/>
                              <w:numPr>
                                <w:ilvl w:val="0"/>
                                <w:numId w:val="92"/>
                              </w:numPr>
                              <w:shd w:fill="auto" w:val="clear"/>
                              <w:tabs>
                                <w:tab w:val="clear" w:pos="708"/>
                                <w:tab w:val="left" w:pos="719" w:leader="none"/>
                              </w:tabs>
                              <w:spacing w:lineRule="exact" w:line="216"/>
                              <w:ind w:left="80" w:right="80" w:firstLine="320"/>
                              <w:jc w:val="both"/>
                              <w:rPr/>
                            </w:pPr>
                            <w:r>
                              <w:rPr>
                                <w:rStyle w:val="WW320pt1"/>
                              </w:rPr>
                              <w:t>Принцип прихильності. Психологічний вплив на людей залежить від сприйняття ними особистості, яка їх у чомусь переконує, як привабливої або принаймні знайомої («свій хлопець», «він (вона) — такий (така), як я»). При цьому важливі:</w:t>
                            </w:r>
                          </w:p>
                          <w:p>
                            <w:pPr>
                              <w:pStyle w:val="323"/>
                              <w:shd w:fill="auto" w:val="clear"/>
                              <w:spacing w:lineRule="exact" w:line="206"/>
                              <w:ind w:left="80" w:right="80" w:firstLine="320"/>
                              <w:jc w:val="both"/>
                              <w:rPr/>
                            </w:pPr>
                            <w:r>
                              <w:rPr>
                                <w:rStyle w:val="WW320pt1"/>
                              </w:rPr>
                              <w:t>а) фізична привабливість. Ефектна, симпатична, при</w:t>
                              <w:softHyphen/>
                              <w:t>ваблива зовнішність здебільшого породжує в людей зави</w:t>
                              <w:softHyphen/>
                              <w:t>щені оцінки особистісних, ділових, політичних якостей, живить ілюзію, що «такий симпатичний політик» не може бути безпринципним, непрофесійним, непорядним, нечес</w:t>
                              <w:softHyphen/>
                              <w:t>ним тощо. Про це свого часу стверджував Ф. Бекон: «Кра</w:t>
                              <w:softHyphen/>
                              <w:t>сиве обличчя є безмовною рекомендацією». Підтверджу</w:t>
                              <w:softHyphen/>
                              <w:t>ють це і результати соціологічних досліджень: на виборах за кандидатів з гармонійними, симпатичними обличчями та фігурами виборці віддають у середньому в 2,5 раза біль</w:t>
                              <w:softHyphen/>
                              <w:t>ше голосів, ніж за непривабливих;</w:t>
                            </w:r>
                          </w:p>
                          <w:p>
                            <w:pPr>
                              <w:pStyle w:val="323"/>
                              <w:shd w:fill="auto" w:val="clear"/>
                              <w:spacing w:lineRule="exact" w:line="206"/>
                              <w:ind w:left="80" w:right="80" w:firstLine="320"/>
                              <w:jc w:val="both"/>
                              <w:rPr/>
                            </w:pPr>
                            <w:r>
                              <w:rPr>
                                <w:rStyle w:val="WW320pt1"/>
                              </w:rPr>
                              <w:t>б) подібність до об’єкта маніпулювання. Політик, який зображає «людину з народу», часто здобуває перемогу над політиком, який демонструє свою належність до еліти. Люди більше довіряють «своєму хлопцю», навіть пиша</w:t>
                              <w:softHyphen/>
                              <w:t>ються, що «один з нас» досяг висот влади, сподіваючись, що він представлятиме їх інтереси. Цим зумовлюються намагання деяких політиків набути схожості зі своїми виборцями — у зачісці, одязі, марці цигарок, поглядах на життя, хобі. Заради політичного результату деякі з них носять кепки, приїжджають на зустріч з виборцями на недорогих авто («я — як народ»). Посилюють маніпуля- тивну дію адресовані аудиторії компліменти, обіцянки, які часто некритично сприймає електорат («Він справед</w:t>
                              <w:softHyphen/>
                              <w:t>ливо нас оцінює», «він розуміє наше життя», «він знає наші проблеми»); близьке знайомство виборців з політи</w:t>
                              <w:softHyphen/>
                            </w:r>
                          </w:p>
                        </w:txbxContent>
                      </wps:txbx>
                      <wps:bodyPr anchor="t" lIns="0" tIns="0" rIns="0" bIns="0">
                        <a:noAutofit/>
                      </wps:bodyPr>
                    </wps:wsp>
                  </a:graphicData>
                </a:graphic>
              </wp:anchor>
            </w:drawing>
          </mc:Choice>
          <mc:Fallback>
            <w:pict>
              <v:rect fillcolor="#FFFFFF" style="position:absolute;rotation:-0;width:290.15pt;height:484.15pt;mso-wrap-distance-left:0pt;mso-wrap-distance-right:0pt;mso-wrap-distance-top:0pt;mso-wrap-distance-bottom:0pt;margin-top:189.05pt;mso-position-vertical-relative:page;margin-left:631.75pt;mso-position-horizontal-relative:page">
                <v:fill opacity="0f"/>
                <v:textbox inset="0in,0in,0in,0in">
                  <w:txbxContent>
                    <w:p>
                      <w:pPr>
                        <w:pStyle w:val="323"/>
                        <w:shd w:fill="auto" w:val="clear"/>
                        <w:spacing w:lineRule="exact" w:line="211"/>
                        <w:ind w:left="80" w:right="80" w:hanging="0"/>
                        <w:jc w:val="both"/>
                        <w:rPr/>
                      </w:pPr>
                      <w:r>
                        <w:rPr>
                          <w:rStyle w:val="WW320pt1"/>
                        </w:rPr>
                        <w:t>кання людини підкорятися певній вимозі, зайняти певну позицію. Цій меті слугують тиражовані ЗМІ, різноманітні опитування, рейтинги. Суть маніпулятивного навіювання полягає в тому, що людина, навіть маючи власну думку стосовно політичних лідерів, партій, може суттєво змінити її, побачивши на екрані або почувши по радіо, що значна кількість його співвітчизників займає іншу позицію.</w:t>
                      </w:r>
                    </w:p>
                    <w:p>
                      <w:pPr>
                        <w:pStyle w:val="323"/>
                        <w:shd w:fill="auto" w:val="clear"/>
                        <w:spacing w:lineRule="exact" w:line="211"/>
                        <w:ind w:left="80" w:right="80" w:firstLine="320"/>
                        <w:jc w:val="both"/>
                        <w:rPr/>
                      </w:pPr>
                      <w:r>
                        <w:rPr>
                          <w:rStyle w:val="WW320pt1"/>
                        </w:rPr>
                        <w:t>Посилюють дію принципу соціального доказу кризо- вість, нестабільність, невизначеність суспільного розвит</w:t>
                        <w:softHyphen/>
                        <w:t>ку, які провокують зростання невпевненості (перебуваючи в такому етані, люди схильні звертати увагу на дії інших, вважати ці дії правильними), усвідомлення подібності до когось (люди схильні наслідувати тих, кого вважають подібними до себе).</w:t>
                      </w:r>
                    </w:p>
                    <w:p>
                      <w:pPr>
                        <w:pStyle w:val="323"/>
                        <w:numPr>
                          <w:ilvl w:val="0"/>
                          <w:numId w:val="92"/>
                        </w:numPr>
                        <w:shd w:fill="auto" w:val="clear"/>
                        <w:tabs>
                          <w:tab w:val="clear" w:pos="708"/>
                          <w:tab w:val="left" w:pos="719" w:leader="none"/>
                        </w:tabs>
                        <w:spacing w:lineRule="exact" w:line="216"/>
                        <w:ind w:left="80" w:right="80" w:firstLine="320"/>
                        <w:jc w:val="both"/>
                        <w:rPr/>
                      </w:pPr>
                      <w:r>
                        <w:rPr>
                          <w:rStyle w:val="WW320pt1"/>
                        </w:rPr>
                        <w:t>Принцип прихильності. Психологічний вплив на людей залежить від сприйняття ними особистості, яка їх у чомусь переконує, як привабливої або принаймні знайомої («свій хлопець», «він (вона) — такий (така), як я»). При цьому важливі:</w:t>
                      </w:r>
                    </w:p>
                    <w:p>
                      <w:pPr>
                        <w:pStyle w:val="323"/>
                        <w:shd w:fill="auto" w:val="clear"/>
                        <w:spacing w:lineRule="exact" w:line="206"/>
                        <w:ind w:left="80" w:right="80" w:firstLine="320"/>
                        <w:jc w:val="both"/>
                        <w:rPr/>
                      </w:pPr>
                      <w:r>
                        <w:rPr>
                          <w:rStyle w:val="WW320pt1"/>
                        </w:rPr>
                        <w:t>а) фізична привабливість. Ефектна, симпатична, при</w:t>
                        <w:softHyphen/>
                        <w:t>ваблива зовнішність здебільшого породжує в людей зави</w:t>
                        <w:softHyphen/>
                        <w:t>щені оцінки особистісних, ділових, політичних якостей, живить ілюзію, що «такий симпатичний політик» не може бути безпринципним, непрофесійним, непорядним, нечес</w:t>
                        <w:softHyphen/>
                        <w:t>ним тощо. Про це свого часу стверджував Ф. Бекон: «Кра</w:t>
                        <w:softHyphen/>
                        <w:t>сиве обличчя є безмовною рекомендацією». Підтверджу</w:t>
                        <w:softHyphen/>
                        <w:t>ють це і результати соціологічних досліджень: на виборах за кандидатів з гармонійними, симпатичними обличчями та фігурами виборці віддають у середньому в 2,5 раза біль</w:t>
                        <w:softHyphen/>
                        <w:t>ше голосів, ніж за непривабливих;</w:t>
                      </w:r>
                    </w:p>
                    <w:p>
                      <w:pPr>
                        <w:pStyle w:val="323"/>
                        <w:shd w:fill="auto" w:val="clear"/>
                        <w:spacing w:lineRule="exact" w:line="206"/>
                        <w:ind w:left="80" w:right="80" w:firstLine="320"/>
                        <w:jc w:val="both"/>
                        <w:rPr/>
                      </w:pPr>
                      <w:r>
                        <w:rPr>
                          <w:rStyle w:val="WW320pt1"/>
                        </w:rPr>
                        <w:t>б) подібність до об’єкта маніпулювання. Політик, який зображає «людину з народу», часто здобуває перемогу над політиком, який демонструє свою належність до еліти. Люди більше довіряють «своєму хлопцю», навіть пиша</w:t>
                        <w:softHyphen/>
                        <w:t>ються, що «один з нас» досяг висот влади, сподіваючись, що він представлятиме їх інтереси. Цим зумовлюються намагання деяких політиків набути схожості зі своїми виборцями — у зачісці, одязі, марці цигарок, поглядах на життя, хобі. Заради політичного результату деякі з них носять кепки, приїжджають на зустріч з виборцями на недорогих авто («я — як народ»). Посилюють маніпуля- тивну дію адресовані аудиторії компліменти, обіцянки, які часто некритично сприймає електорат («Він справед</w:t>
                        <w:softHyphen/>
                        <w:t>ливо нас оцінює», «він розуміє наше життя», «він знає наші проблеми»); близьке знайомство виборців з політи</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99">
                <wp:simplePos x="0" y="0"/>
                <wp:positionH relativeFrom="page">
                  <wp:posOffset>3698240</wp:posOffset>
                </wp:positionH>
                <wp:positionV relativeFrom="page">
                  <wp:posOffset>1884045</wp:posOffset>
                </wp:positionV>
                <wp:extent cx="3816350" cy="377190"/>
                <wp:effectExtent l="0" t="0" r="0" b="0"/>
                <wp:wrapSquare wrapText="largest"/>
                <wp:docPr id="599" name="Frame597"/>
                <a:graphic xmlns:a="http://schemas.openxmlformats.org/drawingml/2006/main">
                  <a:graphicData uri="http://schemas.microsoft.com/office/word/2010/wordprocessingShape">
                    <wps:wsp>
                      <wps:cNvSpPr txBox="1"/>
                      <wps:spPr>
                        <a:xfrm>
                          <a:off x="0" y="0"/>
                          <a:ext cx="3816350" cy="377190"/>
                        </a:xfrm>
                        <a:prstGeom prst="rect"/>
                        <a:solidFill>
                          <a:srgbClr val="FFFFFF">
                            <a:alpha val="0"/>
                          </a:srgbClr>
                        </a:solidFill>
                      </wps:spPr>
                      <wps:txbx>
                        <w:txbxContent>
                          <w:p>
                            <w:pPr>
                              <w:pStyle w:val="Style18"/>
                              <w:shd w:fill="auto" w:val="clear"/>
                              <w:tabs>
                                <w:tab w:val="clear" w:pos="708"/>
                                <w:tab w:val="center" w:pos="4099" w:leader="none"/>
                                <w:tab w:val="right" w:pos="5155" w:leader="none"/>
                                <w:tab w:val="right" w:pos="5938" w:leader="none"/>
                              </w:tabs>
                              <w:spacing w:lineRule="exact" w:line="140"/>
                              <w:ind w:left="240" w:hanging="0"/>
                              <w:rPr/>
                            </w:pPr>
                            <w:r>
                              <w:rPr>
                                <w:rStyle w:val="WW0pt11"/>
                              </w:rPr>
                              <w:t>300</w:t>
                              <w:tab/>
                              <w:t>Прикладні</w:t>
                              <w:tab/>
                              <w:t>політичні</w:t>
                              <w:tab/>
                              <w:t>технології</w:t>
                            </w:r>
                            <w:r>
                              <w:rPr>
                                <w:rStyle w:val="WW0pt11"/>
                                <w:vertAlign w:val="superscript"/>
                              </w:rPr>
                              <w:t>1</w:t>
                            </w:r>
                          </w:p>
                        </w:txbxContent>
                      </wps:txbx>
                      <wps:bodyPr anchor="t" lIns="0" tIns="0" rIns="0" bIns="0">
                        <a:noAutofit/>
                      </wps:bodyPr>
                    </wps:wsp>
                  </a:graphicData>
                </a:graphic>
              </wp:anchor>
            </w:drawing>
          </mc:Choice>
          <mc:Fallback>
            <w:pict>
              <v:rect fillcolor="#FFFFFF" style="position:absolute;rotation:-0;width:300.5pt;height:29.7pt;mso-wrap-distance-left:0pt;mso-wrap-distance-right:0pt;mso-wrap-distance-top:0pt;mso-wrap-distance-bottom:0pt;margin-top:148.35pt;mso-position-vertical-relative:page;margin-left:291.2pt;mso-position-horizontal-relative:page">
                <v:fill opacity="0f"/>
                <v:textbox inset="0in,0in,0in,0in">
                  <w:txbxContent>
                    <w:p>
                      <w:pPr>
                        <w:pStyle w:val="Style18"/>
                        <w:shd w:fill="auto" w:val="clear"/>
                        <w:tabs>
                          <w:tab w:val="clear" w:pos="708"/>
                          <w:tab w:val="center" w:pos="4099" w:leader="none"/>
                          <w:tab w:val="right" w:pos="5155" w:leader="none"/>
                          <w:tab w:val="right" w:pos="5938" w:leader="none"/>
                        </w:tabs>
                        <w:spacing w:lineRule="exact" w:line="140"/>
                        <w:ind w:left="240" w:hanging="0"/>
                        <w:rPr/>
                      </w:pPr>
                      <w:r>
                        <w:rPr>
                          <w:rStyle w:val="WW0pt11"/>
                        </w:rPr>
                        <w:t>300</w:t>
                        <w:tab/>
                        <w:t>Прикладні</w:t>
                        <w:tab/>
                        <w:t>політичні</w:t>
                        <w:tab/>
                        <w:t>технології</w:t>
                      </w:r>
                      <w:r>
                        <w:rPr>
                          <w:rStyle w:val="WW0pt11"/>
                          <w:vertAlign w:val="superscript"/>
                        </w:rPr>
                        <w:t>1</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3776980</wp:posOffset>
                </wp:positionH>
                <wp:positionV relativeFrom="page">
                  <wp:posOffset>2411095</wp:posOffset>
                </wp:positionV>
                <wp:extent cx="3740150" cy="6249035"/>
                <wp:effectExtent l="0" t="0" r="0" b="0"/>
                <wp:wrapSquare wrapText="largest"/>
                <wp:docPr id="600" name="Frame598"/>
                <a:graphic xmlns:a="http://schemas.openxmlformats.org/drawingml/2006/main">
                  <a:graphicData uri="http://schemas.microsoft.com/office/word/2010/wordprocessingShape">
                    <wps:wsp>
                      <wps:cNvSpPr txBox="1"/>
                      <wps:spPr>
                        <a:xfrm>
                          <a:off x="0" y="0"/>
                          <a:ext cx="3740150" cy="6249035"/>
                        </a:xfrm>
                        <a:prstGeom prst="rect"/>
                        <a:solidFill>
                          <a:srgbClr val="FFFFFF">
                            <a:alpha val="0"/>
                          </a:srgbClr>
                        </a:solidFill>
                      </wps:spPr>
                      <wps:txbx>
                        <w:txbxContent>
                          <w:p>
                            <w:pPr>
                              <w:pStyle w:val="323"/>
                              <w:shd w:fill="auto" w:val="clear"/>
                              <w:spacing w:lineRule="exact" w:line="206"/>
                              <w:ind w:left="80" w:right="80" w:hanging="0"/>
                              <w:jc w:val="both"/>
                              <w:rPr/>
                            </w:pPr>
                            <w:r>
                              <w:rPr>
                                <w:rStyle w:val="WW320pt1"/>
                              </w:rPr>
                              <w:t>ком або активне, часто імітаційне, демонстрування ним сприйняття виборців як своїх добрих знайомих, заради яких він готовий навіть на самопожертву, якщо його обе</w:t>
                              <w:softHyphen/>
                              <w:t>руть; акцентоване асоціювання політика з успіхом у пев- Яій справі {«вдалий бізнесмен*, «блискучий спортсмен*, «відома співачка*). Таке маніпулювання експлуатує банальну логіку: якщо він зумів цього досягти, то під його керівництвом можемо досягти ще більшого.</w:t>
                            </w:r>
                          </w:p>
                          <w:p>
                            <w:pPr>
                              <w:pStyle w:val="323"/>
                              <w:numPr>
                                <w:ilvl w:val="0"/>
                                <w:numId w:val="92"/>
                              </w:numPr>
                              <w:shd w:fill="auto" w:val="clear"/>
                              <w:spacing w:lineRule="exact" w:line="206"/>
                              <w:ind w:left="60" w:firstLine="340"/>
                              <w:jc w:val="both"/>
                              <w:rPr/>
                            </w:pPr>
                            <w:r>
                              <w:rPr>
                                <w:rStyle w:val="WW320pt1"/>
                              </w:rPr>
                              <w:t xml:space="preserve"> </w:t>
                            </w:r>
                            <w:r>
                              <w:rPr>
                                <w:rStyle w:val="WW320pt1"/>
                              </w:rPr>
                              <w:t xml:space="preserve">Принцип авторитету. Суспільство не може існувати </w:t>
                            </w:r>
                            <w:r>
                              <w:rPr>
                                <w:rStyle w:val="32Corbel5pt0pt"/>
                              </w:rPr>
                              <w:t xml:space="preserve">і </w:t>
                            </w:r>
                            <w:r>
                              <w:rPr>
                                <w:rStyle w:val="WW320pt1"/>
                              </w:rPr>
                              <w:t>без лідерів, авторитетних осіб, здатних адекватно аналізу- І вати ситуацію, приймати оптимальні рішення, вести і при-’ | водити людей до успіху. Авторитет передбачає заснований ] на знаннях, моральних якостях, соціальному статусі, дос* ; віді або міфах вплив особи або організації на переконання</w:t>
                            </w:r>
                          </w:p>
                          <w:p>
                            <w:pPr>
                              <w:pStyle w:val="323"/>
                              <w:shd w:fill="auto" w:val="clear"/>
                              <w:spacing w:lineRule="exact" w:line="206"/>
                              <w:ind w:left="60" w:right="160" w:hanging="0"/>
                              <w:jc w:val="both"/>
                              <w:rPr/>
                            </w:pPr>
                            <w:r>
                              <w:rPr>
                                <w:rStyle w:val="WW320pt1"/>
                              </w:rPr>
                              <w:t>і поведінку ліодини у різних сферах суспільного життя. Підпорядкування авторитетам сприймається як раціо</w:t>
                              <w:softHyphen/>
                              <w:t>нальна дія, оскільки джерелом їх впливовості, як правило, є ріозум, знання, досвід, сила. Така поведінка дає змогу людям відчувати себе комфортно, оскільки вона позбавляє від мук самостійного ухвалення рішень, знімає відпові</w:t>
                              <w:softHyphen/>
                              <w:t>дальність за наслідки їх реалізації («я виконував наказ»).</w:t>
                            </w:r>
                            <w:r>
                              <w:rPr>
                                <w:rStyle w:val="WW320pt1"/>
                                <w:vertAlign w:val="superscript"/>
                              </w:rPr>
                              <w:t>1</w:t>
                            </w:r>
                          </w:p>
                          <w:p>
                            <w:pPr>
                              <w:pStyle w:val="323"/>
                              <w:shd w:fill="auto" w:val="clear"/>
                              <w:spacing w:lineRule="exact" w:line="206"/>
                              <w:ind w:left="60" w:firstLine="340"/>
                              <w:jc w:val="both"/>
                              <w:rPr/>
                            </w:pPr>
                            <w:r>
                              <w:rPr>
                                <w:rStyle w:val="WW320pt1"/>
                              </w:rPr>
                              <w:t>У процесі сприйняття політика масами вирішальну роль часто відіграє не авторитет сам по собі, а набір симвФ лів авторитетності — титулй, одяг, манера поведінки, атрибути, які перетворюються на могутні важелі впливу на Громадську думку. СиЛа цих знарядь маніпулювання значно збільшується завдяки потужному їх впливу на під</w:t>
                              <w:softHyphen/>
                              <w:t>свідомість: до індивідів, які володіють символами автори- і тету, ставляться з великою прихильністю, хоч вони не мають жодних інших реальних переваг.</w:t>
                            </w:r>
                          </w:p>
                          <w:p>
                            <w:pPr>
                              <w:pStyle w:val="323"/>
                              <w:numPr>
                                <w:ilvl w:val="0"/>
                                <w:numId w:val="92"/>
                              </w:numPr>
                              <w:shd w:fill="auto" w:val="clear"/>
                              <w:spacing w:lineRule="exact" w:line="206" w:before="0" w:after="149"/>
                              <w:ind w:left="60" w:right="160" w:firstLine="340"/>
                              <w:jc w:val="both"/>
                              <w:rPr/>
                            </w:pPr>
                            <w:r>
                              <w:rPr>
                                <w:rStyle w:val="WW320pt1"/>
                              </w:rPr>
                              <w:t xml:space="preserve"> </w:t>
                            </w:r>
                            <w:r>
                              <w:rPr>
                                <w:rStyle w:val="WW320pt1"/>
                              </w:rPr>
                              <w:t>Принцип дефіциту. Люди найбільше цінують те, чого їм бракує, принцип дефіциту потужно впливає на ЇХ свідомість. Його дія зумовлена тйм, Що в суспільстві побу</w:t>
                              <w:softHyphen/>
                              <w:t>тує думка, ніби дефіцитний товар важко придбати, оскіль</w:t>
                              <w:softHyphen/>
                              <w:t xml:space="preserve">ки він якісний, цінний, унікальний (найправдивішою; </w:t>
                            </w:r>
                            <w:r>
                              <w:rPr>
                                <w:rStyle w:val="32Corbel5pt0pt"/>
                              </w:rPr>
                              <w:t xml:space="preserve">і </w:t>
                            </w:r>
                            <w:r>
                              <w:rPr>
                                <w:rStyle w:val="WW320pt1"/>
                              </w:rPr>
                              <w:t>найпереконливішою вважається інформація, до якої з різ</w:t>
                              <w:softHyphen/>
                              <w:t>них причин немає доступу). Крім того, поява у будь-якій сфері суспільного життя дефіциту розцінюється людьми як посягання на їх свободу. Згідно з теорією психологічно</w:t>
                              <w:softHyphen/>
                              <w:t>го реактивного опору вони реагують на обмеження свободи посиленим бажанням мати саме те, що на певний момент не доступне їм у повному обсязі. Дефіцитні предмети, інформація підвищуються в ціні саме тоді, коли з’ясову» ! ється, що вони щойно стали такими, тобто люди більше ' Цінують речі, яких їм стало не вистачати зовсім недавно,</w:t>
                            </w:r>
                          </w:p>
                          <w:p>
                            <w:pPr>
                              <w:pStyle w:val="323"/>
                              <w:shd w:fill="auto" w:val="clear"/>
                              <w:spacing w:lineRule="exact" w:line="170"/>
                              <w:ind w:right="160" w:hanging="0"/>
                              <w:jc w:val="right"/>
                              <w:rPr/>
                            </w:pPr>
                            <w:r>
                              <w:rPr>
                                <w:rStyle w:val="WW320pt1"/>
                              </w:rPr>
                              <w:t>!</w:t>
                            </w:r>
                          </w:p>
                        </w:txbxContent>
                      </wps:txbx>
                      <wps:bodyPr anchor="t" lIns="0" tIns="0" rIns="0" bIns="0">
                        <a:noAutofit/>
                      </wps:bodyPr>
                    </wps:wsp>
                  </a:graphicData>
                </a:graphic>
              </wp:anchor>
            </w:drawing>
          </mc:Choice>
          <mc:Fallback>
            <w:pict>
              <v:rect fillcolor="#FFFFFF" style="position:absolute;rotation:-0;width:294.5pt;height:492.05pt;mso-wrap-distance-left:0pt;mso-wrap-distance-right:0pt;mso-wrap-distance-top:0pt;mso-wrap-distance-bottom:0pt;margin-top:189.85pt;mso-position-vertical-relative:page;margin-left:297.4pt;mso-position-horizontal-relative:page">
                <v:fill opacity="0f"/>
                <v:textbox inset="0in,0in,0in,0in">
                  <w:txbxContent>
                    <w:p>
                      <w:pPr>
                        <w:pStyle w:val="323"/>
                        <w:shd w:fill="auto" w:val="clear"/>
                        <w:spacing w:lineRule="exact" w:line="206"/>
                        <w:ind w:left="80" w:right="80" w:hanging="0"/>
                        <w:jc w:val="both"/>
                        <w:rPr/>
                      </w:pPr>
                      <w:r>
                        <w:rPr>
                          <w:rStyle w:val="WW320pt1"/>
                        </w:rPr>
                        <w:t>ком або активне, часто імітаційне, демонстрування ним сприйняття виборців як своїх добрих знайомих, заради яких він готовий навіть на самопожертву, якщо його обе</w:t>
                        <w:softHyphen/>
                        <w:t>руть; акцентоване асоціювання політика з успіхом у пев- Яій справі {«вдалий бізнесмен*, «блискучий спортсмен*, «відома співачка*). Таке маніпулювання експлуатує банальну логіку: якщо він зумів цього досягти, то під його керівництвом можемо досягти ще більшого.</w:t>
                      </w:r>
                    </w:p>
                    <w:p>
                      <w:pPr>
                        <w:pStyle w:val="323"/>
                        <w:numPr>
                          <w:ilvl w:val="0"/>
                          <w:numId w:val="92"/>
                        </w:numPr>
                        <w:shd w:fill="auto" w:val="clear"/>
                        <w:spacing w:lineRule="exact" w:line="206"/>
                        <w:ind w:left="60" w:firstLine="340"/>
                        <w:jc w:val="both"/>
                        <w:rPr/>
                      </w:pPr>
                      <w:r>
                        <w:rPr>
                          <w:rStyle w:val="WW320pt1"/>
                        </w:rPr>
                        <w:t xml:space="preserve"> </w:t>
                      </w:r>
                      <w:r>
                        <w:rPr>
                          <w:rStyle w:val="WW320pt1"/>
                        </w:rPr>
                        <w:t xml:space="preserve">Принцип авторитету. Суспільство не може існувати </w:t>
                      </w:r>
                      <w:r>
                        <w:rPr>
                          <w:rStyle w:val="32Corbel5pt0pt"/>
                        </w:rPr>
                        <w:t xml:space="preserve">і </w:t>
                      </w:r>
                      <w:r>
                        <w:rPr>
                          <w:rStyle w:val="WW320pt1"/>
                        </w:rPr>
                        <w:t>без лідерів, авторитетних осіб, здатних адекватно аналізу- І вати ситуацію, приймати оптимальні рішення, вести і при-’ | водити людей до успіху. Авторитет передбачає заснований ] на знаннях, моральних якостях, соціальному статусі, дос* ; віді або міфах вплив особи або організації на переконання</w:t>
                      </w:r>
                    </w:p>
                    <w:p>
                      <w:pPr>
                        <w:pStyle w:val="323"/>
                        <w:shd w:fill="auto" w:val="clear"/>
                        <w:spacing w:lineRule="exact" w:line="206"/>
                        <w:ind w:left="60" w:right="160" w:hanging="0"/>
                        <w:jc w:val="both"/>
                        <w:rPr/>
                      </w:pPr>
                      <w:r>
                        <w:rPr>
                          <w:rStyle w:val="WW320pt1"/>
                        </w:rPr>
                        <w:t>і поведінку ліодини у різних сферах суспільного життя. Підпорядкування авторитетам сприймається як раціо</w:t>
                        <w:softHyphen/>
                        <w:t>нальна дія, оскільки джерелом їх впливовості, як правило, є ріозум, знання, досвід, сила. Така поведінка дає змогу людям відчувати себе комфортно, оскільки вона позбавляє від мук самостійного ухвалення рішень, знімає відпові</w:t>
                        <w:softHyphen/>
                        <w:t>дальність за наслідки їх реалізації («я виконував наказ»).</w:t>
                      </w:r>
                      <w:r>
                        <w:rPr>
                          <w:rStyle w:val="WW320pt1"/>
                          <w:vertAlign w:val="superscript"/>
                        </w:rPr>
                        <w:t>1</w:t>
                      </w:r>
                    </w:p>
                    <w:p>
                      <w:pPr>
                        <w:pStyle w:val="323"/>
                        <w:shd w:fill="auto" w:val="clear"/>
                        <w:spacing w:lineRule="exact" w:line="206"/>
                        <w:ind w:left="60" w:firstLine="340"/>
                        <w:jc w:val="both"/>
                        <w:rPr/>
                      </w:pPr>
                      <w:r>
                        <w:rPr>
                          <w:rStyle w:val="WW320pt1"/>
                        </w:rPr>
                        <w:t>У процесі сприйняття політика масами вирішальну роль часто відіграє не авторитет сам по собі, а набір симвФ лів авторитетності — титулй, одяг, манера поведінки, атрибути, які перетворюються на могутні важелі впливу на Громадську думку. СиЛа цих знарядь маніпулювання значно збільшується завдяки потужному їх впливу на під</w:t>
                        <w:softHyphen/>
                        <w:t>свідомість: до індивідів, які володіють символами автори- і тету, ставляться з великою прихильністю, хоч вони не мають жодних інших реальних переваг.</w:t>
                      </w:r>
                    </w:p>
                    <w:p>
                      <w:pPr>
                        <w:pStyle w:val="323"/>
                        <w:numPr>
                          <w:ilvl w:val="0"/>
                          <w:numId w:val="92"/>
                        </w:numPr>
                        <w:shd w:fill="auto" w:val="clear"/>
                        <w:spacing w:lineRule="exact" w:line="206" w:before="0" w:after="149"/>
                        <w:ind w:left="60" w:right="160" w:firstLine="340"/>
                        <w:jc w:val="both"/>
                        <w:rPr/>
                      </w:pPr>
                      <w:r>
                        <w:rPr>
                          <w:rStyle w:val="WW320pt1"/>
                        </w:rPr>
                        <w:t xml:space="preserve"> </w:t>
                      </w:r>
                      <w:r>
                        <w:rPr>
                          <w:rStyle w:val="WW320pt1"/>
                        </w:rPr>
                        <w:t>Принцип дефіциту. Люди найбільше цінують те, чого їм бракує, принцип дефіциту потужно впливає на ЇХ свідомість. Його дія зумовлена тйм, Що в суспільстві побу</w:t>
                        <w:softHyphen/>
                        <w:t>тує думка, ніби дефіцитний товар важко придбати, оскіль</w:t>
                        <w:softHyphen/>
                        <w:t xml:space="preserve">ки він якісний, цінний, унікальний (найправдивішою; </w:t>
                      </w:r>
                      <w:r>
                        <w:rPr>
                          <w:rStyle w:val="32Corbel5pt0pt"/>
                        </w:rPr>
                        <w:t xml:space="preserve">і </w:t>
                      </w:r>
                      <w:r>
                        <w:rPr>
                          <w:rStyle w:val="WW320pt1"/>
                        </w:rPr>
                        <w:t>найпереконливішою вважається інформація, до якої з різ</w:t>
                        <w:softHyphen/>
                        <w:t>них причин немає доступу). Крім того, поява у будь-якій сфері суспільного життя дефіциту розцінюється людьми як посягання на їх свободу. Згідно з теорією психологічно</w:t>
                        <w:softHyphen/>
                        <w:t>го реактивного опору вони реагують на обмеження свободи посиленим бажанням мати саме те, що на певний момент не доступне їм у повному обсязі. Дефіцитні предмети, інформація підвищуються в ціні саме тоді, коли з’ясову» ! ється, що вони щойно стали такими, тобто люди більше ' Цінують речі, яких їм стало не вистачати зовсім недавно,</w:t>
                      </w:r>
                    </w:p>
                    <w:p>
                      <w:pPr>
                        <w:pStyle w:val="323"/>
                        <w:shd w:fill="auto" w:val="clear"/>
                        <w:spacing w:lineRule="exact" w:line="170"/>
                        <w:ind w:right="160" w:hanging="0"/>
                        <w:jc w:val="right"/>
                        <w:rPr/>
                      </w:pPr>
                      <w:r>
                        <w:rPr>
                          <w:rStyle w:val="WW320pt1"/>
                        </w:rPr>
                        <w:t>!</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7891780</wp:posOffset>
                </wp:positionH>
                <wp:positionV relativeFrom="page">
                  <wp:posOffset>1914525</wp:posOffset>
                </wp:positionV>
                <wp:extent cx="4096385" cy="341630"/>
                <wp:effectExtent l="0" t="0" r="0" b="0"/>
                <wp:wrapSquare wrapText="largest"/>
                <wp:docPr id="601" name="Frame599"/>
                <a:graphic xmlns:a="http://schemas.openxmlformats.org/drawingml/2006/main">
                  <a:graphicData uri="http://schemas.microsoft.com/office/word/2010/wordprocessingShape">
                    <wps:wsp>
                      <wps:cNvSpPr txBox="1"/>
                      <wps:spPr>
                        <a:xfrm>
                          <a:off x="0" y="0"/>
                          <a:ext cx="4096385" cy="341630"/>
                        </a:xfrm>
                        <a:prstGeom prst="rect"/>
                        <a:solidFill>
                          <a:srgbClr val="FFFFFF">
                            <a:alpha val="0"/>
                          </a:srgbClr>
                        </a:solidFill>
                      </wps:spPr>
                      <wps:txbx>
                        <w:txbxContent>
                          <w:p>
                            <w:pPr>
                              <w:pStyle w:val="Style18"/>
                              <w:shd w:fill="auto" w:val="clear"/>
                              <w:tabs>
                                <w:tab w:val="clear" w:pos="708"/>
                                <w:tab w:val="right" w:pos="5894" w:leader="none"/>
                              </w:tabs>
                              <w:spacing w:lineRule="exact" w:line="140"/>
                              <w:ind w:left="240" w:hanging="0"/>
                              <w:rPr/>
                            </w:pPr>
                            <w:r>
                              <w:rPr>
                                <w:rStyle w:val="WW0pt11"/>
                              </w:rPr>
                              <w:t>Політичне маніпулювання</w:t>
                              <w:tab/>
                              <w:t>301</w:t>
                            </w:r>
                          </w:p>
                        </w:txbxContent>
                      </wps:txbx>
                      <wps:bodyPr anchor="t" lIns="0" tIns="0" rIns="0" bIns="0">
                        <a:noAutofit/>
                      </wps:bodyPr>
                    </wps:wsp>
                  </a:graphicData>
                </a:graphic>
              </wp:anchor>
            </w:drawing>
          </mc:Choice>
          <mc:Fallback>
            <w:pict>
              <v:rect fillcolor="#FFFFFF" style="position:absolute;rotation:-0;width:322.55pt;height:26.9pt;mso-wrap-distance-left:0pt;mso-wrap-distance-right:0pt;mso-wrap-distance-top:0pt;mso-wrap-distance-bottom:0pt;margin-top:150.75pt;mso-position-vertical-relative:page;margin-left:621.4pt;mso-position-horizontal-relative:page">
                <v:fill opacity="0f"/>
                <v:textbox inset="0in,0in,0in,0in">
                  <w:txbxContent>
                    <w:p>
                      <w:pPr>
                        <w:pStyle w:val="Style18"/>
                        <w:shd w:fill="auto" w:val="clear"/>
                        <w:tabs>
                          <w:tab w:val="clear" w:pos="708"/>
                          <w:tab w:val="right" w:pos="5894" w:leader="none"/>
                        </w:tabs>
                        <w:spacing w:lineRule="exact" w:line="140"/>
                        <w:ind w:left="240" w:hanging="0"/>
                        <w:rPr/>
                      </w:pPr>
                      <w:r>
                        <w:rPr>
                          <w:rStyle w:val="WW0pt11"/>
                        </w:rPr>
                        <w:t>Політичне маніпулювання</w:t>
                        <w:tab/>
                        <w:t>301</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7889240</wp:posOffset>
                </wp:positionH>
                <wp:positionV relativeFrom="page">
                  <wp:posOffset>2404745</wp:posOffset>
                </wp:positionV>
                <wp:extent cx="3849370" cy="6236335"/>
                <wp:effectExtent l="0" t="0" r="0" b="0"/>
                <wp:wrapSquare wrapText="largest"/>
                <wp:docPr id="602" name="Frame600"/>
                <a:graphic xmlns:a="http://schemas.openxmlformats.org/drawingml/2006/main">
                  <a:graphicData uri="http://schemas.microsoft.com/office/word/2010/wordprocessingShape">
                    <wps:wsp>
                      <wps:cNvSpPr txBox="1"/>
                      <wps:spPr>
                        <a:xfrm>
                          <a:off x="0" y="0"/>
                          <a:ext cx="3849370" cy="6236335"/>
                        </a:xfrm>
                        <a:prstGeom prst="rect"/>
                        <a:solidFill>
                          <a:srgbClr val="FFFFFF">
                            <a:alpha val="0"/>
                          </a:srgbClr>
                        </a:solidFill>
                      </wps:spPr>
                      <wps:txbx>
                        <w:txbxContent>
                          <w:p>
                            <w:pPr>
                              <w:pStyle w:val="323"/>
                              <w:shd w:fill="auto" w:val="clear"/>
                              <w:spacing w:lineRule="exact" w:line="211"/>
                              <w:ind w:left="300" w:right="80" w:hanging="0"/>
                              <w:jc w:val="both"/>
                              <w:rPr/>
                            </w:pPr>
                            <w:r>
                              <w:rPr>
                                <w:rStyle w:val="WW320pt1"/>
                              </w:rPr>
                              <w:t>ніж ті, яких завжди не вистачала. Обмежені ресурси набу</w:t>
                              <w:softHyphen/>
                              <w:t>вають більшої актуальності, коли за них доводиться кон</w:t>
                              <w:softHyphen/>
                              <w:t>курувати з іншими людьми.</w:t>
                            </w:r>
                          </w:p>
                          <w:p>
                            <w:pPr>
                              <w:pStyle w:val="323"/>
                              <w:shd w:fill="auto" w:val="clear"/>
                              <w:spacing w:lineRule="exact" w:line="202"/>
                              <w:ind w:left="300" w:right="80" w:firstLine="280"/>
                              <w:jc w:val="both"/>
                              <w:rPr/>
                            </w:pPr>
                            <w:r>
                              <w:rPr>
                                <w:rStyle w:val="WW320pt1"/>
                              </w:rPr>
                              <w:t>Принцип дефіциту активно використовують у політич</w:t>
                              <w:softHyphen/>
                              <w:t>ному маніпулюванні, оскільки будь-які заборони, обме</w:t>
                              <w:softHyphen/>
                              <w:t>ження породжують дефіцит, інтерес, потяг до заборонено</w:t>
                              <w:softHyphen/>
                              <w:t>го. Політтехнологи пропонують людині, громадськості товар (ідею, лідера, інформацію тощо), навколо проштов</w:t>
                              <w:softHyphen/>
                              <w:t>хування і реалізації якого штучно створювався ажіотаж..</w:t>
                            </w:r>
                          </w:p>
                          <w:p>
                            <w:pPr>
                              <w:pStyle w:val="323"/>
                              <w:shd w:fill="auto" w:val="clear"/>
                              <w:spacing w:lineRule="exact" w:line="202" w:before="0" w:after="337"/>
                              <w:ind w:left="300" w:right="80" w:firstLine="280"/>
                              <w:jc w:val="both"/>
                              <w:rPr/>
                            </w:pPr>
                            <w:r>
                              <w:rPr>
                                <w:rStyle w:val="WW320pt1"/>
                              </w:rPr>
                              <w:t>Застосування принципів психологічного впливу має на меті послідовне, цілеспрямоване формування однобічної системи залежностей між суб’єктом та об’єктом маніпулю</w:t>
                              <w:softHyphen/>
                              <w:t>вання. Зокрема, принцип прихильності зумовлює здобуття довіри до маніпулятора завдяки його фізичній привабливо-* сті або подібності до об’єкта маніпулювання; принцип дефі</w:t>
                              <w:softHyphen/>
                              <w:t>циту штучно стимулює інтерес, потяг до необхідного мані</w:t>
                              <w:softHyphen/>
                              <w:t>пуляторові об’єкта (інформації) шляхом обмеження досту</w:t>
                              <w:softHyphen/>
                              <w:t>пу до нього; принцип авторитету концентрує увагу об’єкта маніпулювання, знижує критичність його мислення, поро</w:t>
                              <w:softHyphen/>
                              <w:t>джує схильність до виявлення під тиском впливових осіб необхідних маніпуляторові думок та поведінки; принцип соціального доказу зумовлює підпорядкування особисто</w:t>
                              <w:softHyphen/>
                              <w:t>сті масам, дію ефекту психологічного зараження, стиму</w:t>
                              <w:softHyphen/>
                              <w:t>лює стереотипне мислення та поведінку; принцип взаємно</w:t>
                              <w:softHyphen/>
                              <w:t>го обміну включає об’єкт маніпулювання до системи «я — тобі, ти —* мені» . інспіруючи некомфортне відчуття забор</w:t>
                              <w:softHyphen/>
                              <w:t>гованості; принцип послідовності фіксує та ілюструє результативність маніпулятквних дій, стимулюючи послі</w:t>
                              <w:softHyphen/>
                              <w:t>довність, прогнозованість у поведінці та вчинках жертви, яка часто непомітно для себе, проти своєї волі рухається у потрібному для маніпулятора напрямку. Система взаємо</w:t>
                              <w:softHyphen/>
                              <w:t>пов’язаних принципів психологічного впливу є основою політичного маніпулювання, визначає його форми, мето</w:t>
                              <w:softHyphen/>
                              <w:t>ди, прийоми, специфіку, їх впровадження на практиці.</w:t>
                            </w:r>
                          </w:p>
                          <w:p>
                            <w:pPr>
                              <w:pStyle w:val="612"/>
                              <w:shd w:fill="auto" w:val="clear"/>
                              <w:spacing w:lineRule="exact" w:line="230" w:before="0" w:after="155"/>
                              <w:ind w:firstLine="720"/>
                              <w:jc w:val="left"/>
                              <w:rPr/>
                            </w:pPr>
                            <w:bookmarkStart w:id="214" w:name="bookmark106"/>
                            <w:r>
                              <w:rPr>
                                <w:rStyle w:val="60pt"/>
                              </w:rPr>
                              <w:t>Мішені політичного маніпулювання</w:t>
                            </w:r>
                            <w:bookmarkEnd w:id="214"/>
                          </w:p>
                          <w:p>
                            <w:pPr>
                              <w:pStyle w:val="323"/>
                              <w:shd w:fill="auto" w:val="clear"/>
                              <w:tabs>
                                <w:tab w:val="clear" w:pos="708"/>
                                <w:tab w:val="left" w:pos="715" w:leader="none"/>
                              </w:tabs>
                              <w:spacing w:lineRule="exact" w:line="202"/>
                              <w:jc w:val="both"/>
                              <w:rPr/>
                            </w:pPr>
                            <w:r>
                              <w:rPr>
                                <w:rStyle w:val="WW320pt11"/>
                              </w:rPr>
                              <w:t>І</w:t>
                            </w:r>
                            <w:r>
                              <w:rPr>
                                <w:rStyle w:val="WW320pt1"/>
                              </w:rPr>
                              <w:tab/>
                              <w:t>Психічні структури, на які впливає ініціатор дії і які</w:t>
                            </w:r>
                          </w:p>
                          <w:p>
                            <w:pPr>
                              <w:pStyle w:val="342"/>
                              <w:shd w:fill="auto" w:val="clear"/>
                              <w:spacing w:lineRule="exact" w:line="202" w:before="0" w:after="0"/>
                              <w:ind w:left="400" w:right="80" w:hanging="0"/>
                              <w:rPr/>
                            </w:pPr>
                            <w:r>
                              <w:rPr>
                                <w:rStyle w:val="WW340pt"/>
                              </w:rPr>
                              <w:t xml:space="preserve">змінюються відповідно до мети дії, називаються </w:t>
                            </w:r>
                            <w:r>
                              <w:rPr>
                                <w:rStyle w:val="WW340pt1"/>
                                <w:i/>
                                <w:iCs/>
                              </w:rPr>
                              <w:t>мішенями політичного маніпулювання (мішені психологічної дії).</w:t>
                            </w:r>
                          </w:p>
                          <w:p>
                            <w:pPr>
                              <w:pStyle w:val="323"/>
                              <w:shd w:fill="auto" w:val="clear"/>
                              <w:tabs>
                                <w:tab w:val="clear" w:pos="708"/>
                                <w:tab w:val="left" w:pos="333" w:leader="none"/>
                              </w:tabs>
                              <w:spacing w:lineRule="exact" w:line="202"/>
                              <w:ind w:right="80" w:firstLine="720"/>
                              <w:rPr/>
                            </w:pPr>
                            <w:r>
                              <w:rPr>
                                <w:rStyle w:val="WW320pt1"/>
                              </w:rPr>
                              <w:t>Серед мішеней політичного маніпулювання можна і</w:t>
                              <w:tab/>
                              <w:t>умовно виокремити: мішені, що ґрунтуються на механіз-</w:t>
                            </w:r>
                          </w:p>
                          <w:p>
                            <w:pPr>
                              <w:pStyle w:val="323"/>
                              <w:shd w:fill="auto" w:val="clear"/>
                              <w:tabs>
                                <w:tab w:val="clear" w:pos="708"/>
                                <w:tab w:val="left" w:pos="333" w:leader="none"/>
                              </w:tabs>
                              <w:spacing w:lineRule="exact" w:line="202"/>
                              <w:jc w:val="both"/>
                              <w:rPr/>
                            </w:pPr>
                            <w:r>
                              <w:rPr>
                                <w:rStyle w:val="WW320pt1"/>
                              </w:rPr>
                              <w:t>і</w:t>
                              <w:tab/>
                              <w:t>мах психічного відображення (відчуття, сприймання,</w:t>
                            </w:r>
                          </w:p>
                          <w:p>
                            <w:pPr>
                              <w:pStyle w:val="323"/>
                              <w:shd w:fill="auto" w:val="clear"/>
                              <w:tabs>
                                <w:tab w:val="clear" w:pos="708"/>
                                <w:tab w:val="left" w:pos="333" w:leader="none"/>
                              </w:tabs>
                              <w:spacing w:lineRule="exact" w:line="202"/>
                              <w:jc w:val="both"/>
                              <w:rPr/>
                            </w:pPr>
                            <w:r>
                              <w:rPr>
                                <w:rStyle w:val="WW320pt1"/>
                              </w:rPr>
                              <w:t>І</w:t>
                              <w:tab/>
                              <w:t>мислення, пам’ять); мішені, які ґрунтуються на механіз</w:t>
                              <w:softHyphen/>
                            </w:r>
                          </w:p>
                          <w:p>
                            <w:pPr>
                              <w:pStyle w:val="323"/>
                              <w:shd w:fill="auto" w:val="clear"/>
                              <w:spacing w:lineRule="exact" w:line="202"/>
                              <w:ind w:left="400" w:hanging="0"/>
                              <w:jc w:val="both"/>
                              <w:rPr/>
                            </w:pPr>
                            <w:r>
                              <w:rPr>
                                <w:rStyle w:val="WW320pt1"/>
                              </w:rPr>
                              <w:t>мах психічного регулювання (увага, емоції, почуття, уява,</w:t>
                            </w:r>
                          </w:p>
                          <w:p>
                            <w:pPr>
                              <w:pStyle w:val="581"/>
                              <w:shd w:fill="auto" w:val="clear"/>
                              <w:rPr/>
                            </w:pPr>
                            <w:r>
                              <w:rPr/>
                              <w:t>і</w:t>
                            </w:r>
                          </w:p>
                          <w:p>
                            <w:pPr>
                              <w:pStyle w:val="323"/>
                              <w:shd w:fill="auto" w:val="clear"/>
                              <w:spacing w:lineRule="exact" w:line="170"/>
                              <w:jc w:val="both"/>
                              <w:rPr/>
                            </w:pPr>
                            <w:r>
                              <w:rPr>
                                <w:rStyle w:val="WW320pt1"/>
                              </w:rPr>
                              <w:t>!</w:t>
                            </w:r>
                          </w:p>
                        </w:txbxContent>
                      </wps:txbx>
                      <wps:bodyPr anchor="t" lIns="0" tIns="0" rIns="0" bIns="0">
                        <a:noAutofit/>
                      </wps:bodyPr>
                    </wps:wsp>
                  </a:graphicData>
                </a:graphic>
              </wp:anchor>
            </w:drawing>
          </mc:Choice>
          <mc:Fallback>
            <w:pict>
              <v:rect fillcolor="#FFFFFF" style="position:absolute;rotation:-0;width:303.1pt;height:491.05pt;mso-wrap-distance-left:0pt;mso-wrap-distance-right:0pt;mso-wrap-distance-top:0pt;mso-wrap-distance-bottom:0pt;margin-top:189.35pt;mso-position-vertical-relative:page;margin-left:621.2pt;mso-position-horizontal-relative:page">
                <v:fill opacity="0f"/>
                <v:textbox inset="0in,0in,0in,0in">
                  <w:txbxContent>
                    <w:p>
                      <w:pPr>
                        <w:pStyle w:val="323"/>
                        <w:shd w:fill="auto" w:val="clear"/>
                        <w:spacing w:lineRule="exact" w:line="211"/>
                        <w:ind w:left="300" w:right="80" w:hanging="0"/>
                        <w:jc w:val="both"/>
                        <w:rPr/>
                      </w:pPr>
                      <w:r>
                        <w:rPr>
                          <w:rStyle w:val="WW320pt1"/>
                        </w:rPr>
                        <w:t>ніж ті, яких завжди не вистачала. Обмежені ресурси набу</w:t>
                        <w:softHyphen/>
                        <w:t>вають більшої актуальності, коли за них доводиться кон</w:t>
                        <w:softHyphen/>
                        <w:t>курувати з іншими людьми.</w:t>
                      </w:r>
                    </w:p>
                    <w:p>
                      <w:pPr>
                        <w:pStyle w:val="323"/>
                        <w:shd w:fill="auto" w:val="clear"/>
                        <w:spacing w:lineRule="exact" w:line="202"/>
                        <w:ind w:left="300" w:right="80" w:firstLine="280"/>
                        <w:jc w:val="both"/>
                        <w:rPr/>
                      </w:pPr>
                      <w:r>
                        <w:rPr>
                          <w:rStyle w:val="WW320pt1"/>
                        </w:rPr>
                        <w:t>Принцип дефіциту активно використовують у політич</w:t>
                        <w:softHyphen/>
                        <w:t>ному маніпулюванні, оскільки будь-які заборони, обме</w:t>
                        <w:softHyphen/>
                        <w:t>ження породжують дефіцит, інтерес, потяг до заборонено</w:t>
                        <w:softHyphen/>
                        <w:t>го. Політтехнологи пропонують людині, громадськості товар (ідею, лідера, інформацію тощо), навколо проштов</w:t>
                        <w:softHyphen/>
                        <w:t>хування і реалізації якого штучно створювався ажіотаж..</w:t>
                      </w:r>
                    </w:p>
                    <w:p>
                      <w:pPr>
                        <w:pStyle w:val="323"/>
                        <w:shd w:fill="auto" w:val="clear"/>
                        <w:spacing w:lineRule="exact" w:line="202" w:before="0" w:after="337"/>
                        <w:ind w:left="300" w:right="80" w:firstLine="280"/>
                        <w:jc w:val="both"/>
                        <w:rPr/>
                      </w:pPr>
                      <w:r>
                        <w:rPr>
                          <w:rStyle w:val="WW320pt1"/>
                        </w:rPr>
                        <w:t>Застосування принципів психологічного впливу має на меті послідовне, цілеспрямоване формування однобічної системи залежностей між суб’єктом та об’єктом маніпулю</w:t>
                        <w:softHyphen/>
                        <w:t>вання. Зокрема, принцип прихильності зумовлює здобуття довіри до маніпулятора завдяки його фізичній привабливо-* сті або подібності до об’єкта маніпулювання; принцип дефі</w:t>
                        <w:softHyphen/>
                        <w:t>циту штучно стимулює інтерес, потяг до необхідного мані</w:t>
                        <w:softHyphen/>
                        <w:t>пуляторові об’єкта (інформації) шляхом обмеження досту</w:t>
                        <w:softHyphen/>
                        <w:t>пу до нього; принцип авторитету концентрує увагу об’єкта маніпулювання, знижує критичність його мислення, поро</w:t>
                        <w:softHyphen/>
                        <w:t>джує схильність до виявлення під тиском впливових осіб необхідних маніпуляторові думок та поведінки; принцип соціального доказу зумовлює підпорядкування особисто</w:t>
                        <w:softHyphen/>
                        <w:t>сті масам, дію ефекту психологічного зараження, стиму</w:t>
                        <w:softHyphen/>
                        <w:t>лює стереотипне мислення та поведінку; принцип взаємно</w:t>
                        <w:softHyphen/>
                        <w:t>го обміну включає об’єкт маніпулювання до системи «я — тобі, ти —* мені» . інспіруючи некомфортне відчуття забор</w:t>
                        <w:softHyphen/>
                        <w:t>гованості; принцип послідовності фіксує та ілюструє результативність маніпулятквних дій, стимулюючи послі</w:t>
                        <w:softHyphen/>
                        <w:t>довність, прогнозованість у поведінці та вчинках жертви, яка часто непомітно для себе, проти своєї волі рухається у потрібному для маніпулятора напрямку. Система взаємо</w:t>
                        <w:softHyphen/>
                        <w:t>пов’язаних принципів психологічного впливу є основою політичного маніпулювання, визначає його форми, мето</w:t>
                        <w:softHyphen/>
                        <w:t>ди, прийоми, специфіку, їх впровадження на практиці.</w:t>
                      </w:r>
                    </w:p>
                    <w:p>
                      <w:pPr>
                        <w:pStyle w:val="612"/>
                        <w:shd w:fill="auto" w:val="clear"/>
                        <w:spacing w:lineRule="exact" w:line="230" w:before="0" w:after="155"/>
                        <w:ind w:firstLine="720"/>
                        <w:jc w:val="left"/>
                        <w:rPr/>
                      </w:pPr>
                      <w:bookmarkStart w:id="215" w:name="bookmark106"/>
                      <w:r>
                        <w:rPr>
                          <w:rStyle w:val="60pt"/>
                        </w:rPr>
                        <w:t>Мішені політичного маніпулювання</w:t>
                      </w:r>
                      <w:bookmarkEnd w:id="215"/>
                    </w:p>
                    <w:p>
                      <w:pPr>
                        <w:pStyle w:val="323"/>
                        <w:shd w:fill="auto" w:val="clear"/>
                        <w:tabs>
                          <w:tab w:val="clear" w:pos="708"/>
                          <w:tab w:val="left" w:pos="715" w:leader="none"/>
                        </w:tabs>
                        <w:spacing w:lineRule="exact" w:line="202"/>
                        <w:jc w:val="both"/>
                        <w:rPr/>
                      </w:pPr>
                      <w:r>
                        <w:rPr>
                          <w:rStyle w:val="WW320pt11"/>
                        </w:rPr>
                        <w:t>І</w:t>
                      </w:r>
                      <w:r>
                        <w:rPr>
                          <w:rStyle w:val="WW320pt1"/>
                        </w:rPr>
                        <w:tab/>
                        <w:t>Психічні структури, на які впливає ініціатор дії і які</w:t>
                      </w:r>
                    </w:p>
                    <w:p>
                      <w:pPr>
                        <w:pStyle w:val="342"/>
                        <w:shd w:fill="auto" w:val="clear"/>
                        <w:spacing w:lineRule="exact" w:line="202" w:before="0" w:after="0"/>
                        <w:ind w:left="400" w:right="80" w:hanging="0"/>
                        <w:rPr/>
                      </w:pPr>
                      <w:r>
                        <w:rPr>
                          <w:rStyle w:val="WW340pt"/>
                        </w:rPr>
                        <w:t xml:space="preserve">змінюються відповідно до мети дії, називаються </w:t>
                      </w:r>
                      <w:r>
                        <w:rPr>
                          <w:rStyle w:val="WW340pt1"/>
                          <w:i/>
                          <w:iCs/>
                        </w:rPr>
                        <w:t>мішенями політичного маніпулювання (мішені психологічної дії).</w:t>
                      </w:r>
                    </w:p>
                    <w:p>
                      <w:pPr>
                        <w:pStyle w:val="323"/>
                        <w:shd w:fill="auto" w:val="clear"/>
                        <w:tabs>
                          <w:tab w:val="clear" w:pos="708"/>
                          <w:tab w:val="left" w:pos="333" w:leader="none"/>
                        </w:tabs>
                        <w:spacing w:lineRule="exact" w:line="202"/>
                        <w:ind w:right="80" w:firstLine="720"/>
                        <w:rPr/>
                      </w:pPr>
                      <w:r>
                        <w:rPr>
                          <w:rStyle w:val="WW320pt1"/>
                        </w:rPr>
                        <w:t>Серед мішеней політичного маніпулювання можна і</w:t>
                        <w:tab/>
                        <w:t>умовно виокремити: мішені, що ґрунтуються на механіз-</w:t>
                      </w:r>
                    </w:p>
                    <w:p>
                      <w:pPr>
                        <w:pStyle w:val="323"/>
                        <w:shd w:fill="auto" w:val="clear"/>
                        <w:tabs>
                          <w:tab w:val="clear" w:pos="708"/>
                          <w:tab w:val="left" w:pos="333" w:leader="none"/>
                        </w:tabs>
                        <w:spacing w:lineRule="exact" w:line="202"/>
                        <w:jc w:val="both"/>
                        <w:rPr/>
                      </w:pPr>
                      <w:r>
                        <w:rPr>
                          <w:rStyle w:val="WW320pt1"/>
                        </w:rPr>
                        <w:t>і</w:t>
                        <w:tab/>
                        <w:t>мах психічного відображення (відчуття, сприймання,</w:t>
                      </w:r>
                    </w:p>
                    <w:p>
                      <w:pPr>
                        <w:pStyle w:val="323"/>
                        <w:shd w:fill="auto" w:val="clear"/>
                        <w:tabs>
                          <w:tab w:val="clear" w:pos="708"/>
                          <w:tab w:val="left" w:pos="333" w:leader="none"/>
                        </w:tabs>
                        <w:spacing w:lineRule="exact" w:line="202"/>
                        <w:jc w:val="both"/>
                        <w:rPr/>
                      </w:pPr>
                      <w:r>
                        <w:rPr>
                          <w:rStyle w:val="WW320pt1"/>
                        </w:rPr>
                        <w:t>І</w:t>
                        <w:tab/>
                        <w:t>мислення, пам’ять); мішені, які ґрунтуються на механіз</w:t>
                        <w:softHyphen/>
                      </w:r>
                    </w:p>
                    <w:p>
                      <w:pPr>
                        <w:pStyle w:val="323"/>
                        <w:shd w:fill="auto" w:val="clear"/>
                        <w:spacing w:lineRule="exact" w:line="202"/>
                        <w:ind w:left="400" w:hanging="0"/>
                        <w:jc w:val="both"/>
                        <w:rPr/>
                      </w:pPr>
                      <w:r>
                        <w:rPr>
                          <w:rStyle w:val="WW320pt1"/>
                        </w:rPr>
                        <w:t>мах психічного регулювання (увага, емоції, почуття, уява,</w:t>
                      </w:r>
                    </w:p>
                    <w:p>
                      <w:pPr>
                        <w:pStyle w:val="581"/>
                        <w:shd w:fill="auto" w:val="clear"/>
                        <w:rPr/>
                      </w:pPr>
                      <w:r>
                        <w:rPr/>
                        <w:t>і</w:t>
                      </w:r>
                    </w:p>
                    <w:p>
                      <w:pPr>
                        <w:pStyle w:val="323"/>
                        <w:shd w:fill="auto" w:val="clear"/>
                        <w:spacing w:lineRule="exact" w:line="170"/>
                        <w:jc w:val="both"/>
                        <w:rPr/>
                      </w:pPr>
                      <w:r>
                        <w:rPr>
                          <w:rStyle w:val="WW320pt1"/>
                        </w:rPr>
                        <w:t>!</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3">
                <wp:simplePos x="0" y="0"/>
                <wp:positionH relativeFrom="page">
                  <wp:posOffset>3604895</wp:posOffset>
                </wp:positionH>
                <wp:positionV relativeFrom="page">
                  <wp:posOffset>2112645</wp:posOffset>
                </wp:positionV>
                <wp:extent cx="3870960" cy="255905"/>
                <wp:effectExtent l="0" t="0" r="0" b="0"/>
                <wp:wrapSquare wrapText="largest"/>
                <wp:docPr id="603" name="Frame601"/>
                <a:graphic xmlns:a="http://schemas.openxmlformats.org/drawingml/2006/main">
                  <a:graphicData uri="http://schemas.microsoft.com/office/word/2010/wordprocessingShape">
                    <wps:wsp>
                      <wps:cNvSpPr txBox="1"/>
                      <wps:spPr>
                        <a:xfrm>
                          <a:off x="0" y="0"/>
                          <a:ext cx="3870960" cy="255905"/>
                        </a:xfrm>
                        <a:prstGeom prst="rect"/>
                        <a:solidFill>
                          <a:srgbClr val="FFFFFF">
                            <a:alpha val="0"/>
                          </a:srgbClr>
                        </a:solidFill>
                      </wps:spPr>
                      <wps:txbx>
                        <w:txbxContent>
                          <w:p>
                            <w:pPr>
                              <w:pStyle w:val="Style18"/>
                              <w:shd w:fill="auto" w:val="clear"/>
                              <w:tabs>
                                <w:tab w:val="clear" w:pos="708"/>
                                <w:tab w:val="right" w:pos="4565" w:leader="none"/>
                                <w:tab w:val="left" w:pos="4618" w:leader="none"/>
                              </w:tabs>
                              <w:spacing w:lineRule="exact" w:line="140"/>
                              <w:ind w:left="360" w:hanging="0"/>
                              <w:rPr/>
                            </w:pPr>
                            <w:r>
                              <w:rPr>
                                <w:rStyle w:val="WW0pt11"/>
                              </w:rPr>
                              <w:t>302</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4.8pt;height:20.15pt;mso-wrap-distance-left:0pt;mso-wrap-distance-right:0pt;mso-wrap-distance-top:0pt;mso-wrap-distance-bottom:0pt;margin-top:166.35pt;mso-position-vertical-relative:page;margin-left:283.85pt;mso-position-horizontal-relative:page">
                <v:fill opacity="0f"/>
                <v:textbox inset="0in,0in,0in,0in">
                  <w:txbxContent>
                    <w:p>
                      <w:pPr>
                        <w:pStyle w:val="Style18"/>
                        <w:shd w:fill="auto" w:val="clear"/>
                        <w:tabs>
                          <w:tab w:val="clear" w:pos="708"/>
                          <w:tab w:val="right" w:pos="4565" w:leader="none"/>
                          <w:tab w:val="left" w:pos="4618" w:leader="none"/>
                        </w:tabs>
                        <w:spacing w:lineRule="exact" w:line="140"/>
                        <w:ind w:left="360" w:hanging="0"/>
                        <w:rPr/>
                      </w:pPr>
                      <w:r>
                        <w:rPr>
                          <w:rStyle w:val="WW0pt11"/>
                        </w:rPr>
                        <w:t>302</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3738880</wp:posOffset>
                </wp:positionH>
                <wp:positionV relativeFrom="page">
                  <wp:posOffset>2538095</wp:posOffset>
                </wp:positionV>
                <wp:extent cx="3679190" cy="6179820"/>
                <wp:effectExtent l="0" t="0" r="0" b="0"/>
                <wp:wrapSquare wrapText="largest"/>
                <wp:docPr id="604" name="Frame602"/>
                <a:graphic xmlns:a="http://schemas.openxmlformats.org/drawingml/2006/main">
                  <a:graphicData uri="http://schemas.microsoft.com/office/word/2010/wordprocessingShape">
                    <wps:wsp>
                      <wps:cNvSpPr txBox="1"/>
                      <wps:spPr>
                        <a:xfrm>
                          <a:off x="0" y="0"/>
                          <a:ext cx="3679190" cy="6179820"/>
                        </a:xfrm>
                        <a:prstGeom prst="rect"/>
                        <a:solidFill>
                          <a:srgbClr val="FFFFFF">
                            <a:alpha val="0"/>
                          </a:srgbClr>
                        </a:solidFill>
                      </wps:spPr>
                      <wps:txbx>
                        <w:txbxContent>
                          <w:p>
                            <w:pPr>
                              <w:pStyle w:val="323"/>
                              <w:shd w:fill="auto" w:val="clear"/>
                              <w:spacing w:lineRule="exact" w:line="202"/>
                              <w:ind w:left="60" w:right="60" w:hanging="0"/>
                              <w:jc w:val="both"/>
                              <w:rPr/>
                            </w:pPr>
                            <w:r>
                              <w:rPr>
                                <w:rStyle w:val="WW320pt1"/>
                              </w:rPr>
                              <w:t>воля, темперамент, характер, ментальність); штучні міше</w:t>
                              <w:softHyphen/>
                              <w:t>ні, які створює маніпулятор додатково для досягнення своїх цілей. Кожна група і кожна мішень мають специфіч</w:t>
                              <w:softHyphen/>
                              <w:t>ні особливості, що потребує від політичного маніпулятора індивідуальних підходів до кожного об’єкта впливу. Вод</w:t>
                              <w:softHyphen/>
                              <w:t>ночас є дещо спільне в основі стратегії і тактики політич</w:t>
                              <w:softHyphen/>
                              <w:t>них маніпуляторів, які мають на меті вразити ту чи іншу «мішень». Йдеться про три взаємопов’язані дії: підтримку і використання всього, що самостійно, органічно і спонтан</w:t>
                              <w:softHyphen/>
                              <w:t>но сприяє реалізації маніпулятивних планів; різку проти</w:t>
                              <w:softHyphen/>
                              <w:t>дію, блокування, нейтралізацію всього, що заважає реалі</w:t>
                              <w:softHyphen/>
                              <w:t>зації маніпулятивних задумів; стимулювання появи (бажано максимально непомітно) додаткових штучних факторів впливу.</w:t>
                            </w:r>
                          </w:p>
                          <w:p>
                            <w:pPr>
                              <w:pStyle w:val="323"/>
                              <w:shd w:fill="auto" w:val="clear"/>
                              <w:spacing w:lineRule="exact" w:line="202"/>
                              <w:ind w:left="60" w:right="60" w:firstLine="300"/>
                              <w:jc w:val="both"/>
                              <w:rPr/>
                            </w:pPr>
                            <w:r>
                              <w:rPr>
                                <w:rStyle w:val="WW320pt1"/>
                              </w:rPr>
                              <w:t>Мішені, що ґрунтуються на механізмах психічного відображення. Вони орієнтовані на органи, які формують чуттєвий досвід людини і своєю сукупністю утворюють ці</w:t>
                              <w:softHyphen/>
                              <w:t>лісну картину певного об’єкта. До цієї групи зараховують відчуття, сприймання, мислення і пам’ять.</w:t>
                            </w:r>
                          </w:p>
                          <w:p>
                            <w:pPr>
                              <w:pStyle w:val="323"/>
                              <w:shd w:fill="auto" w:val="clear"/>
                              <w:spacing w:lineRule="exact" w:line="202"/>
                              <w:ind w:left="60" w:right="60" w:firstLine="300"/>
                              <w:jc w:val="both"/>
                              <w:rPr/>
                            </w:pPr>
                            <w:r>
                              <w:rPr>
                                <w:rStyle w:val="WW320pt11"/>
                              </w:rPr>
                              <w:t>Відчуття.</w:t>
                            </w:r>
                            <w:r>
                              <w:rPr>
                                <w:rStyle w:val="WW320pt1"/>
                              </w:rPr>
                              <w:t xml:space="preserve"> Вони є віддзеркаленням властивостей пред</w:t>
                              <w:softHyphen/>
                              <w:t>метів навколишнього світу при їх безпосередній дії на органи чуття. Виникнення відчуттів пов’язане із подраз</w:t>
                              <w:softHyphen/>
                              <w:t>ненням нервової тканини. За модальністю (специфікою органів чуття) відчуття поділяють на контактні (дотикові, смакові, больові) і дистантні (зорові, слухові, нюхові). Вра</w:t>
                              <w:softHyphen/>
                              <w:t>ження, одержані за допомогою відчуттів і сприймань, несуть інформацію про зовнішні ознаки і властивості об’єктів, формують чуттєвий досвід людини. Різноманіт</w:t>
                              <w:softHyphen/>
                              <w:t>ним відчуттям, які виникають при роботі органів чуття, притаманні такі загальні особливості:</w:t>
                            </w:r>
                          </w:p>
                          <w:p>
                            <w:pPr>
                              <w:pStyle w:val="323"/>
                              <w:shd w:fill="auto" w:val="clear"/>
                              <w:spacing w:lineRule="exact" w:line="202"/>
                              <w:ind w:left="60" w:right="60" w:firstLine="300"/>
                              <w:jc w:val="both"/>
                              <w:rPr/>
                            </w:pPr>
                            <w:r>
                              <w:rPr>
                                <w:rStyle w:val="WW320pt1"/>
                              </w:rPr>
                              <w:t>а) якість — особливість, якою одне відчуття відріз</w:t>
                              <w:softHyphen/>
                              <w:t>няється від інших. Наприклад, сприйняття відтінків того чи іншого кольору, слухові, нюхові, смакові відчуття тощо;</w:t>
                            </w:r>
                          </w:p>
                          <w:p>
                            <w:pPr>
                              <w:pStyle w:val="323"/>
                              <w:shd w:fill="auto" w:val="clear"/>
                              <w:spacing w:lineRule="exact" w:line="202"/>
                              <w:ind w:left="60" w:right="60" w:firstLine="300"/>
                              <w:jc w:val="both"/>
                              <w:rPr/>
                            </w:pPr>
                            <w:r>
                              <w:rPr>
                                <w:rStyle w:val="WW320pt1"/>
                              </w:rPr>
                              <w:t>б) інтенсивність — кількісна характеристика відчуттів (сила їх виявлення), що залежить від сили дії подразника, який їх викликає. Адекватний подразник викликає відчуття тоді, коли інтенсивність, сила його дії досягає певного рівня (порогу). Підпорогова сила подразника відчуття не викликає;</w:t>
                            </w:r>
                          </w:p>
                          <w:p>
                            <w:pPr>
                              <w:pStyle w:val="323"/>
                              <w:shd w:fill="auto" w:val="clear"/>
                              <w:spacing w:lineRule="exact" w:line="202"/>
                              <w:ind w:left="60" w:right="60" w:firstLine="300"/>
                              <w:jc w:val="both"/>
                              <w:rPr/>
                            </w:pPr>
                            <w:r>
                              <w:rPr>
                                <w:rStyle w:val="WW320pt1"/>
                              </w:rPr>
                              <w:t>в) тривалість — своєрідний сумарний інтегратор яко</w:t>
                              <w:softHyphen/>
                              <w:t>сті, інтенсивності відчуттів та часу дії подразника;</w:t>
                            </w:r>
                          </w:p>
                          <w:p>
                            <w:pPr>
                              <w:pStyle w:val="323"/>
                              <w:shd w:fill="auto" w:val="clear"/>
                              <w:spacing w:lineRule="exact" w:line="187"/>
                              <w:ind w:left="60" w:right="60" w:firstLine="300"/>
                              <w:jc w:val="both"/>
                              <w:rPr/>
                            </w:pPr>
                            <w:r>
                              <w:rPr>
                                <w:rStyle w:val="WW320pt1"/>
                              </w:rPr>
                              <w:t>г) адаптація — здатність аналізаторів пристосовувати рівень своєї чутливості до інтенсивності подразника;</w:t>
                            </w:r>
                          </w:p>
                          <w:p>
                            <w:pPr>
                              <w:pStyle w:val="323"/>
                              <w:shd w:fill="auto" w:val="clear"/>
                              <w:spacing w:lineRule="exact" w:line="163"/>
                              <w:ind w:left="60" w:right="60" w:firstLine="300"/>
                              <w:jc w:val="both"/>
                              <w:rPr/>
                            </w:pPr>
                            <w:r>
                              <w:rPr>
                                <w:rStyle w:val="WW320pt1"/>
                              </w:rPr>
                              <w:t>ґ) сенсибілізація — підвищення чутливості до подраз</w:t>
                              <w:softHyphen/>
                              <w:t>ника;</w:t>
                            </w:r>
                          </w:p>
                          <w:p>
                            <w:pPr>
                              <w:pStyle w:val="323"/>
                              <w:shd w:fill="auto" w:val="clear"/>
                              <w:spacing w:lineRule="exact" w:line="187"/>
                              <w:ind w:left="60" w:right="60" w:firstLine="300"/>
                              <w:jc w:val="both"/>
                              <w:rPr/>
                            </w:pPr>
                            <w:r>
                              <w:rPr>
                                <w:rStyle w:val="WW320pt1"/>
                              </w:rPr>
                              <w:t>д) інертність — здатність аналізаторів певний час збері</w:t>
                              <w:softHyphen/>
                              <w:t>гати відчуття після припинення дії подразника.</w:t>
                            </w:r>
                          </w:p>
                        </w:txbxContent>
                      </wps:txbx>
                      <wps:bodyPr anchor="t" lIns="0" tIns="0" rIns="0" bIns="0">
                        <a:noAutofit/>
                      </wps:bodyPr>
                    </wps:wsp>
                  </a:graphicData>
                </a:graphic>
              </wp:anchor>
            </w:drawing>
          </mc:Choice>
          <mc:Fallback>
            <w:pict>
              <v:rect fillcolor="#FFFFFF" style="position:absolute;rotation:-0;width:289.7pt;height:486.6pt;mso-wrap-distance-left:0pt;mso-wrap-distance-right:0pt;mso-wrap-distance-top:0pt;mso-wrap-distance-bottom:0pt;margin-top:199.85pt;mso-position-vertical-relative:page;margin-left:294.4pt;mso-position-horizontal-relative:page">
                <v:fill opacity="0f"/>
                <v:textbox inset="0in,0in,0in,0in">
                  <w:txbxContent>
                    <w:p>
                      <w:pPr>
                        <w:pStyle w:val="323"/>
                        <w:shd w:fill="auto" w:val="clear"/>
                        <w:spacing w:lineRule="exact" w:line="202"/>
                        <w:ind w:left="60" w:right="60" w:hanging="0"/>
                        <w:jc w:val="both"/>
                        <w:rPr/>
                      </w:pPr>
                      <w:r>
                        <w:rPr>
                          <w:rStyle w:val="WW320pt1"/>
                        </w:rPr>
                        <w:t>воля, темперамент, характер, ментальність); штучні міше</w:t>
                        <w:softHyphen/>
                        <w:t>ні, які створює маніпулятор додатково для досягнення своїх цілей. Кожна група і кожна мішень мають специфіч</w:t>
                        <w:softHyphen/>
                        <w:t>ні особливості, що потребує від політичного маніпулятора індивідуальних підходів до кожного об’єкта впливу. Вод</w:t>
                        <w:softHyphen/>
                        <w:t>ночас є дещо спільне в основі стратегії і тактики політич</w:t>
                        <w:softHyphen/>
                        <w:t>них маніпуляторів, які мають на меті вразити ту чи іншу «мішень». Йдеться про три взаємопов’язані дії: підтримку і використання всього, що самостійно, органічно і спонтан</w:t>
                        <w:softHyphen/>
                        <w:t>но сприяє реалізації маніпулятивних планів; різку проти</w:t>
                        <w:softHyphen/>
                        <w:t>дію, блокування, нейтралізацію всього, що заважає реалі</w:t>
                        <w:softHyphen/>
                        <w:t>зації маніпулятивних задумів; стимулювання появи (бажано максимально непомітно) додаткових штучних факторів впливу.</w:t>
                      </w:r>
                    </w:p>
                    <w:p>
                      <w:pPr>
                        <w:pStyle w:val="323"/>
                        <w:shd w:fill="auto" w:val="clear"/>
                        <w:spacing w:lineRule="exact" w:line="202"/>
                        <w:ind w:left="60" w:right="60" w:firstLine="300"/>
                        <w:jc w:val="both"/>
                        <w:rPr/>
                      </w:pPr>
                      <w:r>
                        <w:rPr>
                          <w:rStyle w:val="WW320pt1"/>
                        </w:rPr>
                        <w:t>Мішені, що ґрунтуються на механізмах психічного відображення. Вони орієнтовані на органи, які формують чуттєвий досвід людини і своєю сукупністю утворюють ці</w:t>
                        <w:softHyphen/>
                        <w:t>лісну картину певного об’єкта. До цієї групи зараховують відчуття, сприймання, мислення і пам’ять.</w:t>
                      </w:r>
                    </w:p>
                    <w:p>
                      <w:pPr>
                        <w:pStyle w:val="323"/>
                        <w:shd w:fill="auto" w:val="clear"/>
                        <w:spacing w:lineRule="exact" w:line="202"/>
                        <w:ind w:left="60" w:right="60" w:firstLine="300"/>
                        <w:jc w:val="both"/>
                        <w:rPr/>
                      </w:pPr>
                      <w:r>
                        <w:rPr>
                          <w:rStyle w:val="WW320pt11"/>
                        </w:rPr>
                        <w:t>Відчуття.</w:t>
                      </w:r>
                      <w:r>
                        <w:rPr>
                          <w:rStyle w:val="WW320pt1"/>
                        </w:rPr>
                        <w:t xml:space="preserve"> Вони є віддзеркаленням властивостей пред</w:t>
                        <w:softHyphen/>
                        <w:t>метів навколишнього світу при їх безпосередній дії на органи чуття. Виникнення відчуттів пов’язане із подраз</w:t>
                        <w:softHyphen/>
                        <w:t>ненням нервової тканини. За модальністю (специфікою органів чуття) відчуття поділяють на контактні (дотикові, смакові, больові) і дистантні (зорові, слухові, нюхові). Вра</w:t>
                        <w:softHyphen/>
                        <w:t>ження, одержані за допомогою відчуттів і сприймань, несуть інформацію про зовнішні ознаки і властивості об’єктів, формують чуттєвий досвід людини. Різноманіт</w:t>
                        <w:softHyphen/>
                        <w:t>ним відчуттям, які виникають при роботі органів чуття, притаманні такі загальні особливості:</w:t>
                      </w:r>
                    </w:p>
                    <w:p>
                      <w:pPr>
                        <w:pStyle w:val="323"/>
                        <w:shd w:fill="auto" w:val="clear"/>
                        <w:spacing w:lineRule="exact" w:line="202"/>
                        <w:ind w:left="60" w:right="60" w:firstLine="300"/>
                        <w:jc w:val="both"/>
                        <w:rPr/>
                      </w:pPr>
                      <w:r>
                        <w:rPr>
                          <w:rStyle w:val="WW320pt1"/>
                        </w:rPr>
                        <w:t>а) якість — особливість, якою одне відчуття відріз</w:t>
                        <w:softHyphen/>
                        <w:t>няється від інших. Наприклад, сприйняття відтінків того чи іншого кольору, слухові, нюхові, смакові відчуття тощо;</w:t>
                      </w:r>
                    </w:p>
                    <w:p>
                      <w:pPr>
                        <w:pStyle w:val="323"/>
                        <w:shd w:fill="auto" w:val="clear"/>
                        <w:spacing w:lineRule="exact" w:line="202"/>
                        <w:ind w:left="60" w:right="60" w:firstLine="300"/>
                        <w:jc w:val="both"/>
                        <w:rPr/>
                      </w:pPr>
                      <w:r>
                        <w:rPr>
                          <w:rStyle w:val="WW320pt1"/>
                        </w:rPr>
                        <w:t>б) інтенсивність — кількісна характеристика відчуттів (сила їх виявлення), що залежить від сили дії подразника, який їх викликає. Адекватний подразник викликає відчуття тоді, коли інтенсивність, сила його дії досягає певного рівня (порогу). Підпорогова сила подразника відчуття не викликає;</w:t>
                      </w:r>
                    </w:p>
                    <w:p>
                      <w:pPr>
                        <w:pStyle w:val="323"/>
                        <w:shd w:fill="auto" w:val="clear"/>
                        <w:spacing w:lineRule="exact" w:line="202"/>
                        <w:ind w:left="60" w:right="60" w:firstLine="300"/>
                        <w:jc w:val="both"/>
                        <w:rPr/>
                      </w:pPr>
                      <w:r>
                        <w:rPr>
                          <w:rStyle w:val="WW320pt1"/>
                        </w:rPr>
                        <w:t>в) тривалість — своєрідний сумарний інтегратор яко</w:t>
                        <w:softHyphen/>
                        <w:t>сті, інтенсивності відчуттів та часу дії подразника;</w:t>
                      </w:r>
                    </w:p>
                    <w:p>
                      <w:pPr>
                        <w:pStyle w:val="323"/>
                        <w:shd w:fill="auto" w:val="clear"/>
                        <w:spacing w:lineRule="exact" w:line="187"/>
                        <w:ind w:left="60" w:right="60" w:firstLine="300"/>
                        <w:jc w:val="both"/>
                        <w:rPr/>
                      </w:pPr>
                      <w:r>
                        <w:rPr>
                          <w:rStyle w:val="WW320pt1"/>
                        </w:rPr>
                        <w:t>г) адаптація — здатність аналізаторів пристосовувати рівень своєї чутливості до інтенсивності подразника;</w:t>
                      </w:r>
                    </w:p>
                    <w:p>
                      <w:pPr>
                        <w:pStyle w:val="323"/>
                        <w:shd w:fill="auto" w:val="clear"/>
                        <w:spacing w:lineRule="exact" w:line="163"/>
                        <w:ind w:left="60" w:right="60" w:firstLine="300"/>
                        <w:jc w:val="both"/>
                        <w:rPr/>
                      </w:pPr>
                      <w:r>
                        <w:rPr>
                          <w:rStyle w:val="WW320pt1"/>
                        </w:rPr>
                        <w:t>ґ) сенсибілізація — підвищення чутливості до подраз</w:t>
                        <w:softHyphen/>
                        <w:t>ника;</w:t>
                      </w:r>
                    </w:p>
                    <w:p>
                      <w:pPr>
                        <w:pStyle w:val="323"/>
                        <w:shd w:fill="auto" w:val="clear"/>
                        <w:spacing w:lineRule="exact" w:line="187"/>
                        <w:ind w:left="60" w:right="60" w:firstLine="300"/>
                        <w:jc w:val="both"/>
                        <w:rPr/>
                      </w:pPr>
                      <w:r>
                        <w:rPr>
                          <w:rStyle w:val="WW320pt1"/>
                        </w:rPr>
                        <w:t>д) інертність — здатність аналізаторів певний час збері</w:t>
                        <w:softHyphen/>
                        <w:t>гати відчуття після припинення дії подразника.</w:t>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7939405</wp:posOffset>
                </wp:positionH>
                <wp:positionV relativeFrom="page">
                  <wp:posOffset>2112645</wp:posOffset>
                </wp:positionV>
                <wp:extent cx="3989705" cy="250190"/>
                <wp:effectExtent l="0" t="0" r="0" b="0"/>
                <wp:wrapSquare wrapText="largest"/>
                <wp:docPr id="605" name="Frame603"/>
                <a:graphic xmlns:a="http://schemas.openxmlformats.org/drawingml/2006/main">
                  <a:graphicData uri="http://schemas.microsoft.com/office/word/2010/wordprocessingShape">
                    <wps:wsp>
                      <wps:cNvSpPr txBox="1"/>
                      <wps:spPr>
                        <a:xfrm>
                          <a:off x="0" y="0"/>
                          <a:ext cx="3989705" cy="250190"/>
                        </a:xfrm>
                        <a:prstGeom prst="rect"/>
                        <a:solidFill>
                          <a:srgbClr val="FFFFFF">
                            <a:alpha val="0"/>
                          </a:srgbClr>
                        </a:solidFill>
                      </wps:spPr>
                      <wps:txbx>
                        <w:txbxContent>
                          <w:p>
                            <w:pPr>
                              <w:pStyle w:val="214"/>
                              <w:shd w:fill="auto" w:val="clear"/>
                              <w:tabs>
                                <w:tab w:val="clear" w:pos="708"/>
                                <w:tab w:val="right" w:pos="5874" w:leader="none"/>
                              </w:tabs>
                              <w:spacing w:lineRule="exact" w:line="140"/>
                              <w:ind w:left="220" w:hanging="0"/>
                              <w:rPr/>
                            </w:pPr>
                            <w:r>
                              <w:rPr>
                                <w:rStyle w:val="20pt1"/>
                              </w:rPr>
                              <w:t>Політичне маніпулювання</w:t>
                              <w:tab/>
                            </w:r>
                            <w:r>
                              <w:rPr>
                                <w:rStyle w:val="WW2FranklinGothicMedium7pt0pt"/>
                              </w:rPr>
                              <w:t>303</w:t>
                            </w:r>
                          </w:p>
                        </w:txbxContent>
                      </wps:txbx>
                      <wps:bodyPr anchor="t" lIns="0" tIns="0" rIns="0" bIns="0">
                        <a:noAutofit/>
                      </wps:bodyPr>
                    </wps:wsp>
                  </a:graphicData>
                </a:graphic>
              </wp:anchor>
            </w:drawing>
          </mc:Choice>
          <mc:Fallback>
            <w:pict>
              <v:rect fillcolor="#FFFFFF" style="position:absolute;rotation:-0;width:314.15pt;height:19.7pt;mso-wrap-distance-left:0pt;mso-wrap-distance-right:0pt;mso-wrap-distance-top:0pt;mso-wrap-distance-bottom:0pt;margin-top:166.35pt;mso-position-vertical-relative:page;margin-left:625.15pt;mso-position-horizontal-relative:page">
                <v:fill opacity="0f"/>
                <v:textbox inset="0in,0in,0in,0in">
                  <w:txbxContent>
                    <w:p>
                      <w:pPr>
                        <w:pStyle w:val="214"/>
                        <w:shd w:fill="auto" w:val="clear"/>
                        <w:tabs>
                          <w:tab w:val="clear" w:pos="708"/>
                          <w:tab w:val="right" w:pos="5874" w:leader="none"/>
                        </w:tabs>
                        <w:spacing w:lineRule="exact" w:line="140"/>
                        <w:ind w:left="220" w:hanging="0"/>
                        <w:rPr/>
                      </w:pPr>
                      <w:r>
                        <w:rPr>
                          <w:rStyle w:val="20pt1"/>
                        </w:rPr>
                        <w:t>Політичне маніпулювання</w:t>
                        <w:tab/>
                      </w:r>
                      <w:r>
                        <w:rPr>
                          <w:rStyle w:val="WW2FranklinGothicMedium7pt0pt"/>
                        </w:rPr>
                        <w:t>303</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8079740</wp:posOffset>
                </wp:positionH>
                <wp:positionV relativeFrom="page">
                  <wp:posOffset>2518410</wp:posOffset>
                </wp:positionV>
                <wp:extent cx="3696970" cy="6189345"/>
                <wp:effectExtent l="0" t="0" r="0" b="0"/>
                <wp:wrapSquare wrapText="largest"/>
                <wp:docPr id="606" name="Frame604"/>
                <a:graphic xmlns:a="http://schemas.openxmlformats.org/drawingml/2006/main">
                  <a:graphicData uri="http://schemas.microsoft.com/office/word/2010/wordprocessingShape">
                    <wps:wsp>
                      <wps:cNvSpPr txBox="1"/>
                      <wps:spPr>
                        <a:xfrm>
                          <a:off x="0" y="0"/>
                          <a:ext cx="3696970" cy="6189345"/>
                        </a:xfrm>
                        <a:prstGeom prst="rect"/>
                        <a:solidFill>
                          <a:srgbClr val="FFFFFF">
                            <a:alpha val="0"/>
                          </a:srgbClr>
                        </a:solidFill>
                      </wps:spPr>
                      <wps:txbx>
                        <w:txbxContent>
                          <w:p>
                            <w:pPr>
                              <w:pStyle w:val="323"/>
                              <w:shd w:fill="auto" w:val="clear"/>
                              <w:spacing w:lineRule="exact" w:line="211"/>
                              <w:ind w:left="80" w:right="80" w:firstLine="300"/>
                              <w:jc w:val="both"/>
                              <w:rPr/>
                            </w:pPr>
                            <w:r>
                              <w:rPr>
                                <w:rStyle w:val="WW320pt1"/>
                              </w:rPr>
                              <w:t>Стратегія і тактика маніпулятора (найтиповіші дії ма</w:t>
                              <w:softHyphen/>
                              <w:t>ніпулятора, який хоче вцілити у конкретну «мішень»):</w:t>
                            </w:r>
                          </w:p>
                          <w:p>
                            <w:pPr>
                              <w:pStyle w:val="323"/>
                              <w:numPr>
                                <w:ilvl w:val="0"/>
                                <w:numId w:val="96"/>
                              </w:numPr>
                              <w:shd w:fill="auto" w:val="clear"/>
                              <w:spacing w:lineRule="exact" w:line="211"/>
                              <w:ind w:left="80" w:right="80" w:firstLine="300"/>
                              <w:jc w:val="both"/>
                              <w:rPr/>
                            </w:pPr>
                            <w:r>
                              <w:rPr>
                                <w:rStyle w:val="WW320pt1"/>
                              </w:rPr>
                              <w:t xml:space="preserve"> </w:t>
                            </w:r>
                            <w:r>
                              <w:rPr>
                                <w:rStyle w:val="WW320pt1"/>
                              </w:rPr>
                              <w:t>пов’язування з політичним фактором (ідеєю, ліде</w:t>
                              <w:softHyphen/>
                              <w:t>ром, політичною організацією тощо) залежно від замо</w:t>
                              <w:softHyphen/>
                              <w:t>влення, комплексу приємних/неприємних відчуттів (кольорів, образів, звуків тощо);</w:t>
                            </w:r>
                          </w:p>
                          <w:p>
                            <w:pPr>
                              <w:pStyle w:val="323"/>
                              <w:numPr>
                                <w:ilvl w:val="0"/>
                                <w:numId w:val="96"/>
                              </w:numPr>
                              <w:shd w:fill="auto" w:val="clear"/>
                              <w:spacing w:lineRule="exact" w:line="235"/>
                              <w:ind w:left="80" w:right="80" w:firstLine="300"/>
                              <w:jc w:val="both"/>
                              <w:rPr/>
                            </w:pPr>
                            <w:r>
                              <w:rPr>
                                <w:rStyle w:val="WW320pt1"/>
                              </w:rPr>
                              <w:t xml:space="preserve"> </w:t>
                            </w:r>
                            <w:r>
                              <w:rPr>
                                <w:rStyle w:val="WW320pt1"/>
                              </w:rPr>
                              <w:t>формування інтенсивності, тривалості дії цього комплексу, за яких його вплив досягав би порогового рівня;</w:t>
                            </w:r>
                          </w:p>
                          <w:p>
                            <w:pPr>
                              <w:pStyle w:val="323"/>
                              <w:numPr>
                                <w:ilvl w:val="0"/>
                                <w:numId w:val="96"/>
                              </w:numPr>
                              <w:shd w:fill="auto" w:val="clear"/>
                              <w:spacing w:lineRule="exact" w:line="216"/>
                              <w:ind w:left="80" w:right="80" w:firstLine="300"/>
                              <w:jc w:val="both"/>
                              <w:rPr/>
                            </w:pPr>
                            <w:r>
                              <w:rPr>
                                <w:rStyle w:val="WW320pt1"/>
                              </w:rPr>
                              <w:t xml:space="preserve"> </w:t>
                            </w:r>
                            <w:r>
                              <w:rPr>
                                <w:rStyle w:val="WW320pt1"/>
                              </w:rPr>
                              <w:t>підлаштовування під смаки, потреби, схильності об’єкта маніпулювання з метою подальшого впливу на логічний ланцюжок «відчуття — враження — образ»;</w:t>
                            </w:r>
                          </w:p>
                          <w:p>
                            <w:pPr>
                              <w:pStyle w:val="323"/>
                              <w:numPr>
                                <w:ilvl w:val="0"/>
                                <w:numId w:val="96"/>
                              </w:numPr>
                              <w:shd w:fill="auto" w:val="clear"/>
                              <w:spacing w:lineRule="exact" w:line="216"/>
                              <w:ind w:left="80" w:right="80" w:firstLine="300"/>
                              <w:jc w:val="both"/>
                              <w:rPr/>
                            </w:pPr>
                            <w:r>
                              <w:rPr>
                                <w:rStyle w:val="WW320pt1"/>
                              </w:rPr>
                              <w:t xml:space="preserve"> </w:t>
                            </w:r>
                            <w:r>
                              <w:rPr>
                                <w:rStyle w:val="WW320pt1"/>
                              </w:rPr>
                              <w:t>стимулювання уваги до потрібного об’єкта, тобто схильності вдивлятися, дослухатися з метою досягнення ефекту сенсибілізації (підвищення чутливості до подраз</w:t>
                              <w:softHyphen/>
                              <w:t>ника);</w:t>
                            </w:r>
                          </w:p>
                          <w:p>
                            <w:pPr>
                              <w:pStyle w:val="323"/>
                              <w:numPr>
                                <w:ilvl w:val="0"/>
                                <w:numId w:val="96"/>
                              </w:numPr>
                              <w:shd w:fill="auto" w:val="clear"/>
                              <w:spacing w:lineRule="exact" w:line="216"/>
                              <w:ind w:left="80" w:right="80" w:firstLine="300"/>
                              <w:jc w:val="both"/>
                              <w:rPr/>
                            </w:pPr>
                            <w:r>
                              <w:rPr>
                                <w:rStyle w:val="WW320pt1"/>
                              </w:rPr>
                              <w:t xml:space="preserve"> </w:t>
                            </w:r>
                            <w:r>
                              <w:rPr>
                                <w:rStyle w:val="WW320pt1"/>
                              </w:rPr>
                              <w:t>своєчасна зміна подразників при адаптації (відсут</w:t>
                              <w:softHyphen/>
                              <w:t>ності необхідної реакції) людини/електорату;</w:t>
                            </w:r>
                          </w:p>
                          <w:p>
                            <w:pPr>
                              <w:pStyle w:val="323"/>
                              <w:numPr>
                                <w:ilvl w:val="0"/>
                                <w:numId w:val="96"/>
                              </w:numPr>
                              <w:shd w:fill="auto" w:val="clear"/>
                              <w:spacing w:lineRule="exact" w:line="216"/>
                              <w:ind w:left="80" w:right="80" w:firstLine="300"/>
                              <w:jc w:val="both"/>
                              <w:rPr/>
                            </w:pPr>
                            <w:r>
                              <w:rPr>
                                <w:rStyle w:val="WW320pt1"/>
                              </w:rPr>
                              <w:t xml:space="preserve"> </w:t>
                            </w:r>
                            <w:r>
                              <w:rPr>
                                <w:rStyle w:val="WW320pt1"/>
                              </w:rPr>
                              <w:t>використання інертності відчуттів шляхом форму</w:t>
                              <w:softHyphen/>
                              <w:t>вання на їх основі ностальгічних настроїв.</w:t>
                            </w:r>
                          </w:p>
                          <w:p>
                            <w:pPr>
                              <w:pStyle w:val="323"/>
                              <w:shd w:fill="auto" w:val="clear"/>
                              <w:spacing w:lineRule="exact" w:line="211"/>
                              <w:ind w:left="80" w:right="80" w:firstLine="300"/>
                              <w:jc w:val="both"/>
                              <w:rPr/>
                            </w:pPr>
                            <w:r>
                              <w:rPr>
                                <w:rStyle w:val="WW320pt11"/>
                              </w:rPr>
                              <w:t>Сприймання.</w:t>
                            </w:r>
                            <w:r>
                              <w:rPr>
                                <w:rStyle w:val="WW320pt1"/>
                              </w:rPr>
                              <w:t xml:space="preserve"> Під ним розуміють психічний процес відображення в мозку людини предметів та явищ при без</w:t>
                              <w:softHyphen/>
                              <w:t>посередній їх дії на органи чуття. На основі сприймання створюється модель цілісної картини світу, органічно поєднуються всі психічні процеси особистості: увага, мислення, почуття, пам’ять, воля. Унаслідок сприймання виникають синтезні суб’єктивні образи сприйманих об’єк</w:t>
                              <w:softHyphen/>
                              <w:t xml:space="preserve">тів — </w:t>
                            </w:r>
                            <w:r>
                              <w:rPr>
                                <w:rStyle w:val="WW320pt11"/>
                              </w:rPr>
                              <w:t>уявлення.</w:t>
                            </w:r>
                          </w:p>
                          <w:p>
                            <w:pPr>
                              <w:pStyle w:val="323"/>
                              <w:shd w:fill="auto" w:val="clear"/>
                              <w:spacing w:lineRule="exact" w:line="211"/>
                              <w:ind w:left="80" w:right="80" w:firstLine="400"/>
                              <w:jc w:val="both"/>
                              <w:rPr/>
                            </w:pPr>
                            <w:r>
                              <w:rPr>
                                <w:rStyle w:val="WW320pt1"/>
                              </w:rPr>
                              <w:t>Сприймання класифікують за сенсорними особливостя</w:t>
                              <w:softHyphen/>
                              <w:t>ми (зорові, слухові, нюхові, дотикові, смакові, кінестетичні, больові та ін.), за відношенням до психічного життя (інте</w:t>
                              <w:softHyphen/>
                              <w:t>лектуальні, емоційні, естетичні), складністю (сприймання простору, руху, часу). їм притаманні такі властивості:</w:t>
                            </w:r>
                          </w:p>
                          <w:p>
                            <w:pPr>
                              <w:pStyle w:val="323"/>
                              <w:shd w:fill="auto" w:val="clear"/>
                              <w:spacing w:lineRule="exact" w:line="211"/>
                              <w:ind w:left="80" w:right="80" w:firstLine="400"/>
                              <w:jc w:val="both"/>
                              <w:rPr/>
                            </w:pPr>
                            <w:r>
                              <w:rPr>
                                <w:rStyle w:val="WW320pt1"/>
                              </w:rPr>
                              <w:t>а) предметність, цілісність — внутрішній органічний взаємозв’язок частин і цілого в образі. Предмети і явища сприймаються як єдине ціле, в якому окремі компоненти постають у єдності. Відсутність у предметі якоїсь деталі не заважає цілісному сприйманню;</w:t>
                            </w:r>
                          </w:p>
                          <w:p>
                            <w:pPr>
                              <w:pStyle w:val="323"/>
                              <w:shd w:fill="auto" w:val="clear"/>
                              <w:spacing w:lineRule="exact" w:line="211"/>
                              <w:ind w:left="80" w:right="80" w:firstLine="400"/>
                              <w:jc w:val="both"/>
                              <w:rPr/>
                            </w:pPr>
                            <w:r>
                              <w:rPr>
                                <w:rStyle w:val="WW320pt1"/>
                              </w:rPr>
                              <w:t>б) константність — відносна незалежність образу від умов сприйняття. Те, що людина один раз сприйняла, що закарбувалося в її пам’яті, у певних межах зберігає для неї свою сутність незалежно від обставин (розміри, форма, колір предметів), підсвідомо часто залишаючись незмінни</w:t>
                              <w:softHyphen/>
                              <w:t>ми незалежно від умов сприйняття — відстані, освітлено</w:t>
                              <w:softHyphen/>
                              <w:t>сті тощо);</w:t>
                            </w:r>
                          </w:p>
                        </w:txbxContent>
                      </wps:txbx>
                      <wps:bodyPr anchor="t" lIns="0" tIns="0" rIns="0" bIns="0">
                        <a:noAutofit/>
                      </wps:bodyPr>
                    </wps:wsp>
                  </a:graphicData>
                </a:graphic>
              </wp:anchor>
            </w:drawing>
          </mc:Choice>
          <mc:Fallback>
            <w:pict>
              <v:rect fillcolor="#FFFFFF" style="position:absolute;rotation:-0;width:291.1pt;height:487.35pt;mso-wrap-distance-left:0pt;mso-wrap-distance-right:0pt;mso-wrap-distance-top:0pt;mso-wrap-distance-bottom:0pt;margin-top:198.3pt;mso-position-vertical-relative:page;margin-left:636.2pt;mso-position-horizontal-relative:page">
                <v:fill opacity="0f"/>
                <v:textbox inset="0in,0in,0in,0in">
                  <w:txbxContent>
                    <w:p>
                      <w:pPr>
                        <w:pStyle w:val="323"/>
                        <w:shd w:fill="auto" w:val="clear"/>
                        <w:spacing w:lineRule="exact" w:line="211"/>
                        <w:ind w:left="80" w:right="80" w:firstLine="300"/>
                        <w:jc w:val="both"/>
                        <w:rPr/>
                      </w:pPr>
                      <w:r>
                        <w:rPr>
                          <w:rStyle w:val="WW320pt1"/>
                        </w:rPr>
                        <w:t>Стратегія і тактика маніпулятора (найтиповіші дії ма</w:t>
                        <w:softHyphen/>
                        <w:t>ніпулятора, який хоче вцілити у конкретну «мішень»):</w:t>
                      </w:r>
                    </w:p>
                    <w:p>
                      <w:pPr>
                        <w:pStyle w:val="323"/>
                        <w:numPr>
                          <w:ilvl w:val="0"/>
                          <w:numId w:val="96"/>
                        </w:numPr>
                        <w:shd w:fill="auto" w:val="clear"/>
                        <w:spacing w:lineRule="exact" w:line="211"/>
                        <w:ind w:left="80" w:right="80" w:firstLine="300"/>
                        <w:jc w:val="both"/>
                        <w:rPr/>
                      </w:pPr>
                      <w:r>
                        <w:rPr>
                          <w:rStyle w:val="WW320pt1"/>
                        </w:rPr>
                        <w:t xml:space="preserve"> </w:t>
                      </w:r>
                      <w:r>
                        <w:rPr>
                          <w:rStyle w:val="WW320pt1"/>
                        </w:rPr>
                        <w:t>пов’язування з політичним фактором (ідеєю, ліде</w:t>
                        <w:softHyphen/>
                        <w:t>ром, політичною організацією тощо) залежно від замо</w:t>
                        <w:softHyphen/>
                        <w:t>влення, комплексу приємних/неприємних відчуттів (кольорів, образів, звуків тощо);</w:t>
                      </w:r>
                    </w:p>
                    <w:p>
                      <w:pPr>
                        <w:pStyle w:val="323"/>
                        <w:numPr>
                          <w:ilvl w:val="0"/>
                          <w:numId w:val="96"/>
                        </w:numPr>
                        <w:shd w:fill="auto" w:val="clear"/>
                        <w:spacing w:lineRule="exact" w:line="235"/>
                        <w:ind w:left="80" w:right="80" w:firstLine="300"/>
                        <w:jc w:val="both"/>
                        <w:rPr/>
                      </w:pPr>
                      <w:r>
                        <w:rPr>
                          <w:rStyle w:val="WW320pt1"/>
                        </w:rPr>
                        <w:t xml:space="preserve"> </w:t>
                      </w:r>
                      <w:r>
                        <w:rPr>
                          <w:rStyle w:val="WW320pt1"/>
                        </w:rPr>
                        <w:t>формування інтенсивності, тривалості дії цього комплексу, за яких його вплив досягав би порогового рівня;</w:t>
                      </w:r>
                    </w:p>
                    <w:p>
                      <w:pPr>
                        <w:pStyle w:val="323"/>
                        <w:numPr>
                          <w:ilvl w:val="0"/>
                          <w:numId w:val="96"/>
                        </w:numPr>
                        <w:shd w:fill="auto" w:val="clear"/>
                        <w:spacing w:lineRule="exact" w:line="216"/>
                        <w:ind w:left="80" w:right="80" w:firstLine="300"/>
                        <w:jc w:val="both"/>
                        <w:rPr/>
                      </w:pPr>
                      <w:r>
                        <w:rPr>
                          <w:rStyle w:val="WW320pt1"/>
                        </w:rPr>
                        <w:t xml:space="preserve"> </w:t>
                      </w:r>
                      <w:r>
                        <w:rPr>
                          <w:rStyle w:val="WW320pt1"/>
                        </w:rPr>
                        <w:t>підлаштовування під смаки, потреби, схильності об’єкта маніпулювання з метою подальшого впливу на логічний ланцюжок «відчуття — враження — образ»;</w:t>
                      </w:r>
                    </w:p>
                    <w:p>
                      <w:pPr>
                        <w:pStyle w:val="323"/>
                        <w:numPr>
                          <w:ilvl w:val="0"/>
                          <w:numId w:val="96"/>
                        </w:numPr>
                        <w:shd w:fill="auto" w:val="clear"/>
                        <w:spacing w:lineRule="exact" w:line="216"/>
                        <w:ind w:left="80" w:right="80" w:firstLine="300"/>
                        <w:jc w:val="both"/>
                        <w:rPr/>
                      </w:pPr>
                      <w:r>
                        <w:rPr>
                          <w:rStyle w:val="WW320pt1"/>
                        </w:rPr>
                        <w:t xml:space="preserve"> </w:t>
                      </w:r>
                      <w:r>
                        <w:rPr>
                          <w:rStyle w:val="WW320pt1"/>
                        </w:rPr>
                        <w:t>стимулювання уваги до потрібного об’єкта, тобто схильності вдивлятися, дослухатися з метою досягнення ефекту сенсибілізації (підвищення чутливості до подраз</w:t>
                        <w:softHyphen/>
                        <w:t>ника);</w:t>
                      </w:r>
                    </w:p>
                    <w:p>
                      <w:pPr>
                        <w:pStyle w:val="323"/>
                        <w:numPr>
                          <w:ilvl w:val="0"/>
                          <w:numId w:val="96"/>
                        </w:numPr>
                        <w:shd w:fill="auto" w:val="clear"/>
                        <w:spacing w:lineRule="exact" w:line="216"/>
                        <w:ind w:left="80" w:right="80" w:firstLine="300"/>
                        <w:jc w:val="both"/>
                        <w:rPr/>
                      </w:pPr>
                      <w:r>
                        <w:rPr>
                          <w:rStyle w:val="WW320pt1"/>
                        </w:rPr>
                        <w:t xml:space="preserve"> </w:t>
                      </w:r>
                      <w:r>
                        <w:rPr>
                          <w:rStyle w:val="WW320pt1"/>
                        </w:rPr>
                        <w:t>своєчасна зміна подразників при адаптації (відсут</w:t>
                        <w:softHyphen/>
                        <w:t>ності необхідної реакції) людини/електорату;</w:t>
                      </w:r>
                    </w:p>
                    <w:p>
                      <w:pPr>
                        <w:pStyle w:val="323"/>
                        <w:numPr>
                          <w:ilvl w:val="0"/>
                          <w:numId w:val="96"/>
                        </w:numPr>
                        <w:shd w:fill="auto" w:val="clear"/>
                        <w:spacing w:lineRule="exact" w:line="216"/>
                        <w:ind w:left="80" w:right="80" w:firstLine="300"/>
                        <w:jc w:val="both"/>
                        <w:rPr/>
                      </w:pPr>
                      <w:r>
                        <w:rPr>
                          <w:rStyle w:val="WW320pt1"/>
                        </w:rPr>
                        <w:t xml:space="preserve"> </w:t>
                      </w:r>
                      <w:r>
                        <w:rPr>
                          <w:rStyle w:val="WW320pt1"/>
                        </w:rPr>
                        <w:t>використання інертності відчуттів шляхом форму</w:t>
                        <w:softHyphen/>
                        <w:t>вання на їх основі ностальгічних настроїв.</w:t>
                      </w:r>
                    </w:p>
                    <w:p>
                      <w:pPr>
                        <w:pStyle w:val="323"/>
                        <w:shd w:fill="auto" w:val="clear"/>
                        <w:spacing w:lineRule="exact" w:line="211"/>
                        <w:ind w:left="80" w:right="80" w:firstLine="300"/>
                        <w:jc w:val="both"/>
                        <w:rPr/>
                      </w:pPr>
                      <w:r>
                        <w:rPr>
                          <w:rStyle w:val="WW320pt11"/>
                        </w:rPr>
                        <w:t>Сприймання.</w:t>
                      </w:r>
                      <w:r>
                        <w:rPr>
                          <w:rStyle w:val="WW320pt1"/>
                        </w:rPr>
                        <w:t xml:space="preserve"> Під ним розуміють психічний процес відображення в мозку людини предметів та явищ при без</w:t>
                        <w:softHyphen/>
                        <w:t>посередній їх дії на органи чуття. На основі сприймання створюється модель цілісної картини світу, органічно поєднуються всі психічні процеси особистості: увага, мислення, почуття, пам’ять, воля. Унаслідок сприймання виникають синтезні суб’єктивні образи сприйманих об’єк</w:t>
                        <w:softHyphen/>
                        <w:t xml:space="preserve">тів — </w:t>
                      </w:r>
                      <w:r>
                        <w:rPr>
                          <w:rStyle w:val="WW320pt11"/>
                        </w:rPr>
                        <w:t>уявлення.</w:t>
                      </w:r>
                    </w:p>
                    <w:p>
                      <w:pPr>
                        <w:pStyle w:val="323"/>
                        <w:shd w:fill="auto" w:val="clear"/>
                        <w:spacing w:lineRule="exact" w:line="211"/>
                        <w:ind w:left="80" w:right="80" w:firstLine="400"/>
                        <w:jc w:val="both"/>
                        <w:rPr/>
                      </w:pPr>
                      <w:r>
                        <w:rPr>
                          <w:rStyle w:val="WW320pt1"/>
                        </w:rPr>
                        <w:t>Сприймання класифікують за сенсорними особливостя</w:t>
                        <w:softHyphen/>
                        <w:t>ми (зорові, слухові, нюхові, дотикові, смакові, кінестетичні, больові та ін.), за відношенням до психічного життя (інте</w:t>
                        <w:softHyphen/>
                        <w:t>лектуальні, емоційні, естетичні), складністю (сприймання простору, руху, часу). їм притаманні такі властивості:</w:t>
                      </w:r>
                    </w:p>
                    <w:p>
                      <w:pPr>
                        <w:pStyle w:val="323"/>
                        <w:shd w:fill="auto" w:val="clear"/>
                        <w:spacing w:lineRule="exact" w:line="211"/>
                        <w:ind w:left="80" w:right="80" w:firstLine="400"/>
                        <w:jc w:val="both"/>
                        <w:rPr/>
                      </w:pPr>
                      <w:r>
                        <w:rPr>
                          <w:rStyle w:val="WW320pt1"/>
                        </w:rPr>
                        <w:t>а) предметність, цілісність — внутрішній органічний взаємозв’язок частин і цілого в образі. Предмети і явища сприймаються як єдине ціле, в якому окремі компоненти постають у єдності. Відсутність у предметі якоїсь деталі не заважає цілісному сприйманню;</w:t>
                      </w:r>
                    </w:p>
                    <w:p>
                      <w:pPr>
                        <w:pStyle w:val="323"/>
                        <w:shd w:fill="auto" w:val="clear"/>
                        <w:spacing w:lineRule="exact" w:line="211"/>
                        <w:ind w:left="80" w:right="80" w:firstLine="400"/>
                        <w:jc w:val="both"/>
                        <w:rPr/>
                      </w:pPr>
                      <w:r>
                        <w:rPr>
                          <w:rStyle w:val="WW320pt1"/>
                        </w:rPr>
                        <w:t>б) константність — відносна незалежність образу від умов сприйняття. Те, що людина один раз сприйняла, що закарбувалося в її пам’яті, у певних межах зберігає для неї свою сутність незалежно від обставин (розміри, форма, колір предметів), підсвідомо часто залишаючись незмінни</w:t>
                        <w:softHyphen/>
                        <w:t>ми незалежно від умов сприйняття — відстані, освітлено</w:t>
                        <w:softHyphen/>
                        <w:t>сті тощ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07">
                <wp:simplePos x="0" y="0"/>
                <wp:positionH relativeFrom="page">
                  <wp:posOffset>3721100</wp:posOffset>
                </wp:positionH>
                <wp:positionV relativeFrom="page">
                  <wp:posOffset>1988185</wp:posOffset>
                </wp:positionV>
                <wp:extent cx="3740150" cy="359410"/>
                <wp:effectExtent l="0" t="0" r="0" b="0"/>
                <wp:wrapSquare wrapText="largest"/>
                <wp:docPr id="607" name="Frame605"/>
                <a:graphic xmlns:a="http://schemas.openxmlformats.org/drawingml/2006/main">
                  <a:graphicData uri="http://schemas.microsoft.com/office/word/2010/wordprocessingShape">
                    <wps:wsp>
                      <wps:cNvSpPr txBox="1"/>
                      <wps:spPr>
                        <a:xfrm>
                          <a:off x="0" y="0"/>
                          <a:ext cx="3740150" cy="359410"/>
                        </a:xfrm>
                        <a:prstGeom prst="rect"/>
                        <a:solidFill>
                          <a:srgbClr val="FFFFFF">
                            <a:alpha val="0"/>
                          </a:srgbClr>
                        </a:solidFill>
                      </wps:spPr>
                      <wps:txbx>
                        <w:txbxContent>
                          <w:p>
                            <w:pPr>
                              <w:pStyle w:val="Style18"/>
                              <w:shd w:fill="auto" w:val="clear"/>
                              <w:tabs>
                                <w:tab w:val="clear" w:pos="708"/>
                                <w:tab w:val="center" w:pos="4045" w:leader="none"/>
                                <w:tab w:val="right" w:pos="5101" w:leader="none"/>
                                <w:tab w:val="right" w:pos="5854" w:leader="none"/>
                              </w:tabs>
                              <w:spacing w:lineRule="exact" w:line="140"/>
                              <w:ind w:left="200" w:hanging="0"/>
                              <w:rPr/>
                            </w:pPr>
                            <w:r>
                              <w:rPr>
                                <w:rStyle w:val="WW0pt11"/>
                              </w:rPr>
                              <w:t>304</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4.5pt;height:28.3pt;mso-wrap-distance-left:0pt;mso-wrap-distance-right:0pt;mso-wrap-distance-top:0pt;mso-wrap-distance-bottom:0pt;margin-top:156.55pt;mso-position-vertical-relative:page;margin-left:293pt;mso-position-horizontal-relative:page">
                <v:fill opacity="0f"/>
                <v:textbox inset="0in,0in,0in,0in">
                  <w:txbxContent>
                    <w:p>
                      <w:pPr>
                        <w:pStyle w:val="Style18"/>
                        <w:shd w:fill="auto" w:val="clear"/>
                        <w:tabs>
                          <w:tab w:val="clear" w:pos="708"/>
                          <w:tab w:val="center" w:pos="4045" w:leader="none"/>
                          <w:tab w:val="right" w:pos="5101" w:leader="none"/>
                          <w:tab w:val="right" w:pos="5854" w:leader="none"/>
                        </w:tabs>
                        <w:spacing w:lineRule="exact" w:line="140"/>
                        <w:ind w:left="200" w:hanging="0"/>
                        <w:rPr/>
                      </w:pPr>
                      <w:r>
                        <w:rPr>
                          <w:rStyle w:val="WW0pt11"/>
                        </w:rPr>
                        <w:t>304</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3782060</wp:posOffset>
                </wp:positionH>
                <wp:positionV relativeFrom="page">
                  <wp:posOffset>2512060</wp:posOffset>
                </wp:positionV>
                <wp:extent cx="3651250" cy="6309360"/>
                <wp:effectExtent l="0" t="0" r="0" b="0"/>
                <wp:wrapSquare wrapText="largest"/>
                <wp:docPr id="608" name="Frame606"/>
                <a:graphic xmlns:a="http://schemas.openxmlformats.org/drawingml/2006/main">
                  <a:graphicData uri="http://schemas.microsoft.com/office/word/2010/wordprocessingShape">
                    <wps:wsp>
                      <wps:cNvSpPr txBox="1"/>
                      <wps:spPr>
                        <a:xfrm>
                          <a:off x="0" y="0"/>
                          <a:ext cx="3651250" cy="6309360"/>
                        </a:xfrm>
                        <a:prstGeom prst="rect"/>
                        <a:solidFill>
                          <a:srgbClr val="FFFFFF">
                            <a:alpha val="0"/>
                          </a:srgbClr>
                        </a:solidFill>
                      </wps:spPr>
                      <wps:txbx>
                        <w:txbxContent>
                          <w:p>
                            <w:pPr>
                              <w:pStyle w:val="323"/>
                              <w:shd w:fill="auto" w:val="clear"/>
                              <w:spacing w:lineRule="exact" w:line="211"/>
                              <w:ind w:left="40" w:right="60" w:firstLine="360"/>
                              <w:jc w:val="both"/>
                              <w:rPr/>
                            </w:pPr>
                            <w:r>
                              <w:rPr>
                                <w:rStyle w:val="WW320pt1"/>
                              </w:rPr>
                              <w:t>в) узагальнення — чітке ранжування сприйнятих обра</w:t>
                              <w:softHyphen/>
                              <w:t>зів, зарахування їх до певного класу об’єктів;</w:t>
                            </w:r>
                          </w:p>
                          <w:p>
                            <w:pPr>
                              <w:pStyle w:val="323"/>
                              <w:shd w:fill="auto" w:val="clear"/>
                              <w:spacing w:lineRule="exact" w:line="211"/>
                              <w:ind w:left="40" w:right="60" w:firstLine="360"/>
                              <w:jc w:val="both"/>
                              <w:rPr/>
                            </w:pPr>
                            <w:r>
                              <w:rPr>
                                <w:rStyle w:val="WW320pt1"/>
                              </w:rPr>
                              <w:t>г) осмислення — спроба за допомогою мислення прони</w:t>
                              <w:softHyphen/>
                              <w:t>кнути і зрозуміти суть предмета, дії, процесу.</w:t>
                            </w:r>
                          </w:p>
                          <w:p>
                            <w:pPr>
                              <w:pStyle w:val="323"/>
                              <w:shd w:fill="auto" w:val="clear"/>
                              <w:spacing w:lineRule="exact" w:line="211"/>
                              <w:ind w:left="40" w:right="60" w:firstLine="360"/>
                              <w:jc w:val="both"/>
                              <w:rPr/>
                            </w:pPr>
                            <w:r>
                              <w:rPr>
                                <w:rStyle w:val="WW320pt1"/>
                              </w:rPr>
                              <w:t>Необхідними умовами формування адекватної карти</w:t>
                              <w:softHyphen/>
                              <w:t>ни світу на основі відчуттів є активна діяльність, яка надає різнобічну інформацію про оточення; налагодження ефек</w:t>
                              <w:softHyphen/>
                              <w:t>тивного зворотного зв’язку, що сприяє коригуванню, уточ</w:t>
                              <w:softHyphen/>
                              <w:t>ненню правильності відчуттів; забезпечення мозку опти</w:t>
                              <w:softHyphen/>
                              <w:t>мальною кількістю інформації (балансування між дефіци</w:t>
                              <w:softHyphen/>
                              <w:t>том і перевантаженням) про зовнішнє та внутрішнє середовище; певна структурованість інформації.</w:t>
                            </w:r>
                          </w:p>
                          <w:p>
                            <w:pPr>
                              <w:pStyle w:val="323"/>
                              <w:shd w:fill="auto" w:val="clear"/>
                              <w:spacing w:lineRule="exact" w:line="211"/>
                              <w:ind w:left="40" w:firstLine="360"/>
                              <w:jc w:val="both"/>
                              <w:rPr/>
                            </w:pPr>
                            <w:r>
                              <w:rPr>
                                <w:rStyle w:val="WW320pt1"/>
                              </w:rPr>
                              <w:t>Стратегія і тактика маніпулятора:</w:t>
                            </w:r>
                          </w:p>
                          <w:p>
                            <w:pPr>
                              <w:pStyle w:val="323"/>
                              <w:numPr>
                                <w:ilvl w:val="0"/>
                                <w:numId w:val="96"/>
                              </w:numPr>
                              <w:shd w:fill="auto" w:val="clear"/>
                              <w:spacing w:lineRule="exact" w:line="211"/>
                              <w:ind w:left="40" w:right="60" w:firstLine="360"/>
                              <w:jc w:val="both"/>
                              <w:rPr/>
                            </w:pPr>
                            <w:r>
                              <w:rPr>
                                <w:rStyle w:val="WW320pt1"/>
                              </w:rPr>
                              <w:t xml:space="preserve"> </w:t>
                            </w:r>
                            <w:r>
                              <w:rPr>
                                <w:rStyle w:val="WW320pt1"/>
                              </w:rPr>
                              <w:t>спотворення сприйняття Дійсності на основі штуч</w:t>
                              <w:softHyphen/>
                              <w:t>ного видалення фрази з контексту (наприклад, на питання журналіста «Чи вважаєте Ви, що Ваші політичні опоненти здатні на провокації?» політик відповідає: «Переконаний, що ні». Внаслідок муніпулятивної дії у ЗМІ з'являється лйше частина відповіді — «Переконаний...», яка карди</w:t>
                              <w:softHyphen/>
                              <w:t>нально змінює її суть); добору такого контексту, потра</w:t>
                              <w:softHyphen/>
                              <w:t>пляючи в який, інформація, дія змінюють свій первинний сенс (поява політика у картинній галереї може характери</w:t>
                              <w:softHyphen/>
                              <w:t>зувати його як знавця та поціновувана мистецтва);</w:t>
                            </w:r>
                          </w:p>
                          <w:p>
                            <w:pPr>
                              <w:pStyle w:val="323"/>
                              <w:numPr>
                                <w:ilvl w:val="0"/>
                                <w:numId w:val="96"/>
                              </w:numPr>
                              <w:shd w:fill="auto" w:val="clear"/>
                              <w:spacing w:lineRule="exact" w:line="211"/>
                              <w:ind w:left="40" w:right="60" w:firstLine="360"/>
                              <w:jc w:val="both"/>
                              <w:rPr/>
                            </w:pPr>
                            <w:r>
                              <w:rPr>
                                <w:rStyle w:val="WW320pt1"/>
                              </w:rPr>
                              <w:t xml:space="preserve"> </w:t>
                            </w:r>
                            <w:r>
                              <w:rPr>
                                <w:rStyle w:val="WW320pt1"/>
                              </w:rPr>
                              <w:t>використання тиску анонімних авторитетів («учені встановили», «дослідженняпоказали», «фахівцістверджу</w:t>
                              <w:softHyphen/>
                              <w:t>ють») з метою внесення певних коректив у процес відобра</w:t>
                              <w:softHyphen/>
                              <w:t>ження в мозку людини предметів і явищ, формування необхідних маніпуляторові уявлень (часто деформованих і фальшивих) про дійсність;</w:t>
                            </w:r>
                          </w:p>
                          <w:p>
                            <w:pPr>
                              <w:pStyle w:val="323"/>
                              <w:numPr>
                                <w:ilvl w:val="0"/>
                                <w:numId w:val="96"/>
                              </w:numPr>
                              <w:shd w:fill="auto" w:val="clear"/>
                              <w:spacing w:lineRule="exact" w:line="216"/>
                              <w:ind w:left="40" w:right="60" w:firstLine="360"/>
                              <w:jc w:val="both"/>
                              <w:rPr/>
                            </w:pPr>
                            <w:r>
                              <w:rPr>
                                <w:rStyle w:val="WW320pt1"/>
                              </w:rPr>
                              <w:t xml:space="preserve"> </w:t>
                            </w:r>
                            <w:r>
                              <w:rPr>
                                <w:rStyle w:val="WW320pt1"/>
                              </w:rPr>
                              <w:t>зацікавлення об’єкта маніпулювання важливою для нього інформацією, подаючи її як таку, що відповідає його потребам та інтересам. При цьому використовують психо</w:t>
                              <w:softHyphen/>
                              <w:t>логічний механізм вибірковості сприйняття інформації;</w:t>
                            </w:r>
                          </w:p>
                          <w:p>
                            <w:pPr>
                              <w:pStyle w:val="323"/>
                              <w:numPr>
                                <w:ilvl w:val="0"/>
                                <w:numId w:val="96"/>
                              </w:numPr>
                              <w:shd w:fill="auto" w:val="clear"/>
                              <w:spacing w:lineRule="exact" w:line="216"/>
                              <w:ind w:left="40" w:right="60" w:firstLine="360"/>
                              <w:jc w:val="both"/>
                              <w:rPr/>
                            </w:pPr>
                            <w:r>
                              <w:rPr>
                                <w:rStyle w:val="WW320pt1"/>
                              </w:rPr>
                              <w:t xml:space="preserve"> </w:t>
                            </w:r>
                            <w:r>
                              <w:rPr>
                                <w:rStyle w:val="WW320pt1"/>
                              </w:rPr>
                              <w:t>стимулювання в об’єкта маніпулювання, викори</w:t>
                              <w:softHyphen/>
                              <w:t>стовуючи предметність і константність, неадекватного, синкретичного Сприймання, якому притаманні нерозчле</w:t>
                              <w:softHyphen/>
                              <w:t>нованість, злитість сприйманого. Внаслідок цього предмет постає у свідомості не в притаманних йому специфічних особливостях і може сприйматися як інший предмет, що чимось нагадує сприймане;</w:t>
                            </w:r>
                          </w:p>
                          <w:p>
                            <w:pPr>
                              <w:pStyle w:val="323"/>
                              <w:numPr>
                                <w:ilvl w:val="0"/>
                                <w:numId w:val="96"/>
                              </w:numPr>
                              <w:shd w:fill="auto" w:val="clear"/>
                              <w:spacing w:lineRule="exact" w:line="216"/>
                              <w:ind w:left="40" w:right="60" w:firstLine="360"/>
                              <w:jc w:val="both"/>
                              <w:rPr/>
                            </w:pPr>
                            <w:r>
                              <w:rPr>
                                <w:rStyle w:val="WW320pt1"/>
                              </w:rPr>
                              <w:t xml:space="preserve"> </w:t>
                            </w:r>
                            <w:r>
                              <w:rPr>
                                <w:rStyle w:val="WW320pt1"/>
                              </w:rPr>
                              <w:t xml:space="preserve">використання </w:t>
                            </w:r>
                            <w:r>
                              <w:rPr>
                                <w:rStyle w:val="WW320pt11"/>
                              </w:rPr>
                              <w:t>апперцепції</w:t>
                            </w:r>
                            <w:r>
                              <w:rPr>
                                <w:rStyle w:val="WW320pt1"/>
                              </w:rPr>
                              <w:t xml:space="preserve"> (лат. асІ-£о і регсерПо — сприймаю) — залежності сприйняття від попереднього індивідуального досвіду людини, її знань, інтересів, акту</w:t>
                              <w:softHyphen/>
                              <w:t>альних потреб. Це створює умови, за яких об’єкт маніпу</w:t>
                              <w:softHyphen/>
                            </w:r>
                          </w:p>
                        </w:txbxContent>
                      </wps:txbx>
                      <wps:bodyPr anchor="t" lIns="0" tIns="0" rIns="0" bIns="0">
                        <a:noAutofit/>
                      </wps:bodyPr>
                    </wps:wsp>
                  </a:graphicData>
                </a:graphic>
              </wp:anchor>
            </w:drawing>
          </mc:Choice>
          <mc:Fallback>
            <w:pict>
              <v:rect fillcolor="#FFFFFF" style="position:absolute;rotation:-0;width:287.5pt;height:496.8pt;mso-wrap-distance-left:0pt;mso-wrap-distance-right:0pt;mso-wrap-distance-top:0pt;mso-wrap-distance-bottom:0pt;margin-top:197.8pt;mso-position-vertical-relative:page;margin-left:297.8pt;mso-position-horizontal-relative:page">
                <v:fill opacity="0f"/>
                <v:textbox inset="0in,0in,0in,0in">
                  <w:txbxContent>
                    <w:p>
                      <w:pPr>
                        <w:pStyle w:val="323"/>
                        <w:shd w:fill="auto" w:val="clear"/>
                        <w:spacing w:lineRule="exact" w:line="211"/>
                        <w:ind w:left="40" w:right="60" w:firstLine="360"/>
                        <w:jc w:val="both"/>
                        <w:rPr/>
                      </w:pPr>
                      <w:r>
                        <w:rPr>
                          <w:rStyle w:val="WW320pt1"/>
                        </w:rPr>
                        <w:t>в) узагальнення — чітке ранжування сприйнятих обра</w:t>
                        <w:softHyphen/>
                        <w:t>зів, зарахування їх до певного класу об’єктів;</w:t>
                      </w:r>
                    </w:p>
                    <w:p>
                      <w:pPr>
                        <w:pStyle w:val="323"/>
                        <w:shd w:fill="auto" w:val="clear"/>
                        <w:spacing w:lineRule="exact" w:line="211"/>
                        <w:ind w:left="40" w:right="60" w:firstLine="360"/>
                        <w:jc w:val="both"/>
                        <w:rPr/>
                      </w:pPr>
                      <w:r>
                        <w:rPr>
                          <w:rStyle w:val="WW320pt1"/>
                        </w:rPr>
                        <w:t>г) осмислення — спроба за допомогою мислення прони</w:t>
                        <w:softHyphen/>
                        <w:t>кнути і зрозуміти суть предмета, дії, процесу.</w:t>
                      </w:r>
                    </w:p>
                    <w:p>
                      <w:pPr>
                        <w:pStyle w:val="323"/>
                        <w:shd w:fill="auto" w:val="clear"/>
                        <w:spacing w:lineRule="exact" w:line="211"/>
                        <w:ind w:left="40" w:right="60" w:firstLine="360"/>
                        <w:jc w:val="both"/>
                        <w:rPr/>
                      </w:pPr>
                      <w:r>
                        <w:rPr>
                          <w:rStyle w:val="WW320pt1"/>
                        </w:rPr>
                        <w:t>Необхідними умовами формування адекватної карти</w:t>
                        <w:softHyphen/>
                        <w:t>ни світу на основі відчуттів є активна діяльність, яка надає різнобічну інформацію про оточення; налагодження ефек</w:t>
                        <w:softHyphen/>
                        <w:t>тивного зворотного зв’язку, що сприяє коригуванню, уточ</w:t>
                        <w:softHyphen/>
                        <w:t>ненню правильності відчуттів; забезпечення мозку опти</w:t>
                        <w:softHyphen/>
                        <w:t>мальною кількістю інформації (балансування між дефіци</w:t>
                        <w:softHyphen/>
                        <w:t>том і перевантаженням) про зовнішнє та внутрішнє середовище; певна структурованість інформації.</w:t>
                      </w:r>
                    </w:p>
                    <w:p>
                      <w:pPr>
                        <w:pStyle w:val="323"/>
                        <w:shd w:fill="auto" w:val="clear"/>
                        <w:spacing w:lineRule="exact" w:line="211"/>
                        <w:ind w:left="40" w:firstLine="360"/>
                        <w:jc w:val="both"/>
                        <w:rPr/>
                      </w:pPr>
                      <w:r>
                        <w:rPr>
                          <w:rStyle w:val="WW320pt1"/>
                        </w:rPr>
                        <w:t>Стратегія і тактика маніпулятора:</w:t>
                      </w:r>
                    </w:p>
                    <w:p>
                      <w:pPr>
                        <w:pStyle w:val="323"/>
                        <w:numPr>
                          <w:ilvl w:val="0"/>
                          <w:numId w:val="96"/>
                        </w:numPr>
                        <w:shd w:fill="auto" w:val="clear"/>
                        <w:spacing w:lineRule="exact" w:line="211"/>
                        <w:ind w:left="40" w:right="60" w:firstLine="360"/>
                        <w:jc w:val="both"/>
                        <w:rPr/>
                      </w:pPr>
                      <w:r>
                        <w:rPr>
                          <w:rStyle w:val="WW320pt1"/>
                        </w:rPr>
                        <w:t xml:space="preserve"> </w:t>
                      </w:r>
                      <w:r>
                        <w:rPr>
                          <w:rStyle w:val="WW320pt1"/>
                        </w:rPr>
                        <w:t>спотворення сприйняття Дійсності на основі штуч</w:t>
                        <w:softHyphen/>
                        <w:t>ного видалення фрази з контексту (наприклад, на питання журналіста «Чи вважаєте Ви, що Ваші політичні опоненти здатні на провокації?» політик відповідає: «Переконаний, що ні». Внаслідок муніпулятивної дії у ЗМІ з'являється лйше частина відповіді — «Переконаний...», яка карди</w:t>
                        <w:softHyphen/>
                        <w:t>нально змінює її суть); добору такого контексту, потра</w:t>
                        <w:softHyphen/>
                        <w:t>пляючи в який, інформація, дія змінюють свій первинний сенс (поява політика у картинній галереї може характери</w:t>
                        <w:softHyphen/>
                        <w:t>зувати його як знавця та поціновувана мистецтва);</w:t>
                      </w:r>
                    </w:p>
                    <w:p>
                      <w:pPr>
                        <w:pStyle w:val="323"/>
                        <w:numPr>
                          <w:ilvl w:val="0"/>
                          <w:numId w:val="96"/>
                        </w:numPr>
                        <w:shd w:fill="auto" w:val="clear"/>
                        <w:spacing w:lineRule="exact" w:line="211"/>
                        <w:ind w:left="40" w:right="60" w:firstLine="360"/>
                        <w:jc w:val="both"/>
                        <w:rPr/>
                      </w:pPr>
                      <w:r>
                        <w:rPr>
                          <w:rStyle w:val="WW320pt1"/>
                        </w:rPr>
                        <w:t xml:space="preserve"> </w:t>
                      </w:r>
                      <w:r>
                        <w:rPr>
                          <w:rStyle w:val="WW320pt1"/>
                        </w:rPr>
                        <w:t>використання тиску анонімних авторитетів («учені встановили», «дослідженняпоказали», «фахівцістверджу</w:t>
                        <w:softHyphen/>
                        <w:t>ють») з метою внесення певних коректив у процес відобра</w:t>
                        <w:softHyphen/>
                        <w:t>ження в мозку людини предметів і явищ, формування необхідних маніпуляторові уявлень (часто деформованих і фальшивих) про дійсність;</w:t>
                      </w:r>
                    </w:p>
                    <w:p>
                      <w:pPr>
                        <w:pStyle w:val="323"/>
                        <w:numPr>
                          <w:ilvl w:val="0"/>
                          <w:numId w:val="96"/>
                        </w:numPr>
                        <w:shd w:fill="auto" w:val="clear"/>
                        <w:spacing w:lineRule="exact" w:line="216"/>
                        <w:ind w:left="40" w:right="60" w:firstLine="360"/>
                        <w:jc w:val="both"/>
                        <w:rPr/>
                      </w:pPr>
                      <w:r>
                        <w:rPr>
                          <w:rStyle w:val="WW320pt1"/>
                        </w:rPr>
                        <w:t xml:space="preserve"> </w:t>
                      </w:r>
                      <w:r>
                        <w:rPr>
                          <w:rStyle w:val="WW320pt1"/>
                        </w:rPr>
                        <w:t>зацікавлення об’єкта маніпулювання важливою для нього інформацією, подаючи її як таку, що відповідає його потребам та інтересам. При цьому використовують психо</w:t>
                        <w:softHyphen/>
                        <w:t>логічний механізм вибірковості сприйняття інформації;</w:t>
                      </w:r>
                    </w:p>
                    <w:p>
                      <w:pPr>
                        <w:pStyle w:val="323"/>
                        <w:numPr>
                          <w:ilvl w:val="0"/>
                          <w:numId w:val="96"/>
                        </w:numPr>
                        <w:shd w:fill="auto" w:val="clear"/>
                        <w:spacing w:lineRule="exact" w:line="216"/>
                        <w:ind w:left="40" w:right="60" w:firstLine="360"/>
                        <w:jc w:val="both"/>
                        <w:rPr/>
                      </w:pPr>
                      <w:r>
                        <w:rPr>
                          <w:rStyle w:val="WW320pt1"/>
                        </w:rPr>
                        <w:t xml:space="preserve"> </w:t>
                      </w:r>
                      <w:r>
                        <w:rPr>
                          <w:rStyle w:val="WW320pt1"/>
                        </w:rPr>
                        <w:t>стимулювання в об’єкта маніпулювання, викори</w:t>
                        <w:softHyphen/>
                        <w:t>стовуючи предметність і константність, неадекватного, синкретичного Сприймання, якому притаманні нерозчле</w:t>
                        <w:softHyphen/>
                        <w:t>нованість, злитість сприйманого. Внаслідок цього предмет постає у свідомості не в притаманних йому специфічних особливостях і може сприйматися як інший предмет, що чимось нагадує сприймане;</w:t>
                      </w:r>
                    </w:p>
                    <w:p>
                      <w:pPr>
                        <w:pStyle w:val="323"/>
                        <w:numPr>
                          <w:ilvl w:val="0"/>
                          <w:numId w:val="96"/>
                        </w:numPr>
                        <w:shd w:fill="auto" w:val="clear"/>
                        <w:spacing w:lineRule="exact" w:line="216"/>
                        <w:ind w:left="40" w:right="60" w:firstLine="360"/>
                        <w:jc w:val="both"/>
                        <w:rPr/>
                      </w:pPr>
                      <w:r>
                        <w:rPr>
                          <w:rStyle w:val="WW320pt1"/>
                        </w:rPr>
                        <w:t xml:space="preserve"> </w:t>
                      </w:r>
                      <w:r>
                        <w:rPr>
                          <w:rStyle w:val="WW320pt1"/>
                        </w:rPr>
                        <w:t xml:space="preserve">використання </w:t>
                      </w:r>
                      <w:r>
                        <w:rPr>
                          <w:rStyle w:val="WW320pt11"/>
                        </w:rPr>
                        <w:t>апперцепції</w:t>
                      </w:r>
                      <w:r>
                        <w:rPr>
                          <w:rStyle w:val="WW320pt1"/>
                        </w:rPr>
                        <w:t xml:space="preserve"> (лат. асІ-£о і регсерПо — сприймаю) — залежності сприйняття від попереднього індивідуального досвіду людини, її знань, інтересів, акту</w:t>
                        <w:softHyphen/>
                        <w:t>альних потреб. Це створює умови, за яких об’єкт маніп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7969885</wp:posOffset>
                </wp:positionH>
                <wp:positionV relativeFrom="page">
                  <wp:posOffset>2085340</wp:posOffset>
                </wp:positionV>
                <wp:extent cx="3986530" cy="267970"/>
                <wp:effectExtent l="0" t="0" r="0" b="0"/>
                <wp:wrapSquare wrapText="largest"/>
                <wp:docPr id="609" name="Frame607"/>
                <a:graphic xmlns:a="http://schemas.openxmlformats.org/drawingml/2006/main">
                  <a:graphicData uri="http://schemas.microsoft.com/office/word/2010/wordprocessingShape">
                    <wps:wsp>
                      <wps:cNvSpPr txBox="1"/>
                      <wps:spPr>
                        <a:xfrm>
                          <a:off x="0" y="0"/>
                          <a:ext cx="3986530" cy="267970"/>
                        </a:xfrm>
                        <a:prstGeom prst="rect"/>
                        <a:solidFill>
                          <a:srgbClr val="FFFFFF">
                            <a:alpha val="0"/>
                          </a:srgbClr>
                        </a:solidFill>
                      </wps:spPr>
                      <wps:txbx>
                        <w:txbxContent>
                          <w:p>
                            <w:pPr>
                              <w:pStyle w:val="214"/>
                              <w:shd w:fill="auto" w:val="clear"/>
                              <w:tabs>
                                <w:tab w:val="clear" w:pos="708"/>
                                <w:tab w:val="right" w:pos="5755" w:leader="none"/>
                              </w:tabs>
                              <w:spacing w:lineRule="exact" w:line="140"/>
                              <w:ind w:left="120" w:hanging="0"/>
                              <w:rPr/>
                            </w:pPr>
                            <w:r>
                              <w:rPr>
                                <w:rStyle w:val="20pt1"/>
                              </w:rPr>
                              <w:t>Політичне маніпулювання</w:t>
                              <w:tab/>
                            </w:r>
                            <w:r>
                              <w:rPr>
                                <w:rStyle w:val="WW2FranklinGothicMedium7pt0pt"/>
                              </w:rPr>
                              <w:t>305</w:t>
                            </w:r>
                          </w:p>
                        </w:txbxContent>
                      </wps:txbx>
                      <wps:bodyPr anchor="t" lIns="0" tIns="0" rIns="0" bIns="0">
                        <a:noAutofit/>
                      </wps:bodyPr>
                    </wps:wsp>
                  </a:graphicData>
                </a:graphic>
              </wp:anchor>
            </w:drawing>
          </mc:Choice>
          <mc:Fallback>
            <w:pict>
              <v:rect fillcolor="#FFFFFF" style="position:absolute;rotation:-0;width:313.9pt;height:21.1pt;mso-wrap-distance-left:0pt;mso-wrap-distance-right:0pt;mso-wrap-distance-top:0pt;mso-wrap-distance-bottom:0pt;margin-top:164.2pt;mso-position-vertical-relative:page;margin-left:627.55pt;mso-position-horizontal-relative:page">
                <v:fill opacity="0f"/>
                <v:textbox inset="0in,0in,0in,0in">
                  <w:txbxContent>
                    <w:p>
                      <w:pPr>
                        <w:pStyle w:val="214"/>
                        <w:shd w:fill="auto" w:val="clear"/>
                        <w:tabs>
                          <w:tab w:val="clear" w:pos="708"/>
                          <w:tab w:val="right" w:pos="5755" w:leader="none"/>
                        </w:tabs>
                        <w:spacing w:lineRule="exact" w:line="140"/>
                        <w:ind w:left="120" w:hanging="0"/>
                        <w:rPr/>
                      </w:pPr>
                      <w:r>
                        <w:rPr>
                          <w:rStyle w:val="20pt1"/>
                        </w:rPr>
                        <w:t>Політичне маніпулювання</w:t>
                        <w:tab/>
                      </w:r>
                      <w:r>
                        <w:rPr>
                          <w:rStyle w:val="WW2FranklinGothicMedium7pt0pt"/>
                        </w:rPr>
                        <w:t>305</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8049260</wp:posOffset>
                </wp:positionH>
                <wp:positionV relativeFrom="page">
                  <wp:posOffset>2513965</wp:posOffset>
                </wp:positionV>
                <wp:extent cx="3684905" cy="6359525"/>
                <wp:effectExtent l="0" t="0" r="0" b="0"/>
                <wp:wrapSquare wrapText="largest"/>
                <wp:docPr id="610" name="Frame608"/>
                <a:graphic xmlns:a="http://schemas.openxmlformats.org/drawingml/2006/main">
                  <a:graphicData uri="http://schemas.microsoft.com/office/word/2010/wordprocessingShape">
                    <wps:wsp>
                      <wps:cNvSpPr txBox="1"/>
                      <wps:spPr>
                        <a:xfrm>
                          <a:off x="0" y="0"/>
                          <a:ext cx="3684905" cy="6359525"/>
                        </a:xfrm>
                        <a:prstGeom prst="rect"/>
                        <a:solidFill>
                          <a:srgbClr val="FFFFFF">
                            <a:alpha val="0"/>
                          </a:srgbClr>
                        </a:solidFill>
                      </wps:spPr>
                      <wps:txbx>
                        <w:txbxContent>
                          <w:p>
                            <w:pPr>
                              <w:pStyle w:val="323"/>
                              <w:shd w:fill="auto" w:val="clear"/>
                              <w:spacing w:lineRule="exact" w:line="226"/>
                              <w:ind w:left="40" w:right="60" w:hanging="0"/>
                              <w:jc w:val="both"/>
                              <w:rPr/>
                            </w:pPr>
                            <w:r>
                              <w:rPr>
                                <w:rStyle w:val="WW320pt1"/>
                              </w:rPr>
                              <w:t>лювання може побачити в гаслах, лідерах і партіях те, що він хоче побачити, залежно від особистісної установки на сприймання;</w:t>
                            </w:r>
                          </w:p>
                          <w:p>
                            <w:pPr>
                              <w:pStyle w:val="323"/>
                              <w:shd w:fill="auto" w:val="clear"/>
                              <w:spacing w:lineRule="exact" w:line="216"/>
                              <w:ind w:left="80" w:right="80" w:firstLine="320"/>
                              <w:jc w:val="both"/>
                              <w:rPr/>
                            </w:pPr>
                            <w:r>
                              <w:rPr>
                                <w:rStyle w:val="WW320pt1"/>
                              </w:rPr>
                              <w:t xml:space="preserve">— </w:t>
                            </w:r>
                            <w:r>
                              <w:rPr>
                                <w:rStyle w:val="WW320pt1"/>
                              </w:rPr>
                              <w:t>блокування зворотного зв’язку в процесі формуван</w:t>
                              <w:softHyphen/>
                              <w:t>ня в людини картини світу на основі відчуттів з метою унеможливлення перевіряння нею на власній практиці достовірності та правдивості нав’язаних маніпулятором уявлень про дійсність.</w:t>
                            </w:r>
                          </w:p>
                          <w:p>
                            <w:pPr>
                              <w:pStyle w:val="323"/>
                              <w:shd w:fill="auto" w:val="clear"/>
                              <w:spacing w:lineRule="exact" w:line="216"/>
                              <w:ind w:left="80" w:right="80" w:firstLine="320"/>
                              <w:jc w:val="both"/>
                              <w:rPr/>
                            </w:pPr>
                            <w:r>
                              <w:rPr>
                                <w:rStyle w:val="WW320pt11"/>
                              </w:rPr>
                              <w:t>Мислення.</w:t>
                            </w:r>
                            <w:r>
                              <w:rPr>
                                <w:rStyle w:val="WW320pt1"/>
                              </w:rPr>
                              <w:t xml:space="preserve"> Воно передбачає опосередковане й узагаль</w:t>
                              <w:softHyphen/>
                              <w:t>нене віддзеркалення людиною дійсності в її істотних зв’яз</w:t>
                              <w:softHyphen/>
                              <w:t>ках і відносинах. Процес мислення має суспільну природу, тобто в кожному акті пізнання дійсності людина спираєть</w:t>
                              <w:softHyphen/>
                              <w:t>ся на досвід, нагромаджений попередніми поколіннями, оперує засобами пізнання, що створені мовою, наукою, суспільною практикою. Це означає, що матеріалізовані в дії результати мислення помітно змінюють суспільство, а суспільство, спираючись на досягнутий рівень пізнання, здобутий досвід, пред’являє як об’єкти розумової діяльно</w:t>
                              <w:softHyphen/>
                              <w:t>сті найболючіші проблеми.</w:t>
                            </w:r>
                          </w:p>
                          <w:p>
                            <w:pPr>
                              <w:pStyle w:val="323"/>
                              <w:shd w:fill="auto" w:val="clear"/>
                              <w:spacing w:lineRule="exact" w:line="206"/>
                              <w:ind w:left="80" w:right="80" w:firstLine="320"/>
                              <w:jc w:val="both"/>
                              <w:rPr/>
                            </w:pPr>
                            <w:r>
                              <w:rPr>
                                <w:rStyle w:val="WW320pt1"/>
                              </w:rPr>
                              <w:t>Мислення як процес здійснюється під час формування і засвоєння понять, вирішення проблем. При цьому вико</w:t>
                              <w:softHyphen/>
                              <w:t>ристовують такі операції: порівняння — встановлення подібності і відмінності об’єктів і явищ; аналіз — уявне розчленовування цілісної структури на складові, виокре</w:t>
                              <w:softHyphen/>
                              <w:t>млення в ній частин, аспектів, ознак, властивостей; син</w:t>
                              <w:softHyphen/>
                              <w:t>тез — уявне об’єднання елементів у цілісну структуру; абстрагування — ігнорування другорядних аспектів пред</w:t>
                              <w:softHyphen/>
                              <w:t>мета з метою виокремлення головних; узагальнення — об’єднання предметів, явищ у групи за істотними ознака</w:t>
                              <w:softHyphen/>
                              <w:t>ми, виокремленими у ігроцесі абстрагування.</w:t>
                            </w:r>
                          </w:p>
                          <w:p>
                            <w:pPr>
                              <w:pStyle w:val="323"/>
                              <w:shd w:fill="auto" w:val="clear"/>
                              <w:spacing w:lineRule="exact" w:line="206"/>
                              <w:ind w:left="140" w:firstLine="260"/>
                              <w:jc w:val="both"/>
                              <w:rPr/>
                            </w:pPr>
                            <w:r>
                              <w:rPr>
                                <w:rStyle w:val="WW320pt1"/>
                              </w:rPr>
                              <w:t>Стратегія та тактика маніпулятора:</w:t>
                            </w:r>
                          </w:p>
                          <w:p>
                            <w:pPr>
                              <w:pStyle w:val="323"/>
                              <w:numPr>
                                <w:ilvl w:val="0"/>
                                <w:numId w:val="96"/>
                              </w:numPr>
                              <w:shd w:fill="auto" w:val="clear"/>
                              <w:spacing w:lineRule="exact" w:line="206"/>
                              <w:ind w:left="80" w:right="80" w:firstLine="320"/>
                              <w:rPr/>
                            </w:pPr>
                            <w:r>
                              <w:rPr>
                                <w:rStyle w:val="WW320pt1"/>
                              </w:rPr>
                              <w:t xml:space="preserve"> </w:t>
                            </w:r>
                            <w:r>
                              <w:rPr>
                                <w:rStyle w:val="WW320pt1"/>
                              </w:rPr>
                              <w:t>формування у свідомості об’єкта маніпулювання необхідної картини дійсності шляхом активного викори</w:t>
                              <w:softHyphen/>
                              <w:t>стання алгоритмів логічного мислення: гра на порівнян</w:t>
                              <w:softHyphen/>
                              <w:t>нях; оперування аналогіями та асоціаціями; акцентуван</w:t>
                              <w:softHyphen/>
                              <w:t>ня уваги на причинно-наслідкових зв’язках;</w:t>
                            </w:r>
                          </w:p>
                          <w:p>
                            <w:pPr>
                              <w:pStyle w:val="323"/>
                              <w:numPr>
                                <w:ilvl w:val="0"/>
                                <w:numId w:val="96"/>
                              </w:numPr>
                              <w:shd w:fill="auto" w:val="clear"/>
                              <w:spacing w:lineRule="exact" w:line="206"/>
                              <w:ind w:left="140" w:right="80" w:firstLine="260"/>
                              <w:jc w:val="both"/>
                              <w:rPr/>
                            </w:pPr>
                            <w:r>
                              <w:rPr>
                                <w:rStyle w:val="WW320pt1"/>
                              </w:rPr>
                              <w:t xml:space="preserve"> </w:t>
                            </w:r>
                            <w:r>
                              <w:rPr>
                                <w:rStyle w:val="WW320pt1"/>
                              </w:rPr>
                              <w:t>поширення потрібного для маніпулювання аналізу політичних подій. Як правило, при цьоМу спираються на «опитування» громадськості або на підтвердження в режи</w:t>
                              <w:softHyphen/>
                              <w:t>мі он-лайн «людьми на Майдані», відомйми політиками в іншій, навіть закордонній студії. Завдяки цьому пересіч</w:t>
                              <w:softHyphen/>
                              <w:t>ний громадянин не навантажує себе осмисленням бурхли</w:t>
                              <w:softHyphen/>
                              <w:t>вих політичних перипетій, а має змогу просто приєднати</w:t>
                              <w:softHyphen/>
                              <w:t>ся, спираючись На принцип соціального доказу «я — як усі», до більшості, яка на початку маніпуляції є віртуаль-</w:t>
                            </w:r>
                          </w:p>
                        </w:txbxContent>
                      </wps:txbx>
                      <wps:bodyPr anchor="t" lIns="0" tIns="0" rIns="0" bIns="0">
                        <a:noAutofit/>
                      </wps:bodyPr>
                    </wps:wsp>
                  </a:graphicData>
                </a:graphic>
              </wp:anchor>
            </w:drawing>
          </mc:Choice>
          <mc:Fallback>
            <w:pict>
              <v:rect fillcolor="#FFFFFF" style="position:absolute;rotation:-0;width:290.15pt;height:500.75pt;mso-wrap-distance-left:0pt;mso-wrap-distance-right:0pt;mso-wrap-distance-top:0pt;mso-wrap-distance-bottom:0pt;margin-top:197.95pt;mso-position-vertical-relative:page;margin-left:633.8pt;mso-position-horizontal-relative:page">
                <v:fill opacity="0f"/>
                <v:textbox inset="0in,0in,0in,0in">
                  <w:txbxContent>
                    <w:p>
                      <w:pPr>
                        <w:pStyle w:val="323"/>
                        <w:shd w:fill="auto" w:val="clear"/>
                        <w:spacing w:lineRule="exact" w:line="226"/>
                        <w:ind w:left="40" w:right="60" w:hanging="0"/>
                        <w:jc w:val="both"/>
                        <w:rPr/>
                      </w:pPr>
                      <w:r>
                        <w:rPr>
                          <w:rStyle w:val="WW320pt1"/>
                        </w:rPr>
                        <w:t>лювання може побачити в гаслах, лідерах і партіях те, що він хоче побачити, залежно від особистісної установки на сприймання;</w:t>
                      </w:r>
                    </w:p>
                    <w:p>
                      <w:pPr>
                        <w:pStyle w:val="323"/>
                        <w:shd w:fill="auto" w:val="clear"/>
                        <w:spacing w:lineRule="exact" w:line="216"/>
                        <w:ind w:left="80" w:right="80" w:firstLine="320"/>
                        <w:jc w:val="both"/>
                        <w:rPr/>
                      </w:pPr>
                      <w:r>
                        <w:rPr>
                          <w:rStyle w:val="WW320pt1"/>
                        </w:rPr>
                        <w:t xml:space="preserve">— </w:t>
                      </w:r>
                      <w:r>
                        <w:rPr>
                          <w:rStyle w:val="WW320pt1"/>
                        </w:rPr>
                        <w:t>блокування зворотного зв’язку в процесі формуван</w:t>
                        <w:softHyphen/>
                        <w:t>ня в людини картини світу на основі відчуттів з метою унеможливлення перевіряння нею на власній практиці достовірності та правдивості нав’язаних маніпулятором уявлень про дійсність.</w:t>
                      </w:r>
                    </w:p>
                    <w:p>
                      <w:pPr>
                        <w:pStyle w:val="323"/>
                        <w:shd w:fill="auto" w:val="clear"/>
                        <w:spacing w:lineRule="exact" w:line="216"/>
                        <w:ind w:left="80" w:right="80" w:firstLine="320"/>
                        <w:jc w:val="both"/>
                        <w:rPr/>
                      </w:pPr>
                      <w:r>
                        <w:rPr>
                          <w:rStyle w:val="WW320pt11"/>
                        </w:rPr>
                        <w:t>Мислення.</w:t>
                      </w:r>
                      <w:r>
                        <w:rPr>
                          <w:rStyle w:val="WW320pt1"/>
                        </w:rPr>
                        <w:t xml:space="preserve"> Воно передбачає опосередковане й узагаль</w:t>
                        <w:softHyphen/>
                        <w:t>нене віддзеркалення людиною дійсності в її істотних зв’яз</w:t>
                        <w:softHyphen/>
                        <w:t>ках і відносинах. Процес мислення має суспільну природу, тобто в кожному акті пізнання дійсності людина спираєть</w:t>
                        <w:softHyphen/>
                        <w:t>ся на досвід, нагромаджений попередніми поколіннями, оперує засобами пізнання, що створені мовою, наукою, суспільною практикою. Це означає, що матеріалізовані в дії результати мислення помітно змінюють суспільство, а суспільство, спираючись на досягнутий рівень пізнання, здобутий досвід, пред’являє як об’єкти розумової діяльно</w:t>
                        <w:softHyphen/>
                        <w:t>сті найболючіші проблеми.</w:t>
                      </w:r>
                    </w:p>
                    <w:p>
                      <w:pPr>
                        <w:pStyle w:val="323"/>
                        <w:shd w:fill="auto" w:val="clear"/>
                        <w:spacing w:lineRule="exact" w:line="206"/>
                        <w:ind w:left="80" w:right="80" w:firstLine="320"/>
                        <w:jc w:val="both"/>
                        <w:rPr/>
                      </w:pPr>
                      <w:r>
                        <w:rPr>
                          <w:rStyle w:val="WW320pt1"/>
                        </w:rPr>
                        <w:t>Мислення як процес здійснюється під час формування і засвоєння понять, вирішення проблем. При цьому вико</w:t>
                        <w:softHyphen/>
                        <w:t>ристовують такі операції: порівняння — встановлення подібності і відмінності об’єктів і явищ; аналіз — уявне розчленовування цілісної структури на складові, виокре</w:t>
                        <w:softHyphen/>
                        <w:t>млення в ній частин, аспектів, ознак, властивостей; син</w:t>
                        <w:softHyphen/>
                        <w:t>тез — уявне об’єднання елементів у цілісну структуру; абстрагування — ігнорування другорядних аспектів пред</w:t>
                        <w:softHyphen/>
                        <w:t>мета з метою виокремлення головних; узагальнення — об’єднання предметів, явищ у групи за істотними ознака</w:t>
                        <w:softHyphen/>
                        <w:t>ми, виокремленими у ігроцесі абстрагування.</w:t>
                      </w:r>
                    </w:p>
                    <w:p>
                      <w:pPr>
                        <w:pStyle w:val="323"/>
                        <w:shd w:fill="auto" w:val="clear"/>
                        <w:spacing w:lineRule="exact" w:line="206"/>
                        <w:ind w:left="140" w:firstLine="260"/>
                        <w:jc w:val="both"/>
                        <w:rPr/>
                      </w:pPr>
                      <w:r>
                        <w:rPr>
                          <w:rStyle w:val="WW320pt1"/>
                        </w:rPr>
                        <w:t>Стратегія та тактика маніпулятора:</w:t>
                      </w:r>
                    </w:p>
                    <w:p>
                      <w:pPr>
                        <w:pStyle w:val="323"/>
                        <w:numPr>
                          <w:ilvl w:val="0"/>
                          <w:numId w:val="96"/>
                        </w:numPr>
                        <w:shd w:fill="auto" w:val="clear"/>
                        <w:spacing w:lineRule="exact" w:line="206"/>
                        <w:ind w:left="80" w:right="80" w:firstLine="320"/>
                        <w:rPr/>
                      </w:pPr>
                      <w:r>
                        <w:rPr>
                          <w:rStyle w:val="WW320pt1"/>
                        </w:rPr>
                        <w:t xml:space="preserve"> </w:t>
                      </w:r>
                      <w:r>
                        <w:rPr>
                          <w:rStyle w:val="WW320pt1"/>
                        </w:rPr>
                        <w:t>формування у свідомості об’єкта маніпулювання необхідної картини дійсності шляхом активного викори</w:t>
                        <w:softHyphen/>
                        <w:t>стання алгоритмів логічного мислення: гра на порівнян</w:t>
                        <w:softHyphen/>
                        <w:t>нях; оперування аналогіями та асоціаціями; акцентуван</w:t>
                        <w:softHyphen/>
                        <w:t>ня уваги на причинно-наслідкових зв’язках;</w:t>
                      </w:r>
                    </w:p>
                    <w:p>
                      <w:pPr>
                        <w:pStyle w:val="323"/>
                        <w:numPr>
                          <w:ilvl w:val="0"/>
                          <w:numId w:val="96"/>
                        </w:numPr>
                        <w:shd w:fill="auto" w:val="clear"/>
                        <w:spacing w:lineRule="exact" w:line="206"/>
                        <w:ind w:left="140" w:right="80" w:firstLine="260"/>
                        <w:jc w:val="both"/>
                        <w:rPr/>
                      </w:pPr>
                      <w:r>
                        <w:rPr>
                          <w:rStyle w:val="WW320pt1"/>
                        </w:rPr>
                        <w:t xml:space="preserve"> </w:t>
                      </w:r>
                      <w:r>
                        <w:rPr>
                          <w:rStyle w:val="WW320pt1"/>
                        </w:rPr>
                        <w:t>поширення потрібного для маніпулювання аналізу політичних подій. Як правило, при цьоМу спираються на «опитування» громадськості або на підтвердження в режи</w:t>
                        <w:softHyphen/>
                        <w:t>мі он-лайн «людьми на Майдані», відомйми політиками в іншій, навіть закордонній студії. Завдяки цьому пересіч</w:t>
                        <w:softHyphen/>
                        <w:t>ний громадянин не навантажує себе осмисленням бурхли</w:t>
                        <w:softHyphen/>
                        <w:t>вих політичних перипетій, а має змогу просто приєднати</w:t>
                        <w:softHyphen/>
                        <w:t>ся, спираючись На принцип соціального доказу «я — як усі», до більшості, яка на початку маніпуляції є віртуаль-</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1">
                <wp:simplePos x="0" y="0"/>
                <wp:positionH relativeFrom="page">
                  <wp:posOffset>3688715</wp:posOffset>
                </wp:positionH>
                <wp:positionV relativeFrom="page">
                  <wp:posOffset>2000250</wp:posOffset>
                </wp:positionV>
                <wp:extent cx="3785870" cy="326390"/>
                <wp:effectExtent l="0" t="0" r="0" b="0"/>
                <wp:wrapSquare wrapText="largest"/>
                <wp:docPr id="611" name="Frame609"/>
                <a:graphic xmlns:a="http://schemas.openxmlformats.org/drawingml/2006/main">
                  <a:graphicData uri="http://schemas.microsoft.com/office/word/2010/wordprocessingShape">
                    <wps:wsp>
                      <wps:cNvSpPr txBox="1"/>
                      <wps:spPr>
                        <a:xfrm>
                          <a:off x="0" y="0"/>
                          <a:ext cx="3785870" cy="326390"/>
                        </a:xfrm>
                        <a:prstGeom prst="rect"/>
                        <a:solidFill>
                          <a:srgbClr val="FFFFFF">
                            <a:alpha val="0"/>
                          </a:srgbClr>
                        </a:solidFill>
                      </wps:spPr>
                      <wps:txbx>
                        <w:txbxContent>
                          <w:p>
                            <w:pPr>
                              <w:pStyle w:val="Style18"/>
                              <w:shd w:fill="auto" w:val="clear"/>
                              <w:tabs>
                                <w:tab w:val="clear" w:pos="708"/>
                                <w:tab w:val="center" w:pos="4214" w:leader="none"/>
                                <w:tab w:val="right" w:pos="5275" w:leader="none"/>
                                <w:tab w:val="right" w:pos="5966" w:leader="none"/>
                              </w:tabs>
                              <w:spacing w:lineRule="exact" w:line="140"/>
                              <w:ind w:left="360" w:hanging="0"/>
                              <w:rPr/>
                            </w:pPr>
                            <w:r>
                              <w:rPr>
                                <w:rStyle w:val="WW0pt11"/>
                              </w:rPr>
                              <w:t>306</w:t>
                              <w:tab/>
                              <w:t>Прикладні</w:t>
                              <w:tab/>
                              <w:t>політичні</w:t>
                              <w:tab/>
                              <w:t>технолоЙ</w:t>
                            </w:r>
                          </w:p>
                        </w:txbxContent>
                      </wps:txbx>
                      <wps:bodyPr anchor="t" lIns="0" tIns="0" rIns="0" bIns="0">
                        <a:noAutofit/>
                      </wps:bodyPr>
                    </wps:wsp>
                  </a:graphicData>
                </a:graphic>
              </wp:anchor>
            </w:drawing>
          </mc:Choice>
          <mc:Fallback>
            <w:pict>
              <v:rect fillcolor="#FFFFFF" style="position:absolute;rotation:-0;width:298.1pt;height:25.7pt;mso-wrap-distance-left:0pt;mso-wrap-distance-right:0pt;mso-wrap-distance-top:0pt;mso-wrap-distance-bottom:0pt;margin-top:157.5pt;mso-position-vertical-relative:page;margin-left:290.45pt;mso-position-horizontal-relative:page">
                <v:fill opacity="0f"/>
                <v:textbox inset="0in,0in,0in,0in">
                  <w:txbxContent>
                    <w:p>
                      <w:pPr>
                        <w:pStyle w:val="Style18"/>
                        <w:shd w:fill="auto" w:val="clear"/>
                        <w:tabs>
                          <w:tab w:val="clear" w:pos="708"/>
                          <w:tab w:val="center" w:pos="4214" w:leader="none"/>
                          <w:tab w:val="right" w:pos="5275" w:leader="none"/>
                          <w:tab w:val="right" w:pos="5966" w:leader="none"/>
                        </w:tabs>
                        <w:spacing w:lineRule="exact" w:line="140"/>
                        <w:ind w:left="360" w:hanging="0"/>
                        <w:rPr/>
                      </w:pPr>
                      <w:r>
                        <w:rPr>
                          <w:rStyle w:val="WW0pt11"/>
                        </w:rPr>
                        <w:t>306</w:t>
                        <w:tab/>
                        <w:t>Прикладні</w:t>
                        <w:tab/>
                        <w:t>політичні</w:t>
                        <w:tab/>
                        <w:t>технолоЙ</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3832225</wp:posOffset>
                </wp:positionH>
                <wp:positionV relativeFrom="page">
                  <wp:posOffset>2481580</wp:posOffset>
                </wp:positionV>
                <wp:extent cx="3645535" cy="6327775"/>
                <wp:effectExtent l="0" t="0" r="0" b="0"/>
                <wp:wrapSquare wrapText="largest"/>
                <wp:docPr id="612" name="Frame610"/>
                <a:graphic xmlns:a="http://schemas.openxmlformats.org/drawingml/2006/main">
                  <a:graphicData uri="http://schemas.microsoft.com/office/word/2010/wordprocessingShape">
                    <wps:wsp>
                      <wps:cNvSpPr txBox="1"/>
                      <wps:spPr>
                        <a:xfrm>
                          <a:off x="0" y="0"/>
                          <a:ext cx="3645535" cy="6327775"/>
                        </a:xfrm>
                        <a:prstGeom prst="rect"/>
                        <a:solidFill>
                          <a:srgbClr val="FFFFFF">
                            <a:alpha val="0"/>
                          </a:srgbClr>
                        </a:solidFill>
                      </wps:spPr>
                      <wps:txbx>
                        <w:txbxContent>
                          <w:p>
                            <w:pPr>
                              <w:pStyle w:val="323"/>
                              <w:shd w:fill="auto" w:val="clear"/>
                              <w:tabs>
                                <w:tab w:val="clear" w:pos="708"/>
                                <w:tab w:val="right" w:pos="5711" w:leader="none"/>
                              </w:tabs>
                              <w:spacing w:lineRule="exact" w:line="168"/>
                              <w:ind w:left="60" w:hanging="0"/>
                              <w:jc w:val="both"/>
                              <w:rPr/>
                            </w:pPr>
                            <w:r>
                              <w:rPr>
                                <w:rStyle w:val="WW320pt1"/>
                              </w:rPr>
                              <w:t>ною і сфабрикованою, а наприкінці її може стати цілко* реальною;</w:t>
                              <w:tab/>
                              <w:t>Ц</w:t>
                            </w:r>
                          </w:p>
                          <w:p>
                            <w:pPr>
                              <w:pStyle w:val="323"/>
                              <w:numPr>
                                <w:ilvl w:val="0"/>
                                <w:numId w:val="96"/>
                              </w:numPr>
                              <w:shd w:fill="auto" w:val="clear"/>
                              <w:spacing w:lineRule="exact" w:line="202"/>
                              <w:ind w:left="60" w:firstLine="340"/>
                              <w:jc w:val="both"/>
                              <w:rPr/>
                            </w:pPr>
                            <w:r>
                              <w:rPr>
                                <w:rStyle w:val="WW320pt1"/>
                              </w:rPr>
                              <w:t xml:space="preserve"> </w:t>
                            </w:r>
                            <w:r>
                              <w:rPr>
                                <w:rStyle w:val="WW320pt1"/>
                              </w:rPr>
                              <w:t xml:space="preserve">нав’язування громадській думці необхідності аб) страгування від окремих негативних рис політичного лід® ра чи політичної сили, які подають як другорядні; </w:t>
                            </w:r>
                            <w:r>
                              <w:rPr>
                                <w:rStyle w:val="WW320pt11"/>
                              </w:rPr>
                              <w:t>.&gt;щ</w:t>
                            </w:r>
                          </w:p>
                          <w:p>
                            <w:pPr>
                              <w:pStyle w:val="323"/>
                              <w:numPr>
                                <w:ilvl w:val="0"/>
                                <w:numId w:val="96"/>
                              </w:numPr>
                              <w:shd w:fill="auto" w:val="clear"/>
                              <w:spacing w:lineRule="exact" w:line="206"/>
                              <w:ind w:left="60" w:firstLine="340"/>
                              <w:jc w:val="both"/>
                              <w:rPr/>
                            </w:pPr>
                            <w:r>
                              <w:rPr>
                                <w:rStyle w:val="WW320pt1"/>
                              </w:rPr>
                              <w:t xml:space="preserve"> </w:t>
                            </w:r>
                            <w:r>
                              <w:rPr>
                                <w:rStyle w:val="WW320pt1"/>
                              </w:rPr>
                              <w:t>формування на основі зроблених «авторитетним! експертами» публічних узагальнень позитивного ставленні громадськості до потрібних гасел, ідей, лідерів, структур; а</w:t>
                            </w:r>
                          </w:p>
                          <w:p>
                            <w:pPr>
                              <w:pStyle w:val="323"/>
                              <w:numPr>
                                <w:ilvl w:val="0"/>
                                <w:numId w:val="96"/>
                              </w:numPr>
                              <w:shd w:fill="auto" w:val="clear"/>
                              <w:tabs>
                                <w:tab w:val="clear" w:pos="708"/>
                                <w:tab w:val="right" w:pos="5711" w:leader="none"/>
                              </w:tabs>
                              <w:spacing w:lineRule="exact" w:line="206"/>
                              <w:ind w:left="60" w:firstLine="340"/>
                              <w:jc w:val="both"/>
                              <w:rPr/>
                            </w:pPr>
                            <w:r>
                              <w:rPr>
                                <w:rStyle w:val="WW320pt1"/>
                              </w:rPr>
                              <w:t xml:space="preserve"> </w:t>
                            </w:r>
                            <w:r>
                              <w:rPr>
                                <w:rStyle w:val="WW320pt1"/>
                              </w:rPr>
                              <w:t>замовчування (якщо не вдається — дискредитацій (франц. сіізсгесіііег — підривати довіру)) новизни ідей коя) курентної політичної сили з метою гальмування процесу У осмислення громадськістю, недопущення кардинальне^ зміни співвідношення сил на політичній арені;</w:t>
                              <w:tab/>
                              <w:t>і</w:t>
                            </w:r>
                          </w:p>
                          <w:p>
                            <w:pPr>
                              <w:pStyle w:val="323"/>
                              <w:numPr>
                                <w:ilvl w:val="0"/>
                                <w:numId w:val="96"/>
                              </w:numPr>
                              <w:shd w:fill="auto" w:val="clear"/>
                              <w:tabs>
                                <w:tab w:val="clear" w:pos="708"/>
                                <w:tab w:val="right" w:pos="5711" w:leader="none"/>
                              </w:tabs>
                              <w:spacing w:lineRule="exact" w:line="206"/>
                              <w:ind w:left="60" w:firstLine="340"/>
                              <w:jc w:val="both"/>
                              <w:rPr/>
                            </w:pPr>
                            <w:r>
                              <w:rPr>
                                <w:rStyle w:val="WW320pt1"/>
                              </w:rPr>
                              <w:t xml:space="preserve"> </w:t>
                            </w:r>
                            <w:r>
                              <w:rPr>
                                <w:rStyle w:val="WW320pt1"/>
                              </w:rPr>
                              <w:t>зомбування мислення громадян з метою нейтралізм ції його самостійності та критичності.</w:t>
                              <w:tab/>
                              <w:t>,?з|</w:t>
                            </w:r>
                          </w:p>
                          <w:p>
                            <w:pPr>
                              <w:pStyle w:val="323"/>
                              <w:shd w:fill="auto" w:val="clear"/>
                              <w:spacing w:lineRule="exact" w:line="206"/>
                              <w:ind w:left="60" w:firstLine="340"/>
                              <w:jc w:val="both"/>
                              <w:rPr/>
                            </w:pPr>
                            <w:r>
                              <w:rPr>
                                <w:rStyle w:val="WW320pt11"/>
                              </w:rPr>
                              <w:t>Пам’ять.</w:t>
                            </w:r>
                            <w:r>
                              <w:rPr>
                                <w:rStyle w:val="WW320pt1"/>
                              </w:rPr>
                              <w:t xml:space="preserve"> Вона є однією з основних форм організації психічного життя, основою будь-якого психічного процв$ су. Завдяки пам’яті людина зберігає цілісність власного Яі усвідомлює єдність свого минулого і сьогодення, здобуваі необхідні для діяльності знання, вміння і навички^ Пам’ять є психічним процесом, що охоплює запам’ятовуй вання, збереження, відтворення і забування досвіду. §</w:t>
                            </w:r>
                          </w:p>
                          <w:p>
                            <w:pPr>
                              <w:pStyle w:val="Contents4"/>
                              <w:shd w:fill="auto" w:val="clear"/>
                              <w:tabs>
                                <w:tab w:val="clear" w:pos="708"/>
                                <w:tab w:val="right" w:pos="5711" w:leader="none"/>
                              </w:tabs>
                              <w:spacing w:lineRule="exact" w:line="206" w:before="0" w:after="0"/>
                              <w:ind w:left="60" w:firstLine="340"/>
                              <w:jc w:val="both"/>
                              <w:rPr/>
                            </w:pPr>
                            <w:r>
                              <w:rPr>
                                <w:rStyle w:val="0pt2"/>
                              </w:rPr>
                              <w:t>Залежно від того, що запам’ятовується і відтворюєтья ся, розрізняють такі види пам’яті:</w:t>
                              <w:tab/>
                              <w:t>|</w:t>
                            </w:r>
                          </w:p>
                          <w:p>
                            <w:pPr>
                              <w:pStyle w:val="Contents4"/>
                              <w:numPr>
                                <w:ilvl w:val="0"/>
                                <w:numId w:val="63"/>
                              </w:numPr>
                              <w:shd w:fill="auto" w:val="clear"/>
                              <w:tabs>
                                <w:tab w:val="clear" w:pos="708"/>
                                <w:tab w:val="right" w:pos="5711" w:leader="none"/>
                              </w:tabs>
                              <w:spacing w:lineRule="exact" w:line="187" w:before="0" w:after="0"/>
                              <w:ind w:left="60" w:firstLine="340"/>
                              <w:jc w:val="both"/>
                              <w:rPr/>
                            </w:pPr>
                            <w:r>
                              <w:rPr>
                                <w:rStyle w:val="0pt2"/>
                              </w:rPr>
                              <w:t xml:space="preserve"> </w:t>
                            </w:r>
                            <w:r>
                              <w:rPr>
                                <w:rStyle w:val="0pt2"/>
                              </w:rPr>
                              <w:t>образна — запам’ятовування образів, уявлень преде метів, явищ, їх властивостей, наявних зв’язків і відносив! між ними;</w:t>
                              <w:tab/>
                              <w:t>.</w:t>
                            </w:r>
                          </w:p>
                          <w:p>
                            <w:pPr>
                              <w:pStyle w:val="Contents4"/>
                              <w:numPr>
                                <w:ilvl w:val="0"/>
                                <w:numId w:val="63"/>
                              </w:numPr>
                              <w:shd w:fill="auto" w:val="clear"/>
                              <w:tabs>
                                <w:tab w:val="clear" w:pos="708"/>
                                <w:tab w:val="right" w:pos="5753" w:leader="none"/>
                                <w:tab w:val="right" w:pos="5840" w:leader="none"/>
                              </w:tabs>
                              <w:spacing w:lineRule="exact" w:line="202" w:before="0" w:after="0"/>
                              <w:ind w:left="60" w:firstLine="340"/>
                              <w:jc w:val="both"/>
                              <w:rPr/>
                            </w:pPr>
                            <w:r>
                              <w:rPr>
                                <w:rStyle w:val="0pt2"/>
                              </w:rPr>
                              <w:t xml:space="preserve"> </w:t>
                            </w:r>
                            <w:r>
                              <w:rPr>
                                <w:rStyle w:val="0pt2"/>
                              </w:rPr>
                              <w:t>словесно-логічна — запам’ятовування думок, понять*! суджень, які віддзеркалюють предмети та явища в їх істот*? них зв’язках і відносинах, загальних властивостях;</w:t>
                              <w:tab/>
                              <w:t>?</w:t>
                              <w:tab/>
                            </w:r>
                            <w:r>
                              <w:rPr>
                                <w:rStyle w:val="0pt2"/>
                                <w:vertAlign w:val="subscript"/>
                              </w:rPr>
                              <w:t>:</w:t>
                            </w:r>
                          </w:p>
                          <w:p>
                            <w:pPr>
                              <w:pStyle w:val="Contents4"/>
                              <w:numPr>
                                <w:ilvl w:val="0"/>
                                <w:numId w:val="63"/>
                              </w:numPr>
                              <w:shd w:fill="auto" w:val="clear"/>
                              <w:spacing w:lineRule="exact" w:line="168" w:before="0" w:after="0"/>
                              <w:ind w:left="60" w:firstLine="340"/>
                              <w:jc w:val="both"/>
                              <w:rPr/>
                            </w:pPr>
                            <w:r>
                              <w:rPr>
                                <w:rStyle w:val="0pt2"/>
                              </w:rPr>
                              <w:t xml:space="preserve"> </w:t>
                            </w:r>
                            <w:r>
                              <w:rPr>
                                <w:rStyle w:val="0pt2"/>
                              </w:rPr>
                              <w:t>рухова — запам’ятовування і відтворення людиною; певних рухів;</w:t>
                            </w:r>
                          </w:p>
                          <w:p>
                            <w:pPr>
                              <w:pStyle w:val="Contents4"/>
                              <w:numPr>
                                <w:ilvl w:val="0"/>
                                <w:numId w:val="63"/>
                              </w:numPr>
                              <w:shd w:fill="auto" w:val="clear"/>
                              <w:tabs>
                                <w:tab w:val="clear" w:pos="708"/>
                                <w:tab w:val="right" w:pos="5762" w:leader="none"/>
                                <w:tab w:val="right" w:pos="5845" w:leader="none"/>
                              </w:tabs>
                              <w:spacing w:lineRule="exact" w:line="202" w:before="0" w:after="0"/>
                              <w:ind w:left="60" w:firstLine="340"/>
                              <w:jc w:val="both"/>
                              <w:rPr/>
                            </w:pPr>
                            <w:r>
                              <w:rPr>
                                <w:rStyle w:val="0pt2"/>
                              </w:rPr>
                              <w:t xml:space="preserve"> </w:t>
                            </w:r>
                            <w:r>
                              <w:rPr>
                                <w:rStyle w:val="0pt2"/>
                              </w:rPr>
                              <w:t>емоційна — запам’ятовування і відтворення люди</w:t>
                              <w:softHyphen/>
                              <w:t>ною емоцій і почуттів (запам’ятовують не лише емоції, а й предмети і явища, що їх зумовлюють).</w:t>
                              <w:tab/>
                              <w:t>-</w:t>
                              <w:tab/>
                            </w:r>
                            <w:r>
                              <w:rPr>
                                <w:rStyle w:val="Corbel9pt0pt"/>
                              </w:rPr>
                              <w:t>і</w:t>
                            </w:r>
                          </w:p>
                          <w:p>
                            <w:pPr>
                              <w:pStyle w:val="323"/>
                              <w:shd w:fill="auto" w:val="clear"/>
                              <w:spacing w:lineRule="exact" w:line="202"/>
                              <w:ind w:left="60" w:firstLine="340"/>
                              <w:jc w:val="both"/>
                              <w:rPr/>
                            </w:pPr>
                            <w:r>
                              <w:rPr>
                                <w:rStyle w:val="WW320pt1"/>
                              </w:rPr>
                              <w:t>За тривалістю збереження інформації виокремлюють; такі стадії (рівні) пам’яті:</w:t>
                            </w:r>
                          </w:p>
                          <w:p>
                            <w:pPr>
                              <w:pStyle w:val="323"/>
                              <w:shd w:fill="auto" w:val="clear"/>
                              <w:tabs>
                                <w:tab w:val="clear" w:pos="708"/>
                                <w:tab w:val="right" w:pos="5782" w:leader="none"/>
                                <w:tab w:val="right" w:pos="5830" w:leader="none"/>
                              </w:tabs>
                              <w:ind w:left="60" w:firstLine="340"/>
                              <w:jc w:val="both"/>
                              <w:rPr/>
                            </w:pPr>
                            <w:r>
                              <w:rPr>
                                <w:rStyle w:val="WW320pt1"/>
                              </w:rPr>
                              <w:t xml:space="preserve">а) миттєва. Вона пов’язана з інерційністю органів- чуття. Цей рівень пам’яті не піддається маніпулюванню та </w:t>
                            </w:r>
                            <w:r>
                              <w:rPr>
                                <w:rStyle w:val="32Corbel9pt0pt"/>
                              </w:rPr>
                              <w:t xml:space="preserve">і </w:t>
                            </w:r>
                            <w:r>
                              <w:rPr>
                                <w:rStyle w:val="WW320pt1"/>
                              </w:rPr>
                              <w:t>довільним змінам. Образ у миттєвій пам’яті не є чіткф осмисленим, оскільки це результат відчуття, а не сприйИ няття;</w:t>
                              <w:tab/>
                              <w:t>*</w:t>
                              <w:tab/>
                            </w:r>
                            <w:r>
                              <w:rPr>
                                <w:rStyle w:val="32Corbel9pt0pt"/>
                              </w:rPr>
                              <w:t>і</w:t>
                            </w:r>
                          </w:p>
                          <w:p>
                            <w:pPr>
                              <w:pStyle w:val="323"/>
                              <w:shd w:fill="auto" w:val="clear"/>
                              <w:spacing w:lineRule="exact" w:line="211"/>
                              <w:ind w:left="60" w:firstLine="340"/>
                              <w:jc w:val="both"/>
                              <w:rPr/>
                            </w:pPr>
                            <w:r>
                              <w:rPr>
                                <w:rStyle w:val="WW320pt1"/>
                              </w:rPr>
                              <w:t>б) короткочасна. На цій стадії зберігається інформація,; до якої привернуто увагу. Вона може активно оброблятися й інтерпретуватися. На короткочасну пам’ять можна ефек</w:t>
                              <w:softHyphen/>
                            </w:r>
                          </w:p>
                        </w:txbxContent>
                      </wps:txbx>
                      <wps:bodyPr anchor="t" lIns="0" tIns="0" rIns="0" bIns="0">
                        <a:noAutofit/>
                      </wps:bodyPr>
                    </wps:wsp>
                  </a:graphicData>
                </a:graphic>
              </wp:anchor>
            </w:drawing>
          </mc:Choice>
          <mc:Fallback>
            <w:pict>
              <v:rect fillcolor="#FFFFFF" style="position:absolute;rotation:-0;width:287.05pt;height:498.25pt;mso-wrap-distance-left:0pt;mso-wrap-distance-right:0pt;mso-wrap-distance-top:0pt;mso-wrap-distance-bottom:0pt;margin-top:195.4pt;mso-position-vertical-relative:page;margin-left:301.75pt;mso-position-horizontal-relative:page">
                <v:fill opacity="0f"/>
                <v:textbox inset="0in,0in,0in,0in">
                  <w:txbxContent>
                    <w:p>
                      <w:pPr>
                        <w:pStyle w:val="323"/>
                        <w:shd w:fill="auto" w:val="clear"/>
                        <w:tabs>
                          <w:tab w:val="clear" w:pos="708"/>
                          <w:tab w:val="right" w:pos="5711" w:leader="none"/>
                        </w:tabs>
                        <w:spacing w:lineRule="exact" w:line="168"/>
                        <w:ind w:left="60" w:hanging="0"/>
                        <w:jc w:val="both"/>
                        <w:rPr/>
                      </w:pPr>
                      <w:r>
                        <w:rPr>
                          <w:rStyle w:val="WW320pt1"/>
                        </w:rPr>
                        <w:t>ною і сфабрикованою, а наприкінці її може стати цілко* реальною;</w:t>
                        <w:tab/>
                        <w:t>Ц</w:t>
                      </w:r>
                    </w:p>
                    <w:p>
                      <w:pPr>
                        <w:pStyle w:val="323"/>
                        <w:numPr>
                          <w:ilvl w:val="0"/>
                          <w:numId w:val="96"/>
                        </w:numPr>
                        <w:shd w:fill="auto" w:val="clear"/>
                        <w:spacing w:lineRule="exact" w:line="202"/>
                        <w:ind w:left="60" w:firstLine="340"/>
                        <w:jc w:val="both"/>
                        <w:rPr/>
                      </w:pPr>
                      <w:r>
                        <w:rPr>
                          <w:rStyle w:val="WW320pt1"/>
                        </w:rPr>
                        <w:t xml:space="preserve"> </w:t>
                      </w:r>
                      <w:r>
                        <w:rPr>
                          <w:rStyle w:val="WW320pt1"/>
                        </w:rPr>
                        <w:t xml:space="preserve">нав’язування громадській думці необхідності аб) страгування від окремих негативних рис політичного лід® ра чи політичної сили, які подають як другорядні; </w:t>
                      </w:r>
                      <w:r>
                        <w:rPr>
                          <w:rStyle w:val="WW320pt11"/>
                        </w:rPr>
                        <w:t>.&gt;щ</w:t>
                      </w:r>
                    </w:p>
                    <w:p>
                      <w:pPr>
                        <w:pStyle w:val="323"/>
                        <w:numPr>
                          <w:ilvl w:val="0"/>
                          <w:numId w:val="96"/>
                        </w:numPr>
                        <w:shd w:fill="auto" w:val="clear"/>
                        <w:spacing w:lineRule="exact" w:line="206"/>
                        <w:ind w:left="60" w:firstLine="340"/>
                        <w:jc w:val="both"/>
                        <w:rPr/>
                      </w:pPr>
                      <w:r>
                        <w:rPr>
                          <w:rStyle w:val="WW320pt1"/>
                        </w:rPr>
                        <w:t xml:space="preserve"> </w:t>
                      </w:r>
                      <w:r>
                        <w:rPr>
                          <w:rStyle w:val="WW320pt1"/>
                        </w:rPr>
                        <w:t>формування на основі зроблених «авторитетним! експертами» публічних узагальнень позитивного ставленні громадськості до потрібних гасел, ідей, лідерів, структур; а</w:t>
                      </w:r>
                    </w:p>
                    <w:p>
                      <w:pPr>
                        <w:pStyle w:val="323"/>
                        <w:numPr>
                          <w:ilvl w:val="0"/>
                          <w:numId w:val="96"/>
                        </w:numPr>
                        <w:shd w:fill="auto" w:val="clear"/>
                        <w:tabs>
                          <w:tab w:val="clear" w:pos="708"/>
                          <w:tab w:val="right" w:pos="5711" w:leader="none"/>
                        </w:tabs>
                        <w:spacing w:lineRule="exact" w:line="206"/>
                        <w:ind w:left="60" w:firstLine="340"/>
                        <w:jc w:val="both"/>
                        <w:rPr/>
                      </w:pPr>
                      <w:r>
                        <w:rPr>
                          <w:rStyle w:val="WW320pt1"/>
                        </w:rPr>
                        <w:t xml:space="preserve"> </w:t>
                      </w:r>
                      <w:r>
                        <w:rPr>
                          <w:rStyle w:val="WW320pt1"/>
                        </w:rPr>
                        <w:t>замовчування (якщо не вдається — дискредитацій (франц. сіізсгесіііег — підривати довіру)) новизни ідей коя) курентної політичної сили з метою гальмування процесу У осмислення громадськістю, недопущення кардинальне^ зміни співвідношення сил на політичній арені;</w:t>
                        <w:tab/>
                        <w:t>і</w:t>
                      </w:r>
                    </w:p>
                    <w:p>
                      <w:pPr>
                        <w:pStyle w:val="323"/>
                        <w:numPr>
                          <w:ilvl w:val="0"/>
                          <w:numId w:val="96"/>
                        </w:numPr>
                        <w:shd w:fill="auto" w:val="clear"/>
                        <w:tabs>
                          <w:tab w:val="clear" w:pos="708"/>
                          <w:tab w:val="right" w:pos="5711" w:leader="none"/>
                        </w:tabs>
                        <w:spacing w:lineRule="exact" w:line="206"/>
                        <w:ind w:left="60" w:firstLine="340"/>
                        <w:jc w:val="both"/>
                        <w:rPr/>
                      </w:pPr>
                      <w:r>
                        <w:rPr>
                          <w:rStyle w:val="WW320pt1"/>
                        </w:rPr>
                        <w:t xml:space="preserve"> </w:t>
                      </w:r>
                      <w:r>
                        <w:rPr>
                          <w:rStyle w:val="WW320pt1"/>
                        </w:rPr>
                        <w:t>зомбування мислення громадян з метою нейтралізм ції його самостійності та критичності.</w:t>
                        <w:tab/>
                        <w:t>,?з|</w:t>
                      </w:r>
                    </w:p>
                    <w:p>
                      <w:pPr>
                        <w:pStyle w:val="323"/>
                        <w:shd w:fill="auto" w:val="clear"/>
                        <w:spacing w:lineRule="exact" w:line="206"/>
                        <w:ind w:left="60" w:firstLine="340"/>
                        <w:jc w:val="both"/>
                        <w:rPr/>
                      </w:pPr>
                      <w:r>
                        <w:rPr>
                          <w:rStyle w:val="WW320pt11"/>
                        </w:rPr>
                        <w:t>Пам’ять.</w:t>
                      </w:r>
                      <w:r>
                        <w:rPr>
                          <w:rStyle w:val="WW320pt1"/>
                        </w:rPr>
                        <w:t xml:space="preserve"> Вона є однією з основних форм організації психічного життя, основою будь-якого психічного процв$ су. Завдяки пам’яті людина зберігає цілісність власного Яі усвідомлює єдність свого минулого і сьогодення, здобуваі необхідні для діяльності знання, вміння і навички^ Пам’ять є психічним процесом, що охоплює запам’ятовуй вання, збереження, відтворення і забування досвіду. §</w:t>
                      </w:r>
                    </w:p>
                    <w:p>
                      <w:pPr>
                        <w:pStyle w:val="Contents4"/>
                        <w:shd w:fill="auto" w:val="clear"/>
                        <w:tabs>
                          <w:tab w:val="clear" w:pos="708"/>
                          <w:tab w:val="right" w:pos="5711" w:leader="none"/>
                        </w:tabs>
                        <w:spacing w:lineRule="exact" w:line="206" w:before="0" w:after="0"/>
                        <w:ind w:left="60" w:firstLine="340"/>
                        <w:jc w:val="both"/>
                        <w:rPr/>
                      </w:pPr>
                      <w:r>
                        <w:rPr>
                          <w:rStyle w:val="0pt2"/>
                        </w:rPr>
                        <w:t>Залежно від того, що запам’ятовується і відтворюєтья ся, розрізняють такі види пам’яті:</w:t>
                        <w:tab/>
                        <w:t>|</w:t>
                      </w:r>
                    </w:p>
                    <w:p>
                      <w:pPr>
                        <w:pStyle w:val="Contents4"/>
                        <w:numPr>
                          <w:ilvl w:val="0"/>
                          <w:numId w:val="63"/>
                        </w:numPr>
                        <w:shd w:fill="auto" w:val="clear"/>
                        <w:tabs>
                          <w:tab w:val="clear" w:pos="708"/>
                          <w:tab w:val="right" w:pos="5711" w:leader="none"/>
                        </w:tabs>
                        <w:spacing w:lineRule="exact" w:line="187" w:before="0" w:after="0"/>
                        <w:ind w:left="60" w:firstLine="340"/>
                        <w:jc w:val="both"/>
                        <w:rPr/>
                      </w:pPr>
                      <w:r>
                        <w:rPr>
                          <w:rStyle w:val="0pt2"/>
                        </w:rPr>
                        <w:t xml:space="preserve"> </w:t>
                      </w:r>
                      <w:r>
                        <w:rPr>
                          <w:rStyle w:val="0pt2"/>
                        </w:rPr>
                        <w:t>образна — запам’ятовування образів, уявлень преде метів, явищ, їх властивостей, наявних зв’язків і відносив! між ними;</w:t>
                        <w:tab/>
                        <w:t>.</w:t>
                      </w:r>
                    </w:p>
                    <w:p>
                      <w:pPr>
                        <w:pStyle w:val="Contents4"/>
                        <w:numPr>
                          <w:ilvl w:val="0"/>
                          <w:numId w:val="63"/>
                        </w:numPr>
                        <w:shd w:fill="auto" w:val="clear"/>
                        <w:tabs>
                          <w:tab w:val="clear" w:pos="708"/>
                          <w:tab w:val="right" w:pos="5753" w:leader="none"/>
                          <w:tab w:val="right" w:pos="5840" w:leader="none"/>
                        </w:tabs>
                        <w:spacing w:lineRule="exact" w:line="202" w:before="0" w:after="0"/>
                        <w:ind w:left="60" w:firstLine="340"/>
                        <w:jc w:val="both"/>
                        <w:rPr/>
                      </w:pPr>
                      <w:r>
                        <w:rPr>
                          <w:rStyle w:val="0pt2"/>
                        </w:rPr>
                        <w:t xml:space="preserve"> </w:t>
                      </w:r>
                      <w:r>
                        <w:rPr>
                          <w:rStyle w:val="0pt2"/>
                        </w:rPr>
                        <w:t>словесно-логічна — запам’ятовування думок, понять*! суджень, які віддзеркалюють предмети та явища в їх істот*? них зв’язках і відносинах, загальних властивостях;</w:t>
                        <w:tab/>
                        <w:t>?</w:t>
                        <w:tab/>
                      </w:r>
                      <w:r>
                        <w:rPr>
                          <w:rStyle w:val="0pt2"/>
                          <w:vertAlign w:val="subscript"/>
                        </w:rPr>
                        <w:t>:</w:t>
                      </w:r>
                    </w:p>
                    <w:p>
                      <w:pPr>
                        <w:pStyle w:val="Contents4"/>
                        <w:numPr>
                          <w:ilvl w:val="0"/>
                          <w:numId w:val="63"/>
                        </w:numPr>
                        <w:shd w:fill="auto" w:val="clear"/>
                        <w:spacing w:lineRule="exact" w:line="168" w:before="0" w:after="0"/>
                        <w:ind w:left="60" w:firstLine="340"/>
                        <w:jc w:val="both"/>
                        <w:rPr/>
                      </w:pPr>
                      <w:r>
                        <w:rPr>
                          <w:rStyle w:val="0pt2"/>
                        </w:rPr>
                        <w:t xml:space="preserve"> </w:t>
                      </w:r>
                      <w:r>
                        <w:rPr>
                          <w:rStyle w:val="0pt2"/>
                        </w:rPr>
                        <w:t>рухова — запам’ятовування і відтворення людиною; певних рухів;</w:t>
                      </w:r>
                    </w:p>
                    <w:p>
                      <w:pPr>
                        <w:pStyle w:val="Contents4"/>
                        <w:numPr>
                          <w:ilvl w:val="0"/>
                          <w:numId w:val="63"/>
                        </w:numPr>
                        <w:shd w:fill="auto" w:val="clear"/>
                        <w:tabs>
                          <w:tab w:val="clear" w:pos="708"/>
                          <w:tab w:val="right" w:pos="5762" w:leader="none"/>
                          <w:tab w:val="right" w:pos="5845" w:leader="none"/>
                        </w:tabs>
                        <w:spacing w:lineRule="exact" w:line="202" w:before="0" w:after="0"/>
                        <w:ind w:left="60" w:firstLine="340"/>
                        <w:jc w:val="both"/>
                        <w:rPr/>
                      </w:pPr>
                      <w:r>
                        <w:rPr>
                          <w:rStyle w:val="0pt2"/>
                        </w:rPr>
                        <w:t xml:space="preserve"> </w:t>
                      </w:r>
                      <w:r>
                        <w:rPr>
                          <w:rStyle w:val="0pt2"/>
                        </w:rPr>
                        <w:t>емоційна — запам’ятовування і відтворення люди</w:t>
                        <w:softHyphen/>
                        <w:t>ною емоцій і почуттів (запам’ятовують не лише емоції, а й предмети і явища, що їх зумовлюють).</w:t>
                        <w:tab/>
                        <w:t>-</w:t>
                        <w:tab/>
                      </w:r>
                      <w:r>
                        <w:rPr>
                          <w:rStyle w:val="Corbel9pt0pt"/>
                        </w:rPr>
                        <w:t>і</w:t>
                      </w:r>
                    </w:p>
                    <w:p>
                      <w:pPr>
                        <w:pStyle w:val="323"/>
                        <w:shd w:fill="auto" w:val="clear"/>
                        <w:spacing w:lineRule="exact" w:line="202"/>
                        <w:ind w:left="60" w:firstLine="340"/>
                        <w:jc w:val="both"/>
                        <w:rPr/>
                      </w:pPr>
                      <w:r>
                        <w:rPr>
                          <w:rStyle w:val="WW320pt1"/>
                        </w:rPr>
                        <w:t>За тривалістю збереження інформації виокремлюють; такі стадії (рівні) пам’яті:</w:t>
                      </w:r>
                    </w:p>
                    <w:p>
                      <w:pPr>
                        <w:pStyle w:val="323"/>
                        <w:shd w:fill="auto" w:val="clear"/>
                        <w:tabs>
                          <w:tab w:val="clear" w:pos="708"/>
                          <w:tab w:val="right" w:pos="5782" w:leader="none"/>
                          <w:tab w:val="right" w:pos="5830" w:leader="none"/>
                        </w:tabs>
                        <w:ind w:left="60" w:firstLine="340"/>
                        <w:jc w:val="both"/>
                        <w:rPr/>
                      </w:pPr>
                      <w:r>
                        <w:rPr>
                          <w:rStyle w:val="WW320pt1"/>
                        </w:rPr>
                        <w:t xml:space="preserve">а) миттєва. Вона пов’язана з інерційністю органів- чуття. Цей рівень пам’яті не піддається маніпулюванню та </w:t>
                      </w:r>
                      <w:r>
                        <w:rPr>
                          <w:rStyle w:val="32Corbel9pt0pt"/>
                        </w:rPr>
                        <w:t xml:space="preserve">і </w:t>
                      </w:r>
                      <w:r>
                        <w:rPr>
                          <w:rStyle w:val="WW320pt1"/>
                        </w:rPr>
                        <w:t>довільним змінам. Образ у миттєвій пам’яті не є чіткф осмисленим, оскільки це результат відчуття, а не сприйИ няття;</w:t>
                        <w:tab/>
                        <w:t>*</w:t>
                        <w:tab/>
                      </w:r>
                      <w:r>
                        <w:rPr>
                          <w:rStyle w:val="32Corbel9pt0pt"/>
                        </w:rPr>
                        <w:t>і</w:t>
                      </w:r>
                    </w:p>
                    <w:p>
                      <w:pPr>
                        <w:pStyle w:val="323"/>
                        <w:shd w:fill="auto" w:val="clear"/>
                        <w:spacing w:lineRule="exact" w:line="211"/>
                        <w:ind w:left="60" w:firstLine="340"/>
                        <w:jc w:val="both"/>
                        <w:rPr/>
                      </w:pPr>
                      <w:r>
                        <w:rPr>
                          <w:rStyle w:val="WW320pt1"/>
                        </w:rPr>
                        <w:t>б) короткочасна. На цій стадії зберігається інформація,; до якої привернуто увагу. Вона може активно оброблятися й інтерпретуватися. На короткочасну пам’ять можна ефек</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7934960</wp:posOffset>
                </wp:positionH>
                <wp:positionV relativeFrom="page">
                  <wp:posOffset>2100580</wp:posOffset>
                </wp:positionV>
                <wp:extent cx="3867785" cy="231775"/>
                <wp:effectExtent l="0" t="0" r="0" b="0"/>
                <wp:wrapSquare wrapText="largest"/>
                <wp:docPr id="613" name="Frame611"/>
                <a:graphic xmlns:a="http://schemas.openxmlformats.org/drawingml/2006/main">
                  <a:graphicData uri="http://schemas.microsoft.com/office/word/2010/wordprocessingShape">
                    <wps:wsp>
                      <wps:cNvSpPr txBox="1"/>
                      <wps:spPr>
                        <a:xfrm>
                          <a:off x="0" y="0"/>
                          <a:ext cx="3867785" cy="231775"/>
                        </a:xfrm>
                        <a:prstGeom prst="rect"/>
                        <a:solidFill>
                          <a:srgbClr val="FFFFFF">
                            <a:alpha val="0"/>
                          </a:srgbClr>
                        </a:solidFill>
                      </wps:spPr>
                      <wps:txbx>
                        <w:txbxContent>
                          <w:p>
                            <w:pPr>
                              <w:pStyle w:val="Style18"/>
                              <w:shd w:fill="auto" w:val="clear"/>
                              <w:tabs>
                                <w:tab w:val="clear" w:pos="708"/>
                                <w:tab w:val="right" w:pos="5725" w:leader="none"/>
                              </w:tabs>
                              <w:spacing w:lineRule="exact" w:line="140"/>
                              <w:ind w:left="80" w:hanging="0"/>
                              <w:rPr/>
                            </w:pPr>
                            <w:r>
                              <w:rPr>
                                <w:rStyle w:val="WW0pt11"/>
                              </w:rPr>
                              <w:t>Політичне маніпулювання</w:t>
                              <w:tab/>
                              <w:t>307</w:t>
                            </w:r>
                          </w:p>
                        </w:txbxContent>
                      </wps:txbx>
                      <wps:bodyPr anchor="t" lIns="0" tIns="0" rIns="0" bIns="0">
                        <a:noAutofit/>
                      </wps:bodyPr>
                    </wps:wsp>
                  </a:graphicData>
                </a:graphic>
              </wp:anchor>
            </w:drawing>
          </mc:Choice>
          <mc:Fallback>
            <w:pict>
              <v:rect fillcolor="#FFFFFF" style="position:absolute;rotation:-0;width:304.55pt;height:18.25pt;mso-wrap-distance-left:0pt;mso-wrap-distance-right:0pt;mso-wrap-distance-top:0pt;mso-wrap-distance-bottom:0pt;margin-top:165.4pt;mso-position-vertical-relative:page;margin-left:624.8pt;mso-position-horizontal-relative:page">
                <v:fill opacity="0f"/>
                <v:textbox inset="0in,0in,0in,0in">
                  <w:txbxContent>
                    <w:p>
                      <w:pPr>
                        <w:pStyle w:val="Style18"/>
                        <w:shd w:fill="auto" w:val="clear"/>
                        <w:tabs>
                          <w:tab w:val="clear" w:pos="708"/>
                          <w:tab w:val="right" w:pos="5725" w:leader="none"/>
                        </w:tabs>
                        <w:spacing w:lineRule="exact" w:line="140"/>
                        <w:ind w:left="80" w:hanging="0"/>
                        <w:rPr/>
                      </w:pPr>
                      <w:r>
                        <w:rPr>
                          <w:rStyle w:val="WW0pt11"/>
                        </w:rPr>
                        <w:t>Політичне маніпулювання</w:t>
                        <w:tab/>
                        <w:t>307</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7980680</wp:posOffset>
                </wp:positionH>
                <wp:positionV relativeFrom="page">
                  <wp:posOffset>2493645</wp:posOffset>
                </wp:positionV>
                <wp:extent cx="3703320" cy="6300470"/>
                <wp:effectExtent l="0" t="0" r="0" b="0"/>
                <wp:wrapSquare wrapText="largest"/>
                <wp:docPr id="614" name="Frame612"/>
                <a:graphic xmlns:a="http://schemas.openxmlformats.org/drawingml/2006/main">
                  <a:graphicData uri="http://schemas.microsoft.com/office/word/2010/wordprocessingShape">
                    <wps:wsp>
                      <wps:cNvSpPr txBox="1"/>
                      <wps:spPr>
                        <a:xfrm>
                          <a:off x="0" y="0"/>
                          <a:ext cx="3703320" cy="6300470"/>
                        </a:xfrm>
                        <a:prstGeom prst="rect"/>
                        <a:solidFill>
                          <a:srgbClr val="FFFFFF">
                            <a:alpha val="0"/>
                          </a:srgbClr>
                        </a:solidFill>
                      </wps:spPr>
                      <wps:txbx>
                        <w:txbxContent>
                          <w:p>
                            <w:pPr>
                              <w:pStyle w:val="323"/>
                              <w:shd w:fill="auto" w:val="clear"/>
                              <w:spacing w:lineRule="exact" w:line="216"/>
                              <w:ind w:left="60" w:hanging="0"/>
                              <w:jc w:val="both"/>
                              <w:rPr/>
                            </w:pPr>
                            <w:r>
                              <w:rPr>
                                <w:rStyle w:val="WW320pt1"/>
                              </w:rPr>
                              <w:t>тивно впливати за допомогою таких маніпулятивних мето</w:t>
                              <w:softHyphen/>
                              <w:t>дів, як повторення або символізування;</w:t>
                            </w:r>
                          </w:p>
                          <w:p>
                            <w:pPr>
                              <w:pStyle w:val="323"/>
                              <w:shd w:fill="auto" w:val="clear"/>
                              <w:spacing w:lineRule="exact" w:line="216"/>
                              <w:ind w:left="80" w:right="100" w:firstLine="360"/>
                              <w:jc w:val="both"/>
                              <w:rPr/>
                            </w:pPr>
                            <w:r>
                              <w:rPr>
                                <w:rStyle w:val="WW320pt1"/>
                              </w:rPr>
                              <w:t>в) проміжна (буферна). Вона пов’язує короткочасну й довготривалу пам’ять. На цьому рівні відбувається дифе</w:t>
                              <w:softHyphen/>
                              <w:t>ренціація інформації на важливу та не важливу. Очищен</w:t>
                              <w:softHyphen/>
                              <w:t>ня її та категоризація накопиченої за день інформації, від</w:t>
                              <w:softHyphen/>
                              <w:t>бувається під час сну;</w:t>
                            </w:r>
                          </w:p>
                          <w:p>
                            <w:pPr>
                              <w:pStyle w:val="323"/>
                              <w:shd w:fill="auto" w:val="clear"/>
                              <w:spacing w:lineRule="exact" w:line="216"/>
                              <w:ind w:left="80" w:right="100" w:firstLine="360"/>
                              <w:jc w:val="both"/>
                              <w:rPr/>
                            </w:pPr>
                            <w:r>
                              <w:rPr>
                                <w:rStyle w:val="WW320pt1"/>
                              </w:rPr>
                              <w:t xml:space="preserve">г) довготривала. На цій стадії відбувається аналіз, ідентифікація та остаточна диференціація інформації, яка зберігається в </w:t>
                            </w:r>
                            <w:r>
                              <w:rPr>
                                <w:rStyle w:val="WW320pt11"/>
                              </w:rPr>
                              <w:t>епізодичній</w:t>
                            </w:r>
                            <w:r>
                              <w:rPr>
                                <w:rStyle w:val="WW320pt1"/>
                              </w:rPr>
                              <w:t xml:space="preserve"> (автобіографічній) </w:t>
                            </w:r>
                            <w:r>
                              <w:rPr>
                                <w:rStyle w:val="WW320pt11"/>
                              </w:rPr>
                              <w:t>па</w:t>
                              <w:softHyphen/>
                              <w:t>м’яті,</w:t>
                            </w:r>
                            <w:r>
                              <w:rPr>
                                <w:rStyle w:val="WW320pt1"/>
                              </w:rPr>
                              <w:t xml:space="preserve"> що концентрує факти про різні події життя, або в </w:t>
                            </w:r>
                            <w:r>
                              <w:rPr>
                                <w:rStyle w:val="WW320pt11"/>
                              </w:rPr>
                              <w:t>семантичній</w:t>
                            </w:r>
                            <w:r>
                              <w:rPr>
                                <w:rStyle w:val="WW320pt1"/>
                              </w:rPr>
                              <w:t xml:space="preserve"> (грец. зепіапіікоз — означальний), яка міс</w:t>
                              <w:softHyphen/>
                              <w:t>тить правила, кодекси, моделі поведінки відповідно до норм суспільства. Для довготривалої пам’яті обсяг і час не є суттєвими обмеженнями. Збереження і можливість оперативного використання інформації, яка знаходиться на рівні довготривалої пам’яті, залежать від її цінності; мотивації (настанови) людини; форми запам’ятовування матеріалу (механічної, яка здійснюється без розуміння суті; смислової, логічної, що спирається на розуміння матеріалу); способів організації інформації в пам’яті (просторова, асоціативна, ієрархічна). Коли людині важко пригадати інформацію, часто на допомогу прихо</w:t>
                              <w:softHyphen/>
                              <w:t>дить контекст (другорядні деталі).</w:t>
                            </w:r>
                          </w:p>
                          <w:p>
                            <w:pPr>
                              <w:pStyle w:val="323"/>
                              <w:shd w:fill="auto" w:val="clear"/>
                              <w:spacing w:lineRule="exact" w:line="216"/>
                              <w:ind w:left="180" w:firstLine="260"/>
                              <w:jc w:val="both"/>
                              <w:rPr/>
                            </w:pPr>
                            <w:r>
                              <w:rPr>
                                <w:rStyle w:val="WW320pt1"/>
                              </w:rPr>
                              <w:t>Стратегія і тактика маніпулятора:</w:t>
                            </w:r>
                          </w:p>
                          <w:p>
                            <w:pPr>
                              <w:pStyle w:val="323"/>
                              <w:numPr>
                                <w:ilvl w:val="0"/>
                                <w:numId w:val="96"/>
                              </w:numPr>
                              <w:shd w:fill="auto" w:val="clear"/>
                              <w:spacing w:lineRule="exact" w:line="226"/>
                              <w:ind w:left="80" w:right="100" w:firstLine="360"/>
                              <w:jc w:val="both"/>
                              <w:rPr/>
                            </w:pPr>
                            <w:r>
                              <w:rPr>
                                <w:rStyle w:val="WW320pt1"/>
                              </w:rPr>
                              <w:t xml:space="preserve"> </w:t>
                            </w:r>
                            <w:r>
                              <w:rPr>
                                <w:rStyle w:val="WW320pt1"/>
                              </w:rPr>
                              <w:t>закарбування в образній пам’яті максимальної кіль</w:t>
                              <w:softHyphen/>
                              <w:t>кості людей позитивного (негативного) іміджу політика,</w:t>
                            </w:r>
                          </w:p>
                          <w:p>
                            <w:pPr>
                              <w:pStyle w:val="323"/>
                              <w:shd w:fill="auto" w:val="clear"/>
                              <w:spacing w:lineRule="exact" w:line="170"/>
                              <w:ind w:left="80" w:hanging="0"/>
                              <w:jc w:val="both"/>
                              <w:rPr/>
                            </w:pPr>
                            <w:r>
                              <w:rPr>
                                <w:rStyle w:val="WW320pt1"/>
                              </w:rPr>
                              <w:t>політичної сили;</w:t>
                            </w:r>
                          </w:p>
                          <w:p>
                            <w:pPr>
                              <w:pStyle w:val="323"/>
                              <w:numPr>
                                <w:ilvl w:val="0"/>
                                <w:numId w:val="96"/>
                              </w:numPr>
                              <w:shd w:fill="auto" w:val="clear"/>
                              <w:spacing w:lineRule="exact" w:line="221"/>
                              <w:ind w:left="80" w:right="100" w:firstLine="360"/>
                              <w:jc w:val="both"/>
                              <w:rPr/>
                            </w:pPr>
                            <w:r>
                              <w:rPr>
                                <w:rStyle w:val="WW320pt1"/>
                              </w:rPr>
                              <w:t xml:space="preserve"> </w:t>
                            </w:r>
                            <w:r>
                              <w:rPr>
                                <w:rStyle w:val="WW320pt1"/>
                              </w:rPr>
                              <w:t>створення в інформаційному просторі і суспільній свідомості позитивного (негативного) асоціативного ряду, що дає змогу маніпуляторові ототожнювати особи, події, явища, присвоюючи їм потрібні ярлики;</w:t>
                            </w:r>
                          </w:p>
                          <w:p>
                            <w:pPr>
                              <w:pStyle w:val="323"/>
                              <w:numPr>
                                <w:ilvl w:val="0"/>
                                <w:numId w:val="96"/>
                              </w:numPr>
                              <w:shd w:fill="auto" w:val="clear"/>
                              <w:spacing w:lineRule="exact" w:line="216"/>
                              <w:ind w:left="180" w:firstLine="260"/>
                              <w:jc w:val="both"/>
                              <w:rPr/>
                            </w:pPr>
                            <w:r>
                              <w:rPr>
                                <w:rStyle w:val="WW320pt1"/>
                              </w:rPr>
                              <w:t xml:space="preserve"> </w:t>
                            </w:r>
                            <w:r>
                              <w:rPr>
                                <w:rStyle w:val="WW320pt1"/>
                              </w:rPr>
                              <w:t>фіксація на основі рухової пам’яті дій, які, перетво</w:t>
                              <w:softHyphen/>
                              <w:t>рившись на ритуал, можуть не лише об’єднувати людей, а й спрямовувати їх у потрібне русло, стимулювати необхід</w:t>
                              <w:softHyphen/>
                              <w:t>ну маніпуляторові поведінку (класичний піонерський салют «Будь готовий — завжди готовий!»);</w:t>
                            </w:r>
                          </w:p>
                          <w:p>
                            <w:pPr>
                              <w:pStyle w:val="323"/>
                              <w:numPr>
                                <w:ilvl w:val="0"/>
                                <w:numId w:val="96"/>
                              </w:numPr>
                              <w:shd w:fill="auto" w:val="clear"/>
                              <w:spacing w:lineRule="exact" w:line="226"/>
                              <w:ind w:left="180" w:firstLine="260"/>
                              <w:jc w:val="both"/>
                              <w:rPr/>
                            </w:pPr>
                            <w:r>
                              <w:rPr>
                                <w:rStyle w:val="WW320pt1"/>
                              </w:rPr>
                              <w:t xml:space="preserve"> </w:t>
                            </w:r>
                            <w:r>
                              <w:rPr>
                                <w:rStyle w:val="WW320pt1"/>
                              </w:rPr>
                              <w:t>періодичне демонстрування певних предметів, нага</w:t>
                              <w:softHyphen/>
                              <w:t>дування про явища, які збуджують емоційну пам’ять і створюють необхідний для маніпулятора емоційний кон</w:t>
                              <w:softHyphen/>
                              <w:t>текст;</w:t>
                            </w:r>
                          </w:p>
                          <w:p>
                            <w:pPr>
                              <w:pStyle w:val="323"/>
                              <w:numPr>
                                <w:ilvl w:val="0"/>
                                <w:numId w:val="96"/>
                              </w:numPr>
                              <w:shd w:fill="auto" w:val="clear"/>
                              <w:spacing w:lineRule="exact" w:line="235"/>
                              <w:ind w:left="180" w:firstLine="260"/>
                              <w:jc w:val="both"/>
                              <w:rPr/>
                            </w:pPr>
                            <w:r>
                              <w:rPr>
                                <w:rStyle w:val="WW320pt1"/>
                              </w:rPr>
                              <w:t xml:space="preserve"> </w:t>
                            </w:r>
                            <w:r>
                              <w:rPr>
                                <w:rStyle w:val="WW320pt1"/>
                              </w:rPr>
                              <w:t>формування у суспільстві позитивної емоційної пам’яті шляхом демонстративних добродійних вчинків і спонсорських акцій;</w:t>
                            </w:r>
                          </w:p>
                        </w:txbxContent>
                      </wps:txbx>
                      <wps:bodyPr anchor="t" lIns="0" tIns="0" rIns="0" bIns="0">
                        <a:noAutofit/>
                      </wps:bodyPr>
                    </wps:wsp>
                  </a:graphicData>
                </a:graphic>
              </wp:anchor>
            </w:drawing>
          </mc:Choice>
          <mc:Fallback>
            <w:pict>
              <v:rect fillcolor="#FFFFFF" style="position:absolute;rotation:-0;width:291.6pt;height:496.1pt;mso-wrap-distance-left:0pt;mso-wrap-distance-right:0pt;mso-wrap-distance-top:0pt;mso-wrap-distance-bottom:0pt;margin-top:196.35pt;mso-position-vertical-relative:page;margin-left:628.4pt;mso-position-horizontal-relative:page">
                <v:fill opacity="0f"/>
                <v:textbox inset="0in,0in,0in,0in">
                  <w:txbxContent>
                    <w:p>
                      <w:pPr>
                        <w:pStyle w:val="323"/>
                        <w:shd w:fill="auto" w:val="clear"/>
                        <w:spacing w:lineRule="exact" w:line="216"/>
                        <w:ind w:left="60" w:hanging="0"/>
                        <w:jc w:val="both"/>
                        <w:rPr/>
                      </w:pPr>
                      <w:r>
                        <w:rPr>
                          <w:rStyle w:val="WW320pt1"/>
                        </w:rPr>
                        <w:t>тивно впливати за допомогою таких маніпулятивних мето</w:t>
                        <w:softHyphen/>
                        <w:t>дів, як повторення або символізування;</w:t>
                      </w:r>
                    </w:p>
                    <w:p>
                      <w:pPr>
                        <w:pStyle w:val="323"/>
                        <w:shd w:fill="auto" w:val="clear"/>
                        <w:spacing w:lineRule="exact" w:line="216"/>
                        <w:ind w:left="80" w:right="100" w:firstLine="360"/>
                        <w:jc w:val="both"/>
                        <w:rPr/>
                      </w:pPr>
                      <w:r>
                        <w:rPr>
                          <w:rStyle w:val="WW320pt1"/>
                        </w:rPr>
                        <w:t>в) проміжна (буферна). Вона пов’язує короткочасну й довготривалу пам’ять. На цьому рівні відбувається дифе</w:t>
                        <w:softHyphen/>
                        <w:t>ренціація інформації на важливу та не важливу. Очищен</w:t>
                        <w:softHyphen/>
                        <w:t>ня її та категоризація накопиченої за день інформації, від</w:t>
                        <w:softHyphen/>
                        <w:t>бувається під час сну;</w:t>
                      </w:r>
                    </w:p>
                    <w:p>
                      <w:pPr>
                        <w:pStyle w:val="323"/>
                        <w:shd w:fill="auto" w:val="clear"/>
                        <w:spacing w:lineRule="exact" w:line="216"/>
                        <w:ind w:left="80" w:right="100" w:firstLine="360"/>
                        <w:jc w:val="both"/>
                        <w:rPr/>
                      </w:pPr>
                      <w:r>
                        <w:rPr>
                          <w:rStyle w:val="WW320pt1"/>
                        </w:rPr>
                        <w:t xml:space="preserve">г) довготривала. На цій стадії відбувається аналіз, ідентифікація та остаточна диференціація інформації, яка зберігається в </w:t>
                      </w:r>
                      <w:r>
                        <w:rPr>
                          <w:rStyle w:val="WW320pt11"/>
                        </w:rPr>
                        <w:t>епізодичній</w:t>
                      </w:r>
                      <w:r>
                        <w:rPr>
                          <w:rStyle w:val="WW320pt1"/>
                        </w:rPr>
                        <w:t xml:space="preserve"> (автобіографічній) </w:t>
                      </w:r>
                      <w:r>
                        <w:rPr>
                          <w:rStyle w:val="WW320pt11"/>
                        </w:rPr>
                        <w:t>па</w:t>
                        <w:softHyphen/>
                        <w:t>м’яті,</w:t>
                      </w:r>
                      <w:r>
                        <w:rPr>
                          <w:rStyle w:val="WW320pt1"/>
                        </w:rPr>
                        <w:t xml:space="preserve"> що концентрує факти про різні події життя, або в </w:t>
                      </w:r>
                      <w:r>
                        <w:rPr>
                          <w:rStyle w:val="WW320pt11"/>
                        </w:rPr>
                        <w:t>семантичній</w:t>
                      </w:r>
                      <w:r>
                        <w:rPr>
                          <w:rStyle w:val="WW320pt1"/>
                        </w:rPr>
                        <w:t xml:space="preserve"> (грец. зепіапіікоз — означальний), яка міс</w:t>
                        <w:softHyphen/>
                        <w:t>тить правила, кодекси, моделі поведінки відповідно до норм суспільства. Для довготривалої пам’яті обсяг і час не є суттєвими обмеженнями. Збереження і можливість оперативного використання інформації, яка знаходиться на рівні довготривалої пам’яті, залежать від її цінності; мотивації (настанови) людини; форми запам’ятовування матеріалу (механічної, яка здійснюється без розуміння суті; смислової, логічної, що спирається на розуміння матеріалу); способів організації інформації в пам’яті (просторова, асоціативна, ієрархічна). Коли людині важко пригадати інформацію, часто на допомогу прихо</w:t>
                        <w:softHyphen/>
                        <w:t>дить контекст (другорядні деталі).</w:t>
                      </w:r>
                    </w:p>
                    <w:p>
                      <w:pPr>
                        <w:pStyle w:val="323"/>
                        <w:shd w:fill="auto" w:val="clear"/>
                        <w:spacing w:lineRule="exact" w:line="216"/>
                        <w:ind w:left="180" w:firstLine="260"/>
                        <w:jc w:val="both"/>
                        <w:rPr/>
                      </w:pPr>
                      <w:r>
                        <w:rPr>
                          <w:rStyle w:val="WW320pt1"/>
                        </w:rPr>
                        <w:t>Стратегія і тактика маніпулятора:</w:t>
                      </w:r>
                    </w:p>
                    <w:p>
                      <w:pPr>
                        <w:pStyle w:val="323"/>
                        <w:numPr>
                          <w:ilvl w:val="0"/>
                          <w:numId w:val="96"/>
                        </w:numPr>
                        <w:shd w:fill="auto" w:val="clear"/>
                        <w:spacing w:lineRule="exact" w:line="226"/>
                        <w:ind w:left="80" w:right="100" w:firstLine="360"/>
                        <w:jc w:val="both"/>
                        <w:rPr/>
                      </w:pPr>
                      <w:r>
                        <w:rPr>
                          <w:rStyle w:val="WW320pt1"/>
                        </w:rPr>
                        <w:t xml:space="preserve"> </w:t>
                      </w:r>
                      <w:r>
                        <w:rPr>
                          <w:rStyle w:val="WW320pt1"/>
                        </w:rPr>
                        <w:t>закарбування в образній пам’яті максимальної кіль</w:t>
                        <w:softHyphen/>
                        <w:t>кості людей позитивного (негативного) іміджу політика,</w:t>
                      </w:r>
                    </w:p>
                    <w:p>
                      <w:pPr>
                        <w:pStyle w:val="323"/>
                        <w:shd w:fill="auto" w:val="clear"/>
                        <w:spacing w:lineRule="exact" w:line="170"/>
                        <w:ind w:left="80" w:hanging="0"/>
                        <w:jc w:val="both"/>
                        <w:rPr/>
                      </w:pPr>
                      <w:r>
                        <w:rPr>
                          <w:rStyle w:val="WW320pt1"/>
                        </w:rPr>
                        <w:t>політичної сили;</w:t>
                      </w:r>
                    </w:p>
                    <w:p>
                      <w:pPr>
                        <w:pStyle w:val="323"/>
                        <w:numPr>
                          <w:ilvl w:val="0"/>
                          <w:numId w:val="96"/>
                        </w:numPr>
                        <w:shd w:fill="auto" w:val="clear"/>
                        <w:spacing w:lineRule="exact" w:line="221"/>
                        <w:ind w:left="80" w:right="100" w:firstLine="360"/>
                        <w:jc w:val="both"/>
                        <w:rPr/>
                      </w:pPr>
                      <w:r>
                        <w:rPr>
                          <w:rStyle w:val="WW320pt1"/>
                        </w:rPr>
                        <w:t xml:space="preserve"> </w:t>
                      </w:r>
                      <w:r>
                        <w:rPr>
                          <w:rStyle w:val="WW320pt1"/>
                        </w:rPr>
                        <w:t>створення в інформаційному просторі і суспільній свідомості позитивного (негативного) асоціативного ряду, що дає змогу маніпуляторові ототожнювати особи, події, явища, присвоюючи їм потрібні ярлики;</w:t>
                      </w:r>
                    </w:p>
                    <w:p>
                      <w:pPr>
                        <w:pStyle w:val="323"/>
                        <w:numPr>
                          <w:ilvl w:val="0"/>
                          <w:numId w:val="96"/>
                        </w:numPr>
                        <w:shd w:fill="auto" w:val="clear"/>
                        <w:spacing w:lineRule="exact" w:line="216"/>
                        <w:ind w:left="180" w:firstLine="260"/>
                        <w:jc w:val="both"/>
                        <w:rPr/>
                      </w:pPr>
                      <w:r>
                        <w:rPr>
                          <w:rStyle w:val="WW320pt1"/>
                        </w:rPr>
                        <w:t xml:space="preserve"> </w:t>
                      </w:r>
                      <w:r>
                        <w:rPr>
                          <w:rStyle w:val="WW320pt1"/>
                        </w:rPr>
                        <w:t>фіксація на основі рухової пам’яті дій, які, перетво</w:t>
                        <w:softHyphen/>
                        <w:t>рившись на ритуал, можуть не лише об’єднувати людей, а й спрямовувати їх у потрібне русло, стимулювати необхід</w:t>
                        <w:softHyphen/>
                        <w:t>ну маніпуляторові поведінку (класичний піонерський салют «Будь готовий — завжди готовий!»);</w:t>
                      </w:r>
                    </w:p>
                    <w:p>
                      <w:pPr>
                        <w:pStyle w:val="323"/>
                        <w:numPr>
                          <w:ilvl w:val="0"/>
                          <w:numId w:val="96"/>
                        </w:numPr>
                        <w:shd w:fill="auto" w:val="clear"/>
                        <w:spacing w:lineRule="exact" w:line="226"/>
                        <w:ind w:left="180" w:firstLine="260"/>
                        <w:jc w:val="both"/>
                        <w:rPr/>
                      </w:pPr>
                      <w:r>
                        <w:rPr>
                          <w:rStyle w:val="WW320pt1"/>
                        </w:rPr>
                        <w:t xml:space="preserve"> </w:t>
                      </w:r>
                      <w:r>
                        <w:rPr>
                          <w:rStyle w:val="WW320pt1"/>
                        </w:rPr>
                        <w:t>періодичне демонстрування певних предметів, нага</w:t>
                        <w:softHyphen/>
                        <w:t>дування про явища, які збуджують емоційну пам’ять і створюють необхідний для маніпулятора емоційний кон</w:t>
                        <w:softHyphen/>
                        <w:t>текст;</w:t>
                      </w:r>
                    </w:p>
                    <w:p>
                      <w:pPr>
                        <w:pStyle w:val="323"/>
                        <w:numPr>
                          <w:ilvl w:val="0"/>
                          <w:numId w:val="96"/>
                        </w:numPr>
                        <w:shd w:fill="auto" w:val="clear"/>
                        <w:spacing w:lineRule="exact" w:line="235"/>
                        <w:ind w:left="180" w:firstLine="260"/>
                        <w:jc w:val="both"/>
                        <w:rPr/>
                      </w:pPr>
                      <w:r>
                        <w:rPr>
                          <w:rStyle w:val="WW320pt1"/>
                        </w:rPr>
                        <w:t xml:space="preserve"> </w:t>
                      </w:r>
                      <w:r>
                        <w:rPr>
                          <w:rStyle w:val="WW320pt1"/>
                        </w:rPr>
                        <w:t>формування у суспільстві позитивної емоційної пам’яті шляхом демонстративних добродійних вчинків і спонсорських акцій;</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5">
                <wp:simplePos x="0" y="0"/>
                <wp:positionH relativeFrom="page">
                  <wp:posOffset>3624580</wp:posOffset>
                </wp:positionH>
                <wp:positionV relativeFrom="page">
                  <wp:posOffset>2085340</wp:posOffset>
                </wp:positionV>
                <wp:extent cx="3904615" cy="283210"/>
                <wp:effectExtent l="0" t="0" r="0" b="0"/>
                <wp:wrapSquare wrapText="largest"/>
                <wp:docPr id="615" name="Frame613"/>
                <a:graphic xmlns:a="http://schemas.openxmlformats.org/drawingml/2006/main">
                  <a:graphicData uri="http://schemas.microsoft.com/office/word/2010/wordprocessingShape">
                    <wps:wsp>
                      <wps:cNvSpPr txBox="1"/>
                      <wps:spPr>
                        <a:xfrm>
                          <a:off x="0" y="0"/>
                          <a:ext cx="3904615" cy="283210"/>
                        </a:xfrm>
                        <a:prstGeom prst="rect"/>
                        <a:solidFill>
                          <a:srgbClr val="FFFFFF">
                            <a:alpha val="0"/>
                          </a:srgbClr>
                        </a:solidFill>
                      </wps:spPr>
                      <wps:txbx>
                        <w:txbxContent>
                          <w:p>
                            <w:pPr>
                              <w:pStyle w:val="214"/>
                              <w:shd w:fill="auto" w:val="clear"/>
                              <w:tabs>
                                <w:tab w:val="clear" w:pos="708"/>
                                <w:tab w:val="center" w:pos="4150" w:leader="none"/>
                                <w:tab w:val="left" w:pos="4562" w:leader="none"/>
                              </w:tabs>
                              <w:spacing w:lineRule="exact" w:line="140"/>
                              <w:ind w:left="300" w:hanging="0"/>
                              <w:rPr/>
                            </w:pPr>
                            <w:r>
                              <w:rPr>
                                <w:rStyle w:val="WW2FranklinGothicMedium7pt0pt"/>
                              </w:rPr>
                              <w:t>308</w:t>
                              <w:tab/>
                            </w:r>
                            <w:r>
                              <w:rPr>
                                <w:rStyle w:val="20pt1"/>
                              </w:rPr>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7.45pt;height:22.3pt;mso-wrap-distance-left:0pt;mso-wrap-distance-right:0pt;mso-wrap-distance-top:0pt;mso-wrap-distance-bottom:0pt;margin-top:164.2pt;mso-position-vertical-relative:page;margin-left:285.4pt;mso-position-horizontal-relative:page">
                <v:fill opacity="0f"/>
                <v:textbox inset="0in,0in,0in,0in">
                  <w:txbxContent>
                    <w:p>
                      <w:pPr>
                        <w:pStyle w:val="214"/>
                        <w:shd w:fill="auto" w:val="clear"/>
                        <w:tabs>
                          <w:tab w:val="clear" w:pos="708"/>
                          <w:tab w:val="center" w:pos="4150" w:leader="none"/>
                          <w:tab w:val="left" w:pos="4562" w:leader="none"/>
                        </w:tabs>
                        <w:spacing w:lineRule="exact" w:line="140"/>
                        <w:ind w:left="300" w:hanging="0"/>
                        <w:rPr/>
                      </w:pPr>
                      <w:r>
                        <w:rPr>
                          <w:rStyle w:val="WW2FranklinGothicMedium7pt0pt"/>
                        </w:rPr>
                        <w:t>308</w:t>
                        <w:tab/>
                      </w:r>
                      <w:r>
                        <w:rPr>
                          <w:rStyle w:val="20pt1"/>
                        </w:rPr>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3810635</wp:posOffset>
                </wp:positionH>
                <wp:positionV relativeFrom="page">
                  <wp:posOffset>2545080</wp:posOffset>
                </wp:positionV>
                <wp:extent cx="3608705" cy="6181090"/>
                <wp:effectExtent l="0" t="0" r="0" b="0"/>
                <wp:wrapSquare wrapText="largest"/>
                <wp:docPr id="616" name="Frame614"/>
                <a:graphic xmlns:a="http://schemas.openxmlformats.org/drawingml/2006/main">
                  <a:graphicData uri="http://schemas.microsoft.com/office/word/2010/wordprocessingShape">
                    <wps:wsp>
                      <wps:cNvSpPr txBox="1"/>
                      <wps:spPr>
                        <a:xfrm>
                          <a:off x="0" y="0"/>
                          <a:ext cx="3608705" cy="6181090"/>
                        </a:xfrm>
                        <a:prstGeom prst="rect"/>
                        <a:solidFill>
                          <a:srgbClr val="FFFFFF">
                            <a:alpha val="0"/>
                          </a:srgbClr>
                        </a:solidFill>
                      </wps:spPr>
                      <wps:txbx>
                        <w:txbxContent>
                          <w:p>
                            <w:pPr>
                              <w:pStyle w:val="323"/>
                              <w:numPr>
                                <w:ilvl w:val="0"/>
                                <w:numId w:val="96"/>
                              </w:numPr>
                              <w:shd w:fill="auto" w:val="clear"/>
                              <w:spacing w:lineRule="exact" w:line="211"/>
                              <w:ind w:left="20" w:right="20" w:firstLine="340"/>
                              <w:jc w:val="both"/>
                              <w:rPr/>
                            </w:pPr>
                            <w:r>
                              <w:rPr>
                                <w:rStyle w:val="WW320pt1"/>
                              </w:rPr>
                              <w:t xml:space="preserve"> </w:t>
                            </w:r>
                            <w:r>
                              <w:rPr>
                                <w:rStyle w:val="WW320pt1"/>
                              </w:rPr>
                              <w:t>фіксація, тиражування та періодичне нагадування «потрібних» гасел, ідей, думок;</w:t>
                            </w:r>
                          </w:p>
                          <w:p>
                            <w:pPr>
                              <w:pStyle w:val="323"/>
                              <w:numPr>
                                <w:ilvl w:val="0"/>
                                <w:numId w:val="96"/>
                              </w:numPr>
                              <w:shd w:fill="auto" w:val="clear"/>
                              <w:spacing w:lineRule="exact" w:line="211"/>
                              <w:ind w:left="20" w:right="20" w:firstLine="340"/>
                              <w:jc w:val="both"/>
                              <w:rPr/>
                            </w:pPr>
                            <w:r>
                              <w:rPr>
                                <w:rStyle w:val="WW320pt1"/>
                              </w:rPr>
                              <w:t xml:space="preserve"> </w:t>
                            </w:r>
                            <w:r>
                              <w:rPr>
                                <w:rStyle w:val="WW320pt1"/>
                              </w:rPr>
                              <w:t>використання провокативних ефектів, дратівливої реклами для нагадування про існування політика, полі</w:t>
                              <w:softHyphen/>
                              <w:t>тичної сили;</w:t>
                            </w:r>
                          </w:p>
                          <w:p>
                            <w:pPr>
                              <w:pStyle w:val="323"/>
                              <w:numPr>
                                <w:ilvl w:val="0"/>
                                <w:numId w:val="96"/>
                              </w:numPr>
                              <w:shd w:fill="auto" w:val="clear"/>
                              <w:spacing w:lineRule="exact" w:line="211"/>
                              <w:ind w:left="20" w:right="20" w:firstLine="340"/>
                              <w:jc w:val="both"/>
                              <w:rPr/>
                            </w:pPr>
                            <w:r>
                              <w:rPr>
                                <w:rStyle w:val="WW320pt1"/>
                              </w:rPr>
                              <w:t xml:space="preserve"> </w:t>
                            </w:r>
                            <w:r>
                              <w:rPr>
                                <w:rStyle w:val="WW320pt1"/>
                              </w:rPr>
                              <w:t>стимулювання в окремих сферах суспільного життя процесів забування (історичної пам’яті), внаслідок чого унеможливлюється відтворення правдивої картини мину</w:t>
                              <w:softHyphen/>
                              <w:t>лого, що деформує уяву про історичне минуле, зумовлює кардинальну зміну поглядів, ідеалів, втрату орієнтирів;</w:t>
                            </w:r>
                          </w:p>
                          <w:p>
                            <w:pPr>
                              <w:pStyle w:val="323"/>
                              <w:numPr>
                                <w:ilvl w:val="0"/>
                                <w:numId w:val="96"/>
                              </w:numPr>
                              <w:shd w:fill="auto" w:val="clear"/>
                              <w:spacing w:lineRule="exact" w:line="211"/>
                              <w:ind w:left="20" w:right="20" w:firstLine="340"/>
                              <w:jc w:val="both"/>
                              <w:rPr/>
                            </w:pPr>
                            <w:r>
                              <w:rPr>
                                <w:rStyle w:val="WW320pt1"/>
                              </w:rPr>
                              <w:t xml:space="preserve"> </w:t>
                            </w:r>
                            <w:r>
                              <w:rPr>
                                <w:rStyle w:val="WW320pt1"/>
                              </w:rPr>
                              <w:t>використання різних форм і засобів впливу з метою фіксації необхідної маніпуляторові інформації механіч</w:t>
                              <w:softHyphen/>
                              <w:t>ною пам’яттю, максимально швидкої передачі її з проміж</w:t>
                              <w:softHyphen/>
                              <w:t>ної (буферної) пам’яті на рівень довготривалої без належ</w:t>
                              <w:softHyphen/>
                              <w:t>ного попереднього критичного осмислення.</w:t>
                            </w:r>
                          </w:p>
                          <w:p>
                            <w:pPr>
                              <w:pStyle w:val="323"/>
                              <w:shd w:fill="auto" w:val="clear"/>
                              <w:spacing w:lineRule="exact" w:line="211"/>
                              <w:ind w:left="20" w:right="20" w:firstLine="340"/>
                              <w:jc w:val="both"/>
                              <w:rPr/>
                            </w:pPr>
                            <w:r>
                              <w:rPr>
                                <w:rStyle w:val="WW320pt1"/>
                              </w:rPr>
                              <w:t>Отже, орієнтуючись на специфіку людського відчуття, сприймання, мислення, пам’яті, маніпулятори прагнуть вибудувати довготермінові і короткотермінові програми впливу на свідомість та підсвідомість людини, розраховані на різні механізми психічного відображення, дбаючи при цьому про цілісність сприйняття об’єктом запропонованої картини соціальної реальності.</w:t>
                            </w:r>
                          </w:p>
                          <w:p>
                            <w:pPr>
                              <w:pStyle w:val="323"/>
                              <w:shd w:fill="auto" w:val="clear"/>
                              <w:spacing w:lineRule="exact" w:line="211"/>
                              <w:ind w:left="20" w:right="20" w:firstLine="340"/>
                              <w:jc w:val="both"/>
                              <w:rPr/>
                            </w:pPr>
                            <w:r>
                              <w:rPr>
                                <w:rStyle w:val="WW320pt1"/>
                              </w:rPr>
                              <w:t>Мішені, які ґрунтуються на механізмах психічного ре</w:t>
                              <w:softHyphen/>
                              <w:t>гулювання. Вони стосуються зовнішніх проявів людського характеру й відповідно враховують загальнонаціональні (ментальні) та індивідуальні характеристики людської психіки. Серед цих мішеней виокремлюють увагу, емоції і почуття, уяву, волю, темперамент і характер, національну ментальність.</w:t>
                            </w:r>
                          </w:p>
                          <w:p>
                            <w:pPr>
                              <w:pStyle w:val="323"/>
                              <w:shd w:fill="auto" w:val="clear"/>
                              <w:spacing w:lineRule="exact" w:line="211"/>
                              <w:ind w:left="20" w:right="20" w:firstLine="340"/>
                              <w:jc w:val="both"/>
                              <w:rPr/>
                            </w:pPr>
                            <w:r>
                              <w:rPr>
                                <w:rStyle w:val="WW320pt11"/>
                              </w:rPr>
                              <w:t>Увага.</w:t>
                            </w:r>
                            <w:r>
                              <w:rPr>
                                <w:rStyle w:val="WW320pt1"/>
                              </w:rPr>
                              <w:t xml:space="preserve"> Під нею розуміють особливу форму психічної діяльності, яка виявляється у спрямованості та зосередже</w:t>
                              <w:softHyphen/>
                              <w:t xml:space="preserve">ності свідомості на значущих для особистості предметах, явищах навколишньої дійсності, власних переживаннях. Увага є психічним процесом, під час якого здійснюється відбір і вибір найактуальнішої інформації, що підлягає осмисленню. Основними властивостями уваги є: </w:t>
                            </w:r>
                            <w:r>
                              <w:rPr>
                                <w:rStyle w:val="WW320pt11"/>
                              </w:rPr>
                              <w:t>вибірко</w:t>
                              <w:softHyphen/>
                              <w:t>вість</w:t>
                            </w:r>
                            <w:r>
                              <w:rPr>
                                <w:rStyle w:val="WW320pt1"/>
                              </w:rPr>
                              <w:t xml:space="preserve"> — зосередження на значущих для особистості об’єк</w:t>
                              <w:softHyphen/>
                              <w:t xml:space="preserve">тах і переживаннях, ігнорування менш значущих; </w:t>
                            </w:r>
                            <w:r>
                              <w:rPr>
                                <w:rStyle w:val="WW320pt11"/>
                              </w:rPr>
                              <w:t>стій</w:t>
                              <w:softHyphen/>
                              <w:t>кість</w:t>
                            </w:r>
                            <w:r>
                              <w:rPr>
                                <w:rStyle w:val="WW320pt1"/>
                              </w:rPr>
                              <w:t xml:space="preserve"> — тривалість залучення уваги до одного і того самого об’єкта, завдання; </w:t>
                            </w:r>
                            <w:r>
                              <w:rPr>
                                <w:rStyle w:val="WW320pt11"/>
                              </w:rPr>
                              <w:t>перенесення</w:t>
                            </w:r>
                            <w:r>
                              <w:rPr>
                                <w:rStyle w:val="WW320pt1"/>
                              </w:rPr>
                              <w:t xml:space="preserve"> —» довільне перемі</w:t>
                              <w:softHyphen/>
                              <w:t xml:space="preserve">щення з одного об’єкта на інший; </w:t>
                            </w:r>
                            <w:r>
                              <w:rPr>
                                <w:rStyle w:val="WW320pt11"/>
                              </w:rPr>
                              <w:t>концентрація</w:t>
                            </w:r>
                            <w:r>
                              <w:rPr>
                                <w:rStyle w:val="WW320pt1"/>
                              </w:rPr>
                              <w:t xml:space="preserve"> — підви</w:t>
                              <w:softHyphen/>
                              <w:t xml:space="preserve">щення інтенсивності сприйняття сигналу; </w:t>
                            </w:r>
                            <w:r>
                              <w:rPr>
                                <w:rStyle w:val="WW320pt11"/>
                              </w:rPr>
                              <w:t>розподіл</w:t>
                            </w:r>
                            <w:r>
                              <w:rPr>
                                <w:rStyle w:val="WW320pt1"/>
                              </w:rPr>
                              <w:t xml:space="preserve"> — здатність людини утримувати в центрі уваги певну кіль</w:t>
                              <w:softHyphen/>
                              <w:t>кість різноманітних об’єктів. Специфічна якість уваги —</w:t>
                            </w:r>
                          </w:p>
                        </w:txbxContent>
                      </wps:txbx>
                      <wps:bodyPr anchor="t" lIns="0" tIns="0" rIns="0" bIns="0">
                        <a:noAutofit/>
                      </wps:bodyPr>
                    </wps:wsp>
                  </a:graphicData>
                </a:graphic>
              </wp:anchor>
            </w:drawing>
          </mc:Choice>
          <mc:Fallback>
            <w:pict>
              <v:rect fillcolor="#FFFFFF" style="position:absolute;rotation:-0;width:284.15pt;height:486.7pt;mso-wrap-distance-left:0pt;mso-wrap-distance-right:0pt;mso-wrap-distance-top:0pt;mso-wrap-distance-bottom:0pt;margin-top:200.4pt;mso-position-vertical-relative:page;margin-left:300.05pt;mso-position-horizontal-relative:page">
                <v:fill opacity="0f"/>
                <v:textbox inset="0in,0in,0in,0in">
                  <w:txbxContent>
                    <w:p>
                      <w:pPr>
                        <w:pStyle w:val="323"/>
                        <w:numPr>
                          <w:ilvl w:val="0"/>
                          <w:numId w:val="96"/>
                        </w:numPr>
                        <w:shd w:fill="auto" w:val="clear"/>
                        <w:spacing w:lineRule="exact" w:line="211"/>
                        <w:ind w:left="20" w:right="20" w:firstLine="340"/>
                        <w:jc w:val="both"/>
                        <w:rPr/>
                      </w:pPr>
                      <w:r>
                        <w:rPr>
                          <w:rStyle w:val="WW320pt1"/>
                        </w:rPr>
                        <w:t xml:space="preserve"> </w:t>
                      </w:r>
                      <w:r>
                        <w:rPr>
                          <w:rStyle w:val="WW320pt1"/>
                        </w:rPr>
                        <w:t>фіксація, тиражування та періодичне нагадування «потрібних» гасел, ідей, думок;</w:t>
                      </w:r>
                    </w:p>
                    <w:p>
                      <w:pPr>
                        <w:pStyle w:val="323"/>
                        <w:numPr>
                          <w:ilvl w:val="0"/>
                          <w:numId w:val="96"/>
                        </w:numPr>
                        <w:shd w:fill="auto" w:val="clear"/>
                        <w:spacing w:lineRule="exact" w:line="211"/>
                        <w:ind w:left="20" w:right="20" w:firstLine="340"/>
                        <w:jc w:val="both"/>
                        <w:rPr/>
                      </w:pPr>
                      <w:r>
                        <w:rPr>
                          <w:rStyle w:val="WW320pt1"/>
                        </w:rPr>
                        <w:t xml:space="preserve"> </w:t>
                      </w:r>
                      <w:r>
                        <w:rPr>
                          <w:rStyle w:val="WW320pt1"/>
                        </w:rPr>
                        <w:t>використання провокативних ефектів, дратівливої реклами для нагадування про існування політика, полі</w:t>
                        <w:softHyphen/>
                        <w:t>тичної сили;</w:t>
                      </w:r>
                    </w:p>
                    <w:p>
                      <w:pPr>
                        <w:pStyle w:val="323"/>
                        <w:numPr>
                          <w:ilvl w:val="0"/>
                          <w:numId w:val="96"/>
                        </w:numPr>
                        <w:shd w:fill="auto" w:val="clear"/>
                        <w:spacing w:lineRule="exact" w:line="211"/>
                        <w:ind w:left="20" w:right="20" w:firstLine="340"/>
                        <w:jc w:val="both"/>
                        <w:rPr/>
                      </w:pPr>
                      <w:r>
                        <w:rPr>
                          <w:rStyle w:val="WW320pt1"/>
                        </w:rPr>
                        <w:t xml:space="preserve"> </w:t>
                      </w:r>
                      <w:r>
                        <w:rPr>
                          <w:rStyle w:val="WW320pt1"/>
                        </w:rPr>
                        <w:t>стимулювання в окремих сферах суспільного життя процесів забування (історичної пам’яті), внаслідок чого унеможливлюється відтворення правдивої картини мину</w:t>
                        <w:softHyphen/>
                        <w:t>лого, що деформує уяву про історичне минуле, зумовлює кардинальну зміну поглядів, ідеалів, втрату орієнтирів;</w:t>
                      </w:r>
                    </w:p>
                    <w:p>
                      <w:pPr>
                        <w:pStyle w:val="323"/>
                        <w:numPr>
                          <w:ilvl w:val="0"/>
                          <w:numId w:val="96"/>
                        </w:numPr>
                        <w:shd w:fill="auto" w:val="clear"/>
                        <w:spacing w:lineRule="exact" w:line="211"/>
                        <w:ind w:left="20" w:right="20" w:firstLine="340"/>
                        <w:jc w:val="both"/>
                        <w:rPr/>
                      </w:pPr>
                      <w:r>
                        <w:rPr>
                          <w:rStyle w:val="WW320pt1"/>
                        </w:rPr>
                        <w:t xml:space="preserve"> </w:t>
                      </w:r>
                      <w:r>
                        <w:rPr>
                          <w:rStyle w:val="WW320pt1"/>
                        </w:rPr>
                        <w:t>використання різних форм і засобів впливу з метою фіксації необхідної маніпуляторові інформації механіч</w:t>
                        <w:softHyphen/>
                        <w:t>ною пам’яттю, максимально швидкої передачі її з проміж</w:t>
                        <w:softHyphen/>
                        <w:t>ної (буферної) пам’яті на рівень довготривалої без належ</w:t>
                        <w:softHyphen/>
                        <w:t>ного попереднього критичного осмислення.</w:t>
                      </w:r>
                    </w:p>
                    <w:p>
                      <w:pPr>
                        <w:pStyle w:val="323"/>
                        <w:shd w:fill="auto" w:val="clear"/>
                        <w:spacing w:lineRule="exact" w:line="211"/>
                        <w:ind w:left="20" w:right="20" w:firstLine="340"/>
                        <w:jc w:val="both"/>
                        <w:rPr/>
                      </w:pPr>
                      <w:r>
                        <w:rPr>
                          <w:rStyle w:val="WW320pt1"/>
                        </w:rPr>
                        <w:t>Отже, орієнтуючись на специфіку людського відчуття, сприймання, мислення, пам’яті, маніпулятори прагнуть вибудувати довготермінові і короткотермінові програми впливу на свідомість та підсвідомість людини, розраховані на різні механізми психічного відображення, дбаючи при цьому про цілісність сприйняття об’єктом запропонованої картини соціальної реальності.</w:t>
                      </w:r>
                    </w:p>
                    <w:p>
                      <w:pPr>
                        <w:pStyle w:val="323"/>
                        <w:shd w:fill="auto" w:val="clear"/>
                        <w:spacing w:lineRule="exact" w:line="211"/>
                        <w:ind w:left="20" w:right="20" w:firstLine="340"/>
                        <w:jc w:val="both"/>
                        <w:rPr/>
                      </w:pPr>
                      <w:r>
                        <w:rPr>
                          <w:rStyle w:val="WW320pt1"/>
                        </w:rPr>
                        <w:t>Мішені, які ґрунтуються на механізмах психічного ре</w:t>
                        <w:softHyphen/>
                        <w:t>гулювання. Вони стосуються зовнішніх проявів людського характеру й відповідно враховують загальнонаціональні (ментальні) та індивідуальні характеристики людської психіки. Серед цих мішеней виокремлюють увагу, емоції і почуття, уяву, волю, темперамент і характер, національну ментальність.</w:t>
                      </w:r>
                    </w:p>
                    <w:p>
                      <w:pPr>
                        <w:pStyle w:val="323"/>
                        <w:shd w:fill="auto" w:val="clear"/>
                        <w:spacing w:lineRule="exact" w:line="211"/>
                        <w:ind w:left="20" w:right="20" w:firstLine="340"/>
                        <w:jc w:val="both"/>
                        <w:rPr/>
                      </w:pPr>
                      <w:r>
                        <w:rPr>
                          <w:rStyle w:val="WW320pt11"/>
                        </w:rPr>
                        <w:t>Увага.</w:t>
                      </w:r>
                      <w:r>
                        <w:rPr>
                          <w:rStyle w:val="WW320pt1"/>
                        </w:rPr>
                        <w:t xml:space="preserve"> Під нею розуміють особливу форму психічної діяльності, яка виявляється у спрямованості та зосередже</w:t>
                        <w:softHyphen/>
                        <w:t xml:space="preserve">ності свідомості на значущих для особистості предметах, явищах навколишньої дійсності, власних переживаннях. Увага є психічним процесом, під час якого здійснюється відбір і вибір найактуальнішої інформації, що підлягає осмисленню. Основними властивостями уваги є: </w:t>
                      </w:r>
                      <w:r>
                        <w:rPr>
                          <w:rStyle w:val="WW320pt11"/>
                        </w:rPr>
                        <w:t>вибірко</w:t>
                        <w:softHyphen/>
                        <w:t>вість</w:t>
                      </w:r>
                      <w:r>
                        <w:rPr>
                          <w:rStyle w:val="WW320pt1"/>
                        </w:rPr>
                        <w:t xml:space="preserve"> — зосередження на значущих для особистості об’єк</w:t>
                        <w:softHyphen/>
                        <w:t xml:space="preserve">тах і переживаннях, ігнорування менш значущих; </w:t>
                      </w:r>
                      <w:r>
                        <w:rPr>
                          <w:rStyle w:val="WW320pt11"/>
                        </w:rPr>
                        <w:t>стій</w:t>
                        <w:softHyphen/>
                        <w:t>кість</w:t>
                      </w:r>
                      <w:r>
                        <w:rPr>
                          <w:rStyle w:val="WW320pt1"/>
                        </w:rPr>
                        <w:t xml:space="preserve"> — тривалість залучення уваги до одного і того самого об’єкта, завдання; </w:t>
                      </w:r>
                      <w:r>
                        <w:rPr>
                          <w:rStyle w:val="WW320pt11"/>
                        </w:rPr>
                        <w:t>перенесення</w:t>
                      </w:r>
                      <w:r>
                        <w:rPr>
                          <w:rStyle w:val="WW320pt1"/>
                        </w:rPr>
                        <w:t xml:space="preserve"> —» довільне перемі</w:t>
                        <w:softHyphen/>
                        <w:t xml:space="preserve">щення з одного об’єкта на інший; </w:t>
                      </w:r>
                      <w:r>
                        <w:rPr>
                          <w:rStyle w:val="WW320pt11"/>
                        </w:rPr>
                        <w:t>концентрація</w:t>
                      </w:r>
                      <w:r>
                        <w:rPr>
                          <w:rStyle w:val="WW320pt1"/>
                        </w:rPr>
                        <w:t xml:space="preserve"> — підви</w:t>
                        <w:softHyphen/>
                        <w:t xml:space="preserve">щення інтенсивності сприйняття сигналу; </w:t>
                      </w:r>
                      <w:r>
                        <w:rPr>
                          <w:rStyle w:val="WW320pt11"/>
                        </w:rPr>
                        <w:t>розподіл</w:t>
                      </w:r>
                      <w:r>
                        <w:rPr>
                          <w:rStyle w:val="WW320pt1"/>
                        </w:rPr>
                        <w:t xml:space="preserve"> — здатність людини утримувати в центрі уваги певну кіль</w:t>
                        <w:softHyphen/>
                        <w:t>кість різноманітних об’єктів. Специфічна якість уваги —</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page">
                  <wp:posOffset>7940675</wp:posOffset>
                </wp:positionH>
                <wp:positionV relativeFrom="page">
                  <wp:posOffset>2103755</wp:posOffset>
                </wp:positionV>
                <wp:extent cx="3953510" cy="267970"/>
                <wp:effectExtent l="0" t="0" r="0" b="0"/>
                <wp:wrapSquare wrapText="largest"/>
                <wp:docPr id="617" name="Frame615"/>
                <a:graphic xmlns:a="http://schemas.openxmlformats.org/drawingml/2006/main">
                  <a:graphicData uri="http://schemas.microsoft.com/office/word/2010/wordprocessingShape">
                    <wps:wsp>
                      <wps:cNvSpPr txBox="1"/>
                      <wps:spPr>
                        <a:xfrm>
                          <a:off x="0" y="0"/>
                          <a:ext cx="3953510" cy="267970"/>
                        </a:xfrm>
                        <a:prstGeom prst="rect"/>
                        <a:solidFill>
                          <a:srgbClr val="FFFFFF">
                            <a:alpha val="0"/>
                          </a:srgbClr>
                        </a:solidFill>
                      </wps:spPr>
                      <wps:txbx>
                        <w:txbxContent>
                          <w:p>
                            <w:pPr>
                              <w:pStyle w:val="214"/>
                              <w:shd w:fill="auto" w:val="clear"/>
                              <w:tabs>
                                <w:tab w:val="clear" w:pos="708"/>
                                <w:tab w:val="right" w:pos="5874" w:leader="none"/>
                              </w:tabs>
                              <w:spacing w:lineRule="exact" w:line="140"/>
                              <w:ind w:left="220" w:hanging="0"/>
                              <w:rPr/>
                            </w:pPr>
                            <w:r>
                              <w:rPr>
                                <w:rStyle w:val="20pt1"/>
                              </w:rPr>
                              <w:t>Політичне маніпулювання</w:t>
                              <w:tab/>
                            </w:r>
                            <w:r>
                              <w:rPr>
                                <w:rStyle w:val="WW2FranklinGothicMedium7pt0pt"/>
                              </w:rPr>
                              <w:t>309</w:t>
                            </w:r>
                          </w:p>
                        </w:txbxContent>
                      </wps:txbx>
                      <wps:bodyPr anchor="t" lIns="0" tIns="0" rIns="0" bIns="0">
                        <a:noAutofit/>
                      </wps:bodyPr>
                    </wps:wsp>
                  </a:graphicData>
                </a:graphic>
              </wp:anchor>
            </w:drawing>
          </mc:Choice>
          <mc:Fallback>
            <w:pict>
              <v:rect fillcolor="#FFFFFF" style="position:absolute;rotation:-0;width:311.3pt;height:21.1pt;mso-wrap-distance-left:0pt;mso-wrap-distance-right:0pt;mso-wrap-distance-top:0pt;mso-wrap-distance-bottom:0pt;margin-top:165.65pt;mso-position-vertical-relative:page;margin-left:625.25pt;mso-position-horizontal-relative:page">
                <v:fill opacity="0f"/>
                <v:textbox inset="0in,0in,0in,0in">
                  <w:txbxContent>
                    <w:p>
                      <w:pPr>
                        <w:pStyle w:val="214"/>
                        <w:shd w:fill="auto" w:val="clear"/>
                        <w:tabs>
                          <w:tab w:val="clear" w:pos="708"/>
                          <w:tab w:val="right" w:pos="5874" w:leader="none"/>
                        </w:tabs>
                        <w:spacing w:lineRule="exact" w:line="140"/>
                        <w:ind w:left="220" w:hanging="0"/>
                        <w:rPr/>
                      </w:pPr>
                      <w:r>
                        <w:rPr>
                          <w:rStyle w:val="20pt1"/>
                        </w:rPr>
                        <w:t>Політичне маніпулювання</w:t>
                        <w:tab/>
                      </w:r>
                      <w:r>
                        <w:rPr>
                          <w:rStyle w:val="WW2FranklinGothicMedium7pt0pt"/>
                        </w:rPr>
                        <w:t>309</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8068945</wp:posOffset>
                </wp:positionH>
                <wp:positionV relativeFrom="page">
                  <wp:posOffset>2547620</wp:posOffset>
                </wp:positionV>
                <wp:extent cx="3636010" cy="6250940"/>
                <wp:effectExtent l="0" t="0" r="0" b="0"/>
                <wp:wrapSquare wrapText="largest"/>
                <wp:docPr id="618" name="Frame616"/>
                <a:graphic xmlns:a="http://schemas.openxmlformats.org/drawingml/2006/main">
                  <a:graphicData uri="http://schemas.microsoft.com/office/word/2010/wordprocessingShape">
                    <wps:wsp>
                      <wps:cNvSpPr txBox="1"/>
                      <wps:spPr>
                        <a:xfrm>
                          <a:off x="0" y="0"/>
                          <a:ext cx="3636010" cy="6250940"/>
                        </a:xfrm>
                        <a:prstGeom prst="rect"/>
                        <a:solidFill>
                          <a:srgbClr val="FFFFFF">
                            <a:alpha val="0"/>
                          </a:srgbClr>
                        </a:solidFill>
                      </wps:spPr>
                      <wps:txbx>
                        <w:txbxContent>
                          <w:p>
                            <w:pPr>
                              <w:pStyle w:val="323"/>
                              <w:shd w:fill="auto" w:val="clear"/>
                              <w:spacing w:lineRule="exact" w:line="206"/>
                              <w:ind w:left="20" w:right="20" w:hanging="0"/>
                              <w:jc w:val="both"/>
                              <w:rPr/>
                            </w:pPr>
                            <w:r>
                              <w:rPr>
                                <w:rStyle w:val="WW320pt1"/>
                              </w:rPr>
                              <w:t>фіксований обсяг, який не можна змінити за допомогою навчання чи тренування. За допомогою досліджень встано</w:t>
                              <w:softHyphen/>
                              <w:t>влено, що обсяг уваги дорослої людини при сприйманні непов’язаного за змістом матеріалу (незрозумілі поєднання літер, фігури, окремі літери) становить 4—6 об’єктів упро</w:t>
                              <w:softHyphen/>
                              <w:t>довж 0,1—0,2 с; дітей—2-т-З об’єкти.</w:t>
                            </w:r>
                          </w:p>
                          <w:p>
                            <w:pPr>
                              <w:pStyle w:val="323"/>
                              <w:shd w:fill="auto" w:val="clear"/>
                              <w:spacing w:lineRule="exact" w:line="206"/>
                              <w:ind w:left="40" w:right="40" w:firstLine="340"/>
                              <w:jc w:val="both"/>
                              <w:rPr/>
                            </w:pPr>
                            <w:r>
                              <w:rPr>
                                <w:rStyle w:val="WW320pt1"/>
                              </w:rPr>
                              <w:t>Крім зовнішньої уваги, яка реагує на зовнішні подраз</w:t>
                              <w:softHyphen/>
                              <w:t>ники, є внутрішня, або інтелектуальна, спрямована на аналіз діяльності психічних процесів (сприймання, пам’я</w:t>
                              <w:softHyphen/>
                              <w:t>ті, уяви, мислення) та психічних органів і переживань. Основними збудниками уваги є усвідомлювані потреби та обов’язки, інтереси людини, мета та засоби діяльності. Напрям уваги залежить від характеру зовнішніх подраз</w:t>
                              <w:softHyphen/>
                              <w:t>ників, їх новизни, інтенсивності, частоти тощо.</w:t>
                            </w:r>
                          </w:p>
                          <w:p>
                            <w:pPr>
                              <w:pStyle w:val="323"/>
                              <w:shd w:fill="auto" w:val="clear"/>
                              <w:spacing w:lineRule="exact" w:line="206"/>
                              <w:ind w:left="40" w:firstLine="340"/>
                              <w:jc w:val="both"/>
                              <w:rPr/>
                            </w:pPr>
                            <w:r>
                              <w:rPr>
                                <w:rStyle w:val="WW320pt1"/>
                              </w:rPr>
                              <w:t>Стратегія і тактика маніпулятора:</w:t>
                            </w:r>
                          </w:p>
                          <w:p>
                            <w:pPr>
                              <w:pStyle w:val="323"/>
                              <w:numPr>
                                <w:ilvl w:val="0"/>
                                <w:numId w:val="96"/>
                              </w:numPr>
                              <w:shd w:fill="auto" w:val="clear"/>
                              <w:spacing w:lineRule="exact" w:line="206"/>
                              <w:ind w:left="40" w:right="40" w:firstLine="340"/>
                              <w:jc w:val="both"/>
                              <w:rPr/>
                            </w:pPr>
                            <w:r>
                              <w:rPr>
                                <w:rStyle w:val="WW320pt1"/>
                              </w:rPr>
                              <w:t xml:space="preserve"> </w:t>
                            </w:r>
                            <w:r>
                              <w:rPr>
                                <w:rStyle w:val="WW320pt1"/>
                              </w:rPr>
                              <w:t>пробудження інтересу (новизною, незвичністю, нестандартністю, інтенсивністю, повторюваністю) з метою максимальної концентрації уваги на потрібній інформації;</w:t>
                            </w:r>
                          </w:p>
                          <w:p>
                            <w:pPr>
                              <w:pStyle w:val="323"/>
                              <w:numPr>
                                <w:ilvl w:val="0"/>
                                <w:numId w:val="96"/>
                              </w:numPr>
                              <w:shd w:fill="auto" w:val="clear"/>
                              <w:spacing w:lineRule="exact" w:line="206"/>
                              <w:ind w:left="40" w:right="40" w:firstLine="340"/>
                              <w:jc w:val="both"/>
                              <w:rPr/>
                            </w:pPr>
                            <w:r>
                              <w:rPr>
                                <w:rStyle w:val="WW320pt1"/>
                              </w:rPr>
                              <w:t xml:space="preserve"> </w:t>
                            </w:r>
                            <w:r>
                              <w:rPr>
                                <w:rStyle w:val="WW320pt1"/>
                              </w:rPr>
                              <w:t>досягнення стійкості уваги шляхом акцентування на важливості, актуальності та цікавості повідомлення;</w:t>
                            </w:r>
                          </w:p>
                          <w:p>
                            <w:pPr>
                              <w:pStyle w:val="323"/>
                              <w:numPr>
                                <w:ilvl w:val="0"/>
                                <w:numId w:val="96"/>
                              </w:numPr>
                              <w:shd w:fill="auto" w:val="clear"/>
                              <w:spacing w:lineRule="exact" w:line="206"/>
                              <w:ind w:left="40" w:firstLine="340"/>
                              <w:jc w:val="both"/>
                              <w:rPr/>
                            </w:pPr>
                            <w:r>
                              <w:rPr>
                                <w:rStyle w:val="WW320pt1"/>
                              </w:rPr>
                              <w:t xml:space="preserve"> </w:t>
                            </w:r>
                            <w:r>
                              <w:rPr>
                                <w:rStyle w:val="WW320pt1"/>
                              </w:rPr>
                              <w:t>здійснення в разі потреби перенесення уваги;</w:t>
                            </w:r>
                          </w:p>
                          <w:p>
                            <w:pPr>
                              <w:pStyle w:val="323"/>
                              <w:numPr>
                                <w:ilvl w:val="0"/>
                                <w:numId w:val="96"/>
                              </w:numPr>
                              <w:shd w:fill="auto" w:val="clear"/>
                              <w:spacing w:lineRule="exact" w:line="206"/>
                              <w:ind w:left="40" w:right="40" w:firstLine="340"/>
                              <w:jc w:val="both"/>
                              <w:rPr/>
                            </w:pPr>
                            <w:r>
                              <w:rPr>
                                <w:rStyle w:val="WW320pt1"/>
                              </w:rPr>
                              <w:t xml:space="preserve"> </w:t>
                            </w:r>
                            <w:r>
                              <w:rPr>
                                <w:rStyle w:val="WW320pt1"/>
                              </w:rPr>
                              <w:t>перевантаження інформаційного потоку зайвими, другорядними фактами та матеріалами для відволікання уваги, блокування сприйняття людиною певної інформації.</w:t>
                            </w:r>
                          </w:p>
                          <w:p>
                            <w:pPr>
                              <w:pStyle w:val="323"/>
                              <w:shd w:fill="auto" w:val="clear"/>
                              <w:spacing w:lineRule="exact" w:line="206"/>
                              <w:ind w:left="40" w:right="40" w:firstLine="340"/>
                              <w:jc w:val="both"/>
                              <w:rPr/>
                            </w:pPr>
                            <w:r>
                              <w:rPr>
                                <w:rStyle w:val="WW320pt11"/>
                              </w:rPr>
                              <w:t>Елюції та почуття.</w:t>
                            </w:r>
                            <w:r>
                              <w:rPr>
                                <w:rStyle w:val="WW320pt1"/>
                              </w:rPr>
                              <w:t xml:space="preserve"> Суб’єктивне ставлення людини до себе і світу віддзеркалюється через </w:t>
                            </w:r>
                            <w:r>
                              <w:rPr>
                                <w:rStyle w:val="WW320pt11"/>
                              </w:rPr>
                              <w:t>елюції</w:t>
                            </w:r>
                            <w:r>
                              <w:rPr>
                                <w:rStyle w:val="WW320pt1"/>
                              </w:rPr>
                              <w:t xml:space="preserve"> — пеихічні явища, що відображають у формі переживань особисту значущість, оцінку зовнішніх і внутрішніх ситуацій для життєдіяльності людини. Вони, як правило, виявляються на психологічному (внутрішнє переживайня), фізіоло</w:t>
                              <w:softHyphen/>
                              <w:t>гічному (активація процесів у нервовій, ендокринній та інших Системах організму), суспільному (зміна поведін</w:t>
                              <w:softHyphen/>
                              <w:t>ки йід впливом емоцій) рівнях. Оскільки емоційне оціню</w:t>
                              <w:softHyphen/>
                              <w:t>вання ситуації потребує значно менше часу і зусиль, біль</w:t>
                              <w:softHyphen/>
                              <w:t>шість людей віддає перевагу саме виявленню емоцій над міркуваннями і логічними висновками.</w:t>
                            </w:r>
                          </w:p>
                          <w:p>
                            <w:pPr>
                              <w:pStyle w:val="323"/>
                              <w:shd w:fill="auto" w:val="clear"/>
                              <w:spacing w:lineRule="exact" w:line="206"/>
                              <w:ind w:left="40" w:firstLine="340"/>
                              <w:jc w:val="both"/>
                              <w:rPr/>
                            </w:pPr>
                            <w:r>
                              <w:rPr>
                                <w:rStyle w:val="WW320pt1"/>
                              </w:rPr>
                              <w:t>Найпоширенішими емоційними проявами є:</w:t>
                            </w:r>
                          </w:p>
                          <w:p>
                            <w:pPr>
                              <w:pStyle w:val="323"/>
                              <w:shd w:fill="auto" w:val="clear"/>
                              <w:tabs>
                                <w:tab w:val="clear" w:pos="708"/>
                                <w:tab w:val="left" w:pos="684" w:leader="none"/>
                              </w:tabs>
                              <w:spacing w:lineRule="exact" w:line="206"/>
                              <w:ind w:left="40" w:right="40" w:firstLine="340"/>
                              <w:jc w:val="both"/>
                              <w:rPr/>
                            </w:pPr>
                            <w:r>
                              <w:rPr>
                                <w:rStyle w:val="WW320pt1"/>
                              </w:rPr>
                              <w:t>а)</w:t>
                              <w:tab/>
                              <w:t>афект — сильне короткочасне нервове збудження, яке супроводжується вираженими руховими проявами, втратою вольового контролю над власними діями, бурхли</w:t>
                              <w:softHyphen/>
                              <w:t>вим вираженням емоцій. Він цілком захоплює психіку лю</w:t>
                              <w:softHyphen/>
                              <w:t>дини, зумовлюючи прямолінійну реакцію на ситуацію. У стані афекту порушується саморегуляція організму, по</w:t>
                              <w:softHyphen/>
                              <w:t xml:space="preserve">слаблюються гальмівні процеси кори великих півкуль </w:t>
                            </w:r>
                            <w:r>
                              <w:rPr>
                                <w:rStyle w:val="WW3265pt0pt41"/>
                              </w:rPr>
                              <w:t xml:space="preserve">ГОг </w:t>
                            </w:r>
                            <w:r>
                              <w:rPr>
                                <w:rStyle w:val="WW320pt1"/>
                              </w:rPr>
                              <w:t>ловного мозку;</w:t>
                            </w:r>
                          </w:p>
                        </w:txbxContent>
                      </wps:txbx>
                      <wps:bodyPr anchor="t" lIns="0" tIns="0" rIns="0" bIns="0">
                        <a:noAutofit/>
                      </wps:bodyPr>
                    </wps:wsp>
                  </a:graphicData>
                </a:graphic>
              </wp:anchor>
            </w:drawing>
          </mc:Choice>
          <mc:Fallback>
            <w:pict>
              <v:rect fillcolor="#FFFFFF" style="position:absolute;rotation:-0;width:286.3pt;height:492.2pt;mso-wrap-distance-left:0pt;mso-wrap-distance-right:0pt;mso-wrap-distance-top:0pt;mso-wrap-distance-bottom:0pt;margin-top:200.6pt;mso-position-vertical-relative:page;margin-left:635.35pt;mso-position-horizontal-relative:page">
                <v:fill opacity="0f"/>
                <v:textbox inset="0in,0in,0in,0in">
                  <w:txbxContent>
                    <w:p>
                      <w:pPr>
                        <w:pStyle w:val="323"/>
                        <w:shd w:fill="auto" w:val="clear"/>
                        <w:spacing w:lineRule="exact" w:line="206"/>
                        <w:ind w:left="20" w:right="20" w:hanging="0"/>
                        <w:jc w:val="both"/>
                        <w:rPr/>
                      </w:pPr>
                      <w:r>
                        <w:rPr>
                          <w:rStyle w:val="WW320pt1"/>
                        </w:rPr>
                        <w:t>фіксований обсяг, який не можна змінити за допомогою навчання чи тренування. За допомогою досліджень встано</w:t>
                        <w:softHyphen/>
                        <w:t>влено, що обсяг уваги дорослої людини при сприйманні непов’язаного за змістом матеріалу (незрозумілі поєднання літер, фігури, окремі літери) становить 4—6 об’єктів упро</w:t>
                        <w:softHyphen/>
                        <w:t>довж 0,1—0,2 с; дітей—2-т-З об’єкти.</w:t>
                      </w:r>
                    </w:p>
                    <w:p>
                      <w:pPr>
                        <w:pStyle w:val="323"/>
                        <w:shd w:fill="auto" w:val="clear"/>
                        <w:spacing w:lineRule="exact" w:line="206"/>
                        <w:ind w:left="40" w:right="40" w:firstLine="340"/>
                        <w:jc w:val="both"/>
                        <w:rPr/>
                      </w:pPr>
                      <w:r>
                        <w:rPr>
                          <w:rStyle w:val="WW320pt1"/>
                        </w:rPr>
                        <w:t>Крім зовнішньої уваги, яка реагує на зовнішні подраз</w:t>
                        <w:softHyphen/>
                        <w:t>ники, є внутрішня, або інтелектуальна, спрямована на аналіз діяльності психічних процесів (сприймання, пам’я</w:t>
                        <w:softHyphen/>
                        <w:t>ті, уяви, мислення) та психічних органів і переживань. Основними збудниками уваги є усвідомлювані потреби та обов’язки, інтереси людини, мета та засоби діяльності. Напрям уваги залежить від характеру зовнішніх подраз</w:t>
                        <w:softHyphen/>
                        <w:t>ників, їх новизни, інтенсивності, частоти тощо.</w:t>
                      </w:r>
                    </w:p>
                    <w:p>
                      <w:pPr>
                        <w:pStyle w:val="323"/>
                        <w:shd w:fill="auto" w:val="clear"/>
                        <w:spacing w:lineRule="exact" w:line="206"/>
                        <w:ind w:left="40" w:firstLine="340"/>
                        <w:jc w:val="both"/>
                        <w:rPr/>
                      </w:pPr>
                      <w:r>
                        <w:rPr>
                          <w:rStyle w:val="WW320pt1"/>
                        </w:rPr>
                        <w:t>Стратегія і тактика маніпулятора:</w:t>
                      </w:r>
                    </w:p>
                    <w:p>
                      <w:pPr>
                        <w:pStyle w:val="323"/>
                        <w:numPr>
                          <w:ilvl w:val="0"/>
                          <w:numId w:val="96"/>
                        </w:numPr>
                        <w:shd w:fill="auto" w:val="clear"/>
                        <w:spacing w:lineRule="exact" w:line="206"/>
                        <w:ind w:left="40" w:right="40" w:firstLine="340"/>
                        <w:jc w:val="both"/>
                        <w:rPr/>
                      </w:pPr>
                      <w:r>
                        <w:rPr>
                          <w:rStyle w:val="WW320pt1"/>
                        </w:rPr>
                        <w:t xml:space="preserve"> </w:t>
                      </w:r>
                      <w:r>
                        <w:rPr>
                          <w:rStyle w:val="WW320pt1"/>
                        </w:rPr>
                        <w:t>пробудження інтересу (новизною, незвичністю, нестандартністю, інтенсивністю, повторюваністю) з метою максимальної концентрації уваги на потрібній інформації;</w:t>
                      </w:r>
                    </w:p>
                    <w:p>
                      <w:pPr>
                        <w:pStyle w:val="323"/>
                        <w:numPr>
                          <w:ilvl w:val="0"/>
                          <w:numId w:val="96"/>
                        </w:numPr>
                        <w:shd w:fill="auto" w:val="clear"/>
                        <w:spacing w:lineRule="exact" w:line="206"/>
                        <w:ind w:left="40" w:right="40" w:firstLine="340"/>
                        <w:jc w:val="both"/>
                        <w:rPr/>
                      </w:pPr>
                      <w:r>
                        <w:rPr>
                          <w:rStyle w:val="WW320pt1"/>
                        </w:rPr>
                        <w:t xml:space="preserve"> </w:t>
                      </w:r>
                      <w:r>
                        <w:rPr>
                          <w:rStyle w:val="WW320pt1"/>
                        </w:rPr>
                        <w:t>досягнення стійкості уваги шляхом акцентування на важливості, актуальності та цікавості повідомлення;</w:t>
                      </w:r>
                    </w:p>
                    <w:p>
                      <w:pPr>
                        <w:pStyle w:val="323"/>
                        <w:numPr>
                          <w:ilvl w:val="0"/>
                          <w:numId w:val="96"/>
                        </w:numPr>
                        <w:shd w:fill="auto" w:val="clear"/>
                        <w:spacing w:lineRule="exact" w:line="206"/>
                        <w:ind w:left="40" w:firstLine="340"/>
                        <w:jc w:val="both"/>
                        <w:rPr/>
                      </w:pPr>
                      <w:r>
                        <w:rPr>
                          <w:rStyle w:val="WW320pt1"/>
                        </w:rPr>
                        <w:t xml:space="preserve"> </w:t>
                      </w:r>
                      <w:r>
                        <w:rPr>
                          <w:rStyle w:val="WW320pt1"/>
                        </w:rPr>
                        <w:t>здійснення в разі потреби перенесення уваги;</w:t>
                      </w:r>
                    </w:p>
                    <w:p>
                      <w:pPr>
                        <w:pStyle w:val="323"/>
                        <w:numPr>
                          <w:ilvl w:val="0"/>
                          <w:numId w:val="96"/>
                        </w:numPr>
                        <w:shd w:fill="auto" w:val="clear"/>
                        <w:spacing w:lineRule="exact" w:line="206"/>
                        <w:ind w:left="40" w:right="40" w:firstLine="340"/>
                        <w:jc w:val="both"/>
                        <w:rPr/>
                      </w:pPr>
                      <w:r>
                        <w:rPr>
                          <w:rStyle w:val="WW320pt1"/>
                        </w:rPr>
                        <w:t xml:space="preserve"> </w:t>
                      </w:r>
                      <w:r>
                        <w:rPr>
                          <w:rStyle w:val="WW320pt1"/>
                        </w:rPr>
                        <w:t>перевантаження інформаційного потоку зайвими, другорядними фактами та матеріалами для відволікання уваги, блокування сприйняття людиною певної інформації.</w:t>
                      </w:r>
                    </w:p>
                    <w:p>
                      <w:pPr>
                        <w:pStyle w:val="323"/>
                        <w:shd w:fill="auto" w:val="clear"/>
                        <w:spacing w:lineRule="exact" w:line="206"/>
                        <w:ind w:left="40" w:right="40" w:firstLine="340"/>
                        <w:jc w:val="both"/>
                        <w:rPr/>
                      </w:pPr>
                      <w:r>
                        <w:rPr>
                          <w:rStyle w:val="WW320pt11"/>
                        </w:rPr>
                        <w:t>Елюції та почуття.</w:t>
                      </w:r>
                      <w:r>
                        <w:rPr>
                          <w:rStyle w:val="WW320pt1"/>
                        </w:rPr>
                        <w:t xml:space="preserve"> Суб’єктивне ставлення людини до себе і світу віддзеркалюється через </w:t>
                      </w:r>
                      <w:r>
                        <w:rPr>
                          <w:rStyle w:val="WW320pt11"/>
                        </w:rPr>
                        <w:t>елюції</w:t>
                      </w:r>
                      <w:r>
                        <w:rPr>
                          <w:rStyle w:val="WW320pt1"/>
                        </w:rPr>
                        <w:t xml:space="preserve"> — пеихічні явища, що відображають у формі переживань особисту значущість, оцінку зовнішніх і внутрішніх ситуацій для життєдіяльності людини. Вони, як правило, виявляються на психологічному (внутрішнє переживайня), фізіоло</w:t>
                        <w:softHyphen/>
                        <w:t>гічному (активація процесів у нервовій, ендокринній та інших Системах організму), суспільному (зміна поведін</w:t>
                        <w:softHyphen/>
                        <w:t>ки йід впливом емоцій) рівнях. Оскільки емоційне оціню</w:t>
                        <w:softHyphen/>
                        <w:t>вання ситуації потребує значно менше часу і зусиль, біль</w:t>
                        <w:softHyphen/>
                        <w:t>шість людей віддає перевагу саме виявленню емоцій над міркуваннями і логічними висновками.</w:t>
                      </w:r>
                    </w:p>
                    <w:p>
                      <w:pPr>
                        <w:pStyle w:val="323"/>
                        <w:shd w:fill="auto" w:val="clear"/>
                        <w:spacing w:lineRule="exact" w:line="206"/>
                        <w:ind w:left="40" w:firstLine="340"/>
                        <w:jc w:val="both"/>
                        <w:rPr/>
                      </w:pPr>
                      <w:r>
                        <w:rPr>
                          <w:rStyle w:val="WW320pt1"/>
                        </w:rPr>
                        <w:t>Найпоширенішими емоційними проявами є:</w:t>
                      </w:r>
                    </w:p>
                    <w:p>
                      <w:pPr>
                        <w:pStyle w:val="323"/>
                        <w:shd w:fill="auto" w:val="clear"/>
                        <w:tabs>
                          <w:tab w:val="clear" w:pos="708"/>
                          <w:tab w:val="left" w:pos="684" w:leader="none"/>
                        </w:tabs>
                        <w:spacing w:lineRule="exact" w:line="206"/>
                        <w:ind w:left="40" w:right="40" w:firstLine="340"/>
                        <w:jc w:val="both"/>
                        <w:rPr/>
                      </w:pPr>
                      <w:r>
                        <w:rPr>
                          <w:rStyle w:val="WW320pt1"/>
                        </w:rPr>
                        <w:t>а)</w:t>
                        <w:tab/>
                        <w:t>афект — сильне короткочасне нервове збудження, яке супроводжується вираженими руховими проявами, втратою вольового контролю над власними діями, бурхли</w:t>
                        <w:softHyphen/>
                        <w:t>вим вираженням емоцій. Він цілком захоплює психіку лю</w:t>
                        <w:softHyphen/>
                        <w:t>дини, зумовлюючи прямолінійну реакцію на ситуацію. У стані афекту порушується саморегуляція організму, по</w:t>
                        <w:softHyphen/>
                        <w:t xml:space="preserve">слаблюються гальмівні процеси кори великих півкуль </w:t>
                      </w:r>
                      <w:r>
                        <w:rPr>
                          <w:rStyle w:val="WW3265pt0pt41"/>
                        </w:rPr>
                        <w:t xml:space="preserve">ГОг </w:t>
                      </w:r>
                      <w:r>
                        <w:rPr>
                          <w:rStyle w:val="WW320pt1"/>
                        </w:rPr>
                        <w:t>ловного мозку;</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19">
                <wp:simplePos x="0" y="0"/>
                <wp:positionH relativeFrom="page">
                  <wp:posOffset>3573145</wp:posOffset>
                </wp:positionH>
                <wp:positionV relativeFrom="page">
                  <wp:posOffset>2149475</wp:posOffset>
                </wp:positionV>
                <wp:extent cx="3858895" cy="227965"/>
                <wp:effectExtent l="0" t="0" r="0" b="0"/>
                <wp:wrapSquare wrapText="largest"/>
                <wp:docPr id="619" name="Frame617"/>
                <a:graphic xmlns:a="http://schemas.openxmlformats.org/drawingml/2006/main">
                  <a:graphicData uri="http://schemas.microsoft.com/office/word/2010/wordprocessingShape">
                    <wps:wsp>
                      <wps:cNvSpPr txBox="1"/>
                      <wps:spPr>
                        <a:xfrm>
                          <a:off x="0" y="0"/>
                          <a:ext cx="3858895" cy="227965"/>
                        </a:xfrm>
                        <a:prstGeom prst="rect"/>
                        <a:solidFill>
                          <a:srgbClr val="FFFFFF">
                            <a:alpha val="0"/>
                          </a:srgbClr>
                        </a:solidFill>
                      </wps:spPr>
                      <wps:txbx>
                        <w:txbxContent>
                          <w:p>
                            <w:pPr>
                              <w:pStyle w:val="Style18"/>
                              <w:shd w:fill="auto" w:val="clear"/>
                              <w:tabs>
                                <w:tab w:val="clear" w:pos="708"/>
                                <w:tab w:val="center" w:pos="4535" w:leader="none"/>
                                <w:tab w:val="right" w:pos="6004" w:leader="none"/>
                              </w:tabs>
                              <w:spacing w:lineRule="exact" w:line="140"/>
                              <w:ind w:left="340" w:hanging="0"/>
                              <w:rPr/>
                            </w:pPr>
                            <w:r>
                              <w:rPr>
                                <w:rStyle w:val="WW0pt11"/>
                              </w:rPr>
                              <w:t>310</w:t>
                              <w:tab/>
                              <w:t>Прикладнілолітичні</w:t>
                              <w:tab/>
                              <w:t>технології</w:t>
                            </w:r>
                          </w:p>
                        </w:txbxContent>
                      </wps:txbx>
                      <wps:bodyPr anchor="t" lIns="0" tIns="0" rIns="0" bIns="0">
                        <a:noAutofit/>
                      </wps:bodyPr>
                    </wps:wsp>
                  </a:graphicData>
                </a:graphic>
              </wp:anchor>
            </w:drawing>
          </mc:Choice>
          <mc:Fallback>
            <w:pict>
              <v:rect fillcolor="#FFFFFF" style="position:absolute;rotation:-0;width:303.85pt;height:17.95pt;mso-wrap-distance-left:0pt;mso-wrap-distance-right:0pt;mso-wrap-distance-top:0pt;mso-wrap-distance-bottom:0pt;margin-top:169.25pt;mso-position-vertical-relative:page;margin-left:281.35pt;mso-position-horizontal-relative:page">
                <v:fill opacity="0f"/>
                <v:textbox inset="0in,0in,0in,0in">
                  <w:txbxContent>
                    <w:p>
                      <w:pPr>
                        <w:pStyle w:val="Style18"/>
                        <w:shd w:fill="auto" w:val="clear"/>
                        <w:tabs>
                          <w:tab w:val="clear" w:pos="708"/>
                          <w:tab w:val="center" w:pos="4535" w:leader="none"/>
                          <w:tab w:val="right" w:pos="6004" w:leader="none"/>
                        </w:tabs>
                        <w:spacing w:lineRule="exact" w:line="140"/>
                        <w:ind w:left="340" w:hanging="0"/>
                        <w:rPr/>
                      </w:pPr>
                      <w:r>
                        <w:rPr>
                          <w:rStyle w:val="WW0pt11"/>
                        </w:rPr>
                        <w:t>310</w:t>
                        <w:tab/>
                        <w:t>Прикладніл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3752850</wp:posOffset>
                </wp:positionH>
                <wp:positionV relativeFrom="page">
                  <wp:posOffset>2550795</wp:posOffset>
                </wp:positionV>
                <wp:extent cx="3633470" cy="6195060"/>
                <wp:effectExtent l="0" t="0" r="0" b="0"/>
                <wp:wrapSquare wrapText="largest"/>
                <wp:docPr id="620" name="Frame618"/>
                <a:graphic xmlns:a="http://schemas.openxmlformats.org/drawingml/2006/main">
                  <a:graphicData uri="http://schemas.microsoft.com/office/word/2010/wordprocessingShape">
                    <wps:wsp>
                      <wps:cNvSpPr txBox="1"/>
                      <wps:spPr>
                        <a:xfrm>
                          <a:off x="0" y="0"/>
                          <a:ext cx="3633470" cy="6195060"/>
                        </a:xfrm>
                        <a:prstGeom prst="rect"/>
                        <a:solidFill>
                          <a:srgbClr val="FFFFFF">
                            <a:alpha val="0"/>
                          </a:srgbClr>
                        </a:solidFill>
                      </wps:spPr>
                      <wps:txbx>
                        <w:txbxContent>
                          <w:p>
                            <w:pPr>
                              <w:pStyle w:val="323"/>
                              <w:shd w:fill="auto" w:val="clear"/>
                              <w:spacing w:lineRule="exact" w:line="206"/>
                              <w:ind w:left="20" w:right="40" w:firstLine="340"/>
                              <w:jc w:val="both"/>
                              <w:rPr/>
                            </w:pPr>
                            <w:r>
                              <w:rPr>
                                <w:rStyle w:val="WW320pt1"/>
                              </w:rPr>
                              <w:t>б) настрій — відносно стійкий і тривалий психічний стан, який упродовж певного часу емоційно (позитивно, негативно) забарвлює психічне життя людини, характери</w:t>
                              <w:softHyphen/>
                              <w:t>зує її життєвий тонус, визначає поведінку;</w:t>
                            </w:r>
                          </w:p>
                          <w:p>
                            <w:pPr>
                              <w:pStyle w:val="323"/>
                              <w:shd w:fill="auto" w:val="clear"/>
                              <w:spacing w:lineRule="exact" w:line="206"/>
                              <w:ind w:left="20" w:right="40" w:firstLine="340"/>
                              <w:jc w:val="both"/>
                              <w:rPr/>
                            </w:pPr>
                            <w:r>
                              <w:rPr>
                                <w:rStyle w:val="WW320pt1"/>
                              </w:rPr>
                              <w:t>в) стрес — стан психічного напруження, спричинений несподіваними несприятливими обставинами. У стресово</w:t>
                              <w:softHyphen/>
                              <w:t>му стані поведінка людини дезорганізується, супроводжу</w:t>
                              <w:softHyphen/>
                              <w:t>ється помилками у сприйманні, пам'яті, мисленні, неаде</w:t>
                              <w:softHyphen/>
                              <w:t>кватними емоціями. Людина в такому стані виявляє три</w:t>
                              <w:softHyphen/>
                              <w:t>вогу, високу здатність до опору;</w:t>
                            </w:r>
                          </w:p>
                          <w:p>
                            <w:pPr>
                              <w:pStyle w:val="323"/>
                              <w:shd w:fill="auto" w:val="clear"/>
                              <w:spacing w:lineRule="exact" w:line="206"/>
                              <w:ind w:left="20" w:right="40" w:firstLine="340"/>
                              <w:jc w:val="both"/>
                              <w:rPr/>
                            </w:pPr>
                            <w:r>
                              <w:rPr>
                                <w:rStyle w:val="WW320pt1"/>
                                <w:vertAlign w:val="superscript"/>
                              </w:rPr>
                              <w:t>г</w:t>
                            </w:r>
                            <w:r>
                              <w:rPr>
                                <w:rStyle w:val="WW320pt1"/>
                              </w:rPr>
                              <w:t>) фрустрація — психічний стан, який характеризують дезорганізація свідомості та діяльності, відчуття безнадій</w:t>
                              <w:softHyphen/>
                              <w:t>ності, втрати перспективи. Фрустрація може проявлятися в агресивності, діяльності за інерцією, депресивних станах (сум, невпевненість, безсилля, відчай).</w:t>
                            </w:r>
                          </w:p>
                          <w:p>
                            <w:pPr>
                              <w:pStyle w:val="323"/>
                              <w:shd w:fill="auto" w:val="clear"/>
                              <w:spacing w:lineRule="exact" w:line="206"/>
                              <w:ind w:left="20" w:right="40" w:firstLine="340"/>
                              <w:jc w:val="both"/>
                              <w:rPr/>
                            </w:pPr>
                            <w:r>
                              <w:rPr>
                                <w:rStyle w:val="WW320pt1"/>
                              </w:rPr>
                              <w:t>Емоції характеризуються певними полярними ознака</w:t>
                              <w:softHyphen/>
                              <w:t>ми (радість — горе, любов — ненависть, симпатія — анти</w:t>
                              <w:softHyphen/>
                              <w:t>патія), активністю та інтенсивністю.</w:t>
                            </w:r>
                          </w:p>
                          <w:p>
                            <w:pPr>
                              <w:pStyle w:val="323"/>
                              <w:shd w:fill="auto" w:val="clear"/>
                              <w:spacing w:lineRule="exact" w:line="206"/>
                              <w:ind w:left="20" w:right="40" w:firstLine="340"/>
                              <w:jc w:val="both"/>
                              <w:rPr/>
                            </w:pPr>
                            <w:r>
                              <w:rPr>
                                <w:rStyle w:val="WW320pt11"/>
                              </w:rPr>
                              <w:t>Почуття —</w:t>
                            </w:r>
                            <w:r>
                              <w:rPr>
                                <w:rStyle w:val="WW320pt1"/>
                              </w:rPr>
                              <w:t xml:space="preserve"> стійке, суб’єктивно-емоційне ставлення людини до предметів і явищ дійсності. Почуття виокрем</w:t>
                              <w:softHyphen/>
                              <w:t>люють явища, що мають для людини стабільну мотивацій</w:t>
                              <w:softHyphen/>
                              <w:t xml:space="preserve">ну значущість. Часто вони переростають у </w:t>
                            </w:r>
                            <w:r>
                              <w:rPr>
                                <w:rStyle w:val="WW320pt11"/>
                              </w:rPr>
                              <w:t>пристрасть</w:t>
                            </w:r>
                            <w:r>
                              <w:rPr>
                                <w:rStyle w:val="WW320pt1"/>
                              </w:rPr>
                              <w:t xml:space="preserve"> — сильні, стійкі, тривалі почуття, які захоплюють людину, володіють нею і виявляються в орієнтації всіх її прагнень, зосередженні їх на одній меті.</w:t>
                            </w:r>
                          </w:p>
                          <w:p>
                            <w:pPr>
                              <w:pStyle w:val="323"/>
                              <w:shd w:fill="auto" w:val="clear"/>
                              <w:spacing w:lineRule="exact" w:line="206"/>
                              <w:ind w:left="20" w:firstLine="340"/>
                              <w:jc w:val="both"/>
                              <w:rPr/>
                            </w:pPr>
                            <w:r>
                              <w:rPr>
                                <w:rStyle w:val="WW320pt1"/>
                              </w:rPr>
                              <w:t>Стратегія і тактика маніпулятора:</w:t>
                            </w:r>
                          </w:p>
                          <w:p>
                            <w:pPr>
                              <w:pStyle w:val="323"/>
                              <w:numPr>
                                <w:ilvl w:val="0"/>
                                <w:numId w:val="96"/>
                              </w:numPr>
                              <w:shd w:fill="auto" w:val="clear"/>
                              <w:spacing w:lineRule="exact" w:line="206"/>
                              <w:ind w:left="20" w:right="40" w:firstLine="340"/>
                              <w:jc w:val="both"/>
                              <w:rPr/>
                            </w:pPr>
                            <w:r>
                              <w:rPr>
                                <w:rStyle w:val="WW320pt1"/>
                              </w:rPr>
                              <w:t xml:space="preserve"> </w:t>
                            </w:r>
                            <w:r>
                              <w:rPr>
                                <w:rStyle w:val="WW320pt1"/>
                              </w:rPr>
                              <w:t>підлаштовування політичних подразників (гасел, ідей, лідерів тощо) під потреби електорату з метою фіксації позитивної емоційної оцінки;</w:t>
                            </w:r>
                          </w:p>
                          <w:p>
                            <w:pPr>
                              <w:pStyle w:val="323"/>
                              <w:numPr>
                                <w:ilvl w:val="0"/>
                                <w:numId w:val="96"/>
                              </w:numPr>
                              <w:shd w:fill="auto" w:val="clear"/>
                              <w:spacing w:lineRule="exact" w:line="206"/>
                              <w:ind w:left="20" w:right="40" w:firstLine="340"/>
                              <w:jc w:val="both"/>
                              <w:rPr/>
                            </w:pPr>
                            <w:r>
                              <w:rPr>
                                <w:rStyle w:val="WW320pt1"/>
                              </w:rPr>
                              <w:t xml:space="preserve"> </w:t>
                            </w:r>
                            <w:r>
                              <w:rPr>
                                <w:rStyle w:val="WW320pt1"/>
                              </w:rPr>
                              <w:t>стимулювання за потреби емоційного, а не логічно</w:t>
                              <w:softHyphen/>
                              <w:t>го оцінювання політичної ситуації, факту, лідера тощо;</w:t>
                            </w:r>
                          </w:p>
                          <w:p>
                            <w:pPr>
                              <w:pStyle w:val="323"/>
                              <w:numPr>
                                <w:ilvl w:val="0"/>
                                <w:numId w:val="96"/>
                              </w:numPr>
                              <w:shd w:fill="auto" w:val="clear"/>
                              <w:spacing w:lineRule="exact" w:line="206"/>
                              <w:ind w:left="20" w:right="40" w:firstLine="340"/>
                              <w:jc w:val="both"/>
                              <w:rPr/>
                            </w:pPr>
                            <w:r>
                              <w:rPr>
                                <w:rStyle w:val="WW320pt1"/>
                              </w:rPr>
                              <w:t xml:space="preserve"> </w:t>
                            </w:r>
                            <w:r>
                              <w:rPr>
                                <w:rStyle w:val="WW320pt1"/>
                              </w:rPr>
                              <w:t>використання для досягнення своїх цілей ефекту емоційного взаємозараження (передавання емоційного стану на рівні психофізіологічного контакту між людьми);</w:t>
                            </w:r>
                          </w:p>
                          <w:p>
                            <w:pPr>
                              <w:pStyle w:val="323"/>
                              <w:numPr>
                                <w:ilvl w:val="0"/>
                                <w:numId w:val="96"/>
                              </w:numPr>
                              <w:shd w:fill="auto" w:val="clear"/>
                              <w:spacing w:lineRule="exact" w:line="206"/>
                              <w:ind w:left="20" w:right="40" w:firstLine="340"/>
                              <w:jc w:val="both"/>
                              <w:rPr/>
                            </w:pPr>
                            <w:r>
                              <w:rPr>
                                <w:rStyle w:val="WW320pt1"/>
                              </w:rPr>
                              <w:t xml:space="preserve"> </w:t>
                            </w:r>
                            <w:r>
                              <w:rPr>
                                <w:rStyle w:val="WW320pt1"/>
                              </w:rPr>
                              <w:t>створення необхідного емоційного фону (афекту, ейфорії, стресу тощо) для спонукання до необхідних мані</w:t>
                              <w:softHyphen/>
                              <w:t>пуляторові дії, вчинку, оцінки.</w:t>
                            </w:r>
                          </w:p>
                          <w:p>
                            <w:pPr>
                              <w:pStyle w:val="323"/>
                              <w:shd w:fill="auto" w:val="clear"/>
                              <w:spacing w:lineRule="exact" w:line="206"/>
                              <w:ind w:left="20" w:right="40" w:firstLine="340"/>
                              <w:jc w:val="both"/>
                              <w:rPr/>
                            </w:pPr>
                            <w:r>
                              <w:rPr>
                                <w:rStyle w:val="WW320pt11"/>
                              </w:rPr>
                              <w:t>Уява.</w:t>
                            </w:r>
                            <w:r>
                              <w:rPr>
                                <w:rStyle w:val="WW320pt1"/>
                              </w:rPr>
                              <w:t xml:space="preserve"> її розглядають як процес створення людиною на основі попереднього досвіду образів об’єктів, яких вона ніколи не сприймала. Своєрідними каталізаторами цього процесу є інтереси, потреби, світогляд людини, дефіцит інформації, необхідність прогнозування майбутнього у проблемних ситуаціях. Як форма випереджального відоб</w:t>
                              <w:softHyphen/>
                              <w:t>раження дійсності уява може значно виходити за межі реальності, ґрунтуючись при цьому на реальному досвіді,</w:t>
                            </w:r>
                          </w:p>
                        </w:txbxContent>
                      </wps:txbx>
                      <wps:bodyPr anchor="t" lIns="0" tIns="0" rIns="0" bIns="0">
                        <a:noAutofit/>
                      </wps:bodyPr>
                    </wps:wsp>
                  </a:graphicData>
                </a:graphic>
              </wp:anchor>
            </w:drawing>
          </mc:Choice>
          <mc:Fallback>
            <w:pict>
              <v:rect fillcolor="#FFFFFF" style="position:absolute;rotation:-0;width:286.1pt;height:487.8pt;mso-wrap-distance-left:0pt;mso-wrap-distance-right:0pt;mso-wrap-distance-top:0pt;mso-wrap-distance-bottom:0pt;margin-top:200.85pt;mso-position-vertical-relative:page;margin-left:295.5pt;mso-position-horizontal-relative:page">
                <v:fill opacity="0f"/>
                <v:textbox inset="0in,0in,0in,0in">
                  <w:txbxContent>
                    <w:p>
                      <w:pPr>
                        <w:pStyle w:val="323"/>
                        <w:shd w:fill="auto" w:val="clear"/>
                        <w:spacing w:lineRule="exact" w:line="206"/>
                        <w:ind w:left="20" w:right="40" w:firstLine="340"/>
                        <w:jc w:val="both"/>
                        <w:rPr/>
                      </w:pPr>
                      <w:r>
                        <w:rPr>
                          <w:rStyle w:val="WW320pt1"/>
                        </w:rPr>
                        <w:t>б) настрій — відносно стійкий і тривалий психічний стан, який упродовж певного часу емоційно (позитивно, негативно) забарвлює психічне життя людини, характери</w:t>
                        <w:softHyphen/>
                        <w:t>зує її життєвий тонус, визначає поведінку;</w:t>
                      </w:r>
                    </w:p>
                    <w:p>
                      <w:pPr>
                        <w:pStyle w:val="323"/>
                        <w:shd w:fill="auto" w:val="clear"/>
                        <w:spacing w:lineRule="exact" w:line="206"/>
                        <w:ind w:left="20" w:right="40" w:firstLine="340"/>
                        <w:jc w:val="both"/>
                        <w:rPr/>
                      </w:pPr>
                      <w:r>
                        <w:rPr>
                          <w:rStyle w:val="WW320pt1"/>
                        </w:rPr>
                        <w:t>в) стрес — стан психічного напруження, спричинений несподіваними несприятливими обставинами. У стресово</w:t>
                        <w:softHyphen/>
                        <w:t>му стані поведінка людини дезорганізується, супроводжу</w:t>
                        <w:softHyphen/>
                        <w:t>ється помилками у сприйманні, пам'яті, мисленні, неаде</w:t>
                        <w:softHyphen/>
                        <w:t>кватними емоціями. Людина в такому стані виявляє три</w:t>
                        <w:softHyphen/>
                        <w:t>вогу, високу здатність до опору;</w:t>
                      </w:r>
                    </w:p>
                    <w:p>
                      <w:pPr>
                        <w:pStyle w:val="323"/>
                        <w:shd w:fill="auto" w:val="clear"/>
                        <w:spacing w:lineRule="exact" w:line="206"/>
                        <w:ind w:left="20" w:right="40" w:firstLine="340"/>
                        <w:jc w:val="both"/>
                        <w:rPr/>
                      </w:pPr>
                      <w:r>
                        <w:rPr>
                          <w:rStyle w:val="WW320pt1"/>
                          <w:vertAlign w:val="superscript"/>
                        </w:rPr>
                        <w:t>г</w:t>
                      </w:r>
                      <w:r>
                        <w:rPr>
                          <w:rStyle w:val="WW320pt1"/>
                        </w:rPr>
                        <w:t>) фрустрація — психічний стан, який характеризують дезорганізація свідомості та діяльності, відчуття безнадій</w:t>
                        <w:softHyphen/>
                        <w:t>ності, втрати перспективи. Фрустрація може проявлятися в агресивності, діяльності за інерцією, депресивних станах (сум, невпевненість, безсилля, відчай).</w:t>
                      </w:r>
                    </w:p>
                    <w:p>
                      <w:pPr>
                        <w:pStyle w:val="323"/>
                        <w:shd w:fill="auto" w:val="clear"/>
                        <w:spacing w:lineRule="exact" w:line="206"/>
                        <w:ind w:left="20" w:right="40" w:firstLine="340"/>
                        <w:jc w:val="both"/>
                        <w:rPr/>
                      </w:pPr>
                      <w:r>
                        <w:rPr>
                          <w:rStyle w:val="WW320pt1"/>
                        </w:rPr>
                        <w:t>Емоції характеризуються певними полярними ознака</w:t>
                        <w:softHyphen/>
                        <w:t>ми (радість — горе, любов — ненависть, симпатія — анти</w:t>
                        <w:softHyphen/>
                        <w:t>патія), активністю та інтенсивністю.</w:t>
                      </w:r>
                    </w:p>
                    <w:p>
                      <w:pPr>
                        <w:pStyle w:val="323"/>
                        <w:shd w:fill="auto" w:val="clear"/>
                        <w:spacing w:lineRule="exact" w:line="206"/>
                        <w:ind w:left="20" w:right="40" w:firstLine="340"/>
                        <w:jc w:val="both"/>
                        <w:rPr/>
                      </w:pPr>
                      <w:r>
                        <w:rPr>
                          <w:rStyle w:val="WW320pt11"/>
                        </w:rPr>
                        <w:t>Почуття —</w:t>
                      </w:r>
                      <w:r>
                        <w:rPr>
                          <w:rStyle w:val="WW320pt1"/>
                        </w:rPr>
                        <w:t xml:space="preserve"> стійке, суб’єктивно-емоційне ставлення людини до предметів і явищ дійсності. Почуття виокрем</w:t>
                        <w:softHyphen/>
                        <w:t>люють явища, що мають для людини стабільну мотивацій</w:t>
                        <w:softHyphen/>
                        <w:t xml:space="preserve">ну значущість. Часто вони переростають у </w:t>
                      </w:r>
                      <w:r>
                        <w:rPr>
                          <w:rStyle w:val="WW320pt11"/>
                        </w:rPr>
                        <w:t>пристрасть</w:t>
                      </w:r>
                      <w:r>
                        <w:rPr>
                          <w:rStyle w:val="WW320pt1"/>
                        </w:rPr>
                        <w:t xml:space="preserve"> — сильні, стійкі, тривалі почуття, які захоплюють людину, володіють нею і виявляються в орієнтації всіх її прагнень, зосередженні їх на одній меті.</w:t>
                      </w:r>
                    </w:p>
                    <w:p>
                      <w:pPr>
                        <w:pStyle w:val="323"/>
                        <w:shd w:fill="auto" w:val="clear"/>
                        <w:spacing w:lineRule="exact" w:line="206"/>
                        <w:ind w:left="20" w:firstLine="340"/>
                        <w:jc w:val="both"/>
                        <w:rPr/>
                      </w:pPr>
                      <w:r>
                        <w:rPr>
                          <w:rStyle w:val="WW320pt1"/>
                        </w:rPr>
                        <w:t>Стратегія і тактика маніпулятора:</w:t>
                      </w:r>
                    </w:p>
                    <w:p>
                      <w:pPr>
                        <w:pStyle w:val="323"/>
                        <w:numPr>
                          <w:ilvl w:val="0"/>
                          <w:numId w:val="96"/>
                        </w:numPr>
                        <w:shd w:fill="auto" w:val="clear"/>
                        <w:spacing w:lineRule="exact" w:line="206"/>
                        <w:ind w:left="20" w:right="40" w:firstLine="340"/>
                        <w:jc w:val="both"/>
                        <w:rPr/>
                      </w:pPr>
                      <w:r>
                        <w:rPr>
                          <w:rStyle w:val="WW320pt1"/>
                        </w:rPr>
                        <w:t xml:space="preserve"> </w:t>
                      </w:r>
                      <w:r>
                        <w:rPr>
                          <w:rStyle w:val="WW320pt1"/>
                        </w:rPr>
                        <w:t>підлаштовування політичних подразників (гасел, ідей, лідерів тощо) під потреби електорату з метою фіксації позитивної емоційної оцінки;</w:t>
                      </w:r>
                    </w:p>
                    <w:p>
                      <w:pPr>
                        <w:pStyle w:val="323"/>
                        <w:numPr>
                          <w:ilvl w:val="0"/>
                          <w:numId w:val="96"/>
                        </w:numPr>
                        <w:shd w:fill="auto" w:val="clear"/>
                        <w:spacing w:lineRule="exact" w:line="206"/>
                        <w:ind w:left="20" w:right="40" w:firstLine="340"/>
                        <w:jc w:val="both"/>
                        <w:rPr/>
                      </w:pPr>
                      <w:r>
                        <w:rPr>
                          <w:rStyle w:val="WW320pt1"/>
                        </w:rPr>
                        <w:t xml:space="preserve"> </w:t>
                      </w:r>
                      <w:r>
                        <w:rPr>
                          <w:rStyle w:val="WW320pt1"/>
                        </w:rPr>
                        <w:t>стимулювання за потреби емоційного, а не логічно</w:t>
                        <w:softHyphen/>
                        <w:t>го оцінювання політичної ситуації, факту, лідера тощо;</w:t>
                      </w:r>
                    </w:p>
                    <w:p>
                      <w:pPr>
                        <w:pStyle w:val="323"/>
                        <w:numPr>
                          <w:ilvl w:val="0"/>
                          <w:numId w:val="96"/>
                        </w:numPr>
                        <w:shd w:fill="auto" w:val="clear"/>
                        <w:spacing w:lineRule="exact" w:line="206"/>
                        <w:ind w:left="20" w:right="40" w:firstLine="340"/>
                        <w:jc w:val="both"/>
                        <w:rPr/>
                      </w:pPr>
                      <w:r>
                        <w:rPr>
                          <w:rStyle w:val="WW320pt1"/>
                        </w:rPr>
                        <w:t xml:space="preserve"> </w:t>
                      </w:r>
                      <w:r>
                        <w:rPr>
                          <w:rStyle w:val="WW320pt1"/>
                        </w:rPr>
                        <w:t>використання для досягнення своїх цілей ефекту емоційного взаємозараження (передавання емоційного стану на рівні психофізіологічного контакту між людьми);</w:t>
                      </w:r>
                    </w:p>
                    <w:p>
                      <w:pPr>
                        <w:pStyle w:val="323"/>
                        <w:numPr>
                          <w:ilvl w:val="0"/>
                          <w:numId w:val="96"/>
                        </w:numPr>
                        <w:shd w:fill="auto" w:val="clear"/>
                        <w:spacing w:lineRule="exact" w:line="206"/>
                        <w:ind w:left="20" w:right="40" w:firstLine="340"/>
                        <w:jc w:val="both"/>
                        <w:rPr/>
                      </w:pPr>
                      <w:r>
                        <w:rPr>
                          <w:rStyle w:val="WW320pt1"/>
                        </w:rPr>
                        <w:t xml:space="preserve"> </w:t>
                      </w:r>
                      <w:r>
                        <w:rPr>
                          <w:rStyle w:val="WW320pt1"/>
                        </w:rPr>
                        <w:t>створення необхідного емоційного фону (афекту, ейфорії, стресу тощо) для спонукання до необхідних мані</w:t>
                        <w:softHyphen/>
                        <w:t>пуляторові дії, вчинку, оцінки.</w:t>
                      </w:r>
                    </w:p>
                    <w:p>
                      <w:pPr>
                        <w:pStyle w:val="323"/>
                        <w:shd w:fill="auto" w:val="clear"/>
                        <w:spacing w:lineRule="exact" w:line="206"/>
                        <w:ind w:left="20" w:right="40" w:firstLine="340"/>
                        <w:jc w:val="both"/>
                        <w:rPr/>
                      </w:pPr>
                      <w:r>
                        <w:rPr>
                          <w:rStyle w:val="WW320pt11"/>
                        </w:rPr>
                        <w:t>Уява.</w:t>
                      </w:r>
                      <w:r>
                        <w:rPr>
                          <w:rStyle w:val="WW320pt1"/>
                        </w:rPr>
                        <w:t xml:space="preserve"> її розглядають як процес створення людиною на основі попереднього досвіду образів об’єктів, яких вона ніколи не сприймала. Своєрідними каталізаторами цього процесу є інтереси, потреби, світогляд людини, дефіцит інформації, необхідність прогнозування майбутнього у проблемних ситуаціях. Як форма випереджального відоб</w:t>
                        <w:softHyphen/>
                        <w:t>раження дійсності уява може значно виходити за межі реальності, ґрунтуючись при цьому на реальному досвіді,</w:t>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page">
                  <wp:posOffset>7992745</wp:posOffset>
                </wp:positionH>
                <wp:positionV relativeFrom="page">
                  <wp:posOffset>2115820</wp:posOffset>
                </wp:positionV>
                <wp:extent cx="3877310" cy="271145"/>
                <wp:effectExtent l="0" t="0" r="0" b="0"/>
                <wp:wrapSquare wrapText="largest"/>
                <wp:docPr id="621" name="Frame619"/>
                <a:graphic xmlns:a="http://schemas.openxmlformats.org/drawingml/2006/main">
                  <a:graphicData uri="http://schemas.microsoft.com/office/word/2010/wordprocessingShape">
                    <wps:wsp>
                      <wps:cNvSpPr txBox="1"/>
                      <wps:spPr>
                        <a:xfrm>
                          <a:off x="0" y="0"/>
                          <a:ext cx="3877310" cy="271145"/>
                        </a:xfrm>
                        <a:prstGeom prst="rect"/>
                        <a:solidFill>
                          <a:srgbClr val="FFFFFF">
                            <a:alpha val="0"/>
                          </a:srgbClr>
                        </a:solidFill>
                      </wps:spPr>
                      <wps:txbx>
                        <w:txbxContent>
                          <w:p>
                            <w:pPr>
                              <w:pStyle w:val="214"/>
                              <w:shd w:fill="auto" w:val="clear"/>
                              <w:tabs>
                                <w:tab w:val="clear" w:pos="708"/>
                                <w:tab w:val="right" w:pos="5844" w:leader="none"/>
                              </w:tabs>
                              <w:spacing w:lineRule="exact" w:line="140"/>
                              <w:ind w:left="180" w:hanging="0"/>
                              <w:rPr/>
                            </w:pPr>
                            <w:r>
                              <w:rPr>
                                <w:rStyle w:val="20pt1"/>
                              </w:rPr>
                              <w:t>Політичне маніпулювання</w:t>
                              <w:tab/>
                            </w:r>
                            <w:r>
                              <w:rPr>
                                <w:rStyle w:val="WW2FranklinGothicMedium7pt0pt"/>
                              </w:rPr>
                              <w:t>311</w:t>
                            </w:r>
                          </w:p>
                        </w:txbxContent>
                      </wps:txbx>
                      <wps:bodyPr anchor="t" lIns="0" tIns="0" rIns="0" bIns="0">
                        <a:noAutofit/>
                      </wps:bodyPr>
                    </wps:wsp>
                  </a:graphicData>
                </a:graphic>
              </wp:anchor>
            </w:drawing>
          </mc:Choice>
          <mc:Fallback>
            <w:pict>
              <v:rect fillcolor="#FFFFFF" style="position:absolute;rotation:-0;width:305.3pt;height:21.35pt;mso-wrap-distance-left:0pt;mso-wrap-distance-right:0pt;mso-wrap-distance-top:0pt;mso-wrap-distance-bottom:0pt;margin-top:166.6pt;mso-position-vertical-relative:page;margin-left:629.35pt;mso-position-horizontal-relative:page">
                <v:fill opacity="0f"/>
                <v:textbox inset="0in,0in,0in,0in">
                  <w:txbxContent>
                    <w:p>
                      <w:pPr>
                        <w:pStyle w:val="214"/>
                        <w:shd w:fill="auto" w:val="clear"/>
                        <w:tabs>
                          <w:tab w:val="clear" w:pos="708"/>
                          <w:tab w:val="right" w:pos="5844" w:leader="none"/>
                        </w:tabs>
                        <w:spacing w:lineRule="exact" w:line="140"/>
                        <w:ind w:left="180" w:hanging="0"/>
                        <w:rPr/>
                      </w:pPr>
                      <w:r>
                        <w:rPr>
                          <w:rStyle w:val="20pt1"/>
                        </w:rPr>
                        <w:t>Політичне маніпулювання</w:t>
                        <w:tab/>
                      </w:r>
                      <w:r>
                        <w:rPr>
                          <w:rStyle w:val="WW2FranklinGothicMedium7pt0pt"/>
                        </w:rPr>
                        <w:t>311</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8105140</wp:posOffset>
                </wp:positionH>
                <wp:positionV relativeFrom="page">
                  <wp:posOffset>2557145</wp:posOffset>
                </wp:positionV>
                <wp:extent cx="3657600" cy="6250305"/>
                <wp:effectExtent l="0" t="0" r="0" b="0"/>
                <wp:wrapSquare wrapText="largest"/>
                <wp:docPr id="622" name="Frame620"/>
                <a:graphic xmlns:a="http://schemas.openxmlformats.org/drawingml/2006/main">
                  <a:graphicData uri="http://schemas.microsoft.com/office/word/2010/wordprocessingShape">
                    <wps:wsp>
                      <wps:cNvSpPr txBox="1"/>
                      <wps:spPr>
                        <a:xfrm>
                          <a:off x="0" y="0"/>
                          <a:ext cx="3657600" cy="6250305"/>
                        </a:xfrm>
                        <a:prstGeom prst="rect"/>
                        <a:solidFill>
                          <a:srgbClr val="FFFFFF">
                            <a:alpha val="0"/>
                          </a:srgbClr>
                        </a:solidFill>
                      </wps:spPr>
                      <wps:txbx>
                        <w:txbxContent>
                          <w:p>
                            <w:pPr>
                              <w:pStyle w:val="323"/>
                              <w:shd w:fill="auto" w:val="clear"/>
                              <w:spacing w:lineRule="exact" w:line="206"/>
                              <w:ind w:left="20" w:right="40" w:hanging="0"/>
                              <w:jc w:val="both"/>
                              <w:rPr/>
                            </w:pPr>
                            <w:r>
                              <w:rPr>
                                <w:rStyle w:val="WW320pt1"/>
                              </w:rPr>
                              <w:t>закономірних зв’язках між об’єктами, комбінуванні відо</w:t>
                              <w:softHyphen/>
                              <w:t>мих елементів у невідомі поєднання, побудові (моделюван</w:t>
                              <w:softHyphen/>
                              <w:t>ні) гіпотетичних шляхів розвитку об’єкта.</w:t>
                            </w:r>
                          </w:p>
                          <w:p>
                            <w:pPr>
                              <w:pStyle w:val="323"/>
                              <w:shd w:fill="auto" w:val="clear"/>
                              <w:spacing w:lineRule="exact" w:line="206"/>
                              <w:ind w:left="40" w:right="60" w:firstLine="340"/>
                              <w:jc w:val="both"/>
                              <w:rPr/>
                            </w:pPr>
                            <w:r>
                              <w:rPr>
                                <w:rStyle w:val="WW320pt1"/>
                              </w:rPr>
                              <w:t>Уява образно віддзеркалює дійсність, регулює пізна</w:t>
                              <w:softHyphen/>
                              <w:t>вальні процеси і стани людини; сприяє формуванню вну</w:t>
                              <w:softHyphen/>
                              <w:t>трішнього плану дій. їй притаманні панорамність (вихід за межі невиразного і несвідомого сприйняття); випадання абсолютних величин (незбереження однорідних елементів, неточне відтворення абсолютних розмірів); тяжіння до схематизації образу; абстрагування (створення образу шляхом уявного виокремлення найзагальніших властиво</w:t>
                              <w:softHyphen/>
                              <w:t>стей предметів і відношень між ними); схильність до уза</w:t>
                              <w:softHyphen/>
                              <w:t>гальнень.</w:t>
                            </w:r>
                          </w:p>
                          <w:p>
                            <w:pPr>
                              <w:pStyle w:val="323"/>
                              <w:shd w:fill="auto" w:val="clear"/>
                              <w:spacing w:lineRule="exact" w:line="235"/>
                              <w:ind w:left="40" w:right="60" w:firstLine="340"/>
                              <w:jc w:val="both"/>
                              <w:rPr/>
                            </w:pPr>
                            <w:r>
                              <w:rPr>
                                <w:rStyle w:val="WW320pt1"/>
                              </w:rPr>
                              <w:t>Основними способами формування уяви (нових об</w:t>
                              <w:softHyphen/>
                              <w:t>разів) є:</w:t>
                            </w:r>
                          </w:p>
                          <w:p>
                            <w:pPr>
                              <w:pStyle w:val="323"/>
                              <w:shd w:fill="auto" w:val="clear"/>
                              <w:spacing w:lineRule="exact" w:line="211"/>
                              <w:ind w:left="40" w:right="60" w:firstLine="340"/>
                              <w:jc w:val="both"/>
                              <w:rPr/>
                            </w:pPr>
                            <w:r>
                              <w:rPr>
                                <w:rStyle w:val="WW320pt1"/>
                              </w:rPr>
                              <w:t>а) аглютинація (лат. а£Іиііпаге — склеювання) — син</w:t>
                              <w:softHyphen/>
                              <w:t>тезування образу шляхом поєднання ознак, властивостей або частин різних об’єктів;</w:t>
                            </w:r>
                          </w:p>
                          <w:p>
                            <w:pPr>
                              <w:pStyle w:val="323"/>
                              <w:shd w:fill="auto" w:val="clear"/>
                              <w:spacing w:lineRule="exact" w:line="211"/>
                              <w:ind w:left="40" w:right="60" w:firstLine="340"/>
                              <w:jc w:val="both"/>
                              <w:rPr/>
                            </w:pPr>
                            <w:r>
                              <w:rPr>
                                <w:rStyle w:val="WW320pt1"/>
                              </w:rPr>
                              <w:t>б) аналогія — створення нового образу на основі реаль</w:t>
                              <w:softHyphen/>
                              <w:t>но існуючого об’єкта, в якому проектується принципово нова модель явища чи факту;</w:t>
                            </w:r>
                          </w:p>
                          <w:p>
                            <w:pPr>
                              <w:pStyle w:val="323"/>
                              <w:shd w:fill="auto" w:val="clear"/>
                              <w:spacing w:lineRule="exact" w:line="211"/>
                              <w:ind w:left="40" w:right="60" w:firstLine="340"/>
                              <w:jc w:val="both"/>
                              <w:rPr/>
                            </w:pPr>
                            <w:r>
                              <w:rPr>
                                <w:rStyle w:val="WW320pt1"/>
                              </w:rPr>
                              <w:t>в) акцентування — перебільшення (применшення) характеристик відомого об’єкта, яке дає змогу уяві змоде- лювати абсолютно новий образ;</w:t>
                            </w:r>
                          </w:p>
                          <w:p>
                            <w:pPr>
                              <w:pStyle w:val="323"/>
                              <w:shd w:fill="auto" w:val="clear"/>
                              <w:spacing w:lineRule="exact" w:line="211"/>
                              <w:ind w:left="40" w:right="60" w:firstLine="340"/>
                              <w:jc w:val="both"/>
                              <w:rPr/>
                            </w:pPr>
                            <w:r>
                              <w:rPr>
                                <w:rStyle w:val="WW320pt1"/>
                              </w:rPr>
                              <w:t>г) типізація — узагальнення характерних ознак та осо</w:t>
                              <w:softHyphen/>
                              <w:t>бливостей, притаманних значній кількості об’єктів та явищ.</w:t>
                            </w:r>
                          </w:p>
                          <w:p>
                            <w:pPr>
                              <w:pStyle w:val="323"/>
                              <w:shd w:fill="auto" w:val="clear"/>
                              <w:spacing w:lineRule="exact" w:line="211"/>
                              <w:ind w:left="40" w:right="60" w:firstLine="340"/>
                              <w:jc w:val="both"/>
                              <w:rPr/>
                            </w:pPr>
                            <w:r>
                              <w:rPr>
                                <w:rStyle w:val="WW320pt1"/>
                              </w:rPr>
                              <w:t xml:space="preserve">Образи уяви не завжди відповідають дійсності, містять елементи вигадки. Нерідко вони постають як </w:t>
                            </w:r>
                            <w:r>
                              <w:rPr>
                                <w:rStyle w:val="WW320pt11"/>
                              </w:rPr>
                              <w:t>фан</w:t>
                              <w:softHyphen/>
                              <w:t>тазія</w:t>
                            </w:r>
                            <w:r>
                              <w:rPr>
                                <w:rStyle w:val="WW320pt1"/>
                              </w:rPr>
                              <w:t xml:space="preserve"> — образи, які зовсім або дуже мало відповідають дійсності; </w:t>
                            </w:r>
                            <w:r>
                              <w:rPr>
                                <w:rStyle w:val="WW320pt11"/>
                              </w:rPr>
                              <w:t>мрія</w:t>
                            </w:r>
                            <w:r>
                              <w:rPr>
                                <w:rStyle w:val="WW320pt1"/>
                              </w:rPr>
                              <w:t xml:space="preserve"> — образ бажаного майбутнього. Фантазія і мрія можуть сильно спонукати до втілення у життя творчих задумів, а також суттєво дезорієнтувати, демора</w:t>
                              <w:softHyphen/>
                              <w:t>лізувати суспільство, підштовхнути його до невиправда</w:t>
                              <w:softHyphen/>
                              <w:t>них дій.</w:t>
                            </w:r>
                          </w:p>
                          <w:p>
                            <w:pPr>
                              <w:pStyle w:val="323"/>
                              <w:shd w:fill="auto" w:val="clear"/>
                              <w:spacing w:lineRule="exact" w:line="211"/>
                              <w:ind w:left="40" w:firstLine="340"/>
                              <w:jc w:val="both"/>
                              <w:rPr/>
                            </w:pPr>
                            <w:r>
                              <w:rPr>
                                <w:rStyle w:val="WW320pt1"/>
                              </w:rPr>
                              <w:t>Стратегія і тактика маніпулятора:</w:t>
                            </w:r>
                          </w:p>
                          <w:p>
                            <w:pPr>
                              <w:pStyle w:val="323"/>
                              <w:numPr>
                                <w:ilvl w:val="0"/>
                                <w:numId w:val="96"/>
                              </w:numPr>
                              <w:shd w:fill="auto" w:val="clear"/>
                              <w:spacing w:lineRule="exact" w:line="211"/>
                              <w:ind w:left="40" w:right="60" w:firstLine="340"/>
                              <w:jc w:val="both"/>
                              <w:rPr/>
                            </w:pPr>
                            <w:r>
                              <w:rPr>
                                <w:rStyle w:val="WW320pt1"/>
                              </w:rPr>
                              <w:t xml:space="preserve"> </w:t>
                            </w:r>
                            <w:r>
                              <w:rPr>
                                <w:rStyle w:val="WW320pt1"/>
                              </w:rPr>
                              <w:t>використання еклектичних прийомів при створенні партійних документів, намагаючись, щоб гасла були чіт</w:t>
                              <w:softHyphen/>
                              <w:t>кими і зрозумілими, а перспективи вражали і бентежили уяву;</w:t>
                            </w:r>
                          </w:p>
                          <w:p>
                            <w:pPr>
                              <w:pStyle w:val="323"/>
                              <w:numPr>
                                <w:ilvl w:val="0"/>
                                <w:numId w:val="96"/>
                              </w:numPr>
                              <w:shd w:fill="auto" w:val="clear"/>
                              <w:spacing w:lineRule="exact" w:line="216"/>
                              <w:ind w:left="40" w:right="60" w:firstLine="340"/>
                              <w:jc w:val="both"/>
                              <w:rPr/>
                            </w:pPr>
                            <w:r>
                              <w:rPr>
                                <w:rStyle w:val="WW320pt1"/>
                              </w:rPr>
                              <w:t xml:space="preserve"> </w:t>
                            </w:r>
                            <w:r>
                              <w:rPr>
                                <w:rStyle w:val="WW320pt1"/>
                              </w:rPr>
                              <w:t>постійне поширення у ЗМІ тези, сформульованої на ситуативно позитивній аналогії (наприклад, «Сталін — це Ленін сьогодні»);</w:t>
                            </w:r>
                          </w:p>
                          <w:p>
                            <w:pPr>
                              <w:pStyle w:val="323"/>
                              <w:numPr>
                                <w:ilvl w:val="0"/>
                                <w:numId w:val="96"/>
                              </w:numPr>
                              <w:shd w:fill="auto" w:val="clear"/>
                              <w:spacing w:lineRule="exact" w:line="226"/>
                              <w:ind w:left="40" w:right="60" w:firstLine="340"/>
                              <w:jc w:val="both"/>
                              <w:rPr/>
                            </w:pPr>
                            <w:r>
                              <w:rPr>
                                <w:rStyle w:val="WW320pt1"/>
                              </w:rPr>
                              <w:t xml:space="preserve"> </w:t>
                            </w:r>
                            <w:r>
                              <w:rPr>
                                <w:rStyle w:val="WW320pt1"/>
                              </w:rPr>
                              <w:t>перебільшення позитивних рис «своїх» політиків, негативних—«чужих»;</w:t>
                            </w:r>
                          </w:p>
                        </w:txbxContent>
                      </wps:txbx>
                      <wps:bodyPr anchor="t" lIns="0" tIns="0" rIns="0" bIns="0">
                        <a:noAutofit/>
                      </wps:bodyPr>
                    </wps:wsp>
                  </a:graphicData>
                </a:graphic>
              </wp:anchor>
            </w:drawing>
          </mc:Choice>
          <mc:Fallback>
            <w:pict>
              <v:rect fillcolor="#FFFFFF" style="position:absolute;rotation:-0;width:288pt;height:492.15pt;mso-wrap-distance-left:0pt;mso-wrap-distance-right:0pt;mso-wrap-distance-top:0pt;mso-wrap-distance-bottom:0pt;margin-top:201.35pt;mso-position-vertical-relative:page;margin-left:638.2pt;mso-position-horizontal-relative:page">
                <v:fill opacity="0f"/>
                <v:textbox inset="0in,0in,0in,0in">
                  <w:txbxContent>
                    <w:p>
                      <w:pPr>
                        <w:pStyle w:val="323"/>
                        <w:shd w:fill="auto" w:val="clear"/>
                        <w:spacing w:lineRule="exact" w:line="206"/>
                        <w:ind w:left="20" w:right="40" w:hanging="0"/>
                        <w:jc w:val="both"/>
                        <w:rPr/>
                      </w:pPr>
                      <w:r>
                        <w:rPr>
                          <w:rStyle w:val="WW320pt1"/>
                        </w:rPr>
                        <w:t>закономірних зв’язках між об’єктами, комбінуванні відо</w:t>
                        <w:softHyphen/>
                        <w:t>мих елементів у невідомі поєднання, побудові (моделюван</w:t>
                        <w:softHyphen/>
                        <w:t>ні) гіпотетичних шляхів розвитку об’єкта.</w:t>
                      </w:r>
                    </w:p>
                    <w:p>
                      <w:pPr>
                        <w:pStyle w:val="323"/>
                        <w:shd w:fill="auto" w:val="clear"/>
                        <w:spacing w:lineRule="exact" w:line="206"/>
                        <w:ind w:left="40" w:right="60" w:firstLine="340"/>
                        <w:jc w:val="both"/>
                        <w:rPr/>
                      </w:pPr>
                      <w:r>
                        <w:rPr>
                          <w:rStyle w:val="WW320pt1"/>
                        </w:rPr>
                        <w:t>Уява образно віддзеркалює дійсність, регулює пізна</w:t>
                        <w:softHyphen/>
                        <w:t>вальні процеси і стани людини; сприяє формуванню вну</w:t>
                        <w:softHyphen/>
                        <w:t>трішнього плану дій. їй притаманні панорамність (вихід за межі невиразного і несвідомого сприйняття); випадання абсолютних величин (незбереження однорідних елементів, неточне відтворення абсолютних розмірів); тяжіння до схематизації образу; абстрагування (створення образу шляхом уявного виокремлення найзагальніших властиво</w:t>
                        <w:softHyphen/>
                        <w:t>стей предметів і відношень між ними); схильність до уза</w:t>
                        <w:softHyphen/>
                        <w:t>гальнень.</w:t>
                      </w:r>
                    </w:p>
                    <w:p>
                      <w:pPr>
                        <w:pStyle w:val="323"/>
                        <w:shd w:fill="auto" w:val="clear"/>
                        <w:spacing w:lineRule="exact" w:line="235"/>
                        <w:ind w:left="40" w:right="60" w:firstLine="340"/>
                        <w:jc w:val="both"/>
                        <w:rPr/>
                      </w:pPr>
                      <w:r>
                        <w:rPr>
                          <w:rStyle w:val="WW320pt1"/>
                        </w:rPr>
                        <w:t>Основними способами формування уяви (нових об</w:t>
                        <w:softHyphen/>
                        <w:t>разів) є:</w:t>
                      </w:r>
                    </w:p>
                    <w:p>
                      <w:pPr>
                        <w:pStyle w:val="323"/>
                        <w:shd w:fill="auto" w:val="clear"/>
                        <w:spacing w:lineRule="exact" w:line="211"/>
                        <w:ind w:left="40" w:right="60" w:firstLine="340"/>
                        <w:jc w:val="both"/>
                        <w:rPr/>
                      </w:pPr>
                      <w:r>
                        <w:rPr>
                          <w:rStyle w:val="WW320pt1"/>
                        </w:rPr>
                        <w:t>а) аглютинація (лат. а£Іиііпаге — склеювання) — син</w:t>
                        <w:softHyphen/>
                        <w:t>тезування образу шляхом поєднання ознак, властивостей або частин різних об’єктів;</w:t>
                      </w:r>
                    </w:p>
                    <w:p>
                      <w:pPr>
                        <w:pStyle w:val="323"/>
                        <w:shd w:fill="auto" w:val="clear"/>
                        <w:spacing w:lineRule="exact" w:line="211"/>
                        <w:ind w:left="40" w:right="60" w:firstLine="340"/>
                        <w:jc w:val="both"/>
                        <w:rPr/>
                      </w:pPr>
                      <w:r>
                        <w:rPr>
                          <w:rStyle w:val="WW320pt1"/>
                        </w:rPr>
                        <w:t>б) аналогія — створення нового образу на основі реаль</w:t>
                        <w:softHyphen/>
                        <w:t>но існуючого об’єкта, в якому проектується принципово нова модель явища чи факту;</w:t>
                      </w:r>
                    </w:p>
                    <w:p>
                      <w:pPr>
                        <w:pStyle w:val="323"/>
                        <w:shd w:fill="auto" w:val="clear"/>
                        <w:spacing w:lineRule="exact" w:line="211"/>
                        <w:ind w:left="40" w:right="60" w:firstLine="340"/>
                        <w:jc w:val="both"/>
                        <w:rPr/>
                      </w:pPr>
                      <w:r>
                        <w:rPr>
                          <w:rStyle w:val="WW320pt1"/>
                        </w:rPr>
                        <w:t>в) акцентування — перебільшення (применшення) характеристик відомого об’єкта, яке дає змогу уяві змоде- лювати абсолютно новий образ;</w:t>
                      </w:r>
                    </w:p>
                    <w:p>
                      <w:pPr>
                        <w:pStyle w:val="323"/>
                        <w:shd w:fill="auto" w:val="clear"/>
                        <w:spacing w:lineRule="exact" w:line="211"/>
                        <w:ind w:left="40" w:right="60" w:firstLine="340"/>
                        <w:jc w:val="both"/>
                        <w:rPr/>
                      </w:pPr>
                      <w:r>
                        <w:rPr>
                          <w:rStyle w:val="WW320pt1"/>
                        </w:rPr>
                        <w:t>г) типізація — узагальнення характерних ознак та осо</w:t>
                        <w:softHyphen/>
                        <w:t>бливостей, притаманних значній кількості об’єктів та явищ.</w:t>
                      </w:r>
                    </w:p>
                    <w:p>
                      <w:pPr>
                        <w:pStyle w:val="323"/>
                        <w:shd w:fill="auto" w:val="clear"/>
                        <w:spacing w:lineRule="exact" w:line="211"/>
                        <w:ind w:left="40" w:right="60" w:firstLine="340"/>
                        <w:jc w:val="both"/>
                        <w:rPr/>
                      </w:pPr>
                      <w:r>
                        <w:rPr>
                          <w:rStyle w:val="WW320pt1"/>
                        </w:rPr>
                        <w:t xml:space="preserve">Образи уяви не завжди відповідають дійсності, містять елементи вигадки. Нерідко вони постають як </w:t>
                      </w:r>
                      <w:r>
                        <w:rPr>
                          <w:rStyle w:val="WW320pt11"/>
                        </w:rPr>
                        <w:t>фан</w:t>
                        <w:softHyphen/>
                        <w:t>тазія</w:t>
                      </w:r>
                      <w:r>
                        <w:rPr>
                          <w:rStyle w:val="WW320pt1"/>
                        </w:rPr>
                        <w:t xml:space="preserve"> — образи, які зовсім або дуже мало відповідають дійсності; </w:t>
                      </w:r>
                      <w:r>
                        <w:rPr>
                          <w:rStyle w:val="WW320pt11"/>
                        </w:rPr>
                        <w:t>мрія</w:t>
                      </w:r>
                      <w:r>
                        <w:rPr>
                          <w:rStyle w:val="WW320pt1"/>
                        </w:rPr>
                        <w:t xml:space="preserve"> — образ бажаного майбутнього. Фантазія і мрія можуть сильно спонукати до втілення у життя творчих задумів, а також суттєво дезорієнтувати, демора</w:t>
                        <w:softHyphen/>
                        <w:t>лізувати суспільство, підштовхнути його до невиправда</w:t>
                        <w:softHyphen/>
                        <w:t>них дій.</w:t>
                      </w:r>
                    </w:p>
                    <w:p>
                      <w:pPr>
                        <w:pStyle w:val="323"/>
                        <w:shd w:fill="auto" w:val="clear"/>
                        <w:spacing w:lineRule="exact" w:line="211"/>
                        <w:ind w:left="40" w:firstLine="340"/>
                        <w:jc w:val="both"/>
                        <w:rPr/>
                      </w:pPr>
                      <w:r>
                        <w:rPr>
                          <w:rStyle w:val="WW320pt1"/>
                        </w:rPr>
                        <w:t>Стратегія і тактика маніпулятора:</w:t>
                      </w:r>
                    </w:p>
                    <w:p>
                      <w:pPr>
                        <w:pStyle w:val="323"/>
                        <w:numPr>
                          <w:ilvl w:val="0"/>
                          <w:numId w:val="96"/>
                        </w:numPr>
                        <w:shd w:fill="auto" w:val="clear"/>
                        <w:spacing w:lineRule="exact" w:line="211"/>
                        <w:ind w:left="40" w:right="60" w:firstLine="340"/>
                        <w:jc w:val="both"/>
                        <w:rPr/>
                      </w:pPr>
                      <w:r>
                        <w:rPr>
                          <w:rStyle w:val="WW320pt1"/>
                        </w:rPr>
                        <w:t xml:space="preserve"> </w:t>
                      </w:r>
                      <w:r>
                        <w:rPr>
                          <w:rStyle w:val="WW320pt1"/>
                        </w:rPr>
                        <w:t>використання еклектичних прийомів при створенні партійних документів, намагаючись, щоб гасла були чіт</w:t>
                        <w:softHyphen/>
                        <w:t>кими і зрозумілими, а перспективи вражали і бентежили уяву;</w:t>
                      </w:r>
                    </w:p>
                    <w:p>
                      <w:pPr>
                        <w:pStyle w:val="323"/>
                        <w:numPr>
                          <w:ilvl w:val="0"/>
                          <w:numId w:val="96"/>
                        </w:numPr>
                        <w:shd w:fill="auto" w:val="clear"/>
                        <w:spacing w:lineRule="exact" w:line="216"/>
                        <w:ind w:left="40" w:right="60" w:firstLine="340"/>
                        <w:jc w:val="both"/>
                        <w:rPr/>
                      </w:pPr>
                      <w:r>
                        <w:rPr>
                          <w:rStyle w:val="WW320pt1"/>
                        </w:rPr>
                        <w:t xml:space="preserve"> </w:t>
                      </w:r>
                      <w:r>
                        <w:rPr>
                          <w:rStyle w:val="WW320pt1"/>
                        </w:rPr>
                        <w:t>постійне поширення у ЗМІ тези, сформульованої на ситуативно позитивній аналогії (наприклад, «Сталін — це Ленін сьогодні»);</w:t>
                      </w:r>
                    </w:p>
                    <w:p>
                      <w:pPr>
                        <w:pStyle w:val="323"/>
                        <w:numPr>
                          <w:ilvl w:val="0"/>
                          <w:numId w:val="96"/>
                        </w:numPr>
                        <w:shd w:fill="auto" w:val="clear"/>
                        <w:spacing w:lineRule="exact" w:line="226"/>
                        <w:ind w:left="40" w:right="60" w:firstLine="340"/>
                        <w:jc w:val="both"/>
                        <w:rPr/>
                      </w:pPr>
                      <w:r>
                        <w:rPr>
                          <w:rStyle w:val="WW320pt1"/>
                        </w:rPr>
                        <w:t xml:space="preserve"> </w:t>
                      </w:r>
                      <w:r>
                        <w:rPr>
                          <w:rStyle w:val="WW320pt1"/>
                        </w:rPr>
                        <w:t>перебільшення позитивних рис «своїх» політиків, негативних—«чуж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3">
                <wp:simplePos x="0" y="0"/>
                <wp:positionH relativeFrom="page">
                  <wp:posOffset>3559175</wp:posOffset>
                </wp:positionH>
                <wp:positionV relativeFrom="page">
                  <wp:posOffset>2030730</wp:posOffset>
                </wp:positionV>
                <wp:extent cx="3892550" cy="331470"/>
                <wp:effectExtent l="0" t="0" r="0" b="0"/>
                <wp:wrapSquare wrapText="largest"/>
                <wp:docPr id="623" name="Frame621"/>
                <a:graphic xmlns:a="http://schemas.openxmlformats.org/drawingml/2006/main">
                  <a:graphicData uri="http://schemas.microsoft.com/office/word/2010/wordprocessingShape">
                    <wps:wsp>
                      <wps:cNvSpPr txBox="1"/>
                      <wps:spPr>
                        <a:xfrm>
                          <a:off x="0" y="0"/>
                          <a:ext cx="3892550" cy="331470"/>
                        </a:xfrm>
                        <a:prstGeom prst="rect"/>
                        <a:solidFill>
                          <a:srgbClr val="FFFFFF">
                            <a:alpha val="0"/>
                          </a:srgbClr>
                        </a:solidFill>
                      </wps:spPr>
                      <wps:txbx>
                        <w:txbxContent>
                          <w:p>
                            <w:pPr>
                              <w:pStyle w:val="Style18"/>
                              <w:shd w:fill="auto" w:val="clear"/>
                              <w:tabs>
                                <w:tab w:val="clear" w:pos="708"/>
                                <w:tab w:val="center" w:pos="4220" w:leader="none"/>
                                <w:tab w:val="right" w:pos="5281" w:leader="none"/>
                                <w:tab w:val="right" w:pos="6034" w:leader="none"/>
                              </w:tabs>
                              <w:spacing w:lineRule="exact" w:line="140"/>
                              <w:ind w:left="380" w:hanging="0"/>
                              <w:rPr/>
                            </w:pPr>
                            <w:r>
                              <w:rPr>
                                <w:rStyle w:val="WW0pt11"/>
                              </w:rPr>
                              <w:t>312</w:t>
                              <w:tab/>
                            </w:r>
                            <w:r>
                              <w:rPr>
                                <w:rStyle w:val="Tahoma65pt"/>
                              </w:rPr>
                              <w:t>Прикладні</w:t>
                              <w:tab/>
                            </w:r>
                            <w:r>
                              <w:rPr>
                                <w:rStyle w:val="WW0pt11"/>
                              </w:rPr>
                              <w:t>політичні</w:t>
                              <w:tab/>
                              <w:t>технолог!</w:t>
                            </w:r>
                          </w:p>
                        </w:txbxContent>
                      </wps:txbx>
                      <wps:bodyPr anchor="t" lIns="0" tIns="0" rIns="0" bIns="0">
                        <a:noAutofit/>
                      </wps:bodyPr>
                    </wps:wsp>
                  </a:graphicData>
                </a:graphic>
              </wp:anchor>
            </w:drawing>
          </mc:Choice>
          <mc:Fallback>
            <w:pict>
              <v:rect fillcolor="#FFFFFF" style="position:absolute;rotation:-0;width:306.5pt;height:26.1pt;mso-wrap-distance-left:0pt;mso-wrap-distance-right:0pt;mso-wrap-distance-top:0pt;mso-wrap-distance-bottom:0pt;margin-top:159.9pt;mso-position-vertical-relative:page;margin-left:280.25pt;mso-position-horizontal-relative:page">
                <v:fill opacity="0f"/>
                <v:textbox inset="0in,0in,0in,0in">
                  <w:txbxContent>
                    <w:p>
                      <w:pPr>
                        <w:pStyle w:val="Style18"/>
                        <w:shd w:fill="auto" w:val="clear"/>
                        <w:tabs>
                          <w:tab w:val="clear" w:pos="708"/>
                          <w:tab w:val="center" w:pos="4220" w:leader="none"/>
                          <w:tab w:val="right" w:pos="5281" w:leader="none"/>
                          <w:tab w:val="right" w:pos="6034" w:leader="none"/>
                        </w:tabs>
                        <w:spacing w:lineRule="exact" w:line="140"/>
                        <w:ind w:left="380" w:hanging="0"/>
                        <w:rPr/>
                      </w:pPr>
                      <w:r>
                        <w:rPr>
                          <w:rStyle w:val="WW0pt11"/>
                        </w:rPr>
                        <w:t>312</w:t>
                        <w:tab/>
                      </w:r>
                      <w:r>
                        <w:rPr>
                          <w:rStyle w:val="Tahoma65pt"/>
                        </w:rPr>
                        <w:t>Прикладні</w:t>
                        <w:tab/>
                      </w:r>
                      <w:r>
                        <w:rPr>
                          <w:rStyle w:val="WW0pt11"/>
                        </w:rPr>
                        <w:t>політичні</w:t>
                        <w:tab/>
                        <w:t>технолог!</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3757295</wp:posOffset>
                </wp:positionH>
                <wp:positionV relativeFrom="page">
                  <wp:posOffset>2538095</wp:posOffset>
                </wp:positionV>
                <wp:extent cx="3633470" cy="6271260"/>
                <wp:effectExtent l="0" t="0" r="0" b="0"/>
                <wp:wrapSquare wrapText="largest"/>
                <wp:docPr id="624" name="Frame622"/>
                <a:graphic xmlns:a="http://schemas.openxmlformats.org/drawingml/2006/main">
                  <a:graphicData uri="http://schemas.microsoft.com/office/word/2010/wordprocessingShape">
                    <wps:wsp>
                      <wps:cNvSpPr txBox="1"/>
                      <wps:spPr>
                        <a:xfrm>
                          <a:off x="0" y="0"/>
                          <a:ext cx="3633470" cy="6271260"/>
                        </a:xfrm>
                        <a:prstGeom prst="rect"/>
                        <a:solidFill>
                          <a:srgbClr val="FFFFFF">
                            <a:alpha val="0"/>
                          </a:srgbClr>
                        </a:solidFill>
                      </wps:spPr>
                      <wps:txbx>
                        <w:txbxContent>
                          <w:p>
                            <w:pPr>
                              <w:pStyle w:val="323"/>
                              <w:numPr>
                                <w:ilvl w:val="0"/>
                                <w:numId w:val="96"/>
                              </w:numPr>
                              <w:shd w:fill="auto" w:val="clear"/>
                              <w:spacing w:lineRule="exact" w:line="206"/>
                              <w:ind w:left="40" w:right="40" w:firstLine="340"/>
                              <w:jc w:val="both"/>
                              <w:rPr/>
                            </w:pPr>
                            <w:r>
                              <w:rPr>
                                <w:rStyle w:val="WW320pt1"/>
                              </w:rPr>
                              <w:t xml:space="preserve"> </w:t>
                            </w:r>
                            <w:r>
                              <w:rPr>
                                <w:rStyle w:val="WW320pt1"/>
                              </w:rPr>
                              <w:t>позиціювання політиків як типових «своїх хлоп* ців» для певного сегменту електорату, на який спрямована маніпулятивна дія, завдяки двом-трьом типовим рисам (зачіска, марка цигарок тощо), решту, як свідчить практи</w:t>
                              <w:softHyphen/>
                              <w:t>ка, доопрацює уява виборців;</w:t>
                            </w:r>
                          </w:p>
                          <w:p>
                            <w:pPr>
                              <w:pStyle w:val="323"/>
                              <w:numPr>
                                <w:ilvl w:val="0"/>
                                <w:numId w:val="96"/>
                              </w:numPr>
                              <w:shd w:fill="auto" w:val="clear"/>
                              <w:spacing w:lineRule="exact" w:line="202"/>
                              <w:ind w:left="40" w:right="40" w:firstLine="340"/>
                              <w:jc w:val="both"/>
                              <w:rPr/>
                            </w:pPr>
                            <w:r>
                              <w:rPr>
                                <w:rStyle w:val="WW320pt1"/>
                              </w:rPr>
                              <w:t xml:space="preserve"> </w:t>
                            </w:r>
                            <w:r>
                              <w:rPr>
                                <w:rStyle w:val="WW320pt1"/>
                              </w:rPr>
                              <w:t>фабрикування на основі потреб суспільства яскра</w:t>
                              <w:softHyphen/>
                              <w:t>вих мрій і пов’язування їх реалізації з певними політични</w:t>
                              <w:softHyphen/>
                              <w:t>ми силами та лідерами;</w:t>
                            </w:r>
                          </w:p>
                          <w:p>
                            <w:pPr>
                              <w:pStyle w:val="323"/>
                              <w:numPr>
                                <w:ilvl w:val="0"/>
                                <w:numId w:val="96"/>
                              </w:numPr>
                              <w:shd w:fill="auto" w:val="clear"/>
                              <w:spacing w:lineRule="exact" w:line="206"/>
                              <w:ind w:left="40" w:right="40" w:firstLine="340"/>
                              <w:jc w:val="both"/>
                              <w:rPr/>
                            </w:pPr>
                            <w:r>
                              <w:rPr>
                                <w:rStyle w:val="WW320pt1"/>
                              </w:rPr>
                              <w:t xml:space="preserve"> </w:t>
                            </w:r>
                            <w:r>
                              <w:rPr>
                                <w:rStyle w:val="WW320pt1"/>
                              </w:rPr>
                              <w:t>штучне створення стану незадоволеності, нав’язу</w:t>
                              <w:softHyphen/>
                              <w:t>вання надуманої потреби.</w:t>
                            </w:r>
                          </w:p>
                          <w:p>
                            <w:pPr>
                              <w:pStyle w:val="323"/>
                              <w:shd w:fill="auto" w:val="clear"/>
                              <w:spacing w:lineRule="exact" w:line="206"/>
                              <w:ind w:left="40" w:right="40" w:firstLine="340"/>
                              <w:jc w:val="both"/>
                              <w:rPr/>
                            </w:pPr>
                            <w:r>
                              <w:rPr>
                                <w:rStyle w:val="WW320pt11"/>
                              </w:rPr>
                              <w:t>Воля.</w:t>
                            </w:r>
                            <w:r>
                              <w:rPr>
                                <w:rStyle w:val="WW320pt1"/>
                              </w:rPr>
                              <w:t xml:space="preserve"> Вона є психічним процесом свідомої, цілеспря</w:t>
                              <w:softHyphen/>
                              <w:t>мованої регуляції людиною своєї діяльності та поведінки а метою досягнення поставлених цілей.</w:t>
                            </w:r>
                          </w:p>
                          <w:p>
                            <w:pPr>
                              <w:pStyle w:val="323"/>
                              <w:shd w:fill="auto" w:val="clear"/>
                              <w:spacing w:lineRule="exact" w:line="206"/>
                              <w:ind w:left="40" w:right="40" w:firstLine="340"/>
                              <w:jc w:val="both"/>
                              <w:rPr/>
                            </w:pPr>
                            <w:r>
                              <w:rPr>
                                <w:rStyle w:val="WW320pt1"/>
                              </w:rPr>
                              <w:t>Складовими вольового акту є: виклик, усвідомлення мети, боротьба мотивів, ухвалення та виконання рішення. Успішність вольового акту залежить від вольових рис людини, глибини усвідомлення завдання, інтересу, її знань, умінь і навичок діяти.</w:t>
                            </w:r>
                          </w:p>
                          <w:p>
                            <w:pPr>
                              <w:pStyle w:val="323"/>
                              <w:shd w:fill="auto" w:val="clear"/>
                              <w:spacing w:lineRule="exact" w:line="206"/>
                              <w:ind w:left="40" w:firstLine="340"/>
                              <w:jc w:val="both"/>
                              <w:rPr/>
                            </w:pPr>
                            <w:r>
                              <w:rPr>
                                <w:rStyle w:val="WW320pt1"/>
                              </w:rPr>
                              <w:t>Воліо як психічний феномен характеризують:</w:t>
                            </w:r>
                          </w:p>
                          <w:p>
                            <w:pPr>
                              <w:pStyle w:val="323"/>
                              <w:shd w:fill="auto" w:val="clear"/>
                              <w:tabs>
                                <w:tab w:val="clear" w:pos="708"/>
                                <w:tab w:val="left" w:pos="4230" w:leader="none"/>
                              </w:tabs>
                              <w:spacing w:lineRule="exact" w:line="206"/>
                              <w:ind w:left="40" w:right="40" w:firstLine="340"/>
                              <w:jc w:val="both"/>
                              <w:rPr/>
                            </w:pPr>
                            <w:r>
                              <w:rPr>
                                <w:rStyle w:val="WW320pt1"/>
                              </w:rPr>
                              <w:t>а) цілеспрямованїбть — уміння керуватись у своїх діях не випадковими прагненнями, а стійкими переко</w:t>
                              <w:softHyphen/>
                              <w:t>наннями, принципами, що ґрунтуються на глибокому усвідомленні людиною своїх завдань і необхідності їх здійснювати;</w:t>
                              <w:tab/>
                              <w:t>‘</w:t>
                            </w:r>
                          </w:p>
                          <w:p>
                            <w:pPr>
                              <w:pStyle w:val="323"/>
                              <w:shd w:fill="auto" w:val="clear"/>
                              <w:ind w:left="40" w:right="40" w:firstLine="340"/>
                              <w:jc w:val="both"/>
                              <w:rPr/>
                            </w:pPr>
                            <w:r>
                              <w:rPr>
                                <w:rStyle w:val="WW320pt1"/>
                              </w:rPr>
                              <w:t>б) ініціативність — здатність самостійно ставити перед собою завдання і без нагадувань та спонукань інших вико</w:t>
                              <w:softHyphen/>
                              <w:t>нувати їх;</w:t>
                            </w:r>
                          </w:p>
                          <w:p>
                            <w:pPr>
                              <w:pStyle w:val="323"/>
                              <w:shd w:fill="auto" w:val="clear"/>
                              <w:spacing w:lineRule="exact" w:line="206"/>
                              <w:ind w:left="40" w:right="40" w:firstLine="340"/>
                              <w:jc w:val="both"/>
                              <w:rPr/>
                            </w:pPr>
                            <w:r>
                              <w:rPr>
                                <w:rStyle w:val="WW320pt1"/>
                              </w:rPr>
                              <w:t>в) наполегливість — здатність долати труднощі, що виникають на шляху до досягнення мети, доводити до кінця кожну розпочату справу;</w:t>
                            </w:r>
                          </w:p>
                          <w:p>
                            <w:pPr>
                              <w:pStyle w:val="323"/>
                              <w:shd w:fill="auto" w:val="clear"/>
                              <w:spacing w:lineRule="exact" w:line="202"/>
                              <w:ind w:left="40" w:right="40" w:firstLine="340"/>
                              <w:jc w:val="both"/>
                              <w:rPr/>
                            </w:pPr>
                            <w:r>
                              <w:rPr>
                                <w:rStyle w:val="WW320pt1"/>
                              </w:rPr>
                              <w:t>г) самостійність — здатність критично ставитись як до власних вчинків і дій, так і інших людей, не піддаватися негативним впливам ззовні;</w:t>
                            </w:r>
                          </w:p>
                          <w:p>
                            <w:pPr>
                              <w:pStyle w:val="323"/>
                              <w:shd w:fill="auto" w:val="clear"/>
                              <w:ind w:left="40" w:right="40" w:firstLine="340"/>
                              <w:jc w:val="both"/>
                              <w:rPr/>
                            </w:pPr>
                            <w:r>
                              <w:rPr>
                                <w:rStyle w:val="WW320pt1"/>
                              </w:rPr>
                              <w:t>ґ) навіюваність — протилежна до самостійності ознака, яка виявляється в тому, що людина легко піддається впли</w:t>
                              <w:softHyphen/>
                              <w:t>ву інших;</w:t>
                            </w:r>
                          </w:p>
                          <w:p>
                            <w:pPr>
                              <w:pStyle w:val="323"/>
                              <w:shd w:fill="auto" w:val="clear"/>
                              <w:spacing w:lineRule="exact" w:line="202"/>
                              <w:ind w:left="40" w:right="40" w:firstLine="340"/>
                              <w:jc w:val="both"/>
                              <w:rPr/>
                            </w:pPr>
                            <w:r>
                              <w:rPr>
                                <w:rStyle w:val="WW320pt1"/>
                              </w:rPr>
                              <w:t>д) самовладання — здатність володіти собою, керувати власного поведінкою та діяльністю.</w:t>
                            </w:r>
                          </w:p>
                          <w:p>
                            <w:pPr>
                              <w:pStyle w:val="323"/>
                              <w:shd w:fill="auto" w:val="clear"/>
                              <w:spacing w:lineRule="exact" w:line="202"/>
                              <w:ind w:left="40" w:right="40" w:firstLine="340"/>
                              <w:jc w:val="both"/>
                              <w:rPr/>
                            </w:pPr>
                            <w:r>
                              <w:rPr>
                                <w:rStyle w:val="WW320pt1"/>
                              </w:rPr>
                              <w:t>Вольова дія тісно пов’язана з потребами, але не зумо</w:t>
                              <w:softHyphen/>
                              <w:t>влена ними безпосередньо. Воля виникає, якщо людина здатна до аналізу й усвідомлення власних потягів. Вона нерозривно пов’язана з планом дій. За допомогою вольової дії людина може планово реалізувати свою мету і, підпо</w:t>
                              <w:softHyphen/>
                              <w:t>рядкувавши свою поведінку свідомому контролю, змінити навколишню дійсність відповідно до свого задуму.</w:t>
                            </w:r>
                          </w:p>
                        </w:txbxContent>
                      </wps:txbx>
                      <wps:bodyPr anchor="t" lIns="0" tIns="0" rIns="0" bIns="0">
                        <a:noAutofit/>
                      </wps:bodyPr>
                    </wps:wsp>
                  </a:graphicData>
                </a:graphic>
              </wp:anchor>
            </w:drawing>
          </mc:Choice>
          <mc:Fallback>
            <w:pict>
              <v:rect fillcolor="#FFFFFF" style="position:absolute;rotation:-0;width:286.1pt;height:493.8pt;mso-wrap-distance-left:0pt;mso-wrap-distance-right:0pt;mso-wrap-distance-top:0pt;mso-wrap-distance-bottom:0pt;margin-top:199.85pt;mso-position-vertical-relative:page;margin-left:295.85pt;mso-position-horizontal-relative:page">
                <v:fill opacity="0f"/>
                <v:textbox inset="0in,0in,0in,0in">
                  <w:txbxContent>
                    <w:p>
                      <w:pPr>
                        <w:pStyle w:val="323"/>
                        <w:numPr>
                          <w:ilvl w:val="0"/>
                          <w:numId w:val="96"/>
                        </w:numPr>
                        <w:shd w:fill="auto" w:val="clear"/>
                        <w:spacing w:lineRule="exact" w:line="206"/>
                        <w:ind w:left="40" w:right="40" w:firstLine="340"/>
                        <w:jc w:val="both"/>
                        <w:rPr/>
                      </w:pPr>
                      <w:r>
                        <w:rPr>
                          <w:rStyle w:val="WW320pt1"/>
                        </w:rPr>
                        <w:t xml:space="preserve"> </w:t>
                      </w:r>
                      <w:r>
                        <w:rPr>
                          <w:rStyle w:val="WW320pt1"/>
                        </w:rPr>
                        <w:t>позиціювання політиків як типових «своїх хлоп* ців» для певного сегменту електорату, на який спрямована маніпулятивна дія, завдяки двом-трьом типовим рисам (зачіска, марка цигарок тощо), решту, як свідчить практи</w:t>
                        <w:softHyphen/>
                        <w:t>ка, доопрацює уява виборців;</w:t>
                      </w:r>
                    </w:p>
                    <w:p>
                      <w:pPr>
                        <w:pStyle w:val="323"/>
                        <w:numPr>
                          <w:ilvl w:val="0"/>
                          <w:numId w:val="96"/>
                        </w:numPr>
                        <w:shd w:fill="auto" w:val="clear"/>
                        <w:spacing w:lineRule="exact" w:line="202"/>
                        <w:ind w:left="40" w:right="40" w:firstLine="340"/>
                        <w:jc w:val="both"/>
                        <w:rPr/>
                      </w:pPr>
                      <w:r>
                        <w:rPr>
                          <w:rStyle w:val="WW320pt1"/>
                        </w:rPr>
                        <w:t xml:space="preserve"> </w:t>
                      </w:r>
                      <w:r>
                        <w:rPr>
                          <w:rStyle w:val="WW320pt1"/>
                        </w:rPr>
                        <w:t>фабрикування на основі потреб суспільства яскра</w:t>
                        <w:softHyphen/>
                        <w:t>вих мрій і пов’язування їх реалізації з певними політични</w:t>
                        <w:softHyphen/>
                        <w:t>ми силами та лідерами;</w:t>
                      </w:r>
                    </w:p>
                    <w:p>
                      <w:pPr>
                        <w:pStyle w:val="323"/>
                        <w:numPr>
                          <w:ilvl w:val="0"/>
                          <w:numId w:val="96"/>
                        </w:numPr>
                        <w:shd w:fill="auto" w:val="clear"/>
                        <w:spacing w:lineRule="exact" w:line="206"/>
                        <w:ind w:left="40" w:right="40" w:firstLine="340"/>
                        <w:jc w:val="both"/>
                        <w:rPr/>
                      </w:pPr>
                      <w:r>
                        <w:rPr>
                          <w:rStyle w:val="WW320pt1"/>
                        </w:rPr>
                        <w:t xml:space="preserve"> </w:t>
                      </w:r>
                      <w:r>
                        <w:rPr>
                          <w:rStyle w:val="WW320pt1"/>
                        </w:rPr>
                        <w:t>штучне створення стану незадоволеності, нав’язу</w:t>
                        <w:softHyphen/>
                        <w:t>вання надуманої потреби.</w:t>
                      </w:r>
                    </w:p>
                    <w:p>
                      <w:pPr>
                        <w:pStyle w:val="323"/>
                        <w:shd w:fill="auto" w:val="clear"/>
                        <w:spacing w:lineRule="exact" w:line="206"/>
                        <w:ind w:left="40" w:right="40" w:firstLine="340"/>
                        <w:jc w:val="both"/>
                        <w:rPr/>
                      </w:pPr>
                      <w:r>
                        <w:rPr>
                          <w:rStyle w:val="WW320pt11"/>
                        </w:rPr>
                        <w:t>Воля.</w:t>
                      </w:r>
                      <w:r>
                        <w:rPr>
                          <w:rStyle w:val="WW320pt1"/>
                        </w:rPr>
                        <w:t xml:space="preserve"> Вона є психічним процесом свідомої, цілеспря</w:t>
                        <w:softHyphen/>
                        <w:t>мованої регуляції людиною своєї діяльності та поведінки а метою досягнення поставлених цілей.</w:t>
                      </w:r>
                    </w:p>
                    <w:p>
                      <w:pPr>
                        <w:pStyle w:val="323"/>
                        <w:shd w:fill="auto" w:val="clear"/>
                        <w:spacing w:lineRule="exact" w:line="206"/>
                        <w:ind w:left="40" w:right="40" w:firstLine="340"/>
                        <w:jc w:val="both"/>
                        <w:rPr/>
                      </w:pPr>
                      <w:r>
                        <w:rPr>
                          <w:rStyle w:val="WW320pt1"/>
                        </w:rPr>
                        <w:t>Складовими вольового акту є: виклик, усвідомлення мети, боротьба мотивів, ухвалення та виконання рішення. Успішність вольового акту залежить від вольових рис людини, глибини усвідомлення завдання, інтересу, її знань, умінь і навичок діяти.</w:t>
                      </w:r>
                    </w:p>
                    <w:p>
                      <w:pPr>
                        <w:pStyle w:val="323"/>
                        <w:shd w:fill="auto" w:val="clear"/>
                        <w:spacing w:lineRule="exact" w:line="206"/>
                        <w:ind w:left="40" w:firstLine="340"/>
                        <w:jc w:val="both"/>
                        <w:rPr/>
                      </w:pPr>
                      <w:r>
                        <w:rPr>
                          <w:rStyle w:val="WW320pt1"/>
                        </w:rPr>
                        <w:t>Воліо як психічний феномен характеризують:</w:t>
                      </w:r>
                    </w:p>
                    <w:p>
                      <w:pPr>
                        <w:pStyle w:val="323"/>
                        <w:shd w:fill="auto" w:val="clear"/>
                        <w:tabs>
                          <w:tab w:val="clear" w:pos="708"/>
                          <w:tab w:val="left" w:pos="4230" w:leader="none"/>
                        </w:tabs>
                        <w:spacing w:lineRule="exact" w:line="206"/>
                        <w:ind w:left="40" w:right="40" w:firstLine="340"/>
                        <w:jc w:val="both"/>
                        <w:rPr/>
                      </w:pPr>
                      <w:r>
                        <w:rPr>
                          <w:rStyle w:val="WW320pt1"/>
                        </w:rPr>
                        <w:t>а) цілеспрямованїбть — уміння керуватись у своїх діях не випадковими прагненнями, а стійкими переко</w:t>
                        <w:softHyphen/>
                        <w:t>наннями, принципами, що ґрунтуються на глибокому усвідомленні людиною своїх завдань і необхідності їх здійснювати;</w:t>
                        <w:tab/>
                        <w:t>‘</w:t>
                      </w:r>
                    </w:p>
                    <w:p>
                      <w:pPr>
                        <w:pStyle w:val="323"/>
                        <w:shd w:fill="auto" w:val="clear"/>
                        <w:ind w:left="40" w:right="40" w:firstLine="340"/>
                        <w:jc w:val="both"/>
                        <w:rPr/>
                      </w:pPr>
                      <w:r>
                        <w:rPr>
                          <w:rStyle w:val="WW320pt1"/>
                        </w:rPr>
                        <w:t>б) ініціативність — здатність самостійно ставити перед собою завдання і без нагадувань та спонукань інших вико</w:t>
                        <w:softHyphen/>
                        <w:t>нувати їх;</w:t>
                      </w:r>
                    </w:p>
                    <w:p>
                      <w:pPr>
                        <w:pStyle w:val="323"/>
                        <w:shd w:fill="auto" w:val="clear"/>
                        <w:spacing w:lineRule="exact" w:line="206"/>
                        <w:ind w:left="40" w:right="40" w:firstLine="340"/>
                        <w:jc w:val="both"/>
                        <w:rPr/>
                      </w:pPr>
                      <w:r>
                        <w:rPr>
                          <w:rStyle w:val="WW320pt1"/>
                        </w:rPr>
                        <w:t>в) наполегливість — здатність долати труднощі, що виникають на шляху до досягнення мети, доводити до кінця кожну розпочату справу;</w:t>
                      </w:r>
                    </w:p>
                    <w:p>
                      <w:pPr>
                        <w:pStyle w:val="323"/>
                        <w:shd w:fill="auto" w:val="clear"/>
                        <w:spacing w:lineRule="exact" w:line="202"/>
                        <w:ind w:left="40" w:right="40" w:firstLine="340"/>
                        <w:jc w:val="both"/>
                        <w:rPr/>
                      </w:pPr>
                      <w:r>
                        <w:rPr>
                          <w:rStyle w:val="WW320pt1"/>
                        </w:rPr>
                        <w:t>г) самостійність — здатність критично ставитись як до власних вчинків і дій, так і інших людей, не піддаватися негативним впливам ззовні;</w:t>
                      </w:r>
                    </w:p>
                    <w:p>
                      <w:pPr>
                        <w:pStyle w:val="323"/>
                        <w:shd w:fill="auto" w:val="clear"/>
                        <w:ind w:left="40" w:right="40" w:firstLine="340"/>
                        <w:jc w:val="both"/>
                        <w:rPr/>
                      </w:pPr>
                      <w:r>
                        <w:rPr>
                          <w:rStyle w:val="WW320pt1"/>
                        </w:rPr>
                        <w:t>ґ) навіюваність — протилежна до самостійності ознака, яка виявляється в тому, що людина легко піддається впли</w:t>
                        <w:softHyphen/>
                        <w:t>ву інших;</w:t>
                      </w:r>
                    </w:p>
                    <w:p>
                      <w:pPr>
                        <w:pStyle w:val="323"/>
                        <w:shd w:fill="auto" w:val="clear"/>
                        <w:spacing w:lineRule="exact" w:line="202"/>
                        <w:ind w:left="40" w:right="40" w:firstLine="340"/>
                        <w:jc w:val="both"/>
                        <w:rPr/>
                      </w:pPr>
                      <w:r>
                        <w:rPr>
                          <w:rStyle w:val="WW320pt1"/>
                        </w:rPr>
                        <w:t>д) самовладання — здатність володіти собою, керувати власного поведінкою та діяльністю.</w:t>
                      </w:r>
                    </w:p>
                    <w:p>
                      <w:pPr>
                        <w:pStyle w:val="323"/>
                        <w:shd w:fill="auto" w:val="clear"/>
                        <w:spacing w:lineRule="exact" w:line="202"/>
                        <w:ind w:left="40" w:right="40" w:firstLine="340"/>
                        <w:jc w:val="both"/>
                        <w:rPr/>
                      </w:pPr>
                      <w:r>
                        <w:rPr>
                          <w:rStyle w:val="WW320pt1"/>
                        </w:rPr>
                        <w:t>Вольова дія тісно пов’язана з потребами, але не зумо</w:t>
                        <w:softHyphen/>
                        <w:t>влена ними безпосередньо. Воля виникає, якщо людина здатна до аналізу й усвідомлення власних потягів. Вона нерозривно пов’язана з планом дій. За допомогою вольової дії людина може планово реалізувати свою мету і, підпо</w:t>
                        <w:softHyphen/>
                        <w:t>рядкувавши свою поведінку свідомому контролю, змінити навколишню дійсність відповідно до свого задуму.</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8061325</wp:posOffset>
                </wp:positionH>
                <wp:positionV relativeFrom="page">
                  <wp:posOffset>2030730</wp:posOffset>
                </wp:positionV>
                <wp:extent cx="3910330" cy="319405"/>
                <wp:effectExtent l="0" t="0" r="0" b="0"/>
                <wp:wrapSquare wrapText="largest"/>
                <wp:docPr id="625" name="Frame623"/>
                <a:graphic xmlns:a="http://schemas.openxmlformats.org/drawingml/2006/main">
                  <a:graphicData uri="http://schemas.microsoft.com/office/word/2010/wordprocessingShape">
                    <wps:wsp>
                      <wps:cNvSpPr txBox="1"/>
                      <wps:spPr>
                        <a:xfrm>
                          <a:off x="0" y="0"/>
                          <a:ext cx="3910330" cy="319405"/>
                        </a:xfrm>
                        <a:prstGeom prst="rect"/>
                        <a:solidFill>
                          <a:srgbClr val="FFFFFF">
                            <a:alpha val="0"/>
                          </a:srgbClr>
                        </a:solidFill>
                      </wps:spPr>
                      <wps:txbx>
                        <w:txbxContent>
                          <w:p>
                            <w:pPr>
                              <w:pStyle w:val="214"/>
                              <w:shd w:fill="auto" w:val="clear"/>
                              <w:tabs>
                                <w:tab w:val="clear" w:pos="708"/>
                                <w:tab w:val="right" w:pos="5710" w:leader="none"/>
                              </w:tabs>
                              <w:spacing w:lineRule="exact" w:line="140"/>
                              <w:ind w:left="60" w:hanging="0"/>
                              <w:rPr/>
                            </w:pPr>
                            <w:r>
                              <w:rPr>
                                <w:rStyle w:val="20pt1"/>
                              </w:rPr>
                              <w:t>Політичне маніпулювання</w:t>
                              <w:tab/>
                            </w:r>
                            <w:r>
                              <w:rPr>
                                <w:rStyle w:val="WW2FranklinGothicMedium7pt0pt"/>
                              </w:rPr>
                              <w:t>313</w:t>
                            </w:r>
                          </w:p>
                        </w:txbxContent>
                      </wps:txbx>
                      <wps:bodyPr anchor="t" lIns="0" tIns="0" rIns="0" bIns="0">
                        <a:noAutofit/>
                      </wps:bodyPr>
                    </wps:wsp>
                  </a:graphicData>
                </a:graphic>
              </wp:anchor>
            </w:drawing>
          </mc:Choice>
          <mc:Fallback>
            <w:pict>
              <v:rect fillcolor="#FFFFFF" style="position:absolute;rotation:-0;width:307.9pt;height:25.15pt;mso-wrap-distance-left:0pt;mso-wrap-distance-right:0pt;mso-wrap-distance-top:0pt;mso-wrap-distance-bottom:0pt;margin-top:159.9pt;mso-position-vertical-relative:page;margin-left:634.75pt;mso-position-horizontal-relative:page">
                <v:fill opacity="0f"/>
                <v:textbox inset="0in,0in,0in,0in">
                  <w:txbxContent>
                    <w:p>
                      <w:pPr>
                        <w:pStyle w:val="214"/>
                        <w:shd w:fill="auto" w:val="clear"/>
                        <w:tabs>
                          <w:tab w:val="clear" w:pos="708"/>
                          <w:tab w:val="right" w:pos="5710" w:leader="none"/>
                        </w:tabs>
                        <w:spacing w:lineRule="exact" w:line="140"/>
                        <w:ind w:left="60" w:hanging="0"/>
                        <w:rPr/>
                      </w:pPr>
                      <w:r>
                        <w:rPr>
                          <w:rStyle w:val="20pt1"/>
                        </w:rPr>
                        <w:t>Політичне маніпулювання</w:t>
                        <w:tab/>
                      </w:r>
                      <w:r>
                        <w:rPr>
                          <w:rStyle w:val="WW2FranklinGothicMedium7pt0pt"/>
                        </w:rPr>
                        <w:t>313</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8091805</wp:posOffset>
                </wp:positionH>
                <wp:positionV relativeFrom="page">
                  <wp:posOffset>2536825</wp:posOffset>
                </wp:positionV>
                <wp:extent cx="3666490" cy="6239510"/>
                <wp:effectExtent l="0" t="0" r="0" b="0"/>
                <wp:wrapSquare wrapText="largest"/>
                <wp:docPr id="626" name="Frame624"/>
                <a:graphic xmlns:a="http://schemas.openxmlformats.org/drawingml/2006/main">
                  <a:graphicData uri="http://schemas.microsoft.com/office/word/2010/wordprocessingShape">
                    <wps:wsp>
                      <wps:cNvSpPr txBox="1"/>
                      <wps:spPr>
                        <a:xfrm>
                          <a:off x="0" y="0"/>
                          <a:ext cx="3666490" cy="6239510"/>
                        </a:xfrm>
                        <a:prstGeom prst="rect"/>
                        <a:solidFill>
                          <a:srgbClr val="FFFFFF">
                            <a:alpha val="0"/>
                          </a:srgbClr>
                        </a:solidFill>
                      </wps:spPr>
                      <wps:txbx>
                        <w:txbxContent>
                          <w:p>
                            <w:pPr>
                              <w:pStyle w:val="323"/>
                              <w:shd w:fill="auto" w:val="clear"/>
                              <w:spacing w:lineRule="exact" w:line="170"/>
                              <w:ind w:left="60" w:firstLine="320"/>
                              <w:jc w:val="both"/>
                              <w:rPr/>
                            </w:pPr>
                            <w:r>
                              <w:rPr>
                                <w:rStyle w:val="WW320pt1"/>
                              </w:rPr>
                              <w:t>Стратегія і тактика маніпулятора:</w:t>
                            </w:r>
                          </w:p>
                          <w:p>
                            <w:pPr>
                              <w:pStyle w:val="323"/>
                              <w:numPr>
                                <w:ilvl w:val="0"/>
                                <w:numId w:val="96"/>
                              </w:numPr>
                              <w:shd w:fill="auto" w:val="clear"/>
                              <w:spacing w:lineRule="exact" w:line="216"/>
                              <w:ind w:left="60" w:right="60" w:firstLine="320"/>
                              <w:jc w:val="both"/>
                              <w:rPr/>
                            </w:pPr>
                            <w:r>
                              <w:rPr>
                                <w:rStyle w:val="WW320pt1"/>
                              </w:rPr>
                              <w:t xml:space="preserve"> </w:t>
                            </w:r>
                            <w:r>
                              <w:rPr>
                                <w:rStyle w:val="WW320pt1"/>
                              </w:rPr>
                              <w:t>спрямування у потрібне русло цілеспрямованості, ініціативності та наполегливості («хто нам заважає — той нам допоможе*);</w:t>
                            </w:r>
                          </w:p>
                          <w:p>
                            <w:pPr>
                              <w:pStyle w:val="323"/>
                              <w:numPr>
                                <w:ilvl w:val="0"/>
                                <w:numId w:val="96"/>
                              </w:numPr>
                              <w:shd w:fill="auto" w:val="clear"/>
                              <w:spacing w:lineRule="exact" w:line="206"/>
                              <w:ind w:left="60" w:right="60" w:firstLine="320"/>
                              <w:jc w:val="both"/>
                              <w:rPr/>
                            </w:pPr>
                            <w:r>
                              <w:rPr>
                                <w:rStyle w:val="WW320pt1"/>
                              </w:rPr>
                              <w:t xml:space="preserve"> </w:t>
                            </w:r>
                            <w:r>
                              <w:rPr>
                                <w:rStyle w:val="WW320pt1"/>
                              </w:rPr>
                              <w:t>блокування здатності людини критично ставитись як до власних, так і до вчинків і дій інших людей;</w:t>
                            </w:r>
                          </w:p>
                          <w:p>
                            <w:pPr>
                              <w:pStyle w:val="323"/>
                              <w:numPr>
                                <w:ilvl w:val="0"/>
                                <w:numId w:val="96"/>
                              </w:numPr>
                              <w:shd w:fill="auto" w:val="clear"/>
                              <w:spacing w:lineRule="exact" w:line="206"/>
                              <w:ind w:left="60" w:right="60" w:firstLine="320"/>
                              <w:jc w:val="both"/>
                              <w:rPr/>
                            </w:pPr>
                            <w:r>
                              <w:rPr>
                                <w:rStyle w:val="WW320pt1"/>
                              </w:rPr>
                              <w:t xml:space="preserve"> </w:t>
                            </w:r>
                            <w:r>
                              <w:rPr>
                                <w:rStyle w:val="WW320pt1"/>
                              </w:rPr>
                              <w:t>шляхом застосування певних прийомів і методик домогтися, щоб людина «самостійно» прийняла необхідне рішення;</w:t>
                            </w:r>
                          </w:p>
                          <w:p>
                            <w:pPr>
                              <w:pStyle w:val="323"/>
                              <w:numPr>
                                <w:ilvl w:val="0"/>
                                <w:numId w:val="96"/>
                              </w:numPr>
                              <w:shd w:fill="auto" w:val="clear"/>
                              <w:spacing w:lineRule="exact" w:line="211"/>
                              <w:ind w:left="60" w:right="60" w:firstLine="320"/>
                              <w:jc w:val="both"/>
                              <w:rPr/>
                            </w:pPr>
                            <w:r>
                              <w:rPr>
                                <w:rStyle w:val="WW320pt1"/>
                              </w:rPr>
                              <w:t xml:space="preserve"> </w:t>
                            </w:r>
                            <w:r>
                              <w:rPr>
                                <w:rStyle w:val="WW320pt1"/>
                              </w:rPr>
                              <w:t>створення перманентних штучних криз, провоку</w:t>
                              <w:softHyphen/>
                              <w:t>вання надуманих конфліктів, залякування масштабними загрозами виникнення у масовій свідомості безвілля, що проявляється через зниження загальної активності, поси</w:t>
                              <w:softHyphen/>
                              <w:t>лення вагань і невпевненості там, де очевидна необхід</w:t>
                              <w:softHyphen/>
                              <w:t>ність дій;</w:t>
                            </w:r>
                          </w:p>
                          <w:p>
                            <w:pPr>
                              <w:pStyle w:val="323"/>
                              <w:numPr>
                                <w:ilvl w:val="0"/>
                                <w:numId w:val="96"/>
                              </w:numPr>
                              <w:shd w:fill="auto" w:val="clear"/>
                              <w:spacing w:lineRule="exact" w:line="211"/>
                              <w:ind w:left="60" w:right="60" w:firstLine="320"/>
                              <w:jc w:val="both"/>
                              <w:rPr/>
                            </w:pPr>
                            <w:r>
                              <w:rPr>
                                <w:rStyle w:val="WW320pt1"/>
                              </w:rPr>
                              <w:t xml:space="preserve"> </w:t>
                            </w:r>
                            <w:r>
                              <w:rPr>
                                <w:rStyle w:val="WW320pt1"/>
                              </w:rPr>
                              <w:t>масштабне зомбування через ЗМІ з метою посилення ступеня навіюваності суспільства, оскільки в критичних, проблемних ситуаціях людина схильна до</w:t>
                            </w:r>
                            <w:r>
                              <w:rPr>
                                <w:rStyle w:val="WW320pt1"/>
                                <w:vertAlign w:val="superscript"/>
                              </w:rPr>
                              <w:t>1</w:t>
                            </w:r>
                            <w:r>
                              <w:rPr>
                                <w:rStyle w:val="WW320pt1"/>
                              </w:rPr>
                              <w:t xml:space="preserve"> наслідування, дії за шаблонами та стереотипами (так, як усі);</w:t>
                            </w:r>
                          </w:p>
                          <w:p>
                            <w:pPr>
                              <w:pStyle w:val="323"/>
                              <w:numPr>
                                <w:ilvl w:val="0"/>
                                <w:numId w:val="96"/>
                              </w:numPr>
                              <w:shd w:fill="auto" w:val="clear"/>
                              <w:spacing w:lineRule="exact" w:line="211"/>
                              <w:ind w:left="60" w:right="60" w:firstLine="320"/>
                              <w:jc w:val="both"/>
                              <w:rPr/>
                            </w:pPr>
                            <w:r>
                              <w:rPr>
                                <w:rStyle w:val="WW320pt1"/>
                              </w:rPr>
                              <w:t xml:space="preserve"> </w:t>
                            </w:r>
                            <w:r>
                              <w:rPr>
                                <w:rStyle w:val="WW320pt1"/>
                              </w:rPr>
                              <w:t>стимулювання у суспільстві конформістських настроїв, коли людина, навіть маючи власну думку, при</w:t>
                              <w:softHyphen/>
                              <w:t>стосовується до готових стандартів поведінки і схильна уникати протистоянь, прийняття самостійних рішень.</w:t>
                            </w:r>
                          </w:p>
                          <w:p>
                            <w:pPr>
                              <w:pStyle w:val="323"/>
                              <w:shd w:fill="auto" w:val="clear"/>
                              <w:spacing w:lineRule="exact" w:line="211"/>
                              <w:ind w:left="60" w:right="60" w:firstLine="320"/>
                              <w:jc w:val="both"/>
                              <w:rPr/>
                            </w:pPr>
                            <w:r>
                              <w:rPr>
                                <w:rStyle w:val="WW320pt11"/>
                              </w:rPr>
                              <w:t>Темперамент і характер.</w:t>
                            </w:r>
                            <w:r>
                              <w:rPr>
                                <w:rStyle w:val="WW320pt1"/>
                              </w:rPr>
                              <w:t xml:space="preserve"> Темперамент характеризує динамічний аспект психічних реакцій людини — темп, швидкість, ритм, інтенсивність. Він є закономірним спів</w:t>
                              <w:softHyphen/>
                              <w:t>відношенням стійких індивідуальних особливостей особи</w:t>
                              <w:softHyphen/>
                              <w:t>стості, що характеризують різні сторони динаміки Психіч</w:t>
                              <w:softHyphen/>
                              <w:t>ної діяльності і поведінки.</w:t>
                            </w:r>
                          </w:p>
                          <w:p>
                            <w:pPr>
                              <w:pStyle w:val="323"/>
                              <w:shd w:fill="auto" w:val="clear"/>
                              <w:spacing w:lineRule="exact" w:line="211"/>
                              <w:ind w:left="60" w:right="60" w:firstLine="320"/>
                              <w:jc w:val="both"/>
                              <w:rPr/>
                            </w:pPr>
                            <w:r>
                              <w:rPr>
                                <w:rStyle w:val="WW320pt1"/>
                              </w:rPr>
                              <w:t>Залежно від властивостей темпераменту кожна людина на однакові подразники реагує по-своєму, індивідуально. З огляду на індивідуальні особливості реагування людей на різноманітні обставини Виокремлено кілька груп (ти</w:t>
                              <w:softHyphen/>
                              <w:t>пів) темпераменту:</w:t>
                            </w:r>
                          </w:p>
                          <w:p>
                            <w:pPr>
                              <w:pStyle w:val="323"/>
                              <w:shd w:fill="auto" w:val="clear"/>
                              <w:tabs>
                                <w:tab w:val="clear" w:pos="708"/>
                                <w:tab w:val="right" w:pos="4673" w:leader="none"/>
                              </w:tabs>
                              <w:spacing w:lineRule="exact" w:line="211"/>
                              <w:ind w:left="60" w:right="60" w:firstLine="320"/>
                              <w:jc w:val="both"/>
                              <w:rPr/>
                            </w:pPr>
                            <w:r>
                              <w:rPr>
                                <w:rStyle w:val="WW320pt1"/>
                              </w:rPr>
                              <w:t>а) сангвінічний висока (нервово-психічна активність, багатство міміки і рухів, емоційність, вразливість, лабіль</w:t>
                              <w:softHyphen/>
                              <w:t>ність);</w:t>
                              <w:tab/>
                              <w:t>'</w:t>
                            </w:r>
                          </w:p>
                          <w:p>
                            <w:pPr>
                              <w:pStyle w:val="323"/>
                              <w:shd w:fill="auto" w:val="clear"/>
                              <w:spacing w:lineRule="exact" w:line="221"/>
                              <w:ind w:left="60" w:right="60" w:firstLine="320"/>
                              <w:jc w:val="both"/>
                              <w:rPr/>
                            </w:pPr>
                            <w:r>
                              <w:rPr>
                                <w:rStyle w:val="WW320pt1"/>
                              </w:rPr>
                              <w:t>б) холеричний (високий рівень нервово-психічної активності та енергії дій, різкість і поривчастість рухів, сильна імпульсивність і яскравість емоційних пережи</w:t>
                              <w:softHyphen/>
                              <w:t>вань);</w:t>
                            </w:r>
                          </w:p>
                          <w:p>
                            <w:pPr>
                              <w:pStyle w:val="323"/>
                              <w:shd w:fill="auto" w:val="clear"/>
                              <w:spacing w:lineRule="exact" w:line="216"/>
                              <w:ind w:left="60" w:right="60" w:firstLine="320"/>
                              <w:jc w:val="both"/>
                              <w:rPr/>
                            </w:pPr>
                            <w:r>
                              <w:rPr>
                                <w:rStyle w:val="WW320pt1"/>
                              </w:rPr>
                              <w:t>в) флегматичний (порівняно низький рівень активності поведінки, ускладнене її переключення, повільні та спо</w:t>
                              <w:softHyphen/>
                              <w:t>кійні дії, міміка, мовлення, рівні, постійні та глибокі почуття і настрій);</w:t>
                            </w:r>
                          </w:p>
                        </w:txbxContent>
                      </wps:txbx>
                      <wps:bodyPr anchor="t" lIns="0" tIns="0" rIns="0" bIns="0">
                        <a:noAutofit/>
                      </wps:bodyPr>
                    </wps:wsp>
                  </a:graphicData>
                </a:graphic>
              </wp:anchor>
            </w:drawing>
          </mc:Choice>
          <mc:Fallback>
            <w:pict>
              <v:rect fillcolor="#FFFFFF" style="position:absolute;rotation:-0;width:288.7pt;height:491.3pt;mso-wrap-distance-left:0pt;mso-wrap-distance-right:0pt;mso-wrap-distance-top:0pt;mso-wrap-distance-bottom:0pt;margin-top:199.75pt;mso-position-vertical-relative:page;margin-left:637.15pt;mso-position-horizontal-relative:page">
                <v:fill opacity="0f"/>
                <v:textbox inset="0in,0in,0in,0in">
                  <w:txbxContent>
                    <w:p>
                      <w:pPr>
                        <w:pStyle w:val="323"/>
                        <w:shd w:fill="auto" w:val="clear"/>
                        <w:spacing w:lineRule="exact" w:line="170"/>
                        <w:ind w:left="60" w:firstLine="320"/>
                        <w:jc w:val="both"/>
                        <w:rPr/>
                      </w:pPr>
                      <w:r>
                        <w:rPr>
                          <w:rStyle w:val="WW320pt1"/>
                        </w:rPr>
                        <w:t>Стратегія і тактика маніпулятора:</w:t>
                      </w:r>
                    </w:p>
                    <w:p>
                      <w:pPr>
                        <w:pStyle w:val="323"/>
                        <w:numPr>
                          <w:ilvl w:val="0"/>
                          <w:numId w:val="96"/>
                        </w:numPr>
                        <w:shd w:fill="auto" w:val="clear"/>
                        <w:spacing w:lineRule="exact" w:line="216"/>
                        <w:ind w:left="60" w:right="60" w:firstLine="320"/>
                        <w:jc w:val="both"/>
                        <w:rPr/>
                      </w:pPr>
                      <w:r>
                        <w:rPr>
                          <w:rStyle w:val="WW320pt1"/>
                        </w:rPr>
                        <w:t xml:space="preserve"> </w:t>
                      </w:r>
                      <w:r>
                        <w:rPr>
                          <w:rStyle w:val="WW320pt1"/>
                        </w:rPr>
                        <w:t>спрямування у потрібне русло цілеспрямованості, ініціативності та наполегливості («хто нам заважає — той нам допоможе*);</w:t>
                      </w:r>
                    </w:p>
                    <w:p>
                      <w:pPr>
                        <w:pStyle w:val="323"/>
                        <w:numPr>
                          <w:ilvl w:val="0"/>
                          <w:numId w:val="96"/>
                        </w:numPr>
                        <w:shd w:fill="auto" w:val="clear"/>
                        <w:spacing w:lineRule="exact" w:line="206"/>
                        <w:ind w:left="60" w:right="60" w:firstLine="320"/>
                        <w:jc w:val="both"/>
                        <w:rPr/>
                      </w:pPr>
                      <w:r>
                        <w:rPr>
                          <w:rStyle w:val="WW320pt1"/>
                        </w:rPr>
                        <w:t xml:space="preserve"> </w:t>
                      </w:r>
                      <w:r>
                        <w:rPr>
                          <w:rStyle w:val="WW320pt1"/>
                        </w:rPr>
                        <w:t>блокування здатності людини критично ставитись як до власних, так і до вчинків і дій інших людей;</w:t>
                      </w:r>
                    </w:p>
                    <w:p>
                      <w:pPr>
                        <w:pStyle w:val="323"/>
                        <w:numPr>
                          <w:ilvl w:val="0"/>
                          <w:numId w:val="96"/>
                        </w:numPr>
                        <w:shd w:fill="auto" w:val="clear"/>
                        <w:spacing w:lineRule="exact" w:line="206"/>
                        <w:ind w:left="60" w:right="60" w:firstLine="320"/>
                        <w:jc w:val="both"/>
                        <w:rPr/>
                      </w:pPr>
                      <w:r>
                        <w:rPr>
                          <w:rStyle w:val="WW320pt1"/>
                        </w:rPr>
                        <w:t xml:space="preserve"> </w:t>
                      </w:r>
                      <w:r>
                        <w:rPr>
                          <w:rStyle w:val="WW320pt1"/>
                        </w:rPr>
                        <w:t>шляхом застосування певних прийомів і методик домогтися, щоб людина «самостійно» прийняла необхідне рішення;</w:t>
                      </w:r>
                    </w:p>
                    <w:p>
                      <w:pPr>
                        <w:pStyle w:val="323"/>
                        <w:numPr>
                          <w:ilvl w:val="0"/>
                          <w:numId w:val="96"/>
                        </w:numPr>
                        <w:shd w:fill="auto" w:val="clear"/>
                        <w:spacing w:lineRule="exact" w:line="211"/>
                        <w:ind w:left="60" w:right="60" w:firstLine="320"/>
                        <w:jc w:val="both"/>
                        <w:rPr/>
                      </w:pPr>
                      <w:r>
                        <w:rPr>
                          <w:rStyle w:val="WW320pt1"/>
                        </w:rPr>
                        <w:t xml:space="preserve"> </w:t>
                      </w:r>
                      <w:r>
                        <w:rPr>
                          <w:rStyle w:val="WW320pt1"/>
                        </w:rPr>
                        <w:t>створення перманентних штучних криз, провоку</w:t>
                        <w:softHyphen/>
                        <w:t>вання надуманих конфліктів, залякування масштабними загрозами виникнення у масовій свідомості безвілля, що проявляється через зниження загальної активності, поси</w:t>
                        <w:softHyphen/>
                        <w:t>лення вагань і невпевненості там, де очевидна необхід</w:t>
                        <w:softHyphen/>
                        <w:t>ність дій;</w:t>
                      </w:r>
                    </w:p>
                    <w:p>
                      <w:pPr>
                        <w:pStyle w:val="323"/>
                        <w:numPr>
                          <w:ilvl w:val="0"/>
                          <w:numId w:val="96"/>
                        </w:numPr>
                        <w:shd w:fill="auto" w:val="clear"/>
                        <w:spacing w:lineRule="exact" w:line="211"/>
                        <w:ind w:left="60" w:right="60" w:firstLine="320"/>
                        <w:jc w:val="both"/>
                        <w:rPr/>
                      </w:pPr>
                      <w:r>
                        <w:rPr>
                          <w:rStyle w:val="WW320pt1"/>
                        </w:rPr>
                        <w:t xml:space="preserve"> </w:t>
                      </w:r>
                      <w:r>
                        <w:rPr>
                          <w:rStyle w:val="WW320pt1"/>
                        </w:rPr>
                        <w:t>масштабне зомбування через ЗМІ з метою посилення ступеня навіюваності суспільства, оскільки в критичних, проблемних ситуаціях людина схильна до</w:t>
                      </w:r>
                      <w:r>
                        <w:rPr>
                          <w:rStyle w:val="WW320pt1"/>
                          <w:vertAlign w:val="superscript"/>
                        </w:rPr>
                        <w:t>1</w:t>
                      </w:r>
                      <w:r>
                        <w:rPr>
                          <w:rStyle w:val="WW320pt1"/>
                        </w:rPr>
                        <w:t xml:space="preserve"> наслідування, дії за шаблонами та стереотипами (так, як усі);</w:t>
                      </w:r>
                    </w:p>
                    <w:p>
                      <w:pPr>
                        <w:pStyle w:val="323"/>
                        <w:numPr>
                          <w:ilvl w:val="0"/>
                          <w:numId w:val="96"/>
                        </w:numPr>
                        <w:shd w:fill="auto" w:val="clear"/>
                        <w:spacing w:lineRule="exact" w:line="211"/>
                        <w:ind w:left="60" w:right="60" w:firstLine="320"/>
                        <w:jc w:val="both"/>
                        <w:rPr/>
                      </w:pPr>
                      <w:r>
                        <w:rPr>
                          <w:rStyle w:val="WW320pt1"/>
                        </w:rPr>
                        <w:t xml:space="preserve"> </w:t>
                      </w:r>
                      <w:r>
                        <w:rPr>
                          <w:rStyle w:val="WW320pt1"/>
                        </w:rPr>
                        <w:t>стимулювання у суспільстві конформістських настроїв, коли людина, навіть маючи власну думку, при</w:t>
                        <w:softHyphen/>
                        <w:t>стосовується до готових стандартів поведінки і схильна уникати протистоянь, прийняття самостійних рішень.</w:t>
                      </w:r>
                    </w:p>
                    <w:p>
                      <w:pPr>
                        <w:pStyle w:val="323"/>
                        <w:shd w:fill="auto" w:val="clear"/>
                        <w:spacing w:lineRule="exact" w:line="211"/>
                        <w:ind w:left="60" w:right="60" w:firstLine="320"/>
                        <w:jc w:val="both"/>
                        <w:rPr/>
                      </w:pPr>
                      <w:r>
                        <w:rPr>
                          <w:rStyle w:val="WW320pt11"/>
                        </w:rPr>
                        <w:t>Темперамент і характер.</w:t>
                      </w:r>
                      <w:r>
                        <w:rPr>
                          <w:rStyle w:val="WW320pt1"/>
                        </w:rPr>
                        <w:t xml:space="preserve"> Темперамент характеризує динамічний аспект психічних реакцій людини — темп, швидкість, ритм, інтенсивність. Він є закономірним спів</w:t>
                        <w:softHyphen/>
                        <w:t>відношенням стійких індивідуальних особливостей особи</w:t>
                        <w:softHyphen/>
                        <w:t>стості, що характеризують різні сторони динаміки Психіч</w:t>
                        <w:softHyphen/>
                        <w:t>ної діяльності і поведінки.</w:t>
                      </w:r>
                    </w:p>
                    <w:p>
                      <w:pPr>
                        <w:pStyle w:val="323"/>
                        <w:shd w:fill="auto" w:val="clear"/>
                        <w:spacing w:lineRule="exact" w:line="211"/>
                        <w:ind w:left="60" w:right="60" w:firstLine="320"/>
                        <w:jc w:val="both"/>
                        <w:rPr/>
                      </w:pPr>
                      <w:r>
                        <w:rPr>
                          <w:rStyle w:val="WW320pt1"/>
                        </w:rPr>
                        <w:t>Залежно від властивостей темпераменту кожна людина на однакові подразники реагує по-своєму, індивідуально. З огляду на індивідуальні особливості реагування людей на різноманітні обставини Виокремлено кілька груп (ти</w:t>
                        <w:softHyphen/>
                        <w:t>пів) темпераменту:</w:t>
                      </w:r>
                    </w:p>
                    <w:p>
                      <w:pPr>
                        <w:pStyle w:val="323"/>
                        <w:shd w:fill="auto" w:val="clear"/>
                        <w:tabs>
                          <w:tab w:val="clear" w:pos="708"/>
                          <w:tab w:val="right" w:pos="4673" w:leader="none"/>
                        </w:tabs>
                        <w:spacing w:lineRule="exact" w:line="211"/>
                        <w:ind w:left="60" w:right="60" w:firstLine="320"/>
                        <w:jc w:val="both"/>
                        <w:rPr/>
                      </w:pPr>
                      <w:r>
                        <w:rPr>
                          <w:rStyle w:val="WW320pt1"/>
                        </w:rPr>
                        <w:t>а) сангвінічний висока (нервово-психічна активність, багатство міміки і рухів, емоційність, вразливість, лабіль</w:t>
                        <w:softHyphen/>
                        <w:t>ність);</w:t>
                        <w:tab/>
                        <w:t>'</w:t>
                      </w:r>
                    </w:p>
                    <w:p>
                      <w:pPr>
                        <w:pStyle w:val="323"/>
                        <w:shd w:fill="auto" w:val="clear"/>
                        <w:spacing w:lineRule="exact" w:line="221"/>
                        <w:ind w:left="60" w:right="60" w:firstLine="320"/>
                        <w:jc w:val="both"/>
                        <w:rPr/>
                      </w:pPr>
                      <w:r>
                        <w:rPr>
                          <w:rStyle w:val="WW320pt1"/>
                        </w:rPr>
                        <w:t>б) холеричний (високий рівень нервово-психічної активності та енергії дій, різкість і поривчастість рухів, сильна імпульсивність і яскравість емоційних пережи</w:t>
                        <w:softHyphen/>
                        <w:t>вань);</w:t>
                      </w:r>
                    </w:p>
                    <w:p>
                      <w:pPr>
                        <w:pStyle w:val="323"/>
                        <w:shd w:fill="auto" w:val="clear"/>
                        <w:spacing w:lineRule="exact" w:line="216"/>
                        <w:ind w:left="60" w:right="60" w:firstLine="320"/>
                        <w:jc w:val="both"/>
                        <w:rPr/>
                      </w:pPr>
                      <w:r>
                        <w:rPr>
                          <w:rStyle w:val="WW320pt1"/>
                        </w:rPr>
                        <w:t>в) флегматичний (порівняно низький рівень активності поведінки, ускладнене її переключення, повільні та спо</w:t>
                        <w:softHyphen/>
                        <w:t>кійні дії, міміка, мовлення, рівні, постійні та глибокі почуття і настрій);</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27">
                <wp:simplePos x="0" y="0"/>
                <wp:positionH relativeFrom="page">
                  <wp:posOffset>3611245</wp:posOffset>
                </wp:positionH>
                <wp:positionV relativeFrom="page">
                  <wp:posOffset>2058035</wp:posOffset>
                </wp:positionV>
                <wp:extent cx="3913505" cy="234950"/>
                <wp:effectExtent l="0" t="0" r="0" b="0"/>
                <wp:wrapSquare wrapText="largest"/>
                <wp:docPr id="627" name="Frame625"/>
                <a:graphic xmlns:a="http://schemas.openxmlformats.org/drawingml/2006/main">
                  <a:graphicData uri="http://schemas.microsoft.com/office/word/2010/wordprocessingShape">
                    <wps:wsp>
                      <wps:cNvSpPr txBox="1"/>
                      <wps:spPr>
                        <a:xfrm>
                          <a:off x="0" y="0"/>
                          <a:ext cx="3913505" cy="234950"/>
                        </a:xfrm>
                        <a:prstGeom prst="rect"/>
                        <a:solidFill>
                          <a:srgbClr val="FFFFFF">
                            <a:alpha val="0"/>
                          </a:srgbClr>
                        </a:solidFill>
                      </wps:spPr>
                      <wps:txbx>
                        <w:txbxContent>
                          <w:p>
                            <w:pPr>
                              <w:pStyle w:val="Style18"/>
                              <w:shd w:fill="auto" w:val="clear"/>
                              <w:tabs>
                                <w:tab w:val="clear" w:pos="708"/>
                                <w:tab w:val="center" w:pos="4150" w:leader="none"/>
                                <w:tab w:val="right" w:pos="5201" w:leader="none"/>
                                <w:tab w:val="right" w:pos="5964" w:leader="none"/>
                                <w:tab w:val="right" w:pos="6142" w:leader="none"/>
                              </w:tabs>
                              <w:spacing w:lineRule="exact" w:line="140"/>
                              <w:ind w:left="300" w:hanging="0"/>
                              <w:rPr/>
                            </w:pPr>
                            <w:r>
                              <w:rPr>
                                <w:rStyle w:val="WW0pt11"/>
                              </w:rPr>
                              <w:t>314</w:t>
                              <w:tab/>
                              <w:t>Прикладні</w:t>
                              <w:tab/>
                              <w:t>політичні</w:t>
                              <w:tab/>
                              <w:t>технології</w:t>
                              <w:tab/>
                              <w:t>■</w:t>
                            </w:r>
                          </w:p>
                        </w:txbxContent>
                      </wps:txbx>
                      <wps:bodyPr anchor="t" lIns="0" tIns="0" rIns="0" bIns="0">
                        <a:noAutofit/>
                      </wps:bodyPr>
                    </wps:wsp>
                  </a:graphicData>
                </a:graphic>
              </wp:anchor>
            </w:drawing>
          </mc:Choice>
          <mc:Fallback>
            <w:pict>
              <v:rect fillcolor="#FFFFFF" style="position:absolute;rotation:-0;width:308.15pt;height:18.5pt;mso-wrap-distance-left:0pt;mso-wrap-distance-right:0pt;mso-wrap-distance-top:0pt;mso-wrap-distance-bottom:0pt;margin-top:162.05pt;mso-position-vertical-relative:page;margin-left:284.35pt;mso-position-horizontal-relative:page">
                <v:fill opacity="0f"/>
                <v:textbox inset="0in,0in,0in,0in">
                  <w:txbxContent>
                    <w:p>
                      <w:pPr>
                        <w:pStyle w:val="Style18"/>
                        <w:shd w:fill="auto" w:val="clear"/>
                        <w:tabs>
                          <w:tab w:val="clear" w:pos="708"/>
                          <w:tab w:val="center" w:pos="4150" w:leader="none"/>
                          <w:tab w:val="right" w:pos="5201" w:leader="none"/>
                          <w:tab w:val="right" w:pos="5964" w:leader="none"/>
                          <w:tab w:val="right" w:pos="6142" w:leader="none"/>
                        </w:tabs>
                        <w:spacing w:lineRule="exact" w:line="140"/>
                        <w:ind w:left="300" w:hanging="0"/>
                        <w:rPr/>
                      </w:pPr>
                      <w:r>
                        <w:rPr>
                          <w:rStyle w:val="WW0pt11"/>
                        </w:rPr>
                        <w:t>314</w:t>
                        <w:tab/>
                        <w:t>Прикладні</w:t>
                        <w:tab/>
                        <w:t>політичні</w:t>
                        <w:tab/>
                        <w:t>технології</w:t>
                        <w:tab/>
                        <w:t>■</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3766820</wp:posOffset>
                </wp:positionH>
                <wp:positionV relativeFrom="page">
                  <wp:posOffset>2465705</wp:posOffset>
                </wp:positionV>
                <wp:extent cx="3761105" cy="6300470"/>
                <wp:effectExtent l="0" t="0" r="0" b="0"/>
                <wp:wrapSquare wrapText="largest"/>
                <wp:docPr id="628" name="Frame626"/>
                <a:graphic xmlns:a="http://schemas.openxmlformats.org/drawingml/2006/main">
                  <a:graphicData uri="http://schemas.microsoft.com/office/word/2010/wordprocessingShape">
                    <wps:wsp>
                      <wps:cNvSpPr txBox="1"/>
                      <wps:spPr>
                        <a:xfrm>
                          <a:off x="0" y="0"/>
                          <a:ext cx="3761105" cy="6300470"/>
                        </a:xfrm>
                        <a:prstGeom prst="rect"/>
                        <a:solidFill>
                          <a:srgbClr val="FFFFFF">
                            <a:alpha val="0"/>
                          </a:srgbClr>
                        </a:solidFill>
                      </wps:spPr>
                      <wps:txbx>
                        <w:txbxContent>
                          <w:p>
                            <w:pPr>
                              <w:pStyle w:val="323"/>
                              <w:shd w:fill="auto" w:val="clear"/>
                              <w:tabs>
                                <w:tab w:val="clear" w:pos="708"/>
                                <w:tab w:val="left" w:pos="654" w:leader="none"/>
                              </w:tabs>
                              <w:spacing w:lineRule="exact" w:line="211"/>
                              <w:ind w:left="20" w:right="40" w:firstLine="340"/>
                              <w:rPr/>
                            </w:pPr>
                            <w:r>
                              <w:rPr>
                                <w:rStyle w:val="WW320pt1"/>
                              </w:rPr>
                              <w:t>г)</w:t>
                              <w:tab/>
                              <w:t>меланхолічний (низький рівень нервово-психічної ; активності, стриманість, приглушеність моторики і мовлення, значна емоційна реактивність, глибина і стій? і кість почуттів, однак слабка їх зовнішня вираженість).</w:t>
                            </w:r>
                          </w:p>
                          <w:p>
                            <w:pPr>
                              <w:pStyle w:val="323"/>
                              <w:shd w:fill="auto" w:val="clear"/>
                              <w:tabs>
                                <w:tab w:val="clear" w:pos="708"/>
                                <w:tab w:val="right" w:pos="5886" w:leader="none"/>
                              </w:tabs>
                              <w:spacing w:lineRule="exact" w:line="211"/>
                              <w:ind w:left="20" w:right="240" w:firstLine="340"/>
                              <w:jc w:val="both"/>
                              <w:rPr/>
                            </w:pPr>
                            <w:r>
                              <w:rPr>
                                <w:rStyle w:val="WW320pt1"/>
                              </w:rPr>
                              <w:t>Характер є індивідуальним поєднанням постійних індивідуально-психічних властивостей людини, що зумо</w:t>
                              <w:softHyphen/>
                              <w:t>влюють типовий для неї спосіб поведінки в певних життє</w:t>
                              <w:softHyphen/>
                              <w:t>вих умовах та обставинах.</w:t>
                              <w:tab/>
                              <w:t>;</w:t>
                            </w:r>
                          </w:p>
                          <w:p>
                            <w:pPr>
                              <w:pStyle w:val="323"/>
                              <w:shd w:fill="auto" w:val="clear"/>
                              <w:spacing w:lineRule="exact" w:line="211"/>
                              <w:ind w:left="20" w:right="40" w:firstLine="340"/>
                              <w:rPr/>
                            </w:pPr>
                            <w:r>
                              <w:rPr>
                                <w:rStyle w:val="WW320pt1"/>
                              </w:rPr>
                              <w:t>Основою характеру є темперамент, однак цілком від нього не залежить. У формуванні характеру ключову роль відіграє соціальний фактор: характер людини як соціаль</w:t>
                              <w:softHyphen/>
                              <w:t>ної істоти зумовлюється її суспільним буттям, поєднанням індивідуального і типового. Індивідуальна своєрідність ■; біографії, умов життя і діяльності кожної людини формує різноманітність індивідуальних рис і виявів характеру. Однакові типові обставини життя людей формують одна- ’ кові риси характеру.</w:t>
                            </w:r>
                          </w:p>
                          <w:p>
                            <w:pPr>
                              <w:pStyle w:val="323"/>
                              <w:shd w:fill="auto" w:val="clear"/>
                              <w:tabs>
                                <w:tab w:val="clear" w:pos="708"/>
                                <w:tab w:val="right" w:pos="5886" w:leader="none"/>
                              </w:tabs>
                              <w:spacing w:lineRule="exact" w:line="211"/>
                              <w:ind w:left="20" w:right="40" w:firstLine="340"/>
                              <w:rPr/>
                            </w:pPr>
                            <w:r>
                              <w:rPr>
                                <w:rStyle w:val="WW320pt1"/>
                              </w:rPr>
                              <w:t xml:space="preserve">Вирішальну роль у формуванні характеру відіграє виховання. Формуванню рис характеру сприяє створення </w:t>
                            </w:r>
                            <w:r>
                              <w:rPr>
                                <w:rStyle w:val="WW320pt11"/>
                              </w:rPr>
                              <w:t xml:space="preserve">\ </w:t>
                            </w:r>
                            <w:r>
                              <w:rPr>
                                <w:rStyle w:val="WW320pt1"/>
                              </w:rPr>
                              <w:t>ситуативних психічних станів: часте виникнення певного психічного стану є передумовою формування відповідної і йому риси характеру.</w:t>
                              <w:tab/>
                              <w:t>]</w:t>
                            </w:r>
                          </w:p>
                          <w:p>
                            <w:pPr>
                              <w:pStyle w:val="323"/>
                              <w:shd w:fill="auto" w:val="clear"/>
                              <w:spacing w:lineRule="exact" w:line="211"/>
                              <w:ind w:left="20" w:firstLine="340"/>
                              <w:rPr/>
                            </w:pPr>
                            <w:r>
                              <w:rPr>
                                <w:rStyle w:val="WW320pt1"/>
                              </w:rPr>
                              <w:t>Стратегія і тактика маніпулятора:</w:t>
                            </w:r>
                          </w:p>
                          <w:p>
                            <w:pPr>
                              <w:pStyle w:val="323"/>
                              <w:numPr>
                                <w:ilvl w:val="0"/>
                                <w:numId w:val="96"/>
                              </w:numPr>
                              <w:shd w:fill="auto" w:val="clear"/>
                              <w:spacing w:lineRule="exact" w:line="211"/>
                              <w:ind w:left="20" w:right="240" w:firstLine="340"/>
                              <w:jc w:val="both"/>
                              <w:rPr/>
                            </w:pPr>
                            <w:r>
                              <w:rPr>
                                <w:rStyle w:val="WW320pt1"/>
                              </w:rPr>
                              <w:t xml:space="preserve"> </w:t>
                            </w:r>
                            <w:r>
                              <w:rPr>
                                <w:rStyle w:val="WW320pt1"/>
                              </w:rPr>
                              <w:t>максимальне врахування специфічних ознак темпе</w:t>
                              <w:softHyphen/>
                              <w:t>раменту та рис характеру політичного лідера при форму</w:t>
                              <w:softHyphen/>
                              <w:t>ванні його іміджу (позитивне — посилити, негативне — приглушити або нейтралізувати);</w:t>
                            </w:r>
                          </w:p>
                          <w:p>
                            <w:pPr>
                              <w:pStyle w:val="323"/>
                              <w:numPr>
                                <w:ilvl w:val="0"/>
                                <w:numId w:val="96"/>
                              </w:numPr>
                              <w:shd w:fill="auto" w:val="clear"/>
                              <w:spacing w:lineRule="exact" w:line="211"/>
                              <w:ind w:left="20" w:right="240" w:firstLine="340"/>
                              <w:jc w:val="both"/>
                              <w:rPr/>
                            </w:pPr>
                            <w:r>
                              <w:rPr>
                                <w:rStyle w:val="WW320pt1"/>
                              </w:rPr>
                              <w:t xml:space="preserve"> </w:t>
                            </w:r>
                            <w:r>
                              <w:rPr>
                                <w:rStyle w:val="WW320pt1"/>
                              </w:rPr>
                              <w:t>використання знання специфічних особливостей темпераменту і характеру політичних опонентів під час дискусій, публічних дебатів, переговорів;</w:t>
                            </w:r>
                          </w:p>
                          <w:p>
                            <w:pPr>
                              <w:pStyle w:val="323"/>
                              <w:numPr>
                                <w:ilvl w:val="0"/>
                                <w:numId w:val="96"/>
                              </w:numPr>
                              <w:shd w:fill="auto" w:val="clear"/>
                              <w:spacing w:lineRule="exact" w:line="211"/>
                              <w:ind w:left="20" w:right="240" w:firstLine="340"/>
                              <w:jc w:val="both"/>
                              <w:rPr/>
                            </w:pPr>
                            <w:r>
                              <w:rPr>
                                <w:rStyle w:val="WW320pt1"/>
                              </w:rPr>
                              <w:t xml:space="preserve"> </w:t>
                            </w:r>
                            <w:r>
                              <w:rPr>
                                <w:rStyle w:val="WW320pt1"/>
                              </w:rPr>
                              <w:t>коригування формування характеру молодих людей шляхом багаторазових повторень у ЗМІ певних образів і дій з метою створення в їх свідомості динамічних стереоти</w:t>
                              <w:softHyphen/>
                              <w:t>пів, на основі яких формуються звичні дії, риси характеру. ;</w:t>
                            </w:r>
                          </w:p>
                          <w:p>
                            <w:pPr>
                              <w:pStyle w:val="323"/>
                              <w:shd w:fill="auto" w:val="clear"/>
                              <w:tabs>
                                <w:tab w:val="clear" w:pos="708"/>
                                <w:tab w:val="right" w:pos="5886" w:leader="none"/>
                              </w:tabs>
                              <w:spacing w:lineRule="exact" w:line="211"/>
                              <w:ind w:left="20" w:right="40" w:firstLine="340"/>
                              <w:rPr/>
                            </w:pPr>
                            <w:r>
                              <w:rPr>
                                <w:rStyle w:val="WW320pt11"/>
                              </w:rPr>
                              <w:t>Національна ментальність.</w:t>
                            </w:r>
                            <w:r>
                              <w:rPr>
                                <w:rStyle w:val="WW320pt1"/>
                              </w:rPr>
                              <w:t xml:space="preserve"> Під нею розуміють стій</w:t>
                              <w:softHyphen/>
                              <w:t>кі структури глибинного рівня колективної та індивіду</w:t>
                              <w:softHyphen/>
                              <w:t>альної свідомості і підсвідомості, що визначають устрем- ; ління, нахили, орієнтири людей, у яких виявляються національний характер, загальновизнані цінності, сус</w:t>
                              <w:softHyphen/>
                              <w:t>пільна психологія. Ментальність означає дещо спільне, що лежить в основі свідомого і підсвідомого, логічного та 1 емоційного, саме воно і зумовлює особливості мислення, 1 ідеології, віри, почуттів та емоцій тієї чи іншої націо- ! нальності.</w:t>
                              <w:tab/>
                              <w:t>і</w:t>
                            </w:r>
                          </w:p>
                        </w:txbxContent>
                      </wps:txbx>
                      <wps:bodyPr anchor="t" lIns="0" tIns="0" rIns="0" bIns="0">
                        <a:noAutofit/>
                      </wps:bodyPr>
                    </wps:wsp>
                  </a:graphicData>
                </a:graphic>
              </wp:anchor>
            </w:drawing>
          </mc:Choice>
          <mc:Fallback>
            <w:pict>
              <v:rect fillcolor="#FFFFFF" style="position:absolute;rotation:-0;width:296.15pt;height:496.1pt;mso-wrap-distance-left:0pt;mso-wrap-distance-right:0pt;mso-wrap-distance-top:0pt;mso-wrap-distance-bottom:0pt;margin-top:194.15pt;mso-position-vertical-relative:page;margin-left:296.6pt;mso-position-horizontal-relative:page">
                <v:fill opacity="0f"/>
                <v:textbox inset="0in,0in,0in,0in">
                  <w:txbxContent>
                    <w:p>
                      <w:pPr>
                        <w:pStyle w:val="323"/>
                        <w:shd w:fill="auto" w:val="clear"/>
                        <w:tabs>
                          <w:tab w:val="clear" w:pos="708"/>
                          <w:tab w:val="left" w:pos="654" w:leader="none"/>
                        </w:tabs>
                        <w:spacing w:lineRule="exact" w:line="211"/>
                        <w:ind w:left="20" w:right="40" w:firstLine="340"/>
                        <w:rPr/>
                      </w:pPr>
                      <w:r>
                        <w:rPr>
                          <w:rStyle w:val="WW320pt1"/>
                        </w:rPr>
                        <w:t>г)</w:t>
                        <w:tab/>
                        <w:t>меланхолічний (низький рівень нервово-психічної ; активності, стриманість, приглушеність моторики і мовлення, значна емоційна реактивність, глибина і стій? і кість почуттів, однак слабка їх зовнішня вираженість).</w:t>
                      </w:r>
                    </w:p>
                    <w:p>
                      <w:pPr>
                        <w:pStyle w:val="323"/>
                        <w:shd w:fill="auto" w:val="clear"/>
                        <w:tabs>
                          <w:tab w:val="clear" w:pos="708"/>
                          <w:tab w:val="right" w:pos="5886" w:leader="none"/>
                        </w:tabs>
                        <w:spacing w:lineRule="exact" w:line="211"/>
                        <w:ind w:left="20" w:right="240" w:firstLine="340"/>
                        <w:jc w:val="both"/>
                        <w:rPr/>
                      </w:pPr>
                      <w:r>
                        <w:rPr>
                          <w:rStyle w:val="WW320pt1"/>
                        </w:rPr>
                        <w:t>Характер є індивідуальним поєднанням постійних індивідуально-психічних властивостей людини, що зумо</w:t>
                        <w:softHyphen/>
                        <w:t>влюють типовий для неї спосіб поведінки в певних життє</w:t>
                        <w:softHyphen/>
                        <w:t>вих умовах та обставинах.</w:t>
                        <w:tab/>
                        <w:t>;</w:t>
                      </w:r>
                    </w:p>
                    <w:p>
                      <w:pPr>
                        <w:pStyle w:val="323"/>
                        <w:shd w:fill="auto" w:val="clear"/>
                        <w:spacing w:lineRule="exact" w:line="211"/>
                        <w:ind w:left="20" w:right="40" w:firstLine="340"/>
                        <w:rPr/>
                      </w:pPr>
                      <w:r>
                        <w:rPr>
                          <w:rStyle w:val="WW320pt1"/>
                        </w:rPr>
                        <w:t>Основою характеру є темперамент, однак цілком від нього не залежить. У формуванні характеру ключову роль відіграє соціальний фактор: характер людини як соціаль</w:t>
                        <w:softHyphen/>
                        <w:t>ної істоти зумовлюється її суспільним буттям, поєднанням індивідуального і типового. Індивідуальна своєрідність ■; біографії, умов життя і діяльності кожної людини формує різноманітність індивідуальних рис і виявів характеру. Однакові типові обставини життя людей формують одна- ’ кові риси характеру.</w:t>
                      </w:r>
                    </w:p>
                    <w:p>
                      <w:pPr>
                        <w:pStyle w:val="323"/>
                        <w:shd w:fill="auto" w:val="clear"/>
                        <w:tabs>
                          <w:tab w:val="clear" w:pos="708"/>
                          <w:tab w:val="right" w:pos="5886" w:leader="none"/>
                        </w:tabs>
                        <w:spacing w:lineRule="exact" w:line="211"/>
                        <w:ind w:left="20" w:right="40" w:firstLine="340"/>
                        <w:rPr/>
                      </w:pPr>
                      <w:r>
                        <w:rPr>
                          <w:rStyle w:val="WW320pt1"/>
                        </w:rPr>
                        <w:t xml:space="preserve">Вирішальну роль у формуванні характеру відіграє виховання. Формуванню рис характеру сприяє створення </w:t>
                      </w:r>
                      <w:r>
                        <w:rPr>
                          <w:rStyle w:val="WW320pt11"/>
                        </w:rPr>
                        <w:t xml:space="preserve">\ </w:t>
                      </w:r>
                      <w:r>
                        <w:rPr>
                          <w:rStyle w:val="WW320pt1"/>
                        </w:rPr>
                        <w:t>ситуативних психічних станів: часте виникнення певного психічного стану є передумовою формування відповідної і йому риси характеру.</w:t>
                        <w:tab/>
                        <w:t>]</w:t>
                      </w:r>
                    </w:p>
                    <w:p>
                      <w:pPr>
                        <w:pStyle w:val="323"/>
                        <w:shd w:fill="auto" w:val="clear"/>
                        <w:spacing w:lineRule="exact" w:line="211"/>
                        <w:ind w:left="20" w:firstLine="340"/>
                        <w:rPr/>
                      </w:pPr>
                      <w:r>
                        <w:rPr>
                          <w:rStyle w:val="WW320pt1"/>
                        </w:rPr>
                        <w:t>Стратегія і тактика маніпулятора:</w:t>
                      </w:r>
                    </w:p>
                    <w:p>
                      <w:pPr>
                        <w:pStyle w:val="323"/>
                        <w:numPr>
                          <w:ilvl w:val="0"/>
                          <w:numId w:val="96"/>
                        </w:numPr>
                        <w:shd w:fill="auto" w:val="clear"/>
                        <w:spacing w:lineRule="exact" w:line="211"/>
                        <w:ind w:left="20" w:right="240" w:firstLine="340"/>
                        <w:jc w:val="both"/>
                        <w:rPr/>
                      </w:pPr>
                      <w:r>
                        <w:rPr>
                          <w:rStyle w:val="WW320pt1"/>
                        </w:rPr>
                        <w:t xml:space="preserve"> </w:t>
                      </w:r>
                      <w:r>
                        <w:rPr>
                          <w:rStyle w:val="WW320pt1"/>
                        </w:rPr>
                        <w:t>максимальне врахування специфічних ознак темпе</w:t>
                        <w:softHyphen/>
                        <w:t>раменту та рис характеру політичного лідера при форму</w:t>
                        <w:softHyphen/>
                        <w:t>ванні його іміджу (позитивне — посилити, негативне — приглушити або нейтралізувати);</w:t>
                      </w:r>
                    </w:p>
                    <w:p>
                      <w:pPr>
                        <w:pStyle w:val="323"/>
                        <w:numPr>
                          <w:ilvl w:val="0"/>
                          <w:numId w:val="96"/>
                        </w:numPr>
                        <w:shd w:fill="auto" w:val="clear"/>
                        <w:spacing w:lineRule="exact" w:line="211"/>
                        <w:ind w:left="20" w:right="240" w:firstLine="340"/>
                        <w:jc w:val="both"/>
                        <w:rPr/>
                      </w:pPr>
                      <w:r>
                        <w:rPr>
                          <w:rStyle w:val="WW320pt1"/>
                        </w:rPr>
                        <w:t xml:space="preserve"> </w:t>
                      </w:r>
                      <w:r>
                        <w:rPr>
                          <w:rStyle w:val="WW320pt1"/>
                        </w:rPr>
                        <w:t>використання знання специфічних особливостей темпераменту і характеру політичних опонентів під час дискусій, публічних дебатів, переговорів;</w:t>
                      </w:r>
                    </w:p>
                    <w:p>
                      <w:pPr>
                        <w:pStyle w:val="323"/>
                        <w:numPr>
                          <w:ilvl w:val="0"/>
                          <w:numId w:val="96"/>
                        </w:numPr>
                        <w:shd w:fill="auto" w:val="clear"/>
                        <w:spacing w:lineRule="exact" w:line="211"/>
                        <w:ind w:left="20" w:right="240" w:firstLine="340"/>
                        <w:jc w:val="both"/>
                        <w:rPr/>
                      </w:pPr>
                      <w:r>
                        <w:rPr>
                          <w:rStyle w:val="WW320pt1"/>
                        </w:rPr>
                        <w:t xml:space="preserve"> </w:t>
                      </w:r>
                      <w:r>
                        <w:rPr>
                          <w:rStyle w:val="WW320pt1"/>
                        </w:rPr>
                        <w:t>коригування формування характеру молодих людей шляхом багаторазових повторень у ЗМІ певних образів і дій з метою створення в їх свідомості динамічних стереоти</w:t>
                        <w:softHyphen/>
                        <w:t>пів, на основі яких формуються звичні дії, риси характеру. ;</w:t>
                      </w:r>
                    </w:p>
                    <w:p>
                      <w:pPr>
                        <w:pStyle w:val="323"/>
                        <w:shd w:fill="auto" w:val="clear"/>
                        <w:tabs>
                          <w:tab w:val="clear" w:pos="708"/>
                          <w:tab w:val="right" w:pos="5886" w:leader="none"/>
                        </w:tabs>
                        <w:spacing w:lineRule="exact" w:line="211"/>
                        <w:ind w:left="20" w:right="40" w:firstLine="340"/>
                        <w:rPr/>
                      </w:pPr>
                      <w:r>
                        <w:rPr>
                          <w:rStyle w:val="WW320pt11"/>
                        </w:rPr>
                        <w:t>Національна ментальність.</w:t>
                      </w:r>
                      <w:r>
                        <w:rPr>
                          <w:rStyle w:val="WW320pt1"/>
                        </w:rPr>
                        <w:t xml:space="preserve"> Під нею розуміють стій</w:t>
                        <w:softHyphen/>
                        <w:t>кі структури глибинного рівня колективної та індивіду</w:t>
                        <w:softHyphen/>
                        <w:t>альної свідомості і підсвідомості, що визначають устрем- ; ління, нахили, орієнтири людей, у яких виявляються національний характер, загальновизнані цінності, сус</w:t>
                        <w:softHyphen/>
                        <w:t>пільна психологія. Ментальність означає дещо спільне, що лежить в основі свідомого і підсвідомого, логічного та 1 емоційного, саме воно і зумовлює особливості мислення, 1 ідеології, віри, почуттів та емоцій тієї чи іншої націо- ! нальності.</w:t>
                        <w:tab/>
                        <w:t>і</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7939405</wp:posOffset>
                </wp:positionH>
                <wp:positionV relativeFrom="page">
                  <wp:posOffset>1972945</wp:posOffset>
                </wp:positionV>
                <wp:extent cx="4011295" cy="313690"/>
                <wp:effectExtent l="0" t="0" r="0" b="0"/>
                <wp:wrapSquare wrapText="largest"/>
                <wp:docPr id="629" name="Frame627"/>
                <a:graphic xmlns:a="http://schemas.openxmlformats.org/drawingml/2006/main">
                  <a:graphicData uri="http://schemas.microsoft.com/office/word/2010/wordprocessingShape">
                    <wps:wsp>
                      <wps:cNvSpPr txBox="1"/>
                      <wps:spPr>
                        <a:xfrm>
                          <a:off x="0" y="0"/>
                          <a:ext cx="4011295" cy="313690"/>
                        </a:xfrm>
                        <a:prstGeom prst="rect"/>
                        <a:solidFill>
                          <a:srgbClr val="FFFFFF">
                            <a:alpha val="0"/>
                          </a:srgbClr>
                        </a:solidFill>
                      </wps:spPr>
                      <wps:txbx>
                        <w:txbxContent>
                          <w:p>
                            <w:pPr>
                              <w:pStyle w:val="214"/>
                              <w:shd w:fill="auto" w:val="clear"/>
                              <w:tabs>
                                <w:tab w:val="clear" w:pos="708"/>
                                <w:tab w:val="right" w:pos="5904" w:leader="none"/>
                              </w:tabs>
                              <w:spacing w:lineRule="exact" w:line="140"/>
                              <w:ind w:left="240" w:hanging="0"/>
                              <w:rPr/>
                            </w:pPr>
                            <w:r>
                              <w:rPr>
                                <w:rStyle w:val="20pt1"/>
                              </w:rPr>
                              <w:t>Політичне маніпулювання</w:t>
                              <w:tab/>
                            </w:r>
                            <w:r>
                              <w:rPr>
                                <w:rStyle w:val="WW2FranklinGothicMedium7pt0pt"/>
                              </w:rPr>
                              <w:t>315</w:t>
                            </w:r>
                          </w:p>
                        </w:txbxContent>
                      </wps:txbx>
                      <wps:bodyPr anchor="t" lIns="0" tIns="0" rIns="0" bIns="0">
                        <a:noAutofit/>
                      </wps:bodyPr>
                    </wps:wsp>
                  </a:graphicData>
                </a:graphic>
              </wp:anchor>
            </w:drawing>
          </mc:Choice>
          <mc:Fallback>
            <w:pict>
              <v:rect fillcolor="#FFFFFF" style="position:absolute;rotation:-0;width:315.85pt;height:24.7pt;mso-wrap-distance-left:0pt;mso-wrap-distance-right:0pt;mso-wrap-distance-top:0pt;mso-wrap-distance-bottom:0pt;margin-top:155.35pt;mso-position-vertical-relative:page;margin-left:625.15pt;mso-position-horizontal-relative:page">
                <v:fill opacity="0f"/>
                <v:textbox inset="0in,0in,0in,0in">
                  <w:txbxContent>
                    <w:p>
                      <w:pPr>
                        <w:pStyle w:val="214"/>
                        <w:shd w:fill="auto" w:val="clear"/>
                        <w:tabs>
                          <w:tab w:val="clear" w:pos="708"/>
                          <w:tab w:val="right" w:pos="5904" w:leader="none"/>
                        </w:tabs>
                        <w:spacing w:lineRule="exact" w:line="140"/>
                        <w:ind w:left="240" w:hanging="0"/>
                        <w:rPr/>
                      </w:pPr>
                      <w:r>
                        <w:rPr>
                          <w:rStyle w:val="20pt1"/>
                        </w:rPr>
                        <w:t>Політичне маніпулювання</w:t>
                        <w:tab/>
                      </w:r>
                      <w:r>
                        <w:rPr>
                          <w:rStyle w:val="WW2FranklinGothicMedium7pt0pt"/>
                        </w:rPr>
                        <w:t>315</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8082280</wp:posOffset>
                </wp:positionH>
                <wp:positionV relativeFrom="page">
                  <wp:posOffset>2454275</wp:posOffset>
                </wp:positionV>
                <wp:extent cx="3666490" cy="6334125"/>
                <wp:effectExtent l="0" t="0" r="0" b="0"/>
                <wp:wrapSquare wrapText="largest"/>
                <wp:docPr id="630" name="Frame628"/>
                <a:graphic xmlns:a="http://schemas.openxmlformats.org/drawingml/2006/main">
                  <a:graphicData uri="http://schemas.microsoft.com/office/word/2010/wordprocessingShape">
                    <wps:wsp>
                      <wps:cNvSpPr txBox="1"/>
                      <wps:spPr>
                        <a:xfrm>
                          <a:off x="0" y="0"/>
                          <a:ext cx="3666490" cy="6334125"/>
                        </a:xfrm>
                        <a:prstGeom prst="rect"/>
                        <a:solidFill>
                          <a:srgbClr val="FFFFFF">
                            <a:alpha val="0"/>
                          </a:srgbClr>
                        </a:solidFill>
                      </wps:spPr>
                      <wps:txbx>
                        <w:txbxContent>
                          <w:p>
                            <w:pPr>
                              <w:pStyle w:val="323"/>
                              <w:shd w:fill="auto" w:val="clear"/>
                              <w:spacing w:lineRule="exact" w:line="216"/>
                              <w:ind w:left="60" w:right="60" w:firstLine="320"/>
                              <w:jc w:val="both"/>
                              <w:rPr/>
                            </w:pPr>
                            <w:r>
                              <w:rPr>
                                <w:rStyle w:val="WW320pt1"/>
                              </w:rPr>
                              <w:t>Формують ментальність географічне середовище, полі</w:t>
                              <w:softHyphen/>
                              <w:t>тичні інститути і соціальні структури суспільства, культу</w:t>
                              <w:softHyphen/>
                              <w:t>ра, традиції. Вона є активним фактором суспільного розвитку, однак малопомітним, оскільки імпульси, які надсилає ментальність народові, людині, виринають з гли</w:t>
                              <w:softHyphen/>
                              <w:t>бин історії, надр підсвідомого.</w:t>
                            </w:r>
                          </w:p>
                          <w:p>
                            <w:pPr>
                              <w:pStyle w:val="323"/>
                              <w:shd w:fill="auto" w:val="clear"/>
                              <w:spacing w:lineRule="exact" w:line="216"/>
                              <w:ind w:left="60" w:right="60" w:firstLine="320"/>
                              <w:jc w:val="both"/>
                              <w:rPr/>
                            </w:pPr>
                            <w:r>
                              <w:rPr>
                                <w:rStyle w:val="WW320pt1"/>
                              </w:rPr>
                              <w:t>Українську ментальність характеризують такі особли</w:t>
                              <w:softHyphen/>
                              <w:t>вості, які для політичного маніпулятора можуть стати «точками впливу»:</w:t>
                            </w:r>
                          </w:p>
                          <w:p>
                            <w:pPr>
                              <w:pStyle w:val="323"/>
                              <w:shd w:fill="auto" w:val="clear"/>
                              <w:spacing w:lineRule="exact" w:line="216"/>
                              <w:ind w:left="60" w:right="60" w:firstLine="320"/>
                              <w:jc w:val="both"/>
                              <w:rPr/>
                            </w:pPr>
                            <w:r>
                              <w:rPr>
                                <w:rStyle w:val="WW320pt1"/>
                              </w:rPr>
                              <w:t>а) двоїстість. У ній поєднуються західне і східне начала, землеробська і козацька традиційно-побутова культура. Ця двоїстість проявляється у великій амплітуді чуттєвого життя: від любові до ненависті, від ейфорії до розпачу, а також у певній непослідовності дій, схильності до насліду</w:t>
                              <w:softHyphen/>
                              <w:t>вання, недостатній самостійності, раптовому поширенні панічних настроїв;</w:t>
                            </w:r>
                          </w:p>
                          <w:p>
                            <w:pPr>
                              <w:pStyle w:val="323"/>
                              <w:shd w:fill="auto" w:val="clear"/>
                              <w:spacing w:lineRule="exact" w:line="216"/>
                              <w:ind w:left="60" w:right="60" w:firstLine="320"/>
                              <w:jc w:val="both"/>
                              <w:rPr/>
                            </w:pPr>
                            <w:r>
                              <w:rPr>
                                <w:rStyle w:val="WW320pt1"/>
                              </w:rPr>
                              <w:t>б) гіперболізація зовнішніх чинників. Вона зумовлена багатовіковою бездержавністю, що позначилося на націо</w:t>
                              <w:softHyphen/>
                              <w:t>нальній ментальності як трагедія людини, яка є господа</w:t>
                              <w:softHyphen/>
                              <w:t>рем землі (у розумінні навичок практичного господарю</w:t>
                              <w:softHyphen/>
                              <w:t>вання, органічного злиття з природою тощо), але через дію зовнішніх сил не може бути вільним господарем. Від цього походять смиренність, терплячість, відсутність здорових амбіцій, дистанціювання від особистої відповідальності;</w:t>
                            </w:r>
                          </w:p>
                          <w:p>
                            <w:pPr>
                              <w:pStyle w:val="323"/>
                              <w:shd w:fill="auto" w:val="clear"/>
                              <w:spacing w:lineRule="exact" w:line="216"/>
                              <w:ind w:left="60" w:right="60" w:firstLine="320"/>
                              <w:jc w:val="both"/>
                              <w:rPr/>
                            </w:pPr>
                            <w:r>
                              <w:rPr>
                                <w:rStyle w:val="WW320pt1"/>
                              </w:rPr>
                              <w:t>в) відсутність почуття національної єдності. Спричине</w:t>
                              <w:softHyphen/>
                              <w:t>на вона тривалою роз’єднаністю українських земель. Перебування їх у складі Російської, Австро-Угорської імперій, Польщі, Румунії, Чехословаччини та інших, дер</w:t>
                              <w:softHyphen/>
                              <w:t>жав відчутно позначилося на культурі, традиціях, побуті українців. Нині це стоїть на заваді національної та полі</w:t>
                              <w:softHyphen/>
                              <w:t>тичної консолідації;</w:t>
                            </w:r>
                          </w:p>
                          <w:p>
                            <w:pPr>
                              <w:pStyle w:val="323"/>
                              <w:shd w:fill="auto" w:val="clear"/>
                              <w:spacing w:lineRule="exact" w:line="216"/>
                              <w:ind w:left="60" w:right="60" w:firstLine="320"/>
                              <w:jc w:val="both"/>
                              <w:rPr/>
                            </w:pPr>
                            <w:r>
                              <w:rPr>
                                <w:rStyle w:val="WW320pt1"/>
                              </w:rPr>
                              <w:t>г) консервативність. Упродовж віків цілеспрямоване нищення, денаціоналізація української еліти звужували коло генераторів національних філософських ідей, творців самобутньої української культури, політичних лідерів і провідників народу. Це посилювало консервативність української ментальності як засобу захисту набутих націо</w:t>
                              <w:softHyphen/>
                              <w:t>нальних цінностей від чужих впливів, водночас поглиблю</w:t>
                              <w:softHyphen/>
                              <w:t>вало недовіру до власної еліти, боязнь, що вона може запродатися знову;</w:t>
                            </w:r>
                          </w:p>
                          <w:p>
                            <w:pPr>
                              <w:pStyle w:val="323"/>
                              <w:shd w:fill="auto" w:val="clear"/>
                              <w:spacing w:lineRule="exact" w:line="211"/>
                              <w:ind w:left="60" w:right="60" w:firstLine="320"/>
                              <w:jc w:val="both"/>
                              <w:rPr/>
                            </w:pPr>
                            <w:r>
                              <w:rPr>
                                <w:rStyle w:val="WW320pt1"/>
                              </w:rPr>
                              <w:t>ґ) нашарування радянської ментальності. Тривале пере</w:t>
                              <w:softHyphen/>
                              <w:t>бування українського народу під гнітом тоталітаризму залишило свій слід на національному генетичному коді, психології людей, вихованих за радянської доби. Основни</w:t>
                              <w:softHyphen/>
                            </w:r>
                          </w:p>
                        </w:txbxContent>
                      </wps:txbx>
                      <wps:bodyPr anchor="t" lIns="0" tIns="0" rIns="0" bIns="0">
                        <a:noAutofit/>
                      </wps:bodyPr>
                    </wps:wsp>
                  </a:graphicData>
                </a:graphic>
              </wp:anchor>
            </w:drawing>
          </mc:Choice>
          <mc:Fallback>
            <w:pict>
              <v:rect fillcolor="#FFFFFF" style="position:absolute;rotation:-0;width:288.7pt;height:498.75pt;mso-wrap-distance-left:0pt;mso-wrap-distance-right:0pt;mso-wrap-distance-top:0pt;mso-wrap-distance-bottom:0pt;margin-top:193.25pt;mso-position-vertical-relative:page;margin-left:636.4pt;mso-position-horizontal-relative:page">
                <v:fill opacity="0f"/>
                <v:textbox inset="0in,0in,0in,0in">
                  <w:txbxContent>
                    <w:p>
                      <w:pPr>
                        <w:pStyle w:val="323"/>
                        <w:shd w:fill="auto" w:val="clear"/>
                        <w:spacing w:lineRule="exact" w:line="216"/>
                        <w:ind w:left="60" w:right="60" w:firstLine="320"/>
                        <w:jc w:val="both"/>
                        <w:rPr/>
                      </w:pPr>
                      <w:r>
                        <w:rPr>
                          <w:rStyle w:val="WW320pt1"/>
                        </w:rPr>
                        <w:t>Формують ментальність географічне середовище, полі</w:t>
                        <w:softHyphen/>
                        <w:t>тичні інститути і соціальні структури суспільства, культу</w:t>
                        <w:softHyphen/>
                        <w:t>ра, традиції. Вона є активним фактором суспільного розвитку, однак малопомітним, оскільки імпульси, які надсилає ментальність народові, людині, виринають з гли</w:t>
                        <w:softHyphen/>
                        <w:t>бин історії, надр підсвідомого.</w:t>
                      </w:r>
                    </w:p>
                    <w:p>
                      <w:pPr>
                        <w:pStyle w:val="323"/>
                        <w:shd w:fill="auto" w:val="clear"/>
                        <w:spacing w:lineRule="exact" w:line="216"/>
                        <w:ind w:left="60" w:right="60" w:firstLine="320"/>
                        <w:jc w:val="both"/>
                        <w:rPr/>
                      </w:pPr>
                      <w:r>
                        <w:rPr>
                          <w:rStyle w:val="WW320pt1"/>
                        </w:rPr>
                        <w:t>Українську ментальність характеризують такі особли</w:t>
                        <w:softHyphen/>
                        <w:t>вості, які для політичного маніпулятора можуть стати «точками впливу»:</w:t>
                      </w:r>
                    </w:p>
                    <w:p>
                      <w:pPr>
                        <w:pStyle w:val="323"/>
                        <w:shd w:fill="auto" w:val="clear"/>
                        <w:spacing w:lineRule="exact" w:line="216"/>
                        <w:ind w:left="60" w:right="60" w:firstLine="320"/>
                        <w:jc w:val="both"/>
                        <w:rPr/>
                      </w:pPr>
                      <w:r>
                        <w:rPr>
                          <w:rStyle w:val="WW320pt1"/>
                        </w:rPr>
                        <w:t>а) двоїстість. У ній поєднуються західне і східне начала, землеробська і козацька традиційно-побутова культура. Ця двоїстість проявляється у великій амплітуді чуттєвого життя: від любові до ненависті, від ейфорії до розпачу, а також у певній непослідовності дій, схильності до насліду</w:t>
                        <w:softHyphen/>
                        <w:t>вання, недостатній самостійності, раптовому поширенні панічних настроїв;</w:t>
                      </w:r>
                    </w:p>
                    <w:p>
                      <w:pPr>
                        <w:pStyle w:val="323"/>
                        <w:shd w:fill="auto" w:val="clear"/>
                        <w:spacing w:lineRule="exact" w:line="216"/>
                        <w:ind w:left="60" w:right="60" w:firstLine="320"/>
                        <w:jc w:val="both"/>
                        <w:rPr/>
                      </w:pPr>
                      <w:r>
                        <w:rPr>
                          <w:rStyle w:val="WW320pt1"/>
                        </w:rPr>
                        <w:t>б) гіперболізація зовнішніх чинників. Вона зумовлена багатовіковою бездержавністю, що позначилося на націо</w:t>
                        <w:softHyphen/>
                        <w:t>нальній ментальності як трагедія людини, яка є господа</w:t>
                        <w:softHyphen/>
                        <w:t>рем землі (у розумінні навичок практичного господарю</w:t>
                        <w:softHyphen/>
                        <w:t>вання, органічного злиття з природою тощо), але через дію зовнішніх сил не може бути вільним господарем. Від цього походять смиренність, терплячість, відсутність здорових амбіцій, дистанціювання від особистої відповідальності;</w:t>
                      </w:r>
                    </w:p>
                    <w:p>
                      <w:pPr>
                        <w:pStyle w:val="323"/>
                        <w:shd w:fill="auto" w:val="clear"/>
                        <w:spacing w:lineRule="exact" w:line="216"/>
                        <w:ind w:left="60" w:right="60" w:firstLine="320"/>
                        <w:jc w:val="both"/>
                        <w:rPr/>
                      </w:pPr>
                      <w:r>
                        <w:rPr>
                          <w:rStyle w:val="WW320pt1"/>
                        </w:rPr>
                        <w:t>в) відсутність почуття національної єдності. Спричине</w:t>
                        <w:softHyphen/>
                        <w:t>на вона тривалою роз’єднаністю українських земель. Перебування їх у складі Російської, Австро-Угорської імперій, Польщі, Румунії, Чехословаччини та інших, дер</w:t>
                        <w:softHyphen/>
                        <w:t>жав відчутно позначилося на культурі, традиціях, побуті українців. Нині це стоїть на заваді національної та полі</w:t>
                        <w:softHyphen/>
                        <w:t>тичної консолідації;</w:t>
                      </w:r>
                    </w:p>
                    <w:p>
                      <w:pPr>
                        <w:pStyle w:val="323"/>
                        <w:shd w:fill="auto" w:val="clear"/>
                        <w:spacing w:lineRule="exact" w:line="216"/>
                        <w:ind w:left="60" w:right="60" w:firstLine="320"/>
                        <w:jc w:val="both"/>
                        <w:rPr/>
                      </w:pPr>
                      <w:r>
                        <w:rPr>
                          <w:rStyle w:val="WW320pt1"/>
                        </w:rPr>
                        <w:t>г) консервативність. Упродовж віків цілеспрямоване нищення, денаціоналізація української еліти звужували коло генераторів національних філософських ідей, творців самобутньої української культури, політичних лідерів і провідників народу. Це посилювало консервативність української ментальності як засобу захисту набутих націо</w:t>
                        <w:softHyphen/>
                        <w:t>нальних цінностей від чужих впливів, водночас поглиблю</w:t>
                        <w:softHyphen/>
                        <w:t>вало недовіру до власної еліти, боязнь, що вона може запродатися знову;</w:t>
                      </w:r>
                    </w:p>
                    <w:p>
                      <w:pPr>
                        <w:pStyle w:val="323"/>
                        <w:shd w:fill="auto" w:val="clear"/>
                        <w:spacing w:lineRule="exact" w:line="211"/>
                        <w:ind w:left="60" w:right="60" w:firstLine="320"/>
                        <w:jc w:val="both"/>
                        <w:rPr/>
                      </w:pPr>
                      <w:r>
                        <w:rPr>
                          <w:rStyle w:val="WW320pt1"/>
                        </w:rPr>
                        <w:t>ґ) нашарування радянської ментальності. Тривале пере</w:t>
                        <w:softHyphen/>
                        <w:t>бування українського народу під гнітом тоталітаризму залишило свій слід на національному генетичному коді, психології людей, вихованих за радянської доби. Основни</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1">
                <wp:simplePos x="0" y="0"/>
                <wp:positionH relativeFrom="page">
                  <wp:posOffset>3691890</wp:posOffset>
                </wp:positionH>
                <wp:positionV relativeFrom="page">
                  <wp:posOffset>1988185</wp:posOffset>
                </wp:positionV>
                <wp:extent cx="3770630" cy="368300"/>
                <wp:effectExtent l="0" t="0" r="0" b="0"/>
                <wp:wrapSquare wrapText="largest"/>
                <wp:docPr id="631" name="Frame629"/>
                <a:graphic xmlns:a="http://schemas.openxmlformats.org/drawingml/2006/main">
                  <a:graphicData uri="http://schemas.microsoft.com/office/word/2010/wordprocessingShape">
                    <wps:wsp>
                      <wps:cNvSpPr txBox="1"/>
                      <wps:spPr>
                        <a:xfrm>
                          <a:off x="0" y="0"/>
                          <a:ext cx="3770630" cy="368300"/>
                        </a:xfrm>
                        <a:prstGeom prst="rect"/>
                        <a:solidFill>
                          <a:srgbClr val="FFFFFF">
                            <a:alpha val="0"/>
                          </a:srgbClr>
                        </a:solidFill>
                      </wps:spPr>
                      <wps:txbx>
                        <w:txbxContent>
                          <w:p>
                            <w:pPr>
                              <w:pStyle w:val="214"/>
                              <w:shd w:fill="auto" w:val="clear"/>
                              <w:tabs>
                                <w:tab w:val="clear" w:pos="708"/>
                                <w:tab w:val="left" w:pos="3750" w:leader="none"/>
                              </w:tabs>
                              <w:spacing w:lineRule="exact" w:line="140"/>
                              <w:ind w:left="260" w:hanging="0"/>
                              <w:rPr/>
                            </w:pPr>
                            <w:r>
                              <w:rPr>
                                <w:rStyle w:val="WW2FranklinGothicMedium7pt0pt"/>
                              </w:rPr>
                              <w:t>316</w:t>
                              <w:tab/>
                            </w:r>
                            <w:r>
                              <w:rPr>
                                <w:rStyle w:val="20pt1"/>
                              </w:rPr>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296.9pt;height:29pt;mso-wrap-distance-left:0pt;mso-wrap-distance-right:0pt;mso-wrap-distance-top:0pt;mso-wrap-distance-bottom:0pt;margin-top:156.55pt;mso-position-vertical-relative:page;margin-left:290.7pt;mso-position-horizontal-relative:page">
                <v:fill opacity="0f"/>
                <v:textbox inset="0in,0in,0in,0in">
                  <w:txbxContent>
                    <w:p>
                      <w:pPr>
                        <w:pStyle w:val="214"/>
                        <w:shd w:fill="auto" w:val="clear"/>
                        <w:tabs>
                          <w:tab w:val="clear" w:pos="708"/>
                          <w:tab w:val="left" w:pos="3750" w:leader="none"/>
                        </w:tabs>
                        <w:spacing w:lineRule="exact" w:line="140"/>
                        <w:ind w:left="260" w:hanging="0"/>
                        <w:rPr/>
                      </w:pPr>
                      <w:r>
                        <w:rPr>
                          <w:rStyle w:val="WW2FranklinGothicMedium7pt0pt"/>
                        </w:rPr>
                        <w:t>316</w:t>
                        <w:tab/>
                      </w:r>
                      <w:r>
                        <w:rPr>
                          <w:rStyle w:val="20pt1"/>
                        </w:rPr>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3804920</wp:posOffset>
                </wp:positionH>
                <wp:positionV relativeFrom="page">
                  <wp:posOffset>2523490</wp:posOffset>
                </wp:positionV>
                <wp:extent cx="3642360" cy="6336030"/>
                <wp:effectExtent l="0" t="0" r="0" b="0"/>
                <wp:wrapSquare wrapText="largest"/>
                <wp:docPr id="632" name="Frame630"/>
                <a:graphic xmlns:a="http://schemas.openxmlformats.org/drawingml/2006/main">
                  <a:graphicData uri="http://schemas.microsoft.com/office/word/2010/wordprocessingShape">
                    <wps:wsp>
                      <wps:cNvSpPr txBox="1"/>
                      <wps:spPr>
                        <a:xfrm>
                          <a:off x="0" y="0"/>
                          <a:ext cx="3642360" cy="6336030"/>
                        </a:xfrm>
                        <a:prstGeom prst="rect"/>
                        <a:solidFill>
                          <a:srgbClr val="FFFFFF">
                            <a:alpha val="0"/>
                          </a:srgbClr>
                        </a:solidFill>
                      </wps:spPr>
                      <wps:txbx>
                        <w:txbxContent>
                          <w:p>
                            <w:pPr>
                              <w:pStyle w:val="323"/>
                              <w:shd w:fill="auto" w:val="clear"/>
                              <w:spacing w:lineRule="exact" w:line="211"/>
                              <w:ind w:left="60" w:right="60" w:hanging="0"/>
                              <w:jc w:val="both"/>
                              <w:rPr/>
                            </w:pPr>
                            <w:r>
                              <w:rPr>
                                <w:rStyle w:val="WW320pt1"/>
                              </w:rPr>
                              <w:t>ми ознаками радянської ментальності є: пасивність особи — відсутність волі до поліпшення життя власними силами; формальна активність — активність про людське око, напо</w:t>
                              <w:softHyphen/>
                              <w:t>каз, для спотворення враження, що людина працює; ком</w:t>
                              <w:softHyphen/>
                              <w:t>плекс меншовартості — відчуття власної нездатності, неком</w:t>
                              <w:softHyphen/>
                              <w:t>петентності, непрофесіоналізму; невмотивована амбітність і хамство; патерналізм — перекладання на владу вирішен</w:t>
                              <w:softHyphen/>
                              <w:t>ня власних проблем; безпорадність — сподівання на допо</w:t>
                              <w:softHyphen/>
                              <w:t>могу у вирішенні власних проблем.</w:t>
                            </w:r>
                          </w:p>
                          <w:p>
                            <w:pPr>
                              <w:pStyle w:val="323"/>
                              <w:shd w:fill="auto" w:val="clear"/>
                              <w:spacing w:lineRule="exact" w:line="211"/>
                              <w:ind w:left="40" w:firstLine="340"/>
                              <w:jc w:val="both"/>
                              <w:rPr/>
                            </w:pPr>
                            <w:r>
                              <w:rPr>
                                <w:rStyle w:val="WW320pt1"/>
                              </w:rPr>
                              <w:t>Стратегія і тактика маніпулятора:</w:t>
                            </w:r>
                          </w:p>
                          <w:p>
                            <w:pPr>
                              <w:pStyle w:val="323"/>
                              <w:numPr>
                                <w:ilvl w:val="0"/>
                                <w:numId w:val="96"/>
                              </w:numPr>
                              <w:shd w:fill="auto" w:val="clear"/>
                              <w:spacing w:lineRule="exact" w:line="211"/>
                              <w:ind w:left="40" w:right="40" w:firstLine="340"/>
                              <w:jc w:val="both"/>
                              <w:rPr/>
                            </w:pPr>
                            <w:r>
                              <w:rPr>
                                <w:rStyle w:val="WW320pt1"/>
                              </w:rPr>
                              <w:t xml:space="preserve"> </w:t>
                            </w:r>
                            <w:r>
                              <w:rPr>
                                <w:rStyle w:val="WW320pt1"/>
                              </w:rPr>
                              <w:t>різке посилення емоційного напруження під час особистого спілкування, політичного мітингу з метою експлуатування двоїстості ментальності;</w:t>
                            </w:r>
                          </w:p>
                          <w:p>
                            <w:pPr>
                              <w:pStyle w:val="323"/>
                              <w:numPr>
                                <w:ilvl w:val="0"/>
                                <w:numId w:val="96"/>
                              </w:numPr>
                              <w:shd w:fill="auto" w:val="clear"/>
                              <w:spacing w:lineRule="exact" w:line="211"/>
                              <w:ind w:left="40" w:right="40" w:firstLine="340"/>
                              <w:jc w:val="both"/>
                              <w:rPr/>
                            </w:pPr>
                            <w:r>
                              <w:rPr>
                                <w:rStyle w:val="WW320pt1"/>
                              </w:rPr>
                              <w:t xml:space="preserve"> </w:t>
                            </w:r>
                            <w:r>
                              <w:rPr>
                                <w:rStyle w:val="WW320pt1"/>
                              </w:rPr>
                              <w:t>постійне нагадування про зовнішній чинник (ефек</w:t>
                              <w:softHyphen/>
                              <w:t>тивне одночасне актуалізування полярних факторів, наприклад, Росії — США), щоб спрямувати політичну енергію у потрібне для маніпулятора русло;</w:t>
                            </w:r>
                          </w:p>
                          <w:p>
                            <w:pPr>
                              <w:pStyle w:val="323"/>
                              <w:numPr>
                                <w:ilvl w:val="0"/>
                                <w:numId w:val="96"/>
                              </w:numPr>
                              <w:shd w:fill="auto" w:val="clear"/>
                              <w:spacing w:lineRule="exact" w:line="211"/>
                              <w:ind w:left="40" w:right="40" w:firstLine="340"/>
                              <w:jc w:val="both"/>
                              <w:rPr/>
                            </w:pPr>
                            <w:r>
                              <w:rPr>
                                <w:rStyle w:val="WW320pt1"/>
                              </w:rPr>
                              <w:t xml:space="preserve"> </w:t>
                            </w:r>
                            <w:r>
                              <w:rPr>
                                <w:rStyle w:val="WW320pt1"/>
                              </w:rPr>
                              <w:t>гра на протиставленні Сходу і Заходу України, мусування ідеї розколу країни, втрати незалежності з метрю спонукання до компромісу на умовах маніпулятора;</w:t>
                            </w:r>
                          </w:p>
                          <w:p>
                            <w:pPr>
                              <w:pStyle w:val="323"/>
                              <w:numPr>
                                <w:ilvl w:val="0"/>
                                <w:numId w:val="96"/>
                              </w:numPr>
                              <w:shd w:fill="auto" w:val="clear"/>
                              <w:spacing w:lineRule="exact" w:line="211"/>
                              <w:ind w:left="40" w:right="40" w:firstLine="340"/>
                              <w:jc w:val="both"/>
                              <w:rPr/>
                            </w:pPr>
                            <w:r>
                              <w:rPr>
                                <w:rStyle w:val="WW320pt1"/>
                              </w:rPr>
                              <w:t xml:space="preserve"> </w:t>
                            </w:r>
                            <w:r>
                              <w:rPr>
                                <w:rStyle w:val="WW320pt1"/>
                              </w:rPr>
                              <w:t>різнобічне стимулювання процесу поглиблення роз</w:t>
                              <w:softHyphen/>
                              <w:t>колу між політичними лідерами і масами, настроїв розча</w:t>
                              <w:softHyphen/>
                              <w:t>рування в «еліті» (народом без лідера простіше маніпулю</w:t>
                              <w:softHyphen/>
                              <w:t>вати);</w:t>
                            </w:r>
                          </w:p>
                          <w:p>
                            <w:pPr>
                              <w:pStyle w:val="323"/>
                              <w:numPr>
                                <w:ilvl w:val="0"/>
                                <w:numId w:val="96"/>
                              </w:numPr>
                              <w:shd w:fill="auto" w:val="clear"/>
                              <w:tabs>
                                <w:tab w:val="clear" w:pos="708"/>
                                <w:tab w:val="right" w:pos="5642" w:leader="none"/>
                              </w:tabs>
                              <w:spacing w:lineRule="exact" w:line="202"/>
                              <w:ind w:left="40" w:right="40" w:firstLine="340"/>
                              <w:jc w:val="both"/>
                              <w:rPr/>
                            </w:pPr>
                            <w:r>
                              <w:rPr>
                                <w:rStyle w:val="WW320pt1"/>
                              </w:rPr>
                              <w:t xml:space="preserve"> </w:t>
                            </w:r>
                            <w:r>
                              <w:rPr>
                                <w:rStyle w:val="WW320pt1"/>
                              </w:rPr>
                              <w:t>актуалізація консервативності національної мен</w:t>
                              <w:softHyphen/>
                              <w:t>тальності для блокування рішучих реформаційних кроків;</w:t>
                              <w:tab/>
                              <w:t>.</w:t>
                            </w:r>
                          </w:p>
                          <w:p>
                            <w:pPr>
                              <w:pStyle w:val="323"/>
                              <w:shd w:fill="auto" w:val="clear"/>
                              <w:tabs>
                                <w:tab w:val="clear" w:pos="708"/>
                                <w:tab w:val="left" w:pos="375" w:leader="none"/>
                              </w:tabs>
                              <w:spacing w:lineRule="exact" w:line="192"/>
                              <w:ind w:left="140" w:hanging="0"/>
                              <w:jc w:val="both"/>
                              <w:rPr/>
                            </w:pPr>
                            <w:r>
                              <w:rPr>
                                <w:rStyle w:val="WW320pt1"/>
                                <w:vertAlign w:val="subscript"/>
                              </w:rPr>
                              <w:t>;</w:t>
                            </w:r>
                            <w:r>
                              <w:rPr>
                                <w:rStyle w:val="WW320pt1"/>
                              </w:rPr>
                              <w:tab/>
                              <w:t>^ реанімація радянських стереотйпів сприйняття і</w:t>
                            </w:r>
                          </w:p>
                          <w:p>
                            <w:pPr>
                              <w:pStyle w:val="323"/>
                              <w:shd w:fill="auto" w:val="clear"/>
                              <w:spacing w:lineRule="exact" w:line="192"/>
                              <w:ind w:left="40" w:hanging="0"/>
                              <w:jc w:val="both"/>
                              <w:rPr/>
                            </w:pPr>
                            <w:r>
                              <w:rPr>
                                <w:rStyle w:val="WW320pt1"/>
                              </w:rPr>
                              <w:t>поведінки.</w:t>
                            </w:r>
                          </w:p>
                          <w:p>
                            <w:pPr>
                              <w:pStyle w:val="323"/>
                              <w:shd w:fill="auto" w:val="clear"/>
                              <w:spacing w:lineRule="exact" w:line="211"/>
                              <w:ind w:left="40" w:right="40" w:firstLine="340"/>
                              <w:jc w:val="both"/>
                              <w:rPr/>
                            </w:pPr>
                            <w:r>
                              <w:rPr>
                                <w:rStyle w:val="WW320pt1"/>
                              </w:rPr>
                              <w:t>Отже, стратегія і тактика маніпулятора щодо викори</w:t>
                              <w:softHyphen/>
                              <w:t>стання зазначених мішеней ґрунтується на знанні емоцій</w:t>
                              <w:softHyphen/>
                              <w:t>них, образоутворювальних, пристосовницьких, вольових, характероутворювальних елементів людської психіки, а також на розумінні співвідношення її індивідуальних! ко</w:t>
                              <w:softHyphen/>
                              <w:t>лективних проявів.</w:t>
                            </w:r>
                          </w:p>
                          <w:p>
                            <w:pPr>
                              <w:pStyle w:val="323"/>
                              <w:shd w:fill="auto" w:val="clear"/>
                              <w:spacing w:lineRule="exact" w:line="206"/>
                              <w:ind w:left="40" w:right="40" w:firstLine="340"/>
                              <w:jc w:val="both"/>
                              <w:rPr/>
                            </w:pPr>
                            <w:r>
                              <w:rPr>
                                <w:rStyle w:val="WW320pt1"/>
                              </w:rPr>
                              <w:t>Штучні мішені. Для досягнення результату маніпуля</w:t>
                              <w:softHyphen/>
                              <w:t>тор не лише використовує сформовані особливості люди</w:t>
                              <w:softHyphen/>
                              <w:t>ни, колективу, маси, а й створює нові — штучні, зручніші, доступніші або ефективніші мішені. Цього нерідко досяга</w:t>
                              <w:softHyphen/>
                              <w:t>ють неманіпулятивними засобами, однак надалі викори</w:t>
                              <w:softHyphen/>
                              <w:t>стовують для досягнення маніпулятивних цілей. Ідеться про створення мішеней, ураження яких зумовлює необхід</w:t>
                              <w:softHyphen/>
                              <w:t>ний маніпулятору швидкий і якісний ефект. Як правило, ця робота передбачає:</w:t>
                            </w:r>
                          </w:p>
                        </w:txbxContent>
                      </wps:txbx>
                      <wps:bodyPr anchor="t" lIns="0" tIns="0" rIns="0" bIns="0">
                        <a:noAutofit/>
                      </wps:bodyPr>
                    </wps:wsp>
                  </a:graphicData>
                </a:graphic>
              </wp:anchor>
            </w:drawing>
          </mc:Choice>
          <mc:Fallback>
            <w:pict>
              <v:rect fillcolor="#FFFFFF" style="position:absolute;rotation:-0;width:286.8pt;height:498.9pt;mso-wrap-distance-left:0pt;mso-wrap-distance-right:0pt;mso-wrap-distance-top:0pt;mso-wrap-distance-bottom:0pt;margin-top:198.7pt;mso-position-vertical-relative:page;margin-left:299.6pt;mso-position-horizontal-relative:page">
                <v:fill opacity="0f"/>
                <v:textbox inset="0in,0in,0in,0in">
                  <w:txbxContent>
                    <w:p>
                      <w:pPr>
                        <w:pStyle w:val="323"/>
                        <w:shd w:fill="auto" w:val="clear"/>
                        <w:spacing w:lineRule="exact" w:line="211"/>
                        <w:ind w:left="60" w:right="60" w:hanging="0"/>
                        <w:jc w:val="both"/>
                        <w:rPr/>
                      </w:pPr>
                      <w:r>
                        <w:rPr>
                          <w:rStyle w:val="WW320pt1"/>
                        </w:rPr>
                        <w:t>ми ознаками радянської ментальності є: пасивність особи — відсутність волі до поліпшення життя власними силами; формальна активність — активність про людське око, напо</w:t>
                        <w:softHyphen/>
                        <w:t>каз, для спотворення враження, що людина працює; ком</w:t>
                        <w:softHyphen/>
                        <w:t>плекс меншовартості — відчуття власної нездатності, неком</w:t>
                        <w:softHyphen/>
                        <w:t>петентності, непрофесіоналізму; невмотивована амбітність і хамство; патерналізм — перекладання на владу вирішен</w:t>
                        <w:softHyphen/>
                        <w:t>ня власних проблем; безпорадність — сподівання на допо</w:t>
                        <w:softHyphen/>
                        <w:t>могу у вирішенні власних проблем.</w:t>
                      </w:r>
                    </w:p>
                    <w:p>
                      <w:pPr>
                        <w:pStyle w:val="323"/>
                        <w:shd w:fill="auto" w:val="clear"/>
                        <w:spacing w:lineRule="exact" w:line="211"/>
                        <w:ind w:left="40" w:firstLine="340"/>
                        <w:jc w:val="both"/>
                        <w:rPr/>
                      </w:pPr>
                      <w:r>
                        <w:rPr>
                          <w:rStyle w:val="WW320pt1"/>
                        </w:rPr>
                        <w:t>Стратегія і тактика маніпулятора:</w:t>
                      </w:r>
                    </w:p>
                    <w:p>
                      <w:pPr>
                        <w:pStyle w:val="323"/>
                        <w:numPr>
                          <w:ilvl w:val="0"/>
                          <w:numId w:val="96"/>
                        </w:numPr>
                        <w:shd w:fill="auto" w:val="clear"/>
                        <w:spacing w:lineRule="exact" w:line="211"/>
                        <w:ind w:left="40" w:right="40" w:firstLine="340"/>
                        <w:jc w:val="both"/>
                        <w:rPr/>
                      </w:pPr>
                      <w:r>
                        <w:rPr>
                          <w:rStyle w:val="WW320pt1"/>
                        </w:rPr>
                        <w:t xml:space="preserve"> </w:t>
                      </w:r>
                      <w:r>
                        <w:rPr>
                          <w:rStyle w:val="WW320pt1"/>
                        </w:rPr>
                        <w:t>різке посилення емоційного напруження під час особистого спілкування, політичного мітингу з метою експлуатування двоїстості ментальності;</w:t>
                      </w:r>
                    </w:p>
                    <w:p>
                      <w:pPr>
                        <w:pStyle w:val="323"/>
                        <w:numPr>
                          <w:ilvl w:val="0"/>
                          <w:numId w:val="96"/>
                        </w:numPr>
                        <w:shd w:fill="auto" w:val="clear"/>
                        <w:spacing w:lineRule="exact" w:line="211"/>
                        <w:ind w:left="40" w:right="40" w:firstLine="340"/>
                        <w:jc w:val="both"/>
                        <w:rPr/>
                      </w:pPr>
                      <w:r>
                        <w:rPr>
                          <w:rStyle w:val="WW320pt1"/>
                        </w:rPr>
                        <w:t xml:space="preserve"> </w:t>
                      </w:r>
                      <w:r>
                        <w:rPr>
                          <w:rStyle w:val="WW320pt1"/>
                        </w:rPr>
                        <w:t>постійне нагадування про зовнішній чинник (ефек</w:t>
                        <w:softHyphen/>
                        <w:t>тивне одночасне актуалізування полярних факторів, наприклад, Росії — США), щоб спрямувати політичну енергію у потрібне для маніпулятора русло;</w:t>
                      </w:r>
                    </w:p>
                    <w:p>
                      <w:pPr>
                        <w:pStyle w:val="323"/>
                        <w:numPr>
                          <w:ilvl w:val="0"/>
                          <w:numId w:val="96"/>
                        </w:numPr>
                        <w:shd w:fill="auto" w:val="clear"/>
                        <w:spacing w:lineRule="exact" w:line="211"/>
                        <w:ind w:left="40" w:right="40" w:firstLine="340"/>
                        <w:jc w:val="both"/>
                        <w:rPr/>
                      </w:pPr>
                      <w:r>
                        <w:rPr>
                          <w:rStyle w:val="WW320pt1"/>
                        </w:rPr>
                        <w:t xml:space="preserve"> </w:t>
                      </w:r>
                      <w:r>
                        <w:rPr>
                          <w:rStyle w:val="WW320pt1"/>
                        </w:rPr>
                        <w:t>гра на протиставленні Сходу і Заходу України, мусування ідеї розколу країни, втрати незалежності з метрю спонукання до компромісу на умовах маніпулятора;</w:t>
                      </w:r>
                    </w:p>
                    <w:p>
                      <w:pPr>
                        <w:pStyle w:val="323"/>
                        <w:numPr>
                          <w:ilvl w:val="0"/>
                          <w:numId w:val="96"/>
                        </w:numPr>
                        <w:shd w:fill="auto" w:val="clear"/>
                        <w:spacing w:lineRule="exact" w:line="211"/>
                        <w:ind w:left="40" w:right="40" w:firstLine="340"/>
                        <w:jc w:val="both"/>
                        <w:rPr/>
                      </w:pPr>
                      <w:r>
                        <w:rPr>
                          <w:rStyle w:val="WW320pt1"/>
                        </w:rPr>
                        <w:t xml:space="preserve"> </w:t>
                      </w:r>
                      <w:r>
                        <w:rPr>
                          <w:rStyle w:val="WW320pt1"/>
                        </w:rPr>
                        <w:t>різнобічне стимулювання процесу поглиблення роз</w:t>
                        <w:softHyphen/>
                        <w:t>колу між політичними лідерами і масами, настроїв розча</w:t>
                        <w:softHyphen/>
                        <w:t>рування в «еліті» (народом без лідера простіше маніпулю</w:t>
                        <w:softHyphen/>
                        <w:t>вати);</w:t>
                      </w:r>
                    </w:p>
                    <w:p>
                      <w:pPr>
                        <w:pStyle w:val="323"/>
                        <w:numPr>
                          <w:ilvl w:val="0"/>
                          <w:numId w:val="96"/>
                        </w:numPr>
                        <w:shd w:fill="auto" w:val="clear"/>
                        <w:tabs>
                          <w:tab w:val="clear" w:pos="708"/>
                          <w:tab w:val="right" w:pos="5642" w:leader="none"/>
                        </w:tabs>
                        <w:spacing w:lineRule="exact" w:line="202"/>
                        <w:ind w:left="40" w:right="40" w:firstLine="340"/>
                        <w:jc w:val="both"/>
                        <w:rPr/>
                      </w:pPr>
                      <w:r>
                        <w:rPr>
                          <w:rStyle w:val="WW320pt1"/>
                        </w:rPr>
                        <w:t xml:space="preserve"> </w:t>
                      </w:r>
                      <w:r>
                        <w:rPr>
                          <w:rStyle w:val="WW320pt1"/>
                        </w:rPr>
                        <w:t>актуалізація консервативності національної мен</w:t>
                        <w:softHyphen/>
                        <w:t>тальності для блокування рішучих реформаційних кроків;</w:t>
                        <w:tab/>
                        <w:t>.</w:t>
                      </w:r>
                    </w:p>
                    <w:p>
                      <w:pPr>
                        <w:pStyle w:val="323"/>
                        <w:shd w:fill="auto" w:val="clear"/>
                        <w:tabs>
                          <w:tab w:val="clear" w:pos="708"/>
                          <w:tab w:val="left" w:pos="375" w:leader="none"/>
                        </w:tabs>
                        <w:spacing w:lineRule="exact" w:line="192"/>
                        <w:ind w:left="140" w:hanging="0"/>
                        <w:jc w:val="both"/>
                        <w:rPr/>
                      </w:pPr>
                      <w:r>
                        <w:rPr>
                          <w:rStyle w:val="WW320pt1"/>
                          <w:vertAlign w:val="subscript"/>
                        </w:rPr>
                        <w:t>;</w:t>
                      </w:r>
                      <w:r>
                        <w:rPr>
                          <w:rStyle w:val="WW320pt1"/>
                        </w:rPr>
                        <w:tab/>
                        <w:t>^ реанімація радянських стереотйпів сприйняття і</w:t>
                      </w:r>
                    </w:p>
                    <w:p>
                      <w:pPr>
                        <w:pStyle w:val="323"/>
                        <w:shd w:fill="auto" w:val="clear"/>
                        <w:spacing w:lineRule="exact" w:line="192"/>
                        <w:ind w:left="40" w:hanging="0"/>
                        <w:jc w:val="both"/>
                        <w:rPr/>
                      </w:pPr>
                      <w:r>
                        <w:rPr>
                          <w:rStyle w:val="WW320pt1"/>
                        </w:rPr>
                        <w:t>поведінки.</w:t>
                      </w:r>
                    </w:p>
                    <w:p>
                      <w:pPr>
                        <w:pStyle w:val="323"/>
                        <w:shd w:fill="auto" w:val="clear"/>
                        <w:spacing w:lineRule="exact" w:line="211"/>
                        <w:ind w:left="40" w:right="40" w:firstLine="340"/>
                        <w:jc w:val="both"/>
                        <w:rPr/>
                      </w:pPr>
                      <w:r>
                        <w:rPr>
                          <w:rStyle w:val="WW320pt1"/>
                        </w:rPr>
                        <w:t>Отже, стратегія і тактика маніпулятора щодо викори</w:t>
                        <w:softHyphen/>
                        <w:t>стання зазначених мішеней ґрунтується на знанні емоцій</w:t>
                        <w:softHyphen/>
                        <w:t>них, образоутворювальних, пристосовницьких, вольових, характероутворювальних елементів людської психіки, а також на розумінні співвідношення її індивідуальних! ко</w:t>
                        <w:softHyphen/>
                        <w:t>лективних проявів.</w:t>
                      </w:r>
                    </w:p>
                    <w:p>
                      <w:pPr>
                        <w:pStyle w:val="323"/>
                        <w:shd w:fill="auto" w:val="clear"/>
                        <w:spacing w:lineRule="exact" w:line="206"/>
                        <w:ind w:left="40" w:right="40" w:firstLine="340"/>
                        <w:jc w:val="both"/>
                        <w:rPr/>
                      </w:pPr>
                      <w:r>
                        <w:rPr>
                          <w:rStyle w:val="WW320pt1"/>
                        </w:rPr>
                        <w:t>Штучні мішені. Для досягнення результату маніпуля</w:t>
                        <w:softHyphen/>
                        <w:t>тор не лише використовує сформовані особливості люди</w:t>
                        <w:softHyphen/>
                        <w:t>ни, колективу, маси, а й створює нові — штучні, зручніші, доступніші або ефективніші мішені. Цього нерідко досяга</w:t>
                        <w:softHyphen/>
                        <w:t>ють неманіпулятивними засобами, однак надалі викори</w:t>
                        <w:softHyphen/>
                        <w:t>стовують для досягнення маніпулятивних цілей. Ідеться про створення мішеней, ураження яких зумовлює необхід</w:t>
                        <w:softHyphen/>
                        <w:t>ний маніпулятору швидкий і якісний ефект. Як правило, ця робота передбачає:</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7955915</wp:posOffset>
                </wp:positionH>
                <wp:positionV relativeFrom="page">
                  <wp:posOffset>2054860</wp:posOffset>
                </wp:positionV>
                <wp:extent cx="3986530" cy="295910"/>
                <wp:effectExtent l="0" t="0" r="0" b="0"/>
                <wp:wrapSquare wrapText="largest"/>
                <wp:docPr id="633" name="Frame631"/>
                <a:graphic xmlns:a="http://schemas.openxmlformats.org/drawingml/2006/main">
                  <a:graphicData uri="http://schemas.microsoft.com/office/word/2010/wordprocessingShape">
                    <wps:wsp>
                      <wps:cNvSpPr txBox="1"/>
                      <wps:spPr>
                        <a:xfrm>
                          <a:off x="0" y="0"/>
                          <a:ext cx="3986530" cy="295910"/>
                        </a:xfrm>
                        <a:prstGeom prst="rect"/>
                        <a:solidFill>
                          <a:srgbClr val="FFFFFF">
                            <a:alpha val="0"/>
                          </a:srgbClr>
                        </a:solidFill>
                      </wps:spPr>
                      <wps:txbx>
                        <w:txbxContent>
                          <w:p>
                            <w:pPr>
                              <w:pStyle w:val="214"/>
                              <w:shd w:fill="auto" w:val="clear"/>
                              <w:tabs>
                                <w:tab w:val="clear" w:pos="708"/>
                                <w:tab w:val="right" w:pos="5765" w:leader="none"/>
                              </w:tabs>
                              <w:spacing w:lineRule="exact" w:line="140"/>
                              <w:ind w:left="120" w:hanging="0"/>
                              <w:rPr/>
                            </w:pPr>
                            <w:r>
                              <w:rPr>
                                <w:rStyle w:val="20pt1"/>
                              </w:rPr>
                              <w:t>Політичне маніпулювання</w:t>
                              <w:tab/>
                            </w:r>
                            <w:r>
                              <w:rPr>
                                <w:rStyle w:val="WW2FranklinGothicMedium7pt0pt"/>
                              </w:rPr>
                              <w:t>317</w:t>
                            </w:r>
                          </w:p>
                        </w:txbxContent>
                      </wps:txbx>
                      <wps:bodyPr anchor="t" lIns="0" tIns="0" rIns="0" bIns="0">
                        <a:noAutofit/>
                      </wps:bodyPr>
                    </wps:wsp>
                  </a:graphicData>
                </a:graphic>
              </wp:anchor>
            </w:drawing>
          </mc:Choice>
          <mc:Fallback>
            <w:pict>
              <v:rect fillcolor="#FFFFFF" style="position:absolute;rotation:-0;width:313.9pt;height:23.3pt;mso-wrap-distance-left:0pt;mso-wrap-distance-right:0pt;mso-wrap-distance-top:0pt;mso-wrap-distance-bottom:0pt;margin-top:161.8pt;mso-position-vertical-relative:page;margin-left:626.45pt;mso-position-horizontal-relative:page">
                <v:fill opacity="0f"/>
                <v:textbox inset="0in,0in,0in,0in">
                  <w:txbxContent>
                    <w:p>
                      <w:pPr>
                        <w:pStyle w:val="214"/>
                        <w:shd w:fill="auto" w:val="clear"/>
                        <w:tabs>
                          <w:tab w:val="clear" w:pos="708"/>
                          <w:tab w:val="right" w:pos="5765" w:leader="none"/>
                        </w:tabs>
                        <w:spacing w:lineRule="exact" w:line="140"/>
                        <w:ind w:left="120" w:hanging="0"/>
                        <w:rPr/>
                      </w:pPr>
                      <w:r>
                        <w:rPr>
                          <w:rStyle w:val="20pt1"/>
                        </w:rPr>
                        <w:t>Політичне маніпулювання</w:t>
                        <w:tab/>
                      </w:r>
                      <w:r>
                        <w:rPr>
                          <w:rStyle w:val="WW2FranklinGothicMedium7pt0pt"/>
                        </w:rPr>
                        <w:t>317</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8028940</wp:posOffset>
                </wp:positionH>
                <wp:positionV relativeFrom="page">
                  <wp:posOffset>2507615</wp:posOffset>
                </wp:positionV>
                <wp:extent cx="3681730" cy="6302375"/>
                <wp:effectExtent l="0" t="0" r="0" b="0"/>
                <wp:wrapSquare wrapText="largest"/>
                <wp:docPr id="634" name="Frame632"/>
                <a:graphic xmlns:a="http://schemas.openxmlformats.org/drawingml/2006/main">
                  <a:graphicData uri="http://schemas.microsoft.com/office/word/2010/wordprocessingShape">
                    <wps:wsp>
                      <wps:cNvSpPr txBox="1"/>
                      <wps:spPr>
                        <a:xfrm>
                          <a:off x="0" y="0"/>
                          <a:ext cx="3681730" cy="6302375"/>
                        </a:xfrm>
                        <a:prstGeom prst="rect"/>
                        <a:solidFill>
                          <a:srgbClr val="FFFFFF">
                            <a:alpha val="0"/>
                          </a:srgbClr>
                        </a:solidFill>
                      </wps:spPr>
                      <wps:txbx>
                        <w:txbxContent>
                          <w:p>
                            <w:pPr>
                              <w:pStyle w:val="323"/>
                              <w:numPr>
                                <w:ilvl w:val="0"/>
                                <w:numId w:val="99"/>
                              </w:numPr>
                              <w:shd w:fill="auto" w:val="clear"/>
                              <w:spacing w:lineRule="exact" w:line="226"/>
                              <w:ind w:left="80" w:right="60" w:firstLine="300"/>
                              <w:jc w:val="both"/>
                              <w:rPr/>
                            </w:pPr>
                            <w:r>
                              <w:rPr>
                                <w:rStyle w:val="WW320pt1"/>
                              </w:rPr>
                              <w:t xml:space="preserve"> </w:t>
                            </w:r>
                            <w:r>
                              <w:rPr>
                                <w:rStyle w:val="WW320pt1"/>
                              </w:rPr>
                              <w:t>створення спонукачів активності — цотреб, інтере</w:t>
                              <w:softHyphen/>
                              <w:t>сів, схильностей, ідеалів, маючи на меті спонукати, спро</w:t>
                              <w:softHyphen/>
                              <w:t>вокувати, спрямувати;</w:t>
                            </w:r>
                          </w:p>
                          <w:p>
                            <w:pPr>
                              <w:pStyle w:val="323"/>
                              <w:numPr>
                                <w:ilvl w:val="0"/>
                                <w:numId w:val="99"/>
                              </w:numPr>
                              <w:shd w:fill="auto" w:val="clear"/>
                              <w:spacing w:lineRule="exact" w:line="216"/>
                              <w:ind w:left="80" w:right="60" w:firstLine="300"/>
                              <w:jc w:val="both"/>
                              <w:rPr/>
                            </w:pPr>
                            <w:r>
                              <w:rPr>
                                <w:rStyle w:val="WW320pt1"/>
                              </w:rPr>
                              <w:t xml:space="preserve"> </w:t>
                            </w:r>
                            <w:r>
                              <w:rPr>
                                <w:rStyle w:val="WW320pt1"/>
                              </w:rPr>
                              <w:t>формування регуляторів активності — смислових, цільових або операційних настанов, групових норм, само</w:t>
                              <w:softHyphen/>
                              <w:t>оцінок, тобто переконати, налаштувати, навіяти;</w:t>
                            </w:r>
                          </w:p>
                          <w:p>
                            <w:pPr>
                              <w:pStyle w:val="323"/>
                              <w:numPr>
                                <w:ilvl w:val="0"/>
                                <w:numId w:val="99"/>
                              </w:numPr>
                              <w:shd w:fill="auto" w:val="clear"/>
                              <w:tabs>
                                <w:tab w:val="clear" w:pos="708"/>
                                <w:tab w:val="right" w:pos="5043" w:leader="none"/>
                              </w:tabs>
                              <w:spacing w:lineRule="exact" w:line="216"/>
                              <w:ind w:left="80" w:right="60" w:firstLine="300"/>
                              <w:jc w:val="both"/>
                              <w:rPr/>
                            </w:pPr>
                            <w:r>
                              <w:rPr>
                                <w:rStyle w:val="WW320pt1"/>
                              </w:rPr>
                              <w:t xml:space="preserve"> </w:t>
                            </w:r>
                            <w:r>
                              <w:rPr>
                                <w:rStyle w:val="WW320pt1"/>
                              </w:rPr>
                              <w:t>створення необхідних когнітивних структур —сві» тогляду, переконань, вірувань, знань (навчити, перекона</w:t>
                              <w:softHyphen/>
                              <w:t>ти, повідомити, поінформувати);</w:t>
                              <w:tab/>
                              <w:t>-</w:t>
                            </w:r>
                          </w:p>
                          <w:p>
                            <w:pPr>
                              <w:pStyle w:val="323"/>
                              <w:numPr>
                                <w:ilvl w:val="0"/>
                                <w:numId w:val="99"/>
                              </w:numPr>
                              <w:shd w:fill="auto" w:val="clear"/>
                              <w:spacing w:lineRule="exact" w:line="216"/>
                              <w:ind w:left="80" w:right="60" w:firstLine="300"/>
                              <w:jc w:val="both"/>
                              <w:rPr/>
                            </w:pPr>
                            <w:r>
                              <w:rPr>
                                <w:rStyle w:val="WW320pt1"/>
                              </w:rPr>
                              <w:t xml:space="preserve"> </w:t>
                            </w:r>
                            <w:r>
                              <w:rPr>
                                <w:rStyle w:val="WW320pt1"/>
                              </w:rPr>
                              <w:t>формування необхідного операційного складу діяль</w:t>
                              <w:softHyphen/>
                              <w:t xml:space="preserve">ності — способу мислення, стилю поведінки, звички, </w:t>
                            </w:r>
                            <w:r>
                              <w:rPr>
                                <w:rStyle w:val="WW3265pt0pt41"/>
                              </w:rPr>
                              <w:t>УМІН</w:t>
                              <w:softHyphen/>
                              <w:t xml:space="preserve">НЯ, </w:t>
                            </w:r>
                            <w:r>
                              <w:rPr>
                                <w:rStyle w:val="WW320pt1"/>
                              </w:rPr>
                              <w:t>навику, кваліфікації (навчити, витренувати, відпра</w:t>
                              <w:softHyphen/>
                              <w:t>цювати);</w:t>
                            </w:r>
                          </w:p>
                          <w:p>
                            <w:pPr>
                              <w:pStyle w:val="323"/>
                              <w:numPr>
                                <w:ilvl w:val="0"/>
                                <w:numId w:val="99"/>
                              </w:numPr>
                              <w:shd w:fill="auto" w:val="clear"/>
                              <w:spacing w:lineRule="exact" w:line="226"/>
                              <w:ind w:left="80" w:right="60" w:firstLine="300"/>
                              <w:jc w:val="both"/>
                              <w:rPr/>
                            </w:pPr>
                            <w:r>
                              <w:rPr>
                                <w:rStyle w:val="WW320pt1"/>
                              </w:rPr>
                              <w:t xml:space="preserve"> </w:t>
                            </w:r>
                            <w:r>
                              <w:rPr>
                                <w:rStyle w:val="WW320pt1"/>
                              </w:rPr>
                              <w:t>приведення до певного психічного стану — дестабілі</w:t>
                              <w:softHyphen/>
                              <w:t>зація, втома, нетерплячість, некритичність, зосередже</w:t>
                              <w:softHyphen/>
                              <w:t>ність, пригніченість, розгубленість, нерішучість, ейфорія та ін.</w:t>
                            </w:r>
                          </w:p>
                          <w:p>
                            <w:pPr>
                              <w:pStyle w:val="323"/>
                              <w:shd w:fill="auto" w:val="clear"/>
                              <w:spacing w:lineRule="exact" w:line="211" w:before="0" w:after="345"/>
                              <w:ind w:left="80" w:right="60" w:firstLine="300"/>
                              <w:jc w:val="both"/>
                              <w:rPr/>
                            </w:pPr>
                            <w:r>
                              <w:rPr>
                                <w:rStyle w:val="WW320pt1"/>
                              </w:rPr>
                              <w:t>Вибір, оптимальне поєднання застосовуваних груп чи їх елементів залежать від характеру завдання, налаштова- ності електорату чи певної його частини, масштабності ре</w:t>
                              <w:softHyphen/>
                              <w:t>алізації тієї чи іншої проблеми часових і просторових па</w:t>
                              <w:softHyphen/>
                              <w:t>раметрів діяльності в межах політичної ситуації.</w:t>
                            </w:r>
                          </w:p>
                          <w:p>
                            <w:pPr>
                              <w:pStyle w:val="612"/>
                              <w:shd w:fill="auto" w:val="clear"/>
                              <w:spacing w:lineRule="exact" w:line="230" w:before="0" w:after="130"/>
                              <w:ind w:left="80" w:firstLine="300"/>
                              <w:rPr/>
                            </w:pPr>
                            <w:bookmarkStart w:id="216" w:name="bookmark107"/>
                            <w:r>
                              <w:rPr>
                                <w:rStyle w:val="60pt"/>
                              </w:rPr>
                              <w:t>Об’єкти політичного маніпулювання</w:t>
                            </w:r>
                            <w:bookmarkEnd w:id="216"/>
                          </w:p>
                          <w:p>
                            <w:pPr>
                              <w:pStyle w:val="323"/>
                              <w:shd w:fill="auto" w:val="clear"/>
                              <w:spacing w:lineRule="exact" w:line="221"/>
                              <w:ind w:left="80" w:right="60" w:firstLine="300"/>
                              <w:jc w:val="both"/>
                              <w:rPr/>
                            </w:pPr>
                            <w:r>
                              <w:rPr>
                                <w:rStyle w:val="WW320pt1"/>
                              </w:rPr>
                              <w:t>Основними об’єктами політичної маніпуляції є всі фак</w:t>
                              <w:softHyphen/>
                              <w:t>тори, що визначають, регулюють і змінюють поведінку особи: джерела мотивації активності, поведінки людини — потреби, інтереси, схильності; настанови, групові норми, самооцінки людей — чинники, які регулюють активність; стани, в яких людина може перебувати — апатія, трйвбга, ейфорія тощо.</w:t>
                            </w:r>
                          </w:p>
                          <w:p>
                            <w:pPr>
                              <w:pStyle w:val="323"/>
                              <w:shd w:fill="auto" w:val="clear"/>
                              <w:spacing w:lineRule="exact" w:line="216"/>
                              <w:ind w:left="80" w:right="60" w:firstLine="380"/>
                              <w:jc w:val="both"/>
                              <w:rPr/>
                            </w:pPr>
                            <w:r>
                              <w:rPr>
                                <w:rStyle w:val="WW320pt1"/>
                              </w:rPr>
                              <w:t xml:space="preserve">Спектр потреб людини поділяють на </w:t>
                            </w:r>
                            <w:r>
                              <w:rPr>
                                <w:rStyle w:val="WW320pt11"/>
                              </w:rPr>
                              <w:t>біологічні</w:t>
                            </w:r>
                            <w:r>
                              <w:rPr>
                                <w:rStyle w:val="WW320pt1"/>
                              </w:rPr>
                              <w:t xml:space="preserve"> (визна</w:t>
                              <w:softHyphen/>
                              <w:t xml:space="preserve">чають поведінку протягом порівняно нетривалого часу, їх задоволення відбувається відносно легко і швидко) та </w:t>
                            </w:r>
                            <w:r>
                              <w:rPr>
                                <w:rStyle w:val="WW320pt11"/>
                              </w:rPr>
                              <w:t>інформаційні</w:t>
                            </w:r>
                            <w:r>
                              <w:rPr>
                                <w:rStyle w:val="WW320pt1"/>
                              </w:rPr>
                              <w:t xml:space="preserve"> (пізнавальні, соціальні, задовольняються значно повільніше, ніж біологічні). Суб’єктивно потреби переживаються у формі емоційно забарвлених бажань, потягів та устремлінь.</w:t>
                            </w:r>
                          </w:p>
                          <w:p>
                            <w:pPr>
                              <w:pStyle w:val="323"/>
                              <w:shd w:fill="auto" w:val="clear"/>
                              <w:spacing w:lineRule="exact" w:line="221"/>
                              <w:ind w:left="80" w:right="60" w:firstLine="380"/>
                              <w:jc w:val="both"/>
                              <w:rPr/>
                            </w:pPr>
                            <w:r>
                              <w:rPr>
                                <w:rStyle w:val="WW320pt1"/>
                              </w:rPr>
                              <w:t>Необхідність задоволення потреб є передумовою фор</w:t>
                              <w:softHyphen/>
                              <w:t xml:space="preserve">мування </w:t>
                            </w:r>
                            <w:r>
                              <w:rPr>
                                <w:rStyle w:val="WW320pt11"/>
                              </w:rPr>
                              <w:t>мотиву діяльності</w:t>
                            </w:r>
                            <w:r>
                              <w:rPr>
                                <w:rStyle w:val="WW320pt1"/>
                              </w:rPr>
                              <w:t xml:space="preserve"> — сукупності зовнішніх і вну</w:t>
                              <w:softHyphen/>
                              <w:t>трішніх умов, що стимулюють активність суб’єкта і визна</w:t>
                              <w:softHyphen/>
                              <w:t>чають її спрямованість.</w:t>
                            </w:r>
                          </w:p>
                        </w:txbxContent>
                      </wps:txbx>
                      <wps:bodyPr anchor="t" lIns="0" tIns="0" rIns="0" bIns="0">
                        <a:noAutofit/>
                      </wps:bodyPr>
                    </wps:wsp>
                  </a:graphicData>
                </a:graphic>
              </wp:anchor>
            </w:drawing>
          </mc:Choice>
          <mc:Fallback>
            <w:pict>
              <v:rect fillcolor="#FFFFFF" style="position:absolute;rotation:-0;width:289.9pt;height:496.25pt;mso-wrap-distance-left:0pt;mso-wrap-distance-right:0pt;mso-wrap-distance-top:0pt;mso-wrap-distance-bottom:0pt;margin-top:197.45pt;mso-position-vertical-relative:page;margin-left:632.2pt;mso-position-horizontal-relative:page">
                <v:fill opacity="0f"/>
                <v:textbox inset="0in,0in,0in,0in">
                  <w:txbxContent>
                    <w:p>
                      <w:pPr>
                        <w:pStyle w:val="323"/>
                        <w:numPr>
                          <w:ilvl w:val="0"/>
                          <w:numId w:val="99"/>
                        </w:numPr>
                        <w:shd w:fill="auto" w:val="clear"/>
                        <w:spacing w:lineRule="exact" w:line="226"/>
                        <w:ind w:left="80" w:right="60" w:firstLine="300"/>
                        <w:jc w:val="both"/>
                        <w:rPr/>
                      </w:pPr>
                      <w:r>
                        <w:rPr>
                          <w:rStyle w:val="WW320pt1"/>
                        </w:rPr>
                        <w:t xml:space="preserve"> </w:t>
                      </w:r>
                      <w:r>
                        <w:rPr>
                          <w:rStyle w:val="WW320pt1"/>
                        </w:rPr>
                        <w:t>створення спонукачів активності — цотреб, інтере</w:t>
                        <w:softHyphen/>
                        <w:t>сів, схильностей, ідеалів, маючи на меті спонукати, спро</w:t>
                        <w:softHyphen/>
                        <w:t>вокувати, спрямувати;</w:t>
                      </w:r>
                    </w:p>
                    <w:p>
                      <w:pPr>
                        <w:pStyle w:val="323"/>
                        <w:numPr>
                          <w:ilvl w:val="0"/>
                          <w:numId w:val="99"/>
                        </w:numPr>
                        <w:shd w:fill="auto" w:val="clear"/>
                        <w:spacing w:lineRule="exact" w:line="216"/>
                        <w:ind w:left="80" w:right="60" w:firstLine="300"/>
                        <w:jc w:val="both"/>
                        <w:rPr/>
                      </w:pPr>
                      <w:r>
                        <w:rPr>
                          <w:rStyle w:val="WW320pt1"/>
                        </w:rPr>
                        <w:t xml:space="preserve"> </w:t>
                      </w:r>
                      <w:r>
                        <w:rPr>
                          <w:rStyle w:val="WW320pt1"/>
                        </w:rPr>
                        <w:t>формування регуляторів активності — смислових, цільових або операційних настанов, групових норм, само</w:t>
                        <w:softHyphen/>
                        <w:t>оцінок, тобто переконати, налаштувати, навіяти;</w:t>
                      </w:r>
                    </w:p>
                    <w:p>
                      <w:pPr>
                        <w:pStyle w:val="323"/>
                        <w:numPr>
                          <w:ilvl w:val="0"/>
                          <w:numId w:val="99"/>
                        </w:numPr>
                        <w:shd w:fill="auto" w:val="clear"/>
                        <w:tabs>
                          <w:tab w:val="clear" w:pos="708"/>
                          <w:tab w:val="right" w:pos="5043" w:leader="none"/>
                        </w:tabs>
                        <w:spacing w:lineRule="exact" w:line="216"/>
                        <w:ind w:left="80" w:right="60" w:firstLine="300"/>
                        <w:jc w:val="both"/>
                        <w:rPr/>
                      </w:pPr>
                      <w:r>
                        <w:rPr>
                          <w:rStyle w:val="WW320pt1"/>
                        </w:rPr>
                        <w:t xml:space="preserve"> </w:t>
                      </w:r>
                      <w:r>
                        <w:rPr>
                          <w:rStyle w:val="WW320pt1"/>
                        </w:rPr>
                        <w:t>створення необхідних когнітивних структур —сві» тогляду, переконань, вірувань, знань (навчити, перекона</w:t>
                        <w:softHyphen/>
                        <w:t>ти, повідомити, поінформувати);</w:t>
                        <w:tab/>
                        <w:t>-</w:t>
                      </w:r>
                    </w:p>
                    <w:p>
                      <w:pPr>
                        <w:pStyle w:val="323"/>
                        <w:numPr>
                          <w:ilvl w:val="0"/>
                          <w:numId w:val="99"/>
                        </w:numPr>
                        <w:shd w:fill="auto" w:val="clear"/>
                        <w:spacing w:lineRule="exact" w:line="216"/>
                        <w:ind w:left="80" w:right="60" w:firstLine="300"/>
                        <w:jc w:val="both"/>
                        <w:rPr/>
                      </w:pPr>
                      <w:r>
                        <w:rPr>
                          <w:rStyle w:val="WW320pt1"/>
                        </w:rPr>
                        <w:t xml:space="preserve"> </w:t>
                      </w:r>
                      <w:r>
                        <w:rPr>
                          <w:rStyle w:val="WW320pt1"/>
                        </w:rPr>
                        <w:t>формування необхідного операційного складу діяль</w:t>
                        <w:softHyphen/>
                        <w:t xml:space="preserve">ності — способу мислення, стилю поведінки, звички, </w:t>
                      </w:r>
                      <w:r>
                        <w:rPr>
                          <w:rStyle w:val="WW3265pt0pt41"/>
                        </w:rPr>
                        <w:t>УМІН</w:t>
                        <w:softHyphen/>
                        <w:t xml:space="preserve">НЯ, </w:t>
                      </w:r>
                      <w:r>
                        <w:rPr>
                          <w:rStyle w:val="WW320pt1"/>
                        </w:rPr>
                        <w:t>навику, кваліфікації (навчити, витренувати, відпра</w:t>
                        <w:softHyphen/>
                        <w:t>цювати);</w:t>
                      </w:r>
                    </w:p>
                    <w:p>
                      <w:pPr>
                        <w:pStyle w:val="323"/>
                        <w:numPr>
                          <w:ilvl w:val="0"/>
                          <w:numId w:val="99"/>
                        </w:numPr>
                        <w:shd w:fill="auto" w:val="clear"/>
                        <w:spacing w:lineRule="exact" w:line="226"/>
                        <w:ind w:left="80" w:right="60" w:firstLine="300"/>
                        <w:jc w:val="both"/>
                        <w:rPr/>
                      </w:pPr>
                      <w:r>
                        <w:rPr>
                          <w:rStyle w:val="WW320pt1"/>
                        </w:rPr>
                        <w:t xml:space="preserve"> </w:t>
                      </w:r>
                      <w:r>
                        <w:rPr>
                          <w:rStyle w:val="WW320pt1"/>
                        </w:rPr>
                        <w:t>приведення до певного психічного стану — дестабілі</w:t>
                        <w:softHyphen/>
                        <w:t>зація, втома, нетерплячість, некритичність, зосередже</w:t>
                        <w:softHyphen/>
                        <w:t>ність, пригніченість, розгубленість, нерішучість, ейфорія та ін.</w:t>
                      </w:r>
                    </w:p>
                    <w:p>
                      <w:pPr>
                        <w:pStyle w:val="323"/>
                        <w:shd w:fill="auto" w:val="clear"/>
                        <w:spacing w:lineRule="exact" w:line="211" w:before="0" w:after="345"/>
                        <w:ind w:left="80" w:right="60" w:firstLine="300"/>
                        <w:jc w:val="both"/>
                        <w:rPr/>
                      </w:pPr>
                      <w:r>
                        <w:rPr>
                          <w:rStyle w:val="WW320pt1"/>
                        </w:rPr>
                        <w:t>Вибір, оптимальне поєднання застосовуваних груп чи їх елементів залежать від характеру завдання, налаштова- ності електорату чи певної його частини, масштабності ре</w:t>
                        <w:softHyphen/>
                        <w:t>алізації тієї чи іншої проблеми часових і просторових па</w:t>
                        <w:softHyphen/>
                        <w:t>раметрів діяльності в межах політичної ситуації.</w:t>
                      </w:r>
                    </w:p>
                    <w:p>
                      <w:pPr>
                        <w:pStyle w:val="612"/>
                        <w:shd w:fill="auto" w:val="clear"/>
                        <w:spacing w:lineRule="exact" w:line="230" w:before="0" w:after="130"/>
                        <w:ind w:left="80" w:firstLine="300"/>
                        <w:rPr/>
                      </w:pPr>
                      <w:bookmarkStart w:id="217" w:name="bookmark107"/>
                      <w:r>
                        <w:rPr>
                          <w:rStyle w:val="60pt"/>
                        </w:rPr>
                        <w:t>Об’єкти політичного маніпулювання</w:t>
                      </w:r>
                      <w:bookmarkEnd w:id="217"/>
                    </w:p>
                    <w:p>
                      <w:pPr>
                        <w:pStyle w:val="323"/>
                        <w:shd w:fill="auto" w:val="clear"/>
                        <w:spacing w:lineRule="exact" w:line="221"/>
                        <w:ind w:left="80" w:right="60" w:firstLine="300"/>
                        <w:jc w:val="both"/>
                        <w:rPr/>
                      </w:pPr>
                      <w:r>
                        <w:rPr>
                          <w:rStyle w:val="WW320pt1"/>
                        </w:rPr>
                        <w:t>Основними об’єктами політичної маніпуляції є всі фак</w:t>
                        <w:softHyphen/>
                        <w:t>тори, що визначають, регулюють і змінюють поведінку особи: джерела мотивації активності, поведінки людини — потреби, інтереси, схильності; настанови, групові норми, самооцінки людей — чинники, які регулюють активність; стани, в яких людина може перебувати — апатія, трйвбга, ейфорія тощо.</w:t>
                      </w:r>
                    </w:p>
                    <w:p>
                      <w:pPr>
                        <w:pStyle w:val="323"/>
                        <w:shd w:fill="auto" w:val="clear"/>
                        <w:spacing w:lineRule="exact" w:line="216"/>
                        <w:ind w:left="80" w:right="60" w:firstLine="380"/>
                        <w:jc w:val="both"/>
                        <w:rPr/>
                      </w:pPr>
                      <w:r>
                        <w:rPr>
                          <w:rStyle w:val="WW320pt1"/>
                        </w:rPr>
                        <w:t xml:space="preserve">Спектр потреб людини поділяють на </w:t>
                      </w:r>
                      <w:r>
                        <w:rPr>
                          <w:rStyle w:val="WW320pt11"/>
                        </w:rPr>
                        <w:t>біологічні</w:t>
                      </w:r>
                      <w:r>
                        <w:rPr>
                          <w:rStyle w:val="WW320pt1"/>
                        </w:rPr>
                        <w:t xml:space="preserve"> (визна</w:t>
                        <w:softHyphen/>
                        <w:t xml:space="preserve">чають поведінку протягом порівняно нетривалого часу, їх задоволення відбувається відносно легко і швидко) та </w:t>
                      </w:r>
                      <w:r>
                        <w:rPr>
                          <w:rStyle w:val="WW320pt11"/>
                        </w:rPr>
                        <w:t>інформаційні</w:t>
                      </w:r>
                      <w:r>
                        <w:rPr>
                          <w:rStyle w:val="WW320pt1"/>
                        </w:rPr>
                        <w:t xml:space="preserve"> (пізнавальні, соціальні, задовольняються значно повільніше, ніж біологічні). Суб’єктивно потреби переживаються у формі емоційно забарвлених бажань, потягів та устремлінь.</w:t>
                      </w:r>
                    </w:p>
                    <w:p>
                      <w:pPr>
                        <w:pStyle w:val="323"/>
                        <w:shd w:fill="auto" w:val="clear"/>
                        <w:spacing w:lineRule="exact" w:line="221"/>
                        <w:ind w:left="80" w:right="60" w:firstLine="380"/>
                        <w:jc w:val="both"/>
                        <w:rPr/>
                      </w:pPr>
                      <w:r>
                        <w:rPr>
                          <w:rStyle w:val="WW320pt1"/>
                        </w:rPr>
                        <w:t>Необхідність задоволення потреб є передумовою фор</w:t>
                        <w:softHyphen/>
                        <w:t xml:space="preserve">мування </w:t>
                      </w:r>
                      <w:r>
                        <w:rPr>
                          <w:rStyle w:val="WW320pt11"/>
                        </w:rPr>
                        <w:t>мотиву діяльності</w:t>
                      </w:r>
                      <w:r>
                        <w:rPr>
                          <w:rStyle w:val="WW320pt1"/>
                        </w:rPr>
                        <w:t xml:space="preserve"> — сукупності зовнішніх і вну</w:t>
                        <w:softHyphen/>
                        <w:t>трішніх умов, що стимулюють активність суб’єкта і визна</w:t>
                        <w:softHyphen/>
                        <w:t>чають її спрямованість.</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5">
                <wp:simplePos x="0" y="0"/>
                <wp:positionH relativeFrom="page">
                  <wp:posOffset>3798570</wp:posOffset>
                </wp:positionH>
                <wp:positionV relativeFrom="page">
                  <wp:posOffset>2054860</wp:posOffset>
                </wp:positionV>
                <wp:extent cx="3709670" cy="298450"/>
                <wp:effectExtent l="0" t="0" r="0" b="0"/>
                <wp:wrapSquare wrapText="largest"/>
                <wp:docPr id="635" name="Frame633"/>
                <a:graphic xmlns:a="http://schemas.openxmlformats.org/drawingml/2006/main">
                  <a:graphicData uri="http://schemas.microsoft.com/office/word/2010/wordprocessingShape">
                    <wps:wsp>
                      <wps:cNvSpPr txBox="1"/>
                      <wps:spPr>
                        <a:xfrm>
                          <a:off x="0" y="0"/>
                          <a:ext cx="3709670" cy="298450"/>
                        </a:xfrm>
                        <a:prstGeom prst="rect"/>
                        <a:solidFill>
                          <a:srgbClr val="FFFFFF">
                            <a:alpha val="0"/>
                          </a:srgbClr>
                        </a:solidFill>
                      </wps:spPr>
                      <wps:txbx>
                        <w:txbxContent>
                          <w:p>
                            <w:pPr>
                              <w:pStyle w:val="214"/>
                              <w:shd w:fill="auto" w:val="clear"/>
                              <w:tabs>
                                <w:tab w:val="clear" w:pos="708"/>
                                <w:tab w:val="left" w:pos="3590" w:leader="none"/>
                              </w:tabs>
                              <w:spacing w:lineRule="exact" w:line="140"/>
                              <w:ind w:left="100" w:hanging="0"/>
                              <w:rPr/>
                            </w:pPr>
                            <w:r>
                              <w:rPr>
                                <w:rStyle w:val="WW2FranklinGothicMedium7pt0pt"/>
                              </w:rPr>
                              <w:t>318</w:t>
                              <w:tab/>
                            </w:r>
                            <w:r>
                              <w:rPr>
                                <w:rStyle w:val="20pt1"/>
                              </w:rPr>
                              <w:t xml:space="preserve">Прикладні політичні технології </w:t>
                            </w:r>
                            <w:r>
                              <w:rPr>
                                <w:rStyle w:val="WW2FranklinGothicMedium7pt0pt"/>
                              </w:rPr>
                              <w:t>‘</w:t>
                            </w:r>
                          </w:p>
                        </w:txbxContent>
                      </wps:txbx>
                      <wps:bodyPr anchor="t" lIns="0" tIns="0" rIns="0" bIns="0">
                        <a:noAutofit/>
                      </wps:bodyPr>
                    </wps:wsp>
                  </a:graphicData>
                </a:graphic>
              </wp:anchor>
            </w:drawing>
          </mc:Choice>
          <mc:Fallback>
            <w:pict>
              <v:rect fillcolor="#FFFFFF" style="position:absolute;rotation:-0;width:292.1pt;height:23.5pt;mso-wrap-distance-left:0pt;mso-wrap-distance-right:0pt;mso-wrap-distance-top:0pt;mso-wrap-distance-bottom:0pt;margin-top:161.8pt;mso-position-vertical-relative:page;margin-left:299.1pt;mso-position-horizontal-relative:page">
                <v:fill opacity="0f"/>
                <v:textbox inset="0in,0in,0in,0in">
                  <w:txbxContent>
                    <w:p>
                      <w:pPr>
                        <w:pStyle w:val="214"/>
                        <w:shd w:fill="auto" w:val="clear"/>
                        <w:tabs>
                          <w:tab w:val="clear" w:pos="708"/>
                          <w:tab w:val="left" w:pos="3590" w:leader="none"/>
                        </w:tabs>
                        <w:spacing w:lineRule="exact" w:line="140"/>
                        <w:ind w:left="100" w:hanging="0"/>
                        <w:rPr/>
                      </w:pPr>
                      <w:r>
                        <w:rPr>
                          <w:rStyle w:val="WW2FranklinGothicMedium7pt0pt"/>
                        </w:rPr>
                        <w:t>318</w:t>
                        <w:tab/>
                      </w:r>
                      <w:r>
                        <w:rPr>
                          <w:rStyle w:val="20pt1"/>
                        </w:rPr>
                        <w:t xml:space="preserve">Прикладні політичні технології </w:t>
                      </w:r>
                      <w:r>
                        <w:rPr>
                          <w:rStyle w:val="WW2FranklinGothicMedium7pt0pt"/>
                        </w:rPr>
                        <w:t>‘</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3825875</wp:posOffset>
                </wp:positionH>
                <wp:positionV relativeFrom="page">
                  <wp:posOffset>2523490</wp:posOffset>
                </wp:positionV>
                <wp:extent cx="3684905" cy="6224905"/>
                <wp:effectExtent l="0" t="0" r="0" b="0"/>
                <wp:wrapSquare wrapText="largest"/>
                <wp:docPr id="636" name="Frame634"/>
                <a:graphic xmlns:a="http://schemas.openxmlformats.org/drawingml/2006/main">
                  <a:graphicData uri="http://schemas.microsoft.com/office/word/2010/wordprocessingShape">
                    <wps:wsp>
                      <wps:cNvSpPr txBox="1"/>
                      <wps:spPr>
                        <a:xfrm>
                          <a:off x="0" y="0"/>
                          <a:ext cx="3684905" cy="6224905"/>
                        </a:xfrm>
                        <a:prstGeom prst="rect"/>
                        <a:solidFill>
                          <a:srgbClr val="FFFFFF">
                            <a:alpha val="0"/>
                          </a:srgbClr>
                        </a:solidFill>
                      </wps:spPr>
                      <wps:txbx>
                        <w:txbxContent>
                          <w:p>
                            <w:pPr>
                              <w:pStyle w:val="323"/>
                              <w:shd w:fill="auto" w:val="clear"/>
                              <w:spacing w:lineRule="exact" w:line="211"/>
                              <w:ind w:left="20" w:right="20" w:firstLine="340"/>
                              <w:jc w:val="both"/>
                              <w:rPr/>
                            </w:pPr>
                            <w:r>
                              <w:rPr>
                                <w:rStyle w:val="WW320pt1"/>
                              </w:rPr>
                              <w:t>Діяльність людини, як правило, зумовлюється сукуп-' ністю мотивів, серед яких розрізняють внутрішні і зовніш</w:t>
                              <w:softHyphen/>
                              <w:t xml:space="preserve">ні. Основою внутрішніх мотивів є потреби, емоції, інтере- </w:t>
                            </w:r>
                            <w:r>
                              <w:rPr>
                                <w:rStyle w:val="32FranklinGothicMedium4pt0pt"/>
                              </w:rPr>
                              <w:t xml:space="preserve">і </w:t>
                            </w:r>
                            <w:r>
                              <w:rPr>
                                <w:rStyle w:val="WW320pt1"/>
                              </w:rPr>
                              <w:t>си людини. Зовнішні мотиви віддзеркалюють реакцію на ' специфіку та особливості ситуації, в якій опинилася люди</w:t>
                              <w:softHyphen/>
                              <w:t>на. Різноманітні поєднання внутрішніх і зовнішніх моти-; вів утворюють мотиваційну сферу особи, формують ієрар-1 хію мотивів, у якій американський психолог А. Маслоу виокремив п’ять рівнів потреб:</w:t>
                            </w:r>
                          </w:p>
                          <w:p>
                            <w:pPr>
                              <w:pStyle w:val="323"/>
                              <w:numPr>
                                <w:ilvl w:val="0"/>
                                <w:numId w:val="121"/>
                              </w:numPr>
                              <w:shd w:fill="auto" w:val="clear"/>
                              <w:tabs>
                                <w:tab w:val="clear" w:pos="708"/>
                                <w:tab w:val="right" w:pos="5797" w:leader="none"/>
                              </w:tabs>
                              <w:spacing w:lineRule="exact" w:line="211"/>
                              <w:ind w:left="20" w:right="20" w:firstLine="340"/>
                              <w:jc w:val="both"/>
                              <w:rPr/>
                            </w:pPr>
                            <w:r>
                              <w:rPr>
                                <w:rStyle w:val="WW320pt1"/>
                              </w:rPr>
                              <w:t xml:space="preserve"> </w:t>
                            </w:r>
                            <w:r>
                              <w:rPr>
                                <w:rStyle w:val="WW320pt1"/>
                              </w:rPr>
                              <w:t xml:space="preserve">фізіологічні потреби (їжа, вода, відпочинок, секс та ін.), Пов’язані з виживанням, фізіологічною адапта- </w:t>
                            </w:r>
                            <w:r>
                              <w:rPr>
                                <w:rStyle w:val="32FranklinGothicMedium10pt0pt"/>
                              </w:rPr>
                              <w:t xml:space="preserve">і </w:t>
                            </w:r>
                            <w:r>
                              <w:rPr>
                                <w:rStyle w:val="WW320pt1"/>
                              </w:rPr>
                              <w:t>цією організму;</w:t>
                              <w:tab/>
                              <w:t>І</w:t>
                            </w:r>
                          </w:p>
                          <w:p>
                            <w:pPr>
                              <w:pStyle w:val="323"/>
                              <w:numPr>
                                <w:ilvl w:val="0"/>
                                <w:numId w:val="121"/>
                              </w:numPr>
                              <w:shd w:fill="auto" w:val="clear"/>
                              <w:spacing w:lineRule="exact" w:line="211"/>
                              <w:ind w:left="20" w:right="20" w:firstLine="340"/>
                              <w:jc w:val="both"/>
                              <w:rPr/>
                            </w:pPr>
                            <w:r>
                              <w:rPr>
                                <w:rStyle w:val="WW320pt1"/>
                              </w:rPr>
                              <w:t xml:space="preserve"> </w:t>
                            </w:r>
                            <w:r>
                              <w:rPr>
                                <w:rStyle w:val="WW320pt1"/>
                              </w:rPr>
                              <w:t>потреба в безпеці (стабільність, порядок, захист { тощо), яка стимулює людину уникати болю, хвороб, втра-; ти засобів до існування, загроз собі та близьким людям; |</w:t>
                            </w:r>
                          </w:p>
                          <w:p>
                            <w:pPr>
                              <w:pStyle w:val="323"/>
                              <w:numPr>
                                <w:ilvl w:val="0"/>
                                <w:numId w:val="121"/>
                              </w:numPr>
                              <w:shd w:fill="auto" w:val="clear"/>
                              <w:tabs>
                                <w:tab w:val="clear" w:pos="708"/>
                                <w:tab w:val="right" w:pos="5797" w:leader="none"/>
                              </w:tabs>
                              <w:spacing w:lineRule="exact" w:line="211"/>
                              <w:ind w:left="20" w:right="20" w:firstLine="340"/>
                              <w:jc w:val="both"/>
                              <w:rPr/>
                            </w:pPr>
                            <w:r>
                              <w:rPr>
                                <w:rStyle w:val="WW320pt1"/>
                              </w:rPr>
                              <w:t xml:space="preserve"> </w:t>
                            </w:r>
                            <w:r>
                              <w:rPr>
                                <w:rStyle w:val="WW320pt1"/>
                              </w:rPr>
                              <w:t>потреба в любові, прихильності та належності (сім’я; | дружба), що полягає в бажанні людини відчувати себе на- ; лежною до певної спільноти, підтримувати дружні, ділові І взаємини з іншими людьми, мати з ними спільні, близькі ї погляди на життя;</w:t>
                              <w:tab/>
                              <w:t>І</w:t>
                            </w:r>
                          </w:p>
                          <w:p>
                            <w:pPr>
                              <w:pStyle w:val="323"/>
                              <w:numPr>
                                <w:ilvl w:val="0"/>
                                <w:numId w:val="121"/>
                              </w:numPr>
                              <w:shd w:fill="auto" w:val="clear"/>
                              <w:spacing w:lineRule="exact" w:line="211"/>
                              <w:ind w:left="20" w:right="20" w:firstLine="340"/>
                              <w:jc w:val="both"/>
                              <w:rPr/>
                            </w:pPr>
                            <w:r>
                              <w:rPr>
                                <w:rStyle w:val="WW320pt1"/>
                              </w:rPr>
                              <w:t xml:space="preserve"> </w:t>
                            </w:r>
                            <w:r>
                              <w:rPr>
                                <w:rStyle w:val="WW320pt1"/>
                              </w:rPr>
                              <w:t xml:space="preserve">потреба в пошані (визнання, репутація, престиж» | статус, слава), зумовлена бажанням людини бути позитив- </w:t>
                            </w:r>
                            <w:r>
                              <w:rPr>
                                <w:rStyle w:val="WW320pt11"/>
                              </w:rPr>
                              <w:t xml:space="preserve">} </w:t>
                            </w:r>
                            <w:r>
                              <w:rPr>
                                <w:rStyle w:val="WW320pt1"/>
                              </w:rPr>
                              <w:t>но оціненою з боку оточення, подобатися, користуватися * авторитетом, відчувати схвалення й подяку інших людей; ■</w:t>
                            </w:r>
                          </w:p>
                          <w:p>
                            <w:pPr>
                              <w:pStyle w:val="323"/>
                              <w:numPr>
                                <w:ilvl w:val="0"/>
                                <w:numId w:val="121"/>
                              </w:numPr>
                              <w:shd w:fill="auto" w:val="clear"/>
                              <w:spacing w:lineRule="exact" w:line="211"/>
                              <w:ind w:left="20" w:right="20" w:firstLine="340"/>
                              <w:rPr/>
                            </w:pPr>
                            <w:r>
                              <w:rPr>
                                <w:rStyle w:val="WW320pt1"/>
                              </w:rPr>
                              <w:t xml:space="preserve"> </w:t>
                            </w:r>
                            <w:r>
                              <w:rPr>
                                <w:rStyle w:val="WW320pt1"/>
                              </w:rPr>
                              <w:t xml:space="preserve">потреба в самореалізації (самоповага, самоактуаліза- ція, розвиток здібностей), зумовлена бажанням реалізува- </w:t>
                            </w:r>
                            <w:r>
                              <w:rPr>
                                <w:rStyle w:val="32FranklinGothicMedium10pt0pt"/>
                              </w:rPr>
                              <w:t xml:space="preserve">і </w:t>
                            </w:r>
                            <w:r>
                              <w:rPr>
                                <w:rStyle w:val="WW320pt1"/>
                              </w:rPr>
                              <w:t>ти власні здібності й таланти, творчий потенціал. Втілю- ,&lt; ється вона через досягнення цілей, здобуття влади тощо. ]</w:t>
                            </w:r>
                          </w:p>
                          <w:p>
                            <w:pPr>
                              <w:pStyle w:val="323"/>
                              <w:shd w:fill="auto" w:val="clear"/>
                              <w:tabs>
                                <w:tab w:val="clear" w:pos="708"/>
                                <w:tab w:val="right" w:pos="5797" w:leader="none"/>
                              </w:tabs>
                              <w:spacing w:lineRule="exact" w:line="211"/>
                              <w:ind w:left="20" w:right="20" w:firstLine="340"/>
                              <w:jc w:val="both"/>
                              <w:rPr/>
                            </w:pPr>
                            <w:r>
                              <w:rPr>
                                <w:rStyle w:val="WW320pt1"/>
                              </w:rPr>
                              <w:t>Задоволення потреб завжди починається з нижчого | рівня (фізіологічні потреби), потім переходить на вищий і щабель. Тому нижчі потреби завжди задоволені більше, ’ ніж вищі.</w:t>
                              <w:tab/>
                              <w:t>!</w:t>
                            </w:r>
                          </w:p>
                          <w:p>
                            <w:pPr>
                              <w:pStyle w:val="323"/>
                              <w:shd w:fill="auto" w:val="clear"/>
                              <w:tabs>
                                <w:tab w:val="clear" w:pos="708"/>
                                <w:tab w:val="right" w:pos="5797" w:leader="none"/>
                              </w:tabs>
                              <w:spacing w:lineRule="exact" w:line="211"/>
                              <w:ind w:left="20" w:right="20" w:firstLine="340"/>
                              <w:jc w:val="both"/>
                              <w:rPr/>
                            </w:pPr>
                            <w:r>
                              <w:rPr>
                                <w:rStyle w:val="WW320pt1"/>
                              </w:rPr>
                              <w:t>Стан людини регулює її адаптацію до ситуації і зовніщ- | нього середовища. Він віддзеркалює задоволення (незадово- | лення), комфорт (дискомфорт). Основними інтегральними ] психічними станами є бадьорість, психічне перенасичення, і ейфорія, втома, апатія, депресія, відчуження, втрата від- і чуття реальності, нудьга, тривога.</w:t>
                              <w:tab/>
                              <w:t>]</w:t>
                            </w:r>
                          </w:p>
                          <w:p>
                            <w:pPr>
                              <w:pStyle w:val="372"/>
                              <w:shd w:fill="auto" w:val="clear"/>
                              <w:spacing w:lineRule="exact" w:line="173" w:before="0" w:after="0"/>
                              <w:ind w:left="20" w:firstLine="340"/>
                              <w:rPr/>
                            </w:pPr>
                            <w:r>
                              <w:rPr>
                                <w:rStyle w:val="WW370pt"/>
                                <w:b/>
                                <w:bCs/>
                                <w:i/>
                                <w:iCs/>
                              </w:rPr>
                              <w:t>Психічний стан</w:t>
                            </w:r>
                            <w:r>
                              <w:rPr>
                                <w:rStyle w:val="WW370pt1"/>
                                <w:b/>
                                <w:bCs/>
                              </w:rPr>
                              <w:t xml:space="preserve"> — </w:t>
                            </w:r>
                            <w:r>
                              <w:rPr>
                                <w:rStyle w:val="WW370pt"/>
                                <w:b/>
                                <w:bCs/>
                                <w:i/>
                                <w:iCs/>
                              </w:rPr>
                              <w:t>форма прояву психіки індивіда, інтегроване</w:t>
                            </w:r>
                            <w:r>
                              <w:rPr>
                                <w:rStyle w:val="WW370pt1"/>
                                <w:b/>
                                <w:bCs/>
                              </w:rPr>
                              <w:t xml:space="preserve"> |</w:t>
                            </w:r>
                          </w:p>
                          <w:p>
                            <w:pPr>
                              <w:pStyle w:val="372"/>
                              <w:shd w:fill="auto" w:val="clear"/>
                              <w:spacing w:lineRule="exact" w:line="173" w:before="0" w:after="0"/>
                              <w:ind w:left="20" w:firstLine="340"/>
                              <w:rPr/>
                            </w:pPr>
                            <w:r>
                              <w:rPr>
                                <w:rStyle w:val="WW370pt"/>
                                <w:b/>
                                <w:bCs/>
                                <w:i/>
                                <w:iCs/>
                              </w:rPr>
                              <w:t>відображення в ній ситуації (впливу на суб’єкт внутрішніх і зовніш-</w:t>
                            </w:r>
                            <w:r>
                              <w:rPr>
                                <w:rStyle w:val="WW370pt1"/>
                                <w:b/>
                                <w:bCs/>
                              </w:rPr>
                              <w:t xml:space="preserve"> !</w:t>
                            </w:r>
                          </w:p>
                          <w:p>
                            <w:pPr>
                              <w:pStyle w:val="372"/>
                              <w:shd w:fill="auto" w:val="clear"/>
                              <w:spacing w:lineRule="exact" w:line="173" w:before="0" w:after="93"/>
                              <w:ind w:left="20" w:firstLine="340"/>
                              <w:rPr/>
                            </w:pPr>
                            <w:r>
                              <w:rPr>
                                <w:rStyle w:val="WW370pt"/>
                                <w:b/>
                                <w:bCs/>
                                <w:i/>
                                <w:iCs/>
                              </w:rPr>
                              <w:t>ніх стимулів) без чіткого усвідомлення її змісту.</w:t>
                            </w:r>
                          </w:p>
                          <w:p>
                            <w:pPr>
                              <w:pStyle w:val="323"/>
                              <w:shd w:fill="auto" w:val="clear"/>
                              <w:spacing w:lineRule="exact" w:line="206"/>
                              <w:ind w:left="20" w:right="20" w:firstLine="340"/>
                              <w:jc w:val="both"/>
                              <w:rPr/>
                            </w:pPr>
                            <w:r>
                              <w:rPr>
                                <w:rStyle w:val="WW320pt1"/>
                              </w:rPr>
                              <w:t>Установкою (атйтюдом) називають готовність, схиль- * ність суб’єкта до сприйняття майбутніх подій і до дій в певному напрямі. Атитюд має складну структуру і охоп</w:t>
                              <w:softHyphen/>
                            </w:r>
                          </w:p>
                        </w:txbxContent>
                      </wps:txbx>
                      <wps:bodyPr anchor="t" lIns="0" tIns="0" rIns="0" bIns="0">
                        <a:noAutofit/>
                      </wps:bodyPr>
                    </wps:wsp>
                  </a:graphicData>
                </a:graphic>
              </wp:anchor>
            </w:drawing>
          </mc:Choice>
          <mc:Fallback>
            <w:pict>
              <v:rect fillcolor="#FFFFFF" style="position:absolute;rotation:-0;width:290.15pt;height:490.15pt;mso-wrap-distance-left:0pt;mso-wrap-distance-right:0pt;mso-wrap-distance-top:0pt;mso-wrap-distance-bottom:0pt;margin-top:198.7pt;mso-position-vertical-relative:page;margin-left:301.25pt;mso-position-horizontal-relative:page">
                <v:fill opacity="0f"/>
                <v:textbox inset="0in,0in,0in,0in">
                  <w:txbxContent>
                    <w:p>
                      <w:pPr>
                        <w:pStyle w:val="323"/>
                        <w:shd w:fill="auto" w:val="clear"/>
                        <w:spacing w:lineRule="exact" w:line="211"/>
                        <w:ind w:left="20" w:right="20" w:firstLine="340"/>
                        <w:jc w:val="both"/>
                        <w:rPr/>
                      </w:pPr>
                      <w:r>
                        <w:rPr>
                          <w:rStyle w:val="WW320pt1"/>
                        </w:rPr>
                        <w:t>Діяльність людини, як правило, зумовлюється сукуп-' ністю мотивів, серед яких розрізняють внутрішні і зовніш</w:t>
                        <w:softHyphen/>
                        <w:t xml:space="preserve">ні. Основою внутрішніх мотивів є потреби, емоції, інтере- </w:t>
                      </w:r>
                      <w:r>
                        <w:rPr>
                          <w:rStyle w:val="32FranklinGothicMedium4pt0pt"/>
                        </w:rPr>
                        <w:t xml:space="preserve">і </w:t>
                      </w:r>
                      <w:r>
                        <w:rPr>
                          <w:rStyle w:val="WW320pt1"/>
                        </w:rPr>
                        <w:t>си людини. Зовнішні мотиви віддзеркалюють реакцію на ' специфіку та особливості ситуації, в якій опинилася люди</w:t>
                        <w:softHyphen/>
                        <w:t>на. Різноманітні поєднання внутрішніх і зовнішніх моти-; вів утворюють мотиваційну сферу особи, формують ієрар-1 хію мотивів, у якій американський психолог А. Маслоу виокремив п’ять рівнів потреб:</w:t>
                      </w:r>
                    </w:p>
                    <w:p>
                      <w:pPr>
                        <w:pStyle w:val="323"/>
                        <w:numPr>
                          <w:ilvl w:val="0"/>
                          <w:numId w:val="121"/>
                        </w:numPr>
                        <w:shd w:fill="auto" w:val="clear"/>
                        <w:tabs>
                          <w:tab w:val="clear" w:pos="708"/>
                          <w:tab w:val="right" w:pos="5797" w:leader="none"/>
                        </w:tabs>
                        <w:spacing w:lineRule="exact" w:line="211"/>
                        <w:ind w:left="20" w:right="20" w:firstLine="340"/>
                        <w:jc w:val="both"/>
                        <w:rPr/>
                      </w:pPr>
                      <w:r>
                        <w:rPr>
                          <w:rStyle w:val="WW320pt1"/>
                        </w:rPr>
                        <w:t xml:space="preserve"> </w:t>
                      </w:r>
                      <w:r>
                        <w:rPr>
                          <w:rStyle w:val="WW320pt1"/>
                        </w:rPr>
                        <w:t xml:space="preserve">фізіологічні потреби (їжа, вода, відпочинок, секс та ін.), Пов’язані з виживанням, фізіологічною адапта- </w:t>
                      </w:r>
                      <w:r>
                        <w:rPr>
                          <w:rStyle w:val="32FranklinGothicMedium10pt0pt"/>
                        </w:rPr>
                        <w:t xml:space="preserve">і </w:t>
                      </w:r>
                      <w:r>
                        <w:rPr>
                          <w:rStyle w:val="WW320pt1"/>
                        </w:rPr>
                        <w:t>цією організму;</w:t>
                        <w:tab/>
                        <w:t>І</w:t>
                      </w:r>
                    </w:p>
                    <w:p>
                      <w:pPr>
                        <w:pStyle w:val="323"/>
                        <w:numPr>
                          <w:ilvl w:val="0"/>
                          <w:numId w:val="121"/>
                        </w:numPr>
                        <w:shd w:fill="auto" w:val="clear"/>
                        <w:spacing w:lineRule="exact" w:line="211"/>
                        <w:ind w:left="20" w:right="20" w:firstLine="340"/>
                        <w:jc w:val="both"/>
                        <w:rPr/>
                      </w:pPr>
                      <w:r>
                        <w:rPr>
                          <w:rStyle w:val="WW320pt1"/>
                        </w:rPr>
                        <w:t xml:space="preserve"> </w:t>
                      </w:r>
                      <w:r>
                        <w:rPr>
                          <w:rStyle w:val="WW320pt1"/>
                        </w:rPr>
                        <w:t>потреба в безпеці (стабільність, порядок, захист { тощо), яка стимулює людину уникати болю, хвороб, втра-; ти засобів до існування, загроз собі та близьким людям; |</w:t>
                      </w:r>
                    </w:p>
                    <w:p>
                      <w:pPr>
                        <w:pStyle w:val="323"/>
                        <w:numPr>
                          <w:ilvl w:val="0"/>
                          <w:numId w:val="121"/>
                        </w:numPr>
                        <w:shd w:fill="auto" w:val="clear"/>
                        <w:tabs>
                          <w:tab w:val="clear" w:pos="708"/>
                          <w:tab w:val="right" w:pos="5797" w:leader="none"/>
                        </w:tabs>
                        <w:spacing w:lineRule="exact" w:line="211"/>
                        <w:ind w:left="20" w:right="20" w:firstLine="340"/>
                        <w:jc w:val="both"/>
                        <w:rPr/>
                      </w:pPr>
                      <w:r>
                        <w:rPr>
                          <w:rStyle w:val="WW320pt1"/>
                        </w:rPr>
                        <w:t xml:space="preserve"> </w:t>
                      </w:r>
                      <w:r>
                        <w:rPr>
                          <w:rStyle w:val="WW320pt1"/>
                        </w:rPr>
                        <w:t>потреба в любові, прихильності та належності (сім’я; | дружба), що полягає в бажанні людини відчувати себе на- ; лежною до певної спільноти, підтримувати дружні, ділові І взаємини з іншими людьми, мати з ними спільні, близькі ї погляди на життя;</w:t>
                        <w:tab/>
                        <w:t>І</w:t>
                      </w:r>
                    </w:p>
                    <w:p>
                      <w:pPr>
                        <w:pStyle w:val="323"/>
                        <w:numPr>
                          <w:ilvl w:val="0"/>
                          <w:numId w:val="121"/>
                        </w:numPr>
                        <w:shd w:fill="auto" w:val="clear"/>
                        <w:spacing w:lineRule="exact" w:line="211"/>
                        <w:ind w:left="20" w:right="20" w:firstLine="340"/>
                        <w:jc w:val="both"/>
                        <w:rPr/>
                      </w:pPr>
                      <w:r>
                        <w:rPr>
                          <w:rStyle w:val="WW320pt1"/>
                        </w:rPr>
                        <w:t xml:space="preserve"> </w:t>
                      </w:r>
                      <w:r>
                        <w:rPr>
                          <w:rStyle w:val="WW320pt1"/>
                        </w:rPr>
                        <w:t xml:space="preserve">потреба в пошані (визнання, репутація, престиж» | статус, слава), зумовлена бажанням людини бути позитив- </w:t>
                      </w:r>
                      <w:r>
                        <w:rPr>
                          <w:rStyle w:val="WW320pt11"/>
                        </w:rPr>
                        <w:t xml:space="preserve">} </w:t>
                      </w:r>
                      <w:r>
                        <w:rPr>
                          <w:rStyle w:val="WW320pt1"/>
                        </w:rPr>
                        <w:t>но оціненою з боку оточення, подобатися, користуватися * авторитетом, відчувати схвалення й подяку інших людей; ■</w:t>
                      </w:r>
                    </w:p>
                    <w:p>
                      <w:pPr>
                        <w:pStyle w:val="323"/>
                        <w:numPr>
                          <w:ilvl w:val="0"/>
                          <w:numId w:val="121"/>
                        </w:numPr>
                        <w:shd w:fill="auto" w:val="clear"/>
                        <w:spacing w:lineRule="exact" w:line="211"/>
                        <w:ind w:left="20" w:right="20" w:firstLine="340"/>
                        <w:rPr/>
                      </w:pPr>
                      <w:r>
                        <w:rPr>
                          <w:rStyle w:val="WW320pt1"/>
                        </w:rPr>
                        <w:t xml:space="preserve"> </w:t>
                      </w:r>
                      <w:r>
                        <w:rPr>
                          <w:rStyle w:val="WW320pt1"/>
                        </w:rPr>
                        <w:t xml:space="preserve">потреба в самореалізації (самоповага, самоактуаліза- ція, розвиток здібностей), зумовлена бажанням реалізува- </w:t>
                      </w:r>
                      <w:r>
                        <w:rPr>
                          <w:rStyle w:val="32FranklinGothicMedium10pt0pt"/>
                        </w:rPr>
                        <w:t xml:space="preserve">і </w:t>
                      </w:r>
                      <w:r>
                        <w:rPr>
                          <w:rStyle w:val="WW320pt1"/>
                        </w:rPr>
                        <w:t>ти власні здібності й таланти, творчий потенціал. Втілю- ,&lt; ється вона через досягнення цілей, здобуття влади тощо. ]</w:t>
                      </w:r>
                    </w:p>
                    <w:p>
                      <w:pPr>
                        <w:pStyle w:val="323"/>
                        <w:shd w:fill="auto" w:val="clear"/>
                        <w:tabs>
                          <w:tab w:val="clear" w:pos="708"/>
                          <w:tab w:val="right" w:pos="5797" w:leader="none"/>
                        </w:tabs>
                        <w:spacing w:lineRule="exact" w:line="211"/>
                        <w:ind w:left="20" w:right="20" w:firstLine="340"/>
                        <w:jc w:val="both"/>
                        <w:rPr/>
                      </w:pPr>
                      <w:r>
                        <w:rPr>
                          <w:rStyle w:val="WW320pt1"/>
                        </w:rPr>
                        <w:t>Задоволення потреб завжди починається з нижчого | рівня (фізіологічні потреби), потім переходить на вищий і щабель. Тому нижчі потреби завжди задоволені більше, ’ ніж вищі.</w:t>
                        <w:tab/>
                        <w:t>!</w:t>
                      </w:r>
                    </w:p>
                    <w:p>
                      <w:pPr>
                        <w:pStyle w:val="323"/>
                        <w:shd w:fill="auto" w:val="clear"/>
                        <w:tabs>
                          <w:tab w:val="clear" w:pos="708"/>
                          <w:tab w:val="right" w:pos="5797" w:leader="none"/>
                        </w:tabs>
                        <w:spacing w:lineRule="exact" w:line="211"/>
                        <w:ind w:left="20" w:right="20" w:firstLine="340"/>
                        <w:jc w:val="both"/>
                        <w:rPr/>
                      </w:pPr>
                      <w:r>
                        <w:rPr>
                          <w:rStyle w:val="WW320pt1"/>
                        </w:rPr>
                        <w:t>Стан людини регулює її адаптацію до ситуації і зовніщ- | нього середовища. Він віддзеркалює задоволення (незадово- | лення), комфорт (дискомфорт). Основними інтегральними ] психічними станами є бадьорість, психічне перенасичення, і ейфорія, втома, апатія, депресія, відчуження, втрата від- і чуття реальності, нудьга, тривога.</w:t>
                        <w:tab/>
                        <w:t>]</w:t>
                      </w:r>
                    </w:p>
                    <w:p>
                      <w:pPr>
                        <w:pStyle w:val="372"/>
                        <w:shd w:fill="auto" w:val="clear"/>
                        <w:spacing w:lineRule="exact" w:line="173" w:before="0" w:after="0"/>
                        <w:ind w:left="20" w:firstLine="340"/>
                        <w:rPr/>
                      </w:pPr>
                      <w:r>
                        <w:rPr>
                          <w:rStyle w:val="WW370pt"/>
                          <w:b/>
                          <w:bCs/>
                          <w:i/>
                          <w:iCs/>
                        </w:rPr>
                        <w:t>Психічний стан</w:t>
                      </w:r>
                      <w:r>
                        <w:rPr>
                          <w:rStyle w:val="WW370pt1"/>
                          <w:b/>
                          <w:bCs/>
                        </w:rPr>
                        <w:t xml:space="preserve"> — </w:t>
                      </w:r>
                      <w:r>
                        <w:rPr>
                          <w:rStyle w:val="WW370pt"/>
                          <w:b/>
                          <w:bCs/>
                          <w:i/>
                          <w:iCs/>
                        </w:rPr>
                        <w:t>форма прояву психіки індивіда, інтегроване</w:t>
                      </w:r>
                      <w:r>
                        <w:rPr>
                          <w:rStyle w:val="WW370pt1"/>
                          <w:b/>
                          <w:bCs/>
                        </w:rPr>
                        <w:t xml:space="preserve"> |</w:t>
                      </w:r>
                    </w:p>
                    <w:p>
                      <w:pPr>
                        <w:pStyle w:val="372"/>
                        <w:shd w:fill="auto" w:val="clear"/>
                        <w:spacing w:lineRule="exact" w:line="173" w:before="0" w:after="0"/>
                        <w:ind w:left="20" w:firstLine="340"/>
                        <w:rPr/>
                      </w:pPr>
                      <w:r>
                        <w:rPr>
                          <w:rStyle w:val="WW370pt"/>
                          <w:b/>
                          <w:bCs/>
                          <w:i/>
                          <w:iCs/>
                        </w:rPr>
                        <w:t>відображення в ній ситуації (впливу на суб’єкт внутрішніх і зовніш-</w:t>
                      </w:r>
                      <w:r>
                        <w:rPr>
                          <w:rStyle w:val="WW370pt1"/>
                          <w:b/>
                          <w:bCs/>
                        </w:rPr>
                        <w:t xml:space="preserve"> !</w:t>
                      </w:r>
                    </w:p>
                    <w:p>
                      <w:pPr>
                        <w:pStyle w:val="372"/>
                        <w:shd w:fill="auto" w:val="clear"/>
                        <w:spacing w:lineRule="exact" w:line="173" w:before="0" w:after="93"/>
                        <w:ind w:left="20" w:firstLine="340"/>
                        <w:rPr/>
                      </w:pPr>
                      <w:r>
                        <w:rPr>
                          <w:rStyle w:val="WW370pt"/>
                          <w:b/>
                          <w:bCs/>
                          <w:i/>
                          <w:iCs/>
                        </w:rPr>
                        <w:t>ніх стимулів) без чіткого усвідомлення її змісту.</w:t>
                      </w:r>
                    </w:p>
                    <w:p>
                      <w:pPr>
                        <w:pStyle w:val="323"/>
                        <w:shd w:fill="auto" w:val="clear"/>
                        <w:spacing w:lineRule="exact" w:line="206"/>
                        <w:ind w:left="20" w:right="20" w:firstLine="340"/>
                        <w:jc w:val="both"/>
                        <w:rPr/>
                      </w:pPr>
                      <w:r>
                        <w:rPr>
                          <w:rStyle w:val="WW320pt1"/>
                        </w:rPr>
                        <w:t>Установкою (атйтюдом) називають готовність, схиль- * ність суб’єкта до сприйняття майбутніх подій і до дій в певному напрямі. Атитюд має складну структуру і охоп</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7989570</wp:posOffset>
                </wp:positionH>
                <wp:positionV relativeFrom="page">
                  <wp:posOffset>2103755</wp:posOffset>
                </wp:positionV>
                <wp:extent cx="3989705" cy="261620"/>
                <wp:effectExtent l="0" t="0" r="0" b="0"/>
                <wp:wrapSquare wrapText="largest"/>
                <wp:docPr id="637" name="Frame635"/>
                <a:graphic xmlns:a="http://schemas.openxmlformats.org/drawingml/2006/main">
                  <a:graphicData uri="http://schemas.microsoft.com/office/word/2010/wordprocessingShape">
                    <wps:wsp>
                      <wps:cNvSpPr txBox="1"/>
                      <wps:spPr>
                        <a:xfrm>
                          <a:off x="0" y="0"/>
                          <a:ext cx="3989705" cy="261620"/>
                        </a:xfrm>
                        <a:prstGeom prst="rect"/>
                        <a:solidFill>
                          <a:srgbClr val="FFFFFF">
                            <a:alpha val="0"/>
                          </a:srgbClr>
                        </a:solidFill>
                      </wps:spPr>
                      <wps:txbx>
                        <w:txbxContent>
                          <w:p>
                            <w:pPr>
                              <w:pStyle w:val="214"/>
                              <w:shd w:fill="auto" w:val="clear"/>
                              <w:tabs>
                                <w:tab w:val="clear" w:pos="708"/>
                                <w:tab w:val="right" w:pos="5774" w:leader="none"/>
                              </w:tabs>
                              <w:spacing w:lineRule="exact" w:line="140"/>
                              <w:ind w:left="120" w:hanging="0"/>
                              <w:rPr/>
                            </w:pPr>
                            <w:r>
                              <w:rPr>
                                <w:rStyle w:val="20pt1"/>
                              </w:rPr>
                              <w:t>Політичне маніпулювання</w:t>
                              <w:tab/>
                            </w:r>
                            <w:r>
                              <w:rPr>
                                <w:rStyle w:val="WW2FranklinGothicMedium7pt0pt"/>
                              </w:rPr>
                              <w:t>319</w:t>
                            </w:r>
                          </w:p>
                        </w:txbxContent>
                      </wps:txbx>
                      <wps:bodyPr anchor="t" lIns="0" tIns="0" rIns="0" bIns="0">
                        <a:noAutofit/>
                      </wps:bodyPr>
                    </wps:wsp>
                  </a:graphicData>
                </a:graphic>
              </wp:anchor>
            </w:drawing>
          </mc:Choice>
          <mc:Fallback>
            <w:pict>
              <v:rect fillcolor="#FFFFFF" style="position:absolute;rotation:-0;width:314.15pt;height:20.6pt;mso-wrap-distance-left:0pt;mso-wrap-distance-right:0pt;mso-wrap-distance-top:0pt;mso-wrap-distance-bottom:0pt;margin-top:165.65pt;mso-position-vertical-relative:page;margin-left:629.1pt;mso-position-horizontal-relative:page">
                <v:fill opacity="0f"/>
                <v:textbox inset="0in,0in,0in,0in">
                  <w:txbxContent>
                    <w:p>
                      <w:pPr>
                        <w:pStyle w:val="214"/>
                        <w:shd w:fill="auto" w:val="clear"/>
                        <w:tabs>
                          <w:tab w:val="clear" w:pos="708"/>
                          <w:tab w:val="right" w:pos="5774" w:leader="none"/>
                        </w:tabs>
                        <w:spacing w:lineRule="exact" w:line="140"/>
                        <w:ind w:left="120" w:hanging="0"/>
                        <w:rPr/>
                      </w:pPr>
                      <w:r>
                        <w:rPr>
                          <w:rStyle w:val="20pt1"/>
                        </w:rPr>
                        <w:t>Політичне маніпулювання</w:t>
                        <w:tab/>
                      </w:r>
                      <w:r>
                        <w:rPr>
                          <w:rStyle w:val="WW2FranklinGothicMedium7pt0pt"/>
                        </w:rPr>
                        <w:t>319</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8056880</wp:posOffset>
                </wp:positionH>
                <wp:positionV relativeFrom="page">
                  <wp:posOffset>2536190</wp:posOffset>
                </wp:positionV>
                <wp:extent cx="3633470" cy="6194425"/>
                <wp:effectExtent l="0" t="0" r="0" b="0"/>
                <wp:wrapSquare wrapText="largest"/>
                <wp:docPr id="638" name="Frame636"/>
                <a:graphic xmlns:a="http://schemas.openxmlformats.org/drawingml/2006/main">
                  <a:graphicData uri="http://schemas.microsoft.com/office/word/2010/wordprocessingShape">
                    <wps:wsp>
                      <wps:cNvSpPr txBox="1"/>
                      <wps:spPr>
                        <a:xfrm>
                          <a:off x="0" y="0"/>
                          <a:ext cx="3633470" cy="6194425"/>
                        </a:xfrm>
                        <a:prstGeom prst="rect"/>
                        <a:solidFill>
                          <a:srgbClr val="FFFFFF">
                            <a:alpha val="0"/>
                          </a:srgbClr>
                        </a:solidFill>
                      </wps:spPr>
                      <wps:txbx>
                        <w:txbxContent>
                          <w:p>
                            <w:pPr>
                              <w:pStyle w:val="323"/>
                              <w:shd w:fill="auto" w:val="clear"/>
                              <w:spacing w:lineRule="exact" w:line="211"/>
                              <w:ind w:left="20" w:right="20" w:hanging="0"/>
                              <w:jc w:val="both"/>
                              <w:rPr/>
                            </w:pPr>
                            <w:r>
                              <w:rPr>
                                <w:rStyle w:val="WW320pt1"/>
                              </w:rPr>
                              <w:t>лює схильність сприймати, оцінювати, усвідомлювати та діяти стосовно того чи іншого соціального об’єкта (явища) певним чином. Він виконує функцію соціального присто</w:t>
                              <w:softHyphen/>
                              <w:t>сування («Ми діємо відповідно до певних установок, тому що в цьому середовищі нам це вигідно»), когнітивну (спро</w:t>
                              <w:softHyphen/>
                              <w:t>щує орієнтацію у світі, дає змогу легко систематизувати, аналізувати й оцінювати події), функцію виражальну (виявляється в думках і поведінці, сприяє самовираженню особи), психологічного захисту (дає змогу особі уникнути внутрішніх конфліктів, підтримати самооцінку).</w:t>
                            </w:r>
                          </w:p>
                          <w:p>
                            <w:pPr>
                              <w:pStyle w:val="323"/>
                              <w:shd w:fill="auto" w:val="clear"/>
                              <w:spacing w:lineRule="exact" w:line="211" w:before="0" w:after="345"/>
                              <w:ind w:left="40" w:right="40" w:firstLine="340"/>
                              <w:jc w:val="both"/>
                              <w:rPr/>
                            </w:pPr>
                            <w:r>
                              <w:rPr>
                                <w:rStyle w:val="WW320pt1"/>
                              </w:rPr>
                              <w:t>Отже, об’єкти політичного маніпулювання є своєрідни</w:t>
                              <w:softHyphen/>
                              <w:t>ми больовими точками, натискаючи на які, досвідчений маніпулятор досягає бажаного ефекту. Це зумовлено вико</w:t>
                              <w:softHyphen/>
                              <w:t>ристанням ним факторів, що суттєво впливають на вини</w:t>
                              <w:softHyphen/>
                              <w:t>кнення і перебіг суспільної активності: породжують і сти</w:t>
                              <w:softHyphen/>
                              <w:t>мулюють її (потреби, інтереси, схильності); спрямовують (настанови, норми, самооцінки); регулюють її інтенсив</w:t>
                              <w:softHyphen/>
                              <w:t>ність (психічні стани).</w:t>
                            </w:r>
                          </w:p>
                          <w:p>
                            <w:pPr>
                              <w:pStyle w:val="612"/>
                              <w:shd w:fill="auto" w:val="clear"/>
                              <w:spacing w:lineRule="exact" w:line="230" w:before="0" w:after="178"/>
                              <w:ind w:left="40" w:firstLine="340"/>
                              <w:rPr/>
                            </w:pPr>
                            <w:bookmarkStart w:id="218" w:name="bookmark108"/>
                            <w:r>
                              <w:rPr>
                                <w:rStyle w:val="60pt"/>
                              </w:rPr>
                              <w:t>Механізм політичної маніпуляції</w:t>
                            </w:r>
                            <w:bookmarkEnd w:id="218"/>
                          </w:p>
                          <w:p>
                            <w:pPr>
                              <w:pStyle w:val="323"/>
                              <w:shd w:fill="auto" w:val="clear"/>
                              <w:spacing w:lineRule="exact" w:line="206"/>
                              <w:ind w:left="40" w:right="40" w:firstLine="340"/>
                              <w:jc w:val="both"/>
                              <w:rPr/>
                            </w:pPr>
                            <w:r>
                              <w:rPr>
                                <w:rStyle w:val="WW320pt1"/>
                              </w:rPr>
                              <w:t>Суть механізму політичної маніпуляції полягає у цілеспрямованій, але прихованій дії маніпуляційних стра</w:t>
                              <w:softHyphen/>
                              <w:t>тагем, методів і прийомів, спрямованих на коригування (зміну) потреб, бажань, мотивів, установок, психічних ста</w:t>
                              <w:softHyphen/>
                              <w:t>нів людини, які регулюють, регламентують поведінку з метою здобуття або утримання влади.</w:t>
                            </w:r>
                          </w:p>
                          <w:p>
                            <w:pPr>
                              <w:pStyle w:val="323"/>
                              <w:shd w:fill="auto" w:val="clear"/>
                              <w:spacing w:lineRule="exact" w:line="206"/>
                              <w:ind w:left="40" w:right="40" w:firstLine="340"/>
                              <w:jc w:val="both"/>
                              <w:rPr/>
                            </w:pPr>
                            <w:r>
                              <w:rPr>
                                <w:rStyle w:val="WW320pt1"/>
                              </w:rPr>
                              <w:t xml:space="preserve">Стратагеми управління — впливу — маніпулювання. </w:t>
                            </w:r>
                            <w:r>
                              <w:rPr>
                                <w:rStyle w:val="WW320pt11"/>
                              </w:rPr>
                              <w:t>Стратагемою</w:t>
                            </w:r>
                            <w:r>
                              <w:rPr>
                                <w:rStyle w:val="WW320pt1"/>
                              </w:rPr>
                              <w:t xml:space="preserve"> називають стратегічний план, що передба</w:t>
                              <w:softHyphen/>
                              <w:t>чає створення для супротивника пастки або використання хитрощів. Стратагемна політика полягає в реалізації заз</w:t>
                              <w:softHyphen/>
                              <w:t>далегідь підготовленої стратагеми з використанням засо</w:t>
                              <w:softHyphen/>
                              <w:t>бів і методів, запозичених не з норм і звичаїв міжнародно</w:t>
                              <w:softHyphen/>
                              <w:t>го права, а з теорії військового мистецтва. Ґрунтується вона на принципі «мета виправдовує засоби».</w:t>
                            </w:r>
                          </w:p>
                          <w:p>
                            <w:pPr>
                              <w:pStyle w:val="323"/>
                              <w:shd w:fill="auto" w:val="clear"/>
                              <w:spacing w:lineRule="exact" w:line="206"/>
                              <w:ind w:left="40" w:right="40" w:firstLine="340"/>
                              <w:jc w:val="both"/>
                              <w:rPr/>
                            </w:pPr>
                            <w:r>
                              <w:rPr>
                                <w:rStyle w:val="WW320pt1"/>
                              </w:rPr>
                              <w:t>Основою стратагеми є будь-які хитрощі, прийоми, способи, інтриги, що застосовують з метою досягнення переваги.</w:t>
                            </w:r>
                          </w:p>
                          <w:p>
                            <w:pPr>
                              <w:pStyle w:val="323"/>
                              <w:shd w:fill="auto" w:val="clear"/>
                              <w:spacing w:lineRule="exact" w:line="206"/>
                              <w:ind w:left="40" w:right="40" w:firstLine="340"/>
                              <w:jc w:val="both"/>
                              <w:rPr/>
                            </w:pPr>
                            <w:r>
                              <w:rPr>
                                <w:rStyle w:val="WW320pt1"/>
                              </w:rPr>
                              <w:t>За словами В. М’ясникова, використання стратагемно- сті як основи активної, продуманої і прорахованої маніпу- лятивної політичної дії дає змогу передбачити ходи в полі</w:t>
                              <w:softHyphen/>
                              <w:t>тичній грі, а інколи не просто передбачити, а й запрогра</w:t>
                              <w:softHyphen/>
                              <w:t>мувати їх, беручи за основу особливості ситуації та якості супротивника, що є зразком політичної далекоглядності,</w:t>
                            </w:r>
                          </w:p>
                        </w:txbxContent>
                      </wps:txbx>
                      <wps:bodyPr anchor="t" lIns="0" tIns="0" rIns="0" bIns="0">
                        <a:noAutofit/>
                      </wps:bodyPr>
                    </wps:wsp>
                  </a:graphicData>
                </a:graphic>
              </wp:anchor>
            </w:drawing>
          </mc:Choice>
          <mc:Fallback>
            <w:pict>
              <v:rect fillcolor="#FFFFFF" style="position:absolute;rotation:-0;width:286.1pt;height:487.75pt;mso-wrap-distance-left:0pt;mso-wrap-distance-right:0pt;mso-wrap-distance-top:0pt;mso-wrap-distance-bottom:0pt;margin-top:199.7pt;mso-position-vertical-relative:page;margin-left:634.4pt;mso-position-horizontal-relative:page">
                <v:fill opacity="0f"/>
                <v:textbox inset="0in,0in,0in,0in">
                  <w:txbxContent>
                    <w:p>
                      <w:pPr>
                        <w:pStyle w:val="323"/>
                        <w:shd w:fill="auto" w:val="clear"/>
                        <w:spacing w:lineRule="exact" w:line="211"/>
                        <w:ind w:left="20" w:right="20" w:hanging="0"/>
                        <w:jc w:val="both"/>
                        <w:rPr/>
                      </w:pPr>
                      <w:r>
                        <w:rPr>
                          <w:rStyle w:val="WW320pt1"/>
                        </w:rPr>
                        <w:t>лює схильність сприймати, оцінювати, усвідомлювати та діяти стосовно того чи іншого соціального об’єкта (явища) певним чином. Він виконує функцію соціального присто</w:t>
                        <w:softHyphen/>
                        <w:t>сування («Ми діємо відповідно до певних установок, тому що в цьому середовищі нам це вигідно»), когнітивну (спро</w:t>
                        <w:softHyphen/>
                        <w:t>щує орієнтацію у світі, дає змогу легко систематизувати, аналізувати й оцінювати події), функцію виражальну (виявляється в думках і поведінці, сприяє самовираженню особи), психологічного захисту (дає змогу особі уникнути внутрішніх конфліктів, підтримати самооцінку).</w:t>
                      </w:r>
                    </w:p>
                    <w:p>
                      <w:pPr>
                        <w:pStyle w:val="323"/>
                        <w:shd w:fill="auto" w:val="clear"/>
                        <w:spacing w:lineRule="exact" w:line="211" w:before="0" w:after="345"/>
                        <w:ind w:left="40" w:right="40" w:firstLine="340"/>
                        <w:jc w:val="both"/>
                        <w:rPr/>
                      </w:pPr>
                      <w:r>
                        <w:rPr>
                          <w:rStyle w:val="WW320pt1"/>
                        </w:rPr>
                        <w:t>Отже, об’єкти політичного маніпулювання є своєрідни</w:t>
                        <w:softHyphen/>
                        <w:t>ми больовими точками, натискаючи на які, досвідчений маніпулятор досягає бажаного ефекту. Це зумовлено вико</w:t>
                        <w:softHyphen/>
                        <w:t>ристанням ним факторів, що суттєво впливають на вини</w:t>
                        <w:softHyphen/>
                        <w:t>кнення і перебіг суспільної активності: породжують і сти</w:t>
                        <w:softHyphen/>
                        <w:t>мулюють її (потреби, інтереси, схильності); спрямовують (настанови, норми, самооцінки); регулюють її інтенсив</w:t>
                        <w:softHyphen/>
                        <w:t>ність (психічні стани).</w:t>
                      </w:r>
                    </w:p>
                    <w:p>
                      <w:pPr>
                        <w:pStyle w:val="612"/>
                        <w:shd w:fill="auto" w:val="clear"/>
                        <w:spacing w:lineRule="exact" w:line="230" w:before="0" w:after="178"/>
                        <w:ind w:left="40" w:firstLine="340"/>
                        <w:rPr/>
                      </w:pPr>
                      <w:bookmarkStart w:id="219" w:name="bookmark108"/>
                      <w:r>
                        <w:rPr>
                          <w:rStyle w:val="60pt"/>
                        </w:rPr>
                        <w:t>Механізм політичної маніпуляції</w:t>
                      </w:r>
                      <w:bookmarkEnd w:id="219"/>
                    </w:p>
                    <w:p>
                      <w:pPr>
                        <w:pStyle w:val="323"/>
                        <w:shd w:fill="auto" w:val="clear"/>
                        <w:spacing w:lineRule="exact" w:line="206"/>
                        <w:ind w:left="40" w:right="40" w:firstLine="340"/>
                        <w:jc w:val="both"/>
                        <w:rPr/>
                      </w:pPr>
                      <w:r>
                        <w:rPr>
                          <w:rStyle w:val="WW320pt1"/>
                        </w:rPr>
                        <w:t>Суть механізму політичної маніпуляції полягає у цілеспрямованій, але прихованій дії маніпуляційних стра</w:t>
                        <w:softHyphen/>
                        <w:t>тагем, методів і прийомів, спрямованих на коригування (зміну) потреб, бажань, мотивів, установок, психічних ста</w:t>
                        <w:softHyphen/>
                        <w:t>нів людини, які регулюють, регламентують поведінку з метою здобуття або утримання влади.</w:t>
                      </w:r>
                    </w:p>
                    <w:p>
                      <w:pPr>
                        <w:pStyle w:val="323"/>
                        <w:shd w:fill="auto" w:val="clear"/>
                        <w:spacing w:lineRule="exact" w:line="206"/>
                        <w:ind w:left="40" w:right="40" w:firstLine="340"/>
                        <w:jc w:val="both"/>
                        <w:rPr/>
                      </w:pPr>
                      <w:r>
                        <w:rPr>
                          <w:rStyle w:val="WW320pt1"/>
                        </w:rPr>
                        <w:t xml:space="preserve">Стратагеми управління — впливу — маніпулювання. </w:t>
                      </w:r>
                      <w:r>
                        <w:rPr>
                          <w:rStyle w:val="WW320pt11"/>
                        </w:rPr>
                        <w:t>Стратагемою</w:t>
                      </w:r>
                      <w:r>
                        <w:rPr>
                          <w:rStyle w:val="WW320pt1"/>
                        </w:rPr>
                        <w:t xml:space="preserve"> називають стратегічний план, що передба</w:t>
                        <w:softHyphen/>
                        <w:t>чає створення для супротивника пастки або використання хитрощів. Стратагемна політика полягає в реалізації заз</w:t>
                        <w:softHyphen/>
                        <w:t>далегідь підготовленої стратагеми з використанням засо</w:t>
                        <w:softHyphen/>
                        <w:t>бів і методів, запозичених не з норм і звичаїв міжнародно</w:t>
                        <w:softHyphen/>
                        <w:t>го права, а з теорії військового мистецтва. Ґрунтується вона на принципі «мета виправдовує засоби».</w:t>
                      </w:r>
                    </w:p>
                    <w:p>
                      <w:pPr>
                        <w:pStyle w:val="323"/>
                        <w:shd w:fill="auto" w:val="clear"/>
                        <w:spacing w:lineRule="exact" w:line="206"/>
                        <w:ind w:left="40" w:right="40" w:firstLine="340"/>
                        <w:jc w:val="both"/>
                        <w:rPr/>
                      </w:pPr>
                      <w:r>
                        <w:rPr>
                          <w:rStyle w:val="WW320pt1"/>
                        </w:rPr>
                        <w:t>Основою стратагеми є будь-які хитрощі, прийоми, способи, інтриги, що застосовують з метою досягнення переваги.</w:t>
                      </w:r>
                    </w:p>
                    <w:p>
                      <w:pPr>
                        <w:pStyle w:val="323"/>
                        <w:shd w:fill="auto" w:val="clear"/>
                        <w:spacing w:lineRule="exact" w:line="206"/>
                        <w:ind w:left="40" w:right="40" w:firstLine="340"/>
                        <w:jc w:val="both"/>
                        <w:rPr/>
                      </w:pPr>
                      <w:r>
                        <w:rPr>
                          <w:rStyle w:val="WW320pt1"/>
                        </w:rPr>
                        <w:t>За словами В. М’ясникова, використання стратагемно- сті як основи активної, продуманої і прорахованої маніпу- лятивної політичної дії дає змогу передбачити ходи в полі</w:t>
                        <w:softHyphen/>
                        <w:t>тичній грі, а інколи не просто передбачити, а й запрогра</w:t>
                        <w:softHyphen/>
                        <w:t>мувати їх, беручи за основу особливості ситуації та якості супротивника, що є зразком політичної далекоглядност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39">
                <wp:simplePos x="0" y="0"/>
                <wp:positionH relativeFrom="page">
                  <wp:posOffset>3649345</wp:posOffset>
                </wp:positionH>
                <wp:positionV relativeFrom="page">
                  <wp:posOffset>1926590</wp:posOffset>
                </wp:positionV>
                <wp:extent cx="3968750" cy="292735"/>
                <wp:effectExtent l="0" t="0" r="0" b="0"/>
                <wp:wrapSquare wrapText="largest"/>
                <wp:docPr id="639" name="Frame637"/>
                <a:graphic xmlns:a="http://schemas.openxmlformats.org/drawingml/2006/main">
                  <a:graphicData uri="http://schemas.microsoft.com/office/word/2010/wordprocessingShape">
                    <wps:wsp>
                      <wps:cNvSpPr txBox="1"/>
                      <wps:spPr>
                        <a:xfrm>
                          <a:off x="0" y="0"/>
                          <a:ext cx="3968750" cy="292735"/>
                        </a:xfrm>
                        <a:prstGeom prst="rect"/>
                        <a:solidFill>
                          <a:srgbClr val="FFFFFF">
                            <a:alpha val="0"/>
                          </a:srgbClr>
                        </a:solidFill>
                      </wps:spPr>
                      <wps:txbx>
                        <w:txbxContent>
                          <w:p>
                            <w:pPr>
                              <w:pStyle w:val="Style18"/>
                              <w:shd w:fill="auto" w:val="clear"/>
                              <w:tabs>
                                <w:tab w:val="clear" w:pos="708"/>
                                <w:tab w:val="center" w:pos="4220" w:leader="none"/>
                                <w:tab w:val="center" w:pos="4959" w:leader="none"/>
                                <w:tab w:val="right" w:pos="6250" w:leader="none"/>
                              </w:tabs>
                              <w:spacing w:lineRule="exact" w:line="140"/>
                              <w:ind w:left="380" w:hanging="0"/>
                              <w:rPr/>
                            </w:pPr>
                            <w:r>
                              <w:rPr>
                                <w:rStyle w:val="WW0pt11"/>
                              </w:rPr>
                              <w:t>320</w:t>
                              <w:tab/>
                              <w:t>Прикладні</w:t>
                              <w:tab/>
                              <w:t>політичні</w:t>
                              <w:tab/>
                              <w:t>технолацН</w:t>
                            </w:r>
                          </w:p>
                        </w:txbxContent>
                      </wps:txbx>
                      <wps:bodyPr anchor="t" lIns="0" tIns="0" rIns="0" bIns="0">
                        <a:noAutofit/>
                      </wps:bodyPr>
                    </wps:wsp>
                  </a:graphicData>
                </a:graphic>
              </wp:anchor>
            </w:drawing>
          </mc:Choice>
          <mc:Fallback>
            <w:pict>
              <v:rect fillcolor="#FFFFFF" style="position:absolute;rotation:-0;width:312.5pt;height:23.05pt;mso-wrap-distance-left:0pt;mso-wrap-distance-right:0pt;mso-wrap-distance-top:0pt;mso-wrap-distance-bottom:0pt;margin-top:151.7pt;mso-position-vertical-relative:page;margin-left:287.35pt;mso-position-horizontal-relative:page">
                <v:fill opacity="0f"/>
                <v:textbox inset="0in,0in,0in,0in">
                  <w:txbxContent>
                    <w:p>
                      <w:pPr>
                        <w:pStyle w:val="Style18"/>
                        <w:shd w:fill="auto" w:val="clear"/>
                        <w:tabs>
                          <w:tab w:val="clear" w:pos="708"/>
                          <w:tab w:val="center" w:pos="4220" w:leader="none"/>
                          <w:tab w:val="center" w:pos="4959" w:leader="none"/>
                          <w:tab w:val="right" w:pos="6250" w:leader="none"/>
                        </w:tabs>
                        <w:spacing w:lineRule="exact" w:line="140"/>
                        <w:ind w:left="380" w:hanging="0"/>
                        <w:rPr/>
                      </w:pPr>
                      <w:r>
                        <w:rPr>
                          <w:rStyle w:val="WW0pt11"/>
                        </w:rPr>
                        <w:t>320</w:t>
                        <w:tab/>
                        <w:t>Прикладні</w:t>
                        <w:tab/>
                        <w:t>політичні</w:t>
                        <w:tab/>
                        <w:t>технолацН</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3886835</wp:posOffset>
                </wp:positionH>
                <wp:positionV relativeFrom="page">
                  <wp:posOffset>2385060</wp:posOffset>
                </wp:positionV>
                <wp:extent cx="3733800" cy="6245225"/>
                <wp:effectExtent l="0" t="0" r="0" b="0"/>
                <wp:wrapSquare wrapText="largest"/>
                <wp:docPr id="640" name="Frame638"/>
                <a:graphic xmlns:a="http://schemas.openxmlformats.org/drawingml/2006/main">
                  <a:graphicData uri="http://schemas.microsoft.com/office/word/2010/wordprocessingShape">
                    <wps:wsp>
                      <wps:cNvSpPr txBox="1"/>
                      <wps:spPr>
                        <a:xfrm>
                          <a:off x="0" y="0"/>
                          <a:ext cx="3733800" cy="6245225"/>
                        </a:xfrm>
                        <a:prstGeom prst="rect"/>
                        <a:solidFill>
                          <a:srgbClr val="FFFFFF">
                            <a:alpha val="0"/>
                          </a:srgbClr>
                        </a:solidFill>
                      </wps:spPr>
                      <wps:txbx>
                        <w:txbxContent>
                          <w:p>
                            <w:pPr>
                              <w:pStyle w:val="323"/>
                              <w:shd w:fill="auto" w:val="clear"/>
                              <w:spacing w:lineRule="exact" w:line="202"/>
                              <w:ind w:left="20" w:hanging="0"/>
                              <w:rPr/>
                            </w:pPr>
                            <w:r>
                              <w:rPr>
                                <w:rStyle w:val="WW320pt1"/>
                              </w:rPr>
                              <w:t>причому далекоглядності активної.</w:t>
                            </w:r>
                          </w:p>
                          <w:p>
                            <w:pPr>
                              <w:pStyle w:val="323"/>
                              <w:shd w:fill="auto" w:val="clear"/>
                              <w:spacing w:lineRule="exact" w:line="202"/>
                              <w:ind w:left="20" w:firstLine="340"/>
                              <w:jc w:val="both"/>
                              <w:rPr/>
                            </w:pPr>
                            <w:r>
                              <w:rPr>
                                <w:rStyle w:val="WW320pt1"/>
                              </w:rPr>
                              <w:t xml:space="preserve">Найчіткіше маніпулятивну основу стратагем опиов^| майже дві з половиною тисячі років тому китайський полН ководець і державний діяч Сунь-Цзи у «Трактаті щ^Н військове мистецтво». Його поради дотепер використов||^И ють з певними інтерпретаціями у політичному маніпуліоН ванні: якщо ти щось можеш, показуй супротивников^И ніби </w:t>
                            </w:r>
                            <w:r>
                              <w:rPr>
                                <w:rStyle w:val="WW3265pt0pt41"/>
                              </w:rPr>
                              <w:t xml:space="preserve">НІЧОГО </w:t>
                            </w:r>
                            <w:r>
                              <w:rPr>
                                <w:rStyle w:val="WW320pt1"/>
                              </w:rPr>
                              <w:t xml:space="preserve">не можеш; </w:t>
                            </w:r>
                            <w:r>
                              <w:rPr>
                                <w:rStyle w:val="WW3265pt0pt41"/>
                              </w:rPr>
                              <w:t xml:space="preserve">ЯКЩО ТИ </w:t>
                            </w:r>
                            <w:r>
                              <w:rPr>
                                <w:rStyle w:val="WW320pt1"/>
                              </w:rPr>
                              <w:t xml:space="preserve">користуєшся </w:t>
                            </w:r>
                            <w:r>
                              <w:rPr>
                                <w:rStyle w:val="WW3265pt0pt41"/>
                              </w:rPr>
                              <w:t xml:space="preserve">ЧИМОСЬ, ПОЦ£|]Н </w:t>
                            </w:r>
                            <w:r>
                              <w:rPr>
                                <w:rStyle w:val="WW320pt1"/>
                              </w:rPr>
                              <w:t>зуй, ніби ти цим не користуєшся; хоч ти близько, показу</w:t>
                            </w:r>
                            <w:r>
                              <w:rPr>
                                <w:rStyle w:val="WW320pt12"/>
                              </w:rPr>
                              <w:t>йД</w:t>
                            </w:r>
                            <w:r>
                              <w:rPr>
                                <w:rStyle w:val="WW320pt1"/>
                              </w:rPr>
                              <w:t xml:space="preserve"> ніби ти далеко; хоча ти далеко, показуй, ніби ти близькщИ заманюй його вигодою; приведи його в розлад і бери йогоЯ якщо у нього всього повно, будь напоготові; якщо він силь.іИ ний, ухиляйся від нього; збуди в ньому гнів, приведи </w:t>
                            </w:r>
                            <w:r>
                              <w:rPr>
                                <w:rStyle w:val="WW3265pt0pt41"/>
                              </w:rPr>
                              <w:t xml:space="preserve">ЙОГО-Я </w:t>
                            </w:r>
                            <w:r>
                              <w:rPr>
                                <w:rStyle w:val="WW320pt1"/>
                              </w:rPr>
                              <w:t>в стан розладу; прийнявши покірливий вигляд, виклич ї ї нього завищену самооцінку; якщо його сили свіжі, втомй 1 його; якщо в його рядах злагода, роз’єднай, постарайся</w:t>
                            </w:r>
                            <w:r>
                              <w:rPr>
                                <w:rStyle w:val="WW320pt1"/>
                                <w:vertAlign w:val="superscript"/>
                              </w:rPr>
                              <w:t>1</w:t>
                            </w:r>
                            <w:r>
                              <w:rPr>
                                <w:rStyle w:val="WW320pt1"/>
                              </w:rPr>
                              <w:t xml:space="preserve"> І посіяти розбрат; нападай на нього, коли він не готовий, І виступай, коли він не чекає.</w:t>
                            </w:r>
                          </w:p>
                          <w:p>
                            <w:pPr>
                              <w:pStyle w:val="323"/>
                              <w:shd w:fill="auto" w:val="clear"/>
                              <w:tabs>
                                <w:tab w:val="clear" w:pos="708"/>
                                <w:tab w:val="right" w:pos="5871" w:leader="none"/>
                              </w:tabs>
                              <w:spacing w:lineRule="exact" w:line="202"/>
                              <w:ind w:left="20" w:firstLine="340"/>
                              <w:jc w:val="both"/>
                              <w:rPr/>
                            </w:pPr>
                            <w:r>
                              <w:rPr>
                                <w:rStyle w:val="WW320pt1"/>
                              </w:rPr>
                              <w:t>Останнім часом активізувалася увага до Надбань стра- і тагемного мислення з метою створення стратегічного ком- | плексу (матриці) дій, покликаних забезпечити в конкрет- І ній ситуації управлінський результат.</w:t>
                              <w:tab/>
                              <w:t>Я</w:t>
                            </w:r>
                          </w:p>
                          <w:p>
                            <w:pPr>
                              <w:pStyle w:val="323"/>
                              <w:shd w:fill="auto" w:val="clear"/>
                              <w:tabs>
                                <w:tab w:val="clear" w:pos="708"/>
                                <w:tab w:val="right" w:pos="5718" w:leader="none"/>
                                <w:tab w:val="right" w:pos="5871" w:leader="none"/>
                              </w:tabs>
                              <w:spacing w:lineRule="exact" w:line="202"/>
                              <w:ind w:left="20" w:firstLine="340"/>
                              <w:jc w:val="both"/>
                              <w:rPr/>
                            </w:pPr>
                            <w:r>
                              <w:rPr>
                                <w:rStyle w:val="WW320pt1"/>
                              </w:rPr>
                              <w:t>За спостереженнями американських психологів Е. Арон 1 сона та Е. Пратканіса, тактичні прийоми переконання (мані 1 пулювання) досягають максимального успіху, якщо їх реа і лізація відбувається з урахуванням таких головних стра- І тагем впливу:</w:t>
                              <w:tab/>
                              <w:t>)</w:t>
                              <w:tab/>
                              <w:t>■]</w:t>
                            </w:r>
                          </w:p>
                          <w:p>
                            <w:pPr>
                              <w:pStyle w:val="323"/>
                              <w:numPr>
                                <w:ilvl w:val="0"/>
                                <w:numId w:val="77"/>
                              </w:numPr>
                              <w:shd w:fill="auto" w:val="clear"/>
                              <w:tabs>
                                <w:tab w:val="clear" w:pos="708"/>
                                <w:tab w:val="right" w:pos="5866" w:leader="none"/>
                                <w:tab w:val="right" w:pos="5871" w:leader="none"/>
                              </w:tabs>
                              <w:spacing w:lineRule="exact" w:line="202"/>
                              <w:ind w:left="20" w:firstLine="340"/>
                              <w:jc w:val="both"/>
                              <w:rPr/>
                            </w:pPr>
                            <w:r>
                              <w:rPr>
                                <w:rStyle w:val="WW320pt1"/>
                              </w:rPr>
                              <w:t xml:space="preserve"> </w:t>
                            </w:r>
                            <w:r>
                              <w:rPr>
                                <w:rStyle w:val="WW320pt1"/>
                              </w:rPr>
                              <w:t xml:space="preserve">формування сприятливого упередження — забезпе- 1 чення позитивного інформаційно-емоційного клімату для. </w:t>
                            </w:r>
                            <w:r>
                              <w:rPr>
                                <w:rStyle w:val="WW320pt11"/>
                              </w:rPr>
                              <w:t xml:space="preserve">і </w:t>
                            </w:r>
                            <w:r>
                              <w:rPr>
                                <w:rStyle w:val="WW320pt1"/>
                              </w:rPr>
                              <w:t>сприйняття необхідного маніпуляторові повідомлення. Це 1 досягається завдяки вмілому формулюванню питання таї і створенню під час обговорення ілюзії, що «все всім відо- мо», «всі думають так, як і носій інформації», «обговорен- | ня є формальним, оскільки рішення очевидне». Внаслідок 1 цього маніпулятор отримує згоду, навіть не намагаючись; з переконувати;</w:t>
                              <w:tab/>
                              <w:t>;</w:t>
                              <w:tab/>
                              <w:t>;</w:t>
                            </w:r>
                          </w:p>
                          <w:p>
                            <w:pPr>
                              <w:pStyle w:val="323"/>
                              <w:numPr>
                                <w:ilvl w:val="0"/>
                                <w:numId w:val="77"/>
                              </w:numPr>
                              <w:shd w:fill="auto" w:val="clear"/>
                              <w:spacing w:lineRule="exact" w:line="202"/>
                              <w:ind w:left="20" w:right="180" w:firstLine="340"/>
                              <w:jc w:val="both"/>
                              <w:rPr/>
                            </w:pPr>
                            <w:r>
                              <w:rPr>
                                <w:rStyle w:val="WW320pt1"/>
                              </w:rPr>
                              <w:t xml:space="preserve"> </w:t>
                            </w:r>
                            <w:r>
                              <w:rPr>
                                <w:rStyle w:val="WW320pt1"/>
                              </w:rPr>
                              <w:t>здобуття довіри до джерела інформації. Використан</w:t>
                              <w:softHyphen/>
                              <w:t>ня цієї стратагеми має на меті створення позитивного обра</w:t>
                              <w:softHyphen/>
                              <w:t>зу в очах аудиторії. Маніпулятор повинен здаватися сим</w:t>
                              <w:softHyphen/>
                              <w:t>патичним, авторитетним, таким, що заслуговує на довіру;:</w:t>
                            </w:r>
                          </w:p>
                          <w:p>
                            <w:pPr>
                              <w:pStyle w:val="323"/>
                              <w:numPr>
                                <w:ilvl w:val="0"/>
                                <w:numId w:val="77"/>
                              </w:numPr>
                              <w:shd w:fill="auto" w:val="clear"/>
                              <w:spacing w:lineRule="exact" w:line="202"/>
                              <w:ind w:left="20" w:right="180" w:firstLine="340"/>
                              <w:jc w:val="both"/>
                              <w:rPr/>
                            </w:pPr>
                            <w:r>
                              <w:rPr>
                                <w:rStyle w:val="WW320pt1"/>
                              </w:rPr>
                              <w:t xml:space="preserve"> </w:t>
                            </w:r>
                            <w:r>
                              <w:rPr>
                                <w:rStyle w:val="WW320pt1"/>
                              </w:rPr>
                              <w:t>зосередження (фіксація) уваги, думок осіб, яким адре</w:t>
                              <w:softHyphen/>
                              <w:t>сована інформація, на тому, що потрібно маніпуляторові; *</w:t>
                            </w:r>
                          </w:p>
                          <w:p>
                            <w:pPr>
                              <w:pStyle w:val="323"/>
                              <w:numPr>
                                <w:ilvl w:val="0"/>
                                <w:numId w:val="77"/>
                              </w:numPr>
                              <w:shd w:fill="auto" w:val="clear"/>
                              <w:spacing w:lineRule="exact" w:line="202"/>
                              <w:ind w:left="20" w:right="180" w:firstLine="340"/>
                              <w:jc w:val="both"/>
                              <w:rPr/>
                            </w:pPr>
                            <w:r>
                              <w:rPr>
                                <w:rStyle w:val="WW320pt1"/>
                              </w:rPr>
                              <w:t xml:space="preserve"> </w:t>
                            </w:r>
                            <w:r>
                              <w:rPr>
                                <w:rStyle w:val="WW320pt1"/>
                              </w:rPr>
                              <w:t>контроль за емоціями об’єкта впливу. Суть цієї стра</w:t>
                              <w:softHyphen/>
                              <w:t>тагеми полягає в штучному збудженні емоцій людини, про</w:t>
                              <w:softHyphen/>
                              <w:t>понуванні певного способу реагування на неї, яке «випад</w:t>
                              <w:softHyphen/>
                              <w:t>ково» виявляється бажаною для маніпулятора дією.</w:t>
                            </w:r>
                          </w:p>
                        </w:txbxContent>
                      </wps:txbx>
                      <wps:bodyPr anchor="t" lIns="0" tIns="0" rIns="0" bIns="0">
                        <a:noAutofit/>
                      </wps:bodyPr>
                    </wps:wsp>
                  </a:graphicData>
                </a:graphic>
              </wp:anchor>
            </w:drawing>
          </mc:Choice>
          <mc:Fallback>
            <w:pict>
              <v:rect fillcolor="#FFFFFF" style="position:absolute;rotation:-0;width:294pt;height:491.75pt;mso-wrap-distance-left:0pt;mso-wrap-distance-right:0pt;mso-wrap-distance-top:0pt;mso-wrap-distance-bottom:0pt;margin-top:187.8pt;mso-position-vertical-relative:page;margin-left:306.05pt;mso-position-horizontal-relative:page">
                <v:fill opacity="0f"/>
                <v:textbox inset="0in,0in,0in,0in">
                  <w:txbxContent>
                    <w:p>
                      <w:pPr>
                        <w:pStyle w:val="323"/>
                        <w:shd w:fill="auto" w:val="clear"/>
                        <w:spacing w:lineRule="exact" w:line="202"/>
                        <w:ind w:left="20" w:hanging="0"/>
                        <w:rPr/>
                      </w:pPr>
                      <w:r>
                        <w:rPr>
                          <w:rStyle w:val="WW320pt1"/>
                        </w:rPr>
                        <w:t>причому далекоглядності активної.</w:t>
                      </w:r>
                    </w:p>
                    <w:p>
                      <w:pPr>
                        <w:pStyle w:val="323"/>
                        <w:shd w:fill="auto" w:val="clear"/>
                        <w:spacing w:lineRule="exact" w:line="202"/>
                        <w:ind w:left="20" w:firstLine="340"/>
                        <w:jc w:val="both"/>
                        <w:rPr/>
                      </w:pPr>
                      <w:r>
                        <w:rPr>
                          <w:rStyle w:val="WW320pt1"/>
                        </w:rPr>
                        <w:t xml:space="preserve">Найчіткіше маніпулятивну основу стратагем опиов^| майже дві з половиною тисячі років тому китайський полН ководець і державний діяч Сунь-Цзи у «Трактаті щ^Н військове мистецтво». Його поради дотепер використов||^И ють з певними інтерпретаціями у політичному маніпуліоН ванні: якщо ти щось можеш, показуй супротивников^И ніби </w:t>
                      </w:r>
                      <w:r>
                        <w:rPr>
                          <w:rStyle w:val="WW3265pt0pt41"/>
                        </w:rPr>
                        <w:t xml:space="preserve">НІЧОГО </w:t>
                      </w:r>
                      <w:r>
                        <w:rPr>
                          <w:rStyle w:val="WW320pt1"/>
                        </w:rPr>
                        <w:t xml:space="preserve">не можеш; </w:t>
                      </w:r>
                      <w:r>
                        <w:rPr>
                          <w:rStyle w:val="WW3265pt0pt41"/>
                        </w:rPr>
                        <w:t xml:space="preserve">ЯКЩО ТИ </w:t>
                      </w:r>
                      <w:r>
                        <w:rPr>
                          <w:rStyle w:val="WW320pt1"/>
                        </w:rPr>
                        <w:t xml:space="preserve">користуєшся </w:t>
                      </w:r>
                      <w:r>
                        <w:rPr>
                          <w:rStyle w:val="WW3265pt0pt41"/>
                        </w:rPr>
                        <w:t xml:space="preserve">ЧИМОСЬ, ПОЦ£|]Н </w:t>
                      </w:r>
                      <w:r>
                        <w:rPr>
                          <w:rStyle w:val="WW320pt1"/>
                        </w:rPr>
                        <w:t>зуй, ніби ти цим не користуєшся; хоч ти близько, показу</w:t>
                      </w:r>
                      <w:r>
                        <w:rPr>
                          <w:rStyle w:val="WW320pt12"/>
                        </w:rPr>
                        <w:t>йД</w:t>
                      </w:r>
                      <w:r>
                        <w:rPr>
                          <w:rStyle w:val="WW320pt1"/>
                        </w:rPr>
                        <w:t xml:space="preserve"> ніби ти далеко; хоча ти далеко, показуй, ніби ти близькщИ заманюй його вигодою; приведи його в розлад і бери йогоЯ якщо у нього всього повно, будь напоготові; якщо він силь.іИ ний, ухиляйся від нього; збуди в ньому гнів, приведи </w:t>
                      </w:r>
                      <w:r>
                        <w:rPr>
                          <w:rStyle w:val="WW3265pt0pt41"/>
                        </w:rPr>
                        <w:t xml:space="preserve">ЙОГО-Я </w:t>
                      </w:r>
                      <w:r>
                        <w:rPr>
                          <w:rStyle w:val="WW320pt1"/>
                        </w:rPr>
                        <w:t>в стан розладу; прийнявши покірливий вигляд, виклич ї ї нього завищену самооцінку; якщо його сили свіжі, втомй 1 його; якщо в його рядах злагода, роз’єднай, постарайся</w:t>
                      </w:r>
                      <w:r>
                        <w:rPr>
                          <w:rStyle w:val="WW320pt1"/>
                          <w:vertAlign w:val="superscript"/>
                        </w:rPr>
                        <w:t>1</w:t>
                      </w:r>
                      <w:r>
                        <w:rPr>
                          <w:rStyle w:val="WW320pt1"/>
                        </w:rPr>
                        <w:t xml:space="preserve"> І посіяти розбрат; нападай на нього, коли він не готовий, І виступай, коли він не чекає.</w:t>
                      </w:r>
                    </w:p>
                    <w:p>
                      <w:pPr>
                        <w:pStyle w:val="323"/>
                        <w:shd w:fill="auto" w:val="clear"/>
                        <w:tabs>
                          <w:tab w:val="clear" w:pos="708"/>
                          <w:tab w:val="right" w:pos="5871" w:leader="none"/>
                        </w:tabs>
                        <w:spacing w:lineRule="exact" w:line="202"/>
                        <w:ind w:left="20" w:firstLine="340"/>
                        <w:jc w:val="both"/>
                        <w:rPr/>
                      </w:pPr>
                      <w:r>
                        <w:rPr>
                          <w:rStyle w:val="WW320pt1"/>
                        </w:rPr>
                        <w:t>Останнім часом активізувалася увага до Надбань стра- і тагемного мислення з метою створення стратегічного ком- | плексу (матриці) дій, покликаних забезпечити в конкрет- І ній ситуації управлінський результат.</w:t>
                        <w:tab/>
                        <w:t>Я</w:t>
                      </w:r>
                    </w:p>
                    <w:p>
                      <w:pPr>
                        <w:pStyle w:val="323"/>
                        <w:shd w:fill="auto" w:val="clear"/>
                        <w:tabs>
                          <w:tab w:val="clear" w:pos="708"/>
                          <w:tab w:val="right" w:pos="5718" w:leader="none"/>
                          <w:tab w:val="right" w:pos="5871" w:leader="none"/>
                        </w:tabs>
                        <w:spacing w:lineRule="exact" w:line="202"/>
                        <w:ind w:left="20" w:firstLine="340"/>
                        <w:jc w:val="both"/>
                        <w:rPr/>
                      </w:pPr>
                      <w:r>
                        <w:rPr>
                          <w:rStyle w:val="WW320pt1"/>
                        </w:rPr>
                        <w:t>За спостереженнями американських психологів Е. Арон 1 сона та Е. Пратканіса, тактичні прийоми переконання (мані 1 пулювання) досягають максимального успіху, якщо їх реа і лізація відбувається з урахуванням таких головних стра- І тагем впливу:</w:t>
                        <w:tab/>
                        <w:t>)</w:t>
                        <w:tab/>
                        <w:t>■]</w:t>
                      </w:r>
                    </w:p>
                    <w:p>
                      <w:pPr>
                        <w:pStyle w:val="323"/>
                        <w:numPr>
                          <w:ilvl w:val="0"/>
                          <w:numId w:val="77"/>
                        </w:numPr>
                        <w:shd w:fill="auto" w:val="clear"/>
                        <w:tabs>
                          <w:tab w:val="clear" w:pos="708"/>
                          <w:tab w:val="right" w:pos="5866" w:leader="none"/>
                          <w:tab w:val="right" w:pos="5871" w:leader="none"/>
                        </w:tabs>
                        <w:spacing w:lineRule="exact" w:line="202"/>
                        <w:ind w:left="20" w:firstLine="340"/>
                        <w:jc w:val="both"/>
                        <w:rPr/>
                      </w:pPr>
                      <w:r>
                        <w:rPr>
                          <w:rStyle w:val="WW320pt1"/>
                        </w:rPr>
                        <w:t xml:space="preserve"> </w:t>
                      </w:r>
                      <w:r>
                        <w:rPr>
                          <w:rStyle w:val="WW320pt1"/>
                        </w:rPr>
                        <w:t xml:space="preserve">формування сприятливого упередження — забезпе- 1 чення позитивного інформаційно-емоційного клімату для. </w:t>
                      </w:r>
                      <w:r>
                        <w:rPr>
                          <w:rStyle w:val="WW320pt11"/>
                        </w:rPr>
                        <w:t xml:space="preserve">і </w:t>
                      </w:r>
                      <w:r>
                        <w:rPr>
                          <w:rStyle w:val="WW320pt1"/>
                        </w:rPr>
                        <w:t>сприйняття необхідного маніпуляторові повідомлення. Це 1 досягається завдяки вмілому формулюванню питання таї і створенню під час обговорення ілюзії, що «все всім відо- мо», «всі думають так, як і носій інформації», «обговорен- | ня є формальним, оскільки рішення очевидне». Внаслідок 1 цього маніпулятор отримує згоду, навіть не намагаючись; з переконувати;</w:t>
                        <w:tab/>
                        <w:t>;</w:t>
                        <w:tab/>
                        <w:t>;</w:t>
                      </w:r>
                    </w:p>
                    <w:p>
                      <w:pPr>
                        <w:pStyle w:val="323"/>
                        <w:numPr>
                          <w:ilvl w:val="0"/>
                          <w:numId w:val="77"/>
                        </w:numPr>
                        <w:shd w:fill="auto" w:val="clear"/>
                        <w:spacing w:lineRule="exact" w:line="202"/>
                        <w:ind w:left="20" w:right="180" w:firstLine="340"/>
                        <w:jc w:val="both"/>
                        <w:rPr/>
                      </w:pPr>
                      <w:r>
                        <w:rPr>
                          <w:rStyle w:val="WW320pt1"/>
                        </w:rPr>
                        <w:t xml:space="preserve"> </w:t>
                      </w:r>
                      <w:r>
                        <w:rPr>
                          <w:rStyle w:val="WW320pt1"/>
                        </w:rPr>
                        <w:t>здобуття довіри до джерела інформації. Використан</w:t>
                        <w:softHyphen/>
                        <w:t>ня цієї стратагеми має на меті створення позитивного обра</w:t>
                        <w:softHyphen/>
                        <w:t>зу в очах аудиторії. Маніпулятор повинен здаватися сим</w:t>
                        <w:softHyphen/>
                        <w:t>патичним, авторитетним, таким, що заслуговує на довіру;:</w:t>
                      </w:r>
                    </w:p>
                    <w:p>
                      <w:pPr>
                        <w:pStyle w:val="323"/>
                        <w:numPr>
                          <w:ilvl w:val="0"/>
                          <w:numId w:val="77"/>
                        </w:numPr>
                        <w:shd w:fill="auto" w:val="clear"/>
                        <w:spacing w:lineRule="exact" w:line="202"/>
                        <w:ind w:left="20" w:right="180" w:firstLine="340"/>
                        <w:jc w:val="both"/>
                        <w:rPr/>
                      </w:pPr>
                      <w:r>
                        <w:rPr>
                          <w:rStyle w:val="WW320pt1"/>
                        </w:rPr>
                        <w:t xml:space="preserve"> </w:t>
                      </w:r>
                      <w:r>
                        <w:rPr>
                          <w:rStyle w:val="WW320pt1"/>
                        </w:rPr>
                        <w:t>зосередження (фіксація) уваги, думок осіб, яким адре</w:t>
                        <w:softHyphen/>
                        <w:t>сована інформація, на тому, що потрібно маніпуляторові; *</w:t>
                      </w:r>
                    </w:p>
                    <w:p>
                      <w:pPr>
                        <w:pStyle w:val="323"/>
                        <w:numPr>
                          <w:ilvl w:val="0"/>
                          <w:numId w:val="77"/>
                        </w:numPr>
                        <w:shd w:fill="auto" w:val="clear"/>
                        <w:spacing w:lineRule="exact" w:line="202"/>
                        <w:ind w:left="20" w:right="180" w:firstLine="340"/>
                        <w:jc w:val="both"/>
                        <w:rPr/>
                      </w:pPr>
                      <w:r>
                        <w:rPr>
                          <w:rStyle w:val="WW320pt1"/>
                        </w:rPr>
                        <w:t xml:space="preserve"> </w:t>
                      </w:r>
                      <w:r>
                        <w:rPr>
                          <w:rStyle w:val="WW320pt1"/>
                        </w:rPr>
                        <w:t>контроль за емоціями об’єкта впливу. Суть цієї стра</w:t>
                        <w:softHyphen/>
                        <w:t>тагеми полягає в штучному збудженні емоцій людини, про</w:t>
                        <w:softHyphen/>
                        <w:t>понуванні певного способу реагування на неї, яке «випад</w:t>
                        <w:softHyphen/>
                        <w:t>ково» виявляється бажаною для маніпулятора дією.</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7898130</wp:posOffset>
                </wp:positionH>
                <wp:positionV relativeFrom="page">
                  <wp:posOffset>1844040</wp:posOffset>
                </wp:positionV>
                <wp:extent cx="3837305" cy="365760"/>
                <wp:effectExtent l="0" t="0" r="0" b="0"/>
                <wp:wrapSquare wrapText="largest"/>
                <wp:docPr id="641" name="Frame639"/>
                <a:graphic xmlns:a="http://schemas.openxmlformats.org/drawingml/2006/main">
                  <a:graphicData uri="http://schemas.microsoft.com/office/word/2010/wordprocessingShape">
                    <wps:wsp>
                      <wps:cNvSpPr txBox="1"/>
                      <wps:spPr>
                        <a:xfrm>
                          <a:off x="0" y="0"/>
                          <a:ext cx="3837305" cy="365760"/>
                        </a:xfrm>
                        <a:prstGeom prst="rect"/>
                        <a:solidFill>
                          <a:srgbClr val="FFFFFF">
                            <a:alpha val="0"/>
                          </a:srgbClr>
                        </a:solidFill>
                      </wps:spPr>
                      <wps:txbx>
                        <w:txbxContent>
                          <w:p>
                            <w:pPr>
                              <w:pStyle w:val="214"/>
                              <w:shd w:fill="auto" w:val="clear"/>
                              <w:tabs>
                                <w:tab w:val="clear" w:pos="708"/>
                                <w:tab w:val="right" w:pos="5834" w:leader="none"/>
                              </w:tabs>
                              <w:spacing w:lineRule="exact" w:line="140"/>
                              <w:ind w:left="180" w:hanging="0"/>
                              <w:rPr/>
                            </w:pPr>
                            <w:r>
                              <w:rPr>
                                <w:rStyle w:val="20pt1"/>
                              </w:rPr>
                              <w:t>Політичне маніпулювання</w:t>
                              <w:tab/>
                            </w:r>
                            <w:r>
                              <w:rPr>
                                <w:rStyle w:val="WW2FranklinGothicMedium7pt0pt"/>
                              </w:rPr>
                              <w:t>321</w:t>
                            </w:r>
                          </w:p>
                        </w:txbxContent>
                      </wps:txbx>
                      <wps:bodyPr anchor="t" lIns="0" tIns="0" rIns="0" bIns="0">
                        <a:noAutofit/>
                      </wps:bodyPr>
                    </wps:wsp>
                  </a:graphicData>
                </a:graphic>
              </wp:anchor>
            </w:drawing>
          </mc:Choice>
          <mc:Fallback>
            <w:pict>
              <v:rect fillcolor="#FFFFFF" style="position:absolute;rotation:-0;width:302.15pt;height:28.8pt;mso-wrap-distance-left:0pt;mso-wrap-distance-right:0pt;mso-wrap-distance-top:0pt;mso-wrap-distance-bottom:0pt;margin-top:145.2pt;mso-position-vertical-relative:page;margin-left:621.9pt;mso-position-horizontal-relative:page">
                <v:fill opacity="0f"/>
                <v:textbox inset="0in,0in,0in,0in">
                  <w:txbxContent>
                    <w:p>
                      <w:pPr>
                        <w:pStyle w:val="214"/>
                        <w:shd w:fill="auto" w:val="clear"/>
                        <w:tabs>
                          <w:tab w:val="clear" w:pos="708"/>
                          <w:tab w:val="right" w:pos="5834" w:leader="none"/>
                        </w:tabs>
                        <w:spacing w:lineRule="exact" w:line="140"/>
                        <w:ind w:left="180" w:hanging="0"/>
                        <w:rPr/>
                      </w:pPr>
                      <w:r>
                        <w:rPr>
                          <w:rStyle w:val="20pt1"/>
                        </w:rPr>
                        <w:t>Політичне маніпулювання</w:t>
                        <w:tab/>
                      </w:r>
                      <w:r>
                        <w:rPr>
                          <w:rStyle w:val="WW2FranklinGothicMedium7pt0pt"/>
                        </w:rPr>
                        <w:t>321</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page">
                  <wp:posOffset>7998460</wp:posOffset>
                </wp:positionH>
                <wp:positionV relativeFrom="page">
                  <wp:posOffset>2385695</wp:posOffset>
                </wp:positionV>
                <wp:extent cx="3630295" cy="6321425"/>
                <wp:effectExtent l="0" t="0" r="0" b="0"/>
                <wp:wrapSquare wrapText="largest"/>
                <wp:docPr id="642" name="Frame640"/>
                <a:graphic xmlns:a="http://schemas.openxmlformats.org/drawingml/2006/main">
                  <a:graphicData uri="http://schemas.microsoft.com/office/word/2010/wordprocessingShape">
                    <wps:wsp>
                      <wps:cNvSpPr txBox="1"/>
                      <wps:spPr>
                        <a:xfrm>
                          <a:off x="0" y="0"/>
                          <a:ext cx="3630295" cy="6321425"/>
                        </a:xfrm>
                        <a:prstGeom prst="rect"/>
                        <a:solidFill>
                          <a:srgbClr val="FFFFFF">
                            <a:alpha val="0"/>
                          </a:srgbClr>
                        </a:solidFill>
                      </wps:spPr>
                      <wps:txbx>
                        <w:txbxContent>
                          <w:p>
                            <w:pPr>
                              <w:pStyle w:val="323"/>
                              <w:shd w:fill="auto" w:val="clear"/>
                              <w:spacing w:lineRule="exact" w:line="206" w:before="0" w:after="341"/>
                              <w:ind w:left="20" w:right="20" w:firstLine="320"/>
                              <w:jc w:val="both"/>
                              <w:rPr/>
                            </w:pPr>
                            <w:r>
                              <w:rPr>
                                <w:rStyle w:val="WW320pt1"/>
                              </w:rPr>
                              <w:t>Отже, стратагема є своєрідною матрицею політичної маніпулятивної дії, а етратагемність — специфічним спла</w:t>
                              <w:softHyphen/>
                              <w:t>вом стратегії та вміння розставляти приховані від против</w:t>
                              <w:softHyphen/>
                              <w:t>ника пастки. Вона поєднує оцінку ситуації та використання специфічних для неї маніпулятивних прийомів, Стратагема не лише визначає набір методів, прийомів маніпулятивної дії, а й указує на можливість, доцільність, особливості (ком</w:t>
                              <w:softHyphen/>
                              <w:t>бінація, послідовність) їх застосування.</w:t>
                            </w:r>
                          </w:p>
                          <w:p>
                            <w:pPr>
                              <w:pStyle w:val="612"/>
                              <w:shd w:fill="auto" w:val="clear"/>
                              <w:spacing w:lineRule="exact" w:line="230" w:before="0" w:after="173"/>
                              <w:ind w:left="20" w:firstLine="320"/>
                              <w:rPr/>
                            </w:pPr>
                            <w:bookmarkStart w:id="220" w:name="bookmark109"/>
                            <w:r>
                              <w:rPr>
                                <w:rStyle w:val="60pt"/>
                              </w:rPr>
                              <w:t>Методи та прийоми маніпулювання</w:t>
                            </w:r>
                            <w:bookmarkEnd w:id="220"/>
                          </w:p>
                          <w:p>
                            <w:pPr>
                              <w:pStyle w:val="323"/>
                              <w:shd w:fill="auto" w:val="clear"/>
                              <w:spacing w:lineRule="exact" w:line="206"/>
                              <w:ind w:left="20" w:right="20" w:firstLine="320"/>
                              <w:jc w:val="both"/>
                              <w:rPr/>
                            </w:pPr>
                            <w:r>
                              <w:rPr>
                                <w:rStyle w:val="WW320pt1"/>
                              </w:rPr>
                              <w:t>Будь-яка стратегія має спиратися на тактику. Тактика є сукупністю методів і прийомів, що забезпечують стратегіч</w:t>
                              <w:softHyphen/>
                              <w:t>ний успіх, досягнення поставленої мети. Стратегія реалізо</w:t>
                              <w:softHyphen/>
                              <w:t>вується, як правило, через різні заходи та дії, які можуть розтягнутися на значний відрізок часу. Кожен конкретний крок реалізації маніпулятивної Стратегії забезпечує рішення певної психологічної задачі, наприклад, залучення уваги, формування певного образу, формування певних соціальних установок, нагнітання визначеного негативно забарвленого стану або, навпаки, ослаблення напруженості, спонука активності або її блокування. Завдання можуть бути спрямо</w:t>
                              <w:softHyphen/>
                              <w:t>вані на внесення змін/коректив у психічні процеси, мотиви діяльності, установки, стани та інші психологічні феноме</w:t>
                              <w:softHyphen/>
                              <w:t>ни, що забезпечують активність людини. їх реалізують за допомогою методів психологічної дії, що є специфічними способами рішення певної психологічної задачі.</w:t>
                            </w:r>
                          </w:p>
                          <w:p>
                            <w:pPr>
                              <w:pStyle w:val="323"/>
                              <w:shd w:fill="auto" w:val="clear"/>
                              <w:spacing w:lineRule="exact" w:line="206" w:before="0" w:after="137"/>
                              <w:ind w:left="20" w:right="20" w:firstLine="320"/>
                              <w:jc w:val="both"/>
                              <w:rPr/>
                            </w:pPr>
                            <w:r>
                              <w:rPr>
                                <w:rStyle w:val="WW320pt1"/>
                              </w:rPr>
                              <w:t>Методи маніпулювання. Психолог В. Дерюгін вважає, що система психологічної дії (впливу) охоплює такі мето</w:t>
                              <w:softHyphen/>
                              <w:t>ди, як атака, тиск, програмування, маніпулювання. Всі вони належать до одного маніпулятивного арсеналу, а від</w:t>
                              <w:softHyphen/>
                              <w:t>мінність між ними полягає лише у характері дії: атака — потужність/активність; тиск — демонстрація/інтенсив</w:t>
                              <w:softHyphen/>
                              <w:t>ність; маніпулювання — двозначність/спритність; програ</w:t>
                              <w:softHyphen/>
                              <w:t>мування — одноманітність/послідовність. Крім того, застосування цих методів можна розглядати як певні фази процесу маніпулятивного впливу: а) програмування — приховане кодування свідомості для підготовки об’єкта до необхідної маніпулятору дії; б) власне маніпулювання — спроба досягнути бажаного результату шляхом застосуван</w:t>
                              <w:softHyphen/>
                              <w:t>ня низки прийомів, які вводять в оману, але не належать до силових дій; в) тиск — відверта «демонстрація біцепсів», відкритий шантаж; г) атака — використання всіх наявних ресурсів під час активної маніпулятивної дії. На практиці</w:t>
                            </w:r>
                          </w:p>
                          <w:p>
                            <w:pPr>
                              <w:pStyle w:val="401"/>
                              <w:shd w:fill="auto" w:val="clear"/>
                              <w:spacing w:lineRule="exact" w:line="110" w:before="0" w:after="0"/>
                              <w:ind w:left="20" w:hanging="0"/>
                              <w:jc w:val="left"/>
                              <w:rPr/>
                            </w:pPr>
                            <w:r>
                              <w:rPr>
                                <w:rStyle w:val="WW400pt"/>
                                <w:b/>
                                <w:bCs/>
                              </w:rPr>
                              <w:t>11 Прикладна політологія</w:t>
                            </w:r>
                          </w:p>
                        </w:txbxContent>
                      </wps:txbx>
                      <wps:bodyPr anchor="t" lIns="0" tIns="0" rIns="0" bIns="0">
                        <a:noAutofit/>
                      </wps:bodyPr>
                    </wps:wsp>
                  </a:graphicData>
                </a:graphic>
              </wp:anchor>
            </w:drawing>
          </mc:Choice>
          <mc:Fallback>
            <w:pict>
              <v:rect fillcolor="#FFFFFF" style="position:absolute;rotation:-0;width:285.85pt;height:497.75pt;mso-wrap-distance-left:0pt;mso-wrap-distance-right:0pt;mso-wrap-distance-top:0pt;mso-wrap-distance-bottom:0pt;margin-top:187.85pt;mso-position-vertical-relative:page;margin-left:629.8pt;mso-position-horizontal-relative:page">
                <v:fill opacity="0f"/>
                <v:textbox inset="0in,0in,0in,0in">
                  <w:txbxContent>
                    <w:p>
                      <w:pPr>
                        <w:pStyle w:val="323"/>
                        <w:shd w:fill="auto" w:val="clear"/>
                        <w:spacing w:lineRule="exact" w:line="206" w:before="0" w:after="341"/>
                        <w:ind w:left="20" w:right="20" w:firstLine="320"/>
                        <w:jc w:val="both"/>
                        <w:rPr/>
                      </w:pPr>
                      <w:r>
                        <w:rPr>
                          <w:rStyle w:val="WW320pt1"/>
                        </w:rPr>
                        <w:t>Отже, стратагема є своєрідною матрицею політичної маніпулятивної дії, а етратагемність — специфічним спла</w:t>
                        <w:softHyphen/>
                        <w:t>вом стратегії та вміння розставляти приховані від против</w:t>
                        <w:softHyphen/>
                        <w:t>ника пастки. Вона поєднує оцінку ситуації та використання специфічних для неї маніпулятивних прийомів, Стратагема не лише визначає набір методів, прийомів маніпулятивної дії, а й указує на можливість, доцільність, особливості (ком</w:t>
                        <w:softHyphen/>
                        <w:t>бінація, послідовність) їх застосування.</w:t>
                      </w:r>
                    </w:p>
                    <w:p>
                      <w:pPr>
                        <w:pStyle w:val="612"/>
                        <w:shd w:fill="auto" w:val="clear"/>
                        <w:spacing w:lineRule="exact" w:line="230" w:before="0" w:after="173"/>
                        <w:ind w:left="20" w:firstLine="320"/>
                        <w:rPr/>
                      </w:pPr>
                      <w:bookmarkStart w:id="221" w:name="bookmark109"/>
                      <w:r>
                        <w:rPr>
                          <w:rStyle w:val="60pt"/>
                        </w:rPr>
                        <w:t>Методи та прийоми маніпулювання</w:t>
                      </w:r>
                      <w:bookmarkEnd w:id="221"/>
                    </w:p>
                    <w:p>
                      <w:pPr>
                        <w:pStyle w:val="323"/>
                        <w:shd w:fill="auto" w:val="clear"/>
                        <w:spacing w:lineRule="exact" w:line="206"/>
                        <w:ind w:left="20" w:right="20" w:firstLine="320"/>
                        <w:jc w:val="both"/>
                        <w:rPr/>
                      </w:pPr>
                      <w:r>
                        <w:rPr>
                          <w:rStyle w:val="WW320pt1"/>
                        </w:rPr>
                        <w:t>Будь-яка стратегія має спиратися на тактику. Тактика є сукупністю методів і прийомів, що забезпечують стратегіч</w:t>
                        <w:softHyphen/>
                        <w:t>ний успіх, досягнення поставленої мети. Стратегія реалізо</w:t>
                        <w:softHyphen/>
                        <w:t>вується, як правило, через різні заходи та дії, які можуть розтягнутися на значний відрізок часу. Кожен конкретний крок реалізації маніпулятивної Стратегії забезпечує рішення певної психологічної задачі, наприклад, залучення уваги, формування певного образу, формування певних соціальних установок, нагнітання визначеного негативно забарвленого стану або, навпаки, ослаблення напруженості, спонука активності або її блокування. Завдання можуть бути спрямо</w:t>
                        <w:softHyphen/>
                        <w:t>вані на внесення змін/коректив у психічні процеси, мотиви діяльності, установки, стани та інші психологічні феноме</w:t>
                        <w:softHyphen/>
                        <w:t>ни, що забезпечують активність людини. їх реалізують за допомогою методів психологічної дії, що є специфічними способами рішення певної психологічної задачі.</w:t>
                      </w:r>
                    </w:p>
                    <w:p>
                      <w:pPr>
                        <w:pStyle w:val="323"/>
                        <w:shd w:fill="auto" w:val="clear"/>
                        <w:spacing w:lineRule="exact" w:line="206" w:before="0" w:after="137"/>
                        <w:ind w:left="20" w:right="20" w:firstLine="320"/>
                        <w:jc w:val="both"/>
                        <w:rPr/>
                      </w:pPr>
                      <w:r>
                        <w:rPr>
                          <w:rStyle w:val="WW320pt1"/>
                        </w:rPr>
                        <w:t>Методи маніпулювання. Психолог В. Дерюгін вважає, що система психологічної дії (впливу) охоплює такі мето</w:t>
                        <w:softHyphen/>
                        <w:t>ди, як атака, тиск, програмування, маніпулювання. Всі вони належать до одного маніпулятивного арсеналу, а від</w:t>
                        <w:softHyphen/>
                        <w:t>мінність між ними полягає лише у характері дії: атака — потужність/активність; тиск — демонстрація/інтенсив</w:t>
                        <w:softHyphen/>
                        <w:t>ність; маніпулювання — двозначність/спритність; програ</w:t>
                        <w:softHyphen/>
                        <w:t>мування — одноманітність/послідовність. Крім того, застосування цих методів можна розглядати як певні фази процесу маніпулятивного впливу: а) програмування — приховане кодування свідомості для підготовки об’єкта до необхідної маніпулятору дії; б) власне маніпулювання — спроба досягнути бажаного результату шляхом застосуван</w:t>
                        <w:softHyphen/>
                        <w:t>ня низки прийомів, які вводять в оману, але не належать до силових дій; в) тиск — відверта «демонстрація біцепсів», відкритий шантаж; г) атака — використання всіх наявних ресурсів під час активної маніпулятивної дії. На практиці</w:t>
                      </w:r>
                    </w:p>
                    <w:p>
                      <w:pPr>
                        <w:pStyle w:val="401"/>
                        <w:shd w:fill="auto" w:val="clear"/>
                        <w:spacing w:lineRule="exact" w:line="110" w:before="0" w:after="0"/>
                        <w:ind w:left="20" w:hanging="0"/>
                        <w:jc w:val="left"/>
                        <w:rPr/>
                      </w:pPr>
                      <w:r>
                        <w:rPr>
                          <w:rStyle w:val="WW400pt"/>
                          <w:b/>
                          <w:bCs/>
                        </w:rPr>
                        <w:t>11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3">
                <wp:simplePos x="0" y="0"/>
                <wp:positionH relativeFrom="page">
                  <wp:posOffset>3538220</wp:posOffset>
                </wp:positionH>
                <wp:positionV relativeFrom="page">
                  <wp:posOffset>1942465</wp:posOffset>
                </wp:positionV>
                <wp:extent cx="3971290" cy="316865"/>
                <wp:effectExtent l="0" t="0" r="0" b="0"/>
                <wp:wrapSquare wrapText="largest"/>
                <wp:docPr id="643" name="Frame641"/>
                <a:graphic xmlns:a="http://schemas.openxmlformats.org/drawingml/2006/main">
                  <a:graphicData uri="http://schemas.microsoft.com/office/word/2010/wordprocessingShape">
                    <wps:wsp>
                      <wps:cNvSpPr txBox="1"/>
                      <wps:spPr>
                        <a:xfrm>
                          <a:off x="0" y="0"/>
                          <a:ext cx="3971290" cy="316865"/>
                        </a:xfrm>
                        <a:prstGeom prst="rect"/>
                        <a:solidFill>
                          <a:srgbClr val="FFFFFF">
                            <a:alpha val="0"/>
                          </a:srgbClr>
                        </a:solidFill>
                      </wps:spPr>
                      <wps:txbx>
                        <w:txbxContent>
                          <w:p>
                            <w:pPr>
                              <w:pStyle w:val="214"/>
                              <w:shd w:fill="auto" w:val="clear"/>
                              <w:tabs>
                                <w:tab w:val="clear" w:pos="708"/>
                                <w:tab w:val="right" w:pos="4614" w:leader="none"/>
                                <w:tab w:val="left" w:pos="4662" w:leader="none"/>
                              </w:tabs>
                              <w:spacing w:lineRule="exact" w:line="140"/>
                              <w:ind w:left="400" w:hanging="0"/>
                              <w:rPr/>
                            </w:pPr>
                            <w:r>
                              <w:rPr>
                                <w:rStyle w:val="WW2FranklinGothicMedium7pt0pt"/>
                              </w:rPr>
                              <w:t>322</w:t>
                              <w:tab/>
                            </w:r>
                            <w:r>
                              <w:rPr>
                                <w:rStyle w:val="20pt1"/>
                              </w:rPr>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12.7pt;height:24.95pt;mso-wrap-distance-left:0pt;mso-wrap-distance-right:0pt;mso-wrap-distance-top:0pt;mso-wrap-distance-bottom:0pt;margin-top:152.95pt;mso-position-vertical-relative:page;margin-left:278.6pt;mso-position-horizontal-relative:page">
                <v:fill opacity="0f"/>
                <v:textbox inset="0in,0in,0in,0in">
                  <w:txbxContent>
                    <w:p>
                      <w:pPr>
                        <w:pStyle w:val="214"/>
                        <w:shd w:fill="auto" w:val="clear"/>
                        <w:tabs>
                          <w:tab w:val="clear" w:pos="708"/>
                          <w:tab w:val="right" w:pos="4614" w:leader="none"/>
                          <w:tab w:val="left" w:pos="4662" w:leader="none"/>
                        </w:tabs>
                        <w:spacing w:lineRule="exact" w:line="140"/>
                        <w:ind w:left="400" w:hanging="0"/>
                        <w:rPr/>
                      </w:pPr>
                      <w:r>
                        <w:rPr>
                          <w:rStyle w:val="WW2FranklinGothicMedium7pt0pt"/>
                        </w:rPr>
                        <w:t>322</w:t>
                        <w:tab/>
                      </w:r>
                      <w:r>
                        <w:rPr>
                          <w:rStyle w:val="20pt1"/>
                        </w:rPr>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3775710</wp:posOffset>
                </wp:positionH>
                <wp:positionV relativeFrom="page">
                  <wp:posOffset>2432050</wp:posOffset>
                </wp:positionV>
                <wp:extent cx="3608705" cy="6218555"/>
                <wp:effectExtent l="0" t="0" r="0" b="0"/>
                <wp:wrapSquare wrapText="largest"/>
                <wp:docPr id="644" name="Frame642"/>
                <a:graphic xmlns:a="http://schemas.openxmlformats.org/drawingml/2006/main">
                  <a:graphicData uri="http://schemas.microsoft.com/office/word/2010/wordprocessingShape">
                    <wps:wsp>
                      <wps:cNvSpPr txBox="1"/>
                      <wps:spPr>
                        <a:xfrm>
                          <a:off x="0" y="0"/>
                          <a:ext cx="3608705" cy="6218555"/>
                        </a:xfrm>
                        <a:prstGeom prst="rect"/>
                        <a:solidFill>
                          <a:srgbClr val="FFFFFF">
                            <a:alpha val="0"/>
                          </a:srgbClr>
                        </a:solidFill>
                      </wps:spPr>
                      <wps:txbx>
                        <w:txbxContent>
                          <w:p>
                            <w:pPr>
                              <w:pStyle w:val="323"/>
                              <w:shd w:fill="auto" w:val="clear"/>
                              <w:spacing w:lineRule="exact" w:line="211" w:before="0" w:after="79"/>
                              <w:ind w:left="20" w:right="20" w:hanging="0"/>
                              <w:jc w:val="both"/>
                              <w:rPr/>
                            </w:pPr>
                            <w:r>
                              <w:rPr>
                                <w:rStyle w:val="WW320pt1"/>
                              </w:rPr>
                              <w:t>всі перелічені методи можуть органічно поєднуватися: атака + тиск, тиск + програмування, програмування + мані</w:t>
                              <w:softHyphen/>
                              <w:t>пулювання, маніпулювання + атака. Можливі навіть дуже парадоксальні комбінації: атака з елементами програмуван</w:t>
                              <w:softHyphen/>
                              <w:t>ня; програмування з елементами атаки; тиск з елементами маніпулювання, маніпулювання з елементами тиску.</w:t>
                            </w:r>
                          </w:p>
                          <w:p>
                            <w:pPr>
                              <w:pStyle w:val="372"/>
                              <w:shd w:fill="auto" w:val="clear"/>
                              <w:spacing w:lineRule="exact" w:line="187" w:before="0" w:after="74"/>
                              <w:ind w:left="340" w:right="20" w:hanging="0"/>
                              <w:rPr/>
                            </w:pPr>
                            <w:r>
                              <w:rPr>
                                <w:rStyle w:val="WW370pt"/>
                                <w:b/>
                                <w:bCs/>
                                <w:i/>
                                <w:iCs/>
                              </w:rPr>
                              <w:t>Психологічна атака</w:t>
                            </w:r>
                            <w:r>
                              <w:rPr>
                                <w:rStyle w:val="WW370pt1"/>
                                <w:b/>
                                <w:bCs/>
                              </w:rPr>
                              <w:t xml:space="preserve"> — </w:t>
                            </w:r>
                            <w:r>
                              <w:rPr>
                                <w:rStyle w:val="WW370pt"/>
                                <w:b/>
                                <w:bCs/>
                                <w:i/>
                                <w:iCs/>
                              </w:rPr>
                              <w:t>метод нестандартної, різноманітної, мінли</w:t>
                              <w:softHyphen/>
                              <w:t>вої; швидкої, активної; багатослівної, багатозначної; рухливої, пан</w:t>
                              <w:softHyphen/>
                              <w:t>томімічної дії на психіку людини</w:t>
                            </w:r>
                            <w:r>
                              <w:rPr>
                                <w:rStyle w:val="WW370pt1"/>
                                <w:b/>
                                <w:bCs/>
                              </w:rPr>
                              <w:t xml:space="preserve"> </w:t>
                            </w:r>
                            <w:r>
                              <w:rPr>
                                <w:rStyle w:val="WW37BookmanOldStyle0pt"/>
                              </w:rPr>
                              <w:t xml:space="preserve">з </w:t>
                            </w:r>
                            <w:r>
                              <w:rPr>
                                <w:rStyle w:val="WW370pt"/>
                                <w:b/>
                                <w:bCs/>
                                <w:i/>
                                <w:iCs/>
                              </w:rPr>
                              <w:t>метою відключення логічного мислення: створення або чаруючого враження, або введення у стан розгубленості</w:t>
                            </w:r>
                            <w:r>
                              <w:rPr>
                                <w:rStyle w:val="WW370pt1"/>
                                <w:b/>
                                <w:bCs/>
                              </w:rPr>
                              <w:t xml:space="preserve"> </w:t>
                            </w:r>
                            <w:r>
                              <w:rPr>
                                <w:rStyle w:val="WW37BookmanOldStyle0pt"/>
                              </w:rPr>
                              <w:t xml:space="preserve">з </w:t>
                            </w:r>
                            <w:r>
                              <w:rPr>
                                <w:rStyle w:val="WW370pt"/>
                                <w:b/>
                                <w:bCs/>
                                <w:i/>
                                <w:iCs/>
                              </w:rPr>
                              <w:t>метою домогтися від людини очікуваної реакції.</w:t>
                            </w:r>
                          </w:p>
                          <w:p>
                            <w:pPr>
                              <w:pStyle w:val="323"/>
                              <w:shd w:fill="auto" w:val="clear"/>
                              <w:spacing w:lineRule="exact" w:line="170"/>
                              <w:ind w:left="480" w:firstLine="1040"/>
                              <w:rPr/>
                            </w:pPr>
                            <w:r>
                              <w:rPr>
                                <w:rStyle w:val="WW320pt1"/>
                              </w:rPr>
                              <w:t>Елементи психологічної атаки</w:t>
                            </w:r>
                          </w:p>
                          <w:p>
                            <w:pPr>
                              <w:pStyle w:val="433"/>
                              <w:shd w:fill="auto" w:val="clear"/>
                              <w:tabs>
                                <w:tab w:val="clear" w:pos="708"/>
                                <w:tab w:val="center" w:pos="2153" w:leader="none"/>
                                <w:tab w:val="center" w:pos="3334" w:leader="none"/>
                                <w:tab w:val="right" w:pos="5512" w:leader="none"/>
                              </w:tabs>
                              <w:spacing w:lineRule="exact" w:line="235" w:before="0" w:after="0"/>
                              <w:ind w:left="480" w:hanging="0"/>
                              <w:rPr/>
                            </w:pPr>
                            <w:r>
                              <w:rPr>
                                <w:rStyle w:val="430pt"/>
                                <w:b/>
                                <w:bCs/>
                              </w:rPr>
                              <w:t>ОБРАЗИ</w:t>
                              <w:tab/>
                              <w:t>ДІЇ</w:t>
                              <w:tab/>
                              <w:t>СЛОВА</w:t>
                              <w:tab/>
                              <w:t>ПОЛОЖЕННЯ</w:t>
                            </w:r>
                          </w:p>
                          <w:p>
                            <w:pPr>
                              <w:pStyle w:val="433"/>
                              <w:shd w:fill="auto" w:val="clear"/>
                              <w:tabs>
                                <w:tab w:val="clear" w:pos="708"/>
                                <w:tab w:val="left" w:pos="4436" w:leader="none"/>
                              </w:tabs>
                              <w:spacing w:lineRule="exact" w:line="235" w:before="0" w:after="0"/>
                              <w:ind w:left="140" w:hanging="0"/>
                              <w:rPr/>
                            </w:pPr>
                            <w:r>
                              <w:rPr>
                                <w:rStyle w:val="430pt"/>
                                <w:b/>
                                <w:bCs/>
                              </w:rPr>
                              <w:t>різноманітність швидкість багатослівність</w:t>
                              <w:tab/>
                              <w:t>рухливість</w:t>
                            </w:r>
                          </w:p>
                          <w:p>
                            <w:pPr>
                              <w:pStyle w:val="433"/>
                              <w:shd w:fill="auto" w:val="clear"/>
                              <w:tabs>
                                <w:tab w:val="clear" w:pos="708"/>
                                <w:tab w:val="center" w:pos="2153" w:leader="none"/>
                                <w:tab w:val="center" w:pos="3334" w:leader="none"/>
                                <w:tab w:val="left" w:pos="4436" w:leader="none"/>
                              </w:tabs>
                              <w:spacing w:lineRule="exact" w:line="235" w:before="0" w:after="75"/>
                              <w:ind w:left="140" w:hanging="0"/>
                              <w:rPr/>
                            </w:pPr>
                            <w:r>
                              <w:rPr>
                                <w:rStyle w:val="430pt"/>
                                <w:b/>
                                <w:bCs/>
                              </w:rPr>
                              <w:t>мінливість</w:t>
                              <w:tab/>
                              <w:t>активність</w:t>
                              <w:tab/>
                              <w:t>багатозначність</w:t>
                              <w:tab/>
                              <w:t>пантоміміка</w:t>
                            </w:r>
                          </w:p>
                          <w:p>
                            <w:pPr>
                              <w:pStyle w:val="323"/>
                              <w:shd w:fill="auto" w:val="clear"/>
                              <w:spacing w:lineRule="exact" w:line="216"/>
                              <w:ind w:left="20" w:right="20" w:hanging="0"/>
                              <w:jc w:val="both"/>
                              <w:rPr/>
                            </w:pPr>
                            <w:r>
                              <w:rPr>
                                <w:rStyle w:val="WW320pt1"/>
                              </w:rPr>
                              <w:t>Психологічна атака може застосовуватися політиками, підприємцями, радіо- і телеведучими під час презентацій, рейдерських операцій, перехресних допитів, жорстоких переговорів тощо.</w:t>
                            </w:r>
                          </w:p>
                          <w:p>
                            <w:pPr>
                              <w:pStyle w:val="323"/>
                              <w:shd w:fill="auto" w:val="clear"/>
                              <w:spacing w:lineRule="exact" w:line="216" w:before="0" w:after="83"/>
                              <w:ind w:left="20" w:right="20" w:firstLine="340"/>
                              <w:jc w:val="both"/>
                              <w:rPr/>
                            </w:pPr>
                            <w:r>
                              <w:rPr>
                                <w:rStyle w:val="WW320pt1"/>
                              </w:rPr>
                              <w:t>Психологічна атака лежить в основі ліберократичного стилю/методу керівництва.</w:t>
                            </w:r>
                          </w:p>
                          <w:p>
                            <w:pPr>
                              <w:pStyle w:val="372"/>
                              <w:shd w:fill="auto" w:val="clear"/>
                              <w:spacing w:lineRule="exact" w:line="187" w:before="0" w:after="6"/>
                              <w:ind w:left="340" w:right="20" w:hanging="0"/>
                              <w:rPr/>
                            </w:pPr>
                            <w:r>
                              <w:rPr>
                                <w:rStyle w:val="WW370pt"/>
                                <w:b/>
                                <w:bCs/>
                                <w:i/>
                                <w:iCs/>
                              </w:rPr>
                              <w:t>Психологічний тиск</w:t>
                            </w:r>
                            <w:r>
                              <w:rPr>
                                <w:rStyle w:val="WW370pt1"/>
                                <w:b/>
                                <w:bCs/>
                              </w:rPr>
                              <w:t xml:space="preserve"> — </w:t>
                            </w:r>
                            <w:r>
                              <w:rPr>
                                <w:rStyle w:val="WW370pt"/>
                                <w:b/>
                                <w:bCs/>
                                <w:i/>
                                <w:iCs/>
                              </w:rPr>
                              <w:t>метод представницького, значного; силь</w:t>
                              <w:softHyphen/>
                              <w:t>ного, інтенсивного; вказувального, ствердного; стійкого, стабіль</w:t>
                              <w:softHyphen/>
                              <w:t>ного впливу на психіку людини</w:t>
                            </w:r>
                            <w:r>
                              <w:rPr>
                                <w:rStyle w:val="WW370pt1"/>
                                <w:b/>
                                <w:bCs/>
                              </w:rPr>
                              <w:t xml:space="preserve"> з </w:t>
                            </w:r>
                            <w:r>
                              <w:rPr>
                                <w:rStyle w:val="WW370pt"/>
                                <w:b/>
                                <w:bCs/>
                                <w:i/>
                                <w:iCs/>
                              </w:rPr>
                              <w:t>метою змушення її до певних дій, що зумовлюють перехід на нижчі сходинки соціальної ієрархії.</w:t>
                            </w:r>
                          </w:p>
                          <w:p>
                            <w:pPr>
                              <w:pStyle w:val="323"/>
                              <w:shd w:fill="auto" w:val="clear"/>
                              <w:tabs>
                                <w:tab w:val="clear" w:pos="708"/>
                                <w:tab w:val="right" w:pos="2280" w:leader="none"/>
                                <w:tab w:val="center" w:pos="3334" w:leader="none"/>
                                <w:tab w:val="right" w:pos="5512" w:leader="none"/>
                              </w:tabs>
                              <w:spacing w:lineRule="exact" w:line="254"/>
                              <w:ind w:left="480" w:right="180" w:firstLine="1040"/>
                              <w:rPr/>
                            </w:pPr>
                            <w:r>
                              <w:rPr>
                                <w:rStyle w:val="WW320pt1"/>
                              </w:rPr>
                              <w:t xml:space="preserve">Елементи психологічного тиску </w:t>
                            </w:r>
                            <w:r>
                              <w:rPr>
                                <w:rStyle w:val="WW3265pt0pt5"/>
                              </w:rPr>
                              <w:t>ОБРАЗИ</w:t>
                              <w:tab/>
                              <w:t>ДІЇ</w:t>
                              <w:tab/>
                              <w:t>СЛОВА</w:t>
                              <w:tab/>
                              <w:t>ПОЛОЖЕННЯ</w:t>
                            </w:r>
                          </w:p>
                          <w:p>
                            <w:pPr>
                              <w:pStyle w:val="433"/>
                              <w:shd w:fill="auto" w:val="clear"/>
                              <w:tabs>
                                <w:tab w:val="clear" w:pos="708"/>
                                <w:tab w:val="center" w:pos="3292" w:leader="none"/>
                                <w:tab w:val="center" w:pos="3334" w:leader="none"/>
                                <w:tab w:val="right" w:pos="5512" w:leader="none"/>
                              </w:tabs>
                              <w:spacing w:lineRule="exact" w:line="254" w:before="0" w:after="0"/>
                              <w:ind w:left="340" w:hanging="0"/>
                              <w:rPr/>
                            </w:pPr>
                            <w:r>
                              <w:rPr>
                                <w:rStyle w:val="430pt"/>
                                <w:b/>
                                <w:bCs/>
                              </w:rPr>
                              <w:t>показність</w:t>
                              <w:tab/>
                              <w:t>сила</w:t>
                              <w:tab/>
                              <w:t>наказ</w:t>
                              <w:tab/>
                              <w:t>врівноваженість</w:t>
                            </w:r>
                          </w:p>
                          <w:p>
                            <w:pPr>
                              <w:pStyle w:val="433"/>
                              <w:shd w:fill="auto" w:val="clear"/>
                              <w:spacing w:lineRule="exact" w:line="254" w:before="0" w:after="91"/>
                              <w:ind w:left="340" w:hanging="0"/>
                              <w:rPr/>
                            </w:pPr>
                            <w:r>
                              <w:rPr>
                                <w:rStyle w:val="430pt"/>
                                <w:b/>
                                <w:bCs/>
                              </w:rPr>
                              <w:t>значність інтенсивність твердження стабільність</w:t>
                            </w:r>
                          </w:p>
                          <w:p>
                            <w:pPr>
                              <w:pStyle w:val="323"/>
                              <w:shd w:fill="auto" w:val="clear"/>
                              <w:spacing w:lineRule="exact" w:line="216"/>
                              <w:ind w:left="20" w:right="20" w:firstLine="340"/>
                              <w:jc w:val="both"/>
                              <w:rPr/>
                            </w:pPr>
                            <w:r>
                              <w:rPr>
                                <w:rStyle w:val="WW320pt1"/>
                              </w:rPr>
                              <w:t>Психологічний тиск застосовують в армії, органах влади і управління; виправних установах; на деяких під</w:t>
                              <w:softHyphen/>
                              <w:t>приємствах, фірмах; у деяких сім’ях; під час цькування, шантажу тощо.</w:t>
                            </w:r>
                          </w:p>
                          <w:p>
                            <w:pPr>
                              <w:pStyle w:val="323"/>
                              <w:shd w:fill="auto" w:val="clear"/>
                              <w:spacing w:lineRule="exact" w:line="216" w:before="0" w:after="87"/>
                              <w:ind w:left="20" w:right="20" w:firstLine="340"/>
                              <w:jc w:val="both"/>
                              <w:rPr/>
                            </w:pPr>
                            <w:r>
                              <w:rPr>
                                <w:rStyle w:val="WW320pt1"/>
                              </w:rPr>
                              <w:t>Психологічний тиск лежить в основі автократичного стилю/методу керівництва.</w:t>
                            </w:r>
                          </w:p>
                          <w:p>
                            <w:pPr>
                              <w:pStyle w:val="372"/>
                              <w:shd w:fill="auto" w:val="clear"/>
                              <w:spacing w:lineRule="exact" w:line="182" w:before="0" w:after="0"/>
                              <w:ind w:left="340" w:right="20" w:hanging="0"/>
                              <w:rPr/>
                            </w:pPr>
                            <w:r>
                              <w:rPr>
                                <w:rStyle w:val="WW370pt"/>
                                <w:b/>
                                <w:bCs/>
                                <w:i/>
                                <w:iCs/>
                              </w:rPr>
                              <w:t>Психологічне маніпулювання</w:t>
                            </w:r>
                            <w:r>
                              <w:rPr>
                                <w:rStyle w:val="WW370pt1"/>
                                <w:b/>
                                <w:bCs/>
                              </w:rPr>
                              <w:t xml:space="preserve"> — </w:t>
                            </w:r>
                            <w:r>
                              <w:rPr>
                                <w:rStyle w:val="WW370pt"/>
                                <w:b/>
                                <w:bCs/>
                                <w:i/>
                                <w:iCs/>
                              </w:rPr>
                              <w:t>метод подвійного, композиційно</w:t>
                              <w:softHyphen/>
                              <w:t>го; спритного, рішучого; двозначного; збалансованого впливу на психіку людини з метою поставити її у незручне становище, змуси</w:t>
                              <w:softHyphen/>
                              <w:t>ти обирати свою поведінку між двома альтернативами (добрим і поганим; добрим і кращим; поганим і ще гіршим; добрим і ней</w:t>
                              <w:softHyphen/>
                              <w:t>тральним; поганим і нейтральним), що є вигідним маніпулятору.</w:t>
                            </w:r>
                          </w:p>
                        </w:txbxContent>
                      </wps:txbx>
                      <wps:bodyPr anchor="t" lIns="0" tIns="0" rIns="0" bIns="0">
                        <a:noAutofit/>
                      </wps:bodyPr>
                    </wps:wsp>
                  </a:graphicData>
                </a:graphic>
              </wp:anchor>
            </w:drawing>
          </mc:Choice>
          <mc:Fallback>
            <w:pict>
              <v:rect fillcolor="#FFFFFF" style="position:absolute;rotation:-0;width:284.15pt;height:489.65pt;mso-wrap-distance-left:0pt;mso-wrap-distance-right:0pt;mso-wrap-distance-top:0pt;mso-wrap-distance-bottom:0pt;margin-top:191.5pt;mso-position-vertical-relative:page;margin-left:297.3pt;mso-position-horizontal-relative:page">
                <v:fill opacity="0f"/>
                <v:textbox inset="0in,0in,0in,0in">
                  <w:txbxContent>
                    <w:p>
                      <w:pPr>
                        <w:pStyle w:val="323"/>
                        <w:shd w:fill="auto" w:val="clear"/>
                        <w:spacing w:lineRule="exact" w:line="211" w:before="0" w:after="79"/>
                        <w:ind w:left="20" w:right="20" w:hanging="0"/>
                        <w:jc w:val="both"/>
                        <w:rPr/>
                      </w:pPr>
                      <w:r>
                        <w:rPr>
                          <w:rStyle w:val="WW320pt1"/>
                        </w:rPr>
                        <w:t>всі перелічені методи можуть органічно поєднуватися: атака + тиск, тиск + програмування, програмування + мані</w:t>
                        <w:softHyphen/>
                        <w:t>пулювання, маніпулювання + атака. Можливі навіть дуже парадоксальні комбінації: атака з елементами програмуван</w:t>
                        <w:softHyphen/>
                        <w:t>ня; програмування з елементами атаки; тиск з елементами маніпулювання, маніпулювання з елементами тиску.</w:t>
                      </w:r>
                    </w:p>
                    <w:p>
                      <w:pPr>
                        <w:pStyle w:val="372"/>
                        <w:shd w:fill="auto" w:val="clear"/>
                        <w:spacing w:lineRule="exact" w:line="187" w:before="0" w:after="74"/>
                        <w:ind w:left="340" w:right="20" w:hanging="0"/>
                        <w:rPr/>
                      </w:pPr>
                      <w:r>
                        <w:rPr>
                          <w:rStyle w:val="WW370pt"/>
                          <w:b/>
                          <w:bCs/>
                          <w:i/>
                          <w:iCs/>
                        </w:rPr>
                        <w:t>Психологічна атака</w:t>
                      </w:r>
                      <w:r>
                        <w:rPr>
                          <w:rStyle w:val="WW370pt1"/>
                          <w:b/>
                          <w:bCs/>
                        </w:rPr>
                        <w:t xml:space="preserve"> — </w:t>
                      </w:r>
                      <w:r>
                        <w:rPr>
                          <w:rStyle w:val="WW370pt"/>
                          <w:b/>
                          <w:bCs/>
                          <w:i/>
                          <w:iCs/>
                        </w:rPr>
                        <w:t>метод нестандартної, різноманітної, мінли</w:t>
                        <w:softHyphen/>
                        <w:t>вої; швидкої, активної; багатослівної, багатозначної; рухливої, пан</w:t>
                        <w:softHyphen/>
                        <w:t>томімічної дії на психіку людини</w:t>
                      </w:r>
                      <w:r>
                        <w:rPr>
                          <w:rStyle w:val="WW370pt1"/>
                          <w:b/>
                          <w:bCs/>
                        </w:rPr>
                        <w:t xml:space="preserve"> </w:t>
                      </w:r>
                      <w:r>
                        <w:rPr>
                          <w:rStyle w:val="WW37BookmanOldStyle0pt"/>
                        </w:rPr>
                        <w:t xml:space="preserve">з </w:t>
                      </w:r>
                      <w:r>
                        <w:rPr>
                          <w:rStyle w:val="WW370pt"/>
                          <w:b/>
                          <w:bCs/>
                          <w:i/>
                          <w:iCs/>
                        </w:rPr>
                        <w:t>метою відключення логічного мислення: створення або чаруючого враження, або введення у стан розгубленості</w:t>
                      </w:r>
                      <w:r>
                        <w:rPr>
                          <w:rStyle w:val="WW370pt1"/>
                          <w:b/>
                          <w:bCs/>
                        </w:rPr>
                        <w:t xml:space="preserve"> </w:t>
                      </w:r>
                      <w:r>
                        <w:rPr>
                          <w:rStyle w:val="WW37BookmanOldStyle0pt"/>
                        </w:rPr>
                        <w:t xml:space="preserve">з </w:t>
                      </w:r>
                      <w:r>
                        <w:rPr>
                          <w:rStyle w:val="WW370pt"/>
                          <w:b/>
                          <w:bCs/>
                          <w:i/>
                          <w:iCs/>
                        </w:rPr>
                        <w:t>метою домогтися від людини очікуваної реакції.</w:t>
                      </w:r>
                    </w:p>
                    <w:p>
                      <w:pPr>
                        <w:pStyle w:val="323"/>
                        <w:shd w:fill="auto" w:val="clear"/>
                        <w:spacing w:lineRule="exact" w:line="170"/>
                        <w:ind w:left="480" w:firstLine="1040"/>
                        <w:rPr/>
                      </w:pPr>
                      <w:r>
                        <w:rPr>
                          <w:rStyle w:val="WW320pt1"/>
                        </w:rPr>
                        <w:t>Елементи психологічної атаки</w:t>
                      </w:r>
                    </w:p>
                    <w:p>
                      <w:pPr>
                        <w:pStyle w:val="433"/>
                        <w:shd w:fill="auto" w:val="clear"/>
                        <w:tabs>
                          <w:tab w:val="clear" w:pos="708"/>
                          <w:tab w:val="center" w:pos="2153" w:leader="none"/>
                          <w:tab w:val="center" w:pos="3334" w:leader="none"/>
                          <w:tab w:val="right" w:pos="5512" w:leader="none"/>
                        </w:tabs>
                        <w:spacing w:lineRule="exact" w:line="235" w:before="0" w:after="0"/>
                        <w:ind w:left="480" w:hanging="0"/>
                        <w:rPr/>
                      </w:pPr>
                      <w:r>
                        <w:rPr>
                          <w:rStyle w:val="430pt"/>
                          <w:b/>
                          <w:bCs/>
                        </w:rPr>
                        <w:t>ОБРАЗИ</w:t>
                        <w:tab/>
                        <w:t>ДІЇ</w:t>
                        <w:tab/>
                        <w:t>СЛОВА</w:t>
                        <w:tab/>
                        <w:t>ПОЛОЖЕННЯ</w:t>
                      </w:r>
                    </w:p>
                    <w:p>
                      <w:pPr>
                        <w:pStyle w:val="433"/>
                        <w:shd w:fill="auto" w:val="clear"/>
                        <w:tabs>
                          <w:tab w:val="clear" w:pos="708"/>
                          <w:tab w:val="left" w:pos="4436" w:leader="none"/>
                        </w:tabs>
                        <w:spacing w:lineRule="exact" w:line="235" w:before="0" w:after="0"/>
                        <w:ind w:left="140" w:hanging="0"/>
                        <w:rPr/>
                      </w:pPr>
                      <w:r>
                        <w:rPr>
                          <w:rStyle w:val="430pt"/>
                          <w:b/>
                          <w:bCs/>
                        </w:rPr>
                        <w:t>різноманітність швидкість багатослівність</w:t>
                        <w:tab/>
                        <w:t>рухливість</w:t>
                      </w:r>
                    </w:p>
                    <w:p>
                      <w:pPr>
                        <w:pStyle w:val="433"/>
                        <w:shd w:fill="auto" w:val="clear"/>
                        <w:tabs>
                          <w:tab w:val="clear" w:pos="708"/>
                          <w:tab w:val="center" w:pos="2153" w:leader="none"/>
                          <w:tab w:val="center" w:pos="3334" w:leader="none"/>
                          <w:tab w:val="left" w:pos="4436" w:leader="none"/>
                        </w:tabs>
                        <w:spacing w:lineRule="exact" w:line="235" w:before="0" w:after="75"/>
                        <w:ind w:left="140" w:hanging="0"/>
                        <w:rPr/>
                      </w:pPr>
                      <w:r>
                        <w:rPr>
                          <w:rStyle w:val="430pt"/>
                          <w:b/>
                          <w:bCs/>
                        </w:rPr>
                        <w:t>мінливість</w:t>
                        <w:tab/>
                        <w:t>активність</w:t>
                        <w:tab/>
                        <w:t>багатозначність</w:t>
                        <w:tab/>
                        <w:t>пантоміміка</w:t>
                      </w:r>
                    </w:p>
                    <w:p>
                      <w:pPr>
                        <w:pStyle w:val="323"/>
                        <w:shd w:fill="auto" w:val="clear"/>
                        <w:spacing w:lineRule="exact" w:line="216"/>
                        <w:ind w:left="20" w:right="20" w:hanging="0"/>
                        <w:jc w:val="both"/>
                        <w:rPr/>
                      </w:pPr>
                      <w:r>
                        <w:rPr>
                          <w:rStyle w:val="WW320pt1"/>
                        </w:rPr>
                        <w:t>Психологічна атака може застосовуватися політиками, підприємцями, радіо- і телеведучими під час презентацій, рейдерських операцій, перехресних допитів, жорстоких переговорів тощо.</w:t>
                      </w:r>
                    </w:p>
                    <w:p>
                      <w:pPr>
                        <w:pStyle w:val="323"/>
                        <w:shd w:fill="auto" w:val="clear"/>
                        <w:spacing w:lineRule="exact" w:line="216" w:before="0" w:after="83"/>
                        <w:ind w:left="20" w:right="20" w:firstLine="340"/>
                        <w:jc w:val="both"/>
                        <w:rPr/>
                      </w:pPr>
                      <w:r>
                        <w:rPr>
                          <w:rStyle w:val="WW320pt1"/>
                        </w:rPr>
                        <w:t>Психологічна атака лежить в основі ліберократичного стилю/методу керівництва.</w:t>
                      </w:r>
                    </w:p>
                    <w:p>
                      <w:pPr>
                        <w:pStyle w:val="372"/>
                        <w:shd w:fill="auto" w:val="clear"/>
                        <w:spacing w:lineRule="exact" w:line="187" w:before="0" w:after="6"/>
                        <w:ind w:left="340" w:right="20" w:hanging="0"/>
                        <w:rPr/>
                      </w:pPr>
                      <w:r>
                        <w:rPr>
                          <w:rStyle w:val="WW370pt"/>
                          <w:b/>
                          <w:bCs/>
                          <w:i/>
                          <w:iCs/>
                        </w:rPr>
                        <w:t>Психологічний тиск</w:t>
                      </w:r>
                      <w:r>
                        <w:rPr>
                          <w:rStyle w:val="WW370pt1"/>
                          <w:b/>
                          <w:bCs/>
                        </w:rPr>
                        <w:t xml:space="preserve"> — </w:t>
                      </w:r>
                      <w:r>
                        <w:rPr>
                          <w:rStyle w:val="WW370pt"/>
                          <w:b/>
                          <w:bCs/>
                          <w:i/>
                          <w:iCs/>
                        </w:rPr>
                        <w:t>метод представницького, значного; силь</w:t>
                        <w:softHyphen/>
                        <w:t>ного, інтенсивного; вказувального, ствердного; стійкого, стабіль</w:t>
                        <w:softHyphen/>
                        <w:t>ного впливу на психіку людини</w:t>
                      </w:r>
                      <w:r>
                        <w:rPr>
                          <w:rStyle w:val="WW370pt1"/>
                          <w:b/>
                          <w:bCs/>
                        </w:rPr>
                        <w:t xml:space="preserve"> з </w:t>
                      </w:r>
                      <w:r>
                        <w:rPr>
                          <w:rStyle w:val="WW370pt"/>
                          <w:b/>
                          <w:bCs/>
                          <w:i/>
                          <w:iCs/>
                        </w:rPr>
                        <w:t>метою змушення її до певних дій, що зумовлюють перехід на нижчі сходинки соціальної ієрархії.</w:t>
                      </w:r>
                    </w:p>
                    <w:p>
                      <w:pPr>
                        <w:pStyle w:val="323"/>
                        <w:shd w:fill="auto" w:val="clear"/>
                        <w:tabs>
                          <w:tab w:val="clear" w:pos="708"/>
                          <w:tab w:val="right" w:pos="2280" w:leader="none"/>
                          <w:tab w:val="center" w:pos="3334" w:leader="none"/>
                          <w:tab w:val="right" w:pos="5512" w:leader="none"/>
                        </w:tabs>
                        <w:spacing w:lineRule="exact" w:line="254"/>
                        <w:ind w:left="480" w:right="180" w:firstLine="1040"/>
                        <w:rPr/>
                      </w:pPr>
                      <w:r>
                        <w:rPr>
                          <w:rStyle w:val="WW320pt1"/>
                        </w:rPr>
                        <w:t xml:space="preserve">Елементи психологічного тиску </w:t>
                      </w:r>
                      <w:r>
                        <w:rPr>
                          <w:rStyle w:val="WW3265pt0pt5"/>
                        </w:rPr>
                        <w:t>ОБРАЗИ</w:t>
                        <w:tab/>
                        <w:t>ДІЇ</w:t>
                        <w:tab/>
                        <w:t>СЛОВА</w:t>
                        <w:tab/>
                        <w:t>ПОЛОЖЕННЯ</w:t>
                      </w:r>
                    </w:p>
                    <w:p>
                      <w:pPr>
                        <w:pStyle w:val="433"/>
                        <w:shd w:fill="auto" w:val="clear"/>
                        <w:tabs>
                          <w:tab w:val="clear" w:pos="708"/>
                          <w:tab w:val="center" w:pos="3292" w:leader="none"/>
                          <w:tab w:val="center" w:pos="3334" w:leader="none"/>
                          <w:tab w:val="right" w:pos="5512" w:leader="none"/>
                        </w:tabs>
                        <w:spacing w:lineRule="exact" w:line="254" w:before="0" w:after="0"/>
                        <w:ind w:left="340" w:hanging="0"/>
                        <w:rPr/>
                      </w:pPr>
                      <w:r>
                        <w:rPr>
                          <w:rStyle w:val="430pt"/>
                          <w:b/>
                          <w:bCs/>
                        </w:rPr>
                        <w:t>показність</w:t>
                        <w:tab/>
                        <w:t>сила</w:t>
                        <w:tab/>
                        <w:t>наказ</w:t>
                        <w:tab/>
                        <w:t>врівноваженість</w:t>
                      </w:r>
                    </w:p>
                    <w:p>
                      <w:pPr>
                        <w:pStyle w:val="433"/>
                        <w:shd w:fill="auto" w:val="clear"/>
                        <w:spacing w:lineRule="exact" w:line="254" w:before="0" w:after="91"/>
                        <w:ind w:left="340" w:hanging="0"/>
                        <w:rPr/>
                      </w:pPr>
                      <w:r>
                        <w:rPr>
                          <w:rStyle w:val="430pt"/>
                          <w:b/>
                          <w:bCs/>
                        </w:rPr>
                        <w:t>значність інтенсивність твердження стабільність</w:t>
                      </w:r>
                    </w:p>
                    <w:p>
                      <w:pPr>
                        <w:pStyle w:val="323"/>
                        <w:shd w:fill="auto" w:val="clear"/>
                        <w:spacing w:lineRule="exact" w:line="216"/>
                        <w:ind w:left="20" w:right="20" w:firstLine="340"/>
                        <w:jc w:val="both"/>
                        <w:rPr/>
                      </w:pPr>
                      <w:r>
                        <w:rPr>
                          <w:rStyle w:val="WW320pt1"/>
                        </w:rPr>
                        <w:t>Психологічний тиск застосовують в армії, органах влади і управління; виправних установах; на деяких під</w:t>
                        <w:softHyphen/>
                        <w:t>приємствах, фірмах; у деяких сім’ях; під час цькування, шантажу тощо.</w:t>
                      </w:r>
                    </w:p>
                    <w:p>
                      <w:pPr>
                        <w:pStyle w:val="323"/>
                        <w:shd w:fill="auto" w:val="clear"/>
                        <w:spacing w:lineRule="exact" w:line="216" w:before="0" w:after="87"/>
                        <w:ind w:left="20" w:right="20" w:firstLine="340"/>
                        <w:jc w:val="both"/>
                        <w:rPr/>
                      </w:pPr>
                      <w:r>
                        <w:rPr>
                          <w:rStyle w:val="WW320pt1"/>
                        </w:rPr>
                        <w:t>Психологічний тиск лежить в основі автократичного стилю/методу керівництва.</w:t>
                      </w:r>
                    </w:p>
                    <w:p>
                      <w:pPr>
                        <w:pStyle w:val="372"/>
                        <w:shd w:fill="auto" w:val="clear"/>
                        <w:spacing w:lineRule="exact" w:line="182" w:before="0" w:after="0"/>
                        <w:ind w:left="340" w:right="20" w:hanging="0"/>
                        <w:rPr/>
                      </w:pPr>
                      <w:r>
                        <w:rPr>
                          <w:rStyle w:val="WW370pt"/>
                          <w:b/>
                          <w:bCs/>
                          <w:i/>
                          <w:iCs/>
                        </w:rPr>
                        <w:t>Психологічне маніпулювання</w:t>
                      </w:r>
                      <w:r>
                        <w:rPr>
                          <w:rStyle w:val="WW370pt1"/>
                          <w:b/>
                          <w:bCs/>
                        </w:rPr>
                        <w:t xml:space="preserve"> — </w:t>
                      </w:r>
                      <w:r>
                        <w:rPr>
                          <w:rStyle w:val="WW370pt"/>
                          <w:b/>
                          <w:bCs/>
                          <w:i/>
                          <w:iCs/>
                        </w:rPr>
                        <w:t>метод подвійного, композиційно</w:t>
                        <w:softHyphen/>
                        <w:t>го; спритного, рішучого; двозначного; збалансованого впливу на психіку людини з метою поставити її у незручне становище, змуси</w:t>
                        <w:softHyphen/>
                        <w:t>ти обирати свою поведінку між двома альтернативами (добрим і поганим; добрим і кращим; поганим і ще гіршим; добрим і ней</w:t>
                        <w:softHyphen/>
                        <w:t>тральним; поганим і нейтральним), що є вигідним маніпулятору.</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7988300</wp:posOffset>
                </wp:positionH>
                <wp:positionV relativeFrom="page">
                  <wp:posOffset>1942465</wp:posOffset>
                </wp:positionV>
                <wp:extent cx="3874135" cy="304800"/>
                <wp:effectExtent l="0" t="0" r="0" b="0"/>
                <wp:wrapSquare wrapText="largest"/>
                <wp:docPr id="645" name="Frame643"/>
                <a:graphic xmlns:a="http://schemas.openxmlformats.org/drawingml/2006/main">
                  <a:graphicData uri="http://schemas.microsoft.com/office/word/2010/wordprocessingShape">
                    <wps:wsp>
                      <wps:cNvSpPr txBox="1"/>
                      <wps:spPr>
                        <a:xfrm>
                          <a:off x="0" y="0"/>
                          <a:ext cx="3874135" cy="304800"/>
                        </a:xfrm>
                        <a:prstGeom prst="rect"/>
                        <a:solidFill>
                          <a:srgbClr val="FFFFFF">
                            <a:alpha val="0"/>
                          </a:srgbClr>
                        </a:solidFill>
                      </wps:spPr>
                      <wps:txbx>
                        <w:txbxContent>
                          <w:p>
                            <w:pPr>
                              <w:pStyle w:val="214"/>
                              <w:shd w:fill="auto" w:val="clear"/>
                              <w:tabs>
                                <w:tab w:val="clear" w:pos="708"/>
                                <w:tab w:val="right" w:pos="5839" w:leader="none"/>
                              </w:tabs>
                              <w:spacing w:lineRule="exact" w:line="140"/>
                              <w:ind w:left="180" w:hanging="0"/>
                              <w:rPr/>
                            </w:pPr>
                            <w:r>
                              <w:rPr>
                                <w:rStyle w:val="20pt1"/>
                              </w:rPr>
                              <w:t>Політичне маніпулювання</w:t>
                              <w:tab/>
                            </w:r>
                            <w:r>
                              <w:rPr>
                                <w:rStyle w:val="WW2FranklinGothicMedium7pt0pt"/>
                              </w:rPr>
                              <w:t>323</w:t>
                            </w:r>
                          </w:p>
                        </w:txbxContent>
                      </wps:txbx>
                      <wps:bodyPr anchor="t" lIns="0" tIns="0" rIns="0" bIns="0">
                        <a:noAutofit/>
                      </wps:bodyPr>
                    </wps:wsp>
                  </a:graphicData>
                </a:graphic>
              </wp:anchor>
            </w:drawing>
          </mc:Choice>
          <mc:Fallback>
            <w:pict>
              <v:rect fillcolor="#FFFFFF" style="position:absolute;rotation:-0;width:305.05pt;height:24pt;mso-wrap-distance-left:0pt;mso-wrap-distance-right:0pt;mso-wrap-distance-top:0pt;mso-wrap-distance-bottom:0pt;margin-top:152.95pt;mso-position-vertical-relative:page;margin-left:629pt;mso-position-horizontal-relative:page">
                <v:fill opacity="0f"/>
                <v:textbox inset="0in,0in,0in,0in">
                  <w:txbxContent>
                    <w:p>
                      <w:pPr>
                        <w:pStyle w:val="214"/>
                        <w:shd w:fill="auto" w:val="clear"/>
                        <w:tabs>
                          <w:tab w:val="clear" w:pos="708"/>
                          <w:tab w:val="right" w:pos="5839" w:leader="none"/>
                        </w:tabs>
                        <w:spacing w:lineRule="exact" w:line="140"/>
                        <w:ind w:left="180" w:hanging="0"/>
                        <w:rPr/>
                      </w:pPr>
                      <w:r>
                        <w:rPr>
                          <w:rStyle w:val="20pt1"/>
                        </w:rPr>
                        <w:t>Політичне маніпулювання</w:t>
                        <w:tab/>
                      </w:r>
                      <w:r>
                        <w:rPr>
                          <w:rStyle w:val="WW2FranklinGothicMedium7pt0pt"/>
                        </w:rPr>
                        <w:t>323</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8100695</wp:posOffset>
                </wp:positionH>
                <wp:positionV relativeFrom="page">
                  <wp:posOffset>2435860</wp:posOffset>
                </wp:positionV>
                <wp:extent cx="3639185" cy="6353810"/>
                <wp:effectExtent l="0" t="0" r="0" b="0"/>
                <wp:wrapSquare wrapText="largest"/>
                <wp:docPr id="646" name="Frame644"/>
                <a:graphic xmlns:a="http://schemas.openxmlformats.org/drawingml/2006/main">
                  <a:graphicData uri="http://schemas.microsoft.com/office/word/2010/wordprocessingShape">
                    <wps:wsp>
                      <wps:cNvSpPr txBox="1"/>
                      <wps:spPr>
                        <a:xfrm>
                          <a:off x="0" y="0"/>
                          <a:ext cx="3639185" cy="6353810"/>
                        </a:xfrm>
                        <a:prstGeom prst="rect"/>
                        <a:solidFill>
                          <a:srgbClr val="FFFFFF">
                            <a:alpha val="0"/>
                          </a:srgbClr>
                        </a:solidFill>
                      </wps:spPr>
                      <wps:txbx>
                        <w:txbxContent>
                          <w:p>
                            <w:pPr>
                              <w:pStyle w:val="323"/>
                              <w:shd w:fill="auto" w:val="clear"/>
                              <w:spacing w:lineRule="exact" w:line="170"/>
                              <w:ind w:right="320" w:hanging="0"/>
                              <w:jc w:val="center"/>
                              <w:rPr/>
                            </w:pPr>
                            <w:r>
                              <w:rPr>
                                <w:rStyle w:val="WW320pt1"/>
                              </w:rPr>
                              <w:t>Елементи психологічного маніпулювання</w:t>
                            </w:r>
                          </w:p>
                          <w:p>
                            <w:pPr>
                              <w:pStyle w:val="433"/>
                              <w:shd w:fill="auto" w:val="clear"/>
                              <w:tabs>
                                <w:tab w:val="clear" w:pos="708"/>
                                <w:tab w:val="center" w:pos="2155" w:leader="none"/>
                                <w:tab w:val="center" w:pos="3396" w:leader="none"/>
                                <w:tab w:val="right" w:pos="5546" w:leader="none"/>
                              </w:tabs>
                              <w:spacing w:lineRule="exact" w:line="226" w:before="0" w:after="0"/>
                              <w:ind w:left="480" w:hanging="0"/>
                              <w:rPr/>
                            </w:pPr>
                            <w:r>
                              <w:rPr>
                                <w:rStyle w:val="430pt"/>
                                <w:b/>
                                <w:bCs/>
                              </w:rPr>
                              <w:t>ОБРАЗИ</w:t>
                              <w:tab/>
                              <w:t>ДІЇ</w:t>
                              <w:tab/>
                              <w:t>СЛОВА</w:t>
                              <w:tab/>
                              <w:t>ПОЛОЖЕННЯ</w:t>
                            </w:r>
                          </w:p>
                          <w:p>
                            <w:pPr>
                              <w:pStyle w:val="433"/>
                              <w:shd w:fill="auto" w:val="clear"/>
                              <w:tabs>
                                <w:tab w:val="clear" w:pos="708"/>
                                <w:tab w:val="center" w:pos="2155" w:leader="none"/>
                                <w:tab w:val="center" w:pos="3396" w:leader="none"/>
                                <w:tab w:val="right" w:pos="5371" w:leader="none"/>
                              </w:tabs>
                              <w:spacing w:lineRule="exact" w:line="226" w:before="0" w:after="0"/>
                              <w:ind w:left="40" w:firstLine="320"/>
                              <w:rPr/>
                            </w:pPr>
                            <w:r>
                              <w:rPr>
                                <w:rStyle w:val="430pt"/>
                                <w:b/>
                                <w:bCs/>
                              </w:rPr>
                              <w:t>подвійність</w:t>
                              <w:tab/>
                              <w:t>спритність</w:t>
                              <w:tab/>
                              <w:t>двозначність</w:t>
                              <w:tab/>
                              <w:t>рівновага</w:t>
                            </w:r>
                          </w:p>
                          <w:p>
                            <w:pPr>
                              <w:pStyle w:val="433"/>
                              <w:shd w:fill="auto" w:val="clear"/>
                              <w:tabs>
                                <w:tab w:val="clear" w:pos="708"/>
                                <w:tab w:val="right" w:pos="5546" w:leader="none"/>
                              </w:tabs>
                              <w:spacing w:lineRule="exact" w:line="226" w:before="0" w:after="68"/>
                              <w:ind w:left="40" w:hanging="0"/>
                              <w:rPr/>
                            </w:pPr>
                            <w:r>
                              <w:rPr>
                                <w:rStyle w:val="430pt"/>
                                <w:b/>
                                <w:bCs/>
                              </w:rPr>
                              <w:t>композиційність рішучість</w:t>
                              <w:tab/>
                              <w:t>натякування збалансованість</w:t>
                            </w:r>
                          </w:p>
                          <w:p>
                            <w:pPr>
                              <w:pStyle w:val="323"/>
                              <w:shd w:fill="auto" w:val="clear"/>
                              <w:spacing w:lineRule="exact" w:line="216"/>
                              <w:ind w:left="40" w:right="40" w:firstLine="320"/>
                              <w:jc w:val="both"/>
                              <w:rPr/>
                            </w:pPr>
                            <w:r>
                              <w:rPr>
                                <w:rStyle w:val="WW320pt1"/>
                              </w:rPr>
                              <w:t>Психологічне маніпулювання застосовується політи</w:t>
                              <w:softHyphen/>
                              <w:t>ками, ідеологами, вихователями; шахраями; в процесі переговорів, дискусій, диспутів; у передвиборних кампа</w:t>
                              <w:softHyphen/>
                              <w:t>ніях тощо.</w:t>
                            </w:r>
                          </w:p>
                          <w:p>
                            <w:pPr>
                              <w:pStyle w:val="323"/>
                              <w:shd w:fill="auto" w:val="clear"/>
                              <w:spacing w:lineRule="exact" w:line="221" w:before="0" w:after="91"/>
                              <w:ind w:left="40" w:right="40" w:firstLine="320"/>
                              <w:jc w:val="both"/>
                              <w:rPr/>
                            </w:pPr>
                            <w:r>
                              <w:rPr>
                                <w:rStyle w:val="WW320pt1"/>
                              </w:rPr>
                              <w:t>Психологічне маніпулювання лежить в основі демо</w:t>
                              <w:softHyphen/>
                              <w:t>кратичного стилю/методу керівництва.</w:t>
                            </w:r>
                          </w:p>
                          <w:p>
                            <w:pPr>
                              <w:pStyle w:val="372"/>
                              <w:shd w:fill="auto" w:val="clear"/>
                              <w:spacing w:lineRule="exact" w:line="182" w:before="0" w:after="70"/>
                              <w:ind w:left="360" w:right="40" w:hanging="0"/>
                              <w:rPr/>
                            </w:pPr>
                            <w:r>
                              <w:rPr>
                                <w:rStyle w:val="WW370pt"/>
                                <w:b/>
                                <w:bCs/>
                                <w:i/>
                                <w:iCs/>
                              </w:rPr>
                              <w:t>Психологічне програмування</w:t>
                            </w:r>
                            <w:r>
                              <w:rPr>
                                <w:rStyle w:val="WW370pt1"/>
                                <w:b/>
                                <w:bCs/>
                              </w:rPr>
                              <w:t xml:space="preserve"> — </w:t>
                            </w:r>
                            <w:r>
                              <w:rPr>
                                <w:rStyle w:val="WW370pt"/>
                                <w:b/>
                                <w:bCs/>
                                <w:i/>
                                <w:iCs/>
                              </w:rPr>
                              <w:t>метод одноманітного, констант</w:t>
                              <w:softHyphen/>
                              <w:t>ного; точного, наполегливого; однозначного, унікального; нерухо</w:t>
                              <w:softHyphen/>
                              <w:t>мого, інертного впливу на психіку людини з метою створення алго</w:t>
                              <w:softHyphen/>
                              <w:t>ритмів її інтелекту і формування стереотипів поведінки (з подаль</w:t>
                              <w:softHyphen/>
                              <w:t>шим включенням потрібних програм через спецкоди доступу).</w:t>
                            </w:r>
                          </w:p>
                          <w:p>
                            <w:pPr>
                              <w:pStyle w:val="323"/>
                              <w:shd w:fill="auto" w:val="clear"/>
                              <w:spacing w:lineRule="exact" w:line="170"/>
                              <w:ind w:left="960" w:hanging="0"/>
                              <w:rPr/>
                            </w:pPr>
                            <w:r>
                              <w:rPr>
                                <w:rStyle w:val="WW320pt1"/>
                              </w:rPr>
                              <w:t>Елементи психологічного програмування</w:t>
                            </w:r>
                          </w:p>
                          <w:p>
                            <w:pPr>
                              <w:pStyle w:val="433"/>
                              <w:shd w:fill="auto" w:val="clear"/>
                              <w:tabs>
                                <w:tab w:val="clear" w:pos="708"/>
                                <w:tab w:val="center" w:pos="2155" w:leader="none"/>
                                <w:tab w:val="center" w:pos="3396" w:leader="none"/>
                                <w:tab w:val="right" w:pos="5546" w:leader="none"/>
                              </w:tabs>
                              <w:spacing w:lineRule="exact" w:line="230" w:before="0" w:after="0"/>
                              <w:ind w:left="480" w:hanging="0"/>
                              <w:rPr/>
                            </w:pPr>
                            <w:r>
                              <w:rPr>
                                <w:rStyle w:val="430pt"/>
                                <w:b/>
                                <w:bCs/>
                              </w:rPr>
                              <w:t>ОБРАЗИ</w:t>
                              <w:tab/>
                              <w:t>ДІЇ</w:t>
                              <w:tab/>
                              <w:t>СЛОВА</w:t>
                              <w:tab/>
                              <w:t>ПОЛОЖЕННЯ</w:t>
                            </w:r>
                          </w:p>
                          <w:p>
                            <w:pPr>
                              <w:pStyle w:val="433"/>
                              <w:shd w:fill="auto" w:val="clear"/>
                              <w:tabs>
                                <w:tab w:val="clear" w:pos="708"/>
                                <w:tab w:val="center" w:pos="2155" w:leader="none"/>
                                <w:tab w:val="center" w:pos="3396" w:leader="none"/>
                                <w:tab w:val="right" w:pos="5546" w:leader="none"/>
                              </w:tabs>
                              <w:spacing w:lineRule="exact" w:line="230" w:before="0" w:after="0"/>
                              <w:ind w:left="200" w:hanging="0"/>
                              <w:rPr/>
                            </w:pPr>
                            <w:r>
                              <w:rPr>
                                <w:rStyle w:val="430pt"/>
                                <w:b/>
                                <w:bCs/>
                              </w:rPr>
                              <w:t>одноманітність</w:t>
                              <w:tab/>
                              <w:t>точність</w:t>
                              <w:tab/>
                              <w:t>однозначність</w:t>
                              <w:tab/>
                              <w:t>нерухомість</w:t>
                            </w:r>
                          </w:p>
                          <w:p>
                            <w:pPr>
                              <w:pStyle w:val="433"/>
                              <w:shd w:fill="auto" w:val="clear"/>
                              <w:tabs>
                                <w:tab w:val="clear" w:pos="708"/>
                                <w:tab w:val="center" w:pos="4885" w:leader="none"/>
                              </w:tabs>
                              <w:spacing w:lineRule="exact" w:line="230" w:before="0" w:after="76"/>
                              <w:ind w:left="200" w:hanging="0"/>
                              <w:rPr/>
                            </w:pPr>
                            <w:r>
                              <w:rPr>
                                <w:rStyle w:val="430pt"/>
                                <w:b/>
                                <w:bCs/>
                              </w:rPr>
                              <w:t>константність наполегливість унікальність</w:t>
                              <w:tab/>
                              <w:t>інертність</w:t>
                            </w:r>
                          </w:p>
                          <w:p>
                            <w:pPr>
                              <w:pStyle w:val="323"/>
                              <w:shd w:fill="auto" w:val="clear"/>
                              <w:spacing w:lineRule="exact" w:line="211"/>
                              <w:ind w:left="40" w:right="40" w:firstLine="320"/>
                              <w:jc w:val="both"/>
                              <w:rPr/>
                            </w:pPr>
                            <w:r>
                              <w:rPr>
                                <w:rStyle w:val="WW320pt1"/>
                              </w:rPr>
                              <w:t>Психологічне програмування застосовується в торго</w:t>
                              <w:softHyphen/>
                              <w:t>вій і політичній рекламі; в процесі навчання, інструктажу; при кодуванні (знятті залежності); під час вербування до різних сект тощо.</w:t>
                            </w:r>
                          </w:p>
                          <w:p>
                            <w:pPr>
                              <w:pStyle w:val="323"/>
                              <w:shd w:fill="auto" w:val="clear"/>
                              <w:spacing w:lineRule="exact" w:line="211"/>
                              <w:ind w:left="40" w:right="40" w:firstLine="320"/>
                              <w:jc w:val="both"/>
                              <w:rPr/>
                            </w:pPr>
                            <w:r>
                              <w:rPr>
                                <w:rStyle w:val="WW320pt1"/>
                              </w:rPr>
                              <w:t>Психологічне програмування лежить в основі бюро</w:t>
                              <w:softHyphen/>
                              <w:t>кратичного стилю/методу керівництва.</w:t>
                            </w:r>
                          </w:p>
                          <w:p>
                            <w:pPr>
                              <w:pStyle w:val="323"/>
                              <w:shd w:fill="auto" w:val="clear"/>
                              <w:spacing w:lineRule="exact" w:line="211"/>
                              <w:ind w:left="40" w:right="40" w:firstLine="320"/>
                              <w:jc w:val="both"/>
                              <w:rPr/>
                            </w:pPr>
                            <w:r>
                              <w:rPr>
                                <w:rStyle w:val="WW320pt1"/>
                              </w:rPr>
                              <w:t>Прийоми маніпулювання. До них можна зарахувати спосіб виконання або здійснення певних дій/акцій, метод інтерпретації/подання інформації, манеру поведінки, що має на меті встановлення контролю за думками, вчинками та діяльністю особи/групи/натовпу. За своїм змістом, складовими, їх взаємозв’язком та динамікою прийоми маніпулювання дуже подібні до спортивних прийомів, які визначаються як рух, захоплення, кидок або удар у спор</w:t>
                              <w:softHyphen/>
                              <w:t>тивній боротьбі, двобої, тощо.</w:t>
                            </w:r>
                          </w:p>
                          <w:p>
                            <w:pPr>
                              <w:pStyle w:val="323"/>
                              <w:shd w:fill="auto" w:val="clear"/>
                              <w:spacing w:lineRule="exact" w:line="211"/>
                              <w:ind w:left="40" w:right="40" w:firstLine="320"/>
                              <w:jc w:val="both"/>
                              <w:rPr/>
                            </w:pPr>
                            <w:r>
                              <w:rPr>
                                <w:rStyle w:val="WW320pt1"/>
                              </w:rPr>
                              <w:t>На думку російського політтехнолога С. Фаєра, в осно</w:t>
                              <w:softHyphen/>
                              <w:t>ві тактичних маніпулятивних прийомів лежать один або декілька таких механізмів, що:</w:t>
                            </w:r>
                          </w:p>
                          <w:p>
                            <w:pPr>
                              <w:pStyle w:val="323"/>
                              <w:numPr>
                                <w:ilvl w:val="0"/>
                                <w:numId w:val="96"/>
                              </w:numPr>
                              <w:shd w:fill="auto" w:val="clear"/>
                              <w:spacing w:lineRule="exact" w:line="211"/>
                              <w:ind w:left="40" w:firstLine="320"/>
                              <w:jc w:val="both"/>
                              <w:rPr/>
                            </w:pPr>
                            <w:r>
                              <w:rPr>
                                <w:rStyle w:val="WW320pt1"/>
                              </w:rPr>
                              <w:t xml:space="preserve"> </w:t>
                            </w:r>
                            <w:r>
                              <w:rPr>
                                <w:rStyle w:val="WW320pt1"/>
                              </w:rPr>
                              <w:t>конструюють або вирішують суперечності;</w:t>
                            </w:r>
                          </w:p>
                          <w:p>
                            <w:pPr>
                              <w:pStyle w:val="323"/>
                              <w:numPr>
                                <w:ilvl w:val="0"/>
                                <w:numId w:val="96"/>
                              </w:numPr>
                              <w:shd w:fill="auto" w:val="clear"/>
                              <w:spacing w:lineRule="exact" w:line="211"/>
                              <w:ind w:left="40" w:right="40" w:firstLine="320"/>
                              <w:jc w:val="both"/>
                              <w:rPr/>
                            </w:pPr>
                            <w:r>
                              <w:rPr>
                                <w:rStyle w:val="WW320pt1"/>
                              </w:rPr>
                              <w:t xml:space="preserve"> </w:t>
                            </w:r>
                            <w:r>
                              <w:rPr>
                                <w:rStyle w:val="WW320pt1"/>
                              </w:rPr>
                              <w:t>маскують виконувані дії (супротивник, не чинячи опору, погоджується на гіршу для себе ситуацію/позицію через нерозуміння загальної картини того, що відбу</w:t>
                              <w:softHyphen/>
                              <w:t>вається);</w:t>
                            </w:r>
                          </w:p>
                        </w:txbxContent>
                      </wps:txbx>
                      <wps:bodyPr anchor="t" lIns="0" tIns="0" rIns="0" bIns="0">
                        <a:noAutofit/>
                      </wps:bodyPr>
                    </wps:wsp>
                  </a:graphicData>
                </a:graphic>
              </wp:anchor>
            </w:drawing>
          </mc:Choice>
          <mc:Fallback>
            <w:pict>
              <v:rect fillcolor="#FFFFFF" style="position:absolute;rotation:-0;width:286.55pt;height:500.3pt;mso-wrap-distance-left:0pt;mso-wrap-distance-right:0pt;mso-wrap-distance-top:0pt;mso-wrap-distance-bottom:0pt;margin-top:191.8pt;mso-position-vertical-relative:page;margin-left:637.85pt;mso-position-horizontal-relative:page">
                <v:fill opacity="0f"/>
                <v:textbox inset="0in,0in,0in,0in">
                  <w:txbxContent>
                    <w:p>
                      <w:pPr>
                        <w:pStyle w:val="323"/>
                        <w:shd w:fill="auto" w:val="clear"/>
                        <w:spacing w:lineRule="exact" w:line="170"/>
                        <w:ind w:right="320" w:hanging="0"/>
                        <w:jc w:val="center"/>
                        <w:rPr/>
                      </w:pPr>
                      <w:r>
                        <w:rPr>
                          <w:rStyle w:val="WW320pt1"/>
                        </w:rPr>
                        <w:t>Елементи психологічного маніпулювання</w:t>
                      </w:r>
                    </w:p>
                    <w:p>
                      <w:pPr>
                        <w:pStyle w:val="433"/>
                        <w:shd w:fill="auto" w:val="clear"/>
                        <w:tabs>
                          <w:tab w:val="clear" w:pos="708"/>
                          <w:tab w:val="center" w:pos="2155" w:leader="none"/>
                          <w:tab w:val="center" w:pos="3396" w:leader="none"/>
                          <w:tab w:val="right" w:pos="5546" w:leader="none"/>
                        </w:tabs>
                        <w:spacing w:lineRule="exact" w:line="226" w:before="0" w:after="0"/>
                        <w:ind w:left="480" w:hanging="0"/>
                        <w:rPr/>
                      </w:pPr>
                      <w:r>
                        <w:rPr>
                          <w:rStyle w:val="430pt"/>
                          <w:b/>
                          <w:bCs/>
                        </w:rPr>
                        <w:t>ОБРАЗИ</w:t>
                        <w:tab/>
                        <w:t>ДІЇ</w:t>
                        <w:tab/>
                        <w:t>СЛОВА</w:t>
                        <w:tab/>
                        <w:t>ПОЛОЖЕННЯ</w:t>
                      </w:r>
                    </w:p>
                    <w:p>
                      <w:pPr>
                        <w:pStyle w:val="433"/>
                        <w:shd w:fill="auto" w:val="clear"/>
                        <w:tabs>
                          <w:tab w:val="clear" w:pos="708"/>
                          <w:tab w:val="center" w:pos="2155" w:leader="none"/>
                          <w:tab w:val="center" w:pos="3396" w:leader="none"/>
                          <w:tab w:val="right" w:pos="5371" w:leader="none"/>
                        </w:tabs>
                        <w:spacing w:lineRule="exact" w:line="226" w:before="0" w:after="0"/>
                        <w:ind w:left="40" w:firstLine="320"/>
                        <w:rPr/>
                      </w:pPr>
                      <w:r>
                        <w:rPr>
                          <w:rStyle w:val="430pt"/>
                          <w:b/>
                          <w:bCs/>
                        </w:rPr>
                        <w:t>подвійність</w:t>
                        <w:tab/>
                        <w:t>спритність</w:t>
                        <w:tab/>
                        <w:t>двозначність</w:t>
                        <w:tab/>
                        <w:t>рівновага</w:t>
                      </w:r>
                    </w:p>
                    <w:p>
                      <w:pPr>
                        <w:pStyle w:val="433"/>
                        <w:shd w:fill="auto" w:val="clear"/>
                        <w:tabs>
                          <w:tab w:val="clear" w:pos="708"/>
                          <w:tab w:val="right" w:pos="5546" w:leader="none"/>
                        </w:tabs>
                        <w:spacing w:lineRule="exact" w:line="226" w:before="0" w:after="68"/>
                        <w:ind w:left="40" w:hanging="0"/>
                        <w:rPr/>
                      </w:pPr>
                      <w:r>
                        <w:rPr>
                          <w:rStyle w:val="430pt"/>
                          <w:b/>
                          <w:bCs/>
                        </w:rPr>
                        <w:t>композиційність рішучість</w:t>
                        <w:tab/>
                        <w:t>натякування збалансованість</w:t>
                      </w:r>
                    </w:p>
                    <w:p>
                      <w:pPr>
                        <w:pStyle w:val="323"/>
                        <w:shd w:fill="auto" w:val="clear"/>
                        <w:spacing w:lineRule="exact" w:line="216"/>
                        <w:ind w:left="40" w:right="40" w:firstLine="320"/>
                        <w:jc w:val="both"/>
                        <w:rPr/>
                      </w:pPr>
                      <w:r>
                        <w:rPr>
                          <w:rStyle w:val="WW320pt1"/>
                        </w:rPr>
                        <w:t>Психологічне маніпулювання застосовується політи</w:t>
                        <w:softHyphen/>
                        <w:t>ками, ідеологами, вихователями; шахраями; в процесі переговорів, дискусій, диспутів; у передвиборних кампа</w:t>
                        <w:softHyphen/>
                        <w:t>ніях тощо.</w:t>
                      </w:r>
                    </w:p>
                    <w:p>
                      <w:pPr>
                        <w:pStyle w:val="323"/>
                        <w:shd w:fill="auto" w:val="clear"/>
                        <w:spacing w:lineRule="exact" w:line="221" w:before="0" w:after="91"/>
                        <w:ind w:left="40" w:right="40" w:firstLine="320"/>
                        <w:jc w:val="both"/>
                        <w:rPr/>
                      </w:pPr>
                      <w:r>
                        <w:rPr>
                          <w:rStyle w:val="WW320pt1"/>
                        </w:rPr>
                        <w:t>Психологічне маніпулювання лежить в основі демо</w:t>
                        <w:softHyphen/>
                        <w:t>кратичного стилю/методу керівництва.</w:t>
                      </w:r>
                    </w:p>
                    <w:p>
                      <w:pPr>
                        <w:pStyle w:val="372"/>
                        <w:shd w:fill="auto" w:val="clear"/>
                        <w:spacing w:lineRule="exact" w:line="182" w:before="0" w:after="70"/>
                        <w:ind w:left="360" w:right="40" w:hanging="0"/>
                        <w:rPr/>
                      </w:pPr>
                      <w:r>
                        <w:rPr>
                          <w:rStyle w:val="WW370pt"/>
                          <w:b/>
                          <w:bCs/>
                          <w:i/>
                          <w:iCs/>
                        </w:rPr>
                        <w:t>Психологічне програмування</w:t>
                      </w:r>
                      <w:r>
                        <w:rPr>
                          <w:rStyle w:val="WW370pt1"/>
                          <w:b/>
                          <w:bCs/>
                        </w:rPr>
                        <w:t xml:space="preserve"> — </w:t>
                      </w:r>
                      <w:r>
                        <w:rPr>
                          <w:rStyle w:val="WW370pt"/>
                          <w:b/>
                          <w:bCs/>
                          <w:i/>
                          <w:iCs/>
                        </w:rPr>
                        <w:t>метод одноманітного, констант</w:t>
                        <w:softHyphen/>
                        <w:t>ного; точного, наполегливого; однозначного, унікального; нерухо</w:t>
                        <w:softHyphen/>
                        <w:t>мого, інертного впливу на психіку людини з метою створення алго</w:t>
                        <w:softHyphen/>
                        <w:t>ритмів її інтелекту і формування стереотипів поведінки (з подаль</w:t>
                        <w:softHyphen/>
                        <w:t>шим включенням потрібних програм через спецкоди доступу).</w:t>
                      </w:r>
                    </w:p>
                    <w:p>
                      <w:pPr>
                        <w:pStyle w:val="323"/>
                        <w:shd w:fill="auto" w:val="clear"/>
                        <w:spacing w:lineRule="exact" w:line="170"/>
                        <w:ind w:left="960" w:hanging="0"/>
                        <w:rPr/>
                      </w:pPr>
                      <w:r>
                        <w:rPr>
                          <w:rStyle w:val="WW320pt1"/>
                        </w:rPr>
                        <w:t>Елементи психологічного програмування</w:t>
                      </w:r>
                    </w:p>
                    <w:p>
                      <w:pPr>
                        <w:pStyle w:val="433"/>
                        <w:shd w:fill="auto" w:val="clear"/>
                        <w:tabs>
                          <w:tab w:val="clear" w:pos="708"/>
                          <w:tab w:val="center" w:pos="2155" w:leader="none"/>
                          <w:tab w:val="center" w:pos="3396" w:leader="none"/>
                          <w:tab w:val="right" w:pos="5546" w:leader="none"/>
                        </w:tabs>
                        <w:spacing w:lineRule="exact" w:line="230" w:before="0" w:after="0"/>
                        <w:ind w:left="480" w:hanging="0"/>
                        <w:rPr/>
                      </w:pPr>
                      <w:r>
                        <w:rPr>
                          <w:rStyle w:val="430pt"/>
                          <w:b/>
                          <w:bCs/>
                        </w:rPr>
                        <w:t>ОБРАЗИ</w:t>
                        <w:tab/>
                        <w:t>ДІЇ</w:t>
                        <w:tab/>
                        <w:t>СЛОВА</w:t>
                        <w:tab/>
                        <w:t>ПОЛОЖЕННЯ</w:t>
                      </w:r>
                    </w:p>
                    <w:p>
                      <w:pPr>
                        <w:pStyle w:val="433"/>
                        <w:shd w:fill="auto" w:val="clear"/>
                        <w:tabs>
                          <w:tab w:val="clear" w:pos="708"/>
                          <w:tab w:val="center" w:pos="2155" w:leader="none"/>
                          <w:tab w:val="center" w:pos="3396" w:leader="none"/>
                          <w:tab w:val="right" w:pos="5546" w:leader="none"/>
                        </w:tabs>
                        <w:spacing w:lineRule="exact" w:line="230" w:before="0" w:after="0"/>
                        <w:ind w:left="200" w:hanging="0"/>
                        <w:rPr/>
                      </w:pPr>
                      <w:r>
                        <w:rPr>
                          <w:rStyle w:val="430pt"/>
                          <w:b/>
                          <w:bCs/>
                        </w:rPr>
                        <w:t>одноманітність</w:t>
                        <w:tab/>
                        <w:t>точність</w:t>
                        <w:tab/>
                        <w:t>однозначність</w:t>
                        <w:tab/>
                        <w:t>нерухомість</w:t>
                      </w:r>
                    </w:p>
                    <w:p>
                      <w:pPr>
                        <w:pStyle w:val="433"/>
                        <w:shd w:fill="auto" w:val="clear"/>
                        <w:tabs>
                          <w:tab w:val="clear" w:pos="708"/>
                          <w:tab w:val="center" w:pos="4885" w:leader="none"/>
                        </w:tabs>
                        <w:spacing w:lineRule="exact" w:line="230" w:before="0" w:after="76"/>
                        <w:ind w:left="200" w:hanging="0"/>
                        <w:rPr/>
                      </w:pPr>
                      <w:r>
                        <w:rPr>
                          <w:rStyle w:val="430pt"/>
                          <w:b/>
                          <w:bCs/>
                        </w:rPr>
                        <w:t>константність наполегливість унікальність</w:t>
                        <w:tab/>
                        <w:t>інертність</w:t>
                      </w:r>
                    </w:p>
                    <w:p>
                      <w:pPr>
                        <w:pStyle w:val="323"/>
                        <w:shd w:fill="auto" w:val="clear"/>
                        <w:spacing w:lineRule="exact" w:line="211"/>
                        <w:ind w:left="40" w:right="40" w:firstLine="320"/>
                        <w:jc w:val="both"/>
                        <w:rPr/>
                      </w:pPr>
                      <w:r>
                        <w:rPr>
                          <w:rStyle w:val="WW320pt1"/>
                        </w:rPr>
                        <w:t>Психологічне програмування застосовується в торго</w:t>
                        <w:softHyphen/>
                        <w:t>вій і політичній рекламі; в процесі навчання, інструктажу; при кодуванні (знятті залежності); під час вербування до різних сект тощо.</w:t>
                      </w:r>
                    </w:p>
                    <w:p>
                      <w:pPr>
                        <w:pStyle w:val="323"/>
                        <w:shd w:fill="auto" w:val="clear"/>
                        <w:spacing w:lineRule="exact" w:line="211"/>
                        <w:ind w:left="40" w:right="40" w:firstLine="320"/>
                        <w:jc w:val="both"/>
                        <w:rPr/>
                      </w:pPr>
                      <w:r>
                        <w:rPr>
                          <w:rStyle w:val="WW320pt1"/>
                        </w:rPr>
                        <w:t>Психологічне програмування лежить в основі бюро</w:t>
                        <w:softHyphen/>
                        <w:t>кратичного стилю/методу керівництва.</w:t>
                      </w:r>
                    </w:p>
                    <w:p>
                      <w:pPr>
                        <w:pStyle w:val="323"/>
                        <w:shd w:fill="auto" w:val="clear"/>
                        <w:spacing w:lineRule="exact" w:line="211"/>
                        <w:ind w:left="40" w:right="40" w:firstLine="320"/>
                        <w:jc w:val="both"/>
                        <w:rPr/>
                      </w:pPr>
                      <w:r>
                        <w:rPr>
                          <w:rStyle w:val="WW320pt1"/>
                        </w:rPr>
                        <w:t>Прийоми маніпулювання. До них можна зарахувати спосіб виконання або здійснення певних дій/акцій, метод інтерпретації/подання інформації, манеру поведінки, що має на меті встановлення контролю за думками, вчинками та діяльністю особи/групи/натовпу. За своїм змістом, складовими, їх взаємозв’язком та динамікою прийоми маніпулювання дуже подібні до спортивних прийомів, які визначаються як рух, захоплення, кидок або удар у спор</w:t>
                        <w:softHyphen/>
                        <w:t>тивній боротьбі, двобої, тощо.</w:t>
                      </w:r>
                    </w:p>
                    <w:p>
                      <w:pPr>
                        <w:pStyle w:val="323"/>
                        <w:shd w:fill="auto" w:val="clear"/>
                        <w:spacing w:lineRule="exact" w:line="211"/>
                        <w:ind w:left="40" w:right="40" w:firstLine="320"/>
                        <w:jc w:val="both"/>
                        <w:rPr/>
                      </w:pPr>
                      <w:r>
                        <w:rPr>
                          <w:rStyle w:val="WW320pt1"/>
                        </w:rPr>
                        <w:t>На думку російського політтехнолога С. Фаєра, в осно</w:t>
                        <w:softHyphen/>
                        <w:t>ві тактичних маніпулятивних прийомів лежать один або декілька таких механізмів, що:</w:t>
                      </w:r>
                    </w:p>
                    <w:p>
                      <w:pPr>
                        <w:pStyle w:val="323"/>
                        <w:numPr>
                          <w:ilvl w:val="0"/>
                          <w:numId w:val="96"/>
                        </w:numPr>
                        <w:shd w:fill="auto" w:val="clear"/>
                        <w:spacing w:lineRule="exact" w:line="211"/>
                        <w:ind w:left="40" w:firstLine="320"/>
                        <w:jc w:val="both"/>
                        <w:rPr/>
                      </w:pPr>
                      <w:r>
                        <w:rPr>
                          <w:rStyle w:val="WW320pt1"/>
                        </w:rPr>
                        <w:t xml:space="preserve"> </w:t>
                      </w:r>
                      <w:r>
                        <w:rPr>
                          <w:rStyle w:val="WW320pt1"/>
                        </w:rPr>
                        <w:t>конструюють або вирішують суперечності;</w:t>
                      </w:r>
                    </w:p>
                    <w:p>
                      <w:pPr>
                        <w:pStyle w:val="323"/>
                        <w:numPr>
                          <w:ilvl w:val="0"/>
                          <w:numId w:val="96"/>
                        </w:numPr>
                        <w:shd w:fill="auto" w:val="clear"/>
                        <w:spacing w:lineRule="exact" w:line="211"/>
                        <w:ind w:left="40" w:right="40" w:firstLine="320"/>
                        <w:jc w:val="both"/>
                        <w:rPr/>
                      </w:pPr>
                      <w:r>
                        <w:rPr>
                          <w:rStyle w:val="WW320pt1"/>
                        </w:rPr>
                        <w:t xml:space="preserve"> </w:t>
                      </w:r>
                      <w:r>
                        <w:rPr>
                          <w:rStyle w:val="WW320pt1"/>
                        </w:rPr>
                        <w:t>маскують виконувані дії (супротивник, не чинячи опору, погоджується на гіршу для себе ситуацію/позицію через нерозуміння загальної картини того, що відбу</w:t>
                        <w:softHyphen/>
                        <w:t>ваєтьс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47">
                <wp:simplePos x="0" y="0"/>
                <wp:positionH relativeFrom="page">
                  <wp:posOffset>3664585</wp:posOffset>
                </wp:positionH>
                <wp:positionV relativeFrom="page">
                  <wp:posOffset>2005965</wp:posOffset>
                </wp:positionV>
                <wp:extent cx="3825240" cy="179705"/>
                <wp:effectExtent l="0" t="0" r="0" b="0"/>
                <wp:wrapSquare wrapText="largest"/>
                <wp:docPr id="647" name="Frame645"/>
                <a:graphic xmlns:a="http://schemas.openxmlformats.org/drawingml/2006/main">
                  <a:graphicData uri="http://schemas.microsoft.com/office/word/2010/wordprocessingShape">
                    <wps:wsp>
                      <wps:cNvSpPr txBox="1"/>
                      <wps:spPr>
                        <a:xfrm>
                          <a:off x="0" y="0"/>
                          <a:ext cx="3825240" cy="179705"/>
                        </a:xfrm>
                        <a:prstGeom prst="rect"/>
                        <a:solidFill>
                          <a:srgbClr val="FFFFFF">
                            <a:alpha val="0"/>
                          </a:srgbClr>
                        </a:solidFill>
                      </wps:spPr>
                      <wps:txbx>
                        <w:txbxContent>
                          <w:p>
                            <w:pPr>
                              <w:pStyle w:val="214"/>
                              <w:shd w:fill="auto" w:val="clear"/>
                              <w:tabs>
                                <w:tab w:val="clear" w:pos="708"/>
                                <w:tab w:val="left" w:pos="3645" w:leader="none"/>
                              </w:tabs>
                              <w:spacing w:lineRule="exact" w:line="140"/>
                              <w:ind w:left="160" w:hanging="0"/>
                              <w:rPr/>
                            </w:pPr>
                            <w:r>
                              <w:rPr>
                                <w:rStyle w:val="WW2FranklinGothicMedium7pt0pt"/>
                              </w:rPr>
                              <w:t>324</w:t>
                              <w:tab/>
                            </w:r>
                            <w:r>
                              <w:rPr>
                                <w:rStyle w:val="20pt1"/>
                              </w:rPr>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1.2pt;height:14.15pt;mso-wrap-distance-left:0pt;mso-wrap-distance-right:0pt;mso-wrap-distance-top:0pt;mso-wrap-distance-bottom:0pt;margin-top:157.95pt;mso-position-vertical-relative:page;margin-left:288.55pt;mso-position-horizontal-relative:page">
                <v:fill opacity="0f"/>
                <v:textbox inset="0in,0in,0in,0in">
                  <w:txbxContent>
                    <w:p>
                      <w:pPr>
                        <w:pStyle w:val="214"/>
                        <w:shd w:fill="auto" w:val="clear"/>
                        <w:tabs>
                          <w:tab w:val="clear" w:pos="708"/>
                          <w:tab w:val="left" w:pos="3645" w:leader="none"/>
                        </w:tabs>
                        <w:spacing w:lineRule="exact" w:line="140"/>
                        <w:ind w:left="160" w:hanging="0"/>
                        <w:rPr/>
                      </w:pPr>
                      <w:r>
                        <w:rPr>
                          <w:rStyle w:val="WW2FranklinGothicMedium7pt0pt"/>
                        </w:rPr>
                        <w:t>324</w:t>
                        <w:tab/>
                      </w:r>
                      <w:r>
                        <w:rPr>
                          <w:rStyle w:val="20pt1"/>
                        </w:rPr>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3752850</wp:posOffset>
                </wp:positionH>
                <wp:positionV relativeFrom="page">
                  <wp:posOffset>2361565</wp:posOffset>
                </wp:positionV>
                <wp:extent cx="3615055" cy="6339840"/>
                <wp:effectExtent l="0" t="0" r="0" b="0"/>
                <wp:wrapSquare wrapText="largest"/>
                <wp:docPr id="648" name="Frame646"/>
                <a:graphic xmlns:a="http://schemas.openxmlformats.org/drawingml/2006/main">
                  <a:graphicData uri="http://schemas.microsoft.com/office/word/2010/wordprocessingShape">
                    <wps:wsp>
                      <wps:cNvSpPr txBox="1"/>
                      <wps:spPr>
                        <a:xfrm>
                          <a:off x="0" y="0"/>
                          <a:ext cx="3615055" cy="6339840"/>
                        </a:xfrm>
                        <a:prstGeom prst="rect"/>
                        <a:solidFill>
                          <a:srgbClr val="FFFFFF">
                            <a:alpha val="0"/>
                          </a:srgbClr>
                        </a:solidFill>
                      </wps:spPr>
                      <wps:txbx>
                        <w:txbxContent>
                          <w:p>
                            <w:pPr>
                              <w:pStyle w:val="323"/>
                              <w:numPr>
                                <w:ilvl w:val="0"/>
                                <w:numId w:val="96"/>
                              </w:numPr>
                              <w:shd w:fill="auto" w:val="clear"/>
                              <w:spacing w:lineRule="exact" w:line="206"/>
                              <w:ind w:left="20" w:right="20" w:firstLine="340"/>
                              <w:jc w:val="both"/>
                              <w:rPr/>
                            </w:pPr>
                            <w:r>
                              <w:rPr>
                                <w:rStyle w:val="WW320pt1"/>
                              </w:rPr>
                              <w:t xml:space="preserve"> </w:t>
                            </w:r>
                            <w:r>
                              <w:rPr>
                                <w:rStyle w:val="WW320pt1"/>
                              </w:rPr>
                              <w:t>реалізовують план, у якому від конкурента нічого не залежить (відбувається його «виключення» з подій, ізо</w:t>
                              <w:softHyphen/>
                              <w:t>ляція від важелів управління подіями тощо);</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створюють ситуацію, за якої конкурент, який обирає оптимальний, на його думку, шлях, потрапляє в пастку;</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дають змогу використовувати чужі (конкурентів, знаменитостей, населення, держави) ресурси (часу, іміджу, грошей, влади, інформації);</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виявляють приховані, непомічені ресурси або «пожвавлюють »/реанімують втрачені.</w:t>
                            </w:r>
                          </w:p>
                          <w:p>
                            <w:pPr>
                              <w:pStyle w:val="323"/>
                              <w:shd w:fill="auto" w:val="clear"/>
                              <w:spacing w:lineRule="exact" w:line="206"/>
                              <w:ind w:left="20" w:right="20" w:firstLine="340"/>
                              <w:jc w:val="both"/>
                              <w:rPr/>
                            </w:pPr>
                            <w:r>
                              <w:rPr>
                                <w:rStyle w:val="WW320pt1"/>
                              </w:rPr>
                              <w:t xml:space="preserve">У процесі політичного маніпулювання використовують різноманітні прийоми: аудійні, візуальні, комплексні. Домінують серед них текстові та усні форми комунікації, що зумовлено особливостями людського сприймання. Тому в політичному маніпулюванні важливу роль відіграє </w:t>
                            </w:r>
                            <w:r>
                              <w:rPr>
                                <w:rStyle w:val="WW320pt11"/>
                              </w:rPr>
                              <w:t>кодифікування інформації</w:t>
                            </w:r>
                            <w:r>
                              <w:rPr>
                                <w:rStyle w:val="WW320pt1"/>
                              </w:rPr>
                              <w:t xml:space="preserve"> — структуризація інформацій</w:t>
                              <w:softHyphen/>
                              <w:t>ного потоку, зміна його статусу, створення інформаційних схем. Усе це формалізує свідомість людей та орієнтує їх на чітко сформульовану мету.</w:t>
                            </w:r>
                          </w:p>
                          <w:p>
                            <w:pPr>
                              <w:pStyle w:val="323"/>
                              <w:shd w:fill="auto" w:val="clear"/>
                              <w:spacing w:lineRule="exact" w:line="206"/>
                              <w:ind w:left="20" w:right="20" w:firstLine="340"/>
                              <w:jc w:val="both"/>
                              <w:rPr/>
                            </w:pPr>
                            <w:r>
                              <w:rPr>
                                <w:rStyle w:val="WW320pt1"/>
                              </w:rPr>
                              <w:t>Маніпулювання інформацією має на меті формування і фіксацію у свідомості людини помилкової моделі дійсно</w:t>
                              <w:softHyphen/>
                              <w:t>сті. Досягають цього з використанням технологічних при</w:t>
                              <w:softHyphen/>
                              <w:t>йомів обробки, інтерпретації та подавання інформації для відповідного її сприйняття, формування бажаних настро</w:t>
                              <w:softHyphen/>
                              <w:t>їв, реакцій; стимулювання дії. Таких прийомів є кілька десятків, найефективніші серед яких утворюють своєрідне ядро технологічних елементів системи маніпулятивної дії. їх ефективність визначали на основі комплексного крите</w:t>
                              <w:softHyphen/>
                              <w:t>рію, який охоплює: частоту використання в різних маніпу- лятивних технологіях та інформаційно-комунікативних ситуаціях; ступінь дієвості (ефект маніпулятивної дії на людину). На цій підставі виокремлено основні, найунівер- сальніші прийоми інформаційно-психологічної дії («азбу</w:t>
                              <w:softHyphen/>
                              <w:t>ка пропаганди»): «приклеювання (навішування) ярли</w:t>
                              <w:softHyphen/>
                              <w:t>ків»; «сяючі узагальнення», або «блискуча невизначе</w:t>
                              <w:softHyphen/>
                              <w:t>ність»; «перенесення» («трансфер»), «посилання на авторитети»; «свої хлопці», або «гра в простонародність»; «перетасовування», або «підтасовування карт»; «загаль</w:t>
                              <w:softHyphen/>
                              <w:t>ний вагон», «загальна платформа», або «фургон з орке</w:t>
                              <w:softHyphen/>
                              <w:t>стром».</w:t>
                            </w:r>
                          </w:p>
                          <w:p>
                            <w:pPr>
                              <w:pStyle w:val="323"/>
                              <w:shd w:fill="auto" w:val="clear"/>
                              <w:spacing w:lineRule="exact" w:line="206"/>
                              <w:ind w:left="20" w:right="20" w:firstLine="340"/>
                              <w:jc w:val="both"/>
                              <w:rPr/>
                            </w:pPr>
                            <w:r>
                              <w:rPr>
                                <w:rStyle w:val="WW320pt11"/>
                              </w:rPr>
                              <w:t>«Приклеювання (навішування) ярликів»</w:t>
                            </w:r>
                            <w:r>
                              <w:rPr>
                                <w:rStyle w:val="WW320pt1"/>
                              </w:rPr>
                              <w:t xml:space="preserve"> передбачає підбір «ярликів» (образливих епітетів, метафор, назв, імен) з метою дискредитації особи, соціальної групи, організації, ідеї, соціального явища, предмета обговорення. Ці «ярли</w:t>
                              <w:softHyphen/>
                              <w:t>ки» провокують у людей негативні емоції, асоціюються в</w:t>
                            </w:r>
                          </w:p>
                        </w:txbxContent>
                      </wps:txbx>
                      <wps:bodyPr anchor="t" lIns="0" tIns="0" rIns="0" bIns="0">
                        <a:noAutofit/>
                      </wps:bodyPr>
                    </wps:wsp>
                  </a:graphicData>
                </a:graphic>
              </wp:anchor>
            </w:drawing>
          </mc:Choice>
          <mc:Fallback>
            <w:pict>
              <v:rect fillcolor="#FFFFFF" style="position:absolute;rotation:-0;width:284.65pt;height:499.2pt;mso-wrap-distance-left:0pt;mso-wrap-distance-right:0pt;mso-wrap-distance-top:0pt;mso-wrap-distance-bottom:0pt;margin-top:185.95pt;mso-position-vertical-relative:page;margin-left:295.5pt;mso-position-horizontal-relative:page">
                <v:fill opacity="0f"/>
                <v:textbox inset="0in,0in,0in,0in">
                  <w:txbxContent>
                    <w:p>
                      <w:pPr>
                        <w:pStyle w:val="323"/>
                        <w:numPr>
                          <w:ilvl w:val="0"/>
                          <w:numId w:val="96"/>
                        </w:numPr>
                        <w:shd w:fill="auto" w:val="clear"/>
                        <w:spacing w:lineRule="exact" w:line="206"/>
                        <w:ind w:left="20" w:right="20" w:firstLine="340"/>
                        <w:jc w:val="both"/>
                        <w:rPr/>
                      </w:pPr>
                      <w:r>
                        <w:rPr>
                          <w:rStyle w:val="WW320pt1"/>
                        </w:rPr>
                        <w:t xml:space="preserve"> </w:t>
                      </w:r>
                      <w:r>
                        <w:rPr>
                          <w:rStyle w:val="WW320pt1"/>
                        </w:rPr>
                        <w:t>реалізовують план, у якому від конкурента нічого не залежить (відбувається його «виключення» з подій, ізо</w:t>
                        <w:softHyphen/>
                        <w:t>ляція від важелів управління подіями тощо);</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створюють ситуацію, за якої конкурент, який обирає оптимальний, на його думку, шлях, потрапляє в пастку;</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дають змогу використовувати чужі (конкурентів, знаменитостей, населення, держави) ресурси (часу, іміджу, грошей, влади, інформації);</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виявляють приховані, непомічені ресурси або «пожвавлюють »/реанімують втрачені.</w:t>
                      </w:r>
                    </w:p>
                    <w:p>
                      <w:pPr>
                        <w:pStyle w:val="323"/>
                        <w:shd w:fill="auto" w:val="clear"/>
                        <w:spacing w:lineRule="exact" w:line="206"/>
                        <w:ind w:left="20" w:right="20" w:firstLine="340"/>
                        <w:jc w:val="both"/>
                        <w:rPr/>
                      </w:pPr>
                      <w:r>
                        <w:rPr>
                          <w:rStyle w:val="WW320pt1"/>
                        </w:rPr>
                        <w:t xml:space="preserve">У процесі політичного маніпулювання використовують різноманітні прийоми: аудійні, візуальні, комплексні. Домінують серед них текстові та усні форми комунікації, що зумовлено особливостями людського сприймання. Тому в політичному маніпулюванні важливу роль відіграє </w:t>
                      </w:r>
                      <w:r>
                        <w:rPr>
                          <w:rStyle w:val="WW320pt11"/>
                        </w:rPr>
                        <w:t>кодифікування інформації</w:t>
                      </w:r>
                      <w:r>
                        <w:rPr>
                          <w:rStyle w:val="WW320pt1"/>
                        </w:rPr>
                        <w:t xml:space="preserve"> — структуризація інформацій</w:t>
                        <w:softHyphen/>
                        <w:t>ного потоку, зміна його статусу, створення інформаційних схем. Усе це формалізує свідомість людей та орієнтує їх на чітко сформульовану мету.</w:t>
                      </w:r>
                    </w:p>
                    <w:p>
                      <w:pPr>
                        <w:pStyle w:val="323"/>
                        <w:shd w:fill="auto" w:val="clear"/>
                        <w:spacing w:lineRule="exact" w:line="206"/>
                        <w:ind w:left="20" w:right="20" w:firstLine="340"/>
                        <w:jc w:val="both"/>
                        <w:rPr/>
                      </w:pPr>
                      <w:r>
                        <w:rPr>
                          <w:rStyle w:val="WW320pt1"/>
                        </w:rPr>
                        <w:t>Маніпулювання інформацією має на меті формування і фіксацію у свідомості людини помилкової моделі дійсно</w:t>
                        <w:softHyphen/>
                        <w:t>сті. Досягають цього з використанням технологічних при</w:t>
                        <w:softHyphen/>
                        <w:t>йомів обробки, інтерпретації та подавання інформації для відповідного її сприйняття, формування бажаних настро</w:t>
                        <w:softHyphen/>
                        <w:t>їв, реакцій; стимулювання дії. Таких прийомів є кілька десятків, найефективніші серед яких утворюють своєрідне ядро технологічних елементів системи маніпулятивної дії. їх ефективність визначали на основі комплексного крите</w:t>
                        <w:softHyphen/>
                        <w:t>рію, який охоплює: частоту використання в різних маніпу- лятивних технологіях та інформаційно-комунікативних ситуаціях; ступінь дієвості (ефект маніпулятивної дії на людину). На цій підставі виокремлено основні, найунівер- сальніші прийоми інформаційно-психологічної дії («азбу</w:t>
                        <w:softHyphen/>
                        <w:t>ка пропаганди»): «приклеювання (навішування) ярли</w:t>
                        <w:softHyphen/>
                        <w:t>ків»; «сяючі узагальнення», або «блискуча невизначе</w:t>
                        <w:softHyphen/>
                        <w:t>ність»; «перенесення» («трансфер»), «посилання на авторитети»; «свої хлопці», або «гра в простонародність»; «перетасовування», або «підтасовування карт»; «загаль</w:t>
                        <w:softHyphen/>
                        <w:t>ний вагон», «загальна платформа», або «фургон з орке</w:t>
                        <w:softHyphen/>
                        <w:t>стром».</w:t>
                      </w:r>
                    </w:p>
                    <w:p>
                      <w:pPr>
                        <w:pStyle w:val="323"/>
                        <w:shd w:fill="auto" w:val="clear"/>
                        <w:spacing w:lineRule="exact" w:line="206"/>
                        <w:ind w:left="20" w:right="20" w:firstLine="340"/>
                        <w:jc w:val="both"/>
                        <w:rPr/>
                      </w:pPr>
                      <w:r>
                        <w:rPr>
                          <w:rStyle w:val="WW320pt11"/>
                        </w:rPr>
                        <w:t>«Приклеювання (навішування) ярликів»</w:t>
                      </w:r>
                      <w:r>
                        <w:rPr>
                          <w:rStyle w:val="WW320pt1"/>
                        </w:rPr>
                        <w:t xml:space="preserve"> передбачає підбір «ярликів» (образливих епітетів, метафор, назв, імен) з метою дискредитації особи, соціальної групи, організації, ідеї, соціального явища, предмета обговорення. Ці «ярли</w:t>
                        <w:softHyphen/>
                        <w:t>ки» провокують у людей негативні емоції, асоціюються в</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8023225</wp:posOffset>
                </wp:positionH>
                <wp:positionV relativeFrom="page">
                  <wp:posOffset>1838325</wp:posOffset>
                </wp:positionV>
                <wp:extent cx="3940810" cy="338455"/>
                <wp:effectExtent l="0" t="0" r="0" b="0"/>
                <wp:wrapSquare wrapText="largest"/>
                <wp:docPr id="649" name="Frame647"/>
                <a:graphic xmlns:a="http://schemas.openxmlformats.org/drawingml/2006/main">
                  <a:graphicData uri="http://schemas.microsoft.com/office/word/2010/wordprocessingShape">
                    <wps:wsp>
                      <wps:cNvSpPr txBox="1"/>
                      <wps:spPr>
                        <a:xfrm>
                          <a:off x="0" y="0"/>
                          <a:ext cx="3940810" cy="338455"/>
                        </a:xfrm>
                        <a:prstGeom prst="rect"/>
                        <a:solidFill>
                          <a:srgbClr val="FFFFFF">
                            <a:alpha val="0"/>
                          </a:srgbClr>
                        </a:solidFill>
                      </wps:spPr>
                      <wps:txbx>
                        <w:txbxContent>
                          <w:p>
                            <w:pPr>
                              <w:pStyle w:val="214"/>
                              <w:shd w:fill="auto" w:val="clear"/>
                              <w:tabs>
                                <w:tab w:val="clear" w:pos="708"/>
                                <w:tab w:val="right" w:pos="5759" w:leader="none"/>
                              </w:tabs>
                              <w:spacing w:lineRule="exact" w:line="140"/>
                              <w:ind w:left="100" w:hanging="0"/>
                              <w:rPr/>
                            </w:pPr>
                            <w:r>
                              <w:rPr>
                                <w:rStyle w:val="20pt1"/>
                              </w:rPr>
                              <w:t>Політичне маніпулювання</w:t>
                              <w:tab/>
                            </w:r>
                            <w:r>
                              <w:rPr>
                                <w:rStyle w:val="WW2FranklinGothicMedium7pt0pt"/>
                              </w:rPr>
                              <w:t>325</w:t>
                            </w:r>
                          </w:p>
                        </w:txbxContent>
                      </wps:txbx>
                      <wps:bodyPr anchor="t" lIns="0" tIns="0" rIns="0" bIns="0">
                        <a:noAutofit/>
                      </wps:bodyPr>
                    </wps:wsp>
                  </a:graphicData>
                </a:graphic>
              </wp:anchor>
            </w:drawing>
          </mc:Choice>
          <mc:Fallback>
            <w:pict>
              <v:rect fillcolor="#FFFFFF" style="position:absolute;rotation:-0;width:310.3pt;height:26.65pt;mso-wrap-distance-left:0pt;mso-wrap-distance-right:0pt;mso-wrap-distance-top:0pt;mso-wrap-distance-bottom:0pt;margin-top:144.75pt;mso-position-vertical-relative:page;margin-left:631.75pt;mso-position-horizontal-relative:page">
                <v:fill opacity="0f"/>
                <v:textbox inset="0in,0in,0in,0in">
                  <w:txbxContent>
                    <w:p>
                      <w:pPr>
                        <w:pStyle w:val="214"/>
                        <w:shd w:fill="auto" w:val="clear"/>
                        <w:tabs>
                          <w:tab w:val="clear" w:pos="708"/>
                          <w:tab w:val="right" w:pos="5759" w:leader="none"/>
                        </w:tabs>
                        <w:spacing w:lineRule="exact" w:line="140"/>
                        <w:ind w:left="100" w:hanging="0"/>
                        <w:rPr/>
                      </w:pPr>
                      <w:r>
                        <w:rPr>
                          <w:rStyle w:val="20pt1"/>
                        </w:rPr>
                        <w:t>Політичне маніпулювання</w:t>
                        <w:tab/>
                      </w:r>
                      <w:r>
                        <w:rPr>
                          <w:rStyle w:val="WW2FranklinGothicMedium7pt0pt"/>
                        </w:rPr>
                        <w:t>325</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8084185</wp:posOffset>
                </wp:positionH>
                <wp:positionV relativeFrom="page">
                  <wp:posOffset>2334895</wp:posOffset>
                </wp:positionV>
                <wp:extent cx="3679190" cy="6315710"/>
                <wp:effectExtent l="0" t="0" r="0" b="0"/>
                <wp:wrapSquare wrapText="largest"/>
                <wp:docPr id="650" name="Frame648"/>
                <a:graphic xmlns:a="http://schemas.openxmlformats.org/drawingml/2006/main">
                  <a:graphicData uri="http://schemas.microsoft.com/office/word/2010/wordprocessingShape">
                    <wps:wsp>
                      <wps:cNvSpPr txBox="1"/>
                      <wps:spPr>
                        <a:xfrm>
                          <a:off x="0" y="0"/>
                          <a:ext cx="3679190" cy="6315710"/>
                        </a:xfrm>
                        <a:prstGeom prst="rect"/>
                        <a:solidFill>
                          <a:srgbClr val="FFFFFF">
                            <a:alpha val="0"/>
                          </a:srgbClr>
                        </a:solidFill>
                      </wps:spPr>
                      <wps:txbx>
                        <w:txbxContent>
                          <w:p>
                            <w:pPr>
                              <w:pStyle w:val="323"/>
                              <w:shd w:fill="auto" w:val="clear"/>
                              <w:spacing w:lineRule="exact" w:line="235"/>
                              <w:ind w:left="20" w:right="20" w:hanging="0"/>
                              <w:jc w:val="both"/>
                              <w:rPr/>
                            </w:pPr>
                            <w:r>
                              <w:rPr>
                                <w:rStyle w:val="WW320pt1"/>
                              </w:rPr>
                              <w:t>них з ганебними, соціально неприйнятними вчинками (поведінкою).</w:t>
                            </w:r>
                          </w:p>
                          <w:p>
                            <w:pPr>
                              <w:pStyle w:val="323"/>
                              <w:shd w:fill="auto" w:val="clear"/>
                              <w:spacing w:lineRule="exact" w:line="216"/>
                              <w:ind w:left="60" w:right="60" w:firstLine="360"/>
                              <w:jc w:val="both"/>
                              <w:rPr/>
                            </w:pPr>
                            <w:r>
                              <w:rPr>
                                <w:rStyle w:val="WW320pt11"/>
                              </w:rPr>
                              <w:t xml:space="preserve">«Сяючі узагальнення», або «блискучу невизначеність», </w:t>
                            </w:r>
                            <w:r>
                              <w:rPr>
                                <w:rStyle w:val="WW320pt1"/>
                              </w:rPr>
                              <w:t>як прийом реалізовують шляхом заміни назви соціального явища, ідеї, організації, соціальної групи, людини загаль</w:t>
                              <w:softHyphen/>
                              <w:t>ним родовим ім’ям, яке має позитивне емоційне забар</w:t>
                              <w:softHyphen/>
                              <w:t>влення і викликає доброзичливе ставлення. Завдяки цьому відбувається стимулювання позитивної психоемоційної реакції через експлуатацію позитивних відчуттів та емоцій людей стосовно певних понять і слів (наприклад, «свобода», «демократія», «патріотизм», «співдружність», «мир», «щастя», «любов», «успіх», «перемога», «здоров’я» таін.). Це дає змогу приховати реальні наміри, створити позитивну атмосферу для просування вигідних рішень, оцінок і. дій.</w:t>
                            </w:r>
                          </w:p>
                          <w:p>
                            <w:pPr>
                              <w:pStyle w:val="323"/>
                              <w:shd w:fill="auto" w:val="clear"/>
                              <w:spacing w:lineRule="exact" w:line="216"/>
                              <w:ind w:left="60" w:right="60" w:firstLine="360"/>
                              <w:jc w:val="both"/>
                              <w:rPr/>
                            </w:pPr>
                            <w:r>
                              <w:rPr>
                                <w:rStyle w:val="WW320pt11"/>
                              </w:rPr>
                              <w:t>«Перенесення («трансфер»)</w:t>
                            </w:r>
                            <w:r>
                              <w:rPr>
                                <w:rStyle w:val="WW320pt1"/>
                              </w:rPr>
                              <w:t xml:space="preserve"> полягає в непомітному, ненав’язливому для більшості людей поширенні значущо</w:t>
                              <w:softHyphen/>
                              <w:t>сті того, що вони цінують, на те, що хоче підтримати й роз</w:t>
                              <w:softHyphen/>
                              <w:t>рекламувати ініціатор комунікації. За таким принципом відбувається і негативний «трансфер» (нав’язування, асо- ціювання об’єкта з негативними поняттями, соціально не схвалюваними явищами, подіями, діями, фактами, людь</w:t>
                              <w:softHyphen/>
                              <w:t>ми тощо). Здійснюється це з метою підтримання (позитив</w:t>
                              <w:softHyphen/>
                              <w:t>ний «трансфер») або дискредитації (негативний «тран</w:t>
                              <w:softHyphen/>
                              <w:t>сфер») осіб, ідей, ситуацій, соціальних груп і організацій.</w:t>
                            </w:r>
                          </w:p>
                          <w:p>
                            <w:pPr>
                              <w:pStyle w:val="323"/>
                              <w:shd w:fill="auto" w:val="clear"/>
                              <w:spacing w:lineRule="exact" w:line="216"/>
                              <w:ind w:left="60" w:right="60" w:firstLine="360"/>
                              <w:jc w:val="both"/>
                              <w:rPr/>
                            </w:pPr>
                            <w:r>
                              <w:rPr>
                                <w:rStyle w:val="WW320pt11"/>
                              </w:rPr>
                              <w:t>«Посилання на авторитети»</w:t>
                            </w:r>
                            <w:r>
                              <w:rPr>
                                <w:rStyle w:val="WW320pt1"/>
                              </w:rPr>
                              <w:t xml:space="preserve"> передбачає поширення думок і висловлювань осіб, які мають високий авторитет або викликають негативну реакцію серед певної категорії людей, на яких спрямована маніпулятивна дія. Поширю</w:t>
                              <w:softHyphen/>
                              <w:t>вані висловлювання зазвичай містять оцінні думки і судження про людей, ідеї, події, програми, організації і виражають їх осуд або схвалення. У такий спосіб стиму</w:t>
                              <w:softHyphen/>
                              <w:t>люють формування в об’єкта маніпулятивної дії необхід</w:t>
                              <w:softHyphen/>
                              <w:t>ного маніпуляторові (позитивного або негативного) ста</w:t>
                              <w:softHyphen/>
                              <w:t>влення.</w:t>
                            </w:r>
                          </w:p>
                          <w:p>
                            <w:pPr>
                              <w:pStyle w:val="323"/>
                              <w:shd w:fill="auto" w:val="clear"/>
                              <w:spacing w:lineRule="exact" w:line="211"/>
                              <w:ind w:left="60" w:right="60" w:firstLine="360"/>
                              <w:jc w:val="both"/>
                              <w:rPr/>
                            </w:pPr>
                            <w:r>
                              <w:rPr>
                                <w:rStyle w:val="WW320pt11"/>
                              </w:rPr>
                              <w:t>«Свої хлопці», або «гра в простонародність»,</w:t>
                            </w:r>
                            <w:r>
                              <w:rPr>
                                <w:rStyle w:val="WW320pt1"/>
                              </w:rPr>
                              <w:t xml:space="preserve"> означає підкреслену демонстрацію маніпулятором своєї єдності з аудиторією через зосередження її уваги на зачісці, манері говорити, одязі, марці цигарок, поглядах на життя, хобі тощо. Такі дії дають змогу налагодити контакт, увійти в довіру, створити імідж «людини з народу», здатної пред</w:t>
                              <w:softHyphen/>
                              <w:t>ставляти народну думку на різних політичних рівнях.</w:t>
                            </w:r>
                          </w:p>
                          <w:p>
                            <w:pPr>
                              <w:pStyle w:val="323"/>
                              <w:shd w:fill="auto" w:val="clear"/>
                              <w:spacing w:lineRule="exact" w:line="211"/>
                              <w:ind w:left="60" w:right="60" w:firstLine="360"/>
                              <w:jc w:val="both"/>
                              <w:rPr/>
                            </w:pPr>
                            <w:r>
                              <w:rPr>
                                <w:rStyle w:val="WW320pt11"/>
                              </w:rPr>
                              <w:t xml:space="preserve">«Перетасовування», або «підтасовування карт», </w:t>
                            </w:r>
                            <w:r>
                              <w:rPr>
                                <w:rStyle w:val="WW320pt1"/>
                              </w:rPr>
                              <w:t>полягає у тенденційному, однобічному підборі, подаванні фактів і суджень (тільки позитивних або тільки негативних)</w:t>
                            </w:r>
                          </w:p>
                        </w:txbxContent>
                      </wps:txbx>
                      <wps:bodyPr anchor="t" lIns="0" tIns="0" rIns="0" bIns="0">
                        <a:noAutofit/>
                      </wps:bodyPr>
                    </wps:wsp>
                  </a:graphicData>
                </a:graphic>
              </wp:anchor>
            </w:drawing>
          </mc:Choice>
          <mc:Fallback>
            <w:pict>
              <v:rect fillcolor="#FFFFFF" style="position:absolute;rotation:-0;width:289.7pt;height:497.3pt;mso-wrap-distance-left:0pt;mso-wrap-distance-right:0pt;mso-wrap-distance-top:0pt;mso-wrap-distance-bottom:0pt;margin-top:183.85pt;mso-position-vertical-relative:page;margin-left:636.55pt;mso-position-horizontal-relative:page">
                <v:fill opacity="0f"/>
                <v:textbox inset="0in,0in,0in,0in">
                  <w:txbxContent>
                    <w:p>
                      <w:pPr>
                        <w:pStyle w:val="323"/>
                        <w:shd w:fill="auto" w:val="clear"/>
                        <w:spacing w:lineRule="exact" w:line="235"/>
                        <w:ind w:left="20" w:right="20" w:hanging="0"/>
                        <w:jc w:val="both"/>
                        <w:rPr/>
                      </w:pPr>
                      <w:r>
                        <w:rPr>
                          <w:rStyle w:val="WW320pt1"/>
                        </w:rPr>
                        <w:t>них з ганебними, соціально неприйнятними вчинками (поведінкою).</w:t>
                      </w:r>
                    </w:p>
                    <w:p>
                      <w:pPr>
                        <w:pStyle w:val="323"/>
                        <w:shd w:fill="auto" w:val="clear"/>
                        <w:spacing w:lineRule="exact" w:line="216"/>
                        <w:ind w:left="60" w:right="60" w:firstLine="360"/>
                        <w:jc w:val="both"/>
                        <w:rPr/>
                      </w:pPr>
                      <w:r>
                        <w:rPr>
                          <w:rStyle w:val="WW320pt11"/>
                        </w:rPr>
                        <w:t xml:space="preserve">«Сяючі узагальнення», або «блискучу невизначеність», </w:t>
                      </w:r>
                      <w:r>
                        <w:rPr>
                          <w:rStyle w:val="WW320pt1"/>
                        </w:rPr>
                        <w:t>як прийом реалізовують шляхом заміни назви соціального явища, ідеї, організації, соціальної групи, людини загаль</w:t>
                        <w:softHyphen/>
                        <w:t>ним родовим ім’ям, яке має позитивне емоційне забар</w:t>
                        <w:softHyphen/>
                        <w:t>влення і викликає доброзичливе ставлення. Завдяки цьому відбувається стимулювання позитивної психоемоційної реакції через експлуатацію позитивних відчуттів та емоцій людей стосовно певних понять і слів (наприклад, «свобода», «демократія», «патріотизм», «співдружність», «мир», «щастя», «любов», «успіх», «перемога», «здоров’я» таін.). Це дає змогу приховати реальні наміри, створити позитивну атмосферу для просування вигідних рішень, оцінок і. дій.</w:t>
                      </w:r>
                    </w:p>
                    <w:p>
                      <w:pPr>
                        <w:pStyle w:val="323"/>
                        <w:shd w:fill="auto" w:val="clear"/>
                        <w:spacing w:lineRule="exact" w:line="216"/>
                        <w:ind w:left="60" w:right="60" w:firstLine="360"/>
                        <w:jc w:val="both"/>
                        <w:rPr/>
                      </w:pPr>
                      <w:r>
                        <w:rPr>
                          <w:rStyle w:val="WW320pt11"/>
                        </w:rPr>
                        <w:t>«Перенесення («трансфер»)</w:t>
                      </w:r>
                      <w:r>
                        <w:rPr>
                          <w:rStyle w:val="WW320pt1"/>
                        </w:rPr>
                        <w:t xml:space="preserve"> полягає в непомітному, ненав’язливому для більшості людей поширенні значущо</w:t>
                        <w:softHyphen/>
                        <w:t>сті того, що вони цінують, на те, що хоче підтримати й роз</w:t>
                        <w:softHyphen/>
                        <w:t>рекламувати ініціатор комунікації. За таким принципом відбувається і негативний «трансфер» (нав’язування, асо- ціювання об’єкта з негативними поняттями, соціально не схвалюваними явищами, подіями, діями, фактами, людь</w:t>
                        <w:softHyphen/>
                        <w:t>ми тощо). Здійснюється це з метою підтримання (позитив</w:t>
                        <w:softHyphen/>
                        <w:t>ний «трансфер») або дискредитації (негативний «тран</w:t>
                        <w:softHyphen/>
                        <w:t>сфер») осіб, ідей, ситуацій, соціальних груп і організацій.</w:t>
                      </w:r>
                    </w:p>
                    <w:p>
                      <w:pPr>
                        <w:pStyle w:val="323"/>
                        <w:shd w:fill="auto" w:val="clear"/>
                        <w:spacing w:lineRule="exact" w:line="216"/>
                        <w:ind w:left="60" w:right="60" w:firstLine="360"/>
                        <w:jc w:val="both"/>
                        <w:rPr/>
                      </w:pPr>
                      <w:r>
                        <w:rPr>
                          <w:rStyle w:val="WW320pt11"/>
                        </w:rPr>
                        <w:t>«Посилання на авторитети»</w:t>
                      </w:r>
                      <w:r>
                        <w:rPr>
                          <w:rStyle w:val="WW320pt1"/>
                        </w:rPr>
                        <w:t xml:space="preserve"> передбачає поширення думок і висловлювань осіб, які мають високий авторитет або викликають негативну реакцію серед певної категорії людей, на яких спрямована маніпулятивна дія. Поширю</w:t>
                        <w:softHyphen/>
                        <w:t>вані висловлювання зазвичай містять оцінні думки і судження про людей, ідеї, події, програми, організації і виражають їх осуд або схвалення. У такий спосіб стиму</w:t>
                        <w:softHyphen/>
                        <w:t>люють формування в об’єкта маніпулятивної дії необхід</w:t>
                        <w:softHyphen/>
                        <w:t>ного маніпуляторові (позитивного або негативного) ста</w:t>
                        <w:softHyphen/>
                        <w:t>влення.</w:t>
                      </w:r>
                    </w:p>
                    <w:p>
                      <w:pPr>
                        <w:pStyle w:val="323"/>
                        <w:shd w:fill="auto" w:val="clear"/>
                        <w:spacing w:lineRule="exact" w:line="211"/>
                        <w:ind w:left="60" w:right="60" w:firstLine="360"/>
                        <w:jc w:val="both"/>
                        <w:rPr/>
                      </w:pPr>
                      <w:r>
                        <w:rPr>
                          <w:rStyle w:val="WW320pt11"/>
                        </w:rPr>
                        <w:t>«Свої хлопці», або «гра в простонародність»,</w:t>
                      </w:r>
                      <w:r>
                        <w:rPr>
                          <w:rStyle w:val="WW320pt1"/>
                        </w:rPr>
                        <w:t xml:space="preserve"> означає підкреслену демонстрацію маніпулятором своєї єдності з аудиторією через зосередження її уваги на зачісці, манері говорити, одязі, марці цигарок, поглядах на життя, хобі тощо. Такі дії дають змогу налагодити контакт, увійти в довіру, створити імідж «людини з народу», здатної пред</w:t>
                        <w:softHyphen/>
                        <w:t>ставляти народну думку на різних політичних рівнях.</w:t>
                      </w:r>
                    </w:p>
                    <w:p>
                      <w:pPr>
                        <w:pStyle w:val="323"/>
                        <w:shd w:fill="auto" w:val="clear"/>
                        <w:spacing w:lineRule="exact" w:line="211"/>
                        <w:ind w:left="60" w:right="60" w:firstLine="360"/>
                        <w:jc w:val="both"/>
                        <w:rPr/>
                      </w:pPr>
                      <w:r>
                        <w:rPr>
                          <w:rStyle w:val="WW320pt11"/>
                        </w:rPr>
                        <w:t xml:space="preserve">«Перетасовування», або «підтасовування карт», </w:t>
                      </w:r>
                      <w:r>
                        <w:rPr>
                          <w:rStyle w:val="WW320pt1"/>
                        </w:rPr>
                        <w:t>полягає у тенденційному, однобічному підборі, подаванні фактів і суджень (тільки позитивних або тільки негативн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1">
                <wp:simplePos x="0" y="0"/>
                <wp:positionH relativeFrom="page">
                  <wp:posOffset>3591560</wp:posOffset>
                </wp:positionH>
                <wp:positionV relativeFrom="page">
                  <wp:posOffset>1954530</wp:posOffset>
                </wp:positionV>
                <wp:extent cx="3904615" cy="292100"/>
                <wp:effectExtent l="0" t="0" r="0" b="0"/>
                <wp:wrapSquare wrapText="largest"/>
                <wp:docPr id="651" name="Frame649"/>
                <a:graphic xmlns:a="http://schemas.openxmlformats.org/drawingml/2006/main">
                  <a:graphicData uri="http://schemas.microsoft.com/office/word/2010/wordprocessingShape">
                    <wps:wsp>
                      <wps:cNvSpPr txBox="1"/>
                      <wps:spPr>
                        <a:xfrm>
                          <a:off x="0" y="0"/>
                          <a:ext cx="3904615" cy="292100"/>
                        </a:xfrm>
                        <a:prstGeom prst="rect"/>
                        <a:solidFill>
                          <a:srgbClr val="FFFFFF">
                            <a:alpha val="0"/>
                          </a:srgbClr>
                        </a:solidFill>
                      </wps:spPr>
                      <wps:txbx>
                        <w:txbxContent>
                          <w:p>
                            <w:pPr>
                              <w:pStyle w:val="Style18"/>
                              <w:shd w:fill="auto" w:val="clear"/>
                              <w:tabs>
                                <w:tab w:val="clear" w:pos="708"/>
                                <w:tab w:val="center" w:pos="4214" w:leader="none"/>
                                <w:tab w:val="left" w:pos="4627" w:leader="none"/>
                              </w:tabs>
                              <w:spacing w:lineRule="exact" w:line="140"/>
                              <w:ind w:left="360" w:hanging="0"/>
                              <w:rPr/>
                            </w:pPr>
                            <w:r>
                              <w:rPr>
                                <w:rStyle w:val="WW0pt11"/>
                              </w:rPr>
                              <w:t>326</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7.45pt;height:23pt;mso-wrap-distance-left:0pt;mso-wrap-distance-right:0pt;mso-wrap-distance-top:0pt;mso-wrap-distance-bottom:0pt;margin-top:153.9pt;mso-position-vertical-relative:page;margin-left:282.8pt;mso-position-horizontal-relative:page">
                <v:fill opacity="0f"/>
                <v:textbox inset="0in,0in,0in,0in">
                  <w:txbxContent>
                    <w:p>
                      <w:pPr>
                        <w:pStyle w:val="Style18"/>
                        <w:shd w:fill="auto" w:val="clear"/>
                        <w:tabs>
                          <w:tab w:val="clear" w:pos="708"/>
                          <w:tab w:val="center" w:pos="4214" w:leader="none"/>
                          <w:tab w:val="left" w:pos="4627" w:leader="none"/>
                        </w:tabs>
                        <w:spacing w:lineRule="exact" w:line="140"/>
                        <w:ind w:left="360" w:hanging="0"/>
                        <w:rPr/>
                      </w:pPr>
                      <w:r>
                        <w:rPr>
                          <w:rStyle w:val="WW0pt11"/>
                        </w:rPr>
                        <w:t>326</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3761740</wp:posOffset>
                </wp:positionH>
                <wp:positionV relativeFrom="page">
                  <wp:posOffset>2421255</wp:posOffset>
                </wp:positionV>
                <wp:extent cx="3657600" cy="6317615"/>
                <wp:effectExtent l="0" t="0" r="0" b="0"/>
                <wp:wrapSquare wrapText="largest"/>
                <wp:docPr id="652" name="Frame650"/>
                <a:graphic xmlns:a="http://schemas.openxmlformats.org/drawingml/2006/main">
                  <a:graphicData uri="http://schemas.microsoft.com/office/word/2010/wordprocessingShape">
                    <wps:wsp>
                      <wps:cNvSpPr txBox="1"/>
                      <wps:spPr>
                        <a:xfrm>
                          <a:off x="0" y="0"/>
                          <a:ext cx="3657600" cy="6317615"/>
                        </a:xfrm>
                        <a:prstGeom prst="rect"/>
                        <a:solidFill>
                          <a:srgbClr val="FFFFFF">
                            <a:alpha val="0"/>
                          </a:srgbClr>
                        </a:solidFill>
                      </wps:spPr>
                      <wps:txbx>
                        <w:txbxContent>
                          <w:p>
                            <w:pPr>
                              <w:pStyle w:val="323"/>
                              <w:shd w:fill="auto" w:val="clear"/>
                              <w:ind w:left="60" w:right="60" w:hanging="0"/>
                              <w:jc w:val="both"/>
                              <w:rPr/>
                            </w:pPr>
                            <w:r>
                              <w:rPr>
                                <w:rStyle w:val="WW320pt1"/>
                              </w:rPr>
                              <w:t>за одночасного замовчування протилежних. Тенденційно добираючи та подаючи інформацію, підкреслюють при</w:t>
                              <w:softHyphen/>
                              <w:t>вабливість або неприйнятність точки зору, програми, ідеї тощо.</w:t>
                            </w:r>
                          </w:p>
                          <w:p>
                            <w:pPr>
                              <w:pStyle w:val="323"/>
                              <w:shd w:fill="auto" w:val="clear"/>
                              <w:spacing w:lineRule="exact" w:line="202"/>
                              <w:ind w:left="40" w:right="60" w:firstLine="340"/>
                              <w:jc w:val="both"/>
                              <w:rPr/>
                            </w:pPr>
                            <w:r>
                              <w:rPr>
                                <w:rStyle w:val="WW320pt11"/>
                              </w:rPr>
                              <w:t>«Загальний вагон», «загальна платформа»,</w:t>
                            </w:r>
                            <w:r>
                              <w:rPr>
                                <w:rStyle w:val="WW320pt1"/>
                              </w:rPr>
                              <w:t xml:space="preserve"> або </w:t>
                            </w:r>
                            <w:r>
                              <w:rPr>
                                <w:rStyle w:val="WW320pt11"/>
                              </w:rPr>
                              <w:t>«фургон з оркестром»</w:t>
                            </w:r>
                            <w:r>
                              <w:rPr>
                                <w:rStyle w:val="WW320pt1"/>
                              </w:rPr>
                              <w:t>, передбачає добір і поширення думок, висло</w:t>
                              <w:softHyphen/>
                              <w:t>влювань, фраз, які стимулюють одноманітну, стандартну поведінку, створюють враження, ніби так роблять усі («усі нормальні люди розуміють, що...», «жодна розсудлива людина не стане заперечувати, що...»). Так, спекулюючи на схильності людини до наслідування, примушують її підко</w:t>
                              <w:softHyphen/>
                              <w:t>рятися вимозі, зайняти певну позицію.</w:t>
                            </w:r>
                          </w:p>
                          <w:p>
                            <w:pPr>
                              <w:pStyle w:val="323"/>
                              <w:shd w:fill="auto" w:val="clear"/>
                              <w:spacing w:lineRule="exact" w:line="192"/>
                              <w:ind w:left="40" w:right="60" w:firstLine="340"/>
                              <w:jc w:val="both"/>
                              <w:rPr/>
                            </w:pPr>
                            <w:r>
                              <w:rPr>
                                <w:rStyle w:val="WW320pt1"/>
                              </w:rPr>
                              <w:t>У політичній практиці широко використовують і такі засоби маніпулятивного впливу:</w:t>
                            </w:r>
                          </w:p>
                          <w:p>
                            <w:pPr>
                              <w:pStyle w:val="323"/>
                              <w:numPr>
                                <w:ilvl w:val="0"/>
                                <w:numId w:val="103"/>
                              </w:numPr>
                              <w:shd w:fill="auto" w:val="clear"/>
                              <w:ind w:left="40" w:right="60" w:firstLine="340"/>
                              <w:jc w:val="both"/>
                              <w:rPr/>
                            </w:pPr>
                            <w:r>
                              <w:rPr>
                                <w:rStyle w:val="WW320pt1"/>
                              </w:rPr>
                              <w:t xml:space="preserve"> </w:t>
                            </w:r>
                            <w:r>
                              <w:rPr>
                                <w:rStyle w:val="WW320pt1"/>
                              </w:rPr>
                              <w:t>замовчування — передавання достовірної, але непов</w:t>
                              <w:softHyphen/>
                              <w:t>ної інформації. Маніпулятивний ефект замовчування полягає у свідомому приховуванні, часто замаскованому під погану пам’ять, важливих деталей, фактів, завдяки чому вдається створити в об’єкта маніпулювання спотво</w:t>
                              <w:softHyphen/>
                              <w:t>рену картину дійсності;</w:t>
                            </w:r>
                          </w:p>
                          <w:p>
                            <w:pPr>
                              <w:pStyle w:val="323"/>
                              <w:numPr>
                                <w:ilvl w:val="0"/>
                                <w:numId w:val="103"/>
                              </w:numPr>
                              <w:shd w:fill="auto" w:val="clear"/>
                              <w:spacing w:lineRule="exact" w:line="202"/>
                              <w:ind w:left="40" w:right="60" w:firstLine="340"/>
                              <w:jc w:val="both"/>
                              <w:rPr/>
                            </w:pPr>
                            <w:r>
                              <w:rPr>
                                <w:rStyle w:val="WW320pt1"/>
                              </w:rPr>
                              <w:t xml:space="preserve"> </w:t>
                            </w:r>
                            <w:r>
                              <w:rPr>
                                <w:rStyle w:val="WW320pt1"/>
                              </w:rPr>
                              <w:t>селекція — вибіркове подання, оприлюднення мате</w:t>
                              <w:softHyphen/>
                              <w:t>ріалу відповідно до цілей маніпулятора;</w:t>
                            </w:r>
                          </w:p>
                          <w:p>
                            <w:pPr>
                              <w:pStyle w:val="323"/>
                              <w:numPr>
                                <w:ilvl w:val="0"/>
                                <w:numId w:val="103"/>
                              </w:numPr>
                              <w:shd w:fill="auto" w:val="clear"/>
                              <w:spacing w:lineRule="exact" w:line="202"/>
                              <w:ind w:left="40" w:right="60" w:firstLine="340"/>
                              <w:jc w:val="both"/>
                              <w:rPr/>
                            </w:pPr>
                            <w:r>
                              <w:rPr>
                                <w:rStyle w:val="WW320pt1"/>
                              </w:rPr>
                              <w:t xml:space="preserve"> </w:t>
                            </w:r>
                            <w:r>
                              <w:rPr>
                                <w:rStyle w:val="WW320pt1"/>
                              </w:rPr>
                              <w:t>пересмикування — спосіб подання інформації, за якого матеріал висвітлюють однобоко, тенденційно, при</w:t>
                              <w:softHyphen/>
                              <w:t>вертають увагу лише до вигідних суб’єкту інформування фактів. Такими зусиллями намагаються створити образ дій</w:t>
                              <w:softHyphen/>
                              <w:t>сності, в якому головним є не реальність, а її інтерпретація;</w:t>
                            </w:r>
                          </w:p>
                          <w:p>
                            <w:pPr>
                              <w:pStyle w:val="323"/>
                              <w:numPr>
                                <w:ilvl w:val="0"/>
                                <w:numId w:val="103"/>
                              </w:numPr>
                              <w:shd w:fill="auto" w:val="clear"/>
                              <w:spacing w:lineRule="exact" w:line="202"/>
                              <w:ind w:left="40" w:right="60" w:firstLine="340"/>
                              <w:jc w:val="both"/>
                              <w:rPr/>
                            </w:pPr>
                            <w:r>
                              <w:rPr>
                                <w:rStyle w:val="WW320pt1"/>
                              </w:rPr>
                              <w:t xml:space="preserve"> </w:t>
                            </w:r>
                            <w:r>
                              <w:rPr>
                                <w:rStyle w:val="WW320pt1"/>
                              </w:rPr>
                              <w:t>спотворення — перекручування політичних фактів, подій, діяльності організацій, осіб, применшення важли</w:t>
                              <w:softHyphen/>
                              <w:t xml:space="preserve">вого, перебільшення незначного. Для цього застосовують </w:t>
                            </w:r>
                            <w:r>
                              <w:rPr>
                                <w:rStyle w:val="WW320pt11"/>
                              </w:rPr>
                              <w:t>метод імітації об’єктивності</w:t>
                            </w:r>
                            <w:r>
                              <w:rPr>
                                <w:rStyle w:val="WW320pt1"/>
                              </w:rPr>
                              <w:t xml:space="preserve"> — наведення стосовно влас</w:t>
                              <w:softHyphen/>
                              <w:t>ної позиції сильних і переконливих аргументів, а стосовно протилежної сторони — найслабших, часто при цьому сві</w:t>
                              <w:softHyphen/>
                              <w:t>домо порівнюючи нерівноцінні категорії тощо;</w:t>
                            </w:r>
                          </w:p>
                          <w:p>
                            <w:pPr>
                              <w:pStyle w:val="323"/>
                              <w:numPr>
                                <w:ilvl w:val="0"/>
                                <w:numId w:val="103"/>
                              </w:numPr>
                              <w:shd w:fill="auto" w:val="clear"/>
                              <w:spacing w:lineRule="exact" w:line="202"/>
                              <w:ind w:left="40" w:right="60" w:firstLine="340"/>
                              <w:jc w:val="both"/>
                              <w:rPr/>
                            </w:pPr>
                            <w:r>
                              <w:rPr>
                                <w:rStyle w:val="WW320pt1"/>
                              </w:rPr>
                              <w:t xml:space="preserve"> </w:t>
                            </w:r>
                            <w:r>
                              <w:rPr>
                                <w:rStyle w:val="WW320pt1"/>
                              </w:rPr>
                              <w:t>перевертання — кон’юнктурна зміна оцінних катего</w:t>
                              <w:softHyphen/>
                              <w:t>рій (заміна знака «плюс» на знак «мінус» в оцінюванні фактів, явищ, особистостей; підмінювання цілей: видаван</w:t>
                              <w:softHyphen/>
                              <w:t>ня власного інтересу за інтерес іншої людини; приписуван</w:t>
                              <w:softHyphen/>
                              <w:t>ня результатів дій одного політика іншому; ситуативне перетворення «героїв» на «ворогів», «ворогів» на «героїв» тощо);</w:t>
                            </w:r>
                          </w:p>
                          <w:p>
                            <w:pPr>
                              <w:pStyle w:val="323"/>
                              <w:numPr>
                                <w:ilvl w:val="0"/>
                                <w:numId w:val="103"/>
                              </w:numPr>
                              <w:shd w:fill="auto" w:val="clear"/>
                              <w:ind w:left="40" w:right="60" w:firstLine="340"/>
                              <w:jc w:val="both"/>
                              <w:rPr/>
                            </w:pPr>
                            <w:r>
                              <w:rPr>
                                <w:rStyle w:val="WW320pt1"/>
                              </w:rPr>
                              <w:t xml:space="preserve"> </w:t>
                            </w:r>
                            <w:r>
                              <w:rPr>
                                <w:rStyle w:val="WW320pt1"/>
                              </w:rPr>
                              <w:t>фальсифікація — поширення неправдивої інформа</w:t>
                              <w:softHyphen/>
                              <w:t>ції, яка містить викривлене або неправильне тлумачення явищ, подій і фактів. Основними її формами є лжесвідчен</w:t>
                              <w:softHyphen/>
                              <w:t>ня, фальшиві заяви і спростування, фабрикування фактів з намаганням видати їх за дійсні тощо;</w:t>
                            </w:r>
                          </w:p>
                        </w:txbxContent>
                      </wps:txbx>
                      <wps:bodyPr anchor="t" lIns="0" tIns="0" rIns="0" bIns="0">
                        <a:noAutofit/>
                      </wps:bodyPr>
                    </wps:wsp>
                  </a:graphicData>
                </a:graphic>
              </wp:anchor>
            </w:drawing>
          </mc:Choice>
          <mc:Fallback>
            <w:pict>
              <v:rect fillcolor="#FFFFFF" style="position:absolute;rotation:-0;width:288pt;height:497.45pt;mso-wrap-distance-left:0pt;mso-wrap-distance-right:0pt;mso-wrap-distance-top:0pt;mso-wrap-distance-bottom:0pt;margin-top:190.65pt;mso-position-vertical-relative:page;margin-left:296.2pt;mso-position-horizontal-relative:page">
                <v:fill opacity="0f"/>
                <v:textbox inset="0in,0in,0in,0in">
                  <w:txbxContent>
                    <w:p>
                      <w:pPr>
                        <w:pStyle w:val="323"/>
                        <w:shd w:fill="auto" w:val="clear"/>
                        <w:ind w:left="60" w:right="60" w:hanging="0"/>
                        <w:jc w:val="both"/>
                        <w:rPr/>
                      </w:pPr>
                      <w:r>
                        <w:rPr>
                          <w:rStyle w:val="WW320pt1"/>
                        </w:rPr>
                        <w:t>за одночасного замовчування протилежних. Тенденційно добираючи та подаючи інформацію, підкреслюють при</w:t>
                        <w:softHyphen/>
                        <w:t>вабливість або неприйнятність точки зору, програми, ідеї тощо.</w:t>
                      </w:r>
                    </w:p>
                    <w:p>
                      <w:pPr>
                        <w:pStyle w:val="323"/>
                        <w:shd w:fill="auto" w:val="clear"/>
                        <w:spacing w:lineRule="exact" w:line="202"/>
                        <w:ind w:left="40" w:right="60" w:firstLine="340"/>
                        <w:jc w:val="both"/>
                        <w:rPr/>
                      </w:pPr>
                      <w:r>
                        <w:rPr>
                          <w:rStyle w:val="WW320pt11"/>
                        </w:rPr>
                        <w:t>«Загальний вагон», «загальна платформа»,</w:t>
                      </w:r>
                      <w:r>
                        <w:rPr>
                          <w:rStyle w:val="WW320pt1"/>
                        </w:rPr>
                        <w:t xml:space="preserve"> або </w:t>
                      </w:r>
                      <w:r>
                        <w:rPr>
                          <w:rStyle w:val="WW320pt11"/>
                        </w:rPr>
                        <w:t>«фургон з оркестром»</w:t>
                      </w:r>
                      <w:r>
                        <w:rPr>
                          <w:rStyle w:val="WW320pt1"/>
                        </w:rPr>
                        <w:t>, передбачає добір і поширення думок, висло</w:t>
                        <w:softHyphen/>
                        <w:t>влювань, фраз, які стимулюють одноманітну, стандартну поведінку, створюють враження, ніби так роблять усі («усі нормальні люди розуміють, що...», «жодна розсудлива людина не стане заперечувати, що...»). Так, спекулюючи на схильності людини до наслідування, примушують її підко</w:t>
                        <w:softHyphen/>
                        <w:t>рятися вимозі, зайняти певну позицію.</w:t>
                      </w:r>
                    </w:p>
                    <w:p>
                      <w:pPr>
                        <w:pStyle w:val="323"/>
                        <w:shd w:fill="auto" w:val="clear"/>
                        <w:spacing w:lineRule="exact" w:line="192"/>
                        <w:ind w:left="40" w:right="60" w:firstLine="340"/>
                        <w:jc w:val="both"/>
                        <w:rPr/>
                      </w:pPr>
                      <w:r>
                        <w:rPr>
                          <w:rStyle w:val="WW320pt1"/>
                        </w:rPr>
                        <w:t>У політичній практиці широко використовують і такі засоби маніпулятивного впливу:</w:t>
                      </w:r>
                    </w:p>
                    <w:p>
                      <w:pPr>
                        <w:pStyle w:val="323"/>
                        <w:numPr>
                          <w:ilvl w:val="0"/>
                          <w:numId w:val="103"/>
                        </w:numPr>
                        <w:shd w:fill="auto" w:val="clear"/>
                        <w:ind w:left="40" w:right="60" w:firstLine="340"/>
                        <w:jc w:val="both"/>
                        <w:rPr/>
                      </w:pPr>
                      <w:r>
                        <w:rPr>
                          <w:rStyle w:val="WW320pt1"/>
                        </w:rPr>
                        <w:t xml:space="preserve"> </w:t>
                      </w:r>
                      <w:r>
                        <w:rPr>
                          <w:rStyle w:val="WW320pt1"/>
                        </w:rPr>
                        <w:t>замовчування — передавання достовірної, але непов</w:t>
                        <w:softHyphen/>
                        <w:t>ної інформації. Маніпулятивний ефект замовчування полягає у свідомому приховуванні, часто замаскованому під погану пам’ять, важливих деталей, фактів, завдяки чому вдається створити в об’єкта маніпулювання спотво</w:t>
                        <w:softHyphen/>
                        <w:t>рену картину дійсності;</w:t>
                      </w:r>
                    </w:p>
                    <w:p>
                      <w:pPr>
                        <w:pStyle w:val="323"/>
                        <w:numPr>
                          <w:ilvl w:val="0"/>
                          <w:numId w:val="103"/>
                        </w:numPr>
                        <w:shd w:fill="auto" w:val="clear"/>
                        <w:spacing w:lineRule="exact" w:line="202"/>
                        <w:ind w:left="40" w:right="60" w:firstLine="340"/>
                        <w:jc w:val="both"/>
                        <w:rPr/>
                      </w:pPr>
                      <w:r>
                        <w:rPr>
                          <w:rStyle w:val="WW320pt1"/>
                        </w:rPr>
                        <w:t xml:space="preserve"> </w:t>
                      </w:r>
                      <w:r>
                        <w:rPr>
                          <w:rStyle w:val="WW320pt1"/>
                        </w:rPr>
                        <w:t>селекція — вибіркове подання, оприлюднення мате</w:t>
                        <w:softHyphen/>
                        <w:t>ріалу відповідно до цілей маніпулятора;</w:t>
                      </w:r>
                    </w:p>
                    <w:p>
                      <w:pPr>
                        <w:pStyle w:val="323"/>
                        <w:numPr>
                          <w:ilvl w:val="0"/>
                          <w:numId w:val="103"/>
                        </w:numPr>
                        <w:shd w:fill="auto" w:val="clear"/>
                        <w:spacing w:lineRule="exact" w:line="202"/>
                        <w:ind w:left="40" w:right="60" w:firstLine="340"/>
                        <w:jc w:val="both"/>
                        <w:rPr/>
                      </w:pPr>
                      <w:r>
                        <w:rPr>
                          <w:rStyle w:val="WW320pt1"/>
                        </w:rPr>
                        <w:t xml:space="preserve"> </w:t>
                      </w:r>
                      <w:r>
                        <w:rPr>
                          <w:rStyle w:val="WW320pt1"/>
                        </w:rPr>
                        <w:t>пересмикування — спосіб подання інформації, за якого матеріал висвітлюють однобоко, тенденційно, при</w:t>
                        <w:softHyphen/>
                        <w:t>вертають увагу лише до вигідних суб’єкту інформування фактів. Такими зусиллями намагаються створити образ дій</w:t>
                        <w:softHyphen/>
                        <w:t>сності, в якому головним є не реальність, а її інтерпретація;</w:t>
                      </w:r>
                    </w:p>
                    <w:p>
                      <w:pPr>
                        <w:pStyle w:val="323"/>
                        <w:numPr>
                          <w:ilvl w:val="0"/>
                          <w:numId w:val="103"/>
                        </w:numPr>
                        <w:shd w:fill="auto" w:val="clear"/>
                        <w:spacing w:lineRule="exact" w:line="202"/>
                        <w:ind w:left="40" w:right="60" w:firstLine="340"/>
                        <w:jc w:val="both"/>
                        <w:rPr/>
                      </w:pPr>
                      <w:r>
                        <w:rPr>
                          <w:rStyle w:val="WW320pt1"/>
                        </w:rPr>
                        <w:t xml:space="preserve"> </w:t>
                      </w:r>
                      <w:r>
                        <w:rPr>
                          <w:rStyle w:val="WW320pt1"/>
                        </w:rPr>
                        <w:t>спотворення — перекручування політичних фактів, подій, діяльності організацій, осіб, применшення важли</w:t>
                        <w:softHyphen/>
                        <w:t xml:space="preserve">вого, перебільшення незначного. Для цього застосовують </w:t>
                      </w:r>
                      <w:r>
                        <w:rPr>
                          <w:rStyle w:val="WW320pt11"/>
                        </w:rPr>
                        <w:t>метод імітації об’єктивності</w:t>
                      </w:r>
                      <w:r>
                        <w:rPr>
                          <w:rStyle w:val="WW320pt1"/>
                        </w:rPr>
                        <w:t xml:space="preserve"> — наведення стосовно влас</w:t>
                        <w:softHyphen/>
                        <w:t>ної позиції сильних і переконливих аргументів, а стосовно протилежної сторони — найслабших, часто при цьому сві</w:t>
                        <w:softHyphen/>
                        <w:t>домо порівнюючи нерівноцінні категорії тощо;</w:t>
                      </w:r>
                    </w:p>
                    <w:p>
                      <w:pPr>
                        <w:pStyle w:val="323"/>
                        <w:numPr>
                          <w:ilvl w:val="0"/>
                          <w:numId w:val="103"/>
                        </w:numPr>
                        <w:shd w:fill="auto" w:val="clear"/>
                        <w:spacing w:lineRule="exact" w:line="202"/>
                        <w:ind w:left="40" w:right="60" w:firstLine="340"/>
                        <w:jc w:val="both"/>
                        <w:rPr/>
                      </w:pPr>
                      <w:r>
                        <w:rPr>
                          <w:rStyle w:val="WW320pt1"/>
                        </w:rPr>
                        <w:t xml:space="preserve"> </w:t>
                      </w:r>
                      <w:r>
                        <w:rPr>
                          <w:rStyle w:val="WW320pt1"/>
                        </w:rPr>
                        <w:t>перевертання — кон’юнктурна зміна оцінних катего</w:t>
                        <w:softHyphen/>
                        <w:t>рій (заміна знака «плюс» на знак «мінус» в оцінюванні фактів, явищ, особистостей; підмінювання цілей: видаван</w:t>
                        <w:softHyphen/>
                        <w:t>ня власного інтересу за інтерес іншої людини; приписуван</w:t>
                        <w:softHyphen/>
                        <w:t>ня результатів дій одного політика іншому; ситуативне перетворення «героїв» на «ворогів», «ворогів» на «героїв» тощо);</w:t>
                      </w:r>
                    </w:p>
                    <w:p>
                      <w:pPr>
                        <w:pStyle w:val="323"/>
                        <w:numPr>
                          <w:ilvl w:val="0"/>
                          <w:numId w:val="103"/>
                        </w:numPr>
                        <w:shd w:fill="auto" w:val="clear"/>
                        <w:ind w:left="40" w:right="60" w:firstLine="340"/>
                        <w:jc w:val="both"/>
                        <w:rPr/>
                      </w:pPr>
                      <w:r>
                        <w:rPr>
                          <w:rStyle w:val="WW320pt1"/>
                        </w:rPr>
                        <w:t xml:space="preserve"> </w:t>
                      </w:r>
                      <w:r>
                        <w:rPr>
                          <w:rStyle w:val="WW320pt1"/>
                        </w:rPr>
                        <w:t>фальсифікація — поширення неправдивої інформа</w:t>
                        <w:softHyphen/>
                        <w:t>ції, яка містить викривлене або неправильне тлумачення явищ, подій і фактів. Основними її формами є лжесвідчен</w:t>
                        <w:softHyphen/>
                        <w:t>ня, фальшиві заяви і спростування, фабрикування фактів з намаганням видати їх за дійсні тощо;</w:t>
                      </w:r>
                    </w:p>
                  </w:txbxContent>
                </v:textbox>
                <w10:wrap type="square" side="largest"/>
              </v:rect>
            </w:pict>
          </mc:Fallback>
        </mc:AlternateContent>
      </w:r>
      <w:r>
        <mc:AlternateContent>
          <mc:Choice Requires="wps">
            <w:drawing>
              <wp:anchor behindDoc="0" distT="0" distB="0" distL="0" distR="0" simplePos="0" locked="0" layoutInCell="0" allowOverlap="1" relativeHeight="653">
                <wp:simplePos x="0" y="0"/>
                <wp:positionH relativeFrom="page">
                  <wp:posOffset>7989570</wp:posOffset>
                </wp:positionH>
                <wp:positionV relativeFrom="page">
                  <wp:posOffset>2070100</wp:posOffset>
                </wp:positionV>
                <wp:extent cx="3953510" cy="204470"/>
                <wp:effectExtent l="0" t="0" r="0" b="0"/>
                <wp:wrapSquare wrapText="largest"/>
                <wp:docPr id="653" name="Frame651"/>
                <a:graphic xmlns:a="http://schemas.openxmlformats.org/drawingml/2006/main">
                  <a:graphicData uri="http://schemas.microsoft.com/office/word/2010/wordprocessingShape">
                    <wps:wsp>
                      <wps:cNvSpPr txBox="1"/>
                      <wps:spPr>
                        <a:xfrm>
                          <a:off x="0" y="0"/>
                          <a:ext cx="3953510" cy="204470"/>
                        </a:xfrm>
                        <a:prstGeom prst="rect"/>
                        <a:solidFill>
                          <a:srgbClr val="FFFFFF">
                            <a:alpha val="0"/>
                          </a:srgbClr>
                        </a:solidFill>
                      </wps:spPr>
                      <wps:txbx>
                        <w:txbxContent>
                          <w:p>
                            <w:pPr>
                              <w:pStyle w:val="Style18"/>
                              <w:shd w:fill="auto" w:val="clear"/>
                              <w:tabs>
                                <w:tab w:val="clear" w:pos="708"/>
                                <w:tab w:val="right" w:pos="5785" w:leader="none"/>
                              </w:tabs>
                              <w:spacing w:lineRule="exact" w:line="140"/>
                              <w:ind w:left="140" w:hanging="0"/>
                              <w:rPr/>
                            </w:pPr>
                            <w:r>
                              <w:rPr>
                                <w:rStyle w:val="WW0pt11"/>
                              </w:rPr>
                              <w:t>Політичне маніпулювання</w:t>
                              <w:tab/>
                              <w:t>327</w:t>
                            </w:r>
                          </w:p>
                        </w:txbxContent>
                      </wps:txbx>
                      <wps:bodyPr anchor="t" lIns="0" tIns="0" rIns="0" bIns="0">
                        <a:noAutofit/>
                      </wps:bodyPr>
                    </wps:wsp>
                  </a:graphicData>
                </a:graphic>
              </wp:anchor>
            </w:drawing>
          </mc:Choice>
          <mc:Fallback>
            <w:pict>
              <v:rect fillcolor="#FFFFFF" style="position:absolute;rotation:-0;width:311.3pt;height:16.1pt;mso-wrap-distance-left:0pt;mso-wrap-distance-right:0pt;mso-wrap-distance-top:0pt;mso-wrap-distance-bottom:0pt;margin-top:163pt;mso-position-vertical-relative:page;margin-left:629.1pt;mso-position-horizontal-relative:page">
                <v:fill opacity="0f"/>
                <v:textbox inset="0in,0in,0in,0in">
                  <w:txbxContent>
                    <w:p>
                      <w:pPr>
                        <w:pStyle w:val="Style18"/>
                        <w:shd w:fill="auto" w:val="clear"/>
                        <w:tabs>
                          <w:tab w:val="clear" w:pos="708"/>
                          <w:tab w:val="right" w:pos="5785" w:leader="none"/>
                        </w:tabs>
                        <w:spacing w:lineRule="exact" w:line="140"/>
                        <w:ind w:left="140" w:hanging="0"/>
                        <w:rPr/>
                      </w:pPr>
                      <w:r>
                        <w:rPr>
                          <w:rStyle w:val="WW0pt11"/>
                        </w:rPr>
                        <w:t>Політичне маніпулювання</w:t>
                        <w:tab/>
                        <w:t>327</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8072120</wp:posOffset>
                </wp:positionH>
                <wp:positionV relativeFrom="page">
                  <wp:posOffset>2439035</wp:posOffset>
                </wp:positionV>
                <wp:extent cx="3681730" cy="6351905"/>
                <wp:effectExtent l="0" t="0" r="0" b="0"/>
                <wp:wrapSquare wrapText="largest"/>
                <wp:docPr id="654" name="Frame652"/>
                <a:graphic xmlns:a="http://schemas.openxmlformats.org/drawingml/2006/main">
                  <a:graphicData uri="http://schemas.microsoft.com/office/word/2010/wordprocessingShape">
                    <wps:wsp>
                      <wps:cNvSpPr txBox="1"/>
                      <wps:spPr>
                        <a:xfrm>
                          <a:off x="0" y="0"/>
                          <a:ext cx="3681730" cy="6351905"/>
                        </a:xfrm>
                        <a:prstGeom prst="rect"/>
                        <a:solidFill>
                          <a:srgbClr val="FFFFFF">
                            <a:alpha val="0"/>
                          </a:srgbClr>
                        </a:solidFill>
                      </wps:spPr>
                      <wps:txbx>
                        <w:txbxContent>
                          <w:p>
                            <w:pPr>
                              <w:pStyle w:val="323"/>
                              <w:numPr>
                                <w:ilvl w:val="0"/>
                                <w:numId w:val="103"/>
                              </w:numPr>
                              <w:shd w:fill="auto" w:val="clear"/>
                              <w:spacing w:lineRule="exact" w:line="216"/>
                              <w:ind w:left="60" w:right="80" w:firstLine="340"/>
                              <w:jc w:val="both"/>
                              <w:rPr/>
                            </w:pPr>
                            <w:r>
                              <w:rPr>
                                <w:rStyle w:val="WW320pt1"/>
                              </w:rPr>
                              <w:t xml:space="preserve"> </w:t>
                            </w:r>
                            <w:r>
                              <w:rPr>
                                <w:rStyle w:val="WW320pt1"/>
                              </w:rPr>
                              <w:t>дезорієнтація — поширення достовірної або недосто</w:t>
                              <w:softHyphen/>
                              <w:t>вірної інформації, що не стосується справи, з метою відво</w:t>
                              <w:softHyphen/>
                              <w:t>лікання від суті актуального на певний момент питання. Широко використовують такі види дезорієнтації, як лесто</w:t>
                              <w:softHyphen/>
                              <w:t>щі, наклеп;</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напівправда — змішування відвертої брехні та досто</w:t>
                              <w:softHyphen/>
                              <w:t>вірної інформації. Основою цього є однобічне висвітлення фактів, нечітке й розпливчасте формулювання положень, що обговорюються; посилання на невизначені джерела («не пам’ятаю хто сказав», «десь я читав»); спотворення достовірного вислову з використанням власної інтерпрета</w:t>
                              <w:softHyphen/>
                              <w:t>ції або оцінки; неточне цитування тощо;</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підкидання помилкових доказів — непомітне, побіжне («випадкове») піднесення жертві маніпуляції фактів і матеріалів, на підставі яких вона «самостійно» дійде необхідних маніпуляторові висновків (хустинка Дез- демони у руках Отелло — класичний приклад);</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створення «неіснуючої реальності» — формування в уяві об’єкта маніпулювання фальшивого іміджу політич</w:t>
                              <w:softHyphen/>
                              <w:t>ного лідера, партії тощо, який додає їх словам і діям осо</w:t>
                              <w:softHyphen/>
                              <w:t>бливої ваги та переконливості. З цією метою добирають дрібні, але виразні деталі (представницька охорона, дороге авто, книги у шафі тощо), йкі мають засвідчити надійність і солідність, інтелектуальний рівень політика та ін.;</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маскування — приховування суттєвої інформації за допомогою Несуттєвої. Найчастіше для цього використову</w:t>
                              <w:softHyphen/>
                              <w:t>ють маскування суттєвої брехні несуттєвою брехнею; маскування суттєвої істини несуттєвою брехнею, маску</w:t>
                              <w:softHyphen/>
                              <w:t>вання суттєвої брехні несуттєвою істиною; маскування суттєвої істини несуттєвою істиною;</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зміщення — відволікання уваги від перебігу полі</w:t>
                              <w:softHyphen/>
                              <w:t>тичних баталій шляхом першочергового повідомлення про сенсацію, скандал, катастрофу, містифікацію, таємницю тощо;</w:t>
                            </w:r>
                          </w:p>
                          <w:p>
                            <w:pPr>
                              <w:pStyle w:val="323"/>
                              <w:numPr>
                                <w:ilvl w:val="0"/>
                                <w:numId w:val="103"/>
                              </w:numPr>
                              <w:shd w:fill="auto" w:val="clear"/>
                              <w:spacing w:lineRule="exact" w:line="206"/>
                              <w:ind w:left="60" w:right="80" w:firstLine="340"/>
                              <w:jc w:val="both"/>
                              <w:rPr/>
                            </w:pPr>
                            <w:r>
                              <w:rPr>
                                <w:rStyle w:val="WW320pt1"/>
                              </w:rPr>
                              <w:t xml:space="preserve"> </w:t>
                            </w:r>
                            <w:r>
                              <w:rPr>
                                <w:rStyle w:val="WW320pt1"/>
                              </w:rPr>
                              <w:t>запізнення — обнародування правдивої, достовір</w:t>
                              <w:softHyphen/>
                              <w:t>ної інформації, коли вона вже втратила актуальність;</w:t>
                            </w:r>
                          </w:p>
                          <w:p>
                            <w:pPr>
                              <w:pStyle w:val="323"/>
                              <w:numPr>
                                <w:ilvl w:val="0"/>
                                <w:numId w:val="103"/>
                              </w:numPr>
                              <w:shd w:fill="auto" w:val="clear"/>
                              <w:spacing w:lineRule="exact" w:line="206"/>
                              <w:ind w:left="60" w:right="80" w:firstLine="340"/>
                              <w:jc w:val="both"/>
                              <w:rPr/>
                            </w:pPr>
                            <w:r>
                              <w:rPr>
                                <w:rStyle w:val="WW320pt1"/>
                              </w:rPr>
                              <w:t xml:space="preserve"> </w:t>
                            </w:r>
                            <w:r>
                              <w:rPr>
                                <w:rStyle w:val="WW320pt1"/>
                              </w:rPr>
                              <w:t>підпорогове подавання інформації — поширення інформації з урахуванням особливостей її сприйняття, які не усвідомлюються комунікаторами і формуються на доре- флексивному рівні (зміна музичної теми у фонограмі в мить, коли в дикторському тексті подається матеріал, на який необхідно звернути увагу аудиторії).</w:t>
                            </w:r>
                          </w:p>
                          <w:p>
                            <w:pPr>
                              <w:pStyle w:val="323"/>
                              <w:shd w:fill="auto" w:val="clear"/>
                              <w:spacing w:lineRule="exact" w:line="206"/>
                              <w:ind w:left="60" w:right="80" w:firstLine="340"/>
                              <w:jc w:val="both"/>
                              <w:rPr/>
                            </w:pPr>
                            <w:r>
                              <w:rPr>
                                <w:rStyle w:val="WW320pt1"/>
                              </w:rPr>
                              <w:t>У публічних дискусіях, групових обговореннях, полі</w:t>
                              <w:softHyphen/>
                              <w:t>тичних ток-шоу, переговорах, виступах на мітингах і демонстраціях, у засобах масової комунікації, у міжгрупо-</w:t>
                            </w:r>
                          </w:p>
                        </w:txbxContent>
                      </wps:txbx>
                      <wps:bodyPr anchor="t" lIns="0" tIns="0" rIns="0" bIns="0">
                        <a:noAutofit/>
                      </wps:bodyPr>
                    </wps:wsp>
                  </a:graphicData>
                </a:graphic>
              </wp:anchor>
            </w:drawing>
          </mc:Choice>
          <mc:Fallback>
            <w:pict>
              <v:rect fillcolor="#FFFFFF" style="position:absolute;rotation:-0;width:289.9pt;height:500.15pt;mso-wrap-distance-left:0pt;mso-wrap-distance-right:0pt;mso-wrap-distance-top:0pt;mso-wrap-distance-bottom:0pt;margin-top:192.05pt;mso-position-vertical-relative:page;margin-left:635.6pt;mso-position-horizontal-relative:page">
                <v:fill opacity="0f"/>
                <v:textbox inset="0in,0in,0in,0in">
                  <w:txbxContent>
                    <w:p>
                      <w:pPr>
                        <w:pStyle w:val="323"/>
                        <w:numPr>
                          <w:ilvl w:val="0"/>
                          <w:numId w:val="103"/>
                        </w:numPr>
                        <w:shd w:fill="auto" w:val="clear"/>
                        <w:spacing w:lineRule="exact" w:line="216"/>
                        <w:ind w:left="60" w:right="80" w:firstLine="340"/>
                        <w:jc w:val="both"/>
                        <w:rPr/>
                      </w:pPr>
                      <w:r>
                        <w:rPr>
                          <w:rStyle w:val="WW320pt1"/>
                        </w:rPr>
                        <w:t xml:space="preserve"> </w:t>
                      </w:r>
                      <w:r>
                        <w:rPr>
                          <w:rStyle w:val="WW320pt1"/>
                        </w:rPr>
                        <w:t>дезорієнтація — поширення достовірної або недосто</w:t>
                        <w:softHyphen/>
                        <w:t>вірної інформації, що не стосується справи, з метою відво</w:t>
                        <w:softHyphen/>
                        <w:t>лікання від суті актуального на певний момент питання. Широко використовують такі види дезорієнтації, як лесто</w:t>
                        <w:softHyphen/>
                        <w:t>щі, наклеп;</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напівправда — змішування відвертої брехні та досто</w:t>
                        <w:softHyphen/>
                        <w:t>вірної інформації. Основою цього є однобічне висвітлення фактів, нечітке й розпливчасте формулювання положень, що обговорюються; посилання на невизначені джерела («не пам’ятаю хто сказав», «десь я читав»); спотворення достовірного вислову з використанням власної інтерпрета</w:t>
                        <w:softHyphen/>
                        <w:t>ції або оцінки; неточне цитування тощо;</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підкидання помилкових доказів — непомітне, побіжне («випадкове») піднесення жертві маніпуляції фактів і матеріалів, на підставі яких вона «самостійно» дійде необхідних маніпуляторові висновків (хустинка Дез- демони у руках Отелло — класичний приклад);</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створення «неіснуючої реальності» — формування в уяві об’єкта маніпулювання фальшивого іміджу політич</w:t>
                        <w:softHyphen/>
                        <w:t>ного лідера, партії тощо, який додає їх словам і діям осо</w:t>
                        <w:softHyphen/>
                        <w:t>бливої ваги та переконливості. З цією метою добирають дрібні, але виразні деталі (представницька охорона, дороге авто, книги у шафі тощо), йкі мають засвідчити надійність і солідність, інтелектуальний рівень політика та ін.;</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маскування — приховування суттєвої інформації за допомогою Несуттєвої. Найчастіше для цього використову</w:t>
                        <w:softHyphen/>
                        <w:t>ють маскування суттєвої брехні несуттєвою брехнею; маскування суттєвої істини несуттєвою брехнею, маску</w:t>
                        <w:softHyphen/>
                        <w:t>вання суттєвої брехні несуттєвою істиною; маскування суттєвої істини несуттєвою істиною;</w:t>
                      </w:r>
                    </w:p>
                    <w:p>
                      <w:pPr>
                        <w:pStyle w:val="323"/>
                        <w:numPr>
                          <w:ilvl w:val="0"/>
                          <w:numId w:val="103"/>
                        </w:numPr>
                        <w:shd w:fill="auto" w:val="clear"/>
                        <w:spacing w:lineRule="exact" w:line="211"/>
                        <w:ind w:left="60" w:right="80" w:firstLine="340"/>
                        <w:jc w:val="both"/>
                        <w:rPr/>
                      </w:pPr>
                      <w:r>
                        <w:rPr>
                          <w:rStyle w:val="WW320pt1"/>
                        </w:rPr>
                        <w:t xml:space="preserve"> </w:t>
                      </w:r>
                      <w:r>
                        <w:rPr>
                          <w:rStyle w:val="WW320pt1"/>
                        </w:rPr>
                        <w:t>зміщення — відволікання уваги від перебігу полі</w:t>
                        <w:softHyphen/>
                        <w:t>тичних баталій шляхом першочергового повідомлення про сенсацію, скандал, катастрофу, містифікацію, таємницю тощо;</w:t>
                      </w:r>
                    </w:p>
                    <w:p>
                      <w:pPr>
                        <w:pStyle w:val="323"/>
                        <w:numPr>
                          <w:ilvl w:val="0"/>
                          <w:numId w:val="103"/>
                        </w:numPr>
                        <w:shd w:fill="auto" w:val="clear"/>
                        <w:spacing w:lineRule="exact" w:line="206"/>
                        <w:ind w:left="60" w:right="80" w:firstLine="340"/>
                        <w:jc w:val="both"/>
                        <w:rPr/>
                      </w:pPr>
                      <w:r>
                        <w:rPr>
                          <w:rStyle w:val="WW320pt1"/>
                        </w:rPr>
                        <w:t xml:space="preserve"> </w:t>
                      </w:r>
                      <w:r>
                        <w:rPr>
                          <w:rStyle w:val="WW320pt1"/>
                        </w:rPr>
                        <w:t>запізнення — обнародування правдивої, достовір</w:t>
                        <w:softHyphen/>
                        <w:t>ної інформації, коли вона вже втратила актуальність;</w:t>
                      </w:r>
                    </w:p>
                    <w:p>
                      <w:pPr>
                        <w:pStyle w:val="323"/>
                        <w:numPr>
                          <w:ilvl w:val="0"/>
                          <w:numId w:val="103"/>
                        </w:numPr>
                        <w:shd w:fill="auto" w:val="clear"/>
                        <w:spacing w:lineRule="exact" w:line="206"/>
                        <w:ind w:left="60" w:right="80" w:firstLine="340"/>
                        <w:jc w:val="both"/>
                        <w:rPr/>
                      </w:pPr>
                      <w:r>
                        <w:rPr>
                          <w:rStyle w:val="WW320pt1"/>
                        </w:rPr>
                        <w:t xml:space="preserve"> </w:t>
                      </w:r>
                      <w:r>
                        <w:rPr>
                          <w:rStyle w:val="WW320pt1"/>
                        </w:rPr>
                        <w:t>підпорогове подавання інформації — поширення інформації з урахуванням особливостей її сприйняття, які не усвідомлюються комунікаторами і формуються на доре- флексивному рівні (зміна музичної теми у фонограмі в мить, коли в дикторському тексті подається матеріал, на який необхідно звернути увагу аудиторії).</w:t>
                      </w:r>
                    </w:p>
                    <w:p>
                      <w:pPr>
                        <w:pStyle w:val="323"/>
                        <w:shd w:fill="auto" w:val="clear"/>
                        <w:spacing w:lineRule="exact" w:line="206"/>
                        <w:ind w:left="60" w:right="80" w:firstLine="340"/>
                        <w:jc w:val="both"/>
                        <w:rPr/>
                      </w:pPr>
                      <w:r>
                        <w:rPr>
                          <w:rStyle w:val="WW320pt1"/>
                        </w:rPr>
                        <w:t>У публічних дискусіях, групових обговореннях, полі</w:t>
                        <w:softHyphen/>
                        <w:t>тичних ток-шоу, переговорах, виступах на мітингах і демонстраціях, у засобах масової комунікації, у міжгруп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5">
                <wp:simplePos x="0" y="0"/>
                <wp:positionH relativeFrom="page">
                  <wp:posOffset>3592830</wp:posOffset>
                </wp:positionH>
                <wp:positionV relativeFrom="page">
                  <wp:posOffset>1932940</wp:posOffset>
                </wp:positionV>
                <wp:extent cx="3886200" cy="380365"/>
                <wp:effectExtent l="0" t="0" r="0" b="0"/>
                <wp:wrapSquare wrapText="largest"/>
                <wp:docPr id="655" name="Frame653"/>
                <a:graphic xmlns:a="http://schemas.openxmlformats.org/drawingml/2006/main">
                  <a:graphicData uri="http://schemas.microsoft.com/office/word/2010/wordprocessingShape">
                    <wps:wsp>
                      <wps:cNvSpPr txBox="1"/>
                      <wps:spPr>
                        <a:xfrm>
                          <a:off x="0" y="0"/>
                          <a:ext cx="3886200" cy="380365"/>
                        </a:xfrm>
                        <a:prstGeom prst="rect"/>
                        <a:solidFill>
                          <a:srgbClr val="FFFFFF">
                            <a:alpha val="0"/>
                          </a:srgbClr>
                        </a:solidFill>
                      </wps:spPr>
                      <wps:txbx>
                        <w:txbxContent>
                          <w:p>
                            <w:pPr>
                              <w:pStyle w:val="Style18"/>
                              <w:shd w:fill="auto" w:val="clear"/>
                              <w:tabs>
                                <w:tab w:val="clear" w:pos="708"/>
                                <w:tab w:val="right" w:pos="4534" w:leader="none"/>
                                <w:tab w:val="left" w:pos="4587" w:leader="none"/>
                              </w:tabs>
                              <w:spacing w:lineRule="exact" w:line="140"/>
                              <w:ind w:left="320" w:hanging="0"/>
                              <w:rPr/>
                            </w:pPr>
                            <w:r>
                              <w:rPr>
                                <w:rStyle w:val="WW0pt11"/>
                              </w:rPr>
                              <w:t>328</w:t>
                              <w:tab/>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6pt;height:29.95pt;mso-wrap-distance-left:0pt;mso-wrap-distance-right:0pt;mso-wrap-distance-top:0pt;mso-wrap-distance-bottom:0pt;margin-top:152.2pt;mso-position-vertical-relative:page;margin-left:282.9pt;mso-position-horizontal-relative:page">
                <v:fill opacity="0f"/>
                <v:textbox inset="0in,0in,0in,0in">
                  <w:txbxContent>
                    <w:p>
                      <w:pPr>
                        <w:pStyle w:val="Style18"/>
                        <w:shd w:fill="auto" w:val="clear"/>
                        <w:tabs>
                          <w:tab w:val="clear" w:pos="708"/>
                          <w:tab w:val="right" w:pos="4534" w:leader="none"/>
                          <w:tab w:val="left" w:pos="4587" w:leader="none"/>
                        </w:tabs>
                        <w:spacing w:lineRule="exact" w:line="140"/>
                        <w:ind w:left="320" w:hanging="0"/>
                        <w:rPr/>
                      </w:pPr>
                      <w:r>
                        <w:rPr>
                          <w:rStyle w:val="WW0pt11"/>
                        </w:rPr>
                        <w:t>328</w:t>
                        <w:tab/>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3757295</wp:posOffset>
                </wp:positionH>
                <wp:positionV relativeFrom="page">
                  <wp:posOffset>2484755</wp:posOffset>
                </wp:positionV>
                <wp:extent cx="3639185" cy="6290945"/>
                <wp:effectExtent l="0" t="0" r="0" b="0"/>
                <wp:wrapSquare wrapText="largest"/>
                <wp:docPr id="656" name="Frame654"/>
                <a:graphic xmlns:a="http://schemas.openxmlformats.org/drawingml/2006/main">
                  <a:graphicData uri="http://schemas.microsoft.com/office/word/2010/wordprocessingShape">
                    <wps:wsp>
                      <wps:cNvSpPr txBox="1"/>
                      <wps:spPr>
                        <a:xfrm>
                          <a:off x="0" y="0"/>
                          <a:ext cx="3639185" cy="6290945"/>
                        </a:xfrm>
                        <a:prstGeom prst="rect"/>
                        <a:solidFill>
                          <a:srgbClr val="FFFFFF">
                            <a:alpha val="0"/>
                          </a:srgbClr>
                        </a:solidFill>
                      </wps:spPr>
                      <wps:txbx>
                        <w:txbxContent>
                          <w:p>
                            <w:pPr>
                              <w:pStyle w:val="323"/>
                              <w:shd w:fill="auto" w:val="clear"/>
                              <w:spacing w:lineRule="exact" w:line="206"/>
                              <w:ind w:left="60" w:right="80" w:hanging="0"/>
                              <w:jc w:val="both"/>
                              <w:rPr/>
                            </w:pPr>
                            <w:r>
                              <w:rPr>
                                <w:rStyle w:val="WW320pt1"/>
                              </w:rPr>
                              <w:t>вих і міжособових конфліктах використовують такі орга</w:t>
                              <w:softHyphen/>
                              <w:t>нізаційно-процедурні прийоми маніпулювання:</w:t>
                            </w:r>
                          </w:p>
                          <w:p>
                            <w:pPr>
                              <w:pStyle w:val="323"/>
                              <w:shd w:fill="auto" w:val="clear"/>
                              <w:spacing w:lineRule="exact" w:line="206"/>
                              <w:ind w:left="40" w:right="40" w:firstLine="340"/>
                              <w:jc w:val="both"/>
                              <w:rPr/>
                            </w:pPr>
                            <w:r>
                              <w:rPr>
                                <w:rStyle w:val="WW320pt1"/>
                              </w:rPr>
                              <w:t>а) програмування сприйняття і майбутньої реакції — формування і декларування приманок-кліше, своєрідних шаблонів очікування («Перед вами виступить незалеж</w:t>
                              <w:softHyphen/>
                              <w:t>ний експерт, відомий політик, легендарна особистість» тощо);</w:t>
                            </w:r>
                          </w:p>
                          <w:p>
                            <w:pPr>
                              <w:pStyle w:val="323"/>
                              <w:shd w:fill="auto" w:val="clear"/>
                              <w:spacing w:lineRule="exact" w:line="211"/>
                              <w:ind w:left="40" w:right="40" w:firstLine="340"/>
                              <w:jc w:val="both"/>
                              <w:rPr/>
                            </w:pPr>
                            <w:r>
                              <w:rPr>
                                <w:rStyle w:val="WW320pt1"/>
                              </w:rPr>
                              <w:t>б) обмеження доступу до інформації — вибіркове, не</w:t>
                              <w:softHyphen/>
                              <w:t>вчасне або неповне ознайомлення учасників обговорення з необхідною інформаційною базою (документами, умова</w:t>
                              <w:softHyphen/>
                              <w:t>ми, правилами тощо), «втрата», раптове «зникнення» важливих матеріалів;</w:t>
                            </w:r>
                          </w:p>
                          <w:p>
                            <w:pPr>
                              <w:pStyle w:val="323"/>
                              <w:shd w:fill="auto" w:val="clear"/>
                              <w:spacing w:lineRule="exact" w:line="211"/>
                              <w:ind w:left="40" w:right="40" w:firstLine="340"/>
                              <w:jc w:val="both"/>
                              <w:rPr/>
                            </w:pPr>
                            <w:r>
                              <w:rPr>
                                <w:rStyle w:val="WW320pt1"/>
                              </w:rPr>
                              <w:t>в) пристрасне редагування порядку денного — винесен</w:t>
                              <w:softHyphen/>
                              <w:t>ня на початок обговорення другорядних питань для забез</w:t>
                              <w:softHyphen/>
                              <w:t>печення прийняття необхідних рішень, коли залишати</w:t>
                              <w:softHyphen/>
                              <w:t>меться мало часу, учасники втомляться;</w:t>
                            </w:r>
                          </w:p>
                          <w:p>
                            <w:pPr>
                              <w:pStyle w:val="323"/>
                              <w:shd w:fill="auto" w:val="clear"/>
                              <w:spacing w:lineRule="exact" w:line="211"/>
                              <w:ind w:left="40" w:right="40" w:firstLine="340"/>
                              <w:jc w:val="both"/>
                              <w:rPr/>
                            </w:pPr>
                            <w:r>
                              <w:rPr>
                                <w:rStyle w:val="WW320pt1"/>
                              </w:rPr>
                              <w:t>г) формування необхідної установки на сприйняття — надання слова на початку обговорення авторитетним людям, які поділяють позицію маніпулятдра, або особам, яких за</w:t>
                              <w:softHyphen/>
                              <w:t>вчасно підготували до виступу з метою створення необхідної тональності та спрямованості обговорення питання;</w:t>
                            </w:r>
                          </w:p>
                          <w:p>
                            <w:pPr>
                              <w:pStyle w:val="323"/>
                              <w:shd w:fill="auto" w:val="clear"/>
                              <w:spacing w:lineRule="exact" w:line="211"/>
                              <w:ind w:left="40" w:right="40" w:firstLine="340"/>
                              <w:jc w:val="both"/>
                              <w:rPr/>
                            </w:pPr>
                            <w:r>
                              <w:rPr>
                                <w:rStyle w:val="WW320pt1"/>
                              </w:rPr>
                              <w:t>ґ) деформування процедури обговорення — обмеження доступу до трибуни «небажаних» для маніпулятора осіб; недопущення повторного обговорення питань, з яких прийнято «необхідні» рішення, навіть за наявності нової інформації і фактів, які б могли кардинально змінити думку присутніх; спекуляції на формальних правилах процедури обговорення тощо;</w:t>
                            </w:r>
                          </w:p>
                          <w:p>
                            <w:pPr>
                              <w:pStyle w:val="323"/>
                              <w:shd w:fill="auto" w:val="clear"/>
                              <w:spacing w:lineRule="exact" w:line="211"/>
                              <w:ind w:left="40" w:right="40" w:firstLine="340"/>
                              <w:jc w:val="both"/>
                              <w:rPr/>
                            </w:pPr>
                            <w:r>
                              <w:rPr>
                                <w:rStyle w:val="WW320pt1"/>
                              </w:rPr>
                              <w:t>д) нагнітання напруженості під час обговорення — почергове надання слова радикальним, агресивно налаш</w:t>
                              <w:softHyphen/>
                              <w:t>тованим опонентам, які допускають взаємні образи; ство</w:t>
                              <w:softHyphen/>
                              <w:t>рення граничного емоційного напруження під час обгово</w:t>
                              <w:softHyphen/>
                              <w:t>рення з метою зриву прийняття небажаного для маніпуля</w:t>
                              <w:softHyphen/>
                              <w:t>тора рішення;</w:t>
                            </w:r>
                          </w:p>
                          <w:p>
                            <w:pPr>
                              <w:pStyle w:val="323"/>
                              <w:shd w:fill="auto" w:val="clear"/>
                              <w:spacing w:lineRule="exact" w:line="211"/>
                              <w:ind w:left="40" w:right="40" w:firstLine="340"/>
                              <w:jc w:val="both"/>
                              <w:rPr/>
                            </w:pPr>
                            <w:r>
                              <w:rPr>
                                <w:rStyle w:val="WW320pt1"/>
                              </w:rPr>
                              <w:t>е) тенденційне «дотримання» регламенту — обмежен</w:t>
                              <w:softHyphen/>
                              <w:t>ня виступів, у яких звучать небажана критика, «несанк</w:t>
                              <w:softHyphen/>
                              <w:t>ціоновані» думки, негласний дозвіл на перебір регламенту тим, хто озвучує необхідну маніпуляторові позицію;</w:t>
                            </w:r>
                          </w:p>
                          <w:p>
                            <w:pPr>
                              <w:pStyle w:val="323"/>
                              <w:shd w:fill="auto" w:val="clear"/>
                              <w:spacing w:lineRule="exact" w:line="211"/>
                              <w:ind w:left="40" w:right="40" w:firstLine="340"/>
                              <w:jc w:val="both"/>
                              <w:rPr/>
                            </w:pPr>
                            <w:r>
                              <w:rPr>
                                <w:rStyle w:val="WW320pt1"/>
                              </w:rPr>
                              <w:t>є) оголошення перерви чи переходу до наступного питання без прийняття остаточного рішення з проблеми, яка щойно обговорювалася;</w:t>
                            </w:r>
                          </w:p>
                          <w:p>
                            <w:pPr>
                              <w:pStyle w:val="323"/>
                              <w:shd w:fill="auto" w:val="clear"/>
                              <w:spacing w:lineRule="exact" w:line="211"/>
                              <w:ind w:left="40" w:right="40" w:firstLine="340"/>
                              <w:jc w:val="both"/>
                              <w:rPr/>
                            </w:pPr>
                            <w:r>
                              <w:rPr>
                                <w:rStyle w:val="WW320pt1"/>
                              </w:rPr>
                              <w:t>ж) надання при голосуванні переваги «потрібному» рішенню — винесення на голосування пропозицій не в порядку надходження, а за прийнятністю для маніпулято</w:t>
                              <w:softHyphen/>
                            </w:r>
                          </w:p>
                        </w:txbxContent>
                      </wps:txbx>
                      <wps:bodyPr anchor="t" lIns="0" tIns="0" rIns="0" bIns="0">
                        <a:noAutofit/>
                      </wps:bodyPr>
                    </wps:wsp>
                  </a:graphicData>
                </a:graphic>
              </wp:anchor>
            </w:drawing>
          </mc:Choice>
          <mc:Fallback>
            <w:pict>
              <v:rect fillcolor="#FFFFFF" style="position:absolute;rotation:-0;width:286.55pt;height:495.35pt;mso-wrap-distance-left:0pt;mso-wrap-distance-right:0pt;mso-wrap-distance-top:0pt;mso-wrap-distance-bottom:0pt;margin-top:195.65pt;mso-position-vertical-relative:page;margin-left:295.85pt;mso-position-horizontal-relative:page">
                <v:fill opacity="0f"/>
                <v:textbox inset="0in,0in,0in,0in">
                  <w:txbxContent>
                    <w:p>
                      <w:pPr>
                        <w:pStyle w:val="323"/>
                        <w:shd w:fill="auto" w:val="clear"/>
                        <w:spacing w:lineRule="exact" w:line="206"/>
                        <w:ind w:left="60" w:right="80" w:hanging="0"/>
                        <w:jc w:val="both"/>
                        <w:rPr/>
                      </w:pPr>
                      <w:r>
                        <w:rPr>
                          <w:rStyle w:val="WW320pt1"/>
                        </w:rPr>
                        <w:t>вих і міжособових конфліктах використовують такі орга</w:t>
                        <w:softHyphen/>
                        <w:t>нізаційно-процедурні прийоми маніпулювання:</w:t>
                      </w:r>
                    </w:p>
                    <w:p>
                      <w:pPr>
                        <w:pStyle w:val="323"/>
                        <w:shd w:fill="auto" w:val="clear"/>
                        <w:spacing w:lineRule="exact" w:line="206"/>
                        <w:ind w:left="40" w:right="40" w:firstLine="340"/>
                        <w:jc w:val="both"/>
                        <w:rPr/>
                      </w:pPr>
                      <w:r>
                        <w:rPr>
                          <w:rStyle w:val="WW320pt1"/>
                        </w:rPr>
                        <w:t>а) програмування сприйняття і майбутньої реакції — формування і декларування приманок-кліше, своєрідних шаблонів очікування («Перед вами виступить незалеж</w:t>
                        <w:softHyphen/>
                        <w:t>ний експерт, відомий політик, легендарна особистість» тощо);</w:t>
                      </w:r>
                    </w:p>
                    <w:p>
                      <w:pPr>
                        <w:pStyle w:val="323"/>
                        <w:shd w:fill="auto" w:val="clear"/>
                        <w:spacing w:lineRule="exact" w:line="211"/>
                        <w:ind w:left="40" w:right="40" w:firstLine="340"/>
                        <w:jc w:val="both"/>
                        <w:rPr/>
                      </w:pPr>
                      <w:r>
                        <w:rPr>
                          <w:rStyle w:val="WW320pt1"/>
                        </w:rPr>
                        <w:t>б) обмеження доступу до інформації — вибіркове, не</w:t>
                        <w:softHyphen/>
                        <w:t>вчасне або неповне ознайомлення учасників обговорення з необхідною інформаційною базою (документами, умова</w:t>
                        <w:softHyphen/>
                        <w:t>ми, правилами тощо), «втрата», раптове «зникнення» важливих матеріалів;</w:t>
                      </w:r>
                    </w:p>
                    <w:p>
                      <w:pPr>
                        <w:pStyle w:val="323"/>
                        <w:shd w:fill="auto" w:val="clear"/>
                        <w:spacing w:lineRule="exact" w:line="211"/>
                        <w:ind w:left="40" w:right="40" w:firstLine="340"/>
                        <w:jc w:val="both"/>
                        <w:rPr/>
                      </w:pPr>
                      <w:r>
                        <w:rPr>
                          <w:rStyle w:val="WW320pt1"/>
                        </w:rPr>
                        <w:t>в) пристрасне редагування порядку денного — винесен</w:t>
                        <w:softHyphen/>
                        <w:t>ня на початок обговорення другорядних питань для забез</w:t>
                        <w:softHyphen/>
                        <w:t>печення прийняття необхідних рішень, коли залишати</w:t>
                        <w:softHyphen/>
                        <w:t>меться мало часу, учасники втомляться;</w:t>
                      </w:r>
                    </w:p>
                    <w:p>
                      <w:pPr>
                        <w:pStyle w:val="323"/>
                        <w:shd w:fill="auto" w:val="clear"/>
                        <w:spacing w:lineRule="exact" w:line="211"/>
                        <w:ind w:left="40" w:right="40" w:firstLine="340"/>
                        <w:jc w:val="both"/>
                        <w:rPr/>
                      </w:pPr>
                      <w:r>
                        <w:rPr>
                          <w:rStyle w:val="WW320pt1"/>
                        </w:rPr>
                        <w:t>г) формування необхідної установки на сприйняття — надання слова на початку обговорення авторитетним людям, які поділяють позицію маніпулятдра, або особам, яких за</w:t>
                        <w:softHyphen/>
                        <w:t>вчасно підготували до виступу з метою створення необхідної тональності та спрямованості обговорення питання;</w:t>
                      </w:r>
                    </w:p>
                    <w:p>
                      <w:pPr>
                        <w:pStyle w:val="323"/>
                        <w:shd w:fill="auto" w:val="clear"/>
                        <w:spacing w:lineRule="exact" w:line="211"/>
                        <w:ind w:left="40" w:right="40" w:firstLine="340"/>
                        <w:jc w:val="both"/>
                        <w:rPr/>
                      </w:pPr>
                      <w:r>
                        <w:rPr>
                          <w:rStyle w:val="WW320pt1"/>
                        </w:rPr>
                        <w:t>ґ) деформування процедури обговорення — обмеження доступу до трибуни «небажаних» для маніпулятора осіб; недопущення повторного обговорення питань, з яких прийнято «необхідні» рішення, навіть за наявності нової інформації і фактів, які б могли кардинально змінити думку присутніх; спекуляції на формальних правилах процедури обговорення тощо;</w:t>
                      </w:r>
                    </w:p>
                    <w:p>
                      <w:pPr>
                        <w:pStyle w:val="323"/>
                        <w:shd w:fill="auto" w:val="clear"/>
                        <w:spacing w:lineRule="exact" w:line="211"/>
                        <w:ind w:left="40" w:right="40" w:firstLine="340"/>
                        <w:jc w:val="both"/>
                        <w:rPr/>
                      </w:pPr>
                      <w:r>
                        <w:rPr>
                          <w:rStyle w:val="WW320pt1"/>
                        </w:rPr>
                        <w:t>д) нагнітання напруженості під час обговорення — почергове надання слова радикальним, агресивно налаш</w:t>
                        <w:softHyphen/>
                        <w:t>тованим опонентам, які допускають взаємні образи; ство</w:t>
                        <w:softHyphen/>
                        <w:t>рення граничного емоційного напруження під час обгово</w:t>
                        <w:softHyphen/>
                        <w:t>рення з метою зриву прийняття небажаного для маніпуля</w:t>
                        <w:softHyphen/>
                        <w:t>тора рішення;</w:t>
                      </w:r>
                    </w:p>
                    <w:p>
                      <w:pPr>
                        <w:pStyle w:val="323"/>
                        <w:shd w:fill="auto" w:val="clear"/>
                        <w:spacing w:lineRule="exact" w:line="211"/>
                        <w:ind w:left="40" w:right="40" w:firstLine="340"/>
                        <w:jc w:val="both"/>
                        <w:rPr/>
                      </w:pPr>
                      <w:r>
                        <w:rPr>
                          <w:rStyle w:val="WW320pt1"/>
                        </w:rPr>
                        <w:t>е) тенденційне «дотримання» регламенту — обмежен</w:t>
                        <w:softHyphen/>
                        <w:t>ня виступів, у яких звучать небажана критика, «несанк</w:t>
                        <w:softHyphen/>
                        <w:t>ціоновані» думки, негласний дозвіл на перебір регламенту тим, хто озвучує необхідну маніпуляторові позицію;</w:t>
                      </w:r>
                    </w:p>
                    <w:p>
                      <w:pPr>
                        <w:pStyle w:val="323"/>
                        <w:shd w:fill="auto" w:val="clear"/>
                        <w:spacing w:lineRule="exact" w:line="211"/>
                        <w:ind w:left="40" w:right="40" w:firstLine="340"/>
                        <w:jc w:val="both"/>
                        <w:rPr/>
                      </w:pPr>
                      <w:r>
                        <w:rPr>
                          <w:rStyle w:val="WW320pt1"/>
                        </w:rPr>
                        <w:t>є) оголошення перерви чи переходу до наступного питання без прийняття остаточного рішення з проблеми, яка щойно обговорювалася;</w:t>
                      </w:r>
                    </w:p>
                    <w:p>
                      <w:pPr>
                        <w:pStyle w:val="323"/>
                        <w:shd w:fill="auto" w:val="clear"/>
                        <w:spacing w:lineRule="exact" w:line="211"/>
                        <w:ind w:left="40" w:right="40" w:firstLine="340"/>
                        <w:jc w:val="both"/>
                        <w:rPr/>
                      </w:pPr>
                      <w:r>
                        <w:rPr>
                          <w:rStyle w:val="WW320pt1"/>
                        </w:rPr>
                        <w:t>ж) надання при голосуванні переваги «потрібному» рішенню — винесення на голосування пропозицій не в порядку надходження, а за прийнятністю для маніпулят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7942580</wp:posOffset>
                </wp:positionH>
                <wp:positionV relativeFrom="page">
                  <wp:posOffset>2000250</wp:posOffset>
                </wp:positionV>
                <wp:extent cx="4087495" cy="323215"/>
                <wp:effectExtent l="0" t="0" r="0" b="0"/>
                <wp:wrapSquare wrapText="largest"/>
                <wp:docPr id="657" name="Frame655"/>
                <a:graphic xmlns:a="http://schemas.openxmlformats.org/drawingml/2006/main">
                  <a:graphicData uri="http://schemas.microsoft.com/office/word/2010/wordprocessingShape">
                    <wps:wsp>
                      <wps:cNvSpPr txBox="1"/>
                      <wps:spPr>
                        <a:xfrm>
                          <a:off x="0" y="0"/>
                          <a:ext cx="4087495" cy="323215"/>
                        </a:xfrm>
                        <a:prstGeom prst="rect"/>
                        <a:solidFill>
                          <a:srgbClr val="FFFFFF">
                            <a:alpha val="0"/>
                          </a:srgbClr>
                        </a:solidFill>
                      </wps:spPr>
                      <wps:txbx>
                        <w:txbxContent>
                          <w:p>
                            <w:pPr>
                              <w:pStyle w:val="214"/>
                              <w:shd w:fill="auto" w:val="clear"/>
                              <w:tabs>
                                <w:tab w:val="clear" w:pos="708"/>
                                <w:tab w:val="right" w:pos="5924" w:leader="none"/>
                              </w:tabs>
                              <w:spacing w:lineRule="exact" w:line="140"/>
                              <w:ind w:left="260" w:hanging="0"/>
                              <w:rPr/>
                            </w:pPr>
                            <w:r>
                              <w:rPr>
                                <w:rStyle w:val="20pt1"/>
                              </w:rPr>
                              <w:t>Політичне маніпулювання</w:t>
                              <w:tab/>
                            </w:r>
                            <w:r>
                              <w:rPr>
                                <w:rStyle w:val="WW2FranklinGothicMedium7pt0pt"/>
                              </w:rPr>
                              <w:t>329</w:t>
                            </w:r>
                          </w:p>
                        </w:txbxContent>
                      </wps:txbx>
                      <wps:bodyPr anchor="t" lIns="0" tIns="0" rIns="0" bIns="0">
                        <a:noAutofit/>
                      </wps:bodyPr>
                    </wps:wsp>
                  </a:graphicData>
                </a:graphic>
              </wp:anchor>
            </w:drawing>
          </mc:Choice>
          <mc:Fallback>
            <w:pict>
              <v:rect fillcolor="#FFFFFF" style="position:absolute;rotation:-0;width:321.85pt;height:25.45pt;mso-wrap-distance-left:0pt;mso-wrap-distance-right:0pt;mso-wrap-distance-top:0pt;mso-wrap-distance-bottom:0pt;margin-top:157.5pt;mso-position-vertical-relative:page;margin-left:625.4pt;mso-position-horizontal-relative:page">
                <v:fill opacity="0f"/>
                <v:textbox inset="0in,0in,0in,0in">
                  <w:txbxContent>
                    <w:p>
                      <w:pPr>
                        <w:pStyle w:val="214"/>
                        <w:shd w:fill="auto" w:val="clear"/>
                        <w:tabs>
                          <w:tab w:val="clear" w:pos="708"/>
                          <w:tab w:val="right" w:pos="5924" w:leader="none"/>
                        </w:tabs>
                        <w:spacing w:lineRule="exact" w:line="140"/>
                        <w:ind w:left="260" w:hanging="0"/>
                        <w:rPr/>
                      </w:pPr>
                      <w:r>
                        <w:rPr>
                          <w:rStyle w:val="20pt1"/>
                        </w:rPr>
                        <w:t>Політичне маніпулювання</w:t>
                        <w:tab/>
                      </w:r>
                      <w:r>
                        <w:rPr>
                          <w:rStyle w:val="WW2FranklinGothicMedium7pt0pt"/>
                        </w:rPr>
                        <w:t>329</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8103870</wp:posOffset>
                </wp:positionH>
                <wp:positionV relativeFrom="page">
                  <wp:posOffset>2484120</wp:posOffset>
                </wp:positionV>
                <wp:extent cx="3654425" cy="6243320"/>
                <wp:effectExtent l="0" t="0" r="0" b="0"/>
                <wp:wrapSquare wrapText="largest"/>
                <wp:docPr id="658" name="Frame656"/>
                <a:graphic xmlns:a="http://schemas.openxmlformats.org/drawingml/2006/main">
                  <a:graphicData uri="http://schemas.microsoft.com/office/word/2010/wordprocessingShape">
                    <wps:wsp>
                      <wps:cNvSpPr txBox="1"/>
                      <wps:spPr>
                        <a:xfrm>
                          <a:off x="0" y="0"/>
                          <a:ext cx="3654425" cy="6243320"/>
                        </a:xfrm>
                        <a:prstGeom prst="rect"/>
                        <a:solidFill>
                          <a:srgbClr val="FFFFFF">
                            <a:alpha val="0"/>
                          </a:srgbClr>
                        </a:solidFill>
                      </wps:spPr>
                      <wps:txbx>
                        <w:txbxContent>
                          <w:p>
                            <w:pPr>
                              <w:pStyle w:val="323"/>
                              <w:shd w:fill="auto" w:val="clear"/>
                              <w:spacing w:lineRule="exact" w:line="230"/>
                              <w:ind w:left="40" w:right="40" w:hanging="0"/>
                              <w:jc w:val="both"/>
                              <w:rPr/>
                            </w:pPr>
                            <w:r>
                              <w:rPr>
                                <w:rStyle w:val="WW320pt1"/>
                              </w:rPr>
                              <w:t>ра з метою спонукання до голосування тих, хто не має чіт</w:t>
                              <w:softHyphen/>
                              <w:t>кої позиції;</w:t>
                            </w:r>
                          </w:p>
                          <w:p>
                            <w:pPr>
                              <w:pStyle w:val="323"/>
                              <w:shd w:fill="auto" w:val="clear"/>
                              <w:tabs>
                                <w:tab w:val="clear" w:pos="708"/>
                                <w:tab w:val="left" w:pos="679" w:leader="none"/>
                              </w:tabs>
                              <w:spacing w:lineRule="exact" w:line="211"/>
                              <w:ind w:left="40" w:right="40" w:firstLine="320"/>
                              <w:jc w:val="both"/>
                              <w:rPr/>
                            </w:pPr>
                            <w:r>
                              <w:rPr>
                                <w:rStyle w:val="WW320pt1"/>
                              </w:rPr>
                              <w:t>з)</w:t>
                              <w:tab/>
                              <w:t>вільне (пристрасне) редагування запропонованих пропозицій і остаточних висновків — зміна акцентів у бажаному для маніпулятора напрямі при викладанні пози</w:t>
                              <w:softHyphen/>
                              <w:t>цій, поглядів опонентів, результатів обговорення.</w:t>
                            </w:r>
                          </w:p>
                          <w:p>
                            <w:pPr>
                              <w:pStyle w:val="323"/>
                              <w:shd w:fill="auto" w:val="clear"/>
                              <w:spacing w:lineRule="exact" w:line="211" w:before="0" w:after="345"/>
                              <w:ind w:left="40" w:right="40" w:firstLine="320"/>
                              <w:jc w:val="both"/>
                              <w:rPr/>
                            </w:pPr>
                            <w:r>
                              <w:rPr>
                                <w:rStyle w:val="WW320pt1"/>
                              </w:rPr>
                              <w:t>Отже, механізм політичного маніпулювання включає різноманітні взаємообумовлені стратагеми, методи і прийо</w:t>
                              <w:softHyphen/>
                              <w:t>ми, дія яких спрямована на стимулювання участі особи- групи-маси в боротьбі за владу на боці, необхідному маніпу</w:t>
                              <w:softHyphen/>
                              <w:t>ляторові. Уміло обрана стратагема дає змогу визначити адекватні ситуації, дії; метод — обрати оптимальний прин</w:t>
                              <w:softHyphen/>
                              <w:t>цип і спосіб дії; прийом — визначити форму конкретної дії.</w:t>
                            </w:r>
                          </w:p>
                          <w:p>
                            <w:pPr>
                              <w:pStyle w:val="612"/>
                              <w:shd w:fill="auto" w:val="clear"/>
                              <w:spacing w:lineRule="exact" w:line="230" w:before="0" w:after="183"/>
                              <w:ind w:left="40" w:firstLine="320"/>
                              <w:rPr/>
                            </w:pPr>
                            <w:bookmarkStart w:id="222" w:name="bookmark110"/>
                            <w:r>
                              <w:rPr>
                                <w:rStyle w:val="60pt"/>
                              </w:rPr>
                              <w:t>Технологія реалізації маніпулятивного впливу</w:t>
                            </w:r>
                            <w:bookmarkEnd w:id="222"/>
                          </w:p>
                          <w:p>
                            <w:pPr>
                              <w:pStyle w:val="323"/>
                              <w:shd w:fill="auto" w:val="clear"/>
                              <w:spacing w:lineRule="exact" w:line="211"/>
                              <w:ind w:left="40" w:right="40" w:firstLine="320"/>
                              <w:jc w:val="both"/>
                              <w:rPr/>
                            </w:pPr>
                            <w:r>
                              <w:rPr>
                                <w:rStyle w:val="WW320pt1"/>
                              </w:rPr>
                              <w:t>Будь-яка технологія в політиці охоплює сукупність методів і систем послідовних дій, спрямованих на дося</w:t>
                              <w:softHyphen/>
                              <w:t>гнення бажаного політичного результату. Технологія полі</w:t>
                              <w:softHyphen/>
                              <w:t>тичного маніпулювання передбачає впровадження у свідо</w:t>
                              <w:softHyphen/>
                              <w:t>мість під виглядом об’єктивної інформації неявного, але бажаного для певних груп змісту; вплив на больові точки суспільної свідомості, збудження страху, тривоги, ненави</w:t>
                              <w:softHyphen/>
                              <w:t>сті тощо; реалізацію певних задумів і приховуваних цілей, досягнення яких маніпулятор пов’язує з необхідністю під</w:t>
                              <w:softHyphen/>
                              <w:t>тримання громадською думкою своєї позиції.</w:t>
                            </w:r>
                          </w:p>
                          <w:p>
                            <w:pPr>
                              <w:pStyle w:val="323"/>
                              <w:shd w:fill="auto" w:val="clear"/>
                              <w:spacing w:lineRule="exact" w:line="230"/>
                              <w:ind w:left="40" w:right="40" w:firstLine="320"/>
                              <w:jc w:val="both"/>
                              <w:rPr/>
                            </w:pPr>
                            <w:r>
                              <w:rPr>
                                <w:rStyle w:val="WW320pt1"/>
                              </w:rPr>
                              <w:t>В основі технології політичного маніпулювання лежать три послідовні фази:</w:t>
                            </w:r>
                          </w:p>
                          <w:p>
                            <w:pPr>
                              <w:pStyle w:val="323"/>
                              <w:numPr>
                                <w:ilvl w:val="0"/>
                                <w:numId w:val="57"/>
                              </w:numPr>
                              <w:shd w:fill="auto" w:val="clear"/>
                              <w:tabs>
                                <w:tab w:val="clear" w:pos="708"/>
                                <w:tab w:val="left" w:pos="679" w:leader="none"/>
                              </w:tabs>
                              <w:spacing w:lineRule="exact" w:line="211"/>
                              <w:ind w:left="40" w:right="40" w:firstLine="320"/>
                              <w:jc w:val="both"/>
                              <w:rPr/>
                            </w:pPr>
                            <w:r>
                              <w:rPr>
                                <w:rStyle w:val="WW320pt1"/>
                              </w:rPr>
                              <w:t>«Захоплення». Суть цієї фази полягає в ініціюванні маніпулятором психологічних процесів приєднання, втри</w:t>
                              <w:softHyphen/>
                              <w:t>мання, тобто привернення уваги об’єкта до повідомлення, яке йому збирається надіслати маніпулятор, зосереджен</w:t>
                              <w:softHyphen/>
                              <w:t>ня уваги на цьому повідомленні, здобуття довіри, усунен</w:t>
                              <w:softHyphen/>
                              <w:t>ня психологічного захисту. Починається ця робота із вста</w:t>
                              <w:softHyphen/>
                              <w:t xml:space="preserve">новлення контакту з аудиторією, створення каналу, через який можна доносити необхідну інформацію, і </w:t>
                            </w:r>
                            <w:r>
                              <w:rPr>
                                <w:rStyle w:val="WW320pt11"/>
                              </w:rPr>
                              <w:t>приєднан</w:t>
                              <w:softHyphen/>
                              <w:t>ня</w:t>
                            </w:r>
                            <w:r>
                              <w:rPr>
                                <w:rStyle w:val="WW320pt1"/>
                              </w:rPr>
                              <w:t xml:space="preserve"> — контакту, який ґрунтується на позитивному емоцій</w:t>
                              <w:softHyphen/>
                              <w:t xml:space="preserve">ному і мотиваційному ставленні до нього аудиторії, сам себе підтримує, відтворює без спеціальних великих зусиль маніпулятора. Залежно від характеру мотивації, завдяки якій виникає контакт, розрізняють </w:t>
                            </w:r>
                            <w:r>
                              <w:rPr>
                                <w:rStyle w:val="WW320pt11"/>
                              </w:rPr>
                              <w:t>«приєднання по»</w:t>
                            </w:r>
                            <w:r>
                              <w:rPr>
                                <w:rStyle w:val="WW320pt1"/>
                              </w:rPr>
                              <w:t xml:space="preserve"> — контакт, який підтримується об’єктивними ознаками спільності (мовної, етнічної, вікової, професійної тощо) та</w:t>
                            </w:r>
                          </w:p>
                        </w:txbxContent>
                      </wps:txbx>
                      <wps:bodyPr anchor="t" lIns="0" tIns="0" rIns="0" bIns="0">
                        <a:noAutofit/>
                      </wps:bodyPr>
                    </wps:wsp>
                  </a:graphicData>
                </a:graphic>
              </wp:anchor>
            </w:drawing>
          </mc:Choice>
          <mc:Fallback>
            <w:pict>
              <v:rect fillcolor="#FFFFFF" style="position:absolute;rotation:-0;width:287.75pt;height:491.6pt;mso-wrap-distance-left:0pt;mso-wrap-distance-right:0pt;mso-wrap-distance-top:0pt;mso-wrap-distance-bottom:0pt;margin-top:195.6pt;mso-position-vertical-relative:page;margin-left:638.1pt;mso-position-horizontal-relative:page">
                <v:fill opacity="0f"/>
                <v:textbox inset="0in,0in,0in,0in">
                  <w:txbxContent>
                    <w:p>
                      <w:pPr>
                        <w:pStyle w:val="323"/>
                        <w:shd w:fill="auto" w:val="clear"/>
                        <w:spacing w:lineRule="exact" w:line="230"/>
                        <w:ind w:left="40" w:right="40" w:hanging="0"/>
                        <w:jc w:val="both"/>
                        <w:rPr/>
                      </w:pPr>
                      <w:r>
                        <w:rPr>
                          <w:rStyle w:val="WW320pt1"/>
                        </w:rPr>
                        <w:t>ра з метою спонукання до голосування тих, хто не має чіт</w:t>
                        <w:softHyphen/>
                        <w:t>кої позиції;</w:t>
                      </w:r>
                    </w:p>
                    <w:p>
                      <w:pPr>
                        <w:pStyle w:val="323"/>
                        <w:shd w:fill="auto" w:val="clear"/>
                        <w:tabs>
                          <w:tab w:val="clear" w:pos="708"/>
                          <w:tab w:val="left" w:pos="679" w:leader="none"/>
                        </w:tabs>
                        <w:spacing w:lineRule="exact" w:line="211"/>
                        <w:ind w:left="40" w:right="40" w:firstLine="320"/>
                        <w:jc w:val="both"/>
                        <w:rPr/>
                      </w:pPr>
                      <w:r>
                        <w:rPr>
                          <w:rStyle w:val="WW320pt1"/>
                        </w:rPr>
                        <w:t>з)</w:t>
                        <w:tab/>
                        <w:t>вільне (пристрасне) редагування запропонованих пропозицій і остаточних висновків — зміна акцентів у бажаному для маніпулятора напрямі при викладанні пози</w:t>
                        <w:softHyphen/>
                        <w:t>цій, поглядів опонентів, результатів обговорення.</w:t>
                      </w:r>
                    </w:p>
                    <w:p>
                      <w:pPr>
                        <w:pStyle w:val="323"/>
                        <w:shd w:fill="auto" w:val="clear"/>
                        <w:spacing w:lineRule="exact" w:line="211" w:before="0" w:after="345"/>
                        <w:ind w:left="40" w:right="40" w:firstLine="320"/>
                        <w:jc w:val="both"/>
                        <w:rPr/>
                      </w:pPr>
                      <w:r>
                        <w:rPr>
                          <w:rStyle w:val="WW320pt1"/>
                        </w:rPr>
                        <w:t>Отже, механізм політичного маніпулювання включає різноманітні взаємообумовлені стратагеми, методи і прийо</w:t>
                        <w:softHyphen/>
                        <w:t>ми, дія яких спрямована на стимулювання участі особи- групи-маси в боротьбі за владу на боці, необхідному маніпу</w:t>
                        <w:softHyphen/>
                        <w:t>ляторові. Уміло обрана стратагема дає змогу визначити адекватні ситуації, дії; метод — обрати оптимальний прин</w:t>
                        <w:softHyphen/>
                        <w:t>цип і спосіб дії; прийом — визначити форму конкретної дії.</w:t>
                      </w:r>
                    </w:p>
                    <w:p>
                      <w:pPr>
                        <w:pStyle w:val="612"/>
                        <w:shd w:fill="auto" w:val="clear"/>
                        <w:spacing w:lineRule="exact" w:line="230" w:before="0" w:after="183"/>
                        <w:ind w:left="40" w:firstLine="320"/>
                        <w:rPr/>
                      </w:pPr>
                      <w:bookmarkStart w:id="223" w:name="bookmark110"/>
                      <w:r>
                        <w:rPr>
                          <w:rStyle w:val="60pt"/>
                        </w:rPr>
                        <w:t>Технологія реалізації маніпулятивного впливу</w:t>
                      </w:r>
                      <w:bookmarkEnd w:id="223"/>
                    </w:p>
                    <w:p>
                      <w:pPr>
                        <w:pStyle w:val="323"/>
                        <w:shd w:fill="auto" w:val="clear"/>
                        <w:spacing w:lineRule="exact" w:line="211"/>
                        <w:ind w:left="40" w:right="40" w:firstLine="320"/>
                        <w:jc w:val="both"/>
                        <w:rPr/>
                      </w:pPr>
                      <w:r>
                        <w:rPr>
                          <w:rStyle w:val="WW320pt1"/>
                        </w:rPr>
                        <w:t>Будь-яка технологія в політиці охоплює сукупність методів і систем послідовних дій, спрямованих на дося</w:t>
                        <w:softHyphen/>
                        <w:t>гнення бажаного політичного результату. Технологія полі</w:t>
                        <w:softHyphen/>
                        <w:t>тичного маніпулювання передбачає впровадження у свідо</w:t>
                        <w:softHyphen/>
                        <w:t>мість під виглядом об’єктивної інформації неявного, але бажаного для певних груп змісту; вплив на больові точки суспільної свідомості, збудження страху, тривоги, ненави</w:t>
                        <w:softHyphen/>
                        <w:t>сті тощо; реалізацію певних задумів і приховуваних цілей, досягнення яких маніпулятор пов’язує з необхідністю під</w:t>
                        <w:softHyphen/>
                        <w:t>тримання громадською думкою своєї позиції.</w:t>
                      </w:r>
                    </w:p>
                    <w:p>
                      <w:pPr>
                        <w:pStyle w:val="323"/>
                        <w:shd w:fill="auto" w:val="clear"/>
                        <w:spacing w:lineRule="exact" w:line="230"/>
                        <w:ind w:left="40" w:right="40" w:firstLine="320"/>
                        <w:jc w:val="both"/>
                        <w:rPr/>
                      </w:pPr>
                      <w:r>
                        <w:rPr>
                          <w:rStyle w:val="WW320pt1"/>
                        </w:rPr>
                        <w:t>В основі технології політичного маніпулювання лежать три послідовні фази:</w:t>
                      </w:r>
                    </w:p>
                    <w:p>
                      <w:pPr>
                        <w:pStyle w:val="323"/>
                        <w:numPr>
                          <w:ilvl w:val="0"/>
                          <w:numId w:val="57"/>
                        </w:numPr>
                        <w:shd w:fill="auto" w:val="clear"/>
                        <w:tabs>
                          <w:tab w:val="clear" w:pos="708"/>
                          <w:tab w:val="left" w:pos="679" w:leader="none"/>
                        </w:tabs>
                        <w:spacing w:lineRule="exact" w:line="211"/>
                        <w:ind w:left="40" w:right="40" w:firstLine="320"/>
                        <w:jc w:val="both"/>
                        <w:rPr/>
                      </w:pPr>
                      <w:r>
                        <w:rPr>
                          <w:rStyle w:val="WW320pt1"/>
                        </w:rPr>
                        <w:t>«Захоплення». Суть цієї фази полягає в ініціюванні маніпулятором психологічних процесів приєднання, втри</w:t>
                        <w:softHyphen/>
                        <w:t>мання, тобто привернення уваги об’єкта до повідомлення, яке йому збирається надіслати маніпулятор, зосереджен</w:t>
                        <w:softHyphen/>
                        <w:t>ня уваги на цьому повідомленні, здобуття довіри, усунен</w:t>
                        <w:softHyphen/>
                        <w:t>ня психологічного захисту. Починається ця робота із вста</w:t>
                        <w:softHyphen/>
                        <w:t xml:space="preserve">новлення контакту з аудиторією, створення каналу, через який можна доносити необхідну інформацію, і </w:t>
                      </w:r>
                      <w:r>
                        <w:rPr>
                          <w:rStyle w:val="WW320pt11"/>
                        </w:rPr>
                        <w:t>приєднан</w:t>
                        <w:softHyphen/>
                        <w:t>ня</w:t>
                      </w:r>
                      <w:r>
                        <w:rPr>
                          <w:rStyle w:val="WW320pt1"/>
                        </w:rPr>
                        <w:t xml:space="preserve"> — контакту, який ґрунтується на позитивному емоцій</w:t>
                        <w:softHyphen/>
                        <w:t xml:space="preserve">ному і мотиваційному ставленні до нього аудиторії, сам себе підтримує, відтворює без спеціальних великих зусиль маніпулятора. Залежно від характеру мотивації, завдяки якій виникає контакт, розрізняють </w:t>
                      </w:r>
                      <w:r>
                        <w:rPr>
                          <w:rStyle w:val="WW320pt11"/>
                        </w:rPr>
                        <w:t>«приєднання по»</w:t>
                      </w:r>
                      <w:r>
                        <w:rPr>
                          <w:rStyle w:val="WW320pt1"/>
                        </w:rPr>
                        <w:t xml:space="preserve"> — контакт, який підтримується об’єктивними ознаками спільності (мовної, етнічної, вікової, професійної тощо) та</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59">
                <wp:simplePos x="0" y="0"/>
                <wp:positionH relativeFrom="page">
                  <wp:posOffset>3592830</wp:posOffset>
                </wp:positionH>
                <wp:positionV relativeFrom="page">
                  <wp:posOffset>2091690</wp:posOffset>
                </wp:positionV>
                <wp:extent cx="3889375" cy="234315"/>
                <wp:effectExtent l="0" t="0" r="0" b="0"/>
                <wp:wrapSquare wrapText="largest"/>
                <wp:docPr id="659" name="Frame657"/>
                <a:graphic xmlns:a="http://schemas.openxmlformats.org/drawingml/2006/main">
                  <a:graphicData uri="http://schemas.microsoft.com/office/word/2010/wordprocessingShape">
                    <wps:wsp>
                      <wps:cNvSpPr txBox="1"/>
                      <wps:spPr>
                        <a:xfrm>
                          <a:off x="0" y="0"/>
                          <a:ext cx="3889375" cy="234315"/>
                        </a:xfrm>
                        <a:prstGeom prst="rect"/>
                        <a:solidFill>
                          <a:srgbClr val="FFFFFF">
                            <a:alpha val="0"/>
                          </a:srgbClr>
                        </a:solidFill>
                      </wps:spPr>
                      <wps:txbx>
                        <w:txbxContent>
                          <w:p>
                            <w:pPr>
                              <w:pStyle w:val="214"/>
                              <w:shd w:fill="auto" w:val="clear"/>
                              <w:tabs>
                                <w:tab w:val="clear" w:pos="708"/>
                                <w:tab w:val="left" w:pos="3825" w:leader="none"/>
                              </w:tabs>
                              <w:spacing w:lineRule="exact" w:line="140"/>
                              <w:ind w:left="340" w:hanging="0"/>
                              <w:rPr/>
                            </w:pPr>
                            <w:r>
                              <w:rPr>
                                <w:rStyle w:val="WW2FranklinGothicMedium7pt0pt"/>
                              </w:rPr>
                              <w:t>330</w:t>
                              <w:tab/>
                            </w:r>
                            <w:r>
                              <w:rPr>
                                <w:rStyle w:val="20pt1"/>
                              </w:rPr>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6.25pt;height:18.45pt;mso-wrap-distance-left:0pt;mso-wrap-distance-right:0pt;mso-wrap-distance-top:0pt;mso-wrap-distance-bottom:0pt;margin-top:164.7pt;mso-position-vertical-relative:page;margin-left:282.9pt;mso-position-horizontal-relative:page">
                <v:fill opacity="0f"/>
                <v:textbox inset="0in,0in,0in,0in">
                  <w:txbxContent>
                    <w:p>
                      <w:pPr>
                        <w:pStyle w:val="214"/>
                        <w:shd w:fill="auto" w:val="clear"/>
                        <w:tabs>
                          <w:tab w:val="clear" w:pos="708"/>
                          <w:tab w:val="left" w:pos="3825" w:leader="none"/>
                        </w:tabs>
                        <w:spacing w:lineRule="exact" w:line="140"/>
                        <w:ind w:left="340" w:hanging="0"/>
                        <w:rPr/>
                      </w:pPr>
                      <w:r>
                        <w:rPr>
                          <w:rStyle w:val="WW2FranklinGothicMedium7pt0pt"/>
                        </w:rPr>
                        <w:t>330</w:t>
                        <w:tab/>
                      </w:r>
                      <w:r>
                        <w:rPr>
                          <w:rStyle w:val="20pt1"/>
                        </w:rPr>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3794125</wp:posOffset>
                </wp:positionH>
                <wp:positionV relativeFrom="page">
                  <wp:posOffset>2510790</wp:posOffset>
                </wp:positionV>
                <wp:extent cx="3615055" cy="6193155"/>
                <wp:effectExtent l="0" t="0" r="0" b="0"/>
                <wp:wrapSquare wrapText="largest"/>
                <wp:docPr id="660" name="Frame658"/>
                <a:graphic xmlns:a="http://schemas.openxmlformats.org/drawingml/2006/main">
                  <a:graphicData uri="http://schemas.microsoft.com/office/word/2010/wordprocessingShape">
                    <wps:wsp>
                      <wps:cNvSpPr txBox="1"/>
                      <wps:spPr>
                        <a:xfrm>
                          <a:off x="0" y="0"/>
                          <a:ext cx="3615055" cy="6193155"/>
                        </a:xfrm>
                        <a:prstGeom prst="rect"/>
                        <a:solidFill>
                          <a:srgbClr val="FFFFFF">
                            <a:alpha val="0"/>
                          </a:srgbClr>
                        </a:solidFill>
                      </wps:spPr>
                      <wps:txbx>
                        <w:txbxContent>
                          <w:p>
                            <w:pPr>
                              <w:pStyle w:val="323"/>
                              <w:shd w:fill="auto" w:val="clear"/>
                              <w:tabs>
                                <w:tab w:val="clear" w:pos="708"/>
                                <w:tab w:val="left" w:pos="679" w:leader="none"/>
                              </w:tabs>
                              <w:spacing w:lineRule="exact" w:line="202"/>
                              <w:ind w:left="40" w:right="40" w:hanging="0"/>
                              <w:jc w:val="both"/>
                              <w:rPr/>
                            </w:pPr>
                            <w:r>
                              <w:rPr>
                                <w:rStyle w:val="WW320pt11"/>
                              </w:rPr>
                              <w:t>«приєднання до»</w:t>
                            </w:r>
                            <w:r>
                              <w:rPr>
                                <w:rStyle w:val="WW320pt1"/>
                              </w:rPr>
                              <w:t xml:space="preserve"> — контакт, що має у своїй основі спіль</w:t>
                              <w:softHyphen/>
                              <w:t xml:space="preserve">ність цінностей, гасел, дій </w:t>
                            </w:r>
                            <w:r>
                              <w:rPr>
                                <w:rStyle w:val="WW320pt11"/>
                              </w:rPr>
                              <w:t>тощо.</w:t>
                            </w:r>
                          </w:p>
                          <w:p>
                            <w:pPr>
                              <w:pStyle w:val="323"/>
                              <w:shd w:fill="auto" w:val="clear"/>
                              <w:spacing w:lineRule="exact" w:line="202"/>
                              <w:ind w:left="20" w:right="20" w:firstLine="340"/>
                              <w:jc w:val="both"/>
                              <w:rPr/>
                            </w:pPr>
                            <w:r>
                              <w:rPr>
                                <w:rStyle w:val="WW320pt1"/>
                              </w:rPr>
                              <w:t>Умовою успішного контакту є демонстрування комуні- катором своєї єдності з аудиторією (застосування принци</w:t>
                              <w:softHyphen/>
                              <w:t>пу «приєднання по»). Цьому сприяють звертання типу «колеги», «земляки», що приховано сигналізують «я свій, тому що я такий, як і ви». На етапі налагодження контак</w:t>
                              <w:softHyphen/>
                              <w:t>ту маніпулятор, як правило, уникає, послуговуючись туманними словами і метафорами, різкого, відвертого і чіткого викладення власної позиції (ідеали, інтереси тощо), оскільки це може налаштувати аудиторію проти нього, ввімкнути психологічний захист тих, хто сповідує інші погляди, займає іншу позицію. Як свідчить практи</w:t>
                              <w:softHyphen/>
                              <w:t>ка, ефективними формами приєднання до аудиторії є гра на емоціях, заторкування й активізація архетипів (колек</w:t>
                              <w:softHyphen/>
                              <w:t>тивного несвідомого); поширення необхідної маніпулято</w:t>
                              <w:softHyphen/>
                              <w:t>рові інформації як конфіденційної, ретельно прорахована адресність звертання тощо.</w:t>
                            </w:r>
                          </w:p>
                          <w:p>
                            <w:pPr>
                              <w:pStyle w:val="323"/>
                              <w:shd w:fill="auto" w:val="clear"/>
                              <w:spacing w:lineRule="exact" w:line="202"/>
                              <w:ind w:left="20" w:right="20" w:firstLine="340"/>
                              <w:jc w:val="both"/>
                              <w:rPr/>
                            </w:pPr>
                            <w:r>
                              <w:rPr>
                                <w:rStyle w:val="WW320pt1"/>
                              </w:rPr>
                              <w:t>Після «захоплення» і «приєднання» важливим етапом у завоюванні аудиторії є «втримання», що досягається зав</w:t>
                              <w:softHyphen/>
                              <w:t>дяки балансуванню маніпулятора між інтересами і потре</w:t>
                              <w:softHyphen/>
                              <w:t>бами об’єкта маніпулювання, гри на відчуттях тривоги, страху, загрози.</w:t>
                            </w:r>
                          </w:p>
                          <w:p>
                            <w:pPr>
                              <w:pStyle w:val="323"/>
                              <w:shd w:fill="auto" w:val="clear"/>
                              <w:spacing w:lineRule="exact" w:line="202"/>
                              <w:ind w:left="20" w:right="20" w:firstLine="340"/>
                              <w:jc w:val="both"/>
                              <w:rPr/>
                            </w:pPr>
                            <w:r>
                              <w:rPr>
                                <w:rStyle w:val="WW320pt1"/>
                              </w:rPr>
                              <w:t>Для ефективного здійснення «захоплення» суб’єкту політичного маніпулювання необхідно подбати про при</w:t>
                              <w:softHyphen/>
                              <w:t>вернення уваги через задіювання у людей зорового і слухо</w:t>
                              <w:softHyphen/>
                              <w:t>вого аналізаторів; стимулювання в них позитивних емоцій або якогось спрямованого переживання (зняття стану бай</w:t>
                              <w:softHyphen/>
                              <w:t>дужості); формування доброзичливих вражень; актуаліза</w:t>
                              <w:softHyphen/>
                              <w:t>цію інтересу (політичного, пізнавального, професійного, побутового тощо); використання методів психічного зара</w:t>
                              <w:softHyphen/>
                              <w:t>ження, навіювання тощо.</w:t>
                            </w:r>
                          </w:p>
                          <w:p>
                            <w:pPr>
                              <w:pStyle w:val="323"/>
                              <w:numPr>
                                <w:ilvl w:val="0"/>
                                <w:numId w:val="57"/>
                              </w:numPr>
                              <w:shd w:fill="auto" w:val="clear"/>
                              <w:tabs>
                                <w:tab w:val="clear" w:pos="708"/>
                                <w:tab w:val="left" w:pos="664" w:leader="none"/>
                              </w:tabs>
                              <w:spacing w:lineRule="exact" w:line="202"/>
                              <w:ind w:left="20" w:right="20" w:firstLine="340"/>
                              <w:jc w:val="both"/>
                              <w:rPr/>
                            </w:pPr>
                            <w:r>
                              <w:rPr>
                                <w:rStyle w:val="WW320pt1"/>
                              </w:rPr>
                              <w:t>«Прийом». На цій фазі основною метою є стимулю</w:t>
                              <w:softHyphen/>
                              <w:t>вання мотивації об’єктів політичного маніпулювання. Для цього суб’єкт маніпулятивної діяльності використовує один або певне поєднання психологічних механізмів роз</w:t>
                              <w:softHyphen/>
                              <w:t>витку мотивації, серед яких:</w:t>
                            </w:r>
                          </w:p>
                          <w:p>
                            <w:pPr>
                              <w:pStyle w:val="323"/>
                              <w:shd w:fill="auto" w:val="clear"/>
                              <w:spacing w:lineRule="exact" w:line="202"/>
                              <w:ind w:left="20" w:right="20" w:firstLine="340"/>
                              <w:jc w:val="both"/>
                              <w:rPr/>
                            </w:pPr>
                            <w:r>
                              <w:rPr>
                                <w:rStyle w:val="WW320pt1"/>
                              </w:rPr>
                              <w:t>а) мотиваційна актуалізація — включення (демонстра</w:t>
                              <w:softHyphen/>
                              <w:t>ція) адекватних, суттєвих, доречних для виклику певного мотиву подразників. Наприклад, поява на сцені під час мітингу політичного лідера миттєво мотивує поведінку як його прихильників, так і противників;</w:t>
                            </w:r>
                          </w:p>
                          <w:p>
                            <w:pPr>
                              <w:pStyle w:val="323"/>
                              <w:shd w:fill="auto" w:val="clear"/>
                              <w:spacing w:lineRule="exact" w:line="202"/>
                              <w:ind w:left="20" w:right="20" w:firstLine="340"/>
                              <w:jc w:val="both"/>
                              <w:rPr/>
                            </w:pPr>
                            <w:r>
                              <w:rPr>
                                <w:rStyle w:val="WW320pt1"/>
                              </w:rPr>
                              <w:t>б) мотиваційне перемикання — формування мотива</w:t>
                              <w:softHyphen/>
                              <w:t>ції (інтересу) до об’єкта або діяльності шляхом перене</w:t>
                              <w:softHyphen/>
                              <w:t>сення позитивної мотивації з чогось важливого і прива</w:t>
                              <w:softHyphen/>
                              <w:t>бливого на об’єкт (діяльність), до якого (якої) потрібно</w:t>
                            </w:r>
                          </w:p>
                        </w:txbxContent>
                      </wps:txbx>
                      <wps:bodyPr anchor="t" lIns="0" tIns="0" rIns="0" bIns="0">
                        <a:noAutofit/>
                      </wps:bodyPr>
                    </wps:wsp>
                  </a:graphicData>
                </a:graphic>
              </wp:anchor>
            </w:drawing>
          </mc:Choice>
          <mc:Fallback>
            <w:pict>
              <v:rect fillcolor="#FFFFFF" style="position:absolute;rotation:-0;width:284.65pt;height:487.65pt;mso-wrap-distance-left:0pt;mso-wrap-distance-right:0pt;mso-wrap-distance-top:0pt;mso-wrap-distance-bottom:0pt;margin-top:197.7pt;mso-position-vertical-relative:page;margin-left:298.75pt;mso-position-horizontal-relative:page">
                <v:fill opacity="0f"/>
                <v:textbox inset="0in,0in,0in,0in">
                  <w:txbxContent>
                    <w:p>
                      <w:pPr>
                        <w:pStyle w:val="323"/>
                        <w:shd w:fill="auto" w:val="clear"/>
                        <w:tabs>
                          <w:tab w:val="clear" w:pos="708"/>
                          <w:tab w:val="left" w:pos="679" w:leader="none"/>
                        </w:tabs>
                        <w:spacing w:lineRule="exact" w:line="202"/>
                        <w:ind w:left="40" w:right="40" w:hanging="0"/>
                        <w:jc w:val="both"/>
                        <w:rPr/>
                      </w:pPr>
                      <w:r>
                        <w:rPr>
                          <w:rStyle w:val="WW320pt11"/>
                        </w:rPr>
                        <w:t>«приєднання до»</w:t>
                      </w:r>
                      <w:r>
                        <w:rPr>
                          <w:rStyle w:val="WW320pt1"/>
                        </w:rPr>
                        <w:t xml:space="preserve"> — контакт, що має у своїй основі спіль</w:t>
                        <w:softHyphen/>
                        <w:t xml:space="preserve">ність цінностей, гасел, дій </w:t>
                      </w:r>
                      <w:r>
                        <w:rPr>
                          <w:rStyle w:val="WW320pt11"/>
                        </w:rPr>
                        <w:t>тощо.</w:t>
                      </w:r>
                    </w:p>
                    <w:p>
                      <w:pPr>
                        <w:pStyle w:val="323"/>
                        <w:shd w:fill="auto" w:val="clear"/>
                        <w:spacing w:lineRule="exact" w:line="202"/>
                        <w:ind w:left="20" w:right="20" w:firstLine="340"/>
                        <w:jc w:val="both"/>
                        <w:rPr/>
                      </w:pPr>
                      <w:r>
                        <w:rPr>
                          <w:rStyle w:val="WW320pt1"/>
                        </w:rPr>
                        <w:t>Умовою успішного контакту є демонстрування комуні- катором своєї єдності з аудиторією (застосування принци</w:t>
                        <w:softHyphen/>
                        <w:t>пу «приєднання по»). Цьому сприяють звертання типу «колеги», «земляки», що приховано сигналізують «я свій, тому що я такий, як і ви». На етапі налагодження контак</w:t>
                        <w:softHyphen/>
                        <w:t>ту маніпулятор, як правило, уникає, послуговуючись туманними словами і метафорами, різкого, відвертого і чіткого викладення власної позиції (ідеали, інтереси тощо), оскільки це може налаштувати аудиторію проти нього, ввімкнути психологічний захист тих, хто сповідує інші погляди, займає іншу позицію. Як свідчить практи</w:t>
                        <w:softHyphen/>
                        <w:t>ка, ефективними формами приєднання до аудиторії є гра на емоціях, заторкування й активізація архетипів (колек</w:t>
                        <w:softHyphen/>
                        <w:t>тивного несвідомого); поширення необхідної маніпулято</w:t>
                        <w:softHyphen/>
                        <w:t>рові інформації як конфіденційної, ретельно прорахована адресність звертання тощо.</w:t>
                      </w:r>
                    </w:p>
                    <w:p>
                      <w:pPr>
                        <w:pStyle w:val="323"/>
                        <w:shd w:fill="auto" w:val="clear"/>
                        <w:spacing w:lineRule="exact" w:line="202"/>
                        <w:ind w:left="20" w:right="20" w:firstLine="340"/>
                        <w:jc w:val="both"/>
                        <w:rPr/>
                      </w:pPr>
                      <w:r>
                        <w:rPr>
                          <w:rStyle w:val="WW320pt1"/>
                        </w:rPr>
                        <w:t>Після «захоплення» і «приєднання» важливим етапом у завоюванні аудиторії є «втримання», що досягається зав</w:t>
                        <w:softHyphen/>
                        <w:t>дяки балансуванню маніпулятора між інтересами і потре</w:t>
                        <w:softHyphen/>
                        <w:t>бами об’єкта маніпулювання, гри на відчуттях тривоги, страху, загрози.</w:t>
                      </w:r>
                    </w:p>
                    <w:p>
                      <w:pPr>
                        <w:pStyle w:val="323"/>
                        <w:shd w:fill="auto" w:val="clear"/>
                        <w:spacing w:lineRule="exact" w:line="202"/>
                        <w:ind w:left="20" w:right="20" w:firstLine="340"/>
                        <w:jc w:val="both"/>
                        <w:rPr/>
                      </w:pPr>
                      <w:r>
                        <w:rPr>
                          <w:rStyle w:val="WW320pt1"/>
                        </w:rPr>
                        <w:t>Для ефективного здійснення «захоплення» суб’єкту політичного маніпулювання необхідно подбати про при</w:t>
                        <w:softHyphen/>
                        <w:t>вернення уваги через задіювання у людей зорового і слухо</w:t>
                        <w:softHyphen/>
                        <w:t>вого аналізаторів; стимулювання в них позитивних емоцій або якогось спрямованого переживання (зняття стану бай</w:t>
                        <w:softHyphen/>
                        <w:t>дужості); формування доброзичливих вражень; актуаліза</w:t>
                        <w:softHyphen/>
                        <w:t>цію інтересу (політичного, пізнавального, професійного, побутового тощо); використання методів психічного зара</w:t>
                        <w:softHyphen/>
                        <w:t>ження, навіювання тощо.</w:t>
                      </w:r>
                    </w:p>
                    <w:p>
                      <w:pPr>
                        <w:pStyle w:val="323"/>
                        <w:numPr>
                          <w:ilvl w:val="0"/>
                          <w:numId w:val="57"/>
                        </w:numPr>
                        <w:shd w:fill="auto" w:val="clear"/>
                        <w:tabs>
                          <w:tab w:val="clear" w:pos="708"/>
                          <w:tab w:val="left" w:pos="664" w:leader="none"/>
                        </w:tabs>
                        <w:spacing w:lineRule="exact" w:line="202"/>
                        <w:ind w:left="20" w:right="20" w:firstLine="340"/>
                        <w:jc w:val="both"/>
                        <w:rPr/>
                      </w:pPr>
                      <w:r>
                        <w:rPr>
                          <w:rStyle w:val="WW320pt1"/>
                        </w:rPr>
                        <w:t>«Прийом». На цій фазі основною метою є стимулю</w:t>
                        <w:softHyphen/>
                        <w:t>вання мотивації об’єктів політичного маніпулювання. Для цього суб’єкт маніпулятивної діяльності використовує один або певне поєднання психологічних механізмів роз</w:t>
                        <w:softHyphen/>
                        <w:t>витку мотивації, серед яких:</w:t>
                      </w:r>
                    </w:p>
                    <w:p>
                      <w:pPr>
                        <w:pStyle w:val="323"/>
                        <w:shd w:fill="auto" w:val="clear"/>
                        <w:spacing w:lineRule="exact" w:line="202"/>
                        <w:ind w:left="20" w:right="20" w:firstLine="340"/>
                        <w:jc w:val="both"/>
                        <w:rPr/>
                      </w:pPr>
                      <w:r>
                        <w:rPr>
                          <w:rStyle w:val="WW320pt1"/>
                        </w:rPr>
                        <w:t>а) мотиваційна актуалізація — включення (демонстра</w:t>
                        <w:softHyphen/>
                        <w:t>ція) адекватних, суттєвих, доречних для виклику певного мотиву подразників. Наприклад, поява на сцені під час мітингу політичного лідера миттєво мотивує поведінку як його прихильників, так і противників;</w:t>
                      </w:r>
                    </w:p>
                    <w:p>
                      <w:pPr>
                        <w:pStyle w:val="323"/>
                        <w:shd w:fill="auto" w:val="clear"/>
                        <w:spacing w:lineRule="exact" w:line="202"/>
                        <w:ind w:left="20" w:right="20" w:firstLine="340"/>
                        <w:jc w:val="both"/>
                        <w:rPr/>
                      </w:pPr>
                      <w:r>
                        <w:rPr>
                          <w:rStyle w:val="WW320pt1"/>
                        </w:rPr>
                        <w:t>б) мотиваційне перемикання — формування мотива</w:t>
                        <w:softHyphen/>
                        <w:t>ції (інтересу) до об’єкта або діяльності шляхом перене</w:t>
                        <w:softHyphen/>
                        <w:t>сення позитивної мотивації з чогось важливого і прива</w:t>
                        <w:softHyphen/>
                        <w:t>бливого на об’єкт (діяльність), до якого (якої) потрібно</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7994015</wp:posOffset>
                </wp:positionH>
                <wp:positionV relativeFrom="page">
                  <wp:posOffset>2042795</wp:posOffset>
                </wp:positionV>
                <wp:extent cx="3956050" cy="301625"/>
                <wp:effectExtent l="0" t="0" r="0" b="0"/>
                <wp:wrapSquare wrapText="largest"/>
                <wp:docPr id="661" name="Frame659"/>
                <a:graphic xmlns:a="http://schemas.openxmlformats.org/drawingml/2006/main">
                  <a:graphicData uri="http://schemas.microsoft.com/office/word/2010/wordprocessingShape">
                    <wps:wsp>
                      <wps:cNvSpPr txBox="1"/>
                      <wps:spPr>
                        <a:xfrm>
                          <a:off x="0" y="0"/>
                          <a:ext cx="3956050" cy="301625"/>
                        </a:xfrm>
                        <a:prstGeom prst="rect"/>
                        <a:solidFill>
                          <a:srgbClr val="FFFFFF">
                            <a:alpha val="0"/>
                          </a:srgbClr>
                        </a:solidFill>
                      </wps:spPr>
                      <wps:txbx>
                        <w:txbxContent>
                          <w:p>
                            <w:pPr>
                              <w:pStyle w:val="214"/>
                              <w:shd w:fill="auto" w:val="clear"/>
                              <w:tabs>
                                <w:tab w:val="clear" w:pos="708"/>
                                <w:tab w:val="right" w:pos="5844" w:leader="none"/>
                              </w:tabs>
                              <w:spacing w:lineRule="exact" w:line="140"/>
                              <w:ind w:left="180" w:hanging="0"/>
                              <w:rPr/>
                            </w:pPr>
                            <w:r>
                              <w:rPr>
                                <w:rStyle w:val="20pt1"/>
                              </w:rPr>
                              <w:t>Політичне маніпулювання</w:t>
                              <w:tab/>
                            </w:r>
                            <w:r>
                              <w:rPr>
                                <w:rStyle w:val="WW2FranklinGothicMedium7pt0pt"/>
                              </w:rPr>
                              <w:t>331</w:t>
                            </w:r>
                          </w:p>
                        </w:txbxContent>
                      </wps:txbx>
                      <wps:bodyPr anchor="t" lIns="0" tIns="0" rIns="0" bIns="0">
                        <a:noAutofit/>
                      </wps:bodyPr>
                    </wps:wsp>
                  </a:graphicData>
                </a:graphic>
              </wp:anchor>
            </w:drawing>
          </mc:Choice>
          <mc:Fallback>
            <w:pict>
              <v:rect fillcolor="#FFFFFF" style="position:absolute;rotation:-0;width:311.5pt;height:23.75pt;mso-wrap-distance-left:0pt;mso-wrap-distance-right:0pt;mso-wrap-distance-top:0pt;mso-wrap-distance-bottom:0pt;margin-top:160.85pt;mso-position-vertical-relative:page;margin-left:629.45pt;mso-position-horizontal-relative:page">
                <v:fill opacity="0f"/>
                <v:textbox inset="0in,0in,0in,0in">
                  <w:txbxContent>
                    <w:p>
                      <w:pPr>
                        <w:pStyle w:val="214"/>
                        <w:shd w:fill="auto" w:val="clear"/>
                        <w:tabs>
                          <w:tab w:val="clear" w:pos="708"/>
                          <w:tab w:val="right" w:pos="5844" w:leader="none"/>
                        </w:tabs>
                        <w:spacing w:lineRule="exact" w:line="140"/>
                        <w:ind w:left="180" w:hanging="0"/>
                        <w:rPr/>
                      </w:pPr>
                      <w:r>
                        <w:rPr>
                          <w:rStyle w:val="20pt1"/>
                        </w:rPr>
                        <w:t>Політичне маніпулювання</w:t>
                        <w:tab/>
                      </w:r>
                      <w:r>
                        <w:rPr>
                          <w:rStyle w:val="WW2FranklinGothicMedium7pt0pt"/>
                        </w:rPr>
                        <w:t>331</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8100695</wp:posOffset>
                </wp:positionH>
                <wp:positionV relativeFrom="page">
                  <wp:posOffset>2523490</wp:posOffset>
                </wp:positionV>
                <wp:extent cx="3620770" cy="6217285"/>
                <wp:effectExtent l="0" t="0" r="0" b="0"/>
                <wp:wrapSquare wrapText="largest"/>
                <wp:docPr id="662" name="Frame660"/>
                <a:graphic xmlns:a="http://schemas.openxmlformats.org/drawingml/2006/main">
                  <a:graphicData uri="http://schemas.microsoft.com/office/word/2010/wordprocessingShape">
                    <wps:wsp>
                      <wps:cNvSpPr txBox="1"/>
                      <wps:spPr>
                        <a:xfrm>
                          <a:off x="0" y="0"/>
                          <a:ext cx="3620770" cy="6217285"/>
                        </a:xfrm>
                        <a:prstGeom prst="rect"/>
                        <a:solidFill>
                          <a:srgbClr val="FFFFFF">
                            <a:alpha val="0"/>
                          </a:srgbClr>
                        </a:solidFill>
                      </wps:spPr>
                      <wps:txbx>
                        <w:txbxContent>
                          <w:p>
                            <w:pPr>
                              <w:pStyle w:val="323"/>
                              <w:shd w:fill="auto" w:val="clear"/>
                              <w:spacing w:lineRule="exact" w:line="206"/>
                              <w:ind w:left="20" w:right="20" w:hanging="0"/>
                              <w:jc w:val="both"/>
                              <w:rPr/>
                            </w:pPr>
                            <w:r>
                              <w:rPr>
                                <w:rStyle w:val="WW320pt1"/>
                              </w:rPr>
                              <w:t>сформувати інтерес (мотивацію). Як свідчить політична практика, яскравість лідера часто переноситься на пар</w:t>
                              <w:softHyphen/>
                              <w:t>тію, яку він очолює, а авторитет партії може використо</w:t>
                              <w:softHyphen/>
                              <w:t>вуватися для надання ваги окремим її представникам в очах народних мас;</w:t>
                            </w:r>
                          </w:p>
                          <w:p>
                            <w:pPr>
                              <w:pStyle w:val="323"/>
                              <w:shd w:fill="auto" w:val="clear"/>
                              <w:spacing w:lineRule="exact" w:line="206"/>
                              <w:ind w:left="20" w:right="20" w:firstLine="340"/>
                              <w:jc w:val="both"/>
                              <w:rPr/>
                            </w:pPr>
                            <w:r>
                              <w:rPr>
                                <w:rStyle w:val="WW320pt1"/>
                              </w:rPr>
                              <w:t>в) мотиваційне зумовлення — надання емоційного (мотиваційного) значення певному предмету, змісту через установлення його зв’язку з відповідною емоцією (пози</w:t>
                              <w:softHyphen/>
                              <w:t>тивною або негативною). Так, кольори партійних прапорів на мітингу відповідно налаштовують і на сприйняття слів промовців;</w:t>
                            </w:r>
                          </w:p>
                          <w:p>
                            <w:pPr>
                              <w:pStyle w:val="323"/>
                              <w:shd w:fill="auto" w:val="clear"/>
                              <w:spacing w:lineRule="exact" w:line="206"/>
                              <w:ind w:left="20" w:right="20" w:firstLine="340"/>
                              <w:jc w:val="both"/>
                              <w:rPr/>
                            </w:pPr>
                            <w:r>
                              <w:rPr>
                                <w:rStyle w:val="WW320pt1"/>
                              </w:rPr>
                              <w:t>г) мотиваційне зміщення — перетворення дії, яка рані</w:t>
                              <w:softHyphen/>
                              <w:t>ше була лише засобом задоволення інших потреб, шляхом пов’язування її з позитивними емоціями і переживання</w:t>
                              <w:softHyphen/>
                              <w:t>ми на самостійну (автономну) потребу або мотив, здатний спонукати до активності. Наприклад, частина «фальши</w:t>
                              <w:softHyphen/>
                              <w:t>вих демонстрантів», які приходили на мітинги лише за гроші, опинившись у вирі політичних подій, відчувши, що від них теж щось може залежати, починають діяти як борці за ідею.</w:t>
                            </w:r>
                          </w:p>
                          <w:p>
                            <w:pPr>
                              <w:pStyle w:val="323"/>
                              <w:numPr>
                                <w:ilvl w:val="0"/>
                                <w:numId w:val="57"/>
                              </w:numPr>
                              <w:shd w:fill="auto" w:val="clear"/>
                              <w:tabs>
                                <w:tab w:val="clear" w:pos="708"/>
                                <w:tab w:val="left" w:pos="659" w:leader="none"/>
                              </w:tabs>
                              <w:spacing w:lineRule="exact" w:line="206"/>
                              <w:ind w:left="20" w:right="20" w:firstLine="340"/>
                              <w:jc w:val="both"/>
                              <w:rPr/>
                            </w:pPr>
                            <w:r>
                              <w:rPr>
                                <w:rStyle w:val="WW320pt1"/>
                              </w:rPr>
                              <w:t>«Фіксація». Змістом її є включення на основі «захо</w:t>
                              <w:softHyphen/>
                              <w:t>плення», «втримання», «стимулювання мотивації» меха</w:t>
                              <w:softHyphen/>
                              <w:t>нічних моделей поведінки — скорочених, типових схем регуляції поведінки, завдяки яким енергія дії маніпулято</w:t>
                              <w:softHyphen/>
                              <w:t>ра швидко, фіксовано і точно перетворюється на енергію дії адресата. Фундаментальною ознакою цих моделей поведін</w:t>
                              <w:softHyphen/>
                              <w:t>ки є постійне повторення складових їх дії, ніби «ці моделі були записані на магнітофонні стрічки, що знаходяться всередині людини/тварини» (Р. Чалдіні). При цьому спрацьовує формула «клац — задзижчало». Коли ситуація зобов’язує до залицяння, «грає» відповідна плівка; коли ситуація зобов’язує до материнства, починає «грати» плів</w:t>
                              <w:softHyphen/>
                              <w:t>ка материнської поведінки. Клац — і починає програвати</w:t>
                              <w:softHyphen/>
                              <w:t>ся відповідний запис; дзижчання — і розгортається певна послідовність дій.</w:t>
                            </w:r>
                          </w:p>
                          <w:p>
                            <w:pPr>
                              <w:pStyle w:val="323"/>
                              <w:shd w:fill="auto" w:val="clear"/>
                              <w:spacing w:lineRule="exact" w:line="206"/>
                              <w:ind w:left="20" w:right="20" w:firstLine="340"/>
                              <w:jc w:val="both"/>
                              <w:rPr/>
                            </w:pPr>
                            <w:r>
                              <w:rPr>
                                <w:rStyle w:val="WW320pt1"/>
                              </w:rPr>
                              <w:t>Незручними для маніпулятора об’єктами є самодостатні особистості, які утвердили власне Я в науці, культурі, бізне</w:t>
                              <w:softHyphen/>
                              <w:t>сі, спорті на основі реальних досягнень, перемог. У таких людей, як правило, складається об’єктивна і критична сам</w:t>
                              <w:softHyphen/>
                              <w:t>ооцінка, основним рушієм їх дії є своєрідна «батарейка самодостатності»: «плюс» (здобутки, визнання, потенціали, намагання), «мінус» (недоліки, вади, недопрацювання), які, взаємодіючи, видають вибухову енергію. Професійні маніпулятори можуть використати і самодостатність, вклю</w:t>
                              <w:softHyphen/>
                              <w:t>чивши об’єкт у кризову ситуацію, збільшивши його емоцій</w:t>
                              <w:softHyphen/>
                            </w:r>
                          </w:p>
                        </w:txbxContent>
                      </wps:txbx>
                      <wps:bodyPr anchor="t" lIns="0" tIns="0" rIns="0" bIns="0">
                        <a:noAutofit/>
                      </wps:bodyPr>
                    </wps:wsp>
                  </a:graphicData>
                </a:graphic>
              </wp:anchor>
            </w:drawing>
          </mc:Choice>
          <mc:Fallback>
            <w:pict>
              <v:rect fillcolor="#FFFFFF" style="position:absolute;rotation:-0;width:285.1pt;height:489.55pt;mso-wrap-distance-left:0pt;mso-wrap-distance-right:0pt;mso-wrap-distance-top:0pt;mso-wrap-distance-bottom:0pt;margin-top:198.7pt;mso-position-vertical-relative:page;margin-left:637.85pt;mso-position-horizontal-relative:page">
                <v:fill opacity="0f"/>
                <v:textbox inset="0in,0in,0in,0in">
                  <w:txbxContent>
                    <w:p>
                      <w:pPr>
                        <w:pStyle w:val="323"/>
                        <w:shd w:fill="auto" w:val="clear"/>
                        <w:spacing w:lineRule="exact" w:line="206"/>
                        <w:ind w:left="20" w:right="20" w:hanging="0"/>
                        <w:jc w:val="both"/>
                        <w:rPr/>
                      </w:pPr>
                      <w:r>
                        <w:rPr>
                          <w:rStyle w:val="WW320pt1"/>
                        </w:rPr>
                        <w:t>сформувати інтерес (мотивацію). Як свідчить політична практика, яскравість лідера часто переноситься на пар</w:t>
                        <w:softHyphen/>
                        <w:t>тію, яку він очолює, а авторитет партії може використо</w:t>
                        <w:softHyphen/>
                        <w:t>вуватися для надання ваги окремим її представникам в очах народних мас;</w:t>
                      </w:r>
                    </w:p>
                    <w:p>
                      <w:pPr>
                        <w:pStyle w:val="323"/>
                        <w:shd w:fill="auto" w:val="clear"/>
                        <w:spacing w:lineRule="exact" w:line="206"/>
                        <w:ind w:left="20" w:right="20" w:firstLine="340"/>
                        <w:jc w:val="both"/>
                        <w:rPr/>
                      </w:pPr>
                      <w:r>
                        <w:rPr>
                          <w:rStyle w:val="WW320pt1"/>
                        </w:rPr>
                        <w:t>в) мотиваційне зумовлення — надання емоційного (мотиваційного) значення певному предмету, змісту через установлення його зв’язку з відповідною емоцією (пози</w:t>
                        <w:softHyphen/>
                        <w:t>тивною або негативною). Так, кольори партійних прапорів на мітингу відповідно налаштовують і на сприйняття слів промовців;</w:t>
                      </w:r>
                    </w:p>
                    <w:p>
                      <w:pPr>
                        <w:pStyle w:val="323"/>
                        <w:shd w:fill="auto" w:val="clear"/>
                        <w:spacing w:lineRule="exact" w:line="206"/>
                        <w:ind w:left="20" w:right="20" w:firstLine="340"/>
                        <w:jc w:val="both"/>
                        <w:rPr/>
                      </w:pPr>
                      <w:r>
                        <w:rPr>
                          <w:rStyle w:val="WW320pt1"/>
                        </w:rPr>
                        <w:t>г) мотиваційне зміщення — перетворення дії, яка рані</w:t>
                        <w:softHyphen/>
                        <w:t>ше була лише засобом задоволення інших потреб, шляхом пов’язування її з позитивними емоціями і переживання</w:t>
                        <w:softHyphen/>
                        <w:t>ми на самостійну (автономну) потребу або мотив, здатний спонукати до активності. Наприклад, частина «фальши</w:t>
                        <w:softHyphen/>
                        <w:t>вих демонстрантів», які приходили на мітинги лише за гроші, опинившись у вирі політичних подій, відчувши, що від них теж щось може залежати, починають діяти як борці за ідею.</w:t>
                      </w:r>
                    </w:p>
                    <w:p>
                      <w:pPr>
                        <w:pStyle w:val="323"/>
                        <w:numPr>
                          <w:ilvl w:val="0"/>
                          <w:numId w:val="57"/>
                        </w:numPr>
                        <w:shd w:fill="auto" w:val="clear"/>
                        <w:tabs>
                          <w:tab w:val="clear" w:pos="708"/>
                          <w:tab w:val="left" w:pos="659" w:leader="none"/>
                        </w:tabs>
                        <w:spacing w:lineRule="exact" w:line="206"/>
                        <w:ind w:left="20" w:right="20" w:firstLine="340"/>
                        <w:jc w:val="both"/>
                        <w:rPr/>
                      </w:pPr>
                      <w:r>
                        <w:rPr>
                          <w:rStyle w:val="WW320pt1"/>
                        </w:rPr>
                        <w:t>«Фіксація». Змістом її є включення на основі «захо</w:t>
                        <w:softHyphen/>
                        <w:t>плення», «втримання», «стимулювання мотивації» меха</w:t>
                        <w:softHyphen/>
                        <w:t>нічних моделей поведінки — скорочених, типових схем регуляції поведінки, завдяки яким енергія дії маніпулято</w:t>
                        <w:softHyphen/>
                        <w:t>ра швидко, фіксовано і точно перетворюється на енергію дії адресата. Фундаментальною ознакою цих моделей поведін</w:t>
                        <w:softHyphen/>
                        <w:t>ки є постійне повторення складових їх дії, ніби «ці моделі були записані на магнітофонні стрічки, що знаходяться всередині людини/тварини» (Р. Чалдіні). При цьому спрацьовує формула «клац — задзижчало». Коли ситуація зобов’язує до залицяння, «грає» відповідна плівка; коли ситуація зобов’язує до материнства, починає «грати» плів</w:t>
                        <w:softHyphen/>
                        <w:t>ка материнської поведінки. Клац — і починає програвати</w:t>
                        <w:softHyphen/>
                        <w:t>ся відповідний запис; дзижчання — і розгортається певна послідовність дій.</w:t>
                      </w:r>
                    </w:p>
                    <w:p>
                      <w:pPr>
                        <w:pStyle w:val="323"/>
                        <w:shd w:fill="auto" w:val="clear"/>
                        <w:spacing w:lineRule="exact" w:line="206"/>
                        <w:ind w:left="20" w:right="20" w:firstLine="340"/>
                        <w:jc w:val="both"/>
                        <w:rPr/>
                      </w:pPr>
                      <w:r>
                        <w:rPr>
                          <w:rStyle w:val="WW320pt1"/>
                        </w:rPr>
                        <w:t>Незручними для маніпулятора об’єктами є самодостатні особистості, які утвердили власне Я в науці, культурі, бізне</w:t>
                        <w:softHyphen/>
                        <w:t>сі, спорті на основі реальних досягнень, перемог. У таких людей, як правило, складається об’єктивна і критична сам</w:t>
                        <w:softHyphen/>
                        <w:t>ооцінка, основним рушієм їх дії є своєрідна «батарейка самодостатності»: «плюс» (здобутки, визнання, потенціали, намагання), «мінус» (недоліки, вади, недопрацювання), які, взаємодіючи, видають вибухову енергію. Професійні маніпулятори можуть використати і самодостатність, вклю</w:t>
                        <w:softHyphen/>
                        <w:t>чивши об’єкт у кризову ситуацію, збільшивши його емоцій</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3">
                <wp:simplePos x="0" y="0"/>
                <wp:positionH relativeFrom="page">
                  <wp:posOffset>3469640</wp:posOffset>
                </wp:positionH>
                <wp:positionV relativeFrom="page">
                  <wp:posOffset>1939290</wp:posOffset>
                </wp:positionV>
                <wp:extent cx="3983990" cy="337820"/>
                <wp:effectExtent l="0" t="0" r="0" b="0"/>
                <wp:wrapSquare wrapText="largest"/>
                <wp:docPr id="663" name="Frame661"/>
                <a:graphic xmlns:a="http://schemas.openxmlformats.org/drawingml/2006/main">
                  <a:graphicData uri="http://schemas.microsoft.com/office/word/2010/wordprocessingShape">
                    <wps:wsp>
                      <wps:cNvSpPr txBox="1"/>
                      <wps:spPr>
                        <a:xfrm>
                          <a:off x="0" y="0"/>
                          <a:ext cx="3983990" cy="337820"/>
                        </a:xfrm>
                        <a:prstGeom prst="rect"/>
                        <a:solidFill>
                          <a:srgbClr val="FFFFFF">
                            <a:alpha val="0"/>
                          </a:srgbClr>
                        </a:solidFill>
                      </wps:spPr>
                      <wps:txbx>
                        <w:txbxContent>
                          <w:p>
                            <w:pPr>
                              <w:pStyle w:val="214"/>
                              <w:shd w:fill="auto" w:val="clear"/>
                              <w:tabs>
                                <w:tab w:val="clear" w:pos="708"/>
                                <w:tab w:val="left" w:pos="3931" w:leader="none"/>
                              </w:tabs>
                              <w:spacing w:lineRule="exact" w:line="140"/>
                              <w:ind w:left="480" w:hanging="0"/>
                              <w:rPr/>
                            </w:pPr>
                            <w:r>
                              <w:rPr>
                                <w:rStyle w:val="WW2FranklinGothicMedium7pt0pt"/>
                              </w:rPr>
                              <w:t>332</w:t>
                              <w:tab/>
                            </w:r>
                            <w:r>
                              <w:rPr>
                                <w:rStyle w:val="20pt1"/>
                              </w:rPr>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13.7pt;height:26.6pt;mso-wrap-distance-left:0pt;mso-wrap-distance-right:0pt;mso-wrap-distance-top:0pt;mso-wrap-distance-bottom:0pt;margin-top:152.7pt;mso-position-vertical-relative:page;margin-left:273.2pt;mso-position-horizontal-relative:page">
                <v:fill opacity="0f"/>
                <v:textbox inset="0in,0in,0in,0in">
                  <w:txbxContent>
                    <w:p>
                      <w:pPr>
                        <w:pStyle w:val="214"/>
                        <w:shd w:fill="auto" w:val="clear"/>
                        <w:tabs>
                          <w:tab w:val="clear" w:pos="708"/>
                          <w:tab w:val="left" w:pos="3931" w:leader="none"/>
                        </w:tabs>
                        <w:spacing w:lineRule="exact" w:line="140"/>
                        <w:ind w:left="480" w:hanging="0"/>
                        <w:rPr/>
                      </w:pPr>
                      <w:r>
                        <w:rPr>
                          <w:rStyle w:val="WW2FranklinGothicMedium7pt0pt"/>
                        </w:rPr>
                        <w:t>332</w:t>
                        <w:tab/>
                      </w:r>
                      <w:r>
                        <w:rPr>
                          <w:rStyle w:val="20pt1"/>
                        </w:rPr>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3764915</wp:posOffset>
                </wp:positionH>
                <wp:positionV relativeFrom="page">
                  <wp:posOffset>2458720</wp:posOffset>
                </wp:positionV>
                <wp:extent cx="3623945" cy="6273165"/>
                <wp:effectExtent l="0" t="0" r="0" b="0"/>
                <wp:wrapSquare wrapText="largest"/>
                <wp:docPr id="664" name="Frame662"/>
                <a:graphic xmlns:a="http://schemas.openxmlformats.org/drawingml/2006/main">
                  <a:graphicData uri="http://schemas.microsoft.com/office/word/2010/wordprocessingShape">
                    <wps:wsp>
                      <wps:cNvSpPr txBox="1"/>
                      <wps:spPr>
                        <a:xfrm>
                          <a:off x="0" y="0"/>
                          <a:ext cx="3623945" cy="6273165"/>
                        </a:xfrm>
                        <a:prstGeom prst="rect"/>
                        <a:solidFill>
                          <a:srgbClr val="FFFFFF">
                            <a:alpha val="0"/>
                          </a:srgbClr>
                        </a:solidFill>
                      </wps:spPr>
                      <wps:txbx>
                        <w:txbxContent>
                          <w:p>
                            <w:pPr>
                              <w:pStyle w:val="323"/>
                              <w:shd w:fill="auto" w:val="clear"/>
                              <w:spacing w:lineRule="exact" w:line="202"/>
                              <w:ind w:left="20" w:right="20" w:hanging="0"/>
                              <w:jc w:val="both"/>
                              <w:rPr/>
                            </w:pPr>
                            <w:r>
                              <w:rPr>
                                <w:rStyle w:val="WW320pt1"/>
                              </w:rPr>
                              <w:t>не напруження і в найвідповідальніший момент викори</w:t>
                              <w:softHyphen/>
                              <w:t>ставши спусковий гачок: «Якщо не ти, то — хто?».</w:t>
                            </w:r>
                          </w:p>
                          <w:p>
                            <w:pPr>
                              <w:pStyle w:val="323"/>
                              <w:shd w:fill="auto" w:val="clear"/>
                              <w:spacing w:lineRule="exact" w:line="202" w:before="0" w:after="337"/>
                              <w:ind w:left="20" w:right="20" w:firstLine="340"/>
                              <w:jc w:val="both"/>
                              <w:rPr/>
                            </w:pPr>
                            <w:r>
                              <w:rPr>
                                <w:rStyle w:val="WW320pt1"/>
                              </w:rPr>
                              <w:t>Отже, всі три фази — «захоплення», «прийом», «фік</w:t>
                              <w:softHyphen/>
                              <w:t>сація» — стимулюють зміни у поведінці об’єкта маніпулю</w:t>
                              <w:softHyphen/>
                              <w:t>вання (людина, група, маса) шляхом поступового тран</w:t>
                              <w:softHyphen/>
                              <w:t>сформування існуючої в його свідомості картини світу. Основною метою при цьому е створення умов для зомбу- вання: дії за принципом «клац — задзижчало». Роль спу</w:t>
                              <w:softHyphen/>
                              <w:t>скового гачка, тобто чинника, здатного задіяти механізм психічного автоматизму, відіграють стереотипи, міфи, імі</w:t>
                              <w:softHyphen/>
                              <w:t>джі, чутки.</w:t>
                            </w:r>
                          </w:p>
                          <w:p>
                            <w:pPr>
                              <w:pStyle w:val="513"/>
                              <w:shd w:fill="auto" w:val="clear"/>
                              <w:spacing w:lineRule="exact" w:line="230" w:before="0" w:after="187"/>
                              <w:ind w:left="20" w:firstLine="340"/>
                              <w:rPr/>
                            </w:pPr>
                            <w:bookmarkStart w:id="224" w:name="bookmark111"/>
                            <w:r>
                              <w:rPr>
                                <w:rStyle w:val="510pt"/>
                              </w:rPr>
                              <w:t>Політичний стереотип</w:t>
                            </w:r>
                            <w:bookmarkEnd w:id="224"/>
                          </w:p>
                          <w:p>
                            <w:pPr>
                              <w:pStyle w:val="323"/>
                              <w:shd w:fill="auto" w:val="clear"/>
                              <w:spacing w:lineRule="exact" w:line="202" w:before="0" w:after="76"/>
                              <w:ind w:left="20" w:right="20" w:firstLine="340"/>
                              <w:jc w:val="both"/>
                              <w:rPr/>
                            </w:pPr>
                            <w:r>
                              <w:rPr>
                                <w:rStyle w:val="WW320pt1"/>
                              </w:rPr>
                              <w:t>У політиці, як і в багатьох інших сферах, реакцію, поведінку людини зумовлюють традиції, звички, канони, тобто певні політичні стереотипи.</w:t>
                            </w:r>
                          </w:p>
                          <w:p>
                            <w:pPr>
                              <w:pStyle w:val="372"/>
                              <w:shd w:fill="auto" w:val="clear"/>
                              <w:spacing w:lineRule="exact" w:line="182" w:before="0" w:after="0"/>
                              <w:ind w:left="20" w:firstLine="340"/>
                              <w:rPr/>
                            </w:pPr>
                            <w:r>
                              <w:rPr>
                                <w:rStyle w:val="WW370pt"/>
                                <w:b/>
                                <w:bCs/>
                                <w:i/>
                                <w:iCs/>
                              </w:rPr>
                              <w:t>Політичний стереотип (грец. зіегеоз — твердий і іуроз —</w:t>
                            </w:r>
                          </w:p>
                          <w:p>
                            <w:pPr>
                              <w:pStyle w:val="372"/>
                              <w:shd w:fill="auto" w:val="clear"/>
                              <w:spacing w:lineRule="exact" w:line="182" w:before="0" w:after="0"/>
                              <w:ind w:left="20" w:firstLine="340"/>
                              <w:rPr/>
                            </w:pPr>
                            <w:r>
                              <w:rPr>
                                <w:rStyle w:val="WW370pt"/>
                                <w:b/>
                                <w:bCs/>
                                <w:i/>
                                <w:iCs/>
                              </w:rPr>
                              <w:t>відбиток, зразок) — спрощене стандартизоване, схематизоване,</w:t>
                            </w:r>
                          </w:p>
                          <w:p>
                            <w:pPr>
                              <w:pStyle w:val="372"/>
                              <w:shd w:fill="auto" w:val="clear"/>
                              <w:spacing w:lineRule="exact" w:line="182" w:before="0" w:after="41"/>
                              <w:ind w:left="360" w:right="20" w:hanging="0"/>
                              <w:rPr/>
                            </w:pPr>
                            <w:r>
                              <w:rPr>
                                <w:rStyle w:val="WW370pt"/>
                                <w:b/>
                                <w:bCs/>
                                <w:i/>
                                <w:iCs/>
                              </w:rPr>
                              <w:t>аксіоматичне й емоційно забарвлене уявлення про суб’єкт політи</w:t>
                              <w:softHyphen/>
                              <w:t>ки, соціальне, політичне явище.</w:t>
                            </w:r>
                          </w:p>
                          <w:p>
                            <w:pPr>
                              <w:pStyle w:val="323"/>
                              <w:shd w:fill="auto" w:val="clear"/>
                              <w:spacing w:lineRule="exact" w:line="206"/>
                              <w:ind w:left="20" w:right="20" w:firstLine="340"/>
                              <w:jc w:val="both"/>
                              <w:rPr/>
                            </w:pPr>
                            <w:r>
                              <w:rPr>
                                <w:rStyle w:val="WW320pt1"/>
                              </w:rPr>
                              <w:t>За словами американського публіциста В. Ліпмана, стереотипи є впорядкованими, детермінованими культу</w:t>
                              <w:softHyphen/>
                              <w:t>рою картинками світу в голові людини, які економлять її зусилля при сприйнятті складних соціальних об’єктів, захищають її цінності, позиції і права.</w:t>
                            </w:r>
                          </w:p>
                          <w:p>
                            <w:pPr>
                              <w:pStyle w:val="323"/>
                              <w:shd w:fill="auto" w:val="clear"/>
                              <w:spacing w:lineRule="exact" w:line="206"/>
                              <w:ind w:left="20" w:right="20" w:firstLine="340"/>
                              <w:jc w:val="both"/>
                              <w:rPr/>
                            </w:pPr>
                            <w:r>
                              <w:rPr>
                                <w:rStyle w:val="WW320pt1"/>
                              </w:rPr>
                              <w:t>Для політичної практики неабияку цінність мають уза</w:t>
                              <w:softHyphen/>
                              <w:t>гальнення особливостей соціальних стереотипів (політич</w:t>
                              <w:softHyphen/>
                              <w:t>ні стереотипи є видом стереотипів соціальних), зроблені американським психологом Г. Тешфелом:</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люди легко характеризують значні групи (соціальні категорії) недиференційованими, грубими й упереджени</w:t>
                              <w:softHyphen/>
                              <w:t>ми ознаками;</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можуть змінюватися залежно від соціальних, полі</w:t>
                              <w:softHyphen/>
                              <w:t>тичних, економічних змін, однак це відбувається надто повільно;</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набувають чіткого окреслення у період виникнення соціального напруження між групами;</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засвоюються у ранньому віці і використовуються дітьми задовго до виникнення чітких уявлень про групи, яких вони стосуються;</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не становлять великої проблеми, якщо не існує від</w:t>
                              <w:softHyphen/>
                              <w:t>критої ворожнечі між групами, однак ними дуже важко управляти в напружених, конфліктних ситуаціях.</w:t>
                            </w:r>
                          </w:p>
                        </w:txbxContent>
                      </wps:txbx>
                      <wps:bodyPr anchor="t" lIns="0" tIns="0" rIns="0" bIns="0">
                        <a:noAutofit/>
                      </wps:bodyPr>
                    </wps:wsp>
                  </a:graphicData>
                </a:graphic>
              </wp:anchor>
            </w:drawing>
          </mc:Choice>
          <mc:Fallback>
            <w:pict>
              <v:rect fillcolor="#FFFFFF" style="position:absolute;rotation:-0;width:285.35pt;height:493.95pt;mso-wrap-distance-left:0pt;mso-wrap-distance-right:0pt;mso-wrap-distance-top:0pt;mso-wrap-distance-bottom:0pt;margin-top:193.6pt;mso-position-vertical-relative:page;margin-left:296.45pt;mso-position-horizontal-relative:page">
                <v:fill opacity="0f"/>
                <v:textbox inset="0in,0in,0in,0in">
                  <w:txbxContent>
                    <w:p>
                      <w:pPr>
                        <w:pStyle w:val="323"/>
                        <w:shd w:fill="auto" w:val="clear"/>
                        <w:spacing w:lineRule="exact" w:line="202"/>
                        <w:ind w:left="20" w:right="20" w:hanging="0"/>
                        <w:jc w:val="both"/>
                        <w:rPr/>
                      </w:pPr>
                      <w:r>
                        <w:rPr>
                          <w:rStyle w:val="WW320pt1"/>
                        </w:rPr>
                        <w:t>не напруження і в найвідповідальніший момент викори</w:t>
                        <w:softHyphen/>
                        <w:t>ставши спусковий гачок: «Якщо не ти, то — хто?».</w:t>
                      </w:r>
                    </w:p>
                    <w:p>
                      <w:pPr>
                        <w:pStyle w:val="323"/>
                        <w:shd w:fill="auto" w:val="clear"/>
                        <w:spacing w:lineRule="exact" w:line="202" w:before="0" w:after="337"/>
                        <w:ind w:left="20" w:right="20" w:firstLine="340"/>
                        <w:jc w:val="both"/>
                        <w:rPr/>
                      </w:pPr>
                      <w:r>
                        <w:rPr>
                          <w:rStyle w:val="WW320pt1"/>
                        </w:rPr>
                        <w:t>Отже, всі три фази — «захоплення», «прийом», «фік</w:t>
                        <w:softHyphen/>
                        <w:t>сація» — стимулюють зміни у поведінці об’єкта маніпулю</w:t>
                        <w:softHyphen/>
                        <w:t>вання (людина, група, маса) шляхом поступового тран</w:t>
                        <w:softHyphen/>
                        <w:t>сформування існуючої в його свідомості картини світу. Основною метою при цьому е створення умов для зомбу- вання: дії за принципом «клац — задзижчало». Роль спу</w:t>
                        <w:softHyphen/>
                        <w:t>скового гачка, тобто чинника, здатного задіяти механізм психічного автоматизму, відіграють стереотипи, міфи, імі</w:t>
                        <w:softHyphen/>
                        <w:t>джі, чутки.</w:t>
                      </w:r>
                    </w:p>
                    <w:p>
                      <w:pPr>
                        <w:pStyle w:val="513"/>
                        <w:shd w:fill="auto" w:val="clear"/>
                        <w:spacing w:lineRule="exact" w:line="230" w:before="0" w:after="187"/>
                        <w:ind w:left="20" w:firstLine="340"/>
                        <w:rPr/>
                      </w:pPr>
                      <w:bookmarkStart w:id="225" w:name="bookmark111"/>
                      <w:r>
                        <w:rPr>
                          <w:rStyle w:val="510pt"/>
                        </w:rPr>
                        <w:t>Політичний стереотип</w:t>
                      </w:r>
                      <w:bookmarkEnd w:id="225"/>
                    </w:p>
                    <w:p>
                      <w:pPr>
                        <w:pStyle w:val="323"/>
                        <w:shd w:fill="auto" w:val="clear"/>
                        <w:spacing w:lineRule="exact" w:line="202" w:before="0" w:after="76"/>
                        <w:ind w:left="20" w:right="20" w:firstLine="340"/>
                        <w:jc w:val="both"/>
                        <w:rPr/>
                      </w:pPr>
                      <w:r>
                        <w:rPr>
                          <w:rStyle w:val="WW320pt1"/>
                        </w:rPr>
                        <w:t>У політиці, як і в багатьох інших сферах, реакцію, поведінку людини зумовлюють традиції, звички, канони, тобто певні політичні стереотипи.</w:t>
                      </w:r>
                    </w:p>
                    <w:p>
                      <w:pPr>
                        <w:pStyle w:val="372"/>
                        <w:shd w:fill="auto" w:val="clear"/>
                        <w:spacing w:lineRule="exact" w:line="182" w:before="0" w:after="0"/>
                        <w:ind w:left="20" w:firstLine="340"/>
                        <w:rPr/>
                      </w:pPr>
                      <w:r>
                        <w:rPr>
                          <w:rStyle w:val="WW370pt"/>
                          <w:b/>
                          <w:bCs/>
                          <w:i/>
                          <w:iCs/>
                        </w:rPr>
                        <w:t>Політичний стереотип (грец. зіегеоз — твердий і іуроз —</w:t>
                      </w:r>
                    </w:p>
                    <w:p>
                      <w:pPr>
                        <w:pStyle w:val="372"/>
                        <w:shd w:fill="auto" w:val="clear"/>
                        <w:spacing w:lineRule="exact" w:line="182" w:before="0" w:after="0"/>
                        <w:ind w:left="20" w:firstLine="340"/>
                        <w:rPr/>
                      </w:pPr>
                      <w:r>
                        <w:rPr>
                          <w:rStyle w:val="WW370pt"/>
                          <w:b/>
                          <w:bCs/>
                          <w:i/>
                          <w:iCs/>
                        </w:rPr>
                        <w:t>відбиток, зразок) — спрощене стандартизоване, схематизоване,</w:t>
                      </w:r>
                    </w:p>
                    <w:p>
                      <w:pPr>
                        <w:pStyle w:val="372"/>
                        <w:shd w:fill="auto" w:val="clear"/>
                        <w:spacing w:lineRule="exact" w:line="182" w:before="0" w:after="41"/>
                        <w:ind w:left="360" w:right="20" w:hanging="0"/>
                        <w:rPr/>
                      </w:pPr>
                      <w:r>
                        <w:rPr>
                          <w:rStyle w:val="WW370pt"/>
                          <w:b/>
                          <w:bCs/>
                          <w:i/>
                          <w:iCs/>
                        </w:rPr>
                        <w:t>аксіоматичне й емоційно забарвлене уявлення про суб’єкт політи</w:t>
                        <w:softHyphen/>
                        <w:t>ки, соціальне, політичне явище.</w:t>
                      </w:r>
                    </w:p>
                    <w:p>
                      <w:pPr>
                        <w:pStyle w:val="323"/>
                        <w:shd w:fill="auto" w:val="clear"/>
                        <w:spacing w:lineRule="exact" w:line="206"/>
                        <w:ind w:left="20" w:right="20" w:firstLine="340"/>
                        <w:jc w:val="both"/>
                        <w:rPr/>
                      </w:pPr>
                      <w:r>
                        <w:rPr>
                          <w:rStyle w:val="WW320pt1"/>
                        </w:rPr>
                        <w:t>За словами американського публіциста В. Ліпмана, стереотипи є впорядкованими, детермінованими культу</w:t>
                        <w:softHyphen/>
                        <w:t>рою картинками світу в голові людини, які економлять її зусилля при сприйнятті складних соціальних об’єктів, захищають її цінності, позиції і права.</w:t>
                      </w:r>
                    </w:p>
                    <w:p>
                      <w:pPr>
                        <w:pStyle w:val="323"/>
                        <w:shd w:fill="auto" w:val="clear"/>
                        <w:spacing w:lineRule="exact" w:line="206"/>
                        <w:ind w:left="20" w:right="20" w:firstLine="340"/>
                        <w:jc w:val="both"/>
                        <w:rPr/>
                      </w:pPr>
                      <w:r>
                        <w:rPr>
                          <w:rStyle w:val="WW320pt1"/>
                        </w:rPr>
                        <w:t>Для політичної практики неабияку цінність мають уза</w:t>
                        <w:softHyphen/>
                        <w:t>гальнення особливостей соціальних стереотипів (політич</w:t>
                        <w:softHyphen/>
                        <w:t>ні стереотипи є видом стереотипів соціальних), зроблені американським психологом Г. Тешфелом:</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люди легко характеризують значні групи (соціальні категорії) недиференційованими, грубими й упереджени</w:t>
                        <w:softHyphen/>
                        <w:t>ми ознаками;</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можуть змінюватися залежно від соціальних, полі</w:t>
                        <w:softHyphen/>
                        <w:t>тичних, економічних змін, однак це відбувається надто повільно;</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набувають чіткого окреслення у період виникнення соціального напруження між групами;</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засвоюються у ранньому віці і використовуються дітьми задовго до виникнення чітких уявлень про групи, яких вони стосуються;</w:t>
                      </w:r>
                    </w:p>
                    <w:p>
                      <w:pPr>
                        <w:pStyle w:val="323"/>
                        <w:numPr>
                          <w:ilvl w:val="0"/>
                          <w:numId w:val="96"/>
                        </w:numPr>
                        <w:shd w:fill="auto" w:val="clear"/>
                        <w:spacing w:lineRule="exact" w:line="206"/>
                        <w:ind w:left="20" w:right="20" w:firstLine="340"/>
                        <w:jc w:val="both"/>
                        <w:rPr/>
                      </w:pPr>
                      <w:r>
                        <w:rPr>
                          <w:rStyle w:val="WW320pt1"/>
                        </w:rPr>
                        <w:t xml:space="preserve"> </w:t>
                      </w:r>
                      <w:r>
                        <w:rPr>
                          <w:rStyle w:val="WW320pt1"/>
                        </w:rPr>
                        <w:t>не становлять великої проблеми, якщо не існує від</w:t>
                        <w:softHyphen/>
                        <w:t>критої ворожнечі між групами, однак ними дуже важко управляти в напружених, конфліктних ситуаціях.</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7937500</wp:posOffset>
                </wp:positionH>
                <wp:positionV relativeFrom="page">
                  <wp:posOffset>1969770</wp:posOffset>
                </wp:positionV>
                <wp:extent cx="3931920" cy="286385"/>
                <wp:effectExtent l="0" t="0" r="0" b="0"/>
                <wp:wrapSquare wrapText="largest"/>
                <wp:docPr id="665" name="Frame663"/>
                <a:graphic xmlns:a="http://schemas.openxmlformats.org/drawingml/2006/main">
                  <a:graphicData uri="http://schemas.microsoft.com/office/word/2010/wordprocessingShape">
                    <wps:wsp>
                      <wps:cNvSpPr txBox="1"/>
                      <wps:spPr>
                        <a:xfrm>
                          <a:off x="0" y="0"/>
                          <a:ext cx="3931920" cy="286385"/>
                        </a:xfrm>
                        <a:prstGeom prst="rect"/>
                        <a:solidFill>
                          <a:srgbClr val="FFFFFF">
                            <a:alpha val="0"/>
                          </a:srgbClr>
                        </a:solidFill>
                      </wps:spPr>
                      <wps:txbx>
                        <w:txbxContent>
                          <w:p>
                            <w:pPr>
                              <w:pStyle w:val="214"/>
                              <w:shd w:fill="auto" w:val="clear"/>
                              <w:tabs>
                                <w:tab w:val="clear" w:pos="708"/>
                                <w:tab w:val="right" w:pos="5934" w:leader="none"/>
                              </w:tabs>
                              <w:spacing w:lineRule="exact" w:line="140"/>
                              <w:ind w:left="280" w:hanging="0"/>
                              <w:rPr/>
                            </w:pPr>
                            <w:r>
                              <w:rPr>
                                <w:rStyle w:val="20pt1"/>
                              </w:rPr>
                              <w:t>Політичне маніпулювання</w:t>
                              <w:tab/>
                            </w:r>
                            <w:r>
                              <w:rPr>
                                <w:rStyle w:val="WW2FranklinGothicMedium7pt0pt"/>
                              </w:rPr>
                              <w:t>333</w:t>
                            </w:r>
                          </w:p>
                        </w:txbxContent>
                      </wps:txbx>
                      <wps:bodyPr anchor="t" lIns="0" tIns="0" rIns="0" bIns="0">
                        <a:noAutofit/>
                      </wps:bodyPr>
                    </wps:wsp>
                  </a:graphicData>
                </a:graphic>
              </wp:anchor>
            </w:drawing>
          </mc:Choice>
          <mc:Fallback>
            <w:pict>
              <v:rect fillcolor="#FFFFFF" style="position:absolute;rotation:-0;width:309.6pt;height:22.55pt;mso-wrap-distance-left:0pt;mso-wrap-distance-right:0pt;mso-wrap-distance-top:0pt;mso-wrap-distance-bottom:0pt;margin-top:155.1pt;mso-position-vertical-relative:page;margin-left:625pt;mso-position-horizontal-relative:page">
                <v:fill opacity="0f"/>
                <v:textbox inset="0in,0in,0in,0in">
                  <w:txbxContent>
                    <w:p>
                      <w:pPr>
                        <w:pStyle w:val="214"/>
                        <w:shd w:fill="auto" w:val="clear"/>
                        <w:tabs>
                          <w:tab w:val="clear" w:pos="708"/>
                          <w:tab w:val="right" w:pos="5934" w:leader="none"/>
                        </w:tabs>
                        <w:spacing w:lineRule="exact" w:line="140"/>
                        <w:ind w:left="280" w:hanging="0"/>
                        <w:rPr/>
                      </w:pPr>
                      <w:r>
                        <w:rPr>
                          <w:rStyle w:val="20pt1"/>
                        </w:rPr>
                        <w:t>Політичне маніпулювання</w:t>
                        <w:tab/>
                      </w:r>
                      <w:r>
                        <w:rPr>
                          <w:rStyle w:val="WW2FranklinGothicMedium7pt0pt"/>
                        </w:rPr>
                        <w:t>333</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8111490</wp:posOffset>
                </wp:positionH>
                <wp:positionV relativeFrom="page">
                  <wp:posOffset>2426970</wp:posOffset>
                </wp:positionV>
                <wp:extent cx="3639185" cy="6325870"/>
                <wp:effectExtent l="0" t="0" r="0" b="0"/>
                <wp:wrapSquare wrapText="largest"/>
                <wp:docPr id="666" name="Frame664"/>
                <a:graphic xmlns:a="http://schemas.openxmlformats.org/drawingml/2006/main">
                  <a:graphicData uri="http://schemas.microsoft.com/office/word/2010/wordprocessingShape">
                    <wps:wsp>
                      <wps:cNvSpPr txBox="1"/>
                      <wps:spPr>
                        <a:xfrm>
                          <a:off x="0" y="0"/>
                          <a:ext cx="3639185" cy="6325870"/>
                        </a:xfrm>
                        <a:prstGeom prst="rect"/>
                        <a:solidFill>
                          <a:srgbClr val="FFFFFF">
                            <a:alpha val="0"/>
                          </a:srgbClr>
                        </a:solidFill>
                      </wps:spPr>
                      <wps:txbx>
                        <w:txbxContent>
                          <w:p>
                            <w:pPr>
                              <w:pStyle w:val="323"/>
                              <w:shd w:fill="auto" w:val="clear"/>
                              <w:spacing w:lineRule="exact" w:line="216"/>
                              <w:ind w:left="20" w:right="40" w:firstLine="340"/>
                              <w:jc w:val="both"/>
                              <w:rPr/>
                            </w:pPr>
                            <w:r>
                              <w:rPr>
                                <w:rStyle w:val="WW320pt1"/>
                              </w:rPr>
                              <w:t xml:space="preserve">За характером прояву стереотипи поділяють на </w:t>
                            </w:r>
                            <w:r>
                              <w:rPr>
                                <w:rStyle w:val="WW320pt11"/>
                              </w:rPr>
                              <w:t>стерео</w:t>
                              <w:softHyphen/>
                              <w:t>типи поведінки</w:t>
                            </w:r>
                            <w:r>
                              <w:rPr>
                                <w:rStyle w:val="WW320pt1"/>
                              </w:rPr>
                              <w:t xml:space="preserve"> (набір стійких, регулярно повторюваних, характерних ознак та особливостей поведінки певної соціокультурної групи, що залежить від її цінніснно-нор- мативної системи) та </w:t>
                            </w:r>
                            <w:r>
                              <w:rPr>
                                <w:rStyle w:val="WW320pt11"/>
                              </w:rPr>
                              <w:t>стереотипи Свідомості</w:t>
                            </w:r>
                            <w:r>
                              <w:rPr>
                                <w:rStyle w:val="WW320pt1"/>
                              </w:rPr>
                              <w:t xml:space="preserve"> (віддзерка</w:t>
                              <w:softHyphen/>
                              <w:t>люють ідеальні орієнтири й уявлення панівної ціннісно- нормативної системи, є основою для формування стереоти</w:t>
                              <w:softHyphen/>
                              <w:t>пів поведінки, створюють моделі поведінки).</w:t>
                            </w:r>
                          </w:p>
                          <w:p>
                            <w:pPr>
                              <w:pStyle w:val="323"/>
                              <w:shd w:fill="auto" w:val="clear"/>
                              <w:spacing w:lineRule="exact" w:line="216"/>
                              <w:ind w:left="20" w:right="40" w:firstLine="340"/>
                              <w:jc w:val="both"/>
                              <w:rPr/>
                            </w:pPr>
                            <w:r>
                              <w:rPr>
                                <w:rStyle w:val="WW320pt1"/>
                              </w:rPr>
                              <w:t>Стереотипи є частиною механізму психологічного самозахисту людини, вони дають змогу економити час та енергію; пришвидшити реакцію на зміни у світі; прийня</w:t>
                              <w:softHyphen/>
                              <w:t>ти рішення за дефіциту інформації; зберегти емоційні сили; захистити цінності групи, до якої належить люди</w:t>
                              <w:softHyphen/>
                              <w:t>на. Це позитивна роль соціальних стереотипів. Водночас вони також негативно впливають на поведінку людини, оскільки зумовлюють спрощене, схематичне сприйняття світу, відмову від критичного сприйняття аналізу подій і явищ; породжують неадекватні емоційні реакції та дії; ускладнюють застосування творчих підходів при вирішен</w:t>
                              <w:softHyphen/>
                              <w:t>ні суспільних проблем; стимулюють упереджене ставлен</w:t>
                              <w:softHyphen/>
                              <w:t>ня, неприязнь до нововведень; провокують загострення конфліктів (соціальних, національних, вікових, тендер</w:t>
                              <w:softHyphen/>
                              <w:t>них тощо).</w:t>
                            </w:r>
                          </w:p>
                          <w:p>
                            <w:pPr>
                              <w:pStyle w:val="323"/>
                              <w:shd w:fill="auto" w:val="clear"/>
                              <w:spacing w:lineRule="exact" w:line="216"/>
                              <w:ind w:left="20" w:right="40" w:firstLine="340"/>
                              <w:jc w:val="both"/>
                              <w:rPr/>
                            </w:pPr>
                            <w:r>
                              <w:rPr>
                                <w:rStyle w:val="WW320pt1"/>
                              </w:rPr>
                              <w:t>Основними формами соціальних стереотипів є: стан</w:t>
                              <w:softHyphen/>
                              <w:t>дартні одноманітні способи осмислення і підходи до соціально-політичних явищ; стандарти поведінки (кано</w:t>
                              <w:softHyphen/>
                              <w:t>ни, норми, ритуали); узагальнений образ людини певної соціальної, етнічної, вікової групи; спрощене поняття, що виконує роль орієнтувального символа.</w:t>
                            </w:r>
                          </w:p>
                          <w:p>
                            <w:pPr>
                              <w:pStyle w:val="323"/>
                              <w:shd w:fill="auto" w:val="clear"/>
                              <w:spacing w:lineRule="exact" w:line="216" w:before="0" w:after="349"/>
                              <w:ind w:left="20" w:right="40" w:firstLine="340"/>
                              <w:jc w:val="both"/>
                              <w:rPr/>
                            </w:pPr>
                            <w:r>
                              <w:rPr>
                                <w:rStyle w:val="WW320pt1"/>
                              </w:rPr>
                              <w:t>Отже, модель (матриця) маніпулятивних дій на основі стеореотипізації полягає в обмеженні часу для сприйнят</w:t>
                              <w:softHyphen/>
                              <w:t>тя; відволіканні людей від осмислення подій, процесів, явищ; стимулюванні їх емоційного мислення, переванта</w:t>
                              <w:softHyphen/>
                              <w:t>женні інформацією, посиленні розумової напруги. Під тиском цих чинників людина змушена думати, реагувати, діяти стереотипно.</w:t>
                            </w:r>
                          </w:p>
                          <w:p>
                            <w:pPr>
                              <w:pStyle w:val="513"/>
                              <w:shd w:fill="auto" w:val="clear"/>
                              <w:spacing w:lineRule="exact" w:line="230" w:before="0" w:after="173"/>
                              <w:ind w:left="20" w:firstLine="340"/>
                              <w:rPr/>
                            </w:pPr>
                            <w:bookmarkStart w:id="226" w:name="bookmark112"/>
                            <w:r>
                              <w:rPr>
                                <w:rStyle w:val="510pt"/>
                              </w:rPr>
                              <w:t>Політичний міф</w:t>
                            </w:r>
                            <w:bookmarkEnd w:id="226"/>
                          </w:p>
                          <w:p>
                            <w:pPr>
                              <w:pStyle w:val="323"/>
                              <w:shd w:fill="auto" w:val="clear"/>
                              <w:spacing w:lineRule="exact" w:line="206"/>
                              <w:ind w:left="20" w:right="40" w:firstLine="340"/>
                              <w:jc w:val="both"/>
                              <w:rPr/>
                            </w:pPr>
                            <w:r>
                              <w:rPr>
                                <w:rStyle w:val="WW320pt1"/>
                              </w:rPr>
                              <w:t>Генетично політичний міф пов’язаний з архетипами, він є результатом суспільної творчості, надбанням колек</w:t>
                              <w:softHyphen/>
                              <w:t>тивної свідомості. Завдяки цьому він впливає на форму</w:t>
                              <w:softHyphen/>
                              <w:t>вання світобачення і світосприйняття, закарбування у</w:t>
                            </w:r>
                          </w:p>
                        </w:txbxContent>
                      </wps:txbx>
                      <wps:bodyPr anchor="t" lIns="0" tIns="0" rIns="0" bIns="0">
                        <a:noAutofit/>
                      </wps:bodyPr>
                    </wps:wsp>
                  </a:graphicData>
                </a:graphic>
              </wp:anchor>
            </w:drawing>
          </mc:Choice>
          <mc:Fallback>
            <w:pict>
              <v:rect fillcolor="#FFFFFF" style="position:absolute;rotation:-0;width:286.55pt;height:498.1pt;mso-wrap-distance-left:0pt;mso-wrap-distance-right:0pt;mso-wrap-distance-top:0pt;mso-wrap-distance-bottom:0pt;margin-top:191.1pt;mso-position-vertical-relative:page;margin-left:638.7pt;mso-position-horizontal-relative:page">
                <v:fill opacity="0f"/>
                <v:textbox inset="0in,0in,0in,0in">
                  <w:txbxContent>
                    <w:p>
                      <w:pPr>
                        <w:pStyle w:val="323"/>
                        <w:shd w:fill="auto" w:val="clear"/>
                        <w:spacing w:lineRule="exact" w:line="216"/>
                        <w:ind w:left="20" w:right="40" w:firstLine="340"/>
                        <w:jc w:val="both"/>
                        <w:rPr/>
                      </w:pPr>
                      <w:r>
                        <w:rPr>
                          <w:rStyle w:val="WW320pt1"/>
                        </w:rPr>
                        <w:t xml:space="preserve">За характером прояву стереотипи поділяють на </w:t>
                      </w:r>
                      <w:r>
                        <w:rPr>
                          <w:rStyle w:val="WW320pt11"/>
                        </w:rPr>
                        <w:t>стерео</w:t>
                        <w:softHyphen/>
                        <w:t>типи поведінки</w:t>
                      </w:r>
                      <w:r>
                        <w:rPr>
                          <w:rStyle w:val="WW320pt1"/>
                        </w:rPr>
                        <w:t xml:space="preserve"> (набір стійких, регулярно повторюваних, характерних ознак та особливостей поведінки певної соціокультурної групи, що залежить від її цінніснно-нор- мативної системи) та </w:t>
                      </w:r>
                      <w:r>
                        <w:rPr>
                          <w:rStyle w:val="WW320pt11"/>
                        </w:rPr>
                        <w:t>стереотипи Свідомості</w:t>
                      </w:r>
                      <w:r>
                        <w:rPr>
                          <w:rStyle w:val="WW320pt1"/>
                        </w:rPr>
                        <w:t xml:space="preserve"> (віддзерка</w:t>
                        <w:softHyphen/>
                        <w:t>люють ідеальні орієнтири й уявлення панівної ціннісно- нормативної системи, є основою для формування стереоти</w:t>
                        <w:softHyphen/>
                        <w:t>пів поведінки, створюють моделі поведінки).</w:t>
                      </w:r>
                    </w:p>
                    <w:p>
                      <w:pPr>
                        <w:pStyle w:val="323"/>
                        <w:shd w:fill="auto" w:val="clear"/>
                        <w:spacing w:lineRule="exact" w:line="216"/>
                        <w:ind w:left="20" w:right="40" w:firstLine="340"/>
                        <w:jc w:val="both"/>
                        <w:rPr/>
                      </w:pPr>
                      <w:r>
                        <w:rPr>
                          <w:rStyle w:val="WW320pt1"/>
                        </w:rPr>
                        <w:t>Стереотипи є частиною механізму психологічного самозахисту людини, вони дають змогу економити час та енергію; пришвидшити реакцію на зміни у світі; прийня</w:t>
                        <w:softHyphen/>
                        <w:t>ти рішення за дефіциту інформації; зберегти емоційні сили; захистити цінності групи, до якої належить люди</w:t>
                        <w:softHyphen/>
                        <w:t>на. Це позитивна роль соціальних стереотипів. Водночас вони також негативно впливають на поведінку людини, оскільки зумовлюють спрощене, схематичне сприйняття світу, відмову від критичного сприйняття аналізу подій і явищ; породжують неадекватні емоційні реакції та дії; ускладнюють застосування творчих підходів при вирішен</w:t>
                        <w:softHyphen/>
                        <w:t>ні суспільних проблем; стимулюють упереджене ставлен</w:t>
                        <w:softHyphen/>
                        <w:t>ня, неприязнь до нововведень; провокують загострення конфліктів (соціальних, національних, вікових, тендер</w:t>
                        <w:softHyphen/>
                        <w:t>них тощо).</w:t>
                      </w:r>
                    </w:p>
                    <w:p>
                      <w:pPr>
                        <w:pStyle w:val="323"/>
                        <w:shd w:fill="auto" w:val="clear"/>
                        <w:spacing w:lineRule="exact" w:line="216"/>
                        <w:ind w:left="20" w:right="40" w:firstLine="340"/>
                        <w:jc w:val="both"/>
                        <w:rPr/>
                      </w:pPr>
                      <w:r>
                        <w:rPr>
                          <w:rStyle w:val="WW320pt1"/>
                        </w:rPr>
                        <w:t>Основними формами соціальних стереотипів є: стан</w:t>
                        <w:softHyphen/>
                        <w:t>дартні одноманітні способи осмислення і підходи до соціально-політичних явищ; стандарти поведінки (кано</w:t>
                        <w:softHyphen/>
                        <w:t>ни, норми, ритуали); узагальнений образ людини певної соціальної, етнічної, вікової групи; спрощене поняття, що виконує роль орієнтувального символа.</w:t>
                      </w:r>
                    </w:p>
                    <w:p>
                      <w:pPr>
                        <w:pStyle w:val="323"/>
                        <w:shd w:fill="auto" w:val="clear"/>
                        <w:spacing w:lineRule="exact" w:line="216" w:before="0" w:after="349"/>
                        <w:ind w:left="20" w:right="40" w:firstLine="340"/>
                        <w:jc w:val="both"/>
                        <w:rPr/>
                      </w:pPr>
                      <w:r>
                        <w:rPr>
                          <w:rStyle w:val="WW320pt1"/>
                        </w:rPr>
                        <w:t>Отже, модель (матриця) маніпулятивних дій на основі стеореотипізації полягає в обмеженні часу для сприйнят</w:t>
                        <w:softHyphen/>
                        <w:t>тя; відволіканні людей від осмислення подій, процесів, явищ; стимулюванні їх емоційного мислення, переванта</w:t>
                        <w:softHyphen/>
                        <w:t>женні інформацією, посиленні розумової напруги. Під тиском цих чинників людина змушена думати, реагувати, діяти стереотипно.</w:t>
                      </w:r>
                    </w:p>
                    <w:p>
                      <w:pPr>
                        <w:pStyle w:val="513"/>
                        <w:shd w:fill="auto" w:val="clear"/>
                        <w:spacing w:lineRule="exact" w:line="230" w:before="0" w:after="173"/>
                        <w:ind w:left="20" w:firstLine="340"/>
                        <w:rPr/>
                      </w:pPr>
                      <w:bookmarkStart w:id="227" w:name="bookmark112"/>
                      <w:r>
                        <w:rPr>
                          <w:rStyle w:val="510pt"/>
                        </w:rPr>
                        <w:t>Політичний міф</w:t>
                      </w:r>
                      <w:bookmarkEnd w:id="227"/>
                    </w:p>
                    <w:p>
                      <w:pPr>
                        <w:pStyle w:val="323"/>
                        <w:shd w:fill="auto" w:val="clear"/>
                        <w:spacing w:lineRule="exact" w:line="206"/>
                        <w:ind w:left="20" w:right="40" w:firstLine="340"/>
                        <w:jc w:val="both"/>
                        <w:rPr/>
                      </w:pPr>
                      <w:r>
                        <w:rPr>
                          <w:rStyle w:val="WW320pt1"/>
                        </w:rPr>
                        <w:t>Генетично політичний міф пов’язаний з архетипами, він є результатом суспільної творчості, надбанням колек</w:t>
                        <w:softHyphen/>
                        <w:t>тивної свідомості. Завдяки цьому він впливає на форму</w:t>
                        <w:softHyphen/>
                        <w:t>вання світобачення і світосприйняття, закарбування у</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67">
                <wp:simplePos x="0" y="0"/>
                <wp:positionH relativeFrom="page">
                  <wp:posOffset>3495040</wp:posOffset>
                </wp:positionH>
                <wp:positionV relativeFrom="page">
                  <wp:posOffset>1826260</wp:posOffset>
                </wp:positionV>
                <wp:extent cx="3935095" cy="325755"/>
                <wp:effectExtent l="0" t="0" r="0" b="0"/>
                <wp:wrapSquare wrapText="largest"/>
                <wp:docPr id="667" name="Frame665"/>
                <a:graphic xmlns:a="http://schemas.openxmlformats.org/drawingml/2006/main">
                  <a:graphicData uri="http://schemas.microsoft.com/office/word/2010/wordprocessingShape">
                    <wps:wsp>
                      <wps:cNvSpPr txBox="1"/>
                      <wps:spPr>
                        <a:xfrm>
                          <a:off x="0" y="0"/>
                          <a:ext cx="3935095" cy="325755"/>
                        </a:xfrm>
                        <a:prstGeom prst="rect"/>
                        <a:solidFill>
                          <a:srgbClr val="FFFFFF">
                            <a:alpha val="0"/>
                          </a:srgbClr>
                        </a:solidFill>
                      </wps:spPr>
                      <wps:txbx>
                        <w:txbxContent>
                          <w:p>
                            <w:pPr>
                              <w:pStyle w:val="214"/>
                              <w:shd w:fill="auto" w:val="clear"/>
                              <w:tabs>
                                <w:tab w:val="clear" w:pos="708"/>
                                <w:tab w:val="right" w:pos="4614" w:leader="none"/>
                                <w:tab w:val="right" w:pos="5315" w:leader="none"/>
                                <w:tab w:val="right" w:pos="6069" w:leader="none"/>
                              </w:tabs>
                              <w:spacing w:lineRule="exact" w:line="140"/>
                              <w:ind w:left="400" w:hanging="0"/>
                              <w:rPr/>
                            </w:pPr>
                            <w:r>
                              <w:rPr>
                                <w:rStyle w:val="WW2FranklinGothicMedium7pt0pt"/>
                              </w:rPr>
                              <w:t>334</w:t>
                              <w:tab/>
                            </w:r>
                            <w:r>
                              <w:rPr>
                                <w:rStyle w:val="2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9.85pt;height:25.65pt;mso-wrap-distance-left:0pt;mso-wrap-distance-right:0pt;mso-wrap-distance-top:0pt;mso-wrap-distance-bottom:0pt;margin-top:143.8pt;mso-position-vertical-relative:page;margin-left:275.2pt;mso-position-horizontal-relative:page">
                <v:fill opacity="0f"/>
                <v:textbox inset="0in,0in,0in,0in">
                  <w:txbxContent>
                    <w:p>
                      <w:pPr>
                        <w:pStyle w:val="214"/>
                        <w:shd w:fill="auto" w:val="clear"/>
                        <w:tabs>
                          <w:tab w:val="clear" w:pos="708"/>
                          <w:tab w:val="right" w:pos="4614" w:leader="none"/>
                          <w:tab w:val="right" w:pos="5315" w:leader="none"/>
                          <w:tab w:val="right" w:pos="6069" w:leader="none"/>
                        </w:tabs>
                        <w:spacing w:lineRule="exact" w:line="140"/>
                        <w:ind w:left="400" w:hanging="0"/>
                        <w:rPr/>
                      </w:pPr>
                      <w:r>
                        <w:rPr>
                          <w:rStyle w:val="WW2FranklinGothicMedium7pt0pt"/>
                        </w:rPr>
                        <w:t>334</w:t>
                        <w:tab/>
                      </w:r>
                      <w:r>
                        <w:rPr>
                          <w:rStyle w:val="2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3733165</wp:posOffset>
                </wp:positionH>
                <wp:positionV relativeFrom="page">
                  <wp:posOffset>2325370</wp:posOffset>
                </wp:positionV>
                <wp:extent cx="3615055" cy="6156960"/>
                <wp:effectExtent l="0" t="0" r="0" b="0"/>
                <wp:wrapSquare wrapText="largest"/>
                <wp:docPr id="668" name="Frame666"/>
                <a:graphic xmlns:a="http://schemas.openxmlformats.org/drawingml/2006/main">
                  <a:graphicData uri="http://schemas.microsoft.com/office/word/2010/wordprocessingShape">
                    <wps:wsp>
                      <wps:cNvSpPr txBox="1"/>
                      <wps:spPr>
                        <a:xfrm>
                          <a:off x="0" y="0"/>
                          <a:ext cx="3615055" cy="6156960"/>
                        </a:xfrm>
                        <a:prstGeom prst="rect"/>
                        <a:solidFill>
                          <a:srgbClr val="FFFFFF">
                            <a:alpha val="0"/>
                          </a:srgbClr>
                        </a:solidFill>
                      </wps:spPr>
                      <wps:txbx>
                        <w:txbxContent>
                          <w:p>
                            <w:pPr>
                              <w:pStyle w:val="323"/>
                              <w:shd w:fill="auto" w:val="clear"/>
                              <w:spacing w:lineRule="exact" w:line="211" w:before="0" w:after="83"/>
                              <w:ind w:left="20" w:right="40" w:hanging="0"/>
                              <w:jc w:val="both"/>
                              <w:rPr/>
                            </w:pPr>
                            <w:r>
                              <w:rPr>
                                <w:rStyle w:val="WW320pt1"/>
                              </w:rPr>
                              <w:t>пам’яті та свідомості певних психологічних, ідеологічних настанов, які з часом відіграють роль стійких стимулів до дії і жорстких табу, що оберігають прийняту систему цінно</w:t>
                              <w:softHyphen/>
                              <w:t xml:space="preserve">стей і правил, підтримують і санкціонують певні норми поведінки. Поєднуючи в собі </w:t>
                            </w:r>
                            <w:r>
                              <w:rPr>
                                <w:rStyle w:val="WW320pt11"/>
                              </w:rPr>
                              <w:t>діахронічний</w:t>
                            </w:r>
                            <w:r>
                              <w:rPr>
                                <w:rStyle w:val="WW320pt1"/>
                              </w:rPr>
                              <w:t xml:space="preserve"> (грец. біа — пре</w:t>
                              <w:softHyphen/>
                              <w:t xml:space="preserve">фікс, що означає проникнення, завершеність, і сЬгопоз — час) </w:t>
                            </w:r>
                            <w:r>
                              <w:rPr>
                                <w:rStyle w:val="WW320pt11"/>
                              </w:rPr>
                              <w:t>аспект</w:t>
                            </w:r>
                            <w:r>
                              <w:rPr>
                                <w:rStyle w:val="WW320pt1"/>
                              </w:rPr>
                              <w:t xml:space="preserve"> — розповідь про минуле, і </w:t>
                            </w:r>
                            <w:r>
                              <w:rPr>
                                <w:rStyle w:val="WW320pt11"/>
                              </w:rPr>
                              <w:t>синхронічний</w:t>
                            </w:r>
                            <w:r>
                              <w:rPr>
                                <w:rStyle w:val="WW320pt1"/>
                              </w:rPr>
                              <w:t xml:space="preserve"> (грец. зупсЬгопоз — одночасний) — пояснення сьогодення або майбутнього, міф націлює людину на повторення досягну</w:t>
                              <w:softHyphen/>
                              <w:t>того, апробованого, засвоєного.</w:t>
                            </w:r>
                          </w:p>
                          <w:p>
                            <w:pPr>
                              <w:pStyle w:val="593"/>
                              <w:shd w:fill="auto" w:val="clear"/>
                              <w:spacing w:before="0" w:after="37"/>
                              <w:ind w:left="360" w:right="20" w:hanging="0"/>
                              <w:rPr/>
                            </w:pPr>
                            <w:r>
                              <w:rPr>
                                <w:rStyle w:val="591"/>
                                <w:i/>
                                <w:iCs/>
                              </w:rPr>
                              <w:t>Політичний</w:t>
                            </w:r>
                            <w:r>
                              <w:rPr/>
                              <w:t xml:space="preserve"> міф</w:t>
                            </w:r>
                            <w:r>
                              <w:rPr>
                                <w:rStyle w:val="59BookmanOldStyle4pt0pt"/>
                              </w:rPr>
                              <w:t xml:space="preserve"> — </w:t>
                            </w:r>
                            <w:r>
                              <w:rPr/>
                              <w:t>феномен колективної психіки, основою якого є штучно створене, узагальнене, спрощене, контрастне уявлення про дійсність, що, поєднуючи реальність з вигадками, містикою, фантазіями, неадекватно інтерпретує суспільні процеси.</w:t>
                            </w:r>
                          </w:p>
                          <w:p>
                            <w:pPr>
                              <w:pStyle w:val="323"/>
                              <w:shd w:fill="auto" w:val="clear"/>
                              <w:spacing w:lineRule="exact" w:line="211"/>
                              <w:ind w:left="20" w:right="20" w:firstLine="340"/>
                              <w:jc w:val="both"/>
                              <w:rPr/>
                            </w:pPr>
                            <w:r>
                              <w:rPr>
                                <w:rStyle w:val="WW320pt1"/>
                              </w:rPr>
                              <w:t>Важливою функцією політичної міфології є політичне моделювання. Це зумовлено тим, що політичний міф, як правило, є набором готових рецептів, прецедентів, зразків, які можуть слугувати орієнтиром у критичних ситуаціях.</w:t>
                            </w:r>
                          </w:p>
                          <w:p>
                            <w:pPr>
                              <w:pStyle w:val="323"/>
                              <w:shd w:fill="auto" w:val="clear"/>
                              <w:spacing w:lineRule="exact" w:line="211"/>
                              <w:ind w:left="20" w:right="20" w:firstLine="340"/>
                              <w:jc w:val="both"/>
                              <w:rPr/>
                            </w:pPr>
                            <w:r>
                              <w:rPr>
                                <w:rStyle w:val="WW320pt1"/>
                              </w:rPr>
                              <w:t>Глибинний зміст міфу полягає в ототожненні речі, людини, дії з лаконічним, максимально спрощеним обра</w:t>
                              <w:softHyphen/>
                              <w:t>зом, «картинкою», спонтанно створеною колективною уявою або нав’язаною їй ззовні. Тому він підмінює об’єк</w:t>
                              <w:softHyphen/>
                              <w:t xml:space="preserve">тивне суб’єктивним; внутрішнє, змістове — зовнішнім; суттєве — його подібністю. Підсилена емоцією фантазія є причиною того, що у міфі можуть поєднуватися реальність і вигадка, неіснуючі образи, легенди; фігурувати вигадані причинні зв’язки між реальними об’єктами; ідеалізувати» ся лідери, процеси, факти </w:t>
                            </w:r>
                            <w:r>
                              <w:rPr>
                                <w:rStyle w:val="WW320pt11"/>
                              </w:rPr>
                              <w:t>тощо.</w:t>
                            </w:r>
                            <w:r>
                              <w:rPr>
                                <w:rStyle w:val="WW320pt1"/>
                              </w:rPr>
                              <w:t xml:space="preserve"> Як стверджує Р. Соколо</w:t>
                              <w:softHyphen/>
                              <w:t>ва, міф заповнює вакуум реального знання, є посередни</w:t>
                              <w:softHyphen/>
                              <w:t>ком між справжнім знанням і нерозпізнаною помилкою.</w:t>
                            </w:r>
                          </w:p>
                          <w:p>
                            <w:pPr>
                              <w:pStyle w:val="323"/>
                              <w:shd w:fill="auto" w:val="clear"/>
                              <w:spacing w:lineRule="exact" w:line="211"/>
                              <w:ind w:left="20" w:right="20" w:firstLine="340"/>
                              <w:jc w:val="both"/>
                              <w:rPr/>
                            </w:pPr>
                            <w:r>
                              <w:rPr>
                                <w:rStyle w:val="WW320pt1"/>
                              </w:rPr>
                              <w:t>Міфологія, виникнувши у глибоку давнину, з розвит</w:t>
                              <w:softHyphen/>
                              <w:t>ком релігії, науки, ідеології трансформувалася в соціальну міфологію. У ній немає притаманного класичній міфології онтологічного (буттєвого) змісту. Однак зберігся і посилив</w:t>
                              <w:softHyphen/>
                              <w:t xml:space="preserve">ся функціональний сенс, який проявляється у згуртуванні та спрямуванні народних мас. У сучасну добу ці процеси отримали свій вияв у </w:t>
                            </w:r>
                            <w:r>
                              <w:rPr>
                                <w:rStyle w:val="WW320pt11"/>
                              </w:rPr>
                              <w:t>реміфологізації,</w:t>
                            </w:r>
                            <w:r>
                              <w:rPr>
                                <w:rStyle w:val="WW320pt1"/>
                              </w:rPr>
                              <w:t xml:space="preserve"> якій притаманні такі типи відтворення міфу: автоматичне відображення в буденній свідомості; ідеологічне нав’язування певної міфологеми; художня реконструкція міфу в естетичній творчості. Поширення й утвердження соціальної міфології у суспільній свідомості зумовлені несистемністю буденно</w:t>
                              <w:softHyphen/>
                              <w:t>го мислення, через що міф сприймається як вища форма системності, доступна буденній свідомості. Він поставляє</w:t>
                            </w:r>
                          </w:p>
                        </w:txbxContent>
                      </wps:txbx>
                      <wps:bodyPr anchor="t" lIns="0" tIns="0" rIns="0" bIns="0">
                        <a:noAutofit/>
                      </wps:bodyPr>
                    </wps:wsp>
                  </a:graphicData>
                </a:graphic>
              </wp:anchor>
            </w:drawing>
          </mc:Choice>
          <mc:Fallback>
            <w:pict>
              <v:rect fillcolor="#FFFFFF" style="position:absolute;rotation:-0;width:284.65pt;height:484.8pt;mso-wrap-distance-left:0pt;mso-wrap-distance-right:0pt;mso-wrap-distance-top:0pt;mso-wrap-distance-bottom:0pt;margin-top:183.1pt;mso-position-vertical-relative:page;margin-left:293.95pt;mso-position-horizontal-relative:page">
                <v:fill opacity="0f"/>
                <v:textbox inset="0in,0in,0in,0in">
                  <w:txbxContent>
                    <w:p>
                      <w:pPr>
                        <w:pStyle w:val="323"/>
                        <w:shd w:fill="auto" w:val="clear"/>
                        <w:spacing w:lineRule="exact" w:line="211" w:before="0" w:after="83"/>
                        <w:ind w:left="20" w:right="40" w:hanging="0"/>
                        <w:jc w:val="both"/>
                        <w:rPr/>
                      </w:pPr>
                      <w:r>
                        <w:rPr>
                          <w:rStyle w:val="WW320pt1"/>
                        </w:rPr>
                        <w:t>пам’яті та свідомості певних психологічних, ідеологічних настанов, які з часом відіграють роль стійких стимулів до дії і жорстких табу, що оберігають прийняту систему цінно</w:t>
                        <w:softHyphen/>
                        <w:t xml:space="preserve">стей і правил, підтримують і санкціонують певні норми поведінки. Поєднуючи в собі </w:t>
                      </w:r>
                      <w:r>
                        <w:rPr>
                          <w:rStyle w:val="WW320pt11"/>
                        </w:rPr>
                        <w:t>діахронічний</w:t>
                      </w:r>
                      <w:r>
                        <w:rPr>
                          <w:rStyle w:val="WW320pt1"/>
                        </w:rPr>
                        <w:t xml:space="preserve"> (грец. біа — пре</w:t>
                        <w:softHyphen/>
                        <w:t xml:space="preserve">фікс, що означає проникнення, завершеність, і сЬгопоз — час) </w:t>
                      </w:r>
                      <w:r>
                        <w:rPr>
                          <w:rStyle w:val="WW320pt11"/>
                        </w:rPr>
                        <w:t>аспект</w:t>
                      </w:r>
                      <w:r>
                        <w:rPr>
                          <w:rStyle w:val="WW320pt1"/>
                        </w:rPr>
                        <w:t xml:space="preserve"> — розповідь про минуле, і </w:t>
                      </w:r>
                      <w:r>
                        <w:rPr>
                          <w:rStyle w:val="WW320pt11"/>
                        </w:rPr>
                        <w:t>синхронічний</w:t>
                      </w:r>
                      <w:r>
                        <w:rPr>
                          <w:rStyle w:val="WW320pt1"/>
                        </w:rPr>
                        <w:t xml:space="preserve"> (грец. зупсЬгопоз — одночасний) — пояснення сьогодення або майбутнього, міф націлює людину на повторення досягну</w:t>
                        <w:softHyphen/>
                        <w:t>того, апробованого, засвоєного.</w:t>
                      </w:r>
                    </w:p>
                    <w:p>
                      <w:pPr>
                        <w:pStyle w:val="593"/>
                        <w:shd w:fill="auto" w:val="clear"/>
                        <w:spacing w:before="0" w:after="37"/>
                        <w:ind w:left="360" w:right="20" w:hanging="0"/>
                        <w:rPr/>
                      </w:pPr>
                      <w:r>
                        <w:rPr>
                          <w:rStyle w:val="591"/>
                          <w:i/>
                          <w:iCs/>
                        </w:rPr>
                        <w:t>Політичний</w:t>
                      </w:r>
                      <w:r>
                        <w:rPr/>
                        <w:t xml:space="preserve"> міф</w:t>
                      </w:r>
                      <w:r>
                        <w:rPr>
                          <w:rStyle w:val="59BookmanOldStyle4pt0pt"/>
                        </w:rPr>
                        <w:t xml:space="preserve"> — </w:t>
                      </w:r>
                      <w:r>
                        <w:rPr/>
                        <w:t>феномен колективної психіки, основою якого є штучно створене, узагальнене, спрощене, контрастне уявлення про дійсність, що, поєднуючи реальність з вигадками, містикою, фантазіями, неадекватно інтерпретує суспільні процеси.</w:t>
                      </w:r>
                    </w:p>
                    <w:p>
                      <w:pPr>
                        <w:pStyle w:val="323"/>
                        <w:shd w:fill="auto" w:val="clear"/>
                        <w:spacing w:lineRule="exact" w:line="211"/>
                        <w:ind w:left="20" w:right="20" w:firstLine="340"/>
                        <w:jc w:val="both"/>
                        <w:rPr/>
                      </w:pPr>
                      <w:r>
                        <w:rPr>
                          <w:rStyle w:val="WW320pt1"/>
                        </w:rPr>
                        <w:t>Важливою функцією політичної міфології є політичне моделювання. Це зумовлено тим, що політичний міф, як правило, є набором готових рецептів, прецедентів, зразків, які можуть слугувати орієнтиром у критичних ситуаціях.</w:t>
                      </w:r>
                    </w:p>
                    <w:p>
                      <w:pPr>
                        <w:pStyle w:val="323"/>
                        <w:shd w:fill="auto" w:val="clear"/>
                        <w:spacing w:lineRule="exact" w:line="211"/>
                        <w:ind w:left="20" w:right="20" w:firstLine="340"/>
                        <w:jc w:val="both"/>
                        <w:rPr/>
                      </w:pPr>
                      <w:r>
                        <w:rPr>
                          <w:rStyle w:val="WW320pt1"/>
                        </w:rPr>
                        <w:t>Глибинний зміст міфу полягає в ототожненні речі, людини, дії з лаконічним, максимально спрощеним обра</w:t>
                        <w:softHyphen/>
                        <w:t>зом, «картинкою», спонтанно створеною колективною уявою або нав’язаною їй ззовні. Тому він підмінює об’єк</w:t>
                        <w:softHyphen/>
                        <w:t xml:space="preserve">тивне суб’єктивним; внутрішнє, змістове — зовнішнім; суттєве — його подібністю. Підсилена емоцією фантазія є причиною того, що у міфі можуть поєднуватися реальність і вигадка, неіснуючі образи, легенди; фігурувати вигадані причинні зв’язки між реальними об’єктами; ідеалізувати» ся лідери, процеси, факти </w:t>
                      </w:r>
                      <w:r>
                        <w:rPr>
                          <w:rStyle w:val="WW320pt11"/>
                        </w:rPr>
                        <w:t>тощо.</w:t>
                      </w:r>
                      <w:r>
                        <w:rPr>
                          <w:rStyle w:val="WW320pt1"/>
                        </w:rPr>
                        <w:t xml:space="preserve"> Як стверджує Р. Соколо</w:t>
                        <w:softHyphen/>
                        <w:t>ва, міф заповнює вакуум реального знання, є посередни</w:t>
                        <w:softHyphen/>
                        <w:t>ком між справжнім знанням і нерозпізнаною помилкою.</w:t>
                      </w:r>
                    </w:p>
                    <w:p>
                      <w:pPr>
                        <w:pStyle w:val="323"/>
                        <w:shd w:fill="auto" w:val="clear"/>
                        <w:spacing w:lineRule="exact" w:line="211"/>
                        <w:ind w:left="20" w:right="20" w:firstLine="340"/>
                        <w:jc w:val="both"/>
                        <w:rPr/>
                      </w:pPr>
                      <w:r>
                        <w:rPr>
                          <w:rStyle w:val="WW320pt1"/>
                        </w:rPr>
                        <w:t>Міфологія, виникнувши у глибоку давнину, з розвит</w:t>
                        <w:softHyphen/>
                        <w:t>ком релігії, науки, ідеології трансформувалася в соціальну міфологію. У ній немає притаманного класичній міфології онтологічного (буттєвого) змісту. Однак зберігся і посилив</w:t>
                        <w:softHyphen/>
                        <w:t xml:space="preserve">ся функціональний сенс, який проявляється у згуртуванні та спрямуванні народних мас. У сучасну добу ці процеси отримали свій вияв у </w:t>
                      </w:r>
                      <w:r>
                        <w:rPr>
                          <w:rStyle w:val="WW320pt11"/>
                        </w:rPr>
                        <w:t>реміфологізації,</w:t>
                      </w:r>
                      <w:r>
                        <w:rPr>
                          <w:rStyle w:val="WW320pt1"/>
                        </w:rPr>
                        <w:t xml:space="preserve"> якій притаманні такі типи відтворення міфу: автоматичне відображення в буденній свідомості; ідеологічне нав’язування певної міфологеми; художня реконструкція міфу в естетичній творчості. Поширення й утвердження соціальної міфології у суспільній свідомості зумовлені несистемністю буденно</w:t>
                        <w:softHyphen/>
                        <w:t>го мислення, через що міф сприймається як вища форма системності, доступна буденній свідомості. Він поставляє</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7981950</wp:posOffset>
                </wp:positionH>
                <wp:positionV relativeFrom="page">
                  <wp:posOffset>1759585</wp:posOffset>
                </wp:positionV>
                <wp:extent cx="3953510" cy="374650"/>
                <wp:effectExtent l="0" t="0" r="0" b="0"/>
                <wp:wrapSquare wrapText="largest"/>
                <wp:docPr id="669" name="Frame667"/>
                <a:graphic xmlns:a="http://schemas.openxmlformats.org/drawingml/2006/main">
                  <a:graphicData uri="http://schemas.microsoft.com/office/word/2010/wordprocessingShape">
                    <wps:wsp>
                      <wps:cNvSpPr txBox="1"/>
                      <wps:spPr>
                        <a:xfrm>
                          <a:off x="0" y="0"/>
                          <a:ext cx="3953510" cy="374650"/>
                        </a:xfrm>
                        <a:prstGeom prst="rect"/>
                        <a:solidFill>
                          <a:srgbClr val="FFFFFF">
                            <a:alpha val="0"/>
                          </a:srgbClr>
                        </a:solidFill>
                      </wps:spPr>
                      <wps:txbx>
                        <w:txbxContent>
                          <w:p>
                            <w:pPr>
                              <w:pStyle w:val="214"/>
                              <w:shd w:fill="auto" w:val="clear"/>
                              <w:tabs>
                                <w:tab w:val="clear" w:pos="708"/>
                                <w:tab w:val="right" w:pos="5874" w:leader="none"/>
                              </w:tabs>
                              <w:spacing w:lineRule="exact" w:line="140"/>
                              <w:ind w:left="220" w:hanging="0"/>
                              <w:rPr/>
                            </w:pPr>
                            <w:r>
                              <w:rPr>
                                <w:rStyle w:val="20pt1"/>
                              </w:rPr>
                              <w:t>Політичне маніпулювання</w:t>
                              <w:tab/>
                            </w:r>
                            <w:r>
                              <w:rPr>
                                <w:rStyle w:val="WW2FranklinGothicMedium7pt0pt"/>
                              </w:rPr>
                              <w:t>335</w:t>
                            </w:r>
                          </w:p>
                        </w:txbxContent>
                      </wps:txbx>
                      <wps:bodyPr anchor="t" lIns="0" tIns="0" rIns="0" bIns="0">
                        <a:noAutofit/>
                      </wps:bodyPr>
                    </wps:wsp>
                  </a:graphicData>
                </a:graphic>
              </wp:anchor>
            </w:drawing>
          </mc:Choice>
          <mc:Fallback>
            <w:pict>
              <v:rect fillcolor="#FFFFFF" style="position:absolute;rotation:-0;width:311.3pt;height:29.5pt;mso-wrap-distance-left:0pt;mso-wrap-distance-right:0pt;mso-wrap-distance-top:0pt;mso-wrap-distance-bottom:0pt;margin-top:138.55pt;mso-position-vertical-relative:page;margin-left:628.5pt;mso-position-horizontal-relative:page">
                <v:fill opacity="0f"/>
                <v:textbox inset="0in,0in,0in,0in">
                  <w:txbxContent>
                    <w:p>
                      <w:pPr>
                        <w:pStyle w:val="214"/>
                        <w:shd w:fill="auto" w:val="clear"/>
                        <w:tabs>
                          <w:tab w:val="clear" w:pos="708"/>
                          <w:tab w:val="right" w:pos="5874" w:leader="none"/>
                        </w:tabs>
                        <w:spacing w:lineRule="exact" w:line="140"/>
                        <w:ind w:left="220" w:hanging="0"/>
                        <w:rPr/>
                      </w:pPr>
                      <w:r>
                        <w:rPr>
                          <w:rStyle w:val="20pt1"/>
                        </w:rPr>
                        <w:t>Політичне маніпулювання</w:t>
                        <w:tab/>
                      </w:r>
                      <w:r>
                        <w:rPr>
                          <w:rStyle w:val="WW2FranklinGothicMedium7pt0pt"/>
                        </w:rPr>
                        <w:t>335</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8122285</wp:posOffset>
                </wp:positionH>
                <wp:positionV relativeFrom="page">
                  <wp:posOffset>2309495</wp:posOffset>
                </wp:positionV>
                <wp:extent cx="3660775" cy="6398895"/>
                <wp:effectExtent l="0" t="0" r="0" b="0"/>
                <wp:wrapSquare wrapText="largest"/>
                <wp:docPr id="670" name="Frame668"/>
                <a:graphic xmlns:a="http://schemas.openxmlformats.org/drawingml/2006/main">
                  <a:graphicData uri="http://schemas.microsoft.com/office/word/2010/wordprocessingShape">
                    <wps:wsp>
                      <wps:cNvSpPr txBox="1"/>
                      <wps:spPr>
                        <a:xfrm>
                          <a:off x="0" y="0"/>
                          <a:ext cx="3660775" cy="6398895"/>
                        </a:xfrm>
                        <a:prstGeom prst="rect"/>
                        <a:solidFill>
                          <a:srgbClr val="FFFFFF">
                            <a:alpha val="0"/>
                          </a:srgbClr>
                        </a:solidFill>
                      </wps:spPr>
                      <wps:txbx>
                        <w:txbxContent>
                          <w:p>
                            <w:pPr>
                              <w:pStyle w:val="323"/>
                              <w:shd w:fill="auto" w:val="clear"/>
                              <w:spacing w:lineRule="exact" w:line="202"/>
                              <w:ind w:left="20" w:right="20" w:hanging="0"/>
                              <w:jc w:val="both"/>
                              <w:rPr/>
                            </w:pPr>
                            <w:r>
                              <w:rPr>
                                <w:rStyle w:val="WW320pt1"/>
                              </w:rPr>
                              <w:t>буденній свідомості системність того рівня, який не потре</w:t>
                              <w:softHyphen/>
                              <w:t>бує чітких логічних доказів, обмежується зовнішніми зв’язками між явищами.</w:t>
                            </w:r>
                          </w:p>
                          <w:p>
                            <w:pPr>
                              <w:pStyle w:val="323"/>
                              <w:shd w:fill="auto" w:val="clear"/>
                              <w:spacing w:lineRule="exact" w:line="202"/>
                              <w:ind w:left="40" w:right="60" w:firstLine="340"/>
                              <w:jc w:val="both"/>
                              <w:rPr/>
                            </w:pPr>
                            <w:r>
                              <w:rPr>
                                <w:rStyle w:val="WW320pt1"/>
                              </w:rPr>
                              <w:t>Сучасний політичний міф гранично актуальний, кон</w:t>
                              <w:softHyphen/>
                              <w:t>кретний, прагматичний, адресний та функціональний. У ньому можуть бути віддзеркалені й одвічні надії, сподіван</w:t>
                              <w:softHyphen/>
                              <w:t>ня, вірування. У попередні історичні періоди, за словами С. Кара-Мурзи, у політичному житті домінували методи придушення і примусу за цілковитого ігнорування відчут</w:t>
                              <w:softHyphen/>
                              <w:t>тів і думок людей. А вже сучасній політичній міфології притаманні не пряма санкція чи заборона дій, а підготовка умов для них: спочатку змінюють людей, щоб мати змогу регулювати і контролювати їх дії. «Політичні міфи, стверджує цей автор, — діють так само, як змія, що пара</w:t>
                              <w:softHyphen/>
                              <w:t>лізує кролика перш ніж атакувати його. Люди стають жер</w:t>
                              <w:softHyphen/>
                              <w:t>твами міфів без серйозного опору. Вони переможені й ско</w:t>
                              <w:softHyphen/>
                              <w:t>рені ще до того, як виявляються здатними усвідомити, що ж насправді відбулося».</w:t>
                            </w:r>
                          </w:p>
                          <w:p>
                            <w:pPr>
                              <w:pStyle w:val="323"/>
                              <w:shd w:fill="auto" w:val="clear"/>
                              <w:spacing w:lineRule="exact" w:line="202"/>
                              <w:ind w:left="40" w:right="60" w:firstLine="340"/>
                              <w:jc w:val="both"/>
                              <w:rPr/>
                            </w:pPr>
                            <w:r>
                              <w:rPr>
                                <w:rStyle w:val="WW320pt1"/>
                              </w:rPr>
                              <w:t>Політичний міф як засіб боротьби за владу, її легітимі- зацію і втримання значно ефективніший за насилля. Адже насильницькі методи спрямовуються ззовні, їм проти</w:t>
                              <w:softHyphen/>
                              <w:t>стоять бастіони людської гідності — приватне життя, осо</w:t>
                              <w:softHyphen/>
                              <w:t>биста свобода тощо, а політична міфологія, закарбовую</w:t>
                              <w:softHyphen/>
                              <w:t>чись у пам’яті своїми простими і яскравими образами, гіп</w:t>
                              <w:softHyphen/>
                              <w:t>нотично зомбує свідомість, стимулює дії та поведінку людини, відповідно до задумів політичного маніпулятора.</w:t>
                            </w:r>
                          </w:p>
                          <w:p>
                            <w:pPr>
                              <w:pStyle w:val="323"/>
                              <w:shd w:fill="auto" w:val="clear"/>
                              <w:spacing w:lineRule="exact" w:line="202"/>
                              <w:ind w:left="40" w:firstLine="340"/>
                              <w:jc w:val="both"/>
                              <w:rPr/>
                            </w:pPr>
                            <w:r>
                              <w:rPr>
                                <w:rStyle w:val="WW320pt1"/>
                              </w:rPr>
                              <w:t>Політичні міфи мають такі особливості:</w:t>
                            </w:r>
                          </w:p>
                          <w:p>
                            <w:pPr>
                              <w:pStyle w:val="323"/>
                              <w:numPr>
                                <w:ilvl w:val="0"/>
                                <w:numId w:val="96"/>
                              </w:numPr>
                              <w:shd w:fill="auto" w:val="clear"/>
                              <w:spacing w:lineRule="exact" w:line="202"/>
                              <w:ind w:left="40" w:firstLine="340"/>
                              <w:jc w:val="both"/>
                              <w:rPr/>
                            </w:pPr>
                            <w:r>
                              <w:rPr>
                                <w:rStyle w:val="WW320pt1"/>
                              </w:rPr>
                              <w:t xml:space="preserve"> </w:t>
                            </w:r>
                            <w:r>
                              <w:rPr>
                                <w:rStyle w:val="WW320pt1"/>
                              </w:rPr>
                              <w:t>штучне, свідоме, цілеспрямоване їх створення;</w:t>
                            </w:r>
                          </w:p>
                          <w:p>
                            <w:pPr>
                              <w:pStyle w:val="323"/>
                              <w:numPr>
                                <w:ilvl w:val="0"/>
                                <w:numId w:val="96"/>
                              </w:numPr>
                              <w:shd w:fill="auto" w:val="clear"/>
                              <w:spacing w:lineRule="exact" w:line="202"/>
                              <w:ind w:left="40" w:right="60" w:firstLine="340"/>
                              <w:jc w:val="both"/>
                              <w:rPr/>
                            </w:pPr>
                            <w:r>
                              <w:rPr>
                                <w:rStyle w:val="WW320pt1"/>
                              </w:rPr>
                              <w:t xml:space="preserve"> </w:t>
                            </w:r>
                            <w:r>
                              <w:rPr>
                                <w:rStyle w:val="WW320pt1"/>
                              </w:rPr>
                              <w:t>побудова на основі засвоєних масовою свідомістю, усвідомлених і культивованих політиками колективних сподіваннях;</w:t>
                            </w:r>
                          </w:p>
                          <w:p>
                            <w:pPr>
                              <w:pStyle w:val="323"/>
                              <w:numPr>
                                <w:ilvl w:val="0"/>
                                <w:numId w:val="96"/>
                              </w:numPr>
                              <w:shd w:fill="auto" w:val="clear"/>
                              <w:spacing w:lineRule="exact" w:line="202"/>
                              <w:ind w:left="40" w:right="60" w:firstLine="340"/>
                              <w:jc w:val="both"/>
                              <w:rPr/>
                            </w:pPr>
                            <w:r>
                              <w:rPr>
                                <w:rStyle w:val="WW320pt1"/>
                              </w:rPr>
                              <w:t xml:space="preserve"> </w:t>
                            </w:r>
                            <w:r>
                              <w:rPr>
                                <w:rStyle w:val="WW320pt1"/>
                              </w:rPr>
                              <w:t>поєднання тверезого розрахунку і фанатичної віри, що дає змогу політикам звільнятися від моральних пере</w:t>
                              <w:softHyphen/>
                              <w:t>шкод;</w:t>
                            </w:r>
                          </w:p>
                          <w:p>
                            <w:pPr>
                              <w:pStyle w:val="323"/>
                              <w:numPr>
                                <w:ilvl w:val="0"/>
                                <w:numId w:val="96"/>
                              </w:numPr>
                              <w:shd w:fill="auto" w:val="clear"/>
                              <w:spacing w:lineRule="exact" w:line="202"/>
                              <w:ind w:left="40" w:right="60" w:firstLine="340"/>
                              <w:jc w:val="both"/>
                              <w:rPr/>
                            </w:pPr>
                            <w:r>
                              <w:rPr>
                                <w:rStyle w:val="WW320pt1"/>
                              </w:rPr>
                              <w:t xml:space="preserve"> </w:t>
                            </w:r>
                            <w:r>
                              <w:rPr>
                                <w:rStyle w:val="WW320pt1"/>
                              </w:rPr>
                              <w:t>неможливість руйнування їх за допомогою раціо</w:t>
                              <w:softHyphen/>
                              <w:t>нальних аргументів. Тому політичні міфи вважають ненауковим знанням, у кращому разі — напівправдою;</w:t>
                            </w:r>
                          </w:p>
                          <w:p>
                            <w:pPr>
                              <w:pStyle w:val="323"/>
                              <w:numPr>
                                <w:ilvl w:val="0"/>
                                <w:numId w:val="96"/>
                              </w:numPr>
                              <w:shd w:fill="auto" w:val="clear"/>
                              <w:spacing w:lineRule="exact" w:line="202"/>
                              <w:ind w:left="40" w:right="60" w:firstLine="340"/>
                              <w:jc w:val="both"/>
                              <w:rPr/>
                            </w:pPr>
                            <w:r>
                              <w:rPr>
                                <w:rStyle w:val="WW320pt1"/>
                              </w:rPr>
                              <w:t xml:space="preserve"> </w:t>
                            </w:r>
                            <w:r>
                              <w:rPr>
                                <w:rStyle w:val="WW320pt1"/>
                              </w:rPr>
                              <w:t>безпосередня пов’язаність із політичною реальні</w:t>
                              <w:softHyphen/>
                              <w:t>стю. Політичні міфи покликані виправдати певний перебіг подій, забезпечити впевненість людей у правомірності та доцільності здійснюваних політичних акцій.</w:t>
                            </w:r>
                          </w:p>
                          <w:p>
                            <w:pPr>
                              <w:pStyle w:val="323"/>
                              <w:shd w:fill="auto" w:val="clear"/>
                              <w:spacing w:lineRule="exact" w:line="202"/>
                              <w:ind w:left="40" w:right="60" w:firstLine="340"/>
                              <w:jc w:val="both"/>
                              <w:rPr/>
                            </w:pPr>
                            <w:r>
                              <w:rPr>
                                <w:rStyle w:val="WW320pt1"/>
                              </w:rPr>
                              <w:t>До політичної міфології найчастіше звертаються в пере</w:t>
                              <w:softHyphen/>
                              <w:t>ломні моменти історії — у період криз, катастроф, дестабілі</w:t>
                              <w:softHyphen/>
                              <w:t>зацій, революцій, оскільки міф як політичний інструмент забезпечує доступ до важелів управління масовою свідомі</w:t>
                              <w:softHyphen/>
                              <w:t>стю за дефіциту владних ресурсів. Ефективне використання</w:t>
                            </w:r>
                          </w:p>
                        </w:txbxContent>
                      </wps:txbx>
                      <wps:bodyPr anchor="t" lIns="0" tIns="0" rIns="0" bIns="0">
                        <a:noAutofit/>
                      </wps:bodyPr>
                    </wps:wsp>
                  </a:graphicData>
                </a:graphic>
              </wp:anchor>
            </w:drawing>
          </mc:Choice>
          <mc:Fallback>
            <w:pict>
              <v:rect fillcolor="#FFFFFF" style="position:absolute;rotation:-0;width:288.25pt;height:503.85pt;mso-wrap-distance-left:0pt;mso-wrap-distance-right:0pt;mso-wrap-distance-top:0pt;mso-wrap-distance-bottom:0pt;margin-top:181.85pt;mso-position-vertical-relative:page;margin-left:639.55pt;mso-position-horizontal-relative:page">
                <v:fill opacity="0f"/>
                <v:textbox inset="0in,0in,0in,0in">
                  <w:txbxContent>
                    <w:p>
                      <w:pPr>
                        <w:pStyle w:val="323"/>
                        <w:shd w:fill="auto" w:val="clear"/>
                        <w:spacing w:lineRule="exact" w:line="202"/>
                        <w:ind w:left="20" w:right="20" w:hanging="0"/>
                        <w:jc w:val="both"/>
                        <w:rPr/>
                      </w:pPr>
                      <w:r>
                        <w:rPr>
                          <w:rStyle w:val="WW320pt1"/>
                        </w:rPr>
                        <w:t>буденній свідомості системність того рівня, який не потре</w:t>
                        <w:softHyphen/>
                        <w:t>бує чітких логічних доказів, обмежується зовнішніми зв’язками між явищами.</w:t>
                      </w:r>
                    </w:p>
                    <w:p>
                      <w:pPr>
                        <w:pStyle w:val="323"/>
                        <w:shd w:fill="auto" w:val="clear"/>
                        <w:spacing w:lineRule="exact" w:line="202"/>
                        <w:ind w:left="40" w:right="60" w:firstLine="340"/>
                        <w:jc w:val="both"/>
                        <w:rPr/>
                      </w:pPr>
                      <w:r>
                        <w:rPr>
                          <w:rStyle w:val="WW320pt1"/>
                        </w:rPr>
                        <w:t>Сучасний політичний міф гранично актуальний, кон</w:t>
                        <w:softHyphen/>
                        <w:t>кретний, прагматичний, адресний та функціональний. У ньому можуть бути віддзеркалені й одвічні надії, сподіван</w:t>
                        <w:softHyphen/>
                        <w:t>ня, вірування. У попередні історичні періоди, за словами С. Кара-Мурзи, у політичному житті домінували методи придушення і примусу за цілковитого ігнорування відчут</w:t>
                        <w:softHyphen/>
                        <w:t>тів і думок людей. А вже сучасній політичній міфології притаманні не пряма санкція чи заборона дій, а підготовка умов для них: спочатку змінюють людей, щоб мати змогу регулювати і контролювати їх дії. «Політичні міфи, стверджує цей автор, — діють так само, як змія, що пара</w:t>
                        <w:softHyphen/>
                        <w:t>лізує кролика перш ніж атакувати його. Люди стають жер</w:t>
                        <w:softHyphen/>
                        <w:t>твами міфів без серйозного опору. Вони переможені й ско</w:t>
                        <w:softHyphen/>
                        <w:t>рені ще до того, як виявляються здатними усвідомити, що ж насправді відбулося».</w:t>
                      </w:r>
                    </w:p>
                    <w:p>
                      <w:pPr>
                        <w:pStyle w:val="323"/>
                        <w:shd w:fill="auto" w:val="clear"/>
                        <w:spacing w:lineRule="exact" w:line="202"/>
                        <w:ind w:left="40" w:right="60" w:firstLine="340"/>
                        <w:jc w:val="both"/>
                        <w:rPr/>
                      </w:pPr>
                      <w:r>
                        <w:rPr>
                          <w:rStyle w:val="WW320pt1"/>
                        </w:rPr>
                        <w:t>Політичний міф як засіб боротьби за владу, її легітимі- зацію і втримання значно ефективніший за насилля. Адже насильницькі методи спрямовуються ззовні, їм проти</w:t>
                        <w:softHyphen/>
                        <w:t>стоять бастіони людської гідності — приватне життя, осо</w:t>
                        <w:softHyphen/>
                        <w:t>биста свобода тощо, а політична міфологія, закарбовую</w:t>
                        <w:softHyphen/>
                        <w:t>чись у пам’яті своїми простими і яскравими образами, гіп</w:t>
                        <w:softHyphen/>
                        <w:t>нотично зомбує свідомість, стимулює дії та поведінку людини, відповідно до задумів політичного маніпулятора.</w:t>
                      </w:r>
                    </w:p>
                    <w:p>
                      <w:pPr>
                        <w:pStyle w:val="323"/>
                        <w:shd w:fill="auto" w:val="clear"/>
                        <w:spacing w:lineRule="exact" w:line="202"/>
                        <w:ind w:left="40" w:firstLine="340"/>
                        <w:jc w:val="both"/>
                        <w:rPr/>
                      </w:pPr>
                      <w:r>
                        <w:rPr>
                          <w:rStyle w:val="WW320pt1"/>
                        </w:rPr>
                        <w:t>Політичні міфи мають такі особливості:</w:t>
                      </w:r>
                    </w:p>
                    <w:p>
                      <w:pPr>
                        <w:pStyle w:val="323"/>
                        <w:numPr>
                          <w:ilvl w:val="0"/>
                          <w:numId w:val="96"/>
                        </w:numPr>
                        <w:shd w:fill="auto" w:val="clear"/>
                        <w:spacing w:lineRule="exact" w:line="202"/>
                        <w:ind w:left="40" w:firstLine="340"/>
                        <w:jc w:val="both"/>
                        <w:rPr/>
                      </w:pPr>
                      <w:r>
                        <w:rPr>
                          <w:rStyle w:val="WW320pt1"/>
                        </w:rPr>
                        <w:t xml:space="preserve"> </w:t>
                      </w:r>
                      <w:r>
                        <w:rPr>
                          <w:rStyle w:val="WW320pt1"/>
                        </w:rPr>
                        <w:t>штучне, свідоме, цілеспрямоване їх створення;</w:t>
                      </w:r>
                    </w:p>
                    <w:p>
                      <w:pPr>
                        <w:pStyle w:val="323"/>
                        <w:numPr>
                          <w:ilvl w:val="0"/>
                          <w:numId w:val="96"/>
                        </w:numPr>
                        <w:shd w:fill="auto" w:val="clear"/>
                        <w:spacing w:lineRule="exact" w:line="202"/>
                        <w:ind w:left="40" w:right="60" w:firstLine="340"/>
                        <w:jc w:val="both"/>
                        <w:rPr/>
                      </w:pPr>
                      <w:r>
                        <w:rPr>
                          <w:rStyle w:val="WW320pt1"/>
                        </w:rPr>
                        <w:t xml:space="preserve"> </w:t>
                      </w:r>
                      <w:r>
                        <w:rPr>
                          <w:rStyle w:val="WW320pt1"/>
                        </w:rPr>
                        <w:t>побудова на основі засвоєних масовою свідомістю, усвідомлених і культивованих політиками колективних сподіваннях;</w:t>
                      </w:r>
                    </w:p>
                    <w:p>
                      <w:pPr>
                        <w:pStyle w:val="323"/>
                        <w:numPr>
                          <w:ilvl w:val="0"/>
                          <w:numId w:val="96"/>
                        </w:numPr>
                        <w:shd w:fill="auto" w:val="clear"/>
                        <w:spacing w:lineRule="exact" w:line="202"/>
                        <w:ind w:left="40" w:right="60" w:firstLine="340"/>
                        <w:jc w:val="both"/>
                        <w:rPr/>
                      </w:pPr>
                      <w:r>
                        <w:rPr>
                          <w:rStyle w:val="WW320pt1"/>
                        </w:rPr>
                        <w:t xml:space="preserve"> </w:t>
                      </w:r>
                      <w:r>
                        <w:rPr>
                          <w:rStyle w:val="WW320pt1"/>
                        </w:rPr>
                        <w:t>поєднання тверезого розрахунку і фанатичної віри, що дає змогу політикам звільнятися від моральних пере</w:t>
                        <w:softHyphen/>
                        <w:t>шкод;</w:t>
                      </w:r>
                    </w:p>
                    <w:p>
                      <w:pPr>
                        <w:pStyle w:val="323"/>
                        <w:numPr>
                          <w:ilvl w:val="0"/>
                          <w:numId w:val="96"/>
                        </w:numPr>
                        <w:shd w:fill="auto" w:val="clear"/>
                        <w:spacing w:lineRule="exact" w:line="202"/>
                        <w:ind w:left="40" w:right="60" w:firstLine="340"/>
                        <w:jc w:val="both"/>
                        <w:rPr/>
                      </w:pPr>
                      <w:r>
                        <w:rPr>
                          <w:rStyle w:val="WW320pt1"/>
                        </w:rPr>
                        <w:t xml:space="preserve"> </w:t>
                      </w:r>
                      <w:r>
                        <w:rPr>
                          <w:rStyle w:val="WW320pt1"/>
                        </w:rPr>
                        <w:t>неможливість руйнування їх за допомогою раціо</w:t>
                        <w:softHyphen/>
                        <w:t>нальних аргументів. Тому політичні міфи вважають ненауковим знанням, у кращому разі — напівправдою;</w:t>
                      </w:r>
                    </w:p>
                    <w:p>
                      <w:pPr>
                        <w:pStyle w:val="323"/>
                        <w:numPr>
                          <w:ilvl w:val="0"/>
                          <w:numId w:val="96"/>
                        </w:numPr>
                        <w:shd w:fill="auto" w:val="clear"/>
                        <w:spacing w:lineRule="exact" w:line="202"/>
                        <w:ind w:left="40" w:right="60" w:firstLine="340"/>
                        <w:jc w:val="both"/>
                        <w:rPr/>
                      </w:pPr>
                      <w:r>
                        <w:rPr>
                          <w:rStyle w:val="WW320pt1"/>
                        </w:rPr>
                        <w:t xml:space="preserve"> </w:t>
                      </w:r>
                      <w:r>
                        <w:rPr>
                          <w:rStyle w:val="WW320pt1"/>
                        </w:rPr>
                        <w:t>безпосередня пов’язаність із політичною реальні</w:t>
                        <w:softHyphen/>
                        <w:t>стю. Політичні міфи покликані виправдати певний перебіг подій, забезпечити впевненість людей у правомірності та доцільності здійснюваних політичних акцій.</w:t>
                      </w:r>
                    </w:p>
                    <w:p>
                      <w:pPr>
                        <w:pStyle w:val="323"/>
                        <w:shd w:fill="auto" w:val="clear"/>
                        <w:spacing w:lineRule="exact" w:line="202"/>
                        <w:ind w:left="40" w:right="60" w:firstLine="340"/>
                        <w:jc w:val="both"/>
                        <w:rPr/>
                      </w:pPr>
                      <w:r>
                        <w:rPr>
                          <w:rStyle w:val="WW320pt1"/>
                        </w:rPr>
                        <w:t>До політичної міфології найчастіше звертаються в пере</w:t>
                        <w:softHyphen/>
                        <w:t>ломні моменти історії — у період криз, катастроф, дестабілі</w:t>
                        <w:softHyphen/>
                        <w:t>зацій, революцій, оскільки міф як політичний інструмент забезпечує доступ до важелів управління масовою свідомі</w:t>
                        <w:softHyphen/>
                        <w:t>стю за дефіциту владних ресурсів. Ефективне використанн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1">
                <wp:simplePos x="0" y="0"/>
                <wp:positionH relativeFrom="page">
                  <wp:posOffset>3650615</wp:posOffset>
                </wp:positionH>
                <wp:positionV relativeFrom="page">
                  <wp:posOffset>2027555</wp:posOffset>
                </wp:positionV>
                <wp:extent cx="3797935" cy="270510"/>
                <wp:effectExtent l="0" t="0" r="0" b="0"/>
                <wp:wrapSquare wrapText="largest"/>
                <wp:docPr id="671" name="Frame669"/>
                <a:graphic xmlns:a="http://schemas.openxmlformats.org/drawingml/2006/main">
                  <a:graphicData uri="http://schemas.microsoft.com/office/word/2010/wordprocessingShape">
                    <wps:wsp>
                      <wps:cNvSpPr txBox="1"/>
                      <wps:spPr>
                        <a:xfrm>
                          <a:off x="0" y="0"/>
                          <a:ext cx="3797935" cy="270510"/>
                        </a:xfrm>
                        <a:prstGeom prst="rect"/>
                        <a:solidFill>
                          <a:srgbClr val="FFFFFF">
                            <a:alpha val="0"/>
                          </a:srgbClr>
                        </a:solidFill>
                      </wps:spPr>
                      <wps:txbx>
                        <w:txbxContent>
                          <w:p>
                            <w:pPr>
                              <w:pStyle w:val="214"/>
                              <w:shd w:fill="auto" w:val="clear"/>
                              <w:tabs>
                                <w:tab w:val="clear" w:pos="708"/>
                                <w:tab w:val="right" w:pos="4459" w:leader="none"/>
                                <w:tab w:val="right" w:pos="5155" w:leader="none"/>
                                <w:tab w:val="right" w:pos="5904" w:leader="none"/>
                              </w:tabs>
                              <w:spacing w:lineRule="exact" w:line="140"/>
                              <w:ind w:left="240" w:hanging="0"/>
                              <w:rPr/>
                            </w:pPr>
                            <w:r>
                              <w:rPr>
                                <w:rStyle w:val="WW2FranklinGothicMedium7pt0pt"/>
                              </w:rPr>
                              <w:t>336</w:t>
                              <w:tab/>
                            </w:r>
                            <w:r>
                              <w:rPr>
                                <w:rStyle w:val="20pt1"/>
                              </w:rPr>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299.05pt;height:21.3pt;mso-wrap-distance-left:0pt;mso-wrap-distance-right:0pt;mso-wrap-distance-top:0pt;mso-wrap-distance-bottom:0pt;margin-top:159.65pt;mso-position-vertical-relative:page;margin-left:287.45pt;mso-position-horizontal-relative:page">
                <v:fill opacity="0f"/>
                <v:textbox inset="0in,0in,0in,0in">
                  <w:txbxContent>
                    <w:p>
                      <w:pPr>
                        <w:pStyle w:val="214"/>
                        <w:shd w:fill="auto" w:val="clear"/>
                        <w:tabs>
                          <w:tab w:val="clear" w:pos="708"/>
                          <w:tab w:val="right" w:pos="4459" w:leader="none"/>
                          <w:tab w:val="right" w:pos="5155" w:leader="none"/>
                          <w:tab w:val="right" w:pos="5904" w:leader="none"/>
                        </w:tabs>
                        <w:spacing w:lineRule="exact" w:line="140"/>
                        <w:ind w:left="240" w:hanging="0"/>
                        <w:rPr/>
                      </w:pPr>
                      <w:r>
                        <w:rPr>
                          <w:rStyle w:val="WW2FranklinGothicMedium7pt0pt"/>
                        </w:rPr>
                        <w:t>336</w:t>
                        <w:tab/>
                      </w:r>
                      <w:r>
                        <w:rPr>
                          <w:rStyle w:val="20pt1"/>
                        </w:rPr>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page">
                  <wp:posOffset>3784600</wp:posOffset>
                </wp:positionH>
                <wp:positionV relativeFrom="page">
                  <wp:posOffset>2474595</wp:posOffset>
                </wp:positionV>
                <wp:extent cx="3618230" cy="6216015"/>
                <wp:effectExtent l="0" t="0" r="0" b="0"/>
                <wp:wrapSquare wrapText="largest"/>
                <wp:docPr id="672" name="Frame670"/>
                <a:graphic xmlns:a="http://schemas.openxmlformats.org/drawingml/2006/main">
                  <a:graphicData uri="http://schemas.microsoft.com/office/word/2010/wordprocessingShape">
                    <wps:wsp>
                      <wps:cNvSpPr txBox="1"/>
                      <wps:spPr>
                        <a:xfrm>
                          <a:off x="0" y="0"/>
                          <a:ext cx="3618230" cy="6216015"/>
                        </a:xfrm>
                        <a:prstGeom prst="rect"/>
                        <a:solidFill>
                          <a:srgbClr val="FFFFFF">
                            <a:alpha val="0"/>
                          </a:srgbClr>
                        </a:solidFill>
                      </wps:spPr>
                      <wps:txbx>
                        <w:txbxContent>
                          <w:p>
                            <w:pPr>
                              <w:pStyle w:val="323"/>
                              <w:shd w:fill="auto" w:val="clear"/>
                              <w:spacing w:lineRule="exact" w:line="206"/>
                              <w:ind w:left="40" w:right="60" w:hanging="0"/>
                              <w:jc w:val="both"/>
                              <w:rPr/>
                            </w:pPr>
                            <w:r>
                              <w:rPr>
                                <w:rStyle w:val="WW320pt1"/>
                              </w:rPr>
                              <w:t>політичних міфів, на думку А. Цуладзе, дає змогу докорін</w:t>
                              <w:softHyphen/>
                              <w:t>но зламати ситуацію на політичній арені, змінити розста</w:t>
                              <w:softHyphen/>
                              <w:t>новку сил на свою користь; перерозподілити владні ресурси без необхідності долати опір деморалізованих супротивни</w:t>
                              <w:softHyphen/>
                              <w:t>ків; отримати доступ до нових важелів влади.</w:t>
                            </w:r>
                          </w:p>
                          <w:p>
                            <w:pPr>
                              <w:pStyle w:val="323"/>
                              <w:shd w:fill="auto" w:val="clear"/>
                              <w:spacing w:lineRule="exact" w:line="206"/>
                              <w:ind w:left="20" w:right="20" w:firstLine="340"/>
                              <w:jc w:val="both"/>
                              <w:rPr/>
                            </w:pPr>
                            <w:r>
                              <w:rPr>
                                <w:rStyle w:val="WW320pt1"/>
                              </w:rPr>
                              <w:t>Створення політичних міфів відбувається за певною технологією, яка передбачає:</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формування узагальненого, спрощеного, контраст</w:t>
                              <w:softHyphen/>
                              <w:t>ного уявлення про дійсність («чорне — біле»; «герой — злодій», «наші — вороги» тощо);</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нав’язування ілюзії простого пояснення суспільних проблем, забезпечення на цій основі комфортності та захи</w:t>
                              <w:softHyphen/>
                              <w:t>щеності існування;</w:t>
                            </w:r>
                          </w:p>
                          <w:p>
                            <w:pPr>
                              <w:pStyle w:val="323"/>
                              <w:numPr>
                                <w:ilvl w:val="0"/>
                                <w:numId w:val="72"/>
                              </w:numPr>
                              <w:shd w:fill="auto" w:val="clear"/>
                              <w:ind w:left="20" w:right="20" w:firstLine="340"/>
                              <w:jc w:val="both"/>
                              <w:rPr/>
                            </w:pPr>
                            <w:r>
                              <w:rPr>
                                <w:rStyle w:val="WW320pt1"/>
                              </w:rPr>
                              <w:t xml:space="preserve"> </w:t>
                            </w:r>
                            <w:r>
                              <w:rPr>
                                <w:rStyle w:val="WW320pt1"/>
                              </w:rPr>
                              <w:t>створення образів носіїв добра і зла — героя та анти- героя;</w:t>
                            </w:r>
                          </w:p>
                          <w:p>
                            <w:pPr>
                              <w:pStyle w:val="323"/>
                              <w:numPr>
                                <w:ilvl w:val="0"/>
                                <w:numId w:val="72"/>
                              </w:numPr>
                              <w:shd w:fill="auto" w:val="clear"/>
                              <w:spacing w:lineRule="exact" w:line="211"/>
                              <w:ind w:left="20" w:right="20" w:firstLine="340"/>
                              <w:jc w:val="both"/>
                              <w:rPr/>
                            </w:pPr>
                            <w:r>
                              <w:rPr>
                                <w:rStyle w:val="WW320pt1"/>
                              </w:rPr>
                              <w:t xml:space="preserve"> </w:t>
                            </w:r>
                            <w:r>
                              <w:rPr>
                                <w:rStyle w:val="WW320pt1"/>
                              </w:rPr>
                              <w:t>створення віртуальної реальності, яка б вабила об’єкт маніпулювання (людину, суспільство) своєю зручні</w:t>
                              <w:softHyphen/>
                              <w:t>стю, простотою, зрозумілістю; розкривала нові перспекти</w:t>
                              <w:softHyphen/>
                              <w:t>ви; дарувала шанс, сподівання на легкі й прості способи реалізації планів, досягнення ідеалів;</w:t>
                            </w:r>
                          </w:p>
                          <w:p>
                            <w:pPr>
                              <w:pStyle w:val="323"/>
                              <w:numPr>
                                <w:ilvl w:val="0"/>
                                <w:numId w:val="72"/>
                              </w:numPr>
                              <w:shd w:fill="auto" w:val="clear"/>
                              <w:spacing w:lineRule="exact" w:line="211"/>
                              <w:ind w:left="20" w:right="20" w:firstLine="340"/>
                              <w:jc w:val="both"/>
                              <w:rPr/>
                            </w:pPr>
                            <w:r>
                              <w:rPr>
                                <w:rStyle w:val="WW320pt1"/>
                              </w:rPr>
                              <w:t xml:space="preserve"> </w:t>
                            </w:r>
                            <w:r>
                              <w:rPr>
                                <w:rStyle w:val="WW320pt1"/>
                              </w:rPr>
                              <w:t>формування драматургії міфу (боротьби героя та анти- героя; динамічної, драматичної та непередбачуваної дії);</w:t>
                            </w:r>
                          </w:p>
                          <w:p>
                            <w:pPr>
                              <w:pStyle w:val="323"/>
                              <w:numPr>
                                <w:ilvl w:val="0"/>
                                <w:numId w:val="72"/>
                              </w:numPr>
                              <w:shd w:fill="auto" w:val="clear"/>
                              <w:spacing w:lineRule="exact" w:line="211"/>
                              <w:ind w:left="20" w:right="20" w:firstLine="340"/>
                              <w:jc w:val="both"/>
                              <w:rPr/>
                            </w:pPr>
                            <w:r>
                              <w:rPr>
                                <w:rStyle w:val="WW320pt1"/>
                              </w:rPr>
                              <w:t xml:space="preserve"> </w:t>
                            </w:r>
                            <w:r>
                              <w:rPr>
                                <w:rStyle w:val="WW320pt1"/>
                              </w:rPr>
                              <w:t>імплантація у міф елементів дива, віддалення від норм повсякденності елементів з метою стимулювання від- мови від перевірки його достовірності. Адже диво не пере</w:t>
                              <w:softHyphen/>
                              <w:t>віряють, ним захоплюються;</w:t>
                            </w:r>
                          </w:p>
                          <w:p>
                            <w:pPr>
                              <w:pStyle w:val="323"/>
                              <w:numPr>
                                <w:ilvl w:val="0"/>
                                <w:numId w:val="72"/>
                              </w:numPr>
                              <w:shd w:fill="auto" w:val="clear"/>
                              <w:spacing w:lineRule="exact" w:line="211"/>
                              <w:ind w:left="20" w:right="20" w:firstLine="340"/>
                              <w:jc w:val="both"/>
                              <w:rPr/>
                            </w:pPr>
                            <w:r>
                              <w:rPr>
                                <w:rStyle w:val="WW320pt1"/>
                              </w:rPr>
                              <w:t xml:space="preserve"> </w:t>
                            </w:r>
                            <w:r>
                              <w:rPr>
                                <w:rStyle w:val="WW320pt1"/>
                              </w:rPr>
                              <w:t>підтримка завдяки грі на емоціях і переживаннях віри в міф, що блокує критичне мислення, стимулює неадекватну інтерпретацію суспільних процесів на осно</w:t>
                              <w:softHyphen/>
                              <w:t>ві поєднання реальності з вигадками, містикою, фанта</w:t>
                              <w:softHyphen/>
                              <w:t>зіями;</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залучення до створення міфу громадськості, внаслі</w:t>
                              <w:softHyphen/>
                              <w:t>док чого з’являються нові деталі, подробиці, варіанти міфу; посилення віри у міф, оскільки спрацьовує формула: «...у народі кажуть»;</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штучне створення напруги між полюсами «минуле» — «майбутнє» шляхом формування у міфологемі необхідної маніпуляторові комбінації: «ностальгія за минулим — страх перед майбутнім»; «зречення минулого — перспективи світ</w:t>
                              <w:softHyphen/>
                              <w:t>лого майбутнього». Основною метою цього є згуртування та мобілізація мас на очікувану маніпулятором дію;</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культивування настроїв приреченості, пасивності, переконаності, що від волі людини нічого не залежить;</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своєчасна заміна «неактуальних» політичних міфів на нові відповідно до політичної кон’юнктури;</w:t>
                            </w:r>
                          </w:p>
                        </w:txbxContent>
                      </wps:txbx>
                      <wps:bodyPr anchor="t" lIns="0" tIns="0" rIns="0" bIns="0">
                        <a:noAutofit/>
                      </wps:bodyPr>
                    </wps:wsp>
                  </a:graphicData>
                </a:graphic>
              </wp:anchor>
            </w:drawing>
          </mc:Choice>
          <mc:Fallback>
            <w:pict>
              <v:rect fillcolor="#FFFFFF" style="position:absolute;rotation:-0;width:284.9pt;height:489.45pt;mso-wrap-distance-left:0pt;mso-wrap-distance-right:0pt;mso-wrap-distance-top:0pt;mso-wrap-distance-bottom:0pt;margin-top:194.85pt;mso-position-vertical-relative:page;margin-left:298pt;mso-position-horizontal-relative:page">
                <v:fill opacity="0f"/>
                <v:textbox inset="0in,0in,0in,0in">
                  <w:txbxContent>
                    <w:p>
                      <w:pPr>
                        <w:pStyle w:val="323"/>
                        <w:shd w:fill="auto" w:val="clear"/>
                        <w:spacing w:lineRule="exact" w:line="206"/>
                        <w:ind w:left="40" w:right="60" w:hanging="0"/>
                        <w:jc w:val="both"/>
                        <w:rPr/>
                      </w:pPr>
                      <w:r>
                        <w:rPr>
                          <w:rStyle w:val="WW320pt1"/>
                        </w:rPr>
                        <w:t>політичних міфів, на думку А. Цуладзе, дає змогу докорін</w:t>
                        <w:softHyphen/>
                        <w:t>но зламати ситуацію на політичній арені, змінити розста</w:t>
                        <w:softHyphen/>
                        <w:t>новку сил на свою користь; перерозподілити владні ресурси без необхідності долати опір деморалізованих супротивни</w:t>
                        <w:softHyphen/>
                        <w:t>ків; отримати доступ до нових важелів влади.</w:t>
                      </w:r>
                    </w:p>
                    <w:p>
                      <w:pPr>
                        <w:pStyle w:val="323"/>
                        <w:shd w:fill="auto" w:val="clear"/>
                        <w:spacing w:lineRule="exact" w:line="206"/>
                        <w:ind w:left="20" w:right="20" w:firstLine="340"/>
                        <w:jc w:val="both"/>
                        <w:rPr/>
                      </w:pPr>
                      <w:r>
                        <w:rPr>
                          <w:rStyle w:val="WW320pt1"/>
                        </w:rPr>
                        <w:t>Створення політичних міфів відбувається за певною технологією, яка передбачає:</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формування узагальненого, спрощеного, контраст</w:t>
                        <w:softHyphen/>
                        <w:t>ного уявлення про дійсність («чорне — біле»; «герой — злодій», «наші — вороги» тощо);</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нав’язування ілюзії простого пояснення суспільних проблем, забезпечення на цій основі комфортності та захи</w:t>
                        <w:softHyphen/>
                        <w:t>щеності існування;</w:t>
                      </w:r>
                    </w:p>
                    <w:p>
                      <w:pPr>
                        <w:pStyle w:val="323"/>
                        <w:numPr>
                          <w:ilvl w:val="0"/>
                          <w:numId w:val="72"/>
                        </w:numPr>
                        <w:shd w:fill="auto" w:val="clear"/>
                        <w:ind w:left="20" w:right="20" w:firstLine="340"/>
                        <w:jc w:val="both"/>
                        <w:rPr/>
                      </w:pPr>
                      <w:r>
                        <w:rPr>
                          <w:rStyle w:val="WW320pt1"/>
                        </w:rPr>
                        <w:t xml:space="preserve"> </w:t>
                      </w:r>
                      <w:r>
                        <w:rPr>
                          <w:rStyle w:val="WW320pt1"/>
                        </w:rPr>
                        <w:t>створення образів носіїв добра і зла — героя та анти- героя;</w:t>
                      </w:r>
                    </w:p>
                    <w:p>
                      <w:pPr>
                        <w:pStyle w:val="323"/>
                        <w:numPr>
                          <w:ilvl w:val="0"/>
                          <w:numId w:val="72"/>
                        </w:numPr>
                        <w:shd w:fill="auto" w:val="clear"/>
                        <w:spacing w:lineRule="exact" w:line="211"/>
                        <w:ind w:left="20" w:right="20" w:firstLine="340"/>
                        <w:jc w:val="both"/>
                        <w:rPr/>
                      </w:pPr>
                      <w:r>
                        <w:rPr>
                          <w:rStyle w:val="WW320pt1"/>
                        </w:rPr>
                        <w:t xml:space="preserve"> </w:t>
                      </w:r>
                      <w:r>
                        <w:rPr>
                          <w:rStyle w:val="WW320pt1"/>
                        </w:rPr>
                        <w:t>створення віртуальної реальності, яка б вабила об’єкт маніпулювання (людину, суспільство) своєю зручні</w:t>
                        <w:softHyphen/>
                        <w:t>стю, простотою, зрозумілістю; розкривала нові перспекти</w:t>
                        <w:softHyphen/>
                        <w:t>ви; дарувала шанс, сподівання на легкі й прості способи реалізації планів, досягнення ідеалів;</w:t>
                      </w:r>
                    </w:p>
                    <w:p>
                      <w:pPr>
                        <w:pStyle w:val="323"/>
                        <w:numPr>
                          <w:ilvl w:val="0"/>
                          <w:numId w:val="72"/>
                        </w:numPr>
                        <w:shd w:fill="auto" w:val="clear"/>
                        <w:spacing w:lineRule="exact" w:line="211"/>
                        <w:ind w:left="20" w:right="20" w:firstLine="340"/>
                        <w:jc w:val="both"/>
                        <w:rPr/>
                      </w:pPr>
                      <w:r>
                        <w:rPr>
                          <w:rStyle w:val="WW320pt1"/>
                        </w:rPr>
                        <w:t xml:space="preserve"> </w:t>
                      </w:r>
                      <w:r>
                        <w:rPr>
                          <w:rStyle w:val="WW320pt1"/>
                        </w:rPr>
                        <w:t>формування драматургії міфу (боротьби героя та анти- героя; динамічної, драматичної та непередбачуваної дії);</w:t>
                      </w:r>
                    </w:p>
                    <w:p>
                      <w:pPr>
                        <w:pStyle w:val="323"/>
                        <w:numPr>
                          <w:ilvl w:val="0"/>
                          <w:numId w:val="72"/>
                        </w:numPr>
                        <w:shd w:fill="auto" w:val="clear"/>
                        <w:spacing w:lineRule="exact" w:line="211"/>
                        <w:ind w:left="20" w:right="20" w:firstLine="340"/>
                        <w:jc w:val="both"/>
                        <w:rPr/>
                      </w:pPr>
                      <w:r>
                        <w:rPr>
                          <w:rStyle w:val="WW320pt1"/>
                        </w:rPr>
                        <w:t xml:space="preserve"> </w:t>
                      </w:r>
                      <w:r>
                        <w:rPr>
                          <w:rStyle w:val="WW320pt1"/>
                        </w:rPr>
                        <w:t>імплантація у міф елементів дива, віддалення від норм повсякденності елементів з метою стимулювання від- мови від перевірки його достовірності. Адже диво не пере</w:t>
                        <w:softHyphen/>
                        <w:t>віряють, ним захоплюються;</w:t>
                      </w:r>
                    </w:p>
                    <w:p>
                      <w:pPr>
                        <w:pStyle w:val="323"/>
                        <w:numPr>
                          <w:ilvl w:val="0"/>
                          <w:numId w:val="72"/>
                        </w:numPr>
                        <w:shd w:fill="auto" w:val="clear"/>
                        <w:spacing w:lineRule="exact" w:line="211"/>
                        <w:ind w:left="20" w:right="20" w:firstLine="340"/>
                        <w:jc w:val="both"/>
                        <w:rPr/>
                      </w:pPr>
                      <w:r>
                        <w:rPr>
                          <w:rStyle w:val="WW320pt1"/>
                        </w:rPr>
                        <w:t xml:space="preserve"> </w:t>
                      </w:r>
                      <w:r>
                        <w:rPr>
                          <w:rStyle w:val="WW320pt1"/>
                        </w:rPr>
                        <w:t>підтримка завдяки грі на емоціях і переживаннях віри в міф, що блокує критичне мислення, стимулює неадекватну інтерпретацію суспільних процесів на осно</w:t>
                        <w:softHyphen/>
                        <w:t>ві поєднання реальності з вигадками, містикою, фанта</w:t>
                        <w:softHyphen/>
                        <w:t>зіями;</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залучення до створення міфу громадськості, внаслі</w:t>
                        <w:softHyphen/>
                        <w:t>док чого з’являються нові деталі, подробиці, варіанти міфу; посилення віри у міф, оскільки спрацьовує формула: «...у народі кажуть»;</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штучне створення напруги між полюсами «минуле» — «майбутнє» шляхом формування у міфологемі необхідної маніпуляторові комбінації: «ностальгія за минулим — страх перед майбутнім»; «зречення минулого — перспективи світ</w:t>
                        <w:softHyphen/>
                        <w:t>лого майбутнього». Основною метою цього є згуртування та мобілізація мас на очікувану маніпулятором дію;</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культивування настроїв приреченості, пасивності, переконаності, що від волі людини нічого не залежить;</w:t>
                      </w:r>
                    </w:p>
                    <w:p>
                      <w:pPr>
                        <w:pStyle w:val="323"/>
                        <w:numPr>
                          <w:ilvl w:val="0"/>
                          <w:numId w:val="72"/>
                        </w:numPr>
                        <w:shd w:fill="auto" w:val="clear"/>
                        <w:spacing w:lineRule="exact" w:line="206"/>
                        <w:ind w:left="20" w:right="20" w:firstLine="340"/>
                        <w:jc w:val="both"/>
                        <w:rPr/>
                      </w:pPr>
                      <w:r>
                        <w:rPr>
                          <w:rStyle w:val="WW320pt1"/>
                        </w:rPr>
                        <w:t xml:space="preserve"> </w:t>
                      </w:r>
                      <w:r>
                        <w:rPr>
                          <w:rStyle w:val="WW320pt1"/>
                        </w:rPr>
                        <w:t>своєчасна заміна «неактуальних» політичних міфів на нові відповідно до політичної кон’юнктури;</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7927340</wp:posOffset>
                </wp:positionH>
                <wp:positionV relativeFrom="page">
                  <wp:posOffset>2061210</wp:posOffset>
                </wp:positionV>
                <wp:extent cx="4044950" cy="234950"/>
                <wp:effectExtent l="0" t="0" r="0" b="0"/>
                <wp:wrapSquare wrapText="largest"/>
                <wp:docPr id="673" name="Frame671"/>
                <a:graphic xmlns:a="http://schemas.openxmlformats.org/drawingml/2006/main">
                  <a:graphicData uri="http://schemas.microsoft.com/office/word/2010/wordprocessingShape">
                    <wps:wsp>
                      <wps:cNvSpPr txBox="1"/>
                      <wps:spPr>
                        <a:xfrm>
                          <a:off x="0" y="0"/>
                          <a:ext cx="4044950" cy="234950"/>
                        </a:xfrm>
                        <a:prstGeom prst="rect"/>
                        <a:solidFill>
                          <a:srgbClr val="FFFFFF">
                            <a:alpha val="0"/>
                          </a:srgbClr>
                        </a:solidFill>
                      </wps:spPr>
                      <wps:txbx>
                        <w:txbxContent>
                          <w:p>
                            <w:pPr>
                              <w:pStyle w:val="Style18"/>
                              <w:shd w:fill="auto" w:val="clear"/>
                              <w:tabs>
                                <w:tab w:val="clear" w:pos="708"/>
                                <w:tab w:val="right" w:pos="5870" w:leader="none"/>
                              </w:tabs>
                              <w:spacing w:lineRule="exact" w:line="140"/>
                              <w:ind w:left="220" w:hanging="0"/>
                              <w:rPr/>
                            </w:pPr>
                            <w:r>
                              <w:rPr>
                                <w:rStyle w:val="WW0pt11"/>
                              </w:rPr>
                              <w:t>Політичне маніпулювання</w:t>
                              <w:tab/>
                              <w:t>337</w:t>
                            </w:r>
                          </w:p>
                        </w:txbxContent>
                      </wps:txbx>
                      <wps:bodyPr anchor="t" lIns="0" tIns="0" rIns="0" bIns="0">
                        <a:noAutofit/>
                      </wps:bodyPr>
                    </wps:wsp>
                  </a:graphicData>
                </a:graphic>
              </wp:anchor>
            </w:drawing>
          </mc:Choice>
          <mc:Fallback>
            <w:pict>
              <v:rect fillcolor="#FFFFFF" style="position:absolute;rotation:-0;width:318.5pt;height:18.5pt;mso-wrap-distance-left:0pt;mso-wrap-distance-right:0pt;mso-wrap-distance-top:0pt;mso-wrap-distance-bottom:0pt;margin-top:162.3pt;mso-position-vertical-relative:page;margin-left:624.2pt;mso-position-horizontal-relative:page">
                <v:fill opacity="0f"/>
                <v:textbox inset="0in,0in,0in,0in">
                  <w:txbxContent>
                    <w:p>
                      <w:pPr>
                        <w:pStyle w:val="Style18"/>
                        <w:shd w:fill="auto" w:val="clear"/>
                        <w:tabs>
                          <w:tab w:val="clear" w:pos="708"/>
                          <w:tab w:val="right" w:pos="5870" w:leader="none"/>
                        </w:tabs>
                        <w:spacing w:lineRule="exact" w:line="140"/>
                        <w:ind w:left="220" w:hanging="0"/>
                        <w:rPr/>
                      </w:pPr>
                      <w:r>
                        <w:rPr>
                          <w:rStyle w:val="WW0pt11"/>
                        </w:rPr>
                        <w:t>Політичне маніпулювання</w:t>
                        <w:tab/>
                        <w:t>337</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page">
                  <wp:posOffset>8070215</wp:posOffset>
                </wp:positionH>
                <wp:positionV relativeFrom="page">
                  <wp:posOffset>2466340</wp:posOffset>
                </wp:positionV>
                <wp:extent cx="3660775" cy="6290945"/>
                <wp:effectExtent l="0" t="0" r="0" b="0"/>
                <wp:wrapSquare wrapText="largest"/>
                <wp:docPr id="674" name="Frame672"/>
                <a:graphic xmlns:a="http://schemas.openxmlformats.org/drawingml/2006/main">
                  <a:graphicData uri="http://schemas.microsoft.com/office/word/2010/wordprocessingShape">
                    <wps:wsp>
                      <wps:cNvSpPr txBox="1"/>
                      <wps:spPr>
                        <a:xfrm>
                          <a:off x="0" y="0"/>
                          <a:ext cx="3660775" cy="6290945"/>
                        </a:xfrm>
                        <a:prstGeom prst="rect"/>
                        <a:solidFill>
                          <a:srgbClr val="FFFFFF">
                            <a:alpha val="0"/>
                          </a:srgbClr>
                        </a:solidFill>
                      </wps:spPr>
                      <wps:txbx>
                        <w:txbxContent>
                          <w:p>
                            <w:pPr>
                              <w:pStyle w:val="323"/>
                              <w:numPr>
                                <w:ilvl w:val="0"/>
                                <w:numId w:val="72"/>
                              </w:numPr>
                              <w:shd w:fill="auto" w:val="clear"/>
                              <w:tabs>
                                <w:tab w:val="clear" w:pos="708"/>
                                <w:tab w:val="left" w:pos="829" w:leader="none"/>
                              </w:tabs>
                              <w:spacing w:lineRule="exact" w:line="206"/>
                              <w:ind w:left="60" w:right="60" w:firstLine="320"/>
                              <w:jc w:val="both"/>
                              <w:rPr/>
                            </w:pPr>
                            <w:r>
                              <w:rPr>
                                <w:rStyle w:val="WW320pt1"/>
                              </w:rPr>
                              <w:t>приховане монтування у політичний міф мотивації, яка в певний момент простимулює потрібні маніпуляторо</w:t>
                              <w:softHyphen/>
                              <w:t>ві дії людини, групи людей, суспільства.</w:t>
                            </w:r>
                          </w:p>
                          <w:p>
                            <w:pPr>
                              <w:pStyle w:val="323"/>
                              <w:shd w:fill="auto" w:val="clear"/>
                              <w:spacing w:lineRule="exact" w:line="206" w:before="0" w:after="341"/>
                              <w:ind w:left="60" w:right="60" w:firstLine="320"/>
                              <w:jc w:val="both"/>
                              <w:rPr/>
                            </w:pPr>
                            <w:r>
                              <w:rPr>
                                <w:rStyle w:val="WW320pt1"/>
                              </w:rPr>
                              <w:t>Отже, політичний міф, використовуючи консерватизм поглядів, схематизм сприйняття, несистемність мислен</w:t>
                              <w:softHyphen/>
                              <w:t>ня, автоматизм реакції, програмує внутрішній світ люди</w:t>
                              <w:softHyphen/>
                              <w:t>ни, готує передумови для необхідних маніпуляторові пове</w:t>
                              <w:softHyphen/>
                              <w:t>дінки і дій.</w:t>
                            </w:r>
                          </w:p>
                          <w:p>
                            <w:pPr>
                              <w:pStyle w:val="513"/>
                              <w:shd w:fill="auto" w:val="clear"/>
                              <w:spacing w:lineRule="exact" w:line="230" w:before="0" w:after="119"/>
                              <w:ind w:left="60" w:firstLine="320"/>
                              <w:rPr/>
                            </w:pPr>
                            <w:bookmarkStart w:id="228" w:name="bookmark113"/>
                            <w:r>
                              <w:rPr>
                                <w:rStyle w:val="510pt"/>
                              </w:rPr>
                              <w:t>Політичний імідж</w:t>
                            </w:r>
                            <w:bookmarkEnd w:id="228"/>
                          </w:p>
                          <w:p>
                            <w:pPr>
                              <w:pStyle w:val="323"/>
                              <w:shd w:fill="auto" w:val="clear"/>
                              <w:spacing w:lineRule="exact" w:line="211" w:before="0" w:after="83"/>
                              <w:ind w:left="60" w:right="60" w:firstLine="320"/>
                              <w:jc w:val="both"/>
                              <w:rPr/>
                            </w:pPr>
                            <w:r>
                              <w:rPr>
                                <w:rStyle w:val="WW320pt1"/>
                              </w:rPr>
                              <w:t>Імідж покликаний впливати не на свідомість, а пере</w:t>
                              <w:softHyphen/>
                              <w:t>важно на емоційну сферу людини та рівень несвідомого.</w:t>
                            </w:r>
                          </w:p>
                          <w:p>
                            <w:pPr>
                              <w:pStyle w:val="372"/>
                              <w:shd w:fill="auto" w:val="clear"/>
                              <w:spacing w:lineRule="exact" w:line="182" w:before="0" w:after="0"/>
                              <w:ind w:left="60" w:firstLine="320"/>
                              <w:rPr/>
                            </w:pPr>
                            <w:r>
                              <w:rPr>
                                <w:rStyle w:val="WW370pt"/>
                                <w:b/>
                                <w:bCs/>
                                <w:i/>
                                <w:iCs/>
                              </w:rPr>
                              <w:t>Політичний імідж — віртуальний, емоційно забарвлений образ</w:t>
                            </w:r>
                          </w:p>
                          <w:p>
                            <w:pPr>
                              <w:pStyle w:val="372"/>
                              <w:shd w:fill="auto" w:val="clear"/>
                              <w:spacing w:lineRule="exact" w:line="182" w:before="0" w:after="0"/>
                              <w:ind w:left="60" w:firstLine="320"/>
                              <w:rPr/>
                            </w:pPr>
                            <w:r>
                              <w:rPr>
                                <w:rStyle w:val="WW370pt"/>
                                <w:b/>
                                <w:bCs/>
                                <w:i/>
                                <w:iCs/>
                              </w:rPr>
                              <w:t>людини, групи, організації, події, процесу чи явища, що склався у</w:t>
                            </w:r>
                          </w:p>
                          <w:p>
                            <w:pPr>
                              <w:pStyle w:val="593"/>
                              <w:shd w:fill="auto" w:val="clear"/>
                              <w:spacing w:before="0" w:after="37"/>
                              <w:ind w:left="60" w:firstLine="320"/>
                              <w:rPr/>
                            </w:pPr>
                            <w:r>
                              <w:rPr/>
                              <w:t>масовій свідомості та має характер стереотипу.</w:t>
                            </w:r>
                          </w:p>
                          <w:p>
                            <w:pPr>
                              <w:pStyle w:val="323"/>
                              <w:shd w:fill="auto" w:val="clear"/>
                              <w:spacing w:lineRule="exact" w:line="211"/>
                              <w:ind w:left="60" w:right="60" w:firstLine="320"/>
                              <w:jc w:val="both"/>
                              <w:rPr/>
                            </w:pPr>
                            <w:r>
                              <w:rPr>
                                <w:rStyle w:val="WW320pt1"/>
                              </w:rPr>
                              <w:t xml:space="preserve">Метою формування іміджу є створення у психіці аудиторії потрібного образу об’єкта і відповідної думки про цей образ (об’єкт); утворення </w:t>
                            </w:r>
                            <w:r>
                              <w:rPr>
                                <w:rStyle w:val="WW320pt11"/>
                              </w:rPr>
                              <w:t>атракції</w:t>
                            </w:r>
                            <w:r>
                              <w:rPr>
                                <w:rStyle w:val="WW320pt1"/>
                              </w:rPr>
                              <w:t xml:space="preserve"> (лат. аіігасііо — притягування) — психологічного тяжіння до нього ауди</w:t>
                              <w:softHyphen/>
                              <w:t>торії.</w:t>
                            </w:r>
                          </w:p>
                          <w:p>
                            <w:pPr>
                              <w:pStyle w:val="323"/>
                              <w:shd w:fill="auto" w:val="clear"/>
                              <w:spacing w:lineRule="exact" w:line="206"/>
                              <w:ind w:left="60" w:right="60" w:firstLine="320"/>
                              <w:jc w:val="both"/>
                              <w:rPr/>
                            </w:pPr>
                            <w:r>
                              <w:rPr>
                                <w:rStyle w:val="WW320pt1"/>
                              </w:rPr>
                              <w:t>Основою механізму атракції є прагнення до максимі- зацїї винагород і мінімізації покарань. Людина (будь- який живий організм) прагне туди і до того, де і від кого можна отримати винагороди (позитивні емоції, приємні відчуття, задоволення потреб). Водночас вона намагаєть</w:t>
                              <w:softHyphen/>
                              <w:t>ся уникати ситуацій і об’єктів, від яких отримує «пока</w:t>
                              <w:softHyphen/>
                              <w:t>рання» (негативні емоції, неприємні відчуття, незадово</w:t>
                              <w:softHyphen/>
                              <w:t>лення потреб).</w:t>
                            </w:r>
                          </w:p>
                          <w:p>
                            <w:pPr>
                              <w:pStyle w:val="323"/>
                              <w:shd w:fill="auto" w:val="clear"/>
                              <w:spacing w:lineRule="exact" w:line="206"/>
                              <w:ind w:left="60" w:right="60" w:firstLine="320"/>
                              <w:jc w:val="both"/>
                              <w:rPr/>
                            </w:pPr>
                            <w:r>
                              <w:rPr>
                                <w:rStyle w:val="WW320pt1"/>
                              </w:rPr>
                              <w:t>Будь-який привабливий імідж покликаний сформува</w:t>
                              <w:softHyphen/>
                              <w:t>ти позитивну думку про об’єкт, яка через закон максиміза- ції винагород і мінімізації покарань викликатиме психо</w:t>
                              <w:softHyphen/>
                              <w:t>логічне тяжіння, що сприятиме певним діям стосовно нього (наприклад, голосувати за кандидата, купувати товар, вступати в організацію тощо).</w:t>
                            </w:r>
                          </w:p>
                          <w:p>
                            <w:pPr>
                              <w:pStyle w:val="323"/>
                              <w:shd w:fill="auto" w:val="clear"/>
                              <w:spacing w:lineRule="exact" w:line="206"/>
                              <w:ind w:left="60" w:right="60" w:firstLine="320"/>
                              <w:jc w:val="both"/>
                              <w:rPr/>
                            </w:pPr>
                            <w:r>
                              <w:rPr>
                                <w:rStyle w:val="WW320pt1"/>
                              </w:rPr>
                              <w:t>У політичному маніпулюванні використовують цінніс</w:t>
                              <w:softHyphen/>
                              <w:t>ні та психологічні функції іміджу.</w:t>
                            </w:r>
                          </w:p>
                          <w:p>
                            <w:pPr>
                              <w:pStyle w:val="323"/>
                              <w:shd w:fill="auto" w:val="clear"/>
                              <w:spacing w:lineRule="exact" w:line="206"/>
                              <w:ind w:left="60" w:right="60" w:firstLine="320"/>
                              <w:jc w:val="both"/>
                              <w:rPr/>
                            </w:pPr>
                            <w:r>
                              <w:rPr>
                                <w:rStyle w:val="WW320pt11"/>
                              </w:rPr>
                              <w:t>Ціннісні функції іміджу</w:t>
                            </w:r>
                            <w:r>
                              <w:rPr>
                                <w:rStyle w:val="WW320pt1"/>
                              </w:rPr>
                              <w:t xml:space="preserve"> забезпечують формування навколо особи ореолу привабливості; додають комфортно</w:t>
                              <w:softHyphen/>
                              <w:t>сті міжособистісним відносинам (позитивний імідж прив</w:t>
                              <w:softHyphen/>
                              <w:t>носить у спілкування симпатію, доброзичливість, пози</w:t>
                              <w:softHyphen/>
                              <w:t>тивні емоції, мінімізує нетактовність і нетерпимість), підвищення самооцінки (усвідомлення особою своєї інди</w:t>
                              <w:softHyphen/>
                              <w:t>відуальної непересічності та привабливості).</w:t>
                            </w:r>
                          </w:p>
                        </w:txbxContent>
                      </wps:txbx>
                      <wps:bodyPr anchor="t" lIns="0" tIns="0" rIns="0" bIns="0">
                        <a:noAutofit/>
                      </wps:bodyPr>
                    </wps:wsp>
                  </a:graphicData>
                </a:graphic>
              </wp:anchor>
            </w:drawing>
          </mc:Choice>
          <mc:Fallback>
            <w:pict>
              <v:rect fillcolor="#FFFFFF" style="position:absolute;rotation:-0;width:288.25pt;height:495.35pt;mso-wrap-distance-left:0pt;mso-wrap-distance-right:0pt;mso-wrap-distance-top:0pt;mso-wrap-distance-bottom:0pt;margin-top:194.2pt;mso-position-vertical-relative:page;margin-left:635.45pt;mso-position-horizontal-relative:page">
                <v:fill opacity="0f"/>
                <v:textbox inset="0in,0in,0in,0in">
                  <w:txbxContent>
                    <w:p>
                      <w:pPr>
                        <w:pStyle w:val="323"/>
                        <w:numPr>
                          <w:ilvl w:val="0"/>
                          <w:numId w:val="72"/>
                        </w:numPr>
                        <w:shd w:fill="auto" w:val="clear"/>
                        <w:tabs>
                          <w:tab w:val="clear" w:pos="708"/>
                          <w:tab w:val="left" w:pos="829" w:leader="none"/>
                        </w:tabs>
                        <w:spacing w:lineRule="exact" w:line="206"/>
                        <w:ind w:left="60" w:right="60" w:firstLine="320"/>
                        <w:jc w:val="both"/>
                        <w:rPr/>
                      </w:pPr>
                      <w:r>
                        <w:rPr>
                          <w:rStyle w:val="WW320pt1"/>
                        </w:rPr>
                        <w:t>приховане монтування у політичний міф мотивації, яка в певний момент простимулює потрібні маніпуляторо</w:t>
                        <w:softHyphen/>
                        <w:t>ві дії людини, групи людей, суспільства.</w:t>
                      </w:r>
                    </w:p>
                    <w:p>
                      <w:pPr>
                        <w:pStyle w:val="323"/>
                        <w:shd w:fill="auto" w:val="clear"/>
                        <w:spacing w:lineRule="exact" w:line="206" w:before="0" w:after="341"/>
                        <w:ind w:left="60" w:right="60" w:firstLine="320"/>
                        <w:jc w:val="both"/>
                        <w:rPr/>
                      </w:pPr>
                      <w:r>
                        <w:rPr>
                          <w:rStyle w:val="WW320pt1"/>
                        </w:rPr>
                        <w:t>Отже, політичний міф, використовуючи консерватизм поглядів, схематизм сприйняття, несистемність мислен</w:t>
                        <w:softHyphen/>
                        <w:t>ня, автоматизм реакції, програмує внутрішній світ люди</w:t>
                        <w:softHyphen/>
                        <w:t>ни, готує передумови для необхідних маніпуляторові пове</w:t>
                        <w:softHyphen/>
                        <w:t>дінки і дій.</w:t>
                      </w:r>
                    </w:p>
                    <w:p>
                      <w:pPr>
                        <w:pStyle w:val="513"/>
                        <w:shd w:fill="auto" w:val="clear"/>
                        <w:spacing w:lineRule="exact" w:line="230" w:before="0" w:after="119"/>
                        <w:ind w:left="60" w:firstLine="320"/>
                        <w:rPr/>
                      </w:pPr>
                      <w:bookmarkStart w:id="229" w:name="bookmark113"/>
                      <w:r>
                        <w:rPr>
                          <w:rStyle w:val="510pt"/>
                        </w:rPr>
                        <w:t>Політичний імідж</w:t>
                      </w:r>
                      <w:bookmarkEnd w:id="229"/>
                    </w:p>
                    <w:p>
                      <w:pPr>
                        <w:pStyle w:val="323"/>
                        <w:shd w:fill="auto" w:val="clear"/>
                        <w:spacing w:lineRule="exact" w:line="211" w:before="0" w:after="83"/>
                        <w:ind w:left="60" w:right="60" w:firstLine="320"/>
                        <w:jc w:val="both"/>
                        <w:rPr/>
                      </w:pPr>
                      <w:r>
                        <w:rPr>
                          <w:rStyle w:val="WW320pt1"/>
                        </w:rPr>
                        <w:t>Імідж покликаний впливати не на свідомість, а пере</w:t>
                        <w:softHyphen/>
                        <w:t>важно на емоційну сферу людини та рівень несвідомого.</w:t>
                      </w:r>
                    </w:p>
                    <w:p>
                      <w:pPr>
                        <w:pStyle w:val="372"/>
                        <w:shd w:fill="auto" w:val="clear"/>
                        <w:spacing w:lineRule="exact" w:line="182" w:before="0" w:after="0"/>
                        <w:ind w:left="60" w:firstLine="320"/>
                        <w:rPr/>
                      </w:pPr>
                      <w:r>
                        <w:rPr>
                          <w:rStyle w:val="WW370pt"/>
                          <w:b/>
                          <w:bCs/>
                          <w:i/>
                          <w:iCs/>
                        </w:rPr>
                        <w:t>Політичний імідж — віртуальний, емоційно забарвлений образ</w:t>
                      </w:r>
                    </w:p>
                    <w:p>
                      <w:pPr>
                        <w:pStyle w:val="372"/>
                        <w:shd w:fill="auto" w:val="clear"/>
                        <w:spacing w:lineRule="exact" w:line="182" w:before="0" w:after="0"/>
                        <w:ind w:left="60" w:firstLine="320"/>
                        <w:rPr/>
                      </w:pPr>
                      <w:r>
                        <w:rPr>
                          <w:rStyle w:val="WW370pt"/>
                          <w:b/>
                          <w:bCs/>
                          <w:i/>
                          <w:iCs/>
                        </w:rPr>
                        <w:t>людини, групи, організації, події, процесу чи явища, що склався у</w:t>
                      </w:r>
                    </w:p>
                    <w:p>
                      <w:pPr>
                        <w:pStyle w:val="593"/>
                        <w:shd w:fill="auto" w:val="clear"/>
                        <w:spacing w:before="0" w:after="37"/>
                        <w:ind w:left="60" w:firstLine="320"/>
                        <w:rPr/>
                      </w:pPr>
                      <w:r>
                        <w:rPr/>
                        <w:t>масовій свідомості та має характер стереотипу.</w:t>
                      </w:r>
                    </w:p>
                    <w:p>
                      <w:pPr>
                        <w:pStyle w:val="323"/>
                        <w:shd w:fill="auto" w:val="clear"/>
                        <w:spacing w:lineRule="exact" w:line="211"/>
                        <w:ind w:left="60" w:right="60" w:firstLine="320"/>
                        <w:jc w:val="both"/>
                        <w:rPr/>
                      </w:pPr>
                      <w:r>
                        <w:rPr>
                          <w:rStyle w:val="WW320pt1"/>
                        </w:rPr>
                        <w:t xml:space="preserve">Метою формування іміджу є створення у психіці аудиторії потрібного образу об’єкта і відповідної думки про цей образ (об’єкт); утворення </w:t>
                      </w:r>
                      <w:r>
                        <w:rPr>
                          <w:rStyle w:val="WW320pt11"/>
                        </w:rPr>
                        <w:t>атракції</w:t>
                      </w:r>
                      <w:r>
                        <w:rPr>
                          <w:rStyle w:val="WW320pt1"/>
                        </w:rPr>
                        <w:t xml:space="preserve"> (лат. аіігасііо — притягування) — психологічного тяжіння до нього ауди</w:t>
                        <w:softHyphen/>
                        <w:t>торії.</w:t>
                      </w:r>
                    </w:p>
                    <w:p>
                      <w:pPr>
                        <w:pStyle w:val="323"/>
                        <w:shd w:fill="auto" w:val="clear"/>
                        <w:spacing w:lineRule="exact" w:line="206"/>
                        <w:ind w:left="60" w:right="60" w:firstLine="320"/>
                        <w:jc w:val="both"/>
                        <w:rPr/>
                      </w:pPr>
                      <w:r>
                        <w:rPr>
                          <w:rStyle w:val="WW320pt1"/>
                        </w:rPr>
                        <w:t>Основою механізму атракції є прагнення до максимі- зацїї винагород і мінімізації покарань. Людина (будь- який живий організм) прагне туди і до того, де і від кого можна отримати винагороди (позитивні емоції, приємні відчуття, задоволення потреб). Водночас вона намагаєть</w:t>
                        <w:softHyphen/>
                        <w:t>ся уникати ситуацій і об’єктів, від яких отримує «пока</w:t>
                        <w:softHyphen/>
                        <w:t>рання» (негативні емоції, неприємні відчуття, незадово</w:t>
                        <w:softHyphen/>
                        <w:t>лення потреб).</w:t>
                      </w:r>
                    </w:p>
                    <w:p>
                      <w:pPr>
                        <w:pStyle w:val="323"/>
                        <w:shd w:fill="auto" w:val="clear"/>
                        <w:spacing w:lineRule="exact" w:line="206"/>
                        <w:ind w:left="60" w:right="60" w:firstLine="320"/>
                        <w:jc w:val="both"/>
                        <w:rPr/>
                      </w:pPr>
                      <w:r>
                        <w:rPr>
                          <w:rStyle w:val="WW320pt1"/>
                        </w:rPr>
                        <w:t>Будь-який привабливий імідж покликаний сформува</w:t>
                        <w:softHyphen/>
                        <w:t>ти позитивну думку про об’єкт, яка через закон максиміза- ції винагород і мінімізації покарань викликатиме психо</w:t>
                        <w:softHyphen/>
                        <w:t>логічне тяжіння, що сприятиме певним діям стосовно нього (наприклад, голосувати за кандидата, купувати товар, вступати в організацію тощо).</w:t>
                      </w:r>
                    </w:p>
                    <w:p>
                      <w:pPr>
                        <w:pStyle w:val="323"/>
                        <w:shd w:fill="auto" w:val="clear"/>
                        <w:spacing w:lineRule="exact" w:line="206"/>
                        <w:ind w:left="60" w:right="60" w:firstLine="320"/>
                        <w:jc w:val="both"/>
                        <w:rPr/>
                      </w:pPr>
                      <w:r>
                        <w:rPr>
                          <w:rStyle w:val="WW320pt1"/>
                        </w:rPr>
                        <w:t>У політичному маніпулюванні використовують цінніс</w:t>
                        <w:softHyphen/>
                        <w:t>ні та психологічні функції іміджу.</w:t>
                      </w:r>
                    </w:p>
                    <w:p>
                      <w:pPr>
                        <w:pStyle w:val="323"/>
                        <w:shd w:fill="auto" w:val="clear"/>
                        <w:spacing w:lineRule="exact" w:line="206"/>
                        <w:ind w:left="60" w:right="60" w:firstLine="320"/>
                        <w:jc w:val="both"/>
                        <w:rPr/>
                      </w:pPr>
                      <w:r>
                        <w:rPr>
                          <w:rStyle w:val="WW320pt11"/>
                        </w:rPr>
                        <w:t>Ціннісні функції іміджу</w:t>
                      </w:r>
                      <w:r>
                        <w:rPr>
                          <w:rStyle w:val="WW320pt1"/>
                        </w:rPr>
                        <w:t xml:space="preserve"> забезпечують формування навколо особи ореолу привабливості; додають комфортно</w:t>
                        <w:softHyphen/>
                        <w:t>сті міжособистісним відносинам (позитивний імідж прив</w:t>
                        <w:softHyphen/>
                        <w:t>носить у спілкування симпатію, доброзичливість, пози</w:t>
                        <w:softHyphen/>
                        <w:t>тивні емоції, мінімізує нетактовність і нетерпимість), підвищення самооцінки (усвідомлення особою своєї інди</w:t>
                        <w:softHyphen/>
                        <w:t>відуальної непересічності та привабливост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5">
                <wp:simplePos x="0" y="0"/>
                <wp:positionH relativeFrom="page">
                  <wp:posOffset>3623310</wp:posOffset>
                </wp:positionH>
                <wp:positionV relativeFrom="page">
                  <wp:posOffset>2110105</wp:posOffset>
                </wp:positionV>
                <wp:extent cx="3892550" cy="264795"/>
                <wp:effectExtent l="0" t="0" r="0" b="0"/>
                <wp:wrapSquare wrapText="largest"/>
                <wp:docPr id="675" name="Frame673"/>
                <a:graphic xmlns:a="http://schemas.openxmlformats.org/drawingml/2006/main">
                  <a:graphicData uri="http://schemas.microsoft.com/office/word/2010/wordprocessingShape">
                    <wps:wsp>
                      <wps:cNvSpPr txBox="1"/>
                      <wps:spPr>
                        <a:xfrm>
                          <a:off x="0" y="0"/>
                          <a:ext cx="3892550" cy="264795"/>
                        </a:xfrm>
                        <a:prstGeom prst="rect"/>
                        <a:solidFill>
                          <a:srgbClr val="FFFFFF">
                            <a:alpha val="0"/>
                          </a:srgbClr>
                        </a:solidFill>
                      </wps:spPr>
                      <wps:txbx>
                        <w:txbxContent>
                          <w:p>
                            <w:pPr>
                              <w:pStyle w:val="214"/>
                              <w:shd w:fill="auto" w:val="clear"/>
                              <w:tabs>
                                <w:tab w:val="clear" w:pos="708"/>
                                <w:tab w:val="left" w:pos="3900" w:leader="none"/>
                              </w:tabs>
                              <w:spacing w:lineRule="exact" w:line="140"/>
                              <w:ind w:left="420" w:hanging="0"/>
                              <w:rPr/>
                            </w:pPr>
                            <w:r>
                              <w:rPr>
                                <w:rStyle w:val="WW2FranklinGothicMedium7pt0pt"/>
                              </w:rPr>
                              <w:t>338</w:t>
                              <w:tab/>
                            </w:r>
                            <w:r>
                              <w:rPr>
                                <w:rStyle w:val="20pt1"/>
                              </w:rPr>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6.5pt;height:20.85pt;mso-wrap-distance-left:0pt;mso-wrap-distance-right:0pt;mso-wrap-distance-top:0pt;mso-wrap-distance-bottom:0pt;margin-top:166.15pt;mso-position-vertical-relative:page;margin-left:285.3pt;mso-position-horizontal-relative:page">
                <v:fill opacity="0f"/>
                <v:textbox inset="0in,0in,0in,0in">
                  <w:txbxContent>
                    <w:p>
                      <w:pPr>
                        <w:pStyle w:val="214"/>
                        <w:shd w:fill="auto" w:val="clear"/>
                        <w:tabs>
                          <w:tab w:val="clear" w:pos="708"/>
                          <w:tab w:val="left" w:pos="3900" w:leader="none"/>
                        </w:tabs>
                        <w:spacing w:lineRule="exact" w:line="140"/>
                        <w:ind w:left="420" w:hanging="0"/>
                        <w:rPr/>
                      </w:pPr>
                      <w:r>
                        <w:rPr>
                          <w:rStyle w:val="WW2FranklinGothicMedium7pt0pt"/>
                        </w:rPr>
                        <w:t>338</w:t>
                        <w:tab/>
                      </w:r>
                      <w:r>
                        <w:rPr>
                          <w:rStyle w:val="20pt1"/>
                        </w:rPr>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3815080</wp:posOffset>
                </wp:positionH>
                <wp:positionV relativeFrom="page">
                  <wp:posOffset>2536825</wp:posOffset>
                </wp:positionV>
                <wp:extent cx="3703320" cy="6209030"/>
                <wp:effectExtent l="0" t="0" r="0" b="0"/>
                <wp:wrapSquare wrapText="largest"/>
                <wp:docPr id="676" name="Frame674"/>
                <a:graphic xmlns:a="http://schemas.openxmlformats.org/drawingml/2006/main">
                  <a:graphicData uri="http://schemas.microsoft.com/office/word/2010/wordprocessingShape">
                    <wps:wsp>
                      <wps:cNvSpPr txBox="1"/>
                      <wps:spPr>
                        <a:xfrm>
                          <a:off x="0" y="0"/>
                          <a:ext cx="3703320" cy="6209030"/>
                        </a:xfrm>
                        <a:prstGeom prst="rect"/>
                        <a:solidFill>
                          <a:srgbClr val="FFFFFF">
                            <a:alpha val="0"/>
                          </a:srgbClr>
                        </a:solidFill>
                      </wps:spPr>
                      <wps:txbx>
                        <w:txbxContent>
                          <w:p>
                            <w:pPr>
                              <w:pStyle w:val="323"/>
                              <w:shd w:fill="auto" w:val="clear"/>
                              <w:spacing w:lineRule="exact" w:line="202"/>
                              <w:ind w:left="60" w:right="60" w:firstLine="340"/>
                              <w:jc w:val="both"/>
                              <w:rPr/>
                            </w:pPr>
                            <w:r>
                              <w:rPr>
                                <w:rStyle w:val="WW320pt11"/>
                              </w:rPr>
                              <w:t>Психологічні функції іміджу</w:t>
                            </w:r>
                            <w:r>
                              <w:rPr>
                                <w:rStyle w:val="WW320pt1"/>
                              </w:rPr>
                              <w:t xml:space="preserve"> передбачають викори</w:t>
                              <w:softHyphen/>
                              <w:t>стання його для досягнення поставлених цілей. Такими цілями найчастіше бувають міжособистісна адаптація (вірно обраний імідж дає змогу привернути до себе пози</w:t>
                              <w:softHyphen/>
                              <w:t>тивну увагу і встановити нормальні відносини); зосере</w:t>
                              <w:softHyphen/>
                              <w:t>дження уваги на кращих особистісних, ділових якостях носія іміджу; приховування негативних якостей (відволі</w:t>
                              <w:softHyphen/>
                              <w:t>кання уваги від недоліків шляхом її концентрації на дру</w:t>
                              <w:softHyphen/>
                              <w:t>горядних деталях — макіяжі, одязі, аксесуарах тощо; у такому разі вони сприймаються як цікаві особливості, пікантні риси); організація, концентрація уваги (пози</w:t>
                              <w:softHyphen/>
                              <w:t>тивний імідж мимоволі приваблює до себе людей, подоба</w:t>
                              <w:softHyphen/>
                              <w:t>ється їм, притягує та утримує увагу); подолання кордонів і меж поширення (вдало обраний імідж дає змогу успішно долати соціальні, конфесійні, етнічні, статеві та вікові бар’єри).</w:t>
                            </w:r>
                          </w:p>
                          <w:p>
                            <w:pPr>
                              <w:pStyle w:val="323"/>
                              <w:shd w:fill="auto" w:val="clear"/>
                              <w:spacing w:lineRule="exact" w:line="202"/>
                              <w:ind w:left="60" w:right="60" w:firstLine="340"/>
                              <w:jc w:val="both"/>
                              <w:rPr/>
                            </w:pPr>
                            <w:r>
                              <w:rPr>
                                <w:rStyle w:val="WW320pt1"/>
                              </w:rPr>
                              <w:t>Політичний імідж формується та існує у громадській думці на різних рівнях: чуттєвому (одержані за допомогою відчуттів і сприймань враження, Що містять інформацію про зовнішні ознаки і властивості носія політичного Імі</w:t>
                              <w:softHyphen/>
                              <w:t>джу — манеру говорити, зовнішній вигляд, характерні і риси, особливості поведінки тощо); емоційному (відобра- І ження у формі переживань особистої значущості та оціню- | вання поведінки, діяльності політика, організації для ■] життєдіяльності людини; здатність носія політичного імі- 1 джу управляти та коригувати емоційний стан людини, 1 групи, суспільства); раціональному (осмислення та аналіз ] слів, поведінки, діяльності носія політичного іміджу).</w:t>
                            </w:r>
                          </w:p>
                          <w:p>
                            <w:pPr>
                              <w:pStyle w:val="323"/>
                              <w:shd w:fill="auto" w:val="clear"/>
                              <w:spacing w:lineRule="exact" w:line="202"/>
                              <w:ind w:left="60" w:right="60" w:firstLine="340"/>
                              <w:jc w:val="both"/>
                              <w:rPr/>
                            </w:pPr>
                            <w:r>
                              <w:rPr>
                                <w:rStyle w:val="WW320pt1"/>
                              </w:rPr>
                              <w:t xml:space="preserve">Ефективність іміджу забезпечують його форми: про- </w:t>
                            </w:r>
                            <w:r>
                              <w:rPr>
                                <w:rStyle w:val="32Corbel9pt0pt"/>
                              </w:rPr>
                              <w:t xml:space="preserve">і </w:t>
                            </w:r>
                            <w:r>
                              <w:rPr>
                                <w:rStyle w:val="WW320pt1"/>
                              </w:rPr>
                              <w:t>стота, виразність і легкість запам’ятовування. Зміст імі</w:t>
                              <w:softHyphen/>
                              <w:t>джу має ґрунтуватися на характеристиках особи, діяльно</w:t>
                              <w:softHyphen/>
                              <w:t>сті, поведінки, які традиційно цінуються народом; макси</w:t>
                              <w:softHyphen/>
                              <w:t>мально відповідають соціальним очікуванням електорату в конкретній історичній ситуації.</w:t>
                            </w:r>
                          </w:p>
                          <w:p>
                            <w:pPr>
                              <w:pStyle w:val="323"/>
                              <w:shd w:fill="auto" w:val="clear"/>
                              <w:tabs>
                                <w:tab w:val="clear" w:pos="708"/>
                                <w:tab w:val="right" w:pos="5844" w:leader="none"/>
                              </w:tabs>
                              <w:spacing w:lineRule="exact" w:line="202"/>
                              <w:ind w:left="60" w:right="60" w:firstLine="340"/>
                              <w:jc w:val="both"/>
                              <w:rPr/>
                            </w:pPr>
                            <w:r>
                              <w:rPr>
                                <w:rStyle w:val="WW320pt1"/>
                              </w:rPr>
                              <w:t>Найчастіше у політичному маніпулюванні використо</w:t>
                              <w:softHyphen/>
                              <w:t>вують три-, чотирифакторні іміджеві моделі.</w:t>
                              <w:tab/>
                              <w:t>’</w:t>
                            </w:r>
                          </w:p>
                          <w:p>
                            <w:pPr>
                              <w:pStyle w:val="323"/>
                              <w:shd w:fill="auto" w:val="clear"/>
                              <w:spacing w:lineRule="exact" w:line="202"/>
                              <w:ind w:left="60" w:right="60" w:firstLine="340"/>
                              <w:rPr/>
                            </w:pPr>
                            <w:r>
                              <w:rPr>
                                <w:rStyle w:val="WW320pt1"/>
                              </w:rPr>
                              <w:t xml:space="preserve">За </w:t>
                            </w:r>
                            <w:r>
                              <w:rPr>
                                <w:rStyle w:val="WW320pt11"/>
                              </w:rPr>
                              <w:t>трифакторної моделі</w:t>
                            </w:r>
                            <w:r>
                              <w:rPr>
                                <w:rStyle w:val="WW320pt1"/>
                              </w:rPr>
                              <w:t xml:space="preserve"> створення іміджу відбуваєть- : ся з опиранням на моральні якості (чесний, відповідаль</w:t>
                              <w:softHyphen/>
                              <w:t>ний, справедливий, послідовний тощо), інтелектуальність (освіченість, загальна і професійна ерудиція, глибокий ; розум, розвинена інтуїція, досвід тощо), потенціал особи (працездатність, цілеспрямованість, завзятість, рішучість, здатність до саморозвитку і самовдосконалення).</w:t>
                            </w:r>
                          </w:p>
                          <w:p>
                            <w:pPr>
                              <w:pStyle w:val="323"/>
                              <w:shd w:fill="auto" w:val="clear"/>
                              <w:spacing w:lineRule="exact" w:line="202"/>
                              <w:ind w:left="60" w:right="60" w:firstLine="340"/>
                              <w:rPr/>
                            </w:pPr>
                            <w:r>
                              <w:rPr>
                                <w:rStyle w:val="WW320pt11"/>
                              </w:rPr>
                              <w:t>Чотирифакторна модель</w:t>
                            </w:r>
                            <w:r>
                              <w:rPr>
                                <w:rStyle w:val="WW320pt1"/>
                              </w:rPr>
                              <w:t xml:space="preserve"> охоплює, крім елементів трифакторної моделі, додаткову складову, що фіксує </w:t>
                            </w:r>
                            <w:r>
                              <w:rPr>
                                <w:rStyle w:val="WW320pt11"/>
                              </w:rPr>
                              <w:t xml:space="preserve">\ </w:t>
                            </w:r>
                            <w:r>
                              <w:rPr>
                                <w:rStyle w:val="WW320pt1"/>
                              </w:rPr>
                              <w:t>лідерські якості особи: мотиви лідерської поведінки :</w:t>
                            </w:r>
                          </w:p>
                        </w:txbxContent>
                      </wps:txbx>
                      <wps:bodyPr anchor="t" lIns="0" tIns="0" rIns="0" bIns="0">
                        <a:noAutofit/>
                      </wps:bodyPr>
                    </wps:wsp>
                  </a:graphicData>
                </a:graphic>
              </wp:anchor>
            </w:drawing>
          </mc:Choice>
          <mc:Fallback>
            <w:pict>
              <v:rect fillcolor="#FFFFFF" style="position:absolute;rotation:-0;width:291.6pt;height:488.9pt;mso-wrap-distance-left:0pt;mso-wrap-distance-right:0pt;mso-wrap-distance-top:0pt;mso-wrap-distance-bottom:0pt;margin-top:199.75pt;mso-position-vertical-relative:page;margin-left:300.4pt;mso-position-horizontal-relative:page">
                <v:fill opacity="0f"/>
                <v:textbox inset="0in,0in,0in,0in">
                  <w:txbxContent>
                    <w:p>
                      <w:pPr>
                        <w:pStyle w:val="323"/>
                        <w:shd w:fill="auto" w:val="clear"/>
                        <w:spacing w:lineRule="exact" w:line="202"/>
                        <w:ind w:left="60" w:right="60" w:firstLine="340"/>
                        <w:jc w:val="both"/>
                        <w:rPr/>
                      </w:pPr>
                      <w:r>
                        <w:rPr>
                          <w:rStyle w:val="WW320pt11"/>
                        </w:rPr>
                        <w:t>Психологічні функції іміджу</w:t>
                      </w:r>
                      <w:r>
                        <w:rPr>
                          <w:rStyle w:val="WW320pt1"/>
                        </w:rPr>
                        <w:t xml:space="preserve"> передбачають викори</w:t>
                        <w:softHyphen/>
                        <w:t>стання його для досягнення поставлених цілей. Такими цілями найчастіше бувають міжособистісна адаптація (вірно обраний імідж дає змогу привернути до себе пози</w:t>
                        <w:softHyphen/>
                        <w:t>тивну увагу і встановити нормальні відносини); зосере</w:t>
                        <w:softHyphen/>
                        <w:t>дження уваги на кращих особистісних, ділових якостях носія іміджу; приховування негативних якостей (відволі</w:t>
                        <w:softHyphen/>
                        <w:t>кання уваги від недоліків шляхом її концентрації на дру</w:t>
                        <w:softHyphen/>
                        <w:t>горядних деталях — макіяжі, одязі, аксесуарах тощо; у такому разі вони сприймаються як цікаві особливості, пікантні риси); організація, концентрація уваги (пози</w:t>
                        <w:softHyphen/>
                        <w:t>тивний імідж мимоволі приваблює до себе людей, подоба</w:t>
                        <w:softHyphen/>
                        <w:t>ється їм, притягує та утримує увагу); подолання кордонів і меж поширення (вдало обраний імідж дає змогу успішно долати соціальні, конфесійні, етнічні, статеві та вікові бар’єри).</w:t>
                      </w:r>
                    </w:p>
                    <w:p>
                      <w:pPr>
                        <w:pStyle w:val="323"/>
                        <w:shd w:fill="auto" w:val="clear"/>
                        <w:spacing w:lineRule="exact" w:line="202"/>
                        <w:ind w:left="60" w:right="60" w:firstLine="340"/>
                        <w:jc w:val="both"/>
                        <w:rPr/>
                      </w:pPr>
                      <w:r>
                        <w:rPr>
                          <w:rStyle w:val="WW320pt1"/>
                        </w:rPr>
                        <w:t>Політичний імідж формується та існує у громадській думці на різних рівнях: чуттєвому (одержані за допомогою відчуттів і сприймань враження, Що містять інформацію про зовнішні ознаки і властивості носія політичного Імі</w:t>
                        <w:softHyphen/>
                        <w:t>джу — манеру говорити, зовнішній вигляд, характерні і риси, особливості поведінки тощо); емоційному (відобра- І ження у формі переживань особистої значущості та оціню- | вання поведінки, діяльності політика, організації для ■] життєдіяльності людини; здатність носія політичного імі- 1 джу управляти та коригувати емоційний стан людини, 1 групи, суспільства); раціональному (осмислення та аналіз ] слів, поведінки, діяльності носія політичного іміджу).</w:t>
                      </w:r>
                    </w:p>
                    <w:p>
                      <w:pPr>
                        <w:pStyle w:val="323"/>
                        <w:shd w:fill="auto" w:val="clear"/>
                        <w:spacing w:lineRule="exact" w:line="202"/>
                        <w:ind w:left="60" w:right="60" w:firstLine="340"/>
                        <w:jc w:val="both"/>
                        <w:rPr/>
                      </w:pPr>
                      <w:r>
                        <w:rPr>
                          <w:rStyle w:val="WW320pt1"/>
                        </w:rPr>
                        <w:t xml:space="preserve">Ефективність іміджу забезпечують його форми: про- </w:t>
                      </w:r>
                      <w:r>
                        <w:rPr>
                          <w:rStyle w:val="32Corbel9pt0pt"/>
                        </w:rPr>
                        <w:t xml:space="preserve">і </w:t>
                      </w:r>
                      <w:r>
                        <w:rPr>
                          <w:rStyle w:val="WW320pt1"/>
                        </w:rPr>
                        <w:t>стота, виразність і легкість запам’ятовування. Зміст імі</w:t>
                        <w:softHyphen/>
                        <w:t>джу має ґрунтуватися на характеристиках особи, діяльно</w:t>
                        <w:softHyphen/>
                        <w:t>сті, поведінки, які традиційно цінуються народом; макси</w:t>
                        <w:softHyphen/>
                        <w:t>мально відповідають соціальним очікуванням електорату в конкретній історичній ситуації.</w:t>
                      </w:r>
                    </w:p>
                    <w:p>
                      <w:pPr>
                        <w:pStyle w:val="323"/>
                        <w:shd w:fill="auto" w:val="clear"/>
                        <w:tabs>
                          <w:tab w:val="clear" w:pos="708"/>
                          <w:tab w:val="right" w:pos="5844" w:leader="none"/>
                        </w:tabs>
                        <w:spacing w:lineRule="exact" w:line="202"/>
                        <w:ind w:left="60" w:right="60" w:firstLine="340"/>
                        <w:jc w:val="both"/>
                        <w:rPr/>
                      </w:pPr>
                      <w:r>
                        <w:rPr>
                          <w:rStyle w:val="WW320pt1"/>
                        </w:rPr>
                        <w:t>Найчастіше у політичному маніпулюванні використо</w:t>
                        <w:softHyphen/>
                        <w:t>вують три-, чотирифакторні іміджеві моделі.</w:t>
                        <w:tab/>
                        <w:t>’</w:t>
                      </w:r>
                    </w:p>
                    <w:p>
                      <w:pPr>
                        <w:pStyle w:val="323"/>
                        <w:shd w:fill="auto" w:val="clear"/>
                        <w:spacing w:lineRule="exact" w:line="202"/>
                        <w:ind w:left="60" w:right="60" w:firstLine="340"/>
                        <w:rPr/>
                      </w:pPr>
                      <w:r>
                        <w:rPr>
                          <w:rStyle w:val="WW320pt1"/>
                        </w:rPr>
                        <w:t xml:space="preserve">За </w:t>
                      </w:r>
                      <w:r>
                        <w:rPr>
                          <w:rStyle w:val="WW320pt11"/>
                        </w:rPr>
                        <w:t>трифакторної моделі</w:t>
                      </w:r>
                      <w:r>
                        <w:rPr>
                          <w:rStyle w:val="WW320pt1"/>
                        </w:rPr>
                        <w:t xml:space="preserve"> створення іміджу відбуваєть- : ся з опиранням на моральні якості (чесний, відповідаль</w:t>
                        <w:softHyphen/>
                        <w:t>ний, справедливий, послідовний тощо), інтелектуальність (освіченість, загальна і професійна ерудиція, глибокий ; розум, розвинена інтуїція, досвід тощо), потенціал особи (працездатність, цілеспрямованість, завзятість, рішучість, здатність до саморозвитку і самовдосконалення).</w:t>
                      </w:r>
                    </w:p>
                    <w:p>
                      <w:pPr>
                        <w:pStyle w:val="323"/>
                        <w:shd w:fill="auto" w:val="clear"/>
                        <w:spacing w:lineRule="exact" w:line="202"/>
                        <w:ind w:left="60" w:right="60" w:firstLine="340"/>
                        <w:rPr/>
                      </w:pPr>
                      <w:r>
                        <w:rPr>
                          <w:rStyle w:val="WW320pt11"/>
                        </w:rPr>
                        <w:t>Чотирифакторна модель</w:t>
                      </w:r>
                      <w:r>
                        <w:rPr>
                          <w:rStyle w:val="WW320pt1"/>
                        </w:rPr>
                        <w:t xml:space="preserve"> охоплює, крім елементів трифакторної моделі, додаткову складову, що фіксує </w:t>
                      </w:r>
                      <w:r>
                        <w:rPr>
                          <w:rStyle w:val="WW320pt11"/>
                        </w:rPr>
                        <w:t xml:space="preserve">\ </w:t>
                      </w:r>
                      <w:r>
                        <w:rPr>
                          <w:rStyle w:val="WW320pt1"/>
                        </w:rPr>
                        <w:t>лідерські якості особи: мотиви лідерської поведінки :</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7896860</wp:posOffset>
                </wp:positionH>
                <wp:positionV relativeFrom="page">
                  <wp:posOffset>2143125</wp:posOffset>
                </wp:positionV>
                <wp:extent cx="3992880" cy="250190"/>
                <wp:effectExtent l="0" t="0" r="0" b="0"/>
                <wp:wrapSquare wrapText="largest"/>
                <wp:docPr id="677" name="Frame675"/>
                <a:graphic xmlns:a="http://schemas.openxmlformats.org/drawingml/2006/main">
                  <a:graphicData uri="http://schemas.microsoft.com/office/word/2010/wordprocessingShape">
                    <wps:wsp>
                      <wps:cNvSpPr txBox="1"/>
                      <wps:spPr>
                        <a:xfrm>
                          <a:off x="0" y="0"/>
                          <a:ext cx="3992880" cy="250190"/>
                        </a:xfrm>
                        <a:prstGeom prst="rect"/>
                        <a:solidFill>
                          <a:srgbClr val="FFFFFF">
                            <a:alpha val="0"/>
                          </a:srgbClr>
                        </a:solidFill>
                      </wps:spPr>
                      <wps:txbx>
                        <w:txbxContent>
                          <w:p>
                            <w:pPr>
                              <w:pStyle w:val="214"/>
                              <w:shd w:fill="auto" w:val="clear"/>
                              <w:tabs>
                                <w:tab w:val="clear" w:pos="708"/>
                                <w:tab w:val="right" w:pos="5845" w:leader="none"/>
                              </w:tabs>
                              <w:spacing w:lineRule="exact" w:line="140"/>
                              <w:ind w:left="200" w:hanging="0"/>
                              <w:rPr/>
                            </w:pPr>
                            <w:r>
                              <w:rPr>
                                <w:rStyle w:val="20pt1"/>
                              </w:rPr>
                              <w:t>Політичне маніпулювання</w:t>
                              <w:tab/>
                            </w:r>
                            <w:r>
                              <w:rPr>
                                <w:rStyle w:val="WW2FranklinGothicMedium7pt0pt"/>
                              </w:rPr>
                              <w:t>339</w:t>
                            </w:r>
                          </w:p>
                        </w:txbxContent>
                      </wps:txbx>
                      <wps:bodyPr anchor="t" lIns="0" tIns="0" rIns="0" bIns="0">
                        <a:noAutofit/>
                      </wps:bodyPr>
                    </wps:wsp>
                  </a:graphicData>
                </a:graphic>
              </wp:anchor>
            </w:drawing>
          </mc:Choice>
          <mc:Fallback>
            <w:pict>
              <v:rect fillcolor="#FFFFFF" style="position:absolute;rotation:-0;width:314.4pt;height:19.7pt;mso-wrap-distance-left:0pt;mso-wrap-distance-right:0pt;mso-wrap-distance-top:0pt;mso-wrap-distance-bottom:0pt;margin-top:168.75pt;mso-position-vertical-relative:page;margin-left:621.8pt;mso-position-horizontal-relative:page">
                <v:fill opacity="0f"/>
                <v:textbox inset="0in,0in,0in,0in">
                  <w:txbxContent>
                    <w:p>
                      <w:pPr>
                        <w:pStyle w:val="214"/>
                        <w:shd w:fill="auto" w:val="clear"/>
                        <w:tabs>
                          <w:tab w:val="clear" w:pos="708"/>
                          <w:tab w:val="right" w:pos="5845" w:leader="none"/>
                        </w:tabs>
                        <w:spacing w:lineRule="exact" w:line="140"/>
                        <w:ind w:left="200" w:hanging="0"/>
                        <w:rPr/>
                      </w:pPr>
                      <w:r>
                        <w:rPr>
                          <w:rStyle w:val="20pt1"/>
                        </w:rPr>
                        <w:t>Політичне маніпулювання</w:t>
                        <w:tab/>
                      </w:r>
                      <w:r>
                        <w:rPr>
                          <w:rStyle w:val="WW2FranklinGothicMedium7pt0pt"/>
                        </w:rPr>
                        <w:t>339</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8018780</wp:posOffset>
                </wp:positionH>
                <wp:positionV relativeFrom="page">
                  <wp:posOffset>2562860</wp:posOffset>
                </wp:positionV>
                <wp:extent cx="3681730" cy="6201410"/>
                <wp:effectExtent l="0" t="0" r="0" b="0"/>
                <wp:wrapSquare wrapText="largest"/>
                <wp:docPr id="678" name="Frame676"/>
                <a:graphic xmlns:a="http://schemas.openxmlformats.org/drawingml/2006/main">
                  <a:graphicData uri="http://schemas.microsoft.com/office/word/2010/wordprocessingShape">
                    <wps:wsp>
                      <wps:cNvSpPr txBox="1"/>
                      <wps:spPr>
                        <a:xfrm>
                          <a:off x="0" y="0"/>
                          <a:ext cx="3681730" cy="6201410"/>
                        </a:xfrm>
                        <a:prstGeom prst="rect"/>
                        <a:solidFill>
                          <a:srgbClr val="FFFFFF">
                            <a:alpha val="0"/>
                          </a:srgbClr>
                        </a:solidFill>
                      </wps:spPr>
                      <wps:txbx>
                        <w:txbxContent>
                          <w:p>
                            <w:pPr>
                              <w:pStyle w:val="323"/>
                              <w:shd w:fill="auto" w:val="clear"/>
                              <w:spacing w:lineRule="exact" w:line="206"/>
                              <w:ind w:left="60" w:right="80" w:hanging="0"/>
                              <w:jc w:val="both"/>
                              <w:rPr/>
                            </w:pPr>
                            <w:r>
                              <w:rPr>
                                <w:rStyle w:val="WW320pt1"/>
                              </w:rPr>
                              <w:t>(акцентування при формуванні іміджу на творчих, кон</w:t>
                              <w:softHyphen/>
                              <w:t>структивних і благородних мотивах, пов’язаних з високи</w:t>
                              <w:softHyphen/>
                              <w:t>ми етичними якостями, прагненням політика розв’язати соціальні або економічні проблеми, допомогти народу тощо); авторитетність лідера (демонстрація суттєвих пере</w:t>
                              <w:softHyphen/>
                              <w:t>ваг — інтелектуальних, менеджерських тощо; акцентуван</w:t>
                              <w:softHyphen/>
                              <w:t>ня на високих моральних якостях політика); інновацій- ність діяльності (спрямованість іміджу на позитивний для суспільства, конкретний і швидкий результат; його форму</w:t>
                              <w:softHyphen/>
                              <w:t>ванню сприяють слова: «стабілізувати», «змінити», «по</w:t>
                              <w:softHyphen/>
                              <w:t>ліпшити», «зміцнити», «зупинити», «захистити» тощо); акцентована активність діяльності (поведінка лідера повинна бути помітною, ім’я і позитивні вчинки — макси</w:t>
                              <w:softHyphen/>
                              <w:t>мально тиражованими у ЗМІ, лідер має завжди вирізняти</w:t>
                              <w:softHyphen/>
                              <w:t>ся з оточення).</w:t>
                            </w:r>
                          </w:p>
                          <w:p>
                            <w:pPr>
                              <w:pStyle w:val="323"/>
                              <w:shd w:fill="auto" w:val="clear"/>
                              <w:spacing w:lineRule="exact" w:line="206"/>
                              <w:ind w:left="140" w:firstLine="280"/>
                              <w:jc w:val="both"/>
                              <w:rPr/>
                            </w:pPr>
                            <w:r>
                              <w:rPr>
                                <w:rStyle w:val="WW320pt1"/>
                              </w:rPr>
                              <w:t>Успіх політичному іміджу забезпечують:</w:t>
                            </w:r>
                          </w:p>
                          <w:p>
                            <w:pPr>
                              <w:pStyle w:val="323"/>
                              <w:numPr>
                                <w:ilvl w:val="0"/>
                                <w:numId w:val="88"/>
                              </w:numPr>
                              <w:shd w:fill="auto" w:val="clear"/>
                              <w:spacing w:lineRule="exact" w:line="206"/>
                              <w:ind w:left="60" w:right="80" w:firstLine="360"/>
                              <w:jc w:val="both"/>
                              <w:rPr/>
                            </w:pPr>
                            <w:r>
                              <w:rPr>
                                <w:rStyle w:val="WW320pt1"/>
                              </w:rPr>
                              <w:t xml:space="preserve"> </w:t>
                            </w:r>
                            <w:r>
                              <w:rPr>
                                <w:rStyle w:val="WW320pt1"/>
                              </w:rPr>
                              <w:t>органічність, гармонійність його моделі. Наприклад, трифакторна модель обов’язково має поєднувати етичні якості, інтелектуальність, потенціал особи. Відсутність будь-якого із елементів суттєво знижує потенціал моделі; негативно впливає на нього також нерівномірне, асиме</w:t>
                              <w:softHyphen/>
                              <w:t>тричне використання якостей;</w:t>
                            </w:r>
                          </w:p>
                          <w:p>
                            <w:pPr>
                              <w:pStyle w:val="323"/>
                              <w:numPr>
                                <w:ilvl w:val="0"/>
                                <w:numId w:val="88"/>
                              </w:numPr>
                              <w:shd w:fill="auto" w:val="clear"/>
                              <w:spacing w:lineRule="exact" w:line="206"/>
                              <w:ind w:left="60" w:right="80" w:firstLine="360"/>
                              <w:jc w:val="both"/>
                              <w:rPr/>
                            </w:pPr>
                            <w:r>
                              <w:rPr>
                                <w:rStyle w:val="WW320pt1"/>
                              </w:rPr>
                              <w:t xml:space="preserve"> </w:t>
                            </w:r>
                            <w:r>
                              <w:rPr>
                                <w:rStyle w:val="WW320pt1"/>
                              </w:rPr>
                              <w:t>оптимальну кількість стрижнів, навколо яких розбу</w:t>
                              <w:softHyphen/>
                              <w:t>довується іміджева модель. Оскільки процес формування іміджу відбувається за використання стереотипів суспіль</w:t>
                              <w:softHyphen/>
                              <w:t>ної свідомості, то він як продукт політичного маніпулюван</w:t>
                              <w:softHyphen/>
                              <w:t>ня має бути максимально спрощеним, тобто поєднувати не більше трьох-чотирьох компонентів;</w:t>
                            </w:r>
                          </w:p>
                          <w:p>
                            <w:pPr>
                              <w:pStyle w:val="323"/>
                              <w:numPr>
                                <w:ilvl w:val="0"/>
                                <w:numId w:val="88"/>
                              </w:numPr>
                              <w:shd w:fill="auto" w:val="clear"/>
                              <w:spacing w:lineRule="exact" w:line="245"/>
                              <w:ind w:left="60" w:right="80" w:firstLine="360"/>
                              <w:jc w:val="both"/>
                              <w:rPr/>
                            </w:pPr>
                            <w:r>
                              <w:rPr>
                                <w:rStyle w:val="WW320pt1"/>
                              </w:rPr>
                              <w:t xml:space="preserve"> </w:t>
                            </w:r>
                            <w:r>
                              <w:rPr>
                                <w:rStyle w:val="WW320pt1"/>
                              </w:rPr>
                              <w:t xml:space="preserve">систематичне підтвердження </w:t>
                            </w:r>
                            <w:r>
                              <w:rPr>
                                <w:rStyle w:val="3265pt0pt3"/>
                              </w:rPr>
                              <w:t>політиком</w:t>
                            </w:r>
                            <w:r>
                              <w:rPr>
                                <w:rStyle w:val="WW3265pt0pt6"/>
                              </w:rPr>
                              <w:t xml:space="preserve"> </w:t>
                            </w:r>
                            <w:r>
                              <w:rPr>
                                <w:rStyle w:val="WW320pt1"/>
                              </w:rPr>
                              <w:t>власного іміджу.</w:t>
                            </w:r>
                          </w:p>
                          <w:p>
                            <w:pPr>
                              <w:pStyle w:val="323"/>
                              <w:shd w:fill="auto" w:val="clear"/>
                              <w:spacing w:lineRule="exact" w:line="221"/>
                              <w:ind w:left="60" w:right="80" w:firstLine="360"/>
                              <w:jc w:val="both"/>
                              <w:rPr/>
                            </w:pPr>
                            <w:r>
                              <w:rPr>
                                <w:rStyle w:val="WW320pt1"/>
                              </w:rPr>
                              <w:t>У процесі створення політичного іміджу фахівцям (іміджмейкерам) доводиться використовувати такі еле</w:t>
                              <w:softHyphen/>
                              <w:t>менти і чинники:</w:t>
                            </w:r>
                          </w:p>
                          <w:p>
                            <w:pPr>
                              <w:pStyle w:val="323"/>
                              <w:shd w:fill="auto" w:val="clear"/>
                              <w:spacing w:lineRule="exact" w:line="202"/>
                              <w:ind w:left="140" w:right="80" w:firstLine="280"/>
                              <w:jc w:val="both"/>
                              <w:rPr/>
                            </w:pPr>
                            <w:r>
                              <w:rPr>
                                <w:rStyle w:val="WW320pt1"/>
                              </w:rPr>
                              <w:t>а) цілеспрямовано скомпонований первинний матеріал (політик; структура, до якої він належить, пов’язана з ним подія), покликаний мінімізувати важливі для іміджевої моделі негативні ознаки, максимізувати позитивні;</w:t>
                            </w:r>
                          </w:p>
                          <w:p>
                            <w:pPr>
                              <w:pStyle w:val="323"/>
                              <w:shd w:fill="auto" w:val="clear"/>
                              <w:spacing w:lineRule="exact" w:line="202"/>
                              <w:ind w:left="140" w:right="80" w:firstLine="280"/>
                              <w:jc w:val="both"/>
                              <w:rPr/>
                            </w:pPr>
                            <w:r>
                              <w:rPr>
                                <w:rStyle w:val="WW320pt1"/>
                              </w:rPr>
                              <w:t>б) іміджева модель, накладена на первинний матеріал (уявлення політичного лідера про себе; потреби і мотиви, що впливають на політичну поведінку; найважливіші полі</w:t>
                              <w:softHyphen/>
                              <w:t>тичні переконання; стиль ухвалення політичних рішень; стиль міжособових відносин; стійкість до стресу тощо);</w:t>
                            </w:r>
                          </w:p>
                          <w:p>
                            <w:pPr>
                              <w:pStyle w:val="323"/>
                              <w:shd w:fill="auto" w:val="clear"/>
                              <w:spacing w:lineRule="exact" w:line="240"/>
                              <w:ind w:left="140" w:right="80" w:firstLine="280"/>
                              <w:rPr/>
                            </w:pPr>
                            <w:r>
                              <w:rPr>
                                <w:rStyle w:val="WW320pt1"/>
                              </w:rPr>
                              <w:t>в) неминучі спотворення іміджу під час його поширен</w:t>
                              <w:softHyphen/>
                              <w:t>ня у ЗМІ;</w:t>
                            </w:r>
                          </w:p>
                          <w:p>
                            <w:pPr>
                              <w:pStyle w:val="323"/>
                              <w:shd w:fill="auto" w:val="clear"/>
                              <w:spacing w:lineRule="exact" w:line="221"/>
                              <w:ind w:left="140" w:right="80" w:firstLine="280"/>
                              <w:rPr/>
                            </w:pPr>
                            <w:r>
                              <w:rPr>
                                <w:rStyle w:val="WW320pt1"/>
                              </w:rPr>
                              <w:t>г) вплив конкурентів, які намагаються створити нега</w:t>
                              <w:softHyphen/>
                              <w:t>тивний імідж політика, структури, події;</w:t>
                            </w:r>
                          </w:p>
                        </w:txbxContent>
                      </wps:txbx>
                      <wps:bodyPr anchor="t" lIns="0" tIns="0" rIns="0" bIns="0">
                        <a:noAutofit/>
                      </wps:bodyPr>
                    </wps:wsp>
                  </a:graphicData>
                </a:graphic>
              </wp:anchor>
            </w:drawing>
          </mc:Choice>
          <mc:Fallback>
            <w:pict>
              <v:rect fillcolor="#FFFFFF" style="position:absolute;rotation:-0;width:289.9pt;height:488.3pt;mso-wrap-distance-left:0pt;mso-wrap-distance-right:0pt;mso-wrap-distance-top:0pt;mso-wrap-distance-bottom:0pt;margin-top:201.8pt;mso-position-vertical-relative:page;margin-left:631.4pt;mso-position-horizontal-relative:page">
                <v:fill opacity="0f"/>
                <v:textbox inset="0in,0in,0in,0in">
                  <w:txbxContent>
                    <w:p>
                      <w:pPr>
                        <w:pStyle w:val="323"/>
                        <w:shd w:fill="auto" w:val="clear"/>
                        <w:spacing w:lineRule="exact" w:line="206"/>
                        <w:ind w:left="60" w:right="80" w:hanging="0"/>
                        <w:jc w:val="both"/>
                        <w:rPr/>
                      </w:pPr>
                      <w:r>
                        <w:rPr>
                          <w:rStyle w:val="WW320pt1"/>
                        </w:rPr>
                        <w:t>(акцентування при формуванні іміджу на творчих, кон</w:t>
                        <w:softHyphen/>
                        <w:t>структивних і благородних мотивах, пов’язаних з високи</w:t>
                        <w:softHyphen/>
                        <w:t>ми етичними якостями, прагненням політика розв’язати соціальні або економічні проблеми, допомогти народу тощо); авторитетність лідера (демонстрація суттєвих пере</w:t>
                        <w:softHyphen/>
                        <w:t>ваг — інтелектуальних, менеджерських тощо; акцентуван</w:t>
                        <w:softHyphen/>
                        <w:t>ня на високих моральних якостях політика); інновацій- ність діяльності (спрямованість іміджу на позитивний для суспільства, конкретний і швидкий результат; його форму</w:t>
                        <w:softHyphen/>
                        <w:t>ванню сприяють слова: «стабілізувати», «змінити», «по</w:t>
                        <w:softHyphen/>
                        <w:t>ліпшити», «зміцнити», «зупинити», «захистити» тощо); акцентована активність діяльності (поведінка лідера повинна бути помітною, ім’я і позитивні вчинки — макси</w:t>
                        <w:softHyphen/>
                        <w:t>мально тиражованими у ЗМІ, лідер має завжди вирізняти</w:t>
                        <w:softHyphen/>
                        <w:t>ся з оточення).</w:t>
                      </w:r>
                    </w:p>
                    <w:p>
                      <w:pPr>
                        <w:pStyle w:val="323"/>
                        <w:shd w:fill="auto" w:val="clear"/>
                        <w:spacing w:lineRule="exact" w:line="206"/>
                        <w:ind w:left="140" w:firstLine="280"/>
                        <w:jc w:val="both"/>
                        <w:rPr/>
                      </w:pPr>
                      <w:r>
                        <w:rPr>
                          <w:rStyle w:val="WW320pt1"/>
                        </w:rPr>
                        <w:t>Успіх політичному іміджу забезпечують:</w:t>
                      </w:r>
                    </w:p>
                    <w:p>
                      <w:pPr>
                        <w:pStyle w:val="323"/>
                        <w:numPr>
                          <w:ilvl w:val="0"/>
                          <w:numId w:val="88"/>
                        </w:numPr>
                        <w:shd w:fill="auto" w:val="clear"/>
                        <w:spacing w:lineRule="exact" w:line="206"/>
                        <w:ind w:left="60" w:right="80" w:firstLine="360"/>
                        <w:jc w:val="both"/>
                        <w:rPr/>
                      </w:pPr>
                      <w:r>
                        <w:rPr>
                          <w:rStyle w:val="WW320pt1"/>
                        </w:rPr>
                        <w:t xml:space="preserve"> </w:t>
                      </w:r>
                      <w:r>
                        <w:rPr>
                          <w:rStyle w:val="WW320pt1"/>
                        </w:rPr>
                        <w:t>органічність, гармонійність його моделі. Наприклад, трифакторна модель обов’язково має поєднувати етичні якості, інтелектуальність, потенціал особи. Відсутність будь-якого із елементів суттєво знижує потенціал моделі; негативно впливає на нього також нерівномірне, асиме</w:t>
                        <w:softHyphen/>
                        <w:t>тричне використання якостей;</w:t>
                      </w:r>
                    </w:p>
                    <w:p>
                      <w:pPr>
                        <w:pStyle w:val="323"/>
                        <w:numPr>
                          <w:ilvl w:val="0"/>
                          <w:numId w:val="88"/>
                        </w:numPr>
                        <w:shd w:fill="auto" w:val="clear"/>
                        <w:spacing w:lineRule="exact" w:line="206"/>
                        <w:ind w:left="60" w:right="80" w:firstLine="360"/>
                        <w:jc w:val="both"/>
                        <w:rPr/>
                      </w:pPr>
                      <w:r>
                        <w:rPr>
                          <w:rStyle w:val="WW320pt1"/>
                        </w:rPr>
                        <w:t xml:space="preserve"> </w:t>
                      </w:r>
                      <w:r>
                        <w:rPr>
                          <w:rStyle w:val="WW320pt1"/>
                        </w:rPr>
                        <w:t>оптимальну кількість стрижнів, навколо яких розбу</w:t>
                        <w:softHyphen/>
                        <w:t>довується іміджева модель. Оскільки процес формування іміджу відбувається за використання стереотипів суспіль</w:t>
                        <w:softHyphen/>
                        <w:t>ної свідомості, то він як продукт політичного маніпулюван</w:t>
                        <w:softHyphen/>
                        <w:t>ня має бути максимально спрощеним, тобто поєднувати не більше трьох-чотирьох компонентів;</w:t>
                      </w:r>
                    </w:p>
                    <w:p>
                      <w:pPr>
                        <w:pStyle w:val="323"/>
                        <w:numPr>
                          <w:ilvl w:val="0"/>
                          <w:numId w:val="88"/>
                        </w:numPr>
                        <w:shd w:fill="auto" w:val="clear"/>
                        <w:spacing w:lineRule="exact" w:line="245"/>
                        <w:ind w:left="60" w:right="80" w:firstLine="360"/>
                        <w:jc w:val="both"/>
                        <w:rPr/>
                      </w:pPr>
                      <w:r>
                        <w:rPr>
                          <w:rStyle w:val="WW320pt1"/>
                        </w:rPr>
                        <w:t xml:space="preserve"> </w:t>
                      </w:r>
                      <w:r>
                        <w:rPr>
                          <w:rStyle w:val="WW320pt1"/>
                        </w:rPr>
                        <w:t xml:space="preserve">систематичне підтвердження </w:t>
                      </w:r>
                      <w:r>
                        <w:rPr>
                          <w:rStyle w:val="3265pt0pt3"/>
                        </w:rPr>
                        <w:t>політиком</w:t>
                      </w:r>
                      <w:r>
                        <w:rPr>
                          <w:rStyle w:val="WW3265pt0pt6"/>
                        </w:rPr>
                        <w:t xml:space="preserve"> </w:t>
                      </w:r>
                      <w:r>
                        <w:rPr>
                          <w:rStyle w:val="WW320pt1"/>
                        </w:rPr>
                        <w:t>власного іміджу.</w:t>
                      </w:r>
                    </w:p>
                    <w:p>
                      <w:pPr>
                        <w:pStyle w:val="323"/>
                        <w:shd w:fill="auto" w:val="clear"/>
                        <w:spacing w:lineRule="exact" w:line="221"/>
                        <w:ind w:left="60" w:right="80" w:firstLine="360"/>
                        <w:jc w:val="both"/>
                        <w:rPr/>
                      </w:pPr>
                      <w:r>
                        <w:rPr>
                          <w:rStyle w:val="WW320pt1"/>
                        </w:rPr>
                        <w:t>У процесі створення політичного іміджу фахівцям (іміджмейкерам) доводиться використовувати такі еле</w:t>
                        <w:softHyphen/>
                        <w:t>менти і чинники:</w:t>
                      </w:r>
                    </w:p>
                    <w:p>
                      <w:pPr>
                        <w:pStyle w:val="323"/>
                        <w:shd w:fill="auto" w:val="clear"/>
                        <w:spacing w:lineRule="exact" w:line="202"/>
                        <w:ind w:left="140" w:right="80" w:firstLine="280"/>
                        <w:jc w:val="both"/>
                        <w:rPr/>
                      </w:pPr>
                      <w:r>
                        <w:rPr>
                          <w:rStyle w:val="WW320pt1"/>
                        </w:rPr>
                        <w:t>а) цілеспрямовано скомпонований первинний матеріал (політик; структура, до якої він належить, пов’язана з ним подія), покликаний мінімізувати важливі для іміджевої моделі негативні ознаки, максимізувати позитивні;</w:t>
                      </w:r>
                    </w:p>
                    <w:p>
                      <w:pPr>
                        <w:pStyle w:val="323"/>
                        <w:shd w:fill="auto" w:val="clear"/>
                        <w:spacing w:lineRule="exact" w:line="202"/>
                        <w:ind w:left="140" w:right="80" w:firstLine="280"/>
                        <w:jc w:val="both"/>
                        <w:rPr/>
                      </w:pPr>
                      <w:r>
                        <w:rPr>
                          <w:rStyle w:val="WW320pt1"/>
                        </w:rPr>
                        <w:t>б) іміджева модель, накладена на первинний матеріал (уявлення політичного лідера про себе; потреби і мотиви, що впливають на політичну поведінку; найважливіші полі</w:t>
                        <w:softHyphen/>
                        <w:t>тичні переконання; стиль ухвалення політичних рішень; стиль міжособових відносин; стійкість до стресу тощо);</w:t>
                      </w:r>
                    </w:p>
                    <w:p>
                      <w:pPr>
                        <w:pStyle w:val="323"/>
                        <w:shd w:fill="auto" w:val="clear"/>
                        <w:spacing w:lineRule="exact" w:line="240"/>
                        <w:ind w:left="140" w:right="80" w:firstLine="280"/>
                        <w:rPr/>
                      </w:pPr>
                      <w:r>
                        <w:rPr>
                          <w:rStyle w:val="WW320pt1"/>
                        </w:rPr>
                        <w:t>в) неминучі спотворення іміджу під час його поширен</w:t>
                        <w:softHyphen/>
                        <w:t>ня у ЗМІ;</w:t>
                      </w:r>
                    </w:p>
                    <w:p>
                      <w:pPr>
                        <w:pStyle w:val="323"/>
                        <w:shd w:fill="auto" w:val="clear"/>
                        <w:spacing w:lineRule="exact" w:line="221"/>
                        <w:ind w:left="140" w:right="80" w:firstLine="280"/>
                        <w:rPr/>
                      </w:pPr>
                      <w:r>
                        <w:rPr>
                          <w:rStyle w:val="WW320pt1"/>
                        </w:rPr>
                        <w:t>г) вплив конкурентів, які намагаються створити нега</w:t>
                        <w:softHyphen/>
                        <w:t>тивний імідж політика, структури, поді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79">
                <wp:simplePos x="0" y="0"/>
                <wp:positionH relativeFrom="page">
                  <wp:posOffset>3403600</wp:posOffset>
                </wp:positionH>
                <wp:positionV relativeFrom="page">
                  <wp:posOffset>1963420</wp:posOffset>
                </wp:positionV>
                <wp:extent cx="4077970" cy="307340"/>
                <wp:effectExtent l="0" t="0" r="0" b="0"/>
                <wp:wrapSquare wrapText="largest"/>
                <wp:docPr id="679" name="Frame677"/>
                <a:graphic xmlns:a="http://schemas.openxmlformats.org/drawingml/2006/main">
                  <a:graphicData uri="http://schemas.microsoft.com/office/word/2010/wordprocessingShape">
                    <wps:wsp>
                      <wps:cNvSpPr txBox="1"/>
                      <wps:spPr>
                        <a:xfrm>
                          <a:off x="0" y="0"/>
                          <a:ext cx="4077970" cy="307340"/>
                        </a:xfrm>
                        <a:prstGeom prst="rect"/>
                        <a:solidFill>
                          <a:srgbClr val="FFFFFF">
                            <a:alpha val="0"/>
                          </a:srgbClr>
                        </a:solidFill>
                      </wps:spPr>
                      <wps:txbx>
                        <w:txbxContent>
                          <w:p>
                            <w:pPr>
                              <w:pStyle w:val="Style18"/>
                              <w:shd w:fill="auto" w:val="clear"/>
                              <w:tabs>
                                <w:tab w:val="clear" w:pos="708"/>
                                <w:tab w:val="right" w:pos="4974" w:leader="none"/>
                                <w:tab w:val="right" w:pos="5670" w:leader="none"/>
                                <w:tab w:val="right" w:pos="6424" w:leader="none"/>
                              </w:tabs>
                              <w:spacing w:lineRule="exact" w:line="140"/>
                              <w:ind w:left="760" w:hanging="0"/>
                              <w:rPr/>
                            </w:pPr>
                            <w:r>
                              <w:rPr>
                                <w:rStyle w:val="WW0pt11"/>
                              </w:rPr>
                              <w:t>340</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21.1pt;height:24.2pt;mso-wrap-distance-left:0pt;mso-wrap-distance-right:0pt;mso-wrap-distance-top:0pt;mso-wrap-distance-bottom:0pt;margin-top:154.6pt;mso-position-vertical-relative:page;margin-left:268pt;mso-position-horizontal-relative:page">
                <v:fill opacity="0f"/>
                <v:textbox inset="0in,0in,0in,0in">
                  <w:txbxContent>
                    <w:p>
                      <w:pPr>
                        <w:pStyle w:val="Style18"/>
                        <w:shd w:fill="auto" w:val="clear"/>
                        <w:tabs>
                          <w:tab w:val="clear" w:pos="708"/>
                          <w:tab w:val="right" w:pos="4974" w:leader="none"/>
                          <w:tab w:val="right" w:pos="5670" w:leader="none"/>
                          <w:tab w:val="right" w:pos="6424" w:leader="none"/>
                        </w:tabs>
                        <w:spacing w:lineRule="exact" w:line="140"/>
                        <w:ind w:left="760" w:hanging="0"/>
                        <w:rPr/>
                      </w:pPr>
                      <w:r>
                        <w:rPr>
                          <w:rStyle w:val="WW0pt11"/>
                        </w:rPr>
                        <w:t>340</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3799840</wp:posOffset>
                </wp:positionH>
                <wp:positionV relativeFrom="page">
                  <wp:posOffset>2423795</wp:posOffset>
                </wp:positionV>
                <wp:extent cx="3681730" cy="6274435"/>
                <wp:effectExtent l="0" t="0" r="0" b="0"/>
                <wp:wrapSquare wrapText="largest"/>
                <wp:docPr id="680" name="Frame678"/>
                <a:graphic xmlns:a="http://schemas.openxmlformats.org/drawingml/2006/main">
                  <a:graphicData uri="http://schemas.microsoft.com/office/word/2010/wordprocessingShape">
                    <wps:wsp>
                      <wps:cNvSpPr txBox="1"/>
                      <wps:spPr>
                        <a:xfrm>
                          <a:off x="0" y="0"/>
                          <a:ext cx="3681730" cy="6274435"/>
                        </a:xfrm>
                        <a:prstGeom prst="rect"/>
                        <a:solidFill>
                          <a:srgbClr val="FFFFFF">
                            <a:alpha val="0"/>
                          </a:srgbClr>
                        </a:solidFill>
                      </wps:spPr>
                      <wps:txbx>
                        <w:txbxContent>
                          <w:p>
                            <w:pPr>
                              <w:pStyle w:val="323"/>
                              <w:shd w:fill="auto" w:val="clear"/>
                              <w:ind w:left="60" w:right="80" w:firstLine="360"/>
                              <w:jc w:val="both"/>
                              <w:rPr/>
                            </w:pPr>
                            <w:r>
                              <w:rPr>
                                <w:rStyle w:val="WW320pt1"/>
                              </w:rPr>
                              <w:t>ґ) випробовування іміджу повсякденною реальністю (підтвердження, спростування в реальних умовах);</w:t>
                            </w:r>
                          </w:p>
                          <w:p>
                            <w:pPr>
                              <w:pStyle w:val="323"/>
                              <w:shd w:fill="auto" w:val="clear"/>
                              <w:tabs>
                                <w:tab w:val="clear" w:pos="708"/>
                                <w:tab w:val="left" w:pos="728" w:leader="none"/>
                              </w:tabs>
                              <w:ind w:left="60" w:right="80" w:firstLine="360"/>
                              <w:jc w:val="both"/>
                              <w:rPr/>
                            </w:pPr>
                            <w:r>
                              <w:rPr>
                                <w:rStyle w:val="WW320pt1"/>
                              </w:rPr>
                              <w:t>д)</w:t>
                              <w:tab/>
                              <w:t>результат активної самостійної роботи аудиторії, суб’єкта сприйняття, які реконструюють, вибудовують, сприймають і закарбовують у свідомості остаточний цілі</w:t>
                              <w:softHyphen/>
                              <w:t>сний імідж.</w:t>
                            </w:r>
                          </w:p>
                          <w:p>
                            <w:pPr>
                              <w:pStyle w:val="323"/>
                              <w:shd w:fill="auto" w:val="clear"/>
                              <w:spacing w:lineRule="exact" w:line="206"/>
                              <w:ind w:left="60" w:firstLine="360"/>
                              <w:jc w:val="both"/>
                              <w:rPr/>
                            </w:pPr>
                            <w:r>
                              <w:rPr>
                                <w:rStyle w:val="WW320pt1"/>
                              </w:rPr>
                              <w:t>Стабільність політичного іміджу зумовлюють:</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сумісність морально-вольових якостей і якостей, які йому необхідно використовувати для створення і під</w:t>
                              <w:softHyphen/>
                              <w:t>тримання певного іміджу; здатність його до сприйняття запропонованих іміджмейкером мови, вчинків, манери триматися тощо;</w:t>
                            </w:r>
                          </w:p>
                          <w:p>
                            <w:pPr>
                              <w:pStyle w:val="323"/>
                              <w:numPr>
                                <w:ilvl w:val="0"/>
                                <w:numId w:val="96"/>
                              </w:numPr>
                              <w:shd w:fill="auto" w:val="clear"/>
                              <w:spacing w:lineRule="exact" w:line="187"/>
                              <w:ind w:left="60" w:right="80" w:firstLine="360"/>
                              <w:jc w:val="both"/>
                              <w:rPr/>
                            </w:pPr>
                            <w:r>
                              <w:rPr>
                                <w:rStyle w:val="WW320pt1"/>
                              </w:rPr>
                              <w:t xml:space="preserve"> </w:t>
                            </w:r>
                            <w:r>
                              <w:rPr>
                                <w:rStyle w:val="WW320pt1"/>
                              </w:rPr>
                              <w:t>адекватність ініціатив, покликаних працювати на імідж політика, з потребами народу, вимогами та викли</w:t>
                              <w:softHyphen/>
                              <w:t>ками часу;</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уміння поширити і зафіксувати у суспільній свідо</w:t>
                              <w:softHyphen/>
                              <w:t>мості свою роль у вирішенні соціально важливих питань;</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послідовність і виваженість у дотриманні обраної полі</w:t>
                              <w:softHyphen/>
                              <w:t>тичної лінії, намагання виконати передвиборні обіцянки;</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професійне застосування форм і методів, поширен</w:t>
                              <w:softHyphen/>
                              <w:t>ня іміджу через ЗМІ (дотримання принципів своєчасності, послідовності, неодноразовості тощо);</w:t>
                            </w:r>
                          </w:p>
                          <w:p>
                            <w:pPr>
                              <w:pStyle w:val="323"/>
                              <w:numPr>
                                <w:ilvl w:val="0"/>
                                <w:numId w:val="96"/>
                              </w:numPr>
                              <w:shd w:fill="auto" w:val="clear"/>
                              <w:spacing w:lineRule="exact" w:line="192"/>
                              <w:ind w:left="60" w:right="80" w:firstLine="360"/>
                              <w:jc w:val="both"/>
                              <w:rPr/>
                            </w:pPr>
                            <w:r>
                              <w:rPr>
                                <w:rStyle w:val="WW320pt1"/>
                              </w:rPr>
                              <w:t xml:space="preserve"> </w:t>
                            </w:r>
                            <w:r>
                              <w:rPr>
                                <w:rStyle w:val="WW320pt1"/>
                              </w:rPr>
                              <w:t>уміння політика вести публічну дискусію, аргумен</w:t>
                              <w:softHyphen/>
                              <w:t>товано обстоювати власну позицію;</w:t>
                            </w:r>
                          </w:p>
                          <w:p>
                            <w:pPr>
                              <w:pStyle w:val="323"/>
                              <w:numPr>
                                <w:ilvl w:val="0"/>
                                <w:numId w:val="96"/>
                              </w:numPr>
                              <w:shd w:fill="auto" w:val="clear"/>
                              <w:ind w:left="60" w:right="80" w:firstLine="360"/>
                              <w:jc w:val="both"/>
                              <w:rPr/>
                            </w:pPr>
                            <w:r>
                              <w:rPr>
                                <w:rStyle w:val="WW320pt1"/>
                              </w:rPr>
                              <w:t xml:space="preserve"> </w:t>
                            </w:r>
                            <w:r>
                              <w:rPr>
                                <w:rStyle w:val="WW320pt1"/>
                              </w:rPr>
                              <w:t>ініціювання (інспірування) різноманітних форм, методів і прийомів демонстрації підтримки політичного лідера населенням і зацікавленими політичними гру</w:t>
                              <w:softHyphen/>
                              <w:t>пами;</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тактична гнучкість, стратегічна послідовність полі</w:t>
                              <w:softHyphen/>
                              <w:t>тика у відносинах із політичними опонентами.</w:t>
                            </w:r>
                          </w:p>
                          <w:p>
                            <w:pPr>
                              <w:pStyle w:val="323"/>
                              <w:shd w:fill="auto" w:val="clear"/>
                              <w:spacing w:lineRule="exact" w:line="206"/>
                              <w:ind w:left="60" w:right="80" w:firstLine="360"/>
                              <w:jc w:val="both"/>
                              <w:rPr/>
                            </w:pPr>
                            <w:r>
                              <w:rPr>
                                <w:rStyle w:val="WW320pt1"/>
                              </w:rPr>
                              <w:t>Отже, уявлення про політика формується не внаслі</w:t>
                              <w:softHyphen/>
                              <w:t>док безпосередніх контактів, а на основі символічних уявлень, що виникають завдяки суспільним комуніка</w:t>
                              <w:softHyphen/>
                              <w:t>ціям. Цим зумовлене сприйняття політика як певного символу, відповідні реакції на його поведінку. Тому полі</w:t>
                              <w:softHyphen/>
                              <w:t>тичний імідж відіграє позитивну роль, оскільки робить поведінку політика передбачуванішою (необхідно відпо</w:t>
                              <w:softHyphen/>
                              <w:t>відати власному іміджу); стимулює наближення його до електорату, змушує враховувати настрої населення, під</w:t>
                              <w:softHyphen/>
                              <w:t>тримувати з ним постійний зв’язок. Однак, будучи вірту</w:t>
                              <w:softHyphen/>
                              <w:t>альним, штучним утворенням, сформованим на соціаль</w:t>
                              <w:softHyphen/>
                              <w:t>ному стереотипі, він часто блокує у людей логіку здорового глузду; стимулює некритичність у сприйнятті інформації; робить особу піддатливішою до політичного маніпулю</w:t>
                              <w:softHyphen/>
                              <w:t>вання.</w:t>
                            </w:r>
                          </w:p>
                        </w:txbxContent>
                      </wps:txbx>
                      <wps:bodyPr anchor="t" lIns="0" tIns="0" rIns="0" bIns="0">
                        <a:noAutofit/>
                      </wps:bodyPr>
                    </wps:wsp>
                  </a:graphicData>
                </a:graphic>
              </wp:anchor>
            </w:drawing>
          </mc:Choice>
          <mc:Fallback>
            <w:pict>
              <v:rect fillcolor="#FFFFFF" style="position:absolute;rotation:-0;width:289.9pt;height:494.05pt;mso-wrap-distance-left:0pt;mso-wrap-distance-right:0pt;mso-wrap-distance-top:0pt;mso-wrap-distance-bottom:0pt;margin-top:190.85pt;mso-position-vertical-relative:page;margin-left:299.2pt;mso-position-horizontal-relative:page">
                <v:fill opacity="0f"/>
                <v:textbox inset="0in,0in,0in,0in">
                  <w:txbxContent>
                    <w:p>
                      <w:pPr>
                        <w:pStyle w:val="323"/>
                        <w:shd w:fill="auto" w:val="clear"/>
                        <w:ind w:left="60" w:right="80" w:firstLine="360"/>
                        <w:jc w:val="both"/>
                        <w:rPr/>
                      </w:pPr>
                      <w:r>
                        <w:rPr>
                          <w:rStyle w:val="WW320pt1"/>
                        </w:rPr>
                        <w:t>ґ) випробовування іміджу повсякденною реальністю (підтвердження, спростування в реальних умовах);</w:t>
                      </w:r>
                    </w:p>
                    <w:p>
                      <w:pPr>
                        <w:pStyle w:val="323"/>
                        <w:shd w:fill="auto" w:val="clear"/>
                        <w:tabs>
                          <w:tab w:val="clear" w:pos="708"/>
                          <w:tab w:val="left" w:pos="728" w:leader="none"/>
                        </w:tabs>
                        <w:ind w:left="60" w:right="80" w:firstLine="360"/>
                        <w:jc w:val="both"/>
                        <w:rPr/>
                      </w:pPr>
                      <w:r>
                        <w:rPr>
                          <w:rStyle w:val="WW320pt1"/>
                        </w:rPr>
                        <w:t>д)</w:t>
                        <w:tab/>
                        <w:t>результат активної самостійної роботи аудиторії, суб’єкта сприйняття, які реконструюють, вибудовують, сприймають і закарбовують у свідомості остаточний цілі</w:t>
                        <w:softHyphen/>
                        <w:t>сний імідж.</w:t>
                      </w:r>
                    </w:p>
                    <w:p>
                      <w:pPr>
                        <w:pStyle w:val="323"/>
                        <w:shd w:fill="auto" w:val="clear"/>
                        <w:spacing w:lineRule="exact" w:line="206"/>
                        <w:ind w:left="60" w:firstLine="360"/>
                        <w:jc w:val="both"/>
                        <w:rPr/>
                      </w:pPr>
                      <w:r>
                        <w:rPr>
                          <w:rStyle w:val="WW320pt1"/>
                        </w:rPr>
                        <w:t>Стабільність політичного іміджу зумовлюють:</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сумісність морально-вольових якостей і якостей, які йому необхідно використовувати для створення і під</w:t>
                        <w:softHyphen/>
                        <w:t>тримання певного іміджу; здатність його до сприйняття запропонованих іміджмейкером мови, вчинків, манери триматися тощо;</w:t>
                      </w:r>
                    </w:p>
                    <w:p>
                      <w:pPr>
                        <w:pStyle w:val="323"/>
                        <w:numPr>
                          <w:ilvl w:val="0"/>
                          <w:numId w:val="96"/>
                        </w:numPr>
                        <w:shd w:fill="auto" w:val="clear"/>
                        <w:spacing w:lineRule="exact" w:line="187"/>
                        <w:ind w:left="60" w:right="80" w:firstLine="360"/>
                        <w:jc w:val="both"/>
                        <w:rPr/>
                      </w:pPr>
                      <w:r>
                        <w:rPr>
                          <w:rStyle w:val="WW320pt1"/>
                        </w:rPr>
                        <w:t xml:space="preserve"> </w:t>
                      </w:r>
                      <w:r>
                        <w:rPr>
                          <w:rStyle w:val="WW320pt1"/>
                        </w:rPr>
                        <w:t>адекватність ініціатив, покликаних працювати на імідж політика, з потребами народу, вимогами та викли</w:t>
                        <w:softHyphen/>
                        <w:t>ками часу;</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уміння поширити і зафіксувати у суспільній свідо</w:t>
                        <w:softHyphen/>
                        <w:t>мості свою роль у вирішенні соціально важливих питань;</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послідовність і виваженість у дотриманні обраної полі</w:t>
                        <w:softHyphen/>
                        <w:t>тичної лінії, намагання виконати передвиборні обіцянки;</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професійне застосування форм і методів, поширен</w:t>
                        <w:softHyphen/>
                        <w:t>ня іміджу через ЗМІ (дотримання принципів своєчасності, послідовності, неодноразовості тощо);</w:t>
                      </w:r>
                    </w:p>
                    <w:p>
                      <w:pPr>
                        <w:pStyle w:val="323"/>
                        <w:numPr>
                          <w:ilvl w:val="0"/>
                          <w:numId w:val="96"/>
                        </w:numPr>
                        <w:shd w:fill="auto" w:val="clear"/>
                        <w:spacing w:lineRule="exact" w:line="192"/>
                        <w:ind w:left="60" w:right="80" w:firstLine="360"/>
                        <w:jc w:val="both"/>
                        <w:rPr/>
                      </w:pPr>
                      <w:r>
                        <w:rPr>
                          <w:rStyle w:val="WW320pt1"/>
                        </w:rPr>
                        <w:t xml:space="preserve"> </w:t>
                      </w:r>
                      <w:r>
                        <w:rPr>
                          <w:rStyle w:val="WW320pt1"/>
                        </w:rPr>
                        <w:t>уміння політика вести публічну дискусію, аргумен</w:t>
                        <w:softHyphen/>
                        <w:t>товано обстоювати власну позицію;</w:t>
                      </w:r>
                    </w:p>
                    <w:p>
                      <w:pPr>
                        <w:pStyle w:val="323"/>
                        <w:numPr>
                          <w:ilvl w:val="0"/>
                          <w:numId w:val="96"/>
                        </w:numPr>
                        <w:shd w:fill="auto" w:val="clear"/>
                        <w:ind w:left="60" w:right="80" w:firstLine="360"/>
                        <w:jc w:val="both"/>
                        <w:rPr/>
                      </w:pPr>
                      <w:r>
                        <w:rPr>
                          <w:rStyle w:val="WW320pt1"/>
                        </w:rPr>
                        <w:t xml:space="preserve"> </w:t>
                      </w:r>
                      <w:r>
                        <w:rPr>
                          <w:rStyle w:val="WW320pt1"/>
                        </w:rPr>
                        <w:t>ініціювання (інспірування) різноманітних форм, методів і прийомів демонстрації підтримки політичного лідера населенням і зацікавленими політичними гру</w:t>
                        <w:softHyphen/>
                        <w:t>пами;</w:t>
                      </w:r>
                    </w:p>
                    <w:p>
                      <w:pPr>
                        <w:pStyle w:val="323"/>
                        <w:numPr>
                          <w:ilvl w:val="0"/>
                          <w:numId w:val="96"/>
                        </w:numPr>
                        <w:shd w:fill="auto" w:val="clear"/>
                        <w:spacing w:lineRule="exact" w:line="206"/>
                        <w:ind w:left="60" w:right="80" w:firstLine="360"/>
                        <w:jc w:val="both"/>
                        <w:rPr/>
                      </w:pPr>
                      <w:r>
                        <w:rPr>
                          <w:rStyle w:val="WW320pt1"/>
                        </w:rPr>
                        <w:t xml:space="preserve"> </w:t>
                      </w:r>
                      <w:r>
                        <w:rPr>
                          <w:rStyle w:val="WW320pt1"/>
                        </w:rPr>
                        <w:t>тактична гнучкість, стратегічна послідовність полі</w:t>
                        <w:softHyphen/>
                        <w:t>тика у відносинах із політичними опонентами.</w:t>
                      </w:r>
                    </w:p>
                    <w:p>
                      <w:pPr>
                        <w:pStyle w:val="323"/>
                        <w:shd w:fill="auto" w:val="clear"/>
                        <w:spacing w:lineRule="exact" w:line="206"/>
                        <w:ind w:left="60" w:right="80" w:firstLine="360"/>
                        <w:jc w:val="both"/>
                        <w:rPr/>
                      </w:pPr>
                      <w:r>
                        <w:rPr>
                          <w:rStyle w:val="WW320pt1"/>
                        </w:rPr>
                        <w:t>Отже, уявлення про політика формується не внаслі</w:t>
                        <w:softHyphen/>
                        <w:t>док безпосередніх контактів, а на основі символічних уявлень, що виникають завдяки суспільним комуніка</w:t>
                        <w:softHyphen/>
                        <w:t>ціям. Цим зумовлене сприйняття політика як певного символу, відповідні реакції на його поведінку. Тому полі</w:t>
                        <w:softHyphen/>
                        <w:t>тичний імідж відіграє позитивну роль, оскільки робить поведінку політика передбачуванішою (необхідно відпо</w:t>
                        <w:softHyphen/>
                        <w:t>відати власному іміджу); стимулює наближення його до електорату, змушує враховувати настрої населення, під</w:t>
                        <w:softHyphen/>
                        <w:t>тримувати з ним постійний зв’язок. Однак, будучи вірту</w:t>
                        <w:softHyphen/>
                        <w:t>альним, штучним утворенням, сформованим на соціаль</w:t>
                        <w:softHyphen/>
                        <w:t>ному стереотипі, він часто блокує у людей логіку здорового глузду; стимулює некритичність у сприйнятті інформації; робить особу піддатливішою до політичного маніпулю</w:t>
                        <w:softHyphen/>
                        <w:t>вання.</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7912100</wp:posOffset>
                </wp:positionH>
                <wp:positionV relativeFrom="page">
                  <wp:posOffset>2012315</wp:posOffset>
                </wp:positionV>
                <wp:extent cx="3996055" cy="271145"/>
                <wp:effectExtent l="0" t="0" r="0" b="0"/>
                <wp:wrapSquare wrapText="largest"/>
                <wp:docPr id="681" name="Frame679"/>
                <a:graphic xmlns:a="http://schemas.openxmlformats.org/drawingml/2006/main">
                  <a:graphicData uri="http://schemas.microsoft.com/office/word/2010/wordprocessingShape">
                    <wps:wsp>
                      <wps:cNvSpPr txBox="1"/>
                      <wps:spPr>
                        <a:xfrm>
                          <a:off x="0" y="0"/>
                          <a:ext cx="3996055" cy="271145"/>
                        </a:xfrm>
                        <a:prstGeom prst="rect"/>
                        <a:solidFill>
                          <a:srgbClr val="FFFFFF">
                            <a:alpha val="0"/>
                          </a:srgbClr>
                        </a:solidFill>
                      </wps:spPr>
                      <wps:txbx>
                        <w:txbxContent>
                          <w:p>
                            <w:pPr>
                              <w:pStyle w:val="214"/>
                              <w:shd w:fill="auto" w:val="clear"/>
                              <w:tabs>
                                <w:tab w:val="clear" w:pos="708"/>
                                <w:tab w:val="right" w:pos="5799" w:leader="none"/>
                              </w:tabs>
                              <w:spacing w:lineRule="exact" w:line="140"/>
                              <w:ind w:left="140" w:hanging="0"/>
                              <w:rPr/>
                            </w:pPr>
                            <w:r>
                              <w:rPr>
                                <w:rStyle w:val="20pt1"/>
                              </w:rPr>
                              <w:t>Політичне маніпулювання</w:t>
                              <w:tab/>
                            </w:r>
                            <w:r>
                              <w:rPr>
                                <w:rStyle w:val="WW2FranklinGothicMedium7pt0pt"/>
                              </w:rPr>
                              <w:t>341</w:t>
                            </w:r>
                          </w:p>
                        </w:txbxContent>
                      </wps:txbx>
                      <wps:bodyPr anchor="t" lIns="0" tIns="0" rIns="0" bIns="0">
                        <a:noAutofit/>
                      </wps:bodyPr>
                    </wps:wsp>
                  </a:graphicData>
                </a:graphic>
              </wp:anchor>
            </w:drawing>
          </mc:Choice>
          <mc:Fallback>
            <w:pict>
              <v:rect fillcolor="#FFFFFF" style="position:absolute;rotation:-0;width:314.65pt;height:21.35pt;mso-wrap-distance-left:0pt;mso-wrap-distance-right:0pt;mso-wrap-distance-top:0pt;mso-wrap-distance-bottom:0pt;margin-top:158.45pt;mso-position-vertical-relative:page;margin-left:623pt;mso-position-horizontal-relative:page">
                <v:fill opacity="0f"/>
                <v:textbox inset="0in,0in,0in,0in">
                  <w:txbxContent>
                    <w:p>
                      <w:pPr>
                        <w:pStyle w:val="214"/>
                        <w:shd w:fill="auto" w:val="clear"/>
                        <w:tabs>
                          <w:tab w:val="clear" w:pos="708"/>
                          <w:tab w:val="right" w:pos="5799" w:leader="none"/>
                        </w:tabs>
                        <w:spacing w:lineRule="exact" w:line="140"/>
                        <w:ind w:left="140" w:hanging="0"/>
                        <w:rPr/>
                      </w:pPr>
                      <w:r>
                        <w:rPr>
                          <w:rStyle w:val="20pt1"/>
                        </w:rPr>
                        <w:t>Політичне маніпулювання</w:t>
                        <w:tab/>
                      </w:r>
                      <w:r>
                        <w:rPr>
                          <w:rStyle w:val="WW2FranklinGothicMedium7pt0pt"/>
                        </w:rPr>
                        <w:t>341</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8006080</wp:posOffset>
                </wp:positionH>
                <wp:positionV relativeFrom="page">
                  <wp:posOffset>2459355</wp:posOffset>
                </wp:positionV>
                <wp:extent cx="3709670" cy="6350000"/>
                <wp:effectExtent l="0" t="0" r="0" b="0"/>
                <wp:wrapSquare wrapText="largest"/>
                <wp:docPr id="682" name="Frame680"/>
                <a:graphic xmlns:a="http://schemas.openxmlformats.org/drawingml/2006/main">
                  <a:graphicData uri="http://schemas.microsoft.com/office/word/2010/wordprocessingShape">
                    <wps:wsp>
                      <wps:cNvSpPr txBox="1"/>
                      <wps:spPr>
                        <a:xfrm>
                          <a:off x="0" y="0"/>
                          <a:ext cx="3709670" cy="6350000"/>
                        </a:xfrm>
                        <a:prstGeom prst="rect"/>
                        <a:solidFill>
                          <a:srgbClr val="FFFFFF">
                            <a:alpha val="0"/>
                          </a:srgbClr>
                        </a:solidFill>
                      </wps:spPr>
                      <wps:txbx>
                        <w:txbxContent>
                          <w:p>
                            <w:pPr>
                              <w:pStyle w:val="513"/>
                              <w:shd w:fill="auto" w:val="clear"/>
                              <w:spacing w:lineRule="exact" w:line="230" w:before="0" w:after="68"/>
                              <w:ind w:left="160" w:firstLine="260"/>
                              <w:rPr/>
                            </w:pPr>
                            <w:bookmarkStart w:id="230" w:name="bookmark114"/>
                            <w:r>
                              <w:rPr>
                                <w:rStyle w:val="510pt"/>
                              </w:rPr>
                              <w:t>Політичні чутки</w:t>
                            </w:r>
                            <w:bookmarkEnd w:id="230"/>
                          </w:p>
                          <w:p>
                            <w:pPr>
                              <w:pStyle w:val="323"/>
                              <w:shd w:fill="auto" w:val="clear"/>
                              <w:spacing w:lineRule="exact" w:line="230"/>
                              <w:ind w:left="60" w:right="140" w:firstLine="360"/>
                              <w:jc w:val="both"/>
                              <w:rPr/>
                            </w:pPr>
                            <w:r>
                              <w:rPr>
                                <w:rStyle w:val="WW320pt1"/>
                              </w:rPr>
                              <w:t>Дефіцит поінформованості, невизначеність ситуації, тривога і страх є сприятливим фоном для поширення полі</w:t>
                              <w:softHyphen/>
                              <w:t>тичних чуток.</w:t>
                            </w:r>
                          </w:p>
                          <w:p>
                            <w:pPr>
                              <w:pStyle w:val="243"/>
                              <w:shd w:fill="auto" w:val="clear"/>
                              <w:spacing w:lineRule="exact" w:line="170" w:before="0" w:after="0"/>
                              <w:ind w:left="160" w:firstLine="260"/>
                              <w:jc w:val="both"/>
                              <w:rPr/>
                            </w:pPr>
                            <w:r>
                              <w:rPr>
                                <w:rStyle w:val="WW240pt2"/>
                                <w:b/>
                                <w:bCs/>
                              </w:rPr>
                              <w:t>Політична чутка</w:t>
                            </w:r>
                            <w:r>
                              <w:rPr>
                                <w:rStyle w:val="WW240pt1"/>
                                <w:b/>
                                <w:bCs/>
                              </w:rPr>
                              <w:t xml:space="preserve"> — специфічна форма </w:t>
                            </w:r>
                            <w:r>
                              <w:rPr>
                                <w:rStyle w:val="WW240pt2"/>
                                <w:b/>
                                <w:bCs/>
                              </w:rPr>
                              <w:t>недостовірної</w:t>
                            </w:r>
                            <w:r>
                              <w:rPr>
                                <w:rStyle w:val="WW240pt1"/>
                                <w:b/>
                                <w:bCs/>
                              </w:rPr>
                              <w:t xml:space="preserve"> або частково</w:t>
                            </w:r>
                          </w:p>
                          <w:p>
                            <w:pPr>
                              <w:pStyle w:val="372"/>
                              <w:shd w:fill="auto" w:val="clear"/>
                              <w:spacing w:lineRule="exact" w:line="170" w:before="0" w:after="104"/>
                              <w:ind w:left="160" w:firstLine="260"/>
                              <w:rPr/>
                            </w:pPr>
                            <w:r>
                              <w:rPr>
                                <w:rStyle w:val="WW370pt"/>
                                <w:b/>
                                <w:bCs/>
                                <w:i/>
                                <w:iCs/>
                              </w:rPr>
                              <w:t>достовірної інформації про певні політичні події, явища, осіб.</w:t>
                            </w:r>
                          </w:p>
                          <w:p>
                            <w:pPr>
                              <w:pStyle w:val="323"/>
                              <w:shd w:fill="auto" w:val="clear"/>
                              <w:spacing w:lineRule="exact" w:line="211"/>
                              <w:ind w:left="60" w:right="140" w:firstLine="360"/>
                              <w:jc w:val="both"/>
                              <w:rPr/>
                            </w:pPr>
                            <w:r>
                              <w:rPr>
                                <w:rStyle w:val="WW320pt1"/>
                              </w:rPr>
                              <w:t>Чуткам притаманні деформованість, узагальненість, актуальність змісту інформації; простота, доступність, емоційність, неофіційність форми її подавання; циркуля</w:t>
                              <w:softHyphen/>
                              <w:t>ція, самопоширення в усній формі через канали міжособи-</w:t>
                            </w:r>
                          </w:p>
                          <w:p>
                            <w:pPr>
                              <w:pStyle w:val="323"/>
                              <w:shd w:fill="auto" w:val="clear"/>
                              <w:spacing w:lineRule="exact" w:line="170"/>
                              <w:ind w:left="60" w:hanging="0"/>
                              <w:rPr/>
                            </w:pPr>
                            <w:r>
                              <w:rPr>
                                <w:rStyle w:val="WW320pt1"/>
                              </w:rPr>
                              <w:t>стісної комунікації.</w:t>
                            </w:r>
                          </w:p>
                          <w:p>
                            <w:pPr>
                              <w:pStyle w:val="323"/>
                              <w:shd w:fill="auto" w:val="clear"/>
                              <w:spacing w:lineRule="exact" w:line="211"/>
                              <w:ind w:left="60" w:right="140" w:firstLine="360"/>
                              <w:jc w:val="both"/>
                              <w:rPr/>
                            </w:pPr>
                            <w:r>
                              <w:rPr>
                                <w:rStyle w:val="WW320pt1"/>
                              </w:rPr>
                              <w:t>Глибинна суть чутки полягає в подаванні» інтерпрета</w:t>
                              <w:softHyphen/>
                              <w:t>ції народом, для народу актуальної інформації, яка у кон</w:t>
                              <w:softHyphen/>
                              <w:t>кретних умовах є дефіцитною, сенсаційною, неоднознач</w:t>
                              <w:softHyphen/>
                              <w:t>ною, незрозумілою, загрозливою або обнадійливою.</w:t>
                            </w:r>
                          </w:p>
                          <w:p>
                            <w:pPr>
                              <w:pStyle w:val="323"/>
                              <w:shd w:fill="auto" w:val="clear"/>
                              <w:spacing w:lineRule="exact" w:line="211"/>
                              <w:ind w:left="160" w:firstLine="260"/>
                              <w:jc w:val="both"/>
                              <w:rPr/>
                            </w:pPr>
                            <w:r>
                              <w:rPr>
                                <w:rStyle w:val="WW320pt1"/>
                              </w:rPr>
                              <w:t>За походженням чутки поділяють на:</w:t>
                            </w:r>
                          </w:p>
                          <w:p>
                            <w:pPr>
                              <w:pStyle w:val="323"/>
                              <w:shd w:fill="auto" w:val="clear"/>
                              <w:spacing w:lineRule="exact" w:line="211"/>
                              <w:ind w:left="60" w:right="140" w:firstLine="360"/>
                              <w:jc w:val="both"/>
                              <w:rPr/>
                            </w:pPr>
                            <w:r>
                              <w:rPr>
                                <w:rStyle w:val="WW320pt1"/>
                              </w:rPr>
                              <w:t>а) спонтанні (не створені спеціально, не мають певної мети, є продуктом ситуації та її інтерпретації);</w:t>
                            </w:r>
                          </w:p>
                          <w:p>
                            <w:pPr>
                              <w:pStyle w:val="323"/>
                              <w:shd w:fill="auto" w:val="clear"/>
                              <w:spacing w:lineRule="exact" w:line="211"/>
                              <w:ind w:left="60" w:right="140" w:firstLine="360"/>
                              <w:jc w:val="both"/>
                              <w:rPr/>
                            </w:pPr>
                            <w:r>
                              <w:rPr>
                                <w:rStyle w:val="WW320pt1"/>
                              </w:rPr>
                              <w:t>б) сфабриковані (створені спеціально, з певною метою на основі формування штучного інтересу).</w:t>
                            </w:r>
                          </w:p>
                          <w:p>
                            <w:pPr>
                              <w:pStyle w:val="323"/>
                              <w:shd w:fill="auto" w:val="clear"/>
                              <w:spacing w:lineRule="exact" w:line="170"/>
                              <w:ind w:left="160" w:firstLine="260"/>
                              <w:jc w:val="both"/>
                              <w:rPr/>
                            </w:pPr>
                            <w:r>
                              <w:rPr>
                                <w:rStyle w:val="WW320pt1"/>
                              </w:rPr>
                              <w:t>За ступенем достовірності інформації чутки бувають:</w:t>
                            </w:r>
                          </w:p>
                          <w:p>
                            <w:pPr>
                              <w:pStyle w:val="323"/>
                              <w:shd w:fill="auto" w:val="clear"/>
                              <w:spacing w:lineRule="exact" w:line="170"/>
                              <w:ind w:left="160" w:firstLine="260"/>
                              <w:jc w:val="both"/>
                              <w:rPr/>
                            </w:pPr>
                            <w:r>
                              <w:rPr>
                                <w:rStyle w:val="WW320pt1"/>
                              </w:rPr>
                              <w:t>а) абсолютно недостовірні;</w:t>
                            </w:r>
                          </w:p>
                          <w:p>
                            <w:pPr>
                              <w:pStyle w:val="323"/>
                              <w:shd w:fill="auto" w:val="clear"/>
                              <w:spacing w:lineRule="exact" w:line="170"/>
                              <w:ind w:left="160" w:firstLine="260"/>
                              <w:jc w:val="both"/>
                              <w:rPr/>
                            </w:pPr>
                            <w:r>
                              <w:rPr>
                                <w:rStyle w:val="WW320pt1"/>
                              </w:rPr>
                              <w:t>б) недостовірні з елементами правдоподібності;</w:t>
                            </w:r>
                          </w:p>
                          <w:p>
                            <w:pPr>
                              <w:pStyle w:val="323"/>
                              <w:shd w:fill="auto" w:val="clear"/>
                              <w:spacing w:lineRule="exact" w:line="170"/>
                              <w:ind w:left="160" w:firstLine="260"/>
                              <w:jc w:val="both"/>
                              <w:rPr/>
                            </w:pPr>
                            <w:r>
                              <w:rPr>
                                <w:rStyle w:val="WW320pt1"/>
                              </w:rPr>
                              <w:t>в) правдоподібні;</w:t>
                            </w:r>
                          </w:p>
                          <w:p>
                            <w:pPr>
                              <w:pStyle w:val="323"/>
                              <w:shd w:fill="auto" w:val="clear"/>
                              <w:spacing w:lineRule="exact" w:line="170"/>
                              <w:ind w:left="160" w:firstLine="260"/>
                              <w:jc w:val="both"/>
                              <w:rPr/>
                            </w:pPr>
                            <w:r>
                              <w:rPr>
                                <w:rStyle w:val="WW320pt1"/>
                              </w:rPr>
                              <w:t>г) достовірні з елементами неправдоподібності.</w:t>
                            </w:r>
                          </w:p>
                          <w:p>
                            <w:pPr>
                              <w:pStyle w:val="323"/>
                              <w:shd w:fill="auto" w:val="clear"/>
                              <w:spacing w:lineRule="exact" w:line="170"/>
                              <w:ind w:left="160" w:firstLine="260"/>
                              <w:jc w:val="both"/>
                              <w:rPr/>
                            </w:pPr>
                            <w:r>
                              <w:rPr>
                                <w:rStyle w:val="WW320pt1"/>
                              </w:rPr>
                              <w:t>За рівнем циркуляції розрізняють:</w:t>
                            </w:r>
                          </w:p>
                          <w:p>
                            <w:pPr>
                              <w:pStyle w:val="323"/>
                              <w:shd w:fill="auto" w:val="clear"/>
                              <w:spacing w:lineRule="exact" w:line="226"/>
                              <w:ind w:left="160" w:right="20" w:firstLine="260"/>
                              <w:jc w:val="both"/>
                              <w:rPr/>
                            </w:pPr>
                            <w:r>
                              <w:rPr>
                                <w:rStyle w:val="WW320pt1"/>
                              </w:rPr>
                              <w:t>а) локальні (поширені у відносно невеликій соціальній групі, серед населення села, містечка, у колективі підпри</w:t>
                              <w:softHyphen/>
                              <w:t>ємства, навчального закладу тощо);</w:t>
                            </w:r>
                          </w:p>
                          <w:p>
                            <w:pPr>
                              <w:pStyle w:val="323"/>
                              <w:shd w:fill="auto" w:val="clear"/>
                              <w:spacing w:lineRule="exact" w:line="170"/>
                              <w:ind w:left="160" w:firstLine="260"/>
                              <w:jc w:val="both"/>
                              <w:rPr/>
                            </w:pPr>
                            <w:r>
                              <w:rPr>
                                <w:rStyle w:val="WW320pt1"/>
                              </w:rPr>
                              <w:t>б) регіональні (у межах географічного регіону);</w:t>
                            </w:r>
                          </w:p>
                          <w:p>
                            <w:pPr>
                              <w:pStyle w:val="323"/>
                              <w:shd w:fill="auto" w:val="clear"/>
                              <w:spacing w:lineRule="exact" w:line="206"/>
                              <w:ind w:left="160" w:firstLine="260"/>
                              <w:jc w:val="both"/>
                              <w:rPr/>
                            </w:pPr>
                            <w:r>
                              <w:rPr>
                                <w:rStyle w:val="WW320pt1"/>
                              </w:rPr>
                              <w:t>в) національні (у межах країни);</w:t>
                            </w:r>
                          </w:p>
                          <w:p>
                            <w:pPr>
                              <w:pStyle w:val="323"/>
                              <w:shd w:fill="auto" w:val="clear"/>
                              <w:spacing w:lineRule="exact" w:line="206"/>
                              <w:ind w:left="160" w:firstLine="260"/>
                              <w:jc w:val="both"/>
                              <w:rPr/>
                            </w:pPr>
                            <w:r>
                              <w:rPr>
                                <w:rStyle w:val="WW320pt1"/>
                              </w:rPr>
                              <w:t>г) міжнаціональні (на міждержавному рівні).</w:t>
                            </w:r>
                          </w:p>
                          <w:p>
                            <w:pPr>
                              <w:pStyle w:val="323"/>
                              <w:shd w:fill="auto" w:val="clear"/>
                              <w:spacing w:lineRule="exact" w:line="206"/>
                              <w:ind w:left="160" w:firstLine="260"/>
                              <w:jc w:val="both"/>
                              <w:rPr/>
                            </w:pPr>
                            <w:r>
                              <w:rPr>
                                <w:rStyle w:val="WW320pt1"/>
                              </w:rPr>
                              <w:t>За емоційною характеристикою виокремлюють:</w:t>
                            </w:r>
                          </w:p>
                          <w:p>
                            <w:pPr>
                              <w:pStyle w:val="323"/>
                              <w:shd w:fill="auto" w:val="clear"/>
                              <w:spacing w:lineRule="exact" w:line="206"/>
                              <w:ind w:left="160" w:right="20" w:firstLine="260"/>
                              <w:jc w:val="both"/>
                              <w:rPr/>
                            </w:pPr>
                            <w:r>
                              <w:rPr>
                                <w:rStyle w:val="WW320pt1"/>
                              </w:rPr>
                              <w:t>а) чутки-бажання, які відображають надії, очікування, прагнення людей, серед яких вони циркулюють. Такі чутки частіше є спробою видати бажане за дійсне. Вони можуть підтримувати тонус соціального існування, а також деморалізувати, створювати завищені очікування;</w:t>
                            </w:r>
                          </w:p>
                          <w:p>
                            <w:pPr>
                              <w:pStyle w:val="323"/>
                              <w:shd w:fill="auto" w:val="clear"/>
                              <w:spacing w:lineRule="exact" w:line="206"/>
                              <w:ind w:left="160" w:right="20" w:firstLine="260"/>
                              <w:jc w:val="both"/>
                              <w:rPr/>
                            </w:pPr>
                            <w:r>
                              <w:rPr>
                                <w:rStyle w:val="WW320pt1"/>
                              </w:rPr>
                              <w:t>б) страхітливі чутки, які провокують негативні настрої і стани, стимулюють посилення відчуття страху. Виника</w:t>
                              <w:softHyphen/>
                              <w:t>ють у періоди соціального напруження, гострого конфлік</w:t>
                              <w:softHyphen/>
                              <w:t>ту (стихійне лихо, війна, революційна ситуація, держав</w:t>
                              <w:softHyphen/>
                              <w:t>ний переворот), їх сюжети варіюються від песимістичних</w:t>
                            </w:r>
                          </w:p>
                        </w:txbxContent>
                      </wps:txbx>
                      <wps:bodyPr anchor="t" lIns="0" tIns="0" rIns="0" bIns="0">
                        <a:noAutofit/>
                      </wps:bodyPr>
                    </wps:wsp>
                  </a:graphicData>
                </a:graphic>
              </wp:anchor>
            </w:drawing>
          </mc:Choice>
          <mc:Fallback>
            <w:pict>
              <v:rect fillcolor="#FFFFFF" style="position:absolute;rotation:-0;width:292.1pt;height:500pt;mso-wrap-distance-left:0pt;mso-wrap-distance-right:0pt;mso-wrap-distance-top:0pt;mso-wrap-distance-bottom:0pt;margin-top:193.65pt;mso-position-vertical-relative:page;margin-left:630.4pt;mso-position-horizontal-relative:page">
                <v:fill opacity="0f"/>
                <v:textbox inset="0in,0in,0in,0in">
                  <w:txbxContent>
                    <w:p>
                      <w:pPr>
                        <w:pStyle w:val="513"/>
                        <w:shd w:fill="auto" w:val="clear"/>
                        <w:spacing w:lineRule="exact" w:line="230" w:before="0" w:after="68"/>
                        <w:ind w:left="160" w:firstLine="260"/>
                        <w:rPr/>
                      </w:pPr>
                      <w:bookmarkStart w:id="231" w:name="bookmark114"/>
                      <w:r>
                        <w:rPr>
                          <w:rStyle w:val="510pt"/>
                        </w:rPr>
                        <w:t>Політичні чутки</w:t>
                      </w:r>
                      <w:bookmarkEnd w:id="231"/>
                    </w:p>
                    <w:p>
                      <w:pPr>
                        <w:pStyle w:val="323"/>
                        <w:shd w:fill="auto" w:val="clear"/>
                        <w:spacing w:lineRule="exact" w:line="230"/>
                        <w:ind w:left="60" w:right="140" w:firstLine="360"/>
                        <w:jc w:val="both"/>
                        <w:rPr/>
                      </w:pPr>
                      <w:r>
                        <w:rPr>
                          <w:rStyle w:val="WW320pt1"/>
                        </w:rPr>
                        <w:t>Дефіцит поінформованості, невизначеність ситуації, тривога і страх є сприятливим фоном для поширення полі</w:t>
                        <w:softHyphen/>
                        <w:t>тичних чуток.</w:t>
                      </w:r>
                    </w:p>
                    <w:p>
                      <w:pPr>
                        <w:pStyle w:val="243"/>
                        <w:shd w:fill="auto" w:val="clear"/>
                        <w:spacing w:lineRule="exact" w:line="170" w:before="0" w:after="0"/>
                        <w:ind w:left="160" w:firstLine="260"/>
                        <w:jc w:val="both"/>
                        <w:rPr/>
                      </w:pPr>
                      <w:r>
                        <w:rPr>
                          <w:rStyle w:val="WW240pt2"/>
                          <w:b/>
                          <w:bCs/>
                        </w:rPr>
                        <w:t>Політична чутка</w:t>
                      </w:r>
                      <w:r>
                        <w:rPr>
                          <w:rStyle w:val="WW240pt1"/>
                          <w:b/>
                          <w:bCs/>
                        </w:rPr>
                        <w:t xml:space="preserve"> — специфічна форма </w:t>
                      </w:r>
                      <w:r>
                        <w:rPr>
                          <w:rStyle w:val="WW240pt2"/>
                          <w:b/>
                          <w:bCs/>
                        </w:rPr>
                        <w:t>недостовірної</w:t>
                      </w:r>
                      <w:r>
                        <w:rPr>
                          <w:rStyle w:val="WW240pt1"/>
                          <w:b/>
                          <w:bCs/>
                        </w:rPr>
                        <w:t xml:space="preserve"> або частково</w:t>
                      </w:r>
                    </w:p>
                    <w:p>
                      <w:pPr>
                        <w:pStyle w:val="372"/>
                        <w:shd w:fill="auto" w:val="clear"/>
                        <w:spacing w:lineRule="exact" w:line="170" w:before="0" w:after="104"/>
                        <w:ind w:left="160" w:firstLine="260"/>
                        <w:rPr/>
                      </w:pPr>
                      <w:r>
                        <w:rPr>
                          <w:rStyle w:val="WW370pt"/>
                          <w:b/>
                          <w:bCs/>
                          <w:i/>
                          <w:iCs/>
                        </w:rPr>
                        <w:t>достовірної інформації про певні політичні події, явища, осіб.</w:t>
                      </w:r>
                    </w:p>
                    <w:p>
                      <w:pPr>
                        <w:pStyle w:val="323"/>
                        <w:shd w:fill="auto" w:val="clear"/>
                        <w:spacing w:lineRule="exact" w:line="211"/>
                        <w:ind w:left="60" w:right="140" w:firstLine="360"/>
                        <w:jc w:val="both"/>
                        <w:rPr/>
                      </w:pPr>
                      <w:r>
                        <w:rPr>
                          <w:rStyle w:val="WW320pt1"/>
                        </w:rPr>
                        <w:t>Чуткам притаманні деформованість, узагальненість, актуальність змісту інформації; простота, доступність, емоційність, неофіційність форми її подавання; циркуля</w:t>
                        <w:softHyphen/>
                        <w:t>ція, самопоширення в усній формі через канали міжособи-</w:t>
                      </w:r>
                    </w:p>
                    <w:p>
                      <w:pPr>
                        <w:pStyle w:val="323"/>
                        <w:shd w:fill="auto" w:val="clear"/>
                        <w:spacing w:lineRule="exact" w:line="170"/>
                        <w:ind w:left="60" w:hanging="0"/>
                        <w:rPr/>
                      </w:pPr>
                      <w:r>
                        <w:rPr>
                          <w:rStyle w:val="WW320pt1"/>
                        </w:rPr>
                        <w:t>стісної комунікації.</w:t>
                      </w:r>
                    </w:p>
                    <w:p>
                      <w:pPr>
                        <w:pStyle w:val="323"/>
                        <w:shd w:fill="auto" w:val="clear"/>
                        <w:spacing w:lineRule="exact" w:line="211"/>
                        <w:ind w:left="60" w:right="140" w:firstLine="360"/>
                        <w:jc w:val="both"/>
                        <w:rPr/>
                      </w:pPr>
                      <w:r>
                        <w:rPr>
                          <w:rStyle w:val="WW320pt1"/>
                        </w:rPr>
                        <w:t>Глибинна суть чутки полягає в подаванні» інтерпрета</w:t>
                        <w:softHyphen/>
                        <w:t>ції народом, для народу актуальної інформації, яка у кон</w:t>
                        <w:softHyphen/>
                        <w:t>кретних умовах є дефіцитною, сенсаційною, неоднознач</w:t>
                        <w:softHyphen/>
                        <w:t>ною, незрозумілою, загрозливою або обнадійливою.</w:t>
                      </w:r>
                    </w:p>
                    <w:p>
                      <w:pPr>
                        <w:pStyle w:val="323"/>
                        <w:shd w:fill="auto" w:val="clear"/>
                        <w:spacing w:lineRule="exact" w:line="211"/>
                        <w:ind w:left="160" w:firstLine="260"/>
                        <w:jc w:val="both"/>
                        <w:rPr/>
                      </w:pPr>
                      <w:r>
                        <w:rPr>
                          <w:rStyle w:val="WW320pt1"/>
                        </w:rPr>
                        <w:t>За походженням чутки поділяють на:</w:t>
                      </w:r>
                    </w:p>
                    <w:p>
                      <w:pPr>
                        <w:pStyle w:val="323"/>
                        <w:shd w:fill="auto" w:val="clear"/>
                        <w:spacing w:lineRule="exact" w:line="211"/>
                        <w:ind w:left="60" w:right="140" w:firstLine="360"/>
                        <w:jc w:val="both"/>
                        <w:rPr/>
                      </w:pPr>
                      <w:r>
                        <w:rPr>
                          <w:rStyle w:val="WW320pt1"/>
                        </w:rPr>
                        <w:t>а) спонтанні (не створені спеціально, не мають певної мети, є продуктом ситуації та її інтерпретації);</w:t>
                      </w:r>
                    </w:p>
                    <w:p>
                      <w:pPr>
                        <w:pStyle w:val="323"/>
                        <w:shd w:fill="auto" w:val="clear"/>
                        <w:spacing w:lineRule="exact" w:line="211"/>
                        <w:ind w:left="60" w:right="140" w:firstLine="360"/>
                        <w:jc w:val="both"/>
                        <w:rPr/>
                      </w:pPr>
                      <w:r>
                        <w:rPr>
                          <w:rStyle w:val="WW320pt1"/>
                        </w:rPr>
                        <w:t>б) сфабриковані (створені спеціально, з певною метою на основі формування штучного інтересу).</w:t>
                      </w:r>
                    </w:p>
                    <w:p>
                      <w:pPr>
                        <w:pStyle w:val="323"/>
                        <w:shd w:fill="auto" w:val="clear"/>
                        <w:spacing w:lineRule="exact" w:line="170"/>
                        <w:ind w:left="160" w:firstLine="260"/>
                        <w:jc w:val="both"/>
                        <w:rPr/>
                      </w:pPr>
                      <w:r>
                        <w:rPr>
                          <w:rStyle w:val="WW320pt1"/>
                        </w:rPr>
                        <w:t>За ступенем достовірності інформації чутки бувають:</w:t>
                      </w:r>
                    </w:p>
                    <w:p>
                      <w:pPr>
                        <w:pStyle w:val="323"/>
                        <w:shd w:fill="auto" w:val="clear"/>
                        <w:spacing w:lineRule="exact" w:line="170"/>
                        <w:ind w:left="160" w:firstLine="260"/>
                        <w:jc w:val="both"/>
                        <w:rPr/>
                      </w:pPr>
                      <w:r>
                        <w:rPr>
                          <w:rStyle w:val="WW320pt1"/>
                        </w:rPr>
                        <w:t>а) абсолютно недостовірні;</w:t>
                      </w:r>
                    </w:p>
                    <w:p>
                      <w:pPr>
                        <w:pStyle w:val="323"/>
                        <w:shd w:fill="auto" w:val="clear"/>
                        <w:spacing w:lineRule="exact" w:line="170"/>
                        <w:ind w:left="160" w:firstLine="260"/>
                        <w:jc w:val="both"/>
                        <w:rPr/>
                      </w:pPr>
                      <w:r>
                        <w:rPr>
                          <w:rStyle w:val="WW320pt1"/>
                        </w:rPr>
                        <w:t>б) недостовірні з елементами правдоподібності;</w:t>
                      </w:r>
                    </w:p>
                    <w:p>
                      <w:pPr>
                        <w:pStyle w:val="323"/>
                        <w:shd w:fill="auto" w:val="clear"/>
                        <w:spacing w:lineRule="exact" w:line="170"/>
                        <w:ind w:left="160" w:firstLine="260"/>
                        <w:jc w:val="both"/>
                        <w:rPr/>
                      </w:pPr>
                      <w:r>
                        <w:rPr>
                          <w:rStyle w:val="WW320pt1"/>
                        </w:rPr>
                        <w:t>в) правдоподібні;</w:t>
                      </w:r>
                    </w:p>
                    <w:p>
                      <w:pPr>
                        <w:pStyle w:val="323"/>
                        <w:shd w:fill="auto" w:val="clear"/>
                        <w:spacing w:lineRule="exact" w:line="170"/>
                        <w:ind w:left="160" w:firstLine="260"/>
                        <w:jc w:val="both"/>
                        <w:rPr/>
                      </w:pPr>
                      <w:r>
                        <w:rPr>
                          <w:rStyle w:val="WW320pt1"/>
                        </w:rPr>
                        <w:t>г) достовірні з елементами неправдоподібності.</w:t>
                      </w:r>
                    </w:p>
                    <w:p>
                      <w:pPr>
                        <w:pStyle w:val="323"/>
                        <w:shd w:fill="auto" w:val="clear"/>
                        <w:spacing w:lineRule="exact" w:line="170"/>
                        <w:ind w:left="160" w:firstLine="260"/>
                        <w:jc w:val="both"/>
                        <w:rPr/>
                      </w:pPr>
                      <w:r>
                        <w:rPr>
                          <w:rStyle w:val="WW320pt1"/>
                        </w:rPr>
                        <w:t>За рівнем циркуляції розрізняють:</w:t>
                      </w:r>
                    </w:p>
                    <w:p>
                      <w:pPr>
                        <w:pStyle w:val="323"/>
                        <w:shd w:fill="auto" w:val="clear"/>
                        <w:spacing w:lineRule="exact" w:line="226"/>
                        <w:ind w:left="160" w:right="20" w:firstLine="260"/>
                        <w:jc w:val="both"/>
                        <w:rPr/>
                      </w:pPr>
                      <w:r>
                        <w:rPr>
                          <w:rStyle w:val="WW320pt1"/>
                        </w:rPr>
                        <w:t>а) локальні (поширені у відносно невеликій соціальній групі, серед населення села, містечка, у колективі підпри</w:t>
                        <w:softHyphen/>
                        <w:t>ємства, навчального закладу тощо);</w:t>
                      </w:r>
                    </w:p>
                    <w:p>
                      <w:pPr>
                        <w:pStyle w:val="323"/>
                        <w:shd w:fill="auto" w:val="clear"/>
                        <w:spacing w:lineRule="exact" w:line="170"/>
                        <w:ind w:left="160" w:firstLine="260"/>
                        <w:jc w:val="both"/>
                        <w:rPr/>
                      </w:pPr>
                      <w:r>
                        <w:rPr>
                          <w:rStyle w:val="WW320pt1"/>
                        </w:rPr>
                        <w:t>б) регіональні (у межах географічного регіону);</w:t>
                      </w:r>
                    </w:p>
                    <w:p>
                      <w:pPr>
                        <w:pStyle w:val="323"/>
                        <w:shd w:fill="auto" w:val="clear"/>
                        <w:spacing w:lineRule="exact" w:line="206"/>
                        <w:ind w:left="160" w:firstLine="260"/>
                        <w:jc w:val="both"/>
                        <w:rPr/>
                      </w:pPr>
                      <w:r>
                        <w:rPr>
                          <w:rStyle w:val="WW320pt1"/>
                        </w:rPr>
                        <w:t>в) національні (у межах країни);</w:t>
                      </w:r>
                    </w:p>
                    <w:p>
                      <w:pPr>
                        <w:pStyle w:val="323"/>
                        <w:shd w:fill="auto" w:val="clear"/>
                        <w:spacing w:lineRule="exact" w:line="206"/>
                        <w:ind w:left="160" w:firstLine="260"/>
                        <w:jc w:val="both"/>
                        <w:rPr/>
                      </w:pPr>
                      <w:r>
                        <w:rPr>
                          <w:rStyle w:val="WW320pt1"/>
                        </w:rPr>
                        <w:t>г) міжнаціональні (на міждержавному рівні).</w:t>
                      </w:r>
                    </w:p>
                    <w:p>
                      <w:pPr>
                        <w:pStyle w:val="323"/>
                        <w:shd w:fill="auto" w:val="clear"/>
                        <w:spacing w:lineRule="exact" w:line="206"/>
                        <w:ind w:left="160" w:firstLine="260"/>
                        <w:jc w:val="both"/>
                        <w:rPr/>
                      </w:pPr>
                      <w:r>
                        <w:rPr>
                          <w:rStyle w:val="WW320pt1"/>
                        </w:rPr>
                        <w:t>За емоційною характеристикою виокремлюють:</w:t>
                      </w:r>
                    </w:p>
                    <w:p>
                      <w:pPr>
                        <w:pStyle w:val="323"/>
                        <w:shd w:fill="auto" w:val="clear"/>
                        <w:spacing w:lineRule="exact" w:line="206"/>
                        <w:ind w:left="160" w:right="20" w:firstLine="260"/>
                        <w:jc w:val="both"/>
                        <w:rPr/>
                      </w:pPr>
                      <w:r>
                        <w:rPr>
                          <w:rStyle w:val="WW320pt1"/>
                        </w:rPr>
                        <w:t>а) чутки-бажання, які відображають надії, очікування, прагнення людей, серед яких вони циркулюють. Такі чутки частіше є спробою видати бажане за дійсне. Вони можуть підтримувати тонус соціального існування, а також деморалізувати, створювати завищені очікування;</w:t>
                      </w:r>
                    </w:p>
                    <w:p>
                      <w:pPr>
                        <w:pStyle w:val="323"/>
                        <w:shd w:fill="auto" w:val="clear"/>
                        <w:spacing w:lineRule="exact" w:line="206"/>
                        <w:ind w:left="160" w:right="20" w:firstLine="260"/>
                        <w:jc w:val="both"/>
                        <w:rPr/>
                      </w:pPr>
                      <w:r>
                        <w:rPr>
                          <w:rStyle w:val="WW320pt1"/>
                        </w:rPr>
                        <w:t>б) страхітливі чутки, які провокують негативні настрої і стани, стимулюють посилення відчуття страху. Виника</w:t>
                        <w:softHyphen/>
                        <w:t>ють у періоди соціального напруження, гострого конфлік</w:t>
                        <w:softHyphen/>
                        <w:t>ту (стихійне лихо, війна, революційна ситуація, держав</w:t>
                        <w:softHyphen/>
                        <w:t>ний переворот), їх сюжети варіюються від песимістичн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3">
                <wp:simplePos x="0" y="0"/>
                <wp:positionH relativeFrom="page">
                  <wp:posOffset>3521075</wp:posOffset>
                </wp:positionH>
                <wp:positionV relativeFrom="page">
                  <wp:posOffset>1975485</wp:posOffset>
                </wp:positionV>
                <wp:extent cx="4008120" cy="319405"/>
                <wp:effectExtent l="0" t="0" r="0" b="0"/>
                <wp:wrapSquare wrapText="largest"/>
                <wp:docPr id="683" name="Frame681"/>
                <a:graphic xmlns:a="http://schemas.openxmlformats.org/drawingml/2006/main">
                  <a:graphicData uri="http://schemas.microsoft.com/office/word/2010/wordprocessingShape">
                    <wps:wsp>
                      <wps:cNvSpPr txBox="1"/>
                      <wps:spPr>
                        <a:xfrm>
                          <a:off x="0" y="0"/>
                          <a:ext cx="4008120" cy="319405"/>
                        </a:xfrm>
                        <a:prstGeom prst="rect"/>
                        <a:solidFill>
                          <a:srgbClr val="FFFFFF">
                            <a:alpha val="0"/>
                          </a:srgbClr>
                        </a:solidFill>
                      </wps:spPr>
                      <wps:txbx>
                        <w:txbxContent>
                          <w:p>
                            <w:pPr>
                              <w:pStyle w:val="Style18"/>
                              <w:shd w:fill="auto" w:val="clear"/>
                              <w:tabs>
                                <w:tab w:val="clear" w:pos="708"/>
                                <w:tab w:val="center" w:pos="4370" w:leader="none"/>
                                <w:tab w:val="right" w:pos="5430" w:leader="none"/>
                                <w:tab w:val="right" w:pos="6184" w:leader="none"/>
                              </w:tabs>
                              <w:spacing w:lineRule="exact" w:line="140"/>
                              <w:ind w:left="520" w:hanging="0"/>
                              <w:rPr/>
                            </w:pPr>
                            <w:r>
                              <w:rPr>
                                <w:rStyle w:val="WW0pt11"/>
                              </w:rPr>
                              <w:t>342</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15.6pt;height:25.15pt;mso-wrap-distance-left:0pt;mso-wrap-distance-right:0pt;mso-wrap-distance-top:0pt;mso-wrap-distance-bottom:0pt;margin-top:155.55pt;mso-position-vertical-relative:page;margin-left:277.25pt;mso-position-horizontal-relative:page">
                <v:fill opacity="0f"/>
                <v:textbox inset="0in,0in,0in,0in">
                  <w:txbxContent>
                    <w:p>
                      <w:pPr>
                        <w:pStyle w:val="Style18"/>
                        <w:shd w:fill="auto" w:val="clear"/>
                        <w:tabs>
                          <w:tab w:val="clear" w:pos="708"/>
                          <w:tab w:val="center" w:pos="4370" w:leader="none"/>
                          <w:tab w:val="right" w:pos="5430" w:leader="none"/>
                          <w:tab w:val="right" w:pos="6184" w:leader="none"/>
                        </w:tabs>
                        <w:spacing w:lineRule="exact" w:line="140"/>
                        <w:ind w:left="520" w:hanging="0"/>
                        <w:rPr/>
                      </w:pPr>
                      <w:r>
                        <w:rPr>
                          <w:rStyle w:val="WW0pt11"/>
                        </w:rPr>
                        <w:t>342</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3749675</wp:posOffset>
                </wp:positionH>
                <wp:positionV relativeFrom="page">
                  <wp:posOffset>2442210</wp:posOffset>
                </wp:positionV>
                <wp:extent cx="3782695" cy="6343015"/>
                <wp:effectExtent l="0" t="0" r="0" b="0"/>
                <wp:wrapSquare wrapText="largest"/>
                <wp:docPr id="684" name="Frame682"/>
                <a:graphic xmlns:a="http://schemas.openxmlformats.org/drawingml/2006/main">
                  <a:graphicData uri="http://schemas.microsoft.com/office/word/2010/wordprocessingShape">
                    <wps:wsp>
                      <wps:cNvSpPr txBox="1"/>
                      <wps:spPr>
                        <a:xfrm>
                          <a:off x="0" y="0"/>
                          <a:ext cx="3782695" cy="6343015"/>
                        </a:xfrm>
                        <a:prstGeom prst="rect"/>
                        <a:solidFill>
                          <a:srgbClr val="FFFFFF">
                            <a:alpha val="0"/>
                          </a:srgbClr>
                        </a:solidFill>
                      </wps:spPr>
                      <wps:txbx>
                        <w:txbxContent>
                          <w:p>
                            <w:pPr>
                              <w:pStyle w:val="323"/>
                              <w:shd w:fill="auto" w:val="clear"/>
                              <w:ind w:left="80" w:right="220" w:hanging="0"/>
                              <w:jc w:val="both"/>
                              <w:rPr/>
                            </w:pPr>
                            <w:r>
                              <w:rPr>
                                <w:rStyle w:val="WW320pt1"/>
                              </w:rPr>
                              <w:t>до відверто панічних. Основні функції страхітливих чуток полягають у залякуванні населення з метою схиляння до певної поведінки; активізації, мобілізації на протидію викликам і загрозам;</w:t>
                            </w:r>
                          </w:p>
                          <w:p>
                            <w:pPr>
                              <w:pStyle w:val="323"/>
                              <w:shd w:fill="auto" w:val="clear"/>
                              <w:tabs>
                                <w:tab w:val="clear" w:pos="708"/>
                                <w:tab w:val="left" w:pos="748" w:leader="none"/>
                              </w:tabs>
                              <w:spacing w:lineRule="exact" w:line="202"/>
                              <w:ind w:left="80" w:right="220" w:firstLine="320"/>
                              <w:jc w:val="both"/>
                              <w:rPr/>
                            </w:pPr>
                            <w:r>
                              <w:rPr>
                                <w:rStyle w:val="WW320pt1"/>
                              </w:rPr>
                              <w:t>в)</w:t>
                              <w:tab/>
                              <w:t>агресивні чутки, що стимулюють негативні настрої, формують агресивний стан, спрямовують агресивну дію у потрібному для маніпулятора напрямі. Основна їх мета — провокування агресивної поведінки.</w:t>
                            </w:r>
                          </w:p>
                          <w:p>
                            <w:pPr>
                              <w:pStyle w:val="323"/>
                              <w:shd w:fill="auto" w:val="clear"/>
                              <w:spacing w:lineRule="exact" w:line="206"/>
                              <w:ind w:left="80" w:right="220" w:firstLine="320"/>
                              <w:jc w:val="both"/>
                              <w:rPr/>
                            </w:pPr>
                            <w:r>
                              <w:rPr>
                                <w:rStyle w:val="WW320pt1"/>
                              </w:rPr>
                              <w:t>За ступенем впливу на психіку розрізняють чутки, що активізують громадську думку певних груп людей, але не зумовлюють чітко виражених форм асоціальної поведін</w:t>
                              <w:softHyphen/>
                              <w:t>ки; чутки, що зумовлюють антигромадську поведінку пев</w:t>
                              <w:softHyphen/>
                              <w:t>них соціальних груп, руйнують соціальні зв’язки й органі</w:t>
                              <w:softHyphen/>
                              <w:t>заційно-управлінські відносини між людьми, спричиню</w:t>
                              <w:softHyphen/>
                              <w:t>ють масові безлади, паніку тощо.</w:t>
                            </w:r>
                          </w:p>
                          <w:p>
                            <w:pPr>
                              <w:pStyle w:val="323"/>
                              <w:shd w:fill="auto" w:val="clear"/>
                              <w:spacing w:lineRule="exact" w:line="206"/>
                              <w:ind w:left="80" w:right="20" w:firstLine="320"/>
                              <w:jc w:val="both"/>
                              <w:rPr/>
                            </w:pPr>
                            <w:r>
                              <w:rPr>
                                <w:rStyle w:val="WW320pt1"/>
                              </w:rPr>
                              <w:t>Політичним чуткам притаманний порівняно високий : ступінь узагальненості, адже вони повинні вийти за межі 1 окремого випадку. Саме це є відмінною ознакою чуток від ! пліток або їх напівофіційних варіантів — доносів, дезін- ! формації. Чутки завжди мають чіткий часовий вимір, прив’язані до певного середовища і саме цим відрізняють</w:t>
                              <w:softHyphen/>
                              <w:t>ся від байок або повір’їв. Значною мірою вони пов’язані зі свіжою новиною на відміну від легенд, анекдотів тощо. Чутки є свідомо неофіційними, а тому не мають нічого спільного з офіційною інформацією.</w:t>
                            </w:r>
                          </w:p>
                          <w:p>
                            <w:pPr>
                              <w:pStyle w:val="323"/>
                              <w:shd w:fill="auto" w:val="clear"/>
                              <w:ind w:left="80" w:firstLine="320"/>
                              <w:jc w:val="both"/>
                              <w:rPr/>
                            </w:pPr>
                            <w:r>
                              <w:rPr>
                                <w:rStyle w:val="WW320pt1"/>
                              </w:rPr>
                              <w:t>Активне циркулювання чуток породжують:</w:t>
                            </w:r>
                          </w:p>
                          <w:p>
                            <w:pPr>
                              <w:pStyle w:val="323"/>
                              <w:numPr>
                                <w:ilvl w:val="0"/>
                                <w:numId w:val="26"/>
                              </w:numPr>
                              <w:shd w:fill="auto" w:val="clear"/>
                              <w:ind w:left="80" w:right="220" w:firstLine="320"/>
                              <w:jc w:val="both"/>
                              <w:rPr/>
                            </w:pPr>
                            <w:r>
                              <w:rPr>
                                <w:rStyle w:val="WW320pt1"/>
                              </w:rPr>
                              <w:t xml:space="preserve"> </w:t>
                            </w:r>
                            <w:r>
                              <w:rPr>
                                <w:rStyle w:val="WW320pt1"/>
                              </w:rPr>
                              <w:t>відсутність достатньої інформації з питань, які сто</w:t>
                              <w:softHyphen/>
                              <w:t>суються інтересів людей;</w:t>
                            </w:r>
                          </w:p>
                          <w:p>
                            <w:pPr>
                              <w:pStyle w:val="323"/>
                              <w:numPr>
                                <w:ilvl w:val="0"/>
                                <w:numId w:val="26"/>
                              </w:numPr>
                              <w:shd w:fill="auto" w:val="clear"/>
                              <w:spacing w:lineRule="exact" w:line="187"/>
                              <w:ind w:left="80" w:right="220" w:firstLine="320"/>
                              <w:jc w:val="both"/>
                              <w:rPr/>
                            </w:pPr>
                            <w:r>
                              <w:rPr>
                                <w:rStyle w:val="WW320pt1"/>
                              </w:rPr>
                              <w:t xml:space="preserve"> </w:t>
                            </w:r>
                            <w:r>
                              <w:rPr>
                                <w:rStyle w:val="WW320pt1"/>
                              </w:rPr>
                              <w:t>розбіжності між інформацією з офіційних джерел і каналів масової комунікації;</w:t>
                            </w:r>
                          </w:p>
                          <w:p>
                            <w:pPr>
                              <w:pStyle w:val="323"/>
                              <w:numPr>
                                <w:ilvl w:val="0"/>
                                <w:numId w:val="26"/>
                              </w:numPr>
                              <w:shd w:fill="auto" w:val="clear"/>
                              <w:spacing w:lineRule="exact" w:line="182"/>
                              <w:ind w:left="80" w:right="220" w:firstLine="320"/>
                              <w:jc w:val="both"/>
                              <w:rPr/>
                            </w:pPr>
                            <w:r>
                              <w:rPr>
                                <w:rStyle w:val="WW320pt1"/>
                              </w:rPr>
                              <w:t xml:space="preserve"> </w:t>
                            </w:r>
                            <w:r>
                              <w:rPr>
                                <w:rStyle w:val="WW320pt1"/>
                              </w:rPr>
                              <w:t>кризова, проблемна, конфліктна ситуація, що сти</w:t>
                              <w:softHyphen/>
                              <w:t>мулює невизначеність;</w:t>
                            </w:r>
                          </w:p>
                          <w:p>
                            <w:pPr>
                              <w:pStyle w:val="323"/>
                              <w:numPr>
                                <w:ilvl w:val="0"/>
                                <w:numId w:val="26"/>
                              </w:numPr>
                              <w:shd w:fill="auto" w:val="clear"/>
                              <w:spacing w:lineRule="exact" w:line="206"/>
                              <w:ind w:left="80" w:right="220" w:firstLine="320"/>
                              <w:jc w:val="both"/>
                              <w:rPr/>
                            </w:pPr>
                            <w:r>
                              <w:rPr>
                                <w:rStyle w:val="WW320pt1"/>
                              </w:rPr>
                              <w:t xml:space="preserve"> </w:t>
                            </w:r>
                            <w:r>
                              <w:rPr>
                                <w:rStyle w:val="WW320pt1"/>
                              </w:rPr>
                              <w:t>тривале затягування з ухваленням рішень, що тра</w:t>
                              <w:softHyphen/>
                              <w:t>пляється у зв’язку з важливістю питання;</w:t>
                            </w:r>
                          </w:p>
                          <w:p>
                            <w:pPr>
                              <w:pStyle w:val="323"/>
                              <w:numPr>
                                <w:ilvl w:val="0"/>
                                <w:numId w:val="26"/>
                              </w:numPr>
                              <w:shd w:fill="auto" w:val="clear"/>
                              <w:spacing w:lineRule="exact" w:line="206"/>
                              <w:ind w:left="80" w:firstLine="320"/>
                              <w:jc w:val="both"/>
                              <w:rPr/>
                            </w:pPr>
                            <w:r>
                              <w:rPr>
                                <w:rStyle w:val="WW320pt1"/>
                              </w:rPr>
                              <w:t xml:space="preserve"> </w:t>
                            </w:r>
                            <w:r>
                              <w:rPr>
                                <w:rStyle w:val="WW320pt1"/>
                              </w:rPr>
                              <w:t>цілеспрямований викид інформації;</w:t>
                            </w:r>
                          </w:p>
                          <w:p>
                            <w:pPr>
                              <w:pStyle w:val="323"/>
                              <w:numPr>
                                <w:ilvl w:val="0"/>
                                <w:numId w:val="26"/>
                              </w:numPr>
                              <w:shd w:fill="auto" w:val="clear"/>
                              <w:spacing w:lineRule="exact" w:line="182"/>
                              <w:ind w:left="80" w:right="220" w:firstLine="320"/>
                              <w:jc w:val="both"/>
                              <w:rPr/>
                            </w:pPr>
                            <w:r>
                              <w:rPr>
                                <w:rStyle w:val="WW320pt1"/>
                              </w:rPr>
                              <w:t xml:space="preserve"> </w:t>
                            </w:r>
                            <w:r>
                              <w:rPr>
                                <w:rStyle w:val="WW320pt1"/>
                              </w:rPr>
                              <w:t>спроби відволікання уваги громадськості на обгово</w:t>
                              <w:softHyphen/>
                              <w:t>рення другорядних питань;</w:t>
                            </w:r>
                          </w:p>
                          <w:p>
                            <w:pPr>
                              <w:pStyle w:val="323"/>
                              <w:numPr>
                                <w:ilvl w:val="0"/>
                                <w:numId w:val="26"/>
                              </w:numPr>
                              <w:shd w:fill="auto" w:val="clear"/>
                              <w:spacing w:lineRule="exact" w:line="192"/>
                              <w:ind w:left="80" w:right="20" w:firstLine="320"/>
                              <w:rPr/>
                            </w:pPr>
                            <w:r>
                              <w:rPr>
                                <w:rStyle w:val="WW320pt1"/>
                              </w:rPr>
                              <w:t xml:space="preserve"> </w:t>
                            </w:r>
                            <w:r>
                              <w:rPr>
                                <w:rStyle w:val="WW320pt1"/>
                              </w:rPr>
                              <w:t>необхідність ретрансляції правдивої інформації через чутки внаслідок неможливості її оприлюднення офі- і ційними каналами;</w:t>
                            </w:r>
                          </w:p>
                          <w:p>
                            <w:pPr>
                              <w:pStyle w:val="323"/>
                              <w:numPr>
                                <w:ilvl w:val="0"/>
                                <w:numId w:val="26"/>
                              </w:numPr>
                              <w:shd w:fill="auto" w:val="clear"/>
                              <w:spacing w:lineRule="exact" w:line="168"/>
                              <w:ind w:left="80" w:right="220" w:firstLine="320"/>
                              <w:jc w:val="both"/>
                              <w:rPr/>
                            </w:pPr>
                            <w:r>
                              <w:rPr>
                                <w:rStyle w:val="WW320pt1"/>
                              </w:rPr>
                              <w:t xml:space="preserve"> </w:t>
                            </w:r>
                            <w:r>
                              <w:rPr>
                                <w:rStyle w:val="WW320pt1"/>
                              </w:rPr>
                              <w:t>протидія інформаційному повідомленню або іншій чутці (контрчутки);</w:t>
                            </w:r>
                          </w:p>
                          <w:p>
                            <w:pPr>
                              <w:pStyle w:val="323"/>
                              <w:numPr>
                                <w:ilvl w:val="0"/>
                                <w:numId w:val="26"/>
                              </w:numPr>
                              <w:shd w:fill="auto" w:val="clear"/>
                              <w:spacing w:lineRule="exact" w:line="192"/>
                              <w:ind w:left="80" w:right="220" w:firstLine="320"/>
                              <w:jc w:val="both"/>
                              <w:rPr/>
                            </w:pPr>
                            <w:r>
                              <w:rPr>
                                <w:rStyle w:val="WW320pt1"/>
                              </w:rPr>
                              <w:t xml:space="preserve"> </w:t>
                            </w:r>
                            <w:r>
                              <w:rPr>
                                <w:rStyle w:val="WW320pt1"/>
                              </w:rPr>
                              <w:t>природна схильність людини до обговорення акту</w:t>
                              <w:softHyphen/>
                              <w:t>альних питань, поінформованість про які не дає змоги зро</w:t>
                              <w:softHyphen/>
                              <w:t>бити чіткі висновки;</w:t>
                            </w:r>
                          </w:p>
                        </w:txbxContent>
                      </wps:txbx>
                      <wps:bodyPr anchor="t" lIns="0" tIns="0" rIns="0" bIns="0">
                        <a:noAutofit/>
                      </wps:bodyPr>
                    </wps:wsp>
                  </a:graphicData>
                </a:graphic>
              </wp:anchor>
            </w:drawing>
          </mc:Choice>
          <mc:Fallback>
            <w:pict>
              <v:rect fillcolor="#FFFFFF" style="position:absolute;rotation:-0;width:297.85pt;height:499.45pt;mso-wrap-distance-left:0pt;mso-wrap-distance-right:0pt;mso-wrap-distance-top:0pt;mso-wrap-distance-bottom:0pt;margin-top:192.3pt;mso-position-vertical-relative:page;margin-left:295.25pt;mso-position-horizontal-relative:page">
                <v:fill opacity="0f"/>
                <v:textbox inset="0in,0in,0in,0in">
                  <w:txbxContent>
                    <w:p>
                      <w:pPr>
                        <w:pStyle w:val="323"/>
                        <w:shd w:fill="auto" w:val="clear"/>
                        <w:ind w:left="80" w:right="220" w:hanging="0"/>
                        <w:jc w:val="both"/>
                        <w:rPr/>
                      </w:pPr>
                      <w:r>
                        <w:rPr>
                          <w:rStyle w:val="WW320pt1"/>
                        </w:rPr>
                        <w:t>до відверто панічних. Основні функції страхітливих чуток полягають у залякуванні населення з метою схиляння до певної поведінки; активізації, мобілізації на протидію викликам і загрозам;</w:t>
                      </w:r>
                    </w:p>
                    <w:p>
                      <w:pPr>
                        <w:pStyle w:val="323"/>
                        <w:shd w:fill="auto" w:val="clear"/>
                        <w:tabs>
                          <w:tab w:val="clear" w:pos="708"/>
                          <w:tab w:val="left" w:pos="748" w:leader="none"/>
                        </w:tabs>
                        <w:spacing w:lineRule="exact" w:line="202"/>
                        <w:ind w:left="80" w:right="220" w:firstLine="320"/>
                        <w:jc w:val="both"/>
                        <w:rPr/>
                      </w:pPr>
                      <w:r>
                        <w:rPr>
                          <w:rStyle w:val="WW320pt1"/>
                        </w:rPr>
                        <w:t>в)</w:t>
                        <w:tab/>
                        <w:t>агресивні чутки, що стимулюють негативні настрої, формують агресивний стан, спрямовують агресивну дію у потрібному для маніпулятора напрямі. Основна їх мета — провокування агресивної поведінки.</w:t>
                      </w:r>
                    </w:p>
                    <w:p>
                      <w:pPr>
                        <w:pStyle w:val="323"/>
                        <w:shd w:fill="auto" w:val="clear"/>
                        <w:spacing w:lineRule="exact" w:line="206"/>
                        <w:ind w:left="80" w:right="220" w:firstLine="320"/>
                        <w:jc w:val="both"/>
                        <w:rPr/>
                      </w:pPr>
                      <w:r>
                        <w:rPr>
                          <w:rStyle w:val="WW320pt1"/>
                        </w:rPr>
                        <w:t>За ступенем впливу на психіку розрізняють чутки, що активізують громадську думку певних груп людей, але не зумовлюють чітко виражених форм асоціальної поведін</w:t>
                        <w:softHyphen/>
                        <w:t>ки; чутки, що зумовлюють антигромадську поведінку пев</w:t>
                        <w:softHyphen/>
                        <w:t>них соціальних груп, руйнують соціальні зв’язки й органі</w:t>
                        <w:softHyphen/>
                        <w:t>заційно-управлінські відносини між людьми, спричиню</w:t>
                        <w:softHyphen/>
                        <w:t>ють масові безлади, паніку тощо.</w:t>
                      </w:r>
                    </w:p>
                    <w:p>
                      <w:pPr>
                        <w:pStyle w:val="323"/>
                        <w:shd w:fill="auto" w:val="clear"/>
                        <w:spacing w:lineRule="exact" w:line="206"/>
                        <w:ind w:left="80" w:right="20" w:firstLine="320"/>
                        <w:jc w:val="both"/>
                        <w:rPr/>
                      </w:pPr>
                      <w:r>
                        <w:rPr>
                          <w:rStyle w:val="WW320pt1"/>
                        </w:rPr>
                        <w:t>Політичним чуткам притаманний порівняно високий : ступінь узагальненості, адже вони повинні вийти за межі 1 окремого випадку. Саме це є відмінною ознакою чуток від ! пліток або їх напівофіційних варіантів — доносів, дезін- ! формації. Чутки завжди мають чіткий часовий вимір, прив’язані до певного середовища і саме цим відрізняють</w:t>
                        <w:softHyphen/>
                        <w:t>ся від байок або повір’їв. Значною мірою вони пов’язані зі свіжою новиною на відміну від легенд, анекдотів тощо. Чутки є свідомо неофіційними, а тому не мають нічого спільного з офіційною інформацією.</w:t>
                      </w:r>
                    </w:p>
                    <w:p>
                      <w:pPr>
                        <w:pStyle w:val="323"/>
                        <w:shd w:fill="auto" w:val="clear"/>
                        <w:ind w:left="80" w:firstLine="320"/>
                        <w:jc w:val="both"/>
                        <w:rPr/>
                      </w:pPr>
                      <w:r>
                        <w:rPr>
                          <w:rStyle w:val="WW320pt1"/>
                        </w:rPr>
                        <w:t>Активне циркулювання чуток породжують:</w:t>
                      </w:r>
                    </w:p>
                    <w:p>
                      <w:pPr>
                        <w:pStyle w:val="323"/>
                        <w:numPr>
                          <w:ilvl w:val="0"/>
                          <w:numId w:val="26"/>
                        </w:numPr>
                        <w:shd w:fill="auto" w:val="clear"/>
                        <w:ind w:left="80" w:right="220" w:firstLine="320"/>
                        <w:jc w:val="both"/>
                        <w:rPr/>
                      </w:pPr>
                      <w:r>
                        <w:rPr>
                          <w:rStyle w:val="WW320pt1"/>
                        </w:rPr>
                        <w:t xml:space="preserve"> </w:t>
                      </w:r>
                      <w:r>
                        <w:rPr>
                          <w:rStyle w:val="WW320pt1"/>
                        </w:rPr>
                        <w:t>відсутність достатньої інформації з питань, які сто</w:t>
                        <w:softHyphen/>
                        <w:t>суються інтересів людей;</w:t>
                      </w:r>
                    </w:p>
                    <w:p>
                      <w:pPr>
                        <w:pStyle w:val="323"/>
                        <w:numPr>
                          <w:ilvl w:val="0"/>
                          <w:numId w:val="26"/>
                        </w:numPr>
                        <w:shd w:fill="auto" w:val="clear"/>
                        <w:spacing w:lineRule="exact" w:line="187"/>
                        <w:ind w:left="80" w:right="220" w:firstLine="320"/>
                        <w:jc w:val="both"/>
                        <w:rPr/>
                      </w:pPr>
                      <w:r>
                        <w:rPr>
                          <w:rStyle w:val="WW320pt1"/>
                        </w:rPr>
                        <w:t xml:space="preserve"> </w:t>
                      </w:r>
                      <w:r>
                        <w:rPr>
                          <w:rStyle w:val="WW320pt1"/>
                        </w:rPr>
                        <w:t>розбіжності між інформацією з офіційних джерел і каналів масової комунікації;</w:t>
                      </w:r>
                    </w:p>
                    <w:p>
                      <w:pPr>
                        <w:pStyle w:val="323"/>
                        <w:numPr>
                          <w:ilvl w:val="0"/>
                          <w:numId w:val="26"/>
                        </w:numPr>
                        <w:shd w:fill="auto" w:val="clear"/>
                        <w:spacing w:lineRule="exact" w:line="182"/>
                        <w:ind w:left="80" w:right="220" w:firstLine="320"/>
                        <w:jc w:val="both"/>
                        <w:rPr/>
                      </w:pPr>
                      <w:r>
                        <w:rPr>
                          <w:rStyle w:val="WW320pt1"/>
                        </w:rPr>
                        <w:t xml:space="preserve"> </w:t>
                      </w:r>
                      <w:r>
                        <w:rPr>
                          <w:rStyle w:val="WW320pt1"/>
                        </w:rPr>
                        <w:t>кризова, проблемна, конфліктна ситуація, що сти</w:t>
                        <w:softHyphen/>
                        <w:t>мулює невизначеність;</w:t>
                      </w:r>
                    </w:p>
                    <w:p>
                      <w:pPr>
                        <w:pStyle w:val="323"/>
                        <w:numPr>
                          <w:ilvl w:val="0"/>
                          <w:numId w:val="26"/>
                        </w:numPr>
                        <w:shd w:fill="auto" w:val="clear"/>
                        <w:spacing w:lineRule="exact" w:line="206"/>
                        <w:ind w:left="80" w:right="220" w:firstLine="320"/>
                        <w:jc w:val="both"/>
                        <w:rPr/>
                      </w:pPr>
                      <w:r>
                        <w:rPr>
                          <w:rStyle w:val="WW320pt1"/>
                        </w:rPr>
                        <w:t xml:space="preserve"> </w:t>
                      </w:r>
                      <w:r>
                        <w:rPr>
                          <w:rStyle w:val="WW320pt1"/>
                        </w:rPr>
                        <w:t>тривале затягування з ухваленням рішень, що тра</w:t>
                        <w:softHyphen/>
                        <w:t>пляється у зв’язку з важливістю питання;</w:t>
                      </w:r>
                    </w:p>
                    <w:p>
                      <w:pPr>
                        <w:pStyle w:val="323"/>
                        <w:numPr>
                          <w:ilvl w:val="0"/>
                          <w:numId w:val="26"/>
                        </w:numPr>
                        <w:shd w:fill="auto" w:val="clear"/>
                        <w:spacing w:lineRule="exact" w:line="206"/>
                        <w:ind w:left="80" w:firstLine="320"/>
                        <w:jc w:val="both"/>
                        <w:rPr/>
                      </w:pPr>
                      <w:r>
                        <w:rPr>
                          <w:rStyle w:val="WW320pt1"/>
                        </w:rPr>
                        <w:t xml:space="preserve"> </w:t>
                      </w:r>
                      <w:r>
                        <w:rPr>
                          <w:rStyle w:val="WW320pt1"/>
                        </w:rPr>
                        <w:t>цілеспрямований викид інформації;</w:t>
                      </w:r>
                    </w:p>
                    <w:p>
                      <w:pPr>
                        <w:pStyle w:val="323"/>
                        <w:numPr>
                          <w:ilvl w:val="0"/>
                          <w:numId w:val="26"/>
                        </w:numPr>
                        <w:shd w:fill="auto" w:val="clear"/>
                        <w:spacing w:lineRule="exact" w:line="182"/>
                        <w:ind w:left="80" w:right="220" w:firstLine="320"/>
                        <w:jc w:val="both"/>
                        <w:rPr/>
                      </w:pPr>
                      <w:r>
                        <w:rPr>
                          <w:rStyle w:val="WW320pt1"/>
                        </w:rPr>
                        <w:t xml:space="preserve"> </w:t>
                      </w:r>
                      <w:r>
                        <w:rPr>
                          <w:rStyle w:val="WW320pt1"/>
                        </w:rPr>
                        <w:t>спроби відволікання уваги громадськості на обгово</w:t>
                        <w:softHyphen/>
                        <w:t>рення другорядних питань;</w:t>
                      </w:r>
                    </w:p>
                    <w:p>
                      <w:pPr>
                        <w:pStyle w:val="323"/>
                        <w:numPr>
                          <w:ilvl w:val="0"/>
                          <w:numId w:val="26"/>
                        </w:numPr>
                        <w:shd w:fill="auto" w:val="clear"/>
                        <w:spacing w:lineRule="exact" w:line="192"/>
                        <w:ind w:left="80" w:right="20" w:firstLine="320"/>
                        <w:rPr/>
                      </w:pPr>
                      <w:r>
                        <w:rPr>
                          <w:rStyle w:val="WW320pt1"/>
                        </w:rPr>
                        <w:t xml:space="preserve"> </w:t>
                      </w:r>
                      <w:r>
                        <w:rPr>
                          <w:rStyle w:val="WW320pt1"/>
                        </w:rPr>
                        <w:t>необхідність ретрансляції правдивої інформації через чутки внаслідок неможливості її оприлюднення офі- і ційними каналами;</w:t>
                      </w:r>
                    </w:p>
                    <w:p>
                      <w:pPr>
                        <w:pStyle w:val="323"/>
                        <w:numPr>
                          <w:ilvl w:val="0"/>
                          <w:numId w:val="26"/>
                        </w:numPr>
                        <w:shd w:fill="auto" w:val="clear"/>
                        <w:spacing w:lineRule="exact" w:line="168"/>
                        <w:ind w:left="80" w:right="220" w:firstLine="320"/>
                        <w:jc w:val="both"/>
                        <w:rPr/>
                      </w:pPr>
                      <w:r>
                        <w:rPr>
                          <w:rStyle w:val="WW320pt1"/>
                        </w:rPr>
                        <w:t xml:space="preserve"> </w:t>
                      </w:r>
                      <w:r>
                        <w:rPr>
                          <w:rStyle w:val="WW320pt1"/>
                        </w:rPr>
                        <w:t>протидія інформаційному повідомленню або іншій чутці (контрчутки);</w:t>
                      </w:r>
                    </w:p>
                    <w:p>
                      <w:pPr>
                        <w:pStyle w:val="323"/>
                        <w:numPr>
                          <w:ilvl w:val="0"/>
                          <w:numId w:val="26"/>
                        </w:numPr>
                        <w:shd w:fill="auto" w:val="clear"/>
                        <w:spacing w:lineRule="exact" w:line="192"/>
                        <w:ind w:left="80" w:right="220" w:firstLine="320"/>
                        <w:jc w:val="both"/>
                        <w:rPr/>
                      </w:pPr>
                      <w:r>
                        <w:rPr>
                          <w:rStyle w:val="WW320pt1"/>
                        </w:rPr>
                        <w:t xml:space="preserve"> </w:t>
                      </w:r>
                      <w:r>
                        <w:rPr>
                          <w:rStyle w:val="WW320pt1"/>
                        </w:rPr>
                        <w:t>природна схильність людини до обговорення акту</w:t>
                        <w:softHyphen/>
                        <w:t>альних питань, поінформованість про які не дає змоги зро</w:t>
                        <w:softHyphen/>
                        <w:t>бити чіткі висновки;</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page">
                  <wp:posOffset>7943850</wp:posOffset>
                </wp:positionH>
                <wp:positionV relativeFrom="page">
                  <wp:posOffset>2024380</wp:posOffset>
                </wp:positionV>
                <wp:extent cx="3956050" cy="271145"/>
                <wp:effectExtent l="0" t="0" r="0" b="0"/>
                <wp:wrapSquare wrapText="largest"/>
                <wp:docPr id="685" name="Frame683"/>
                <a:graphic xmlns:a="http://schemas.openxmlformats.org/drawingml/2006/main">
                  <a:graphicData uri="http://schemas.microsoft.com/office/word/2010/wordprocessingShape">
                    <wps:wsp>
                      <wps:cNvSpPr txBox="1"/>
                      <wps:spPr>
                        <a:xfrm>
                          <a:off x="0" y="0"/>
                          <a:ext cx="3956050" cy="271145"/>
                        </a:xfrm>
                        <a:prstGeom prst="rect"/>
                        <a:solidFill>
                          <a:srgbClr val="FFFFFF">
                            <a:alpha val="0"/>
                          </a:srgbClr>
                        </a:solidFill>
                      </wps:spPr>
                      <wps:txbx>
                        <w:txbxContent>
                          <w:p>
                            <w:pPr>
                              <w:pStyle w:val="214"/>
                              <w:shd w:fill="auto" w:val="clear"/>
                              <w:tabs>
                                <w:tab w:val="clear" w:pos="708"/>
                                <w:tab w:val="right" w:pos="5859" w:leader="none"/>
                              </w:tabs>
                              <w:spacing w:lineRule="exact" w:line="140"/>
                              <w:ind w:left="200" w:hanging="0"/>
                              <w:rPr/>
                            </w:pPr>
                            <w:r>
                              <w:rPr>
                                <w:rStyle w:val="20pt1"/>
                              </w:rPr>
                              <w:t>Політичне маніпулювання</w:t>
                              <w:tab/>
                            </w:r>
                            <w:r>
                              <w:rPr>
                                <w:rStyle w:val="WW2FranklinGothicMedium7pt0pt"/>
                              </w:rPr>
                              <w:t>343</w:t>
                            </w:r>
                          </w:p>
                        </w:txbxContent>
                      </wps:txbx>
                      <wps:bodyPr anchor="t" lIns="0" tIns="0" rIns="0" bIns="0">
                        <a:noAutofit/>
                      </wps:bodyPr>
                    </wps:wsp>
                  </a:graphicData>
                </a:graphic>
              </wp:anchor>
            </w:drawing>
          </mc:Choice>
          <mc:Fallback>
            <w:pict>
              <v:rect fillcolor="#FFFFFF" style="position:absolute;rotation:-0;width:311.5pt;height:21.35pt;mso-wrap-distance-left:0pt;mso-wrap-distance-right:0pt;mso-wrap-distance-top:0pt;mso-wrap-distance-bottom:0pt;margin-top:159.4pt;mso-position-vertical-relative:page;margin-left:625.5pt;mso-position-horizontal-relative:page">
                <v:fill opacity="0f"/>
                <v:textbox inset="0in,0in,0in,0in">
                  <w:txbxContent>
                    <w:p>
                      <w:pPr>
                        <w:pStyle w:val="214"/>
                        <w:shd w:fill="auto" w:val="clear"/>
                        <w:tabs>
                          <w:tab w:val="clear" w:pos="708"/>
                          <w:tab w:val="right" w:pos="5859" w:leader="none"/>
                        </w:tabs>
                        <w:spacing w:lineRule="exact" w:line="140"/>
                        <w:ind w:left="200" w:hanging="0"/>
                        <w:rPr/>
                      </w:pPr>
                      <w:r>
                        <w:rPr>
                          <w:rStyle w:val="20pt1"/>
                        </w:rPr>
                        <w:t>Політичне маніпулювання</w:t>
                        <w:tab/>
                      </w:r>
                      <w:r>
                        <w:rPr>
                          <w:rStyle w:val="WW2FranklinGothicMedium7pt0pt"/>
                        </w:rPr>
                        <w:t>343</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8072120</wp:posOffset>
                </wp:positionH>
                <wp:positionV relativeFrom="page">
                  <wp:posOffset>2444115</wp:posOffset>
                </wp:positionV>
                <wp:extent cx="3694430" cy="6228080"/>
                <wp:effectExtent l="0" t="0" r="0" b="0"/>
                <wp:wrapSquare wrapText="largest"/>
                <wp:docPr id="686" name="Frame684"/>
                <a:graphic xmlns:a="http://schemas.openxmlformats.org/drawingml/2006/main">
                  <a:graphicData uri="http://schemas.microsoft.com/office/word/2010/wordprocessingShape">
                    <wps:wsp>
                      <wps:cNvSpPr txBox="1"/>
                      <wps:spPr>
                        <a:xfrm>
                          <a:off x="0" y="0"/>
                          <a:ext cx="3694430" cy="6228080"/>
                        </a:xfrm>
                        <a:prstGeom prst="rect"/>
                        <a:solidFill>
                          <a:srgbClr val="FFFFFF">
                            <a:alpha val="0"/>
                          </a:srgbClr>
                        </a:solidFill>
                      </wps:spPr>
                      <wps:txbx>
                        <w:txbxContent>
                          <w:p>
                            <w:pPr>
                              <w:pStyle w:val="323"/>
                              <w:numPr>
                                <w:ilvl w:val="0"/>
                                <w:numId w:val="26"/>
                              </w:numPr>
                              <w:shd w:fill="auto" w:val="clear"/>
                              <w:spacing w:lineRule="exact" w:line="230"/>
                              <w:ind w:left="80" w:right="80" w:firstLine="320"/>
                              <w:jc w:val="both"/>
                              <w:rPr/>
                            </w:pPr>
                            <w:r>
                              <w:rPr>
                                <w:rStyle w:val="WW320pt1"/>
                              </w:rPr>
                              <w:t xml:space="preserve"> </w:t>
                            </w:r>
                            <w:r>
                              <w:rPr>
                                <w:rStyle w:val="WW320pt1"/>
                              </w:rPr>
                              <w:t>бажання самоутвердитися, здобути авторитет де</w:t>
                              <w:softHyphen/>
                              <w:t>монстрацією своєї поінформованості;</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свідоме або несвідоме прагнення до встановлення емоційного балансу. Чутка може на певний час оптимізу- вати емоційний баланс у групі (зменшити чи збільшити емоційне напруження до оптимального рівня);</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відчуття солідарності, яке виражається в прагнен</w:t>
                              <w:softHyphen/>
                              <w:t>ні допомогти колегам, друзям, знайомим, попередити їх і дати змогу підготуватися до неприємної події;</w:t>
                            </w:r>
                          </w:p>
                          <w:p>
                            <w:pPr>
                              <w:pStyle w:val="323"/>
                              <w:numPr>
                                <w:ilvl w:val="0"/>
                                <w:numId w:val="26"/>
                              </w:numPr>
                              <w:shd w:fill="auto" w:val="clear"/>
                              <w:spacing w:lineRule="exact" w:line="245"/>
                              <w:ind w:left="80" w:right="80" w:firstLine="320"/>
                              <w:jc w:val="both"/>
                              <w:rPr/>
                            </w:pPr>
                            <w:r>
                              <w:rPr>
                                <w:rStyle w:val="WW320pt1"/>
                              </w:rPr>
                              <w:t xml:space="preserve"> </w:t>
                            </w:r>
                            <w:r>
                              <w:rPr>
                                <w:rStyle w:val="WW320pt1"/>
                              </w:rPr>
                              <w:t>спроби нагадати суспільству про окремих осіб, явища, події, процеси;</w:t>
                            </w:r>
                          </w:p>
                          <w:p>
                            <w:pPr>
                              <w:pStyle w:val="323"/>
                              <w:numPr>
                                <w:ilvl w:val="0"/>
                                <w:numId w:val="26"/>
                              </w:numPr>
                              <w:shd w:fill="auto" w:val="clear"/>
                              <w:spacing w:lineRule="exact" w:line="226"/>
                              <w:ind w:left="80" w:right="80" w:firstLine="320"/>
                              <w:jc w:val="both"/>
                              <w:rPr/>
                            </w:pPr>
                            <w:r>
                              <w:rPr>
                                <w:rStyle w:val="WW320pt1"/>
                              </w:rPr>
                              <w:t xml:space="preserve"> </w:t>
                            </w:r>
                            <w:r>
                              <w:rPr>
                                <w:rStyle w:val="WW320pt1"/>
                              </w:rPr>
                              <w:t>намагання людини вгамувати тривогу або страх у складній ситуації шляхом колективного обговорення, висунення власних гіпотез, пояснень, які в іншому середо</w:t>
                              <w:softHyphen/>
                              <w:t>вищі стають чутками;</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некритичність сприйняття інформації, що ґрунту</w:t>
                              <w:softHyphen/>
                              <w:t>ється на безпосередньому, адресному, усному передаванні інформації; факторі «це ж знайомі казали...»; підсвідомо</w:t>
                              <w:softHyphen/>
                              <w:t>му поділі на «нас» (тих, хто обговорює) і «їх» (тих, хто є об’єктом обговорення);</w:t>
                            </w:r>
                          </w:p>
                          <w:p>
                            <w:pPr>
                              <w:pStyle w:val="323"/>
                              <w:numPr>
                                <w:ilvl w:val="0"/>
                                <w:numId w:val="26"/>
                              </w:numPr>
                              <w:shd w:fill="auto" w:val="clear"/>
                              <w:spacing w:lineRule="exact" w:line="216"/>
                              <w:ind w:left="80" w:firstLine="320"/>
                              <w:jc w:val="both"/>
                              <w:rPr/>
                            </w:pPr>
                            <w:r>
                              <w:rPr>
                                <w:rStyle w:val="WW320pt1"/>
                              </w:rPr>
                              <w:t xml:space="preserve"> </w:t>
                            </w:r>
                            <w:r>
                              <w:rPr>
                                <w:rStyle w:val="WW320pt1"/>
                              </w:rPr>
                              <w:t>стереотипність мислення;</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бажання сторін, які протидіють, спрямувати сус</w:t>
                              <w:softHyphen/>
                              <w:t>пільну думку та енергію у потрібне русло, сформувати певну емоційну атмосферу в суспільстві;</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необхідність зондування суспільної думки завдяки чуткам з метою підготовки до прийняття непопулярних рішень;</w:t>
                            </w:r>
                          </w:p>
                          <w:p>
                            <w:pPr>
                              <w:pStyle w:val="323"/>
                              <w:numPr>
                                <w:ilvl w:val="0"/>
                                <w:numId w:val="26"/>
                              </w:numPr>
                              <w:shd w:fill="auto" w:val="clear"/>
                              <w:spacing w:lineRule="exact" w:line="235"/>
                              <w:ind w:left="80" w:right="80" w:firstLine="320"/>
                              <w:jc w:val="both"/>
                              <w:rPr/>
                            </w:pPr>
                            <w:r>
                              <w:rPr>
                                <w:rStyle w:val="WW320pt1"/>
                              </w:rPr>
                              <w:t xml:space="preserve"> </w:t>
                            </w:r>
                            <w:r>
                              <w:rPr>
                                <w:rStyle w:val="WW320pt1"/>
                              </w:rPr>
                              <w:t>дія механізму психічного зараження, бажання ідентифікуватися з групою («Всі кажуть...»);</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намагання людини компенсувати відсутність знач</w:t>
                              <w:softHyphen/>
                              <w:t>них подій у власному житті пристрасним, емоційним обгово</w:t>
                              <w:softHyphen/>
                              <w:t>ренням життя інших осіб, глобальних проблем суспільства.</w:t>
                            </w:r>
                          </w:p>
                          <w:p>
                            <w:pPr>
                              <w:pStyle w:val="323"/>
                              <w:shd w:fill="auto" w:val="clear"/>
                              <w:spacing w:lineRule="exact" w:line="216"/>
                              <w:ind w:left="80" w:right="80" w:firstLine="320"/>
                              <w:jc w:val="both"/>
                              <w:rPr/>
                            </w:pPr>
                            <w:r>
                              <w:rPr>
                                <w:rStyle w:val="WW320pt1"/>
                              </w:rPr>
                              <w:t>У процесі транслювання і циркулювання чутки зазна</w:t>
                              <w:softHyphen/>
                              <w:t>ють суттєвих змін. Основними із них е затирання, звужу</w:t>
                              <w:softHyphen/>
                              <w:t>вання змісту (зникнення несуттєвих, другорядних дета</w:t>
                              <w:softHyphen/>
                              <w:t>лей, посилення функціональності змісту завдяки його скороченню); загострення емоційних компонентів (обро</w:t>
                              <w:softHyphen/>
                              <w:t>стання внаслідок колективної творчості новими, суттєви</w:t>
                              <w:softHyphen/>
                              <w:t>ми, з огляду на стереотипи та установки аудиторії, деталя</w:t>
                              <w:softHyphen/>
                              <w:t>ми; адаптування до особливостей аудиторії (підлаштову- вання під стереотипи й установки аудиторії деталей сюжету без виражених ознак затирання або загострення), внаслідок чого суттєво змінюється психологічний зміст інформації.</w:t>
                            </w:r>
                          </w:p>
                        </w:txbxContent>
                      </wps:txbx>
                      <wps:bodyPr anchor="t" lIns="0" tIns="0" rIns="0" bIns="0">
                        <a:noAutofit/>
                      </wps:bodyPr>
                    </wps:wsp>
                  </a:graphicData>
                </a:graphic>
              </wp:anchor>
            </w:drawing>
          </mc:Choice>
          <mc:Fallback>
            <w:pict>
              <v:rect fillcolor="#FFFFFF" style="position:absolute;rotation:-0;width:290.9pt;height:490.4pt;mso-wrap-distance-left:0pt;mso-wrap-distance-right:0pt;mso-wrap-distance-top:0pt;mso-wrap-distance-bottom:0pt;margin-top:192.45pt;mso-position-vertical-relative:page;margin-left:635.6pt;mso-position-horizontal-relative:page">
                <v:fill opacity="0f"/>
                <v:textbox inset="0in,0in,0in,0in">
                  <w:txbxContent>
                    <w:p>
                      <w:pPr>
                        <w:pStyle w:val="323"/>
                        <w:numPr>
                          <w:ilvl w:val="0"/>
                          <w:numId w:val="26"/>
                        </w:numPr>
                        <w:shd w:fill="auto" w:val="clear"/>
                        <w:spacing w:lineRule="exact" w:line="230"/>
                        <w:ind w:left="80" w:right="80" w:firstLine="320"/>
                        <w:jc w:val="both"/>
                        <w:rPr/>
                      </w:pPr>
                      <w:r>
                        <w:rPr>
                          <w:rStyle w:val="WW320pt1"/>
                        </w:rPr>
                        <w:t xml:space="preserve"> </w:t>
                      </w:r>
                      <w:r>
                        <w:rPr>
                          <w:rStyle w:val="WW320pt1"/>
                        </w:rPr>
                        <w:t>бажання самоутвердитися, здобути авторитет де</w:t>
                        <w:softHyphen/>
                        <w:t>монстрацією своєї поінформованості;</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свідоме або несвідоме прагнення до встановлення емоційного балансу. Чутка може на певний час оптимізу- вати емоційний баланс у групі (зменшити чи збільшити емоційне напруження до оптимального рівня);</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відчуття солідарності, яке виражається в прагнен</w:t>
                        <w:softHyphen/>
                        <w:t>ні допомогти колегам, друзям, знайомим, попередити їх і дати змогу підготуватися до неприємної події;</w:t>
                      </w:r>
                    </w:p>
                    <w:p>
                      <w:pPr>
                        <w:pStyle w:val="323"/>
                        <w:numPr>
                          <w:ilvl w:val="0"/>
                          <w:numId w:val="26"/>
                        </w:numPr>
                        <w:shd w:fill="auto" w:val="clear"/>
                        <w:spacing w:lineRule="exact" w:line="245"/>
                        <w:ind w:left="80" w:right="80" w:firstLine="320"/>
                        <w:jc w:val="both"/>
                        <w:rPr/>
                      </w:pPr>
                      <w:r>
                        <w:rPr>
                          <w:rStyle w:val="WW320pt1"/>
                        </w:rPr>
                        <w:t xml:space="preserve"> </w:t>
                      </w:r>
                      <w:r>
                        <w:rPr>
                          <w:rStyle w:val="WW320pt1"/>
                        </w:rPr>
                        <w:t>спроби нагадати суспільству про окремих осіб, явища, події, процеси;</w:t>
                      </w:r>
                    </w:p>
                    <w:p>
                      <w:pPr>
                        <w:pStyle w:val="323"/>
                        <w:numPr>
                          <w:ilvl w:val="0"/>
                          <w:numId w:val="26"/>
                        </w:numPr>
                        <w:shd w:fill="auto" w:val="clear"/>
                        <w:spacing w:lineRule="exact" w:line="226"/>
                        <w:ind w:left="80" w:right="80" w:firstLine="320"/>
                        <w:jc w:val="both"/>
                        <w:rPr/>
                      </w:pPr>
                      <w:r>
                        <w:rPr>
                          <w:rStyle w:val="WW320pt1"/>
                        </w:rPr>
                        <w:t xml:space="preserve"> </w:t>
                      </w:r>
                      <w:r>
                        <w:rPr>
                          <w:rStyle w:val="WW320pt1"/>
                        </w:rPr>
                        <w:t>намагання людини вгамувати тривогу або страх у складній ситуації шляхом колективного обговорення, висунення власних гіпотез, пояснень, які в іншому середо</w:t>
                        <w:softHyphen/>
                        <w:t>вищі стають чутками;</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некритичність сприйняття інформації, що ґрунту</w:t>
                        <w:softHyphen/>
                        <w:t>ється на безпосередньому, адресному, усному передаванні інформації; факторі «це ж знайомі казали...»; підсвідомо</w:t>
                        <w:softHyphen/>
                        <w:t>му поділі на «нас» (тих, хто обговорює) і «їх» (тих, хто є об’єктом обговорення);</w:t>
                      </w:r>
                    </w:p>
                    <w:p>
                      <w:pPr>
                        <w:pStyle w:val="323"/>
                        <w:numPr>
                          <w:ilvl w:val="0"/>
                          <w:numId w:val="26"/>
                        </w:numPr>
                        <w:shd w:fill="auto" w:val="clear"/>
                        <w:spacing w:lineRule="exact" w:line="216"/>
                        <w:ind w:left="80" w:firstLine="320"/>
                        <w:jc w:val="both"/>
                        <w:rPr/>
                      </w:pPr>
                      <w:r>
                        <w:rPr>
                          <w:rStyle w:val="WW320pt1"/>
                        </w:rPr>
                        <w:t xml:space="preserve"> </w:t>
                      </w:r>
                      <w:r>
                        <w:rPr>
                          <w:rStyle w:val="WW320pt1"/>
                        </w:rPr>
                        <w:t>стереотипність мислення;</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бажання сторін, які протидіють, спрямувати сус</w:t>
                        <w:softHyphen/>
                        <w:t>пільну думку та енергію у потрібне русло, сформувати певну емоційну атмосферу в суспільстві;</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необхідність зондування суспільної думки завдяки чуткам з метою підготовки до прийняття непопулярних рішень;</w:t>
                      </w:r>
                    </w:p>
                    <w:p>
                      <w:pPr>
                        <w:pStyle w:val="323"/>
                        <w:numPr>
                          <w:ilvl w:val="0"/>
                          <w:numId w:val="26"/>
                        </w:numPr>
                        <w:shd w:fill="auto" w:val="clear"/>
                        <w:spacing w:lineRule="exact" w:line="235"/>
                        <w:ind w:left="80" w:right="80" w:firstLine="320"/>
                        <w:jc w:val="both"/>
                        <w:rPr/>
                      </w:pPr>
                      <w:r>
                        <w:rPr>
                          <w:rStyle w:val="WW320pt1"/>
                        </w:rPr>
                        <w:t xml:space="preserve"> </w:t>
                      </w:r>
                      <w:r>
                        <w:rPr>
                          <w:rStyle w:val="WW320pt1"/>
                        </w:rPr>
                        <w:t>дія механізму психічного зараження, бажання ідентифікуватися з групою («Всі кажуть...»);</w:t>
                      </w:r>
                    </w:p>
                    <w:p>
                      <w:pPr>
                        <w:pStyle w:val="323"/>
                        <w:numPr>
                          <w:ilvl w:val="0"/>
                          <w:numId w:val="26"/>
                        </w:numPr>
                        <w:shd w:fill="auto" w:val="clear"/>
                        <w:spacing w:lineRule="exact" w:line="216"/>
                        <w:ind w:left="80" w:right="80" w:firstLine="320"/>
                        <w:jc w:val="both"/>
                        <w:rPr/>
                      </w:pPr>
                      <w:r>
                        <w:rPr>
                          <w:rStyle w:val="WW320pt1"/>
                        </w:rPr>
                        <w:t xml:space="preserve"> </w:t>
                      </w:r>
                      <w:r>
                        <w:rPr>
                          <w:rStyle w:val="WW320pt1"/>
                        </w:rPr>
                        <w:t>намагання людини компенсувати відсутність знач</w:t>
                        <w:softHyphen/>
                        <w:t>них подій у власному житті пристрасним, емоційним обгово</w:t>
                        <w:softHyphen/>
                        <w:t>ренням життя інших осіб, глобальних проблем суспільства.</w:t>
                      </w:r>
                    </w:p>
                    <w:p>
                      <w:pPr>
                        <w:pStyle w:val="323"/>
                        <w:shd w:fill="auto" w:val="clear"/>
                        <w:spacing w:lineRule="exact" w:line="216"/>
                        <w:ind w:left="80" w:right="80" w:firstLine="320"/>
                        <w:jc w:val="both"/>
                        <w:rPr/>
                      </w:pPr>
                      <w:r>
                        <w:rPr>
                          <w:rStyle w:val="WW320pt1"/>
                        </w:rPr>
                        <w:t>У процесі транслювання і циркулювання чутки зазна</w:t>
                        <w:softHyphen/>
                        <w:t>ють суттєвих змін. Основними із них е затирання, звужу</w:t>
                        <w:softHyphen/>
                        <w:t>вання змісту (зникнення несуттєвих, другорядних дета</w:t>
                        <w:softHyphen/>
                        <w:t>лей, посилення функціональності змісту завдяки його скороченню); загострення емоційних компонентів (обро</w:t>
                        <w:softHyphen/>
                        <w:t>стання внаслідок колективної творчості новими, суттєви</w:t>
                        <w:softHyphen/>
                        <w:t>ми, з огляду на стереотипи та установки аудиторії, деталя</w:t>
                        <w:softHyphen/>
                        <w:t>ми; адаптування до особливостей аудиторії (підлаштову- вання під стереотипи й установки аудиторії деталей сюжету без виражених ознак затирання або загострення), внаслідок чого суттєво змінюється психологічний зміст інформаці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87">
                <wp:simplePos x="0" y="0"/>
                <wp:positionH relativeFrom="page">
                  <wp:posOffset>3644900</wp:posOffset>
                </wp:positionH>
                <wp:positionV relativeFrom="page">
                  <wp:posOffset>1813560</wp:posOffset>
                </wp:positionV>
                <wp:extent cx="3837305" cy="307340"/>
                <wp:effectExtent l="0" t="0" r="0" b="0"/>
                <wp:wrapSquare wrapText="largest"/>
                <wp:docPr id="687" name="Frame685"/>
                <a:graphic xmlns:a="http://schemas.openxmlformats.org/drawingml/2006/main">
                  <a:graphicData uri="http://schemas.microsoft.com/office/word/2010/wordprocessingShape">
                    <wps:wsp>
                      <wps:cNvSpPr txBox="1"/>
                      <wps:spPr>
                        <a:xfrm>
                          <a:off x="0" y="0"/>
                          <a:ext cx="3837305" cy="307340"/>
                        </a:xfrm>
                        <a:prstGeom prst="rect"/>
                        <a:solidFill>
                          <a:srgbClr val="FFFFFF">
                            <a:alpha val="0"/>
                          </a:srgbClr>
                        </a:solidFill>
                      </wps:spPr>
                      <wps:txbx>
                        <w:txbxContent>
                          <w:p>
                            <w:pPr>
                              <w:pStyle w:val="Style18"/>
                              <w:shd w:fill="auto" w:val="clear"/>
                              <w:tabs>
                                <w:tab w:val="clear" w:pos="708"/>
                                <w:tab w:val="right" w:pos="4534" w:leader="none"/>
                                <w:tab w:val="right" w:pos="5235" w:leader="none"/>
                                <w:tab w:val="right" w:pos="5989" w:leader="none"/>
                              </w:tabs>
                              <w:spacing w:lineRule="exact" w:line="140"/>
                              <w:ind w:left="320" w:hanging="0"/>
                              <w:rPr/>
                            </w:pPr>
                            <w:r>
                              <w:rPr>
                                <w:rStyle w:val="WW0pt11"/>
                              </w:rPr>
                              <w:t>344</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2.15pt;height:24.2pt;mso-wrap-distance-left:0pt;mso-wrap-distance-right:0pt;mso-wrap-distance-top:0pt;mso-wrap-distance-bottom:0pt;margin-top:142.8pt;mso-position-vertical-relative:page;margin-left:287pt;mso-position-horizontal-relative:page">
                <v:fill opacity="0f"/>
                <v:textbox inset="0in,0in,0in,0in">
                  <w:txbxContent>
                    <w:p>
                      <w:pPr>
                        <w:pStyle w:val="Style18"/>
                        <w:shd w:fill="auto" w:val="clear"/>
                        <w:tabs>
                          <w:tab w:val="clear" w:pos="708"/>
                          <w:tab w:val="right" w:pos="4534" w:leader="none"/>
                          <w:tab w:val="right" w:pos="5235" w:leader="none"/>
                          <w:tab w:val="right" w:pos="5989" w:leader="none"/>
                        </w:tabs>
                        <w:spacing w:lineRule="exact" w:line="140"/>
                        <w:ind w:left="320" w:hanging="0"/>
                        <w:rPr/>
                      </w:pPr>
                      <w:r>
                        <w:rPr>
                          <w:rStyle w:val="WW0pt11"/>
                        </w:rPr>
                        <w:t>344</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3797300</wp:posOffset>
                </wp:positionH>
                <wp:positionV relativeFrom="page">
                  <wp:posOffset>2282825</wp:posOffset>
                </wp:positionV>
                <wp:extent cx="3648710" cy="6251575"/>
                <wp:effectExtent l="0" t="0" r="0" b="0"/>
                <wp:wrapSquare wrapText="largest"/>
                <wp:docPr id="688" name="Frame686"/>
                <a:graphic xmlns:a="http://schemas.openxmlformats.org/drawingml/2006/main">
                  <a:graphicData uri="http://schemas.microsoft.com/office/word/2010/wordprocessingShape">
                    <wps:wsp>
                      <wps:cNvSpPr txBox="1"/>
                      <wps:spPr>
                        <a:xfrm>
                          <a:off x="0" y="0"/>
                          <a:ext cx="3648710" cy="6251575"/>
                        </a:xfrm>
                        <a:prstGeom prst="rect"/>
                        <a:solidFill>
                          <a:srgbClr val="FFFFFF">
                            <a:alpha val="0"/>
                          </a:srgbClr>
                        </a:solidFill>
                      </wps:spPr>
                      <wps:txbx>
                        <w:txbxContent>
                          <w:p>
                            <w:pPr>
                              <w:pStyle w:val="323"/>
                              <w:shd w:fill="auto" w:val="clear"/>
                              <w:spacing w:lineRule="exact" w:line="192"/>
                              <w:ind w:left="40" w:right="60" w:firstLine="360"/>
                              <w:jc w:val="both"/>
                              <w:rPr/>
                            </w:pPr>
                            <w:r>
                              <w:rPr>
                                <w:rStyle w:val="WW320pt1"/>
                              </w:rPr>
                              <w:t>На швидкість поширення, тривалість існування чутки суттєво впливають:</w:t>
                            </w:r>
                          </w:p>
                          <w:p>
                            <w:pPr>
                              <w:pStyle w:val="323"/>
                              <w:shd w:fill="auto" w:val="clear"/>
                              <w:spacing w:lineRule="exact" w:line="206"/>
                              <w:ind w:left="40" w:right="60" w:firstLine="360"/>
                              <w:jc w:val="both"/>
                              <w:rPr/>
                            </w:pPr>
                            <w:r>
                              <w:rPr>
                                <w:rStyle w:val="WW320pt1"/>
                              </w:rPr>
                              <w:t>а) час і ситуація, в якій вона починає поширюватися. Досить активно поширюються чутки, коли людина схиль</w:t>
                              <w:softHyphen/>
                              <w:t>на їх сприймати (цей чинник особливо враховують фахівці телебачення), за дефіциту інформації з актуальних питань, у кризовій ситуації, у нестабільних, тривожних, невизначених умовах;</w:t>
                            </w:r>
                          </w:p>
                          <w:p>
                            <w:pPr>
                              <w:pStyle w:val="323"/>
                              <w:shd w:fill="auto" w:val="clear"/>
                              <w:spacing w:lineRule="exact" w:line="211"/>
                              <w:ind w:left="40" w:right="60" w:firstLine="360"/>
                              <w:jc w:val="both"/>
                              <w:rPr/>
                            </w:pPr>
                            <w:r>
                              <w:rPr>
                                <w:rStyle w:val="WW320pt1"/>
                              </w:rPr>
                              <w:t>б) особа ретранслятора. Авторитет людини (вік, статус тощо), ступінь довіри до неї стимулюють некритичне сприйняття почутої від неї інформації. Чоловіки схильні обговорювати, поширювати чутки, які стосуються політи</w:t>
                              <w:softHyphen/>
                              <w:t>ки, жінки — інформацію, пов’язану з економічними (зро</w:t>
                              <w:softHyphen/>
                              <w:t>стання цін тощо) і сімейними проблемами; молодь найча</w:t>
                              <w:softHyphen/>
                              <w:t>стіше обговорює і поширює чутки про кумирів і «зірок»;</w:t>
                            </w:r>
                          </w:p>
                          <w:p>
                            <w:pPr>
                              <w:pStyle w:val="323"/>
                              <w:shd w:fill="auto" w:val="clear"/>
                              <w:spacing w:lineRule="exact" w:line="211"/>
                              <w:ind w:left="40" w:right="60" w:firstLine="360"/>
                              <w:jc w:val="both"/>
                              <w:rPr/>
                            </w:pPr>
                            <w:r>
                              <w:rPr>
                                <w:rStyle w:val="WW320pt1"/>
                              </w:rPr>
                              <w:t>в) характер змісту і форми подавання чутки. Щоб пере</w:t>
                              <w:softHyphen/>
                              <w:t>даватися із уст в уста (самопоширюватися), чутка повинна бути актуальною за темою, емоційно забарвленою, макси</w:t>
                              <w:softHyphen/>
                              <w:t>мально подібною на правду, простою і зрозумілою за змі</w:t>
                              <w:softHyphen/>
                              <w:t>стом, оптимальною за формою подавання. За спостережен</w:t>
                              <w:softHyphen/>
                              <w:t>ням Р. Гаріфуліна, найефективнішим щодо поширення чуток е прийом «чутки про чутку»: маніпулятор, який запускає чутку, говорить: «Ви чули» ходять чутки про те, що...». Це дає змогу поширювати чутку, уникнувши зви</w:t>
                              <w:softHyphen/>
                              <w:t>нувачення за такі дії;</w:t>
                            </w:r>
                          </w:p>
                          <w:p>
                            <w:pPr>
                              <w:pStyle w:val="323"/>
                              <w:shd w:fill="auto" w:val="clear"/>
                              <w:spacing w:lineRule="exact" w:line="211"/>
                              <w:ind w:left="40" w:right="60" w:firstLine="360"/>
                              <w:jc w:val="both"/>
                              <w:rPr/>
                            </w:pPr>
                            <w:r>
                              <w:rPr>
                                <w:rStyle w:val="WW320pt1"/>
                              </w:rPr>
                              <w:t>г) динаміка циркулювання чутки. Упродовж двох тиж</w:t>
                              <w:softHyphen/>
                              <w:t>нів, як стверджують фахівці, чутка втрачає актуальність або витісняється. Тому політичні маніпулятори роблять усе можливе, щоб протягом першого тижня від появи чутки її підхопили ЗМІ, створили умови для поширення нової (модифікованої) чутки;</w:t>
                            </w:r>
                          </w:p>
                          <w:p>
                            <w:pPr>
                              <w:pStyle w:val="323"/>
                              <w:shd w:fill="auto" w:val="clear"/>
                              <w:spacing w:lineRule="exact" w:line="211"/>
                              <w:ind w:left="40" w:right="60" w:firstLine="360"/>
                              <w:jc w:val="both"/>
                              <w:rPr/>
                            </w:pPr>
                            <w:r>
                              <w:rPr>
                                <w:rStyle w:val="WW320pt1"/>
                              </w:rPr>
                              <w:t>ґ) середовище поширення чутки. Найшвидше поширю</w:t>
                              <w:softHyphen/>
                              <w:t>ються чутки в соціально однорідному середовищі, якому притаманні однакові інтереси, стереотипні оцінки. З огля</w:t>
                              <w:softHyphen/>
                              <w:t>ду на це при плануванні чергової чутки з’ясовують особли</w:t>
                              <w:softHyphen/>
                              <w:t>вості аудиторії, якій вона адресуватиметься. Багато за</w:t>
                              <w:softHyphen/>
                              <w:t>лежить і від місця поширення чутки. Найчастіше для цього обирають базар, стадіон, чергу за чимось, транспорт тощо. Для поширення чуток використовують соціологічні опитування, телефонне опитування, акцентування певних фактів і висновків під час інтерв’ю, ток-шоу, теледебатів тощо (за таких умов спрацьовує механізм домислеиня та інтерпретації змісту чутки). За даними досліджень, у місті середніх розмірів чутка поширюється за три-чотири дні,</w:t>
                            </w:r>
                          </w:p>
                        </w:txbxContent>
                      </wps:txbx>
                      <wps:bodyPr anchor="t" lIns="0" tIns="0" rIns="0" bIns="0">
                        <a:noAutofit/>
                      </wps:bodyPr>
                    </wps:wsp>
                  </a:graphicData>
                </a:graphic>
              </wp:anchor>
            </w:drawing>
          </mc:Choice>
          <mc:Fallback>
            <w:pict>
              <v:rect fillcolor="#FFFFFF" style="position:absolute;rotation:-0;width:287.3pt;height:492.25pt;mso-wrap-distance-left:0pt;mso-wrap-distance-right:0pt;mso-wrap-distance-top:0pt;mso-wrap-distance-bottom:0pt;margin-top:179.75pt;mso-position-vertical-relative:page;margin-left:299pt;mso-position-horizontal-relative:page">
                <v:fill opacity="0f"/>
                <v:textbox inset="0in,0in,0in,0in">
                  <w:txbxContent>
                    <w:p>
                      <w:pPr>
                        <w:pStyle w:val="323"/>
                        <w:shd w:fill="auto" w:val="clear"/>
                        <w:spacing w:lineRule="exact" w:line="192"/>
                        <w:ind w:left="40" w:right="60" w:firstLine="360"/>
                        <w:jc w:val="both"/>
                        <w:rPr/>
                      </w:pPr>
                      <w:r>
                        <w:rPr>
                          <w:rStyle w:val="WW320pt1"/>
                        </w:rPr>
                        <w:t>На швидкість поширення, тривалість існування чутки суттєво впливають:</w:t>
                      </w:r>
                    </w:p>
                    <w:p>
                      <w:pPr>
                        <w:pStyle w:val="323"/>
                        <w:shd w:fill="auto" w:val="clear"/>
                        <w:spacing w:lineRule="exact" w:line="206"/>
                        <w:ind w:left="40" w:right="60" w:firstLine="360"/>
                        <w:jc w:val="both"/>
                        <w:rPr/>
                      </w:pPr>
                      <w:r>
                        <w:rPr>
                          <w:rStyle w:val="WW320pt1"/>
                        </w:rPr>
                        <w:t>а) час і ситуація, в якій вона починає поширюватися. Досить активно поширюються чутки, коли людина схиль</w:t>
                        <w:softHyphen/>
                        <w:t>на їх сприймати (цей чинник особливо враховують фахівці телебачення), за дефіциту інформації з актуальних питань, у кризовій ситуації, у нестабільних, тривожних, невизначених умовах;</w:t>
                      </w:r>
                    </w:p>
                    <w:p>
                      <w:pPr>
                        <w:pStyle w:val="323"/>
                        <w:shd w:fill="auto" w:val="clear"/>
                        <w:spacing w:lineRule="exact" w:line="211"/>
                        <w:ind w:left="40" w:right="60" w:firstLine="360"/>
                        <w:jc w:val="both"/>
                        <w:rPr/>
                      </w:pPr>
                      <w:r>
                        <w:rPr>
                          <w:rStyle w:val="WW320pt1"/>
                        </w:rPr>
                        <w:t>б) особа ретранслятора. Авторитет людини (вік, статус тощо), ступінь довіри до неї стимулюють некритичне сприйняття почутої від неї інформації. Чоловіки схильні обговорювати, поширювати чутки, які стосуються політи</w:t>
                        <w:softHyphen/>
                        <w:t>ки, жінки — інформацію, пов’язану з економічними (зро</w:t>
                        <w:softHyphen/>
                        <w:t>стання цін тощо) і сімейними проблемами; молодь найча</w:t>
                        <w:softHyphen/>
                        <w:t>стіше обговорює і поширює чутки про кумирів і «зірок»;</w:t>
                      </w:r>
                    </w:p>
                    <w:p>
                      <w:pPr>
                        <w:pStyle w:val="323"/>
                        <w:shd w:fill="auto" w:val="clear"/>
                        <w:spacing w:lineRule="exact" w:line="211"/>
                        <w:ind w:left="40" w:right="60" w:firstLine="360"/>
                        <w:jc w:val="both"/>
                        <w:rPr/>
                      </w:pPr>
                      <w:r>
                        <w:rPr>
                          <w:rStyle w:val="WW320pt1"/>
                        </w:rPr>
                        <w:t>в) характер змісту і форми подавання чутки. Щоб пере</w:t>
                        <w:softHyphen/>
                        <w:t>даватися із уст в уста (самопоширюватися), чутка повинна бути актуальною за темою, емоційно забарвленою, макси</w:t>
                        <w:softHyphen/>
                        <w:t>мально подібною на правду, простою і зрозумілою за змі</w:t>
                        <w:softHyphen/>
                        <w:t>стом, оптимальною за формою подавання. За спостережен</w:t>
                        <w:softHyphen/>
                        <w:t>ням Р. Гаріфуліна, найефективнішим щодо поширення чуток е прийом «чутки про чутку»: маніпулятор, який запускає чутку, говорить: «Ви чули» ходять чутки про те, що...». Це дає змогу поширювати чутку, уникнувши зви</w:t>
                        <w:softHyphen/>
                        <w:t>нувачення за такі дії;</w:t>
                      </w:r>
                    </w:p>
                    <w:p>
                      <w:pPr>
                        <w:pStyle w:val="323"/>
                        <w:shd w:fill="auto" w:val="clear"/>
                        <w:spacing w:lineRule="exact" w:line="211"/>
                        <w:ind w:left="40" w:right="60" w:firstLine="360"/>
                        <w:jc w:val="both"/>
                        <w:rPr/>
                      </w:pPr>
                      <w:r>
                        <w:rPr>
                          <w:rStyle w:val="WW320pt1"/>
                        </w:rPr>
                        <w:t>г) динаміка циркулювання чутки. Упродовж двох тиж</w:t>
                        <w:softHyphen/>
                        <w:t>нів, як стверджують фахівці, чутка втрачає актуальність або витісняється. Тому політичні маніпулятори роблять усе можливе, щоб протягом першого тижня від появи чутки її підхопили ЗМІ, створили умови для поширення нової (модифікованої) чутки;</w:t>
                      </w:r>
                    </w:p>
                    <w:p>
                      <w:pPr>
                        <w:pStyle w:val="323"/>
                        <w:shd w:fill="auto" w:val="clear"/>
                        <w:spacing w:lineRule="exact" w:line="211"/>
                        <w:ind w:left="40" w:right="60" w:firstLine="360"/>
                        <w:jc w:val="both"/>
                        <w:rPr/>
                      </w:pPr>
                      <w:r>
                        <w:rPr>
                          <w:rStyle w:val="WW320pt1"/>
                        </w:rPr>
                        <w:t>ґ) середовище поширення чутки. Найшвидше поширю</w:t>
                        <w:softHyphen/>
                        <w:t>ються чутки в соціально однорідному середовищі, якому притаманні однакові інтереси, стереотипні оцінки. З огля</w:t>
                        <w:softHyphen/>
                        <w:t>ду на це при плануванні чергової чутки з’ясовують особли</w:t>
                        <w:softHyphen/>
                        <w:t>вості аудиторії, якій вона адресуватиметься. Багато за</w:t>
                        <w:softHyphen/>
                        <w:t>лежить і від місця поширення чутки. Найчастіше для цього обирають базар, стадіон, чергу за чимось, транспорт тощо. Для поширення чуток використовують соціологічні опитування, телефонне опитування, акцентування певних фактів і висновків під час інтерв’ю, ток-шоу, теледебатів тощо (за таких умов спрацьовує механізм домислеиня та інтерпретації змісту чутки). За даними досліджень, у місті середніх розмірів чутка поширюється за три-чотири дні,</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7914640</wp:posOffset>
                </wp:positionH>
                <wp:positionV relativeFrom="page">
                  <wp:posOffset>1831975</wp:posOffset>
                </wp:positionV>
                <wp:extent cx="3968750" cy="283210"/>
                <wp:effectExtent l="0" t="0" r="0" b="0"/>
                <wp:wrapSquare wrapText="largest"/>
                <wp:docPr id="689" name="Frame687"/>
                <a:graphic xmlns:a="http://schemas.openxmlformats.org/drawingml/2006/main">
                  <a:graphicData uri="http://schemas.microsoft.com/office/word/2010/wordprocessingShape">
                    <wps:wsp>
                      <wps:cNvSpPr txBox="1"/>
                      <wps:spPr>
                        <a:xfrm>
                          <a:off x="0" y="0"/>
                          <a:ext cx="3968750" cy="283210"/>
                        </a:xfrm>
                        <a:prstGeom prst="rect"/>
                        <a:solidFill>
                          <a:srgbClr val="FFFFFF">
                            <a:alpha val="0"/>
                          </a:srgbClr>
                        </a:solidFill>
                      </wps:spPr>
                      <wps:txbx>
                        <w:txbxContent>
                          <w:p>
                            <w:pPr>
                              <w:pStyle w:val="214"/>
                              <w:shd w:fill="auto" w:val="clear"/>
                              <w:tabs>
                                <w:tab w:val="clear" w:pos="708"/>
                                <w:tab w:val="right" w:pos="5834" w:leader="none"/>
                              </w:tabs>
                              <w:spacing w:lineRule="exact" w:line="140"/>
                              <w:ind w:left="180" w:hanging="0"/>
                              <w:rPr/>
                            </w:pPr>
                            <w:r>
                              <w:rPr>
                                <w:rStyle w:val="20pt1"/>
                              </w:rPr>
                              <w:t>Політичне маніпулювання</w:t>
                              <w:tab/>
                            </w:r>
                            <w:r>
                              <w:rPr>
                                <w:rStyle w:val="WW2FranklinGothicMedium7pt0pt"/>
                              </w:rPr>
                              <w:t>345</w:t>
                            </w:r>
                          </w:p>
                        </w:txbxContent>
                      </wps:txbx>
                      <wps:bodyPr anchor="t" lIns="0" tIns="0" rIns="0" bIns="0">
                        <a:noAutofit/>
                      </wps:bodyPr>
                    </wps:wsp>
                  </a:graphicData>
                </a:graphic>
              </wp:anchor>
            </w:drawing>
          </mc:Choice>
          <mc:Fallback>
            <w:pict>
              <v:rect fillcolor="#FFFFFF" style="position:absolute;rotation:-0;width:312.5pt;height:22.3pt;mso-wrap-distance-left:0pt;mso-wrap-distance-right:0pt;mso-wrap-distance-top:0pt;mso-wrap-distance-bottom:0pt;margin-top:144.25pt;mso-position-vertical-relative:page;margin-left:623.2pt;mso-position-horizontal-relative:page">
                <v:fill opacity="0f"/>
                <v:textbox inset="0in,0in,0in,0in">
                  <w:txbxContent>
                    <w:p>
                      <w:pPr>
                        <w:pStyle w:val="214"/>
                        <w:shd w:fill="auto" w:val="clear"/>
                        <w:tabs>
                          <w:tab w:val="clear" w:pos="708"/>
                          <w:tab w:val="right" w:pos="5834" w:leader="none"/>
                        </w:tabs>
                        <w:spacing w:lineRule="exact" w:line="140"/>
                        <w:ind w:left="180" w:hanging="0"/>
                        <w:rPr/>
                      </w:pPr>
                      <w:r>
                        <w:rPr>
                          <w:rStyle w:val="20pt1"/>
                        </w:rPr>
                        <w:t>Політичне маніпулювання</w:t>
                        <w:tab/>
                      </w:r>
                      <w:r>
                        <w:rPr>
                          <w:rStyle w:val="WW2FranklinGothicMedium7pt0pt"/>
                        </w:rPr>
                        <w:t>345</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7912100</wp:posOffset>
                </wp:positionH>
                <wp:positionV relativeFrom="page">
                  <wp:posOffset>2273935</wp:posOffset>
                </wp:positionV>
                <wp:extent cx="3806825" cy="6374765"/>
                <wp:effectExtent l="0" t="0" r="0" b="0"/>
                <wp:wrapSquare wrapText="largest"/>
                <wp:docPr id="690" name="Frame688"/>
                <a:graphic xmlns:a="http://schemas.openxmlformats.org/drawingml/2006/main">
                  <a:graphicData uri="http://schemas.microsoft.com/office/word/2010/wordprocessingShape">
                    <wps:wsp>
                      <wps:cNvSpPr txBox="1"/>
                      <wps:spPr>
                        <a:xfrm>
                          <a:off x="0" y="0"/>
                          <a:ext cx="3806825" cy="6374765"/>
                        </a:xfrm>
                        <a:prstGeom prst="rect"/>
                        <a:solidFill>
                          <a:srgbClr val="FFFFFF">
                            <a:alpha val="0"/>
                          </a:srgbClr>
                        </a:solidFill>
                      </wps:spPr>
                      <wps:txbx>
                        <w:txbxContent>
                          <w:p>
                            <w:pPr>
                              <w:pStyle w:val="323"/>
                              <w:shd w:fill="auto" w:val="clear"/>
                              <w:spacing w:lineRule="exact" w:line="211"/>
                              <w:ind w:left="260" w:right="80" w:hanging="0"/>
                              <w:jc w:val="both"/>
                              <w:rPr/>
                            </w:pPr>
                            <w:r>
                              <w:rPr>
                                <w:rStyle w:val="WW320pt1"/>
                              </w:rPr>
                              <w:t>якщо достеменно враховані потоки переміщення цільової аудиторії. Через ЗМІ чутки поширюються значно швидше.</w:t>
                            </w:r>
                          </w:p>
                          <w:p>
                            <w:pPr>
                              <w:pStyle w:val="323"/>
                              <w:shd w:fill="auto" w:val="clear"/>
                              <w:spacing w:lineRule="exact" w:line="211" w:before="0" w:after="345"/>
                              <w:ind w:left="260" w:right="80" w:firstLine="360"/>
                              <w:jc w:val="both"/>
                              <w:rPr/>
                            </w:pPr>
                            <w:r>
                              <w:rPr>
                                <w:rStyle w:val="WW320pt1"/>
                              </w:rPr>
                              <w:t>Отже, використання такої потужної, небезпечної мані</w:t>
                              <w:softHyphen/>
                              <w:t>пулятивної зброї, як чутка, вимагає високої професійності, обережності, обґрунтованого передбачення можливих ефектів від її поширення, оскільки за невмілих дій маніпу</w:t>
                              <w:softHyphen/>
                              <w:t>лятор може отримати протилежний від очікуваного резуль</w:t>
                              <w:softHyphen/>
                              <w:t>тат: популяризувати об’єкт, на який спрямована негативна чутка; дискредитувати суб’єкта, на користь якого було поширено чутки, виставити його головним винуватцем таких чуток, джерелом дезінформації; прискорити непе- редбачуваний і небажаний розвиток подій тощо.</w:t>
                            </w:r>
                          </w:p>
                          <w:p>
                            <w:pPr>
                              <w:pStyle w:val="76"/>
                              <w:shd w:fill="auto" w:val="clear"/>
                              <w:spacing w:lineRule="exact" w:line="230" w:before="0" w:after="133"/>
                              <w:ind w:left="340" w:firstLine="260"/>
                              <w:rPr/>
                            </w:pPr>
                            <w:bookmarkStart w:id="232" w:name="bookmark115"/>
                            <w:r>
                              <w:rPr/>
                              <w:t>Форми і методи боротьби з чутками</w:t>
                            </w:r>
                            <w:bookmarkEnd w:id="232"/>
                          </w:p>
                          <w:p>
                            <w:pPr>
                              <w:pStyle w:val="323"/>
                              <w:shd w:fill="auto" w:val="clear"/>
                              <w:spacing w:lineRule="exact" w:line="211"/>
                              <w:ind w:left="260" w:right="80" w:firstLine="360"/>
                              <w:jc w:val="both"/>
                              <w:rPr/>
                            </w:pPr>
                            <w:r>
                              <w:rPr>
                                <w:rStyle w:val="WW320pt1"/>
                              </w:rPr>
                              <w:t>Для нейтралізації будь-яких чуток, мінімізації шкоди від них слід зменшити їх актуальність (значущість) для аудиторії або усунути невизначеність їх змісту. Основними методами боротьби з чутками є профілактика і протидія.</w:t>
                            </w:r>
                          </w:p>
                          <w:p>
                            <w:pPr>
                              <w:pStyle w:val="323"/>
                              <w:shd w:fill="auto" w:val="clear"/>
                              <w:spacing w:lineRule="exact" w:line="211"/>
                              <w:ind w:left="260" w:right="80" w:firstLine="360"/>
                              <w:jc w:val="both"/>
                              <w:rPr/>
                            </w:pPr>
                            <w:r>
                              <w:rPr>
                                <w:rStyle w:val="WW320pt11"/>
                              </w:rPr>
                              <w:t>Профілактика чуток</w:t>
                            </w:r>
                            <w:r>
                              <w:rPr>
                                <w:rStyle w:val="WW320pt1"/>
                              </w:rPr>
                              <w:t xml:space="preserve"> передбачає використання пев</w:t>
                              <w:softHyphen/>
                              <w:t>них дій з метою їх випередження, уникнення ситуації, в якій вони породжуються і поширюються. Основними засо</w:t>
                              <w:softHyphen/>
                              <w:t>бами при цьому є:</w:t>
                            </w:r>
                          </w:p>
                          <w:p>
                            <w:pPr>
                              <w:pStyle w:val="323"/>
                              <w:numPr>
                                <w:ilvl w:val="0"/>
                                <w:numId w:val="96"/>
                              </w:numPr>
                              <w:shd w:fill="auto" w:val="clear"/>
                              <w:spacing w:lineRule="exact" w:line="211"/>
                              <w:ind w:left="260" w:right="80" w:firstLine="360"/>
                              <w:jc w:val="both"/>
                              <w:rPr/>
                            </w:pPr>
                            <w:r>
                              <w:rPr>
                                <w:rStyle w:val="WW320pt1"/>
                              </w:rPr>
                              <w:t xml:space="preserve"> </w:t>
                            </w:r>
                            <w:r>
                              <w:rPr>
                                <w:rStyle w:val="WW320pt1"/>
                              </w:rPr>
                              <w:t>уникнення конфліктних ситуацій, ескалації настро</w:t>
                              <w:softHyphen/>
                              <w:t>їв у суспільстві, страху, тривоги, невизначеності. Для цього доводиться вдаватися до політичних компромісів;</w:t>
                            </w:r>
                          </w:p>
                          <w:p>
                            <w:pPr>
                              <w:pStyle w:val="323"/>
                              <w:numPr>
                                <w:ilvl w:val="0"/>
                                <w:numId w:val="96"/>
                              </w:numPr>
                              <w:shd w:fill="auto" w:val="clear"/>
                              <w:spacing w:lineRule="exact" w:line="211"/>
                              <w:ind w:left="260" w:right="80" w:firstLine="360"/>
                              <w:jc w:val="both"/>
                              <w:rPr/>
                            </w:pPr>
                            <w:r>
                              <w:rPr>
                                <w:rStyle w:val="WW320pt1"/>
                              </w:rPr>
                              <w:t xml:space="preserve"> </w:t>
                            </w:r>
                            <w:r>
                              <w:rPr>
                                <w:rStyle w:val="WW320pt1"/>
                              </w:rPr>
                              <w:t>своєчасне, систематичне, достовірне, авторитетне інформування суспільства з актуальних питань;</w:t>
                            </w:r>
                          </w:p>
                          <w:p>
                            <w:pPr>
                              <w:pStyle w:val="323"/>
                              <w:numPr>
                                <w:ilvl w:val="0"/>
                                <w:numId w:val="96"/>
                              </w:numPr>
                              <w:shd w:fill="auto" w:val="clear"/>
                              <w:spacing w:lineRule="exact" w:line="211"/>
                              <w:ind w:left="260" w:right="80" w:firstLine="360"/>
                              <w:jc w:val="both"/>
                              <w:rPr/>
                            </w:pPr>
                            <w:r>
                              <w:rPr>
                                <w:rStyle w:val="WW320pt1"/>
                              </w:rPr>
                              <w:t xml:space="preserve"> </w:t>
                            </w:r>
                            <w:r>
                              <w:rPr>
                                <w:rStyle w:val="WW320pt1"/>
                              </w:rPr>
                              <w:t>налагодження стійкого зворотного зв’язку між дже</w:t>
                              <w:softHyphen/>
                              <w:t>релом інформації та аудиторією, коригування на цій під</w:t>
                              <w:softHyphen/>
                              <w:t>ставі офіційної політики;</w:t>
                            </w:r>
                          </w:p>
                          <w:p>
                            <w:pPr>
                              <w:pStyle w:val="323"/>
                              <w:numPr>
                                <w:ilvl w:val="0"/>
                                <w:numId w:val="96"/>
                              </w:numPr>
                              <w:shd w:fill="auto" w:val="clear"/>
                              <w:spacing w:lineRule="exact" w:line="170"/>
                              <w:ind w:left="340" w:firstLine="260"/>
                              <w:jc w:val="both"/>
                              <w:rPr/>
                            </w:pPr>
                            <w:r>
                              <w:rPr>
                                <w:rStyle w:val="WW320pt1"/>
                              </w:rPr>
                              <w:t xml:space="preserve"> </w:t>
                            </w:r>
                            <w:r>
                              <w:rPr>
                                <w:rStyle w:val="WW320pt1"/>
                              </w:rPr>
                              <w:t>підтримка ефективного керівництва на всіх рівнях;</w:t>
                            </w:r>
                          </w:p>
                          <w:p>
                            <w:pPr>
                              <w:pStyle w:val="323"/>
                              <w:numPr>
                                <w:ilvl w:val="0"/>
                                <w:numId w:val="96"/>
                              </w:numPr>
                              <w:shd w:fill="auto" w:val="clear"/>
                              <w:spacing w:lineRule="exact" w:line="170"/>
                              <w:ind w:left="340" w:firstLine="260"/>
                              <w:jc w:val="both"/>
                              <w:rPr/>
                            </w:pPr>
                            <w:r>
                              <w:rPr>
                                <w:rStyle w:val="WW320pt1"/>
                              </w:rPr>
                              <w:t xml:space="preserve"> </w:t>
                            </w:r>
                            <w:r>
                              <w:rPr>
                                <w:rStyle w:val="WW320pt1"/>
                              </w:rPr>
                              <w:t>адекватне і своєчасне реагування на потреби та</w:t>
                            </w:r>
                          </w:p>
                          <w:p>
                            <w:pPr>
                              <w:pStyle w:val="323"/>
                              <w:shd w:fill="auto" w:val="clear"/>
                              <w:spacing w:lineRule="exact" w:line="170"/>
                              <w:ind w:left="340" w:hanging="0"/>
                              <w:rPr/>
                            </w:pPr>
                            <w:r>
                              <w:rPr>
                                <w:rStyle w:val="WW320pt1"/>
                              </w:rPr>
                              <w:t>запити людей;</w:t>
                            </w:r>
                          </w:p>
                          <w:p>
                            <w:pPr>
                              <w:pStyle w:val="323"/>
                              <w:numPr>
                                <w:ilvl w:val="0"/>
                                <w:numId w:val="96"/>
                              </w:numPr>
                              <w:shd w:fill="auto" w:val="clear"/>
                              <w:spacing w:lineRule="exact" w:line="221"/>
                              <w:ind w:left="340" w:right="80" w:firstLine="260"/>
                              <w:jc w:val="both"/>
                              <w:rPr/>
                            </w:pPr>
                            <w:r>
                              <w:rPr>
                                <w:rStyle w:val="WW320pt1"/>
                              </w:rPr>
                              <w:t xml:space="preserve"> </w:t>
                            </w:r>
                            <w:r>
                              <w:rPr>
                                <w:rStyle w:val="WW320pt1"/>
                              </w:rPr>
                              <w:t>створення такого емоційного середовища, яке б унеможливлювало поширення чуток, навіть якщо їх про</w:t>
                              <w:softHyphen/>
                              <w:t>вокують навмисно.</w:t>
                            </w:r>
                          </w:p>
                          <w:p>
                            <w:pPr>
                              <w:pStyle w:val="323"/>
                              <w:shd w:fill="auto" w:val="clear"/>
                              <w:spacing w:lineRule="exact" w:line="202"/>
                              <w:ind w:left="340" w:right="80" w:firstLine="260"/>
                              <w:jc w:val="both"/>
                              <w:rPr/>
                            </w:pPr>
                            <w:r>
                              <w:rPr>
                                <w:rStyle w:val="WW320pt11"/>
                              </w:rPr>
                              <w:t>Протидія чуткам</w:t>
                            </w:r>
                            <w:r>
                              <w:rPr>
                                <w:rStyle w:val="WW320pt1"/>
                              </w:rPr>
                              <w:t xml:space="preserve"> пов’язана зі здійсненням заходів, спрямованих на гальмування поширюваності, впливово</w:t>
                              <w:softHyphen/>
                              <w:t>сті, живучості чуток, зменшення довіри до них. У цій справі ефективними можуть бути такі засоби і прийоми:</w:t>
                            </w:r>
                          </w:p>
                          <w:p>
                            <w:pPr>
                              <w:pStyle w:val="323"/>
                              <w:numPr>
                                <w:ilvl w:val="0"/>
                                <w:numId w:val="96"/>
                              </w:numPr>
                              <w:shd w:fill="auto" w:val="clear"/>
                              <w:spacing w:lineRule="exact" w:line="202" w:before="0" w:after="109"/>
                              <w:ind w:left="340" w:right="80" w:firstLine="260"/>
                              <w:jc w:val="both"/>
                              <w:rPr/>
                            </w:pPr>
                            <w:r>
                              <w:rPr>
                                <w:rStyle w:val="WW320pt1"/>
                              </w:rPr>
                              <w:t xml:space="preserve"> </w:t>
                            </w:r>
                            <w:r>
                              <w:rPr>
                                <w:rStyle w:val="WW320pt1"/>
                              </w:rPr>
                              <w:t>оперативне оприлюднення офіційної точки зору, яка суперечить суті та змісту чутки; заповнення інформаційного вакууму переконливою інформацією з достовірних джерел;</w:t>
                            </w:r>
                          </w:p>
                          <w:p>
                            <w:pPr>
                              <w:pStyle w:val="601"/>
                              <w:shd w:fill="auto" w:val="clear"/>
                              <w:spacing w:lineRule="exact" w:line="440" w:before="0" w:after="0"/>
                              <w:rPr/>
                            </w:pPr>
                            <w:r>
                              <w:rPr/>
                              <w:t>і</w:t>
                            </w:r>
                          </w:p>
                        </w:txbxContent>
                      </wps:txbx>
                      <wps:bodyPr anchor="t" lIns="0" tIns="0" rIns="0" bIns="0">
                        <a:noAutofit/>
                      </wps:bodyPr>
                    </wps:wsp>
                  </a:graphicData>
                </a:graphic>
              </wp:anchor>
            </w:drawing>
          </mc:Choice>
          <mc:Fallback>
            <w:pict>
              <v:rect fillcolor="#FFFFFF" style="position:absolute;rotation:-0;width:299.75pt;height:501.95pt;mso-wrap-distance-left:0pt;mso-wrap-distance-right:0pt;mso-wrap-distance-top:0pt;mso-wrap-distance-bottom:0pt;margin-top:179.05pt;mso-position-vertical-relative:page;margin-left:623pt;mso-position-horizontal-relative:page">
                <v:fill opacity="0f"/>
                <v:textbox inset="0in,0in,0in,0in">
                  <w:txbxContent>
                    <w:p>
                      <w:pPr>
                        <w:pStyle w:val="323"/>
                        <w:shd w:fill="auto" w:val="clear"/>
                        <w:spacing w:lineRule="exact" w:line="211"/>
                        <w:ind w:left="260" w:right="80" w:hanging="0"/>
                        <w:jc w:val="both"/>
                        <w:rPr/>
                      </w:pPr>
                      <w:r>
                        <w:rPr>
                          <w:rStyle w:val="WW320pt1"/>
                        </w:rPr>
                        <w:t>якщо достеменно враховані потоки переміщення цільової аудиторії. Через ЗМІ чутки поширюються значно швидше.</w:t>
                      </w:r>
                    </w:p>
                    <w:p>
                      <w:pPr>
                        <w:pStyle w:val="323"/>
                        <w:shd w:fill="auto" w:val="clear"/>
                        <w:spacing w:lineRule="exact" w:line="211" w:before="0" w:after="345"/>
                        <w:ind w:left="260" w:right="80" w:firstLine="360"/>
                        <w:jc w:val="both"/>
                        <w:rPr/>
                      </w:pPr>
                      <w:r>
                        <w:rPr>
                          <w:rStyle w:val="WW320pt1"/>
                        </w:rPr>
                        <w:t>Отже, використання такої потужної, небезпечної мані</w:t>
                        <w:softHyphen/>
                        <w:t>пулятивної зброї, як чутка, вимагає високої професійності, обережності, обґрунтованого передбачення можливих ефектів від її поширення, оскільки за невмілих дій маніпу</w:t>
                        <w:softHyphen/>
                        <w:t>лятор може отримати протилежний від очікуваного резуль</w:t>
                        <w:softHyphen/>
                        <w:t>тат: популяризувати об’єкт, на який спрямована негативна чутка; дискредитувати суб’єкта, на користь якого було поширено чутки, виставити його головним винуватцем таких чуток, джерелом дезінформації; прискорити непе- редбачуваний і небажаний розвиток подій тощо.</w:t>
                      </w:r>
                    </w:p>
                    <w:p>
                      <w:pPr>
                        <w:pStyle w:val="76"/>
                        <w:shd w:fill="auto" w:val="clear"/>
                        <w:spacing w:lineRule="exact" w:line="230" w:before="0" w:after="133"/>
                        <w:ind w:left="340" w:firstLine="260"/>
                        <w:rPr/>
                      </w:pPr>
                      <w:bookmarkStart w:id="233" w:name="bookmark115"/>
                      <w:r>
                        <w:rPr/>
                        <w:t>Форми і методи боротьби з чутками</w:t>
                      </w:r>
                      <w:bookmarkEnd w:id="233"/>
                    </w:p>
                    <w:p>
                      <w:pPr>
                        <w:pStyle w:val="323"/>
                        <w:shd w:fill="auto" w:val="clear"/>
                        <w:spacing w:lineRule="exact" w:line="211"/>
                        <w:ind w:left="260" w:right="80" w:firstLine="360"/>
                        <w:jc w:val="both"/>
                        <w:rPr/>
                      </w:pPr>
                      <w:r>
                        <w:rPr>
                          <w:rStyle w:val="WW320pt1"/>
                        </w:rPr>
                        <w:t>Для нейтралізації будь-яких чуток, мінімізації шкоди від них слід зменшити їх актуальність (значущість) для аудиторії або усунути невизначеність їх змісту. Основними методами боротьби з чутками є профілактика і протидія.</w:t>
                      </w:r>
                    </w:p>
                    <w:p>
                      <w:pPr>
                        <w:pStyle w:val="323"/>
                        <w:shd w:fill="auto" w:val="clear"/>
                        <w:spacing w:lineRule="exact" w:line="211"/>
                        <w:ind w:left="260" w:right="80" w:firstLine="360"/>
                        <w:jc w:val="both"/>
                        <w:rPr/>
                      </w:pPr>
                      <w:r>
                        <w:rPr>
                          <w:rStyle w:val="WW320pt11"/>
                        </w:rPr>
                        <w:t>Профілактика чуток</w:t>
                      </w:r>
                      <w:r>
                        <w:rPr>
                          <w:rStyle w:val="WW320pt1"/>
                        </w:rPr>
                        <w:t xml:space="preserve"> передбачає використання пев</w:t>
                        <w:softHyphen/>
                        <w:t>них дій з метою їх випередження, уникнення ситуації, в якій вони породжуються і поширюються. Основними засо</w:t>
                        <w:softHyphen/>
                        <w:t>бами при цьому є:</w:t>
                      </w:r>
                    </w:p>
                    <w:p>
                      <w:pPr>
                        <w:pStyle w:val="323"/>
                        <w:numPr>
                          <w:ilvl w:val="0"/>
                          <w:numId w:val="96"/>
                        </w:numPr>
                        <w:shd w:fill="auto" w:val="clear"/>
                        <w:spacing w:lineRule="exact" w:line="211"/>
                        <w:ind w:left="260" w:right="80" w:firstLine="360"/>
                        <w:jc w:val="both"/>
                        <w:rPr/>
                      </w:pPr>
                      <w:r>
                        <w:rPr>
                          <w:rStyle w:val="WW320pt1"/>
                        </w:rPr>
                        <w:t xml:space="preserve"> </w:t>
                      </w:r>
                      <w:r>
                        <w:rPr>
                          <w:rStyle w:val="WW320pt1"/>
                        </w:rPr>
                        <w:t>уникнення конфліктних ситуацій, ескалації настро</w:t>
                        <w:softHyphen/>
                        <w:t>їв у суспільстві, страху, тривоги, невизначеності. Для цього доводиться вдаватися до політичних компромісів;</w:t>
                      </w:r>
                    </w:p>
                    <w:p>
                      <w:pPr>
                        <w:pStyle w:val="323"/>
                        <w:numPr>
                          <w:ilvl w:val="0"/>
                          <w:numId w:val="96"/>
                        </w:numPr>
                        <w:shd w:fill="auto" w:val="clear"/>
                        <w:spacing w:lineRule="exact" w:line="211"/>
                        <w:ind w:left="260" w:right="80" w:firstLine="360"/>
                        <w:jc w:val="both"/>
                        <w:rPr/>
                      </w:pPr>
                      <w:r>
                        <w:rPr>
                          <w:rStyle w:val="WW320pt1"/>
                        </w:rPr>
                        <w:t xml:space="preserve"> </w:t>
                      </w:r>
                      <w:r>
                        <w:rPr>
                          <w:rStyle w:val="WW320pt1"/>
                        </w:rPr>
                        <w:t>своєчасне, систематичне, достовірне, авторитетне інформування суспільства з актуальних питань;</w:t>
                      </w:r>
                    </w:p>
                    <w:p>
                      <w:pPr>
                        <w:pStyle w:val="323"/>
                        <w:numPr>
                          <w:ilvl w:val="0"/>
                          <w:numId w:val="96"/>
                        </w:numPr>
                        <w:shd w:fill="auto" w:val="clear"/>
                        <w:spacing w:lineRule="exact" w:line="211"/>
                        <w:ind w:left="260" w:right="80" w:firstLine="360"/>
                        <w:jc w:val="both"/>
                        <w:rPr/>
                      </w:pPr>
                      <w:r>
                        <w:rPr>
                          <w:rStyle w:val="WW320pt1"/>
                        </w:rPr>
                        <w:t xml:space="preserve"> </w:t>
                      </w:r>
                      <w:r>
                        <w:rPr>
                          <w:rStyle w:val="WW320pt1"/>
                        </w:rPr>
                        <w:t>налагодження стійкого зворотного зв’язку між дже</w:t>
                        <w:softHyphen/>
                        <w:t>релом інформації та аудиторією, коригування на цій під</w:t>
                        <w:softHyphen/>
                        <w:t>ставі офіційної політики;</w:t>
                      </w:r>
                    </w:p>
                    <w:p>
                      <w:pPr>
                        <w:pStyle w:val="323"/>
                        <w:numPr>
                          <w:ilvl w:val="0"/>
                          <w:numId w:val="96"/>
                        </w:numPr>
                        <w:shd w:fill="auto" w:val="clear"/>
                        <w:spacing w:lineRule="exact" w:line="170"/>
                        <w:ind w:left="340" w:firstLine="260"/>
                        <w:jc w:val="both"/>
                        <w:rPr/>
                      </w:pPr>
                      <w:r>
                        <w:rPr>
                          <w:rStyle w:val="WW320pt1"/>
                        </w:rPr>
                        <w:t xml:space="preserve"> </w:t>
                      </w:r>
                      <w:r>
                        <w:rPr>
                          <w:rStyle w:val="WW320pt1"/>
                        </w:rPr>
                        <w:t>підтримка ефективного керівництва на всіх рівнях;</w:t>
                      </w:r>
                    </w:p>
                    <w:p>
                      <w:pPr>
                        <w:pStyle w:val="323"/>
                        <w:numPr>
                          <w:ilvl w:val="0"/>
                          <w:numId w:val="96"/>
                        </w:numPr>
                        <w:shd w:fill="auto" w:val="clear"/>
                        <w:spacing w:lineRule="exact" w:line="170"/>
                        <w:ind w:left="340" w:firstLine="260"/>
                        <w:jc w:val="both"/>
                        <w:rPr/>
                      </w:pPr>
                      <w:r>
                        <w:rPr>
                          <w:rStyle w:val="WW320pt1"/>
                        </w:rPr>
                        <w:t xml:space="preserve"> </w:t>
                      </w:r>
                      <w:r>
                        <w:rPr>
                          <w:rStyle w:val="WW320pt1"/>
                        </w:rPr>
                        <w:t>адекватне і своєчасне реагування на потреби та</w:t>
                      </w:r>
                    </w:p>
                    <w:p>
                      <w:pPr>
                        <w:pStyle w:val="323"/>
                        <w:shd w:fill="auto" w:val="clear"/>
                        <w:spacing w:lineRule="exact" w:line="170"/>
                        <w:ind w:left="340" w:hanging="0"/>
                        <w:rPr/>
                      </w:pPr>
                      <w:r>
                        <w:rPr>
                          <w:rStyle w:val="WW320pt1"/>
                        </w:rPr>
                        <w:t>запити людей;</w:t>
                      </w:r>
                    </w:p>
                    <w:p>
                      <w:pPr>
                        <w:pStyle w:val="323"/>
                        <w:numPr>
                          <w:ilvl w:val="0"/>
                          <w:numId w:val="96"/>
                        </w:numPr>
                        <w:shd w:fill="auto" w:val="clear"/>
                        <w:spacing w:lineRule="exact" w:line="221"/>
                        <w:ind w:left="340" w:right="80" w:firstLine="260"/>
                        <w:jc w:val="both"/>
                        <w:rPr/>
                      </w:pPr>
                      <w:r>
                        <w:rPr>
                          <w:rStyle w:val="WW320pt1"/>
                        </w:rPr>
                        <w:t xml:space="preserve"> </w:t>
                      </w:r>
                      <w:r>
                        <w:rPr>
                          <w:rStyle w:val="WW320pt1"/>
                        </w:rPr>
                        <w:t>створення такого емоційного середовища, яке б унеможливлювало поширення чуток, навіть якщо їх про</w:t>
                        <w:softHyphen/>
                        <w:t>вокують навмисно.</w:t>
                      </w:r>
                    </w:p>
                    <w:p>
                      <w:pPr>
                        <w:pStyle w:val="323"/>
                        <w:shd w:fill="auto" w:val="clear"/>
                        <w:spacing w:lineRule="exact" w:line="202"/>
                        <w:ind w:left="340" w:right="80" w:firstLine="260"/>
                        <w:jc w:val="both"/>
                        <w:rPr/>
                      </w:pPr>
                      <w:r>
                        <w:rPr>
                          <w:rStyle w:val="WW320pt11"/>
                        </w:rPr>
                        <w:t>Протидія чуткам</w:t>
                      </w:r>
                      <w:r>
                        <w:rPr>
                          <w:rStyle w:val="WW320pt1"/>
                        </w:rPr>
                        <w:t xml:space="preserve"> пов’язана зі здійсненням заходів, спрямованих на гальмування поширюваності, впливово</w:t>
                        <w:softHyphen/>
                        <w:t>сті, живучості чуток, зменшення довіри до них. У цій справі ефективними можуть бути такі засоби і прийоми:</w:t>
                      </w:r>
                    </w:p>
                    <w:p>
                      <w:pPr>
                        <w:pStyle w:val="323"/>
                        <w:numPr>
                          <w:ilvl w:val="0"/>
                          <w:numId w:val="96"/>
                        </w:numPr>
                        <w:shd w:fill="auto" w:val="clear"/>
                        <w:spacing w:lineRule="exact" w:line="202" w:before="0" w:after="109"/>
                        <w:ind w:left="340" w:right="80" w:firstLine="260"/>
                        <w:jc w:val="both"/>
                        <w:rPr/>
                      </w:pPr>
                      <w:r>
                        <w:rPr>
                          <w:rStyle w:val="WW320pt1"/>
                        </w:rPr>
                        <w:t xml:space="preserve"> </w:t>
                      </w:r>
                      <w:r>
                        <w:rPr>
                          <w:rStyle w:val="WW320pt1"/>
                        </w:rPr>
                        <w:t>оперативне оприлюднення офіційної точки зору, яка суперечить суті та змісту чутки; заповнення інформаційного вакууму переконливою інформацією з достовірних джерел;</w:t>
                      </w:r>
                    </w:p>
                    <w:p>
                      <w:pPr>
                        <w:pStyle w:val="601"/>
                        <w:shd w:fill="auto" w:val="clear"/>
                        <w:spacing w:lineRule="exact" w:line="440" w:before="0" w:after="0"/>
                        <w:rPr/>
                      </w:pPr>
                      <w:r>
                        <w:rPr/>
                        <w:t>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1">
                <wp:simplePos x="0" y="0"/>
                <wp:positionH relativeFrom="page">
                  <wp:posOffset>3596005</wp:posOffset>
                </wp:positionH>
                <wp:positionV relativeFrom="page">
                  <wp:posOffset>1990725</wp:posOffset>
                </wp:positionV>
                <wp:extent cx="3892550" cy="408305"/>
                <wp:effectExtent l="0" t="0" r="0" b="0"/>
                <wp:wrapSquare wrapText="largest"/>
                <wp:docPr id="691" name="Frame689"/>
                <a:graphic xmlns:a="http://schemas.openxmlformats.org/drawingml/2006/main">
                  <a:graphicData uri="http://schemas.microsoft.com/office/word/2010/wordprocessingShape">
                    <wps:wsp>
                      <wps:cNvSpPr txBox="1"/>
                      <wps:spPr>
                        <a:xfrm>
                          <a:off x="0" y="0"/>
                          <a:ext cx="3892550" cy="408305"/>
                        </a:xfrm>
                        <a:prstGeom prst="rect"/>
                        <a:solidFill>
                          <a:srgbClr val="FFFFFF">
                            <a:alpha val="0"/>
                          </a:srgbClr>
                        </a:solidFill>
                      </wps:spPr>
                      <wps:txbx>
                        <w:txbxContent>
                          <w:p>
                            <w:pPr>
                              <w:pStyle w:val="Style18"/>
                              <w:shd w:fill="auto" w:val="clear"/>
                              <w:tabs>
                                <w:tab w:val="clear" w:pos="708"/>
                                <w:tab w:val="center" w:pos="4225" w:leader="none"/>
                                <w:tab w:val="center" w:pos="4964" w:leader="none"/>
                                <w:tab w:val="right" w:pos="6044" w:leader="none"/>
                              </w:tabs>
                              <w:spacing w:lineRule="exact" w:line="140"/>
                              <w:ind w:left="380" w:hanging="0"/>
                              <w:rPr/>
                            </w:pPr>
                            <w:r>
                              <w:rPr>
                                <w:rStyle w:val="WW0pt11"/>
                              </w:rPr>
                              <w:t>346</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6.5pt;height:32.15pt;mso-wrap-distance-left:0pt;mso-wrap-distance-right:0pt;mso-wrap-distance-top:0pt;mso-wrap-distance-bottom:0pt;margin-top:156.75pt;mso-position-vertical-relative:page;margin-left:283.15pt;mso-position-horizontal-relative:page">
                <v:fill opacity="0f"/>
                <v:textbox inset="0in,0in,0in,0in">
                  <w:txbxContent>
                    <w:p>
                      <w:pPr>
                        <w:pStyle w:val="Style18"/>
                        <w:shd w:fill="auto" w:val="clear"/>
                        <w:tabs>
                          <w:tab w:val="clear" w:pos="708"/>
                          <w:tab w:val="center" w:pos="4225" w:leader="none"/>
                          <w:tab w:val="center" w:pos="4964" w:leader="none"/>
                          <w:tab w:val="right" w:pos="6044" w:leader="none"/>
                        </w:tabs>
                        <w:spacing w:lineRule="exact" w:line="140"/>
                        <w:ind w:left="380" w:hanging="0"/>
                        <w:rPr/>
                      </w:pPr>
                      <w:r>
                        <w:rPr>
                          <w:rStyle w:val="WW0pt11"/>
                        </w:rPr>
                        <w:t>346</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3812540</wp:posOffset>
                </wp:positionH>
                <wp:positionV relativeFrom="page">
                  <wp:posOffset>2577465</wp:posOffset>
                </wp:positionV>
                <wp:extent cx="3679190" cy="6223000"/>
                <wp:effectExtent l="0" t="0" r="0" b="0"/>
                <wp:wrapSquare wrapText="largest"/>
                <wp:docPr id="692" name="Frame690"/>
                <a:graphic xmlns:a="http://schemas.openxmlformats.org/drawingml/2006/main">
                  <a:graphicData uri="http://schemas.microsoft.com/office/word/2010/wordprocessingShape">
                    <wps:wsp>
                      <wps:cNvSpPr txBox="1"/>
                      <wps:spPr>
                        <a:xfrm>
                          <a:off x="0" y="0"/>
                          <a:ext cx="3679190" cy="6223000"/>
                        </a:xfrm>
                        <a:prstGeom prst="rect"/>
                        <a:solidFill>
                          <a:srgbClr val="FFFFFF">
                            <a:alpha val="0"/>
                          </a:srgbClr>
                        </a:solidFill>
                      </wps:spPr>
                      <wps:txbx>
                        <w:txbxContent>
                          <w:p>
                            <w:pPr>
                              <w:pStyle w:val="323"/>
                              <w:numPr>
                                <w:ilvl w:val="0"/>
                                <w:numId w:val="96"/>
                              </w:numPr>
                              <w:shd w:fill="auto" w:val="clear"/>
                              <w:ind w:left="20" w:right="100" w:firstLine="340"/>
                              <w:jc w:val="both"/>
                              <w:rPr/>
                            </w:pPr>
                            <w:r>
                              <w:rPr>
                                <w:rStyle w:val="WW320pt1"/>
                              </w:rPr>
                              <w:t xml:space="preserve"> </w:t>
                            </w:r>
                            <w:r>
                              <w:rPr>
                                <w:rStyle w:val="WW320pt1"/>
                              </w:rPr>
                              <w:t>підтвердженням чутки є реагування на правдиву, але певною мірою таємну інформацію, що стала відома громадськості (розставлення необхідних акцентів в офі</w:t>
                              <w:softHyphen/>
                              <w:t>ційному повідомленні підвищує рівень довіри у суспіль</w:t>
                              <w:softHyphen/>
                              <w:t>стві, дає змогу контролювати перебіг подій, блокує поро</w:t>
                              <w:softHyphen/>
                              <w:t>дження чуток з маніпулятивною метою);</w:t>
                            </w:r>
                          </w:p>
                          <w:p>
                            <w:pPr>
                              <w:pStyle w:val="323"/>
                              <w:numPr>
                                <w:ilvl w:val="0"/>
                                <w:numId w:val="96"/>
                              </w:numPr>
                              <w:shd w:fill="auto" w:val="clear"/>
                              <w:ind w:left="20" w:right="100" w:firstLine="340"/>
                              <w:jc w:val="both"/>
                              <w:rPr/>
                            </w:pPr>
                            <w:r>
                              <w:rPr>
                                <w:rStyle w:val="WW320pt1"/>
                              </w:rPr>
                              <w:t xml:space="preserve"> </w:t>
                            </w:r>
                            <w:r>
                              <w:rPr>
                                <w:rStyle w:val="WW320pt1"/>
                              </w:rPr>
                              <w:t>своєчасна реакція на проблемну ситуацію, нейтралі</w:t>
                              <w:softHyphen/>
                              <w:t>зація чинників, приводів, підстав, які звільняють простір для чуток;</w:t>
                            </w:r>
                          </w:p>
                          <w:p>
                            <w:pPr>
                              <w:pStyle w:val="323"/>
                              <w:numPr>
                                <w:ilvl w:val="0"/>
                                <w:numId w:val="96"/>
                              </w:numPr>
                              <w:shd w:fill="auto" w:val="clear"/>
                              <w:spacing w:lineRule="exact" w:line="192"/>
                              <w:ind w:left="20" w:right="100" w:firstLine="340"/>
                              <w:jc w:val="both"/>
                              <w:rPr/>
                            </w:pPr>
                            <w:r>
                              <w:rPr>
                                <w:rStyle w:val="WW320pt1"/>
                              </w:rPr>
                              <w:t xml:space="preserve"> </w:t>
                            </w:r>
                            <w:r>
                              <w:rPr>
                                <w:rStyle w:val="WW320pt1"/>
                              </w:rPr>
                              <w:t>пошук і дискредитація реального (ймовірного) авто</w:t>
                              <w:softHyphen/>
                              <w:t>ра чутки, поширення компрометуючих матеріалів про нього;</w:t>
                            </w:r>
                          </w:p>
                          <w:p>
                            <w:pPr>
                              <w:pStyle w:val="323"/>
                              <w:numPr>
                                <w:ilvl w:val="0"/>
                                <w:numId w:val="96"/>
                              </w:numPr>
                              <w:shd w:fill="auto" w:val="clear"/>
                              <w:spacing w:lineRule="exact" w:line="202"/>
                              <w:ind w:left="20" w:right="100" w:firstLine="340"/>
                              <w:jc w:val="both"/>
                              <w:rPr/>
                            </w:pPr>
                            <w:r>
                              <w:rPr>
                                <w:rStyle w:val="WW320pt1"/>
                              </w:rPr>
                              <w:t xml:space="preserve"> </w:t>
                            </w:r>
                            <w:r>
                              <w:rPr>
                                <w:rStyle w:val="WW320pt1"/>
                              </w:rPr>
                              <w:t>інформування про появу анонімного ворога (образ ворога — одна з умов політичного маніпулювання), який має на меті поширенням чуток завдати шкоди громаді;</w:t>
                            </w:r>
                          </w:p>
                          <w:p>
                            <w:pPr>
                              <w:pStyle w:val="323"/>
                              <w:numPr>
                                <w:ilvl w:val="0"/>
                                <w:numId w:val="96"/>
                              </w:numPr>
                              <w:shd w:fill="auto" w:val="clear"/>
                              <w:spacing w:lineRule="exact" w:line="202"/>
                              <w:ind w:left="20" w:firstLine="340"/>
                              <w:jc w:val="both"/>
                              <w:rPr/>
                            </w:pPr>
                            <w:r>
                              <w:rPr>
                                <w:rStyle w:val="WW320pt1"/>
                              </w:rPr>
                              <w:t xml:space="preserve"> </w:t>
                            </w:r>
                            <w:r>
                              <w:rPr>
                                <w:rStyle w:val="WW320pt1"/>
                              </w:rPr>
                              <w:t>спростування чутки є публічним розкриттям при</w:t>
                              <w:softHyphen/>
                              <w:t>чин, суті, змісту і можливих наслідків чутки. Оскільки стереотипи руйнуються надзвичайно важко, потрібно, щоб чутку спростовувала знана, авторитетна особа, а сама чутка була надуманою та абсурдною. Під час спростуван</w:t>
                              <w:softHyphen/>
                              <w:t>ня чутки не варто перебільшувати проблему, яка спричи</w:t>
                              <w:softHyphen/>
                              <w:t>нила маніпулювання. При цьому слід включати чутку в ; негативний контекст (спаплюжити, спростувати, засуди</w:t>
                              <w:softHyphen/>
                              <w:t>ти і замінити чимось іншим). У жодному разі чутку не слід повторювати дослівно;</w:t>
                            </w:r>
                          </w:p>
                          <w:p>
                            <w:pPr>
                              <w:pStyle w:val="323"/>
                              <w:numPr>
                                <w:ilvl w:val="0"/>
                                <w:numId w:val="96"/>
                              </w:numPr>
                              <w:shd w:fill="auto" w:val="clear"/>
                              <w:spacing w:lineRule="exact" w:line="202"/>
                              <w:ind w:left="20" w:firstLine="340"/>
                              <w:rPr/>
                            </w:pPr>
                            <w:r>
                              <w:rPr>
                                <w:rStyle w:val="WW320pt1"/>
                              </w:rPr>
                              <w:t xml:space="preserve"> </w:t>
                            </w:r>
                            <w:r>
                              <w:rPr>
                                <w:rStyle w:val="WW320pt1"/>
                              </w:rPr>
                              <w:t>розмивання суті і змісту чутки шляхом її іронічної і інтерпретації, тобто іронічного тлумачення її як надума</w:t>
                              <w:softHyphen/>
                              <w:t>ної, відірваної від реалій тощо;</w:t>
                            </w:r>
                          </w:p>
                          <w:p>
                            <w:pPr>
                              <w:pStyle w:val="323"/>
                              <w:numPr>
                                <w:ilvl w:val="0"/>
                                <w:numId w:val="96"/>
                              </w:numPr>
                              <w:shd w:fill="auto" w:val="clear"/>
                              <w:tabs>
                                <w:tab w:val="clear" w:pos="708"/>
                                <w:tab w:val="right" w:pos="5797" w:leader="none"/>
                              </w:tabs>
                              <w:spacing w:lineRule="exact" w:line="202"/>
                              <w:ind w:left="20" w:firstLine="340"/>
                              <w:rPr/>
                            </w:pPr>
                            <w:r>
                              <w:rPr>
                                <w:rStyle w:val="WW320pt1"/>
                              </w:rPr>
                              <w:t xml:space="preserve"> </w:t>
                            </w:r>
                            <w:r>
                              <w:rPr>
                                <w:rStyle w:val="WW320pt1"/>
                              </w:rPr>
                              <w:t>доведення до абсурду змісту чутки через перекону- ; вання аудиторії в її нереальності, безглуздості;</w:t>
                              <w:tab/>
                              <w:t>)</w:t>
                            </w:r>
                          </w:p>
                          <w:p>
                            <w:pPr>
                              <w:pStyle w:val="323"/>
                              <w:numPr>
                                <w:ilvl w:val="0"/>
                                <w:numId w:val="96"/>
                              </w:numPr>
                              <w:shd w:fill="auto" w:val="clear"/>
                              <w:tabs>
                                <w:tab w:val="clear" w:pos="708"/>
                                <w:tab w:val="right" w:pos="5797" w:leader="none"/>
                              </w:tabs>
                              <w:spacing w:lineRule="exact" w:line="202"/>
                              <w:ind w:left="20" w:firstLine="340"/>
                              <w:jc w:val="both"/>
                              <w:rPr/>
                            </w:pPr>
                            <w:r>
                              <w:rPr>
                                <w:rStyle w:val="WW320pt1"/>
                              </w:rPr>
                              <w:t xml:space="preserve"> </w:t>
                            </w:r>
                            <w:r>
                              <w:rPr>
                                <w:rStyle w:val="WW320pt1"/>
                              </w:rPr>
                              <w:t>ігнорування неправдоподібних чуток. Воно полягає і у тому, що перед їх спростовуванням потрібно з’ясувати, І яка частина населення ознайомлена з ними, щоб не поши- ; рювати інформації, якої ніхто не знає; навіть потужна, роз- І рекламована об’єктивна інформація неспроможна зменши</w:t>
                              <w:softHyphen/>
                              <w:t>ти вплив на суспільство популярної чутки; якщо час для = спростування чутки втрачено, краще не реагувати і не ство- ■ рювати для неї додаткового інформаційного приводу;</w:t>
                              <w:tab/>
                              <w:t>!</w:t>
                            </w:r>
                          </w:p>
                          <w:p>
                            <w:pPr>
                              <w:pStyle w:val="323"/>
                              <w:numPr>
                                <w:ilvl w:val="0"/>
                                <w:numId w:val="96"/>
                              </w:numPr>
                              <w:shd w:fill="auto" w:val="clear"/>
                              <w:spacing w:lineRule="exact" w:line="202"/>
                              <w:ind w:left="20" w:firstLine="340"/>
                              <w:rPr/>
                            </w:pPr>
                            <w:r>
                              <w:rPr>
                                <w:rStyle w:val="WW320pt1"/>
                              </w:rPr>
                              <w:t xml:space="preserve"> </w:t>
                            </w:r>
                            <w:r>
                              <w:rPr>
                                <w:rStyle w:val="WW320pt1"/>
                              </w:rPr>
                              <w:t xml:space="preserve">публічне викриття поширювачів і замовників чуток, </w:t>
                            </w:r>
                            <w:r>
                              <w:rPr>
                                <w:rStyle w:val="WW320pt11"/>
                              </w:rPr>
                              <w:t xml:space="preserve">і </w:t>
                            </w:r>
                            <w:r>
                              <w:rPr>
                                <w:rStyle w:val="WW320pt1"/>
                              </w:rPr>
                              <w:t>Основними умовами успішності його реалізації є чітко вста</w:t>
                              <w:softHyphen/>
                              <w:t xml:space="preserve">новлена і підтверджена персональна відповідальність </w:t>
                            </w:r>
                            <w:r>
                              <w:rPr>
                                <w:rStyle w:val="WW320pt11"/>
                              </w:rPr>
                              <w:t>за</w:t>
                            </w:r>
                            <w:r>
                              <w:rPr>
                                <w:rStyle w:val="WW320pt1"/>
                              </w:rPr>
                              <w:t xml:space="preserve"> і поширення дезінформуючих даних; аргументоване роз- ' криття суті, змісту, мети та можливих наслідків дії чуток; авторитетність особи, яка спростовуватиме чутку;</w:t>
                            </w:r>
                          </w:p>
                          <w:p>
                            <w:pPr>
                              <w:pStyle w:val="323"/>
                              <w:numPr>
                                <w:ilvl w:val="0"/>
                                <w:numId w:val="96"/>
                              </w:numPr>
                              <w:shd w:fill="auto" w:val="clear"/>
                              <w:spacing w:lineRule="exact" w:line="206"/>
                              <w:ind w:left="20" w:firstLine="340"/>
                              <w:rPr/>
                            </w:pPr>
                            <w:r>
                              <w:rPr>
                                <w:rStyle w:val="WW320pt1"/>
                              </w:rPr>
                              <w:t xml:space="preserve"> </w:t>
                            </w:r>
                            <w:r>
                              <w:rPr>
                                <w:rStyle w:val="WW320pt1"/>
                              </w:rPr>
                              <w:t>поширення контрчутки, тобто інформації, за зміг ! стом протилежної сюжету чутки, Контрчутку слід викори» !</w:t>
                            </w:r>
                          </w:p>
                        </w:txbxContent>
                      </wps:txbx>
                      <wps:bodyPr anchor="t" lIns="0" tIns="0" rIns="0" bIns="0">
                        <a:noAutofit/>
                      </wps:bodyPr>
                    </wps:wsp>
                  </a:graphicData>
                </a:graphic>
              </wp:anchor>
            </w:drawing>
          </mc:Choice>
          <mc:Fallback>
            <w:pict>
              <v:rect fillcolor="#FFFFFF" style="position:absolute;rotation:-0;width:289.7pt;height:490pt;mso-wrap-distance-left:0pt;mso-wrap-distance-right:0pt;mso-wrap-distance-top:0pt;mso-wrap-distance-bottom:0pt;margin-top:202.95pt;mso-position-vertical-relative:page;margin-left:300.2pt;mso-position-horizontal-relative:page">
                <v:fill opacity="0f"/>
                <v:textbox inset="0in,0in,0in,0in">
                  <w:txbxContent>
                    <w:p>
                      <w:pPr>
                        <w:pStyle w:val="323"/>
                        <w:numPr>
                          <w:ilvl w:val="0"/>
                          <w:numId w:val="96"/>
                        </w:numPr>
                        <w:shd w:fill="auto" w:val="clear"/>
                        <w:ind w:left="20" w:right="100" w:firstLine="340"/>
                        <w:jc w:val="both"/>
                        <w:rPr/>
                      </w:pPr>
                      <w:r>
                        <w:rPr>
                          <w:rStyle w:val="WW320pt1"/>
                        </w:rPr>
                        <w:t xml:space="preserve"> </w:t>
                      </w:r>
                      <w:r>
                        <w:rPr>
                          <w:rStyle w:val="WW320pt1"/>
                        </w:rPr>
                        <w:t>підтвердженням чутки є реагування на правдиву, але певною мірою таємну інформацію, що стала відома громадськості (розставлення необхідних акцентів в офі</w:t>
                        <w:softHyphen/>
                        <w:t>ційному повідомленні підвищує рівень довіри у суспіль</w:t>
                        <w:softHyphen/>
                        <w:t>стві, дає змогу контролювати перебіг подій, блокує поро</w:t>
                        <w:softHyphen/>
                        <w:t>дження чуток з маніпулятивною метою);</w:t>
                      </w:r>
                    </w:p>
                    <w:p>
                      <w:pPr>
                        <w:pStyle w:val="323"/>
                        <w:numPr>
                          <w:ilvl w:val="0"/>
                          <w:numId w:val="96"/>
                        </w:numPr>
                        <w:shd w:fill="auto" w:val="clear"/>
                        <w:ind w:left="20" w:right="100" w:firstLine="340"/>
                        <w:jc w:val="both"/>
                        <w:rPr/>
                      </w:pPr>
                      <w:r>
                        <w:rPr>
                          <w:rStyle w:val="WW320pt1"/>
                        </w:rPr>
                        <w:t xml:space="preserve"> </w:t>
                      </w:r>
                      <w:r>
                        <w:rPr>
                          <w:rStyle w:val="WW320pt1"/>
                        </w:rPr>
                        <w:t>своєчасна реакція на проблемну ситуацію, нейтралі</w:t>
                        <w:softHyphen/>
                        <w:t>зація чинників, приводів, підстав, які звільняють простір для чуток;</w:t>
                      </w:r>
                    </w:p>
                    <w:p>
                      <w:pPr>
                        <w:pStyle w:val="323"/>
                        <w:numPr>
                          <w:ilvl w:val="0"/>
                          <w:numId w:val="96"/>
                        </w:numPr>
                        <w:shd w:fill="auto" w:val="clear"/>
                        <w:spacing w:lineRule="exact" w:line="192"/>
                        <w:ind w:left="20" w:right="100" w:firstLine="340"/>
                        <w:jc w:val="both"/>
                        <w:rPr/>
                      </w:pPr>
                      <w:r>
                        <w:rPr>
                          <w:rStyle w:val="WW320pt1"/>
                        </w:rPr>
                        <w:t xml:space="preserve"> </w:t>
                      </w:r>
                      <w:r>
                        <w:rPr>
                          <w:rStyle w:val="WW320pt1"/>
                        </w:rPr>
                        <w:t>пошук і дискредитація реального (ймовірного) авто</w:t>
                        <w:softHyphen/>
                        <w:t>ра чутки, поширення компрометуючих матеріалів про нього;</w:t>
                      </w:r>
                    </w:p>
                    <w:p>
                      <w:pPr>
                        <w:pStyle w:val="323"/>
                        <w:numPr>
                          <w:ilvl w:val="0"/>
                          <w:numId w:val="96"/>
                        </w:numPr>
                        <w:shd w:fill="auto" w:val="clear"/>
                        <w:spacing w:lineRule="exact" w:line="202"/>
                        <w:ind w:left="20" w:right="100" w:firstLine="340"/>
                        <w:jc w:val="both"/>
                        <w:rPr/>
                      </w:pPr>
                      <w:r>
                        <w:rPr>
                          <w:rStyle w:val="WW320pt1"/>
                        </w:rPr>
                        <w:t xml:space="preserve"> </w:t>
                      </w:r>
                      <w:r>
                        <w:rPr>
                          <w:rStyle w:val="WW320pt1"/>
                        </w:rPr>
                        <w:t>інформування про появу анонімного ворога (образ ворога — одна з умов політичного маніпулювання), який має на меті поширенням чуток завдати шкоди громаді;</w:t>
                      </w:r>
                    </w:p>
                    <w:p>
                      <w:pPr>
                        <w:pStyle w:val="323"/>
                        <w:numPr>
                          <w:ilvl w:val="0"/>
                          <w:numId w:val="96"/>
                        </w:numPr>
                        <w:shd w:fill="auto" w:val="clear"/>
                        <w:spacing w:lineRule="exact" w:line="202"/>
                        <w:ind w:left="20" w:firstLine="340"/>
                        <w:jc w:val="both"/>
                        <w:rPr/>
                      </w:pPr>
                      <w:r>
                        <w:rPr>
                          <w:rStyle w:val="WW320pt1"/>
                        </w:rPr>
                        <w:t xml:space="preserve"> </w:t>
                      </w:r>
                      <w:r>
                        <w:rPr>
                          <w:rStyle w:val="WW320pt1"/>
                        </w:rPr>
                        <w:t>спростування чутки є публічним розкриттям при</w:t>
                        <w:softHyphen/>
                        <w:t>чин, суті, змісту і можливих наслідків чутки. Оскільки стереотипи руйнуються надзвичайно важко, потрібно, щоб чутку спростовувала знана, авторитетна особа, а сама чутка була надуманою та абсурдною. Під час спростуван</w:t>
                        <w:softHyphen/>
                        <w:t>ня чутки не варто перебільшувати проблему, яка спричи</w:t>
                        <w:softHyphen/>
                        <w:t>нила маніпулювання. При цьому слід включати чутку в ; негативний контекст (спаплюжити, спростувати, засуди</w:t>
                        <w:softHyphen/>
                        <w:t>ти і замінити чимось іншим). У жодному разі чутку не слід повторювати дослівно;</w:t>
                      </w:r>
                    </w:p>
                    <w:p>
                      <w:pPr>
                        <w:pStyle w:val="323"/>
                        <w:numPr>
                          <w:ilvl w:val="0"/>
                          <w:numId w:val="96"/>
                        </w:numPr>
                        <w:shd w:fill="auto" w:val="clear"/>
                        <w:spacing w:lineRule="exact" w:line="202"/>
                        <w:ind w:left="20" w:firstLine="340"/>
                        <w:rPr/>
                      </w:pPr>
                      <w:r>
                        <w:rPr>
                          <w:rStyle w:val="WW320pt1"/>
                        </w:rPr>
                        <w:t xml:space="preserve"> </w:t>
                      </w:r>
                      <w:r>
                        <w:rPr>
                          <w:rStyle w:val="WW320pt1"/>
                        </w:rPr>
                        <w:t>розмивання суті і змісту чутки шляхом її іронічної і інтерпретації, тобто іронічного тлумачення її як надума</w:t>
                        <w:softHyphen/>
                        <w:t>ної, відірваної від реалій тощо;</w:t>
                      </w:r>
                    </w:p>
                    <w:p>
                      <w:pPr>
                        <w:pStyle w:val="323"/>
                        <w:numPr>
                          <w:ilvl w:val="0"/>
                          <w:numId w:val="96"/>
                        </w:numPr>
                        <w:shd w:fill="auto" w:val="clear"/>
                        <w:tabs>
                          <w:tab w:val="clear" w:pos="708"/>
                          <w:tab w:val="right" w:pos="5797" w:leader="none"/>
                        </w:tabs>
                        <w:spacing w:lineRule="exact" w:line="202"/>
                        <w:ind w:left="20" w:firstLine="340"/>
                        <w:rPr/>
                      </w:pPr>
                      <w:r>
                        <w:rPr>
                          <w:rStyle w:val="WW320pt1"/>
                        </w:rPr>
                        <w:t xml:space="preserve"> </w:t>
                      </w:r>
                      <w:r>
                        <w:rPr>
                          <w:rStyle w:val="WW320pt1"/>
                        </w:rPr>
                        <w:t>доведення до абсурду змісту чутки через перекону- ; вання аудиторії в її нереальності, безглуздості;</w:t>
                        <w:tab/>
                        <w:t>)</w:t>
                      </w:r>
                    </w:p>
                    <w:p>
                      <w:pPr>
                        <w:pStyle w:val="323"/>
                        <w:numPr>
                          <w:ilvl w:val="0"/>
                          <w:numId w:val="96"/>
                        </w:numPr>
                        <w:shd w:fill="auto" w:val="clear"/>
                        <w:tabs>
                          <w:tab w:val="clear" w:pos="708"/>
                          <w:tab w:val="right" w:pos="5797" w:leader="none"/>
                        </w:tabs>
                        <w:spacing w:lineRule="exact" w:line="202"/>
                        <w:ind w:left="20" w:firstLine="340"/>
                        <w:jc w:val="both"/>
                        <w:rPr/>
                      </w:pPr>
                      <w:r>
                        <w:rPr>
                          <w:rStyle w:val="WW320pt1"/>
                        </w:rPr>
                        <w:t xml:space="preserve"> </w:t>
                      </w:r>
                      <w:r>
                        <w:rPr>
                          <w:rStyle w:val="WW320pt1"/>
                        </w:rPr>
                        <w:t>ігнорування неправдоподібних чуток. Воно полягає і у тому, що перед їх спростовуванням потрібно з’ясувати, І яка частина населення ознайомлена з ними, щоб не поши- ; рювати інформації, якої ніхто не знає; навіть потужна, роз- І рекламована об’єктивна інформація неспроможна зменши</w:t>
                        <w:softHyphen/>
                        <w:t>ти вплив на суспільство популярної чутки; якщо час для = спростування чутки втрачено, краще не реагувати і не ство- ■ рювати для неї додаткового інформаційного приводу;</w:t>
                        <w:tab/>
                        <w:t>!</w:t>
                      </w:r>
                    </w:p>
                    <w:p>
                      <w:pPr>
                        <w:pStyle w:val="323"/>
                        <w:numPr>
                          <w:ilvl w:val="0"/>
                          <w:numId w:val="96"/>
                        </w:numPr>
                        <w:shd w:fill="auto" w:val="clear"/>
                        <w:spacing w:lineRule="exact" w:line="202"/>
                        <w:ind w:left="20" w:firstLine="340"/>
                        <w:rPr/>
                      </w:pPr>
                      <w:r>
                        <w:rPr>
                          <w:rStyle w:val="WW320pt1"/>
                        </w:rPr>
                        <w:t xml:space="preserve"> </w:t>
                      </w:r>
                      <w:r>
                        <w:rPr>
                          <w:rStyle w:val="WW320pt1"/>
                        </w:rPr>
                        <w:t xml:space="preserve">публічне викриття поширювачів і замовників чуток, </w:t>
                      </w:r>
                      <w:r>
                        <w:rPr>
                          <w:rStyle w:val="WW320pt11"/>
                        </w:rPr>
                        <w:t xml:space="preserve">і </w:t>
                      </w:r>
                      <w:r>
                        <w:rPr>
                          <w:rStyle w:val="WW320pt1"/>
                        </w:rPr>
                        <w:t>Основними умовами успішності його реалізації є чітко вста</w:t>
                        <w:softHyphen/>
                        <w:t xml:space="preserve">новлена і підтверджена персональна відповідальність </w:t>
                      </w:r>
                      <w:r>
                        <w:rPr>
                          <w:rStyle w:val="WW320pt11"/>
                        </w:rPr>
                        <w:t>за</w:t>
                      </w:r>
                      <w:r>
                        <w:rPr>
                          <w:rStyle w:val="WW320pt1"/>
                        </w:rPr>
                        <w:t xml:space="preserve"> і поширення дезінформуючих даних; аргументоване роз- ' криття суті, змісту, мети та можливих наслідків дії чуток; авторитетність особи, яка спростовуватиме чутку;</w:t>
                      </w:r>
                    </w:p>
                    <w:p>
                      <w:pPr>
                        <w:pStyle w:val="323"/>
                        <w:numPr>
                          <w:ilvl w:val="0"/>
                          <w:numId w:val="96"/>
                        </w:numPr>
                        <w:shd w:fill="auto" w:val="clear"/>
                        <w:spacing w:lineRule="exact" w:line="206"/>
                        <w:ind w:left="20" w:firstLine="340"/>
                        <w:rPr/>
                      </w:pPr>
                      <w:r>
                        <w:rPr>
                          <w:rStyle w:val="WW320pt1"/>
                        </w:rPr>
                        <w:t xml:space="preserve"> </w:t>
                      </w:r>
                      <w:r>
                        <w:rPr>
                          <w:rStyle w:val="WW320pt1"/>
                        </w:rPr>
                        <w:t>поширення контрчутки, тобто інформації, за зміг ! стом протилежної сюжету чутки, Контрчутку слід викори» !</w:t>
                      </w:r>
                    </w:p>
                  </w:txbxContent>
                </v:textbox>
                <w10:wrap type="square" side="largest"/>
              </v:rect>
            </w:pict>
          </mc:Fallback>
        </mc:AlternateContent>
      </w:r>
      <w:r>
        <mc:AlternateContent>
          <mc:Choice Requires="wps">
            <w:drawing>
              <wp:anchor behindDoc="0" distT="0" distB="0" distL="0" distR="0" simplePos="0" locked="0" layoutInCell="0" allowOverlap="1" relativeHeight="693">
                <wp:simplePos x="0" y="0"/>
                <wp:positionH relativeFrom="page">
                  <wp:posOffset>7951470</wp:posOffset>
                </wp:positionH>
                <wp:positionV relativeFrom="page">
                  <wp:posOffset>2137410</wp:posOffset>
                </wp:positionV>
                <wp:extent cx="4053840" cy="234950"/>
                <wp:effectExtent l="0" t="0" r="0" b="0"/>
                <wp:wrapSquare wrapText="largest"/>
                <wp:docPr id="693" name="Frame691"/>
                <a:graphic xmlns:a="http://schemas.openxmlformats.org/drawingml/2006/main">
                  <a:graphicData uri="http://schemas.microsoft.com/office/word/2010/wordprocessingShape">
                    <wps:wsp>
                      <wps:cNvSpPr txBox="1"/>
                      <wps:spPr>
                        <a:xfrm>
                          <a:off x="0" y="0"/>
                          <a:ext cx="4053840" cy="234950"/>
                        </a:xfrm>
                        <a:prstGeom prst="rect"/>
                        <a:solidFill>
                          <a:srgbClr val="FFFFFF">
                            <a:alpha val="0"/>
                          </a:srgbClr>
                        </a:solidFill>
                      </wps:spPr>
                      <wps:txbx>
                        <w:txbxContent>
                          <w:p>
                            <w:pPr>
                              <w:pStyle w:val="Style18"/>
                              <w:shd w:fill="auto" w:val="clear"/>
                              <w:tabs>
                                <w:tab w:val="clear" w:pos="708"/>
                                <w:tab w:val="right" w:pos="5820" w:leader="none"/>
                              </w:tabs>
                              <w:spacing w:lineRule="exact" w:line="140"/>
                              <w:ind w:left="180" w:hanging="0"/>
                              <w:rPr/>
                            </w:pPr>
                            <w:r>
                              <w:rPr>
                                <w:rStyle w:val="WW0pt11"/>
                              </w:rPr>
                              <w:t>Політичне маніпулювання</w:t>
                              <w:tab/>
                              <w:t>347</w:t>
                            </w:r>
                          </w:p>
                        </w:txbxContent>
                      </wps:txbx>
                      <wps:bodyPr anchor="t" lIns="0" tIns="0" rIns="0" bIns="0">
                        <a:noAutofit/>
                      </wps:bodyPr>
                    </wps:wsp>
                  </a:graphicData>
                </a:graphic>
              </wp:anchor>
            </w:drawing>
          </mc:Choice>
          <mc:Fallback>
            <w:pict>
              <v:rect fillcolor="#FFFFFF" style="position:absolute;rotation:-0;width:319.2pt;height:18.5pt;mso-wrap-distance-left:0pt;mso-wrap-distance-right:0pt;mso-wrap-distance-top:0pt;mso-wrap-distance-bottom:0pt;margin-top:168.3pt;mso-position-vertical-relative:page;margin-left:626.1pt;mso-position-horizontal-relative:page">
                <v:fill opacity="0f"/>
                <v:textbox inset="0in,0in,0in,0in">
                  <w:txbxContent>
                    <w:p>
                      <w:pPr>
                        <w:pStyle w:val="Style18"/>
                        <w:shd w:fill="auto" w:val="clear"/>
                        <w:tabs>
                          <w:tab w:val="clear" w:pos="708"/>
                          <w:tab w:val="right" w:pos="5820" w:leader="none"/>
                        </w:tabs>
                        <w:spacing w:lineRule="exact" w:line="140"/>
                        <w:ind w:left="180" w:hanging="0"/>
                        <w:rPr/>
                      </w:pPr>
                      <w:r>
                        <w:rPr>
                          <w:rStyle w:val="WW0pt11"/>
                        </w:rPr>
                        <w:t>Політичне маніпулювання</w:t>
                        <w:tab/>
                        <w:t>347</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8058150</wp:posOffset>
                </wp:positionH>
                <wp:positionV relativeFrom="page">
                  <wp:posOffset>2541905</wp:posOffset>
                </wp:positionV>
                <wp:extent cx="3645535" cy="6209665"/>
                <wp:effectExtent l="0" t="0" r="0" b="0"/>
                <wp:wrapSquare wrapText="largest"/>
                <wp:docPr id="694" name="Frame692"/>
                <a:graphic xmlns:a="http://schemas.openxmlformats.org/drawingml/2006/main">
                  <a:graphicData uri="http://schemas.microsoft.com/office/word/2010/wordprocessingShape">
                    <wps:wsp>
                      <wps:cNvSpPr txBox="1"/>
                      <wps:spPr>
                        <a:xfrm>
                          <a:off x="0" y="0"/>
                          <a:ext cx="3645535" cy="6209665"/>
                        </a:xfrm>
                        <a:prstGeom prst="rect"/>
                        <a:solidFill>
                          <a:srgbClr val="FFFFFF">
                            <a:alpha val="0"/>
                          </a:srgbClr>
                        </a:solidFill>
                      </wps:spPr>
                      <wps:txbx>
                        <w:txbxContent>
                          <w:p>
                            <w:pPr>
                              <w:pStyle w:val="323"/>
                              <w:shd w:fill="auto" w:val="clear"/>
                              <w:spacing w:lineRule="exact" w:line="211"/>
                              <w:ind w:left="40" w:right="40" w:hanging="0"/>
                              <w:jc w:val="both"/>
                              <w:rPr/>
                            </w:pPr>
                            <w:r>
                              <w:rPr>
                                <w:rStyle w:val="WW320pt1"/>
                              </w:rPr>
                              <w:t>стовувати надзвичайно обережно, оскільки чутка створює психічну інерцію, внаслідок чого всі наступні повідомлен</w:t>
                              <w:softHyphen/>
                              <w:t>ня сприймаються в контексті попередніх.</w:t>
                            </w:r>
                          </w:p>
                          <w:p>
                            <w:pPr>
                              <w:pStyle w:val="323"/>
                              <w:shd w:fill="auto" w:val="clear"/>
                              <w:spacing w:lineRule="exact" w:line="211"/>
                              <w:ind w:left="40" w:right="40" w:firstLine="340"/>
                              <w:jc w:val="both"/>
                              <w:rPr/>
                            </w:pPr>
                            <w:r>
                              <w:rPr>
                                <w:rStyle w:val="WW320pt1"/>
                              </w:rPr>
                              <w:t>Чутки — це дієва, потужна зброя політичного маніпу</w:t>
                              <w:softHyphen/>
                              <w:t>лятора, здатна завдяки своїй специфіці суттєво вплинути на громадську думку, підкорегувати усталені оцінки та установки.</w:t>
                            </w:r>
                          </w:p>
                          <w:p>
                            <w:pPr>
                              <w:pStyle w:val="323"/>
                              <w:shd w:fill="auto" w:val="clear"/>
                              <w:spacing w:lineRule="exact" w:line="211" w:before="0" w:after="345"/>
                              <w:ind w:left="40" w:right="40" w:firstLine="340"/>
                              <w:jc w:val="both"/>
                              <w:rPr/>
                            </w:pPr>
                            <w:r>
                              <w:rPr>
                                <w:rStyle w:val="WW320pt1"/>
                              </w:rPr>
                              <w:t>Отже, технологія політичного маніпулювання має три послідовні фази: 1) захоплення (встановлення контакту з аудиторією; завоювання довіри; втримання уваги; викори</w:t>
                              <w:softHyphen/>
                              <w:t>стання таких методів маніпулятивної дії, як психічне зараження і навіювання); 2) приймання (стимулювання мотивації шляхом мотиваційного зміщення, переведення, замовлення або актуалізації); 3) фіксування (за діяння на основі процесів захоплення, втримання, стимулювання мотивації комплексу психічних автоматизмів). Роль спу</w:t>
                              <w:softHyphen/>
                              <w:t>скових гачків механізмів психічного автоматизму викону</w:t>
                              <w:softHyphen/>
                              <w:t>ють, як правило, стереотипи, міфи, іміджі, чутки (цей ланцюжок можна продовжити як в один бік — додавши перед стереотипами архетипи, так і в інший — поставивши після чуток політичні анекдоти, що свідчить про потуж</w:t>
                              <w:softHyphen/>
                              <w:t>ний арсенал, напрацьований роками політичними маніпу</w:t>
                              <w:softHyphen/>
                              <w:t>ляторами).</w:t>
                            </w:r>
                          </w:p>
                          <w:p>
                            <w:pPr>
                              <w:pStyle w:val="612"/>
                              <w:shd w:fill="auto" w:val="clear"/>
                              <w:spacing w:lineRule="exact" w:line="230" w:before="0" w:after="119"/>
                              <w:ind w:left="40" w:firstLine="340"/>
                              <w:rPr/>
                            </w:pPr>
                            <w:bookmarkStart w:id="234" w:name="bookmark116"/>
                            <w:r>
                              <w:rPr>
                                <w:rStyle w:val="60pt"/>
                              </w:rPr>
                              <w:t>Захист від політичного маніпулювання</w:t>
                            </w:r>
                            <w:bookmarkEnd w:id="234"/>
                          </w:p>
                          <w:p>
                            <w:pPr>
                              <w:pStyle w:val="323"/>
                              <w:shd w:fill="auto" w:val="clear"/>
                              <w:spacing w:lineRule="exact" w:line="216" w:before="0" w:after="87"/>
                              <w:ind w:left="40" w:right="40" w:firstLine="340"/>
                              <w:jc w:val="both"/>
                              <w:rPr/>
                            </w:pPr>
                            <w:r>
                              <w:rPr>
                                <w:rStyle w:val="WW320pt1"/>
                              </w:rPr>
                              <w:t>Будь-який суб’єкт соціуму (особа, група, суспіль</w:t>
                              <w:softHyphen/>
                              <w:t>ство) повинні бути захищені від політичного маніпулю</w:t>
                              <w:softHyphen/>
                              <w:t>вання, володіти методами і прийомами самозахисту від нього, що є однією з важливих умов вільного волевия</w:t>
                              <w:softHyphen/>
                              <w:t>влення.</w:t>
                            </w:r>
                          </w:p>
                          <w:p>
                            <w:pPr>
                              <w:pStyle w:val="372"/>
                              <w:shd w:fill="auto" w:val="clear"/>
                              <w:spacing w:lineRule="exact" w:line="182" w:before="0" w:after="37"/>
                              <w:ind w:left="380" w:right="40" w:hanging="0"/>
                              <w:rPr/>
                            </w:pPr>
                            <w:r>
                              <w:rPr>
                                <w:rStyle w:val="WW370pt"/>
                                <w:b/>
                                <w:bCs/>
                                <w:i/>
                                <w:iCs/>
                              </w:rPr>
                              <w:t>Захист від маніпулювання — система дій, спрямованих на усу</w:t>
                              <w:softHyphen/>
                              <w:t>нення, мінімізацію негативних переживань (відчуття тривоги, не</w:t>
                              <w:softHyphen/>
                              <w:t>впевненості, вини, дискомфорту тощо) та інших впливів, які можуть травмувати особистість.</w:t>
                            </w:r>
                          </w:p>
                          <w:p>
                            <w:pPr>
                              <w:pStyle w:val="323"/>
                              <w:shd w:fill="auto" w:val="clear"/>
                              <w:spacing w:lineRule="exact" w:line="211"/>
                              <w:ind w:left="40" w:right="40" w:firstLine="340"/>
                              <w:jc w:val="both"/>
                              <w:rPr/>
                            </w:pPr>
                            <w:r>
                              <w:rPr>
                                <w:rStyle w:val="WW320pt1"/>
                              </w:rPr>
                              <w:t>Він може здійснюватися на рівні цілісності Я; під</w:t>
                              <w:softHyphen/>
                              <w:t>тримки позитивного Я-образу у міжособистісній взаємо</w:t>
                              <w:softHyphen/>
                              <w:t>дії; цілісності групи у відповідь на внутрішню загрозу розпаду; захисту групи від факторів міжгрупової взаємо</w:t>
                              <w:softHyphen/>
                              <w:t>дії, що загрожують її цілісності. На всіх рівнях суб’єктом захисту є особистість, що робить провідною стратегію захисної поведінки індивіда як члена групи у ставленні до представників інших груп. Залежно від характеру</w:t>
                            </w:r>
                          </w:p>
                        </w:txbxContent>
                      </wps:txbx>
                      <wps:bodyPr anchor="t" lIns="0" tIns="0" rIns="0" bIns="0">
                        <a:noAutofit/>
                      </wps:bodyPr>
                    </wps:wsp>
                  </a:graphicData>
                </a:graphic>
              </wp:anchor>
            </w:drawing>
          </mc:Choice>
          <mc:Fallback>
            <w:pict>
              <v:rect fillcolor="#FFFFFF" style="position:absolute;rotation:-0;width:287.05pt;height:488.95pt;mso-wrap-distance-left:0pt;mso-wrap-distance-right:0pt;mso-wrap-distance-top:0pt;mso-wrap-distance-bottom:0pt;margin-top:200.15pt;mso-position-vertical-relative:page;margin-left:634.5pt;mso-position-horizontal-relative:page">
                <v:fill opacity="0f"/>
                <v:textbox inset="0in,0in,0in,0in">
                  <w:txbxContent>
                    <w:p>
                      <w:pPr>
                        <w:pStyle w:val="323"/>
                        <w:shd w:fill="auto" w:val="clear"/>
                        <w:spacing w:lineRule="exact" w:line="211"/>
                        <w:ind w:left="40" w:right="40" w:hanging="0"/>
                        <w:jc w:val="both"/>
                        <w:rPr/>
                      </w:pPr>
                      <w:r>
                        <w:rPr>
                          <w:rStyle w:val="WW320pt1"/>
                        </w:rPr>
                        <w:t>стовувати надзвичайно обережно, оскільки чутка створює психічну інерцію, внаслідок чого всі наступні повідомлен</w:t>
                        <w:softHyphen/>
                        <w:t>ня сприймаються в контексті попередніх.</w:t>
                      </w:r>
                    </w:p>
                    <w:p>
                      <w:pPr>
                        <w:pStyle w:val="323"/>
                        <w:shd w:fill="auto" w:val="clear"/>
                        <w:spacing w:lineRule="exact" w:line="211"/>
                        <w:ind w:left="40" w:right="40" w:firstLine="340"/>
                        <w:jc w:val="both"/>
                        <w:rPr/>
                      </w:pPr>
                      <w:r>
                        <w:rPr>
                          <w:rStyle w:val="WW320pt1"/>
                        </w:rPr>
                        <w:t>Чутки — це дієва, потужна зброя політичного маніпу</w:t>
                        <w:softHyphen/>
                        <w:t>лятора, здатна завдяки своїй специфіці суттєво вплинути на громадську думку, підкорегувати усталені оцінки та установки.</w:t>
                      </w:r>
                    </w:p>
                    <w:p>
                      <w:pPr>
                        <w:pStyle w:val="323"/>
                        <w:shd w:fill="auto" w:val="clear"/>
                        <w:spacing w:lineRule="exact" w:line="211" w:before="0" w:after="345"/>
                        <w:ind w:left="40" w:right="40" w:firstLine="340"/>
                        <w:jc w:val="both"/>
                        <w:rPr/>
                      </w:pPr>
                      <w:r>
                        <w:rPr>
                          <w:rStyle w:val="WW320pt1"/>
                        </w:rPr>
                        <w:t>Отже, технологія політичного маніпулювання має три послідовні фази: 1) захоплення (встановлення контакту з аудиторією; завоювання довіри; втримання уваги; викори</w:t>
                        <w:softHyphen/>
                        <w:t>стання таких методів маніпулятивної дії, як психічне зараження і навіювання); 2) приймання (стимулювання мотивації шляхом мотиваційного зміщення, переведення, замовлення або актуалізації); 3) фіксування (за діяння на основі процесів захоплення, втримання, стимулювання мотивації комплексу психічних автоматизмів). Роль спу</w:t>
                        <w:softHyphen/>
                        <w:t>скових гачків механізмів психічного автоматизму викону</w:t>
                        <w:softHyphen/>
                        <w:t>ють, як правило, стереотипи, міфи, іміджі, чутки (цей ланцюжок можна продовжити як в один бік — додавши перед стереотипами архетипи, так і в інший — поставивши після чуток політичні анекдоти, що свідчить про потуж</w:t>
                        <w:softHyphen/>
                        <w:t>ний арсенал, напрацьований роками політичними маніпу</w:t>
                        <w:softHyphen/>
                        <w:t>ляторами).</w:t>
                      </w:r>
                    </w:p>
                    <w:p>
                      <w:pPr>
                        <w:pStyle w:val="612"/>
                        <w:shd w:fill="auto" w:val="clear"/>
                        <w:spacing w:lineRule="exact" w:line="230" w:before="0" w:after="119"/>
                        <w:ind w:left="40" w:firstLine="340"/>
                        <w:rPr/>
                      </w:pPr>
                      <w:bookmarkStart w:id="235" w:name="bookmark116"/>
                      <w:r>
                        <w:rPr>
                          <w:rStyle w:val="60pt"/>
                        </w:rPr>
                        <w:t>Захист від політичного маніпулювання</w:t>
                      </w:r>
                      <w:bookmarkEnd w:id="235"/>
                    </w:p>
                    <w:p>
                      <w:pPr>
                        <w:pStyle w:val="323"/>
                        <w:shd w:fill="auto" w:val="clear"/>
                        <w:spacing w:lineRule="exact" w:line="216" w:before="0" w:after="87"/>
                        <w:ind w:left="40" w:right="40" w:firstLine="340"/>
                        <w:jc w:val="both"/>
                        <w:rPr/>
                      </w:pPr>
                      <w:r>
                        <w:rPr>
                          <w:rStyle w:val="WW320pt1"/>
                        </w:rPr>
                        <w:t>Будь-який суб’єкт соціуму (особа, група, суспіль</w:t>
                        <w:softHyphen/>
                        <w:t>ство) повинні бути захищені від політичного маніпулю</w:t>
                        <w:softHyphen/>
                        <w:t>вання, володіти методами і прийомами самозахисту від нього, що є однією з важливих умов вільного волевия</w:t>
                        <w:softHyphen/>
                        <w:t>влення.</w:t>
                      </w:r>
                    </w:p>
                    <w:p>
                      <w:pPr>
                        <w:pStyle w:val="372"/>
                        <w:shd w:fill="auto" w:val="clear"/>
                        <w:spacing w:lineRule="exact" w:line="182" w:before="0" w:after="37"/>
                        <w:ind w:left="380" w:right="40" w:hanging="0"/>
                        <w:rPr/>
                      </w:pPr>
                      <w:r>
                        <w:rPr>
                          <w:rStyle w:val="WW370pt"/>
                          <w:b/>
                          <w:bCs/>
                          <w:i/>
                          <w:iCs/>
                        </w:rPr>
                        <w:t>Захист від маніпулювання — система дій, спрямованих на усу</w:t>
                        <w:softHyphen/>
                        <w:t>нення, мінімізацію негативних переживань (відчуття тривоги, не</w:t>
                        <w:softHyphen/>
                        <w:t>впевненості, вини, дискомфорту тощо) та інших впливів, які можуть травмувати особистість.</w:t>
                      </w:r>
                    </w:p>
                    <w:p>
                      <w:pPr>
                        <w:pStyle w:val="323"/>
                        <w:shd w:fill="auto" w:val="clear"/>
                        <w:spacing w:lineRule="exact" w:line="211"/>
                        <w:ind w:left="40" w:right="40" w:firstLine="340"/>
                        <w:jc w:val="both"/>
                        <w:rPr/>
                      </w:pPr>
                      <w:r>
                        <w:rPr>
                          <w:rStyle w:val="WW320pt1"/>
                        </w:rPr>
                        <w:t>Він може здійснюватися на рівні цілісності Я; під</w:t>
                        <w:softHyphen/>
                        <w:t>тримки позитивного Я-образу у міжособистісній взаємо</w:t>
                        <w:softHyphen/>
                        <w:t>дії; цілісності групи у відповідь на внутрішню загрозу розпаду; захисту групи від факторів міжгрупової взаємо</w:t>
                        <w:softHyphen/>
                        <w:t>дії, що загрожують її цілісності. На всіх рівнях суб’єктом захисту є особистість, що робить провідною стратегію захисної поведінки індивіда як члена групи у ставленні до представників інших груп. Залежно від характеру</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95">
                <wp:simplePos x="0" y="0"/>
                <wp:positionH relativeFrom="page">
                  <wp:posOffset>3601720</wp:posOffset>
                </wp:positionH>
                <wp:positionV relativeFrom="page">
                  <wp:posOffset>1755775</wp:posOffset>
                </wp:positionV>
                <wp:extent cx="3904615" cy="175260"/>
                <wp:effectExtent l="0" t="0" r="0" b="0"/>
                <wp:wrapSquare wrapText="largest"/>
                <wp:docPr id="695" name="Frame693"/>
                <a:graphic xmlns:a="http://schemas.openxmlformats.org/drawingml/2006/main">
                  <a:graphicData uri="http://schemas.microsoft.com/office/word/2010/wordprocessingShape">
                    <wps:wsp>
                      <wps:cNvSpPr txBox="1"/>
                      <wps:spPr>
                        <a:xfrm>
                          <a:off x="0" y="0"/>
                          <a:ext cx="3904615" cy="175260"/>
                        </a:xfrm>
                        <a:prstGeom prst="rect"/>
                        <a:solidFill>
                          <a:srgbClr val="FFFFFF">
                            <a:alpha val="0"/>
                          </a:srgbClr>
                        </a:solidFill>
                      </wps:spPr>
                      <wps:txbx>
                        <w:txbxContent>
                          <w:p>
                            <w:pPr>
                              <w:pStyle w:val="513"/>
                              <w:shd w:fill="auto" w:val="clear"/>
                              <w:spacing w:lineRule="exact" w:line="230" w:before="0" w:after="0"/>
                              <w:ind w:hanging="0"/>
                              <w:jc w:val="left"/>
                              <w:rPr/>
                            </w:pPr>
                            <w:r>
                              <w:rPr>
                                <w:rStyle w:val="510pt"/>
                              </w:rPr>
                              <w:t>І</w:t>
                            </w:r>
                          </w:p>
                        </w:txbxContent>
                      </wps:txbx>
                      <wps:bodyPr anchor="t" lIns="0" tIns="0" rIns="0" bIns="0">
                        <a:noAutofit/>
                      </wps:bodyPr>
                    </wps:wsp>
                  </a:graphicData>
                </a:graphic>
              </wp:anchor>
            </w:drawing>
          </mc:Choice>
          <mc:Fallback>
            <w:pict>
              <v:rect fillcolor="#FFFFFF" style="position:absolute;rotation:-0;width:307.45pt;height:13.8pt;mso-wrap-distance-left:0pt;mso-wrap-distance-right:0pt;mso-wrap-distance-top:0pt;mso-wrap-distance-bottom:0pt;margin-top:138.25pt;mso-position-vertical-relative:page;margin-left:283.6pt;mso-position-horizontal-relative:page">
                <v:fill opacity="0f"/>
                <v:textbox inset="0in,0in,0in,0in">
                  <w:txbxContent>
                    <w:p>
                      <w:pPr>
                        <w:pStyle w:val="513"/>
                        <w:shd w:fill="auto" w:val="clear"/>
                        <w:spacing w:lineRule="exact" w:line="230" w:before="0" w:after="0"/>
                        <w:ind w:hanging="0"/>
                        <w:jc w:val="left"/>
                        <w:rPr/>
                      </w:pPr>
                      <w:r>
                        <w:rPr>
                          <w:rStyle w:val="510pt"/>
                        </w:rPr>
                        <w:t>І</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3601720</wp:posOffset>
                </wp:positionH>
                <wp:positionV relativeFrom="page">
                  <wp:posOffset>1981200</wp:posOffset>
                </wp:positionV>
                <wp:extent cx="3904615" cy="170815"/>
                <wp:effectExtent l="0" t="0" r="0" b="0"/>
                <wp:wrapSquare wrapText="largest"/>
                <wp:docPr id="696" name="Frame694"/>
                <a:graphic xmlns:a="http://schemas.openxmlformats.org/drawingml/2006/main">
                  <a:graphicData uri="http://schemas.microsoft.com/office/word/2010/wordprocessingShape">
                    <wps:wsp>
                      <wps:cNvSpPr txBox="1"/>
                      <wps:spPr>
                        <a:xfrm>
                          <a:off x="0" y="0"/>
                          <a:ext cx="3904615" cy="170815"/>
                        </a:xfrm>
                        <a:prstGeom prst="rect"/>
                        <a:solidFill>
                          <a:srgbClr val="FFFFFF">
                            <a:alpha val="0"/>
                          </a:srgbClr>
                        </a:solidFill>
                      </wps:spPr>
                      <wps:txbx>
                        <w:txbxContent>
                          <w:p>
                            <w:pPr>
                              <w:pStyle w:val="Style18"/>
                              <w:shd w:fill="auto" w:val="clear"/>
                              <w:tabs>
                                <w:tab w:val="clear" w:pos="708"/>
                                <w:tab w:val="right" w:pos="4614" w:leader="none"/>
                                <w:tab w:val="left" w:pos="4658" w:leader="none"/>
                              </w:tabs>
                              <w:spacing w:lineRule="exact" w:line="140"/>
                              <w:ind w:left="400" w:hanging="0"/>
                              <w:rPr/>
                            </w:pPr>
                            <w:r>
                              <w:rPr>
                                <w:rStyle w:val="WW0pt11"/>
                              </w:rPr>
                              <w:t>348</w:t>
                              <w:tab/>
                              <w:t>Прикладні</w:t>
                              <w:tab/>
                              <w:t>політичні технологи |</w:t>
                            </w:r>
                          </w:p>
                        </w:txbxContent>
                      </wps:txbx>
                      <wps:bodyPr anchor="t" lIns="0" tIns="0" rIns="0" bIns="0">
                        <a:noAutofit/>
                      </wps:bodyPr>
                    </wps:wsp>
                  </a:graphicData>
                </a:graphic>
              </wp:anchor>
            </w:drawing>
          </mc:Choice>
          <mc:Fallback>
            <w:pict>
              <v:rect fillcolor="#FFFFFF" style="position:absolute;rotation:-0;width:307.45pt;height:13.45pt;mso-wrap-distance-left:0pt;mso-wrap-distance-right:0pt;mso-wrap-distance-top:0pt;mso-wrap-distance-bottom:0pt;margin-top:156pt;mso-position-vertical-relative:page;margin-left:283.6pt;mso-position-horizontal-relative:page">
                <v:fill opacity="0f"/>
                <v:textbox inset="0in,0in,0in,0in">
                  <w:txbxContent>
                    <w:p>
                      <w:pPr>
                        <w:pStyle w:val="Style18"/>
                        <w:shd w:fill="auto" w:val="clear"/>
                        <w:tabs>
                          <w:tab w:val="clear" w:pos="708"/>
                          <w:tab w:val="right" w:pos="4614" w:leader="none"/>
                          <w:tab w:val="left" w:pos="4658" w:leader="none"/>
                        </w:tabs>
                        <w:spacing w:lineRule="exact" w:line="140"/>
                        <w:ind w:left="400" w:hanging="0"/>
                        <w:rPr/>
                      </w:pPr>
                      <w:r>
                        <w:rPr>
                          <w:rStyle w:val="WW0pt11"/>
                        </w:rPr>
                        <w:t>348</w:t>
                        <w:tab/>
                        <w:t>Прикладні</w:t>
                        <w:tab/>
                        <w:t>політичні технологи |</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3818255</wp:posOffset>
                </wp:positionH>
                <wp:positionV relativeFrom="page">
                  <wp:posOffset>2269490</wp:posOffset>
                </wp:positionV>
                <wp:extent cx="3691255" cy="6366510"/>
                <wp:effectExtent l="0" t="0" r="0" b="0"/>
                <wp:wrapSquare wrapText="largest"/>
                <wp:docPr id="697" name="Frame695"/>
                <a:graphic xmlns:a="http://schemas.openxmlformats.org/drawingml/2006/main">
                  <a:graphicData uri="http://schemas.microsoft.com/office/word/2010/wordprocessingShape">
                    <wps:wsp>
                      <wps:cNvSpPr txBox="1"/>
                      <wps:spPr>
                        <a:xfrm>
                          <a:off x="0" y="0"/>
                          <a:ext cx="3691255" cy="6366510"/>
                        </a:xfrm>
                        <a:prstGeom prst="rect"/>
                        <a:solidFill>
                          <a:srgbClr val="FFFFFF">
                            <a:alpha val="0"/>
                          </a:srgbClr>
                        </a:solidFill>
                      </wps:spPr>
                      <wps:txbx>
                        <w:txbxContent>
                          <w:p>
                            <w:pPr>
                              <w:pStyle w:val="323"/>
                              <w:shd w:fill="auto" w:val="clear"/>
                              <w:tabs>
                                <w:tab w:val="clear" w:pos="708"/>
                                <w:tab w:val="right" w:pos="5641" w:leader="none"/>
                                <w:tab w:val="right" w:pos="5787" w:leader="none"/>
                              </w:tabs>
                              <w:spacing w:lineRule="exact" w:line="206"/>
                              <w:ind w:left="20" w:right="20" w:hanging="0"/>
                              <w:jc w:val="both"/>
                              <w:rPr/>
                            </w:pPr>
                            <w:r>
                              <w:rPr>
                                <w:rStyle w:val="WW320pt1"/>
                              </w:rPr>
                              <w:t>захисних дій захист від маніпулювання поділяють на і несвідомий (напівсвідомий) і свідомий.</w:t>
                              <w:tab/>
                              <w:t>а</w:t>
                              <w:tab/>
                              <w:t>і</w:t>
                            </w:r>
                          </w:p>
                          <w:p>
                            <w:pPr>
                              <w:pStyle w:val="323"/>
                              <w:shd w:fill="auto" w:val="clear"/>
                              <w:spacing w:lineRule="exact" w:line="206"/>
                              <w:ind w:left="20" w:right="20" w:firstLine="340"/>
                              <w:jc w:val="both"/>
                              <w:rPr/>
                            </w:pPr>
                            <w:r>
                              <w:rPr>
                                <w:rStyle w:val="WW320pt1"/>
                              </w:rPr>
                              <w:t>Несвідомий (напівсвідомий) захист від політичного 1 маніпулювання. Він ґрунтується на використанні захисних І механізмів психіки, тобто механізмів, що забезпечують усу-1 нення або мінімізацію негативних переживань, які травму? І ють особу, стабільність її самооцінки, образу свого Я. , 1</w:t>
                            </w:r>
                          </w:p>
                          <w:p>
                            <w:pPr>
                              <w:pStyle w:val="323"/>
                              <w:shd w:fill="auto" w:val="clear"/>
                              <w:spacing w:lineRule="exact" w:line="206"/>
                              <w:ind w:left="20" w:right="20" w:firstLine="340"/>
                              <w:rPr/>
                            </w:pPr>
                            <w:r>
                              <w:rPr>
                                <w:rStyle w:val="WW320pt1"/>
                              </w:rPr>
                              <w:t>Психологічний захист виявляється у бажанні та діях ! людини зберігати звичну думку про себе, заперечуючи, ігног руючи або спотворюючи шкідливу. Загрозливу, несприят</w:t>
                              <w:softHyphen/>
                              <w:t>ливу інформацію, яка руйнує усталену картину світу, звич</w:t>
                              <w:softHyphen/>
                              <w:t>ні, комфортні, традиційні уявлення про себе та інших.</w:t>
                            </w:r>
                          </w:p>
                          <w:p>
                            <w:pPr>
                              <w:pStyle w:val="323"/>
                              <w:shd w:fill="auto" w:val="clear"/>
                              <w:spacing w:lineRule="exact" w:line="206"/>
                              <w:ind w:left="20" w:right="20" w:firstLine="340"/>
                              <w:rPr/>
                            </w:pPr>
                            <w:r>
                              <w:rPr>
                                <w:rStyle w:val="WW320pt1"/>
                              </w:rPr>
                              <w:t>Захисні механізми психіки діють непомітно на рівні підсвідомості, тому людина не усвідомлює причин, моти</w:t>
                              <w:softHyphen/>
                              <w:t>вів, цілей, факту своєї захисної поведінки щодо певного; явища або об’єкту. Крім того, вони завжди спотворюють» фальсифікують або підмінюють реальність. Основними захисними механізмами психіки є:</w:t>
                            </w:r>
                          </w:p>
                          <w:p>
                            <w:pPr>
                              <w:pStyle w:val="323"/>
                              <w:numPr>
                                <w:ilvl w:val="0"/>
                                <w:numId w:val="98"/>
                              </w:numPr>
                              <w:shd w:fill="auto" w:val="clear"/>
                              <w:spacing w:lineRule="exact" w:line="206"/>
                              <w:ind w:left="20" w:right="20" w:firstLine="340"/>
                              <w:jc w:val="both"/>
                              <w:rPr/>
                            </w:pPr>
                            <w:r>
                              <w:rPr>
                                <w:rStyle w:val="WW320pt1"/>
                              </w:rPr>
                              <w:t xml:space="preserve"> </w:t>
                            </w:r>
                            <w:r>
                              <w:rPr>
                                <w:rStyle w:val="WW320pt1"/>
                              </w:rPr>
                              <w:t>заперечення — несвідома відмова від негативної для' самооцінювання інформації;</w:t>
                            </w:r>
                          </w:p>
                          <w:p>
                            <w:pPr>
                              <w:pStyle w:val="323"/>
                              <w:numPr>
                                <w:ilvl w:val="0"/>
                                <w:numId w:val="98"/>
                              </w:numPr>
                              <w:shd w:fill="auto" w:val="clear"/>
                              <w:spacing w:lineRule="exact" w:line="206"/>
                              <w:ind w:left="20" w:right="20" w:firstLine="340"/>
                              <w:rPr/>
                            </w:pPr>
                            <w:r>
                              <w:rPr>
                                <w:rStyle w:val="WW320pt1"/>
                              </w:rPr>
                              <w:t xml:space="preserve"> </w:t>
                            </w:r>
                            <w:r>
                              <w:rPr>
                                <w:rStyle w:val="WW320pt1"/>
                              </w:rPr>
                              <w:t>витіснення — усунення негативної інформації зі свідо</w:t>
                              <w:softHyphen/>
                              <w:t>мості та дії з метою збереження позитивної думки про себе;</w:t>
                            </w:r>
                          </w:p>
                          <w:p>
                            <w:pPr>
                              <w:pStyle w:val="323"/>
                              <w:numPr>
                                <w:ilvl w:val="0"/>
                                <w:numId w:val="98"/>
                              </w:numPr>
                              <w:shd w:fill="auto" w:val="clear"/>
                              <w:spacing w:lineRule="exact" w:line="206"/>
                              <w:ind w:left="20" w:right="140" w:firstLine="340"/>
                              <w:jc w:val="both"/>
                              <w:rPr/>
                            </w:pPr>
                            <w:r>
                              <w:rPr>
                                <w:rStyle w:val="WW320pt1"/>
                              </w:rPr>
                              <w:t xml:space="preserve"> </w:t>
                            </w:r>
                            <w:r>
                              <w:rPr>
                                <w:rStyle w:val="WW320pt1"/>
                              </w:rPr>
                              <w:t>раціоналізація — вербалізація на перший погляд логічних думок і висновків для хибного пояснення, виправ- дання своїх невдач; знаходження помилкових, але прий</w:t>
                              <w:softHyphen/>
                              <w:t>нятних для особи пояснень, які б виправдовували її вчинки;</w:t>
                            </w:r>
                          </w:p>
                          <w:p>
                            <w:pPr>
                              <w:pStyle w:val="323"/>
                              <w:numPr>
                                <w:ilvl w:val="0"/>
                                <w:numId w:val="98"/>
                              </w:numPr>
                              <w:shd w:fill="auto" w:val="clear"/>
                              <w:spacing w:lineRule="exact" w:line="206"/>
                              <w:ind w:left="20" w:right="140" w:firstLine="340"/>
                              <w:jc w:val="both"/>
                              <w:rPr/>
                            </w:pPr>
                            <w:r>
                              <w:rPr>
                                <w:rStyle w:val="WW320pt1"/>
                              </w:rPr>
                              <w:t xml:space="preserve"> </w:t>
                            </w:r>
                            <w:r>
                              <w:rPr>
                                <w:rStyle w:val="WW320pt1"/>
                              </w:rPr>
                              <w:t>інтелектуалізація — неусвідомлюваний контроль над емоціями та імпульсами, який здійснює особа за допо</w:t>
                              <w:softHyphen/>
                              <w:t>могою міркувань, побудови гіпотез і теорій, покликаних пояснити свої невдачі об’єктивними обставинами, а не суб’єктивними факторами (особистою нездатністю, не</w:t>
                              <w:softHyphen/>
                              <w:t>спроможністю на адекватну дію);</w:t>
                            </w:r>
                          </w:p>
                          <w:p>
                            <w:pPr>
                              <w:pStyle w:val="323"/>
                              <w:numPr>
                                <w:ilvl w:val="0"/>
                                <w:numId w:val="98"/>
                              </w:numPr>
                              <w:shd w:fill="auto" w:val="clear"/>
                              <w:spacing w:lineRule="exact" w:line="206"/>
                              <w:ind w:left="20" w:right="20" w:firstLine="340"/>
                              <w:rPr/>
                            </w:pPr>
                            <w:r>
                              <w:rPr>
                                <w:rStyle w:val="WW320pt1"/>
                              </w:rPr>
                              <w:t xml:space="preserve"> </w:t>
                            </w:r>
                            <w:r>
                              <w:rPr>
                                <w:rStyle w:val="WW320pt1"/>
                              </w:rPr>
                              <w:t>сублімація — трансформація одного виду психічної енергії в інший (витіснена в несвідоме енергія нереалізованої і потреби переводиться в інший канал: сексуальний потяг — у творчість; агресія — в політичну активність та ін.);</w:t>
                            </w:r>
                          </w:p>
                          <w:p>
                            <w:pPr>
                              <w:pStyle w:val="323"/>
                              <w:numPr>
                                <w:ilvl w:val="0"/>
                                <w:numId w:val="98"/>
                              </w:numPr>
                              <w:shd w:fill="auto" w:val="clear"/>
                              <w:tabs>
                                <w:tab w:val="clear" w:pos="708"/>
                                <w:tab w:val="right" w:pos="5787" w:leader="none"/>
                              </w:tabs>
                              <w:spacing w:lineRule="exact" w:line="206"/>
                              <w:ind w:left="20" w:right="140" w:firstLine="340"/>
                              <w:jc w:val="both"/>
                              <w:rPr/>
                            </w:pPr>
                            <w:r>
                              <w:rPr>
                                <w:rStyle w:val="WW320pt1"/>
                              </w:rPr>
                              <w:t xml:space="preserve"> </w:t>
                            </w:r>
                            <w:r>
                              <w:rPr>
                                <w:rStyle w:val="WW320pt1"/>
                              </w:rPr>
                              <w:t>трансфер (лат. ігапзїего — переношу, переміщую) (консервація) — підкреслене дотримання правил гри, засвоєної ролі (незмінний шаблон поведінки), незважаючи на зміну ситуації;</w:t>
                              <w:tab/>
                              <w:t>'</w:t>
                            </w:r>
                          </w:p>
                          <w:p>
                            <w:pPr>
                              <w:pStyle w:val="323"/>
                              <w:numPr>
                                <w:ilvl w:val="0"/>
                                <w:numId w:val="98"/>
                              </w:numPr>
                              <w:shd w:fill="auto" w:val="clear"/>
                              <w:spacing w:lineRule="exact" w:line="206"/>
                              <w:ind w:left="20" w:right="140" w:firstLine="340"/>
                              <w:jc w:val="both"/>
                              <w:rPr/>
                            </w:pPr>
                            <w:r>
                              <w:rPr>
                                <w:rStyle w:val="WW320pt1"/>
                              </w:rPr>
                              <w:t xml:space="preserve"> </w:t>
                            </w:r>
                            <w:r>
                              <w:rPr>
                                <w:rStyle w:val="WW320pt1"/>
                              </w:rPr>
                              <w:t>регресія — повернення до менш складних, структур</w:t>
                              <w:softHyphen/>
                              <w:t>но впорядкованих і розчленованих способів реагування, до характерних типів поведінки у дитинстві;</w:t>
                            </w:r>
                          </w:p>
                          <w:p>
                            <w:pPr>
                              <w:pStyle w:val="323"/>
                              <w:numPr>
                                <w:ilvl w:val="0"/>
                                <w:numId w:val="98"/>
                              </w:numPr>
                              <w:shd w:fill="auto" w:val="clear"/>
                              <w:spacing w:lineRule="exact" w:line="206"/>
                              <w:ind w:left="20" w:right="20" w:firstLine="340"/>
                              <w:jc w:val="both"/>
                              <w:rPr/>
                            </w:pPr>
                            <w:r>
                              <w:rPr>
                                <w:rStyle w:val="WW320pt1"/>
                              </w:rPr>
                              <w:t xml:space="preserve"> </w:t>
                            </w:r>
                            <w:r>
                              <w:rPr>
                                <w:rStyle w:val="WW320pt1"/>
                              </w:rPr>
                              <w:t>проекція — несвідоме приписування іншій особі ! власних бажань, прагнень, особистих якостей, здебільшо? і</w:t>
                            </w:r>
                          </w:p>
                          <w:p>
                            <w:pPr>
                              <w:pStyle w:val="512"/>
                              <w:shd w:fill="auto" w:val="clear"/>
                              <w:spacing w:lineRule="exact" w:line="230" w:before="0" w:after="0"/>
                              <w:ind w:right="20" w:hanging="0"/>
                              <w:jc w:val="right"/>
                              <w:rPr/>
                            </w:pPr>
                            <w:bookmarkStart w:id="236" w:name="bookmark117"/>
                            <w:r>
                              <w:rPr>
                                <w:rStyle w:val="50pt"/>
                              </w:rPr>
                              <w:t>І</w:t>
                            </w:r>
                            <w:bookmarkEnd w:id="236"/>
                          </w:p>
                          <w:p>
                            <w:pPr>
                              <w:pStyle w:val="613"/>
                              <w:shd w:fill="auto" w:val="clear"/>
                              <w:spacing w:lineRule="exact" w:line="200"/>
                              <w:ind w:right="20" w:hanging="0"/>
                              <w:rPr/>
                            </w:pPr>
                            <w:r>
                              <w:rPr/>
                              <w:t>'І</w:t>
                            </w:r>
                          </w:p>
                        </w:txbxContent>
                      </wps:txbx>
                      <wps:bodyPr anchor="t" lIns="0" tIns="0" rIns="0" bIns="0">
                        <a:noAutofit/>
                      </wps:bodyPr>
                    </wps:wsp>
                  </a:graphicData>
                </a:graphic>
              </wp:anchor>
            </w:drawing>
          </mc:Choice>
          <mc:Fallback>
            <w:pict>
              <v:rect fillcolor="#FFFFFF" style="position:absolute;rotation:-0;width:290.65pt;height:501.3pt;mso-wrap-distance-left:0pt;mso-wrap-distance-right:0pt;mso-wrap-distance-top:0pt;mso-wrap-distance-bottom:0pt;margin-top:178.7pt;mso-position-vertical-relative:page;margin-left:300.65pt;mso-position-horizontal-relative:page">
                <v:fill opacity="0f"/>
                <v:textbox inset="0in,0in,0in,0in">
                  <w:txbxContent>
                    <w:p>
                      <w:pPr>
                        <w:pStyle w:val="323"/>
                        <w:shd w:fill="auto" w:val="clear"/>
                        <w:tabs>
                          <w:tab w:val="clear" w:pos="708"/>
                          <w:tab w:val="right" w:pos="5641" w:leader="none"/>
                          <w:tab w:val="right" w:pos="5787" w:leader="none"/>
                        </w:tabs>
                        <w:spacing w:lineRule="exact" w:line="206"/>
                        <w:ind w:left="20" w:right="20" w:hanging="0"/>
                        <w:jc w:val="both"/>
                        <w:rPr/>
                      </w:pPr>
                      <w:r>
                        <w:rPr>
                          <w:rStyle w:val="WW320pt1"/>
                        </w:rPr>
                        <w:t>захисних дій захист від маніпулювання поділяють на і несвідомий (напівсвідомий) і свідомий.</w:t>
                        <w:tab/>
                        <w:t>а</w:t>
                        <w:tab/>
                        <w:t>і</w:t>
                      </w:r>
                    </w:p>
                    <w:p>
                      <w:pPr>
                        <w:pStyle w:val="323"/>
                        <w:shd w:fill="auto" w:val="clear"/>
                        <w:spacing w:lineRule="exact" w:line="206"/>
                        <w:ind w:left="20" w:right="20" w:firstLine="340"/>
                        <w:jc w:val="both"/>
                        <w:rPr/>
                      </w:pPr>
                      <w:r>
                        <w:rPr>
                          <w:rStyle w:val="WW320pt1"/>
                        </w:rPr>
                        <w:t>Несвідомий (напівсвідомий) захист від політичного 1 маніпулювання. Він ґрунтується на використанні захисних І механізмів психіки, тобто механізмів, що забезпечують усу-1 нення або мінімізацію негативних переживань, які травму? І ють особу, стабільність її самооцінки, образу свого Я. , 1</w:t>
                      </w:r>
                    </w:p>
                    <w:p>
                      <w:pPr>
                        <w:pStyle w:val="323"/>
                        <w:shd w:fill="auto" w:val="clear"/>
                        <w:spacing w:lineRule="exact" w:line="206"/>
                        <w:ind w:left="20" w:right="20" w:firstLine="340"/>
                        <w:rPr/>
                      </w:pPr>
                      <w:r>
                        <w:rPr>
                          <w:rStyle w:val="WW320pt1"/>
                        </w:rPr>
                        <w:t>Психологічний захист виявляється у бажанні та діях ! людини зберігати звичну думку про себе, заперечуючи, ігног руючи або спотворюючи шкідливу. Загрозливу, несприят</w:t>
                        <w:softHyphen/>
                        <w:t>ливу інформацію, яка руйнує усталену картину світу, звич</w:t>
                        <w:softHyphen/>
                        <w:t>ні, комфортні, традиційні уявлення про себе та інших.</w:t>
                      </w:r>
                    </w:p>
                    <w:p>
                      <w:pPr>
                        <w:pStyle w:val="323"/>
                        <w:shd w:fill="auto" w:val="clear"/>
                        <w:spacing w:lineRule="exact" w:line="206"/>
                        <w:ind w:left="20" w:right="20" w:firstLine="340"/>
                        <w:rPr/>
                      </w:pPr>
                      <w:r>
                        <w:rPr>
                          <w:rStyle w:val="WW320pt1"/>
                        </w:rPr>
                        <w:t>Захисні механізми психіки діють непомітно на рівні підсвідомості, тому людина не усвідомлює причин, моти</w:t>
                        <w:softHyphen/>
                        <w:t>вів, цілей, факту своєї захисної поведінки щодо певного; явища або об’єкту. Крім того, вони завжди спотворюють» фальсифікують або підмінюють реальність. Основними захисними механізмами психіки є:</w:t>
                      </w:r>
                    </w:p>
                    <w:p>
                      <w:pPr>
                        <w:pStyle w:val="323"/>
                        <w:numPr>
                          <w:ilvl w:val="0"/>
                          <w:numId w:val="98"/>
                        </w:numPr>
                        <w:shd w:fill="auto" w:val="clear"/>
                        <w:spacing w:lineRule="exact" w:line="206"/>
                        <w:ind w:left="20" w:right="20" w:firstLine="340"/>
                        <w:jc w:val="both"/>
                        <w:rPr/>
                      </w:pPr>
                      <w:r>
                        <w:rPr>
                          <w:rStyle w:val="WW320pt1"/>
                        </w:rPr>
                        <w:t xml:space="preserve"> </w:t>
                      </w:r>
                      <w:r>
                        <w:rPr>
                          <w:rStyle w:val="WW320pt1"/>
                        </w:rPr>
                        <w:t>заперечення — несвідома відмова від негативної для' самооцінювання інформації;</w:t>
                      </w:r>
                    </w:p>
                    <w:p>
                      <w:pPr>
                        <w:pStyle w:val="323"/>
                        <w:numPr>
                          <w:ilvl w:val="0"/>
                          <w:numId w:val="98"/>
                        </w:numPr>
                        <w:shd w:fill="auto" w:val="clear"/>
                        <w:spacing w:lineRule="exact" w:line="206"/>
                        <w:ind w:left="20" w:right="20" w:firstLine="340"/>
                        <w:rPr/>
                      </w:pPr>
                      <w:r>
                        <w:rPr>
                          <w:rStyle w:val="WW320pt1"/>
                        </w:rPr>
                        <w:t xml:space="preserve"> </w:t>
                      </w:r>
                      <w:r>
                        <w:rPr>
                          <w:rStyle w:val="WW320pt1"/>
                        </w:rPr>
                        <w:t>витіснення — усунення негативної інформації зі свідо</w:t>
                        <w:softHyphen/>
                        <w:t>мості та дії з метою збереження позитивної думки про себе;</w:t>
                      </w:r>
                    </w:p>
                    <w:p>
                      <w:pPr>
                        <w:pStyle w:val="323"/>
                        <w:numPr>
                          <w:ilvl w:val="0"/>
                          <w:numId w:val="98"/>
                        </w:numPr>
                        <w:shd w:fill="auto" w:val="clear"/>
                        <w:spacing w:lineRule="exact" w:line="206"/>
                        <w:ind w:left="20" w:right="140" w:firstLine="340"/>
                        <w:jc w:val="both"/>
                        <w:rPr/>
                      </w:pPr>
                      <w:r>
                        <w:rPr>
                          <w:rStyle w:val="WW320pt1"/>
                        </w:rPr>
                        <w:t xml:space="preserve"> </w:t>
                      </w:r>
                      <w:r>
                        <w:rPr>
                          <w:rStyle w:val="WW320pt1"/>
                        </w:rPr>
                        <w:t>раціоналізація — вербалізація на перший погляд логічних думок і висновків для хибного пояснення, виправ- дання своїх невдач; знаходження помилкових, але прий</w:t>
                        <w:softHyphen/>
                        <w:t>нятних для особи пояснень, які б виправдовували її вчинки;</w:t>
                      </w:r>
                    </w:p>
                    <w:p>
                      <w:pPr>
                        <w:pStyle w:val="323"/>
                        <w:numPr>
                          <w:ilvl w:val="0"/>
                          <w:numId w:val="98"/>
                        </w:numPr>
                        <w:shd w:fill="auto" w:val="clear"/>
                        <w:spacing w:lineRule="exact" w:line="206"/>
                        <w:ind w:left="20" w:right="140" w:firstLine="340"/>
                        <w:jc w:val="both"/>
                        <w:rPr/>
                      </w:pPr>
                      <w:r>
                        <w:rPr>
                          <w:rStyle w:val="WW320pt1"/>
                        </w:rPr>
                        <w:t xml:space="preserve"> </w:t>
                      </w:r>
                      <w:r>
                        <w:rPr>
                          <w:rStyle w:val="WW320pt1"/>
                        </w:rPr>
                        <w:t>інтелектуалізація — неусвідомлюваний контроль над емоціями та імпульсами, який здійснює особа за допо</w:t>
                        <w:softHyphen/>
                        <w:t>могою міркувань, побудови гіпотез і теорій, покликаних пояснити свої невдачі об’єктивними обставинами, а не суб’єктивними факторами (особистою нездатністю, не</w:t>
                        <w:softHyphen/>
                        <w:t>спроможністю на адекватну дію);</w:t>
                      </w:r>
                    </w:p>
                    <w:p>
                      <w:pPr>
                        <w:pStyle w:val="323"/>
                        <w:numPr>
                          <w:ilvl w:val="0"/>
                          <w:numId w:val="98"/>
                        </w:numPr>
                        <w:shd w:fill="auto" w:val="clear"/>
                        <w:spacing w:lineRule="exact" w:line="206"/>
                        <w:ind w:left="20" w:right="20" w:firstLine="340"/>
                        <w:rPr/>
                      </w:pPr>
                      <w:r>
                        <w:rPr>
                          <w:rStyle w:val="WW320pt1"/>
                        </w:rPr>
                        <w:t xml:space="preserve"> </w:t>
                      </w:r>
                      <w:r>
                        <w:rPr>
                          <w:rStyle w:val="WW320pt1"/>
                        </w:rPr>
                        <w:t>сублімація — трансформація одного виду психічної енергії в інший (витіснена в несвідоме енергія нереалізованої і потреби переводиться в інший канал: сексуальний потяг — у творчість; агресія — в політичну активність та ін.);</w:t>
                      </w:r>
                    </w:p>
                    <w:p>
                      <w:pPr>
                        <w:pStyle w:val="323"/>
                        <w:numPr>
                          <w:ilvl w:val="0"/>
                          <w:numId w:val="98"/>
                        </w:numPr>
                        <w:shd w:fill="auto" w:val="clear"/>
                        <w:tabs>
                          <w:tab w:val="clear" w:pos="708"/>
                          <w:tab w:val="right" w:pos="5787" w:leader="none"/>
                        </w:tabs>
                        <w:spacing w:lineRule="exact" w:line="206"/>
                        <w:ind w:left="20" w:right="140" w:firstLine="340"/>
                        <w:jc w:val="both"/>
                        <w:rPr/>
                      </w:pPr>
                      <w:r>
                        <w:rPr>
                          <w:rStyle w:val="WW320pt1"/>
                        </w:rPr>
                        <w:t xml:space="preserve"> </w:t>
                      </w:r>
                      <w:r>
                        <w:rPr>
                          <w:rStyle w:val="WW320pt1"/>
                        </w:rPr>
                        <w:t>трансфер (лат. ігапзїего — переношу, переміщую) (консервація) — підкреслене дотримання правил гри, засвоєної ролі (незмінний шаблон поведінки), незважаючи на зміну ситуації;</w:t>
                        <w:tab/>
                        <w:t>'</w:t>
                      </w:r>
                    </w:p>
                    <w:p>
                      <w:pPr>
                        <w:pStyle w:val="323"/>
                        <w:numPr>
                          <w:ilvl w:val="0"/>
                          <w:numId w:val="98"/>
                        </w:numPr>
                        <w:shd w:fill="auto" w:val="clear"/>
                        <w:spacing w:lineRule="exact" w:line="206"/>
                        <w:ind w:left="20" w:right="140" w:firstLine="340"/>
                        <w:jc w:val="both"/>
                        <w:rPr/>
                      </w:pPr>
                      <w:r>
                        <w:rPr>
                          <w:rStyle w:val="WW320pt1"/>
                        </w:rPr>
                        <w:t xml:space="preserve"> </w:t>
                      </w:r>
                      <w:r>
                        <w:rPr>
                          <w:rStyle w:val="WW320pt1"/>
                        </w:rPr>
                        <w:t>регресія — повернення до менш складних, структур</w:t>
                        <w:softHyphen/>
                        <w:t>но впорядкованих і розчленованих способів реагування, до характерних типів поведінки у дитинстві;</w:t>
                      </w:r>
                    </w:p>
                    <w:p>
                      <w:pPr>
                        <w:pStyle w:val="323"/>
                        <w:numPr>
                          <w:ilvl w:val="0"/>
                          <w:numId w:val="98"/>
                        </w:numPr>
                        <w:shd w:fill="auto" w:val="clear"/>
                        <w:spacing w:lineRule="exact" w:line="206"/>
                        <w:ind w:left="20" w:right="20" w:firstLine="340"/>
                        <w:jc w:val="both"/>
                        <w:rPr/>
                      </w:pPr>
                      <w:r>
                        <w:rPr>
                          <w:rStyle w:val="WW320pt1"/>
                        </w:rPr>
                        <w:t xml:space="preserve"> </w:t>
                      </w:r>
                      <w:r>
                        <w:rPr>
                          <w:rStyle w:val="WW320pt1"/>
                        </w:rPr>
                        <w:t>проекція — несвідоме приписування іншій особі ! власних бажань, прагнень, особистих якостей, здебільшо? і</w:t>
                      </w:r>
                    </w:p>
                    <w:p>
                      <w:pPr>
                        <w:pStyle w:val="512"/>
                        <w:shd w:fill="auto" w:val="clear"/>
                        <w:spacing w:lineRule="exact" w:line="230" w:before="0" w:after="0"/>
                        <w:ind w:right="20" w:hanging="0"/>
                        <w:jc w:val="right"/>
                        <w:rPr/>
                      </w:pPr>
                      <w:bookmarkStart w:id="237" w:name="bookmark117"/>
                      <w:r>
                        <w:rPr>
                          <w:rStyle w:val="50pt"/>
                        </w:rPr>
                        <w:t>І</w:t>
                      </w:r>
                      <w:bookmarkEnd w:id="237"/>
                    </w:p>
                    <w:p>
                      <w:pPr>
                        <w:pStyle w:val="613"/>
                        <w:shd w:fill="auto" w:val="clear"/>
                        <w:spacing w:lineRule="exact" w:line="200"/>
                        <w:ind w:right="20" w:hanging="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7917815</wp:posOffset>
                </wp:positionH>
                <wp:positionV relativeFrom="page">
                  <wp:posOffset>1774190</wp:posOffset>
                </wp:positionV>
                <wp:extent cx="4117975" cy="319405"/>
                <wp:effectExtent l="0" t="0" r="0" b="0"/>
                <wp:wrapSquare wrapText="largest"/>
                <wp:docPr id="698" name="Frame696"/>
                <a:graphic xmlns:a="http://schemas.openxmlformats.org/drawingml/2006/main">
                  <a:graphicData uri="http://schemas.microsoft.com/office/word/2010/wordprocessingShape">
                    <wps:wsp>
                      <wps:cNvSpPr txBox="1"/>
                      <wps:spPr>
                        <a:xfrm>
                          <a:off x="0" y="0"/>
                          <a:ext cx="4117975" cy="319405"/>
                        </a:xfrm>
                        <a:prstGeom prst="rect"/>
                        <a:solidFill>
                          <a:srgbClr val="FFFFFF">
                            <a:alpha val="0"/>
                          </a:srgbClr>
                        </a:solidFill>
                      </wps:spPr>
                      <wps:txbx>
                        <w:txbxContent>
                          <w:p>
                            <w:pPr>
                              <w:pStyle w:val="Style18"/>
                              <w:shd w:fill="auto" w:val="clear"/>
                              <w:tabs>
                                <w:tab w:val="clear" w:pos="708"/>
                                <w:tab w:val="right" w:pos="5834" w:leader="none"/>
                              </w:tabs>
                              <w:spacing w:lineRule="exact" w:line="140"/>
                              <w:ind w:left="180" w:hanging="0"/>
                              <w:rPr/>
                            </w:pPr>
                            <w:r>
                              <w:rPr>
                                <w:rStyle w:val="WW0pt11"/>
                              </w:rPr>
                              <w:t>Політичне маніпулювання</w:t>
                              <w:tab/>
                              <w:t>349</w:t>
                            </w:r>
                          </w:p>
                        </w:txbxContent>
                      </wps:txbx>
                      <wps:bodyPr anchor="t" lIns="0" tIns="0" rIns="0" bIns="0">
                        <a:noAutofit/>
                      </wps:bodyPr>
                    </wps:wsp>
                  </a:graphicData>
                </a:graphic>
              </wp:anchor>
            </w:drawing>
          </mc:Choice>
          <mc:Fallback>
            <w:pict>
              <v:rect fillcolor="#FFFFFF" style="position:absolute;rotation:-0;width:324.25pt;height:25.15pt;mso-wrap-distance-left:0pt;mso-wrap-distance-right:0pt;mso-wrap-distance-top:0pt;mso-wrap-distance-bottom:0pt;margin-top:139.7pt;mso-position-vertical-relative:page;margin-left:623.45pt;mso-position-horizontal-relative:page">
                <v:fill opacity="0f"/>
                <v:textbox inset="0in,0in,0in,0in">
                  <w:txbxContent>
                    <w:p>
                      <w:pPr>
                        <w:pStyle w:val="Style18"/>
                        <w:shd w:fill="auto" w:val="clear"/>
                        <w:tabs>
                          <w:tab w:val="clear" w:pos="708"/>
                          <w:tab w:val="right" w:pos="5834" w:leader="none"/>
                        </w:tabs>
                        <w:spacing w:lineRule="exact" w:line="140"/>
                        <w:ind w:left="180" w:hanging="0"/>
                        <w:rPr/>
                      </w:pPr>
                      <w:r>
                        <w:rPr>
                          <w:rStyle w:val="WW0pt11"/>
                        </w:rPr>
                        <w:t>Політичне маніпулювання</w:t>
                        <w:tab/>
                        <w:t>349</w:t>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8034020</wp:posOffset>
                </wp:positionH>
                <wp:positionV relativeFrom="page">
                  <wp:posOffset>2263775</wp:posOffset>
                </wp:positionV>
                <wp:extent cx="3663950" cy="6221730"/>
                <wp:effectExtent l="0" t="0" r="0" b="0"/>
                <wp:wrapSquare wrapText="largest"/>
                <wp:docPr id="699" name="Frame697"/>
                <a:graphic xmlns:a="http://schemas.openxmlformats.org/drawingml/2006/main">
                  <a:graphicData uri="http://schemas.microsoft.com/office/word/2010/wordprocessingShape">
                    <wps:wsp>
                      <wps:cNvSpPr txBox="1"/>
                      <wps:spPr>
                        <a:xfrm>
                          <a:off x="0" y="0"/>
                          <a:ext cx="3663950" cy="6221730"/>
                        </a:xfrm>
                        <a:prstGeom prst="rect"/>
                        <a:solidFill>
                          <a:srgbClr val="FFFFFF">
                            <a:alpha val="0"/>
                          </a:srgbClr>
                        </a:solidFill>
                      </wps:spPr>
                      <wps:txbx>
                        <w:txbxContent>
                          <w:p>
                            <w:pPr>
                              <w:pStyle w:val="323"/>
                              <w:shd w:fill="auto" w:val="clear"/>
                              <w:spacing w:lineRule="exact" w:line="206"/>
                              <w:ind w:left="60" w:right="60" w:hanging="0"/>
                              <w:jc w:val="both"/>
                              <w:rPr/>
                            </w:pPr>
                            <w:r>
                              <w:rPr>
                                <w:rStyle w:val="WW320pt1"/>
                              </w:rPr>
                              <w:t>го негативних. Вона породжена неусвідомленим прагнен</w:t>
                              <w:softHyphen/>
                              <w:t>ням зберегти свій статус порівняно з іншими;</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дентифікація — несвідоме ототожнення себе з ін</w:t>
                              <w:softHyphen/>
                              <w:t>шим об’єктом, встановлення з ним емоційного зв’язку, приписування собі властивостей і рис інших людей (авто</w:t>
                              <w:softHyphen/>
                              <w:t>ритетних осіб), їх ідей та соціальних норм. Дає змогу пере</w:t>
                              <w:softHyphen/>
                              <w:t>бороти почуття власної неповноцінності, набути впевнено</w:t>
                              <w:softHyphen/>
                              <w:t>сті в собі. Проявляється у наслідуванні зовнішнього вигля</w:t>
                              <w:softHyphen/>
                              <w:t>ду, манери поведінки тощо;</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розщеплення — неадекватний розподіл позитивно</w:t>
                              <w:softHyphen/>
                              <w:t>го і негативного в оцінюванні себе та інших, внутрішнього світу і зовнішньої ситуації. Симптомами його є різка зміна «+» і «-» оцінок себе та інших, нереалістичність і нечіт</w:t>
                              <w:softHyphen/>
                              <w:t>кість оцінок. Будучи протилежними за змістом, часто вони існують паралельно («З одного боку, звичайно..., а з іншого боку, поза сумнівом...»);</w:t>
                            </w:r>
                          </w:p>
                          <w:p>
                            <w:pPr>
                              <w:pStyle w:val="323"/>
                              <w:numPr>
                                <w:ilvl w:val="0"/>
                                <w:numId w:val="98"/>
                              </w:numPr>
                              <w:shd w:fill="auto" w:val="clear"/>
                              <w:spacing w:lineRule="exact" w:line="211"/>
                              <w:ind w:left="60" w:right="60" w:firstLine="340"/>
                              <w:jc w:val="both"/>
                              <w:rPr/>
                            </w:pPr>
                            <w:r>
                              <w:rPr>
                                <w:rStyle w:val="WW320pt1"/>
                              </w:rPr>
                              <w:t xml:space="preserve"> </w:t>
                            </w:r>
                            <w:r>
                              <w:rPr>
                                <w:rStyle w:val="WW320pt1"/>
                              </w:rPr>
                              <w:t xml:space="preserve">ідеалізація — перебільшення сили і престижу іншої людини, завищена самооцінка. Протилежним їй є </w:t>
                            </w:r>
                            <w:r>
                              <w:rPr>
                                <w:rStyle w:val="WW320pt11"/>
                              </w:rPr>
                              <w:t>знецінення</w:t>
                            </w:r>
                            <w:r>
                              <w:rPr>
                                <w:rStyle w:val="WW320pt1"/>
                              </w:rPr>
                              <w:t xml:space="preserve"> — заниження цілей, досягнень інших людей, власних невдач з метою уникнення неприємних пережи</w:t>
                              <w:softHyphen/>
                              <w:t>вань;</w:t>
                            </w:r>
                          </w:p>
                          <w:p>
                            <w:pPr>
                              <w:pStyle w:val="323"/>
                              <w:numPr>
                                <w:ilvl w:val="0"/>
                                <w:numId w:val="98"/>
                              </w:numPr>
                              <w:shd w:fill="auto" w:val="clear"/>
                              <w:spacing w:lineRule="exact" w:line="226"/>
                              <w:ind w:left="60" w:right="60" w:firstLine="340"/>
                              <w:jc w:val="both"/>
                              <w:rPr/>
                            </w:pPr>
                            <w:r>
                              <w:rPr>
                                <w:rStyle w:val="WW320pt1"/>
                              </w:rPr>
                              <w:t xml:space="preserve"> </w:t>
                            </w:r>
                            <w:r>
                              <w:rPr>
                                <w:rStyle w:val="WW320pt1"/>
                              </w:rPr>
                              <w:t>інтроекція — некритичне засвоєння чужих переко</w:t>
                              <w:softHyphen/>
                              <w:t>нань і настанов;</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фанатизм — доведена до крайнощів відданість пев</w:t>
                              <w:softHyphen/>
                              <w:t>ній ідеї, теорії, людині, соціальній групі у поєднанні з нетерпимістю до інших поглядів і їх виразників;</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зсув (каналізація) — розрядження емоції (зазвичай емоції гніву) на об’єкти, тварин або людей, що сприйма</w:t>
                              <w:softHyphen/>
                              <w:t>ються індивідом як менш небезпечні, ніж ті, що дійсно викликають гнів;</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заміщення — зняття людиною внутрішнього на</w:t>
                              <w:softHyphen/>
                              <w:t>пруження від нереалізованої дії, спрямованої на недосяж</w:t>
                              <w:softHyphen/>
                              <w:t>ний об’єкт, шляхом переадресування його в доступну ситуацію;</w:t>
                            </w:r>
                          </w:p>
                          <w:p>
                            <w:pPr>
                              <w:pStyle w:val="323"/>
                              <w:numPr>
                                <w:ilvl w:val="0"/>
                                <w:numId w:val="98"/>
                              </w:numPr>
                              <w:shd w:fill="auto" w:val="clear"/>
                              <w:spacing w:lineRule="exact" w:line="202"/>
                              <w:ind w:left="60" w:right="60" w:firstLine="340"/>
                              <w:jc w:val="both"/>
                              <w:rPr/>
                            </w:pPr>
                            <w:r>
                              <w:rPr>
                                <w:rStyle w:val="WW320pt1"/>
                              </w:rPr>
                              <w:t xml:space="preserve"> </w:t>
                            </w:r>
                            <w:r>
                              <w:rPr>
                                <w:rStyle w:val="WW320pt1"/>
                              </w:rPr>
                              <w:t>виключення — послаблення внутрішнього конфлік</w:t>
                              <w:softHyphen/>
                              <w:t>ту шляхом переживання. Наприклад, читаючи або дивля</w:t>
                              <w:softHyphen/>
                              <w:t>чись художній твір, людина переживає разом з його геро</w:t>
                              <w:softHyphen/>
                              <w:t>ями, і на цьому тлі її проіблеми стають менш значущими;</w:t>
                            </w:r>
                          </w:p>
                          <w:p>
                            <w:pPr>
                              <w:pStyle w:val="323"/>
                              <w:numPr>
                                <w:ilvl w:val="0"/>
                                <w:numId w:val="98"/>
                              </w:numPr>
                              <w:shd w:fill="auto" w:val="clear"/>
                              <w:spacing w:lineRule="exact" w:line="202"/>
                              <w:ind w:left="60" w:right="60" w:firstLine="340"/>
                              <w:jc w:val="both"/>
                              <w:rPr/>
                            </w:pPr>
                            <w:r>
                              <w:rPr>
                                <w:rStyle w:val="WW320pt1"/>
                              </w:rPr>
                              <w:t xml:space="preserve"> </w:t>
                            </w:r>
                            <w:r>
                              <w:rPr>
                                <w:rStyle w:val="WW320pt1"/>
                              </w:rPr>
                              <w:t>ізоляція — розрив емоційних зв’язків з іншими людьми, припинення співпереживання.</w:t>
                            </w:r>
                          </w:p>
                          <w:p>
                            <w:pPr>
                              <w:pStyle w:val="323"/>
                              <w:shd w:fill="auto" w:val="clear"/>
                              <w:spacing w:lineRule="exact" w:line="202"/>
                              <w:ind w:left="60" w:right="60" w:firstLine="340"/>
                              <w:jc w:val="both"/>
                              <w:rPr/>
                            </w:pPr>
                            <w:r>
                              <w:rPr>
                                <w:rStyle w:val="WW320pt1"/>
                              </w:rPr>
                              <w:t>Кожен механізм передбачає несвідомий захист людини від внутрішнього і зовнішнього напруження, виконує роль швидкої психологічної самодопомоги в період маніпуля</w:t>
                              <w:softHyphen/>
                              <w:t>тивної агресії.</w:t>
                            </w:r>
                          </w:p>
                          <w:p>
                            <w:pPr>
                              <w:pStyle w:val="323"/>
                              <w:shd w:fill="auto" w:val="clear"/>
                              <w:spacing w:lineRule="exact" w:line="202"/>
                              <w:ind w:left="60" w:right="60" w:firstLine="340"/>
                              <w:jc w:val="both"/>
                              <w:rPr/>
                            </w:pPr>
                            <w:r>
                              <w:rPr>
                                <w:rStyle w:val="WW320pt1"/>
                              </w:rPr>
                              <w:t>На міжособистісному рівні психологічний захист від маніпулювання спрямований на підтримання позитивного</w:t>
                            </w:r>
                          </w:p>
                        </w:txbxContent>
                      </wps:txbx>
                      <wps:bodyPr anchor="t" lIns="0" tIns="0" rIns="0" bIns="0">
                        <a:noAutofit/>
                      </wps:bodyPr>
                    </wps:wsp>
                  </a:graphicData>
                </a:graphic>
              </wp:anchor>
            </w:drawing>
          </mc:Choice>
          <mc:Fallback>
            <w:pict>
              <v:rect fillcolor="#FFFFFF" style="position:absolute;rotation:-0;width:288.5pt;height:489.9pt;mso-wrap-distance-left:0pt;mso-wrap-distance-right:0pt;mso-wrap-distance-top:0pt;mso-wrap-distance-bottom:0pt;margin-top:178.25pt;mso-position-vertical-relative:page;margin-left:632.6pt;mso-position-horizontal-relative:page">
                <v:fill opacity="0f"/>
                <v:textbox inset="0in,0in,0in,0in">
                  <w:txbxContent>
                    <w:p>
                      <w:pPr>
                        <w:pStyle w:val="323"/>
                        <w:shd w:fill="auto" w:val="clear"/>
                        <w:spacing w:lineRule="exact" w:line="206"/>
                        <w:ind w:left="60" w:right="60" w:hanging="0"/>
                        <w:jc w:val="both"/>
                        <w:rPr/>
                      </w:pPr>
                      <w:r>
                        <w:rPr>
                          <w:rStyle w:val="WW320pt1"/>
                        </w:rPr>
                        <w:t>го негативних. Вона породжена неусвідомленим прагнен</w:t>
                        <w:softHyphen/>
                        <w:t>ням зберегти свій статус порівняно з іншими;</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дентифікація — несвідоме ототожнення себе з ін</w:t>
                        <w:softHyphen/>
                        <w:t>шим об’єктом, встановлення з ним емоційного зв’язку, приписування собі властивостей і рис інших людей (авто</w:t>
                        <w:softHyphen/>
                        <w:t>ритетних осіб), їх ідей та соціальних норм. Дає змогу пере</w:t>
                        <w:softHyphen/>
                        <w:t>бороти почуття власної неповноцінності, набути впевнено</w:t>
                        <w:softHyphen/>
                        <w:t>сті в собі. Проявляється у наслідуванні зовнішнього вигля</w:t>
                        <w:softHyphen/>
                        <w:t>ду, манери поведінки тощо;</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розщеплення — неадекватний розподіл позитивно</w:t>
                        <w:softHyphen/>
                        <w:t>го і негативного в оцінюванні себе та інших, внутрішнього світу і зовнішньої ситуації. Симптомами його є різка зміна «+» і «-» оцінок себе та інших, нереалістичність і нечіт</w:t>
                        <w:softHyphen/>
                        <w:t>кість оцінок. Будучи протилежними за змістом, часто вони існують паралельно («З одного боку, звичайно..., а з іншого боку, поза сумнівом...»);</w:t>
                      </w:r>
                    </w:p>
                    <w:p>
                      <w:pPr>
                        <w:pStyle w:val="323"/>
                        <w:numPr>
                          <w:ilvl w:val="0"/>
                          <w:numId w:val="98"/>
                        </w:numPr>
                        <w:shd w:fill="auto" w:val="clear"/>
                        <w:spacing w:lineRule="exact" w:line="211"/>
                        <w:ind w:left="60" w:right="60" w:firstLine="340"/>
                        <w:jc w:val="both"/>
                        <w:rPr/>
                      </w:pPr>
                      <w:r>
                        <w:rPr>
                          <w:rStyle w:val="WW320pt1"/>
                        </w:rPr>
                        <w:t xml:space="preserve"> </w:t>
                      </w:r>
                      <w:r>
                        <w:rPr>
                          <w:rStyle w:val="WW320pt1"/>
                        </w:rPr>
                        <w:t xml:space="preserve">ідеалізація — перебільшення сили і престижу іншої людини, завищена самооцінка. Протилежним їй є </w:t>
                      </w:r>
                      <w:r>
                        <w:rPr>
                          <w:rStyle w:val="WW320pt11"/>
                        </w:rPr>
                        <w:t>знецінення</w:t>
                      </w:r>
                      <w:r>
                        <w:rPr>
                          <w:rStyle w:val="WW320pt1"/>
                        </w:rPr>
                        <w:t xml:space="preserve"> — заниження цілей, досягнень інших людей, власних невдач з метою уникнення неприємних пережи</w:t>
                        <w:softHyphen/>
                        <w:t>вань;</w:t>
                      </w:r>
                    </w:p>
                    <w:p>
                      <w:pPr>
                        <w:pStyle w:val="323"/>
                        <w:numPr>
                          <w:ilvl w:val="0"/>
                          <w:numId w:val="98"/>
                        </w:numPr>
                        <w:shd w:fill="auto" w:val="clear"/>
                        <w:spacing w:lineRule="exact" w:line="226"/>
                        <w:ind w:left="60" w:right="60" w:firstLine="340"/>
                        <w:jc w:val="both"/>
                        <w:rPr/>
                      </w:pPr>
                      <w:r>
                        <w:rPr>
                          <w:rStyle w:val="WW320pt1"/>
                        </w:rPr>
                        <w:t xml:space="preserve"> </w:t>
                      </w:r>
                      <w:r>
                        <w:rPr>
                          <w:rStyle w:val="WW320pt1"/>
                        </w:rPr>
                        <w:t>інтроекція — некритичне засвоєння чужих переко</w:t>
                        <w:softHyphen/>
                        <w:t>нань і настанов;</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фанатизм — доведена до крайнощів відданість пев</w:t>
                        <w:softHyphen/>
                        <w:t>ній ідеї, теорії, людині, соціальній групі у поєднанні з нетерпимістю до інших поглядів і їх виразників;</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зсув (каналізація) — розрядження емоції (зазвичай емоції гніву) на об’єкти, тварин або людей, що сприйма</w:t>
                        <w:softHyphen/>
                        <w:t>ються індивідом як менш небезпечні, ніж ті, що дійсно викликають гнів;</w:t>
                      </w:r>
                    </w:p>
                    <w:p>
                      <w:pPr>
                        <w:pStyle w:val="323"/>
                        <w:numPr>
                          <w:ilvl w:val="0"/>
                          <w:numId w:val="98"/>
                        </w:numPr>
                        <w:shd w:fill="auto" w:val="clear"/>
                        <w:spacing w:lineRule="exact" w:line="206"/>
                        <w:ind w:left="60" w:right="60" w:firstLine="340"/>
                        <w:jc w:val="both"/>
                        <w:rPr/>
                      </w:pPr>
                      <w:r>
                        <w:rPr>
                          <w:rStyle w:val="WW320pt1"/>
                        </w:rPr>
                        <w:t xml:space="preserve"> </w:t>
                      </w:r>
                      <w:r>
                        <w:rPr>
                          <w:rStyle w:val="WW320pt1"/>
                        </w:rPr>
                        <w:t>заміщення — зняття людиною внутрішнього на</w:t>
                        <w:softHyphen/>
                        <w:t>пруження від нереалізованої дії, спрямованої на недосяж</w:t>
                        <w:softHyphen/>
                        <w:t>ний об’єкт, шляхом переадресування його в доступну ситуацію;</w:t>
                      </w:r>
                    </w:p>
                    <w:p>
                      <w:pPr>
                        <w:pStyle w:val="323"/>
                        <w:numPr>
                          <w:ilvl w:val="0"/>
                          <w:numId w:val="98"/>
                        </w:numPr>
                        <w:shd w:fill="auto" w:val="clear"/>
                        <w:spacing w:lineRule="exact" w:line="202"/>
                        <w:ind w:left="60" w:right="60" w:firstLine="340"/>
                        <w:jc w:val="both"/>
                        <w:rPr/>
                      </w:pPr>
                      <w:r>
                        <w:rPr>
                          <w:rStyle w:val="WW320pt1"/>
                        </w:rPr>
                        <w:t xml:space="preserve"> </w:t>
                      </w:r>
                      <w:r>
                        <w:rPr>
                          <w:rStyle w:val="WW320pt1"/>
                        </w:rPr>
                        <w:t>виключення — послаблення внутрішнього конфлік</w:t>
                        <w:softHyphen/>
                        <w:t>ту шляхом переживання. Наприклад, читаючи або дивля</w:t>
                        <w:softHyphen/>
                        <w:t>чись художній твір, людина переживає разом з його геро</w:t>
                        <w:softHyphen/>
                        <w:t>ями, і на цьому тлі її проіблеми стають менш значущими;</w:t>
                      </w:r>
                    </w:p>
                    <w:p>
                      <w:pPr>
                        <w:pStyle w:val="323"/>
                        <w:numPr>
                          <w:ilvl w:val="0"/>
                          <w:numId w:val="98"/>
                        </w:numPr>
                        <w:shd w:fill="auto" w:val="clear"/>
                        <w:spacing w:lineRule="exact" w:line="202"/>
                        <w:ind w:left="60" w:right="60" w:firstLine="340"/>
                        <w:jc w:val="both"/>
                        <w:rPr/>
                      </w:pPr>
                      <w:r>
                        <w:rPr>
                          <w:rStyle w:val="WW320pt1"/>
                        </w:rPr>
                        <w:t xml:space="preserve"> </w:t>
                      </w:r>
                      <w:r>
                        <w:rPr>
                          <w:rStyle w:val="WW320pt1"/>
                        </w:rPr>
                        <w:t>ізоляція — розрив емоційних зв’язків з іншими людьми, припинення співпереживання.</w:t>
                      </w:r>
                    </w:p>
                    <w:p>
                      <w:pPr>
                        <w:pStyle w:val="323"/>
                        <w:shd w:fill="auto" w:val="clear"/>
                        <w:spacing w:lineRule="exact" w:line="202"/>
                        <w:ind w:left="60" w:right="60" w:firstLine="340"/>
                        <w:jc w:val="both"/>
                        <w:rPr/>
                      </w:pPr>
                      <w:r>
                        <w:rPr>
                          <w:rStyle w:val="WW320pt1"/>
                        </w:rPr>
                        <w:t>Кожен механізм передбачає несвідомий захист людини від внутрішнього і зовнішнього напруження, виконує роль швидкої психологічної самодопомоги в період маніпуля</w:t>
                        <w:softHyphen/>
                        <w:t>тивної агресії.</w:t>
                      </w:r>
                    </w:p>
                    <w:p>
                      <w:pPr>
                        <w:pStyle w:val="323"/>
                        <w:shd w:fill="auto" w:val="clear"/>
                        <w:spacing w:lineRule="exact" w:line="202"/>
                        <w:ind w:left="60" w:right="60" w:firstLine="340"/>
                        <w:jc w:val="both"/>
                        <w:rPr/>
                      </w:pPr>
                      <w:r>
                        <w:rPr>
                          <w:rStyle w:val="WW320pt1"/>
                        </w:rPr>
                        <w:t>На міжособистісному рівні психологічний захист від маніпулювання спрямований на підтримання позитивног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0">
                <wp:simplePos x="0" y="0"/>
                <wp:positionH relativeFrom="page">
                  <wp:posOffset>3708400</wp:posOffset>
                </wp:positionH>
                <wp:positionV relativeFrom="page">
                  <wp:posOffset>2036445</wp:posOffset>
                </wp:positionV>
                <wp:extent cx="3770630" cy="313690"/>
                <wp:effectExtent l="0" t="0" r="0" b="0"/>
                <wp:wrapSquare wrapText="largest"/>
                <wp:docPr id="700" name="Frame698"/>
                <a:graphic xmlns:a="http://schemas.openxmlformats.org/drawingml/2006/main">
                  <a:graphicData uri="http://schemas.microsoft.com/office/word/2010/wordprocessingShape">
                    <wps:wsp>
                      <wps:cNvSpPr txBox="1"/>
                      <wps:spPr>
                        <a:xfrm>
                          <a:off x="0" y="0"/>
                          <a:ext cx="3770630" cy="313690"/>
                        </a:xfrm>
                        <a:prstGeom prst="rect"/>
                        <a:solidFill>
                          <a:srgbClr val="FFFFFF">
                            <a:alpha val="0"/>
                          </a:srgbClr>
                        </a:solidFill>
                      </wps:spPr>
                      <wps:txbx>
                        <w:txbxContent>
                          <w:p>
                            <w:pPr>
                              <w:pStyle w:val="214"/>
                              <w:shd w:fill="auto" w:val="clear"/>
                              <w:tabs>
                                <w:tab w:val="clear" w:pos="708"/>
                                <w:tab w:val="right" w:pos="4490" w:leader="none"/>
                                <w:tab w:val="right" w:pos="5934" w:leader="none"/>
                              </w:tabs>
                              <w:spacing w:lineRule="exact" w:line="140"/>
                              <w:ind w:left="280" w:hanging="0"/>
                              <w:rPr/>
                            </w:pPr>
                            <w:r>
                              <w:rPr>
                                <w:rStyle w:val="WW2FranklinGothicMedium7pt0pt"/>
                              </w:rPr>
                              <w:t>350</w:t>
                              <w:tab/>
                            </w:r>
                            <w:r>
                              <w:rPr>
                                <w:rStyle w:val="20pt1"/>
                              </w:rPr>
                              <w:t>Прикладні</w:t>
                              <w:tab/>
                              <w:t>політичні технолог!</w:t>
                            </w:r>
                          </w:p>
                        </w:txbxContent>
                      </wps:txbx>
                      <wps:bodyPr anchor="t" lIns="0" tIns="0" rIns="0" bIns="0">
                        <a:noAutofit/>
                      </wps:bodyPr>
                    </wps:wsp>
                  </a:graphicData>
                </a:graphic>
              </wp:anchor>
            </w:drawing>
          </mc:Choice>
          <mc:Fallback>
            <w:pict>
              <v:rect fillcolor="#FFFFFF" style="position:absolute;rotation:-0;width:296.9pt;height:24.7pt;mso-wrap-distance-left:0pt;mso-wrap-distance-right:0pt;mso-wrap-distance-top:0pt;mso-wrap-distance-bottom:0pt;margin-top:160.35pt;mso-position-vertical-relative:page;margin-left:292pt;mso-position-horizontal-relative:page">
                <v:fill opacity="0f"/>
                <v:textbox inset="0in,0in,0in,0in">
                  <w:txbxContent>
                    <w:p>
                      <w:pPr>
                        <w:pStyle w:val="214"/>
                        <w:shd w:fill="auto" w:val="clear"/>
                        <w:tabs>
                          <w:tab w:val="clear" w:pos="708"/>
                          <w:tab w:val="right" w:pos="4490" w:leader="none"/>
                          <w:tab w:val="right" w:pos="5934" w:leader="none"/>
                        </w:tabs>
                        <w:spacing w:lineRule="exact" w:line="140"/>
                        <w:ind w:left="280" w:hanging="0"/>
                        <w:rPr/>
                      </w:pPr>
                      <w:r>
                        <w:rPr>
                          <w:rStyle w:val="WW2FranklinGothicMedium7pt0pt"/>
                        </w:rPr>
                        <w:t>350</w:t>
                        <w:tab/>
                      </w:r>
                      <w:r>
                        <w:rPr>
                          <w:rStyle w:val="20pt1"/>
                        </w:rPr>
                        <w:t>Прикладні</w:t>
                        <w:tab/>
                        <w:t>політичні технолог!</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3845560</wp:posOffset>
                </wp:positionH>
                <wp:positionV relativeFrom="page">
                  <wp:posOffset>2520950</wp:posOffset>
                </wp:positionV>
                <wp:extent cx="3636010" cy="6301105"/>
                <wp:effectExtent l="0" t="0" r="0" b="0"/>
                <wp:wrapSquare wrapText="largest"/>
                <wp:docPr id="701" name="Frame699"/>
                <a:graphic xmlns:a="http://schemas.openxmlformats.org/drawingml/2006/main">
                  <a:graphicData uri="http://schemas.microsoft.com/office/word/2010/wordprocessingShape">
                    <wps:wsp>
                      <wps:cNvSpPr txBox="1"/>
                      <wps:spPr>
                        <a:xfrm>
                          <a:off x="0" y="0"/>
                          <a:ext cx="3636010" cy="6301105"/>
                        </a:xfrm>
                        <a:prstGeom prst="rect"/>
                        <a:solidFill>
                          <a:srgbClr val="FFFFFF">
                            <a:alpha val="0"/>
                          </a:srgbClr>
                        </a:solidFill>
                      </wps:spPr>
                      <wps:txbx>
                        <w:txbxContent>
                          <w:p>
                            <w:pPr>
                              <w:pStyle w:val="323"/>
                              <w:shd w:fill="auto" w:val="clear"/>
                              <w:tabs>
                                <w:tab w:val="clear" w:pos="708"/>
                                <w:tab w:val="right" w:pos="5672" w:leader="none"/>
                              </w:tabs>
                              <w:spacing w:lineRule="exact" w:line="211"/>
                              <w:ind w:left="40" w:right="40" w:hanging="0"/>
                              <w:jc w:val="both"/>
                              <w:rPr/>
                            </w:pPr>
                            <w:r>
                              <w:rPr>
                                <w:rStyle w:val="WW320pt1"/>
                              </w:rPr>
                              <w:t>образу Я суб’єкта, а на міжгруповому він сприяє збережена ню позитивного групового Ми-образу. Ефект націленого на групу політичного маніпулювання може стосуватися зов</w:t>
                              <w:softHyphen/>
                              <w:t>нішніх (ліквідація групи, дискримінація членства у ній» дискредитація результатів групової діяльності тощо) і вну</w:t>
                              <w:softHyphen/>
                              <w:t>трішніх (розпад, конфлікти, некерованість діяльності тощо) аспектів її буття.</w:t>
                              <w:tab/>
                              <w:t>•</w:t>
                            </w:r>
                          </w:p>
                          <w:p>
                            <w:pPr>
                              <w:pStyle w:val="323"/>
                              <w:shd w:fill="auto" w:val="clear"/>
                              <w:tabs>
                                <w:tab w:val="clear" w:pos="708"/>
                                <w:tab w:val="right" w:pos="5672" w:leader="none"/>
                              </w:tabs>
                              <w:spacing w:lineRule="exact" w:line="211"/>
                              <w:ind w:left="40" w:right="40" w:firstLine="340"/>
                              <w:jc w:val="both"/>
                              <w:rPr/>
                            </w:pPr>
                            <w:r>
                              <w:rPr>
                                <w:rStyle w:val="WW320pt1"/>
                              </w:rPr>
                              <w:t>Мета групового психологічного захисту полягає у лік</w:t>
                            </w:r>
                            <w:r>
                              <w:rPr>
                                <w:rStyle w:val="WW320pt1"/>
                                <w:vertAlign w:val="superscript"/>
                              </w:rPr>
                              <w:t>1</w:t>
                            </w:r>
                            <w:r>
                              <w:rPr>
                                <w:rStyle w:val="WW320pt1"/>
                              </w:rPr>
                              <w:t xml:space="preserve"> відації загрози соціальній ідентичності індивіда шляхом збереження існування групи як цілісного і самостійного суб’єкта міжгрупової взаємодії. Цілісність групи май топологічний (грец. іороз — місце і 1о§6з — поняття^ думка, розум) (наявність, збереження меж, що відокрем,- люють її від зовнішнього середовища), структурний) (наявність і стійкість структури — комунікативної, статі тусної, владної, функціонально-рольової, взаємопов’яза- ність структурних елементів), процесуальний, або дина- мічний (сукупність чинників, які забезпечують функціо</w:t>
                              <w:softHyphen/>
                              <w:t>нування групи), виміри.</w:t>
                              <w:tab/>
                              <w:t>'</w:t>
                            </w:r>
                          </w:p>
                          <w:p>
                            <w:pPr>
                              <w:pStyle w:val="323"/>
                              <w:shd w:fill="auto" w:val="clear"/>
                              <w:tabs>
                                <w:tab w:val="clear" w:pos="708"/>
                                <w:tab w:val="right" w:pos="5672" w:leader="none"/>
                              </w:tabs>
                              <w:spacing w:lineRule="exact" w:line="211"/>
                              <w:ind w:left="40" w:right="40" w:firstLine="340"/>
                              <w:jc w:val="both"/>
                              <w:rPr/>
                            </w:pPr>
                            <w:r>
                              <w:rPr>
                                <w:rStyle w:val="WW320pt1"/>
                              </w:rPr>
                              <w:t xml:space="preserve">Основними стратегіями в реагуванні групи на загрозу порушення групової цілісності є </w:t>
                            </w:r>
                            <w:r>
                              <w:rPr>
                                <w:rStyle w:val="WW320pt11"/>
                              </w:rPr>
                              <w:t xml:space="preserve">організаційно-діяльнісна, </w:t>
                            </w:r>
                            <w:r>
                              <w:rPr>
                                <w:rStyle w:val="WW320pt1"/>
                              </w:rPr>
                              <w:t>що полягає у зміні функціональної та операційно-техніч</w:t>
                              <w:softHyphen/>
                              <w:t>ної складових групової діяльності: перерозподілі функціо</w:t>
                              <w:softHyphen/>
                              <w:t xml:space="preserve">нально-рольових взаємин між членами групи, збільшеній або зменшенні чисельності, яка забезпечує зміну типу тй характеру взаємодії групи із середовищем і предметом спільної діяльності, а також </w:t>
                            </w:r>
                            <w:r>
                              <w:rPr>
                                <w:rStyle w:val="WW320pt11"/>
                              </w:rPr>
                              <w:t>стратегія когнітивнд- афектного переструктурування ситуації, яка</w:t>
                            </w:r>
                            <w:r>
                              <w:rPr>
                                <w:rStyle w:val="WW320pt1"/>
                              </w:rPr>
                              <w:t xml:space="preserve"> не торка</w:t>
                              <w:softHyphen/>
                              <w:t>ється об’єктивних характеристик, але змінює перцептивні (інформаційні) і мотиваційно-смислові аспекти спільної діяльності (груповий міф, табуювання окремих сфер гру</w:t>
                              <w:softHyphen/>
                              <w:t>пового життя, інформаційна ізоляція, ритуалізація вну</w:t>
                              <w:softHyphen/>
                              <w:t>трігрупової поведінки тощо).</w:t>
                              <w:tab/>
                              <w:t>'</w:t>
                            </w:r>
                          </w:p>
                          <w:p>
                            <w:pPr>
                              <w:pStyle w:val="323"/>
                              <w:shd w:fill="auto" w:val="clear"/>
                              <w:spacing w:lineRule="exact" w:line="211"/>
                              <w:ind w:left="40" w:right="40" w:firstLine="340"/>
                              <w:jc w:val="both"/>
                              <w:rPr/>
                            </w:pPr>
                            <w:r>
                              <w:rPr>
                                <w:rStyle w:val="WW320pt1"/>
                              </w:rPr>
                              <w:t>Стратегії психологічного захисту реалізовують завдяки використанню групових захисних механізмів, покликаних стабілізувати ситуацію у групі. Ключовими серед них є:</w:t>
                            </w:r>
                          </w:p>
                          <w:p>
                            <w:pPr>
                              <w:pStyle w:val="323"/>
                              <w:shd w:fill="auto" w:val="clear"/>
                              <w:spacing w:lineRule="exact" w:line="211"/>
                              <w:ind w:left="40" w:right="40" w:firstLine="480"/>
                              <w:rPr/>
                            </w:pPr>
                            <w:r>
                              <w:rPr>
                                <w:rStyle w:val="WW320pt1"/>
                              </w:rPr>
                              <w:t>- групове табу (заборона обговорення «небезпечних» тем внутрігрупового життя);</w:t>
                            </w:r>
                          </w:p>
                          <w:p>
                            <w:pPr>
                              <w:pStyle w:val="323"/>
                              <w:shd w:fill="auto" w:val="clear"/>
                              <w:spacing w:lineRule="exact" w:line="211"/>
                              <w:ind w:left="40" w:right="40" w:firstLine="340"/>
                              <w:jc w:val="both"/>
                              <w:rPr/>
                            </w:pPr>
                            <w:r>
                              <w:rPr>
                                <w:rStyle w:val="WW320pt1"/>
                              </w:rPr>
                              <w:t xml:space="preserve">— </w:t>
                            </w:r>
                            <w:r>
                              <w:rPr>
                                <w:rStyle w:val="WW320pt1"/>
                              </w:rPr>
                              <w:t>створення ілюзії невразливості (використання при</w:t>
                              <w:softHyphen/>
                              <w:t>вілейованого становища для створення неадекватних уяв</w:t>
                              <w:softHyphen/>
                              <w:t>лень про ступінь власної могутності);</w:t>
                            </w:r>
                          </w:p>
                          <w:p>
                            <w:pPr>
                              <w:pStyle w:val="323"/>
                              <w:shd w:fill="auto" w:val="clear"/>
                              <w:spacing w:lineRule="exact" w:line="211"/>
                              <w:ind w:left="40" w:right="40" w:firstLine="600"/>
                              <w:jc w:val="both"/>
                              <w:rPr/>
                            </w:pPr>
                            <w:r>
                              <w:rPr>
                                <w:rStyle w:val="WW320pt1"/>
                              </w:rPr>
                              <w:t>однодумність (унеможливлення альтернативних ду</w:t>
                              <w:softHyphen/>
                              <w:t>мок, стимулювання одностайності, надання їй більшої цін</w:t>
                              <w:softHyphen/>
                              <w:t>ності, ніж реалістичним оцінкам можливих варіантів дій);</w:t>
                            </w:r>
                          </w:p>
                        </w:txbxContent>
                      </wps:txbx>
                      <wps:bodyPr anchor="t" lIns="0" tIns="0" rIns="0" bIns="0">
                        <a:noAutofit/>
                      </wps:bodyPr>
                    </wps:wsp>
                  </a:graphicData>
                </a:graphic>
              </wp:anchor>
            </w:drawing>
          </mc:Choice>
          <mc:Fallback>
            <w:pict>
              <v:rect fillcolor="#FFFFFF" style="position:absolute;rotation:-0;width:286.3pt;height:496.15pt;mso-wrap-distance-left:0pt;mso-wrap-distance-right:0pt;mso-wrap-distance-top:0pt;mso-wrap-distance-bottom:0pt;margin-top:198.5pt;mso-position-vertical-relative:page;margin-left:302.8pt;mso-position-horizontal-relative:page">
                <v:fill opacity="0f"/>
                <v:textbox inset="0in,0in,0in,0in">
                  <w:txbxContent>
                    <w:p>
                      <w:pPr>
                        <w:pStyle w:val="323"/>
                        <w:shd w:fill="auto" w:val="clear"/>
                        <w:tabs>
                          <w:tab w:val="clear" w:pos="708"/>
                          <w:tab w:val="right" w:pos="5672" w:leader="none"/>
                        </w:tabs>
                        <w:spacing w:lineRule="exact" w:line="211"/>
                        <w:ind w:left="40" w:right="40" w:hanging="0"/>
                        <w:jc w:val="both"/>
                        <w:rPr/>
                      </w:pPr>
                      <w:r>
                        <w:rPr>
                          <w:rStyle w:val="WW320pt1"/>
                        </w:rPr>
                        <w:t>образу Я суб’єкта, а на міжгруповому він сприяє збережена ню позитивного групового Ми-образу. Ефект націленого на групу політичного маніпулювання може стосуватися зов</w:t>
                        <w:softHyphen/>
                        <w:t>нішніх (ліквідація групи, дискримінація членства у ній» дискредитація результатів групової діяльності тощо) і вну</w:t>
                        <w:softHyphen/>
                        <w:t>трішніх (розпад, конфлікти, некерованість діяльності тощо) аспектів її буття.</w:t>
                        <w:tab/>
                        <w:t>•</w:t>
                      </w:r>
                    </w:p>
                    <w:p>
                      <w:pPr>
                        <w:pStyle w:val="323"/>
                        <w:shd w:fill="auto" w:val="clear"/>
                        <w:tabs>
                          <w:tab w:val="clear" w:pos="708"/>
                          <w:tab w:val="right" w:pos="5672" w:leader="none"/>
                        </w:tabs>
                        <w:spacing w:lineRule="exact" w:line="211"/>
                        <w:ind w:left="40" w:right="40" w:firstLine="340"/>
                        <w:jc w:val="both"/>
                        <w:rPr/>
                      </w:pPr>
                      <w:r>
                        <w:rPr>
                          <w:rStyle w:val="WW320pt1"/>
                        </w:rPr>
                        <w:t>Мета групового психологічного захисту полягає у лік</w:t>
                      </w:r>
                      <w:r>
                        <w:rPr>
                          <w:rStyle w:val="WW320pt1"/>
                          <w:vertAlign w:val="superscript"/>
                        </w:rPr>
                        <w:t>1</w:t>
                      </w:r>
                      <w:r>
                        <w:rPr>
                          <w:rStyle w:val="WW320pt1"/>
                        </w:rPr>
                        <w:t xml:space="preserve"> відації загрози соціальній ідентичності індивіда шляхом збереження існування групи як цілісного і самостійного суб’єкта міжгрупової взаємодії. Цілісність групи май топологічний (грец. іороз — місце і 1о§6з — поняття^ думка, розум) (наявність, збереження меж, що відокрем,- люють її від зовнішнього середовища), структурний) (наявність і стійкість структури — комунікативної, статі тусної, владної, функціонально-рольової, взаємопов’яза- ність структурних елементів), процесуальний, або дина- мічний (сукупність чинників, які забезпечують функціо</w:t>
                        <w:softHyphen/>
                        <w:t>нування групи), виміри.</w:t>
                        <w:tab/>
                        <w:t>'</w:t>
                      </w:r>
                    </w:p>
                    <w:p>
                      <w:pPr>
                        <w:pStyle w:val="323"/>
                        <w:shd w:fill="auto" w:val="clear"/>
                        <w:tabs>
                          <w:tab w:val="clear" w:pos="708"/>
                          <w:tab w:val="right" w:pos="5672" w:leader="none"/>
                        </w:tabs>
                        <w:spacing w:lineRule="exact" w:line="211"/>
                        <w:ind w:left="40" w:right="40" w:firstLine="340"/>
                        <w:jc w:val="both"/>
                        <w:rPr/>
                      </w:pPr>
                      <w:r>
                        <w:rPr>
                          <w:rStyle w:val="WW320pt1"/>
                        </w:rPr>
                        <w:t xml:space="preserve">Основними стратегіями в реагуванні групи на загрозу порушення групової цілісності є </w:t>
                      </w:r>
                      <w:r>
                        <w:rPr>
                          <w:rStyle w:val="WW320pt11"/>
                        </w:rPr>
                        <w:t xml:space="preserve">організаційно-діяльнісна, </w:t>
                      </w:r>
                      <w:r>
                        <w:rPr>
                          <w:rStyle w:val="WW320pt1"/>
                        </w:rPr>
                        <w:t>що полягає у зміні функціональної та операційно-техніч</w:t>
                        <w:softHyphen/>
                        <w:t>ної складових групової діяльності: перерозподілі функціо</w:t>
                        <w:softHyphen/>
                        <w:t xml:space="preserve">нально-рольових взаємин між членами групи, збільшеній або зменшенні чисельності, яка забезпечує зміну типу тй характеру взаємодії групи із середовищем і предметом спільної діяльності, а також </w:t>
                      </w:r>
                      <w:r>
                        <w:rPr>
                          <w:rStyle w:val="WW320pt11"/>
                        </w:rPr>
                        <w:t>стратегія когнітивнд- афектного переструктурування ситуації, яка</w:t>
                      </w:r>
                      <w:r>
                        <w:rPr>
                          <w:rStyle w:val="WW320pt1"/>
                        </w:rPr>
                        <w:t xml:space="preserve"> не торка</w:t>
                        <w:softHyphen/>
                        <w:t>ється об’єктивних характеристик, але змінює перцептивні (інформаційні) і мотиваційно-смислові аспекти спільної діяльності (груповий міф, табуювання окремих сфер гру</w:t>
                        <w:softHyphen/>
                        <w:t>пового життя, інформаційна ізоляція, ритуалізація вну</w:t>
                        <w:softHyphen/>
                        <w:t>трігрупової поведінки тощо).</w:t>
                        <w:tab/>
                        <w:t>'</w:t>
                      </w:r>
                    </w:p>
                    <w:p>
                      <w:pPr>
                        <w:pStyle w:val="323"/>
                        <w:shd w:fill="auto" w:val="clear"/>
                        <w:spacing w:lineRule="exact" w:line="211"/>
                        <w:ind w:left="40" w:right="40" w:firstLine="340"/>
                        <w:jc w:val="both"/>
                        <w:rPr/>
                      </w:pPr>
                      <w:r>
                        <w:rPr>
                          <w:rStyle w:val="WW320pt1"/>
                        </w:rPr>
                        <w:t>Стратегії психологічного захисту реалізовують завдяки використанню групових захисних механізмів, покликаних стабілізувати ситуацію у групі. Ключовими серед них є:</w:t>
                      </w:r>
                    </w:p>
                    <w:p>
                      <w:pPr>
                        <w:pStyle w:val="323"/>
                        <w:shd w:fill="auto" w:val="clear"/>
                        <w:spacing w:lineRule="exact" w:line="211"/>
                        <w:ind w:left="40" w:right="40" w:firstLine="480"/>
                        <w:rPr/>
                      </w:pPr>
                      <w:r>
                        <w:rPr>
                          <w:rStyle w:val="WW320pt1"/>
                        </w:rPr>
                        <w:t>- групове табу (заборона обговорення «небезпечних» тем внутрігрупового життя);</w:t>
                      </w:r>
                    </w:p>
                    <w:p>
                      <w:pPr>
                        <w:pStyle w:val="323"/>
                        <w:shd w:fill="auto" w:val="clear"/>
                        <w:spacing w:lineRule="exact" w:line="211"/>
                        <w:ind w:left="40" w:right="40" w:firstLine="340"/>
                        <w:jc w:val="both"/>
                        <w:rPr/>
                      </w:pPr>
                      <w:r>
                        <w:rPr>
                          <w:rStyle w:val="WW320pt1"/>
                        </w:rPr>
                        <w:t xml:space="preserve">— </w:t>
                      </w:r>
                      <w:r>
                        <w:rPr>
                          <w:rStyle w:val="WW320pt1"/>
                        </w:rPr>
                        <w:t>створення ілюзії невразливості (використання при</w:t>
                        <w:softHyphen/>
                        <w:t>вілейованого становища для створення неадекватних уяв</w:t>
                        <w:softHyphen/>
                        <w:t>лень про ступінь власної могутності);</w:t>
                      </w:r>
                    </w:p>
                    <w:p>
                      <w:pPr>
                        <w:pStyle w:val="323"/>
                        <w:shd w:fill="auto" w:val="clear"/>
                        <w:spacing w:lineRule="exact" w:line="211"/>
                        <w:ind w:left="40" w:right="40" w:firstLine="600"/>
                        <w:jc w:val="both"/>
                        <w:rPr/>
                      </w:pPr>
                      <w:r>
                        <w:rPr>
                          <w:rStyle w:val="WW320pt1"/>
                        </w:rPr>
                        <w:t>однодумність (унеможливлення альтернативних ду</w:t>
                        <w:softHyphen/>
                        <w:t>мок, стимулювання одностайності, надання їй більшої цін</w:t>
                        <w:softHyphen/>
                        <w:t>ності, ніж реалістичним оцінкам можливих варіантів дій);</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7908925</wp:posOffset>
                </wp:positionH>
                <wp:positionV relativeFrom="page">
                  <wp:posOffset>2070100</wp:posOffset>
                </wp:positionV>
                <wp:extent cx="4001770" cy="298450"/>
                <wp:effectExtent l="0" t="0" r="0" b="0"/>
                <wp:wrapSquare wrapText="largest"/>
                <wp:docPr id="702" name="Frame700"/>
                <a:graphic xmlns:a="http://schemas.openxmlformats.org/drawingml/2006/main">
                  <a:graphicData uri="http://schemas.microsoft.com/office/word/2010/wordprocessingShape">
                    <wps:wsp>
                      <wps:cNvSpPr txBox="1"/>
                      <wps:spPr>
                        <a:xfrm>
                          <a:off x="0" y="0"/>
                          <a:ext cx="4001770" cy="298450"/>
                        </a:xfrm>
                        <a:prstGeom prst="rect"/>
                        <a:solidFill>
                          <a:srgbClr val="FFFFFF">
                            <a:alpha val="0"/>
                          </a:srgbClr>
                        </a:solidFill>
                      </wps:spPr>
                      <wps:txbx>
                        <w:txbxContent>
                          <w:p>
                            <w:pPr>
                              <w:pStyle w:val="214"/>
                              <w:shd w:fill="auto" w:val="clear"/>
                              <w:tabs>
                                <w:tab w:val="clear" w:pos="708"/>
                                <w:tab w:val="right" w:pos="5845" w:leader="none"/>
                              </w:tabs>
                              <w:spacing w:lineRule="exact" w:line="140"/>
                              <w:ind w:left="200" w:hanging="0"/>
                              <w:rPr/>
                            </w:pPr>
                            <w:r>
                              <w:rPr>
                                <w:rStyle w:val="20pt1"/>
                              </w:rPr>
                              <w:t>Політичне маніпулювання</w:t>
                              <w:tab/>
                            </w:r>
                            <w:r>
                              <w:rPr>
                                <w:rStyle w:val="WW2FranklinGothicMedium7pt0pt"/>
                              </w:rPr>
                              <w:t>351</w:t>
                            </w:r>
                          </w:p>
                        </w:txbxContent>
                      </wps:txbx>
                      <wps:bodyPr anchor="t" lIns="0" tIns="0" rIns="0" bIns="0">
                        <a:noAutofit/>
                      </wps:bodyPr>
                    </wps:wsp>
                  </a:graphicData>
                </a:graphic>
              </wp:anchor>
            </w:drawing>
          </mc:Choice>
          <mc:Fallback>
            <w:pict>
              <v:rect fillcolor="#FFFFFF" style="position:absolute;rotation:-0;width:315.1pt;height:23.5pt;mso-wrap-distance-left:0pt;mso-wrap-distance-right:0pt;mso-wrap-distance-top:0pt;mso-wrap-distance-bottom:0pt;margin-top:163pt;mso-position-vertical-relative:page;margin-left:622.75pt;mso-position-horizontal-relative:page">
                <v:fill opacity="0f"/>
                <v:textbox inset="0in,0in,0in,0in">
                  <w:txbxContent>
                    <w:p>
                      <w:pPr>
                        <w:pStyle w:val="214"/>
                        <w:shd w:fill="auto" w:val="clear"/>
                        <w:tabs>
                          <w:tab w:val="clear" w:pos="708"/>
                          <w:tab w:val="right" w:pos="5845" w:leader="none"/>
                        </w:tabs>
                        <w:spacing w:lineRule="exact" w:line="140"/>
                        <w:ind w:left="200" w:hanging="0"/>
                        <w:rPr/>
                      </w:pPr>
                      <w:r>
                        <w:rPr>
                          <w:rStyle w:val="20pt1"/>
                        </w:rPr>
                        <w:t>Політичне маніпулювання</w:t>
                        <w:tab/>
                      </w:r>
                      <w:r>
                        <w:rPr>
                          <w:rStyle w:val="WW2FranklinGothicMedium7pt0pt"/>
                        </w:rPr>
                        <w:t>351</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7905750</wp:posOffset>
                </wp:positionH>
                <wp:positionV relativeFrom="page">
                  <wp:posOffset>2544445</wp:posOffset>
                </wp:positionV>
                <wp:extent cx="3764280" cy="6251575"/>
                <wp:effectExtent l="0" t="0" r="0" b="0"/>
                <wp:wrapSquare wrapText="largest"/>
                <wp:docPr id="703" name="Frame701"/>
                <a:graphic xmlns:a="http://schemas.openxmlformats.org/drawingml/2006/main">
                  <a:graphicData uri="http://schemas.microsoft.com/office/word/2010/wordprocessingShape">
                    <wps:wsp>
                      <wps:cNvSpPr txBox="1"/>
                      <wps:spPr>
                        <a:xfrm>
                          <a:off x="0" y="0"/>
                          <a:ext cx="3764280" cy="6251575"/>
                        </a:xfrm>
                        <a:prstGeom prst="rect"/>
                        <a:solidFill>
                          <a:srgbClr val="FFFFFF">
                            <a:alpha val="0"/>
                          </a:srgbClr>
                        </a:solidFill>
                      </wps:spPr>
                      <wps:txbx>
                        <w:txbxContent>
                          <w:p>
                            <w:pPr>
                              <w:pStyle w:val="323"/>
                              <w:numPr>
                                <w:ilvl w:val="0"/>
                                <w:numId w:val="96"/>
                              </w:numPr>
                              <w:shd w:fill="auto" w:val="clear"/>
                              <w:spacing w:lineRule="exact" w:line="206"/>
                              <w:ind w:left="240" w:right="40" w:firstLine="320"/>
                              <w:jc w:val="both"/>
                              <w:rPr/>
                            </w:pPr>
                            <w:r>
                              <w:rPr>
                                <w:rStyle w:val="WW320pt1"/>
                              </w:rPr>
                              <w:t xml:space="preserve"> </w:t>
                            </w:r>
                            <w:r>
                              <w:rPr>
                                <w:rStyle w:val="WW320pt1"/>
                              </w:rPr>
                              <w:t>колективна раціоналізація (обґрунтування пра</w:t>
                              <w:softHyphen/>
                              <w:t>вильності й правомірності своїх неадекватних і безвідпові</w:t>
                              <w:softHyphen/>
                              <w:t>дальних дій);</w:t>
                            </w:r>
                          </w:p>
                          <w:p>
                            <w:pPr>
                              <w:pStyle w:val="323"/>
                              <w:numPr>
                                <w:ilvl w:val="0"/>
                                <w:numId w:val="96"/>
                              </w:numPr>
                              <w:shd w:fill="auto" w:val="clear"/>
                              <w:spacing w:lineRule="exact" w:line="206"/>
                              <w:ind w:left="240" w:right="40" w:firstLine="320"/>
                              <w:jc w:val="both"/>
                              <w:rPr/>
                            </w:pPr>
                            <w:r>
                              <w:rPr>
                                <w:rStyle w:val="WW320pt1"/>
                              </w:rPr>
                              <w:t xml:space="preserve"> </w:t>
                            </w:r>
                            <w:r>
                              <w:rPr>
                                <w:rStyle w:val="WW320pt1"/>
                              </w:rPr>
                              <w:t>груповий ритуал (порядок обрядових дій у певній сфері колективної людської діяльності);</w:t>
                            </w:r>
                          </w:p>
                          <w:p>
                            <w:pPr>
                              <w:pStyle w:val="323"/>
                              <w:numPr>
                                <w:ilvl w:val="0"/>
                                <w:numId w:val="96"/>
                              </w:numPr>
                              <w:shd w:fill="auto" w:val="clear"/>
                              <w:spacing w:lineRule="exact" w:line="206"/>
                              <w:ind w:left="240" w:right="40" w:firstLine="320"/>
                              <w:jc w:val="both"/>
                              <w:rPr/>
                            </w:pPr>
                            <w:r>
                              <w:rPr>
                                <w:rStyle w:val="WW320pt1"/>
                              </w:rPr>
                              <w:t xml:space="preserve"> </w:t>
                            </w:r>
                            <w:r>
                              <w:rPr>
                                <w:rStyle w:val="WW320pt1"/>
                              </w:rPr>
                              <w:t>міжгрупове порівняння на користь своєї групи (ак</w:t>
                              <w:softHyphen/>
                              <w:t>центування суто на перевагах власної діяльності, уникнен</w:t>
                              <w:softHyphen/>
                              <w:t>ня критичної самооцінки й висвітлення лише негативних сторін діяльності представників інших груп);</w:t>
                            </w:r>
                          </w:p>
                          <w:p>
                            <w:pPr>
                              <w:pStyle w:val="323"/>
                              <w:numPr>
                                <w:ilvl w:val="0"/>
                                <w:numId w:val="96"/>
                              </w:numPr>
                              <w:shd w:fill="auto" w:val="clear"/>
                              <w:spacing w:lineRule="exact" w:line="206"/>
                              <w:ind w:left="240" w:right="40" w:firstLine="320"/>
                              <w:jc w:val="both"/>
                              <w:rPr/>
                            </w:pPr>
                            <w:r>
                              <w:rPr>
                                <w:rStyle w:val="WW320pt1"/>
                              </w:rPr>
                              <w:t xml:space="preserve"> </w:t>
                            </w:r>
                            <w:r>
                              <w:rPr>
                                <w:rStyle w:val="WW320pt1"/>
                              </w:rPr>
                              <w:t>самоізоляція групи (замкненість від зовнішнього оточення, державного або суспільного впливу з метою збе</w:t>
                              <w:softHyphen/>
                              <w:t>реження заборонених або засуджуваних суспільством пра</w:t>
                              <w:softHyphen/>
                              <w:t>вил внутрішньої діяльності);</w:t>
                            </w:r>
                          </w:p>
                          <w:p>
                            <w:pPr>
                              <w:pStyle w:val="323"/>
                              <w:numPr>
                                <w:ilvl w:val="0"/>
                                <w:numId w:val="96"/>
                              </w:numPr>
                              <w:shd w:fill="auto" w:val="clear"/>
                              <w:spacing w:lineRule="exact" w:line="206"/>
                              <w:ind w:left="240" w:right="40" w:firstLine="320"/>
                              <w:jc w:val="both"/>
                              <w:rPr/>
                            </w:pPr>
                            <w:r>
                              <w:rPr>
                                <w:rStyle w:val="WW320pt1"/>
                              </w:rPr>
                              <w:t xml:space="preserve"> </w:t>
                            </w:r>
                            <w:r>
                              <w:rPr>
                                <w:rStyle w:val="WW320pt1"/>
                              </w:rPr>
                              <w:t>груповий міф (орієнтація партії, етичної групи, гро</w:t>
                              <w:softHyphen/>
                              <w:t>мадського об’єднання на символічне пізнання дійсності з метою упорядкування хаотичної суспільної чи політичної реальності);</w:t>
                            </w:r>
                          </w:p>
                          <w:p>
                            <w:pPr>
                              <w:pStyle w:val="323"/>
                              <w:numPr>
                                <w:ilvl w:val="0"/>
                                <w:numId w:val="96"/>
                              </w:numPr>
                              <w:shd w:fill="auto" w:val="clear"/>
                              <w:spacing w:lineRule="exact" w:line="226"/>
                              <w:ind w:left="240" w:right="40" w:firstLine="320"/>
                              <w:jc w:val="both"/>
                              <w:rPr/>
                            </w:pPr>
                            <w:r>
                              <w:rPr>
                                <w:rStyle w:val="WW320pt1"/>
                              </w:rPr>
                              <w:t xml:space="preserve"> </w:t>
                            </w:r>
                            <w:r>
                              <w:rPr>
                                <w:rStyle w:val="WW320pt1"/>
                              </w:rPr>
                              <w:t>інгруповий фаворитизм (міжгрупове порівняння на користь своєї групи);</w:t>
                            </w:r>
                          </w:p>
                          <w:p>
                            <w:pPr>
                              <w:pStyle w:val="323"/>
                              <w:numPr>
                                <w:ilvl w:val="0"/>
                                <w:numId w:val="96"/>
                              </w:numPr>
                              <w:shd w:fill="auto" w:val="clear"/>
                              <w:spacing w:lineRule="exact" w:line="211"/>
                              <w:ind w:left="240" w:right="40" w:firstLine="320"/>
                              <w:jc w:val="both"/>
                              <w:rPr/>
                            </w:pPr>
                            <w:r>
                              <w:rPr>
                                <w:rStyle w:val="WW320pt1"/>
                              </w:rPr>
                              <w:t xml:space="preserve"> </w:t>
                            </w:r>
                            <w:r>
                              <w:rPr>
                                <w:rStyle w:val="WW320pt1"/>
                              </w:rPr>
                              <w:t>тиск на інакомислячих (здійснення цілеспрямова</w:t>
                              <w:softHyphen/>
                              <w:t>ного впливу на незгодних з орієнтаціями чи ідеологічними установами певної групи із використанням залякування, шантажу, маніпулювання свідомістю і т. ін.);</w:t>
                            </w:r>
                          </w:p>
                          <w:p>
                            <w:pPr>
                              <w:pStyle w:val="323"/>
                              <w:numPr>
                                <w:ilvl w:val="0"/>
                                <w:numId w:val="96"/>
                              </w:numPr>
                              <w:shd w:fill="auto" w:val="clear"/>
                              <w:spacing w:lineRule="exact" w:line="211"/>
                              <w:ind w:left="240" w:right="40" w:firstLine="320"/>
                              <w:jc w:val="both"/>
                              <w:rPr/>
                            </w:pPr>
                            <w:r>
                              <w:rPr>
                                <w:rStyle w:val="WW320pt1"/>
                              </w:rPr>
                              <w:t xml:space="preserve"> </w:t>
                            </w:r>
                            <w:r>
                              <w:rPr>
                                <w:rStyle w:val="WW320pt1"/>
                              </w:rPr>
                              <w:t>самоцензура (придушення за допомогою групового мислення власних сумнівів);</w:t>
                            </w:r>
                          </w:p>
                          <w:p>
                            <w:pPr>
                              <w:pStyle w:val="323"/>
                              <w:numPr>
                                <w:ilvl w:val="0"/>
                                <w:numId w:val="96"/>
                              </w:numPr>
                              <w:shd w:fill="auto" w:val="clear"/>
                              <w:spacing w:lineRule="exact" w:line="211"/>
                              <w:ind w:left="240" w:right="40" w:firstLine="320"/>
                              <w:jc w:val="both"/>
                              <w:rPr/>
                            </w:pPr>
                            <w:r>
                              <w:rPr>
                                <w:rStyle w:val="WW320pt1"/>
                              </w:rPr>
                              <w:t xml:space="preserve"> </w:t>
                            </w:r>
                            <w:r>
                              <w:rPr>
                                <w:rStyle w:val="WW320pt1"/>
                              </w:rPr>
                              <w:t>формування образу «чужої» групи, чітка регламен</w:t>
                              <w:softHyphen/>
                              <w:t>тація правил сприйняття «чужих»;</w:t>
                            </w:r>
                          </w:p>
                          <w:p>
                            <w:pPr>
                              <w:pStyle w:val="323"/>
                              <w:numPr>
                                <w:ilvl w:val="0"/>
                                <w:numId w:val="96"/>
                              </w:numPr>
                              <w:shd w:fill="auto" w:val="clear"/>
                              <w:spacing w:lineRule="exact" w:line="211"/>
                              <w:ind w:left="240" w:firstLine="320"/>
                              <w:jc w:val="both"/>
                              <w:rPr/>
                            </w:pPr>
                            <w:r>
                              <w:rPr>
                                <w:rStyle w:val="WW320pt1"/>
                              </w:rPr>
                              <w:t xml:space="preserve"> </w:t>
                            </w:r>
                            <w:r>
                              <w:rPr>
                                <w:rStyle w:val="WW320pt1"/>
                              </w:rPr>
                              <w:t>фіксування внутрігрупової статусної ієрархії;</w:t>
                            </w:r>
                          </w:p>
                          <w:p>
                            <w:pPr>
                              <w:pStyle w:val="323"/>
                              <w:numPr>
                                <w:ilvl w:val="0"/>
                                <w:numId w:val="96"/>
                              </w:numPr>
                              <w:shd w:fill="auto" w:val="clear"/>
                              <w:spacing w:lineRule="exact" w:line="211"/>
                              <w:ind w:left="240" w:firstLine="320"/>
                              <w:jc w:val="both"/>
                              <w:rPr/>
                            </w:pPr>
                            <w:r>
                              <w:rPr>
                                <w:rStyle w:val="WW320pt1"/>
                              </w:rPr>
                              <w:t xml:space="preserve"> </w:t>
                            </w:r>
                            <w:r>
                              <w:rPr>
                                <w:rStyle w:val="WW320pt1"/>
                              </w:rPr>
                              <w:t>формалізація внутрігрупової комунікації;</w:t>
                            </w:r>
                          </w:p>
                          <w:p>
                            <w:pPr>
                              <w:pStyle w:val="323"/>
                              <w:numPr>
                                <w:ilvl w:val="0"/>
                                <w:numId w:val="96"/>
                              </w:numPr>
                              <w:shd w:fill="auto" w:val="clear"/>
                              <w:spacing w:lineRule="exact" w:line="211"/>
                              <w:ind w:left="240" w:right="40" w:firstLine="320"/>
                              <w:jc w:val="both"/>
                              <w:rPr/>
                            </w:pPr>
                            <w:r>
                              <w:rPr>
                                <w:rStyle w:val="WW320pt1"/>
                              </w:rPr>
                              <w:t xml:space="preserve"> </w:t>
                            </w:r>
                            <w:r>
                              <w:rPr>
                                <w:rStyle w:val="WW320pt1"/>
                              </w:rPr>
                              <w:t>пояснення групових невдач і негараздів за допомо</w:t>
                              <w:softHyphen/>
                              <w:t>гою зовнішніх чинників.</w:t>
                            </w:r>
                          </w:p>
                          <w:p>
                            <w:pPr>
                              <w:pStyle w:val="323"/>
                              <w:shd w:fill="auto" w:val="clear"/>
                              <w:spacing w:lineRule="exact" w:line="211"/>
                              <w:ind w:left="240" w:right="40" w:firstLine="320"/>
                              <w:jc w:val="both"/>
                              <w:rPr/>
                            </w:pPr>
                            <w:r>
                              <w:rPr>
                                <w:rStyle w:val="WW320pt1"/>
                              </w:rPr>
                              <w:t>Ефективність групового психологічного захисту зале</w:t>
                              <w:softHyphen/>
                              <w:t>жить від рівня згуртованості колективу; якості керування; процедури пошуку й оцінювання альтернатив; наявності звичних, усталених і чітких соціальних норм поведінки.</w:t>
                            </w:r>
                          </w:p>
                          <w:p>
                            <w:pPr>
                              <w:pStyle w:val="323"/>
                              <w:shd w:fill="auto" w:val="clear"/>
                              <w:tabs>
                                <w:tab w:val="clear" w:pos="708"/>
                                <w:tab w:val="right" w:pos="5899" w:leader="none"/>
                              </w:tabs>
                              <w:spacing w:lineRule="exact" w:line="211"/>
                              <w:jc w:val="both"/>
                              <w:rPr/>
                            </w:pPr>
                            <w:r>
                              <w:rPr>
                                <w:rStyle w:val="WW320pt1"/>
                              </w:rPr>
                              <w:t>[</w:t>
                              <w:tab/>
                              <w:t>Захисні механізми психіки не завжди діють однознач-</w:t>
                            </w:r>
                          </w:p>
                          <w:p>
                            <w:pPr>
                              <w:pStyle w:val="323"/>
                              <w:shd w:fill="auto" w:val="clear"/>
                              <w:spacing w:lineRule="exact" w:line="211"/>
                              <w:ind w:right="40" w:hanging="0"/>
                              <w:jc w:val="both"/>
                              <w:rPr/>
                            </w:pPr>
                            <w:r>
                              <w:rPr>
                                <w:rStyle w:val="WW320pt1"/>
                              </w:rPr>
                              <w:t>[ но. В одному разі вони несвідомо спотворюють, підміню- ! ють або фальсифікують реальність, деформують світоба</w:t>
                              <w:softHyphen/>
                              <w:t>чення, консервують застарілі структури та зв’язки, блоку</w:t>
                              <w:softHyphen/>
                              <w:t>ють розвиток думки, в іншому — допомагають людині швидше адаптуватися до складної реальності, не піддати</w:t>
                              <w:softHyphen/>
                              <w:t>ся маніпулятивному тиску, забезпечують стабільність, цілісність, життєздатність групи.</w:t>
                            </w:r>
                          </w:p>
                          <w:p>
                            <w:pPr>
                              <w:pStyle w:val="323"/>
                              <w:shd w:fill="auto" w:val="clear"/>
                              <w:spacing w:lineRule="exact" w:line="211"/>
                              <w:ind w:left="240" w:right="40" w:firstLine="320"/>
                              <w:jc w:val="both"/>
                              <w:rPr/>
                            </w:pPr>
                            <w:r>
                              <w:rPr>
                                <w:rStyle w:val="WW320pt1"/>
                              </w:rPr>
                              <w:t>Свідомий захист від політичного маніпулювання. Пер</w:t>
                              <w:softHyphen/>
                              <w:t>шим етапом свідомого захисту від маніпуляції є її ви-</w:t>
                            </w:r>
                          </w:p>
                        </w:txbxContent>
                      </wps:txbx>
                      <wps:bodyPr anchor="t" lIns="0" tIns="0" rIns="0" bIns="0">
                        <a:noAutofit/>
                      </wps:bodyPr>
                    </wps:wsp>
                  </a:graphicData>
                </a:graphic>
              </wp:anchor>
            </w:drawing>
          </mc:Choice>
          <mc:Fallback>
            <w:pict>
              <v:rect fillcolor="#FFFFFF" style="position:absolute;rotation:-0;width:296.4pt;height:492.25pt;mso-wrap-distance-left:0pt;mso-wrap-distance-right:0pt;mso-wrap-distance-top:0pt;mso-wrap-distance-bottom:0pt;margin-top:200.35pt;mso-position-vertical-relative:page;margin-left:622.5pt;mso-position-horizontal-relative:page">
                <v:fill opacity="0f"/>
                <v:textbox inset="0in,0in,0in,0in">
                  <w:txbxContent>
                    <w:p>
                      <w:pPr>
                        <w:pStyle w:val="323"/>
                        <w:numPr>
                          <w:ilvl w:val="0"/>
                          <w:numId w:val="96"/>
                        </w:numPr>
                        <w:shd w:fill="auto" w:val="clear"/>
                        <w:spacing w:lineRule="exact" w:line="206"/>
                        <w:ind w:left="240" w:right="40" w:firstLine="320"/>
                        <w:jc w:val="both"/>
                        <w:rPr/>
                      </w:pPr>
                      <w:r>
                        <w:rPr>
                          <w:rStyle w:val="WW320pt1"/>
                        </w:rPr>
                        <w:t xml:space="preserve"> </w:t>
                      </w:r>
                      <w:r>
                        <w:rPr>
                          <w:rStyle w:val="WW320pt1"/>
                        </w:rPr>
                        <w:t>колективна раціоналізація (обґрунтування пра</w:t>
                        <w:softHyphen/>
                        <w:t>вильності й правомірності своїх неадекватних і безвідпові</w:t>
                        <w:softHyphen/>
                        <w:t>дальних дій);</w:t>
                      </w:r>
                    </w:p>
                    <w:p>
                      <w:pPr>
                        <w:pStyle w:val="323"/>
                        <w:numPr>
                          <w:ilvl w:val="0"/>
                          <w:numId w:val="96"/>
                        </w:numPr>
                        <w:shd w:fill="auto" w:val="clear"/>
                        <w:spacing w:lineRule="exact" w:line="206"/>
                        <w:ind w:left="240" w:right="40" w:firstLine="320"/>
                        <w:jc w:val="both"/>
                        <w:rPr/>
                      </w:pPr>
                      <w:r>
                        <w:rPr>
                          <w:rStyle w:val="WW320pt1"/>
                        </w:rPr>
                        <w:t xml:space="preserve"> </w:t>
                      </w:r>
                      <w:r>
                        <w:rPr>
                          <w:rStyle w:val="WW320pt1"/>
                        </w:rPr>
                        <w:t>груповий ритуал (порядок обрядових дій у певній сфері колективної людської діяльності);</w:t>
                      </w:r>
                    </w:p>
                    <w:p>
                      <w:pPr>
                        <w:pStyle w:val="323"/>
                        <w:numPr>
                          <w:ilvl w:val="0"/>
                          <w:numId w:val="96"/>
                        </w:numPr>
                        <w:shd w:fill="auto" w:val="clear"/>
                        <w:spacing w:lineRule="exact" w:line="206"/>
                        <w:ind w:left="240" w:right="40" w:firstLine="320"/>
                        <w:jc w:val="both"/>
                        <w:rPr/>
                      </w:pPr>
                      <w:r>
                        <w:rPr>
                          <w:rStyle w:val="WW320pt1"/>
                        </w:rPr>
                        <w:t xml:space="preserve"> </w:t>
                      </w:r>
                      <w:r>
                        <w:rPr>
                          <w:rStyle w:val="WW320pt1"/>
                        </w:rPr>
                        <w:t>міжгрупове порівняння на користь своєї групи (ак</w:t>
                        <w:softHyphen/>
                        <w:t>центування суто на перевагах власної діяльності, уникнен</w:t>
                        <w:softHyphen/>
                        <w:t>ня критичної самооцінки й висвітлення лише негативних сторін діяльності представників інших груп);</w:t>
                      </w:r>
                    </w:p>
                    <w:p>
                      <w:pPr>
                        <w:pStyle w:val="323"/>
                        <w:numPr>
                          <w:ilvl w:val="0"/>
                          <w:numId w:val="96"/>
                        </w:numPr>
                        <w:shd w:fill="auto" w:val="clear"/>
                        <w:spacing w:lineRule="exact" w:line="206"/>
                        <w:ind w:left="240" w:right="40" w:firstLine="320"/>
                        <w:jc w:val="both"/>
                        <w:rPr/>
                      </w:pPr>
                      <w:r>
                        <w:rPr>
                          <w:rStyle w:val="WW320pt1"/>
                        </w:rPr>
                        <w:t xml:space="preserve"> </w:t>
                      </w:r>
                      <w:r>
                        <w:rPr>
                          <w:rStyle w:val="WW320pt1"/>
                        </w:rPr>
                        <w:t>самоізоляція групи (замкненість від зовнішнього оточення, державного або суспільного впливу з метою збе</w:t>
                        <w:softHyphen/>
                        <w:t>реження заборонених або засуджуваних суспільством пра</w:t>
                        <w:softHyphen/>
                        <w:t>вил внутрішньої діяльності);</w:t>
                      </w:r>
                    </w:p>
                    <w:p>
                      <w:pPr>
                        <w:pStyle w:val="323"/>
                        <w:numPr>
                          <w:ilvl w:val="0"/>
                          <w:numId w:val="96"/>
                        </w:numPr>
                        <w:shd w:fill="auto" w:val="clear"/>
                        <w:spacing w:lineRule="exact" w:line="206"/>
                        <w:ind w:left="240" w:right="40" w:firstLine="320"/>
                        <w:jc w:val="both"/>
                        <w:rPr/>
                      </w:pPr>
                      <w:r>
                        <w:rPr>
                          <w:rStyle w:val="WW320pt1"/>
                        </w:rPr>
                        <w:t xml:space="preserve"> </w:t>
                      </w:r>
                      <w:r>
                        <w:rPr>
                          <w:rStyle w:val="WW320pt1"/>
                        </w:rPr>
                        <w:t>груповий міф (орієнтація партії, етичної групи, гро</w:t>
                        <w:softHyphen/>
                        <w:t>мадського об’єднання на символічне пізнання дійсності з метою упорядкування хаотичної суспільної чи політичної реальності);</w:t>
                      </w:r>
                    </w:p>
                    <w:p>
                      <w:pPr>
                        <w:pStyle w:val="323"/>
                        <w:numPr>
                          <w:ilvl w:val="0"/>
                          <w:numId w:val="96"/>
                        </w:numPr>
                        <w:shd w:fill="auto" w:val="clear"/>
                        <w:spacing w:lineRule="exact" w:line="226"/>
                        <w:ind w:left="240" w:right="40" w:firstLine="320"/>
                        <w:jc w:val="both"/>
                        <w:rPr/>
                      </w:pPr>
                      <w:r>
                        <w:rPr>
                          <w:rStyle w:val="WW320pt1"/>
                        </w:rPr>
                        <w:t xml:space="preserve"> </w:t>
                      </w:r>
                      <w:r>
                        <w:rPr>
                          <w:rStyle w:val="WW320pt1"/>
                        </w:rPr>
                        <w:t>інгруповий фаворитизм (міжгрупове порівняння на користь своєї групи);</w:t>
                      </w:r>
                    </w:p>
                    <w:p>
                      <w:pPr>
                        <w:pStyle w:val="323"/>
                        <w:numPr>
                          <w:ilvl w:val="0"/>
                          <w:numId w:val="96"/>
                        </w:numPr>
                        <w:shd w:fill="auto" w:val="clear"/>
                        <w:spacing w:lineRule="exact" w:line="211"/>
                        <w:ind w:left="240" w:right="40" w:firstLine="320"/>
                        <w:jc w:val="both"/>
                        <w:rPr/>
                      </w:pPr>
                      <w:r>
                        <w:rPr>
                          <w:rStyle w:val="WW320pt1"/>
                        </w:rPr>
                        <w:t xml:space="preserve"> </w:t>
                      </w:r>
                      <w:r>
                        <w:rPr>
                          <w:rStyle w:val="WW320pt1"/>
                        </w:rPr>
                        <w:t>тиск на інакомислячих (здійснення цілеспрямова</w:t>
                        <w:softHyphen/>
                        <w:t>ного впливу на незгодних з орієнтаціями чи ідеологічними установами певної групи із використанням залякування, шантажу, маніпулювання свідомістю і т. ін.);</w:t>
                      </w:r>
                    </w:p>
                    <w:p>
                      <w:pPr>
                        <w:pStyle w:val="323"/>
                        <w:numPr>
                          <w:ilvl w:val="0"/>
                          <w:numId w:val="96"/>
                        </w:numPr>
                        <w:shd w:fill="auto" w:val="clear"/>
                        <w:spacing w:lineRule="exact" w:line="211"/>
                        <w:ind w:left="240" w:right="40" w:firstLine="320"/>
                        <w:jc w:val="both"/>
                        <w:rPr/>
                      </w:pPr>
                      <w:r>
                        <w:rPr>
                          <w:rStyle w:val="WW320pt1"/>
                        </w:rPr>
                        <w:t xml:space="preserve"> </w:t>
                      </w:r>
                      <w:r>
                        <w:rPr>
                          <w:rStyle w:val="WW320pt1"/>
                        </w:rPr>
                        <w:t>самоцензура (придушення за допомогою групового мислення власних сумнівів);</w:t>
                      </w:r>
                    </w:p>
                    <w:p>
                      <w:pPr>
                        <w:pStyle w:val="323"/>
                        <w:numPr>
                          <w:ilvl w:val="0"/>
                          <w:numId w:val="96"/>
                        </w:numPr>
                        <w:shd w:fill="auto" w:val="clear"/>
                        <w:spacing w:lineRule="exact" w:line="211"/>
                        <w:ind w:left="240" w:right="40" w:firstLine="320"/>
                        <w:jc w:val="both"/>
                        <w:rPr/>
                      </w:pPr>
                      <w:r>
                        <w:rPr>
                          <w:rStyle w:val="WW320pt1"/>
                        </w:rPr>
                        <w:t xml:space="preserve"> </w:t>
                      </w:r>
                      <w:r>
                        <w:rPr>
                          <w:rStyle w:val="WW320pt1"/>
                        </w:rPr>
                        <w:t>формування образу «чужої» групи, чітка регламен</w:t>
                        <w:softHyphen/>
                        <w:t>тація правил сприйняття «чужих»;</w:t>
                      </w:r>
                    </w:p>
                    <w:p>
                      <w:pPr>
                        <w:pStyle w:val="323"/>
                        <w:numPr>
                          <w:ilvl w:val="0"/>
                          <w:numId w:val="96"/>
                        </w:numPr>
                        <w:shd w:fill="auto" w:val="clear"/>
                        <w:spacing w:lineRule="exact" w:line="211"/>
                        <w:ind w:left="240" w:firstLine="320"/>
                        <w:jc w:val="both"/>
                        <w:rPr/>
                      </w:pPr>
                      <w:r>
                        <w:rPr>
                          <w:rStyle w:val="WW320pt1"/>
                        </w:rPr>
                        <w:t xml:space="preserve"> </w:t>
                      </w:r>
                      <w:r>
                        <w:rPr>
                          <w:rStyle w:val="WW320pt1"/>
                        </w:rPr>
                        <w:t>фіксування внутрігрупової статусної ієрархії;</w:t>
                      </w:r>
                    </w:p>
                    <w:p>
                      <w:pPr>
                        <w:pStyle w:val="323"/>
                        <w:numPr>
                          <w:ilvl w:val="0"/>
                          <w:numId w:val="96"/>
                        </w:numPr>
                        <w:shd w:fill="auto" w:val="clear"/>
                        <w:spacing w:lineRule="exact" w:line="211"/>
                        <w:ind w:left="240" w:firstLine="320"/>
                        <w:jc w:val="both"/>
                        <w:rPr/>
                      </w:pPr>
                      <w:r>
                        <w:rPr>
                          <w:rStyle w:val="WW320pt1"/>
                        </w:rPr>
                        <w:t xml:space="preserve"> </w:t>
                      </w:r>
                      <w:r>
                        <w:rPr>
                          <w:rStyle w:val="WW320pt1"/>
                        </w:rPr>
                        <w:t>формалізація внутрігрупової комунікації;</w:t>
                      </w:r>
                    </w:p>
                    <w:p>
                      <w:pPr>
                        <w:pStyle w:val="323"/>
                        <w:numPr>
                          <w:ilvl w:val="0"/>
                          <w:numId w:val="96"/>
                        </w:numPr>
                        <w:shd w:fill="auto" w:val="clear"/>
                        <w:spacing w:lineRule="exact" w:line="211"/>
                        <w:ind w:left="240" w:right="40" w:firstLine="320"/>
                        <w:jc w:val="both"/>
                        <w:rPr/>
                      </w:pPr>
                      <w:r>
                        <w:rPr>
                          <w:rStyle w:val="WW320pt1"/>
                        </w:rPr>
                        <w:t xml:space="preserve"> </w:t>
                      </w:r>
                      <w:r>
                        <w:rPr>
                          <w:rStyle w:val="WW320pt1"/>
                        </w:rPr>
                        <w:t>пояснення групових невдач і негараздів за допомо</w:t>
                        <w:softHyphen/>
                        <w:t>гою зовнішніх чинників.</w:t>
                      </w:r>
                    </w:p>
                    <w:p>
                      <w:pPr>
                        <w:pStyle w:val="323"/>
                        <w:shd w:fill="auto" w:val="clear"/>
                        <w:spacing w:lineRule="exact" w:line="211"/>
                        <w:ind w:left="240" w:right="40" w:firstLine="320"/>
                        <w:jc w:val="both"/>
                        <w:rPr/>
                      </w:pPr>
                      <w:r>
                        <w:rPr>
                          <w:rStyle w:val="WW320pt1"/>
                        </w:rPr>
                        <w:t>Ефективність групового психологічного захисту зале</w:t>
                        <w:softHyphen/>
                        <w:t>жить від рівня згуртованості колективу; якості керування; процедури пошуку й оцінювання альтернатив; наявності звичних, усталених і чітких соціальних норм поведінки.</w:t>
                      </w:r>
                    </w:p>
                    <w:p>
                      <w:pPr>
                        <w:pStyle w:val="323"/>
                        <w:shd w:fill="auto" w:val="clear"/>
                        <w:tabs>
                          <w:tab w:val="clear" w:pos="708"/>
                          <w:tab w:val="right" w:pos="5899" w:leader="none"/>
                        </w:tabs>
                        <w:spacing w:lineRule="exact" w:line="211"/>
                        <w:jc w:val="both"/>
                        <w:rPr/>
                      </w:pPr>
                      <w:r>
                        <w:rPr>
                          <w:rStyle w:val="WW320pt1"/>
                        </w:rPr>
                        <w:t>[</w:t>
                        <w:tab/>
                        <w:t>Захисні механізми психіки не завжди діють однознач-</w:t>
                      </w:r>
                    </w:p>
                    <w:p>
                      <w:pPr>
                        <w:pStyle w:val="323"/>
                        <w:shd w:fill="auto" w:val="clear"/>
                        <w:spacing w:lineRule="exact" w:line="211"/>
                        <w:ind w:right="40" w:hanging="0"/>
                        <w:jc w:val="both"/>
                        <w:rPr/>
                      </w:pPr>
                      <w:r>
                        <w:rPr>
                          <w:rStyle w:val="WW320pt1"/>
                        </w:rPr>
                        <w:t>[ но. В одному разі вони несвідомо спотворюють, підміню- ! ють або фальсифікують реальність, деформують світоба</w:t>
                        <w:softHyphen/>
                        <w:t>чення, консервують застарілі структури та зв’язки, блоку</w:t>
                        <w:softHyphen/>
                        <w:t>ють розвиток думки, в іншому — допомагають людині швидше адаптуватися до складної реальності, не піддати</w:t>
                        <w:softHyphen/>
                        <w:t>ся маніпулятивному тиску, забезпечують стабільність, цілісність, життєздатність групи.</w:t>
                      </w:r>
                    </w:p>
                    <w:p>
                      <w:pPr>
                        <w:pStyle w:val="323"/>
                        <w:shd w:fill="auto" w:val="clear"/>
                        <w:spacing w:lineRule="exact" w:line="211"/>
                        <w:ind w:left="240" w:right="40" w:firstLine="320"/>
                        <w:jc w:val="both"/>
                        <w:rPr/>
                      </w:pPr>
                      <w:r>
                        <w:rPr>
                          <w:rStyle w:val="WW320pt1"/>
                        </w:rPr>
                        <w:t>Свідомий захист від політичного маніпулювання. Пер</w:t>
                        <w:softHyphen/>
                        <w:t>шим етапом свідомого захисту від маніпуляції є її в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4">
                <wp:simplePos x="0" y="0"/>
                <wp:positionH relativeFrom="page">
                  <wp:posOffset>3641725</wp:posOffset>
                </wp:positionH>
                <wp:positionV relativeFrom="page">
                  <wp:posOffset>1925320</wp:posOffset>
                </wp:positionV>
                <wp:extent cx="3803650" cy="353060"/>
                <wp:effectExtent l="0" t="0" r="0" b="0"/>
                <wp:wrapSquare wrapText="largest"/>
                <wp:docPr id="704" name="Frame702"/>
                <a:graphic xmlns:a="http://schemas.openxmlformats.org/drawingml/2006/main">
                  <a:graphicData uri="http://schemas.microsoft.com/office/word/2010/wordprocessingShape">
                    <wps:wsp>
                      <wps:cNvSpPr txBox="1"/>
                      <wps:spPr>
                        <a:xfrm>
                          <a:off x="0" y="0"/>
                          <a:ext cx="3803650" cy="353060"/>
                        </a:xfrm>
                        <a:prstGeom prst="rect"/>
                        <a:solidFill>
                          <a:srgbClr val="FFFFFF">
                            <a:alpha val="0"/>
                          </a:srgbClr>
                        </a:solidFill>
                      </wps:spPr>
                      <wps:txbx>
                        <w:txbxContent>
                          <w:p>
                            <w:pPr>
                              <w:pStyle w:val="Style18"/>
                              <w:shd w:fill="auto" w:val="clear"/>
                              <w:tabs>
                                <w:tab w:val="clear" w:pos="708"/>
                                <w:tab w:val="left" w:pos="3760" w:leader="none"/>
                              </w:tabs>
                              <w:spacing w:lineRule="exact" w:line="140"/>
                              <w:ind w:left="280" w:hanging="0"/>
                              <w:rPr/>
                            </w:pPr>
                            <w:r>
                              <w:rPr>
                                <w:rStyle w:val="WW0pt11"/>
                              </w:rPr>
                              <w:t>352</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299.5pt;height:27.8pt;mso-wrap-distance-left:0pt;mso-wrap-distance-right:0pt;mso-wrap-distance-top:0pt;mso-wrap-distance-bottom:0pt;margin-top:151.6pt;mso-position-vertical-relative:page;margin-left:286.75pt;mso-position-horizontal-relative:page">
                <v:fill opacity="0f"/>
                <v:textbox inset="0in,0in,0in,0in">
                  <w:txbxContent>
                    <w:p>
                      <w:pPr>
                        <w:pStyle w:val="Style18"/>
                        <w:shd w:fill="auto" w:val="clear"/>
                        <w:tabs>
                          <w:tab w:val="clear" w:pos="708"/>
                          <w:tab w:val="left" w:pos="3760" w:leader="none"/>
                        </w:tabs>
                        <w:spacing w:lineRule="exact" w:line="140"/>
                        <w:ind w:left="280" w:hanging="0"/>
                        <w:rPr/>
                      </w:pPr>
                      <w:r>
                        <w:rPr>
                          <w:rStyle w:val="WW0pt11"/>
                        </w:rPr>
                        <w:t>352</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3791585</wp:posOffset>
                </wp:positionH>
                <wp:positionV relativeFrom="page">
                  <wp:posOffset>2451100</wp:posOffset>
                </wp:positionV>
                <wp:extent cx="3657600" cy="6249670"/>
                <wp:effectExtent l="0" t="0" r="0" b="0"/>
                <wp:wrapSquare wrapText="largest"/>
                <wp:docPr id="705" name="Frame703"/>
                <a:graphic xmlns:a="http://schemas.openxmlformats.org/drawingml/2006/main">
                  <a:graphicData uri="http://schemas.microsoft.com/office/word/2010/wordprocessingShape">
                    <wps:wsp>
                      <wps:cNvSpPr txBox="1"/>
                      <wps:spPr>
                        <a:xfrm>
                          <a:off x="0" y="0"/>
                          <a:ext cx="3657600" cy="6249670"/>
                        </a:xfrm>
                        <a:prstGeom prst="rect"/>
                        <a:solidFill>
                          <a:srgbClr val="FFFFFF">
                            <a:alpha val="0"/>
                          </a:srgbClr>
                        </a:solidFill>
                      </wps:spPr>
                      <wps:txbx>
                        <w:txbxContent>
                          <w:p>
                            <w:pPr>
                              <w:pStyle w:val="323"/>
                              <w:shd w:fill="auto" w:val="clear"/>
                              <w:spacing w:lineRule="exact" w:line="206"/>
                              <w:ind w:left="20" w:right="40" w:hanging="0"/>
                              <w:jc w:val="both"/>
                              <w:rPr/>
                            </w:pPr>
                            <w:r>
                              <w:rPr>
                                <w:rStyle w:val="WW320pt1"/>
                              </w:rPr>
                              <w:t>явлення і розпізнання. Головною ознакою того, що люди</w:t>
                              <w:softHyphen/>
                              <w:t>ною маніпулюють, є відчування нею незручності, вну</w:t>
                              <w:softHyphen/>
                              <w:t>трішньої боротьби: їй не хочеться, але доводиться щось робити, говорити, щоб не виглядати погано. Однак ви</w:t>
                              <w:softHyphen/>
                              <w:t>явлення та розпізнання маніпулятивного акту не може обмежитися аналізом власних відчуттів. Для цього також необхідні ретельне віДстежування змін ситуації, спричи</w:t>
                              <w:softHyphen/>
                              <w:t>нених маніпулятивними діями, аналіз маніпулятивних механізмів.</w:t>
                            </w:r>
                          </w:p>
                          <w:p>
                            <w:pPr>
                              <w:pStyle w:val="323"/>
                              <w:shd w:fill="auto" w:val="clear"/>
                              <w:spacing w:lineRule="exact" w:line="211"/>
                              <w:ind w:left="20" w:right="40" w:firstLine="340"/>
                              <w:jc w:val="both"/>
                              <w:rPr/>
                            </w:pPr>
                            <w:r>
                              <w:rPr>
                                <w:rStyle w:val="WW320pt1"/>
                              </w:rPr>
                              <w:t>На думку фахівців, основними симптомами та індика</w:t>
                              <w:softHyphen/>
                              <w:t>торами потенційного маніпулювання є:</w:t>
                            </w:r>
                          </w:p>
                          <w:p>
                            <w:pPr>
                              <w:pStyle w:val="323"/>
                              <w:numPr>
                                <w:ilvl w:val="0"/>
                                <w:numId w:val="120"/>
                              </w:numPr>
                              <w:shd w:fill="auto" w:val="clear"/>
                              <w:tabs>
                                <w:tab w:val="clear" w:pos="708"/>
                                <w:tab w:val="left" w:pos="649" w:leader="none"/>
                              </w:tabs>
                              <w:spacing w:lineRule="exact" w:line="211"/>
                              <w:ind w:left="20" w:firstLine="340"/>
                              <w:jc w:val="both"/>
                              <w:rPr/>
                            </w:pPr>
                            <w:r>
                              <w:rPr>
                                <w:rStyle w:val="WW320pt1"/>
                              </w:rPr>
                              <w:t>Зміни у ситуаціях взаємодії:</w:t>
                            </w:r>
                          </w:p>
                          <w:p>
                            <w:pPr>
                              <w:pStyle w:val="323"/>
                              <w:numPr>
                                <w:ilvl w:val="0"/>
                                <w:numId w:val="111"/>
                              </w:numPr>
                              <w:shd w:fill="auto" w:val="clear"/>
                              <w:spacing w:lineRule="exact" w:line="211"/>
                              <w:ind w:left="20" w:firstLine="340"/>
                              <w:jc w:val="both"/>
                              <w:rPr/>
                            </w:pPr>
                            <w:r>
                              <w:rPr>
                                <w:rStyle w:val="WW320pt1"/>
                              </w:rPr>
                              <w:t xml:space="preserve"> </w:t>
                            </w:r>
                            <w:r>
                              <w:rPr>
                                <w:rStyle w:val="WW320pt1"/>
                              </w:rPr>
                              <w:t>порушення правил етики;</w:t>
                            </w:r>
                          </w:p>
                          <w:p>
                            <w:pPr>
                              <w:pStyle w:val="323"/>
                              <w:numPr>
                                <w:ilvl w:val="0"/>
                                <w:numId w:val="111"/>
                              </w:numPr>
                              <w:shd w:fill="auto" w:val="clear"/>
                              <w:spacing w:lineRule="exact" w:line="211"/>
                              <w:ind w:left="20" w:right="40" w:firstLine="340"/>
                              <w:jc w:val="both"/>
                              <w:rPr/>
                            </w:pPr>
                            <w:r>
                              <w:rPr>
                                <w:rStyle w:val="WW320pt1"/>
                              </w:rPr>
                              <w:t xml:space="preserve"> </w:t>
                            </w:r>
                            <w:r>
                              <w:rPr>
                                <w:rStyle w:val="WW320pt1"/>
                              </w:rPr>
                              <w:t>дисбаланс у розподілі відповідальності за ухвалені рішення та дії (відповідальність покладається на адресата маніпулювання);</w:t>
                            </w:r>
                          </w:p>
                          <w:p>
                            <w:pPr>
                              <w:pStyle w:val="323"/>
                              <w:numPr>
                                <w:ilvl w:val="0"/>
                                <w:numId w:val="111"/>
                              </w:numPr>
                              <w:shd w:fill="auto" w:val="clear"/>
                              <w:spacing w:lineRule="exact" w:line="206"/>
                              <w:ind w:left="20" w:right="40" w:firstLine="340"/>
                              <w:jc w:val="both"/>
                              <w:rPr/>
                            </w:pPr>
                            <w:r>
                              <w:rPr>
                                <w:rStyle w:val="WW320pt1"/>
                              </w:rPr>
                              <w:t xml:space="preserve"> </w:t>
                            </w:r>
                            <w:r>
                              <w:rPr>
                                <w:rStyle w:val="WW320pt1"/>
                              </w:rPr>
                              <w:t>неспівмірне співвідношення «виграш — плата** (отриманий результат не відповідає затраченим зусиллям — «плата» адресата маніпулювання перевищує виграш);</w:t>
                            </w:r>
                          </w:p>
                          <w:p>
                            <w:pPr>
                              <w:pStyle w:val="323"/>
                              <w:numPr>
                                <w:ilvl w:val="0"/>
                                <w:numId w:val="111"/>
                              </w:numPr>
                              <w:shd w:fill="auto" w:val="clear"/>
                              <w:spacing w:lineRule="exact" w:line="206"/>
                              <w:ind w:left="20" w:firstLine="340"/>
                              <w:jc w:val="both"/>
                              <w:rPr/>
                            </w:pPr>
                            <w:r>
                              <w:rPr>
                                <w:rStyle w:val="WW320pt1"/>
                              </w:rPr>
                              <w:t xml:space="preserve"> </w:t>
                            </w:r>
                            <w:r>
                              <w:rPr>
                                <w:rStyle w:val="WW320pt1"/>
                              </w:rPr>
                              <w:t>наявність примусу (силового тиску);</w:t>
                            </w:r>
                          </w:p>
                          <w:p>
                            <w:pPr>
                              <w:pStyle w:val="Contents4"/>
                              <w:numPr>
                                <w:ilvl w:val="0"/>
                                <w:numId w:val="111"/>
                              </w:numPr>
                              <w:shd w:fill="auto" w:val="clear"/>
                              <w:tabs>
                                <w:tab w:val="clear" w:pos="708"/>
                                <w:tab w:val="right" w:pos="5730" w:leader="none"/>
                              </w:tabs>
                              <w:spacing w:lineRule="exact" w:line="206" w:before="0" w:after="0"/>
                              <w:ind w:left="20" w:firstLine="340"/>
                              <w:jc w:val="both"/>
                              <w:rPr/>
                            </w:pPr>
                            <w:r>
                              <w:rPr>
                                <w:rStyle w:val="0pt2"/>
                              </w:rPr>
                              <w:t xml:space="preserve"> </w:t>
                            </w:r>
                            <w:r>
                              <w:rPr>
                                <w:rStyle w:val="0pt2"/>
                              </w:rPr>
                              <w:t>незвичність ситуації взаємодії;</w:t>
                              <w:tab/>
                            </w:r>
                            <w:r>
                              <w:rPr>
                                <w:rStyle w:val="0pt2"/>
                                <w:vertAlign w:val="subscript"/>
                              </w:rPr>
                              <w:t>у</w:t>
                            </w:r>
                          </w:p>
                          <w:p>
                            <w:pPr>
                              <w:pStyle w:val="Contents4"/>
                              <w:numPr>
                                <w:ilvl w:val="0"/>
                                <w:numId w:val="111"/>
                              </w:numPr>
                              <w:shd w:fill="auto" w:val="clear"/>
                              <w:spacing w:lineRule="exact" w:line="206" w:before="0" w:after="0"/>
                              <w:ind w:left="20" w:firstLine="340"/>
                              <w:jc w:val="both"/>
                              <w:rPr/>
                            </w:pPr>
                            <w:r>
                              <w:rPr>
                                <w:rStyle w:val="0pt2"/>
                              </w:rPr>
                              <w:t xml:space="preserve"> </w:t>
                            </w:r>
                            <w:r>
                              <w:rPr>
                                <w:rStyle w:val="0pt2"/>
                              </w:rPr>
                              <w:t>швидкий темп обговорення важливих проблем;</w:t>
                            </w:r>
                          </w:p>
                          <w:p>
                            <w:pPr>
                              <w:pStyle w:val="Contents4"/>
                              <w:numPr>
                                <w:ilvl w:val="0"/>
                                <w:numId w:val="111"/>
                              </w:numPr>
                              <w:shd w:fill="auto" w:val="clear"/>
                              <w:spacing w:lineRule="exact" w:line="206" w:before="0" w:after="0"/>
                              <w:ind w:left="20" w:firstLine="340"/>
                              <w:jc w:val="both"/>
                              <w:rPr/>
                            </w:pPr>
                            <w:r>
                              <w:rPr>
                                <w:rStyle w:val="0pt2"/>
                              </w:rPr>
                              <w:t xml:space="preserve"> </w:t>
                            </w:r>
                            <w:r>
                              <w:rPr>
                                <w:rStyle w:val="0pt2"/>
                              </w:rPr>
                              <w:t>дефіцит часу, відведеного на ухвалення рішення;</w:t>
                            </w:r>
                          </w:p>
                          <w:p>
                            <w:pPr>
                              <w:pStyle w:val="Contents4"/>
                              <w:numPr>
                                <w:ilvl w:val="0"/>
                                <w:numId w:val="111"/>
                              </w:numPr>
                              <w:shd w:fill="auto" w:val="clear"/>
                              <w:tabs>
                                <w:tab w:val="clear" w:pos="708"/>
                                <w:tab w:val="right" w:pos="5730" w:leader="none"/>
                              </w:tabs>
                              <w:spacing w:lineRule="exact" w:line="206" w:before="0" w:after="0"/>
                              <w:ind w:left="20" w:right="40" w:firstLine="340"/>
                              <w:jc w:val="both"/>
                              <w:rPr/>
                            </w:pPr>
                            <w:r>
                              <w:rPr>
                                <w:rStyle w:val="0pt2"/>
                              </w:rPr>
                              <w:t xml:space="preserve"> </w:t>
                            </w:r>
                            <w:r>
                              <w:rPr>
                                <w:rStyle w:val="0pt2"/>
                              </w:rPr>
                              <w:t>обмеження кола обговорюваних ідей, незмінні фор-. мулювання, регулярне повернення до однієї теми;</w:t>
                              <w:tab/>
                              <w:t>1</w:t>
                            </w:r>
                          </w:p>
                          <w:p>
                            <w:pPr>
                              <w:pStyle w:val="Contents4"/>
                              <w:numPr>
                                <w:ilvl w:val="0"/>
                                <w:numId w:val="111"/>
                              </w:numPr>
                              <w:shd w:fill="auto" w:val="clear"/>
                              <w:tabs>
                                <w:tab w:val="clear" w:pos="708"/>
                                <w:tab w:val="right" w:pos="5730" w:leader="none"/>
                              </w:tabs>
                              <w:spacing w:lineRule="exact" w:line="206" w:before="0" w:after="0"/>
                              <w:ind w:left="20" w:firstLine="340"/>
                              <w:jc w:val="both"/>
                              <w:rPr/>
                            </w:pPr>
                            <w:r>
                              <w:rPr>
                                <w:rStyle w:val="0pt2"/>
                              </w:rPr>
                              <w:t xml:space="preserve"> </w:t>
                            </w:r>
                            <w:r>
                              <w:rPr>
                                <w:rStyle w:val="0pt2"/>
                              </w:rPr>
                              <w:t>роздратування опонента;</w:t>
                              <w:tab/>
                            </w:r>
                            <w:r>
                              <w:rPr>
                                <w:rStyle w:val="WW0pt12"/>
                              </w:rPr>
                              <w:t>2</w:t>
                            </w:r>
                          </w:p>
                          <w:p>
                            <w:pPr>
                              <w:pStyle w:val="323"/>
                              <w:numPr>
                                <w:ilvl w:val="0"/>
                                <w:numId w:val="111"/>
                              </w:numPr>
                              <w:shd w:fill="auto" w:val="clear"/>
                              <w:spacing w:lineRule="exact" w:line="206"/>
                              <w:ind w:left="20" w:right="40" w:firstLine="340"/>
                              <w:jc w:val="both"/>
                              <w:rPr/>
                            </w:pPr>
                            <w:r>
                              <w:rPr>
                                <w:rStyle w:val="WW320pt1"/>
                              </w:rPr>
                              <w:t xml:space="preserve"> </w:t>
                            </w:r>
                            <w:r>
                              <w:rPr>
                                <w:rStyle w:val="WW320pt1"/>
                              </w:rPr>
                              <w:t>невідповідність слів і пбведінки партнера (зміст слів&gt; не відповідає міміці, упевнені слова контрастують з суєтними рухами рук тощо);</w:t>
                            </w:r>
                          </w:p>
                          <w:p>
                            <w:pPr>
                              <w:pStyle w:val="323"/>
                              <w:numPr>
                                <w:ilvl w:val="0"/>
                                <w:numId w:val="111"/>
                              </w:numPr>
                              <w:shd w:fill="auto" w:val="clear"/>
                              <w:spacing w:lineRule="exact" w:line="206"/>
                              <w:ind w:left="20" w:right="40" w:firstLine="340"/>
                              <w:rPr/>
                            </w:pPr>
                            <w:r>
                              <w:rPr>
                                <w:rStyle w:val="WW320pt1"/>
                              </w:rPr>
                              <w:t xml:space="preserve"> </w:t>
                            </w:r>
                            <w:r>
                              <w:rPr>
                                <w:rStyle w:val="WW320pt1"/>
                              </w:rPr>
                              <w:t>активізація стереотипів (зарахування об’єкта мані-ї пулювання до певної категорії людей, актуалізація рольових функцій, звернення до звйчок, сталих ритуалів).</w:t>
                            </w:r>
                            <w:r>
                              <w:rPr>
                                <w:rStyle w:val="WW320pt12"/>
                              </w:rPr>
                              <w:t>*!</w:t>
                            </w:r>
                          </w:p>
                          <w:p>
                            <w:pPr>
                              <w:pStyle w:val="323"/>
                              <w:shd w:fill="auto" w:val="clear"/>
                              <w:spacing w:lineRule="exact" w:line="206"/>
                              <w:ind w:left="20" w:right="40" w:firstLine="340"/>
                              <w:jc w:val="both"/>
                              <w:rPr/>
                            </w:pPr>
                            <w:r>
                              <w:rPr>
                                <w:rStyle w:val="WW320pt1"/>
                              </w:rPr>
                              <w:t xml:space="preserve">Якщо під час виборів політик, який уперше приїхавши зустріч з виборцями, легко жонглює цифрами і фактамяЯ намагаючись продемонструвати свою поінформованіс¥ІИ намагається з’ясовувати їх настрої, ідеали та використав вує це; підлещується, намагаючись завищити значущісяИ слів, дій виборців; драматизує ситуацію, провокує сйД тривожності, а потім використовує його; часто посила&amp;нН ся на третіх осіб, багато жартує, нав’язує свої послугИД обіцяє «золоті гори» після виборів; відповідає на зашііцИИ ня запитанням («А що ви самі про це думаєте? », «А як </w:t>
                            </w:r>
                            <w:r>
                              <w:rPr>
                                <w:rStyle w:val="WW320pt2"/>
                              </w:rPr>
                              <w:t xml:space="preserve">вШ </w:t>
                            </w:r>
                            <w:r>
                              <w:rPr>
                                <w:rStyle w:val="WW320pt1"/>
                              </w:rPr>
                              <w:t>ви вчинили?»); використовує несподівані запитання; й(Ш| вигідно для себе змінити хід бесіди, Можна зробити В&amp;&amp;НОД вок, що в такому разі він намагається маніпулювати ій£Н|</w:t>
                            </w:r>
                          </w:p>
                        </w:txbxContent>
                      </wps:txbx>
                      <wps:bodyPr anchor="t" lIns="0" tIns="0" rIns="0" bIns="0">
                        <a:noAutofit/>
                      </wps:bodyPr>
                    </wps:wsp>
                  </a:graphicData>
                </a:graphic>
              </wp:anchor>
            </w:drawing>
          </mc:Choice>
          <mc:Fallback>
            <w:pict>
              <v:rect fillcolor="#FFFFFF" style="position:absolute;rotation:-0;width:288pt;height:492.1pt;mso-wrap-distance-left:0pt;mso-wrap-distance-right:0pt;mso-wrap-distance-top:0pt;mso-wrap-distance-bottom:0pt;margin-top:193pt;mso-position-vertical-relative:page;margin-left:298.55pt;mso-position-horizontal-relative:page">
                <v:fill opacity="0f"/>
                <v:textbox inset="0in,0in,0in,0in">
                  <w:txbxContent>
                    <w:p>
                      <w:pPr>
                        <w:pStyle w:val="323"/>
                        <w:shd w:fill="auto" w:val="clear"/>
                        <w:spacing w:lineRule="exact" w:line="206"/>
                        <w:ind w:left="20" w:right="40" w:hanging="0"/>
                        <w:jc w:val="both"/>
                        <w:rPr/>
                      </w:pPr>
                      <w:r>
                        <w:rPr>
                          <w:rStyle w:val="WW320pt1"/>
                        </w:rPr>
                        <w:t>явлення і розпізнання. Головною ознакою того, що люди</w:t>
                        <w:softHyphen/>
                        <w:t>ною маніпулюють, є відчування нею незручності, вну</w:t>
                        <w:softHyphen/>
                        <w:t>трішньої боротьби: їй не хочеться, але доводиться щось робити, говорити, щоб не виглядати погано. Однак ви</w:t>
                        <w:softHyphen/>
                        <w:t>явлення та розпізнання маніпулятивного акту не може обмежитися аналізом власних відчуттів. Для цього також необхідні ретельне віДстежування змін ситуації, спричи</w:t>
                        <w:softHyphen/>
                        <w:t>нених маніпулятивними діями, аналіз маніпулятивних механізмів.</w:t>
                      </w:r>
                    </w:p>
                    <w:p>
                      <w:pPr>
                        <w:pStyle w:val="323"/>
                        <w:shd w:fill="auto" w:val="clear"/>
                        <w:spacing w:lineRule="exact" w:line="211"/>
                        <w:ind w:left="20" w:right="40" w:firstLine="340"/>
                        <w:jc w:val="both"/>
                        <w:rPr/>
                      </w:pPr>
                      <w:r>
                        <w:rPr>
                          <w:rStyle w:val="WW320pt1"/>
                        </w:rPr>
                        <w:t>На думку фахівців, основними симптомами та індика</w:t>
                        <w:softHyphen/>
                        <w:t>торами потенційного маніпулювання є:</w:t>
                      </w:r>
                    </w:p>
                    <w:p>
                      <w:pPr>
                        <w:pStyle w:val="323"/>
                        <w:numPr>
                          <w:ilvl w:val="0"/>
                          <w:numId w:val="120"/>
                        </w:numPr>
                        <w:shd w:fill="auto" w:val="clear"/>
                        <w:tabs>
                          <w:tab w:val="clear" w:pos="708"/>
                          <w:tab w:val="left" w:pos="649" w:leader="none"/>
                        </w:tabs>
                        <w:spacing w:lineRule="exact" w:line="211"/>
                        <w:ind w:left="20" w:firstLine="340"/>
                        <w:jc w:val="both"/>
                        <w:rPr/>
                      </w:pPr>
                      <w:r>
                        <w:rPr>
                          <w:rStyle w:val="WW320pt1"/>
                        </w:rPr>
                        <w:t>Зміни у ситуаціях взаємодії:</w:t>
                      </w:r>
                    </w:p>
                    <w:p>
                      <w:pPr>
                        <w:pStyle w:val="323"/>
                        <w:numPr>
                          <w:ilvl w:val="0"/>
                          <w:numId w:val="111"/>
                        </w:numPr>
                        <w:shd w:fill="auto" w:val="clear"/>
                        <w:spacing w:lineRule="exact" w:line="211"/>
                        <w:ind w:left="20" w:firstLine="340"/>
                        <w:jc w:val="both"/>
                        <w:rPr/>
                      </w:pPr>
                      <w:r>
                        <w:rPr>
                          <w:rStyle w:val="WW320pt1"/>
                        </w:rPr>
                        <w:t xml:space="preserve"> </w:t>
                      </w:r>
                      <w:r>
                        <w:rPr>
                          <w:rStyle w:val="WW320pt1"/>
                        </w:rPr>
                        <w:t>порушення правил етики;</w:t>
                      </w:r>
                    </w:p>
                    <w:p>
                      <w:pPr>
                        <w:pStyle w:val="323"/>
                        <w:numPr>
                          <w:ilvl w:val="0"/>
                          <w:numId w:val="111"/>
                        </w:numPr>
                        <w:shd w:fill="auto" w:val="clear"/>
                        <w:spacing w:lineRule="exact" w:line="211"/>
                        <w:ind w:left="20" w:right="40" w:firstLine="340"/>
                        <w:jc w:val="both"/>
                        <w:rPr/>
                      </w:pPr>
                      <w:r>
                        <w:rPr>
                          <w:rStyle w:val="WW320pt1"/>
                        </w:rPr>
                        <w:t xml:space="preserve"> </w:t>
                      </w:r>
                      <w:r>
                        <w:rPr>
                          <w:rStyle w:val="WW320pt1"/>
                        </w:rPr>
                        <w:t>дисбаланс у розподілі відповідальності за ухвалені рішення та дії (відповідальність покладається на адресата маніпулювання);</w:t>
                      </w:r>
                    </w:p>
                    <w:p>
                      <w:pPr>
                        <w:pStyle w:val="323"/>
                        <w:numPr>
                          <w:ilvl w:val="0"/>
                          <w:numId w:val="111"/>
                        </w:numPr>
                        <w:shd w:fill="auto" w:val="clear"/>
                        <w:spacing w:lineRule="exact" w:line="206"/>
                        <w:ind w:left="20" w:right="40" w:firstLine="340"/>
                        <w:jc w:val="both"/>
                        <w:rPr/>
                      </w:pPr>
                      <w:r>
                        <w:rPr>
                          <w:rStyle w:val="WW320pt1"/>
                        </w:rPr>
                        <w:t xml:space="preserve"> </w:t>
                      </w:r>
                      <w:r>
                        <w:rPr>
                          <w:rStyle w:val="WW320pt1"/>
                        </w:rPr>
                        <w:t>неспівмірне співвідношення «виграш — плата** (отриманий результат не відповідає затраченим зусиллям — «плата» адресата маніпулювання перевищує виграш);</w:t>
                      </w:r>
                    </w:p>
                    <w:p>
                      <w:pPr>
                        <w:pStyle w:val="323"/>
                        <w:numPr>
                          <w:ilvl w:val="0"/>
                          <w:numId w:val="111"/>
                        </w:numPr>
                        <w:shd w:fill="auto" w:val="clear"/>
                        <w:spacing w:lineRule="exact" w:line="206"/>
                        <w:ind w:left="20" w:firstLine="340"/>
                        <w:jc w:val="both"/>
                        <w:rPr/>
                      </w:pPr>
                      <w:r>
                        <w:rPr>
                          <w:rStyle w:val="WW320pt1"/>
                        </w:rPr>
                        <w:t xml:space="preserve"> </w:t>
                      </w:r>
                      <w:r>
                        <w:rPr>
                          <w:rStyle w:val="WW320pt1"/>
                        </w:rPr>
                        <w:t>наявність примусу (силового тиску);</w:t>
                      </w:r>
                    </w:p>
                    <w:p>
                      <w:pPr>
                        <w:pStyle w:val="Contents4"/>
                        <w:numPr>
                          <w:ilvl w:val="0"/>
                          <w:numId w:val="111"/>
                        </w:numPr>
                        <w:shd w:fill="auto" w:val="clear"/>
                        <w:tabs>
                          <w:tab w:val="clear" w:pos="708"/>
                          <w:tab w:val="right" w:pos="5730" w:leader="none"/>
                        </w:tabs>
                        <w:spacing w:lineRule="exact" w:line="206" w:before="0" w:after="0"/>
                        <w:ind w:left="20" w:firstLine="340"/>
                        <w:jc w:val="both"/>
                        <w:rPr/>
                      </w:pPr>
                      <w:r>
                        <w:rPr>
                          <w:rStyle w:val="0pt2"/>
                        </w:rPr>
                        <w:t xml:space="preserve"> </w:t>
                      </w:r>
                      <w:r>
                        <w:rPr>
                          <w:rStyle w:val="0pt2"/>
                        </w:rPr>
                        <w:t>незвичність ситуації взаємодії;</w:t>
                        <w:tab/>
                      </w:r>
                      <w:r>
                        <w:rPr>
                          <w:rStyle w:val="0pt2"/>
                          <w:vertAlign w:val="subscript"/>
                        </w:rPr>
                        <w:t>у</w:t>
                      </w:r>
                    </w:p>
                    <w:p>
                      <w:pPr>
                        <w:pStyle w:val="Contents4"/>
                        <w:numPr>
                          <w:ilvl w:val="0"/>
                          <w:numId w:val="111"/>
                        </w:numPr>
                        <w:shd w:fill="auto" w:val="clear"/>
                        <w:spacing w:lineRule="exact" w:line="206" w:before="0" w:after="0"/>
                        <w:ind w:left="20" w:firstLine="340"/>
                        <w:jc w:val="both"/>
                        <w:rPr/>
                      </w:pPr>
                      <w:r>
                        <w:rPr>
                          <w:rStyle w:val="0pt2"/>
                        </w:rPr>
                        <w:t xml:space="preserve"> </w:t>
                      </w:r>
                      <w:r>
                        <w:rPr>
                          <w:rStyle w:val="0pt2"/>
                        </w:rPr>
                        <w:t>швидкий темп обговорення важливих проблем;</w:t>
                      </w:r>
                    </w:p>
                    <w:p>
                      <w:pPr>
                        <w:pStyle w:val="Contents4"/>
                        <w:numPr>
                          <w:ilvl w:val="0"/>
                          <w:numId w:val="111"/>
                        </w:numPr>
                        <w:shd w:fill="auto" w:val="clear"/>
                        <w:spacing w:lineRule="exact" w:line="206" w:before="0" w:after="0"/>
                        <w:ind w:left="20" w:firstLine="340"/>
                        <w:jc w:val="both"/>
                        <w:rPr/>
                      </w:pPr>
                      <w:r>
                        <w:rPr>
                          <w:rStyle w:val="0pt2"/>
                        </w:rPr>
                        <w:t xml:space="preserve"> </w:t>
                      </w:r>
                      <w:r>
                        <w:rPr>
                          <w:rStyle w:val="0pt2"/>
                        </w:rPr>
                        <w:t>дефіцит часу, відведеного на ухвалення рішення;</w:t>
                      </w:r>
                    </w:p>
                    <w:p>
                      <w:pPr>
                        <w:pStyle w:val="Contents4"/>
                        <w:numPr>
                          <w:ilvl w:val="0"/>
                          <w:numId w:val="111"/>
                        </w:numPr>
                        <w:shd w:fill="auto" w:val="clear"/>
                        <w:tabs>
                          <w:tab w:val="clear" w:pos="708"/>
                          <w:tab w:val="right" w:pos="5730" w:leader="none"/>
                        </w:tabs>
                        <w:spacing w:lineRule="exact" w:line="206" w:before="0" w:after="0"/>
                        <w:ind w:left="20" w:right="40" w:firstLine="340"/>
                        <w:jc w:val="both"/>
                        <w:rPr/>
                      </w:pPr>
                      <w:r>
                        <w:rPr>
                          <w:rStyle w:val="0pt2"/>
                        </w:rPr>
                        <w:t xml:space="preserve"> </w:t>
                      </w:r>
                      <w:r>
                        <w:rPr>
                          <w:rStyle w:val="0pt2"/>
                        </w:rPr>
                        <w:t>обмеження кола обговорюваних ідей, незмінні фор-. мулювання, регулярне повернення до однієї теми;</w:t>
                        <w:tab/>
                        <w:t>1</w:t>
                      </w:r>
                    </w:p>
                    <w:p>
                      <w:pPr>
                        <w:pStyle w:val="Contents4"/>
                        <w:numPr>
                          <w:ilvl w:val="0"/>
                          <w:numId w:val="111"/>
                        </w:numPr>
                        <w:shd w:fill="auto" w:val="clear"/>
                        <w:tabs>
                          <w:tab w:val="clear" w:pos="708"/>
                          <w:tab w:val="right" w:pos="5730" w:leader="none"/>
                        </w:tabs>
                        <w:spacing w:lineRule="exact" w:line="206" w:before="0" w:after="0"/>
                        <w:ind w:left="20" w:firstLine="340"/>
                        <w:jc w:val="both"/>
                        <w:rPr/>
                      </w:pPr>
                      <w:r>
                        <w:rPr>
                          <w:rStyle w:val="0pt2"/>
                        </w:rPr>
                        <w:t xml:space="preserve"> </w:t>
                      </w:r>
                      <w:r>
                        <w:rPr>
                          <w:rStyle w:val="0pt2"/>
                        </w:rPr>
                        <w:t>роздратування опонента;</w:t>
                        <w:tab/>
                      </w:r>
                      <w:r>
                        <w:rPr>
                          <w:rStyle w:val="WW0pt12"/>
                        </w:rPr>
                        <w:t>2</w:t>
                      </w:r>
                    </w:p>
                    <w:p>
                      <w:pPr>
                        <w:pStyle w:val="323"/>
                        <w:numPr>
                          <w:ilvl w:val="0"/>
                          <w:numId w:val="111"/>
                        </w:numPr>
                        <w:shd w:fill="auto" w:val="clear"/>
                        <w:spacing w:lineRule="exact" w:line="206"/>
                        <w:ind w:left="20" w:right="40" w:firstLine="340"/>
                        <w:jc w:val="both"/>
                        <w:rPr/>
                      </w:pPr>
                      <w:r>
                        <w:rPr>
                          <w:rStyle w:val="WW320pt1"/>
                        </w:rPr>
                        <w:t xml:space="preserve"> </w:t>
                      </w:r>
                      <w:r>
                        <w:rPr>
                          <w:rStyle w:val="WW320pt1"/>
                        </w:rPr>
                        <w:t>невідповідність слів і пбведінки партнера (зміст слів&gt; не відповідає міміці, упевнені слова контрастують з суєтними рухами рук тощо);</w:t>
                      </w:r>
                    </w:p>
                    <w:p>
                      <w:pPr>
                        <w:pStyle w:val="323"/>
                        <w:numPr>
                          <w:ilvl w:val="0"/>
                          <w:numId w:val="111"/>
                        </w:numPr>
                        <w:shd w:fill="auto" w:val="clear"/>
                        <w:spacing w:lineRule="exact" w:line="206"/>
                        <w:ind w:left="20" w:right="40" w:firstLine="340"/>
                        <w:rPr/>
                      </w:pPr>
                      <w:r>
                        <w:rPr>
                          <w:rStyle w:val="WW320pt1"/>
                        </w:rPr>
                        <w:t xml:space="preserve"> </w:t>
                      </w:r>
                      <w:r>
                        <w:rPr>
                          <w:rStyle w:val="WW320pt1"/>
                        </w:rPr>
                        <w:t>активізація стереотипів (зарахування об’єкта мані-ї пулювання до певної категорії людей, актуалізація рольових функцій, звернення до звйчок, сталих ритуалів).</w:t>
                      </w:r>
                      <w:r>
                        <w:rPr>
                          <w:rStyle w:val="WW320pt12"/>
                        </w:rPr>
                        <w:t>*!</w:t>
                      </w:r>
                    </w:p>
                    <w:p>
                      <w:pPr>
                        <w:pStyle w:val="323"/>
                        <w:shd w:fill="auto" w:val="clear"/>
                        <w:spacing w:lineRule="exact" w:line="206"/>
                        <w:ind w:left="20" w:right="40" w:firstLine="340"/>
                        <w:jc w:val="both"/>
                        <w:rPr/>
                      </w:pPr>
                      <w:r>
                        <w:rPr>
                          <w:rStyle w:val="WW320pt1"/>
                        </w:rPr>
                        <w:t xml:space="preserve">Якщо під час виборів політик, який уперше приїхавши зустріч з виборцями, легко жонглює цифрами і фактамяЯ намагаючись продемонструвати свою поінформованіс¥ІИ намагається з’ясовувати їх настрої, ідеали та використав вує це; підлещується, намагаючись завищити значущісяИ слів, дій виборців; драматизує ситуацію, провокує сйД тривожності, а потім використовує його; часто посила&amp;нН ся на третіх осіб, багато жартує, нав’язує свої послугИД обіцяє «золоті гори» після виборів; відповідає на зашііцИИ ня запитанням («А що ви самі про це думаєте? », «А як </w:t>
                      </w:r>
                      <w:r>
                        <w:rPr>
                          <w:rStyle w:val="WW320pt2"/>
                        </w:rPr>
                        <w:t xml:space="preserve">вШ </w:t>
                      </w:r>
                      <w:r>
                        <w:rPr>
                          <w:rStyle w:val="WW320pt1"/>
                        </w:rPr>
                        <w:t>ви вчинили?»); використовує несподівані запитання; й(Ш| вигідно для себе змінити хід бесіди, Можна зробити В&amp;&amp;НОД вок, що в такому разі він намагається маніпулювати ій£Н|</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7693025</wp:posOffset>
                </wp:positionH>
                <wp:positionV relativeFrom="page">
                  <wp:posOffset>2041525</wp:posOffset>
                </wp:positionV>
                <wp:extent cx="3986530" cy="246380"/>
                <wp:effectExtent l="0" t="0" r="0" b="0"/>
                <wp:wrapSquare wrapText="largest"/>
                <wp:docPr id="706" name="Frame704"/>
                <a:graphic xmlns:a="http://schemas.openxmlformats.org/drawingml/2006/main">
                  <a:graphicData uri="http://schemas.microsoft.com/office/word/2010/wordprocessingShape">
                    <wps:wsp>
                      <wps:cNvSpPr txBox="1"/>
                      <wps:spPr>
                        <a:xfrm>
                          <a:off x="0" y="0"/>
                          <a:ext cx="3986530" cy="246380"/>
                        </a:xfrm>
                        <a:prstGeom prst="rect"/>
                        <a:solidFill>
                          <a:srgbClr val="FFFFFF">
                            <a:alpha val="0"/>
                          </a:srgbClr>
                        </a:solidFill>
                      </wps:spPr>
                      <wps:txbx>
                        <w:txbxContent>
                          <w:p>
                            <w:pPr>
                              <w:pStyle w:val="Style18"/>
                              <w:shd w:fill="auto" w:val="clear"/>
                              <w:tabs>
                                <w:tab w:val="clear" w:pos="708"/>
                                <w:tab w:val="right" w:pos="5844" w:leader="none"/>
                              </w:tabs>
                              <w:spacing w:lineRule="exact" w:line="140"/>
                              <w:ind w:left="180" w:hanging="0"/>
                              <w:rPr/>
                            </w:pPr>
                            <w:r>
                              <w:rPr>
                                <w:rStyle w:val="WW0pt11"/>
                              </w:rPr>
                              <w:t>Політичне маніпулювання</w:t>
                              <w:tab/>
                              <w:t>353</w:t>
                            </w:r>
                          </w:p>
                        </w:txbxContent>
                      </wps:txbx>
                      <wps:bodyPr anchor="t" lIns="0" tIns="0" rIns="0" bIns="0">
                        <a:noAutofit/>
                      </wps:bodyPr>
                    </wps:wsp>
                  </a:graphicData>
                </a:graphic>
              </wp:anchor>
            </w:drawing>
          </mc:Choice>
          <mc:Fallback>
            <w:pict>
              <v:rect fillcolor="#FFFFFF" style="position:absolute;rotation:-0;width:313.9pt;height:19.4pt;mso-wrap-distance-left:0pt;mso-wrap-distance-right:0pt;mso-wrap-distance-top:0pt;mso-wrap-distance-bottom:0pt;margin-top:160.75pt;mso-position-vertical-relative:page;margin-left:605.75pt;mso-position-horizontal-relative:page">
                <v:fill opacity="0f"/>
                <v:textbox inset="0in,0in,0in,0in">
                  <w:txbxContent>
                    <w:p>
                      <w:pPr>
                        <w:pStyle w:val="Style18"/>
                        <w:shd w:fill="auto" w:val="clear"/>
                        <w:tabs>
                          <w:tab w:val="clear" w:pos="708"/>
                          <w:tab w:val="right" w:pos="5844" w:leader="none"/>
                        </w:tabs>
                        <w:spacing w:lineRule="exact" w:line="140"/>
                        <w:ind w:left="180" w:hanging="0"/>
                        <w:rPr/>
                      </w:pPr>
                      <w:r>
                        <w:rPr>
                          <w:rStyle w:val="WW0pt11"/>
                        </w:rPr>
                        <w:t>Політичне маніпулювання</w:t>
                        <w:tab/>
                        <w:t>353</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7811770</wp:posOffset>
                </wp:positionH>
                <wp:positionV relativeFrom="page">
                  <wp:posOffset>2455545</wp:posOffset>
                </wp:positionV>
                <wp:extent cx="3684905" cy="6016625"/>
                <wp:effectExtent l="0" t="0" r="0" b="0"/>
                <wp:wrapSquare wrapText="largest"/>
                <wp:docPr id="707" name="Frame705"/>
                <a:graphic xmlns:a="http://schemas.openxmlformats.org/drawingml/2006/main">
                  <a:graphicData uri="http://schemas.microsoft.com/office/word/2010/wordprocessingShape">
                    <wps:wsp>
                      <wps:cNvSpPr txBox="1"/>
                      <wps:spPr>
                        <a:xfrm>
                          <a:off x="0" y="0"/>
                          <a:ext cx="3684905" cy="6016625"/>
                        </a:xfrm>
                        <a:prstGeom prst="rect"/>
                        <a:solidFill>
                          <a:srgbClr val="FFFFFF">
                            <a:alpha val="0"/>
                          </a:srgbClr>
                        </a:solidFill>
                      </wps:spPr>
                      <wps:txbx>
                        <w:txbxContent>
                          <w:p>
                            <w:pPr>
                              <w:pStyle w:val="323"/>
                              <w:shd w:fill="auto" w:val="clear"/>
                              <w:spacing w:lineRule="exact" w:line="206"/>
                              <w:ind w:left="20" w:right="40" w:firstLine="340"/>
                              <w:jc w:val="both"/>
                              <w:rPr/>
                            </w:pPr>
                            <w:r>
                              <w:rPr>
                                <w:rStyle w:val="WW320pt1"/>
                              </w:rPr>
                              <w:t>відуальною, груповою, масовою свідомістю у власних полі</w:t>
                              <w:softHyphen/>
                              <w:t>тичних цілях.</w:t>
                            </w:r>
                          </w:p>
                          <w:p>
                            <w:pPr>
                              <w:pStyle w:val="323"/>
                              <w:shd w:fill="auto" w:val="clear"/>
                              <w:spacing w:lineRule="exact" w:line="211"/>
                              <w:ind w:left="80" w:right="60" w:firstLine="340"/>
                              <w:jc w:val="both"/>
                              <w:rPr/>
                            </w:pPr>
                            <w:r>
                              <w:rPr>
                                <w:rStyle w:val="WW320pt1"/>
                              </w:rPr>
                              <w:t>2 Зміни у поведінці адресата маніпулятивної дії, які свідчать про наявність психологічного тиску/впливу. Про</w:t>
                              <w:softHyphen/>
                              <w:t>явами такої поведінки можуть бути: невмотивовано часта поява або підкреслено чіткий прояв психічних автоматиз</w:t>
                              <w:softHyphen/>
                              <w:t>мів у поведінці; виникнення почуття провини, небезпеки; регресія до інфантильних реакцій (плач, агресія, туга, від</w:t>
                              <w:softHyphen/>
                              <w:t>чуття самоти тощо), несподівані зміни фонових станів (напруга, агресія, метушливість та ін.), що виникають переважно як реакції на маніпулятивні дії, які нерідко неусвідомлено відчуває їх адресат.</w:t>
                            </w:r>
                          </w:p>
                          <w:p>
                            <w:pPr>
                              <w:pStyle w:val="323"/>
                              <w:shd w:fill="auto" w:val="clear"/>
                              <w:spacing w:lineRule="exact" w:line="211"/>
                              <w:ind w:left="80" w:right="60" w:firstLine="340"/>
                              <w:jc w:val="both"/>
                              <w:rPr/>
                            </w:pPr>
                            <w:r>
                              <w:rPr>
                                <w:rStyle w:val="WW320pt1"/>
                              </w:rPr>
                              <w:t>На етапі виявлення і розпізнання маніпулювання важливим є моніторинг емоцій, тобто спостереження за ними в динаміці. Це дає змогу виявити ознаки маніпулю</w:t>
                              <w:softHyphen/>
                              <w:t>вання на його початку. Найпоширеніші серед них:</w:t>
                            </w:r>
                          </w:p>
                          <w:p>
                            <w:pPr>
                              <w:pStyle w:val="323"/>
                              <w:shd w:fill="auto" w:val="clear"/>
                              <w:tabs>
                                <w:tab w:val="clear" w:pos="708"/>
                                <w:tab w:val="left" w:pos="729" w:leader="none"/>
                              </w:tabs>
                              <w:spacing w:lineRule="exact" w:line="211"/>
                              <w:ind w:left="80" w:right="60" w:firstLine="340"/>
                              <w:jc w:val="both"/>
                              <w:rPr/>
                            </w:pPr>
                            <w:r>
                              <w:rPr>
                                <w:rStyle w:val="WW320pt1"/>
                              </w:rPr>
                              <w:t>а)</w:t>
                              <w:tab/>
                              <w:t>дисбаланс — суперечність, амбівалентність емоцій (наприклад, поєднання гордості та образи, радості й недо</w:t>
                              <w:softHyphen/>
                              <w:t>віри, розчулення і тривоги). Це можливо внаслідок вико</w:t>
                              <w:softHyphen/>
                              <w:t>ристання фраз, що містять внутрішню суперечність, спо</w:t>
                              <w:softHyphen/>
                              <w:t>нукають адресата віддати перевагу одному із варіантів. При цьому він не може зрозуміти суть таких фраз ( «універ</w:t>
                              <w:softHyphen/>
                              <w:t>сальних поскубувань», за термінологією О. Сидоренка) чи вони є компліментом чи докором йому. Поширеними варі</w:t>
                              <w:softHyphen/>
                              <w:t>антами таких «поскубувань» є: «Ти що, розбагатів (збід</w:t>
                              <w:softHyphen/>
                              <w:t>нів)?», «Ви людина без комплексів... *, «Я знаю, що ти спо</w:t>
                              <w:softHyphen/>
                              <w:t>кійно ставишся до певних порушень...*, «Ти єдиний, хто не звертає уваги на критику...» тощо;</w:t>
                            </w:r>
                          </w:p>
                          <w:p>
                            <w:pPr>
                              <w:pStyle w:val="323"/>
                              <w:shd w:fill="auto" w:val="clear"/>
                              <w:spacing w:lineRule="exact" w:line="211"/>
                              <w:ind w:left="80" w:right="60" w:firstLine="340"/>
                              <w:jc w:val="both"/>
                              <w:rPr/>
                            </w:pPr>
                            <w:r>
                              <w:rPr>
                                <w:rStyle w:val="WW320pt1"/>
                              </w:rPr>
                              <w:t>б) дивність емоцій (спалах люті під час обговорення несуттєвих подробиць плану дій; несвідомий страх за спо</w:t>
                              <w:softHyphen/>
                              <w:t>кійного обговорення другорядних деталей кадрового питання тощо). Така поведінка (реакція) зумовлюється тим, що протилежній стороні вдалося непомітно для адре</w:t>
                              <w:softHyphen/>
                              <w:t>сата торкнутися найважливіших, найболючіших струн його душі;</w:t>
                            </w:r>
                          </w:p>
                          <w:p>
                            <w:pPr>
                              <w:pStyle w:val="323"/>
                              <w:shd w:fill="auto" w:val="clear"/>
                              <w:tabs>
                                <w:tab w:val="clear" w:pos="708"/>
                                <w:tab w:val="left" w:pos="719" w:leader="none"/>
                              </w:tabs>
                              <w:spacing w:lineRule="exact" w:line="206"/>
                              <w:ind w:left="80" w:right="60" w:firstLine="340"/>
                              <w:jc w:val="both"/>
                              <w:rPr/>
                            </w:pPr>
                            <w:r>
                              <w:rPr>
                                <w:rStyle w:val="WW320pt1"/>
                              </w:rPr>
                              <w:t>в)</w:t>
                              <w:tab/>
                              <w:t>повторюваність емоцій (систематичне виникнення одних і тих самих емоцій при зустрічі з певною людиною, відчуття провини, професійної некомпетентності, прини</w:t>
                              <w:softHyphen/>
                              <w:t>ження, протесту тощо). Це є свідченням постійного вико</w:t>
                              <w:softHyphen/>
                              <w:t>ристання суб’єктом маніпулятивної дії одних і тих самих прийомів, які породжують відповідний ефект;</w:t>
                            </w:r>
                          </w:p>
                          <w:p>
                            <w:pPr>
                              <w:pStyle w:val="323"/>
                              <w:shd w:fill="auto" w:val="clear"/>
                              <w:spacing w:lineRule="exact" w:line="206"/>
                              <w:ind w:left="80" w:right="60" w:firstLine="340"/>
                              <w:jc w:val="both"/>
                              <w:rPr/>
                            </w:pPr>
                            <w:r>
                              <w:rPr>
                                <w:rStyle w:val="WW320pt1"/>
                              </w:rPr>
                              <w:t>г) різкий сплеск емоцій, який з огляду на об’єктивні обставини здається невиправданим. Його причина має бути проаналізована в першу чергу, однак парадокс поля</w:t>
                              <w:softHyphen/>
                              <w:t>гає в тому, що при виникненні інтенсивної реакції ми забу</w:t>
                              <w:softHyphen/>
                            </w:r>
                          </w:p>
                        </w:txbxContent>
                      </wps:txbx>
                      <wps:bodyPr anchor="t" lIns="0" tIns="0" rIns="0" bIns="0">
                        <a:noAutofit/>
                      </wps:bodyPr>
                    </wps:wsp>
                  </a:graphicData>
                </a:graphic>
              </wp:anchor>
            </w:drawing>
          </mc:Choice>
          <mc:Fallback>
            <w:pict>
              <v:rect fillcolor="#FFFFFF" style="position:absolute;rotation:-0;width:290.15pt;height:473.75pt;mso-wrap-distance-left:0pt;mso-wrap-distance-right:0pt;mso-wrap-distance-top:0pt;mso-wrap-distance-bottom:0pt;margin-top:193.35pt;mso-position-vertical-relative:page;margin-left:615.1pt;mso-position-horizontal-relative:page">
                <v:fill opacity="0f"/>
                <v:textbox inset="0in,0in,0in,0in">
                  <w:txbxContent>
                    <w:p>
                      <w:pPr>
                        <w:pStyle w:val="323"/>
                        <w:shd w:fill="auto" w:val="clear"/>
                        <w:spacing w:lineRule="exact" w:line="206"/>
                        <w:ind w:left="20" w:right="40" w:firstLine="340"/>
                        <w:jc w:val="both"/>
                        <w:rPr/>
                      </w:pPr>
                      <w:r>
                        <w:rPr>
                          <w:rStyle w:val="WW320pt1"/>
                        </w:rPr>
                        <w:t>відуальною, груповою, масовою свідомістю у власних полі</w:t>
                        <w:softHyphen/>
                        <w:t>тичних цілях.</w:t>
                      </w:r>
                    </w:p>
                    <w:p>
                      <w:pPr>
                        <w:pStyle w:val="323"/>
                        <w:shd w:fill="auto" w:val="clear"/>
                        <w:spacing w:lineRule="exact" w:line="211"/>
                        <w:ind w:left="80" w:right="60" w:firstLine="340"/>
                        <w:jc w:val="both"/>
                        <w:rPr/>
                      </w:pPr>
                      <w:r>
                        <w:rPr>
                          <w:rStyle w:val="WW320pt1"/>
                        </w:rPr>
                        <w:t>2 Зміни у поведінці адресата маніпулятивної дії, які свідчать про наявність психологічного тиску/впливу. Про</w:t>
                        <w:softHyphen/>
                        <w:t>явами такої поведінки можуть бути: невмотивовано часта поява або підкреслено чіткий прояв психічних автоматиз</w:t>
                        <w:softHyphen/>
                        <w:t>мів у поведінці; виникнення почуття провини, небезпеки; регресія до інфантильних реакцій (плач, агресія, туга, від</w:t>
                        <w:softHyphen/>
                        <w:t>чуття самоти тощо), несподівані зміни фонових станів (напруга, агресія, метушливість та ін.), що виникають переважно як реакції на маніпулятивні дії, які нерідко неусвідомлено відчуває їх адресат.</w:t>
                      </w:r>
                    </w:p>
                    <w:p>
                      <w:pPr>
                        <w:pStyle w:val="323"/>
                        <w:shd w:fill="auto" w:val="clear"/>
                        <w:spacing w:lineRule="exact" w:line="211"/>
                        <w:ind w:left="80" w:right="60" w:firstLine="340"/>
                        <w:jc w:val="both"/>
                        <w:rPr/>
                      </w:pPr>
                      <w:r>
                        <w:rPr>
                          <w:rStyle w:val="WW320pt1"/>
                        </w:rPr>
                        <w:t>На етапі виявлення і розпізнання маніпулювання важливим є моніторинг емоцій, тобто спостереження за ними в динаміці. Це дає змогу виявити ознаки маніпулю</w:t>
                        <w:softHyphen/>
                        <w:t>вання на його початку. Найпоширеніші серед них:</w:t>
                      </w:r>
                    </w:p>
                    <w:p>
                      <w:pPr>
                        <w:pStyle w:val="323"/>
                        <w:shd w:fill="auto" w:val="clear"/>
                        <w:tabs>
                          <w:tab w:val="clear" w:pos="708"/>
                          <w:tab w:val="left" w:pos="729" w:leader="none"/>
                        </w:tabs>
                        <w:spacing w:lineRule="exact" w:line="211"/>
                        <w:ind w:left="80" w:right="60" w:firstLine="340"/>
                        <w:jc w:val="both"/>
                        <w:rPr/>
                      </w:pPr>
                      <w:r>
                        <w:rPr>
                          <w:rStyle w:val="WW320pt1"/>
                        </w:rPr>
                        <w:t>а)</w:t>
                        <w:tab/>
                        <w:t>дисбаланс — суперечність, амбівалентність емоцій (наприклад, поєднання гордості та образи, радості й недо</w:t>
                        <w:softHyphen/>
                        <w:t>віри, розчулення і тривоги). Це можливо внаслідок вико</w:t>
                        <w:softHyphen/>
                        <w:t>ристання фраз, що містять внутрішню суперечність, спо</w:t>
                        <w:softHyphen/>
                        <w:t>нукають адресата віддати перевагу одному із варіантів. При цьому він не може зрозуміти суть таких фраз ( «універ</w:t>
                        <w:softHyphen/>
                        <w:t>сальних поскубувань», за термінологією О. Сидоренка) чи вони є компліментом чи докором йому. Поширеними варі</w:t>
                        <w:softHyphen/>
                        <w:t>антами таких «поскубувань» є: «Ти що, розбагатів (збід</w:t>
                        <w:softHyphen/>
                        <w:t>нів)?», «Ви людина без комплексів... *, «Я знаю, що ти спо</w:t>
                        <w:softHyphen/>
                        <w:t>кійно ставишся до певних порушень...*, «Ти єдиний, хто не звертає уваги на критику...» тощо;</w:t>
                      </w:r>
                    </w:p>
                    <w:p>
                      <w:pPr>
                        <w:pStyle w:val="323"/>
                        <w:shd w:fill="auto" w:val="clear"/>
                        <w:spacing w:lineRule="exact" w:line="211"/>
                        <w:ind w:left="80" w:right="60" w:firstLine="340"/>
                        <w:jc w:val="both"/>
                        <w:rPr/>
                      </w:pPr>
                      <w:r>
                        <w:rPr>
                          <w:rStyle w:val="WW320pt1"/>
                        </w:rPr>
                        <w:t>б) дивність емоцій (спалах люті під час обговорення несуттєвих подробиць плану дій; несвідомий страх за спо</w:t>
                        <w:softHyphen/>
                        <w:t>кійного обговорення другорядних деталей кадрового питання тощо). Така поведінка (реакція) зумовлюється тим, що протилежній стороні вдалося непомітно для адре</w:t>
                        <w:softHyphen/>
                        <w:t>сата торкнутися найважливіших, найболючіших струн його душі;</w:t>
                      </w:r>
                    </w:p>
                    <w:p>
                      <w:pPr>
                        <w:pStyle w:val="323"/>
                        <w:shd w:fill="auto" w:val="clear"/>
                        <w:tabs>
                          <w:tab w:val="clear" w:pos="708"/>
                          <w:tab w:val="left" w:pos="719" w:leader="none"/>
                        </w:tabs>
                        <w:spacing w:lineRule="exact" w:line="206"/>
                        <w:ind w:left="80" w:right="60" w:firstLine="340"/>
                        <w:jc w:val="both"/>
                        <w:rPr/>
                      </w:pPr>
                      <w:r>
                        <w:rPr>
                          <w:rStyle w:val="WW320pt1"/>
                        </w:rPr>
                        <w:t>в)</w:t>
                        <w:tab/>
                        <w:t>повторюваність емоцій (систематичне виникнення одних і тих самих емоцій при зустрічі з певною людиною, відчуття провини, професійної некомпетентності, прини</w:t>
                        <w:softHyphen/>
                        <w:t>ження, протесту тощо). Це є свідченням постійного вико</w:t>
                        <w:softHyphen/>
                        <w:t>ристання суб’єктом маніпулятивної дії одних і тих самих прийомів, які породжують відповідний ефект;</w:t>
                      </w:r>
                    </w:p>
                    <w:p>
                      <w:pPr>
                        <w:pStyle w:val="323"/>
                        <w:shd w:fill="auto" w:val="clear"/>
                        <w:spacing w:lineRule="exact" w:line="206"/>
                        <w:ind w:left="80" w:right="60" w:firstLine="340"/>
                        <w:jc w:val="both"/>
                        <w:rPr/>
                      </w:pPr>
                      <w:r>
                        <w:rPr>
                          <w:rStyle w:val="WW320pt1"/>
                        </w:rPr>
                        <w:t>г) різкий сплеск емоцій, який з огляду на об’єктивні обставини здається невиправданим. Його причина має бути проаналізована в першу чергу, однак парадокс поля</w:t>
                        <w:softHyphen/>
                        <w:t>гає в тому, що при виникненні інтенсивної реакції ми забу</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7811770</wp:posOffset>
                </wp:positionH>
                <wp:positionV relativeFrom="page">
                  <wp:posOffset>8587105</wp:posOffset>
                </wp:positionV>
                <wp:extent cx="3684905" cy="165735"/>
                <wp:effectExtent l="0" t="0" r="0" b="0"/>
                <wp:wrapSquare wrapText="largest"/>
                <wp:docPr id="708" name="Frame706"/>
                <a:graphic xmlns:a="http://schemas.openxmlformats.org/drawingml/2006/main">
                  <a:graphicData uri="http://schemas.microsoft.com/office/word/2010/wordprocessingShape">
                    <wps:wsp>
                      <wps:cNvSpPr txBox="1"/>
                      <wps:spPr>
                        <a:xfrm>
                          <a:off x="0" y="0"/>
                          <a:ext cx="3684905" cy="165735"/>
                        </a:xfrm>
                        <a:prstGeom prst="rect"/>
                        <a:solidFill>
                          <a:srgbClr val="FFFFFF">
                            <a:alpha val="0"/>
                          </a:srgbClr>
                        </a:solidFill>
                      </wps:spPr>
                      <wps:txbx>
                        <w:txbxContent>
                          <w:p>
                            <w:pPr>
                              <w:pStyle w:val="623"/>
                              <w:shd w:fill="auto" w:val="clear"/>
                              <w:spacing w:lineRule="exact" w:line="140"/>
                              <w:ind w:left="140" w:hanging="0"/>
                              <w:rPr/>
                            </w:pPr>
                            <w:r>
                              <w:rPr/>
                              <w:t>12 Прикладна політологія</w:t>
                            </w:r>
                          </w:p>
                        </w:txbxContent>
                      </wps:txbx>
                      <wps:bodyPr anchor="t" lIns="0" tIns="0" rIns="0" bIns="0">
                        <a:noAutofit/>
                      </wps:bodyPr>
                    </wps:wsp>
                  </a:graphicData>
                </a:graphic>
              </wp:anchor>
            </w:drawing>
          </mc:Choice>
          <mc:Fallback>
            <w:pict>
              <v:rect fillcolor="#FFFFFF" style="position:absolute;rotation:-0;width:290.15pt;height:13.05pt;mso-wrap-distance-left:0pt;mso-wrap-distance-right:0pt;mso-wrap-distance-top:0pt;mso-wrap-distance-bottom:0pt;margin-top:676.15pt;mso-position-vertical-relative:page;margin-left:615.1pt;mso-position-horizontal-relative:page">
                <v:fill opacity="0f"/>
                <v:textbox inset="0in,0in,0in,0in">
                  <w:txbxContent>
                    <w:p>
                      <w:pPr>
                        <w:pStyle w:val="623"/>
                        <w:shd w:fill="auto" w:val="clear"/>
                        <w:spacing w:lineRule="exact" w:line="140"/>
                        <w:ind w:left="140" w:hanging="0"/>
                        <w:rPr/>
                      </w:pPr>
                      <w:r>
                        <w:rPr/>
                        <w:t>12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09">
                <wp:simplePos x="0" y="0"/>
                <wp:positionH relativeFrom="page">
                  <wp:posOffset>3409315</wp:posOffset>
                </wp:positionH>
                <wp:positionV relativeFrom="page">
                  <wp:posOffset>1943735</wp:posOffset>
                </wp:positionV>
                <wp:extent cx="3791585" cy="344170"/>
                <wp:effectExtent l="0" t="0" r="0" b="0"/>
                <wp:wrapSquare wrapText="largest"/>
                <wp:docPr id="709" name="Frame707"/>
                <a:graphic xmlns:a="http://schemas.openxmlformats.org/drawingml/2006/main">
                  <a:graphicData uri="http://schemas.microsoft.com/office/word/2010/wordprocessingShape">
                    <wps:wsp>
                      <wps:cNvSpPr txBox="1"/>
                      <wps:spPr>
                        <a:xfrm>
                          <a:off x="0" y="0"/>
                          <a:ext cx="3791585" cy="344170"/>
                        </a:xfrm>
                        <a:prstGeom prst="rect"/>
                        <a:solidFill>
                          <a:srgbClr val="FFFFFF">
                            <a:alpha val="0"/>
                          </a:srgbClr>
                        </a:solidFill>
                      </wps:spPr>
                      <wps:txbx>
                        <w:txbxContent>
                          <w:p>
                            <w:pPr>
                              <w:pStyle w:val="Style18"/>
                              <w:shd w:fill="auto" w:val="clear"/>
                              <w:tabs>
                                <w:tab w:val="clear" w:pos="708"/>
                                <w:tab w:val="left" w:pos="3737" w:leader="none"/>
                              </w:tabs>
                              <w:spacing w:lineRule="exact" w:line="140"/>
                              <w:ind w:left="300" w:hanging="0"/>
                              <w:rPr/>
                            </w:pPr>
                            <w:r>
                              <w:rPr>
                                <w:rStyle w:val="WW0pt11"/>
                              </w:rPr>
                              <w:t>354</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298.55pt;height:27.1pt;mso-wrap-distance-left:0pt;mso-wrap-distance-right:0pt;mso-wrap-distance-top:0pt;mso-wrap-distance-bottom:0pt;margin-top:153.05pt;mso-position-vertical-relative:page;margin-left:268.45pt;mso-position-horizontal-relative:page">
                <v:fill opacity="0f"/>
                <v:textbox inset="0in,0in,0in,0in">
                  <w:txbxContent>
                    <w:p>
                      <w:pPr>
                        <w:pStyle w:val="Style18"/>
                        <w:shd w:fill="auto" w:val="clear"/>
                        <w:tabs>
                          <w:tab w:val="clear" w:pos="708"/>
                          <w:tab w:val="left" w:pos="3737" w:leader="none"/>
                        </w:tabs>
                        <w:spacing w:lineRule="exact" w:line="140"/>
                        <w:ind w:left="300" w:hanging="0"/>
                        <w:rPr/>
                      </w:pPr>
                      <w:r>
                        <w:rPr>
                          <w:rStyle w:val="WW0pt11"/>
                        </w:rPr>
                        <w:t>354</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3515995</wp:posOffset>
                </wp:positionH>
                <wp:positionV relativeFrom="page">
                  <wp:posOffset>2458720</wp:posOffset>
                </wp:positionV>
                <wp:extent cx="3672840" cy="6114415"/>
                <wp:effectExtent l="0" t="0" r="0" b="0"/>
                <wp:wrapSquare wrapText="largest"/>
                <wp:docPr id="710" name="Frame708"/>
                <a:graphic xmlns:a="http://schemas.openxmlformats.org/drawingml/2006/main">
                  <a:graphicData uri="http://schemas.microsoft.com/office/word/2010/wordprocessingShape">
                    <wps:wsp>
                      <wps:cNvSpPr txBox="1"/>
                      <wps:spPr>
                        <a:xfrm>
                          <a:off x="0" y="0"/>
                          <a:ext cx="3672840" cy="6114415"/>
                        </a:xfrm>
                        <a:prstGeom prst="rect"/>
                        <a:solidFill>
                          <a:srgbClr val="FFFFFF">
                            <a:alpha val="0"/>
                          </a:srgbClr>
                        </a:solidFill>
                      </wps:spPr>
                      <wps:txbx>
                        <w:txbxContent>
                          <w:p>
                            <w:pPr>
                              <w:pStyle w:val="323"/>
                              <w:shd w:fill="auto" w:val="clear"/>
                              <w:ind w:left="80" w:right="60" w:hanging="0"/>
                              <w:jc w:val="both"/>
                              <w:rPr/>
                            </w:pPr>
                            <w:r>
                              <w:rPr>
                                <w:rStyle w:val="WW320pt1"/>
                              </w:rPr>
                              <w:t>ваємо про моніторинг/оцінку і прогнозування ситуації замість того, щоб використати власну емоцію як важливий інформаційний сигнал, людина опиняється під владою емоцій.</w:t>
                            </w:r>
                          </w:p>
                          <w:p>
                            <w:pPr>
                              <w:pStyle w:val="323"/>
                              <w:shd w:fill="auto" w:val="clear"/>
                              <w:spacing w:lineRule="exact" w:line="206"/>
                              <w:ind w:left="60" w:right="60" w:firstLine="320"/>
                              <w:jc w:val="both"/>
                              <w:rPr/>
                            </w:pPr>
                            <w:r>
                              <w:rPr>
                                <w:rStyle w:val="WW320pt1"/>
                              </w:rPr>
                              <w:t>Отже, ключовим моментом організації свідомого захи</w:t>
                              <w:softHyphen/>
                              <w:t>сту від маніпулювання є її виявлення і розпізнання. Як правило, про використання маніпулятивних технологій свідчать зміни у ситуаціях взаємодії (наявність примусу, силового тиску; прискорений темп обговорення важливих проблем; дефіцит часу, відпущеного на ухвалення рішен</w:t>
                              <w:softHyphen/>
                              <w:t>ня; обмеження переліку обговорюваних ідей, незмінні формулювання, регулярне повернення до однієї теми; нестандартна поведінка опонента тощо), а також зміни у поведінці адресата маніпулятивної дії (невмотивовано часта поява або підкреслено чіткий прояв психічних авто</w:t>
                              <w:softHyphen/>
                              <w:t>матизмів у поведінці; виникнення почуття провини, небез</w:t>
                              <w:softHyphen/>
                              <w:t>пеки; емоційний дисбаланс; дивність, повторюваність, різкі сплески емоцій тощо).</w:t>
                            </w:r>
                          </w:p>
                          <w:p>
                            <w:pPr>
                              <w:pStyle w:val="323"/>
                              <w:shd w:fill="auto" w:val="clear"/>
                              <w:spacing w:lineRule="exact" w:line="206"/>
                              <w:ind w:left="60" w:right="60" w:firstLine="320"/>
                              <w:jc w:val="both"/>
                              <w:rPr/>
                            </w:pPr>
                            <w:r>
                              <w:rPr>
                                <w:rStyle w:val="WW320pt1"/>
                              </w:rPr>
                              <w:t>Свідомий захист від політичного маніпулювання може бути пасивним, активним і комплексним.</w:t>
                            </w:r>
                          </w:p>
                          <w:p>
                            <w:pPr>
                              <w:pStyle w:val="323"/>
                              <w:shd w:fill="auto" w:val="clear"/>
                              <w:spacing w:lineRule="exact" w:line="206"/>
                              <w:ind w:left="60" w:right="60" w:firstLine="320"/>
                              <w:jc w:val="both"/>
                              <w:rPr/>
                            </w:pPr>
                            <w:r>
                              <w:rPr>
                                <w:rStyle w:val="WW320pt1"/>
                              </w:rPr>
                              <w:t>Пасивний захист від політичного маніпулювання. Йо</w:t>
                              <w:softHyphen/>
                              <w:t>го, як правило, застосовують, коли людина не знає, як вчи</w:t>
                              <w:softHyphen/>
                              <w:t>нити, або коли вона не хоче псувати стосунки із суб’єктом маніпулятивної дії. Суть пасивного захисту полягає в зат</w:t>
                              <w:softHyphen/>
                              <w:t>риманні власних спонтанних реакцій на маніпулятивні дії, а його способи поклик</w:t>
                            </w:r>
                            <w:r>
                              <w:rPr>
                                <w:rStyle w:val="WW320pt12"/>
                              </w:rPr>
                              <w:t>ані</w:t>
                            </w:r>
                            <w:r>
                              <w:rPr>
                                <w:rStyle w:val="WW320pt1"/>
                              </w:rPr>
                              <w:t xml:space="preserve"> збити їх темп, дати адресато</w:t>
                              <w:softHyphen/>
                              <w:t>ві час для аналізу ситуації. Часто це примушує суб’єкта маніпуляції розкрити свої задуми або відмовитися від них. Як свідчить практика, здебільшого маніпулятор, побачив</w:t>
                              <w:softHyphen/>
                              <w:t>ши пасивний захист, припиняє свої спроби.</w:t>
                            </w:r>
                          </w:p>
                          <w:p>
                            <w:pPr>
                              <w:pStyle w:val="323"/>
                              <w:shd w:fill="auto" w:val="clear"/>
                              <w:spacing w:lineRule="exact" w:line="206"/>
                              <w:ind w:left="60" w:right="60" w:firstLine="320"/>
                              <w:jc w:val="both"/>
                              <w:rPr/>
                            </w:pPr>
                            <w:r>
                              <w:rPr>
                                <w:rStyle w:val="WW320pt1"/>
                              </w:rPr>
                              <w:t>Найефективнішими формами пасивного захисту від політичного маніпулювання є (за В. Шейновим та В. Пан- кратовим);</w:t>
                            </w:r>
                          </w:p>
                          <w:p>
                            <w:pPr>
                              <w:pStyle w:val="323"/>
                              <w:numPr>
                                <w:ilvl w:val="0"/>
                                <w:numId w:val="111"/>
                              </w:numPr>
                              <w:shd w:fill="auto" w:val="clear"/>
                              <w:ind w:left="60" w:right="60" w:firstLine="320"/>
                              <w:jc w:val="both"/>
                              <w:rPr/>
                            </w:pPr>
                            <w:r>
                              <w:rPr>
                                <w:rStyle w:val="WW320pt1"/>
                              </w:rPr>
                              <w:t xml:space="preserve"> </w:t>
                            </w:r>
                            <w:r>
                              <w:rPr>
                                <w:rStyle w:val="WW320pt1"/>
                              </w:rPr>
                              <w:t>нереагування на слова маніпулятора («не почув», «не звернув уваги», «не помітив» тощо);</w:t>
                            </w:r>
                          </w:p>
                          <w:p>
                            <w:pPr>
                              <w:pStyle w:val="323"/>
                              <w:numPr>
                                <w:ilvl w:val="0"/>
                                <w:numId w:val="111"/>
                              </w:numPr>
                              <w:shd w:fill="auto" w:val="clear"/>
                              <w:spacing w:lineRule="exact" w:line="173"/>
                              <w:ind w:left="60" w:right="60" w:firstLine="320"/>
                              <w:jc w:val="both"/>
                              <w:rPr/>
                            </w:pPr>
                            <w:r>
                              <w:rPr>
                                <w:rStyle w:val="WW320pt1"/>
                              </w:rPr>
                              <w:t xml:space="preserve"> </w:t>
                            </w:r>
                            <w:r>
                              <w:rPr>
                                <w:rStyle w:val="WW320pt1"/>
                              </w:rPr>
                              <w:t>тактовне, стримане і несподіване для маніпулятора мовчання;</w:t>
                            </w:r>
                          </w:p>
                          <w:p>
                            <w:pPr>
                              <w:pStyle w:val="323"/>
                              <w:numPr>
                                <w:ilvl w:val="0"/>
                                <w:numId w:val="111"/>
                              </w:numPr>
                              <w:shd w:fill="auto" w:val="clear"/>
                              <w:spacing w:lineRule="exact" w:line="182"/>
                              <w:ind w:left="60" w:right="60" w:firstLine="320"/>
                              <w:jc w:val="both"/>
                              <w:rPr/>
                            </w:pPr>
                            <w:r>
                              <w:rPr>
                                <w:rStyle w:val="WW320pt1"/>
                              </w:rPr>
                              <w:t xml:space="preserve"> </w:t>
                            </w:r>
                            <w:r>
                              <w:rPr>
                                <w:rStyle w:val="WW320pt1"/>
                              </w:rPr>
                              <w:t>гра в «тупуватість» («не зрозумів», «не второпав», «не збагнув» тощо);</w:t>
                            </w:r>
                          </w:p>
                          <w:p>
                            <w:pPr>
                              <w:pStyle w:val="323"/>
                              <w:shd w:fill="auto" w:val="clear"/>
                              <w:spacing w:lineRule="exact" w:line="202"/>
                              <w:ind w:left="60" w:right="60" w:firstLine="320"/>
                              <w:jc w:val="both"/>
                              <w:rPr/>
                            </w:pPr>
                            <w:r>
                              <w:rPr>
                                <w:rStyle w:val="WW320pt1"/>
                              </w:rPr>
                              <w:t>—</w:t>
                            </w:r>
                            <w:r>
                              <w:rPr>
                                <w:rStyle w:val="WW320pt1"/>
                              </w:rPr>
                              <w:t>формалізація спілкування, тобто зведення його до формальних процедур (використання тільки стандартних фраз; посилання на керівництво та на порядки в організа</w:t>
                              <w:softHyphen/>
                              <w:t>ції; тривале заповнення паперів, примушування співбесід</w:t>
                              <w:softHyphen/>
                              <w:t>ника розписуватися у кожному з них; вручення візитівки і демонстрування закінчення розмови);</w:t>
                            </w:r>
                          </w:p>
                        </w:txbxContent>
                      </wps:txbx>
                      <wps:bodyPr anchor="t" lIns="0" tIns="0" rIns="0" bIns="0">
                        <a:noAutofit/>
                      </wps:bodyPr>
                    </wps:wsp>
                  </a:graphicData>
                </a:graphic>
              </wp:anchor>
            </w:drawing>
          </mc:Choice>
          <mc:Fallback>
            <w:pict>
              <v:rect fillcolor="#FFFFFF" style="position:absolute;rotation:-0;width:289.2pt;height:481.45pt;mso-wrap-distance-left:0pt;mso-wrap-distance-right:0pt;mso-wrap-distance-top:0pt;mso-wrap-distance-bottom:0pt;margin-top:193.6pt;mso-position-vertical-relative:page;margin-left:276.85pt;mso-position-horizontal-relative:page">
                <v:fill opacity="0f"/>
                <v:textbox inset="0in,0in,0in,0in">
                  <w:txbxContent>
                    <w:p>
                      <w:pPr>
                        <w:pStyle w:val="323"/>
                        <w:shd w:fill="auto" w:val="clear"/>
                        <w:ind w:left="80" w:right="60" w:hanging="0"/>
                        <w:jc w:val="both"/>
                        <w:rPr/>
                      </w:pPr>
                      <w:r>
                        <w:rPr>
                          <w:rStyle w:val="WW320pt1"/>
                        </w:rPr>
                        <w:t>ваємо про моніторинг/оцінку і прогнозування ситуації замість того, щоб використати власну емоцію як важливий інформаційний сигнал, людина опиняється під владою емоцій.</w:t>
                      </w:r>
                    </w:p>
                    <w:p>
                      <w:pPr>
                        <w:pStyle w:val="323"/>
                        <w:shd w:fill="auto" w:val="clear"/>
                        <w:spacing w:lineRule="exact" w:line="206"/>
                        <w:ind w:left="60" w:right="60" w:firstLine="320"/>
                        <w:jc w:val="both"/>
                        <w:rPr/>
                      </w:pPr>
                      <w:r>
                        <w:rPr>
                          <w:rStyle w:val="WW320pt1"/>
                        </w:rPr>
                        <w:t>Отже, ключовим моментом організації свідомого захи</w:t>
                        <w:softHyphen/>
                        <w:t>сту від маніпулювання є її виявлення і розпізнання. Як правило, про використання маніпулятивних технологій свідчать зміни у ситуаціях взаємодії (наявність примусу, силового тиску; прискорений темп обговорення важливих проблем; дефіцит часу, відпущеного на ухвалення рішен</w:t>
                        <w:softHyphen/>
                        <w:t>ня; обмеження переліку обговорюваних ідей, незмінні формулювання, регулярне повернення до однієї теми; нестандартна поведінка опонента тощо), а також зміни у поведінці адресата маніпулятивної дії (невмотивовано часта поява або підкреслено чіткий прояв психічних авто</w:t>
                        <w:softHyphen/>
                        <w:t>матизмів у поведінці; виникнення почуття провини, небез</w:t>
                        <w:softHyphen/>
                        <w:t>пеки; емоційний дисбаланс; дивність, повторюваність, різкі сплески емоцій тощо).</w:t>
                      </w:r>
                    </w:p>
                    <w:p>
                      <w:pPr>
                        <w:pStyle w:val="323"/>
                        <w:shd w:fill="auto" w:val="clear"/>
                        <w:spacing w:lineRule="exact" w:line="206"/>
                        <w:ind w:left="60" w:right="60" w:firstLine="320"/>
                        <w:jc w:val="both"/>
                        <w:rPr/>
                      </w:pPr>
                      <w:r>
                        <w:rPr>
                          <w:rStyle w:val="WW320pt1"/>
                        </w:rPr>
                        <w:t>Свідомий захист від політичного маніпулювання може бути пасивним, активним і комплексним.</w:t>
                      </w:r>
                    </w:p>
                    <w:p>
                      <w:pPr>
                        <w:pStyle w:val="323"/>
                        <w:shd w:fill="auto" w:val="clear"/>
                        <w:spacing w:lineRule="exact" w:line="206"/>
                        <w:ind w:left="60" w:right="60" w:firstLine="320"/>
                        <w:jc w:val="both"/>
                        <w:rPr/>
                      </w:pPr>
                      <w:r>
                        <w:rPr>
                          <w:rStyle w:val="WW320pt1"/>
                        </w:rPr>
                        <w:t>Пасивний захист від політичного маніпулювання. Йо</w:t>
                        <w:softHyphen/>
                        <w:t>го, як правило, застосовують, коли людина не знає, як вчи</w:t>
                        <w:softHyphen/>
                        <w:t>нити, або коли вона не хоче псувати стосунки із суб’єктом маніпулятивної дії. Суть пасивного захисту полягає в зат</w:t>
                        <w:softHyphen/>
                        <w:t>риманні власних спонтанних реакцій на маніпулятивні дії, а його способи поклик</w:t>
                      </w:r>
                      <w:r>
                        <w:rPr>
                          <w:rStyle w:val="WW320pt12"/>
                        </w:rPr>
                        <w:t>ані</w:t>
                      </w:r>
                      <w:r>
                        <w:rPr>
                          <w:rStyle w:val="WW320pt1"/>
                        </w:rPr>
                        <w:t xml:space="preserve"> збити їх темп, дати адресато</w:t>
                        <w:softHyphen/>
                        <w:t>ві час для аналізу ситуації. Часто це примушує суб’єкта маніпуляції розкрити свої задуми або відмовитися від них. Як свідчить практика, здебільшого маніпулятор, побачив</w:t>
                        <w:softHyphen/>
                        <w:t>ши пасивний захист, припиняє свої спроби.</w:t>
                      </w:r>
                    </w:p>
                    <w:p>
                      <w:pPr>
                        <w:pStyle w:val="323"/>
                        <w:shd w:fill="auto" w:val="clear"/>
                        <w:spacing w:lineRule="exact" w:line="206"/>
                        <w:ind w:left="60" w:right="60" w:firstLine="320"/>
                        <w:jc w:val="both"/>
                        <w:rPr/>
                      </w:pPr>
                      <w:r>
                        <w:rPr>
                          <w:rStyle w:val="WW320pt1"/>
                        </w:rPr>
                        <w:t>Найефективнішими формами пасивного захисту від політичного маніпулювання є (за В. Шейновим та В. Пан- кратовим);</w:t>
                      </w:r>
                    </w:p>
                    <w:p>
                      <w:pPr>
                        <w:pStyle w:val="323"/>
                        <w:numPr>
                          <w:ilvl w:val="0"/>
                          <w:numId w:val="111"/>
                        </w:numPr>
                        <w:shd w:fill="auto" w:val="clear"/>
                        <w:ind w:left="60" w:right="60" w:firstLine="320"/>
                        <w:jc w:val="both"/>
                        <w:rPr/>
                      </w:pPr>
                      <w:r>
                        <w:rPr>
                          <w:rStyle w:val="WW320pt1"/>
                        </w:rPr>
                        <w:t xml:space="preserve"> </w:t>
                      </w:r>
                      <w:r>
                        <w:rPr>
                          <w:rStyle w:val="WW320pt1"/>
                        </w:rPr>
                        <w:t>нереагування на слова маніпулятора («не почув», «не звернув уваги», «не помітив» тощо);</w:t>
                      </w:r>
                    </w:p>
                    <w:p>
                      <w:pPr>
                        <w:pStyle w:val="323"/>
                        <w:numPr>
                          <w:ilvl w:val="0"/>
                          <w:numId w:val="111"/>
                        </w:numPr>
                        <w:shd w:fill="auto" w:val="clear"/>
                        <w:spacing w:lineRule="exact" w:line="173"/>
                        <w:ind w:left="60" w:right="60" w:firstLine="320"/>
                        <w:jc w:val="both"/>
                        <w:rPr/>
                      </w:pPr>
                      <w:r>
                        <w:rPr>
                          <w:rStyle w:val="WW320pt1"/>
                        </w:rPr>
                        <w:t xml:space="preserve"> </w:t>
                      </w:r>
                      <w:r>
                        <w:rPr>
                          <w:rStyle w:val="WW320pt1"/>
                        </w:rPr>
                        <w:t>тактовне, стримане і несподіване для маніпулятора мовчання;</w:t>
                      </w:r>
                    </w:p>
                    <w:p>
                      <w:pPr>
                        <w:pStyle w:val="323"/>
                        <w:numPr>
                          <w:ilvl w:val="0"/>
                          <w:numId w:val="111"/>
                        </w:numPr>
                        <w:shd w:fill="auto" w:val="clear"/>
                        <w:spacing w:lineRule="exact" w:line="182"/>
                        <w:ind w:left="60" w:right="60" w:firstLine="320"/>
                        <w:jc w:val="both"/>
                        <w:rPr/>
                      </w:pPr>
                      <w:r>
                        <w:rPr>
                          <w:rStyle w:val="WW320pt1"/>
                        </w:rPr>
                        <w:t xml:space="preserve"> </w:t>
                      </w:r>
                      <w:r>
                        <w:rPr>
                          <w:rStyle w:val="WW320pt1"/>
                        </w:rPr>
                        <w:t>гра в «тупуватість» («не зрозумів», «не второпав», «не збагнув» тощо);</w:t>
                      </w:r>
                    </w:p>
                    <w:p>
                      <w:pPr>
                        <w:pStyle w:val="323"/>
                        <w:shd w:fill="auto" w:val="clear"/>
                        <w:spacing w:lineRule="exact" w:line="202"/>
                        <w:ind w:left="60" w:right="60" w:firstLine="320"/>
                        <w:jc w:val="both"/>
                        <w:rPr/>
                      </w:pPr>
                      <w:r>
                        <w:rPr>
                          <w:rStyle w:val="WW320pt1"/>
                        </w:rPr>
                        <w:t>—</w:t>
                      </w:r>
                      <w:r>
                        <w:rPr>
                          <w:rStyle w:val="WW320pt1"/>
                        </w:rPr>
                        <w:t>формалізація спілкування, тобто зведення його до формальних процедур (використання тільки стандартних фраз; посилання на керівництво та на порядки в організа</w:t>
                        <w:softHyphen/>
                        <w:t>ції; тривале заповнення паперів, примушування співбесід</w:t>
                        <w:softHyphen/>
                        <w:t>ника розписуватися у кожному з них; вручення візитівки і демонстрування закінчення розмови);</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7663815</wp:posOffset>
                </wp:positionH>
                <wp:positionV relativeFrom="page">
                  <wp:posOffset>2011045</wp:posOffset>
                </wp:positionV>
                <wp:extent cx="3956050" cy="271145"/>
                <wp:effectExtent l="0" t="0" r="0" b="0"/>
                <wp:wrapSquare wrapText="largest"/>
                <wp:docPr id="711" name="Frame709"/>
                <a:graphic xmlns:a="http://schemas.openxmlformats.org/drawingml/2006/main">
                  <a:graphicData uri="http://schemas.microsoft.com/office/word/2010/wordprocessingShape">
                    <wps:wsp>
                      <wps:cNvSpPr txBox="1"/>
                      <wps:spPr>
                        <a:xfrm>
                          <a:off x="0" y="0"/>
                          <a:ext cx="3956050" cy="271145"/>
                        </a:xfrm>
                        <a:prstGeom prst="rect"/>
                        <a:solidFill>
                          <a:srgbClr val="FFFFFF">
                            <a:alpha val="0"/>
                          </a:srgbClr>
                        </a:solidFill>
                      </wps:spPr>
                      <wps:txbx>
                        <w:txbxContent>
                          <w:p>
                            <w:pPr>
                              <w:pStyle w:val="214"/>
                              <w:shd w:fill="auto" w:val="clear"/>
                              <w:tabs>
                                <w:tab w:val="clear" w:pos="708"/>
                                <w:tab w:val="right" w:pos="5779" w:leader="none"/>
                              </w:tabs>
                              <w:spacing w:lineRule="exact" w:line="140"/>
                              <w:ind w:left="120" w:hanging="0"/>
                              <w:rPr/>
                            </w:pPr>
                            <w:r>
                              <w:rPr>
                                <w:rStyle w:val="WW20pt"/>
                              </w:rPr>
                              <w:t>Політичне маніпулювання</w:t>
                              <w:tab/>
                            </w:r>
                            <w:r>
                              <w:rPr>
                                <w:rStyle w:val="WW2FranklinGothicMedium7pt0pt"/>
                              </w:rPr>
                              <w:t>355</w:t>
                            </w:r>
                          </w:p>
                        </w:txbxContent>
                      </wps:txbx>
                      <wps:bodyPr anchor="t" lIns="0" tIns="0" rIns="0" bIns="0">
                        <a:noAutofit/>
                      </wps:bodyPr>
                    </wps:wsp>
                  </a:graphicData>
                </a:graphic>
              </wp:anchor>
            </w:drawing>
          </mc:Choice>
          <mc:Fallback>
            <w:pict>
              <v:rect fillcolor="#FFFFFF" style="position:absolute;rotation:-0;width:311.5pt;height:21.35pt;mso-wrap-distance-left:0pt;mso-wrap-distance-right:0pt;mso-wrap-distance-top:0pt;mso-wrap-distance-bottom:0pt;margin-top:158.35pt;mso-position-vertical-relative:page;margin-left:603.45pt;mso-position-horizontal-relative:page">
                <v:fill opacity="0f"/>
                <v:textbox inset="0in,0in,0in,0in">
                  <w:txbxContent>
                    <w:p>
                      <w:pPr>
                        <w:pStyle w:val="214"/>
                        <w:shd w:fill="auto" w:val="clear"/>
                        <w:tabs>
                          <w:tab w:val="clear" w:pos="708"/>
                          <w:tab w:val="right" w:pos="5779" w:leader="none"/>
                        </w:tabs>
                        <w:spacing w:lineRule="exact" w:line="140"/>
                        <w:ind w:left="120" w:hanging="0"/>
                        <w:rPr/>
                      </w:pPr>
                      <w:r>
                        <w:rPr>
                          <w:rStyle w:val="WW20pt"/>
                        </w:rPr>
                        <w:t>Політичне маніпулювання</w:t>
                        <w:tab/>
                      </w:r>
                      <w:r>
                        <w:rPr>
                          <w:rStyle w:val="WW2FranklinGothicMedium7pt0pt"/>
                        </w:rPr>
                        <w:t>355</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7743190</wp:posOffset>
                </wp:positionH>
                <wp:positionV relativeFrom="page">
                  <wp:posOffset>2421255</wp:posOffset>
                </wp:positionV>
                <wp:extent cx="3694430" cy="6255385"/>
                <wp:effectExtent l="0" t="0" r="0" b="0"/>
                <wp:wrapSquare wrapText="largest"/>
                <wp:docPr id="712" name="Frame710"/>
                <a:graphic xmlns:a="http://schemas.openxmlformats.org/drawingml/2006/main">
                  <a:graphicData uri="http://schemas.microsoft.com/office/word/2010/wordprocessingShape">
                    <wps:wsp>
                      <wps:cNvSpPr txBox="1"/>
                      <wps:spPr>
                        <a:xfrm>
                          <a:off x="0" y="0"/>
                          <a:ext cx="3694430" cy="6255385"/>
                        </a:xfrm>
                        <a:prstGeom prst="rect"/>
                        <a:solidFill>
                          <a:srgbClr val="FFFFFF">
                            <a:alpha val="0"/>
                          </a:srgbClr>
                        </a:solidFill>
                      </wps:spPr>
                      <wps:txbx>
                        <w:txbxContent>
                          <w:p>
                            <w:pPr>
                              <w:pStyle w:val="323"/>
                              <w:numPr>
                                <w:ilvl w:val="0"/>
                                <w:numId w:val="111"/>
                              </w:numPr>
                              <w:shd w:fill="auto" w:val="clear"/>
                              <w:spacing w:lineRule="exact" w:line="254"/>
                              <w:ind w:left="80" w:right="80" w:firstLine="300"/>
                              <w:jc w:val="both"/>
                              <w:rPr/>
                            </w:pPr>
                            <w:r>
                              <w:rPr>
                                <w:rStyle w:val="WW320pt1"/>
                              </w:rPr>
                              <w:t xml:space="preserve"> </w:t>
                            </w:r>
                            <w:r>
                              <w:rPr>
                                <w:rStyle w:val="WW320pt1"/>
                              </w:rPr>
                              <w:t>цілковите або часткове ігнорування слів маніпуля</w:t>
                              <w:softHyphen/>
                              <w:t>тора;</w:t>
                            </w:r>
                          </w:p>
                          <w:p>
                            <w:pPr>
                              <w:pStyle w:val="323"/>
                              <w:numPr>
                                <w:ilvl w:val="0"/>
                                <w:numId w:val="111"/>
                              </w:numPr>
                              <w:shd w:fill="auto" w:val="clear"/>
                              <w:spacing w:lineRule="exact" w:line="221"/>
                              <w:ind w:left="80" w:right="80" w:firstLine="300"/>
                              <w:jc w:val="both"/>
                              <w:rPr/>
                            </w:pPr>
                            <w:r>
                              <w:rPr>
                                <w:rStyle w:val="WW320pt1"/>
                              </w:rPr>
                              <w:t xml:space="preserve"> </w:t>
                            </w:r>
                            <w:r>
                              <w:rPr>
                                <w:rStyle w:val="WW320pt1"/>
                              </w:rPr>
                              <w:t>взяття інформації до уваги і зволікання з ухвален</w:t>
                              <w:softHyphen/>
                              <w:t>ням рішення, відмова від ухвалення рішення «тут-і-зараз»;</w:t>
                            </w:r>
                          </w:p>
                          <w:p>
                            <w:pPr>
                              <w:pStyle w:val="323"/>
                              <w:numPr>
                                <w:ilvl w:val="0"/>
                                <w:numId w:val="111"/>
                              </w:numPr>
                              <w:shd w:fill="auto" w:val="clear"/>
                              <w:spacing w:lineRule="exact" w:line="221"/>
                              <w:ind w:left="80" w:right="80" w:firstLine="300"/>
                              <w:jc w:val="both"/>
                              <w:rPr/>
                            </w:pPr>
                            <w:r>
                              <w:rPr>
                                <w:rStyle w:val="WW320pt1"/>
                              </w:rPr>
                              <w:t xml:space="preserve"> </w:t>
                            </w:r>
                            <w:r>
                              <w:rPr>
                                <w:rStyle w:val="WW320pt1"/>
                              </w:rPr>
                              <w:t>формальна згода з пропозиціями маніпулятора, супроводжувана відмовкою зробити лише залежне від себе;</w:t>
                            </w:r>
                          </w:p>
                          <w:p>
                            <w:pPr>
                              <w:pStyle w:val="323"/>
                              <w:numPr>
                                <w:ilvl w:val="0"/>
                                <w:numId w:val="111"/>
                              </w:numPr>
                              <w:shd w:fill="auto" w:val="clear"/>
                              <w:spacing w:lineRule="exact" w:line="235"/>
                              <w:ind w:left="80" w:right="80" w:firstLine="300"/>
                              <w:jc w:val="both"/>
                              <w:rPr/>
                            </w:pPr>
                            <w:r>
                              <w:rPr>
                                <w:rStyle w:val="WW320pt1"/>
                              </w:rPr>
                              <w:t xml:space="preserve"> </w:t>
                            </w:r>
                            <w:r>
                              <w:rPr>
                                <w:rStyle w:val="WW320pt1"/>
                              </w:rPr>
                              <w:t>повторення прохання маніпулятора, але вже з питальною інтонацією тощо;</w:t>
                            </w:r>
                          </w:p>
                          <w:p>
                            <w:pPr>
                              <w:pStyle w:val="323"/>
                              <w:numPr>
                                <w:ilvl w:val="0"/>
                                <w:numId w:val="111"/>
                              </w:numPr>
                              <w:shd w:fill="auto" w:val="clear"/>
                              <w:spacing w:lineRule="exact" w:line="221"/>
                              <w:ind w:left="80" w:right="80" w:firstLine="300"/>
                              <w:jc w:val="both"/>
                              <w:rPr/>
                            </w:pPr>
                            <w:r>
                              <w:rPr>
                                <w:rStyle w:val="WW320pt1"/>
                              </w:rPr>
                              <w:t xml:space="preserve"> </w:t>
                            </w:r>
                            <w:r>
                              <w:rPr>
                                <w:rStyle w:val="WW320pt1"/>
                              </w:rPr>
                              <w:t>скорочення часу взаємодії (перенесення розмови на інший час); встановлення «графіка» взаємодії; запобіган</w:t>
                              <w:softHyphen/>
                              <w:t>ня особистій взаємодії (унеможливлення зустрічей з мані</w:t>
                              <w:softHyphen/>
                              <w:t>пулятором); заміна особистого контакту листуванням, в т. ч. по Інтернету тощо.</w:t>
                            </w:r>
                          </w:p>
                          <w:p>
                            <w:pPr>
                              <w:pStyle w:val="323"/>
                              <w:shd w:fill="auto" w:val="clear"/>
                              <w:spacing w:lineRule="exact" w:line="216"/>
                              <w:ind w:left="80" w:right="80" w:firstLine="300"/>
                              <w:jc w:val="both"/>
                              <w:rPr/>
                            </w:pPr>
                            <w:r>
                              <w:rPr>
                                <w:rStyle w:val="WW320pt1"/>
                              </w:rPr>
                              <w:t>Психолог О. Сидоренко описує ще два додаткові спосо</w:t>
                              <w:softHyphen/>
                              <w:t>би пасивного захисту від маніпулятивного впливу:</w:t>
                            </w:r>
                          </w:p>
                          <w:p>
                            <w:pPr>
                              <w:pStyle w:val="323"/>
                              <w:shd w:fill="auto" w:val="clear"/>
                              <w:tabs>
                                <w:tab w:val="clear" w:pos="708"/>
                                <w:tab w:val="left" w:pos="719" w:leader="none"/>
                              </w:tabs>
                              <w:spacing w:lineRule="exact" w:line="216"/>
                              <w:ind w:left="80" w:right="80" w:firstLine="300"/>
                              <w:jc w:val="both"/>
                              <w:rPr/>
                            </w:pPr>
                            <w:r>
                              <w:rPr>
                                <w:rStyle w:val="WW320pt1"/>
                              </w:rPr>
                              <w:t>а)</w:t>
                              <w:tab/>
                              <w:t>ухилення від контакту дає змогу уникнути небажа</w:t>
                              <w:softHyphen/>
                              <w:t>них переживань, виконання небажаних функцій. Суть його полягає в уникненні деяких місць» зустрічей з певни</w:t>
                              <w:softHyphen/>
                              <w:t>ми людьми, потрапляння в ситуації, які породжують неба</w:t>
                              <w:softHyphen/>
                              <w:t>жані відчуття і реакції. Якщо зустріч неминуча або вже відбувається, можливі тайм-аути і скорочення часу взає</w:t>
                              <w:softHyphen/>
                              <w:t>модії, запобігання їй.</w:t>
                            </w:r>
                          </w:p>
                          <w:p>
                            <w:pPr>
                              <w:pStyle w:val="323"/>
                              <w:shd w:fill="auto" w:val="clear"/>
                              <w:spacing w:lineRule="exact" w:line="221"/>
                              <w:ind w:left="80" w:right="80" w:firstLine="300"/>
                              <w:jc w:val="both"/>
                              <w:rPr/>
                            </w:pPr>
                            <w:r>
                              <w:rPr>
                                <w:rStyle w:val="WW320pt1"/>
                              </w:rPr>
                              <w:t>Тайм-аут передбачає відвернення уваги на побутову подробицю; вихід із простору взаємодії, скориставшись нагодою; філософський вихід із ситуації (риторичні запи</w:t>
                              <w:softHyphen/>
                              <w:t>тання, узагальнені вислови на зразок: «Усі ми суб’єктивно мислимо...»); спроби відбутися жартами, перевести увагу на другорядне;</w:t>
                            </w:r>
                          </w:p>
                          <w:p>
                            <w:pPr>
                              <w:pStyle w:val="323"/>
                              <w:shd w:fill="auto" w:val="clear"/>
                              <w:tabs>
                                <w:tab w:val="clear" w:pos="708"/>
                                <w:tab w:val="left" w:pos="714" w:leader="none"/>
                              </w:tabs>
                              <w:spacing w:lineRule="exact" w:line="216"/>
                              <w:ind w:left="80" w:right="80" w:firstLine="380"/>
                              <w:jc w:val="both"/>
                              <w:rPr/>
                            </w:pPr>
                            <w:r>
                              <w:rPr>
                                <w:rStyle w:val="WW320pt1"/>
                              </w:rPr>
                              <w:t>б)</w:t>
                              <w:tab/>
                              <w:t>відмова від контакту (категорична ізоляція від впли</w:t>
                              <w:softHyphen/>
                              <w:t>ву маніпулятора) має такі різновиди: відмова-побоювання («Боюся, що це неможливо», «Є велика небезпека, що я не зможу прийняти цих пропозицій», «Мене лякає необхід</w:t>
                              <w:softHyphen/>
                              <w:t>ність відмовити вам»), від мова-жалкування («Мені шкода, але я не зможу цього зробити», «Жалкую, але не зможу погодитися з цим», «Мені дуже не хочеться вас засмучува</w:t>
                              <w:softHyphen/>
                              <w:t>ти, але моя відповідь буде негативною»), відмова-вимуше- ність («Я змушений відмовитися від цієї пропозиції» , «На жаль, інші мої зобов’язання потребують відмови»).</w:t>
                            </w:r>
                          </w:p>
                          <w:p>
                            <w:pPr>
                              <w:pStyle w:val="323"/>
                              <w:shd w:fill="auto" w:val="clear"/>
                              <w:spacing w:lineRule="exact" w:line="216"/>
                              <w:ind w:left="80" w:right="80" w:firstLine="380"/>
                              <w:jc w:val="both"/>
                              <w:rPr/>
                            </w:pPr>
                            <w:r>
                              <w:rPr>
                                <w:rStyle w:val="WW320pt1"/>
                              </w:rPr>
                              <w:t>Уміле використання форм пасивного захисту позбав</w:t>
                              <w:softHyphen/>
                              <w:t>ляє суб’єкта маніпулятивних дій переваг, не дає йому змоги грати на випередження, коли маніпулятивна дія реалізується раніше від психологічного захисту; збиває його із запланованих темпу і ритму; дає змогу об’єкту</w:t>
                            </w:r>
                          </w:p>
                        </w:txbxContent>
                      </wps:txbx>
                      <wps:bodyPr anchor="t" lIns="0" tIns="0" rIns="0" bIns="0">
                        <a:noAutofit/>
                      </wps:bodyPr>
                    </wps:wsp>
                  </a:graphicData>
                </a:graphic>
              </wp:anchor>
            </w:drawing>
          </mc:Choice>
          <mc:Fallback>
            <w:pict>
              <v:rect fillcolor="#FFFFFF" style="position:absolute;rotation:-0;width:290.9pt;height:492.55pt;mso-wrap-distance-left:0pt;mso-wrap-distance-right:0pt;mso-wrap-distance-top:0pt;mso-wrap-distance-bottom:0pt;margin-top:190.65pt;mso-position-vertical-relative:page;margin-left:609.7pt;mso-position-horizontal-relative:page">
                <v:fill opacity="0f"/>
                <v:textbox inset="0in,0in,0in,0in">
                  <w:txbxContent>
                    <w:p>
                      <w:pPr>
                        <w:pStyle w:val="323"/>
                        <w:numPr>
                          <w:ilvl w:val="0"/>
                          <w:numId w:val="111"/>
                        </w:numPr>
                        <w:shd w:fill="auto" w:val="clear"/>
                        <w:spacing w:lineRule="exact" w:line="254"/>
                        <w:ind w:left="80" w:right="80" w:firstLine="300"/>
                        <w:jc w:val="both"/>
                        <w:rPr/>
                      </w:pPr>
                      <w:r>
                        <w:rPr>
                          <w:rStyle w:val="WW320pt1"/>
                        </w:rPr>
                        <w:t xml:space="preserve"> </w:t>
                      </w:r>
                      <w:r>
                        <w:rPr>
                          <w:rStyle w:val="WW320pt1"/>
                        </w:rPr>
                        <w:t>цілковите або часткове ігнорування слів маніпуля</w:t>
                        <w:softHyphen/>
                        <w:t>тора;</w:t>
                      </w:r>
                    </w:p>
                    <w:p>
                      <w:pPr>
                        <w:pStyle w:val="323"/>
                        <w:numPr>
                          <w:ilvl w:val="0"/>
                          <w:numId w:val="111"/>
                        </w:numPr>
                        <w:shd w:fill="auto" w:val="clear"/>
                        <w:spacing w:lineRule="exact" w:line="221"/>
                        <w:ind w:left="80" w:right="80" w:firstLine="300"/>
                        <w:jc w:val="both"/>
                        <w:rPr/>
                      </w:pPr>
                      <w:r>
                        <w:rPr>
                          <w:rStyle w:val="WW320pt1"/>
                        </w:rPr>
                        <w:t xml:space="preserve"> </w:t>
                      </w:r>
                      <w:r>
                        <w:rPr>
                          <w:rStyle w:val="WW320pt1"/>
                        </w:rPr>
                        <w:t>взяття інформації до уваги і зволікання з ухвален</w:t>
                        <w:softHyphen/>
                        <w:t>ням рішення, відмова від ухвалення рішення «тут-і-зараз»;</w:t>
                      </w:r>
                    </w:p>
                    <w:p>
                      <w:pPr>
                        <w:pStyle w:val="323"/>
                        <w:numPr>
                          <w:ilvl w:val="0"/>
                          <w:numId w:val="111"/>
                        </w:numPr>
                        <w:shd w:fill="auto" w:val="clear"/>
                        <w:spacing w:lineRule="exact" w:line="221"/>
                        <w:ind w:left="80" w:right="80" w:firstLine="300"/>
                        <w:jc w:val="both"/>
                        <w:rPr/>
                      </w:pPr>
                      <w:r>
                        <w:rPr>
                          <w:rStyle w:val="WW320pt1"/>
                        </w:rPr>
                        <w:t xml:space="preserve"> </w:t>
                      </w:r>
                      <w:r>
                        <w:rPr>
                          <w:rStyle w:val="WW320pt1"/>
                        </w:rPr>
                        <w:t>формальна згода з пропозиціями маніпулятора, супроводжувана відмовкою зробити лише залежне від себе;</w:t>
                      </w:r>
                    </w:p>
                    <w:p>
                      <w:pPr>
                        <w:pStyle w:val="323"/>
                        <w:numPr>
                          <w:ilvl w:val="0"/>
                          <w:numId w:val="111"/>
                        </w:numPr>
                        <w:shd w:fill="auto" w:val="clear"/>
                        <w:spacing w:lineRule="exact" w:line="235"/>
                        <w:ind w:left="80" w:right="80" w:firstLine="300"/>
                        <w:jc w:val="both"/>
                        <w:rPr/>
                      </w:pPr>
                      <w:r>
                        <w:rPr>
                          <w:rStyle w:val="WW320pt1"/>
                        </w:rPr>
                        <w:t xml:space="preserve"> </w:t>
                      </w:r>
                      <w:r>
                        <w:rPr>
                          <w:rStyle w:val="WW320pt1"/>
                        </w:rPr>
                        <w:t>повторення прохання маніпулятора, але вже з питальною інтонацією тощо;</w:t>
                      </w:r>
                    </w:p>
                    <w:p>
                      <w:pPr>
                        <w:pStyle w:val="323"/>
                        <w:numPr>
                          <w:ilvl w:val="0"/>
                          <w:numId w:val="111"/>
                        </w:numPr>
                        <w:shd w:fill="auto" w:val="clear"/>
                        <w:spacing w:lineRule="exact" w:line="221"/>
                        <w:ind w:left="80" w:right="80" w:firstLine="300"/>
                        <w:jc w:val="both"/>
                        <w:rPr/>
                      </w:pPr>
                      <w:r>
                        <w:rPr>
                          <w:rStyle w:val="WW320pt1"/>
                        </w:rPr>
                        <w:t xml:space="preserve"> </w:t>
                      </w:r>
                      <w:r>
                        <w:rPr>
                          <w:rStyle w:val="WW320pt1"/>
                        </w:rPr>
                        <w:t>скорочення часу взаємодії (перенесення розмови на інший час); встановлення «графіка» взаємодії; запобіган</w:t>
                        <w:softHyphen/>
                        <w:t>ня особистій взаємодії (унеможливлення зустрічей з мані</w:t>
                        <w:softHyphen/>
                        <w:t>пулятором); заміна особистого контакту листуванням, в т. ч. по Інтернету тощо.</w:t>
                      </w:r>
                    </w:p>
                    <w:p>
                      <w:pPr>
                        <w:pStyle w:val="323"/>
                        <w:shd w:fill="auto" w:val="clear"/>
                        <w:spacing w:lineRule="exact" w:line="216"/>
                        <w:ind w:left="80" w:right="80" w:firstLine="300"/>
                        <w:jc w:val="both"/>
                        <w:rPr/>
                      </w:pPr>
                      <w:r>
                        <w:rPr>
                          <w:rStyle w:val="WW320pt1"/>
                        </w:rPr>
                        <w:t>Психолог О. Сидоренко описує ще два додаткові спосо</w:t>
                        <w:softHyphen/>
                        <w:t>би пасивного захисту від маніпулятивного впливу:</w:t>
                      </w:r>
                    </w:p>
                    <w:p>
                      <w:pPr>
                        <w:pStyle w:val="323"/>
                        <w:shd w:fill="auto" w:val="clear"/>
                        <w:tabs>
                          <w:tab w:val="clear" w:pos="708"/>
                          <w:tab w:val="left" w:pos="719" w:leader="none"/>
                        </w:tabs>
                        <w:spacing w:lineRule="exact" w:line="216"/>
                        <w:ind w:left="80" w:right="80" w:firstLine="300"/>
                        <w:jc w:val="both"/>
                        <w:rPr/>
                      </w:pPr>
                      <w:r>
                        <w:rPr>
                          <w:rStyle w:val="WW320pt1"/>
                        </w:rPr>
                        <w:t>а)</w:t>
                        <w:tab/>
                        <w:t>ухилення від контакту дає змогу уникнути небажа</w:t>
                        <w:softHyphen/>
                        <w:t>них переживань, виконання небажаних функцій. Суть його полягає в уникненні деяких місць» зустрічей з певни</w:t>
                        <w:softHyphen/>
                        <w:t>ми людьми, потрапляння в ситуації, які породжують неба</w:t>
                        <w:softHyphen/>
                        <w:t>жані відчуття і реакції. Якщо зустріч неминуча або вже відбувається, можливі тайм-аути і скорочення часу взає</w:t>
                        <w:softHyphen/>
                        <w:t>модії, запобігання їй.</w:t>
                      </w:r>
                    </w:p>
                    <w:p>
                      <w:pPr>
                        <w:pStyle w:val="323"/>
                        <w:shd w:fill="auto" w:val="clear"/>
                        <w:spacing w:lineRule="exact" w:line="221"/>
                        <w:ind w:left="80" w:right="80" w:firstLine="300"/>
                        <w:jc w:val="both"/>
                        <w:rPr/>
                      </w:pPr>
                      <w:r>
                        <w:rPr>
                          <w:rStyle w:val="WW320pt1"/>
                        </w:rPr>
                        <w:t>Тайм-аут передбачає відвернення уваги на побутову подробицю; вихід із простору взаємодії, скориставшись нагодою; філософський вихід із ситуації (риторичні запи</w:t>
                        <w:softHyphen/>
                        <w:t>тання, узагальнені вислови на зразок: «Усі ми суб’єктивно мислимо...»); спроби відбутися жартами, перевести увагу на другорядне;</w:t>
                      </w:r>
                    </w:p>
                    <w:p>
                      <w:pPr>
                        <w:pStyle w:val="323"/>
                        <w:shd w:fill="auto" w:val="clear"/>
                        <w:tabs>
                          <w:tab w:val="clear" w:pos="708"/>
                          <w:tab w:val="left" w:pos="714" w:leader="none"/>
                        </w:tabs>
                        <w:spacing w:lineRule="exact" w:line="216"/>
                        <w:ind w:left="80" w:right="80" w:firstLine="380"/>
                        <w:jc w:val="both"/>
                        <w:rPr/>
                      </w:pPr>
                      <w:r>
                        <w:rPr>
                          <w:rStyle w:val="WW320pt1"/>
                        </w:rPr>
                        <w:t>б)</w:t>
                        <w:tab/>
                        <w:t>відмова від контакту (категорична ізоляція від впли</w:t>
                        <w:softHyphen/>
                        <w:t>ву маніпулятора) має такі різновиди: відмова-побоювання («Боюся, що це неможливо», «Є велика небезпека, що я не зможу прийняти цих пропозицій», «Мене лякає необхід</w:t>
                        <w:softHyphen/>
                        <w:t>ність відмовити вам»), від мова-жалкування («Мені шкода, але я не зможу цього зробити», «Жалкую, але не зможу погодитися з цим», «Мені дуже не хочеться вас засмучува</w:t>
                        <w:softHyphen/>
                        <w:t>ти, але моя відповідь буде негативною»), відмова-вимуше- ність («Я змушений відмовитися від цієї пропозиції» , «На жаль, інші мої зобов’язання потребують відмови»).</w:t>
                      </w:r>
                    </w:p>
                    <w:p>
                      <w:pPr>
                        <w:pStyle w:val="323"/>
                        <w:shd w:fill="auto" w:val="clear"/>
                        <w:spacing w:lineRule="exact" w:line="216"/>
                        <w:ind w:left="80" w:right="80" w:firstLine="380"/>
                        <w:jc w:val="both"/>
                        <w:rPr/>
                      </w:pPr>
                      <w:r>
                        <w:rPr>
                          <w:rStyle w:val="WW320pt1"/>
                        </w:rPr>
                        <w:t>Уміле використання форм пасивного захисту позбав</w:t>
                        <w:softHyphen/>
                        <w:t>ляє суб’єкта маніпулятивних дій переваг, не дає йому змоги грати на випередження, коли маніпулятивна дія реалізується раніше від психологічного захисту; збиває його із запланованих темпу і ритму; дає змогу об’єкту</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3">
                <wp:simplePos x="0" y="0"/>
                <wp:positionH relativeFrom="page">
                  <wp:posOffset>3406140</wp:posOffset>
                </wp:positionH>
                <wp:positionV relativeFrom="page">
                  <wp:posOffset>1898015</wp:posOffset>
                </wp:positionV>
                <wp:extent cx="3983990" cy="393065"/>
                <wp:effectExtent l="0" t="0" r="0" b="0"/>
                <wp:wrapSquare wrapText="largest"/>
                <wp:docPr id="713" name="Frame711"/>
                <a:graphic xmlns:a="http://schemas.openxmlformats.org/drawingml/2006/main">
                  <a:graphicData uri="http://schemas.microsoft.com/office/word/2010/wordprocessingShape">
                    <wps:wsp>
                      <wps:cNvSpPr txBox="1"/>
                      <wps:spPr>
                        <a:xfrm>
                          <a:off x="0" y="0"/>
                          <a:ext cx="3983990" cy="393065"/>
                        </a:xfrm>
                        <a:prstGeom prst="rect"/>
                        <a:solidFill>
                          <a:srgbClr val="FFFFFF">
                            <a:alpha val="0"/>
                          </a:srgbClr>
                        </a:solidFill>
                      </wps:spPr>
                      <wps:txbx>
                        <w:txbxContent>
                          <w:p>
                            <w:pPr>
                              <w:pStyle w:val="Style18"/>
                              <w:shd w:fill="auto" w:val="clear"/>
                              <w:tabs>
                                <w:tab w:val="clear" w:pos="708"/>
                                <w:tab w:val="left" w:pos="4025" w:leader="none"/>
                              </w:tabs>
                              <w:spacing w:lineRule="exact" w:line="140"/>
                              <w:ind w:left="540" w:hanging="0"/>
                              <w:rPr/>
                            </w:pPr>
                            <w:r>
                              <w:rPr>
                                <w:rStyle w:val="WW0pt11"/>
                              </w:rPr>
                              <w:t>356</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13.7pt;height:30.95pt;mso-wrap-distance-left:0pt;mso-wrap-distance-right:0pt;mso-wrap-distance-top:0pt;mso-wrap-distance-bottom:0pt;margin-top:149.45pt;mso-position-vertical-relative:page;margin-left:268.2pt;mso-position-horizontal-relative:page">
                <v:fill opacity="0f"/>
                <v:textbox inset="0in,0in,0in,0in">
                  <w:txbxContent>
                    <w:p>
                      <w:pPr>
                        <w:pStyle w:val="Style18"/>
                        <w:shd w:fill="auto" w:val="clear"/>
                        <w:tabs>
                          <w:tab w:val="clear" w:pos="708"/>
                          <w:tab w:val="left" w:pos="4025" w:leader="none"/>
                        </w:tabs>
                        <w:spacing w:lineRule="exact" w:line="140"/>
                        <w:ind w:left="540" w:hanging="0"/>
                        <w:rPr/>
                      </w:pPr>
                      <w:r>
                        <w:rPr>
                          <w:rStyle w:val="WW0pt11"/>
                        </w:rPr>
                        <w:t>356</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3680460</wp:posOffset>
                </wp:positionH>
                <wp:positionV relativeFrom="page">
                  <wp:posOffset>2453005</wp:posOffset>
                </wp:positionV>
                <wp:extent cx="3712210" cy="6343015"/>
                <wp:effectExtent l="0" t="0" r="0" b="0"/>
                <wp:wrapSquare wrapText="largest"/>
                <wp:docPr id="714" name="Frame712"/>
                <a:graphic xmlns:a="http://schemas.openxmlformats.org/drawingml/2006/main">
                  <a:graphicData uri="http://schemas.microsoft.com/office/word/2010/wordprocessingShape">
                    <wps:wsp>
                      <wps:cNvSpPr txBox="1"/>
                      <wps:spPr>
                        <a:xfrm>
                          <a:off x="0" y="0"/>
                          <a:ext cx="3712210" cy="6343015"/>
                        </a:xfrm>
                        <a:prstGeom prst="rect"/>
                        <a:solidFill>
                          <a:srgbClr val="FFFFFF">
                            <a:alpha val="0"/>
                          </a:srgbClr>
                        </a:solidFill>
                      </wps:spPr>
                      <wps:txbx>
                        <w:txbxContent>
                          <w:p>
                            <w:pPr>
                              <w:pStyle w:val="323"/>
                              <w:shd w:fill="auto" w:val="clear"/>
                              <w:spacing w:lineRule="exact" w:line="202"/>
                              <w:ind w:left="80" w:right="80" w:hanging="0"/>
                              <w:jc w:val="both"/>
                              <w:rPr/>
                            </w:pPr>
                            <w:r>
                              <w:rPr>
                                <w:rStyle w:val="WW320pt1"/>
                              </w:rPr>
                              <w:t>маніпуляцій виграти час для адекватного аналізу ситуації, прийняття оптимальних рішень.</w:t>
                            </w:r>
                          </w:p>
                          <w:p>
                            <w:pPr>
                              <w:pStyle w:val="323"/>
                              <w:shd w:fill="auto" w:val="clear"/>
                              <w:spacing w:lineRule="exact" w:line="211"/>
                              <w:ind w:left="40" w:right="140" w:firstLine="360"/>
                              <w:jc w:val="both"/>
                              <w:rPr/>
                            </w:pPr>
                            <w:r>
                              <w:rPr>
                                <w:rStyle w:val="WW320pt1"/>
                              </w:rPr>
                              <w:t>Політик, політична сила, які обрали тактику пасивно</w:t>
                              <w:softHyphen/>
                              <w:t>го захисту, повинні мати належне самовладання, необхід</w:t>
                              <w:softHyphen/>
                              <w:t>не передусім для утримання від спонтанних дій, на які роз</w:t>
                              <w:softHyphen/>
                              <w:t>раховує маніпулятор. Адже за пасивного захисту важливо виявляти витримку, не поспішати з рішенням.</w:t>
                            </w:r>
                          </w:p>
                          <w:p>
                            <w:pPr>
                              <w:pStyle w:val="323"/>
                              <w:shd w:fill="auto" w:val="clear"/>
                              <w:spacing w:lineRule="exact" w:line="187"/>
                              <w:ind w:left="40" w:right="140" w:firstLine="360"/>
                              <w:jc w:val="both"/>
                              <w:rPr/>
                            </w:pPr>
                            <w:r>
                              <w:rPr>
                                <w:rStyle w:val="WW320pt1"/>
                              </w:rPr>
                              <w:t>Захисну систему від маніпулятивних дій утворюють такі прийоми:</w:t>
                            </w:r>
                          </w:p>
                          <w:p>
                            <w:pPr>
                              <w:pStyle w:val="323"/>
                              <w:numPr>
                                <w:ilvl w:val="0"/>
                                <w:numId w:val="5"/>
                              </w:numPr>
                              <w:shd w:fill="auto" w:val="clear"/>
                              <w:spacing w:lineRule="exact" w:line="211"/>
                              <w:ind w:left="40" w:right="140" w:firstLine="360"/>
                              <w:jc w:val="both"/>
                              <w:rPr/>
                            </w:pPr>
                            <w:r>
                              <w:rPr>
                                <w:rStyle w:val="WW320pt1"/>
                              </w:rPr>
                              <w:t xml:space="preserve"> </w:t>
                            </w:r>
                            <w:r>
                              <w:rPr>
                                <w:rStyle w:val="WW320pt1"/>
                              </w:rPr>
                              <w:t>Розглядання. Відомо, що негативна інформація най</w:t>
                              <w:softHyphen/>
                              <w:t>більше впливає через органи слуху, тому в напружених, стресових ситуаціях необхідно фіксувати увагу не на слу</w:t>
                              <w:softHyphen/>
                              <w:t>хових, а на зорових відчуттях. Для цього слід постаратися розгледіти обличчя опонента якомога детальніше, вдаючи, що є намір потім намалювати з пам’яті його портрет; під час мовчазного й уважного розглядання співбесідника, який «закипає», не варто демонструвати у ставленні до нього ознаки неприязні, іронії, намагатися побачити під час умисних пауз якомога більше деталей обстановки нав</w:t>
                              <w:softHyphen/>
                              <w:t>коло опонента. Внаслідок правильного розглядання неспо</w:t>
                              <w:softHyphen/>
                              <w:t>діване мовчання неодмінно ослабить енергію маніпулятив</w:t>
                              <w:softHyphen/>
                              <w:t>ної дії супротивника, а свідомо збережений спокій укаже на наявність у суб’єкта розглядання сили духу і життєвої мудрості.</w:t>
                            </w:r>
                          </w:p>
                          <w:p>
                            <w:pPr>
                              <w:pStyle w:val="323"/>
                              <w:numPr>
                                <w:ilvl w:val="0"/>
                                <w:numId w:val="5"/>
                              </w:numPr>
                              <w:shd w:fill="auto" w:val="clear"/>
                              <w:tabs>
                                <w:tab w:val="clear" w:pos="708"/>
                                <w:tab w:val="right" w:pos="5858" w:leader="none"/>
                              </w:tabs>
                              <w:spacing w:lineRule="exact" w:line="211"/>
                              <w:ind w:left="40" w:right="140" w:firstLine="360"/>
                              <w:jc w:val="both"/>
                              <w:rPr/>
                            </w:pPr>
                            <w:r>
                              <w:rPr>
                                <w:rStyle w:val="WW320pt1"/>
                              </w:rPr>
                              <w:t xml:space="preserve"> </w:t>
                            </w:r>
                            <w:r>
                              <w:rPr>
                                <w:rStyle w:val="WW320pt1"/>
                              </w:rPr>
                              <w:t>Набуття позиції спостерігача. Така позиція передба</w:t>
                              <w:softHyphen/>
                              <w:t>чає оцінювання ситуації ніби згори або збоку. При цьому ефективні такі параметри візуалізації, як відстань (можна в думках зменшити зріст людини, яка викликає гнів, поба</w:t>
                              <w:softHyphen/>
                              <w:t>чити її карликом, навіть ліліпутом); яскравість (за допо</w:t>
                              <w:softHyphen/>
                              <w:t>могою уяви можна змінити колір зовнішності співбесідни</w:t>
                              <w:softHyphen/>
                              <w:t>ка, наприклад, барвисту зовнішність уявити чорно-білою); глибина (можна замінити Тривимірну картину на плоеку, двомірну). Ефективним є прийом «стати вище» — підняти</w:t>
                              <w:softHyphen/>
                              <w:t>ся над опонентом, виявити співчуття до нього, розуміння того, що його агресія, можливо, є результатом слабкості й недосконалості. Таке доброзичливе, позитивне ставлення до ініціатора маніпуляції істотно знижує емоційне напру</w:t>
                              <w:softHyphen/>
                              <w:t>ження, нейтралізує його агресивність.</w:t>
                              <w:tab/>
                              <w:t>:</w:t>
                            </w:r>
                          </w:p>
                          <w:p>
                            <w:pPr>
                              <w:pStyle w:val="323"/>
                              <w:numPr>
                                <w:ilvl w:val="0"/>
                                <w:numId w:val="5"/>
                              </w:numPr>
                              <w:shd w:fill="auto" w:val="clear"/>
                              <w:spacing w:lineRule="exact" w:line="211"/>
                              <w:ind w:left="40" w:firstLine="360"/>
                              <w:rPr/>
                            </w:pPr>
                            <w:r>
                              <w:rPr>
                                <w:rStyle w:val="WW320pt1"/>
                              </w:rPr>
                              <w:t xml:space="preserve"> </w:t>
                            </w:r>
                            <w:r>
                              <w:rPr>
                                <w:rStyle w:val="WW320pt1"/>
                              </w:rPr>
                              <w:t xml:space="preserve">Мистецтво тримати паузу. При спілкуванні з мані- </w:t>
                            </w:r>
                            <w:r>
                              <w:rPr>
                                <w:rStyle w:val="WW320pt2"/>
                              </w:rPr>
                              <w:t xml:space="preserve">і </w:t>
                            </w:r>
                            <w:r>
                              <w:rPr>
                                <w:rStyle w:val="WW320pt1"/>
                              </w:rPr>
                              <w:t>пулятором важливо ие поспішати з відповіддю і якомога довше тримати паузу. Це дасть змогу швидше заспокоїти</w:t>
                              <w:softHyphen/>
                              <w:t xml:space="preserve">ся, краще зосередитися, знайти гідну і мудру відповідь. Отримавши пропозицію від особи, яка намагається скори- І статися можливостями маніпуляції, доцільно взяти паузу </w:t>
                            </w:r>
                            <w:r>
                              <w:rPr>
                                <w:rStyle w:val="WW320pt2"/>
                              </w:rPr>
                              <w:t>\</w:t>
                            </w:r>
                          </w:p>
                        </w:txbxContent>
                      </wps:txbx>
                      <wps:bodyPr anchor="t" lIns="0" tIns="0" rIns="0" bIns="0">
                        <a:noAutofit/>
                      </wps:bodyPr>
                    </wps:wsp>
                  </a:graphicData>
                </a:graphic>
              </wp:anchor>
            </w:drawing>
          </mc:Choice>
          <mc:Fallback>
            <w:pict>
              <v:rect fillcolor="#FFFFFF" style="position:absolute;rotation:-0;width:292.3pt;height:499.45pt;mso-wrap-distance-left:0pt;mso-wrap-distance-right:0pt;mso-wrap-distance-top:0pt;mso-wrap-distance-bottom:0pt;margin-top:193.15pt;mso-position-vertical-relative:page;margin-left:289.8pt;mso-position-horizontal-relative:page">
                <v:fill opacity="0f"/>
                <v:textbox inset="0in,0in,0in,0in">
                  <w:txbxContent>
                    <w:p>
                      <w:pPr>
                        <w:pStyle w:val="323"/>
                        <w:shd w:fill="auto" w:val="clear"/>
                        <w:spacing w:lineRule="exact" w:line="202"/>
                        <w:ind w:left="80" w:right="80" w:hanging="0"/>
                        <w:jc w:val="both"/>
                        <w:rPr/>
                      </w:pPr>
                      <w:r>
                        <w:rPr>
                          <w:rStyle w:val="WW320pt1"/>
                        </w:rPr>
                        <w:t>маніпуляцій виграти час для адекватного аналізу ситуації, прийняття оптимальних рішень.</w:t>
                      </w:r>
                    </w:p>
                    <w:p>
                      <w:pPr>
                        <w:pStyle w:val="323"/>
                        <w:shd w:fill="auto" w:val="clear"/>
                        <w:spacing w:lineRule="exact" w:line="211"/>
                        <w:ind w:left="40" w:right="140" w:firstLine="360"/>
                        <w:jc w:val="both"/>
                        <w:rPr/>
                      </w:pPr>
                      <w:r>
                        <w:rPr>
                          <w:rStyle w:val="WW320pt1"/>
                        </w:rPr>
                        <w:t>Політик, політична сила, які обрали тактику пасивно</w:t>
                        <w:softHyphen/>
                        <w:t>го захисту, повинні мати належне самовладання, необхід</w:t>
                        <w:softHyphen/>
                        <w:t>не передусім для утримання від спонтанних дій, на які роз</w:t>
                        <w:softHyphen/>
                        <w:t>раховує маніпулятор. Адже за пасивного захисту важливо виявляти витримку, не поспішати з рішенням.</w:t>
                      </w:r>
                    </w:p>
                    <w:p>
                      <w:pPr>
                        <w:pStyle w:val="323"/>
                        <w:shd w:fill="auto" w:val="clear"/>
                        <w:spacing w:lineRule="exact" w:line="187"/>
                        <w:ind w:left="40" w:right="140" w:firstLine="360"/>
                        <w:jc w:val="both"/>
                        <w:rPr/>
                      </w:pPr>
                      <w:r>
                        <w:rPr>
                          <w:rStyle w:val="WW320pt1"/>
                        </w:rPr>
                        <w:t>Захисну систему від маніпулятивних дій утворюють такі прийоми:</w:t>
                      </w:r>
                    </w:p>
                    <w:p>
                      <w:pPr>
                        <w:pStyle w:val="323"/>
                        <w:numPr>
                          <w:ilvl w:val="0"/>
                          <w:numId w:val="5"/>
                        </w:numPr>
                        <w:shd w:fill="auto" w:val="clear"/>
                        <w:spacing w:lineRule="exact" w:line="211"/>
                        <w:ind w:left="40" w:right="140" w:firstLine="360"/>
                        <w:jc w:val="both"/>
                        <w:rPr/>
                      </w:pPr>
                      <w:r>
                        <w:rPr>
                          <w:rStyle w:val="WW320pt1"/>
                        </w:rPr>
                        <w:t xml:space="preserve"> </w:t>
                      </w:r>
                      <w:r>
                        <w:rPr>
                          <w:rStyle w:val="WW320pt1"/>
                        </w:rPr>
                        <w:t>Розглядання. Відомо, що негативна інформація най</w:t>
                        <w:softHyphen/>
                        <w:t>більше впливає через органи слуху, тому в напружених, стресових ситуаціях необхідно фіксувати увагу не на слу</w:t>
                        <w:softHyphen/>
                        <w:t>хових, а на зорових відчуттях. Для цього слід постаратися розгледіти обличчя опонента якомога детальніше, вдаючи, що є намір потім намалювати з пам’яті його портрет; під час мовчазного й уважного розглядання співбесідника, який «закипає», не варто демонструвати у ставленні до нього ознаки неприязні, іронії, намагатися побачити під час умисних пауз якомога більше деталей обстановки нав</w:t>
                        <w:softHyphen/>
                        <w:t>коло опонента. Внаслідок правильного розглядання неспо</w:t>
                        <w:softHyphen/>
                        <w:t>діване мовчання неодмінно ослабить енергію маніпулятив</w:t>
                        <w:softHyphen/>
                        <w:t>ної дії супротивника, а свідомо збережений спокій укаже на наявність у суб’єкта розглядання сили духу і життєвої мудрості.</w:t>
                      </w:r>
                    </w:p>
                    <w:p>
                      <w:pPr>
                        <w:pStyle w:val="323"/>
                        <w:numPr>
                          <w:ilvl w:val="0"/>
                          <w:numId w:val="5"/>
                        </w:numPr>
                        <w:shd w:fill="auto" w:val="clear"/>
                        <w:tabs>
                          <w:tab w:val="clear" w:pos="708"/>
                          <w:tab w:val="right" w:pos="5858" w:leader="none"/>
                        </w:tabs>
                        <w:spacing w:lineRule="exact" w:line="211"/>
                        <w:ind w:left="40" w:right="140" w:firstLine="360"/>
                        <w:jc w:val="both"/>
                        <w:rPr/>
                      </w:pPr>
                      <w:r>
                        <w:rPr>
                          <w:rStyle w:val="WW320pt1"/>
                        </w:rPr>
                        <w:t xml:space="preserve"> </w:t>
                      </w:r>
                      <w:r>
                        <w:rPr>
                          <w:rStyle w:val="WW320pt1"/>
                        </w:rPr>
                        <w:t>Набуття позиції спостерігача. Така позиція передба</w:t>
                        <w:softHyphen/>
                        <w:t>чає оцінювання ситуації ніби згори або збоку. При цьому ефективні такі параметри візуалізації, як відстань (можна в думках зменшити зріст людини, яка викликає гнів, поба</w:t>
                        <w:softHyphen/>
                        <w:t>чити її карликом, навіть ліліпутом); яскравість (за допо</w:t>
                        <w:softHyphen/>
                        <w:t>могою уяви можна змінити колір зовнішності співбесідни</w:t>
                        <w:softHyphen/>
                        <w:t>ка, наприклад, барвисту зовнішність уявити чорно-білою); глибина (можна замінити Тривимірну картину на плоеку, двомірну). Ефективним є прийом «стати вище» — підняти</w:t>
                        <w:softHyphen/>
                        <w:t>ся над опонентом, виявити співчуття до нього, розуміння того, що його агресія, можливо, є результатом слабкості й недосконалості. Таке доброзичливе, позитивне ставлення до ініціатора маніпуляції істотно знижує емоційне напру</w:t>
                        <w:softHyphen/>
                        <w:t>ження, нейтралізує його агресивність.</w:t>
                        <w:tab/>
                        <w:t>:</w:t>
                      </w:r>
                    </w:p>
                    <w:p>
                      <w:pPr>
                        <w:pStyle w:val="323"/>
                        <w:numPr>
                          <w:ilvl w:val="0"/>
                          <w:numId w:val="5"/>
                        </w:numPr>
                        <w:shd w:fill="auto" w:val="clear"/>
                        <w:spacing w:lineRule="exact" w:line="211"/>
                        <w:ind w:left="40" w:firstLine="360"/>
                        <w:rPr/>
                      </w:pPr>
                      <w:r>
                        <w:rPr>
                          <w:rStyle w:val="WW320pt1"/>
                        </w:rPr>
                        <w:t xml:space="preserve"> </w:t>
                      </w:r>
                      <w:r>
                        <w:rPr>
                          <w:rStyle w:val="WW320pt1"/>
                        </w:rPr>
                        <w:t xml:space="preserve">Мистецтво тримати паузу. При спілкуванні з мані- </w:t>
                      </w:r>
                      <w:r>
                        <w:rPr>
                          <w:rStyle w:val="WW320pt2"/>
                        </w:rPr>
                        <w:t xml:space="preserve">і </w:t>
                      </w:r>
                      <w:r>
                        <w:rPr>
                          <w:rStyle w:val="WW320pt1"/>
                        </w:rPr>
                        <w:t>пулятором важливо ие поспішати з відповіддю і якомога довше тримати паузу. Це дасть змогу швидше заспокоїти</w:t>
                        <w:softHyphen/>
                        <w:t xml:space="preserve">ся, краще зосередитися, знайти гідну і мудру відповідь. Отримавши пропозицію від особи, яка намагається скори- І статися можливостями маніпуляції, доцільно взяти паузу </w:t>
                      </w:r>
                      <w:r>
                        <w:rPr>
                          <w:rStyle w:val="WW320pt2"/>
                        </w:rPr>
                        <w:t>\</w:t>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7773670</wp:posOffset>
                </wp:positionH>
                <wp:positionV relativeFrom="page">
                  <wp:posOffset>2013585</wp:posOffset>
                </wp:positionV>
                <wp:extent cx="4121150" cy="262255"/>
                <wp:effectExtent l="0" t="0" r="0" b="0"/>
                <wp:wrapSquare wrapText="largest"/>
                <wp:docPr id="715" name="Frame713"/>
                <a:graphic xmlns:a="http://schemas.openxmlformats.org/drawingml/2006/main">
                  <a:graphicData uri="http://schemas.microsoft.com/office/word/2010/wordprocessingShape">
                    <wps:wsp>
                      <wps:cNvSpPr txBox="1"/>
                      <wps:spPr>
                        <a:xfrm>
                          <a:off x="0" y="0"/>
                          <a:ext cx="4121150" cy="262255"/>
                        </a:xfrm>
                        <a:prstGeom prst="rect"/>
                        <a:solidFill>
                          <a:srgbClr val="FFFFFF">
                            <a:alpha val="0"/>
                          </a:srgbClr>
                        </a:solidFill>
                      </wps:spPr>
                      <wps:txbx>
                        <w:txbxContent>
                          <w:p>
                            <w:pPr>
                              <w:pStyle w:val="214"/>
                              <w:shd w:fill="auto" w:val="clear"/>
                              <w:tabs>
                                <w:tab w:val="clear" w:pos="708"/>
                                <w:tab w:val="right" w:pos="5850" w:leader="none"/>
                              </w:tabs>
                              <w:spacing w:lineRule="exact" w:line="140"/>
                              <w:ind w:left="200" w:hanging="0"/>
                              <w:rPr/>
                            </w:pPr>
                            <w:r>
                              <w:rPr>
                                <w:rStyle w:val="WW20pt"/>
                              </w:rPr>
                              <w:t>Політичне маніпулювання</w:t>
                              <w:tab/>
                            </w:r>
                            <w:r>
                              <w:rPr>
                                <w:rStyle w:val="WW2FranklinGothicMedium7pt0pt"/>
                              </w:rPr>
                              <w:t>357</w:t>
                            </w:r>
                          </w:p>
                        </w:txbxContent>
                      </wps:txbx>
                      <wps:bodyPr anchor="t" lIns="0" tIns="0" rIns="0" bIns="0">
                        <a:noAutofit/>
                      </wps:bodyPr>
                    </wps:wsp>
                  </a:graphicData>
                </a:graphic>
              </wp:anchor>
            </w:drawing>
          </mc:Choice>
          <mc:Fallback>
            <w:pict>
              <v:rect fillcolor="#FFFFFF" style="position:absolute;rotation:-0;width:324.5pt;height:20.65pt;mso-wrap-distance-left:0pt;mso-wrap-distance-right:0pt;mso-wrap-distance-top:0pt;mso-wrap-distance-bottom:0pt;margin-top:158.55pt;mso-position-vertical-relative:page;margin-left:612.1pt;mso-position-horizontal-relative:page">
                <v:fill opacity="0f"/>
                <v:textbox inset="0in,0in,0in,0in">
                  <w:txbxContent>
                    <w:p>
                      <w:pPr>
                        <w:pStyle w:val="214"/>
                        <w:shd w:fill="auto" w:val="clear"/>
                        <w:tabs>
                          <w:tab w:val="clear" w:pos="708"/>
                          <w:tab w:val="right" w:pos="5850" w:leader="none"/>
                        </w:tabs>
                        <w:spacing w:lineRule="exact" w:line="140"/>
                        <w:ind w:left="200" w:hanging="0"/>
                        <w:rPr/>
                      </w:pPr>
                      <w:r>
                        <w:rPr>
                          <w:rStyle w:val="WW20pt"/>
                        </w:rPr>
                        <w:t>Політичне маніпулювання</w:t>
                        <w:tab/>
                      </w:r>
                      <w:r>
                        <w:rPr>
                          <w:rStyle w:val="WW2FranklinGothicMedium7pt0pt"/>
                        </w:rPr>
                        <w:t>357</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7898765</wp:posOffset>
                </wp:positionH>
                <wp:positionV relativeFrom="page">
                  <wp:posOffset>2425065</wp:posOffset>
                </wp:positionV>
                <wp:extent cx="3709670" cy="6269990"/>
                <wp:effectExtent l="0" t="0" r="0" b="0"/>
                <wp:wrapSquare wrapText="largest"/>
                <wp:docPr id="716" name="Frame714"/>
                <a:graphic xmlns:a="http://schemas.openxmlformats.org/drawingml/2006/main">
                  <a:graphicData uri="http://schemas.microsoft.com/office/word/2010/wordprocessingShape">
                    <wps:wsp>
                      <wps:cNvSpPr txBox="1"/>
                      <wps:spPr>
                        <a:xfrm>
                          <a:off x="0" y="0"/>
                          <a:ext cx="3709670" cy="6269990"/>
                        </a:xfrm>
                        <a:prstGeom prst="rect"/>
                        <a:solidFill>
                          <a:srgbClr val="FFFFFF">
                            <a:alpha val="0"/>
                          </a:srgbClr>
                        </a:solidFill>
                      </wps:spPr>
                      <wps:txbx>
                        <w:txbxContent>
                          <w:p>
                            <w:pPr>
                              <w:pStyle w:val="323"/>
                              <w:shd w:fill="auto" w:val="clear"/>
                              <w:spacing w:lineRule="exact" w:line="211"/>
                              <w:ind w:left="80" w:right="100" w:hanging="0"/>
                              <w:jc w:val="both"/>
                              <w:rPr/>
                            </w:pPr>
                            <w:r>
                              <w:rPr>
                                <w:rStyle w:val="WW320pt1"/>
                              </w:rPr>
                              <w:t>і подумки відповісти собі: «Чи потрібне мені САМЕ ЦЕ?», «Чи потрібне мені це САМЕ ТЕПЕР?», «Чи потрібне мені саме це ТАКОЮ ЦІНОЮ?*, «Чи потрібне це САМЕ МЕНІ?». Під час паузи не слід намагатися помститися партнерові, посягнути на його гідність.. Пауза спонукає і суперника до урівноваженішої позиції, відмови від наміру</w:t>
                            </w:r>
                          </w:p>
                          <w:p>
                            <w:pPr>
                              <w:pStyle w:val="323"/>
                              <w:shd w:fill="auto" w:val="clear"/>
                              <w:spacing w:lineRule="exact" w:line="170"/>
                              <w:ind w:left="80" w:hanging="0"/>
                              <w:jc w:val="both"/>
                              <w:rPr/>
                            </w:pPr>
                            <w:r>
                              <w:rPr>
                                <w:rStyle w:val="WW320pt1"/>
                              </w:rPr>
                              <w:t>маніпулювати вами.</w:t>
                            </w:r>
                          </w:p>
                          <w:p>
                            <w:pPr>
                              <w:pStyle w:val="323"/>
                              <w:shd w:fill="auto" w:val="clear"/>
                              <w:spacing w:lineRule="exact" w:line="211"/>
                              <w:ind w:left="80" w:right="100" w:firstLine="360"/>
                              <w:jc w:val="both"/>
                              <w:rPr/>
                            </w:pPr>
                            <w:r>
                              <w:rPr>
                                <w:rStyle w:val="WW320pt1"/>
                              </w:rPr>
                              <w:t>Пасивний захист ефективніший тоді, коли установка на боротьбу змінюється установкою на співпрацю. Найкра</w:t>
                              <w:softHyphen/>
                              <w:t>щим способом захисту є перехід до взаємного ненападу.</w:t>
                            </w:r>
                          </w:p>
                          <w:p>
                            <w:pPr>
                              <w:pStyle w:val="323"/>
                              <w:shd w:fill="auto" w:val="clear"/>
                              <w:spacing w:lineRule="exact" w:line="211"/>
                              <w:ind w:left="80" w:right="100" w:firstLine="360"/>
                              <w:jc w:val="both"/>
                              <w:rPr/>
                            </w:pPr>
                            <w:r>
                              <w:rPr>
                                <w:rStyle w:val="WW320pt1"/>
                              </w:rPr>
                              <w:t>Загалом, виявивши і розпізнавши факт маніпулювання, не маючи бажання, усвідомлюючи недоцільність загострен</w:t>
                              <w:softHyphen/>
                              <w:t>ня конфлікту, будучи невпевненим у власних силах, доціль</w:t>
                              <w:softHyphen/>
                              <w:t>но обрати пасивний захист, мета якого полягає в уповіль</w:t>
                              <w:softHyphen/>
                              <w:t>ненні взаємодії (блокуванні власних спонтанних реакцій на дії маніпулятора, збиванні темпу маніпулятивної дії). Основними формами такого захисту є повне або часткове ігнорування слів маніпулятора; ухиляння (відмова) від кон</w:t>
                              <w:softHyphen/>
                              <w:t>такту з ним; тактовне, стримане і несподіване для нього мов</w:t>
                              <w:softHyphen/>
                              <w:t>чання; формалізація спілкування; відкладання питання про прийняття остаточного рішення на пізніше тощо.</w:t>
                            </w:r>
                          </w:p>
                          <w:p>
                            <w:pPr>
                              <w:pStyle w:val="323"/>
                              <w:shd w:fill="auto" w:val="clear"/>
                              <w:tabs>
                                <w:tab w:val="clear" w:pos="708"/>
                                <w:tab w:val="center" w:pos="3248" w:leader="none"/>
                              </w:tabs>
                              <w:spacing w:lineRule="exact" w:line="211"/>
                              <w:ind w:left="80" w:right="100" w:firstLine="360"/>
                              <w:jc w:val="both"/>
                              <w:rPr/>
                            </w:pPr>
                            <w:r>
                              <w:rPr>
                                <w:rStyle w:val="WW320pt1"/>
                              </w:rPr>
                              <w:t>Активний захист від політичного маніпулювання. Він має на меті викрити суб’єкта маніпулятивних дій і завдати удару у відповідь. Активний захист часто є продовженням пасивного. Здійснення його, як правило, проходить такі основні фази:</w:t>
                              <w:tab/>
                              <w:t>»■!</w:t>
                            </w:r>
                          </w:p>
                          <w:p>
                            <w:pPr>
                              <w:pStyle w:val="323"/>
                              <w:numPr>
                                <w:ilvl w:val="0"/>
                                <w:numId w:val="110"/>
                              </w:numPr>
                              <w:shd w:fill="auto" w:val="clear"/>
                              <w:spacing w:lineRule="exact" w:line="211"/>
                              <w:ind w:left="80" w:right="100" w:firstLine="360"/>
                              <w:jc w:val="both"/>
                              <w:rPr/>
                            </w:pPr>
                            <w:r>
                              <w:rPr>
                                <w:rStyle w:val="WW320pt1"/>
                              </w:rPr>
                              <w:t xml:space="preserve"> </w:t>
                            </w:r>
                            <w:r>
                              <w:rPr>
                                <w:rStyle w:val="WW320pt1"/>
                              </w:rPr>
                              <w:t>встановлення факту маніпуляцій (аналіз змін у ситуації взаємодії, поведінці адресата маніпулятивної дії);</w:t>
                            </w:r>
                          </w:p>
                          <w:p>
                            <w:pPr>
                              <w:pStyle w:val="323"/>
                              <w:numPr>
                                <w:ilvl w:val="0"/>
                                <w:numId w:val="110"/>
                              </w:numPr>
                              <w:shd w:fill="auto" w:val="clear"/>
                              <w:spacing w:lineRule="exact" w:line="211"/>
                              <w:ind w:left="80" w:right="100" w:firstLine="360"/>
                              <w:jc w:val="both"/>
                              <w:rPr/>
                            </w:pPr>
                            <w:r>
                              <w:rPr>
                                <w:rStyle w:val="WW320pt1"/>
                              </w:rPr>
                              <w:t xml:space="preserve"> </w:t>
                            </w:r>
                            <w:r>
                              <w:rPr>
                                <w:rStyle w:val="WW320pt1"/>
                              </w:rPr>
                              <w:t>оцінювання ситуації (виокремлення факторів та обставин, які сприяють або заважають маніпулятивній дії);</w:t>
                            </w:r>
                          </w:p>
                          <w:p>
                            <w:pPr>
                              <w:pStyle w:val="323"/>
                              <w:numPr>
                                <w:ilvl w:val="0"/>
                                <w:numId w:val="110"/>
                              </w:numPr>
                              <w:shd w:fill="auto" w:val="clear"/>
                              <w:spacing w:lineRule="exact" w:line="211"/>
                              <w:ind w:left="80" w:right="100" w:firstLine="360"/>
                              <w:jc w:val="both"/>
                              <w:rPr/>
                            </w:pPr>
                            <w:r>
                              <w:rPr>
                                <w:rStyle w:val="WW320pt1"/>
                              </w:rPr>
                              <w:t xml:space="preserve"> </w:t>
                            </w:r>
                            <w:r>
                              <w:rPr>
                                <w:rStyle w:val="WW320pt1"/>
                              </w:rPr>
                              <w:t>усвідомлення змісту маніпуляції (з’ясування при</w:t>
                              <w:softHyphen/>
                              <w:t>чин, мотивів, цілей, форм і методів маніпулятивної дії);</w:t>
                            </w:r>
                          </w:p>
                          <w:p>
                            <w:pPr>
                              <w:pStyle w:val="323"/>
                              <w:numPr>
                                <w:ilvl w:val="0"/>
                                <w:numId w:val="110"/>
                              </w:numPr>
                              <w:shd w:fill="auto" w:val="clear"/>
                              <w:spacing w:lineRule="exact" w:line="211"/>
                              <w:ind w:left="180" w:firstLine="260"/>
                              <w:jc w:val="both"/>
                              <w:rPr/>
                            </w:pPr>
                            <w:r>
                              <w:rPr>
                                <w:rStyle w:val="WW320pt1"/>
                              </w:rPr>
                              <w:t xml:space="preserve"> </w:t>
                            </w:r>
                            <w:r>
                              <w:rPr>
                                <w:rStyle w:val="WW320pt1"/>
                              </w:rPr>
                              <w:t>встановлення контролю за емоціями;</w:t>
                            </w:r>
                          </w:p>
                          <w:p>
                            <w:pPr>
                              <w:pStyle w:val="323"/>
                              <w:numPr>
                                <w:ilvl w:val="0"/>
                                <w:numId w:val="110"/>
                              </w:numPr>
                              <w:shd w:fill="auto" w:val="clear"/>
                              <w:spacing w:lineRule="exact" w:line="211"/>
                              <w:ind w:left="180" w:hanging="0"/>
                              <w:jc w:val="right"/>
                              <w:rPr/>
                            </w:pPr>
                            <w:r>
                              <w:rPr>
                                <w:rStyle w:val="WW320pt1"/>
                              </w:rPr>
                              <w:t xml:space="preserve"> </w:t>
                            </w:r>
                            <w:r>
                              <w:rPr>
                                <w:rStyle w:val="WW320pt1"/>
                              </w:rPr>
                              <w:t>збивання темпу і ритму маніпулятивної дії шляхом демонстративного мовного або фізичного виходу з контакту;</w:t>
                            </w:r>
                          </w:p>
                          <w:p>
                            <w:pPr>
                              <w:pStyle w:val="323"/>
                              <w:numPr>
                                <w:ilvl w:val="0"/>
                                <w:numId w:val="110"/>
                              </w:numPr>
                              <w:shd w:fill="auto" w:val="clear"/>
                              <w:spacing w:lineRule="exact" w:line="211"/>
                              <w:ind w:left="180" w:firstLine="260"/>
                              <w:jc w:val="both"/>
                              <w:rPr/>
                            </w:pPr>
                            <w:r>
                              <w:rPr>
                                <w:rStyle w:val="WW320pt1"/>
                              </w:rPr>
                              <w:t xml:space="preserve"> </w:t>
                            </w:r>
                            <w:r>
                              <w:rPr>
                                <w:rStyle w:val="WW320pt1"/>
                              </w:rPr>
                              <w:t>відновленая балансу стосунків шляхом подолання стереотипної автоматичної реакції на дії та слова маніпу</w:t>
                              <w:softHyphen/>
                              <w:t>лятора; актуалізації вміння казати «ні», діяти без пояснень і поступок; підкресленого демонстрування само</w:t>
                              <w:softHyphen/>
                              <w:t>стійності у поведінці тощо;</w:t>
                            </w:r>
                          </w:p>
                          <w:p>
                            <w:pPr>
                              <w:pStyle w:val="323"/>
                              <w:numPr>
                                <w:ilvl w:val="0"/>
                                <w:numId w:val="110"/>
                              </w:numPr>
                              <w:shd w:fill="auto" w:val="clear"/>
                              <w:spacing w:lineRule="exact" w:line="211"/>
                              <w:ind w:left="180" w:firstLine="260"/>
                              <w:jc w:val="both"/>
                              <w:rPr/>
                            </w:pPr>
                            <w:r>
                              <w:rPr>
                                <w:rStyle w:val="WW320pt1"/>
                              </w:rPr>
                              <w:t xml:space="preserve"> </w:t>
                            </w:r>
                            <w:r>
                              <w:rPr>
                                <w:rStyle w:val="WW320pt1"/>
                              </w:rPr>
                              <w:t>зайняття і задекларування чіткої позиції у питанні, яке є предметом маніпуляції (позбавлення опонента можливості обирати, висувати альтернативу; ігнорування фактів і аргументів, які він наводить на користь своїх думок; симуляція гніву і нетерпіння);</w:t>
                            </w:r>
                          </w:p>
                        </w:txbxContent>
                      </wps:txbx>
                      <wps:bodyPr anchor="t" lIns="0" tIns="0" rIns="0" bIns="0">
                        <a:noAutofit/>
                      </wps:bodyPr>
                    </wps:wsp>
                  </a:graphicData>
                </a:graphic>
              </wp:anchor>
            </w:drawing>
          </mc:Choice>
          <mc:Fallback>
            <w:pict>
              <v:rect fillcolor="#FFFFFF" style="position:absolute;rotation:-0;width:292.1pt;height:493.7pt;mso-wrap-distance-left:0pt;mso-wrap-distance-right:0pt;mso-wrap-distance-top:0pt;mso-wrap-distance-bottom:0pt;margin-top:190.95pt;mso-position-vertical-relative:page;margin-left:621.95pt;mso-position-horizontal-relative:page">
                <v:fill opacity="0f"/>
                <v:textbox inset="0in,0in,0in,0in">
                  <w:txbxContent>
                    <w:p>
                      <w:pPr>
                        <w:pStyle w:val="323"/>
                        <w:shd w:fill="auto" w:val="clear"/>
                        <w:spacing w:lineRule="exact" w:line="211"/>
                        <w:ind w:left="80" w:right="100" w:hanging="0"/>
                        <w:jc w:val="both"/>
                        <w:rPr/>
                      </w:pPr>
                      <w:r>
                        <w:rPr>
                          <w:rStyle w:val="WW320pt1"/>
                        </w:rPr>
                        <w:t>і подумки відповісти собі: «Чи потрібне мені САМЕ ЦЕ?», «Чи потрібне мені це САМЕ ТЕПЕР?», «Чи потрібне мені саме це ТАКОЮ ЦІНОЮ?*, «Чи потрібне це САМЕ МЕНІ?». Під час паузи не слід намагатися помститися партнерові, посягнути на його гідність.. Пауза спонукає і суперника до урівноваженішої позиції, відмови від наміру</w:t>
                      </w:r>
                    </w:p>
                    <w:p>
                      <w:pPr>
                        <w:pStyle w:val="323"/>
                        <w:shd w:fill="auto" w:val="clear"/>
                        <w:spacing w:lineRule="exact" w:line="170"/>
                        <w:ind w:left="80" w:hanging="0"/>
                        <w:jc w:val="both"/>
                        <w:rPr/>
                      </w:pPr>
                      <w:r>
                        <w:rPr>
                          <w:rStyle w:val="WW320pt1"/>
                        </w:rPr>
                        <w:t>маніпулювати вами.</w:t>
                      </w:r>
                    </w:p>
                    <w:p>
                      <w:pPr>
                        <w:pStyle w:val="323"/>
                        <w:shd w:fill="auto" w:val="clear"/>
                        <w:spacing w:lineRule="exact" w:line="211"/>
                        <w:ind w:left="80" w:right="100" w:firstLine="360"/>
                        <w:jc w:val="both"/>
                        <w:rPr/>
                      </w:pPr>
                      <w:r>
                        <w:rPr>
                          <w:rStyle w:val="WW320pt1"/>
                        </w:rPr>
                        <w:t>Пасивний захист ефективніший тоді, коли установка на боротьбу змінюється установкою на співпрацю. Найкра</w:t>
                        <w:softHyphen/>
                        <w:t>щим способом захисту є перехід до взаємного ненападу.</w:t>
                      </w:r>
                    </w:p>
                    <w:p>
                      <w:pPr>
                        <w:pStyle w:val="323"/>
                        <w:shd w:fill="auto" w:val="clear"/>
                        <w:spacing w:lineRule="exact" w:line="211"/>
                        <w:ind w:left="80" w:right="100" w:firstLine="360"/>
                        <w:jc w:val="both"/>
                        <w:rPr/>
                      </w:pPr>
                      <w:r>
                        <w:rPr>
                          <w:rStyle w:val="WW320pt1"/>
                        </w:rPr>
                        <w:t>Загалом, виявивши і розпізнавши факт маніпулювання, не маючи бажання, усвідомлюючи недоцільність загострен</w:t>
                        <w:softHyphen/>
                        <w:t>ня конфлікту, будучи невпевненим у власних силах, доціль</w:t>
                        <w:softHyphen/>
                        <w:t>но обрати пасивний захист, мета якого полягає в уповіль</w:t>
                        <w:softHyphen/>
                        <w:t>ненні взаємодії (блокуванні власних спонтанних реакцій на дії маніпулятора, збиванні темпу маніпулятивної дії). Основними формами такого захисту є повне або часткове ігнорування слів маніпулятора; ухиляння (відмова) від кон</w:t>
                        <w:softHyphen/>
                        <w:t>такту з ним; тактовне, стримане і несподіване для нього мов</w:t>
                        <w:softHyphen/>
                        <w:t>чання; формалізація спілкування; відкладання питання про прийняття остаточного рішення на пізніше тощо.</w:t>
                      </w:r>
                    </w:p>
                    <w:p>
                      <w:pPr>
                        <w:pStyle w:val="323"/>
                        <w:shd w:fill="auto" w:val="clear"/>
                        <w:tabs>
                          <w:tab w:val="clear" w:pos="708"/>
                          <w:tab w:val="center" w:pos="3248" w:leader="none"/>
                        </w:tabs>
                        <w:spacing w:lineRule="exact" w:line="211"/>
                        <w:ind w:left="80" w:right="100" w:firstLine="360"/>
                        <w:jc w:val="both"/>
                        <w:rPr/>
                      </w:pPr>
                      <w:r>
                        <w:rPr>
                          <w:rStyle w:val="WW320pt1"/>
                        </w:rPr>
                        <w:t>Активний захист від політичного маніпулювання. Він має на меті викрити суб’єкта маніпулятивних дій і завдати удару у відповідь. Активний захист часто є продовженням пасивного. Здійснення його, як правило, проходить такі основні фази:</w:t>
                        <w:tab/>
                        <w:t>»■!</w:t>
                      </w:r>
                    </w:p>
                    <w:p>
                      <w:pPr>
                        <w:pStyle w:val="323"/>
                        <w:numPr>
                          <w:ilvl w:val="0"/>
                          <w:numId w:val="110"/>
                        </w:numPr>
                        <w:shd w:fill="auto" w:val="clear"/>
                        <w:spacing w:lineRule="exact" w:line="211"/>
                        <w:ind w:left="80" w:right="100" w:firstLine="360"/>
                        <w:jc w:val="both"/>
                        <w:rPr/>
                      </w:pPr>
                      <w:r>
                        <w:rPr>
                          <w:rStyle w:val="WW320pt1"/>
                        </w:rPr>
                        <w:t xml:space="preserve"> </w:t>
                      </w:r>
                      <w:r>
                        <w:rPr>
                          <w:rStyle w:val="WW320pt1"/>
                        </w:rPr>
                        <w:t>встановлення факту маніпуляцій (аналіз змін у ситуації взаємодії, поведінці адресата маніпулятивної дії);</w:t>
                      </w:r>
                    </w:p>
                    <w:p>
                      <w:pPr>
                        <w:pStyle w:val="323"/>
                        <w:numPr>
                          <w:ilvl w:val="0"/>
                          <w:numId w:val="110"/>
                        </w:numPr>
                        <w:shd w:fill="auto" w:val="clear"/>
                        <w:spacing w:lineRule="exact" w:line="211"/>
                        <w:ind w:left="80" w:right="100" w:firstLine="360"/>
                        <w:jc w:val="both"/>
                        <w:rPr/>
                      </w:pPr>
                      <w:r>
                        <w:rPr>
                          <w:rStyle w:val="WW320pt1"/>
                        </w:rPr>
                        <w:t xml:space="preserve"> </w:t>
                      </w:r>
                      <w:r>
                        <w:rPr>
                          <w:rStyle w:val="WW320pt1"/>
                        </w:rPr>
                        <w:t>оцінювання ситуації (виокремлення факторів та обставин, які сприяють або заважають маніпулятивній дії);</w:t>
                      </w:r>
                    </w:p>
                    <w:p>
                      <w:pPr>
                        <w:pStyle w:val="323"/>
                        <w:numPr>
                          <w:ilvl w:val="0"/>
                          <w:numId w:val="110"/>
                        </w:numPr>
                        <w:shd w:fill="auto" w:val="clear"/>
                        <w:spacing w:lineRule="exact" w:line="211"/>
                        <w:ind w:left="80" w:right="100" w:firstLine="360"/>
                        <w:jc w:val="both"/>
                        <w:rPr/>
                      </w:pPr>
                      <w:r>
                        <w:rPr>
                          <w:rStyle w:val="WW320pt1"/>
                        </w:rPr>
                        <w:t xml:space="preserve"> </w:t>
                      </w:r>
                      <w:r>
                        <w:rPr>
                          <w:rStyle w:val="WW320pt1"/>
                        </w:rPr>
                        <w:t>усвідомлення змісту маніпуляції (з’ясування при</w:t>
                        <w:softHyphen/>
                        <w:t>чин, мотивів, цілей, форм і методів маніпулятивної дії);</w:t>
                      </w:r>
                    </w:p>
                    <w:p>
                      <w:pPr>
                        <w:pStyle w:val="323"/>
                        <w:numPr>
                          <w:ilvl w:val="0"/>
                          <w:numId w:val="110"/>
                        </w:numPr>
                        <w:shd w:fill="auto" w:val="clear"/>
                        <w:spacing w:lineRule="exact" w:line="211"/>
                        <w:ind w:left="180" w:firstLine="260"/>
                        <w:jc w:val="both"/>
                        <w:rPr/>
                      </w:pPr>
                      <w:r>
                        <w:rPr>
                          <w:rStyle w:val="WW320pt1"/>
                        </w:rPr>
                        <w:t xml:space="preserve"> </w:t>
                      </w:r>
                      <w:r>
                        <w:rPr>
                          <w:rStyle w:val="WW320pt1"/>
                        </w:rPr>
                        <w:t>встановлення контролю за емоціями;</w:t>
                      </w:r>
                    </w:p>
                    <w:p>
                      <w:pPr>
                        <w:pStyle w:val="323"/>
                        <w:numPr>
                          <w:ilvl w:val="0"/>
                          <w:numId w:val="110"/>
                        </w:numPr>
                        <w:shd w:fill="auto" w:val="clear"/>
                        <w:spacing w:lineRule="exact" w:line="211"/>
                        <w:ind w:left="180" w:hanging="0"/>
                        <w:jc w:val="right"/>
                        <w:rPr/>
                      </w:pPr>
                      <w:r>
                        <w:rPr>
                          <w:rStyle w:val="WW320pt1"/>
                        </w:rPr>
                        <w:t xml:space="preserve"> </w:t>
                      </w:r>
                      <w:r>
                        <w:rPr>
                          <w:rStyle w:val="WW320pt1"/>
                        </w:rPr>
                        <w:t>збивання темпу і ритму маніпулятивної дії шляхом демонстративного мовного або фізичного виходу з контакту;</w:t>
                      </w:r>
                    </w:p>
                    <w:p>
                      <w:pPr>
                        <w:pStyle w:val="323"/>
                        <w:numPr>
                          <w:ilvl w:val="0"/>
                          <w:numId w:val="110"/>
                        </w:numPr>
                        <w:shd w:fill="auto" w:val="clear"/>
                        <w:spacing w:lineRule="exact" w:line="211"/>
                        <w:ind w:left="180" w:firstLine="260"/>
                        <w:jc w:val="both"/>
                        <w:rPr/>
                      </w:pPr>
                      <w:r>
                        <w:rPr>
                          <w:rStyle w:val="WW320pt1"/>
                        </w:rPr>
                        <w:t xml:space="preserve"> </w:t>
                      </w:r>
                      <w:r>
                        <w:rPr>
                          <w:rStyle w:val="WW320pt1"/>
                        </w:rPr>
                        <w:t>відновленая балансу стосунків шляхом подолання стереотипної автоматичної реакції на дії та слова маніпу</w:t>
                        <w:softHyphen/>
                        <w:t>лятора; актуалізації вміння казати «ні», діяти без пояснень і поступок; підкресленого демонстрування само</w:t>
                        <w:softHyphen/>
                        <w:t>стійності у поведінці тощо;</w:t>
                      </w:r>
                    </w:p>
                    <w:p>
                      <w:pPr>
                        <w:pStyle w:val="323"/>
                        <w:numPr>
                          <w:ilvl w:val="0"/>
                          <w:numId w:val="110"/>
                        </w:numPr>
                        <w:shd w:fill="auto" w:val="clear"/>
                        <w:spacing w:lineRule="exact" w:line="211"/>
                        <w:ind w:left="180" w:firstLine="260"/>
                        <w:jc w:val="both"/>
                        <w:rPr/>
                      </w:pPr>
                      <w:r>
                        <w:rPr>
                          <w:rStyle w:val="WW320pt1"/>
                        </w:rPr>
                        <w:t xml:space="preserve"> </w:t>
                      </w:r>
                      <w:r>
                        <w:rPr>
                          <w:rStyle w:val="WW320pt1"/>
                        </w:rPr>
                        <w:t>зайняття і задекларування чіткої позиції у питанні, яке є предметом маніпуляції (позбавлення опонента можливості обирати, висувати альтернативу; ігнорування фактів і аргументів, які він наводить на користь своїх думок; симуляція гніву і нетерпінн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17">
                <wp:simplePos x="0" y="0"/>
                <wp:positionH relativeFrom="page">
                  <wp:posOffset>3538855</wp:posOffset>
                </wp:positionH>
                <wp:positionV relativeFrom="page">
                  <wp:posOffset>1753235</wp:posOffset>
                </wp:positionV>
                <wp:extent cx="3913505" cy="368300"/>
                <wp:effectExtent l="0" t="0" r="0" b="0"/>
                <wp:wrapSquare wrapText="largest"/>
                <wp:docPr id="717" name="Frame715"/>
                <a:graphic xmlns:a="http://schemas.openxmlformats.org/drawingml/2006/main">
                  <a:graphicData uri="http://schemas.microsoft.com/office/word/2010/wordprocessingShape">
                    <wps:wsp>
                      <wps:cNvSpPr txBox="1"/>
                      <wps:spPr>
                        <a:xfrm>
                          <a:off x="0" y="0"/>
                          <a:ext cx="3913505" cy="368300"/>
                        </a:xfrm>
                        <a:prstGeom prst="rect"/>
                        <a:solidFill>
                          <a:srgbClr val="FFFFFF">
                            <a:alpha val="0"/>
                          </a:srgbClr>
                        </a:solidFill>
                      </wps:spPr>
                      <wps:txbx>
                        <w:txbxContent>
                          <w:p>
                            <w:pPr>
                              <w:pStyle w:val="214"/>
                              <w:shd w:fill="auto" w:val="clear"/>
                              <w:tabs>
                                <w:tab w:val="clear" w:pos="708"/>
                                <w:tab w:val="right" w:pos="4559" w:leader="none"/>
                                <w:tab w:val="left" w:pos="4602" w:leader="none"/>
                              </w:tabs>
                              <w:spacing w:lineRule="exact" w:line="140"/>
                              <w:ind w:left="340" w:hanging="0"/>
                              <w:rPr/>
                            </w:pPr>
                            <w:r>
                              <w:rPr>
                                <w:rStyle w:val="WW2FranklinGothicMedium7pt0pt"/>
                              </w:rPr>
                              <w:t>358</w:t>
                              <w:tab/>
                            </w:r>
                            <w:r>
                              <w:rPr>
                                <w:rStyle w:val="WW20pt"/>
                              </w:rPr>
                              <w:t>Прикладні</w:t>
                              <w:tab/>
                              <w:t>політичні технології</w:t>
                            </w:r>
                          </w:p>
                        </w:txbxContent>
                      </wps:txbx>
                      <wps:bodyPr anchor="t" lIns="0" tIns="0" rIns="0" bIns="0">
                        <a:noAutofit/>
                      </wps:bodyPr>
                    </wps:wsp>
                  </a:graphicData>
                </a:graphic>
              </wp:anchor>
            </w:drawing>
          </mc:Choice>
          <mc:Fallback>
            <w:pict>
              <v:rect fillcolor="#FFFFFF" style="position:absolute;rotation:-0;width:308.15pt;height:29pt;mso-wrap-distance-left:0pt;mso-wrap-distance-right:0pt;mso-wrap-distance-top:0pt;mso-wrap-distance-bottom:0pt;margin-top:138.05pt;mso-position-vertical-relative:page;margin-left:278.65pt;mso-position-horizontal-relative:page">
                <v:fill opacity="0f"/>
                <v:textbox inset="0in,0in,0in,0in">
                  <w:txbxContent>
                    <w:p>
                      <w:pPr>
                        <w:pStyle w:val="214"/>
                        <w:shd w:fill="auto" w:val="clear"/>
                        <w:tabs>
                          <w:tab w:val="clear" w:pos="708"/>
                          <w:tab w:val="right" w:pos="4559" w:leader="none"/>
                          <w:tab w:val="left" w:pos="4602" w:leader="none"/>
                        </w:tabs>
                        <w:spacing w:lineRule="exact" w:line="140"/>
                        <w:ind w:left="340" w:hanging="0"/>
                        <w:rPr/>
                      </w:pPr>
                      <w:r>
                        <w:rPr>
                          <w:rStyle w:val="WW2FranklinGothicMedium7pt0pt"/>
                        </w:rPr>
                        <w:t>358</w:t>
                        <w:tab/>
                      </w:r>
                      <w:r>
                        <w:rPr>
                          <w:rStyle w:val="WW20pt"/>
                        </w:rPr>
                        <w:t>Прикладні</w:t>
                        <w:tab/>
                        <w:t>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3696970</wp:posOffset>
                </wp:positionH>
                <wp:positionV relativeFrom="page">
                  <wp:posOffset>2283460</wp:posOffset>
                </wp:positionV>
                <wp:extent cx="3757930" cy="6334125"/>
                <wp:effectExtent l="0" t="0" r="0" b="0"/>
                <wp:wrapSquare wrapText="largest"/>
                <wp:docPr id="718" name="Frame716"/>
                <a:graphic xmlns:a="http://schemas.openxmlformats.org/drawingml/2006/main">
                  <a:graphicData uri="http://schemas.microsoft.com/office/word/2010/wordprocessingShape">
                    <wps:wsp>
                      <wps:cNvSpPr txBox="1"/>
                      <wps:spPr>
                        <a:xfrm>
                          <a:off x="0" y="0"/>
                          <a:ext cx="3757930" cy="6334125"/>
                        </a:xfrm>
                        <a:prstGeom prst="rect"/>
                        <a:solidFill>
                          <a:srgbClr val="FFFFFF">
                            <a:alpha val="0"/>
                          </a:srgbClr>
                        </a:solidFill>
                      </wps:spPr>
                      <wps:txbx>
                        <w:txbxContent>
                          <w:p>
                            <w:pPr>
                              <w:pStyle w:val="323"/>
                              <w:numPr>
                                <w:ilvl w:val="0"/>
                                <w:numId w:val="110"/>
                              </w:numPr>
                              <w:shd w:fill="auto" w:val="clear"/>
                              <w:spacing w:lineRule="exact" w:line="206"/>
                              <w:ind w:left="40" w:firstLine="340"/>
                              <w:jc w:val="both"/>
                              <w:rPr/>
                            </w:pPr>
                            <w:r>
                              <w:rPr>
                                <w:rStyle w:val="WW320pt1"/>
                              </w:rPr>
                              <w:t xml:space="preserve"> </w:t>
                            </w:r>
                            <w:r>
                              <w:rPr>
                                <w:rStyle w:val="WW320pt1"/>
                              </w:rPr>
                              <w:t>виведення маніпулятора зі стану емоційної рівноваги;</w:t>
                            </w:r>
                          </w:p>
                          <w:p>
                            <w:pPr>
                              <w:pStyle w:val="323"/>
                              <w:numPr>
                                <w:ilvl w:val="0"/>
                                <w:numId w:val="110"/>
                              </w:numPr>
                              <w:shd w:fill="auto" w:val="clear"/>
                              <w:spacing w:lineRule="exact" w:line="206"/>
                              <w:ind w:left="40" w:right="220" w:firstLine="340"/>
                              <w:jc w:val="both"/>
                              <w:rPr/>
                            </w:pPr>
                            <w:r>
                              <w:rPr>
                                <w:rStyle w:val="WW320pt1"/>
                              </w:rPr>
                              <w:t xml:space="preserve"> </w:t>
                            </w:r>
                            <w:r>
                              <w:rPr>
                                <w:rStyle w:val="WW320pt1"/>
                              </w:rPr>
                              <w:t>провокування маніпулятора до самовикриття (озву</w:t>
                              <w:softHyphen/>
                              <w:t>чення мети маніпуляції). Ефективним провокативним за</w:t>
                              <w:softHyphen/>
                              <w:t>собом є застосування «техніки зіпсованої пластинки», суть якої полягає у формулюванні та багаторазовому повторен</w:t>
                              <w:softHyphen/>
                              <w:t>ні під час діалогу короткої фрази, яка містить важливе для опонента повідомлення. Ця техніка відома як «правило британського старшини»: спочатку скажіть їм, що саме ви збираєтеся їм сказати; потім скажіть їм те, що ви збираєте</w:t>
                              <w:softHyphen/>
                              <w:t>ся їм сказати; потім скажіть їм, що саме ви їм сказали; і тоді вас, можливо, почують.</w:t>
                            </w:r>
                          </w:p>
                          <w:p>
                            <w:pPr>
                              <w:pStyle w:val="323"/>
                              <w:shd w:fill="auto" w:val="clear"/>
                              <w:spacing w:lineRule="exact" w:line="202"/>
                              <w:ind w:left="40" w:right="220" w:firstLine="340"/>
                              <w:jc w:val="both"/>
                              <w:rPr/>
                            </w:pPr>
                            <w:r>
                              <w:rPr>
                                <w:rStyle w:val="WW320pt1"/>
                              </w:rPr>
                              <w:t>Суб’єкта маніпулятивної дії можуть вивести із рівнова</w:t>
                              <w:softHyphen/>
                              <w:t>ги постійне наголошування на недоліках його заяв; вимога чіткої відповіді на пряме питання («Чого ви від мене дома</w:t>
                              <w:softHyphen/>
                              <w:t>гаєтесь?»);</w:t>
                            </w:r>
                          </w:p>
                          <w:p>
                            <w:pPr>
                              <w:pStyle w:val="323"/>
                              <w:numPr>
                                <w:ilvl w:val="0"/>
                                <w:numId w:val="110"/>
                              </w:numPr>
                              <w:shd w:fill="auto" w:val="clear"/>
                              <w:spacing w:lineRule="exact" w:line="206"/>
                              <w:ind w:left="40" w:right="220" w:firstLine="340"/>
                              <w:jc w:val="both"/>
                              <w:rPr/>
                            </w:pPr>
                            <w:r>
                              <w:rPr>
                                <w:rStyle w:val="WW320pt1"/>
                              </w:rPr>
                              <w:t xml:space="preserve"> </w:t>
                            </w:r>
                            <w:r>
                              <w:rPr>
                                <w:rStyle w:val="WW320pt1"/>
                              </w:rPr>
                              <w:t>викриття факту маніпуляції та розкриття її суті. Для цього важливо розкрити мету, спосіб, призначення, особливості застосування і можливі наслідки маніпуля- тивної дії; запропонувати маніпулятору зручну й безпечну для себе модель його поведінки з метою блокування подальших його спроб здійснення психологічного тиску;</w:t>
                            </w:r>
                          </w:p>
                          <w:p>
                            <w:pPr>
                              <w:pStyle w:val="323"/>
                              <w:numPr>
                                <w:ilvl w:val="0"/>
                                <w:numId w:val="110"/>
                              </w:numPr>
                              <w:shd w:fill="auto" w:val="clear"/>
                              <w:spacing w:lineRule="exact" w:line="206"/>
                              <w:ind w:left="40" w:right="220" w:firstLine="340"/>
                              <w:jc w:val="both"/>
                              <w:rPr/>
                            </w:pPr>
                            <w:r>
                              <w:rPr>
                                <w:rStyle w:val="WW320pt1"/>
                              </w:rPr>
                              <w:t xml:space="preserve"> </w:t>
                            </w:r>
                            <w:r>
                              <w:rPr>
                                <w:rStyle w:val="WW320pt1"/>
                              </w:rPr>
                              <w:t>контрманіпулювання — відповідь, у якій викори</w:t>
                              <w:softHyphen/>
                              <w:t>стовують увесь арсенал форм, методів і прийомів маніпу</w:t>
                              <w:softHyphen/>
                              <w:t>лювання в умовах, створених суб’єктом маніпулятивних дій. Цей вид захисту застосовують, якщо після викриття факту маніпулювання не припиняються психологічний тиск і маніпулятивні дії. Під час контрманіпуляції доціль</w:t>
                              <w:softHyphen/>
                              <w:t>но застосовувати різні прийоми і методи; швидко змінюва</w:t>
                              <w:softHyphen/>
                              <w:t>ти тактику; використовувати маніпулятивні інструменти, які вдалося опанувати найкраще.</w:t>
                            </w:r>
                          </w:p>
                          <w:p>
                            <w:pPr>
                              <w:pStyle w:val="323"/>
                              <w:shd w:fill="auto" w:val="clear"/>
                              <w:tabs>
                                <w:tab w:val="clear" w:pos="708"/>
                                <w:tab w:val="right" w:pos="5946" w:leader="none"/>
                              </w:tabs>
                              <w:spacing w:lineRule="exact" w:line="206"/>
                              <w:ind w:left="40" w:firstLine="340"/>
                              <w:jc w:val="both"/>
                              <w:rPr/>
                            </w:pPr>
                            <w:r>
                              <w:rPr>
                                <w:rStyle w:val="WW320pt1"/>
                              </w:rPr>
                              <w:t>Основними етапами активного захисту від маніпулю</w:t>
                              <w:softHyphen/>
                              <w:t>вання є аналіз (встановлення факту маніпуляції; оціню</w:t>
                              <w:softHyphen/>
                              <w:t>вання ситуації; усвідомлення змісту маніпуляції); підго</w:t>
                              <w:softHyphen/>
                              <w:t>товка (встановлення контролю за емоціями; відновлення балансу стосунків); дія (збивання маніпулятивного впливу з темпу і ритму; зайняття і задекларування чіткої й зрозу- ; мілої позиції з питання, що є предметом маніпулювання; виведення маніпулятора зі стану емоційної рівноваги; про</w:t>
                              <w:softHyphen/>
                              <w:t xml:space="preserve">вокування його до «самовикриття»; викриття факту мані- </w:t>
                            </w:r>
                            <w:r>
                              <w:rPr>
                                <w:rStyle w:val="3211pt0pt80"/>
                              </w:rPr>
                              <w:t xml:space="preserve">і </w:t>
                            </w:r>
                            <w:r>
                              <w:rPr>
                                <w:rStyle w:val="WW320pt1"/>
                              </w:rPr>
                              <w:t>пулювання та розкриття її суті; контрманіпуляція).</w:t>
                              <w:tab/>
                              <w:t>)</w:t>
                            </w:r>
                          </w:p>
                          <w:p>
                            <w:pPr>
                              <w:pStyle w:val="323"/>
                              <w:shd w:fill="auto" w:val="clear"/>
                              <w:tabs>
                                <w:tab w:val="clear" w:pos="708"/>
                                <w:tab w:val="right" w:pos="5946" w:leader="none"/>
                              </w:tabs>
                              <w:spacing w:lineRule="exact" w:line="206"/>
                              <w:ind w:left="40" w:right="220" w:firstLine="340"/>
                              <w:jc w:val="both"/>
                              <w:rPr/>
                            </w:pPr>
                            <w:r>
                              <w:rPr>
                                <w:rStyle w:val="WW320pt1"/>
                              </w:rPr>
                              <w:t>Усі форми захисту можуть бути ефективно використа</w:t>
                              <w:softHyphen/>
                              <w:t>ні під час політичних переговорів, консультацій, дискусій, ток-шоу, зустрічей з виборцями тощо.</w:t>
                              <w:tab/>
                              <w:t>]</w:t>
                            </w:r>
                          </w:p>
                          <w:p>
                            <w:pPr>
                              <w:pStyle w:val="323"/>
                              <w:shd w:fill="auto" w:val="clear"/>
                              <w:spacing w:lineRule="exact" w:line="206" w:before="0" w:after="113"/>
                              <w:ind w:left="40" w:right="220" w:firstLine="340"/>
                              <w:jc w:val="both"/>
                              <w:rPr/>
                            </w:pPr>
                            <w:r>
                              <w:rPr>
                                <w:rStyle w:val="WW320pt1"/>
                              </w:rPr>
                              <w:t>Комплексні моделі захисту від політичного маніпулю</w:t>
                              <w:softHyphen/>
                              <w:t>вання. Аналіз багатовікового досвіду воєнного мистецтва,</w:t>
                            </w:r>
                          </w:p>
                          <w:p>
                            <w:pPr>
                              <w:pStyle w:val="632"/>
                              <w:shd w:fill="auto" w:val="clear"/>
                              <w:spacing w:lineRule="exact" w:line="140" w:before="0" w:after="0"/>
                              <w:rPr/>
                            </w:pPr>
                            <w:r>
                              <w:rPr/>
                              <w:t>І</w:t>
                            </w:r>
                          </w:p>
                          <w:p>
                            <w:pPr>
                              <w:pStyle w:val="323"/>
                              <w:shd w:fill="auto" w:val="clear"/>
                              <w:spacing w:lineRule="exact" w:line="170"/>
                              <w:jc w:val="right"/>
                              <w:rPr/>
                            </w:pPr>
                            <w:bookmarkStart w:id="238" w:name="bookmark118"/>
                            <w:r>
                              <w:rPr>
                                <w:rStyle w:val="WW320pt1"/>
                              </w:rPr>
                              <w:t>1</w:t>
                            </w:r>
                            <w:bookmarkEnd w:id="238"/>
                          </w:p>
                        </w:txbxContent>
                      </wps:txbx>
                      <wps:bodyPr anchor="t" lIns="0" tIns="0" rIns="0" bIns="0">
                        <a:noAutofit/>
                      </wps:bodyPr>
                    </wps:wsp>
                  </a:graphicData>
                </a:graphic>
              </wp:anchor>
            </w:drawing>
          </mc:Choice>
          <mc:Fallback>
            <w:pict>
              <v:rect fillcolor="#FFFFFF" style="position:absolute;rotation:-0;width:295.9pt;height:498.75pt;mso-wrap-distance-left:0pt;mso-wrap-distance-right:0pt;mso-wrap-distance-top:0pt;mso-wrap-distance-bottom:0pt;margin-top:179.8pt;mso-position-vertical-relative:page;margin-left:291.1pt;mso-position-horizontal-relative:page">
                <v:fill opacity="0f"/>
                <v:textbox inset="0in,0in,0in,0in">
                  <w:txbxContent>
                    <w:p>
                      <w:pPr>
                        <w:pStyle w:val="323"/>
                        <w:numPr>
                          <w:ilvl w:val="0"/>
                          <w:numId w:val="110"/>
                        </w:numPr>
                        <w:shd w:fill="auto" w:val="clear"/>
                        <w:spacing w:lineRule="exact" w:line="206"/>
                        <w:ind w:left="40" w:firstLine="340"/>
                        <w:jc w:val="both"/>
                        <w:rPr/>
                      </w:pPr>
                      <w:r>
                        <w:rPr>
                          <w:rStyle w:val="WW320pt1"/>
                        </w:rPr>
                        <w:t xml:space="preserve"> </w:t>
                      </w:r>
                      <w:r>
                        <w:rPr>
                          <w:rStyle w:val="WW320pt1"/>
                        </w:rPr>
                        <w:t>виведення маніпулятора зі стану емоційної рівноваги;</w:t>
                      </w:r>
                    </w:p>
                    <w:p>
                      <w:pPr>
                        <w:pStyle w:val="323"/>
                        <w:numPr>
                          <w:ilvl w:val="0"/>
                          <w:numId w:val="110"/>
                        </w:numPr>
                        <w:shd w:fill="auto" w:val="clear"/>
                        <w:spacing w:lineRule="exact" w:line="206"/>
                        <w:ind w:left="40" w:right="220" w:firstLine="340"/>
                        <w:jc w:val="both"/>
                        <w:rPr/>
                      </w:pPr>
                      <w:r>
                        <w:rPr>
                          <w:rStyle w:val="WW320pt1"/>
                        </w:rPr>
                        <w:t xml:space="preserve"> </w:t>
                      </w:r>
                      <w:r>
                        <w:rPr>
                          <w:rStyle w:val="WW320pt1"/>
                        </w:rPr>
                        <w:t>провокування маніпулятора до самовикриття (озву</w:t>
                        <w:softHyphen/>
                        <w:t>чення мети маніпуляції). Ефективним провокативним за</w:t>
                        <w:softHyphen/>
                        <w:t>собом є застосування «техніки зіпсованої пластинки», суть якої полягає у формулюванні та багаторазовому повторен</w:t>
                        <w:softHyphen/>
                        <w:t>ні під час діалогу короткої фрази, яка містить важливе для опонента повідомлення. Ця техніка відома як «правило британського старшини»: спочатку скажіть їм, що саме ви збираєтеся їм сказати; потім скажіть їм те, що ви збираєте</w:t>
                        <w:softHyphen/>
                        <w:t>ся їм сказати; потім скажіть їм, що саме ви їм сказали; і тоді вас, можливо, почують.</w:t>
                      </w:r>
                    </w:p>
                    <w:p>
                      <w:pPr>
                        <w:pStyle w:val="323"/>
                        <w:shd w:fill="auto" w:val="clear"/>
                        <w:spacing w:lineRule="exact" w:line="202"/>
                        <w:ind w:left="40" w:right="220" w:firstLine="340"/>
                        <w:jc w:val="both"/>
                        <w:rPr/>
                      </w:pPr>
                      <w:r>
                        <w:rPr>
                          <w:rStyle w:val="WW320pt1"/>
                        </w:rPr>
                        <w:t>Суб’єкта маніпулятивної дії можуть вивести із рівнова</w:t>
                        <w:softHyphen/>
                        <w:t>ги постійне наголошування на недоліках його заяв; вимога чіткої відповіді на пряме питання («Чого ви від мене дома</w:t>
                        <w:softHyphen/>
                        <w:t>гаєтесь?»);</w:t>
                      </w:r>
                    </w:p>
                    <w:p>
                      <w:pPr>
                        <w:pStyle w:val="323"/>
                        <w:numPr>
                          <w:ilvl w:val="0"/>
                          <w:numId w:val="110"/>
                        </w:numPr>
                        <w:shd w:fill="auto" w:val="clear"/>
                        <w:spacing w:lineRule="exact" w:line="206"/>
                        <w:ind w:left="40" w:right="220" w:firstLine="340"/>
                        <w:jc w:val="both"/>
                        <w:rPr/>
                      </w:pPr>
                      <w:r>
                        <w:rPr>
                          <w:rStyle w:val="WW320pt1"/>
                        </w:rPr>
                        <w:t xml:space="preserve"> </w:t>
                      </w:r>
                      <w:r>
                        <w:rPr>
                          <w:rStyle w:val="WW320pt1"/>
                        </w:rPr>
                        <w:t>викриття факту маніпуляції та розкриття її суті. Для цього важливо розкрити мету, спосіб, призначення, особливості застосування і можливі наслідки маніпуля- тивної дії; запропонувати маніпулятору зручну й безпечну для себе модель його поведінки з метою блокування подальших його спроб здійснення психологічного тиску;</w:t>
                      </w:r>
                    </w:p>
                    <w:p>
                      <w:pPr>
                        <w:pStyle w:val="323"/>
                        <w:numPr>
                          <w:ilvl w:val="0"/>
                          <w:numId w:val="110"/>
                        </w:numPr>
                        <w:shd w:fill="auto" w:val="clear"/>
                        <w:spacing w:lineRule="exact" w:line="206"/>
                        <w:ind w:left="40" w:right="220" w:firstLine="340"/>
                        <w:jc w:val="both"/>
                        <w:rPr/>
                      </w:pPr>
                      <w:r>
                        <w:rPr>
                          <w:rStyle w:val="WW320pt1"/>
                        </w:rPr>
                        <w:t xml:space="preserve"> </w:t>
                      </w:r>
                      <w:r>
                        <w:rPr>
                          <w:rStyle w:val="WW320pt1"/>
                        </w:rPr>
                        <w:t>контрманіпулювання — відповідь, у якій викори</w:t>
                        <w:softHyphen/>
                        <w:t>стовують увесь арсенал форм, методів і прийомів маніпу</w:t>
                        <w:softHyphen/>
                        <w:t>лювання в умовах, створених суб’єктом маніпулятивних дій. Цей вид захисту застосовують, якщо після викриття факту маніпулювання не припиняються психологічний тиск і маніпулятивні дії. Під час контрманіпуляції доціль</w:t>
                        <w:softHyphen/>
                        <w:t>но застосовувати різні прийоми і методи; швидко змінюва</w:t>
                        <w:softHyphen/>
                        <w:t>ти тактику; використовувати маніпулятивні інструменти, які вдалося опанувати найкраще.</w:t>
                      </w:r>
                    </w:p>
                    <w:p>
                      <w:pPr>
                        <w:pStyle w:val="323"/>
                        <w:shd w:fill="auto" w:val="clear"/>
                        <w:tabs>
                          <w:tab w:val="clear" w:pos="708"/>
                          <w:tab w:val="right" w:pos="5946" w:leader="none"/>
                        </w:tabs>
                        <w:spacing w:lineRule="exact" w:line="206"/>
                        <w:ind w:left="40" w:firstLine="340"/>
                        <w:jc w:val="both"/>
                        <w:rPr/>
                      </w:pPr>
                      <w:r>
                        <w:rPr>
                          <w:rStyle w:val="WW320pt1"/>
                        </w:rPr>
                        <w:t>Основними етапами активного захисту від маніпулю</w:t>
                        <w:softHyphen/>
                        <w:t>вання є аналіз (встановлення факту маніпуляції; оціню</w:t>
                        <w:softHyphen/>
                        <w:t>вання ситуації; усвідомлення змісту маніпуляції); підго</w:t>
                        <w:softHyphen/>
                        <w:t>товка (встановлення контролю за емоціями; відновлення балансу стосунків); дія (збивання маніпулятивного впливу з темпу і ритму; зайняття і задекларування чіткої й зрозу- ; мілої позиції з питання, що є предметом маніпулювання; виведення маніпулятора зі стану емоційної рівноваги; про</w:t>
                        <w:softHyphen/>
                        <w:t xml:space="preserve">вокування його до «самовикриття»; викриття факту мані- </w:t>
                      </w:r>
                      <w:r>
                        <w:rPr>
                          <w:rStyle w:val="3211pt0pt80"/>
                        </w:rPr>
                        <w:t xml:space="preserve">і </w:t>
                      </w:r>
                      <w:r>
                        <w:rPr>
                          <w:rStyle w:val="WW320pt1"/>
                        </w:rPr>
                        <w:t>пулювання та розкриття її суті; контрманіпуляція).</w:t>
                        <w:tab/>
                        <w:t>)</w:t>
                      </w:r>
                    </w:p>
                    <w:p>
                      <w:pPr>
                        <w:pStyle w:val="323"/>
                        <w:shd w:fill="auto" w:val="clear"/>
                        <w:tabs>
                          <w:tab w:val="clear" w:pos="708"/>
                          <w:tab w:val="right" w:pos="5946" w:leader="none"/>
                        </w:tabs>
                        <w:spacing w:lineRule="exact" w:line="206"/>
                        <w:ind w:left="40" w:right="220" w:firstLine="340"/>
                        <w:jc w:val="both"/>
                        <w:rPr/>
                      </w:pPr>
                      <w:r>
                        <w:rPr>
                          <w:rStyle w:val="WW320pt1"/>
                        </w:rPr>
                        <w:t>Усі форми захисту можуть бути ефективно використа</w:t>
                        <w:softHyphen/>
                        <w:t>ні під час політичних переговорів, консультацій, дискусій, ток-шоу, зустрічей з виборцями тощо.</w:t>
                        <w:tab/>
                        <w:t>]</w:t>
                      </w:r>
                    </w:p>
                    <w:p>
                      <w:pPr>
                        <w:pStyle w:val="323"/>
                        <w:shd w:fill="auto" w:val="clear"/>
                        <w:spacing w:lineRule="exact" w:line="206" w:before="0" w:after="113"/>
                        <w:ind w:left="40" w:right="220" w:firstLine="340"/>
                        <w:jc w:val="both"/>
                        <w:rPr/>
                      </w:pPr>
                      <w:r>
                        <w:rPr>
                          <w:rStyle w:val="WW320pt1"/>
                        </w:rPr>
                        <w:t>Комплексні моделі захисту від політичного маніпулю</w:t>
                        <w:softHyphen/>
                        <w:t>вання. Аналіз багатовікового досвіду воєнного мистецтва,</w:t>
                      </w:r>
                    </w:p>
                    <w:p>
                      <w:pPr>
                        <w:pStyle w:val="632"/>
                        <w:shd w:fill="auto" w:val="clear"/>
                        <w:spacing w:lineRule="exact" w:line="140" w:before="0" w:after="0"/>
                        <w:rPr/>
                      </w:pPr>
                      <w:r>
                        <w:rPr/>
                        <w:t>І</w:t>
                      </w:r>
                    </w:p>
                    <w:p>
                      <w:pPr>
                        <w:pStyle w:val="323"/>
                        <w:shd w:fill="auto" w:val="clear"/>
                        <w:spacing w:lineRule="exact" w:line="170"/>
                        <w:jc w:val="right"/>
                        <w:rPr/>
                      </w:pPr>
                      <w:bookmarkStart w:id="239" w:name="bookmark118"/>
                      <w:r>
                        <w:rPr>
                          <w:rStyle w:val="WW320pt1"/>
                        </w:rPr>
                        <w:t>1</w:t>
                      </w:r>
                      <w:bookmarkEnd w:id="239"/>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7833360</wp:posOffset>
                </wp:positionH>
                <wp:positionV relativeFrom="page">
                  <wp:posOffset>1853565</wp:posOffset>
                </wp:positionV>
                <wp:extent cx="4029710" cy="298450"/>
                <wp:effectExtent l="0" t="0" r="0" b="0"/>
                <wp:wrapSquare wrapText="largest"/>
                <wp:docPr id="719" name="Frame717"/>
                <a:graphic xmlns:a="http://schemas.openxmlformats.org/drawingml/2006/main">
                  <a:graphicData uri="http://schemas.microsoft.com/office/word/2010/wordprocessingShape">
                    <wps:wsp>
                      <wps:cNvSpPr txBox="1"/>
                      <wps:spPr>
                        <a:xfrm>
                          <a:off x="0" y="0"/>
                          <a:ext cx="4029710" cy="298450"/>
                        </a:xfrm>
                        <a:prstGeom prst="rect"/>
                        <a:solidFill>
                          <a:srgbClr val="FFFFFF">
                            <a:alpha val="0"/>
                          </a:srgbClr>
                        </a:solidFill>
                      </wps:spPr>
                      <wps:txbx>
                        <w:txbxContent>
                          <w:p>
                            <w:pPr>
                              <w:pStyle w:val="214"/>
                              <w:shd w:fill="auto" w:val="clear"/>
                              <w:tabs>
                                <w:tab w:val="clear" w:pos="708"/>
                                <w:tab w:val="right" w:pos="5859" w:leader="none"/>
                              </w:tabs>
                              <w:spacing w:lineRule="exact" w:line="140"/>
                              <w:ind w:left="200" w:hanging="0"/>
                              <w:rPr/>
                            </w:pPr>
                            <w:r>
                              <w:rPr>
                                <w:rStyle w:val="WW20pt"/>
                              </w:rPr>
                              <w:t>Політичне маніпулювання</w:t>
                              <w:tab/>
                            </w:r>
                            <w:r>
                              <w:rPr>
                                <w:rStyle w:val="WW2FranklinGothicMedium7pt0pt"/>
                              </w:rPr>
                              <w:t>359</w:t>
                            </w:r>
                          </w:p>
                        </w:txbxContent>
                      </wps:txbx>
                      <wps:bodyPr anchor="t" lIns="0" tIns="0" rIns="0" bIns="0">
                        <a:noAutofit/>
                      </wps:bodyPr>
                    </wps:wsp>
                  </a:graphicData>
                </a:graphic>
              </wp:anchor>
            </w:drawing>
          </mc:Choice>
          <mc:Fallback>
            <w:pict>
              <v:rect fillcolor="#FFFFFF" style="position:absolute;rotation:-0;width:317.3pt;height:23.5pt;mso-wrap-distance-left:0pt;mso-wrap-distance-right:0pt;mso-wrap-distance-top:0pt;mso-wrap-distance-bottom:0pt;margin-top:145.95pt;mso-position-vertical-relative:page;margin-left:616.8pt;mso-position-horizontal-relative:page">
                <v:fill opacity="0f"/>
                <v:textbox inset="0in,0in,0in,0in">
                  <w:txbxContent>
                    <w:p>
                      <w:pPr>
                        <w:pStyle w:val="214"/>
                        <w:shd w:fill="auto" w:val="clear"/>
                        <w:tabs>
                          <w:tab w:val="clear" w:pos="708"/>
                          <w:tab w:val="right" w:pos="5859" w:leader="none"/>
                        </w:tabs>
                        <w:spacing w:lineRule="exact" w:line="140"/>
                        <w:ind w:left="200" w:hanging="0"/>
                        <w:rPr/>
                      </w:pPr>
                      <w:r>
                        <w:rPr>
                          <w:rStyle w:val="WW20pt"/>
                        </w:rPr>
                        <w:t>Політичне маніпулювання</w:t>
                        <w:tab/>
                      </w:r>
                      <w:r>
                        <w:rPr>
                          <w:rStyle w:val="WW2FranklinGothicMedium7pt0pt"/>
                        </w:rPr>
                        <w:t>359</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7955280</wp:posOffset>
                </wp:positionH>
                <wp:positionV relativeFrom="page">
                  <wp:posOffset>2310130</wp:posOffset>
                </wp:positionV>
                <wp:extent cx="3691255" cy="6301105"/>
                <wp:effectExtent l="0" t="0" r="0" b="0"/>
                <wp:wrapSquare wrapText="largest"/>
                <wp:docPr id="720" name="Frame718"/>
                <a:graphic xmlns:a="http://schemas.openxmlformats.org/drawingml/2006/main">
                  <a:graphicData uri="http://schemas.microsoft.com/office/word/2010/wordprocessingShape">
                    <wps:wsp>
                      <wps:cNvSpPr txBox="1"/>
                      <wps:spPr>
                        <a:xfrm>
                          <a:off x="0" y="0"/>
                          <a:ext cx="3691255" cy="6301105"/>
                        </a:xfrm>
                        <a:prstGeom prst="rect"/>
                        <a:solidFill>
                          <a:srgbClr val="FFFFFF">
                            <a:alpha val="0"/>
                          </a:srgbClr>
                        </a:solidFill>
                      </wps:spPr>
                      <wps:txbx>
                        <w:txbxContent>
                          <w:p>
                            <w:pPr>
                              <w:pStyle w:val="323"/>
                              <w:shd w:fill="auto" w:val="clear"/>
                              <w:spacing w:lineRule="exact" w:line="230"/>
                              <w:ind w:left="80" w:right="80" w:hanging="0"/>
                              <w:jc w:val="both"/>
                              <w:rPr/>
                            </w:pPr>
                            <w:r>
                              <w:rPr>
                                <w:rStyle w:val="WW320pt1"/>
                              </w:rPr>
                              <w:t>на думку Є. Доценка, дає змогу побачити однотипні моделі захисту людей як на війні, так і в побуті:</w:t>
                            </w:r>
                          </w:p>
                          <w:p>
                            <w:pPr>
                              <w:pStyle w:val="323"/>
                              <w:shd w:fill="auto" w:val="clear"/>
                              <w:spacing w:lineRule="exact" w:line="250"/>
                              <w:ind w:left="80" w:right="80" w:firstLine="320"/>
                              <w:jc w:val="both"/>
                              <w:rPr/>
                            </w:pPr>
                            <w:r>
                              <w:rPr>
                                <w:rStyle w:val="WW320pt1"/>
                              </w:rPr>
                              <w:t>а) втеча і різні її форми — відступ, ухилення, за</w:t>
                              <w:softHyphen/>
                              <w:t>тримка;</w:t>
                            </w:r>
                          </w:p>
                          <w:p>
                            <w:pPr>
                              <w:pStyle w:val="323"/>
                              <w:shd w:fill="auto" w:val="clear"/>
                              <w:spacing w:lineRule="exact" w:line="235"/>
                              <w:ind w:left="80" w:right="80" w:firstLine="320"/>
                              <w:jc w:val="both"/>
                              <w:rPr/>
                            </w:pPr>
                            <w:r>
                              <w:rPr>
                                <w:rStyle w:val="WW320pt1"/>
                              </w:rPr>
                              <w:t>б) маскування (завмирання) — прагнення стати неви</w:t>
                              <w:softHyphen/>
                              <w:t>димим для супротивника;</w:t>
                            </w:r>
                          </w:p>
                          <w:p>
                            <w:pPr>
                              <w:pStyle w:val="323"/>
                              <w:shd w:fill="auto" w:val="clear"/>
                              <w:spacing w:lineRule="exact" w:line="221"/>
                              <w:ind w:left="80" w:right="80" w:firstLine="320"/>
                              <w:jc w:val="both"/>
                              <w:rPr/>
                            </w:pPr>
                            <w:r>
                              <w:rPr>
                                <w:rStyle w:val="WW320pt1"/>
                              </w:rPr>
                              <w:t>в) використання природних, створення штучних перешкод і укриттів — стін, ровів, щитів;</w:t>
                            </w:r>
                          </w:p>
                          <w:p>
                            <w:pPr>
                              <w:pStyle w:val="323"/>
                              <w:shd w:fill="auto" w:val="clear"/>
                              <w:spacing w:lineRule="exact" w:line="221"/>
                              <w:ind w:left="80" w:right="80" w:firstLine="320"/>
                              <w:jc w:val="both"/>
                              <w:rPr/>
                            </w:pPr>
                            <w:r>
                              <w:rPr>
                                <w:rStyle w:val="WW320pt1"/>
                              </w:rPr>
                              <w:t>г) атака агресора — активний захист, суть якого зафіксована у класичному правилі воєнного мистецтва: (кращий спосіб захисту — напад);</w:t>
                            </w:r>
                          </w:p>
                          <w:p>
                            <w:pPr>
                              <w:pStyle w:val="323"/>
                              <w:shd w:fill="auto" w:val="clear"/>
                              <w:spacing w:lineRule="exact" w:line="216"/>
                              <w:ind w:left="80" w:right="80" w:firstLine="320"/>
                              <w:jc w:val="both"/>
                              <w:rPr/>
                            </w:pPr>
                            <w:r>
                              <w:rPr>
                                <w:rStyle w:val="WW320pt1"/>
                              </w:rPr>
                              <w:t>ґ) управління поведінкою, намірами реального або потенційного агресора — підлещування, хитрощі та ін.</w:t>
                            </w:r>
                          </w:p>
                          <w:p>
                            <w:pPr>
                              <w:pStyle w:val="323"/>
                              <w:shd w:fill="auto" w:val="clear"/>
                              <w:spacing w:lineRule="exact" w:line="216"/>
                              <w:ind w:left="80" w:right="80" w:firstLine="320"/>
                              <w:jc w:val="both"/>
                              <w:rPr/>
                            </w:pPr>
                            <w:r>
                              <w:rPr>
                                <w:rStyle w:val="WW320pt1"/>
                              </w:rPr>
                              <w:t>Залежно від співвідношення активних і пасивних форм захисних дій ці моделі можна поєднати у пари, які віддзер</w:t>
                              <w:softHyphen/>
                              <w:t>калюють шість стереотипних дій, що доповнюють одна одну: «втекти — вигнати», «сховатися — опанувати», «зачаїтися — ігнорувати». Кожна пара задає відповідні параметри захисту: дистанціювання з агресором, упра</w:t>
                              <w:softHyphen/>
                              <w:t>вління дією, заволодіння інформаційним каналом.</w:t>
                            </w:r>
                          </w:p>
                          <w:p>
                            <w:pPr>
                              <w:pStyle w:val="323"/>
                              <w:shd w:fill="auto" w:val="clear"/>
                              <w:spacing w:lineRule="exact" w:line="216"/>
                              <w:ind w:left="80" w:right="80" w:firstLine="320"/>
                              <w:jc w:val="both"/>
                              <w:rPr/>
                            </w:pPr>
                            <w:r>
                              <w:rPr>
                                <w:rStyle w:val="WW320pt1"/>
                              </w:rPr>
                              <w:t>Г. Грачов логічно продовжив налрацювання Є. Доцен</w:t>
                              <w:softHyphen/>
                              <w:t>ка, дослідивши специфіку прояву базових установок під час впливу на особу інформаційно-психологічних чинни</w:t>
                              <w:softHyphen/>
                              <w:t>ків у різних інформаційно-комунікативних ситуаціях (міжособових — дії особи на особу; контакт-комунікатив- них — дії на особу під час зборів, мітингів, видовищних заходів; медіа-комунікативних — дії на особу засобів масо</w:t>
                              <w:softHyphen/>
                              <w:t>вої інформації).</w:t>
                            </w:r>
                          </w:p>
                          <w:p>
                            <w:pPr>
                              <w:pStyle w:val="323"/>
                              <w:shd w:fill="auto" w:val="clear"/>
                              <w:spacing w:lineRule="exact" w:line="245"/>
                              <w:ind w:left="80" w:right="80" w:firstLine="320"/>
                              <w:jc w:val="both"/>
                              <w:rPr/>
                            </w:pPr>
                            <w:r>
                              <w:rPr>
                                <w:rStyle w:val="WW320pt1"/>
                              </w:rPr>
                              <w:t>Внаслідок цього базові захисні установки наповнились таким змістом:</w:t>
                            </w:r>
                          </w:p>
                          <w:p>
                            <w:pPr>
                              <w:pStyle w:val="323"/>
                              <w:numPr>
                                <w:ilvl w:val="0"/>
                                <w:numId w:val="66"/>
                              </w:numPr>
                              <w:shd w:fill="auto" w:val="clear"/>
                              <w:tabs>
                                <w:tab w:val="clear" w:pos="708"/>
                                <w:tab w:val="left" w:pos="734" w:leader="none"/>
                              </w:tabs>
                              <w:spacing w:lineRule="exact" w:line="230"/>
                              <w:ind w:left="80" w:right="80" w:firstLine="400"/>
                              <w:jc w:val="both"/>
                              <w:rPr/>
                            </w:pPr>
                            <w:r>
                              <w:rPr>
                                <w:rStyle w:val="WW320pt1"/>
                              </w:rPr>
                              <w:t>відхід — збільшення дистанції, переривання контак</w:t>
                              <w:softHyphen/>
                              <w:t>ту, вихід за межі досяжності дії. Цей вид захисту про</w:t>
                              <w:softHyphen/>
                              <w:t>являється:</w:t>
                            </w:r>
                          </w:p>
                          <w:p>
                            <w:pPr>
                              <w:pStyle w:val="323"/>
                              <w:shd w:fill="auto" w:val="clear"/>
                              <w:spacing w:lineRule="exact" w:line="211"/>
                              <w:ind w:left="80" w:right="80" w:firstLine="400"/>
                              <w:jc w:val="both"/>
                              <w:rPr/>
                            </w:pPr>
                            <w:r>
                              <w:rPr>
                                <w:rStyle w:val="WW320pt1"/>
                              </w:rPr>
                              <w:t>а) у міжособистісних ситуаціях — зміна теми бесіди на безпечну, небажання загострювати відносини (уникнення «слизьких тем», «гострих кутів»); прагнення ухилитися від зустрічей з тим, хто є джерелом неприємних пережи</w:t>
                              <w:softHyphen/>
                              <w:t>вань (відмова, перенесення, ухиляння); уникнення трав</w:t>
                              <w:softHyphen/>
                              <w:t>муючих ситуацій, переривання зустрічей, бесід та ін. Крайнім проявом такого підходу може стати повна зам</w:t>
                              <w:softHyphen/>
                              <w:t>кнутість, відчуженість, відмова від контактів;</w:t>
                            </w:r>
                          </w:p>
                          <w:p>
                            <w:pPr>
                              <w:pStyle w:val="323"/>
                              <w:shd w:fill="auto" w:val="clear"/>
                              <w:spacing w:lineRule="exact" w:line="211"/>
                              <w:ind w:left="80" w:right="80" w:firstLine="400"/>
                              <w:jc w:val="both"/>
                              <w:rPr/>
                            </w:pPr>
                            <w:r>
                              <w:rPr>
                                <w:rStyle w:val="WW320pt1"/>
                              </w:rPr>
                              <w:t>б) у контакт-комунікаційних ситуаціях — покидання під різними приводами мітингів, зборів, видовищних захо</w:t>
                              <w:softHyphen/>
                              <w:t>дів або відмова від участі та присутності на них;</w:t>
                            </w:r>
                          </w:p>
                        </w:txbxContent>
                      </wps:txbx>
                      <wps:bodyPr anchor="t" lIns="0" tIns="0" rIns="0" bIns="0">
                        <a:noAutofit/>
                      </wps:bodyPr>
                    </wps:wsp>
                  </a:graphicData>
                </a:graphic>
              </wp:anchor>
            </w:drawing>
          </mc:Choice>
          <mc:Fallback>
            <w:pict>
              <v:rect fillcolor="#FFFFFF" style="position:absolute;rotation:-0;width:290.65pt;height:496.15pt;mso-wrap-distance-left:0pt;mso-wrap-distance-right:0pt;mso-wrap-distance-top:0pt;mso-wrap-distance-bottom:0pt;margin-top:181.9pt;mso-position-vertical-relative:page;margin-left:626.4pt;mso-position-horizontal-relative:page">
                <v:fill opacity="0f"/>
                <v:textbox inset="0in,0in,0in,0in">
                  <w:txbxContent>
                    <w:p>
                      <w:pPr>
                        <w:pStyle w:val="323"/>
                        <w:shd w:fill="auto" w:val="clear"/>
                        <w:spacing w:lineRule="exact" w:line="230"/>
                        <w:ind w:left="80" w:right="80" w:hanging="0"/>
                        <w:jc w:val="both"/>
                        <w:rPr/>
                      </w:pPr>
                      <w:r>
                        <w:rPr>
                          <w:rStyle w:val="WW320pt1"/>
                        </w:rPr>
                        <w:t>на думку Є. Доценка, дає змогу побачити однотипні моделі захисту людей як на війні, так і в побуті:</w:t>
                      </w:r>
                    </w:p>
                    <w:p>
                      <w:pPr>
                        <w:pStyle w:val="323"/>
                        <w:shd w:fill="auto" w:val="clear"/>
                        <w:spacing w:lineRule="exact" w:line="250"/>
                        <w:ind w:left="80" w:right="80" w:firstLine="320"/>
                        <w:jc w:val="both"/>
                        <w:rPr/>
                      </w:pPr>
                      <w:r>
                        <w:rPr>
                          <w:rStyle w:val="WW320pt1"/>
                        </w:rPr>
                        <w:t>а) втеча і різні її форми — відступ, ухилення, за</w:t>
                        <w:softHyphen/>
                        <w:t>тримка;</w:t>
                      </w:r>
                    </w:p>
                    <w:p>
                      <w:pPr>
                        <w:pStyle w:val="323"/>
                        <w:shd w:fill="auto" w:val="clear"/>
                        <w:spacing w:lineRule="exact" w:line="235"/>
                        <w:ind w:left="80" w:right="80" w:firstLine="320"/>
                        <w:jc w:val="both"/>
                        <w:rPr/>
                      </w:pPr>
                      <w:r>
                        <w:rPr>
                          <w:rStyle w:val="WW320pt1"/>
                        </w:rPr>
                        <w:t>б) маскування (завмирання) — прагнення стати неви</w:t>
                        <w:softHyphen/>
                        <w:t>димим для супротивника;</w:t>
                      </w:r>
                    </w:p>
                    <w:p>
                      <w:pPr>
                        <w:pStyle w:val="323"/>
                        <w:shd w:fill="auto" w:val="clear"/>
                        <w:spacing w:lineRule="exact" w:line="221"/>
                        <w:ind w:left="80" w:right="80" w:firstLine="320"/>
                        <w:jc w:val="both"/>
                        <w:rPr/>
                      </w:pPr>
                      <w:r>
                        <w:rPr>
                          <w:rStyle w:val="WW320pt1"/>
                        </w:rPr>
                        <w:t>в) використання природних, створення штучних перешкод і укриттів — стін, ровів, щитів;</w:t>
                      </w:r>
                    </w:p>
                    <w:p>
                      <w:pPr>
                        <w:pStyle w:val="323"/>
                        <w:shd w:fill="auto" w:val="clear"/>
                        <w:spacing w:lineRule="exact" w:line="221"/>
                        <w:ind w:left="80" w:right="80" w:firstLine="320"/>
                        <w:jc w:val="both"/>
                        <w:rPr/>
                      </w:pPr>
                      <w:r>
                        <w:rPr>
                          <w:rStyle w:val="WW320pt1"/>
                        </w:rPr>
                        <w:t>г) атака агресора — активний захист, суть якого зафіксована у класичному правилі воєнного мистецтва: (кращий спосіб захисту — напад);</w:t>
                      </w:r>
                    </w:p>
                    <w:p>
                      <w:pPr>
                        <w:pStyle w:val="323"/>
                        <w:shd w:fill="auto" w:val="clear"/>
                        <w:spacing w:lineRule="exact" w:line="216"/>
                        <w:ind w:left="80" w:right="80" w:firstLine="320"/>
                        <w:jc w:val="both"/>
                        <w:rPr/>
                      </w:pPr>
                      <w:r>
                        <w:rPr>
                          <w:rStyle w:val="WW320pt1"/>
                        </w:rPr>
                        <w:t>ґ) управління поведінкою, намірами реального або потенційного агресора — підлещування, хитрощі та ін.</w:t>
                      </w:r>
                    </w:p>
                    <w:p>
                      <w:pPr>
                        <w:pStyle w:val="323"/>
                        <w:shd w:fill="auto" w:val="clear"/>
                        <w:spacing w:lineRule="exact" w:line="216"/>
                        <w:ind w:left="80" w:right="80" w:firstLine="320"/>
                        <w:jc w:val="both"/>
                        <w:rPr/>
                      </w:pPr>
                      <w:r>
                        <w:rPr>
                          <w:rStyle w:val="WW320pt1"/>
                        </w:rPr>
                        <w:t>Залежно від співвідношення активних і пасивних форм захисних дій ці моделі можна поєднати у пари, які віддзер</w:t>
                        <w:softHyphen/>
                        <w:t>калюють шість стереотипних дій, що доповнюють одна одну: «втекти — вигнати», «сховатися — опанувати», «зачаїтися — ігнорувати». Кожна пара задає відповідні параметри захисту: дистанціювання з агресором, упра</w:t>
                        <w:softHyphen/>
                        <w:t>вління дією, заволодіння інформаційним каналом.</w:t>
                      </w:r>
                    </w:p>
                    <w:p>
                      <w:pPr>
                        <w:pStyle w:val="323"/>
                        <w:shd w:fill="auto" w:val="clear"/>
                        <w:spacing w:lineRule="exact" w:line="216"/>
                        <w:ind w:left="80" w:right="80" w:firstLine="320"/>
                        <w:jc w:val="both"/>
                        <w:rPr/>
                      </w:pPr>
                      <w:r>
                        <w:rPr>
                          <w:rStyle w:val="WW320pt1"/>
                        </w:rPr>
                        <w:t>Г. Грачов логічно продовжив налрацювання Є. Доцен</w:t>
                        <w:softHyphen/>
                        <w:t>ка, дослідивши специфіку прояву базових установок під час впливу на особу інформаційно-психологічних чинни</w:t>
                        <w:softHyphen/>
                        <w:t>ків у різних інформаційно-комунікативних ситуаціях (міжособових — дії особи на особу; контакт-комунікатив- них — дії на особу під час зборів, мітингів, видовищних заходів; медіа-комунікативних — дії на особу засобів масо</w:t>
                        <w:softHyphen/>
                        <w:t>вої інформації).</w:t>
                      </w:r>
                    </w:p>
                    <w:p>
                      <w:pPr>
                        <w:pStyle w:val="323"/>
                        <w:shd w:fill="auto" w:val="clear"/>
                        <w:spacing w:lineRule="exact" w:line="245"/>
                        <w:ind w:left="80" w:right="80" w:firstLine="320"/>
                        <w:jc w:val="both"/>
                        <w:rPr/>
                      </w:pPr>
                      <w:r>
                        <w:rPr>
                          <w:rStyle w:val="WW320pt1"/>
                        </w:rPr>
                        <w:t>Внаслідок цього базові захисні установки наповнились таким змістом:</w:t>
                      </w:r>
                    </w:p>
                    <w:p>
                      <w:pPr>
                        <w:pStyle w:val="323"/>
                        <w:numPr>
                          <w:ilvl w:val="0"/>
                          <w:numId w:val="66"/>
                        </w:numPr>
                        <w:shd w:fill="auto" w:val="clear"/>
                        <w:tabs>
                          <w:tab w:val="clear" w:pos="708"/>
                          <w:tab w:val="left" w:pos="734" w:leader="none"/>
                        </w:tabs>
                        <w:spacing w:lineRule="exact" w:line="230"/>
                        <w:ind w:left="80" w:right="80" w:firstLine="400"/>
                        <w:jc w:val="both"/>
                        <w:rPr/>
                      </w:pPr>
                      <w:r>
                        <w:rPr>
                          <w:rStyle w:val="WW320pt1"/>
                        </w:rPr>
                        <w:t>відхід — збільшення дистанції, переривання контак</w:t>
                        <w:softHyphen/>
                        <w:t>ту, вихід за межі досяжності дії. Цей вид захисту про</w:t>
                        <w:softHyphen/>
                        <w:t>являється:</w:t>
                      </w:r>
                    </w:p>
                    <w:p>
                      <w:pPr>
                        <w:pStyle w:val="323"/>
                        <w:shd w:fill="auto" w:val="clear"/>
                        <w:spacing w:lineRule="exact" w:line="211"/>
                        <w:ind w:left="80" w:right="80" w:firstLine="400"/>
                        <w:jc w:val="both"/>
                        <w:rPr/>
                      </w:pPr>
                      <w:r>
                        <w:rPr>
                          <w:rStyle w:val="WW320pt1"/>
                        </w:rPr>
                        <w:t>а) у міжособистісних ситуаціях — зміна теми бесіди на безпечну, небажання загострювати відносини (уникнення «слизьких тем», «гострих кутів»); прагнення ухилитися від зустрічей з тим, хто є джерелом неприємних пережи</w:t>
                        <w:softHyphen/>
                        <w:t>вань (відмова, перенесення, ухиляння); уникнення трав</w:t>
                        <w:softHyphen/>
                        <w:t>муючих ситуацій, переривання зустрічей, бесід та ін. Крайнім проявом такого підходу може стати повна зам</w:t>
                        <w:softHyphen/>
                        <w:t>кнутість, відчуженість, відмова від контактів;</w:t>
                      </w:r>
                    </w:p>
                    <w:p>
                      <w:pPr>
                        <w:pStyle w:val="323"/>
                        <w:shd w:fill="auto" w:val="clear"/>
                        <w:spacing w:lineRule="exact" w:line="211"/>
                        <w:ind w:left="80" w:right="80" w:firstLine="400"/>
                        <w:jc w:val="both"/>
                        <w:rPr/>
                      </w:pPr>
                      <w:r>
                        <w:rPr>
                          <w:rStyle w:val="WW320pt1"/>
                        </w:rPr>
                        <w:t>б) у контакт-комунікаційних ситуаціях — покидання під різними приводами мітингів, зборів, видовищних захо</w:t>
                        <w:softHyphen/>
                        <w:t>дів або відмова від участі та присутності на н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1">
                <wp:simplePos x="0" y="0"/>
                <wp:positionH relativeFrom="page">
                  <wp:posOffset>3528060</wp:posOffset>
                </wp:positionH>
                <wp:positionV relativeFrom="page">
                  <wp:posOffset>1985010</wp:posOffset>
                </wp:positionV>
                <wp:extent cx="3904615" cy="322580"/>
                <wp:effectExtent l="0" t="0" r="0" b="0"/>
                <wp:wrapSquare wrapText="largest"/>
                <wp:docPr id="721" name="Frame719"/>
                <a:graphic xmlns:a="http://schemas.openxmlformats.org/drawingml/2006/main">
                  <a:graphicData uri="http://schemas.microsoft.com/office/word/2010/wordprocessingShape">
                    <wps:wsp>
                      <wps:cNvSpPr txBox="1"/>
                      <wps:spPr>
                        <a:xfrm>
                          <a:off x="0" y="0"/>
                          <a:ext cx="3904615" cy="322580"/>
                        </a:xfrm>
                        <a:prstGeom prst="rect"/>
                        <a:solidFill>
                          <a:srgbClr val="FFFFFF">
                            <a:alpha val="0"/>
                          </a:srgbClr>
                        </a:solidFill>
                      </wps:spPr>
                      <wps:txbx>
                        <w:txbxContent>
                          <w:p>
                            <w:pPr>
                              <w:pStyle w:val="Style18"/>
                              <w:shd w:fill="auto" w:val="clear"/>
                              <w:tabs>
                                <w:tab w:val="clear" w:pos="708"/>
                                <w:tab w:val="right" w:pos="4559" w:leader="none"/>
                                <w:tab w:val="right" w:pos="5255" w:leader="none"/>
                                <w:tab w:val="right" w:pos="6009" w:leader="none"/>
                              </w:tabs>
                              <w:spacing w:lineRule="exact" w:line="140"/>
                              <w:ind w:left="340" w:hanging="0"/>
                              <w:rPr/>
                            </w:pPr>
                            <w:r>
                              <w:rPr>
                                <w:rStyle w:val="WW0pt11"/>
                              </w:rPr>
                              <w:t>360</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7.45pt;height:25.4pt;mso-wrap-distance-left:0pt;mso-wrap-distance-right:0pt;mso-wrap-distance-top:0pt;mso-wrap-distance-bottom:0pt;margin-top:156.3pt;mso-position-vertical-relative:page;margin-left:277.8pt;mso-position-horizontal-relative:page">
                <v:fill opacity="0f"/>
                <v:textbox inset="0in,0in,0in,0in">
                  <w:txbxContent>
                    <w:p>
                      <w:pPr>
                        <w:pStyle w:val="Style18"/>
                        <w:shd w:fill="auto" w:val="clear"/>
                        <w:tabs>
                          <w:tab w:val="clear" w:pos="708"/>
                          <w:tab w:val="right" w:pos="4559" w:leader="none"/>
                          <w:tab w:val="right" w:pos="5255" w:leader="none"/>
                          <w:tab w:val="right" w:pos="6009" w:leader="none"/>
                        </w:tabs>
                        <w:spacing w:lineRule="exact" w:line="140"/>
                        <w:ind w:left="340" w:hanging="0"/>
                        <w:rPr/>
                      </w:pPr>
                      <w:r>
                        <w:rPr>
                          <w:rStyle w:val="WW0pt11"/>
                        </w:rPr>
                        <w:t>360</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3707765</wp:posOffset>
                </wp:positionH>
                <wp:positionV relativeFrom="page">
                  <wp:posOffset>2480310</wp:posOffset>
                </wp:positionV>
                <wp:extent cx="3727450" cy="6280150"/>
                <wp:effectExtent l="0" t="0" r="0" b="0"/>
                <wp:wrapSquare wrapText="largest"/>
                <wp:docPr id="722" name="Frame720"/>
                <a:graphic xmlns:a="http://schemas.openxmlformats.org/drawingml/2006/main">
                  <a:graphicData uri="http://schemas.microsoft.com/office/word/2010/wordprocessingShape">
                    <wps:wsp>
                      <wps:cNvSpPr txBox="1"/>
                      <wps:spPr>
                        <a:xfrm>
                          <a:off x="0" y="0"/>
                          <a:ext cx="3727450" cy="6280150"/>
                        </a:xfrm>
                        <a:prstGeom prst="rect"/>
                        <a:solidFill>
                          <a:srgbClr val="FFFFFF">
                            <a:alpha val="0"/>
                          </a:srgbClr>
                        </a:solidFill>
                      </wps:spPr>
                      <wps:txbx>
                        <w:txbxContent>
                          <w:p>
                            <w:pPr>
                              <w:pStyle w:val="323"/>
                              <w:shd w:fill="auto" w:val="clear"/>
                              <w:tabs>
                                <w:tab w:val="clear" w:pos="708"/>
                                <w:tab w:val="left" w:pos="669" w:leader="none"/>
                              </w:tabs>
                              <w:spacing w:lineRule="exact" w:line="206"/>
                              <w:ind w:left="20" w:right="180" w:firstLine="340"/>
                              <w:jc w:val="both"/>
                              <w:rPr/>
                            </w:pPr>
                            <w:r>
                              <w:rPr>
                                <w:rStyle w:val="WW320pt1"/>
                              </w:rPr>
                              <w:t>в)</w:t>
                              <w:tab/>
                              <w:t>у медіа-комунікативних ситуаціях — відключення від певних каналів засобів масової інформації (перегляду теле-, радіопрограм, читання деяких газет, статей, рубрик);</w:t>
                            </w:r>
                          </w:p>
                          <w:p>
                            <w:pPr>
                              <w:pStyle w:val="323"/>
                              <w:numPr>
                                <w:ilvl w:val="0"/>
                                <w:numId w:val="66"/>
                              </w:numPr>
                              <w:shd w:fill="auto" w:val="clear"/>
                              <w:spacing w:lineRule="exact" w:line="206"/>
                              <w:ind w:left="20" w:right="180" w:firstLine="340"/>
                              <w:jc w:val="both"/>
                              <w:rPr/>
                            </w:pPr>
                            <w:r>
                              <w:rPr>
                                <w:rStyle w:val="WW320pt1"/>
                              </w:rPr>
                              <w:t xml:space="preserve"> </w:t>
                            </w:r>
                            <w:r>
                              <w:rPr>
                                <w:rStyle w:val="WW320pt1"/>
                              </w:rPr>
                              <w:t>вигнання (витіснення) — збільшення дистанції, видалення, витіснення джерела дії втілюється:</w:t>
                            </w:r>
                          </w:p>
                          <w:p>
                            <w:pPr>
                              <w:pStyle w:val="323"/>
                              <w:shd w:fill="auto" w:val="clear"/>
                              <w:spacing w:lineRule="exact" w:line="206"/>
                              <w:ind w:left="20" w:right="180" w:firstLine="340"/>
                              <w:jc w:val="both"/>
                              <w:rPr/>
                            </w:pPr>
                            <w:r>
                              <w:rPr>
                                <w:rStyle w:val="WW320pt1"/>
                              </w:rPr>
                              <w:t>а) у міжособистісних ситуаціях — вигнання з будинку (пом’якшена форма — «бачити тебе не хочу», «іди, щоб я тебе не бачив», «іди з очей геть*); звільнення з роботи; від</w:t>
                              <w:softHyphen/>
                              <w:t>правлення будь-куди з певного приводу; приниження, осуд, насмішки; образа і провокування конфлікту, що зму</w:t>
                              <w:softHyphen/>
                              <w:t>шує джерело маніпулятивної дії перервати контакт, а отже, збільшити дистанцію;</w:t>
                            </w:r>
                          </w:p>
                          <w:p>
                            <w:pPr>
                              <w:pStyle w:val="323"/>
                              <w:shd w:fill="auto" w:val="clear"/>
                              <w:spacing w:lineRule="exact" w:line="206"/>
                              <w:ind w:left="20" w:right="180" w:firstLine="340"/>
                              <w:jc w:val="both"/>
                              <w:rPr/>
                            </w:pPr>
                            <w:r>
                              <w:rPr>
                                <w:rStyle w:val="WW320pt1"/>
                              </w:rPr>
                              <w:t>б) у контакт-комунікаційних ситуаціях — «зааплодо- вування», переривання тих, хто виступає, насмішки, репліки, образи, свирт на їх адресу та інші демонстрацій</w:t>
                              <w:softHyphen/>
                              <w:t>ні дії, які змушують комунікатора перервати контакт і віддалитися. Варіантами цього бувають закидання пред</w:t>
                              <w:softHyphen/>
                              <w:t>метами, інші фізичні дії. Така поведінка притаманна де</w:t>
                              <w:softHyphen/>
                              <w:t>яким категоріям учасників видовищних заходів і спор</w:t>
                              <w:softHyphen/>
                              <w:t>тивних уболівальників (поява на сцені, ігровому полі з намаганням впливати на артистів, гравців, спортивних суддів);</w:t>
                            </w:r>
                          </w:p>
                          <w:p>
                            <w:pPr>
                              <w:pStyle w:val="323"/>
                              <w:shd w:fill="auto" w:val="clear"/>
                              <w:spacing w:lineRule="exact" w:line="206"/>
                              <w:ind w:left="20" w:right="180" w:firstLine="340"/>
                              <w:jc w:val="both"/>
                              <w:rPr/>
                            </w:pPr>
                            <w:r>
                              <w:rPr>
                                <w:rStyle w:val="WW320pt1"/>
                              </w:rPr>
                              <w:t>в) у медіа-комунікативних ситуаціях — відключення від каналів інформації (М’які дії), спроби фізичного зни</w:t>
                              <w:softHyphen/>
                              <w:t>щення джерела комунікації (агресивні дії);</w:t>
                            </w:r>
                          </w:p>
                          <w:p>
                            <w:pPr>
                              <w:pStyle w:val="323"/>
                              <w:numPr>
                                <w:ilvl w:val="0"/>
                                <w:numId w:val="66"/>
                              </w:numPr>
                              <w:shd w:fill="auto" w:val="clear"/>
                              <w:spacing w:lineRule="exact" w:line="206"/>
                              <w:ind w:left="20" w:right="180" w:firstLine="340"/>
                              <w:jc w:val="both"/>
                              <w:rPr/>
                            </w:pPr>
                            <w:r>
                              <w:rPr>
                                <w:rStyle w:val="WW320pt1"/>
                              </w:rPr>
                              <w:t xml:space="preserve"> </w:t>
                            </w:r>
                            <w:r>
                              <w:rPr>
                                <w:rStyle w:val="WW320pt1"/>
                              </w:rPr>
                              <w:t>блокування — встановлення контролю за діями нападника, виставляння перешкод на його шляху — вира</w:t>
                              <w:softHyphen/>
                              <w:t>жається:</w:t>
                            </w:r>
                          </w:p>
                          <w:p>
                            <w:pPr>
                              <w:pStyle w:val="323"/>
                              <w:shd w:fill="auto" w:val="clear"/>
                              <w:spacing w:lineRule="exact" w:line="206"/>
                              <w:ind w:left="20" w:firstLine="340"/>
                              <w:jc w:val="both"/>
                              <w:rPr/>
                            </w:pPr>
                            <w:r>
                              <w:rPr>
                                <w:rStyle w:val="WW320pt1"/>
                              </w:rPr>
                              <w:t>а) у міжособистісних ситуаціях — відчуженість (офі- ційність.ведення бесіди з використанням фізичних перешкод, наприклад, через стіл, збільшення міжособово- го простору); психологічні бар’єри (недовіра, настороже</w:t>
                              <w:softHyphen/>
                              <w:t>ність, ворожість); смислові і Семантичйі бар’єри («я вас погано розумію», «мені важко зрозуміти, в чому суть.,.»), рольові бар’єри («я на роботі», «я при виконанні службо</w:t>
                              <w:softHyphen/>
                              <w:t>вих обов’язків», «мені зараз ніколи, зайнятий, не зараз, потім...*), приниження джерела дії («непрофесіонал», «слабкий фахівець», «несерйозний», «безвідповідаль</w:t>
                              <w:softHyphen/>
                              <w:t>ний* , «пройдисвіт», «все це і так відомо», «в цьому немає і нічого нового», «не розуміє складності ситуації», «несе ? нісенітницю», «гребе під себе») тощо;</w:t>
                            </w:r>
                          </w:p>
                          <w:p>
                            <w:pPr>
                              <w:pStyle w:val="323"/>
                              <w:shd w:fill="auto" w:val="clear"/>
                              <w:spacing w:lineRule="exact" w:line="206"/>
                              <w:ind w:left="20" w:firstLine="340"/>
                              <w:rPr/>
                            </w:pPr>
                            <w:r>
                              <w:rPr>
                                <w:rStyle w:val="WW320pt1"/>
                              </w:rPr>
                              <w:t xml:space="preserve">б) у контакт-комунікаційних ситуаціях — посилення негативізму, критичності, емоційна відчуженість, викори- </w:t>
                            </w:r>
                            <w:r>
                              <w:rPr>
                                <w:rStyle w:val="WW320pt1"/>
                                <w:vertAlign w:val="subscript"/>
                              </w:rPr>
                              <w:t>;</w:t>
                            </w:r>
                            <w:r>
                              <w:rPr>
                                <w:rStyle w:val="WW320pt1"/>
                              </w:rPr>
                              <w:t xml:space="preserve"> стання психологічних бар’єрів, приниження джерела (внутрішнє осміяння, розвінчання авторитету тощо), не» |</w:t>
                            </w:r>
                          </w:p>
                        </w:txbxContent>
                      </wps:txbx>
                      <wps:bodyPr anchor="t" lIns="0" tIns="0" rIns="0" bIns="0">
                        <a:noAutofit/>
                      </wps:bodyPr>
                    </wps:wsp>
                  </a:graphicData>
                </a:graphic>
              </wp:anchor>
            </w:drawing>
          </mc:Choice>
          <mc:Fallback>
            <w:pict>
              <v:rect fillcolor="#FFFFFF" style="position:absolute;rotation:-0;width:293.5pt;height:494.5pt;mso-wrap-distance-left:0pt;mso-wrap-distance-right:0pt;mso-wrap-distance-top:0pt;mso-wrap-distance-bottom:0pt;margin-top:195.3pt;mso-position-vertical-relative:page;margin-left:291.95pt;mso-position-horizontal-relative:page">
                <v:fill opacity="0f"/>
                <v:textbox inset="0in,0in,0in,0in">
                  <w:txbxContent>
                    <w:p>
                      <w:pPr>
                        <w:pStyle w:val="323"/>
                        <w:shd w:fill="auto" w:val="clear"/>
                        <w:tabs>
                          <w:tab w:val="clear" w:pos="708"/>
                          <w:tab w:val="left" w:pos="669" w:leader="none"/>
                        </w:tabs>
                        <w:spacing w:lineRule="exact" w:line="206"/>
                        <w:ind w:left="20" w:right="180" w:firstLine="340"/>
                        <w:jc w:val="both"/>
                        <w:rPr/>
                      </w:pPr>
                      <w:r>
                        <w:rPr>
                          <w:rStyle w:val="WW320pt1"/>
                        </w:rPr>
                        <w:t>в)</w:t>
                        <w:tab/>
                        <w:t>у медіа-комунікативних ситуаціях — відключення від певних каналів засобів масової інформації (перегляду теле-, радіопрограм, читання деяких газет, статей, рубрик);</w:t>
                      </w:r>
                    </w:p>
                    <w:p>
                      <w:pPr>
                        <w:pStyle w:val="323"/>
                        <w:numPr>
                          <w:ilvl w:val="0"/>
                          <w:numId w:val="66"/>
                        </w:numPr>
                        <w:shd w:fill="auto" w:val="clear"/>
                        <w:spacing w:lineRule="exact" w:line="206"/>
                        <w:ind w:left="20" w:right="180" w:firstLine="340"/>
                        <w:jc w:val="both"/>
                        <w:rPr/>
                      </w:pPr>
                      <w:r>
                        <w:rPr>
                          <w:rStyle w:val="WW320pt1"/>
                        </w:rPr>
                        <w:t xml:space="preserve"> </w:t>
                      </w:r>
                      <w:r>
                        <w:rPr>
                          <w:rStyle w:val="WW320pt1"/>
                        </w:rPr>
                        <w:t>вигнання (витіснення) — збільшення дистанції, видалення, витіснення джерела дії втілюється:</w:t>
                      </w:r>
                    </w:p>
                    <w:p>
                      <w:pPr>
                        <w:pStyle w:val="323"/>
                        <w:shd w:fill="auto" w:val="clear"/>
                        <w:spacing w:lineRule="exact" w:line="206"/>
                        <w:ind w:left="20" w:right="180" w:firstLine="340"/>
                        <w:jc w:val="both"/>
                        <w:rPr/>
                      </w:pPr>
                      <w:r>
                        <w:rPr>
                          <w:rStyle w:val="WW320pt1"/>
                        </w:rPr>
                        <w:t>а) у міжособистісних ситуаціях — вигнання з будинку (пом’якшена форма — «бачити тебе не хочу», «іди, щоб я тебе не бачив», «іди з очей геть*); звільнення з роботи; від</w:t>
                        <w:softHyphen/>
                        <w:t>правлення будь-куди з певного приводу; приниження, осуд, насмішки; образа і провокування конфлікту, що зму</w:t>
                        <w:softHyphen/>
                        <w:t>шує джерело маніпулятивної дії перервати контакт, а отже, збільшити дистанцію;</w:t>
                      </w:r>
                    </w:p>
                    <w:p>
                      <w:pPr>
                        <w:pStyle w:val="323"/>
                        <w:shd w:fill="auto" w:val="clear"/>
                        <w:spacing w:lineRule="exact" w:line="206"/>
                        <w:ind w:left="20" w:right="180" w:firstLine="340"/>
                        <w:jc w:val="both"/>
                        <w:rPr/>
                      </w:pPr>
                      <w:r>
                        <w:rPr>
                          <w:rStyle w:val="WW320pt1"/>
                        </w:rPr>
                        <w:t>б) у контакт-комунікаційних ситуаціях — «зааплодо- вування», переривання тих, хто виступає, насмішки, репліки, образи, свирт на їх адресу та інші демонстрацій</w:t>
                        <w:softHyphen/>
                        <w:t>ні дії, які змушують комунікатора перервати контакт і віддалитися. Варіантами цього бувають закидання пред</w:t>
                        <w:softHyphen/>
                        <w:t>метами, інші фізичні дії. Така поведінка притаманна де</w:t>
                        <w:softHyphen/>
                        <w:t>яким категоріям учасників видовищних заходів і спор</w:t>
                        <w:softHyphen/>
                        <w:t>тивних уболівальників (поява на сцені, ігровому полі з намаганням впливати на артистів, гравців, спортивних суддів);</w:t>
                      </w:r>
                    </w:p>
                    <w:p>
                      <w:pPr>
                        <w:pStyle w:val="323"/>
                        <w:shd w:fill="auto" w:val="clear"/>
                        <w:spacing w:lineRule="exact" w:line="206"/>
                        <w:ind w:left="20" w:right="180" w:firstLine="340"/>
                        <w:jc w:val="both"/>
                        <w:rPr/>
                      </w:pPr>
                      <w:r>
                        <w:rPr>
                          <w:rStyle w:val="WW320pt1"/>
                        </w:rPr>
                        <w:t>в) у медіа-комунікативних ситуаціях — відключення від каналів інформації (М’які дії), спроби фізичного зни</w:t>
                        <w:softHyphen/>
                        <w:t>щення джерела комунікації (агресивні дії);</w:t>
                      </w:r>
                    </w:p>
                    <w:p>
                      <w:pPr>
                        <w:pStyle w:val="323"/>
                        <w:numPr>
                          <w:ilvl w:val="0"/>
                          <w:numId w:val="66"/>
                        </w:numPr>
                        <w:shd w:fill="auto" w:val="clear"/>
                        <w:spacing w:lineRule="exact" w:line="206"/>
                        <w:ind w:left="20" w:right="180" w:firstLine="340"/>
                        <w:jc w:val="both"/>
                        <w:rPr/>
                      </w:pPr>
                      <w:r>
                        <w:rPr>
                          <w:rStyle w:val="WW320pt1"/>
                        </w:rPr>
                        <w:t xml:space="preserve"> </w:t>
                      </w:r>
                      <w:r>
                        <w:rPr>
                          <w:rStyle w:val="WW320pt1"/>
                        </w:rPr>
                        <w:t>блокування — встановлення контролю за діями нападника, виставляння перешкод на його шляху — вира</w:t>
                        <w:softHyphen/>
                        <w:t>жається:</w:t>
                      </w:r>
                    </w:p>
                    <w:p>
                      <w:pPr>
                        <w:pStyle w:val="323"/>
                        <w:shd w:fill="auto" w:val="clear"/>
                        <w:spacing w:lineRule="exact" w:line="206"/>
                        <w:ind w:left="20" w:firstLine="340"/>
                        <w:jc w:val="both"/>
                        <w:rPr/>
                      </w:pPr>
                      <w:r>
                        <w:rPr>
                          <w:rStyle w:val="WW320pt1"/>
                        </w:rPr>
                        <w:t>а) у міжособистісних ситуаціях — відчуженість (офі- ційність.ведення бесіди з використанням фізичних перешкод, наприклад, через стіл, збільшення міжособово- го простору); психологічні бар’єри (недовіра, настороже</w:t>
                        <w:softHyphen/>
                        <w:t>ність, ворожість); смислові і Семантичйі бар’єри («я вас погано розумію», «мені важко зрозуміти, в чому суть.,.»), рольові бар’єри («я на роботі», «я при виконанні службо</w:t>
                        <w:softHyphen/>
                        <w:t>вих обов’язків», «мені зараз ніколи, зайнятий, не зараз, потім...*), приниження джерела дії («непрофесіонал», «слабкий фахівець», «несерйозний», «безвідповідаль</w:t>
                        <w:softHyphen/>
                        <w:t>ний* , «пройдисвіт», «все це і так відомо», «в цьому немає і нічого нового», «не розуміє складності ситуації», «несе ? нісенітницю», «гребе під себе») тощо;</w:t>
                      </w:r>
                    </w:p>
                    <w:p>
                      <w:pPr>
                        <w:pStyle w:val="323"/>
                        <w:shd w:fill="auto" w:val="clear"/>
                        <w:spacing w:lineRule="exact" w:line="206"/>
                        <w:ind w:left="20" w:firstLine="340"/>
                        <w:rPr/>
                      </w:pPr>
                      <w:r>
                        <w:rPr>
                          <w:rStyle w:val="WW320pt1"/>
                        </w:rPr>
                        <w:t xml:space="preserve">б) у контакт-комунікаційних ситуаціях — посилення негативізму, критичності, емоційна відчуженість, викори- </w:t>
                      </w:r>
                      <w:r>
                        <w:rPr>
                          <w:rStyle w:val="WW320pt1"/>
                          <w:vertAlign w:val="subscript"/>
                        </w:rPr>
                        <w:t>;</w:t>
                      </w:r>
                      <w:r>
                        <w:rPr>
                          <w:rStyle w:val="WW320pt1"/>
                        </w:rPr>
                        <w:t xml:space="preserve"> стання психологічних бар’єрів, приниження джерела (внутрішнє осміяння, розвінчання авторитету тощо), не» |</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7862570</wp:posOffset>
                </wp:positionH>
                <wp:positionV relativeFrom="page">
                  <wp:posOffset>2000250</wp:posOffset>
                </wp:positionV>
                <wp:extent cx="4069080" cy="273685"/>
                <wp:effectExtent l="0" t="0" r="0" b="0"/>
                <wp:wrapSquare wrapText="largest"/>
                <wp:docPr id="723" name="Frame721"/>
                <a:graphic xmlns:a="http://schemas.openxmlformats.org/drawingml/2006/main">
                  <a:graphicData uri="http://schemas.microsoft.com/office/word/2010/wordprocessingShape">
                    <wps:wsp>
                      <wps:cNvSpPr txBox="1"/>
                      <wps:spPr>
                        <a:xfrm>
                          <a:off x="0" y="0"/>
                          <a:ext cx="4069080" cy="273685"/>
                        </a:xfrm>
                        <a:prstGeom prst="rect"/>
                        <a:solidFill>
                          <a:srgbClr val="FFFFFF">
                            <a:alpha val="0"/>
                          </a:srgbClr>
                        </a:solidFill>
                      </wps:spPr>
                      <wps:txbx>
                        <w:txbxContent>
                          <w:p>
                            <w:pPr>
                              <w:pStyle w:val="214"/>
                              <w:shd w:fill="auto" w:val="clear"/>
                              <w:tabs>
                                <w:tab w:val="clear" w:pos="708"/>
                                <w:tab w:val="right" w:pos="5814" w:leader="none"/>
                              </w:tabs>
                              <w:spacing w:lineRule="exact" w:line="140"/>
                              <w:ind w:left="160" w:hanging="0"/>
                              <w:rPr/>
                            </w:pPr>
                            <w:r>
                              <w:rPr>
                                <w:rStyle w:val="WW20pt"/>
                              </w:rPr>
                              <w:t>Політичне маніпулювання</w:t>
                              <w:tab/>
                            </w:r>
                            <w:r>
                              <w:rPr>
                                <w:rStyle w:val="WW2FranklinGothicMedium7pt0pt"/>
                              </w:rPr>
                              <w:t>361</w:t>
                            </w:r>
                          </w:p>
                        </w:txbxContent>
                      </wps:txbx>
                      <wps:bodyPr anchor="t" lIns="0" tIns="0" rIns="0" bIns="0">
                        <a:noAutofit/>
                      </wps:bodyPr>
                    </wps:wsp>
                  </a:graphicData>
                </a:graphic>
              </wp:anchor>
            </w:drawing>
          </mc:Choice>
          <mc:Fallback>
            <w:pict>
              <v:rect fillcolor="#FFFFFF" style="position:absolute;rotation:-0;width:320.4pt;height:21.55pt;mso-wrap-distance-left:0pt;mso-wrap-distance-right:0pt;mso-wrap-distance-top:0pt;mso-wrap-distance-bottom:0pt;margin-top:157.5pt;mso-position-vertical-relative:page;margin-left:619.1pt;mso-position-horizontal-relative:page">
                <v:fill opacity="0f"/>
                <v:textbox inset="0in,0in,0in,0in">
                  <w:txbxContent>
                    <w:p>
                      <w:pPr>
                        <w:pStyle w:val="214"/>
                        <w:shd w:fill="auto" w:val="clear"/>
                        <w:tabs>
                          <w:tab w:val="clear" w:pos="708"/>
                          <w:tab w:val="right" w:pos="5814" w:leader="none"/>
                        </w:tabs>
                        <w:spacing w:lineRule="exact" w:line="140"/>
                        <w:ind w:left="160" w:hanging="0"/>
                        <w:rPr/>
                      </w:pPr>
                      <w:r>
                        <w:rPr>
                          <w:rStyle w:val="WW20pt"/>
                        </w:rPr>
                        <w:t>Політичне маніпулювання</w:t>
                        <w:tab/>
                      </w:r>
                      <w:r>
                        <w:rPr>
                          <w:rStyle w:val="WW2FranklinGothicMedium7pt0pt"/>
                        </w:rPr>
                        <w:t>361</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7959725</wp:posOffset>
                </wp:positionH>
                <wp:positionV relativeFrom="page">
                  <wp:posOffset>2439035</wp:posOffset>
                </wp:positionV>
                <wp:extent cx="3676015" cy="6321425"/>
                <wp:effectExtent l="0" t="0" r="0" b="0"/>
                <wp:wrapSquare wrapText="largest"/>
                <wp:docPr id="724" name="Frame722"/>
                <a:graphic xmlns:a="http://schemas.openxmlformats.org/drawingml/2006/main">
                  <a:graphicData uri="http://schemas.microsoft.com/office/word/2010/wordprocessingShape">
                    <wps:wsp>
                      <wps:cNvSpPr txBox="1"/>
                      <wps:spPr>
                        <a:xfrm>
                          <a:off x="0" y="0"/>
                          <a:ext cx="3676015" cy="6321425"/>
                        </a:xfrm>
                        <a:prstGeom prst="rect"/>
                        <a:solidFill>
                          <a:srgbClr val="FFFFFF">
                            <a:alpha val="0"/>
                          </a:srgbClr>
                        </a:solidFill>
                      </wps:spPr>
                      <wps:txbx>
                        <w:txbxContent>
                          <w:p>
                            <w:pPr>
                              <w:pStyle w:val="323"/>
                              <w:shd w:fill="auto" w:val="clear"/>
                              <w:spacing w:lineRule="exact" w:line="206"/>
                              <w:ind w:left="60" w:right="60" w:hanging="0"/>
                              <w:jc w:val="both"/>
                              <w:rPr/>
                            </w:pPr>
                            <w:r>
                              <w:rPr>
                                <w:rStyle w:val="WW320pt1"/>
                              </w:rPr>
                              <w:t>уважність (відвернення і переключення уваги на інші об’єкти, не пов’язані зі змістом дії) тощо;</w:t>
                            </w:r>
                          </w:p>
                          <w:p>
                            <w:pPr>
                              <w:pStyle w:val="323"/>
                              <w:numPr>
                                <w:ilvl w:val="0"/>
                                <w:numId w:val="66"/>
                              </w:numPr>
                              <w:shd w:fill="auto" w:val="clear"/>
                              <w:spacing w:lineRule="exact" w:line="206"/>
                              <w:ind w:left="60" w:right="60" w:firstLine="340"/>
                              <w:jc w:val="both"/>
                              <w:rPr/>
                            </w:pPr>
                            <w:r>
                              <w:rPr>
                                <w:rStyle w:val="WW320pt1"/>
                              </w:rPr>
                              <w:t xml:space="preserve"> </w:t>
                            </w:r>
                            <w:r>
                              <w:rPr>
                                <w:rStyle w:val="WW320pt1"/>
                              </w:rPr>
                              <w:t>управління — контроль за процесом дії, вплив на її характеристики і джерело — проявляється:</w:t>
                            </w:r>
                          </w:p>
                          <w:p>
                            <w:pPr>
                              <w:pStyle w:val="323"/>
                              <w:shd w:fill="auto" w:val="clear"/>
                              <w:spacing w:lineRule="exact" w:line="206"/>
                              <w:ind w:left="60" w:right="60" w:firstLine="340"/>
                              <w:jc w:val="both"/>
                              <w:rPr/>
                            </w:pPr>
                            <w:r>
                              <w:rPr>
                                <w:rStyle w:val="WW320pt1"/>
                              </w:rPr>
                              <w:t>а) у міжособистісних ситуаціях — демонстрація загрози (небезпеки); «підкуп» і прагнення «вмилостивити»; спроби подружитися або стати членами однієї спільноти («своїх не б’ють»); прагнення розчулити (плач, скарги, зітхання, нещасний вигляд); ослабити або дестабілізувати активність; спровокувати бажану поведінку. Крайній прояв — психоло</w:t>
                              <w:softHyphen/>
                              <w:t>гічне і фізичне підпорядкування іншого, зневага до нього;</w:t>
                            </w:r>
                          </w:p>
                          <w:p>
                            <w:pPr>
                              <w:pStyle w:val="323"/>
                              <w:shd w:fill="auto" w:val="clear"/>
                              <w:spacing w:lineRule="exact" w:line="206"/>
                              <w:ind w:left="60" w:right="60" w:firstLine="340"/>
                              <w:jc w:val="both"/>
                              <w:rPr/>
                            </w:pPr>
                            <w:r>
                              <w:rPr>
                                <w:rStyle w:val="WW320pt1"/>
                              </w:rPr>
                              <w:t>б) у контакт-комунікаційних ситуаціях можливості управління дуже слабкі. У деяких ситуаціях використову</w:t>
                              <w:softHyphen/>
                              <w:t>ють зворотнйй зв’язок як спосіб управління (наприклад, у видовищних заходах реакцією на виступ можуть бути аплодисменти, виклики на біб, прояви несхвалення, неза</w:t>
                              <w:softHyphen/>
                              <w:t>доволеності тими, хто виступає);</w:t>
                            </w:r>
                          </w:p>
                          <w:p>
                            <w:pPr>
                              <w:pStyle w:val="323"/>
                              <w:shd w:fill="auto" w:val="clear"/>
                              <w:spacing w:lineRule="exact" w:line="206"/>
                              <w:ind w:left="60" w:right="60" w:firstLine="340"/>
                              <w:jc w:val="both"/>
                              <w:rPr/>
                            </w:pPr>
                            <w:r>
                              <w:rPr>
                                <w:rStyle w:val="WW320pt1"/>
                              </w:rPr>
                              <w:t>в) у медіа-комунікаційних ситуаціях управління прак</w:t>
                              <w:softHyphen/>
                              <w:t>тично неможливе. Іноді завдяки використанйю зворотного зв’язку як способу управління можлива зміна рейтингу популярності певних каналів телебачення* зменшення або збільшення продажу періодичних видань тощо;</w:t>
                            </w:r>
                          </w:p>
                          <w:p>
                            <w:pPr>
                              <w:pStyle w:val="323"/>
                              <w:numPr>
                                <w:ilvl w:val="0"/>
                                <w:numId w:val="66"/>
                              </w:numPr>
                              <w:shd w:fill="auto" w:val="clear"/>
                              <w:spacing w:lineRule="exact" w:line="206"/>
                              <w:ind w:left="60" w:right="60" w:firstLine="340"/>
                              <w:jc w:val="both"/>
                              <w:rPr/>
                            </w:pPr>
                            <w:r>
                              <w:rPr>
                                <w:rStyle w:val="WW320pt1"/>
                              </w:rPr>
                              <w:t xml:space="preserve"> </w:t>
                            </w:r>
                            <w:r>
                              <w:rPr>
                                <w:rStyle w:val="WW320pt1"/>
                              </w:rPr>
                              <w:t>завмирання (маскування) — контроль спотворенням або скороченням подавання інформації, яка стосується суб’єкта захистувиражається:</w:t>
                            </w:r>
                          </w:p>
                          <w:p>
                            <w:pPr>
                              <w:pStyle w:val="323"/>
                              <w:shd w:fill="auto" w:val="clear"/>
                              <w:spacing w:lineRule="exact" w:line="206"/>
                              <w:ind w:left="60" w:right="60" w:firstLine="340"/>
                              <w:jc w:val="both"/>
                              <w:rPr/>
                            </w:pPr>
                            <w:r>
                              <w:rPr>
                                <w:rStyle w:val="WW320pt1"/>
                              </w:rPr>
                              <w:t>а) у міжособистісних ситуаціях — маскування, обман, приховування відчуттів, прояві»емоцій, уникнення дій або відмова від них, щоб не накликати біду. Крайня форма — заціпеніння* тривожна пригніченість;</w:t>
                            </w:r>
                          </w:p>
                          <w:p>
                            <w:pPr>
                              <w:pStyle w:val="323"/>
                              <w:numPr>
                                <w:ilvl w:val="0"/>
                                <w:numId w:val="66"/>
                              </w:numPr>
                              <w:shd w:fill="auto" w:val="clear"/>
                              <w:spacing w:lineRule="exact" w:line="206"/>
                              <w:ind w:left="60" w:right="60" w:firstLine="340"/>
                              <w:jc w:val="both"/>
                              <w:rPr/>
                            </w:pPr>
                            <w:r>
                              <w:rPr>
                                <w:rStyle w:val="WW320pt1"/>
                              </w:rPr>
                              <w:t xml:space="preserve"> </w:t>
                            </w:r>
                            <w:r>
                              <w:rPr>
                                <w:rStyle w:val="WW320pt1"/>
                              </w:rPr>
                              <w:t>у контакт-комунікаційних ситуаціях — маскування. Приховування проявів емоцій, уникнення дій або відмова від них (особливопри перебуванні в натовпі, щоб не Підда</w:t>
                              <w:softHyphen/>
                              <w:t>тися «ефектуНатовпу* . психічному зараженню та не скої</w:t>
                              <w:softHyphen/>
                              <w:t>ти необачних вчинків);</w:t>
                            </w:r>
                          </w:p>
                          <w:p>
                            <w:pPr>
                              <w:pStyle w:val="323"/>
                              <w:shd w:fill="auto" w:val="clear"/>
                              <w:tabs>
                                <w:tab w:val="clear" w:pos="708"/>
                                <w:tab w:val="left" w:pos="704" w:leader="none"/>
                              </w:tabs>
                              <w:spacing w:lineRule="exact" w:line="206"/>
                              <w:ind w:left="60" w:right="60" w:firstLine="340"/>
                              <w:jc w:val="both"/>
                              <w:rPr/>
                            </w:pPr>
                            <w:r>
                              <w:rPr>
                                <w:rStyle w:val="WW320pt1"/>
                              </w:rPr>
                              <w:t>в)</w:t>
                              <w:tab/>
                              <w:t>у медіа-комунікаційних ситуаціях — уникнення швидкої реакції, поспішних висновків і оцінок, а також від дій і вчинків, що провокуються інформаційним шля</w:t>
                              <w:softHyphen/>
                              <w:t>хом (для подальшого раціонального аналізу з використан</w:t>
                              <w:softHyphen/>
                              <w:t>ням додаткових даних);</w:t>
                            </w:r>
                          </w:p>
                          <w:p>
                            <w:pPr>
                              <w:pStyle w:val="323"/>
                              <w:shd w:fill="auto" w:val="clear"/>
                              <w:spacing w:lineRule="exact" w:line="206"/>
                              <w:ind w:left="60" w:right="60" w:firstLine="340"/>
                              <w:jc w:val="both"/>
                              <w:rPr/>
                            </w:pPr>
                            <w:r>
                              <w:rPr>
                                <w:rStyle w:val="WW320pt1"/>
                              </w:rPr>
                              <w:t>б) ігнорування — контролювання інформації про джере</w:t>
                              <w:softHyphen/>
                              <w:t>ло дії, наявність або характер загрози (небезпеки); обмежен</w:t>
                              <w:softHyphen/>
                              <w:t>ня обсягу такої інформації або її спотворене сприйняття — виражається:</w:t>
                            </w:r>
                          </w:p>
                          <w:p>
                            <w:pPr>
                              <w:pStyle w:val="323"/>
                              <w:shd w:fill="auto" w:val="clear"/>
                              <w:tabs>
                                <w:tab w:val="clear" w:pos="708"/>
                                <w:tab w:val="left" w:pos="704" w:leader="none"/>
                              </w:tabs>
                              <w:spacing w:lineRule="exact" w:line="206"/>
                              <w:ind w:left="60" w:right="60" w:firstLine="340"/>
                              <w:jc w:val="both"/>
                              <w:rPr/>
                            </w:pPr>
                            <w:r>
                              <w:rPr>
                                <w:rStyle w:val="WW320pt1"/>
                              </w:rPr>
                              <w:t>а)</w:t>
                              <w:tab/>
                              <w:t>у міжособистіених ситуаціях —■ ігнорування ін</w:t>
                              <w:softHyphen/>
                              <w:t>формації, яка ускладнює або перешкоджає певній діяль</w:t>
                              <w:softHyphen/>
                            </w:r>
                          </w:p>
                        </w:txbxContent>
                      </wps:txbx>
                      <wps:bodyPr anchor="t" lIns="0" tIns="0" rIns="0" bIns="0">
                        <a:noAutofit/>
                      </wps:bodyPr>
                    </wps:wsp>
                  </a:graphicData>
                </a:graphic>
              </wp:anchor>
            </w:drawing>
          </mc:Choice>
          <mc:Fallback>
            <w:pict>
              <v:rect fillcolor="#FFFFFF" style="position:absolute;rotation:-0;width:289.45pt;height:497.75pt;mso-wrap-distance-left:0pt;mso-wrap-distance-right:0pt;mso-wrap-distance-top:0pt;mso-wrap-distance-bottom:0pt;margin-top:192.05pt;mso-position-vertical-relative:page;margin-left:626.75pt;mso-position-horizontal-relative:page">
                <v:fill opacity="0f"/>
                <v:textbox inset="0in,0in,0in,0in">
                  <w:txbxContent>
                    <w:p>
                      <w:pPr>
                        <w:pStyle w:val="323"/>
                        <w:shd w:fill="auto" w:val="clear"/>
                        <w:spacing w:lineRule="exact" w:line="206"/>
                        <w:ind w:left="60" w:right="60" w:hanging="0"/>
                        <w:jc w:val="both"/>
                        <w:rPr/>
                      </w:pPr>
                      <w:r>
                        <w:rPr>
                          <w:rStyle w:val="WW320pt1"/>
                        </w:rPr>
                        <w:t>уважність (відвернення і переключення уваги на інші об’єкти, не пов’язані зі змістом дії) тощо;</w:t>
                      </w:r>
                    </w:p>
                    <w:p>
                      <w:pPr>
                        <w:pStyle w:val="323"/>
                        <w:numPr>
                          <w:ilvl w:val="0"/>
                          <w:numId w:val="66"/>
                        </w:numPr>
                        <w:shd w:fill="auto" w:val="clear"/>
                        <w:spacing w:lineRule="exact" w:line="206"/>
                        <w:ind w:left="60" w:right="60" w:firstLine="340"/>
                        <w:jc w:val="both"/>
                        <w:rPr/>
                      </w:pPr>
                      <w:r>
                        <w:rPr>
                          <w:rStyle w:val="WW320pt1"/>
                        </w:rPr>
                        <w:t xml:space="preserve"> </w:t>
                      </w:r>
                      <w:r>
                        <w:rPr>
                          <w:rStyle w:val="WW320pt1"/>
                        </w:rPr>
                        <w:t>управління — контроль за процесом дії, вплив на її характеристики і джерело — проявляється:</w:t>
                      </w:r>
                    </w:p>
                    <w:p>
                      <w:pPr>
                        <w:pStyle w:val="323"/>
                        <w:shd w:fill="auto" w:val="clear"/>
                        <w:spacing w:lineRule="exact" w:line="206"/>
                        <w:ind w:left="60" w:right="60" w:firstLine="340"/>
                        <w:jc w:val="both"/>
                        <w:rPr/>
                      </w:pPr>
                      <w:r>
                        <w:rPr>
                          <w:rStyle w:val="WW320pt1"/>
                        </w:rPr>
                        <w:t>а) у міжособистісних ситуаціях — демонстрація загрози (небезпеки); «підкуп» і прагнення «вмилостивити»; спроби подружитися або стати членами однієї спільноти («своїх не б’ють»); прагнення розчулити (плач, скарги, зітхання, нещасний вигляд); ослабити або дестабілізувати активність; спровокувати бажану поведінку. Крайній прояв — психоло</w:t>
                        <w:softHyphen/>
                        <w:t>гічне і фізичне підпорядкування іншого, зневага до нього;</w:t>
                      </w:r>
                    </w:p>
                    <w:p>
                      <w:pPr>
                        <w:pStyle w:val="323"/>
                        <w:shd w:fill="auto" w:val="clear"/>
                        <w:spacing w:lineRule="exact" w:line="206"/>
                        <w:ind w:left="60" w:right="60" w:firstLine="340"/>
                        <w:jc w:val="both"/>
                        <w:rPr/>
                      </w:pPr>
                      <w:r>
                        <w:rPr>
                          <w:rStyle w:val="WW320pt1"/>
                        </w:rPr>
                        <w:t>б) у контакт-комунікаційних ситуаціях можливості управління дуже слабкі. У деяких ситуаціях використову</w:t>
                        <w:softHyphen/>
                        <w:t>ють зворотнйй зв’язок як спосіб управління (наприклад, у видовищних заходах реакцією на виступ можуть бути аплодисменти, виклики на біб, прояви несхвалення, неза</w:t>
                        <w:softHyphen/>
                        <w:t>доволеності тими, хто виступає);</w:t>
                      </w:r>
                    </w:p>
                    <w:p>
                      <w:pPr>
                        <w:pStyle w:val="323"/>
                        <w:shd w:fill="auto" w:val="clear"/>
                        <w:spacing w:lineRule="exact" w:line="206"/>
                        <w:ind w:left="60" w:right="60" w:firstLine="340"/>
                        <w:jc w:val="both"/>
                        <w:rPr/>
                      </w:pPr>
                      <w:r>
                        <w:rPr>
                          <w:rStyle w:val="WW320pt1"/>
                        </w:rPr>
                        <w:t>в) у медіа-комунікаційних ситуаціях управління прак</w:t>
                        <w:softHyphen/>
                        <w:t>тично неможливе. Іноді завдяки використанйю зворотного зв’язку як способу управління можлива зміна рейтингу популярності певних каналів телебачення* зменшення або збільшення продажу періодичних видань тощо;</w:t>
                      </w:r>
                    </w:p>
                    <w:p>
                      <w:pPr>
                        <w:pStyle w:val="323"/>
                        <w:numPr>
                          <w:ilvl w:val="0"/>
                          <w:numId w:val="66"/>
                        </w:numPr>
                        <w:shd w:fill="auto" w:val="clear"/>
                        <w:spacing w:lineRule="exact" w:line="206"/>
                        <w:ind w:left="60" w:right="60" w:firstLine="340"/>
                        <w:jc w:val="both"/>
                        <w:rPr/>
                      </w:pPr>
                      <w:r>
                        <w:rPr>
                          <w:rStyle w:val="WW320pt1"/>
                        </w:rPr>
                        <w:t xml:space="preserve"> </w:t>
                      </w:r>
                      <w:r>
                        <w:rPr>
                          <w:rStyle w:val="WW320pt1"/>
                        </w:rPr>
                        <w:t>завмирання (маскування) — контроль спотворенням або скороченням подавання інформації, яка стосується суб’єкта захистувиражається:</w:t>
                      </w:r>
                    </w:p>
                    <w:p>
                      <w:pPr>
                        <w:pStyle w:val="323"/>
                        <w:shd w:fill="auto" w:val="clear"/>
                        <w:spacing w:lineRule="exact" w:line="206"/>
                        <w:ind w:left="60" w:right="60" w:firstLine="340"/>
                        <w:jc w:val="both"/>
                        <w:rPr/>
                      </w:pPr>
                      <w:r>
                        <w:rPr>
                          <w:rStyle w:val="WW320pt1"/>
                        </w:rPr>
                        <w:t>а) у міжособистісних ситуаціях — маскування, обман, приховування відчуттів, прояві»емоцій, уникнення дій або відмова від них, щоб не накликати біду. Крайня форма — заціпеніння* тривожна пригніченість;</w:t>
                      </w:r>
                    </w:p>
                    <w:p>
                      <w:pPr>
                        <w:pStyle w:val="323"/>
                        <w:numPr>
                          <w:ilvl w:val="0"/>
                          <w:numId w:val="66"/>
                        </w:numPr>
                        <w:shd w:fill="auto" w:val="clear"/>
                        <w:spacing w:lineRule="exact" w:line="206"/>
                        <w:ind w:left="60" w:right="60" w:firstLine="340"/>
                        <w:jc w:val="both"/>
                        <w:rPr/>
                      </w:pPr>
                      <w:r>
                        <w:rPr>
                          <w:rStyle w:val="WW320pt1"/>
                        </w:rPr>
                        <w:t xml:space="preserve"> </w:t>
                      </w:r>
                      <w:r>
                        <w:rPr>
                          <w:rStyle w:val="WW320pt1"/>
                        </w:rPr>
                        <w:t>у контакт-комунікаційних ситуаціях — маскування. Приховування проявів емоцій, уникнення дій або відмова від них (особливопри перебуванні в натовпі, щоб не Підда</w:t>
                        <w:softHyphen/>
                        <w:t>тися «ефектуНатовпу* . психічному зараженню та не скої</w:t>
                        <w:softHyphen/>
                        <w:t>ти необачних вчинків);</w:t>
                      </w:r>
                    </w:p>
                    <w:p>
                      <w:pPr>
                        <w:pStyle w:val="323"/>
                        <w:shd w:fill="auto" w:val="clear"/>
                        <w:tabs>
                          <w:tab w:val="clear" w:pos="708"/>
                          <w:tab w:val="left" w:pos="704" w:leader="none"/>
                        </w:tabs>
                        <w:spacing w:lineRule="exact" w:line="206"/>
                        <w:ind w:left="60" w:right="60" w:firstLine="340"/>
                        <w:jc w:val="both"/>
                        <w:rPr/>
                      </w:pPr>
                      <w:r>
                        <w:rPr>
                          <w:rStyle w:val="WW320pt1"/>
                        </w:rPr>
                        <w:t>в)</w:t>
                        <w:tab/>
                        <w:t>у медіа-комунікаційних ситуаціях — уникнення швидкої реакції, поспішних висновків і оцінок, а також від дій і вчинків, що провокуються інформаційним шля</w:t>
                        <w:softHyphen/>
                        <w:t>хом (для подальшого раціонального аналізу з використан</w:t>
                        <w:softHyphen/>
                        <w:t>ням додаткових даних);</w:t>
                      </w:r>
                    </w:p>
                    <w:p>
                      <w:pPr>
                        <w:pStyle w:val="323"/>
                        <w:shd w:fill="auto" w:val="clear"/>
                        <w:spacing w:lineRule="exact" w:line="206"/>
                        <w:ind w:left="60" w:right="60" w:firstLine="340"/>
                        <w:jc w:val="both"/>
                        <w:rPr/>
                      </w:pPr>
                      <w:r>
                        <w:rPr>
                          <w:rStyle w:val="WW320pt1"/>
                        </w:rPr>
                        <w:t>б) ігнорування — контролювання інформації про джере</w:t>
                        <w:softHyphen/>
                        <w:t>ло дії, наявність або характер загрози (небезпеки); обмежен</w:t>
                        <w:softHyphen/>
                        <w:t>ня обсягу такої інформації або її спотворене сприйняття — виражається:</w:t>
                      </w:r>
                    </w:p>
                    <w:p>
                      <w:pPr>
                        <w:pStyle w:val="323"/>
                        <w:shd w:fill="auto" w:val="clear"/>
                        <w:tabs>
                          <w:tab w:val="clear" w:pos="708"/>
                          <w:tab w:val="left" w:pos="704" w:leader="none"/>
                        </w:tabs>
                        <w:spacing w:lineRule="exact" w:line="206"/>
                        <w:ind w:left="60" w:right="60" w:firstLine="340"/>
                        <w:jc w:val="both"/>
                        <w:rPr/>
                      </w:pPr>
                      <w:r>
                        <w:rPr>
                          <w:rStyle w:val="WW320pt1"/>
                        </w:rPr>
                        <w:t>а)</w:t>
                        <w:tab/>
                        <w:t>у міжособистіених ситуаціях —■ ігнорування ін</w:t>
                        <w:softHyphen/>
                        <w:t>формації, яка ускладнює або перешкоджає певній діяль</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5">
                <wp:simplePos x="0" y="0"/>
                <wp:positionH relativeFrom="page">
                  <wp:posOffset>3528060</wp:posOffset>
                </wp:positionH>
                <wp:positionV relativeFrom="page">
                  <wp:posOffset>1942465</wp:posOffset>
                </wp:positionV>
                <wp:extent cx="3867785" cy="316865"/>
                <wp:effectExtent l="0" t="0" r="0" b="0"/>
                <wp:wrapSquare wrapText="largest"/>
                <wp:docPr id="725" name="Frame723"/>
                <a:graphic xmlns:a="http://schemas.openxmlformats.org/drawingml/2006/main">
                  <a:graphicData uri="http://schemas.microsoft.com/office/word/2010/wordprocessingShape">
                    <wps:wsp>
                      <wps:cNvSpPr txBox="1"/>
                      <wps:spPr>
                        <a:xfrm>
                          <a:off x="0" y="0"/>
                          <a:ext cx="3867785" cy="316865"/>
                        </a:xfrm>
                        <a:prstGeom prst="rect"/>
                        <a:solidFill>
                          <a:srgbClr val="FFFFFF">
                            <a:alpha val="0"/>
                          </a:srgbClr>
                        </a:solidFill>
                      </wps:spPr>
                      <wps:txbx>
                        <w:txbxContent>
                          <w:p>
                            <w:pPr>
                              <w:pStyle w:val="Style18"/>
                              <w:shd w:fill="auto" w:val="clear"/>
                              <w:tabs>
                                <w:tab w:val="clear" w:pos="708"/>
                                <w:tab w:val="left" w:pos="3767" w:leader="none"/>
                              </w:tabs>
                              <w:spacing w:lineRule="exact" w:line="140"/>
                              <w:ind w:left="340" w:hanging="0"/>
                              <w:rPr/>
                            </w:pPr>
                            <w:r>
                              <w:rPr>
                                <w:rStyle w:val="WW0pt11"/>
                              </w:rPr>
                              <w:t>362</w:t>
                              <w:tab/>
                              <w:t>Прикладні політичні технології</w:t>
                            </w:r>
                          </w:p>
                        </w:txbxContent>
                      </wps:txbx>
                      <wps:bodyPr anchor="t" lIns="0" tIns="0" rIns="0" bIns="0">
                        <a:noAutofit/>
                      </wps:bodyPr>
                    </wps:wsp>
                  </a:graphicData>
                </a:graphic>
              </wp:anchor>
            </w:drawing>
          </mc:Choice>
          <mc:Fallback>
            <w:pict>
              <v:rect fillcolor="#FFFFFF" style="position:absolute;rotation:-0;width:304.55pt;height:24.95pt;mso-wrap-distance-left:0pt;mso-wrap-distance-right:0pt;mso-wrap-distance-top:0pt;mso-wrap-distance-bottom:0pt;margin-top:152.95pt;mso-position-vertical-relative:page;margin-left:277.8pt;mso-position-horizontal-relative:page">
                <v:fill opacity="0f"/>
                <v:textbox inset="0in,0in,0in,0in">
                  <w:txbxContent>
                    <w:p>
                      <w:pPr>
                        <w:pStyle w:val="Style18"/>
                        <w:shd w:fill="auto" w:val="clear"/>
                        <w:tabs>
                          <w:tab w:val="clear" w:pos="708"/>
                          <w:tab w:val="left" w:pos="3767" w:leader="none"/>
                        </w:tabs>
                        <w:spacing w:lineRule="exact" w:line="140"/>
                        <w:ind w:left="340" w:hanging="0"/>
                        <w:rPr/>
                      </w:pPr>
                      <w:r>
                        <w:rPr>
                          <w:rStyle w:val="WW0pt11"/>
                        </w:rPr>
                        <w:t>362</w:t>
                        <w:tab/>
                        <w:t>Прикладні політичні 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3714115</wp:posOffset>
                </wp:positionH>
                <wp:positionV relativeFrom="page">
                  <wp:posOffset>2432050</wp:posOffset>
                </wp:positionV>
                <wp:extent cx="3627120" cy="6336030"/>
                <wp:effectExtent l="0" t="0" r="0" b="0"/>
                <wp:wrapSquare wrapText="largest"/>
                <wp:docPr id="726" name="Frame724"/>
                <a:graphic xmlns:a="http://schemas.openxmlformats.org/drawingml/2006/main">
                  <a:graphicData uri="http://schemas.microsoft.com/office/word/2010/wordprocessingShape">
                    <wps:wsp>
                      <wps:cNvSpPr txBox="1"/>
                      <wps:spPr>
                        <a:xfrm>
                          <a:off x="0" y="0"/>
                          <a:ext cx="3627120" cy="6336030"/>
                        </a:xfrm>
                        <a:prstGeom prst="rect"/>
                        <a:solidFill>
                          <a:srgbClr val="FFFFFF">
                            <a:alpha val="0"/>
                          </a:srgbClr>
                        </a:solidFill>
                      </wps:spPr>
                      <wps:txbx>
                        <w:txbxContent>
                          <w:p>
                            <w:pPr>
                              <w:pStyle w:val="323"/>
                              <w:shd w:fill="auto" w:val="clear"/>
                              <w:tabs>
                                <w:tab w:val="clear" w:pos="708"/>
                                <w:tab w:val="left" w:pos="704" w:leader="none"/>
                              </w:tabs>
                              <w:spacing w:lineRule="exact" w:line="206"/>
                              <w:ind w:left="60" w:right="60" w:hanging="0"/>
                              <w:jc w:val="both"/>
                              <w:rPr/>
                            </w:pPr>
                            <w:r>
                              <w:rPr>
                                <w:rStyle w:val="WW320pt1"/>
                              </w:rPr>
                              <w:t>ності (такої, що перебільшує силу і можливості суперни</w:t>
                              <w:softHyphen/>
                              <w:t>ка, труднощі досягнення мети, щоб людина відмовилася від своїх намірів тощо); ігнорування інформації за висо</w:t>
                              <w:softHyphen/>
                              <w:t>кого емоційного накалу (у момент, коли опонент перебу</w:t>
                              <w:softHyphen/>
                              <w:t>ває в стані емоційного збудження; адекватно відповісти йому — означає вступити в конфлікт, який пізніше важко, а нерідко неможливо владнати); адекватність сприйняття оцінки ситуації може знижуватися на основі стереотипізації («та він просто хуліганить», «перека</w:t>
                              <w:softHyphen/>
                              <w:t>зиться, і все буде нормально»), применшення загрози, пояснення позитивними намірами («вона бажає мені добра») тощо;</w:t>
                            </w:r>
                          </w:p>
                          <w:p>
                            <w:pPr>
                              <w:pStyle w:val="323"/>
                              <w:shd w:fill="auto" w:val="clear"/>
                              <w:spacing w:lineRule="exact" w:line="206"/>
                              <w:ind w:left="20" w:right="40" w:firstLine="340"/>
                              <w:jc w:val="both"/>
                              <w:rPr/>
                            </w:pPr>
                            <w:r>
                              <w:rPr>
                                <w:rStyle w:val="WW320pt1"/>
                              </w:rPr>
                              <w:t>б) у контакт-комунікаційних ситуаціях — ігнорування інформації, яка є засобом маніпулювання особою у натов</w:t>
                              <w:softHyphen/>
                              <w:t>пі, місцях масового скупчення людей (для запобігання підвищенню емоційного сприйняття; посилення тривож</w:t>
                              <w:softHyphen/>
                              <w:t>ності, навіюваності, схильності до психічного зараження; для блокування емоцій, відчуттів, дій як спонтанної реак</w:t>
                              <w:softHyphen/>
                              <w:t>ції на заклики та інші дії, що стимулюють прояви певних відчуттів, потреб, поведінки тощо);</w:t>
                            </w:r>
                          </w:p>
                          <w:p>
                            <w:pPr>
                              <w:pStyle w:val="323"/>
                              <w:shd w:fill="auto" w:val="clear"/>
                              <w:spacing w:lineRule="exact" w:line="206"/>
                              <w:ind w:left="20" w:right="40" w:firstLine="340"/>
                              <w:jc w:val="both"/>
                              <w:rPr/>
                            </w:pPr>
                            <w:r>
                              <w:rPr>
                                <w:rStyle w:val="WW320pt1"/>
                              </w:rPr>
                              <w:t>в) у медіа-комунікаційних ситуаціях — ігнорування інформації як засобу маніпулювання особою (чуток, дезін</w:t>
                              <w:softHyphen/>
                              <w:t>формації, фальшивих прогнозів» кон’юнктурних оцінок таін.).</w:t>
                            </w:r>
                          </w:p>
                          <w:p>
                            <w:pPr>
                              <w:pStyle w:val="323"/>
                              <w:shd w:fill="auto" w:val="clear"/>
                              <w:spacing w:lineRule="exact" w:line="206"/>
                              <w:ind w:left="20" w:right="40" w:firstLine="340"/>
                              <w:jc w:val="both"/>
                              <w:rPr/>
                            </w:pPr>
                            <w:r>
                              <w:rPr>
                                <w:rStyle w:val="WW320pt1"/>
                              </w:rPr>
                              <w:t>Отже, захист від політичного маніпулювання може здійснюватися на різних рівнях (особа, група, суспільство) і в різних формах (несвідомий та свідомий — пасивний, активний, комплексний). Кожна людина надає перевагу певним формам і методам захисту від маніпулювання, які стають невід’ємною частиною її індивідуального стилю боротьби з труднощами, зовнішніми впливами і загроза</w:t>
                              <w:softHyphen/>
                              <w:t>ми. Це переважно напівавтоматичне використання певно</w:t>
                              <w:softHyphen/>
                              <w:t>го виду захисту або набору захисних дій є результатом складної взаємодії вродженого темпераменту; природи стресів, пережитих у ранньому дитинстві; форм захисту, зразками для яких (іноді свідомими вчителями) були бать</w:t>
                              <w:softHyphen/>
                              <w:t>ки або інші авторитетні особи; досвіду застосування окре</w:t>
                              <w:softHyphen/>
                              <w:t>мих форм і методів захисту.</w:t>
                            </w:r>
                          </w:p>
                          <w:p>
                            <w:pPr>
                              <w:pStyle w:val="323"/>
                              <w:shd w:fill="auto" w:val="clear"/>
                              <w:spacing w:lineRule="exact" w:line="206"/>
                              <w:ind w:left="20" w:right="40" w:firstLine="340"/>
                              <w:jc w:val="both"/>
                              <w:rPr/>
                            </w:pPr>
                            <w:r>
                              <w:rPr>
                                <w:rStyle w:val="WW320pt1"/>
                              </w:rPr>
                              <w:t>Знання форм, методів, прийомів, способів політичного маніпулювання та засобів боротьби з прихованим психоло</w:t>
                              <w:softHyphen/>
                              <w:t>гічним впливом, спрямованим на коригування суспільної свідомості не забезпечує автоматичної нейтралізації мані</w:t>
                              <w:softHyphen/>
                              <w:t>пулятивної дії. Однак добре поінформована людина зуміє своєчасно розпізнати маніпулятивний акт, адекватно від- реагувати на нього.</w:t>
                            </w:r>
                          </w:p>
                        </w:txbxContent>
                      </wps:txbx>
                      <wps:bodyPr anchor="t" lIns="0" tIns="0" rIns="0" bIns="0">
                        <a:noAutofit/>
                      </wps:bodyPr>
                    </wps:wsp>
                  </a:graphicData>
                </a:graphic>
              </wp:anchor>
            </w:drawing>
          </mc:Choice>
          <mc:Fallback>
            <w:pict>
              <v:rect fillcolor="#FFFFFF" style="position:absolute;rotation:-0;width:285.6pt;height:498.9pt;mso-wrap-distance-left:0pt;mso-wrap-distance-right:0pt;mso-wrap-distance-top:0pt;mso-wrap-distance-bottom:0pt;margin-top:191.5pt;mso-position-vertical-relative:page;margin-left:292.45pt;mso-position-horizontal-relative:page">
                <v:fill opacity="0f"/>
                <v:textbox inset="0in,0in,0in,0in">
                  <w:txbxContent>
                    <w:p>
                      <w:pPr>
                        <w:pStyle w:val="323"/>
                        <w:shd w:fill="auto" w:val="clear"/>
                        <w:tabs>
                          <w:tab w:val="clear" w:pos="708"/>
                          <w:tab w:val="left" w:pos="704" w:leader="none"/>
                        </w:tabs>
                        <w:spacing w:lineRule="exact" w:line="206"/>
                        <w:ind w:left="60" w:right="60" w:hanging="0"/>
                        <w:jc w:val="both"/>
                        <w:rPr/>
                      </w:pPr>
                      <w:r>
                        <w:rPr>
                          <w:rStyle w:val="WW320pt1"/>
                        </w:rPr>
                        <w:t>ності (такої, що перебільшує силу і можливості суперни</w:t>
                        <w:softHyphen/>
                        <w:t>ка, труднощі досягнення мети, щоб людина відмовилася від своїх намірів тощо); ігнорування інформації за висо</w:t>
                        <w:softHyphen/>
                        <w:t>кого емоційного накалу (у момент, коли опонент перебу</w:t>
                        <w:softHyphen/>
                        <w:t>ває в стані емоційного збудження; адекватно відповісти йому — означає вступити в конфлікт, який пізніше важко, а нерідко неможливо владнати); адекватність сприйняття оцінки ситуації може знижуватися на основі стереотипізації («та він просто хуліганить», «перека</w:t>
                        <w:softHyphen/>
                        <w:t>зиться, і все буде нормально»), применшення загрози, пояснення позитивними намірами («вона бажає мені добра») тощо;</w:t>
                      </w:r>
                    </w:p>
                    <w:p>
                      <w:pPr>
                        <w:pStyle w:val="323"/>
                        <w:shd w:fill="auto" w:val="clear"/>
                        <w:spacing w:lineRule="exact" w:line="206"/>
                        <w:ind w:left="20" w:right="40" w:firstLine="340"/>
                        <w:jc w:val="both"/>
                        <w:rPr/>
                      </w:pPr>
                      <w:r>
                        <w:rPr>
                          <w:rStyle w:val="WW320pt1"/>
                        </w:rPr>
                        <w:t>б) у контакт-комунікаційних ситуаціях — ігнорування інформації, яка є засобом маніпулювання особою у натов</w:t>
                        <w:softHyphen/>
                        <w:t>пі, місцях масового скупчення людей (для запобігання підвищенню емоційного сприйняття; посилення тривож</w:t>
                        <w:softHyphen/>
                        <w:t>ності, навіюваності, схильності до психічного зараження; для блокування емоцій, відчуттів, дій як спонтанної реак</w:t>
                        <w:softHyphen/>
                        <w:t>ції на заклики та інші дії, що стимулюють прояви певних відчуттів, потреб, поведінки тощо);</w:t>
                      </w:r>
                    </w:p>
                    <w:p>
                      <w:pPr>
                        <w:pStyle w:val="323"/>
                        <w:shd w:fill="auto" w:val="clear"/>
                        <w:spacing w:lineRule="exact" w:line="206"/>
                        <w:ind w:left="20" w:right="40" w:firstLine="340"/>
                        <w:jc w:val="both"/>
                        <w:rPr/>
                      </w:pPr>
                      <w:r>
                        <w:rPr>
                          <w:rStyle w:val="WW320pt1"/>
                        </w:rPr>
                        <w:t>в) у медіа-комунікаційних ситуаціях — ігнорування інформації як засобу маніпулювання особою (чуток, дезін</w:t>
                        <w:softHyphen/>
                        <w:t>формації, фальшивих прогнозів» кон’юнктурних оцінок таін.).</w:t>
                      </w:r>
                    </w:p>
                    <w:p>
                      <w:pPr>
                        <w:pStyle w:val="323"/>
                        <w:shd w:fill="auto" w:val="clear"/>
                        <w:spacing w:lineRule="exact" w:line="206"/>
                        <w:ind w:left="20" w:right="40" w:firstLine="340"/>
                        <w:jc w:val="both"/>
                        <w:rPr/>
                      </w:pPr>
                      <w:r>
                        <w:rPr>
                          <w:rStyle w:val="WW320pt1"/>
                        </w:rPr>
                        <w:t>Отже, захист від політичного маніпулювання може здійснюватися на різних рівнях (особа, група, суспільство) і в різних формах (несвідомий та свідомий — пасивний, активний, комплексний). Кожна людина надає перевагу певним формам і методам захисту від маніпулювання, які стають невід’ємною частиною її індивідуального стилю боротьби з труднощами, зовнішніми впливами і загроза</w:t>
                        <w:softHyphen/>
                        <w:t>ми. Це переважно напівавтоматичне використання певно</w:t>
                        <w:softHyphen/>
                        <w:t>го виду захисту або набору захисних дій є результатом складної взаємодії вродженого темпераменту; природи стресів, пережитих у ранньому дитинстві; форм захисту, зразками для яких (іноді свідомими вчителями) були бать</w:t>
                        <w:softHyphen/>
                        <w:t>ки або інші авторитетні особи; досвіду застосування окре</w:t>
                        <w:softHyphen/>
                        <w:t>мих форм і методів захисту.</w:t>
                      </w:r>
                    </w:p>
                    <w:p>
                      <w:pPr>
                        <w:pStyle w:val="323"/>
                        <w:shd w:fill="auto" w:val="clear"/>
                        <w:spacing w:lineRule="exact" w:line="206"/>
                        <w:ind w:left="20" w:right="40" w:firstLine="340"/>
                        <w:jc w:val="both"/>
                        <w:rPr/>
                      </w:pPr>
                      <w:r>
                        <w:rPr>
                          <w:rStyle w:val="WW320pt1"/>
                        </w:rPr>
                        <w:t>Знання форм, методів, прийомів, способів політичного маніпулювання та засобів боротьби з прихованим психоло</w:t>
                        <w:softHyphen/>
                        <w:t>гічним впливом, спрямованим на коригування суспільної свідомості не забезпечує автоматичної нейтралізації мані</w:t>
                        <w:softHyphen/>
                        <w:t>пулятивної дії. Однак добре поінформована людина зуміє своєчасно розпізнати маніпулятивний акт, адекватно від- реагувати на нього.</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7877810</wp:posOffset>
                </wp:positionH>
                <wp:positionV relativeFrom="page">
                  <wp:posOffset>2009140</wp:posOffset>
                </wp:positionV>
                <wp:extent cx="3849370" cy="267970"/>
                <wp:effectExtent l="0" t="0" r="0" b="0"/>
                <wp:wrapSquare wrapText="largest"/>
                <wp:docPr id="727" name="Frame725"/>
                <a:graphic xmlns:a="http://schemas.openxmlformats.org/drawingml/2006/main">
                  <a:graphicData uri="http://schemas.microsoft.com/office/word/2010/wordprocessingShape">
                    <wps:wsp>
                      <wps:cNvSpPr txBox="1"/>
                      <wps:spPr>
                        <a:xfrm>
                          <a:off x="0" y="0"/>
                          <a:ext cx="3849370" cy="267970"/>
                        </a:xfrm>
                        <a:prstGeom prst="rect"/>
                        <a:solidFill>
                          <a:srgbClr val="FFFFFF">
                            <a:alpha val="0"/>
                          </a:srgbClr>
                        </a:solidFill>
                      </wps:spPr>
                      <wps:txbx>
                        <w:txbxContent>
                          <w:p>
                            <w:pPr>
                              <w:pStyle w:val="214"/>
                              <w:shd w:fill="auto" w:val="clear"/>
                              <w:tabs>
                                <w:tab w:val="clear" w:pos="708"/>
                                <w:tab w:val="right" w:pos="5799" w:leader="none"/>
                              </w:tabs>
                              <w:spacing w:lineRule="exact" w:line="140"/>
                              <w:ind w:left="140" w:hanging="0"/>
                              <w:rPr/>
                            </w:pPr>
                            <w:r>
                              <w:rPr>
                                <w:rStyle w:val="WW20pt"/>
                              </w:rPr>
                              <w:t>Політичне маніпулювання</w:t>
                              <w:tab/>
                            </w:r>
                            <w:r>
                              <w:rPr>
                                <w:rStyle w:val="WW2FranklinGothicMedium7pt0pt"/>
                              </w:rPr>
                              <w:t>363</w:t>
                            </w:r>
                          </w:p>
                        </w:txbxContent>
                      </wps:txbx>
                      <wps:bodyPr anchor="t" lIns="0" tIns="0" rIns="0" bIns="0">
                        <a:noAutofit/>
                      </wps:bodyPr>
                    </wps:wsp>
                  </a:graphicData>
                </a:graphic>
              </wp:anchor>
            </w:drawing>
          </mc:Choice>
          <mc:Fallback>
            <w:pict>
              <v:rect fillcolor="#FFFFFF" style="position:absolute;rotation:-0;width:303.1pt;height:21.1pt;mso-wrap-distance-left:0pt;mso-wrap-distance-right:0pt;mso-wrap-distance-top:0pt;mso-wrap-distance-bottom:0pt;margin-top:158.2pt;mso-position-vertical-relative:page;margin-left:620.3pt;mso-position-horizontal-relative:page">
                <v:fill opacity="0f"/>
                <v:textbox inset="0in,0in,0in,0in">
                  <w:txbxContent>
                    <w:p>
                      <w:pPr>
                        <w:pStyle w:val="214"/>
                        <w:shd w:fill="auto" w:val="clear"/>
                        <w:tabs>
                          <w:tab w:val="clear" w:pos="708"/>
                          <w:tab w:val="right" w:pos="5799" w:leader="none"/>
                        </w:tabs>
                        <w:spacing w:lineRule="exact" w:line="140"/>
                        <w:ind w:left="140" w:hanging="0"/>
                        <w:rPr/>
                      </w:pPr>
                      <w:r>
                        <w:rPr>
                          <w:rStyle w:val="WW20pt"/>
                        </w:rPr>
                        <w:t>Політичне маніпулювання</w:t>
                        <w:tab/>
                      </w:r>
                      <w:r>
                        <w:rPr>
                          <w:rStyle w:val="WW2FranklinGothicMedium7pt0pt"/>
                        </w:rPr>
                        <w:t>363</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7966075</wp:posOffset>
                </wp:positionH>
                <wp:positionV relativeFrom="page">
                  <wp:posOffset>2463165</wp:posOffset>
                </wp:positionV>
                <wp:extent cx="3663950" cy="6266815"/>
                <wp:effectExtent l="0" t="0" r="0" b="0"/>
                <wp:wrapSquare wrapText="largest"/>
                <wp:docPr id="728" name="Frame726"/>
                <a:graphic xmlns:a="http://schemas.openxmlformats.org/drawingml/2006/main">
                  <a:graphicData uri="http://schemas.microsoft.com/office/word/2010/wordprocessingShape">
                    <wps:wsp>
                      <wps:cNvSpPr txBox="1"/>
                      <wps:spPr>
                        <a:xfrm>
                          <a:off x="0" y="0"/>
                          <a:ext cx="3663950" cy="6266815"/>
                        </a:xfrm>
                        <a:prstGeom prst="rect"/>
                        <a:solidFill>
                          <a:srgbClr val="FFFFFF">
                            <a:alpha val="0"/>
                          </a:srgbClr>
                        </a:solidFill>
                      </wps:spPr>
                      <wps:txbx>
                        <w:txbxContent>
                          <w:p>
                            <w:pPr>
                              <w:pStyle w:val="423"/>
                              <w:shd w:fill="auto" w:val="clear"/>
                              <w:spacing w:lineRule="exact" w:line="170" w:before="0" w:after="127"/>
                              <w:ind w:left="60" w:firstLine="340"/>
                              <w:jc w:val="left"/>
                              <w:rPr/>
                            </w:pPr>
                            <w:r>
                              <w:rPr>
                                <w:rStyle w:val="WW420pt1"/>
                              </w:rPr>
                              <w:t>Запитання. Завдання</w:t>
                            </w:r>
                          </w:p>
                          <w:p>
                            <w:pPr>
                              <w:pStyle w:val="243"/>
                              <w:numPr>
                                <w:ilvl w:val="0"/>
                                <w:numId w:val="97"/>
                              </w:numPr>
                              <w:shd w:fill="auto" w:val="clear"/>
                              <w:spacing w:lineRule="exact" w:line="216" w:before="0" w:after="0"/>
                              <w:ind w:left="60" w:right="60" w:firstLine="340"/>
                              <w:rPr/>
                            </w:pPr>
                            <w:r>
                              <w:rPr>
                                <w:rStyle w:val="WW240pt12"/>
                                <w:b/>
                                <w:bCs/>
                              </w:rPr>
                              <w:t xml:space="preserve"> </w:t>
                            </w:r>
                            <w:r>
                              <w:rPr>
                                <w:rStyle w:val="WW240pt12"/>
                                <w:b/>
                                <w:bCs/>
                              </w:rPr>
                              <w:t>Обгрунтуйте механізми викриття фактів політичних маніпуляцій під час виборчих кампаній.</w:t>
                            </w:r>
                          </w:p>
                          <w:p>
                            <w:pPr>
                              <w:pStyle w:val="243"/>
                              <w:numPr>
                                <w:ilvl w:val="0"/>
                                <w:numId w:val="97"/>
                              </w:numPr>
                              <w:shd w:fill="auto" w:val="clear"/>
                              <w:spacing w:lineRule="exact" w:line="211" w:before="0" w:after="0"/>
                              <w:ind w:left="60" w:right="60" w:firstLine="340"/>
                              <w:rPr/>
                            </w:pPr>
                            <w:r>
                              <w:rPr>
                                <w:rStyle w:val="WW240pt12"/>
                                <w:b/>
                                <w:bCs/>
                              </w:rPr>
                              <w:t xml:space="preserve"> </w:t>
                            </w:r>
                            <w:r>
                              <w:rPr>
                                <w:rStyle w:val="WW240pt12"/>
                                <w:b/>
                                <w:bCs/>
                              </w:rPr>
                              <w:t xml:space="preserve">Які маніпуляції </w:t>
                            </w:r>
                            <w:r>
                              <w:rPr>
                                <w:rStyle w:val="249pt0pt"/>
                              </w:rPr>
                              <w:t xml:space="preserve">є </w:t>
                            </w:r>
                            <w:r>
                              <w:rPr>
                                <w:rStyle w:val="WW240pt12"/>
                                <w:b/>
                                <w:bCs/>
                              </w:rPr>
                              <w:t>особливо небезпечними з огляду на можливо</w:t>
                              <w:softHyphen/>
                              <w:t>сті їх впливу на підсвідомість людини?</w:t>
                            </w:r>
                          </w:p>
                          <w:p>
                            <w:pPr>
                              <w:pStyle w:val="243"/>
                              <w:numPr>
                                <w:ilvl w:val="0"/>
                                <w:numId w:val="97"/>
                              </w:numPr>
                              <w:shd w:fill="auto" w:val="clear"/>
                              <w:spacing w:lineRule="exact" w:line="226" w:before="0" w:after="0"/>
                              <w:ind w:left="60" w:right="60" w:firstLine="340"/>
                              <w:rPr/>
                            </w:pPr>
                            <w:r>
                              <w:rPr>
                                <w:rStyle w:val="WW240pt12"/>
                                <w:b/>
                                <w:bCs/>
                              </w:rPr>
                              <w:t xml:space="preserve"> </w:t>
                            </w:r>
                            <w:r>
                              <w:rPr>
                                <w:rStyle w:val="WW240pt12"/>
                                <w:b/>
                                <w:bCs/>
                              </w:rPr>
                              <w:t>Охарактеризуйте основні форми захисних механізмів людської психіки.</w:t>
                            </w:r>
                          </w:p>
                          <w:p>
                            <w:pPr>
                              <w:pStyle w:val="243"/>
                              <w:numPr>
                                <w:ilvl w:val="0"/>
                                <w:numId w:val="97"/>
                              </w:numPr>
                              <w:shd w:fill="auto" w:val="clear"/>
                              <w:spacing w:lineRule="exact" w:line="226" w:before="0" w:after="0"/>
                              <w:ind w:left="60" w:right="60" w:firstLine="340"/>
                              <w:rPr/>
                            </w:pPr>
                            <w:r>
                              <w:rPr>
                                <w:rStyle w:val="WW240pt12"/>
                                <w:b/>
                                <w:bCs/>
                              </w:rPr>
                              <w:t xml:space="preserve"> </w:t>
                            </w:r>
                            <w:r>
                              <w:rPr>
                                <w:rStyle w:val="WW240pt12"/>
                                <w:b/>
                                <w:bCs/>
                              </w:rPr>
                              <w:t>У чому полягають особливості і сенс застосування адміністра</w:t>
                              <w:softHyphen/>
                              <w:t>тивного ресурсу?</w:t>
                            </w:r>
                          </w:p>
                          <w:p>
                            <w:pPr>
                              <w:pStyle w:val="243"/>
                              <w:numPr>
                                <w:ilvl w:val="0"/>
                                <w:numId w:val="97"/>
                              </w:numPr>
                              <w:shd w:fill="auto" w:val="clear"/>
                              <w:spacing w:lineRule="exact" w:line="226" w:before="0" w:after="0"/>
                              <w:ind w:left="60" w:right="60" w:firstLine="340"/>
                              <w:rPr/>
                            </w:pPr>
                            <w:r>
                              <w:rPr>
                                <w:rStyle w:val="WW240pt12"/>
                                <w:b/>
                                <w:bCs/>
                              </w:rPr>
                              <w:t xml:space="preserve"> </w:t>
                            </w:r>
                            <w:r>
                              <w:rPr>
                                <w:rStyle w:val="WW240pt12"/>
                                <w:b/>
                                <w:bCs/>
                              </w:rPr>
                              <w:t>Проаналізуйте дії маніпуляторів на основі досвіду здійснення виборів в Україні.</w:t>
                            </w:r>
                          </w:p>
                          <w:p>
                            <w:pPr>
                              <w:pStyle w:val="243"/>
                              <w:numPr>
                                <w:ilvl w:val="0"/>
                                <w:numId w:val="97"/>
                              </w:numPr>
                              <w:shd w:fill="auto" w:val="clear"/>
                              <w:spacing w:before="0" w:after="0"/>
                              <w:ind w:left="60" w:right="60" w:firstLine="340"/>
                              <w:rPr/>
                            </w:pPr>
                            <w:r>
                              <w:rPr>
                                <w:rStyle w:val="WW240pt12"/>
                                <w:b/>
                                <w:bCs/>
                              </w:rPr>
                              <w:t xml:space="preserve"> </w:t>
                            </w:r>
                            <w:r>
                              <w:rPr>
                                <w:rStyle w:val="WW240pt12"/>
                                <w:b/>
                                <w:bCs/>
                              </w:rPr>
                              <w:t>Які риси української ментальності сприяють застосуванню маніпулятивних технологій у сфері політики?</w:t>
                            </w:r>
                          </w:p>
                          <w:p>
                            <w:pPr>
                              <w:pStyle w:val="243"/>
                              <w:numPr>
                                <w:ilvl w:val="0"/>
                                <w:numId w:val="97"/>
                              </w:numPr>
                              <w:shd w:fill="auto" w:val="clear"/>
                              <w:spacing w:before="0" w:after="0"/>
                              <w:ind w:left="60" w:right="60" w:firstLine="340"/>
                              <w:rPr/>
                            </w:pPr>
                            <w:r>
                              <w:rPr>
                                <w:rStyle w:val="WW240pt12"/>
                                <w:b/>
                                <w:bCs/>
                              </w:rPr>
                              <w:t xml:space="preserve"> </w:t>
                            </w:r>
                            <w:r>
                              <w:rPr>
                                <w:rStyle w:val="WW240pt12"/>
                                <w:b/>
                                <w:bCs/>
                              </w:rPr>
                              <w:t>Наведіть приклади застосування штучних мішеней, що грунту</w:t>
                              <w:softHyphen/>
                              <w:t>ються на механізмах психологічного регулювання.</w:t>
                            </w:r>
                          </w:p>
                          <w:p>
                            <w:pPr>
                              <w:pStyle w:val="243"/>
                              <w:numPr>
                                <w:ilvl w:val="0"/>
                                <w:numId w:val="97"/>
                              </w:numPr>
                              <w:shd w:fill="auto" w:val="clear"/>
                              <w:spacing w:before="0" w:after="0"/>
                              <w:ind w:left="60" w:right="60" w:firstLine="340"/>
                              <w:rPr/>
                            </w:pPr>
                            <w:r>
                              <w:rPr>
                                <w:rStyle w:val="WW240pt12"/>
                                <w:b/>
                                <w:bCs/>
                              </w:rPr>
                              <w:t xml:space="preserve"> </w:t>
                            </w:r>
                            <w:r>
                              <w:rPr>
                                <w:rStyle w:val="WW240pt12"/>
                                <w:b/>
                                <w:bCs/>
                              </w:rPr>
                              <w:t>Яку роль відіграють політичні лідери у виборчому процесі? У чому полягають їх конструктивний і деструктивний впливи?</w:t>
                            </w:r>
                          </w:p>
                          <w:p>
                            <w:pPr>
                              <w:pStyle w:val="243"/>
                              <w:numPr>
                                <w:ilvl w:val="0"/>
                                <w:numId w:val="97"/>
                              </w:numPr>
                              <w:shd w:fill="auto" w:val="clear"/>
                              <w:spacing w:before="0" w:after="0"/>
                              <w:ind w:left="60" w:right="60" w:firstLine="340"/>
                              <w:rPr/>
                            </w:pPr>
                            <w:r>
                              <w:rPr>
                                <w:rStyle w:val="WW240pt12"/>
                                <w:b/>
                                <w:bCs/>
                              </w:rPr>
                              <w:t xml:space="preserve"> </w:t>
                            </w:r>
                            <w:r>
                              <w:rPr>
                                <w:rStyle w:val="WW240pt12"/>
                                <w:b/>
                                <w:bCs/>
                              </w:rPr>
                              <w:t>На прикладі забезпечення іміджу конкретного політичного лідера покажіть дію технологій його формування.</w:t>
                            </w:r>
                          </w:p>
                          <w:p>
                            <w:pPr>
                              <w:pStyle w:val="243"/>
                              <w:numPr>
                                <w:ilvl w:val="0"/>
                                <w:numId w:val="97"/>
                              </w:numPr>
                              <w:shd w:fill="auto" w:val="clear"/>
                              <w:spacing w:before="0" w:after="385"/>
                              <w:ind w:left="60" w:right="60" w:firstLine="340"/>
                              <w:rPr/>
                            </w:pPr>
                            <w:r>
                              <w:rPr>
                                <w:rStyle w:val="WW240pt12"/>
                                <w:b/>
                                <w:bCs/>
                              </w:rPr>
                              <w:t xml:space="preserve"> </w:t>
                            </w:r>
                            <w:r>
                              <w:rPr>
                                <w:rStyle w:val="WW240pt12"/>
                                <w:b/>
                                <w:bCs/>
                              </w:rPr>
                              <w:t>Як вплинула "помаранчева революція" в Україні на характер політичного маніпулювання?</w:t>
                            </w:r>
                          </w:p>
                          <w:p>
                            <w:pPr>
                              <w:pStyle w:val="423"/>
                              <w:shd w:fill="auto" w:val="clear"/>
                              <w:spacing w:lineRule="exact" w:line="170" w:before="0" w:after="147"/>
                              <w:ind w:left="60" w:firstLine="340"/>
                              <w:jc w:val="left"/>
                              <w:rPr/>
                            </w:pPr>
                            <w:r>
                              <w:rPr>
                                <w:rStyle w:val="WW420pt1"/>
                              </w:rPr>
                              <w:t>Література</w:t>
                            </w:r>
                          </w:p>
                          <w:p>
                            <w:pPr>
                              <w:pStyle w:val="243"/>
                              <w:shd w:fill="auto" w:val="clear"/>
                              <w:spacing w:lineRule="exact" w:line="197" w:before="0" w:after="0"/>
                              <w:ind w:left="60" w:right="60" w:firstLine="340"/>
                              <w:rPr/>
                            </w:pPr>
                            <w:r>
                              <w:rPr>
                                <w:rStyle w:val="WW240pt21"/>
                              </w:rPr>
                              <w:t xml:space="preserve">Аросон </w:t>
                            </w:r>
                            <w:r>
                              <w:rPr>
                                <w:rStyle w:val="WW240pt12"/>
                                <w:b/>
                                <w:bCs/>
                              </w:rPr>
                              <w:t xml:space="preserve">3., </w:t>
                            </w:r>
                            <w:r>
                              <w:rPr>
                                <w:rStyle w:val="WW240pt21"/>
                              </w:rPr>
                              <w:t xml:space="preserve">Пратканис </w:t>
                            </w:r>
                            <w:r>
                              <w:rPr>
                                <w:rStyle w:val="WW240pt12"/>
                                <w:b/>
                                <w:bCs/>
                              </w:rPr>
                              <w:t xml:space="preserve">3. Зпоха пропаганди: Механизми убежде- </w:t>
                            </w:r>
                            <w:r>
                              <w:rPr>
                                <w:rStyle w:val="242"/>
                                <w:b/>
                                <w:bCs/>
                              </w:rPr>
                              <w:t>ния,</w:t>
                            </w:r>
                            <w:r>
                              <w:rPr>
                                <w:rStyle w:val="WW240pt12"/>
                                <w:b/>
                                <w:bCs/>
                              </w:rPr>
                              <w:t xml:space="preserve"> повседневное использование и злоупотребление. — СПб., 2003.</w:t>
                            </w:r>
                          </w:p>
                          <w:p>
                            <w:pPr>
                              <w:pStyle w:val="243"/>
                              <w:shd w:fill="auto" w:val="clear"/>
                              <w:spacing w:lineRule="exact" w:line="197" w:before="0" w:after="0"/>
                              <w:ind w:left="60" w:right="60" w:firstLine="340"/>
                              <w:rPr/>
                            </w:pPr>
                            <w:r>
                              <w:rPr>
                                <w:rStyle w:val="WW240pt21"/>
                              </w:rPr>
                              <w:t xml:space="preserve">Брейкер X. </w:t>
                            </w:r>
                            <w:r>
                              <w:rPr>
                                <w:rStyle w:val="WW240pt12"/>
                                <w:b/>
                                <w:bCs/>
                              </w:rPr>
                              <w:t>Кто дергает за ниточки, или Как не позволить манипу- ляровать собой. — М., 2005.</w:t>
                            </w:r>
                          </w:p>
                          <w:p>
                            <w:pPr>
                              <w:pStyle w:val="243"/>
                              <w:shd w:fill="auto" w:val="clear"/>
                              <w:spacing w:lineRule="exact" w:line="226" w:before="0" w:after="0"/>
                              <w:ind w:left="60" w:right="60" w:firstLine="340"/>
                              <w:rPr/>
                            </w:pPr>
                            <w:r>
                              <w:rPr>
                                <w:rStyle w:val="WW240pt21"/>
                              </w:rPr>
                              <w:t xml:space="preserve">Войт О. В., Смирнова Ю. С. </w:t>
                            </w:r>
                            <w:r>
                              <w:rPr>
                                <w:rStyle w:val="WW240pt12"/>
                                <w:b/>
                                <w:bCs/>
                              </w:rPr>
                              <w:t>Секретная психология. — Минск, 2006.</w:t>
                            </w:r>
                          </w:p>
                          <w:p>
                            <w:pPr>
                              <w:pStyle w:val="243"/>
                              <w:shd w:fill="auto" w:val="clear"/>
                              <w:spacing w:lineRule="exact" w:line="221" w:before="0" w:after="0"/>
                              <w:ind w:left="60" w:right="60" w:firstLine="340"/>
                              <w:rPr/>
                            </w:pPr>
                            <w:r>
                              <w:rPr>
                                <w:rStyle w:val="WW240pt21"/>
                              </w:rPr>
                              <w:t xml:space="preserve">Гарифуллин Р. </w:t>
                            </w:r>
                            <w:r>
                              <w:rPr>
                                <w:rStyle w:val="WW240pt12"/>
                                <w:b/>
                                <w:bCs/>
                              </w:rPr>
                              <w:t>Психология блефа, манипуляций, иллюзий. — М., 2006.</w:t>
                            </w:r>
                          </w:p>
                          <w:p>
                            <w:pPr>
                              <w:pStyle w:val="243"/>
                              <w:shd w:fill="auto" w:val="clear"/>
                              <w:spacing w:lineRule="exact" w:line="216" w:before="0" w:after="0"/>
                              <w:ind w:left="60" w:right="60" w:firstLine="340"/>
                              <w:rPr/>
                            </w:pPr>
                            <w:r>
                              <w:rPr>
                                <w:rStyle w:val="WW240pt21"/>
                              </w:rPr>
                              <w:t xml:space="preserve">Грачев Г. В. </w:t>
                            </w:r>
                            <w:r>
                              <w:rPr>
                                <w:rStyle w:val="WW240pt12"/>
                                <w:b/>
                                <w:bCs/>
                              </w:rPr>
                              <w:t>Информационно-психологическая безопасность лич- ности: состояник и возможности психологической защитьі. — М.,</w:t>
                            </w:r>
                          </w:p>
                          <w:p>
                            <w:pPr>
                              <w:pStyle w:val="243"/>
                              <w:shd w:fill="auto" w:val="clear"/>
                              <w:spacing w:lineRule="exact" w:line="216" w:before="0" w:after="0"/>
                              <w:ind w:left="60" w:hanging="0"/>
                              <w:rPr/>
                            </w:pPr>
                            <w:r>
                              <w:rPr>
                                <w:rStyle w:val="WW240pt12"/>
                                <w:b/>
                                <w:bCs/>
                              </w:rPr>
                              <w:t>1998.</w:t>
                            </w:r>
                          </w:p>
                          <w:p>
                            <w:pPr>
                              <w:pStyle w:val="243"/>
                              <w:shd w:fill="auto" w:val="clear"/>
                              <w:spacing w:lineRule="exact" w:line="197" w:before="0" w:after="0"/>
                              <w:ind w:left="60" w:right="60" w:firstLine="340"/>
                              <w:rPr/>
                            </w:pPr>
                            <w:r>
                              <w:rPr>
                                <w:rStyle w:val="WW240pt21"/>
                              </w:rPr>
                              <w:t xml:space="preserve">Грачев Г. В., Мельник И. К. </w:t>
                            </w:r>
                            <w:r>
                              <w:rPr>
                                <w:rStyle w:val="WW240pt12"/>
                                <w:b/>
                                <w:bCs/>
                              </w:rPr>
                              <w:t>Манипулярование личностью: органи- зация, способи и технология. — М., 1999.</w:t>
                            </w:r>
                          </w:p>
                          <w:p>
                            <w:pPr>
                              <w:pStyle w:val="243"/>
                              <w:shd w:fill="auto" w:val="clear"/>
                              <w:spacing w:lineRule="exact" w:line="197" w:before="0" w:after="0"/>
                              <w:ind w:left="60" w:right="60" w:firstLine="340"/>
                              <w:rPr/>
                            </w:pPr>
                            <w:r>
                              <w:rPr>
                                <w:rStyle w:val="WW240pt21"/>
                              </w:rPr>
                              <w:t xml:space="preserve">Грачев Г. В. </w:t>
                            </w:r>
                            <w:r>
                              <w:rPr>
                                <w:rStyle w:val="WW240pt12"/>
                                <w:b/>
                                <w:bCs/>
                              </w:rPr>
                              <w:t>Личность и общество: информационно-психологиче</w:t>
                              <w:softHyphen/>
                              <w:t>ская безопасность и психологическая защита. — М., 2003.</w:t>
                            </w:r>
                          </w:p>
                          <w:p>
                            <w:pPr>
                              <w:pStyle w:val="243"/>
                              <w:shd w:fill="auto" w:val="clear"/>
                              <w:spacing w:lineRule="exact" w:line="197" w:before="0" w:after="0"/>
                              <w:ind w:left="60" w:firstLine="340"/>
                              <w:rPr/>
                            </w:pPr>
                            <w:r>
                              <w:rPr>
                                <w:rStyle w:val="WW240pt21"/>
                              </w:rPr>
                              <w:t xml:space="preserve">Дерюгин В. И. </w:t>
                            </w:r>
                            <w:r>
                              <w:rPr>
                                <w:rStyle w:val="WW240pt12"/>
                                <w:b/>
                                <w:bCs/>
                              </w:rPr>
                              <w:t>Теневая психология. — М„ 2003.</w:t>
                            </w:r>
                          </w:p>
                          <w:p>
                            <w:pPr>
                              <w:pStyle w:val="243"/>
                              <w:shd w:fill="auto" w:val="clear"/>
                              <w:spacing w:lineRule="exact" w:line="197" w:before="0" w:after="0"/>
                              <w:ind w:left="60" w:right="60" w:firstLine="340"/>
                              <w:rPr/>
                            </w:pPr>
                            <w:r>
                              <w:rPr>
                                <w:rStyle w:val="WW240pt21"/>
                              </w:rPr>
                              <w:t xml:space="preserve">Доценко Е. Л. </w:t>
                            </w:r>
                            <w:r>
                              <w:rPr>
                                <w:rStyle w:val="WW240pt12"/>
                                <w:b/>
                                <w:bCs/>
                              </w:rPr>
                              <w:t>Психология манипуляции: феномени, механизми и защита. — СПб., 2004.</w:t>
                            </w:r>
                          </w:p>
                          <w:p>
                            <w:pPr>
                              <w:pStyle w:val="243"/>
                              <w:shd w:fill="auto" w:val="clear"/>
                              <w:spacing w:lineRule="exact" w:line="197" w:before="0" w:after="0"/>
                              <w:ind w:left="60" w:right="60" w:firstLine="340"/>
                              <w:rPr/>
                            </w:pPr>
                            <w:r>
                              <w:rPr>
                                <w:rStyle w:val="WW240pt21"/>
                              </w:rPr>
                              <w:t xml:space="preserve">Дубинин Б. В., Толстьіх А. В. </w:t>
                            </w:r>
                            <w:r>
                              <w:rPr>
                                <w:rStyle w:val="WW240pt12"/>
                                <w:b/>
                                <w:bCs/>
                              </w:rPr>
                              <w:t xml:space="preserve">Слухи как социально-психологиче- ский феномен // Вопросьі лсихологии. — 1993. —- </w:t>
                            </w:r>
                            <w:r>
                              <w:rPr>
                                <w:rStyle w:val="242"/>
                                <w:b/>
                                <w:bCs/>
                              </w:rPr>
                              <w:t>№</w:t>
                            </w:r>
                            <w:r>
                              <w:rPr>
                                <w:rStyle w:val="WW240pt12"/>
                                <w:b/>
                                <w:bCs/>
                              </w:rPr>
                              <w:t xml:space="preserve"> 3.</w:t>
                            </w:r>
                          </w:p>
                          <w:p>
                            <w:pPr>
                              <w:pStyle w:val="243"/>
                              <w:shd w:fill="auto" w:val="clear"/>
                              <w:spacing w:lineRule="exact" w:line="197" w:before="0" w:after="0"/>
                              <w:ind w:left="60" w:right="60" w:firstLine="340"/>
                              <w:rPr/>
                            </w:pPr>
                            <w:r>
                              <w:rPr>
                                <w:rStyle w:val="WW240pt21"/>
                              </w:rPr>
                              <w:t xml:space="preserve">Душкина М. Р. </w:t>
                            </w:r>
                            <w:r>
                              <w:rPr>
                                <w:rStyle w:val="WW240pt12"/>
                                <w:b/>
                                <w:bCs/>
                              </w:rPr>
                              <w:t>Корпорация «Я» — психологическая безопасность. Противостояние влиянию в деловом общении. — М., 2005.</w:t>
                            </w:r>
                          </w:p>
                        </w:txbxContent>
                      </wps:txbx>
                      <wps:bodyPr anchor="t" lIns="0" tIns="0" rIns="0" bIns="0">
                        <a:noAutofit/>
                      </wps:bodyPr>
                    </wps:wsp>
                  </a:graphicData>
                </a:graphic>
              </wp:anchor>
            </w:drawing>
          </mc:Choice>
          <mc:Fallback>
            <w:pict>
              <v:rect fillcolor="#FFFFFF" style="position:absolute;rotation:-0;width:288.5pt;height:493.45pt;mso-wrap-distance-left:0pt;mso-wrap-distance-right:0pt;mso-wrap-distance-top:0pt;mso-wrap-distance-bottom:0pt;margin-top:193.95pt;mso-position-vertical-relative:page;margin-left:627.25pt;mso-position-horizontal-relative:page">
                <v:fill opacity="0f"/>
                <v:textbox inset="0in,0in,0in,0in">
                  <w:txbxContent>
                    <w:p>
                      <w:pPr>
                        <w:pStyle w:val="423"/>
                        <w:shd w:fill="auto" w:val="clear"/>
                        <w:spacing w:lineRule="exact" w:line="170" w:before="0" w:after="127"/>
                        <w:ind w:left="60" w:firstLine="340"/>
                        <w:jc w:val="left"/>
                        <w:rPr/>
                      </w:pPr>
                      <w:r>
                        <w:rPr>
                          <w:rStyle w:val="WW420pt1"/>
                        </w:rPr>
                        <w:t>Запитання. Завдання</w:t>
                      </w:r>
                    </w:p>
                    <w:p>
                      <w:pPr>
                        <w:pStyle w:val="243"/>
                        <w:numPr>
                          <w:ilvl w:val="0"/>
                          <w:numId w:val="97"/>
                        </w:numPr>
                        <w:shd w:fill="auto" w:val="clear"/>
                        <w:spacing w:lineRule="exact" w:line="216" w:before="0" w:after="0"/>
                        <w:ind w:left="60" w:right="60" w:firstLine="340"/>
                        <w:rPr/>
                      </w:pPr>
                      <w:r>
                        <w:rPr>
                          <w:rStyle w:val="WW240pt12"/>
                          <w:b/>
                          <w:bCs/>
                        </w:rPr>
                        <w:t xml:space="preserve"> </w:t>
                      </w:r>
                      <w:r>
                        <w:rPr>
                          <w:rStyle w:val="WW240pt12"/>
                          <w:b/>
                          <w:bCs/>
                        </w:rPr>
                        <w:t>Обгрунтуйте механізми викриття фактів політичних маніпуляцій під час виборчих кампаній.</w:t>
                      </w:r>
                    </w:p>
                    <w:p>
                      <w:pPr>
                        <w:pStyle w:val="243"/>
                        <w:numPr>
                          <w:ilvl w:val="0"/>
                          <w:numId w:val="97"/>
                        </w:numPr>
                        <w:shd w:fill="auto" w:val="clear"/>
                        <w:spacing w:lineRule="exact" w:line="211" w:before="0" w:after="0"/>
                        <w:ind w:left="60" w:right="60" w:firstLine="340"/>
                        <w:rPr/>
                      </w:pPr>
                      <w:r>
                        <w:rPr>
                          <w:rStyle w:val="WW240pt12"/>
                          <w:b/>
                          <w:bCs/>
                        </w:rPr>
                        <w:t xml:space="preserve"> </w:t>
                      </w:r>
                      <w:r>
                        <w:rPr>
                          <w:rStyle w:val="WW240pt12"/>
                          <w:b/>
                          <w:bCs/>
                        </w:rPr>
                        <w:t xml:space="preserve">Які маніпуляції </w:t>
                      </w:r>
                      <w:r>
                        <w:rPr>
                          <w:rStyle w:val="249pt0pt"/>
                        </w:rPr>
                        <w:t xml:space="preserve">є </w:t>
                      </w:r>
                      <w:r>
                        <w:rPr>
                          <w:rStyle w:val="WW240pt12"/>
                          <w:b/>
                          <w:bCs/>
                        </w:rPr>
                        <w:t>особливо небезпечними з огляду на можливо</w:t>
                        <w:softHyphen/>
                        <w:t>сті їх впливу на підсвідомість людини?</w:t>
                      </w:r>
                    </w:p>
                    <w:p>
                      <w:pPr>
                        <w:pStyle w:val="243"/>
                        <w:numPr>
                          <w:ilvl w:val="0"/>
                          <w:numId w:val="97"/>
                        </w:numPr>
                        <w:shd w:fill="auto" w:val="clear"/>
                        <w:spacing w:lineRule="exact" w:line="226" w:before="0" w:after="0"/>
                        <w:ind w:left="60" w:right="60" w:firstLine="340"/>
                        <w:rPr/>
                      </w:pPr>
                      <w:r>
                        <w:rPr>
                          <w:rStyle w:val="WW240pt12"/>
                          <w:b/>
                          <w:bCs/>
                        </w:rPr>
                        <w:t xml:space="preserve"> </w:t>
                      </w:r>
                      <w:r>
                        <w:rPr>
                          <w:rStyle w:val="WW240pt12"/>
                          <w:b/>
                          <w:bCs/>
                        </w:rPr>
                        <w:t>Охарактеризуйте основні форми захисних механізмів людської психіки.</w:t>
                      </w:r>
                    </w:p>
                    <w:p>
                      <w:pPr>
                        <w:pStyle w:val="243"/>
                        <w:numPr>
                          <w:ilvl w:val="0"/>
                          <w:numId w:val="97"/>
                        </w:numPr>
                        <w:shd w:fill="auto" w:val="clear"/>
                        <w:spacing w:lineRule="exact" w:line="226" w:before="0" w:after="0"/>
                        <w:ind w:left="60" w:right="60" w:firstLine="340"/>
                        <w:rPr/>
                      </w:pPr>
                      <w:r>
                        <w:rPr>
                          <w:rStyle w:val="WW240pt12"/>
                          <w:b/>
                          <w:bCs/>
                        </w:rPr>
                        <w:t xml:space="preserve"> </w:t>
                      </w:r>
                      <w:r>
                        <w:rPr>
                          <w:rStyle w:val="WW240pt12"/>
                          <w:b/>
                          <w:bCs/>
                        </w:rPr>
                        <w:t>У чому полягають особливості і сенс застосування адміністра</w:t>
                        <w:softHyphen/>
                        <w:t>тивного ресурсу?</w:t>
                      </w:r>
                    </w:p>
                    <w:p>
                      <w:pPr>
                        <w:pStyle w:val="243"/>
                        <w:numPr>
                          <w:ilvl w:val="0"/>
                          <w:numId w:val="97"/>
                        </w:numPr>
                        <w:shd w:fill="auto" w:val="clear"/>
                        <w:spacing w:lineRule="exact" w:line="226" w:before="0" w:after="0"/>
                        <w:ind w:left="60" w:right="60" w:firstLine="340"/>
                        <w:rPr/>
                      </w:pPr>
                      <w:r>
                        <w:rPr>
                          <w:rStyle w:val="WW240pt12"/>
                          <w:b/>
                          <w:bCs/>
                        </w:rPr>
                        <w:t xml:space="preserve"> </w:t>
                      </w:r>
                      <w:r>
                        <w:rPr>
                          <w:rStyle w:val="WW240pt12"/>
                          <w:b/>
                          <w:bCs/>
                        </w:rPr>
                        <w:t>Проаналізуйте дії маніпуляторів на основі досвіду здійснення виборів в Україні.</w:t>
                      </w:r>
                    </w:p>
                    <w:p>
                      <w:pPr>
                        <w:pStyle w:val="243"/>
                        <w:numPr>
                          <w:ilvl w:val="0"/>
                          <w:numId w:val="97"/>
                        </w:numPr>
                        <w:shd w:fill="auto" w:val="clear"/>
                        <w:spacing w:before="0" w:after="0"/>
                        <w:ind w:left="60" w:right="60" w:firstLine="340"/>
                        <w:rPr/>
                      </w:pPr>
                      <w:r>
                        <w:rPr>
                          <w:rStyle w:val="WW240pt12"/>
                          <w:b/>
                          <w:bCs/>
                        </w:rPr>
                        <w:t xml:space="preserve"> </w:t>
                      </w:r>
                      <w:r>
                        <w:rPr>
                          <w:rStyle w:val="WW240pt12"/>
                          <w:b/>
                          <w:bCs/>
                        </w:rPr>
                        <w:t>Які риси української ментальності сприяють застосуванню маніпулятивних технологій у сфері політики?</w:t>
                      </w:r>
                    </w:p>
                    <w:p>
                      <w:pPr>
                        <w:pStyle w:val="243"/>
                        <w:numPr>
                          <w:ilvl w:val="0"/>
                          <w:numId w:val="97"/>
                        </w:numPr>
                        <w:shd w:fill="auto" w:val="clear"/>
                        <w:spacing w:before="0" w:after="0"/>
                        <w:ind w:left="60" w:right="60" w:firstLine="340"/>
                        <w:rPr/>
                      </w:pPr>
                      <w:r>
                        <w:rPr>
                          <w:rStyle w:val="WW240pt12"/>
                          <w:b/>
                          <w:bCs/>
                        </w:rPr>
                        <w:t xml:space="preserve"> </w:t>
                      </w:r>
                      <w:r>
                        <w:rPr>
                          <w:rStyle w:val="WW240pt12"/>
                          <w:b/>
                          <w:bCs/>
                        </w:rPr>
                        <w:t>Наведіть приклади застосування штучних мішеней, що грунту</w:t>
                        <w:softHyphen/>
                        <w:t>ються на механізмах психологічного регулювання.</w:t>
                      </w:r>
                    </w:p>
                    <w:p>
                      <w:pPr>
                        <w:pStyle w:val="243"/>
                        <w:numPr>
                          <w:ilvl w:val="0"/>
                          <w:numId w:val="97"/>
                        </w:numPr>
                        <w:shd w:fill="auto" w:val="clear"/>
                        <w:spacing w:before="0" w:after="0"/>
                        <w:ind w:left="60" w:right="60" w:firstLine="340"/>
                        <w:rPr/>
                      </w:pPr>
                      <w:r>
                        <w:rPr>
                          <w:rStyle w:val="WW240pt12"/>
                          <w:b/>
                          <w:bCs/>
                        </w:rPr>
                        <w:t xml:space="preserve"> </w:t>
                      </w:r>
                      <w:r>
                        <w:rPr>
                          <w:rStyle w:val="WW240pt12"/>
                          <w:b/>
                          <w:bCs/>
                        </w:rPr>
                        <w:t>Яку роль відіграють політичні лідери у виборчому процесі? У чому полягають їх конструктивний і деструктивний впливи?</w:t>
                      </w:r>
                    </w:p>
                    <w:p>
                      <w:pPr>
                        <w:pStyle w:val="243"/>
                        <w:numPr>
                          <w:ilvl w:val="0"/>
                          <w:numId w:val="97"/>
                        </w:numPr>
                        <w:shd w:fill="auto" w:val="clear"/>
                        <w:spacing w:before="0" w:after="0"/>
                        <w:ind w:left="60" w:right="60" w:firstLine="340"/>
                        <w:rPr/>
                      </w:pPr>
                      <w:r>
                        <w:rPr>
                          <w:rStyle w:val="WW240pt12"/>
                          <w:b/>
                          <w:bCs/>
                        </w:rPr>
                        <w:t xml:space="preserve"> </w:t>
                      </w:r>
                      <w:r>
                        <w:rPr>
                          <w:rStyle w:val="WW240pt12"/>
                          <w:b/>
                          <w:bCs/>
                        </w:rPr>
                        <w:t>На прикладі забезпечення іміджу конкретного політичного лідера покажіть дію технологій його формування.</w:t>
                      </w:r>
                    </w:p>
                    <w:p>
                      <w:pPr>
                        <w:pStyle w:val="243"/>
                        <w:numPr>
                          <w:ilvl w:val="0"/>
                          <w:numId w:val="97"/>
                        </w:numPr>
                        <w:shd w:fill="auto" w:val="clear"/>
                        <w:spacing w:before="0" w:after="385"/>
                        <w:ind w:left="60" w:right="60" w:firstLine="340"/>
                        <w:rPr/>
                      </w:pPr>
                      <w:r>
                        <w:rPr>
                          <w:rStyle w:val="WW240pt12"/>
                          <w:b/>
                          <w:bCs/>
                        </w:rPr>
                        <w:t xml:space="preserve"> </w:t>
                      </w:r>
                      <w:r>
                        <w:rPr>
                          <w:rStyle w:val="WW240pt12"/>
                          <w:b/>
                          <w:bCs/>
                        </w:rPr>
                        <w:t>Як вплинула "помаранчева революція" в Україні на характер політичного маніпулювання?</w:t>
                      </w:r>
                    </w:p>
                    <w:p>
                      <w:pPr>
                        <w:pStyle w:val="423"/>
                        <w:shd w:fill="auto" w:val="clear"/>
                        <w:spacing w:lineRule="exact" w:line="170" w:before="0" w:after="147"/>
                        <w:ind w:left="60" w:firstLine="340"/>
                        <w:jc w:val="left"/>
                        <w:rPr/>
                      </w:pPr>
                      <w:r>
                        <w:rPr>
                          <w:rStyle w:val="WW420pt1"/>
                        </w:rPr>
                        <w:t>Література</w:t>
                      </w:r>
                    </w:p>
                    <w:p>
                      <w:pPr>
                        <w:pStyle w:val="243"/>
                        <w:shd w:fill="auto" w:val="clear"/>
                        <w:spacing w:lineRule="exact" w:line="197" w:before="0" w:after="0"/>
                        <w:ind w:left="60" w:right="60" w:firstLine="340"/>
                        <w:rPr/>
                      </w:pPr>
                      <w:r>
                        <w:rPr>
                          <w:rStyle w:val="WW240pt21"/>
                        </w:rPr>
                        <w:t xml:space="preserve">Аросон </w:t>
                      </w:r>
                      <w:r>
                        <w:rPr>
                          <w:rStyle w:val="WW240pt12"/>
                          <w:b/>
                          <w:bCs/>
                        </w:rPr>
                        <w:t xml:space="preserve">3., </w:t>
                      </w:r>
                      <w:r>
                        <w:rPr>
                          <w:rStyle w:val="WW240pt21"/>
                        </w:rPr>
                        <w:t xml:space="preserve">Пратканис </w:t>
                      </w:r>
                      <w:r>
                        <w:rPr>
                          <w:rStyle w:val="WW240pt12"/>
                          <w:b/>
                          <w:bCs/>
                        </w:rPr>
                        <w:t xml:space="preserve">3. Зпоха пропаганди: Механизми убежде- </w:t>
                      </w:r>
                      <w:r>
                        <w:rPr>
                          <w:rStyle w:val="242"/>
                          <w:b/>
                          <w:bCs/>
                        </w:rPr>
                        <w:t>ния,</w:t>
                      </w:r>
                      <w:r>
                        <w:rPr>
                          <w:rStyle w:val="WW240pt12"/>
                          <w:b/>
                          <w:bCs/>
                        </w:rPr>
                        <w:t xml:space="preserve"> повседневное использование и злоупотребление. — СПб., 2003.</w:t>
                      </w:r>
                    </w:p>
                    <w:p>
                      <w:pPr>
                        <w:pStyle w:val="243"/>
                        <w:shd w:fill="auto" w:val="clear"/>
                        <w:spacing w:lineRule="exact" w:line="197" w:before="0" w:after="0"/>
                        <w:ind w:left="60" w:right="60" w:firstLine="340"/>
                        <w:rPr/>
                      </w:pPr>
                      <w:r>
                        <w:rPr>
                          <w:rStyle w:val="WW240pt21"/>
                        </w:rPr>
                        <w:t xml:space="preserve">Брейкер X. </w:t>
                      </w:r>
                      <w:r>
                        <w:rPr>
                          <w:rStyle w:val="WW240pt12"/>
                          <w:b/>
                          <w:bCs/>
                        </w:rPr>
                        <w:t>Кто дергает за ниточки, или Как не позволить манипу- ляровать собой. — М., 2005.</w:t>
                      </w:r>
                    </w:p>
                    <w:p>
                      <w:pPr>
                        <w:pStyle w:val="243"/>
                        <w:shd w:fill="auto" w:val="clear"/>
                        <w:spacing w:lineRule="exact" w:line="226" w:before="0" w:after="0"/>
                        <w:ind w:left="60" w:right="60" w:firstLine="340"/>
                        <w:rPr/>
                      </w:pPr>
                      <w:r>
                        <w:rPr>
                          <w:rStyle w:val="WW240pt21"/>
                        </w:rPr>
                        <w:t xml:space="preserve">Войт О. В., Смирнова Ю. С. </w:t>
                      </w:r>
                      <w:r>
                        <w:rPr>
                          <w:rStyle w:val="WW240pt12"/>
                          <w:b/>
                          <w:bCs/>
                        </w:rPr>
                        <w:t>Секретная психология. — Минск, 2006.</w:t>
                      </w:r>
                    </w:p>
                    <w:p>
                      <w:pPr>
                        <w:pStyle w:val="243"/>
                        <w:shd w:fill="auto" w:val="clear"/>
                        <w:spacing w:lineRule="exact" w:line="221" w:before="0" w:after="0"/>
                        <w:ind w:left="60" w:right="60" w:firstLine="340"/>
                        <w:rPr/>
                      </w:pPr>
                      <w:r>
                        <w:rPr>
                          <w:rStyle w:val="WW240pt21"/>
                        </w:rPr>
                        <w:t xml:space="preserve">Гарифуллин Р. </w:t>
                      </w:r>
                      <w:r>
                        <w:rPr>
                          <w:rStyle w:val="WW240pt12"/>
                          <w:b/>
                          <w:bCs/>
                        </w:rPr>
                        <w:t>Психология блефа, манипуляций, иллюзий. — М., 2006.</w:t>
                      </w:r>
                    </w:p>
                    <w:p>
                      <w:pPr>
                        <w:pStyle w:val="243"/>
                        <w:shd w:fill="auto" w:val="clear"/>
                        <w:spacing w:lineRule="exact" w:line="216" w:before="0" w:after="0"/>
                        <w:ind w:left="60" w:right="60" w:firstLine="340"/>
                        <w:rPr/>
                      </w:pPr>
                      <w:r>
                        <w:rPr>
                          <w:rStyle w:val="WW240pt21"/>
                        </w:rPr>
                        <w:t xml:space="preserve">Грачев Г. В. </w:t>
                      </w:r>
                      <w:r>
                        <w:rPr>
                          <w:rStyle w:val="WW240pt12"/>
                          <w:b/>
                          <w:bCs/>
                        </w:rPr>
                        <w:t>Информационно-психологическая безопасность лич- ности: состояник и возможности психологической защитьі. — М.,</w:t>
                      </w:r>
                    </w:p>
                    <w:p>
                      <w:pPr>
                        <w:pStyle w:val="243"/>
                        <w:shd w:fill="auto" w:val="clear"/>
                        <w:spacing w:lineRule="exact" w:line="216" w:before="0" w:after="0"/>
                        <w:ind w:left="60" w:hanging="0"/>
                        <w:rPr/>
                      </w:pPr>
                      <w:r>
                        <w:rPr>
                          <w:rStyle w:val="WW240pt12"/>
                          <w:b/>
                          <w:bCs/>
                        </w:rPr>
                        <w:t>1998.</w:t>
                      </w:r>
                    </w:p>
                    <w:p>
                      <w:pPr>
                        <w:pStyle w:val="243"/>
                        <w:shd w:fill="auto" w:val="clear"/>
                        <w:spacing w:lineRule="exact" w:line="197" w:before="0" w:after="0"/>
                        <w:ind w:left="60" w:right="60" w:firstLine="340"/>
                        <w:rPr/>
                      </w:pPr>
                      <w:r>
                        <w:rPr>
                          <w:rStyle w:val="WW240pt21"/>
                        </w:rPr>
                        <w:t xml:space="preserve">Грачев Г. В., Мельник И. К. </w:t>
                      </w:r>
                      <w:r>
                        <w:rPr>
                          <w:rStyle w:val="WW240pt12"/>
                          <w:b/>
                          <w:bCs/>
                        </w:rPr>
                        <w:t>Манипулярование личностью: органи- зация, способи и технология. — М., 1999.</w:t>
                      </w:r>
                    </w:p>
                    <w:p>
                      <w:pPr>
                        <w:pStyle w:val="243"/>
                        <w:shd w:fill="auto" w:val="clear"/>
                        <w:spacing w:lineRule="exact" w:line="197" w:before="0" w:after="0"/>
                        <w:ind w:left="60" w:right="60" w:firstLine="340"/>
                        <w:rPr/>
                      </w:pPr>
                      <w:r>
                        <w:rPr>
                          <w:rStyle w:val="WW240pt21"/>
                        </w:rPr>
                        <w:t xml:space="preserve">Грачев Г. В. </w:t>
                      </w:r>
                      <w:r>
                        <w:rPr>
                          <w:rStyle w:val="WW240pt12"/>
                          <w:b/>
                          <w:bCs/>
                        </w:rPr>
                        <w:t>Личность и общество: информационно-психологиче</w:t>
                        <w:softHyphen/>
                        <w:t>ская безопасность и психологическая защита. — М., 2003.</w:t>
                      </w:r>
                    </w:p>
                    <w:p>
                      <w:pPr>
                        <w:pStyle w:val="243"/>
                        <w:shd w:fill="auto" w:val="clear"/>
                        <w:spacing w:lineRule="exact" w:line="197" w:before="0" w:after="0"/>
                        <w:ind w:left="60" w:firstLine="340"/>
                        <w:rPr/>
                      </w:pPr>
                      <w:r>
                        <w:rPr>
                          <w:rStyle w:val="WW240pt21"/>
                        </w:rPr>
                        <w:t xml:space="preserve">Дерюгин В. И. </w:t>
                      </w:r>
                      <w:r>
                        <w:rPr>
                          <w:rStyle w:val="WW240pt12"/>
                          <w:b/>
                          <w:bCs/>
                        </w:rPr>
                        <w:t>Теневая психология. — М„ 2003.</w:t>
                      </w:r>
                    </w:p>
                    <w:p>
                      <w:pPr>
                        <w:pStyle w:val="243"/>
                        <w:shd w:fill="auto" w:val="clear"/>
                        <w:spacing w:lineRule="exact" w:line="197" w:before="0" w:after="0"/>
                        <w:ind w:left="60" w:right="60" w:firstLine="340"/>
                        <w:rPr/>
                      </w:pPr>
                      <w:r>
                        <w:rPr>
                          <w:rStyle w:val="WW240pt21"/>
                        </w:rPr>
                        <w:t xml:space="preserve">Доценко Е. Л. </w:t>
                      </w:r>
                      <w:r>
                        <w:rPr>
                          <w:rStyle w:val="WW240pt12"/>
                          <w:b/>
                          <w:bCs/>
                        </w:rPr>
                        <w:t>Психология манипуляции: феномени, механизми и защита. — СПб., 2004.</w:t>
                      </w:r>
                    </w:p>
                    <w:p>
                      <w:pPr>
                        <w:pStyle w:val="243"/>
                        <w:shd w:fill="auto" w:val="clear"/>
                        <w:spacing w:lineRule="exact" w:line="197" w:before="0" w:after="0"/>
                        <w:ind w:left="60" w:right="60" w:firstLine="340"/>
                        <w:rPr/>
                      </w:pPr>
                      <w:r>
                        <w:rPr>
                          <w:rStyle w:val="WW240pt21"/>
                        </w:rPr>
                        <w:t xml:space="preserve">Дубинин Б. В., Толстьіх А. В. </w:t>
                      </w:r>
                      <w:r>
                        <w:rPr>
                          <w:rStyle w:val="WW240pt12"/>
                          <w:b/>
                          <w:bCs/>
                        </w:rPr>
                        <w:t xml:space="preserve">Слухи как социально-психологиче- ский феномен // Вопросьі лсихологии. — 1993. —- </w:t>
                      </w:r>
                      <w:r>
                        <w:rPr>
                          <w:rStyle w:val="242"/>
                          <w:b/>
                          <w:bCs/>
                        </w:rPr>
                        <w:t>№</w:t>
                      </w:r>
                      <w:r>
                        <w:rPr>
                          <w:rStyle w:val="WW240pt12"/>
                          <w:b/>
                          <w:bCs/>
                        </w:rPr>
                        <w:t xml:space="preserve"> 3.</w:t>
                      </w:r>
                    </w:p>
                    <w:p>
                      <w:pPr>
                        <w:pStyle w:val="243"/>
                        <w:shd w:fill="auto" w:val="clear"/>
                        <w:spacing w:lineRule="exact" w:line="197" w:before="0" w:after="0"/>
                        <w:ind w:left="60" w:right="60" w:firstLine="340"/>
                        <w:rPr/>
                      </w:pPr>
                      <w:r>
                        <w:rPr>
                          <w:rStyle w:val="WW240pt21"/>
                        </w:rPr>
                        <w:t xml:space="preserve">Душкина М. Р. </w:t>
                      </w:r>
                      <w:r>
                        <w:rPr>
                          <w:rStyle w:val="WW240pt12"/>
                          <w:b/>
                          <w:bCs/>
                        </w:rPr>
                        <w:t>Корпорация «Я» — психологическая безопасность. Противостояние влиянию в деловом общении. — М., 2005.</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29">
                <wp:simplePos x="0" y="0"/>
                <wp:positionH relativeFrom="page">
                  <wp:posOffset>3559810</wp:posOffset>
                </wp:positionH>
                <wp:positionV relativeFrom="page">
                  <wp:posOffset>1780540</wp:posOffset>
                </wp:positionV>
                <wp:extent cx="3867785" cy="328930"/>
                <wp:effectExtent l="0" t="0" r="0" b="0"/>
                <wp:wrapSquare wrapText="largest"/>
                <wp:docPr id="729" name="Frame727"/>
                <a:graphic xmlns:a="http://schemas.openxmlformats.org/drawingml/2006/main">
                  <a:graphicData uri="http://schemas.microsoft.com/office/word/2010/wordprocessingShape">
                    <wps:wsp>
                      <wps:cNvSpPr txBox="1"/>
                      <wps:spPr>
                        <a:xfrm>
                          <a:off x="0" y="0"/>
                          <a:ext cx="3867785" cy="328930"/>
                        </a:xfrm>
                        <a:prstGeom prst="rect"/>
                        <a:solidFill>
                          <a:srgbClr val="FFFFFF">
                            <a:alpha val="0"/>
                          </a:srgbClr>
                        </a:solidFill>
                      </wps:spPr>
                      <wps:txbx>
                        <w:txbxContent>
                          <w:p>
                            <w:pPr>
                              <w:pStyle w:val="Style18"/>
                              <w:shd w:fill="auto" w:val="clear"/>
                              <w:tabs>
                                <w:tab w:val="clear" w:pos="708"/>
                                <w:tab w:val="right" w:pos="4434" w:leader="none"/>
                                <w:tab w:val="center" w:pos="4814" w:leader="none"/>
                                <w:tab w:val="right" w:pos="5889" w:leader="none"/>
                              </w:tabs>
                              <w:spacing w:lineRule="exact" w:line="140"/>
                              <w:ind w:left="220" w:hanging="0"/>
                              <w:rPr/>
                            </w:pPr>
                            <w:r>
                              <w:rPr>
                                <w:rStyle w:val="WW0pt11"/>
                              </w:rPr>
                              <w:t>364</w:t>
                              <w:tab/>
                              <w:t>Прикладні</w:t>
                              <w:tab/>
                              <w:t>політичні</w:t>
                              <w:tab/>
                              <w:t>технології</w:t>
                            </w:r>
                          </w:p>
                        </w:txbxContent>
                      </wps:txbx>
                      <wps:bodyPr anchor="t" lIns="0" tIns="0" rIns="0" bIns="0">
                        <a:noAutofit/>
                      </wps:bodyPr>
                    </wps:wsp>
                  </a:graphicData>
                </a:graphic>
              </wp:anchor>
            </w:drawing>
          </mc:Choice>
          <mc:Fallback>
            <w:pict>
              <v:rect fillcolor="#FFFFFF" style="position:absolute;rotation:-0;width:304.55pt;height:25.9pt;mso-wrap-distance-left:0pt;mso-wrap-distance-right:0pt;mso-wrap-distance-top:0pt;mso-wrap-distance-bottom:0pt;margin-top:140.2pt;mso-position-vertical-relative:page;margin-left:280.3pt;mso-position-horizontal-relative:page">
                <v:fill opacity="0f"/>
                <v:textbox inset="0in,0in,0in,0in">
                  <w:txbxContent>
                    <w:p>
                      <w:pPr>
                        <w:pStyle w:val="Style18"/>
                        <w:shd w:fill="auto" w:val="clear"/>
                        <w:tabs>
                          <w:tab w:val="clear" w:pos="708"/>
                          <w:tab w:val="right" w:pos="4434" w:leader="none"/>
                          <w:tab w:val="center" w:pos="4814" w:leader="none"/>
                          <w:tab w:val="right" w:pos="5889" w:leader="none"/>
                        </w:tabs>
                        <w:spacing w:lineRule="exact" w:line="140"/>
                        <w:ind w:left="220" w:hanging="0"/>
                        <w:rPr/>
                      </w:pPr>
                      <w:r>
                        <w:rPr>
                          <w:rStyle w:val="WW0pt11"/>
                        </w:rPr>
                        <w:t>364</w:t>
                        <w:tab/>
                        <w:t>Прикладні</w:t>
                        <w:tab/>
                        <w:t>політичні</w:t>
                        <w:tab/>
                        <w:t>технології</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3696970</wp:posOffset>
                </wp:positionH>
                <wp:positionV relativeFrom="page">
                  <wp:posOffset>2284095</wp:posOffset>
                </wp:positionV>
                <wp:extent cx="3733800" cy="6156325"/>
                <wp:effectExtent l="0" t="0" r="0" b="0"/>
                <wp:wrapSquare wrapText="largest"/>
                <wp:docPr id="730" name="Frame728"/>
                <a:graphic xmlns:a="http://schemas.openxmlformats.org/drawingml/2006/main">
                  <a:graphicData uri="http://schemas.microsoft.com/office/word/2010/wordprocessingShape">
                    <wps:wsp>
                      <wps:cNvSpPr txBox="1"/>
                      <wps:spPr>
                        <a:xfrm>
                          <a:off x="0" y="0"/>
                          <a:ext cx="3733800" cy="6156325"/>
                        </a:xfrm>
                        <a:prstGeom prst="rect"/>
                        <a:solidFill>
                          <a:srgbClr val="FFFFFF">
                            <a:alpha val="0"/>
                          </a:srgbClr>
                        </a:solidFill>
                      </wps:spPr>
                      <wps:txbx>
                        <w:txbxContent>
                          <w:p>
                            <w:pPr>
                              <w:pStyle w:val="243"/>
                              <w:shd w:fill="auto" w:val="clear"/>
                              <w:spacing w:lineRule="exact" w:line="197" w:before="0" w:after="0"/>
                              <w:ind w:left="40" w:right="200" w:firstLine="340"/>
                              <w:jc w:val="both"/>
                              <w:rPr/>
                            </w:pPr>
                            <w:r>
                              <w:rPr>
                                <w:rStyle w:val="WW240pt12"/>
                                <w:b/>
                                <w:bCs/>
                              </w:rPr>
                              <w:t>Ендмюллер А., Вильгельм Т. Техники манипуляции: распознава- ние и противодействие. — М., 2006.</w:t>
                            </w:r>
                          </w:p>
                          <w:p>
                            <w:pPr>
                              <w:pStyle w:val="243"/>
                              <w:shd w:fill="auto" w:val="clear"/>
                              <w:spacing w:lineRule="exact" w:line="197" w:before="0" w:after="0"/>
                              <w:ind w:left="40" w:right="200" w:firstLine="340"/>
                              <w:jc w:val="both"/>
                              <w:rPr/>
                            </w:pPr>
                            <w:r>
                              <w:rPr>
                                <w:rStyle w:val="WW240pt12"/>
                                <w:b/>
                                <w:bCs/>
                              </w:rPr>
                              <w:t>Ермаков Ю. А. Манипуляции личностью: Смьісл, приемьі, послед- ствия. — Екатеринбург, 1995.</w:t>
                            </w:r>
                          </w:p>
                          <w:p>
                            <w:pPr>
                              <w:pStyle w:val="243"/>
                              <w:shd w:fill="auto" w:val="clear"/>
                              <w:spacing w:lineRule="exact" w:line="197" w:before="0" w:after="0"/>
                              <w:ind w:left="40" w:right="200" w:firstLine="340"/>
                              <w:jc w:val="both"/>
                              <w:rPr/>
                            </w:pPr>
                            <w:r>
                              <w:rPr>
                                <w:rStyle w:val="WW240pt12"/>
                                <w:b/>
                                <w:bCs/>
                              </w:rPr>
                              <w:t xml:space="preserve">Загальна психологія / За ред. академіка С. </w:t>
                            </w:r>
                            <w:r>
                              <w:rPr>
                                <w:rStyle w:val="24BookmanOldStyle65pt0pt"/>
                                <w:b/>
                                <w:bCs/>
                              </w:rPr>
                              <w:t xml:space="preserve">Д. </w:t>
                            </w:r>
                            <w:r>
                              <w:rPr>
                                <w:rStyle w:val="WW240pt12"/>
                                <w:b/>
                                <w:bCs/>
                              </w:rPr>
                              <w:t>Максименка. — Вінниця, 2004.</w:t>
                            </w:r>
                          </w:p>
                          <w:p>
                            <w:pPr>
                              <w:pStyle w:val="243"/>
                              <w:shd w:fill="auto" w:val="clear"/>
                              <w:spacing w:lineRule="exact" w:line="197" w:before="0" w:after="0"/>
                              <w:ind w:left="40" w:right="200" w:firstLine="340"/>
                              <w:jc w:val="both"/>
                              <w:rPr/>
                            </w:pPr>
                            <w:r>
                              <w:rPr>
                                <w:rStyle w:val="WW240pt12"/>
                                <w:b/>
                                <w:bCs/>
                              </w:rPr>
                              <w:t>Захарова Ю. Б. О моделях психологической защитьі на уровне межгруппового взаимодействия // Вестник Моск. ун-та. Серия 14. Психология. — 1991. — № 3.</w:t>
                            </w:r>
                          </w:p>
                          <w:p>
                            <w:pPr>
                              <w:pStyle w:val="243"/>
                              <w:shd w:fill="auto" w:val="clear"/>
                              <w:spacing w:lineRule="exact" w:line="197" w:before="0" w:after="0"/>
                              <w:ind w:left="40" w:right="200" w:firstLine="340"/>
                              <w:jc w:val="both"/>
                              <w:rPr/>
                            </w:pPr>
                            <w:r>
                              <w:rPr>
                                <w:rStyle w:val="WW240pt12"/>
                                <w:b/>
                                <w:bCs/>
                              </w:rPr>
                              <w:t>Зенгер X. фон. Стратагеми. 0 китайском искусстве жить и вижи</w:t>
                              <w:softHyphen/>
                              <w:t>вать. — М., 2004. — Т. 1.</w:t>
                            </w:r>
                          </w:p>
                          <w:p>
                            <w:pPr>
                              <w:pStyle w:val="243"/>
                              <w:shd w:fill="auto" w:val="clear"/>
                              <w:spacing w:lineRule="exact" w:line="197" w:before="0" w:after="0"/>
                              <w:ind w:left="40" w:firstLine="340"/>
                              <w:jc w:val="both"/>
                              <w:rPr/>
                            </w:pPr>
                            <w:r>
                              <w:rPr>
                                <w:rStyle w:val="WW240pt21"/>
                              </w:rPr>
                              <w:t xml:space="preserve">Кара-Мурза </w:t>
                            </w:r>
                            <w:r>
                              <w:rPr>
                                <w:rStyle w:val="WW240pt12"/>
                                <w:b/>
                                <w:bCs/>
                              </w:rPr>
                              <w:t>С. Г. Манипуляции сознанием. — М., 2001.</w:t>
                            </w:r>
                          </w:p>
                          <w:p>
                            <w:pPr>
                              <w:pStyle w:val="423"/>
                              <w:shd w:fill="auto" w:val="clear"/>
                              <w:spacing w:lineRule="exact" w:line="197" w:before="0" w:after="0"/>
                              <w:ind w:left="40" w:right="200" w:firstLine="340"/>
                              <w:rPr/>
                            </w:pPr>
                            <w:r>
                              <w:rPr>
                                <w:rStyle w:val="WW420pt1"/>
                              </w:rPr>
                              <w:t xml:space="preserve">Максименко С. Д., Соловієнко В. О. </w:t>
                            </w:r>
                            <w:r>
                              <w:rPr>
                                <w:rStyle w:val="420pt1"/>
                              </w:rPr>
                              <w:t xml:space="preserve">Загальна психологія. — </w:t>
                            </w:r>
                            <w:r>
                              <w:rPr>
                                <w:rStyle w:val="WW420pt1"/>
                              </w:rPr>
                              <w:t xml:space="preserve">К., </w:t>
                            </w:r>
                            <w:r>
                              <w:rPr>
                                <w:rStyle w:val="WW420pt2"/>
                              </w:rPr>
                              <w:t>2000</w:t>
                            </w:r>
                            <w:r>
                              <w:rPr>
                                <w:rStyle w:val="42Tahoma75pt0pt"/>
                              </w:rPr>
                              <w:t>.</w:t>
                            </w:r>
                          </w:p>
                          <w:p>
                            <w:pPr>
                              <w:pStyle w:val="243"/>
                              <w:shd w:fill="auto" w:val="clear"/>
                              <w:spacing w:lineRule="exact" w:line="197" w:before="0" w:after="0"/>
                              <w:ind w:left="40" w:right="200" w:firstLine="340"/>
                              <w:jc w:val="both"/>
                              <w:rPr/>
                            </w:pPr>
                            <w:r>
                              <w:rPr>
                                <w:rStyle w:val="WW240pt21"/>
                              </w:rPr>
                              <w:t xml:space="preserve">Манипулятивние </w:t>
                            </w:r>
                            <w:r>
                              <w:rPr>
                                <w:rStyle w:val="WW240pt12"/>
                                <w:b/>
                                <w:bCs/>
                              </w:rPr>
                              <w:t>стратегии в политике, зкономике, бизнесе и методи противодействия: Матерали конференции. — К., 2001.</w:t>
                            </w:r>
                          </w:p>
                          <w:p>
                            <w:pPr>
                              <w:pStyle w:val="243"/>
                              <w:shd w:fill="auto" w:val="clear"/>
                              <w:spacing w:lineRule="exact" w:line="197" w:before="0" w:after="0"/>
                              <w:ind w:left="40" w:firstLine="340"/>
                              <w:jc w:val="both"/>
                              <w:rPr/>
                            </w:pPr>
                            <w:r>
                              <w:rPr>
                                <w:rStyle w:val="WW240pt12"/>
                                <w:b/>
                                <w:bCs/>
                              </w:rPr>
                              <w:t>Маслоу А. Мотивация и личность. — СПб., 1999.</w:t>
                            </w:r>
                          </w:p>
                          <w:p>
                            <w:pPr>
                              <w:pStyle w:val="243"/>
                              <w:shd w:fill="auto" w:val="clear"/>
                              <w:spacing w:lineRule="exact" w:line="197" w:before="0" w:after="0"/>
                              <w:ind w:left="40" w:right="200" w:firstLine="340"/>
                              <w:jc w:val="both"/>
                              <w:rPr/>
                            </w:pPr>
                            <w:r>
                              <w:rPr>
                                <w:rStyle w:val="WW240pt21"/>
                              </w:rPr>
                              <w:t xml:space="preserve">Мельник И. К. </w:t>
                            </w:r>
                            <w:r>
                              <w:rPr>
                                <w:rStyle w:val="WW240pt12"/>
                                <w:b/>
                                <w:bCs/>
                              </w:rPr>
                              <w:t>Манипулярование личностью: организация, спосо</w:t>
                              <w:softHyphen/>
                              <w:t>би и технология.— М., 1999.</w:t>
                            </w:r>
                          </w:p>
                          <w:p>
                            <w:pPr>
                              <w:pStyle w:val="243"/>
                              <w:shd w:fill="auto" w:val="clear"/>
                              <w:spacing w:lineRule="exact" w:line="197" w:before="0" w:after="0"/>
                              <w:ind w:left="40" w:right="200" w:firstLine="340"/>
                              <w:jc w:val="both"/>
                              <w:rPr/>
                            </w:pPr>
                            <w:r>
                              <w:rPr>
                                <w:rStyle w:val="WW240pt21"/>
                              </w:rPr>
                              <w:t xml:space="preserve">Назаретян </w:t>
                            </w:r>
                            <w:r>
                              <w:rPr>
                                <w:rStyle w:val="WW240pt12"/>
                                <w:b/>
                                <w:bCs/>
                              </w:rPr>
                              <w:t xml:space="preserve">А. </w:t>
                            </w:r>
                            <w:r>
                              <w:rPr>
                                <w:rStyle w:val="WW240pt21"/>
                              </w:rPr>
                              <w:t xml:space="preserve">П. </w:t>
                            </w:r>
                            <w:r>
                              <w:rPr>
                                <w:rStyle w:val="WW240pt12"/>
                                <w:b/>
                                <w:bCs/>
                              </w:rPr>
                              <w:t>Психология стихийного массового поведений. — М., 2001.</w:t>
                            </w:r>
                          </w:p>
                          <w:p>
                            <w:pPr>
                              <w:pStyle w:val="243"/>
                              <w:shd w:fill="auto" w:val="clear"/>
                              <w:spacing w:lineRule="exact" w:line="197" w:before="0" w:after="0"/>
                              <w:ind w:left="40" w:right="200" w:firstLine="340"/>
                              <w:jc w:val="both"/>
                              <w:rPr/>
                            </w:pPr>
                            <w:r>
                              <w:rPr>
                                <w:rStyle w:val="WW240pt12"/>
                                <w:b/>
                                <w:bCs/>
                              </w:rPr>
                              <w:t>Панасюк А. Ю. Формирование имиджа: стратегия, психотехноло- гии, психотехники. — М., 2007.</w:t>
                            </w:r>
                          </w:p>
                          <w:p>
                            <w:pPr>
                              <w:pStyle w:val="243"/>
                              <w:shd w:fill="auto" w:val="clear"/>
                              <w:spacing w:lineRule="exact" w:line="197" w:before="0" w:after="0"/>
                              <w:ind w:left="40" w:right="200" w:firstLine="340"/>
                              <w:jc w:val="both"/>
                              <w:rPr/>
                            </w:pPr>
                            <w:r>
                              <w:rPr>
                                <w:rStyle w:val="WW240pt12"/>
                                <w:b/>
                                <w:bCs/>
                              </w:rPr>
                              <w:t xml:space="preserve">Панкратов </w:t>
                            </w:r>
                            <w:r>
                              <w:rPr>
                                <w:rStyle w:val="WW240pt21"/>
                              </w:rPr>
                              <w:t xml:space="preserve">В. Н. </w:t>
                            </w:r>
                            <w:r>
                              <w:rPr>
                                <w:rStyle w:val="WW240pt12"/>
                                <w:b/>
                                <w:bCs/>
                              </w:rPr>
                              <w:t>Защита от психологического манипулирования. — М., 2004.</w:t>
                            </w:r>
                          </w:p>
                          <w:p>
                            <w:pPr>
                              <w:pStyle w:val="243"/>
                              <w:shd w:fill="auto" w:val="clear"/>
                              <w:spacing w:lineRule="exact" w:line="197" w:before="0" w:after="0"/>
                              <w:ind w:left="40" w:firstLine="340"/>
                              <w:jc w:val="both"/>
                              <w:rPr/>
                            </w:pPr>
                            <w:r>
                              <w:rPr>
                                <w:rStyle w:val="WW240pt12"/>
                                <w:b/>
                                <w:bCs/>
                              </w:rPr>
                              <w:t>Политическая психология / Под общ. ред. А. А. Деркача,</w:t>
                            </w:r>
                          </w:p>
                          <w:p>
                            <w:pPr>
                              <w:pStyle w:val="243"/>
                              <w:shd w:fill="auto" w:val="clear"/>
                              <w:tabs>
                                <w:tab w:val="clear" w:pos="708"/>
                                <w:tab w:val="center" w:pos="5212" w:leader="none"/>
                              </w:tabs>
                              <w:spacing w:lineRule="exact" w:line="197" w:before="0" w:after="0"/>
                              <w:ind w:left="40" w:hanging="0"/>
                              <w:jc w:val="both"/>
                              <w:rPr/>
                            </w:pPr>
                            <w:r>
                              <w:rPr>
                                <w:rStyle w:val="WW240pt12"/>
                                <w:b/>
                                <w:bCs/>
                              </w:rPr>
                              <w:t>В. И. Жукова, Я. Г. Лаптева. — М., 2001.</w:t>
                              <w:tab/>
                              <w:t>п</w:t>
                            </w:r>
                          </w:p>
                          <w:p>
                            <w:pPr>
                              <w:pStyle w:val="243"/>
                              <w:shd w:fill="auto" w:val="clear"/>
                              <w:spacing w:lineRule="exact" w:line="197" w:before="0" w:after="0"/>
                              <w:ind w:left="40" w:firstLine="340"/>
                              <w:jc w:val="both"/>
                              <w:rPr/>
                            </w:pPr>
                            <w:r>
                              <w:rPr>
                                <w:rStyle w:val="WW240pt21"/>
                              </w:rPr>
                              <w:t xml:space="preserve">Политология </w:t>
                            </w:r>
                            <w:r>
                              <w:rPr>
                                <w:rStyle w:val="WW240pt12"/>
                                <w:b/>
                                <w:bCs/>
                              </w:rPr>
                              <w:t>/ Под ред. М. А. Василика. — Изд. 2-е. — СПб., 1999.</w:t>
                            </w:r>
                          </w:p>
                          <w:p>
                            <w:pPr>
                              <w:pStyle w:val="243"/>
                              <w:shd w:fill="auto" w:val="clear"/>
                              <w:spacing w:lineRule="exact" w:line="197" w:before="0" w:after="0"/>
                              <w:ind w:left="40" w:firstLine="340"/>
                              <w:jc w:val="both"/>
                              <w:rPr/>
                            </w:pPr>
                            <w:r>
                              <w:rPr>
                                <w:rStyle w:val="WW240pt21"/>
                              </w:rPr>
                              <w:t xml:space="preserve">Реклама: </w:t>
                            </w:r>
                            <w:r>
                              <w:rPr>
                                <w:rStyle w:val="WW240pt12"/>
                                <w:b/>
                                <w:bCs/>
                              </w:rPr>
                              <w:t>внушение и манипуляция. — Самара. 2007.</w:t>
                            </w:r>
                          </w:p>
                          <w:p>
                            <w:pPr>
                              <w:pStyle w:val="243"/>
                              <w:shd w:fill="auto" w:val="clear"/>
                              <w:spacing w:lineRule="exact" w:line="197" w:before="0" w:after="0"/>
                              <w:ind w:left="40" w:firstLine="340"/>
                              <w:jc w:val="both"/>
                              <w:rPr/>
                            </w:pPr>
                            <w:r>
                              <w:rPr>
                                <w:rStyle w:val="WW240pt21"/>
                              </w:rPr>
                              <w:t xml:space="preserve">Сидоренко </w:t>
                            </w:r>
                            <w:r>
                              <w:rPr>
                                <w:rStyle w:val="WW240pt12"/>
                                <w:b/>
                                <w:bCs/>
                              </w:rPr>
                              <w:t xml:space="preserve">Е. </w:t>
                            </w:r>
                            <w:r>
                              <w:rPr>
                                <w:rStyle w:val="WW240pt21"/>
                              </w:rPr>
                              <w:t xml:space="preserve">В. </w:t>
                            </w:r>
                            <w:r>
                              <w:rPr>
                                <w:rStyle w:val="WW240pt12"/>
                                <w:b/>
                                <w:bCs/>
                              </w:rPr>
                              <w:t>Тренинг влияния и противостояния влиянию. — ; СПб., 2006.</w:t>
                            </w:r>
                          </w:p>
                          <w:p>
                            <w:pPr>
                              <w:pStyle w:val="243"/>
                              <w:shd w:fill="auto" w:val="clear"/>
                              <w:spacing w:lineRule="exact" w:line="197" w:before="0" w:after="0"/>
                              <w:ind w:left="40" w:firstLine="340"/>
                              <w:jc w:val="both"/>
                              <w:rPr/>
                            </w:pPr>
                            <w:r>
                              <w:rPr>
                                <w:rStyle w:val="WW240pt21"/>
                              </w:rPr>
                              <w:t xml:space="preserve">Сучасні </w:t>
                            </w:r>
                            <w:r>
                              <w:rPr>
                                <w:rStyle w:val="WW240pt12"/>
                                <w:b/>
                                <w:bCs/>
                              </w:rPr>
                              <w:t>технології та засоби маніпулювання свідомістю, ведення | інформаційних війн і спеціальних інформаційних операцій.— К., і 2006.</w:t>
                            </w:r>
                          </w:p>
                          <w:p>
                            <w:pPr>
                              <w:pStyle w:val="243"/>
                              <w:shd w:fill="auto" w:val="clear"/>
                              <w:spacing w:lineRule="exact" w:line="197" w:before="0" w:after="0"/>
                              <w:ind w:left="40" w:firstLine="340"/>
                              <w:rPr/>
                            </w:pPr>
                            <w:r>
                              <w:rPr>
                                <w:rStyle w:val="WW240pt12"/>
                                <w:b/>
                                <w:bCs/>
                              </w:rPr>
                              <w:t xml:space="preserve">Фаер С. А. Приеми стратегии и тактики предвьіборной борьби: РК-секрети общественних отношений. «Ловуціки» в конкурентной </w:t>
                            </w:r>
                            <w:r>
                              <w:rPr>
                                <w:rStyle w:val="24Tahoma0pt"/>
                                <w:b/>
                                <w:bCs/>
                              </w:rPr>
                              <w:t xml:space="preserve">і </w:t>
                            </w:r>
                            <w:r>
                              <w:rPr>
                                <w:rStyle w:val="WW240pt12"/>
                                <w:b/>
                                <w:bCs/>
                              </w:rPr>
                              <w:t>борьбе. Механизмьі политической карьерьі. — Изд. 2-е. — К., 2001.. ;</w:t>
                            </w:r>
                          </w:p>
                          <w:p>
                            <w:pPr>
                              <w:pStyle w:val="412"/>
                              <w:shd w:fill="auto" w:val="clear"/>
                              <w:tabs>
                                <w:tab w:val="clear" w:pos="708"/>
                                <w:tab w:val="right" w:pos="5844" w:leader="none"/>
                              </w:tabs>
                              <w:spacing w:lineRule="exact" w:line="197" w:before="0" w:after="0"/>
                              <w:ind w:left="40" w:firstLine="340"/>
                              <w:jc w:val="both"/>
                              <w:rPr/>
                            </w:pPr>
                            <w:r>
                              <w:rPr>
                                <w:rStyle w:val="WW40pt1"/>
                                <w:b/>
                                <w:bCs/>
                              </w:rPr>
                              <w:t>Цуладзе А. Политическая мифология. — М., 2003.</w:t>
                              <w:tab/>
                              <w:t>І</w:t>
                            </w:r>
                          </w:p>
                          <w:p>
                            <w:pPr>
                              <w:pStyle w:val="412"/>
                              <w:shd w:fill="auto" w:val="clear"/>
                              <w:tabs>
                                <w:tab w:val="clear" w:pos="708"/>
                                <w:tab w:val="right" w:pos="5844" w:leader="none"/>
                              </w:tabs>
                              <w:spacing w:lineRule="exact" w:line="197" w:before="0" w:after="0"/>
                              <w:ind w:left="40" w:firstLine="340"/>
                              <w:jc w:val="both"/>
                              <w:rPr/>
                            </w:pPr>
                            <w:r>
                              <w:rPr>
                                <w:rStyle w:val="WW40pt11"/>
                              </w:rPr>
                              <w:t xml:space="preserve">Чалдини Р. </w:t>
                            </w:r>
                            <w:r>
                              <w:rPr>
                                <w:rStyle w:val="WW40pt1"/>
                                <w:b/>
                                <w:bCs/>
                              </w:rPr>
                              <w:t xml:space="preserve">Психология влияния. </w:t>
                            </w:r>
                            <w:r>
                              <w:rPr>
                                <w:rStyle w:val="WW40pt11"/>
                              </w:rPr>
                              <w:t xml:space="preserve">— </w:t>
                            </w:r>
                            <w:r>
                              <w:rPr>
                                <w:rStyle w:val="WW40pt1"/>
                                <w:b/>
                                <w:bCs/>
                              </w:rPr>
                              <w:t>СПб., 2007.</w:t>
                              <w:tab/>
                            </w:r>
                            <w:r>
                              <w:rPr>
                                <w:rStyle w:val="WW40pt11"/>
                              </w:rPr>
                              <w:t>і</w:t>
                            </w:r>
                          </w:p>
                          <w:p>
                            <w:pPr>
                              <w:pStyle w:val="412"/>
                              <w:shd w:fill="auto" w:val="clear"/>
                              <w:tabs>
                                <w:tab w:val="clear" w:pos="708"/>
                                <w:tab w:val="center" w:pos="5356" w:leader="none"/>
                                <w:tab w:val="right" w:pos="5879" w:leader="none"/>
                              </w:tabs>
                              <w:spacing w:lineRule="exact" w:line="197" w:before="0" w:after="0"/>
                              <w:ind w:left="40" w:firstLine="340"/>
                              <w:jc w:val="both"/>
                              <w:rPr/>
                            </w:pPr>
                            <w:r>
                              <w:rPr>
                                <w:rStyle w:val="WW40pt11"/>
                              </w:rPr>
                              <w:t xml:space="preserve">Шейнов В. П. </w:t>
                            </w:r>
                            <w:r>
                              <w:rPr>
                                <w:rStyle w:val="WW40pt1"/>
                                <w:b/>
                                <w:bCs/>
                              </w:rPr>
                              <w:t>Скрьітое управление человеком (Психология</w:t>
                              <w:tab/>
                              <w:t>мани-</w:t>
                              <w:tab/>
                              <w:t>|</w:t>
                            </w:r>
                          </w:p>
                          <w:p>
                            <w:pPr>
                              <w:pStyle w:val="412"/>
                              <w:shd w:fill="auto" w:val="clear"/>
                              <w:tabs>
                                <w:tab w:val="clear" w:pos="708"/>
                                <w:tab w:val="right" w:pos="5844" w:leader="none"/>
                              </w:tabs>
                              <w:spacing w:lineRule="exact" w:line="197" w:before="0" w:after="0"/>
                              <w:ind w:left="40" w:hanging="0"/>
                              <w:jc w:val="both"/>
                              <w:rPr/>
                            </w:pPr>
                            <w:r>
                              <w:rPr>
                                <w:rStyle w:val="WW40pt1"/>
                                <w:b/>
                                <w:bCs/>
                              </w:rPr>
                              <w:t>пулярования). — Минск, 2004.</w:t>
                              <w:tab/>
                              <w:t>!</w:t>
                            </w:r>
                          </w:p>
                          <w:p>
                            <w:pPr>
                              <w:pStyle w:val="412"/>
                              <w:shd w:fill="auto" w:val="clear"/>
                              <w:tabs>
                                <w:tab w:val="clear" w:pos="708"/>
                                <w:tab w:val="right" w:pos="5844" w:leader="none"/>
                              </w:tabs>
                              <w:spacing w:lineRule="exact" w:line="197" w:before="0" w:after="0"/>
                              <w:ind w:left="40" w:firstLine="340"/>
                              <w:jc w:val="both"/>
                              <w:rPr/>
                            </w:pPr>
                            <w:r>
                              <w:rPr>
                                <w:rStyle w:val="WW40pt1"/>
                                <w:b/>
                                <w:bCs/>
                              </w:rPr>
                              <w:t xml:space="preserve">Шепель </w:t>
                            </w:r>
                            <w:r>
                              <w:rPr>
                                <w:rStyle w:val="WW40pt11"/>
                              </w:rPr>
                              <w:t xml:space="preserve">В. М. </w:t>
                            </w:r>
                            <w:r>
                              <w:rPr>
                                <w:rStyle w:val="WW40pt1"/>
                                <w:b/>
                                <w:bCs/>
                              </w:rPr>
                              <w:t xml:space="preserve">Имиджелогия: Секрети личного обаяния. — М., </w:t>
                            </w:r>
                            <w:r>
                              <w:rPr>
                                <w:rStyle w:val="4Corbel9pt0pt"/>
                              </w:rPr>
                              <w:t xml:space="preserve">і </w:t>
                            </w:r>
                            <w:r>
                              <w:rPr>
                                <w:rStyle w:val="WW40pt1"/>
                                <w:b/>
                                <w:bCs/>
                              </w:rPr>
                              <w:t>1997.</w:t>
                              <w:tab/>
                              <w:t>і</w:t>
                            </w:r>
                          </w:p>
                          <w:p>
                            <w:pPr>
                              <w:pStyle w:val="412"/>
                              <w:shd w:fill="auto" w:val="clear"/>
                              <w:tabs>
                                <w:tab w:val="clear" w:pos="708"/>
                                <w:tab w:val="right" w:pos="5844" w:leader="none"/>
                              </w:tabs>
                              <w:spacing w:lineRule="exact" w:line="197" w:before="0" w:after="0"/>
                              <w:ind w:left="40" w:firstLine="340"/>
                              <w:jc w:val="both"/>
                              <w:rPr/>
                            </w:pPr>
                            <w:r>
                              <w:rPr>
                                <w:rStyle w:val="WW40pt1"/>
                                <w:b/>
                                <w:bCs/>
                              </w:rPr>
                              <w:t>Шостром 3. Человек-манипулятор. Внутреннее путешествие от ] манипуляции к актуализации.— М., 2004.</w:t>
                              <w:tab/>
                            </w:r>
                            <w:r>
                              <w:rPr>
                                <w:rStyle w:val="43"/>
                                <w:b/>
                                <w:bCs/>
                              </w:rPr>
                              <w:t>{</w:t>
                            </w:r>
                          </w:p>
                          <w:p>
                            <w:pPr>
                              <w:pStyle w:val="412"/>
                              <w:shd w:fill="auto" w:val="clear"/>
                              <w:tabs>
                                <w:tab w:val="clear" w:pos="708"/>
                                <w:tab w:val="center" w:pos="5212" w:leader="none"/>
                                <w:tab w:val="right" w:pos="5857" w:leader="none"/>
                                <w:tab w:val="right" w:pos="5908" w:leader="none"/>
                              </w:tabs>
                              <w:spacing w:lineRule="exact" w:line="197" w:before="0" w:after="0"/>
                              <w:ind w:left="40" w:firstLine="340"/>
                              <w:jc w:val="both"/>
                              <w:rPr/>
                            </w:pPr>
                            <w:r>
                              <w:rPr>
                                <w:rStyle w:val="WW40pt1"/>
                                <w:b/>
                                <w:bCs/>
                              </w:rPr>
                              <w:t>Штроо В. А. Защитньїе механизми: от личности к</w:t>
                              <w:tab/>
                              <w:t>группе</w:t>
                              <w:tab/>
                              <w:t>//</w:t>
                              <w:tab/>
                              <w:t>]</w:t>
                            </w:r>
                          </w:p>
                          <w:p>
                            <w:pPr>
                              <w:pStyle w:val="412"/>
                              <w:shd w:fill="auto" w:val="clear"/>
                              <w:tabs>
                                <w:tab w:val="clear" w:pos="708"/>
                                <w:tab w:val="right" w:pos="5844" w:leader="none"/>
                              </w:tabs>
                              <w:spacing w:lineRule="exact" w:line="197" w:before="0" w:after="0"/>
                              <w:ind w:left="40" w:hanging="0"/>
                              <w:jc w:val="both"/>
                              <w:rPr/>
                            </w:pPr>
                            <w:r>
                              <w:rPr>
                                <w:rStyle w:val="WW40pt1"/>
                                <w:b/>
                                <w:bCs/>
                              </w:rPr>
                              <w:t>Вопроси психологии. — 1998. — № 4.</w:t>
                              <w:tab/>
                              <w:t>|</w:t>
                            </w:r>
                          </w:p>
                        </w:txbxContent>
                      </wps:txbx>
                      <wps:bodyPr anchor="t" lIns="0" tIns="0" rIns="0" bIns="0">
                        <a:noAutofit/>
                      </wps:bodyPr>
                    </wps:wsp>
                  </a:graphicData>
                </a:graphic>
              </wp:anchor>
            </w:drawing>
          </mc:Choice>
          <mc:Fallback>
            <w:pict>
              <v:rect fillcolor="#FFFFFF" style="position:absolute;rotation:-0;width:294pt;height:484.75pt;mso-wrap-distance-left:0pt;mso-wrap-distance-right:0pt;mso-wrap-distance-top:0pt;mso-wrap-distance-bottom:0pt;margin-top:179.85pt;mso-position-vertical-relative:page;margin-left:291.1pt;mso-position-horizontal-relative:page">
                <v:fill opacity="0f"/>
                <v:textbox inset="0in,0in,0in,0in">
                  <w:txbxContent>
                    <w:p>
                      <w:pPr>
                        <w:pStyle w:val="243"/>
                        <w:shd w:fill="auto" w:val="clear"/>
                        <w:spacing w:lineRule="exact" w:line="197" w:before="0" w:after="0"/>
                        <w:ind w:left="40" w:right="200" w:firstLine="340"/>
                        <w:jc w:val="both"/>
                        <w:rPr/>
                      </w:pPr>
                      <w:r>
                        <w:rPr>
                          <w:rStyle w:val="WW240pt12"/>
                          <w:b/>
                          <w:bCs/>
                        </w:rPr>
                        <w:t>Ендмюллер А., Вильгельм Т. Техники манипуляции: распознава- ние и противодействие. — М., 2006.</w:t>
                      </w:r>
                    </w:p>
                    <w:p>
                      <w:pPr>
                        <w:pStyle w:val="243"/>
                        <w:shd w:fill="auto" w:val="clear"/>
                        <w:spacing w:lineRule="exact" w:line="197" w:before="0" w:after="0"/>
                        <w:ind w:left="40" w:right="200" w:firstLine="340"/>
                        <w:jc w:val="both"/>
                        <w:rPr/>
                      </w:pPr>
                      <w:r>
                        <w:rPr>
                          <w:rStyle w:val="WW240pt12"/>
                          <w:b/>
                          <w:bCs/>
                        </w:rPr>
                        <w:t>Ермаков Ю. А. Манипуляции личностью: Смьісл, приемьі, послед- ствия. — Екатеринбург, 1995.</w:t>
                      </w:r>
                    </w:p>
                    <w:p>
                      <w:pPr>
                        <w:pStyle w:val="243"/>
                        <w:shd w:fill="auto" w:val="clear"/>
                        <w:spacing w:lineRule="exact" w:line="197" w:before="0" w:after="0"/>
                        <w:ind w:left="40" w:right="200" w:firstLine="340"/>
                        <w:jc w:val="both"/>
                        <w:rPr/>
                      </w:pPr>
                      <w:r>
                        <w:rPr>
                          <w:rStyle w:val="WW240pt12"/>
                          <w:b/>
                          <w:bCs/>
                        </w:rPr>
                        <w:t xml:space="preserve">Загальна психологія / За ред. академіка С. </w:t>
                      </w:r>
                      <w:r>
                        <w:rPr>
                          <w:rStyle w:val="24BookmanOldStyle65pt0pt"/>
                          <w:b/>
                          <w:bCs/>
                        </w:rPr>
                        <w:t xml:space="preserve">Д. </w:t>
                      </w:r>
                      <w:r>
                        <w:rPr>
                          <w:rStyle w:val="WW240pt12"/>
                          <w:b/>
                          <w:bCs/>
                        </w:rPr>
                        <w:t>Максименка. — Вінниця, 2004.</w:t>
                      </w:r>
                    </w:p>
                    <w:p>
                      <w:pPr>
                        <w:pStyle w:val="243"/>
                        <w:shd w:fill="auto" w:val="clear"/>
                        <w:spacing w:lineRule="exact" w:line="197" w:before="0" w:after="0"/>
                        <w:ind w:left="40" w:right="200" w:firstLine="340"/>
                        <w:jc w:val="both"/>
                        <w:rPr/>
                      </w:pPr>
                      <w:r>
                        <w:rPr>
                          <w:rStyle w:val="WW240pt12"/>
                          <w:b/>
                          <w:bCs/>
                        </w:rPr>
                        <w:t>Захарова Ю. Б. О моделях психологической защитьі на уровне межгруппового взаимодействия // Вестник Моск. ун-та. Серия 14. Психология. — 1991. — № 3.</w:t>
                      </w:r>
                    </w:p>
                    <w:p>
                      <w:pPr>
                        <w:pStyle w:val="243"/>
                        <w:shd w:fill="auto" w:val="clear"/>
                        <w:spacing w:lineRule="exact" w:line="197" w:before="0" w:after="0"/>
                        <w:ind w:left="40" w:right="200" w:firstLine="340"/>
                        <w:jc w:val="both"/>
                        <w:rPr/>
                      </w:pPr>
                      <w:r>
                        <w:rPr>
                          <w:rStyle w:val="WW240pt12"/>
                          <w:b/>
                          <w:bCs/>
                        </w:rPr>
                        <w:t>Зенгер X. фон. Стратагеми. 0 китайском искусстве жить и вижи</w:t>
                        <w:softHyphen/>
                        <w:t>вать. — М., 2004. — Т. 1.</w:t>
                      </w:r>
                    </w:p>
                    <w:p>
                      <w:pPr>
                        <w:pStyle w:val="243"/>
                        <w:shd w:fill="auto" w:val="clear"/>
                        <w:spacing w:lineRule="exact" w:line="197" w:before="0" w:after="0"/>
                        <w:ind w:left="40" w:firstLine="340"/>
                        <w:jc w:val="both"/>
                        <w:rPr/>
                      </w:pPr>
                      <w:r>
                        <w:rPr>
                          <w:rStyle w:val="WW240pt21"/>
                        </w:rPr>
                        <w:t xml:space="preserve">Кара-Мурза </w:t>
                      </w:r>
                      <w:r>
                        <w:rPr>
                          <w:rStyle w:val="WW240pt12"/>
                          <w:b/>
                          <w:bCs/>
                        </w:rPr>
                        <w:t>С. Г. Манипуляции сознанием. — М., 2001.</w:t>
                      </w:r>
                    </w:p>
                    <w:p>
                      <w:pPr>
                        <w:pStyle w:val="423"/>
                        <w:shd w:fill="auto" w:val="clear"/>
                        <w:spacing w:lineRule="exact" w:line="197" w:before="0" w:after="0"/>
                        <w:ind w:left="40" w:right="200" w:firstLine="340"/>
                        <w:rPr/>
                      </w:pPr>
                      <w:r>
                        <w:rPr>
                          <w:rStyle w:val="WW420pt1"/>
                        </w:rPr>
                        <w:t xml:space="preserve">Максименко С. Д., Соловієнко В. О. </w:t>
                      </w:r>
                      <w:r>
                        <w:rPr>
                          <w:rStyle w:val="420pt1"/>
                        </w:rPr>
                        <w:t xml:space="preserve">Загальна психологія. — </w:t>
                      </w:r>
                      <w:r>
                        <w:rPr>
                          <w:rStyle w:val="WW420pt1"/>
                        </w:rPr>
                        <w:t xml:space="preserve">К., </w:t>
                      </w:r>
                      <w:r>
                        <w:rPr>
                          <w:rStyle w:val="WW420pt2"/>
                        </w:rPr>
                        <w:t>2000</w:t>
                      </w:r>
                      <w:r>
                        <w:rPr>
                          <w:rStyle w:val="42Tahoma75pt0pt"/>
                        </w:rPr>
                        <w:t>.</w:t>
                      </w:r>
                    </w:p>
                    <w:p>
                      <w:pPr>
                        <w:pStyle w:val="243"/>
                        <w:shd w:fill="auto" w:val="clear"/>
                        <w:spacing w:lineRule="exact" w:line="197" w:before="0" w:after="0"/>
                        <w:ind w:left="40" w:right="200" w:firstLine="340"/>
                        <w:jc w:val="both"/>
                        <w:rPr/>
                      </w:pPr>
                      <w:r>
                        <w:rPr>
                          <w:rStyle w:val="WW240pt21"/>
                        </w:rPr>
                        <w:t xml:space="preserve">Манипулятивние </w:t>
                      </w:r>
                      <w:r>
                        <w:rPr>
                          <w:rStyle w:val="WW240pt12"/>
                          <w:b/>
                          <w:bCs/>
                        </w:rPr>
                        <w:t>стратегии в политике, зкономике, бизнесе и методи противодействия: Матерали конференции. — К., 2001.</w:t>
                      </w:r>
                    </w:p>
                    <w:p>
                      <w:pPr>
                        <w:pStyle w:val="243"/>
                        <w:shd w:fill="auto" w:val="clear"/>
                        <w:spacing w:lineRule="exact" w:line="197" w:before="0" w:after="0"/>
                        <w:ind w:left="40" w:firstLine="340"/>
                        <w:jc w:val="both"/>
                        <w:rPr/>
                      </w:pPr>
                      <w:r>
                        <w:rPr>
                          <w:rStyle w:val="WW240pt12"/>
                          <w:b/>
                          <w:bCs/>
                        </w:rPr>
                        <w:t>Маслоу А. Мотивация и личность. — СПб., 1999.</w:t>
                      </w:r>
                    </w:p>
                    <w:p>
                      <w:pPr>
                        <w:pStyle w:val="243"/>
                        <w:shd w:fill="auto" w:val="clear"/>
                        <w:spacing w:lineRule="exact" w:line="197" w:before="0" w:after="0"/>
                        <w:ind w:left="40" w:right="200" w:firstLine="340"/>
                        <w:jc w:val="both"/>
                        <w:rPr/>
                      </w:pPr>
                      <w:r>
                        <w:rPr>
                          <w:rStyle w:val="WW240pt21"/>
                        </w:rPr>
                        <w:t xml:space="preserve">Мельник И. К. </w:t>
                      </w:r>
                      <w:r>
                        <w:rPr>
                          <w:rStyle w:val="WW240pt12"/>
                          <w:b/>
                          <w:bCs/>
                        </w:rPr>
                        <w:t>Манипулярование личностью: организация, спосо</w:t>
                        <w:softHyphen/>
                        <w:t>би и технология.— М., 1999.</w:t>
                      </w:r>
                    </w:p>
                    <w:p>
                      <w:pPr>
                        <w:pStyle w:val="243"/>
                        <w:shd w:fill="auto" w:val="clear"/>
                        <w:spacing w:lineRule="exact" w:line="197" w:before="0" w:after="0"/>
                        <w:ind w:left="40" w:right="200" w:firstLine="340"/>
                        <w:jc w:val="both"/>
                        <w:rPr/>
                      </w:pPr>
                      <w:r>
                        <w:rPr>
                          <w:rStyle w:val="WW240pt21"/>
                        </w:rPr>
                        <w:t xml:space="preserve">Назаретян </w:t>
                      </w:r>
                      <w:r>
                        <w:rPr>
                          <w:rStyle w:val="WW240pt12"/>
                          <w:b/>
                          <w:bCs/>
                        </w:rPr>
                        <w:t xml:space="preserve">А. </w:t>
                      </w:r>
                      <w:r>
                        <w:rPr>
                          <w:rStyle w:val="WW240pt21"/>
                        </w:rPr>
                        <w:t xml:space="preserve">П. </w:t>
                      </w:r>
                      <w:r>
                        <w:rPr>
                          <w:rStyle w:val="WW240pt12"/>
                          <w:b/>
                          <w:bCs/>
                        </w:rPr>
                        <w:t>Психология стихийного массового поведений. — М., 2001.</w:t>
                      </w:r>
                    </w:p>
                    <w:p>
                      <w:pPr>
                        <w:pStyle w:val="243"/>
                        <w:shd w:fill="auto" w:val="clear"/>
                        <w:spacing w:lineRule="exact" w:line="197" w:before="0" w:after="0"/>
                        <w:ind w:left="40" w:right="200" w:firstLine="340"/>
                        <w:jc w:val="both"/>
                        <w:rPr/>
                      </w:pPr>
                      <w:r>
                        <w:rPr>
                          <w:rStyle w:val="WW240pt12"/>
                          <w:b/>
                          <w:bCs/>
                        </w:rPr>
                        <w:t>Панасюк А. Ю. Формирование имиджа: стратегия, психотехноло- гии, психотехники. — М., 2007.</w:t>
                      </w:r>
                    </w:p>
                    <w:p>
                      <w:pPr>
                        <w:pStyle w:val="243"/>
                        <w:shd w:fill="auto" w:val="clear"/>
                        <w:spacing w:lineRule="exact" w:line="197" w:before="0" w:after="0"/>
                        <w:ind w:left="40" w:right="200" w:firstLine="340"/>
                        <w:jc w:val="both"/>
                        <w:rPr/>
                      </w:pPr>
                      <w:r>
                        <w:rPr>
                          <w:rStyle w:val="WW240pt12"/>
                          <w:b/>
                          <w:bCs/>
                        </w:rPr>
                        <w:t xml:space="preserve">Панкратов </w:t>
                      </w:r>
                      <w:r>
                        <w:rPr>
                          <w:rStyle w:val="WW240pt21"/>
                        </w:rPr>
                        <w:t xml:space="preserve">В. Н. </w:t>
                      </w:r>
                      <w:r>
                        <w:rPr>
                          <w:rStyle w:val="WW240pt12"/>
                          <w:b/>
                          <w:bCs/>
                        </w:rPr>
                        <w:t>Защита от психологического манипулирования. — М., 2004.</w:t>
                      </w:r>
                    </w:p>
                    <w:p>
                      <w:pPr>
                        <w:pStyle w:val="243"/>
                        <w:shd w:fill="auto" w:val="clear"/>
                        <w:spacing w:lineRule="exact" w:line="197" w:before="0" w:after="0"/>
                        <w:ind w:left="40" w:firstLine="340"/>
                        <w:jc w:val="both"/>
                        <w:rPr/>
                      </w:pPr>
                      <w:r>
                        <w:rPr>
                          <w:rStyle w:val="WW240pt12"/>
                          <w:b/>
                          <w:bCs/>
                        </w:rPr>
                        <w:t>Политическая психология / Под общ. ред. А. А. Деркача,</w:t>
                      </w:r>
                    </w:p>
                    <w:p>
                      <w:pPr>
                        <w:pStyle w:val="243"/>
                        <w:shd w:fill="auto" w:val="clear"/>
                        <w:tabs>
                          <w:tab w:val="clear" w:pos="708"/>
                          <w:tab w:val="center" w:pos="5212" w:leader="none"/>
                        </w:tabs>
                        <w:spacing w:lineRule="exact" w:line="197" w:before="0" w:after="0"/>
                        <w:ind w:left="40" w:hanging="0"/>
                        <w:jc w:val="both"/>
                        <w:rPr/>
                      </w:pPr>
                      <w:r>
                        <w:rPr>
                          <w:rStyle w:val="WW240pt12"/>
                          <w:b/>
                          <w:bCs/>
                        </w:rPr>
                        <w:t>В. И. Жукова, Я. Г. Лаптева. — М., 2001.</w:t>
                        <w:tab/>
                        <w:t>п</w:t>
                      </w:r>
                    </w:p>
                    <w:p>
                      <w:pPr>
                        <w:pStyle w:val="243"/>
                        <w:shd w:fill="auto" w:val="clear"/>
                        <w:spacing w:lineRule="exact" w:line="197" w:before="0" w:after="0"/>
                        <w:ind w:left="40" w:firstLine="340"/>
                        <w:jc w:val="both"/>
                        <w:rPr/>
                      </w:pPr>
                      <w:r>
                        <w:rPr>
                          <w:rStyle w:val="WW240pt21"/>
                        </w:rPr>
                        <w:t xml:space="preserve">Политология </w:t>
                      </w:r>
                      <w:r>
                        <w:rPr>
                          <w:rStyle w:val="WW240pt12"/>
                          <w:b/>
                          <w:bCs/>
                        </w:rPr>
                        <w:t>/ Под ред. М. А. Василика. — Изд. 2-е. — СПб., 1999.</w:t>
                      </w:r>
                    </w:p>
                    <w:p>
                      <w:pPr>
                        <w:pStyle w:val="243"/>
                        <w:shd w:fill="auto" w:val="clear"/>
                        <w:spacing w:lineRule="exact" w:line="197" w:before="0" w:after="0"/>
                        <w:ind w:left="40" w:firstLine="340"/>
                        <w:jc w:val="both"/>
                        <w:rPr/>
                      </w:pPr>
                      <w:r>
                        <w:rPr>
                          <w:rStyle w:val="WW240pt21"/>
                        </w:rPr>
                        <w:t xml:space="preserve">Реклама: </w:t>
                      </w:r>
                      <w:r>
                        <w:rPr>
                          <w:rStyle w:val="WW240pt12"/>
                          <w:b/>
                          <w:bCs/>
                        </w:rPr>
                        <w:t>внушение и манипуляция. — Самара. 2007.</w:t>
                      </w:r>
                    </w:p>
                    <w:p>
                      <w:pPr>
                        <w:pStyle w:val="243"/>
                        <w:shd w:fill="auto" w:val="clear"/>
                        <w:spacing w:lineRule="exact" w:line="197" w:before="0" w:after="0"/>
                        <w:ind w:left="40" w:firstLine="340"/>
                        <w:jc w:val="both"/>
                        <w:rPr/>
                      </w:pPr>
                      <w:r>
                        <w:rPr>
                          <w:rStyle w:val="WW240pt21"/>
                        </w:rPr>
                        <w:t xml:space="preserve">Сидоренко </w:t>
                      </w:r>
                      <w:r>
                        <w:rPr>
                          <w:rStyle w:val="WW240pt12"/>
                          <w:b/>
                          <w:bCs/>
                        </w:rPr>
                        <w:t xml:space="preserve">Е. </w:t>
                      </w:r>
                      <w:r>
                        <w:rPr>
                          <w:rStyle w:val="WW240pt21"/>
                        </w:rPr>
                        <w:t xml:space="preserve">В. </w:t>
                      </w:r>
                      <w:r>
                        <w:rPr>
                          <w:rStyle w:val="WW240pt12"/>
                          <w:b/>
                          <w:bCs/>
                        </w:rPr>
                        <w:t>Тренинг влияния и противостояния влиянию. — ; СПб., 2006.</w:t>
                      </w:r>
                    </w:p>
                    <w:p>
                      <w:pPr>
                        <w:pStyle w:val="243"/>
                        <w:shd w:fill="auto" w:val="clear"/>
                        <w:spacing w:lineRule="exact" w:line="197" w:before="0" w:after="0"/>
                        <w:ind w:left="40" w:firstLine="340"/>
                        <w:jc w:val="both"/>
                        <w:rPr/>
                      </w:pPr>
                      <w:r>
                        <w:rPr>
                          <w:rStyle w:val="WW240pt21"/>
                        </w:rPr>
                        <w:t xml:space="preserve">Сучасні </w:t>
                      </w:r>
                      <w:r>
                        <w:rPr>
                          <w:rStyle w:val="WW240pt12"/>
                          <w:b/>
                          <w:bCs/>
                        </w:rPr>
                        <w:t>технології та засоби маніпулювання свідомістю, ведення | інформаційних війн і спеціальних інформаційних операцій.— К., і 2006.</w:t>
                      </w:r>
                    </w:p>
                    <w:p>
                      <w:pPr>
                        <w:pStyle w:val="243"/>
                        <w:shd w:fill="auto" w:val="clear"/>
                        <w:spacing w:lineRule="exact" w:line="197" w:before="0" w:after="0"/>
                        <w:ind w:left="40" w:firstLine="340"/>
                        <w:rPr/>
                      </w:pPr>
                      <w:r>
                        <w:rPr>
                          <w:rStyle w:val="WW240pt12"/>
                          <w:b/>
                          <w:bCs/>
                        </w:rPr>
                        <w:t xml:space="preserve">Фаер С. А. Приеми стратегии и тактики предвьіборной борьби: РК-секрети общественних отношений. «Ловуціки» в конкурентной </w:t>
                      </w:r>
                      <w:r>
                        <w:rPr>
                          <w:rStyle w:val="24Tahoma0pt"/>
                          <w:b/>
                          <w:bCs/>
                        </w:rPr>
                        <w:t xml:space="preserve">і </w:t>
                      </w:r>
                      <w:r>
                        <w:rPr>
                          <w:rStyle w:val="WW240pt12"/>
                          <w:b/>
                          <w:bCs/>
                        </w:rPr>
                        <w:t>борьбе. Механизмьі политической карьерьі. — Изд. 2-е. — К., 2001.. ;</w:t>
                      </w:r>
                    </w:p>
                    <w:p>
                      <w:pPr>
                        <w:pStyle w:val="412"/>
                        <w:shd w:fill="auto" w:val="clear"/>
                        <w:tabs>
                          <w:tab w:val="clear" w:pos="708"/>
                          <w:tab w:val="right" w:pos="5844" w:leader="none"/>
                        </w:tabs>
                        <w:spacing w:lineRule="exact" w:line="197" w:before="0" w:after="0"/>
                        <w:ind w:left="40" w:firstLine="340"/>
                        <w:jc w:val="both"/>
                        <w:rPr/>
                      </w:pPr>
                      <w:r>
                        <w:rPr>
                          <w:rStyle w:val="WW40pt1"/>
                          <w:b/>
                          <w:bCs/>
                        </w:rPr>
                        <w:t>Цуладзе А. Политическая мифология. — М., 2003.</w:t>
                        <w:tab/>
                        <w:t>І</w:t>
                      </w:r>
                    </w:p>
                    <w:p>
                      <w:pPr>
                        <w:pStyle w:val="412"/>
                        <w:shd w:fill="auto" w:val="clear"/>
                        <w:tabs>
                          <w:tab w:val="clear" w:pos="708"/>
                          <w:tab w:val="right" w:pos="5844" w:leader="none"/>
                        </w:tabs>
                        <w:spacing w:lineRule="exact" w:line="197" w:before="0" w:after="0"/>
                        <w:ind w:left="40" w:firstLine="340"/>
                        <w:jc w:val="both"/>
                        <w:rPr/>
                      </w:pPr>
                      <w:r>
                        <w:rPr>
                          <w:rStyle w:val="WW40pt11"/>
                        </w:rPr>
                        <w:t xml:space="preserve">Чалдини Р. </w:t>
                      </w:r>
                      <w:r>
                        <w:rPr>
                          <w:rStyle w:val="WW40pt1"/>
                          <w:b/>
                          <w:bCs/>
                        </w:rPr>
                        <w:t xml:space="preserve">Психология влияния. </w:t>
                      </w:r>
                      <w:r>
                        <w:rPr>
                          <w:rStyle w:val="WW40pt11"/>
                        </w:rPr>
                        <w:t xml:space="preserve">— </w:t>
                      </w:r>
                      <w:r>
                        <w:rPr>
                          <w:rStyle w:val="WW40pt1"/>
                          <w:b/>
                          <w:bCs/>
                        </w:rPr>
                        <w:t>СПб., 2007.</w:t>
                        <w:tab/>
                      </w:r>
                      <w:r>
                        <w:rPr>
                          <w:rStyle w:val="WW40pt11"/>
                        </w:rPr>
                        <w:t>і</w:t>
                      </w:r>
                    </w:p>
                    <w:p>
                      <w:pPr>
                        <w:pStyle w:val="412"/>
                        <w:shd w:fill="auto" w:val="clear"/>
                        <w:tabs>
                          <w:tab w:val="clear" w:pos="708"/>
                          <w:tab w:val="center" w:pos="5356" w:leader="none"/>
                          <w:tab w:val="right" w:pos="5879" w:leader="none"/>
                        </w:tabs>
                        <w:spacing w:lineRule="exact" w:line="197" w:before="0" w:after="0"/>
                        <w:ind w:left="40" w:firstLine="340"/>
                        <w:jc w:val="both"/>
                        <w:rPr/>
                      </w:pPr>
                      <w:r>
                        <w:rPr>
                          <w:rStyle w:val="WW40pt11"/>
                        </w:rPr>
                        <w:t xml:space="preserve">Шейнов В. П. </w:t>
                      </w:r>
                      <w:r>
                        <w:rPr>
                          <w:rStyle w:val="WW40pt1"/>
                          <w:b/>
                          <w:bCs/>
                        </w:rPr>
                        <w:t>Скрьітое управление человеком (Психология</w:t>
                        <w:tab/>
                        <w:t>мани-</w:t>
                        <w:tab/>
                        <w:t>|</w:t>
                      </w:r>
                    </w:p>
                    <w:p>
                      <w:pPr>
                        <w:pStyle w:val="412"/>
                        <w:shd w:fill="auto" w:val="clear"/>
                        <w:tabs>
                          <w:tab w:val="clear" w:pos="708"/>
                          <w:tab w:val="right" w:pos="5844" w:leader="none"/>
                        </w:tabs>
                        <w:spacing w:lineRule="exact" w:line="197" w:before="0" w:after="0"/>
                        <w:ind w:left="40" w:hanging="0"/>
                        <w:jc w:val="both"/>
                        <w:rPr/>
                      </w:pPr>
                      <w:r>
                        <w:rPr>
                          <w:rStyle w:val="WW40pt1"/>
                          <w:b/>
                          <w:bCs/>
                        </w:rPr>
                        <w:t>пулярования). — Минск, 2004.</w:t>
                        <w:tab/>
                        <w:t>!</w:t>
                      </w:r>
                    </w:p>
                    <w:p>
                      <w:pPr>
                        <w:pStyle w:val="412"/>
                        <w:shd w:fill="auto" w:val="clear"/>
                        <w:tabs>
                          <w:tab w:val="clear" w:pos="708"/>
                          <w:tab w:val="right" w:pos="5844" w:leader="none"/>
                        </w:tabs>
                        <w:spacing w:lineRule="exact" w:line="197" w:before="0" w:after="0"/>
                        <w:ind w:left="40" w:firstLine="340"/>
                        <w:jc w:val="both"/>
                        <w:rPr/>
                      </w:pPr>
                      <w:r>
                        <w:rPr>
                          <w:rStyle w:val="WW40pt1"/>
                          <w:b/>
                          <w:bCs/>
                        </w:rPr>
                        <w:t xml:space="preserve">Шепель </w:t>
                      </w:r>
                      <w:r>
                        <w:rPr>
                          <w:rStyle w:val="WW40pt11"/>
                        </w:rPr>
                        <w:t xml:space="preserve">В. М. </w:t>
                      </w:r>
                      <w:r>
                        <w:rPr>
                          <w:rStyle w:val="WW40pt1"/>
                          <w:b/>
                          <w:bCs/>
                        </w:rPr>
                        <w:t xml:space="preserve">Имиджелогия: Секрети личного обаяния. — М., </w:t>
                      </w:r>
                      <w:r>
                        <w:rPr>
                          <w:rStyle w:val="4Corbel9pt0pt"/>
                        </w:rPr>
                        <w:t xml:space="preserve">і </w:t>
                      </w:r>
                      <w:r>
                        <w:rPr>
                          <w:rStyle w:val="WW40pt1"/>
                          <w:b/>
                          <w:bCs/>
                        </w:rPr>
                        <w:t>1997.</w:t>
                        <w:tab/>
                        <w:t>і</w:t>
                      </w:r>
                    </w:p>
                    <w:p>
                      <w:pPr>
                        <w:pStyle w:val="412"/>
                        <w:shd w:fill="auto" w:val="clear"/>
                        <w:tabs>
                          <w:tab w:val="clear" w:pos="708"/>
                          <w:tab w:val="right" w:pos="5844" w:leader="none"/>
                        </w:tabs>
                        <w:spacing w:lineRule="exact" w:line="197" w:before="0" w:after="0"/>
                        <w:ind w:left="40" w:firstLine="340"/>
                        <w:jc w:val="both"/>
                        <w:rPr/>
                      </w:pPr>
                      <w:r>
                        <w:rPr>
                          <w:rStyle w:val="WW40pt1"/>
                          <w:b/>
                          <w:bCs/>
                        </w:rPr>
                        <w:t>Шостром 3. Человек-манипулятор. Внутреннее путешествие от ] манипуляции к актуализации.— М., 2004.</w:t>
                        <w:tab/>
                      </w:r>
                      <w:r>
                        <w:rPr>
                          <w:rStyle w:val="43"/>
                          <w:b/>
                          <w:bCs/>
                        </w:rPr>
                        <w:t>{</w:t>
                      </w:r>
                    </w:p>
                    <w:p>
                      <w:pPr>
                        <w:pStyle w:val="412"/>
                        <w:shd w:fill="auto" w:val="clear"/>
                        <w:tabs>
                          <w:tab w:val="clear" w:pos="708"/>
                          <w:tab w:val="center" w:pos="5212" w:leader="none"/>
                          <w:tab w:val="right" w:pos="5857" w:leader="none"/>
                          <w:tab w:val="right" w:pos="5908" w:leader="none"/>
                        </w:tabs>
                        <w:spacing w:lineRule="exact" w:line="197" w:before="0" w:after="0"/>
                        <w:ind w:left="40" w:firstLine="340"/>
                        <w:jc w:val="both"/>
                        <w:rPr/>
                      </w:pPr>
                      <w:r>
                        <w:rPr>
                          <w:rStyle w:val="WW40pt1"/>
                          <w:b/>
                          <w:bCs/>
                        </w:rPr>
                        <w:t>Штроо В. А. Защитньїе механизми: от личности к</w:t>
                        <w:tab/>
                        <w:t>группе</w:t>
                        <w:tab/>
                        <w:t>//</w:t>
                        <w:tab/>
                        <w:t>]</w:t>
                      </w:r>
                    </w:p>
                    <w:p>
                      <w:pPr>
                        <w:pStyle w:val="412"/>
                        <w:shd w:fill="auto" w:val="clear"/>
                        <w:tabs>
                          <w:tab w:val="clear" w:pos="708"/>
                          <w:tab w:val="right" w:pos="5844" w:leader="none"/>
                        </w:tabs>
                        <w:spacing w:lineRule="exact" w:line="197" w:before="0" w:after="0"/>
                        <w:ind w:left="40" w:hanging="0"/>
                        <w:jc w:val="both"/>
                        <w:rPr/>
                      </w:pPr>
                      <w:r>
                        <w:rPr>
                          <w:rStyle w:val="WW40pt1"/>
                          <w:b/>
                          <w:bCs/>
                        </w:rPr>
                        <w:t>Вопроси психологии. — 1998. — № 4.</w:t>
                        <w:tab/>
                        <w:t>|</w:t>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7927975</wp:posOffset>
                </wp:positionH>
                <wp:positionV relativeFrom="page">
                  <wp:posOffset>1900555</wp:posOffset>
                </wp:positionV>
                <wp:extent cx="3718560" cy="6524625"/>
                <wp:effectExtent l="0" t="0" r="0" b="0"/>
                <wp:wrapSquare wrapText="largest"/>
                <wp:docPr id="731" name="Frame729"/>
                <a:graphic xmlns:a="http://schemas.openxmlformats.org/drawingml/2006/main">
                  <a:graphicData uri="http://schemas.microsoft.com/office/word/2010/wordprocessingShape">
                    <wps:wsp>
                      <wps:cNvSpPr txBox="1"/>
                      <wps:spPr>
                        <a:xfrm>
                          <a:off x="0" y="0"/>
                          <a:ext cx="3718560" cy="6524625"/>
                        </a:xfrm>
                        <a:prstGeom prst="rect"/>
                        <a:solidFill>
                          <a:srgbClr val="FFFFFF">
                            <a:alpha val="0"/>
                          </a:srgbClr>
                        </a:solidFill>
                      </wps:spPr>
                      <wps:txbx>
                        <w:txbxContent>
                          <w:p>
                            <w:pPr>
                              <w:pStyle w:val="17"/>
                              <w:shd w:fill="auto" w:val="clear"/>
                              <w:spacing w:lineRule="exact" w:line="1480" w:before="0" w:after="0"/>
                              <w:ind w:left="120" w:hanging="0"/>
                              <w:rPr/>
                            </w:pPr>
                            <w:bookmarkStart w:id="240" w:name="bookmark119"/>
                            <w:r>
                              <w:rPr>
                                <w:rStyle w:val="174pt0pt"/>
                                <w:b/>
                                <w:bCs/>
                              </w:rPr>
                              <w:t>3</w:t>
                            </w:r>
                            <w:r>
                              <w:rPr>
                                <w:rStyle w:val="10pt"/>
                                <w:b/>
                                <w:bCs/>
                              </w:rPr>
                              <w:t>.</w:t>
                            </w:r>
                            <w:bookmarkEnd w:id="240"/>
                          </w:p>
                          <w:p>
                            <w:pPr>
                              <w:pStyle w:val="424"/>
                              <w:shd w:fill="auto" w:val="clear"/>
                              <w:spacing w:lineRule="exact" w:line="360" w:before="0" w:after="2234"/>
                              <w:ind w:left="120" w:right="1840" w:hanging="0"/>
                              <w:rPr/>
                            </w:pPr>
                            <w:bookmarkStart w:id="241" w:name="bookmark120"/>
                            <w:r>
                              <w:rPr/>
                              <w:t>Прикладні політичні дослідження</w:t>
                            </w:r>
                            <w:bookmarkEnd w:id="241"/>
                          </w:p>
                          <w:p>
                            <w:pPr>
                              <w:pStyle w:val="342"/>
                              <w:shd w:fill="auto" w:val="clear"/>
                              <w:spacing w:lineRule="exact" w:line="202" w:before="0" w:after="417"/>
                              <w:ind w:left="120" w:right="60" w:firstLine="360"/>
                              <w:rPr/>
                            </w:pPr>
                            <w:r>
                              <w:rPr>
                                <w:rStyle w:val="WW340pt11"/>
                                <w:i/>
                                <w:iCs/>
                              </w:rPr>
                              <w:t>Прикладні знання про політику здобувають під час по</w:t>
                              <w:softHyphen/>
                              <w:t>будови відповідних моделей, застосування апробованих ме</w:t>
                              <w:softHyphen/>
                              <w:t>тодологічних принципів і процедур. При цьому вони, на відміну від фундаментальних досліджень, орієнтовані на досягнення реального політичного ефекту. Найпоширеніши</w:t>
                              <w:softHyphen/>
                              <w:t>ми прикладними політичними дослідженнями, є розроб</w:t>
                              <w:softHyphen/>
                              <w:t>лення інформаційних матеріалів, прикладний політичций аналіз, політичне прогнозування, моделювання політичних процесів і політичне консультування. Прикладні дослі</w:t>
                              <w:softHyphen/>
                              <w:t>дження у сфері політики розглядають не як одномоментні дії, а як систематичний аналітичний процес, який розпочи</w:t>
                              <w:softHyphen/>
                              <w:t>нається з попереднього ознайомлення з інформацією й завер</w:t>
                              <w:softHyphen/>
                              <w:t>шується наданням практичних аналітичних висновків.</w:t>
                            </w:r>
                          </w:p>
                          <w:p>
                            <w:pPr>
                              <w:pStyle w:val="624"/>
                              <w:shd w:fill="auto" w:val="clear"/>
                              <w:tabs>
                                <w:tab w:val="clear" w:pos="708"/>
                                <w:tab w:val="left" w:pos="1260" w:leader="none"/>
                              </w:tabs>
                              <w:spacing w:before="0" w:after="0"/>
                              <w:ind w:left="500" w:right="1380" w:hanging="0"/>
                              <w:rPr/>
                            </w:pPr>
                            <w:bookmarkStart w:id="242" w:name="bookmark121"/>
                            <w:r>
                              <w:rPr/>
                              <w:t>З.І.</w:t>
                              <w:tab/>
                              <w:t>Систематизація і оброблення інформації</w:t>
                            </w:r>
                            <w:bookmarkEnd w:id="242"/>
                          </w:p>
                          <w:p>
                            <w:pPr>
                              <w:pStyle w:val="323"/>
                              <w:shd w:fill="auto" w:val="clear"/>
                              <w:spacing w:lineRule="exact" w:line="206"/>
                              <w:ind w:left="120" w:right="60" w:firstLine="360"/>
                              <w:jc w:val="both"/>
                              <w:rPr/>
                            </w:pPr>
                            <w:r>
                              <w:rPr>
                                <w:rStyle w:val="WW320pt1"/>
                              </w:rPr>
                              <w:t xml:space="preserve">Для здійснення політичних досліджень, </w:t>
                            </w:r>
                            <w:r>
                              <w:rPr>
                                <w:rStyle w:val="WW3265pt0pt41"/>
                              </w:rPr>
                              <w:t xml:space="preserve">ПІДГОТОВКИ </w:t>
                            </w:r>
                            <w:r>
                              <w:rPr>
                                <w:rStyle w:val="WW320pt1"/>
                              </w:rPr>
                              <w:t>і прийняття політичних рішень необхідний значний обсяг інформації про політичні відносини, інститути та проце</w:t>
                              <w:softHyphen/>
                              <w:t>си. Основними засобами збору даних у прикладній політо</w:t>
                              <w:softHyphen/>
                              <w:t>логії є аналіз документів, спостереження та опитування.</w:t>
                            </w:r>
                          </w:p>
                        </w:txbxContent>
                      </wps:txbx>
                      <wps:bodyPr anchor="t" lIns="0" tIns="0" rIns="0" bIns="0">
                        <a:noAutofit/>
                      </wps:bodyPr>
                    </wps:wsp>
                  </a:graphicData>
                </a:graphic>
              </wp:anchor>
            </w:drawing>
          </mc:Choice>
          <mc:Fallback>
            <w:pict>
              <v:rect fillcolor="#FFFFFF" style="position:absolute;rotation:-0;width:292.8pt;height:513.75pt;mso-wrap-distance-left:0pt;mso-wrap-distance-right:0pt;mso-wrap-distance-top:0pt;mso-wrap-distance-bottom:0pt;margin-top:149.65pt;mso-position-vertical-relative:page;margin-left:624.25pt;mso-position-horizontal-relative:page">
                <v:fill opacity="0f"/>
                <v:textbox inset="0in,0in,0in,0in">
                  <w:txbxContent>
                    <w:p>
                      <w:pPr>
                        <w:pStyle w:val="17"/>
                        <w:shd w:fill="auto" w:val="clear"/>
                        <w:spacing w:lineRule="exact" w:line="1480" w:before="0" w:after="0"/>
                        <w:ind w:left="120" w:hanging="0"/>
                        <w:rPr/>
                      </w:pPr>
                      <w:bookmarkStart w:id="243" w:name="bookmark119"/>
                      <w:r>
                        <w:rPr>
                          <w:rStyle w:val="174pt0pt"/>
                          <w:b/>
                          <w:bCs/>
                        </w:rPr>
                        <w:t>3</w:t>
                      </w:r>
                      <w:r>
                        <w:rPr>
                          <w:rStyle w:val="10pt"/>
                          <w:b/>
                          <w:bCs/>
                        </w:rPr>
                        <w:t>.</w:t>
                      </w:r>
                      <w:bookmarkEnd w:id="243"/>
                    </w:p>
                    <w:p>
                      <w:pPr>
                        <w:pStyle w:val="424"/>
                        <w:shd w:fill="auto" w:val="clear"/>
                        <w:spacing w:lineRule="exact" w:line="360" w:before="0" w:after="2234"/>
                        <w:ind w:left="120" w:right="1840" w:hanging="0"/>
                        <w:rPr/>
                      </w:pPr>
                      <w:bookmarkStart w:id="244" w:name="bookmark120"/>
                      <w:r>
                        <w:rPr/>
                        <w:t>Прикладні політичні дослідження</w:t>
                      </w:r>
                      <w:bookmarkEnd w:id="244"/>
                    </w:p>
                    <w:p>
                      <w:pPr>
                        <w:pStyle w:val="342"/>
                        <w:shd w:fill="auto" w:val="clear"/>
                        <w:spacing w:lineRule="exact" w:line="202" w:before="0" w:after="417"/>
                        <w:ind w:left="120" w:right="60" w:firstLine="360"/>
                        <w:rPr/>
                      </w:pPr>
                      <w:r>
                        <w:rPr>
                          <w:rStyle w:val="WW340pt11"/>
                          <w:i/>
                          <w:iCs/>
                        </w:rPr>
                        <w:t>Прикладні знання про політику здобувають під час по</w:t>
                        <w:softHyphen/>
                        <w:t>будови відповідних моделей, застосування апробованих ме</w:t>
                        <w:softHyphen/>
                        <w:t>тодологічних принципів і процедур. При цьому вони, на відміну від фундаментальних досліджень, орієнтовані на досягнення реального політичного ефекту. Найпоширеніши</w:t>
                        <w:softHyphen/>
                        <w:t>ми прикладними політичними дослідженнями, є розроб</w:t>
                        <w:softHyphen/>
                        <w:t>лення інформаційних матеріалів, прикладний політичций аналіз, політичне прогнозування, моделювання політичних процесів і політичне консультування. Прикладні дослі</w:t>
                        <w:softHyphen/>
                        <w:t>дження у сфері політики розглядають не як одномоментні дії, а як систематичний аналітичний процес, який розпочи</w:t>
                        <w:softHyphen/>
                        <w:t>нається з попереднього ознайомлення з інформацією й завер</w:t>
                        <w:softHyphen/>
                        <w:t>шується наданням практичних аналітичних висновків.</w:t>
                      </w:r>
                    </w:p>
                    <w:p>
                      <w:pPr>
                        <w:pStyle w:val="624"/>
                        <w:shd w:fill="auto" w:val="clear"/>
                        <w:tabs>
                          <w:tab w:val="clear" w:pos="708"/>
                          <w:tab w:val="left" w:pos="1260" w:leader="none"/>
                        </w:tabs>
                        <w:spacing w:before="0" w:after="0"/>
                        <w:ind w:left="500" w:right="1380" w:hanging="0"/>
                        <w:rPr/>
                      </w:pPr>
                      <w:bookmarkStart w:id="245" w:name="bookmark121"/>
                      <w:r>
                        <w:rPr/>
                        <w:t>З.І.</w:t>
                        <w:tab/>
                        <w:t>Систематизація і оброблення інформації</w:t>
                      </w:r>
                      <w:bookmarkEnd w:id="245"/>
                    </w:p>
                    <w:p>
                      <w:pPr>
                        <w:pStyle w:val="323"/>
                        <w:shd w:fill="auto" w:val="clear"/>
                        <w:spacing w:lineRule="exact" w:line="206"/>
                        <w:ind w:left="120" w:right="60" w:firstLine="360"/>
                        <w:jc w:val="both"/>
                        <w:rPr/>
                      </w:pPr>
                      <w:r>
                        <w:rPr>
                          <w:rStyle w:val="WW320pt1"/>
                        </w:rPr>
                        <w:t xml:space="preserve">Для здійснення політичних досліджень, </w:t>
                      </w:r>
                      <w:r>
                        <w:rPr>
                          <w:rStyle w:val="WW3265pt0pt41"/>
                        </w:rPr>
                        <w:t xml:space="preserve">ПІДГОТОВКИ </w:t>
                      </w:r>
                      <w:r>
                        <w:rPr>
                          <w:rStyle w:val="WW320pt1"/>
                        </w:rPr>
                        <w:t>і прийняття політичних рішень необхідний значний обсяг інформації про політичні відносини, інститути та проце</w:t>
                        <w:softHyphen/>
                        <w:t>си. Основними засобами збору даних у прикладній політо</w:t>
                        <w:softHyphen/>
                        <w:t>логії є аналіз документів, спостереження та опитуванн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2">
                <wp:simplePos x="0" y="0"/>
                <wp:positionH relativeFrom="page">
                  <wp:posOffset>3507105</wp:posOffset>
                </wp:positionH>
                <wp:positionV relativeFrom="page">
                  <wp:posOffset>1905635</wp:posOffset>
                </wp:positionV>
                <wp:extent cx="3901440" cy="331470"/>
                <wp:effectExtent l="0" t="0" r="0" b="0"/>
                <wp:wrapSquare wrapText="largest"/>
                <wp:docPr id="732" name="Frame730"/>
                <a:graphic xmlns:a="http://schemas.openxmlformats.org/drawingml/2006/main">
                  <a:graphicData uri="http://schemas.microsoft.com/office/word/2010/wordprocessingShape">
                    <wps:wsp>
                      <wps:cNvSpPr txBox="1"/>
                      <wps:spPr>
                        <a:xfrm>
                          <a:off x="0" y="0"/>
                          <a:ext cx="3901440" cy="331470"/>
                        </a:xfrm>
                        <a:prstGeom prst="rect"/>
                        <a:solidFill>
                          <a:srgbClr val="FFFFFF">
                            <a:alpha val="0"/>
                          </a:srgbClr>
                        </a:solidFill>
                      </wps:spPr>
                      <wps:txbx>
                        <w:txbxContent>
                          <w:p>
                            <w:pPr>
                              <w:pStyle w:val="Style18"/>
                              <w:shd w:fill="auto" w:val="clear"/>
                              <w:tabs>
                                <w:tab w:val="clear" w:pos="708"/>
                                <w:tab w:val="center" w:pos="3953" w:leader="none"/>
                                <w:tab w:val="center" w:pos="4687" w:leader="none"/>
                                <w:tab w:val="right" w:pos="5954" w:leader="none"/>
                              </w:tabs>
                              <w:spacing w:lineRule="exact" w:line="140"/>
                              <w:ind w:left="300" w:hanging="0"/>
                              <w:rPr/>
                            </w:pPr>
                            <w:r>
                              <w:rPr>
                                <w:rStyle w:val="WW0pt11"/>
                              </w:rPr>
                              <w:t>366</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07.2pt;height:26.1pt;mso-wrap-distance-left:0pt;mso-wrap-distance-right:0pt;mso-wrap-distance-top:0pt;mso-wrap-distance-bottom:0pt;margin-top:150.05pt;mso-position-vertical-relative:page;margin-left:276.15pt;mso-position-horizontal-relative:page">
                <v:fill opacity="0f"/>
                <v:textbox inset="0in,0in,0in,0in">
                  <w:txbxContent>
                    <w:p>
                      <w:pPr>
                        <w:pStyle w:val="Style18"/>
                        <w:shd w:fill="auto" w:val="clear"/>
                        <w:tabs>
                          <w:tab w:val="clear" w:pos="708"/>
                          <w:tab w:val="center" w:pos="3953" w:leader="none"/>
                          <w:tab w:val="center" w:pos="4687" w:leader="none"/>
                          <w:tab w:val="right" w:pos="5954" w:leader="none"/>
                        </w:tabs>
                        <w:spacing w:lineRule="exact" w:line="140"/>
                        <w:ind w:left="300" w:hanging="0"/>
                        <w:rPr/>
                      </w:pPr>
                      <w:r>
                        <w:rPr>
                          <w:rStyle w:val="WW0pt11"/>
                        </w:rPr>
                        <w:t>366</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733">
                <wp:simplePos x="0" y="0"/>
                <wp:positionH relativeFrom="page">
                  <wp:posOffset>3677285</wp:posOffset>
                </wp:positionH>
                <wp:positionV relativeFrom="page">
                  <wp:posOffset>2411095</wp:posOffset>
                </wp:positionV>
                <wp:extent cx="3615055" cy="6221095"/>
                <wp:effectExtent l="0" t="0" r="0" b="0"/>
                <wp:wrapSquare wrapText="largest"/>
                <wp:docPr id="733" name="Frame731"/>
                <a:graphic xmlns:a="http://schemas.openxmlformats.org/drawingml/2006/main">
                  <a:graphicData uri="http://schemas.microsoft.com/office/word/2010/wordprocessingShape">
                    <wps:wsp>
                      <wps:cNvSpPr txBox="1"/>
                      <wps:spPr>
                        <a:xfrm>
                          <a:off x="0" y="0"/>
                          <a:ext cx="3615055" cy="6221095"/>
                        </a:xfrm>
                        <a:prstGeom prst="rect"/>
                        <a:solidFill>
                          <a:srgbClr val="FFFFFF">
                            <a:alpha val="0"/>
                          </a:srgbClr>
                        </a:solidFill>
                      </wps:spPr>
                      <wps:txbx>
                        <w:txbxContent>
                          <w:p>
                            <w:pPr>
                              <w:pStyle w:val="323"/>
                              <w:shd w:fill="auto" w:val="clear"/>
                              <w:spacing w:lineRule="exact" w:line="211" w:before="0" w:after="345"/>
                              <w:ind w:left="20" w:right="20" w:firstLine="340"/>
                              <w:jc w:val="both"/>
                              <w:rPr/>
                            </w:pPr>
                            <w:r>
                              <w:rPr>
                                <w:rStyle w:val="WW320pt2"/>
                              </w:rPr>
                              <w:t>Аналіз</w:t>
                            </w:r>
                            <w:r>
                              <w:rPr>
                                <w:rStyle w:val="WW320pt1"/>
                              </w:rPr>
                              <w:t xml:space="preserve"> (грец. апаїузіз — розкладання, розчленування) </w:t>
                            </w:r>
                            <w:r>
                              <w:rPr>
                                <w:rStyle w:val="WW320pt2"/>
                              </w:rPr>
                              <w:t>документів</w:t>
                            </w:r>
                            <w:r>
                              <w:rPr>
                                <w:rStyle w:val="WW320pt1"/>
                              </w:rPr>
                              <w:t xml:space="preserve"> розкриває картину діяльності державних ін</w:t>
                              <w:softHyphen/>
                              <w:t>ститутів, органів виконавчої влади, місцевого самовряду</w:t>
                              <w:softHyphen/>
                              <w:t xml:space="preserve">вання, політичних партій і рухів, громадських організацій, науково-дослідних установ, засобів масової інформації. </w:t>
                            </w:r>
                            <w:r>
                              <w:rPr>
                                <w:rStyle w:val="WW320pt2"/>
                              </w:rPr>
                              <w:t>Спостереження</w:t>
                            </w:r>
                            <w:r>
                              <w:rPr>
                                <w:rStyle w:val="WW320pt1"/>
                              </w:rPr>
                              <w:t xml:space="preserve"> використовують під час безпосередньої участі дослідника у масових політичних заходах, прийнят</w:t>
                              <w:softHyphen/>
                              <w:t xml:space="preserve">ті політичних рішень, вивченні політичних угруповань і окремих осіб. </w:t>
                            </w:r>
                            <w:r>
                              <w:rPr>
                                <w:rStyle w:val="WW320pt2"/>
                              </w:rPr>
                              <w:t>Опитування цеє.</w:t>
                            </w:r>
                            <w:r>
                              <w:rPr>
                                <w:rStyle w:val="WW320pt1"/>
                              </w:rPr>
                              <w:t xml:space="preserve"> змогу з’ясувати громадську думку, судження політичних угруповань і окремих осіб про конкретні політичні події, процеси тощо.</w:t>
                            </w:r>
                          </w:p>
                          <w:p>
                            <w:pPr>
                              <w:pStyle w:val="83"/>
                              <w:shd w:fill="auto" w:val="clear"/>
                              <w:spacing w:lineRule="exact" w:line="230" w:before="0" w:after="183"/>
                              <w:ind w:left="20" w:firstLine="340"/>
                              <w:rPr/>
                            </w:pPr>
                            <w:bookmarkStart w:id="246" w:name="bookmark122"/>
                            <w:r>
                              <w:rPr/>
                              <w:t>Аналіз документів і їх різновидів</w:t>
                            </w:r>
                            <w:bookmarkEnd w:id="246"/>
                          </w:p>
                          <w:p>
                            <w:pPr>
                              <w:pStyle w:val="323"/>
                              <w:shd w:fill="auto" w:val="clear"/>
                              <w:spacing w:lineRule="exact" w:line="211"/>
                              <w:ind w:left="20" w:right="20" w:firstLine="340"/>
                              <w:jc w:val="both"/>
                              <w:rPr/>
                            </w:pPr>
                            <w:r>
                              <w:rPr>
                                <w:rStyle w:val="WW320pt1"/>
                              </w:rPr>
                              <w:t>Різноманітними відомостями про важливі аспекти по</w:t>
                              <w:softHyphen/>
                              <w:t>літичного життя країни, діяльність суб’єктів політичного процесу, характерні для суспільства у певний період нор</w:t>
                              <w:softHyphen/>
                              <w:t>ми і цінності, динаміку взаємодії між різними соціально- політичними групами, людьми дослідника збагачує аналіз документів. Кожен елемент структури суспільства офор</w:t>
                              <w:softHyphen/>
                              <w:t>млює свою діяльність та її результати документально. Про діяльність такого елементу політичної структури суспіль</w:t>
                              <w:softHyphen/>
                              <w:t>ства як держава свідчать конституція, національне зако</w:t>
                              <w:softHyphen/>
                              <w:t>нодавство; про діяльність партій, громадських організацій (спілок, асоціацій, союзів) — їх статути, Програми, декла</w:t>
                              <w:softHyphen/>
                              <w:t>рації, відозви, рішення керівних органів, виступи, заяви лідерів. Джерелом інформації про діяльність невеликих ланок суспільства, політичних груп є положення, що ре</w:t>
                              <w:softHyphen/>
                              <w:t>гламентують їх діяльність, зв’язки з різноманітними суб’єктами зовнішньої сфери, а також рішення керівних органів і списки учасників.</w:t>
                            </w:r>
                          </w:p>
                          <w:p>
                            <w:pPr>
                              <w:pStyle w:val="323"/>
                              <w:shd w:fill="auto" w:val="clear"/>
                              <w:spacing w:lineRule="exact" w:line="211"/>
                              <w:ind w:left="20" w:right="20" w:firstLine="340"/>
                              <w:jc w:val="both"/>
                              <w:rPr/>
                            </w:pPr>
                            <w:r>
                              <w:rPr>
                                <w:rStyle w:val="WW320pt1"/>
                              </w:rPr>
                              <w:t>Будь-яка політична інформація є результатом певної політичної діяльності і відображає класові, національні та інші відносини людей, їх інтереси, потреби, світогляд. На її зміст впливає також світоглядна позиція, місце в сус</w:t>
                              <w:softHyphen/>
                              <w:t>пільній системі суб’єктів інформування (авторів докумен</w:t>
                              <w:softHyphen/>
                              <w:t>тів). Одним із найдостовірніших і найавторитетніших дже</w:t>
                              <w:softHyphen/>
                              <w:t>рел політичної інформації є політичний документ.</w:t>
                            </w:r>
                          </w:p>
                          <w:p>
                            <w:pPr>
                              <w:pStyle w:val="593"/>
                              <w:shd w:fill="auto" w:val="clear"/>
                              <w:spacing w:lineRule="exact" w:line="178" w:before="0" w:after="0"/>
                              <w:ind w:left="20" w:firstLine="340"/>
                              <w:rPr/>
                            </w:pPr>
                            <w:r>
                              <w:rPr>
                                <w:rStyle w:val="WW59"/>
                                <w:i/>
                                <w:iCs/>
                              </w:rPr>
                              <w:t>Політичний</w:t>
                            </w:r>
                            <w:r>
                              <w:rPr>
                                <w:rStyle w:val="592"/>
                                <w:i/>
                                <w:iCs/>
                              </w:rPr>
                              <w:t xml:space="preserve"> документ (лат. доситепіит</w:t>
                            </w:r>
                            <w:r>
                              <w:rPr>
                                <w:rStyle w:val="59BookmanOldStyle4pt0pt"/>
                              </w:rPr>
                              <w:t xml:space="preserve"> — </w:t>
                            </w:r>
                            <w:r>
                              <w:rPr>
                                <w:rStyle w:val="592"/>
                                <w:i/>
                                <w:iCs/>
                              </w:rPr>
                              <w:t>повчальний приклад,</w:t>
                            </w:r>
                          </w:p>
                          <w:p>
                            <w:pPr>
                              <w:pStyle w:val="593"/>
                              <w:shd w:fill="auto" w:val="clear"/>
                              <w:spacing w:lineRule="exact" w:line="178" w:before="0" w:after="0"/>
                              <w:ind w:left="20" w:firstLine="340"/>
                              <w:rPr/>
                            </w:pPr>
                            <w:r>
                              <w:rPr>
                                <w:rStyle w:val="592"/>
                                <w:i/>
                                <w:iCs/>
                              </w:rPr>
                              <w:t>взірець, доказ)</w:t>
                            </w:r>
                            <w:r>
                              <w:rPr>
                                <w:rStyle w:val="59BookmanOldStyle4pt0pt"/>
                              </w:rPr>
                              <w:t xml:space="preserve"> — </w:t>
                            </w:r>
                            <w:r>
                              <w:rPr>
                                <w:rStyle w:val="592"/>
                                <w:i/>
                                <w:iCs/>
                              </w:rPr>
                              <w:t>матеріальний об’єкт, який фіксує призначену</w:t>
                            </w:r>
                          </w:p>
                          <w:p>
                            <w:pPr>
                              <w:pStyle w:val="593"/>
                              <w:shd w:fill="auto" w:val="clear"/>
                              <w:spacing w:lineRule="exact" w:line="178" w:before="0" w:after="93"/>
                              <w:ind w:left="20" w:firstLine="340"/>
                              <w:rPr/>
                            </w:pPr>
                            <w:r>
                              <w:rPr>
                                <w:rStyle w:val="592"/>
                                <w:i/>
                                <w:iCs/>
                              </w:rPr>
                              <w:t>для зберігання, передавання у часі та просторі інформацію.</w:t>
                            </w:r>
                          </w:p>
                          <w:p>
                            <w:pPr>
                              <w:pStyle w:val="323"/>
                              <w:shd w:fill="auto" w:val="clear"/>
                              <w:spacing w:lineRule="exact" w:line="211"/>
                              <w:ind w:left="20" w:right="20" w:firstLine="340"/>
                              <w:jc w:val="both"/>
                              <w:rPr/>
                            </w:pPr>
                            <w:r>
                              <w:rPr>
                                <w:rStyle w:val="WW320pt1"/>
                              </w:rPr>
                              <w:t>Належному орієнтуванню серед численних документів сприяє їх класифікація, основою якої є форма фіксування ін</w:t>
                              <w:softHyphen/>
                            </w:r>
                          </w:p>
                        </w:txbxContent>
                      </wps:txbx>
                      <wps:bodyPr anchor="t" lIns="0" tIns="0" rIns="0" bIns="0">
                        <a:noAutofit/>
                      </wps:bodyPr>
                    </wps:wsp>
                  </a:graphicData>
                </a:graphic>
              </wp:anchor>
            </w:drawing>
          </mc:Choice>
          <mc:Fallback>
            <w:pict>
              <v:rect fillcolor="#FFFFFF" style="position:absolute;rotation:-0;width:284.65pt;height:489.85pt;mso-wrap-distance-left:0pt;mso-wrap-distance-right:0pt;mso-wrap-distance-top:0pt;mso-wrap-distance-bottom:0pt;margin-top:189.85pt;mso-position-vertical-relative:page;margin-left:289.55pt;mso-position-horizontal-relative:page">
                <v:fill opacity="0f"/>
                <v:textbox inset="0in,0in,0in,0in">
                  <w:txbxContent>
                    <w:p>
                      <w:pPr>
                        <w:pStyle w:val="323"/>
                        <w:shd w:fill="auto" w:val="clear"/>
                        <w:spacing w:lineRule="exact" w:line="211" w:before="0" w:after="345"/>
                        <w:ind w:left="20" w:right="20" w:firstLine="340"/>
                        <w:jc w:val="both"/>
                        <w:rPr/>
                      </w:pPr>
                      <w:r>
                        <w:rPr>
                          <w:rStyle w:val="WW320pt2"/>
                        </w:rPr>
                        <w:t>Аналіз</w:t>
                      </w:r>
                      <w:r>
                        <w:rPr>
                          <w:rStyle w:val="WW320pt1"/>
                        </w:rPr>
                        <w:t xml:space="preserve"> (грец. апаїузіз — розкладання, розчленування) </w:t>
                      </w:r>
                      <w:r>
                        <w:rPr>
                          <w:rStyle w:val="WW320pt2"/>
                        </w:rPr>
                        <w:t>документів</w:t>
                      </w:r>
                      <w:r>
                        <w:rPr>
                          <w:rStyle w:val="WW320pt1"/>
                        </w:rPr>
                        <w:t xml:space="preserve"> розкриває картину діяльності державних ін</w:t>
                        <w:softHyphen/>
                        <w:t>ститутів, органів виконавчої влади, місцевого самовряду</w:t>
                        <w:softHyphen/>
                        <w:t xml:space="preserve">вання, політичних партій і рухів, громадських організацій, науково-дослідних установ, засобів масової інформації. </w:t>
                      </w:r>
                      <w:r>
                        <w:rPr>
                          <w:rStyle w:val="WW320pt2"/>
                        </w:rPr>
                        <w:t>Спостереження</w:t>
                      </w:r>
                      <w:r>
                        <w:rPr>
                          <w:rStyle w:val="WW320pt1"/>
                        </w:rPr>
                        <w:t xml:space="preserve"> використовують під час безпосередньої участі дослідника у масових політичних заходах, прийнят</w:t>
                        <w:softHyphen/>
                        <w:t xml:space="preserve">ті політичних рішень, вивченні політичних угруповань і окремих осіб. </w:t>
                      </w:r>
                      <w:r>
                        <w:rPr>
                          <w:rStyle w:val="WW320pt2"/>
                        </w:rPr>
                        <w:t>Опитування цеє.</w:t>
                      </w:r>
                      <w:r>
                        <w:rPr>
                          <w:rStyle w:val="WW320pt1"/>
                        </w:rPr>
                        <w:t xml:space="preserve"> змогу з’ясувати громадську думку, судження політичних угруповань і окремих осіб про конкретні політичні події, процеси тощо.</w:t>
                      </w:r>
                    </w:p>
                    <w:p>
                      <w:pPr>
                        <w:pStyle w:val="83"/>
                        <w:shd w:fill="auto" w:val="clear"/>
                        <w:spacing w:lineRule="exact" w:line="230" w:before="0" w:after="183"/>
                        <w:ind w:left="20" w:firstLine="340"/>
                        <w:rPr/>
                      </w:pPr>
                      <w:bookmarkStart w:id="247" w:name="bookmark122"/>
                      <w:r>
                        <w:rPr/>
                        <w:t>Аналіз документів і їх різновидів</w:t>
                      </w:r>
                      <w:bookmarkEnd w:id="247"/>
                    </w:p>
                    <w:p>
                      <w:pPr>
                        <w:pStyle w:val="323"/>
                        <w:shd w:fill="auto" w:val="clear"/>
                        <w:spacing w:lineRule="exact" w:line="211"/>
                        <w:ind w:left="20" w:right="20" w:firstLine="340"/>
                        <w:jc w:val="both"/>
                        <w:rPr/>
                      </w:pPr>
                      <w:r>
                        <w:rPr>
                          <w:rStyle w:val="WW320pt1"/>
                        </w:rPr>
                        <w:t>Різноманітними відомостями про важливі аспекти по</w:t>
                        <w:softHyphen/>
                        <w:t>літичного життя країни, діяльність суб’єктів політичного процесу, характерні для суспільства у певний період нор</w:t>
                        <w:softHyphen/>
                        <w:t>ми і цінності, динаміку взаємодії між різними соціально- політичними групами, людьми дослідника збагачує аналіз документів. Кожен елемент структури суспільства офор</w:t>
                        <w:softHyphen/>
                        <w:t>млює свою діяльність та її результати документально. Про діяльність такого елементу політичної структури суспіль</w:t>
                        <w:softHyphen/>
                        <w:t>ства як держава свідчать конституція, національне зако</w:t>
                        <w:softHyphen/>
                        <w:t>нодавство; про діяльність партій, громадських організацій (спілок, асоціацій, союзів) — їх статути, Програми, декла</w:t>
                        <w:softHyphen/>
                        <w:t>рації, відозви, рішення керівних органів, виступи, заяви лідерів. Джерелом інформації про діяльність невеликих ланок суспільства, політичних груп є положення, що ре</w:t>
                        <w:softHyphen/>
                        <w:t>гламентують їх діяльність, зв’язки з різноманітними суб’єктами зовнішньої сфери, а також рішення керівних органів і списки учасників.</w:t>
                      </w:r>
                    </w:p>
                    <w:p>
                      <w:pPr>
                        <w:pStyle w:val="323"/>
                        <w:shd w:fill="auto" w:val="clear"/>
                        <w:spacing w:lineRule="exact" w:line="211"/>
                        <w:ind w:left="20" w:right="20" w:firstLine="340"/>
                        <w:jc w:val="both"/>
                        <w:rPr/>
                      </w:pPr>
                      <w:r>
                        <w:rPr>
                          <w:rStyle w:val="WW320pt1"/>
                        </w:rPr>
                        <w:t>Будь-яка політична інформація є результатом певної політичної діяльності і відображає класові, національні та інші відносини людей, їх інтереси, потреби, світогляд. На її зміст впливає також світоглядна позиція, місце в сус</w:t>
                        <w:softHyphen/>
                        <w:t>пільній системі суб’єктів інформування (авторів докумен</w:t>
                        <w:softHyphen/>
                        <w:t>тів). Одним із найдостовірніших і найавторитетніших дже</w:t>
                        <w:softHyphen/>
                        <w:t>рел політичної інформації є політичний документ.</w:t>
                      </w:r>
                    </w:p>
                    <w:p>
                      <w:pPr>
                        <w:pStyle w:val="593"/>
                        <w:shd w:fill="auto" w:val="clear"/>
                        <w:spacing w:lineRule="exact" w:line="178" w:before="0" w:after="0"/>
                        <w:ind w:left="20" w:firstLine="340"/>
                        <w:rPr/>
                      </w:pPr>
                      <w:r>
                        <w:rPr>
                          <w:rStyle w:val="WW59"/>
                          <w:i/>
                          <w:iCs/>
                        </w:rPr>
                        <w:t>Політичний</w:t>
                      </w:r>
                      <w:r>
                        <w:rPr>
                          <w:rStyle w:val="592"/>
                          <w:i/>
                          <w:iCs/>
                        </w:rPr>
                        <w:t xml:space="preserve"> документ (лат. доситепіит</w:t>
                      </w:r>
                      <w:r>
                        <w:rPr>
                          <w:rStyle w:val="59BookmanOldStyle4pt0pt"/>
                        </w:rPr>
                        <w:t xml:space="preserve"> — </w:t>
                      </w:r>
                      <w:r>
                        <w:rPr>
                          <w:rStyle w:val="592"/>
                          <w:i/>
                          <w:iCs/>
                        </w:rPr>
                        <w:t>повчальний приклад,</w:t>
                      </w:r>
                    </w:p>
                    <w:p>
                      <w:pPr>
                        <w:pStyle w:val="593"/>
                        <w:shd w:fill="auto" w:val="clear"/>
                        <w:spacing w:lineRule="exact" w:line="178" w:before="0" w:after="0"/>
                        <w:ind w:left="20" w:firstLine="340"/>
                        <w:rPr/>
                      </w:pPr>
                      <w:r>
                        <w:rPr>
                          <w:rStyle w:val="592"/>
                          <w:i/>
                          <w:iCs/>
                        </w:rPr>
                        <w:t>взірець, доказ)</w:t>
                      </w:r>
                      <w:r>
                        <w:rPr>
                          <w:rStyle w:val="59BookmanOldStyle4pt0pt"/>
                        </w:rPr>
                        <w:t xml:space="preserve"> — </w:t>
                      </w:r>
                      <w:r>
                        <w:rPr>
                          <w:rStyle w:val="592"/>
                          <w:i/>
                          <w:iCs/>
                        </w:rPr>
                        <w:t>матеріальний об’єкт, який фіксує призначену</w:t>
                      </w:r>
                    </w:p>
                    <w:p>
                      <w:pPr>
                        <w:pStyle w:val="593"/>
                        <w:shd w:fill="auto" w:val="clear"/>
                        <w:spacing w:lineRule="exact" w:line="178" w:before="0" w:after="93"/>
                        <w:ind w:left="20" w:firstLine="340"/>
                        <w:rPr/>
                      </w:pPr>
                      <w:r>
                        <w:rPr>
                          <w:rStyle w:val="592"/>
                          <w:i/>
                          <w:iCs/>
                        </w:rPr>
                        <w:t>для зберігання, передавання у часі та просторі інформацію.</w:t>
                      </w:r>
                    </w:p>
                    <w:p>
                      <w:pPr>
                        <w:pStyle w:val="323"/>
                        <w:shd w:fill="auto" w:val="clear"/>
                        <w:spacing w:lineRule="exact" w:line="211"/>
                        <w:ind w:left="20" w:right="20" w:firstLine="340"/>
                        <w:jc w:val="both"/>
                        <w:rPr/>
                      </w:pPr>
                      <w:r>
                        <w:rPr>
                          <w:rStyle w:val="WW320pt1"/>
                        </w:rPr>
                        <w:t>Належному орієнтуванню серед численних документів сприяє їх класифікація, основою якої є форма фіксування ін</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7840980</wp:posOffset>
                </wp:positionH>
                <wp:positionV relativeFrom="page">
                  <wp:posOffset>1939290</wp:posOffset>
                </wp:positionV>
                <wp:extent cx="4032250" cy="262255"/>
                <wp:effectExtent l="0" t="0" r="0" b="0"/>
                <wp:wrapSquare wrapText="largest"/>
                <wp:docPr id="734" name="Frame732"/>
                <a:graphic xmlns:a="http://schemas.openxmlformats.org/drawingml/2006/main">
                  <a:graphicData uri="http://schemas.microsoft.com/office/word/2010/wordprocessingShape">
                    <wps:wsp>
                      <wps:cNvSpPr txBox="1"/>
                      <wps:spPr>
                        <a:xfrm>
                          <a:off x="0" y="0"/>
                          <a:ext cx="4032250" cy="262255"/>
                        </a:xfrm>
                        <a:prstGeom prst="rect"/>
                        <a:solidFill>
                          <a:srgbClr val="FFFFFF">
                            <a:alpha val="0"/>
                          </a:srgbClr>
                        </a:solidFill>
                      </wps:spPr>
                      <wps:txbx>
                        <w:txbxContent>
                          <w:p>
                            <w:pPr>
                              <w:pStyle w:val="214"/>
                              <w:shd w:fill="auto" w:val="clear"/>
                              <w:tabs>
                                <w:tab w:val="clear" w:pos="708"/>
                                <w:tab w:val="right" w:pos="5919" w:leader="none"/>
                              </w:tabs>
                              <w:spacing w:lineRule="exact" w:line="140"/>
                              <w:ind w:left="260" w:hanging="0"/>
                              <w:rPr/>
                            </w:pPr>
                            <w:r>
                              <w:rPr>
                                <w:rStyle w:val="WW20pt"/>
                              </w:rPr>
                              <w:t>Систематизація і оброблення інформації</w:t>
                              <w:tab/>
                            </w:r>
                            <w:r>
                              <w:rPr>
                                <w:rStyle w:val="WW2FranklinGothicMedium7pt0pt"/>
                              </w:rPr>
                              <w:t>367</w:t>
                            </w:r>
                          </w:p>
                        </w:txbxContent>
                      </wps:txbx>
                      <wps:bodyPr anchor="t" lIns="0" tIns="0" rIns="0" bIns="0">
                        <a:noAutofit/>
                      </wps:bodyPr>
                    </wps:wsp>
                  </a:graphicData>
                </a:graphic>
              </wp:anchor>
            </w:drawing>
          </mc:Choice>
          <mc:Fallback>
            <w:pict>
              <v:rect fillcolor="#FFFFFF" style="position:absolute;rotation:-0;width:317.5pt;height:20.65pt;mso-wrap-distance-left:0pt;mso-wrap-distance-right:0pt;mso-wrap-distance-top:0pt;mso-wrap-distance-bottom:0pt;margin-top:152.7pt;mso-position-vertical-relative:page;margin-left:617.4pt;mso-position-horizontal-relative:page">
                <v:fill opacity="0f"/>
                <v:textbox inset="0in,0in,0in,0in">
                  <w:txbxContent>
                    <w:p>
                      <w:pPr>
                        <w:pStyle w:val="214"/>
                        <w:shd w:fill="auto" w:val="clear"/>
                        <w:tabs>
                          <w:tab w:val="clear" w:pos="708"/>
                          <w:tab w:val="right" w:pos="5919" w:leader="none"/>
                        </w:tabs>
                        <w:spacing w:lineRule="exact" w:line="140"/>
                        <w:ind w:left="260" w:hanging="0"/>
                        <w:rPr/>
                      </w:pPr>
                      <w:r>
                        <w:rPr>
                          <w:rStyle w:val="WW20pt"/>
                        </w:rPr>
                        <w:t>Систематизація і оброблення інформації</w:t>
                        <w:tab/>
                      </w:r>
                      <w:r>
                        <w:rPr>
                          <w:rStyle w:val="WW2FranklinGothicMedium7pt0pt"/>
                        </w:rPr>
                        <w:t>367</w:t>
                      </w:r>
                    </w:p>
                  </w:txbxContent>
                </v:textbox>
                <w10:wrap type="square" side="largest"/>
              </v:rect>
            </w:pict>
          </mc:Fallback>
        </mc:AlternateContent>
      </w:r>
      <w:r>
        <mc:AlternateContent>
          <mc:Choice Requires="wps">
            <w:drawing>
              <wp:anchor behindDoc="0" distT="0" distB="0" distL="0" distR="0" simplePos="0" locked="0" layoutInCell="0" allowOverlap="1" relativeHeight="735">
                <wp:simplePos x="0" y="0"/>
                <wp:positionH relativeFrom="page">
                  <wp:posOffset>8008620</wp:posOffset>
                </wp:positionH>
                <wp:positionV relativeFrom="page">
                  <wp:posOffset>2376805</wp:posOffset>
                </wp:positionV>
                <wp:extent cx="3657600" cy="6321425"/>
                <wp:effectExtent l="0" t="0" r="0" b="0"/>
                <wp:wrapSquare wrapText="largest"/>
                <wp:docPr id="735" name="Frame733"/>
                <a:graphic xmlns:a="http://schemas.openxmlformats.org/drawingml/2006/main">
                  <a:graphicData uri="http://schemas.microsoft.com/office/word/2010/wordprocessingShape">
                    <wps:wsp>
                      <wps:cNvSpPr txBox="1"/>
                      <wps:spPr>
                        <a:xfrm>
                          <a:off x="0" y="0"/>
                          <a:ext cx="3657600" cy="6321425"/>
                        </a:xfrm>
                        <a:prstGeom prst="rect"/>
                        <a:solidFill>
                          <a:srgbClr val="FFFFFF">
                            <a:alpha val="0"/>
                          </a:srgbClr>
                        </a:solidFill>
                      </wps:spPr>
                      <wps:txbx>
                        <w:txbxContent>
                          <w:p>
                            <w:pPr>
                              <w:pStyle w:val="323"/>
                              <w:shd w:fill="auto" w:val="clear"/>
                              <w:spacing w:lineRule="exact" w:line="206"/>
                              <w:ind w:left="20" w:right="20" w:hanging="0"/>
                              <w:jc w:val="both"/>
                              <w:rPr/>
                            </w:pPr>
                            <w:r>
                              <w:rPr>
                                <w:rStyle w:val="WW320pt1"/>
                              </w:rPr>
                              <w:t>формації. Від цього залежить мета використання документа та методи його аналізу. За формою фіксування документи поділяють на письмові; іконографічні (кіно-, відео-, фотодо</w:t>
                              <w:softHyphen/>
                              <w:t>кументи); фонодокументи (аудіозалиси).</w:t>
                            </w:r>
                          </w:p>
                          <w:p>
                            <w:pPr>
                              <w:pStyle w:val="323"/>
                              <w:shd w:fill="auto" w:val="clear"/>
                              <w:spacing w:lineRule="exact" w:line="206"/>
                              <w:ind w:left="60" w:right="40" w:firstLine="320"/>
                              <w:jc w:val="both"/>
                              <w:rPr/>
                            </w:pPr>
                            <w:r>
                              <w:rPr>
                                <w:rStyle w:val="WW320pt1"/>
                              </w:rPr>
                              <w:t>Письмові документи. Цей вид документації є найпоши</w:t>
                              <w:softHyphen/>
                              <w:t>ренішим. Його джерелами є архіви (державні, організацій і підприємств), статистична звітність, наукові видання, преса, особисті та приватні документи.</w:t>
                            </w:r>
                          </w:p>
                          <w:p>
                            <w:pPr>
                              <w:pStyle w:val="323"/>
                              <w:shd w:fill="auto" w:val="clear"/>
                              <w:spacing w:lineRule="exact" w:line="206"/>
                              <w:ind w:left="60" w:right="40" w:firstLine="320"/>
                              <w:jc w:val="both"/>
                              <w:rPr/>
                            </w:pPr>
                            <w:r>
                              <w:rPr>
                                <w:rStyle w:val="WW320pt2"/>
                              </w:rPr>
                              <w:t>Архів</w:t>
                            </w:r>
                            <w:r>
                              <w:rPr>
                                <w:rStyle w:val="WW320pt1"/>
                              </w:rPr>
                              <w:t xml:space="preserve"> (грец. агсЬеіоп — адміністративна установа, ві</w:t>
                              <w:softHyphen/>
                              <w:t>домство) — сукупність листів, рукописів, знімків тощо, які стосуються діяльності особи, організації, установи, підприємства, а також спеціальні установи, де збирають, упорядковують і зберігають документальні матеріали.</w:t>
                            </w:r>
                          </w:p>
                          <w:p>
                            <w:pPr>
                              <w:pStyle w:val="323"/>
                              <w:shd w:fill="auto" w:val="clear"/>
                              <w:spacing w:lineRule="exact" w:line="206"/>
                              <w:ind w:left="60" w:right="40" w:firstLine="320"/>
                              <w:jc w:val="both"/>
                              <w:rPr/>
                            </w:pPr>
                            <w:r>
                              <w:rPr>
                                <w:rStyle w:val="WW320pt2"/>
                              </w:rPr>
                              <w:t>Статистичні</w:t>
                            </w:r>
                            <w:r>
                              <w:rPr>
                                <w:rStyle w:val="WW320pt1"/>
                              </w:rPr>
                              <w:t xml:space="preserve"> (лат. зґаґиз — стан, становище) </w:t>
                            </w:r>
                            <w:r>
                              <w:rPr>
                                <w:rStyle w:val="WW320pt2"/>
                              </w:rPr>
                              <w:t xml:space="preserve">дані </w:t>
                            </w:r>
                            <w:r>
                              <w:rPr>
                                <w:rStyle w:val="WW320pt1"/>
                              </w:rPr>
                              <w:t>документи, які фіксують кількісні виміри масових сус</w:t>
                              <w:softHyphen/>
                              <w:t>пільних явищ і процесів у їх зв’язку з якісними аспекта</w:t>
                              <w:softHyphen/>
                              <w:t>ми. їм притаманна методична суворість збору, оброблення даних, високий ступінь доступності для всебічного аналі</w:t>
                              <w:softHyphen/>
                              <w:t>зу, що забезпечує обґрунтованість і достовірність отрима</w:t>
                              <w:softHyphen/>
                              <w:t>них на їх основі висновків. Статистичні дані мають певні переваги перед даними безпосереднього спостереження, оскільки статистичний облік є постійним, що дає змогу аналізувати інформацію за будь-які відрізки часу, порів</w:t>
                              <w:softHyphen/>
                              <w:t>нювати показники у різних часових вимірах, виявляючи на їх основі тенденції, динаміку змін тощо. Аналіз стати</w:t>
                              <w:softHyphen/>
                              <w:t>стичних матеріалів є основою політичних висновків і уза</w:t>
                              <w:softHyphen/>
                              <w:t>гальнень. Джерелами статистичної інформації є переписи населення, вибіркові опитування населення, статистична звітність державних органів статистики, а також держав</w:t>
                              <w:softHyphen/>
                              <w:t>них, недержавних і громадських організацій.</w:t>
                            </w:r>
                          </w:p>
                          <w:p>
                            <w:pPr>
                              <w:pStyle w:val="323"/>
                              <w:shd w:fill="auto" w:val="clear"/>
                              <w:spacing w:lineRule="exact" w:line="206"/>
                              <w:ind w:left="60" w:right="40" w:firstLine="320"/>
                              <w:jc w:val="both"/>
                              <w:rPr/>
                            </w:pPr>
                            <w:r>
                              <w:rPr>
                                <w:rStyle w:val="WW320pt2"/>
                              </w:rPr>
                              <w:t>Наукові видання</w:t>
                            </w:r>
                            <w:r>
                              <w:rPr>
                                <w:rStyle w:val="WW320pt1"/>
                              </w:rPr>
                              <w:t xml:space="preserve"> (журнали, звіти, публікації) є ва</w:t>
                              <w:softHyphen/>
                              <w:t>жливим джерелом інформації про загальний розвиток різних суспільних сфер, теоретичні та практичні резуль</w:t>
                              <w:softHyphen/>
                              <w:t>тати досліджень, а також джерелом даних для вторинно</w:t>
                              <w:softHyphen/>
                              <w:t>го аналізу.</w:t>
                            </w:r>
                          </w:p>
                          <w:p>
                            <w:pPr>
                              <w:pStyle w:val="323"/>
                              <w:shd w:fill="auto" w:val="clear"/>
                              <w:spacing w:lineRule="exact" w:line="206"/>
                              <w:ind w:left="60" w:right="40" w:firstLine="320"/>
                              <w:jc w:val="both"/>
                              <w:rPr/>
                            </w:pPr>
                            <w:r>
                              <w:rPr>
                                <w:rStyle w:val="WW320pt2"/>
                              </w:rPr>
                              <w:t>Преса</w:t>
                            </w:r>
                            <w:r>
                              <w:rPr>
                                <w:rStyle w:val="WW320pt1"/>
                              </w:rPr>
                              <w:t xml:space="preserve"> (газетні, журнальні періодичні видання) забез</w:t>
                              <w:softHyphen/>
                              <w:t>печує інформацією про соціальні та політичні групи, кате</w:t>
                              <w:softHyphen/>
                              <w:t>горії, явища і процеси, є предметом дослідження як со</w:t>
                              <w:softHyphen/>
                              <w:t>ціально-політичне явище. Інформація, яку вона містить, може сприяти відновленню громадсько-політичного тла, що супроводжує певну подію; вивченню громадської дум</w:t>
                              <w:softHyphen/>
                              <w:t>ки; уточненню офіційної оцінки; об’єктивному тлумачен</w:t>
                              <w:softHyphen/>
                              <w:t>ню, висвітленню та інтерпретуванню подій. При цьому особливу цінність мають редакційні статті, інформаційні повідомлення про певні факти.</w:t>
                            </w:r>
                          </w:p>
                        </w:txbxContent>
                      </wps:txbx>
                      <wps:bodyPr anchor="t" lIns="0" tIns="0" rIns="0" bIns="0">
                        <a:noAutofit/>
                      </wps:bodyPr>
                    </wps:wsp>
                  </a:graphicData>
                </a:graphic>
              </wp:anchor>
            </w:drawing>
          </mc:Choice>
          <mc:Fallback>
            <w:pict>
              <v:rect fillcolor="#FFFFFF" style="position:absolute;rotation:-0;width:288pt;height:497.75pt;mso-wrap-distance-left:0pt;mso-wrap-distance-right:0pt;mso-wrap-distance-top:0pt;mso-wrap-distance-bottom:0pt;margin-top:187.15pt;mso-position-vertical-relative:page;margin-left:630.6pt;mso-position-horizontal-relative:page">
                <v:fill opacity="0f"/>
                <v:textbox inset="0in,0in,0in,0in">
                  <w:txbxContent>
                    <w:p>
                      <w:pPr>
                        <w:pStyle w:val="323"/>
                        <w:shd w:fill="auto" w:val="clear"/>
                        <w:spacing w:lineRule="exact" w:line="206"/>
                        <w:ind w:left="20" w:right="20" w:hanging="0"/>
                        <w:jc w:val="both"/>
                        <w:rPr/>
                      </w:pPr>
                      <w:r>
                        <w:rPr>
                          <w:rStyle w:val="WW320pt1"/>
                        </w:rPr>
                        <w:t>формації. Від цього залежить мета використання документа та методи його аналізу. За формою фіксування документи поділяють на письмові; іконографічні (кіно-, відео-, фотодо</w:t>
                        <w:softHyphen/>
                        <w:t>кументи); фонодокументи (аудіозалиси).</w:t>
                      </w:r>
                    </w:p>
                    <w:p>
                      <w:pPr>
                        <w:pStyle w:val="323"/>
                        <w:shd w:fill="auto" w:val="clear"/>
                        <w:spacing w:lineRule="exact" w:line="206"/>
                        <w:ind w:left="60" w:right="40" w:firstLine="320"/>
                        <w:jc w:val="both"/>
                        <w:rPr/>
                      </w:pPr>
                      <w:r>
                        <w:rPr>
                          <w:rStyle w:val="WW320pt1"/>
                        </w:rPr>
                        <w:t>Письмові документи. Цей вид документації є найпоши</w:t>
                        <w:softHyphen/>
                        <w:t>ренішим. Його джерелами є архіви (державні, організацій і підприємств), статистична звітність, наукові видання, преса, особисті та приватні документи.</w:t>
                      </w:r>
                    </w:p>
                    <w:p>
                      <w:pPr>
                        <w:pStyle w:val="323"/>
                        <w:shd w:fill="auto" w:val="clear"/>
                        <w:spacing w:lineRule="exact" w:line="206"/>
                        <w:ind w:left="60" w:right="40" w:firstLine="320"/>
                        <w:jc w:val="both"/>
                        <w:rPr/>
                      </w:pPr>
                      <w:r>
                        <w:rPr>
                          <w:rStyle w:val="WW320pt2"/>
                        </w:rPr>
                        <w:t>Архів</w:t>
                      </w:r>
                      <w:r>
                        <w:rPr>
                          <w:rStyle w:val="WW320pt1"/>
                        </w:rPr>
                        <w:t xml:space="preserve"> (грец. агсЬеіоп — адміністративна установа, ві</w:t>
                        <w:softHyphen/>
                        <w:t>домство) — сукупність листів, рукописів, знімків тощо, які стосуються діяльності особи, організації, установи, підприємства, а також спеціальні установи, де збирають, упорядковують і зберігають документальні матеріали.</w:t>
                      </w:r>
                    </w:p>
                    <w:p>
                      <w:pPr>
                        <w:pStyle w:val="323"/>
                        <w:shd w:fill="auto" w:val="clear"/>
                        <w:spacing w:lineRule="exact" w:line="206"/>
                        <w:ind w:left="60" w:right="40" w:firstLine="320"/>
                        <w:jc w:val="both"/>
                        <w:rPr/>
                      </w:pPr>
                      <w:r>
                        <w:rPr>
                          <w:rStyle w:val="WW320pt2"/>
                        </w:rPr>
                        <w:t>Статистичні</w:t>
                      </w:r>
                      <w:r>
                        <w:rPr>
                          <w:rStyle w:val="WW320pt1"/>
                        </w:rPr>
                        <w:t xml:space="preserve"> (лат. зґаґиз — стан, становище) </w:t>
                      </w:r>
                      <w:r>
                        <w:rPr>
                          <w:rStyle w:val="WW320pt2"/>
                        </w:rPr>
                        <w:t xml:space="preserve">дані </w:t>
                      </w:r>
                      <w:r>
                        <w:rPr>
                          <w:rStyle w:val="WW320pt1"/>
                        </w:rPr>
                        <w:t>документи, які фіксують кількісні виміри масових сус</w:t>
                        <w:softHyphen/>
                        <w:t>пільних явищ і процесів у їх зв’язку з якісними аспекта</w:t>
                        <w:softHyphen/>
                        <w:t>ми. їм притаманна методична суворість збору, оброблення даних, високий ступінь доступності для всебічного аналі</w:t>
                        <w:softHyphen/>
                        <w:t>зу, що забезпечує обґрунтованість і достовірність отрима</w:t>
                        <w:softHyphen/>
                        <w:t>них на їх основі висновків. Статистичні дані мають певні переваги перед даними безпосереднього спостереження, оскільки статистичний облік є постійним, що дає змогу аналізувати інформацію за будь-які відрізки часу, порів</w:t>
                        <w:softHyphen/>
                        <w:t>нювати показники у різних часових вимірах, виявляючи на їх основі тенденції, динаміку змін тощо. Аналіз стати</w:t>
                        <w:softHyphen/>
                        <w:t>стичних матеріалів є основою політичних висновків і уза</w:t>
                        <w:softHyphen/>
                        <w:t>гальнень. Джерелами статистичної інформації є переписи населення, вибіркові опитування населення, статистична звітність державних органів статистики, а також держав</w:t>
                        <w:softHyphen/>
                        <w:t>них, недержавних і громадських організацій.</w:t>
                      </w:r>
                    </w:p>
                    <w:p>
                      <w:pPr>
                        <w:pStyle w:val="323"/>
                        <w:shd w:fill="auto" w:val="clear"/>
                        <w:spacing w:lineRule="exact" w:line="206"/>
                        <w:ind w:left="60" w:right="40" w:firstLine="320"/>
                        <w:jc w:val="both"/>
                        <w:rPr/>
                      </w:pPr>
                      <w:r>
                        <w:rPr>
                          <w:rStyle w:val="WW320pt2"/>
                        </w:rPr>
                        <w:t>Наукові видання</w:t>
                      </w:r>
                      <w:r>
                        <w:rPr>
                          <w:rStyle w:val="WW320pt1"/>
                        </w:rPr>
                        <w:t xml:space="preserve"> (журнали, звіти, публікації) є ва</w:t>
                        <w:softHyphen/>
                        <w:t>жливим джерелом інформації про загальний розвиток різних суспільних сфер, теоретичні та практичні резуль</w:t>
                        <w:softHyphen/>
                        <w:t>тати досліджень, а також джерелом даних для вторинно</w:t>
                        <w:softHyphen/>
                        <w:t>го аналізу.</w:t>
                      </w:r>
                    </w:p>
                    <w:p>
                      <w:pPr>
                        <w:pStyle w:val="323"/>
                        <w:shd w:fill="auto" w:val="clear"/>
                        <w:spacing w:lineRule="exact" w:line="206"/>
                        <w:ind w:left="60" w:right="40" w:firstLine="320"/>
                        <w:jc w:val="both"/>
                        <w:rPr/>
                      </w:pPr>
                      <w:r>
                        <w:rPr>
                          <w:rStyle w:val="WW320pt2"/>
                        </w:rPr>
                        <w:t>Преса</w:t>
                      </w:r>
                      <w:r>
                        <w:rPr>
                          <w:rStyle w:val="WW320pt1"/>
                        </w:rPr>
                        <w:t xml:space="preserve"> (газетні, журнальні періодичні видання) забез</w:t>
                        <w:softHyphen/>
                        <w:t>печує інформацією про соціальні та політичні групи, кате</w:t>
                        <w:softHyphen/>
                        <w:t>горії, явища і процеси, є предметом дослідження як со</w:t>
                        <w:softHyphen/>
                        <w:t>ціально-політичне явище. Інформація, яку вона містить, може сприяти відновленню громадсько-політичного тла, що супроводжує певну подію; вивченню громадської дум</w:t>
                        <w:softHyphen/>
                        <w:t>ки; уточненню офіційної оцінки; об’єктивному тлумачен</w:t>
                        <w:softHyphen/>
                        <w:t>ню, висвітленню та інтерпретуванню подій. При цьому особливу цінність мають редакційні статті, інформаційні повідомлення про певні факт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36">
                <wp:simplePos x="0" y="0"/>
                <wp:positionH relativeFrom="page">
                  <wp:posOffset>3479165</wp:posOffset>
                </wp:positionH>
                <wp:positionV relativeFrom="page">
                  <wp:posOffset>1859915</wp:posOffset>
                </wp:positionV>
                <wp:extent cx="3959225" cy="267970"/>
                <wp:effectExtent l="0" t="0" r="0" b="0"/>
                <wp:wrapSquare wrapText="largest"/>
                <wp:docPr id="736" name="Frame734"/>
                <a:graphic xmlns:a="http://schemas.openxmlformats.org/drawingml/2006/main">
                  <a:graphicData uri="http://schemas.microsoft.com/office/word/2010/wordprocessingShape">
                    <wps:wsp>
                      <wps:cNvSpPr txBox="1"/>
                      <wps:spPr>
                        <a:xfrm>
                          <a:off x="0" y="0"/>
                          <a:ext cx="3959225" cy="267970"/>
                        </a:xfrm>
                        <a:prstGeom prst="rect"/>
                        <a:solidFill>
                          <a:srgbClr val="FFFFFF">
                            <a:alpha val="0"/>
                          </a:srgbClr>
                        </a:solidFill>
                      </wps:spPr>
                      <wps:txbx>
                        <w:txbxContent>
                          <w:p>
                            <w:pPr>
                              <w:pStyle w:val="Style18"/>
                              <w:shd w:fill="auto" w:val="clear"/>
                              <w:tabs>
                                <w:tab w:val="clear" w:pos="708"/>
                                <w:tab w:val="right" w:pos="4418" w:leader="none"/>
                                <w:tab w:val="center" w:pos="4787" w:leader="none"/>
                                <w:tab w:val="right" w:pos="6059" w:leader="none"/>
                              </w:tabs>
                              <w:spacing w:lineRule="exact" w:line="140"/>
                              <w:ind w:left="400" w:hanging="0"/>
                              <w:rPr/>
                            </w:pPr>
                            <w:r>
                              <w:rPr>
                                <w:rStyle w:val="WW0pt11"/>
                              </w:rPr>
                              <w:t>368</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11.75pt;height:21.1pt;mso-wrap-distance-left:0pt;mso-wrap-distance-right:0pt;mso-wrap-distance-top:0pt;mso-wrap-distance-bottom:0pt;margin-top:146.45pt;mso-position-vertical-relative:page;margin-left:273.95pt;mso-position-horizontal-relative:page">
                <v:fill opacity="0f"/>
                <v:textbox inset="0in,0in,0in,0in">
                  <w:txbxContent>
                    <w:p>
                      <w:pPr>
                        <w:pStyle w:val="Style18"/>
                        <w:shd w:fill="auto" w:val="clear"/>
                        <w:tabs>
                          <w:tab w:val="clear" w:pos="708"/>
                          <w:tab w:val="right" w:pos="4418" w:leader="none"/>
                          <w:tab w:val="center" w:pos="4787" w:leader="none"/>
                          <w:tab w:val="right" w:pos="6059" w:leader="none"/>
                        </w:tabs>
                        <w:spacing w:lineRule="exact" w:line="140"/>
                        <w:ind w:left="400" w:hanging="0"/>
                        <w:rPr/>
                      </w:pPr>
                      <w:r>
                        <w:rPr>
                          <w:rStyle w:val="WW0pt11"/>
                        </w:rPr>
                        <w:t>368</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page">
                  <wp:posOffset>3702050</wp:posOffset>
                </wp:positionH>
                <wp:positionV relativeFrom="page">
                  <wp:posOffset>2298700</wp:posOffset>
                </wp:positionV>
                <wp:extent cx="3740150" cy="6325235"/>
                <wp:effectExtent l="0" t="0" r="0" b="0"/>
                <wp:wrapSquare wrapText="largest"/>
                <wp:docPr id="737" name="Frame735"/>
                <a:graphic xmlns:a="http://schemas.openxmlformats.org/drawingml/2006/main">
                  <a:graphicData uri="http://schemas.microsoft.com/office/word/2010/wordprocessingShape">
                    <wps:wsp>
                      <wps:cNvSpPr txBox="1"/>
                      <wps:spPr>
                        <a:xfrm>
                          <a:off x="0" y="0"/>
                          <a:ext cx="3740150" cy="6325235"/>
                        </a:xfrm>
                        <a:prstGeom prst="rect"/>
                        <a:solidFill>
                          <a:srgbClr val="FFFFFF">
                            <a:alpha val="0"/>
                          </a:srgbClr>
                        </a:solidFill>
                      </wps:spPr>
                      <wps:txbx>
                        <w:txbxContent>
                          <w:p>
                            <w:pPr>
                              <w:pStyle w:val="323"/>
                              <w:shd w:fill="auto" w:val="clear"/>
                              <w:tabs>
                                <w:tab w:val="clear" w:pos="708"/>
                                <w:tab w:val="right" w:pos="5838" w:leader="none"/>
                              </w:tabs>
                              <w:spacing w:lineRule="exact" w:line="206"/>
                              <w:ind w:left="20" w:right="20" w:firstLine="340"/>
                              <w:jc w:val="both"/>
                              <w:rPr/>
                            </w:pPr>
                            <w:r>
                              <w:rPr>
                                <w:rStyle w:val="WW320pt1"/>
                              </w:rPr>
                              <w:t>Вивчення матеріалів преси допомагає скласти уявлен- . ня про найактуальніші на ту чи іншу нору події та явища, осмислити їх суть і перебіг. Преса є надзвичайно важли- І вим джерелом інформації при вивченні діяльності гро</w:t>
                              <w:softHyphen/>
                              <w:t>мадських організацій, політичних партій, окремих полі- тиків. Поширеність видань на певній території, серед представників певних соціальних і вікових груп дає відо- мості для висновків про їх потреби, інтереси, політичні орієнтації. Аналіз політичної спрямованості конкретного видання свідчить про політичні уподобання їх власників, інвесторів, видавців.</w:t>
                              <w:tab/>
                            </w:r>
                            <w:r>
                              <w:rPr>
                                <w:rStyle w:val="WW320pt1"/>
                                <w:vertAlign w:val="superscript"/>
                              </w:rPr>
                              <w:t>1</w:t>
                            </w:r>
                          </w:p>
                          <w:p>
                            <w:pPr>
                              <w:pStyle w:val="323"/>
                              <w:shd w:fill="auto" w:val="clear"/>
                              <w:spacing w:lineRule="exact" w:line="202"/>
                              <w:ind w:left="20" w:right="200" w:firstLine="340"/>
                              <w:jc w:val="both"/>
                              <w:rPr/>
                            </w:pPr>
                            <w:r>
                              <w:rPr>
                                <w:rStyle w:val="WW320pt2"/>
                              </w:rPr>
                              <w:t>Особистими документами</w:t>
                            </w:r>
                            <w:r>
                              <w:rPr>
                                <w:rStyle w:val="WW320pt1"/>
                              </w:rPr>
                              <w:t xml:space="preserve"> називають документи (ли</w:t>
                              <w:softHyphen/>
                              <w:t>сти, автобіографії, спогади, щоденники, промови та ін.), складені приватною особою за власною ініціативою. При роботі з ними увага аналітика може бути звернена на тема</w:t>
                              <w:softHyphen/>
                              <w:t>тику, що зацікавила автора, факти, які з певних причин виявилися офіційно не зареєстрованими, а також на при</w:t>
                              <w:softHyphen/>
                              <w:t>ховані причини історичних подій. Такі документи часто містять нерозголошені оцінки подій, справжні мотиви по</w:t>
                              <w:softHyphen/>
                              <w:t>ведінки, вчинки людей.</w:t>
                            </w:r>
                          </w:p>
                          <w:p>
                            <w:pPr>
                              <w:pStyle w:val="323"/>
                              <w:shd w:fill="auto" w:val="clear"/>
                              <w:spacing w:lineRule="exact" w:line="202"/>
                              <w:ind w:left="20" w:right="20" w:firstLine="340"/>
                              <w:jc w:val="both"/>
                              <w:rPr/>
                            </w:pPr>
                            <w:r>
                              <w:rPr>
                                <w:rStyle w:val="WW320pt1"/>
                              </w:rPr>
                              <w:t>Особисті документи дають багато матеріалу для ви</w:t>
                              <w:softHyphen/>
                              <w:t>вчення суспільної свідомості, механізмів виникнення і розвитку політичних настанов, розкривають залежність між середовищем і поведінкою індивіда; показують яви</w:t>
                              <w:softHyphen/>
                              <w:t>ще в історичному розвитку. Завдяки їм легше зрозуміти ! політичні інтереси і вчинки людей. Так, автобіографія і розкриває історію її автора та події, характеризує індиві- ] дуальні психологічні особливості автора, соціальцо-полі- і тичний контекст, у якому він діє, відображає масштабні і соціально-політичні процеси і явища в індивідуальній і долі. При вивченні автобіографії слід зважати на мотиви 1 її написання (намагання осмислити своє життя, спогади, матеріальна зацікавленість, адміністративна вимога, спо- , відальне бажання, самовиправдаяня, самоствердження). Всебічний аналіз подій допомагає встановити залежність між особистими якостями, рисами характеру автора авто- | біографії, його позиціями та прагненнями. Цінність ав</w:t>
                              <w:softHyphen/>
                              <w:t>тобіографії полягає у сповідальності, відкритості, навіть певній інтимності міркувань її автора про певні події, осіб з якими вони контактують і чия діяльність викликає сус</w:t>
                              <w:softHyphen/>
                              <w:t>пільний інтерес.</w:t>
                            </w:r>
                          </w:p>
                          <w:p>
                            <w:pPr>
                              <w:pStyle w:val="323"/>
                              <w:shd w:fill="auto" w:val="clear"/>
                              <w:spacing w:lineRule="exact" w:line="202" w:before="0" w:after="37"/>
                              <w:ind w:left="20" w:right="20" w:firstLine="340"/>
                              <w:rPr/>
                            </w:pPr>
                            <w:r>
                              <w:rPr>
                                <w:rStyle w:val="WW320pt2"/>
                              </w:rPr>
                              <w:t>Приватні документи</w:t>
                            </w:r>
                            <w:r>
                              <w:rPr>
                                <w:rStyle w:val="WW320pt1"/>
                              </w:rPr>
                              <w:t xml:space="preserve"> фіксують індивідуальні вияви суспільної свідомості, завдяки Чому вдається відновити відсутні ланки у перебігу деяких подій, доповнити або зі</w:t>
                              <w:softHyphen/>
                              <w:t>брати загальну інформацію про окремих людей чи проілю- | струвати «типовий випадок». Наприклад, бібліотечні фор- ]</w:t>
                            </w:r>
                          </w:p>
                          <w:p>
                            <w:pPr>
                              <w:pStyle w:val="513"/>
                              <w:shd w:fill="auto" w:val="clear"/>
                              <w:spacing w:lineRule="exact" w:line="230" w:before="0" w:after="0"/>
                              <w:ind w:right="20" w:hanging="0"/>
                              <w:jc w:val="right"/>
                              <w:rPr/>
                            </w:pPr>
                            <w:r>
                              <w:rPr>
                                <w:rStyle w:val="WW510pt"/>
                              </w:rPr>
                              <w:t>І</w:t>
                            </w:r>
                          </w:p>
                          <w:p>
                            <w:pPr>
                              <w:pStyle w:val="323"/>
                              <w:shd w:fill="auto" w:val="clear"/>
                              <w:spacing w:lineRule="exact" w:line="170"/>
                              <w:ind w:right="20" w:hanging="0"/>
                              <w:jc w:val="right"/>
                              <w:rPr/>
                            </w:pPr>
                            <w:r>
                              <w:rPr>
                                <w:rStyle w:val="WW320pt1"/>
                              </w:rPr>
                              <w:t>З</w:t>
                            </w:r>
                          </w:p>
                        </w:txbxContent>
                      </wps:txbx>
                      <wps:bodyPr anchor="t" lIns="0" tIns="0" rIns="0" bIns="0">
                        <a:noAutofit/>
                      </wps:bodyPr>
                    </wps:wsp>
                  </a:graphicData>
                </a:graphic>
              </wp:anchor>
            </w:drawing>
          </mc:Choice>
          <mc:Fallback>
            <w:pict>
              <v:rect fillcolor="#FFFFFF" style="position:absolute;rotation:-0;width:294.5pt;height:498.05pt;mso-wrap-distance-left:0pt;mso-wrap-distance-right:0pt;mso-wrap-distance-top:0pt;mso-wrap-distance-bottom:0pt;margin-top:181pt;mso-position-vertical-relative:page;margin-left:291.5pt;mso-position-horizontal-relative:page">
                <v:fill opacity="0f"/>
                <v:textbox inset="0in,0in,0in,0in">
                  <w:txbxContent>
                    <w:p>
                      <w:pPr>
                        <w:pStyle w:val="323"/>
                        <w:shd w:fill="auto" w:val="clear"/>
                        <w:tabs>
                          <w:tab w:val="clear" w:pos="708"/>
                          <w:tab w:val="right" w:pos="5838" w:leader="none"/>
                        </w:tabs>
                        <w:spacing w:lineRule="exact" w:line="206"/>
                        <w:ind w:left="20" w:right="20" w:firstLine="340"/>
                        <w:jc w:val="both"/>
                        <w:rPr/>
                      </w:pPr>
                      <w:r>
                        <w:rPr>
                          <w:rStyle w:val="WW320pt1"/>
                        </w:rPr>
                        <w:t>Вивчення матеріалів преси допомагає скласти уявлен- . ня про найактуальніші на ту чи іншу нору події та явища, осмислити їх суть і перебіг. Преса є надзвичайно важли- І вим джерелом інформації при вивченні діяльності гро</w:t>
                        <w:softHyphen/>
                        <w:t>мадських організацій, політичних партій, окремих полі- тиків. Поширеність видань на певній території, серед представників певних соціальних і вікових груп дає відо- мості для висновків про їх потреби, інтереси, політичні орієнтації. Аналіз політичної спрямованості конкретного видання свідчить про політичні уподобання їх власників, інвесторів, видавців.</w:t>
                        <w:tab/>
                      </w:r>
                      <w:r>
                        <w:rPr>
                          <w:rStyle w:val="WW320pt1"/>
                          <w:vertAlign w:val="superscript"/>
                        </w:rPr>
                        <w:t>1</w:t>
                      </w:r>
                    </w:p>
                    <w:p>
                      <w:pPr>
                        <w:pStyle w:val="323"/>
                        <w:shd w:fill="auto" w:val="clear"/>
                        <w:spacing w:lineRule="exact" w:line="202"/>
                        <w:ind w:left="20" w:right="200" w:firstLine="340"/>
                        <w:jc w:val="both"/>
                        <w:rPr/>
                      </w:pPr>
                      <w:r>
                        <w:rPr>
                          <w:rStyle w:val="WW320pt2"/>
                        </w:rPr>
                        <w:t>Особистими документами</w:t>
                      </w:r>
                      <w:r>
                        <w:rPr>
                          <w:rStyle w:val="WW320pt1"/>
                        </w:rPr>
                        <w:t xml:space="preserve"> називають документи (ли</w:t>
                        <w:softHyphen/>
                        <w:t>сти, автобіографії, спогади, щоденники, промови та ін.), складені приватною особою за власною ініціативою. При роботі з ними увага аналітика може бути звернена на тема</w:t>
                        <w:softHyphen/>
                        <w:t>тику, що зацікавила автора, факти, які з певних причин виявилися офіційно не зареєстрованими, а також на при</w:t>
                        <w:softHyphen/>
                        <w:t>ховані причини історичних подій. Такі документи часто містять нерозголошені оцінки подій, справжні мотиви по</w:t>
                        <w:softHyphen/>
                        <w:t>ведінки, вчинки людей.</w:t>
                      </w:r>
                    </w:p>
                    <w:p>
                      <w:pPr>
                        <w:pStyle w:val="323"/>
                        <w:shd w:fill="auto" w:val="clear"/>
                        <w:spacing w:lineRule="exact" w:line="202"/>
                        <w:ind w:left="20" w:right="20" w:firstLine="340"/>
                        <w:jc w:val="both"/>
                        <w:rPr/>
                      </w:pPr>
                      <w:r>
                        <w:rPr>
                          <w:rStyle w:val="WW320pt1"/>
                        </w:rPr>
                        <w:t>Особисті документи дають багато матеріалу для ви</w:t>
                        <w:softHyphen/>
                        <w:t>вчення суспільної свідомості, механізмів виникнення і розвитку політичних настанов, розкривають залежність між середовищем і поведінкою індивіда; показують яви</w:t>
                        <w:softHyphen/>
                        <w:t>ще в історичному розвитку. Завдяки їм легше зрозуміти ! політичні інтереси і вчинки людей. Так, автобіографія і розкриває історію її автора та події, характеризує індиві- ] дуальні психологічні особливості автора, соціальцо-полі- і тичний контекст, у якому він діє, відображає масштабні і соціально-політичні процеси і явища в індивідуальній і долі. При вивченні автобіографії слід зважати на мотиви 1 її написання (намагання осмислити своє життя, спогади, матеріальна зацікавленість, адміністративна вимога, спо- , відальне бажання, самовиправдаяня, самоствердження). Всебічний аналіз подій допомагає встановити залежність між особистими якостями, рисами характеру автора авто- | біографії, його позиціями та прагненнями. Цінність ав</w:t>
                        <w:softHyphen/>
                        <w:t>тобіографії полягає у сповідальності, відкритості, навіть певній інтимності міркувань її автора про певні події, осіб з якими вони контактують і чия діяльність викликає сус</w:t>
                        <w:softHyphen/>
                        <w:t>пільний інтерес.</w:t>
                      </w:r>
                    </w:p>
                    <w:p>
                      <w:pPr>
                        <w:pStyle w:val="323"/>
                        <w:shd w:fill="auto" w:val="clear"/>
                        <w:spacing w:lineRule="exact" w:line="202" w:before="0" w:after="37"/>
                        <w:ind w:left="20" w:right="20" w:firstLine="340"/>
                        <w:rPr/>
                      </w:pPr>
                      <w:r>
                        <w:rPr>
                          <w:rStyle w:val="WW320pt2"/>
                        </w:rPr>
                        <w:t>Приватні документи</w:t>
                      </w:r>
                      <w:r>
                        <w:rPr>
                          <w:rStyle w:val="WW320pt1"/>
                        </w:rPr>
                        <w:t xml:space="preserve"> фіксують індивідуальні вияви суспільної свідомості, завдяки Чому вдається відновити відсутні ланки у перебігу деяких подій, доповнити або зі</w:t>
                        <w:softHyphen/>
                        <w:t>брати загальну інформацію про окремих людей чи проілю- | струвати «типовий випадок». Наприклад, бібліотечні фор- ]</w:t>
                      </w:r>
                    </w:p>
                    <w:p>
                      <w:pPr>
                        <w:pStyle w:val="513"/>
                        <w:shd w:fill="auto" w:val="clear"/>
                        <w:spacing w:lineRule="exact" w:line="230" w:before="0" w:after="0"/>
                        <w:ind w:right="20" w:hanging="0"/>
                        <w:jc w:val="right"/>
                        <w:rPr/>
                      </w:pPr>
                      <w:r>
                        <w:rPr>
                          <w:rStyle w:val="WW510pt"/>
                        </w:rPr>
                        <w:t>І</w:t>
                      </w:r>
                    </w:p>
                    <w:p>
                      <w:pPr>
                        <w:pStyle w:val="323"/>
                        <w:shd w:fill="auto" w:val="clear"/>
                        <w:spacing w:lineRule="exact" w:line="170"/>
                        <w:ind w:right="20" w:hanging="0"/>
                        <w:jc w:val="right"/>
                        <w:rPr/>
                      </w:pPr>
                      <w:r>
                        <w:rPr>
                          <w:rStyle w:val="WW320pt1"/>
                        </w:rPr>
                        <w:t>З</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7868285</wp:posOffset>
                </wp:positionH>
                <wp:positionV relativeFrom="page">
                  <wp:posOffset>1911985</wp:posOffset>
                </wp:positionV>
                <wp:extent cx="4008120" cy="207010"/>
                <wp:effectExtent l="0" t="0" r="0" b="0"/>
                <wp:wrapSquare wrapText="largest"/>
                <wp:docPr id="738" name="Frame736"/>
                <a:graphic xmlns:a="http://schemas.openxmlformats.org/drawingml/2006/main">
                  <a:graphicData uri="http://schemas.microsoft.com/office/word/2010/wordprocessingShape">
                    <wps:wsp>
                      <wps:cNvSpPr txBox="1"/>
                      <wps:spPr>
                        <a:xfrm>
                          <a:off x="0" y="0"/>
                          <a:ext cx="4008120" cy="207010"/>
                        </a:xfrm>
                        <a:prstGeom prst="rect"/>
                        <a:solidFill>
                          <a:srgbClr val="FFFFFF">
                            <a:alpha val="0"/>
                          </a:srgbClr>
                        </a:solidFill>
                      </wps:spPr>
                      <wps:txbx>
                        <w:txbxContent>
                          <w:p>
                            <w:pPr>
                              <w:pStyle w:val="214"/>
                              <w:shd w:fill="auto" w:val="clear"/>
                              <w:tabs>
                                <w:tab w:val="clear" w:pos="708"/>
                                <w:tab w:val="right" w:pos="5809" w:leader="none"/>
                              </w:tabs>
                              <w:spacing w:lineRule="exact" w:line="140"/>
                              <w:ind w:left="140" w:hanging="0"/>
                              <w:rPr/>
                            </w:pPr>
                            <w:r>
                              <w:rPr>
                                <w:rStyle w:val="WW20pt"/>
                              </w:rPr>
                              <w:t>Систематизація і оброблення інформації</w:t>
                              <w:tab/>
                            </w:r>
                            <w:r>
                              <w:rPr>
                                <w:rStyle w:val="WW2FranklinGothicMedium7pt0pt"/>
                              </w:rPr>
                              <w:t>369</w:t>
                            </w:r>
                          </w:p>
                        </w:txbxContent>
                      </wps:txbx>
                      <wps:bodyPr anchor="t" lIns="0" tIns="0" rIns="0" bIns="0">
                        <a:noAutofit/>
                      </wps:bodyPr>
                    </wps:wsp>
                  </a:graphicData>
                </a:graphic>
              </wp:anchor>
            </w:drawing>
          </mc:Choice>
          <mc:Fallback>
            <w:pict>
              <v:rect fillcolor="#FFFFFF" style="position:absolute;rotation:-0;width:315.6pt;height:16.3pt;mso-wrap-distance-left:0pt;mso-wrap-distance-right:0pt;mso-wrap-distance-top:0pt;mso-wrap-distance-bottom:0pt;margin-top:150.55pt;mso-position-vertical-relative:page;margin-left:619.55pt;mso-position-horizontal-relative:page">
                <v:fill opacity="0f"/>
                <v:textbox inset="0in,0in,0in,0in">
                  <w:txbxContent>
                    <w:p>
                      <w:pPr>
                        <w:pStyle w:val="214"/>
                        <w:shd w:fill="auto" w:val="clear"/>
                        <w:tabs>
                          <w:tab w:val="clear" w:pos="708"/>
                          <w:tab w:val="right" w:pos="5809" w:leader="none"/>
                        </w:tabs>
                        <w:spacing w:lineRule="exact" w:line="140"/>
                        <w:ind w:left="140" w:hanging="0"/>
                        <w:rPr/>
                      </w:pPr>
                      <w:r>
                        <w:rPr>
                          <w:rStyle w:val="WW20pt"/>
                        </w:rPr>
                        <w:t>Систематизація і оброблення інформації</w:t>
                        <w:tab/>
                      </w:r>
                      <w:r>
                        <w:rPr>
                          <w:rStyle w:val="WW2FranklinGothicMedium7pt0pt"/>
                        </w:rPr>
                        <w:t>369</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7962900</wp:posOffset>
                </wp:positionH>
                <wp:positionV relativeFrom="page">
                  <wp:posOffset>2279650</wp:posOffset>
                </wp:positionV>
                <wp:extent cx="3679190" cy="6398895"/>
                <wp:effectExtent l="0" t="0" r="0" b="0"/>
                <wp:wrapSquare wrapText="largest"/>
                <wp:docPr id="739" name="Frame737"/>
                <a:graphic xmlns:a="http://schemas.openxmlformats.org/drawingml/2006/main">
                  <a:graphicData uri="http://schemas.microsoft.com/office/word/2010/wordprocessingShape">
                    <wps:wsp>
                      <wps:cNvSpPr txBox="1"/>
                      <wps:spPr>
                        <a:xfrm>
                          <a:off x="0" y="0"/>
                          <a:ext cx="3679190" cy="6398895"/>
                        </a:xfrm>
                        <a:prstGeom prst="rect"/>
                        <a:solidFill>
                          <a:srgbClr val="FFFFFF">
                            <a:alpha val="0"/>
                          </a:srgbClr>
                        </a:solidFill>
                      </wps:spPr>
                      <wps:txbx>
                        <w:txbxContent>
                          <w:p>
                            <w:pPr>
                              <w:pStyle w:val="323"/>
                              <w:shd w:fill="auto" w:val="clear"/>
                              <w:spacing w:lineRule="exact" w:line="230"/>
                              <w:ind w:left="80" w:right="60" w:hanging="0"/>
                              <w:jc w:val="both"/>
                              <w:rPr/>
                            </w:pPr>
                            <w:r>
                              <w:rPr>
                                <w:rStyle w:val="WW320pt1"/>
                              </w:rPr>
                              <w:t>муляри можуть містити інформацію про політичні уподо</w:t>
                              <w:softHyphen/>
                              <w:t>бання читачів.</w:t>
                            </w:r>
                          </w:p>
                          <w:p>
                            <w:pPr>
                              <w:pStyle w:val="323"/>
                              <w:shd w:fill="auto" w:val="clear"/>
                              <w:spacing w:lineRule="exact" w:line="211"/>
                              <w:ind w:left="80" w:right="60" w:firstLine="320"/>
                              <w:jc w:val="both"/>
                              <w:rPr/>
                            </w:pPr>
                            <w:r>
                              <w:rPr>
                                <w:rStyle w:val="WW320pt1"/>
                              </w:rPr>
                              <w:t>Іконографічні документи (кіно-, відео- і фотодокумен</w:t>
                              <w:softHyphen/>
                              <w:t>ти, картини, інші твори мистецтва). Вони можуть бути проаналізовані як свідчення про політичні події, явища, факти, їх учасників.</w:t>
                            </w:r>
                          </w:p>
                          <w:p>
                            <w:pPr>
                              <w:pStyle w:val="323"/>
                              <w:shd w:fill="auto" w:val="clear"/>
                              <w:spacing w:lineRule="exact" w:line="211"/>
                              <w:ind w:left="80" w:right="60" w:firstLine="320"/>
                              <w:jc w:val="both"/>
                              <w:rPr/>
                            </w:pPr>
                            <w:r>
                              <w:rPr>
                                <w:rStyle w:val="WW320pt1"/>
                              </w:rPr>
                              <w:t>Фонодокумеити. Вони є особливо цінними для рекон</w:t>
                              <w:softHyphen/>
                              <w:t>струкції минулих подій. Наприклад, запис зборів або мі</w:t>
                              <w:softHyphen/>
                              <w:t>тингу цікавий змістом виступів, безпосередньою реакцією слухачів. Ці документи містять лінгвістичну інформацію для аналізу структури і особливостей мислення, мови пред</w:t>
                              <w:softHyphen/>
                              <w:t>ставників різних соціально-політичних груп, що є підста</w:t>
                              <w:softHyphen/>
                              <w:t>вою для висновків про їхні настанови, цілі та можливі дії.</w:t>
                            </w:r>
                          </w:p>
                          <w:p>
                            <w:pPr>
                              <w:pStyle w:val="323"/>
                              <w:shd w:fill="auto" w:val="clear"/>
                              <w:spacing w:lineRule="exact" w:line="211" w:before="0" w:after="345"/>
                              <w:ind w:left="80" w:right="60" w:firstLine="320"/>
                              <w:jc w:val="both"/>
                              <w:rPr/>
                            </w:pPr>
                            <w:r>
                              <w:rPr>
                                <w:rStyle w:val="WW320pt1"/>
                              </w:rPr>
                              <w:t>Отже, документи і їх різновиди є незамінними інформа</w:t>
                              <w:softHyphen/>
                              <w:t>ційними джерелами при вивченні діяльності партій, особи</w:t>
                              <w:softHyphen/>
                              <w:t>стостей політиків, суспільної свідомості, історичного ро</w:t>
                              <w:softHyphen/>
                              <w:t xml:space="preserve">звитку </w:t>
                            </w:r>
                            <w:r>
                              <w:rPr>
                                <w:rStyle w:val="WW3265pt0pt41"/>
                              </w:rPr>
                              <w:t xml:space="preserve">ПОЛІТИЧНИХ </w:t>
                            </w:r>
                            <w:r>
                              <w:rPr>
                                <w:rStyle w:val="WW320pt1"/>
                              </w:rPr>
                              <w:t>явищ тощо.</w:t>
                            </w:r>
                          </w:p>
                          <w:p>
                            <w:pPr>
                              <w:pStyle w:val="83"/>
                              <w:shd w:fill="auto" w:val="clear"/>
                              <w:spacing w:lineRule="exact" w:line="230" w:before="0" w:after="183"/>
                              <w:ind w:left="80" w:firstLine="320"/>
                              <w:rPr/>
                            </w:pPr>
                            <w:bookmarkStart w:id="248" w:name="bookmark123"/>
                            <w:r>
                              <w:rPr/>
                              <w:t>Особливості вивчення документальних джерел</w:t>
                            </w:r>
                            <w:bookmarkEnd w:id="248"/>
                          </w:p>
                          <w:p>
                            <w:pPr>
                              <w:pStyle w:val="323"/>
                              <w:shd w:fill="auto" w:val="clear"/>
                              <w:spacing w:lineRule="exact" w:line="211"/>
                              <w:ind w:left="80" w:right="60" w:firstLine="320"/>
                              <w:jc w:val="both"/>
                              <w:rPr/>
                            </w:pPr>
                            <w:r>
                              <w:rPr>
                                <w:rStyle w:val="WW320pt1"/>
                              </w:rPr>
                              <w:t>Аналіз документів характеризує досліджуване явище, його зв’язки з іншими явищами, внаслідок чого аналітик складає цілісне уявлення про нього. Цінними при дослі</w:t>
                              <w:softHyphen/>
                              <w:t>дженні об’єкта або явища в його історичному розвитку є офіційні і неофіційні документи. При вивченні внутрішніх структурних характеристик, установок і суджень соціаль</w:t>
                              <w:softHyphen/>
                              <w:t>но-політичних груп або окремих людей доцільно поєднува</w:t>
                              <w:softHyphen/>
                              <w:t>ти аналіз особистих документів та відповідей на спеціаль</w:t>
                              <w:softHyphen/>
                              <w:t>но поставлені запитання.</w:t>
                            </w:r>
                          </w:p>
                          <w:p>
                            <w:pPr>
                              <w:pStyle w:val="323"/>
                              <w:shd w:fill="auto" w:val="clear"/>
                              <w:spacing w:lineRule="exact" w:line="216"/>
                              <w:ind w:left="80" w:right="60" w:firstLine="320"/>
                              <w:jc w:val="both"/>
                              <w:rPr/>
                            </w:pPr>
                            <w:r>
                              <w:rPr>
                                <w:rStyle w:val="WW320pt1"/>
                              </w:rPr>
                              <w:t>У політологічній практиці використовують традицій</w:t>
                              <w:softHyphen/>
                              <w:t>ний (якісний) і формалізований (кількісний, контент-ана</w:t>
                              <w:softHyphen/>
                              <w:t>ліз) види аналізу документів, які доповнюють один одного, компенсують притаманні їм недоліки в отриманні досто</w:t>
                              <w:softHyphen/>
                              <w:t>вірної інформації.</w:t>
                            </w:r>
                          </w:p>
                          <w:p>
                            <w:pPr>
                              <w:pStyle w:val="323"/>
                              <w:shd w:fill="auto" w:val="clear"/>
                              <w:spacing w:lineRule="exact" w:line="206"/>
                              <w:ind w:left="80" w:right="60" w:firstLine="320"/>
                              <w:jc w:val="both"/>
                              <w:rPr/>
                            </w:pPr>
                            <w:r>
                              <w:rPr>
                                <w:rStyle w:val="WW320pt1"/>
                              </w:rPr>
                              <w:t>Традиційний (якісний) аналіз документів. Цей вид ана</w:t>
                              <w:softHyphen/>
                              <w:t>лізу пов’язаний з розумовими операціями, спрямованими на інтерпретацію відомостей, що містяться в документах. Як правило, кожен документ складається з певною метою. Інформація, яка цікавить дослідника, часто міститься у прихованій формі, яка не зеджди відповідає меті аналізу. Тому дослідник опиняється перед необхідністю з’ясувати суть матеріалу, основних думок та ідей, відстежити їх гене</w:t>
                              <w:softHyphen/>
                              <w:t>зис, зрозуміти логіку їх обґрунтування, побачити глибинні та приховані аспекти змісту, проінтерпретувйти його. Сут</w:t>
                              <w:softHyphen/>
                            </w:r>
                          </w:p>
                        </w:txbxContent>
                      </wps:txbx>
                      <wps:bodyPr anchor="t" lIns="0" tIns="0" rIns="0" bIns="0">
                        <a:noAutofit/>
                      </wps:bodyPr>
                    </wps:wsp>
                  </a:graphicData>
                </a:graphic>
              </wp:anchor>
            </w:drawing>
          </mc:Choice>
          <mc:Fallback>
            <w:pict>
              <v:rect fillcolor="#FFFFFF" style="position:absolute;rotation:-0;width:289.7pt;height:503.85pt;mso-wrap-distance-left:0pt;mso-wrap-distance-right:0pt;mso-wrap-distance-top:0pt;mso-wrap-distance-bottom:0pt;margin-top:179.5pt;mso-position-vertical-relative:page;margin-left:627pt;mso-position-horizontal-relative:page">
                <v:fill opacity="0f"/>
                <v:textbox inset="0in,0in,0in,0in">
                  <w:txbxContent>
                    <w:p>
                      <w:pPr>
                        <w:pStyle w:val="323"/>
                        <w:shd w:fill="auto" w:val="clear"/>
                        <w:spacing w:lineRule="exact" w:line="230"/>
                        <w:ind w:left="80" w:right="60" w:hanging="0"/>
                        <w:jc w:val="both"/>
                        <w:rPr/>
                      </w:pPr>
                      <w:r>
                        <w:rPr>
                          <w:rStyle w:val="WW320pt1"/>
                        </w:rPr>
                        <w:t>муляри можуть містити інформацію про політичні уподо</w:t>
                        <w:softHyphen/>
                        <w:t>бання читачів.</w:t>
                      </w:r>
                    </w:p>
                    <w:p>
                      <w:pPr>
                        <w:pStyle w:val="323"/>
                        <w:shd w:fill="auto" w:val="clear"/>
                        <w:spacing w:lineRule="exact" w:line="211"/>
                        <w:ind w:left="80" w:right="60" w:firstLine="320"/>
                        <w:jc w:val="both"/>
                        <w:rPr/>
                      </w:pPr>
                      <w:r>
                        <w:rPr>
                          <w:rStyle w:val="WW320pt1"/>
                        </w:rPr>
                        <w:t>Іконографічні документи (кіно-, відео- і фотодокумен</w:t>
                        <w:softHyphen/>
                        <w:t>ти, картини, інші твори мистецтва). Вони можуть бути проаналізовані як свідчення про політичні події, явища, факти, їх учасників.</w:t>
                      </w:r>
                    </w:p>
                    <w:p>
                      <w:pPr>
                        <w:pStyle w:val="323"/>
                        <w:shd w:fill="auto" w:val="clear"/>
                        <w:spacing w:lineRule="exact" w:line="211"/>
                        <w:ind w:left="80" w:right="60" w:firstLine="320"/>
                        <w:jc w:val="both"/>
                        <w:rPr/>
                      </w:pPr>
                      <w:r>
                        <w:rPr>
                          <w:rStyle w:val="WW320pt1"/>
                        </w:rPr>
                        <w:t>Фонодокумеити. Вони є особливо цінними для рекон</w:t>
                        <w:softHyphen/>
                        <w:t>струкції минулих подій. Наприклад, запис зборів або мі</w:t>
                        <w:softHyphen/>
                        <w:t>тингу цікавий змістом виступів, безпосередньою реакцією слухачів. Ці документи містять лінгвістичну інформацію для аналізу структури і особливостей мислення, мови пред</w:t>
                        <w:softHyphen/>
                        <w:t>ставників різних соціально-політичних груп, що є підста</w:t>
                        <w:softHyphen/>
                        <w:t>вою для висновків про їхні настанови, цілі та можливі дії.</w:t>
                      </w:r>
                    </w:p>
                    <w:p>
                      <w:pPr>
                        <w:pStyle w:val="323"/>
                        <w:shd w:fill="auto" w:val="clear"/>
                        <w:spacing w:lineRule="exact" w:line="211" w:before="0" w:after="345"/>
                        <w:ind w:left="80" w:right="60" w:firstLine="320"/>
                        <w:jc w:val="both"/>
                        <w:rPr/>
                      </w:pPr>
                      <w:r>
                        <w:rPr>
                          <w:rStyle w:val="WW320pt1"/>
                        </w:rPr>
                        <w:t>Отже, документи і їх різновиди є незамінними інформа</w:t>
                        <w:softHyphen/>
                        <w:t>ційними джерелами при вивченні діяльності партій, особи</w:t>
                        <w:softHyphen/>
                        <w:t>стостей політиків, суспільної свідомості, історичного ро</w:t>
                        <w:softHyphen/>
                        <w:t xml:space="preserve">звитку </w:t>
                      </w:r>
                      <w:r>
                        <w:rPr>
                          <w:rStyle w:val="WW3265pt0pt41"/>
                        </w:rPr>
                        <w:t xml:space="preserve">ПОЛІТИЧНИХ </w:t>
                      </w:r>
                      <w:r>
                        <w:rPr>
                          <w:rStyle w:val="WW320pt1"/>
                        </w:rPr>
                        <w:t>явищ тощо.</w:t>
                      </w:r>
                    </w:p>
                    <w:p>
                      <w:pPr>
                        <w:pStyle w:val="83"/>
                        <w:shd w:fill="auto" w:val="clear"/>
                        <w:spacing w:lineRule="exact" w:line="230" w:before="0" w:after="183"/>
                        <w:ind w:left="80" w:firstLine="320"/>
                        <w:rPr/>
                      </w:pPr>
                      <w:bookmarkStart w:id="249" w:name="bookmark123"/>
                      <w:r>
                        <w:rPr/>
                        <w:t>Особливості вивчення документальних джерел</w:t>
                      </w:r>
                      <w:bookmarkEnd w:id="249"/>
                    </w:p>
                    <w:p>
                      <w:pPr>
                        <w:pStyle w:val="323"/>
                        <w:shd w:fill="auto" w:val="clear"/>
                        <w:spacing w:lineRule="exact" w:line="211"/>
                        <w:ind w:left="80" w:right="60" w:firstLine="320"/>
                        <w:jc w:val="both"/>
                        <w:rPr/>
                      </w:pPr>
                      <w:r>
                        <w:rPr>
                          <w:rStyle w:val="WW320pt1"/>
                        </w:rPr>
                        <w:t>Аналіз документів характеризує досліджуване явище, його зв’язки з іншими явищами, внаслідок чого аналітик складає цілісне уявлення про нього. Цінними при дослі</w:t>
                        <w:softHyphen/>
                        <w:t>дженні об’єкта або явища в його історичному розвитку є офіційні і неофіційні документи. При вивченні внутрішніх структурних характеристик, установок і суджень соціаль</w:t>
                        <w:softHyphen/>
                        <w:t>но-політичних груп або окремих людей доцільно поєднува</w:t>
                        <w:softHyphen/>
                        <w:t>ти аналіз особистих документів та відповідей на спеціаль</w:t>
                        <w:softHyphen/>
                        <w:t>но поставлені запитання.</w:t>
                      </w:r>
                    </w:p>
                    <w:p>
                      <w:pPr>
                        <w:pStyle w:val="323"/>
                        <w:shd w:fill="auto" w:val="clear"/>
                        <w:spacing w:lineRule="exact" w:line="216"/>
                        <w:ind w:left="80" w:right="60" w:firstLine="320"/>
                        <w:jc w:val="both"/>
                        <w:rPr/>
                      </w:pPr>
                      <w:r>
                        <w:rPr>
                          <w:rStyle w:val="WW320pt1"/>
                        </w:rPr>
                        <w:t>У політологічній практиці використовують традицій</w:t>
                        <w:softHyphen/>
                        <w:t>ний (якісний) і формалізований (кількісний, контент-ана</w:t>
                        <w:softHyphen/>
                        <w:t>ліз) види аналізу документів, які доповнюють один одного, компенсують притаманні їм недоліки в отриманні досто</w:t>
                        <w:softHyphen/>
                        <w:t>вірної інформації.</w:t>
                      </w:r>
                    </w:p>
                    <w:p>
                      <w:pPr>
                        <w:pStyle w:val="323"/>
                        <w:shd w:fill="auto" w:val="clear"/>
                        <w:spacing w:lineRule="exact" w:line="206"/>
                        <w:ind w:left="80" w:right="60" w:firstLine="320"/>
                        <w:jc w:val="both"/>
                        <w:rPr/>
                      </w:pPr>
                      <w:r>
                        <w:rPr>
                          <w:rStyle w:val="WW320pt1"/>
                        </w:rPr>
                        <w:t>Традиційний (якісний) аналіз документів. Цей вид ана</w:t>
                        <w:softHyphen/>
                        <w:t>лізу пов’язаний з розумовими операціями, спрямованими на інтерпретацію відомостей, що містяться в документах. Як правило, кожен документ складається з певною метою. Інформація, яка цікавить дослідника, часто міститься у прихованій формі, яка не зеджди відповідає меті аналізу. Тому дослідник опиняється перед необхідністю з’ясувати суть матеріалу, основних думок та ідей, відстежити їх гене</w:t>
                        <w:softHyphen/>
                        <w:t>зис, зрозуміти логіку їх обґрунтування, побачити глибинні та приховані аспекти змісту, проінтерпретувйти його. Сут</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0">
                <wp:simplePos x="0" y="0"/>
                <wp:positionH relativeFrom="page">
                  <wp:posOffset>3582670</wp:posOffset>
                </wp:positionH>
                <wp:positionV relativeFrom="page">
                  <wp:posOffset>1868805</wp:posOffset>
                </wp:positionV>
                <wp:extent cx="3818890" cy="335280"/>
                <wp:effectExtent l="0" t="0" r="0" b="0"/>
                <wp:wrapSquare wrapText="largest"/>
                <wp:docPr id="740" name="Frame738"/>
                <a:graphic xmlns:a="http://schemas.openxmlformats.org/drawingml/2006/main">
                  <a:graphicData uri="http://schemas.microsoft.com/office/word/2010/wordprocessingShape">
                    <wps:wsp>
                      <wps:cNvSpPr txBox="1"/>
                      <wps:spPr>
                        <a:xfrm>
                          <a:off x="0" y="0"/>
                          <a:ext cx="3818890" cy="335280"/>
                        </a:xfrm>
                        <a:prstGeom prst="rect"/>
                        <a:solidFill>
                          <a:srgbClr val="FFFFFF">
                            <a:alpha val="0"/>
                          </a:srgbClr>
                        </a:solidFill>
                      </wps:spPr>
                      <wps:txbx>
                        <w:txbxContent>
                          <w:p>
                            <w:pPr>
                              <w:pStyle w:val="214"/>
                              <w:shd w:fill="auto" w:val="clear"/>
                              <w:tabs>
                                <w:tab w:val="clear" w:pos="708"/>
                                <w:tab w:val="right" w:pos="4298" w:leader="none"/>
                                <w:tab w:val="right" w:pos="4989" w:leader="none"/>
                                <w:tab w:val="right" w:pos="5944" w:leader="none"/>
                              </w:tabs>
                              <w:spacing w:lineRule="exact" w:line="140"/>
                              <w:ind w:left="280" w:hanging="0"/>
                              <w:rPr/>
                            </w:pPr>
                            <w:r>
                              <w:rPr>
                                <w:rStyle w:val="WW2FranklinGothicMedium7pt0pt"/>
                              </w:rPr>
                              <w:t>370</w:t>
                              <w:tab/>
                            </w:r>
                            <w:r>
                              <w:rPr>
                                <w:rStyle w:val="WW20pt"/>
                              </w:rPr>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00.7pt;height:26.4pt;mso-wrap-distance-left:0pt;mso-wrap-distance-right:0pt;mso-wrap-distance-top:0pt;mso-wrap-distance-bottom:0pt;margin-top:147.15pt;mso-position-vertical-relative:page;margin-left:282.1pt;mso-position-horizontal-relative:page">
                <v:fill opacity="0f"/>
                <v:textbox inset="0in,0in,0in,0in">
                  <w:txbxContent>
                    <w:p>
                      <w:pPr>
                        <w:pStyle w:val="214"/>
                        <w:shd w:fill="auto" w:val="clear"/>
                        <w:tabs>
                          <w:tab w:val="clear" w:pos="708"/>
                          <w:tab w:val="right" w:pos="4298" w:leader="none"/>
                          <w:tab w:val="right" w:pos="4989" w:leader="none"/>
                          <w:tab w:val="right" w:pos="5944" w:leader="none"/>
                        </w:tabs>
                        <w:spacing w:lineRule="exact" w:line="140"/>
                        <w:ind w:left="280" w:hanging="0"/>
                        <w:rPr/>
                      </w:pPr>
                      <w:r>
                        <w:rPr>
                          <w:rStyle w:val="WW2FranklinGothicMedium7pt0pt"/>
                        </w:rPr>
                        <w:t>370</w:t>
                        <w:tab/>
                      </w:r>
                      <w:r>
                        <w:rPr>
                          <w:rStyle w:val="WW20pt"/>
                        </w:rPr>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3714115</wp:posOffset>
                </wp:positionH>
                <wp:positionV relativeFrom="page">
                  <wp:posOffset>2374265</wp:posOffset>
                </wp:positionV>
                <wp:extent cx="3648710" cy="6285865"/>
                <wp:effectExtent l="0" t="0" r="0" b="0"/>
                <wp:wrapSquare wrapText="largest"/>
                <wp:docPr id="741" name="Frame739"/>
                <a:graphic xmlns:a="http://schemas.openxmlformats.org/drawingml/2006/main">
                  <a:graphicData uri="http://schemas.microsoft.com/office/word/2010/wordprocessingShape">
                    <wps:wsp>
                      <wps:cNvSpPr txBox="1"/>
                      <wps:spPr>
                        <a:xfrm>
                          <a:off x="0" y="0"/>
                          <a:ext cx="3648710" cy="6285865"/>
                        </a:xfrm>
                        <a:prstGeom prst="rect"/>
                        <a:solidFill>
                          <a:srgbClr val="FFFFFF">
                            <a:alpha val="0"/>
                          </a:srgbClr>
                        </a:solidFill>
                      </wps:spPr>
                      <wps:txbx>
                        <w:txbxContent>
                          <w:p>
                            <w:pPr>
                              <w:pStyle w:val="323"/>
                              <w:shd w:fill="auto" w:val="clear"/>
                              <w:spacing w:lineRule="exact" w:line="206"/>
                              <w:ind w:left="80" w:right="60" w:hanging="0"/>
                              <w:jc w:val="both"/>
                              <w:rPr/>
                            </w:pPr>
                            <w:r>
                              <w:rPr>
                                <w:rStyle w:val="WW320pt1"/>
                              </w:rPr>
                              <w:t>тєвим недоліком цього аналізу є суб’єктивність інтерпрета</w:t>
                              <w:softHyphen/>
                              <w:t>ції аналітиком відомостей, які містяться в документі.</w:t>
                            </w:r>
                          </w:p>
                          <w:p>
                            <w:pPr>
                              <w:pStyle w:val="323"/>
                              <w:shd w:fill="auto" w:val="clear"/>
                              <w:spacing w:lineRule="exact" w:line="206"/>
                              <w:ind w:left="40" w:right="40" w:firstLine="340"/>
                              <w:jc w:val="both"/>
                              <w:rPr/>
                            </w:pPr>
                            <w:r>
                              <w:rPr>
                                <w:rStyle w:val="WW320pt1"/>
                              </w:rPr>
                              <w:t>Під час традиційного аналізу документа необхідно з’ясувати його загальну сутність; відомості про автора (ав</w:t>
                              <w:softHyphen/>
                              <w:t>торів); мету створення; ступінь надійності документа; до</w:t>
                              <w:softHyphen/>
                              <w:t>стовірність зафіксованих у ньому даних; суспільний резо</w:t>
                              <w:softHyphen/>
                              <w:t>нанс; змістовність (мотиви, настанови, ціннісні уявлення), а також оцінити викладені у ньому факти, ціннісні наста</w:t>
                              <w:softHyphen/>
                              <w:t>нови. Після цього роблять висновок про доцільність глиб</w:t>
                              <w:softHyphen/>
                              <w:t>шого аналізу документа й окремих його положень.</w:t>
                            </w:r>
                          </w:p>
                          <w:p>
                            <w:pPr>
                              <w:pStyle w:val="323"/>
                              <w:shd w:fill="auto" w:val="clear"/>
                              <w:spacing w:lineRule="exact" w:line="206"/>
                              <w:ind w:left="40" w:right="40" w:firstLine="340"/>
                              <w:jc w:val="both"/>
                              <w:rPr/>
                            </w:pPr>
                            <w:r>
                              <w:rPr>
                                <w:rStyle w:val="WW320pt1"/>
                              </w:rPr>
                              <w:t>За традиційною методикою документ аналізують у зов</w:t>
                              <w:softHyphen/>
                              <w:t>нішньому і внутрішньому його вимірах.</w:t>
                            </w:r>
                          </w:p>
                          <w:p>
                            <w:pPr>
                              <w:pStyle w:val="323"/>
                              <w:shd w:fill="auto" w:val="clear"/>
                              <w:spacing w:lineRule="exact" w:line="206"/>
                              <w:ind w:left="40" w:right="40" w:firstLine="340"/>
                              <w:jc w:val="both"/>
                              <w:rPr/>
                            </w:pPr>
                            <w:r>
                              <w:rPr>
                                <w:rStyle w:val="WW320pt2"/>
                              </w:rPr>
                              <w:t>Зовнішній аналіз документів</w:t>
                            </w:r>
                            <w:r>
                              <w:rPr>
                                <w:rStyle w:val="WW320pt1"/>
                              </w:rPr>
                              <w:t xml:space="preserve"> має на меті з’ясування іс</w:t>
                              <w:softHyphen/>
                              <w:t>торичного контексту, тобто обставин, що супроводжували його появу; встановлення виду і форми, часу і місця появи, автора, ініціатора, мети створення, надійності та достовір</w:t>
                              <w:softHyphen/>
                              <w:t>ності змісту. Все це необхідно для раціонального тлумачен</w:t>
                              <w:softHyphen/>
                              <w:t>ня змісту документа, оскільки певні події можуть висвітлю</w:t>
                              <w:softHyphen/>
                              <w:t>ватись у ньому тенденційно. Наприклад, вимоги цензури іноді змушують автора приховати свої погляди або вислови</w:t>
                              <w:softHyphen/>
                              <w:t>ти їх завуальовано, а протистояння на рівні керівництва ор</w:t>
                              <w:softHyphen/>
                              <w:t>ганізації можуть спричинити компромісність формулюван</w:t>
                              <w:softHyphen/>
                              <w:t>ня певних положень, які стосуються її діяльності.</w:t>
                            </w:r>
                          </w:p>
                          <w:p>
                            <w:pPr>
                              <w:pStyle w:val="323"/>
                              <w:shd w:fill="auto" w:val="clear"/>
                              <w:spacing w:lineRule="exact" w:line="206"/>
                              <w:ind w:left="40" w:right="40" w:firstLine="340"/>
                              <w:jc w:val="both"/>
                              <w:rPr/>
                            </w:pPr>
                            <w:r>
                              <w:rPr>
                                <w:rStyle w:val="WW320pt2"/>
                              </w:rPr>
                              <w:t>Внутрішній аналіз документа</w:t>
                            </w:r>
                            <w:r>
                              <w:rPr>
                                <w:rStyle w:val="WW320pt1"/>
                              </w:rPr>
                              <w:t xml:space="preserve"> передбачає досліджен</w:t>
                              <w:softHyphen/>
                              <w:t>ня його змісту (розбіжностей між фактичним і літератур</w:t>
                              <w:softHyphen/>
                              <w:t>ним аспектами змісту), рівня компетенції автора у спра</w:t>
                              <w:softHyphen/>
                              <w:t>вах, про які він висловлюється, його особистого ставлення до описуваних фактів. Упередження, симпатії, світогляд</w:t>
                              <w:softHyphen/>
                              <w:t>на позиція автора документа часто породжують свідомі або несвідомі викривлення. Наприклад, автори, які дотриму</w:t>
                              <w:softHyphen/>
                              <w:t>ються різних методологічних концепцій, вважатимуть суттєвими у поясненні конкретного явища різні факти.</w:t>
                            </w:r>
                          </w:p>
                          <w:p>
                            <w:pPr>
                              <w:pStyle w:val="323"/>
                              <w:shd w:fill="auto" w:val="clear"/>
                              <w:spacing w:lineRule="exact" w:line="206"/>
                              <w:ind w:left="40" w:right="40" w:firstLine="340"/>
                              <w:jc w:val="both"/>
                              <w:rPr/>
                            </w:pPr>
                            <w:r>
                              <w:rPr>
                                <w:rStyle w:val="WW320pt1"/>
                              </w:rPr>
                              <w:t>Специфіка окремих видів документів потребує спеціаль</w:t>
                              <w:softHyphen/>
                              <w:t>них методів аналізу, залучення фахівців відповідних галу</w:t>
                              <w:softHyphen/>
                              <w:t>зей знань. Так, для вивчення юридичних документів потрі</w:t>
                              <w:softHyphen/>
                              <w:t>бен юридичний аналіз, що акцентує увагу на термінологіч</w:t>
                              <w:softHyphen/>
                              <w:t>ній визначеності уживаних у документі понять. Під час аналізу особистих документів актуальним є психологічний аналіз для отримання висновків про психологічні особливо</w:t>
                              <w:softHyphen/>
                              <w:t>сті автора, його ставлення до певного політичного явища.</w:t>
                            </w:r>
                          </w:p>
                          <w:p>
                            <w:pPr>
                              <w:pStyle w:val="323"/>
                              <w:shd w:fill="auto" w:val="clear"/>
                              <w:spacing w:lineRule="exact" w:line="206"/>
                              <w:ind w:left="40" w:right="40" w:firstLine="340"/>
                              <w:jc w:val="both"/>
                              <w:rPr/>
                            </w:pPr>
                            <w:r>
                              <w:rPr>
                                <w:rStyle w:val="WW320pt1"/>
                              </w:rPr>
                              <w:t>Формалізований аналіз документів (кількісний, кон- тент-аналіз). Суть його полягає у пошуку таких ознак до</w:t>
                              <w:softHyphen/>
                              <w:t>кумента (наприклад, частота вживання певних термінів), які б достовірно відображали суттєві ознаки його змісту. Завдяки цьому зміст стає вимірюваним, доступним для об</w:t>
                              <w:softHyphen/>
                            </w:r>
                          </w:p>
                        </w:txbxContent>
                      </wps:txbx>
                      <wps:bodyPr anchor="t" lIns="0" tIns="0" rIns="0" bIns="0">
                        <a:noAutofit/>
                      </wps:bodyPr>
                    </wps:wsp>
                  </a:graphicData>
                </a:graphic>
              </wp:anchor>
            </w:drawing>
          </mc:Choice>
          <mc:Fallback>
            <w:pict>
              <v:rect fillcolor="#FFFFFF" style="position:absolute;rotation:-0;width:287.3pt;height:494.95pt;mso-wrap-distance-left:0pt;mso-wrap-distance-right:0pt;mso-wrap-distance-top:0pt;mso-wrap-distance-bottom:0pt;margin-top:186.95pt;mso-position-vertical-relative:page;margin-left:292.45pt;mso-position-horizontal-relative:page">
                <v:fill opacity="0f"/>
                <v:textbox inset="0in,0in,0in,0in">
                  <w:txbxContent>
                    <w:p>
                      <w:pPr>
                        <w:pStyle w:val="323"/>
                        <w:shd w:fill="auto" w:val="clear"/>
                        <w:spacing w:lineRule="exact" w:line="206"/>
                        <w:ind w:left="80" w:right="60" w:hanging="0"/>
                        <w:jc w:val="both"/>
                        <w:rPr/>
                      </w:pPr>
                      <w:r>
                        <w:rPr>
                          <w:rStyle w:val="WW320pt1"/>
                        </w:rPr>
                        <w:t>тєвим недоліком цього аналізу є суб’єктивність інтерпрета</w:t>
                        <w:softHyphen/>
                        <w:t>ції аналітиком відомостей, які містяться в документі.</w:t>
                      </w:r>
                    </w:p>
                    <w:p>
                      <w:pPr>
                        <w:pStyle w:val="323"/>
                        <w:shd w:fill="auto" w:val="clear"/>
                        <w:spacing w:lineRule="exact" w:line="206"/>
                        <w:ind w:left="40" w:right="40" w:firstLine="340"/>
                        <w:jc w:val="both"/>
                        <w:rPr/>
                      </w:pPr>
                      <w:r>
                        <w:rPr>
                          <w:rStyle w:val="WW320pt1"/>
                        </w:rPr>
                        <w:t>Під час традиційного аналізу документа необхідно з’ясувати його загальну сутність; відомості про автора (ав</w:t>
                        <w:softHyphen/>
                        <w:t>торів); мету створення; ступінь надійності документа; до</w:t>
                        <w:softHyphen/>
                        <w:t>стовірність зафіксованих у ньому даних; суспільний резо</w:t>
                        <w:softHyphen/>
                        <w:t>нанс; змістовність (мотиви, настанови, ціннісні уявлення), а також оцінити викладені у ньому факти, ціннісні наста</w:t>
                        <w:softHyphen/>
                        <w:t>нови. Після цього роблять висновок про доцільність глиб</w:t>
                        <w:softHyphen/>
                        <w:t>шого аналізу документа й окремих його положень.</w:t>
                      </w:r>
                    </w:p>
                    <w:p>
                      <w:pPr>
                        <w:pStyle w:val="323"/>
                        <w:shd w:fill="auto" w:val="clear"/>
                        <w:spacing w:lineRule="exact" w:line="206"/>
                        <w:ind w:left="40" w:right="40" w:firstLine="340"/>
                        <w:jc w:val="both"/>
                        <w:rPr/>
                      </w:pPr>
                      <w:r>
                        <w:rPr>
                          <w:rStyle w:val="WW320pt1"/>
                        </w:rPr>
                        <w:t>За традиційною методикою документ аналізують у зов</w:t>
                        <w:softHyphen/>
                        <w:t>нішньому і внутрішньому його вимірах.</w:t>
                      </w:r>
                    </w:p>
                    <w:p>
                      <w:pPr>
                        <w:pStyle w:val="323"/>
                        <w:shd w:fill="auto" w:val="clear"/>
                        <w:spacing w:lineRule="exact" w:line="206"/>
                        <w:ind w:left="40" w:right="40" w:firstLine="340"/>
                        <w:jc w:val="both"/>
                        <w:rPr/>
                      </w:pPr>
                      <w:r>
                        <w:rPr>
                          <w:rStyle w:val="WW320pt2"/>
                        </w:rPr>
                        <w:t>Зовнішній аналіз документів</w:t>
                      </w:r>
                      <w:r>
                        <w:rPr>
                          <w:rStyle w:val="WW320pt1"/>
                        </w:rPr>
                        <w:t xml:space="preserve"> має на меті з’ясування іс</w:t>
                        <w:softHyphen/>
                        <w:t>торичного контексту, тобто обставин, що супроводжували його появу; встановлення виду і форми, часу і місця появи, автора, ініціатора, мети створення, надійності та достовір</w:t>
                        <w:softHyphen/>
                        <w:t>ності змісту. Все це необхідно для раціонального тлумачен</w:t>
                        <w:softHyphen/>
                        <w:t>ня змісту документа, оскільки певні події можуть висвітлю</w:t>
                        <w:softHyphen/>
                        <w:t>ватись у ньому тенденційно. Наприклад, вимоги цензури іноді змушують автора приховати свої погляди або вислови</w:t>
                        <w:softHyphen/>
                        <w:t>ти їх завуальовано, а протистояння на рівні керівництва ор</w:t>
                        <w:softHyphen/>
                        <w:t>ганізації можуть спричинити компромісність формулюван</w:t>
                        <w:softHyphen/>
                        <w:t>ня певних положень, які стосуються її діяльності.</w:t>
                      </w:r>
                    </w:p>
                    <w:p>
                      <w:pPr>
                        <w:pStyle w:val="323"/>
                        <w:shd w:fill="auto" w:val="clear"/>
                        <w:spacing w:lineRule="exact" w:line="206"/>
                        <w:ind w:left="40" w:right="40" w:firstLine="340"/>
                        <w:jc w:val="both"/>
                        <w:rPr/>
                      </w:pPr>
                      <w:r>
                        <w:rPr>
                          <w:rStyle w:val="WW320pt2"/>
                        </w:rPr>
                        <w:t>Внутрішній аналіз документа</w:t>
                      </w:r>
                      <w:r>
                        <w:rPr>
                          <w:rStyle w:val="WW320pt1"/>
                        </w:rPr>
                        <w:t xml:space="preserve"> передбачає досліджен</w:t>
                        <w:softHyphen/>
                        <w:t>ня його змісту (розбіжностей між фактичним і літератур</w:t>
                        <w:softHyphen/>
                        <w:t>ним аспектами змісту), рівня компетенції автора у спра</w:t>
                        <w:softHyphen/>
                        <w:t>вах, про які він висловлюється, його особистого ставлення до описуваних фактів. Упередження, симпатії, світогляд</w:t>
                        <w:softHyphen/>
                        <w:t>на позиція автора документа часто породжують свідомі або несвідомі викривлення. Наприклад, автори, які дотриму</w:t>
                        <w:softHyphen/>
                        <w:t>ються різних методологічних концепцій, вважатимуть суттєвими у поясненні конкретного явища різні факти.</w:t>
                      </w:r>
                    </w:p>
                    <w:p>
                      <w:pPr>
                        <w:pStyle w:val="323"/>
                        <w:shd w:fill="auto" w:val="clear"/>
                        <w:spacing w:lineRule="exact" w:line="206"/>
                        <w:ind w:left="40" w:right="40" w:firstLine="340"/>
                        <w:jc w:val="both"/>
                        <w:rPr/>
                      </w:pPr>
                      <w:r>
                        <w:rPr>
                          <w:rStyle w:val="WW320pt1"/>
                        </w:rPr>
                        <w:t>Специфіка окремих видів документів потребує спеціаль</w:t>
                        <w:softHyphen/>
                        <w:t>них методів аналізу, залучення фахівців відповідних галу</w:t>
                        <w:softHyphen/>
                        <w:t>зей знань. Так, для вивчення юридичних документів потрі</w:t>
                        <w:softHyphen/>
                        <w:t>бен юридичний аналіз, що акцентує увагу на термінологіч</w:t>
                        <w:softHyphen/>
                        <w:t>ній визначеності уживаних у документі понять. Під час аналізу особистих документів актуальним є психологічний аналіз для отримання висновків про психологічні особливо</w:t>
                        <w:softHyphen/>
                        <w:t>сті автора, його ставлення до певного політичного явища.</w:t>
                      </w:r>
                    </w:p>
                    <w:p>
                      <w:pPr>
                        <w:pStyle w:val="323"/>
                        <w:shd w:fill="auto" w:val="clear"/>
                        <w:spacing w:lineRule="exact" w:line="206"/>
                        <w:ind w:left="40" w:right="40" w:firstLine="340"/>
                        <w:jc w:val="both"/>
                        <w:rPr/>
                      </w:pPr>
                      <w:r>
                        <w:rPr>
                          <w:rStyle w:val="WW320pt1"/>
                        </w:rPr>
                        <w:t>Формалізований аналіз документів (кількісний, кон- тент-аналіз). Суть його полягає у пошуку таких ознак до</w:t>
                        <w:softHyphen/>
                        <w:t>кумента (наприклад, частота вживання певних термінів), які б достовірно відображали суттєві ознаки його змісту. Завдяки цьому зміст стає вимірюваним, доступним для об</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7834630</wp:posOffset>
                </wp:positionH>
                <wp:positionV relativeFrom="page">
                  <wp:posOffset>2000250</wp:posOffset>
                </wp:positionV>
                <wp:extent cx="4001770" cy="219075"/>
                <wp:effectExtent l="0" t="0" r="0" b="0"/>
                <wp:wrapSquare wrapText="largest"/>
                <wp:docPr id="742" name="Frame740"/>
                <a:graphic xmlns:a="http://schemas.openxmlformats.org/drawingml/2006/main">
                  <a:graphicData uri="http://schemas.microsoft.com/office/word/2010/wordprocessingShape">
                    <wps:wsp>
                      <wps:cNvSpPr txBox="1"/>
                      <wps:spPr>
                        <a:xfrm>
                          <a:off x="0" y="0"/>
                          <a:ext cx="4001770" cy="219075"/>
                        </a:xfrm>
                        <a:prstGeom prst="rect"/>
                        <a:solidFill>
                          <a:srgbClr val="FFFFFF">
                            <a:alpha val="0"/>
                          </a:srgbClr>
                        </a:solidFill>
                      </wps:spPr>
                      <wps:txbx>
                        <w:txbxContent>
                          <w:p>
                            <w:pPr>
                              <w:pStyle w:val="Style18"/>
                              <w:shd w:fill="auto" w:val="clear"/>
                              <w:tabs>
                                <w:tab w:val="clear" w:pos="708"/>
                                <w:tab w:val="left" w:pos="5469" w:leader="none"/>
                              </w:tabs>
                              <w:spacing w:lineRule="exact" w:line="140"/>
                              <w:ind w:left="160" w:hanging="0"/>
                              <w:rPr/>
                            </w:pPr>
                            <w:r>
                              <w:rPr>
                                <w:rStyle w:val="WW0pt11"/>
                              </w:rPr>
                              <w:t>Систематизація і оброблення інформації</w:t>
                              <w:tab/>
                              <w:t>371</w:t>
                            </w:r>
                          </w:p>
                        </w:txbxContent>
                      </wps:txbx>
                      <wps:bodyPr anchor="t" lIns="0" tIns="0" rIns="0" bIns="0">
                        <a:noAutofit/>
                      </wps:bodyPr>
                    </wps:wsp>
                  </a:graphicData>
                </a:graphic>
              </wp:anchor>
            </w:drawing>
          </mc:Choice>
          <mc:Fallback>
            <w:pict>
              <v:rect fillcolor="#FFFFFF" style="position:absolute;rotation:-0;width:315.1pt;height:17.25pt;mso-wrap-distance-left:0pt;mso-wrap-distance-right:0pt;mso-wrap-distance-top:0pt;mso-wrap-distance-bottom:0pt;margin-top:157.5pt;mso-position-vertical-relative:page;margin-left:616.9pt;mso-position-horizontal-relative:page">
                <v:fill opacity="0f"/>
                <v:textbox inset="0in,0in,0in,0in">
                  <w:txbxContent>
                    <w:p>
                      <w:pPr>
                        <w:pStyle w:val="Style18"/>
                        <w:shd w:fill="auto" w:val="clear"/>
                        <w:tabs>
                          <w:tab w:val="clear" w:pos="708"/>
                          <w:tab w:val="left" w:pos="5469" w:leader="none"/>
                        </w:tabs>
                        <w:spacing w:lineRule="exact" w:line="140"/>
                        <w:ind w:left="160" w:hanging="0"/>
                        <w:rPr/>
                      </w:pPr>
                      <w:r>
                        <w:rPr>
                          <w:rStyle w:val="WW0pt11"/>
                        </w:rPr>
                        <w:t>Систематизація і оброблення інформації</w:t>
                        <w:tab/>
                        <w:t>371</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7938770</wp:posOffset>
                </wp:positionH>
                <wp:positionV relativeFrom="page">
                  <wp:posOffset>2384425</wp:posOffset>
                </wp:positionV>
                <wp:extent cx="3691255" cy="6260465"/>
                <wp:effectExtent l="0" t="0" r="0" b="0"/>
                <wp:wrapSquare wrapText="largest"/>
                <wp:docPr id="743" name="Frame741"/>
                <a:graphic xmlns:a="http://schemas.openxmlformats.org/drawingml/2006/main">
                  <a:graphicData uri="http://schemas.microsoft.com/office/word/2010/wordprocessingShape">
                    <wps:wsp>
                      <wps:cNvSpPr txBox="1"/>
                      <wps:spPr>
                        <a:xfrm>
                          <a:off x="0" y="0"/>
                          <a:ext cx="3691255" cy="6260465"/>
                        </a:xfrm>
                        <a:prstGeom prst="rect"/>
                        <a:solidFill>
                          <a:srgbClr val="FFFFFF">
                            <a:alpha val="0"/>
                          </a:srgbClr>
                        </a:solidFill>
                      </wps:spPr>
                      <wps:txbx>
                        <w:txbxContent>
                          <w:p>
                            <w:pPr>
                              <w:pStyle w:val="323"/>
                              <w:shd w:fill="auto" w:val="clear"/>
                              <w:spacing w:lineRule="exact" w:line="211"/>
                              <w:ind w:left="40" w:right="40" w:hanging="0"/>
                              <w:jc w:val="both"/>
                              <w:rPr/>
                            </w:pPr>
                            <w:r>
                              <w:rPr>
                                <w:rStyle w:val="WW320pt1"/>
                              </w:rPr>
                              <w:t>числювальних операцій, а результати аналізу — об’єктив</w:t>
                              <w:softHyphen/>
                              <w:t>ними. Основний недолік цього методу полягає у неможли</w:t>
                              <w:softHyphen/>
                              <w:t>вості визначення цінності змісту документа за допомогою формальних (числових) показників.</w:t>
                            </w:r>
                          </w:p>
                          <w:p>
                            <w:pPr>
                              <w:pStyle w:val="323"/>
                              <w:shd w:fill="auto" w:val="clear"/>
                              <w:spacing w:lineRule="exact" w:line="211"/>
                              <w:ind w:left="80" w:right="80" w:firstLine="320"/>
                              <w:jc w:val="both"/>
                              <w:rPr/>
                            </w:pPr>
                            <w:r>
                              <w:rPr>
                                <w:rStyle w:val="WW320pt2"/>
                              </w:rPr>
                              <w:t>Кількісний аспект формалізованого аналізу</w:t>
                            </w:r>
                            <w:r>
                              <w:rPr>
                                <w:rStyle w:val="WW320pt1"/>
                              </w:rPr>
                              <w:t xml:space="preserve"> полягає у підрахунку частоти вживання слів, тем, ідей. Однак нерід</w:t>
                              <w:softHyphen/>
                              <w:t>ко тема, яка згадується лише раз, може бути значно ва</w:t>
                              <w:softHyphen/>
                              <w:t>жливішою, ніж та, яка порушується кілька разів. Тому кількісний підхід, безперечно, є об’єктивним, але він не позбавлений певної обмеженості, оскільки не бере до уваги теми та символи, про які рідко йдеться у тексті, або ігно</w:t>
                              <w:softHyphen/>
                              <w:t>рує їх оригінальність.</w:t>
                            </w:r>
                          </w:p>
                          <w:p>
                            <w:pPr>
                              <w:pStyle w:val="323"/>
                              <w:shd w:fill="auto" w:val="clear"/>
                              <w:spacing w:lineRule="exact" w:line="206"/>
                              <w:ind w:left="80" w:right="80" w:firstLine="320"/>
                              <w:jc w:val="both"/>
                              <w:rPr/>
                            </w:pPr>
                            <w:r>
                              <w:rPr>
                                <w:rStyle w:val="WW320pt2"/>
                              </w:rPr>
                              <w:t>До контент-аналізу</w:t>
                            </w:r>
                            <w:r>
                              <w:rPr>
                                <w:rStyle w:val="WW320pt1"/>
                              </w:rPr>
                              <w:t xml:space="preserve"> вдаються за наявності великого і несистематизованого матеріалу, що ускладнює його вико</w:t>
                              <w:softHyphen/>
                              <w:t>ристання; інтенсивного вживання у тексті важливих для мети аналізу категорій, а також за необхідності глибоко і всебічно дослідити мовні особливості джерела інформації; з’ясувати ознаки аналізованого об’єкта, причини, що зу</w:t>
                              <w:softHyphen/>
                              <w:t>мовили появу відповідного тексту, головну ідею, яку нама</w:t>
                              <w:softHyphen/>
                              <w:t>гається підкреслити комунікатор (відправник інформації) у своєму повідомленні; виявити найважливіші події, що впливали на автора у момент складання документа.</w:t>
                            </w:r>
                          </w:p>
                          <w:p>
                            <w:pPr>
                              <w:pStyle w:val="323"/>
                              <w:shd w:fill="auto" w:val="clear"/>
                              <w:spacing w:lineRule="exact" w:line="206"/>
                              <w:ind w:left="80" w:firstLine="320"/>
                              <w:jc w:val="both"/>
                              <w:rPr/>
                            </w:pPr>
                            <w:r>
                              <w:rPr>
                                <w:rStyle w:val="WW320pt1"/>
                              </w:rPr>
                              <w:t>Аналізуючи текст документа, дослідник звертає увагу</w:t>
                            </w:r>
                          </w:p>
                          <w:p>
                            <w:pPr>
                              <w:pStyle w:val="323"/>
                              <w:shd w:fill="auto" w:val="clear"/>
                              <w:spacing w:lineRule="exact" w:line="170"/>
                              <w:ind w:left="80" w:hanging="0"/>
                              <w:jc w:val="both"/>
                              <w:rPr/>
                            </w:pPr>
                            <w:r>
                              <w:rPr>
                                <w:rStyle w:val="WW320pt1"/>
                              </w:rPr>
                              <w:t>на такі питання:</w:t>
                            </w:r>
                          </w:p>
                          <w:p>
                            <w:pPr>
                              <w:pStyle w:val="323"/>
                              <w:shd w:fill="auto" w:val="clear"/>
                              <w:spacing w:lineRule="exact" w:line="206"/>
                              <w:ind w:left="80" w:right="80" w:firstLine="320"/>
                              <w:jc w:val="both"/>
                              <w:rPr/>
                            </w:pPr>
                            <w:r>
                              <w:rPr>
                                <w:rStyle w:val="WW320pt1"/>
                              </w:rPr>
                              <w:t>а) особливості об’єкта, якому адресоване повідомлен</w:t>
                              <w:softHyphen/>
                              <w:t>ня. Зміст, інтонація, стилістичні прийоми повідомлення суттєво залежать від аудиторії, якій воно адресується. На підставі тексту повідомлення можна зробити висновок про стан і структуру об’єкта, зміни, що відбулися з ним;</w:t>
                            </w:r>
                          </w:p>
                          <w:p>
                            <w:pPr>
                              <w:pStyle w:val="323"/>
                              <w:shd w:fill="auto" w:val="clear"/>
                              <w:spacing w:lineRule="exact" w:line="206"/>
                              <w:ind w:left="80" w:right="80" w:firstLine="320"/>
                              <w:jc w:val="both"/>
                              <w:rPr/>
                            </w:pPr>
                            <w:r>
                              <w:rPr>
                                <w:rStyle w:val="WW320pt1"/>
                              </w:rPr>
                              <w:t>б) автора і причини, що спонукали його до створення по</w:t>
                              <w:softHyphen/>
                              <w:t>відомлення. Його зміст дає підстави для суджень про те, які події, процеси спонукали автора взятися за перо, яку,мету він переслідував. Адже існує прямий зв’язок між змістом повідомлення, причинами, які його зумовили, й намірами, очікуваннями комунікатора (автора повідомлення);</w:t>
                            </w:r>
                          </w:p>
                          <w:p>
                            <w:pPr>
                              <w:pStyle w:val="323"/>
                              <w:shd w:fill="auto" w:val="clear"/>
                              <w:spacing w:lineRule="exact" w:line="206"/>
                              <w:ind w:left="80" w:right="80" w:firstLine="320"/>
                              <w:jc w:val="both"/>
                              <w:rPr/>
                            </w:pPr>
                            <w:r>
                              <w:rPr>
                                <w:rStyle w:val="WW320pt1"/>
                              </w:rPr>
                              <w:t>в) ефективність впливу комунікатора на адресата (особа, яка приймає повідомлення). Висновок, про це можна зроби</w:t>
                              <w:softHyphen/>
                              <w:t>ти, аналізуючи реакцію, зміну настанов адресата після того, як він отримав повідомлення. Порівнюючи написані ним у різний час повідомлення, можна з’ясувати, наскільки ефек</w:t>
                              <w:softHyphen/>
                              <w:t>тивним був вплив на нього надісланої інформації. Усе це дає підстави для оцінювання ефективності повідомлень, порів</w:t>
                              <w:softHyphen/>
                              <w:t>няння її з ефективністю інших. Для об’єктивності аналізу документа необхідно виробити його категорії, виокремити одиниці, а також встановити одиниці обліку результатів.</w:t>
                            </w:r>
                          </w:p>
                        </w:txbxContent>
                      </wps:txbx>
                      <wps:bodyPr anchor="t" lIns="0" tIns="0" rIns="0" bIns="0">
                        <a:noAutofit/>
                      </wps:bodyPr>
                    </wps:wsp>
                  </a:graphicData>
                </a:graphic>
              </wp:anchor>
            </w:drawing>
          </mc:Choice>
          <mc:Fallback>
            <w:pict>
              <v:rect fillcolor="#FFFFFF" style="position:absolute;rotation:-0;width:290.65pt;height:492.95pt;mso-wrap-distance-left:0pt;mso-wrap-distance-right:0pt;mso-wrap-distance-top:0pt;mso-wrap-distance-bottom:0pt;margin-top:187.75pt;mso-position-vertical-relative:page;margin-left:625.1pt;mso-position-horizontal-relative:page">
                <v:fill opacity="0f"/>
                <v:textbox inset="0in,0in,0in,0in">
                  <w:txbxContent>
                    <w:p>
                      <w:pPr>
                        <w:pStyle w:val="323"/>
                        <w:shd w:fill="auto" w:val="clear"/>
                        <w:spacing w:lineRule="exact" w:line="211"/>
                        <w:ind w:left="40" w:right="40" w:hanging="0"/>
                        <w:jc w:val="both"/>
                        <w:rPr/>
                      </w:pPr>
                      <w:r>
                        <w:rPr>
                          <w:rStyle w:val="WW320pt1"/>
                        </w:rPr>
                        <w:t>числювальних операцій, а результати аналізу — об’єктив</w:t>
                        <w:softHyphen/>
                        <w:t>ними. Основний недолік цього методу полягає у неможли</w:t>
                        <w:softHyphen/>
                        <w:t>вості визначення цінності змісту документа за допомогою формальних (числових) показників.</w:t>
                      </w:r>
                    </w:p>
                    <w:p>
                      <w:pPr>
                        <w:pStyle w:val="323"/>
                        <w:shd w:fill="auto" w:val="clear"/>
                        <w:spacing w:lineRule="exact" w:line="211"/>
                        <w:ind w:left="80" w:right="80" w:firstLine="320"/>
                        <w:jc w:val="both"/>
                        <w:rPr/>
                      </w:pPr>
                      <w:r>
                        <w:rPr>
                          <w:rStyle w:val="WW320pt2"/>
                        </w:rPr>
                        <w:t>Кількісний аспект формалізованого аналізу</w:t>
                      </w:r>
                      <w:r>
                        <w:rPr>
                          <w:rStyle w:val="WW320pt1"/>
                        </w:rPr>
                        <w:t xml:space="preserve"> полягає у підрахунку частоти вживання слів, тем, ідей. Однак нерід</w:t>
                        <w:softHyphen/>
                        <w:t>ко тема, яка згадується лише раз, може бути значно ва</w:t>
                        <w:softHyphen/>
                        <w:t>жливішою, ніж та, яка порушується кілька разів. Тому кількісний підхід, безперечно, є об’єктивним, але він не позбавлений певної обмеженості, оскільки не бере до уваги теми та символи, про які рідко йдеться у тексті, або ігно</w:t>
                        <w:softHyphen/>
                        <w:t>рує їх оригінальність.</w:t>
                      </w:r>
                    </w:p>
                    <w:p>
                      <w:pPr>
                        <w:pStyle w:val="323"/>
                        <w:shd w:fill="auto" w:val="clear"/>
                        <w:spacing w:lineRule="exact" w:line="206"/>
                        <w:ind w:left="80" w:right="80" w:firstLine="320"/>
                        <w:jc w:val="both"/>
                        <w:rPr/>
                      </w:pPr>
                      <w:r>
                        <w:rPr>
                          <w:rStyle w:val="WW320pt2"/>
                        </w:rPr>
                        <w:t>До контент-аналізу</w:t>
                      </w:r>
                      <w:r>
                        <w:rPr>
                          <w:rStyle w:val="WW320pt1"/>
                        </w:rPr>
                        <w:t xml:space="preserve"> вдаються за наявності великого і несистематизованого матеріалу, що ускладнює його вико</w:t>
                        <w:softHyphen/>
                        <w:t>ристання; інтенсивного вживання у тексті важливих для мети аналізу категорій, а також за необхідності глибоко і всебічно дослідити мовні особливості джерела інформації; з’ясувати ознаки аналізованого об’єкта, причини, що зу</w:t>
                        <w:softHyphen/>
                        <w:t>мовили появу відповідного тексту, головну ідею, яку нама</w:t>
                        <w:softHyphen/>
                        <w:t>гається підкреслити комунікатор (відправник інформації) у своєму повідомленні; виявити найважливіші події, що впливали на автора у момент складання документа.</w:t>
                      </w:r>
                    </w:p>
                    <w:p>
                      <w:pPr>
                        <w:pStyle w:val="323"/>
                        <w:shd w:fill="auto" w:val="clear"/>
                        <w:spacing w:lineRule="exact" w:line="206"/>
                        <w:ind w:left="80" w:firstLine="320"/>
                        <w:jc w:val="both"/>
                        <w:rPr/>
                      </w:pPr>
                      <w:r>
                        <w:rPr>
                          <w:rStyle w:val="WW320pt1"/>
                        </w:rPr>
                        <w:t>Аналізуючи текст документа, дослідник звертає увагу</w:t>
                      </w:r>
                    </w:p>
                    <w:p>
                      <w:pPr>
                        <w:pStyle w:val="323"/>
                        <w:shd w:fill="auto" w:val="clear"/>
                        <w:spacing w:lineRule="exact" w:line="170"/>
                        <w:ind w:left="80" w:hanging="0"/>
                        <w:jc w:val="both"/>
                        <w:rPr/>
                      </w:pPr>
                      <w:r>
                        <w:rPr>
                          <w:rStyle w:val="WW320pt1"/>
                        </w:rPr>
                        <w:t>на такі питання:</w:t>
                      </w:r>
                    </w:p>
                    <w:p>
                      <w:pPr>
                        <w:pStyle w:val="323"/>
                        <w:shd w:fill="auto" w:val="clear"/>
                        <w:spacing w:lineRule="exact" w:line="206"/>
                        <w:ind w:left="80" w:right="80" w:firstLine="320"/>
                        <w:jc w:val="both"/>
                        <w:rPr/>
                      </w:pPr>
                      <w:r>
                        <w:rPr>
                          <w:rStyle w:val="WW320pt1"/>
                        </w:rPr>
                        <w:t>а) особливості об’єкта, якому адресоване повідомлен</w:t>
                        <w:softHyphen/>
                        <w:t>ня. Зміст, інтонація, стилістичні прийоми повідомлення суттєво залежать від аудиторії, якій воно адресується. На підставі тексту повідомлення можна зробити висновок про стан і структуру об’єкта, зміни, що відбулися з ним;</w:t>
                      </w:r>
                    </w:p>
                    <w:p>
                      <w:pPr>
                        <w:pStyle w:val="323"/>
                        <w:shd w:fill="auto" w:val="clear"/>
                        <w:spacing w:lineRule="exact" w:line="206"/>
                        <w:ind w:left="80" w:right="80" w:firstLine="320"/>
                        <w:jc w:val="both"/>
                        <w:rPr/>
                      </w:pPr>
                      <w:r>
                        <w:rPr>
                          <w:rStyle w:val="WW320pt1"/>
                        </w:rPr>
                        <w:t>б) автора і причини, що спонукали його до створення по</w:t>
                        <w:softHyphen/>
                        <w:t>відомлення. Його зміст дає підстави для суджень про те, які події, процеси спонукали автора взятися за перо, яку,мету він переслідував. Адже існує прямий зв’язок між змістом повідомлення, причинами, які його зумовили, й намірами, очікуваннями комунікатора (автора повідомлення);</w:t>
                      </w:r>
                    </w:p>
                    <w:p>
                      <w:pPr>
                        <w:pStyle w:val="323"/>
                        <w:shd w:fill="auto" w:val="clear"/>
                        <w:spacing w:lineRule="exact" w:line="206"/>
                        <w:ind w:left="80" w:right="80" w:firstLine="320"/>
                        <w:jc w:val="both"/>
                        <w:rPr/>
                      </w:pPr>
                      <w:r>
                        <w:rPr>
                          <w:rStyle w:val="WW320pt1"/>
                        </w:rPr>
                        <w:t>в) ефективність впливу комунікатора на адресата (особа, яка приймає повідомлення). Висновок, про це можна зроби</w:t>
                        <w:softHyphen/>
                        <w:t>ти, аналізуючи реакцію, зміну настанов адресата після того, як він отримав повідомлення. Порівнюючи написані ним у різний час повідомлення, можна з’ясувати, наскільки ефек</w:t>
                        <w:softHyphen/>
                        <w:t>тивним був вплив на нього надісланої інформації. Усе це дає підстави для оцінювання ефективності повідомлень, порів</w:t>
                        <w:softHyphen/>
                        <w:t>няння її з ефективністю інших. Для об’єктивності аналізу документа необхідно виробити його категорії, виокремити одиниці, а також встановити одиниці обліку результаті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4">
                <wp:simplePos x="0" y="0"/>
                <wp:positionH relativeFrom="page">
                  <wp:posOffset>3646805</wp:posOffset>
                </wp:positionH>
                <wp:positionV relativeFrom="page">
                  <wp:posOffset>2027555</wp:posOffset>
                </wp:positionV>
                <wp:extent cx="3761105" cy="350520"/>
                <wp:effectExtent l="0" t="0" r="0" b="0"/>
                <wp:wrapSquare wrapText="largest"/>
                <wp:docPr id="744" name="Frame742"/>
                <a:graphic xmlns:a="http://schemas.openxmlformats.org/drawingml/2006/main">
                  <a:graphicData uri="http://schemas.microsoft.com/office/word/2010/wordprocessingShape">
                    <wps:wsp>
                      <wps:cNvSpPr txBox="1"/>
                      <wps:spPr>
                        <a:xfrm>
                          <a:off x="0" y="0"/>
                          <a:ext cx="3761105" cy="350520"/>
                        </a:xfrm>
                        <a:prstGeom prst="rect"/>
                        <a:solidFill>
                          <a:srgbClr val="FFFFFF">
                            <a:alpha val="0"/>
                          </a:srgbClr>
                        </a:solidFill>
                      </wps:spPr>
                      <wps:txbx>
                        <w:txbxContent>
                          <w:p>
                            <w:pPr>
                              <w:pStyle w:val="Style18"/>
                              <w:shd w:fill="auto" w:val="clear"/>
                              <w:tabs>
                                <w:tab w:val="clear" w:pos="708"/>
                                <w:tab w:val="left" w:pos="3478" w:leader="none"/>
                              </w:tabs>
                              <w:spacing w:lineRule="exact" w:line="140"/>
                              <w:ind w:left="200" w:hanging="0"/>
                              <w:rPr/>
                            </w:pPr>
                            <w:r>
                              <w:rPr>
                                <w:rStyle w:val="WW0pt11"/>
                              </w:rPr>
                              <w:t>372</w:t>
                              <w:tab/>
                              <w:t>Прикладні політичні досліджений</w:t>
                            </w:r>
                          </w:p>
                        </w:txbxContent>
                      </wps:txbx>
                      <wps:bodyPr anchor="t" lIns="0" tIns="0" rIns="0" bIns="0">
                        <a:noAutofit/>
                      </wps:bodyPr>
                    </wps:wsp>
                  </a:graphicData>
                </a:graphic>
              </wp:anchor>
            </w:drawing>
          </mc:Choice>
          <mc:Fallback>
            <w:pict>
              <v:rect fillcolor="#FFFFFF" style="position:absolute;rotation:-0;width:296.15pt;height:27.6pt;mso-wrap-distance-left:0pt;mso-wrap-distance-right:0pt;mso-wrap-distance-top:0pt;mso-wrap-distance-bottom:0pt;margin-top:159.65pt;mso-position-vertical-relative:page;margin-left:287.15pt;mso-position-horizontal-relative:page">
                <v:fill opacity="0f"/>
                <v:textbox inset="0in,0in,0in,0in">
                  <w:txbxContent>
                    <w:p>
                      <w:pPr>
                        <w:pStyle w:val="Style18"/>
                        <w:shd w:fill="auto" w:val="clear"/>
                        <w:tabs>
                          <w:tab w:val="clear" w:pos="708"/>
                          <w:tab w:val="left" w:pos="3478" w:leader="none"/>
                        </w:tabs>
                        <w:spacing w:lineRule="exact" w:line="140"/>
                        <w:ind w:left="200" w:hanging="0"/>
                        <w:rPr/>
                      </w:pPr>
                      <w:r>
                        <w:rPr>
                          <w:rStyle w:val="WW0pt11"/>
                        </w:rPr>
                        <w:t>372</w:t>
                        <w:tab/>
                        <w:t>Прикладні політичні досліджений</w:t>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3710940</wp:posOffset>
                </wp:positionH>
                <wp:positionV relativeFrom="page">
                  <wp:posOffset>2536825</wp:posOffset>
                </wp:positionV>
                <wp:extent cx="3700145" cy="6209030"/>
                <wp:effectExtent l="0" t="0" r="0" b="0"/>
                <wp:wrapSquare wrapText="largest"/>
                <wp:docPr id="745" name="Frame743"/>
                <a:graphic xmlns:a="http://schemas.openxmlformats.org/drawingml/2006/main">
                  <a:graphicData uri="http://schemas.microsoft.com/office/word/2010/wordprocessingShape">
                    <wps:wsp>
                      <wps:cNvSpPr txBox="1"/>
                      <wps:spPr>
                        <a:xfrm>
                          <a:off x="0" y="0"/>
                          <a:ext cx="3700145" cy="6209030"/>
                        </a:xfrm>
                        <a:prstGeom prst="rect"/>
                        <a:solidFill>
                          <a:srgbClr val="FFFFFF">
                            <a:alpha val="0"/>
                          </a:srgbClr>
                        </a:solidFill>
                      </wps:spPr>
                      <wps:txbx>
                        <w:txbxContent>
                          <w:p>
                            <w:pPr>
                              <w:pStyle w:val="323"/>
                              <w:shd w:fill="auto" w:val="clear"/>
                              <w:spacing w:lineRule="exact" w:line="202"/>
                              <w:ind w:left="60" w:right="120" w:firstLine="340"/>
                              <w:jc w:val="both"/>
                              <w:rPr/>
                            </w:pPr>
                            <w:r>
                              <w:rPr>
                                <w:rStyle w:val="WW320pt1"/>
                              </w:rPr>
                              <w:t>Категоріями аналізу є поняття, відповідно до яких сор</w:t>
                              <w:softHyphen/>
                              <w:t>тують одиниці аналізу (одиниці змісту). Найкращим спо</w:t>
                              <w:softHyphen/>
                              <w:t>собом підвищення достовірності категорії є її вичерпне визначення (перерахування всіх елементів, що входять до неї, тобто частин змісту).</w:t>
                            </w:r>
                          </w:p>
                          <w:p>
                            <w:pPr>
                              <w:pStyle w:val="323"/>
                              <w:shd w:fill="auto" w:val="clear"/>
                              <w:spacing w:lineRule="exact" w:line="206"/>
                              <w:ind w:left="60" w:right="120" w:firstLine="340"/>
                              <w:jc w:val="both"/>
                              <w:rPr/>
                            </w:pPr>
                            <w:r>
                              <w:rPr>
                                <w:rStyle w:val="WW320pt1"/>
                              </w:rPr>
                              <w:t>Одиницею контент-аналізу (смисловою, якісною) є ча</w:t>
                              <w:softHyphen/>
                              <w:t>стина змісту, яку виокремлюють як елемент і яку можна включити в певну категорію. Смисловою одиницею кон</w:t>
                              <w:softHyphen/>
                              <w:t>тент-аналізу є політична ідея або політично значуща тема. У тексті вона може бути виражена одним словом, стійким словосполученням або може взагалі не мати термінологій: ного вираження і фігурувати описово чи приховуватися у назві глави, параграфа. У цьому зв’язку досліднику необхідно виокремити ознаки (показники), за якими ви</w:t>
                              <w:softHyphen/>
                              <w:t>значають наявність у тексті значущої для дослідження теми або ідеї. Такими показниками можуть бути слова і словосполучення, які стосуються теми, терміни, імена лю</w:t>
                              <w:softHyphen/>
                              <w:t>дей, назви організацій, географічні назви, згадування істо</w:t>
                              <w:softHyphen/>
                              <w:t>ричних подій тощо. При цьому аналітик повинен уникати надмірного поділу тексту, його усталених формулювань.</w:t>
                            </w:r>
                          </w:p>
                          <w:p>
                            <w:pPr>
                              <w:pStyle w:val="323"/>
                              <w:shd w:fill="auto" w:val="clear"/>
                              <w:tabs>
                                <w:tab w:val="clear" w:pos="708"/>
                                <w:tab w:val="center" w:pos="2940" w:leader="none"/>
                                <w:tab w:val="right" w:pos="5863" w:leader="none"/>
                              </w:tabs>
                              <w:spacing w:lineRule="exact" w:line="206"/>
                              <w:ind w:left="60" w:firstLine="340"/>
                              <w:jc w:val="both"/>
                              <w:rPr/>
                            </w:pPr>
                            <w:r>
                              <w:rPr>
                                <w:rStyle w:val="WW320pt1"/>
                              </w:rPr>
                              <w:t>При вивченні політичних проблем смислові одиниці можуть включати: внутрішні і зовнішні міжнародні події; осіб і авторів, які описують ці події або є їх ініціаторами, пропагандистами; ставлення до подій (оцінки) у термінах «за — проти», «вигідно — невигідно», «добре — погано»; визначення об’єктів або суб’єктів, зацікавлених у розвит</w:t>
                              <w:softHyphen/>
                              <w:t>ку цих подій; доцільність певних дій. Смислові одиниці мі</w:t>
                              <w:softHyphen/>
                              <w:t>стять цільові настанови діяльності громадських організа</w:t>
                              <w:softHyphen/>
                              <w:t>цій, партій, осіб; переслідувані ними інтереси (політичні, економічні, партійні, національні, особисті); об’єкт спря</w:t>
                              <w:softHyphen/>
                              <w:t>мованої діяльності (лозунги, програми, цілі); спосіб дося</w:t>
                              <w:softHyphen/>
                              <w:t>гнення мети (переконання, насилля, економічний тиск, моральний або політичний вплив); авторитети, яких залу: чають для аргументації (діячі, організації, друковані орга</w:t>
                              <w:softHyphen/>
                              <w:t>ни, логічні висновки, емоційні стереотипи); адресат діяль</w:t>
                              <w:softHyphen/>
                              <w:t xml:space="preserve">ності або пропаганди (соціальні верстви, групи, на які ! спрямовано діяльність). </w:t>
                            </w:r>
                            <w:r>
                              <w:rPr>
                                <w:rStyle w:val="WW320pt2"/>
                              </w:rPr>
                              <w:t>■ •■</w:t>
                              <w:tab/>
                              <w:t>■</w:t>
                              <w:tab/>
                              <w:t>■</w:t>
                            </w:r>
                            <w:r>
                              <w:rPr>
                                <w:rStyle w:val="WW320pt1"/>
                              </w:rPr>
                              <w:tab/>
                              <w:t>І</w:t>
                            </w:r>
                          </w:p>
                          <w:p>
                            <w:pPr>
                              <w:pStyle w:val="323"/>
                              <w:shd w:fill="auto" w:val="clear"/>
                              <w:spacing w:lineRule="exact" w:line="178"/>
                              <w:ind w:left="60" w:right="120" w:firstLine="340"/>
                              <w:jc w:val="both"/>
                              <w:rPr/>
                            </w:pPr>
                            <w:r>
                              <w:rPr>
                                <w:rStyle w:val="WW320pt1"/>
                              </w:rPr>
                              <w:t>До стандартних смислових одиниць контент-аналізу зараховують:</w:t>
                            </w:r>
                          </w:p>
                          <w:p>
                            <w:pPr>
                              <w:pStyle w:val="323"/>
                              <w:numPr>
                                <w:ilvl w:val="0"/>
                                <w:numId w:val="86"/>
                              </w:numPr>
                              <w:shd w:fill="auto" w:val="clear"/>
                              <w:spacing w:lineRule="exact" w:line="206"/>
                              <w:ind w:left="60" w:firstLine="340"/>
                              <w:rPr/>
                            </w:pPr>
                            <w:r>
                              <w:rPr>
                                <w:rStyle w:val="WW320pt1"/>
                              </w:rPr>
                              <w:t xml:space="preserve"> </w:t>
                            </w:r>
                            <w:r>
                              <w:rPr>
                                <w:rStyle w:val="WW320pt1"/>
                              </w:rPr>
                              <w:t>поняття, виражене окремим словом, терміном або . словосполученням. Використання їх доцільне при вивчен- ; ні стилю джерела інформації, способів, якими це джерело організовує повідомлення, передає свої наміри адресатам;</w:t>
                            </w:r>
                          </w:p>
                          <w:p>
                            <w:pPr>
                              <w:pStyle w:val="323"/>
                              <w:numPr>
                                <w:ilvl w:val="0"/>
                                <w:numId w:val="86"/>
                              </w:numPr>
                              <w:shd w:fill="auto" w:val="clear"/>
                              <w:spacing w:lineRule="exact" w:line="206"/>
                              <w:ind w:left="60" w:right="120" w:firstLine="340"/>
                              <w:jc w:val="both"/>
                              <w:rPr/>
                            </w:pPr>
                            <w:r>
                              <w:rPr>
                                <w:rStyle w:val="WW320pt1"/>
                              </w:rPr>
                              <w:t xml:space="preserve"> </w:t>
                            </w:r>
                            <w:r>
                              <w:rPr>
                                <w:rStyle w:val="WW320pt1"/>
                              </w:rPr>
                              <w:t>тема, виражена в одиничних судженнях, смислових абзацах, цілісних текстах. Вона важлива під час аналізу</w:t>
                            </w:r>
                          </w:p>
                        </w:txbxContent>
                      </wps:txbx>
                      <wps:bodyPr anchor="t" lIns="0" tIns="0" rIns="0" bIns="0">
                        <a:noAutofit/>
                      </wps:bodyPr>
                    </wps:wsp>
                  </a:graphicData>
                </a:graphic>
              </wp:anchor>
            </w:drawing>
          </mc:Choice>
          <mc:Fallback>
            <w:pict>
              <v:rect fillcolor="#FFFFFF" style="position:absolute;rotation:-0;width:291.35pt;height:488.9pt;mso-wrap-distance-left:0pt;mso-wrap-distance-right:0pt;mso-wrap-distance-top:0pt;mso-wrap-distance-bottom:0pt;margin-top:199.75pt;mso-position-vertical-relative:page;margin-left:292.2pt;mso-position-horizontal-relative:page">
                <v:fill opacity="0f"/>
                <v:textbox inset="0in,0in,0in,0in">
                  <w:txbxContent>
                    <w:p>
                      <w:pPr>
                        <w:pStyle w:val="323"/>
                        <w:shd w:fill="auto" w:val="clear"/>
                        <w:spacing w:lineRule="exact" w:line="202"/>
                        <w:ind w:left="60" w:right="120" w:firstLine="340"/>
                        <w:jc w:val="both"/>
                        <w:rPr/>
                      </w:pPr>
                      <w:r>
                        <w:rPr>
                          <w:rStyle w:val="WW320pt1"/>
                        </w:rPr>
                        <w:t>Категоріями аналізу є поняття, відповідно до яких сор</w:t>
                        <w:softHyphen/>
                        <w:t>тують одиниці аналізу (одиниці змісту). Найкращим спо</w:t>
                        <w:softHyphen/>
                        <w:t>собом підвищення достовірності категорії є її вичерпне визначення (перерахування всіх елементів, що входять до неї, тобто частин змісту).</w:t>
                      </w:r>
                    </w:p>
                    <w:p>
                      <w:pPr>
                        <w:pStyle w:val="323"/>
                        <w:shd w:fill="auto" w:val="clear"/>
                        <w:spacing w:lineRule="exact" w:line="206"/>
                        <w:ind w:left="60" w:right="120" w:firstLine="340"/>
                        <w:jc w:val="both"/>
                        <w:rPr/>
                      </w:pPr>
                      <w:r>
                        <w:rPr>
                          <w:rStyle w:val="WW320pt1"/>
                        </w:rPr>
                        <w:t>Одиницею контент-аналізу (смисловою, якісною) є ча</w:t>
                        <w:softHyphen/>
                        <w:t>стина змісту, яку виокремлюють як елемент і яку можна включити в певну категорію. Смисловою одиницею кон</w:t>
                        <w:softHyphen/>
                        <w:t>тент-аналізу є політична ідея або політично значуща тема. У тексті вона може бути виражена одним словом, стійким словосполученням або може взагалі не мати термінологій: ного вираження і фігурувати описово чи приховуватися у назві глави, параграфа. У цьому зв’язку досліднику необхідно виокремити ознаки (показники), за якими ви</w:t>
                        <w:softHyphen/>
                        <w:t>значають наявність у тексті значущої для дослідження теми або ідеї. Такими показниками можуть бути слова і словосполучення, які стосуються теми, терміни, імена лю</w:t>
                        <w:softHyphen/>
                        <w:t>дей, назви організацій, географічні назви, згадування істо</w:t>
                        <w:softHyphen/>
                        <w:t>ричних подій тощо. При цьому аналітик повинен уникати надмірного поділу тексту, його усталених формулювань.</w:t>
                      </w:r>
                    </w:p>
                    <w:p>
                      <w:pPr>
                        <w:pStyle w:val="323"/>
                        <w:shd w:fill="auto" w:val="clear"/>
                        <w:tabs>
                          <w:tab w:val="clear" w:pos="708"/>
                          <w:tab w:val="center" w:pos="2940" w:leader="none"/>
                          <w:tab w:val="right" w:pos="5863" w:leader="none"/>
                        </w:tabs>
                        <w:spacing w:lineRule="exact" w:line="206"/>
                        <w:ind w:left="60" w:firstLine="340"/>
                        <w:jc w:val="both"/>
                        <w:rPr/>
                      </w:pPr>
                      <w:r>
                        <w:rPr>
                          <w:rStyle w:val="WW320pt1"/>
                        </w:rPr>
                        <w:t>При вивченні політичних проблем смислові одиниці можуть включати: внутрішні і зовнішні міжнародні події; осіб і авторів, які описують ці події або є їх ініціаторами, пропагандистами; ставлення до подій (оцінки) у термінах «за — проти», «вигідно — невигідно», «добре — погано»; визначення об’єктів або суб’єктів, зацікавлених у розвит</w:t>
                        <w:softHyphen/>
                        <w:t>ку цих подій; доцільність певних дій. Смислові одиниці мі</w:t>
                        <w:softHyphen/>
                        <w:t>стять цільові настанови діяльності громадських організа</w:t>
                        <w:softHyphen/>
                        <w:t>цій, партій, осіб; переслідувані ними інтереси (політичні, економічні, партійні, національні, особисті); об’єкт спря</w:t>
                        <w:softHyphen/>
                        <w:t>мованої діяльності (лозунги, програми, цілі); спосіб дося</w:t>
                        <w:softHyphen/>
                        <w:t>гнення мети (переконання, насилля, економічний тиск, моральний або політичний вплив); авторитети, яких залу: чають для аргументації (діячі, організації, друковані орга</w:t>
                        <w:softHyphen/>
                        <w:t>ни, логічні висновки, емоційні стереотипи); адресат діяль</w:t>
                        <w:softHyphen/>
                        <w:t xml:space="preserve">ності або пропаганди (соціальні верстви, групи, на які ! спрямовано діяльність). </w:t>
                      </w:r>
                      <w:r>
                        <w:rPr>
                          <w:rStyle w:val="WW320pt2"/>
                        </w:rPr>
                        <w:t>■ •■</w:t>
                        <w:tab/>
                        <w:t>■</w:t>
                        <w:tab/>
                        <w:t>■</w:t>
                      </w:r>
                      <w:r>
                        <w:rPr>
                          <w:rStyle w:val="WW320pt1"/>
                        </w:rPr>
                        <w:tab/>
                        <w:t>І</w:t>
                      </w:r>
                    </w:p>
                    <w:p>
                      <w:pPr>
                        <w:pStyle w:val="323"/>
                        <w:shd w:fill="auto" w:val="clear"/>
                        <w:spacing w:lineRule="exact" w:line="178"/>
                        <w:ind w:left="60" w:right="120" w:firstLine="340"/>
                        <w:jc w:val="both"/>
                        <w:rPr/>
                      </w:pPr>
                      <w:r>
                        <w:rPr>
                          <w:rStyle w:val="WW320pt1"/>
                        </w:rPr>
                        <w:t>До стандартних смислових одиниць контент-аналізу зараховують:</w:t>
                      </w:r>
                    </w:p>
                    <w:p>
                      <w:pPr>
                        <w:pStyle w:val="323"/>
                        <w:numPr>
                          <w:ilvl w:val="0"/>
                          <w:numId w:val="86"/>
                        </w:numPr>
                        <w:shd w:fill="auto" w:val="clear"/>
                        <w:spacing w:lineRule="exact" w:line="206"/>
                        <w:ind w:left="60" w:firstLine="340"/>
                        <w:rPr/>
                      </w:pPr>
                      <w:r>
                        <w:rPr>
                          <w:rStyle w:val="WW320pt1"/>
                        </w:rPr>
                        <w:t xml:space="preserve"> </w:t>
                      </w:r>
                      <w:r>
                        <w:rPr>
                          <w:rStyle w:val="WW320pt1"/>
                        </w:rPr>
                        <w:t>поняття, виражене окремим словом, терміном або . словосполученням. Використання їх доцільне при вивчен- ; ні стилю джерела інформації, способів, якими це джерело організовує повідомлення, передає свої наміри адресатам;</w:t>
                      </w:r>
                    </w:p>
                    <w:p>
                      <w:pPr>
                        <w:pStyle w:val="323"/>
                        <w:numPr>
                          <w:ilvl w:val="0"/>
                          <w:numId w:val="86"/>
                        </w:numPr>
                        <w:shd w:fill="auto" w:val="clear"/>
                        <w:spacing w:lineRule="exact" w:line="206"/>
                        <w:ind w:left="60" w:right="120" w:firstLine="340"/>
                        <w:jc w:val="both"/>
                        <w:rPr/>
                      </w:pPr>
                      <w:r>
                        <w:rPr>
                          <w:rStyle w:val="WW320pt1"/>
                        </w:rPr>
                        <w:t xml:space="preserve"> </w:t>
                      </w:r>
                      <w:r>
                        <w:rPr>
                          <w:rStyle w:val="WW320pt1"/>
                        </w:rPr>
                        <w:t>тема, виражена в одиничних судженнях, смислових абзацах, цілісних текстах. Вона важлива під час аналізу</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7853045</wp:posOffset>
                </wp:positionH>
                <wp:positionV relativeFrom="page">
                  <wp:posOffset>2076450</wp:posOffset>
                </wp:positionV>
                <wp:extent cx="3943985" cy="313690"/>
                <wp:effectExtent l="0" t="0" r="0" b="0"/>
                <wp:wrapSquare wrapText="largest"/>
                <wp:docPr id="746" name="Frame744"/>
                <a:graphic xmlns:a="http://schemas.openxmlformats.org/drawingml/2006/main">
                  <a:graphicData uri="http://schemas.microsoft.com/office/word/2010/wordprocessingShape">
                    <wps:wsp>
                      <wps:cNvSpPr txBox="1"/>
                      <wps:spPr>
                        <a:xfrm>
                          <a:off x="0" y="0"/>
                          <a:ext cx="3943985" cy="313690"/>
                        </a:xfrm>
                        <a:prstGeom prst="rect"/>
                        <a:solidFill>
                          <a:srgbClr val="FFFFFF">
                            <a:alpha val="0"/>
                          </a:srgbClr>
                        </a:solidFill>
                      </wps:spPr>
                      <wps:txbx>
                        <w:txbxContent>
                          <w:p>
                            <w:pPr>
                              <w:pStyle w:val="214"/>
                              <w:shd w:fill="auto" w:val="clear"/>
                              <w:tabs>
                                <w:tab w:val="clear" w:pos="708"/>
                                <w:tab w:val="right" w:pos="5794" w:leader="none"/>
                              </w:tabs>
                              <w:spacing w:lineRule="exact" w:line="140"/>
                              <w:ind w:left="140" w:hanging="0"/>
                              <w:rPr/>
                            </w:pPr>
                            <w:r>
                              <w:rPr>
                                <w:rStyle w:val="WW20pt"/>
                              </w:rPr>
                              <w:t xml:space="preserve">Систематизація </w:t>
                            </w:r>
                            <w:r>
                              <w:rPr>
                                <w:rStyle w:val="WW2FranklinGothicMedium7pt0pt"/>
                              </w:rPr>
                              <w:t xml:space="preserve">і </w:t>
                            </w:r>
                            <w:r>
                              <w:rPr>
                                <w:rStyle w:val="WW20pt"/>
                              </w:rPr>
                              <w:t>оброблення інформації</w:t>
                              <w:tab/>
                            </w:r>
                            <w:r>
                              <w:rPr>
                                <w:rStyle w:val="WW2FranklinGothicMedium7pt0pt"/>
                              </w:rPr>
                              <w:t>373</w:t>
                            </w:r>
                          </w:p>
                        </w:txbxContent>
                      </wps:txbx>
                      <wps:bodyPr anchor="t" lIns="0" tIns="0" rIns="0" bIns="0">
                        <a:noAutofit/>
                      </wps:bodyPr>
                    </wps:wsp>
                  </a:graphicData>
                </a:graphic>
              </wp:anchor>
            </w:drawing>
          </mc:Choice>
          <mc:Fallback>
            <w:pict>
              <v:rect fillcolor="#FFFFFF" style="position:absolute;rotation:-0;width:310.55pt;height:24.7pt;mso-wrap-distance-left:0pt;mso-wrap-distance-right:0pt;mso-wrap-distance-top:0pt;mso-wrap-distance-bottom:0pt;margin-top:163.5pt;mso-position-vertical-relative:page;margin-left:618.35pt;mso-position-horizontal-relative:page">
                <v:fill opacity="0f"/>
                <v:textbox inset="0in,0in,0in,0in">
                  <w:txbxContent>
                    <w:p>
                      <w:pPr>
                        <w:pStyle w:val="214"/>
                        <w:shd w:fill="auto" w:val="clear"/>
                        <w:tabs>
                          <w:tab w:val="clear" w:pos="708"/>
                          <w:tab w:val="right" w:pos="5794" w:leader="none"/>
                        </w:tabs>
                        <w:spacing w:lineRule="exact" w:line="140"/>
                        <w:ind w:left="140" w:hanging="0"/>
                        <w:rPr/>
                      </w:pPr>
                      <w:r>
                        <w:rPr>
                          <w:rStyle w:val="WW20pt"/>
                        </w:rPr>
                        <w:t xml:space="preserve">Систематизація </w:t>
                      </w:r>
                      <w:r>
                        <w:rPr>
                          <w:rStyle w:val="WW2FranklinGothicMedium7pt0pt"/>
                        </w:rPr>
                        <w:t xml:space="preserve">і </w:t>
                      </w:r>
                      <w:r>
                        <w:rPr>
                          <w:rStyle w:val="WW20pt"/>
                        </w:rPr>
                        <w:t>оброблення інформації</w:t>
                        <w:tab/>
                      </w:r>
                      <w:r>
                        <w:rPr>
                          <w:rStyle w:val="WW2FranklinGothicMedium7pt0pt"/>
                        </w:rPr>
                        <w:t>373</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7950835</wp:posOffset>
                </wp:positionH>
                <wp:positionV relativeFrom="page">
                  <wp:posOffset>2553970</wp:posOffset>
                </wp:positionV>
                <wp:extent cx="3681730" cy="6172835"/>
                <wp:effectExtent l="0" t="0" r="0" b="0"/>
                <wp:wrapSquare wrapText="largest"/>
                <wp:docPr id="747" name="Frame745"/>
                <a:graphic xmlns:a="http://schemas.openxmlformats.org/drawingml/2006/main">
                  <a:graphicData uri="http://schemas.microsoft.com/office/word/2010/wordprocessingShape">
                    <wps:wsp>
                      <wps:cNvSpPr txBox="1"/>
                      <wps:spPr>
                        <a:xfrm>
                          <a:off x="0" y="0"/>
                          <a:ext cx="3681730" cy="6172835"/>
                        </a:xfrm>
                        <a:prstGeom prst="rect"/>
                        <a:solidFill>
                          <a:srgbClr val="FFFFFF">
                            <a:alpha val="0"/>
                          </a:srgbClr>
                        </a:solidFill>
                      </wps:spPr>
                      <wps:txbx>
                        <w:txbxContent>
                          <w:p>
                            <w:pPr>
                              <w:pStyle w:val="323"/>
                              <w:shd w:fill="auto" w:val="clear"/>
                              <w:spacing w:lineRule="exact" w:line="211"/>
                              <w:ind w:left="60" w:right="120" w:hanging="0"/>
                              <w:jc w:val="both"/>
                              <w:rPr/>
                            </w:pPr>
                            <w:r>
                              <w:rPr>
                                <w:rStyle w:val="WW320pt1"/>
                              </w:rPr>
                              <w:t>спрямованості інтересів, ціннісних орієнтацій, настанов ініціаторів повідомлення. Однак визначення теми часто ускладнене нечітким формулюванням їх у тексті. Аналіти</w:t>
                              <w:softHyphen/>
                              <w:t>ку доводиться визначати тему та її межі всередині тексту. Вибір теми як одиниці аналізу передбачає також внутріш</w:t>
                              <w:softHyphen/>
                              <w:t>ній розподіл тексту на частини (одиниці контексту);</w:t>
                            </w:r>
                          </w:p>
                          <w:p>
                            <w:pPr>
                              <w:pStyle w:val="323"/>
                              <w:numPr>
                                <w:ilvl w:val="0"/>
                                <w:numId w:val="86"/>
                              </w:numPr>
                              <w:shd w:fill="auto" w:val="clear"/>
                              <w:tabs>
                                <w:tab w:val="clear" w:pos="708"/>
                                <w:tab w:val="left" w:pos="704" w:leader="none"/>
                              </w:tabs>
                              <w:spacing w:lineRule="exact" w:line="211"/>
                              <w:ind w:left="60" w:right="80" w:firstLine="380"/>
                              <w:jc w:val="both"/>
                              <w:rPr/>
                            </w:pPr>
                            <w:r>
                              <w:rPr>
                                <w:rStyle w:val="WW320pt1"/>
                              </w:rPr>
                              <w:t>імена людей, географічні назви, назви організацій, згадування подій. їх виокремлення зумовлене впливом, який, на думку комунікатора, вони можуть мати на реци</w:t>
                              <w:softHyphen/>
                              <w:t>пієнта (отримувача інформації). З іншого боку, частота вживання їх у повідомленні може слугувати показником значущості для досліджуваного об’єкта.</w:t>
                            </w:r>
                          </w:p>
                          <w:p>
                            <w:pPr>
                              <w:pStyle w:val="323"/>
                              <w:shd w:fill="auto" w:val="clear"/>
                              <w:tabs>
                                <w:tab w:val="clear" w:pos="708"/>
                                <w:tab w:val="center" w:pos="2974" w:leader="none"/>
                              </w:tabs>
                              <w:spacing w:lineRule="exact" w:line="211"/>
                              <w:ind w:left="60" w:right="80" w:firstLine="380"/>
                              <w:jc w:val="both"/>
                              <w:rPr/>
                            </w:pPr>
                            <w:r>
                              <w:rPr>
                                <w:rStyle w:val="WW320pt1"/>
                              </w:rPr>
                              <w:t>Наприклад, газетні матеріали з проблем міжнародного життя розглядають по кожній зарубіжній країні за таки</w:t>
                              <w:softHyphen/>
                              <w:t>ми критеріями: а) частота інформації; б) обсяг інформації;</w:t>
                            </w:r>
                          </w:p>
                          <w:p>
                            <w:pPr>
                              <w:pStyle w:val="323"/>
                              <w:shd w:fill="auto" w:val="clear"/>
                              <w:tabs>
                                <w:tab w:val="clear" w:pos="708"/>
                                <w:tab w:val="left" w:pos="363" w:leader="none"/>
                                <w:tab w:val="center" w:pos="2974" w:leader="none"/>
                              </w:tabs>
                              <w:spacing w:lineRule="exact" w:line="211"/>
                              <w:ind w:left="60" w:right="80" w:hanging="0"/>
                              <w:jc w:val="both"/>
                              <w:rPr/>
                            </w:pPr>
                            <w:r>
                              <w:rPr>
                                <w:rStyle w:val="WW320pt1"/>
                              </w:rPr>
                              <w:t>в)</w:t>
                              <w:tab/>
                              <w:t>зміст інформації; г) знак інформації; ґ) тип і характер інформації.</w:t>
                              <w:tab/>
                              <w:t>-</w:t>
                            </w:r>
                          </w:p>
                          <w:p>
                            <w:pPr>
                              <w:pStyle w:val="323"/>
                              <w:shd w:fill="auto" w:val="clear"/>
                              <w:spacing w:lineRule="exact" w:line="211"/>
                              <w:ind w:left="60" w:right="80" w:firstLine="380"/>
                              <w:jc w:val="both"/>
                              <w:rPr/>
                            </w:pPr>
                            <w:r>
                              <w:rPr>
                                <w:rStyle w:val="WW320pt2"/>
                              </w:rPr>
                              <w:t>Частоту інформації (а)</w:t>
                            </w:r>
                            <w:r>
                              <w:rPr>
                                <w:rStyle w:val="WW320pt1"/>
                              </w:rPr>
                              <w:t xml:space="preserve"> визначають як частоту згаду</w:t>
                              <w:softHyphen/>
                              <w:t>вання країни або проблеми, вказаних у групі (в), частоту позитивних (негативних) оцінок, вказаних у групі (г), і ча</w:t>
                              <w:softHyphen/>
                              <w:t>стоту описово-оцінної інформації, вказаної у групі (ґ).</w:t>
                            </w:r>
                          </w:p>
                          <w:p>
                            <w:pPr>
                              <w:pStyle w:val="323"/>
                              <w:shd w:fill="auto" w:val="clear"/>
                              <w:spacing w:lineRule="exact" w:line="211"/>
                              <w:ind w:left="60" w:right="80" w:firstLine="380"/>
                              <w:jc w:val="both"/>
                              <w:rPr/>
                            </w:pPr>
                            <w:r>
                              <w:rPr>
                                <w:rStyle w:val="WW320pt2"/>
                              </w:rPr>
                              <w:t>Обсяг інформації</w:t>
                            </w:r>
                            <w:r>
                              <w:rPr>
                                <w:rStyle w:val="WW320pt1"/>
                              </w:rPr>
                              <w:t xml:space="preserve"> (б) фіксують з огляду на кількість рядків тексту і питому вагу інформації про цю країну в за</w:t>
                              <w:softHyphen/>
                              <w:t>гальному обсязі тексту.</w:t>
                            </w:r>
                          </w:p>
                          <w:p>
                            <w:pPr>
                              <w:pStyle w:val="323"/>
                              <w:shd w:fill="auto" w:val="clear"/>
                              <w:spacing w:lineRule="exact" w:line="211"/>
                              <w:ind w:left="60" w:right="80" w:firstLine="380"/>
                              <w:jc w:val="both"/>
                              <w:rPr/>
                            </w:pPr>
                            <w:r>
                              <w:rPr>
                                <w:rStyle w:val="WW320pt2"/>
                              </w:rPr>
                              <w:t>Зміст інформації</w:t>
                            </w:r>
                            <w:r>
                              <w:rPr>
                                <w:rStyle w:val="WW320pt1"/>
                              </w:rPr>
                              <w:t xml:space="preserve"> (в) групують у повідомленнях, що стосуються природних умов, політичного і суспільного устрою, промисловості, сільського господарства, побуту і моралі, внутріполітичних акцій, ставлення до інших кра</w:t>
                              <w:softHyphen/>
                              <w:t>їн тощо (всього 28 категорій).</w:t>
                            </w:r>
                          </w:p>
                          <w:p>
                            <w:pPr>
                              <w:pStyle w:val="323"/>
                              <w:shd w:fill="auto" w:val="clear"/>
                              <w:spacing w:lineRule="exact" w:line="211"/>
                              <w:ind w:left="60" w:right="80" w:firstLine="380"/>
                              <w:rPr/>
                            </w:pPr>
                            <w:r>
                              <w:rPr>
                                <w:rStyle w:val="WW320pt2"/>
                              </w:rPr>
                              <w:t>Знак інформації</w:t>
                            </w:r>
                            <w:r>
                              <w:rPr>
                                <w:rStyle w:val="WW320pt1"/>
                              </w:rPr>
                              <w:t xml:space="preserve"> (г) визначають як «позитивне» і «нега</w:t>
                              <w:softHyphen/>
                              <w:t>тивне», «збалансоване» і «нейтральне» ставлення, відпо</w:t>
                              <w:softHyphen/>
                              <w:t>відно кодуючи як «+»;, «-», «+», «0».</w:t>
                            </w:r>
                          </w:p>
                          <w:p>
                            <w:pPr>
                              <w:pStyle w:val="323"/>
                              <w:shd w:fill="auto" w:val="clear"/>
                              <w:spacing w:lineRule="exact" w:line="250"/>
                              <w:ind w:left="140" w:right="80" w:firstLine="280"/>
                              <w:jc w:val="both"/>
                              <w:rPr/>
                            </w:pPr>
                            <w:r>
                              <w:rPr>
                                <w:rStyle w:val="WW320pt1"/>
                              </w:rPr>
                              <w:t xml:space="preserve">За критерієм </w:t>
                            </w:r>
                            <w:r>
                              <w:rPr>
                                <w:rStyle w:val="WW320pt2"/>
                              </w:rPr>
                              <w:t>тип і характер інформації</w:t>
                            </w:r>
                            <w:r>
                              <w:rPr>
                                <w:rStyle w:val="WW320pt1"/>
                              </w:rPr>
                              <w:t xml:space="preserve"> (ґ) виокрем</w:t>
                              <w:softHyphen/>
                              <w:t>люють:</w:t>
                            </w:r>
                          </w:p>
                          <w:p>
                            <w:pPr>
                              <w:pStyle w:val="323"/>
                              <w:numPr>
                                <w:ilvl w:val="0"/>
                                <w:numId w:val="111"/>
                              </w:numPr>
                              <w:shd w:fill="auto" w:val="clear"/>
                              <w:spacing w:lineRule="exact" w:line="211"/>
                              <w:ind w:left="140" w:right="80" w:firstLine="280"/>
                              <w:jc w:val="both"/>
                              <w:rPr/>
                            </w:pPr>
                            <w:r>
                              <w:rPr>
                                <w:rStyle w:val="WW320pt1"/>
                              </w:rPr>
                              <w:t xml:space="preserve"> </w:t>
                            </w:r>
                            <w:r>
                              <w:rPr>
                                <w:rStyle w:val="WW320pt1"/>
                              </w:rPr>
                              <w:t>фактографічну інформацію, що містить дані, отри</w:t>
                              <w:softHyphen/>
                              <w:t>мані з невизначеного джерела (джерело не вказується);</w:t>
                            </w:r>
                          </w:p>
                          <w:p>
                            <w:pPr>
                              <w:pStyle w:val="323"/>
                              <w:numPr>
                                <w:ilvl w:val="0"/>
                                <w:numId w:val="111"/>
                              </w:numPr>
                              <w:shd w:fill="auto" w:val="clear"/>
                              <w:spacing w:lineRule="exact" w:line="211"/>
                              <w:ind w:left="140" w:right="80" w:firstLine="280"/>
                              <w:jc w:val="both"/>
                              <w:rPr/>
                            </w:pPr>
                            <w:r>
                              <w:rPr>
                                <w:rStyle w:val="WW320pt1"/>
                              </w:rPr>
                              <w:t xml:space="preserve"> </w:t>
                            </w:r>
                            <w:r>
                              <w:rPr>
                                <w:rStyle w:val="WW320pt1"/>
                              </w:rPr>
                              <w:t>коментаторську інформацію; яка містить оцінки фактів, свідком яких був автор повідомлення;</w:t>
                            </w:r>
                          </w:p>
                          <w:p>
                            <w:pPr>
                              <w:pStyle w:val="323"/>
                              <w:numPr>
                                <w:ilvl w:val="0"/>
                                <w:numId w:val="111"/>
                              </w:numPr>
                              <w:shd w:fill="auto" w:val="clear"/>
                              <w:spacing w:lineRule="exact" w:line="211"/>
                              <w:ind w:left="140" w:right="80" w:firstLine="280"/>
                              <w:jc w:val="both"/>
                              <w:rPr/>
                            </w:pPr>
                            <w:r>
                              <w:rPr>
                                <w:rStyle w:val="WW320pt1"/>
                              </w:rPr>
                              <w:t xml:space="preserve"> </w:t>
                            </w:r>
                            <w:r>
                              <w:rPr>
                                <w:rStyle w:val="WW320pt1"/>
                              </w:rPr>
                              <w:t>коментаторську інформацію, що містить оцінку фактів, свідків яких не зазначено;</w:t>
                            </w:r>
                          </w:p>
                          <w:p>
                            <w:pPr>
                              <w:pStyle w:val="323"/>
                              <w:numPr>
                                <w:ilvl w:val="0"/>
                                <w:numId w:val="111"/>
                              </w:numPr>
                              <w:shd w:fill="auto" w:val="clear"/>
                              <w:spacing w:lineRule="exact" w:line="226"/>
                              <w:ind w:left="140" w:right="80" w:firstLine="280"/>
                              <w:jc w:val="both"/>
                              <w:rPr/>
                            </w:pPr>
                            <w:r>
                              <w:rPr>
                                <w:rStyle w:val="WW320pt1"/>
                              </w:rPr>
                              <w:t xml:space="preserve"> </w:t>
                            </w:r>
                            <w:r>
                              <w:rPr>
                                <w:rStyle w:val="WW320pt1"/>
                              </w:rPr>
                              <w:t>художньойфактографічну інформацію (нариси, за</w:t>
                              <w:softHyphen/>
                              <w:t>мальовки «з натури» за участі автора або із зазначенням джерела);</w:t>
                            </w:r>
                          </w:p>
                          <w:p>
                            <w:pPr>
                              <w:pStyle w:val="323"/>
                              <w:numPr>
                                <w:ilvl w:val="0"/>
                                <w:numId w:val="111"/>
                              </w:numPr>
                              <w:shd w:fill="auto" w:val="clear"/>
                              <w:spacing w:lineRule="exact" w:line="216"/>
                              <w:ind w:left="140" w:right="80" w:firstLine="280"/>
                              <w:jc w:val="both"/>
                              <w:rPr/>
                            </w:pPr>
                            <w:r>
                              <w:rPr>
                                <w:rStyle w:val="WW320pt1"/>
                              </w:rPr>
                              <w:t xml:space="preserve"> </w:t>
                            </w:r>
                            <w:r>
                              <w:rPr>
                                <w:rStyle w:val="WW320pt1"/>
                              </w:rPr>
                              <w:t>художньо-фактографічну інформацію (безадресні на</w:t>
                              <w:softHyphen/>
                              <w:t>риси із зазначенням подій, реальність яких є сумнівною);</w:t>
                            </w:r>
                          </w:p>
                        </w:txbxContent>
                      </wps:txbx>
                      <wps:bodyPr anchor="t" lIns="0" tIns="0" rIns="0" bIns="0">
                        <a:noAutofit/>
                      </wps:bodyPr>
                    </wps:wsp>
                  </a:graphicData>
                </a:graphic>
              </wp:anchor>
            </w:drawing>
          </mc:Choice>
          <mc:Fallback>
            <w:pict>
              <v:rect fillcolor="#FFFFFF" style="position:absolute;rotation:-0;width:289.9pt;height:486.05pt;mso-wrap-distance-left:0pt;mso-wrap-distance-right:0pt;mso-wrap-distance-top:0pt;mso-wrap-distance-bottom:0pt;margin-top:201.1pt;mso-position-vertical-relative:page;margin-left:626.05pt;mso-position-horizontal-relative:page">
                <v:fill opacity="0f"/>
                <v:textbox inset="0in,0in,0in,0in">
                  <w:txbxContent>
                    <w:p>
                      <w:pPr>
                        <w:pStyle w:val="323"/>
                        <w:shd w:fill="auto" w:val="clear"/>
                        <w:spacing w:lineRule="exact" w:line="211"/>
                        <w:ind w:left="60" w:right="120" w:hanging="0"/>
                        <w:jc w:val="both"/>
                        <w:rPr/>
                      </w:pPr>
                      <w:r>
                        <w:rPr>
                          <w:rStyle w:val="WW320pt1"/>
                        </w:rPr>
                        <w:t>спрямованості інтересів, ціннісних орієнтацій, настанов ініціаторів повідомлення. Однак визначення теми часто ускладнене нечітким формулюванням їх у тексті. Аналіти</w:t>
                        <w:softHyphen/>
                        <w:t>ку доводиться визначати тему та її межі всередині тексту. Вибір теми як одиниці аналізу передбачає також внутріш</w:t>
                        <w:softHyphen/>
                        <w:t>ній розподіл тексту на частини (одиниці контексту);</w:t>
                      </w:r>
                    </w:p>
                    <w:p>
                      <w:pPr>
                        <w:pStyle w:val="323"/>
                        <w:numPr>
                          <w:ilvl w:val="0"/>
                          <w:numId w:val="86"/>
                        </w:numPr>
                        <w:shd w:fill="auto" w:val="clear"/>
                        <w:tabs>
                          <w:tab w:val="clear" w:pos="708"/>
                          <w:tab w:val="left" w:pos="704" w:leader="none"/>
                        </w:tabs>
                        <w:spacing w:lineRule="exact" w:line="211"/>
                        <w:ind w:left="60" w:right="80" w:firstLine="380"/>
                        <w:jc w:val="both"/>
                        <w:rPr/>
                      </w:pPr>
                      <w:r>
                        <w:rPr>
                          <w:rStyle w:val="WW320pt1"/>
                        </w:rPr>
                        <w:t>імена людей, географічні назви, назви організацій, згадування подій. їх виокремлення зумовлене впливом, який, на думку комунікатора, вони можуть мати на реци</w:t>
                        <w:softHyphen/>
                        <w:t>пієнта (отримувача інформації). З іншого боку, частота вживання їх у повідомленні може слугувати показником значущості для досліджуваного об’єкта.</w:t>
                      </w:r>
                    </w:p>
                    <w:p>
                      <w:pPr>
                        <w:pStyle w:val="323"/>
                        <w:shd w:fill="auto" w:val="clear"/>
                        <w:tabs>
                          <w:tab w:val="clear" w:pos="708"/>
                          <w:tab w:val="center" w:pos="2974" w:leader="none"/>
                        </w:tabs>
                        <w:spacing w:lineRule="exact" w:line="211"/>
                        <w:ind w:left="60" w:right="80" w:firstLine="380"/>
                        <w:jc w:val="both"/>
                        <w:rPr/>
                      </w:pPr>
                      <w:r>
                        <w:rPr>
                          <w:rStyle w:val="WW320pt1"/>
                        </w:rPr>
                        <w:t>Наприклад, газетні матеріали з проблем міжнародного життя розглядають по кожній зарубіжній країні за таки</w:t>
                        <w:softHyphen/>
                        <w:t>ми критеріями: а) частота інформації; б) обсяг інформації;</w:t>
                      </w:r>
                    </w:p>
                    <w:p>
                      <w:pPr>
                        <w:pStyle w:val="323"/>
                        <w:shd w:fill="auto" w:val="clear"/>
                        <w:tabs>
                          <w:tab w:val="clear" w:pos="708"/>
                          <w:tab w:val="left" w:pos="363" w:leader="none"/>
                          <w:tab w:val="center" w:pos="2974" w:leader="none"/>
                        </w:tabs>
                        <w:spacing w:lineRule="exact" w:line="211"/>
                        <w:ind w:left="60" w:right="80" w:hanging="0"/>
                        <w:jc w:val="both"/>
                        <w:rPr/>
                      </w:pPr>
                      <w:r>
                        <w:rPr>
                          <w:rStyle w:val="WW320pt1"/>
                        </w:rPr>
                        <w:t>в)</w:t>
                        <w:tab/>
                        <w:t>зміст інформації; г) знак інформації; ґ) тип і характер інформації.</w:t>
                        <w:tab/>
                        <w:t>-</w:t>
                      </w:r>
                    </w:p>
                    <w:p>
                      <w:pPr>
                        <w:pStyle w:val="323"/>
                        <w:shd w:fill="auto" w:val="clear"/>
                        <w:spacing w:lineRule="exact" w:line="211"/>
                        <w:ind w:left="60" w:right="80" w:firstLine="380"/>
                        <w:jc w:val="both"/>
                        <w:rPr/>
                      </w:pPr>
                      <w:r>
                        <w:rPr>
                          <w:rStyle w:val="WW320pt2"/>
                        </w:rPr>
                        <w:t>Частоту інформації (а)</w:t>
                      </w:r>
                      <w:r>
                        <w:rPr>
                          <w:rStyle w:val="WW320pt1"/>
                        </w:rPr>
                        <w:t xml:space="preserve"> визначають як частоту згаду</w:t>
                        <w:softHyphen/>
                        <w:t>вання країни або проблеми, вказаних у групі (в), частоту позитивних (негативних) оцінок, вказаних у групі (г), і ча</w:t>
                        <w:softHyphen/>
                        <w:t>стоту описово-оцінної інформації, вказаної у групі (ґ).</w:t>
                      </w:r>
                    </w:p>
                    <w:p>
                      <w:pPr>
                        <w:pStyle w:val="323"/>
                        <w:shd w:fill="auto" w:val="clear"/>
                        <w:spacing w:lineRule="exact" w:line="211"/>
                        <w:ind w:left="60" w:right="80" w:firstLine="380"/>
                        <w:jc w:val="both"/>
                        <w:rPr/>
                      </w:pPr>
                      <w:r>
                        <w:rPr>
                          <w:rStyle w:val="WW320pt2"/>
                        </w:rPr>
                        <w:t>Обсяг інформації</w:t>
                      </w:r>
                      <w:r>
                        <w:rPr>
                          <w:rStyle w:val="WW320pt1"/>
                        </w:rPr>
                        <w:t xml:space="preserve"> (б) фіксують з огляду на кількість рядків тексту і питому вагу інформації про цю країну в за</w:t>
                        <w:softHyphen/>
                        <w:t>гальному обсязі тексту.</w:t>
                      </w:r>
                    </w:p>
                    <w:p>
                      <w:pPr>
                        <w:pStyle w:val="323"/>
                        <w:shd w:fill="auto" w:val="clear"/>
                        <w:spacing w:lineRule="exact" w:line="211"/>
                        <w:ind w:left="60" w:right="80" w:firstLine="380"/>
                        <w:jc w:val="both"/>
                        <w:rPr/>
                      </w:pPr>
                      <w:r>
                        <w:rPr>
                          <w:rStyle w:val="WW320pt2"/>
                        </w:rPr>
                        <w:t>Зміст інформації</w:t>
                      </w:r>
                      <w:r>
                        <w:rPr>
                          <w:rStyle w:val="WW320pt1"/>
                        </w:rPr>
                        <w:t xml:space="preserve"> (в) групують у повідомленнях, що стосуються природних умов, політичного і суспільного устрою, промисловості, сільського господарства, побуту і моралі, внутріполітичних акцій, ставлення до інших кра</w:t>
                        <w:softHyphen/>
                        <w:t>їн тощо (всього 28 категорій).</w:t>
                      </w:r>
                    </w:p>
                    <w:p>
                      <w:pPr>
                        <w:pStyle w:val="323"/>
                        <w:shd w:fill="auto" w:val="clear"/>
                        <w:spacing w:lineRule="exact" w:line="211"/>
                        <w:ind w:left="60" w:right="80" w:firstLine="380"/>
                        <w:rPr/>
                      </w:pPr>
                      <w:r>
                        <w:rPr>
                          <w:rStyle w:val="WW320pt2"/>
                        </w:rPr>
                        <w:t>Знак інформації</w:t>
                      </w:r>
                      <w:r>
                        <w:rPr>
                          <w:rStyle w:val="WW320pt1"/>
                        </w:rPr>
                        <w:t xml:space="preserve"> (г) визначають як «позитивне» і «нега</w:t>
                        <w:softHyphen/>
                        <w:t>тивне», «збалансоване» і «нейтральне» ставлення, відпо</w:t>
                        <w:softHyphen/>
                        <w:t>відно кодуючи як «+»;, «-», «+», «0».</w:t>
                      </w:r>
                    </w:p>
                    <w:p>
                      <w:pPr>
                        <w:pStyle w:val="323"/>
                        <w:shd w:fill="auto" w:val="clear"/>
                        <w:spacing w:lineRule="exact" w:line="250"/>
                        <w:ind w:left="140" w:right="80" w:firstLine="280"/>
                        <w:jc w:val="both"/>
                        <w:rPr/>
                      </w:pPr>
                      <w:r>
                        <w:rPr>
                          <w:rStyle w:val="WW320pt1"/>
                        </w:rPr>
                        <w:t xml:space="preserve">За критерієм </w:t>
                      </w:r>
                      <w:r>
                        <w:rPr>
                          <w:rStyle w:val="WW320pt2"/>
                        </w:rPr>
                        <w:t>тип і характер інформації</w:t>
                      </w:r>
                      <w:r>
                        <w:rPr>
                          <w:rStyle w:val="WW320pt1"/>
                        </w:rPr>
                        <w:t xml:space="preserve"> (ґ) виокрем</w:t>
                        <w:softHyphen/>
                        <w:t>люють:</w:t>
                      </w:r>
                    </w:p>
                    <w:p>
                      <w:pPr>
                        <w:pStyle w:val="323"/>
                        <w:numPr>
                          <w:ilvl w:val="0"/>
                          <w:numId w:val="111"/>
                        </w:numPr>
                        <w:shd w:fill="auto" w:val="clear"/>
                        <w:spacing w:lineRule="exact" w:line="211"/>
                        <w:ind w:left="140" w:right="80" w:firstLine="280"/>
                        <w:jc w:val="both"/>
                        <w:rPr/>
                      </w:pPr>
                      <w:r>
                        <w:rPr>
                          <w:rStyle w:val="WW320pt1"/>
                        </w:rPr>
                        <w:t xml:space="preserve"> </w:t>
                      </w:r>
                      <w:r>
                        <w:rPr>
                          <w:rStyle w:val="WW320pt1"/>
                        </w:rPr>
                        <w:t>фактографічну інформацію, що містить дані, отри</w:t>
                        <w:softHyphen/>
                        <w:t>мані з невизначеного джерела (джерело не вказується);</w:t>
                      </w:r>
                    </w:p>
                    <w:p>
                      <w:pPr>
                        <w:pStyle w:val="323"/>
                        <w:numPr>
                          <w:ilvl w:val="0"/>
                          <w:numId w:val="111"/>
                        </w:numPr>
                        <w:shd w:fill="auto" w:val="clear"/>
                        <w:spacing w:lineRule="exact" w:line="211"/>
                        <w:ind w:left="140" w:right="80" w:firstLine="280"/>
                        <w:jc w:val="both"/>
                        <w:rPr/>
                      </w:pPr>
                      <w:r>
                        <w:rPr>
                          <w:rStyle w:val="WW320pt1"/>
                        </w:rPr>
                        <w:t xml:space="preserve"> </w:t>
                      </w:r>
                      <w:r>
                        <w:rPr>
                          <w:rStyle w:val="WW320pt1"/>
                        </w:rPr>
                        <w:t>коментаторську інформацію; яка містить оцінки фактів, свідком яких був автор повідомлення;</w:t>
                      </w:r>
                    </w:p>
                    <w:p>
                      <w:pPr>
                        <w:pStyle w:val="323"/>
                        <w:numPr>
                          <w:ilvl w:val="0"/>
                          <w:numId w:val="111"/>
                        </w:numPr>
                        <w:shd w:fill="auto" w:val="clear"/>
                        <w:spacing w:lineRule="exact" w:line="211"/>
                        <w:ind w:left="140" w:right="80" w:firstLine="280"/>
                        <w:jc w:val="both"/>
                        <w:rPr/>
                      </w:pPr>
                      <w:r>
                        <w:rPr>
                          <w:rStyle w:val="WW320pt1"/>
                        </w:rPr>
                        <w:t xml:space="preserve"> </w:t>
                      </w:r>
                      <w:r>
                        <w:rPr>
                          <w:rStyle w:val="WW320pt1"/>
                        </w:rPr>
                        <w:t>коментаторську інформацію, що містить оцінку фактів, свідків яких не зазначено;</w:t>
                      </w:r>
                    </w:p>
                    <w:p>
                      <w:pPr>
                        <w:pStyle w:val="323"/>
                        <w:numPr>
                          <w:ilvl w:val="0"/>
                          <w:numId w:val="111"/>
                        </w:numPr>
                        <w:shd w:fill="auto" w:val="clear"/>
                        <w:spacing w:lineRule="exact" w:line="226"/>
                        <w:ind w:left="140" w:right="80" w:firstLine="280"/>
                        <w:jc w:val="both"/>
                        <w:rPr/>
                      </w:pPr>
                      <w:r>
                        <w:rPr>
                          <w:rStyle w:val="WW320pt1"/>
                        </w:rPr>
                        <w:t xml:space="preserve"> </w:t>
                      </w:r>
                      <w:r>
                        <w:rPr>
                          <w:rStyle w:val="WW320pt1"/>
                        </w:rPr>
                        <w:t>художньойфактографічну інформацію (нариси, за</w:t>
                        <w:softHyphen/>
                        <w:t>мальовки «з натури» за участі автора або із зазначенням джерела);</w:t>
                      </w:r>
                    </w:p>
                    <w:p>
                      <w:pPr>
                        <w:pStyle w:val="323"/>
                        <w:numPr>
                          <w:ilvl w:val="0"/>
                          <w:numId w:val="111"/>
                        </w:numPr>
                        <w:shd w:fill="auto" w:val="clear"/>
                        <w:spacing w:lineRule="exact" w:line="216"/>
                        <w:ind w:left="140" w:right="80" w:firstLine="280"/>
                        <w:jc w:val="both"/>
                        <w:rPr/>
                      </w:pPr>
                      <w:r>
                        <w:rPr>
                          <w:rStyle w:val="WW320pt1"/>
                        </w:rPr>
                        <w:t xml:space="preserve"> </w:t>
                      </w:r>
                      <w:r>
                        <w:rPr>
                          <w:rStyle w:val="WW320pt1"/>
                        </w:rPr>
                        <w:t>художньо-фактографічну інформацію (безадресні на</w:t>
                        <w:softHyphen/>
                        <w:t>риси із зазначенням подій, реальність яких є сумнівною);</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48">
                <wp:simplePos x="0" y="0"/>
                <wp:positionH relativeFrom="page">
                  <wp:posOffset>3503930</wp:posOffset>
                </wp:positionH>
                <wp:positionV relativeFrom="page">
                  <wp:posOffset>1972945</wp:posOffset>
                </wp:positionV>
                <wp:extent cx="3852545" cy="311150"/>
                <wp:effectExtent l="0" t="0" r="0" b="0"/>
                <wp:wrapSquare wrapText="largest"/>
                <wp:docPr id="748" name="Frame746"/>
                <a:graphic xmlns:a="http://schemas.openxmlformats.org/drawingml/2006/main">
                  <a:graphicData uri="http://schemas.microsoft.com/office/word/2010/wordprocessingShape">
                    <wps:wsp>
                      <wps:cNvSpPr txBox="1"/>
                      <wps:spPr>
                        <a:xfrm>
                          <a:off x="0" y="0"/>
                          <a:ext cx="3852545" cy="311150"/>
                        </a:xfrm>
                        <a:prstGeom prst="rect"/>
                        <a:solidFill>
                          <a:srgbClr val="FFFFFF">
                            <a:alpha val="0"/>
                          </a:srgbClr>
                        </a:solidFill>
                      </wps:spPr>
                      <wps:txbx>
                        <w:txbxContent>
                          <w:p>
                            <w:pPr>
                              <w:pStyle w:val="Style18"/>
                              <w:shd w:fill="auto" w:val="clear"/>
                              <w:tabs>
                                <w:tab w:val="clear" w:pos="708"/>
                                <w:tab w:val="center" w:pos="4028" w:leader="none"/>
                                <w:tab w:val="center" w:pos="4767" w:leader="none"/>
                                <w:tab w:val="right" w:pos="6054" w:leader="none"/>
                              </w:tabs>
                              <w:spacing w:lineRule="exact" w:line="140"/>
                              <w:ind w:left="380" w:hanging="0"/>
                              <w:rPr/>
                            </w:pPr>
                            <w:r>
                              <w:rPr>
                                <w:rStyle w:val="WW0pt11"/>
                              </w:rPr>
                              <w:t>374</w:t>
                              <w:tab/>
                              <w:t>Прикладні</w:t>
                              <w:tab/>
                              <w:t>політичні</w:t>
                              <w:tab/>
                              <w:t>дослідженні!</w:t>
                            </w:r>
                          </w:p>
                        </w:txbxContent>
                      </wps:txbx>
                      <wps:bodyPr anchor="t" lIns="0" tIns="0" rIns="0" bIns="0">
                        <a:noAutofit/>
                      </wps:bodyPr>
                    </wps:wsp>
                  </a:graphicData>
                </a:graphic>
              </wp:anchor>
            </w:drawing>
          </mc:Choice>
          <mc:Fallback>
            <w:pict>
              <v:rect fillcolor="#FFFFFF" style="position:absolute;rotation:-0;width:303.35pt;height:24.5pt;mso-wrap-distance-left:0pt;mso-wrap-distance-right:0pt;mso-wrap-distance-top:0pt;mso-wrap-distance-bottom:0pt;margin-top:155.35pt;mso-position-vertical-relative:page;margin-left:275.9pt;mso-position-horizontal-relative:page">
                <v:fill opacity="0f"/>
                <v:textbox inset="0in,0in,0in,0in">
                  <w:txbxContent>
                    <w:p>
                      <w:pPr>
                        <w:pStyle w:val="Style18"/>
                        <w:shd w:fill="auto" w:val="clear"/>
                        <w:tabs>
                          <w:tab w:val="clear" w:pos="708"/>
                          <w:tab w:val="center" w:pos="4028" w:leader="none"/>
                          <w:tab w:val="center" w:pos="4767" w:leader="none"/>
                          <w:tab w:val="right" w:pos="6054" w:leader="none"/>
                        </w:tabs>
                        <w:spacing w:lineRule="exact" w:line="140"/>
                        <w:ind w:left="380" w:hanging="0"/>
                        <w:rPr/>
                      </w:pPr>
                      <w:r>
                        <w:rPr>
                          <w:rStyle w:val="WW0pt11"/>
                        </w:rPr>
                        <w:t>374</w:t>
                        <w:tab/>
                        <w:t>Прикладні</w:t>
                        <w:tab/>
                        <w:t>політичні</w:t>
                        <w:tab/>
                        <w:t>дослідженні!</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3677285</wp:posOffset>
                </wp:positionH>
                <wp:positionV relativeFrom="page">
                  <wp:posOffset>2454910</wp:posOffset>
                </wp:positionV>
                <wp:extent cx="3657600" cy="6156325"/>
                <wp:effectExtent l="0" t="0" r="0" b="0"/>
                <wp:wrapSquare wrapText="largest"/>
                <wp:docPr id="749" name="Frame747"/>
                <a:graphic xmlns:a="http://schemas.openxmlformats.org/drawingml/2006/main">
                  <a:graphicData uri="http://schemas.microsoft.com/office/word/2010/wordprocessingShape">
                    <wps:wsp>
                      <wps:cNvSpPr txBox="1"/>
                      <wps:spPr>
                        <a:xfrm>
                          <a:off x="0" y="0"/>
                          <a:ext cx="3657600" cy="6156325"/>
                        </a:xfrm>
                        <a:prstGeom prst="rect"/>
                        <a:solidFill>
                          <a:srgbClr val="FFFFFF">
                            <a:alpha val="0"/>
                          </a:srgbClr>
                        </a:solidFill>
                      </wps:spPr>
                      <wps:txbx>
                        <w:txbxContent>
                          <w:p>
                            <w:pPr>
                              <w:pStyle w:val="323"/>
                              <w:numPr>
                                <w:ilvl w:val="0"/>
                                <w:numId w:val="111"/>
                              </w:numPr>
                              <w:shd w:fill="auto" w:val="clear"/>
                              <w:ind w:left="60" w:right="60" w:firstLine="360"/>
                              <w:jc w:val="both"/>
                              <w:rPr/>
                            </w:pPr>
                            <w:r>
                              <w:rPr>
                                <w:rStyle w:val="WW320pt1"/>
                              </w:rPr>
                              <w:t xml:space="preserve"> </w:t>
                            </w:r>
                            <w:r>
                              <w:rPr>
                                <w:rStyle w:val="WW320pt1"/>
                              </w:rPr>
                              <w:t>загальнотеоретичну інформацію іноземних авторів, яка не містить посилань на конкретні факти;</w:t>
                            </w:r>
                          </w:p>
                          <w:p>
                            <w:pPr>
                              <w:pStyle w:val="323"/>
                              <w:numPr>
                                <w:ilvl w:val="0"/>
                                <w:numId w:val="111"/>
                              </w:numPr>
                              <w:shd w:fill="auto" w:val="clear"/>
                              <w:ind w:left="60" w:firstLine="360"/>
                              <w:jc w:val="both"/>
                              <w:rPr/>
                            </w:pPr>
                            <w:r>
                              <w:rPr>
                                <w:rStyle w:val="WW320pt1"/>
                              </w:rPr>
                              <w:t xml:space="preserve"> </w:t>
                            </w:r>
                            <w:r>
                              <w:rPr>
                                <w:rStyle w:val="WW320pt1"/>
                              </w:rPr>
                              <w:t>загальнотеоретичну інформацію вітчизняних авторів;</w:t>
                            </w:r>
                          </w:p>
                          <w:p>
                            <w:pPr>
                              <w:pStyle w:val="323"/>
                              <w:numPr>
                                <w:ilvl w:val="0"/>
                                <w:numId w:val="111"/>
                              </w:numPr>
                              <w:shd w:fill="auto" w:val="clear"/>
                              <w:ind w:left="60" w:right="60" w:firstLine="360"/>
                              <w:jc w:val="both"/>
                              <w:rPr/>
                            </w:pPr>
                            <w:r>
                              <w:rPr>
                                <w:rStyle w:val="WW320pt1"/>
                              </w:rPr>
                              <w:t xml:space="preserve"> </w:t>
                            </w:r>
                            <w:r>
                              <w:rPr>
                                <w:rStyle w:val="WW320pt1"/>
                              </w:rPr>
                              <w:t>абстрактно-художню інформацію (безадресні вірші* розповіді іноземних авторів);</w:t>
                            </w:r>
                          </w:p>
                          <w:p>
                            <w:pPr>
                              <w:pStyle w:val="323"/>
                              <w:numPr>
                                <w:ilvl w:val="0"/>
                                <w:numId w:val="111"/>
                              </w:numPr>
                              <w:shd w:fill="auto" w:val="clear"/>
                              <w:spacing w:lineRule="exact" w:line="173"/>
                              <w:ind w:left="60" w:right="60" w:firstLine="360"/>
                              <w:jc w:val="both"/>
                              <w:rPr/>
                            </w:pPr>
                            <w:r>
                              <w:rPr>
                                <w:rStyle w:val="WW320pt1"/>
                              </w:rPr>
                              <w:t xml:space="preserve"> </w:t>
                            </w:r>
                            <w:r>
                              <w:rPr>
                                <w:rStyle w:val="WW320pt1"/>
                              </w:rPr>
                              <w:t>абстрактно-художню інформацію вітчизняних ав-* торів.</w:t>
                            </w:r>
                          </w:p>
                          <w:p>
                            <w:pPr>
                              <w:pStyle w:val="323"/>
                              <w:shd w:fill="auto" w:val="clear"/>
                              <w:spacing w:lineRule="exact" w:line="206"/>
                              <w:ind w:left="60" w:right="60" w:firstLine="360"/>
                              <w:jc w:val="both"/>
                              <w:rPr/>
                            </w:pPr>
                            <w:r>
                              <w:rPr>
                                <w:rStyle w:val="WW320pt1"/>
                              </w:rPr>
                              <w:t>Отримані дані підлягають оцінюванню та групуванню залежно від цільової спрямованості аналізу. При визна</w:t>
                              <w:softHyphen/>
                              <w:t>ченні знаку інформації кодувальник керується не власни</w:t>
                              <w:softHyphen/>
                              <w:t>ми враженнями від тексту, а вираженим у ньому ставлен</w:t>
                              <w:softHyphen/>
                              <w:t>ням комунікатора до проблеми. Наприклад, під час вивчен</w:t>
                              <w:softHyphen/>
                              <w:t>ня позиції комунікаторів у ставленні до війни і миру виступи за збереження миру кодують як «+», нейтральні — як «+», а виступи, що створюють обстановку напруги, — як «-». Закодовані дані піддають статистичному оброб</w:t>
                              <w:softHyphen/>
                              <w:t>ленню, використовуючи спеціальні комп’ютерні програми.</w:t>
                            </w:r>
                          </w:p>
                          <w:p>
                            <w:pPr>
                              <w:pStyle w:val="323"/>
                              <w:shd w:fill="auto" w:val="clear"/>
                              <w:spacing w:lineRule="exact" w:line="206"/>
                              <w:ind w:left="60" w:right="60" w:firstLine="360"/>
                              <w:jc w:val="both"/>
                              <w:rPr/>
                            </w:pPr>
                            <w:r>
                              <w:rPr>
                                <w:rStyle w:val="WW320pt1"/>
                              </w:rPr>
                              <w:t>З часом контент-аналіз переорієнтувався на розкриття латентного (прихованого) змісту комунікації через вивчен</w:t>
                              <w:softHyphen/>
                              <w:t>ня реальних даних текстів як джерела інформації. Тому його почали розглядати як якісно-кількісний аналіз змі</w:t>
                              <w:softHyphen/>
                              <w:t>сту текстового масиву, головним результатом якого є вста</w:t>
                              <w:softHyphen/>
                              <w:t>новлення і вимірювання тенденцій політичної реальності.</w:t>
                            </w:r>
                          </w:p>
                          <w:p>
                            <w:pPr>
                              <w:pStyle w:val="323"/>
                              <w:shd w:fill="auto" w:val="clear"/>
                              <w:spacing w:lineRule="exact" w:line="206"/>
                              <w:ind w:left="60" w:right="60" w:firstLine="360"/>
                              <w:jc w:val="both"/>
                              <w:rPr/>
                            </w:pPr>
                            <w:r>
                              <w:rPr>
                                <w:rStyle w:val="WW320pt1"/>
                              </w:rPr>
                              <w:t>На сучасному етапі контент-аналіз використовує мо</w:t>
                              <w:softHyphen/>
                              <w:t>жливості комп’ютерної техніки. Так, моніторинг щоден</w:t>
                              <w:softHyphen/>
                              <w:t>них виступів нрес-секретаря президента країни в Інтерне- ті забезпечує відстеження динаміки умонастроїв адміні</w:t>
                              <w:softHyphen/>
                              <w:t>страції, прогнозування її реакції на події міжнародного життя, а моніторинг щотижневих радіозвернень до нації президента, інтерв’ю його радників — визначення фігури впливу в адміністрації.</w:t>
                            </w:r>
                          </w:p>
                          <w:p>
                            <w:pPr>
                              <w:pStyle w:val="323"/>
                              <w:shd w:fill="auto" w:val="clear"/>
                              <w:spacing w:lineRule="exact" w:line="206" w:before="0" w:after="341"/>
                              <w:ind w:left="60" w:right="60" w:firstLine="360"/>
                              <w:jc w:val="both"/>
                              <w:rPr/>
                            </w:pPr>
                            <w:r>
                              <w:rPr>
                                <w:rStyle w:val="WW320pt1"/>
                              </w:rPr>
                              <w:t>Додаткові можливості щодо підвищення об’єктивності контент-аналізу відкриває залучення до нього інструмента</w:t>
                              <w:softHyphen/>
                              <w:t>рію лінгвістики і психолінгвістики (вивчає закономірності мовлення і сприймання його людиною). Якщо результати контент-аналізу значною мірою залежать від здорового глузду кодувальника, то лінгвістика дає змогу глибоко про</w:t>
                              <w:softHyphen/>
                              <w:t>никнути у смислові відтінки мовних одиниць тощо.</w:t>
                            </w:r>
                          </w:p>
                          <w:p>
                            <w:pPr>
                              <w:pStyle w:val="83"/>
                              <w:shd w:fill="auto" w:val="clear"/>
                              <w:spacing w:lineRule="exact" w:line="230" w:before="0" w:after="147"/>
                              <w:ind w:left="60" w:firstLine="360"/>
                              <w:rPr/>
                            </w:pPr>
                            <w:bookmarkStart w:id="250" w:name="bookmark124"/>
                            <w:r>
                              <w:rPr/>
                              <w:t>Вимоги до якості документальної інформації</w:t>
                            </w:r>
                            <w:bookmarkEnd w:id="250"/>
                          </w:p>
                          <w:p>
                            <w:pPr>
                              <w:pStyle w:val="323"/>
                              <w:shd w:fill="auto" w:val="clear"/>
                              <w:spacing w:lineRule="exact" w:line="206"/>
                              <w:ind w:left="60" w:right="60" w:firstLine="360"/>
                              <w:jc w:val="both"/>
                              <w:rPr/>
                            </w:pPr>
                            <w:r>
                              <w:rPr>
                                <w:rStyle w:val="WW320pt1"/>
                              </w:rPr>
                              <w:t>Кожне аналітичне завдання передбачає з’ясування того, які документи слід вивчити, щоб здобути достовірні факти про об’єкт. Це означає, що дослідник повинен роз</w:t>
                              <w:softHyphen/>
                            </w:r>
                          </w:p>
                        </w:txbxContent>
                      </wps:txbx>
                      <wps:bodyPr anchor="t" lIns="0" tIns="0" rIns="0" bIns="0">
                        <a:noAutofit/>
                      </wps:bodyPr>
                    </wps:wsp>
                  </a:graphicData>
                </a:graphic>
              </wp:anchor>
            </w:drawing>
          </mc:Choice>
          <mc:Fallback>
            <w:pict>
              <v:rect fillcolor="#FFFFFF" style="position:absolute;rotation:-0;width:288pt;height:484.75pt;mso-wrap-distance-left:0pt;mso-wrap-distance-right:0pt;mso-wrap-distance-top:0pt;mso-wrap-distance-bottom:0pt;margin-top:193.3pt;mso-position-vertical-relative:page;margin-left:289.55pt;mso-position-horizontal-relative:page">
                <v:fill opacity="0f"/>
                <v:textbox inset="0in,0in,0in,0in">
                  <w:txbxContent>
                    <w:p>
                      <w:pPr>
                        <w:pStyle w:val="323"/>
                        <w:numPr>
                          <w:ilvl w:val="0"/>
                          <w:numId w:val="111"/>
                        </w:numPr>
                        <w:shd w:fill="auto" w:val="clear"/>
                        <w:ind w:left="60" w:right="60" w:firstLine="360"/>
                        <w:jc w:val="both"/>
                        <w:rPr/>
                      </w:pPr>
                      <w:r>
                        <w:rPr>
                          <w:rStyle w:val="WW320pt1"/>
                        </w:rPr>
                        <w:t xml:space="preserve"> </w:t>
                      </w:r>
                      <w:r>
                        <w:rPr>
                          <w:rStyle w:val="WW320pt1"/>
                        </w:rPr>
                        <w:t>загальнотеоретичну інформацію іноземних авторів, яка не містить посилань на конкретні факти;</w:t>
                      </w:r>
                    </w:p>
                    <w:p>
                      <w:pPr>
                        <w:pStyle w:val="323"/>
                        <w:numPr>
                          <w:ilvl w:val="0"/>
                          <w:numId w:val="111"/>
                        </w:numPr>
                        <w:shd w:fill="auto" w:val="clear"/>
                        <w:ind w:left="60" w:firstLine="360"/>
                        <w:jc w:val="both"/>
                        <w:rPr/>
                      </w:pPr>
                      <w:r>
                        <w:rPr>
                          <w:rStyle w:val="WW320pt1"/>
                        </w:rPr>
                        <w:t xml:space="preserve"> </w:t>
                      </w:r>
                      <w:r>
                        <w:rPr>
                          <w:rStyle w:val="WW320pt1"/>
                        </w:rPr>
                        <w:t>загальнотеоретичну інформацію вітчизняних авторів;</w:t>
                      </w:r>
                    </w:p>
                    <w:p>
                      <w:pPr>
                        <w:pStyle w:val="323"/>
                        <w:numPr>
                          <w:ilvl w:val="0"/>
                          <w:numId w:val="111"/>
                        </w:numPr>
                        <w:shd w:fill="auto" w:val="clear"/>
                        <w:ind w:left="60" w:right="60" w:firstLine="360"/>
                        <w:jc w:val="both"/>
                        <w:rPr/>
                      </w:pPr>
                      <w:r>
                        <w:rPr>
                          <w:rStyle w:val="WW320pt1"/>
                        </w:rPr>
                        <w:t xml:space="preserve"> </w:t>
                      </w:r>
                      <w:r>
                        <w:rPr>
                          <w:rStyle w:val="WW320pt1"/>
                        </w:rPr>
                        <w:t>абстрактно-художню інформацію (безадресні вірші* розповіді іноземних авторів);</w:t>
                      </w:r>
                    </w:p>
                    <w:p>
                      <w:pPr>
                        <w:pStyle w:val="323"/>
                        <w:numPr>
                          <w:ilvl w:val="0"/>
                          <w:numId w:val="111"/>
                        </w:numPr>
                        <w:shd w:fill="auto" w:val="clear"/>
                        <w:spacing w:lineRule="exact" w:line="173"/>
                        <w:ind w:left="60" w:right="60" w:firstLine="360"/>
                        <w:jc w:val="both"/>
                        <w:rPr/>
                      </w:pPr>
                      <w:r>
                        <w:rPr>
                          <w:rStyle w:val="WW320pt1"/>
                        </w:rPr>
                        <w:t xml:space="preserve"> </w:t>
                      </w:r>
                      <w:r>
                        <w:rPr>
                          <w:rStyle w:val="WW320pt1"/>
                        </w:rPr>
                        <w:t>абстрактно-художню інформацію вітчизняних ав-* торів.</w:t>
                      </w:r>
                    </w:p>
                    <w:p>
                      <w:pPr>
                        <w:pStyle w:val="323"/>
                        <w:shd w:fill="auto" w:val="clear"/>
                        <w:spacing w:lineRule="exact" w:line="206"/>
                        <w:ind w:left="60" w:right="60" w:firstLine="360"/>
                        <w:jc w:val="both"/>
                        <w:rPr/>
                      </w:pPr>
                      <w:r>
                        <w:rPr>
                          <w:rStyle w:val="WW320pt1"/>
                        </w:rPr>
                        <w:t>Отримані дані підлягають оцінюванню та групуванню залежно від цільової спрямованості аналізу. При визна</w:t>
                        <w:softHyphen/>
                        <w:t>ченні знаку інформації кодувальник керується не власни</w:t>
                        <w:softHyphen/>
                        <w:t>ми враженнями від тексту, а вираженим у ньому ставлен</w:t>
                        <w:softHyphen/>
                        <w:t>ням комунікатора до проблеми. Наприклад, під час вивчен</w:t>
                        <w:softHyphen/>
                        <w:t>ня позиції комунікаторів у ставленні до війни і миру виступи за збереження миру кодують як «+», нейтральні — як «+», а виступи, що створюють обстановку напруги, — як «-». Закодовані дані піддають статистичному оброб</w:t>
                        <w:softHyphen/>
                        <w:t>ленню, використовуючи спеціальні комп’ютерні програми.</w:t>
                      </w:r>
                    </w:p>
                    <w:p>
                      <w:pPr>
                        <w:pStyle w:val="323"/>
                        <w:shd w:fill="auto" w:val="clear"/>
                        <w:spacing w:lineRule="exact" w:line="206"/>
                        <w:ind w:left="60" w:right="60" w:firstLine="360"/>
                        <w:jc w:val="both"/>
                        <w:rPr/>
                      </w:pPr>
                      <w:r>
                        <w:rPr>
                          <w:rStyle w:val="WW320pt1"/>
                        </w:rPr>
                        <w:t>З часом контент-аналіз переорієнтувався на розкриття латентного (прихованого) змісту комунікації через вивчен</w:t>
                        <w:softHyphen/>
                        <w:t>ня реальних даних текстів як джерела інформації. Тому його почали розглядати як якісно-кількісний аналіз змі</w:t>
                        <w:softHyphen/>
                        <w:t>сту текстового масиву, головним результатом якого є вста</w:t>
                        <w:softHyphen/>
                        <w:t>новлення і вимірювання тенденцій політичної реальності.</w:t>
                      </w:r>
                    </w:p>
                    <w:p>
                      <w:pPr>
                        <w:pStyle w:val="323"/>
                        <w:shd w:fill="auto" w:val="clear"/>
                        <w:spacing w:lineRule="exact" w:line="206"/>
                        <w:ind w:left="60" w:right="60" w:firstLine="360"/>
                        <w:jc w:val="both"/>
                        <w:rPr/>
                      </w:pPr>
                      <w:r>
                        <w:rPr>
                          <w:rStyle w:val="WW320pt1"/>
                        </w:rPr>
                        <w:t>На сучасному етапі контент-аналіз використовує мо</w:t>
                        <w:softHyphen/>
                        <w:t>жливості комп’ютерної техніки. Так, моніторинг щоден</w:t>
                        <w:softHyphen/>
                        <w:t>них виступів нрес-секретаря президента країни в Інтерне- ті забезпечує відстеження динаміки умонастроїв адміні</w:t>
                        <w:softHyphen/>
                        <w:t>страції, прогнозування її реакції на події міжнародного життя, а моніторинг щотижневих радіозвернень до нації президента, інтерв’ю його радників — визначення фігури впливу в адміністрації.</w:t>
                      </w:r>
                    </w:p>
                    <w:p>
                      <w:pPr>
                        <w:pStyle w:val="323"/>
                        <w:shd w:fill="auto" w:val="clear"/>
                        <w:spacing w:lineRule="exact" w:line="206" w:before="0" w:after="341"/>
                        <w:ind w:left="60" w:right="60" w:firstLine="360"/>
                        <w:jc w:val="both"/>
                        <w:rPr/>
                      </w:pPr>
                      <w:r>
                        <w:rPr>
                          <w:rStyle w:val="WW320pt1"/>
                        </w:rPr>
                        <w:t>Додаткові можливості щодо підвищення об’єктивності контент-аналізу відкриває залучення до нього інструмента</w:t>
                        <w:softHyphen/>
                        <w:t>рію лінгвістики і психолінгвістики (вивчає закономірності мовлення і сприймання його людиною). Якщо результати контент-аналізу значною мірою залежать від здорового глузду кодувальника, то лінгвістика дає змогу глибоко про</w:t>
                        <w:softHyphen/>
                        <w:t>никнути у смислові відтінки мовних одиниць тощо.</w:t>
                      </w:r>
                    </w:p>
                    <w:p>
                      <w:pPr>
                        <w:pStyle w:val="83"/>
                        <w:shd w:fill="auto" w:val="clear"/>
                        <w:spacing w:lineRule="exact" w:line="230" w:before="0" w:after="147"/>
                        <w:ind w:left="60" w:firstLine="360"/>
                        <w:rPr/>
                      </w:pPr>
                      <w:bookmarkStart w:id="251" w:name="bookmark124"/>
                      <w:r>
                        <w:rPr/>
                        <w:t>Вимоги до якості документальної інформації</w:t>
                      </w:r>
                      <w:bookmarkEnd w:id="251"/>
                    </w:p>
                    <w:p>
                      <w:pPr>
                        <w:pStyle w:val="323"/>
                        <w:shd w:fill="auto" w:val="clear"/>
                        <w:spacing w:lineRule="exact" w:line="206"/>
                        <w:ind w:left="60" w:right="60" w:firstLine="360"/>
                        <w:jc w:val="both"/>
                        <w:rPr/>
                      </w:pPr>
                      <w:r>
                        <w:rPr>
                          <w:rStyle w:val="WW320pt1"/>
                        </w:rPr>
                        <w:t>Кожне аналітичне завдання передбачає з’ясування того, які документи слід вивчити, щоб здобути достовірні факти про об’єкт. Це означає, що дослідник повинен роз</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page">
                  <wp:posOffset>7856220</wp:posOffset>
                </wp:positionH>
                <wp:positionV relativeFrom="page">
                  <wp:posOffset>1990725</wp:posOffset>
                </wp:positionV>
                <wp:extent cx="4169410" cy="255905"/>
                <wp:effectExtent l="0" t="0" r="0" b="0"/>
                <wp:wrapSquare wrapText="largest"/>
                <wp:docPr id="750" name="Frame748"/>
                <a:graphic xmlns:a="http://schemas.openxmlformats.org/drawingml/2006/main">
                  <a:graphicData uri="http://schemas.microsoft.com/office/word/2010/wordprocessingShape">
                    <wps:wsp>
                      <wps:cNvSpPr txBox="1"/>
                      <wps:spPr>
                        <a:xfrm>
                          <a:off x="0" y="0"/>
                          <a:ext cx="4169410" cy="255905"/>
                        </a:xfrm>
                        <a:prstGeom prst="rect"/>
                        <a:solidFill>
                          <a:srgbClr val="FFFFFF">
                            <a:alpha val="0"/>
                          </a:srgbClr>
                        </a:solidFill>
                      </wps:spPr>
                      <wps:txbx>
                        <w:txbxContent>
                          <w:p>
                            <w:pPr>
                              <w:pStyle w:val="214"/>
                              <w:shd w:fill="auto" w:val="clear"/>
                              <w:tabs>
                                <w:tab w:val="clear" w:pos="708"/>
                                <w:tab w:val="right" w:pos="5844" w:leader="none"/>
                              </w:tabs>
                              <w:spacing w:lineRule="exact" w:line="140"/>
                              <w:ind w:left="180" w:hanging="0"/>
                              <w:rPr/>
                            </w:pPr>
                            <w:r>
                              <w:rPr>
                                <w:rStyle w:val="WW20pt"/>
                              </w:rPr>
                              <w:t>Систематизація і оброблення інформації</w:t>
                              <w:tab/>
                            </w:r>
                            <w:r>
                              <w:rPr>
                                <w:rStyle w:val="WW2FranklinGothicMedium7pt0pt"/>
                              </w:rPr>
                              <w:t>375</w:t>
                            </w:r>
                          </w:p>
                        </w:txbxContent>
                      </wps:txbx>
                      <wps:bodyPr anchor="t" lIns="0" tIns="0" rIns="0" bIns="0">
                        <a:noAutofit/>
                      </wps:bodyPr>
                    </wps:wsp>
                  </a:graphicData>
                </a:graphic>
              </wp:anchor>
            </w:drawing>
          </mc:Choice>
          <mc:Fallback>
            <w:pict>
              <v:rect fillcolor="#FFFFFF" style="position:absolute;rotation:-0;width:328.3pt;height:20.15pt;mso-wrap-distance-left:0pt;mso-wrap-distance-right:0pt;mso-wrap-distance-top:0pt;mso-wrap-distance-bottom:0pt;margin-top:156.75pt;mso-position-vertical-relative:page;margin-left:618.6pt;mso-position-horizontal-relative:page">
                <v:fill opacity="0f"/>
                <v:textbox inset="0in,0in,0in,0in">
                  <w:txbxContent>
                    <w:p>
                      <w:pPr>
                        <w:pStyle w:val="214"/>
                        <w:shd w:fill="auto" w:val="clear"/>
                        <w:tabs>
                          <w:tab w:val="clear" w:pos="708"/>
                          <w:tab w:val="right" w:pos="5844" w:leader="none"/>
                        </w:tabs>
                        <w:spacing w:lineRule="exact" w:line="140"/>
                        <w:ind w:left="180" w:hanging="0"/>
                        <w:rPr/>
                      </w:pPr>
                      <w:r>
                        <w:rPr>
                          <w:rStyle w:val="WW20pt"/>
                        </w:rPr>
                        <w:t>Систематизація і оброблення інформації</w:t>
                        <w:tab/>
                      </w:r>
                      <w:r>
                        <w:rPr>
                          <w:rStyle w:val="WW2FranklinGothicMedium7pt0pt"/>
                        </w:rPr>
                        <w:t>375</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7969250</wp:posOffset>
                </wp:positionH>
                <wp:positionV relativeFrom="page">
                  <wp:posOffset>2414270</wp:posOffset>
                </wp:positionV>
                <wp:extent cx="3696970" cy="6212205"/>
                <wp:effectExtent l="0" t="0" r="0" b="0"/>
                <wp:wrapSquare wrapText="largest"/>
                <wp:docPr id="751" name="Frame749"/>
                <a:graphic xmlns:a="http://schemas.openxmlformats.org/drawingml/2006/main">
                  <a:graphicData uri="http://schemas.microsoft.com/office/word/2010/wordprocessingShape">
                    <wps:wsp>
                      <wps:cNvSpPr txBox="1"/>
                      <wps:spPr>
                        <a:xfrm>
                          <a:off x="0" y="0"/>
                          <a:ext cx="3696970" cy="6212205"/>
                        </a:xfrm>
                        <a:prstGeom prst="rect"/>
                        <a:solidFill>
                          <a:srgbClr val="FFFFFF">
                            <a:alpha val="0"/>
                          </a:srgbClr>
                        </a:solidFill>
                      </wps:spPr>
                      <wps:txbx>
                        <w:txbxContent>
                          <w:p>
                            <w:pPr>
                              <w:pStyle w:val="323"/>
                              <w:shd w:fill="auto" w:val="clear"/>
                              <w:spacing w:lineRule="exact" w:line="211"/>
                              <w:ind w:left="60" w:right="60" w:hanging="0"/>
                              <w:jc w:val="both"/>
                              <w:rPr/>
                            </w:pPr>
                            <w:r>
                              <w:rPr>
                                <w:rStyle w:val="WW320pt1"/>
                              </w:rPr>
                              <w:t>починати свою роботу з вибірки документів. Наприклад, при дослідженні ефективності діяльності організації може виникнути необхідність з’ясувати, як за певним критерієм вона себе оцінює. Зважаючи на це, корисними можуть бути матеріали друкованого органу організації або стінної газети, накази дирекції, стенограми засідань органів управління. До вибірки потраплять не всі матері</w:t>
                              <w:softHyphen/>
                              <w:t>али названих джерел, а тільки ті, що безпосередньо сто</w:t>
                              <w:softHyphen/>
                              <w:t>суються досліджуваного явища. Наприклад, досліджую</w:t>
                              <w:softHyphen/>
                              <w:t>чи процес прийняття організаційного рішення, аналітик зважатиме тільки на документи, пов’язані з цим проце</w:t>
                              <w:softHyphen/>
                              <w:t>сом, ігноруючи інші.</w:t>
                            </w:r>
                          </w:p>
                          <w:p>
                            <w:pPr>
                              <w:pStyle w:val="323"/>
                              <w:shd w:fill="auto" w:val="clear"/>
                              <w:spacing w:lineRule="exact" w:line="211"/>
                              <w:ind w:left="80" w:right="80" w:firstLine="340"/>
                              <w:jc w:val="both"/>
                              <w:rPr/>
                            </w:pPr>
                            <w:r>
                              <w:rPr>
                                <w:rStyle w:val="WW320pt1"/>
                              </w:rPr>
                              <w:t>Особливо важливим для аналітика є критичне ставлен</w:t>
                              <w:softHyphen/>
                              <w:t>ня до документів. Йому необхідні чіткі характеристики об’єкта або явища, які підлягають вивченню, щоб визнача</w:t>
                              <w:softHyphen/>
                              <w:t>ти адекватність, надійність, достовірність документів.</w:t>
                            </w:r>
                          </w:p>
                          <w:p>
                            <w:pPr>
                              <w:pStyle w:val="323"/>
                              <w:shd w:fill="auto" w:val="clear"/>
                              <w:spacing w:lineRule="exact" w:line="211"/>
                              <w:ind w:left="80" w:right="80" w:firstLine="340"/>
                              <w:jc w:val="both"/>
                              <w:rPr/>
                            </w:pPr>
                            <w:r>
                              <w:rPr>
                                <w:rStyle w:val="WW320pt2"/>
                              </w:rPr>
                              <w:t>Адекватність документа</w:t>
                            </w:r>
                            <w:r>
                              <w:rPr>
                                <w:rStyle w:val="WW320pt1"/>
                              </w:rPr>
                              <w:t xml:space="preserve"> означає відповідність його предметові аналізу, тобто відображення в ньому характе</w:t>
                              <w:softHyphen/>
                              <w:t>ристик об’єкта, які цікавлять дослідника. За необхідності оцінити ефективність діяльності організації як системи набір документів має всебічно представляти ЇЇ.</w:t>
                            </w:r>
                          </w:p>
                          <w:p>
                            <w:pPr>
                              <w:pStyle w:val="323"/>
                              <w:shd w:fill="auto" w:val="clear"/>
                              <w:spacing w:lineRule="exact" w:line="211"/>
                              <w:ind w:left="80" w:right="80" w:firstLine="340"/>
                              <w:jc w:val="both"/>
                              <w:rPr/>
                            </w:pPr>
                            <w:r>
                              <w:rPr>
                                <w:rStyle w:val="WW320pt2"/>
                              </w:rPr>
                              <w:t>Надійність документа</w:t>
                            </w:r>
                            <w:r>
                              <w:rPr>
                                <w:rStyle w:val="WW320pt1"/>
                              </w:rPr>
                              <w:t xml:space="preserve"> з’ясовують шляхом зіставлен</w:t>
                              <w:softHyphen/>
                              <w:t>ня даних змісту з іншими даними. З цією метою викори</w:t>
                              <w:softHyphen/>
                              <w:t>стовують:</w:t>
                            </w:r>
                          </w:p>
                          <w:p>
                            <w:pPr>
                              <w:pStyle w:val="323"/>
                              <w:shd w:fill="auto" w:val="clear"/>
                              <w:spacing w:lineRule="exact" w:line="211"/>
                              <w:ind w:left="80" w:right="80" w:firstLine="340"/>
                              <w:jc w:val="both"/>
                              <w:rPr/>
                            </w:pPr>
                            <w:r>
                              <w:rPr>
                                <w:rStyle w:val="WW320pt1"/>
                              </w:rPr>
                              <w:t>а) порівняння змісту документів, що мають одне дже</w:t>
                              <w:softHyphen/>
                              <w:t>рело. Для цього порівнюють характеристики повідомлень одного і того самого джерела в різні моменти часу, в різних ситуаціях і в різних аудиторіях. За такого варіанту пере</w:t>
                              <w:softHyphen/>
                              <w:t>вірки йдеться про обґрунтованість твердження про постій</w:t>
                              <w:softHyphen/>
                              <w:t>ність певних характеристик аналізованого джерела інфор</w:t>
                              <w:softHyphen/>
                              <w:t>мації. Порівняння повідомлень за одним або кількома кри</w:t>
                              <w:softHyphen/>
                              <w:t>теріями дає змогу зосередитися на характеристиках, які змінюються, і відокремити їх від стійких;</w:t>
                            </w:r>
                          </w:p>
                          <w:p>
                            <w:pPr>
                              <w:pStyle w:val="323"/>
                              <w:shd w:fill="auto" w:val="clear"/>
                              <w:spacing w:lineRule="exact" w:line="211"/>
                              <w:ind w:left="80" w:right="80" w:firstLine="340"/>
                              <w:jc w:val="both"/>
                              <w:rPr/>
                            </w:pPr>
                            <w:r>
                              <w:rPr>
                                <w:rStyle w:val="WW320pt1"/>
                              </w:rPr>
                              <w:t>б) використання незалежних джерел. У цьому разі оби</w:t>
                              <w:softHyphen/>
                              <w:t>рають значущі характеристики з двох або більше джерел інформації. Потім розбіжності в характеристиках порів</w:t>
                              <w:softHyphen/>
                              <w:t>нюють з розбіжностями у змісті повідомлень (повідомлен</w:t>
                              <w:softHyphen/>
                              <w:t>ня, що виходять із цих джерел, повинні мати однакову тему). Те, що у змісті не піддається спотворенню, зумовле</w:t>
                              <w:softHyphen/>
                              <w:t>ному специфікою джерела, можна вважати достовірною інформацією;</w:t>
                            </w:r>
                          </w:p>
                          <w:p>
                            <w:pPr>
                              <w:pStyle w:val="323"/>
                              <w:shd w:fill="auto" w:val="clear"/>
                              <w:spacing w:lineRule="exact" w:line="206"/>
                              <w:ind w:left="80" w:right="80" w:firstLine="340"/>
                              <w:jc w:val="both"/>
                              <w:rPr/>
                            </w:pPr>
                            <w:r>
                              <w:rPr>
                                <w:rStyle w:val="WW320pt1"/>
                              </w:rPr>
                              <w:t>в) перевірки надійності змісту (зіставлення даних зі стандартами). Для цього отримані дані зіставляють з нор</w:t>
                              <w:softHyphen/>
                              <w:t>мативними уявленнями, які інколи мають різні формулю</w:t>
                              <w:softHyphen/>
                              <w:t>вання. Такими нормативними уявленнями можуть бути</w:t>
                            </w:r>
                          </w:p>
                        </w:txbxContent>
                      </wps:txbx>
                      <wps:bodyPr anchor="t" lIns="0" tIns="0" rIns="0" bIns="0">
                        <a:noAutofit/>
                      </wps:bodyPr>
                    </wps:wsp>
                  </a:graphicData>
                </a:graphic>
              </wp:anchor>
            </w:drawing>
          </mc:Choice>
          <mc:Fallback>
            <w:pict>
              <v:rect fillcolor="#FFFFFF" style="position:absolute;rotation:-0;width:291.1pt;height:489.15pt;mso-wrap-distance-left:0pt;mso-wrap-distance-right:0pt;mso-wrap-distance-top:0pt;mso-wrap-distance-bottom:0pt;margin-top:190.1pt;mso-position-vertical-relative:page;margin-left:627.5pt;mso-position-horizontal-relative:page">
                <v:fill opacity="0f"/>
                <v:textbox inset="0in,0in,0in,0in">
                  <w:txbxContent>
                    <w:p>
                      <w:pPr>
                        <w:pStyle w:val="323"/>
                        <w:shd w:fill="auto" w:val="clear"/>
                        <w:spacing w:lineRule="exact" w:line="211"/>
                        <w:ind w:left="60" w:right="60" w:hanging="0"/>
                        <w:jc w:val="both"/>
                        <w:rPr/>
                      </w:pPr>
                      <w:r>
                        <w:rPr>
                          <w:rStyle w:val="WW320pt1"/>
                        </w:rPr>
                        <w:t>починати свою роботу з вибірки документів. Наприклад, при дослідженні ефективності діяльності організації може виникнути необхідність з’ясувати, як за певним критерієм вона себе оцінює. Зважаючи на це, корисними можуть бути матеріали друкованого органу організації або стінної газети, накази дирекції, стенограми засідань органів управління. До вибірки потраплять не всі матері</w:t>
                        <w:softHyphen/>
                        <w:t>али названих джерел, а тільки ті, що безпосередньо сто</w:t>
                        <w:softHyphen/>
                        <w:t>суються досліджуваного явища. Наприклад, досліджую</w:t>
                        <w:softHyphen/>
                        <w:t>чи процес прийняття організаційного рішення, аналітик зважатиме тільки на документи, пов’язані з цим проце</w:t>
                        <w:softHyphen/>
                        <w:t>сом, ігноруючи інші.</w:t>
                      </w:r>
                    </w:p>
                    <w:p>
                      <w:pPr>
                        <w:pStyle w:val="323"/>
                        <w:shd w:fill="auto" w:val="clear"/>
                        <w:spacing w:lineRule="exact" w:line="211"/>
                        <w:ind w:left="80" w:right="80" w:firstLine="340"/>
                        <w:jc w:val="both"/>
                        <w:rPr/>
                      </w:pPr>
                      <w:r>
                        <w:rPr>
                          <w:rStyle w:val="WW320pt1"/>
                        </w:rPr>
                        <w:t>Особливо важливим для аналітика є критичне ставлен</w:t>
                        <w:softHyphen/>
                        <w:t>ня до документів. Йому необхідні чіткі характеристики об’єкта або явища, які підлягають вивченню, щоб визнача</w:t>
                        <w:softHyphen/>
                        <w:t>ти адекватність, надійність, достовірність документів.</w:t>
                      </w:r>
                    </w:p>
                    <w:p>
                      <w:pPr>
                        <w:pStyle w:val="323"/>
                        <w:shd w:fill="auto" w:val="clear"/>
                        <w:spacing w:lineRule="exact" w:line="211"/>
                        <w:ind w:left="80" w:right="80" w:firstLine="340"/>
                        <w:jc w:val="both"/>
                        <w:rPr/>
                      </w:pPr>
                      <w:r>
                        <w:rPr>
                          <w:rStyle w:val="WW320pt2"/>
                        </w:rPr>
                        <w:t>Адекватність документа</w:t>
                      </w:r>
                      <w:r>
                        <w:rPr>
                          <w:rStyle w:val="WW320pt1"/>
                        </w:rPr>
                        <w:t xml:space="preserve"> означає відповідність його предметові аналізу, тобто відображення в ньому характе</w:t>
                        <w:softHyphen/>
                        <w:t>ристик об’єкта, які цікавлять дослідника. За необхідності оцінити ефективність діяльності організації як системи набір документів має всебічно представляти ЇЇ.</w:t>
                      </w:r>
                    </w:p>
                    <w:p>
                      <w:pPr>
                        <w:pStyle w:val="323"/>
                        <w:shd w:fill="auto" w:val="clear"/>
                        <w:spacing w:lineRule="exact" w:line="211"/>
                        <w:ind w:left="80" w:right="80" w:firstLine="340"/>
                        <w:jc w:val="both"/>
                        <w:rPr/>
                      </w:pPr>
                      <w:r>
                        <w:rPr>
                          <w:rStyle w:val="WW320pt2"/>
                        </w:rPr>
                        <w:t>Надійність документа</w:t>
                      </w:r>
                      <w:r>
                        <w:rPr>
                          <w:rStyle w:val="WW320pt1"/>
                        </w:rPr>
                        <w:t xml:space="preserve"> з’ясовують шляхом зіставлен</w:t>
                        <w:softHyphen/>
                        <w:t>ня даних змісту з іншими даними. З цією метою викори</w:t>
                        <w:softHyphen/>
                        <w:t>стовують:</w:t>
                      </w:r>
                    </w:p>
                    <w:p>
                      <w:pPr>
                        <w:pStyle w:val="323"/>
                        <w:shd w:fill="auto" w:val="clear"/>
                        <w:spacing w:lineRule="exact" w:line="211"/>
                        <w:ind w:left="80" w:right="80" w:firstLine="340"/>
                        <w:jc w:val="both"/>
                        <w:rPr/>
                      </w:pPr>
                      <w:r>
                        <w:rPr>
                          <w:rStyle w:val="WW320pt1"/>
                        </w:rPr>
                        <w:t>а) порівняння змісту документів, що мають одне дже</w:t>
                        <w:softHyphen/>
                        <w:t>рело. Для цього порівнюють характеристики повідомлень одного і того самого джерела в різні моменти часу, в різних ситуаціях і в різних аудиторіях. За такого варіанту пере</w:t>
                        <w:softHyphen/>
                        <w:t>вірки йдеться про обґрунтованість твердження про постій</w:t>
                        <w:softHyphen/>
                        <w:t>ність певних характеристик аналізованого джерела інфор</w:t>
                        <w:softHyphen/>
                        <w:t>мації. Порівняння повідомлень за одним або кількома кри</w:t>
                        <w:softHyphen/>
                        <w:t>теріями дає змогу зосередитися на характеристиках, які змінюються, і відокремити їх від стійких;</w:t>
                      </w:r>
                    </w:p>
                    <w:p>
                      <w:pPr>
                        <w:pStyle w:val="323"/>
                        <w:shd w:fill="auto" w:val="clear"/>
                        <w:spacing w:lineRule="exact" w:line="211"/>
                        <w:ind w:left="80" w:right="80" w:firstLine="340"/>
                        <w:jc w:val="both"/>
                        <w:rPr/>
                      </w:pPr>
                      <w:r>
                        <w:rPr>
                          <w:rStyle w:val="WW320pt1"/>
                        </w:rPr>
                        <w:t>б) використання незалежних джерел. У цьому разі оби</w:t>
                        <w:softHyphen/>
                        <w:t>рають значущі характеристики з двох або більше джерел інформації. Потім розбіжності в характеристиках порів</w:t>
                        <w:softHyphen/>
                        <w:t>нюють з розбіжностями у змісті повідомлень (повідомлен</w:t>
                        <w:softHyphen/>
                        <w:t>ня, що виходять із цих джерел, повинні мати однакову тему). Те, що у змісті не піддається спотворенню, зумовле</w:t>
                        <w:softHyphen/>
                        <w:t>ному специфікою джерела, можна вважати достовірною інформацією;</w:t>
                      </w:r>
                    </w:p>
                    <w:p>
                      <w:pPr>
                        <w:pStyle w:val="323"/>
                        <w:shd w:fill="auto" w:val="clear"/>
                        <w:spacing w:lineRule="exact" w:line="206"/>
                        <w:ind w:left="80" w:right="80" w:firstLine="340"/>
                        <w:jc w:val="both"/>
                        <w:rPr/>
                      </w:pPr>
                      <w:r>
                        <w:rPr>
                          <w:rStyle w:val="WW320pt1"/>
                        </w:rPr>
                        <w:t>в) перевірки надійності змісту (зіставлення даних зі стандартами). Для цього отримані дані зіставляють з нор</w:t>
                        <w:softHyphen/>
                        <w:t>мативними уявленнями, які інколи мають різні формулю</w:t>
                        <w:softHyphen/>
                        <w:t>вання. Такими нормативними уявленнями можуть бут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2">
                <wp:simplePos x="0" y="0"/>
                <wp:positionH relativeFrom="page">
                  <wp:posOffset>3622675</wp:posOffset>
                </wp:positionH>
                <wp:positionV relativeFrom="page">
                  <wp:posOffset>1856740</wp:posOffset>
                </wp:positionV>
                <wp:extent cx="3840480" cy="311150"/>
                <wp:effectExtent l="0" t="0" r="0" b="0"/>
                <wp:wrapSquare wrapText="largest"/>
                <wp:docPr id="752" name="Frame750"/>
                <a:graphic xmlns:a="http://schemas.openxmlformats.org/drawingml/2006/main">
                  <a:graphicData uri="http://schemas.microsoft.com/office/word/2010/wordprocessingShape">
                    <wps:wsp>
                      <wps:cNvSpPr txBox="1"/>
                      <wps:spPr>
                        <a:xfrm>
                          <a:off x="0" y="0"/>
                          <a:ext cx="3840480" cy="311150"/>
                        </a:xfrm>
                        <a:prstGeom prst="rect"/>
                        <a:solidFill>
                          <a:srgbClr val="FFFFFF">
                            <a:alpha val="0"/>
                          </a:srgbClr>
                        </a:solidFill>
                      </wps:spPr>
                      <wps:txbx>
                        <w:txbxContent>
                          <w:p>
                            <w:pPr>
                              <w:pStyle w:val="Style18"/>
                              <w:shd w:fill="auto" w:val="clear"/>
                              <w:tabs>
                                <w:tab w:val="clear" w:pos="708"/>
                                <w:tab w:val="right" w:pos="4233" w:leader="none"/>
                                <w:tab w:val="center" w:pos="4602" w:leader="none"/>
                                <w:tab w:val="right" w:pos="5879" w:leader="none"/>
                              </w:tabs>
                              <w:spacing w:lineRule="exact" w:line="140"/>
                              <w:ind w:left="220" w:hanging="0"/>
                              <w:rPr/>
                            </w:pPr>
                            <w:r>
                              <w:rPr>
                                <w:rStyle w:val="WW0pt11"/>
                              </w:rPr>
                              <w:t>376</w:t>
                              <w:tab/>
                              <w:t>Прикладні</w:t>
                              <w:tab/>
                              <w:t>політичні</w:t>
                              <w:tab/>
                              <w:t>досліджений</w:t>
                            </w:r>
                          </w:p>
                        </w:txbxContent>
                      </wps:txbx>
                      <wps:bodyPr anchor="t" lIns="0" tIns="0" rIns="0" bIns="0">
                        <a:noAutofit/>
                      </wps:bodyPr>
                    </wps:wsp>
                  </a:graphicData>
                </a:graphic>
              </wp:anchor>
            </w:drawing>
          </mc:Choice>
          <mc:Fallback>
            <w:pict>
              <v:rect fillcolor="#FFFFFF" style="position:absolute;rotation:-0;width:302.4pt;height:24.5pt;mso-wrap-distance-left:0pt;mso-wrap-distance-right:0pt;mso-wrap-distance-top:0pt;mso-wrap-distance-bottom:0pt;margin-top:146.2pt;mso-position-vertical-relative:page;margin-left:285.25pt;mso-position-horizontal-relative:page">
                <v:fill opacity="0f"/>
                <v:textbox inset="0in,0in,0in,0in">
                  <w:txbxContent>
                    <w:p>
                      <w:pPr>
                        <w:pStyle w:val="Style18"/>
                        <w:shd w:fill="auto" w:val="clear"/>
                        <w:tabs>
                          <w:tab w:val="clear" w:pos="708"/>
                          <w:tab w:val="right" w:pos="4233" w:leader="none"/>
                          <w:tab w:val="center" w:pos="4602" w:leader="none"/>
                          <w:tab w:val="right" w:pos="5879" w:leader="none"/>
                        </w:tabs>
                        <w:spacing w:lineRule="exact" w:line="140"/>
                        <w:ind w:left="220" w:hanging="0"/>
                        <w:rPr/>
                      </w:pPr>
                      <w:r>
                        <w:rPr>
                          <w:rStyle w:val="WW0pt11"/>
                        </w:rPr>
                        <w:t>376</w:t>
                        <w:tab/>
                        <w:t>Прикладні</w:t>
                        <w:tab/>
                        <w:t>політичні</w:t>
                        <w:tab/>
                        <w:t>досліджений</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3723005</wp:posOffset>
                </wp:positionH>
                <wp:positionV relativeFrom="page">
                  <wp:posOffset>2345690</wp:posOffset>
                </wp:positionV>
                <wp:extent cx="3742690" cy="6296025"/>
                <wp:effectExtent l="0" t="0" r="0" b="0"/>
                <wp:wrapSquare wrapText="largest"/>
                <wp:docPr id="753" name="Frame751"/>
                <a:graphic xmlns:a="http://schemas.openxmlformats.org/drawingml/2006/main">
                  <a:graphicData uri="http://schemas.microsoft.com/office/word/2010/wordprocessingShape">
                    <wps:wsp>
                      <wps:cNvSpPr txBox="1"/>
                      <wps:spPr>
                        <a:xfrm>
                          <a:off x="0" y="0"/>
                          <a:ext cx="3742690" cy="6296025"/>
                        </a:xfrm>
                        <a:prstGeom prst="rect"/>
                        <a:solidFill>
                          <a:srgbClr val="FFFFFF">
                            <a:alpha val="0"/>
                          </a:srgbClr>
                        </a:solidFill>
                      </wps:spPr>
                      <wps:txbx>
                        <w:txbxContent>
                          <w:p>
                            <w:pPr>
                              <w:pStyle w:val="323"/>
                              <w:shd w:fill="auto" w:val="clear"/>
                              <w:spacing w:lineRule="exact" w:line="202"/>
                              <w:ind w:left="20" w:right="200" w:hanging="0"/>
                              <w:jc w:val="both"/>
                              <w:rPr/>
                            </w:pPr>
                            <w:r>
                              <w:rPr>
                                <w:rStyle w:val="WW320pt1"/>
                              </w:rPr>
                              <w:t>стандарти або виведені індуктивно із даних Змісту крите</w:t>
                              <w:softHyphen/>
                              <w:t>рії, а також теоретичні висновки, експертні оцінки.</w:t>
                            </w:r>
                          </w:p>
                          <w:p>
                            <w:pPr>
                              <w:pStyle w:val="323"/>
                              <w:shd w:fill="auto" w:val="clear"/>
                              <w:spacing w:lineRule="exact" w:line="202"/>
                              <w:ind w:left="20" w:right="20" w:firstLine="340"/>
                              <w:rPr/>
                            </w:pPr>
                            <w:r>
                              <w:rPr>
                                <w:rStyle w:val="WW320pt1"/>
                              </w:rPr>
                              <w:t xml:space="preserve">Першою проблемою, з якою зіштовхується аналітик при оцінюванні </w:t>
                            </w:r>
                            <w:r>
                              <w:rPr>
                                <w:rStyle w:val="WW320pt2"/>
                              </w:rPr>
                              <w:t>достовірності документа,</w:t>
                            </w:r>
                            <w:r>
                              <w:rPr>
                                <w:rStyle w:val="WW320pt1"/>
                              </w:rPr>
                              <w:t xml:space="preserve"> е його оригі</w:t>
                              <w:softHyphen/>
                              <w:t>нальність. Перевірці підлягає достовірність не тільки ори</w:t>
                              <w:softHyphen/>
                              <w:t xml:space="preserve">гіналу, а й копії документа. Встановивши його достовір- </w:t>
                            </w:r>
                            <w:r>
                              <w:rPr>
                                <w:rStyle w:val="WW320pt2"/>
                              </w:rPr>
                              <w:t xml:space="preserve">\ </w:t>
                            </w:r>
                            <w:r>
                              <w:rPr>
                                <w:rStyle w:val="WW320pt1"/>
                              </w:rPr>
                              <w:t>нісгь, аналітик, перед використанням документа у своїй роботі, повинен перевірити достовірність зафіксованої у ньому інформації (наскільки точно описані факти, зафік</w:t>
                              <w:softHyphen/>
                              <w:t>совані показники певного процесу та ін.).</w:t>
                            </w:r>
                          </w:p>
                          <w:p>
                            <w:pPr>
                              <w:pStyle w:val="323"/>
                              <w:shd w:fill="auto" w:val="clear"/>
                              <w:spacing w:lineRule="exact" w:line="202"/>
                              <w:ind w:left="20" w:right="20" w:firstLine="340"/>
                              <w:rPr/>
                            </w:pPr>
                            <w:r>
                              <w:rPr>
                                <w:rStyle w:val="WW320pt1"/>
                              </w:rPr>
                              <w:t xml:space="preserve">Первинні документи, як правило, достовірніші за вто- </w:t>
                            </w:r>
                            <w:r>
                              <w:rPr>
                                <w:rStyle w:val="320pt3"/>
                              </w:rPr>
                              <w:t xml:space="preserve">і </w:t>
                            </w:r>
                            <w:r>
                              <w:rPr>
                                <w:rStyle w:val="WW320pt1"/>
                              </w:rPr>
                              <w:t>ринні. Аналізуючи їх, важливо перевірити, чи справді ав</w:t>
                              <w:softHyphen/>
                              <w:t>тор документа був свідком зафіксованої події, чи він описав її на підставі отриманих з певних джерел відомостей, з’ясу</w:t>
                              <w:softHyphen/>
                              <w:t>вати, коли зроблений запис (безпосередньо після події чи пізніше). Цілком очевидно, що нотатки учасника події на</w:t>
                              <w:softHyphen/>
                              <w:t>дійніші, ніж нотатки, зроблені за розповідями, а нотатки за свіжими враженнями точніші, ніж через певний час.</w:t>
                            </w:r>
                          </w:p>
                          <w:p>
                            <w:pPr>
                              <w:pStyle w:val="323"/>
                              <w:shd w:fill="auto" w:val="clear"/>
                              <w:spacing w:lineRule="exact" w:line="202"/>
                              <w:ind w:left="20" w:right="200" w:firstLine="340"/>
                              <w:jc w:val="both"/>
                              <w:rPr/>
                            </w:pPr>
                            <w:r>
                              <w:rPr>
                                <w:rStyle w:val="WW320pt1"/>
                              </w:rPr>
                              <w:t>Оцінити масштаб, спрямованість свідомих і несвідо</w:t>
                              <w:softHyphen/>
                              <w:t>мих викривлень у документі допоможе мета його складан</w:t>
                              <w:softHyphen/>
                              <w:t>ня. При цьому можна оцінювати документ з точки зору повноти інформації про описану подію, викривлень у ній (інформація може бути неповною, відображати подію поза контекстом, у якому вона відбувалася).</w:t>
                            </w:r>
                          </w:p>
                          <w:p>
                            <w:pPr>
                              <w:pStyle w:val="323"/>
                              <w:shd w:fill="auto" w:val="clear"/>
                              <w:spacing w:lineRule="exact" w:line="202"/>
                              <w:ind w:left="20" w:right="20" w:firstLine="340"/>
                              <w:rPr/>
                            </w:pPr>
                            <w:r>
                              <w:rPr>
                                <w:rStyle w:val="WW320pt1"/>
                              </w:rPr>
                              <w:t>Якщо, наприклад, аналітик має справу з протоколом зборів, в якому не зафіксовані поведінка і реакції їх уча</w:t>
                              <w:softHyphen/>
                              <w:t xml:space="preserve">сників, то йому важко оцінити, як і чому вони прийняли </w:t>
                            </w:r>
                            <w:r>
                              <w:rPr>
                                <w:rStyle w:val="32Corbel9pt0pt"/>
                              </w:rPr>
                              <w:t xml:space="preserve">і </w:t>
                            </w:r>
                            <w:r>
                              <w:rPr>
                                <w:rStyle w:val="WW320pt1"/>
                              </w:rPr>
                              <w:t>саме це рішення. Для розуміння потрібна інформація про атмосферу, в якій вони відбувалися: спокійно, за заздале</w:t>
                              <w:softHyphen/>
                              <w:t>гідь передбаченою схемою чи бурхливо і стихійно. У цьому разі потрібно встановити умови, за яких відбулася подія, тобто доповнити інформацію. Оцінку достовірності зафік</w:t>
                              <w:softHyphen/>
                              <w:t>сованих у документі даних найкраще здійснювати шляхом послідовного аналізу джерел «Помилок» у документах, які бувають випадковими або систематичними.</w:t>
                            </w:r>
                          </w:p>
                          <w:p>
                            <w:pPr>
                              <w:pStyle w:val="323"/>
                              <w:shd w:fill="auto" w:val="clear"/>
                              <w:spacing w:lineRule="exact" w:line="202"/>
                              <w:ind w:left="20" w:right="20" w:firstLine="340"/>
                              <w:rPr/>
                            </w:pPr>
                            <w:r>
                              <w:rPr>
                                <w:rStyle w:val="WW320pt2"/>
                              </w:rPr>
                              <w:t>Випадкові помилки</w:t>
                            </w:r>
                            <w:r>
                              <w:rPr>
                                <w:rStyle w:val="WW320pt1"/>
                              </w:rPr>
                              <w:t xml:space="preserve"> (наприклад, помилки друку в ста</w:t>
                              <w:softHyphen/>
                              <w:t xml:space="preserve">тистичних звітах) менше впливають на результат аналізу, вони статистично самокомпенсуються; грубі помилки лег- І ко виявляються, оскільки вони різко Дисонують з рештою матеріалу . Значно суттєвішими є </w:t>
                            </w:r>
                            <w:r>
                              <w:rPr>
                                <w:rStyle w:val="WW320pt2"/>
                              </w:rPr>
                              <w:t xml:space="preserve">систематичні помилки, </w:t>
                            </w:r>
                            <w:r>
                              <w:rPr>
                                <w:rStyle w:val="WW320pt1"/>
                              </w:rPr>
                              <w:t xml:space="preserve">серед яких виокремлюють </w:t>
                            </w:r>
                            <w:r>
                              <w:rPr>
                                <w:rStyle w:val="WW3265pt0pt41"/>
                              </w:rPr>
                              <w:t xml:space="preserve">ПОМИЛКИ СВІДОМІ </w:t>
                            </w:r>
                            <w:r>
                              <w:rPr>
                                <w:rStyle w:val="WW320pt1"/>
                              </w:rPr>
                              <w:t xml:space="preserve">і несвідомі. </w:t>
                            </w:r>
                            <w:r>
                              <w:rPr>
                                <w:rStyle w:val="WW320pt2"/>
                              </w:rPr>
                              <w:t>Свідомі помилки</w:t>
                            </w:r>
                            <w:r>
                              <w:rPr>
                                <w:rStyle w:val="WW320pt1"/>
                              </w:rPr>
                              <w:t xml:space="preserve"> часто зумовлюють наміри автора доку</w:t>
                              <w:softHyphen/>
                              <w:t>мента, який може намагалися представити події у більш | або менш сприятливому снітлі, ніж вони були насправді. 1 Наприклад, політично заангажовані газети тенденційно описують події. Такі викривлення виявляють методом зов- з</w:t>
                            </w:r>
                          </w:p>
                          <w:p>
                            <w:pPr>
                              <w:pStyle w:val="323"/>
                              <w:shd w:fill="auto" w:val="clear"/>
                              <w:spacing w:lineRule="exact" w:line="170"/>
                              <w:ind w:right="20" w:hanging="0"/>
                              <w:jc w:val="right"/>
                              <w:rPr/>
                            </w:pPr>
                            <w:r>
                              <w:rPr>
                                <w:rStyle w:val="WW320pt1"/>
                              </w:rPr>
                              <w:t>і</w:t>
                            </w:r>
                          </w:p>
                          <w:p>
                            <w:pPr>
                              <w:pStyle w:val="323"/>
                              <w:shd w:fill="auto" w:val="clear"/>
                              <w:spacing w:lineRule="exact" w:line="170"/>
                              <w:ind w:right="20" w:hanging="0"/>
                              <w:jc w:val="right"/>
                              <w:rPr/>
                            </w:pPr>
                            <w:r>
                              <w:rPr>
                                <w:rStyle w:val="WW320pt1"/>
                              </w:rPr>
                              <w:t>і</w:t>
                            </w:r>
                          </w:p>
                          <w:p>
                            <w:pPr>
                              <w:pStyle w:val="641"/>
                              <w:shd w:fill="auto" w:val="clear"/>
                              <w:spacing w:lineRule="exact" w:line="120"/>
                              <w:ind w:right="20" w:hanging="0"/>
                              <w:rPr/>
                            </w:pPr>
                            <w:r>
                              <w:rPr/>
                              <w:t>і</w:t>
                            </w:r>
                          </w:p>
                        </w:txbxContent>
                      </wps:txbx>
                      <wps:bodyPr anchor="t" lIns="0" tIns="0" rIns="0" bIns="0">
                        <a:noAutofit/>
                      </wps:bodyPr>
                    </wps:wsp>
                  </a:graphicData>
                </a:graphic>
              </wp:anchor>
            </w:drawing>
          </mc:Choice>
          <mc:Fallback>
            <w:pict>
              <v:rect fillcolor="#FFFFFF" style="position:absolute;rotation:-0;width:294.7pt;height:495.75pt;mso-wrap-distance-left:0pt;mso-wrap-distance-right:0pt;mso-wrap-distance-top:0pt;mso-wrap-distance-bottom:0pt;margin-top:184.7pt;mso-position-vertical-relative:page;margin-left:293.15pt;mso-position-horizontal-relative:page">
                <v:fill opacity="0f"/>
                <v:textbox inset="0in,0in,0in,0in">
                  <w:txbxContent>
                    <w:p>
                      <w:pPr>
                        <w:pStyle w:val="323"/>
                        <w:shd w:fill="auto" w:val="clear"/>
                        <w:spacing w:lineRule="exact" w:line="202"/>
                        <w:ind w:left="20" w:right="200" w:hanging="0"/>
                        <w:jc w:val="both"/>
                        <w:rPr/>
                      </w:pPr>
                      <w:r>
                        <w:rPr>
                          <w:rStyle w:val="WW320pt1"/>
                        </w:rPr>
                        <w:t>стандарти або виведені індуктивно із даних Змісту крите</w:t>
                        <w:softHyphen/>
                        <w:t>рії, а також теоретичні висновки, експертні оцінки.</w:t>
                      </w:r>
                    </w:p>
                    <w:p>
                      <w:pPr>
                        <w:pStyle w:val="323"/>
                        <w:shd w:fill="auto" w:val="clear"/>
                        <w:spacing w:lineRule="exact" w:line="202"/>
                        <w:ind w:left="20" w:right="20" w:firstLine="340"/>
                        <w:rPr/>
                      </w:pPr>
                      <w:r>
                        <w:rPr>
                          <w:rStyle w:val="WW320pt1"/>
                        </w:rPr>
                        <w:t xml:space="preserve">Першою проблемою, з якою зіштовхується аналітик при оцінюванні </w:t>
                      </w:r>
                      <w:r>
                        <w:rPr>
                          <w:rStyle w:val="WW320pt2"/>
                        </w:rPr>
                        <w:t>достовірності документа,</w:t>
                      </w:r>
                      <w:r>
                        <w:rPr>
                          <w:rStyle w:val="WW320pt1"/>
                        </w:rPr>
                        <w:t xml:space="preserve"> е його оригі</w:t>
                        <w:softHyphen/>
                        <w:t>нальність. Перевірці підлягає достовірність не тільки ори</w:t>
                        <w:softHyphen/>
                        <w:t xml:space="preserve">гіналу, а й копії документа. Встановивши його достовір- </w:t>
                      </w:r>
                      <w:r>
                        <w:rPr>
                          <w:rStyle w:val="WW320pt2"/>
                        </w:rPr>
                        <w:t xml:space="preserve">\ </w:t>
                      </w:r>
                      <w:r>
                        <w:rPr>
                          <w:rStyle w:val="WW320pt1"/>
                        </w:rPr>
                        <w:t>нісгь, аналітик, перед використанням документа у своїй роботі, повинен перевірити достовірність зафіксованої у ньому інформації (наскільки точно описані факти, зафік</w:t>
                        <w:softHyphen/>
                        <w:t>совані показники певного процесу та ін.).</w:t>
                      </w:r>
                    </w:p>
                    <w:p>
                      <w:pPr>
                        <w:pStyle w:val="323"/>
                        <w:shd w:fill="auto" w:val="clear"/>
                        <w:spacing w:lineRule="exact" w:line="202"/>
                        <w:ind w:left="20" w:right="20" w:firstLine="340"/>
                        <w:rPr/>
                      </w:pPr>
                      <w:r>
                        <w:rPr>
                          <w:rStyle w:val="WW320pt1"/>
                        </w:rPr>
                        <w:t xml:space="preserve">Первинні документи, як правило, достовірніші за вто- </w:t>
                      </w:r>
                      <w:r>
                        <w:rPr>
                          <w:rStyle w:val="320pt3"/>
                        </w:rPr>
                        <w:t xml:space="preserve">і </w:t>
                      </w:r>
                      <w:r>
                        <w:rPr>
                          <w:rStyle w:val="WW320pt1"/>
                        </w:rPr>
                        <w:t>ринні. Аналізуючи їх, важливо перевірити, чи справді ав</w:t>
                        <w:softHyphen/>
                        <w:t>тор документа був свідком зафіксованої події, чи він описав її на підставі отриманих з певних джерел відомостей, з’ясу</w:t>
                        <w:softHyphen/>
                        <w:t>вати, коли зроблений запис (безпосередньо після події чи пізніше). Цілком очевидно, що нотатки учасника події на</w:t>
                        <w:softHyphen/>
                        <w:t>дійніші, ніж нотатки, зроблені за розповідями, а нотатки за свіжими враженнями точніші, ніж через певний час.</w:t>
                      </w:r>
                    </w:p>
                    <w:p>
                      <w:pPr>
                        <w:pStyle w:val="323"/>
                        <w:shd w:fill="auto" w:val="clear"/>
                        <w:spacing w:lineRule="exact" w:line="202"/>
                        <w:ind w:left="20" w:right="200" w:firstLine="340"/>
                        <w:jc w:val="both"/>
                        <w:rPr/>
                      </w:pPr>
                      <w:r>
                        <w:rPr>
                          <w:rStyle w:val="WW320pt1"/>
                        </w:rPr>
                        <w:t>Оцінити масштаб, спрямованість свідомих і несвідо</w:t>
                        <w:softHyphen/>
                        <w:t>мих викривлень у документі допоможе мета його складан</w:t>
                        <w:softHyphen/>
                        <w:t>ня. При цьому можна оцінювати документ з точки зору повноти інформації про описану подію, викривлень у ній (інформація може бути неповною, відображати подію поза контекстом, у якому вона відбувалася).</w:t>
                      </w:r>
                    </w:p>
                    <w:p>
                      <w:pPr>
                        <w:pStyle w:val="323"/>
                        <w:shd w:fill="auto" w:val="clear"/>
                        <w:spacing w:lineRule="exact" w:line="202"/>
                        <w:ind w:left="20" w:right="20" w:firstLine="340"/>
                        <w:rPr/>
                      </w:pPr>
                      <w:r>
                        <w:rPr>
                          <w:rStyle w:val="WW320pt1"/>
                        </w:rPr>
                        <w:t>Якщо, наприклад, аналітик має справу з протоколом зборів, в якому не зафіксовані поведінка і реакції їх уча</w:t>
                        <w:softHyphen/>
                        <w:t xml:space="preserve">сників, то йому важко оцінити, як і чому вони прийняли </w:t>
                      </w:r>
                      <w:r>
                        <w:rPr>
                          <w:rStyle w:val="32Corbel9pt0pt"/>
                        </w:rPr>
                        <w:t xml:space="preserve">і </w:t>
                      </w:r>
                      <w:r>
                        <w:rPr>
                          <w:rStyle w:val="WW320pt1"/>
                        </w:rPr>
                        <w:t>саме це рішення. Для розуміння потрібна інформація про атмосферу, в якій вони відбувалися: спокійно, за заздале</w:t>
                        <w:softHyphen/>
                        <w:t>гідь передбаченою схемою чи бурхливо і стихійно. У цьому разі потрібно встановити умови, за яких відбулася подія, тобто доповнити інформацію. Оцінку достовірності зафік</w:t>
                        <w:softHyphen/>
                        <w:t>сованих у документі даних найкраще здійснювати шляхом послідовного аналізу джерел «Помилок» у документах, які бувають випадковими або систематичними.</w:t>
                      </w:r>
                    </w:p>
                    <w:p>
                      <w:pPr>
                        <w:pStyle w:val="323"/>
                        <w:shd w:fill="auto" w:val="clear"/>
                        <w:spacing w:lineRule="exact" w:line="202"/>
                        <w:ind w:left="20" w:right="20" w:firstLine="340"/>
                        <w:rPr/>
                      </w:pPr>
                      <w:r>
                        <w:rPr>
                          <w:rStyle w:val="WW320pt2"/>
                        </w:rPr>
                        <w:t>Випадкові помилки</w:t>
                      </w:r>
                      <w:r>
                        <w:rPr>
                          <w:rStyle w:val="WW320pt1"/>
                        </w:rPr>
                        <w:t xml:space="preserve"> (наприклад, помилки друку в ста</w:t>
                        <w:softHyphen/>
                        <w:t xml:space="preserve">тистичних звітах) менше впливають на результат аналізу, вони статистично самокомпенсуються; грубі помилки лег- І ко виявляються, оскільки вони різко Дисонують з рештою матеріалу . Значно суттєвішими є </w:t>
                      </w:r>
                      <w:r>
                        <w:rPr>
                          <w:rStyle w:val="WW320pt2"/>
                        </w:rPr>
                        <w:t xml:space="preserve">систематичні помилки, </w:t>
                      </w:r>
                      <w:r>
                        <w:rPr>
                          <w:rStyle w:val="WW320pt1"/>
                        </w:rPr>
                        <w:t xml:space="preserve">серед яких виокремлюють </w:t>
                      </w:r>
                      <w:r>
                        <w:rPr>
                          <w:rStyle w:val="WW3265pt0pt41"/>
                        </w:rPr>
                        <w:t xml:space="preserve">ПОМИЛКИ СВІДОМІ </w:t>
                      </w:r>
                      <w:r>
                        <w:rPr>
                          <w:rStyle w:val="WW320pt1"/>
                        </w:rPr>
                        <w:t xml:space="preserve">і несвідомі. </w:t>
                      </w:r>
                      <w:r>
                        <w:rPr>
                          <w:rStyle w:val="WW320pt2"/>
                        </w:rPr>
                        <w:t>Свідомі помилки</w:t>
                      </w:r>
                      <w:r>
                        <w:rPr>
                          <w:rStyle w:val="WW320pt1"/>
                        </w:rPr>
                        <w:t xml:space="preserve"> часто зумовлюють наміри автора доку</w:t>
                        <w:softHyphen/>
                        <w:t>мента, який може намагалися представити події у більш | або менш сприятливому снітлі, ніж вони були насправді. 1 Наприклад, політично заангажовані газети тенденційно описують події. Такі викривлення виявляють методом зов- з</w:t>
                      </w:r>
                    </w:p>
                    <w:p>
                      <w:pPr>
                        <w:pStyle w:val="323"/>
                        <w:shd w:fill="auto" w:val="clear"/>
                        <w:spacing w:lineRule="exact" w:line="170"/>
                        <w:ind w:right="20" w:hanging="0"/>
                        <w:jc w:val="right"/>
                        <w:rPr/>
                      </w:pPr>
                      <w:r>
                        <w:rPr>
                          <w:rStyle w:val="WW320pt1"/>
                        </w:rPr>
                        <w:t>і</w:t>
                      </w:r>
                    </w:p>
                    <w:p>
                      <w:pPr>
                        <w:pStyle w:val="323"/>
                        <w:shd w:fill="auto" w:val="clear"/>
                        <w:spacing w:lineRule="exact" w:line="170"/>
                        <w:ind w:right="20" w:hanging="0"/>
                        <w:jc w:val="right"/>
                        <w:rPr/>
                      </w:pPr>
                      <w:r>
                        <w:rPr>
                          <w:rStyle w:val="WW320pt1"/>
                        </w:rPr>
                        <w:t>і</w:t>
                      </w:r>
                    </w:p>
                    <w:p>
                      <w:pPr>
                        <w:pStyle w:val="641"/>
                        <w:shd w:fill="auto" w:val="clear"/>
                        <w:spacing w:lineRule="exact" w:line="120"/>
                        <w:ind w:right="20" w:hanging="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page">
                  <wp:posOffset>7828915</wp:posOffset>
                </wp:positionH>
                <wp:positionV relativeFrom="page">
                  <wp:posOffset>1924050</wp:posOffset>
                </wp:positionV>
                <wp:extent cx="4020185" cy="276860"/>
                <wp:effectExtent l="0" t="0" r="0" b="0"/>
                <wp:wrapSquare wrapText="largest"/>
                <wp:docPr id="754" name="Frame752"/>
                <a:graphic xmlns:a="http://schemas.openxmlformats.org/drawingml/2006/main">
                  <a:graphicData uri="http://schemas.microsoft.com/office/word/2010/wordprocessingShape">
                    <wps:wsp>
                      <wps:cNvSpPr txBox="1"/>
                      <wps:spPr>
                        <a:xfrm>
                          <a:off x="0" y="0"/>
                          <a:ext cx="4020185" cy="276860"/>
                        </a:xfrm>
                        <a:prstGeom prst="rect"/>
                        <a:solidFill>
                          <a:srgbClr val="FFFFFF">
                            <a:alpha val="0"/>
                          </a:srgbClr>
                        </a:solidFill>
                      </wps:spPr>
                      <wps:txbx>
                        <w:txbxContent>
                          <w:p>
                            <w:pPr>
                              <w:pStyle w:val="214"/>
                              <w:shd w:fill="auto" w:val="clear"/>
                              <w:tabs>
                                <w:tab w:val="clear" w:pos="708"/>
                                <w:tab w:val="right" w:pos="5874" w:leader="none"/>
                              </w:tabs>
                              <w:spacing w:lineRule="exact" w:line="140"/>
                              <w:ind w:left="220" w:hanging="0"/>
                              <w:rPr/>
                            </w:pPr>
                            <w:r>
                              <w:rPr>
                                <w:rStyle w:val="WW20pt"/>
                              </w:rPr>
                              <w:t>Систематизація і оброблення інформації</w:t>
                              <w:tab/>
                            </w:r>
                            <w:r>
                              <w:rPr>
                                <w:rStyle w:val="WW2FranklinGothicMedium7pt0pt"/>
                              </w:rPr>
                              <w:t>377</w:t>
                            </w:r>
                          </w:p>
                        </w:txbxContent>
                      </wps:txbx>
                      <wps:bodyPr anchor="t" lIns="0" tIns="0" rIns="0" bIns="0">
                        <a:noAutofit/>
                      </wps:bodyPr>
                    </wps:wsp>
                  </a:graphicData>
                </a:graphic>
              </wp:anchor>
            </w:drawing>
          </mc:Choice>
          <mc:Fallback>
            <w:pict>
              <v:rect fillcolor="#FFFFFF" style="position:absolute;rotation:-0;width:316.55pt;height:21.8pt;mso-wrap-distance-left:0pt;mso-wrap-distance-right:0pt;mso-wrap-distance-top:0pt;mso-wrap-distance-bottom:0pt;margin-top:151.5pt;mso-position-vertical-relative:page;margin-left:616.45pt;mso-position-horizontal-relative:page">
                <v:fill opacity="0f"/>
                <v:textbox inset="0in,0in,0in,0in">
                  <w:txbxContent>
                    <w:p>
                      <w:pPr>
                        <w:pStyle w:val="214"/>
                        <w:shd w:fill="auto" w:val="clear"/>
                        <w:tabs>
                          <w:tab w:val="clear" w:pos="708"/>
                          <w:tab w:val="right" w:pos="5874" w:leader="none"/>
                        </w:tabs>
                        <w:spacing w:lineRule="exact" w:line="140"/>
                        <w:ind w:left="220" w:hanging="0"/>
                        <w:rPr/>
                      </w:pPr>
                      <w:r>
                        <w:rPr>
                          <w:rStyle w:val="WW20pt"/>
                        </w:rPr>
                        <w:t>Систематизація і оброблення інформації</w:t>
                        <w:tab/>
                      </w:r>
                      <w:r>
                        <w:rPr>
                          <w:rStyle w:val="WW2FranklinGothicMedium7pt0pt"/>
                        </w:rPr>
                        <w:t>377</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7959725</wp:posOffset>
                </wp:positionH>
                <wp:positionV relativeFrom="page">
                  <wp:posOffset>2378075</wp:posOffset>
                </wp:positionV>
                <wp:extent cx="3660775" cy="6267450"/>
                <wp:effectExtent l="0" t="0" r="0" b="0"/>
                <wp:wrapSquare wrapText="largest"/>
                <wp:docPr id="755" name="Frame753"/>
                <a:graphic xmlns:a="http://schemas.openxmlformats.org/drawingml/2006/main">
                  <a:graphicData uri="http://schemas.microsoft.com/office/word/2010/wordprocessingShape">
                    <wps:wsp>
                      <wps:cNvSpPr txBox="1"/>
                      <wps:spPr>
                        <a:xfrm>
                          <a:off x="0" y="0"/>
                          <a:ext cx="3660775" cy="6267450"/>
                        </a:xfrm>
                        <a:prstGeom prst="rect"/>
                        <a:solidFill>
                          <a:srgbClr val="FFFFFF">
                            <a:alpha val="0"/>
                          </a:srgbClr>
                        </a:solidFill>
                      </wps:spPr>
                      <wps:txbx>
                        <w:txbxContent>
                          <w:p>
                            <w:pPr>
                              <w:pStyle w:val="323"/>
                              <w:shd w:fill="auto" w:val="clear"/>
                              <w:spacing w:lineRule="exact" w:line="202"/>
                              <w:ind w:left="40" w:right="60" w:hanging="0"/>
                              <w:jc w:val="both"/>
                              <w:rPr/>
                            </w:pPr>
                            <w:r>
                              <w:rPr>
                                <w:rStyle w:val="WW320pt1"/>
                              </w:rPr>
                              <w:t>нішнього аналізу, а деякі внутрішні суперечності змісту — завдяки внутрішньому аналізу. З цією метою з’ясовують політичну орієнтацію газети, автора, ініціатора публіка</w:t>
                              <w:softHyphen/>
                              <w:t>цій, їх мету, контекст подій, кому із тих, хто створював до</w:t>
                              <w:softHyphen/>
                              <w:t>кумент, вигідно було подавати неправдиву інформацію.</w:t>
                            </w:r>
                          </w:p>
                          <w:p>
                            <w:pPr>
                              <w:pStyle w:val="323"/>
                              <w:shd w:fill="auto" w:val="clear"/>
                              <w:spacing w:lineRule="exact" w:line="202"/>
                              <w:ind w:left="40" w:right="60" w:firstLine="380"/>
                              <w:jc w:val="both"/>
                              <w:rPr/>
                            </w:pPr>
                            <w:r>
                              <w:rPr>
                                <w:rStyle w:val="WW320pt1"/>
                              </w:rPr>
                              <w:t>Викривлення правди в особистих документах може бути свідомим і несвідомим (наприклад, автор щоденника «добро</w:t>
                              <w:softHyphen/>
                              <w:t>совісно помиляється» щодо власних почуттів і мотивів влас</w:t>
                              <w:softHyphen/>
                              <w:t>ної поведінки). Елементарний такт також може обмежувати щирість особистих документів. Неточності в них з’ясовують, удаючись до зовнішнього їх аналізу, зіставлення змісту доку</w:t>
                              <w:softHyphen/>
                              <w:t xml:space="preserve">мента з </w:t>
                            </w:r>
                            <w:r>
                              <w:rPr>
                                <w:rStyle w:val="WW320pt12"/>
                              </w:rPr>
                              <w:t>інш</w:t>
                            </w:r>
                            <w:r>
                              <w:rPr>
                                <w:rStyle w:val="WW320pt1"/>
                              </w:rPr>
                              <w:t>ими даними про особистість автора. Важливо зна</w:t>
                              <w:softHyphen/>
                              <w:t>ти і враховувати мотиви складання документа, ставлення ав</w:t>
                              <w:softHyphen/>
                              <w:t>тора до наведених ним фактів (торкаються вони його інтере</w:t>
                              <w:softHyphen/>
                              <w:t>сів чи завдають йому шкоди, чи суперечать його точці зору, переконанням), інформації® про подію з незалежних джерел.</w:t>
                            </w:r>
                          </w:p>
                          <w:p>
                            <w:pPr>
                              <w:pStyle w:val="323"/>
                              <w:shd w:fill="auto" w:val="clear"/>
                              <w:spacing w:lineRule="exact" w:line="202"/>
                              <w:ind w:left="40" w:right="60" w:firstLine="380"/>
                              <w:jc w:val="both"/>
                              <w:rPr/>
                            </w:pPr>
                            <w:r>
                              <w:rPr>
                                <w:rStyle w:val="WW320pt1"/>
                              </w:rPr>
                              <w:t xml:space="preserve">Найважче ідентифікувати </w:t>
                            </w:r>
                            <w:r>
                              <w:rPr>
                                <w:rStyle w:val="WW320pt2"/>
                              </w:rPr>
                              <w:t xml:space="preserve">несвідомі методичні помилки </w:t>
                            </w:r>
                            <w:r>
                              <w:rPr>
                                <w:rStyle w:val="WW320pt1"/>
                              </w:rPr>
                              <w:t>автора. Для цього необхідно проаналізувати методику, за якою складено документ. Найчастіше такі помилки трапля</w:t>
                              <w:softHyphen/>
                              <w:t>ються у статистичних документах. Вони можуть бути наслід</w:t>
                              <w:softHyphen/>
                              <w:t>ком недосконалості методики спостереження, недоступності для спостерігача деяких показників процесу спостереження.</w:t>
                            </w:r>
                          </w:p>
                          <w:p>
                            <w:pPr>
                              <w:pStyle w:val="323"/>
                              <w:shd w:fill="auto" w:val="clear"/>
                              <w:spacing w:lineRule="exact" w:line="202" w:before="0" w:after="401"/>
                              <w:ind w:left="40" w:right="60" w:firstLine="380"/>
                              <w:jc w:val="both"/>
                              <w:rPr/>
                            </w:pPr>
                            <w:r>
                              <w:rPr>
                                <w:rStyle w:val="WW320pt1"/>
                              </w:rPr>
                              <w:t>Якісна підготовка документальної інформації має ґрунту</w:t>
                              <w:softHyphen/>
                              <w:t>ватися на врахуванні принципів додаткової її перевірки з ви</w:t>
                              <w:softHyphen/>
                              <w:t>користанням незалежних джерел; критичного ставлення до достовірності відомостей, що містяться в документах; порів</w:t>
                              <w:softHyphen/>
                              <w:t>няння даних, які надані різними документами; розрізнення свідомих і несвідомих помилок та їхнього впливу на якість наданої інформащї. Все це потребує прискіпливої і неупере- дженої роботи, всебічної фахової підготовленості аналітика.</w:t>
                            </w:r>
                          </w:p>
                          <w:p>
                            <w:pPr>
                              <w:pStyle w:val="83"/>
                              <w:shd w:fill="auto" w:val="clear"/>
                              <w:spacing w:lineRule="exact" w:line="226" w:before="0" w:after="136"/>
                              <w:ind w:left="420" w:right="1080" w:hanging="0"/>
                              <w:jc w:val="left"/>
                              <w:rPr/>
                            </w:pPr>
                            <w:bookmarkStart w:id="252" w:name="bookmark125"/>
                            <w:r>
                              <w:rPr/>
                              <w:t>Спостереження як засіб збору первинної політичної інформації</w:t>
                            </w:r>
                            <w:bookmarkEnd w:id="252"/>
                          </w:p>
                          <w:p>
                            <w:pPr>
                              <w:pStyle w:val="323"/>
                              <w:shd w:fill="auto" w:val="clear"/>
                              <w:spacing w:lineRule="exact" w:line="206"/>
                              <w:ind w:left="40" w:right="60" w:firstLine="380"/>
                              <w:jc w:val="both"/>
                              <w:rPr/>
                            </w:pPr>
                            <w:r>
                              <w:rPr>
                                <w:rStyle w:val="WW320pt1"/>
                              </w:rPr>
                              <w:t>Емпіричним методом дослідження дійсності, пізнання її завдяки безпосередньому з’ясуванню її параметрів з ви</w:t>
                              <w:softHyphen/>
                              <w:t>користанням таких властивостей людини, як відчуття, сприймання, уявлення, є спостереження.</w:t>
                            </w:r>
                          </w:p>
                          <w:p>
                            <w:pPr>
                              <w:pStyle w:val="372"/>
                              <w:shd w:fill="auto" w:val="clear"/>
                              <w:spacing w:lineRule="exact" w:line="187" w:before="0" w:after="0"/>
                              <w:ind w:left="420" w:right="60" w:hanging="0"/>
                              <w:rPr/>
                            </w:pPr>
                            <w:r>
                              <w:rPr/>
                              <w:t>Спостереження (у політології)</w:t>
                            </w:r>
                            <w:r>
                              <w:rPr>
                                <w:rStyle w:val="WW370pt11"/>
                                <w:b/>
                                <w:bCs/>
                              </w:rPr>
                              <w:t xml:space="preserve"> — </w:t>
                            </w:r>
                            <w:r>
                              <w:rPr/>
                              <w:t>метод збору первинної політич</w:t>
                              <w:softHyphen/>
                              <w:t>ної інформації про об’єкт шляхом його безпосереднього сприй</w:t>
                              <w:softHyphen/>
                              <w:t>няття, прямої реєстрації всіх факторів, що стосуються цього об’єк</w:t>
                              <w:softHyphen/>
                              <w:t>та та значущих цілей аналізу.</w:t>
                            </w:r>
                          </w:p>
                          <w:p>
                            <w:pPr>
                              <w:pStyle w:val="323"/>
                              <w:shd w:fill="auto" w:val="clear"/>
                              <w:spacing w:lineRule="exact" w:line="221"/>
                              <w:ind w:left="40" w:right="60" w:firstLine="380"/>
                              <w:jc w:val="both"/>
                              <w:rPr/>
                            </w:pPr>
                            <w:r>
                              <w:rPr>
                                <w:rStyle w:val="WW320pt1"/>
                              </w:rPr>
                              <w:t>Характерними ознаками спостереження е планомір</w:t>
                              <w:softHyphen/>
                              <w:t>ність, систематичність, цілеспрямованість.</w:t>
                            </w:r>
                          </w:p>
                        </w:txbxContent>
                      </wps:txbx>
                      <wps:bodyPr anchor="t" lIns="0" tIns="0" rIns="0" bIns="0">
                        <a:noAutofit/>
                      </wps:bodyPr>
                    </wps:wsp>
                  </a:graphicData>
                </a:graphic>
              </wp:anchor>
            </w:drawing>
          </mc:Choice>
          <mc:Fallback>
            <w:pict>
              <v:rect fillcolor="#FFFFFF" style="position:absolute;rotation:-0;width:288.25pt;height:493.5pt;mso-wrap-distance-left:0pt;mso-wrap-distance-right:0pt;mso-wrap-distance-top:0pt;mso-wrap-distance-bottom:0pt;margin-top:187.25pt;mso-position-vertical-relative:page;margin-left:626.75pt;mso-position-horizontal-relative:page">
                <v:fill opacity="0f"/>
                <v:textbox inset="0in,0in,0in,0in">
                  <w:txbxContent>
                    <w:p>
                      <w:pPr>
                        <w:pStyle w:val="323"/>
                        <w:shd w:fill="auto" w:val="clear"/>
                        <w:spacing w:lineRule="exact" w:line="202"/>
                        <w:ind w:left="40" w:right="60" w:hanging="0"/>
                        <w:jc w:val="both"/>
                        <w:rPr/>
                      </w:pPr>
                      <w:r>
                        <w:rPr>
                          <w:rStyle w:val="WW320pt1"/>
                        </w:rPr>
                        <w:t>нішнього аналізу, а деякі внутрішні суперечності змісту — завдяки внутрішньому аналізу. З цією метою з’ясовують політичну орієнтацію газети, автора, ініціатора публіка</w:t>
                        <w:softHyphen/>
                        <w:t>цій, їх мету, контекст подій, кому із тих, хто створював до</w:t>
                        <w:softHyphen/>
                        <w:t>кумент, вигідно було подавати неправдиву інформацію.</w:t>
                      </w:r>
                    </w:p>
                    <w:p>
                      <w:pPr>
                        <w:pStyle w:val="323"/>
                        <w:shd w:fill="auto" w:val="clear"/>
                        <w:spacing w:lineRule="exact" w:line="202"/>
                        <w:ind w:left="40" w:right="60" w:firstLine="380"/>
                        <w:jc w:val="both"/>
                        <w:rPr/>
                      </w:pPr>
                      <w:r>
                        <w:rPr>
                          <w:rStyle w:val="WW320pt1"/>
                        </w:rPr>
                        <w:t>Викривлення правди в особистих документах може бути свідомим і несвідомим (наприклад, автор щоденника «добро</w:t>
                        <w:softHyphen/>
                        <w:t>совісно помиляється» щодо власних почуттів і мотивів влас</w:t>
                        <w:softHyphen/>
                        <w:t>ної поведінки). Елементарний такт також може обмежувати щирість особистих документів. Неточності в них з’ясовують, удаючись до зовнішнього їх аналізу, зіставлення змісту доку</w:t>
                        <w:softHyphen/>
                        <w:t xml:space="preserve">мента з </w:t>
                      </w:r>
                      <w:r>
                        <w:rPr>
                          <w:rStyle w:val="WW320pt12"/>
                        </w:rPr>
                        <w:t>інш</w:t>
                      </w:r>
                      <w:r>
                        <w:rPr>
                          <w:rStyle w:val="WW320pt1"/>
                        </w:rPr>
                        <w:t>ими даними про особистість автора. Важливо зна</w:t>
                        <w:softHyphen/>
                        <w:t>ти і враховувати мотиви складання документа, ставлення ав</w:t>
                        <w:softHyphen/>
                        <w:t>тора до наведених ним фактів (торкаються вони його інтере</w:t>
                        <w:softHyphen/>
                        <w:t>сів чи завдають йому шкоди, чи суперечать його точці зору, переконанням), інформації® про подію з незалежних джерел.</w:t>
                      </w:r>
                    </w:p>
                    <w:p>
                      <w:pPr>
                        <w:pStyle w:val="323"/>
                        <w:shd w:fill="auto" w:val="clear"/>
                        <w:spacing w:lineRule="exact" w:line="202"/>
                        <w:ind w:left="40" w:right="60" w:firstLine="380"/>
                        <w:jc w:val="both"/>
                        <w:rPr/>
                      </w:pPr>
                      <w:r>
                        <w:rPr>
                          <w:rStyle w:val="WW320pt1"/>
                        </w:rPr>
                        <w:t xml:space="preserve">Найважче ідентифікувати </w:t>
                      </w:r>
                      <w:r>
                        <w:rPr>
                          <w:rStyle w:val="WW320pt2"/>
                        </w:rPr>
                        <w:t xml:space="preserve">несвідомі методичні помилки </w:t>
                      </w:r>
                      <w:r>
                        <w:rPr>
                          <w:rStyle w:val="WW320pt1"/>
                        </w:rPr>
                        <w:t>автора. Для цього необхідно проаналізувати методику, за якою складено документ. Найчастіше такі помилки трапля</w:t>
                        <w:softHyphen/>
                        <w:t>ються у статистичних документах. Вони можуть бути наслід</w:t>
                        <w:softHyphen/>
                        <w:t>ком недосконалості методики спостереження, недоступності для спостерігача деяких показників процесу спостереження.</w:t>
                      </w:r>
                    </w:p>
                    <w:p>
                      <w:pPr>
                        <w:pStyle w:val="323"/>
                        <w:shd w:fill="auto" w:val="clear"/>
                        <w:spacing w:lineRule="exact" w:line="202" w:before="0" w:after="401"/>
                        <w:ind w:left="40" w:right="60" w:firstLine="380"/>
                        <w:jc w:val="both"/>
                        <w:rPr/>
                      </w:pPr>
                      <w:r>
                        <w:rPr>
                          <w:rStyle w:val="WW320pt1"/>
                        </w:rPr>
                        <w:t>Якісна підготовка документальної інформації має ґрунту</w:t>
                        <w:softHyphen/>
                        <w:t>ватися на врахуванні принципів додаткової її перевірки з ви</w:t>
                        <w:softHyphen/>
                        <w:t>користанням незалежних джерел; критичного ставлення до достовірності відомостей, що містяться в документах; порів</w:t>
                        <w:softHyphen/>
                        <w:t>няння даних, які надані різними документами; розрізнення свідомих і несвідомих помилок та їхнього впливу на якість наданої інформащї. Все це потребує прискіпливої і неупере- дженої роботи, всебічної фахової підготовленості аналітика.</w:t>
                      </w:r>
                    </w:p>
                    <w:p>
                      <w:pPr>
                        <w:pStyle w:val="83"/>
                        <w:shd w:fill="auto" w:val="clear"/>
                        <w:spacing w:lineRule="exact" w:line="226" w:before="0" w:after="136"/>
                        <w:ind w:left="420" w:right="1080" w:hanging="0"/>
                        <w:jc w:val="left"/>
                        <w:rPr/>
                      </w:pPr>
                      <w:bookmarkStart w:id="253" w:name="bookmark125"/>
                      <w:r>
                        <w:rPr/>
                        <w:t>Спостереження як засіб збору первинної політичної інформації</w:t>
                      </w:r>
                      <w:bookmarkEnd w:id="253"/>
                    </w:p>
                    <w:p>
                      <w:pPr>
                        <w:pStyle w:val="323"/>
                        <w:shd w:fill="auto" w:val="clear"/>
                        <w:spacing w:lineRule="exact" w:line="206"/>
                        <w:ind w:left="40" w:right="60" w:firstLine="380"/>
                        <w:jc w:val="both"/>
                        <w:rPr/>
                      </w:pPr>
                      <w:r>
                        <w:rPr>
                          <w:rStyle w:val="WW320pt1"/>
                        </w:rPr>
                        <w:t>Емпіричним методом дослідження дійсності, пізнання її завдяки безпосередньому з’ясуванню її параметрів з ви</w:t>
                        <w:softHyphen/>
                        <w:t>користанням таких властивостей людини, як відчуття, сприймання, уявлення, є спостереження.</w:t>
                      </w:r>
                    </w:p>
                    <w:p>
                      <w:pPr>
                        <w:pStyle w:val="372"/>
                        <w:shd w:fill="auto" w:val="clear"/>
                        <w:spacing w:lineRule="exact" w:line="187" w:before="0" w:after="0"/>
                        <w:ind w:left="420" w:right="60" w:hanging="0"/>
                        <w:rPr/>
                      </w:pPr>
                      <w:r>
                        <w:rPr/>
                        <w:t>Спостереження (у політології)</w:t>
                      </w:r>
                      <w:r>
                        <w:rPr>
                          <w:rStyle w:val="WW370pt11"/>
                          <w:b/>
                          <w:bCs/>
                        </w:rPr>
                        <w:t xml:space="preserve"> — </w:t>
                      </w:r>
                      <w:r>
                        <w:rPr/>
                        <w:t>метод збору первинної політич</w:t>
                        <w:softHyphen/>
                        <w:t>ної інформації про об’єкт шляхом його безпосереднього сприй</w:t>
                        <w:softHyphen/>
                        <w:t>няття, прямої реєстрації всіх факторів, що стосуються цього об’єк</w:t>
                        <w:softHyphen/>
                        <w:t>та та значущих цілей аналізу.</w:t>
                      </w:r>
                    </w:p>
                    <w:p>
                      <w:pPr>
                        <w:pStyle w:val="323"/>
                        <w:shd w:fill="auto" w:val="clear"/>
                        <w:spacing w:lineRule="exact" w:line="221"/>
                        <w:ind w:left="40" w:right="60" w:firstLine="380"/>
                        <w:jc w:val="both"/>
                        <w:rPr/>
                      </w:pPr>
                      <w:r>
                        <w:rPr>
                          <w:rStyle w:val="WW320pt1"/>
                        </w:rPr>
                        <w:t>Характерними ознаками спостереження е планомір</w:t>
                        <w:softHyphen/>
                        <w:t>ність, систематичність, цілеспрямованість.</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56">
                <wp:simplePos x="0" y="0"/>
                <wp:positionH relativeFrom="page">
                  <wp:posOffset>3445510</wp:posOffset>
                </wp:positionH>
                <wp:positionV relativeFrom="page">
                  <wp:posOffset>1914525</wp:posOffset>
                </wp:positionV>
                <wp:extent cx="3938270" cy="405130"/>
                <wp:effectExtent l="0" t="0" r="0" b="0"/>
                <wp:wrapSquare wrapText="largest"/>
                <wp:docPr id="756" name="Frame754"/>
                <a:graphic xmlns:a="http://schemas.openxmlformats.org/drawingml/2006/main">
                  <a:graphicData uri="http://schemas.microsoft.com/office/word/2010/wordprocessingShape">
                    <wps:wsp>
                      <wps:cNvSpPr txBox="1"/>
                      <wps:spPr>
                        <a:xfrm>
                          <a:off x="0" y="0"/>
                          <a:ext cx="3938270" cy="405130"/>
                        </a:xfrm>
                        <a:prstGeom prst="rect"/>
                        <a:solidFill>
                          <a:srgbClr val="FFFFFF">
                            <a:alpha val="0"/>
                          </a:srgbClr>
                        </a:solidFill>
                      </wps:spPr>
                      <wps:txbx>
                        <w:txbxContent>
                          <w:p>
                            <w:pPr>
                              <w:pStyle w:val="214"/>
                              <w:shd w:fill="auto" w:val="clear"/>
                              <w:tabs>
                                <w:tab w:val="clear" w:pos="708"/>
                                <w:tab w:val="right" w:pos="4478" w:leader="none"/>
                                <w:tab w:val="left" w:pos="4530" w:leader="none"/>
                              </w:tabs>
                              <w:spacing w:lineRule="exact" w:line="140"/>
                              <w:ind w:left="460" w:hanging="0"/>
                              <w:rPr/>
                            </w:pPr>
                            <w:r>
                              <w:rPr>
                                <w:rStyle w:val="WW2FranklinGothicMedium7pt0pt"/>
                              </w:rPr>
                              <w:t>378</w:t>
                              <w:tab/>
                            </w:r>
                            <w:r>
                              <w:rPr>
                                <w:rStyle w:val="WW20pt"/>
                              </w:rPr>
                              <w:t>Прикладні</w:t>
                              <w:tab/>
                              <w:t>політичні дослідження</w:t>
                            </w:r>
                          </w:p>
                        </w:txbxContent>
                      </wps:txbx>
                      <wps:bodyPr anchor="t" lIns="0" tIns="0" rIns="0" bIns="0">
                        <a:noAutofit/>
                      </wps:bodyPr>
                    </wps:wsp>
                  </a:graphicData>
                </a:graphic>
              </wp:anchor>
            </w:drawing>
          </mc:Choice>
          <mc:Fallback>
            <w:pict>
              <v:rect fillcolor="#FFFFFF" style="position:absolute;rotation:-0;width:310.1pt;height:31.9pt;mso-wrap-distance-left:0pt;mso-wrap-distance-right:0pt;mso-wrap-distance-top:0pt;mso-wrap-distance-bottom:0pt;margin-top:150.75pt;mso-position-vertical-relative:page;margin-left:271.3pt;mso-position-horizontal-relative:page">
                <v:fill opacity="0f"/>
                <v:textbox inset="0in,0in,0in,0in">
                  <w:txbxContent>
                    <w:p>
                      <w:pPr>
                        <w:pStyle w:val="214"/>
                        <w:shd w:fill="auto" w:val="clear"/>
                        <w:tabs>
                          <w:tab w:val="clear" w:pos="708"/>
                          <w:tab w:val="right" w:pos="4478" w:leader="none"/>
                          <w:tab w:val="left" w:pos="4530" w:leader="none"/>
                        </w:tabs>
                        <w:spacing w:lineRule="exact" w:line="140"/>
                        <w:ind w:left="460" w:hanging="0"/>
                        <w:rPr/>
                      </w:pPr>
                      <w:r>
                        <w:rPr>
                          <w:rStyle w:val="WW2FranklinGothicMedium7pt0pt"/>
                        </w:rPr>
                        <w:t>378</w:t>
                        <w:tab/>
                      </w:r>
                      <w:r>
                        <w:rPr>
                          <w:rStyle w:val="WW20pt"/>
                        </w:rPr>
                        <w:t>Прикладні</w:t>
                        <w:tab/>
                        <w:t>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3714115</wp:posOffset>
                </wp:positionH>
                <wp:positionV relativeFrom="page">
                  <wp:posOffset>2493010</wp:posOffset>
                </wp:positionV>
                <wp:extent cx="3672840" cy="6212840"/>
                <wp:effectExtent l="0" t="0" r="0" b="0"/>
                <wp:wrapSquare wrapText="largest"/>
                <wp:docPr id="757" name="Frame755"/>
                <a:graphic xmlns:a="http://schemas.openxmlformats.org/drawingml/2006/main">
                  <a:graphicData uri="http://schemas.microsoft.com/office/word/2010/wordprocessingShape">
                    <wps:wsp>
                      <wps:cNvSpPr txBox="1"/>
                      <wps:spPr>
                        <a:xfrm>
                          <a:off x="0" y="0"/>
                          <a:ext cx="3672840" cy="6212840"/>
                        </a:xfrm>
                        <a:prstGeom prst="rect"/>
                        <a:solidFill>
                          <a:srgbClr val="FFFFFF">
                            <a:alpha val="0"/>
                          </a:srgbClr>
                        </a:solidFill>
                      </wps:spPr>
                      <wps:txbx>
                        <w:txbxContent>
                          <w:p>
                            <w:pPr>
                              <w:pStyle w:val="323"/>
                              <w:shd w:fill="auto" w:val="clear"/>
                              <w:spacing w:lineRule="exact" w:line="211"/>
                              <w:ind w:left="20" w:right="100" w:firstLine="340"/>
                              <w:jc w:val="both"/>
                              <w:rPr/>
                            </w:pPr>
                            <w:r>
                              <w:rPr>
                                <w:rStyle w:val="WW320pt1"/>
                              </w:rPr>
                              <w:t xml:space="preserve">Залежно від позиції дослідника розрізняють </w:t>
                            </w:r>
                            <w:r>
                              <w:rPr>
                                <w:rStyle w:val="WW320pt2"/>
                              </w:rPr>
                              <w:t>включене спостереження</w:t>
                            </w:r>
                            <w:r>
                              <w:rPr>
                                <w:rStyle w:val="WW320pt1"/>
                              </w:rPr>
                              <w:t xml:space="preserve"> (дослідник імітує входження у політичне середовище, адаптується в ньому й аналізує події «зсере</w:t>
                              <w:softHyphen/>
                              <w:t xml:space="preserve">дини») і </w:t>
                            </w:r>
                            <w:r>
                              <w:rPr>
                                <w:rStyle w:val="WW320pt2"/>
                              </w:rPr>
                              <w:t>просте</w:t>
                            </w:r>
                            <w:r>
                              <w:rPr>
                                <w:rStyle w:val="WW320pt1"/>
                              </w:rPr>
                              <w:t xml:space="preserve"> (події реєструють «зі сторони»). В обох ви</w:t>
                              <w:softHyphen/>
                              <w:t>падках спостереження може відбуватися відкрито та ін</w:t>
                              <w:softHyphen/>
                              <w:t>когніто (лат. іпсо£пііиз — невпізнанний, невідомий) (за</w:t>
                              <w:softHyphen/>
                              <w:t>масковано). Різновидом включеного спостереження є стимулююче спостереження («спостерігаюча участь»), за якого дослідник створює певну експериментальну обста</w:t>
                              <w:softHyphen/>
                              <w:t>новку для того, щоб краще виявити малопомітні за звичай</w:t>
                              <w:softHyphen/>
                              <w:t>ної ситуації стани об’єкта.</w:t>
                            </w:r>
                          </w:p>
                          <w:p>
                            <w:pPr>
                              <w:pStyle w:val="323"/>
                              <w:shd w:fill="auto" w:val="clear"/>
                              <w:spacing w:lineRule="exact" w:line="206"/>
                              <w:ind w:left="20" w:right="100" w:firstLine="340"/>
                              <w:jc w:val="both"/>
                              <w:rPr/>
                            </w:pPr>
                            <w:r>
                              <w:rPr>
                                <w:rStyle w:val="WW320pt1"/>
                              </w:rPr>
                              <w:t>За будь-якого підходу необхідно знати об’єкт спостере</w:t>
                              <w:softHyphen/>
                              <w:t>ження (що спостерігати?), спосіб спостереження (як спо</w:t>
                              <w:softHyphen/>
                              <w:t>стерігати?), спосіб фіксування даних (як фіксувати поба</w:t>
                              <w:softHyphen/>
                              <w:t>чене?). Об’єкт спостереження визначають відповідно до мети аналізу. Орієнтирами спостереження можуть бути:</w:t>
                            </w:r>
                          </w:p>
                          <w:p>
                            <w:pPr>
                              <w:pStyle w:val="323"/>
                              <w:numPr>
                                <w:ilvl w:val="0"/>
                                <w:numId w:val="111"/>
                              </w:numPr>
                              <w:shd w:fill="auto" w:val="clear"/>
                              <w:spacing w:lineRule="exact" w:line="206"/>
                              <w:ind w:left="20" w:right="100" w:firstLine="340"/>
                              <w:jc w:val="both"/>
                              <w:rPr/>
                            </w:pPr>
                            <w:r>
                              <w:rPr>
                                <w:rStyle w:val="WW320pt1"/>
                              </w:rPr>
                              <w:t xml:space="preserve"> </w:t>
                            </w:r>
                            <w:r>
                              <w:rPr>
                                <w:rStyle w:val="WW320pt1"/>
                              </w:rPr>
                              <w:t>загальна характеристика політичної ситуації. Вона охоплює такі елементи, як сфера політичної діяльності, правила і норми, що регулюють стан об’єкта загалом (фор</w:t>
                              <w:softHyphen/>
                              <w:t>мальні і загальноприйняті, але не закріплені в норматив</w:t>
                              <w:softHyphen/>
                              <w:t>них актах), ступінь саморегуляції об’єкта спостереження (наскільки його стан залежить від зовнішніх факторів і внутрішніх причин);</w:t>
                            </w:r>
                          </w:p>
                          <w:p>
                            <w:pPr>
                              <w:pStyle w:val="323"/>
                              <w:numPr>
                                <w:ilvl w:val="0"/>
                                <w:numId w:val="111"/>
                              </w:numPr>
                              <w:shd w:fill="auto" w:val="clear"/>
                              <w:spacing w:lineRule="exact" w:line="206"/>
                              <w:ind w:left="20" w:right="100" w:firstLine="340"/>
                              <w:jc w:val="both"/>
                              <w:rPr/>
                            </w:pPr>
                            <w:r>
                              <w:rPr>
                                <w:rStyle w:val="WW320pt1"/>
                              </w:rPr>
                              <w:t xml:space="preserve"> </w:t>
                            </w:r>
                            <w:r>
                              <w:rPr>
                                <w:rStyle w:val="WW320pt1"/>
                              </w:rPr>
                              <w:t>типовість або нетиповість об’єкта в конкретній си</w:t>
                              <w:softHyphen/>
                              <w:t>туації відносно інших об’єктів і ситуацій;</w:t>
                            </w:r>
                          </w:p>
                          <w:p>
                            <w:pPr>
                              <w:pStyle w:val="323"/>
                              <w:numPr>
                                <w:ilvl w:val="0"/>
                                <w:numId w:val="111"/>
                              </w:numPr>
                              <w:shd w:fill="auto" w:val="clear"/>
                              <w:spacing w:lineRule="exact" w:line="206"/>
                              <w:ind w:left="20" w:right="100" w:firstLine="340"/>
                              <w:jc w:val="both"/>
                              <w:rPr/>
                            </w:pPr>
                            <w:r>
                              <w:rPr>
                                <w:rStyle w:val="WW320pt1"/>
                              </w:rPr>
                              <w:t xml:space="preserve"> </w:t>
                            </w:r>
                            <w:r>
                              <w:rPr>
                                <w:rStyle w:val="WW320pt1"/>
                              </w:rPr>
                              <w:t>суб’єкти та учасники політичних подій. Залежно від загального завдання об’єкт спостереження можна класифі</w:t>
                              <w:softHyphen/>
                              <w:t>кувати за демографічними і соціальними ознаками (стать*: вік, освіта, сімейне й майнове становище та ін.); за змістом діяльності (заняття, дозвілля), за статусом у колективі, групі (керівник, колега, підлеглий, адміністратор, гро</w:t>
                              <w:softHyphen/>
                              <w:t>мадський діяч, член колективу); за офіційними функціями у спільній діяльності (обов’язки, права, реальні можливо</w:t>
                              <w:softHyphen/>
                              <w:t>сті їх здійснення, правила, яких вони дотримуються і яки</w:t>
                              <w:softHyphen/>
                              <w:t>ми нехтують); за неофіційними відносинами і функціями (дружні зв’язки, неформальне лідерство, авторитет);</w:t>
                            </w:r>
                          </w:p>
                          <w:p>
                            <w:pPr>
                              <w:pStyle w:val="323"/>
                              <w:numPr>
                                <w:ilvl w:val="0"/>
                                <w:numId w:val="111"/>
                              </w:numPr>
                              <w:shd w:fill="auto" w:val="clear"/>
                              <w:tabs>
                                <w:tab w:val="clear" w:pos="708"/>
                                <w:tab w:val="right" w:pos="5790" w:leader="none"/>
                              </w:tabs>
                              <w:spacing w:lineRule="exact" w:line="206"/>
                              <w:ind w:left="20" w:firstLine="340"/>
                              <w:rPr/>
                            </w:pPr>
                            <w:r>
                              <w:rPr>
                                <w:rStyle w:val="WW320pt1"/>
                              </w:rPr>
                              <w:t xml:space="preserve"> </w:t>
                            </w:r>
                            <w:r>
                              <w:rPr>
                                <w:rStyle w:val="WW320pt1"/>
                              </w:rPr>
                              <w:t>мета діяльності, політичні інтереси суб’єктів і груп, • Ідеться про спільні та групові офіційні, неформальні цілі і та інтереси; схвалювані і не схвалювані в певному середо- вищі; узгодженість або конфлікт інтересів і цілей;</w:t>
                              <w:tab/>
                              <w:t>|</w:t>
                            </w:r>
                          </w:p>
                          <w:p>
                            <w:pPr>
                              <w:pStyle w:val="323"/>
                              <w:numPr>
                                <w:ilvl w:val="0"/>
                                <w:numId w:val="111"/>
                              </w:numPr>
                              <w:shd w:fill="auto" w:val="clear"/>
                              <w:spacing w:lineRule="exact" w:line="206"/>
                              <w:ind w:left="20" w:firstLine="340"/>
                              <w:jc w:val="both"/>
                              <w:rPr/>
                            </w:pPr>
                            <w:r>
                              <w:rPr>
                                <w:rStyle w:val="WW320pt1"/>
                              </w:rPr>
                              <w:t xml:space="preserve"> </w:t>
                            </w:r>
                            <w:r>
                              <w:rPr>
                                <w:rStyle w:val="WW320pt1"/>
                              </w:rPr>
                              <w:t xml:space="preserve">структура діяльності відповідно до зовнішніх впли- і вів (стимули); внутрішніх усвідомлених намірів (мотиви); </w:t>
                            </w:r>
                            <w:r>
                              <w:rPr>
                                <w:rStyle w:val="320pt3"/>
                              </w:rPr>
                              <w:t xml:space="preserve">і </w:t>
                            </w:r>
                            <w:r>
                              <w:rPr>
                                <w:rStyle w:val="WW320pt1"/>
                              </w:rPr>
                              <w:t>залучених для досягнення цілей засобів (за змістом засобів • і за моральним їх оцінюванням); інтенсивністю діяльності ■ (продуктивна, репродуктивна, напружена, спокійна) та</w:t>
                            </w:r>
                          </w:p>
                        </w:txbxContent>
                      </wps:txbx>
                      <wps:bodyPr anchor="t" lIns="0" tIns="0" rIns="0" bIns="0">
                        <a:noAutofit/>
                      </wps:bodyPr>
                    </wps:wsp>
                  </a:graphicData>
                </a:graphic>
              </wp:anchor>
            </w:drawing>
          </mc:Choice>
          <mc:Fallback>
            <w:pict>
              <v:rect fillcolor="#FFFFFF" style="position:absolute;rotation:-0;width:289.2pt;height:489.2pt;mso-wrap-distance-left:0pt;mso-wrap-distance-right:0pt;mso-wrap-distance-top:0pt;mso-wrap-distance-bottom:0pt;margin-top:196.3pt;mso-position-vertical-relative:page;margin-left:292.45pt;mso-position-horizontal-relative:page">
                <v:fill opacity="0f"/>
                <v:textbox inset="0in,0in,0in,0in">
                  <w:txbxContent>
                    <w:p>
                      <w:pPr>
                        <w:pStyle w:val="323"/>
                        <w:shd w:fill="auto" w:val="clear"/>
                        <w:spacing w:lineRule="exact" w:line="211"/>
                        <w:ind w:left="20" w:right="100" w:firstLine="340"/>
                        <w:jc w:val="both"/>
                        <w:rPr/>
                      </w:pPr>
                      <w:r>
                        <w:rPr>
                          <w:rStyle w:val="WW320pt1"/>
                        </w:rPr>
                        <w:t xml:space="preserve">Залежно від позиції дослідника розрізняють </w:t>
                      </w:r>
                      <w:r>
                        <w:rPr>
                          <w:rStyle w:val="WW320pt2"/>
                        </w:rPr>
                        <w:t>включене спостереження</w:t>
                      </w:r>
                      <w:r>
                        <w:rPr>
                          <w:rStyle w:val="WW320pt1"/>
                        </w:rPr>
                        <w:t xml:space="preserve"> (дослідник імітує входження у політичне середовище, адаптується в ньому й аналізує події «зсере</w:t>
                        <w:softHyphen/>
                        <w:t xml:space="preserve">дини») і </w:t>
                      </w:r>
                      <w:r>
                        <w:rPr>
                          <w:rStyle w:val="WW320pt2"/>
                        </w:rPr>
                        <w:t>просте</w:t>
                      </w:r>
                      <w:r>
                        <w:rPr>
                          <w:rStyle w:val="WW320pt1"/>
                        </w:rPr>
                        <w:t xml:space="preserve"> (події реєструють «зі сторони»). В обох ви</w:t>
                        <w:softHyphen/>
                        <w:t>падках спостереження може відбуватися відкрито та ін</w:t>
                        <w:softHyphen/>
                        <w:t>когніто (лат. іпсо£пііиз — невпізнанний, невідомий) (за</w:t>
                        <w:softHyphen/>
                        <w:t>масковано). Різновидом включеного спостереження є стимулююче спостереження («спостерігаюча участь»), за якого дослідник створює певну експериментальну обста</w:t>
                        <w:softHyphen/>
                        <w:t>новку для того, щоб краще виявити малопомітні за звичай</w:t>
                        <w:softHyphen/>
                        <w:t>ної ситуації стани об’єкта.</w:t>
                      </w:r>
                    </w:p>
                    <w:p>
                      <w:pPr>
                        <w:pStyle w:val="323"/>
                        <w:shd w:fill="auto" w:val="clear"/>
                        <w:spacing w:lineRule="exact" w:line="206"/>
                        <w:ind w:left="20" w:right="100" w:firstLine="340"/>
                        <w:jc w:val="both"/>
                        <w:rPr/>
                      </w:pPr>
                      <w:r>
                        <w:rPr>
                          <w:rStyle w:val="WW320pt1"/>
                        </w:rPr>
                        <w:t>За будь-якого підходу необхідно знати об’єкт спостере</w:t>
                        <w:softHyphen/>
                        <w:t>ження (що спостерігати?), спосіб спостереження (як спо</w:t>
                        <w:softHyphen/>
                        <w:t>стерігати?), спосіб фіксування даних (як фіксувати поба</w:t>
                        <w:softHyphen/>
                        <w:t>чене?). Об’єкт спостереження визначають відповідно до мети аналізу. Орієнтирами спостереження можуть бути:</w:t>
                      </w:r>
                    </w:p>
                    <w:p>
                      <w:pPr>
                        <w:pStyle w:val="323"/>
                        <w:numPr>
                          <w:ilvl w:val="0"/>
                          <w:numId w:val="111"/>
                        </w:numPr>
                        <w:shd w:fill="auto" w:val="clear"/>
                        <w:spacing w:lineRule="exact" w:line="206"/>
                        <w:ind w:left="20" w:right="100" w:firstLine="340"/>
                        <w:jc w:val="both"/>
                        <w:rPr/>
                      </w:pPr>
                      <w:r>
                        <w:rPr>
                          <w:rStyle w:val="WW320pt1"/>
                        </w:rPr>
                        <w:t xml:space="preserve"> </w:t>
                      </w:r>
                      <w:r>
                        <w:rPr>
                          <w:rStyle w:val="WW320pt1"/>
                        </w:rPr>
                        <w:t>загальна характеристика політичної ситуації. Вона охоплює такі елементи, як сфера політичної діяльності, правила і норми, що регулюють стан об’єкта загалом (фор</w:t>
                        <w:softHyphen/>
                        <w:t>мальні і загальноприйняті, але не закріплені в норматив</w:t>
                        <w:softHyphen/>
                        <w:t>них актах), ступінь саморегуляції об’єкта спостереження (наскільки його стан залежить від зовнішніх факторів і внутрішніх причин);</w:t>
                      </w:r>
                    </w:p>
                    <w:p>
                      <w:pPr>
                        <w:pStyle w:val="323"/>
                        <w:numPr>
                          <w:ilvl w:val="0"/>
                          <w:numId w:val="111"/>
                        </w:numPr>
                        <w:shd w:fill="auto" w:val="clear"/>
                        <w:spacing w:lineRule="exact" w:line="206"/>
                        <w:ind w:left="20" w:right="100" w:firstLine="340"/>
                        <w:jc w:val="both"/>
                        <w:rPr/>
                      </w:pPr>
                      <w:r>
                        <w:rPr>
                          <w:rStyle w:val="WW320pt1"/>
                        </w:rPr>
                        <w:t xml:space="preserve"> </w:t>
                      </w:r>
                      <w:r>
                        <w:rPr>
                          <w:rStyle w:val="WW320pt1"/>
                        </w:rPr>
                        <w:t>типовість або нетиповість об’єкта в конкретній си</w:t>
                        <w:softHyphen/>
                        <w:t>туації відносно інших об’єктів і ситуацій;</w:t>
                      </w:r>
                    </w:p>
                    <w:p>
                      <w:pPr>
                        <w:pStyle w:val="323"/>
                        <w:numPr>
                          <w:ilvl w:val="0"/>
                          <w:numId w:val="111"/>
                        </w:numPr>
                        <w:shd w:fill="auto" w:val="clear"/>
                        <w:spacing w:lineRule="exact" w:line="206"/>
                        <w:ind w:left="20" w:right="100" w:firstLine="340"/>
                        <w:jc w:val="both"/>
                        <w:rPr/>
                      </w:pPr>
                      <w:r>
                        <w:rPr>
                          <w:rStyle w:val="WW320pt1"/>
                        </w:rPr>
                        <w:t xml:space="preserve"> </w:t>
                      </w:r>
                      <w:r>
                        <w:rPr>
                          <w:rStyle w:val="WW320pt1"/>
                        </w:rPr>
                        <w:t>суб’єкти та учасники політичних подій. Залежно від загального завдання об’єкт спостереження можна класифі</w:t>
                        <w:softHyphen/>
                        <w:t>кувати за демографічними і соціальними ознаками (стать*: вік, освіта, сімейне й майнове становище та ін.); за змістом діяльності (заняття, дозвілля), за статусом у колективі, групі (керівник, колега, підлеглий, адміністратор, гро</w:t>
                        <w:softHyphen/>
                        <w:t>мадський діяч, член колективу); за офіційними функціями у спільній діяльності (обов’язки, права, реальні можливо</w:t>
                        <w:softHyphen/>
                        <w:t>сті їх здійснення, правила, яких вони дотримуються і яки</w:t>
                        <w:softHyphen/>
                        <w:t>ми нехтують); за неофіційними відносинами і функціями (дружні зв’язки, неформальне лідерство, авторитет);</w:t>
                      </w:r>
                    </w:p>
                    <w:p>
                      <w:pPr>
                        <w:pStyle w:val="323"/>
                        <w:numPr>
                          <w:ilvl w:val="0"/>
                          <w:numId w:val="111"/>
                        </w:numPr>
                        <w:shd w:fill="auto" w:val="clear"/>
                        <w:tabs>
                          <w:tab w:val="clear" w:pos="708"/>
                          <w:tab w:val="right" w:pos="5790" w:leader="none"/>
                        </w:tabs>
                        <w:spacing w:lineRule="exact" w:line="206"/>
                        <w:ind w:left="20" w:firstLine="340"/>
                        <w:rPr/>
                      </w:pPr>
                      <w:r>
                        <w:rPr>
                          <w:rStyle w:val="WW320pt1"/>
                        </w:rPr>
                        <w:t xml:space="preserve"> </w:t>
                      </w:r>
                      <w:r>
                        <w:rPr>
                          <w:rStyle w:val="WW320pt1"/>
                        </w:rPr>
                        <w:t>мета діяльності, політичні інтереси суб’єктів і груп, • Ідеться про спільні та групові офіційні, неформальні цілі і та інтереси; схвалювані і не схвалювані в певному середо- вищі; узгодженість або конфлікт інтересів і цілей;</w:t>
                        <w:tab/>
                        <w:t>|</w:t>
                      </w:r>
                    </w:p>
                    <w:p>
                      <w:pPr>
                        <w:pStyle w:val="323"/>
                        <w:numPr>
                          <w:ilvl w:val="0"/>
                          <w:numId w:val="111"/>
                        </w:numPr>
                        <w:shd w:fill="auto" w:val="clear"/>
                        <w:spacing w:lineRule="exact" w:line="206"/>
                        <w:ind w:left="20" w:firstLine="340"/>
                        <w:jc w:val="both"/>
                        <w:rPr/>
                      </w:pPr>
                      <w:r>
                        <w:rPr>
                          <w:rStyle w:val="WW320pt1"/>
                        </w:rPr>
                        <w:t xml:space="preserve"> </w:t>
                      </w:r>
                      <w:r>
                        <w:rPr>
                          <w:rStyle w:val="WW320pt1"/>
                        </w:rPr>
                        <w:t xml:space="preserve">структура діяльності відповідно до зовнішніх впли- і вів (стимули); внутрішніх усвідомлених намірів (мотиви); </w:t>
                      </w:r>
                      <w:r>
                        <w:rPr>
                          <w:rStyle w:val="320pt3"/>
                        </w:rPr>
                        <w:t xml:space="preserve">і </w:t>
                      </w:r>
                      <w:r>
                        <w:rPr>
                          <w:rStyle w:val="WW320pt1"/>
                        </w:rPr>
                        <w:t>залучених для досягнення цілей засобів (за змістом засобів • і за моральним їх оцінюванням); інтенсивністю діяльності ■ (продуктивна, репродуктивна, напружена, спокійна) та</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7883525</wp:posOffset>
                </wp:positionH>
                <wp:positionV relativeFrom="page">
                  <wp:posOffset>1981835</wp:posOffset>
                </wp:positionV>
                <wp:extent cx="3971290" cy="300990"/>
                <wp:effectExtent l="0" t="0" r="0" b="0"/>
                <wp:wrapSquare wrapText="largest"/>
                <wp:docPr id="758" name="Frame756"/>
                <a:graphic xmlns:a="http://schemas.openxmlformats.org/drawingml/2006/main">
                  <a:graphicData uri="http://schemas.microsoft.com/office/word/2010/wordprocessingShape">
                    <wps:wsp>
                      <wps:cNvSpPr txBox="1"/>
                      <wps:spPr>
                        <a:xfrm>
                          <a:off x="0" y="0"/>
                          <a:ext cx="3971290" cy="300990"/>
                        </a:xfrm>
                        <a:prstGeom prst="rect"/>
                        <a:solidFill>
                          <a:srgbClr val="FFFFFF">
                            <a:alpha val="0"/>
                          </a:srgbClr>
                        </a:solidFill>
                      </wps:spPr>
                      <wps:txbx>
                        <w:txbxContent>
                          <w:p>
                            <w:pPr>
                              <w:pStyle w:val="Style18"/>
                              <w:shd w:fill="auto" w:val="clear"/>
                              <w:tabs>
                                <w:tab w:val="clear" w:pos="708"/>
                                <w:tab w:val="right" w:pos="5794" w:leader="none"/>
                              </w:tabs>
                              <w:spacing w:lineRule="exact" w:line="140"/>
                              <w:ind w:left="120" w:hanging="0"/>
                              <w:rPr/>
                            </w:pPr>
                            <w:r>
                              <w:rPr>
                                <w:rStyle w:val="WW0pt11"/>
                              </w:rPr>
                              <w:t>Систематизація і оброблення інформації</w:t>
                              <w:tab/>
                              <w:t>379</w:t>
                            </w:r>
                          </w:p>
                        </w:txbxContent>
                      </wps:txbx>
                      <wps:bodyPr anchor="t" lIns="0" tIns="0" rIns="0" bIns="0">
                        <a:noAutofit/>
                      </wps:bodyPr>
                    </wps:wsp>
                  </a:graphicData>
                </a:graphic>
              </wp:anchor>
            </w:drawing>
          </mc:Choice>
          <mc:Fallback>
            <w:pict>
              <v:rect fillcolor="#FFFFFF" style="position:absolute;rotation:-0;width:312.7pt;height:23.7pt;mso-wrap-distance-left:0pt;mso-wrap-distance-right:0pt;mso-wrap-distance-top:0pt;mso-wrap-distance-bottom:0pt;margin-top:156.05pt;mso-position-vertical-relative:page;margin-left:620.75pt;mso-position-horizontal-relative:page">
                <v:fill opacity="0f"/>
                <v:textbox inset="0in,0in,0in,0in">
                  <w:txbxContent>
                    <w:p>
                      <w:pPr>
                        <w:pStyle w:val="Style18"/>
                        <w:shd w:fill="auto" w:val="clear"/>
                        <w:tabs>
                          <w:tab w:val="clear" w:pos="708"/>
                          <w:tab w:val="right" w:pos="5794" w:leader="none"/>
                        </w:tabs>
                        <w:spacing w:lineRule="exact" w:line="140"/>
                        <w:ind w:left="120" w:hanging="0"/>
                        <w:rPr/>
                      </w:pPr>
                      <w:r>
                        <w:rPr>
                          <w:rStyle w:val="WW0pt11"/>
                        </w:rPr>
                        <w:t>Систематизація і оброблення інформації</w:t>
                        <w:tab/>
                        <w:t>379</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7962900</wp:posOffset>
                </wp:positionH>
                <wp:positionV relativeFrom="page">
                  <wp:posOffset>2446655</wp:posOffset>
                </wp:positionV>
                <wp:extent cx="3666490" cy="6400800"/>
                <wp:effectExtent l="0" t="0" r="0" b="0"/>
                <wp:wrapSquare wrapText="largest"/>
                <wp:docPr id="759" name="Frame757"/>
                <a:graphic xmlns:a="http://schemas.openxmlformats.org/drawingml/2006/main">
                  <a:graphicData uri="http://schemas.microsoft.com/office/word/2010/wordprocessingShape">
                    <wps:wsp>
                      <wps:cNvSpPr txBox="1"/>
                      <wps:spPr>
                        <a:xfrm>
                          <a:off x="0" y="0"/>
                          <a:ext cx="3666490" cy="6400800"/>
                        </a:xfrm>
                        <a:prstGeom prst="rect"/>
                        <a:solidFill>
                          <a:srgbClr val="FFFFFF">
                            <a:alpha val="0"/>
                          </a:srgbClr>
                        </a:solidFill>
                      </wps:spPr>
                      <wps:txbx>
                        <w:txbxContent>
                          <w:p>
                            <w:pPr>
                              <w:pStyle w:val="323"/>
                              <w:shd w:fill="auto" w:val="clear"/>
                              <w:spacing w:lineRule="exact" w:line="226"/>
                              <w:ind w:left="20" w:hanging="0"/>
                              <w:jc w:val="both"/>
                              <w:rPr/>
                            </w:pPr>
                            <w:r>
                              <w:rPr>
                                <w:rStyle w:val="WW320pt1"/>
                              </w:rPr>
                              <w:t>її практичними результатами (матеріальні і духовні про</w:t>
                              <w:softHyphen/>
                              <w:t>дукти);</w:t>
                            </w:r>
                          </w:p>
                          <w:p>
                            <w:pPr>
                              <w:pStyle w:val="323"/>
                              <w:shd w:fill="auto" w:val="clear"/>
                              <w:spacing w:lineRule="exact" w:line="206"/>
                              <w:ind w:left="60" w:right="60" w:firstLine="320"/>
                              <w:jc w:val="both"/>
                              <w:rPr/>
                            </w:pPr>
                            <w:r>
                              <w:rPr>
                                <w:rStyle w:val="WW320pt1"/>
                              </w:rPr>
                              <w:t xml:space="preserve">— </w:t>
                            </w:r>
                            <w:r>
                              <w:rPr>
                                <w:rStyle w:val="WW320pt1"/>
                              </w:rPr>
                              <w:t>регулярність і частота подій, що спостерігаються за різноманітними параметрами.</w:t>
                            </w:r>
                          </w:p>
                          <w:p>
                            <w:pPr>
                              <w:pStyle w:val="323"/>
                              <w:shd w:fill="auto" w:val="clear"/>
                              <w:spacing w:lineRule="exact" w:line="206"/>
                              <w:ind w:left="60" w:right="60" w:firstLine="320"/>
                              <w:jc w:val="both"/>
                              <w:rPr/>
                            </w:pPr>
                            <w:r>
                              <w:rPr>
                                <w:rStyle w:val="WW320pt1"/>
                              </w:rPr>
                              <w:t>Здійснюване за орієнтовним планом спостереження за</w:t>
                              <w:softHyphen/>
                              <w:t>безпечує структурування об’єкта, виокремлення в ньому різнорідних властивостей, елементів, функцій осіб або груп. Після попереднього аналізу даних уточнюють завдан</w:t>
                              <w:softHyphen/>
                              <w:t>ня спостереження, піддаючи одні аспекти подій більш де</w:t>
                              <w:softHyphen/>
                              <w:t>тальному розгляду, а інші свідомо залишаючи поза увагою.</w:t>
                            </w:r>
                          </w:p>
                          <w:p>
                            <w:pPr>
                              <w:pStyle w:val="323"/>
                              <w:shd w:fill="auto" w:val="clear"/>
                              <w:spacing w:lineRule="exact" w:line="206"/>
                              <w:ind w:left="60" w:right="60" w:firstLine="320"/>
                              <w:jc w:val="both"/>
                              <w:rPr/>
                            </w:pPr>
                            <w:r>
                              <w:rPr>
                                <w:rStyle w:val="WW320pt1"/>
                              </w:rPr>
                              <w:t>Спостереження «збоку» (просте спостереження) перед</w:t>
                              <w:softHyphen/>
                              <w:t>бачає поступове входження в об’єкт, який вивчається, з метою звикання людей до спостерігача та усунення недові</w:t>
                              <w:softHyphen/>
                              <w:t>ри до нього. Під час включеного спостереження важливо повноцінно вжитися у середовище, завоювати його довіру і симпатії.</w:t>
                            </w:r>
                          </w:p>
                          <w:p>
                            <w:pPr>
                              <w:pStyle w:val="323"/>
                              <w:shd w:fill="auto" w:val="clear"/>
                              <w:spacing w:lineRule="exact" w:line="206"/>
                              <w:ind w:left="60" w:right="60" w:firstLine="320"/>
                              <w:jc w:val="both"/>
                              <w:rPr/>
                            </w:pPr>
                            <w:r>
                              <w:rPr>
                                <w:rStyle w:val="WW320pt1"/>
                              </w:rPr>
                              <w:t>Найскладніша позиція спостерігача — учасника дослі</w:t>
                              <w:softHyphen/>
                              <w:t>джуваної групи, особливо якщо ця група стабільна і нечи</w:t>
                              <w:softHyphen/>
                              <w:t>сленна. У такому разі будь-яка нова особа своєю присутні</w:t>
                              <w:softHyphen/>
                              <w:t>стю вносить у її діяльність певні зміни, здатні порушити картину її повсякденного життя. Тому дослідник має бути максимально уважним і обережним, намагатися нічим не відрізнятися від усіх інших її учасників; не виявляти під</w:t>
                              <w:softHyphen/>
                              <w:t>вищеного інтересу до того, що відбувається; більше слуха</w:t>
                              <w:softHyphen/>
                              <w:t>ти і спостерігати та менше ставити запитань. Його висло</w:t>
                              <w:softHyphen/>
                              <w:t>влювання повинні бути нейтральними і не мати оцінного характеру.</w:t>
                            </w:r>
                          </w:p>
                          <w:p>
                            <w:pPr>
                              <w:pStyle w:val="323"/>
                              <w:shd w:fill="auto" w:val="clear"/>
                              <w:spacing w:lineRule="exact" w:line="206"/>
                              <w:ind w:left="60" w:right="60" w:firstLine="320"/>
                              <w:jc w:val="both"/>
                              <w:rPr/>
                            </w:pPr>
                            <w:r>
                              <w:rPr>
                                <w:rStyle w:val="WW320pt1"/>
                              </w:rPr>
                              <w:t>Достеменно осягнути внутрішню логіку подій, які від</w:t>
                              <w:softHyphen/>
                              <w:t>буваються у групі, можна лише після тривалої участі в її житті. Однак надто тривала й активна участь у групових процесах породжує звикання дослідника до процесів у ній. З часом поза його увагою опиняються суттєві особливості групи. Крім того, дослідник може зайняти чиюсь сторону або приєднатися до чиєїсь думки при обговоренні суттєвих для колективу питань. Відкрито виявивши свої погляди, він може втратити довіру певної кількості осіб. Внутрішнє його приєднання до чиєїсь позиції може знизити об’єктив</w:t>
                              <w:softHyphen/>
                              <w:t>ність отриманих даних. Задля уникнення цього спостері</w:t>
                              <w:softHyphen/>
                              <w:t>гачеві необхідно застосувати різні способи перевірки да</w:t>
                              <w:softHyphen/>
                              <w:t>них «ззовні» — інтерв’ю, анкетування, обговорення поба</w:t>
                              <w:softHyphen/>
                              <w:t>ченого з колегами- Іноді корисно на кілька днів перервати спостереження, щоб потім, повернувшись до нього, поба</w:t>
                              <w:softHyphen/>
                              <w:t>чити ситуацію іншими очима.</w:t>
                            </w:r>
                          </w:p>
                          <w:p>
                            <w:pPr>
                              <w:pStyle w:val="323"/>
                              <w:shd w:fill="auto" w:val="clear"/>
                              <w:spacing w:lineRule="exact" w:line="206"/>
                              <w:ind w:left="60" w:right="60" w:firstLine="320"/>
                              <w:jc w:val="both"/>
                              <w:rPr/>
                            </w:pPr>
                            <w:r>
                              <w:rPr>
                                <w:rStyle w:val="WW320pt1"/>
                              </w:rPr>
                              <w:t>Включене спостереження добре контролюється шля</w:t>
                              <w:softHyphen/>
                              <w:t>хом збільшення кількості спостерігачів, які одночасно</w:t>
                            </w:r>
                          </w:p>
                        </w:txbxContent>
                      </wps:txbx>
                      <wps:bodyPr anchor="t" lIns="0" tIns="0" rIns="0" bIns="0">
                        <a:noAutofit/>
                      </wps:bodyPr>
                    </wps:wsp>
                  </a:graphicData>
                </a:graphic>
              </wp:anchor>
            </w:drawing>
          </mc:Choice>
          <mc:Fallback>
            <w:pict>
              <v:rect fillcolor="#FFFFFF" style="position:absolute;rotation:-0;width:288.7pt;height:504pt;mso-wrap-distance-left:0pt;mso-wrap-distance-right:0pt;mso-wrap-distance-top:0pt;mso-wrap-distance-bottom:0pt;margin-top:192.65pt;mso-position-vertical-relative:page;margin-left:627pt;mso-position-horizontal-relative:page">
                <v:fill opacity="0f"/>
                <v:textbox inset="0in,0in,0in,0in">
                  <w:txbxContent>
                    <w:p>
                      <w:pPr>
                        <w:pStyle w:val="323"/>
                        <w:shd w:fill="auto" w:val="clear"/>
                        <w:spacing w:lineRule="exact" w:line="226"/>
                        <w:ind w:left="20" w:hanging="0"/>
                        <w:jc w:val="both"/>
                        <w:rPr/>
                      </w:pPr>
                      <w:r>
                        <w:rPr>
                          <w:rStyle w:val="WW320pt1"/>
                        </w:rPr>
                        <w:t>її практичними результатами (матеріальні і духовні про</w:t>
                        <w:softHyphen/>
                        <w:t>дукти);</w:t>
                      </w:r>
                    </w:p>
                    <w:p>
                      <w:pPr>
                        <w:pStyle w:val="323"/>
                        <w:shd w:fill="auto" w:val="clear"/>
                        <w:spacing w:lineRule="exact" w:line="206"/>
                        <w:ind w:left="60" w:right="60" w:firstLine="320"/>
                        <w:jc w:val="both"/>
                        <w:rPr/>
                      </w:pPr>
                      <w:r>
                        <w:rPr>
                          <w:rStyle w:val="WW320pt1"/>
                        </w:rPr>
                        <w:t xml:space="preserve">— </w:t>
                      </w:r>
                      <w:r>
                        <w:rPr>
                          <w:rStyle w:val="WW320pt1"/>
                        </w:rPr>
                        <w:t>регулярність і частота подій, що спостерігаються за різноманітними параметрами.</w:t>
                      </w:r>
                    </w:p>
                    <w:p>
                      <w:pPr>
                        <w:pStyle w:val="323"/>
                        <w:shd w:fill="auto" w:val="clear"/>
                        <w:spacing w:lineRule="exact" w:line="206"/>
                        <w:ind w:left="60" w:right="60" w:firstLine="320"/>
                        <w:jc w:val="both"/>
                        <w:rPr/>
                      </w:pPr>
                      <w:r>
                        <w:rPr>
                          <w:rStyle w:val="WW320pt1"/>
                        </w:rPr>
                        <w:t>Здійснюване за орієнтовним планом спостереження за</w:t>
                        <w:softHyphen/>
                        <w:t>безпечує структурування об’єкта, виокремлення в ньому різнорідних властивостей, елементів, функцій осіб або груп. Після попереднього аналізу даних уточнюють завдан</w:t>
                        <w:softHyphen/>
                        <w:t>ня спостереження, піддаючи одні аспекти подій більш де</w:t>
                        <w:softHyphen/>
                        <w:t>тальному розгляду, а інші свідомо залишаючи поза увагою.</w:t>
                      </w:r>
                    </w:p>
                    <w:p>
                      <w:pPr>
                        <w:pStyle w:val="323"/>
                        <w:shd w:fill="auto" w:val="clear"/>
                        <w:spacing w:lineRule="exact" w:line="206"/>
                        <w:ind w:left="60" w:right="60" w:firstLine="320"/>
                        <w:jc w:val="both"/>
                        <w:rPr/>
                      </w:pPr>
                      <w:r>
                        <w:rPr>
                          <w:rStyle w:val="WW320pt1"/>
                        </w:rPr>
                        <w:t>Спостереження «збоку» (просте спостереження) перед</w:t>
                        <w:softHyphen/>
                        <w:t>бачає поступове входження в об’єкт, який вивчається, з метою звикання людей до спостерігача та усунення недові</w:t>
                        <w:softHyphen/>
                        <w:t>ри до нього. Під час включеного спостереження важливо повноцінно вжитися у середовище, завоювати його довіру і симпатії.</w:t>
                      </w:r>
                    </w:p>
                    <w:p>
                      <w:pPr>
                        <w:pStyle w:val="323"/>
                        <w:shd w:fill="auto" w:val="clear"/>
                        <w:spacing w:lineRule="exact" w:line="206"/>
                        <w:ind w:left="60" w:right="60" w:firstLine="320"/>
                        <w:jc w:val="both"/>
                        <w:rPr/>
                      </w:pPr>
                      <w:r>
                        <w:rPr>
                          <w:rStyle w:val="WW320pt1"/>
                        </w:rPr>
                        <w:t>Найскладніша позиція спостерігача — учасника дослі</w:t>
                        <w:softHyphen/>
                        <w:t>джуваної групи, особливо якщо ця група стабільна і нечи</w:t>
                        <w:softHyphen/>
                        <w:t>сленна. У такому разі будь-яка нова особа своєю присутні</w:t>
                        <w:softHyphen/>
                        <w:t>стю вносить у її діяльність певні зміни, здатні порушити картину її повсякденного життя. Тому дослідник має бути максимально уважним і обережним, намагатися нічим не відрізнятися від усіх інших її учасників; не виявляти під</w:t>
                        <w:softHyphen/>
                        <w:t>вищеного інтересу до того, що відбувається; більше слуха</w:t>
                        <w:softHyphen/>
                        <w:t>ти і спостерігати та менше ставити запитань. Його висло</w:t>
                        <w:softHyphen/>
                        <w:t>влювання повинні бути нейтральними і не мати оцінного характеру.</w:t>
                      </w:r>
                    </w:p>
                    <w:p>
                      <w:pPr>
                        <w:pStyle w:val="323"/>
                        <w:shd w:fill="auto" w:val="clear"/>
                        <w:spacing w:lineRule="exact" w:line="206"/>
                        <w:ind w:left="60" w:right="60" w:firstLine="320"/>
                        <w:jc w:val="both"/>
                        <w:rPr/>
                      </w:pPr>
                      <w:r>
                        <w:rPr>
                          <w:rStyle w:val="WW320pt1"/>
                        </w:rPr>
                        <w:t>Достеменно осягнути внутрішню логіку подій, які від</w:t>
                        <w:softHyphen/>
                        <w:t>буваються у групі, можна лише після тривалої участі в її житті. Однак надто тривала й активна участь у групових процесах породжує звикання дослідника до процесів у ній. З часом поза його увагою опиняються суттєві особливості групи. Крім того, дослідник може зайняти чиюсь сторону або приєднатися до чиєїсь думки при обговоренні суттєвих для колективу питань. Відкрито виявивши свої погляди, він може втратити довіру певної кількості осіб. Внутрішнє його приєднання до чиєїсь позиції може знизити об’єктив</w:t>
                        <w:softHyphen/>
                        <w:t>ність отриманих даних. Задля уникнення цього спостері</w:t>
                        <w:softHyphen/>
                        <w:t>гачеві необхідно застосувати різні способи перевірки да</w:t>
                        <w:softHyphen/>
                        <w:t>них «ззовні» — інтерв’ю, анкетування, обговорення поба</w:t>
                        <w:softHyphen/>
                        <w:t>ченого з колегами- Іноді корисно на кілька днів перервати спостереження, щоб потім, повернувшись до нього, поба</w:t>
                        <w:softHyphen/>
                        <w:t>чити ситуацію іншими очима.</w:t>
                      </w:r>
                    </w:p>
                    <w:p>
                      <w:pPr>
                        <w:pStyle w:val="323"/>
                        <w:shd w:fill="auto" w:val="clear"/>
                        <w:spacing w:lineRule="exact" w:line="206"/>
                        <w:ind w:left="60" w:right="60" w:firstLine="320"/>
                        <w:jc w:val="both"/>
                        <w:rPr/>
                      </w:pPr>
                      <w:r>
                        <w:rPr>
                          <w:rStyle w:val="WW320pt1"/>
                        </w:rPr>
                        <w:t>Включене спостереження добре контролюється шля</w:t>
                        <w:softHyphen/>
                        <w:t>хом збільшення кількості спостерігачів, які одночасн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0">
                <wp:simplePos x="0" y="0"/>
                <wp:positionH relativeFrom="page">
                  <wp:posOffset>3637915</wp:posOffset>
                </wp:positionH>
                <wp:positionV relativeFrom="page">
                  <wp:posOffset>1764665</wp:posOffset>
                </wp:positionV>
                <wp:extent cx="3761105" cy="223520"/>
                <wp:effectExtent l="0" t="0" r="0" b="0"/>
                <wp:wrapSquare wrapText="largest"/>
                <wp:docPr id="760" name="Frame758"/>
                <a:graphic xmlns:a="http://schemas.openxmlformats.org/drawingml/2006/main">
                  <a:graphicData uri="http://schemas.microsoft.com/office/word/2010/wordprocessingShape">
                    <wps:wsp>
                      <wps:cNvSpPr txBox="1"/>
                      <wps:spPr>
                        <a:xfrm>
                          <a:off x="0" y="0"/>
                          <a:ext cx="3761105" cy="223520"/>
                        </a:xfrm>
                        <a:prstGeom prst="rect"/>
                        <a:solidFill>
                          <a:srgbClr val="FFFFFF">
                            <a:alpha val="0"/>
                          </a:srgbClr>
                        </a:solidFill>
                      </wps:spPr>
                      <wps:txbx>
                        <w:txbxContent>
                          <w:p>
                            <w:pPr>
                              <w:pStyle w:val="323"/>
                              <w:shd w:fill="auto" w:val="clear"/>
                              <w:spacing w:lineRule="exact" w:line="170"/>
                              <w:rPr/>
                            </w:pPr>
                            <w:r>
                              <w:rPr>
                                <w:rStyle w:val="WW320pt1"/>
                              </w:rPr>
                              <w:t>*</w:t>
                            </w:r>
                          </w:p>
                          <w:p>
                            <w:pPr>
                              <w:pStyle w:val="243"/>
                              <w:shd w:fill="auto" w:val="clear"/>
                              <w:spacing w:lineRule="exact" w:line="170" w:before="0" w:after="0"/>
                              <w:ind w:hanging="0"/>
                              <w:rPr/>
                            </w:pPr>
                            <w:r>
                              <w:rPr>
                                <w:rStyle w:val="WW240pt12"/>
                                <w:b/>
                                <w:bCs/>
                              </w:rPr>
                              <w:t>з</w:t>
                            </w:r>
                          </w:p>
                        </w:txbxContent>
                      </wps:txbx>
                      <wps:bodyPr anchor="t" lIns="0" tIns="0" rIns="0" bIns="0">
                        <a:noAutofit/>
                      </wps:bodyPr>
                    </wps:wsp>
                  </a:graphicData>
                </a:graphic>
              </wp:anchor>
            </w:drawing>
          </mc:Choice>
          <mc:Fallback>
            <w:pict>
              <v:rect fillcolor="#FFFFFF" style="position:absolute;rotation:-0;width:296.15pt;height:17.6pt;mso-wrap-distance-left:0pt;mso-wrap-distance-right:0pt;mso-wrap-distance-top:0pt;mso-wrap-distance-bottom:0pt;margin-top:138.95pt;mso-position-vertical-relative:page;margin-left:286.45pt;mso-position-horizontal-relative:page">
                <v:fill opacity="0f"/>
                <v:textbox inset="0in,0in,0in,0in">
                  <w:txbxContent>
                    <w:p>
                      <w:pPr>
                        <w:pStyle w:val="323"/>
                        <w:shd w:fill="auto" w:val="clear"/>
                        <w:spacing w:lineRule="exact" w:line="170"/>
                        <w:rPr/>
                      </w:pPr>
                      <w:r>
                        <w:rPr>
                          <w:rStyle w:val="WW320pt1"/>
                        </w:rPr>
                        <w:t>*</w:t>
                      </w:r>
                    </w:p>
                    <w:p>
                      <w:pPr>
                        <w:pStyle w:val="243"/>
                        <w:shd w:fill="auto" w:val="clear"/>
                        <w:spacing w:lineRule="exact" w:line="170" w:before="0" w:after="0"/>
                        <w:ind w:hanging="0"/>
                        <w:rPr/>
                      </w:pPr>
                      <w:r>
                        <w:rPr>
                          <w:rStyle w:val="WW240pt12"/>
                          <w:b/>
                          <w:bCs/>
                        </w:rPr>
                        <w:t>з</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3637915</wp:posOffset>
                </wp:positionH>
                <wp:positionV relativeFrom="page">
                  <wp:posOffset>2054860</wp:posOffset>
                </wp:positionV>
                <wp:extent cx="3761105" cy="128270"/>
                <wp:effectExtent l="0" t="0" r="0" b="0"/>
                <wp:wrapSquare wrapText="largest"/>
                <wp:docPr id="761" name="Frame759"/>
                <a:graphic xmlns:a="http://schemas.openxmlformats.org/drawingml/2006/main">
                  <a:graphicData uri="http://schemas.microsoft.com/office/word/2010/wordprocessingShape">
                    <wps:wsp>
                      <wps:cNvSpPr txBox="1"/>
                      <wps:spPr>
                        <a:xfrm>
                          <a:off x="0" y="0"/>
                          <a:ext cx="3761105" cy="128270"/>
                        </a:xfrm>
                        <a:prstGeom prst="rect"/>
                        <a:solidFill>
                          <a:srgbClr val="FFFFFF">
                            <a:alpha val="0"/>
                          </a:srgbClr>
                        </a:solidFill>
                      </wps:spPr>
                      <wps:txbx>
                        <w:txbxContent>
                          <w:p>
                            <w:pPr>
                              <w:pStyle w:val="Style18"/>
                              <w:shd w:fill="auto" w:val="clear"/>
                              <w:tabs>
                                <w:tab w:val="clear" w:pos="708"/>
                                <w:tab w:val="right" w:pos="4233" w:leader="none"/>
                                <w:tab w:val="right" w:pos="4929" w:leader="none"/>
                                <w:tab w:val="right" w:pos="5918" w:leader="none"/>
                              </w:tabs>
                              <w:spacing w:lineRule="exact" w:line="140"/>
                              <w:ind w:left="220" w:hanging="0"/>
                              <w:rPr/>
                            </w:pPr>
                            <w:r>
                              <w:rPr>
                                <w:rStyle w:val="WW0pt11"/>
                              </w:rPr>
                              <w:t>380</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296.15pt;height:10.1pt;mso-wrap-distance-left:0pt;mso-wrap-distance-right:0pt;mso-wrap-distance-top:0pt;mso-wrap-distance-bottom:0pt;margin-top:161.8pt;mso-position-vertical-relative:page;margin-left:286.45pt;mso-position-horizontal-relative:page">
                <v:fill opacity="0f"/>
                <v:textbox inset="0in,0in,0in,0in">
                  <w:txbxContent>
                    <w:p>
                      <w:pPr>
                        <w:pStyle w:val="Style18"/>
                        <w:shd w:fill="auto" w:val="clear"/>
                        <w:tabs>
                          <w:tab w:val="clear" w:pos="708"/>
                          <w:tab w:val="right" w:pos="4233" w:leader="none"/>
                          <w:tab w:val="right" w:pos="4929" w:leader="none"/>
                          <w:tab w:val="right" w:pos="5918" w:leader="none"/>
                        </w:tabs>
                        <w:spacing w:lineRule="exact" w:line="140"/>
                        <w:ind w:left="220" w:hanging="0"/>
                        <w:rPr/>
                      </w:pPr>
                      <w:r>
                        <w:rPr>
                          <w:rStyle w:val="WW0pt11"/>
                        </w:rPr>
                        <w:t>380</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page">
                  <wp:posOffset>3719830</wp:posOffset>
                </wp:positionH>
                <wp:positionV relativeFrom="page">
                  <wp:posOffset>2350770</wp:posOffset>
                </wp:positionV>
                <wp:extent cx="3681730" cy="6231255"/>
                <wp:effectExtent l="0" t="0" r="0" b="0"/>
                <wp:wrapSquare wrapText="largest"/>
                <wp:docPr id="762" name="Frame760"/>
                <a:graphic xmlns:a="http://schemas.openxmlformats.org/drawingml/2006/main">
                  <a:graphicData uri="http://schemas.microsoft.com/office/word/2010/wordprocessingShape">
                    <wps:wsp>
                      <wps:cNvSpPr txBox="1"/>
                      <wps:spPr>
                        <a:xfrm>
                          <a:off x="0" y="0"/>
                          <a:ext cx="3681730" cy="6231255"/>
                        </a:xfrm>
                        <a:prstGeom prst="rect"/>
                        <a:solidFill>
                          <a:srgbClr val="FFFFFF">
                            <a:alpha val="0"/>
                          </a:srgbClr>
                        </a:solidFill>
                      </wps:spPr>
                      <wps:txbx>
                        <w:txbxContent>
                          <w:p>
                            <w:pPr>
                              <w:pStyle w:val="323"/>
                              <w:shd w:fill="auto" w:val="clear"/>
                              <w:spacing w:lineRule="exact" w:line="202"/>
                              <w:ind w:left="60" w:right="60" w:hanging="0"/>
                              <w:jc w:val="both"/>
                              <w:rPr/>
                            </w:pPr>
                            <w:r>
                              <w:rPr>
                                <w:rStyle w:val="WW320pt1"/>
                              </w:rPr>
                              <w:t>аналізують одну ситуацію. Подальше порівняння їх даниХ; дає змогу усунути наслідки побічних впливів (суб’єктивг них і об’єктивних), виявити не побачені події. Крім того, спостерігачі мають змогу бачити дії один одного і реакцію тих, кого спостерігають, на присутність дослідників, що- допомагає перевірити правильність своїх дій і, за необхідг' ності, скоригувати їх.</w:t>
                            </w:r>
                          </w:p>
                          <w:p>
                            <w:pPr>
                              <w:pStyle w:val="323"/>
                              <w:shd w:fill="auto" w:val="clear"/>
                              <w:tabs>
                                <w:tab w:val="clear" w:pos="708"/>
                                <w:tab w:val="right" w:pos="5771" w:leader="none"/>
                                <w:tab w:val="right" w:pos="5801" w:leader="none"/>
                              </w:tabs>
                              <w:spacing w:lineRule="exact" w:line="206"/>
                              <w:ind w:left="40" w:right="60" w:firstLine="340"/>
                              <w:jc w:val="both"/>
                              <w:rPr/>
                            </w:pPr>
                            <w:r>
                              <w:rPr>
                                <w:rStyle w:val="WW320pt1"/>
                              </w:rPr>
                              <w:t>Незалежно від способу ведення нотаток у процесі спо- і стереження їх слід щоденно впорядковувати за завдання,-] ми й орієнтирами спостереження, фіксувати й описувати ключові події, осіб, ситуації. Надійність (обґрунтованість і | стійкість) даних підвищується завдяки дотриманню такщс ! правил:</w:t>
                              <w:tab/>
                              <w:t>:</w:t>
                              <w:tab/>
                              <w:t>і</w:t>
                            </w:r>
                          </w:p>
                          <w:p>
                            <w:pPr>
                              <w:pStyle w:val="323"/>
                              <w:numPr>
                                <w:ilvl w:val="0"/>
                                <w:numId w:val="67"/>
                              </w:numPr>
                              <w:shd w:fill="auto" w:val="clear"/>
                              <w:spacing w:lineRule="exact" w:line="192"/>
                              <w:ind w:left="40" w:right="60" w:firstLine="340"/>
                              <w:jc w:val="both"/>
                              <w:rPr/>
                            </w:pPr>
                            <w:r>
                              <w:rPr>
                                <w:rStyle w:val="WW320pt1"/>
                              </w:rPr>
                              <w:t xml:space="preserve"> </w:t>
                            </w:r>
                            <w:r>
                              <w:rPr>
                                <w:rStyle w:val="WW320pt1"/>
                              </w:rPr>
                              <w:t xml:space="preserve">максимально класифікувати елементи подій, </w:t>
                            </w:r>
                            <w:r>
                              <w:rPr>
                                <w:rStyle w:val="WW320pt2"/>
                              </w:rPr>
                              <w:t xml:space="preserve">ящ </w:t>
                            </w:r>
                            <w:r>
                              <w:rPr>
                                <w:rStyle w:val="WW320pt1"/>
                              </w:rPr>
                              <w:t xml:space="preserve">підлягають спостереженню, користуючись чіткими покац- </w:t>
                            </w:r>
                            <w:r>
                              <w:rPr>
                                <w:rStyle w:val="32Corbel9pt0pt"/>
                              </w:rPr>
                              <w:t xml:space="preserve">і </w:t>
                            </w:r>
                            <w:r>
                              <w:rPr>
                                <w:rStyle w:val="WW320pt1"/>
                              </w:rPr>
                              <w:t>никами;</w:t>
                            </w:r>
                          </w:p>
                          <w:p>
                            <w:pPr>
                              <w:pStyle w:val="323"/>
                              <w:numPr>
                                <w:ilvl w:val="0"/>
                                <w:numId w:val="67"/>
                              </w:numPr>
                              <w:shd w:fill="auto" w:val="clear"/>
                              <w:ind w:left="40" w:right="60" w:firstLine="340"/>
                              <w:jc w:val="both"/>
                              <w:rPr/>
                            </w:pPr>
                            <w:r>
                              <w:rPr>
                                <w:rStyle w:val="WW320pt1"/>
                              </w:rPr>
                              <w:t xml:space="preserve"> </w:t>
                            </w:r>
                            <w:r>
                              <w:rPr>
                                <w:rStyle w:val="WW320pt1"/>
                              </w:rPr>
                              <w:t>зіставляти свої враження й узгоджувати оцінки, ін- ] терпретацію подій, використовуючи єдину техніку веден-] ня нотаток, якщо спостереження здійснює кілька осіб;</w:t>
                            </w:r>
                          </w:p>
                          <w:p>
                            <w:pPr>
                              <w:pStyle w:val="323"/>
                              <w:numPr>
                                <w:ilvl w:val="0"/>
                                <w:numId w:val="67"/>
                              </w:numPr>
                              <w:shd w:fill="auto" w:val="clear"/>
                              <w:tabs>
                                <w:tab w:val="clear" w:pos="708"/>
                                <w:tab w:val="right" w:pos="5740" w:leader="none"/>
                              </w:tabs>
                              <w:ind w:left="40" w:right="60" w:firstLine="340"/>
                              <w:jc w:val="both"/>
                              <w:rPr/>
                            </w:pPr>
                            <w:r>
                              <w:rPr>
                                <w:rStyle w:val="WW320pt1"/>
                              </w:rPr>
                              <w:t xml:space="preserve"> </w:t>
                            </w:r>
                            <w:r>
                              <w:rPr>
                                <w:rStyle w:val="WW320pt1"/>
                              </w:rPr>
                              <w:t>об’єкт слід спостерігати в різних ситуаціях. (нор</w:t>
                              <w:softHyphen/>
                              <w:t>мальних і стресових, стандартних і конфліктних), внаслі- і док чого можна розглянути його з різних боків;</w:t>
                              <w:tab/>
                              <w:t>!</w:t>
                            </w:r>
                          </w:p>
                          <w:p>
                            <w:pPr>
                              <w:pStyle w:val="323"/>
                              <w:numPr>
                                <w:ilvl w:val="0"/>
                                <w:numId w:val="67"/>
                              </w:numPr>
                              <w:shd w:fill="auto" w:val="clear"/>
                              <w:ind w:left="40" w:right="60" w:firstLine="340"/>
                              <w:jc w:val="both"/>
                              <w:rPr/>
                            </w:pPr>
                            <w:r>
                              <w:rPr>
                                <w:rStyle w:val="WW320pt1"/>
                              </w:rPr>
                              <w:t xml:space="preserve"> </w:t>
                            </w:r>
                            <w:r>
                              <w:rPr>
                                <w:rStyle w:val="WW320pt1"/>
                              </w:rPr>
                              <w:t>необхідно чітко розрізняти і реєструвати зміст, фор</w:t>
                              <w:softHyphen/>
                              <w:t>ми вияву подій, які спостерігаються, їх кількісні характе</w:t>
                              <w:softHyphen/>
                              <w:t>ристики (інтенсивність/регулярність, періодичність, ча</w:t>
                              <w:softHyphen/>
                              <w:t>стоту);</w:t>
                            </w:r>
                          </w:p>
                          <w:p>
                            <w:pPr>
                              <w:pStyle w:val="323"/>
                              <w:numPr>
                                <w:ilvl w:val="0"/>
                                <w:numId w:val="67"/>
                              </w:numPr>
                              <w:shd w:fill="auto" w:val="clear"/>
                              <w:ind w:left="40" w:right="60" w:firstLine="340"/>
                              <w:jc w:val="both"/>
                              <w:rPr/>
                            </w:pPr>
                            <w:r>
                              <w:rPr>
                                <w:rStyle w:val="WW320pt1"/>
                              </w:rPr>
                              <w:t xml:space="preserve"> </w:t>
                            </w:r>
                            <w:r>
                              <w:rPr>
                                <w:rStyle w:val="WW320pt1"/>
                              </w:rPr>
                              <w:t>уникати поєднання подій з їх інтерпретацією (в запи</w:t>
                              <w:softHyphen/>
                              <w:t>сах слід передбачити окремі графи для цих характеристик);</w:t>
                            </w:r>
                          </w:p>
                          <w:p>
                            <w:pPr>
                              <w:pStyle w:val="323"/>
                              <w:numPr>
                                <w:ilvl w:val="0"/>
                                <w:numId w:val="67"/>
                              </w:numPr>
                              <w:shd w:fill="auto" w:val="clear"/>
                              <w:ind w:left="40" w:right="60" w:firstLine="340"/>
                              <w:jc w:val="both"/>
                              <w:rPr/>
                            </w:pPr>
                            <w:r>
                              <w:rPr>
                                <w:rStyle w:val="WW320pt1"/>
                              </w:rPr>
                              <w:t xml:space="preserve"> </w:t>
                            </w:r>
                            <w:r>
                              <w:rPr>
                                <w:rStyle w:val="WW320pt1"/>
                              </w:rPr>
                              <w:t>дбати про незалежну перевірку обґрунтованості спо</w:t>
                              <w:softHyphen/>
                              <w:t>стереження. їх доцільно перевіряти за допомогою інтерв’їб з учасниками подій.</w:t>
                            </w:r>
                          </w:p>
                          <w:p>
                            <w:pPr>
                              <w:pStyle w:val="323"/>
                              <w:shd w:fill="auto" w:val="clear"/>
                              <w:tabs>
                                <w:tab w:val="clear" w:pos="708"/>
                                <w:tab w:val="right" w:pos="5801" w:leader="none"/>
                                <w:tab w:val="right" w:pos="5829" w:leader="none"/>
                              </w:tabs>
                              <w:spacing w:lineRule="exact" w:line="202" w:before="0" w:after="121"/>
                              <w:ind w:left="40" w:right="60" w:firstLine="340"/>
                              <w:jc w:val="both"/>
                              <w:rPr/>
                            </w:pPr>
                            <w:r>
                              <w:rPr>
                                <w:rStyle w:val="WW320pt1"/>
                              </w:rPr>
                              <w:t>Завдяки безпосереднім враженням у процесі включег них спостережень досліднику легше зрозуміти вчинки лю</w:t>
                              <w:softHyphen/>
                              <w:t>дей, дії соціальних спільнот. Однак він може втратити здатність об’єктивно оцінювати ситуацію, внутрішньо пе</w:t>
                              <w:softHyphen/>
                              <w:t>реходячи на позиції тих, кого вивчає, відчувши себе реаль</w:t>
                              <w:softHyphen/>
                              <w:t>ним співучасником подій. Іноді він виявляє поблажли</w:t>
                              <w:softHyphen/>
                              <w:t>вість до них, уникає категоричних суджень («помилка усе</w:t>
                              <w:softHyphen/>
                              <w:t>реднення»). Поширеною є й «помилка контрасту» ' оцінювання дослідником інших крізь призму особливо</w:t>
                              <w:softHyphen/>
                              <w:t>стей власного характеру. Наприклад, темпераментному здається, що інші люди є надто в’ялими, малоекспресив'- - ними. Тому він постійно має пам’ятати, що індивідуальні І якості його характеру визначають особливості вражень І про події і людей, враховувати це під час оприлюднення | результатів спостереження.</w:t>
                              <w:tab/>
                              <w:t>н</w:t>
                              <w:tab/>
                              <w:t>)</w:t>
                            </w:r>
                          </w:p>
                          <w:p>
                            <w:pPr>
                              <w:pStyle w:val="651"/>
                              <w:shd w:fill="auto" w:val="clear"/>
                              <w:spacing w:lineRule="exact" w:line="200" w:before="0" w:after="0"/>
                              <w:ind w:right="60" w:hanging="0"/>
                              <w:rPr/>
                            </w:pPr>
                            <w:r>
                              <w:rPr/>
                              <w:t>І</w:t>
                            </w:r>
                          </w:p>
                        </w:txbxContent>
                      </wps:txbx>
                      <wps:bodyPr anchor="t" lIns="0" tIns="0" rIns="0" bIns="0">
                        <a:noAutofit/>
                      </wps:bodyPr>
                    </wps:wsp>
                  </a:graphicData>
                </a:graphic>
              </wp:anchor>
            </w:drawing>
          </mc:Choice>
          <mc:Fallback>
            <w:pict>
              <v:rect fillcolor="#FFFFFF" style="position:absolute;rotation:-0;width:289.9pt;height:490.65pt;mso-wrap-distance-left:0pt;mso-wrap-distance-right:0pt;mso-wrap-distance-top:0pt;mso-wrap-distance-bottom:0pt;margin-top:185.1pt;mso-position-vertical-relative:page;margin-left:292.9pt;mso-position-horizontal-relative:page">
                <v:fill opacity="0f"/>
                <v:textbox inset="0in,0in,0in,0in">
                  <w:txbxContent>
                    <w:p>
                      <w:pPr>
                        <w:pStyle w:val="323"/>
                        <w:shd w:fill="auto" w:val="clear"/>
                        <w:spacing w:lineRule="exact" w:line="202"/>
                        <w:ind w:left="60" w:right="60" w:hanging="0"/>
                        <w:jc w:val="both"/>
                        <w:rPr/>
                      </w:pPr>
                      <w:r>
                        <w:rPr>
                          <w:rStyle w:val="WW320pt1"/>
                        </w:rPr>
                        <w:t>аналізують одну ситуацію. Подальше порівняння їх даниХ; дає змогу усунути наслідки побічних впливів (суб’єктивг них і об’єктивних), виявити не побачені події. Крім того, спостерігачі мають змогу бачити дії один одного і реакцію тих, кого спостерігають, на присутність дослідників, що- допомагає перевірити правильність своїх дій і, за необхідг' ності, скоригувати їх.</w:t>
                      </w:r>
                    </w:p>
                    <w:p>
                      <w:pPr>
                        <w:pStyle w:val="323"/>
                        <w:shd w:fill="auto" w:val="clear"/>
                        <w:tabs>
                          <w:tab w:val="clear" w:pos="708"/>
                          <w:tab w:val="right" w:pos="5771" w:leader="none"/>
                          <w:tab w:val="right" w:pos="5801" w:leader="none"/>
                        </w:tabs>
                        <w:spacing w:lineRule="exact" w:line="206"/>
                        <w:ind w:left="40" w:right="60" w:firstLine="340"/>
                        <w:jc w:val="both"/>
                        <w:rPr/>
                      </w:pPr>
                      <w:r>
                        <w:rPr>
                          <w:rStyle w:val="WW320pt1"/>
                        </w:rPr>
                        <w:t>Незалежно від способу ведення нотаток у процесі спо- і стереження їх слід щоденно впорядковувати за завдання,-] ми й орієнтирами спостереження, фіксувати й описувати ключові події, осіб, ситуації. Надійність (обґрунтованість і | стійкість) даних підвищується завдяки дотриманню такщс ! правил:</w:t>
                        <w:tab/>
                        <w:t>:</w:t>
                        <w:tab/>
                        <w:t>і</w:t>
                      </w:r>
                    </w:p>
                    <w:p>
                      <w:pPr>
                        <w:pStyle w:val="323"/>
                        <w:numPr>
                          <w:ilvl w:val="0"/>
                          <w:numId w:val="67"/>
                        </w:numPr>
                        <w:shd w:fill="auto" w:val="clear"/>
                        <w:spacing w:lineRule="exact" w:line="192"/>
                        <w:ind w:left="40" w:right="60" w:firstLine="340"/>
                        <w:jc w:val="both"/>
                        <w:rPr/>
                      </w:pPr>
                      <w:r>
                        <w:rPr>
                          <w:rStyle w:val="WW320pt1"/>
                        </w:rPr>
                        <w:t xml:space="preserve"> </w:t>
                      </w:r>
                      <w:r>
                        <w:rPr>
                          <w:rStyle w:val="WW320pt1"/>
                        </w:rPr>
                        <w:t xml:space="preserve">максимально класифікувати елементи подій, </w:t>
                      </w:r>
                      <w:r>
                        <w:rPr>
                          <w:rStyle w:val="WW320pt2"/>
                        </w:rPr>
                        <w:t xml:space="preserve">ящ </w:t>
                      </w:r>
                      <w:r>
                        <w:rPr>
                          <w:rStyle w:val="WW320pt1"/>
                        </w:rPr>
                        <w:t xml:space="preserve">підлягають спостереженню, користуючись чіткими покац- </w:t>
                      </w:r>
                      <w:r>
                        <w:rPr>
                          <w:rStyle w:val="32Corbel9pt0pt"/>
                        </w:rPr>
                        <w:t xml:space="preserve">і </w:t>
                      </w:r>
                      <w:r>
                        <w:rPr>
                          <w:rStyle w:val="WW320pt1"/>
                        </w:rPr>
                        <w:t>никами;</w:t>
                      </w:r>
                    </w:p>
                    <w:p>
                      <w:pPr>
                        <w:pStyle w:val="323"/>
                        <w:numPr>
                          <w:ilvl w:val="0"/>
                          <w:numId w:val="67"/>
                        </w:numPr>
                        <w:shd w:fill="auto" w:val="clear"/>
                        <w:ind w:left="40" w:right="60" w:firstLine="340"/>
                        <w:jc w:val="both"/>
                        <w:rPr/>
                      </w:pPr>
                      <w:r>
                        <w:rPr>
                          <w:rStyle w:val="WW320pt1"/>
                        </w:rPr>
                        <w:t xml:space="preserve"> </w:t>
                      </w:r>
                      <w:r>
                        <w:rPr>
                          <w:rStyle w:val="WW320pt1"/>
                        </w:rPr>
                        <w:t>зіставляти свої враження й узгоджувати оцінки, ін- ] терпретацію подій, використовуючи єдину техніку веден-] ня нотаток, якщо спостереження здійснює кілька осіб;</w:t>
                      </w:r>
                    </w:p>
                    <w:p>
                      <w:pPr>
                        <w:pStyle w:val="323"/>
                        <w:numPr>
                          <w:ilvl w:val="0"/>
                          <w:numId w:val="67"/>
                        </w:numPr>
                        <w:shd w:fill="auto" w:val="clear"/>
                        <w:tabs>
                          <w:tab w:val="clear" w:pos="708"/>
                          <w:tab w:val="right" w:pos="5740" w:leader="none"/>
                        </w:tabs>
                        <w:ind w:left="40" w:right="60" w:firstLine="340"/>
                        <w:jc w:val="both"/>
                        <w:rPr/>
                      </w:pPr>
                      <w:r>
                        <w:rPr>
                          <w:rStyle w:val="WW320pt1"/>
                        </w:rPr>
                        <w:t xml:space="preserve"> </w:t>
                      </w:r>
                      <w:r>
                        <w:rPr>
                          <w:rStyle w:val="WW320pt1"/>
                        </w:rPr>
                        <w:t>об’єкт слід спостерігати в різних ситуаціях. (нор</w:t>
                        <w:softHyphen/>
                        <w:t>мальних і стресових, стандартних і конфліктних), внаслі- і док чого можна розглянути його з різних боків;</w:t>
                        <w:tab/>
                        <w:t>!</w:t>
                      </w:r>
                    </w:p>
                    <w:p>
                      <w:pPr>
                        <w:pStyle w:val="323"/>
                        <w:numPr>
                          <w:ilvl w:val="0"/>
                          <w:numId w:val="67"/>
                        </w:numPr>
                        <w:shd w:fill="auto" w:val="clear"/>
                        <w:ind w:left="40" w:right="60" w:firstLine="340"/>
                        <w:jc w:val="both"/>
                        <w:rPr/>
                      </w:pPr>
                      <w:r>
                        <w:rPr>
                          <w:rStyle w:val="WW320pt1"/>
                        </w:rPr>
                        <w:t xml:space="preserve"> </w:t>
                      </w:r>
                      <w:r>
                        <w:rPr>
                          <w:rStyle w:val="WW320pt1"/>
                        </w:rPr>
                        <w:t>необхідно чітко розрізняти і реєструвати зміст, фор</w:t>
                        <w:softHyphen/>
                        <w:t>ми вияву подій, які спостерігаються, їх кількісні характе</w:t>
                        <w:softHyphen/>
                        <w:t>ристики (інтенсивність/регулярність, періодичність, ча</w:t>
                        <w:softHyphen/>
                        <w:t>стоту);</w:t>
                      </w:r>
                    </w:p>
                    <w:p>
                      <w:pPr>
                        <w:pStyle w:val="323"/>
                        <w:numPr>
                          <w:ilvl w:val="0"/>
                          <w:numId w:val="67"/>
                        </w:numPr>
                        <w:shd w:fill="auto" w:val="clear"/>
                        <w:ind w:left="40" w:right="60" w:firstLine="340"/>
                        <w:jc w:val="both"/>
                        <w:rPr/>
                      </w:pPr>
                      <w:r>
                        <w:rPr>
                          <w:rStyle w:val="WW320pt1"/>
                        </w:rPr>
                        <w:t xml:space="preserve"> </w:t>
                      </w:r>
                      <w:r>
                        <w:rPr>
                          <w:rStyle w:val="WW320pt1"/>
                        </w:rPr>
                        <w:t>уникати поєднання подій з їх інтерпретацією (в запи</w:t>
                        <w:softHyphen/>
                        <w:t>сах слід передбачити окремі графи для цих характеристик);</w:t>
                      </w:r>
                    </w:p>
                    <w:p>
                      <w:pPr>
                        <w:pStyle w:val="323"/>
                        <w:numPr>
                          <w:ilvl w:val="0"/>
                          <w:numId w:val="67"/>
                        </w:numPr>
                        <w:shd w:fill="auto" w:val="clear"/>
                        <w:ind w:left="40" w:right="60" w:firstLine="340"/>
                        <w:jc w:val="both"/>
                        <w:rPr/>
                      </w:pPr>
                      <w:r>
                        <w:rPr>
                          <w:rStyle w:val="WW320pt1"/>
                        </w:rPr>
                        <w:t xml:space="preserve"> </w:t>
                      </w:r>
                      <w:r>
                        <w:rPr>
                          <w:rStyle w:val="WW320pt1"/>
                        </w:rPr>
                        <w:t>дбати про незалежну перевірку обґрунтованості спо</w:t>
                        <w:softHyphen/>
                        <w:t>стереження. їх доцільно перевіряти за допомогою інтерв’їб з учасниками подій.</w:t>
                      </w:r>
                    </w:p>
                    <w:p>
                      <w:pPr>
                        <w:pStyle w:val="323"/>
                        <w:shd w:fill="auto" w:val="clear"/>
                        <w:tabs>
                          <w:tab w:val="clear" w:pos="708"/>
                          <w:tab w:val="right" w:pos="5801" w:leader="none"/>
                          <w:tab w:val="right" w:pos="5829" w:leader="none"/>
                        </w:tabs>
                        <w:spacing w:lineRule="exact" w:line="202" w:before="0" w:after="121"/>
                        <w:ind w:left="40" w:right="60" w:firstLine="340"/>
                        <w:jc w:val="both"/>
                        <w:rPr/>
                      </w:pPr>
                      <w:r>
                        <w:rPr>
                          <w:rStyle w:val="WW320pt1"/>
                        </w:rPr>
                        <w:t>Завдяки безпосереднім враженням у процесі включег них спостережень досліднику легше зрозуміти вчинки лю</w:t>
                        <w:softHyphen/>
                        <w:t>дей, дії соціальних спільнот. Однак він може втратити здатність об’єктивно оцінювати ситуацію, внутрішньо пе</w:t>
                        <w:softHyphen/>
                        <w:t>реходячи на позиції тих, кого вивчає, відчувши себе реаль</w:t>
                        <w:softHyphen/>
                        <w:t>ним співучасником подій. Іноді він виявляє поблажли</w:t>
                        <w:softHyphen/>
                        <w:t>вість до них, уникає категоричних суджень («помилка усе</w:t>
                        <w:softHyphen/>
                        <w:t>реднення»). Поширеною є й «помилка контрасту» ' оцінювання дослідником інших крізь призму особливо</w:t>
                        <w:softHyphen/>
                        <w:t>стей власного характеру. Наприклад, темпераментному здається, що інші люди є надто в’ялими, малоекспресив'- - ними. Тому він постійно має пам’ятати, що індивідуальні І якості його характеру визначають особливості вражень І про події і людей, враховувати це під час оприлюднення | результатів спостереження.</w:t>
                        <w:tab/>
                        <w:t>н</w:t>
                        <w:tab/>
                        <w:t>)</w:t>
                      </w:r>
                    </w:p>
                    <w:p>
                      <w:pPr>
                        <w:pStyle w:val="651"/>
                        <w:shd w:fill="auto" w:val="clear"/>
                        <w:spacing w:lineRule="exact" w:line="200" w:before="0" w:after="0"/>
                        <w:ind w:right="60" w:hanging="0"/>
                        <w:rPr/>
                      </w:pPr>
                      <w:r>
                        <w:rPr/>
                        <w:t>І</w:t>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7801610</wp:posOffset>
                </wp:positionH>
                <wp:positionV relativeFrom="page">
                  <wp:posOffset>1881505</wp:posOffset>
                </wp:positionV>
                <wp:extent cx="3962400" cy="307975"/>
                <wp:effectExtent l="0" t="0" r="0" b="0"/>
                <wp:wrapSquare wrapText="largest"/>
                <wp:docPr id="763" name="Frame761"/>
                <a:graphic xmlns:a="http://schemas.openxmlformats.org/drawingml/2006/main">
                  <a:graphicData uri="http://schemas.microsoft.com/office/word/2010/wordprocessingShape">
                    <wps:wsp>
                      <wps:cNvSpPr txBox="1"/>
                      <wps:spPr>
                        <a:xfrm>
                          <a:off x="0" y="0"/>
                          <a:ext cx="3962400" cy="307975"/>
                        </a:xfrm>
                        <a:prstGeom prst="rect"/>
                        <a:solidFill>
                          <a:srgbClr val="FFFFFF">
                            <a:alpha val="0"/>
                          </a:srgbClr>
                        </a:solidFill>
                      </wps:spPr>
                      <wps:txbx>
                        <w:txbxContent>
                          <w:p>
                            <w:pPr>
                              <w:pStyle w:val="Style18"/>
                              <w:shd w:fill="auto" w:val="clear"/>
                              <w:tabs>
                                <w:tab w:val="clear" w:pos="708"/>
                                <w:tab w:val="right" w:pos="5859" w:leader="none"/>
                              </w:tabs>
                              <w:spacing w:lineRule="exact" w:line="140"/>
                              <w:ind w:left="200" w:hanging="0"/>
                              <w:rPr/>
                            </w:pPr>
                            <w:r>
                              <w:rPr>
                                <w:rStyle w:val="WW0pt11"/>
                              </w:rPr>
                              <w:t>Систематизація і оброблення інформації</w:t>
                              <w:tab/>
                              <w:t>381</w:t>
                            </w:r>
                          </w:p>
                        </w:txbxContent>
                      </wps:txbx>
                      <wps:bodyPr anchor="t" lIns="0" tIns="0" rIns="0" bIns="0">
                        <a:noAutofit/>
                      </wps:bodyPr>
                    </wps:wsp>
                  </a:graphicData>
                </a:graphic>
              </wp:anchor>
            </w:drawing>
          </mc:Choice>
          <mc:Fallback>
            <w:pict>
              <v:rect fillcolor="#FFFFFF" style="position:absolute;rotation:-0;width:312pt;height:24.25pt;mso-wrap-distance-left:0pt;mso-wrap-distance-right:0pt;mso-wrap-distance-top:0pt;mso-wrap-distance-bottom:0pt;margin-top:148.15pt;mso-position-vertical-relative:page;margin-left:614.3pt;mso-position-horizontal-relative:page">
                <v:fill opacity="0f"/>
                <v:textbox inset="0in,0in,0in,0in">
                  <w:txbxContent>
                    <w:p>
                      <w:pPr>
                        <w:pStyle w:val="Style18"/>
                        <w:shd w:fill="auto" w:val="clear"/>
                        <w:tabs>
                          <w:tab w:val="clear" w:pos="708"/>
                          <w:tab w:val="right" w:pos="5859" w:leader="none"/>
                        </w:tabs>
                        <w:spacing w:lineRule="exact" w:line="140"/>
                        <w:ind w:left="200" w:hanging="0"/>
                        <w:rPr/>
                      </w:pPr>
                      <w:r>
                        <w:rPr>
                          <w:rStyle w:val="WW0pt11"/>
                        </w:rPr>
                        <w:t>Систематизація і оброблення інформації</w:t>
                        <w:tab/>
                        <w:t>381</w:t>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7932420</wp:posOffset>
                </wp:positionH>
                <wp:positionV relativeFrom="page">
                  <wp:posOffset>2335530</wp:posOffset>
                </wp:positionV>
                <wp:extent cx="3691255" cy="6236335"/>
                <wp:effectExtent l="0" t="0" r="0" b="0"/>
                <wp:wrapSquare wrapText="largest"/>
                <wp:docPr id="764" name="Frame762"/>
                <a:graphic xmlns:a="http://schemas.openxmlformats.org/drawingml/2006/main">
                  <a:graphicData uri="http://schemas.microsoft.com/office/word/2010/wordprocessingShape">
                    <wps:wsp>
                      <wps:cNvSpPr txBox="1"/>
                      <wps:spPr>
                        <a:xfrm>
                          <a:off x="0" y="0"/>
                          <a:ext cx="3691255" cy="6236335"/>
                        </a:xfrm>
                        <a:prstGeom prst="rect"/>
                        <a:solidFill>
                          <a:srgbClr val="FFFFFF">
                            <a:alpha val="0"/>
                          </a:srgbClr>
                        </a:solidFill>
                      </wps:spPr>
                      <wps:txbx>
                        <w:txbxContent>
                          <w:p>
                            <w:pPr>
                              <w:pStyle w:val="323"/>
                              <w:shd w:fill="auto" w:val="clear"/>
                              <w:spacing w:lineRule="exact" w:line="240"/>
                              <w:ind w:left="80" w:right="80" w:firstLine="280"/>
                              <w:jc w:val="both"/>
                              <w:rPr/>
                            </w:pPr>
                            <w:r>
                              <w:rPr>
                                <w:rStyle w:val="WW320pt1"/>
                              </w:rPr>
                              <w:t>Спостереженню політичних явищ притаманні такі осо</w:t>
                              <w:softHyphen/>
                              <w:t>бливості:</w:t>
                            </w:r>
                          </w:p>
                          <w:p>
                            <w:pPr>
                              <w:pStyle w:val="323"/>
                              <w:shd w:fill="auto" w:val="clear"/>
                              <w:spacing w:lineRule="exact" w:line="211"/>
                              <w:ind w:left="80" w:right="80" w:firstLine="280"/>
                              <w:jc w:val="both"/>
                              <w:rPr/>
                            </w:pPr>
                            <w:r>
                              <w:rPr>
                                <w:rStyle w:val="WW320pt1"/>
                              </w:rPr>
                              <w:t>а) зв’язок спостерігача з об’єктом спостереження. Ана</w:t>
                              <w:softHyphen/>
                              <w:t>літик спостерігає політичну дійсність, процеси і ситуації, будучи її частинкою, піддаючись впливам і змінам, яким піддається суспільство. Цей зв’язок з об’єктом спостере</w:t>
                              <w:softHyphen/>
                              <w:t>ження впливає на його сприйняття політичної дійсності, розуміння політичних процесів, ситуацій, дій індивідів, на інтерпретацію явищ.</w:t>
                            </w:r>
                          </w:p>
                          <w:p>
                            <w:pPr>
                              <w:pStyle w:val="323"/>
                              <w:shd w:fill="auto" w:val="clear"/>
                              <w:spacing w:lineRule="exact" w:line="211"/>
                              <w:ind w:left="80" w:right="80" w:firstLine="280"/>
                              <w:jc w:val="both"/>
                              <w:rPr/>
                            </w:pPr>
                            <w:r>
                              <w:rPr>
                                <w:rStyle w:val="WW320pt1"/>
                              </w:rPr>
                              <w:t>На сприйняття спостерігачем політичної дійсності (по</w:t>
                              <w:softHyphen/>
                              <w:t>літичне світосприйняття) впливає його світогляд (система поглядів на світ), ставлення суб’єкта пізнання до об’єкта, який пізнається (проблеми), тобто має ціннісний характер;</w:t>
                            </w:r>
                          </w:p>
                          <w:p>
                            <w:pPr>
                              <w:pStyle w:val="323"/>
                              <w:shd w:fill="auto" w:val="clear"/>
                              <w:spacing w:lineRule="exact" w:line="211"/>
                              <w:ind w:left="80" w:right="80" w:firstLine="280"/>
                              <w:jc w:val="both"/>
                              <w:rPr/>
                            </w:pPr>
                            <w:r>
                              <w:rPr>
                                <w:rStyle w:val="WW320pt1"/>
                              </w:rPr>
                              <w:t>б) емоційність сприйняття спостерігачем соціальної дійсності. Емоційна забарвленість результатів спостере</w:t>
                              <w:softHyphen/>
                              <w:t>ження залежить від зв’язку спостерігача з об’єктом спо</w:t>
                              <w:softHyphen/>
                              <w:t>стереження. Наприклад, проглядаючи кадри, зроблені ві- деокамерою, не слід забувати, що її спрямовувала в певно</w:t>
                              <w:softHyphen/>
                              <w:t>му ракурсі людина. Ця особливість має бути врахована як джерело можливого викривлення даних Спостереження.</w:t>
                            </w:r>
                          </w:p>
                          <w:p>
                            <w:pPr>
                              <w:pStyle w:val="323"/>
                              <w:shd w:fill="auto" w:val="clear"/>
                              <w:spacing w:lineRule="exact" w:line="211"/>
                              <w:ind w:left="80" w:right="80" w:firstLine="280"/>
                              <w:jc w:val="both"/>
                              <w:rPr/>
                            </w:pPr>
                            <w:r>
                              <w:rPr>
                                <w:rStyle w:val="WW320pt1"/>
                              </w:rPr>
                              <w:t>Об’єктивність політичного аналізу полягає не в усунен</w:t>
                              <w:softHyphen/>
                              <w:t>ні суб'єктивних моментів, а в тому, щоб критерії науково</w:t>
                              <w:softHyphen/>
                              <w:t>го дослідження не замінювати емоційними, моральними та іншими ціннісними критеріями. Адже минулий досвід спостерігача впливає на вибір об’єкта спостереження, його точку зору, систему класифікації явищ, у якій одні факти здаються гармонійними і значущими, інші — дріб’язкови</w:t>
                              <w:softHyphen/>
                              <w:t>ми, тому він ними нехтує. Це означає, що спостерігач, який до початку спостереження вже має певний досвід (знання), у процесі сприйняття порівнює і зіставляє те, що відчуває, з тцм, що він уже знає, а висновки узгоджує зі своїм досвідом. Сприйняття засноване на включенні щора</w:t>
                              <w:softHyphen/>
                              <w:t>зу нового враження до системи наявних знань.</w:t>
                            </w:r>
                          </w:p>
                          <w:p>
                            <w:pPr>
                              <w:pStyle w:val="323"/>
                              <w:shd w:fill="auto" w:val="clear"/>
                              <w:spacing w:lineRule="exact" w:line="211"/>
                              <w:ind w:left="80" w:right="80" w:firstLine="380"/>
                              <w:jc w:val="both"/>
                              <w:rPr/>
                            </w:pPr>
                            <w:r>
                              <w:rPr>
                                <w:rStyle w:val="WW320pt1"/>
                              </w:rPr>
                              <w:t>Спостерігаючи політичний процес, ситуацію, необхід</w:t>
                              <w:softHyphen/>
                              <w:t>но враховувати можливі викривлення результатів спосте</w:t>
                              <w:softHyphen/>
                              <w:t>реження, , спричинені як самим фактом спостереження, так і фактом присутності спостерігача, що може істотно змінити перебіг процесу (ситуації), особливо під час дослі</w:t>
                              <w:softHyphen/>
                              <w:t>дження невеликих груп. На поведінку об’єктів спостере</w:t>
                              <w:softHyphen/>
                              <w:t>ження можуть впливати й особистісні якості спостерігача,</w:t>
                            </w:r>
                          </w:p>
                          <w:p>
                            <w:pPr>
                              <w:pStyle w:val="323"/>
                              <w:shd w:fill="auto" w:val="clear"/>
                              <w:spacing w:lineRule="exact" w:line="170"/>
                              <w:ind w:left="80" w:hanging="0"/>
                              <w:rPr/>
                            </w:pPr>
                            <w:r>
                              <w:rPr>
                                <w:rStyle w:val="WW320pt1"/>
                              </w:rPr>
                              <w:t>його ставлення до подій.</w:t>
                            </w:r>
                          </w:p>
                          <w:p>
                            <w:pPr>
                              <w:pStyle w:val="323"/>
                              <w:shd w:fill="auto" w:val="clear"/>
                              <w:spacing w:lineRule="exact" w:line="206"/>
                              <w:ind w:left="80" w:right="80" w:firstLine="380"/>
                              <w:jc w:val="both"/>
                              <w:rPr/>
                            </w:pPr>
                            <w:r>
                              <w:rPr>
                                <w:rStyle w:val="WW320pt1"/>
                              </w:rPr>
                              <w:t>Створюючи програму спостереження, слід подбати про логічність розподілу об’єкта спостереження на елементи, який би відповідав його природі, і відтворення цілого з ча</w:t>
                              <w:softHyphen/>
                              <w:t>стин. Цей поділ здійснюють у термінах, адекватних тим,</w:t>
                            </w:r>
                          </w:p>
                        </w:txbxContent>
                      </wps:txbx>
                      <wps:bodyPr anchor="t" lIns="0" tIns="0" rIns="0" bIns="0">
                        <a:noAutofit/>
                      </wps:bodyPr>
                    </wps:wsp>
                  </a:graphicData>
                </a:graphic>
              </wp:anchor>
            </w:drawing>
          </mc:Choice>
          <mc:Fallback>
            <w:pict>
              <v:rect fillcolor="#FFFFFF" style="position:absolute;rotation:-0;width:290.65pt;height:491.05pt;mso-wrap-distance-left:0pt;mso-wrap-distance-right:0pt;mso-wrap-distance-top:0pt;mso-wrap-distance-bottom:0pt;margin-top:183.9pt;mso-position-vertical-relative:page;margin-left:624.6pt;mso-position-horizontal-relative:page">
                <v:fill opacity="0f"/>
                <v:textbox inset="0in,0in,0in,0in">
                  <w:txbxContent>
                    <w:p>
                      <w:pPr>
                        <w:pStyle w:val="323"/>
                        <w:shd w:fill="auto" w:val="clear"/>
                        <w:spacing w:lineRule="exact" w:line="240"/>
                        <w:ind w:left="80" w:right="80" w:firstLine="280"/>
                        <w:jc w:val="both"/>
                        <w:rPr/>
                      </w:pPr>
                      <w:r>
                        <w:rPr>
                          <w:rStyle w:val="WW320pt1"/>
                        </w:rPr>
                        <w:t>Спостереженню політичних явищ притаманні такі осо</w:t>
                        <w:softHyphen/>
                        <w:t>бливості:</w:t>
                      </w:r>
                    </w:p>
                    <w:p>
                      <w:pPr>
                        <w:pStyle w:val="323"/>
                        <w:shd w:fill="auto" w:val="clear"/>
                        <w:spacing w:lineRule="exact" w:line="211"/>
                        <w:ind w:left="80" w:right="80" w:firstLine="280"/>
                        <w:jc w:val="both"/>
                        <w:rPr/>
                      </w:pPr>
                      <w:r>
                        <w:rPr>
                          <w:rStyle w:val="WW320pt1"/>
                        </w:rPr>
                        <w:t>а) зв’язок спостерігача з об’єктом спостереження. Ана</w:t>
                        <w:softHyphen/>
                        <w:t>літик спостерігає політичну дійсність, процеси і ситуації, будучи її частинкою, піддаючись впливам і змінам, яким піддається суспільство. Цей зв’язок з об’єктом спостере</w:t>
                        <w:softHyphen/>
                        <w:t>ження впливає на його сприйняття політичної дійсності, розуміння політичних процесів, ситуацій, дій індивідів, на інтерпретацію явищ.</w:t>
                      </w:r>
                    </w:p>
                    <w:p>
                      <w:pPr>
                        <w:pStyle w:val="323"/>
                        <w:shd w:fill="auto" w:val="clear"/>
                        <w:spacing w:lineRule="exact" w:line="211"/>
                        <w:ind w:left="80" w:right="80" w:firstLine="280"/>
                        <w:jc w:val="both"/>
                        <w:rPr/>
                      </w:pPr>
                      <w:r>
                        <w:rPr>
                          <w:rStyle w:val="WW320pt1"/>
                        </w:rPr>
                        <w:t>На сприйняття спостерігачем політичної дійсності (по</w:t>
                        <w:softHyphen/>
                        <w:t>літичне світосприйняття) впливає його світогляд (система поглядів на світ), ставлення суб’єкта пізнання до об’єкта, який пізнається (проблеми), тобто має ціннісний характер;</w:t>
                      </w:r>
                    </w:p>
                    <w:p>
                      <w:pPr>
                        <w:pStyle w:val="323"/>
                        <w:shd w:fill="auto" w:val="clear"/>
                        <w:spacing w:lineRule="exact" w:line="211"/>
                        <w:ind w:left="80" w:right="80" w:firstLine="280"/>
                        <w:jc w:val="both"/>
                        <w:rPr/>
                      </w:pPr>
                      <w:r>
                        <w:rPr>
                          <w:rStyle w:val="WW320pt1"/>
                        </w:rPr>
                        <w:t>б) емоційність сприйняття спостерігачем соціальної дійсності. Емоційна забарвленість результатів спостере</w:t>
                        <w:softHyphen/>
                        <w:t>ження залежить від зв’язку спостерігача з об’єктом спо</w:t>
                        <w:softHyphen/>
                        <w:t>стереження. Наприклад, проглядаючи кадри, зроблені ві- деокамерою, не слід забувати, що її спрямовувала в певно</w:t>
                        <w:softHyphen/>
                        <w:t>му ракурсі людина. Ця особливість має бути врахована як джерело можливого викривлення даних Спостереження.</w:t>
                      </w:r>
                    </w:p>
                    <w:p>
                      <w:pPr>
                        <w:pStyle w:val="323"/>
                        <w:shd w:fill="auto" w:val="clear"/>
                        <w:spacing w:lineRule="exact" w:line="211"/>
                        <w:ind w:left="80" w:right="80" w:firstLine="280"/>
                        <w:jc w:val="both"/>
                        <w:rPr/>
                      </w:pPr>
                      <w:r>
                        <w:rPr>
                          <w:rStyle w:val="WW320pt1"/>
                        </w:rPr>
                        <w:t>Об’єктивність політичного аналізу полягає не в усунен</w:t>
                        <w:softHyphen/>
                        <w:t>ні суб'єктивних моментів, а в тому, щоб критерії науково</w:t>
                        <w:softHyphen/>
                        <w:t>го дослідження не замінювати емоційними, моральними та іншими ціннісними критеріями. Адже минулий досвід спостерігача впливає на вибір об’єкта спостереження, його точку зору, систему класифікації явищ, у якій одні факти здаються гармонійними і значущими, інші — дріб’язкови</w:t>
                        <w:softHyphen/>
                        <w:t>ми, тому він ними нехтує. Це означає, що спостерігач, який до початку спостереження вже має певний досвід (знання), у процесі сприйняття порівнює і зіставляє те, що відчуває, з тцм, що він уже знає, а висновки узгоджує зі своїм досвідом. Сприйняття засноване на включенні щора</w:t>
                        <w:softHyphen/>
                        <w:t>зу нового враження до системи наявних знань.</w:t>
                      </w:r>
                    </w:p>
                    <w:p>
                      <w:pPr>
                        <w:pStyle w:val="323"/>
                        <w:shd w:fill="auto" w:val="clear"/>
                        <w:spacing w:lineRule="exact" w:line="211"/>
                        <w:ind w:left="80" w:right="80" w:firstLine="380"/>
                        <w:jc w:val="both"/>
                        <w:rPr/>
                      </w:pPr>
                      <w:r>
                        <w:rPr>
                          <w:rStyle w:val="WW320pt1"/>
                        </w:rPr>
                        <w:t>Спостерігаючи політичний процес, ситуацію, необхід</w:t>
                        <w:softHyphen/>
                        <w:t>но враховувати можливі викривлення результатів спосте</w:t>
                        <w:softHyphen/>
                        <w:t>реження, , спричинені як самим фактом спостереження, так і фактом присутності спостерігача, що може істотно змінити перебіг процесу (ситуації), особливо під час дослі</w:t>
                        <w:softHyphen/>
                        <w:t>дження невеликих груп. На поведінку об’єктів спостере</w:t>
                        <w:softHyphen/>
                        <w:t>ження можуть впливати й особистісні якості спостерігача,</w:t>
                      </w:r>
                    </w:p>
                    <w:p>
                      <w:pPr>
                        <w:pStyle w:val="323"/>
                        <w:shd w:fill="auto" w:val="clear"/>
                        <w:spacing w:lineRule="exact" w:line="170"/>
                        <w:ind w:left="80" w:hanging="0"/>
                        <w:rPr/>
                      </w:pPr>
                      <w:r>
                        <w:rPr>
                          <w:rStyle w:val="WW320pt1"/>
                        </w:rPr>
                        <w:t>його ставлення до подій.</w:t>
                      </w:r>
                    </w:p>
                    <w:p>
                      <w:pPr>
                        <w:pStyle w:val="323"/>
                        <w:shd w:fill="auto" w:val="clear"/>
                        <w:spacing w:lineRule="exact" w:line="206"/>
                        <w:ind w:left="80" w:right="80" w:firstLine="380"/>
                        <w:jc w:val="both"/>
                        <w:rPr/>
                      </w:pPr>
                      <w:r>
                        <w:rPr>
                          <w:rStyle w:val="WW320pt1"/>
                        </w:rPr>
                        <w:t>Створюючи програму спостереження, слід подбати про логічність розподілу об’єкта спостереження на елементи, який би відповідав його природі, і відтворення цілого з ча</w:t>
                        <w:softHyphen/>
                        <w:t>стин. Цей поділ здійснюють у термінах, адекватних тим,</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65">
                <wp:simplePos x="0" y="0"/>
                <wp:positionH relativeFrom="page">
                  <wp:posOffset>3589020</wp:posOffset>
                </wp:positionH>
                <wp:positionV relativeFrom="page">
                  <wp:posOffset>1765300</wp:posOffset>
                </wp:positionV>
                <wp:extent cx="3837305" cy="247015"/>
                <wp:effectExtent l="0" t="0" r="0" b="0"/>
                <wp:wrapSquare wrapText="largest"/>
                <wp:docPr id="765" name="Frame763"/>
                <a:graphic xmlns:a="http://schemas.openxmlformats.org/drawingml/2006/main">
                  <a:graphicData uri="http://schemas.microsoft.com/office/word/2010/wordprocessingShape">
                    <wps:wsp>
                      <wps:cNvSpPr txBox="1"/>
                      <wps:spPr>
                        <a:xfrm>
                          <a:off x="0" y="0"/>
                          <a:ext cx="3837305" cy="247015"/>
                        </a:xfrm>
                        <a:prstGeom prst="rect"/>
                        <a:solidFill>
                          <a:srgbClr val="FFFFFF">
                            <a:alpha val="0"/>
                          </a:srgbClr>
                        </a:solidFill>
                      </wps:spPr>
                      <wps:txbx>
                        <w:txbxContent>
                          <w:p>
                            <w:pPr>
                              <w:pStyle w:val="323"/>
                              <w:shd w:fill="auto" w:val="clear"/>
                              <w:spacing w:lineRule="exact" w:line="170"/>
                              <w:rPr/>
                            </w:pPr>
                            <w:r>
                              <w:rPr>
                                <w:rStyle w:val="WW320pt1"/>
                              </w:rPr>
                              <w:t>:</w:t>
                            </w:r>
                          </w:p>
                        </w:txbxContent>
                      </wps:txbx>
                      <wps:bodyPr anchor="t" lIns="0" tIns="0" rIns="0" bIns="0">
                        <a:noAutofit/>
                      </wps:bodyPr>
                    </wps:wsp>
                  </a:graphicData>
                </a:graphic>
              </wp:anchor>
            </w:drawing>
          </mc:Choice>
          <mc:Fallback>
            <w:pict>
              <v:rect fillcolor="#FFFFFF" style="position:absolute;rotation:-0;width:302.15pt;height:19.45pt;mso-wrap-distance-left:0pt;mso-wrap-distance-right:0pt;mso-wrap-distance-top:0pt;mso-wrap-distance-bottom:0pt;margin-top:139pt;mso-position-vertical-relative:page;margin-left:282.6pt;mso-position-horizontal-relative:page">
                <v:fill opacity="0f"/>
                <v:textbox inset="0in,0in,0in,0in">
                  <w:txbxContent>
                    <w:p>
                      <w:pPr>
                        <w:pStyle w:val="323"/>
                        <w:shd w:fill="auto" w:val="clear"/>
                        <w:spacing w:lineRule="exact" w:line="170"/>
                        <w:rPr/>
                      </w:pPr>
                      <w:r>
                        <w:rPr>
                          <w:rStyle w:val="WW320pt1"/>
                        </w:rPr>
                        <w:t>:</w:t>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3589020</wp:posOffset>
                </wp:positionH>
                <wp:positionV relativeFrom="page">
                  <wp:posOffset>2064385</wp:posOffset>
                </wp:positionV>
                <wp:extent cx="3837305" cy="115570"/>
                <wp:effectExtent l="0" t="0" r="0" b="0"/>
                <wp:wrapSquare wrapText="largest"/>
                <wp:docPr id="766" name="Frame764"/>
                <a:graphic xmlns:a="http://schemas.openxmlformats.org/drawingml/2006/main">
                  <a:graphicData uri="http://schemas.microsoft.com/office/word/2010/wordprocessingShape">
                    <wps:wsp>
                      <wps:cNvSpPr txBox="1"/>
                      <wps:spPr>
                        <a:xfrm>
                          <a:off x="0" y="0"/>
                          <a:ext cx="3837305" cy="115570"/>
                        </a:xfrm>
                        <a:prstGeom prst="rect"/>
                        <a:solidFill>
                          <a:srgbClr val="FFFFFF">
                            <a:alpha val="0"/>
                          </a:srgbClr>
                        </a:solidFill>
                      </wps:spPr>
                      <wps:txbx>
                        <w:txbxContent>
                          <w:p>
                            <w:pPr>
                              <w:pStyle w:val="214"/>
                              <w:shd w:fill="auto" w:val="clear"/>
                              <w:tabs>
                                <w:tab w:val="clear" w:pos="708"/>
                                <w:tab w:val="center" w:pos="3948" w:leader="none"/>
                                <w:tab w:val="left" w:pos="4366" w:leader="none"/>
                              </w:tabs>
                              <w:spacing w:lineRule="exact" w:line="140"/>
                              <w:ind w:left="300" w:hanging="0"/>
                              <w:rPr/>
                            </w:pPr>
                            <w:r>
                              <w:rPr>
                                <w:rStyle w:val="WW2FranklinGothicMedium7pt0pt"/>
                              </w:rPr>
                              <w:t>382</w:t>
                              <w:tab/>
                            </w:r>
                            <w:r>
                              <w:rPr>
                                <w:rStyle w:val="WW20pt"/>
                              </w:rPr>
                              <w:t>Прикладні</w:t>
                              <w:tab/>
                              <w:t>політичні дослідженні</w:t>
                            </w:r>
                          </w:p>
                        </w:txbxContent>
                      </wps:txbx>
                      <wps:bodyPr anchor="t" lIns="0" tIns="0" rIns="0" bIns="0">
                        <a:noAutofit/>
                      </wps:bodyPr>
                    </wps:wsp>
                  </a:graphicData>
                </a:graphic>
              </wp:anchor>
            </w:drawing>
          </mc:Choice>
          <mc:Fallback>
            <w:pict>
              <v:rect fillcolor="#FFFFFF" style="position:absolute;rotation:-0;width:302.15pt;height:9.1pt;mso-wrap-distance-left:0pt;mso-wrap-distance-right:0pt;mso-wrap-distance-top:0pt;mso-wrap-distance-bottom:0pt;margin-top:162.55pt;mso-position-vertical-relative:page;margin-left:282.6pt;mso-position-horizontal-relative:page">
                <v:fill opacity="0f"/>
                <v:textbox inset="0in,0in,0in,0in">
                  <w:txbxContent>
                    <w:p>
                      <w:pPr>
                        <w:pStyle w:val="214"/>
                        <w:shd w:fill="auto" w:val="clear"/>
                        <w:tabs>
                          <w:tab w:val="clear" w:pos="708"/>
                          <w:tab w:val="center" w:pos="3948" w:leader="none"/>
                          <w:tab w:val="left" w:pos="4366" w:leader="none"/>
                        </w:tabs>
                        <w:spacing w:lineRule="exact" w:line="140"/>
                        <w:ind w:left="300" w:hanging="0"/>
                        <w:rPr/>
                      </w:pPr>
                      <w:r>
                        <w:rPr>
                          <w:rStyle w:val="WW2FranklinGothicMedium7pt0pt"/>
                        </w:rPr>
                        <w:t>382</w:t>
                        <w:tab/>
                      </w:r>
                      <w:r>
                        <w:rPr>
                          <w:rStyle w:val="WW20pt"/>
                        </w:rPr>
                        <w:t>Прикладні</w:t>
                        <w:tab/>
                        <w:t>політичні дослідженні</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3738245</wp:posOffset>
                </wp:positionH>
                <wp:positionV relativeFrom="page">
                  <wp:posOffset>2352675</wp:posOffset>
                </wp:positionV>
                <wp:extent cx="3691255" cy="6285865"/>
                <wp:effectExtent l="0" t="0" r="0" b="0"/>
                <wp:wrapSquare wrapText="largest"/>
                <wp:docPr id="767" name="Frame765"/>
                <a:graphic xmlns:a="http://schemas.openxmlformats.org/drawingml/2006/main">
                  <a:graphicData uri="http://schemas.microsoft.com/office/word/2010/wordprocessingShape">
                    <wps:wsp>
                      <wps:cNvSpPr txBox="1"/>
                      <wps:spPr>
                        <a:xfrm>
                          <a:off x="0" y="0"/>
                          <a:ext cx="3691255" cy="6285865"/>
                        </a:xfrm>
                        <a:prstGeom prst="rect"/>
                        <a:solidFill>
                          <a:srgbClr val="FFFFFF">
                            <a:alpha val="0"/>
                          </a:srgbClr>
                        </a:solidFill>
                      </wps:spPr>
                      <wps:txbx>
                        <w:txbxContent>
                          <w:p>
                            <w:pPr>
                              <w:pStyle w:val="461"/>
                              <w:shd w:fill="auto" w:val="clear"/>
                              <w:tabs>
                                <w:tab w:val="clear" w:pos="708"/>
                                <w:tab w:val="right" w:pos="5574" w:leader="none"/>
                                <w:tab w:val="right" w:pos="5770" w:leader="none"/>
                              </w:tabs>
                              <w:spacing w:lineRule="exact" w:line="206"/>
                              <w:ind w:left="20" w:right="100" w:hanging="0"/>
                              <w:rPr/>
                            </w:pPr>
                            <w:r>
                              <w:rPr>
                                <w:rStyle w:val="460pt"/>
                                <w:b/>
                                <w:bCs/>
                              </w:rPr>
                              <w:t>якими аналітик оперуватиме при аналізі отриманої ін</w:t>
                              <w:softHyphen/>
                              <w:t>формації. Виокремлені елементи об’єкта спостереженні (одиниці спостереження) мають бути однозначно інтер</w:t>
                              <w:softHyphen/>
                              <w:t>претовані.</w:t>
                              <w:tab/>
                            </w:r>
                            <w:r>
                              <w:rPr>
                                <w:rStyle w:val="460pt1"/>
                                <w:b/>
                                <w:bCs/>
                              </w:rPr>
                              <w:t>ї</w:t>
                              <w:tab/>
                              <w:t>І</w:t>
                            </w:r>
                          </w:p>
                          <w:p>
                            <w:pPr>
                              <w:pStyle w:val="461"/>
                              <w:shd w:fill="auto" w:val="clear"/>
                              <w:spacing w:lineRule="exact" w:line="206"/>
                              <w:ind w:left="20" w:firstLine="340"/>
                              <w:rPr/>
                            </w:pPr>
                            <w:r>
                              <w:rPr>
                                <w:rStyle w:val="460pt"/>
                                <w:b/>
                                <w:bCs/>
                              </w:rPr>
                              <w:t>Спостереження об’єкта в різних умовах дає змогу ро^&gt; глянути його різносторонньо, встановити постійні харак</w:t>
                              <w:softHyphen/>
                              <w:t>теристики, вичерпно описати його. Під час спостережен- 2 ня, наприклад, зборів парторганізації можна простежити їх загальний перебіг, кількість виступів, емоційну атмо</w:t>
                              <w:softHyphen/>
                              <w:t>сферу, рівень організованості (упорядкованість, безпоря* док). Водночас можна спостерігати за найактивнішими учасниками зборів, зважаючи на їх виступи, репліки, за</w:t>
                              <w:softHyphen/>
                              <w:t>питання і зауваження до виступаючих тощо. Таке спосте</w:t>
                              <w:softHyphen/>
                              <w:t>реження відбувається на рівні індивідів (елементів), які ! утворюють аналізовану групу. Цікавими можуть бути ре</w:t>
                              <w:softHyphen/>
                              <w:t>зультати, отримані внаслідок одночасного спостереження на обох рівнях.</w:t>
                            </w:r>
                          </w:p>
                          <w:p>
                            <w:pPr>
                              <w:pStyle w:val="461"/>
                              <w:shd w:fill="auto" w:val="clear"/>
                              <w:ind w:left="20" w:firstLine="340"/>
                              <w:jc w:val="left"/>
                              <w:rPr/>
                            </w:pPr>
                            <w:r>
                              <w:rPr>
                                <w:rStyle w:val="460pt"/>
                                <w:b/>
                                <w:bCs/>
                              </w:rPr>
                              <w:t>Важливо фіксувати загальний емоційний стан, за яко- і го відбувається діяльність групи (дружелюбність, кон</w:t>
                              <w:softHyphen/>
                              <w:t>фліктність, апатія). Суттєвою характеристикою її діяльно? сті є інтенсивність, яка впливає на стан людей, характер їх * взаємовідносин. Тому важливо фіксувати, наскільки спо</w:t>
                              <w:softHyphen/>
                              <w:t>кійно або напружено працює група. Відомості, отримані; при спостереженні звичайної та проблемної ситуацій, вза</w:t>
                              <w:softHyphen/>
                              <w:t>ємно доповнюються.</w:t>
                            </w:r>
                          </w:p>
                          <w:p>
                            <w:pPr>
                              <w:pStyle w:val="461"/>
                              <w:shd w:fill="auto" w:val="clear"/>
                              <w:tabs>
                                <w:tab w:val="clear" w:pos="708"/>
                                <w:tab w:val="right" w:pos="5770" w:leader="none"/>
                              </w:tabs>
                              <w:ind w:left="20" w:firstLine="340"/>
                              <w:rPr/>
                            </w:pPr>
                            <w:r>
                              <w:rPr>
                                <w:rStyle w:val="460pt"/>
                                <w:b/>
                                <w:bCs/>
                              </w:rPr>
                              <w:t>Під час створення програми спостереження за групою слід зважати на те, як вона у досягненні своїх цілей розпо</w:t>
                              <w:softHyphen/>
                              <w:t>діляє функції між індивідами, координує їх діяльність, а 1 також на міжособистісні взаємовідносини в ній. Ідеться І про те, що в процесі спостереження необхідно враховува- І ти, що, крім функціональних (службових) проблем, групі | доводиться розв’язувати проблеми міжособистісних віднО- 1 син, оскільки люди по-різному ставляться одне ДО ОДНОГО, ' дбають про визнання себе тощо.</w:t>
                              <w:tab/>
                              <w:t>|</w:t>
                            </w:r>
                          </w:p>
                          <w:p>
                            <w:pPr>
                              <w:pStyle w:val="461"/>
                              <w:shd w:fill="auto" w:val="clear"/>
                              <w:ind w:left="20" w:firstLine="340"/>
                              <w:rPr/>
                            </w:pPr>
                            <w:r>
                              <w:rPr>
                                <w:rStyle w:val="460pt"/>
                                <w:b/>
                                <w:bCs/>
                              </w:rPr>
                              <w:t xml:space="preserve">Залежно від цілей аналітик обирає за предмет слосте- ■: реження якусь одну сторону об’єкта. Наприклад, під час </w:t>
                            </w:r>
                            <w:r>
                              <w:rPr>
                                <w:rStyle w:val="46Gulim14pt0pt"/>
                              </w:rPr>
                              <w:t xml:space="preserve">І </w:t>
                            </w:r>
                            <w:r>
                              <w:rPr>
                                <w:rStyle w:val="460pt"/>
                                <w:b/>
                                <w:bCs/>
                              </w:rPr>
                              <w:t xml:space="preserve">аналізу процесу прийняття групового рішення він може ; зосередитися на структурі комунікацій (обміні інформа- , цією між членами групи) і на виявленні лідерів (найак- ? тивніших учасників обговорення проблеми). Водночас </w:t>
                            </w:r>
                            <w:r>
                              <w:rPr>
                                <w:rStyle w:val="46Gulim14pt0pt"/>
                              </w:rPr>
                              <w:t xml:space="preserve">\ </w:t>
                            </w:r>
                            <w:r>
                              <w:rPr>
                                <w:rStyle w:val="460pt"/>
                                <w:b/>
                                <w:bCs/>
                              </w:rPr>
                              <w:t>слід пам’ятати, що не всі аспекти функціонування групи ' піддаються безпосередньому спостереженню. Неможли- ' во, наприклад, безпосередньо спостерігати структуру групи, індивідуальні та спільні цілі, норми і цінності, на</w:t>
                              <w:softHyphen/>
                              <w:t>станови і мотиви поведінки, хоч вони становлять най</w:t>
                              <w:softHyphen/>
                              <w:t>більший інтерес, оскільки знання про них наближає до</w:t>
                            </w:r>
                          </w:p>
                        </w:txbxContent>
                      </wps:txbx>
                      <wps:bodyPr anchor="t" lIns="0" tIns="0" rIns="0" bIns="0">
                        <a:noAutofit/>
                      </wps:bodyPr>
                    </wps:wsp>
                  </a:graphicData>
                </a:graphic>
              </wp:anchor>
            </w:drawing>
          </mc:Choice>
          <mc:Fallback>
            <w:pict>
              <v:rect fillcolor="#FFFFFF" style="position:absolute;rotation:-0;width:290.65pt;height:494.95pt;mso-wrap-distance-left:0pt;mso-wrap-distance-right:0pt;mso-wrap-distance-top:0pt;mso-wrap-distance-bottom:0pt;margin-top:185.25pt;mso-position-vertical-relative:page;margin-left:294.35pt;mso-position-horizontal-relative:page">
                <v:fill opacity="0f"/>
                <v:textbox inset="0in,0in,0in,0in">
                  <w:txbxContent>
                    <w:p>
                      <w:pPr>
                        <w:pStyle w:val="461"/>
                        <w:shd w:fill="auto" w:val="clear"/>
                        <w:tabs>
                          <w:tab w:val="clear" w:pos="708"/>
                          <w:tab w:val="right" w:pos="5574" w:leader="none"/>
                          <w:tab w:val="right" w:pos="5770" w:leader="none"/>
                        </w:tabs>
                        <w:spacing w:lineRule="exact" w:line="206"/>
                        <w:ind w:left="20" w:right="100" w:hanging="0"/>
                        <w:rPr/>
                      </w:pPr>
                      <w:r>
                        <w:rPr>
                          <w:rStyle w:val="460pt"/>
                          <w:b/>
                          <w:bCs/>
                        </w:rPr>
                        <w:t>якими аналітик оперуватиме при аналізі отриманої ін</w:t>
                        <w:softHyphen/>
                        <w:t>формації. Виокремлені елементи об’єкта спостереженні (одиниці спостереження) мають бути однозначно інтер</w:t>
                        <w:softHyphen/>
                        <w:t>претовані.</w:t>
                        <w:tab/>
                      </w:r>
                      <w:r>
                        <w:rPr>
                          <w:rStyle w:val="460pt1"/>
                          <w:b/>
                          <w:bCs/>
                        </w:rPr>
                        <w:t>ї</w:t>
                        <w:tab/>
                        <w:t>І</w:t>
                      </w:r>
                    </w:p>
                    <w:p>
                      <w:pPr>
                        <w:pStyle w:val="461"/>
                        <w:shd w:fill="auto" w:val="clear"/>
                        <w:spacing w:lineRule="exact" w:line="206"/>
                        <w:ind w:left="20" w:firstLine="340"/>
                        <w:rPr/>
                      </w:pPr>
                      <w:r>
                        <w:rPr>
                          <w:rStyle w:val="460pt"/>
                          <w:b/>
                          <w:bCs/>
                        </w:rPr>
                        <w:t>Спостереження об’єкта в різних умовах дає змогу ро^&gt; глянути його різносторонньо, встановити постійні харак</w:t>
                        <w:softHyphen/>
                        <w:t>теристики, вичерпно описати його. Під час спостережен- 2 ня, наприклад, зборів парторганізації можна простежити їх загальний перебіг, кількість виступів, емоційну атмо</w:t>
                        <w:softHyphen/>
                        <w:t>сферу, рівень організованості (упорядкованість, безпоря* док). Водночас можна спостерігати за найактивнішими учасниками зборів, зважаючи на їх виступи, репліки, за</w:t>
                        <w:softHyphen/>
                        <w:t>питання і зауваження до виступаючих тощо. Таке спосте</w:t>
                        <w:softHyphen/>
                        <w:t>реження відбувається на рівні індивідів (елементів), які ! утворюють аналізовану групу. Цікавими можуть бути ре</w:t>
                        <w:softHyphen/>
                        <w:t>зультати, отримані внаслідок одночасного спостереження на обох рівнях.</w:t>
                      </w:r>
                    </w:p>
                    <w:p>
                      <w:pPr>
                        <w:pStyle w:val="461"/>
                        <w:shd w:fill="auto" w:val="clear"/>
                        <w:ind w:left="20" w:firstLine="340"/>
                        <w:jc w:val="left"/>
                        <w:rPr/>
                      </w:pPr>
                      <w:r>
                        <w:rPr>
                          <w:rStyle w:val="460pt"/>
                          <w:b/>
                          <w:bCs/>
                        </w:rPr>
                        <w:t>Важливо фіксувати загальний емоційний стан, за яко- і го відбувається діяльність групи (дружелюбність, кон</w:t>
                        <w:softHyphen/>
                        <w:t>фліктність, апатія). Суттєвою характеристикою її діяльно? сті є інтенсивність, яка впливає на стан людей, характер їх * взаємовідносин. Тому важливо фіксувати, наскільки спо</w:t>
                        <w:softHyphen/>
                        <w:t>кійно або напружено працює група. Відомості, отримані; при спостереженні звичайної та проблемної ситуацій, вза</w:t>
                        <w:softHyphen/>
                        <w:t>ємно доповнюються.</w:t>
                      </w:r>
                    </w:p>
                    <w:p>
                      <w:pPr>
                        <w:pStyle w:val="461"/>
                        <w:shd w:fill="auto" w:val="clear"/>
                        <w:tabs>
                          <w:tab w:val="clear" w:pos="708"/>
                          <w:tab w:val="right" w:pos="5770" w:leader="none"/>
                        </w:tabs>
                        <w:ind w:left="20" w:firstLine="340"/>
                        <w:rPr/>
                      </w:pPr>
                      <w:r>
                        <w:rPr>
                          <w:rStyle w:val="460pt"/>
                          <w:b/>
                          <w:bCs/>
                        </w:rPr>
                        <w:t>Під час створення програми спостереження за групою слід зважати на те, як вона у досягненні своїх цілей розпо</w:t>
                        <w:softHyphen/>
                        <w:t>діляє функції між індивідами, координує їх діяльність, а 1 також на міжособистісні взаємовідносини в ній. Ідеться І про те, що в процесі спостереження необхідно враховува- І ти, що, крім функціональних (службових) проблем, групі | доводиться розв’язувати проблеми міжособистісних віднО- 1 син, оскільки люди по-різному ставляться одне ДО ОДНОГО, ' дбають про визнання себе тощо.</w:t>
                        <w:tab/>
                        <w:t>|</w:t>
                      </w:r>
                    </w:p>
                    <w:p>
                      <w:pPr>
                        <w:pStyle w:val="461"/>
                        <w:shd w:fill="auto" w:val="clear"/>
                        <w:ind w:left="20" w:firstLine="340"/>
                        <w:rPr/>
                      </w:pPr>
                      <w:r>
                        <w:rPr>
                          <w:rStyle w:val="460pt"/>
                          <w:b/>
                          <w:bCs/>
                        </w:rPr>
                        <w:t xml:space="preserve">Залежно від цілей аналітик обирає за предмет слосте- ■: реження якусь одну сторону об’єкта. Наприклад, під час </w:t>
                      </w:r>
                      <w:r>
                        <w:rPr>
                          <w:rStyle w:val="46Gulim14pt0pt"/>
                        </w:rPr>
                        <w:t xml:space="preserve">І </w:t>
                      </w:r>
                      <w:r>
                        <w:rPr>
                          <w:rStyle w:val="460pt"/>
                          <w:b/>
                          <w:bCs/>
                        </w:rPr>
                        <w:t xml:space="preserve">аналізу процесу прийняття групового рішення він може ; зосередитися на структурі комунікацій (обміні інформа- , цією між членами групи) і на виявленні лідерів (найак- ? тивніших учасників обговорення проблеми). Водночас </w:t>
                      </w:r>
                      <w:r>
                        <w:rPr>
                          <w:rStyle w:val="46Gulim14pt0pt"/>
                        </w:rPr>
                        <w:t xml:space="preserve">\ </w:t>
                      </w:r>
                      <w:r>
                        <w:rPr>
                          <w:rStyle w:val="460pt"/>
                          <w:b/>
                          <w:bCs/>
                        </w:rPr>
                        <w:t>слід пам’ятати, що не всі аспекти функціонування групи ' піддаються безпосередньому спостереженню. Неможли- ' во, наприклад, безпосередньо спостерігати структуру групи, індивідуальні та спільні цілі, норми і цінності, на</w:t>
                        <w:softHyphen/>
                        <w:t>станови і мотиви поведінки, хоч вони становлять най</w:t>
                        <w:softHyphen/>
                        <w:t>більший інтерес, оскільки знання про них наближає до</w:t>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7862570</wp:posOffset>
                </wp:positionH>
                <wp:positionV relativeFrom="page">
                  <wp:posOffset>1966595</wp:posOffset>
                </wp:positionV>
                <wp:extent cx="3956050" cy="240665"/>
                <wp:effectExtent l="0" t="0" r="0" b="0"/>
                <wp:wrapSquare wrapText="largest"/>
                <wp:docPr id="768" name="Frame766"/>
                <a:graphic xmlns:a="http://schemas.openxmlformats.org/drawingml/2006/main">
                  <a:graphicData uri="http://schemas.microsoft.com/office/word/2010/wordprocessingShape">
                    <wps:wsp>
                      <wps:cNvSpPr txBox="1"/>
                      <wps:spPr>
                        <a:xfrm>
                          <a:off x="0" y="0"/>
                          <a:ext cx="3956050" cy="240665"/>
                        </a:xfrm>
                        <a:prstGeom prst="rect"/>
                        <a:solidFill>
                          <a:srgbClr val="FFFFFF">
                            <a:alpha val="0"/>
                          </a:srgbClr>
                        </a:solidFill>
                      </wps:spPr>
                      <wps:txbx>
                        <w:txbxContent>
                          <w:p>
                            <w:pPr>
                              <w:pStyle w:val="214"/>
                              <w:shd w:fill="auto" w:val="clear"/>
                              <w:tabs>
                                <w:tab w:val="clear" w:pos="708"/>
                                <w:tab w:val="right" w:pos="5774" w:leader="none"/>
                              </w:tabs>
                              <w:spacing w:lineRule="exact" w:line="140"/>
                              <w:ind w:left="120" w:hanging="0"/>
                              <w:rPr/>
                            </w:pPr>
                            <w:r>
                              <w:rPr>
                                <w:rStyle w:val="WW20pt"/>
                              </w:rPr>
                              <w:t>Систематизація і оброблення інформації</w:t>
                              <w:tab/>
                            </w:r>
                            <w:r>
                              <w:rPr>
                                <w:rStyle w:val="WW2FranklinGothicMedium7pt0pt"/>
                              </w:rPr>
                              <w:t>383</w:t>
                            </w:r>
                          </w:p>
                        </w:txbxContent>
                      </wps:txbx>
                      <wps:bodyPr anchor="t" lIns="0" tIns="0" rIns="0" bIns="0">
                        <a:noAutofit/>
                      </wps:bodyPr>
                    </wps:wsp>
                  </a:graphicData>
                </a:graphic>
              </wp:anchor>
            </w:drawing>
          </mc:Choice>
          <mc:Fallback>
            <w:pict>
              <v:rect fillcolor="#FFFFFF" style="position:absolute;rotation:-0;width:311.5pt;height:18.95pt;mso-wrap-distance-left:0pt;mso-wrap-distance-right:0pt;mso-wrap-distance-top:0pt;mso-wrap-distance-bottom:0pt;margin-top:154.85pt;mso-position-vertical-relative:page;margin-left:619.1pt;mso-position-horizontal-relative:page">
                <v:fill opacity="0f"/>
                <v:textbox inset="0in,0in,0in,0in">
                  <w:txbxContent>
                    <w:p>
                      <w:pPr>
                        <w:pStyle w:val="214"/>
                        <w:shd w:fill="auto" w:val="clear"/>
                        <w:tabs>
                          <w:tab w:val="clear" w:pos="708"/>
                          <w:tab w:val="right" w:pos="5774" w:leader="none"/>
                        </w:tabs>
                        <w:spacing w:lineRule="exact" w:line="140"/>
                        <w:ind w:left="120" w:hanging="0"/>
                        <w:rPr/>
                      </w:pPr>
                      <w:r>
                        <w:rPr>
                          <w:rStyle w:val="WW20pt"/>
                        </w:rPr>
                        <w:t>Систематизація і оброблення інформації</w:t>
                        <w:tab/>
                      </w:r>
                      <w:r>
                        <w:rPr>
                          <w:rStyle w:val="WW2FranklinGothicMedium7pt0pt"/>
                        </w:rPr>
                        <w:t>383</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7938770</wp:posOffset>
                </wp:positionH>
                <wp:positionV relativeFrom="page">
                  <wp:posOffset>2367915</wp:posOffset>
                </wp:positionV>
                <wp:extent cx="3666490" cy="6343015"/>
                <wp:effectExtent l="0" t="0" r="0" b="0"/>
                <wp:wrapSquare wrapText="largest"/>
                <wp:docPr id="769" name="Frame767"/>
                <a:graphic xmlns:a="http://schemas.openxmlformats.org/drawingml/2006/main">
                  <a:graphicData uri="http://schemas.microsoft.com/office/word/2010/wordprocessingShape">
                    <wps:wsp>
                      <wps:cNvSpPr txBox="1"/>
                      <wps:spPr>
                        <a:xfrm>
                          <a:off x="0" y="0"/>
                          <a:ext cx="3666490" cy="6343015"/>
                        </a:xfrm>
                        <a:prstGeom prst="rect"/>
                        <a:solidFill>
                          <a:srgbClr val="FFFFFF">
                            <a:alpha val="0"/>
                          </a:srgbClr>
                        </a:solidFill>
                      </wps:spPr>
                      <wps:txbx>
                        <w:txbxContent>
                          <w:p>
                            <w:pPr>
                              <w:pStyle w:val="323"/>
                              <w:shd w:fill="auto" w:val="clear"/>
                              <w:spacing w:lineRule="exact" w:line="230"/>
                              <w:ind w:left="20" w:hanging="0"/>
                              <w:jc w:val="both"/>
                              <w:rPr/>
                            </w:pPr>
                            <w:r>
                              <w:rPr>
                                <w:rStyle w:val="WW320pt1"/>
                              </w:rPr>
                              <w:t>розуміння механізмів групової діяльності, взаємодії між людьми.</w:t>
                            </w:r>
                          </w:p>
                          <w:p>
                            <w:pPr>
                              <w:pStyle w:val="323"/>
                              <w:shd w:fill="auto" w:val="clear"/>
                              <w:spacing w:lineRule="exact" w:line="206"/>
                              <w:ind w:left="60" w:right="60" w:firstLine="340"/>
                              <w:jc w:val="both"/>
                              <w:rPr/>
                            </w:pPr>
                            <w:r>
                              <w:rPr>
                                <w:rStyle w:val="WW320pt1"/>
                              </w:rPr>
                              <w:t>У процесі спостереження може змінитися розуміння проблеми, ситуації, яка перебуває в полі зору, а відповід</w:t>
                              <w:softHyphen/>
                              <w:t>но — зміниться і напрям дослідження. Одночасно зі змі</w:t>
                              <w:softHyphen/>
                              <w:t>ною напряму спостереження може звузитися його поле, коли спостерігач зосереджує увагу лише на одному або кількох елементах політичної ситуації, які він починає вважати найзначущими для аналізу. Так відбувається процес структуризації спостереження.</w:t>
                            </w:r>
                          </w:p>
                          <w:p>
                            <w:pPr>
                              <w:pStyle w:val="323"/>
                              <w:shd w:fill="auto" w:val="clear"/>
                              <w:spacing w:lineRule="exact" w:line="211"/>
                              <w:ind w:left="60" w:right="60" w:firstLine="340"/>
                              <w:jc w:val="both"/>
                              <w:rPr/>
                            </w:pPr>
                            <w:r>
                              <w:rPr>
                                <w:rStyle w:val="WW320pt1"/>
                              </w:rPr>
                              <w:t>Під час спостереження аналітика найчастіше цікавить інформація з певних питань.</w:t>
                            </w:r>
                          </w:p>
                          <w:p>
                            <w:pPr>
                              <w:pStyle w:val="323"/>
                              <w:numPr>
                                <w:ilvl w:val="0"/>
                                <w:numId w:val="8"/>
                              </w:numPr>
                              <w:shd w:fill="auto" w:val="clear"/>
                              <w:spacing w:lineRule="exact" w:line="211"/>
                              <w:ind w:left="60" w:right="60" w:firstLine="340"/>
                              <w:jc w:val="both"/>
                              <w:rPr/>
                            </w:pPr>
                            <w:r>
                              <w:rPr>
                                <w:rStyle w:val="WW320pt1"/>
                              </w:rPr>
                              <w:t xml:space="preserve"> </w:t>
                            </w:r>
                            <w:r>
                              <w:rPr>
                                <w:rStyle w:val="WW320pt1"/>
                              </w:rPr>
                              <w:t>Об’єкти спостереження: скільки осіб бере участь у ситуації? Хто вони? Які їх взаємовідносини? Яка їх роль у розвитку політичної ситуації? Чи знайомі вони? Який зв’язок між ними (формальний, неформальний)? Яка структура угруповань (ядро, лідери, ізольовані індивіди)?</w:t>
                            </w:r>
                          </w:p>
                          <w:p>
                            <w:pPr>
                              <w:pStyle w:val="323"/>
                              <w:numPr>
                                <w:ilvl w:val="0"/>
                                <w:numId w:val="8"/>
                              </w:numPr>
                              <w:shd w:fill="auto" w:val="clear"/>
                              <w:spacing w:lineRule="exact" w:line="211"/>
                              <w:ind w:left="60" w:right="60" w:firstLine="340"/>
                              <w:jc w:val="both"/>
                              <w:rPr/>
                            </w:pPr>
                            <w:r>
                              <w:rPr>
                                <w:rStyle w:val="WW320pt1"/>
                              </w:rPr>
                              <w:t xml:space="preserve"> </w:t>
                            </w:r>
                            <w:r>
                              <w:rPr>
                                <w:rStyle w:val="WW320pt1"/>
                              </w:rPr>
                              <w:t>Умови функціонування групи: де відбувається спо</w:t>
                              <w:softHyphen/>
                              <w:t>стереження? Яку соціально-політичну поведінку ця ситуа</w:t>
                              <w:softHyphen/>
                              <w:t>ція заохочує, якій перешкоджає? Яку поведінку слід очі</w:t>
                              <w:softHyphen/>
                              <w:t>кувати, яка буде неочікуваною?</w:t>
                            </w:r>
                          </w:p>
                          <w:p>
                            <w:pPr>
                              <w:pStyle w:val="323"/>
                              <w:numPr>
                                <w:ilvl w:val="0"/>
                                <w:numId w:val="8"/>
                              </w:numPr>
                              <w:shd w:fill="auto" w:val="clear"/>
                              <w:spacing w:lineRule="exact" w:line="211"/>
                              <w:ind w:left="60" w:right="60" w:firstLine="340"/>
                              <w:jc w:val="both"/>
                              <w:rPr/>
                            </w:pPr>
                            <w:r>
                              <w:rPr>
                                <w:rStyle w:val="WW320pt1"/>
                              </w:rPr>
                              <w:t xml:space="preserve"> </w:t>
                            </w:r>
                            <w:r>
                              <w:rPr>
                                <w:rStyle w:val="WW320pt1"/>
                              </w:rPr>
                              <w:t>Мета об’єднання індивідів у групу: об’єднання інди</w:t>
                              <w:softHyphen/>
                              <w:t>відів у групу відбулося на основі певних формальних цілей чи випадково. Якими є неформальні цілі індивідів? Якими є спільні чи альтернативні цілі учасників політичної си</w:t>
                              <w:softHyphen/>
                              <w:t>туації?</w:t>
                            </w:r>
                          </w:p>
                          <w:p>
                            <w:pPr>
                              <w:pStyle w:val="323"/>
                              <w:numPr>
                                <w:ilvl w:val="0"/>
                                <w:numId w:val="8"/>
                              </w:numPr>
                              <w:shd w:fill="auto" w:val="clear"/>
                              <w:spacing w:lineRule="exact" w:line="216"/>
                              <w:ind w:left="60" w:right="60" w:firstLine="340"/>
                              <w:jc w:val="both"/>
                              <w:rPr/>
                            </w:pPr>
                            <w:r>
                              <w:rPr>
                                <w:rStyle w:val="WW320pt1"/>
                              </w:rPr>
                              <w:t xml:space="preserve"> </w:t>
                            </w:r>
                            <w:r>
                              <w:rPr>
                                <w:rStyle w:val="WW320pt1"/>
                              </w:rPr>
                              <w:t>Соціально-політична поведінка учасників політич</w:t>
                              <w:softHyphen/>
                              <w:t>ної ситуації: що і як вони роблять? Які стимули зумовлю</w:t>
                              <w:softHyphen/>
                              <w:t>ють їх поведінку? На який об’єкт спрямовані їх дії? Як діє об’єкт спостереження (говорить, жестикулює, висловлює емоції тощо)? Якими є напруженість, постійність, емоцій</w:t>
                              <w:softHyphen/>
                              <w:t>ність, тривалість форми його поведінки? Яким є ефект цієї форми поведінки?</w:t>
                            </w:r>
                          </w:p>
                          <w:p>
                            <w:pPr>
                              <w:pStyle w:val="323"/>
                              <w:numPr>
                                <w:ilvl w:val="0"/>
                                <w:numId w:val="8"/>
                              </w:numPr>
                              <w:shd w:fill="auto" w:val="clear"/>
                              <w:spacing w:lineRule="exact" w:line="211"/>
                              <w:ind w:left="60" w:right="60" w:firstLine="340"/>
                              <w:jc w:val="both"/>
                              <w:rPr/>
                            </w:pPr>
                            <w:r>
                              <w:rPr>
                                <w:rStyle w:val="WW320pt1"/>
                              </w:rPr>
                              <w:t xml:space="preserve"> </w:t>
                            </w:r>
                            <w:r>
                              <w:rPr>
                                <w:rStyle w:val="WW320pt1"/>
                              </w:rPr>
                              <w:t>Частота і тривалість політичної ситуації: коли вини</w:t>
                              <w:softHyphen/>
                              <w:t>кла ситуація і як довго вона тривала? Ця ситуація є уні</w:t>
                              <w:softHyphen/>
                              <w:t>кальною чи повторюється? Як часто вона виникає? Що її зумовило? Наскільки вона типова?</w:t>
                            </w:r>
                          </w:p>
                          <w:p>
                            <w:pPr>
                              <w:pStyle w:val="323"/>
                              <w:shd w:fill="auto" w:val="clear"/>
                              <w:spacing w:lineRule="exact" w:line="211"/>
                              <w:ind w:left="60" w:right="60" w:firstLine="340"/>
                              <w:jc w:val="both"/>
                              <w:rPr/>
                            </w:pPr>
                            <w:r>
                              <w:rPr>
                                <w:rStyle w:val="WW320pt1"/>
                              </w:rPr>
                              <w:t>Отже, найголовнішими перевагами спостереження є його безпосередність, можливість фіксування різних змін об’єкта у момент їх прояву. Аналітик бачить розвиток по</w:t>
                              <w:softHyphen/>
                              <w:t>дій в аналізованій групі і вивчає поведінку її учасників у природних умовах, виявляє характерні для них і ситуацій зразки поведінки і значно точніше/ніж під час викори</w:t>
                              <w:softHyphen/>
                              <w:t>стання інших методів, передбачає появу їх у майбутній си</w:t>
                              <w:softHyphen/>
                              <w:t>туації.</w:t>
                            </w:r>
                          </w:p>
                        </w:txbxContent>
                      </wps:txbx>
                      <wps:bodyPr anchor="t" lIns="0" tIns="0" rIns="0" bIns="0">
                        <a:noAutofit/>
                      </wps:bodyPr>
                    </wps:wsp>
                  </a:graphicData>
                </a:graphic>
              </wp:anchor>
            </w:drawing>
          </mc:Choice>
          <mc:Fallback>
            <w:pict>
              <v:rect fillcolor="#FFFFFF" style="position:absolute;rotation:-0;width:288.7pt;height:499.45pt;mso-wrap-distance-left:0pt;mso-wrap-distance-right:0pt;mso-wrap-distance-top:0pt;mso-wrap-distance-bottom:0pt;margin-top:186.45pt;mso-position-vertical-relative:page;margin-left:625.1pt;mso-position-horizontal-relative:page">
                <v:fill opacity="0f"/>
                <v:textbox inset="0in,0in,0in,0in">
                  <w:txbxContent>
                    <w:p>
                      <w:pPr>
                        <w:pStyle w:val="323"/>
                        <w:shd w:fill="auto" w:val="clear"/>
                        <w:spacing w:lineRule="exact" w:line="230"/>
                        <w:ind w:left="20" w:hanging="0"/>
                        <w:jc w:val="both"/>
                        <w:rPr/>
                      </w:pPr>
                      <w:r>
                        <w:rPr>
                          <w:rStyle w:val="WW320pt1"/>
                        </w:rPr>
                        <w:t>розуміння механізмів групової діяльності, взаємодії між людьми.</w:t>
                      </w:r>
                    </w:p>
                    <w:p>
                      <w:pPr>
                        <w:pStyle w:val="323"/>
                        <w:shd w:fill="auto" w:val="clear"/>
                        <w:spacing w:lineRule="exact" w:line="206"/>
                        <w:ind w:left="60" w:right="60" w:firstLine="340"/>
                        <w:jc w:val="both"/>
                        <w:rPr/>
                      </w:pPr>
                      <w:r>
                        <w:rPr>
                          <w:rStyle w:val="WW320pt1"/>
                        </w:rPr>
                        <w:t>У процесі спостереження може змінитися розуміння проблеми, ситуації, яка перебуває в полі зору, а відповід</w:t>
                        <w:softHyphen/>
                        <w:t>но — зміниться і напрям дослідження. Одночасно зі змі</w:t>
                        <w:softHyphen/>
                        <w:t>ною напряму спостереження може звузитися його поле, коли спостерігач зосереджує увагу лише на одному або кількох елементах політичної ситуації, які він починає вважати найзначущими для аналізу. Так відбувається процес структуризації спостереження.</w:t>
                      </w:r>
                    </w:p>
                    <w:p>
                      <w:pPr>
                        <w:pStyle w:val="323"/>
                        <w:shd w:fill="auto" w:val="clear"/>
                        <w:spacing w:lineRule="exact" w:line="211"/>
                        <w:ind w:left="60" w:right="60" w:firstLine="340"/>
                        <w:jc w:val="both"/>
                        <w:rPr/>
                      </w:pPr>
                      <w:r>
                        <w:rPr>
                          <w:rStyle w:val="WW320pt1"/>
                        </w:rPr>
                        <w:t>Під час спостереження аналітика найчастіше цікавить інформація з певних питань.</w:t>
                      </w:r>
                    </w:p>
                    <w:p>
                      <w:pPr>
                        <w:pStyle w:val="323"/>
                        <w:numPr>
                          <w:ilvl w:val="0"/>
                          <w:numId w:val="8"/>
                        </w:numPr>
                        <w:shd w:fill="auto" w:val="clear"/>
                        <w:spacing w:lineRule="exact" w:line="211"/>
                        <w:ind w:left="60" w:right="60" w:firstLine="340"/>
                        <w:jc w:val="both"/>
                        <w:rPr/>
                      </w:pPr>
                      <w:r>
                        <w:rPr>
                          <w:rStyle w:val="WW320pt1"/>
                        </w:rPr>
                        <w:t xml:space="preserve"> </w:t>
                      </w:r>
                      <w:r>
                        <w:rPr>
                          <w:rStyle w:val="WW320pt1"/>
                        </w:rPr>
                        <w:t>Об’єкти спостереження: скільки осіб бере участь у ситуації? Хто вони? Які їх взаємовідносини? Яка їх роль у розвитку політичної ситуації? Чи знайомі вони? Який зв’язок між ними (формальний, неформальний)? Яка структура угруповань (ядро, лідери, ізольовані індивіди)?</w:t>
                      </w:r>
                    </w:p>
                    <w:p>
                      <w:pPr>
                        <w:pStyle w:val="323"/>
                        <w:numPr>
                          <w:ilvl w:val="0"/>
                          <w:numId w:val="8"/>
                        </w:numPr>
                        <w:shd w:fill="auto" w:val="clear"/>
                        <w:spacing w:lineRule="exact" w:line="211"/>
                        <w:ind w:left="60" w:right="60" w:firstLine="340"/>
                        <w:jc w:val="both"/>
                        <w:rPr/>
                      </w:pPr>
                      <w:r>
                        <w:rPr>
                          <w:rStyle w:val="WW320pt1"/>
                        </w:rPr>
                        <w:t xml:space="preserve"> </w:t>
                      </w:r>
                      <w:r>
                        <w:rPr>
                          <w:rStyle w:val="WW320pt1"/>
                        </w:rPr>
                        <w:t>Умови функціонування групи: де відбувається спо</w:t>
                        <w:softHyphen/>
                        <w:t>стереження? Яку соціально-політичну поведінку ця ситуа</w:t>
                        <w:softHyphen/>
                        <w:t>ція заохочує, якій перешкоджає? Яку поведінку слід очі</w:t>
                        <w:softHyphen/>
                        <w:t>кувати, яка буде неочікуваною?</w:t>
                      </w:r>
                    </w:p>
                    <w:p>
                      <w:pPr>
                        <w:pStyle w:val="323"/>
                        <w:numPr>
                          <w:ilvl w:val="0"/>
                          <w:numId w:val="8"/>
                        </w:numPr>
                        <w:shd w:fill="auto" w:val="clear"/>
                        <w:spacing w:lineRule="exact" w:line="211"/>
                        <w:ind w:left="60" w:right="60" w:firstLine="340"/>
                        <w:jc w:val="both"/>
                        <w:rPr/>
                      </w:pPr>
                      <w:r>
                        <w:rPr>
                          <w:rStyle w:val="WW320pt1"/>
                        </w:rPr>
                        <w:t xml:space="preserve"> </w:t>
                      </w:r>
                      <w:r>
                        <w:rPr>
                          <w:rStyle w:val="WW320pt1"/>
                        </w:rPr>
                        <w:t>Мета об’єднання індивідів у групу: об’єднання інди</w:t>
                        <w:softHyphen/>
                        <w:t>відів у групу відбулося на основі певних формальних цілей чи випадково. Якими є неформальні цілі індивідів? Якими є спільні чи альтернативні цілі учасників політичної си</w:t>
                        <w:softHyphen/>
                        <w:t>туації?</w:t>
                      </w:r>
                    </w:p>
                    <w:p>
                      <w:pPr>
                        <w:pStyle w:val="323"/>
                        <w:numPr>
                          <w:ilvl w:val="0"/>
                          <w:numId w:val="8"/>
                        </w:numPr>
                        <w:shd w:fill="auto" w:val="clear"/>
                        <w:spacing w:lineRule="exact" w:line="216"/>
                        <w:ind w:left="60" w:right="60" w:firstLine="340"/>
                        <w:jc w:val="both"/>
                        <w:rPr/>
                      </w:pPr>
                      <w:r>
                        <w:rPr>
                          <w:rStyle w:val="WW320pt1"/>
                        </w:rPr>
                        <w:t xml:space="preserve"> </w:t>
                      </w:r>
                      <w:r>
                        <w:rPr>
                          <w:rStyle w:val="WW320pt1"/>
                        </w:rPr>
                        <w:t>Соціально-політична поведінка учасників політич</w:t>
                        <w:softHyphen/>
                        <w:t>ної ситуації: що і як вони роблять? Які стимули зумовлю</w:t>
                        <w:softHyphen/>
                        <w:t>ють їх поведінку? На який об’єкт спрямовані їх дії? Як діє об’єкт спостереження (говорить, жестикулює, висловлює емоції тощо)? Якими є напруженість, постійність, емоцій</w:t>
                        <w:softHyphen/>
                        <w:t>ність, тривалість форми його поведінки? Яким є ефект цієї форми поведінки?</w:t>
                      </w:r>
                    </w:p>
                    <w:p>
                      <w:pPr>
                        <w:pStyle w:val="323"/>
                        <w:numPr>
                          <w:ilvl w:val="0"/>
                          <w:numId w:val="8"/>
                        </w:numPr>
                        <w:shd w:fill="auto" w:val="clear"/>
                        <w:spacing w:lineRule="exact" w:line="211"/>
                        <w:ind w:left="60" w:right="60" w:firstLine="340"/>
                        <w:jc w:val="both"/>
                        <w:rPr/>
                      </w:pPr>
                      <w:r>
                        <w:rPr>
                          <w:rStyle w:val="WW320pt1"/>
                        </w:rPr>
                        <w:t xml:space="preserve"> </w:t>
                      </w:r>
                      <w:r>
                        <w:rPr>
                          <w:rStyle w:val="WW320pt1"/>
                        </w:rPr>
                        <w:t>Частота і тривалість політичної ситуації: коли вини</w:t>
                        <w:softHyphen/>
                        <w:t>кла ситуація і як довго вона тривала? Ця ситуація є уні</w:t>
                        <w:softHyphen/>
                        <w:t>кальною чи повторюється? Як часто вона виникає? Що її зумовило? Наскільки вона типова?</w:t>
                      </w:r>
                    </w:p>
                    <w:p>
                      <w:pPr>
                        <w:pStyle w:val="323"/>
                        <w:shd w:fill="auto" w:val="clear"/>
                        <w:spacing w:lineRule="exact" w:line="211"/>
                        <w:ind w:left="60" w:right="60" w:firstLine="340"/>
                        <w:jc w:val="both"/>
                        <w:rPr/>
                      </w:pPr>
                      <w:r>
                        <w:rPr>
                          <w:rStyle w:val="WW320pt1"/>
                        </w:rPr>
                        <w:t>Отже, найголовнішими перевагами спостереження є його безпосередність, можливість фіксування різних змін об’єкта у момент їх прояву. Аналітик бачить розвиток по</w:t>
                        <w:softHyphen/>
                        <w:t>дій в аналізованій групі і вивчає поведінку її учасників у природних умовах, виявляє характерні для них і ситуацій зразки поведінки і значно точніше/ніж під час викори</w:t>
                        <w:softHyphen/>
                        <w:t>стання інших методів, передбачає появу їх у майбутній си</w:t>
                        <w:softHyphen/>
                        <w:t>туаці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0">
                <wp:simplePos x="0" y="0"/>
                <wp:positionH relativeFrom="page">
                  <wp:posOffset>3613150</wp:posOffset>
                </wp:positionH>
                <wp:positionV relativeFrom="page">
                  <wp:posOffset>2127885</wp:posOffset>
                </wp:positionV>
                <wp:extent cx="4029710" cy="295910"/>
                <wp:effectExtent l="0" t="0" r="0" b="0"/>
                <wp:wrapSquare wrapText="largest"/>
                <wp:docPr id="770" name="Frame768"/>
                <a:graphic xmlns:a="http://schemas.openxmlformats.org/drawingml/2006/main">
                  <a:graphicData uri="http://schemas.microsoft.com/office/word/2010/wordprocessingShape">
                    <wps:wsp>
                      <wps:cNvSpPr txBox="1"/>
                      <wps:spPr>
                        <a:xfrm>
                          <a:off x="0" y="0"/>
                          <a:ext cx="4029710" cy="295910"/>
                        </a:xfrm>
                        <a:prstGeom prst="rect"/>
                        <a:solidFill>
                          <a:srgbClr val="FFFFFF">
                            <a:alpha val="0"/>
                          </a:srgbClr>
                        </a:solidFill>
                      </wps:spPr>
                      <wps:txbx>
                        <w:txbxContent>
                          <w:p>
                            <w:pPr>
                              <w:pStyle w:val="Style18"/>
                              <w:shd w:fill="auto" w:val="clear"/>
                              <w:tabs>
                                <w:tab w:val="clear" w:pos="708"/>
                                <w:tab w:val="right" w:pos="4438" w:leader="none"/>
                                <w:tab w:val="right" w:pos="5129" w:leader="none"/>
                                <w:tab w:val="right" w:pos="6343" w:leader="none"/>
                              </w:tabs>
                              <w:spacing w:lineRule="exact" w:line="140"/>
                              <w:ind w:left="420" w:hanging="0"/>
                              <w:rPr/>
                            </w:pPr>
                            <w:r>
                              <w:rPr>
                                <w:rStyle w:val="WW0pt11"/>
                              </w:rPr>
                              <w:t>384</w:t>
                              <w:tab/>
                              <w:t>Прикладні</w:t>
                              <w:tab/>
                              <w:t>політичні</w:t>
                              <w:tab/>
                              <w:t>дослідженнмН</w:t>
                            </w:r>
                          </w:p>
                        </w:txbxContent>
                      </wps:txbx>
                      <wps:bodyPr anchor="t" lIns="0" tIns="0" rIns="0" bIns="0">
                        <a:noAutofit/>
                      </wps:bodyPr>
                    </wps:wsp>
                  </a:graphicData>
                </a:graphic>
              </wp:anchor>
            </w:drawing>
          </mc:Choice>
          <mc:Fallback>
            <w:pict>
              <v:rect fillcolor="#FFFFFF" style="position:absolute;rotation:-0;width:317.3pt;height:23.3pt;mso-wrap-distance-left:0pt;mso-wrap-distance-right:0pt;mso-wrap-distance-top:0pt;mso-wrap-distance-bottom:0pt;margin-top:167.55pt;mso-position-vertical-relative:page;margin-left:284.5pt;mso-position-horizontal-relative:page">
                <v:fill opacity="0f"/>
                <v:textbox inset="0in,0in,0in,0in">
                  <w:txbxContent>
                    <w:p>
                      <w:pPr>
                        <w:pStyle w:val="Style18"/>
                        <w:shd w:fill="auto" w:val="clear"/>
                        <w:tabs>
                          <w:tab w:val="clear" w:pos="708"/>
                          <w:tab w:val="right" w:pos="4438" w:leader="none"/>
                          <w:tab w:val="right" w:pos="5129" w:leader="none"/>
                          <w:tab w:val="right" w:pos="6343" w:leader="none"/>
                        </w:tabs>
                        <w:spacing w:lineRule="exact" w:line="140"/>
                        <w:ind w:left="420" w:hanging="0"/>
                        <w:rPr/>
                      </w:pPr>
                      <w:r>
                        <w:rPr>
                          <w:rStyle w:val="WW0pt11"/>
                        </w:rPr>
                        <w:t>384</w:t>
                        <w:tab/>
                        <w:t>Прикладні</w:t>
                        <w:tab/>
                        <w:t>політичні</w:t>
                        <w:tab/>
                        <w:t>дослідженнмН</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3877945</wp:posOffset>
                </wp:positionH>
                <wp:positionV relativeFrom="page">
                  <wp:posOffset>2611120</wp:posOffset>
                </wp:positionV>
                <wp:extent cx="3767455" cy="6235700"/>
                <wp:effectExtent l="0" t="0" r="0" b="0"/>
                <wp:wrapSquare wrapText="largest"/>
                <wp:docPr id="771" name="Frame769"/>
                <a:graphic xmlns:a="http://schemas.openxmlformats.org/drawingml/2006/main">
                  <a:graphicData uri="http://schemas.microsoft.com/office/word/2010/wordprocessingShape">
                    <wps:wsp>
                      <wps:cNvSpPr txBox="1"/>
                      <wps:spPr>
                        <a:xfrm>
                          <a:off x="0" y="0"/>
                          <a:ext cx="3767455" cy="6235700"/>
                        </a:xfrm>
                        <a:prstGeom prst="rect"/>
                        <a:solidFill>
                          <a:srgbClr val="FFFFFF">
                            <a:alpha val="0"/>
                          </a:srgbClr>
                        </a:solidFill>
                      </wps:spPr>
                      <wps:txbx>
                        <w:txbxContent>
                          <w:p>
                            <w:pPr>
                              <w:pStyle w:val="83"/>
                              <w:shd w:fill="auto" w:val="clear"/>
                              <w:spacing w:lineRule="exact" w:line="206" w:before="0" w:after="0"/>
                              <w:ind w:left="20" w:firstLine="340"/>
                              <w:rPr/>
                            </w:pPr>
                            <w:bookmarkStart w:id="254" w:name="bookmark126"/>
                            <w:r>
                              <w:rPr/>
                              <w:t>Опитування і механізм його використання</w:t>
                            </w:r>
                            <w:bookmarkEnd w:id="254"/>
                          </w:p>
                          <w:p>
                            <w:pPr>
                              <w:pStyle w:val="323"/>
                              <w:shd w:fill="auto" w:val="clear"/>
                              <w:spacing w:lineRule="exact" w:line="206"/>
                              <w:jc w:val="right"/>
                              <w:rPr/>
                            </w:pPr>
                            <w:r>
                              <w:rPr>
                                <w:rStyle w:val="WW320pt1"/>
                              </w:rPr>
                              <w:t>кії^Н</w:t>
                            </w:r>
                          </w:p>
                          <w:p>
                            <w:pPr>
                              <w:pStyle w:val="323"/>
                              <w:shd w:fill="auto" w:val="clear"/>
                              <w:tabs>
                                <w:tab w:val="clear" w:pos="708"/>
                                <w:tab w:val="right" w:pos="5943" w:leader="none"/>
                              </w:tabs>
                              <w:spacing w:lineRule="exact" w:line="206"/>
                              <w:ind w:left="20" w:firstLine="340"/>
                              <w:jc w:val="both"/>
                              <w:rPr/>
                            </w:pPr>
                            <w:r>
                              <w:rPr>
                                <w:rStyle w:val="WW320pt1"/>
                              </w:rPr>
                              <w:t xml:space="preserve">У процесі політичного аналізу часто необхідна інфор-Н мація про недоступні для прямого спостереження явищам та процеси, які недостатньо відображені у документах. </w:t>
                            </w:r>
                            <w:r>
                              <w:rPr>
                                <w:rStyle w:val="WW321pt"/>
                              </w:rPr>
                              <w:t xml:space="preserve">’В.&amp;щШ </w:t>
                            </w:r>
                            <w:r>
                              <w:rPr>
                                <w:rStyle w:val="WW320pt1"/>
                              </w:rPr>
                              <w:t xml:space="preserve">приклад, інформація про мотиви, інтереси, переваги </w:t>
                            </w:r>
                            <w:r>
                              <w:rPr>
                                <w:rStyle w:val="WW321pt1"/>
                              </w:rPr>
                              <w:t xml:space="preserve">лзаяШ </w:t>
                            </w:r>
                            <w:r>
                              <w:rPr>
                                <w:rStyle w:val="WW320pt1"/>
                              </w:rPr>
                              <w:t xml:space="preserve">дей, що зумовлюють їхню поведінку, про життєві длани^И структуру взаємовідносин у групах, настанови, наміряєм при прийнятті політичних рішень тощо. Джерелом такоім інформації для аналізу політичних процесів є безпосереднії ■ їх учасники — люди, їх висловлювання про події, що від- ■ буваються в суспільстві, настрої, вчинки. Отримати її'Я можна за допомогою опитування. При цьому необхідно </w:t>
                            </w:r>
                            <w:r>
                              <w:rPr>
                                <w:rStyle w:val="WW321pt1"/>
                              </w:rPr>
                              <w:t xml:space="preserve">щ </w:t>
                            </w:r>
                            <w:r>
                              <w:rPr>
                                <w:rStyle w:val="WW320pt1"/>
                              </w:rPr>
                              <w:t xml:space="preserve">враховувати, що отримана аналітиком від опитуваних** (респондентів) інформація відображає аналізовану реальн </w:t>
                            </w:r>
                            <w:r>
                              <w:rPr>
                                <w:rStyle w:val="32Calibri15pt0pt"/>
                              </w:rPr>
                              <w:t xml:space="preserve">ії </w:t>
                            </w:r>
                            <w:r>
                              <w:rPr>
                                <w:rStyle w:val="WW320pt1"/>
                              </w:rPr>
                              <w:t xml:space="preserve">ність такою, якою вона є у свідомості опитуваних. Тому не </w:t>
                            </w:r>
                            <w:r>
                              <w:rPr>
                                <w:rStyle w:val="WW321pt1"/>
                              </w:rPr>
                              <w:t xml:space="preserve">Щ </w:t>
                            </w:r>
                            <w:r>
                              <w:rPr>
                                <w:rStyle w:val="WW320pt1"/>
                              </w:rPr>
                              <w:t xml:space="preserve">завжди можна ставити знак рівності між об’єктивною ре- 1 альністю, яка є предметом дослідження, і даними, що відоб- </w:t>
                            </w:r>
                            <w:r>
                              <w:rPr>
                                <w:rStyle w:val="WW321pt1"/>
                              </w:rPr>
                              <w:t xml:space="preserve">Щ </w:t>
                            </w:r>
                            <w:r>
                              <w:rPr>
                                <w:rStyle w:val="WW320pt1"/>
                              </w:rPr>
                              <w:t>ражають думки людей про факти їх поведінки і свідомості, ■ про події та явища. Слід- враховувати можливі зміщення, 1 пов’язані з особливостями відображення політичної прак- І тики у свідомості людей, а також напрями і масштаби цих 1 зміщень.</w:t>
                              <w:tab/>
                              <w:t>1</w:t>
                            </w:r>
                          </w:p>
                          <w:p>
                            <w:pPr>
                              <w:pStyle w:val="323"/>
                              <w:shd w:fill="auto" w:val="clear"/>
                              <w:spacing w:lineRule="exact" w:line="206"/>
                              <w:ind w:left="20" w:firstLine="340"/>
                              <w:jc w:val="both"/>
                              <w:rPr/>
                            </w:pPr>
                            <w:r>
                              <w:rPr>
                                <w:rStyle w:val="WW320pt1"/>
                              </w:rPr>
                              <w:t>У процесі опитування респондент (опитуваний) відпо- 1 відає на питання аналітика. Зв’язок між ними забезпечу- 1 ється через різні «проміжні ланки», які впливають на 1 якість отримуваних даних. Такими проміжними ланками І є анкета або план-інтерв’ю, тобто перелік питань, що опи- І сують аналізовану проблему мовою буденної свідомості 1 опитуваних; анкетер (інтерв’юер), який здійснює опиту- 1 вання; умови опитування, тобто життєві ситуації респон- 1 дентів на момент опитування, їхні емоційні стани, норми, | звичаї, традиції, уявлення і ставлення до дослідження. |</w:t>
                            </w:r>
                          </w:p>
                          <w:p>
                            <w:pPr>
                              <w:pStyle w:val="323"/>
                              <w:shd w:fill="auto" w:val="clear"/>
                              <w:spacing w:lineRule="exact" w:line="206"/>
                              <w:ind w:left="20" w:firstLine="340"/>
                              <w:rPr/>
                            </w:pPr>
                            <w:r>
                              <w:rPr>
                                <w:rStyle w:val="WW320pt1"/>
                              </w:rPr>
                              <w:t>Якість даних опитування залежить від його методики. 1 Допущені під час опитування помилки майже не піддають- * ся виправленню на подальших етапах дослідження. Це оз</w:t>
                              <w:softHyphen/>
                              <w:t>начає, що зібрані ненадійним інструментарієм дані не ста</w:t>
                              <w:softHyphen/>
                              <w:t>нуть якіснішими від використання методів математичного аналізу, а їх інтерпретація буде позбавлена смислу.</w:t>
                            </w:r>
                          </w:p>
                          <w:p>
                            <w:pPr>
                              <w:pStyle w:val="323"/>
                              <w:shd w:fill="auto" w:val="clear"/>
                              <w:spacing w:lineRule="exact" w:line="206"/>
                              <w:ind w:left="20" w:right="240" w:firstLine="340"/>
                              <w:jc w:val="both"/>
                              <w:rPr/>
                            </w:pPr>
                            <w:r>
                              <w:rPr>
                                <w:rStyle w:val="WW320pt1"/>
                              </w:rPr>
                              <w:t>Питальник (перелік питань) як інструмент збору пер</w:t>
                              <w:softHyphen/>
                              <w:t>винних даних вважається надійним, якщо він є обґрунто</w:t>
                              <w:softHyphen/>
                              <w:t>ваним, відповідає цілям його використання, тобто забезпеч чує отримання достовірної, адекватної соціально-політич? ній реальності інформації. Достовірність інформації є. свідченням її точності, адекватності, безсумнівності.</w:t>
                            </w:r>
                          </w:p>
                        </w:txbxContent>
                      </wps:txbx>
                      <wps:bodyPr anchor="t" lIns="0" tIns="0" rIns="0" bIns="0">
                        <a:noAutofit/>
                      </wps:bodyPr>
                    </wps:wsp>
                  </a:graphicData>
                </a:graphic>
              </wp:anchor>
            </w:drawing>
          </mc:Choice>
          <mc:Fallback>
            <w:pict>
              <v:rect fillcolor="#FFFFFF" style="position:absolute;rotation:-0;width:296.65pt;height:491pt;mso-wrap-distance-left:0pt;mso-wrap-distance-right:0pt;mso-wrap-distance-top:0pt;mso-wrap-distance-bottom:0pt;margin-top:205.6pt;mso-position-vertical-relative:page;margin-left:305.35pt;mso-position-horizontal-relative:page">
                <v:fill opacity="0f"/>
                <v:textbox inset="0in,0in,0in,0in">
                  <w:txbxContent>
                    <w:p>
                      <w:pPr>
                        <w:pStyle w:val="83"/>
                        <w:shd w:fill="auto" w:val="clear"/>
                        <w:spacing w:lineRule="exact" w:line="206" w:before="0" w:after="0"/>
                        <w:ind w:left="20" w:firstLine="340"/>
                        <w:rPr/>
                      </w:pPr>
                      <w:bookmarkStart w:id="255" w:name="bookmark126"/>
                      <w:r>
                        <w:rPr/>
                        <w:t>Опитування і механізм його використання</w:t>
                      </w:r>
                      <w:bookmarkEnd w:id="255"/>
                    </w:p>
                    <w:p>
                      <w:pPr>
                        <w:pStyle w:val="323"/>
                        <w:shd w:fill="auto" w:val="clear"/>
                        <w:spacing w:lineRule="exact" w:line="206"/>
                        <w:jc w:val="right"/>
                        <w:rPr/>
                      </w:pPr>
                      <w:r>
                        <w:rPr>
                          <w:rStyle w:val="WW320pt1"/>
                        </w:rPr>
                        <w:t>кії^Н</w:t>
                      </w:r>
                    </w:p>
                    <w:p>
                      <w:pPr>
                        <w:pStyle w:val="323"/>
                        <w:shd w:fill="auto" w:val="clear"/>
                        <w:tabs>
                          <w:tab w:val="clear" w:pos="708"/>
                          <w:tab w:val="right" w:pos="5943" w:leader="none"/>
                        </w:tabs>
                        <w:spacing w:lineRule="exact" w:line="206"/>
                        <w:ind w:left="20" w:firstLine="340"/>
                        <w:jc w:val="both"/>
                        <w:rPr/>
                      </w:pPr>
                      <w:r>
                        <w:rPr>
                          <w:rStyle w:val="WW320pt1"/>
                        </w:rPr>
                        <w:t xml:space="preserve">У процесі політичного аналізу часто необхідна інфор-Н мація про недоступні для прямого спостереження явищам та процеси, які недостатньо відображені у документах. </w:t>
                      </w:r>
                      <w:r>
                        <w:rPr>
                          <w:rStyle w:val="WW321pt"/>
                        </w:rPr>
                        <w:t xml:space="preserve">’В.&amp;щШ </w:t>
                      </w:r>
                      <w:r>
                        <w:rPr>
                          <w:rStyle w:val="WW320pt1"/>
                        </w:rPr>
                        <w:t xml:space="preserve">приклад, інформація про мотиви, інтереси, переваги </w:t>
                      </w:r>
                      <w:r>
                        <w:rPr>
                          <w:rStyle w:val="WW321pt1"/>
                        </w:rPr>
                        <w:t xml:space="preserve">лзаяШ </w:t>
                      </w:r>
                      <w:r>
                        <w:rPr>
                          <w:rStyle w:val="WW320pt1"/>
                        </w:rPr>
                        <w:t xml:space="preserve">дей, що зумовлюють їхню поведінку, про життєві длани^И структуру взаємовідносин у групах, настанови, наміряєм при прийнятті політичних рішень тощо. Джерелом такоім інформації для аналізу політичних процесів є безпосереднії ■ їх учасники — люди, їх висловлювання про події, що від- ■ буваються в суспільстві, настрої, вчинки. Отримати її'Я можна за допомогою опитування. При цьому необхідно </w:t>
                      </w:r>
                      <w:r>
                        <w:rPr>
                          <w:rStyle w:val="WW321pt1"/>
                        </w:rPr>
                        <w:t xml:space="preserve">щ </w:t>
                      </w:r>
                      <w:r>
                        <w:rPr>
                          <w:rStyle w:val="WW320pt1"/>
                        </w:rPr>
                        <w:t xml:space="preserve">враховувати, що отримана аналітиком від опитуваних** (респондентів) інформація відображає аналізовану реальн </w:t>
                      </w:r>
                      <w:r>
                        <w:rPr>
                          <w:rStyle w:val="32Calibri15pt0pt"/>
                        </w:rPr>
                        <w:t xml:space="preserve">ії </w:t>
                      </w:r>
                      <w:r>
                        <w:rPr>
                          <w:rStyle w:val="WW320pt1"/>
                        </w:rPr>
                        <w:t xml:space="preserve">ність такою, якою вона є у свідомості опитуваних. Тому не </w:t>
                      </w:r>
                      <w:r>
                        <w:rPr>
                          <w:rStyle w:val="WW321pt1"/>
                        </w:rPr>
                        <w:t xml:space="preserve">Щ </w:t>
                      </w:r>
                      <w:r>
                        <w:rPr>
                          <w:rStyle w:val="WW320pt1"/>
                        </w:rPr>
                        <w:t xml:space="preserve">завжди можна ставити знак рівності між об’єктивною ре- 1 альністю, яка є предметом дослідження, і даними, що відоб- </w:t>
                      </w:r>
                      <w:r>
                        <w:rPr>
                          <w:rStyle w:val="WW321pt1"/>
                        </w:rPr>
                        <w:t xml:space="preserve">Щ </w:t>
                      </w:r>
                      <w:r>
                        <w:rPr>
                          <w:rStyle w:val="WW320pt1"/>
                        </w:rPr>
                        <w:t>ражають думки людей про факти їх поведінки і свідомості, ■ про події та явища. Слід- враховувати можливі зміщення, 1 пов’язані з особливостями відображення політичної прак- І тики у свідомості людей, а також напрями і масштаби цих 1 зміщень.</w:t>
                        <w:tab/>
                        <w:t>1</w:t>
                      </w:r>
                    </w:p>
                    <w:p>
                      <w:pPr>
                        <w:pStyle w:val="323"/>
                        <w:shd w:fill="auto" w:val="clear"/>
                        <w:spacing w:lineRule="exact" w:line="206"/>
                        <w:ind w:left="20" w:firstLine="340"/>
                        <w:jc w:val="both"/>
                        <w:rPr/>
                      </w:pPr>
                      <w:r>
                        <w:rPr>
                          <w:rStyle w:val="WW320pt1"/>
                        </w:rPr>
                        <w:t>У процесі опитування респондент (опитуваний) відпо- 1 відає на питання аналітика. Зв’язок між ними забезпечу- 1 ється через різні «проміжні ланки», які впливають на 1 якість отримуваних даних. Такими проміжними ланками І є анкета або план-інтерв’ю, тобто перелік питань, що опи- І сують аналізовану проблему мовою буденної свідомості 1 опитуваних; анкетер (інтерв’юер), який здійснює опиту- 1 вання; умови опитування, тобто життєві ситуації респон- 1 дентів на момент опитування, їхні емоційні стани, норми, | звичаї, традиції, уявлення і ставлення до дослідження. |</w:t>
                      </w:r>
                    </w:p>
                    <w:p>
                      <w:pPr>
                        <w:pStyle w:val="323"/>
                        <w:shd w:fill="auto" w:val="clear"/>
                        <w:spacing w:lineRule="exact" w:line="206"/>
                        <w:ind w:left="20" w:firstLine="340"/>
                        <w:rPr/>
                      </w:pPr>
                      <w:r>
                        <w:rPr>
                          <w:rStyle w:val="WW320pt1"/>
                        </w:rPr>
                        <w:t>Якість даних опитування залежить від його методики. 1 Допущені під час опитування помилки майже не піддають- * ся виправленню на подальших етапах дослідження. Це оз</w:t>
                        <w:softHyphen/>
                        <w:t>начає, що зібрані ненадійним інструментарієм дані не ста</w:t>
                        <w:softHyphen/>
                        <w:t>нуть якіснішими від використання методів математичного аналізу, а їх інтерпретація буде позбавлена смислу.</w:t>
                      </w:r>
                    </w:p>
                    <w:p>
                      <w:pPr>
                        <w:pStyle w:val="323"/>
                        <w:shd w:fill="auto" w:val="clear"/>
                        <w:spacing w:lineRule="exact" w:line="206"/>
                        <w:ind w:left="20" w:right="240" w:firstLine="340"/>
                        <w:jc w:val="both"/>
                        <w:rPr/>
                      </w:pPr>
                      <w:r>
                        <w:rPr>
                          <w:rStyle w:val="WW320pt1"/>
                        </w:rPr>
                        <w:t>Питальник (перелік питань) як інструмент збору пер</w:t>
                        <w:softHyphen/>
                        <w:t>винних даних вважається надійним, якщо він є обґрунто</w:t>
                        <w:softHyphen/>
                        <w:t>ваним, відповідає цілям його використання, тобто забезпеч чує отримання достовірної, адекватної соціально-політич? ній реальності інформації. Достовірність інформації є. свідченням її точності, адекватності, безсумнівності.</w:t>
                      </w:r>
                    </w:p>
                  </w:txbxContent>
                </v:textbox>
                <w10:wrap type="square" side="largest"/>
              </v:rect>
            </w:pict>
          </mc:Fallback>
        </mc:AlternateContent>
      </w:r>
      <w:r>
        <mc:AlternateContent>
          <mc:Choice Requires="wps">
            <w:drawing>
              <wp:anchor behindDoc="0" distT="0" distB="0" distL="0" distR="0" simplePos="0" locked="0" layoutInCell="0" allowOverlap="1" relativeHeight="772">
                <wp:simplePos x="0" y="0"/>
                <wp:positionH relativeFrom="page">
                  <wp:posOffset>7865110</wp:posOffset>
                </wp:positionH>
                <wp:positionV relativeFrom="page">
                  <wp:posOffset>2109470</wp:posOffset>
                </wp:positionV>
                <wp:extent cx="3943985" cy="316230"/>
                <wp:effectExtent l="0" t="0" r="0" b="0"/>
                <wp:wrapSquare wrapText="largest"/>
                <wp:docPr id="772" name="Frame770"/>
                <a:graphic xmlns:a="http://schemas.openxmlformats.org/drawingml/2006/main">
                  <a:graphicData uri="http://schemas.microsoft.com/office/word/2010/wordprocessingShape">
                    <wps:wsp>
                      <wps:cNvSpPr txBox="1"/>
                      <wps:spPr>
                        <a:xfrm>
                          <a:off x="0" y="0"/>
                          <a:ext cx="3943985" cy="316230"/>
                        </a:xfrm>
                        <a:prstGeom prst="rect"/>
                        <a:solidFill>
                          <a:srgbClr val="FFFFFF">
                            <a:alpha val="0"/>
                          </a:srgbClr>
                        </a:solidFill>
                      </wps:spPr>
                      <wps:txbx>
                        <w:txbxContent>
                          <w:p>
                            <w:pPr>
                              <w:pStyle w:val="214"/>
                              <w:shd w:fill="auto" w:val="clear"/>
                              <w:tabs>
                                <w:tab w:val="clear" w:pos="708"/>
                                <w:tab w:val="right" w:pos="5839" w:leader="none"/>
                              </w:tabs>
                              <w:spacing w:lineRule="exact" w:line="140"/>
                              <w:ind w:left="180" w:hanging="0"/>
                              <w:rPr/>
                            </w:pPr>
                            <w:r>
                              <w:rPr>
                                <w:rStyle w:val="WW20pt"/>
                              </w:rPr>
                              <w:t>Систематизація і оброблення інформації</w:t>
                              <w:tab/>
                            </w:r>
                            <w:r>
                              <w:rPr>
                                <w:rStyle w:val="WW2FranklinGothicMedium7pt0pt"/>
                              </w:rPr>
                              <w:t>385</w:t>
                            </w:r>
                          </w:p>
                        </w:txbxContent>
                      </wps:txbx>
                      <wps:bodyPr anchor="t" lIns="0" tIns="0" rIns="0" bIns="0">
                        <a:noAutofit/>
                      </wps:bodyPr>
                    </wps:wsp>
                  </a:graphicData>
                </a:graphic>
              </wp:anchor>
            </w:drawing>
          </mc:Choice>
          <mc:Fallback>
            <w:pict>
              <v:rect fillcolor="#FFFFFF" style="position:absolute;rotation:-0;width:310.55pt;height:24.9pt;mso-wrap-distance-left:0pt;mso-wrap-distance-right:0pt;mso-wrap-distance-top:0pt;mso-wrap-distance-bottom:0pt;margin-top:166.1pt;mso-position-vertical-relative:page;margin-left:619.3pt;mso-position-horizontal-relative:page">
                <v:fill opacity="0f"/>
                <v:textbox inset="0in,0in,0in,0in">
                  <w:txbxContent>
                    <w:p>
                      <w:pPr>
                        <w:pStyle w:val="214"/>
                        <w:shd w:fill="auto" w:val="clear"/>
                        <w:tabs>
                          <w:tab w:val="clear" w:pos="708"/>
                          <w:tab w:val="right" w:pos="5839" w:leader="none"/>
                        </w:tabs>
                        <w:spacing w:lineRule="exact" w:line="140"/>
                        <w:ind w:left="180" w:hanging="0"/>
                        <w:rPr/>
                      </w:pPr>
                      <w:r>
                        <w:rPr>
                          <w:rStyle w:val="WW20pt"/>
                        </w:rPr>
                        <w:t>Систематизація і оброблення інформації</w:t>
                        <w:tab/>
                      </w:r>
                      <w:r>
                        <w:rPr>
                          <w:rStyle w:val="WW2FranklinGothicMedium7pt0pt"/>
                        </w:rPr>
                        <w:t>385</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7974330</wp:posOffset>
                </wp:positionH>
                <wp:positionV relativeFrom="page">
                  <wp:posOffset>2605405</wp:posOffset>
                </wp:positionV>
                <wp:extent cx="3611880" cy="6007100"/>
                <wp:effectExtent l="0" t="0" r="0" b="0"/>
                <wp:wrapSquare wrapText="largest"/>
                <wp:docPr id="773" name="Frame771"/>
                <a:graphic xmlns:a="http://schemas.openxmlformats.org/drawingml/2006/main">
                  <a:graphicData uri="http://schemas.microsoft.com/office/word/2010/wordprocessingShape">
                    <wps:wsp>
                      <wps:cNvSpPr txBox="1"/>
                      <wps:spPr>
                        <a:xfrm>
                          <a:off x="0" y="0"/>
                          <a:ext cx="3611880" cy="6007100"/>
                        </a:xfrm>
                        <a:prstGeom prst="rect"/>
                        <a:solidFill>
                          <a:srgbClr val="FFFFFF">
                            <a:alpha val="0"/>
                          </a:srgbClr>
                        </a:solidFill>
                      </wps:spPr>
                      <wps:txbx>
                        <w:txbxContent>
                          <w:p>
                            <w:pPr>
                              <w:pStyle w:val="323"/>
                              <w:shd w:fill="auto" w:val="clear"/>
                              <w:spacing w:lineRule="exact" w:line="206"/>
                              <w:ind w:left="20" w:right="20" w:hanging="0"/>
                              <w:jc w:val="both"/>
                              <w:rPr/>
                            </w:pPr>
                            <w:r>
                              <w:rPr>
                                <w:rStyle w:val="WW320pt1"/>
                              </w:rPr>
                              <w:t>Дбаючи про неї, аналітик повинен так організувати умови збору інформації, щоб отримати достовірні дані. Для цього необхідно ретельно фіксувати інформацію, правильно ро</w:t>
                              <w:softHyphen/>
                              <w:t>зуміти її. Однак лише цього недостатньо. Необхідно, щоб опитуваний не тільки міг, а й хотів щиро відповідати на питання. Тому аналітик повинен уміти актуалізувати мо</w:t>
                              <w:softHyphen/>
                              <w:t>жливості респондентів, сформувати в них мотивацію до участі в опитуванні.</w:t>
                            </w:r>
                          </w:p>
                          <w:p>
                            <w:pPr>
                              <w:pStyle w:val="323"/>
                              <w:shd w:fill="auto" w:val="clear"/>
                              <w:spacing w:lineRule="exact" w:line="206"/>
                              <w:ind w:left="20" w:right="20" w:firstLine="340"/>
                              <w:jc w:val="both"/>
                              <w:rPr/>
                            </w:pPr>
                            <w:r>
                              <w:rPr>
                                <w:rStyle w:val="WW320pt1"/>
                              </w:rPr>
                              <w:t>Стійкість вимірювального інструменту (питальника, бланка інтерв’ю, анкети) означає міру відтворюваності от</w:t>
                              <w:softHyphen/>
                              <w:t>риманих результатів при повторному його використанні з тими самими респондентами за аналогічних умов; обґрун</w:t>
                              <w:softHyphen/>
                              <w:t>тованість вимірювального інструменту — відповідність між реєстрованими у процесі вимірювання характеристи</w:t>
                              <w:softHyphen/>
                              <w:t>ками і тими, які планувалося виміряти. Умовами обґрун</w:t>
                              <w:softHyphen/>
                              <w:t>тованості вимірювального інструменту е докази того, що конструкція його питань адекватно відображає вимірюва</w:t>
                              <w:softHyphen/>
                              <w:t>ні характеристики, дає інформацію, яку планував отрима</w:t>
                              <w:softHyphen/>
                              <w:t>ти дослідник, а також докази того, наскільки здобуті тим інструментом дані узгоджуються з інформацією про вимі</w:t>
                              <w:softHyphen/>
                              <w:t>рювані характеристики, отримані іншими способами.</w:t>
                            </w:r>
                          </w:p>
                          <w:p>
                            <w:pPr>
                              <w:pStyle w:val="323"/>
                              <w:shd w:fill="auto" w:val="clear"/>
                              <w:spacing w:lineRule="exact" w:line="206"/>
                              <w:ind w:left="20" w:right="20" w:firstLine="340"/>
                              <w:jc w:val="both"/>
                              <w:rPr/>
                            </w:pPr>
                            <w:r>
                              <w:rPr>
                                <w:rStyle w:val="WW320pt1"/>
                              </w:rPr>
                              <w:t xml:space="preserve">Будь-яке опитування починається з </w:t>
                            </w:r>
                            <w:r>
                              <w:rPr>
                                <w:rStyle w:val="WW320pt2"/>
                              </w:rPr>
                              <w:t>фази адаптації</w:t>
                            </w:r>
                            <w:r>
                              <w:rPr>
                                <w:rStyle w:val="WW320pt1"/>
                              </w:rPr>
                              <w:t xml:space="preserve"> — формування у респондента мотивації відповідати на пи</w:t>
                              <w:softHyphen/>
                              <w:t>тання, підготовку його до дослідження. Складається вона зі звернення і кількох перших питань. Опитування розпо</w:t>
                              <w:softHyphen/>
                              <w:t>чинається зверненням. Воно є дуже важливим етапом дос</w:t>
                              <w:softHyphen/>
                              <w:t>лідження, бо від нього залежить достовірність отриманої інформації. Респонденти охоче беруть участь в опитуван</w:t>
                              <w:softHyphen/>
                              <w:t>ні, якщо мета дослідження стосується їх життєвих потреб, має особистісний характер. Тому спершу доцільно розкри</w:t>
                              <w:softHyphen/>
                              <w:t>ти мету дослідження, ймовірне використання його резуль</w:t>
                              <w:softHyphen/>
                              <w:t>татів на благо опитуваних або суспільства.</w:t>
                            </w:r>
                          </w:p>
                          <w:p>
                            <w:pPr>
                              <w:pStyle w:val="323"/>
                              <w:shd w:fill="auto" w:val="clear"/>
                              <w:spacing w:lineRule="exact" w:line="206"/>
                              <w:ind w:left="20" w:right="20" w:firstLine="340"/>
                              <w:jc w:val="both"/>
                              <w:rPr/>
                            </w:pPr>
                            <w:r>
                              <w:rPr>
                                <w:rStyle w:val="WW320pt1"/>
                              </w:rPr>
                              <w:t>Важливим етапом є формування питальника — форму</w:t>
                              <w:softHyphen/>
                              <w:t xml:space="preserve">лювання і послідовність розміщення питань. Залежно від можливих відповідей питання поділяють на </w:t>
                            </w:r>
                            <w:r>
                              <w:rPr>
                                <w:rStyle w:val="WW320pt2"/>
                              </w:rPr>
                              <w:t>відкриті пи</w:t>
                              <w:softHyphen/>
                              <w:t>тання</w:t>
                            </w:r>
                            <w:r>
                              <w:rPr>
                                <w:rStyle w:val="WW320pt1"/>
                              </w:rPr>
                              <w:t xml:space="preserve"> (дають змогу респондентові вільно висловлювати по</w:t>
                              <w:softHyphen/>
                              <w:t xml:space="preserve">гляди, судження, оцінки, не приховуючи власних емоцій) і </w:t>
                            </w:r>
                            <w:r>
                              <w:rPr>
                                <w:rStyle w:val="WW320pt2"/>
                              </w:rPr>
                              <w:t>закриті</w:t>
                            </w:r>
                            <w:r>
                              <w:rPr>
                                <w:rStyle w:val="WW320pt1"/>
                              </w:rPr>
                              <w:t xml:space="preserve"> (обмежують висловлення думки респондента, ос</w:t>
                              <w:softHyphen/>
                              <w:t>кільки передбачають відповіді «так» або «ні»). Такі питан</w:t>
                              <w:softHyphen/>
                              <w:t>ня структурують свідомість респондента, спрямовують його асоціації у певне русло. Очевидно, під час опитування осіб зі стійкою, чіткою та усвідомленою системою уявлень про предмет використання їх не обов’язкове. Вони навіть мо</w:t>
                              <w:softHyphen/>
                              <w:t>жуть викликати роздратування, оскільки експерту може здатися невдалим пропонований перелік відповідей.</w:t>
                            </w:r>
                          </w:p>
                        </w:txbxContent>
                      </wps:txbx>
                      <wps:bodyPr anchor="t" lIns="0" tIns="0" rIns="0" bIns="0">
                        <a:noAutofit/>
                      </wps:bodyPr>
                    </wps:wsp>
                  </a:graphicData>
                </a:graphic>
              </wp:anchor>
            </w:drawing>
          </mc:Choice>
          <mc:Fallback>
            <w:pict>
              <v:rect fillcolor="#FFFFFF" style="position:absolute;rotation:-0;width:284.4pt;height:473pt;mso-wrap-distance-left:0pt;mso-wrap-distance-right:0pt;mso-wrap-distance-top:0pt;mso-wrap-distance-bottom:0pt;margin-top:205.15pt;mso-position-vertical-relative:page;margin-left:627.9pt;mso-position-horizontal-relative:page">
                <v:fill opacity="0f"/>
                <v:textbox inset="0in,0in,0in,0in">
                  <w:txbxContent>
                    <w:p>
                      <w:pPr>
                        <w:pStyle w:val="323"/>
                        <w:shd w:fill="auto" w:val="clear"/>
                        <w:spacing w:lineRule="exact" w:line="206"/>
                        <w:ind w:left="20" w:right="20" w:hanging="0"/>
                        <w:jc w:val="both"/>
                        <w:rPr/>
                      </w:pPr>
                      <w:r>
                        <w:rPr>
                          <w:rStyle w:val="WW320pt1"/>
                        </w:rPr>
                        <w:t>Дбаючи про неї, аналітик повинен так організувати умови збору інформації, щоб отримати достовірні дані. Для цього необхідно ретельно фіксувати інформацію, правильно ро</w:t>
                        <w:softHyphen/>
                        <w:t>зуміти її. Однак лише цього недостатньо. Необхідно, щоб опитуваний не тільки міг, а й хотів щиро відповідати на питання. Тому аналітик повинен уміти актуалізувати мо</w:t>
                        <w:softHyphen/>
                        <w:t>жливості респондентів, сформувати в них мотивацію до участі в опитуванні.</w:t>
                      </w:r>
                    </w:p>
                    <w:p>
                      <w:pPr>
                        <w:pStyle w:val="323"/>
                        <w:shd w:fill="auto" w:val="clear"/>
                        <w:spacing w:lineRule="exact" w:line="206"/>
                        <w:ind w:left="20" w:right="20" w:firstLine="340"/>
                        <w:jc w:val="both"/>
                        <w:rPr/>
                      </w:pPr>
                      <w:r>
                        <w:rPr>
                          <w:rStyle w:val="WW320pt1"/>
                        </w:rPr>
                        <w:t>Стійкість вимірювального інструменту (питальника, бланка інтерв’ю, анкети) означає міру відтворюваності от</w:t>
                        <w:softHyphen/>
                        <w:t>риманих результатів при повторному його використанні з тими самими респондентами за аналогічних умов; обґрун</w:t>
                        <w:softHyphen/>
                        <w:t>тованість вимірювального інструменту — відповідність між реєстрованими у процесі вимірювання характеристи</w:t>
                        <w:softHyphen/>
                        <w:t>ками і тими, які планувалося виміряти. Умовами обґрун</w:t>
                        <w:softHyphen/>
                        <w:t>тованості вимірювального інструменту е докази того, що конструкція його питань адекватно відображає вимірюва</w:t>
                        <w:softHyphen/>
                        <w:t>ні характеристики, дає інформацію, яку планував отрима</w:t>
                        <w:softHyphen/>
                        <w:t>ти дослідник, а також докази того, наскільки здобуті тим інструментом дані узгоджуються з інформацією про вимі</w:t>
                        <w:softHyphen/>
                        <w:t>рювані характеристики, отримані іншими способами.</w:t>
                      </w:r>
                    </w:p>
                    <w:p>
                      <w:pPr>
                        <w:pStyle w:val="323"/>
                        <w:shd w:fill="auto" w:val="clear"/>
                        <w:spacing w:lineRule="exact" w:line="206"/>
                        <w:ind w:left="20" w:right="20" w:firstLine="340"/>
                        <w:jc w:val="both"/>
                        <w:rPr/>
                      </w:pPr>
                      <w:r>
                        <w:rPr>
                          <w:rStyle w:val="WW320pt1"/>
                        </w:rPr>
                        <w:t xml:space="preserve">Будь-яке опитування починається з </w:t>
                      </w:r>
                      <w:r>
                        <w:rPr>
                          <w:rStyle w:val="WW320pt2"/>
                        </w:rPr>
                        <w:t>фази адаптації</w:t>
                      </w:r>
                      <w:r>
                        <w:rPr>
                          <w:rStyle w:val="WW320pt1"/>
                        </w:rPr>
                        <w:t xml:space="preserve"> — формування у респондента мотивації відповідати на пи</w:t>
                        <w:softHyphen/>
                        <w:t>тання, підготовку його до дослідження. Складається вона зі звернення і кількох перших питань. Опитування розпо</w:t>
                        <w:softHyphen/>
                        <w:t>чинається зверненням. Воно є дуже важливим етапом дос</w:t>
                        <w:softHyphen/>
                        <w:t>лідження, бо від нього залежить достовірність отриманої інформації. Респонденти охоче беруть участь в опитуван</w:t>
                        <w:softHyphen/>
                        <w:t>ні, якщо мета дослідження стосується їх життєвих потреб, має особистісний характер. Тому спершу доцільно розкри</w:t>
                        <w:softHyphen/>
                        <w:t>ти мету дослідження, ймовірне використання його резуль</w:t>
                        <w:softHyphen/>
                        <w:t>татів на благо опитуваних або суспільства.</w:t>
                      </w:r>
                    </w:p>
                    <w:p>
                      <w:pPr>
                        <w:pStyle w:val="323"/>
                        <w:shd w:fill="auto" w:val="clear"/>
                        <w:spacing w:lineRule="exact" w:line="206"/>
                        <w:ind w:left="20" w:right="20" w:firstLine="340"/>
                        <w:jc w:val="both"/>
                        <w:rPr/>
                      </w:pPr>
                      <w:r>
                        <w:rPr>
                          <w:rStyle w:val="WW320pt1"/>
                        </w:rPr>
                        <w:t>Важливим етапом є формування питальника — форму</w:t>
                        <w:softHyphen/>
                        <w:t xml:space="preserve">лювання і послідовність розміщення питань. Залежно від можливих відповідей питання поділяють на </w:t>
                      </w:r>
                      <w:r>
                        <w:rPr>
                          <w:rStyle w:val="WW320pt2"/>
                        </w:rPr>
                        <w:t>відкриті пи</w:t>
                        <w:softHyphen/>
                        <w:t>тання</w:t>
                      </w:r>
                      <w:r>
                        <w:rPr>
                          <w:rStyle w:val="WW320pt1"/>
                        </w:rPr>
                        <w:t xml:space="preserve"> (дають змогу респондентові вільно висловлювати по</w:t>
                        <w:softHyphen/>
                        <w:t xml:space="preserve">гляди, судження, оцінки, не приховуючи власних емоцій) і </w:t>
                      </w:r>
                      <w:r>
                        <w:rPr>
                          <w:rStyle w:val="WW320pt2"/>
                        </w:rPr>
                        <w:t>закриті</w:t>
                      </w:r>
                      <w:r>
                        <w:rPr>
                          <w:rStyle w:val="WW320pt1"/>
                        </w:rPr>
                        <w:t xml:space="preserve"> (обмежують висловлення думки респондента, ос</w:t>
                        <w:softHyphen/>
                        <w:t>кільки передбачають відповіді «так» або «ні»). Такі питан</w:t>
                        <w:softHyphen/>
                        <w:t>ня структурують свідомість респондента, спрямовують його асоціації у певне русло. Очевидно, під час опитування осіб зі стійкою, чіткою та усвідомленою системою уявлень про предмет використання їх не обов’язкове. Вони навіть мо</w:t>
                        <w:softHyphen/>
                        <w:t>жуть викликати роздратування, оскільки експерту може здатися невдалим пропонований перелік відповідей.</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7865110</wp:posOffset>
                </wp:positionH>
                <wp:positionV relativeFrom="page">
                  <wp:posOffset>8726805</wp:posOffset>
                </wp:positionV>
                <wp:extent cx="3943985" cy="222250"/>
                <wp:effectExtent l="0" t="0" r="0" b="0"/>
                <wp:wrapSquare wrapText="largest"/>
                <wp:docPr id="774" name="Frame772"/>
                <a:graphic xmlns:a="http://schemas.openxmlformats.org/drawingml/2006/main">
                  <a:graphicData uri="http://schemas.microsoft.com/office/word/2010/wordprocessingShape">
                    <wps:wsp>
                      <wps:cNvSpPr txBox="1"/>
                      <wps:spPr>
                        <a:xfrm>
                          <a:off x="0" y="0"/>
                          <a:ext cx="3943985" cy="222250"/>
                        </a:xfrm>
                        <a:prstGeom prst="rect"/>
                        <a:solidFill>
                          <a:srgbClr val="FFFFFF">
                            <a:alpha val="0"/>
                          </a:srgbClr>
                        </a:solidFill>
                      </wps:spPr>
                      <wps:txbx>
                        <w:txbxContent>
                          <w:p>
                            <w:pPr>
                              <w:pStyle w:val="415"/>
                              <w:shd w:fill="auto" w:val="clear"/>
                              <w:spacing w:lineRule="exact" w:line="140"/>
                              <w:ind w:left="240" w:hanging="0"/>
                              <w:rPr/>
                            </w:pPr>
                            <w:r>
                              <w:rPr>
                                <w:rStyle w:val="41pt"/>
                              </w:rPr>
                              <w:t>Уг</w:t>
                            </w:r>
                            <w:r>
                              <w:rPr/>
                              <w:t xml:space="preserve"> 13 Прикладна політологія</w:t>
                            </w:r>
                          </w:p>
                        </w:txbxContent>
                      </wps:txbx>
                      <wps:bodyPr anchor="t" lIns="0" tIns="0" rIns="0" bIns="0">
                        <a:noAutofit/>
                      </wps:bodyPr>
                    </wps:wsp>
                  </a:graphicData>
                </a:graphic>
              </wp:anchor>
            </w:drawing>
          </mc:Choice>
          <mc:Fallback>
            <w:pict>
              <v:rect fillcolor="#FFFFFF" style="position:absolute;rotation:-0;width:310.55pt;height:17.5pt;mso-wrap-distance-left:0pt;mso-wrap-distance-right:0pt;mso-wrap-distance-top:0pt;mso-wrap-distance-bottom:0pt;margin-top:687.15pt;mso-position-vertical-relative:page;margin-left:619.3pt;mso-position-horizontal-relative:page">
                <v:fill opacity="0f"/>
                <v:textbox inset="0in,0in,0in,0in">
                  <w:txbxContent>
                    <w:p>
                      <w:pPr>
                        <w:pStyle w:val="415"/>
                        <w:shd w:fill="auto" w:val="clear"/>
                        <w:spacing w:lineRule="exact" w:line="140"/>
                        <w:ind w:left="240" w:hanging="0"/>
                        <w:rPr/>
                      </w:pPr>
                      <w:r>
                        <w:rPr>
                          <w:rStyle w:val="41pt"/>
                        </w:rPr>
                        <w:t>Уг</w:t>
                      </w:r>
                      <w:r>
                        <w:rPr/>
                        <w:t xml:space="preserve"> 13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5">
                <wp:simplePos x="0" y="0"/>
                <wp:positionH relativeFrom="page">
                  <wp:posOffset>3664585</wp:posOffset>
                </wp:positionH>
                <wp:positionV relativeFrom="page">
                  <wp:posOffset>2176780</wp:posOffset>
                </wp:positionV>
                <wp:extent cx="3883025" cy="258445"/>
                <wp:effectExtent l="0" t="0" r="0" b="0"/>
                <wp:wrapSquare wrapText="largest"/>
                <wp:docPr id="775" name="Frame773"/>
                <a:graphic xmlns:a="http://schemas.openxmlformats.org/drawingml/2006/main">
                  <a:graphicData uri="http://schemas.microsoft.com/office/word/2010/wordprocessingShape">
                    <wps:wsp>
                      <wps:cNvSpPr txBox="1"/>
                      <wps:spPr>
                        <a:xfrm>
                          <a:off x="0" y="0"/>
                          <a:ext cx="3883025" cy="258445"/>
                        </a:xfrm>
                        <a:prstGeom prst="rect"/>
                        <a:solidFill>
                          <a:srgbClr val="FFFFFF">
                            <a:alpha val="0"/>
                          </a:srgbClr>
                        </a:solidFill>
                      </wps:spPr>
                      <wps:txbx>
                        <w:txbxContent>
                          <w:p>
                            <w:pPr>
                              <w:pStyle w:val="Style18"/>
                              <w:shd w:fill="auto" w:val="clear"/>
                              <w:tabs>
                                <w:tab w:val="clear" w:pos="708"/>
                                <w:tab w:val="center" w:pos="3953" w:leader="none"/>
                                <w:tab w:val="right" w:pos="5009" w:leader="none"/>
                                <w:tab w:val="right" w:pos="5964" w:leader="none"/>
                                <w:tab w:val="right" w:pos="6122" w:leader="none"/>
                              </w:tabs>
                              <w:spacing w:lineRule="exact" w:line="140"/>
                              <w:ind w:left="300" w:hanging="0"/>
                              <w:rPr/>
                            </w:pPr>
                            <w:r>
                              <w:rPr>
                                <w:rStyle w:val="WW0pt11"/>
                              </w:rPr>
                              <w:t>386</w:t>
                              <w:tab/>
                              <w:t>Прикладні</w:t>
                              <w:tab/>
                              <w:t>політичні</w:t>
                              <w:tab/>
                              <w:t>дослідженні</w:t>
                              <w:tab/>
                              <w:t>І</w:t>
                            </w:r>
                          </w:p>
                        </w:txbxContent>
                      </wps:txbx>
                      <wps:bodyPr anchor="t" lIns="0" tIns="0" rIns="0" bIns="0">
                        <a:noAutofit/>
                      </wps:bodyPr>
                    </wps:wsp>
                  </a:graphicData>
                </a:graphic>
              </wp:anchor>
            </w:drawing>
          </mc:Choice>
          <mc:Fallback>
            <w:pict>
              <v:rect fillcolor="#FFFFFF" style="position:absolute;rotation:-0;width:305.75pt;height:20.35pt;mso-wrap-distance-left:0pt;mso-wrap-distance-right:0pt;mso-wrap-distance-top:0pt;mso-wrap-distance-bottom:0pt;margin-top:171.4pt;mso-position-vertical-relative:page;margin-left:288.55pt;mso-position-horizontal-relative:page">
                <v:fill opacity="0f"/>
                <v:textbox inset="0in,0in,0in,0in">
                  <w:txbxContent>
                    <w:p>
                      <w:pPr>
                        <w:pStyle w:val="Style18"/>
                        <w:shd w:fill="auto" w:val="clear"/>
                        <w:tabs>
                          <w:tab w:val="clear" w:pos="708"/>
                          <w:tab w:val="center" w:pos="3953" w:leader="none"/>
                          <w:tab w:val="right" w:pos="5009" w:leader="none"/>
                          <w:tab w:val="right" w:pos="5964" w:leader="none"/>
                          <w:tab w:val="right" w:pos="6122" w:leader="none"/>
                        </w:tabs>
                        <w:spacing w:lineRule="exact" w:line="140"/>
                        <w:ind w:left="300" w:hanging="0"/>
                        <w:rPr/>
                      </w:pPr>
                      <w:r>
                        <w:rPr>
                          <w:rStyle w:val="WW0pt11"/>
                        </w:rPr>
                        <w:t>386</w:t>
                        <w:tab/>
                        <w:t>Прикладні</w:t>
                        <w:tab/>
                        <w:t>політичні</w:t>
                        <w:tab/>
                        <w:t>дослідженні</w:t>
                        <w:tab/>
                        <w:t>І</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3820160</wp:posOffset>
                </wp:positionH>
                <wp:positionV relativeFrom="page">
                  <wp:posOffset>2591435</wp:posOffset>
                </wp:positionV>
                <wp:extent cx="3730625" cy="6198235"/>
                <wp:effectExtent l="0" t="0" r="0" b="0"/>
                <wp:wrapSquare wrapText="largest"/>
                <wp:docPr id="776" name="Frame774"/>
                <a:graphic xmlns:a="http://schemas.openxmlformats.org/drawingml/2006/main">
                  <a:graphicData uri="http://schemas.microsoft.com/office/word/2010/wordprocessingShape">
                    <wps:wsp>
                      <wps:cNvSpPr txBox="1"/>
                      <wps:spPr>
                        <a:xfrm>
                          <a:off x="0" y="0"/>
                          <a:ext cx="3730625" cy="6198235"/>
                        </a:xfrm>
                        <a:prstGeom prst="rect"/>
                        <a:solidFill>
                          <a:srgbClr val="FFFFFF">
                            <a:alpha val="0"/>
                          </a:srgbClr>
                        </a:solidFill>
                      </wps:spPr>
                      <wps:txbx>
                        <w:txbxContent>
                          <w:p>
                            <w:pPr>
                              <w:pStyle w:val="323"/>
                              <w:shd w:fill="auto" w:val="clear"/>
                              <w:tabs>
                                <w:tab w:val="clear" w:pos="708"/>
                                <w:tab w:val="right" w:pos="5674" w:leader="none"/>
                                <w:tab w:val="right" w:pos="5867" w:leader="none"/>
                              </w:tabs>
                              <w:spacing w:lineRule="exact" w:line="206"/>
                              <w:ind w:left="20" w:firstLine="340"/>
                              <w:jc w:val="both"/>
                              <w:rPr/>
                            </w:pPr>
                            <w:r>
                              <w:rPr>
                                <w:rStyle w:val="WW320pt1"/>
                              </w:rPr>
                              <w:t>За відсутності в аналітика даних про систему категорій 1 опитуваних найкраще послуговуватися відкритими запи- І таннями; за твердої впевненості, що для вираження своєї 1 думки опитуваному вистачить наведеного переліку мо-1 жливих відповідей, — напівзакритими питаннями з мо-» і жливістю ухилення або власної відповіді.</w:t>
                              <w:tab/>
                              <w:t>т</w:t>
                              <w:tab/>
                              <w:t>1</w:t>
                            </w:r>
                          </w:p>
                          <w:p>
                            <w:pPr>
                              <w:pStyle w:val="323"/>
                              <w:shd w:fill="auto" w:val="clear"/>
                              <w:tabs>
                                <w:tab w:val="clear" w:pos="708"/>
                                <w:tab w:val="right" w:pos="5867" w:leader="none"/>
                              </w:tabs>
                              <w:spacing w:lineRule="exact" w:line="206"/>
                              <w:ind w:left="20" w:firstLine="340"/>
                              <w:jc w:val="both"/>
                              <w:rPr/>
                            </w:pPr>
                            <w:r>
                              <w:rPr>
                                <w:rStyle w:val="WW320pt1"/>
                              </w:rPr>
                              <w:t>Запитання і відповіді на них повинні бути сформульо- і вані так, щоб опитуваний правильно зрозумів їх, обрав § адекватну відповідь. Не можна вживати нечіткі формулю- і вання, невизначені слова («деякі», «достатньо», «часто»; | «рідко», «багато», «мало»). Питання не повинні нести в 1 собі надмірне емоційне навантаження, оперувати стерео- і типами, нав’язувати чи підказувати респондентам відпові- | ді на них, виражати ціннісні настанови, позицію аналіти- І ка та ін. У питальнику їх не обов’язково розташовувати в 1 логічній послідовності, бо це може вплинути на зміст відпо- І відей. Оскільки відповідь опитуваного на кожне подальше 1 питання перебуває під впливом змісту попереднього питан- і ня та власної відповіді на нього, доцільно використати тех- ] ніку постадійного розгортання питань з конкретної пробле- | ми. Вона передбачає використання таких п’яти питань:</w:t>
                              <w:tab/>
                              <w:t>і</w:t>
                            </w:r>
                          </w:p>
                          <w:p>
                            <w:pPr>
                              <w:pStyle w:val="323"/>
                              <w:numPr>
                                <w:ilvl w:val="0"/>
                                <w:numId w:val="85"/>
                              </w:numPr>
                              <w:shd w:fill="auto" w:val="clear"/>
                              <w:tabs>
                                <w:tab w:val="clear" w:pos="708"/>
                                <w:tab w:val="right" w:pos="5867" w:leader="none"/>
                              </w:tabs>
                              <w:spacing w:lineRule="exact" w:line="206"/>
                              <w:ind w:left="20" w:firstLine="340"/>
                              <w:jc w:val="both"/>
                              <w:rPr/>
                            </w:pPr>
                            <w:r>
                              <w:rPr>
                                <w:rStyle w:val="WW320pt1"/>
                              </w:rPr>
                              <w:t xml:space="preserve"> </w:t>
                            </w:r>
                            <w:r>
                              <w:rPr>
                                <w:rStyle w:val="WW320pt1"/>
                              </w:rPr>
                              <w:t>питання-фільтр. Воно з’ясовує, чи обізнаний опиту- ] ваний з проблемою і чи думав він про неї;</w:t>
                              <w:tab/>
                              <w:t>І</w:t>
                            </w:r>
                          </w:p>
                          <w:p>
                            <w:pPr>
                              <w:pStyle w:val="323"/>
                              <w:numPr>
                                <w:ilvl w:val="0"/>
                                <w:numId w:val="85"/>
                              </w:numPr>
                              <w:shd w:fill="auto" w:val="clear"/>
                              <w:tabs>
                                <w:tab w:val="clear" w:pos="708"/>
                                <w:tab w:val="right" w:pos="5867" w:leader="none"/>
                              </w:tabs>
                              <w:spacing w:lineRule="exact" w:line="206"/>
                              <w:ind w:left="20" w:firstLine="340"/>
                              <w:jc w:val="both"/>
                              <w:rPr/>
                            </w:pPr>
                            <w:r>
                              <w:rPr>
                                <w:rStyle w:val="WW320pt1"/>
                              </w:rPr>
                              <w:t xml:space="preserve"> </w:t>
                            </w:r>
                            <w:r>
                              <w:rPr>
                                <w:rStyle w:val="WW320pt1"/>
                              </w:rPr>
                              <w:t>питання, спрямоване на з’ясування ставлення опи- І туваного до певної проблеми (відкрите питання): «Що ви І думаєте з приводу...?», «Яка ваша думка про переваги або І недоліки (політичної дії, висловлювання...)?»;</w:t>
                              <w:tab/>
                            </w:r>
                            <w:r>
                              <w:rPr>
                                <w:rStyle w:val="32Tahoma11pt0pt"/>
                              </w:rPr>
                              <w:t>і</w:t>
                            </w:r>
                          </w:p>
                          <w:p>
                            <w:pPr>
                              <w:pStyle w:val="323"/>
                              <w:numPr>
                                <w:ilvl w:val="0"/>
                                <w:numId w:val="85"/>
                              </w:numPr>
                              <w:shd w:fill="auto" w:val="clear"/>
                              <w:spacing w:lineRule="exact" w:line="206"/>
                              <w:ind w:left="20" w:firstLine="340"/>
                              <w:rPr/>
                            </w:pPr>
                            <w:r>
                              <w:rPr>
                                <w:rStyle w:val="WW320pt1"/>
                              </w:rPr>
                              <w:t xml:space="preserve"> </w:t>
                            </w:r>
                            <w:r>
                              <w:rPr>
                                <w:rStyle w:val="WW320pt1"/>
                              </w:rPr>
                              <w:t>питання, призначене для отримання відповідей з конкретних аспектів проблеми (закрите питання): «Зага- ; лом, ви схвалюєте чи засуджуєте, згодні чи не згодні; вам &lt; подобається чи не подобається...?»;</w:t>
                            </w:r>
                          </w:p>
                          <w:p>
                            <w:pPr>
                              <w:pStyle w:val="323"/>
                              <w:numPr>
                                <w:ilvl w:val="0"/>
                                <w:numId w:val="85"/>
                              </w:numPr>
                              <w:shd w:fill="auto" w:val="clear"/>
                              <w:spacing w:lineRule="exact" w:line="206"/>
                              <w:ind w:left="20" w:right="200" w:firstLine="340"/>
                              <w:jc w:val="both"/>
                              <w:rPr/>
                            </w:pPr>
                            <w:r>
                              <w:rPr>
                                <w:rStyle w:val="WW320pt1"/>
                              </w:rPr>
                              <w:t xml:space="preserve"> </w:t>
                            </w:r>
                            <w:r>
                              <w:rPr>
                                <w:rStyle w:val="WW320pt1"/>
                              </w:rPr>
                              <w:t>питання, яке допомагає виявити причини поглядів опитуваного: «Якщо в основному ви не згодні з тим, що..., чи не могли б ви пояснити свою думку?»» «Якщо ви схва</w:t>
                              <w:softHyphen/>
                              <w:t>люєте... , чим це можна пояснити? »;</w:t>
                            </w:r>
                          </w:p>
                          <w:p>
                            <w:pPr>
                              <w:pStyle w:val="323"/>
                              <w:numPr>
                                <w:ilvl w:val="0"/>
                                <w:numId w:val="85"/>
                              </w:numPr>
                              <w:shd w:fill="auto" w:val="clear"/>
                              <w:spacing w:lineRule="exact" w:line="206"/>
                              <w:ind w:left="20" w:firstLine="340"/>
                              <w:rPr/>
                            </w:pPr>
                            <w:r>
                              <w:rPr>
                                <w:rStyle w:val="WW320pt1"/>
                              </w:rPr>
                              <w:t xml:space="preserve"> </w:t>
                            </w:r>
                            <w:r>
                              <w:rPr>
                                <w:rStyle w:val="WW320pt1"/>
                              </w:rPr>
                              <w:t>питання, спрямоване на виявлення сили, інтенсив</w:t>
                              <w:softHyphen/>
                              <w:t>ності поглядів: «Наскільки ви впевнені у своєму судженні,</w:t>
                            </w:r>
                          </w:p>
                          <w:p>
                            <w:pPr>
                              <w:pStyle w:val="323"/>
                              <w:shd w:fill="auto" w:val="clear"/>
                              <w:tabs>
                                <w:tab w:val="clear" w:pos="708"/>
                                <w:tab w:val="right" w:pos="5867" w:leader="none"/>
                              </w:tabs>
                              <w:spacing w:lineRule="exact" w:line="206"/>
                              <w:ind w:left="20" w:hanging="0"/>
                              <w:jc w:val="both"/>
                              <w:rPr/>
                            </w:pPr>
                            <w:r>
                              <w:rPr>
                                <w:rStyle w:val="WW320pt1"/>
                              </w:rPr>
                              <w:t>у своїй оцінці?».</w:t>
                              <w:tab/>
                              <w:t>і</w:t>
                            </w:r>
                          </w:p>
                          <w:p>
                            <w:pPr>
                              <w:pStyle w:val="323"/>
                              <w:shd w:fill="auto" w:val="clear"/>
                              <w:spacing w:lineRule="exact" w:line="206"/>
                              <w:ind w:left="20" w:firstLine="340"/>
                              <w:jc w:val="both"/>
                              <w:rPr/>
                            </w:pPr>
                            <w:r>
                              <w:rPr>
                                <w:rStyle w:val="WW320pt1"/>
                              </w:rPr>
                              <w:t xml:space="preserve">Якщо опитування людей відбувається у звичних для </w:t>
                            </w:r>
                            <w:r>
                              <w:rPr>
                                <w:rStyle w:val="WW320pt2"/>
                              </w:rPr>
                              <w:t xml:space="preserve">\ </w:t>
                            </w:r>
                            <w:r>
                              <w:rPr>
                                <w:rStyle w:val="WW320pt1"/>
                              </w:rPr>
                              <w:t>них умовах праці або навчання, то всі пов’язані з предме</w:t>
                              <w:softHyphen/>
                              <w:t>том опитування обставини достатньо актуалізовані в їх сві</w:t>
                              <w:softHyphen/>
                              <w:t>домості. У домашній обстановці людина вільніше, охочіше відповідає на «гострі» питання, а розмова з нею набуває менш офіційного характеру, ніж у службовому приміщен</w:t>
                              <w:softHyphen/>
                              <w:t>ні. Однак за таких умов буває важко, а іноді й неможливо</w:t>
                            </w:r>
                          </w:p>
                        </w:txbxContent>
                      </wps:txbx>
                      <wps:bodyPr anchor="t" lIns="0" tIns="0" rIns="0" bIns="0">
                        <a:noAutofit/>
                      </wps:bodyPr>
                    </wps:wsp>
                  </a:graphicData>
                </a:graphic>
              </wp:anchor>
            </w:drawing>
          </mc:Choice>
          <mc:Fallback>
            <w:pict>
              <v:rect fillcolor="#FFFFFF" style="position:absolute;rotation:-0;width:293.75pt;height:488.05pt;mso-wrap-distance-left:0pt;mso-wrap-distance-right:0pt;mso-wrap-distance-top:0pt;mso-wrap-distance-bottom:0pt;margin-top:204.05pt;mso-position-vertical-relative:page;margin-left:300.8pt;mso-position-horizontal-relative:page">
                <v:fill opacity="0f"/>
                <v:textbox inset="0in,0in,0in,0in">
                  <w:txbxContent>
                    <w:p>
                      <w:pPr>
                        <w:pStyle w:val="323"/>
                        <w:shd w:fill="auto" w:val="clear"/>
                        <w:tabs>
                          <w:tab w:val="clear" w:pos="708"/>
                          <w:tab w:val="right" w:pos="5674" w:leader="none"/>
                          <w:tab w:val="right" w:pos="5867" w:leader="none"/>
                        </w:tabs>
                        <w:spacing w:lineRule="exact" w:line="206"/>
                        <w:ind w:left="20" w:firstLine="340"/>
                        <w:jc w:val="both"/>
                        <w:rPr/>
                      </w:pPr>
                      <w:r>
                        <w:rPr>
                          <w:rStyle w:val="WW320pt1"/>
                        </w:rPr>
                        <w:t>За відсутності в аналітика даних про систему категорій 1 опитуваних найкраще послуговуватися відкритими запи- І таннями; за твердої впевненості, що для вираження своєї 1 думки опитуваному вистачить наведеного переліку мо-1 жливих відповідей, — напівзакритими питаннями з мо-» і жливістю ухилення або власної відповіді.</w:t>
                        <w:tab/>
                        <w:t>т</w:t>
                        <w:tab/>
                        <w:t>1</w:t>
                      </w:r>
                    </w:p>
                    <w:p>
                      <w:pPr>
                        <w:pStyle w:val="323"/>
                        <w:shd w:fill="auto" w:val="clear"/>
                        <w:tabs>
                          <w:tab w:val="clear" w:pos="708"/>
                          <w:tab w:val="right" w:pos="5867" w:leader="none"/>
                        </w:tabs>
                        <w:spacing w:lineRule="exact" w:line="206"/>
                        <w:ind w:left="20" w:firstLine="340"/>
                        <w:jc w:val="both"/>
                        <w:rPr/>
                      </w:pPr>
                      <w:r>
                        <w:rPr>
                          <w:rStyle w:val="WW320pt1"/>
                        </w:rPr>
                        <w:t>Запитання і відповіді на них повинні бути сформульо- і вані так, щоб опитуваний правильно зрозумів їх, обрав § адекватну відповідь. Не можна вживати нечіткі формулю- і вання, невизначені слова («деякі», «достатньо», «часто»; | «рідко», «багато», «мало»). Питання не повинні нести в 1 собі надмірне емоційне навантаження, оперувати стерео- і типами, нав’язувати чи підказувати респондентам відпові- | ді на них, виражати ціннісні настанови, позицію аналіти- І ка та ін. У питальнику їх не обов’язково розташовувати в 1 логічній послідовності, бо це може вплинути на зміст відпо- І відей. Оскільки відповідь опитуваного на кожне подальше 1 питання перебуває під впливом змісту попереднього питан- і ня та власної відповіді на нього, доцільно використати тех- ] ніку постадійного розгортання питань з конкретної пробле- | ми. Вона передбачає використання таких п’яти питань:</w:t>
                        <w:tab/>
                        <w:t>і</w:t>
                      </w:r>
                    </w:p>
                    <w:p>
                      <w:pPr>
                        <w:pStyle w:val="323"/>
                        <w:numPr>
                          <w:ilvl w:val="0"/>
                          <w:numId w:val="85"/>
                        </w:numPr>
                        <w:shd w:fill="auto" w:val="clear"/>
                        <w:tabs>
                          <w:tab w:val="clear" w:pos="708"/>
                          <w:tab w:val="right" w:pos="5867" w:leader="none"/>
                        </w:tabs>
                        <w:spacing w:lineRule="exact" w:line="206"/>
                        <w:ind w:left="20" w:firstLine="340"/>
                        <w:jc w:val="both"/>
                        <w:rPr/>
                      </w:pPr>
                      <w:r>
                        <w:rPr>
                          <w:rStyle w:val="WW320pt1"/>
                        </w:rPr>
                        <w:t xml:space="preserve"> </w:t>
                      </w:r>
                      <w:r>
                        <w:rPr>
                          <w:rStyle w:val="WW320pt1"/>
                        </w:rPr>
                        <w:t>питання-фільтр. Воно з’ясовує, чи обізнаний опиту- ] ваний з проблемою і чи думав він про неї;</w:t>
                        <w:tab/>
                        <w:t>І</w:t>
                      </w:r>
                    </w:p>
                    <w:p>
                      <w:pPr>
                        <w:pStyle w:val="323"/>
                        <w:numPr>
                          <w:ilvl w:val="0"/>
                          <w:numId w:val="85"/>
                        </w:numPr>
                        <w:shd w:fill="auto" w:val="clear"/>
                        <w:tabs>
                          <w:tab w:val="clear" w:pos="708"/>
                          <w:tab w:val="right" w:pos="5867" w:leader="none"/>
                        </w:tabs>
                        <w:spacing w:lineRule="exact" w:line="206"/>
                        <w:ind w:left="20" w:firstLine="340"/>
                        <w:jc w:val="both"/>
                        <w:rPr/>
                      </w:pPr>
                      <w:r>
                        <w:rPr>
                          <w:rStyle w:val="WW320pt1"/>
                        </w:rPr>
                        <w:t xml:space="preserve"> </w:t>
                      </w:r>
                      <w:r>
                        <w:rPr>
                          <w:rStyle w:val="WW320pt1"/>
                        </w:rPr>
                        <w:t>питання, спрямоване на з’ясування ставлення опи- І туваного до певної проблеми (відкрите питання): «Що ви І думаєте з приводу...?», «Яка ваша думка про переваги або І недоліки (політичної дії, висловлювання...)?»;</w:t>
                        <w:tab/>
                      </w:r>
                      <w:r>
                        <w:rPr>
                          <w:rStyle w:val="32Tahoma11pt0pt"/>
                        </w:rPr>
                        <w:t>і</w:t>
                      </w:r>
                    </w:p>
                    <w:p>
                      <w:pPr>
                        <w:pStyle w:val="323"/>
                        <w:numPr>
                          <w:ilvl w:val="0"/>
                          <w:numId w:val="85"/>
                        </w:numPr>
                        <w:shd w:fill="auto" w:val="clear"/>
                        <w:spacing w:lineRule="exact" w:line="206"/>
                        <w:ind w:left="20" w:firstLine="340"/>
                        <w:rPr/>
                      </w:pPr>
                      <w:r>
                        <w:rPr>
                          <w:rStyle w:val="WW320pt1"/>
                        </w:rPr>
                        <w:t xml:space="preserve"> </w:t>
                      </w:r>
                      <w:r>
                        <w:rPr>
                          <w:rStyle w:val="WW320pt1"/>
                        </w:rPr>
                        <w:t>питання, призначене для отримання відповідей з конкретних аспектів проблеми (закрите питання): «Зага- ; лом, ви схвалюєте чи засуджуєте, згодні чи не згодні; вам &lt; подобається чи не подобається...?»;</w:t>
                      </w:r>
                    </w:p>
                    <w:p>
                      <w:pPr>
                        <w:pStyle w:val="323"/>
                        <w:numPr>
                          <w:ilvl w:val="0"/>
                          <w:numId w:val="85"/>
                        </w:numPr>
                        <w:shd w:fill="auto" w:val="clear"/>
                        <w:spacing w:lineRule="exact" w:line="206"/>
                        <w:ind w:left="20" w:right="200" w:firstLine="340"/>
                        <w:jc w:val="both"/>
                        <w:rPr/>
                      </w:pPr>
                      <w:r>
                        <w:rPr>
                          <w:rStyle w:val="WW320pt1"/>
                        </w:rPr>
                        <w:t xml:space="preserve"> </w:t>
                      </w:r>
                      <w:r>
                        <w:rPr>
                          <w:rStyle w:val="WW320pt1"/>
                        </w:rPr>
                        <w:t>питання, яке допомагає виявити причини поглядів опитуваного: «Якщо в основному ви не згодні з тим, що..., чи не могли б ви пояснити свою думку?»» «Якщо ви схва</w:t>
                        <w:softHyphen/>
                        <w:t>люєте... , чим це можна пояснити? »;</w:t>
                      </w:r>
                    </w:p>
                    <w:p>
                      <w:pPr>
                        <w:pStyle w:val="323"/>
                        <w:numPr>
                          <w:ilvl w:val="0"/>
                          <w:numId w:val="85"/>
                        </w:numPr>
                        <w:shd w:fill="auto" w:val="clear"/>
                        <w:spacing w:lineRule="exact" w:line="206"/>
                        <w:ind w:left="20" w:firstLine="340"/>
                        <w:rPr/>
                      </w:pPr>
                      <w:r>
                        <w:rPr>
                          <w:rStyle w:val="WW320pt1"/>
                        </w:rPr>
                        <w:t xml:space="preserve"> </w:t>
                      </w:r>
                      <w:r>
                        <w:rPr>
                          <w:rStyle w:val="WW320pt1"/>
                        </w:rPr>
                        <w:t>питання, спрямоване на виявлення сили, інтенсив</w:t>
                        <w:softHyphen/>
                        <w:t>ності поглядів: «Наскільки ви впевнені у своєму судженні,</w:t>
                      </w:r>
                    </w:p>
                    <w:p>
                      <w:pPr>
                        <w:pStyle w:val="323"/>
                        <w:shd w:fill="auto" w:val="clear"/>
                        <w:tabs>
                          <w:tab w:val="clear" w:pos="708"/>
                          <w:tab w:val="right" w:pos="5867" w:leader="none"/>
                        </w:tabs>
                        <w:spacing w:lineRule="exact" w:line="206"/>
                        <w:ind w:left="20" w:hanging="0"/>
                        <w:jc w:val="both"/>
                        <w:rPr/>
                      </w:pPr>
                      <w:r>
                        <w:rPr>
                          <w:rStyle w:val="WW320pt1"/>
                        </w:rPr>
                        <w:t>у своїй оцінці?».</w:t>
                        <w:tab/>
                        <w:t>і</w:t>
                      </w:r>
                    </w:p>
                    <w:p>
                      <w:pPr>
                        <w:pStyle w:val="323"/>
                        <w:shd w:fill="auto" w:val="clear"/>
                        <w:spacing w:lineRule="exact" w:line="206"/>
                        <w:ind w:left="20" w:firstLine="340"/>
                        <w:jc w:val="both"/>
                        <w:rPr/>
                      </w:pPr>
                      <w:r>
                        <w:rPr>
                          <w:rStyle w:val="WW320pt1"/>
                        </w:rPr>
                        <w:t xml:space="preserve">Якщо опитування людей відбувається у звичних для </w:t>
                      </w:r>
                      <w:r>
                        <w:rPr>
                          <w:rStyle w:val="WW320pt2"/>
                        </w:rPr>
                        <w:t xml:space="preserve">\ </w:t>
                      </w:r>
                      <w:r>
                        <w:rPr>
                          <w:rStyle w:val="WW320pt1"/>
                        </w:rPr>
                        <w:t>них умовах праці або навчання, то всі пов’язані з предме</w:t>
                        <w:softHyphen/>
                        <w:t>том опитування обставини достатньо актуалізовані в їх сві</w:t>
                        <w:softHyphen/>
                        <w:t>домості. У домашній обстановці людина вільніше, охочіше відповідає на «гострі» питання, а розмова з нею набуває менш офіційного характеру, ніж у службовому приміщен</w:t>
                        <w:softHyphen/>
                        <w:t>ні. Однак за таких умов буває важко, а іноді й неможливо</w:t>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page">
                  <wp:posOffset>7926070</wp:posOffset>
                </wp:positionH>
                <wp:positionV relativeFrom="page">
                  <wp:posOffset>2094230</wp:posOffset>
                </wp:positionV>
                <wp:extent cx="3883025" cy="252730"/>
                <wp:effectExtent l="0" t="0" r="0" b="0"/>
                <wp:wrapSquare wrapText="largest"/>
                <wp:docPr id="777" name="Frame775"/>
                <a:graphic xmlns:a="http://schemas.openxmlformats.org/drawingml/2006/main">
                  <a:graphicData uri="http://schemas.microsoft.com/office/word/2010/wordprocessingShape">
                    <wps:wsp>
                      <wps:cNvSpPr txBox="1"/>
                      <wps:spPr>
                        <a:xfrm>
                          <a:off x="0" y="0"/>
                          <a:ext cx="3883025" cy="252730"/>
                        </a:xfrm>
                        <a:prstGeom prst="rect"/>
                        <a:solidFill>
                          <a:srgbClr val="FFFFFF">
                            <a:alpha val="0"/>
                          </a:srgbClr>
                        </a:solidFill>
                      </wps:spPr>
                      <wps:txbx>
                        <w:txbxContent>
                          <w:p>
                            <w:pPr>
                              <w:pStyle w:val="214"/>
                              <w:shd w:fill="auto" w:val="clear"/>
                              <w:tabs>
                                <w:tab w:val="clear" w:pos="708"/>
                                <w:tab w:val="right" w:pos="5754" w:leader="none"/>
                              </w:tabs>
                              <w:spacing w:lineRule="exact" w:line="140"/>
                              <w:ind w:left="100" w:hanging="0"/>
                              <w:rPr/>
                            </w:pPr>
                            <w:r>
                              <w:rPr>
                                <w:rStyle w:val="WW20pt"/>
                              </w:rPr>
                              <w:t>Систематизація і оброблення інформації</w:t>
                              <w:tab/>
                            </w:r>
                            <w:r>
                              <w:rPr>
                                <w:rStyle w:val="WW2FranklinGothicMedium7pt0pt"/>
                              </w:rPr>
                              <w:t>387</w:t>
                            </w:r>
                          </w:p>
                        </w:txbxContent>
                      </wps:txbx>
                      <wps:bodyPr anchor="t" lIns="0" tIns="0" rIns="0" bIns="0">
                        <a:noAutofit/>
                      </wps:bodyPr>
                    </wps:wsp>
                  </a:graphicData>
                </a:graphic>
              </wp:anchor>
            </w:drawing>
          </mc:Choice>
          <mc:Fallback>
            <w:pict>
              <v:rect fillcolor="#FFFFFF" style="position:absolute;rotation:-0;width:305.75pt;height:19.9pt;mso-wrap-distance-left:0pt;mso-wrap-distance-right:0pt;mso-wrap-distance-top:0pt;mso-wrap-distance-bottom:0pt;margin-top:164.9pt;mso-position-vertical-relative:page;margin-left:624.1pt;mso-position-horizontal-relative:page">
                <v:fill opacity="0f"/>
                <v:textbox inset="0in,0in,0in,0in">
                  <w:txbxContent>
                    <w:p>
                      <w:pPr>
                        <w:pStyle w:val="214"/>
                        <w:shd w:fill="auto" w:val="clear"/>
                        <w:tabs>
                          <w:tab w:val="clear" w:pos="708"/>
                          <w:tab w:val="right" w:pos="5754" w:leader="none"/>
                        </w:tabs>
                        <w:spacing w:lineRule="exact" w:line="140"/>
                        <w:ind w:left="100" w:hanging="0"/>
                        <w:rPr/>
                      </w:pPr>
                      <w:r>
                        <w:rPr>
                          <w:rStyle w:val="WW20pt"/>
                        </w:rPr>
                        <w:t>Систематизація і оброблення інформації</w:t>
                        <w:tab/>
                      </w:r>
                      <w:r>
                        <w:rPr>
                          <w:rStyle w:val="WW2FranklinGothicMedium7pt0pt"/>
                        </w:rPr>
                        <w:t>387</w:t>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7987030</wp:posOffset>
                </wp:positionH>
                <wp:positionV relativeFrom="page">
                  <wp:posOffset>2510790</wp:posOffset>
                </wp:positionV>
                <wp:extent cx="3657600" cy="6273800"/>
                <wp:effectExtent l="0" t="0" r="0" b="0"/>
                <wp:wrapSquare wrapText="largest"/>
                <wp:docPr id="778" name="Frame776"/>
                <a:graphic xmlns:a="http://schemas.openxmlformats.org/drawingml/2006/main">
                  <a:graphicData uri="http://schemas.microsoft.com/office/word/2010/wordprocessingShape">
                    <wps:wsp>
                      <wps:cNvSpPr txBox="1"/>
                      <wps:spPr>
                        <a:xfrm>
                          <a:off x="0" y="0"/>
                          <a:ext cx="3657600" cy="6273800"/>
                        </a:xfrm>
                        <a:prstGeom prst="rect"/>
                        <a:solidFill>
                          <a:srgbClr val="FFFFFF">
                            <a:alpha val="0"/>
                          </a:srgbClr>
                        </a:solidFill>
                      </wps:spPr>
                      <wps:txbx>
                        <w:txbxContent>
                          <w:p>
                            <w:pPr>
                              <w:pStyle w:val="323"/>
                              <w:shd w:fill="auto" w:val="clear"/>
                              <w:spacing w:lineRule="exact" w:line="230"/>
                              <w:ind w:left="20" w:hanging="0"/>
                              <w:jc w:val="both"/>
                              <w:rPr/>
                            </w:pPr>
                            <w:r>
                              <w:rPr>
                                <w:rStyle w:val="WW320pt1"/>
                              </w:rPr>
                              <w:t>усунути вплив третіх осіб, які можуть сковувати респон</w:t>
                              <w:softHyphen/>
                              <w:t>дента.</w:t>
                            </w:r>
                          </w:p>
                          <w:p>
                            <w:pPr>
                              <w:pStyle w:val="323"/>
                              <w:shd w:fill="auto" w:val="clear"/>
                              <w:spacing w:lineRule="exact" w:line="206"/>
                              <w:ind w:left="40" w:right="60" w:firstLine="360"/>
                              <w:jc w:val="both"/>
                              <w:rPr/>
                            </w:pPr>
                            <w:r>
                              <w:rPr>
                                <w:rStyle w:val="WW320pt2"/>
                              </w:rPr>
                              <w:t>Вільне інтерв’ю</w:t>
                            </w:r>
                            <w:r>
                              <w:rPr>
                                <w:rStyle w:val="WW320pt1"/>
                              </w:rPr>
                              <w:t xml:space="preserve"> проводять без заздалегідь підготовле</w:t>
                              <w:softHyphen/>
                              <w:t>ного питальника або плану. Отримана завдяки йому інфор</w:t>
                              <w:softHyphen/>
                              <w:t>мація не потребує уніфікації для статистичного оброблен</w:t>
                              <w:softHyphen/>
                              <w:t>ня. Вона цінується своєю детальністю, унікальністю відпо</w:t>
                              <w:softHyphen/>
                              <w:t>відей, широтою асоціацій, описом взаємозв’язків у структурі предмета дослідження. Не менш важливим є аналіз специфіки досліджуваної проблеми у зв’язку з кон</w:t>
                              <w:softHyphen/>
                              <w:t>кретними умовами, про які експерт завдяки своїй профе</w:t>
                              <w:softHyphen/>
                              <w:t>сійній діяльності інформований найглибше. Відповіді рес</w:t>
                              <w:softHyphen/>
                              <w:t>пондентів у вільному інтерв’ю записують максимально де</w:t>
                              <w:softHyphen/>
                              <w:t>тально. Для їх узагальнення використовують традиційні методи змістового аналізу текстів або контент-аналіз.</w:t>
                            </w:r>
                          </w:p>
                          <w:p>
                            <w:pPr>
                              <w:pStyle w:val="323"/>
                              <w:shd w:fill="auto" w:val="clear"/>
                              <w:spacing w:lineRule="exact" w:line="206"/>
                              <w:ind w:left="40" w:right="60" w:firstLine="360"/>
                              <w:jc w:val="both"/>
                              <w:rPr/>
                            </w:pPr>
                            <w:r>
                              <w:rPr>
                                <w:rStyle w:val="WW320pt1"/>
                              </w:rPr>
                              <w:t>Ефективним способом з’ясування загальної спрямова</w:t>
                              <w:softHyphen/>
                              <w:t xml:space="preserve">ності інтересів, мотивів діяльності, ціннісних орієнтацій є </w:t>
                            </w:r>
                            <w:r>
                              <w:rPr>
                                <w:rStyle w:val="WW320pt2"/>
                              </w:rPr>
                              <w:t>проективні запитання —</w:t>
                            </w:r>
                            <w:r>
                              <w:rPr>
                                <w:rStyle w:val="WW320pt1"/>
                              </w:rPr>
                              <w:t xml:space="preserve"> питання, у яких респонденту запропоновано набір можливих у політичній діяльності ситуацій з необхідністю зазначити найприйнятніший для нього варіант поведінки або судження в заданих умовах.</w:t>
                            </w:r>
                          </w:p>
                          <w:p>
                            <w:pPr>
                              <w:pStyle w:val="323"/>
                              <w:shd w:fill="auto" w:val="clear"/>
                              <w:spacing w:lineRule="exact" w:line="206"/>
                              <w:ind w:left="40" w:right="60" w:firstLine="360"/>
                              <w:jc w:val="both"/>
                              <w:rPr/>
                            </w:pPr>
                            <w:r>
                              <w:rPr>
                                <w:rStyle w:val="WW320pt1"/>
                              </w:rPr>
                              <w:t>Аналітик особливо зацікавлений ставленням респон</w:t>
                              <w:softHyphen/>
                              <w:t>дента до політичних подій. Запитання щодо них повинні враховувати:</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компетентність респондента: чи був він прямим (ак</w:t>
                              <w:softHyphen/>
                              <w:t>тивним або пасивним) їх учасником, знає про них від ін</w:t>
                              <w:softHyphen/>
                              <w:t>ших осіб чи з інших джерел;</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уточнення місця, часу, змісту події, ставлення до неї відповідно до суспільних правил і норм (підтримуєть</w:t>
                              <w:softHyphen/>
                              <w:t>ся, засуджується, допускається);</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склад учасників, груп, організацій, лідерів, «активі</w:t>
                              <w:softHyphen/>
                              <w:t>стів», проголошувані цілі, особливості ціннісних настанов;</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сприятливі і несприятливі для політичної дії обста</w:t>
                              <w:softHyphen/>
                              <w:t>вини, «контр-суб’єкти» та їхні дії (які організації та групи перешкоджали цій дії);</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динаміку розвитку події, фази, перехідні стани (по</w:t>
                              <w:softHyphen/>
                              <w:t>чаток, розгортання, завершення події);</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очікувані результати («продукти») дії: досягнуте рі</w:t>
                              <w:softHyphen/>
                              <w:t>шення в політичному конфлікті, здобутки і втрати внаслі</w:t>
                              <w:softHyphen/>
                              <w:t>док політичної дії (з точки зору проголошених цілей), по</w:t>
                              <w:softHyphen/>
                              <w:t>зиції учасників;</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особисте ставлення респондента до події, його оцін</w:t>
                              <w:softHyphen/>
                              <w:t>ки, судження (чим деталізованіші питання про подію, тим надійніша інформація).</w:t>
                            </w:r>
                          </w:p>
                          <w:p>
                            <w:pPr>
                              <w:pStyle w:val="323"/>
                              <w:shd w:fill="auto" w:val="clear"/>
                              <w:spacing w:lineRule="exact" w:line="202"/>
                              <w:ind w:left="40" w:right="60" w:firstLine="360"/>
                              <w:jc w:val="both"/>
                              <w:rPr/>
                            </w:pPr>
                            <w:r>
                              <w:rPr>
                                <w:rStyle w:val="WW320pt1"/>
                              </w:rPr>
                              <w:t>На якість результатів опитування впливає особа ін</w:t>
                              <w:softHyphen/>
                              <w:t>терв’юера. Розбіжності у поглядах щодо предмета опиту</w:t>
                              <w:softHyphen/>
                              <w:t>вання, в смаках; несприйняття мови, манер; вік, стать, ос-</w:t>
                            </w:r>
                          </w:p>
                        </w:txbxContent>
                      </wps:txbx>
                      <wps:bodyPr anchor="t" lIns="0" tIns="0" rIns="0" bIns="0">
                        <a:noAutofit/>
                      </wps:bodyPr>
                    </wps:wsp>
                  </a:graphicData>
                </a:graphic>
              </wp:anchor>
            </w:drawing>
          </mc:Choice>
          <mc:Fallback>
            <w:pict>
              <v:rect fillcolor="#FFFFFF" style="position:absolute;rotation:-0;width:288pt;height:494pt;mso-wrap-distance-left:0pt;mso-wrap-distance-right:0pt;mso-wrap-distance-top:0pt;mso-wrap-distance-bottom:0pt;margin-top:197.7pt;mso-position-vertical-relative:page;margin-left:628.9pt;mso-position-horizontal-relative:page">
                <v:fill opacity="0f"/>
                <v:textbox inset="0in,0in,0in,0in">
                  <w:txbxContent>
                    <w:p>
                      <w:pPr>
                        <w:pStyle w:val="323"/>
                        <w:shd w:fill="auto" w:val="clear"/>
                        <w:spacing w:lineRule="exact" w:line="230"/>
                        <w:ind w:left="20" w:hanging="0"/>
                        <w:jc w:val="both"/>
                        <w:rPr/>
                      </w:pPr>
                      <w:r>
                        <w:rPr>
                          <w:rStyle w:val="WW320pt1"/>
                        </w:rPr>
                        <w:t>усунути вплив третіх осіб, які можуть сковувати респон</w:t>
                        <w:softHyphen/>
                        <w:t>дента.</w:t>
                      </w:r>
                    </w:p>
                    <w:p>
                      <w:pPr>
                        <w:pStyle w:val="323"/>
                        <w:shd w:fill="auto" w:val="clear"/>
                        <w:spacing w:lineRule="exact" w:line="206"/>
                        <w:ind w:left="40" w:right="60" w:firstLine="360"/>
                        <w:jc w:val="both"/>
                        <w:rPr/>
                      </w:pPr>
                      <w:r>
                        <w:rPr>
                          <w:rStyle w:val="WW320pt2"/>
                        </w:rPr>
                        <w:t>Вільне інтерв’ю</w:t>
                      </w:r>
                      <w:r>
                        <w:rPr>
                          <w:rStyle w:val="WW320pt1"/>
                        </w:rPr>
                        <w:t xml:space="preserve"> проводять без заздалегідь підготовле</w:t>
                        <w:softHyphen/>
                        <w:t>ного питальника або плану. Отримана завдяки йому інфор</w:t>
                        <w:softHyphen/>
                        <w:t>мація не потребує уніфікації для статистичного оброблен</w:t>
                        <w:softHyphen/>
                        <w:t>ня. Вона цінується своєю детальністю, унікальністю відпо</w:t>
                        <w:softHyphen/>
                        <w:t>відей, широтою асоціацій, описом взаємозв’язків у структурі предмета дослідження. Не менш важливим є аналіз специфіки досліджуваної проблеми у зв’язку з кон</w:t>
                        <w:softHyphen/>
                        <w:t>кретними умовами, про які експерт завдяки своїй профе</w:t>
                        <w:softHyphen/>
                        <w:t>сійній діяльності інформований найглибше. Відповіді рес</w:t>
                        <w:softHyphen/>
                        <w:t>пондентів у вільному інтерв’ю записують максимально де</w:t>
                        <w:softHyphen/>
                        <w:t>тально. Для їх узагальнення використовують традиційні методи змістового аналізу текстів або контент-аналіз.</w:t>
                      </w:r>
                    </w:p>
                    <w:p>
                      <w:pPr>
                        <w:pStyle w:val="323"/>
                        <w:shd w:fill="auto" w:val="clear"/>
                        <w:spacing w:lineRule="exact" w:line="206"/>
                        <w:ind w:left="40" w:right="60" w:firstLine="360"/>
                        <w:jc w:val="both"/>
                        <w:rPr/>
                      </w:pPr>
                      <w:r>
                        <w:rPr>
                          <w:rStyle w:val="WW320pt1"/>
                        </w:rPr>
                        <w:t>Ефективним способом з’ясування загальної спрямова</w:t>
                        <w:softHyphen/>
                        <w:t xml:space="preserve">ності інтересів, мотивів діяльності, ціннісних орієнтацій є </w:t>
                      </w:r>
                      <w:r>
                        <w:rPr>
                          <w:rStyle w:val="WW320pt2"/>
                        </w:rPr>
                        <w:t>проективні запитання —</w:t>
                      </w:r>
                      <w:r>
                        <w:rPr>
                          <w:rStyle w:val="WW320pt1"/>
                        </w:rPr>
                        <w:t xml:space="preserve"> питання, у яких респонденту запропоновано набір можливих у політичній діяльності ситуацій з необхідністю зазначити найприйнятніший для нього варіант поведінки або судження в заданих умовах.</w:t>
                      </w:r>
                    </w:p>
                    <w:p>
                      <w:pPr>
                        <w:pStyle w:val="323"/>
                        <w:shd w:fill="auto" w:val="clear"/>
                        <w:spacing w:lineRule="exact" w:line="206"/>
                        <w:ind w:left="40" w:right="60" w:firstLine="360"/>
                        <w:jc w:val="both"/>
                        <w:rPr/>
                      </w:pPr>
                      <w:r>
                        <w:rPr>
                          <w:rStyle w:val="WW320pt1"/>
                        </w:rPr>
                        <w:t>Аналітик особливо зацікавлений ставленням респон</w:t>
                        <w:softHyphen/>
                        <w:t>дента до політичних подій. Запитання щодо них повинні враховувати:</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компетентність респондента: чи був він прямим (ак</w:t>
                        <w:softHyphen/>
                        <w:t>тивним або пасивним) їх учасником, знає про них від ін</w:t>
                        <w:softHyphen/>
                        <w:t>ших осіб чи з інших джерел;</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уточнення місця, часу, змісту події, ставлення до неї відповідно до суспільних правил і норм (підтримуєть</w:t>
                        <w:softHyphen/>
                        <w:t>ся, засуджується, допускається);</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склад учасників, груп, організацій, лідерів, «активі</w:t>
                        <w:softHyphen/>
                        <w:t>стів», проголошувані цілі, особливості ціннісних настанов;</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сприятливі і несприятливі для політичної дії обста</w:t>
                        <w:softHyphen/>
                        <w:t>вини, «контр-суб’єкти» та їхні дії (які організації та групи перешкоджали цій дії);</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динаміку розвитку події, фази, перехідні стани (по</w:t>
                        <w:softHyphen/>
                        <w:t>чаток, розгортання, завершення події);</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очікувані результати («продукти») дії: досягнуте рі</w:t>
                        <w:softHyphen/>
                        <w:t>шення в політичному конфлікті, здобутки і втрати внаслі</w:t>
                        <w:softHyphen/>
                        <w:t>док політичної дії (з точки зору проголошених цілей), по</w:t>
                        <w:softHyphen/>
                        <w:t>зиції учасників;</w:t>
                      </w:r>
                    </w:p>
                    <w:p>
                      <w:pPr>
                        <w:pStyle w:val="323"/>
                        <w:numPr>
                          <w:ilvl w:val="0"/>
                          <w:numId w:val="111"/>
                        </w:numPr>
                        <w:shd w:fill="auto" w:val="clear"/>
                        <w:spacing w:lineRule="exact" w:line="202"/>
                        <w:ind w:left="40" w:right="60" w:firstLine="360"/>
                        <w:jc w:val="both"/>
                        <w:rPr/>
                      </w:pPr>
                      <w:r>
                        <w:rPr>
                          <w:rStyle w:val="WW320pt1"/>
                        </w:rPr>
                        <w:t xml:space="preserve"> </w:t>
                      </w:r>
                      <w:r>
                        <w:rPr>
                          <w:rStyle w:val="WW320pt1"/>
                        </w:rPr>
                        <w:t>особисте ставлення респондента до події, його оцін</w:t>
                        <w:softHyphen/>
                        <w:t>ки, судження (чим деталізованіші питання про подію, тим надійніша інформація).</w:t>
                      </w:r>
                    </w:p>
                    <w:p>
                      <w:pPr>
                        <w:pStyle w:val="323"/>
                        <w:shd w:fill="auto" w:val="clear"/>
                        <w:spacing w:lineRule="exact" w:line="202"/>
                        <w:ind w:left="40" w:right="60" w:firstLine="360"/>
                        <w:jc w:val="both"/>
                        <w:rPr/>
                      </w:pPr>
                      <w:r>
                        <w:rPr>
                          <w:rStyle w:val="WW320pt1"/>
                        </w:rPr>
                        <w:t>На якість результатів опитування впливає особа ін</w:t>
                        <w:softHyphen/>
                        <w:t>терв’юера. Розбіжності у поглядах щодо предмета опиту</w:t>
                        <w:softHyphen/>
                        <w:t>вання, в смаках; несприйняття мови, манер; вік, стать, ос-</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79">
                <wp:simplePos x="0" y="0"/>
                <wp:positionH relativeFrom="page">
                  <wp:posOffset>3796030</wp:posOffset>
                </wp:positionH>
                <wp:positionV relativeFrom="page">
                  <wp:posOffset>2073275</wp:posOffset>
                </wp:positionV>
                <wp:extent cx="3733800" cy="6750685"/>
                <wp:effectExtent l="0" t="0" r="0" b="0"/>
                <wp:wrapSquare wrapText="largest"/>
                <wp:docPr id="779" name="Frame777"/>
                <a:graphic xmlns:a="http://schemas.openxmlformats.org/drawingml/2006/main">
                  <a:graphicData uri="http://schemas.microsoft.com/office/word/2010/wordprocessingShape">
                    <wps:wsp>
                      <wps:cNvSpPr txBox="1"/>
                      <wps:spPr>
                        <a:xfrm>
                          <a:off x="0" y="0"/>
                          <a:ext cx="3733800" cy="6750685"/>
                        </a:xfrm>
                        <a:prstGeom prst="rect"/>
                        <a:solidFill>
                          <a:srgbClr val="FFFFFF">
                            <a:alpha val="0"/>
                          </a:srgbClr>
                        </a:solidFill>
                      </wps:spPr>
                      <wps:txbx>
                        <w:txbxContent>
                          <w:p>
                            <w:pPr>
                              <w:pStyle w:val="382"/>
                              <w:shd w:fill="auto" w:val="clear"/>
                              <w:spacing w:lineRule="exact" w:line="320" w:before="0" w:after="0"/>
                              <w:ind w:left="40" w:right="60" w:hanging="0"/>
                              <w:rPr/>
                            </w:pPr>
                            <w:r>
                              <w:rPr>
                                <w:rStyle w:val="WW380pt"/>
                              </w:rPr>
                              <w:t>1</w:t>
                            </w:r>
                          </w:p>
                          <w:p>
                            <w:pPr>
                              <w:pStyle w:val="251"/>
                              <w:shd w:fill="auto" w:val="clear"/>
                              <w:tabs>
                                <w:tab w:val="clear" w:pos="708"/>
                                <w:tab w:val="center" w:pos="3688" w:leader="none"/>
                                <w:tab w:val="right" w:pos="4749" w:leader="none"/>
                                <w:tab w:val="right" w:pos="5704" w:leader="none"/>
                                <w:tab w:val="right" w:pos="5853" w:leader="none"/>
                              </w:tabs>
                              <w:spacing w:lineRule="exact" w:line="170" w:before="0" w:after="0"/>
                              <w:ind w:left="40" w:hanging="0"/>
                              <w:rPr/>
                            </w:pPr>
                            <w:r>
                              <w:rPr>
                                <w:rStyle w:val="25BookmanOldStyle85pt0pt"/>
                              </w:rPr>
                              <w:t>388</w:t>
                              <w:tab/>
                            </w:r>
                            <w:r>
                              <w:rPr>
                                <w:rStyle w:val="250pt"/>
                              </w:rPr>
                              <w:t>Прикладні</w:t>
                              <w:tab/>
                              <w:t>політичні</w:t>
                              <w:tab/>
                              <w:t>досліджений</w:t>
                              <w:tab/>
                              <w:t>;</w:t>
                            </w:r>
                          </w:p>
                          <w:p>
                            <w:pPr>
                              <w:pStyle w:val="323"/>
                              <w:shd w:fill="auto" w:val="clear"/>
                              <w:spacing w:lineRule="exact" w:line="170"/>
                              <w:jc w:val="right"/>
                              <w:rPr/>
                            </w:pPr>
                            <w:r>
                              <w:rPr>
                                <w:rStyle w:val="WW320pt1"/>
                              </w:rPr>
                              <w:t>]</w:t>
                            </w:r>
                          </w:p>
                          <w:p>
                            <w:pPr>
                              <w:pStyle w:val="323"/>
                              <w:shd w:fill="auto" w:val="clear"/>
                              <w:spacing w:lineRule="exact" w:line="206"/>
                              <w:ind w:left="40" w:hanging="0"/>
                              <w:jc w:val="both"/>
                              <w:rPr/>
                            </w:pPr>
                            <w:r>
                              <w:rPr>
                                <w:rStyle w:val="WW320pt1"/>
                              </w:rPr>
                              <w:t xml:space="preserve">вітній рівень інтерв’юера чи респондента можуть спричй* і нити помилки, знизити достовірність опитування, </w:t>
                            </w:r>
                            <w:r>
                              <w:rPr>
                                <w:rStyle w:val="WW3265pt0pt41"/>
                              </w:rPr>
                              <w:t xml:space="preserve">ЯКЩО </w:t>
                            </w:r>
                            <w:r>
                              <w:rPr>
                                <w:rStyle w:val="WW320pt1"/>
                              </w:rPr>
                              <w:t xml:space="preserve">! не знати способів подолання цих негативних впливів. Ін- </w:t>
                            </w:r>
                            <w:r>
                              <w:rPr>
                                <w:rStyle w:val="32FranklinGothicMedium8pt0pt"/>
                              </w:rPr>
                              <w:t xml:space="preserve">і </w:t>
                            </w:r>
                            <w:r>
                              <w:rPr>
                                <w:rStyle w:val="WW320pt1"/>
                              </w:rPr>
                              <w:t>терв’юер повинен бути комунікабельною, соціально актив- | ною людиною, мати життєвий досвід, почуття громадянсь- | кої відповідальності. Успіх інтерв’ю як процесу спілкуван</w:t>
                              <w:softHyphen/>
                              <w:t>ня забезпечують такі ділові якості інтерв’юера:</w:t>
                            </w:r>
                          </w:p>
                          <w:p>
                            <w:pPr>
                              <w:pStyle w:val="323"/>
                              <w:shd w:fill="auto" w:val="clear"/>
                              <w:spacing w:lineRule="exact" w:line="206"/>
                              <w:ind w:left="40" w:firstLine="340"/>
                              <w:rPr/>
                            </w:pPr>
                            <w:r>
                              <w:rPr>
                                <w:rStyle w:val="WW320pt1"/>
                              </w:rPr>
                              <w:t>а) уважність протягом усього інтерв’ю;</w:t>
                            </w:r>
                          </w:p>
                          <w:p>
                            <w:pPr>
                              <w:pStyle w:val="323"/>
                              <w:shd w:fill="auto" w:val="clear"/>
                              <w:spacing w:lineRule="exact" w:line="206"/>
                              <w:ind w:left="40" w:firstLine="340"/>
                              <w:rPr/>
                            </w:pPr>
                            <w:r>
                              <w:rPr>
                                <w:rStyle w:val="WW320pt1"/>
                              </w:rPr>
                              <w:t>б) спостережливість, що особливо важливо для пра</w:t>
                              <w:softHyphen/>
                              <w:t>вильного оцінювання психологічної атмосфери інтерв’ю;</w:t>
                            </w:r>
                          </w:p>
                          <w:p>
                            <w:pPr>
                              <w:pStyle w:val="323"/>
                              <w:shd w:fill="auto" w:val="clear"/>
                              <w:spacing w:lineRule="exact" w:line="206"/>
                              <w:ind w:left="40" w:firstLine="340"/>
                              <w:rPr/>
                            </w:pPr>
                            <w:r>
                              <w:rPr>
                                <w:rStyle w:val="WW320pt1"/>
                              </w:rPr>
                              <w:t>в) терпіння (вміння вислухати респондента, не переби- ваючи, здатність зрозуміти його);</w:t>
                            </w:r>
                          </w:p>
                          <w:p>
                            <w:pPr>
                              <w:pStyle w:val="323"/>
                              <w:shd w:fill="auto" w:val="clear"/>
                              <w:spacing w:lineRule="exact" w:line="206"/>
                              <w:ind w:left="40" w:firstLine="340"/>
                              <w:rPr/>
                            </w:pPr>
                            <w:r>
                              <w:rPr>
                                <w:rStyle w:val="WW320pt1"/>
                              </w:rPr>
                              <w:t>г) вміння говорити зрозуміло, не поспішаючи, донося- ! чи до опитуваного зміст питання;</w:t>
                            </w:r>
                          </w:p>
                          <w:p>
                            <w:pPr>
                              <w:pStyle w:val="323"/>
                              <w:shd w:fill="auto" w:val="clear"/>
                              <w:spacing w:lineRule="exact" w:line="206"/>
                              <w:ind w:left="40" w:firstLine="340"/>
                              <w:rPr/>
                            </w:pPr>
                            <w:r>
                              <w:rPr>
                                <w:rStyle w:val="WW320pt1"/>
                              </w:rPr>
                              <w:t>ґ) вміння слухати, мовчати (іноді слід дати респонден</w:t>
                              <w:softHyphen/>
                              <w:t>ту подумати);</w:t>
                            </w:r>
                          </w:p>
                          <w:p>
                            <w:pPr>
                              <w:pStyle w:val="323"/>
                              <w:shd w:fill="auto" w:val="clear"/>
                              <w:spacing w:lineRule="exact" w:line="206"/>
                              <w:ind w:left="40" w:firstLine="340"/>
                              <w:rPr/>
                            </w:pPr>
                            <w:r>
                              <w:rPr>
                                <w:rStyle w:val="WW320pt1"/>
                              </w:rPr>
                              <w:t>д) поінформованість у проблемі, яку досліджує.</w:t>
                            </w:r>
                          </w:p>
                          <w:p>
                            <w:pPr>
                              <w:pStyle w:val="323"/>
                              <w:shd w:fill="auto" w:val="clear"/>
                              <w:spacing w:lineRule="exact" w:line="206"/>
                              <w:ind w:left="40" w:firstLine="340"/>
                              <w:jc w:val="both"/>
                              <w:rPr/>
                            </w:pPr>
                            <w:r>
                              <w:rPr>
                                <w:rStyle w:val="WW320pt1"/>
                              </w:rPr>
                              <w:t>Неприпустимими для інтерв’юера є жорсткість, вимо</w:t>
                              <w:softHyphen/>
                              <w:t>гливість, владність, оскільки вони здатні відштовхнути, ] змусити замовкнути найбалакучішого респондента або і спричинити нещирі відповіді. Інтерв’юер має пам’ятати, що ) його інтонація, жести, манери, впливають на респондента, і</w:t>
                            </w:r>
                          </w:p>
                          <w:p>
                            <w:pPr>
                              <w:pStyle w:val="323"/>
                              <w:shd w:fill="auto" w:val="clear"/>
                              <w:spacing w:lineRule="exact" w:line="206"/>
                              <w:ind w:left="40" w:firstLine="340"/>
                              <w:jc w:val="both"/>
                              <w:rPr/>
                            </w:pPr>
                            <w:r>
                              <w:rPr>
                                <w:rStyle w:val="WW320pt1"/>
                              </w:rPr>
                              <w:t xml:space="preserve">Перед опитуванням слід проаналізувати інструменти </w:t>
                            </w:r>
                            <w:r>
                              <w:rPr>
                                <w:rStyle w:val="WW320pt1"/>
                                <w:vertAlign w:val="subscript"/>
                              </w:rPr>
                              <w:t>{</w:t>
                            </w:r>
                            <w:r>
                              <w:rPr>
                                <w:rStyle w:val="WW320pt1"/>
                              </w:rPr>
                              <w:t xml:space="preserve"> вимірювання (анкети, питальник) щодо їх відповідності ] методиці дослідження. Передусім перевіряють логічну ; обґрунтованість (релевантність) кожного питання щодо ] змісту інформації, яку очікують отримати з його допомо- ; гою. Якість кожного питання підготовленої анкети оціню</w:t>
                              <w:softHyphen/>
                              <w:t>ють за певними критеріями.</w:t>
                            </w:r>
                          </w:p>
                          <w:p>
                            <w:pPr>
                              <w:pStyle w:val="323"/>
                              <w:numPr>
                                <w:ilvl w:val="0"/>
                                <w:numId w:val="113"/>
                              </w:numPr>
                              <w:shd w:fill="auto" w:val="clear"/>
                              <w:spacing w:lineRule="exact" w:line="206"/>
                              <w:ind w:left="40" w:firstLine="340"/>
                              <w:rPr/>
                            </w:pPr>
                            <w:r>
                              <w:rPr>
                                <w:rStyle w:val="WW320pt1"/>
                              </w:rPr>
                              <w:t xml:space="preserve"> </w:t>
                            </w:r>
                            <w:r>
                              <w:rPr>
                                <w:rStyle w:val="WW320pt1"/>
                              </w:rPr>
                              <w:t xml:space="preserve">Чи дотримані вимоги до мови опитуваного (для од- </w:t>
                            </w:r>
                            <w:r>
                              <w:rPr>
                                <w:rStyle w:val="WW320pt1"/>
                                <w:vertAlign w:val="superscript"/>
                              </w:rPr>
                              <w:t>:</w:t>
                            </w:r>
                            <w:r>
                              <w:rPr>
                                <w:rStyle w:val="WW320pt1"/>
                              </w:rPr>
                              <w:t xml:space="preserve"> них респондентів вона може виявитися надто важкою, для інших — примітивною)?</w:t>
                            </w:r>
                          </w:p>
                          <w:p>
                            <w:pPr>
                              <w:pStyle w:val="323"/>
                              <w:numPr>
                                <w:ilvl w:val="0"/>
                                <w:numId w:val="113"/>
                              </w:numPr>
                              <w:shd w:fill="auto" w:val="clear"/>
                              <w:spacing w:lineRule="exact" w:line="206"/>
                              <w:ind w:left="40" w:firstLine="340"/>
                              <w:rPr/>
                            </w:pPr>
                            <w:r>
                              <w:rPr>
                                <w:rStyle w:val="WW320pt1"/>
                              </w:rPr>
                              <w:t xml:space="preserve"> </w:t>
                            </w:r>
                            <w:r>
                              <w:rPr>
                                <w:rStyle w:val="WW320pt1"/>
                              </w:rPr>
                              <w:t>Чи всі питання і варіанти відповідей зрозумілі? Чи немає у формулюваннях незрозумілих термінів?</w:t>
                            </w:r>
                          </w:p>
                          <w:p>
                            <w:pPr>
                              <w:pStyle w:val="323"/>
                              <w:numPr>
                                <w:ilvl w:val="0"/>
                                <w:numId w:val="113"/>
                              </w:numPr>
                              <w:shd w:fill="auto" w:val="clear"/>
                              <w:spacing w:lineRule="exact" w:line="206"/>
                              <w:ind w:left="40" w:firstLine="340"/>
                              <w:rPr/>
                            </w:pPr>
                            <w:r>
                              <w:rPr>
                                <w:rStyle w:val="WW320pt1"/>
                              </w:rPr>
                              <w:t xml:space="preserve"> </w:t>
                            </w:r>
                            <w:r>
                              <w:rPr>
                                <w:rStyle w:val="WW320pt1"/>
                              </w:rPr>
                              <w:t>Чи не надто абстрактні або конкретні питання?</w:t>
                            </w:r>
                          </w:p>
                          <w:p>
                            <w:pPr>
                              <w:pStyle w:val="323"/>
                              <w:numPr>
                                <w:ilvl w:val="0"/>
                                <w:numId w:val="113"/>
                              </w:numPr>
                              <w:shd w:fill="auto" w:val="clear"/>
                              <w:spacing w:lineRule="exact" w:line="206"/>
                              <w:ind w:left="40" w:firstLine="340"/>
                              <w:rPr/>
                            </w:pPr>
                            <w:r>
                              <w:rPr>
                                <w:rStyle w:val="WW320pt1"/>
                              </w:rPr>
                              <w:t xml:space="preserve"> </w:t>
                            </w:r>
                            <w:r>
                              <w:rPr>
                                <w:rStyle w:val="WW320pt1"/>
                              </w:rPr>
                              <w:t>Чи зрозумілі респонденту наявні в анкеті одиниці вимірювання?</w:t>
                            </w:r>
                          </w:p>
                          <w:p>
                            <w:pPr>
                              <w:pStyle w:val="323"/>
                              <w:numPr>
                                <w:ilvl w:val="0"/>
                                <w:numId w:val="113"/>
                              </w:numPr>
                              <w:shd w:fill="auto" w:val="clear"/>
                              <w:spacing w:lineRule="exact" w:line="202"/>
                              <w:ind w:left="40" w:firstLine="340"/>
                              <w:rPr/>
                            </w:pPr>
                            <w:r>
                              <w:rPr>
                                <w:rStyle w:val="WW320pt1"/>
                              </w:rPr>
                              <w:t xml:space="preserve"> </w:t>
                            </w:r>
                            <w:r>
                              <w:rPr>
                                <w:rStyle w:val="WW320pt1"/>
                              </w:rPr>
                              <w:t>Чи компетентні респонденти для відповідей на питан</w:t>
                              <w:softHyphen/>
                              <w:t>ня, чи не слід увести питання-фільтри на компетентність?</w:t>
                            </w:r>
                          </w:p>
                          <w:p>
                            <w:pPr>
                              <w:pStyle w:val="323"/>
                              <w:numPr>
                                <w:ilvl w:val="0"/>
                                <w:numId w:val="113"/>
                              </w:numPr>
                              <w:shd w:fill="auto" w:val="clear"/>
                              <w:spacing w:lineRule="exact" w:line="202"/>
                              <w:ind w:left="40" w:firstLine="340"/>
                              <w:rPr/>
                            </w:pPr>
                            <w:r>
                              <w:rPr>
                                <w:rStyle w:val="WW320pt1"/>
                              </w:rPr>
                              <w:t xml:space="preserve"> </w:t>
                            </w:r>
                            <w:r>
                              <w:rPr>
                                <w:rStyle w:val="WW320pt1"/>
                              </w:rPr>
                              <w:t>Чи немає ризику втомити опитуваного одноманітні</w:t>
                              <w:softHyphen/>
                              <w:t>стю питань?</w:t>
                            </w:r>
                          </w:p>
                          <w:p>
                            <w:pPr>
                              <w:pStyle w:val="323"/>
                              <w:numPr>
                                <w:ilvl w:val="0"/>
                                <w:numId w:val="113"/>
                              </w:numPr>
                              <w:shd w:fill="auto" w:val="clear"/>
                              <w:spacing w:lineRule="exact" w:line="192"/>
                              <w:ind w:left="40" w:firstLine="340"/>
                              <w:rPr/>
                            </w:pPr>
                            <w:r>
                              <w:rPr>
                                <w:rStyle w:val="WW320pt1"/>
                              </w:rPr>
                              <w:t xml:space="preserve"> </w:t>
                            </w:r>
                            <w:r>
                              <w:rPr>
                                <w:rStyle w:val="WW320pt1"/>
                              </w:rPr>
                              <w:t>Чи не передбачають питання непосильних вимог до пам’яті респондента?</w:t>
                            </w:r>
                          </w:p>
                          <w:p>
                            <w:pPr>
                              <w:pStyle w:val="323"/>
                              <w:numPr>
                                <w:ilvl w:val="0"/>
                                <w:numId w:val="113"/>
                              </w:numPr>
                              <w:shd w:fill="auto" w:val="clear"/>
                              <w:spacing w:lineRule="exact" w:line="192"/>
                              <w:ind w:left="40" w:firstLine="340"/>
                              <w:rPr/>
                            </w:pPr>
                            <w:r>
                              <w:rPr>
                                <w:rStyle w:val="WW320pt1"/>
                              </w:rPr>
                              <w:t xml:space="preserve"> </w:t>
                            </w:r>
                            <w:r>
                              <w:rPr>
                                <w:rStyle w:val="WW320pt1"/>
                              </w:rPr>
                              <w:t>Чи не спонукають питання до стереотипних відпо</w:t>
                              <w:softHyphen/>
                              <w:t>відей?</w:t>
                            </w:r>
                          </w:p>
                        </w:txbxContent>
                      </wps:txbx>
                      <wps:bodyPr anchor="t" lIns="0" tIns="0" rIns="0" bIns="0">
                        <a:noAutofit/>
                      </wps:bodyPr>
                    </wps:wsp>
                  </a:graphicData>
                </a:graphic>
              </wp:anchor>
            </w:drawing>
          </mc:Choice>
          <mc:Fallback>
            <w:pict>
              <v:rect fillcolor="#FFFFFF" style="position:absolute;rotation:-0;width:294pt;height:531.55pt;mso-wrap-distance-left:0pt;mso-wrap-distance-right:0pt;mso-wrap-distance-top:0pt;mso-wrap-distance-bottom:0pt;margin-top:163.25pt;mso-position-vertical-relative:page;margin-left:298.9pt;mso-position-horizontal-relative:page">
                <v:fill opacity="0f"/>
                <v:textbox inset="0in,0in,0in,0in">
                  <w:txbxContent>
                    <w:p>
                      <w:pPr>
                        <w:pStyle w:val="382"/>
                        <w:shd w:fill="auto" w:val="clear"/>
                        <w:spacing w:lineRule="exact" w:line="320" w:before="0" w:after="0"/>
                        <w:ind w:left="40" w:right="60" w:hanging="0"/>
                        <w:rPr/>
                      </w:pPr>
                      <w:r>
                        <w:rPr>
                          <w:rStyle w:val="WW380pt"/>
                        </w:rPr>
                        <w:t>1</w:t>
                      </w:r>
                    </w:p>
                    <w:p>
                      <w:pPr>
                        <w:pStyle w:val="251"/>
                        <w:shd w:fill="auto" w:val="clear"/>
                        <w:tabs>
                          <w:tab w:val="clear" w:pos="708"/>
                          <w:tab w:val="center" w:pos="3688" w:leader="none"/>
                          <w:tab w:val="right" w:pos="4749" w:leader="none"/>
                          <w:tab w:val="right" w:pos="5704" w:leader="none"/>
                          <w:tab w:val="right" w:pos="5853" w:leader="none"/>
                        </w:tabs>
                        <w:spacing w:lineRule="exact" w:line="170" w:before="0" w:after="0"/>
                        <w:ind w:left="40" w:hanging="0"/>
                        <w:rPr/>
                      </w:pPr>
                      <w:r>
                        <w:rPr>
                          <w:rStyle w:val="25BookmanOldStyle85pt0pt"/>
                        </w:rPr>
                        <w:t>388</w:t>
                        <w:tab/>
                      </w:r>
                      <w:r>
                        <w:rPr>
                          <w:rStyle w:val="250pt"/>
                        </w:rPr>
                        <w:t>Прикладні</w:t>
                        <w:tab/>
                        <w:t>політичні</w:t>
                        <w:tab/>
                        <w:t>досліджений</w:t>
                        <w:tab/>
                        <w:t>;</w:t>
                      </w:r>
                    </w:p>
                    <w:p>
                      <w:pPr>
                        <w:pStyle w:val="323"/>
                        <w:shd w:fill="auto" w:val="clear"/>
                        <w:spacing w:lineRule="exact" w:line="170"/>
                        <w:jc w:val="right"/>
                        <w:rPr/>
                      </w:pPr>
                      <w:r>
                        <w:rPr>
                          <w:rStyle w:val="WW320pt1"/>
                        </w:rPr>
                        <w:t>]</w:t>
                      </w:r>
                    </w:p>
                    <w:p>
                      <w:pPr>
                        <w:pStyle w:val="323"/>
                        <w:shd w:fill="auto" w:val="clear"/>
                        <w:spacing w:lineRule="exact" w:line="206"/>
                        <w:ind w:left="40" w:hanging="0"/>
                        <w:jc w:val="both"/>
                        <w:rPr/>
                      </w:pPr>
                      <w:r>
                        <w:rPr>
                          <w:rStyle w:val="WW320pt1"/>
                        </w:rPr>
                        <w:t xml:space="preserve">вітній рівень інтерв’юера чи респондента можуть спричй* і нити помилки, знизити достовірність опитування, </w:t>
                      </w:r>
                      <w:r>
                        <w:rPr>
                          <w:rStyle w:val="WW3265pt0pt41"/>
                        </w:rPr>
                        <w:t xml:space="preserve">ЯКЩО </w:t>
                      </w:r>
                      <w:r>
                        <w:rPr>
                          <w:rStyle w:val="WW320pt1"/>
                        </w:rPr>
                        <w:t xml:space="preserve">! не знати способів подолання цих негативних впливів. Ін- </w:t>
                      </w:r>
                      <w:r>
                        <w:rPr>
                          <w:rStyle w:val="32FranklinGothicMedium8pt0pt"/>
                        </w:rPr>
                        <w:t xml:space="preserve">і </w:t>
                      </w:r>
                      <w:r>
                        <w:rPr>
                          <w:rStyle w:val="WW320pt1"/>
                        </w:rPr>
                        <w:t>терв’юер повинен бути комунікабельною, соціально актив- | ною людиною, мати життєвий досвід, почуття громадянсь- | кої відповідальності. Успіх інтерв’ю як процесу спілкуван</w:t>
                        <w:softHyphen/>
                        <w:t>ня забезпечують такі ділові якості інтерв’юера:</w:t>
                      </w:r>
                    </w:p>
                    <w:p>
                      <w:pPr>
                        <w:pStyle w:val="323"/>
                        <w:shd w:fill="auto" w:val="clear"/>
                        <w:spacing w:lineRule="exact" w:line="206"/>
                        <w:ind w:left="40" w:firstLine="340"/>
                        <w:rPr/>
                      </w:pPr>
                      <w:r>
                        <w:rPr>
                          <w:rStyle w:val="WW320pt1"/>
                        </w:rPr>
                        <w:t>а) уважність протягом усього інтерв’ю;</w:t>
                      </w:r>
                    </w:p>
                    <w:p>
                      <w:pPr>
                        <w:pStyle w:val="323"/>
                        <w:shd w:fill="auto" w:val="clear"/>
                        <w:spacing w:lineRule="exact" w:line="206"/>
                        <w:ind w:left="40" w:firstLine="340"/>
                        <w:rPr/>
                      </w:pPr>
                      <w:r>
                        <w:rPr>
                          <w:rStyle w:val="WW320pt1"/>
                        </w:rPr>
                        <w:t>б) спостережливість, що особливо важливо для пра</w:t>
                        <w:softHyphen/>
                        <w:t>вильного оцінювання психологічної атмосфери інтерв’ю;</w:t>
                      </w:r>
                    </w:p>
                    <w:p>
                      <w:pPr>
                        <w:pStyle w:val="323"/>
                        <w:shd w:fill="auto" w:val="clear"/>
                        <w:spacing w:lineRule="exact" w:line="206"/>
                        <w:ind w:left="40" w:firstLine="340"/>
                        <w:rPr/>
                      </w:pPr>
                      <w:r>
                        <w:rPr>
                          <w:rStyle w:val="WW320pt1"/>
                        </w:rPr>
                        <w:t>в) терпіння (вміння вислухати респондента, не переби- ваючи, здатність зрозуміти його);</w:t>
                      </w:r>
                    </w:p>
                    <w:p>
                      <w:pPr>
                        <w:pStyle w:val="323"/>
                        <w:shd w:fill="auto" w:val="clear"/>
                        <w:spacing w:lineRule="exact" w:line="206"/>
                        <w:ind w:left="40" w:firstLine="340"/>
                        <w:rPr/>
                      </w:pPr>
                      <w:r>
                        <w:rPr>
                          <w:rStyle w:val="WW320pt1"/>
                        </w:rPr>
                        <w:t>г) вміння говорити зрозуміло, не поспішаючи, донося- ! чи до опитуваного зміст питання;</w:t>
                      </w:r>
                    </w:p>
                    <w:p>
                      <w:pPr>
                        <w:pStyle w:val="323"/>
                        <w:shd w:fill="auto" w:val="clear"/>
                        <w:spacing w:lineRule="exact" w:line="206"/>
                        <w:ind w:left="40" w:firstLine="340"/>
                        <w:rPr/>
                      </w:pPr>
                      <w:r>
                        <w:rPr>
                          <w:rStyle w:val="WW320pt1"/>
                        </w:rPr>
                        <w:t>ґ) вміння слухати, мовчати (іноді слід дати респонден</w:t>
                        <w:softHyphen/>
                        <w:t>ту подумати);</w:t>
                      </w:r>
                    </w:p>
                    <w:p>
                      <w:pPr>
                        <w:pStyle w:val="323"/>
                        <w:shd w:fill="auto" w:val="clear"/>
                        <w:spacing w:lineRule="exact" w:line="206"/>
                        <w:ind w:left="40" w:firstLine="340"/>
                        <w:rPr/>
                      </w:pPr>
                      <w:r>
                        <w:rPr>
                          <w:rStyle w:val="WW320pt1"/>
                        </w:rPr>
                        <w:t>д) поінформованість у проблемі, яку досліджує.</w:t>
                      </w:r>
                    </w:p>
                    <w:p>
                      <w:pPr>
                        <w:pStyle w:val="323"/>
                        <w:shd w:fill="auto" w:val="clear"/>
                        <w:spacing w:lineRule="exact" w:line="206"/>
                        <w:ind w:left="40" w:firstLine="340"/>
                        <w:jc w:val="both"/>
                        <w:rPr/>
                      </w:pPr>
                      <w:r>
                        <w:rPr>
                          <w:rStyle w:val="WW320pt1"/>
                        </w:rPr>
                        <w:t>Неприпустимими для інтерв’юера є жорсткість, вимо</w:t>
                        <w:softHyphen/>
                        <w:t>гливість, владність, оскільки вони здатні відштовхнути, ] змусити замовкнути найбалакучішого респондента або і спричинити нещирі відповіді. Інтерв’юер має пам’ятати, що ) його інтонація, жести, манери, впливають на респондента, і</w:t>
                      </w:r>
                    </w:p>
                    <w:p>
                      <w:pPr>
                        <w:pStyle w:val="323"/>
                        <w:shd w:fill="auto" w:val="clear"/>
                        <w:spacing w:lineRule="exact" w:line="206"/>
                        <w:ind w:left="40" w:firstLine="340"/>
                        <w:jc w:val="both"/>
                        <w:rPr/>
                      </w:pPr>
                      <w:r>
                        <w:rPr>
                          <w:rStyle w:val="WW320pt1"/>
                        </w:rPr>
                        <w:t xml:space="preserve">Перед опитуванням слід проаналізувати інструменти </w:t>
                      </w:r>
                      <w:r>
                        <w:rPr>
                          <w:rStyle w:val="WW320pt1"/>
                          <w:vertAlign w:val="subscript"/>
                        </w:rPr>
                        <w:t>{</w:t>
                      </w:r>
                      <w:r>
                        <w:rPr>
                          <w:rStyle w:val="WW320pt1"/>
                        </w:rPr>
                        <w:t xml:space="preserve"> вимірювання (анкети, питальник) щодо їх відповідності ] методиці дослідження. Передусім перевіряють логічну ; обґрунтованість (релевантність) кожного питання щодо ] змісту інформації, яку очікують отримати з його допомо- ; гою. Якість кожного питання підготовленої анкети оціню</w:t>
                        <w:softHyphen/>
                        <w:t>ють за певними критеріями.</w:t>
                      </w:r>
                    </w:p>
                    <w:p>
                      <w:pPr>
                        <w:pStyle w:val="323"/>
                        <w:numPr>
                          <w:ilvl w:val="0"/>
                          <w:numId w:val="113"/>
                        </w:numPr>
                        <w:shd w:fill="auto" w:val="clear"/>
                        <w:spacing w:lineRule="exact" w:line="206"/>
                        <w:ind w:left="40" w:firstLine="340"/>
                        <w:rPr/>
                      </w:pPr>
                      <w:r>
                        <w:rPr>
                          <w:rStyle w:val="WW320pt1"/>
                        </w:rPr>
                        <w:t xml:space="preserve"> </w:t>
                      </w:r>
                      <w:r>
                        <w:rPr>
                          <w:rStyle w:val="WW320pt1"/>
                        </w:rPr>
                        <w:t xml:space="preserve">Чи дотримані вимоги до мови опитуваного (для од- </w:t>
                      </w:r>
                      <w:r>
                        <w:rPr>
                          <w:rStyle w:val="WW320pt1"/>
                          <w:vertAlign w:val="superscript"/>
                        </w:rPr>
                        <w:t>:</w:t>
                      </w:r>
                      <w:r>
                        <w:rPr>
                          <w:rStyle w:val="WW320pt1"/>
                        </w:rPr>
                        <w:t xml:space="preserve"> них респондентів вона може виявитися надто важкою, для інших — примітивною)?</w:t>
                      </w:r>
                    </w:p>
                    <w:p>
                      <w:pPr>
                        <w:pStyle w:val="323"/>
                        <w:numPr>
                          <w:ilvl w:val="0"/>
                          <w:numId w:val="113"/>
                        </w:numPr>
                        <w:shd w:fill="auto" w:val="clear"/>
                        <w:spacing w:lineRule="exact" w:line="206"/>
                        <w:ind w:left="40" w:firstLine="340"/>
                        <w:rPr/>
                      </w:pPr>
                      <w:r>
                        <w:rPr>
                          <w:rStyle w:val="WW320pt1"/>
                        </w:rPr>
                        <w:t xml:space="preserve"> </w:t>
                      </w:r>
                      <w:r>
                        <w:rPr>
                          <w:rStyle w:val="WW320pt1"/>
                        </w:rPr>
                        <w:t>Чи всі питання і варіанти відповідей зрозумілі? Чи немає у формулюваннях незрозумілих термінів?</w:t>
                      </w:r>
                    </w:p>
                    <w:p>
                      <w:pPr>
                        <w:pStyle w:val="323"/>
                        <w:numPr>
                          <w:ilvl w:val="0"/>
                          <w:numId w:val="113"/>
                        </w:numPr>
                        <w:shd w:fill="auto" w:val="clear"/>
                        <w:spacing w:lineRule="exact" w:line="206"/>
                        <w:ind w:left="40" w:firstLine="340"/>
                        <w:rPr/>
                      </w:pPr>
                      <w:r>
                        <w:rPr>
                          <w:rStyle w:val="WW320pt1"/>
                        </w:rPr>
                        <w:t xml:space="preserve"> </w:t>
                      </w:r>
                      <w:r>
                        <w:rPr>
                          <w:rStyle w:val="WW320pt1"/>
                        </w:rPr>
                        <w:t>Чи не надто абстрактні або конкретні питання?</w:t>
                      </w:r>
                    </w:p>
                    <w:p>
                      <w:pPr>
                        <w:pStyle w:val="323"/>
                        <w:numPr>
                          <w:ilvl w:val="0"/>
                          <w:numId w:val="113"/>
                        </w:numPr>
                        <w:shd w:fill="auto" w:val="clear"/>
                        <w:spacing w:lineRule="exact" w:line="206"/>
                        <w:ind w:left="40" w:firstLine="340"/>
                        <w:rPr/>
                      </w:pPr>
                      <w:r>
                        <w:rPr>
                          <w:rStyle w:val="WW320pt1"/>
                        </w:rPr>
                        <w:t xml:space="preserve"> </w:t>
                      </w:r>
                      <w:r>
                        <w:rPr>
                          <w:rStyle w:val="WW320pt1"/>
                        </w:rPr>
                        <w:t>Чи зрозумілі респонденту наявні в анкеті одиниці вимірювання?</w:t>
                      </w:r>
                    </w:p>
                    <w:p>
                      <w:pPr>
                        <w:pStyle w:val="323"/>
                        <w:numPr>
                          <w:ilvl w:val="0"/>
                          <w:numId w:val="113"/>
                        </w:numPr>
                        <w:shd w:fill="auto" w:val="clear"/>
                        <w:spacing w:lineRule="exact" w:line="202"/>
                        <w:ind w:left="40" w:firstLine="340"/>
                        <w:rPr/>
                      </w:pPr>
                      <w:r>
                        <w:rPr>
                          <w:rStyle w:val="WW320pt1"/>
                        </w:rPr>
                        <w:t xml:space="preserve"> </w:t>
                      </w:r>
                      <w:r>
                        <w:rPr>
                          <w:rStyle w:val="WW320pt1"/>
                        </w:rPr>
                        <w:t>Чи компетентні респонденти для відповідей на питан</w:t>
                        <w:softHyphen/>
                        <w:t>ня, чи не слід увести питання-фільтри на компетентність?</w:t>
                      </w:r>
                    </w:p>
                    <w:p>
                      <w:pPr>
                        <w:pStyle w:val="323"/>
                        <w:numPr>
                          <w:ilvl w:val="0"/>
                          <w:numId w:val="113"/>
                        </w:numPr>
                        <w:shd w:fill="auto" w:val="clear"/>
                        <w:spacing w:lineRule="exact" w:line="202"/>
                        <w:ind w:left="40" w:firstLine="340"/>
                        <w:rPr/>
                      </w:pPr>
                      <w:r>
                        <w:rPr>
                          <w:rStyle w:val="WW320pt1"/>
                        </w:rPr>
                        <w:t xml:space="preserve"> </w:t>
                      </w:r>
                      <w:r>
                        <w:rPr>
                          <w:rStyle w:val="WW320pt1"/>
                        </w:rPr>
                        <w:t>Чи немає ризику втомити опитуваного одноманітні</w:t>
                        <w:softHyphen/>
                        <w:t>стю питань?</w:t>
                      </w:r>
                    </w:p>
                    <w:p>
                      <w:pPr>
                        <w:pStyle w:val="323"/>
                        <w:numPr>
                          <w:ilvl w:val="0"/>
                          <w:numId w:val="113"/>
                        </w:numPr>
                        <w:shd w:fill="auto" w:val="clear"/>
                        <w:spacing w:lineRule="exact" w:line="192"/>
                        <w:ind w:left="40" w:firstLine="340"/>
                        <w:rPr/>
                      </w:pPr>
                      <w:r>
                        <w:rPr>
                          <w:rStyle w:val="WW320pt1"/>
                        </w:rPr>
                        <w:t xml:space="preserve"> </w:t>
                      </w:r>
                      <w:r>
                        <w:rPr>
                          <w:rStyle w:val="WW320pt1"/>
                        </w:rPr>
                        <w:t>Чи не передбачають питання непосильних вимог до пам’яті респондента?</w:t>
                      </w:r>
                    </w:p>
                    <w:p>
                      <w:pPr>
                        <w:pStyle w:val="323"/>
                        <w:numPr>
                          <w:ilvl w:val="0"/>
                          <w:numId w:val="113"/>
                        </w:numPr>
                        <w:shd w:fill="auto" w:val="clear"/>
                        <w:spacing w:lineRule="exact" w:line="192"/>
                        <w:ind w:left="40" w:firstLine="340"/>
                        <w:rPr/>
                      </w:pPr>
                      <w:r>
                        <w:rPr>
                          <w:rStyle w:val="WW320pt1"/>
                        </w:rPr>
                        <w:t xml:space="preserve"> </w:t>
                      </w:r>
                      <w:r>
                        <w:rPr>
                          <w:rStyle w:val="WW320pt1"/>
                        </w:rPr>
                        <w:t>Чи не спонукають питання до стереотипних відпо</w:t>
                        <w:softHyphen/>
                        <w:t>відей?</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7892415</wp:posOffset>
                </wp:positionH>
                <wp:positionV relativeFrom="page">
                  <wp:posOffset>2124710</wp:posOffset>
                </wp:positionV>
                <wp:extent cx="4041775" cy="289560"/>
                <wp:effectExtent l="0" t="0" r="0" b="0"/>
                <wp:wrapSquare wrapText="largest"/>
                <wp:docPr id="780" name="Frame778"/>
                <a:graphic xmlns:a="http://schemas.openxmlformats.org/drawingml/2006/main">
                  <a:graphicData uri="http://schemas.microsoft.com/office/word/2010/wordprocessingShape">
                    <wps:wsp>
                      <wps:cNvSpPr txBox="1"/>
                      <wps:spPr>
                        <a:xfrm>
                          <a:off x="0" y="0"/>
                          <a:ext cx="4041775" cy="289560"/>
                        </a:xfrm>
                        <a:prstGeom prst="rect"/>
                        <a:solidFill>
                          <a:srgbClr val="FFFFFF">
                            <a:alpha val="0"/>
                          </a:srgbClr>
                        </a:solidFill>
                      </wps:spPr>
                      <wps:txbx>
                        <w:txbxContent>
                          <w:p>
                            <w:pPr>
                              <w:pStyle w:val="Style18"/>
                              <w:shd w:fill="auto" w:val="clear"/>
                              <w:tabs>
                                <w:tab w:val="clear" w:pos="708"/>
                                <w:tab w:val="right" w:pos="5824" w:leader="none"/>
                              </w:tabs>
                              <w:spacing w:lineRule="exact" w:line="140"/>
                              <w:ind w:left="160" w:hanging="0"/>
                              <w:rPr/>
                            </w:pPr>
                            <w:r>
                              <w:rPr>
                                <w:rStyle w:val="WW0pt11"/>
                              </w:rPr>
                              <w:t>Систематизація і оброблення інформації</w:t>
                              <w:tab/>
                              <w:t>389</w:t>
                            </w:r>
                          </w:p>
                        </w:txbxContent>
                      </wps:txbx>
                      <wps:bodyPr anchor="t" lIns="0" tIns="0" rIns="0" bIns="0">
                        <a:noAutofit/>
                      </wps:bodyPr>
                    </wps:wsp>
                  </a:graphicData>
                </a:graphic>
              </wp:anchor>
            </w:drawing>
          </mc:Choice>
          <mc:Fallback>
            <w:pict>
              <v:rect fillcolor="#FFFFFF" style="position:absolute;rotation:-0;width:318.25pt;height:22.8pt;mso-wrap-distance-left:0pt;mso-wrap-distance-right:0pt;mso-wrap-distance-top:0pt;mso-wrap-distance-bottom:0pt;margin-top:167.3pt;mso-position-vertical-relative:page;margin-left:621.45pt;mso-position-horizontal-relative:page">
                <v:fill opacity="0f"/>
                <v:textbox inset="0in,0in,0in,0in">
                  <w:txbxContent>
                    <w:p>
                      <w:pPr>
                        <w:pStyle w:val="Style18"/>
                        <w:shd w:fill="auto" w:val="clear"/>
                        <w:tabs>
                          <w:tab w:val="clear" w:pos="708"/>
                          <w:tab w:val="right" w:pos="5824" w:leader="none"/>
                        </w:tabs>
                        <w:spacing w:lineRule="exact" w:line="140"/>
                        <w:ind w:left="160" w:hanging="0"/>
                        <w:rPr/>
                      </w:pPr>
                      <w:r>
                        <w:rPr>
                          <w:rStyle w:val="WW0pt11"/>
                        </w:rPr>
                        <w:t>Систематизація і оброблення інформації</w:t>
                        <w:tab/>
                        <w:t>389</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7992745</wp:posOffset>
                </wp:positionH>
                <wp:positionV relativeFrom="page">
                  <wp:posOffset>2579370</wp:posOffset>
                </wp:positionV>
                <wp:extent cx="3676015" cy="6028690"/>
                <wp:effectExtent l="0" t="0" r="0" b="0"/>
                <wp:wrapSquare wrapText="largest"/>
                <wp:docPr id="781" name="Frame779"/>
                <a:graphic xmlns:a="http://schemas.openxmlformats.org/drawingml/2006/main">
                  <a:graphicData uri="http://schemas.microsoft.com/office/word/2010/wordprocessingShape">
                    <wps:wsp>
                      <wps:cNvSpPr txBox="1"/>
                      <wps:spPr>
                        <a:xfrm>
                          <a:off x="0" y="0"/>
                          <a:ext cx="3676015" cy="6028690"/>
                        </a:xfrm>
                        <a:prstGeom prst="rect"/>
                        <a:solidFill>
                          <a:srgbClr val="FFFFFF">
                            <a:alpha val="0"/>
                          </a:srgbClr>
                        </a:solidFill>
                      </wps:spPr>
                      <wps:txbx>
                        <w:txbxContent>
                          <w:p>
                            <w:pPr>
                              <w:pStyle w:val="323"/>
                              <w:numPr>
                                <w:ilvl w:val="0"/>
                                <w:numId w:val="113"/>
                              </w:numPr>
                              <w:shd w:fill="auto" w:val="clear"/>
                              <w:spacing w:lineRule="exact" w:line="221"/>
                              <w:ind w:left="40" w:right="80" w:firstLine="360"/>
                              <w:jc w:val="both"/>
                              <w:rPr/>
                            </w:pPr>
                            <w:r>
                              <w:rPr>
                                <w:rStyle w:val="WW320pt1"/>
                              </w:rPr>
                              <w:t xml:space="preserve"> </w:t>
                            </w:r>
                            <w:r>
                              <w:rPr>
                                <w:rStyle w:val="WW320pt1"/>
                              </w:rPr>
                              <w:t>Чи не надто багато варіантів відповідей на питання? Чи немає необхідності розчленувати питання на тематичні блоки?</w:t>
                            </w:r>
                          </w:p>
                          <w:p>
                            <w:pPr>
                              <w:pStyle w:val="323"/>
                              <w:numPr>
                                <w:ilvl w:val="0"/>
                                <w:numId w:val="113"/>
                              </w:numPr>
                              <w:shd w:fill="auto" w:val="clear"/>
                              <w:spacing w:lineRule="exact" w:line="240"/>
                              <w:ind w:left="40" w:right="80" w:firstLine="360"/>
                              <w:jc w:val="both"/>
                              <w:rPr/>
                            </w:pPr>
                            <w:r>
                              <w:rPr>
                                <w:rStyle w:val="WW320pt1"/>
                              </w:rPr>
                              <w:t xml:space="preserve"> </w:t>
                            </w:r>
                            <w:r>
                              <w:rPr>
                                <w:rStyle w:val="WW320pt1"/>
                              </w:rPr>
                              <w:t>Чи не викличе питання негативних емоцій в опиту</w:t>
                              <w:softHyphen/>
                              <w:t>ваного?</w:t>
                            </w:r>
                          </w:p>
                          <w:p>
                            <w:pPr>
                              <w:pStyle w:val="323"/>
                              <w:numPr>
                                <w:ilvl w:val="0"/>
                                <w:numId w:val="113"/>
                              </w:numPr>
                              <w:shd w:fill="auto" w:val="clear"/>
                              <w:spacing w:lineRule="exact" w:line="206"/>
                              <w:ind w:left="40" w:right="80" w:firstLine="360"/>
                              <w:jc w:val="both"/>
                              <w:rPr/>
                            </w:pPr>
                            <w:r>
                              <w:rPr>
                                <w:rStyle w:val="WW320pt1"/>
                              </w:rPr>
                              <w:t xml:space="preserve"> </w:t>
                            </w:r>
                            <w:r>
                              <w:rPr>
                                <w:rStyle w:val="WW320pt1"/>
                              </w:rPr>
                              <w:t>Чи не принижують питання респондента? Чи не тор</w:t>
                              <w:softHyphen/>
                              <w:t>каються вони інтимних сторін його життя, самосвідомості?</w:t>
                            </w:r>
                          </w:p>
                          <w:p>
                            <w:pPr>
                              <w:pStyle w:val="323"/>
                              <w:shd w:fill="auto" w:val="clear"/>
                              <w:spacing w:lineRule="exact" w:line="206"/>
                              <w:ind w:left="40" w:right="80" w:firstLine="360"/>
                              <w:jc w:val="both"/>
                              <w:rPr/>
                            </w:pPr>
                            <w:r>
                              <w:rPr>
                                <w:rStyle w:val="WW320pt1"/>
                              </w:rPr>
                              <w:t>Дані про те, як респонденти розуміють смисл питань, ін</w:t>
                              <w:softHyphen/>
                              <w:t>терпретують значення термінів, висловів, можуть бути от</w:t>
                              <w:softHyphen/>
                              <w:t>римані за допомогою додаткових питань, поставлених одра</w:t>
                              <w:softHyphen/>
                              <w:t>зу після отримання відповіді на запитання анкети. Тому після закінчення інтерв’ю складають короткий неформаль</w:t>
                              <w:softHyphen/>
                              <w:t>ний коментар, у якому описують обстановку та місце прове</w:t>
                              <w:softHyphen/>
                              <w:t>дення інтерв’ю, особливості поведінки (манери, жести) і зовнішнього вигляду респондента, його реакції на інтерв’ю (із задоволенням, відкрито, вороже, замкнено, зневажли</w:t>
                              <w:softHyphen/>
                              <w:t>во), характеристики мови, а також припущення та гіпотези. У цьому коментарі доцільно зазначити якої інформації не вистачає, зафіксувати суперечності у відповідях.</w:t>
                            </w:r>
                          </w:p>
                          <w:p>
                            <w:pPr>
                              <w:pStyle w:val="323"/>
                              <w:shd w:fill="auto" w:val="clear"/>
                              <w:spacing w:lineRule="exact" w:line="206" w:before="0" w:after="389"/>
                              <w:ind w:left="40" w:right="80" w:firstLine="360"/>
                              <w:jc w:val="both"/>
                              <w:rPr/>
                            </w:pPr>
                            <w:r>
                              <w:rPr>
                                <w:rStyle w:val="WW320pt1"/>
                              </w:rPr>
                              <w:t>Отже, опитування є важливим інструментом соціоло</w:t>
                              <w:softHyphen/>
                              <w:t>гічних і політологічних досліджень. Основне його призна</w:t>
                              <w:softHyphen/>
                              <w:t>чення полягає в одержанні соціальної інформації про стан суспільної, групової, колективної, індивідуальної думки, а також відображену в свідомості опитуваних інформацію про факти, події, пов’язані з їх життєдіяльністю.</w:t>
                            </w:r>
                          </w:p>
                          <w:p>
                            <w:pPr>
                              <w:pStyle w:val="243"/>
                              <w:shd w:fill="auto" w:val="clear"/>
                              <w:spacing w:lineRule="exact" w:line="170" w:before="0" w:after="116"/>
                              <w:ind w:left="40" w:firstLine="360"/>
                              <w:jc w:val="both"/>
                              <w:rPr/>
                            </w:pPr>
                            <w:r>
                              <w:rPr>
                                <w:rStyle w:val="WW240pt12"/>
                                <w:b/>
                                <w:bCs/>
                              </w:rPr>
                              <w:t>Запитання. Завдання</w:t>
                            </w:r>
                          </w:p>
                          <w:p>
                            <w:pPr>
                              <w:pStyle w:val="243"/>
                              <w:numPr>
                                <w:ilvl w:val="0"/>
                                <w:numId w:val="83"/>
                              </w:numPr>
                              <w:shd w:fill="auto" w:val="clear"/>
                              <w:tabs>
                                <w:tab w:val="clear" w:pos="708"/>
                                <w:tab w:val="left" w:pos="660" w:leader="none"/>
                              </w:tabs>
                              <w:spacing w:lineRule="exact" w:line="230" w:before="0" w:after="0"/>
                              <w:ind w:left="40" w:right="80" w:firstLine="360"/>
                              <w:jc w:val="both"/>
                              <w:rPr/>
                            </w:pPr>
                            <w:r>
                              <w:rPr>
                                <w:rStyle w:val="WW240pt12"/>
                                <w:b/>
                                <w:bCs/>
                              </w:rPr>
                              <w:t>Вкажіть види документів, які використовують у політичному аналізі.</w:t>
                            </w:r>
                          </w:p>
                          <w:p>
                            <w:pPr>
                              <w:pStyle w:val="243"/>
                              <w:shd w:fill="auto" w:val="clear"/>
                              <w:spacing w:lineRule="exact" w:line="226" w:before="0" w:after="0"/>
                              <w:ind w:left="120" w:right="80" w:firstLine="280"/>
                              <w:rPr/>
                            </w:pPr>
                            <w:r>
                              <w:rPr>
                                <w:rStyle w:val="WW240pt12"/>
                                <w:b/>
                                <w:bCs/>
                              </w:rPr>
                              <w:t>2- У чому полягають особливості традиційного та формалізовано</w:t>
                              <w:softHyphen/>
                              <w:t>го аналізу документів?</w:t>
                            </w:r>
                          </w:p>
                          <w:p>
                            <w:pPr>
                              <w:pStyle w:val="243"/>
                              <w:numPr>
                                <w:ilvl w:val="0"/>
                                <w:numId w:val="60"/>
                              </w:numPr>
                              <w:shd w:fill="auto" w:val="clear"/>
                              <w:spacing w:lineRule="exact" w:line="211" w:before="0" w:after="0"/>
                              <w:ind w:left="40" w:firstLine="360"/>
                              <w:jc w:val="both"/>
                              <w:rPr/>
                            </w:pPr>
                            <w:r>
                              <w:rPr>
                                <w:rStyle w:val="WW240pt12"/>
                                <w:b/>
                                <w:bCs/>
                              </w:rPr>
                              <w:t xml:space="preserve"> </w:t>
                            </w:r>
                            <w:r>
                              <w:rPr>
                                <w:rStyle w:val="WW240pt12"/>
                                <w:b/>
                                <w:bCs/>
                              </w:rPr>
                              <w:t>Обгрунтуйте вимоги до якості документальних джерел інформації.</w:t>
                            </w:r>
                          </w:p>
                          <w:p>
                            <w:pPr>
                              <w:pStyle w:val="243"/>
                              <w:numPr>
                                <w:ilvl w:val="0"/>
                                <w:numId w:val="60"/>
                              </w:numPr>
                              <w:shd w:fill="auto" w:val="clear"/>
                              <w:tabs>
                                <w:tab w:val="clear" w:pos="708"/>
                                <w:tab w:val="right" w:pos="3782" w:leader="none"/>
                              </w:tabs>
                              <w:spacing w:lineRule="exact" w:line="211" w:before="0" w:after="0"/>
                              <w:ind w:left="120" w:right="80" w:firstLine="280"/>
                              <w:rPr/>
                            </w:pPr>
                            <w:r>
                              <w:rPr>
                                <w:rStyle w:val="WW240pt12"/>
                                <w:b/>
                                <w:bCs/>
                              </w:rPr>
                              <w:t xml:space="preserve"> </w:t>
                            </w:r>
                            <w:r>
                              <w:rPr>
                                <w:rStyle w:val="WW240pt12"/>
                                <w:b/>
                                <w:bCs/>
                              </w:rPr>
                              <w:t>Охарактеризуйте особливості та правила спостереження як методу збору даних.</w:t>
                              <w:tab/>
                              <w:t>і</w:t>
                            </w:r>
                          </w:p>
                          <w:p>
                            <w:pPr>
                              <w:pStyle w:val="243"/>
                              <w:numPr>
                                <w:ilvl w:val="0"/>
                                <w:numId w:val="60"/>
                              </w:numPr>
                              <w:shd w:fill="auto" w:val="clear"/>
                              <w:spacing w:lineRule="exact" w:line="230" w:before="0" w:after="408"/>
                              <w:ind w:left="120" w:right="80" w:firstLine="280"/>
                              <w:rPr/>
                            </w:pPr>
                            <w:r>
                              <w:rPr>
                                <w:rStyle w:val="WW240pt12"/>
                                <w:b/>
                                <w:bCs/>
                              </w:rPr>
                              <w:t xml:space="preserve"> </w:t>
                            </w:r>
                            <w:r>
                              <w:rPr>
                                <w:rStyle w:val="WW240pt12"/>
                                <w:b/>
                                <w:bCs/>
                              </w:rPr>
                              <w:t>Розкрийте умови отримання якісних Даних при використанні опитування.</w:t>
                            </w:r>
                          </w:p>
                          <w:p>
                            <w:pPr>
                              <w:pStyle w:val="243"/>
                              <w:shd w:fill="auto" w:val="clear"/>
                              <w:spacing w:lineRule="exact" w:line="170" w:before="0" w:after="134"/>
                              <w:ind w:left="40" w:firstLine="360"/>
                              <w:jc w:val="both"/>
                              <w:rPr/>
                            </w:pPr>
                            <w:r>
                              <w:rPr>
                                <w:rStyle w:val="WW240pt12"/>
                                <w:b/>
                                <w:bCs/>
                              </w:rPr>
                              <w:t>Література</w:t>
                            </w:r>
                          </w:p>
                          <w:p>
                            <w:pPr>
                              <w:pStyle w:val="243"/>
                              <w:shd w:fill="auto" w:val="clear"/>
                              <w:spacing w:before="0" w:after="0"/>
                              <w:ind w:left="120" w:right="80" w:firstLine="280"/>
                              <w:rPr/>
                            </w:pPr>
                            <w:r>
                              <w:rPr>
                                <w:rStyle w:val="WW240pt12"/>
                                <w:b/>
                                <w:bCs/>
                              </w:rPr>
                              <w:t>Анализ в партийной работе: вопросьі теории и практика / Григо- рьев В. А., Кузнецов Е. М„ Кулинченко В. А. и др. — М., 1981.</w:t>
                            </w:r>
                          </w:p>
                          <w:p>
                            <w:pPr>
                              <w:pStyle w:val="243"/>
                              <w:shd w:fill="auto" w:val="clear"/>
                              <w:spacing w:before="0" w:after="0"/>
                              <w:ind w:left="120" w:right="80" w:firstLine="280"/>
                              <w:rPr/>
                            </w:pPr>
                            <w:r>
                              <w:rPr>
                                <w:rStyle w:val="WW240pt12"/>
                                <w:b/>
                                <w:bCs/>
                              </w:rPr>
                              <w:t>Жарикова Т. А. Контент-анализ — социологический метод. — Препр. — Владивосток, 1990.</w:t>
                            </w:r>
                          </w:p>
                        </w:txbxContent>
                      </wps:txbx>
                      <wps:bodyPr anchor="t" lIns="0" tIns="0" rIns="0" bIns="0">
                        <a:noAutofit/>
                      </wps:bodyPr>
                    </wps:wsp>
                  </a:graphicData>
                </a:graphic>
              </wp:anchor>
            </w:drawing>
          </mc:Choice>
          <mc:Fallback>
            <w:pict>
              <v:rect fillcolor="#FFFFFF" style="position:absolute;rotation:-0;width:289.45pt;height:474.7pt;mso-wrap-distance-left:0pt;mso-wrap-distance-right:0pt;mso-wrap-distance-top:0pt;mso-wrap-distance-bottom:0pt;margin-top:203.1pt;mso-position-vertical-relative:page;margin-left:629.35pt;mso-position-horizontal-relative:page">
                <v:fill opacity="0f"/>
                <v:textbox inset="0in,0in,0in,0in">
                  <w:txbxContent>
                    <w:p>
                      <w:pPr>
                        <w:pStyle w:val="323"/>
                        <w:numPr>
                          <w:ilvl w:val="0"/>
                          <w:numId w:val="113"/>
                        </w:numPr>
                        <w:shd w:fill="auto" w:val="clear"/>
                        <w:spacing w:lineRule="exact" w:line="221"/>
                        <w:ind w:left="40" w:right="80" w:firstLine="360"/>
                        <w:jc w:val="both"/>
                        <w:rPr/>
                      </w:pPr>
                      <w:r>
                        <w:rPr>
                          <w:rStyle w:val="WW320pt1"/>
                        </w:rPr>
                        <w:t xml:space="preserve"> </w:t>
                      </w:r>
                      <w:r>
                        <w:rPr>
                          <w:rStyle w:val="WW320pt1"/>
                        </w:rPr>
                        <w:t>Чи не надто багато варіантів відповідей на питання? Чи немає необхідності розчленувати питання на тематичні блоки?</w:t>
                      </w:r>
                    </w:p>
                    <w:p>
                      <w:pPr>
                        <w:pStyle w:val="323"/>
                        <w:numPr>
                          <w:ilvl w:val="0"/>
                          <w:numId w:val="113"/>
                        </w:numPr>
                        <w:shd w:fill="auto" w:val="clear"/>
                        <w:spacing w:lineRule="exact" w:line="240"/>
                        <w:ind w:left="40" w:right="80" w:firstLine="360"/>
                        <w:jc w:val="both"/>
                        <w:rPr/>
                      </w:pPr>
                      <w:r>
                        <w:rPr>
                          <w:rStyle w:val="WW320pt1"/>
                        </w:rPr>
                        <w:t xml:space="preserve"> </w:t>
                      </w:r>
                      <w:r>
                        <w:rPr>
                          <w:rStyle w:val="WW320pt1"/>
                        </w:rPr>
                        <w:t>Чи не викличе питання негативних емоцій в опиту</w:t>
                        <w:softHyphen/>
                        <w:t>ваного?</w:t>
                      </w:r>
                    </w:p>
                    <w:p>
                      <w:pPr>
                        <w:pStyle w:val="323"/>
                        <w:numPr>
                          <w:ilvl w:val="0"/>
                          <w:numId w:val="113"/>
                        </w:numPr>
                        <w:shd w:fill="auto" w:val="clear"/>
                        <w:spacing w:lineRule="exact" w:line="206"/>
                        <w:ind w:left="40" w:right="80" w:firstLine="360"/>
                        <w:jc w:val="both"/>
                        <w:rPr/>
                      </w:pPr>
                      <w:r>
                        <w:rPr>
                          <w:rStyle w:val="WW320pt1"/>
                        </w:rPr>
                        <w:t xml:space="preserve"> </w:t>
                      </w:r>
                      <w:r>
                        <w:rPr>
                          <w:rStyle w:val="WW320pt1"/>
                        </w:rPr>
                        <w:t>Чи не принижують питання респондента? Чи не тор</w:t>
                        <w:softHyphen/>
                        <w:t>каються вони інтимних сторін його життя, самосвідомості?</w:t>
                      </w:r>
                    </w:p>
                    <w:p>
                      <w:pPr>
                        <w:pStyle w:val="323"/>
                        <w:shd w:fill="auto" w:val="clear"/>
                        <w:spacing w:lineRule="exact" w:line="206"/>
                        <w:ind w:left="40" w:right="80" w:firstLine="360"/>
                        <w:jc w:val="both"/>
                        <w:rPr/>
                      </w:pPr>
                      <w:r>
                        <w:rPr>
                          <w:rStyle w:val="WW320pt1"/>
                        </w:rPr>
                        <w:t>Дані про те, як респонденти розуміють смисл питань, ін</w:t>
                        <w:softHyphen/>
                        <w:t>терпретують значення термінів, висловів, можуть бути от</w:t>
                        <w:softHyphen/>
                        <w:t>римані за допомогою додаткових питань, поставлених одра</w:t>
                        <w:softHyphen/>
                        <w:t>зу після отримання відповіді на запитання анкети. Тому після закінчення інтерв’ю складають короткий неформаль</w:t>
                        <w:softHyphen/>
                        <w:t>ний коментар, у якому описують обстановку та місце прове</w:t>
                        <w:softHyphen/>
                        <w:t>дення інтерв’ю, особливості поведінки (манери, жести) і зовнішнього вигляду респондента, його реакції на інтерв’ю (із задоволенням, відкрито, вороже, замкнено, зневажли</w:t>
                        <w:softHyphen/>
                        <w:t>во), характеристики мови, а також припущення та гіпотези. У цьому коментарі доцільно зазначити якої інформації не вистачає, зафіксувати суперечності у відповідях.</w:t>
                      </w:r>
                    </w:p>
                    <w:p>
                      <w:pPr>
                        <w:pStyle w:val="323"/>
                        <w:shd w:fill="auto" w:val="clear"/>
                        <w:spacing w:lineRule="exact" w:line="206" w:before="0" w:after="389"/>
                        <w:ind w:left="40" w:right="80" w:firstLine="360"/>
                        <w:jc w:val="both"/>
                        <w:rPr/>
                      </w:pPr>
                      <w:r>
                        <w:rPr>
                          <w:rStyle w:val="WW320pt1"/>
                        </w:rPr>
                        <w:t>Отже, опитування є важливим інструментом соціоло</w:t>
                        <w:softHyphen/>
                        <w:t>гічних і політологічних досліджень. Основне його призна</w:t>
                        <w:softHyphen/>
                        <w:t>чення полягає в одержанні соціальної інформації про стан суспільної, групової, колективної, індивідуальної думки, а також відображену в свідомості опитуваних інформацію про факти, події, пов’язані з їх життєдіяльністю.</w:t>
                      </w:r>
                    </w:p>
                    <w:p>
                      <w:pPr>
                        <w:pStyle w:val="243"/>
                        <w:shd w:fill="auto" w:val="clear"/>
                        <w:spacing w:lineRule="exact" w:line="170" w:before="0" w:after="116"/>
                        <w:ind w:left="40" w:firstLine="360"/>
                        <w:jc w:val="both"/>
                        <w:rPr/>
                      </w:pPr>
                      <w:r>
                        <w:rPr>
                          <w:rStyle w:val="WW240pt12"/>
                          <w:b/>
                          <w:bCs/>
                        </w:rPr>
                        <w:t>Запитання. Завдання</w:t>
                      </w:r>
                    </w:p>
                    <w:p>
                      <w:pPr>
                        <w:pStyle w:val="243"/>
                        <w:numPr>
                          <w:ilvl w:val="0"/>
                          <w:numId w:val="83"/>
                        </w:numPr>
                        <w:shd w:fill="auto" w:val="clear"/>
                        <w:tabs>
                          <w:tab w:val="clear" w:pos="708"/>
                          <w:tab w:val="left" w:pos="660" w:leader="none"/>
                        </w:tabs>
                        <w:spacing w:lineRule="exact" w:line="230" w:before="0" w:after="0"/>
                        <w:ind w:left="40" w:right="80" w:firstLine="360"/>
                        <w:jc w:val="both"/>
                        <w:rPr/>
                      </w:pPr>
                      <w:r>
                        <w:rPr>
                          <w:rStyle w:val="WW240pt12"/>
                          <w:b/>
                          <w:bCs/>
                        </w:rPr>
                        <w:t>Вкажіть види документів, які використовують у політичному аналізі.</w:t>
                      </w:r>
                    </w:p>
                    <w:p>
                      <w:pPr>
                        <w:pStyle w:val="243"/>
                        <w:shd w:fill="auto" w:val="clear"/>
                        <w:spacing w:lineRule="exact" w:line="226" w:before="0" w:after="0"/>
                        <w:ind w:left="120" w:right="80" w:firstLine="280"/>
                        <w:rPr/>
                      </w:pPr>
                      <w:r>
                        <w:rPr>
                          <w:rStyle w:val="WW240pt12"/>
                          <w:b/>
                          <w:bCs/>
                        </w:rPr>
                        <w:t>2- У чому полягають особливості традиційного та формалізовано</w:t>
                        <w:softHyphen/>
                        <w:t>го аналізу документів?</w:t>
                      </w:r>
                    </w:p>
                    <w:p>
                      <w:pPr>
                        <w:pStyle w:val="243"/>
                        <w:numPr>
                          <w:ilvl w:val="0"/>
                          <w:numId w:val="60"/>
                        </w:numPr>
                        <w:shd w:fill="auto" w:val="clear"/>
                        <w:spacing w:lineRule="exact" w:line="211" w:before="0" w:after="0"/>
                        <w:ind w:left="40" w:firstLine="360"/>
                        <w:jc w:val="both"/>
                        <w:rPr/>
                      </w:pPr>
                      <w:r>
                        <w:rPr>
                          <w:rStyle w:val="WW240pt12"/>
                          <w:b/>
                          <w:bCs/>
                        </w:rPr>
                        <w:t xml:space="preserve"> </w:t>
                      </w:r>
                      <w:r>
                        <w:rPr>
                          <w:rStyle w:val="WW240pt12"/>
                          <w:b/>
                          <w:bCs/>
                        </w:rPr>
                        <w:t>Обгрунтуйте вимоги до якості документальних джерел інформації.</w:t>
                      </w:r>
                    </w:p>
                    <w:p>
                      <w:pPr>
                        <w:pStyle w:val="243"/>
                        <w:numPr>
                          <w:ilvl w:val="0"/>
                          <w:numId w:val="60"/>
                        </w:numPr>
                        <w:shd w:fill="auto" w:val="clear"/>
                        <w:tabs>
                          <w:tab w:val="clear" w:pos="708"/>
                          <w:tab w:val="right" w:pos="3782" w:leader="none"/>
                        </w:tabs>
                        <w:spacing w:lineRule="exact" w:line="211" w:before="0" w:after="0"/>
                        <w:ind w:left="120" w:right="80" w:firstLine="280"/>
                        <w:rPr/>
                      </w:pPr>
                      <w:r>
                        <w:rPr>
                          <w:rStyle w:val="WW240pt12"/>
                          <w:b/>
                          <w:bCs/>
                        </w:rPr>
                        <w:t xml:space="preserve"> </w:t>
                      </w:r>
                      <w:r>
                        <w:rPr>
                          <w:rStyle w:val="WW240pt12"/>
                          <w:b/>
                          <w:bCs/>
                        </w:rPr>
                        <w:t>Охарактеризуйте особливості та правила спостереження як методу збору даних.</w:t>
                        <w:tab/>
                        <w:t>і</w:t>
                      </w:r>
                    </w:p>
                    <w:p>
                      <w:pPr>
                        <w:pStyle w:val="243"/>
                        <w:numPr>
                          <w:ilvl w:val="0"/>
                          <w:numId w:val="60"/>
                        </w:numPr>
                        <w:shd w:fill="auto" w:val="clear"/>
                        <w:spacing w:lineRule="exact" w:line="230" w:before="0" w:after="408"/>
                        <w:ind w:left="120" w:right="80" w:firstLine="280"/>
                        <w:rPr/>
                      </w:pPr>
                      <w:r>
                        <w:rPr>
                          <w:rStyle w:val="WW240pt12"/>
                          <w:b/>
                          <w:bCs/>
                        </w:rPr>
                        <w:t xml:space="preserve"> </w:t>
                      </w:r>
                      <w:r>
                        <w:rPr>
                          <w:rStyle w:val="WW240pt12"/>
                          <w:b/>
                          <w:bCs/>
                        </w:rPr>
                        <w:t>Розкрийте умови отримання якісних Даних при використанні опитування.</w:t>
                      </w:r>
                    </w:p>
                    <w:p>
                      <w:pPr>
                        <w:pStyle w:val="243"/>
                        <w:shd w:fill="auto" w:val="clear"/>
                        <w:spacing w:lineRule="exact" w:line="170" w:before="0" w:after="134"/>
                        <w:ind w:left="40" w:firstLine="360"/>
                        <w:jc w:val="both"/>
                        <w:rPr/>
                      </w:pPr>
                      <w:r>
                        <w:rPr>
                          <w:rStyle w:val="WW240pt12"/>
                          <w:b/>
                          <w:bCs/>
                        </w:rPr>
                        <w:t>Література</w:t>
                      </w:r>
                    </w:p>
                    <w:p>
                      <w:pPr>
                        <w:pStyle w:val="243"/>
                        <w:shd w:fill="auto" w:val="clear"/>
                        <w:spacing w:before="0" w:after="0"/>
                        <w:ind w:left="120" w:right="80" w:firstLine="280"/>
                        <w:rPr/>
                      </w:pPr>
                      <w:r>
                        <w:rPr>
                          <w:rStyle w:val="WW240pt12"/>
                          <w:b/>
                          <w:bCs/>
                        </w:rPr>
                        <w:t>Анализ в партийной работе: вопросьі теории и практика / Григо- рьев В. А., Кузнецов Е. М„ Кулинченко В. А. и др. — М., 1981.</w:t>
                      </w:r>
                    </w:p>
                    <w:p>
                      <w:pPr>
                        <w:pStyle w:val="243"/>
                        <w:shd w:fill="auto" w:val="clear"/>
                        <w:spacing w:before="0" w:after="0"/>
                        <w:ind w:left="120" w:right="80" w:firstLine="280"/>
                        <w:rPr/>
                      </w:pPr>
                      <w:r>
                        <w:rPr>
                          <w:rStyle w:val="WW240pt12"/>
                          <w:b/>
                          <w:bCs/>
                        </w:rPr>
                        <w:t>Жарикова Т. А. Контент-анализ — социологический метод. — Препр. — Владивосток, 1990.</w:t>
                      </w:r>
                    </w:p>
                  </w:txbxContent>
                </v:textbox>
                <w10:wrap type="square" side="largest"/>
              </v:rect>
            </w:pict>
          </mc:Fallback>
        </mc:AlternateContent>
      </w:r>
      <w:r>
        <mc:AlternateContent>
          <mc:Choice Requires="wps">
            <w:drawing>
              <wp:anchor behindDoc="0" distT="0" distB="0" distL="0" distR="0" simplePos="0" locked="0" layoutInCell="0" allowOverlap="1" relativeHeight="782">
                <wp:simplePos x="0" y="0"/>
                <wp:positionH relativeFrom="page">
                  <wp:posOffset>7892415</wp:posOffset>
                </wp:positionH>
                <wp:positionV relativeFrom="page">
                  <wp:posOffset>8709660</wp:posOffset>
                </wp:positionV>
                <wp:extent cx="4041775" cy="209550"/>
                <wp:effectExtent l="0" t="0" r="0" b="0"/>
                <wp:wrapSquare wrapText="largest"/>
                <wp:docPr id="782" name="Frame780"/>
                <a:graphic xmlns:a="http://schemas.openxmlformats.org/drawingml/2006/main">
                  <a:graphicData uri="http://schemas.microsoft.com/office/word/2010/wordprocessingShape">
                    <wps:wsp>
                      <wps:cNvSpPr txBox="1"/>
                      <wps:spPr>
                        <a:xfrm>
                          <a:off x="0" y="0"/>
                          <a:ext cx="4041775" cy="209550"/>
                        </a:xfrm>
                        <a:prstGeom prst="rect"/>
                        <a:solidFill>
                          <a:srgbClr val="FFFFFF">
                            <a:alpha val="0"/>
                          </a:srgbClr>
                        </a:solidFill>
                      </wps:spPr>
                      <wps:txbx>
                        <w:txbxContent>
                          <w:p>
                            <w:pPr>
                              <w:pStyle w:val="415"/>
                              <w:shd w:fill="auto" w:val="clear"/>
                              <w:spacing w:lineRule="exact" w:line="160"/>
                              <w:ind w:left="300" w:hanging="0"/>
                              <w:rPr/>
                            </w:pPr>
                            <w:r>
                              <w:rPr>
                                <w:rStyle w:val="4FranklinGothicMedium8pt0pt"/>
                              </w:rPr>
                              <w:t>'/2+13</w:t>
                            </w:r>
                            <w:r>
                              <w:rPr>
                                <w:rStyle w:val="4FranklinGothicMedium0pt"/>
                              </w:rPr>
                              <w:t xml:space="preserve"> </w:t>
                            </w:r>
                            <w:r>
                              <w:rPr/>
                              <w:t>Прикладна політологія</w:t>
                            </w:r>
                          </w:p>
                        </w:txbxContent>
                      </wps:txbx>
                      <wps:bodyPr anchor="t" lIns="0" tIns="0" rIns="0" bIns="0">
                        <a:noAutofit/>
                      </wps:bodyPr>
                    </wps:wsp>
                  </a:graphicData>
                </a:graphic>
              </wp:anchor>
            </w:drawing>
          </mc:Choice>
          <mc:Fallback>
            <w:pict>
              <v:rect fillcolor="#FFFFFF" style="position:absolute;rotation:-0;width:318.25pt;height:16.5pt;mso-wrap-distance-left:0pt;mso-wrap-distance-right:0pt;mso-wrap-distance-top:0pt;mso-wrap-distance-bottom:0pt;margin-top:685.8pt;mso-position-vertical-relative:page;margin-left:621.45pt;mso-position-horizontal-relative:page">
                <v:fill opacity="0f"/>
                <v:textbox inset="0in,0in,0in,0in">
                  <w:txbxContent>
                    <w:p>
                      <w:pPr>
                        <w:pStyle w:val="415"/>
                        <w:shd w:fill="auto" w:val="clear"/>
                        <w:spacing w:lineRule="exact" w:line="160"/>
                        <w:ind w:left="300" w:hanging="0"/>
                        <w:rPr/>
                      </w:pPr>
                      <w:r>
                        <w:rPr>
                          <w:rStyle w:val="4FranklinGothicMedium8pt0pt"/>
                        </w:rPr>
                        <w:t>'/2+13</w:t>
                      </w:r>
                      <w:r>
                        <w:rPr>
                          <w:rStyle w:val="4FranklinGothicMedium0pt"/>
                        </w:rPr>
                        <w:t xml:space="preserve"> </w:t>
                      </w:r>
                      <w:r>
                        <w:rPr/>
                        <w:t>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3">
                <wp:simplePos x="0" y="0"/>
                <wp:positionH relativeFrom="page">
                  <wp:posOffset>3628390</wp:posOffset>
                </wp:positionH>
                <wp:positionV relativeFrom="page">
                  <wp:posOffset>1685925</wp:posOffset>
                </wp:positionV>
                <wp:extent cx="3931920" cy="341630"/>
                <wp:effectExtent l="0" t="0" r="0" b="0"/>
                <wp:wrapSquare wrapText="largest"/>
                <wp:docPr id="783" name="Frame781"/>
                <a:graphic xmlns:a="http://schemas.openxmlformats.org/drawingml/2006/main">
                  <a:graphicData uri="http://schemas.microsoft.com/office/word/2010/wordprocessingShape">
                    <wps:wsp>
                      <wps:cNvSpPr txBox="1"/>
                      <wps:spPr>
                        <a:xfrm>
                          <a:off x="0" y="0"/>
                          <a:ext cx="3931920" cy="341630"/>
                        </a:xfrm>
                        <a:prstGeom prst="rect"/>
                        <a:solidFill>
                          <a:srgbClr val="FFFFFF">
                            <a:alpha val="0"/>
                          </a:srgbClr>
                        </a:solidFill>
                      </wps:spPr>
                      <wps:txbx>
                        <w:txbxContent>
                          <w:p>
                            <w:pPr>
                              <w:pStyle w:val="Style18"/>
                              <w:shd w:fill="auto" w:val="clear"/>
                              <w:tabs>
                                <w:tab w:val="clear" w:pos="708"/>
                                <w:tab w:val="center" w:pos="3993" w:leader="none"/>
                                <w:tab w:val="center" w:pos="4727" w:leader="none"/>
                                <w:tab w:val="right" w:pos="5999" w:leader="none"/>
                                <w:tab w:val="right" w:pos="6090" w:leader="none"/>
                              </w:tabs>
                              <w:spacing w:lineRule="exact" w:line="140"/>
                              <w:ind w:left="340" w:hanging="0"/>
                              <w:rPr/>
                            </w:pPr>
                            <w:r>
                              <w:rPr>
                                <w:rStyle w:val="WW0pt11"/>
                              </w:rPr>
                              <w:t>390</w:t>
                              <w:tab/>
                              <w:t>Прикладні</w:t>
                              <w:tab/>
                              <w:t>політичні</w:t>
                              <w:tab/>
                              <w:t>дослідження</w:t>
                              <w:tab/>
                            </w:r>
                            <w:r>
                              <w:rPr>
                                <w:rStyle w:val="WW0pt11"/>
                                <w:vertAlign w:val="superscript"/>
                              </w:rPr>
                              <w:t>:</w:t>
                            </w:r>
                          </w:p>
                        </w:txbxContent>
                      </wps:txbx>
                      <wps:bodyPr anchor="t" lIns="0" tIns="0" rIns="0" bIns="0">
                        <a:noAutofit/>
                      </wps:bodyPr>
                    </wps:wsp>
                  </a:graphicData>
                </a:graphic>
              </wp:anchor>
            </w:drawing>
          </mc:Choice>
          <mc:Fallback>
            <w:pict>
              <v:rect fillcolor="#FFFFFF" style="position:absolute;rotation:-0;width:309.6pt;height:26.9pt;mso-wrap-distance-left:0pt;mso-wrap-distance-right:0pt;mso-wrap-distance-top:0pt;mso-wrap-distance-bottom:0pt;margin-top:132.75pt;mso-position-vertical-relative:page;margin-left:285.7pt;mso-position-horizontal-relative:page">
                <v:fill opacity="0f"/>
                <v:textbox inset="0in,0in,0in,0in">
                  <w:txbxContent>
                    <w:p>
                      <w:pPr>
                        <w:pStyle w:val="Style18"/>
                        <w:shd w:fill="auto" w:val="clear"/>
                        <w:tabs>
                          <w:tab w:val="clear" w:pos="708"/>
                          <w:tab w:val="center" w:pos="3993" w:leader="none"/>
                          <w:tab w:val="center" w:pos="4727" w:leader="none"/>
                          <w:tab w:val="right" w:pos="5999" w:leader="none"/>
                          <w:tab w:val="right" w:pos="6090" w:leader="none"/>
                        </w:tabs>
                        <w:spacing w:lineRule="exact" w:line="140"/>
                        <w:ind w:left="340" w:hanging="0"/>
                        <w:rPr/>
                      </w:pPr>
                      <w:r>
                        <w:rPr>
                          <w:rStyle w:val="WW0pt11"/>
                        </w:rPr>
                        <w:t>390</w:t>
                        <w:tab/>
                        <w:t>Прикладні</w:t>
                        <w:tab/>
                        <w:t>політичні</w:t>
                        <w:tab/>
                        <w:t>дослідження</w:t>
                        <w:tab/>
                      </w:r>
                      <w:r>
                        <w:rPr>
                          <w:rStyle w:val="WW0pt11"/>
                          <w:vertAlign w:val="superscript"/>
                        </w:rPr>
                        <w:t>:</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3771265</wp:posOffset>
                </wp:positionH>
                <wp:positionV relativeFrom="page">
                  <wp:posOffset>2179955</wp:posOffset>
                </wp:positionV>
                <wp:extent cx="3791585" cy="6388100"/>
                <wp:effectExtent l="0" t="0" r="0" b="0"/>
                <wp:wrapSquare wrapText="largest"/>
                <wp:docPr id="784" name="Frame782"/>
                <a:graphic xmlns:a="http://schemas.openxmlformats.org/drawingml/2006/main">
                  <a:graphicData uri="http://schemas.microsoft.com/office/word/2010/wordprocessingShape">
                    <wps:wsp>
                      <wps:cNvSpPr txBox="1"/>
                      <wps:spPr>
                        <a:xfrm>
                          <a:off x="0" y="0"/>
                          <a:ext cx="3791585" cy="6388100"/>
                        </a:xfrm>
                        <a:prstGeom prst="rect"/>
                        <a:solidFill>
                          <a:srgbClr val="FFFFFF">
                            <a:alpha val="0"/>
                          </a:srgbClr>
                        </a:solidFill>
                      </wps:spPr>
                      <wps:txbx>
                        <w:txbxContent>
                          <w:p>
                            <w:pPr>
                              <w:pStyle w:val="243"/>
                              <w:shd w:fill="auto" w:val="clear"/>
                              <w:tabs>
                                <w:tab w:val="clear" w:pos="708"/>
                                <w:tab w:val="right" w:pos="5838" w:leader="none"/>
                              </w:tabs>
                              <w:spacing w:lineRule="exact" w:line="192" w:before="0" w:after="0"/>
                              <w:ind w:left="400" w:hanging="0"/>
                              <w:jc w:val="both"/>
                              <w:rPr/>
                            </w:pPr>
                            <w:r>
                              <w:rPr>
                                <w:rStyle w:val="WW240pt12"/>
                                <w:b/>
                                <w:bCs/>
                              </w:rPr>
                              <w:t>Как провести социологическое исопедование. — М., 1990.</w:t>
                              <w:tab/>
                              <w:t>'</w:t>
                            </w:r>
                          </w:p>
                          <w:p>
                            <w:pPr>
                              <w:pStyle w:val="243"/>
                              <w:shd w:fill="auto" w:val="clear"/>
                              <w:spacing w:lineRule="exact" w:line="192" w:before="0" w:after="0"/>
                              <w:ind w:left="60" w:right="260" w:firstLine="340"/>
                              <w:jc w:val="both"/>
                              <w:rPr/>
                            </w:pPr>
                            <w:r>
                              <w:rPr>
                                <w:rStyle w:val="WW240pt12"/>
                                <w:b/>
                                <w:bCs/>
                              </w:rPr>
                              <w:t>Методологія, теорія та практика соціологічного аналізу сучасного суспільства: 36. наук, праць / Харківський національний ун-т ім. В. Н. Каразіна / В. С. Бакіров (відп. ред. редкол.). — X., 2002.</w:t>
                            </w:r>
                          </w:p>
                          <w:p>
                            <w:pPr>
                              <w:pStyle w:val="243"/>
                              <w:shd w:fill="auto" w:val="clear"/>
                              <w:spacing w:lineRule="exact" w:line="192" w:before="0" w:after="0"/>
                              <w:ind w:left="60" w:right="40" w:firstLine="340"/>
                              <w:rPr/>
                            </w:pPr>
                            <w:r>
                              <w:rPr>
                                <w:rStyle w:val="WW240pt12"/>
                                <w:b/>
                                <w:bCs/>
                              </w:rPr>
                              <w:t xml:space="preserve">Методи сбора информации в социологических исследованиях: В </w:t>
                            </w:r>
                            <w:r>
                              <w:rPr>
                                <w:rStyle w:val="WW24Tahoma0pt"/>
                                <w:b/>
                                <w:bCs/>
                              </w:rPr>
                              <w:t xml:space="preserve">і </w:t>
                            </w:r>
                            <w:r>
                              <w:rPr>
                                <w:rStyle w:val="WW240pt12"/>
                                <w:b/>
                                <w:bCs/>
                              </w:rPr>
                              <w:t xml:space="preserve">2 кн. / В. Г. Андреенков, В. Д. Войнова, В. П. Ґайдис и др.; Отв. ред. і В. </w:t>
                            </w:r>
                            <w:r>
                              <w:rPr>
                                <w:rStyle w:val="WW240pt3"/>
                              </w:rPr>
                              <w:t xml:space="preserve">Г. </w:t>
                            </w:r>
                            <w:r>
                              <w:rPr>
                                <w:rStyle w:val="WW240pt12"/>
                                <w:b/>
                                <w:bCs/>
                              </w:rPr>
                              <w:t>Андреенков, О. М. Маслова; АН СССР, Ин-т социологии. — М., 1990. — Кн. 1: Социологический опрос. — 232 с.; Кн. 2: Организа- ционно-методические проблеми опроса. Анализ документов. Наблю- дение. Зксперимент.</w:t>
                            </w:r>
                          </w:p>
                          <w:p>
                            <w:pPr>
                              <w:pStyle w:val="243"/>
                              <w:shd w:fill="auto" w:val="clear"/>
                              <w:spacing w:lineRule="exact" w:line="178" w:before="0" w:after="0"/>
                              <w:ind w:left="60" w:right="260" w:firstLine="340"/>
                              <w:jc w:val="both"/>
                              <w:rPr/>
                            </w:pPr>
                            <w:r>
                              <w:rPr>
                                <w:rStyle w:val="WW240pt12"/>
                                <w:b/>
                                <w:bCs/>
                              </w:rPr>
                              <w:t>Паниотто В. И., Максименко В. С. Количественньїе методи в со</w:t>
                              <w:softHyphen/>
                              <w:t>циологических исследованиях. — К., 1982.</w:t>
                            </w:r>
                          </w:p>
                          <w:p>
                            <w:pPr>
                              <w:pStyle w:val="243"/>
                              <w:shd w:fill="auto" w:val="clear"/>
                              <w:spacing w:lineRule="exact" w:line="187" w:before="0" w:after="0"/>
                              <w:ind w:left="60" w:right="260" w:firstLine="340"/>
                              <w:jc w:val="both"/>
                              <w:rPr/>
                            </w:pPr>
                            <w:r>
                              <w:rPr>
                                <w:rStyle w:val="WW240pt12"/>
                                <w:b/>
                                <w:bCs/>
                              </w:rPr>
                              <w:t>Паніна Н. В. Технологія соціологічного дослідження: Курс лекцій / Міжнародний фонд «Відродження». —- К., 1996.</w:t>
                            </w:r>
                          </w:p>
                          <w:p>
                            <w:pPr>
                              <w:pStyle w:val="243"/>
                              <w:shd w:fill="auto" w:val="clear"/>
                              <w:spacing w:lineRule="exact" w:line="187" w:before="0" w:after="0"/>
                              <w:ind w:left="60" w:right="260" w:firstLine="340"/>
                              <w:jc w:val="both"/>
                              <w:rPr/>
                            </w:pPr>
                            <w:r>
                              <w:rPr>
                                <w:rStyle w:val="WW240pt12"/>
                                <w:b/>
                                <w:bCs/>
                              </w:rPr>
                              <w:t>Рабочая книга социолога / Редкол.: Г. В. Осипов (отв. ред.). — Изд. 2-е, перераб. и доп. — М., 1983.</w:t>
                            </w:r>
                          </w:p>
                          <w:p>
                            <w:pPr>
                              <w:pStyle w:val="243"/>
                              <w:shd w:fill="auto" w:val="clear"/>
                              <w:spacing w:lineRule="exact" w:line="178" w:before="0" w:after="0"/>
                              <w:ind w:left="60" w:right="260" w:firstLine="340"/>
                              <w:jc w:val="both"/>
                              <w:rPr/>
                            </w:pPr>
                            <w:r>
                              <w:rPr>
                                <w:rStyle w:val="WW240pt12"/>
                                <w:b/>
                                <w:bCs/>
                              </w:rPr>
                              <w:t>Рукавишников В. О., Паниотто В. И., Чурилов Н. Н. Опросьі насе- ления: метод, опит. — М., 1984.</w:t>
                            </w:r>
                          </w:p>
                          <w:p>
                            <w:pPr>
                              <w:pStyle w:val="243"/>
                              <w:shd w:fill="auto" w:val="clear"/>
                              <w:spacing w:lineRule="exact" w:line="197" w:before="0" w:after="0"/>
                              <w:ind w:left="60" w:right="260" w:firstLine="340"/>
                              <w:jc w:val="both"/>
                              <w:rPr/>
                            </w:pPr>
                            <w:r>
                              <w:rPr>
                                <w:rStyle w:val="WW240pt12"/>
                                <w:b/>
                                <w:bCs/>
                              </w:rPr>
                              <w:t>Скуратівський В. А., Шевченко М. Ф. Соціальні системи та соці</w:t>
                              <w:softHyphen/>
                              <w:t>ологічні методи дослідження: Навч. посіб. / Українська академія держ. управління при Президентові України. — К., 1998.</w:t>
                            </w:r>
                          </w:p>
                          <w:p>
                            <w:pPr>
                              <w:pStyle w:val="243"/>
                              <w:shd w:fill="auto" w:val="clear"/>
                              <w:spacing w:lineRule="exact" w:line="197" w:before="0" w:after="0"/>
                              <w:ind w:left="60" w:right="260" w:firstLine="340"/>
                              <w:jc w:val="both"/>
                              <w:rPr/>
                            </w:pPr>
                            <w:r>
                              <w:rPr>
                                <w:rStyle w:val="WW240pt12"/>
                                <w:b/>
                                <w:bCs/>
                              </w:rPr>
                              <w:t>Социологические методи изучения образа жизни: Сб. ст. / Отв. ред. И. Т. Левьїкин, 3. П. Андреев / АН СССР; Ин-тсоциол. исслед., Сов. социол. ассоц. — М., 1985.</w:t>
                            </w:r>
                          </w:p>
                          <w:p>
                            <w:pPr>
                              <w:pStyle w:val="243"/>
                              <w:shd w:fill="auto" w:val="clear"/>
                              <w:spacing w:lineRule="exact" w:line="182" w:before="0" w:after="0"/>
                              <w:ind w:left="60" w:right="260" w:firstLine="340"/>
                              <w:jc w:val="both"/>
                              <w:rPr/>
                            </w:pPr>
                            <w:r>
                              <w:rPr>
                                <w:rStyle w:val="WW240pt12"/>
                                <w:b/>
                                <w:bCs/>
                              </w:rPr>
                              <w:t>Стукало С, М. Довідник інтерв’юера / Соціологічна служба в Ук</w:t>
                              <w:softHyphen/>
                              <w:t>раїні СОЦІС; САІ.ШР Іпіегпаїіопаї. — К., 1996.</w:t>
                            </w:r>
                          </w:p>
                          <w:p>
                            <w:pPr>
                              <w:pStyle w:val="243"/>
                              <w:shd w:fill="auto" w:val="clear"/>
                              <w:spacing w:lineRule="exact" w:line="187" w:before="0" w:after="0"/>
                              <w:ind w:left="60" w:right="260" w:firstLine="340"/>
                              <w:jc w:val="both"/>
                              <w:rPr/>
                            </w:pPr>
                            <w:r>
                              <w:rPr>
                                <w:rStyle w:val="WW240pt12"/>
                                <w:b/>
                                <w:bCs/>
                              </w:rPr>
                              <w:t>Сучасна політична ситуація в оцінці громадської думки (за мате</w:t>
                              <w:softHyphen/>
                              <w:t>ріалами соціологічних досліджень) / О. Валевський (упоряд.) / Адміні</w:t>
                              <w:softHyphen/>
                              <w:t>страція Президента України; Управління внутрішньої політики. — К., 1997.</w:t>
                            </w:r>
                          </w:p>
                          <w:p>
                            <w:pPr>
                              <w:pStyle w:val="243"/>
                              <w:shd w:fill="auto" w:val="clear"/>
                              <w:spacing w:before="0" w:after="0"/>
                              <w:ind w:left="400" w:hanging="0"/>
                              <w:jc w:val="both"/>
                              <w:rPr/>
                            </w:pPr>
                            <w:r>
                              <w:rPr>
                                <w:rStyle w:val="WW240pt12"/>
                                <w:b/>
                                <w:bCs/>
                              </w:rPr>
                              <w:t>Українське суспільство 1992—2002 (соціологічний моніторинг) /</w:t>
                            </w:r>
                          </w:p>
                          <w:p>
                            <w:pPr>
                              <w:pStyle w:val="243"/>
                              <w:shd w:fill="auto" w:val="clear"/>
                              <w:tabs>
                                <w:tab w:val="clear" w:pos="708"/>
                                <w:tab w:val="left" w:pos="361" w:leader="none"/>
                              </w:tabs>
                              <w:spacing w:before="0" w:after="0"/>
                              <w:ind w:left="60" w:hanging="0"/>
                              <w:jc w:val="both"/>
                              <w:rPr/>
                            </w:pPr>
                            <w:r>
                              <w:rPr>
                                <w:rStyle w:val="WW240pt12"/>
                                <w:b/>
                                <w:bCs/>
                              </w:rPr>
                              <w:t>Н.</w:t>
                              <w:tab/>
                              <w:t>В. Паніна (ред.) / НАН України; Інститут соціології. — К., 2003.</w:t>
                            </w:r>
                          </w:p>
                          <w:p>
                            <w:pPr>
                              <w:pStyle w:val="243"/>
                              <w:shd w:fill="auto" w:val="clear"/>
                              <w:spacing w:before="0" w:after="0"/>
                              <w:ind w:left="400" w:hanging="0"/>
                              <w:jc w:val="both"/>
                              <w:rPr/>
                            </w:pPr>
                            <w:r>
                              <w:rPr>
                                <w:rStyle w:val="WW240pt12"/>
                                <w:b/>
                                <w:bCs/>
                              </w:rPr>
                              <w:t>Українське суспільство; соціологічний моніторинг 1994—2003 /</w:t>
                            </w:r>
                          </w:p>
                          <w:p>
                            <w:pPr>
                              <w:pStyle w:val="243"/>
                              <w:shd w:fill="auto" w:val="clear"/>
                              <w:tabs>
                                <w:tab w:val="clear" w:pos="708"/>
                                <w:tab w:val="left" w:pos="356" w:leader="none"/>
                              </w:tabs>
                              <w:spacing w:before="0" w:after="357"/>
                              <w:ind w:left="60" w:hanging="0"/>
                              <w:jc w:val="both"/>
                              <w:rPr/>
                            </w:pPr>
                            <w:r>
                              <w:rPr>
                                <w:rStyle w:val="WW240pt12"/>
                                <w:b/>
                                <w:bCs/>
                              </w:rPr>
                              <w:t>Н.</w:t>
                              <w:tab/>
                              <w:t>В. Паніна (ред.) / НАН України; Інститут соціології. — К., 2003.</w:t>
                            </w:r>
                          </w:p>
                          <w:p>
                            <w:pPr>
                              <w:pStyle w:val="624"/>
                              <w:numPr>
                                <w:ilvl w:val="0"/>
                                <w:numId w:val="69"/>
                              </w:numPr>
                              <w:shd w:fill="auto" w:val="clear"/>
                              <w:tabs>
                                <w:tab w:val="clear" w:pos="708"/>
                                <w:tab w:val="left" w:pos="1143" w:leader="none"/>
                              </w:tabs>
                              <w:spacing w:before="0" w:after="0"/>
                              <w:ind w:left="400" w:right="2720" w:hanging="0"/>
                              <w:rPr/>
                            </w:pPr>
                            <w:bookmarkStart w:id="256" w:name="bookmark127"/>
                            <w:r>
                              <w:rPr/>
                              <w:t>Прикладний політичний аналіз</w:t>
                            </w:r>
                            <w:bookmarkEnd w:id="256"/>
                          </w:p>
                          <w:p>
                            <w:pPr>
                              <w:pStyle w:val="323"/>
                              <w:shd w:fill="auto" w:val="clear"/>
                              <w:spacing w:lineRule="exact" w:line="211"/>
                              <w:ind w:right="40" w:hanging="0"/>
                              <w:jc w:val="right"/>
                              <w:rPr/>
                            </w:pPr>
                            <w:bookmarkStart w:id="257" w:name="bookmark128"/>
                            <w:r>
                              <w:rPr>
                                <w:rStyle w:val="WW320pt1"/>
                              </w:rPr>
                              <w:t>і</w:t>
                            </w:r>
                            <w:bookmarkEnd w:id="257"/>
                          </w:p>
                          <w:p>
                            <w:pPr>
                              <w:pStyle w:val="323"/>
                              <w:shd w:fill="auto" w:val="clear"/>
                              <w:tabs>
                                <w:tab w:val="clear" w:pos="708"/>
                                <w:tab w:val="right" w:pos="6021" w:leader="none"/>
                              </w:tabs>
                              <w:spacing w:lineRule="exact" w:line="211"/>
                              <w:ind w:left="400" w:hanging="0"/>
                              <w:jc w:val="both"/>
                              <w:rPr/>
                            </w:pPr>
                            <w:r>
                              <w:rPr>
                                <w:rStyle w:val="WW320pt1"/>
                              </w:rPr>
                              <w:t>Реальна політика завжди є простором конкуренції</w:t>
                              <w:tab/>
                            </w:r>
                            <w:r>
                              <w:rPr>
                                <w:rStyle w:val="32FranklinGothicMedium10pt0pt"/>
                              </w:rPr>
                              <w:t>і</w:t>
                            </w:r>
                          </w:p>
                          <w:p>
                            <w:pPr>
                              <w:pStyle w:val="323"/>
                              <w:shd w:fill="auto" w:val="clear"/>
                              <w:tabs>
                                <w:tab w:val="clear" w:pos="708"/>
                                <w:tab w:val="right" w:pos="6021" w:leader="none"/>
                              </w:tabs>
                              <w:spacing w:lineRule="exact" w:line="211"/>
                              <w:ind w:left="60" w:hanging="0"/>
                              <w:jc w:val="both"/>
                              <w:rPr/>
                            </w:pPr>
                            <w:r>
                              <w:rPr>
                                <w:rStyle w:val="WW320pt1"/>
                              </w:rPr>
                              <w:t>ідей, програм, дій політичних сил. У цьому суперництві</w:t>
                              <w:tab/>
                              <w:t>і</w:t>
                            </w:r>
                          </w:p>
                          <w:p>
                            <w:pPr>
                              <w:pStyle w:val="323"/>
                              <w:shd w:fill="auto" w:val="clear"/>
                              <w:spacing w:lineRule="exact" w:line="211"/>
                              <w:ind w:left="60" w:right="40" w:hanging="0"/>
                              <w:rPr/>
                            </w:pPr>
                            <w:r>
                              <w:rPr>
                                <w:rStyle w:val="WW320pt1"/>
                              </w:rPr>
                              <w:t>перемагають ті, хто краще знає політичне середовище, 1 сильні і слабкі сторони, плани, особливості політичної по</w:t>
                              <w:softHyphen/>
                              <w:t>ведінки конкурентів, здатний ефективно використати свої переваги на політичному полі, не дати змоги опонентам</w:t>
                            </w:r>
                          </w:p>
                        </w:txbxContent>
                      </wps:txbx>
                      <wps:bodyPr anchor="t" lIns="0" tIns="0" rIns="0" bIns="0">
                        <a:noAutofit/>
                      </wps:bodyPr>
                    </wps:wsp>
                  </a:graphicData>
                </a:graphic>
              </wp:anchor>
            </w:drawing>
          </mc:Choice>
          <mc:Fallback>
            <w:pict>
              <v:rect fillcolor="#FFFFFF" style="position:absolute;rotation:-0;width:298.55pt;height:503pt;mso-wrap-distance-left:0pt;mso-wrap-distance-right:0pt;mso-wrap-distance-top:0pt;mso-wrap-distance-bottom:0pt;margin-top:171.65pt;mso-position-vertical-relative:page;margin-left:296.95pt;mso-position-horizontal-relative:page">
                <v:fill opacity="0f"/>
                <v:textbox inset="0in,0in,0in,0in">
                  <w:txbxContent>
                    <w:p>
                      <w:pPr>
                        <w:pStyle w:val="243"/>
                        <w:shd w:fill="auto" w:val="clear"/>
                        <w:tabs>
                          <w:tab w:val="clear" w:pos="708"/>
                          <w:tab w:val="right" w:pos="5838" w:leader="none"/>
                        </w:tabs>
                        <w:spacing w:lineRule="exact" w:line="192" w:before="0" w:after="0"/>
                        <w:ind w:left="400" w:hanging="0"/>
                        <w:jc w:val="both"/>
                        <w:rPr/>
                      </w:pPr>
                      <w:r>
                        <w:rPr>
                          <w:rStyle w:val="WW240pt12"/>
                          <w:b/>
                          <w:bCs/>
                        </w:rPr>
                        <w:t>Как провести социологическое исопедование. — М., 1990.</w:t>
                        <w:tab/>
                        <w:t>'</w:t>
                      </w:r>
                    </w:p>
                    <w:p>
                      <w:pPr>
                        <w:pStyle w:val="243"/>
                        <w:shd w:fill="auto" w:val="clear"/>
                        <w:spacing w:lineRule="exact" w:line="192" w:before="0" w:after="0"/>
                        <w:ind w:left="60" w:right="260" w:firstLine="340"/>
                        <w:jc w:val="both"/>
                        <w:rPr/>
                      </w:pPr>
                      <w:r>
                        <w:rPr>
                          <w:rStyle w:val="WW240pt12"/>
                          <w:b/>
                          <w:bCs/>
                        </w:rPr>
                        <w:t>Методологія, теорія та практика соціологічного аналізу сучасного суспільства: 36. наук, праць / Харківський національний ун-т ім. В. Н. Каразіна / В. С. Бакіров (відп. ред. редкол.). — X., 2002.</w:t>
                      </w:r>
                    </w:p>
                    <w:p>
                      <w:pPr>
                        <w:pStyle w:val="243"/>
                        <w:shd w:fill="auto" w:val="clear"/>
                        <w:spacing w:lineRule="exact" w:line="192" w:before="0" w:after="0"/>
                        <w:ind w:left="60" w:right="40" w:firstLine="340"/>
                        <w:rPr/>
                      </w:pPr>
                      <w:r>
                        <w:rPr>
                          <w:rStyle w:val="WW240pt12"/>
                          <w:b/>
                          <w:bCs/>
                        </w:rPr>
                        <w:t xml:space="preserve">Методи сбора информации в социологических исследованиях: В </w:t>
                      </w:r>
                      <w:r>
                        <w:rPr>
                          <w:rStyle w:val="WW24Tahoma0pt"/>
                          <w:b/>
                          <w:bCs/>
                        </w:rPr>
                        <w:t xml:space="preserve">і </w:t>
                      </w:r>
                      <w:r>
                        <w:rPr>
                          <w:rStyle w:val="WW240pt12"/>
                          <w:b/>
                          <w:bCs/>
                        </w:rPr>
                        <w:t xml:space="preserve">2 кн. / В. Г. Андреенков, В. Д. Войнова, В. П. Ґайдис и др.; Отв. ред. і В. </w:t>
                      </w:r>
                      <w:r>
                        <w:rPr>
                          <w:rStyle w:val="WW240pt3"/>
                        </w:rPr>
                        <w:t xml:space="preserve">Г. </w:t>
                      </w:r>
                      <w:r>
                        <w:rPr>
                          <w:rStyle w:val="WW240pt12"/>
                          <w:b/>
                          <w:bCs/>
                        </w:rPr>
                        <w:t>Андреенков, О. М. Маслова; АН СССР, Ин-т социологии. — М., 1990. — Кн. 1: Социологический опрос. — 232 с.; Кн. 2: Организа- ционно-методические проблеми опроса. Анализ документов. Наблю- дение. Зксперимент.</w:t>
                      </w:r>
                    </w:p>
                    <w:p>
                      <w:pPr>
                        <w:pStyle w:val="243"/>
                        <w:shd w:fill="auto" w:val="clear"/>
                        <w:spacing w:lineRule="exact" w:line="178" w:before="0" w:after="0"/>
                        <w:ind w:left="60" w:right="260" w:firstLine="340"/>
                        <w:jc w:val="both"/>
                        <w:rPr/>
                      </w:pPr>
                      <w:r>
                        <w:rPr>
                          <w:rStyle w:val="WW240pt12"/>
                          <w:b/>
                          <w:bCs/>
                        </w:rPr>
                        <w:t>Паниотто В. И., Максименко В. С. Количественньїе методи в со</w:t>
                        <w:softHyphen/>
                        <w:t>циологических исследованиях. — К., 1982.</w:t>
                      </w:r>
                    </w:p>
                    <w:p>
                      <w:pPr>
                        <w:pStyle w:val="243"/>
                        <w:shd w:fill="auto" w:val="clear"/>
                        <w:spacing w:lineRule="exact" w:line="187" w:before="0" w:after="0"/>
                        <w:ind w:left="60" w:right="260" w:firstLine="340"/>
                        <w:jc w:val="both"/>
                        <w:rPr/>
                      </w:pPr>
                      <w:r>
                        <w:rPr>
                          <w:rStyle w:val="WW240pt12"/>
                          <w:b/>
                          <w:bCs/>
                        </w:rPr>
                        <w:t>Паніна Н. В. Технологія соціологічного дослідження: Курс лекцій / Міжнародний фонд «Відродження». —- К., 1996.</w:t>
                      </w:r>
                    </w:p>
                    <w:p>
                      <w:pPr>
                        <w:pStyle w:val="243"/>
                        <w:shd w:fill="auto" w:val="clear"/>
                        <w:spacing w:lineRule="exact" w:line="187" w:before="0" w:after="0"/>
                        <w:ind w:left="60" w:right="260" w:firstLine="340"/>
                        <w:jc w:val="both"/>
                        <w:rPr/>
                      </w:pPr>
                      <w:r>
                        <w:rPr>
                          <w:rStyle w:val="WW240pt12"/>
                          <w:b/>
                          <w:bCs/>
                        </w:rPr>
                        <w:t>Рабочая книга социолога / Редкол.: Г. В. Осипов (отв. ред.). — Изд. 2-е, перераб. и доп. — М., 1983.</w:t>
                      </w:r>
                    </w:p>
                    <w:p>
                      <w:pPr>
                        <w:pStyle w:val="243"/>
                        <w:shd w:fill="auto" w:val="clear"/>
                        <w:spacing w:lineRule="exact" w:line="178" w:before="0" w:after="0"/>
                        <w:ind w:left="60" w:right="260" w:firstLine="340"/>
                        <w:jc w:val="both"/>
                        <w:rPr/>
                      </w:pPr>
                      <w:r>
                        <w:rPr>
                          <w:rStyle w:val="WW240pt12"/>
                          <w:b/>
                          <w:bCs/>
                        </w:rPr>
                        <w:t>Рукавишников В. О., Паниотто В. И., Чурилов Н. Н. Опросьі насе- ления: метод, опит. — М., 1984.</w:t>
                      </w:r>
                    </w:p>
                    <w:p>
                      <w:pPr>
                        <w:pStyle w:val="243"/>
                        <w:shd w:fill="auto" w:val="clear"/>
                        <w:spacing w:lineRule="exact" w:line="197" w:before="0" w:after="0"/>
                        <w:ind w:left="60" w:right="260" w:firstLine="340"/>
                        <w:jc w:val="both"/>
                        <w:rPr/>
                      </w:pPr>
                      <w:r>
                        <w:rPr>
                          <w:rStyle w:val="WW240pt12"/>
                          <w:b/>
                          <w:bCs/>
                        </w:rPr>
                        <w:t>Скуратівський В. А., Шевченко М. Ф. Соціальні системи та соці</w:t>
                        <w:softHyphen/>
                        <w:t>ологічні методи дослідження: Навч. посіб. / Українська академія держ. управління при Президентові України. — К., 1998.</w:t>
                      </w:r>
                    </w:p>
                    <w:p>
                      <w:pPr>
                        <w:pStyle w:val="243"/>
                        <w:shd w:fill="auto" w:val="clear"/>
                        <w:spacing w:lineRule="exact" w:line="197" w:before="0" w:after="0"/>
                        <w:ind w:left="60" w:right="260" w:firstLine="340"/>
                        <w:jc w:val="both"/>
                        <w:rPr/>
                      </w:pPr>
                      <w:r>
                        <w:rPr>
                          <w:rStyle w:val="WW240pt12"/>
                          <w:b/>
                          <w:bCs/>
                        </w:rPr>
                        <w:t>Социологические методи изучения образа жизни: Сб. ст. / Отв. ред. И. Т. Левьїкин, 3. П. Андреев / АН СССР; Ин-тсоциол. исслед., Сов. социол. ассоц. — М., 1985.</w:t>
                      </w:r>
                    </w:p>
                    <w:p>
                      <w:pPr>
                        <w:pStyle w:val="243"/>
                        <w:shd w:fill="auto" w:val="clear"/>
                        <w:spacing w:lineRule="exact" w:line="182" w:before="0" w:after="0"/>
                        <w:ind w:left="60" w:right="260" w:firstLine="340"/>
                        <w:jc w:val="both"/>
                        <w:rPr/>
                      </w:pPr>
                      <w:r>
                        <w:rPr>
                          <w:rStyle w:val="WW240pt12"/>
                          <w:b/>
                          <w:bCs/>
                        </w:rPr>
                        <w:t>Стукало С, М. Довідник інтерв’юера / Соціологічна служба в Ук</w:t>
                        <w:softHyphen/>
                        <w:t>раїні СОЦІС; САІ.ШР Іпіегпаїіопаї. — К., 1996.</w:t>
                      </w:r>
                    </w:p>
                    <w:p>
                      <w:pPr>
                        <w:pStyle w:val="243"/>
                        <w:shd w:fill="auto" w:val="clear"/>
                        <w:spacing w:lineRule="exact" w:line="187" w:before="0" w:after="0"/>
                        <w:ind w:left="60" w:right="260" w:firstLine="340"/>
                        <w:jc w:val="both"/>
                        <w:rPr/>
                      </w:pPr>
                      <w:r>
                        <w:rPr>
                          <w:rStyle w:val="WW240pt12"/>
                          <w:b/>
                          <w:bCs/>
                        </w:rPr>
                        <w:t>Сучасна політична ситуація в оцінці громадської думки (за мате</w:t>
                        <w:softHyphen/>
                        <w:t>ріалами соціологічних досліджень) / О. Валевський (упоряд.) / Адміні</w:t>
                        <w:softHyphen/>
                        <w:t>страція Президента України; Управління внутрішньої політики. — К., 1997.</w:t>
                      </w:r>
                    </w:p>
                    <w:p>
                      <w:pPr>
                        <w:pStyle w:val="243"/>
                        <w:shd w:fill="auto" w:val="clear"/>
                        <w:spacing w:before="0" w:after="0"/>
                        <w:ind w:left="400" w:hanging="0"/>
                        <w:jc w:val="both"/>
                        <w:rPr/>
                      </w:pPr>
                      <w:r>
                        <w:rPr>
                          <w:rStyle w:val="WW240pt12"/>
                          <w:b/>
                          <w:bCs/>
                        </w:rPr>
                        <w:t>Українське суспільство 1992—2002 (соціологічний моніторинг) /</w:t>
                      </w:r>
                    </w:p>
                    <w:p>
                      <w:pPr>
                        <w:pStyle w:val="243"/>
                        <w:shd w:fill="auto" w:val="clear"/>
                        <w:tabs>
                          <w:tab w:val="clear" w:pos="708"/>
                          <w:tab w:val="left" w:pos="361" w:leader="none"/>
                        </w:tabs>
                        <w:spacing w:before="0" w:after="0"/>
                        <w:ind w:left="60" w:hanging="0"/>
                        <w:jc w:val="both"/>
                        <w:rPr/>
                      </w:pPr>
                      <w:r>
                        <w:rPr>
                          <w:rStyle w:val="WW240pt12"/>
                          <w:b/>
                          <w:bCs/>
                        </w:rPr>
                        <w:t>Н.</w:t>
                        <w:tab/>
                        <w:t>В. Паніна (ред.) / НАН України; Інститут соціології. — К., 2003.</w:t>
                      </w:r>
                    </w:p>
                    <w:p>
                      <w:pPr>
                        <w:pStyle w:val="243"/>
                        <w:shd w:fill="auto" w:val="clear"/>
                        <w:spacing w:before="0" w:after="0"/>
                        <w:ind w:left="400" w:hanging="0"/>
                        <w:jc w:val="both"/>
                        <w:rPr/>
                      </w:pPr>
                      <w:r>
                        <w:rPr>
                          <w:rStyle w:val="WW240pt12"/>
                          <w:b/>
                          <w:bCs/>
                        </w:rPr>
                        <w:t>Українське суспільство; соціологічний моніторинг 1994—2003 /</w:t>
                      </w:r>
                    </w:p>
                    <w:p>
                      <w:pPr>
                        <w:pStyle w:val="243"/>
                        <w:shd w:fill="auto" w:val="clear"/>
                        <w:tabs>
                          <w:tab w:val="clear" w:pos="708"/>
                          <w:tab w:val="left" w:pos="356" w:leader="none"/>
                        </w:tabs>
                        <w:spacing w:before="0" w:after="357"/>
                        <w:ind w:left="60" w:hanging="0"/>
                        <w:jc w:val="both"/>
                        <w:rPr/>
                      </w:pPr>
                      <w:r>
                        <w:rPr>
                          <w:rStyle w:val="WW240pt12"/>
                          <w:b/>
                          <w:bCs/>
                        </w:rPr>
                        <w:t>Н.</w:t>
                        <w:tab/>
                        <w:t>В. Паніна (ред.) / НАН України; Інститут соціології. — К., 2003.</w:t>
                      </w:r>
                    </w:p>
                    <w:p>
                      <w:pPr>
                        <w:pStyle w:val="624"/>
                        <w:numPr>
                          <w:ilvl w:val="0"/>
                          <w:numId w:val="69"/>
                        </w:numPr>
                        <w:shd w:fill="auto" w:val="clear"/>
                        <w:tabs>
                          <w:tab w:val="clear" w:pos="708"/>
                          <w:tab w:val="left" w:pos="1143" w:leader="none"/>
                        </w:tabs>
                        <w:spacing w:before="0" w:after="0"/>
                        <w:ind w:left="400" w:right="2720" w:hanging="0"/>
                        <w:rPr/>
                      </w:pPr>
                      <w:bookmarkStart w:id="258" w:name="bookmark127"/>
                      <w:r>
                        <w:rPr/>
                        <w:t>Прикладний політичний аналіз</w:t>
                      </w:r>
                      <w:bookmarkEnd w:id="258"/>
                    </w:p>
                    <w:p>
                      <w:pPr>
                        <w:pStyle w:val="323"/>
                        <w:shd w:fill="auto" w:val="clear"/>
                        <w:spacing w:lineRule="exact" w:line="211"/>
                        <w:ind w:right="40" w:hanging="0"/>
                        <w:jc w:val="right"/>
                        <w:rPr/>
                      </w:pPr>
                      <w:bookmarkStart w:id="259" w:name="bookmark128"/>
                      <w:r>
                        <w:rPr>
                          <w:rStyle w:val="WW320pt1"/>
                        </w:rPr>
                        <w:t>і</w:t>
                      </w:r>
                      <w:bookmarkEnd w:id="259"/>
                    </w:p>
                    <w:p>
                      <w:pPr>
                        <w:pStyle w:val="323"/>
                        <w:shd w:fill="auto" w:val="clear"/>
                        <w:tabs>
                          <w:tab w:val="clear" w:pos="708"/>
                          <w:tab w:val="right" w:pos="6021" w:leader="none"/>
                        </w:tabs>
                        <w:spacing w:lineRule="exact" w:line="211"/>
                        <w:ind w:left="400" w:hanging="0"/>
                        <w:jc w:val="both"/>
                        <w:rPr/>
                      </w:pPr>
                      <w:r>
                        <w:rPr>
                          <w:rStyle w:val="WW320pt1"/>
                        </w:rPr>
                        <w:t>Реальна політика завжди є простором конкуренції</w:t>
                        <w:tab/>
                      </w:r>
                      <w:r>
                        <w:rPr>
                          <w:rStyle w:val="32FranklinGothicMedium10pt0pt"/>
                        </w:rPr>
                        <w:t>і</w:t>
                      </w:r>
                    </w:p>
                    <w:p>
                      <w:pPr>
                        <w:pStyle w:val="323"/>
                        <w:shd w:fill="auto" w:val="clear"/>
                        <w:tabs>
                          <w:tab w:val="clear" w:pos="708"/>
                          <w:tab w:val="right" w:pos="6021" w:leader="none"/>
                        </w:tabs>
                        <w:spacing w:lineRule="exact" w:line="211"/>
                        <w:ind w:left="60" w:hanging="0"/>
                        <w:jc w:val="both"/>
                        <w:rPr/>
                      </w:pPr>
                      <w:r>
                        <w:rPr>
                          <w:rStyle w:val="WW320pt1"/>
                        </w:rPr>
                        <w:t>ідей, програм, дій політичних сил. У цьому суперництві</w:t>
                        <w:tab/>
                        <w:t>і</w:t>
                      </w:r>
                    </w:p>
                    <w:p>
                      <w:pPr>
                        <w:pStyle w:val="323"/>
                        <w:shd w:fill="auto" w:val="clear"/>
                        <w:spacing w:lineRule="exact" w:line="211"/>
                        <w:ind w:left="60" w:right="40" w:hanging="0"/>
                        <w:rPr/>
                      </w:pPr>
                      <w:r>
                        <w:rPr>
                          <w:rStyle w:val="WW320pt1"/>
                        </w:rPr>
                        <w:t>перемагають ті, хто краще знає політичне середовище, 1 сильні і слабкі сторони, плани, особливості політичної по</w:t>
                        <w:softHyphen/>
                        <w:t>ведінки конкурентів, здатний ефективно використати свої переваги на політичному полі, не дати змоги опонентам</w:t>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7880350</wp:posOffset>
                </wp:positionH>
                <wp:positionV relativeFrom="page">
                  <wp:posOffset>1753235</wp:posOffset>
                </wp:positionV>
                <wp:extent cx="4062730" cy="292735"/>
                <wp:effectExtent l="0" t="0" r="0" b="0"/>
                <wp:wrapSquare wrapText="largest"/>
                <wp:docPr id="785" name="Frame783"/>
                <a:graphic xmlns:a="http://schemas.openxmlformats.org/drawingml/2006/main">
                  <a:graphicData uri="http://schemas.microsoft.com/office/word/2010/wordprocessingShape">
                    <wps:wsp>
                      <wps:cNvSpPr txBox="1"/>
                      <wps:spPr>
                        <a:xfrm>
                          <a:off x="0" y="0"/>
                          <a:ext cx="4062730" cy="292735"/>
                        </a:xfrm>
                        <a:prstGeom prst="rect"/>
                        <a:solidFill>
                          <a:srgbClr val="FFFFFF">
                            <a:alpha val="0"/>
                          </a:srgbClr>
                        </a:solidFill>
                      </wps:spPr>
                      <wps:txbx>
                        <w:txbxContent>
                          <w:p>
                            <w:pPr>
                              <w:pStyle w:val="Style18"/>
                              <w:shd w:fill="auto" w:val="clear"/>
                              <w:tabs>
                                <w:tab w:val="clear" w:pos="708"/>
                                <w:tab w:val="right" w:pos="5799" w:leader="none"/>
                              </w:tabs>
                              <w:spacing w:lineRule="exact" w:line="140"/>
                              <w:ind w:left="140" w:hanging="0"/>
                              <w:rPr/>
                            </w:pPr>
                            <w:r>
                              <w:rPr>
                                <w:rStyle w:val="WW0pt11"/>
                              </w:rPr>
                              <w:t>Прикладний політичний аналіз</w:t>
                              <w:tab/>
                              <w:t>391</w:t>
                            </w:r>
                          </w:p>
                        </w:txbxContent>
                      </wps:txbx>
                      <wps:bodyPr anchor="t" lIns="0" tIns="0" rIns="0" bIns="0">
                        <a:noAutofit/>
                      </wps:bodyPr>
                    </wps:wsp>
                  </a:graphicData>
                </a:graphic>
              </wp:anchor>
            </w:drawing>
          </mc:Choice>
          <mc:Fallback>
            <w:pict>
              <v:rect fillcolor="#FFFFFF" style="position:absolute;rotation:-0;width:319.9pt;height:23.05pt;mso-wrap-distance-left:0pt;mso-wrap-distance-right:0pt;mso-wrap-distance-top:0pt;mso-wrap-distance-bottom:0pt;margin-top:138.05pt;mso-position-vertical-relative:page;margin-left:620.5pt;mso-position-horizontal-relative:page">
                <v:fill opacity="0f"/>
                <v:textbox inset="0in,0in,0in,0in">
                  <w:txbxContent>
                    <w:p>
                      <w:pPr>
                        <w:pStyle w:val="Style18"/>
                        <w:shd w:fill="auto" w:val="clear"/>
                        <w:tabs>
                          <w:tab w:val="clear" w:pos="708"/>
                          <w:tab w:val="right" w:pos="5799" w:leader="none"/>
                        </w:tabs>
                        <w:spacing w:lineRule="exact" w:line="140"/>
                        <w:ind w:left="140" w:hanging="0"/>
                        <w:rPr/>
                      </w:pPr>
                      <w:r>
                        <w:rPr>
                          <w:rStyle w:val="WW0pt11"/>
                        </w:rPr>
                        <w:t>Прикладний політичний аналіз</w:t>
                        <w:tab/>
                        <w:t>391</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7968615</wp:posOffset>
                </wp:positionH>
                <wp:positionV relativeFrom="page">
                  <wp:posOffset>2197735</wp:posOffset>
                </wp:positionV>
                <wp:extent cx="3724910" cy="6334125"/>
                <wp:effectExtent l="0" t="0" r="0" b="0"/>
                <wp:wrapSquare wrapText="largest"/>
                <wp:docPr id="786" name="Frame784"/>
                <a:graphic xmlns:a="http://schemas.openxmlformats.org/drawingml/2006/main">
                  <a:graphicData uri="http://schemas.microsoft.com/office/word/2010/wordprocessingShape">
                    <wps:wsp>
                      <wps:cNvSpPr txBox="1"/>
                      <wps:spPr>
                        <a:xfrm>
                          <a:off x="0" y="0"/>
                          <a:ext cx="3724910" cy="6334125"/>
                        </a:xfrm>
                        <a:prstGeom prst="rect"/>
                        <a:solidFill>
                          <a:srgbClr val="FFFFFF">
                            <a:alpha val="0"/>
                          </a:srgbClr>
                        </a:solidFill>
                      </wps:spPr>
                      <wps:txbx>
                        <w:txbxContent>
                          <w:p>
                            <w:pPr>
                              <w:pStyle w:val="323"/>
                              <w:shd w:fill="auto" w:val="clear"/>
                              <w:spacing w:lineRule="exact" w:line="211" w:before="0" w:after="368"/>
                              <w:ind w:left="80" w:right="100" w:hanging="0"/>
                              <w:jc w:val="both"/>
                              <w:rPr/>
                            </w:pPr>
                            <w:r>
                              <w:rPr>
                                <w:rStyle w:val="WW320pt1"/>
                              </w:rPr>
                              <w:t>скористатися недоліками. Такі знання є важливим конку</w:t>
                              <w:softHyphen/>
                              <w:t>рентним ресурсом у політиці. Прикладний політичний аналіз — одне із найважливіших джерел оволодіння ними.</w:t>
                            </w:r>
                          </w:p>
                          <w:p>
                            <w:pPr>
                              <w:pStyle w:val="83"/>
                              <w:shd w:fill="auto" w:val="clear"/>
                              <w:spacing w:lineRule="exact" w:line="202" w:before="0" w:after="109"/>
                              <w:ind w:left="440" w:right="2080" w:hanging="0"/>
                              <w:jc w:val="left"/>
                              <w:rPr/>
                            </w:pPr>
                            <w:bookmarkStart w:id="260" w:name="bookmark129"/>
                            <w:r>
                              <w:rPr/>
                              <w:t>Сутнісні характеристики прикладного політичного аналізу</w:t>
                            </w:r>
                            <w:bookmarkEnd w:id="260"/>
                          </w:p>
                          <w:p>
                            <w:pPr>
                              <w:pStyle w:val="323"/>
                              <w:shd w:fill="auto" w:val="clear"/>
                              <w:spacing w:lineRule="exact" w:line="216"/>
                              <w:ind w:left="80" w:right="100" w:firstLine="360"/>
                              <w:jc w:val="both"/>
                              <w:rPr/>
                            </w:pPr>
                            <w:r>
                              <w:rPr>
                                <w:rStyle w:val="WW320pt1"/>
                              </w:rPr>
                              <w:t>Політичний аналіз полягає у продукуванні цілісного, об’єктивного знання про політичні події, процеси, діяль</w:t>
                              <w:softHyphen/>
                              <w:t>ність, суб’єктів політики, загрози, спричинені зусиллями конкурентів, політичними обставинами, світовими геопо- літичними та іншими процесами. Здійснюється він на тео- ретико-фундаментальному, прикладному та ціннісному рівнях.</w:t>
                            </w:r>
                          </w:p>
                          <w:p>
                            <w:pPr>
                              <w:pStyle w:val="323"/>
                              <w:shd w:fill="auto" w:val="clear"/>
                              <w:spacing w:lineRule="exact" w:line="211"/>
                              <w:ind w:left="80" w:right="100" w:firstLine="360"/>
                              <w:jc w:val="both"/>
                              <w:rPr/>
                            </w:pPr>
                            <w:r>
                              <w:rPr>
                                <w:rStyle w:val="WW320pt1"/>
                              </w:rPr>
                              <w:t>Теоретико-фундаментальний політичний аналіз спря</w:t>
                              <w:softHyphen/>
                              <w:t>мований на пізнання природи, сутності, механізмів полі</w:t>
                              <w:softHyphen/>
                              <w:t xml:space="preserve">тики. Основною його аналітичною одиницею є </w:t>
                            </w:r>
                            <w:r>
                              <w:rPr>
                                <w:rStyle w:val="WW320pt2"/>
                              </w:rPr>
                              <w:t xml:space="preserve">концепт </w:t>
                            </w:r>
                            <w:r>
                              <w:rPr>
                                <w:rStyle w:val="WW320pt1"/>
                              </w:rPr>
                              <w:t>(лат. сопсеріиз — думка, поняття) — узагальнене форму</w:t>
                              <w:softHyphen/>
                              <w:t>лювання про природу, зміст, складові політичної про</w:t>
                              <w:softHyphen/>
                              <w:t>блеми, а результатом — універсальні концептуальні вис</w:t>
                              <w:softHyphen/>
                              <w:t>новки. Займаються ним політологічні центри, наукові установи, не обмежені прагматичними ситуативними ін</w:t>
                              <w:softHyphen/>
                              <w:t>тересами замовників.</w:t>
                            </w:r>
                          </w:p>
                          <w:p>
                            <w:pPr>
                              <w:pStyle w:val="323"/>
                              <w:shd w:fill="auto" w:val="clear"/>
                              <w:spacing w:lineRule="exact" w:line="211" w:before="0" w:after="83"/>
                              <w:ind w:left="80" w:right="100" w:firstLine="360"/>
                              <w:jc w:val="both"/>
                              <w:rPr/>
                            </w:pPr>
                            <w:r>
                              <w:rPr>
                                <w:rStyle w:val="WW320pt1"/>
                              </w:rPr>
                              <w:t>Прикладний політичний аналіз завжди заглиблений в окреслену замовником проблему, унікальні політичні по</w:t>
                              <w:softHyphen/>
                              <w:t xml:space="preserve">дії, підпорядкований досягненню конкретних цілей. Як правило, він зосереджується на проблемних ситуаціях і процесах, пданах, цілях і діях суб’єктів політики, ,впливі внутрішніх і зовнішніх чинників на політичну ситуацію і політичну діяльність. Головним інструментом аналізу є </w:t>
                            </w:r>
                            <w:r>
                              <w:rPr>
                                <w:rStyle w:val="WW320pt2"/>
                              </w:rPr>
                              <w:t>ін</w:t>
                              <w:softHyphen/>
                              <w:t>дуктивне узагальнення</w:t>
                            </w:r>
                            <w:r>
                              <w:rPr>
                                <w:rStyle w:val="WW320pt1"/>
                              </w:rPr>
                              <w:t xml:space="preserve"> — формулювання узагальнених висновків на основі інформації про одиничне.</w:t>
                            </w:r>
                          </w:p>
                          <w:p>
                            <w:pPr>
                              <w:pStyle w:val="372"/>
                              <w:shd w:fill="auto" w:val="clear"/>
                              <w:spacing w:lineRule="exact" w:line="182" w:before="0" w:after="45"/>
                              <w:ind w:left="480" w:hanging="0"/>
                              <w:rPr/>
                            </w:pPr>
                            <w:r>
                              <w:rPr/>
                              <w:t>Прикладний політичний аналіз (грец. апаіузіз — розкладання, розчленування)</w:t>
                            </w:r>
                            <w:r>
                              <w:rPr>
                                <w:rStyle w:val="WW370pt11"/>
                                <w:b/>
                                <w:bCs/>
                              </w:rPr>
                              <w:t xml:space="preserve"> — сукупність </w:t>
                            </w:r>
                            <w:r>
                              <w:rPr/>
                              <w:t>методологічних підходів, методик дослідження конкретних політичних подій, ситуацій, вироблення рекомендацій учасникам політичного процесу (клієнтам) щодо прийняття і реалізації політичних рішень.</w:t>
                            </w:r>
                          </w:p>
                          <w:p>
                            <w:pPr>
                              <w:pStyle w:val="323"/>
                              <w:shd w:fill="auto" w:val="clear"/>
                              <w:spacing w:lineRule="exact" w:line="202"/>
                              <w:ind w:left="200" w:firstLine="300"/>
                              <w:jc w:val="both"/>
                              <w:rPr/>
                            </w:pPr>
                            <w:r>
                              <w:rPr>
                                <w:rStyle w:val="WW320pt1"/>
                              </w:rPr>
                              <w:t>Ціннісний політичний аналіз відбувається на рівні ба</w:t>
                              <w:softHyphen/>
                              <w:t>зових цінностей і умов здійснення політики.</w:t>
                            </w:r>
                          </w:p>
                          <w:p>
                            <w:pPr>
                              <w:pStyle w:val="323"/>
                              <w:shd w:fill="auto" w:val="clear"/>
                              <w:spacing w:lineRule="exact" w:line="202"/>
                              <w:ind w:left="200" w:firstLine="300"/>
                              <w:jc w:val="both"/>
                              <w:rPr/>
                            </w:pPr>
                            <w:r>
                              <w:rPr>
                                <w:rStyle w:val="WW320pt1"/>
                              </w:rPr>
                              <w:t>У прикладному політичному аналізі (аналіз політики) головне — потреби клієнта, без клієнта він нічого не вар</w:t>
                              <w:softHyphen/>
                              <w:t>тий, бо нікому не потрібен. Наслідком його ігнорування є неефективна політика. Прикладний політичний аналіз з’ясовує, оцінює конкретну, здебільшого проблемну полі</w:t>
                              <w:softHyphen/>
                            </w:r>
                          </w:p>
                        </w:txbxContent>
                      </wps:txbx>
                      <wps:bodyPr anchor="t" lIns="0" tIns="0" rIns="0" bIns="0">
                        <a:noAutofit/>
                      </wps:bodyPr>
                    </wps:wsp>
                  </a:graphicData>
                </a:graphic>
              </wp:anchor>
            </w:drawing>
          </mc:Choice>
          <mc:Fallback>
            <w:pict>
              <v:rect fillcolor="#FFFFFF" style="position:absolute;rotation:-0;width:293.3pt;height:498.75pt;mso-wrap-distance-left:0pt;mso-wrap-distance-right:0pt;mso-wrap-distance-top:0pt;mso-wrap-distance-bottom:0pt;margin-top:173.05pt;mso-position-vertical-relative:page;margin-left:627.45pt;mso-position-horizontal-relative:page">
                <v:fill opacity="0f"/>
                <v:textbox inset="0in,0in,0in,0in">
                  <w:txbxContent>
                    <w:p>
                      <w:pPr>
                        <w:pStyle w:val="323"/>
                        <w:shd w:fill="auto" w:val="clear"/>
                        <w:spacing w:lineRule="exact" w:line="211" w:before="0" w:after="368"/>
                        <w:ind w:left="80" w:right="100" w:hanging="0"/>
                        <w:jc w:val="both"/>
                        <w:rPr/>
                      </w:pPr>
                      <w:r>
                        <w:rPr>
                          <w:rStyle w:val="WW320pt1"/>
                        </w:rPr>
                        <w:t>скористатися недоліками. Такі знання є важливим конку</w:t>
                        <w:softHyphen/>
                        <w:t>рентним ресурсом у політиці. Прикладний політичний аналіз — одне із найважливіших джерел оволодіння ними.</w:t>
                      </w:r>
                    </w:p>
                    <w:p>
                      <w:pPr>
                        <w:pStyle w:val="83"/>
                        <w:shd w:fill="auto" w:val="clear"/>
                        <w:spacing w:lineRule="exact" w:line="202" w:before="0" w:after="109"/>
                        <w:ind w:left="440" w:right="2080" w:hanging="0"/>
                        <w:jc w:val="left"/>
                        <w:rPr/>
                      </w:pPr>
                      <w:bookmarkStart w:id="261" w:name="bookmark129"/>
                      <w:r>
                        <w:rPr/>
                        <w:t>Сутнісні характеристики прикладного політичного аналізу</w:t>
                      </w:r>
                      <w:bookmarkEnd w:id="261"/>
                    </w:p>
                    <w:p>
                      <w:pPr>
                        <w:pStyle w:val="323"/>
                        <w:shd w:fill="auto" w:val="clear"/>
                        <w:spacing w:lineRule="exact" w:line="216"/>
                        <w:ind w:left="80" w:right="100" w:firstLine="360"/>
                        <w:jc w:val="both"/>
                        <w:rPr/>
                      </w:pPr>
                      <w:r>
                        <w:rPr>
                          <w:rStyle w:val="WW320pt1"/>
                        </w:rPr>
                        <w:t>Політичний аналіз полягає у продукуванні цілісного, об’єктивного знання про політичні події, процеси, діяль</w:t>
                        <w:softHyphen/>
                        <w:t>ність, суб’єктів політики, загрози, спричинені зусиллями конкурентів, політичними обставинами, світовими геопо- літичними та іншими процесами. Здійснюється він на тео- ретико-фундаментальному, прикладному та ціннісному рівнях.</w:t>
                      </w:r>
                    </w:p>
                    <w:p>
                      <w:pPr>
                        <w:pStyle w:val="323"/>
                        <w:shd w:fill="auto" w:val="clear"/>
                        <w:spacing w:lineRule="exact" w:line="211"/>
                        <w:ind w:left="80" w:right="100" w:firstLine="360"/>
                        <w:jc w:val="both"/>
                        <w:rPr/>
                      </w:pPr>
                      <w:r>
                        <w:rPr>
                          <w:rStyle w:val="WW320pt1"/>
                        </w:rPr>
                        <w:t>Теоретико-фундаментальний політичний аналіз спря</w:t>
                        <w:softHyphen/>
                        <w:t>мований на пізнання природи, сутності, механізмів полі</w:t>
                        <w:softHyphen/>
                        <w:t xml:space="preserve">тики. Основною його аналітичною одиницею є </w:t>
                      </w:r>
                      <w:r>
                        <w:rPr>
                          <w:rStyle w:val="WW320pt2"/>
                        </w:rPr>
                        <w:t xml:space="preserve">концепт </w:t>
                      </w:r>
                      <w:r>
                        <w:rPr>
                          <w:rStyle w:val="WW320pt1"/>
                        </w:rPr>
                        <w:t>(лат. сопсеріиз — думка, поняття) — узагальнене форму</w:t>
                        <w:softHyphen/>
                        <w:t>лювання про природу, зміст, складові політичної про</w:t>
                        <w:softHyphen/>
                        <w:t>блеми, а результатом — універсальні концептуальні вис</w:t>
                        <w:softHyphen/>
                        <w:t>новки. Займаються ним політологічні центри, наукові установи, не обмежені прагматичними ситуативними ін</w:t>
                        <w:softHyphen/>
                        <w:t>тересами замовників.</w:t>
                      </w:r>
                    </w:p>
                    <w:p>
                      <w:pPr>
                        <w:pStyle w:val="323"/>
                        <w:shd w:fill="auto" w:val="clear"/>
                        <w:spacing w:lineRule="exact" w:line="211" w:before="0" w:after="83"/>
                        <w:ind w:left="80" w:right="100" w:firstLine="360"/>
                        <w:jc w:val="both"/>
                        <w:rPr/>
                      </w:pPr>
                      <w:r>
                        <w:rPr>
                          <w:rStyle w:val="WW320pt1"/>
                        </w:rPr>
                        <w:t>Прикладний політичний аналіз завжди заглиблений в окреслену замовником проблему, унікальні політичні по</w:t>
                        <w:softHyphen/>
                        <w:t xml:space="preserve">дії, підпорядкований досягненню конкретних цілей. Як правило, він зосереджується на проблемних ситуаціях і процесах, пданах, цілях і діях суб’єктів політики, ,впливі внутрішніх і зовнішніх чинників на політичну ситуацію і політичну діяльність. Головним інструментом аналізу є </w:t>
                      </w:r>
                      <w:r>
                        <w:rPr>
                          <w:rStyle w:val="WW320pt2"/>
                        </w:rPr>
                        <w:t>ін</w:t>
                        <w:softHyphen/>
                        <w:t>дуктивне узагальнення</w:t>
                      </w:r>
                      <w:r>
                        <w:rPr>
                          <w:rStyle w:val="WW320pt1"/>
                        </w:rPr>
                        <w:t xml:space="preserve"> — формулювання узагальнених висновків на основі інформації про одиничне.</w:t>
                      </w:r>
                    </w:p>
                    <w:p>
                      <w:pPr>
                        <w:pStyle w:val="372"/>
                        <w:shd w:fill="auto" w:val="clear"/>
                        <w:spacing w:lineRule="exact" w:line="182" w:before="0" w:after="45"/>
                        <w:ind w:left="480" w:hanging="0"/>
                        <w:rPr/>
                      </w:pPr>
                      <w:r>
                        <w:rPr/>
                        <w:t>Прикладний політичний аналіз (грец. апаіузіз — розкладання, розчленування)</w:t>
                      </w:r>
                      <w:r>
                        <w:rPr>
                          <w:rStyle w:val="WW370pt11"/>
                          <w:b/>
                          <w:bCs/>
                        </w:rPr>
                        <w:t xml:space="preserve"> — сукупність </w:t>
                      </w:r>
                      <w:r>
                        <w:rPr/>
                        <w:t>методологічних підходів, методик дослідження конкретних політичних подій, ситуацій, вироблення рекомендацій учасникам політичного процесу (клієнтам) щодо прийняття і реалізації політичних рішень.</w:t>
                      </w:r>
                    </w:p>
                    <w:p>
                      <w:pPr>
                        <w:pStyle w:val="323"/>
                        <w:shd w:fill="auto" w:val="clear"/>
                        <w:spacing w:lineRule="exact" w:line="202"/>
                        <w:ind w:left="200" w:firstLine="300"/>
                        <w:jc w:val="both"/>
                        <w:rPr/>
                      </w:pPr>
                      <w:r>
                        <w:rPr>
                          <w:rStyle w:val="WW320pt1"/>
                        </w:rPr>
                        <w:t>Ціннісний політичний аналіз відбувається на рівні ба</w:t>
                        <w:softHyphen/>
                        <w:t>зових цінностей і умов здійснення політики.</w:t>
                      </w:r>
                    </w:p>
                    <w:p>
                      <w:pPr>
                        <w:pStyle w:val="323"/>
                        <w:shd w:fill="auto" w:val="clear"/>
                        <w:spacing w:lineRule="exact" w:line="202"/>
                        <w:ind w:left="200" w:firstLine="300"/>
                        <w:jc w:val="both"/>
                        <w:rPr/>
                      </w:pPr>
                      <w:r>
                        <w:rPr>
                          <w:rStyle w:val="WW320pt1"/>
                        </w:rPr>
                        <w:t>У прикладному політичному аналізі (аналіз політики) головне — потреби клієнта, без клієнта він нічого не вар</w:t>
                        <w:softHyphen/>
                        <w:t>тий, бо нікому не потрібен. Наслідком його ігнорування є неефективна політика. Прикладний політичний аналіз з’ясовує, оцінює конкретну, здебільшого проблемну полі</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87">
                <wp:simplePos x="0" y="0"/>
                <wp:positionH relativeFrom="page">
                  <wp:posOffset>3699510</wp:posOffset>
                </wp:positionH>
                <wp:positionV relativeFrom="page">
                  <wp:posOffset>1892935</wp:posOffset>
                </wp:positionV>
                <wp:extent cx="3913505" cy="377825"/>
                <wp:effectExtent l="0" t="0" r="0" b="0"/>
                <wp:wrapSquare wrapText="largest"/>
                <wp:docPr id="787" name="Frame785"/>
                <a:graphic xmlns:a="http://schemas.openxmlformats.org/drawingml/2006/main">
                  <a:graphicData uri="http://schemas.microsoft.com/office/word/2010/wordprocessingShape">
                    <wps:wsp>
                      <wps:cNvSpPr txBox="1"/>
                      <wps:spPr>
                        <a:xfrm>
                          <a:off x="0" y="0"/>
                          <a:ext cx="3913505" cy="377825"/>
                        </a:xfrm>
                        <a:prstGeom prst="rect"/>
                        <a:solidFill>
                          <a:srgbClr val="FFFFFF">
                            <a:alpha val="0"/>
                          </a:srgbClr>
                        </a:solidFill>
                      </wps:spPr>
                      <wps:txbx>
                        <w:txbxContent>
                          <w:p>
                            <w:pPr>
                              <w:pStyle w:val="Style18"/>
                              <w:shd w:fill="auto" w:val="clear"/>
                              <w:tabs>
                                <w:tab w:val="clear" w:pos="708"/>
                                <w:tab w:val="left" w:pos="3673" w:leader="none"/>
                              </w:tabs>
                              <w:spacing w:lineRule="exact" w:line="140"/>
                              <w:ind w:left="380" w:hanging="0"/>
                              <w:rPr/>
                            </w:pPr>
                            <w:r>
                              <w:rPr>
                                <w:rStyle w:val="WW0pt11"/>
                              </w:rPr>
                              <w:t>392</w:t>
                              <w:tab/>
                              <w:t>Прикладні політичні дослідження !</w:t>
                            </w:r>
                          </w:p>
                        </w:txbxContent>
                      </wps:txbx>
                      <wps:bodyPr anchor="t" lIns="0" tIns="0" rIns="0" bIns="0">
                        <a:noAutofit/>
                      </wps:bodyPr>
                    </wps:wsp>
                  </a:graphicData>
                </a:graphic>
              </wp:anchor>
            </w:drawing>
          </mc:Choice>
          <mc:Fallback>
            <w:pict>
              <v:rect fillcolor="#FFFFFF" style="position:absolute;rotation:-0;width:308.15pt;height:29.75pt;mso-wrap-distance-left:0pt;mso-wrap-distance-right:0pt;mso-wrap-distance-top:0pt;mso-wrap-distance-bottom:0pt;margin-top:149.05pt;mso-position-vertical-relative:page;margin-left:291.3pt;mso-position-horizontal-relative:page">
                <v:fill opacity="0f"/>
                <v:textbox inset="0in,0in,0in,0in">
                  <w:txbxContent>
                    <w:p>
                      <w:pPr>
                        <w:pStyle w:val="Style18"/>
                        <w:shd w:fill="auto" w:val="clear"/>
                        <w:tabs>
                          <w:tab w:val="clear" w:pos="708"/>
                          <w:tab w:val="left" w:pos="3673" w:leader="none"/>
                        </w:tabs>
                        <w:spacing w:lineRule="exact" w:line="140"/>
                        <w:ind w:left="380" w:hanging="0"/>
                        <w:rPr/>
                      </w:pPr>
                      <w:r>
                        <w:rPr>
                          <w:rStyle w:val="WW0pt11"/>
                        </w:rPr>
                        <w:t>392</w:t>
                        <w:tab/>
                        <w:t>Прикладні політичні дослідження !</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3778885</wp:posOffset>
                </wp:positionH>
                <wp:positionV relativeFrom="page">
                  <wp:posOffset>2402205</wp:posOffset>
                </wp:positionV>
                <wp:extent cx="3837305" cy="6336665"/>
                <wp:effectExtent l="0" t="0" r="0" b="0"/>
                <wp:wrapSquare wrapText="largest"/>
                <wp:docPr id="788" name="Frame786"/>
                <a:graphic xmlns:a="http://schemas.openxmlformats.org/drawingml/2006/main">
                  <a:graphicData uri="http://schemas.microsoft.com/office/word/2010/wordprocessingShape">
                    <wps:wsp>
                      <wps:cNvSpPr txBox="1"/>
                      <wps:spPr>
                        <a:xfrm>
                          <a:off x="0" y="0"/>
                          <a:ext cx="3837305" cy="6336665"/>
                        </a:xfrm>
                        <a:prstGeom prst="rect"/>
                        <a:solidFill>
                          <a:srgbClr val="FFFFFF">
                            <a:alpha val="0"/>
                          </a:srgbClr>
                        </a:solidFill>
                      </wps:spPr>
                      <wps:txbx>
                        <w:txbxContent>
                          <w:p>
                            <w:pPr>
                              <w:pStyle w:val="323"/>
                              <w:shd w:fill="auto" w:val="clear"/>
                              <w:spacing w:lineRule="exact" w:line="206"/>
                              <w:ind w:left="200" w:hanging="0"/>
                              <w:jc w:val="both"/>
                              <w:rPr/>
                            </w:pPr>
                            <w:r>
                              <w:rPr>
                                <w:rStyle w:val="WW320pt1"/>
                              </w:rPr>
                              <w:t xml:space="preserve">тичну ситуацію, чинники, що її обумовлюють, конструює моделі її вирішення відповідно до її особливостей і потреб </w:t>
                            </w:r>
                            <w:r>
                              <w:rPr>
                                <w:rStyle w:val="WW320pt1"/>
                                <w:vertAlign w:val="superscript"/>
                              </w:rPr>
                              <w:t>!</w:t>
                            </w:r>
                            <w:r>
                              <w:rPr>
                                <w:rStyle w:val="WW320pt1"/>
                              </w:rPr>
                              <w:t xml:space="preserve"> замовника. В роботі аналітика домінує експертний стиль мислення, а підготовлений документ має рекомендацій</w:t>
                              <w:softHyphen/>
                              <w:t>ний характер. Ця проблематика належить до сфери фахо</w:t>
                              <w:softHyphen/>
                              <w:t>вих інтересів незалежних, державних або підпорядкова</w:t>
                              <w:softHyphen/>
                              <w:t>них певним політичним силам аналітичних структур.</w:t>
                            </w:r>
                          </w:p>
                          <w:p>
                            <w:pPr>
                              <w:pStyle w:val="323"/>
                              <w:shd w:fill="auto" w:val="clear"/>
                              <w:tabs>
                                <w:tab w:val="clear" w:pos="708"/>
                                <w:tab w:val="right" w:pos="6068" w:leader="none"/>
                              </w:tabs>
                              <w:spacing w:lineRule="exact" w:line="206"/>
                              <w:ind w:left="140" w:firstLine="320"/>
                              <w:jc w:val="both"/>
                              <w:rPr/>
                            </w:pPr>
                            <w:r>
                              <w:rPr>
                                <w:rStyle w:val="WW320pt1"/>
                              </w:rPr>
                              <w:t>Прикладному політичному аналізу притаманні праг</w:t>
                              <w:softHyphen/>
                              <w:t>матизм, обумовленість конкретною політичною ситуа</w:t>
                              <w:softHyphen/>
                              <w:t>цією, цілями, потребами та інтересами, спрямованість на пізнання і вирішення конкретних політичних проблем. Він пов’язаний з ідентифікацією, діагностуванням полі</w:t>
                              <w:softHyphen/>
                              <w:t>тичної ситуації, дослідженням розстановки, стратегій, ін</w:t>
                              <w:softHyphen/>
                              <w:t>тересів, поведінки суб’єктів політики (політичних грав</w:t>
                              <w:softHyphen/>
                              <w:t>ців, або акторів); узагальненням факторів (економічних, соціальних, психологічних), які обумовлюють суть полі</w:t>
                              <w:softHyphen/>
                              <w:t>тичної проблеми, прогнозуванням розвитку, моделюван- 1 ням розвитку подій і виробленням рекомендацій щодо 1 прийняття і реалізації політичних рішень.</w:t>
                              <w:tab/>
                              <w:t>1</w:t>
                            </w:r>
                          </w:p>
                          <w:p>
                            <w:pPr>
                              <w:pStyle w:val="323"/>
                              <w:shd w:fill="auto" w:val="clear"/>
                              <w:tabs>
                                <w:tab w:val="clear" w:pos="708"/>
                                <w:tab w:val="right" w:pos="6068" w:leader="none"/>
                              </w:tabs>
                              <w:spacing w:lineRule="exact" w:line="206"/>
                              <w:ind w:left="140" w:firstLine="320"/>
                              <w:jc w:val="both"/>
                              <w:rPr/>
                            </w:pPr>
                            <w:r>
                              <w:rPr>
                                <w:rStyle w:val="WW320pt1"/>
                              </w:rPr>
                              <w:t>Прикладний політичний аналіз іноді необґрунтовано І ототожнюють із прикладними політичними дослідження- 1 ми, хоч вони є різними пізнавальними процедурами. Полі- 1 тичні дослідження починаються за відсутності інформації 1 про політичні події, процеси та їх учасників і полягають у І зборі та обробленні політичних даних. А політичний ана- І ліз неможливий без політичної інформації. Результати 1 прикладних політичних досліджень є вхідною інформа- 1 цією для прикладного політичного аналізу, який повинен 1 завершитися характеристикою проблеми, виробленням 1 рекомендацій (проектів рішень) щодо її подолання. Іноді 1 потреби аналітика ініціюють дослідження певних політич- 1 них питань, процесів тощо.</w:t>
                              <w:tab/>
                              <w:t>1</w:t>
                            </w:r>
                          </w:p>
                          <w:p>
                            <w:pPr>
                              <w:pStyle w:val="323"/>
                              <w:shd w:fill="auto" w:val="clear"/>
                              <w:tabs>
                                <w:tab w:val="clear" w:pos="708"/>
                                <w:tab w:val="right" w:pos="6068" w:leader="none"/>
                              </w:tabs>
                              <w:spacing w:lineRule="exact" w:line="202"/>
                              <w:ind w:left="20" w:firstLine="440"/>
                              <w:jc w:val="both"/>
                              <w:rPr/>
                            </w:pPr>
                            <w:r>
                              <w:rPr>
                                <w:rStyle w:val="WW320pt1"/>
                              </w:rPr>
                              <w:t>Відміності між прикладними політичними досліджен- І нями і прикладним політичним аналізом полягають не 1 лише у їх місці у системі пізнавальних процедур, а й у ви- 1 користовуваному пізнавальному інструментарії. Основин- 1 ми інструментами прикладних політичних досліджень є 1 опитування, спостереження, контент-аналіз, а прикладно- 1 го політичного аналізу — порівняння даних, моделювання 1 ситуацій, оцінювання проект-модедей, формулювання 1 висновків, рекомендацій.</w:t>
                              <w:tab/>
                            </w:r>
                            <w:r>
                              <w:rPr>
                                <w:rStyle w:val="3212pt0pt60"/>
                              </w:rPr>
                              <w:t>Я</w:t>
                            </w:r>
                          </w:p>
                          <w:p>
                            <w:pPr>
                              <w:pStyle w:val="323"/>
                              <w:shd w:fill="auto" w:val="clear"/>
                              <w:spacing w:lineRule="exact" w:line="202"/>
                              <w:ind w:left="20" w:firstLine="320"/>
                              <w:jc w:val="both"/>
                              <w:rPr/>
                            </w:pPr>
                            <w:r>
                              <w:rPr>
                                <w:rStyle w:val="WW320pt1"/>
                              </w:rPr>
                              <w:t xml:space="preserve">Предметом прикладного політичного аналізу можуть </w:t>
                            </w:r>
                            <w:r>
                              <w:rPr>
                                <w:rStyle w:val="3212pt0pt60"/>
                              </w:rPr>
                              <w:t xml:space="preserve">Я </w:t>
                            </w:r>
                            <w:r>
                              <w:rPr>
                                <w:rStyle w:val="WW320pt1"/>
                              </w:rPr>
                              <w:t xml:space="preserve">бути будь-які політичні процеси, події, проблеми, які по- </w:t>
                            </w:r>
                            <w:r>
                              <w:rPr>
                                <w:rStyle w:val="3212pt0pt60"/>
                              </w:rPr>
                              <w:t xml:space="preserve">Я </w:t>
                            </w:r>
                            <w:r>
                              <w:rPr>
                                <w:rStyle w:val="WW320pt1"/>
                              </w:rPr>
                              <w:t xml:space="preserve">стають перед суб’єктами політики, результатами — інте- 1 лектуальний продукт (рекомендація, порада, прогноз, </w:t>
                            </w:r>
                            <w:r>
                              <w:rPr>
                                <w:rStyle w:val="3212pt0pt60"/>
                              </w:rPr>
                              <w:t>Я</w:t>
                            </w:r>
                          </w:p>
                        </w:txbxContent>
                      </wps:txbx>
                      <wps:bodyPr anchor="t" lIns="0" tIns="0" rIns="0" bIns="0">
                        <a:noAutofit/>
                      </wps:bodyPr>
                    </wps:wsp>
                  </a:graphicData>
                </a:graphic>
              </wp:anchor>
            </w:drawing>
          </mc:Choice>
          <mc:Fallback>
            <w:pict>
              <v:rect fillcolor="#FFFFFF" style="position:absolute;rotation:-0;width:302.15pt;height:498.95pt;mso-wrap-distance-left:0pt;mso-wrap-distance-right:0pt;mso-wrap-distance-top:0pt;mso-wrap-distance-bottom:0pt;margin-top:189.15pt;mso-position-vertical-relative:page;margin-left:297.55pt;mso-position-horizontal-relative:page">
                <v:fill opacity="0f"/>
                <v:textbox inset="0in,0in,0in,0in">
                  <w:txbxContent>
                    <w:p>
                      <w:pPr>
                        <w:pStyle w:val="323"/>
                        <w:shd w:fill="auto" w:val="clear"/>
                        <w:spacing w:lineRule="exact" w:line="206"/>
                        <w:ind w:left="200" w:hanging="0"/>
                        <w:jc w:val="both"/>
                        <w:rPr/>
                      </w:pPr>
                      <w:r>
                        <w:rPr>
                          <w:rStyle w:val="WW320pt1"/>
                        </w:rPr>
                        <w:t xml:space="preserve">тичну ситуацію, чинники, що її обумовлюють, конструює моделі її вирішення відповідно до її особливостей і потреб </w:t>
                      </w:r>
                      <w:r>
                        <w:rPr>
                          <w:rStyle w:val="WW320pt1"/>
                          <w:vertAlign w:val="superscript"/>
                        </w:rPr>
                        <w:t>!</w:t>
                      </w:r>
                      <w:r>
                        <w:rPr>
                          <w:rStyle w:val="WW320pt1"/>
                        </w:rPr>
                        <w:t xml:space="preserve"> замовника. В роботі аналітика домінує експертний стиль мислення, а підготовлений документ має рекомендацій</w:t>
                        <w:softHyphen/>
                        <w:t>ний характер. Ця проблематика належить до сфери фахо</w:t>
                        <w:softHyphen/>
                        <w:t>вих інтересів незалежних, державних або підпорядкова</w:t>
                        <w:softHyphen/>
                        <w:t>них певним політичним силам аналітичних структур.</w:t>
                      </w:r>
                    </w:p>
                    <w:p>
                      <w:pPr>
                        <w:pStyle w:val="323"/>
                        <w:shd w:fill="auto" w:val="clear"/>
                        <w:tabs>
                          <w:tab w:val="clear" w:pos="708"/>
                          <w:tab w:val="right" w:pos="6068" w:leader="none"/>
                        </w:tabs>
                        <w:spacing w:lineRule="exact" w:line="206"/>
                        <w:ind w:left="140" w:firstLine="320"/>
                        <w:jc w:val="both"/>
                        <w:rPr/>
                      </w:pPr>
                      <w:r>
                        <w:rPr>
                          <w:rStyle w:val="WW320pt1"/>
                        </w:rPr>
                        <w:t>Прикладному політичному аналізу притаманні праг</w:t>
                        <w:softHyphen/>
                        <w:t>матизм, обумовленість конкретною політичною ситуа</w:t>
                        <w:softHyphen/>
                        <w:t>цією, цілями, потребами та інтересами, спрямованість на пізнання і вирішення конкретних політичних проблем. Він пов’язаний з ідентифікацією, діагностуванням полі</w:t>
                        <w:softHyphen/>
                        <w:t>тичної ситуації, дослідженням розстановки, стратегій, ін</w:t>
                        <w:softHyphen/>
                        <w:t>тересів, поведінки суб’єктів політики (політичних грав</w:t>
                        <w:softHyphen/>
                        <w:t>ців, або акторів); узагальненням факторів (економічних, соціальних, психологічних), які обумовлюють суть полі</w:t>
                        <w:softHyphen/>
                        <w:t>тичної проблеми, прогнозуванням розвитку, моделюван- 1 ням розвитку подій і виробленням рекомендацій щодо 1 прийняття і реалізації політичних рішень.</w:t>
                        <w:tab/>
                        <w:t>1</w:t>
                      </w:r>
                    </w:p>
                    <w:p>
                      <w:pPr>
                        <w:pStyle w:val="323"/>
                        <w:shd w:fill="auto" w:val="clear"/>
                        <w:tabs>
                          <w:tab w:val="clear" w:pos="708"/>
                          <w:tab w:val="right" w:pos="6068" w:leader="none"/>
                        </w:tabs>
                        <w:spacing w:lineRule="exact" w:line="206"/>
                        <w:ind w:left="140" w:firstLine="320"/>
                        <w:jc w:val="both"/>
                        <w:rPr/>
                      </w:pPr>
                      <w:r>
                        <w:rPr>
                          <w:rStyle w:val="WW320pt1"/>
                        </w:rPr>
                        <w:t>Прикладний політичний аналіз іноді необґрунтовано І ототожнюють із прикладними політичними дослідження- 1 ми, хоч вони є різними пізнавальними процедурами. Полі- 1 тичні дослідження починаються за відсутності інформації 1 про політичні події, процеси та їх учасників і полягають у І зборі та обробленні політичних даних. А політичний ана- І ліз неможливий без політичної інформації. Результати 1 прикладних політичних досліджень є вхідною інформа- 1 цією для прикладного політичного аналізу, який повинен 1 завершитися характеристикою проблеми, виробленням 1 рекомендацій (проектів рішень) щодо її подолання. Іноді 1 потреби аналітика ініціюють дослідження певних політич- 1 них питань, процесів тощо.</w:t>
                        <w:tab/>
                        <w:t>1</w:t>
                      </w:r>
                    </w:p>
                    <w:p>
                      <w:pPr>
                        <w:pStyle w:val="323"/>
                        <w:shd w:fill="auto" w:val="clear"/>
                        <w:tabs>
                          <w:tab w:val="clear" w:pos="708"/>
                          <w:tab w:val="right" w:pos="6068" w:leader="none"/>
                        </w:tabs>
                        <w:spacing w:lineRule="exact" w:line="202"/>
                        <w:ind w:left="20" w:firstLine="440"/>
                        <w:jc w:val="both"/>
                        <w:rPr/>
                      </w:pPr>
                      <w:r>
                        <w:rPr>
                          <w:rStyle w:val="WW320pt1"/>
                        </w:rPr>
                        <w:t>Відміності між прикладними політичними досліджен- І нями і прикладним політичним аналізом полягають не 1 лише у їх місці у системі пізнавальних процедур, а й у ви- 1 користовуваному пізнавальному інструментарії. Основин- 1 ми інструментами прикладних політичних досліджень є 1 опитування, спостереження, контент-аналіз, а прикладно- 1 го політичного аналізу — порівняння даних, моделювання 1 ситуацій, оцінювання проект-модедей, формулювання 1 висновків, рекомендацій.</w:t>
                        <w:tab/>
                      </w:r>
                      <w:r>
                        <w:rPr>
                          <w:rStyle w:val="3212pt0pt60"/>
                        </w:rPr>
                        <w:t>Я</w:t>
                      </w:r>
                    </w:p>
                    <w:p>
                      <w:pPr>
                        <w:pStyle w:val="323"/>
                        <w:shd w:fill="auto" w:val="clear"/>
                        <w:spacing w:lineRule="exact" w:line="202"/>
                        <w:ind w:left="20" w:firstLine="320"/>
                        <w:jc w:val="both"/>
                        <w:rPr/>
                      </w:pPr>
                      <w:r>
                        <w:rPr>
                          <w:rStyle w:val="WW320pt1"/>
                        </w:rPr>
                        <w:t xml:space="preserve">Предметом прикладного політичного аналізу можуть </w:t>
                      </w:r>
                      <w:r>
                        <w:rPr>
                          <w:rStyle w:val="3212pt0pt60"/>
                        </w:rPr>
                        <w:t xml:space="preserve">Я </w:t>
                      </w:r>
                      <w:r>
                        <w:rPr>
                          <w:rStyle w:val="WW320pt1"/>
                        </w:rPr>
                        <w:t xml:space="preserve">бути будь-які політичні процеси, події, проблеми, які по- </w:t>
                      </w:r>
                      <w:r>
                        <w:rPr>
                          <w:rStyle w:val="3212pt0pt60"/>
                        </w:rPr>
                        <w:t xml:space="preserve">Я </w:t>
                      </w:r>
                      <w:r>
                        <w:rPr>
                          <w:rStyle w:val="WW320pt1"/>
                        </w:rPr>
                        <w:t xml:space="preserve">стають перед суб’єктами політики, результатами — інте- 1 лектуальний продукт (рекомендація, порада, прогноз, </w:t>
                      </w:r>
                      <w:r>
                        <w:rPr>
                          <w:rStyle w:val="3212pt0pt60"/>
                        </w:rPr>
                        <w:t>Я</w:t>
                      </w:r>
                    </w:p>
                  </w:txbxContent>
                </v:textbox>
                <w10:wrap type="square" side="largest"/>
              </v:rect>
            </w:pict>
          </mc:Fallback>
        </mc:AlternateContent>
      </w:r>
      <w:r>
        <mc:AlternateContent>
          <mc:Choice Requires="wps">
            <w:drawing>
              <wp:anchor behindDoc="0" distT="0" distB="0" distL="0" distR="0" simplePos="0" locked="0" layoutInCell="0" allowOverlap="1" relativeHeight="789">
                <wp:simplePos x="0" y="0"/>
                <wp:positionH relativeFrom="page">
                  <wp:posOffset>7878445</wp:posOffset>
                </wp:positionH>
                <wp:positionV relativeFrom="page">
                  <wp:posOffset>2009140</wp:posOffset>
                </wp:positionV>
                <wp:extent cx="3962400" cy="316865"/>
                <wp:effectExtent l="0" t="0" r="0" b="0"/>
                <wp:wrapSquare wrapText="largest"/>
                <wp:docPr id="789" name="Frame787"/>
                <a:graphic xmlns:a="http://schemas.openxmlformats.org/drawingml/2006/main">
                  <a:graphicData uri="http://schemas.microsoft.com/office/word/2010/wordprocessingShape">
                    <wps:wsp>
                      <wps:cNvSpPr txBox="1"/>
                      <wps:spPr>
                        <a:xfrm>
                          <a:off x="0" y="0"/>
                          <a:ext cx="3962400" cy="316865"/>
                        </a:xfrm>
                        <a:prstGeom prst="rect"/>
                        <a:solidFill>
                          <a:srgbClr val="FFFFFF">
                            <a:alpha val="0"/>
                          </a:srgbClr>
                        </a:solidFill>
                      </wps:spPr>
                      <wps:txbx>
                        <w:txbxContent>
                          <w:p>
                            <w:pPr>
                              <w:pStyle w:val="Style18"/>
                              <w:shd w:fill="auto" w:val="clear"/>
                              <w:tabs>
                                <w:tab w:val="clear" w:pos="708"/>
                                <w:tab w:val="right" w:pos="5959" w:leader="none"/>
                              </w:tabs>
                              <w:spacing w:lineRule="exact" w:line="140"/>
                              <w:ind w:left="300" w:hanging="0"/>
                              <w:rPr/>
                            </w:pPr>
                            <w:r>
                              <w:rPr>
                                <w:rStyle w:val="WW0pt11"/>
                              </w:rPr>
                              <w:t>Прикладний політичний аналіз</w:t>
                              <w:tab/>
                              <w:t>393</w:t>
                            </w:r>
                          </w:p>
                        </w:txbxContent>
                      </wps:txbx>
                      <wps:bodyPr anchor="t" lIns="0" tIns="0" rIns="0" bIns="0">
                        <a:noAutofit/>
                      </wps:bodyPr>
                    </wps:wsp>
                  </a:graphicData>
                </a:graphic>
              </wp:anchor>
            </w:drawing>
          </mc:Choice>
          <mc:Fallback>
            <w:pict>
              <v:rect fillcolor="#FFFFFF" style="position:absolute;rotation:-0;width:312pt;height:24.95pt;mso-wrap-distance-left:0pt;mso-wrap-distance-right:0pt;mso-wrap-distance-top:0pt;mso-wrap-distance-bottom:0pt;margin-top:158.2pt;mso-position-vertical-relative:page;margin-left:620.35pt;mso-position-horizontal-relative:page">
                <v:fill opacity="0f"/>
                <v:textbox inset="0in,0in,0in,0in">
                  <w:txbxContent>
                    <w:p>
                      <w:pPr>
                        <w:pStyle w:val="Style18"/>
                        <w:shd w:fill="auto" w:val="clear"/>
                        <w:tabs>
                          <w:tab w:val="clear" w:pos="708"/>
                          <w:tab w:val="right" w:pos="5959" w:leader="none"/>
                        </w:tabs>
                        <w:spacing w:lineRule="exact" w:line="140"/>
                        <w:ind w:left="300" w:hanging="0"/>
                        <w:rPr/>
                      </w:pPr>
                      <w:r>
                        <w:rPr>
                          <w:rStyle w:val="WW0pt11"/>
                        </w:rPr>
                        <w:t>Прикладний політичний аналіз</w:t>
                        <w:tab/>
                        <w:t>393</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8061325</wp:posOffset>
                </wp:positionH>
                <wp:positionV relativeFrom="page">
                  <wp:posOffset>2499360</wp:posOffset>
                </wp:positionV>
                <wp:extent cx="3623945" cy="6257925"/>
                <wp:effectExtent l="0" t="0" r="0" b="0"/>
                <wp:wrapSquare wrapText="largest"/>
                <wp:docPr id="790" name="Frame788"/>
                <a:graphic xmlns:a="http://schemas.openxmlformats.org/drawingml/2006/main">
                  <a:graphicData uri="http://schemas.microsoft.com/office/word/2010/wordprocessingShape">
                    <wps:wsp>
                      <wps:cNvSpPr txBox="1"/>
                      <wps:spPr>
                        <a:xfrm>
                          <a:off x="0" y="0"/>
                          <a:ext cx="3623945" cy="6257925"/>
                        </a:xfrm>
                        <a:prstGeom prst="rect"/>
                        <a:solidFill>
                          <a:srgbClr val="FFFFFF">
                            <a:alpha val="0"/>
                          </a:srgbClr>
                        </a:solidFill>
                      </wps:spPr>
                      <wps:txbx>
                        <w:txbxContent>
                          <w:p>
                            <w:pPr>
                              <w:pStyle w:val="323"/>
                              <w:shd w:fill="auto" w:val="clear"/>
                              <w:spacing w:lineRule="exact" w:line="211"/>
                              <w:ind w:left="20" w:hanging="0"/>
                              <w:jc w:val="both"/>
                              <w:rPr/>
                            </w:pPr>
                            <w:r>
                              <w:rPr>
                                <w:rStyle w:val="WW320pt1"/>
                              </w:rPr>
                              <w:t>проект програми тощо), який стосується реалізації політи</w:t>
                              <w:softHyphen/>
                              <w:t>ки у близькій чи віддаленій перспективі. У цьому сенсі го</w:t>
                              <w:softHyphen/>
                              <w:t>ловне для аналітика — побачити, діагностувати проблему, об’єктивно проінформувати про неї клієнта, запропонува</w:t>
                              <w:softHyphen/>
                              <w:t>ти варіанти рішень, оскільки не побачені або приховані аналітиком проблеми з часом обов’язково використають на свою користь його опоненти.</w:t>
                            </w:r>
                          </w:p>
                          <w:p>
                            <w:pPr>
                              <w:pStyle w:val="323"/>
                              <w:shd w:fill="auto" w:val="clear"/>
                              <w:spacing w:lineRule="exact" w:line="211"/>
                              <w:ind w:left="20" w:right="20" w:firstLine="340"/>
                              <w:jc w:val="both"/>
                              <w:rPr/>
                            </w:pPr>
                            <w:r>
                              <w:rPr>
                                <w:rStyle w:val="WW320pt1"/>
                              </w:rPr>
                              <w:t>Компонентами прикладного політичного аналізу є: ідентифікація, діагностування, формулювання проблеми; збір, опис, дослідження політичних фактів; аналіз і прог</w:t>
                              <w:softHyphen/>
                              <w:t>нозування розвитку політичних процесів, ситуацій; виро</w:t>
                              <w:softHyphen/>
                              <w:t>блення рекомендацій для ухвалення політичних рішень.</w:t>
                            </w:r>
                          </w:p>
                          <w:p>
                            <w:pPr>
                              <w:pStyle w:val="323"/>
                              <w:shd w:fill="auto" w:val="clear"/>
                              <w:spacing w:lineRule="exact" w:line="211"/>
                              <w:ind w:left="20" w:right="20" w:firstLine="340"/>
                              <w:jc w:val="both"/>
                              <w:rPr/>
                            </w:pPr>
                            <w:r>
                              <w:rPr>
                                <w:rStyle w:val="WW320pt1"/>
                              </w:rPr>
                              <w:t>Завдання прикладного політичного аналізу пов’язані з дослідженням природи політичної проблеми, результатів політичного курсу в минулому і в актуальному для політи</w:t>
                              <w:softHyphen/>
                              <w:t>ка (політичної сили) часі, пошуком способів вирішення проблеми. Позиція аналітика завжди зорієнтована на полі</w:t>
                              <w:softHyphen/>
                              <w:t>тичну практику, а безпосередні результати його старань ви</w:t>
                              <w:softHyphen/>
                              <w:t>конують перетворювальну функцію, на підставі чого при</w:t>
                              <w:softHyphen/>
                              <w:t>кладний політичний аналіз кваліфікують як мистецтво со</w:t>
                              <w:softHyphen/>
                              <w:t>ціального інжинірингу (обґрунтування соціальних змін) і як певну кон'юнктурну практику, змістом якої є пошук для клієнта оптимального рішення. Аналітик не висуває нових доктрин, не обґрунтовує нових теорій, а використо</w:t>
                              <w:softHyphen/>
                              <w:t>вує теоретичні надбання, власний досвід, навіть інтуїцію для пізнання політичних подій, явищ, процесів, вироблен</w:t>
                              <w:softHyphen/>
                              <w:t>ня практичних рекомендацій щодо поведінки в конкретній і передбачуваній політичній ситуації. У цій справі важливі не лише ідеї, теоретичні знання, досвід, навички, інтуїція, а й масштаб думки, здатність бачити проблемну ситуацію у різних вимірах, незаангажовано використовувати для її пізнання найефективніші підходи, методи, інструменти.</w:t>
                            </w:r>
                          </w:p>
                          <w:p>
                            <w:pPr>
                              <w:pStyle w:val="323"/>
                              <w:shd w:fill="auto" w:val="clear"/>
                              <w:spacing w:lineRule="exact" w:line="211"/>
                              <w:ind w:left="20" w:right="20" w:firstLine="340"/>
                              <w:jc w:val="both"/>
                              <w:rPr/>
                            </w:pPr>
                            <w:r>
                              <w:rPr>
                                <w:rStyle w:val="WW320pt1"/>
                              </w:rPr>
                              <w:t>У політичній практиці прикладний політичний аналіз здійснюється постійно, оскільки весь час змінюються по</w:t>
                              <w:softHyphen/>
                              <w:t>літичне середовище, до все нових дій вдаються суб’єкти політики. Залежно від зорієнтованості на проблему вио</w:t>
                              <w:softHyphen/>
                              <w:t>кремлюють:</w:t>
                            </w:r>
                          </w:p>
                          <w:p>
                            <w:pPr>
                              <w:pStyle w:val="323"/>
                              <w:numPr>
                                <w:ilvl w:val="0"/>
                                <w:numId w:val="111"/>
                              </w:numPr>
                              <w:shd w:fill="auto" w:val="clear"/>
                              <w:spacing w:lineRule="exact" w:line="211"/>
                              <w:ind w:left="20" w:right="20" w:firstLine="340"/>
                              <w:jc w:val="both"/>
                              <w:rPr/>
                            </w:pPr>
                            <w:r>
                              <w:rPr>
                                <w:rStyle w:val="WW320pt1"/>
                              </w:rPr>
                              <w:t xml:space="preserve"> </w:t>
                            </w:r>
                            <w:r>
                              <w:rPr>
                                <w:rStyle w:val="WW320pt1"/>
                              </w:rPr>
                              <w:t>прикладний політичний аналіз як основу підготовки політичних планів, вироблення і прийняття політичних рішень. Зміст його полягає в обґрунтуванні перспектив розвитку політичних явищ і процесів, чинників, що на них впливають;</w:t>
                            </w:r>
                          </w:p>
                          <w:p>
                            <w:pPr>
                              <w:pStyle w:val="323"/>
                              <w:numPr>
                                <w:ilvl w:val="0"/>
                                <w:numId w:val="111"/>
                              </w:numPr>
                              <w:shd w:fill="auto" w:val="clear"/>
                              <w:spacing w:lineRule="exact" w:line="211"/>
                              <w:ind w:left="20" w:right="20" w:firstLine="340"/>
                              <w:jc w:val="both"/>
                              <w:rPr/>
                            </w:pPr>
                            <w:r>
                              <w:rPr>
                                <w:rStyle w:val="WW320pt1"/>
                              </w:rPr>
                              <w:t xml:space="preserve"> </w:t>
                            </w:r>
                            <w:r>
                              <w:rPr>
                                <w:rStyle w:val="WW320pt1"/>
                              </w:rPr>
                              <w:t>прикладний політичний аналіз як засіб контролю за реалізацією стратегії, тактики, планів у політиці. Ак-</w:t>
                            </w:r>
                          </w:p>
                        </w:txbxContent>
                      </wps:txbx>
                      <wps:bodyPr anchor="t" lIns="0" tIns="0" rIns="0" bIns="0">
                        <a:noAutofit/>
                      </wps:bodyPr>
                    </wps:wsp>
                  </a:graphicData>
                </a:graphic>
              </wp:anchor>
            </w:drawing>
          </mc:Choice>
          <mc:Fallback>
            <w:pict>
              <v:rect fillcolor="#FFFFFF" style="position:absolute;rotation:-0;width:285.35pt;height:492.75pt;mso-wrap-distance-left:0pt;mso-wrap-distance-right:0pt;mso-wrap-distance-top:0pt;mso-wrap-distance-bottom:0pt;margin-top:196.8pt;mso-position-vertical-relative:page;margin-left:634.75pt;mso-position-horizontal-relative:page">
                <v:fill opacity="0f"/>
                <v:textbox inset="0in,0in,0in,0in">
                  <w:txbxContent>
                    <w:p>
                      <w:pPr>
                        <w:pStyle w:val="323"/>
                        <w:shd w:fill="auto" w:val="clear"/>
                        <w:spacing w:lineRule="exact" w:line="211"/>
                        <w:ind w:left="20" w:hanging="0"/>
                        <w:jc w:val="both"/>
                        <w:rPr/>
                      </w:pPr>
                      <w:r>
                        <w:rPr>
                          <w:rStyle w:val="WW320pt1"/>
                        </w:rPr>
                        <w:t>проект програми тощо), який стосується реалізації політи</w:t>
                        <w:softHyphen/>
                        <w:t>ки у близькій чи віддаленій перспективі. У цьому сенсі го</w:t>
                        <w:softHyphen/>
                        <w:t>ловне для аналітика — побачити, діагностувати проблему, об’єктивно проінформувати про неї клієнта, запропонува</w:t>
                        <w:softHyphen/>
                        <w:t>ти варіанти рішень, оскільки не побачені або приховані аналітиком проблеми з часом обов’язково використають на свою користь його опоненти.</w:t>
                      </w:r>
                    </w:p>
                    <w:p>
                      <w:pPr>
                        <w:pStyle w:val="323"/>
                        <w:shd w:fill="auto" w:val="clear"/>
                        <w:spacing w:lineRule="exact" w:line="211"/>
                        <w:ind w:left="20" w:right="20" w:firstLine="340"/>
                        <w:jc w:val="both"/>
                        <w:rPr/>
                      </w:pPr>
                      <w:r>
                        <w:rPr>
                          <w:rStyle w:val="WW320pt1"/>
                        </w:rPr>
                        <w:t>Компонентами прикладного політичного аналізу є: ідентифікація, діагностування, формулювання проблеми; збір, опис, дослідження політичних фактів; аналіз і прог</w:t>
                        <w:softHyphen/>
                        <w:t>нозування розвитку політичних процесів, ситуацій; виро</w:t>
                        <w:softHyphen/>
                        <w:t>блення рекомендацій для ухвалення політичних рішень.</w:t>
                      </w:r>
                    </w:p>
                    <w:p>
                      <w:pPr>
                        <w:pStyle w:val="323"/>
                        <w:shd w:fill="auto" w:val="clear"/>
                        <w:spacing w:lineRule="exact" w:line="211"/>
                        <w:ind w:left="20" w:right="20" w:firstLine="340"/>
                        <w:jc w:val="both"/>
                        <w:rPr/>
                      </w:pPr>
                      <w:r>
                        <w:rPr>
                          <w:rStyle w:val="WW320pt1"/>
                        </w:rPr>
                        <w:t>Завдання прикладного політичного аналізу пов’язані з дослідженням природи політичної проблеми, результатів політичного курсу в минулому і в актуальному для політи</w:t>
                        <w:softHyphen/>
                        <w:t>ка (політичної сили) часі, пошуком способів вирішення проблеми. Позиція аналітика завжди зорієнтована на полі</w:t>
                        <w:softHyphen/>
                        <w:t>тичну практику, а безпосередні результати його старань ви</w:t>
                        <w:softHyphen/>
                        <w:t>конують перетворювальну функцію, на підставі чого при</w:t>
                        <w:softHyphen/>
                        <w:t>кладний політичний аналіз кваліфікують як мистецтво со</w:t>
                        <w:softHyphen/>
                        <w:t>ціального інжинірингу (обґрунтування соціальних змін) і як певну кон'юнктурну практику, змістом якої є пошук для клієнта оптимального рішення. Аналітик не висуває нових доктрин, не обґрунтовує нових теорій, а використо</w:t>
                        <w:softHyphen/>
                        <w:t>вує теоретичні надбання, власний досвід, навіть інтуїцію для пізнання політичних подій, явищ, процесів, вироблен</w:t>
                        <w:softHyphen/>
                        <w:t>ня практичних рекомендацій щодо поведінки в конкретній і передбачуваній політичній ситуації. У цій справі важливі не лише ідеї, теоретичні знання, досвід, навички, інтуїція, а й масштаб думки, здатність бачити проблемну ситуацію у різних вимірах, незаангажовано використовувати для її пізнання найефективніші підходи, методи, інструменти.</w:t>
                      </w:r>
                    </w:p>
                    <w:p>
                      <w:pPr>
                        <w:pStyle w:val="323"/>
                        <w:shd w:fill="auto" w:val="clear"/>
                        <w:spacing w:lineRule="exact" w:line="211"/>
                        <w:ind w:left="20" w:right="20" w:firstLine="340"/>
                        <w:jc w:val="both"/>
                        <w:rPr/>
                      </w:pPr>
                      <w:r>
                        <w:rPr>
                          <w:rStyle w:val="WW320pt1"/>
                        </w:rPr>
                        <w:t>У політичній практиці прикладний політичний аналіз здійснюється постійно, оскільки весь час змінюються по</w:t>
                        <w:softHyphen/>
                        <w:t>літичне середовище, до все нових дій вдаються суб’єкти політики. Залежно від зорієнтованості на проблему вио</w:t>
                        <w:softHyphen/>
                        <w:t>кремлюють:</w:t>
                      </w:r>
                    </w:p>
                    <w:p>
                      <w:pPr>
                        <w:pStyle w:val="323"/>
                        <w:numPr>
                          <w:ilvl w:val="0"/>
                          <w:numId w:val="111"/>
                        </w:numPr>
                        <w:shd w:fill="auto" w:val="clear"/>
                        <w:spacing w:lineRule="exact" w:line="211"/>
                        <w:ind w:left="20" w:right="20" w:firstLine="340"/>
                        <w:jc w:val="both"/>
                        <w:rPr/>
                      </w:pPr>
                      <w:r>
                        <w:rPr>
                          <w:rStyle w:val="WW320pt1"/>
                        </w:rPr>
                        <w:t xml:space="preserve"> </w:t>
                      </w:r>
                      <w:r>
                        <w:rPr>
                          <w:rStyle w:val="WW320pt1"/>
                        </w:rPr>
                        <w:t>прикладний політичний аналіз як основу підготовки політичних планів, вироблення і прийняття політичних рішень. Зміст його полягає в обґрунтуванні перспектив розвитку політичних явищ і процесів, чинників, що на них впливають;</w:t>
                      </w:r>
                    </w:p>
                    <w:p>
                      <w:pPr>
                        <w:pStyle w:val="323"/>
                        <w:numPr>
                          <w:ilvl w:val="0"/>
                          <w:numId w:val="111"/>
                        </w:numPr>
                        <w:shd w:fill="auto" w:val="clear"/>
                        <w:spacing w:lineRule="exact" w:line="211"/>
                        <w:ind w:left="20" w:right="20" w:firstLine="340"/>
                        <w:jc w:val="both"/>
                        <w:rPr/>
                      </w:pPr>
                      <w:r>
                        <w:rPr>
                          <w:rStyle w:val="WW320pt1"/>
                        </w:rPr>
                        <w:t xml:space="preserve"> </w:t>
                      </w:r>
                      <w:r>
                        <w:rPr>
                          <w:rStyle w:val="WW320pt1"/>
                        </w:rPr>
                        <w:t>прикладний політичний аналіз як засіб контролю за реалізацією стратегії, тактики, планів у політиці. Ак-</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1">
                <wp:simplePos x="0" y="0"/>
                <wp:positionH relativeFrom="page">
                  <wp:posOffset>3435985</wp:posOffset>
                </wp:positionH>
                <wp:positionV relativeFrom="page">
                  <wp:posOffset>1917700</wp:posOffset>
                </wp:positionV>
                <wp:extent cx="4072255" cy="417830"/>
                <wp:effectExtent l="0" t="0" r="0" b="0"/>
                <wp:wrapSquare wrapText="largest"/>
                <wp:docPr id="791" name="Frame789"/>
                <a:graphic xmlns:a="http://schemas.openxmlformats.org/drawingml/2006/main">
                  <a:graphicData uri="http://schemas.microsoft.com/office/word/2010/wordprocessingShape">
                    <wps:wsp>
                      <wps:cNvSpPr txBox="1"/>
                      <wps:spPr>
                        <a:xfrm>
                          <a:off x="0" y="0"/>
                          <a:ext cx="4072255" cy="417830"/>
                        </a:xfrm>
                        <a:prstGeom prst="rect"/>
                        <a:solidFill>
                          <a:srgbClr val="FFFFFF">
                            <a:alpha val="0"/>
                          </a:srgbClr>
                        </a:solidFill>
                      </wps:spPr>
                      <wps:txbx>
                        <w:txbxContent>
                          <w:p>
                            <w:pPr>
                              <w:pStyle w:val="Style18"/>
                              <w:shd w:fill="auto" w:val="clear"/>
                              <w:tabs>
                                <w:tab w:val="clear" w:pos="708"/>
                                <w:tab w:val="right" w:pos="4653" w:leader="none"/>
                                <w:tab w:val="center" w:pos="5027" w:leader="none"/>
                                <w:tab w:val="right" w:pos="6299" w:leader="none"/>
                              </w:tabs>
                              <w:spacing w:lineRule="exact" w:line="140"/>
                              <w:ind w:left="640" w:hanging="0"/>
                              <w:rPr/>
                            </w:pPr>
                            <w:r>
                              <w:rPr>
                                <w:rStyle w:val="WW0pt11"/>
                              </w:rPr>
                              <w:t>394</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20.65pt;height:32.9pt;mso-wrap-distance-left:0pt;mso-wrap-distance-right:0pt;mso-wrap-distance-top:0pt;mso-wrap-distance-bottom:0pt;margin-top:151pt;mso-position-vertical-relative:page;margin-left:270.55pt;mso-position-horizontal-relative:page">
                <v:fill opacity="0f"/>
                <v:textbox inset="0in,0in,0in,0in">
                  <w:txbxContent>
                    <w:p>
                      <w:pPr>
                        <w:pStyle w:val="Style18"/>
                        <w:shd w:fill="auto" w:val="clear"/>
                        <w:tabs>
                          <w:tab w:val="clear" w:pos="708"/>
                          <w:tab w:val="right" w:pos="4653" w:leader="none"/>
                          <w:tab w:val="center" w:pos="5027" w:leader="none"/>
                          <w:tab w:val="right" w:pos="6299" w:leader="none"/>
                        </w:tabs>
                        <w:spacing w:lineRule="exact" w:line="140"/>
                        <w:ind w:left="640" w:hanging="0"/>
                        <w:rPr/>
                      </w:pPr>
                      <w:r>
                        <w:rPr>
                          <w:rStyle w:val="WW0pt11"/>
                        </w:rPr>
                        <w:t>394</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page">
                  <wp:posOffset>3780790</wp:posOffset>
                </wp:positionH>
                <wp:positionV relativeFrom="page">
                  <wp:posOffset>2469515</wp:posOffset>
                </wp:positionV>
                <wp:extent cx="3730625" cy="6292850"/>
                <wp:effectExtent l="0" t="0" r="0" b="0"/>
                <wp:wrapSquare wrapText="largest"/>
                <wp:docPr id="792" name="Frame790"/>
                <a:graphic xmlns:a="http://schemas.openxmlformats.org/drawingml/2006/main">
                  <a:graphicData uri="http://schemas.microsoft.com/office/word/2010/wordprocessingShape">
                    <wps:wsp>
                      <wps:cNvSpPr txBox="1"/>
                      <wps:spPr>
                        <a:xfrm>
                          <a:off x="0" y="0"/>
                          <a:ext cx="3730625" cy="6292850"/>
                        </a:xfrm>
                        <a:prstGeom prst="rect"/>
                        <a:solidFill>
                          <a:srgbClr val="FFFFFF">
                            <a:alpha val="0"/>
                          </a:srgbClr>
                        </a:solidFill>
                      </wps:spPr>
                      <wps:txbx>
                        <w:txbxContent>
                          <w:p>
                            <w:pPr>
                              <w:pStyle w:val="323"/>
                              <w:shd w:fill="auto" w:val="clear"/>
                              <w:tabs>
                                <w:tab w:val="clear" w:pos="708"/>
                                <w:tab w:val="right" w:pos="5819" w:leader="none"/>
                                <w:tab w:val="right" w:pos="5830" w:leader="none"/>
                              </w:tabs>
                              <w:spacing w:lineRule="exact" w:line="187"/>
                              <w:ind w:left="40" w:hanging="0"/>
                              <w:jc w:val="both"/>
                              <w:rPr/>
                            </w:pPr>
                            <w:r>
                              <w:rPr>
                                <w:rStyle w:val="WW320pt1"/>
                              </w:rPr>
                              <w:t>туальний після завершення політичних кампаній, акцій ] тощо.</w:t>
                              <w:tab/>
                              <w:t>■;-!</w:t>
                              <w:tab/>
                              <w:t>]</w:t>
                            </w:r>
                          </w:p>
                          <w:p>
                            <w:pPr>
                              <w:pStyle w:val="323"/>
                              <w:shd w:fill="auto" w:val="clear"/>
                              <w:spacing w:lineRule="exact" w:line="202"/>
                              <w:ind w:left="40" w:firstLine="360"/>
                              <w:rPr/>
                            </w:pPr>
                            <w:r>
                              <w:rPr>
                                <w:rStyle w:val="WW320pt1"/>
                              </w:rPr>
                              <w:t>У прикладному політичному аналізі особливу роль віт І діграє фактор часу, тому недостатньо досконалий аналі</w:t>
                              <w:softHyphen/>
                              <w:t>тичний матеріал, поданий до прийняття рішення, значно ] цінніший, ніж найдосконаліший, поданий після прийнят</w:t>
                              <w:softHyphen/>
                              <w:t>тя його.</w:t>
                            </w:r>
                          </w:p>
                          <w:p>
                            <w:pPr>
                              <w:pStyle w:val="323"/>
                              <w:shd w:fill="auto" w:val="clear"/>
                              <w:spacing w:lineRule="exact" w:line="170"/>
                              <w:ind w:left="40" w:firstLine="360"/>
                              <w:rPr/>
                            </w:pPr>
                            <w:r>
                              <w:rPr>
                                <w:rStyle w:val="WW320pt1"/>
                              </w:rPr>
                              <w:t>За часовим виміром розрізняють:</w:t>
                            </w:r>
                          </w:p>
                          <w:p>
                            <w:pPr>
                              <w:pStyle w:val="323"/>
                              <w:numPr>
                                <w:ilvl w:val="0"/>
                                <w:numId w:val="111"/>
                              </w:numPr>
                              <w:shd w:fill="auto" w:val="clear"/>
                              <w:spacing w:lineRule="exact" w:line="206"/>
                              <w:ind w:left="40" w:firstLine="360"/>
                              <w:rPr/>
                            </w:pPr>
                            <w:r>
                              <w:rPr>
                                <w:rStyle w:val="WW320pt1"/>
                              </w:rPr>
                              <w:t xml:space="preserve"> </w:t>
                            </w:r>
                            <w:r>
                              <w:rPr>
                                <w:rStyle w:val="WW320pt1"/>
                              </w:rPr>
                              <w:t xml:space="preserve">стратегічний прикладний політичний аналіз (перед- </w:t>
                            </w:r>
                            <w:r>
                              <w:rPr>
                                <w:rStyle w:val="WW320pt1"/>
                                <w:vertAlign w:val="subscript"/>
                              </w:rPr>
                              <w:t>;</w:t>
                            </w:r>
                            <w:r>
                              <w:rPr>
                                <w:rStyle w:val="WW320pt1"/>
                              </w:rPr>
                              <w:t xml:space="preserve"> бачення розвитку політичних процесів, подій і явищ, ці- і лей і змісту діяльності суб’єктів політики на основі вив</w:t>
                              <w:softHyphen/>
                              <w:t>чення політичного середовища, можливих його змін). Для цього потрібні масштабна інформація, стратегічне мислен</w:t>
                              <w:softHyphen/>
                              <w:t>ня, здатність до екстраполювання (поширення висновків, отриманих унаслідок спостереження над однією частиною явища, на іншу);</w:t>
                            </w:r>
                          </w:p>
                          <w:p>
                            <w:pPr>
                              <w:pStyle w:val="323"/>
                              <w:numPr>
                                <w:ilvl w:val="0"/>
                                <w:numId w:val="111"/>
                              </w:numPr>
                              <w:shd w:fill="auto" w:val="clear"/>
                              <w:spacing w:lineRule="exact" w:line="202"/>
                              <w:ind w:left="40" w:firstLine="360"/>
                              <w:rPr/>
                            </w:pPr>
                            <w:r>
                              <w:rPr>
                                <w:rStyle w:val="WW320pt1"/>
                              </w:rPr>
                              <w:t xml:space="preserve"> </w:t>
                            </w:r>
                            <w:r>
                              <w:rPr>
                                <w:rStyle w:val="WW320pt1"/>
                              </w:rPr>
                              <w:t>оперативний прикладний політичний аналіз, який і полягає в повсякденному вивченні політики і політичних акторів, вмотивованому коригуванні дій задля досягнення їх цілей, реалізації планів.</w:t>
                            </w:r>
                          </w:p>
                          <w:p>
                            <w:pPr>
                              <w:pStyle w:val="323"/>
                              <w:shd w:fill="auto" w:val="clear"/>
                              <w:ind w:left="40" w:right="160" w:firstLine="360"/>
                              <w:jc w:val="both"/>
                              <w:rPr/>
                            </w:pPr>
                            <w:r>
                              <w:rPr>
                                <w:rStyle w:val="WW320pt1"/>
                              </w:rPr>
                              <w:t>Для постійного відстеження змін у політичному се</w:t>
                              <w:softHyphen/>
                              <w:t xml:space="preserve">редовищі використовують </w:t>
                            </w:r>
                            <w:r>
                              <w:rPr>
                                <w:rStyle w:val="WW320pt2"/>
                              </w:rPr>
                              <w:t>політичний моніторинг</w:t>
                            </w:r>
                            <w:r>
                              <w:rPr>
                                <w:rStyle w:val="WW320pt1"/>
                              </w:rPr>
                              <w:t xml:space="preserve"> — си</w:t>
                              <w:softHyphen/>
                              <w:t>стему спостережень за політичними процесами, діяльні</w:t>
                              <w:softHyphen/>
                              <w:t>стю суб’єктів політики.</w:t>
                            </w:r>
                          </w:p>
                          <w:p>
                            <w:pPr>
                              <w:pStyle w:val="323"/>
                              <w:shd w:fill="auto" w:val="clear"/>
                              <w:spacing w:lineRule="exact" w:line="206"/>
                              <w:ind w:left="40" w:firstLine="360"/>
                              <w:rPr/>
                            </w:pPr>
                            <w:r>
                              <w:rPr>
                                <w:rStyle w:val="WW320pt1"/>
                              </w:rPr>
                              <w:t>Інтерпретації, оцінки, пропозиції аналітика не мають імперативного статусу, оскільки замовник (клієнт), зва</w:t>
                              <w:softHyphen/>
                              <w:t>жаючи на свої знання, досвід, оцінки інших експертів, по</w:t>
                              <w:softHyphen/>
                              <w:t xml:space="preserve">літичні реалії (домовленості, зобов’язання тощо), які з різ- 1 них причин не могли бути охоплені аналітиком, нерідко | привносить </w:t>
                            </w:r>
                            <w:r>
                              <w:rPr>
                                <w:rStyle w:val="WW3265pt0pt41"/>
                              </w:rPr>
                              <w:t xml:space="preserve">І СВОЄ </w:t>
                            </w:r>
                            <w:r>
                              <w:rPr>
                                <w:rStyle w:val="WW320pt1"/>
                              </w:rPr>
                              <w:t xml:space="preserve">бачення </w:t>
                            </w:r>
                            <w:r>
                              <w:rPr>
                                <w:rStyle w:val="WW3265pt0pt41"/>
                              </w:rPr>
                              <w:t xml:space="preserve">ПОЛІТИЧНИХ ПОДІЙ І СВОГО МІСЦЯ </w:t>
                            </w:r>
                            <w:r>
                              <w:rPr>
                                <w:rStyle w:val="WW320pt1"/>
                              </w:rPr>
                              <w:t>в І них, що впливає на його рішення і подальші дії. Тому не | варто приписувати політичному аналізу ухвалення полі</w:t>
                              <w:softHyphen/>
                              <w:t>тичного рішення, а також авторство політичного рішення, ] оскільки ця проблематика остаточно розв’язується суб’єк- | том політики.</w:t>
                            </w:r>
                          </w:p>
                          <w:p>
                            <w:pPr>
                              <w:pStyle w:val="323"/>
                              <w:shd w:fill="auto" w:val="clear"/>
                              <w:spacing w:lineRule="exact" w:line="206"/>
                              <w:ind w:left="40" w:firstLine="360"/>
                              <w:rPr/>
                            </w:pPr>
                            <w:r>
                              <w:rPr>
                                <w:rStyle w:val="WW320pt1"/>
                              </w:rPr>
                              <w:t xml:space="preserve">Аналітик інтерпретує політичну ситуацію не тільки в її і об’єктивних вимірах, а й через призму інтересів замовни- </w:t>
                            </w:r>
                            <w:r>
                              <w:rPr>
                                <w:rStyle w:val="WW320pt2"/>
                              </w:rPr>
                              <w:t xml:space="preserve">\ </w:t>
                            </w:r>
                            <w:r>
                              <w:rPr>
                                <w:rStyle w:val="WW320pt1"/>
                              </w:rPr>
                              <w:t>ка, тому в одній і тій самій проблемі йому доводиться бачи- ? ти різні аспекти, виконуючи, наприклад, замовлення пар</w:t>
                              <w:softHyphen/>
                              <w:t>тії, що перебуває при владі, й опозиційної партії. Це озна</w:t>
                              <w:softHyphen/>
                              <w:t xml:space="preserve">чає , що зосереджений на певному об’ єкті погляд аналітика </w:t>
                            </w:r>
                            <w:r>
                              <w:rPr>
                                <w:rStyle w:val="WW320pt2"/>
                              </w:rPr>
                              <w:t xml:space="preserve">&lt; </w:t>
                            </w:r>
                            <w:r>
                              <w:rPr>
                                <w:rStyle w:val="WW320pt1"/>
                              </w:rPr>
                              <w:t>завжди залежатиме від ситуації, в якій перебуває замов- ; ник, його політичних цілей та інтересів. У таких ситуа</w:t>
                              <w:softHyphen/>
                              <w:t>ціях неабияке значення мають інтелектуальна, етична стійкість аналітика, який, виконуючи свої зобов’язання</w:t>
                            </w:r>
                          </w:p>
                        </w:txbxContent>
                      </wps:txbx>
                      <wps:bodyPr anchor="t" lIns="0" tIns="0" rIns="0" bIns="0">
                        <a:noAutofit/>
                      </wps:bodyPr>
                    </wps:wsp>
                  </a:graphicData>
                </a:graphic>
              </wp:anchor>
            </w:drawing>
          </mc:Choice>
          <mc:Fallback>
            <w:pict>
              <v:rect fillcolor="#FFFFFF" style="position:absolute;rotation:-0;width:293.75pt;height:495.5pt;mso-wrap-distance-left:0pt;mso-wrap-distance-right:0pt;mso-wrap-distance-top:0pt;mso-wrap-distance-bottom:0pt;margin-top:194.45pt;mso-position-vertical-relative:page;margin-left:297.7pt;mso-position-horizontal-relative:page">
                <v:fill opacity="0f"/>
                <v:textbox inset="0in,0in,0in,0in">
                  <w:txbxContent>
                    <w:p>
                      <w:pPr>
                        <w:pStyle w:val="323"/>
                        <w:shd w:fill="auto" w:val="clear"/>
                        <w:tabs>
                          <w:tab w:val="clear" w:pos="708"/>
                          <w:tab w:val="right" w:pos="5819" w:leader="none"/>
                          <w:tab w:val="right" w:pos="5830" w:leader="none"/>
                        </w:tabs>
                        <w:spacing w:lineRule="exact" w:line="187"/>
                        <w:ind w:left="40" w:hanging="0"/>
                        <w:jc w:val="both"/>
                        <w:rPr/>
                      </w:pPr>
                      <w:r>
                        <w:rPr>
                          <w:rStyle w:val="WW320pt1"/>
                        </w:rPr>
                        <w:t>туальний після завершення політичних кампаній, акцій ] тощо.</w:t>
                        <w:tab/>
                        <w:t>■;-!</w:t>
                        <w:tab/>
                        <w:t>]</w:t>
                      </w:r>
                    </w:p>
                    <w:p>
                      <w:pPr>
                        <w:pStyle w:val="323"/>
                        <w:shd w:fill="auto" w:val="clear"/>
                        <w:spacing w:lineRule="exact" w:line="202"/>
                        <w:ind w:left="40" w:firstLine="360"/>
                        <w:rPr/>
                      </w:pPr>
                      <w:r>
                        <w:rPr>
                          <w:rStyle w:val="WW320pt1"/>
                        </w:rPr>
                        <w:t>У прикладному політичному аналізі особливу роль віт І діграє фактор часу, тому недостатньо досконалий аналі</w:t>
                        <w:softHyphen/>
                        <w:t>тичний матеріал, поданий до прийняття рішення, значно ] цінніший, ніж найдосконаліший, поданий після прийнят</w:t>
                        <w:softHyphen/>
                        <w:t>тя його.</w:t>
                      </w:r>
                    </w:p>
                    <w:p>
                      <w:pPr>
                        <w:pStyle w:val="323"/>
                        <w:shd w:fill="auto" w:val="clear"/>
                        <w:spacing w:lineRule="exact" w:line="170"/>
                        <w:ind w:left="40" w:firstLine="360"/>
                        <w:rPr/>
                      </w:pPr>
                      <w:r>
                        <w:rPr>
                          <w:rStyle w:val="WW320pt1"/>
                        </w:rPr>
                        <w:t>За часовим виміром розрізняють:</w:t>
                      </w:r>
                    </w:p>
                    <w:p>
                      <w:pPr>
                        <w:pStyle w:val="323"/>
                        <w:numPr>
                          <w:ilvl w:val="0"/>
                          <w:numId w:val="111"/>
                        </w:numPr>
                        <w:shd w:fill="auto" w:val="clear"/>
                        <w:spacing w:lineRule="exact" w:line="206"/>
                        <w:ind w:left="40" w:firstLine="360"/>
                        <w:rPr/>
                      </w:pPr>
                      <w:r>
                        <w:rPr>
                          <w:rStyle w:val="WW320pt1"/>
                        </w:rPr>
                        <w:t xml:space="preserve"> </w:t>
                      </w:r>
                      <w:r>
                        <w:rPr>
                          <w:rStyle w:val="WW320pt1"/>
                        </w:rPr>
                        <w:t xml:space="preserve">стратегічний прикладний політичний аналіз (перед- </w:t>
                      </w:r>
                      <w:r>
                        <w:rPr>
                          <w:rStyle w:val="WW320pt1"/>
                          <w:vertAlign w:val="subscript"/>
                        </w:rPr>
                        <w:t>;</w:t>
                      </w:r>
                      <w:r>
                        <w:rPr>
                          <w:rStyle w:val="WW320pt1"/>
                        </w:rPr>
                        <w:t xml:space="preserve"> бачення розвитку політичних процесів, подій і явищ, ці- і лей і змісту діяльності суб’єктів політики на основі вив</w:t>
                        <w:softHyphen/>
                        <w:t>чення політичного середовища, можливих його змін). Для цього потрібні масштабна інформація, стратегічне мислен</w:t>
                        <w:softHyphen/>
                        <w:t>ня, здатність до екстраполювання (поширення висновків, отриманих унаслідок спостереження над однією частиною явища, на іншу);</w:t>
                      </w:r>
                    </w:p>
                    <w:p>
                      <w:pPr>
                        <w:pStyle w:val="323"/>
                        <w:numPr>
                          <w:ilvl w:val="0"/>
                          <w:numId w:val="111"/>
                        </w:numPr>
                        <w:shd w:fill="auto" w:val="clear"/>
                        <w:spacing w:lineRule="exact" w:line="202"/>
                        <w:ind w:left="40" w:firstLine="360"/>
                        <w:rPr/>
                      </w:pPr>
                      <w:r>
                        <w:rPr>
                          <w:rStyle w:val="WW320pt1"/>
                        </w:rPr>
                        <w:t xml:space="preserve"> </w:t>
                      </w:r>
                      <w:r>
                        <w:rPr>
                          <w:rStyle w:val="WW320pt1"/>
                        </w:rPr>
                        <w:t>оперативний прикладний політичний аналіз, який і полягає в повсякденному вивченні політики і політичних акторів, вмотивованому коригуванні дій задля досягнення їх цілей, реалізації планів.</w:t>
                      </w:r>
                    </w:p>
                    <w:p>
                      <w:pPr>
                        <w:pStyle w:val="323"/>
                        <w:shd w:fill="auto" w:val="clear"/>
                        <w:ind w:left="40" w:right="160" w:firstLine="360"/>
                        <w:jc w:val="both"/>
                        <w:rPr/>
                      </w:pPr>
                      <w:r>
                        <w:rPr>
                          <w:rStyle w:val="WW320pt1"/>
                        </w:rPr>
                        <w:t>Для постійного відстеження змін у політичному се</w:t>
                        <w:softHyphen/>
                        <w:t xml:space="preserve">редовищі використовують </w:t>
                      </w:r>
                      <w:r>
                        <w:rPr>
                          <w:rStyle w:val="WW320pt2"/>
                        </w:rPr>
                        <w:t>політичний моніторинг</w:t>
                      </w:r>
                      <w:r>
                        <w:rPr>
                          <w:rStyle w:val="WW320pt1"/>
                        </w:rPr>
                        <w:t xml:space="preserve"> — си</w:t>
                        <w:softHyphen/>
                        <w:t>стему спостережень за політичними процесами, діяльні</w:t>
                        <w:softHyphen/>
                        <w:t>стю суб’єктів політики.</w:t>
                      </w:r>
                    </w:p>
                    <w:p>
                      <w:pPr>
                        <w:pStyle w:val="323"/>
                        <w:shd w:fill="auto" w:val="clear"/>
                        <w:spacing w:lineRule="exact" w:line="206"/>
                        <w:ind w:left="40" w:firstLine="360"/>
                        <w:rPr/>
                      </w:pPr>
                      <w:r>
                        <w:rPr>
                          <w:rStyle w:val="WW320pt1"/>
                        </w:rPr>
                        <w:t>Інтерпретації, оцінки, пропозиції аналітика не мають імперативного статусу, оскільки замовник (клієнт), зва</w:t>
                        <w:softHyphen/>
                        <w:t>жаючи на свої знання, досвід, оцінки інших експертів, по</w:t>
                        <w:softHyphen/>
                        <w:t xml:space="preserve">літичні реалії (домовленості, зобов’язання тощо), які з різ- 1 них причин не могли бути охоплені аналітиком, нерідко | привносить </w:t>
                      </w:r>
                      <w:r>
                        <w:rPr>
                          <w:rStyle w:val="WW3265pt0pt41"/>
                        </w:rPr>
                        <w:t xml:space="preserve">І СВОЄ </w:t>
                      </w:r>
                      <w:r>
                        <w:rPr>
                          <w:rStyle w:val="WW320pt1"/>
                        </w:rPr>
                        <w:t xml:space="preserve">бачення </w:t>
                      </w:r>
                      <w:r>
                        <w:rPr>
                          <w:rStyle w:val="WW3265pt0pt41"/>
                        </w:rPr>
                        <w:t xml:space="preserve">ПОЛІТИЧНИХ ПОДІЙ І СВОГО МІСЦЯ </w:t>
                      </w:r>
                      <w:r>
                        <w:rPr>
                          <w:rStyle w:val="WW320pt1"/>
                        </w:rPr>
                        <w:t>в І них, що впливає на його рішення і подальші дії. Тому не | варто приписувати політичному аналізу ухвалення полі</w:t>
                        <w:softHyphen/>
                        <w:t>тичного рішення, а також авторство політичного рішення, ] оскільки ця проблематика остаточно розв’язується суб’єк- | том політики.</w:t>
                      </w:r>
                    </w:p>
                    <w:p>
                      <w:pPr>
                        <w:pStyle w:val="323"/>
                        <w:shd w:fill="auto" w:val="clear"/>
                        <w:spacing w:lineRule="exact" w:line="206"/>
                        <w:ind w:left="40" w:firstLine="360"/>
                        <w:rPr/>
                      </w:pPr>
                      <w:r>
                        <w:rPr>
                          <w:rStyle w:val="WW320pt1"/>
                        </w:rPr>
                        <w:t xml:space="preserve">Аналітик інтерпретує політичну ситуацію не тільки в її і об’єктивних вимірах, а й через призму інтересів замовни- </w:t>
                      </w:r>
                      <w:r>
                        <w:rPr>
                          <w:rStyle w:val="WW320pt2"/>
                        </w:rPr>
                        <w:t xml:space="preserve">\ </w:t>
                      </w:r>
                      <w:r>
                        <w:rPr>
                          <w:rStyle w:val="WW320pt1"/>
                        </w:rPr>
                        <w:t>ка, тому в одній і тій самій проблемі йому доводиться бачи- ? ти різні аспекти, виконуючи, наприклад, замовлення пар</w:t>
                        <w:softHyphen/>
                        <w:t>тії, що перебуває при владі, й опозиційної партії. Це озна</w:t>
                        <w:softHyphen/>
                        <w:t xml:space="preserve">чає , що зосереджений на певному об’ єкті погляд аналітика </w:t>
                      </w:r>
                      <w:r>
                        <w:rPr>
                          <w:rStyle w:val="WW320pt2"/>
                        </w:rPr>
                        <w:t xml:space="preserve">&lt; </w:t>
                      </w:r>
                      <w:r>
                        <w:rPr>
                          <w:rStyle w:val="WW320pt1"/>
                        </w:rPr>
                        <w:t>завжди залежатиме від ситуації, в якій перебуває замов- ; ник, його політичних цілей та інтересів. У таких ситуа</w:t>
                        <w:softHyphen/>
                        <w:t>ціях неабияке значення мають інтелектуальна, етична стійкість аналітика, який, виконуючи свої зобов’язання</w:t>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7971790</wp:posOffset>
                </wp:positionH>
                <wp:positionV relativeFrom="page">
                  <wp:posOffset>2082165</wp:posOffset>
                </wp:positionV>
                <wp:extent cx="3956050" cy="262255"/>
                <wp:effectExtent l="0" t="0" r="0" b="0"/>
                <wp:wrapSquare wrapText="largest"/>
                <wp:docPr id="793" name="Frame791"/>
                <a:graphic xmlns:a="http://schemas.openxmlformats.org/drawingml/2006/main">
                  <a:graphicData uri="http://schemas.microsoft.com/office/word/2010/wordprocessingShape">
                    <wps:wsp>
                      <wps:cNvSpPr txBox="1"/>
                      <wps:spPr>
                        <a:xfrm>
                          <a:off x="0" y="0"/>
                          <a:ext cx="3956050" cy="262255"/>
                        </a:xfrm>
                        <a:prstGeom prst="rect"/>
                        <a:solidFill>
                          <a:srgbClr val="FFFFFF">
                            <a:alpha val="0"/>
                          </a:srgbClr>
                        </a:solidFill>
                      </wps:spPr>
                      <wps:txbx>
                        <w:txbxContent>
                          <w:p>
                            <w:pPr>
                              <w:pStyle w:val="Style18"/>
                              <w:shd w:fill="auto" w:val="clear"/>
                              <w:tabs>
                                <w:tab w:val="clear" w:pos="708"/>
                                <w:tab w:val="right" w:pos="5699" w:leader="none"/>
                              </w:tabs>
                              <w:spacing w:lineRule="exact" w:line="140"/>
                              <w:ind w:left="40" w:hanging="0"/>
                              <w:rPr/>
                            </w:pPr>
                            <w:r>
                              <w:rPr>
                                <w:rStyle w:val="WW0pt11"/>
                              </w:rPr>
                              <w:t>Прикладний політичний аналіз</w:t>
                              <w:tab/>
                              <w:t>395</w:t>
                            </w:r>
                          </w:p>
                        </w:txbxContent>
                      </wps:txbx>
                      <wps:bodyPr anchor="t" lIns="0" tIns="0" rIns="0" bIns="0">
                        <a:noAutofit/>
                      </wps:bodyPr>
                    </wps:wsp>
                  </a:graphicData>
                </a:graphic>
              </wp:anchor>
            </w:drawing>
          </mc:Choice>
          <mc:Fallback>
            <w:pict>
              <v:rect fillcolor="#FFFFFF" style="position:absolute;rotation:-0;width:311.5pt;height:20.65pt;mso-wrap-distance-left:0pt;mso-wrap-distance-right:0pt;mso-wrap-distance-top:0pt;mso-wrap-distance-bottom:0pt;margin-top:163.95pt;mso-position-vertical-relative:page;margin-left:627.7pt;mso-position-horizontal-relative:page">
                <v:fill opacity="0f"/>
                <v:textbox inset="0in,0in,0in,0in">
                  <w:txbxContent>
                    <w:p>
                      <w:pPr>
                        <w:pStyle w:val="Style18"/>
                        <w:shd w:fill="auto" w:val="clear"/>
                        <w:tabs>
                          <w:tab w:val="clear" w:pos="708"/>
                          <w:tab w:val="right" w:pos="5699" w:leader="none"/>
                        </w:tabs>
                        <w:spacing w:lineRule="exact" w:line="140"/>
                        <w:ind w:left="40" w:hanging="0"/>
                        <w:rPr/>
                      </w:pPr>
                      <w:r>
                        <w:rPr>
                          <w:rStyle w:val="WW0pt11"/>
                        </w:rPr>
                        <w:t>Прикладний політичний аналіз</w:t>
                        <w:tab/>
                        <w:t>395</w:t>
                      </w:r>
                    </w:p>
                  </w:txbxContent>
                </v:textbox>
                <w10:wrap type="square" side="largest"/>
              </v:rect>
            </w:pict>
          </mc:Fallback>
        </mc:AlternateContent>
      </w:r>
      <w:r>
        <mc:AlternateContent>
          <mc:Choice Requires="wps">
            <w:drawing>
              <wp:anchor behindDoc="0" distT="0" distB="0" distL="0" distR="0" simplePos="0" locked="0" layoutInCell="0" allowOverlap="1" relativeHeight="794">
                <wp:simplePos x="0" y="0"/>
                <wp:positionH relativeFrom="page">
                  <wp:posOffset>8002270</wp:posOffset>
                </wp:positionH>
                <wp:positionV relativeFrom="page">
                  <wp:posOffset>2502535</wp:posOffset>
                </wp:positionV>
                <wp:extent cx="3681730" cy="6242685"/>
                <wp:effectExtent l="0" t="0" r="0" b="0"/>
                <wp:wrapSquare wrapText="largest"/>
                <wp:docPr id="794" name="Frame792"/>
                <a:graphic xmlns:a="http://schemas.openxmlformats.org/drawingml/2006/main">
                  <a:graphicData uri="http://schemas.microsoft.com/office/word/2010/wordprocessingShape">
                    <wps:wsp>
                      <wps:cNvSpPr txBox="1"/>
                      <wps:spPr>
                        <a:xfrm>
                          <a:off x="0" y="0"/>
                          <a:ext cx="3681730" cy="6242685"/>
                        </a:xfrm>
                        <a:prstGeom prst="rect"/>
                        <a:solidFill>
                          <a:srgbClr val="FFFFFF">
                            <a:alpha val="0"/>
                          </a:srgbClr>
                        </a:solidFill>
                      </wps:spPr>
                      <wps:txbx>
                        <w:txbxContent>
                          <w:p>
                            <w:pPr>
                              <w:pStyle w:val="323"/>
                              <w:shd w:fill="auto" w:val="clear"/>
                              <w:spacing w:lineRule="exact" w:line="216"/>
                              <w:ind w:left="80" w:right="60" w:hanging="0"/>
                              <w:jc w:val="both"/>
                              <w:rPr/>
                            </w:pPr>
                            <w:r>
                              <w:rPr>
                                <w:rStyle w:val="WW320pt1"/>
                              </w:rPr>
                              <w:t>перед клієнтом, не повинен порушувати норм фахової ети</w:t>
                              <w:softHyphen/>
                              <w:t>ки, іти всупереч логіці подій і фактів, підганяючи свої вис</w:t>
                              <w:softHyphen/>
                              <w:t>новки лише під кон’юнктурні інтереси.</w:t>
                            </w:r>
                          </w:p>
                          <w:p>
                            <w:pPr>
                              <w:pStyle w:val="323"/>
                              <w:shd w:fill="auto" w:val="clear"/>
                              <w:spacing w:lineRule="exact" w:line="216" w:before="0" w:after="375"/>
                              <w:ind w:left="80" w:right="60" w:firstLine="340"/>
                              <w:jc w:val="both"/>
                              <w:rPr/>
                            </w:pPr>
                            <w:r>
                              <w:rPr>
                                <w:rStyle w:val="WW320pt1"/>
                              </w:rPr>
                              <w:t>Будь-яка суспільно-політична ситуація є складним сплетінням соціально-економічних, політичних, духов</w:t>
                              <w:softHyphen/>
                              <w:t>них, морально-психологічних чинників у їх актуальному та історичному бутті, для пізнання яких використовують методологію, інструментарій, надбання різних наук, що надає політичному аналізу міждисциплінарного характе</w:t>
                              <w:softHyphen/>
                              <w:t>ру. Від аналітика це вимагає поєднання різноманітних під</w:t>
                              <w:softHyphen/>
                              <w:t>ходів і технік, методологічно вивіреного, коректного трак</w:t>
                              <w:softHyphen/>
                              <w:t>тування отриманих результатів.</w:t>
                            </w:r>
                          </w:p>
                          <w:p>
                            <w:pPr>
                              <w:pStyle w:val="83"/>
                              <w:shd w:fill="auto" w:val="clear"/>
                              <w:spacing w:lineRule="exact" w:line="197" w:before="0" w:after="165"/>
                              <w:ind w:left="400" w:right="1060" w:hanging="0"/>
                              <w:jc w:val="left"/>
                              <w:rPr/>
                            </w:pPr>
                            <w:bookmarkStart w:id="262" w:name="bookmark130"/>
                            <w:r>
                              <w:rPr/>
                              <w:t>Методологічні підходи і методи прикладного політичного аналізу</w:t>
                            </w:r>
                            <w:bookmarkEnd w:id="262"/>
                          </w:p>
                          <w:p>
                            <w:pPr>
                              <w:pStyle w:val="323"/>
                              <w:shd w:fill="auto" w:val="clear"/>
                              <w:spacing w:lineRule="exact" w:line="216"/>
                              <w:ind w:left="80" w:right="60" w:firstLine="340"/>
                              <w:jc w:val="both"/>
                              <w:rPr/>
                            </w:pPr>
                            <w:r>
                              <w:rPr>
                                <w:rStyle w:val="WW320pt1"/>
                              </w:rPr>
                              <w:t>Ефективність прикладного політичного аналізу зале</w:t>
                              <w:softHyphen/>
                              <w:t>жить від правильності ідентифікування політичної про</w:t>
                              <w:softHyphen/>
                              <w:t>блеми, формулювання його мети, вибору методів дослі</w:t>
                              <w:softHyphen/>
                              <w:t>дження, використання при цьому достовірних фактів.</w:t>
                            </w:r>
                          </w:p>
                          <w:p>
                            <w:pPr>
                              <w:pStyle w:val="323"/>
                              <w:shd w:fill="auto" w:val="clear"/>
                              <w:spacing w:lineRule="exact" w:line="216"/>
                              <w:ind w:left="80" w:right="60" w:firstLine="340"/>
                              <w:jc w:val="both"/>
                              <w:rPr/>
                            </w:pPr>
                            <w:r>
                              <w:rPr>
                                <w:rStyle w:val="WW320pt1"/>
                              </w:rPr>
                              <w:t>У пізнанні політичної реальності політичний аналіз ґрунтується на основних філософських принципах (прин</w:t>
                              <w:softHyphen/>
                              <w:t>цип взаємозв’язку політичних явищ, принцип розвитку — історизму — політичних явищ), законах діалектики (закон переходу кількісних змін у якісні, закон єдності і боротьби протилежностей, закон заперечення заперечення). Викори</w:t>
                              <w:softHyphen/>
                              <w:t>стовує він загальні методи наукового пізнання: методи ем</w:t>
                              <w:softHyphen/>
                              <w:t>піричного (спостереження, вимірювання, порівняння, екс</w:t>
                              <w:softHyphen/>
                              <w:t>перимент); методи теоретичного (абстрагування, аналіз і синтез, індукція, дедукція, аналогія, сходження від аб</w:t>
                              <w:softHyphen/>
                              <w:t>страктного до конкретного і від конкретного до абстрактно</w:t>
                              <w:softHyphen/>
                              <w:t>го, гіпотетико-дедуктивний, системний та ін.) рівнів дослі</w:t>
                              <w:softHyphen/>
                              <w:t>дження.</w:t>
                            </w:r>
                          </w:p>
                          <w:p>
                            <w:pPr>
                              <w:pStyle w:val="323"/>
                              <w:shd w:fill="auto" w:val="clear"/>
                              <w:spacing w:lineRule="exact" w:line="211"/>
                              <w:ind w:left="80" w:right="60" w:firstLine="340"/>
                              <w:jc w:val="both"/>
                              <w:rPr/>
                            </w:pPr>
                            <w:r>
                              <w:rPr>
                                <w:rStyle w:val="WW320pt1"/>
                              </w:rPr>
                              <w:t>Методологія політичного аналізу поєднує елементи по</w:t>
                              <w:softHyphen/>
                              <w:t>літичної науки, соціології, філософії, економіки, соціаль</w:t>
                              <w:softHyphen/>
                              <w:t>ної психології, психолінгвістики, теорії комунікацій, та ін. Політичний аналіз абсолютно позбавлений методо</w:t>
                              <w:softHyphen/>
                              <w:t>логічної заангажованості, а тому використовує всі доступ</w:t>
                              <w:softHyphen/>
                              <w:t>ні методи задля досягнення необхідного результату.</w:t>
                            </w:r>
                          </w:p>
                          <w:p>
                            <w:pPr>
                              <w:pStyle w:val="323"/>
                              <w:shd w:fill="auto" w:val="clear"/>
                              <w:spacing w:lineRule="exact" w:line="211"/>
                              <w:ind w:left="80" w:right="60" w:firstLine="340"/>
                              <w:jc w:val="both"/>
                              <w:rPr/>
                            </w:pPr>
                            <w:r>
                              <w:rPr>
                                <w:rStyle w:val="WW320pt1"/>
                              </w:rPr>
                              <w:t>У мотивований вибір методів, доцільне поєднання мето</w:t>
                              <w:softHyphen/>
                              <w:t>дик дослідження є важливою передумовою отримання до</w:t>
                              <w:softHyphen/>
                              <w:t>стовірної інформації, об’єктивності аналітичних виснов</w:t>
                              <w:softHyphen/>
                              <w:t>ків, вивіреності прогностичних моделей, ефективності ре</w:t>
                              <w:softHyphen/>
                            </w:r>
                          </w:p>
                        </w:txbxContent>
                      </wps:txbx>
                      <wps:bodyPr anchor="t" lIns="0" tIns="0" rIns="0" bIns="0">
                        <a:noAutofit/>
                      </wps:bodyPr>
                    </wps:wsp>
                  </a:graphicData>
                </a:graphic>
              </wp:anchor>
            </w:drawing>
          </mc:Choice>
          <mc:Fallback>
            <w:pict>
              <v:rect fillcolor="#FFFFFF" style="position:absolute;rotation:-0;width:289.9pt;height:491.55pt;mso-wrap-distance-left:0pt;mso-wrap-distance-right:0pt;mso-wrap-distance-top:0pt;mso-wrap-distance-bottom:0pt;margin-top:197.05pt;mso-position-vertical-relative:page;margin-left:630.1pt;mso-position-horizontal-relative:page">
                <v:fill opacity="0f"/>
                <v:textbox inset="0in,0in,0in,0in">
                  <w:txbxContent>
                    <w:p>
                      <w:pPr>
                        <w:pStyle w:val="323"/>
                        <w:shd w:fill="auto" w:val="clear"/>
                        <w:spacing w:lineRule="exact" w:line="216"/>
                        <w:ind w:left="80" w:right="60" w:hanging="0"/>
                        <w:jc w:val="both"/>
                        <w:rPr/>
                      </w:pPr>
                      <w:r>
                        <w:rPr>
                          <w:rStyle w:val="WW320pt1"/>
                        </w:rPr>
                        <w:t>перед клієнтом, не повинен порушувати норм фахової ети</w:t>
                        <w:softHyphen/>
                        <w:t>ки, іти всупереч логіці подій і фактів, підганяючи свої вис</w:t>
                        <w:softHyphen/>
                        <w:t>новки лише під кон’юнктурні інтереси.</w:t>
                      </w:r>
                    </w:p>
                    <w:p>
                      <w:pPr>
                        <w:pStyle w:val="323"/>
                        <w:shd w:fill="auto" w:val="clear"/>
                        <w:spacing w:lineRule="exact" w:line="216" w:before="0" w:after="375"/>
                        <w:ind w:left="80" w:right="60" w:firstLine="340"/>
                        <w:jc w:val="both"/>
                        <w:rPr/>
                      </w:pPr>
                      <w:r>
                        <w:rPr>
                          <w:rStyle w:val="WW320pt1"/>
                        </w:rPr>
                        <w:t>Будь-яка суспільно-політична ситуація є складним сплетінням соціально-економічних, політичних, духов</w:t>
                        <w:softHyphen/>
                        <w:t>них, морально-психологічних чинників у їх актуальному та історичному бутті, для пізнання яких використовують методологію, інструментарій, надбання різних наук, що надає політичному аналізу міждисциплінарного характе</w:t>
                        <w:softHyphen/>
                        <w:t>ру. Від аналітика це вимагає поєднання різноманітних під</w:t>
                        <w:softHyphen/>
                        <w:t>ходів і технік, методологічно вивіреного, коректного трак</w:t>
                        <w:softHyphen/>
                        <w:t>тування отриманих результатів.</w:t>
                      </w:r>
                    </w:p>
                    <w:p>
                      <w:pPr>
                        <w:pStyle w:val="83"/>
                        <w:shd w:fill="auto" w:val="clear"/>
                        <w:spacing w:lineRule="exact" w:line="197" w:before="0" w:after="165"/>
                        <w:ind w:left="400" w:right="1060" w:hanging="0"/>
                        <w:jc w:val="left"/>
                        <w:rPr/>
                      </w:pPr>
                      <w:bookmarkStart w:id="263" w:name="bookmark130"/>
                      <w:r>
                        <w:rPr/>
                        <w:t>Методологічні підходи і методи прикладного політичного аналізу</w:t>
                      </w:r>
                      <w:bookmarkEnd w:id="263"/>
                    </w:p>
                    <w:p>
                      <w:pPr>
                        <w:pStyle w:val="323"/>
                        <w:shd w:fill="auto" w:val="clear"/>
                        <w:spacing w:lineRule="exact" w:line="216"/>
                        <w:ind w:left="80" w:right="60" w:firstLine="340"/>
                        <w:jc w:val="both"/>
                        <w:rPr/>
                      </w:pPr>
                      <w:r>
                        <w:rPr>
                          <w:rStyle w:val="WW320pt1"/>
                        </w:rPr>
                        <w:t>Ефективність прикладного політичного аналізу зале</w:t>
                        <w:softHyphen/>
                        <w:t>жить від правильності ідентифікування політичної про</w:t>
                        <w:softHyphen/>
                        <w:t>блеми, формулювання його мети, вибору методів дослі</w:t>
                        <w:softHyphen/>
                        <w:t>дження, використання при цьому достовірних фактів.</w:t>
                      </w:r>
                    </w:p>
                    <w:p>
                      <w:pPr>
                        <w:pStyle w:val="323"/>
                        <w:shd w:fill="auto" w:val="clear"/>
                        <w:spacing w:lineRule="exact" w:line="216"/>
                        <w:ind w:left="80" w:right="60" w:firstLine="340"/>
                        <w:jc w:val="both"/>
                        <w:rPr/>
                      </w:pPr>
                      <w:r>
                        <w:rPr>
                          <w:rStyle w:val="WW320pt1"/>
                        </w:rPr>
                        <w:t>У пізнанні політичної реальності політичний аналіз ґрунтується на основних філософських принципах (прин</w:t>
                        <w:softHyphen/>
                        <w:t>цип взаємозв’язку політичних явищ, принцип розвитку — історизму — політичних явищ), законах діалектики (закон переходу кількісних змін у якісні, закон єдності і боротьби протилежностей, закон заперечення заперечення). Викори</w:t>
                        <w:softHyphen/>
                        <w:t>стовує він загальні методи наукового пізнання: методи ем</w:t>
                        <w:softHyphen/>
                        <w:t>піричного (спостереження, вимірювання, порівняння, екс</w:t>
                        <w:softHyphen/>
                        <w:t>перимент); методи теоретичного (абстрагування, аналіз і синтез, індукція, дедукція, аналогія, сходження від аб</w:t>
                        <w:softHyphen/>
                        <w:t>страктного до конкретного і від конкретного до абстрактно</w:t>
                        <w:softHyphen/>
                        <w:t>го, гіпотетико-дедуктивний, системний та ін.) рівнів дослі</w:t>
                        <w:softHyphen/>
                        <w:t>дження.</w:t>
                      </w:r>
                    </w:p>
                    <w:p>
                      <w:pPr>
                        <w:pStyle w:val="323"/>
                        <w:shd w:fill="auto" w:val="clear"/>
                        <w:spacing w:lineRule="exact" w:line="211"/>
                        <w:ind w:left="80" w:right="60" w:firstLine="340"/>
                        <w:jc w:val="both"/>
                        <w:rPr/>
                      </w:pPr>
                      <w:r>
                        <w:rPr>
                          <w:rStyle w:val="WW320pt1"/>
                        </w:rPr>
                        <w:t>Методологія політичного аналізу поєднує елементи по</w:t>
                        <w:softHyphen/>
                        <w:t>літичної науки, соціології, філософії, економіки, соціаль</w:t>
                        <w:softHyphen/>
                        <w:t>ної психології, психолінгвістики, теорії комунікацій, та ін. Політичний аналіз абсолютно позбавлений методо</w:t>
                        <w:softHyphen/>
                        <w:t>логічної заангажованості, а тому використовує всі доступ</w:t>
                        <w:softHyphen/>
                        <w:t>ні методи задля досягнення необхідного результату.</w:t>
                      </w:r>
                    </w:p>
                    <w:p>
                      <w:pPr>
                        <w:pStyle w:val="323"/>
                        <w:shd w:fill="auto" w:val="clear"/>
                        <w:spacing w:lineRule="exact" w:line="211"/>
                        <w:ind w:left="80" w:right="60" w:firstLine="340"/>
                        <w:jc w:val="both"/>
                        <w:rPr/>
                      </w:pPr>
                      <w:r>
                        <w:rPr>
                          <w:rStyle w:val="WW320pt1"/>
                        </w:rPr>
                        <w:t>У мотивований вибір методів, доцільне поєднання мето</w:t>
                        <w:softHyphen/>
                        <w:t>дик дослідження є важливою передумовою отримання до</w:t>
                        <w:softHyphen/>
                        <w:t>стовірної інформації, об’єктивності аналітичних виснов</w:t>
                        <w:softHyphen/>
                        <w:t>ків, вивіреності прогностичних моделей, ефективності ре</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5">
                <wp:simplePos x="0" y="0"/>
                <wp:positionH relativeFrom="page">
                  <wp:posOffset>3557905</wp:posOffset>
                </wp:positionH>
                <wp:positionV relativeFrom="page">
                  <wp:posOffset>1880870</wp:posOffset>
                </wp:positionV>
                <wp:extent cx="3919855" cy="393065"/>
                <wp:effectExtent l="0" t="0" r="0" b="0"/>
                <wp:wrapSquare wrapText="largest"/>
                <wp:docPr id="795" name="Frame793"/>
                <a:graphic xmlns:a="http://schemas.openxmlformats.org/drawingml/2006/main">
                  <a:graphicData uri="http://schemas.microsoft.com/office/word/2010/wordprocessingShape">
                    <wps:wsp>
                      <wps:cNvSpPr txBox="1"/>
                      <wps:spPr>
                        <a:xfrm>
                          <a:off x="0" y="0"/>
                          <a:ext cx="3919855" cy="393065"/>
                        </a:xfrm>
                        <a:prstGeom prst="rect"/>
                        <a:solidFill>
                          <a:srgbClr val="FFFFFF">
                            <a:alpha val="0"/>
                          </a:srgbClr>
                        </a:solidFill>
                      </wps:spPr>
                      <wps:txbx>
                        <w:txbxContent>
                          <w:p>
                            <w:pPr>
                              <w:pStyle w:val="Style18"/>
                              <w:shd w:fill="auto" w:val="clear"/>
                              <w:tabs>
                                <w:tab w:val="clear" w:pos="708"/>
                                <w:tab w:val="right" w:pos="4493" w:leader="none"/>
                                <w:tab w:val="left" w:pos="4541" w:leader="none"/>
                              </w:tabs>
                              <w:spacing w:lineRule="exact" w:line="140"/>
                              <w:ind w:left="480" w:hanging="0"/>
                              <w:rPr/>
                            </w:pPr>
                            <w:r>
                              <w:rPr>
                                <w:rStyle w:val="WW0pt11"/>
                              </w:rPr>
                              <w:t>396</w:t>
                              <w:tab/>
                              <w:t>Прикладні</w:t>
                              <w:tab/>
                              <w:t>політичні дослідження</w:t>
                            </w:r>
                          </w:p>
                        </w:txbxContent>
                      </wps:txbx>
                      <wps:bodyPr anchor="t" lIns="0" tIns="0" rIns="0" bIns="0">
                        <a:noAutofit/>
                      </wps:bodyPr>
                    </wps:wsp>
                  </a:graphicData>
                </a:graphic>
              </wp:anchor>
            </w:drawing>
          </mc:Choice>
          <mc:Fallback>
            <w:pict>
              <v:rect fillcolor="#FFFFFF" style="position:absolute;rotation:-0;width:308.65pt;height:30.95pt;mso-wrap-distance-left:0pt;mso-wrap-distance-right:0pt;mso-wrap-distance-top:0pt;mso-wrap-distance-bottom:0pt;margin-top:148.1pt;mso-position-vertical-relative:page;margin-left:280.15pt;mso-position-horizontal-relative:page">
                <v:fill opacity="0f"/>
                <v:textbox inset="0in,0in,0in,0in">
                  <w:txbxContent>
                    <w:p>
                      <w:pPr>
                        <w:pStyle w:val="Style18"/>
                        <w:shd w:fill="auto" w:val="clear"/>
                        <w:tabs>
                          <w:tab w:val="clear" w:pos="708"/>
                          <w:tab w:val="right" w:pos="4493" w:leader="none"/>
                          <w:tab w:val="left" w:pos="4541" w:leader="none"/>
                        </w:tabs>
                        <w:spacing w:lineRule="exact" w:line="140"/>
                        <w:ind w:left="480" w:hanging="0"/>
                        <w:rPr/>
                      </w:pPr>
                      <w:r>
                        <w:rPr>
                          <w:rStyle w:val="WW0pt11"/>
                        </w:rPr>
                        <w:t>396</w:t>
                        <w:tab/>
                        <w:t>Прикладні</w:t>
                        <w:tab/>
                        <w:t>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796">
                <wp:simplePos x="0" y="0"/>
                <wp:positionH relativeFrom="page">
                  <wp:posOffset>3752850</wp:posOffset>
                </wp:positionH>
                <wp:positionV relativeFrom="page">
                  <wp:posOffset>2426335</wp:posOffset>
                </wp:positionV>
                <wp:extent cx="3700145" cy="6229985"/>
                <wp:effectExtent l="0" t="0" r="0" b="0"/>
                <wp:wrapSquare wrapText="largest"/>
                <wp:docPr id="796" name="Frame794"/>
                <a:graphic xmlns:a="http://schemas.openxmlformats.org/drawingml/2006/main">
                  <a:graphicData uri="http://schemas.microsoft.com/office/word/2010/wordprocessingShape">
                    <wps:wsp>
                      <wps:cNvSpPr txBox="1"/>
                      <wps:spPr>
                        <a:xfrm>
                          <a:off x="0" y="0"/>
                          <a:ext cx="3700145" cy="6229985"/>
                        </a:xfrm>
                        <a:prstGeom prst="rect"/>
                        <a:solidFill>
                          <a:srgbClr val="FFFFFF">
                            <a:alpha val="0"/>
                          </a:srgbClr>
                        </a:solidFill>
                      </wps:spPr>
                      <wps:txbx>
                        <w:txbxContent>
                          <w:p>
                            <w:pPr>
                              <w:pStyle w:val="323"/>
                              <w:shd w:fill="auto" w:val="clear"/>
                              <w:spacing w:lineRule="exact" w:line="206"/>
                              <w:ind w:left="80" w:right="60" w:hanging="0"/>
                              <w:jc w:val="both"/>
                              <w:rPr/>
                            </w:pPr>
                            <w:r>
                              <w:rPr>
                                <w:rStyle w:val="WW320pt1"/>
                              </w:rPr>
                              <w:t>комендацій. Залежить це не лише від мети, завдань, об’єк</w:t>
                              <w:softHyphen/>
                              <w:t>та аналізу, а й від світогляду, компетентності, досвіду ана</w:t>
                              <w:softHyphen/>
                              <w:t>літика, використовуваних ним методологічних підходів. Найпродуктивнішими серед них вважають інституційний, біхевіористський, структурно-функціональний, систем</w:t>
                              <w:softHyphen/>
                              <w:t>ний, синергетичний, історичний, статистичний, теорію ра</w:t>
                              <w:softHyphen/>
                              <w:t>ціонального вибору, дискурсний, позиційний, діяльніс- ний, міждисциплінарний.</w:t>
                            </w:r>
                          </w:p>
                          <w:p>
                            <w:pPr>
                              <w:pStyle w:val="323"/>
                              <w:shd w:fill="auto" w:val="clear"/>
                              <w:spacing w:lineRule="exact" w:line="206"/>
                              <w:ind w:left="80" w:right="80" w:firstLine="340"/>
                              <w:jc w:val="both"/>
                              <w:rPr/>
                            </w:pPr>
                            <w:r>
                              <w:rPr>
                                <w:rStyle w:val="WW320pt1"/>
                              </w:rPr>
                              <w:t>Інституційний підхід у політичному аналізі. Інститу</w:t>
                              <w:softHyphen/>
                              <w:t>ціоналізм в аналізі політичного життя зосереджується на пізнанні закономірностей, особливостей форм функціону</w:t>
                              <w:softHyphen/>
                              <w:t>вання політичних інститутів і їх впливу на політичні про</w:t>
                              <w:softHyphen/>
                              <w:t>цеси, події. Предметом уваги його представників є консти</w:t>
                              <w:softHyphen/>
                              <w:t>туційні документи, реалізація їх положень на практиці, структурні елементи політичних явищ, процесів.</w:t>
                            </w:r>
                          </w:p>
                          <w:p>
                            <w:pPr>
                              <w:pStyle w:val="323"/>
                              <w:shd w:fill="auto" w:val="clear"/>
                              <w:spacing w:lineRule="exact" w:line="206"/>
                              <w:ind w:left="80" w:right="80" w:firstLine="340"/>
                              <w:jc w:val="both"/>
                              <w:rPr/>
                            </w:pPr>
                            <w:r>
                              <w:rPr>
                                <w:rStyle w:val="WW320pt1"/>
                              </w:rPr>
                              <w:t>Головне за інституційного підходу — розчленування політичної системи на інститути, аналіз особливостей кожного з них і форм їх взаємодії. У процесі аналізу інсти- туціоналісти здебільшого використовують історико-ком- паративістський метод (вивчення минулого для пояснення сьогодення), формально-легальний (дослідження публіч</w:t>
                              <w:softHyphen/>
                              <w:t>ного права, документів, змісту і результатів діяльності урядових оранізацій) та описово-індуктивний (опис подій, діяльності політичних інститутів, індивідуальних полі</w:t>
                              <w:softHyphen/>
                              <w:t>тичних гравців). Перевагами інституційного підходу є конкретність досліджуваних політичних інститутів. Ос</w:t>
                              <w:softHyphen/>
                              <w:t>новні недоліки — обмеженість предмета аналізу; недостат</w:t>
                              <w:softHyphen/>
                              <w:t>ня увага дослідника до політичної поведінки і її неполітич- них (соціально-психологічних, морально-етичних, етніч</w:t>
                              <w:softHyphen/>
                              <w:t>них, релігійних та ін.) основ; надмірна зосередженість на вивченні політичних інститутів за недостатньої уваги до неформальних аспектів їх функціонування, ролі їх керів</w:t>
                              <w:softHyphen/>
                              <w:t>ників, лідерів, політичних угруповань у їх структурі, опи</w:t>
                              <w:softHyphen/>
                              <w:t>совість.</w:t>
                            </w:r>
                          </w:p>
                          <w:p>
                            <w:pPr>
                              <w:pStyle w:val="323"/>
                              <w:shd w:fill="auto" w:val="clear"/>
                              <w:spacing w:lineRule="exact" w:line="206"/>
                              <w:ind w:left="80" w:right="80" w:firstLine="340"/>
                              <w:jc w:val="both"/>
                              <w:rPr/>
                            </w:pPr>
                            <w:r>
                              <w:rPr>
                                <w:rStyle w:val="WW320pt1"/>
                              </w:rPr>
                              <w:t>Напрямами сучасного інституціоналізму є конститу</w:t>
                              <w:softHyphen/>
                              <w:t>ційні дослідження (аналіз діяльності конституційних ін</w:t>
                              <w:softHyphen/>
                              <w:t>ститутів), аналіз державного управління (дослідження структури, функцій, ефективності діяльності державних структур управління) і неоінституціоналізм (дослідження чинників, що визначають політичне буття, результати діяльності політичних інститутів у політичному процесі).</w:t>
                            </w:r>
                          </w:p>
                          <w:p>
                            <w:pPr>
                              <w:pStyle w:val="323"/>
                              <w:shd w:fill="auto" w:val="clear"/>
                              <w:spacing w:lineRule="exact" w:line="206"/>
                              <w:ind w:left="80" w:right="80" w:firstLine="340"/>
                              <w:jc w:val="both"/>
                              <w:rPr/>
                            </w:pPr>
                            <w:r>
                              <w:rPr>
                                <w:rStyle w:val="WW320pt1"/>
                              </w:rPr>
                              <w:t>Біхевіористський підхід у політичному аналізі. Біхевіо</w:t>
                              <w:softHyphen/>
                              <w:t>ризм ґрунтується на дослідженні поведінки на індивідуаль</w:t>
                              <w:softHyphen/>
                              <w:t>ному і соціальному (групи, спільноти) рівнях у різних полі</w:t>
                              <w:softHyphen/>
                              <w:t>тичних ситуаціях (масові акції, голосування) та політичної</w:t>
                            </w:r>
                          </w:p>
                        </w:txbxContent>
                      </wps:txbx>
                      <wps:bodyPr anchor="t" lIns="0" tIns="0" rIns="0" bIns="0">
                        <a:noAutofit/>
                      </wps:bodyPr>
                    </wps:wsp>
                  </a:graphicData>
                </a:graphic>
              </wp:anchor>
            </w:drawing>
          </mc:Choice>
          <mc:Fallback>
            <w:pict>
              <v:rect fillcolor="#FFFFFF" style="position:absolute;rotation:-0;width:291.35pt;height:490.55pt;mso-wrap-distance-left:0pt;mso-wrap-distance-right:0pt;mso-wrap-distance-top:0pt;mso-wrap-distance-bottom:0pt;margin-top:191.05pt;mso-position-vertical-relative:page;margin-left:295.5pt;mso-position-horizontal-relative:page">
                <v:fill opacity="0f"/>
                <v:textbox inset="0in,0in,0in,0in">
                  <w:txbxContent>
                    <w:p>
                      <w:pPr>
                        <w:pStyle w:val="323"/>
                        <w:shd w:fill="auto" w:val="clear"/>
                        <w:spacing w:lineRule="exact" w:line="206"/>
                        <w:ind w:left="80" w:right="60" w:hanging="0"/>
                        <w:jc w:val="both"/>
                        <w:rPr/>
                      </w:pPr>
                      <w:r>
                        <w:rPr>
                          <w:rStyle w:val="WW320pt1"/>
                        </w:rPr>
                        <w:t>комендацій. Залежить це не лише від мети, завдань, об’єк</w:t>
                        <w:softHyphen/>
                        <w:t>та аналізу, а й від світогляду, компетентності, досвіду ана</w:t>
                        <w:softHyphen/>
                        <w:t>літика, використовуваних ним методологічних підходів. Найпродуктивнішими серед них вважають інституційний, біхевіористський, структурно-функціональний, систем</w:t>
                        <w:softHyphen/>
                        <w:t>ний, синергетичний, історичний, статистичний, теорію ра</w:t>
                        <w:softHyphen/>
                        <w:t>ціонального вибору, дискурсний, позиційний, діяльніс- ний, міждисциплінарний.</w:t>
                      </w:r>
                    </w:p>
                    <w:p>
                      <w:pPr>
                        <w:pStyle w:val="323"/>
                        <w:shd w:fill="auto" w:val="clear"/>
                        <w:spacing w:lineRule="exact" w:line="206"/>
                        <w:ind w:left="80" w:right="80" w:firstLine="340"/>
                        <w:jc w:val="both"/>
                        <w:rPr/>
                      </w:pPr>
                      <w:r>
                        <w:rPr>
                          <w:rStyle w:val="WW320pt1"/>
                        </w:rPr>
                        <w:t>Інституційний підхід у політичному аналізі. Інститу</w:t>
                        <w:softHyphen/>
                        <w:t>ціоналізм в аналізі політичного життя зосереджується на пізнанні закономірностей, особливостей форм функціону</w:t>
                        <w:softHyphen/>
                        <w:t>вання політичних інститутів і їх впливу на політичні про</w:t>
                        <w:softHyphen/>
                        <w:t>цеси, події. Предметом уваги його представників є консти</w:t>
                        <w:softHyphen/>
                        <w:t>туційні документи, реалізація їх положень на практиці, структурні елементи політичних явищ, процесів.</w:t>
                      </w:r>
                    </w:p>
                    <w:p>
                      <w:pPr>
                        <w:pStyle w:val="323"/>
                        <w:shd w:fill="auto" w:val="clear"/>
                        <w:spacing w:lineRule="exact" w:line="206"/>
                        <w:ind w:left="80" w:right="80" w:firstLine="340"/>
                        <w:jc w:val="both"/>
                        <w:rPr/>
                      </w:pPr>
                      <w:r>
                        <w:rPr>
                          <w:rStyle w:val="WW320pt1"/>
                        </w:rPr>
                        <w:t>Головне за інституційного підходу — розчленування політичної системи на інститути, аналіз особливостей кожного з них і форм їх взаємодії. У процесі аналізу інсти- туціоналісти здебільшого використовують історико-ком- паративістський метод (вивчення минулого для пояснення сьогодення), формально-легальний (дослідження публіч</w:t>
                        <w:softHyphen/>
                        <w:t>ного права, документів, змісту і результатів діяльності урядових оранізацій) та описово-індуктивний (опис подій, діяльності політичних інститутів, індивідуальних полі</w:t>
                        <w:softHyphen/>
                        <w:t>тичних гравців). Перевагами інституційного підходу є конкретність досліджуваних політичних інститутів. Ос</w:t>
                        <w:softHyphen/>
                        <w:t>новні недоліки — обмеженість предмета аналізу; недостат</w:t>
                        <w:softHyphen/>
                        <w:t>ня увага дослідника до політичної поведінки і її неполітич- них (соціально-психологічних, морально-етичних, етніч</w:t>
                        <w:softHyphen/>
                        <w:t>них, релігійних та ін.) основ; надмірна зосередженість на вивченні політичних інститутів за недостатньої уваги до неформальних аспектів їх функціонування, ролі їх керів</w:t>
                        <w:softHyphen/>
                        <w:t>ників, лідерів, політичних угруповань у їх структурі, опи</w:t>
                        <w:softHyphen/>
                        <w:t>совість.</w:t>
                      </w:r>
                    </w:p>
                    <w:p>
                      <w:pPr>
                        <w:pStyle w:val="323"/>
                        <w:shd w:fill="auto" w:val="clear"/>
                        <w:spacing w:lineRule="exact" w:line="206"/>
                        <w:ind w:left="80" w:right="80" w:firstLine="340"/>
                        <w:jc w:val="both"/>
                        <w:rPr/>
                      </w:pPr>
                      <w:r>
                        <w:rPr>
                          <w:rStyle w:val="WW320pt1"/>
                        </w:rPr>
                        <w:t>Напрямами сучасного інституціоналізму є конститу</w:t>
                        <w:softHyphen/>
                        <w:t>ційні дослідження (аналіз діяльності конституційних ін</w:t>
                        <w:softHyphen/>
                        <w:t>ститутів), аналіз державного управління (дослідження структури, функцій, ефективності діяльності державних структур управління) і неоінституціоналізм (дослідження чинників, що визначають політичне буття, результати діяльності політичних інститутів у політичному процесі).</w:t>
                      </w:r>
                    </w:p>
                    <w:p>
                      <w:pPr>
                        <w:pStyle w:val="323"/>
                        <w:shd w:fill="auto" w:val="clear"/>
                        <w:spacing w:lineRule="exact" w:line="206"/>
                        <w:ind w:left="80" w:right="80" w:firstLine="340"/>
                        <w:jc w:val="both"/>
                        <w:rPr/>
                      </w:pPr>
                      <w:r>
                        <w:rPr>
                          <w:rStyle w:val="WW320pt1"/>
                        </w:rPr>
                        <w:t>Біхевіористський підхід у політичному аналізі. Біхевіо</w:t>
                        <w:softHyphen/>
                        <w:t>ризм ґрунтується на дослідженні поведінки на індивідуаль</w:t>
                        <w:softHyphen/>
                        <w:t>ному і соціальному (групи, спільноти) рівнях у різних полі</w:t>
                        <w:softHyphen/>
                        <w:t>тичних ситуаціях (масові акції, голосування) та політичної</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7910830</wp:posOffset>
                </wp:positionH>
                <wp:positionV relativeFrom="page">
                  <wp:posOffset>1932940</wp:posOffset>
                </wp:positionV>
                <wp:extent cx="4084320" cy="347345"/>
                <wp:effectExtent l="0" t="0" r="0" b="0"/>
                <wp:wrapSquare wrapText="largest"/>
                <wp:docPr id="797" name="Frame795"/>
                <a:graphic xmlns:a="http://schemas.openxmlformats.org/drawingml/2006/main">
                  <a:graphicData uri="http://schemas.microsoft.com/office/word/2010/wordprocessingShape">
                    <wps:wsp>
                      <wps:cNvSpPr txBox="1"/>
                      <wps:spPr>
                        <a:xfrm>
                          <a:off x="0" y="0"/>
                          <a:ext cx="4084320" cy="347345"/>
                        </a:xfrm>
                        <a:prstGeom prst="rect"/>
                        <a:solidFill>
                          <a:srgbClr val="FFFFFF">
                            <a:alpha val="0"/>
                          </a:srgbClr>
                        </a:solidFill>
                      </wps:spPr>
                      <wps:txbx>
                        <w:txbxContent>
                          <w:p>
                            <w:pPr>
                              <w:pStyle w:val="Style18"/>
                              <w:shd w:fill="auto" w:val="clear"/>
                              <w:tabs>
                                <w:tab w:val="clear" w:pos="708"/>
                                <w:tab w:val="right" w:pos="5784" w:leader="none"/>
                              </w:tabs>
                              <w:spacing w:lineRule="exact" w:line="140"/>
                              <w:ind w:left="120" w:hanging="0"/>
                              <w:rPr/>
                            </w:pPr>
                            <w:r>
                              <w:rPr>
                                <w:rStyle w:val="WW0pt11"/>
                              </w:rPr>
                              <w:t>Прикладний політичний аналіз</w:t>
                              <w:tab/>
                              <w:t>397</w:t>
                            </w:r>
                          </w:p>
                        </w:txbxContent>
                      </wps:txbx>
                      <wps:bodyPr anchor="t" lIns="0" tIns="0" rIns="0" bIns="0">
                        <a:noAutofit/>
                      </wps:bodyPr>
                    </wps:wsp>
                  </a:graphicData>
                </a:graphic>
              </wp:anchor>
            </w:drawing>
          </mc:Choice>
          <mc:Fallback>
            <w:pict>
              <v:rect fillcolor="#FFFFFF" style="position:absolute;rotation:-0;width:321.6pt;height:27.35pt;mso-wrap-distance-left:0pt;mso-wrap-distance-right:0pt;mso-wrap-distance-top:0pt;mso-wrap-distance-bottom:0pt;margin-top:152.2pt;mso-position-vertical-relative:page;margin-left:622.9pt;mso-position-horizontal-relative:page">
                <v:fill opacity="0f"/>
                <v:textbox inset="0in,0in,0in,0in">
                  <w:txbxContent>
                    <w:p>
                      <w:pPr>
                        <w:pStyle w:val="Style18"/>
                        <w:shd w:fill="auto" w:val="clear"/>
                        <w:tabs>
                          <w:tab w:val="clear" w:pos="708"/>
                          <w:tab w:val="right" w:pos="5784" w:leader="none"/>
                        </w:tabs>
                        <w:spacing w:lineRule="exact" w:line="140"/>
                        <w:ind w:left="120" w:hanging="0"/>
                        <w:rPr/>
                      </w:pPr>
                      <w:r>
                        <w:rPr>
                          <w:rStyle w:val="WW0pt11"/>
                        </w:rPr>
                        <w:t>Прикладний політичний аналіз</w:t>
                        <w:tab/>
                        <w:t>397</w:t>
                      </w:r>
                    </w:p>
                  </w:txbxContent>
                </v:textbox>
                <w10:wrap type="square" side="largest"/>
              </v:rect>
            </w:pict>
          </mc:Fallback>
        </mc:AlternateContent>
      </w:r>
      <w:r>
        <mc:AlternateContent>
          <mc:Choice Requires="wps">
            <w:drawing>
              <wp:anchor behindDoc="0" distT="0" distB="0" distL="0" distR="0" simplePos="0" locked="0" layoutInCell="0" allowOverlap="1" relativeHeight="798">
                <wp:simplePos x="0" y="0"/>
                <wp:positionH relativeFrom="page">
                  <wp:posOffset>7992745</wp:posOffset>
                </wp:positionH>
                <wp:positionV relativeFrom="page">
                  <wp:posOffset>2411095</wp:posOffset>
                </wp:positionV>
                <wp:extent cx="3718560" cy="6196330"/>
                <wp:effectExtent l="0" t="0" r="0" b="0"/>
                <wp:wrapSquare wrapText="largest"/>
                <wp:docPr id="798" name="Frame796"/>
                <a:graphic xmlns:a="http://schemas.openxmlformats.org/drawingml/2006/main">
                  <a:graphicData uri="http://schemas.microsoft.com/office/word/2010/wordprocessingShape">
                    <wps:wsp>
                      <wps:cNvSpPr txBox="1"/>
                      <wps:spPr>
                        <a:xfrm>
                          <a:off x="0" y="0"/>
                          <a:ext cx="3718560" cy="6196330"/>
                        </a:xfrm>
                        <a:prstGeom prst="rect"/>
                        <a:solidFill>
                          <a:srgbClr val="FFFFFF">
                            <a:alpha val="0"/>
                          </a:srgbClr>
                        </a:solidFill>
                      </wps:spPr>
                      <wps:txbx>
                        <w:txbxContent>
                          <w:p>
                            <w:pPr>
                              <w:pStyle w:val="323"/>
                              <w:shd w:fill="auto" w:val="clear"/>
                              <w:spacing w:lineRule="exact" w:line="206"/>
                              <w:ind w:left="80" w:right="80" w:hanging="0"/>
                              <w:jc w:val="both"/>
                              <w:rPr/>
                            </w:pPr>
                            <w:r>
                              <w:rPr>
                                <w:rStyle w:val="WW320pt1"/>
                              </w:rPr>
                              <w:t>діяльності лідерів, груп інтересів тощо. Його представників цікавлять причини, передусім психологічні, політичної по</w:t>
                              <w:softHyphen/>
                              <w:t>ведінки, переживання людей у різних політичних ситуа</w:t>
                              <w:softHyphen/>
                              <w:t>ціях. Найчастіше біхевіористи послуговуються методами спостереження, анкетних опитувань, інтерв’ю, лаборатор</w:t>
                              <w:softHyphen/>
                              <w:t>них експериментів, емпіричної перевірки висновків. Однак за такого підходу часто ігноруються іеторико-культурні,</w:t>
                            </w:r>
                          </w:p>
                          <w:p>
                            <w:pPr>
                              <w:pStyle w:val="323"/>
                              <w:shd w:fill="auto" w:val="clear"/>
                              <w:spacing w:lineRule="exact" w:line="170"/>
                              <w:ind w:left="80" w:hanging="0"/>
                              <w:jc w:val="both"/>
                              <w:rPr/>
                            </w:pPr>
                            <w:r>
                              <w:rPr>
                                <w:rStyle w:val="WW320pt1"/>
                              </w:rPr>
                              <w:t>інституційні та інші чинники.</w:t>
                            </w:r>
                          </w:p>
                          <w:p>
                            <w:pPr>
                              <w:pStyle w:val="323"/>
                              <w:shd w:fill="auto" w:val="clear"/>
                              <w:spacing w:lineRule="exact" w:line="216"/>
                              <w:ind w:left="80" w:right="100" w:firstLine="360"/>
                              <w:jc w:val="both"/>
                              <w:rPr/>
                            </w:pPr>
                            <w:r>
                              <w:rPr>
                                <w:rStyle w:val="WW320pt1"/>
                              </w:rPr>
                              <w:t>Структурно-функціональний підхід у політичному аналізі. Політична наука запозичила його у соціології. Суть його полягає у виокремленні конкретної політичної структури, яка цікавить дослідника, вивченні її загальних параметрів і функцій, що виконують її елементи. Завдяки використанню структурно-функціонального аналізу вда</w:t>
                              <w:softHyphen/>
                              <w:t>ється подолати основну ваду біхевіористського підходу, яка полягає в недостатньому баченні політики як систем</w:t>
                              <w:softHyphen/>
                              <w:t>ної цілісності.</w:t>
                            </w:r>
                          </w:p>
                          <w:p>
                            <w:pPr>
                              <w:pStyle w:val="323"/>
                              <w:shd w:fill="auto" w:val="clear"/>
                              <w:spacing w:lineRule="exact" w:line="206"/>
                              <w:ind w:left="80" w:right="100" w:firstLine="360"/>
                              <w:jc w:val="both"/>
                              <w:rPr/>
                            </w:pPr>
                            <w:r>
                              <w:rPr>
                                <w:rStyle w:val="WW320pt1"/>
                              </w:rPr>
                              <w:t>Системний підхід у політичному аналізі. Будь-яке по</w:t>
                              <w:softHyphen/>
                              <w:t>літичне явище є системою, тобто сукупністю взаємопов’я</w:t>
                              <w:softHyphen/>
                              <w:t>заних елементів, що функціонують як цілісність. Елемен</w:t>
                              <w:softHyphen/>
                              <w:t>ти кожної системи перебувають в особливих зв’язках, а сама вона має різноманітні зв’язки з іншими системами (середовищем). Тому однією з найважливіших процедур за системного підходу є ідентифікація та опис структурних елементів політичного феномену як системи (учасників політичного процесу, їхніх цілей, можливостей, співвідно</w:t>
                              <w:softHyphen/>
                              <w:t>шення сил тощо) і їх зв’язків, чинників, які забезпечують стійкість чи дестабілізують її (руйнують зв’язки).</w:t>
                            </w:r>
                          </w:p>
                          <w:p>
                            <w:pPr>
                              <w:pStyle w:val="323"/>
                              <w:shd w:fill="auto" w:val="clear"/>
                              <w:spacing w:lineRule="exact" w:line="206"/>
                              <w:ind w:left="80" w:firstLine="360"/>
                              <w:rPr/>
                            </w:pPr>
                            <w:r>
                              <w:rPr>
                                <w:rStyle w:val="WW320pt1"/>
                              </w:rPr>
                              <w:t>Кожна система є частиною (підсистемою) іншої систе</w:t>
                              <w:softHyphen/>
                              <w:t>ми, а її компоненти теж становлять системи. Властивості будь-якої з них не є сумою властивостей їх елементів. Це оз</w:t>
                              <w:softHyphen/>
                              <w:t>начає, що політична система суспільства особливо складна система з великою кількістю різноманітних підсистем.</w:t>
                            </w:r>
                          </w:p>
                          <w:p>
                            <w:pPr>
                              <w:pStyle w:val="323"/>
                              <w:shd w:fill="auto" w:val="clear"/>
                              <w:spacing w:lineRule="exact" w:line="206"/>
                              <w:ind w:left="180" w:firstLine="260"/>
                              <w:jc w:val="both"/>
                              <w:rPr/>
                            </w:pPr>
                            <w:r>
                              <w:rPr>
                                <w:rStyle w:val="WW320pt1"/>
                              </w:rPr>
                              <w:t>Синергетичний підхід у політичному аналізі. Будь-яке політичне явище як система долає у своєму зародженні й становленні певний шлях, тобто самоорганізовується, має особливі джерела розвитку, є відкритим для зовнішніх впливів. Розвиток політичного явища як системи може від</w:t>
                              <w:softHyphen/>
                              <w:t>буватися за багатьма варіантами, особливо якщо воно пере</w:t>
                              <w:softHyphen/>
                              <w:t xml:space="preserve">буває у точці </w:t>
                            </w:r>
                            <w:r>
                              <w:rPr>
                                <w:rStyle w:val="WW320pt2"/>
                              </w:rPr>
                              <w:t>біфуркації</w:t>
                            </w:r>
                            <w:r>
                              <w:rPr>
                                <w:rStyle w:val="WW320pt1"/>
                              </w:rPr>
                              <w:t xml:space="preserve"> (лат. Ьііигсиа — роздвоєння) — роз</w:t>
                              <w:softHyphen/>
                              <w:t xml:space="preserve">галуження, напрям якого може </w:t>
                            </w:r>
                            <w:r>
                              <w:rPr>
                                <w:rStyle w:val="WW3265pt0pt11"/>
                              </w:rPr>
                              <w:t xml:space="preserve">змінитися під впливом </w:t>
                            </w:r>
                            <w:r>
                              <w:rPr>
                                <w:rStyle w:val="WW320pt2"/>
                              </w:rPr>
                              <w:t>флуктуації</w:t>
                            </w:r>
                            <w:r>
                              <w:rPr>
                                <w:rStyle w:val="WW320pt1"/>
                              </w:rPr>
                              <w:t xml:space="preserve"> (лат. Ііисґиаііо — коливання) — незначних від</w:t>
                              <w:softHyphen/>
                              <w:t>хилень величини від середнього значення.</w:t>
                            </w:r>
                          </w:p>
                          <w:p>
                            <w:pPr>
                              <w:pStyle w:val="323"/>
                              <w:shd w:fill="auto" w:val="clear"/>
                              <w:spacing w:lineRule="exact" w:line="206"/>
                              <w:ind w:left="180" w:hanging="0"/>
                              <w:jc w:val="both"/>
                              <w:rPr/>
                            </w:pPr>
                            <w:r>
                              <w:rPr>
                                <w:rStyle w:val="WW320pt1"/>
                              </w:rPr>
                              <w:t>Проблематичність цього підходу пов’язана з поглядом на системи і процеси в політиці як на залежні від випадко</w:t>
                              <w:softHyphen/>
                            </w:r>
                          </w:p>
                        </w:txbxContent>
                      </wps:txbx>
                      <wps:bodyPr anchor="t" lIns="0" tIns="0" rIns="0" bIns="0">
                        <a:noAutofit/>
                      </wps:bodyPr>
                    </wps:wsp>
                  </a:graphicData>
                </a:graphic>
              </wp:anchor>
            </w:drawing>
          </mc:Choice>
          <mc:Fallback>
            <w:pict>
              <v:rect fillcolor="#FFFFFF" style="position:absolute;rotation:-0;width:292.8pt;height:487.9pt;mso-wrap-distance-left:0pt;mso-wrap-distance-right:0pt;mso-wrap-distance-top:0pt;mso-wrap-distance-bottom:0pt;margin-top:189.85pt;mso-position-vertical-relative:page;margin-left:629.35pt;mso-position-horizontal-relative:page">
                <v:fill opacity="0f"/>
                <v:textbox inset="0in,0in,0in,0in">
                  <w:txbxContent>
                    <w:p>
                      <w:pPr>
                        <w:pStyle w:val="323"/>
                        <w:shd w:fill="auto" w:val="clear"/>
                        <w:spacing w:lineRule="exact" w:line="206"/>
                        <w:ind w:left="80" w:right="80" w:hanging="0"/>
                        <w:jc w:val="both"/>
                        <w:rPr/>
                      </w:pPr>
                      <w:r>
                        <w:rPr>
                          <w:rStyle w:val="WW320pt1"/>
                        </w:rPr>
                        <w:t>діяльності лідерів, груп інтересів тощо. Його представників цікавлять причини, передусім психологічні, політичної по</w:t>
                        <w:softHyphen/>
                        <w:t>ведінки, переживання людей у різних політичних ситуа</w:t>
                        <w:softHyphen/>
                        <w:t>ціях. Найчастіше біхевіористи послуговуються методами спостереження, анкетних опитувань, інтерв’ю, лаборатор</w:t>
                        <w:softHyphen/>
                        <w:t>них експериментів, емпіричної перевірки висновків. Однак за такого підходу часто ігноруються іеторико-культурні,</w:t>
                      </w:r>
                    </w:p>
                    <w:p>
                      <w:pPr>
                        <w:pStyle w:val="323"/>
                        <w:shd w:fill="auto" w:val="clear"/>
                        <w:spacing w:lineRule="exact" w:line="170"/>
                        <w:ind w:left="80" w:hanging="0"/>
                        <w:jc w:val="both"/>
                        <w:rPr/>
                      </w:pPr>
                      <w:r>
                        <w:rPr>
                          <w:rStyle w:val="WW320pt1"/>
                        </w:rPr>
                        <w:t>інституційні та інші чинники.</w:t>
                      </w:r>
                    </w:p>
                    <w:p>
                      <w:pPr>
                        <w:pStyle w:val="323"/>
                        <w:shd w:fill="auto" w:val="clear"/>
                        <w:spacing w:lineRule="exact" w:line="216"/>
                        <w:ind w:left="80" w:right="100" w:firstLine="360"/>
                        <w:jc w:val="both"/>
                        <w:rPr/>
                      </w:pPr>
                      <w:r>
                        <w:rPr>
                          <w:rStyle w:val="WW320pt1"/>
                        </w:rPr>
                        <w:t>Структурно-функціональний підхід у політичному аналізі. Політична наука запозичила його у соціології. Суть його полягає у виокремленні конкретної політичної структури, яка цікавить дослідника, вивченні її загальних параметрів і функцій, що виконують її елементи. Завдяки використанню структурно-функціонального аналізу вда</w:t>
                        <w:softHyphen/>
                        <w:t>ється подолати основну ваду біхевіористського підходу, яка полягає в недостатньому баченні політики як систем</w:t>
                        <w:softHyphen/>
                        <w:t>ної цілісності.</w:t>
                      </w:r>
                    </w:p>
                    <w:p>
                      <w:pPr>
                        <w:pStyle w:val="323"/>
                        <w:shd w:fill="auto" w:val="clear"/>
                        <w:spacing w:lineRule="exact" w:line="206"/>
                        <w:ind w:left="80" w:right="100" w:firstLine="360"/>
                        <w:jc w:val="both"/>
                        <w:rPr/>
                      </w:pPr>
                      <w:r>
                        <w:rPr>
                          <w:rStyle w:val="WW320pt1"/>
                        </w:rPr>
                        <w:t>Системний підхід у політичному аналізі. Будь-яке по</w:t>
                        <w:softHyphen/>
                        <w:t>літичне явище є системою, тобто сукупністю взаємопов’я</w:t>
                        <w:softHyphen/>
                        <w:t>заних елементів, що функціонують як цілісність. Елемен</w:t>
                        <w:softHyphen/>
                        <w:t>ти кожної системи перебувають в особливих зв’язках, а сама вона має різноманітні зв’язки з іншими системами (середовищем). Тому однією з найважливіших процедур за системного підходу є ідентифікація та опис структурних елементів політичного феномену як системи (учасників політичного процесу, їхніх цілей, можливостей, співвідно</w:t>
                        <w:softHyphen/>
                        <w:t>шення сил тощо) і їх зв’язків, чинників, які забезпечують стійкість чи дестабілізують її (руйнують зв’язки).</w:t>
                      </w:r>
                    </w:p>
                    <w:p>
                      <w:pPr>
                        <w:pStyle w:val="323"/>
                        <w:shd w:fill="auto" w:val="clear"/>
                        <w:spacing w:lineRule="exact" w:line="206"/>
                        <w:ind w:left="80" w:firstLine="360"/>
                        <w:rPr/>
                      </w:pPr>
                      <w:r>
                        <w:rPr>
                          <w:rStyle w:val="WW320pt1"/>
                        </w:rPr>
                        <w:t>Кожна система є частиною (підсистемою) іншої систе</w:t>
                        <w:softHyphen/>
                        <w:t>ми, а її компоненти теж становлять системи. Властивості будь-якої з них не є сумою властивостей їх елементів. Це оз</w:t>
                        <w:softHyphen/>
                        <w:t>начає, що політична система суспільства особливо складна система з великою кількістю різноманітних підсистем.</w:t>
                      </w:r>
                    </w:p>
                    <w:p>
                      <w:pPr>
                        <w:pStyle w:val="323"/>
                        <w:shd w:fill="auto" w:val="clear"/>
                        <w:spacing w:lineRule="exact" w:line="206"/>
                        <w:ind w:left="180" w:firstLine="260"/>
                        <w:jc w:val="both"/>
                        <w:rPr/>
                      </w:pPr>
                      <w:r>
                        <w:rPr>
                          <w:rStyle w:val="WW320pt1"/>
                        </w:rPr>
                        <w:t>Синергетичний підхід у політичному аналізі. Будь-яке політичне явище як система долає у своєму зародженні й становленні певний шлях, тобто самоорганізовується, має особливі джерела розвитку, є відкритим для зовнішніх впливів. Розвиток політичного явища як системи може від</w:t>
                        <w:softHyphen/>
                        <w:t>буватися за багатьма варіантами, особливо якщо воно пере</w:t>
                        <w:softHyphen/>
                        <w:t xml:space="preserve">буває у точці </w:t>
                      </w:r>
                      <w:r>
                        <w:rPr>
                          <w:rStyle w:val="WW320pt2"/>
                        </w:rPr>
                        <w:t>біфуркації</w:t>
                      </w:r>
                      <w:r>
                        <w:rPr>
                          <w:rStyle w:val="WW320pt1"/>
                        </w:rPr>
                        <w:t xml:space="preserve"> (лат. Ьііигсиа — роздвоєння) — роз</w:t>
                        <w:softHyphen/>
                        <w:t xml:space="preserve">галуження, напрям якого може </w:t>
                      </w:r>
                      <w:r>
                        <w:rPr>
                          <w:rStyle w:val="WW3265pt0pt11"/>
                        </w:rPr>
                        <w:t xml:space="preserve">змінитися під впливом </w:t>
                      </w:r>
                      <w:r>
                        <w:rPr>
                          <w:rStyle w:val="WW320pt2"/>
                        </w:rPr>
                        <w:t>флуктуації</w:t>
                      </w:r>
                      <w:r>
                        <w:rPr>
                          <w:rStyle w:val="WW320pt1"/>
                        </w:rPr>
                        <w:t xml:space="preserve"> (лат. Ііисґиаііо — коливання) — незначних від</w:t>
                        <w:softHyphen/>
                        <w:t>хилень величини від середнього значення.</w:t>
                      </w:r>
                    </w:p>
                    <w:p>
                      <w:pPr>
                        <w:pStyle w:val="323"/>
                        <w:shd w:fill="auto" w:val="clear"/>
                        <w:spacing w:lineRule="exact" w:line="206"/>
                        <w:ind w:left="180" w:hanging="0"/>
                        <w:jc w:val="both"/>
                        <w:rPr/>
                      </w:pPr>
                      <w:r>
                        <w:rPr>
                          <w:rStyle w:val="WW320pt1"/>
                        </w:rPr>
                        <w:t>Проблематичність цього підходу пов’язана з поглядом на системи і процеси в політиці як на залежні від випадк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799">
                <wp:simplePos x="0" y="0"/>
                <wp:positionH relativeFrom="page">
                  <wp:posOffset>3446780</wp:posOffset>
                </wp:positionH>
                <wp:positionV relativeFrom="page">
                  <wp:posOffset>1737995</wp:posOffset>
                </wp:positionV>
                <wp:extent cx="3959225" cy="457200"/>
                <wp:effectExtent l="0" t="0" r="0" b="0"/>
                <wp:wrapSquare wrapText="largest"/>
                <wp:docPr id="799" name="Frame797"/>
                <a:graphic xmlns:a="http://schemas.openxmlformats.org/drawingml/2006/main">
                  <a:graphicData uri="http://schemas.microsoft.com/office/word/2010/wordprocessingShape">
                    <wps:wsp>
                      <wps:cNvSpPr txBox="1"/>
                      <wps:spPr>
                        <a:xfrm>
                          <a:off x="0" y="0"/>
                          <a:ext cx="3959225" cy="457200"/>
                        </a:xfrm>
                        <a:prstGeom prst="rect"/>
                        <a:solidFill>
                          <a:srgbClr val="FFFFFF">
                            <a:alpha val="0"/>
                          </a:srgbClr>
                        </a:solidFill>
                      </wps:spPr>
                      <wps:txbx>
                        <w:txbxContent>
                          <w:p>
                            <w:pPr>
                              <w:pStyle w:val="214"/>
                              <w:shd w:fill="auto" w:val="clear"/>
                              <w:tabs>
                                <w:tab w:val="clear" w:pos="708"/>
                                <w:tab w:val="center" w:pos="4148" w:leader="none"/>
                                <w:tab w:val="center" w:pos="4882" w:leader="none"/>
                                <w:tab w:val="right" w:pos="6159" w:leader="none"/>
                              </w:tabs>
                              <w:spacing w:lineRule="exact" w:line="140"/>
                              <w:ind w:left="500" w:hanging="0"/>
                              <w:rPr/>
                            </w:pPr>
                            <w:r>
                              <w:rPr>
                                <w:rStyle w:val="WW2FranklinGothicMedium7pt0pt"/>
                              </w:rPr>
                              <w:t>398</w:t>
                              <w:tab/>
                            </w:r>
                            <w:r>
                              <w:rPr>
                                <w:rStyle w:val="WW20pt"/>
                              </w:rPr>
                              <w:t>Прикладні</w:t>
                              <w:tab/>
                              <w:t>політичні</w:t>
                              <w:tab/>
                              <w:t>досліджений</w:t>
                            </w:r>
                          </w:p>
                        </w:txbxContent>
                      </wps:txbx>
                      <wps:bodyPr anchor="t" lIns="0" tIns="0" rIns="0" bIns="0">
                        <a:noAutofit/>
                      </wps:bodyPr>
                    </wps:wsp>
                  </a:graphicData>
                </a:graphic>
              </wp:anchor>
            </w:drawing>
          </mc:Choice>
          <mc:Fallback>
            <w:pict>
              <v:rect fillcolor="#FFFFFF" style="position:absolute;rotation:-0;width:311.75pt;height:36pt;mso-wrap-distance-left:0pt;mso-wrap-distance-right:0pt;mso-wrap-distance-top:0pt;mso-wrap-distance-bottom:0pt;margin-top:136.85pt;mso-position-vertical-relative:page;margin-left:271.4pt;mso-position-horizontal-relative:page">
                <v:fill opacity="0f"/>
                <v:textbox inset="0in,0in,0in,0in">
                  <w:txbxContent>
                    <w:p>
                      <w:pPr>
                        <w:pStyle w:val="214"/>
                        <w:shd w:fill="auto" w:val="clear"/>
                        <w:tabs>
                          <w:tab w:val="clear" w:pos="708"/>
                          <w:tab w:val="center" w:pos="4148" w:leader="none"/>
                          <w:tab w:val="center" w:pos="4882" w:leader="none"/>
                          <w:tab w:val="right" w:pos="6159" w:leader="none"/>
                        </w:tabs>
                        <w:spacing w:lineRule="exact" w:line="140"/>
                        <w:ind w:left="500" w:hanging="0"/>
                        <w:rPr/>
                      </w:pPr>
                      <w:r>
                        <w:rPr>
                          <w:rStyle w:val="WW2FranklinGothicMedium7pt0pt"/>
                        </w:rPr>
                        <w:t>398</w:t>
                        <w:tab/>
                      </w:r>
                      <w:r>
                        <w:rPr>
                          <w:rStyle w:val="WW20pt"/>
                        </w:rPr>
                        <w:t>Прикладні</w:t>
                        <w:tab/>
                        <w:t>політичні</w:t>
                        <w:tab/>
                        <w:t>досліджений</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3717925</wp:posOffset>
                </wp:positionH>
                <wp:positionV relativeFrom="page">
                  <wp:posOffset>2367280</wp:posOffset>
                </wp:positionV>
                <wp:extent cx="3636010" cy="6295390"/>
                <wp:effectExtent l="0" t="0" r="0" b="0"/>
                <wp:wrapSquare wrapText="largest"/>
                <wp:docPr id="800" name="Frame798"/>
                <a:graphic xmlns:a="http://schemas.openxmlformats.org/drawingml/2006/main">
                  <a:graphicData uri="http://schemas.microsoft.com/office/word/2010/wordprocessingShape">
                    <wps:wsp>
                      <wps:cNvSpPr txBox="1"/>
                      <wps:spPr>
                        <a:xfrm>
                          <a:off x="0" y="0"/>
                          <a:ext cx="3636010" cy="6295390"/>
                        </a:xfrm>
                        <a:prstGeom prst="rect"/>
                        <a:solidFill>
                          <a:srgbClr val="FFFFFF">
                            <a:alpha val="0"/>
                          </a:srgbClr>
                        </a:solidFill>
                      </wps:spPr>
                      <wps:txbx>
                        <w:txbxContent>
                          <w:p>
                            <w:pPr>
                              <w:pStyle w:val="323"/>
                              <w:shd w:fill="auto" w:val="clear"/>
                              <w:spacing w:lineRule="exact" w:line="202"/>
                              <w:ind w:left="180" w:hanging="0"/>
                              <w:jc w:val="both"/>
                              <w:rPr/>
                            </w:pPr>
                            <w:r>
                              <w:rPr>
                                <w:rStyle w:val="WW320pt1"/>
                              </w:rPr>
                              <w:t>вих чинників феномени, що здебільшого не підтверджу</w:t>
                              <w:softHyphen/>
                              <w:t>ється політичною практикою, яка загалом підпорядкову</w:t>
                              <w:softHyphen/>
                              <w:t>ється певним закономірностям, причинно-наслідковим зв’язкам.</w:t>
                            </w:r>
                          </w:p>
                          <w:p>
                            <w:pPr>
                              <w:pStyle w:val="323"/>
                              <w:shd w:fill="auto" w:val="clear"/>
                              <w:spacing w:lineRule="exact" w:line="206"/>
                              <w:ind w:left="40" w:right="40" w:firstLine="340"/>
                              <w:jc w:val="both"/>
                              <w:rPr/>
                            </w:pPr>
                            <w:r>
                              <w:rPr>
                                <w:rStyle w:val="WW320pt1"/>
                              </w:rPr>
                              <w:t>Історичний підхід у політичному аналізі. Кожне полі</w:t>
                              <w:softHyphen/>
                              <w:t>тичне явище, крім його актуальних на певний час особли</w:t>
                              <w:softHyphen/>
                              <w:t>востей, пов’язане з минулим, елементи якого наявні в ньо</w:t>
                              <w:softHyphen/>
                              <w:t>му; в його структурі зріють і зародки майбутнього політич</w:t>
                              <w:softHyphen/>
                              <w:t>ного явища. Цим обумовлений аналіз особливостей політичного явища у взаємозв’язках його минулого, суча</w:t>
                              <w:softHyphen/>
                              <w:t>сного і майбутнього, що спонукає до використання при цьому і потенціалу політичного прогнозування.</w:t>
                            </w:r>
                          </w:p>
                          <w:p>
                            <w:pPr>
                              <w:pStyle w:val="323"/>
                              <w:shd w:fill="auto" w:val="clear"/>
                              <w:spacing w:lineRule="exact" w:line="206"/>
                              <w:ind w:left="40" w:right="40" w:firstLine="340"/>
                              <w:jc w:val="both"/>
                              <w:rPr/>
                            </w:pPr>
                            <w:r>
                              <w:rPr>
                                <w:rStyle w:val="WW320pt1"/>
                              </w:rPr>
                              <w:t>Статистичний підхід у політичному аналізі. Будь-яке політичне явище можна побачити у статистичному вимірі, тобто з використанням кількісних даних. Такий аналіз різноманітних проявів цього явища дає змогу побачити до</w:t>
                              <w:softHyphen/>
                              <w:t>сить чітку його картину. При цьому аналітика мало ціка</w:t>
                              <w:softHyphen/>
                              <w:t>вить якісна інформація, оскільки він послуговується пере</w:t>
                              <w:softHyphen/>
                              <w:t>важно математичними засобами.</w:t>
                            </w:r>
                          </w:p>
                          <w:p>
                            <w:pPr>
                              <w:pStyle w:val="323"/>
                              <w:shd w:fill="auto" w:val="clear"/>
                              <w:spacing w:lineRule="exact" w:line="206"/>
                              <w:ind w:left="40" w:right="40" w:firstLine="340"/>
                              <w:jc w:val="both"/>
                              <w:rPr/>
                            </w:pPr>
                            <w:r>
                              <w:rPr>
                                <w:rStyle w:val="WW320pt1"/>
                              </w:rPr>
                              <w:t>Найвикористовуванішими методами за статистичного підходу є кореляційний аналіз (вимірювання й аналіз зв’язків між двома змінними: як впливають зміни значень однієї змінної на зміни значень іншої; ця залежність ха</w:t>
                              <w:softHyphen/>
                              <w:t>рактерна для всіх змінних чи лише для їх певної кілько</w:t>
                              <w:softHyphen/>
                              <w:t>сті), множинний аналіз (регресійна модель: дві або більше незалежних змінних сукупно впливають на залежну; бага- тофакторний аналіз; виявлення прихованих факторів, здатних впливати на змінні; аналіз часових рядів: вимірю</w:t>
                              <w:softHyphen/>
                              <w:t>вання змінних через певні інтервали часу).</w:t>
                            </w:r>
                          </w:p>
                          <w:p>
                            <w:pPr>
                              <w:pStyle w:val="323"/>
                              <w:shd w:fill="auto" w:val="clear"/>
                              <w:spacing w:lineRule="exact" w:line="206"/>
                              <w:ind w:left="40" w:right="40" w:firstLine="340"/>
                              <w:jc w:val="both"/>
                              <w:rPr/>
                            </w:pPr>
                            <w:r>
                              <w:rPr>
                                <w:rStyle w:val="WW320pt1"/>
                              </w:rPr>
                              <w:t>Теорія раціонального вибору у політичному аналізі. Методологічна криза, що спіткала у 60—70-ті роки XX ст. біхевіоризм і структурно-функціональний підхід, спону</w:t>
                              <w:softHyphen/>
                              <w:t>кала до пошуку нової методологічної основи пізнання по</w:t>
                              <w:softHyphen/>
                              <w:t>літичних процесів, результатом чого було оновлення кла</w:t>
                              <w:softHyphen/>
                              <w:t>сичних методологічних підходів, створення системи тео</w:t>
                              <w:softHyphen/>
                              <w:t>рій «середнього рівня», а також технократичних теорій і використання їх як методологічної основи в політичному аналізі.</w:t>
                            </w:r>
                          </w:p>
                          <w:p>
                            <w:pPr>
                              <w:pStyle w:val="323"/>
                              <w:shd w:fill="auto" w:val="clear"/>
                              <w:spacing w:lineRule="exact" w:line="206"/>
                              <w:ind w:left="40" w:right="40" w:firstLine="340"/>
                              <w:jc w:val="both"/>
                              <w:rPr/>
                            </w:pPr>
                            <w:r>
                              <w:rPr>
                                <w:rStyle w:val="WW320pt1"/>
                              </w:rPr>
                              <w:t>Політичний аналіз запозичив теорію раціонального вибору в економіці, де вчені аналізували економічну пове</w:t>
                              <w:softHyphen/>
                              <w:t>дінку людини, беручи за основу індивідуальний характер її установок і цінностей. Методологічними засадами теорії ра</w:t>
                              <w:softHyphen/>
                              <w:t>ціонального вибору є індивідуалізм (політика і суспільство, соціальні і політичні структури вторинні стосовно індиві</w:t>
                              <w:softHyphen/>
                              <w:t>дів, які своєю діяльністю створюють політичні інститути і</w:t>
                            </w:r>
                          </w:p>
                        </w:txbxContent>
                      </wps:txbx>
                      <wps:bodyPr anchor="t" lIns="0" tIns="0" rIns="0" bIns="0">
                        <a:noAutofit/>
                      </wps:bodyPr>
                    </wps:wsp>
                  </a:graphicData>
                </a:graphic>
              </wp:anchor>
            </w:drawing>
          </mc:Choice>
          <mc:Fallback>
            <w:pict>
              <v:rect fillcolor="#FFFFFF" style="position:absolute;rotation:-0;width:286.3pt;height:495.7pt;mso-wrap-distance-left:0pt;mso-wrap-distance-right:0pt;mso-wrap-distance-top:0pt;mso-wrap-distance-bottom:0pt;margin-top:186.4pt;mso-position-vertical-relative:page;margin-left:292.75pt;mso-position-horizontal-relative:page">
                <v:fill opacity="0f"/>
                <v:textbox inset="0in,0in,0in,0in">
                  <w:txbxContent>
                    <w:p>
                      <w:pPr>
                        <w:pStyle w:val="323"/>
                        <w:shd w:fill="auto" w:val="clear"/>
                        <w:spacing w:lineRule="exact" w:line="202"/>
                        <w:ind w:left="180" w:hanging="0"/>
                        <w:jc w:val="both"/>
                        <w:rPr/>
                      </w:pPr>
                      <w:r>
                        <w:rPr>
                          <w:rStyle w:val="WW320pt1"/>
                        </w:rPr>
                        <w:t>вих чинників феномени, що здебільшого не підтверджу</w:t>
                        <w:softHyphen/>
                        <w:t>ється політичною практикою, яка загалом підпорядкову</w:t>
                        <w:softHyphen/>
                        <w:t>ється певним закономірностям, причинно-наслідковим зв’язкам.</w:t>
                      </w:r>
                    </w:p>
                    <w:p>
                      <w:pPr>
                        <w:pStyle w:val="323"/>
                        <w:shd w:fill="auto" w:val="clear"/>
                        <w:spacing w:lineRule="exact" w:line="206"/>
                        <w:ind w:left="40" w:right="40" w:firstLine="340"/>
                        <w:jc w:val="both"/>
                        <w:rPr/>
                      </w:pPr>
                      <w:r>
                        <w:rPr>
                          <w:rStyle w:val="WW320pt1"/>
                        </w:rPr>
                        <w:t>Історичний підхід у політичному аналізі. Кожне полі</w:t>
                        <w:softHyphen/>
                        <w:t>тичне явище, крім його актуальних на певний час особли</w:t>
                        <w:softHyphen/>
                        <w:t>востей, пов’язане з минулим, елементи якого наявні в ньо</w:t>
                        <w:softHyphen/>
                        <w:t>му; в його структурі зріють і зародки майбутнього політич</w:t>
                        <w:softHyphen/>
                        <w:t>ного явища. Цим обумовлений аналіз особливостей політичного явища у взаємозв’язках його минулого, суча</w:t>
                        <w:softHyphen/>
                        <w:t>сного і майбутнього, що спонукає до використання при цьому і потенціалу політичного прогнозування.</w:t>
                      </w:r>
                    </w:p>
                    <w:p>
                      <w:pPr>
                        <w:pStyle w:val="323"/>
                        <w:shd w:fill="auto" w:val="clear"/>
                        <w:spacing w:lineRule="exact" w:line="206"/>
                        <w:ind w:left="40" w:right="40" w:firstLine="340"/>
                        <w:jc w:val="both"/>
                        <w:rPr/>
                      </w:pPr>
                      <w:r>
                        <w:rPr>
                          <w:rStyle w:val="WW320pt1"/>
                        </w:rPr>
                        <w:t>Статистичний підхід у політичному аналізі. Будь-яке політичне явище можна побачити у статистичному вимірі, тобто з використанням кількісних даних. Такий аналіз різноманітних проявів цього явища дає змогу побачити до</w:t>
                        <w:softHyphen/>
                        <w:t>сить чітку його картину. При цьому аналітика мало ціка</w:t>
                        <w:softHyphen/>
                        <w:t>вить якісна інформація, оскільки він послуговується пере</w:t>
                        <w:softHyphen/>
                        <w:t>важно математичними засобами.</w:t>
                      </w:r>
                    </w:p>
                    <w:p>
                      <w:pPr>
                        <w:pStyle w:val="323"/>
                        <w:shd w:fill="auto" w:val="clear"/>
                        <w:spacing w:lineRule="exact" w:line="206"/>
                        <w:ind w:left="40" w:right="40" w:firstLine="340"/>
                        <w:jc w:val="both"/>
                        <w:rPr/>
                      </w:pPr>
                      <w:r>
                        <w:rPr>
                          <w:rStyle w:val="WW320pt1"/>
                        </w:rPr>
                        <w:t>Найвикористовуванішими методами за статистичного підходу є кореляційний аналіз (вимірювання й аналіз зв’язків між двома змінними: як впливають зміни значень однієї змінної на зміни значень іншої; ця залежність ха</w:t>
                        <w:softHyphen/>
                        <w:t>рактерна для всіх змінних чи лише для їх певної кілько</w:t>
                        <w:softHyphen/>
                        <w:t>сті), множинний аналіз (регресійна модель: дві або більше незалежних змінних сукупно впливають на залежну; бага- тофакторний аналіз; виявлення прихованих факторів, здатних впливати на змінні; аналіз часових рядів: вимірю</w:t>
                        <w:softHyphen/>
                        <w:t>вання змінних через певні інтервали часу).</w:t>
                      </w:r>
                    </w:p>
                    <w:p>
                      <w:pPr>
                        <w:pStyle w:val="323"/>
                        <w:shd w:fill="auto" w:val="clear"/>
                        <w:spacing w:lineRule="exact" w:line="206"/>
                        <w:ind w:left="40" w:right="40" w:firstLine="340"/>
                        <w:jc w:val="both"/>
                        <w:rPr/>
                      </w:pPr>
                      <w:r>
                        <w:rPr>
                          <w:rStyle w:val="WW320pt1"/>
                        </w:rPr>
                        <w:t>Теорія раціонального вибору у політичному аналізі. Методологічна криза, що спіткала у 60—70-ті роки XX ст. біхевіоризм і структурно-функціональний підхід, спону</w:t>
                        <w:softHyphen/>
                        <w:t>кала до пошуку нової методологічної основи пізнання по</w:t>
                        <w:softHyphen/>
                        <w:t>літичних процесів, результатом чого було оновлення кла</w:t>
                        <w:softHyphen/>
                        <w:t>сичних методологічних підходів, створення системи тео</w:t>
                        <w:softHyphen/>
                        <w:t>рій «середнього рівня», а також технократичних теорій і використання їх як методологічної основи в політичному аналізі.</w:t>
                      </w:r>
                    </w:p>
                    <w:p>
                      <w:pPr>
                        <w:pStyle w:val="323"/>
                        <w:shd w:fill="auto" w:val="clear"/>
                        <w:spacing w:lineRule="exact" w:line="206"/>
                        <w:ind w:left="40" w:right="40" w:firstLine="340"/>
                        <w:jc w:val="both"/>
                        <w:rPr/>
                      </w:pPr>
                      <w:r>
                        <w:rPr>
                          <w:rStyle w:val="WW320pt1"/>
                        </w:rPr>
                        <w:t>Політичний аналіз запозичив теорію раціонального вибору в економіці, де вчені аналізували економічну пове</w:t>
                        <w:softHyphen/>
                        <w:t>дінку людини, беручи за основу індивідуальний характер її установок і цінностей. Методологічними засадами теорії ра</w:t>
                        <w:softHyphen/>
                        <w:t>ціонального вибору є індивідуалізм (політика і суспільство, соціальні і політичні структури вторинні стосовно індиві</w:t>
                        <w:softHyphen/>
                        <w:t>дів, які своєю діяльністю створюють політичні інститути і</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7908925</wp:posOffset>
                </wp:positionH>
                <wp:positionV relativeFrom="page">
                  <wp:posOffset>1953895</wp:posOffset>
                </wp:positionV>
                <wp:extent cx="4090670" cy="237490"/>
                <wp:effectExtent l="0" t="0" r="0" b="0"/>
                <wp:wrapSquare wrapText="largest"/>
                <wp:docPr id="801" name="Frame799"/>
                <a:graphic xmlns:a="http://schemas.openxmlformats.org/drawingml/2006/main">
                  <a:graphicData uri="http://schemas.microsoft.com/office/word/2010/wordprocessingShape">
                    <wps:wsp>
                      <wps:cNvSpPr txBox="1"/>
                      <wps:spPr>
                        <a:xfrm>
                          <a:off x="0" y="0"/>
                          <a:ext cx="4090670" cy="237490"/>
                        </a:xfrm>
                        <a:prstGeom prst="rect"/>
                        <a:solidFill>
                          <a:srgbClr val="FFFFFF">
                            <a:alpha val="0"/>
                          </a:srgbClr>
                        </a:solidFill>
                      </wps:spPr>
                      <wps:txbx>
                        <w:txbxContent>
                          <w:p>
                            <w:pPr>
                              <w:pStyle w:val="214"/>
                              <w:shd w:fill="auto" w:val="clear"/>
                              <w:tabs>
                                <w:tab w:val="clear" w:pos="708"/>
                                <w:tab w:val="right" w:pos="5904" w:leader="none"/>
                              </w:tabs>
                              <w:spacing w:lineRule="exact" w:line="140"/>
                              <w:ind w:left="240" w:hanging="0"/>
                              <w:rPr/>
                            </w:pPr>
                            <w:r>
                              <w:rPr>
                                <w:rStyle w:val="WW20pt"/>
                              </w:rPr>
                              <w:t>Прикладний політичний аналіз</w:t>
                              <w:tab/>
                            </w:r>
                            <w:r>
                              <w:rPr>
                                <w:rStyle w:val="WW2FranklinGothicMedium7pt0pt"/>
                              </w:rPr>
                              <w:t>399</w:t>
                            </w:r>
                          </w:p>
                        </w:txbxContent>
                      </wps:txbx>
                      <wps:bodyPr anchor="t" lIns="0" tIns="0" rIns="0" bIns="0">
                        <a:noAutofit/>
                      </wps:bodyPr>
                    </wps:wsp>
                  </a:graphicData>
                </a:graphic>
              </wp:anchor>
            </w:drawing>
          </mc:Choice>
          <mc:Fallback>
            <w:pict>
              <v:rect fillcolor="#FFFFFF" style="position:absolute;rotation:-0;width:322.1pt;height:18.7pt;mso-wrap-distance-left:0pt;mso-wrap-distance-right:0pt;mso-wrap-distance-top:0pt;mso-wrap-distance-bottom:0pt;margin-top:153.85pt;mso-position-vertical-relative:page;margin-left:622.75pt;mso-position-horizontal-relative:page">
                <v:fill opacity="0f"/>
                <v:textbox inset="0in,0in,0in,0in">
                  <w:txbxContent>
                    <w:p>
                      <w:pPr>
                        <w:pStyle w:val="214"/>
                        <w:shd w:fill="auto" w:val="clear"/>
                        <w:tabs>
                          <w:tab w:val="clear" w:pos="708"/>
                          <w:tab w:val="right" w:pos="5904" w:leader="none"/>
                        </w:tabs>
                        <w:spacing w:lineRule="exact" w:line="140"/>
                        <w:ind w:left="240" w:hanging="0"/>
                        <w:rPr/>
                      </w:pPr>
                      <w:r>
                        <w:rPr>
                          <w:rStyle w:val="WW20pt"/>
                        </w:rPr>
                        <w:t>Прикладний політичний аналіз</w:t>
                        <w:tab/>
                      </w:r>
                      <w:r>
                        <w:rPr>
                          <w:rStyle w:val="WW2FranklinGothicMedium7pt0pt"/>
                        </w:rPr>
                        <w:t>399</w:t>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8055610</wp:posOffset>
                </wp:positionH>
                <wp:positionV relativeFrom="page">
                  <wp:posOffset>2349500</wp:posOffset>
                </wp:positionV>
                <wp:extent cx="3691255" cy="6365240"/>
                <wp:effectExtent l="0" t="0" r="0" b="0"/>
                <wp:wrapSquare wrapText="largest"/>
                <wp:docPr id="802" name="Frame800"/>
                <a:graphic xmlns:a="http://schemas.openxmlformats.org/drawingml/2006/main">
                  <a:graphicData uri="http://schemas.microsoft.com/office/word/2010/wordprocessingShape">
                    <wps:wsp>
                      <wps:cNvSpPr txBox="1"/>
                      <wps:spPr>
                        <a:xfrm>
                          <a:off x="0" y="0"/>
                          <a:ext cx="3691255" cy="6365240"/>
                        </a:xfrm>
                        <a:prstGeom prst="rect"/>
                        <a:solidFill>
                          <a:srgbClr val="FFFFFF">
                            <a:alpha val="0"/>
                          </a:srgbClr>
                        </a:solidFill>
                      </wps:spPr>
                      <wps:txbx>
                        <w:txbxContent>
                          <w:p>
                            <w:pPr>
                              <w:pStyle w:val="323"/>
                              <w:shd w:fill="auto" w:val="clear"/>
                              <w:spacing w:lineRule="exact" w:line="211"/>
                              <w:ind w:left="40" w:right="40" w:hanging="0"/>
                              <w:jc w:val="both"/>
                              <w:rPr/>
                            </w:pPr>
                            <w:r>
                              <w:rPr>
                                <w:rStyle w:val="WW320pt1"/>
                              </w:rPr>
                              <w:t>політичні відносини); егоїзм індивіда (індивід завжди праг</w:t>
                              <w:softHyphen/>
                              <w:t>нутиме максимізувати свою вигоду, а якщо він буде демон</w:t>
                              <w:softHyphen/>
                              <w:t>струвати альтруїстичну поведінку, це свідчитиме, що вона для нього вигідна); раціональність індивіда (індивід визна</w:t>
                              <w:softHyphen/>
                              <w:t>чає свою діяльність, орієнтуючись на максимальну вигоду, співвідносячи витрати й очікувані результати; максималі- зуючи результати і мінімізуючи витрати). Однак вибір у по</w:t>
                              <w:softHyphen/>
                              <w:t>літиці не завжди відповідає критеріям раціональності.</w:t>
                            </w:r>
                          </w:p>
                          <w:p>
                            <w:pPr>
                              <w:pStyle w:val="323"/>
                              <w:shd w:fill="auto" w:val="clear"/>
                              <w:spacing w:lineRule="exact" w:line="211"/>
                              <w:ind w:left="80" w:right="80" w:firstLine="360"/>
                              <w:jc w:val="both"/>
                              <w:rPr/>
                            </w:pPr>
                            <w:r>
                              <w:rPr>
                                <w:rStyle w:val="WW320pt1"/>
                              </w:rPr>
                              <w:t>Дискурсний підхід у політичному аналізі. Його заснов</w:t>
                              <w:softHyphen/>
                              <w:t>никами вважають російських формалістів, розквіт діяль</w:t>
                              <w:softHyphen/>
                              <w:t xml:space="preserve">ності яких припадає на 20-ті роки XX ст. </w:t>
                            </w:r>
                            <w:r>
                              <w:rPr>
                                <w:rStyle w:val="WW320pt2"/>
                              </w:rPr>
                              <w:t>Дискурс</w:t>
                            </w:r>
                            <w:r>
                              <w:rPr>
                                <w:rStyle w:val="WW320pt1"/>
                              </w:rPr>
                              <w:t xml:space="preserve"> (лат. йіз- сиг</w:t>
                            </w:r>
                            <w:r>
                              <w:rPr>
                                <w:rStyle w:val="WW32FranklinGothicBook8pt0pt"/>
                              </w:rPr>
                              <w:t>8</w:t>
                            </w:r>
                            <w:r>
                              <w:rPr>
                                <w:rStyle w:val="WW320pt1"/>
                              </w:rPr>
                              <w:t>Ш</w:t>
                            </w:r>
                            <w:r>
                              <w:rPr>
                                <w:rStyle w:val="WW32FranklinGothicBook8pt0pt"/>
                              </w:rPr>
                              <w:t>5</w:t>
                            </w:r>
                            <w:r>
                              <w:rPr>
                                <w:rStyle w:val="WW320pt1"/>
                              </w:rPr>
                              <w:t xml:space="preserve"> — мовлення, міркування) — фрагмент дійсності, тип комунікативної діяльності, інтерактивне явище, мо</w:t>
                              <w:softHyphen/>
                              <w:t>вленнєвий потік, що має різні форми вияву (усну, писем</w:t>
                              <w:softHyphen/>
                              <w:t>ну, паралінгвальну, тобто невербальну), відбувається у ме</w:t>
                              <w:softHyphen/>
                              <w:t>жах конкретного каналу спілкування, регулюється стра</w:t>
                              <w:softHyphen/>
                              <w:t>тегіями і тактиками учасників. У політичному аналізі фігурують поняття:</w:t>
                            </w:r>
                          </w:p>
                          <w:p>
                            <w:pPr>
                              <w:pStyle w:val="323"/>
                              <w:shd w:fill="auto" w:val="clear"/>
                              <w:spacing w:lineRule="exact" w:line="216"/>
                              <w:ind w:left="80" w:right="80" w:firstLine="360"/>
                              <w:jc w:val="both"/>
                              <w:rPr/>
                            </w:pPr>
                            <w:r>
                              <w:rPr>
                                <w:rStyle w:val="WW320pt1"/>
                              </w:rPr>
                              <w:t>а) дискурс-рамка — загальний дискурс, своєрідна по- роджувальна система в межах певної ідеології;</w:t>
                            </w:r>
                          </w:p>
                          <w:p>
                            <w:pPr>
                              <w:pStyle w:val="323"/>
                              <w:shd w:fill="auto" w:val="clear"/>
                              <w:spacing w:lineRule="exact" w:line="216"/>
                              <w:ind w:left="80" w:right="80" w:firstLine="360"/>
                              <w:jc w:val="both"/>
                              <w:rPr/>
                            </w:pPr>
                            <w:r>
                              <w:rPr>
                                <w:rStyle w:val="WW320pt1"/>
                              </w:rPr>
                              <w:t>б) конкретний дискурс — наділений певним сюжетом дискурс-твір, наприклад дискурс президентських вибо</w:t>
                              <w:softHyphen/>
                              <w:t>рів, дискурс щодо масового обговорення проекту консти</w:t>
                              <w:softHyphen/>
                              <w:t>туції тощо.</w:t>
                            </w:r>
                          </w:p>
                          <w:p>
                            <w:pPr>
                              <w:pStyle w:val="323"/>
                              <w:shd w:fill="auto" w:val="clear"/>
                              <w:spacing w:lineRule="exact" w:line="216"/>
                              <w:ind w:left="80" w:right="80" w:firstLine="360"/>
                              <w:jc w:val="both"/>
                              <w:rPr/>
                            </w:pPr>
                            <w:r>
                              <w:rPr>
                                <w:rStyle w:val="WW320pt1"/>
                              </w:rPr>
                              <w:t>Стосовно політичного дискурсу використовують семіо</w:t>
                              <w:softHyphen/>
                              <w:t>тичний аналіз (вивчення дискурсу-рамки), знання ритори</w:t>
                              <w:softHyphen/>
                              <w:t>ки і літературознавства (аналіз конкретного дискурсу-тво- ру). Одним із найрозвиненіших напрямів є контекстний аналіз політичного дискурсу.</w:t>
                            </w:r>
                          </w:p>
                          <w:p>
                            <w:pPr>
                              <w:pStyle w:val="323"/>
                              <w:shd w:fill="auto" w:val="clear"/>
                              <w:spacing w:lineRule="exact" w:line="206"/>
                              <w:ind w:left="80" w:right="80" w:firstLine="360"/>
                              <w:jc w:val="both"/>
                              <w:rPr/>
                            </w:pPr>
                            <w:r>
                              <w:rPr>
                                <w:rStyle w:val="WW320pt1"/>
                              </w:rPr>
                              <w:t>Із дискурсним пов’язаний постмодерністський підхід у політичному аналізі, прихильники якого заперечують мо</w:t>
                              <w:softHyphen/>
                              <w:t>жливість існування єдиного для всіх учасників політичного процесу образу реальності, вважаючи навколишній світ про</w:t>
                              <w:softHyphen/>
                              <w:t>дуктом індивідуальних уявлень і вірувань людей. Тому зміст шукають у мовленні (тексті), яке є механізмом створення і транслювання індивідуальних уявлень, у т. ч. й політичних.</w:t>
                            </w:r>
                          </w:p>
                          <w:p>
                            <w:pPr>
                              <w:pStyle w:val="323"/>
                              <w:shd w:fill="auto" w:val="clear"/>
                              <w:spacing w:lineRule="exact" w:line="206"/>
                              <w:ind w:left="80" w:right="80" w:firstLine="360"/>
                              <w:jc w:val="both"/>
                              <w:rPr/>
                            </w:pPr>
                            <w:r>
                              <w:rPr>
                                <w:rStyle w:val="WW320pt1"/>
                              </w:rPr>
                              <w:t>Позиційний підхід у політичному аналізі. Сповідуючи цей підхід, аналітик зосереджується на пізнанні реальних можливостей (ресурсів) впливу учасників політичного процесу на його зміст і перебіг, ухвалення і реалізацію по</w:t>
                              <w:softHyphen/>
                              <w:t>літичних рішень, розв’язання конкретних проблем. Дже</w:t>
                              <w:softHyphen/>
                              <w:t>релом інформації при цьому є правові акти, програмні до</w:t>
                              <w:softHyphen/>
                              <w:t>кументи партій, біографії політичних лідерів та ін.</w:t>
                            </w:r>
                          </w:p>
                          <w:p>
                            <w:pPr>
                              <w:pStyle w:val="323"/>
                              <w:shd w:fill="auto" w:val="clear"/>
                              <w:spacing w:lineRule="exact" w:line="206"/>
                              <w:ind w:left="80" w:right="80" w:firstLine="360"/>
                              <w:jc w:val="both"/>
                              <w:rPr/>
                            </w:pPr>
                            <w:r>
                              <w:rPr>
                                <w:rStyle w:val="WW320pt1"/>
                              </w:rPr>
                              <w:t>Діяльнісний підхід у політичному аналізі. Основна увага аналітика за такого підходу спрямовується на вив</w:t>
                              <w:softHyphen/>
                            </w:r>
                          </w:p>
                        </w:txbxContent>
                      </wps:txbx>
                      <wps:bodyPr anchor="t" lIns="0" tIns="0" rIns="0" bIns="0">
                        <a:noAutofit/>
                      </wps:bodyPr>
                    </wps:wsp>
                  </a:graphicData>
                </a:graphic>
              </wp:anchor>
            </w:drawing>
          </mc:Choice>
          <mc:Fallback>
            <w:pict>
              <v:rect fillcolor="#FFFFFF" style="position:absolute;rotation:-0;width:290.65pt;height:501.2pt;mso-wrap-distance-left:0pt;mso-wrap-distance-right:0pt;mso-wrap-distance-top:0pt;mso-wrap-distance-bottom:0pt;margin-top:185pt;mso-position-vertical-relative:page;margin-left:634.3pt;mso-position-horizontal-relative:page">
                <v:fill opacity="0f"/>
                <v:textbox inset="0in,0in,0in,0in">
                  <w:txbxContent>
                    <w:p>
                      <w:pPr>
                        <w:pStyle w:val="323"/>
                        <w:shd w:fill="auto" w:val="clear"/>
                        <w:spacing w:lineRule="exact" w:line="211"/>
                        <w:ind w:left="40" w:right="40" w:hanging="0"/>
                        <w:jc w:val="both"/>
                        <w:rPr/>
                      </w:pPr>
                      <w:r>
                        <w:rPr>
                          <w:rStyle w:val="WW320pt1"/>
                        </w:rPr>
                        <w:t>політичні відносини); егоїзм індивіда (індивід завжди праг</w:t>
                        <w:softHyphen/>
                        <w:t>нутиме максимізувати свою вигоду, а якщо він буде демон</w:t>
                        <w:softHyphen/>
                        <w:t>струвати альтруїстичну поведінку, це свідчитиме, що вона для нього вигідна); раціональність індивіда (індивід визна</w:t>
                        <w:softHyphen/>
                        <w:t>чає свою діяльність, орієнтуючись на максимальну вигоду, співвідносячи витрати й очікувані результати; максималі- зуючи результати і мінімізуючи витрати). Однак вибір у по</w:t>
                        <w:softHyphen/>
                        <w:t>літиці не завжди відповідає критеріям раціональності.</w:t>
                      </w:r>
                    </w:p>
                    <w:p>
                      <w:pPr>
                        <w:pStyle w:val="323"/>
                        <w:shd w:fill="auto" w:val="clear"/>
                        <w:spacing w:lineRule="exact" w:line="211"/>
                        <w:ind w:left="80" w:right="80" w:firstLine="360"/>
                        <w:jc w:val="both"/>
                        <w:rPr/>
                      </w:pPr>
                      <w:r>
                        <w:rPr>
                          <w:rStyle w:val="WW320pt1"/>
                        </w:rPr>
                        <w:t>Дискурсний підхід у політичному аналізі. Його заснов</w:t>
                        <w:softHyphen/>
                        <w:t>никами вважають російських формалістів, розквіт діяль</w:t>
                        <w:softHyphen/>
                        <w:t xml:space="preserve">ності яких припадає на 20-ті роки XX ст. </w:t>
                      </w:r>
                      <w:r>
                        <w:rPr>
                          <w:rStyle w:val="WW320pt2"/>
                        </w:rPr>
                        <w:t>Дискурс</w:t>
                      </w:r>
                      <w:r>
                        <w:rPr>
                          <w:rStyle w:val="WW320pt1"/>
                        </w:rPr>
                        <w:t xml:space="preserve"> (лат. йіз- сиг</w:t>
                      </w:r>
                      <w:r>
                        <w:rPr>
                          <w:rStyle w:val="WW32FranklinGothicBook8pt0pt"/>
                        </w:rPr>
                        <w:t>8</w:t>
                      </w:r>
                      <w:r>
                        <w:rPr>
                          <w:rStyle w:val="WW320pt1"/>
                        </w:rPr>
                        <w:t>Ш</w:t>
                      </w:r>
                      <w:r>
                        <w:rPr>
                          <w:rStyle w:val="WW32FranklinGothicBook8pt0pt"/>
                        </w:rPr>
                        <w:t>5</w:t>
                      </w:r>
                      <w:r>
                        <w:rPr>
                          <w:rStyle w:val="WW320pt1"/>
                        </w:rPr>
                        <w:t xml:space="preserve"> — мовлення, міркування) — фрагмент дійсності, тип комунікативної діяльності, інтерактивне явище, мо</w:t>
                        <w:softHyphen/>
                        <w:t>вленнєвий потік, що має різні форми вияву (усну, писем</w:t>
                        <w:softHyphen/>
                        <w:t>ну, паралінгвальну, тобто невербальну), відбувається у ме</w:t>
                        <w:softHyphen/>
                        <w:t>жах конкретного каналу спілкування, регулюється стра</w:t>
                        <w:softHyphen/>
                        <w:t>тегіями і тактиками учасників. У політичному аналізі фігурують поняття:</w:t>
                      </w:r>
                    </w:p>
                    <w:p>
                      <w:pPr>
                        <w:pStyle w:val="323"/>
                        <w:shd w:fill="auto" w:val="clear"/>
                        <w:spacing w:lineRule="exact" w:line="216"/>
                        <w:ind w:left="80" w:right="80" w:firstLine="360"/>
                        <w:jc w:val="both"/>
                        <w:rPr/>
                      </w:pPr>
                      <w:r>
                        <w:rPr>
                          <w:rStyle w:val="WW320pt1"/>
                        </w:rPr>
                        <w:t>а) дискурс-рамка — загальний дискурс, своєрідна по- роджувальна система в межах певної ідеології;</w:t>
                      </w:r>
                    </w:p>
                    <w:p>
                      <w:pPr>
                        <w:pStyle w:val="323"/>
                        <w:shd w:fill="auto" w:val="clear"/>
                        <w:spacing w:lineRule="exact" w:line="216"/>
                        <w:ind w:left="80" w:right="80" w:firstLine="360"/>
                        <w:jc w:val="both"/>
                        <w:rPr/>
                      </w:pPr>
                      <w:r>
                        <w:rPr>
                          <w:rStyle w:val="WW320pt1"/>
                        </w:rPr>
                        <w:t>б) конкретний дискурс — наділений певним сюжетом дискурс-твір, наприклад дискурс президентських вибо</w:t>
                        <w:softHyphen/>
                        <w:t>рів, дискурс щодо масового обговорення проекту консти</w:t>
                        <w:softHyphen/>
                        <w:t>туції тощо.</w:t>
                      </w:r>
                    </w:p>
                    <w:p>
                      <w:pPr>
                        <w:pStyle w:val="323"/>
                        <w:shd w:fill="auto" w:val="clear"/>
                        <w:spacing w:lineRule="exact" w:line="216"/>
                        <w:ind w:left="80" w:right="80" w:firstLine="360"/>
                        <w:jc w:val="both"/>
                        <w:rPr/>
                      </w:pPr>
                      <w:r>
                        <w:rPr>
                          <w:rStyle w:val="WW320pt1"/>
                        </w:rPr>
                        <w:t>Стосовно політичного дискурсу використовують семіо</w:t>
                        <w:softHyphen/>
                        <w:t>тичний аналіз (вивчення дискурсу-рамки), знання ритори</w:t>
                        <w:softHyphen/>
                        <w:t>ки і літературознавства (аналіз конкретного дискурсу-тво- ру). Одним із найрозвиненіших напрямів є контекстний аналіз політичного дискурсу.</w:t>
                      </w:r>
                    </w:p>
                    <w:p>
                      <w:pPr>
                        <w:pStyle w:val="323"/>
                        <w:shd w:fill="auto" w:val="clear"/>
                        <w:spacing w:lineRule="exact" w:line="206"/>
                        <w:ind w:left="80" w:right="80" w:firstLine="360"/>
                        <w:jc w:val="both"/>
                        <w:rPr/>
                      </w:pPr>
                      <w:r>
                        <w:rPr>
                          <w:rStyle w:val="WW320pt1"/>
                        </w:rPr>
                        <w:t>Із дискурсним пов’язаний постмодерністський підхід у політичному аналізі, прихильники якого заперечують мо</w:t>
                        <w:softHyphen/>
                        <w:t>жливість існування єдиного для всіх учасників політичного процесу образу реальності, вважаючи навколишній світ про</w:t>
                        <w:softHyphen/>
                        <w:t>дуктом індивідуальних уявлень і вірувань людей. Тому зміст шукають у мовленні (тексті), яке є механізмом створення і транслювання індивідуальних уявлень, у т. ч. й політичних.</w:t>
                      </w:r>
                    </w:p>
                    <w:p>
                      <w:pPr>
                        <w:pStyle w:val="323"/>
                        <w:shd w:fill="auto" w:val="clear"/>
                        <w:spacing w:lineRule="exact" w:line="206"/>
                        <w:ind w:left="80" w:right="80" w:firstLine="360"/>
                        <w:jc w:val="both"/>
                        <w:rPr/>
                      </w:pPr>
                      <w:r>
                        <w:rPr>
                          <w:rStyle w:val="WW320pt1"/>
                        </w:rPr>
                        <w:t>Позиційний підхід у політичному аналізі. Сповідуючи цей підхід, аналітик зосереджується на пізнанні реальних можливостей (ресурсів) впливу учасників політичного процесу на його зміст і перебіг, ухвалення і реалізацію по</w:t>
                        <w:softHyphen/>
                        <w:t>літичних рішень, розв’язання конкретних проблем. Дже</w:t>
                        <w:softHyphen/>
                        <w:t>релом інформації при цьому є правові акти, програмні до</w:t>
                        <w:softHyphen/>
                        <w:t>кументи партій, біографії політичних лідерів та ін.</w:t>
                      </w:r>
                    </w:p>
                    <w:p>
                      <w:pPr>
                        <w:pStyle w:val="323"/>
                        <w:shd w:fill="auto" w:val="clear"/>
                        <w:spacing w:lineRule="exact" w:line="206"/>
                        <w:ind w:left="80" w:right="80" w:firstLine="360"/>
                        <w:jc w:val="both"/>
                        <w:rPr/>
                      </w:pPr>
                      <w:r>
                        <w:rPr>
                          <w:rStyle w:val="WW320pt1"/>
                        </w:rPr>
                        <w:t>Діяльнісний підхід у політичному аналізі. Основна увага аналітика за такого підходу спрямовується на вив</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3">
                <wp:simplePos x="0" y="0"/>
                <wp:positionH relativeFrom="page">
                  <wp:posOffset>3491230</wp:posOffset>
                </wp:positionH>
                <wp:positionV relativeFrom="page">
                  <wp:posOffset>2058035</wp:posOffset>
                </wp:positionV>
                <wp:extent cx="3956050" cy="276860"/>
                <wp:effectExtent l="0" t="0" r="0" b="0"/>
                <wp:wrapSquare wrapText="largest"/>
                <wp:docPr id="803" name="Frame801"/>
                <a:graphic xmlns:a="http://schemas.openxmlformats.org/drawingml/2006/main">
                  <a:graphicData uri="http://schemas.microsoft.com/office/word/2010/wordprocessingShape">
                    <wps:wsp>
                      <wps:cNvSpPr txBox="1"/>
                      <wps:spPr>
                        <a:xfrm>
                          <a:off x="0" y="0"/>
                          <a:ext cx="3956050" cy="276860"/>
                        </a:xfrm>
                        <a:prstGeom prst="rect"/>
                        <a:solidFill>
                          <a:srgbClr val="FFFFFF">
                            <a:alpha val="0"/>
                          </a:srgbClr>
                        </a:solidFill>
                      </wps:spPr>
                      <wps:txbx>
                        <w:txbxContent>
                          <w:p>
                            <w:pPr>
                              <w:pStyle w:val="Style18"/>
                              <w:shd w:fill="auto" w:val="clear"/>
                              <w:tabs>
                                <w:tab w:val="clear" w:pos="708"/>
                                <w:tab w:val="left" w:pos="3693" w:leader="none"/>
                              </w:tabs>
                              <w:spacing w:lineRule="exact" w:line="140"/>
                              <w:ind w:left="400" w:hanging="0"/>
                              <w:rPr/>
                            </w:pPr>
                            <w:r>
                              <w:rPr>
                                <w:rStyle w:val="WW0pt11"/>
                              </w:rPr>
                              <w:t>400</w:t>
                              <w:tab/>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11.5pt;height:21.8pt;mso-wrap-distance-left:0pt;mso-wrap-distance-right:0pt;mso-wrap-distance-top:0pt;mso-wrap-distance-bottom:0pt;margin-top:162.05pt;mso-position-vertical-relative:page;margin-left:274.9pt;mso-position-horizontal-relative:page">
                <v:fill opacity="0f"/>
                <v:textbox inset="0in,0in,0in,0in">
                  <w:txbxContent>
                    <w:p>
                      <w:pPr>
                        <w:pStyle w:val="Style18"/>
                        <w:shd w:fill="auto" w:val="clear"/>
                        <w:tabs>
                          <w:tab w:val="clear" w:pos="708"/>
                          <w:tab w:val="left" w:pos="3693" w:leader="none"/>
                        </w:tabs>
                        <w:spacing w:lineRule="exact" w:line="140"/>
                        <w:ind w:left="400" w:hanging="0"/>
                        <w:rPr/>
                      </w:pPr>
                      <w:r>
                        <w:rPr>
                          <w:rStyle w:val="WW0pt11"/>
                        </w:rPr>
                        <w:t>400</w:t>
                        <w:tab/>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page">
                  <wp:posOffset>3722370</wp:posOffset>
                </wp:positionH>
                <wp:positionV relativeFrom="page">
                  <wp:posOffset>2506980</wp:posOffset>
                </wp:positionV>
                <wp:extent cx="3620770" cy="6143625"/>
                <wp:effectExtent l="0" t="0" r="0" b="0"/>
                <wp:wrapSquare wrapText="largest"/>
                <wp:docPr id="804" name="Frame802"/>
                <a:graphic xmlns:a="http://schemas.openxmlformats.org/drawingml/2006/main">
                  <a:graphicData uri="http://schemas.microsoft.com/office/word/2010/wordprocessingShape">
                    <wps:wsp>
                      <wps:cNvSpPr txBox="1"/>
                      <wps:spPr>
                        <a:xfrm>
                          <a:off x="0" y="0"/>
                          <a:ext cx="3620770" cy="6143625"/>
                        </a:xfrm>
                        <a:prstGeom prst="rect"/>
                        <a:solidFill>
                          <a:srgbClr val="FFFFFF">
                            <a:alpha val="0"/>
                          </a:srgbClr>
                        </a:solidFill>
                      </wps:spPr>
                      <wps:txbx>
                        <w:txbxContent>
                          <w:p>
                            <w:pPr>
                              <w:pStyle w:val="323"/>
                              <w:shd w:fill="auto" w:val="clear"/>
                              <w:spacing w:lineRule="exact" w:line="202"/>
                              <w:ind w:left="80" w:right="80" w:hanging="0"/>
                              <w:jc w:val="both"/>
                              <w:rPr/>
                            </w:pPr>
                            <w:r>
                              <w:rPr>
                                <w:rStyle w:val="WW320pt1"/>
                              </w:rPr>
                              <w:t>чення результатів, ефективності діяльності політичних гравців, особливостей їх взаємодій у конкретних політич</w:t>
                              <w:softHyphen/>
                              <w:t>них ситуаціях. Пізнавальним матеріалом при цьому є до</w:t>
                              <w:softHyphen/>
                              <w:t>кументи, статистичні звіти, які стосуються діяльності об’єкта аналізу, безпосередні спостереження аналітиків.</w:t>
                            </w:r>
                          </w:p>
                          <w:p>
                            <w:pPr>
                              <w:pStyle w:val="323"/>
                              <w:shd w:fill="auto" w:val="clear"/>
                              <w:spacing w:lineRule="exact" w:line="202"/>
                              <w:ind w:left="20" w:right="40" w:firstLine="340"/>
                              <w:jc w:val="both"/>
                              <w:rPr/>
                            </w:pPr>
                            <w:r>
                              <w:rPr>
                                <w:rStyle w:val="WW320pt1"/>
                              </w:rPr>
                              <w:t>Міждисциплінарний підхід у політичному аналізі. Як правило, політичні процеси, явища акумулюють у собі еко</w:t>
                              <w:softHyphen/>
                              <w:t>номічні, соціальні, психологічні, духовні, культурні, демо</w:t>
                              <w:softHyphen/>
                              <w:t>графічні, географічні, екологічні, історичні та інші чинни</w:t>
                              <w:softHyphen/>
                              <w:t>ки, дослідження яких потребує використовуваного відповід</w:t>
                              <w:softHyphen/>
                              <w:t>ними науками спеціального пізнавального інструментарію і логіки його використання. Це дає змогу побачити їх у різних вимірах і виробити адекватні засоби впливу на них.</w:t>
                            </w:r>
                          </w:p>
                          <w:p>
                            <w:pPr>
                              <w:pStyle w:val="323"/>
                              <w:shd w:fill="auto" w:val="clear"/>
                              <w:spacing w:lineRule="exact" w:line="202"/>
                              <w:ind w:left="20" w:right="40" w:firstLine="340"/>
                              <w:jc w:val="both"/>
                              <w:rPr/>
                            </w:pPr>
                            <w:r>
                              <w:rPr>
                                <w:rStyle w:val="WW320pt1"/>
                              </w:rPr>
                              <w:t>Немало цінної інформації аналітик почерпне, викори</w:t>
                              <w:softHyphen/>
                              <w:t>стовуючи нормативний підхід (аналіз політичних явищ крізь призму правових, моральних, етичних норм), емпі</w:t>
                              <w:softHyphen/>
                              <w:t>ричний (вироблення міркувань на основі широкої емпірич</w:t>
                              <w:softHyphen/>
                              <w:t>ної інформації) та ін.</w:t>
                            </w:r>
                          </w:p>
                          <w:p>
                            <w:pPr>
                              <w:pStyle w:val="323"/>
                              <w:shd w:fill="auto" w:val="clear"/>
                              <w:spacing w:lineRule="exact" w:line="202"/>
                              <w:ind w:left="20" w:right="40" w:firstLine="340"/>
                              <w:jc w:val="both"/>
                              <w:rPr/>
                            </w:pPr>
                            <w:r>
                              <w:rPr>
                                <w:rStyle w:val="WW320pt1"/>
                              </w:rPr>
                              <w:t>У межах певних методологічних підходів застосовують конкретні методи політичного аналізу — інструменти, засо</w:t>
                              <w:softHyphen/>
                              <w:t>би оброблення актуальної політичної інформації. Вибір їх залежить від характеру політичної події, процесу, явища, цілей і завдань аналітика, ресурсів, якими він володіє (час, фінанси, інформація), особливостей аналітичного продукту, на який розраховує замовник. При цьому головним є не ме</w:t>
                              <w:softHyphen/>
                              <w:t>тод, а результат (продукт) політичного аналізу, Часто аналі</w:t>
                              <w:softHyphen/>
                              <w:t>тики використовують інструменти і методи суміжних дис</w:t>
                              <w:softHyphen/>
                              <w:t>циплін: аналіз здобутків і витрат, витрат і ефективності — запозичено з економіки; експертні методи (синектика, ме</w:t>
                              <w:softHyphen/>
                              <w:t>тод «Дельфі» та ін.) — із психології; інтерв’ю, контент-ана</w:t>
                              <w:softHyphen/>
                              <w:t xml:space="preserve">ліз, анкетне опитування — із соціології; івент-аналіз (англ. </w:t>
                            </w:r>
                            <w:r>
                              <w:rPr>
                                <w:rStyle w:val="WW3265pt0pt11"/>
                              </w:rPr>
                              <w:t xml:space="preserve">єуєпі; </w:t>
                            </w:r>
                            <w:r>
                              <w:rPr>
                                <w:rStyle w:val="WW320pt1"/>
                              </w:rPr>
                              <w:t>— подія) — з політології. Сукупність методів політич</w:t>
                              <w:softHyphen/>
                              <w:t>ного аналізу поділяють на загальні і часткові, хоч ця клас</w:t>
                              <w:softHyphen/>
                              <w:t>ифікація не цілком відображає їх багатоманітність.</w:t>
                            </w:r>
                          </w:p>
                          <w:p>
                            <w:pPr>
                              <w:pStyle w:val="323"/>
                              <w:shd w:fill="auto" w:val="clear"/>
                              <w:spacing w:lineRule="exact" w:line="202"/>
                              <w:ind w:left="20" w:right="40" w:firstLine="340"/>
                              <w:jc w:val="both"/>
                              <w:rPr/>
                            </w:pPr>
                            <w:r>
                              <w:rPr>
                                <w:rStyle w:val="WW320pt1"/>
                              </w:rPr>
                              <w:t>Загальні методи політичного аналізу зумовлюють його спрямованість, ракурс і методологічне забезпечення. До них відносять івент-аналіз і ситуаційний аналіз.</w:t>
                            </w:r>
                          </w:p>
                          <w:p>
                            <w:pPr>
                              <w:pStyle w:val="323"/>
                              <w:shd w:fill="auto" w:val="clear"/>
                              <w:spacing w:lineRule="exact" w:line="202"/>
                              <w:ind w:left="20" w:right="40" w:firstLine="340"/>
                              <w:jc w:val="both"/>
                              <w:rPr/>
                            </w:pPr>
                            <w:r>
                              <w:rPr>
                                <w:rStyle w:val="WW320pt2"/>
                              </w:rPr>
                              <w:t>Івент-аналіз як метод політичного аналізу.</w:t>
                            </w:r>
                            <w:r>
                              <w:rPr>
                                <w:rStyle w:val="WW320pt1"/>
                              </w:rPr>
                              <w:t xml:space="preserve"> При ви</w:t>
                              <w:softHyphen/>
                              <w:t>користанні його політичний процес уявляють як послідов</w:t>
                              <w:softHyphen/>
                              <w:t>ність певних подій, якими можуть бути виступи політич</w:t>
                              <w:softHyphen/>
                              <w:t>них лідерів, масові акції, прийняття політичних актів, які впливають На зміст і розвиток політичної ситуації і відоб</w:t>
                              <w:softHyphen/>
                              <w:t>ражають інтереси певних політичних сил. Це дає змогу від стежити, оцінити в потоці політичних подій певні об’єктивні тенденції, закономірності, побачити перспек</w:t>
                              <w:softHyphen/>
                              <w:t>тиви їх розвитку. Все це, як правило, передбачає:</w:t>
                            </w:r>
                          </w:p>
                        </w:txbxContent>
                      </wps:txbx>
                      <wps:bodyPr anchor="t" lIns="0" tIns="0" rIns="0" bIns="0">
                        <a:noAutofit/>
                      </wps:bodyPr>
                    </wps:wsp>
                  </a:graphicData>
                </a:graphic>
              </wp:anchor>
            </w:drawing>
          </mc:Choice>
          <mc:Fallback>
            <w:pict>
              <v:rect fillcolor="#FFFFFF" style="position:absolute;rotation:-0;width:285.1pt;height:483.75pt;mso-wrap-distance-left:0pt;mso-wrap-distance-right:0pt;mso-wrap-distance-top:0pt;mso-wrap-distance-bottom:0pt;margin-top:197.4pt;mso-position-vertical-relative:page;margin-left:293.1pt;mso-position-horizontal-relative:page">
                <v:fill opacity="0f"/>
                <v:textbox inset="0in,0in,0in,0in">
                  <w:txbxContent>
                    <w:p>
                      <w:pPr>
                        <w:pStyle w:val="323"/>
                        <w:shd w:fill="auto" w:val="clear"/>
                        <w:spacing w:lineRule="exact" w:line="202"/>
                        <w:ind w:left="80" w:right="80" w:hanging="0"/>
                        <w:jc w:val="both"/>
                        <w:rPr/>
                      </w:pPr>
                      <w:r>
                        <w:rPr>
                          <w:rStyle w:val="WW320pt1"/>
                        </w:rPr>
                        <w:t>чення результатів, ефективності діяльності політичних гравців, особливостей їх взаємодій у конкретних політич</w:t>
                        <w:softHyphen/>
                        <w:t>них ситуаціях. Пізнавальним матеріалом при цьому є до</w:t>
                        <w:softHyphen/>
                        <w:t>кументи, статистичні звіти, які стосуються діяльності об’єкта аналізу, безпосередні спостереження аналітиків.</w:t>
                      </w:r>
                    </w:p>
                    <w:p>
                      <w:pPr>
                        <w:pStyle w:val="323"/>
                        <w:shd w:fill="auto" w:val="clear"/>
                        <w:spacing w:lineRule="exact" w:line="202"/>
                        <w:ind w:left="20" w:right="40" w:firstLine="340"/>
                        <w:jc w:val="both"/>
                        <w:rPr/>
                      </w:pPr>
                      <w:r>
                        <w:rPr>
                          <w:rStyle w:val="WW320pt1"/>
                        </w:rPr>
                        <w:t>Міждисциплінарний підхід у політичному аналізі. Як правило, політичні процеси, явища акумулюють у собі еко</w:t>
                        <w:softHyphen/>
                        <w:t>номічні, соціальні, психологічні, духовні, культурні, демо</w:t>
                        <w:softHyphen/>
                        <w:t>графічні, географічні, екологічні, історичні та інші чинни</w:t>
                        <w:softHyphen/>
                        <w:t>ки, дослідження яких потребує використовуваного відповід</w:t>
                        <w:softHyphen/>
                        <w:t>ними науками спеціального пізнавального інструментарію і логіки його використання. Це дає змогу побачити їх у різних вимірах і виробити адекватні засоби впливу на них.</w:t>
                      </w:r>
                    </w:p>
                    <w:p>
                      <w:pPr>
                        <w:pStyle w:val="323"/>
                        <w:shd w:fill="auto" w:val="clear"/>
                        <w:spacing w:lineRule="exact" w:line="202"/>
                        <w:ind w:left="20" w:right="40" w:firstLine="340"/>
                        <w:jc w:val="both"/>
                        <w:rPr/>
                      </w:pPr>
                      <w:r>
                        <w:rPr>
                          <w:rStyle w:val="WW320pt1"/>
                        </w:rPr>
                        <w:t>Немало цінної інформації аналітик почерпне, викори</w:t>
                        <w:softHyphen/>
                        <w:t>стовуючи нормативний підхід (аналіз політичних явищ крізь призму правових, моральних, етичних норм), емпі</w:t>
                        <w:softHyphen/>
                        <w:t>ричний (вироблення міркувань на основі широкої емпірич</w:t>
                        <w:softHyphen/>
                        <w:t>ної інформації) та ін.</w:t>
                      </w:r>
                    </w:p>
                    <w:p>
                      <w:pPr>
                        <w:pStyle w:val="323"/>
                        <w:shd w:fill="auto" w:val="clear"/>
                        <w:spacing w:lineRule="exact" w:line="202"/>
                        <w:ind w:left="20" w:right="40" w:firstLine="340"/>
                        <w:jc w:val="both"/>
                        <w:rPr/>
                      </w:pPr>
                      <w:r>
                        <w:rPr>
                          <w:rStyle w:val="WW320pt1"/>
                        </w:rPr>
                        <w:t>У межах певних методологічних підходів застосовують конкретні методи політичного аналізу — інструменти, засо</w:t>
                        <w:softHyphen/>
                        <w:t>би оброблення актуальної політичної інформації. Вибір їх залежить від характеру політичної події, процесу, явища, цілей і завдань аналітика, ресурсів, якими він володіє (час, фінанси, інформація), особливостей аналітичного продукту, на який розраховує замовник. При цьому головним є не ме</w:t>
                        <w:softHyphen/>
                        <w:t>тод, а результат (продукт) політичного аналізу, Часто аналі</w:t>
                        <w:softHyphen/>
                        <w:t>тики використовують інструменти і методи суміжних дис</w:t>
                        <w:softHyphen/>
                        <w:t>циплін: аналіз здобутків і витрат, витрат і ефективності — запозичено з економіки; експертні методи (синектика, ме</w:t>
                        <w:softHyphen/>
                        <w:t>тод «Дельфі» та ін.) — із психології; інтерв’ю, контент-ана</w:t>
                        <w:softHyphen/>
                        <w:t xml:space="preserve">ліз, анкетне опитування — із соціології; івент-аналіз (англ. </w:t>
                      </w:r>
                      <w:r>
                        <w:rPr>
                          <w:rStyle w:val="WW3265pt0pt11"/>
                        </w:rPr>
                        <w:t xml:space="preserve">єуєпі; </w:t>
                      </w:r>
                      <w:r>
                        <w:rPr>
                          <w:rStyle w:val="WW320pt1"/>
                        </w:rPr>
                        <w:t>— подія) — з політології. Сукупність методів політич</w:t>
                        <w:softHyphen/>
                        <w:t>ного аналізу поділяють на загальні і часткові, хоч ця клас</w:t>
                        <w:softHyphen/>
                        <w:t>ифікація не цілком відображає їх багатоманітність.</w:t>
                      </w:r>
                    </w:p>
                    <w:p>
                      <w:pPr>
                        <w:pStyle w:val="323"/>
                        <w:shd w:fill="auto" w:val="clear"/>
                        <w:spacing w:lineRule="exact" w:line="202"/>
                        <w:ind w:left="20" w:right="40" w:firstLine="340"/>
                        <w:jc w:val="both"/>
                        <w:rPr/>
                      </w:pPr>
                      <w:r>
                        <w:rPr>
                          <w:rStyle w:val="WW320pt1"/>
                        </w:rPr>
                        <w:t>Загальні методи політичного аналізу зумовлюють його спрямованість, ракурс і методологічне забезпечення. До них відносять івент-аналіз і ситуаційний аналіз.</w:t>
                      </w:r>
                    </w:p>
                    <w:p>
                      <w:pPr>
                        <w:pStyle w:val="323"/>
                        <w:shd w:fill="auto" w:val="clear"/>
                        <w:spacing w:lineRule="exact" w:line="202"/>
                        <w:ind w:left="20" w:right="40" w:firstLine="340"/>
                        <w:jc w:val="both"/>
                        <w:rPr/>
                      </w:pPr>
                      <w:r>
                        <w:rPr>
                          <w:rStyle w:val="WW320pt2"/>
                        </w:rPr>
                        <w:t>Івент-аналіз як метод політичного аналізу.</w:t>
                      </w:r>
                      <w:r>
                        <w:rPr>
                          <w:rStyle w:val="WW320pt1"/>
                        </w:rPr>
                        <w:t xml:space="preserve"> При ви</w:t>
                        <w:softHyphen/>
                        <w:t>користанні його політичний процес уявляють як послідов</w:t>
                        <w:softHyphen/>
                        <w:t>ність певних подій, якими можуть бути виступи політич</w:t>
                        <w:softHyphen/>
                        <w:t>них лідерів, масові акції, прийняття політичних актів, які впливають На зміст і розвиток політичної ситуації і відоб</w:t>
                        <w:softHyphen/>
                        <w:t>ражають інтереси певних політичних сил. Це дає змогу від стежити, оцінити в потоці політичних подій певні об’єктивні тенденції, закономірності, побачити перспек</w:t>
                        <w:softHyphen/>
                        <w:t>тиви їх розвитку. Все це, як правило, передбачає:</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7989570</wp:posOffset>
                </wp:positionH>
                <wp:positionV relativeFrom="page">
                  <wp:posOffset>2024380</wp:posOffset>
                </wp:positionV>
                <wp:extent cx="3892550" cy="274320"/>
                <wp:effectExtent l="0" t="0" r="0" b="0"/>
                <wp:wrapSquare wrapText="largest"/>
                <wp:docPr id="805" name="Frame803"/>
                <a:graphic xmlns:a="http://schemas.openxmlformats.org/drawingml/2006/main">
                  <a:graphicData uri="http://schemas.microsoft.com/office/word/2010/wordprocessingShape">
                    <wps:wsp>
                      <wps:cNvSpPr txBox="1"/>
                      <wps:spPr>
                        <a:xfrm>
                          <a:off x="0" y="0"/>
                          <a:ext cx="3892550" cy="274320"/>
                        </a:xfrm>
                        <a:prstGeom prst="rect"/>
                        <a:solidFill>
                          <a:srgbClr val="FFFFFF">
                            <a:alpha val="0"/>
                          </a:srgbClr>
                        </a:solidFill>
                      </wps:spPr>
                      <wps:txbx>
                        <w:txbxContent>
                          <w:p>
                            <w:pPr>
                              <w:pStyle w:val="214"/>
                              <w:shd w:fill="auto" w:val="clear"/>
                              <w:tabs>
                                <w:tab w:val="clear" w:pos="708"/>
                                <w:tab w:val="right" w:pos="5824" w:leader="none"/>
                              </w:tabs>
                              <w:spacing w:lineRule="exact" w:line="140"/>
                              <w:ind w:left="160" w:hanging="0"/>
                              <w:rPr/>
                            </w:pPr>
                            <w:r>
                              <w:rPr>
                                <w:rStyle w:val="WW20pt"/>
                              </w:rPr>
                              <w:t>Прикладний політичний аналіз</w:t>
                              <w:tab/>
                            </w:r>
                            <w:r>
                              <w:rPr>
                                <w:rStyle w:val="WW2FranklinGothicMedium7pt0pt"/>
                              </w:rPr>
                              <w:t>401</w:t>
                            </w:r>
                          </w:p>
                        </w:txbxContent>
                      </wps:txbx>
                      <wps:bodyPr anchor="t" lIns="0" tIns="0" rIns="0" bIns="0">
                        <a:noAutofit/>
                      </wps:bodyPr>
                    </wps:wsp>
                  </a:graphicData>
                </a:graphic>
              </wp:anchor>
            </w:drawing>
          </mc:Choice>
          <mc:Fallback>
            <w:pict>
              <v:rect fillcolor="#FFFFFF" style="position:absolute;rotation:-0;width:306.5pt;height:21.6pt;mso-wrap-distance-left:0pt;mso-wrap-distance-right:0pt;mso-wrap-distance-top:0pt;mso-wrap-distance-bottom:0pt;margin-top:159.4pt;mso-position-vertical-relative:page;margin-left:629.1pt;mso-position-horizontal-relative:page">
                <v:fill opacity="0f"/>
                <v:textbox inset="0in,0in,0in,0in">
                  <w:txbxContent>
                    <w:p>
                      <w:pPr>
                        <w:pStyle w:val="214"/>
                        <w:shd w:fill="auto" w:val="clear"/>
                        <w:tabs>
                          <w:tab w:val="clear" w:pos="708"/>
                          <w:tab w:val="right" w:pos="5824" w:leader="none"/>
                        </w:tabs>
                        <w:spacing w:lineRule="exact" w:line="140"/>
                        <w:ind w:left="160" w:hanging="0"/>
                        <w:rPr/>
                      </w:pPr>
                      <w:r>
                        <w:rPr>
                          <w:rStyle w:val="WW20pt"/>
                        </w:rPr>
                        <w:t>Прикладний політичний аналіз</w:t>
                        <w:tab/>
                      </w:r>
                      <w:r>
                        <w:rPr>
                          <w:rStyle w:val="WW2FranklinGothicMedium7pt0pt"/>
                        </w:rPr>
                        <w:t>401</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8084185</wp:posOffset>
                </wp:positionH>
                <wp:positionV relativeFrom="page">
                  <wp:posOffset>2465070</wp:posOffset>
                </wp:positionV>
                <wp:extent cx="3657600" cy="6200775"/>
                <wp:effectExtent l="0" t="0" r="0" b="0"/>
                <wp:wrapSquare wrapText="largest"/>
                <wp:docPr id="806" name="Frame804"/>
                <a:graphic xmlns:a="http://schemas.openxmlformats.org/drawingml/2006/main">
                  <a:graphicData uri="http://schemas.microsoft.com/office/word/2010/wordprocessingShape">
                    <wps:wsp>
                      <wps:cNvSpPr txBox="1"/>
                      <wps:spPr>
                        <a:xfrm>
                          <a:off x="0" y="0"/>
                          <a:ext cx="3657600" cy="6200775"/>
                        </a:xfrm>
                        <a:prstGeom prst="rect"/>
                        <a:solidFill>
                          <a:srgbClr val="FFFFFF">
                            <a:alpha val="0"/>
                          </a:srgbClr>
                        </a:solidFill>
                      </wps:spPr>
                      <wps:txbx>
                        <w:txbxContent>
                          <w:p>
                            <w:pPr>
                              <w:pStyle w:val="323"/>
                              <w:numPr>
                                <w:ilvl w:val="0"/>
                                <w:numId w:val="111"/>
                              </w:numPr>
                              <w:shd w:fill="auto" w:val="clear"/>
                              <w:spacing w:lineRule="exact" w:line="206"/>
                              <w:ind w:left="60" w:right="40" w:firstLine="320"/>
                              <w:jc w:val="both"/>
                              <w:rPr/>
                            </w:pPr>
                            <w:r>
                              <w:rPr>
                                <w:rStyle w:val="WW320pt1"/>
                              </w:rPr>
                              <w:t xml:space="preserve"> </w:t>
                            </w:r>
                            <w:r>
                              <w:rPr>
                                <w:rStyle w:val="WW320pt1"/>
                              </w:rPr>
                              <w:t>виявлення учасників конкретного політичного про</w:t>
                              <w:softHyphen/>
                              <w:t>цесу і неполітичних суб’єктів, які впливають на нього;</w:t>
                            </w:r>
                          </w:p>
                          <w:p>
                            <w:pPr>
                              <w:pStyle w:val="323"/>
                              <w:numPr>
                                <w:ilvl w:val="0"/>
                                <w:numId w:val="111"/>
                              </w:numPr>
                              <w:shd w:fill="auto" w:val="clear"/>
                              <w:spacing w:lineRule="exact" w:line="206"/>
                              <w:ind w:left="60" w:right="40" w:firstLine="320"/>
                              <w:jc w:val="both"/>
                              <w:rPr/>
                            </w:pPr>
                            <w:r>
                              <w:rPr>
                                <w:rStyle w:val="WW320pt1"/>
                              </w:rPr>
                              <w:t xml:space="preserve"> </w:t>
                            </w:r>
                            <w:r>
                              <w:rPr>
                                <w:rStyle w:val="WW320pt1"/>
                              </w:rPr>
                              <w:t>оцінювання рівня політичного впливу та інших ре</w:t>
                              <w:softHyphen/>
                              <w:t>сурсів учасників подій і сил, які їх підтримують;</w:t>
                            </w:r>
                          </w:p>
                          <w:p>
                            <w:pPr>
                              <w:pStyle w:val="323"/>
                              <w:numPr>
                                <w:ilvl w:val="0"/>
                                <w:numId w:val="111"/>
                              </w:numPr>
                              <w:shd w:fill="auto" w:val="clear"/>
                              <w:spacing w:lineRule="exact" w:line="206"/>
                              <w:ind w:left="60" w:right="40" w:firstLine="320"/>
                              <w:jc w:val="both"/>
                              <w:rPr/>
                            </w:pPr>
                            <w:r>
                              <w:rPr>
                                <w:rStyle w:val="WW320pt1"/>
                              </w:rPr>
                              <w:t xml:space="preserve"> </w:t>
                            </w:r>
                            <w:r>
                              <w:rPr>
                                <w:rStyle w:val="WW320pt1"/>
                              </w:rPr>
                              <w:t>встановлення стратегічних цілей і тактичних зав</w:t>
                              <w:softHyphen/>
                              <w:t>дань учасників політичного процесу;</w:t>
                            </w:r>
                          </w:p>
                          <w:p>
                            <w:pPr>
                              <w:pStyle w:val="323"/>
                              <w:numPr>
                                <w:ilvl w:val="0"/>
                                <w:numId w:val="111"/>
                              </w:numPr>
                              <w:shd w:fill="auto" w:val="clear"/>
                              <w:spacing w:lineRule="exact" w:line="206"/>
                              <w:ind w:left="60" w:right="40" w:firstLine="320"/>
                              <w:jc w:val="both"/>
                              <w:rPr/>
                            </w:pPr>
                            <w:r>
                              <w:rPr>
                                <w:rStyle w:val="WW320pt1"/>
                              </w:rPr>
                              <w:t xml:space="preserve"> </w:t>
                            </w:r>
                            <w:r>
                              <w:rPr>
                                <w:rStyle w:val="WW320pt1"/>
                              </w:rPr>
                              <w:t>з’ясування ймовірних стратегічних союзів і тактич</w:t>
                              <w:softHyphen/>
                              <w:t>них коаліцій;</w:t>
                            </w:r>
                          </w:p>
                          <w:p>
                            <w:pPr>
                              <w:pStyle w:val="323"/>
                              <w:numPr>
                                <w:ilvl w:val="0"/>
                                <w:numId w:val="111"/>
                              </w:numPr>
                              <w:shd w:fill="auto" w:val="clear"/>
                              <w:spacing w:lineRule="exact" w:line="202"/>
                              <w:ind w:left="60" w:right="40" w:firstLine="320"/>
                              <w:jc w:val="both"/>
                              <w:rPr/>
                            </w:pPr>
                            <w:r>
                              <w:rPr>
                                <w:rStyle w:val="WW320pt1"/>
                              </w:rPr>
                              <w:t xml:space="preserve"> </w:t>
                            </w:r>
                            <w:r>
                              <w:rPr>
                                <w:rStyle w:val="WW320pt1"/>
                              </w:rPr>
                              <w:t>формулювання альтернативних дій та оцінювання ймовірності їх успіху;</w:t>
                            </w:r>
                          </w:p>
                          <w:p>
                            <w:pPr>
                              <w:pStyle w:val="323"/>
                              <w:numPr>
                                <w:ilvl w:val="0"/>
                                <w:numId w:val="111"/>
                              </w:numPr>
                              <w:shd w:fill="auto" w:val="clear"/>
                              <w:spacing w:lineRule="exact" w:line="202"/>
                              <w:ind w:left="60" w:right="40" w:firstLine="320"/>
                              <w:jc w:val="both"/>
                              <w:rPr/>
                            </w:pPr>
                            <w:r>
                              <w:rPr>
                                <w:rStyle w:val="WW320pt1"/>
                              </w:rPr>
                              <w:t xml:space="preserve"> </w:t>
                            </w:r>
                            <w:r>
                              <w:rPr>
                                <w:rStyle w:val="WW320pt1"/>
                              </w:rPr>
                              <w:t>формування стратегії на основі оптимальних варіан</w:t>
                              <w:softHyphen/>
                              <w:t>тів дій з урахуванням прогнозу розвитку ситуації, а також необхідних для їх реалізації засобів і ресурсів.</w:t>
                            </w:r>
                          </w:p>
                          <w:p>
                            <w:pPr>
                              <w:pStyle w:val="323"/>
                              <w:shd w:fill="auto" w:val="clear"/>
                              <w:spacing w:lineRule="exact" w:line="202"/>
                              <w:ind w:left="60" w:right="40" w:firstLine="320"/>
                              <w:jc w:val="both"/>
                              <w:rPr/>
                            </w:pPr>
                            <w:r>
                              <w:rPr>
                                <w:rStyle w:val="WW320pt1"/>
                              </w:rPr>
                              <w:t>Загалом івент-аналіз передбачає опис політичної ситуа</w:t>
                              <w:softHyphen/>
                              <w:t>ції в такій послідовності: політична ситуація — події — се</w:t>
                              <w:softHyphen/>
                              <w:t>редовище — учасники (ресурси, інтереси, зв’язки) — обме</w:t>
                              <w:softHyphen/>
                              <w:t>ження в діяльності — цілі і завдання (критерії успіху, не</w:t>
                              <w:softHyphen/>
                              <w:t>вдачі) — альтернативні рішення — сценарії і прогнози — стратегія діяльності.</w:t>
                            </w:r>
                          </w:p>
                          <w:p>
                            <w:pPr>
                              <w:pStyle w:val="323"/>
                              <w:shd w:fill="auto" w:val="clear"/>
                              <w:spacing w:lineRule="exact" w:line="202"/>
                              <w:ind w:left="60" w:right="40" w:firstLine="320"/>
                              <w:jc w:val="both"/>
                              <w:rPr/>
                            </w:pPr>
                            <w:r>
                              <w:rPr>
                                <w:rStyle w:val="WW320pt2"/>
                              </w:rPr>
                              <w:t>Ситуаційний політичний аналіз.</w:t>
                            </w:r>
                            <w:r>
                              <w:rPr>
                                <w:rStyle w:val="WW320pt1"/>
                              </w:rPr>
                              <w:t xml:space="preserve"> Суть його полягає в постійному моніторингу політичної ситуації, динаміці ос</w:t>
                              <w:softHyphen/>
                              <w:t>новних її параметрів, прогнозуванні перспектив їх розвит</w:t>
                              <w:softHyphen/>
                              <w:t>ку і чинників, які його обумовлюють, виробленні стратегій впливу на неї наявних і прогнозованих умов.</w:t>
                            </w:r>
                          </w:p>
                          <w:p>
                            <w:pPr>
                              <w:pStyle w:val="323"/>
                              <w:shd w:fill="auto" w:val="clear"/>
                              <w:spacing w:lineRule="exact" w:line="202"/>
                              <w:ind w:left="60" w:right="40" w:firstLine="320"/>
                              <w:jc w:val="both"/>
                              <w:rPr/>
                            </w:pPr>
                            <w:r>
                              <w:rPr>
                                <w:rStyle w:val="WW320pt1"/>
                              </w:rPr>
                              <w:t>Часткові методи політичного аналізу взяті зі статисти</w:t>
                              <w:softHyphen/>
                              <w:t>ки, соціології, економіки та інших дисциплін. їх викори</w:t>
                              <w:softHyphen/>
                              <w:t>стовують у різних комбінаціях на певних етапах аналітич</w:t>
                              <w:softHyphen/>
                              <w:t>ної роботи, що залежить від характеру проблеми, ресурсів дослідника, термінів виконання замовлення тощо. До часткових методів зараховують метод експертної оцінки, порівняльного аналізу, контент-аналіз, методи аналізу іє</w:t>
                              <w:softHyphen/>
                              <w:t>рархій, наукового моделювання, аналізу вигід і витрат у політичному аналізі, фактор-аналіз, ігрові методи, альтер</w:t>
                              <w:softHyphen/>
                              <w:t>нативні, групові експертні оцінки.</w:t>
                            </w:r>
                          </w:p>
                          <w:p>
                            <w:pPr>
                              <w:pStyle w:val="323"/>
                              <w:shd w:fill="auto" w:val="clear"/>
                              <w:spacing w:lineRule="exact" w:line="202"/>
                              <w:ind w:left="60" w:right="40" w:firstLine="320"/>
                              <w:jc w:val="both"/>
                              <w:rPr/>
                            </w:pPr>
                            <w:r>
                              <w:rPr>
                                <w:rStyle w:val="WW320pt2"/>
                              </w:rPr>
                              <w:t>Метод порівняльного аналізу.</w:t>
                            </w:r>
                            <w:r>
                              <w:rPr>
                                <w:rStyle w:val="WW320pt1"/>
                              </w:rPr>
                              <w:t xml:space="preserve"> Особливості його поля</w:t>
                              <w:softHyphen/>
                              <w:t>гають у з’ясуванні закономірностей, притаманних різним політичним ситуаціям і типам політичної поведінки за різ</w:t>
                              <w:softHyphen/>
                              <w:t>них політичних і соціальних умов. Етапами його є вия</w:t>
                              <w:softHyphen/>
                              <w:t>влення у них однакових і відмінних ознак, взаємозв’язків між ними; формулювання гіпотез щодо їх розвитку. У та</w:t>
                              <w:softHyphen/>
                              <w:t>кий спосіб порівнюють різні політичні системи, інститути, типи політичної поведінки, політичних лідерів, електо</w:t>
                              <w:softHyphen/>
                              <w:t>ральні групи та ін.</w:t>
                            </w:r>
                          </w:p>
                          <w:p>
                            <w:pPr>
                              <w:pStyle w:val="323"/>
                              <w:shd w:fill="auto" w:val="clear"/>
                              <w:spacing w:lineRule="exact" w:line="202"/>
                              <w:ind w:left="60" w:right="40" w:firstLine="320"/>
                              <w:jc w:val="both"/>
                              <w:rPr/>
                            </w:pPr>
                            <w:r>
                              <w:rPr>
                                <w:rStyle w:val="WW320pt2"/>
                              </w:rPr>
                              <w:t>Контент-аналіз.</w:t>
                            </w:r>
                            <w:r>
                              <w:rPr>
                                <w:rStyle w:val="WW320pt1"/>
                              </w:rPr>
                              <w:t xml:space="preserve"> Як кількісний метод аналізу він сформувався у 20-ті роки XX ст. в лоні соціології і психоло</w:t>
                              <w:softHyphen/>
                              <w:t>гії, в Україні його почали використовувати в 60-ті роки</w:t>
                            </w:r>
                          </w:p>
                        </w:txbxContent>
                      </wps:txbx>
                      <wps:bodyPr anchor="t" lIns="0" tIns="0" rIns="0" bIns="0">
                        <a:noAutofit/>
                      </wps:bodyPr>
                    </wps:wsp>
                  </a:graphicData>
                </a:graphic>
              </wp:anchor>
            </w:drawing>
          </mc:Choice>
          <mc:Fallback>
            <w:pict>
              <v:rect fillcolor="#FFFFFF" style="position:absolute;rotation:-0;width:288pt;height:488.25pt;mso-wrap-distance-left:0pt;mso-wrap-distance-right:0pt;mso-wrap-distance-top:0pt;mso-wrap-distance-bottom:0pt;margin-top:194.1pt;mso-position-vertical-relative:page;margin-left:636.55pt;mso-position-horizontal-relative:page">
                <v:fill opacity="0f"/>
                <v:textbox inset="0in,0in,0in,0in">
                  <w:txbxContent>
                    <w:p>
                      <w:pPr>
                        <w:pStyle w:val="323"/>
                        <w:numPr>
                          <w:ilvl w:val="0"/>
                          <w:numId w:val="111"/>
                        </w:numPr>
                        <w:shd w:fill="auto" w:val="clear"/>
                        <w:spacing w:lineRule="exact" w:line="206"/>
                        <w:ind w:left="60" w:right="40" w:firstLine="320"/>
                        <w:jc w:val="both"/>
                        <w:rPr/>
                      </w:pPr>
                      <w:r>
                        <w:rPr>
                          <w:rStyle w:val="WW320pt1"/>
                        </w:rPr>
                        <w:t xml:space="preserve"> </w:t>
                      </w:r>
                      <w:r>
                        <w:rPr>
                          <w:rStyle w:val="WW320pt1"/>
                        </w:rPr>
                        <w:t>виявлення учасників конкретного політичного про</w:t>
                        <w:softHyphen/>
                        <w:t>цесу і неполітичних суб’єктів, які впливають на нього;</w:t>
                      </w:r>
                    </w:p>
                    <w:p>
                      <w:pPr>
                        <w:pStyle w:val="323"/>
                        <w:numPr>
                          <w:ilvl w:val="0"/>
                          <w:numId w:val="111"/>
                        </w:numPr>
                        <w:shd w:fill="auto" w:val="clear"/>
                        <w:spacing w:lineRule="exact" w:line="206"/>
                        <w:ind w:left="60" w:right="40" w:firstLine="320"/>
                        <w:jc w:val="both"/>
                        <w:rPr/>
                      </w:pPr>
                      <w:r>
                        <w:rPr>
                          <w:rStyle w:val="WW320pt1"/>
                        </w:rPr>
                        <w:t xml:space="preserve"> </w:t>
                      </w:r>
                      <w:r>
                        <w:rPr>
                          <w:rStyle w:val="WW320pt1"/>
                        </w:rPr>
                        <w:t>оцінювання рівня політичного впливу та інших ре</w:t>
                        <w:softHyphen/>
                        <w:t>сурсів учасників подій і сил, які їх підтримують;</w:t>
                      </w:r>
                    </w:p>
                    <w:p>
                      <w:pPr>
                        <w:pStyle w:val="323"/>
                        <w:numPr>
                          <w:ilvl w:val="0"/>
                          <w:numId w:val="111"/>
                        </w:numPr>
                        <w:shd w:fill="auto" w:val="clear"/>
                        <w:spacing w:lineRule="exact" w:line="206"/>
                        <w:ind w:left="60" w:right="40" w:firstLine="320"/>
                        <w:jc w:val="both"/>
                        <w:rPr/>
                      </w:pPr>
                      <w:r>
                        <w:rPr>
                          <w:rStyle w:val="WW320pt1"/>
                        </w:rPr>
                        <w:t xml:space="preserve"> </w:t>
                      </w:r>
                      <w:r>
                        <w:rPr>
                          <w:rStyle w:val="WW320pt1"/>
                        </w:rPr>
                        <w:t>встановлення стратегічних цілей і тактичних зав</w:t>
                        <w:softHyphen/>
                        <w:t>дань учасників політичного процесу;</w:t>
                      </w:r>
                    </w:p>
                    <w:p>
                      <w:pPr>
                        <w:pStyle w:val="323"/>
                        <w:numPr>
                          <w:ilvl w:val="0"/>
                          <w:numId w:val="111"/>
                        </w:numPr>
                        <w:shd w:fill="auto" w:val="clear"/>
                        <w:spacing w:lineRule="exact" w:line="206"/>
                        <w:ind w:left="60" w:right="40" w:firstLine="320"/>
                        <w:jc w:val="both"/>
                        <w:rPr/>
                      </w:pPr>
                      <w:r>
                        <w:rPr>
                          <w:rStyle w:val="WW320pt1"/>
                        </w:rPr>
                        <w:t xml:space="preserve"> </w:t>
                      </w:r>
                      <w:r>
                        <w:rPr>
                          <w:rStyle w:val="WW320pt1"/>
                        </w:rPr>
                        <w:t>з’ясування ймовірних стратегічних союзів і тактич</w:t>
                        <w:softHyphen/>
                        <w:t>них коаліцій;</w:t>
                      </w:r>
                    </w:p>
                    <w:p>
                      <w:pPr>
                        <w:pStyle w:val="323"/>
                        <w:numPr>
                          <w:ilvl w:val="0"/>
                          <w:numId w:val="111"/>
                        </w:numPr>
                        <w:shd w:fill="auto" w:val="clear"/>
                        <w:spacing w:lineRule="exact" w:line="202"/>
                        <w:ind w:left="60" w:right="40" w:firstLine="320"/>
                        <w:jc w:val="both"/>
                        <w:rPr/>
                      </w:pPr>
                      <w:r>
                        <w:rPr>
                          <w:rStyle w:val="WW320pt1"/>
                        </w:rPr>
                        <w:t xml:space="preserve"> </w:t>
                      </w:r>
                      <w:r>
                        <w:rPr>
                          <w:rStyle w:val="WW320pt1"/>
                        </w:rPr>
                        <w:t>формулювання альтернативних дій та оцінювання ймовірності їх успіху;</w:t>
                      </w:r>
                    </w:p>
                    <w:p>
                      <w:pPr>
                        <w:pStyle w:val="323"/>
                        <w:numPr>
                          <w:ilvl w:val="0"/>
                          <w:numId w:val="111"/>
                        </w:numPr>
                        <w:shd w:fill="auto" w:val="clear"/>
                        <w:spacing w:lineRule="exact" w:line="202"/>
                        <w:ind w:left="60" w:right="40" w:firstLine="320"/>
                        <w:jc w:val="both"/>
                        <w:rPr/>
                      </w:pPr>
                      <w:r>
                        <w:rPr>
                          <w:rStyle w:val="WW320pt1"/>
                        </w:rPr>
                        <w:t xml:space="preserve"> </w:t>
                      </w:r>
                      <w:r>
                        <w:rPr>
                          <w:rStyle w:val="WW320pt1"/>
                        </w:rPr>
                        <w:t>формування стратегії на основі оптимальних варіан</w:t>
                        <w:softHyphen/>
                        <w:t>тів дій з урахуванням прогнозу розвитку ситуації, а також необхідних для їх реалізації засобів і ресурсів.</w:t>
                      </w:r>
                    </w:p>
                    <w:p>
                      <w:pPr>
                        <w:pStyle w:val="323"/>
                        <w:shd w:fill="auto" w:val="clear"/>
                        <w:spacing w:lineRule="exact" w:line="202"/>
                        <w:ind w:left="60" w:right="40" w:firstLine="320"/>
                        <w:jc w:val="both"/>
                        <w:rPr/>
                      </w:pPr>
                      <w:r>
                        <w:rPr>
                          <w:rStyle w:val="WW320pt1"/>
                        </w:rPr>
                        <w:t>Загалом івент-аналіз передбачає опис політичної ситуа</w:t>
                        <w:softHyphen/>
                        <w:t>ції в такій послідовності: політична ситуація — події — се</w:t>
                        <w:softHyphen/>
                        <w:t>редовище — учасники (ресурси, інтереси, зв’язки) — обме</w:t>
                        <w:softHyphen/>
                        <w:t>ження в діяльності — цілі і завдання (критерії успіху, не</w:t>
                        <w:softHyphen/>
                        <w:t>вдачі) — альтернативні рішення — сценарії і прогнози — стратегія діяльності.</w:t>
                      </w:r>
                    </w:p>
                    <w:p>
                      <w:pPr>
                        <w:pStyle w:val="323"/>
                        <w:shd w:fill="auto" w:val="clear"/>
                        <w:spacing w:lineRule="exact" w:line="202"/>
                        <w:ind w:left="60" w:right="40" w:firstLine="320"/>
                        <w:jc w:val="both"/>
                        <w:rPr/>
                      </w:pPr>
                      <w:r>
                        <w:rPr>
                          <w:rStyle w:val="WW320pt2"/>
                        </w:rPr>
                        <w:t>Ситуаційний політичний аналіз.</w:t>
                      </w:r>
                      <w:r>
                        <w:rPr>
                          <w:rStyle w:val="WW320pt1"/>
                        </w:rPr>
                        <w:t xml:space="preserve"> Суть його полягає в постійному моніторингу політичної ситуації, динаміці ос</w:t>
                        <w:softHyphen/>
                        <w:t>новних її параметрів, прогнозуванні перспектив їх розвит</w:t>
                        <w:softHyphen/>
                        <w:t>ку і чинників, які його обумовлюють, виробленні стратегій впливу на неї наявних і прогнозованих умов.</w:t>
                      </w:r>
                    </w:p>
                    <w:p>
                      <w:pPr>
                        <w:pStyle w:val="323"/>
                        <w:shd w:fill="auto" w:val="clear"/>
                        <w:spacing w:lineRule="exact" w:line="202"/>
                        <w:ind w:left="60" w:right="40" w:firstLine="320"/>
                        <w:jc w:val="both"/>
                        <w:rPr/>
                      </w:pPr>
                      <w:r>
                        <w:rPr>
                          <w:rStyle w:val="WW320pt1"/>
                        </w:rPr>
                        <w:t>Часткові методи політичного аналізу взяті зі статисти</w:t>
                        <w:softHyphen/>
                        <w:t>ки, соціології, економіки та інших дисциплін. їх викори</w:t>
                        <w:softHyphen/>
                        <w:t>стовують у різних комбінаціях на певних етапах аналітич</w:t>
                        <w:softHyphen/>
                        <w:t>ної роботи, що залежить від характеру проблеми, ресурсів дослідника, термінів виконання замовлення тощо. До часткових методів зараховують метод експертної оцінки, порівняльного аналізу, контент-аналіз, методи аналізу іє</w:t>
                        <w:softHyphen/>
                        <w:t>рархій, наукового моделювання, аналізу вигід і витрат у політичному аналізі, фактор-аналіз, ігрові методи, альтер</w:t>
                        <w:softHyphen/>
                        <w:t>нативні, групові експертні оцінки.</w:t>
                      </w:r>
                    </w:p>
                    <w:p>
                      <w:pPr>
                        <w:pStyle w:val="323"/>
                        <w:shd w:fill="auto" w:val="clear"/>
                        <w:spacing w:lineRule="exact" w:line="202"/>
                        <w:ind w:left="60" w:right="40" w:firstLine="320"/>
                        <w:jc w:val="both"/>
                        <w:rPr/>
                      </w:pPr>
                      <w:r>
                        <w:rPr>
                          <w:rStyle w:val="WW320pt2"/>
                        </w:rPr>
                        <w:t>Метод порівняльного аналізу.</w:t>
                      </w:r>
                      <w:r>
                        <w:rPr>
                          <w:rStyle w:val="WW320pt1"/>
                        </w:rPr>
                        <w:t xml:space="preserve"> Особливості його поля</w:t>
                        <w:softHyphen/>
                        <w:t>гають у з’ясуванні закономірностей, притаманних різним політичним ситуаціям і типам політичної поведінки за різ</w:t>
                        <w:softHyphen/>
                        <w:t>них політичних і соціальних умов. Етапами його є вия</w:t>
                        <w:softHyphen/>
                        <w:t>влення у них однакових і відмінних ознак, взаємозв’язків між ними; формулювання гіпотез щодо їх розвитку. У та</w:t>
                        <w:softHyphen/>
                        <w:t>кий спосіб порівнюють різні політичні системи, інститути, типи політичної поведінки, політичних лідерів, електо</w:t>
                        <w:softHyphen/>
                        <w:t>ральні групи та ін.</w:t>
                      </w:r>
                    </w:p>
                    <w:p>
                      <w:pPr>
                        <w:pStyle w:val="323"/>
                        <w:shd w:fill="auto" w:val="clear"/>
                        <w:spacing w:lineRule="exact" w:line="202"/>
                        <w:ind w:left="60" w:right="40" w:firstLine="320"/>
                        <w:jc w:val="both"/>
                        <w:rPr/>
                      </w:pPr>
                      <w:r>
                        <w:rPr>
                          <w:rStyle w:val="WW320pt2"/>
                        </w:rPr>
                        <w:t>Контент-аналіз.</w:t>
                      </w:r>
                      <w:r>
                        <w:rPr>
                          <w:rStyle w:val="WW320pt1"/>
                        </w:rPr>
                        <w:t xml:space="preserve"> Як кількісний метод аналізу він сформувався у 20-ті роки XX ст. в лоні соціології і психоло</w:t>
                        <w:softHyphen/>
                        <w:t>гії, в Україні його почали використовувати в 60-ті рок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07">
                <wp:simplePos x="0" y="0"/>
                <wp:positionH relativeFrom="page">
                  <wp:posOffset>3716655</wp:posOffset>
                </wp:positionH>
                <wp:positionV relativeFrom="page">
                  <wp:posOffset>1923415</wp:posOffset>
                </wp:positionV>
                <wp:extent cx="3742690" cy="313690"/>
                <wp:effectExtent l="0" t="0" r="0" b="0"/>
                <wp:wrapSquare wrapText="largest"/>
                <wp:docPr id="807" name="Frame805"/>
                <a:graphic xmlns:a="http://schemas.openxmlformats.org/drawingml/2006/main">
                  <a:graphicData uri="http://schemas.microsoft.com/office/word/2010/wordprocessingShape">
                    <wps:wsp>
                      <wps:cNvSpPr txBox="1"/>
                      <wps:spPr>
                        <a:xfrm>
                          <a:off x="0" y="0"/>
                          <a:ext cx="3742690" cy="313690"/>
                        </a:xfrm>
                        <a:prstGeom prst="rect"/>
                        <a:solidFill>
                          <a:srgbClr val="FFFFFF">
                            <a:alpha val="0"/>
                          </a:srgbClr>
                        </a:solidFill>
                      </wps:spPr>
                      <wps:txbx>
                        <w:txbxContent>
                          <w:p>
                            <w:pPr>
                              <w:pStyle w:val="Style18"/>
                              <w:shd w:fill="auto" w:val="clear"/>
                              <w:tabs>
                                <w:tab w:val="clear" w:pos="708"/>
                                <w:tab w:val="center" w:pos="3738" w:leader="none"/>
                                <w:tab w:val="center" w:pos="4472" w:leader="none"/>
                                <w:tab w:val="right" w:pos="5739" w:leader="none"/>
                              </w:tabs>
                              <w:spacing w:lineRule="exact" w:line="140"/>
                              <w:ind w:left="80" w:hanging="0"/>
                              <w:rPr/>
                            </w:pPr>
                            <w:r>
                              <w:rPr>
                                <w:rStyle w:val="WW0pt11"/>
                              </w:rPr>
                              <w:t>402</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294.7pt;height:24.7pt;mso-wrap-distance-left:0pt;mso-wrap-distance-right:0pt;mso-wrap-distance-top:0pt;mso-wrap-distance-bottom:0pt;margin-top:151.45pt;mso-position-vertical-relative:page;margin-left:292.65pt;mso-position-horizontal-relative:page">
                <v:fill opacity="0f"/>
                <v:textbox inset="0in,0in,0in,0in">
                  <w:txbxContent>
                    <w:p>
                      <w:pPr>
                        <w:pStyle w:val="Style18"/>
                        <w:shd w:fill="auto" w:val="clear"/>
                        <w:tabs>
                          <w:tab w:val="clear" w:pos="708"/>
                          <w:tab w:val="center" w:pos="3738" w:leader="none"/>
                          <w:tab w:val="center" w:pos="4472" w:leader="none"/>
                          <w:tab w:val="right" w:pos="5739" w:leader="none"/>
                        </w:tabs>
                        <w:spacing w:lineRule="exact" w:line="140"/>
                        <w:ind w:left="80" w:hanging="0"/>
                        <w:rPr/>
                      </w:pPr>
                      <w:r>
                        <w:rPr>
                          <w:rStyle w:val="WW0pt11"/>
                        </w:rPr>
                        <w:t>402</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3759200</wp:posOffset>
                </wp:positionH>
                <wp:positionV relativeFrom="page">
                  <wp:posOffset>2416175</wp:posOffset>
                </wp:positionV>
                <wp:extent cx="3608705" cy="6116955"/>
                <wp:effectExtent l="0" t="0" r="0" b="0"/>
                <wp:wrapSquare wrapText="largest"/>
                <wp:docPr id="808" name="Frame806"/>
                <a:graphic xmlns:a="http://schemas.openxmlformats.org/drawingml/2006/main">
                  <a:graphicData uri="http://schemas.microsoft.com/office/word/2010/wordprocessingShape">
                    <wps:wsp>
                      <wps:cNvSpPr txBox="1"/>
                      <wps:spPr>
                        <a:xfrm>
                          <a:off x="0" y="0"/>
                          <a:ext cx="3608705" cy="6116955"/>
                        </a:xfrm>
                        <a:prstGeom prst="rect"/>
                        <a:solidFill>
                          <a:srgbClr val="FFFFFF">
                            <a:alpha val="0"/>
                          </a:srgbClr>
                        </a:solidFill>
                      </wps:spPr>
                      <wps:txbx>
                        <w:txbxContent>
                          <w:p>
                            <w:pPr>
                              <w:pStyle w:val="323"/>
                              <w:shd w:fill="auto" w:val="clear"/>
                              <w:spacing w:lineRule="exact" w:line="202"/>
                              <w:ind w:left="20" w:right="20" w:hanging="0"/>
                              <w:jc w:val="both"/>
                              <w:rPr/>
                            </w:pPr>
                            <w:r>
                              <w:rPr>
                                <w:rStyle w:val="WW320pt1"/>
                              </w:rPr>
                              <w:t>XX ст. Полягає він у цілеспрямованому вивченні з викори</w:t>
                              <w:softHyphen/>
                              <w:t>станням комп’ютерних технологій носіїв інформації (книг, кінофільмів, гасел, виступів у ЗМІ) щодо наявності (повто</w:t>
                              <w:softHyphen/>
                              <w:t>рюваності) у них певних мотивів, настанов, аргументацій, на підставі чого роблять висновки про актуальність, мас</w:t>
                              <w:softHyphen/>
                              <w:t>штаби певного політичного явища, ставлення до нього ін</w:t>
                              <w:softHyphen/>
                              <w:t>дивідів, спільнот тощо. Кількісний аспект контент-аналізу полягає у підрахунку частоти вживання певних слів. Од</w:t>
                              <w:softHyphen/>
                              <w:t>нак не всі документи піддаються йому. Іноді неможливо за</w:t>
                              <w:softHyphen/>
                              <w:t>дати чіткі правила для фіксування певних елементів змі</w:t>
                              <w:softHyphen/>
                              <w:t>сту, надати їм статистичної значущості, формалізованості.</w:t>
                            </w:r>
                          </w:p>
                          <w:p>
                            <w:pPr>
                              <w:pStyle w:val="323"/>
                              <w:shd w:fill="auto" w:val="clear"/>
                              <w:spacing w:lineRule="exact" w:line="202"/>
                              <w:ind w:left="20" w:right="20" w:firstLine="340"/>
                              <w:jc w:val="both"/>
                              <w:rPr/>
                            </w:pPr>
                            <w:r>
                              <w:rPr>
                                <w:rStyle w:val="WW320pt2"/>
                              </w:rPr>
                              <w:t>Метод аналізу ієрархій.</w:t>
                            </w:r>
                            <w:r>
                              <w:rPr>
                                <w:rStyle w:val="WW320pt1"/>
                              </w:rPr>
                              <w:t xml:space="preserve"> Використання його дає змо</w:t>
                              <w:softHyphen/>
                              <w:t>гу, декомпонувавши проблему, побачити її складові авто</w:t>
                              <w:softHyphen/>
                              <w:t>номно і в різноманітних зв’язках (ієрархії). Досить ефек</w:t>
                              <w:softHyphen/>
                              <w:t>тивним він є під час політичних переговорів, оскільки дає змогу учасникам побачити проблему та її складові, позиції сторін, оцінити пропоновані стратегії крізь призму різно</w:t>
                              <w:softHyphen/>
                              <w:t>манітних інтересів, виробити взаємоприйнятне рішення.</w:t>
                            </w:r>
                          </w:p>
                          <w:p>
                            <w:pPr>
                              <w:pStyle w:val="323"/>
                              <w:shd w:fill="auto" w:val="clear"/>
                              <w:spacing w:lineRule="exact" w:line="202"/>
                              <w:ind w:left="20" w:right="20" w:firstLine="340"/>
                              <w:jc w:val="both"/>
                              <w:rPr/>
                            </w:pPr>
                            <w:r>
                              <w:rPr>
                                <w:rStyle w:val="WW320pt2"/>
                              </w:rPr>
                              <w:t>Методи наукового моделювання.</w:t>
                            </w:r>
                            <w:r>
                              <w:rPr>
                                <w:rStyle w:val="WW320pt1"/>
                              </w:rPr>
                              <w:t xml:space="preserve"> Взявши їх за осно</w:t>
                              <w:softHyphen/>
                              <w:t>ву, аналітик імітує структуру, процес функціонування і розвитку політичної системи (створює її модель), що дає йому змогу побачити всю сукупність її елементів і зв’яз</w:t>
                              <w:softHyphen/>
                              <w:t>ків, спрогнозувати їх параметри за різних умов, а нерідко і поекспериментувати з нею. Моделювання може бути здійснене й у формі гри.</w:t>
                            </w:r>
                          </w:p>
                          <w:p>
                            <w:pPr>
                              <w:pStyle w:val="323"/>
                              <w:shd w:fill="auto" w:val="clear"/>
                              <w:spacing w:lineRule="exact" w:line="202"/>
                              <w:ind w:left="20" w:right="20" w:firstLine="340"/>
                              <w:jc w:val="both"/>
                              <w:rPr/>
                            </w:pPr>
                            <w:r>
                              <w:rPr>
                                <w:rStyle w:val="WW320pt2"/>
                              </w:rPr>
                              <w:t>Аналіз вигід і витрат у політичному аналізі.</w:t>
                            </w:r>
                            <w:r>
                              <w:rPr>
                                <w:rStyle w:val="WW320pt1"/>
                              </w:rPr>
                              <w:t xml:space="preserve"> До цьо</w:t>
                              <w:softHyphen/>
                              <w:t>го методу вдаються, маючи на меті досягти найвищої ефек</w:t>
                              <w:softHyphen/>
                              <w:t>тивності від участі у політичному процесі. Часто критерій ефективності виражається у грошовій формі, а перевага надається альтернативі, яка обіцяє найвищий результат за найнижчих витрат.</w:t>
                            </w:r>
                          </w:p>
                          <w:p>
                            <w:pPr>
                              <w:pStyle w:val="323"/>
                              <w:shd w:fill="auto" w:val="clear"/>
                              <w:spacing w:lineRule="exact" w:line="202"/>
                              <w:ind w:left="20" w:right="20" w:firstLine="340"/>
                              <w:jc w:val="both"/>
                              <w:rPr/>
                            </w:pPr>
                            <w:r>
                              <w:rPr>
                                <w:rStyle w:val="WW320pt2"/>
                              </w:rPr>
                              <w:t>Фактор-аналіз.</w:t>
                            </w:r>
                            <w:r>
                              <w:rPr>
                                <w:rStyle w:val="WW320pt1"/>
                              </w:rPr>
                              <w:t xml:space="preserve"> Основою його є використання когні- тивних карт-матриць, у яких фіксують типові реакції по</w:t>
                              <w:softHyphen/>
                              <w:t>літичних лідерів на кризові ситуації, їх дії у стабільних умовах, біографічні дані та іншу інформацію, яка є осно</w:t>
                              <w:softHyphen/>
                              <w:t>вою прогнозування майбутньої їх поведінки.</w:t>
                            </w:r>
                          </w:p>
                          <w:p>
                            <w:pPr>
                              <w:pStyle w:val="323"/>
                              <w:shd w:fill="auto" w:val="clear"/>
                              <w:spacing w:lineRule="exact" w:line="202"/>
                              <w:ind w:left="20" w:right="20" w:firstLine="340"/>
                              <w:jc w:val="both"/>
                              <w:rPr/>
                            </w:pPr>
                            <w:r>
                              <w:rPr>
                                <w:rStyle w:val="WW320pt2"/>
                              </w:rPr>
                              <w:t>Ігрові методи.</w:t>
                            </w:r>
                            <w:r>
                              <w:rPr>
                                <w:rStyle w:val="WW320pt1"/>
                              </w:rPr>
                              <w:t xml:space="preserve"> У політичному аналізі передбачають конструювання ситуації, імітацію певного варіанту роз</w:t>
                              <w:softHyphen/>
                              <w:t>витку процесу, конфлікту. Це дає змогу виробити різні мо</w:t>
                              <w:softHyphen/>
                              <w:t>делі дій управлінських структур, політичних сил, розподі</w:t>
                              <w:softHyphen/>
                              <w:t>лити ролі учасників подій, уточнити особливості їхньої по</w:t>
                              <w:softHyphen/>
                              <w:t>ведінки та взаємовідносин між ними.</w:t>
                            </w:r>
                          </w:p>
                          <w:p>
                            <w:pPr>
                              <w:pStyle w:val="323"/>
                              <w:shd w:fill="auto" w:val="clear"/>
                              <w:spacing w:lineRule="exact" w:line="202"/>
                              <w:ind w:left="20" w:right="20" w:firstLine="340"/>
                              <w:jc w:val="both"/>
                              <w:rPr/>
                            </w:pPr>
                            <w:r>
                              <w:rPr>
                                <w:rStyle w:val="WW320pt2"/>
                              </w:rPr>
                              <w:t>Метод альтернатив у політичному аналізі.</w:t>
                            </w:r>
                            <w:r>
                              <w:rPr>
                                <w:rStyle w:val="WW320pt1"/>
                              </w:rPr>
                              <w:t xml:space="preserve"> За необ</w:t>
                              <w:softHyphen/>
                              <w:t>хідності обирати рішення на основі кількох альтернатив</w:t>
                              <w:softHyphen/>
                              <w:t>них критеріїв аналітик може скористатися методом задо</w:t>
                              <w:softHyphen/>
                              <w:t>вільних альтернатив (якщо жодна альтернатива не відпо</w:t>
                              <w:softHyphen/>
                            </w:r>
                          </w:p>
                        </w:txbxContent>
                      </wps:txbx>
                      <wps:bodyPr anchor="t" lIns="0" tIns="0" rIns="0" bIns="0">
                        <a:noAutofit/>
                      </wps:bodyPr>
                    </wps:wsp>
                  </a:graphicData>
                </a:graphic>
              </wp:anchor>
            </w:drawing>
          </mc:Choice>
          <mc:Fallback>
            <w:pict>
              <v:rect fillcolor="#FFFFFF" style="position:absolute;rotation:-0;width:284.15pt;height:481.65pt;mso-wrap-distance-left:0pt;mso-wrap-distance-right:0pt;mso-wrap-distance-top:0pt;mso-wrap-distance-bottom:0pt;margin-top:190.25pt;mso-position-vertical-relative:page;margin-left:296pt;mso-position-horizontal-relative:page">
                <v:fill opacity="0f"/>
                <v:textbox inset="0in,0in,0in,0in">
                  <w:txbxContent>
                    <w:p>
                      <w:pPr>
                        <w:pStyle w:val="323"/>
                        <w:shd w:fill="auto" w:val="clear"/>
                        <w:spacing w:lineRule="exact" w:line="202"/>
                        <w:ind w:left="20" w:right="20" w:hanging="0"/>
                        <w:jc w:val="both"/>
                        <w:rPr/>
                      </w:pPr>
                      <w:r>
                        <w:rPr>
                          <w:rStyle w:val="WW320pt1"/>
                        </w:rPr>
                        <w:t>XX ст. Полягає він у цілеспрямованому вивченні з викори</w:t>
                        <w:softHyphen/>
                        <w:t>станням комп’ютерних технологій носіїв інформації (книг, кінофільмів, гасел, виступів у ЗМІ) щодо наявності (повто</w:t>
                        <w:softHyphen/>
                        <w:t>рюваності) у них певних мотивів, настанов, аргументацій, на підставі чого роблять висновки про актуальність, мас</w:t>
                        <w:softHyphen/>
                        <w:t>штаби певного політичного явища, ставлення до нього ін</w:t>
                        <w:softHyphen/>
                        <w:t>дивідів, спільнот тощо. Кількісний аспект контент-аналізу полягає у підрахунку частоти вживання певних слів. Од</w:t>
                        <w:softHyphen/>
                        <w:t>нак не всі документи піддаються йому. Іноді неможливо за</w:t>
                        <w:softHyphen/>
                        <w:t>дати чіткі правила для фіксування певних елементів змі</w:t>
                        <w:softHyphen/>
                        <w:t>сту, надати їм статистичної значущості, формалізованості.</w:t>
                      </w:r>
                    </w:p>
                    <w:p>
                      <w:pPr>
                        <w:pStyle w:val="323"/>
                        <w:shd w:fill="auto" w:val="clear"/>
                        <w:spacing w:lineRule="exact" w:line="202"/>
                        <w:ind w:left="20" w:right="20" w:firstLine="340"/>
                        <w:jc w:val="both"/>
                        <w:rPr/>
                      </w:pPr>
                      <w:r>
                        <w:rPr>
                          <w:rStyle w:val="WW320pt2"/>
                        </w:rPr>
                        <w:t>Метод аналізу ієрархій.</w:t>
                      </w:r>
                      <w:r>
                        <w:rPr>
                          <w:rStyle w:val="WW320pt1"/>
                        </w:rPr>
                        <w:t xml:space="preserve"> Використання його дає змо</w:t>
                        <w:softHyphen/>
                        <w:t>гу, декомпонувавши проблему, побачити її складові авто</w:t>
                        <w:softHyphen/>
                        <w:t>номно і в різноманітних зв’язках (ієрархії). Досить ефек</w:t>
                        <w:softHyphen/>
                        <w:t>тивним він є під час політичних переговорів, оскільки дає змогу учасникам побачити проблему та її складові, позиції сторін, оцінити пропоновані стратегії крізь призму різно</w:t>
                        <w:softHyphen/>
                        <w:t>манітних інтересів, виробити взаємоприйнятне рішення.</w:t>
                      </w:r>
                    </w:p>
                    <w:p>
                      <w:pPr>
                        <w:pStyle w:val="323"/>
                        <w:shd w:fill="auto" w:val="clear"/>
                        <w:spacing w:lineRule="exact" w:line="202"/>
                        <w:ind w:left="20" w:right="20" w:firstLine="340"/>
                        <w:jc w:val="both"/>
                        <w:rPr/>
                      </w:pPr>
                      <w:r>
                        <w:rPr>
                          <w:rStyle w:val="WW320pt2"/>
                        </w:rPr>
                        <w:t>Методи наукового моделювання.</w:t>
                      </w:r>
                      <w:r>
                        <w:rPr>
                          <w:rStyle w:val="WW320pt1"/>
                        </w:rPr>
                        <w:t xml:space="preserve"> Взявши їх за осно</w:t>
                        <w:softHyphen/>
                        <w:t>ву, аналітик імітує структуру, процес функціонування і розвитку політичної системи (створює її модель), що дає йому змогу побачити всю сукупність її елементів і зв’яз</w:t>
                        <w:softHyphen/>
                        <w:t>ків, спрогнозувати їх параметри за різних умов, а нерідко і поекспериментувати з нею. Моделювання може бути здійснене й у формі гри.</w:t>
                      </w:r>
                    </w:p>
                    <w:p>
                      <w:pPr>
                        <w:pStyle w:val="323"/>
                        <w:shd w:fill="auto" w:val="clear"/>
                        <w:spacing w:lineRule="exact" w:line="202"/>
                        <w:ind w:left="20" w:right="20" w:firstLine="340"/>
                        <w:jc w:val="both"/>
                        <w:rPr/>
                      </w:pPr>
                      <w:r>
                        <w:rPr>
                          <w:rStyle w:val="WW320pt2"/>
                        </w:rPr>
                        <w:t>Аналіз вигід і витрат у політичному аналізі.</w:t>
                      </w:r>
                      <w:r>
                        <w:rPr>
                          <w:rStyle w:val="WW320pt1"/>
                        </w:rPr>
                        <w:t xml:space="preserve"> До цьо</w:t>
                        <w:softHyphen/>
                        <w:t>го методу вдаються, маючи на меті досягти найвищої ефек</w:t>
                        <w:softHyphen/>
                        <w:t>тивності від участі у політичному процесі. Часто критерій ефективності виражається у грошовій формі, а перевага надається альтернативі, яка обіцяє найвищий результат за найнижчих витрат.</w:t>
                      </w:r>
                    </w:p>
                    <w:p>
                      <w:pPr>
                        <w:pStyle w:val="323"/>
                        <w:shd w:fill="auto" w:val="clear"/>
                        <w:spacing w:lineRule="exact" w:line="202"/>
                        <w:ind w:left="20" w:right="20" w:firstLine="340"/>
                        <w:jc w:val="both"/>
                        <w:rPr/>
                      </w:pPr>
                      <w:r>
                        <w:rPr>
                          <w:rStyle w:val="WW320pt2"/>
                        </w:rPr>
                        <w:t>Фактор-аналіз.</w:t>
                      </w:r>
                      <w:r>
                        <w:rPr>
                          <w:rStyle w:val="WW320pt1"/>
                        </w:rPr>
                        <w:t xml:space="preserve"> Основою його є використання когні- тивних карт-матриць, у яких фіксують типові реакції по</w:t>
                        <w:softHyphen/>
                        <w:t>літичних лідерів на кризові ситуації, їх дії у стабільних умовах, біографічні дані та іншу інформацію, яка є осно</w:t>
                        <w:softHyphen/>
                        <w:t>вою прогнозування майбутньої їх поведінки.</w:t>
                      </w:r>
                    </w:p>
                    <w:p>
                      <w:pPr>
                        <w:pStyle w:val="323"/>
                        <w:shd w:fill="auto" w:val="clear"/>
                        <w:spacing w:lineRule="exact" w:line="202"/>
                        <w:ind w:left="20" w:right="20" w:firstLine="340"/>
                        <w:jc w:val="both"/>
                        <w:rPr/>
                      </w:pPr>
                      <w:r>
                        <w:rPr>
                          <w:rStyle w:val="WW320pt2"/>
                        </w:rPr>
                        <w:t>Ігрові методи.</w:t>
                      </w:r>
                      <w:r>
                        <w:rPr>
                          <w:rStyle w:val="WW320pt1"/>
                        </w:rPr>
                        <w:t xml:space="preserve"> У політичному аналізі передбачають конструювання ситуації, імітацію певного варіанту роз</w:t>
                        <w:softHyphen/>
                        <w:t>витку процесу, конфлікту. Це дає змогу виробити різні мо</w:t>
                        <w:softHyphen/>
                        <w:t>делі дій управлінських структур, політичних сил, розподі</w:t>
                        <w:softHyphen/>
                        <w:t>лити ролі учасників подій, уточнити особливості їхньої по</w:t>
                        <w:softHyphen/>
                        <w:t>ведінки та взаємовідносин між ними.</w:t>
                      </w:r>
                    </w:p>
                    <w:p>
                      <w:pPr>
                        <w:pStyle w:val="323"/>
                        <w:shd w:fill="auto" w:val="clear"/>
                        <w:spacing w:lineRule="exact" w:line="202"/>
                        <w:ind w:left="20" w:right="20" w:firstLine="340"/>
                        <w:jc w:val="both"/>
                        <w:rPr/>
                      </w:pPr>
                      <w:r>
                        <w:rPr>
                          <w:rStyle w:val="WW320pt2"/>
                        </w:rPr>
                        <w:t>Метод альтернатив у політичному аналізі.</w:t>
                      </w:r>
                      <w:r>
                        <w:rPr>
                          <w:rStyle w:val="WW320pt1"/>
                        </w:rPr>
                        <w:t xml:space="preserve"> За необ</w:t>
                        <w:softHyphen/>
                        <w:t>хідності обирати рішення на основі кількох альтернатив</w:t>
                        <w:softHyphen/>
                        <w:t>них критеріїв аналітик може скористатися методом задо</w:t>
                        <w:softHyphen/>
                        <w:t>вільних альтернатив (якщо жодна альтернатива не відп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7922895</wp:posOffset>
                </wp:positionH>
                <wp:positionV relativeFrom="page">
                  <wp:posOffset>1938655</wp:posOffset>
                </wp:positionV>
                <wp:extent cx="3959225" cy="283210"/>
                <wp:effectExtent l="0" t="0" r="0" b="0"/>
                <wp:wrapSquare wrapText="largest"/>
                <wp:docPr id="809" name="Frame807"/>
                <a:graphic xmlns:a="http://schemas.openxmlformats.org/drawingml/2006/main">
                  <a:graphicData uri="http://schemas.microsoft.com/office/word/2010/wordprocessingShape">
                    <wps:wsp>
                      <wps:cNvSpPr txBox="1"/>
                      <wps:spPr>
                        <a:xfrm>
                          <a:off x="0" y="0"/>
                          <a:ext cx="3959225" cy="283210"/>
                        </a:xfrm>
                        <a:prstGeom prst="rect"/>
                        <a:solidFill>
                          <a:srgbClr val="FFFFFF">
                            <a:alpha val="0"/>
                          </a:srgbClr>
                        </a:solidFill>
                      </wps:spPr>
                      <wps:txbx>
                        <w:txbxContent>
                          <w:p>
                            <w:pPr>
                              <w:pStyle w:val="214"/>
                              <w:shd w:fill="auto" w:val="clear"/>
                              <w:tabs>
                                <w:tab w:val="clear" w:pos="708"/>
                                <w:tab w:val="right" w:pos="5899" w:leader="none"/>
                              </w:tabs>
                              <w:spacing w:lineRule="exact" w:line="140"/>
                              <w:ind w:left="240" w:hanging="0"/>
                              <w:rPr/>
                            </w:pPr>
                            <w:r>
                              <w:rPr>
                                <w:rStyle w:val="WW20pt"/>
                              </w:rPr>
                              <w:t>Прикладний політичний аналіз</w:t>
                              <w:tab/>
                            </w:r>
                            <w:r>
                              <w:rPr>
                                <w:rStyle w:val="WW2FranklinGothicMedium7pt0pt"/>
                              </w:rPr>
                              <w:t>403</w:t>
                            </w:r>
                          </w:p>
                        </w:txbxContent>
                      </wps:txbx>
                      <wps:bodyPr anchor="t" lIns="0" tIns="0" rIns="0" bIns="0">
                        <a:noAutofit/>
                      </wps:bodyPr>
                    </wps:wsp>
                  </a:graphicData>
                </a:graphic>
              </wp:anchor>
            </w:drawing>
          </mc:Choice>
          <mc:Fallback>
            <w:pict>
              <v:rect fillcolor="#FFFFFF" style="position:absolute;rotation:-0;width:311.75pt;height:22.3pt;mso-wrap-distance-left:0pt;mso-wrap-distance-right:0pt;mso-wrap-distance-top:0pt;mso-wrap-distance-bottom:0pt;margin-top:152.65pt;mso-position-vertical-relative:page;margin-left:623.85pt;mso-position-horizontal-relative:page">
                <v:fill opacity="0f"/>
                <v:textbox inset="0in,0in,0in,0in">
                  <w:txbxContent>
                    <w:p>
                      <w:pPr>
                        <w:pStyle w:val="214"/>
                        <w:shd w:fill="auto" w:val="clear"/>
                        <w:tabs>
                          <w:tab w:val="clear" w:pos="708"/>
                          <w:tab w:val="right" w:pos="5899" w:leader="none"/>
                        </w:tabs>
                        <w:spacing w:lineRule="exact" w:line="140"/>
                        <w:ind w:left="240" w:hanging="0"/>
                        <w:rPr/>
                      </w:pPr>
                      <w:r>
                        <w:rPr>
                          <w:rStyle w:val="WW20pt"/>
                        </w:rPr>
                        <w:t>Прикладний політичний аналіз</w:t>
                        <w:tab/>
                      </w:r>
                      <w:r>
                        <w:rPr>
                          <w:rStyle w:val="WW2FranklinGothicMedium7pt0pt"/>
                        </w:rPr>
                        <w:t>403</w:t>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page">
                  <wp:posOffset>8072120</wp:posOffset>
                </wp:positionH>
                <wp:positionV relativeFrom="page">
                  <wp:posOffset>2389505</wp:posOffset>
                </wp:positionV>
                <wp:extent cx="3633470" cy="6273165"/>
                <wp:effectExtent l="0" t="0" r="0" b="0"/>
                <wp:wrapSquare wrapText="largest"/>
                <wp:docPr id="810" name="Frame808"/>
                <a:graphic xmlns:a="http://schemas.openxmlformats.org/drawingml/2006/main">
                  <a:graphicData uri="http://schemas.microsoft.com/office/word/2010/wordprocessingShape">
                    <wps:wsp>
                      <wps:cNvSpPr txBox="1"/>
                      <wps:spPr>
                        <a:xfrm>
                          <a:off x="0" y="0"/>
                          <a:ext cx="3633470" cy="6273165"/>
                        </a:xfrm>
                        <a:prstGeom prst="rect"/>
                        <a:solidFill>
                          <a:srgbClr val="FFFFFF">
                            <a:alpha val="0"/>
                          </a:srgbClr>
                        </a:solidFill>
                      </wps:spPr>
                      <wps:txbx>
                        <w:txbxContent>
                          <w:p>
                            <w:pPr>
                              <w:pStyle w:val="323"/>
                              <w:shd w:fill="auto" w:val="clear"/>
                              <w:spacing w:lineRule="exact" w:line="211"/>
                              <w:ind w:left="20" w:right="20" w:hanging="0"/>
                              <w:jc w:val="both"/>
                              <w:rPr/>
                            </w:pPr>
                            <w:r>
                              <w:rPr>
                                <w:rStyle w:val="WW320pt1"/>
                              </w:rPr>
                              <w:t>відає оптимальним очікуванням, перевагу надають тій, яка найбільше може задовольнити потребу), методом домі</w:t>
                              <w:softHyphen/>
                              <w:t>нантних альтернатив (пріоритетною вважається альтерна</w:t>
                              <w:softHyphen/>
                              <w:t>тива, яка переважає хоча б одну з конкурентних і не посту</w:t>
                              <w:softHyphen/>
                              <w:t>пається всім іншим), методом еквівалентних альтернатив (альтернатива, яка найбільше відповідає усім критеріям, вважається оптимальною).</w:t>
                            </w:r>
                          </w:p>
                          <w:p>
                            <w:pPr>
                              <w:pStyle w:val="323"/>
                              <w:shd w:fill="auto" w:val="clear"/>
                              <w:spacing w:lineRule="exact" w:line="211"/>
                              <w:ind w:left="20" w:right="40" w:firstLine="340"/>
                              <w:jc w:val="both"/>
                              <w:rPr/>
                            </w:pPr>
                            <w:r>
                              <w:rPr>
                                <w:rStyle w:val="WW320pt2"/>
                              </w:rPr>
                              <w:t>Групові експертні оцінки.</w:t>
                            </w:r>
                            <w:r>
                              <w:rPr>
                                <w:rStyle w:val="WW320pt1"/>
                              </w:rPr>
                              <w:t xml:space="preserve"> їх цінність полягає у мо</w:t>
                              <w:softHyphen/>
                              <w:t>жливості синхронного використання під час аналітичних процедур кількох експертів, що за належної організації роботи значно підвищує якість аналізу ситуацій, ефектив</w:t>
                              <w:softHyphen/>
                              <w:t>ність прогнозів. Групові експертні оцінки поділяють на очні (наради, семінари, «мозковий штурм», дискусії з ви</w:t>
                              <w:softHyphen/>
                              <w:t>користанням психологічних методик, простий обмін дум</w:t>
                              <w:softHyphen/>
                              <w:t>ками) і заочні (метод «Де льфі» та ін.).</w:t>
                            </w:r>
                          </w:p>
                          <w:p>
                            <w:pPr>
                              <w:pStyle w:val="323"/>
                              <w:shd w:fill="auto" w:val="clear"/>
                              <w:spacing w:lineRule="exact" w:line="211"/>
                              <w:ind w:left="20" w:right="40" w:firstLine="340"/>
                              <w:jc w:val="both"/>
                              <w:rPr/>
                            </w:pPr>
                            <w:r>
                              <w:rPr>
                                <w:rStyle w:val="WW320pt1"/>
                              </w:rPr>
                              <w:t>Головними вимогами до методів політичного аналізу є їх оперативність і своєчасність, аргументованість, адапто</w:t>
                              <w:softHyphen/>
                              <w:t>ваність до конкретної політичної ситуації, придатність до вироблення доступних для реалізації рішень. Функціо</w:t>
                              <w:softHyphen/>
                              <w:t>нальні особливості певних груп методів аналізу політич</w:t>
                              <w:softHyphen/>
                              <w:t>них проблем можна від стежити, аналізуючи табл. 3.1.</w:t>
                            </w:r>
                          </w:p>
                          <w:p>
                            <w:pPr>
                              <w:pStyle w:val="661"/>
                              <w:shd w:fill="auto" w:val="clear"/>
                              <w:spacing w:lineRule="exact" w:line="130" w:before="0" w:after="60"/>
                              <w:ind w:right="40" w:hanging="0"/>
                              <w:rPr/>
                            </w:pPr>
                            <w:r>
                              <w:rPr/>
                              <w:t>Таблиця 3.1</w:t>
                            </w:r>
                          </w:p>
                          <w:p>
                            <w:pPr>
                              <w:pStyle w:val="433"/>
                              <w:shd w:fill="auto" w:val="clear"/>
                              <w:spacing w:lineRule="exact" w:line="216" w:before="0" w:after="147"/>
                              <w:ind w:left="20" w:hanging="0"/>
                              <w:jc w:val="center"/>
                              <w:rPr/>
                            </w:pPr>
                            <w:r>
                              <w:rPr>
                                <w:rStyle w:val="430pt"/>
                                <w:b/>
                                <w:bCs/>
                              </w:rPr>
                              <w:t>Ефективність використання методів аналізу конкретних політичних проблем</w:t>
                            </w:r>
                          </w:p>
                          <w:p>
                            <w:pPr>
                              <w:pStyle w:val="433"/>
                              <w:shd w:fill="auto" w:val="clear"/>
                              <w:tabs>
                                <w:tab w:val="clear" w:pos="708"/>
                                <w:tab w:val="right" w:pos="3788" w:leader="none"/>
                                <w:tab w:val="right" w:pos="4878" w:leader="none"/>
                              </w:tabs>
                              <w:spacing w:lineRule="exact" w:line="182" w:before="0" w:after="0"/>
                              <w:ind w:left="140" w:hanging="0"/>
                              <w:rPr/>
                            </w:pPr>
                            <w:r>
                              <w:rPr>
                                <w:rStyle w:val="430pt"/>
                                <w:b/>
                                <w:bCs/>
                              </w:rPr>
                              <w:t>Категорії Методи</w:t>
                              <w:tab/>
                            </w:r>
                            <w:r>
                              <w:rPr>
                                <w:rStyle w:val="WW430pt"/>
                                <w:b/>
                                <w:bCs/>
                              </w:rPr>
                              <w:t>Етапи</w:t>
                              <w:tab/>
                              <w:t>дослідження</w:t>
                            </w:r>
                          </w:p>
                          <w:p>
                            <w:pPr>
                              <w:pStyle w:val="433"/>
                              <w:shd w:fill="auto" w:val="clear"/>
                              <w:spacing w:lineRule="exact" w:line="182" w:before="0" w:after="266"/>
                              <w:ind w:left="140" w:hanging="0"/>
                              <w:rPr/>
                            </w:pPr>
                            <w:r>
                              <w:rPr>
                                <w:rStyle w:val="430pt"/>
                                <w:b/>
                                <w:bCs/>
                              </w:rPr>
                              <w:t>методів</w:t>
                            </w:r>
                          </w:p>
                          <w:p>
                            <w:pPr>
                              <w:pStyle w:val="131"/>
                              <w:shd w:fill="auto" w:val="clear"/>
                              <w:tabs>
                                <w:tab w:val="clear" w:pos="708"/>
                                <w:tab w:val="left" w:pos="3443" w:leader="none"/>
                                <w:tab w:val="left" w:pos="3485" w:leader="none"/>
                                <w:tab w:val="center" w:pos="4813" w:leader="none"/>
                                <w:tab w:val="right" w:pos="5308" w:leader="none"/>
                              </w:tabs>
                              <w:spacing w:lineRule="exact" w:line="300" w:before="0" w:after="0"/>
                              <w:ind w:left="2560" w:hanging="0"/>
                              <w:rPr/>
                            </w:pPr>
                            <w:r>
                              <w:rPr/>
                              <w:t>В</w:t>
                              <w:tab/>
                              <w:t>І</w:t>
                              <w:tab/>
                              <w:t>її</w:t>
                              <w:tab/>
                              <w:t>1</w:t>
                              <w:tab/>
                              <w:t>і</w:t>
                            </w:r>
                          </w:p>
                          <w:p>
                            <w:pPr>
                              <w:pStyle w:val="131"/>
                              <w:shd w:fill="auto" w:val="clear"/>
                              <w:tabs>
                                <w:tab w:val="clear" w:pos="708"/>
                                <w:tab w:val="left" w:pos="3485" w:leader="none"/>
                                <w:tab w:val="center" w:pos="4806" w:leader="none"/>
                                <w:tab w:val="center" w:pos="4813" w:leader="none"/>
                                <w:tab w:val="right" w:pos="5308" w:leader="none"/>
                              </w:tabs>
                              <w:spacing w:lineRule="exact" w:line="300" w:before="0" w:after="0"/>
                              <w:ind w:left="2560" w:hanging="0"/>
                              <w:rPr/>
                            </w:pPr>
                            <w:r>
                              <w:rPr/>
                              <w:t>зі</w:t>
                              <w:tab/>
                              <w:t>і</w:t>
                              <w:tab/>
                              <w:t>І</w:t>
                              <w:tab/>
                            </w:r>
                            <w:r>
                              <w:rPr>
                                <w:vertAlign w:val="superscript"/>
                              </w:rPr>
                              <w:t>й</w:t>
                            </w:r>
                            <w:r>
                              <w:rPr/>
                              <w:tab/>
                              <w:t>І</w:t>
                            </w:r>
                          </w:p>
                          <w:p>
                            <w:pPr>
                              <w:pStyle w:val="141"/>
                              <w:shd w:fill="auto" w:val="clear"/>
                              <w:tabs>
                                <w:tab w:val="clear" w:pos="708"/>
                                <w:tab w:val="left" w:pos="3485" w:leader="none"/>
                                <w:tab w:val="left" w:pos="3496" w:leader="none"/>
                                <w:tab w:val="right" w:pos="4350" w:leader="none"/>
                                <w:tab w:val="left" w:pos="4672" w:leader="none"/>
                                <w:tab w:val="left" w:pos="4683" w:leader="none"/>
                              </w:tabs>
                              <w:spacing w:lineRule="exact" w:line="680" w:before="0" w:after="614"/>
                              <w:ind w:left="2560" w:hanging="0"/>
                              <w:rPr/>
                            </w:pPr>
                            <w:r>
                              <w:rPr/>
                              <w:t>І</w:t>
                              <w:tab/>
                              <w:t>і</w:t>
                              <w:tab/>
                              <w:t>і</w:t>
                              <w:tab/>
                              <w:t>і</w:t>
                              <w:tab/>
                              <w:t>і</w:t>
                              <w:tab/>
                              <w:t>11</w:t>
                            </w:r>
                          </w:p>
                          <w:p>
                            <w:pPr>
                              <w:pStyle w:val="151"/>
                              <w:shd w:fill="auto" w:val="clear"/>
                              <w:tabs>
                                <w:tab w:val="clear" w:pos="708"/>
                                <w:tab w:val="center" w:pos="3087" w:leader="none"/>
                                <w:tab w:val="right" w:pos="3414" w:leader="none"/>
                                <w:tab w:val="left" w:pos="3595" w:leader="none"/>
                                <w:tab w:val="right" w:pos="4046" w:leader="none"/>
                                <w:tab w:val="right" w:pos="4365" w:leader="none"/>
                                <w:tab w:val="right" w:pos="5308" w:leader="none"/>
                                <w:tab w:val="right" w:pos="5673" w:leader="none"/>
                              </w:tabs>
                              <w:spacing w:lineRule="exact" w:line="280" w:before="0" w:after="0"/>
                              <w:ind w:left="2560" w:hanging="0"/>
                              <w:rPr/>
                            </w:pPr>
                            <w:hyperlink w:anchor="bookmark131">
                              <w:bookmarkStart w:id="264" w:name="bookmark131"/>
                              <w:r>
                                <w:rPr>
                                  <w:rStyle w:val="InternetLink"/>
                                </w:rPr>
                                <w:t>■</w:t>
                              </w:r>
                              <w:r>
                                <w:rPr>
                                  <w:rStyle w:val="InternetLink"/>
                                </w:rPr>
                                <w:t>|</w:t>
                                <w:tab/>
                                <w:t>I</w:t>
                                <w:tab/>
                                <w:t>"д.</w:t>
                                <w:tab/>
                                <w:t>I</w:t>
                                <w:tab/>
                                <w:t>І</w:t>
                                <w:tab/>
                                <w:t>І § І</w:t>
                                <w:tab/>
                                <w:t>І §</w:t>
                                <w:tab/>
                                <w:t>|-|</w:t>
                              </w:r>
                            </w:hyperlink>
                            <w:bookmarkEnd w:id="264"/>
                          </w:p>
                          <w:p>
                            <w:pPr>
                              <w:pStyle w:val="93"/>
                              <w:shd w:fill="auto" w:val="clear"/>
                              <w:tabs>
                                <w:tab w:val="clear" w:pos="708"/>
                                <w:tab w:val="center" w:pos="3087" w:leader="none"/>
                                <w:tab w:val="right" w:pos="3414" w:leader="none"/>
                                <w:tab w:val="left" w:pos="3590" w:leader="none"/>
                                <w:tab w:val="right" w:pos="4046" w:leader="none"/>
                                <w:tab w:val="right" w:pos="5673" w:leader="none"/>
                              </w:tabs>
                              <w:spacing w:lineRule="exact" w:line="130" w:before="0" w:after="0"/>
                              <w:ind w:left="2560" w:hanging="0"/>
                              <w:rPr/>
                            </w:pPr>
                            <w:r>
                              <w:rPr>
                                <w:rStyle w:val="WW90pt"/>
                                <w:b/>
                                <w:bCs/>
                              </w:rPr>
                              <w:t>£</w:t>
                              <w:tab/>
                            </w:r>
                            <w:r>
                              <w:rPr>
                                <w:rStyle w:val="WW90pt2"/>
                              </w:rPr>
                              <w:t>9</w:t>
                            </w:r>
                            <w:r>
                              <w:rPr>
                                <w:rStyle w:val="WW90pt"/>
                                <w:b/>
                                <w:bCs/>
                              </w:rPr>
                              <w:tab/>
                              <w:t>В</w:t>
                              <w:tab/>
                            </w:r>
                            <w:r>
                              <w:rPr>
                                <w:rStyle w:val="WW90pt2"/>
                              </w:rPr>
                              <w:t>9</w:t>
                              <w:tab/>
                              <w:t>Я</w:t>
                            </w:r>
                            <w:r>
                              <w:rPr>
                                <w:rStyle w:val="WW90pt"/>
                                <w:b/>
                                <w:bCs/>
                              </w:rPr>
                              <w:tab/>
                              <w:t>Д</w:t>
                            </w:r>
                            <w:r>
                              <w:rPr>
                                <w:rStyle w:val="WW90pt"/>
                                <w:b/>
                                <w:bCs/>
                                <w:vertAlign w:val="superscript"/>
                              </w:rPr>
                              <w:t>1</w:t>
                            </w:r>
                            <w:r>
                              <w:rPr>
                                <w:rStyle w:val="WW90pt"/>
                                <w:b/>
                                <w:bCs/>
                              </w:rPr>
                              <w:t>.®</w:t>
                            </w:r>
                          </w:p>
                          <w:p>
                            <w:pPr>
                              <w:pStyle w:val="Contents4"/>
                              <w:shd w:fill="auto" w:val="clear"/>
                              <w:tabs>
                                <w:tab w:val="clear" w:pos="708"/>
                                <w:tab w:val="right" w:pos="3141" w:leader="none"/>
                                <w:tab w:val="right" w:pos="3414" w:leader="none"/>
                                <w:tab w:val="left" w:pos="3590" w:leader="none"/>
                                <w:tab w:val="right" w:pos="4046" w:leader="none"/>
                                <w:tab w:val="left" w:pos="4229" w:leader="none"/>
                                <w:tab w:val="right" w:pos="4636" w:leader="none"/>
                                <w:tab w:val="center" w:pos="4814" w:leader="none"/>
                                <w:tab w:val="left" w:pos="5098" w:leader="none"/>
                                <w:tab w:val="right" w:pos="5309" w:leader="none"/>
                                <w:tab w:val="right" w:pos="5673" w:leader="none"/>
                              </w:tabs>
                              <w:spacing w:lineRule="exact" w:line="170" w:before="0" w:after="0"/>
                              <w:ind w:left="2560" w:hanging="0"/>
                              <w:jc w:val="both"/>
                              <w:rPr/>
                            </w:pPr>
                            <w:r>
                              <w:rPr>
                                <w:rStyle w:val="0pt2"/>
                              </w:rPr>
                              <w:t>В</w:t>
                              <w:tab/>
                              <w:t>О</w:t>
                              <w:tab/>
                              <w:t>я</w:t>
                              <w:tab/>
                              <w:t>©</w:t>
                              <w:tab/>
                              <w:t>-и</w:t>
                              <w:tab/>
                              <w:t>о</w:t>
                              <w:tab/>
                              <w:t>8</w:t>
                              <w:tab/>
                              <w:t>я.</w:t>
                              <w:tab/>
                              <w:t>в</w:t>
                              <w:tab/>
                              <w:t>а</w:t>
                              <w:tab/>
                              <w:t>В.„</w:t>
                            </w:r>
                          </w:p>
                          <w:p>
                            <w:pPr>
                              <w:pStyle w:val="162"/>
                              <w:shd w:fill="auto" w:val="clear"/>
                              <w:tabs>
                                <w:tab w:val="clear" w:pos="708"/>
                                <w:tab w:val="right" w:pos="3141" w:leader="none"/>
                                <w:tab w:val="left" w:pos="3462" w:leader="none"/>
                                <w:tab w:val="left" w:pos="3585" w:leader="none"/>
                                <w:tab w:val="right" w:pos="4046" w:leader="none"/>
                                <w:tab w:val="left" w:pos="4223" w:leader="none"/>
                                <w:tab w:val="right" w:pos="4636" w:leader="none"/>
                                <w:tab w:val="center" w:pos="4813" w:leader="none"/>
                                <w:tab w:val="left" w:pos="5063" w:leader="none"/>
                                <w:tab w:val="right" w:pos="5673" w:leader="none"/>
                              </w:tabs>
                              <w:ind w:left="500" w:hanging="0"/>
                              <w:rPr/>
                            </w:pPr>
                            <w:r>
                              <w:rPr>
                                <w:rStyle w:val="161"/>
                              </w:rPr>
                              <w:t xml:space="preserve">_ </w:t>
                            </w:r>
                            <w:r>
                              <w:rPr>
                                <w:rStyle w:val="161pt"/>
                                <w:vertAlign w:val="subscript"/>
                              </w:rPr>
                              <w:t>2</w:t>
                            </w:r>
                            <w:r>
                              <w:rPr>
                                <w:rStyle w:val="161"/>
                              </w:rPr>
                              <w:t xml:space="preserve"> - ■■■_</w:t>
                              <w:tab/>
                              <w:t>-</w:t>
                              <w:tab/>
                              <w:t>-</w:t>
                              <w:tab/>
                              <w:t>-</w:t>
                              <w:tab/>
                              <w:t>-</w:t>
                            </w:r>
                            <w:r>
                              <w:rPr/>
                              <w:tab/>
                              <w:t>—</w:t>
                              <w:tab/>
                            </w:r>
                            <w:r>
                              <w:rPr>
                                <w:rStyle w:val="WW161pt"/>
                                <w:vertAlign w:val="subscript"/>
                              </w:rPr>
                              <w:t>9</w:t>
                            </w:r>
                            <w:r>
                              <w:rPr>
                                <w:vertAlign w:val="subscript"/>
                              </w:rPr>
                              <w:tab/>
                            </w:r>
                            <w:r>
                              <w:rPr>
                                <w:rStyle w:val="161pt"/>
                                <w:vertAlign w:val="subscript"/>
                              </w:rPr>
                              <w:t>10</w:t>
                            </w:r>
                            <w:r>
                              <w:rPr>
                                <w:rStyle w:val="161"/>
                                <w:vertAlign w:val="subscript"/>
                              </w:rPr>
                              <w:tab/>
                              <w:t>и</w:t>
                              <w:tab/>
                            </w:r>
                            <w:r>
                              <w:rPr>
                                <w:rStyle w:val="161pt"/>
                                <w:vertAlign w:val="subscript"/>
                              </w:rPr>
                              <w:t>12</w:t>
                            </w:r>
                          </w:p>
                          <w:p>
                            <w:pPr>
                              <w:pStyle w:val="93"/>
                              <w:shd w:fill="auto" w:val="clear"/>
                              <w:spacing w:lineRule="exact" w:line="168" w:before="0" w:after="0"/>
                              <w:ind w:left="140" w:right="3440" w:hanging="0"/>
                              <w:jc w:val="left"/>
                              <w:rPr/>
                            </w:pPr>
                            <w:r>
                              <w:rPr>
                                <w:rStyle w:val="WW90pt"/>
                                <w:b/>
                                <w:bCs/>
                              </w:rPr>
                              <w:t>Політо- Історичний, логічні нормативний, методи інститудійний,</w:t>
                            </w:r>
                          </w:p>
                          <w:p>
                            <w:pPr>
                              <w:pStyle w:val="93"/>
                              <w:shd w:fill="auto" w:val="clear"/>
                              <w:tabs>
                                <w:tab w:val="clear" w:pos="708"/>
                                <w:tab w:val="center" w:pos="3087" w:leader="none"/>
                                <w:tab w:val="left" w:pos="3485" w:leader="none"/>
                                <w:tab w:val="right" w:pos="4046" w:leader="none"/>
                                <w:tab w:val="left" w:pos="4683" w:leader="none"/>
                                <w:tab w:val="right" w:pos="5308" w:leader="none"/>
                                <w:tab w:val="right" w:pos="5673" w:leader="none"/>
                              </w:tabs>
                              <w:spacing w:lineRule="exact" w:line="168" w:before="0" w:after="0"/>
                              <w:ind w:left="1060" w:hanging="0"/>
                              <w:rPr/>
                            </w:pPr>
                            <w:r>
                              <w:rPr>
                                <w:rStyle w:val="WW90pt"/>
                                <w:b/>
                                <w:bCs/>
                              </w:rPr>
                              <w:t>системний,</w:t>
                              <w:tab/>
                              <w:t>+</w:t>
                              <w:tab/>
                              <w:t>+</w:t>
                              <w:tab/>
                              <w:t>+</w:t>
                              <w:tab/>
                              <w:t>+</w:t>
                              <w:tab/>
                              <w:t>+</w:t>
                              <w:tab/>
                              <w:t>+</w:t>
                            </w:r>
                          </w:p>
                          <w:p>
                            <w:pPr>
                              <w:pStyle w:val="433"/>
                              <w:shd w:fill="auto" w:val="clear"/>
                              <w:spacing w:lineRule="exact" w:line="168" w:before="0" w:after="0"/>
                              <w:ind w:left="1060" w:hanging="0"/>
                              <w:rPr/>
                            </w:pPr>
                            <w:r>
                              <w:rPr>
                                <w:rStyle w:val="430pt"/>
                                <w:b/>
                                <w:bCs/>
                              </w:rPr>
                              <w:t>структурно-</w:t>
                            </w:r>
                          </w:p>
                          <w:p>
                            <w:pPr>
                              <w:pStyle w:val="433"/>
                              <w:shd w:fill="auto" w:val="clear"/>
                              <w:spacing w:lineRule="exact" w:line="168" w:before="0" w:after="0"/>
                              <w:ind w:left="1060" w:hanging="0"/>
                              <w:rPr/>
                            </w:pPr>
                            <w:r>
                              <w:rPr>
                                <w:rStyle w:val="430pt"/>
                                <w:b/>
                                <w:bCs/>
                              </w:rPr>
                              <w:t>функ-</w:t>
                            </w:r>
                          </w:p>
                          <w:p>
                            <w:pPr>
                              <w:pStyle w:val="433"/>
                              <w:shd w:fill="auto" w:val="clear"/>
                              <w:tabs>
                                <w:tab w:val="clear" w:pos="708"/>
                                <w:tab w:val="center" w:pos="1556" w:leader="underscore"/>
                                <w:tab w:val="left" w:pos="2492" w:leader="underscore"/>
                              </w:tabs>
                              <w:spacing w:lineRule="exact" w:line="168" w:before="0" w:after="0"/>
                              <w:ind w:left="140" w:hanging="0"/>
                              <w:rPr/>
                            </w:pPr>
                            <w:r>
                              <w:rPr>
                                <w:rStyle w:val="430pt"/>
                                <w:b/>
                                <w:bCs/>
                              </w:rPr>
                              <w:tab/>
                            </w:r>
                            <w:r>
                              <w:rPr>
                                <w:rStyle w:val="WW430pt"/>
                                <w:b/>
                                <w:bCs/>
                              </w:rPr>
                              <w:t>ціональний</w:t>
                            </w:r>
                            <w:r>
                              <w:rPr>
                                <w:rStyle w:val="430pt"/>
                                <w:b/>
                                <w:bCs/>
                              </w:rPr>
                              <w:tab/>
                            </w:r>
                            <w:r>
                              <w:rPr>
                                <w:rStyle w:val="WW430pt"/>
                                <w:b/>
                                <w:bCs/>
                              </w:rPr>
                              <w:t>І І І І І І І І І</w:t>
                            </w:r>
                          </w:p>
                        </w:txbxContent>
                      </wps:txbx>
                      <wps:bodyPr anchor="t" lIns="0" tIns="0" rIns="0" bIns="0">
                        <a:noAutofit/>
                      </wps:bodyPr>
                    </wps:wsp>
                  </a:graphicData>
                </a:graphic>
              </wp:anchor>
            </w:drawing>
          </mc:Choice>
          <mc:Fallback>
            <w:pict>
              <v:rect fillcolor="#FFFFFF" style="position:absolute;rotation:-0;width:286.1pt;height:493.95pt;mso-wrap-distance-left:0pt;mso-wrap-distance-right:0pt;mso-wrap-distance-top:0pt;mso-wrap-distance-bottom:0pt;margin-top:188.15pt;mso-position-vertical-relative:page;margin-left:635.6pt;mso-position-horizontal-relative:page">
                <v:fill opacity="0f"/>
                <v:textbox inset="0in,0in,0in,0in">
                  <w:txbxContent>
                    <w:p>
                      <w:pPr>
                        <w:pStyle w:val="323"/>
                        <w:shd w:fill="auto" w:val="clear"/>
                        <w:spacing w:lineRule="exact" w:line="211"/>
                        <w:ind w:left="20" w:right="20" w:hanging="0"/>
                        <w:jc w:val="both"/>
                        <w:rPr/>
                      </w:pPr>
                      <w:r>
                        <w:rPr>
                          <w:rStyle w:val="WW320pt1"/>
                        </w:rPr>
                        <w:t>відає оптимальним очікуванням, перевагу надають тій, яка найбільше може задовольнити потребу), методом домі</w:t>
                        <w:softHyphen/>
                        <w:t>нантних альтернатив (пріоритетною вважається альтерна</w:t>
                        <w:softHyphen/>
                        <w:t>тива, яка переважає хоча б одну з конкурентних і не посту</w:t>
                        <w:softHyphen/>
                        <w:t>пається всім іншим), методом еквівалентних альтернатив (альтернатива, яка найбільше відповідає усім критеріям, вважається оптимальною).</w:t>
                      </w:r>
                    </w:p>
                    <w:p>
                      <w:pPr>
                        <w:pStyle w:val="323"/>
                        <w:shd w:fill="auto" w:val="clear"/>
                        <w:spacing w:lineRule="exact" w:line="211"/>
                        <w:ind w:left="20" w:right="40" w:firstLine="340"/>
                        <w:jc w:val="both"/>
                        <w:rPr/>
                      </w:pPr>
                      <w:r>
                        <w:rPr>
                          <w:rStyle w:val="WW320pt2"/>
                        </w:rPr>
                        <w:t>Групові експертні оцінки.</w:t>
                      </w:r>
                      <w:r>
                        <w:rPr>
                          <w:rStyle w:val="WW320pt1"/>
                        </w:rPr>
                        <w:t xml:space="preserve"> їх цінність полягає у мо</w:t>
                        <w:softHyphen/>
                        <w:t>жливості синхронного використання під час аналітичних процедур кількох експертів, що за належної організації роботи значно підвищує якість аналізу ситуацій, ефектив</w:t>
                        <w:softHyphen/>
                        <w:t>ність прогнозів. Групові експертні оцінки поділяють на очні (наради, семінари, «мозковий штурм», дискусії з ви</w:t>
                        <w:softHyphen/>
                        <w:t>користанням психологічних методик, простий обмін дум</w:t>
                        <w:softHyphen/>
                        <w:t>ками) і заочні (метод «Де льфі» та ін.).</w:t>
                      </w:r>
                    </w:p>
                    <w:p>
                      <w:pPr>
                        <w:pStyle w:val="323"/>
                        <w:shd w:fill="auto" w:val="clear"/>
                        <w:spacing w:lineRule="exact" w:line="211"/>
                        <w:ind w:left="20" w:right="40" w:firstLine="340"/>
                        <w:jc w:val="both"/>
                        <w:rPr/>
                      </w:pPr>
                      <w:r>
                        <w:rPr>
                          <w:rStyle w:val="WW320pt1"/>
                        </w:rPr>
                        <w:t>Головними вимогами до методів політичного аналізу є їх оперативність і своєчасність, аргументованість, адапто</w:t>
                        <w:softHyphen/>
                        <w:t>ваність до конкретної політичної ситуації, придатність до вироблення доступних для реалізації рішень. Функціо</w:t>
                        <w:softHyphen/>
                        <w:t>нальні особливості певних груп методів аналізу політич</w:t>
                        <w:softHyphen/>
                        <w:t>них проблем можна від стежити, аналізуючи табл. 3.1.</w:t>
                      </w:r>
                    </w:p>
                    <w:p>
                      <w:pPr>
                        <w:pStyle w:val="661"/>
                        <w:shd w:fill="auto" w:val="clear"/>
                        <w:spacing w:lineRule="exact" w:line="130" w:before="0" w:after="60"/>
                        <w:ind w:right="40" w:hanging="0"/>
                        <w:rPr/>
                      </w:pPr>
                      <w:r>
                        <w:rPr/>
                        <w:t>Таблиця 3.1</w:t>
                      </w:r>
                    </w:p>
                    <w:p>
                      <w:pPr>
                        <w:pStyle w:val="433"/>
                        <w:shd w:fill="auto" w:val="clear"/>
                        <w:spacing w:lineRule="exact" w:line="216" w:before="0" w:after="147"/>
                        <w:ind w:left="20" w:hanging="0"/>
                        <w:jc w:val="center"/>
                        <w:rPr/>
                      </w:pPr>
                      <w:r>
                        <w:rPr>
                          <w:rStyle w:val="430pt"/>
                          <w:b/>
                          <w:bCs/>
                        </w:rPr>
                        <w:t>Ефективність використання методів аналізу конкретних політичних проблем</w:t>
                      </w:r>
                    </w:p>
                    <w:p>
                      <w:pPr>
                        <w:pStyle w:val="433"/>
                        <w:shd w:fill="auto" w:val="clear"/>
                        <w:tabs>
                          <w:tab w:val="clear" w:pos="708"/>
                          <w:tab w:val="right" w:pos="3788" w:leader="none"/>
                          <w:tab w:val="right" w:pos="4878" w:leader="none"/>
                        </w:tabs>
                        <w:spacing w:lineRule="exact" w:line="182" w:before="0" w:after="0"/>
                        <w:ind w:left="140" w:hanging="0"/>
                        <w:rPr/>
                      </w:pPr>
                      <w:r>
                        <w:rPr>
                          <w:rStyle w:val="430pt"/>
                          <w:b/>
                          <w:bCs/>
                        </w:rPr>
                        <w:t>Категорії Методи</w:t>
                        <w:tab/>
                      </w:r>
                      <w:r>
                        <w:rPr>
                          <w:rStyle w:val="WW430pt"/>
                          <w:b/>
                          <w:bCs/>
                        </w:rPr>
                        <w:t>Етапи</w:t>
                        <w:tab/>
                        <w:t>дослідження</w:t>
                      </w:r>
                    </w:p>
                    <w:p>
                      <w:pPr>
                        <w:pStyle w:val="433"/>
                        <w:shd w:fill="auto" w:val="clear"/>
                        <w:spacing w:lineRule="exact" w:line="182" w:before="0" w:after="266"/>
                        <w:ind w:left="140" w:hanging="0"/>
                        <w:rPr/>
                      </w:pPr>
                      <w:r>
                        <w:rPr>
                          <w:rStyle w:val="430pt"/>
                          <w:b/>
                          <w:bCs/>
                        </w:rPr>
                        <w:t>методів</w:t>
                      </w:r>
                    </w:p>
                    <w:p>
                      <w:pPr>
                        <w:pStyle w:val="131"/>
                        <w:shd w:fill="auto" w:val="clear"/>
                        <w:tabs>
                          <w:tab w:val="clear" w:pos="708"/>
                          <w:tab w:val="left" w:pos="3443" w:leader="none"/>
                          <w:tab w:val="left" w:pos="3485" w:leader="none"/>
                          <w:tab w:val="center" w:pos="4813" w:leader="none"/>
                          <w:tab w:val="right" w:pos="5308" w:leader="none"/>
                        </w:tabs>
                        <w:spacing w:lineRule="exact" w:line="300" w:before="0" w:after="0"/>
                        <w:ind w:left="2560" w:hanging="0"/>
                        <w:rPr/>
                      </w:pPr>
                      <w:r>
                        <w:rPr/>
                        <w:t>В</w:t>
                        <w:tab/>
                        <w:t>І</w:t>
                        <w:tab/>
                        <w:t>її</w:t>
                        <w:tab/>
                        <w:t>1</w:t>
                        <w:tab/>
                        <w:t>і</w:t>
                      </w:r>
                    </w:p>
                    <w:p>
                      <w:pPr>
                        <w:pStyle w:val="131"/>
                        <w:shd w:fill="auto" w:val="clear"/>
                        <w:tabs>
                          <w:tab w:val="clear" w:pos="708"/>
                          <w:tab w:val="left" w:pos="3485" w:leader="none"/>
                          <w:tab w:val="center" w:pos="4806" w:leader="none"/>
                          <w:tab w:val="center" w:pos="4813" w:leader="none"/>
                          <w:tab w:val="right" w:pos="5308" w:leader="none"/>
                        </w:tabs>
                        <w:spacing w:lineRule="exact" w:line="300" w:before="0" w:after="0"/>
                        <w:ind w:left="2560" w:hanging="0"/>
                        <w:rPr/>
                      </w:pPr>
                      <w:r>
                        <w:rPr/>
                        <w:t>зі</w:t>
                        <w:tab/>
                        <w:t>і</w:t>
                        <w:tab/>
                        <w:t>І</w:t>
                        <w:tab/>
                      </w:r>
                      <w:r>
                        <w:rPr>
                          <w:vertAlign w:val="superscript"/>
                        </w:rPr>
                        <w:t>й</w:t>
                      </w:r>
                      <w:r>
                        <w:rPr/>
                        <w:tab/>
                        <w:t>І</w:t>
                      </w:r>
                    </w:p>
                    <w:p>
                      <w:pPr>
                        <w:pStyle w:val="141"/>
                        <w:shd w:fill="auto" w:val="clear"/>
                        <w:tabs>
                          <w:tab w:val="clear" w:pos="708"/>
                          <w:tab w:val="left" w:pos="3485" w:leader="none"/>
                          <w:tab w:val="left" w:pos="3496" w:leader="none"/>
                          <w:tab w:val="right" w:pos="4350" w:leader="none"/>
                          <w:tab w:val="left" w:pos="4672" w:leader="none"/>
                          <w:tab w:val="left" w:pos="4683" w:leader="none"/>
                        </w:tabs>
                        <w:spacing w:lineRule="exact" w:line="680" w:before="0" w:after="614"/>
                        <w:ind w:left="2560" w:hanging="0"/>
                        <w:rPr/>
                      </w:pPr>
                      <w:r>
                        <w:rPr/>
                        <w:t>І</w:t>
                        <w:tab/>
                        <w:t>і</w:t>
                        <w:tab/>
                        <w:t>і</w:t>
                        <w:tab/>
                        <w:t>і</w:t>
                        <w:tab/>
                        <w:t>і</w:t>
                        <w:tab/>
                        <w:t>11</w:t>
                      </w:r>
                    </w:p>
                    <w:p>
                      <w:pPr>
                        <w:pStyle w:val="151"/>
                        <w:shd w:fill="auto" w:val="clear"/>
                        <w:tabs>
                          <w:tab w:val="clear" w:pos="708"/>
                          <w:tab w:val="center" w:pos="3087" w:leader="none"/>
                          <w:tab w:val="right" w:pos="3414" w:leader="none"/>
                          <w:tab w:val="left" w:pos="3595" w:leader="none"/>
                          <w:tab w:val="right" w:pos="4046" w:leader="none"/>
                          <w:tab w:val="right" w:pos="4365" w:leader="none"/>
                          <w:tab w:val="right" w:pos="5308" w:leader="none"/>
                          <w:tab w:val="right" w:pos="5673" w:leader="none"/>
                        </w:tabs>
                        <w:spacing w:lineRule="exact" w:line="280" w:before="0" w:after="0"/>
                        <w:ind w:left="2560" w:hanging="0"/>
                        <w:rPr/>
                      </w:pPr>
                      <w:hyperlink w:anchor="bookmark131">
                        <w:bookmarkStart w:id="265" w:name="bookmark131"/>
                        <w:r>
                          <w:rPr>
                            <w:rStyle w:val="InternetLink"/>
                          </w:rPr>
                          <w:t>■</w:t>
                        </w:r>
                        <w:r>
                          <w:rPr>
                            <w:rStyle w:val="InternetLink"/>
                          </w:rPr>
                          <w:t>|</w:t>
                          <w:tab/>
                          <w:t>I</w:t>
                          <w:tab/>
                          <w:t>"д.</w:t>
                          <w:tab/>
                          <w:t>I</w:t>
                          <w:tab/>
                          <w:t>І</w:t>
                          <w:tab/>
                          <w:t>І § І</w:t>
                          <w:tab/>
                          <w:t>І §</w:t>
                          <w:tab/>
                          <w:t>|-|</w:t>
                        </w:r>
                      </w:hyperlink>
                      <w:bookmarkEnd w:id="265"/>
                    </w:p>
                    <w:p>
                      <w:pPr>
                        <w:pStyle w:val="93"/>
                        <w:shd w:fill="auto" w:val="clear"/>
                        <w:tabs>
                          <w:tab w:val="clear" w:pos="708"/>
                          <w:tab w:val="center" w:pos="3087" w:leader="none"/>
                          <w:tab w:val="right" w:pos="3414" w:leader="none"/>
                          <w:tab w:val="left" w:pos="3590" w:leader="none"/>
                          <w:tab w:val="right" w:pos="4046" w:leader="none"/>
                          <w:tab w:val="right" w:pos="5673" w:leader="none"/>
                        </w:tabs>
                        <w:spacing w:lineRule="exact" w:line="130" w:before="0" w:after="0"/>
                        <w:ind w:left="2560" w:hanging="0"/>
                        <w:rPr/>
                      </w:pPr>
                      <w:r>
                        <w:rPr>
                          <w:rStyle w:val="WW90pt"/>
                          <w:b/>
                          <w:bCs/>
                        </w:rPr>
                        <w:t>£</w:t>
                        <w:tab/>
                      </w:r>
                      <w:r>
                        <w:rPr>
                          <w:rStyle w:val="WW90pt2"/>
                        </w:rPr>
                        <w:t>9</w:t>
                      </w:r>
                      <w:r>
                        <w:rPr>
                          <w:rStyle w:val="WW90pt"/>
                          <w:b/>
                          <w:bCs/>
                        </w:rPr>
                        <w:tab/>
                        <w:t>В</w:t>
                        <w:tab/>
                      </w:r>
                      <w:r>
                        <w:rPr>
                          <w:rStyle w:val="WW90pt2"/>
                        </w:rPr>
                        <w:t>9</w:t>
                        <w:tab/>
                        <w:t>Я</w:t>
                      </w:r>
                      <w:r>
                        <w:rPr>
                          <w:rStyle w:val="WW90pt"/>
                          <w:b/>
                          <w:bCs/>
                        </w:rPr>
                        <w:tab/>
                        <w:t>Д</w:t>
                      </w:r>
                      <w:r>
                        <w:rPr>
                          <w:rStyle w:val="WW90pt"/>
                          <w:b/>
                          <w:bCs/>
                          <w:vertAlign w:val="superscript"/>
                        </w:rPr>
                        <w:t>1</w:t>
                      </w:r>
                      <w:r>
                        <w:rPr>
                          <w:rStyle w:val="WW90pt"/>
                          <w:b/>
                          <w:bCs/>
                        </w:rPr>
                        <w:t>.®</w:t>
                      </w:r>
                    </w:p>
                    <w:p>
                      <w:pPr>
                        <w:pStyle w:val="Contents4"/>
                        <w:shd w:fill="auto" w:val="clear"/>
                        <w:tabs>
                          <w:tab w:val="clear" w:pos="708"/>
                          <w:tab w:val="right" w:pos="3141" w:leader="none"/>
                          <w:tab w:val="right" w:pos="3414" w:leader="none"/>
                          <w:tab w:val="left" w:pos="3590" w:leader="none"/>
                          <w:tab w:val="right" w:pos="4046" w:leader="none"/>
                          <w:tab w:val="left" w:pos="4229" w:leader="none"/>
                          <w:tab w:val="right" w:pos="4636" w:leader="none"/>
                          <w:tab w:val="center" w:pos="4814" w:leader="none"/>
                          <w:tab w:val="left" w:pos="5098" w:leader="none"/>
                          <w:tab w:val="right" w:pos="5309" w:leader="none"/>
                          <w:tab w:val="right" w:pos="5673" w:leader="none"/>
                        </w:tabs>
                        <w:spacing w:lineRule="exact" w:line="170" w:before="0" w:after="0"/>
                        <w:ind w:left="2560" w:hanging="0"/>
                        <w:jc w:val="both"/>
                        <w:rPr/>
                      </w:pPr>
                      <w:r>
                        <w:rPr>
                          <w:rStyle w:val="0pt2"/>
                        </w:rPr>
                        <w:t>В</w:t>
                        <w:tab/>
                        <w:t>О</w:t>
                        <w:tab/>
                        <w:t>я</w:t>
                        <w:tab/>
                        <w:t>©</w:t>
                        <w:tab/>
                        <w:t>-и</w:t>
                        <w:tab/>
                        <w:t>о</w:t>
                        <w:tab/>
                        <w:t>8</w:t>
                        <w:tab/>
                        <w:t>я.</w:t>
                        <w:tab/>
                        <w:t>в</w:t>
                        <w:tab/>
                        <w:t>а</w:t>
                        <w:tab/>
                        <w:t>В.„</w:t>
                      </w:r>
                    </w:p>
                    <w:p>
                      <w:pPr>
                        <w:pStyle w:val="162"/>
                        <w:shd w:fill="auto" w:val="clear"/>
                        <w:tabs>
                          <w:tab w:val="clear" w:pos="708"/>
                          <w:tab w:val="right" w:pos="3141" w:leader="none"/>
                          <w:tab w:val="left" w:pos="3462" w:leader="none"/>
                          <w:tab w:val="left" w:pos="3585" w:leader="none"/>
                          <w:tab w:val="right" w:pos="4046" w:leader="none"/>
                          <w:tab w:val="left" w:pos="4223" w:leader="none"/>
                          <w:tab w:val="right" w:pos="4636" w:leader="none"/>
                          <w:tab w:val="center" w:pos="4813" w:leader="none"/>
                          <w:tab w:val="left" w:pos="5063" w:leader="none"/>
                          <w:tab w:val="right" w:pos="5673" w:leader="none"/>
                        </w:tabs>
                        <w:ind w:left="500" w:hanging="0"/>
                        <w:rPr/>
                      </w:pPr>
                      <w:r>
                        <w:rPr>
                          <w:rStyle w:val="161"/>
                        </w:rPr>
                        <w:t xml:space="preserve">_ </w:t>
                      </w:r>
                      <w:r>
                        <w:rPr>
                          <w:rStyle w:val="161pt"/>
                          <w:vertAlign w:val="subscript"/>
                        </w:rPr>
                        <w:t>2</w:t>
                      </w:r>
                      <w:r>
                        <w:rPr>
                          <w:rStyle w:val="161"/>
                        </w:rPr>
                        <w:t xml:space="preserve"> - ■■■_</w:t>
                        <w:tab/>
                        <w:t>-</w:t>
                        <w:tab/>
                        <w:t>-</w:t>
                        <w:tab/>
                        <w:t>-</w:t>
                        <w:tab/>
                        <w:t>-</w:t>
                      </w:r>
                      <w:r>
                        <w:rPr/>
                        <w:tab/>
                        <w:t>—</w:t>
                        <w:tab/>
                      </w:r>
                      <w:r>
                        <w:rPr>
                          <w:rStyle w:val="WW161pt"/>
                          <w:vertAlign w:val="subscript"/>
                        </w:rPr>
                        <w:t>9</w:t>
                      </w:r>
                      <w:r>
                        <w:rPr>
                          <w:vertAlign w:val="subscript"/>
                        </w:rPr>
                        <w:tab/>
                      </w:r>
                      <w:r>
                        <w:rPr>
                          <w:rStyle w:val="161pt"/>
                          <w:vertAlign w:val="subscript"/>
                        </w:rPr>
                        <w:t>10</w:t>
                      </w:r>
                      <w:r>
                        <w:rPr>
                          <w:rStyle w:val="161"/>
                          <w:vertAlign w:val="subscript"/>
                        </w:rPr>
                        <w:tab/>
                        <w:t>и</w:t>
                        <w:tab/>
                      </w:r>
                      <w:r>
                        <w:rPr>
                          <w:rStyle w:val="161pt"/>
                          <w:vertAlign w:val="subscript"/>
                        </w:rPr>
                        <w:t>12</w:t>
                      </w:r>
                    </w:p>
                    <w:p>
                      <w:pPr>
                        <w:pStyle w:val="93"/>
                        <w:shd w:fill="auto" w:val="clear"/>
                        <w:spacing w:lineRule="exact" w:line="168" w:before="0" w:after="0"/>
                        <w:ind w:left="140" w:right="3440" w:hanging="0"/>
                        <w:jc w:val="left"/>
                        <w:rPr/>
                      </w:pPr>
                      <w:r>
                        <w:rPr>
                          <w:rStyle w:val="WW90pt"/>
                          <w:b/>
                          <w:bCs/>
                        </w:rPr>
                        <w:t>Політо- Історичний, логічні нормативний, методи інститудійний,</w:t>
                      </w:r>
                    </w:p>
                    <w:p>
                      <w:pPr>
                        <w:pStyle w:val="93"/>
                        <w:shd w:fill="auto" w:val="clear"/>
                        <w:tabs>
                          <w:tab w:val="clear" w:pos="708"/>
                          <w:tab w:val="center" w:pos="3087" w:leader="none"/>
                          <w:tab w:val="left" w:pos="3485" w:leader="none"/>
                          <w:tab w:val="right" w:pos="4046" w:leader="none"/>
                          <w:tab w:val="left" w:pos="4683" w:leader="none"/>
                          <w:tab w:val="right" w:pos="5308" w:leader="none"/>
                          <w:tab w:val="right" w:pos="5673" w:leader="none"/>
                        </w:tabs>
                        <w:spacing w:lineRule="exact" w:line="168" w:before="0" w:after="0"/>
                        <w:ind w:left="1060" w:hanging="0"/>
                        <w:rPr/>
                      </w:pPr>
                      <w:r>
                        <w:rPr>
                          <w:rStyle w:val="WW90pt"/>
                          <w:b/>
                          <w:bCs/>
                        </w:rPr>
                        <w:t>системний,</w:t>
                        <w:tab/>
                        <w:t>+</w:t>
                        <w:tab/>
                        <w:t>+</w:t>
                        <w:tab/>
                        <w:t>+</w:t>
                        <w:tab/>
                        <w:t>+</w:t>
                        <w:tab/>
                        <w:t>+</w:t>
                        <w:tab/>
                        <w:t>+</w:t>
                      </w:r>
                    </w:p>
                    <w:p>
                      <w:pPr>
                        <w:pStyle w:val="433"/>
                        <w:shd w:fill="auto" w:val="clear"/>
                        <w:spacing w:lineRule="exact" w:line="168" w:before="0" w:after="0"/>
                        <w:ind w:left="1060" w:hanging="0"/>
                        <w:rPr/>
                      </w:pPr>
                      <w:r>
                        <w:rPr>
                          <w:rStyle w:val="430pt"/>
                          <w:b/>
                          <w:bCs/>
                        </w:rPr>
                        <w:t>структурно-</w:t>
                      </w:r>
                    </w:p>
                    <w:p>
                      <w:pPr>
                        <w:pStyle w:val="433"/>
                        <w:shd w:fill="auto" w:val="clear"/>
                        <w:spacing w:lineRule="exact" w:line="168" w:before="0" w:after="0"/>
                        <w:ind w:left="1060" w:hanging="0"/>
                        <w:rPr/>
                      </w:pPr>
                      <w:r>
                        <w:rPr>
                          <w:rStyle w:val="430pt"/>
                          <w:b/>
                          <w:bCs/>
                        </w:rPr>
                        <w:t>функ-</w:t>
                      </w:r>
                    </w:p>
                    <w:p>
                      <w:pPr>
                        <w:pStyle w:val="433"/>
                        <w:shd w:fill="auto" w:val="clear"/>
                        <w:tabs>
                          <w:tab w:val="clear" w:pos="708"/>
                          <w:tab w:val="center" w:pos="1556" w:leader="underscore"/>
                          <w:tab w:val="left" w:pos="2492" w:leader="underscore"/>
                        </w:tabs>
                        <w:spacing w:lineRule="exact" w:line="168" w:before="0" w:after="0"/>
                        <w:ind w:left="140" w:hanging="0"/>
                        <w:rPr/>
                      </w:pPr>
                      <w:r>
                        <w:rPr>
                          <w:rStyle w:val="430pt"/>
                          <w:b/>
                          <w:bCs/>
                        </w:rPr>
                        <w:tab/>
                      </w:r>
                      <w:r>
                        <w:rPr>
                          <w:rStyle w:val="WW430pt"/>
                          <w:b/>
                          <w:bCs/>
                        </w:rPr>
                        <w:t>ціональний</w:t>
                      </w:r>
                      <w:r>
                        <w:rPr>
                          <w:rStyle w:val="430pt"/>
                          <w:b/>
                          <w:bCs/>
                        </w:rPr>
                        <w:tab/>
                      </w:r>
                      <w:r>
                        <w:rPr>
                          <w:rStyle w:val="WW430pt"/>
                          <w:b/>
                          <w:bCs/>
                        </w:rPr>
                        <w:t>І І І І І І І І 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1">
                <wp:simplePos x="0" y="0"/>
                <wp:positionH relativeFrom="page">
                  <wp:posOffset>3602355</wp:posOffset>
                </wp:positionH>
                <wp:positionV relativeFrom="page">
                  <wp:posOffset>1670685</wp:posOffset>
                </wp:positionV>
                <wp:extent cx="3818890" cy="335280"/>
                <wp:effectExtent l="0" t="0" r="0" b="0"/>
                <wp:wrapSquare wrapText="largest"/>
                <wp:docPr id="811" name="Frame809"/>
                <a:graphic xmlns:a="http://schemas.openxmlformats.org/drawingml/2006/main">
                  <a:graphicData uri="http://schemas.microsoft.com/office/word/2010/wordprocessingShape">
                    <wps:wsp>
                      <wps:cNvSpPr txBox="1"/>
                      <wps:spPr>
                        <a:xfrm>
                          <a:off x="0" y="0"/>
                          <a:ext cx="3818890" cy="335280"/>
                        </a:xfrm>
                        <a:prstGeom prst="rect"/>
                        <a:solidFill>
                          <a:srgbClr val="FFFFFF">
                            <a:alpha val="0"/>
                          </a:srgbClr>
                        </a:solidFill>
                      </wps:spPr>
                      <wps:txbx>
                        <w:txbxContent>
                          <w:p>
                            <w:pPr>
                              <w:pStyle w:val="Style18"/>
                              <w:shd w:fill="auto" w:val="clear"/>
                              <w:tabs>
                                <w:tab w:val="clear" w:pos="708"/>
                                <w:tab w:val="right" w:pos="4318" w:leader="none"/>
                                <w:tab w:val="left" w:pos="4366" w:leader="none"/>
                              </w:tabs>
                              <w:spacing w:lineRule="exact" w:line="140"/>
                              <w:ind w:left="300" w:hanging="0"/>
                              <w:rPr/>
                            </w:pPr>
                            <w:r>
                              <w:rPr>
                                <w:rStyle w:val="WW0pt11"/>
                              </w:rPr>
                              <w:t>404</w:t>
                              <w:tab/>
                              <w:t>Прикладні</w:t>
                              <w:tab/>
                              <w:t>політичні дослідження</w:t>
                            </w:r>
                          </w:p>
                        </w:txbxContent>
                      </wps:txbx>
                      <wps:bodyPr anchor="t" lIns="0" tIns="0" rIns="0" bIns="0">
                        <a:noAutofit/>
                      </wps:bodyPr>
                    </wps:wsp>
                  </a:graphicData>
                </a:graphic>
              </wp:anchor>
            </w:drawing>
          </mc:Choice>
          <mc:Fallback>
            <w:pict>
              <v:rect fillcolor="#FFFFFF" style="position:absolute;rotation:-0;width:300.7pt;height:26.4pt;mso-wrap-distance-left:0pt;mso-wrap-distance-right:0pt;mso-wrap-distance-top:0pt;mso-wrap-distance-bottom:0pt;margin-top:131.55pt;mso-position-vertical-relative:page;margin-left:283.65pt;mso-position-horizontal-relative:page">
                <v:fill opacity="0f"/>
                <v:textbox inset="0in,0in,0in,0in">
                  <w:txbxContent>
                    <w:p>
                      <w:pPr>
                        <w:pStyle w:val="Style18"/>
                        <w:shd w:fill="auto" w:val="clear"/>
                        <w:tabs>
                          <w:tab w:val="clear" w:pos="708"/>
                          <w:tab w:val="right" w:pos="4318" w:leader="none"/>
                          <w:tab w:val="left" w:pos="4366" w:leader="none"/>
                        </w:tabs>
                        <w:spacing w:lineRule="exact" w:line="140"/>
                        <w:ind w:left="300" w:hanging="0"/>
                        <w:rPr/>
                      </w:pPr>
                      <w:r>
                        <w:rPr>
                          <w:rStyle w:val="WW0pt11"/>
                        </w:rPr>
                        <w:t>404</w:t>
                        <w:tab/>
                        <w:t>Прикладні</w:t>
                        <w:tab/>
                        <w:t>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3748405</wp:posOffset>
                </wp:positionH>
                <wp:positionV relativeFrom="page">
                  <wp:posOffset>2210435</wp:posOffset>
                </wp:positionV>
                <wp:extent cx="3615055" cy="6278880"/>
                <wp:effectExtent l="0" t="0" r="0" b="0"/>
                <wp:wrapSquare wrapText="largest"/>
                <wp:docPr id="812" name="Frame810"/>
                <a:graphic xmlns:a="http://schemas.openxmlformats.org/drawingml/2006/main">
                  <a:graphicData uri="http://schemas.microsoft.com/office/word/2010/wordprocessingShape">
                    <wps:wsp>
                      <wps:cNvSpPr txBox="1"/>
                      <wps:spPr>
                        <a:xfrm>
                          <a:off x="0" y="0"/>
                          <a:ext cx="3615055" cy="6278880"/>
                        </a:xfrm>
                        <a:prstGeom prst="rect"/>
                        <a:solidFill>
                          <a:srgbClr val="FFFFFF">
                            <a:alpha val="0"/>
                          </a:srgbClr>
                        </a:solidFill>
                      </wps:spPr>
                      <wps:txbx>
                        <w:txbxContent>
                          <w:p>
                            <w:pPr>
                              <w:pStyle w:val="661"/>
                              <w:shd w:fill="auto" w:val="clear"/>
                              <w:spacing w:lineRule="exact" w:line="130" w:before="0" w:after="82"/>
                              <w:ind w:right="40" w:hanging="0"/>
                              <w:rPr/>
                            </w:pPr>
                            <w:r>
                              <w:rPr/>
                              <w:t>Закінчення таблиці 3.1</w:t>
                            </w:r>
                          </w:p>
                          <w:p>
                            <w:pPr>
                              <w:pStyle w:val="93"/>
                              <w:shd w:fill="auto" w:val="clear"/>
                              <w:tabs>
                                <w:tab w:val="clear" w:pos="708"/>
                                <w:tab w:val="left" w:pos="1661" w:leader="none"/>
                                <w:tab w:val="center" w:pos="2606" w:leader="none"/>
                                <w:tab w:val="right" w:pos="2986" w:leader="none"/>
                                <w:tab w:val="right" w:pos="3272" w:leader="none"/>
                                <w:tab w:val="left" w:pos="3479" w:leader="none"/>
                                <w:tab w:val="center" w:pos="3917" w:leader="none"/>
                                <w:tab w:val="left" w:pos="4142" w:leader="none"/>
                                <w:tab w:val="right" w:pos="4516" w:leader="none"/>
                                <w:tab w:val="left" w:pos="4723" w:leader="none"/>
                                <w:tab w:val="right" w:pos="5542" w:leader="none"/>
                              </w:tabs>
                              <w:spacing w:lineRule="exact" w:line="168" w:before="0" w:after="0"/>
                              <w:ind w:left="480" w:hanging="0"/>
                              <w:rPr/>
                            </w:pPr>
                            <w:r>
                              <w:rPr>
                                <w:rStyle w:val="90pt1"/>
                                <w:b/>
                                <w:bCs/>
                              </w:rPr>
                              <w:t>1 І</w:t>
                              <w:tab/>
                              <w:t>2</w:t>
                              <w:tab/>
                              <w:t>3</w:t>
                              <w:tab/>
                              <w:t>4</w:t>
                              <w:tab/>
                              <w:t>5</w:t>
                              <w:tab/>
                              <w:t>6</w:t>
                              <w:tab/>
                              <w:t>7</w:t>
                              <w:tab/>
                              <w:t>8</w:t>
                              <w:tab/>
                              <w:t>9</w:t>
                              <w:tab/>
                              <w:t>110 11</w:t>
                              <w:tab/>
                              <w:t>12</w:t>
                            </w:r>
                          </w:p>
                          <w:p>
                            <w:pPr>
                              <w:pStyle w:val="93"/>
                              <w:shd w:fill="auto" w:val="clear"/>
                              <w:spacing w:lineRule="exact" w:line="168" w:before="0" w:after="0"/>
                              <w:ind w:left="60" w:hanging="0"/>
                              <w:rPr/>
                            </w:pPr>
                            <w:r>
                              <w:rPr>
                                <w:rStyle w:val="WW90pt"/>
                                <w:b/>
                                <w:bCs/>
                              </w:rPr>
                              <w:t>Соціоло- Опитування,</w:t>
                            </w:r>
                          </w:p>
                          <w:p>
                            <w:pPr>
                              <w:pStyle w:val="93"/>
                              <w:shd w:fill="auto" w:val="clear"/>
                              <w:tabs>
                                <w:tab w:val="clear" w:pos="708"/>
                                <w:tab w:val="left" w:pos="929" w:leader="none"/>
                                <w:tab w:val="right" w:pos="5522" w:leader="none"/>
                                <w:tab w:val="right" w:pos="5542" w:leader="none"/>
                              </w:tabs>
                              <w:spacing w:lineRule="exact" w:line="168" w:before="0" w:after="0"/>
                              <w:ind w:left="60" w:hanging="0"/>
                              <w:rPr/>
                            </w:pPr>
                            <w:r>
                              <w:rPr>
                                <w:rStyle w:val="WW90pt"/>
                                <w:b/>
                                <w:bCs/>
                              </w:rPr>
                              <w:t>гічні</w:t>
                              <w:tab/>
                              <w:t>інтерв’ю, тесту-</w:t>
                              <w:tab/>
                              <w:t>+</w:t>
                              <w:tab/>
                              <w:t>+</w:t>
                            </w:r>
                          </w:p>
                          <w:p>
                            <w:pPr>
                              <w:pStyle w:val="93"/>
                              <w:shd w:fill="auto" w:val="clear"/>
                              <w:tabs>
                                <w:tab w:val="clear" w:pos="708"/>
                                <w:tab w:val="left" w:pos="3473" w:leader="underscore"/>
                              </w:tabs>
                              <w:spacing w:lineRule="exact" w:line="168" w:before="0" w:after="0"/>
                              <w:ind w:left="60" w:hanging="0"/>
                              <w:rPr/>
                            </w:pPr>
                            <w:r>
                              <w:rPr>
                                <w:rStyle w:val="90pt1"/>
                                <w:b/>
                                <w:bCs/>
                              </w:rPr>
                              <w:t>методи вання та ін.</w:t>
                            </w:r>
                            <w:r>
                              <w:rPr>
                                <w:rStyle w:val="WW90pt"/>
                                <w:b/>
                                <w:bCs/>
                              </w:rPr>
                              <w:tab/>
                            </w:r>
                          </w:p>
                          <w:p>
                            <w:pPr>
                              <w:pStyle w:val="93"/>
                              <w:shd w:fill="auto" w:val="clear"/>
                              <w:spacing w:lineRule="exact" w:line="163" w:before="0" w:after="0"/>
                              <w:ind w:left="60" w:right="3400" w:hanging="0"/>
                              <w:jc w:val="left"/>
                              <w:rPr/>
                            </w:pPr>
                            <w:r>
                              <w:rPr>
                                <w:rStyle w:val="WW90pt"/>
                                <w:b/>
                                <w:bCs/>
                              </w:rPr>
                              <w:t>Статне- Кореляційний тичні аналіз, фактор-</w:t>
                            </w:r>
                          </w:p>
                          <w:p>
                            <w:pPr>
                              <w:pStyle w:val="93"/>
                              <w:shd w:fill="auto" w:val="clear"/>
                              <w:tabs>
                                <w:tab w:val="clear" w:pos="708"/>
                                <w:tab w:val="right" w:pos="5527" w:leader="none"/>
                                <w:tab w:val="right" w:pos="5542" w:leader="none"/>
                              </w:tabs>
                              <w:spacing w:lineRule="exact" w:line="163" w:before="0" w:after="0"/>
                              <w:ind w:left="60" w:hanging="0"/>
                              <w:rPr/>
                            </w:pPr>
                            <w:r>
                              <w:rPr>
                                <w:rStyle w:val="WW90pt"/>
                                <w:b/>
                                <w:bCs/>
                              </w:rPr>
                              <w:t>методи ний аналіз,</w:t>
                              <w:tab/>
                            </w:r>
                            <w:r>
                              <w:rPr>
                                <w:rStyle w:val="910pt"/>
                                <w:b/>
                                <w:bCs/>
                              </w:rPr>
                              <w:t>■'+.++</w:t>
                            </w:r>
                            <w:r>
                              <w:rPr>
                                <w:rStyle w:val="WW90pt"/>
                                <w:b/>
                                <w:bCs/>
                              </w:rPr>
                              <w:tab/>
                              <w:t>+</w:t>
                            </w:r>
                          </w:p>
                          <w:p>
                            <w:pPr>
                              <w:pStyle w:val="93"/>
                              <w:shd w:fill="auto" w:val="clear"/>
                              <w:spacing w:lineRule="exact" w:line="163" w:before="0" w:after="0"/>
                              <w:ind w:left="1000" w:hanging="0"/>
                              <w:jc w:val="left"/>
                              <w:rPr/>
                            </w:pPr>
                            <w:r>
                              <w:rPr>
                                <w:rStyle w:val="WW90pt"/>
                                <w:b/>
                                <w:bCs/>
                              </w:rPr>
                              <w:t>аналіз часових</w:t>
                            </w:r>
                          </w:p>
                          <w:p>
                            <w:pPr>
                              <w:pStyle w:val="93"/>
                              <w:shd w:fill="auto" w:val="clear"/>
                              <w:tabs>
                                <w:tab w:val="clear" w:pos="708"/>
                                <w:tab w:val="left" w:pos="929" w:leader="underscore"/>
                                <w:tab w:val="left" w:pos="5671" w:leader="underscore"/>
                              </w:tabs>
                              <w:spacing w:lineRule="exact" w:line="163" w:before="0" w:after="0"/>
                              <w:ind w:left="60" w:hanging="0"/>
                              <w:rPr/>
                            </w:pPr>
                            <w:r>
                              <w:rPr>
                                <w:rStyle w:val="WW90pt"/>
                                <w:b/>
                                <w:bCs/>
                              </w:rPr>
                              <w:tab/>
                            </w:r>
                            <w:r>
                              <w:rPr>
                                <w:rStyle w:val="90pt1"/>
                                <w:b/>
                                <w:bCs/>
                              </w:rPr>
                              <w:t>рядів</w:t>
                            </w:r>
                            <w:r>
                              <w:rPr>
                                <w:rStyle w:val="WW90pt"/>
                                <w:b/>
                                <w:bCs/>
                              </w:rPr>
                              <w:t xml:space="preserve"> </w:t>
                              <w:tab/>
                            </w:r>
                          </w:p>
                          <w:p>
                            <w:pPr>
                              <w:pStyle w:val="93"/>
                              <w:shd w:fill="auto" w:val="clear"/>
                              <w:spacing w:lineRule="exact" w:line="168" w:before="0" w:after="0"/>
                              <w:ind w:left="60" w:hanging="0"/>
                              <w:rPr/>
                            </w:pPr>
                            <w:r>
                              <w:rPr>
                                <w:rStyle w:val="WW90pt"/>
                                <w:b/>
                                <w:bCs/>
                              </w:rPr>
                              <w:t>Еконо- Аналіз вигід</w:t>
                            </w:r>
                          </w:p>
                          <w:p>
                            <w:pPr>
                              <w:pStyle w:val="93"/>
                              <w:shd w:fill="auto" w:val="clear"/>
                              <w:tabs>
                                <w:tab w:val="clear" w:pos="708"/>
                                <w:tab w:val="left" w:pos="929" w:leader="none"/>
                                <w:tab w:val="left" w:pos="3473" w:leader="none"/>
                                <w:tab w:val="center" w:pos="5076" w:leader="none"/>
                                <w:tab w:val="right" w:pos="5542" w:leader="none"/>
                              </w:tabs>
                              <w:spacing w:lineRule="exact" w:line="168" w:before="0" w:after="0"/>
                              <w:ind w:left="60" w:hanging="0"/>
                              <w:rPr/>
                            </w:pPr>
                            <w:r>
                              <w:rPr>
                                <w:rStyle w:val="WW90pt"/>
                                <w:b/>
                                <w:bCs/>
                              </w:rPr>
                              <w:t>мічні</w:t>
                              <w:tab/>
                              <w:t>і витрат, макро -</w:t>
                              <w:tab/>
                              <w:t>+ +</w:t>
                              <w:tab/>
                              <w:t>+</w:t>
                              <w:tab/>
                              <w:t>+</w:t>
                            </w:r>
                          </w:p>
                          <w:p>
                            <w:pPr>
                              <w:pStyle w:val="93"/>
                              <w:shd w:fill="auto" w:val="clear"/>
                              <w:tabs>
                                <w:tab w:val="clear" w:pos="708"/>
                                <w:tab w:val="left" w:pos="929" w:leader="none"/>
                              </w:tabs>
                              <w:spacing w:lineRule="exact" w:line="168" w:before="0" w:after="0"/>
                              <w:ind w:left="60" w:hanging="0"/>
                              <w:rPr/>
                            </w:pPr>
                            <w:r>
                              <w:rPr>
                                <w:rStyle w:val="WW90pt"/>
                                <w:b/>
                                <w:bCs/>
                              </w:rPr>
                              <w:t>методи</w:t>
                              <w:tab/>
                              <w:t>і мікроеко-</w:t>
                            </w:r>
                          </w:p>
                          <w:p>
                            <w:pPr>
                              <w:pStyle w:val="93"/>
                              <w:shd w:fill="auto" w:val="clear"/>
                              <w:tabs>
                                <w:tab w:val="clear" w:pos="708"/>
                                <w:tab w:val="left" w:pos="929" w:leader="underscore"/>
                                <w:tab w:val="left" w:pos="4098" w:leader="underscore"/>
                                <w:tab w:val="left" w:pos="5671" w:leader="underscore"/>
                              </w:tabs>
                              <w:spacing w:lineRule="exact" w:line="168" w:before="0" w:after="0"/>
                              <w:ind w:left="60" w:hanging="0"/>
                              <w:rPr/>
                            </w:pPr>
                            <w:r>
                              <w:rPr>
                                <w:rStyle w:val="WW90pt"/>
                                <w:b/>
                                <w:bCs/>
                              </w:rPr>
                              <w:tab/>
                            </w:r>
                            <w:r>
                              <w:rPr>
                                <w:rStyle w:val="90pt1"/>
                                <w:b/>
                                <w:bCs/>
                              </w:rPr>
                              <w:t>номічні теорії</w:t>
                            </w:r>
                            <w:r>
                              <w:rPr>
                                <w:rStyle w:val="WW90pt"/>
                                <w:b/>
                                <w:bCs/>
                              </w:rPr>
                              <w:tab/>
                              <w:tab/>
                            </w:r>
                          </w:p>
                          <w:p>
                            <w:pPr>
                              <w:pStyle w:val="93"/>
                              <w:shd w:fill="auto" w:val="clear"/>
                              <w:spacing w:lineRule="exact" w:line="163" w:before="0" w:after="0"/>
                              <w:ind w:left="60" w:hanging="0"/>
                              <w:rPr/>
                            </w:pPr>
                            <w:r>
                              <w:rPr>
                                <w:rStyle w:val="WW90pt"/>
                                <w:b/>
                                <w:bCs/>
                              </w:rPr>
                              <w:t>Матема- Математичне</w:t>
                            </w:r>
                          </w:p>
                          <w:p>
                            <w:pPr>
                              <w:pStyle w:val="93"/>
                              <w:shd w:fill="auto" w:val="clear"/>
                              <w:tabs>
                                <w:tab w:val="clear" w:pos="708"/>
                                <w:tab w:val="left" w:pos="4098" w:leader="none"/>
                                <w:tab w:val="right" w:pos="5542" w:leader="none"/>
                              </w:tabs>
                              <w:spacing w:lineRule="exact" w:line="163" w:before="0" w:after="0"/>
                              <w:ind w:left="60" w:hanging="0"/>
                              <w:rPr/>
                            </w:pPr>
                            <w:r>
                              <w:rPr>
                                <w:rStyle w:val="WW90pt"/>
                                <w:b/>
                                <w:bCs/>
                              </w:rPr>
                              <w:t>тичні моделювання</w:t>
                              <w:tab/>
                              <w:t>+ +</w:t>
                              <w:tab/>
                              <w:t>+</w:t>
                            </w:r>
                          </w:p>
                          <w:p>
                            <w:pPr>
                              <w:pStyle w:val="93"/>
                              <w:shd w:fill="auto" w:val="clear"/>
                              <w:tabs>
                                <w:tab w:val="clear" w:pos="708"/>
                                <w:tab w:val="left" w:pos="2359" w:leader="underscore"/>
                              </w:tabs>
                              <w:spacing w:lineRule="exact" w:line="163" w:before="0" w:after="0"/>
                              <w:ind w:left="60" w:hanging="0"/>
                              <w:rPr/>
                            </w:pPr>
                            <w:r>
                              <w:rPr>
                                <w:rStyle w:val="90pt1"/>
                                <w:b/>
                                <w:bCs/>
                              </w:rPr>
                              <w:t>методи</w:t>
                            </w:r>
                            <w:r>
                              <w:rPr>
                                <w:rStyle w:val="WW90pt"/>
                                <w:b/>
                                <w:bCs/>
                              </w:rPr>
                              <w:tab/>
                            </w:r>
                          </w:p>
                          <w:p>
                            <w:pPr>
                              <w:pStyle w:val="93"/>
                              <w:shd w:fill="auto" w:val="clear"/>
                              <w:spacing w:lineRule="exact" w:line="168" w:before="0" w:after="0"/>
                              <w:ind w:left="60" w:hanging="0"/>
                              <w:rPr/>
                            </w:pPr>
                            <w:r>
                              <w:rPr>
                                <w:rStyle w:val="WW90pt"/>
                                <w:b/>
                                <w:bCs/>
                              </w:rPr>
                              <w:t>Експери- Лабораторні,</w:t>
                            </w:r>
                          </w:p>
                          <w:p>
                            <w:pPr>
                              <w:pStyle w:val="93"/>
                              <w:shd w:fill="auto" w:val="clear"/>
                              <w:tabs>
                                <w:tab w:val="clear" w:pos="708"/>
                                <w:tab w:val="right" w:pos="5542" w:leader="none"/>
                              </w:tabs>
                              <w:spacing w:lineRule="exact" w:line="168" w:before="0" w:after="0"/>
                              <w:ind w:left="60" w:hanging="0"/>
                              <w:rPr/>
                            </w:pPr>
                            <w:r>
                              <w:rPr>
                                <w:rStyle w:val="WW90pt"/>
                                <w:b/>
                                <w:bCs/>
                              </w:rPr>
                              <w:t>менталь- польові</w:t>
                              <w:tab/>
                              <w:t>+</w:t>
                            </w:r>
                          </w:p>
                          <w:p>
                            <w:pPr>
                              <w:pStyle w:val="93"/>
                              <w:shd w:fill="auto" w:val="clear"/>
                              <w:tabs>
                                <w:tab w:val="clear" w:pos="708"/>
                                <w:tab w:val="left" w:pos="4274" w:leader="underscore"/>
                                <w:tab w:val="left" w:pos="5671" w:leader="underscore"/>
                              </w:tabs>
                              <w:spacing w:lineRule="exact" w:line="168" w:before="0" w:after="0"/>
                              <w:ind w:left="60" w:hanging="0"/>
                              <w:rPr/>
                            </w:pPr>
                            <w:r>
                              <w:rPr>
                                <w:rStyle w:val="90pt1"/>
                                <w:b/>
                                <w:bCs/>
                              </w:rPr>
                              <w:t>ні методи експерименти</w:t>
                            </w:r>
                            <w:r>
                              <w:rPr>
                                <w:rStyle w:val="WW90pt"/>
                                <w:b/>
                                <w:bCs/>
                              </w:rPr>
                              <w:tab/>
                              <w:tab/>
                              <w:tab/>
                            </w:r>
                          </w:p>
                          <w:p>
                            <w:pPr>
                              <w:pStyle w:val="93"/>
                              <w:shd w:fill="auto" w:val="clear"/>
                              <w:tabs>
                                <w:tab w:val="clear" w:pos="708"/>
                                <w:tab w:val="left" w:pos="929" w:leader="none"/>
                              </w:tabs>
                              <w:spacing w:lineRule="exact" w:line="168" w:before="0" w:after="0"/>
                              <w:ind w:left="60" w:hanging="0"/>
                              <w:rPr/>
                            </w:pPr>
                            <w:r>
                              <w:rPr>
                                <w:rStyle w:val="WW90pt"/>
                                <w:b/>
                                <w:bCs/>
                              </w:rPr>
                              <w:t>Екс-</w:t>
                              <w:tab/>
                              <w:t>Метод «Дельфі»,</w:t>
                            </w:r>
                          </w:p>
                          <w:p>
                            <w:pPr>
                              <w:pStyle w:val="93"/>
                              <w:shd w:fill="auto" w:val="clear"/>
                              <w:tabs>
                                <w:tab w:val="clear" w:pos="708"/>
                                <w:tab w:val="right" w:pos="2508" w:leader="none"/>
                              </w:tabs>
                              <w:spacing w:lineRule="exact" w:line="168" w:before="0" w:after="0"/>
                              <w:ind w:left="60" w:right="3120" w:hanging="0"/>
                              <w:jc w:val="left"/>
                              <w:rPr/>
                            </w:pPr>
                            <w:r>
                              <w:rPr>
                                <w:rStyle w:val="WW90pt"/>
                                <w:b/>
                                <w:bCs/>
                              </w:rPr>
                              <w:t>пертні «мозковий оцінки штурм»,</w:t>
                              <w:tab/>
                              <w:t>,</w:t>
                            </w:r>
                          </w:p>
                          <w:p>
                            <w:pPr>
                              <w:pStyle w:val="433"/>
                              <w:shd w:fill="auto" w:val="clear"/>
                              <w:spacing w:lineRule="exact" w:line="168" w:before="0" w:after="0"/>
                              <w:ind w:left="1000" w:right="3500" w:hanging="0"/>
                              <w:jc w:val="left"/>
                              <w:rPr/>
                            </w:pPr>
                            <w:r>
                              <w:rPr>
                                <w:rStyle w:val="430pt"/>
                                <w:b/>
                                <w:bCs/>
                              </w:rPr>
                              <w:t>прогнозування і побудова</w:t>
                            </w:r>
                          </w:p>
                          <w:p>
                            <w:pPr>
                              <w:pStyle w:val="433"/>
                              <w:shd w:fill="auto" w:val="clear"/>
                              <w:tabs>
                                <w:tab w:val="clear" w:pos="708"/>
                                <w:tab w:val="left" w:pos="929" w:leader="underscore"/>
                                <w:tab w:val="left" w:pos="5671" w:leader="underscore"/>
                              </w:tabs>
                              <w:spacing w:lineRule="exact" w:line="168" w:before="0" w:after="341"/>
                              <w:ind w:left="60" w:hanging="0"/>
                              <w:rPr/>
                            </w:pPr>
                            <w:r>
                              <w:rPr>
                                <w:rStyle w:val="430pt"/>
                                <w:b/>
                                <w:bCs/>
                              </w:rPr>
                              <w:tab/>
                            </w:r>
                            <w:r>
                              <w:rPr>
                                <w:rStyle w:val="WW430pt"/>
                                <w:b/>
                                <w:bCs/>
                              </w:rPr>
                              <w:t>сценаріїв</w:t>
                            </w:r>
                            <w:r>
                              <w:rPr>
                                <w:rStyle w:val="430pt"/>
                                <w:b/>
                                <w:bCs/>
                              </w:rPr>
                              <w:tab/>
                            </w:r>
                          </w:p>
                          <w:p>
                            <w:pPr>
                              <w:pStyle w:val="323"/>
                              <w:shd w:fill="auto" w:val="clear"/>
                              <w:spacing w:lineRule="exact" w:line="192" w:before="0" w:after="341"/>
                              <w:ind w:left="60" w:right="40" w:firstLine="300"/>
                              <w:jc w:val="both"/>
                              <w:rPr/>
                            </w:pPr>
                            <w:r>
                              <w:rPr>
                                <w:rStyle w:val="WW320pt1"/>
                              </w:rPr>
                              <w:t>Результати політичного аналізу втілюються у політич</w:t>
                              <w:softHyphen/>
                              <w:t>ному консультуванні, налагодженні та здійсненні полі</w:t>
                              <w:softHyphen/>
                              <w:t>тичної практики.</w:t>
                            </w:r>
                          </w:p>
                          <w:p>
                            <w:pPr>
                              <w:pStyle w:val="83"/>
                              <w:shd w:fill="auto" w:val="clear"/>
                              <w:spacing w:lineRule="exact" w:line="216" w:before="0" w:after="192"/>
                              <w:ind w:left="360" w:right="1900" w:hanging="0"/>
                              <w:jc w:val="left"/>
                              <w:rPr/>
                            </w:pPr>
                            <w:bookmarkStart w:id="266" w:name="bookmark132"/>
                            <w:r>
                              <w:rPr/>
                              <w:t>Особливості здійснення прикладного політичного аналізу</w:t>
                            </w:r>
                            <w:bookmarkEnd w:id="266"/>
                          </w:p>
                          <w:p>
                            <w:pPr>
                              <w:pStyle w:val="323"/>
                              <w:shd w:fill="auto" w:val="clear"/>
                              <w:spacing w:lineRule="exact" w:line="202"/>
                              <w:ind w:left="60" w:right="40" w:firstLine="300"/>
                              <w:jc w:val="both"/>
                              <w:rPr/>
                            </w:pPr>
                            <w:r>
                              <w:rPr>
                                <w:rStyle w:val="WW320pt1"/>
                              </w:rPr>
                              <w:t>З огляду на визначальну роль у прикладному політично</w:t>
                              <w:softHyphen/>
                              <w:t>му аналізі потреб замовника деякі дослідники не вважають його точною наукою, оскільки, на їх погляд, замість пошуку істини, аналітик займається підготовкою, обґрунтуванням, забезпеченням кон’юнктурного політичного рішення. А за</w:t>
                              <w:softHyphen/>
                              <w:t>пропоновані ним моделі іноді дають ефективні результати навіть за відсутності їх наукового обґрунтування.</w:t>
                            </w:r>
                          </w:p>
                          <w:p>
                            <w:pPr>
                              <w:pStyle w:val="323"/>
                              <w:shd w:fill="auto" w:val="clear"/>
                              <w:spacing w:lineRule="exact" w:line="173"/>
                              <w:ind w:left="60" w:right="40" w:firstLine="300"/>
                              <w:jc w:val="both"/>
                              <w:rPr/>
                            </w:pPr>
                            <w:r>
                              <w:rPr>
                                <w:rStyle w:val="WW320pt1"/>
                              </w:rPr>
                              <w:t>Процес прикладного політичного аналізу охоплює такі етапи:</w:t>
                            </w:r>
                          </w:p>
                          <w:p>
                            <w:pPr>
                              <w:pStyle w:val="323"/>
                              <w:numPr>
                                <w:ilvl w:val="0"/>
                                <w:numId w:val="59"/>
                              </w:numPr>
                              <w:shd w:fill="auto" w:val="clear"/>
                              <w:tabs>
                                <w:tab w:val="clear" w:pos="708"/>
                                <w:tab w:val="left" w:pos="760" w:leader="none"/>
                              </w:tabs>
                              <w:spacing w:lineRule="exact" w:line="192"/>
                              <w:ind w:left="60" w:right="40" w:firstLine="300"/>
                              <w:jc w:val="both"/>
                              <w:rPr/>
                            </w:pPr>
                            <w:r>
                              <w:rPr>
                                <w:rStyle w:val="WW320pt1"/>
                              </w:rPr>
                              <w:t>концептуалізація проблеми (розгляд конкретної си</w:t>
                              <w:softHyphen/>
                              <w:t>туації, її впливу на суспільство, соціальні спільноти, інте</w:t>
                              <w:softHyphen/>
                              <w:t>реси політичних гравців; збір, опис інформації; формулю</w:t>
                              <w:softHyphen/>
                              <w:t>вання проблеми);</w:t>
                            </w:r>
                          </w:p>
                        </w:txbxContent>
                      </wps:txbx>
                      <wps:bodyPr anchor="t" lIns="0" tIns="0" rIns="0" bIns="0">
                        <a:noAutofit/>
                      </wps:bodyPr>
                    </wps:wsp>
                  </a:graphicData>
                </a:graphic>
              </wp:anchor>
            </w:drawing>
          </mc:Choice>
          <mc:Fallback>
            <w:pict>
              <v:rect fillcolor="#FFFFFF" style="position:absolute;rotation:-0;width:284.65pt;height:494.4pt;mso-wrap-distance-left:0pt;mso-wrap-distance-right:0pt;mso-wrap-distance-top:0pt;mso-wrap-distance-bottom:0pt;margin-top:174.05pt;mso-position-vertical-relative:page;margin-left:295.15pt;mso-position-horizontal-relative:page">
                <v:fill opacity="0f"/>
                <v:textbox inset="0in,0in,0in,0in">
                  <w:txbxContent>
                    <w:p>
                      <w:pPr>
                        <w:pStyle w:val="661"/>
                        <w:shd w:fill="auto" w:val="clear"/>
                        <w:spacing w:lineRule="exact" w:line="130" w:before="0" w:after="82"/>
                        <w:ind w:right="40" w:hanging="0"/>
                        <w:rPr/>
                      </w:pPr>
                      <w:r>
                        <w:rPr/>
                        <w:t>Закінчення таблиці 3.1</w:t>
                      </w:r>
                    </w:p>
                    <w:p>
                      <w:pPr>
                        <w:pStyle w:val="93"/>
                        <w:shd w:fill="auto" w:val="clear"/>
                        <w:tabs>
                          <w:tab w:val="clear" w:pos="708"/>
                          <w:tab w:val="left" w:pos="1661" w:leader="none"/>
                          <w:tab w:val="center" w:pos="2606" w:leader="none"/>
                          <w:tab w:val="right" w:pos="2986" w:leader="none"/>
                          <w:tab w:val="right" w:pos="3272" w:leader="none"/>
                          <w:tab w:val="left" w:pos="3479" w:leader="none"/>
                          <w:tab w:val="center" w:pos="3917" w:leader="none"/>
                          <w:tab w:val="left" w:pos="4142" w:leader="none"/>
                          <w:tab w:val="right" w:pos="4516" w:leader="none"/>
                          <w:tab w:val="left" w:pos="4723" w:leader="none"/>
                          <w:tab w:val="right" w:pos="5542" w:leader="none"/>
                        </w:tabs>
                        <w:spacing w:lineRule="exact" w:line="168" w:before="0" w:after="0"/>
                        <w:ind w:left="480" w:hanging="0"/>
                        <w:rPr/>
                      </w:pPr>
                      <w:r>
                        <w:rPr>
                          <w:rStyle w:val="90pt1"/>
                          <w:b/>
                          <w:bCs/>
                        </w:rPr>
                        <w:t>1 І</w:t>
                        <w:tab/>
                        <w:t>2</w:t>
                        <w:tab/>
                        <w:t>3</w:t>
                        <w:tab/>
                        <w:t>4</w:t>
                        <w:tab/>
                        <w:t>5</w:t>
                        <w:tab/>
                        <w:t>6</w:t>
                        <w:tab/>
                        <w:t>7</w:t>
                        <w:tab/>
                        <w:t>8</w:t>
                        <w:tab/>
                        <w:t>9</w:t>
                        <w:tab/>
                        <w:t>110 11</w:t>
                        <w:tab/>
                        <w:t>12</w:t>
                      </w:r>
                    </w:p>
                    <w:p>
                      <w:pPr>
                        <w:pStyle w:val="93"/>
                        <w:shd w:fill="auto" w:val="clear"/>
                        <w:spacing w:lineRule="exact" w:line="168" w:before="0" w:after="0"/>
                        <w:ind w:left="60" w:hanging="0"/>
                        <w:rPr/>
                      </w:pPr>
                      <w:r>
                        <w:rPr>
                          <w:rStyle w:val="WW90pt"/>
                          <w:b/>
                          <w:bCs/>
                        </w:rPr>
                        <w:t>Соціоло- Опитування,</w:t>
                      </w:r>
                    </w:p>
                    <w:p>
                      <w:pPr>
                        <w:pStyle w:val="93"/>
                        <w:shd w:fill="auto" w:val="clear"/>
                        <w:tabs>
                          <w:tab w:val="clear" w:pos="708"/>
                          <w:tab w:val="left" w:pos="929" w:leader="none"/>
                          <w:tab w:val="right" w:pos="5522" w:leader="none"/>
                          <w:tab w:val="right" w:pos="5542" w:leader="none"/>
                        </w:tabs>
                        <w:spacing w:lineRule="exact" w:line="168" w:before="0" w:after="0"/>
                        <w:ind w:left="60" w:hanging="0"/>
                        <w:rPr/>
                      </w:pPr>
                      <w:r>
                        <w:rPr>
                          <w:rStyle w:val="WW90pt"/>
                          <w:b/>
                          <w:bCs/>
                        </w:rPr>
                        <w:t>гічні</w:t>
                        <w:tab/>
                        <w:t>інтерв’ю, тесту-</w:t>
                        <w:tab/>
                        <w:t>+</w:t>
                        <w:tab/>
                        <w:t>+</w:t>
                      </w:r>
                    </w:p>
                    <w:p>
                      <w:pPr>
                        <w:pStyle w:val="93"/>
                        <w:shd w:fill="auto" w:val="clear"/>
                        <w:tabs>
                          <w:tab w:val="clear" w:pos="708"/>
                          <w:tab w:val="left" w:pos="3473" w:leader="underscore"/>
                        </w:tabs>
                        <w:spacing w:lineRule="exact" w:line="168" w:before="0" w:after="0"/>
                        <w:ind w:left="60" w:hanging="0"/>
                        <w:rPr/>
                      </w:pPr>
                      <w:r>
                        <w:rPr>
                          <w:rStyle w:val="90pt1"/>
                          <w:b/>
                          <w:bCs/>
                        </w:rPr>
                        <w:t>методи вання та ін.</w:t>
                      </w:r>
                      <w:r>
                        <w:rPr>
                          <w:rStyle w:val="WW90pt"/>
                          <w:b/>
                          <w:bCs/>
                        </w:rPr>
                        <w:tab/>
                      </w:r>
                    </w:p>
                    <w:p>
                      <w:pPr>
                        <w:pStyle w:val="93"/>
                        <w:shd w:fill="auto" w:val="clear"/>
                        <w:spacing w:lineRule="exact" w:line="163" w:before="0" w:after="0"/>
                        <w:ind w:left="60" w:right="3400" w:hanging="0"/>
                        <w:jc w:val="left"/>
                        <w:rPr/>
                      </w:pPr>
                      <w:r>
                        <w:rPr>
                          <w:rStyle w:val="WW90pt"/>
                          <w:b/>
                          <w:bCs/>
                        </w:rPr>
                        <w:t>Статне- Кореляційний тичні аналіз, фактор-</w:t>
                      </w:r>
                    </w:p>
                    <w:p>
                      <w:pPr>
                        <w:pStyle w:val="93"/>
                        <w:shd w:fill="auto" w:val="clear"/>
                        <w:tabs>
                          <w:tab w:val="clear" w:pos="708"/>
                          <w:tab w:val="right" w:pos="5527" w:leader="none"/>
                          <w:tab w:val="right" w:pos="5542" w:leader="none"/>
                        </w:tabs>
                        <w:spacing w:lineRule="exact" w:line="163" w:before="0" w:after="0"/>
                        <w:ind w:left="60" w:hanging="0"/>
                        <w:rPr/>
                      </w:pPr>
                      <w:r>
                        <w:rPr>
                          <w:rStyle w:val="WW90pt"/>
                          <w:b/>
                          <w:bCs/>
                        </w:rPr>
                        <w:t>методи ний аналіз,</w:t>
                        <w:tab/>
                      </w:r>
                      <w:r>
                        <w:rPr>
                          <w:rStyle w:val="910pt"/>
                          <w:b/>
                          <w:bCs/>
                        </w:rPr>
                        <w:t>■'+.++</w:t>
                      </w:r>
                      <w:r>
                        <w:rPr>
                          <w:rStyle w:val="WW90pt"/>
                          <w:b/>
                          <w:bCs/>
                        </w:rPr>
                        <w:tab/>
                        <w:t>+</w:t>
                      </w:r>
                    </w:p>
                    <w:p>
                      <w:pPr>
                        <w:pStyle w:val="93"/>
                        <w:shd w:fill="auto" w:val="clear"/>
                        <w:spacing w:lineRule="exact" w:line="163" w:before="0" w:after="0"/>
                        <w:ind w:left="1000" w:hanging="0"/>
                        <w:jc w:val="left"/>
                        <w:rPr/>
                      </w:pPr>
                      <w:r>
                        <w:rPr>
                          <w:rStyle w:val="WW90pt"/>
                          <w:b/>
                          <w:bCs/>
                        </w:rPr>
                        <w:t>аналіз часових</w:t>
                      </w:r>
                    </w:p>
                    <w:p>
                      <w:pPr>
                        <w:pStyle w:val="93"/>
                        <w:shd w:fill="auto" w:val="clear"/>
                        <w:tabs>
                          <w:tab w:val="clear" w:pos="708"/>
                          <w:tab w:val="left" w:pos="929" w:leader="underscore"/>
                          <w:tab w:val="left" w:pos="5671" w:leader="underscore"/>
                        </w:tabs>
                        <w:spacing w:lineRule="exact" w:line="163" w:before="0" w:after="0"/>
                        <w:ind w:left="60" w:hanging="0"/>
                        <w:rPr/>
                      </w:pPr>
                      <w:r>
                        <w:rPr>
                          <w:rStyle w:val="WW90pt"/>
                          <w:b/>
                          <w:bCs/>
                        </w:rPr>
                        <w:tab/>
                      </w:r>
                      <w:r>
                        <w:rPr>
                          <w:rStyle w:val="90pt1"/>
                          <w:b/>
                          <w:bCs/>
                        </w:rPr>
                        <w:t>рядів</w:t>
                      </w:r>
                      <w:r>
                        <w:rPr>
                          <w:rStyle w:val="WW90pt"/>
                          <w:b/>
                          <w:bCs/>
                        </w:rPr>
                        <w:t xml:space="preserve"> </w:t>
                        <w:tab/>
                      </w:r>
                    </w:p>
                    <w:p>
                      <w:pPr>
                        <w:pStyle w:val="93"/>
                        <w:shd w:fill="auto" w:val="clear"/>
                        <w:spacing w:lineRule="exact" w:line="168" w:before="0" w:after="0"/>
                        <w:ind w:left="60" w:hanging="0"/>
                        <w:rPr/>
                      </w:pPr>
                      <w:r>
                        <w:rPr>
                          <w:rStyle w:val="WW90pt"/>
                          <w:b/>
                          <w:bCs/>
                        </w:rPr>
                        <w:t>Еконо- Аналіз вигід</w:t>
                      </w:r>
                    </w:p>
                    <w:p>
                      <w:pPr>
                        <w:pStyle w:val="93"/>
                        <w:shd w:fill="auto" w:val="clear"/>
                        <w:tabs>
                          <w:tab w:val="clear" w:pos="708"/>
                          <w:tab w:val="left" w:pos="929" w:leader="none"/>
                          <w:tab w:val="left" w:pos="3473" w:leader="none"/>
                          <w:tab w:val="center" w:pos="5076" w:leader="none"/>
                          <w:tab w:val="right" w:pos="5542" w:leader="none"/>
                        </w:tabs>
                        <w:spacing w:lineRule="exact" w:line="168" w:before="0" w:after="0"/>
                        <w:ind w:left="60" w:hanging="0"/>
                        <w:rPr/>
                      </w:pPr>
                      <w:r>
                        <w:rPr>
                          <w:rStyle w:val="WW90pt"/>
                          <w:b/>
                          <w:bCs/>
                        </w:rPr>
                        <w:t>мічні</w:t>
                        <w:tab/>
                        <w:t>і витрат, макро -</w:t>
                        <w:tab/>
                        <w:t>+ +</w:t>
                        <w:tab/>
                        <w:t>+</w:t>
                        <w:tab/>
                        <w:t>+</w:t>
                      </w:r>
                    </w:p>
                    <w:p>
                      <w:pPr>
                        <w:pStyle w:val="93"/>
                        <w:shd w:fill="auto" w:val="clear"/>
                        <w:tabs>
                          <w:tab w:val="clear" w:pos="708"/>
                          <w:tab w:val="left" w:pos="929" w:leader="none"/>
                        </w:tabs>
                        <w:spacing w:lineRule="exact" w:line="168" w:before="0" w:after="0"/>
                        <w:ind w:left="60" w:hanging="0"/>
                        <w:rPr/>
                      </w:pPr>
                      <w:r>
                        <w:rPr>
                          <w:rStyle w:val="WW90pt"/>
                          <w:b/>
                          <w:bCs/>
                        </w:rPr>
                        <w:t>методи</w:t>
                        <w:tab/>
                        <w:t>і мікроеко-</w:t>
                      </w:r>
                    </w:p>
                    <w:p>
                      <w:pPr>
                        <w:pStyle w:val="93"/>
                        <w:shd w:fill="auto" w:val="clear"/>
                        <w:tabs>
                          <w:tab w:val="clear" w:pos="708"/>
                          <w:tab w:val="left" w:pos="929" w:leader="underscore"/>
                          <w:tab w:val="left" w:pos="4098" w:leader="underscore"/>
                          <w:tab w:val="left" w:pos="5671" w:leader="underscore"/>
                        </w:tabs>
                        <w:spacing w:lineRule="exact" w:line="168" w:before="0" w:after="0"/>
                        <w:ind w:left="60" w:hanging="0"/>
                        <w:rPr/>
                      </w:pPr>
                      <w:r>
                        <w:rPr>
                          <w:rStyle w:val="WW90pt"/>
                          <w:b/>
                          <w:bCs/>
                        </w:rPr>
                        <w:tab/>
                      </w:r>
                      <w:r>
                        <w:rPr>
                          <w:rStyle w:val="90pt1"/>
                          <w:b/>
                          <w:bCs/>
                        </w:rPr>
                        <w:t>номічні теорії</w:t>
                      </w:r>
                      <w:r>
                        <w:rPr>
                          <w:rStyle w:val="WW90pt"/>
                          <w:b/>
                          <w:bCs/>
                        </w:rPr>
                        <w:tab/>
                        <w:tab/>
                      </w:r>
                    </w:p>
                    <w:p>
                      <w:pPr>
                        <w:pStyle w:val="93"/>
                        <w:shd w:fill="auto" w:val="clear"/>
                        <w:spacing w:lineRule="exact" w:line="163" w:before="0" w:after="0"/>
                        <w:ind w:left="60" w:hanging="0"/>
                        <w:rPr/>
                      </w:pPr>
                      <w:r>
                        <w:rPr>
                          <w:rStyle w:val="WW90pt"/>
                          <w:b/>
                          <w:bCs/>
                        </w:rPr>
                        <w:t>Матема- Математичне</w:t>
                      </w:r>
                    </w:p>
                    <w:p>
                      <w:pPr>
                        <w:pStyle w:val="93"/>
                        <w:shd w:fill="auto" w:val="clear"/>
                        <w:tabs>
                          <w:tab w:val="clear" w:pos="708"/>
                          <w:tab w:val="left" w:pos="4098" w:leader="none"/>
                          <w:tab w:val="right" w:pos="5542" w:leader="none"/>
                        </w:tabs>
                        <w:spacing w:lineRule="exact" w:line="163" w:before="0" w:after="0"/>
                        <w:ind w:left="60" w:hanging="0"/>
                        <w:rPr/>
                      </w:pPr>
                      <w:r>
                        <w:rPr>
                          <w:rStyle w:val="WW90pt"/>
                          <w:b/>
                          <w:bCs/>
                        </w:rPr>
                        <w:t>тичні моделювання</w:t>
                        <w:tab/>
                        <w:t>+ +</w:t>
                        <w:tab/>
                        <w:t>+</w:t>
                      </w:r>
                    </w:p>
                    <w:p>
                      <w:pPr>
                        <w:pStyle w:val="93"/>
                        <w:shd w:fill="auto" w:val="clear"/>
                        <w:tabs>
                          <w:tab w:val="clear" w:pos="708"/>
                          <w:tab w:val="left" w:pos="2359" w:leader="underscore"/>
                        </w:tabs>
                        <w:spacing w:lineRule="exact" w:line="163" w:before="0" w:after="0"/>
                        <w:ind w:left="60" w:hanging="0"/>
                        <w:rPr/>
                      </w:pPr>
                      <w:r>
                        <w:rPr>
                          <w:rStyle w:val="90pt1"/>
                          <w:b/>
                          <w:bCs/>
                        </w:rPr>
                        <w:t>методи</w:t>
                      </w:r>
                      <w:r>
                        <w:rPr>
                          <w:rStyle w:val="WW90pt"/>
                          <w:b/>
                          <w:bCs/>
                        </w:rPr>
                        <w:tab/>
                      </w:r>
                    </w:p>
                    <w:p>
                      <w:pPr>
                        <w:pStyle w:val="93"/>
                        <w:shd w:fill="auto" w:val="clear"/>
                        <w:spacing w:lineRule="exact" w:line="168" w:before="0" w:after="0"/>
                        <w:ind w:left="60" w:hanging="0"/>
                        <w:rPr/>
                      </w:pPr>
                      <w:r>
                        <w:rPr>
                          <w:rStyle w:val="WW90pt"/>
                          <w:b/>
                          <w:bCs/>
                        </w:rPr>
                        <w:t>Експери- Лабораторні,</w:t>
                      </w:r>
                    </w:p>
                    <w:p>
                      <w:pPr>
                        <w:pStyle w:val="93"/>
                        <w:shd w:fill="auto" w:val="clear"/>
                        <w:tabs>
                          <w:tab w:val="clear" w:pos="708"/>
                          <w:tab w:val="right" w:pos="5542" w:leader="none"/>
                        </w:tabs>
                        <w:spacing w:lineRule="exact" w:line="168" w:before="0" w:after="0"/>
                        <w:ind w:left="60" w:hanging="0"/>
                        <w:rPr/>
                      </w:pPr>
                      <w:r>
                        <w:rPr>
                          <w:rStyle w:val="WW90pt"/>
                          <w:b/>
                          <w:bCs/>
                        </w:rPr>
                        <w:t>менталь- польові</w:t>
                        <w:tab/>
                        <w:t>+</w:t>
                      </w:r>
                    </w:p>
                    <w:p>
                      <w:pPr>
                        <w:pStyle w:val="93"/>
                        <w:shd w:fill="auto" w:val="clear"/>
                        <w:tabs>
                          <w:tab w:val="clear" w:pos="708"/>
                          <w:tab w:val="left" w:pos="4274" w:leader="underscore"/>
                          <w:tab w:val="left" w:pos="5671" w:leader="underscore"/>
                        </w:tabs>
                        <w:spacing w:lineRule="exact" w:line="168" w:before="0" w:after="0"/>
                        <w:ind w:left="60" w:hanging="0"/>
                        <w:rPr/>
                      </w:pPr>
                      <w:r>
                        <w:rPr>
                          <w:rStyle w:val="90pt1"/>
                          <w:b/>
                          <w:bCs/>
                        </w:rPr>
                        <w:t>ні методи експерименти</w:t>
                      </w:r>
                      <w:r>
                        <w:rPr>
                          <w:rStyle w:val="WW90pt"/>
                          <w:b/>
                          <w:bCs/>
                        </w:rPr>
                        <w:tab/>
                        <w:tab/>
                        <w:tab/>
                      </w:r>
                    </w:p>
                    <w:p>
                      <w:pPr>
                        <w:pStyle w:val="93"/>
                        <w:shd w:fill="auto" w:val="clear"/>
                        <w:tabs>
                          <w:tab w:val="clear" w:pos="708"/>
                          <w:tab w:val="left" w:pos="929" w:leader="none"/>
                        </w:tabs>
                        <w:spacing w:lineRule="exact" w:line="168" w:before="0" w:after="0"/>
                        <w:ind w:left="60" w:hanging="0"/>
                        <w:rPr/>
                      </w:pPr>
                      <w:r>
                        <w:rPr>
                          <w:rStyle w:val="WW90pt"/>
                          <w:b/>
                          <w:bCs/>
                        </w:rPr>
                        <w:t>Екс-</w:t>
                        <w:tab/>
                        <w:t>Метод «Дельфі»,</w:t>
                      </w:r>
                    </w:p>
                    <w:p>
                      <w:pPr>
                        <w:pStyle w:val="93"/>
                        <w:shd w:fill="auto" w:val="clear"/>
                        <w:tabs>
                          <w:tab w:val="clear" w:pos="708"/>
                          <w:tab w:val="right" w:pos="2508" w:leader="none"/>
                        </w:tabs>
                        <w:spacing w:lineRule="exact" w:line="168" w:before="0" w:after="0"/>
                        <w:ind w:left="60" w:right="3120" w:hanging="0"/>
                        <w:jc w:val="left"/>
                        <w:rPr/>
                      </w:pPr>
                      <w:r>
                        <w:rPr>
                          <w:rStyle w:val="WW90pt"/>
                          <w:b/>
                          <w:bCs/>
                        </w:rPr>
                        <w:t>пертні «мозковий оцінки штурм»,</w:t>
                        <w:tab/>
                        <w:t>,</w:t>
                      </w:r>
                    </w:p>
                    <w:p>
                      <w:pPr>
                        <w:pStyle w:val="433"/>
                        <w:shd w:fill="auto" w:val="clear"/>
                        <w:spacing w:lineRule="exact" w:line="168" w:before="0" w:after="0"/>
                        <w:ind w:left="1000" w:right="3500" w:hanging="0"/>
                        <w:jc w:val="left"/>
                        <w:rPr/>
                      </w:pPr>
                      <w:r>
                        <w:rPr>
                          <w:rStyle w:val="430pt"/>
                          <w:b/>
                          <w:bCs/>
                        </w:rPr>
                        <w:t>прогнозування і побудова</w:t>
                      </w:r>
                    </w:p>
                    <w:p>
                      <w:pPr>
                        <w:pStyle w:val="433"/>
                        <w:shd w:fill="auto" w:val="clear"/>
                        <w:tabs>
                          <w:tab w:val="clear" w:pos="708"/>
                          <w:tab w:val="left" w:pos="929" w:leader="underscore"/>
                          <w:tab w:val="left" w:pos="5671" w:leader="underscore"/>
                        </w:tabs>
                        <w:spacing w:lineRule="exact" w:line="168" w:before="0" w:after="341"/>
                        <w:ind w:left="60" w:hanging="0"/>
                        <w:rPr/>
                      </w:pPr>
                      <w:r>
                        <w:rPr>
                          <w:rStyle w:val="430pt"/>
                          <w:b/>
                          <w:bCs/>
                        </w:rPr>
                        <w:tab/>
                      </w:r>
                      <w:r>
                        <w:rPr>
                          <w:rStyle w:val="WW430pt"/>
                          <w:b/>
                          <w:bCs/>
                        </w:rPr>
                        <w:t>сценаріїв</w:t>
                      </w:r>
                      <w:r>
                        <w:rPr>
                          <w:rStyle w:val="430pt"/>
                          <w:b/>
                          <w:bCs/>
                        </w:rPr>
                        <w:tab/>
                      </w:r>
                    </w:p>
                    <w:p>
                      <w:pPr>
                        <w:pStyle w:val="323"/>
                        <w:shd w:fill="auto" w:val="clear"/>
                        <w:spacing w:lineRule="exact" w:line="192" w:before="0" w:after="341"/>
                        <w:ind w:left="60" w:right="40" w:firstLine="300"/>
                        <w:jc w:val="both"/>
                        <w:rPr/>
                      </w:pPr>
                      <w:r>
                        <w:rPr>
                          <w:rStyle w:val="WW320pt1"/>
                        </w:rPr>
                        <w:t>Результати політичного аналізу втілюються у політич</w:t>
                        <w:softHyphen/>
                        <w:t>ному консультуванні, налагодженні та здійсненні полі</w:t>
                        <w:softHyphen/>
                        <w:t>тичної практики.</w:t>
                      </w:r>
                    </w:p>
                    <w:p>
                      <w:pPr>
                        <w:pStyle w:val="83"/>
                        <w:shd w:fill="auto" w:val="clear"/>
                        <w:spacing w:lineRule="exact" w:line="216" w:before="0" w:after="192"/>
                        <w:ind w:left="360" w:right="1900" w:hanging="0"/>
                        <w:jc w:val="left"/>
                        <w:rPr/>
                      </w:pPr>
                      <w:bookmarkStart w:id="267" w:name="bookmark132"/>
                      <w:r>
                        <w:rPr/>
                        <w:t>Особливості здійснення прикладного політичного аналізу</w:t>
                      </w:r>
                      <w:bookmarkEnd w:id="267"/>
                    </w:p>
                    <w:p>
                      <w:pPr>
                        <w:pStyle w:val="323"/>
                        <w:shd w:fill="auto" w:val="clear"/>
                        <w:spacing w:lineRule="exact" w:line="202"/>
                        <w:ind w:left="60" w:right="40" w:firstLine="300"/>
                        <w:jc w:val="both"/>
                        <w:rPr/>
                      </w:pPr>
                      <w:r>
                        <w:rPr>
                          <w:rStyle w:val="WW320pt1"/>
                        </w:rPr>
                        <w:t>З огляду на визначальну роль у прикладному політично</w:t>
                        <w:softHyphen/>
                        <w:t>му аналізі потреб замовника деякі дослідники не вважають його точною наукою, оскільки, на їх погляд, замість пошуку істини, аналітик займається підготовкою, обґрунтуванням, забезпеченням кон’юнктурного політичного рішення. А за</w:t>
                        <w:softHyphen/>
                        <w:t>пропоновані ним моделі іноді дають ефективні результати навіть за відсутності їх наукового обґрунтування.</w:t>
                      </w:r>
                    </w:p>
                    <w:p>
                      <w:pPr>
                        <w:pStyle w:val="323"/>
                        <w:shd w:fill="auto" w:val="clear"/>
                        <w:spacing w:lineRule="exact" w:line="173"/>
                        <w:ind w:left="60" w:right="40" w:firstLine="300"/>
                        <w:jc w:val="both"/>
                        <w:rPr/>
                      </w:pPr>
                      <w:r>
                        <w:rPr>
                          <w:rStyle w:val="WW320pt1"/>
                        </w:rPr>
                        <w:t>Процес прикладного політичного аналізу охоплює такі етапи:</w:t>
                      </w:r>
                    </w:p>
                    <w:p>
                      <w:pPr>
                        <w:pStyle w:val="323"/>
                        <w:numPr>
                          <w:ilvl w:val="0"/>
                          <w:numId w:val="59"/>
                        </w:numPr>
                        <w:shd w:fill="auto" w:val="clear"/>
                        <w:tabs>
                          <w:tab w:val="clear" w:pos="708"/>
                          <w:tab w:val="left" w:pos="760" w:leader="none"/>
                        </w:tabs>
                        <w:spacing w:lineRule="exact" w:line="192"/>
                        <w:ind w:left="60" w:right="40" w:firstLine="300"/>
                        <w:jc w:val="both"/>
                        <w:rPr/>
                      </w:pPr>
                      <w:r>
                        <w:rPr>
                          <w:rStyle w:val="WW320pt1"/>
                        </w:rPr>
                        <w:t>концептуалізація проблеми (розгляд конкретної си</w:t>
                        <w:softHyphen/>
                        <w:t>туації, її впливу на суспільство, соціальні спільноти, інте</w:t>
                        <w:softHyphen/>
                        <w:t>реси політичних гравців; збір, опис інформації; формулю</w:t>
                        <w:softHyphen/>
                        <w:t>вання проблеми);</w:t>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page">
                  <wp:posOffset>7905750</wp:posOffset>
                </wp:positionH>
                <wp:positionV relativeFrom="page">
                  <wp:posOffset>1771015</wp:posOffset>
                </wp:positionV>
                <wp:extent cx="4020185" cy="243840"/>
                <wp:effectExtent l="0" t="0" r="0" b="0"/>
                <wp:wrapSquare wrapText="largest"/>
                <wp:docPr id="813" name="Frame811"/>
                <a:graphic xmlns:a="http://schemas.openxmlformats.org/drawingml/2006/main">
                  <a:graphicData uri="http://schemas.microsoft.com/office/word/2010/wordprocessingShape">
                    <wps:wsp>
                      <wps:cNvSpPr txBox="1"/>
                      <wps:spPr>
                        <a:xfrm>
                          <a:off x="0" y="0"/>
                          <a:ext cx="4020185" cy="243840"/>
                        </a:xfrm>
                        <a:prstGeom prst="rect"/>
                        <a:solidFill>
                          <a:srgbClr val="FFFFFF">
                            <a:alpha val="0"/>
                          </a:srgbClr>
                        </a:solidFill>
                      </wps:spPr>
                      <wps:txbx>
                        <w:txbxContent>
                          <w:p>
                            <w:pPr>
                              <w:pStyle w:val="Style18"/>
                              <w:shd w:fill="auto" w:val="clear"/>
                              <w:tabs>
                                <w:tab w:val="clear" w:pos="708"/>
                                <w:tab w:val="right" w:pos="5854" w:leader="none"/>
                              </w:tabs>
                              <w:spacing w:lineRule="exact" w:line="140"/>
                              <w:ind w:left="180" w:hanging="0"/>
                              <w:rPr/>
                            </w:pPr>
                            <w:r>
                              <w:rPr>
                                <w:rStyle w:val="WW0pt11"/>
                              </w:rPr>
                              <w:t>Прикладний політичний аналіз</w:t>
                              <w:tab/>
                              <w:t>405</w:t>
                            </w:r>
                          </w:p>
                        </w:txbxContent>
                      </wps:txbx>
                      <wps:bodyPr anchor="t" lIns="0" tIns="0" rIns="0" bIns="0">
                        <a:noAutofit/>
                      </wps:bodyPr>
                    </wps:wsp>
                  </a:graphicData>
                </a:graphic>
              </wp:anchor>
            </w:drawing>
          </mc:Choice>
          <mc:Fallback>
            <w:pict>
              <v:rect fillcolor="#FFFFFF" style="position:absolute;rotation:-0;width:316.55pt;height:19.2pt;mso-wrap-distance-left:0pt;mso-wrap-distance-right:0pt;mso-wrap-distance-top:0pt;mso-wrap-distance-bottom:0pt;margin-top:139.45pt;mso-position-vertical-relative:page;margin-left:622.5pt;mso-position-horizontal-relative:page">
                <v:fill opacity="0f"/>
                <v:textbox inset="0in,0in,0in,0in">
                  <w:txbxContent>
                    <w:p>
                      <w:pPr>
                        <w:pStyle w:val="Style18"/>
                        <w:shd w:fill="auto" w:val="clear"/>
                        <w:tabs>
                          <w:tab w:val="clear" w:pos="708"/>
                          <w:tab w:val="right" w:pos="5854" w:leader="none"/>
                        </w:tabs>
                        <w:spacing w:lineRule="exact" w:line="140"/>
                        <w:ind w:left="180" w:hanging="0"/>
                        <w:rPr/>
                      </w:pPr>
                      <w:r>
                        <w:rPr>
                          <w:rStyle w:val="WW0pt11"/>
                        </w:rPr>
                        <w:t>Прикладний політичний аналіз</w:t>
                        <w:tab/>
                        <w:t>405</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8015605</wp:posOffset>
                </wp:positionH>
                <wp:positionV relativeFrom="page">
                  <wp:posOffset>2161540</wp:posOffset>
                </wp:positionV>
                <wp:extent cx="3700145" cy="6361430"/>
                <wp:effectExtent l="0" t="0" r="0" b="0"/>
                <wp:wrapSquare wrapText="largest"/>
                <wp:docPr id="814" name="Frame812"/>
                <a:graphic xmlns:a="http://schemas.openxmlformats.org/drawingml/2006/main">
                  <a:graphicData uri="http://schemas.microsoft.com/office/word/2010/wordprocessingShape">
                    <wps:wsp>
                      <wps:cNvSpPr txBox="1"/>
                      <wps:spPr>
                        <a:xfrm>
                          <a:off x="0" y="0"/>
                          <a:ext cx="3700145" cy="6361430"/>
                        </a:xfrm>
                        <a:prstGeom prst="rect"/>
                        <a:solidFill>
                          <a:srgbClr val="FFFFFF">
                            <a:alpha val="0"/>
                          </a:srgbClr>
                        </a:solidFill>
                      </wps:spPr>
                      <wps:txbx>
                        <w:txbxContent>
                          <w:p>
                            <w:pPr>
                              <w:pStyle w:val="323"/>
                              <w:numPr>
                                <w:ilvl w:val="0"/>
                                <w:numId w:val="59"/>
                              </w:numPr>
                              <w:shd w:fill="auto" w:val="clear"/>
                              <w:spacing w:lineRule="exact" w:line="202"/>
                              <w:ind w:left="80" w:right="80" w:firstLine="360"/>
                              <w:jc w:val="both"/>
                              <w:rPr/>
                            </w:pPr>
                            <w:r>
                              <w:rPr>
                                <w:rStyle w:val="WW320pt1"/>
                              </w:rPr>
                              <w:t xml:space="preserve"> </w:t>
                            </w:r>
                            <w:r>
                              <w:rPr>
                                <w:rStyle w:val="WW320pt1"/>
                              </w:rPr>
                              <w:t>моделювання, структурування проблеми (вироблен</w:t>
                              <w:softHyphen/>
                              <w:t>ня на основі дослідницької гіпотези цілісного уявлення про проблему та її складові; перехід від якісних до кількіс</w:t>
                              <w:softHyphen/>
                              <w:t>них параметрів ситуації, внаслідок чого проблема постає</w:t>
                            </w:r>
                          </w:p>
                          <w:p>
                            <w:pPr>
                              <w:pStyle w:val="323"/>
                              <w:shd w:fill="auto" w:val="clear"/>
                              <w:spacing w:lineRule="exact" w:line="170"/>
                              <w:ind w:left="80" w:hanging="0"/>
                              <w:rPr/>
                            </w:pPr>
                            <w:r>
                              <w:rPr>
                                <w:rStyle w:val="WW320pt1"/>
                              </w:rPr>
                              <w:t>як вимірюване явище);</w:t>
                            </w:r>
                          </w:p>
                          <w:p>
                            <w:pPr>
                              <w:pStyle w:val="323"/>
                              <w:numPr>
                                <w:ilvl w:val="0"/>
                                <w:numId w:val="59"/>
                              </w:numPr>
                              <w:shd w:fill="auto" w:val="clear"/>
                              <w:spacing w:lineRule="exact" w:line="206"/>
                              <w:ind w:left="80" w:right="80" w:firstLine="360"/>
                              <w:jc w:val="both"/>
                              <w:rPr/>
                            </w:pPr>
                            <w:r>
                              <w:rPr>
                                <w:rStyle w:val="WW320pt1"/>
                              </w:rPr>
                              <w:t xml:space="preserve"> </w:t>
                            </w:r>
                            <w:r>
                              <w:rPr>
                                <w:rStyle w:val="WW320pt1"/>
                              </w:rPr>
                              <w:t>складання програми дослідження (формулювання мети, вибір методів збору інформації та основних її показ</w:t>
                              <w:softHyphen/>
                              <w:t>ників). Залежно від мети дослідження може бути прогно</w:t>
                              <w:softHyphen/>
                              <w:t>стичним — спрямованим на пізнання гіпотетичної ситуа</w:t>
                              <w:softHyphen/>
                              <w:t>ції; актуальним — зосередженим на аналізі поточної сит туації; ретроспективним — зорієнтованим на пошук нових підходів у пізнанні минулих подій; ,</w:t>
                            </w:r>
                          </w:p>
                          <w:p>
                            <w:pPr>
                              <w:pStyle w:val="323"/>
                              <w:numPr>
                                <w:ilvl w:val="0"/>
                                <w:numId w:val="59"/>
                              </w:numPr>
                              <w:shd w:fill="auto" w:val="clear"/>
                              <w:spacing w:lineRule="exact" w:line="211"/>
                              <w:ind w:left="80" w:right="80" w:firstLine="360"/>
                              <w:jc w:val="both"/>
                              <w:rPr/>
                            </w:pPr>
                            <w:r>
                              <w:rPr>
                                <w:rStyle w:val="WW320pt1"/>
                              </w:rPr>
                              <w:t xml:space="preserve"> </w:t>
                            </w:r>
                            <w:r>
                              <w:rPr>
                                <w:rStyle w:val="WW320pt1"/>
                              </w:rPr>
                              <w:t>вибір методів аналізу політичної проблеми і розв’я</w:t>
                              <w:softHyphen/>
                              <w:t>зання конкретного політичного завдання (уточнення пра</w:t>
                              <w:softHyphen/>
                              <w:t>вил, процедур, дослідницьких операцій, техніки і методи</w:t>
                              <w:softHyphen/>
                              <w:t>ки пізнання політичної дійсності);</w:t>
                            </w:r>
                          </w:p>
                          <w:p>
                            <w:pPr>
                              <w:pStyle w:val="323"/>
                              <w:numPr>
                                <w:ilvl w:val="0"/>
                                <w:numId w:val="59"/>
                              </w:numPr>
                              <w:shd w:fill="auto" w:val="clear"/>
                              <w:spacing w:lineRule="exact" w:line="202"/>
                              <w:ind w:left="80" w:right="80" w:firstLine="360"/>
                              <w:jc w:val="both"/>
                              <w:rPr/>
                            </w:pPr>
                            <w:r>
                              <w:rPr>
                                <w:rStyle w:val="WW320pt1"/>
                              </w:rPr>
                              <w:t xml:space="preserve"> </w:t>
                            </w:r>
                            <w:r>
                              <w:rPr>
                                <w:rStyle w:val="WW320pt1"/>
                              </w:rPr>
                              <w:t>пояснення причин, ідентифікація й оцінювання її симптомів, характеристика важливості; визначення її суті (з’ясування розбіжностей між очікуваннями, інтересами клієнта і можливостями щодо їх, задоволення); моделю</w:t>
                              <w:softHyphen/>
                              <w:t>вання (опис поведінки учасників політичного процесу за</w:t>
                              <w:softHyphen/>
                              <w:t>лежно від впливу конкретних політичних чинників);</w:t>
                            </w:r>
                          </w:p>
                          <w:p>
                            <w:pPr>
                              <w:pStyle w:val="323"/>
                              <w:numPr>
                                <w:ilvl w:val="0"/>
                                <w:numId w:val="59"/>
                              </w:numPr>
                              <w:shd w:fill="auto" w:val="clear"/>
                              <w:spacing w:lineRule="exact" w:line="202"/>
                              <w:ind w:left="80" w:right="80" w:firstLine="360"/>
                              <w:jc w:val="both"/>
                              <w:rPr/>
                            </w:pPr>
                            <w:r>
                              <w:rPr>
                                <w:rStyle w:val="WW320pt1"/>
                              </w:rPr>
                              <w:t xml:space="preserve"> </w:t>
                            </w:r>
                            <w:r>
                              <w:rPr>
                                <w:rStyle w:val="WW320pt1"/>
                              </w:rPr>
                              <w:t>аналіз альтернативи політики. Фахово відповідаль</w:t>
                              <w:softHyphen/>
                              <w:t>ний політичний аналітик, з’ясувавши проблему, перед якою опинився клієнт, обов’язково займеться пошуком адекватних відповідей на неї, тобто з’ясуванням альтерна</w:t>
                              <w:softHyphen/>
                              <w:t>тиви політики. На думку Д.-Л. Веймера, Е.-Р. Вайнінга, етапами цієї роботи є визначення, моделювання, форму</w:t>
                              <w:softHyphen/>
                              <w:t>лювання цілей діяльності, на підставі яких відбувається вибір альтернатив політики. При цьому аналітику і його клієнту варто дотримуватися таких правил:</w:t>
                            </w:r>
                          </w:p>
                          <w:p>
                            <w:pPr>
                              <w:pStyle w:val="323"/>
                              <w:numPr>
                                <w:ilvl w:val="0"/>
                                <w:numId w:val="111"/>
                              </w:numPr>
                              <w:shd w:fill="auto" w:val="clear"/>
                              <w:spacing w:lineRule="exact" w:line="202"/>
                              <w:ind w:left="160" w:firstLine="280"/>
                              <w:jc w:val="both"/>
                              <w:rPr/>
                            </w:pPr>
                            <w:r>
                              <w:rPr>
                                <w:rStyle w:val="WW320pt1"/>
                              </w:rPr>
                              <w:t xml:space="preserve"> </w:t>
                            </w:r>
                            <w:r>
                              <w:rPr>
                                <w:rStyle w:val="WW320pt1"/>
                              </w:rPr>
                              <w:t>альтернативи мають створювати реальні варіанти</w:t>
                            </w:r>
                          </w:p>
                          <w:p>
                            <w:pPr>
                              <w:pStyle w:val="323"/>
                              <w:shd w:fill="auto" w:val="clear"/>
                              <w:spacing w:lineRule="exact" w:line="170"/>
                              <w:ind w:left="80" w:hanging="0"/>
                              <w:rPr/>
                            </w:pPr>
                            <w:r>
                              <w:rPr>
                                <w:rStyle w:val="WW320pt1"/>
                              </w:rPr>
                              <w:t>вибору політики;</w:t>
                            </w:r>
                          </w:p>
                          <w:p>
                            <w:pPr>
                              <w:pStyle w:val="323"/>
                              <w:numPr>
                                <w:ilvl w:val="0"/>
                                <w:numId w:val="111"/>
                              </w:numPr>
                              <w:shd w:fill="auto" w:val="clear"/>
                              <w:spacing w:lineRule="exact" w:line="202"/>
                              <w:ind w:left="160" w:right="80" w:firstLine="280"/>
                              <w:rPr/>
                            </w:pPr>
                            <w:r>
                              <w:rPr>
                                <w:rStyle w:val="WW320pt1"/>
                              </w:rPr>
                              <w:t xml:space="preserve"> </w:t>
                            </w:r>
                            <w:r>
                              <w:rPr>
                                <w:rStyle w:val="WW320pt1"/>
                              </w:rPr>
                              <w:t>чіткість, зрозумілість альтернатив, що є передумо</w:t>
                              <w:softHyphen/>
                              <w:t>вою свідомого вибору клієнтом кращої з них;</w:t>
                            </w:r>
                          </w:p>
                          <w:p>
                            <w:pPr>
                              <w:pStyle w:val="323"/>
                              <w:numPr>
                                <w:ilvl w:val="0"/>
                                <w:numId w:val="111"/>
                              </w:numPr>
                              <w:shd w:fill="auto" w:val="clear"/>
                              <w:spacing w:lineRule="exact" w:line="202"/>
                              <w:ind w:left="160" w:right="80" w:firstLine="280"/>
                              <w:jc w:val="both"/>
                              <w:rPr/>
                            </w:pPr>
                            <w:r>
                              <w:rPr>
                                <w:rStyle w:val="WW320pt1"/>
                              </w:rPr>
                              <w:t xml:space="preserve"> </w:t>
                            </w:r>
                            <w:r>
                              <w:rPr>
                                <w:rStyle w:val="WW320pt1"/>
                              </w:rPr>
                              <w:t>неможливість на практиці ідеальної (домінантної) альтернативи, бо жодна альтернатива не може бути ідеаль</w:t>
                              <w:softHyphen/>
                              <w:t>ною, а навіть найкраща політика — домінантною;</w:t>
                            </w:r>
                          </w:p>
                          <w:p>
                            <w:pPr>
                              <w:pStyle w:val="323"/>
                              <w:numPr>
                                <w:ilvl w:val="0"/>
                                <w:numId w:val="111"/>
                              </w:numPr>
                              <w:shd w:fill="auto" w:val="clear"/>
                              <w:spacing w:lineRule="exact" w:line="202"/>
                              <w:ind w:left="160" w:right="80" w:firstLine="280"/>
                              <w:jc w:val="both"/>
                              <w:rPr/>
                            </w:pPr>
                            <w:r>
                              <w:rPr>
                                <w:rStyle w:val="WW320pt1"/>
                              </w:rPr>
                              <w:t xml:space="preserve"> </w:t>
                            </w:r>
                            <w:r>
                              <w:rPr>
                                <w:rStyle w:val="WW320pt1"/>
                              </w:rPr>
                              <w:t>недоцільність вибору альтернативи без оцінювання її в контексті цілей політики і наявних ресурсів. Для забез</w:t>
                              <w:softHyphen/>
                              <w:t>печення умов раціонального вибору цілі політики мають бути сформульовані якомога абстрактніше, а варіанти (альтернативи) політики — якомога точніше;</w:t>
                            </w:r>
                          </w:p>
                          <w:p>
                            <w:pPr>
                              <w:pStyle w:val="323"/>
                              <w:numPr>
                                <w:ilvl w:val="0"/>
                                <w:numId w:val="111"/>
                              </w:numPr>
                              <w:shd w:fill="auto" w:val="clear"/>
                              <w:spacing w:lineRule="exact" w:line="202"/>
                              <w:ind w:left="160" w:right="80" w:firstLine="280"/>
                              <w:rPr/>
                            </w:pPr>
                            <w:r>
                              <w:rPr>
                                <w:rStyle w:val="WW320pt1"/>
                              </w:rPr>
                              <w:t xml:space="preserve"> </w:t>
                            </w:r>
                            <w:r>
                              <w:rPr>
                                <w:rStyle w:val="WW320pt1"/>
                              </w:rPr>
                              <w:t>недопустимість протиставлення обраної клієнтом альтернативи політики штучним, вигаданим;</w:t>
                            </w:r>
                          </w:p>
                          <w:p>
                            <w:pPr>
                              <w:pStyle w:val="323"/>
                              <w:numPr>
                                <w:ilvl w:val="0"/>
                                <w:numId w:val="111"/>
                              </w:numPr>
                              <w:shd w:fill="auto" w:val="clear"/>
                              <w:spacing w:lineRule="exact" w:line="202"/>
                              <w:ind w:left="160" w:firstLine="280"/>
                              <w:jc w:val="both"/>
                              <w:rPr/>
                            </w:pPr>
                            <w:r>
                              <w:rPr>
                                <w:rStyle w:val="WW320pt1"/>
                              </w:rPr>
                              <w:t xml:space="preserve"> </w:t>
                            </w:r>
                            <w:r>
                              <w:rPr>
                                <w:rStyle w:val="WW320pt1"/>
                              </w:rPr>
                              <w:t>уникнення нездійсненних альтернатив;</w:t>
                            </w:r>
                          </w:p>
                        </w:txbxContent>
                      </wps:txbx>
                      <wps:bodyPr anchor="t" lIns="0" tIns="0" rIns="0" bIns="0">
                        <a:noAutofit/>
                      </wps:bodyPr>
                    </wps:wsp>
                  </a:graphicData>
                </a:graphic>
              </wp:anchor>
            </w:drawing>
          </mc:Choice>
          <mc:Fallback>
            <w:pict>
              <v:rect fillcolor="#FFFFFF" style="position:absolute;rotation:-0;width:291.35pt;height:500.9pt;mso-wrap-distance-left:0pt;mso-wrap-distance-right:0pt;mso-wrap-distance-top:0pt;mso-wrap-distance-bottom:0pt;margin-top:170.2pt;mso-position-vertical-relative:page;margin-left:631.15pt;mso-position-horizontal-relative:page">
                <v:fill opacity="0f"/>
                <v:textbox inset="0in,0in,0in,0in">
                  <w:txbxContent>
                    <w:p>
                      <w:pPr>
                        <w:pStyle w:val="323"/>
                        <w:numPr>
                          <w:ilvl w:val="0"/>
                          <w:numId w:val="59"/>
                        </w:numPr>
                        <w:shd w:fill="auto" w:val="clear"/>
                        <w:spacing w:lineRule="exact" w:line="202"/>
                        <w:ind w:left="80" w:right="80" w:firstLine="360"/>
                        <w:jc w:val="both"/>
                        <w:rPr/>
                      </w:pPr>
                      <w:r>
                        <w:rPr>
                          <w:rStyle w:val="WW320pt1"/>
                        </w:rPr>
                        <w:t xml:space="preserve"> </w:t>
                      </w:r>
                      <w:r>
                        <w:rPr>
                          <w:rStyle w:val="WW320pt1"/>
                        </w:rPr>
                        <w:t>моделювання, структурування проблеми (вироблен</w:t>
                        <w:softHyphen/>
                        <w:t>ня на основі дослідницької гіпотези цілісного уявлення про проблему та її складові; перехід від якісних до кількіс</w:t>
                        <w:softHyphen/>
                        <w:t>них параметрів ситуації, внаслідок чого проблема постає</w:t>
                      </w:r>
                    </w:p>
                    <w:p>
                      <w:pPr>
                        <w:pStyle w:val="323"/>
                        <w:shd w:fill="auto" w:val="clear"/>
                        <w:spacing w:lineRule="exact" w:line="170"/>
                        <w:ind w:left="80" w:hanging="0"/>
                        <w:rPr/>
                      </w:pPr>
                      <w:r>
                        <w:rPr>
                          <w:rStyle w:val="WW320pt1"/>
                        </w:rPr>
                        <w:t>як вимірюване явище);</w:t>
                      </w:r>
                    </w:p>
                    <w:p>
                      <w:pPr>
                        <w:pStyle w:val="323"/>
                        <w:numPr>
                          <w:ilvl w:val="0"/>
                          <w:numId w:val="59"/>
                        </w:numPr>
                        <w:shd w:fill="auto" w:val="clear"/>
                        <w:spacing w:lineRule="exact" w:line="206"/>
                        <w:ind w:left="80" w:right="80" w:firstLine="360"/>
                        <w:jc w:val="both"/>
                        <w:rPr/>
                      </w:pPr>
                      <w:r>
                        <w:rPr>
                          <w:rStyle w:val="WW320pt1"/>
                        </w:rPr>
                        <w:t xml:space="preserve"> </w:t>
                      </w:r>
                      <w:r>
                        <w:rPr>
                          <w:rStyle w:val="WW320pt1"/>
                        </w:rPr>
                        <w:t>складання програми дослідження (формулювання мети, вибір методів збору інформації та основних її показ</w:t>
                        <w:softHyphen/>
                        <w:t>ників). Залежно від мети дослідження може бути прогно</w:t>
                        <w:softHyphen/>
                        <w:t>стичним — спрямованим на пізнання гіпотетичної ситуа</w:t>
                        <w:softHyphen/>
                        <w:t>ції; актуальним — зосередженим на аналізі поточної сит туації; ретроспективним — зорієнтованим на пошук нових підходів у пізнанні минулих подій; ,</w:t>
                      </w:r>
                    </w:p>
                    <w:p>
                      <w:pPr>
                        <w:pStyle w:val="323"/>
                        <w:numPr>
                          <w:ilvl w:val="0"/>
                          <w:numId w:val="59"/>
                        </w:numPr>
                        <w:shd w:fill="auto" w:val="clear"/>
                        <w:spacing w:lineRule="exact" w:line="211"/>
                        <w:ind w:left="80" w:right="80" w:firstLine="360"/>
                        <w:jc w:val="both"/>
                        <w:rPr/>
                      </w:pPr>
                      <w:r>
                        <w:rPr>
                          <w:rStyle w:val="WW320pt1"/>
                        </w:rPr>
                        <w:t xml:space="preserve"> </w:t>
                      </w:r>
                      <w:r>
                        <w:rPr>
                          <w:rStyle w:val="WW320pt1"/>
                        </w:rPr>
                        <w:t>вибір методів аналізу політичної проблеми і розв’я</w:t>
                        <w:softHyphen/>
                        <w:t>зання конкретного політичного завдання (уточнення пра</w:t>
                        <w:softHyphen/>
                        <w:t>вил, процедур, дослідницьких операцій, техніки і методи</w:t>
                        <w:softHyphen/>
                        <w:t>ки пізнання політичної дійсності);</w:t>
                      </w:r>
                    </w:p>
                    <w:p>
                      <w:pPr>
                        <w:pStyle w:val="323"/>
                        <w:numPr>
                          <w:ilvl w:val="0"/>
                          <w:numId w:val="59"/>
                        </w:numPr>
                        <w:shd w:fill="auto" w:val="clear"/>
                        <w:spacing w:lineRule="exact" w:line="202"/>
                        <w:ind w:left="80" w:right="80" w:firstLine="360"/>
                        <w:jc w:val="both"/>
                        <w:rPr/>
                      </w:pPr>
                      <w:r>
                        <w:rPr>
                          <w:rStyle w:val="WW320pt1"/>
                        </w:rPr>
                        <w:t xml:space="preserve"> </w:t>
                      </w:r>
                      <w:r>
                        <w:rPr>
                          <w:rStyle w:val="WW320pt1"/>
                        </w:rPr>
                        <w:t>пояснення причин, ідентифікація й оцінювання її симптомів, характеристика важливості; визначення її суті (з’ясування розбіжностей між очікуваннями, інтересами клієнта і можливостями щодо їх, задоволення); моделю</w:t>
                        <w:softHyphen/>
                        <w:t>вання (опис поведінки учасників політичного процесу за</w:t>
                        <w:softHyphen/>
                        <w:t>лежно від впливу конкретних політичних чинників);</w:t>
                      </w:r>
                    </w:p>
                    <w:p>
                      <w:pPr>
                        <w:pStyle w:val="323"/>
                        <w:numPr>
                          <w:ilvl w:val="0"/>
                          <w:numId w:val="59"/>
                        </w:numPr>
                        <w:shd w:fill="auto" w:val="clear"/>
                        <w:spacing w:lineRule="exact" w:line="202"/>
                        <w:ind w:left="80" w:right="80" w:firstLine="360"/>
                        <w:jc w:val="both"/>
                        <w:rPr/>
                      </w:pPr>
                      <w:r>
                        <w:rPr>
                          <w:rStyle w:val="WW320pt1"/>
                        </w:rPr>
                        <w:t xml:space="preserve"> </w:t>
                      </w:r>
                      <w:r>
                        <w:rPr>
                          <w:rStyle w:val="WW320pt1"/>
                        </w:rPr>
                        <w:t>аналіз альтернативи політики. Фахово відповідаль</w:t>
                        <w:softHyphen/>
                        <w:t>ний політичний аналітик, з’ясувавши проблему, перед якою опинився клієнт, обов’язково займеться пошуком адекватних відповідей на неї, тобто з’ясуванням альтерна</w:t>
                        <w:softHyphen/>
                        <w:t>тиви політики. На думку Д.-Л. Веймера, Е.-Р. Вайнінга, етапами цієї роботи є визначення, моделювання, форму</w:t>
                        <w:softHyphen/>
                        <w:t>лювання цілей діяльності, на підставі яких відбувається вибір альтернатив політики. При цьому аналітику і його клієнту варто дотримуватися таких правил:</w:t>
                      </w:r>
                    </w:p>
                    <w:p>
                      <w:pPr>
                        <w:pStyle w:val="323"/>
                        <w:numPr>
                          <w:ilvl w:val="0"/>
                          <w:numId w:val="111"/>
                        </w:numPr>
                        <w:shd w:fill="auto" w:val="clear"/>
                        <w:spacing w:lineRule="exact" w:line="202"/>
                        <w:ind w:left="160" w:firstLine="280"/>
                        <w:jc w:val="both"/>
                        <w:rPr/>
                      </w:pPr>
                      <w:r>
                        <w:rPr>
                          <w:rStyle w:val="WW320pt1"/>
                        </w:rPr>
                        <w:t xml:space="preserve"> </w:t>
                      </w:r>
                      <w:r>
                        <w:rPr>
                          <w:rStyle w:val="WW320pt1"/>
                        </w:rPr>
                        <w:t>альтернативи мають створювати реальні варіанти</w:t>
                      </w:r>
                    </w:p>
                    <w:p>
                      <w:pPr>
                        <w:pStyle w:val="323"/>
                        <w:shd w:fill="auto" w:val="clear"/>
                        <w:spacing w:lineRule="exact" w:line="170"/>
                        <w:ind w:left="80" w:hanging="0"/>
                        <w:rPr/>
                      </w:pPr>
                      <w:r>
                        <w:rPr>
                          <w:rStyle w:val="WW320pt1"/>
                        </w:rPr>
                        <w:t>вибору політики;</w:t>
                      </w:r>
                    </w:p>
                    <w:p>
                      <w:pPr>
                        <w:pStyle w:val="323"/>
                        <w:numPr>
                          <w:ilvl w:val="0"/>
                          <w:numId w:val="111"/>
                        </w:numPr>
                        <w:shd w:fill="auto" w:val="clear"/>
                        <w:spacing w:lineRule="exact" w:line="202"/>
                        <w:ind w:left="160" w:right="80" w:firstLine="280"/>
                        <w:rPr/>
                      </w:pPr>
                      <w:r>
                        <w:rPr>
                          <w:rStyle w:val="WW320pt1"/>
                        </w:rPr>
                        <w:t xml:space="preserve"> </w:t>
                      </w:r>
                      <w:r>
                        <w:rPr>
                          <w:rStyle w:val="WW320pt1"/>
                        </w:rPr>
                        <w:t>чіткість, зрозумілість альтернатив, що є передумо</w:t>
                        <w:softHyphen/>
                        <w:t>вою свідомого вибору клієнтом кращої з них;</w:t>
                      </w:r>
                    </w:p>
                    <w:p>
                      <w:pPr>
                        <w:pStyle w:val="323"/>
                        <w:numPr>
                          <w:ilvl w:val="0"/>
                          <w:numId w:val="111"/>
                        </w:numPr>
                        <w:shd w:fill="auto" w:val="clear"/>
                        <w:spacing w:lineRule="exact" w:line="202"/>
                        <w:ind w:left="160" w:right="80" w:firstLine="280"/>
                        <w:jc w:val="both"/>
                        <w:rPr/>
                      </w:pPr>
                      <w:r>
                        <w:rPr>
                          <w:rStyle w:val="WW320pt1"/>
                        </w:rPr>
                        <w:t xml:space="preserve"> </w:t>
                      </w:r>
                      <w:r>
                        <w:rPr>
                          <w:rStyle w:val="WW320pt1"/>
                        </w:rPr>
                        <w:t>неможливість на практиці ідеальної (домінантної) альтернативи, бо жодна альтернатива не може бути ідеаль</w:t>
                        <w:softHyphen/>
                        <w:t>ною, а навіть найкраща політика — домінантною;</w:t>
                      </w:r>
                    </w:p>
                    <w:p>
                      <w:pPr>
                        <w:pStyle w:val="323"/>
                        <w:numPr>
                          <w:ilvl w:val="0"/>
                          <w:numId w:val="111"/>
                        </w:numPr>
                        <w:shd w:fill="auto" w:val="clear"/>
                        <w:spacing w:lineRule="exact" w:line="202"/>
                        <w:ind w:left="160" w:right="80" w:firstLine="280"/>
                        <w:jc w:val="both"/>
                        <w:rPr/>
                      </w:pPr>
                      <w:r>
                        <w:rPr>
                          <w:rStyle w:val="WW320pt1"/>
                        </w:rPr>
                        <w:t xml:space="preserve"> </w:t>
                      </w:r>
                      <w:r>
                        <w:rPr>
                          <w:rStyle w:val="WW320pt1"/>
                        </w:rPr>
                        <w:t>недоцільність вибору альтернативи без оцінювання її в контексті цілей політики і наявних ресурсів. Для забез</w:t>
                        <w:softHyphen/>
                        <w:t>печення умов раціонального вибору цілі політики мають бути сформульовані якомога абстрактніше, а варіанти (альтернативи) політики — якомога точніше;</w:t>
                      </w:r>
                    </w:p>
                    <w:p>
                      <w:pPr>
                        <w:pStyle w:val="323"/>
                        <w:numPr>
                          <w:ilvl w:val="0"/>
                          <w:numId w:val="111"/>
                        </w:numPr>
                        <w:shd w:fill="auto" w:val="clear"/>
                        <w:spacing w:lineRule="exact" w:line="202"/>
                        <w:ind w:left="160" w:right="80" w:firstLine="280"/>
                        <w:rPr/>
                      </w:pPr>
                      <w:r>
                        <w:rPr>
                          <w:rStyle w:val="WW320pt1"/>
                        </w:rPr>
                        <w:t xml:space="preserve"> </w:t>
                      </w:r>
                      <w:r>
                        <w:rPr>
                          <w:rStyle w:val="WW320pt1"/>
                        </w:rPr>
                        <w:t>недопустимість протиставлення обраної клієнтом альтернативи політики штучним, вигаданим;</w:t>
                      </w:r>
                    </w:p>
                    <w:p>
                      <w:pPr>
                        <w:pStyle w:val="323"/>
                        <w:numPr>
                          <w:ilvl w:val="0"/>
                          <w:numId w:val="111"/>
                        </w:numPr>
                        <w:shd w:fill="auto" w:val="clear"/>
                        <w:spacing w:lineRule="exact" w:line="202"/>
                        <w:ind w:left="160" w:firstLine="280"/>
                        <w:jc w:val="both"/>
                        <w:rPr/>
                      </w:pPr>
                      <w:r>
                        <w:rPr>
                          <w:rStyle w:val="WW320pt1"/>
                        </w:rPr>
                        <w:t xml:space="preserve"> </w:t>
                      </w:r>
                      <w:r>
                        <w:rPr>
                          <w:rStyle w:val="WW320pt1"/>
                        </w:rPr>
                        <w:t>уникнення нездійсненних альтернати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5">
                <wp:simplePos x="0" y="0"/>
                <wp:positionH relativeFrom="page">
                  <wp:posOffset>3474085</wp:posOffset>
                </wp:positionH>
                <wp:positionV relativeFrom="page">
                  <wp:posOffset>1856740</wp:posOffset>
                </wp:positionV>
                <wp:extent cx="3980815" cy="277495"/>
                <wp:effectExtent l="0" t="0" r="0" b="0"/>
                <wp:wrapSquare wrapText="largest"/>
                <wp:docPr id="815" name="Frame813"/>
                <a:graphic xmlns:a="http://schemas.openxmlformats.org/drawingml/2006/main">
                  <a:graphicData uri="http://schemas.microsoft.com/office/word/2010/wordprocessingShape">
                    <wps:wsp>
                      <wps:cNvSpPr txBox="1"/>
                      <wps:spPr>
                        <a:xfrm>
                          <a:off x="0" y="0"/>
                          <a:ext cx="3980815" cy="277495"/>
                        </a:xfrm>
                        <a:prstGeom prst="rect"/>
                        <a:solidFill>
                          <a:srgbClr val="FFFFFF">
                            <a:alpha val="0"/>
                          </a:srgbClr>
                        </a:solidFill>
                      </wps:spPr>
                      <wps:txbx>
                        <w:txbxContent>
                          <w:p>
                            <w:pPr>
                              <w:pStyle w:val="Style18"/>
                              <w:shd w:fill="auto" w:val="clear"/>
                              <w:tabs>
                                <w:tab w:val="clear" w:pos="708"/>
                                <w:tab w:val="left" w:pos="3813" w:leader="none"/>
                              </w:tabs>
                              <w:spacing w:lineRule="exact" w:line="140"/>
                              <w:ind w:left="520" w:hanging="0"/>
                              <w:rPr/>
                            </w:pPr>
                            <w:r>
                              <w:rPr>
                                <w:rStyle w:val="WW0pt11"/>
                              </w:rPr>
                              <w:t>406</w:t>
                              <w:tab/>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13.45pt;height:21.85pt;mso-wrap-distance-left:0pt;mso-wrap-distance-right:0pt;mso-wrap-distance-top:0pt;mso-wrap-distance-bottom:0pt;margin-top:146.2pt;mso-position-vertical-relative:page;margin-left:273.55pt;mso-position-horizontal-relative:page">
                <v:fill opacity="0f"/>
                <v:textbox inset="0in,0in,0in,0in">
                  <w:txbxContent>
                    <w:p>
                      <w:pPr>
                        <w:pStyle w:val="Style18"/>
                        <w:shd w:fill="auto" w:val="clear"/>
                        <w:tabs>
                          <w:tab w:val="clear" w:pos="708"/>
                          <w:tab w:val="left" w:pos="3813" w:leader="none"/>
                        </w:tabs>
                        <w:spacing w:lineRule="exact" w:line="140"/>
                        <w:ind w:left="520" w:hanging="0"/>
                        <w:rPr/>
                      </w:pPr>
                      <w:r>
                        <w:rPr>
                          <w:rStyle w:val="WW0pt11"/>
                        </w:rPr>
                        <w:t>406</w:t>
                        <w:tab/>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16">
                <wp:simplePos x="0" y="0"/>
                <wp:positionH relativeFrom="page">
                  <wp:posOffset>3721100</wp:posOffset>
                </wp:positionH>
                <wp:positionV relativeFrom="page">
                  <wp:posOffset>2286635</wp:posOffset>
                </wp:positionV>
                <wp:extent cx="3679190" cy="6300470"/>
                <wp:effectExtent l="0" t="0" r="0" b="0"/>
                <wp:wrapSquare wrapText="largest"/>
                <wp:docPr id="816" name="Frame814"/>
                <a:graphic xmlns:a="http://schemas.openxmlformats.org/drawingml/2006/main">
                  <a:graphicData uri="http://schemas.microsoft.com/office/word/2010/wordprocessingShape">
                    <wps:wsp>
                      <wps:cNvSpPr txBox="1"/>
                      <wps:spPr>
                        <a:xfrm>
                          <a:off x="0" y="0"/>
                          <a:ext cx="3679190" cy="6300470"/>
                        </a:xfrm>
                        <a:prstGeom prst="rect"/>
                        <a:solidFill>
                          <a:srgbClr val="FFFFFF">
                            <a:alpha val="0"/>
                          </a:srgbClr>
                        </a:solidFill>
                      </wps:spPr>
                      <wps:txbx>
                        <w:txbxContent>
                          <w:p>
                            <w:pPr>
                              <w:pStyle w:val="323"/>
                              <w:numPr>
                                <w:ilvl w:val="0"/>
                                <w:numId w:val="59"/>
                              </w:numPr>
                              <w:shd w:fill="auto" w:val="clear"/>
                              <w:tabs>
                                <w:tab w:val="clear" w:pos="708"/>
                                <w:tab w:val="left" w:pos="728" w:leader="none"/>
                              </w:tabs>
                              <w:spacing w:lineRule="exact" w:line="206"/>
                              <w:ind w:left="60" w:right="60" w:firstLine="340"/>
                              <w:jc w:val="both"/>
                              <w:rPr/>
                            </w:pPr>
                            <w:r>
                              <w:rPr>
                                <w:rStyle w:val="WW320pt1"/>
                              </w:rPr>
                              <w:t>вироблення рекомендацій щодо прийняття політич</w:t>
                              <w:softHyphen/>
                              <w:t>ного рішення (вибору альтернатив політики). У процесі прийняття ефективного рішення (вибору конкретної аль</w:t>
                              <w:softHyphen/>
                              <w:t>тернативи політики) можуть бути використані такі підходи:</w:t>
                            </w:r>
                          </w:p>
                          <w:p>
                            <w:pPr>
                              <w:pStyle w:val="323"/>
                              <w:numPr>
                                <w:ilvl w:val="0"/>
                                <w:numId w:val="111"/>
                              </w:numPr>
                              <w:shd w:fill="auto" w:val="clear"/>
                              <w:spacing w:lineRule="exact" w:line="206"/>
                              <w:ind w:left="60" w:right="60" w:firstLine="340"/>
                              <w:jc w:val="both"/>
                              <w:rPr/>
                            </w:pPr>
                            <w:r>
                              <w:rPr>
                                <w:rStyle w:val="WW320pt1"/>
                              </w:rPr>
                              <w:t xml:space="preserve"> </w:t>
                            </w:r>
                            <w:r>
                              <w:rPr>
                                <w:rStyle w:val="WW320pt1"/>
                              </w:rPr>
                              <w:t>когнітивний підхід, який ґрунтується, за аналогією до людського мислення, на розкладанні процесу на послі</w:t>
                              <w:softHyphen/>
                              <w:t>довні етапи: розпізнавання (хто і коли виявив проблему), формулювання (як можна виокремити проблему чи об’єд</w:t>
                              <w:softHyphen/>
                              <w:t>нати її з іншими проблемами), вироблення альтернатив</w:t>
                              <w:softHyphen/>
                              <w:t>них варіантів (джерело і зміст альтернатив), пошук інфор</w:t>
                              <w:softHyphen/>
                              <w:t>мації (яку і яким способом зібрано інформацію), суджен</w:t>
                              <w:softHyphen/>
                              <w:t>ня, тобто вибір (автор судження, суб’єкт вибору, інформаційна їх основа), дії (як виконувалися рішення), зворотний зв’язок (інформація про результати, що надій</w:t>
                              <w:softHyphen/>
                              <w:t>шла до суб’єктів рішення);</w:t>
                            </w:r>
                          </w:p>
                          <w:p>
                            <w:pPr>
                              <w:pStyle w:val="323"/>
                              <w:numPr>
                                <w:ilvl w:val="0"/>
                                <w:numId w:val="111"/>
                              </w:numPr>
                              <w:shd w:fill="auto" w:val="clear"/>
                              <w:spacing w:lineRule="exact" w:line="202"/>
                              <w:ind w:left="60" w:right="60" w:firstLine="340"/>
                              <w:jc w:val="both"/>
                              <w:rPr/>
                            </w:pPr>
                            <w:r>
                              <w:rPr>
                                <w:rStyle w:val="WW320pt1"/>
                              </w:rPr>
                              <w:t xml:space="preserve"> </w:t>
                            </w:r>
                            <w:r>
                              <w:rPr>
                                <w:rStyle w:val="WW320pt1"/>
                              </w:rPr>
                              <w:t>раціональний підхід, заснований на переконанні, що рішення є результатом логічних кроків: формулюван</w:t>
                              <w:softHyphen/>
                              <w:t>ня (виявлення проблеми, визначення цілей), пошук (виз</w:t>
                              <w:softHyphen/>
                              <w:t>начення, розроблення, дослідження альтернатив), прогно</w:t>
                              <w:softHyphen/>
                              <w:t>зування (передбачення політичного середовища у перспек</w:t>
                              <w:softHyphen/>
                              <w:t>тиві), моделювання (побудова і використання моделей для з’ясування впливів), оцінювання (порівняння і ранжуван- ня альтернатив);</w:t>
                            </w:r>
                          </w:p>
                          <w:p>
                            <w:pPr>
                              <w:pStyle w:val="323"/>
                              <w:numPr>
                                <w:ilvl w:val="0"/>
                                <w:numId w:val="111"/>
                              </w:numPr>
                              <w:shd w:fill="auto" w:val="clear"/>
                              <w:spacing w:lineRule="exact" w:line="206"/>
                              <w:ind w:left="60" w:right="60" w:firstLine="340"/>
                              <w:jc w:val="both"/>
                              <w:rPr/>
                            </w:pPr>
                            <w:r>
                              <w:rPr>
                                <w:rStyle w:val="WW320pt1"/>
                              </w:rPr>
                              <w:t xml:space="preserve"> </w:t>
                            </w:r>
                            <w:r>
                              <w:rPr>
                                <w:rStyle w:val="WW320pt1"/>
                              </w:rPr>
                              <w:t>ціннісний підхід (модель Вінера), за яким джерелом політичних рішень є цінності, норми, стандарти, а на їх вироблення і прийняття впливають ментальний (ідеальні норми політики), інституційний (можливості та обмежен</w:t>
                              <w:softHyphen/>
                              <w:t>ня інституцій), ситуаційний (поєднання ідей і подій), еко</w:t>
                              <w:softHyphen/>
                              <w:t>логічний (значення для громадян і суспільства) контексти.</w:t>
                            </w:r>
                          </w:p>
                          <w:p>
                            <w:pPr>
                              <w:pStyle w:val="323"/>
                              <w:shd w:fill="auto" w:val="clear"/>
                              <w:spacing w:lineRule="exact" w:line="206"/>
                              <w:ind w:left="60" w:right="60" w:firstLine="340"/>
                              <w:jc w:val="both"/>
                              <w:rPr/>
                            </w:pPr>
                            <w:r>
                              <w:rPr>
                                <w:rStyle w:val="WW320pt1"/>
                              </w:rPr>
                              <w:t>Вибір конкретного підходу залежить від сфери його за</w:t>
                              <w:softHyphen/>
                              <w:t>стосування (простору політики) та багатьох інших зовнішніх і внутрішніх чинників. Головне при цьому — зробити кра</w:t>
                              <w:softHyphen/>
                              <w:t>щий вибір «маніпулювання реальним світом» (Е. Квейд).</w:t>
                            </w:r>
                          </w:p>
                          <w:p>
                            <w:pPr>
                              <w:pStyle w:val="323"/>
                              <w:shd w:fill="auto" w:val="clear"/>
                              <w:spacing w:lineRule="exact" w:line="206"/>
                              <w:ind w:left="60" w:right="60" w:firstLine="340"/>
                              <w:jc w:val="both"/>
                              <w:rPr/>
                            </w:pPr>
                            <w:r>
                              <w:rPr>
                                <w:rStyle w:val="WW320pt1"/>
                              </w:rPr>
                              <w:t>Результатом реалізації аналітичної роботи є нове знан</w:t>
                              <w:softHyphen/>
                              <w:t>ня, подане у формі аналітичних довідок, оцінок, прогно</w:t>
                              <w:softHyphen/>
                              <w:t>зів, рекомендацій, порад, настанов, планів, програм, сце</w:t>
                              <w:softHyphen/>
                              <w:t>наріїв, діяльності тощо.</w:t>
                            </w:r>
                          </w:p>
                          <w:p>
                            <w:pPr>
                              <w:pStyle w:val="323"/>
                              <w:shd w:fill="auto" w:val="clear"/>
                              <w:spacing w:lineRule="exact" w:line="173"/>
                              <w:ind w:left="60" w:right="60" w:firstLine="340"/>
                              <w:jc w:val="both"/>
                              <w:rPr/>
                            </w:pPr>
                            <w:r>
                              <w:rPr>
                                <w:rStyle w:val="WW320pt1"/>
                              </w:rPr>
                              <w:t>Конкретним продуктом прикладного політичного ана</w:t>
                              <w:softHyphen/>
                              <w:t>лізу можуть бути;</w:t>
                            </w:r>
                          </w:p>
                          <w:p>
                            <w:pPr>
                              <w:pStyle w:val="323"/>
                              <w:shd w:fill="auto" w:val="clear"/>
                              <w:spacing w:lineRule="exact" w:line="182"/>
                              <w:ind w:left="60" w:right="60" w:firstLine="340"/>
                              <w:jc w:val="both"/>
                              <w:rPr/>
                            </w:pPr>
                            <w:r>
                              <w:rPr>
                                <w:rStyle w:val="WW320pt1"/>
                              </w:rPr>
                              <w:t>а) довідка документ, в якому стисло викладено суть або певні параметри проблеми;</w:t>
                            </w:r>
                          </w:p>
                          <w:p>
                            <w:pPr>
                              <w:pStyle w:val="323"/>
                              <w:shd w:fill="auto" w:val="clear"/>
                              <w:spacing w:lineRule="exact" w:line="206"/>
                              <w:ind w:left="60" w:right="60" w:firstLine="340"/>
                              <w:jc w:val="both"/>
                              <w:rPr/>
                            </w:pPr>
                            <w:r>
                              <w:rPr>
                                <w:rStyle w:val="WW320pt1"/>
                              </w:rPr>
                              <w:t>б) аналітична записка — документ, який містить все</w:t>
                              <w:softHyphen/>
                              <w:t>бічний аналіз причин, суть проблеми, а також пропозиції щодо її подолання. Масштабне бачення проблеми поєдну</w:t>
                              <w:softHyphen/>
                              <w:t>ється в ньому з детальним аналізом основних її аспектів,</w:t>
                            </w:r>
                          </w:p>
                        </w:txbxContent>
                      </wps:txbx>
                      <wps:bodyPr anchor="t" lIns="0" tIns="0" rIns="0" bIns="0">
                        <a:noAutofit/>
                      </wps:bodyPr>
                    </wps:wsp>
                  </a:graphicData>
                </a:graphic>
              </wp:anchor>
            </w:drawing>
          </mc:Choice>
          <mc:Fallback>
            <w:pict>
              <v:rect fillcolor="#FFFFFF" style="position:absolute;rotation:-0;width:289.7pt;height:496.1pt;mso-wrap-distance-left:0pt;mso-wrap-distance-right:0pt;mso-wrap-distance-top:0pt;mso-wrap-distance-bottom:0pt;margin-top:180.05pt;mso-position-vertical-relative:page;margin-left:293pt;mso-position-horizontal-relative:page">
                <v:fill opacity="0f"/>
                <v:textbox inset="0in,0in,0in,0in">
                  <w:txbxContent>
                    <w:p>
                      <w:pPr>
                        <w:pStyle w:val="323"/>
                        <w:numPr>
                          <w:ilvl w:val="0"/>
                          <w:numId w:val="59"/>
                        </w:numPr>
                        <w:shd w:fill="auto" w:val="clear"/>
                        <w:tabs>
                          <w:tab w:val="clear" w:pos="708"/>
                          <w:tab w:val="left" w:pos="728" w:leader="none"/>
                        </w:tabs>
                        <w:spacing w:lineRule="exact" w:line="206"/>
                        <w:ind w:left="60" w:right="60" w:firstLine="340"/>
                        <w:jc w:val="both"/>
                        <w:rPr/>
                      </w:pPr>
                      <w:r>
                        <w:rPr>
                          <w:rStyle w:val="WW320pt1"/>
                        </w:rPr>
                        <w:t>вироблення рекомендацій щодо прийняття політич</w:t>
                        <w:softHyphen/>
                        <w:t>ного рішення (вибору альтернатив політики). У процесі прийняття ефективного рішення (вибору конкретної аль</w:t>
                        <w:softHyphen/>
                        <w:t>тернативи політики) можуть бути використані такі підходи:</w:t>
                      </w:r>
                    </w:p>
                    <w:p>
                      <w:pPr>
                        <w:pStyle w:val="323"/>
                        <w:numPr>
                          <w:ilvl w:val="0"/>
                          <w:numId w:val="111"/>
                        </w:numPr>
                        <w:shd w:fill="auto" w:val="clear"/>
                        <w:spacing w:lineRule="exact" w:line="206"/>
                        <w:ind w:left="60" w:right="60" w:firstLine="340"/>
                        <w:jc w:val="both"/>
                        <w:rPr/>
                      </w:pPr>
                      <w:r>
                        <w:rPr>
                          <w:rStyle w:val="WW320pt1"/>
                        </w:rPr>
                        <w:t xml:space="preserve"> </w:t>
                      </w:r>
                      <w:r>
                        <w:rPr>
                          <w:rStyle w:val="WW320pt1"/>
                        </w:rPr>
                        <w:t>когнітивний підхід, який ґрунтується, за аналогією до людського мислення, на розкладанні процесу на послі</w:t>
                        <w:softHyphen/>
                        <w:t>довні етапи: розпізнавання (хто і коли виявив проблему), формулювання (як можна виокремити проблему чи об’єд</w:t>
                        <w:softHyphen/>
                        <w:t>нати її з іншими проблемами), вироблення альтернатив</w:t>
                        <w:softHyphen/>
                        <w:t>них варіантів (джерело і зміст альтернатив), пошук інфор</w:t>
                        <w:softHyphen/>
                        <w:t>мації (яку і яким способом зібрано інформацію), суджен</w:t>
                        <w:softHyphen/>
                        <w:t>ня, тобто вибір (автор судження, суб’єкт вибору, інформаційна їх основа), дії (як виконувалися рішення), зворотний зв’язок (інформація про результати, що надій</w:t>
                        <w:softHyphen/>
                        <w:t>шла до суб’єктів рішення);</w:t>
                      </w:r>
                    </w:p>
                    <w:p>
                      <w:pPr>
                        <w:pStyle w:val="323"/>
                        <w:numPr>
                          <w:ilvl w:val="0"/>
                          <w:numId w:val="111"/>
                        </w:numPr>
                        <w:shd w:fill="auto" w:val="clear"/>
                        <w:spacing w:lineRule="exact" w:line="202"/>
                        <w:ind w:left="60" w:right="60" w:firstLine="340"/>
                        <w:jc w:val="both"/>
                        <w:rPr/>
                      </w:pPr>
                      <w:r>
                        <w:rPr>
                          <w:rStyle w:val="WW320pt1"/>
                        </w:rPr>
                        <w:t xml:space="preserve"> </w:t>
                      </w:r>
                      <w:r>
                        <w:rPr>
                          <w:rStyle w:val="WW320pt1"/>
                        </w:rPr>
                        <w:t>раціональний підхід, заснований на переконанні, що рішення є результатом логічних кроків: формулюван</w:t>
                        <w:softHyphen/>
                        <w:t>ня (виявлення проблеми, визначення цілей), пошук (виз</w:t>
                        <w:softHyphen/>
                        <w:t>начення, розроблення, дослідження альтернатив), прогно</w:t>
                        <w:softHyphen/>
                        <w:t>зування (передбачення політичного середовища у перспек</w:t>
                        <w:softHyphen/>
                        <w:t>тиві), моделювання (побудова і використання моделей для з’ясування впливів), оцінювання (порівняння і ранжуван- ня альтернатив);</w:t>
                      </w:r>
                    </w:p>
                    <w:p>
                      <w:pPr>
                        <w:pStyle w:val="323"/>
                        <w:numPr>
                          <w:ilvl w:val="0"/>
                          <w:numId w:val="111"/>
                        </w:numPr>
                        <w:shd w:fill="auto" w:val="clear"/>
                        <w:spacing w:lineRule="exact" w:line="206"/>
                        <w:ind w:left="60" w:right="60" w:firstLine="340"/>
                        <w:jc w:val="both"/>
                        <w:rPr/>
                      </w:pPr>
                      <w:r>
                        <w:rPr>
                          <w:rStyle w:val="WW320pt1"/>
                        </w:rPr>
                        <w:t xml:space="preserve"> </w:t>
                      </w:r>
                      <w:r>
                        <w:rPr>
                          <w:rStyle w:val="WW320pt1"/>
                        </w:rPr>
                        <w:t>ціннісний підхід (модель Вінера), за яким джерелом політичних рішень є цінності, норми, стандарти, а на їх вироблення і прийняття впливають ментальний (ідеальні норми політики), інституційний (можливості та обмежен</w:t>
                        <w:softHyphen/>
                        <w:t>ня інституцій), ситуаційний (поєднання ідей і подій), еко</w:t>
                        <w:softHyphen/>
                        <w:t>логічний (значення для громадян і суспільства) контексти.</w:t>
                      </w:r>
                    </w:p>
                    <w:p>
                      <w:pPr>
                        <w:pStyle w:val="323"/>
                        <w:shd w:fill="auto" w:val="clear"/>
                        <w:spacing w:lineRule="exact" w:line="206"/>
                        <w:ind w:left="60" w:right="60" w:firstLine="340"/>
                        <w:jc w:val="both"/>
                        <w:rPr/>
                      </w:pPr>
                      <w:r>
                        <w:rPr>
                          <w:rStyle w:val="WW320pt1"/>
                        </w:rPr>
                        <w:t>Вибір конкретного підходу залежить від сфери його за</w:t>
                        <w:softHyphen/>
                        <w:t>стосування (простору політики) та багатьох інших зовнішніх і внутрішніх чинників. Головне при цьому — зробити кра</w:t>
                        <w:softHyphen/>
                        <w:t>щий вибір «маніпулювання реальним світом» (Е. Квейд).</w:t>
                      </w:r>
                    </w:p>
                    <w:p>
                      <w:pPr>
                        <w:pStyle w:val="323"/>
                        <w:shd w:fill="auto" w:val="clear"/>
                        <w:spacing w:lineRule="exact" w:line="206"/>
                        <w:ind w:left="60" w:right="60" w:firstLine="340"/>
                        <w:jc w:val="both"/>
                        <w:rPr/>
                      </w:pPr>
                      <w:r>
                        <w:rPr>
                          <w:rStyle w:val="WW320pt1"/>
                        </w:rPr>
                        <w:t>Результатом реалізації аналітичної роботи є нове знан</w:t>
                        <w:softHyphen/>
                        <w:t>ня, подане у формі аналітичних довідок, оцінок, прогно</w:t>
                        <w:softHyphen/>
                        <w:t>зів, рекомендацій, порад, настанов, планів, програм, сце</w:t>
                        <w:softHyphen/>
                        <w:t>наріїв, діяльності тощо.</w:t>
                      </w:r>
                    </w:p>
                    <w:p>
                      <w:pPr>
                        <w:pStyle w:val="323"/>
                        <w:shd w:fill="auto" w:val="clear"/>
                        <w:spacing w:lineRule="exact" w:line="173"/>
                        <w:ind w:left="60" w:right="60" w:firstLine="340"/>
                        <w:jc w:val="both"/>
                        <w:rPr/>
                      </w:pPr>
                      <w:r>
                        <w:rPr>
                          <w:rStyle w:val="WW320pt1"/>
                        </w:rPr>
                        <w:t>Конкретним продуктом прикладного політичного ана</w:t>
                        <w:softHyphen/>
                        <w:t>лізу можуть бути;</w:t>
                      </w:r>
                    </w:p>
                    <w:p>
                      <w:pPr>
                        <w:pStyle w:val="323"/>
                        <w:shd w:fill="auto" w:val="clear"/>
                        <w:spacing w:lineRule="exact" w:line="182"/>
                        <w:ind w:left="60" w:right="60" w:firstLine="340"/>
                        <w:jc w:val="both"/>
                        <w:rPr/>
                      </w:pPr>
                      <w:r>
                        <w:rPr>
                          <w:rStyle w:val="WW320pt1"/>
                        </w:rPr>
                        <w:t>а) довідка документ, в якому стисло викладено суть або певні параметри проблеми;</w:t>
                      </w:r>
                    </w:p>
                    <w:p>
                      <w:pPr>
                        <w:pStyle w:val="323"/>
                        <w:shd w:fill="auto" w:val="clear"/>
                        <w:spacing w:lineRule="exact" w:line="206"/>
                        <w:ind w:left="60" w:right="60" w:firstLine="340"/>
                        <w:jc w:val="both"/>
                        <w:rPr/>
                      </w:pPr>
                      <w:r>
                        <w:rPr>
                          <w:rStyle w:val="WW320pt1"/>
                        </w:rPr>
                        <w:t>б) аналітична записка — документ, який містить все</w:t>
                        <w:softHyphen/>
                        <w:t>бічний аналіз причин, суть проблеми, а також пропозиції щодо її подолання. Масштабне бачення проблеми поєдну</w:t>
                        <w:softHyphen/>
                        <w:t>ється в ньому з детальним аналізом основних її аспектів,</w:t>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7920990</wp:posOffset>
                </wp:positionH>
                <wp:positionV relativeFrom="page">
                  <wp:posOffset>1856740</wp:posOffset>
                </wp:positionV>
                <wp:extent cx="4062730" cy="359410"/>
                <wp:effectExtent l="0" t="0" r="0" b="0"/>
                <wp:wrapSquare wrapText="largest"/>
                <wp:docPr id="817" name="Frame815"/>
                <a:graphic xmlns:a="http://schemas.openxmlformats.org/drawingml/2006/main">
                  <a:graphicData uri="http://schemas.microsoft.com/office/word/2010/wordprocessingShape">
                    <wps:wsp>
                      <wps:cNvSpPr txBox="1"/>
                      <wps:spPr>
                        <a:xfrm>
                          <a:off x="0" y="0"/>
                          <a:ext cx="4062730" cy="359410"/>
                        </a:xfrm>
                        <a:prstGeom prst="rect"/>
                        <a:solidFill>
                          <a:srgbClr val="FFFFFF">
                            <a:alpha val="0"/>
                          </a:srgbClr>
                        </a:solidFill>
                      </wps:spPr>
                      <wps:txbx>
                        <w:txbxContent>
                          <w:p>
                            <w:pPr>
                              <w:pStyle w:val="Style18"/>
                              <w:shd w:fill="auto" w:val="clear"/>
                              <w:tabs>
                                <w:tab w:val="clear" w:pos="708"/>
                                <w:tab w:val="right" w:pos="5844" w:leader="none"/>
                              </w:tabs>
                              <w:spacing w:lineRule="exact" w:line="140"/>
                              <w:ind w:left="180" w:hanging="0"/>
                              <w:rPr/>
                            </w:pPr>
                            <w:r>
                              <w:rPr>
                                <w:rStyle w:val="WW0pt11"/>
                              </w:rPr>
                              <w:t>Прикладний політичний аналіз</w:t>
                              <w:tab/>
                              <w:t>407</w:t>
                            </w:r>
                          </w:p>
                        </w:txbxContent>
                      </wps:txbx>
                      <wps:bodyPr anchor="t" lIns="0" tIns="0" rIns="0" bIns="0">
                        <a:noAutofit/>
                      </wps:bodyPr>
                    </wps:wsp>
                  </a:graphicData>
                </a:graphic>
              </wp:anchor>
            </w:drawing>
          </mc:Choice>
          <mc:Fallback>
            <w:pict>
              <v:rect fillcolor="#FFFFFF" style="position:absolute;rotation:-0;width:319.9pt;height:28.3pt;mso-wrap-distance-left:0pt;mso-wrap-distance-right:0pt;mso-wrap-distance-top:0pt;mso-wrap-distance-bottom:0pt;margin-top:146.2pt;mso-position-vertical-relative:page;margin-left:623.7pt;mso-position-horizontal-relative:page">
                <v:fill opacity="0f"/>
                <v:textbox inset="0in,0in,0in,0in">
                  <w:txbxContent>
                    <w:p>
                      <w:pPr>
                        <w:pStyle w:val="Style18"/>
                        <w:shd w:fill="auto" w:val="clear"/>
                        <w:tabs>
                          <w:tab w:val="clear" w:pos="708"/>
                          <w:tab w:val="right" w:pos="5844" w:leader="none"/>
                        </w:tabs>
                        <w:spacing w:lineRule="exact" w:line="140"/>
                        <w:ind w:left="180" w:hanging="0"/>
                        <w:rPr/>
                      </w:pPr>
                      <w:r>
                        <w:rPr>
                          <w:rStyle w:val="WW0pt11"/>
                        </w:rPr>
                        <w:t>Прикладний політичний аналіз</w:t>
                        <w:tab/>
                        <w:t>407</w:t>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8034020</wp:posOffset>
                </wp:positionH>
                <wp:positionV relativeFrom="page">
                  <wp:posOffset>2359025</wp:posOffset>
                </wp:positionV>
                <wp:extent cx="3709670" cy="6309995"/>
                <wp:effectExtent l="0" t="0" r="0" b="0"/>
                <wp:wrapSquare wrapText="largest"/>
                <wp:docPr id="818" name="Frame816"/>
                <a:graphic xmlns:a="http://schemas.openxmlformats.org/drawingml/2006/main">
                  <a:graphicData uri="http://schemas.microsoft.com/office/word/2010/wordprocessingShape">
                    <wps:wsp>
                      <wps:cNvSpPr txBox="1"/>
                      <wps:spPr>
                        <a:xfrm>
                          <a:off x="0" y="0"/>
                          <a:ext cx="3709670" cy="6309995"/>
                        </a:xfrm>
                        <a:prstGeom prst="rect"/>
                        <a:solidFill>
                          <a:srgbClr val="FFFFFF">
                            <a:alpha val="0"/>
                          </a:srgbClr>
                        </a:solidFill>
                      </wps:spPr>
                      <wps:txbx>
                        <w:txbxContent>
                          <w:p>
                            <w:pPr>
                              <w:pStyle w:val="323"/>
                              <w:shd w:fill="auto" w:val="clear"/>
                              <w:spacing w:lineRule="exact" w:line="230"/>
                              <w:ind w:left="60" w:right="60" w:hanging="0"/>
                              <w:jc w:val="both"/>
                              <w:rPr/>
                            </w:pPr>
                            <w:r>
                              <w:rPr>
                                <w:rStyle w:val="WW320pt1"/>
                              </w:rPr>
                              <w:t>ілюстрування міркувань, висновків конкретними факта</w:t>
                              <w:softHyphen/>
                              <w:t>ми, статистичними даними;</w:t>
                            </w:r>
                          </w:p>
                          <w:p>
                            <w:pPr>
                              <w:pStyle w:val="323"/>
                              <w:shd w:fill="auto" w:val="clear"/>
                              <w:tabs>
                                <w:tab w:val="clear" w:pos="708"/>
                                <w:tab w:val="left" w:pos="729" w:leader="none"/>
                              </w:tabs>
                              <w:spacing w:lineRule="exact" w:line="206"/>
                              <w:ind w:left="80" w:right="100" w:firstLine="320"/>
                              <w:jc w:val="both"/>
                              <w:rPr/>
                            </w:pPr>
                            <w:r>
                              <w:rPr>
                                <w:rStyle w:val="WW320pt1"/>
                              </w:rPr>
                              <w:t>в)</w:t>
                              <w:tab/>
                              <w:t>оглядова записка — документ, в якому положення широко ілюструються фактами політичного життя (цита</w:t>
                              <w:softHyphen/>
                              <w:t>тами документів, публікацій, виступів, описом особливо</w:t>
                              <w:softHyphen/>
                              <w:t>стей політичної ситуації, поведінки в ній конкретних полі</w:t>
                              <w:softHyphen/>
                              <w:t>тичних акторів, статистичними даними).</w:t>
                            </w:r>
                          </w:p>
                          <w:p>
                            <w:pPr>
                              <w:pStyle w:val="323"/>
                              <w:shd w:fill="auto" w:val="clear"/>
                              <w:spacing w:lineRule="exact" w:line="206"/>
                              <w:ind w:left="80" w:right="100" w:firstLine="320"/>
                              <w:jc w:val="both"/>
                              <w:rPr/>
                            </w:pPr>
                            <w:r>
                              <w:rPr>
                                <w:rStyle w:val="WW320pt1"/>
                              </w:rPr>
                              <w:t>Матеріал аналітичних документів повинен бути викла</w:t>
                              <w:softHyphen/>
                              <w:t>дений чітко, лаконічно, з точним використанням терміно</w:t>
                              <w:softHyphen/>
                              <w:t>логії. Обов’язкові їх атрибути: об’єктивна оцінка ситуації; конкретні, зрозумілі замовнику висновки (узагальнення), прагматичні рекомендації щодо подальшої діяльності (ба</w:t>
                              <w:softHyphen/>
                              <w:t>жано кілька варіантів із відповідними їх прогнозними оцінками. Особливо важливо, щоб документ акцентував увагу на корінних проблемах, розкривав їх причини, зна</w:t>
                              <w:softHyphen/>
                              <w:t>чущість і шляхи їх подолання. Аналітичний документ може супроводжуватися додатками (таблицями, цитата</w:t>
                              <w:softHyphen/>
                              <w:t>ми, проектами рішень, планів дій тощо).</w:t>
                            </w:r>
                          </w:p>
                          <w:p>
                            <w:pPr>
                              <w:pStyle w:val="323"/>
                              <w:shd w:fill="auto" w:val="clear"/>
                              <w:spacing w:lineRule="exact" w:line="206"/>
                              <w:ind w:left="80" w:right="100" w:firstLine="320"/>
                              <w:jc w:val="both"/>
                              <w:rPr/>
                            </w:pPr>
                            <w:r>
                              <w:rPr>
                                <w:rStyle w:val="WW320pt1"/>
                              </w:rPr>
                              <w:t>Для полегшення сприйняття клієнтом аналітичного до</w:t>
                              <w:softHyphen/>
                              <w:t>кумента доцільно супроводжувати його виконавчим резю</w:t>
                              <w:softHyphen/>
                              <w:t>ме (стислим викладом найважливіших аспектів аналізу, положень, висновків), переліком розділів, використовува</w:t>
                              <w:softHyphen/>
                              <w:t>ти заголовки і підзаголовки, які передають зміст фрагмен</w:t>
                              <w:softHyphen/>
                              <w:t>ту тексту, а також діаграми, таблиці, графіки тощо.</w:t>
                            </w:r>
                          </w:p>
                          <w:p>
                            <w:pPr>
                              <w:pStyle w:val="323"/>
                              <w:shd w:fill="auto" w:val="clear"/>
                              <w:spacing w:lineRule="exact" w:line="206"/>
                              <w:ind w:left="80" w:right="100" w:firstLine="320"/>
                              <w:jc w:val="both"/>
                              <w:rPr/>
                            </w:pPr>
                            <w:r>
                              <w:rPr>
                                <w:rStyle w:val="WW320pt1"/>
                              </w:rPr>
                              <w:t>Прикладні політико-аналітичні розробки мають бути адекватними політичній ситуації, коректними, обґрунто</w:t>
                              <w:softHyphen/>
                              <w:t>ваними, зосередженими на пізнанні і практичному вирі</w:t>
                              <w:softHyphen/>
                              <w:t>шенні проблеми, своєчасними, містити оцінки, пропозиції та рекомендації, зорієнтовані, на використання оптималь</w:t>
                              <w:softHyphen/>
                              <w:t>ної кількості інформаційних, управлінських, фінансових, людських та інших ресурсів.</w:t>
                            </w:r>
                          </w:p>
                          <w:p>
                            <w:pPr>
                              <w:pStyle w:val="323"/>
                              <w:shd w:fill="auto" w:val="clear"/>
                              <w:spacing w:lineRule="exact" w:line="211" w:before="0" w:after="368"/>
                              <w:ind w:left="80" w:firstLine="440"/>
                              <w:jc w:val="both"/>
                              <w:rPr/>
                            </w:pPr>
                            <w:r>
                              <w:rPr>
                                <w:rStyle w:val="WW320pt1"/>
                              </w:rPr>
                              <w:t>Науково, фахово коректний політико-аналітичний продукт необхідно відрізняти від різноманітних його імі</w:t>
                              <w:softHyphen/>
                              <w:t>тацій, якими намагаються відгородити громадську думку від об’єктивного бачення і розуміння проблем, спотворити її, інспірувати вигідні для деяких політичних гравців сте</w:t>
                              <w:softHyphen/>
                              <w:t>реотипи сприйняття політичних реалій і відповідну полі</w:t>
                              <w:softHyphen/>
                              <w:t>тичну поведінку.</w:t>
                            </w:r>
                          </w:p>
                          <w:p>
                            <w:pPr>
                              <w:pStyle w:val="83"/>
                              <w:shd w:fill="auto" w:val="clear"/>
                              <w:spacing w:lineRule="exact" w:line="202" w:before="0" w:after="116"/>
                              <w:ind w:left="500" w:right="1860" w:hanging="0"/>
                              <w:jc w:val="left"/>
                              <w:rPr/>
                            </w:pPr>
                            <w:bookmarkStart w:id="268" w:name="bookmark133"/>
                            <w:r>
                              <w:rPr/>
                              <w:t>Інформаційне забезпечення прикладного політичного аналізу</w:t>
                            </w:r>
                            <w:bookmarkEnd w:id="268"/>
                          </w:p>
                          <w:p>
                            <w:pPr>
                              <w:pStyle w:val="323"/>
                              <w:shd w:fill="auto" w:val="clear"/>
                              <w:spacing w:lineRule="exact" w:line="206"/>
                              <w:ind w:left="180" w:firstLine="340"/>
                              <w:jc w:val="both"/>
                              <w:rPr/>
                            </w:pPr>
                            <w:r>
                              <w:rPr>
                                <w:rStyle w:val="WW320pt1"/>
                              </w:rPr>
                              <w:t>Інформація є одним із найважливіших ресурсів полі</w:t>
                              <w:softHyphen/>
                              <w:t>тичної діяльності, як і діяльності політичного аналітика. Тому будь-який суб’єкт політики повинен налагодити по-</w:t>
                            </w:r>
                          </w:p>
                        </w:txbxContent>
                      </wps:txbx>
                      <wps:bodyPr anchor="t" lIns="0" tIns="0" rIns="0" bIns="0">
                        <a:noAutofit/>
                      </wps:bodyPr>
                    </wps:wsp>
                  </a:graphicData>
                </a:graphic>
              </wp:anchor>
            </w:drawing>
          </mc:Choice>
          <mc:Fallback>
            <w:pict>
              <v:rect fillcolor="#FFFFFF" style="position:absolute;rotation:-0;width:292.1pt;height:496.85pt;mso-wrap-distance-left:0pt;mso-wrap-distance-right:0pt;mso-wrap-distance-top:0pt;mso-wrap-distance-bottom:0pt;margin-top:185.75pt;mso-position-vertical-relative:page;margin-left:632.6pt;mso-position-horizontal-relative:page">
                <v:fill opacity="0f"/>
                <v:textbox inset="0in,0in,0in,0in">
                  <w:txbxContent>
                    <w:p>
                      <w:pPr>
                        <w:pStyle w:val="323"/>
                        <w:shd w:fill="auto" w:val="clear"/>
                        <w:spacing w:lineRule="exact" w:line="230"/>
                        <w:ind w:left="60" w:right="60" w:hanging="0"/>
                        <w:jc w:val="both"/>
                        <w:rPr/>
                      </w:pPr>
                      <w:r>
                        <w:rPr>
                          <w:rStyle w:val="WW320pt1"/>
                        </w:rPr>
                        <w:t>ілюстрування міркувань, висновків конкретними факта</w:t>
                        <w:softHyphen/>
                        <w:t>ми, статистичними даними;</w:t>
                      </w:r>
                    </w:p>
                    <w:p>
                      <w:pPr>
                        <w:pStyle w:val="323"/>
                        <w:shd w:fill="auto" w:val="clear"/>
                        <w:tabs>
                          <w:tab w:val="clear" w:pos="708"/>
                          <w:tab w:val="left" w:pos="729" w:leader="none"/>
                        </w:tabs>
                        <w:spacing w:lineRule="exact" w:line="206"/>
                        <w:ind w:left="80" w:right="100" w:firstLine="320"/>
                        <w:jc w:val="both"/>
                        <w:rPr/>
                      </w:pPr>
                      <w:r>
                        <w:rPr>
                          <w:rStyle w:val="WW320pt1"/>
                        </w:rPr>
                        <w:t>в)</w:t>
                        <w:tab/>
                        <w:t>оглядова записка — документ, в якому положення широко ілюструються фактами політичного життя (цита</w:t>
                        <w:softHyphen/>
                        <w:t>тами документів, публікацій, виступів, описом особливо</w:t>
                        <w:softHyphen/>
                        <w:t>стей політичної ситуації, поведінки в ній конкретних полі</w:t>
                        <w:softHyphen/>
                        <w:t>тичних акторів, статистичними даними).</w:t>
                      </w:r>
                    </w:p>
                    <w:p>
                      <w:pPr>
                        <w:pStyle w:val="323"/>
                        <w:shd w:fill="auto" w:val="clear"/>
                        <w:spacing w:lineRule="exact" w:line="206"/>
                        <w:ind w:left="80" w:right="100" w:firstLine="320"/>
                        <w:jc w:val="both"/>
                        <w:rPr/>
                      </w:pPr>
                      <w:r>
                        <w:rPr>
                          <w:rStyle w:val="WW320pt1"/>
                        </w:rPr>
                        <w:t>Матеріал аналітичних документів повинен бути викла</w:t>
                        <w:softHyphen/>
                        <w:t>дений чітко, лаконічно, з точним використанням терміно</w:t>
                        <w:softHyphen/>
                        <w:t>логії. Обов’язкові їх атрибути: об’єктивна оцінка ситуації; конкретні, зрозумілі замовнику висновки (узагальнення), прагматичні рекомендації щодо подальшої діяльності (ба</w:t>
                        <w:softHyphen/>
                        <w:t>жано кілька варіантів із відповідними їх прогнозними оцінками. Особливо важливо, щоб документ акцентував увагу на корінних проблемах, розкривав їх причини, зна</w:t>
                        <w:softHyphen/>
                        <w:t>чущість і шляхи їх подолання. Аналітичний документ може супроводжуватися додатками (таблицями, цитата</w:t>
                        <w:softHyphen/>
                        <w:t>ми, проектами рішень, планів дій тощо).</w:t>
                      </w:r>
                    </w:p>
                    <w:p>
                      <w:pPr>
                        <w:pStyle w:val="323"/>
                        <w:shd w:fill="auto" w:val="clear"/>
                        <w:spacing w:lineRule="exact" w:line="206"/>
                        <w:ind w:left="80" w:right="100" w:firstLine="320"/>
                        <w:jc w:val="both"/>
                        <w:rPr/>
                      </w:pPr>
                      <w:r>
                        <w:rPr>
                          <w:rStyle w:val="WW320pt1"/>
                        </w:rPr>
                        <w:t>Для полегшення сприйняття клієнтом аналітичного до</w:t>
                        <w:softHyphen/>
                        <w:t>кумента доцільно супроводжувати його виконавчим резю</w:t>
                        <w:softHyphen/>
                        <w:t>ме (стислим викладом найважливіших аспектів аналізу, положень, висновків), переліком розділів, використовува</w:t>
                        <w:softHyphen/>
                        <w:t>ти заголовки і підзаголовки, які передають зміст фрагмен</w:t>
                        <w:softHyphen/>
                        <w:t>ту тексту, а також діаграми, таблиці, графіки тощо.</w:t>
                      </w:r>
                    </w:p>
                    <w:p>
                      <w:pPr>
                        <w:pStyle w:val="323"/>
                        <w:shd w:fill="auto" w:val="clear"/>
                        <w:spacing w:lineRule="exact" w:line="206"/>
                        <w:ind w:left="80" w:right="100" w:firstLine="320"/>
                        <w:jc w:val="both"/>
                        <w:rPr/>
                      </w:pPr>
                      <w:r>
                        <w:rPr>
                          <w:rStyle w:val="WW320pt1"/>
                        </w:rPr>
                        <w:t>Прикладні політико-аналітичні розробки мають бути адекватними політичній ситуації, коректними, обґрунто</w:t>
                        <w:softHyphen/>
                        <w:t>ваними, зосередженими на пізнанні і практичному вирі</w:t>
                        <w:softHyphen/>
                        <w:t>шенні проблеми, своєчасними, містити оцінки, пропозиції та рекомендації, зорієнтовані, на використання оптималь</w:t>
                        <w:softHyphen/>
                        <w:t>ної кількості інформаційних, управлінських, фінансових, людських та інших ресурсів.</w:t>
                      </w:r>
                    </w:p>
                    <w:p>
                      <w:pPr>
                        <w:pStyle w:val="323"/>
                        <w:shd w:fill="auto" w:val="clear"/>
                        <w:spacing w:lineRule="exact" w:line="211" w:before="0" w:after="368"/>
                        <w:ind w:left="80" w:firstLine="440"/>
                        <w:jc w:val="both"/>
                        <w:rPr/>
                      </w:pPr>
                      <w:r>
                        <w:rPr>
                          <w:rStyle w:val="WW320pt1"/>
                        </w:rPr>
                        <w:t>Науково, фахово коректний політико-аналітичний продукт необхідно відрізняти від різноманітних його імі</w:t>
                        <w:softHyphen/>
                        <w:t>тацій, якими намагаються відгородити громадську думку від об’єктивного бачення і розуміння проблем, спотворити її, інспірувати вигідні для деяких політичних гравців сте</w:t>
                        <w:softHyphen/>
                        <w:t>реотипи сприйняття політичних реалій і відповідну полі</w:t>
                        <w:softHyphen/>
                        <w:t>тичну поведінку.</w:t>
                      </w:r>
                    </w:p>
                    <w:p>
                      <w:pPr>
                        <w:pStyle w:val="83"/>
                        <w:shd w:fill="auto" w:val="clear"/>
                        <w:spacing w:lineRule="exact" w:line="202" w:before="0" w:after="116"/>
                        <w:ind w:left="500" w:right="1860" w:hanging="0"/>
                        <w:jc w:val="left"/>
                        <w:rPr/>
                      </w:pPr>
                      <w:bookmarkStart w:id="269" w:name="bookmark133"/>
                      <w:r>
                        <w:rPr/>
                        <w:t>Інформаційне забезпечення прикладного політичного аналізу</w:t>
                      </w:r>
                      <w:bookmarkEnd w:id="269"/>
                    </w:p>
                    <w:p>
                      <w:pPr>
                        <w:pStyle w:val="323"/>
                        <w:shd w:fill="auto" w:val="clear"/>
                        <w:spacing w:lineRule="exact" w:line="206"/>
                        <w:ind w:left="180" w:firstLine="340"/>
                        <w:jc w:val="both"/>
                        <w:rPr/>
                      </w:pPr>
                      <w:r>
                        <w:rPr>
                          <w:rStyle w:val="WW320pt1"/>
                        </w:rPr>
                        <w:t>Інформація є одним із найважливіших ресурсів полі</w:t>
                        <w:softHyphen/>
                        <w:t>тичної діяльності, як і діяльності політичного аналітика. Тому будь-який суб’єкт політики повинен налагодити п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19">
                <wp:simplePos x="0" y="0"/>
                <wp:positionH relativeFrom="page">
                  <wp:posOffset>3688080</wp:posOffset>
                </wp:positionH>
                <wp:positionV relativeFrom="page">
                  <wp:posOffset>1908175</wp:posOffset>
                </wp:positionV>
                <wp:extent cx="3822065" cy="386715"/>
                <wp:effectExtent l="0" t="0" r="0" b="0"/>
                <wp:wrapSquare wrapText="largest"/>
                <wp:docPr id="819" name="Frame817"/>
                <a:graphic xmlns:a="http://schemas.openxmlformats.org/drawingml/2006/main">
                  <a:graphicData uri="http://schemas.microsoft.com/office/word/2010/wordprocessingShape">
                    <wps:wsp>
                      <wps:cNvSpPr txBox="1"/>
                      <wps:spPr>
                        <a:xfrm>
                          <a:off x="0" y="0"/>
                          <a:ext cx="3822065" cy="386715"/>
                        </a:xfrm>
                        <a:prstGeom prst="rect"/>
                        <a:solidFill>
                          <a:srgbClr val="FFFFFF">
                            <a:alpha val="0"/>
                          </a:srgbClr>
                        </a:solidFill>
                      </wps:spPr>
                      <wps:txbx>
                        <w:txbxContent>
                          <w:p>
                            <w:pPr>
                              <w:pStyle w:val="Style18"/>
                              <w:shd w:fill="auto" w:val="clear"/>
                              <w:tabs>
                                <w:tab w:val="clear" w:pos="708"/>
                                <w:tab w:val="right" w:pos="4222" w:leader="none"/>
                                <w:tab w:val="left" w:pos="4275" w:leader="none"/>
                              </w:tabs>
                              <w:spacing w:lineRule="exact" w:line="140"/>
                              <w:ind w:left="200" w:hanging="0"/>
                              <w:rPr/>
                            </w:pPr>
                            <w:r>
                              <w:rPr>
                                <w:rStyle w:val="WW0pt11"/>
                              </w:rPr>
                              <w:t>408</w:t>
                              <w:tab/>
                              <w:t>Прикладні</w:t>
                              <w:tab/>
                              <w:t>політичні дослідження</w:t>
                            </w:r>
                          </w:p>
                        </w:txbxContent>
                      </wps:txbx>
                      <wps:bodyPr anchor="t" lIns="0" tIns="0" rIns="0" bIns="0">
                        <a:noAutofit/>
                      </wps:bodyPr>
                    </wps:wsp>
                  </a:graphicData>
                </a:graphic>
              </wp:anchor>
            </w:drawing>
          </mc:Choice>
          <mc:Fallback>
            <w:pict>
              <v:rect fillcolor="#FFFFFF" style="position:absolute;rotation:-0;width:300.95pt;height:30.45pt;mso-wrap-distance-left:0pt;mso-wrap-distance-right:0pt;mso-wrap-distance-top:0pt;mso-wrap-distance-bottom:0pt;margin-top:150.25pt;mso-position-vertical-relative:page;margin-left:290.4pt;mso-position-horizontal-relative:page">
                <v:fill opacity="0f"/>
                <v:textbox inset="0in,0in,0in,0in">
                  <w:txbxContent>
                    <w:p>
                      <w:pPr>
                        <w:pStyle w:val="Style18"/>
                        <w:shd w:fill="auto" w:val="clear"/>
                        <w:tabs>
                          <w:tab w:val="clear" w:pos="708"/>
                          <w:tab w:val="right" w:pos="4222" w:leader="none"/>
                          <w:tab w:val="left" w:pos="4275" w:leader="none"/>
                        </w:tabs>
                        <w:spacing w:lineRule="exact" w:line="140"/>
                        <w:ind w:left="200" w:hanging="0"/>
                        <w:rPr/>
                      </w:pPr>
                      <w:r>
                        <w:rPr>
                          <w:rStyle w:val="WW0pt11"/>
                        </w:rPr>
                        <w:t>408</w:t>
                        <w:tab/>
                        <w:t>Прикладні</w:t>
                        <w:tab/>
                        <w:t>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20">
                <wp:simplePos x="0" y="0"/>
                <wp:positionH relativeFrom="page">
                  <wp:posOffset>3794760</wp:posOffset>
                </wp:positionH>
                <wp:positionV relativeFrom="page">
                  <wp:posOffset>2470785</wp:posOffset>
                </wp:positionV>
                <wp:extent cx="3620770" cy="6198870"/>
                <wp:effectExtent l="0" t="0" r="0" b="0"/>
                <wp:wrapSquare wrapText="largest"/>
                <wp:docPr id="820" name="Frame818"/>
                <a:graphic xmlns:a="http://schemas.openxmlformats.org/drawingml/2006/main">
                  <a:graphicData uri="http://schemas.microsoft.com/office/word/2010/wordprocessingShape">
                    <wps:wsp>
                      <wps:cNvSpPr txBox="1"/>
                      <wps:spPr>
                        <a:xfrm>
                          <a:off x="0" y="0"/>
                          <a:ext cx="3620770" cy="6198870"/>
                        </a:xfrm>
                        <a:prstGeom prst="rect"/>
                        <a:solidFill>
                          <a:srgbClr val="FFFFFF">
                            <a:alpha val="0"/>
                          </a:srgbClr>
                        </a:solidFill>
                      </wps:spPr>
                      <wps:txbx>
                        <w:txbxContent>
                          <w:p>
                            <w:pPr>
                              <w:pStyle w:val="323"/>
                              <w:shd w:fill="auto" w:val="clear"/>
                              <w:spacing w:lineRule="exact" w:line="206"/>
                              <w:ind w:left="20" w:right="20" w:hanging="0"/>
                              <w:jc w:val="both"/>
                              <w:rPr/>
                            </w:pPr>
                            <w:r>
                              <w:rPr>
                                <w:rStyle w:val="WW320pt1"/>
                              </w:rPr>
                              <w:t>стійне інформування суспільства про свої програми, плани і результати їх реалізації, аналізувати інформацію про плани і діяльність своїх опонентів. Відсутність такої ін</w:t>
                              <w:softHyphen/>
                              <w:t>формації або несвоєчасне використання її може суттєвео погіршити його політичні позиції.</w:t>
                            </w:r>
                          </w:p>
                          <w:p>
                            <w:pPr>
                              <w:pStyle w:val="323"/>
                              <w:shd w:fill="auto" w:val="clear"/>
                              <w:spacing w:lineRule="exact" w:line="206"/>
                              <w:ind w:left="20" w:right="20" w:firstLine="340"/>
                              <w:jc w:val="both"/>
                              <w:rPr/>
                            </w:pPr>
                            <w:r>
                              <w:rPr>
                                <w:rStyle w:val="WW320pt1"/>
                              </w:rPr>
                              <w:t>Ефективний політичний аналіз неможливий без ком</w:t>
                              <w:softHyphen/>
                              <w:t>плексної інформації про клієнта і середовище його діяль</w:t>
                              <w:softHyphen/>
                              <w:t>ності, яку, як правило, нагромаджують у спеціальних ба</w:t>
                              <w:softHyphen/>
                              <w:t>зах даних. У ній зберігається об’єктивна (статистичні дані, результати спеціальних досліджень) і суб’єктивна (статті, виступи, окремі висловлювання, що стосуються клієнта і його діяльності) інформація. Політичним аналітиком вона може бути використана як довідкова (різноманітні статич</w:t>
                              <w:softHyphen/>
                              <w:t>ні, інформативні відомості), рекомендована (результати політичних досліджень, прогнози, оцінки тощо), норма</w:t>
                              <w:softHyphen/>
                              <w:t>тивна (програми, проекти), регулятивна (закони, підза- кояні акти), сигнальна (відомості про несподівані зміни в політичному середовища). їм потрібна як внутрішня (стосу</w:t>
                              <w:softHyphen/>
                              <w:t>ється різноманітних аспектів діяльності клієнта), так і зовнішня (про стан політичного ринку й основних його гравців) інформація. За формою вираження вона буває кількісною (статистичні, аналітичні дані) і якісною (су</w:t>
                              <w:softHyphen/>
                              <w:t>дження, оцінки).</w:t>
                            </w:r>
                          </w:p>
                          <w:p>
                            <w:pPr>
                              <w:pStyle w:val="323"/>
                              <w:shd w:fill="auto" w:val="clear"/>
                              <w:spacing w:lineRule="exact" w:line="206" w:before="0" w:after="389"/>
                              <w:ind w:left="20" w:right="20" w:firstLine="340"/>
                              <w:jc w:val="both"/>
                              <w:rPr/>
                            </w:pPr>
                            <w:r>
                              <w:rPr>
                                <w:rStyle w:val="WW320pt1"/>
                              </w:rPr>
                              <w:t>Цей інформаційний комплекс є базовим джерелом для суджень, висновків, рекомендацій аналітика, який у своїй мислительній діяльності виявляє зв’язки, закономірності, суперечності між даними. Завдяки таким інтелектуаль</w:t>
                              <w:softHyphen/>
                              <w:t>ним процедурам політичного аналітика у його клієнта формується відносно об’єктивне розуміння, наприклад, закономірностей, тенденцій електоральної поведінки лю</w:t>
                              <w:softHyphen/>
                              <w:t>дей у певний час і в конкретних регіонах, залежності її від ситуації, старань політичних сил і команд, які на них працюють.</w:t>
                            </w:r>
                          </w:p>
                          <w:p>
                            <w:pPr>
                              <w:pStyle w:val="243"/>
                              <w:shd w:fill="auto" w:val="clear"/>
                              <w:spacing w:lineRule="exact" w:line="170" w:before="0" w:after="188"/>
                              <w:ind w:left="20" w:firstLine="340"/>
                              <w:jc w:val="both"/>
                              <w:rPr/>
                            </w:pPr>
                            <w:r>
                              <w:rPr>
                                <w:rStyle w:val="WW240pt12"/>
                                <w:b/>
                                <w:bCs/>
                              </w:rPr>
                              <w:t>Запитання. Завдання</w:t>
                            </w:r>
                          </w:p>
                          <w:p>
                            <w:pPr>
                              <w:pStyle w:val="243"/>
                              <w:numPr>
                                <w:ilvl w:val="0"/>
                                <w:numId w:val="23"/>
                              </w:numPr>
                              <w:shd w:fill="auto" w:val="clear"/>
                              <w:spacing w:lineRule="exact" w:line="197" w:before="0" w:after="0"/>
                              <w:ind w:left="20" w:right="20" w:firstLine="340"/>
                              <w:jc w:val="both"/>
                              <w:rPr/>
                            </w:pPr>
                            <w:r>
                              <w:rPr>
                                <w:rStyle w:val="WW240pt12"/>
                                <w:b/>
                                <w:bCs/>
                              </w:rPr>
                              <w:t xml:space="preserve"> </w:t>
                            </w:r>
                            <w:r>
                              <w:rPr>
                                <w:rStyle w:val="WW240pt12"/>
                                <w:b/>
                                <w:bCs/>
                              </w:rPr>
                              <w:t>У чому полягають суть і завдання політичного аналізу, чим він відрізняється від теоретичної політології?</w:t>
                            </w:r>
                          </w:p>
                          <w:p>
                            <w:pPr>
                              <w:pStyle w:val="243"/>
                              <w:numPr>
                                <w:ilvl w:val="0"/>
                                <w:numId w:val="23"/>
                              </w:numPr>
                              <w:shd w:fill="auto" w:val="clear"/>
                              <w:spacing w:lineRule="exact" w:line="197" w:before="0" w:after="0"/>
                              <w:ind w:left="20" w:right="20" w:firstLine="340"/>
                              <w:jc w:val="both"/>
                              <w:rPr/>
                            </w:pPr>
                            <w:r>
                              <w:rPr>
                                <w:rStyle w:val="WW240pt12"/>
                                <w:b/>
                                <w:bCs/>
                              </w:rPr>
                              <w:t xml:space="preserve"> </w:t>
                            </w:r>
                            <w:r>
                              <w:rPr>
                                <w:rStyle w:val="WW240pt12"/>
                                <w:b/>
                                <w:bCs/>
                              </w:rPr>
                              <w:t>Аналіз яких проблем є особливо актуальним для політичних партій напередодні парламентЬьких виборів?</w:t>
                            </w:r>
                          </w:p>
                          <w:p>
                            <w:pPr>
                              <w:pStyle w:val="243"/>
                              <w:numPr>
                                <w:ilvl w:val="0"/>
                                <w:numId w:val="23"/>
                              </w:numPr>
                              <w:shd w:fill="auto" w:val="clear"/>
                              <w:spacing w:lineRule="exact" w:line="197" w:before="0" w:after="0"/>
                              <w:ind w:left="20" w:right="20" w:firstLine="340"/>
                              <w:jc w:val="both"/>
                              <w:rPr/>
                            </w:pPr>
                            <w:r>
                              <w:rPr>
                                <w:rStyle w:val="WW240pt12"/>
                                <w:b/>
                                <w:bCs/>
                              </w:rPr>
                              <w:t xml:space="preserve"> </w:t>
                            </w:r>
                            <w:r>
                              <w:rPr>
                                <w:rStyle w:val="WW240pt12"/>
                                <w:b/>
                                <w:bCs/>
                              </w:rPr>
                              <w:t>На аналізі яких проблем необхідно, на вашу думку, зосередити</w:t>
                              <w:softHyphen/>
                              <w:t>ся уряду перед реформуванням фіскальної політики у державі?</w:t>
                            </w:r>
                          </w:p>
                          <w:p>
                            <w:pPr>
                              <w:pStyle w:val="243"/>
                              <w:numPr>
                                <w:ilvl w:val="0"/>
                                <w:numId w:val="23"/>
                              </w:numPr>
                              <w:shd w:fill="auto" w:val="clear"/>
                              <w:spacing w:lineRule="exact" w:line="197" w:before="0" w:after="0"/>
                              <w:ind w:left="360" w:right="120" w:hanging="0"/>
                              <w:jc w:val="both"/>
                              <w:rPr/>
                            </w:pPr>
                            <w:r>
                              <w:rPr>
                                <w:rStyle w:val="WW240pt12"/>
                                <w:b/>
                                <w:bCs/>
                              </w:rPr>
                              <w:t xml:space="preserve"> </w:t>
                            </w:r>
                            <w:r>
                              <w:rPr>
                                <w:rStyle w:val="WW240pt12"/>
                                <w:b/>
                                <w:bCs/>
                              </w:rPr>
                              <w:t>Сформулюйте завдання політичному аналітику щодо таких до</w:t>
                              <w:softHyphen/>
                              <w:t>сліджень: а) ставлення студентської молоді до ідеї запровадження</w:t>
                            </w:r>
                          </w:p>
                          <w:p>
                            <w:pPr>
                              <w:pStyle w:val="243"/>
                              <w:shd w:fill="auto" w:val="clear"/>
                              <w:spacing w:lineRule="exact" w:line="197" w:before="0" w:after="0"/>
                              <w:ind w:left="20" w:hanging="0"/>
                              <w:jc w:val="both"/>
                              <w:rPr/>
                            </w:pPr>
                            <w:r>
                              <w:rPr>
                                <w:rStyle w:val="WW240pt12"/>
                                <w:b/>
                                <w:bCs/>
                              </w:rPr>
                              <w:t>двопалатного парламенту; б) з’ясування рівня довіри до політичної пар</w:t>
                              <w:softHyphen/>
                            </w:r>
                          </w:p>
                        </w:txbxContent>
                      </wps:txbx>
                      <wps:bodyPr anchor="t" lIns="0" tIns="0" rIns="0" bIns="0">
                        <a:noAutofit/>
                      </wps:bodyPr>
                    </wps:wsp>
                  </a:graphicData>
                </a:graphic>
              </wp:anchor>
            </w:drawing>
          </mc:Choice>
          <mc:Fallback>
            <w:pict>
              <v:rect fillcolor="#FFFFFF" style="position:absolute;rotation:-0;width:285.1pt;height:488.1pt;mso-wrap-distance-left:0pt;mso-wrap-distance-right:0pt;mso-wrap-distance-top:0pt;mso-wrap-distance-bottom:0pt;margin-top:194.55pt;mso-position-vertical-relative:page;margin-left:298.8pt;mso-position-horizontal-relative:page">
                <v:fill opacity="0f"/>
                <v:textbox inset="0in,0in,0in,0in">
                  <w:txbxContent>
                    <w:p>
                      <w:pPr>
                        <w:pStyle w:val="323"/>
                        <w:shd w:fill="auto" w:val="clear"/>
                        <w:spacing w:lineRule="exact" w:line="206"/>
                        <w:ind w:left="20" w:right="20" w:hanging="0"/>
                        <w:jc w:val="both"/>
                        <w:rPr/>
                      </w:pPr>
                      <w:r>
                        <w:rPr>
                          <w:rStyle w:val="WW320pt1"/>
                        </w:rPr>
                        <w:t>стійне інформування суспільства про свої програми, плани і результати їх реалізації, аналізувати інформацію про плани і діяльність своїх опонентів. Відсутність такої ін</w:t>
                        <w:softHyphen/>
                        <w:t>формації або несвоєчасне використання її може суттєвео погіршити його політичні позиції.</w:t>
                      </w:r>
                    </w:p>
                    <w:p>
                      <w:pPr>
                        <w:pStyle w:val="323"/>
                        <w:shd w:fill="auto" w:val="clear"/>
                        <w:spacing w:lineRule="exact" w:line="206"/>
                        <w:ind w:left="20" w:right="20" w:firstLine="340"/>
                        <w:jc w:val="both"/>
                        <w:rPr/>
                      </w:pPr>
                      <w:r>
                        <w:rPr>
                          <w:rStyle w:val="WW320pt1"/>
                        </w:rPr>
                        <w:t>Ефективний політичний аналіз неможливий без ком</w:t>
                        <w:softHyphen/>
                        <w:t>плексної інформації про клієнта і середовище його діяль</w:t>
                        <w:softHyphen/>
                        <w:t>ності, яку, як правило, нагромаджують у спеціальних ба</w:t>
                        <w:softHyphen/>
                        <w:t>зах даних. У ній зберігається об’єктивна (статистичні дані, результати спеціальних досліджень) і суб’єктивна (статті, виступи, окремі висловлювання, що стосуються клієнта і його діяльності) інформація. Політичним аналітиком вона може бути використана як довідкова (різноманітні статич</w:t>
                        <w:softHyphen/>
                        <w:t>ні, інформативні відомості), рекомендована (результати політичних досліджень, прогнози, оцінки тощо), норма</w:t>
                        <w:softHyphen/>
                        <w:t>тивна (програми, проекти), регулятивна (закони, підза- кояні акти), сигнальна (відомості про несподівані зміни в політичному середовища). їм потрібна як внутрішня (стосу</w:t>
                        <w:softHyphen/>
                        <w:t>ється різноманітних аспектів діяльності клієнта), так і зовнішня (про стан політичного ринку й основних його гравців) інформація. За формою вираження вона буває кількісною (статистичні, аналітичні дані) і якісною (су</w:t>
                        <w:softHyphen/>
                        <w:t>дження, оцінки).</w:t>
                      </w:r>
                    </w:p>
                    <w:p>
                      <w:pPr>
                        <w:pStyle w:val="323"/>
                        <w:shd w:fill="auto" w:val="clear"/>
                        <w:spacing w:lineRule="exact" w:line="206" w:before="0" w:after="389"/>
                        <w:ind w:left="20" w:right="20" w:firstLine="340"/>
                        <w:jc w:val="both"/>
                        <w:rPr/>
                      </w:pPr>
                      <w:r>
                        <w:rPr>
                          <w:rStyle w:val="WW320pt1"/>
                        </w:rPr>
                        <w:t>Цей інформаційний комплекс є базовим джерелом для суджень, висновків, рекомендацій аналітика, який у своїй мислительній діяльності виявляє зв’язки, закономірності, суперечності між даними. Завдяки таким інтелектуаль</w:t>
                        <w:softHyphen/>
                        <w:t>ним процедурам політичного аналітика у його клієнта формується відносно об’єктивне розуміння, наприклад, закономірностей, тенденцій електоральної поведінки лю</w:t>
                        <w:softHyphen/>
                        <w:t>дей у певний час і в конкретних регіонах, залежності її від ситуації, старань політичних сил і команд, які на них працюють.</w:t>
                      </w:r>
                    </w:p>
                    <w:p>
                      <w:pPr>
                        <w:pStyle w:val="243"/>
                        <w:shd w:fill="auto" w:val="clear"/>
                        <w:spacing w:lineRule="exact" w:line="170" w:before="0" w:after="188"/>
                        <w:ind w:left="20" w:firstLine="340"/>
                        <w:jc w:val="both"/>
                        <w:rPr/>
                      </w:pPr>
                      <w:r>
                        <w:rPr>
                          <w:rStyle w:val="WW240pt12"/>
                          <w:b/>
                          <w:bCs/>
                        </w:rPr>
                        <w:t>Запитання. Завдання</w:t>
                      </w:r>
                    </w:p>
                    <w:p>
                      <w:pPr>
                        <w:pStyle w:val="243"/>
                        <w:numPr>
                          <w:ilvl w:val="0"/>
                          <w:numId w:val="23"/>
                        </w:numPr>
                        <w:shd w:fill="auto" w:val="clear"/>
                        <w:spacing w:lineRule="exact" w:line="197" w:before="0" w:after="0"/>
                        <w:ind w:left="20" w:right="20" w:firstLine="340"/>
                        <w:jc w:val="both"/>
                        <w:rPr/>
                      </w:pPr>
                      <w:r>
                        <w:rPr>
                          <w:rStyle w:val="WW240pt12"/>
                          <w:b/>
                          <w:bCs/>
                        </w:rPr>
                        <w:t xml:space="preserve"> </w:t>
                      </w:r>
                      <w:r>
                        <w:rPr>
                          <w:rStyle w:val="WW240pt12"/>
                          <w:b/>
                          <w:bCs/>
                        </w:rPr>
                        <w:t>У чому полягають суть і завдання політичного аналізу, чим він відрізняється від теоретичної політології?</w:t>
                      </w:r>
                    </w:p>
                    <w:p>
                      <w:pPr>
                        <w:pStyle w:val="243"/>
                        <w:numPr>
                          <w:ilvl w:val="0"/>
                          <w:numId w:val="23"/>
                        </w:numPr>
                        <w:shd w:fill="auto" w:val="clear"/>
                        <w:spacing w:lineRule="exact" w:line="197" w:before="0" w:after="0"/>
                        <w:ind w:left="20" w:right="20" w:firstLine="340"/>
                        <w:jc w:val="both"/>
                        <w:rPr/>
                      </w:pPr>
                      <w:r>
                        <w:rPr>
                          <w:rStyle w:val="WW240pt12"/>
                          <w:b/>
                          <w:bCs/>
                        </w:rPr>
                        <w:t xml:space="preserve"> </w:t>
                      </w:r>
                      <w:r>
                        <w:rPr>
                          <w:rStyle w:val="WW240pt12"/>
                          <w:b/>
                          <w:bCs/>
                        </w:rPr>
                        <w:t>Аналіз яких проблем є особливо актуальним для політичних партій напередодні парламентЬьких виборів?</w:t>
                      </w:r>
                    </w:p>
                    <w:p>
                      <w:pPr>
                        <w:pStyle w:val="243"/>
                        <w:numPr>
                          <w:ilvl w:val="0"/>
                          <w:numId w:val="23"/>
                        </w:numPr>
                        <w:shd w:fill="auto" w:val="clear"/>
                        <w:spacing w:lineRule="exact" w:line="197" w:before="0" w:after="0"/>
                        <w:ind w:left="20" w:right="20" w:firstLine="340"/>
                        <w:jc w:val="both"/>
                        <w:rPr/>
                      </w:pPr>
                      <w:r>
                        <w:rPr>
                          <w:rStyle w:val="WW240pt12"/>
                          <w:b/>
                          <w:bCs/>
                        </w:rPr>
                        <w:t xml:space="preserve"> </w:t>
                      </w:r>
                      <w:r>
                        <w:rPr>
                          <w:rStyle w:val="WW240pt12"/>
                          <w:b/>
                          <w:bCs/>
                        </w:rPr>
                        <w:t>На аналізі яких проблем необхідно, на вашу думку, зосередити</w:t>
                        <w:softHyphen/>
                        <w:t>ся уряду перед реформуванням фіскальної політики у державі?</w:t>
                      </w:r>
                    </w:p>
                    <w:p>
                      <w:pPr>
                        <w:pStyle w:val="243"/>
                        <w:numPr>
                          <w:ilvl w:val="0"/>
                          <w:numId w:val="23"/>
                        </w:numPr>
                        <w:shd w:fill="auto" w:val="clear"/>
                        <w:spacing w:lineRule="exact" w:line="197" w:before="0" w:after="0"/>
                        <w:ind w:left="360" w:right="120" w:hanging="0"/>
                        <w:jc w:val="both"/>
                        <w:rPr/>
                      </w:pPr>
                      <w:r>
                        <w:rPr>
                          <w:rStyle w:val="WW240pt12"/>
                          <w:b/>
                          <w:bCs/>
                        </w:rPr>
                        <w:t xml:space="preserve"> </w:t>
                      </w:r>
                      <w:r>
                        <w:rPr>
                          <w:rStyle w:val="WW240pt12"/>
                          <w:b/>
                          <w:bCs/>
                        </w:rPr>
                        <w:t>Сформулюйте завдання політичному аналітику щодо таких до</w:t>
                        <w:softHyphen/>
                        <w:t>сліджень: а) ставлення студентської молоді до ідеї запровадження</w:t>
                      </w:r>
                    </w:p>
                    <w:p>
                      <w:pPr>
                        <w:pStyle w:val="243"/>
                        <w:shd w:fill="auto" w:val="clear"/>
                        <w:spacing w:lineRule="exact" w:line="197" w:before="0" w:after="0"/>
                        <w:ind w:left="20" w:hanging="0"/>
                        <w:jc w:val="both"/>
                        <w:rPr/>
                      </w:pPr>
                      <w:r>
                        <w:rPr>
                          <w:rStyle w:val="WW240pt12"/>
                          <w:b/>
                          <w:bCs/>
                        </w:rPr>
                        <w:t>двопалатного парламенту; б) з’ясування рівня довіри до політичної пар</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page">
                  <wp:posOffset>7846060</wp:posOffset>
                </wp:positionH>
                <wp:positionV relativeFrom="page">
                  <wp:posOffset>1923415</wp:posOffset>
                </wp:positionV>
                <wp:extent cx="4121150" cy="332105"/>
                <wp:effectExtent l="0" t="0" r="0" b="0"/>
                <wp:wrapSquare wrapText="largest"/>
                <wp:docPr id="821" name="Frame819"/>
                <a:graphic xmlns:a="http://schemas.openxmlformats.org/drawingml/2006/main">
                  <a:graphicData uri="http://schemas.microsoft.com/office/word/2010/wordprocessingShape">
                    <wps:wsp>
                      <wps:cNvSpPr txBox="1"/>
                      <wps:spPr>
                        <a:xfrm>
                          <a:off x="0" y="0"/>
                          <a:ext cx="4121150" cy="332105"/>
                        </a:xfrm>
                        <a:prstGeom prst="rect"/>
                        <a:solidFill>
                          <a:srgbClr val="FFFFFF">
                            <a:alpha val="0"/>
                          </a:srgbClr>
                        </a:solidFill>
                      </wps:spPr>
                      <wps:txbx>
                        <w:txbxContent>
                          <w:p>
                            <w:pPr>
                              <w:pStyle w:val="Style18"/>
                              <w:shd w:fill="auto" w:val="clear"/>
                              <w:tabs>
                                <w:tab w:val="clear" w:pos="708"/>
                                <w:tab w:val="right" w:pos="5849" w:leader="none"/>
                              </w:tabs>
                              <w:spacing w:lineRule="exact" w:line="140"/>
                              <w:ind w:left="180" w:hanging="0"/>
                              <w:rPr/>
                            </w:pPr>
                            <w:r>
                              <w:rPr>
                                <w:rStyle w:val="WW0pt11"/>
                              </w:rPr>
                              <w:t>Політичне прогнозування</w:t>
                              <w:tab/>
                              <w:t>409</w:t>
                            </w:r>
                          </w:p>
                        </w:txbxContent>
                      </wps:txbx>
                      <wps:bodyPr anchor="t" lIns="0" tIns="0" rIns="0" bIns="0">
                        <a:noAutofit/>
                      </wps:bodyPr>
                    </wps:wsp>
                  </a:graphicData>
                </a:graphic>
              </wp:anchor>
            </w:drawing>
          </mc:Choice>
          <mc:Fallback>
            <w:pict>
              <v:rect fillcolor="#FFFFFF" style="position:absolute;rotation:-0;width:324.5pt;height:26.15pt;mso-wrap-distance-left:0pt;mso-wrap-distance-right:0pt;mso-wrap-distance-top:0pt;mso-wrap-distance-bottom:0pt;margin-top:151.45pt;mso-position-vertical-relative:page;margin-left:617.8pt;mso-position-horizontal-relative:page">
                <v:fill opacity="0f"/>
                <v:textbox inset="0in,0in,0in,0in">
                  <w:txbxContent>
                    <w:p>
                      <w:pPr>
                        <w:pStyle w:val="Style18"/>
                        <w:shd w:fill="auto" w:val="clear"/>
                        <w:tabs>
                          <w:tab w:val="clear" w:pos="708"/>
                          <w:tab w:val="right" w:pos="5849" w:leader="none"/>
                        </w:tabs>
                        <w:spacing w:lineRule="exact" w:line="140"/>
                        <w:ind w:left="180" w:hanging="0"/>
                        <w:rPr/>
                      </w:pPr>
                      <w:r>
                        <w:rPr>
                          <w:rStyle w:val="WW0pt11"/>
                        </w:rPr>
                        <w:t>Політичне прогнозування</w:t>
                        <w:tab/>
                        <w:t>409</w:t>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7949565</wp:posOffset>
                </wp:positionH>
                <wp:positionV relativeFrom="page">
                  <wp:posOffset>2421255</wp:posOffset>
                </wp:positionV>
                <wp:extent cx="3666490" cy="6015355"/>
                <wp:effectExtent l="0" t="0" r="0" b="0"/>
                <wp:wrapSquare wrapText="largest"/>
                <wp:docPr id="822" name="Frame820"/>
                <a:graphic xmlns:a="http://schemas.openxmlformats.org/drawingml/2006/main">
                  <a:graphicData uri="http://schemas.microsoft.com/office/word/2010/wordprocessingShape">
                    <wps:wsp>
                      <wps:cNvSpPr txBox="1"/>
                      <wps:spPr>
                        <a:xfrm>
                          <a:off x="0" y="0"/>
                          <a:ext cx="3666490" cy="6015355"/>
                        </a:xfrm>
                        <a:prstGeom prst="rect"/>
                        <a:solidFill>
                          <a:srgbClr val="FFFFFF">
                            <a:alpha val="0"/>
                          </a:srgbClr>
                        </a:solidFill>
                      </wps:spPr>
                      <wps:txbx>
                        <w:txbxContent>
                          <w:p>
                            <w:pPr>
                              <w:pStyle w:val="243"/>
                              <w:shd w:fill="auto" w:val="clear"/>
                              <w:spacing w:before="0" w:after="0"/>
                              <w:ind w:left="20" w:hanging="0"/>
                              <w:jc w:val="both"/>
                              <w:rPr/>
                            </w:pPr>
                            <w:r>
                              <w:rPr>
                                <w:rStyle w:val="WW240pt12"/>
                                <w:b/>
                                <w:bCs/>
                              </w:rPr>
                              <w:t>тії і чинників, які його обумовлюють; в) вкажіть причини електоральних симпатій, виявлені до різних партій на парламентських виборах.</w:t>
                            </w:r>
                          </w:p>
                          <w:p>
                            <w:pPr>
                              <w:pStyle w:val="243"/>
                              <w:numPr>
                                <w:ilvl w:val="0"/>
                                <w:numId w:val="23"/>
                              </w:numPr>
                              <w:shd w:fill="auto" w:val="clear"/>
                              <w:spacing w:before="0" w:after="0"/>
                              <w:ind w:left="60" w:right="60" w:firstLine="340"/>
                              <w:jc w:val="both"/>
                              <w:rPr/>
                            </w:pPr>
                            <w:r>
                              <w:rPr>
                                <w:rStyle w:val="WW240pt12"/>
                                <w:b/>
                                <w:bCs/>
                              </w:rPr>
                              <w:t xml:space="preserve"> </w:t>
                            </w:r>
                            <w:r>
                              <w:rPr>
                                <w:rStyle w:val="WW240pt12"/>
                                <w:b/>
                                <w:bCs/>
                              </w:rPr>
                              <w:t>Якими факторами обумовлена методологічна різноманітність політичного аналізу? Від чого залежить вибір методів аналізу кон</w:t>
                              <w:softHyphen/>
                              <w:t>кретних проблем? .</w:t>
                            </w:r>
                          </w:p>
                          <w:p>
                            <w:pPr>
                              <w:pStyle w:val="243"/>
                              <w:numPr>
                                <w:ilvl w:val="0"/>
                                <w:numId w:val="23"/>
                              </w:numPr>
                              <w:shd w:fill="auto" w:val="clear"/>
                              <w:spacing w:lineRule="exact" w:line="206" w:before="0" w:after="389"/>
                              <w:ind w:left="60" w:right="60" w:firstLine="340"/>
                              <w:jc w:val="both"/>
                              <w:rPr/>
                            </w:pPr>
                            <w:r>
                              <w:rPr>
                                <w:rStyle w:val="WW240pt12"/>
                                <w:b/>
                                <w:bCs/>
                              </w:rPr>
                              <w:t xml:space="preserve"> </w:t>
                            </w:r>
                            <w:r>
                              <w:rPr>
                                <w:rStyle w:val="WW240pt12"/>
                                <w:b/>
                                <w:bCs/>
                              </w:rPr>
                              <w:t>Сформулюйте основні вимоги до документа, створеного за ре</w:t>
                              <w:softHyphen/>
                              <w:t>зультатами дослідження конкретної політичної проблеми.</w:t>
                            </w:r>
                          </w:p>
                          <w:p>
                            <w:pPr>
                              <w:pStyle w:val="423"/>
                              <w:shd w:fill="auto" w:val="clear"/>
                              <w:spacing w:lineRule="exact" w:line="170" w:before="0" w:after="139"/>
                              <w:ind w:left="60" w:firstLine="340"/>
                              <w:rPr/>
                            </w:pPr>
                            <w:r>
                              <w:rPr>
                                <w:rStyle w:val="WW420pt1"/>
                              </w:rPr>
                              <w:t>Література</w:t>
                            </w:r>
                          </w:p>
                          <w:p>
                            <w:pPr>
                              <w:pStyle w:val="243"/>
                              <w:shd w:fill="auto" w:val="clear"/>
                              <w:spacing w:before="0" w:after="0"/>
                              <w:ind w:left="60" w:right="60" w:firstLine="340"/>
                              <w:jc w:val="both"/>
                              <w:rPr/>
                            </w:pPr>
                            <w:r>
                              <w:rPr>
                                <w:rStyle w:val="WW240pt12"/>
                                <w:b/>
                                <w:bCs/>
                              </w:rPr>
                              <w:t>Аналіз вигід і витрат. Практ. посіб. / Секретаріат Ради Скарбниці Канади; Пер. з англ. С. Соколик; Наук. ред. 0. Кілєвич. — К., 1999.</w:t>
                            </w:r>
                          </w:p>
                          <w:p>
                            <w:pPr>
                              <w:pStyle w:val="243"/>
                              <w:shd w:fill="auto" w:val="clear"/>
                              <w:spacing w:before="0" w:after="0"/>
                              <w:ind w:left="60" w:firstLine="340"/>
                              <w:jc w:val="both"/>
                              <w:rPr/>
                            </w:pPr>
                            <w:r>
                              <w:rPr>
                                <w:rStyle w:val="WW240pt21"/>
                              </w:rPr>
                              <w:t xml:space="preserve">Браун М. </w:t>
                            </w:r>
                            <w:r>
                              <w:rPr>
                                <w:rStyle w:val="WW240pt12"/>
                                <w:b/>
                                <w:bCs/>
                              </w:rPr>
                              <w:t>Посібник з аналізу державної політики. — К., 2000.</w:t>
                            </w:r>
                          </w:p>
                          <w:p>
                            <w:pPr>
                              <w:pStyle w:val="243"/>
                              <w:shd w:fill="auto" w:val="clear"/>
                              <w:spacing w:before="0" w:after="0"/>
                              <w:ind w:left="60" w:right="60" w:firstLine="340"/>
                              <w:jc w:val="both"/>
                              <w:rPr/>
                            </w:pPr>
                            <w:r>
                              <w:rPr>
                                <w:rStyle w:val="WW240pt21"/>
                              </w:rPr>
                              <w:t xml:space="preserve">Веймер Д., Вайнінг Е. </w:t>
                            </w:r>
                            <w:r>
                              <w:rPr>
                                <w:rStyle w:val="WW240pt12"/>
                                <w:b/>
                                <w:bCs/>
                              </w:rPr>
                              <w:t>Аналіз політики: концепції і ,практика /Пер. з англ. І. Дзюби, А. Олійника; Наук. ред. О. Кілєвич. — К., 1998.</w:t>
                            </w:r>
                          </w:p>
                          <w:p>
                            <w:pPr>
                              <w:pStyle w:val="243"/>
                              <w:shd w:fill="auto" w:val="clear"/>
                              <w:spacing w:before="0" w:after="0"/>
                              <w:ind w:left="60" w:right="60" w:firstLine="340"/>
                              <w:jc w:val="both"/>
                              <w:rPr/>
                            </w:pPr>
                            <w:r>
                              <w:rPr>
                                <w:rStyle w:val="WW240pt12"/>
                                <w:b/>
                                <w:bCs/>
                              </w:rPr>
                              <w:t>Державна політика: аналіз та механізм її впровадження в Украї</w:t>
                              <w:softHyphen/>
                              <w:t>ні: Надч. посіб, / За заг. ред. В. Ребкала, В. Тертички. — К-, 2000.</w:t>
                            </w:r>
                          </w:p>
                          <w:p>
                            <w:pPr>
                              <w:pStyle w:val="243"/>
                              <w:shd w:fill="auto" w:val="clear"/>
                              <w:spacing w:before="0" w:after="0"/>
                              <w:ind w:left="60" w:firstLine="340"/>
                              <w:jc w:val="both"/>
                              <w:rPr/>
                            </w:pPr>
                            <w:r>
                              <w:rPr>
                                <w:rStyle w:val="WW240pt21"/>
                              </w:rPr>
                              <w:t xml:space="preserve">Коваленко А. </w:t>
                            </w:r>
                            <w:r>
                              <w:rPr>
                                <w:rStyle w:val="WW240pt12"/>
                                <w:b/>
                                <w:bCs/>
                              </w:rPr>
                              <w:t>0. Політичний аналіз і прогнозування. — К., 2002.</w:t>
                            </w:r>
                          </w:p>
                          <w:p>
                            <w:pPr>
                              <w:pStyle w:val="243"/>
                              <w:shd w:fill="auto" w:val="clear"/>
                              <w:spacing w:before="0" w:after="0"/>
                              <w:ind w:left="60" w:firstLine="340"/>
                              <w:jc w:val="both"/>
                              <w:rPr/>
                            </w:pPr>
                            <w:r>
                              <w:rPr>
                                <w:rStyle w:val="WW240pt12"/>
                                <w:b/>
                                <w:bCs/>
                              </w:rPr>
                              <w:t>Пал Л., Леслі А. Аналіз державної політйки. — К.: 1999.</w:t>
                            </w:r>
                          </w:p>
                          <w:p>
                            <w:pPr>
                              <w:pStyle w:val="243"/>
                              <w:shd w:fill="auto" w:val="clear"/>
                              <w:spacing w:before="0" w:after="0"/>
                              <w:ind w:left="60" w:right="60" w:firstLine="340"/>
                              <w:jc w:val="both"/>
                              <w:rPr/>
                            </w:pPr>
                            <w:r>
                              <w:rPr>
                                <w:rStyle w:val="WW240pt21"/>
                              </w:rPr>
                              <w:t xml:space="preserve">Парсонс В. </w:t>
                            </w:r>
                            <w:r>
                              <w:rPr>
                                <w:rStyle w:val="WW240pt12"/>
                                <w:b/>
                                <w:bCs/>
                              </w:rPr>
                              <w:t>Публічна політика: Вступ до теорії й практики аналізу політики — К., 2006.</w:t>
                            </w:r>
                          </w:p>
                          <w:p>
                            <w:pPr>
                              <w:pStyle w:val="243"/>
                              <w:shd w:fill="auto" w:val="clear"/>
                              <w:spacing w:before="0" w:after="0"/>
                              <w:ind w:left="60" w:right="60" w:firstLine="340"/>
                              <w:jc w:val="both"/>
                              <w:rPr/>
                            </w:pPr>
                            <w:r>
                              <w:rPr>
                                <w:rStyle w:val="WW240pt21"/>
                              </w:rPr>
                              <w:t xml:space="preserve">Ребкало В. А., Валевський 0. Л., Кальниш Ю. Г. </w:t>
                            </w:r>
                            <w:r>
                              <w:rPr>
                                <w:rStyle w:val="WW240pt12"/>
                                <w:b/>
                                <w:bCs/>
                              </w:rPr>
                              <w:t>Політична аналі</w:t>
                              <w:softHyphen/>
                              <w:t>тика та прогнозування: Навч. посіб. — К., 2002.</w:t>
                            </w:r>
                          </w:p>
                          <w:p>
                            <w:pPr>
                              <w:pStyle w:val="243"/>
                              <w:shd w:fill="auto" w:val="clear"/>
                              <w:spacing w:before="0" w:after="0"/>
                              <w:ind w:left="60" w:right="60" w:firstLine="340"/>
                              <w:jc w:val="both"/>
                              <w:rPr/>
                            </w:pPr>
                            <w:r>
                              <w:rPr>
                                <w:rStyle w:val="WW240pt21"/>
                              </w:rPr>
                              <w:t xml:space="preserve">Ребкало В. А., Кальниш Ю. Г. </w:t>
                            </w:r>
                            <w:r>
                              <w:rPr>
                                <w:rStyle w:val="WW240pt12"/>
                                <w:b/>
                                <w:bCs/>
                              </w:rPr>
                              <w:t>Практикум з політичної аналітики в державному управлінні: Навч.-метод. посіб. — К., 2005.</w:t>
                            </w:r>
                          </w:p>
                          <w:p>
                            <w:pPr>
                              <w:pStyle w:val="243"/>
                              <w:shd w:fill="auto" w:val="clear"/>
                              <w:spacing w:lineRule="exact" w:line="221" w:before="0" w:after="0"/>
                              <w:ind w:left="60" w:right="60" w:firstLine="340"/>
                              <w:jc w:val="both"/>
                              <w:rPr/>
                            </w:pPr>
                            <w:r>
                              <w:rPr>
                                <w:rStyle w:val="WW240pt21"/>
                              </w:rPr>
                              <w:t xml:space="preserve">Романов В., Рудій О.,' Брус Т. </w:t>
                            </w:r>
                            <w:r>
                              <w:rPr>
                                <w:rStyle w:val="WW240pt12"/>
                                <w:b/>
                                <w:bCs/>
                              </w:rPr>
                              <w:t>Вступ до аналізу державної політи</w:t>
                              <w:softHyphen/>
                              <w:t>ки. — К„ 2001.</w:t>
                            </w:r>
                          </w:p>
                          <w:p>
                            <w:pPr>
                              <w:pStyle w:val="243"/>
                              <w:shd w:fill="auto" w:val="clear"/>
                              <w:spacing w:before="0" w:after="0"/>
                              <w:ind w:left="60" w:firstLine="340"/>
                              <w:jc w:val="both"/>
                              <w:rPr/>
                            </w:pPr>
                            <w:r>
                              <w:rPr>
                                <w:rStyle w:val="WW240pt21"/>
                              </w:rPr>
                              <w:t xml:space="preserve">Симонов К. В. </w:t>
                            </w:r>
                            <w:r>
                              <w:rPr>
                                <w:rStyle w:val="WW240pt12"/>
                                <w:b/>
                                <w:bCs/>
                              </w:rPr>
                              <w:t xml:space="preserve">Политический анализ: Учеб. пособие. </w:t>
                            </w:r>
                            <w:r>
                              <w:rPr>
                                <w:rStyle w:val="WW240pt21"/>
                              </w:rPr>
                              <w:t xml:space="preserve">— </w:t>
                            </w:r>
                            <w:r>
                              <w:rPr>
                                <w:rStyle w:val="WW240pt12"/>
                                <w:b/>
                                <w:bCs/>
                              </w:rPr>
                              <w:t>М., 2002.</w:t>
                            </w:r>
                          </w:p>
                          <w:p>
                            <w:pPr>
                              <w:pStyle w:val="243"/>
                              <w:shd w:fill="auto" w:val="clear"/>
                              <w:spacing w:before="0" w:after="0"/>
                              <w:ind w:left="60" w:firstLine="340"/>
                              <w:jc w:val="both"/>
                              <w:rPr/>
                            </w:pPr>
                            <w:r>
                              <w:rPr>
                                <w:rStyle w:val="WW240pt21"/>
                              </w:rPr>
                              <w:t xml:space="preserve">Сурмин Ю. П. </w:t>
                            </w:r>
                            <w:r>
                              <w:rPr>
                                <w:rStyle w:val="WW240pt12"/>
                                <w:b/>
                                <w:bCs/>
                              </w:rPr>
                              <w:t>(Иетодология анализа ситуаций. — К., 1999.</w:t>
                            </w:r>
                          </w:p>
                          <w:p>
                            <w:pPr>
                              <w:pStyle w:val="243"/>
                              <w:shd w:fill="auto" w:val="clear"/>
                              <w:tabs>
                                <w:tab w:val="clear" w:pos="708"/>
                                <w:tab w:val="center" w:pos="3852" w:leader="none"/>
                              </w:tabs>
                              <w:spacing w:before="0" w:after="0"/>
                              <w:ind w:left="60" w:right="60" w:firstLine="340"/>
                              <w:jc w:val="both"/>
                              <w:rPr/>
                            </w:pPr>
                            <w:r>
                              <w:rPr>
                                <w:rStyle w:val="WW240pt21"/>
                              </w:rPr>
                              <w:t xml:space="preserve">Телешун С. О:, Баронів </w:t>
                            </w:r>
                            <w:r>
                              <w:rPr>
                                <w:rStyle w:val="WW240pt12"/>
                                <w:b/>
                                <w:bCs/>
                              </w:rPr>
                              <w:t xml:space="preserve">А. </w:t>
                            </w:r>
                            <w:r>
                              <w:rPr>
                                <w:rStyle w:val="WW240pt21"/>
                              </w:rPr>
                              <w:t xml:space="preserve">С. </w:t>
                            </w:r>
                            <w:r>
                              <w:rPr>
                                <w:rStyle w:val="WW240pt12"/>
                                <w:b/>
                                <w:bCs/>
                              </w:rPr>
                              <w:t>Політична аналітика, прогнозування та політичні консультації.— К., 2001.</w:t>
                              <w:tab/>
                            </w:r>
                            <w:r>
                              <w:rPr>
                                <w:rStyle w:val="242"/>
                                <w:b/>
                                <w:bCs/>
                              </w:rPr>
                              <w:t>&gt;</w:t>
                            </w:r>
                          </w:p>
                          <w:p>
                            <w:pPr>
                              <w:pStyle w:val="243"/>
                              <w:shd w:fill="auto" w:val="clear"/>
                              <w:tabs>
                                <w:tab w:val="clear" w:pos="708"/>
                                <w:tab w:val="center" w:pos="5411" w:leader="none"/>
                              </w:tabs>
                              <w:spacing w:before="0" w:after="0"/>
                              <w:ind w:left="60" w:firstLine="340"/>
                              <w:jc w:val="both"/>
                              <w:rPr/>
                            </w:pPr>
                            <w:r>
                              <w:rPr>
                                <w:rStyle w:val="WW240pt12"/>
                                <w:b/>
                                <w:bCs/>
                              </w:rPr>
                              <w:t>Теорія і практика політичного аналізу: Навч. посіб, / За заг. ред,</w:t>
                            </w:r>
                          </w:p>
                          <w:p>
                            <w:pPr>
                              <w:pStyle w:val="243"/>
                              <w:numPr>
                                <w:ilvl w:val="0"/>
                                <w:numId w:val="24"/>
                              </w:numPr>
                              <w:shd w:fill="auto" w:val="clear"/>
                              <w:tabs>
                                <w:tab w:val="clear" w:pos="708"/>
                                <w:tab w:val="left" w:pos="372" w:leader="none"/>
                                <w:tab w:val="center" w:pos="5071" w:leader="none"/>
                              </w:tabs>
                              <w:spacing w:before="0" w:after="0"/>
                              <w:ind w:left="60" w:hanging="0"/>
                              <w:jc w:val="both"/>
                              <w:rPr/>
                            </w:pPr>
                            <w:r>
                              <w:rPr>
                                <w:rStyle w:val="WW240pt12"/>
                                <w:b/>
                                <w:bCs/>
                              </w:rPr>
                              <w:t>Л. Валевського, В. А. Ребкала.— К., 2003.</w:t>
                              <w:tab/>
                              <w:t>,,</w:t>
                            </w:r>
                          </w:p>
                          <w:p>
                            <w:pPr>
                              <w:pStyle w:val="243"/>
                              <w:shd w:fill="auto" w:val="clear"/>
                              <w:spacing w:lineRule="exact" w:line="221" w:before="0" w:after="401"/>
                              <w:ind w:left="60" w:right="60" w:firstLine="340"/>
                              <w:jc w:val="both"/>
                              <w:rPr/>
                            </w:pPr>
                            <w:r>
                              <w:rPr>
                                <w:rStyle w:val="WW24BookmanOldStyle65pt0pt"/>
                                <w:b/>
                                <w:bCs/>
                              </w:rPr>
                              <w:t xml:space="preserve">Тертичка </w:t>
                            </w:r>
                            <w:r>
                              <w:rPr>
                                <w:rStyle w:val="WW240pt21"/>
                              </w:rPr>
                              <w:t xml:space="preserve">В. </w:t>
                            </w:r>
                            <w:r>
                              <w:rPr>
                                <w:rStyle w:val="WW240pt12"/>
                                <w:b/>
                                <w:bCs/>
                              </w:rPr>
                              <w:t>Державна політика: аналіз та здійснення в Україні. — К., 2002.</w:t>
                            </w:r>
                          </w:p>
                          <w:p>
                            <w:pPr>
                              <w:pStyle w:val="624"/>
                              <w:numPr>
                                <w:ilvl w:val="0"/>
                                <w:numId w:val="69"/>
                              </w:numPr>
                              <w:shd w:fill="auto" w:val="clear"/>
                              <w:tabs>
                                <w:tab w:val="clear" w:pos="708"/>
                                <w:tab w:val="left" w:pos="1158" w:leader="none"/>
                              </w:tabs>
                              <w:spacing w:lineRule="exact" w:line="320" w:before="0" w:after="101"/>
                              <w:ind w:left="400" w:hanging="0"/>
                              <w:jc w:val="both"/>
                              <w:rPr/>
                            </w:pPr>
                            <w:bookmarkStart w:id="270" w:name="bookmark134"/>
                            <w:r>
                              <w:rPr/>
                              <w:t>Політичне прогнозування</w:t>
                            </w:r>
                            <w:bookmarkEnd w:id="270"/>
                          </w:p>
                          <w:p>
                            <w:pPr>
                              <w:pStyle w:val="323"/>
                              <w:shd w:fill="auto" w:val="clear"/>
                              <w:spacing w:lineRule="exact" w:line="211"/>
                              <w:ind w:left="60" w:right="60" w:firstLine="340"/>
                              <w:jc w:val="both"/>
                              <w:rPr/>
                            </w:pPr>
                            <w:r>
                              <w:rPr>
                                <w:rStyle w:val="WW320pt1"/>
                              </w:rPr>
                              <w:t>Людство завжди прагне якомога більше дізнатися нро своє майбутнє, зацікавленість прогнозами має сильні жит</w:t>
                              <w:softHyphen/>
                              <w:t>тєві мотиви. У реалізації цих прагнень вено вдається до прогнозування, від рівня якого залежить ефективність планування й управління. Отже, політичне керівництво повинно застосовувати науково обґрунтовані прогнози як</w:t>
                            </w:r>
                          </w:p>
                        </w:txbxContent>
                      </wps:txbx>
                      <wps:bodyPr anchor="t" lIns="0" tIns="0" rIns="0" bIns="0">
                        <a:noAutofit/>
                      </wps:bodyPr>
                    </wps:wsp>
                  </a:graphicData>
                </a:graphic>
              </wp:anchor>
            </w:drawing>
          </mc:Choice>
          <mc:Fallback>
            <w:pict>
              <v:rect fillcolor="#FFFFFF" style="position:absolute;rotation:-0;width:288.7pt;height:473.65pt;mso-wrap-distance-left:0pt;mso-wrap-distance-right:0pt;mso-wrap-distance-top:0pt;mso-wrap-distance-bottom:0pt;margin-top:190.65pt;mso-position-vertical-relative:page;margin-left:625.95pt;mso-position-horizontal-relative:page">
                <v:fill opacity="0f"/>
                <v:textbox inset="0in,0in,0in,0in">
                  <w:txbxContent>
                    <w:p>
                      <w:pPr>
                        <w:pStyle w:val="243"/>
                        <w:shd w:fill="auto" w:val="clear"/>
                        <w:spacing w:before="0" w:after="0"/>
                        <w:ind w:left="20" w:hanging="0"/>
                        <w:jc w:val="both"/>
                        <w:rPr/>
                      </w:pPr>
                      <w:r>
                        <w:rPr>
                          <w:rStyle w:val="WW240pt12"/>
                          <w:b/>
                          <w:bCs/>
                        </w:rPr>
                        <w:t>тії і чинників, які його обумовлюють; в) вкажіть причини електоральних симпатій, виявлені до різних партій на парламентських виборах.</w:t>
                      </w:r>
                    </w:p>
                    <w:p>
                      <w:pPr>
                        <w:pStyle w:val="243"/>
                        <w:numPr>
                          <w:ilvl w:val="0"/>
                          <w:numId w:val="23"/>
                        </w:numPr>
                        <w:shd w:fill="auto" w:val="clear"/>
                        <w:spacing w:before="0" w:after="0"/>
                        <w:ind w:left="60" w:right="60" w:firstLine="340"/>
                        <w:jc w:val="both"/>
                        <w:rPr/>
                      </w:pPr>
                      <w:r>
                        <w:rPr>
                          <w:rStyle w:val="WW240pt12"/>
                          <w:b/>
                          <w:bCs/>
                        </w:rPr>
                        <w:t xml:space="preserve"> </w:t>
                      </w:r>
                      <w:r>
                        <w:rPr>
                          <w:rStyle w:val="WW240pt12"/>
                          <w:b/>
                          <w:bCs/>
                        </w:rPr>
                        <w:t>Якими факторами обумовлена методологічна різноманітність політичного аналізу? Від чого залежить вибір методів аналізу кон</w:t>
                        <w:softHyphen/>
                        <w:t>кретних проблем? .</w:t>
                      </w:r>
                    </w:p>
                    <w:p>
                      <w:pPr>
                        <w:pStyle w:val="243"/>
                        <w:numPr>
                          <w:ilvl w:val="0"/>
                          <w:numId w:val="23"/>
                        </w:numPr>
                        <w:shd w:fill="auto" w:val="clear"/>
                        <w:spacing w:lineRule="exact" w:line="206" w:before="0" w:after="389"/>
                        <w:ind w:left="60" w:right="60" w:firstLine="340"/>
                        <w:jc w:val="both"/>
                        <w:rPr/>
                      </w:pPr>
                      <w:r>
                        <w:rPr>
                          <w:rStyle w:val="WW240pt12"/>
                          <w:b/>
                          <w:bCs/>
                        </w:rPr>
                        <w:t xml:space="preserve"> </w:t>
                      </w:r>
                      <w:r>
                        <w:rPr>
                          <w:rStyle w:val="WW240pt12"/>
                          <w:b/>
                          <w:bCs/>
                        </w:rPr>
                        <w:t>Сформулюйте основні вимоги до документа, створеного за ре</w:t>
                        <w:softHyphen/>
                        <w:t>зультатами дослідження конкретної політичної проблеми.</w:t>
                      </w:r>
                    </w:p>
                    <w:p>
                      <w:pPr>
                        <w:pStyle w:val="423"/>
                        <w:shd w:fill="auto" w:val="clear"/>
                        <w:spacing w:lineRule="exact" w:line="170" w:before="0" w:after="139"/>
                        <w:ind w:left="60" w:firstLine="340"/>
                        <w:rPr/>
                      </w:pPr>
                      <w:r>
                        <w:rPr>
                          <w:rStyle w:val="WW420pt1"/>
                        </w:rPr>
                        <w:t>Література</w:t>
                      </w:r>
                    </w:p>
                    <w:p>
                      <w:pPr>
                        <w:pStyle w:val="243"/>
                        <w:shd w:fill="auto" w:val="clear"/>
                        <w:spacing w:before="0" w:after="0"/>
                        <w:ind w:left="60" w:right="60" w:firstLine="340"/>
                        <w:jc w:val="both"/>
                        <w:rPr/>
                      </w:pPr>
                      <w:r>
                        <w:rPr>
                          <w:rStyle w:val="WW240pt12"/>
                          <w:b/>
                          <w:bCs/>
                        </w:rPr>
                        <w:t>Аналіз вигід і витрат. Практ. посіб. / Секретаріат Ради Скарбниці Канади; Пер. з англ. С. Соколик; Наук. ред. 0. Кілєвич. — К., 1999.</w:t>
                      </w:r>
                    </w:p>
                    <w:p>
                      <w:pPr>
                        <w:pStyle w:val="243"/>
                        <w:shd w:fill="auto" w:val="clear"/>
                        <w:spacing w:before="0" w:after="0"/>
                        <w:ind w:left="60" w:firstLine="340"/>
                        <w:jc w:val="both"/>
                        <w:rPr/>
                      </w:pPr>
                      <w:r>
                        <w:rPr>
                          <w:rStyle w:val="WW240pt21"/>
                        </w:rPr>
                        <w:t xml:space="preserve">Браун М. </w:t>
                      </w:r>
                      <w:r>
                        <w:rPr>
                          <w:rStyle w:val="WW240pt12"/>
                          <w:b/>
                          <w:bCs/>
                        </w:rPr>
                        <w:t>Посібник з аналізу державної політики. — К., 2000.</w:t>
                      </w:r>
                    </w:p>
                    <w:p>
                      <w:pPr>
                        <w:pStyle w:val="243"/>
                        <w:shd w:fill="auto" w:val="clear"/>
                        <w:spacing w:before="0" w:after="0"/>
                        <w:ind w:left="60" w:right="60" w:firstLine="340"/>
                        <w:jc w:val="both"/>
                        <w:rPr/>
                      </w:pPr>
                      <w:r>
                        <w:rPr>
                          <w:rStyle w:val="WW240pt21"/>
                        </w:rPr>
                        <w:t xml:space="preserve">Веймер Д., Вайнінг Е. </w:t>
                      </w:r>
                      <w:r>
                        <w:rPr>
                          <w:rStyle w:val="WW240pt12"/>
                          <w:b/>
                          <w:bCs/>
                        </w:rPr>
                        <w:t>Аналіз політики: концепції і ,практика /Пер. з англ. І. Дзюби, А. Олійника; Наук. ред. О. Кілєвич. — К., 1998.</w:t>
                      </w:r>
                    </w:p>
                    <w:p>
                      <w:pPr>
                        <w:pStyle w:val="243"/>
                        <w:shd w:fill="auto" w:val="clear"/>
                        <w:spacing w:before="0" w:after="0"/>
                        <w:ind w:left="60" w:right="60" w:firstLine="340"/>
                        <w:jc w:val="both"/>
                        <w:rPr/>
                      </w:pPr>
                      <w:r>
                        <w:rPr>
                          <w:rStyle w:val="WW240pt12"/>
                          <w:b/>
                          <w:bCs/>
                        </w:rPr>
                        <w:t>Державна політика: аналіз та механізм її впровадження в Украї</w:t>
                        <w:softHyphen/>
                        <w:t>ні: Надч. посіб, / За заг. ред. В. Ребкала, В. Тертички. — К-, 2000.</w:t>
                      </w:r>
                    </w:p>
                    <w:p>
                      <w:pPr>
                        <w:pStyle w:val="243"/>
                        <w:shd w:fill="auto" w:val="clear"/>
                        <w:spacing w:before="0" w:after="0"/>
                        <w:ind w:left="60" w:firstLine="340"/>
                        <w:jc w:val="both"/>
                        <w:rPr/>
                      </w:pPr>
                      <w:r>
                        <w:rPr>
                          <w:rStyle w:val="WW240pt21"/>
                        </w:rPr>
                        <w:t xml:space="preserve">Коваленко А. </w:t>
                      </w:r>
                      <w:r>
                        <w:rPr>
                          <w:rStyle w:val="WW240pt12"/>
                          <w:b/>
                          <w:bCs/>
                        </w:rPr>
                        <w:t>0. Політичний аналіз і прогнозування. — К., 2002.</w:t>
                      </w:r>
                    </w:p>
                    <w:p>
                      <w:pPr>
                        <w:pStyle w:val="243"/>
                        <w:shd w:fill="auto" w:val="clear"/>
                        <w:spacing w:before="0" w:after="0"/>
                        <w:ind w:left="60" w:firstLine="340"/>
                        <w:jc w:val="both"/>
                        <w:rPr/>
                      </w:pPr>
                      <w:r>
                        <w:rPr>
                          <w:rStyle w:val="WW240pt12"/>
                          <w:b/>
                          <w:bCs/>
                        </w:rPr>
                        <w:t>Пал Л., Леслі А. Аналіз державної політйки. — К.: 1999.</w:t>
                      </w:r>
                    </w:p>
                    <w:p>
                      <w:pPr>
                        <w:pStyle w:val="243"/>
                        <w:shd w:fill="auto" w:val="clear"/>
                        <w:spacing w:before="0" w:after="0"/>
                        <w:ind w:left="60" w:right="60" w:firstLine="340"/>
                        <w:jc w:val="both"/>
                        <w:rPr/>
                      </w:pPr>
                      <w:r>
                        <w:rPr>
                          <w:rStyle w:val="WW240pt21"/>
                        </w:rPr>
                        <w:t xml:space="preserve">Парсонс В. </w:t>
                      </w:r>
                      <w:r>
                        <w:rPr>
                          <w:rStyle w:val="WW240pt12"/>
                          <w:b/>
                          <w:bCs/>
                        </w:rPr>
                        <w:t>Публічна політика: Вступ до теорії й практики аналізу політики — К., 2006.</w:t>
                      </w:r>
                    </w:p>
                    <w:p>
                      <w:pPr>
                        <w:pStyle w:val="243"/>
                        <w:shd w:fill="auto" w:val="clear"/>
                        <w:spacing w:before="0" w:after="0"/>
                        <w:ind w:left="60" w:right="60" w:firstLine="340"/>
                        <w:jc w:val="both"/>
                        <w:rPr/>
                      </w:pPr>
                      <w:r>
                        <w:rPr>
                          <w:rStyle w:val="WW240pt21"/>
                        </w:rPr>
                        <w:t xml:space="preserve">Ребкало В. А., Валевський 0. Л., Кальниш Ю. Г. </w:t>
                      </w:r>
                      <w:r>
                        <w:rPr>
                          <w:rStyle w:val="WW240pt12"/>
                          <w:b/>
                          <w:bCs/>
                        </w:rPr>
                        <w:t>Політична аналі</w:t>
                        <w:softHyphen/>
                        <w:t>тика та прогнозування: Навч. посіб. — К., 2002.</w:t>
                      </w:r>
                    </w:p>
                    <w:p>
                      <w:pPr>
                        <w:pStyle w:val="243"/>
                        <w:shd w:fill="auto" w:val="clear"/>
                        <w:spacing w:before="0" w:after="0"/>
                        <w:ind w:left="60" w:right="60" w:firstLine="340"/>
                        <w:jc w:val="both"/>
                        <w:rPr/>
                      </w:pPr>
                      <w:r>
                        <w:rPr>
                          <w:rStyle w:val="WW240pt21"/>
                        </w:rPr>
                        <w:t xml:space="preserve">Ребкало В. А., Кальниш Ю. Г. </w:t>
                      </w:r>
                      <w:r>
                        <w:rPr>
                          <w:rStyle w:val="WW240pt12"/>
                          <w:b/>
                          <w:bCs/>
                        </w:rPr>
                        <w:t>Практикум з політичної аналітики в державному управлінні: Навч.-метод. посіб. — К., 2005.</w:t>
                      </w:r>
                    </w:p>
                    <w:p>
                      <w:pPr>
                        <w:pStyle w:val="243"/>
                        <w:shd w:fill="auto" w:val="clear"/>
                        <w:spacing w:lineRule="exact" w:line="221" w:before="0" w:after="0"/>
                        <w:ind w:left="60" w:right="60" w:firstLine="340"/>
                        <w:jc w:val="both"/>
                        <w:rPr/>
                      </w:pPr>
                      <w:r>
                        <w:rPr>
                          <w:rStyle w:val="WW240pt21"/>
                        </w:rPr>
                        <w:t xml:space="preserve">Романов В., Рудій О.,' Брус Т. </w:t>
                      </w:r>
                      <w:r>
                        <w:rPr>
                          <w:rStyle w:val="WW240pt12"/>
                          <w:b/>
                          <w:bCs/>
                        </w:rPr>
                        <w:t>Вступ до аналізу державної політи</w:t>
                        <w:softHyphen/>
                        <w:t>ки. — К„ 2001.</w:t>
                      </w:r>
                    </w:p>
                    <w:p>
                      <w:pPr>
                        <w:pStyle w:val="243"/>
                        <w:shd w:fill="auto" w:val="clear"/>
                        <w:spacing w:before="0" w:after="0"/>
                        <w:ind w:left="60" w:firstLine="340"/>
                        <w:jc w:val="both"/>
                        <w:rPr/>
                      </w:pPr>
                      <w:r>
                        <w:rPr>
                          <w:rStyle w:val="WW240pt21"/>
                        </w:rPr>
                        <w:t xml:space="preserve">Симонов К. В. </w:t>
                      </w:r>
                      <w:r>
                        <w:rPr>
                          <w:rStyle w:val="WW240pt12"/>
                          <w:b/>
                          <w:bCs/>
                        </w:rPr>
                        <w:t xml:space="preserve">Политический анализ: Учеб. пособие. </w:t>
                      </w:r>
                      <w:r>
                        <w:rPr>
                          <w:rStyle w:val="WW240pt21"/>
                        </w:rPr>
                        <w:t xml:space="preserve">— </w:t>
                      </w:r>
                      <w:r>
                        <w:rPr>
                          <w:rStyle w:val="WW240pt12"/>
                          <w:b/>
                          <w:bCs/>
                        </w:rPr>
                        <w:t>М., 2002.</w:t>
                      </w:r>
                    </w:p>
                    <w:p>
                      <w:pPr>
                        <w:pStyle w:val="243"/>
                        <w:shd w:fill="auto" w:val="clear"/>
                        <w:spacing w:before="0" w:after="0"/>
                        <w:ind w:left="60" w:firstLine="340"/>
                        <w:jc w:val="both"/>
                        <w:rPr/>
                      </w:pPr>
                      <w:r>
                        <w:rPr>
                          <w:rStyle w:val="WW240pt21"/>
                        </w:rPr>
                        <w:t xml:space="preserve">Сурмин Ю. П. </w:t>
                      </w:r>
                      <w:r>
                        <w:rPr>
                          <w:rStyle w:val="WW240pt12"/>
                          <w:b/>
                          <w:bCs/>
                        </w:rPr>
                        <w:t>(Иетодология анализа ситуаций. — К., 1999.</w:t>
                      </w:r>
                    </w:p>
                    <w:p>
                      <w:pPr>
                        <w:pStyle w:val="243"/>
                        <w:shd w:fill="auto" w:val="clear"/>
                        <w:tabs>
                          <w:tab w:val="clear" w:pos="708"/>
                          <w:tab w:val="center" w:pos="3852" w:leader="none"/>
                        </w:tabs>
                        <w:spacing w:before="0" w:after="0"/>
                        <w:ind w:left="60" w:right="60" w:firstLine="340"/>
                        <w:jc w:val="both"/>
                        <w:rPr/>
                      </w:pPr>
                      <w:r>
                        <w:rPr>
                          <w:rStyle w:val="WW240pt21"/>
                        </w:rPr>
                        <w:t xml:space="preserve">Телешун С. О:, Баронів </w:t>
                      </w:r>
                      <w:r>
                        <w:rPr>
                          <w:rStyle w:val="WW240pt12"/>
                          <w:b/>
                          <w:bCs/>
                        </w:rPr>
                        <w:t xml:space="preserve">А. </w:t>
                      </w:r>
                      <w:r>
                        <w:rPr>
                          <w:rStyle w:val="WW240pt21"/>
                        </w:rPr>
                        <w:t xml:space="preserve">С. </w:t>
                      </w:r>
                      <w:r>
                        <w:rPr>
                          <w:rStyle w:val="WW240pt12"/>
                          <w:b/>
                          <w:bCs/>
                        </w:rPr>
                        <w:t>Політична аналітика, прогнозування та політичні консультації.— К., 2001.</w:t>
                        <w:tab/>
                      </w:r>
                      <w:r>
                        <w:rPr>
                          <w:rStyle w:val="242"/>
                          <w:b/>
                          <w:bCs/>
                        </w:rPr>
                        <w:t>&gt;</w:t>
                      </w:r>
                    </w:p>
                    <w:p>
                      <w:pPr>
                        <w:pStyle w:val="243"/>
                        <w:shd w:fill="auto" w:val="clear"/>
                        <w:tabs>
                          <w:tab w:val="clear" w:pos="708"/>
                          <w:tab w:val="center" w:pos="5411" w:leader="none"/>
                        </w:tabs>
                        <w:spacing w:before="0" w:after="0"/>
                        <w:ind w:left="60" w:firstLine="340"/>
                        <w:jc w:val="both"/>
                        <w:rPr/>
                      </w:pPr>
                      <w:r>
                        <w:rPr>
                          <w:rStyle w:val="WW240pt12"/>
                          <w:b/>
                          <w:bCs/>
                        </w:rPr>
                        <w:t>Теорія і практика політичного аналізу: Навч. посіб, / За заг. ред,</w:t>
                      </w:r>
                    </w:p>
                    <w:p>
                      <w:pPr>
                        <w:pStyle w:val="243"/>
                        <w:numPr>
                          <w:ilvl w:val="0"/>
                          <w:numId w:val="24"/>
                        </w:numPr>
                        <w:shd w:fill="auto" w:val="clear"/>
                        <w:tabs>
                          <w:tab w:val="clear" w:pos="708"/>
                          <w:tab w:val="left" w:pos="372" w:leader="none"/>
                          <w:tab w:val="center" w:pos="5071" w:leader="none"/>
                        </w:tabs>
                        <w:spacing w:before="0" w:after="0"/>
                        <w:ind w:left="60" w:hanging="0"/>
                        <w:jc w:val="both"/>
                        <w:rPr/>
                      </w:pPr>
                      <w:r>
                        <w:rPr>
                          <w:rStyle w:val="WW240pt12"/>
                          <w:b/>
                          <w:bCs/>
                        </w:rPr>
                        <w:t>Л. Валевського, В. А. Ребкала.— К., 2003.</w:t>
                        <w:tab/>
                        <w:t>,,</w:t>
                      </w:r>
                    </w:p>
                    <w:p>
                      <w:pPr>
                        <w:pStyle w:val="243"/>
                        <w:shd w:fill="auto" w:val="clear"/>
                        <w:spacing w:lineRule="exact" w:line="221" w:before="0" w:after="401"/>
                        <w:ind w:left="60" w:right="60" w:firstLine="340"/>
                        <w:jc w:val="both"/>
                        <w:rPr/>
                      </w:pPr>
                      <w:r>
                        <w:rPr>
                          <w:rStyle w:val="WW24BookmanOldStyle65pt0pt"/>
                          <w:b/>
                          <w:bCs/>
                        </w:rPr>
                        <w:t xml:space="preserve">Тертичка </w:t>
                      </w:r>
                      <w:r>
                        <w:rPr>
                          <w:rStyle w:val="WW240pt21"/>
                        </w:rPr>
                        <w:t xml:space="preserve">В. </w:t>
                      </w:r>
                      <w:r>
                        <w:rPr>
                          <w:rStyle w:val="WW240pt12"/>
                          <w:b/>
                          <w:bCs/>
                        </w:rPr>
                        <w:t>Державна політика: аналіз та здійснення в Україні. — К., 2002.</w:t>
                      </w:r>
                    </w:p>
                    <w:p>
                      <w:pPr>
                        <w:pStyle w:val="624"/>
                        <w:numPr>
                          <w:ilvl w:val="0"/>
                          <w:numId w:val="69"/>
                        </w:numPr>
                        <w:shd w:fill="auto" w:val="clear"/>
                        <w:tabs>
                          <w:tab w:val="clear" w:pos="708"/>
                          <w:tab w:val="left" w:pos="1158" w:leader="none"/>
                        </w:tabs>
                        <w:spacing w:lineRule="exact" w:line="320" w:before="0" w:after="101"/>
                        <w:ind w:left="400" w:hanging="0"/>
                        <w:jc w:val="both"/>
                        <w:rPr/>
                      </w:pPr>
                      <w:bookmarkStart w:id="271" w:name="bookmark134"/>
                      <w:r>
                        <w:rPr/>
                        <w:t>Політичне прогнозування</w:t>
                      </w:r>
                      <w:bookmarkEnd w:id="271"/>
                    </w:p>
                    <w:p>
                      <w:pPr>
                        <w:pStyle w:val="323"/>
                        <w:shd w:fill="auto" w:val="clear"/>
                        <w:spacing w:lineRule="exact" w:line="211"/>
                        <w:ind w:left="60" w:right="60" w:firstLine="340"/>
                        <w:jc w:val="both"/>
                        <w:rPr/>
                      </w:pPr>
                      <w:r>
                        <w:rPr>
                          <w:rStyle w:val="WW320pt1"/>
                        </w:rPr>
                        <w:t>Людство завжди прагне якомога більше дізнатися нро своє майбутнє, зацікавленість прогнозами має сильні жит</w:t>
                        <w:softHyphen/>
                        <w:t>тєві мотиви. У реалізації цих прагнень вено вдається до прогнозування, від рівня якого залежить ефективність планування й управління. Отже, політичне керівництво повинно застосовувати науково обґрунтовані прогнози як</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7846060</wp:posOffset>
                </wp:positionH>
                <wp:positionV relativeFrom="page">
                  <wp:posOffset>8562340</wp:posOffset>
                </wp:positionV>
                <wp:extent cx="4121150" cy="209550"/>
                <wp:effectExtent l="0" t="0" r="0" b="0"/>
                <wp:wrapSquare wrapText="largest"/>
                <wp:docPr id="823" name="Frame821"/>
                <a:graphic xmlns:a="http://schemas.openxmlformats.org/drawingml/2006/main">
                  <a:graphicData uri="http://schemas.microsoft.com/office/word/2010/wordprocessingShape">
                    <wps:wsp>
                      <wps:cNvSpPr txBox="1"/>
                      <wps:spPr>
                        <a:xfrm>
                          <a:off x="0" y="0"/>
                          <a:ext cx="4121150" cy="209550"/>
                        </a:xfrm>
                        <a:prstGeom prst="rect"/>
                        <a:solidFill>
                          <a:srgbClr val="FFFFFF">
                            <a:alpha val="0"/>
                          </a:srgbClr>
                        </a:solidFill>
                      </wps:spPr>
                      <wps:txbx>
                        <w:txbxContent>
                          <w:p>
                            <w:pPr>
                              <w:pStyle w:val="415"/>
                              <w:shd w:fill="auto" w:val="clear"/>
                              <w:spacing w:lineRule="exact" w:line="140"/>
                              <w:ind w:left="300" w:hanging="0"/>
                              <w:rPr/>
                            </w:pPr>
                            <w:r>
                              <w:rPr/>
                              <w:t>14 Прикладна політологія</w:t>
                            </w:r>
                          </w:p>
                        </w:txbxContent>
                      </wps:txbx>
                      <wps:bodyPr anchor="t" lIns="0" tIns="0" rIns="0" bIns="0">
                        <a:noAutofit/>
                      </wps:bodyPr>
                    </wps:wsp>
                  </a:graphicData>
                </a:graphic>
              </wp:anchor>
            </w:drawing>
          </mc:Choice>
          <mc:Fallback>
            <w:pict>
              <v:rect fillcolor="#FFFFFF" style="position:absolute;rotation:-0;width:324.5pt;height:16.5pt;mso-wrap-distance-left:0pt;mso-wrap-distance-right:0pt;mso-wrap-distance-top:0pt;mso-wrap-distance-bottom:0pt;margin-top:674.2pt;mso-position-vertical-relative:page;margin-left:617.8pt;mso-position-horizontal-relative:page">
                <v:fill opacity="0f"/>
                <v:textbox inset="0in,0in,0in,0in">
                  <w:txbxContent>
                    <w:p>
                      <w:pPr>
                        <w:pStyle w:val="415"/>
                        <w:shd w:fill="auto" w:val="clear"/>
                        <w:spacing w:lineRule="exact" w:line="140"/>
                        <w:ind w:left="300" w:hanging="0"/>
                        <w:rPr/>
                      </w:pPr>
                      <w:r>
                        <w:rPr/>
                        <w:t>14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4">
                <wp:simplePos x="0" y="0"/>
                <wp:positionH relativeFrom="page">
                  <wp:posOffset>3400425</wp:posOffset>
                </wp:positionH>
                <wp:positionV relativeFrom="page">
                  <wp:posOffset>1828800</wp:posOffset>
                </wp:positionV>
                <wp:extent cx="3999230" cy="389890"/>
                <wp:effectExtent l="0" t="0" r="0" b="0"/>
                <wp:wrapSquare wrapText="largest"/>
                <wp:docPr id="824" name="Frame822"/>
                <a:graphic xmlns:a="http://schemas.openxmlformats.org/drawingml/2006/main">
                  <a:graphicData uri="http://schemas.microsoft.com/office/word/2010/wordprocessingShape">
                    <wps:wsp>
                      <wps:cNvSpPr txBox="1"/>
                      <wps:spPr>
                        <a:xfrm>
                          <a:off x="0" y="0"/>
                          <a:ext cx="3999230" cy="389890"/>
                        </a:xfrm>
                        <a:prstGeom prst="rect"/>
                        <a:solidFill>
                          <a:srgbClr val="FFFFFF">
                            <a:alpha val="0"/>
                          </a:srgbClr>
                        </a:solidFill>
                      </wps:spPr>
                      <wps:txbx>
                        <w:txbxContent>
                          <w:p>
                            <w:pPr>
                              <w:pStyle w:val="Style18"/>
                              <w:shd w:fill="auto" w:val="clear"/>
                              <w:tabs>
                                <w:tab w:val="clear" w:pos="708"/>
                                <w:tab w:val="right" w:pos="4518" w:leader="none"/>
                                <w:tab w:val="left" w:pos="4566" w:leader="none"/>
                              </w:tabs>
                              <w:spacing w:lineRule="exact" w:line="140"/>
                              <w:ind w:left="500" w:hanging="0"/>
                              <w:rPr/>
                            </w:pPr>
                            <w:r>
                              <w:rPr>
                                <w:rStyle w:val="WW0pt11"/>
                              </w:rPr>
                              <w:t>410</w:t>
                              <w:tab/>
                              <w:t>Прикладні</w:t>
                              <w:tab/>
                              <w:t>політичні дослідження</w:t>
                            </w:r>
                          </w:p>
                        </w:txbxContent>
                      </wps:txbx>
                      <wps:bodyPr anchor="t" lIns="0" tIns="0" rIns="0" bIns="0">
                        <a:noAutofit/>
                      </wps:bodyPr>
                    </wps:wsp>
                  </a:graphicData>
                </a:graphic>
              </wp:anchor>
            </w:drawing>
          </mc:Choice>
          <mc:Fallback>
            <w:pict>
              <v:rect fillcolor="#FFFFFF" style="position:absolute;rotation:-0;width:314.9pt;height:30.7pt;mso-wrap-distance-left:0pt;mso-wrap-distance-right:0pt;mso-wrap-distance-top:0pt;mso-wrap-distance-bottom:0pt;margin-top:144pt;mso-position-vertical-relative:page;margin-left:267.75pt;mso-position-horizontal-relative:page">
                <v:fill opacity="0f"/>
                <v:textbox inset="0in,0in,0in,0in">
                  <w:txbxContent>
                    <w:p>
                      <w:pPr>
                        <w:pStyle w:val="Style18"/>
                        <w:shd w:fill="auto" w:val="clear"/>
                        <w:tabs>
                          <w:tab w:val="clear" w:pos="708"/>
                          <w:tab w:val="right" w:pos="4518" w:leader="none"/>
                          <w:tab w:val="left" w:pos="4566" w:leader="none"/>
                        </w:tabs>
                        <w:spacing w:lineRule="exact" w:line="140"/>
                        <w:ind w:left="500" w:hanging="0"/>
                        <w:rPr/>
                      </w:pPr>
                      <w:r>
                        <w:rPr>
                          <w:rStyle w:val="WW0pt11"/>
                        </w:rPr>
                        <w:t>410</w:t>
                        <w:tab/>
                        <w:t>Прикладні</w:t>
                        <w:tab/>
                        <w:t>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page">
                  <wp:posOffset>3671570</wp:posOffset>
                </wp:positionH>
                <wp:positionV relativeFrom="page">
                  <wp:posOffset>2392680</wp:posOffset>
                </wp:positionV>
                <wp:extent cx="3639185" cy="6242050"/>
                <wp:effectExtent l="0" t="0" r="0" b="0"/>
                <wp:wrapSquare wrapText="largest"/>
                <wp:docPr id="825" name="Frame823"/>
                <a:graphic xmlns:a="http://schemas.openxmlformats.org/drawingml/2006/main">
                  <a:graphicData uri="http://schemas.microsoft.com/office/word/2010/wordprocessingShape">
                    <wps:wsp>
                      <wps:cNvSpPr txBox="1"/>
                      <wps:spPr>
                        <a:xfrm>
                          <a:off x="0" y="0"/>
                          <a:ext cx="3639185" cy="6242050"/>
                        </a:xfrm>
                        <a:prstGeom prst="rect"/>
                        <a:solidFill>
                          <a:srgbClr val="FFFFFF">
                            <a:alpha val="0"/>
                          </a:srgbClr>
                        </a:solidFill>
                      </wps:spPr>
                      <wps:txbx>
                        <w:txbxContent>
                          <w:p>
                            <w:pPr>
                              <w:pStyle w:val="323"/>
                              <w:shd w:fill="auto" w:val="clear"/>
                              <w:spacing w:lineRule="exact" w:line="192"/>
                              <w:ind w:left="60" w:right="60" w:hanging="0"/>
                              <w:jc w:val="both"/>
                              <w:rPr/>
                            </w:pPr>
                            <w:r>
                              <w:rPr>
                                <w:rStyle w:val="WW320pt1"/>
                              </w:rPr>
                              <w:t>одну з гарантій передбачуваного розвитку суспільно-полі</w:t>
                              <w:softHyphen/>
                              <w:t>тичних подій і явищ.</w:t>
                            </w:r>
                          </w:p>
                          <w:p>
                            <w:pPr>
                              <w:pStyle w:val="323"/>
                              <w:shd w:fill="auto" w:val="clear"/>
                              <w:spacing w:lineRule="exact" w:line="216" w:before="0" w:after="360"/>
                              <w:ind w:left="40" w:right="40" w:firstLine="340"/>
                              <w:jc w:val="both"/>
                              <w:rPr/>
                            </w:pPr>
                            <w:r>
                              <w:rPr>
                                <w:rStyle w:val="WW320pt1"/>
                              </w:rPr>
                              <w:t>Прогнозування виходить із необхідності виявлення за</w:t>
                              <w:softHyphen/>
                              <w:t>гальних тенденцій розвитку суспільства. Особливу роль воно відіграє у політиці, яка пронизує усі сфери суспільно</w:t>
                              <w:softHyphen/>
                              <w:t>го життя і стосується інтересів мільйонів людей. Надзви</w:t>
                              <w:softHyphen/>
                              <w:t>чайно важливим є передбачення майбутніх наслідків полі</w:t>
                              <w:softHyphen/>
                              <w:t>тичних рішень. Ефективна політика завжди правильно оцінює сучасність, використовує минулий досвід, врахо</w:t>
                              <w:softHyphen/>
                              <w:t>вує складність соціальних, політичних і економічних явищ, що можуть проявитися в майбутньому.</w:t>
                            </w:r>
                          </w:p>
                          <w:p>
                            <w:pPr>
                              <w:pStyle w:val="83"/>
                              <w:shd w:fill="auto" w:val="clear"/>
                              <w:spacing w:lineRule="exact" w:line="216" w:before="0" w:after="188"/>
                              <w:ind w:left="380" w:right="2520" w:hanging="0"/>
                              <w:jc w:val="left"/>
                              <w:rPr/>
                            </w:pPr>
                            <w:bookmarkStart w:id="272" w:name="bookmark135"/>
                            <w:r>
                              <w:rPr/>
                              <w:t xml:space="preserve">Сутність, </w:t>
                            </w:r>
                            <w:r>
                              <w:rPr>
                                <w:rStyle w:val="885pt0pt"/>
                              </w:rPr>
                              <w:t xml:space="preserve">МОЖЛИВОСТІ І МЄЖІ </w:t>
                            </w:r>
                            <w:r>
                              <w:rPr/>
                              <w:t>політичного прогнозування</w:t>
                            </w:r>
                            <w:bookmarkEnd w:id="272"/>
                          </w:p>
                          <w:p>
                            <w:pPr>
                              <w:pStyle w:val="323"/>
                              <w:shd w:fill="auto" w:val="clear"/>
                              <w:spacing w:lineRule="exact" w:line="206"/>
                              <w:ind w:left="40" w:right="40" w:firstLine="340"/>
                              <w:jc w:val="both"/>
                              <w:rPr/>
                            </w:pPr>
                            <w:r>
                              <w:rPr>
                                <w:rStyle w:val="WW320pt1"/>
                              </w:rPr>
                              <w:t>Ключовим фактором у політичному прогнозуванні є прогноз як універсальний метод і функція будь-якої нау</w:t>
                              <w:softHyphen/>
                              <w:t>кової дисципліни.</w:t>
                            </w:r>
                          </w:p>
                          <w:p>
                            <w:pPr>
                              <w:pStyle w:val="372"/>
                              <w:shd w:fill="auto" w:val="clear"/>
                              <w:spacing w:lineRule="exact" w:line="168" w:before="0" w:after="142"/>
                              <w:ind w:left="380" w:right="40" w:hanging="0"/>
                              <w:rPr/>
                            </w:pPr>
                            <w:r>
                              <w:rPr/>
                              <w:t>Прогноз</w:t>
                            </w:r>
                            <w:r>
                              <w:rPr>
                                <w:rStyle w:val="WW370pt11"/>
                                <w:b/>
                                <w:bCs/>
                              </w:rPr>
                              <w:t xml:space="preserve"> — </w:t>
                            </w:r>
                            <w:r>
                              <w:rPr/>
                              <w:t xml:space="preserve">науково обгрунтоване судження про можливі стани </w:t>
                            </w:r>
                            <w:r>
                              <w:rPr>
                                <w:rStyle w:val="WW370pt11"/>
                                <w:b/>
                                <w:bCs/>
                              </w:rPr>
                              <w:t xml:space="preserve">певних явищ, </w:t>
                            </w:r>
                            <w:r>
                              <w:rPr/>
                              <w:t>процесів</w:t>
                            </w:r>
                            <w:r>
                              <w:rPr>
                                <w:rStyle w:val="WW370pt11"/>
                                <w:b/>
                                <w:bCs/>
                              </w:rPr>
                              <w:t xml:space="preserve"> у майбутньому, </w:t>
                            </w:r>
                            <w:r>
                              <w:rPr/>
                              <w:t>альтернативні шляхи і тер</w:t>
                              <w:softHyphen/>
                              <w:t>міни їх реалізації.</w:t>
                            </w:r>
                          </w:p>
                          <w:p>
                            <w:pPr>
                              <w:pStyle w:val="323"/>
                              <w:shd w:fill="auto" w:val="clear"/>
                              <w:spacing w:lineRule="exact" w:line="216"/>
                              <w:ind w:left="40" w:right="40" w:firstLine="340"/>
                              <w:jc w:val="both"/>
                              <w:rPr/>
                            </w:pPr>
                            <w:r>
                              <w:rPr>
                                <w:rStyle w:val="WW320pt1"/>
                              </w:rPr>
                              <w:t>Політичний прогноз покликаний розв’язувати пробле</w:t>
                              <w:softHyphen/>
                              <w:t>ми політичного і суспільного розвитку, ґрунтується на ана</w:t>
                              <w:softHyphen/>
                              <w:t>лізі конкретних ситуацій, а тому його часто формулюють як рекомендацію щодо оптимізації певних аспектів полі</w:t>
                              <w:softHyphen/>
                              <w:t>тичного розвитку через побудову моделей майбутнього.</w:t>
                            </w:r>
                          </w:p>
                          <w:p>
                            <w:pPr>
                              <w:pStyle w:val="323"/>
                              <w:shd w:fill="auto" w:val="clear"/>
                              <w:spacing w:lineRule="exact" w:line="216"/>
                              <w:ind w:left="40" w:right="40" w:firstLine="340"/>
                              <w:jc w:val="both"/>
                              <w:rPr/>
                            </w:pPr>
                            <w:r>
                              <w:rPr>
                                <w:rStyle w:val="WW320pt1"/>
                              </w:rPr>
                              <w:t>Прогнози розробляють з метою запобігання небажано</w:t>
                              <w:softHyphen/>
                              <w:t>го розвитку подій, розуміння тенденцій майбутнього роз</w:t>
                              <w:softHyphen/>
                              <w:t>витку, пристосування до неминучого. Навіть за наявності вихідних даних неможливо зробити прогноз, не розуміючи соціальних і економічних взаємозв’язків усередині проце</w:t>
                              <w:softHyphen/>
                              <w:t>су, об’єкта, явища. Прогноз спирається на знання про не</w:t>
                              <w:softHyphen/>
                              <w:t>відомі на момент прогнозування властивості об’єктів дій</w:t>
                              <w:softHyphen/>
                              <w:t>сності, а також на знання про властивості неіснуючих на момент прогнозування об’єктів.</w:t>
                            </w:r>
                          </w:p>
                          <w:p>
                            <w:pPr>
                              <w:pStyle w:val="323"/>
                              <w:shd w:fill="auto" w:val="clear"/>
                              <w:spacing w:lineRule="exact" w:line="216"/>
                              <w:ind w:left="40" w:right="40" w:firstLine="340"/>
                              <w:jc w:val="both"/>
                              <w:rPr/>
                            </w:pPr>
                            <w:r>
                              <w:rPr>
                                <w:rStyle w:val="WW320pt1"/>
                              </w:rPr>
                              <w:t>Крім смислових, прогноз має і часові виміри, головним із яких є період випередження — проміжок часу від певно</w:t>
                              <w:softHyphen/>
                              <w:t>го моменту до майбутнього, на який розробляється прог</w:t>
                              <w:softHyphen/>
                              <w:t xml:space="preserve">ноз. Із ним пов’язаний </w:t>
                            </w:r>
                            <w:r>
                              <w:rPr>
                                <w:rStyle w:val="WW320pt2"/>
                              </w:rPr>
                              <w:t>прогнозний горизонт</w:t>
                            </w:r>
                            <w:r>
                              <w:rPr>
                                <w:rStyle w:val="WW320pt1"/>
                              </w:rPr>
                              <w:t xml:space="preserve"> — макси</w:t>
                              <w:softHyphen/>
                              <w:t>мально можливий період випередження.</w:t>
                            </w:r>
                          </w:p>
                          <w:p>
                            <w:pPr>
                              <w:pStyle w:val="323"/>
                              <w:shd w:fill="auto" w:val="clear"/>
                              <w:spacing w:lineRule="exact" w:line="216"/>
                              <w:ind w:left="40" w:right="40" w:firstLine="340"/>
                              <w:jc w:val="both"/>
                              <w:rPr/>
                            </w:pPr>
                            <w:r>
                              <w:rPr>
                                <w:rStyle w:val="WW320pt1"/>
                              </w:rPr>
                              <w:t>Різноманітними питаннями теорії методології і прак</w:t>
                              <w:softHyphen/>
                              <w:t xml:space="preserve">тики розроблення прогнозів займається </w:t>
                            </w:r>
                            <w:r>
                              <w:rPr>
                                <w:rStyle w:val="WW320pt2"/>
                              </w:rPr>
                              <w:t>прогностика</w:t>
                            </w:r>
                            <w:r>
                              <w:rPr>
                                <w:rStyle w:val="WW320pt1"/>
                              </w:rPr>
                              <w:t xml:space="preserve"> —</w:t>
                            </w:r>
                          </w:p>
                        </w:txbxContent>
                      </wps:txbx>
                      <wps:bodyPr anchor="t" lIns="0" tIns="0" rIns="0" bIns="0">
                        <a:noAutofit/>
                      </wps:bodyPr>
                    </wps:wsp>
                  </a:graphicData>
                </a:graphic>
              </wp:anchor>
            </w:drawing>
          </mc:Choice>
          <mc:Fallback>
            <w:pict>
              <v:rect fillcolor="#FFFFFF" style="position:absolute;rotation:-0;width:286.55pt;height:491.5pt;mso-wrap-distance-left:0pt;mso-wrap-distance-right:0pt;mso-wrap-distance-top:0pt;mso-wrap-distance-bottom:0pt;margin-top:188.4pt;mso-position-vertical-relative:page;margin-left:289.1pt;mso-position-horizontal-relative:page">
                <v:fill opacity="0f"/>
                <v:textbox inset="0in,0in,0in,0in">
                  <w:txbxContent>
                    <w:p>
                      <w:pPr>
                        <w:pStyle w:val="323"/>
                        <w:shd w:fill="auto" w:val="clear"/>
                        <w:spacing w:lineRule="exact" w:line="192"/>
                        <w:ind w:left="60" w:right="60" w:hanging="0"/>
                        <w:jc w:val="both"/>
                        <w:rPr/>
                      </w:pPr>
                      <w:r>
                        <w:rPr>
                          <w:rStyle w:val="WW320pt1"/>
                        </w:rPr>
                        <w:t>одну з гарантій передбачуваного розвитку суспільно-полі</w:t>
                        <w:softHyphen/>
                        <w:t>тичних подій і явищ.</w:t>
                      </w:r>
                    </w:p>
                    <w:p>
                      <w:pPr>
                        <w:pStyle w:val="323"/>
                        <w:shd w:fill="auto" w:val="clear"/>
                        <w:spacing w:lineRule="exact" w:line="216" w:before="0" w:after="360"/>
                        <w:ind w:left="40" w:right="40" w:firstLine="340"/>
                        <w:jc w:val="both"/>
                        <w:rPr/>
                      </w:pPr>
                      <w:r>
                        <w:rPr>
                          <w:rStyle w:val="WW320pt1"/>
                        </w:rPr>
                        <w:t>Прогнозування виходить із необхідності виявлення за</w:t>
                        <w:softHyphen/>
                        <w:t>гальних тенденцій розвитку суспільства. Особливу роль воно відіграє у політиці, яка пронизує усі сфери суспільно</w:t>
                        <w:softHyphen/>
                        <w:t>го життя і стосується інтересів мільйонів людей. Надзви</w:t>
                        <w:softHyphen/>
                        <w:t>чайно важливим є передбачення майбутніх наслідків полі</w:t>
                        <w:softHyphen/>
                        <w:t>тичних рішень. Ефективна політика завжди правильно оцінює сучасність, використовує минулий досвід, врахо</w:t>
                        <w:softHyphen/>
                        <w:t>вує складність соціальних, політичних і економічних явищ, що можуть проявитися в майбутньому.</w:t>
                      </w:r>
                    </w:p>
                    <w:p>
                      <w:pPr>
                        <w:pStyle w:val="83"/>
                        <w:shd w:fill="auto" w:val="clear"/>
                        <w:spacing w:lineRule="exact" w:line="216" w:before="0" w:after="188"/>
                        <w:ind w:left="380" w:right="2520" w:hanging="0"/>
                        <w:jc w:val="left"/>
                        <w:rPr/>
                      </w:pPr>
                      <w:bookmarkStart w:id="273" w:name="bookmark135"/>
                      <w:r>
                        <w:rPr/>
                        <w:t xml:space="preserve">Сутність, </w:t>
                      </w:r>
                      <w:r>
                        <w:rPr>
                          <w:rStyle w:val="885pt0pt"/>
                        </w:rPr>
                        <w:t xml:space="preserve">МОЖЛИВОСТІ І МЄЖІ </w:t>
                      </w:r>
                      <w:r>
                        <w:rPr/>
                        <w:t>політичного прогнозування</w:t>
                      </w:r>
                      <w:bookmarkEnd w:id="273"/>
                    </w:p>
                    <w:p>
                      <w:pPr>
                        <w:pStyle w:val="323"/>
                        <w:shd w:fill="auto" w:val="clear"/>
                        <w:spacing w:lineRule="exact" w:line="206"/>
                        <w:ind w:left="40" w:right="40" w:firstLine="340"/>
                        <w:jc w:val="both"/>
                        <w:rPr/>
                      </w:pPr>
                      <w:r>
                        <w:rPr>
                          <w:rStyle w:val="WW320pt1"/>
                        </w:rPr>
                        <w:t>Ключовим фактором у політичному прогнозуванні є прогноз як універсальний метод і функція будь-якої нау</w:t>
                        <w:softHyphen/>
                        <w:t>кової дисципліни.</w:t>
                      </w:r>
                    </w:p>
                    <w:p>
                      <w:pPr>
                        <w:pStyle w:val="372"/>
                        <w:shd w:fill="auto" w:val="clear"/>
                        <w:spacing w:lineRule="exact" w:line="168" w:before="0" w:after="142"/>
                        <w:ind w:left="380" w:right="40" w:hanging="0"/>
                        <w:rPr/>
                      </w:pPr>
                      <w:r>
                        <w:rPr/>
                        <w:t>Прогноз</w:t>
                      </w:r>
                      <w:r>
                        <w:rPr>
                          <w:rStyle w:val="WW370pt11"/>
                          <w:b/>
                          <w:bCs/>
                        </w:rPr>
                        <w:t xml:space="preserve"> — </w:t>
                      </w:r>
                      <w:r>
                        <w:rPr/>
                        <w:t xml:space="preserve">науково обгрунтоване судження про можливі стани </w:t>
                      </w:r>
                      <w:r>
                        <w:rPr>
                          <w:rStyle w:val="WW370pt11"/>
                          <w:b/>
                          <w:bCs/>
                        </w:rPr>
                        <w:t xml:space="preserve">певних явищ, </w:t>
                      </w:r>
                      <w:r>
                        <w:rPr/>
                        <w:t>процесів</w:t>
                      </w:r>
                      <w:r>
                        <w:rPr>
                          <w:rStyle w:val="WW370pt11"/>
                          <w:b/>
                          <w:bCs/>
                        </w:rPr>
                        <w:t xml:space="preserve"> у майбутньому, </w:t>
                      </w:r>
                      <w:r>
                        <w:rPr/>
                        <w:t>альтернативні шляхи і тер</w:t>
                        <w:softHyphen/>
                        <w:t>міни їх реалізації.</w:t>
                      </w:r>
                    </w:p>
                    <w:p>
                      <w:pPr>
                        <w:pStyle w:val="323"/>
                        <w:shd w:fill="auto" w:val="clear"/>
                        <w:spacing w:lineRule="exact" w:line="216"/>
                        <w:ind w:left="40" w:right="40" w:firstLine="340"/>
                        <w:jc w:val="both"/>
                        <w:rPr/>
                      </w:pPr>
                      <w:r>
                        <w:rPr>
                          <w:rStyle w:val="WW320pt1"/>
                        </w:rPr>
                        <w:t>Політичний прогноз покликаний розв’язувати пробле</w:t>
                        <w:softHyphen/>
                        <w:t>ми політичного і суспільного розвитку, ґрунтується на ана</w:t>
                        <w:softHyphen/>
                        <w:t>лізі конкретних ситуацій, а тому його часто формулюють як рекомендацію щодо оптимізації певних аспектів полі</w:t>
                        <w:softHyphen/>
                        <w:t>тичного розвитку через побудову моделей майбутнього.</w:t>
                      </w:r>
                    </w:p>
                    <w:p>
                      <w:pPr>
                        <w:pStyle w:val="323"/>
                        <w:shd w:fill="auto" w:val="clear"/>
                        <w:spacing w:lineRule="exact" w:line="216"/>
                        <w:ind w:left="40" w:right="40" w:firstLine="340"/>
                        <w:jc w:val="both"/>
                        <w:rPr/>
                      </w:pPr>
                      <w:r>
                        <w:rPr>
                          <w:rStyle w:val="WW320pt1"/>
                        </w:rPr>
                        <w:t>Прогнози розробляють з метою запобігання небажано</w:t>
                        <w:softHyphen/>
                        <w:t>го розвитку подій, розуміння тенденцій майбутнього роз</w:t>
                        <w:softHyphen/>
                        <w:t>витку, пристосування до неминучого. Навіть за наявності вихідних даних неможливо зробити прогноз, не розуміючи соціальних і економічних взаємозв’язків усередині проце</w:t>
                        <w:softHyphen/>
                        <w:t>су, об’єкта, явища. Прогноз спирається на знання про не</w:t>
                        <w:softHyphen/>
                        <w:t>відомі на момент прогнозування властивості об’єктів дій</w:t>
                        <w:softHyphen/>
                        <w:t>сності, а також на знання про властивості неіснуючих на момент прогнозування об’єктів.</w:t>
                      </w:r>
                    </w:p>
                    <w:p>
                      <w:pPr>
                        <w:pStyle w:val="323"/>
                        <w:shd w:fill="auto" w:val="clear"/>
                        <w:spacing w:lineRule="exact" w:line="216"/>
                        <w:ind w:left="40" w:right="40" w:firstLine="340"/>
                        <w:jc w:val="both"/>
                        <w:rPr/>
                      </w:pPr>
                      <w:r>
                        <w:rPr>
                          <w:rStyle w:val="WW320pt1"/>
                        </w:rPr>
                        <w:t>Крім смислових, прогноз має і часові виміри, головним із яких є період випередження — проміжок часу від певно</w:t>
                        <w:softHyphen/>
                        <w:t>го моменту до майбутнього, на який розробляється прог</w:t>
                        <w:softHyphen/>
                        <w:t xml:space="preserve">ноз. Із ним пов’язаний </w:t>
                      </w:r>
                      <w:r>
                        <w:rPr>
                          <w:rStyle w:val="WW320pt2"/>
                        </w:rPr>
                        <w:t>прогнозний горизонт</w:t>
                      </w:r>
                      <w:r>
                        <w:rPr>
                          <w:rStyle w:val="WW320pt1"/>
                        </w:rPr>
                        <w:t xml:space="preserve"> — макси</w:t>
                        <w:softHyphen/>
                        <w:t>мально можливий період випередження.</w:t>
                      </w:r>
                    </w:p>
                    <w:p>
                      <w:pPr>
                        <w:pStyle w:val="323"/>
                        <w:shd w:fill="auto" w:val="clear"/>
                        <w:spacing w:lineRule="exact" w:line="216"/>
                        <w:ind w:left="40" w:right="40" w:firstLine="340"/>
                        <w:jc w:val="both"/>
                        <w:rPr/>
                      </w:pPr>
                      <w:r>
                        <w:rPr>
                          <w:rStyle w:val="WW320pt1"/>
                        </w:rPr>
                        <w:t>Різноманітними питаннями теорії методології і прак</w:t>
                        <w:softHyphen/>
                        <w:t xml:space="preserve">тики розроблення прогнозів займається </w:t>
                      </w:r>
                      <w:r>
                        <w:rPr>
                          <w:rStyle w:val="WW320pt2"/>
                        </w:rPr>
                        <w:t>прогностика</w:t>
                      </w:r>
                      <w:r>
                        <w:rPr>
                          <w:rStyle w:val="WW320pt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7911465</wp:posOffset>
                </wp:positionH>
                <wp:positionV relativeFrom="page">
                  <wp:posOffset>1978660</wp:posOffset>
                </wp:positionV>
                <wp:extent cx="4065905" cy="267970"/>
                <wp:effectExtent l="0" t="0" r="0" b="0"/>
                <wp:wrapSquare wrapText="largest"/>
                <wp:docPr id="826" name="Frame824"/>
                <a:graphic xmlns:a="http://schemas.openxmlformats.org/drawingml/2006/main">
                  <a:graphicData uri="http://schemas.microsoft.com/office/word/2010/wordprocessingShape">
                    <wps:wsp>
                      <wps:cNvSpPr txBox="1"/>
                      <wps:spPr>
                        <a:xfrm>
                          <a:off x="0" y="0"/>
                          <a:ext cx="4065905" cy="267970"/>
                        </a:xfrm>
                        <a:prstGeom prst="rect"/>
                        <a:solidFill>
                          <a:srgbClr val="FFFFFF">
                            <a:alpha val="0"/>
                          </a:srgbClr>
                        </a:solidFill>
                      </wps:spPr>
                      <wps:txbx>
                        <w:txbxContent>
                          <w:p>
                            <w:pPr>
                              <w:pStyle w:val="Style18"/>
                              <w:shd w:fill="auto" w:val="clear"/>
                              <w:tabs>
                                <w:tab w:val="clear" w:pos="708"/>
                                <w:tab w:val="right" w:pos="5909" w:leader="none"/>
                              </w:tabs>
                              <w:spacing w:lineRule="exact" w:line="140"/>
                              <w:ind w:left="240" w:hanging="0"/>
                              <w:rPr/>
                            </w:pPr>
                            <w:r>
                              <w:rPr>
                                <w:rStyle w:val="WW0pt11"/>
                              </w:rPr>
                              <w:t>Політичне прогнозування</w:t>
                              <w:tab/>
                              <w:t>411</w:t>
                            </w:r>
                          </w:p>
                        </w:txbxContent>
                      </wps:txbx>
                      <wps:bodyPr anchor="t" lIns="0" tIns="0" rIns="0" bIns="0">
                        <a:noAutofit/>
                      </wps:bodyPr>
                    </wps:wsp>
                  </a:graphicData>
                </a:graphic>
              </wp:anchor>
            </w:drawing>
          </mc:Choice>
          <mc:Fallback>
            <w:pict>
              <v:rect fillcolor="#FFFFFF" style="position:absolute;rotation:-0;width:320.15pt;height:21.1pt;mso-wrap-distance-left:0pt;mso-wrap-distance-right:0pt;mso-wrap-distance-top:0pt;mso-wrap-distance-bottom:0pt;margin-top:155.8pt;mso-position-vertical-relative:page;margin-left:622.95pt;mso-position-horizontal-relative:page">
                <v:fill opacity="0f"/>
                <v:textbox inset="0in,0in,0in,0in">
                  <w:txbxContent>
                    <w:p>
                      <w:pPr>
                        <w:pStyle w:val="Style18"/>
                        <w:shd w:fill="auto" w:val="clear"/>
                        <w:tabs>
                          <w:tab w:val="clear" w:pos="708"/>
                          <w:tab w:val="right" w:pos="5909" w:leader="none"/>
                        </w:tabs>
                        <w:spacing w:lineRule="exact" w:line="140"/>
                        <w:ind w:left="240" w:hanging="0"/>
                        <w:rPr/>
                      </w:pPr>
                      <w:r>
                        <w:rPr>
                          <w:rStyle w:val="WW0pt11"/>
                        </w:rPr>
                        <w:t>Політичне прогнозування</w:t>
                        <w:tab/>
                        <w:t>411</w:t>
                      </w:r>
                    </w:p>
                  </w:txbxContent>
                </v:textbox>
                <w10:wrap type="square" side="largest"/>
              </v:rect>
            </w:pict>
          </mc:Fallback>
        </mc:AlternateContent>
      </w:r>
      <w:r>
        <mc:AlternateContent>
          <mc:Choice Requires="wps">
            <w:drawing>
              <wp:anchor behindDoc="0" distT="0" distB="0" distL="0" distR="0" simplePos="0" locked="0" layoutInCell="0" allowOverlap="1" relativeHeight="827">
                <wp:simplePos x="0" y="0"/>
                <wp:positionH relativeFrom="page">
                  <wp:posOffset>8067040</wp:posOffset>
                </wp:positionH>
                <wp:positionV relativeFrom="page">
                  <wp:posOffset>2411095</wp:posOffset>
                </wp:positionV>
                <wp:extent cx="3672840" cy="6311265"/>
                <wp:effectExtent l="0" t="0" r="0" b="0"/>
                <wp:wrapSquare wrapText="largest"/>
                <wp:docPr id="827" name="Frame825"/>
                <a:graphic xmlns:a="http://schemas.openxmlformats.org/drawingml/2006/main">
                  <a:graphicData uri="http://schemas.microsoft.com/office/word/2010/wordprocessingShape">
                    <wps:wsp>
                      <wps:cNvSpPr txBox="1"/>
                      <wps:spPr>
                        <a:xfrm>
                          <a:off x="0" y="0"/>
                          <a:ext cx="3672840" cy="6311265"/>
                        </a:xfrm>
                        <a:prstGeom prst="rect"/>
                        <a:solidFill>
                          <a:srgbClr val="FFFFFF">
                            <a:alpha val="0"/>
                          </a:srgbClr>
                        </a:solidFill>
                      </wps:spPr>
                      <wps:txbx>
                        <w:txbxContent>
                          <w:p>
                            <w:pPr>
                              <w:pStyle w:val="323"/>
                              <w:shd w:fill="auto" w:val="clear"/>
                              <w:spacing w:lineRule="exact" w:line="216"/>
                              <w:ind w:left="40" w:right="40" w:hanging="0"/>
                              <w:jc w:val="both"/>
                              <w:rPr/>
                            </w:pPr>
                            <w:r>
                              <w:rPr>
                                <w:rStyle w:val="WW320pt1"/>
                              </w:rPr>
                              <w:t>міжгалузева дисципліна, що охоплює методологію дослі</w:t>
                              <w:softHyphen/>
                              <w:t>дження динаміки і перспектив розвитку процесів і явищ суспільного життя. Метою прогностики е забезпечення процесу прогнозування у певному сегменті суспільного життя. Прогностичні дослідження постійно підвищують обґрунтованість та ефективність прогнозів. Основними ін</w:t>
                              <w:softHyphen/>
                              <w:t>струментами, якими оперує прогностика, є ретроспектив</w:t>
                              <w:softHyphen/>
                              <w:t>ний аналіз, нелінійні методи опанування майбутнього, стратегія і тактика, моделювання сценарного простору, проектування оптимальних траєкторій, моніторингові зрі</w:t>
                              <w:softHyphen/>
                              <w:t>зи громадської думки, визначення недоступних для людського розуміння зон індивідуального і суспільного буття людини.</w:t>
                            </w:r>
                          </w:p>
                          <w:p>
                            <w:pPr>
                              <w:pStyle w:val="323"/>
                              <w:shd w:fill="auto" w:val="clear"/>
                              <w:spacing w:lineRule="exact" w:line="211"/>
                              <w:ind w:left="60" w:right="60" w:firstLine="340"/>
                              <w:jc w:val="both"/>
                              <w:rPr/>
                            </w:pPr>
                            <w:r>
                              <w:rPr>
                                <w:rStyle w:val="WW320pt1"/>
                              </w:rPr>
                              <w:t>Прогнозування у широкому значенні є виробленням імовірного судження про стан явища в майбутньому; у вузькому — спеціальним науковим дослідженням перс</w:t>
                              <w:softHyphen/>
                              <w:t>пектив розвитку явища, переважно з кількісними оцін</w:t>
                              <w:softHyphen/>
                              <w:t>ками і вказівкою приблизних термінів його зміни. Успішність його залежить від наявності достовірної ін</w:t>
                              <w:softHyphen/>
                              <w:t>формації; знання національних та етнічних особливо</w:t>
                              <w:softHyphen/>
                              <w:t>стей країни, регіону, що досліджуються; використання знань на основі загальних принципів передбачення; ком</w:t>
                              <w:softHyphen/>
                              <w:t>петентності; творчих здібностей, досвіду, здатності зріло оцінювати. Процес прогнозування, як правило, передує розробленню планів, програм, проектів і пов’язаний із баченням наслідків їх реалізації. У прогнозуванні про</w:t>
                              <w:softHyphen/>
                              <w:t>цес пізнання розвивається від сутності об’єкта на певний момент до майбутнього її вияву. Основою прогнозування є такі взаємопов’язані джерела інформації про майбут</w:t>
                              <w:softHyphen/>
                              <w:t>нє: оцінювання перспектив розвитку майбутнього стану прогнозованого явища на основі існуючого досвіду за до</w:t>
                              <w:softHyphen/>
                              <w:t>помогою аналогії з відомими подібними явищами і про</w:t>
                              <w:softHyphen/>
                              <w:t>цесами; екстраполяція на майбутнє тенденцій, законо</w:t>
                              <w:softHyphen/>
                              <w:t>мірності яких у минулому і на певний час добре відомі; модель передбачуваного стану явища, процесу, побудо</w:t>
                              <w:softHyphen/>
                              <w:t>вана відповідно до очікуваних або бажаних змін, харак</w:t>
                              <w:softHyphen/>
                              <w:t>тер і перспективи розвитку яких достатньо відомі.</w:t>
                            </w:r>
                          </w:p>
                          <w:p>
                            <w:pPr>
                              <w:pStyle w:val="323"/>
                              <w:shd w:fill="auto" w:val="clear"/>
                              <w:spacing w:lineRule="exact" w:line="211"/>
                              <w:ind w:left="60" w:right="60" w:firstLine="340"/>
                              <w:jc w:val="both"/>
                              <w:rPr/>
                            </w:pPr>
                            <w:r>
                              <w:rPr>
                                <w:rStyle w:val="WW320pt1"/>
                              </w:rPr>
                              <w:t>Здійснюється прогнозування одноразово або безперер</w:t>
                              <w:softHyphen/>
                              <w:t xml:space="preserve">вно. </w:t>
                            </w:r>
                            <w:r>
                              <w:rPr>
                                <w:rStyle w:val="WW320pt2"/>
                              </w:rPr>
                              <w:t>Одноразове прогнозування</w:t>
                            </w:r>
                            <w:r>
                              <w:rPr>
                                <w:rStyle w:val="WW320pt1"/>
                              </w:rPr>
                              <w:t xml:space="preserve"> виправдане за можливості передбачати або контролювати основні чинники, що впли</w:t>
                              <w:softHyphen/>
                              <w:t xml:space="preserve">вають на об’єкт. </w:t>
                            </w:r>
                            <w:r>
                              <w:rPr>
                                <w:rStyle w:val="WW320pt2"/>
                              </w:rPr>
                              <w:t>Безперервне прогнозування</w:t>
                            </w:r>
                            <w:r>
                              <w:rPr>
                                <w:rStyle w:val="WW320pt1"/>
                              </w:rPr>
                              <w:t xml:space="preserve"> застосовують до об’єктів, що постійно оновлюються. Воно є дорожчим за разовий прогноз, однак раціональнішим за серію спеціаль</w:t>
                              <w:softHyphen/>
                              <w:t>них одноразових досліджень.</w:t>
                            </w:r>
                          </w:p>
                        </w:txbxContent>
                      </wps:txbx>
                      <wps:bodyPr anchor="t" lIns="0" tIns="0" rIns="0" bIns="0">
                        <a:noAutofit/>
                      </wps:bodyPr>
                    </wps:wsp>
                  </a:graphicData>
                </a:graphic>
              </wp:anchor>
            </w:drawing>
          </mc:Choice>
          <mc:Fallback>
            <w:pict>
              <v:rect fillcolor="#FFFFFF" style="position:absolute;rotation:-0;width:289.2pt;height:496.95pt;mso-wrap-distance-left:0pt;mso-wrap-distance-right:0pt;mso-wrap-distance-top:0pt;mso-wrap-distance-bottom:0pt;margin-top:189.85pt;mso-position-vertical-relative:page;margin-left:635.2pt;mso-position-horizontal-relative:page">
                <v:fill opacity="0f"/>
                <v:textbox inset="0in,0in,0in,0in">
                  <w:txbxContent>
                    <w:p>
                      <w:pPr>
                        <w:pStyle w:val="323"/>
                        <w:shd w:fill="auto" w:val="clear"/>
                        <w:spacing w:lineRule="exact" w:line="216"/>
                        <w:ind w:left="40" w:right="40" w:hanging="0"/>
                        <w:jc w:val="both"/>
                        <w:rPr/>
                      </w:pPr>
                      <w:r>
                        <w:rPr>
                          <w:rStyle w:val="WW320pt1"/>
                        </w:rPr>
                        <w:t>міжгалузева дисципліна, що охоплює методологію дослі</w:t>
                        <w:softHyphen/>
                        <w:t>дження динаміки і перспектив розвитку процесів і явищ суспільного життя. Метою прогностики е забезпечення процесу прогнозування у певному сегменті суспільного життя. Прогностичні дослідження постійно підвищують обґрунтованість та ефективність прогнозів. Основними ін</w:t>
                        <w:softHyphen/>
                        <w:t>струментами, якими оперує прогностика, є ретроспектив</w:t>
                        <w:softHyphen/>
                        <w:t>ний аналіз, нелінійні методи опанування майбутнього, стратегія і тактика, моделювання сценарного простору, проектування оптимальних траєкторій, моніторингові зрі</w:t>
                        <w:softHyphen/>
                        <w:t>зи громадської думки, визначення недоступних для людського розуміння зон індивідуального і суспільного буття людини.</w:t>
                      </w:r>
                    </w:p>
                    <w:p>
                      <w:pPr>
                        <w:pStyle w:val="323"/>
                        <w:shd w:fill="auto" w:val="clear"/>
                        <w:spacing w:lineRule="exact" w:line="211"/>
                        <w:ind w:left="60" w:right="60" w:firstLine="340"/>
                        <w:jc w:val="both"/>
                        <w:rPr/>
                      </w:pPr>
                      <w:r>
                        <w:rPr>
                          <w:rStyle w:val="WW320pt1"/>
                        </w:rPr>
                        <w:t>Прогнозування у широкому значенні є виробленням імовірного судження про стан явища в майбутньому; у вузькому — спеціальним науковим дослідженням перс</w:t>
                        <w:softHyphen/>
                        <w:t>пектив розвитку явища, переважно з кількісними оцін</w:t>
                        <w:softHyphen/>
                        <w:t>ками і вказівкою приблизних термінів його зміни. Успішність його залежить від наявності достовірної ін</w:t>
                        <w:softHyphen/>
                        <w:t>формації; знання національних та етнічних особливо</w:t>
                        <w:softHyphen/>
                        <w:t>стей країни, регіону, що досліджуються; використання знань на основі загальних принципів передбачення; ком</w:t>
                        <w:softHyphen/>
                        <w:t>петентності; творчих здібностей, досвіду, здатності зріло оцінювати. Процес прогнозування, як правило, передує розробленню планів, програм, проектів і пов’язаний із баченням наслідків їх реалізації. У прогнозуванні про</w:t>
                        <w:softHyphen/>
                        <w:t>цес пізнання розвивається від сутності об’єкта на певний момент до майбутнього її вияву. Основою прогнозування є такі взаємопов’язані джерела інформації про майбут</w:t>
                        <w:softHyphen/>
                        <w:t>нє: оцінювання перспектив розвитку майбутнього стану прогнозованого явища на основі існуючого досвіду за до</w:t>
                        <w:softHyphen/>
                        <w:t>помогою аналогії з відомими подібними явищами і про</w:t>
                        <w:softHyphen/>
                        <w:t>цесами; екстраполяція на майбутнє тенденцій, законо</w:t>
                        <w:softHyphen/>
                        <w:t>мірності яких у минулому і на певний час добре відомі; модель передбачуваного стану явища, процесу, побудо</w:t>
                        <w:softHyphen/>
                        <w:t>вана відповідно до очікуваних або бажаних змін, харак</w:t>
                        <w:softHyphen/>
                        <w:t>тер і перспективи розвитку яких достатньо відомі.</w:t>
                      </w:r>
                    </w:p>
                    <w:p>
                      <w:pPr>
                        <w:pStyle w:val="323"/>
                        <w:shd w:fill="auto" w:val="clear"/>
                        <w:spacing w:lineRule="exact" w:line="211"/>
                        <w:ind w:left="60" w:right="60" w:firstLine="340"/>
                        <w:jc w:val="both"/>
                        <w:rPr/>
                      </w:pPr>
                      <w:r>
                        <w:rPr>
                          <w:rStyle w:val="WW320pt1"/>
                        </w:rPr>
                        <w:t>Здійснюється прогнозування одноразово або безперер</w:t>
                        <w:softHyphen/>
                        <w:t xml:space="preserve">вно. </w:t>
                      </w:r>
                      <w:r>
                        <w:rPr>
                          <w:rStyle w:val="WW320pt2"/>
                        </w:rPr>
                        <w:t>Одноразове прогнозування</w:t>
                      </w:r>
                      <w:r>
                        <w:rPr>
                          <w:rStyle w:val="WW320pt1"/>
                        </w:rPr>
                        <w:t xml:space="preserve"> виправдане за можливості передбачати або контролювати основні чинники, що впли</w:t>
                        <w:softHyphen/>
                        <w:t xml:space="preserve">вають на об’єкт. </w:t>
                      </w:r>
                      <w:r>
                        <w:rPr>
                          <w:rStyle w:val="WW320pt2"/>
                        </w:rPr>
                        <w:t>Безперервне прогнозування</w:t>
                      </w:r>
                      <w:r>
                        <w:rPr>
                          <w:rStyle w:val="WW320pt1"/>
                        </w:rPr>
                        <w:t xml:space="preserve"> застосовують до об’єктів, що постійно оновлюються. Воно є дорожчим за разовий прогноз, однак раціональнішим за серію спеціаль</w:t>
                        <w:softHyphen/>
                        <w:t>них одноразових досліджень.</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28">
                <wp:simplePos x="0" y="0"/>
                <wp:positionH relativeFrom="page">
                  <wp:posOffset>3413760</wp:posOffset>
                </wp:positionH>
                <wp:positionV relativeFrom="page">
                  <wp:posOffset>1917700</wp:posOffset>
                </wp:positionV>
                <wp:extent cx="4008120" cy="368300"/>
                <wp:effectExtent l="0" t="0" r="0" b="0"/>
                <wp:wrapSquare wrapText="largest"/>
                <wp:docPr id="828" name="Frame826"/>
                <a:graphic xmlns:a="http://schemas.openxmlformats.org/drawingml/2006/main">
                  <a:graphicData uri="http://schemas.microsoft.com/office/word/2010/wordprocessingShape">
                    <wps:wsp>
                      <wps:cNvSpPr txBox="1"/>
                      <wps:spPr>
                        <a:xfrm>
                          <a:off x="0" y="0"/>
                          <a:ext cx="4008120" cy="368300"/>
                        </a:xfrm>
                        <a:prstGeom prst="rect"/>
                        <a:solidFill>
                          <a:srgbClr val="FFFFFF">
                            <a:alpha val="0"/>
                          </a:srgbClr>
                        </a:solidFill>
                      </wps:spPr>
                      <wps:txbx>
                        <w:txbxContent>
                          <w:p>
                            <w:pPr>
                              <w:pStyle w:val="Style18"/>
                              <w:shd w:fill="auto" w:val="clear"/>
                              <w:tabs>
                                <w:tab w:val="clear" w:pos="708"/>
                                <w:tab w:val="left" w:pos="3773" w:leader="none"/>
                              </w:tabs>
                              <w:spacing w:lineRule="exact" w:line="140"/>
                              <w:ind w:left="480" w:hanging="0"/>
                              <w:rPr/>
                            </w:pPr>
                            <w:r>
                              <w:rPr>
                                <w:rStyle w:val="WW0pt11"/>
                              </w:rPr>
                              <w:t>412</w:t>
                              <w:tab/>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15.6pt;height:29pt;mso-wrap-distance-left:0pt;mso-wrap-distance-right:0pt;mso-wrap-distance-top:0pt;mso-wrap-distance-bottom:0pt;margin-top:151pt;mso-position-vertical-relative:page;margin-left:268.8pt;mso-position-horizontal-relative:page">
                <v:fill opacity="0f"/>
                <v:textbox inset="0in,0in,0in,0in">
                  <w:txbxContent>
                    <w:p>
                      <w:pPr>
                        <w:pStyle w:val="Style18"/>
                        <w:shd w:fill="auto" w:val="clear"/>
                        <w:tabs>
                          <w:tab w:val="clear" w:pos="708"/>
                          <w:tab w:val="left" w:pos="3773" w:leader="none"/>
                        </w:tabs>
                        <w:spacing w:lineRule="exact" w:line="140"/>
                        <w:ind w:left="480" w:hanging="0"/>
                        <w:rPr/>
                      </w:pPr>
                      <w:r>
                        <w:rPr>
                          <w:rStyle w:val="WW0pt11"/>
                        </w:rPr>
                        <w:t>412</w:t>
                        <w:tab/>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29">
                <wp:simplePos x="0" y="0"/>
                <wp:positionH relativeFrom="page">
                  <wp:posOffset>3700780</wp:posOffset>
                </wp:positionH>
                <wp:positionV relativeFrom="page">
                  <wp:posOffset>2459355</wp:posOffset>
                </wp:positionV>
                <wp:extent cx="3618230" cy="6175375"/>
                <wp:effectExtent l="0" t="0" r="0" b="0"/>
                <wp:wrapSquare wrapText="largest"/>
                <wp:docPr id="829" name="Frame827"/>
                <a:graphic xmlns:a="http://schemas.openxmlformats.org/drawingml/2006/main">
                  <a:graphicData uri="http://schemas.microsoft.com/office/word/2010/wordprocessingShape">
                    <wps:wsp>
                      <wps:cNvSpPr txBox="1"/>
                      <wps:spPr>
                        <a:xfrm>
                          <a:off x="0" y="0"/>
                          <a:ext cx="3618230" cy="6175375"/>
                        </a:xfrm>
                        <a:prstGeom prst="rect"/>
                        <a:solidFill>
                          <a:srgbClr val="FFFFFF">
                            <a:alpha val="0"/>
                          </a:srgbClr>
                        </a:solidFill>
                      </wps:spPr>
                      <wps:txbx>
                        <w:txbxContent>
                          <w:p>
                            <w:pPr>
                              <w:pStyle w:val="323"/>
                              <w:shd w:fill="auto" w:val="clear"/>
                              <w:spacing w:lineRule="exact" w:line="211" w:before="0" w:after="139"/>
                              <w:ind w:left="20" w:right="20" w:firstLine="340"/>
                              <w:jc w:val="both"/>
                              <w:rPr/>
                            </w:pPr>
                            <w:r>
                              <w:rPr>
                                <w:rStyle w:val="WW320pt1"/>
                              </w:rPr>
                              <w:t>Прогнозування повинне здійснюватися на розвинутій науково-теоретичній основі, без чого воно перетвориться на збирання інформації і припущень. У кожній сфері прог</w:t>
                              <w:softHyphen/>
                              <w:t>нозування має специфічні особливості. Політологія займа</w:t>
                              <w:softHyphen/>
                              <w:t>ється соціальним прогнозуванням, складовою якого є по</w:t>
                              <w:softHyphen/>
                              <w:t>літичне прогнозування як один із найважливіших напря</w:t>
                              <w:softHyphen/>
                              <w:t>мів випереджального пізнання. політичної дійсності з метою запобігання небажаних результатів у країні* світі, а також забезпечення розвитку суспільства у потрібному на</w:t>
                              <w:softHyphen/>
                              <w:t>прямі. З огляду на роль, яку відіграє у суспільстві політи</w:t>
                              <w:softHyphen/>
                              <w:t>ка, політичне прогнозування вважають самодостатнім на</w:t>
                              <w:softHyphen/>
                              <w:t>прямом прогностики.</w:t>
                            </w:r>
                          </w:p>
                          <w:p>
                            <w:pPr>
                              <w:pStyle w:val="372"/>
                              <w:shd w:fill="auto" w:val="clear"/>
                              <w:spacing w:lineRule="exact" w:line="187" w:before="0" w:after="101"/>
                              <w:ind w:left="360" w:right="20" w:hanging="0"/>
                              <w:rPr/>
                            </w:pPr>
                            <w:r>
                              <w:rPr/>
                              <w:t>Політичне прогнозування — здійснення спеціальних наукових досліджень політичних процесів, явищ, подій, внаслідок чого на основі відомих даних про Минуле і актуальний стан виробляють уявлення про можливий їх розвиток у майбутньому.</w:t>
                            </w:r>
                          </w:p>
                          <w:p>
                            <w:pPr>
                              <w:pStyle w:val="323"/>
                              <w:shd w:fill="auto" w:val="clear"/>
                              <w:spacing w:lineRule="exact" w:line="211"/>
                              <w:ind w:left="20" w:right="20" w:firstLine="340"/>
                              <w:jc w:val="both"/>
                              <w:rPr/>
                            </w:pPr>
                            <w:r>
                              <w:rPr>
                                <w:rStyle w:val="WW320pt1"/>
                              </w:rPr>
                              <w:t>До проблематики політичного прогнозування нале</w:t>
                              <w:softHyphen/>
                              <w:t>жать глобальні питання, що охоплюють великі регіони, людство, та локальні проблеми в різноманітних сферах людської діяльності. Важливими його аспектами є проек</w:t>
                              <w:softHyphen/>
                              <w:t>тування у політичній сфері, розроблення політичних сце</w:t>
                              <w:softHyphen/>
                              <w:t>наріїв, проектів майбутнього цолітичноцо буття. При цьо</w:t>
                              <w:softHyphen/>
                              <w:t>му суттєве значення має здатність до політичного передба</w:t>
                              <w:softHyphen/>
                              <w:t>чення за допомогою інтуїції, знання, інтелектуального чи соціального проектування на основі сукупного досвіду. Політичному прогнозуванню передує політичний аналіз, який ґрунтується на знаннях про допустимі технології, їх можливості та обмеження.</w:t>
                            </w:r>
                          </w:p>
                          <w:p>
                            <w:pPr>
                              <w:pStyle w:val="323"/>
                              <w:shd w:fill="auto" w:val="clear"/>
                              <w:spacing w:lineRule="exact" w:line="211"/>
                              <w:ind w:left="20" w:right="20" w:firstLine="340"/>
                              <w:jc w:val="both"/>
                              <w:rPr/>
                            </w:pPr>
                            <w:r>
                              <w:rPr>
                                <w:rStyle w:val="WW320pt1"/>
                              </w:rPr>
                              <w:t>У теорії і практиці політичного прогнозування остан</w:t>
                              <w:softHyphen/>
                              <w:t xml:space="preserve">нім часом активно використовують: </w:t>
                            </w:r>
                            <w:r>
                              <w:rPr>
                                <w:rStyle w:val="WW320pt2"/>
                              </w:rPr>
                              <w:t>екотопія</w:t>
                            </w:r>
                            <w:r>
                              <w:rPr>
                                <w:rStyle w:val="WW320pt1"/>
                              </w:rPr>
                              <w:t xml:space="preserve"> (грец. оікоз — дім, середовище ііороз — місце) — глобальне проектуван</w:t>
                              <w:softHyphen/>
                              <w:t xml:space="preserve">ня майбутнього, спрямоване на виживання людства; </w:t>
                            </w:r>
                            <w:r>
                              <w:rPr>
                                <w:rStyle w:val="WW320pt2"/>
                              </w:rPr>
                              <w:t>технотопія</w:t>
                            </w:r>
                            <w:r>
                              <w:rPr>
                                <w:rStyle w:val="WW320pt1"/>
                              </w:rPr>
                              <w:t xml:space="preserve"> (грец. іееіте — мистецтво, майстерність і іороз — місце) — передбачення майбутнього за допомогою практичного застосування знань, умінь, досвіду; </w:t>
                            </w:r>
                            <w:r>
                              <w:rPr>
                                <w:rStyle w:val="WW320pt2"/>
                              </w:rPr>
                              <w:t>еупси- хія</w:t>
                            </w:r>
                            <w:r>
                              <w:rPr>
                                <w:rStyle w:val="WW320pt1"/>
                              </w:rPr>
                              <w:t xml:space="preserve"> — розкриття духовного світу особистості за допомогою соціальної терапії; </w:t>
                            </w:r>
                            <w:r>
                              <w:rPr>
                                <w:rStyle w:val="WW320pt2"/>
                              </w:rPr>
                              <w:t>практопія</w:t>
                            </w:r>
                            <w:r>
                              <w:rPr>
                                <w:rStyle w:val="WW320pt1"/>
                              </w:rPr>
                              <w:t xml:space="preserve"> — формування системи со</w:t>
                              <w:softHyphen/>
                              <w:t xml:space="preserve">ціальних реформ, спрямованих на побудову кращого, ніж існуючий, світу; </w:t>
                            </w:r>
                            <w:r>
                              <w:rPr>
                                <w:rStyle w:val="WW320pt2"/>
                              </w:rPr>
                              <w:t>есхатологія</w:t>
                            </w:r>
                            <w:r>
                              <w:rPr>
                                <w:rStyle w:val="WW320pt1"/>
                              </w:rPr>
                              <w:t xml:space="preserve"> (грец. езеЬаіОз —останній і 1о£оз — учення) —- вивчення загроз сучасної цивілізації і можливих шляхів розв’язання наявних технологічних, со</w:t>
                              <w:softHyphen/>
                              <w:t xml:space="preserve">ціально-політичних проблем; </w:t>
                            </w:r>
                            <w:r>
                              <w:rPr>
                                <w:rStyle w:val="WW320pt2"/>
                              </w:rPr>
                              <w:t>альтернатиеістика</w:t>
                            </w:r>
                            <w:r>
                              <w:rPr>
                                <w:rStyle w:val="WW320pt1"/>
                              </w:rPr>
                              <w:t xml:space="preserve"> (лат. аі- іегпо — чергую, змінюю) — дослідження різноманітних</w:t>
                            </w:r>
                          </w:p>
                        </w:txbxContent>
                      </wps:txbx>
                      <wps:bodyPr anchor="t" lIns="0" tIns="0" rIns="0" bIns="0">
                        <a:noAutofit/>
                      </wps:bodyPr>
                    </wps:wsp>
                  </a:graphicData>
                </a:graphic>
              </wp:anchor>
            </w:drawing>
          </mc:Choice>
          <mc:Fallback>
            <w:pict>
              <v:rect fillcolor="#FFFFFF" style="position:absolute;rotation:-0;width:284.9pt;height:486.25pt;mso-wrap-distance-left:0pt;mso-wrap-distance-right:0pt;mso-wrap-distance-top:0pt;mso-wrap-distance-bottom:0pt;margin-top:193.65pt;mso-position-vertical-relative:page;margin-left:291.4pt;mso-position-horizontal-relative:page">
                <v:fill opacity="0f"/>
                <v:textbox inset="0in,0in,0in,0in">
                  <w:txbxContent>
                    <w:p>
                      <w:pPr>
                        <w:pStyle w:val="323"/>
                        <w:shd w:fill="auto" w:val="clear"/>
                        <w:spacing w:lineRule="exact" w:line="211" w:before="0" w:after="139"/>
                        <w:ind w:left="20" w:right="20" w:firstLine="340"/>
                        <w:jc w:val="both"/>
                        <w:rPr/>
                      </w:pPr>
                      <w:r>
                        <w:rPr>
                          <w:rStyle w:val="WW320pt1"/>
                        </w:rPr>
                        <w:t>Прогнозування повинне здійснюватися на розвинутій науково-теоретичній основі, без чого воно перетвориться на збирання інформації і припущень. У кожній сфері прог</w:t>
                        <w:softHyphen/>
                        <w:t>нозування має специфічні особливості. Політологія займа</w:t>
                        <w:softHyphen/>
                        <w:t>ється соціальним прогнозуванням, складовою якого є по</w:t>
                        <w:softHyphen/>
                        <w:t>літичне прогнозування як один із найважливіших напря</w:t>
                        <w:softHyphen/>
                        <w:t>мів випереджального пізнання. політичної дійсності з метою запобігання небажаних результатів у країні* світі, а також забезпечення розвитку суспільства у потрібному на</w:t>
                        <w:softHyphen/>
                        <w:t>прямі. З огляду на роль, яку відіграє у суспільстві політи</w:t>
                        <w:softHyphen/>
                        <w:t>ка, політичне прогнозування вважають самодостатнім на</w:t>
                        <w:softHyphen/>
                        <w:t>прямом прогностики.</w:t>
                      </w:r>
                    </w:p>
                    <w:p>
                      <w:pPr>
                        <w:pStyle w:val="372"/>
                        <w:shd w:fill="auto" w:val="clear"/>
                        <w:spacing w:lineRule="exact" w:line="187" w:before="0" w:after="101"/>
                        <w:ind w:left="360" w:right="20" w:hanging="0"/>
                        <w:rPr/>
                      </w:pPr>
                      <w:r>
                        <w:rPr/>
                        <w:t>Політичне прогнозування — здійснення спеціальних наукових досліджень політичних процесів, явищ, подій, внаслідок чого на основі відомих даних про Минуле і актуальний стан виробляють уявлення про можливий їх розвиток у майбутньому.</w:t>
                      </w:r>
                    </w:p>
                    <w:p>
                      <w:pPr>
                        <w:pStyle w:val="323"/>
                        <w:shd w:fill="auto" w:val="clear"/>
                        <w:spacing w:lineRule="exact" w:line="211"/>
                        <w:ind w:left="20" w:right="20" w:firstLine="340"/>
                        <w:jc w:val="both"/>
                        <w:rPr/>
                      </w:pPr>
                      <w:r>
                        <w:rPr>
                          <w:rStyle w:val="WW320pt1"/>
                        </w:rPr>
                        <w:t>До проблематики політичного прогнозування нале</w:t>
                        <w:softHyphen/>
                        <w:t>жать глобальні питання, що охоплюють великі регіони, людство, та локальні проблеми в різноманітних сферах людської діяльності. Важливими його аспектами є проек</w:t>
                        <w:softHyphen/>
                        <w:t>тування у політичній сфері, розроблення політичних сце</w:t>
                        <w:softHyphen/>
                        <w:t>наріїв, проектів майбутнього цолітичноцо буття. При цьо</w:t>
                        <w:softHyphen/>
                        <w:t>му суттєве значення має здатність до політичного передба</w:t>
                        <w:softHyphen/>
                        <w:t>чення за допомогою інтуїції, знання, інтелектуального чи соціального проектування на основі сукупного досвіду. Політичному прогнозуванню передує політичний аналіз, який ґрунтується на знаннях про допустимі технології, їх можливості та обмеження.</w:t>
                      </w:r>
                    </w:p>
                    <w:p>
                      <w:pPr>
                        <w:pStyle w:val="323"/>
                        <w:shd w:fill="auto" w:val="clear"/>
                        <w:spacing w:lineRule="exact" w:line="211"/>
                        <w:ind w:left="20" w:right="20" w:firstLine="340"/>
                        <w:jc w:val="both"/>
                        <w:rPr/>
                      </w:pPr>
                      <w:r>
                        <w:rPr>
                          <w:rStyle w:val="WW320pt1"/>
                        </w:rPr>
                        <w:t>У теорії і практиці політичного прогнозування остан</w:t>
                        <w:softHyphen/>
                        <w:t xml:space="preserve">нім часом активно використовують: </w:t>
                      </w:r>
                      <w:r>
                        <w:rPr>
                          <w:rStyle w:val="WW320pt2"/>
                        </w:rPr>
                        <w:t>екотопія</w:t>
                      </w:r>
                      <w:r>
                        <w:rPr>
                          <w:rStyle w:val="WW320pt1"/>
                        </w:rPr>
                        <w:t xml:space="preserve"> (грец. оікоз — дім, середовище ііороз — місце) — глобальне проектуван</w:t>
                        <w:softHyphen/>
                        <w:t xml:space="preserve">ня майбутнього, спрямоване на виживання людства; </w:t>
                      </w:r>
                      <w:r>
                        <w:rPr>
                          <w:rStyle w:val="WW320pt2"/>
                        </w:rPr>
                        <w:t>технотопія</w:t>
                      </w:r>
                      <w:r>
                        <w:rPr>
                          <w:rStyle w:val="WW320pt1"/>
                        </w:rPr>
                        <w:t xml:space="preserve"> (грец. іееіте — мистецтво, майстерність і іороз — місце) — передбачення майбутнього за допомогою практичного застосування знань, умінь, досвіду; </w:t>
                      </w:r>
                      <w:r>
                        <w:rPr>
                          <w:rStyle w:val="WW320pt2"/>
                        </w:rPr>
                        <w:t>еупси- хія</w:t>
                      </w:r>
                      <w:r>
                        <w:rPr>
                          <w:rStyle w:val="WW320pt1"/>
                        </w:rPr>
                        <w:t xml:space="preserve"> — розкриття духовного світу особистості за допомогою соціальної терапії; </w:t>
                      </w:r>
                      <w:r>
                        <w:rPr>
                          <w:rStyle w:val="WW320pt2"/>
                        </w:rPr>
                        <w:t>практопія</w:t>
                      </w:r>
                      <w:r>
                        <w:rPr>
                          <w:rStyle w:val="WW320pt1"/>
                        </w:rPr>
                        <w:t xml:space="preserve"> — формування системи со</w:t>
                        <w:softHyphen/>
                        <w:t xml:space="preserve">ціальних реформ, спрямованих на побудову кращого, ніж існуючий, світу; </w:t>
                      </w:r>
                      <w:r>
                        <w:rPr>
                          <w:rStyle w:val="WW320pt2"/>
                        </w:rPr>
                        <w:t>есхатологія</w:t>
                      </w:r>
                      <w:r>
                        <w:rPr>
                          <w:rStyle w:val="WW320pt1"/>
                        </w:rPr>
                        <w:t xml:space="preserve"> (грец. езеЬаіОз —останній і 1о£оз — учення) —- вивчення загроз сучасної цивілізації і можливих шляхів розв’язання наявних технологічних, со</w:t>
                        <w:softHyphen/>
                        <w:t xml:space="preserve">ціально-політичних проблем; </w:t>
                      </w:r>
                      <w:r>
                        <w:rPr>
                          <w:rStyle w:val="WW320pt2"/>
                        </w:rPr>
                        <w:t>альтернатиеістика</w:t>
                      </w:r>
                      <w:r>
                        <w:rPr>
                          <w:rStyle w:val="WW320pt1"/>
                        </w:rPr>
                        <w:t xml:space="preserve"> (лат. аі- іегпо — чергую, змінюю) — дослідження різноманітних</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7915910</wp:posOffset>
                </wp:positionH>
                <wp:positionV relativeFrom="page">
                  <wp:posOffset>1969135</wp:posOffset>
                </wp:positionV>
                <wp:extent cx="3877310" cy="316865"/>
                <wp:effectExtent l="0" t="0" r="0" b="0"/>
                <wp:wrapSquare wrapText="largest"/>
                <wp:docPr id="830" name="Frame828"/>
                <a:graphic xmlns:a="http://schemas.openxmlformats.org/drawingml/2006/main">
                  <a:graphicData uri="http://schemas.microsoft.com/office/word/2010/wordprocessingShape">
                    <wps:wsp>
                      <wps:cNvSpPr txBox="1"/>
                      <wps:spPr>
                        <a:xfrm>
                          <a:off x="0" y="0"/>
                          <a:ext cx="3877310" cy="316865"/>
                        </a:xfrm>
                        <a:prstGeom prst="rect"/>
                        <a:solidFill>
                          <a:srgbClr val="FFFFFF">
                            <a:alpha val="0"/>
                          </a:srgbClr>
                        </a:solidFill>
                      </wps:spPr>
                      <wps:txbx>
                        <w:txbxContent>
                          <w:p>
                            <w:pPr>
                              <w:pStyle w:val="Style18"/>
                              <w:shd w:fill="auto" w:val="clear"/>
                              <w:tabs>
                                <w:tab w:val="clear" w:pos="708"/>
                                <w:tab w:val="right" w:pos="5909" w:leader="none"/>
                              </w:tabs>
                              <w:spacing w:lineRule="exact" w:line="140"/>
                              <w:ind w:left="240" w:hanging="0"/>
                              <w:rPr/>
                            </w:pPr>
                            <w:r>
                              <w:rPr>
                                <w:rStyle w:val="WW0pt11"/>
                              </w:rPr>
                              <w:t>Політичне прогнозування</w:t>
                              <w:tab/>
                              <w:t>413</w:t>
                            </w:r>
                          </w:p>
                        </w:txbxContent>
                      </wps:txbx>
                      <wps:bodyPr anchor="t" lIns="0" tIns="0" rIns="0" bIns="0">
                        <a:noAutofit/>
                      </wps:bodyPr>
                    </wps:wsp>
                  </a:graphicData>
                </a:graphic>
              </wp:anchor>
            </w:drawing>
          </mc:Choice>
          <mc:Fallback>
            <w:pict>
              <v:rect fillcolor="#FFFFFF" style="position:absolute;rotation:-0;width:305.3pt;height:24.95pt;mso-wrap-distance-left:0pt;mso-wrap-distance-right:0pt;mso-wrap-distance-top:0pt;mso-wrap-distance-bottom:0pt;margin-top:155.05pt;mso-position-vertical-relative:page;margin-left:623.3pt;mso-position-horizontal-relative:page">
                <v:fill opacity="0f"/>
                <v:textbox inset="0in,0in,0in,0in">
                  <w:txbxContent>
                    <w:p>
                      <w:pPr>
                        <w:pStyle w:val="Style18"/>
                        <w:shd w:fill="auto" w:val="clear"/>
                        <w:tabs>
                          <w:tab w:val="clear" w:pos="708"/>
                          <w:tab w:val="right" w:pos="5909" w:leader="none"/>
                        </w:tabs>
                        <w:spacing w:lineRule="exact" w:line="140"/>
                        <w:ind w:left="240" w:hanging="0"/>
                        <w:rPr/>
                      </w:pPr>
                      <w:r>
                        <w:rPr>
                          <w:rStyle w:val="WW0pt11"/>
                        </w:rPr>
                        <w:t>Політичне прогнозування</w:t>
                        <w:tab/>
                        <w:t>413</w:t>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8059420</wp:posOffset>
                </wp:positionH>
                <wp:positionV relativeFrom="page">
                  <wp:posOffset>2459355</wp:posOffset>
                </wp:positionV>
                <wp:extent cx="3651250" cy="6172835"/>
                <wp:effectExtent l="0" t="0" r="0" b="0"/>
                <wp:wrapSquare wrapText="largest"/>
                <wp:docPr id="831" name="Frame829"/>
                <a:graphic xmlns:a="http://schemas.openxmlformats.org/drawingml/2006/main">
                  <a:graphicData uri="http://schemas.microsoft.com/office/word/2010/wordprocessingShape">
                    <wps:wsp>
                      <wps:cNvSpPr txBox="1"/>
                      <wps:spPr>
                        <a:xfrm>
                          <a:off x="0" y="0"/>
                          <a:ext cx="3651250" cy="6172835"/>
                        </a:xfrm>
                        <a:prstGeom prst="rect"/>
                        <a:solidFill>
                          <a:srgbClr val="FFFFFF">
                            <a:alpha val="0"/>
                          </a:srgbClr>
                        </a:solidFill>
                      </wps:spPr>
                      <wps:txbx>
                        <w:txbxContent>
                          <w:p>
                            <w:pPr>
                              <w:pStyle w:val="323"/>
                              <w:shd w:fill="auto" w:val="clear"/>
                              <w:spacing w:lineRule="exact" w:line="211"/>
                              <w:ind w:left="20" w:right="20" w:hanging="0"/>
                              <w:jc w:val="both"/>
                              <w:rPr/>
                            </w:pPr>
                            <w:r>
                              <w:rPr>
                                <w:rStyle w:val="WW320pt1"/>
                              </w:rPr>
                              <w:t>напрямів і проблем формування альтернативної цивіліза</w:t>
                              <w:softHyphen/>
                              <w:t>ції (пошуки економної енергетики, сталого розвитку, збе</w:t>
                              <w:softHyphen/>
                              <w:t>реження довкілля, можливостей всезагального роззброєн</w:t>
                              <w:softHyphen/>
                              <w:t>ня, гуманізації освіти і культури, стабілізації сім’ї, підви</w:t>
                              <w:softHyphen/>
                              <w:t>щення ефективності охорони здоров’я та ін.).</w:t>
                            </w:r>
                          </w:p>
                          <w:p>
                            <w:pPr>
                              <w:pStyle w:val="323"/>
                              <w:shd w:fill="auto" w:val="clear"/>
                              <w:spacing w:lineRule="exact" w:line="211"/>
                              <w:ind w:left="40" w:right="40" w:firstLine="340"/>
                              <w:jc w:val="both"/>
                              <w:rPr/>
                            </w:pPr>
                            <w:r>
                              <w:rPr>
                                <w:rStyle w:val="WW320pt1"/>
                              </w:rPr>
                              <w:t>Залежно від спрямованості розрізняють такі види прогнозування:</w:t>
                            </w:r>
                          </w:p>
                          <w:p>
                            <w:pPr>
                              <w:pStyle w:val="323"/>
                              <w:numPr>
                                <w:ilvl w:val="0"/>
                                <w:numId w:val="81"/>
                              </w:numPr>
                              <w:shd w:fill="auto" w:val="clear"/>
                              <w:spacing w:lineRule="exact" w:line="211"/>
                              <w:ind w:left="40" w:right="40" w:firstLine="340"/>
                              <w:jc w:val="both"/>
                              <w:rPr/>
                            </w:pPr>
                            <w:r>
                              <w:rPr>
                                <w:rStyle w:val="WW320pt1"/>
                              </w:rPr>
                              <w:t xml:space="preserve"> </w:t>
                            </w:r>
                            <w:r>
                              <w:rPr>
                                <w:rStyle w:val="WW320pt1"/>
                              </w:rPr>
                              <w:t>внутріполітичне, яке охоплює взаємовідносини со</w:t>
                              <w:softHyphen/>
                              <w:t>ціальних верств і груп суспільства, характерними ознака</w:t>
                              <w:softHyphen/>
                              <w:t>ми яких в прямий чи опосередкований зв’язок з держав</w:t>
                              <w:softHyphen/>
                              <w:t>ною владою, прагнення до оптимізації управління полі</w:t>
                              <w:softHyphen/>
                              <w:t>тичними процесами. Воно охоплює весь зміст внутрішньої політики, а його суб’єктами є держава і політичні органи. Як правило, внутріполітично прогнозування зосереджу</w:t>
                              <w:softHyphen/>
                              <w:t>ється на соціальній, ідеологічній, військово-політичній, екологічній, державно-правовій, економічній та інших сферах суспільного розвитку;</w:t>
                            </w:r>
                          </w:p>
                          <w:p>
                            <w:pPr>
                              <w:pStyle w:val="323"/>
                              <w:numPr>
                                <w:ilvl w:val="0"/>
                                <w:numId w:val="81"/>
                              </w:numPr>
                              <w:shd w:fill="auto" w:val="clear"/>
                              <w:spacing w:lineRule="exact" w:line="211"/>
                              <w:ind w:left="40" w:right="40" w:firstLine="340"/>
                              <w:jc w:val="both"/>
                              <w:rPr/>
                            </w:pPr>
                            <w:r>
                              <w:rPr>
                                <w:rStyle w:val="WW320pt1"/>
                              </w:rPr>
                              <w:t xml:space="preserve"> </w:t>
                            </w:r>
                            <w:r>
                              <w:rPr>
                                <w:rStyle w:val="WW320pt1"/>
                              </w:rPr>
                              <w:t>зовнішньополітичне, результатами якого є прогнози у сфері міжнародних відносин! зовнішньої політики: оці</w:t>
                              <w:softHyphen/>
                              <w:t>нюваний розвитку і взаємовідносин держав, вивчення за</w:t>
                              <w:softHyphen/>
                              <w:t>гальних тенденцій світового розвитку. На основі зовніш</w:t>
                              <w:softHyphen/>
                              <w:t>ньополітичних прогнозів виявляють нові можливі факто</w:t>
                              <w:softHyphen/>
                              <w:t>ри розвитку світу, регіону, країни. Такі дослідження поширені у США (Гудзонівський інститут, Інститут обо</w:t>
                              <w:softHyphen/>
                              <w:t>ронних досліджень, Інститут майбутнього, Інститут полі - тичних досліджень, Інститут стратегічних досліджень Гарвардського університету та ін.). На сучасному етапі ме</w:t>
                              <w:softHyphen/>
                              <w:t>тою зовнішньополітичного прогнозування є передбачення особливостей міжнародних відносин у XXI ст. Щодо цього триває полеміка між «ідеалістами», які намагаються уявити майбутнє суспільство, систему міжнародних відно</w:t>
                              <w:softHyphen/>
                              <w:t>син крізь призму стратегій розвитку, проектів реформ, які б наближали світове співтовариство до образу цивілі</w:t>
                              <w:softHyphen/>
                              <w:t>зації майбутнього, що несе в собі добробут, гармонію, мир і співтворчість на благо всього людства, і «реалістами», які дотримуються силових догм у політиці, сформульова</w:t>
                              <w:softHyphen/>
                              <w:t>них американським політологом Г. Моргентау в книзі «Політика у відносинах між державами» (1948), розвину</w:t>
                              <w:softHyphen/>
                              <w:t>тих Г. Кісінджером, 3. Бжезинським та ін. Зовнішньопо</w:t>
                              <w:softHyphen/>
                              <w:t>літичне прогнозування зорієнтоване на розв’язання гло</w:t>
                              <w:softHyphen/>
                              <w:t>бальних проблем.</w:t>
                            </w:r>
                          </w:p>
                          <w:p>
                            <w:pPr>
                              <w:pStyle w:val="323"/>
                              <w:shd w:fill="auto" w:val="clear"/>
                              <w:spacing w:lineRule="exact" w:line="211"/>
                              <w:ind w:left="40" w:right="40" w:firstLine="340"/>
                              <w:jc w:val="both"/>
                              <w:rPr/>
                            </w:pPr>
                            <w:r>
                              <w:rPr>
                                <w:rStyle w:val="WW320pt1"/>
                              </w:rPr>
                              <w:t>Політичне прогнозування як уявне опанування май</w:t>
                              <w:softHyphen/>
                              <w:t>бутнього є багатоступінчастим процесом наукового пошу</w:t>
                              <w:softHyphen/>
                              <w:t>ку, який охоплює постановку мети; одержання, оброблен</w:t>
                              <w:softHyphen/>
                            </w:r>
                          </w:p>
                        </w:txbxContent>
                      </wps:txbx>
                      <wps:bodyPr anchor="t" lIns="0" tIns="0" rIns="0" bIns="0">
                        <a:noAutofit/>
                      </wps:bodyPr>
                    </wps:wsp>
                  </a:graphicData>
                </a:graphic>
              </wp:anchor>
            </w:drawing>
          </mc:Choice>
          <mc:Fallback>
            <w:pict>
              <v:rect fillcolor="#FFFFFF" style="position:absolute;rotation:-0;width:287.5pt;height:486.05pt;mso-wrap-distance-left:0pt;mso-wrap-distance-right:0pt;mso-wrap-distance-top:0pt;mso-wrap-distance-bottom:0pt;margin-top:193.65pt;mso-position-vertical-relative:page;margin-left:634.6pt;mso-position-horizontal-relative:page">
                <v:fill opacity="0f"/>
                <v:textbox inset="0in,0in,0in,0in">
                  <w:txbxContent>
                    <w:p>
                      <w:pPr>
                        <w:pStyle w:val="323"/>
                        <w:shd w:fill="auto" w:val="clear"/>
                        <w:spacing w:lineRule="exact" w:line="211"/>
                        <w:ind w:left="20" w:right="20" w:hanging="0"/>
                        <w:jc w:val="both"/>
                        <w:rPr/>
                      </w:pPr>
                      <w:r>
                        <w:rPr>
                          <w:rStyle w:val="WW320pt1"/>
                        </w:rPr>
                        <w:t>напрямів і проблем формування альтернативної цивіліза</w:t>
                        <w:softHyphen/>
                        <w:t>ції (пошуки економної енергетики, сталого розвитку, збе</w:t>
                        <w:softHyphen/>
                        <w:t>реження довкілля, можливостей всезагального роззброєн</w:t>
                        <w:softHyphen/>
                        <w:t>ня, гуманізації освіти і культури, стабілізації сім’ї, підви</w:t>
                        <w:softHyphen/>
                        <w:t>щення ефективності охорони здоров’я та ін.).</w:t>
                      </w:r>
                    </w:p>
                    <w:p>
                      <w:pPr>
                        <w:pStyle w:val="323"/>
                        <w:shd w:fill="auto" w:val="clear"/>
                        <w:spacing w:lineRule="exact" w:line="211"/>
                        <w:ind w:left="40" w:right="40" w:firstLine="340"/>
                        <w:jc w:val="both"/>
                        <w:rPr/>
                      </w:pPr>
                      <w:r>
                        <w:rPr>
                          <w:rStyle w:val="WW320pt1"/>
                        </w:rPr>
                        <w:t>Залежно від спрямованості розрізняють такі види прогнозування:</w:t>
                      </w:r>
                    </w:p>
                    <w:p>
                      <w:pPr>
                        <w:pStyle w:val="323"/>
                        <w:numPr>
                          <w:ilvl w:val="0"/>
                          <w:numId w:val="81"/>
                        </w:numPr>
                        <w:shd w:fill="auto" w:val="clear"/>
                        <w:spacing w:lineRule="exact" w:line="211"/>
                        <w:ind w:left="40" w:right="40" w:firstLine="340"/>
                        <w:jc w:val="both"/>
                        <w:rPr/>
                      </w:pPr>
                      <w:r>
                        <w:rPr>
                          <w:rStyle w:val="WW320pt1"/>
                        </w:rPr>
                        <w:t xml:space="preserve"> </w:t>
                      </w:r>
                      <w:r>
                        <w:rPr>
                          <w:rStyle w:val="WW320pt1"/>
                        </w:rPr>
                        <w:t>внутріполітичне, яке охоплює взаємовідносини со</w:t>
                        <w:softHyphen/>
                        <w:t>ціальних верств і груп суспільства, характерними ознака</w:t>
                        <w:softHyphen/>
                        <w:t>ми яких в прямий чи опосередкований зв’язок з держав</w:t>
                        <w:softHyphen/>
                        <w:t>ною владою, прагнення до оптимізації управління полі</w:t>
                        <w:softHyphen/>
                        <w:t>тичними процесами. Воно охоплює весь зміст внутрішньої політики, а його суб’єктами є держава і політичні органи. Як правило, внутріполітично прогнозування зосереджу</w:t>
                        <w:softHyphen/>
                        <w:t>ється на соціальній, ідеологічній, військово-політичній, екологічній, державно-правовій, економічній та інших сферах суспільного розвитку;</w:t>
                      </w:r>
                    </w:p>
                    <w:p>
                      <w:pPr>
                        <w:pStyle w:val="323"/>
                        <w:numPr>
                          <w:ilvl w:val="0"/>
                          <w:numId w:val="81"/>
                        </w:numPr>
                        <w:shd w:fill="auto" w:val="clear"/>
                        <w:spacing w:lineRule="exact" w:line="211"/>
                        <w:ind w:left="40" w:right="40" w:firstLine="340"/>
                        <w:jc w:val="both"/>
                        <w:rPr/>
                      </w:pPr>
                      <w:r>
                        <w:rPr>
                          <w:rStyle w:val="WW320pt1"/>
                        </w:rPr>
                        <w:t xml:space="preserve"> </w:t>
                      </w:r>
                      <w:r>
                        <w:rPr>
                          <w:rStyle w:val="WW320pt1"/>
                        </w:rPr>
                        <w:t>зовнішньополітичне, результатами якого є прогнози у сфері міжнародних відносин! зовнішньої політики: оці</w:t>
                        <w:softHyphen/>
                        <w:t>нюваний розвитку і взаємовідносин держав, вивчення за</w:t>
                        <w:softHyphen/>
                        <w:t>гальних тенденцій світового розвитку. На основі зовніш</w:t>
                        <w:softHyphen/>
                        <w:t>ньополітичних прогнозів виявляють нові можливі факто</w:t>
                        <w:softHyphen/>
                        <w:t>ри розвитку світу, регіону, країни. Такі дослідження поширені у США (Гудзонівський інститут, Інститут обо</w:t>
                        <w:softHyphen/>
                        <w:t>ронних досліджень, Інститут майбутнього, Інститут полі - тичних досліджень, Інститут стратегічних досліджень Гарвардського університету та ін.). На сучасному етапі ме</w:t>
                        <w:softHyphen/>
                        <w:t>тою зовнішньополітичного прогнозування є передбачення особливостей міжнародних відносин у XXI ст. Щодо цього триває полеміка між «ідеалістами», які намагаються уявити майбутнє суспільство, систему міжнародних відно</w:t>
                        <w:softHyphen/>
                        <w:t>син крізь призму стратегій розвитку, проектів реформ, які б наближали світове співтовариство до образу цивілі</w:t>
                        <w:softHyphen/>
                        <w:t>зації майбутнього, що несе в собі добробут, гармонію, мир і співтворчість на благо всього людства, і «реалістами», які дотримуються силових догм у політиці, сформульова</w:t>
                        <w:softHyphen/>
                        <w:t>них американським політологом Г. Моргентау в книзі «Політика у відносинах між державами» (1948), розвину</w:t>
                        <w:softHyphen/>
                        <w:t>тих Г. Кісінджером, 3. Бжезинським та ін. Зовнішньопо</w:t>
                        <w:softHyphen/>
                        <w:t>літичне прогнозування зорієнтоване на розв’язання гло</w:t>
                        <w:softHyphen/>
                        <w:t>бальних проблем.</w:t>
                      </w:r>
                    </w:p>
                    <w:p>
                      <w:pPr>
                        <w:pStyle w:val="323"/>
                        <w:shd w:fill="auto" w:val="clear"/>
                        <w:spacing w:lineRule="exact" w:line="211"/>
                        <w:ind w:left="40" w:right="40" w:firstLine="340"/>
                        <w:jc w:val="both"/>
                        <w:rPr/>
                      </w:pPr>
                      <w:r>
                        <w:rPr>
                          <w:rStyle w:val="WW320pt1"/>
                        </w:rPr>
                        <w:t>Політичне прогнозування як уявне опанування май</w:t>
                        <w:softHyphen/>
                        <w:t>бутнього є багатоступінчастим процесом наукового пошу</w:t>
                        <w:softHyphen/>
                        <w:t>ку, який охоплює постановку мети; одержання, оброблен</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2">
                <wp:simplePos x="0" y="0"/>
                <wp:positionH relativeFrom="page">
                  <wp:posOffset>3531235</wp:posOffset>
                </wp:positionH>
                <wp:positionV relativeFrom="page">
                  <wp:posOffset>1877695</wp:posOffset>
                </wp:positionV>
                <wp:extent cx="3913505" cy="356235"/>
                <wp:effectExtent l="0" t="0" r="0" b="0"/>
                <wp:wrapSquare wrapText="largest"/>
                <wp:docPr id="832" name="Frame830"/>
                <a:graphic xmlns:a="http://schemas.openxmlformats.org/drawingml/2006/main">
                  <a:graphicData uri="http://schemas.microsoft.com/office/word/2010/wordprocessingShape">
                    <wps:wsp>
                      <wps:cNvSpPr txBox="1"/>
                      <wps:spPr>
                        <a:xfrm>
                          <a:off x="0" y="0"/>
                          <a:ext cx="3913505" cy="356235"/>
                        </a:xfrm>
                        <a:prstGeom prst="rect"/>
                        <a:solidFill>
                          <a:srgbClr val="FFFFFF">
                            <a:alpha val="0"/>
                          </a:srgbClr>
                        </a:solidFill>
                      </wps:spPr>
                      <wps:txbx>
                        <w:txbxContent>
                          <w:p>
                            <w:pPr>
                              <w:pStyle w:val="Style18"/>
                              <w:shd w:fill="auto" w:val="clear"/>
                              <w:tabs>
                                <w:tab w:val="clear" w:pos="708"/>
                                <w:tab w:val="right" w:pos="4318" w:leader="none"/>
                                <w:tab w:val="right" w:pos="5014" w:leader="none"/>
                                <w:tab w:val="right" w:pos="5959" w:leader="none"/>
                              </w:tabs>
                              <w:spacing w:lineRule="exact" w:line="140"/>
                              <w:ind w:left="300" w:hanging="0"/>
                              <w:rPr/>
                            </w:pPr>
                            <w:r>
                              <w:rPr>
                                <w:rStyle w:val="WW0pt11"/>
                              </w:rPr>
                              <w:t>414</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08.15pt;height:28.05pt;mso-wrap-distance-left:0pt;mso-wrap-distance-right:0pt;mso-wrap-distance-top:0pt;mso-wrap-distance-bottom:0pt;margin-top:147.85pt;mso-position-vertical-relative:page;margin-left:278.05pt;mso-position-horizontal-relative:page">
                <v:fill opacity="0f"/>
                <v:textbox inset="0in,0in,0in,0in">
                  <w:txbxContent>
                    <w:p>
                      <w:pPr>
                        <w:pStyle w:val="Style18"/>
                        <w:shd w:fill="auto" w:val="clear"/>
                        <w:tabs>
                          <w:tab w:val="clear" w:pos="708"/>
                          <w:tab w:val="right" w:pos="4318" w:leader="none"/>
                          <w:tab w:val="right" w:pos="5014" w:leader="none"/>
                          <w:tab w:val="right" w:pos="5959" w:leader="none"/>
                        </w:tabs>
                        <w:spacing w:lineRule="exact" w:line="140"/>
                        <w:ind w:left="300" w:hanging="0"/>
                        <w:rPr/>
                      </w:pPr>
                      <w:r>
                        <w:rPr>
                          <w:rStyle w:val="WW0pt11"/>
                        </w:rPr>
                        <w:t>414</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33">
                <wp:simplePos x="0" y="0"/>
                <wp:positionH relativeFrom="page">
                  <wp:posOffset>3717290</wp:posOffset>
                </wp:positionH>
                <wp:positionV relativeFrom="page">
                  <wp:posOffset>2409825</wp:posOffset>
                </wp:positionV>
                <wp:extent cx="3605530" cy="6248400"/>
                <wp:effectExtent l="0" t="0" r="0" b="0"/>
                <wp:wrapSquare wrapText="largest"/>
                <wp:docPr id="833" name="Frame831"/>
                <a:graphic xmlns:a="http://schemas.openxmlformats.org/drawingml/2006/main">
                  <a:graphicData uri="http://schemas.microsoft.com/office/word/2010/wordprocessingShape">
                    <wps:wsp>
                      <wps:cNvSpPr txBox="1"/>
                      <wps:spPr>
                        <a:xfrm>
                          <a:off x="0" y="0"/>
                          <a:ext cx="3605530" cy="6248400"/>
                        </a:xfrm>
                        <a:prstGeom prst="rect"/>
                        <a:solidFill>
                          <a:srgbClr val="FFFFFF">
                            <a:alpha val="0"/>
                          </a:srgbClr>
                        </a:solidFill>
                      </wps:spPr>
                      <wps:txbx>
                        <w:txbxContent>
                          <w:p>
                            <w:pPr>
                              <w:pStyle w:val="323"/>
                              <w:shd w:fill="auto" w:val="clear"/>
                              <w:spacing w:lineRule="exact" w:line="206"/>
                              <w:ind w:left="40" w:right="40" w:hanging="0"/>
                              <w:jc w:val="both"/>
                              <w:rPr/>
                            </w:pPr>
                            <w:r>
                              <w:rPr>
                                <w:rStyle w:val="WW320pt1"/>
                              </w:rPr>
                              <w:t>ня, оцінювання й аналіз інформації; визначення перспек</w:t>
                              <w:softHyphen/>
                              <w:t>тив і вірогідності реалізації прогнозу. Воно потребує знач</w:t>
                              <w:softHyphen/>
                              <w:t>них фінансових, матеріальних, інтелектуальних та інших ресурсів, без яких неможливо обійтися, оскільки непрог- нозований перебіг політичних, соціальних ситуацій може спричинити суттєві проблеми, подолання яких потребува</w:t>
                              <w:softHyphen/>
                              <w:t>тиме ще більших фінансових та інших ресурсів. Ефективне політичне прогнозування можливе лише за по</w:t>
                              <w:softHyphen/>
                              <w:t>стійного коригування прогнозів з урахуванням найнові</w:t>
                              <w:softHyphen/>
                              <w:t>шої інформації. Прогнозування не може бути безумовною констатацією подій майбутнього з використанням дієслів «буде», «станеться», воно виражає ймовірну умовну його картину за формулою: «може бути», «станеться за певних умов». Такий підхід, відображений у працях В. Базарова- Руднєва, Б. де Жувенеля, Д. Белла, І. Бестужева-Лади та інших учених, викристалізувався у концепцію «техноло</w:t>
                              <w:softHyphen/>
                              <w:t>гічного прогнозування» і є альтернативою спрощеним пе</w:t>
                              <w:softHyphen/>
                              <w:t>редбаченням, що намагаються дати конкретні відповіді, наприклад, на питання: «Хто переможе на виборах?», «Яким буде курс долара? », «Хто стане президентом? » та ін.</w:t>
                            </w:r>
                          </w:p>
                          <w:p>
                            <w:pPr>
                              <w:pStyle w:val="323"/>
                              <w:shd w:fill="auto" w:val="clear"/>
                              <w:spacing w:lineRule="exact" w:line="206"/>
                              <w:ind w:left="20" w:right="20" w:firstLine="340"/>
                              <w:jc w:val="both"/>
                              <w:rPr/>
                            </w:pPr>
                            <w:r>
                              <w:rPr>
                                <w:rStyle w:val="WW320pt1"/>
                              </w:rPr>
                              <w:t>Навіть якщо наукові прогнози не здійснюються, вони відрізняються від різноманітних наукоподібних передба</w:t>
                              <w:softHyphen/>
                              <w:t>чень. Прогнозист у сфері політики є технологом, який по</w:t>
                              <w:softHyphen/>
                              <w:t>казує, за яких умов і за допомогою яких засобів можна до</w:t>
                              <w:softHyphen/>
                              <w:t>сягнути бажаного майбутнього.</w:t>
                            </w:r>
                          </w:p>
                          <w:p>
                            <w:pPr>
                              <w:pStyle w:val="323"/>
                              <w:shd w:fill="auto" w:val="clear"/>
                              <w:spacing w:lineRule="exact" w:line="206"/>
                              <w:ind w:left="20" w:right="20" w:firstLine="340"/>
                              <w:jc w:val="both"/>
                              <w:rPr/>
                            </w:pPr>
                            <w:r>
                              <w:rPr>
                                <w:rStyle w:val="WW320pt1"/>
                              </w:rPr>
                              <w:t>Для пізнання сутності й ефективного здійснення полі</w:t>
                              <w:softHyphen/>
                              <w:t>тичного прогнозування важливо враховувати потенціал різ</w:t>
                              <w:softHyphen/>
                              <w:t>них типів прогнозів, виокремлених за такими критеріями:</w:t>
                            </w:r>
                          </w:p>
                          <w:p>
                            <w:pPr>
                              <w:pStyle w:val="323"/>
                              <w:shd w:fill="auto" w:val="clear"/>
                              <w:tabs>
                                <w:tab w:val="clear" w:pos="708"/>
                                <w:tab w:val="left" w:pos="668" w:leader="none"/>
                              </w:tabs>
                              <w:spacing w:lineRule="exact" w:line="206"/>
                              <w:ind w:left="20" w:firstLine="340"/>
                              <w:jc w:val="both"/>
                              <w:rPr/>
                            </w:pPr>
                            <w:r>
                              <w:rPr>
                                <w:rStyle w:val="WW320pt1"/>
                              </w:rPr>
                              <w:t>а)</w:t>
                              <w:tab/>
                              <w:t>за метою і завданнями:</w:t>
                            </w:r>
                          </w:p>
                          <w:p>
                            <w:pPr>
                              <w:pStyle w:val="323"/>
                              <w:numPr>
                                <w:ilvl w:val="0"/>
                                <w:numId w:val="111"/>
                              </w:numPr>
                              <w:shd w:fill="auto" w:val="clear"/>
                              <w:spacing w:lineRule="exact" w:line="206"/>
                              <w:ind w:left="20" w:right="20" w:firstLine="340"/>
                              <w:jc w:val="both"/>
                              <w:rPr/>
                            </w:pPr>
                            <w:r>
                              <w:rPr>
                                <w:rStyle w:val="WW320pt1"/>
                              </w:rPr>
                              <w:t xml:space="preserve"> </w:t>
                            </w:r>
                            <w:r>
                              <w:rPr>
                                <w:rStyle w:val="WW320pt1"/>
                              </w:rPr>
                              <w:t>пошукові прогнози. Суть їх полягає у визначенні мо</w:t>
                              <w:softHyphen/>
                              <w:t>жливих станів політичних явищ, процесів, подій у майбут</w:t>
                              <w:softHyphen/>
                              <w:t>ньому на основі наявних тенденцій, абстрагування від рі</w:t>
                              <w:softHyphen/>
                              <w:t>шень, що можуть змінити ці тенденції. Метою є виявлення й уточнення перспективних проблем, які можна розв’яза</w:t>
                              <w:softHyphen/>
                              <w:t>ти засобами політичного управління, за незмінних со</w:t>
                              <w:softHyphen/>
                              <w:t>ціально-політичних тенденцій. Завдяки пошуковим прог</w:t>
                              <w:softHyphen/>
                              <w:t>нозам будують «дерево проблем», що охоплює надзвичай</w:t>
                              <w:softHyphen/>
                              <w:t>но цінну інформацію для суб’єктів прийняття рішення. Пошуковими є, наприклад, періодичні прогнози ООН і Міжнародного банку реконструкції і розвитку (МБРР);</w:t>
                            </w:r>
                          </w:p>
                          <w:p>
                            <w:pPr>
                              <w:pStyle w:val="323"/>
                              <w:numPr>
                                <w:ilvl w:val="0"/>
                                <w:numId w:val="111"/>
                              </w:numPr>
                              <w:shd w:fill="auto" w:val="clear"/>
                              <w:spacing w:lineRule="exact" w:line="206"/>
                              <w:ind w:left="20" w:right="20" w:firstLine="340"/>
                              <w:jc w:val="both"/>
                              <w:rPr/>
                            </w:pPr>
                            <w:r>
                              <w:rPr>
                                <w:rStyle w:val="WW320pt1"/>
                              </w:rPr>
                              <w:t xml:space="preserve"> </w:t>
                            </w:r>
                            <w:r>
                              <w:rPr>
                                <w:rStyle w:val="WW320pt1"/>
                              </w:rPr>
                              <w:t>нормативні прогнози. Вони зорієнтовані на визна</w:t>
                              <w:softHyphen/>
                              <w:t>чення способів і термінів досягнення бажаного стану об’єк</w:t>
                              <w:softHyphen/>
                              <w:t>та політичного прогнозування на основі заданих норм, іде</w:t>
                              <w:softHyphen/>
                              <w:t>алів, стимулів, цілей. Такі прогнози дають змогу уточнити «дерево соціальних цілей», виявити резерви управління,</w:t>
                            </w:r>
                          </w:p>
                        </w:txbxContent>
                      </wps:txbx>
                      <wps:bodyPr anchor="t" lIns="0" tIns="0" rIns="0" bIns="0">
                        <a:noAutofit/>
                      </wps:bodyPr>
                    </wps:wsp>
                  </a:graphicData>
                </a:graphic>
              </wp:anchor>
            </w:drawing>
          </mc:Choice>
          <mc:Fallback>
            <w:pict>
              <v:rect fillcolor="#FFFFFF" style="position:absolute;rotation:-0;width:283.9pt;height:492pt;mso-wrap-distance-left:0pt;mso-wrap-distance-right:0pt;mso-wrap-distance-top:0pt;mso-wrap-distance-bottom:0pt;margin-top:189.75pt;mso-position-vertical-relative:page;margin-left:292.7pt;mso-position-horizontal-relative:page">
                <v:fill opacity="0f"/>
                <v:textbox inset="0in,0in,0in,0in">
                  <w:txbxContent>
                    <w:p>
                      <w:pPr>
                        <w:pStyle w:val="323"/>
                        <w:shd w:fill="auto" w:val="clear"/>
                        <w:spacing w:lineRule="exact" w:line="206"/>
                        <w:ind w:left="40" w:right="40" w:hanging="0"/>
                        <w:jc w:val="both"/>
                        <w:rPr/>
                      </w:pPr>
                      <w:r>
                        <w:rPr>
                          <w:rStyle w:val="WW320pt1"/>
                        </w:rPr>
                        <w:t>ня, оцінювання й аналіз інформації; визначення перспек</w:t>
                        <w:softHyphen/>
                        <w:t>тив і вірогідності реалізації прогнозу. Воно потребує знач</w:t>
                        <w:softHyphen/>
                        <w:t>них фінансових, матеріальних, інтелектуальних та інших ресурсів, без яких неможливо обійтися, оскільки непрог- нозований перебіг політичних, соціальних ситуацій може спричинити суттєві проблеми, подолання яких потребува</w:t>
                        <w:softHyphen/>
                        <w:t>тиме ще більших фінансових та інших ресурсів. Ефективне політичне прогнозування можливе лише за по</w:t>
                        <w:softHyphen/>
                        <w:t>стійного коригування прогнозів з урахуванням найнові</w:t>
                        <w:softHyphen/>
                        <w:t>шої інформації. Прогнозування не може бути безумовною констатацією подій майбутнього з використанням дієслів «буде», «станеться», воно виражає ймовірну умовну його картину за формулою: «може бути», «станеться за певних умов». Такий підхід, відображений у працях В. Базарова- Руднєва, Б. де Жувенеля, Д. Белла, І. Бестужева-Лади та інших учених, викристалізувався у концепцію «техноло</w:t>
                        <w:softHyphen/>
                        <w:t>гічного прогнозування» і є альтернативою спрощеним пе</w:t>
                        <w:softHyphen/>
                        <w:t>редбаченням, що намагаються дати конкретні відповіді, наприклад, на питання: «Хто переможе на виборах?», «Яким буде курс долара? », «Хто стане президентом? » та ін.</w:t>
                      </w:r>
                    </w:p>
                    <w:p>
                      <w:pPr>
                        <w:pStyle w:val="323"/>
                        <w:shd w:fill="auto" w:val="clear"/>
                        <w:spacing w:lineRule="exact" w:line="206"/>
                        <w:ind w:left="20" w:right="20" w:firstLine="340"/>
                        <w:jc w:val="both"/>
                        <w:rPr/>
                      </w:pPr>
                      <w:r>
                        <w:rPr>
                          <w:rStyle w:val="WW320pt1"/>
                        </w:rPr>
                        <w:t>Навіть якщо наукові прогнози не здійснюються, вони відрізняються від різноманітних наукоподібних передба</w:t>
                        <w:softHyphen/>
                        <w:t>чень. Прогнозист у сфері політики є технологом, який по</w:t>
                        <w:softHyphen/>
                        <w:t>казує, за яких умов і за допомогою яких засобів можна до</w:t>
                        <w:softHyphen/>
                        <w:t>сягнути бажаного майбутнього.</w:t>
                      </w:r>
                    </w:p>
                    <w:p>
                      <w:pPr>
                        <w:pStyle w:val="323"/>
                        <w:shd w:fill="auto" w:val="clear"/>
                        <w:spacing w:lineRule="exact" w:line="206"/>
                        <w:ind w:left="20" w:right="20" w:firstLine="340"/>
                        <w:jc w:val="both"/>
                        <w:rPr/>
                      </w:pPr>
                      <w:r>
                        <w:rPr>
                          <w:rStyle w:val="WW320pt1"/>
                        </w:rPr>
                        <w:t>Для пізнання сутності й ефективного здійснення полі</w:t>
                        <w:softHyphen/>
                        <w:t>тичного прогнозування важливо враховувати потенціал різ</w:t>
                        <w:softHyphen/>
                        <w:t>них типів прогнозів, виокремлених за такими критеріями:</w:t>
                      </w:r>
                    </w:p>
                    <w:p>
                      <w:pPr>
                        <w:pStyle w:val="323"/>
                        <w:shd w:fill="auto" w:val="clear"/>
                        <w:tabs>
                          <w:tab w:val="clear" w:pos="708"/>
                          <w:tab w:val="left" w:pos="668" w:leader="none"/>
                        </w:tabs>
                        <w:spacing w:lineRule="exact" w:line="206"/>
                        <w:ind w:left="20" w:firstLine="340"/>
                        <w:jc w:val="both"/>
                        <w:rPr/>
                      </w:pPr>
                      <w:r>
                        <w:rPr>
                          <w:rStyle w:val="WW320pt1"/>
                        </w:rPr>
                        <w:t>а)</w:t>
                        <w:tab/>
                        <w:t>за метою і завданнями:</w:t>
                      </w:r>
                    </w:p>
                    <w:p>
                      <w:pPr>
                        <w:pStyle w:val="323"/>
                        <w:numPr>
                          <w:ilvl w:val="0"/>
                          <w:numId w:val="111"/>
                        </w:numPr>
                        <w:shd w:fill="auto" w:val="clear"/>
                        <w:spacing w:lineRule="exact" w:line="206"/>
                        <w:ind w:left="20" w:right="20" w:firstLine="340"/>
                        <w:jc w:val="both"/>
                        <w:rPr/>
                      </w:pPr>
                      <w:r>
                        <w:rPr>
                          <w:rStyle w:val="WW320pt1"/>
                        </w:rPr>
                        <w:t xml:space="preserve"> </w:t>
                      </w:r>
                      <w:r>
                        <w:rPr>
                          <w:rStyle w:val="WW320pt1"/>
                        </w:rPr>
                        <w:t>пошукові прогнози. Суть їх полягає у визначенні мо</w:t>
                        <w:softHyphen/>
                        <w:t>жливих станів політичних явищ, процесів, подій у майбут</w:t>
                        <w:softHyphen/>
                        <w:t>ньому на основі наявних тенденцій, абстрагування від рі</w:t>
                        <w:softHyphen/>
                        <w:t>шень, що можуть змінити ці тенденції. Метою є виявлення й уточнення перспективних проблем, які можна розв’яза</w:t>
                        <w:softHyphen/>
                        <w:t>ти засобами політичного управління, за незмінних со</w:t>
                        <w:softHyphen/>
                        <w:t>ціально-політичних тенденцій. Завдяки пошуковим прог</w:t>
                        <w:softHyphen/>
                        <w:t>нозам будують «дерево проблем», що охоплює надзвичай</w:t>
                        <w:softHyphen/>
                        <w:t>но цінну інформацію для суб’єктів прийняття рішення. Пошуковими є, наприклад, періодичні прогнози ООН і Міжнародного банку реконструкції і розвитку (МБРР);</w:t>
                      </w:r>
                    </w:p>
                    <w:p>
                      <w:pPr>
                        <w:pStyle w:val="323"/>
                        <w:numPr>
                          <w:ilvl w:val="0"/>
                          <w:numId w:val="111"/>
                        </w:numPr>
                        <w:shd w:fill="auto" w:val="clear"/>
                        <w:spacing w:lineRule="exact" w:line="206"/>
                        <w:ind w:left="20" w:right="20" w:firstLine="340"/>
                        <w:jc w:val="both"/>
                        <w:rPr/>
                      </w:pPr>
                      <w:r>
                        <w:rPr>
                          <w:rStyle w:val="WW320pt1"/>
                        </w:rPr>
                        <w:t xml:space="preserve"> </w:t>
                      </w:r>
                      <w:r>
                        <w:rPr>
                          <w:rStyle w:val="WW320pt1"/>
                        </w:rPr>
                        <w:t>нормативні прогнози. Вони зорієнтовані на визна</w:t>
                        <w:softHyphen/>
                        <w:t>чення способів і термінів досягнення бажаного стану об’єк</w:t>
                        <w:softHyphen/>
                        <w:t>та політичного прогнозування на основі заданих норм, іде</w:t>
                        <w:softHyphen/>
                        <w:t>алів, стимулів, цілей. Такі прогнози дають змогу уточнити «дерево соціальних цілей», виявити резерви управління,</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7810500</wp:posOffset>
                </wp:positionH>
                <wp:positionV relativeFrom="page">
                  <wp:posOffset>1960245</wp:posOffset>
                </wp:positionV>
                <wp:extent cx="4047490" cy="252730"/>
                <wp:effectExtent l="0" t="0" r="0" b="0"/>
                <wp:wrapSquare wrapText="largest"/>
                <wp:docPr id="834" name="Frame832"/>
                <a:graphic xmlns:a="http://schemas.openxmlformats.org/drawingml/2006/main">
                  <a:graphicData uri="http://schemas.microsoft.com/office/word/2010/wordprocessingShape">
                    <wps:wsp>
                      <wps:cNvSpPr txBox="1"/>
                      <wps:spPr>
                        <a:xfrm>
                          <a:off x="0" y="0"/>
                          <a:ext cx="4047490" cy="252730"/>
                        </a:xfrm>
                        <a:prstGeom prst="rect"/>
                        <a:solidFill>
                          <a:srgbClr val="FFFFFF">
                            <a:alpha val="0"/>
                          </a:srgbClr>
                        </a:solidFill>
                      </wps:spPr>
                      <wps:txbx>
                        <w:txbxContent>
                          <w:p>
                            <w:pPr>
                              <w:pStyle w:val="Style18"/>
                              <w:shd w:fill="auto" w:val="clear"/>
                              <w:tabs>
                                <w:tab w:val="clear" w:pos="708"/>
                                <w:tab w:val="right" w:pos="6044" w:leader="none"/>
                              </w:tabs>
                              <w:spacing w:lineRule="exact" w:line="140"/>
                              <w:ind w:left="380" w:hanging="0"/>
                              <w:rPr/>
                            </w:pPr>
                            <w:r>
                              <w:rPr>
                                <w:rStyle w:val="WW0pt11"/>
                              </w:rPr>
                              <w:t>Політичне прогнозування</w:t>
                              <w:tab/>
                              <w:t>415</w:t>
                            </w:r>
                          </w:p>
                        </w:txbxContent>
                      </wps:txbx>
                      <wps:bodyPr anchor="t" lIns="0" tIns="0" rIns="0" bIns="0">
                        <a:noAutofit/>
                      </wps:bodyPr>
                    </wps:wsp>
                  </a:graphicData>
                </a:graphic>
              </wp:anchor>
            </w:drawing>
          </mc:Choice>
          <mc:Fallback>
            <w:pict>
              <v:rect fillcolor="#FFFFFF" style="position:absolute;rotation:-0;width:318.7pt;height:19.9pt;mso-wrap-distance-left:0pt;mso-wrap-distance-right:0pt;mso-wrap-distance-top:0pt;mso-wrap-distance-bottom:0pt;margin-top:154.35pt;mso-position-vertical-relative:page;margin-left:615pt;mso-position-horizontal-relative:page">
                <v:fill opacity="0f"/>
                <v:textbox inset="0in,0in,0in,0in">
                  <w:txbxContent>
                    <w:p>
                      <w:pPr>
                        <w:pStyle w:val="Style18"/>
                        <w:shd w:fill="auto" w:val="clear"/>
                        <w:tabs>
                          <w:tab w:val="clear" w:pos="708"/>
                          <w:tab w:val="right" w:pos="6044" w:leader="none"/>
                        </w:tabs>
                        <w:spacing w:lineRule="exact" w:line="140"/>
                        <w:ind w:left="380" w:hanging="0"/>
                        <w:rPr/>
                      </w:pPr>
                      <w:r>
                        <w:rPr>
                          <w:rStyle w:val="WW0pt11"/>
                        </w:rPr>
                        <w:t>Політичне прогнозування</w:t>
                        <w:tab/>
                        <w:t>415</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8042275</wp:posOffset>
                </wp:positionH>
                <wp:positionV relativeFrom="page">
                  <wp:posOffset>2385060</wp:posOffset>
                </wp:positionV>
                <wp:extent cx="3651250" cy="6320155"/>
                <wp:effectExtent l="0" t="0" r="0" b="0"/>
                <wp:wrapSquare wrapText="largest"/>
                <wp:docPr id="835" name="Frame833"/>
                <a:graphic xmlns:a="http://schemas.openxmlformats.org/drawingml/2006/main">
                  <a:graphicData uri="http://schemas.microsoft.com/office/word/2010/wordprocessingShape">
                    <wps:wsp>
                      <wps:cNvSpPr txBox="1"/>
                      <wps:spPr>
                        <a:xfrm>
                          <a:off x="0" y="0"/>
                          <a:ext cx="3651250" cy="6320155"/>
                        </a:xfrm>
                        <a:prstGeom prst="rect"/>
                        <a:solidFill>
                          <a:srgbClr val="FFFFFF">
                            <a:alpha val="0"/>
                          </a:srgbClr>
                        </a:solidFill>
                      </wps:spPr>
                      <wps:txbx>
                        <w:txbxContent>
                          <w:p>
                            <w:pPr>
                              <w:pStyle w:val="323"/>
                              <w:shd w:fill="auto" w:val="clear"/>
                              <w:spacing w:lineRule="exact" w:line="202"/>
                              <w:ind w:left="20" w:right="20" w:hanging="0"/>
                              <w:jc w:val="both"/>
                              <w:rPr/>
                            </w:pPr>
                            <w:r>
                              <w:rPr>
                                <w:rStyle w:val="WW320pt1"/>
                              </w:rPr>
                              <w:t xml:space="preserve">успішного вирішення проблем. Із втіленням нормативних прогнозів нерідко пов’язують </w:t>
                            </w:r>
                            <w:r>
                              <w:rPr>
                                <w:rStyle w:val="WW320pt2"/>
                              </w:rPr>
                              <w:t>ефект Едіпа</w:t>
                            </w:r>
                            <w:r>
                              <w:rPr>
                                <w:rStyle w:val="WW320pt1"/>
                              </w:rPr>
                              <w:t xml:space="preserve"> — самоздій- снення або саморуйнування прогнозу діями на його основі;</w:t>
                            </w:r>
                          </w:p>
                          <w:p>
                            <w:pPr>
                              <w:pStyle w:val="323"/>
                              <w:shd w:fill="auto" w:val="clear"/>
                              <w:spacing w:lineRule="exact" w:line="202"/>
                              <w:ind w:left="40" w:firstLine="340"/>
                              <w:jc w:val="both"/>
                              <w:rPr/>
                            </w:pPr>
                            <w:r>
                              <w:rPr>
                                <w:rStyle w:val="WW320pt1"/>
                              </w:rPr>
                              <w:t>б) за проблемно-цільовим критерієм:</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аналітичні прогнози. їх метою є науковий пошук пізнавальної цінності різноманітних методів і засобів дос</w:t>
                              <w:softHyphen/>
                              <w:t>лідження майбутнього, допомога розробникам політичних рішень у пошуку оптимальних їх варіантів;</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и-застереження. їх здійснюють з метою уни</w:t>
                              <w:softHyphen/>
                              <w:t>кнення небажаних тенденцій політичного розвитку;</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и-розвідники. Ними є провокативні концеп</w:t>
                              <w:softHyphen/>
                              <w:t>туальні окреслення майбутнього з метою з’ясування по</w:t>
                              <w:softHyphen/>
                              <w:t>глядів, позиції щодо сформульованих проблем політичних противників, представників інших цивілізацій. Такими прогнозами можна вважати концепцію «кінця історії» (Ф. Фукуяма), «зіткнення цивілізацій» (С. Хантінгтон), адресовані посттоталітарним країнам для стимулювання у них самопізнання і виявлення установок на майбутнє;</w:t>
                            </w:r>
                          </w:p>
                          <w:p>
                            <w:pPr>
                              <w:pStyle w:val="323"/>
                              <w:shd w:fill="auto" w:val="clear"/>
                              <w:spacing w:lineRule="exact" w:line="202"/>
                              <w:ind w:left="40" w:firstLine="340"/>
                              <w:jc w:val="both"/>
                              <w:rPr/>
                            </w:pPr>
                            <w:r>
                              <w:rPr>
                                <w:rStyle w:val="WW320pt1"/>
                              </w:rPr>
                              <w:t>в) за характером здійснення:</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за аналогією. Основою його є застосування до політичних об’єктів попередніх прогнозів. Використо</w:t>
                              <w:softHyphen/>
                              <w:t>вуючи їх, першочергову увагу приділяють не вивченню властивих досліджуваному явищу тенденцій, а розгляду подій, що відбувалися за аналогічних обставин;</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за теорією вірогідності. Передбачає він виз</w:t>
                              <w:softHyphen/>
                              <w:t>начення на альтернативній основі оптимального варіанта розвитку об’єкта прогнозування;</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на основі причинних зв’язків. Використову</w:t>
                              <w:softHyphen/>
                              <w:t>ють його для прогнозування одиничних явищ, переворо</w:t>
                              <w:softHyphen/>
                              <w:t>тів, початку збройного конфлікту, відокремлення терито</w:t>
                              <w:softHyphen/>
                              <w:t>рії та ін.;</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на основі стійких.тенденцій. Його особливі</w:t>
                              <w:softHyphen/>
                              <w:t>стю є врахування стабільності політичної ситуації у дослі</w:t>
                              <w:softHyphen/>
                              <w:t>джуваному сегменті;</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за принципом урахування розвитку подій у певному напрямі. Актуальний цей прогноз за чітко сфор</w:t>
                              <w:softHyphen/>
                              <w:t>мованої тенденції погіршення чи поліпшення ситуації. Ви</w:t>
                              <w:softHyphen/>
                              <w:t>користовують його у прогнозуванні чисельності населення країни, розвитку виробництва, динаміки світових запасів сировини тощо;</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на підставі циклічності. Створюють його на основі припущення, що певне явище тривалий час розви</w:t>
                              <w:softHyphen/>
                              <w:t>вається в одному напрямі і ця тенденція збережеться надалі;</w:t>
                            </w:r>
                          </w:p>
                          <w:p>
                            <w:pPr>
                              <w:pStyle w:val="323"/>
                              <w:shd w:fill="auto" w:val="clear"/>
                              <w:spacing w:lineRule="exact" w:line="202"/>
                              <w:ind w:left="40" w:firstLine="340"/>
                              <w:jc w:val="both"/>
                              <w:rPr/>
                            </w:pPr>
                            <w:r>
                              <w:rPr>
                                <w:rStyle w:val="WW320pt1"/>
                              </w:rPr>
                              <w:t>г) за ступенем достовірності:</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ефекту від майже прийнятого рішення або чинника, вплив якого вже відомий. Точно, наприклад,</w:t>
                            </w:r>
                          </w:p>
                        </w:txbxContent>
                      </wps:txbx>
                      <wps:bodyPr anchor="t" lIns="0" tIns="0" rIns="0" bIns="0">
                        <a:noAutofit/>
                      </wps:bodyPr>
                    </wps:wsp>
                  </a:graphicData>
                </a:graphic>
              </wp:anchor>
            </w:drawing>
          </mc:Choice>
          <mc:Fallback>
            <w:pict>
              <v:rect fillcolor="#FFFFFF" style="position:absolute;rotation:-0;width:287.5pt;height:497.65pt;mso-wrap-distance-left:0pt;mso-wrap-distance-right:0pt;mso-wrap-distance-top:0pt;mso-wrap-distance-bottom:0pt;margin-top:187.8pt;mso-position-vertical-relative:page;margin-left:633.25pt;mso-position-horizontal-relative:page">
                <v:fill opacity="0f"/>
                <v:textbox inset="0in,0in,0in,0in">
                  <w:txbxContent>
                    <w:p>
                      <w:pPr>
                        <w:pStyle w:val="323"/>
                        <w:shd w:fill="auto" w:val="clear"/>
                        <w:spacing w:lineRule="exact" w:line="202"/>
                        <w:ind w:left="20" w:right="20" w:hanging="0"/>
                        <w:jc w:val="both"/>
                        <w:rPr/>
                      </w:pPr>
                      <w:r>
                        <w:rPr>
                          <w:rStyle w:val="WW320pt1"/>
                        </w:rPr>
                        <w:t xml:space="preserve">успішного вирішення проблем. Із втіленням нормативних прогнозів нерідко пов’язують </w:t>
                      </w:r>
                      <w:r>
                        <w:rPr>
                          <w:rStyle w:val="WW320pt2"/>
                        </w:rPr>
                        <w:t>ефект Едіпа</w:t>
                      </w:r>
                      <w:r>
                        <w:rPr>
                          <w:rStyle w:val="WW320pt1"/>
                        </w:rPr>
                        <w:t xml:space="preserve"> — самоздій- снення або саморуйнування прогнозу діями на його основі;</w:t>
                      </w:r>
                    </w:p>
                    <w:p>
                      <w:pPr>
                        <w:pStyle w:val="323"/>
                        <w:shd w:fill="auto" w:val="clear"/>
                        <w:spacing w:lineRule="exact" w:line="202"/>
                        <w:ind w:left="40" w:firstLine="340"/>
                        <w:jc w:val="both"/>
                        <w:rPr/>
                      </w:pPr>
                      <w:r>
                        <w:rPr>
                          <w:rStyle w:val="WW320pt1"/>
                        </w:rPr>
                        <w:t>б) за проблемно-цільовим критерієм:</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аналітичні прогнози. їх метою є науковий пошук пізнавальної цінності різноманітних методів і засобів дос</w:t>
                        <w:softHyphen/>
                        <w:t>лідження майбутнього, допомога розробникам політичних рішень у пошуку оптимальних їх варіантів;</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и-застереження. їх здійснюють з метою уни</w:t>
                        <w:softHyphen/>
                        <w:t>кнення небажаних тенденцій політичного розвитку;</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и-розвідники. Ними є провокативні концеп</w:t>
                        <w:softHyphen/>
                        <w:t>туальні окреслення майбутнього з метою з’ясування по</w:t>
                        <w:softHyphen/>
                        <w:t>глядів, позиції щодо сформульованих проблем політичних противників, представників інших цивілізацій. Такими прогнозами можна вважати концепцію «кінця історії» (Ф. Фукуяма), «зіткнення цивілізацій» (С. Хантінгтон), адресовані посттоталітарним країнам для стимулювання у них самопізнання і виявлення установок на майбутнє;</w:t>
                      </w:r>
                    </w:p>
                    <w:p>
                      <w:pPr>
                        <w:pStyle w:val="323"/>
                        <w:shd w:fill="auto" w:val="clear"/>
                        <w:spacing w:lineRule="exact" w:line="202"/>
                        <w:ind w:left="40" w:firstLine="340"/>
                        <w:jc w:val="both"/>
                        <w:rPr/>
                      </w:pPr>
                      <w:r>
                        <w:rPr>
                          <w:rStyle w:val="WW320pt1"/>
                        </w:rPr>
                        <w:t>в) за характером здійснення:</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за аналогією. Основою його є застосування до політичних об’єктів попередніх прогнозів. Використо</w:t>
                        <w:softHyphen/>
                        <w:t>вуючи їх, першочергову увагу приділяють не вивченню властивих досліджуваному явищу тенденцій, а розгляду подій, що відбувалися за аналогічних обставин;</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за теорією вірогідності. Передбачає він виз</w:t>
                        <w:softHyphen/>
                        <w:t>начення на альтернативній основі оптимального варіанта розвитку об’єкта прогнозування;</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на основі причинних зв’язків. Використову</w:t>
                        <w:softHyphen/>
                        <w:t>ють його для прогнозування одиничних явищ, переворо</w:t>
                        <w:softHyphen/>
                        <w:t>тів, початку збройного конфлікту, відокремлення терито</w:t>
                        <w:softHyphen/>
                        <w:t>рії та ін.;</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на основі стійких.тенденцій. Його особливі</w:t>
                        <w:softHyphen/>
                        <w:t>стю є врахування стабільності політичної ситуації у дослі</w:t>
                        <w:softHyphen/>
                        <w:t>джуваному сегменті;</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за принципом урахування розвитку подій у певному напрямі. Актуальний цей прогноз за чітко сфор</w:t>
                        <w:softHyphen/>
                        <w:t>мованої тенденції погіршення чи поліпшення ситуації. Ви</w:t>
                        <w:softHyphen/>
                        <w:t>користовують його у прогнозуванні чисельності населення країни, розвитку виробництва, динаміки світових запасів сировини тощо;</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на підставі циклічності. Створюють його на основі припущення, що певне явище тривалий час розви</w:t>
                        <w:softHyphen/>
                        <w:t>вається в одному напрямі і ця тенденція збережеться надалі;</w:t>
                      </w:r>
                    </w:p>
                    <w:p>
                      <w:pPr>
                        <w:pStyle w:val="323"/>
                        <w:shd w:fill="auto" w:val="clear"/>
                        <w:spacing w:lineRule="exact" w:line="202"/>
                        <w:ind w:left="40" w:firstLine="340"/>
                        <w:jc w:val="both"/>
                        <w:rPr/>
                      </w:pPr>
                      <w:r>
                        <w:rPr>
                          <w:rStyle w:val="WW320pt1"/>
                        </w:rPr>
                        <w:t>г) за ступенем достовірності:</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ефекту від майже прийнятого рішення або чинника, вплив якого вже відомий. Точно, наприклад,</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36">
                <wp:simplePos x="0" y="0"/>
                <wp:positionH relativeFrom="page">
                  <wp:posOffset>3525520</wp:posOffset>
                </wp:positionH>
                <wp:positionV relativeFrom="page">
                  <wp:posOffset>1831975</wp:posOffset>
                </wp:positionV>
                <wp:extent cx="3849370" cy="387350"/>
                <wp:effectExtent l="0" t="0" r="0" b="0"/>
                <wp:wrapSquare wrapText="largest"/>
                <wp:docPr id="836" name="Frame834"/>
                <a:graphic xmlns:a="http://schemas.openxmlformats.org/drawingml/2006/main">
                  <a:graphicData uri="http://schemas.microsoft.com/office/word/2010/wordprocessingShape">
                    <wps:wsp>
                      <wps:cNvSpPr txBox="1"/>
                      <wps:spPr>
                        <a:xfrm>
                          <a:off x="0" y="0"/>
                          <a:ext cx="3849370" cy="387350"/>
                        </a:xfrm>
                        <a:prstGeom prst="rect"/>
                        <a:solidFill>
                          <a:srgbClr val="FFFFFF">
                            <a:alpha val="0"/>
                          </a:srgbClr>
                        </a:solidFill>
                      </wps:spPr>
                      <wps:txbx>
                        <w:txbxContent>
                          <w:p>
                            <w:pPr>
                              <w:pStyle w:val="Style18"/>
                              <w:shd w:fill="auto" w:val="clear"/>
                              <w:tabs>
                                <w:tab w:val="clear" w:pos="708"/>
                                <w:tab w:val="right" w:pos="4322" w:leader="none"/>
                                <w:tab w:val="right" w:pos="5009" w:leader="none"/>
                                <w:tab w:val="right" w:pos="5959" w:leader="none"/>
                              </w:tabs>
                              <w:spacing w:lineRule="exact" w:line="140"/>
                              <w:ind w:left="300" w:hanging="0"/>
                              <w:rPr/>
                            </w:pPr>
                            <w:r>
                              <w:rPr>
                                <w:rStyle w:val="WW0pt11"/>
                              </w:rPr>
                              <w:t>416</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03.1pt;height:30.5pt;mso-wrap-distance-left:0pt;mso-wrap-distance-right:0pt;mso-wrap-distance-top:0pt;mso-wrap-distance-bottom:0pt;margin-top:144.25pt;mso-position-vertical-relative:page;margin-left:277.6pt;mso-position-horizontal-relative:page">
                <v:fill opacity="0f"/>
                <v:textbox inset="0in,0in,0in,0in">
                  <w:txbxContent>
                    <w:p>
                      <w:pPr>
                        <w:pStyle w:val="Style18"/>
                        <w:shd w:fill="auto" w:val="clear"/>
                        <w:tabs>
                          <w:tab w:val="clear" w:pos="708"/>
                          <w:tab w:val="right" w:pos="4322" w:leader="none"/>
                          <w:tab w:val="right" w:pos="5009" w:leader="none"/>
                          <w:tab w:val="right" w:pos="5959" w:leader="none"/>
                        </w:tabs>
                        <w:spacing w:lineRule="exact" w:line="140"/>
                        <w:ind w:left="300" w:hanging="0"/>
                        <w:rPr/>
                      </w:pPr>
                      <w:r>
                        <w:rPr>
                          <w:rStyle w:val="WW0pt11"/>
                        </w:rPr>
                        <w:t>416</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page">
                  <wp:posOffset>3662680</wp:posOffset>
                </wp:positionH>
                <wp:positionV relativeFrom="page">
                  <wp:posOffset>2394585</wp:posOffset>
                </wp:positionV>
                <wp:extent cx="3642360" cy="6272530"/>
                <wp:effectExtent l="0" t="0" r="0" b="0"/>
                <wp:wrapSquare wrapText="largest"/>
                <wp:docPr id="837" name="Frame835"/>
                <a:graphic xmlns:a="http://schemas.openxmlformats.org/drawingml/2006/main">
                  <a:graphicData uri="http://schemas.microsoft.com/office/word/2010/wordprocessingShape">
                    <wps:wsp>
                      <wps:cNvSpPr txBox="1"/>
                      <wps:spPr>
                        <a:xfrm>
                          <a:off x="0" y="0"/>
                          <a:ext cx="3642360" cy="6272530"/>
                        </a:xfrm>
                        <a:prstGeom prst="rect"/>
                        <a:solidFill>
                          <a:srgbClr val="FFFFFF">
                            <a:alpha val="0"/>
                          </a:srgbClr>
                        </a:solidFill>
                      </wps:spPr>
                      <wps:txbx>
                        <w:txbxContent>
                          <w:p>
                            <w:pPr>
                              <w:pStyle w:val="323"/>
                              <w:shd w:fill="auto" w:val="clear"/>
                              <w:spacing w:lineRule="exact" w:line="202"/>
                              <w:ind w:left="40" w:right="40" w:hanging="0"/>
                              <w:jc w:val="both"/>
                              <w:rPr/>
                            </w:pPr>
                            <w:r>
                              <w:rPr>
                                <w:rStyle w:val="WW320pt1"/>
                              </w:rPr>
                              <w:t>можна прогнозувати кількість пенсіонерів через 20 років, однак складно передбачити кількість людей, які потребу</w:t>
                              <w:softHyphen/>
                              <w:t>ватимуть тоді соціальної допомоги, оскільки це залежить від багатьох непідвладних прогнозуванню чинників;</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у якому майже всі головні детермінанти очевидні. З високою точністю можна спрогнозувати кіль</w:t>
                              <w:softHyphen/>
                              <w:t>кість дітей у початкових школах, якщо відомі дані про кількість жінок, здатних їх народжувати. Однак на ці дані може впливати багато чинників (стабільність у суспіль</w:t>
                              <w:softHyphen/>
                              <w:t>стві, рівень соціального забезпечення молодих сімей, мо</w:t>
                              <w:softHyphen/>
                              <w:t>жливість працевлаштування та ін.);</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и, в яких слабо контролюється розвиток по</w:t>
                              <w:softHyphen/>
                              <w:t>дій або недостатньо кількісних даних. Наприклад, ризико</w:t>
                              <w:softHyphen/>
                              <w:t>ваним може бути прогноз кількості неповнолітніх злочин</w:t>
                              <w:softHyphen/>
                              <w:t>ців чи наркоманів через 25 років, оскільки очевидна прог</w:t>
                              <w:softHyphen/>
                              <w:t>нозована у найближчій перспективі ситуація на великому історичному відрізку може змінитися завдяки змінам у суспільстві;</w:t>
                            </w:r>
                          </w:p>
                          <w:p>
                            <w:pPr>
                              <w:pStyle w:val="323"/>
                              <w:shd w:fill="auto" w:val="clear"/>
                              <w:spacing w:lineRule="exact" w:line="202"/>
                              <w:ind w:left="40" w:firstLine="340"/>
                              <w:jc w:val="both"/>
                              <w:rPr/>
                            </w:pPr>
                            <w:r>
                              <w:rPr>
                                <w:rStyle w:val="WW320pt1"/>
                              </w:rPr>
                              <w:t>ґ) за часовими параметрами:</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оперативний, тобто поточний, прогноз (до одного мі</w:t>
                              <w:softHyphen/>
                              <w:t>сяця). Його використання, як правило, стосується безпе</w:t>
                              <w:softHyphen/>
                              <w:t>рервного забезпечення державно-управлінських рішень;</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короткотерміновий прогноз (до одного року). Об’єк</w:t>
                              <w:softHyphen/>
                              <w:t>том його є політична ситуація протягом найближчого часу до моменту прогнозування проміжку часу стосовно кон</w:t>
                              <w:softHyphen/>
                              <w:t>кретного соціального утворення (держави, регіону, обла</w:t>
                              <w:softHyphen/>
                              <w:t>сті, району, міста). При цьому спираються на реальні об</w:t>
                              <w:softHyphen/>
                              <w:t>ставини, а також на діючих політичних суб’єктів, застосо</w:t>
                              <w:softHyphen/>
                              <w:t>вуючи процедури екстраполяції, наявного співвідношення сил і стартових умов;</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середньотерміновий прогноз (до п’яти років). У полі</w:t>
                              <w:softHyphen/>
                              <w:t>тичному прогнозуванні він є найточнішим і забезпечує прийняття рішень, спрямованих на необхідну зміну подій;</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довготерміновий прогноз (до 15—20 років). Завдан</w:t>
                              <w:softHyphen/>
                              <w:t>ням його є прогнозування політичної ситуації в історичній динаміці. Довготермінові політичні процеси — більш прогнозовані, ніж короткотермінові: чим триваліший пе</w:t>
                              <w:softHyphen/>
                              <w:t>ріод прогнозування, тим відчутніше впливають на нього об’єктивні чинники (закони, цінності, тенденції);</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 xml:space="preserve">віддалений (перспективний) прогноз (до 50 років і більше). Цим зазвичай займається </w:t>
                            </w:r>
                            <w:r>
                              <w:rPr>
                                <w:rStyle w:val="WW320pt2"/>
                              </w:rPr>
                              <w:t>футурологія</w:t>
                            </w:r>
                            <w:r>
                              <w:rPr>
                                <w:rStyle w:val="WW320pt1"/>
                              </w:rPr>
                              <w:t xml:space="preserve"> (лат. £и!и- гит-??- майбутнє і грец. Іо^оз — слово, вчення) — науковий напрям, який охоплює міждисциплінарні підходи, спря</w:t>
                              <w:softHyphen/>
                              <w:t>мовані на опанування перспектив розвитку людства.</w:t>
                            </w:r>
                          </w:p>
                          <w:p>
                            <w:pPr>
                              <w:pStyle w:val="323"/>
                              <w:shd w:fill="auto" w:val="clear"/>
                              <w:spacing w:lineRule="exact" w:line="202"/>
                              <w:ind w:left="40" w:right="40" w:firstLine="340"/>
                              <w:jc w:val="both"/>
                              <w:rPr/>
                            </w:pPr>
                            <w:r>
                              <w:rPr>
                                <w:rStyle w:val="WW320pt1"/>
                              </w:rPr>
                              <w:t>В одному прогнозі можуть поєднуватися ознаки кіль</w:t>
                              <w:softHyphen/>
                              <w:t>кох типів, нерідко вони доповнюють один одного. Такими</w:t>
                            </w:r>
                          </w:p>
                        </w:txbxContent>
                      </wps:txbx>
                      <wps:bodyPr anchor="t" lIns="0" tIns="0" rIns="0" bIns="0">
                        <a:noAutofit/>
                      </wps:bodyPr>
                    </wps:wsp>
                  </a:graphicData>
                </a:graphic>
              </wp:anchor>
            </w:drawing>
          </mc:Choice>
          <mc:Fallback>
            <w:pict>
              <v:rect fillcolor="#FFFFFF" style="position:absolute;rotation:-0;width:286.8pt;height:493.9pt;mso-wrap-distance-left:0pt;mso-wrap-distance-right:0pt;mso-wrap-distance-top:0pt;mso-wrap-distance-bottom:0pt;margin-top:188.55pt;mso-position-vertical-relative:page;margin-left:288.4pt;mso-position-horizontal-relative:page">
                <v:fill opacity="0f"/>
                <v:textbox inset="0in,0in,0in,0in">
                  <w:txbxContent>
                    <w:p>
                      <w:pPr>
                        <w:pStyle w:val="323"/>
                        <w:shd w:fill="auto" w:val="clear"/>
                        <w:spacing w:lineRule="exact" w:line="202"/>
                        <w:ind w:left="40" w:right="40" w:hanging="0"/>
                        <w:jc w:val="both"/>
                        <w:rPr/>
                      </w:pPr>
                      <w:r>
                        <w:rPr>
                          <w:rStyle w:val="WW320pt1"/>
                        </w:rPr>
                        <w:t>можна прогнозувати кількість пенсіонерів через 20 років, однак складно передбачити кількість людей, які потребу</w:t>
                        <w:softHyphen/>
                        <w:t>ватимуть тоді соціальної допомоги, оскільки це залежить від багатьох непідвладних прогнозуванню чинників;</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 у якому майже всі головні детермінанти очевидні. З високою точністю можна спрогнозувати кіль</w:t>
                        <w:softHyphen/>
                        <w:t>кість дітей у початкових школах, якщо відомі дані про кількість жінок, здатних їх народжувати. Однак на ці дані може впливати багато чинників (стабільність у суспіль</w:t>
                        <w:softHyphen/>
                        <w:t>стві, рівень соціального забезпечення молодих сімей, мо</w:t>
                        <w:softHyphen/>
                        <w:t>жливість працевлаштування та ін.);</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прогнози, в яких слабо контролюється розвиток по</w:t>
                        <w:softHyphen/>
                        <w:t>дій або недостатньо кількісних даних. Наприклад, ризико</w:t>
                        <w:softHyphen/>
                        <w:t>ваним може бути прогноз кількості неповнолітніх злочин</w:t>
                        <w:softHyphen/>
                        <w:t>ців чи наркоманів через 25 років, оскільки очевидна прог</w:t>
                        <w:softHyphen/>
                        <w:t>нозована у найближчій перспективі ситуація на великому історичному відрізку може змінитися завдяки змінам у суспільстві;</w:t>
                      </w:r>
                    </w:p>
                    <w:p>
                      <w:pPr>
                        <w:pStyle w:val="323"/>
                        <w:shd w:fill="auto" w:val="clear"/>
                        <w:spacing w:lineRule="exact" w:line="202"/>
                        <w:ind w:left="40" w:firstLine="340"/>
                        <w:jc w:val="both"/>
                        <w:rPr/>
                      </w:pPr>
                      <w:r>
                        <w:rPr>
                          <w:rStyle w:val="WW320pt1"/>
                        </w:rPr>
                        <w:t>ґ) за часовими параметрами:</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оперативний, тобто поточний, прогноз (до одного мі</w:t>
                        <w:softHyphen/>
                        <w:t>сяця). Його використання, як правило, стосується безпе</w:t>
                        <w:softHyphen/>
                        <w:t>рервного забезпечення державно-управлінських рішень;</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короткотерміновий прогноз (до одного року). Об’єк</w:t>
                        <w:softHyphen/>
                        <w:t>том його є політична ситуація протягом найближчого часу до моменту прогнозування проміжку часу стосовно кон</w:t>
                        <w:softHyphen/>
                        <w:t>кретного соціального утворення (держави, регіону, обла</w:t>
                        <w:softHyphen/>
                        <w:t>сті, району, міста). При цьому спираються на реальні об</w:t>
                        <w:softHyphen/>
                        <w:t>ставини, а також на діючих політичних суб’єктів, застосо</w:t>
                        <w:softHyphen/>
                        <w:t>вуючи процедури екстраполяції, наявного співвідношення сил і стартових умов;</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середньотерміновий прогноз (до п’яти років). У полі</w:t>
                        <w:softHyphen/>
                        <w:t>тичному прогнозуванні він є найточнішим і забезпечує прийняття рішень, спрямованих на необхідну зміну подій;</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довготерміновий прогноз (до 15—20 років). Завдан</w:t>
                        <w:softHyphen/>
                        <w:t>ням його є прогнозування політичної ситуації в історичній динаміці. Довготермінові політичні процеси — більш прогнозовані, ніж короткотермінові: чим триваліший пе</w:t>
                        <w:softHyphen/>
                        <w:t>ріод прогнозування, тим відчутніше впливають на нього об’єктивні чинники (закони, цінності, тенденції);</w:t>
                      </w:r>
                    </w:p>
                    <w:p>
                      <w:pPr>
                        <w:pStyle w:val="323"/>
                        <w:numPr>
                          <w:ilvl w:val="0"/>
                          <w:numId w:val="111"/>
                        </w:numPr>
                        <w:shd w:fill="auto" w:val="clear"/>
                        <w:spacing w:lineRule="exact" w:line="202"/>
                        <w:ind w:left="40" w:right="40" w:firstLine="340"/>
                        <w:jc w:val="both"/>
                        <w:rPr/>
                      </w:pPr>
                      <w:r>
                        <w:rPr>
                          <w:rStyle w:val="WW320pt1"/>
                        </w:rPr>
                        <w:t xml:space="preserve"> </w:t>
                      </w:r>
                      <w:r>
                        <w:rPr>
                          <w:rStyle w:val="WW320pt1"/>
                        </w:rPr>
                        <w:t xml:space="preserve">віддалений (перспективний) прогноз (до 50 років і більше). Цим зазвичай займається </w:t>
                      </w:r>
                      <w:r>
                        <w:rPr>
                          <w:rStyle w:val="WW320pt2"/>
                        </w:rPr>
                        <w:t>футурологія</w:t>
                      </w:r>
                      <w:r>
                        <w:rPr>
                          <w:rStyle w:val="WW320pt1"/>
                        </w:rPr>
                        <w:t xml:space="preserve"> (лат. £и!и- гит-??- майбутнє і грец. Іо^оз — слово, вчення) — науковий напрям, який охоплює міждисциплінарні підходи, спря</w:t>
                        <w:softHyphen/>
                        <w:t>мовані на опанування перспектив розвитку людства.</w:t>
                      </w:r>
                    </w:p>
                    <w:p>
                      <w:pPr>
                        <w:pStyle w:val="323"/>
                        <w:shd w:fill="auto" w:val="clear"/>
                        <w:spacing w:lineRule="exact" w:line="202"/>
                        <w:ind w:left="40" w:right="40" w:firstLine="340"/>
                        <w:jc w:val="both"/>
                        <w:rPr/>
                      </w:pPr>
                      <w:r>
                        <w:rPr>
                          <w:rStyle w:val="WW320pt1"/>
                        </w:rPr>
                        <w:t>В одному прогнозі можуть поєднуватися ознаки кіль</w:t>
                        <w:softHyphen/>
                        <w:t>кох типів, нерідко вони доповнюють один одного. Такими</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7856220</wp:posOffset>
                </wp:positionH>
                <wp:positionV relativeFrom="page">
                  <wp:posOffset>1884045</wp:posOffset>
                </wp:positionV>
                <wp:extent cx="4136390" cy="350520"/>
                <wp:effectExtent l="0" t="0" r="0" b="0"/>
                <wp:wrapSquare wrapText="largest"/>
                <wp:docPr id="838" name="Frame836"/>
                <a:graphic xmlns:a="http://schemas.openxmlformats.org/drawingml/2006/main">
                  <a:graphicData uri="http://schemas.microsoft.com/office/word/2010/wordprocessingShape">
                    <wps:wsp>
                      <wps:cNvSpPr txBox="1"/>
                      <wps:spPr>
                        <a:xfrm>
                          <a:off x="0" y="0"/>
                          <a:ext cx="4136390" cy="350520"/>
                        </a:xfrm>
                        <a:prstGeom prst="rect"/>
                        <a:solidFill>
                          <a:srgbClr val="FFFFFF">
                            <a:alpha val="0"/>
                          </a:srgbClr>
                        </a:solidFill>
                      </wps:spPr>
                      <wps:txbx>
                        <w:txbxContent>
                          <w:p>
                            <w:pPr>
                              <w:pStyle w:val="Style18"/>
                              <w:shd w:fill="auto" w:val="clear"/>
                              <w:tabs>
                                <w:tab w:val="clear" w:pos="708"/>
                                <w:tab w:val="right" w:pos="5979" w:leader="none"/>
                              </w:tabs>
                              <w:spacing w:lineRule="exact" w:line="140"/>
                              <w:ind w:left="320" w:hanging="0"/>
                              <w:rPr/>
                            </w:pPr>
                            <w:r>
                              <w:rPr>
                                <w:rStyle w:val="WW0pt11"/>
                              </w:rPr>
                              <w:t>Політичне прогнозування</w:t>
                              <w:tab/>
                              <w:t>417</w:t>
                            </w:r>
                          </w:p>
                        </w:txbxContent>
                      </wps:txbx>
                      <wps:bodyPr anchor="t" lIns="0" tIns="0" rIns="0" bIns="0">
                        <a:noAutofit/>
                      </wps:bodyPr>
                    </wps:wsp>
                  </a:graphicData>
                </a:graphic>
              </wp:anchor>
            </w:drawing>
          </mc:Choice>
          <mc:Fallback>
            <w:pict>
              <v:rect fillcolor="#FFFFFF" style="position:absolute;rotation:-0;width:325.7pt;height:27.6pt;mso-wrap-distance-left:0pt;mso-wrap-distance-right:0pt;mso-wrap-distance-top:0pt;mso-wrap-distance-bottom:0pt;margin-top:148.35pt;mso-position-vertical-relative:page;margin-left:618.6pt;mso-position-horizontal-relative:page">
                <v:fill opacity="0f"/>
                <v:textbox inset="0in,0in,0in,0in">
                  <w:txbxContent>
                    <w:p>
                      <w:pPr>
                        <w:pStyle w:val="Style18"/>
                        <w:shd w:fill="auto" w:val="clear"/>
                        <w:tabs>
                          <w:tab w:val="clear" w:pos="708"/>
                          <w:tab w:val="right" w:pos="5979" w:leader="none"/>
                        </w:tabs>
                        <w:spacing w:lineRule="exact" w:line="140"/>
                        <w:ind w:left="320" w:hanging="0"/>
                        <w:rPr/>
                      </w:pPr>
                      <w:r>
                        <w:rPr>
                          <w:rStyle w:val="WW0pt11"/>
                        </w:rPr>
                        <w:t>Політичне прогнозування</w:t>
                        <w:tab/>
                        <w:t>417</w:t>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page">
                  <wp:posOffset>8054340</wp:posOffset>
                </wp:positionH>
                <wp:positionV relativeFrom="page">
                  <wp:posOffset>2398395</wp:posOffset>
                </wp:positionV>
                <wp:extent cx="3694430" cy="6184900"/>
                <wp:effectExtent l="0" t="0" r="0" b="0"/>
                <wp:wrapSquare wrapText="largest"/>
                <wp:docPr id="839" name="Frame837"/>
                <a:graphic xmlns:a="http://schemas.openxmlformats.org/drawingml/2006/main">
                  <a:graphicData uri="http://schemas.microsoft.com/office/word/2010/wordprocessingShape">
                    <wps:wsp>
                      <wps:cNvSpPr txBox="1"/>
                      <wps:spPr>
                        <a:xfrm>
                          <a:off x="0" y="0"/>
                          <a:ext cx="3694430" cy="6184900"/>
                        </a:xfrm>
                        <a:prstGeom prst="rect"/>
                        <a:solidFill>
                          <a:srgbClr val="FFFFFF">
                            <a:alpha val="0"/>
                          </a:srgbClr>
                        </a:solidFill>
                      </wps:spPr>
                      <wps:txbx>
                        <w:txbxContent>
                          <w:p>
                            <w:pPr>
                              <w:pStyle w:val="323"/>
                              <w:shd w:fill="auto" w:val="clear"/>
                              <w:tabs>
                                <w:tab w:val="clear" w:pos="708"/>
                                <w:tab w:val="center" w:pos="3670" w:leader="none"/>
                              </w:tabs>
                              <w:spacing w:lineRule="exact" w:line="211"/>
                              <w:ind w:left="80" w:right="80" w:hanging="0"/>
                              <w:jc w:val="both"/>
                              <w:rPr/>
                            </w:pPr>
                            <w:r>
                              <w:rPr>
                                <w:rStyle w:val="WW320pt1"/>
                              </w:rPr>
                              <w:t>бувають нормативні прогнози та прогнози-застереження. Наприклад, представники Римського клубу мали на меті деякими своїми прогнозами піддати громадську думку шо</w:t>
                              <w:softHyphen/>
                              <w:t>ковій терапії, щоб у наступних нормативних прогнозах було легше нав’язати їй рецепти убезпечення людства від криз і катастроф.</w:t>
                              <w:tab/>
                              <w:t>»</w:t>
                            </w:r>
                          </w:p>
                          <w:p>
                            <w:pPr>
                              <w:pStyle w:val="323"/>
                              <w:shd w:fill="auto" w:val="clear"/>
                              <w:spacing w:lineRule="exact" w:line="211" w:before="0" w:after="356"/>
                              <w:ind w:left="80" w:right="80" w:firstLine="340"/>
                              <w:jc w:val="both"/>
                              <w:rPr/>
                            </w:pPr>
                            <w:r>
                              <w:rPr>
                                <w:rStyle w:val="WW320pt1"/>
                              </w:rPr>
                              <w:t>Отже, перебіг суспільних процесів значною мірою за</w:t>
                              <w:softHyphen/>
                              <w:t>лежить від рівня моральної і ціннісної мобілізованості гро</w:t>
                              <w:softHyphen/>
                              <w:t>мадян, ут. ч. і від звернення поглядів у власне майбутнє. Якщо суспільство не знає, чого хоче, в якому напрямі і до якої мети йому розвиватися, воно може виявитися нездат</w:t>
                              <w:softHyphen/>
                              <w:t>ним подолати одну із найнебезпечніших криз — кризу іден</w:t>
                              <w:softHyphen/>
                              <w:t>тичності. Подолання її в сучасних умовах неможливе без активного прагнення населення до постійного діалогу все</w:t>
                              <w:softHyphen/>
                              <w:t>редині суспільства, на рівні інших цивілізацій і культур.</w:t>
                            </w:r>
                          </w:p>
                          <w:p>
                            <w:pPr>
                              <w:pStyle w:val="83"/>
                              <w:shd w:fill="auto" w:val="clear"/>
                              <w:spacing w:lineRule="exact" w:line="216" w:before="0" w:after="120"/>
                              <w:ind w:left="420" w:right="1760" w:hanging="0"/>
                              <w:jc w:val="left"/>
                              <w:rPr/>
                            </w:pPr>
                            <w:bookmarkStart w:id="274" w:name="bookmark136"/>
                            <w:r>
                              <w:rPr/>
                              <w:t>Методи політичного прогнозування 1 особливості їх застосування</w:t>
                            </w:r>
                            <w:bookmarkEnd w:id="274"/>
                          </w:p>
                          <w:p>
                            <w:pPr>
                              <w:pStyle w:val="323"/>
                              <w:shd w:fill="auto" w:val="clear"/>
                              <w:spacing w:lineRule="exact" w:line="216"/>
                              <w:ind w:left="80" w:right="80" w:firstLine="340"/>
                              <w:jc w:val="both"/>
                              <w:rPr/>
                            </w:pPr>
                            <w:r>
                              <w:rPr>
                                <w:rStyle w:val="WW320pt1"/>
                              </w:rPr>
                              <w:t>У сучасних дослідженнях майбутнього застосовують багатоманітний арсенал загальних і спеціальних методик, конкретних методів науково-прогностичних досліджбнь. Нині налічується до 200 загальних і вузькоорієнтованих методів прогнозування.</w:t>
                            </w:r>
                          </w:p>
                          <w:p>
                            <w:pPr>
                              <w:pStyle w:val="323"/>
                              <w:shd w:fill="auto" w:val="clear"/>
                              <w:spacing w:lineRule="exact" w:line="216"/>
                              <w:ind w:left="80" w:right="80" w:firstLine="340"/>
                              <w:jc w:val="both"/>
                              <w:rPr/>
                            </w:pPr>
                            <w:r>
                              <w:rPr>
                                <w:rStyle w:val="WW320pt1"/>
                              </w:rPr>
                              <w:t>Вирішальну роль у забезпеченні результату політично</w:t>
                              <w:softHyphen/>
                              <w:t>го прогнозування відіграє оптимізація добору його мето</w:t>
                              <w:softHyphen/>
                              <w:t>дів, оптимадьне визначення сфери використання кожного з них залежно від мети і термінів, відведених на розро</w:t>
                              <w:softHyphen/>
                              <w:t>блення прогнозів. Найчастіше у політичному прогнозуван</w:t>
                              <w:softHyphen/>
                              <w:t>ні застосовують такі методи: колективної генерації ідей, моделювання, метод «Дельфі», побудову сценаріїв, метод гри та ін.</w:t>
                            </w:r>
                          </w:p>
                          <w:p>
                            <w:pPr>
                              <w:pStyle w:val="323"/>
                              <w:shd w:fill="auto" w:val="clear"/>
                              <w:spacing w:lineRule="exact" w:line="206"/>
                              <w:ind w:left="80" w:right="80" w:firstLine="340"/>
                              <w:jc w:val="both"/>
                              <w:rPr/>
                            </w:pPr>
                            <w:r>
                              <w:rPr>
                                <w:rStyle w:val="WW320pt1"/>
                              </w:rPr>
                              <w:t>Колективна генерація ідей («мозкова атаца»). На За</w:t>
                              <w:softHyphen/>
                              <w:t>ході цей метод називають «брейнстормінгом» (методом несподіваних ідей). Він передбачає формування групи уча</w:t>
                              <w:softHyphen/>
                              <w:t>сників (не більше 15-ти осіб) з високим рівнем загальної ерудиції. Під час підготовки «мозкової атаки» складають проблемну записку для учасників. Генерація ідей передба</w:t>
                              <w:softHyphen/>
                              <w:t>чає зрозумілість і стислість висловлювань, заборону висту</w:t>
                              <w:softHyphen/>
                              <w:t>пати багато разів, толерантне ставлення ведучого й уча</w:t>
                              <w:softHyphen/>
                              <w:t>сників до висловлених ідей, фіксування змісту розмови.</w:t>
                            </w:r>
                          </w:p>
                          <w:p>
                            <w:pPr>
                              <w:pStyle w:val="323"/>
                              <w:shd w:fill="auto" w:val="clear"/>
                              <w:spacing w:lineRule="exact" w:line="206"/>
                              <w:ind w:left="80" w:right="80" w:firstLine="340"/>
                              <w:jc w:val="both"/>
                              <w:rPr/>
                            </w:pPr>
                            <w:r>
                              <w:rPr>
                                <w:rStyle w:val="WW320pt1"/>
                              </w:rPr>
                              <w:t>Результатами такої роботи можуть бути з’ясування ві</w:t>
                              <w:softHyphen/>
                              <w:t>рогідних подій, тенденції, моделювання політичних рі</w:t>
                              <w:softHyphen/>
                              <w:t>шень і Дій. Перший її етап передбачає генерування великої</w:t>
                            </w:r>
                          </w:p>
                        </w:txbxContent>
                      </wps:txbx>
                      <wps:bodyPr anchor="t" lIns="0" tIns="0" rIns="0" bIns="0">
                        <a:noAutofit/>
                      </wps:bodyPr>
                    </wps:wsp>
                  </a:graphicData>
                </a:graphic>
              </wp:anchor>
            </w:drawing>
          </mc:Choice>
          <mc:Fallback>
            <w:pict>
              <v:rect fillcolor="#FFFFFF" style="position:absolute;rotation:-0;width:290.9pt;height:487pt;mso-wrap-distance-left:0pt;mso-wrap-distance-right:0pt;mso-wrap-distance-top:0pt;mso-wrap-distance-bottom:0pt;margin-top:188.85pt;mso-position-vertical-relative:page;margin-left:634.2pt;mso-position-horizontal-relative:page">
                <v:fill opacity="0f"/>
                <v:textbox inset="0in,0in,0in,0in">
                  <w:txbxContent>
                    <w:p>
                      <w:pPr>
                        <w:pStyle w:val="323"/>
                        <w:shd w:fill="auto" w:val="clear"/>
                        <w:tabs>
                          <w:tab w:val="clear" w:pos="708"/>
                          <w:tab w:val="center" w:pos="3670" w:leader="none"/>
                        </w:tabs>
                        <w:spacing w:lineRule="exact" w:line="211"/>
                        <w:ind w:left="80" w:right="80" w:hanging="0"/>
                        <w:jc w:val="both"/>
                        <w:rPr/>
                      </w:pPr>
                      <w:r>
                        <w:rPr>
                          <w:rStyle w:val="WW320pt1"/>
                        </w:rPr>
                        <w:t>бувають нормативні прогнози та прогнози-застереження. Наприклад, представники Римського клубу мали на меті деякими своїми прогнозами піддати громадську думку шо</w:t>
                        <w:softHyphen/>
                        <w:t>ковій терапії, щоб у наступних нормативних прогнозах було легше нав’язати їй рецепти убезпечення людства від криз і катастроф.</w:t>
                        <w:tab/>
                        <w:t>»</w:t>
                      </w:r>
                    </w:p>
                    <w:p>
                      <w:pPr>
                        <w:pStyle w:val="323"/>
                        <w:shd w:fill="auto" w:val="clear"/>
                        <w:spacing w:lineRule="exact" w:line="211" w:before="0" w:after="356"/>
                        <w:ind w:left="80" w:right="80" w:firstLine="340"/>
                        <w:jc w:val="both"/>
                        <w:rPr/>
                      </w:pPr>
                      <w:r>
                        <w:rPr>
                          <w:rStyle w:val="WW320pt1"/>
                        </w:rPr>
                        <w:t>Отже, перебіг суспільних процесів значною мірою за</w:t>
                        <w:softHyphen/>
                        <w:t>лежить від рівня моральної і ціннісної мобілізованості гро</w:t>
                        <w:softHyphen/>
                        <w:t>мадян, ут. ч. і від звернення поглядів у власне майбутнє. Якщо суспільство не знає, чого хоче, в якому напрямі і до якої мети йому розвиватися, воно може виявитися нездат</w:t>
                        <w:softHyphen/>
                        <w:t>ним подолати одну із найнебезпечніших криз — кризу іден</w:t>
                        <w:softHyphen/>
                        <w:t>тичності. Подолання її в сучасних умовах неможливе без активного прагнення населення до постійного діалогу все</w:t>
                        <w:softHyphen/>
                        <w:t>редині суспільства, на рівні інших цивілізацій і культур.</w:t>
                      </w:r>
                    </w:p>
                    <w:p>
                      <w:pPr>
                        <w:pStyle w:val="83"/>
                        <w:shd w:fill="auto" w:val="clear"/>
                        <w:spacing w:lineRule="exact" w:line="216" w:before="0" w:after="120"/>
                        <w:ind w:left="420" w:right="1760" w:hanging="0"/>
                        <w:jc w:val="left"/>
                        <w:rPr/>
                      </w:pPr>
                      <w:bookmarkStart w:id="275" w:name="bookmark136"/>
                      <w:r>
                        <w:rPr/>
                        <w:t>Методи політичного прогнозування 1 особливості їх застосування</w:t>
                      </w:r>
                      <w:bookmarkEnd w:id="275"/>
                    </w:p>
                    <w:p>
                      <w:pPr>
                        <w:pStyle w:val="323"/>
                        <w:shd w:fill="auto" w:val="clear"/>
                        <w:spacing w:lineRule="exact" w:line="216"/>
                        <w:ind w:left="80" w:right="80" w:firstLine="340"/>
                        <w:jc w:val="both"/>
                        <w:rPr/>
                      </w:pPr>
                      <w:r>
                        <w:rPr>
                          <w:rStyle w:val="WW320pt1"/>
                        </w:rPr>
                        <w:t>У сучасних дослідженнях майбутнього застосовують багатоманітний арсенал загальних і спеціальних методик, конкретних методів науково-прогностичних досліджбнь. Нині налічується до 200 загальних і вузькоорієнтованих методів прогнозування.</w:t>
                      </w:r>
                    </w:p>
                    <w:p>
                      <w:pPr>
                        <w:pStyle w:val="323"/>
                        <w:shd w:fill="auto" w:val="clear"/>
                        <w:spacing w:lineRule="exact" w:line="216"/>
                        <w:ind w:left="80" w:right="80" w:firstLine="340"/>
                        <w:jc w:val="both"/>
                        <w:rPr/>
                      </w:pPr>
                      <w:r>
                        <w:rPr>
                          <w:rStyle w:val="WW320pt1"/>
                        </w:rPr>
                        <w:t>Вирішальну роль у забезпеченні результату політично</w:t>
                        <w:softHyphen/>
                        <w:t>го прогнозування відіграє оптимізація добору його мето</w:t>
                        <w:softHyphen/>
                        <w:t>дів, оптимадьне визначення сфери використання кожного з них залежно від мети і термінів, відведених на розро</w:t>
                        <w:softHyphen/>
                        <w:t>блення прогнозів. Найчастіше у політичному прогнозуван</w:t>
                        <w:softHyphen/>
                        <w:t>ні застосовують такі методи: колективної генерації ідей, моделювання, метод «Дельфі», побудову сценаріїв, метод гри та ін.</w:t>
                      </w:r>
                    </w:p>
                    <w:p>
                      <w:pPr>
                        <w:pStyle w:val="323"/>
                        <w:shd w:fill="auto" w:val="clear"/>
                        <w:spacing w:lineRule="exact" w:line="206"/>
                        <w:ind w:left="80" w:right="80" w:firstLine="340"/>
                        <w:jc w:val="both"/>
                        <w:rPr/>
                      </w:pPr>
                      <w:r>
                        <w:rPr>
                          <w:rStyle w:val="WW320pt1"/>
                        </w:rPr>
                        <w:t>Колективна генерація ідей («мозкова атаца»). На За</w:t>
                        <w:softHyphen/>
                        <w:t>ході цей метод називають «брейнстормінгом» (методом несподіваних ідей). Він передбачає формування групи уча</w:t>
                        <w:softHyphen/>
                        <w:t>сників (не більше 15-ти осіб) з високим рівнем загальної ерудиції. Під час підготовки «мозкової атаки» складають проблемну записку для учасників. Генерація ідей передба</w:t>
                        <w:softHyphen/>
                        <w:t>чає зрозумілість і стислість висловлювань, заборону висту</w:t>
                        <w:softHyphen/>
                        <w:t>пати багато разів, толерантне ставлення ведучого й уча</w:t>
                        <w:softHyphen/>
                        <w:t>сників до висловлених ідей, фіксування змісту розмови.</w:t>
                      </w:r>
                    </w:p>
                    <w:p>
                      <w:pPr>
                        <w:pStyle w:val="323"/>
                        <w:shd w:fill="auto" w:val="clear"/>
                        <w:spacing w:lineRule="exact" w:line="206"/>
                        <w:ind w:left="80" w:right="80" w:firstLine="340"/>
                        <w:jc w:val="both"/>
                        <w:rPr/>
                      </w:pPr>
                      <w:r>
                        <w:rPr>
                          <w:rStyle w:val="WW320pt1"/>
                        </w:rPr>
                        <w:t>Результатами такої роботи можуть бути з’ясування ві</w:t>
                        <w:softHyphen/>
                        <w:t>рогідних подій, тенденції, моделювання політичних рі</w:t>
                        <w:softHyphen/>
                        <w:t>шень і Дій. Перший її етап передбачає генерування велико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0">
                <wp:simplePos x="0" y="0"/>
                <wp:positionH relativeFrom="page">
                  <wp:posOffset>3502660</wp:posOffset>
                </wp:positionH>
                <wp:positionV relativeFrom="page">
                  <wp:posOffset>1862455</wp:posOffset>
                </wp:positionV>
                <wp:extent cx="3864610" cy="405130"/>
                <wp:effectExtent l="0" t="0" r="0" b="0"/>
                <wp:wrapSquare wrapText="largest"/>
                <wp:docPr id="840" name="Frame838"/>
                <a:graphic xmlns:a="http://schemas.openxmlformats.org/drawingml/2006/main">
                  <a:graphicData uri="http://schemas.microsoft.com/office/word/2010/wordprocessingShape">
                    <wps:wsp>
                      <wps:cNvSpPr txBox="1"/>
                      <wps:spPr>
                        <a:xfrm>
                          <a:off x="0" y="0"/>
                          <a:ext cx="3864610" cy="405130"/>
                        </a:xfrm>
                        <a:prstGeom prst="rect"/>
                        <a:solidFill>
                          <a:srgbClr val="FFFFFF">
                            <a:alpha val="0"/>
                          </a:srgbClr>
                        </a:solidFill>
                      </wps:spPr>
                      <wps:txbx>
                        <w:txbxContent>
                          <w:p>
                            <w:pPr>
                              <w:pStyle w:val="Style18"/>
                              <w:shd w:fill="auto" w:val="clear"/>
                              <w:tabs>
                                <w:tab w:val="clear" w:pos="708"/>
                                <w:tab w:val="left" w:pos="3633" w:leader="none"/>
                              </w:tabs>
                              <w:spacing w:lineRule="exact" w:line="140"/>
                              <w:ind w:left="340" w:hanging="0"/>
                              <w:rPr/>
                            </w:pPr>
                            <w:r>
                              <w:rPr>
                                <w:rStyle w:val="WW0pt11"/>
                              </w:rPr>
                              <w:t>418</w:t>
                              <w:tab/>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04.3pt;height:31.9pt;mso-wrap-distance-left:0pt;mso-wrap-distance-right:0pt;mso-wrap-distance-top:0pt;mso-wrap-distance-bottom:0pt;margin-top:146.65pt;mso-position-vertical-relative:page;margin-left:275.8pt;mso-position-horizontal-relative:page">
                <v:fill opacity="0f"/>
                <v:textbox inset="0in,0in,0in,0in">
                  <w:txbxContent>
                    <w:p>
                      <w:pPr>
                        <w:pStyle w:val="Style18"/>
                        <w:shd w:fill="auto" w:val="clear"/>
                        <w:tabs>
                          <w:tab w:val="clear" w:pos="708"/>
                          <w:tab w:val="left" w:pos="3633" w:leader="none"/>
                        </w:tabs>
                        <w:spacing w:lineRule="exact" w:line="140"/>
                        <w:ind w:left="340" w:hanging="0"/>
                        <w:rPr/>
                      </w:pPr>
                      <w:r>
                        <w:rPr>
                          <w:rStyle w:val="WW0pt11"/>
                        </w:rPr>
                        <w:t>418</w:t>
                        <w:tab/>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3672840</wp:posOffset>
                </wp:positionH>
                <wp:positionV relativeFrom="page">
                  <wp:posOffset>2438400</wp:posOffset>
                </wp:positionV>
                <wp:extent cx="3645535" cy="6148070"/>
                <wp:effectExtent l="0" t="0" r="0" b="0"/>
                <wp:wrapSquare wrapText="largest"/>
                <wp:docPr id="841" name="Frame839"/>
                <a:graphic xmlns:a="http://schemas.openxmlformats.org/drawingml/2006/main">
                  <a:graphicData uri="http://schemas.microsoft.com/office/word/2010/wordprocessingShape">
                    <wps:wsp>
                      <wps:cNvSpPr txBox="1"/>
                      <wps:spPr>
                        <a:xfrm>
                          <a:off x="0" y="0"/>
                          <a:ext cx="3645535" cy="6148070"/>
                        </a:xfrm>
                        <a:prstGeom prst="rect"/>
                        <a:solidFill>
                          <a:srgbClr val="FFFFFF">
                            <a:alpha val="0"/>
                          </a:srgbClr>
                        </a:solidFill>
                      </wps:spPr>
                      <wps:txbx>
                        <w:txbxContent>
                          <w:p>
                            <w:pPr>
                              <w:pStyle w:val="323"/>
                              <w:shd w:fill="auto" w:val="clear"/>
                              <w:spacing w:lineRule="exact" w:line="202"/>
                              <w:ind w:left="80" w:right="80" w:hanging="0"/>
                              <w:jc w:val="both"/>
                              <w:rPr/>
                            </w:pPr>
                            <w:r>
                              <w:rPr>
                                <w:rStyle w:val="WW320pt1"/>
                              </w:rPr>
                              <w:t>кількості ідей за невеликий відрізок часу в невеликій гру</w:t>
                              <w:softHyphen/>
                              <w:t>пі (5—12 осіб), їх коментування й оцінювання. При цьому необхідно утримуватися від рішень, заохочувати висло</w:t>
                              <w:softHyphen/>
                              <w:t>влювання будь-яких ідей, їх осмислення і доповнення. На другому етапі група з 25—30-ти осіб аналізує й оцінює ви</w:t>
                              <w:softHyphen/>
                              <w:t>словлені ідеї, відбираючи найпродуктивніші з них.</w:t>
                            </w:r>
                          </w:p>
                          <w:p>
                            <w:pPr>
                              <w:pStyle w:val="323"/>
                              <w:shd w:fill="auto" w:val="clear"/>
                              <w:spacing w:lineRule="exact" w:line="202"/>
                              <w:ind w:left="40" w:right="40" w:firstLine="340"/>
                              <w:jc w:val="both"/>
                              <w:rPr/>
                            </w:pPr>
                            <w:r>
                              <w:rPr>
                                <w:rStyle w:val="WW320pt1"/>
                              </w:rPr>
                              <w:t>Моделювання. У моделюванні розрізняють економе- тричний підхід, за якого побудова прогнозу спирається на статистичні показники та їх відношення, а всі зміни систе</w:t>
                              <w:softHyphen/>
                              <w:t>ми вважаються екзогенними, тобто не пов’язаними з її внутрішніми змінами, та системно-динамічний, що трак</w:t>
                              <w:softHyphen/>
                              <w:t>тує всі зміни як ендогенні (внутрішні стосовно системи, що аналізується).</w:t>
                            </w:r>
                          </w:p>
                          <w:p>
                            <w:pPr>
                              <w:pStyle w:val="323"/>
                              <w:shd w:fill="auto" w:val="clear"/>
                              <w:spacing w:lineRule="exact" w:line="202"/>
                              <w:ind w:left="40" w:right="40" w:firstLine="340"/>
                              <w:jc w:val="both"/>
                              <w:rPr/>
                            </w:pPr>
                            <w:r>
                              <w:rPr>
                                <w:rStyle w:val="WW320pt1"/>
                              </w:rPr>
                              <w:t>При моделюванні зосереджуються не на об’єктах, а на їх моделях — аналогах певного фрагмента дійсності, кон</w:t>
                              <w:softHyphen/>
                              <w:t>цептуально-теоретичних утвореннях. У прогностичному моделюванні слід дотримуватися вірогіднісного підходу до проблем майбутнього, а створена на цій основі модель пов’язана із розробленням шкали можливостей і побудо</w:t>
                              <w:softHyphen/>
                              <w:t>вою на її основі функції розподілу вірогідності (менш віро</w:t>
                              <w:softHyphen/>
                              <w:t>гідно — більш вірогідно).</w:t>
                            </w:r>
                          </w:p>
                          <w:p>
                            <w:pPr>
                              <w:pStyle w:val="323"/>
                              <w:shd w:fill="auto" w:val="clear"/>
                              <w:spacing w:lineRule="exact" w:line="202"/>
                              <w:ind w:left="40" w:right="40" w:firstLine="340"/>
                              <w:jc w:val="both"/>
                              <w:rPr/>
                            </w:pPr>
                            <w:r>
                              <w:rPr>
                                <w:rStyle w:val="WW320pt1"/>
                              </w:rPr>
                              <w:t xml:space="preserve">Залежно від використовуваних даних і технологічних прийомів розрізняють </w:t>
                            </w:r>
                            <w:r>
                              <w:rPr>
                                <w:rStyle w:val="WW320pt2"/>
                              </w:rPr>
                              <w:t>операційне моделювання</w:t>
                            </w:r>
                            <w:r>
                              <w:rPr>
                                <w:rStyle w:val="WW320pt1"/>
                              </w:rPr>
                              <w:t xml:space="preserve"> (засноване на застосуванні математичного апарату дослідницьких операцій), </w:t>
                            </w:r>
                            <w:r>
                              <w:rPr>
                                <w:rStyle w:val="WW320pt2"/>
                              </w:rPr>
                              <w:t>каузальне</w:t>
                            </w:r>
                            <w:r>
                              <w:rPr>
                                <w:rStyle w:val="WW320pt1"/>
                              </w:rPr>
                              <w:t xml:space="preserve"> (ґрунтується на встановленні при- чинно-наслідкових зв’язків відомих подій, явищ) і </w:t>
                            </w:r>
                            <w:r>
                              <w:rPr>
                                <w:rStyle w:val="WW320pt2"/>
                              </w:rPr>
                              <w:t>ста</w:t>
                              <w:softHyphen/>
                              <w:t>тистичне</w:t>
                            </w:r>
                            <w:r>
                              <w:rPr>
                                <w:rStyle w:val="WW320pt1"/>
                              </w:rPr>
                              <w:t xml:space="preserve"> (розроблення й аналіз моделей, створених на ос</w:t>
                              <w:softHyphen/>
                              <w:t>нові статистичного матеріалу минулого і сьогодення). Ста</w:t>
                              <w:softHyphen/>
                              <w:t>тистичні моделі як інструмент розроблення політичних прогнозів використовують, маючи постійні упродовж пев</w:t>
                              <w:softHyphen/>
                              <w:t>ного часу показники процесу, явища, що трапляється дуже рідко. Більшість політичних процесів, як правило, є амбівалентними, що ускладнює політичне прогнозування, яке повинне враховувати значну кількість суперечливих чинників розвитку системи.</w:t>
                            </w:r>
                          </w:p>
                          <w:p>
                            <w:pPr>
                              <w:pStyle w:val="323"/>
                              <w:shd w:fill="auto" w:val="clear"/>
                              <w:spacing w:lineRule="exact" w:line="202"/>
                              <w:ind w:left="40" w:right="40" w:firstLine="340"/>
                              <w:jc w:val="both"/>
                              <w:rPr/>
                            </w:pPr>
                            <w:r>
                              <w:rPr>
                                <w:rStyle w:val="WW320pt1"/>
                              </w:rPr>
                              <w:t xml:space="preserve">Моделі поділяють на матеріальні (макети, муляжі), ідеальні та уявні (використовують у суспільних науках). </w:t>
                            </w:r>
                            <w:r>
                              <w:rPr>
                                <w:rStyle w:val="WW320pt2"/>
                              </w:rPr>
                              <w:t>Ідеальними моделями</w:t>
                            </w:r>
                            <w:r>
                              <w:rPr>
                                <w:rStyle w:val="WW320pt1"/>
                              </w:rPr>
                              <w:t xml:space="preserve"> вважають знакові (математичні) і моделі-образи, що ґрунтуються на теоретичних уявлен</w:t>
                              <w:softHyphen/>
                              <w:t>нях, узагальненнях (інтегративна модель соцієтальної сус</w:t>
                              <w:softHyphen/>
                              <w:t>пільності, яка повинна, на думку Т. Парсонса, вийти за межі, де правлять політична влада, багатство та чинники, що їх породжують, і піднестися до рівня ціннісних схиль</w:t>
                              <w:softHyphen/>
                              <w:t>ностей і механізмів впливу).</w:t>
                            </w:r>
                          </w:p>
                          <w:p>
                            <w:pPr>
                              <w:pStyle w:val="323"/>
                              <w:shd w:fill="auto" w:val="clear"/>
                              <w:spacing w:lineRule="exact" w:line="211"/>
                              <w:ind w:left="40" w:right="40" w:firstLine="340"/>
                              <w:jc w:val="both"/>
                              <w:rPr/>
                            </w:pPr>
                            <w:r>
                              <w:rPr>
                                <w:rStyle w:val="WW320pt1"/>
                              </w:rPr>
                              <w:t>Будь-яка модель характеризує об’єкт, процес, явище лише приблизно. Ступінь її наближення до реальності за</w:t>
                              <w:softHyphen/>
                            </w:r>
                          </w:p>
                        </w:txbxContent>
                      </wps:txbx>
                      <wps:bodyPr anchor="t" lIns="0" tIns="0" rIns="0" bIns="0">
                        <a:noAutofit/>
                      </wps:bodyPr>
                    </wps:wsp>
                  </a:graphicData>
                </a:graphic>
              </wp:anchor>
            </w:drawing>
          </mc:Choice>
          <mc:Fallback>
            <w:pict>
              <v:rect fillcolor="#FFFFFF" style="position:absolute;rotation:-0;width:287.05pt;height:484.1pt;mso-wrap-distance-left:0pt;mso-wrap-distance-right:0pt;mso-wrap-distance-top:0pt;mso-wrap-distance-bottom:0pt;margin-top:192pt;mso-position-vertical-relative:page;margin-left:289.2pt;mso-position-horizontal-relative:page">
                <v:fill opacity="0f"/>
                <v:textbox inset="0in,0in,0in,0in">
                  <w:txbxContent>
                    <w:p>
                      <w:pPr>
                        <w:pStyle w:val="323"/>
                        <w:shd w:fill="auto" w:val="clear"/>
                        <w:spacing w:lineRule="exact" w:line="202"/>
                        <w:ind w:left="80" w:right="80" w:hanging="0"/>
                        <w:jc w:val="both"/>
                        <w:rPr/>
                      </w:pPr>
                      <w:r>
                        <w:rPr>
                          <w:rStyle w:val="WW320pt1"/>
                        </w:rPr>
                        <w:t>кількості ідей за невеликий відрізок часу в невеликій гру</w:t>
                        <w:softHyphen/>
                        <w:t>пі (5—12 осіб), їх коментування й оцінювання. При цьому необхідно утримуватися від рішень, заохочувати висло</w:t>
                        <w:softHyphen/>
                        <w:t>влювання будь-яких ідей, їх осмислення і доповнення. На другому етапі група з 25—30-ти осіб аналізує й оцінює ви</w:t>
                        <w:softHyphen/>
                        <w:t>словлені ідеї, відбираючи найпродуктивніші з них.</w:t>
                      </w:r>
                    </w:p>
                    <w:p>
                      <w:pPr>
                        <w:pStyle w:val="323"/>
                        <w:shd w:fill="auto" w:val="clear"/>
                        <w:spacing w:lineRule="exact" w:line="202"/>
                        <w:ind w:left="40" w:right="40" w:firstLine="340"/>
                        <w:jc w:val="both"/>
                        <w:rPr/>
                      </w:pPr>
                      <w:r>
                        <w:rPr>
                          <w:rStyle w:val="WW320pt1"/>
                        </w:rPr>
                        <w:t>Моделювання. У моделюванні розрізняють економе- тричний підхід, за якого побудова прогнозу спирається на статистичні показники та їх відношення, а всі зміни систе</w:t>
                        <w:softHyphen/>
                        <w:t>ми вважаються екзогенними, тобто не пов’язаними з її внутрішніми змінами, та системно-динамічний, що трак</w:t>
                        <w:softHyphen/>
                        <w:t>тує всі зміни як ендогенні (внутрішні стосовно системи, що аналізується).</w:t>
                      </w:r>
                    </w:p>
                    <w:p>
                      <w:pPr>
                        <w:pStyle w:val="323"/>
                        <w:shd w:fill="auto" w:val="clear"/>
                        <w:spacing w:lineRule="exact" w:line="202"/>
                        <w:ind w:left="40" w:right="40" w:firstLine="340"/>
                        <w:jc w:val="both"/>
                        <w:rPr/>
                      </w:pPr>
                      <w:r>
                        <w:rPr>
                          <w:rStyle w:val="WW320pt1"/>
                        </w:rPr>
                        <w:t>При моделюванні зосереджуються не на об’єктах, а на їх моделях — аналогах певного фрагмента дійсності, кон</w:t>
                        <w:softHyphen/>
                        <w:t>цептуально-теоретичних утвореннях. У прогностичному моделюванні слід дотримуватися вірогіднісного підходу до проблем майбутнього, а створена на цій основі модель пов’язана із розробленням шкали можливостей і побудо</w:t>
                        <w:softHyphen/>
                        <w:t>вою на її основі функції розподілу вірогідності (менш віро</w:t>
                        <w:softHyphen/>
                        <w:t>гідно — більш вірогідно).</w:t>
                      </w:r>
                    </w:p>
                    <w:p>
                      <w:pPr>
                        <w:pStyle w:val="323"/>
                        <w:shd w:fill="auto" w:val="clear"/>
                        <w:spacing w:lineRule="exact" w:line="202"/>
                        <w:ind w:left="40" w:right="40" w:firstLine="340"/>
                        <w:jc w:val="both"/>
                        <w:rPr/>
                      </w:pPr>
                      <w:r>
                        <w:rPr>
                          <w:rStyle w:val="WW320pt1"/>
                        </w:rPr>
                        <w:t xml:space="preserve">Залежно від використовуваних даних і технологічних прийомів розрізняють </w:t>
                      </w:r>
                      <w:r>
                        <w:rPr>
                          <w:rStyle w:val="WW320pt2"/>
                        </w:rPr>
                        <w:t>операційне моделювання</w:t>
                      </w:r>
                      <w:r>
                        <w:rPr>
                          <w:rStyle w:val="WW320pt1"/>
                        </w:rPr>
                        <w:t xml:space="preserve"> (засноване на застосуванні математичного апарату дослідницьких операцій), </w:t>
                      </w:r>
                      <w:r>
                        <w:rPr>
                          <w:rStyle w:val="WW320pt2"/>
                        </w:rPr>
                        <w:t>каузальне</w:t>
                      </w:r>
                      <w:r>
                        <w:rPr>
                          <w:rStyle w:val="WW320pt1"/>
                        </w:rPr>
                        <w:t xml:space="preserve"> (ґрунтується на встановленні при- чинно-наслідкових зв’язків відомих подій, явищ) і </w:t>
                      </w:r>
                      <w:r>
                        <w:rPr>
                          <w:rStyle w:val="WW320pt2"/>
                        </w:rPr>
                        <w:t>ста</w:t>
                        <w:softHyphen/>
                        <w:t>тистичне</w:t>
                      </w:r>
                      <w:r>
                        <w:rPr>
                          <w:rStyle w:val="WW320pt1"/>
                        </w:rPr>
                        <w:t xml:space="preserve"> (розроблення й аналіз моделей, створених на ос</w:t>
                        <w:softHyphen/>
                        <w:t>нові статистичного матеріалу минулого і сьогодення). Ста</w:t>
                        <w:softHyphen/>
                        <w:t>тистичні моделі як інструмент розроблення політичних прогнозів використовують, маючи постійні упродовж пев</w:t>
                        <w:softHyphen/>
                        <w:t>ного часу показники процесу, явища, що трапляється дуже рідко. Більшість політичних процесів, як правило, є амбівалентними, що ускладнює політичне прогнозування, яке повинне враховувати значну кількість суперечливих чинників розвитку системи.</w:t>
                      </w:r>
                    </w:p>
                    <w:p>
                      <w:pPr>
                        <w:pStyle w:val="323"/>
                        <w:shd w:fill="auto" w:val="clear"/>
                        <w:spacing w:lineRule="exact" w:line="202"/>
                        <w:ind w:left="40" w:right="40" w:firstLine="340"/>
                        <w:jc w:val="both"/>
                        <w:rPr/>
                      </w:pPr>
                      <w:r>
                        <w:rPr>
                          <w:rStyle w:val="WW320pt1"/>
                        </w:rPr>
                        <w:t xml:space="preserve">Моделі поділяють на матеріальні (макети, муляжі), ідеальні та уявні (використовують у суспільних науках). </w:t>
                      </w:r>
                      <w:r>
                        <w:rPr>
                          <w:rStyle w:val="WW320pt2"/>
                        </w:rPr>
                        <w:t>Ідеальними моделями</w:t>
                      </w:r>
                      <w:r>
                        <w:rPr>
                          <w:rStyle w:val="WW320pt1"/>
                        </w:rPr>
                        <w:t xml:space="preserve"> вважають знакові (математичні) і моделі-образи, що ґрунтуються на теоретичних уявлен</w:t>
                        <w:softHyphen/>
                        <w:t>нях, узагальненнях (інтегративна модель соцієтальної сус</w:t>
                        <w:softHyphen/>
                        <w:t>пільності, яка повинна, на думку Т. Парсонса, вийти за межі, де правлять політична влада, багатство та чинники, що їх породжують, і піднестися до рівня ціннісних схиль</w:t>
                        <w:softHyphen/>
                        <w:t>ностей і механізмів впливу).</w:t>
                      </w:r>
                    </w:p>
                    <w:p>
                      <w:pPr>
                        <w:pStyle w:val="323"/>
                        <w:shd w:fill="auto" w:val="clear"/>
                        <w:spacing w:lineRule="exact" w:line="211"/>
                        <w:ind w:left="40" w:right="40" w:firstLine="340"/>
                        <w:jc w:val="both"/>
                        <w:rPr/>
                      </w:pPr>
                      <w:r>
                        <w:rPr>
                          <w:rStyle w:val="WW320pt1"/>
                        </w:rPr>
                        <w:t>Будь-яка модель характеризує об’єкт, процес, явище лише приблизно. Ступінь її наближення до реальності за</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7900670</wp:posOffset>
                </wp:positionH>
                <wp:positionV relativeFrom="page">
                  <wp:posOffset>1896110</wp:posOffset>
                </wp:positionV>
                <wp:extent cx="4099560" cy="323215"/>
                <wp:effectExtent l="0" t="0" r="0" b="0"/>
                <wp:wrapSquare wrapText="largest"/>
                <wp:docPr id="842" name="Frame840"/>
                <a:graphic xmlns:a="http://schemas.openxmlformats.org/drawingml/2006/main">
                  <a:graphicData uri="http://schemas.microsoft.com/office/word/2010/wordprocessingShape">
                    <wps:wsp>
                      <wps:cNvSpPr txBox="1"/>
                      <wps:spPr>
                        <a:xfrm>
                          <a:off x="0" y="0"/>
                          <a:ext cx="4099560" cy="323215"/>
                        </a:xfrm>
                        <a:prstGeom prst="rect"/>
                        <a:solidFill>
                          <a:srgbClr val="FFFFFF">
                            <a:alpha val="0"/>
                          </a:srgbClr>
                        </a:solidFill>
                      </wps:spPr>
                      <wps:txbx>
                        <w:txbxContent>
                          <w:p>
                            <w:pPr>
                              <w:pStyle w:val="Style18"/>
                              <w:shd w:fill="auto" w:val="clear"/>
                              <w:tabs>
                                <w:tab w:val="clear" w:pos="708"/>
                                <w:tab w:val="right" w:pos="5909" w:leader="none"/>
                              </w:tabs>
                              <w:spacing w:lineRule="exact" w:line="140"/>
                              <w:ind w:left="240" w:hanging="0"/>
                              <w:rPr/>
                            </w:pPr>
                            <w:r>
                              <w:rPr>
                                <w:rStyle w:val="WW0pt11"/>
                              </w:rPr>
                              <w:t>Політичне прогнозування</w:t>
                              <w:tab/>
                              <w:t>419</w:t>
                            </w:r>
                          </w:p>
                        </w:txbxContent>
                      </wps:txbx>
                      <wps:bodyPr anchor="t" lIns="0" tIns="0" rIns="0" bIns="0">
                        <a:noAutofit/>
                      </wps:bodyPr>
                    </wps:wsp>
                  </a:graphicData>
                </a:graphic>
              </wp:anchor>
            </w:drawing>
          </mc:Choice>
          <mc:Fallback>
            <w:pict>
              <v:rect fillcolor="#FFFFFF" style="position:absolute;rotation:-0;width:322.8pt;height:25.45pt;mso-wrap-distance-left:0pt;mso-wrap-distance-right:0pt;mso-wrap-distance-top:0pt;mso-wrap-distance-bottom:0pt;margin-top:149.3pt;mso-position-vertical-relative:page;margin-left:622.1pt;mso-position-horizontal-relative:page">
                <v:fill opacity="0f"/>
                <v:textbox inset="0in,0in,0in,0in">
                  <w:txbxContent>
                    <w:p>
                      <w:pPr>
                        <w:pStyle w:val="Style18"/>
                        <w:shd w:fill="auto" w:val="clear"/>
                        <w:tabs>
                          <w:tab w:val="clear" w:pos="708"/>
                          <w:tab w:val="right" w:pos="5909" w:leader="none"/>
                        </w:tabs>
                        <w:spacing w:lineRule="exact" w:line="140"/>
                        <w:ind w:left="240" w:hanging="0"/>
                        <w:rPr/>
                      </w:pPr>
                      <w:r>
                        <w:rPr>
                          <w:rStyle w:val="WW0pt11"/>
                        </w:rPr>
                        <w:t>Політичне прогнозування</w:t>
                        <w:tab/>
                        <w:t>419</w:t>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page">
                  <wp:posOffset>8049895</wp:posOffset>
                </wp:positionH>
                <wp:positionV relativeFrom="page">
                  <wp:posOffset>2374900</wp:posOffset>
                </wp:positionV>
                <wp:extent cx="3688080" cy="6260465"/>
                <wp:effectExtent l="0" t="0" r="0" b="0"/>
                <wp:wrapSquare wrapText="largest"/>
                <wp:docPr id="843" name="Frame841"/>
                <a:graphic xmlns:a="http://schemas.openxmlformats.org/drawingml/2006/main">
                  <a:graphicData uri="http://schemas.microsoft.com/office/word/2010/wordprocessingShape">
                    <wps:wsp>
                      <wps:cNvSpPr txBox="1"/>
                      <wps:spPr>
                        <a:xfrm>
                          <a:off x="0" y="0"/>
                          <a:ext cx="3688080" cy="6260465"/>
                        </a:xfrm>
                        <a:prstGeom prst="rect"/>
                        <a:solidFill>
                          <a:srgbClr val="FFFFFF">
                            <a:alpha val="0"/>
                          </a:srgbClr>
                        </a:solidFill>
                      </wps:spPr>
                      <wps:txbx>
                        <w:txbxContent>
                          <w:p>
                            <w:pPr>
                              <w:pStyle w:val="323"/>
                              <w:shd w:fill="auto" w:val="clear"/>
                              <w:spacing w:lineRule="exact" w:line="216"/>
                              <w:ind w:left="40" w:right="40" w:hanging="0"/>
                              <w:jc w:val="both"/>
                              <w:rPr/>
                            </w:pPr>
                            <w:r>
                              <w:rPr>
                                <w:rStyle w:val="WW320pt1"/>
                              </w:rPr>
                              <w:t>лежить від виду моделі, методики та технічних способів моделювання. Моделі соціально-політичних систем мо</w:t>
                              <w:softHyphen/>
                              <w:t>жуть бути описані у термінах гуманітарних наук, вираже</w:t>
                              <w:softHyphen/>
                              <w:t xml:space="preserve">ні у графіках, діаграмах, математичних, кібернетичних системах. Найпоширенішими типами моделей соціально- політичних систем є </w:t>
                            </w:r>
                            <w:r>
                              <w:rPr>
                                <w:rStyle w:val="WW320pt2"/>
                              </w:rPr>
                              <w:t>статистичні</w:t>
                            </w:r>
                            <w:r>
                              <w:rPr>
                                <w:rStyle w:val="WW320pt1"/>
                              </w:rPr>
                              <w:t xml:space="preserve"> (відображають стан со</w:t>
                              <w:softHyphen/>
                              <w:t xml:space="preserve">ціально-політичних систем на певний час); </w:t>
                            </w:r>
                            <w:r>
                              <w:rPr>
                                <w:rStyle w:val="WW320pt2"/>
                              </w:rPr>
                              <w:t>прості дина</w:t>
                              <w:softHyphen/>
                              <w:t>мічні</w:t>
                            </w:r>
                            <w:r>
                              <w:rPr>
                                <w:rStyle w:val="WW320pt1"/>
                              </w:rPr>
                              <w:t xml:space="preserve"> (відображають структуру, функціонування систем); </w:t>
                            </w:r>
                            <w:r>
                              <w:rPr>
                                <w:rStyle w:val="WW320pt2"/>
                              </w:rPr>
                              <w:t>складні динамічні</w:t>
                            </w:r>
                            <w:r>
                              <w:rPr>
                                <w:rStyle w:val="WW320pt1"/>
                              </w:rPr>
                              <w:t xml:space="preserve"> (відображають структуру, функціону</w:t>
                              <w:softHyphen/>
                              <w:t>вання процесу розвитку соціально-політичних систем). Модель може віддзеркалювати об’єктивну структуру по</w:t>
                              <w:softHyphen/>
                              <w:t>літичної системи, закономірності її функціонування і роз</w:t>
                              <w:softHyphen/>
                              <w:t>витку. Моделювати можна не тільки розвиток певних сус</w:t>
                              <w:softHyphen/>
                              <w:t>пільних сфер, видів діяльності, а й світового співробіт</w:t>
                              <w:softHyphen/>
                              <w:t>ництва. Першу глобальну модель світового розвитку запропонував Дж. Форестер (США, 1971).</w:t>
                            </w:r>
                          </w:p>
                          <w:p>
                            <w:pPr>
                              <w:pStyle w:val="323"/>
                              <w:shd w:fill="auto" w:val="clear"/>
                              <w:spacing w:lineRule="exact" w:line="216"/>
                              <w:ind w:left="80" w:right="60" w:firstLine="340"/>
                              <w:jc w:val="both"/>
                              <w:rPr/>
                            </w:pPr>
                            <w:r>
                              <w:rPr>
                                <w:rStyle w:val="WW320pt1"/>
                              </w:rPr>
                              <w:t>Останнім часом широко використовується імітаційне (комп’ютерне) моделювання з подальшим експерименту</w:t>
                              <w:softHyphen/>
                              <w:t>ванням на створеній моделі. За результатами вивчення її функціонування в різних умовах і за різних значень вихід</w:t>
                              <w:softHyphen/>
                              <w:t>них параметрів можна прогнозувати поведінку реальної системи, передбачати результати певних дій чи змін. Імі</w:t>
                              <w:softHyphen/>
                              <w:t>таційне моделювання ефективне у дослідженні складних соціально-економічних, політичних процесів на регіо</w:t>
                              <w:softHyphen/>
                              <w:t>нальному і глобальному рівнях, коли прямий експеримент принципово неможливий або може спричинити непередба- чувані результати.</w:t>
                            </w:r>
                          </w:p>
                          <w:p>
                            <w:pPr>
                              <w:pStyle w:val="323"/>
                              <w:shd w:fill="auto" w:val="clear"/>
                              <w:spacing w:lineRule="exact" w:line="211"/>
                              <w:ind w:left="80" w:right="60" w:firstLine="340"/>
                              <w:jc w:val="both"/>
                              <w:rPr/>
                            </w:pPr>
                            <w:r>
                              <w:rPr>
                                <w:rStyle w:val="WW320pt1"/>
                              </w:rPr>
                              <w:t>Метод «Дельфі». Один із найефективніших експертних методів, умовами реалізації якого є анонімність експертів, використання результатів попереднього туру опитувань, наявність статистичної характеристики групової відповіді.</w:t>
                            </w:r>
                          </w:p>
                          <w:p>
                            <w:pPr>
                              <w:pStyle w:val="323"/>
                              <w:shd w:fill="auto" w:val="clear"/>
                              <w:spacing w:lineRule="exact" w:line="211"/>
                              <w:ind w:left="80" w:right="60" w:firstLine="340"/>
                              <w:jc w:val="both"/>
                              <w:rPr/>
                            </w:pPr>
                            <w:r>
                              <w:rPr>
                                <w:rStyle w:val="WW320pt1"/>
                              </w:rPr>
                              <w:t>Анонімне опитування групи експертів здійснюють письмово у кілька турів; при цьому експерти не контакту</w:t>
                              <w:softHyphen/>
                              <w:t>ють між собою, а лише дають змогу ознайомитися із систе</w:t>
                              <w:softHyphen/>
                              <w:t>матизованими результатами попереднього туру. Кількість опитувань (від двох до чотирьох) залежить від зведення по</w:t>
                              <w:softHyphen/>
                              <w:t>ляризованих оцінок до мінімуму. Якщо експерти досяга</w:t>
                              <w:softHyphen/>
                              <w:t>ють згоди з принципових питань у другому турі, опитуван</w:t>
                              <w:softHyphen/>
                              <w:t>ня припиняють. Точність і надійність результатів експер</w:t>
                              <w:softHyphen/>
                              <w:t>тизи залежить від того, наскільки якісно підібрано групу експертів. За технологією «Дельфі» прогноз може бути от</w:t>
                              <w:softHyphen/>
                              <w:t>риманий шляхом інтуїтивних роздумів компетентних лю</w:t>
                              <w:softHyphen/>
                              <w:t>дей. Важливо, щоб кожен експерт при формулюванні сво</w:t>
                              <w:softHyphen/>
                              <w:t>їх прогнозів був захищений від впливу інших осіб.</w:t>
                            </w:r>
                          </w:p>
                        </w:txbxContent>
                      </wps:txbx>
                      <wps:bodyPr anchor="t" lIns="0" tIns="0" rIns="0" bIns="0">
                        <a:noAutofit/>
                      </wps:bodyPr>
                    </wps:wsp>
                  </a:graphicData>
                </a:graphic>
              </wp:anchor>
            </w:drawing>
          </mc:Choice>
          <mc:Fallback>
            <w:pict>
              <v:rect fillcolor="#FFFFFF" style="position:absolute;rotation:-0;width:290.4pt;height:492.95pt;mso-wrap-distance-left:0pt;mso-wrap-distance-right:0pt;mso-wrap-distance-top:0pt;mso-wrap-distance-bottom:0pt;margin-top:187pt;mso-position-vertical-relative:page;margin-left:633.85pt;mso-position-horizontal-relative:page">
                <v:fill opacity="0f"/>
                <v:textbox inset="0in,0in,0in,0in">
                  <w:txbxContent>
                    <w:p>
                      <w:pPr>
                        <w:pStyle w:val="323"/>
                        <w:shd w:fill="auto" w:val="clear"/>
                        <w:spacing w:lineRule="exact" w:line="216"/>
                        <w:ind w:left="40" w:right="40" w:hanging="0"/>
                        <w:jc w:val="both"/>
                        <w:rPr/>
                      </w:pPr>
                      <w:r>
                        <w:rPr>
                          <w:rStyle w:val="WW320pt1"/>
                        </w:rPr>
                        <w:t>лежить від виду моделі, методики та технічних способів моделювання. Моделі соціально-політичних систем мо</w:t>
                        <w:softHyphen/>
                        <w:t>жуть бути описані у термінах гуманітарних наук, вираже</w:t>
                        <w:softHyphen/>
                        <w:t xml:space="preserve">ні у графіках, діаграмах, математичних, кібернетичних системах. Найпоширенішими типами моделей соціально- політичних систем є </w:t>
                      </w:r>
                      <w:r>
                        <w:rPr>
                          <w:rStyle w:val="WW320pt2"/>
                        </w:rPr>
                        <w:t>статистичні</w:t>
                      </w:r>
                      <w:r>
                        <w:rPr>
                          <w:rStyle w:val="WW320pt1"/>
                        </w:rPr>
                        <w:t xml:space="preserve"> (відображають стан со</w:t>
                        <w:softHyphen/>
                        <w:t xml:space="preserve">ціально-політичних систем на певний час); </w:t>
                      </w:r>
                      <w:r>
                        <w:rPr>
                          <w:rStyle w:val="WW320pt2"/>
                        </w:rPr>
                        <w:t>прості дина</w:t>
                        <w:softHyphen/>
                        <w:t>мічні</w:t>
                      </w:r>
                      <w:r>
                        <w:rPr>
                          <w:rStyle w:val="WW320pt1"/>
                        </w:rPr>
                        <w:t xml:space="preserve"> (відображають структуру, функціонування систем); </w:t>
                      </w:r>
                      <w:r>
                        <w:rPr>
                          <w:rStyle w:val="WW320pt2"/>
                        </w:rPr>
                        <w:t>складні динамічні</w:t>
                      </w:r>
                      <w:r>
                        <w:rPr>
                          <w:rStyle w:val="WW320pt1"/>
                        </w:rPr>
                        <w:t xml:space="preserve"> (відображають структуру, функціону</w:t>
                        <w:softHyphen/>
                        <w:t>вання процесу розвитку соціально-політичних систем). Модель може віддзеркалювати об’єктивну структуру по</w:t>
                        <w:softHyphen/>
                        <w:t>літичної системи, закономірності її функціонування і роз</w:t>
                        <w:softHyphen/>
                        <w:t>витку. Моделювати можна не тільки розвиток певних сус</w:t>
                        <w:softHyphen/>
                        <w:t>пільних сфер, видів діяльності, а й світового співробіт</w:t>
                        <w:softHyphen/>
                        <w:t>ництва. Першу глобальну модель світового розвитку запропонував Дж. Форестер (США, 1971).</w:t>
                      </w:r>
                    </w:p>
                    <w:p>
                      <w:pPr>
                        <w:pStyle w:val="323"/>
                        <w:shd w:fill="auto" w:val="clear"/>
                        <w:spacing w:lineRule="exact" w:line="216"/>
                        <w:ind w:left="80" w:right="60" w:firstLine="340"/>
                        <w:jc w:val="both"/>
                        <w:rPr/>
                      </w:pPr>
                      <w:r>
                        <w:rPr>
                          <w:rStyle w:val="WW320pt1"/>
                        </w:rPr>
                        <w:t>Останнім часом широко використовується імітаційне (комп’ютерне) моделювання з подальшим експерименту</w:t>
                        <w:softHyphen/>
                        <w:t>ванням на створеній моделі. За результатами вивчення її функціонування в різних умовах і за різних значень вихід</w:t>
                        <w:softHyphen/>
                        <w:t>них параметрів можна прогнозувати поведінку реальної системи, передбачати результати певних дій чи змін. Імі</w:t>
                        <w:softHyphen/>
                        <w:t>таційне моделювання ефективне у дослідженні складних соціально-економічних, політичних процесів на регіо</w:t>
                        <w:softHyphen/>
                        <w:t>нальному і глобальному рівнях, коли прямий експеримент принципово неможливий або може спричинити непередба- чувані результати.</w:t>
                      </w:r>
                    </w:p>
                    <w:p>
                      <w:pPr>
                        <w:pStyle w:val="323"/>
                        <w:shd w:fill="auto" w:val="clear"/>
                        <w:spacing w:lineRule="exact" w:line="211"/>
                        <w:ind w:left="80" w:right="60" w:firstLine="340"/>
                        <w:jc w:val="both"/>
                        <w:rPr/>
                      </w:pPr>
                      <w:r>
                        <w:rPr>
                          <w:rStyle w:val="WW320pt1"/>
                        </w:rPr>
                        <w:t>Метод «Дельфі». Один із найефективніших експертних методів, умовами реалізації якого є анонімність експертів, використання результатів попереднього туру опитувань, наявність статистичної характеристики групової відповіді.</w:t>
                      </w:r>
                    </w:p>
                    <w:p>
                      <w:pPr>
                        <w:pStyle w:val="323"/>
                        <w:shd w:fill="auto" w:val="clear"/>
                        <w:spacing w:lineRule="exact" w:line="211"/>
                        <w:ind w:left="80" w:right="60" w:firstLine="340"/>
                        <w:jc w:val="both"/>
                        <w:rPr/>
                      </w:pPr>
                      <w:r>
                        <w:rPr>
                          <w:rStyle w:val="WW320pt1"/>
                        </w:rPr>
                        <w:t>Анонімне опитування групи експертів здійснюють письмово у кілька турів; при цьому експерти не контакту</w:t>
                        <w:softHyphen/>
                        <w:t>ють між собою, а лише дають змогу ознайомитися із систе</w:t>
                        <w:softHyphen/>
                        <w:t>матизованими результатами попереднього туру. Кількість опитувань (від двох до чотирьох) залежить від зведення по</w:t>
                        <w:softHyphen/>
                        <w:t>ляризованих оцінок до мінімуму. Якщо експерти досяга</w:t>
                        <w:softHyphen/>
                        <w:t>ють згоди з принципових питань у другому турі, опитуван</w:t>
                        <w:softHyphen/>
                        <w:t>ня припиняють. Точність і надійність результатів експер</w:t>
                        <w:softHyphen/>
                        <w:t>тизи залежить від того, наскільки якісно підібрано групу експертів. За технологією «Дельфі» прогноз може бути от</w:t>
                        <w:softHyphen/>
                        <w:t>риманий шляхом інтуїтивних роздумів компетентних лю</w:t>
                        <w:softHyphen/>
                        <w:t>дей. Важливо, щоб кожен експерт при формулюванні сво</w:t>
                        <w:softHyphen/>
                        <w:t>їх прогнозів був захищений від впливу інших осіб.</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4">
                <wp:simplePos x="0" y="0"/>
                <wp:positionH relativeFrom="page">
                  <wp:posOffset>3357880</wp:posOffset>
                </wp:positionH>
                <wp:positionV relativeFrom="page">
                  <wp:posOffset>1929765</wp:posOffset>
                </wp:positionV>
                <wp:extent cx="4099560" cy="277495"/>
                <wp:effectExtent l="0" t="0" r="0" b="0"/>
                <wp:wrapSquare wrapText="largest"/>
                <wp:docPr id="844" name="Frame842"/>
                <a:graphic xmlns:a="http://schemas.openxmlformats.org/drawingml/2006/main">
                  <a:graphicData uri="http://schemas.microsoft.com/office/word/2010/wordprocessingShape">
                    <wps:wsp>
                      <wps:cNvSpPr txBox="1"/>
                      <wps:spPr>
                        <a:xfrm>
                          <a:off x="0" y="0"/>
                          <a:ext cx="4099560" cy="277495"/>
                        </a:xfrm>
                        <a:prstGeom prst="rect"/>
                        <a:solidFill>
                          <a:srgbClr val="FFFFFF">
                            <a:alpha val="0"/>
                          </a:srgbClr>
                        </a:solidFill>
                      </wps:spPr>
                      <wps:txbx>
                        <w:txbxContent>
                          <w:p>
                            <w:pPr>
                              <w:pStyle w:val="Style18"/>
                              <w:shd w:fill="auto" w:val="clear"/>
                              <w:tabs>
                                <w:tab w:val="clear" w:pos="708"/>
                                <w:tab w:val="right" w:pos="4527" w:leader="none"/>
                                <w:tab w:val="right" w:pos="6174" w:leader="none"/>
                              </w:tabs>
                              <w:spacing w:lineRule="exact" w:line="140"/>
                              <w:ind w:left="500" w:hanging="0"/>
                              <w:rPr/>
                            </w:pPr>
                            <w:r>
                              <w:rPr>
                                <w:rStyle w:val="WW0pt11"/>
                              </w:rPr>
                              <w:t>420</w:t>
                              <w:tab/>
                              <w:t>Прикладні</w:t>
                              <w:tab/>
                              <w:t>політичні дослідження</w:t>
                            </w:r>
                          </w:p>
                        </w:txbxContent>
                      </wps:txbx>
                      <wps:bodyPr anchor="t" lIns="0" tIns="0" rIns="0" bIns="0">
                        <a:noAutofit/>
                      </wps:bodyPr>
                    </wps:wsp>
                  </a:graphicData>
                </a:graphic>
              </wp:anchor>
            </w:drawing>
          </mc:Choice>
          <mc:Fallback>
            <w:pict>
              <v:rect fillcolor="#FFFFFF" style="position:absolute;rotation:-0;width:322.8pt;height:21.85pt;mso-wrap-distance-left:0pt;mso-wrap-distance-right:0pt;mso-wrap-distance-top:0pt;mso-wrap-distance-bottom:0pt;margin-top:151.95pt;mso-position-vertical-relative:page;margin-left:264.4pt;mso-position-horizontal-relative:page">
                <v:fill opacity="0f"/>
                <v:textbox inset="0in,0in,0in,0in">
                  <w:txbxContent>
                    <w:p>
                      <w:pPr>
                        <w:pStyle w:val="Style18"/>
                        <w:shd w:fill="auto" w:val="clear"/>
                        <w:tabs>
                          <w:tab w:val="clear" w:pos="708"/>
                          <w:tab w:val="right" w:pos="4527" w:leader="none"/>
                          <w:tab w:val="right" w:pos="6174" w:leader="none"/>
                        </w:tabs>
                        <w:spacing w:lineRule="exact" w:line="140"/>
                        <w:ind w:left="500" w:hanging="0"/>
                        <w:rPr/>
                      </w:pPr>
                      <w:r>
                        <w:rPr>
                          <w:rStyle w:val="WW0pt11"/>
                        </w:rPr>
                        <w:t>420</w:t>
                        <w:tab/>
                        <w:t>Прикладні</w:t>
                        <w:tab/>
                        <w:t>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3632200</wp:posOffset>
                </wp:positionH>
                <wp:positionV relativeFrom="page">
                  <wp:posOffset>2365375</wp:posOffset>
                </wp:positionV>
                <wp:extent cx="3648710" cy="6148070"/>
                <wp:effectExtent l="0" t="0" r="0" b="0"/>
                <wp:wrapSquare wrapText="largest"/>
                <wp:docPr id="845" name="Frame843"/>
                <a:graphic xmlns:a="http://schemas.openxmlformats.org/drawingml/2006/main">
                  <a:graphicData uri="http://schemas.microsoft.com/office/word/2010/wordprocessingShape">
                    <wps:wsp>
                      <wps:cNvSpPr txBox="1"/>
                      <wps:spPr>
                        <a:xfrm>
                          <a:off x="0" y="0"/>
                          <a:ext cx="3648710" cy="6148070"/>
                        </a:xfrm>
                        <a:prstGeom prst="rect"/>
                        <a:solidFill>
                          <a:srgbClr val="FFFFFF">
                            <a:alpha val="0"/>
                          </a:srgbClr>
                        </a:solidFill>
                      </wps:spPr>
                      <wps:txbx>
                        <w:txbxContent>
                          <w:p>
                            <w:pPr>
                              <w:pStyle w:val="323"/>
                              <w:shd w:fill="auto" w:val="clear"/>
                              <w:spacing w:lineRule="exact" w:line="206"/>
                              <w:ind w:left="40" w:right="40" w:firstLine="340"/>
                              <w:jc w:val="both"/>
                              <w:rPr/>
                            </w:pPr>
                            <w:r>
                              <w:rPr>
                                <w:rStyle w:val="WW320pt1"/>
                              </w:rPr>
                              <w:t>Побудова сценаріїв. Сценарне планування вперше було використано на початку 60-х років XX ст. прогностичною групою* яка, складаючи плани для нафтової компанії «Ройял Датч Шелл», спрогнозувала енергетичні кризи 1973 і 1979 рр., розгортання руху енергетичної економії, розвиток світового руху за охорону навколишнього сере</w:t>
                              <w:softHyphen/>
                              <w:t>довища і навіть розвал Радянського Союзу. Пізніше аме</w:t>
                              <w:softHyphen/>
                              <w:t>риканський учений Г. Кан запропонував новий підхід до сценарного планування, за яким необхідно «мислити про немислиме». У такий спосіб він створив сценарії про ядер</w:t>
                              <w:softHyphen/>
                              <w:t>ну війну.</w:t>
                            </w:r>
                          </w:p>
                          <w:p>
                            <w:pPr>
                              <w:pStyle w:val="323"/>
                              <w:shd w:fill="auto" w:val="clear"/>
                              <w:spacing w:lineRule="exact" w:line="206"/>
                              <w:ind w:left="40" w:right="40" w:firstLine="340"/>
                              <w:jc w:val="both"/>
                              <w:rPr/>
                            </w:pPr>
                            <w:r>
                              <w:rPr>
                                <w:rStyle w:val="WW320pt1"/>
                              </w:rPr>
                              <w:t>Використання методу сценаріїв пов’язане з необхідні</w:t>
                              <w:softHyphen/>
                              <w:t>стю аналізу політичних ситуацій, які розвиваються за кількома траєкторіями. Сценарій — спосіб встановлення логічної послідовності подій з метою визначення альтерна</w:t>
                              <w:softHyphen/>
                              <w:t>тив розвитку великих систем (міжнародних відносин, на</w:t>
                              <w:softHyphen/>
                              <w:t>ціональної економіки, сфери політики, соціальних відно</w:t>
                              <w:softHyphen/>
                              <w:t>син та ін.). Складання сценарію допомагає пізнати небез</w:t>
                              <w:softHyphen/>
                              <w:t>пеки і можливості, зумовлені реалізацією конкретного політичного рішення, а також імовірний розвиток перед</w:t>
                              <w:softHyphen/>
                              <w:t>бачуваної ситуації, альтернативні її варіанти, поведінку дійових осіб на кожній стадії сприяння, випередження чи запобігання процесу. Кожен сценарій має бути детальною історією можливого майбутнього. Ступінь деталізації за</w:t>
                              <w:softHyphen/>
                              <w:t>лежить від важливості проекту.</w:t>
                            </w:r>
                          </w:p>
                          <w:p>
                            <w:pPr>
                              <w:pStyle w:val="323"/>
                              <w:shd w:fill="auto" w:val="clear"/>
                              <w:spacing w:lineRule="exact" w:line="206"/>
                              <w:ind w:left="40" w:right="40" w:firstLine="340"/>
                              <w:jc w:val="both"/>
                              <w:rPr/>
                            </w:pPr>
                            <w:r>
                              <w:rPr>
                                <w:rStyle w:val="WW320pt1"/>
                              </w:rPr>
                              <w:t>У підготовці сценаріїв використовують аналітичні мате</w:t>
                              <w:softHyphen/>
                              <w:t>ріали. Написання їх передбачає визначення часового інтер</w:t>
                              <w:softHyphen/>
                              <w:t>валу формулювання подій, словесне тлумачення їх сутності, а також кількісне оцінювання. Оскільки сценарій описує не реальну, а вірогідну ситуацію, він найчастіше передбачає вибір одного з кількох прогнозованих варіантів розвитку подій. Такий вибір може бути однозначним, альтернатив</w:t>
                              <w:softHyphen/>
                              <w:t>ним і компромісним (на основі поєднання позитивних ас</w:t>
                              <w:softHyphen/>
                              <w:t>пектів близьких або альтернативних варіантів, які допома</w:t>
                              <w:softHyphen/>
                              <w:t>гають знайти оптимальний вихід із ситуації, альтернативне розв ’язання якої загрожує існуванню цілого).</w:t>
                            </w:r>
                          </w:p>
                          <w:p>
                            <w:pPr>
                              <w:pStyle w:val="323"/>
                              <w:shd w:fill="auto" w:val="clear"/>
                              <w:spacing w:lineRule="exact" w:line="206"/>
                              <w:ind w:left="40" w:right="40" w:firstLine="340"/>
                              <w:jc w:val="both"/>
                              <w:rPr/>
                            </w:pPr>
                            <w:r>
                              <w:rPr>
                                <w:rStyle w:val="WW320pt1"/>
                              </w:rPr>
                              <w:t xml:space="preserve">Одним із різновидів сценарного методу є </w:t>
                            </w:r>
                            <w:r>
                              <w:rPr>
                                <w:rStyle w:val="WW320pt2"/>
                              </w:rPr>
                              <w:t>зворотне прог</w:t>
                              <w:softHyphen/>
                              <w:t>нозування</w:t>
                            </w:r>
                            <w:r>
                              <w:rPr>
                                <w:rStyle w:val="WW320pt1"/>
                              </w:rPr>
                              <w:t xml:space="preserve"> — формулювання на початковій стадії різнома</w:t>
                              <w:softHyphen/>
                              <w:t>нітних варіантів бажаного майбутнього, вироблення Для кожного варіанта вірогідних сценаріїв, спрямованих від майбутнього до сьогодення, а на завершальній — відбір тільки сценаріїв, позбавлених нереалістичних елементів.</w:t>
                            </w:r>
                          </w:p>
                          <w:p>
                            <w:pPr>
                              <w:pStyle w:val="323"/>
                              <w:shd w:fill="auto" w:val="clear"/>
                              <w:spacing w:lineRule="exact" w:line="206"/>
                              <w:ind w:left="40" w:right="40" w:firstLine="340"/>
                              <w:jc w:val="both"/>
                              <w:rPr/>
                            </w:pPr>
                            <w:r>
                              <w:rPr>
                                <w:rStyle w:val="WW320pt1"/>
                              </w:rPr>
                              <w:t>Розроблення сценарію може мати різні цілі: оцінюван</w:t>
                              <w:softHyphen/>
                              <w:t>ня політичної обстановки, визначення можливих варіан</w:t>
                              <w:softHyphen/>
                              <w:t>тів і напрямів її розвитку, наслідків прийняття політич</w:t>
                              <w:softHyphen/>
                            </w:r>
                          </w:p>
                        </w:txbxContent>
                      </wps:txbx>
                      <wps:bodyPr anchor="t" lIns="0" tIns="0" rIns="0" bIns="0">
                        <a:noAutofit/>
                      </wps:bodyPr>
                    </wps:wsp>
                  </a:graphicData>
                </a:graphic>
              </wp:anchor>
            </w:drawing>
          </mc:Choice>
          <mc:Fallback>
            <w:pict>
              <v:rect fillcolor="#FFFFFF" style="position:absolute;rotation:-0;width:287.3pt;height:484.1pt;mso-wrap-distance-left:0pt;mso-wrap-distance-right:0pt;mso-wrap-distance-top:0pt;mso-wrap-distance-bottom:0pt;margin-top:186.25pt;mso-position-vertical-relative:page;margin-left:286pt;mso-position-horizontal-relative:page">
                <v:fill opacity="0f"/>
                <v:textbox inset="0in,0in,0in,0in">
                  <w:txbxContent>
                    <w:p>
                      <w:pPr>
                        <w:pStyle w:val="323"/>
                        <w:shd w:fill="auto" w:val="clear"/>
                        <w:spacing w:lineRule="exact" w:line="206"/>
                        <w:ind w:left="40" w:right="40" w:firstLine="340"/>
                        <w:jc w:val="both"/>
                        <w:rPr/>
                      </w:pPr>
                      <w:r>
                        <w:rPr>
                          <w:rStyle w:val="WW320pt1"/>
                        </w:rPr>
                        <w:t>Побудова сценаріїв. Сценарне планування вперше було використано на початку 60-х років XX ст. прогностичною групою* яка, складаючи плани для нафтової компанії «Ройял Датч Шелл», спрогнозувала енергетичні кризи 1973 і 1979 рр., розгортання руху енергетичної економії, розвиток світового руху за охорону навколишнього сере</w:t>
                        <w:softHyphen/>
                        <w:t>довища і навіть розвал Радянського Союзу. Пізніше аме</w:t>
                        <w:softHyphen/>
                        <w:t>риканський учений Г. Кан запропонував новий підхід до сценарного планування, за яким необхідно «мислити про немислиме». У такий спосіб він створив сценарії про ядер</w:t>
                        <w:softHyphen/>
                        <w:t>ну війну.</w:t>
                      </w:r>
                    </w:p>
                    <w:p>
                      <w:pPr>
                        <w:pStyle w:val="323"/>
                        <w:shd w:fill="auto" w:val="clear"/>
                        <w:spacing w:lineRule="exact" w:line="206"/>
                        <w:ind w:left="40" w:right="40" w:firstLine="340"/>
                        <w:jc w:val="both"/>
                        <w:rPr/>
                      </w:pPr>
                      <w:r>
                        <w:rPr>
                          <w:rStyle w:val="WW320pt1"/>
                        </w:rPr>
                        <w:t>Використання методу сценаріїв пов’язане з необхідні</w:t>
                        <w:softHyphen/>
                        <w:t>стю аналізу політичних ситуацій, які розвиваються за кількома траєкторіями. Сценарій — спосіб встановлення логічної послідовності подій з метою визначення альтерна</w:t>
                        <w:softHyphen/>
                        <w:t>тив розвитку великих систем (міжнародних відносин, на</w:t>
                        <w:softHyphen/>
                        <w:t>ціональної економіки, сфери політики, соціальних відно</w:t>
                        <w:softHyphen/>
                        <w:t>син та ін.). Складання сценарію допомагає пізнати небез</w:t>
                        <w:softHyphen/>
                        <w:t>пеки і можливості, зумовлені реалізацією конкретного політичного рішення, а також імовірний розвиток перед</w:t>
                        <w:softHyphen/>
                        <w:t>бачуваної ситуації, альтернативні її варіанти, поведінку дійових осіб на кожній стадії сприяння, випередження чи запобігання процесу. Кожен сценарій має бути детальною історією можливого майбутнього. Ступінь деталізації за</w:t>
                        <w:softHyphen/>
                        <w:t>лежить від важливості проекту.</w:t>
                      </w:r>
                    </w:p>
                    <w:p>
                      <w:pPr>
                        <w:pStyle w:val="323"/>
                        <w:shd w:fill="auto" w:val="clear"/>
                        <w:spacing w:lineRule="exact" w:line="206"/>
                        <w:ind w:left="40" w:right="40" w:firstLine="340"/>
                        <w:jc w:val="both"/>
                        <w:rPr/>
                      </w:pPr>
                      <w:r>
                        <w:rPr>
                          <w:rStyle w:val="WW320pt1"/>
                        </w:rPr>
                        <w:t>У підготовці сценаріїв використовують аналітичні мате</w:t>
                        <w:softHyphen/>
                        <w:t>ріали. Написання їх передбачає визначення часового інтер</w:t>
                        <w:softHyphen/>
                        <w:t>валу формулювання подій, словесне тлумачення їх сутності, а також кількісне оцінювання. Оскільки сценарій описує не реальну, а вірогідну ситуацію, він найчастіше передбачає вибір одного з кількох прогнозованих варіантів розвитку подій. Такий вибір може бути однозначним, альтернатив</w:t>
                        <w:softHyphen/>
                        <w:t>ним і компромісним (на основі поєднання позитивних ас</w:t>
                        <w:softHyphen/>
                        <w:t>пектів близьких або альтернативних варіантів, які допома</w:t>
                        <w:softHyphen/>
                        <w:t>гають знайти оптимальний вихід із ситуації, альтернативне розв ’язання якої загрожує існуванню цілого).</w:t>
                      </w:r>
                    </w:p>
                    <w:p>
                      <w:pPr>
                        <w:pStyle w:val="323"/>
                        <w:shd w:fill="auto" w:val="clear"/>
                        <w:spacing w:lineRule="exact" w:line="206"/>
                        <w:ind w:left="40" w:right="40" w:firstLine="340"/>
                        <w:jc w:val="both"/>
                        <w:rPr/>
                      </w:pPr>
                      <w:r>
                        <w:rPr>
                          <w:rStyle w:val="WW320pt1"/>
                        </w:rPr>
                        <w:t xml:space="preserve">Одним із різновидів сценарного методу є </w:t>
                      </w:r>
                      <w:r>
                        <w:rPr>
                          <w:rStyle w:val="WW320pt2"/>
                        </w:rPr>
                        <w:t>зворотне прог</w:t>
                        <w:softHyphen/>
                        <w:t>нозування</w:t>
                      </w:r>
                      <w:r>
                        <w:rPr>
                          <w:rStyle w:val="WW320pt1"/>
                        </w:rPr>
                        <w:t xml:space="preserve"> — формулювання на початковій стадії різнома</w:t>
                        <w:softHyphen/>
                        <w:t>нітних варіантів бажаного майбутнього, вироблення Для кожного варіанта вірогідних сценаріїв, спрямованих від майбутнього до сьогодення, а на завершальній — відбір тільки сценаріїв, позбавлених нереалістичних елементів.</w:t>
                      </w:r>
                    </w:p>
                    <w:p>
                      <w:pPr>
                        <w:pStyle w:val="323"/>
                        <w:shd w:fill="auto" w:val="clear"/>
                        <w:spacing w:lineRule="exact" w:line="206"/>
                        <w:ind w:left="40" w:right="40" w:firstLine="340"/>
                        <w:jc w:val="both"/>
                        <w:rPr/>
                      </w:pPr>
                      <w:r>
                        <w:rPr>
                          <w:rStyle w:val="WW320pt1"/>
                        </w:rPr>
                        <w:t>Розроблення сценарію може мати різні цілі: оцінюван</w:t>
                        <w:softHyphen/>
                        <w:t>ня політичної обстановки, визначення можливих варіан</w:t>
                        <w:softHyphen/>
                        <w:t>тів і напрямів її розвитку, наслідків прийняття політич</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7840980</wp:posOffset>
                </wp:positionH>
                <wp:positionV relativeFrom="page">
                  <wp:posOffset>1948180</wp:posOffset>
                </wp:positionV>
                <wp:extent cx="4117975" cy="243840"/>
                <wp:effectExtent l="0" t="0" r="0" b="0"/>
                <wp:wrapSquare wrapText="largest"/>
                <wp:docPr id="846" name="Frame844"/>
                <a:graphic xmlns:a="http://schemas.openxmlformats.org/drawingml/2006/main">
                  <a:graphicData uri="http://schemas.microsoft.com/office/word/2010/wordprocessingShape">
                    <wps:wsp>
                      <wps:cNvSpPr txBox="1"/>
                      <wps:spPr>
                        <a:xfrm>
                          <a:off x="0" y="0"/>
                          <a:ext cx="4117975" cy="243840"/>
                        </a:xfrm>
                        <a:prstGeom prst="rect"/>
                        <a:solidFill>
                          <a:srgbClr val="FFFFFF">
                            <a:alpha val="0"/>
                          </a:srgbClr>
                        </a:solidFill>
                      </wps:spPr>
                      <wps:txbx>
                        <w:txbxContent>
                          <w:p>
                            <w:pPr>
                              <w:pStyle w:val="Style18"/>
                              <w:shd w:fill="auto" w:val="clear"/>
                              <w:tabs>
                                <w:tab w:val="clear" w:pos="708"/>
                                <w:tab w:val="right" w:pos="6039" w:leader="none"/>
                              </w:tabs>
                              <w:spacing w:lineRule="exact" w:line="140"/>
                              <w:ind w:left="380" w:hanging="0"/>
                              <w:rPr/>
                            </w:pPr>
                            <w:r>
                              <w:rPr>
                                <w:rStyle w:val="WW0pt11"/>
                              </w:rPr>
                              <w:t>Політичне прогнозування</w:t>
                              <w:tab/>
                              <w:t>421</w:t>
                            </w:r>
                          </w:p>
                        </w:txbxContent>
                      </wps:txbx>
                      <wps:bodyPr anchor="t" lIns="0" tIns="0" rIns="0" bIns="0">
                        <a:noAutofit/>
                      </wps:bodyPr>
                    </wps:wsp>
                  </a:graphicData>
                </a:graphic>
              </wp:anchor>
            </w:drawing>
          </mc:Choice>
          <mc:Fallback>
            <w:pict>
              <v:rect fillcolor="#FFFFFF" style="position:absolute;rotation:-0;width:324.25pt;height:19.2pt;mso-wrap-distance-left:0pt;mso-wrap-distance-right:0pt;mso-wrap-distance-top:0pt;mso-wrap-distance-bottom:0pt;margin-top:153.4pt;mso-position-vertical-relative:page;margin-left:617.4pt;mso-position-horizontal-relative:page">
                <v:fill opacity="0f"/>
                <v:textbox inset="0in,0in,0in,0in">
                  <w:txbxContent>
                    <w:p>
                      <w:pPr>
                        <w:pStyle w:val="Style18"/>
                        <w:shd w:fill="auto" w:val="clear"/>
                        <w:tabs>
                          <w:tab w:val="clear" w:pos="708"/>
                          <w:tab w:val="right" w:pos="6039" w:leader="none"/>
                        </w:tabs>
                        <w:spacing w:lineRule="exact" w:line="140"/>
                        <w:ind w:left="380" w:hanging="0"/>
                        <w:rPr/>
                      </w:pPr>
                      <w:r>
                        <w:rPr>
                          <w:rStyle w:val="WW0pt11"/>
                        </w:rPr>
                        <w:t>Політичне прогнозування</w:t>
                        <w:tab/>
                        <w:t>421</w:t>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page">
                  <wp:posOffset>8087995</wp:posOffset>
                </wp:positionH>
                <wp:positionV relativeFrom="page">
                  <wp:posOffset>2350135</wp:posOffset>
                </wp:positionV>
                <wp:extent cx="3691255" cy="6214745"/>
                <wp:effectExtent l="0" t="0" r="0" b="0"/>
                <wp:wrapSquare wrapText="largest"/>
                <wp:docPr id="847" name="Frame845"/>
                <a:graphic xmlns:a="http://schemas.openxmlformats.org/drawingml/2006/main">
                  <a:graphicData uri="http://schemas.microsoft.com/office/word/2010/wordprocessingShape">
                    <wps:wsp>
                      <wps:cNvSpPr txBox="1"/>
                      <wps:spPr>
                        <a:xfrm>
                          <a:off x="0" y="0"/>
                          <a:ext cx="3691255" cy="6214745"/>
                        </a:xfrm>
                        <a:prstGeom prst="rect"/>
                        <a:solidFill>
                          <a:srgbClr val="FFFFFF">
                            <a:alpha val="0"/>
                          </a:srgbClr>
                        </a:solidFill>
                      </wps:spPr>
                      <wps:txbx>
                        <w:txbxContent>
                          <w:p>
                            <w:pPr>
                              <w:pStyle w:val="323"/>
                              <w:shd w:fill="auto" w:val="clear"/>
                              <w:spacing w:lineRule="exact" w:line="211"/>
                              <w:ind w:left="40" w:right="40" w:hanging="0"/>
                              <w:jc w:val="both"/>
                              <w:rPr/>
                            </w:pPr>
                            <w:r>
                              <w:rPr>
                                <w:rStyle w:val="WW320pt1"/>
                              </w:rPr>
                              <w:t>них рішень у різних політичних ситуаціях. Сценарії у сфе</w:t>
                              <w:softHyphen/>
                              <w:t>рі політичного прогнозування допомагають передбачити ймовірні ситуації, особливо конфліктні, підготувати і спланувати альтернативні рішення.</w:t>
                            </w:r>
                          </w:p>
                          <w:p>
                            <w:pPr>
                              <w:pStyle w:val="323"/>
                              <w:shd w:fill="auto" w:val="clear"/>
                              <w:spacing w:lineRule="exact" w:line="211"/>
                              <w:ind w:left="80" w:right="80" w:firstLine="340"/>
                              <w:jc w:val="both"/>
                              <w:rPr/>
                            </w:pPr>
                            <w:r>
                              <w:rPr>
                                <w:rStyle w:val="WW320pt1"/>
                              </w:rPr>
                              <w:t>Метод гри. Він орієнтує на конструювання певних по</w:t>
                              <w:softHyphen/>
                              <w:t>літичних ситуацій, розроблення моделей управлінських структур, розподіл рольових функцій учасників певних подій, моделювання поведінки суб’єктів політики, прий</w:t>
                              <w:softHyphen/>
                              <w:t>няття оптимальних рішень, виявлення закономірностей і суперечностей у політичних процесах. Основою цього ме</w:t>
                              <w:softHyphen/>
                              <w:t>тоду є теорія ігор, яку в 30-ті роки XX ст. обґрунтував аме</w:t>
                              <w:softHyphen/>
                              <w:t>риканський учений Дж. Нойман. Він виходив з того, що за будь-яких обставин існує стратегія, яка веде гравця до ус</w:t>
                              <w:softHyphen/>
                              <w:t>піху. У 50—60-ті роки XX ст. ця теорія, незважаючи на певну популярність, сприймалася як сукупність інтелек</w:t>
                              <w:softHyphen/>
                              <w:t>туальних вправ, а не як модель прийняття рішень. Глибо</w:t>
                              <w:softHyphen/>
                              <w:t>ко зацікавились нею у 1994 р. і присудили Нобелівську премію з економіки трьом її прихильникам — Дж. Нешу, Дж. Харсані та Р. Селтену. Поширеними засобами реаліза</w:t>
                              <w:softHyphen/>
                              <w:t>ції цієї теорії є гра з нульовою сумою, коли на кожного пе</w:t>
                              <w:softHyphen/>
                              <w:t>реможця припадає співмірний до його виграшу переможе</w:t>
                              <w:softHyphen/>
                              <w:t>ний, а також «перевтілення», що означає аналіз ситуації з точки зору іншого (суб’єкт оцінює ситуацію з позицій ін</w:t>
                              <w:softHyphen/>
                              <w:t>шого, уявляє його ходи та їх наслідки).</w:t>
                            </w:r>
                          </w:p>
                          <w:p>
                            <w:pPr>
                              <w:pStyle w:val="323"/>
                              <w:shd w:fill="auto" w:val="clear"/>
                              <w:spacing w:lineRule="exact" w:line="211"/>
                              <w:ind w:left="80" w:right="80" w:firstLine="340"/>
                              <w:jc w:val="both"/>
                              <w:rPr/>
                            </w:pPr>
                            <w:r>
                              <w:rPr>
                                <w:rStyle w:val="WW320pt1"/>
                              </w:rPr>
                              <w:t>Гра допомагає наблизити неосяжне, «застати його зне</w:t>
                              <w:softHyphen/>
                              <w:t>нацька» , «приручити», ввести в систему координат, у якій з ним можна було б співіснувати. Теорія ігор не пропонує рішень, а є способом мислення про майбутнє, засобом, що спонукає людей до самостійного мислення. Реалізуючи ігрові технології, варто пам’ятати, що гра значно частіше буває подібною до життя, ніж життя до гри.</w:t>
                            </w:r>
                          </w:p>
                          <w:p>
                            <w:pPr>
                              <w:pStyle w:val="323"/>
                              <w:shd w:fill="auto" w:val="clear"/>
                              <w:spacing w:lineRule="exact" w:line="211"/>
                              <w:ind w:left="80" w:right="80" w:firstLine="340"/>
                              <w:rPr/>
                            </w:pPr>
                            <w:r>
                              <w:rPr>
                                <w:rStyle w:val="WW320pt1"/>
                              </w:rPr>
                              <w:t xml:space="preserve">Гра в політиці </w:t>
                            </w:r>
                            <w:r>
                              <w:rPr>
                                <w:rStyle w:val="WW320pt2"/>
                              </w:rPr>
                              <w:t>є не лише методом</w:t>
                            </w:r>
                            <w:r>
                              <w:rPr>
                                <w:rStyle w:val="WW320pt1"/>
                              </w:rPr>
                              <w:t xml:space="preserve"> дослідження політич</w:t>
                              <w:softHyphen/>
                              <w:t>них процесів, а й способом створення нових форм, зв’яз</w:t>
                              <w:softHyphen/>
                              <w:t>ків. Під час гри формуються нові правила та відносини, які з часом перетворюються на технології і перестають на</w:t>
                              <w:softHyphen/>
                              <w:t>лежати до ігрової сфери.</w:t>
                            </w:r>
                          </w:p>
                          <w:p>
                            <w:pPr>
                              <w:pStyle w:val="323"/>
                              <w:shd w:fill="auto" w:val="clear"/>
                              <w:spacing w:lineRule="exact" w:line="206"/>
                              <w:ind w:left="160" w:right="80" w:firstLine="260"/>
                              <w:jc w:val="both"/>
                              <w:rPr/>
                            </w:pPr>
                            <w:r>
                              <w:rPr>
                                <w:rStyle w:val="WW320pt1"/>
                              </w:rPr>
                              <w:t>Експертне оцінювання. Експертна функція супрово</w:t>
                              <w:softHyphen/>
                              <w:t>джує будь-яку людську діяльність, оскільки діяти на осно</w:t>
                              <w:softHyphen/>
                              <w:t>ві достовірного знання завжди краще. Політична експер</w:t>
                              <w:softHyphen/>
                              <w:t>тиза є морально нейтральною процедурою, що не підлягає правовому оцінюванню. Експерт є виробником загально- значущого, суспільно корисного знання, яке використову</w:t>
                              <w:softHyphen/>
                              <w:t>ють суспільство, окремі суб’єкти політики. Основними різ</w:t>
                              <w:softHyphen/>
                              <w:t xml:space="preserve">новидами експертного оцінювання є </w:t>
                            </w:r>
                            <w:r>
                              <w:rPr>
                                <w:rStyle w:val="WW320pt2"/>
                              </w:rPr>
                              <w:t>експертне опитуван</w:t>
                              <w:softHyphen/>
                              <w:t>ня</w:t>
                            </w:r>
                            <w:r>
                              <w:rPr>
                                <w:rStyle w:val="WW320pt1"/>
                              </w:rPr>
                              <w:t xml:space="preserve"> (заповнення представниками провідних політичних</w:t>
                            </w:r>
                          </w:p>
                        </w:txbxContent>
                      </wps:txbx>
                      <wps:bodyPr anchor="t" lIns="0" tIns="0" rIns="0" bIns="0">
                        <a:noAutofit/>
                      </wps:bodyPr>
                    </wps:wsp>
                  </a:graphicData>
                </a:graphic>
              </wp:anchor>
            </w:drawing>
          </mc:Choice>
          <mc:Fallback>
            <w:pict>
              <v:rect fillcolor="#FFFFFF" style="position:absolute;rotation:-0;width:290.65pt;height:489.35pt;mso-wrap-distance-left:0pt;mso-wrap-distance-right:0pt;mso-wrap-distance-top:0pt;mso-wrap-distance-bottom:0pt;margin-top:185.05pt;mso-position-vertical-relative:page;margin-left:636.85pt;mso-position-horizontal-relative:page">
                <v:fill opacity="0f"/>
                <v:textbox inset="0in,0in,0in,0in">
                  <w:txbxContent>
                    <w:p>
                      <w:pPr>
                        <w:pStyle w:val="323"/>
                        <w:shd w:fill="auto" w:val="clear"/>
                        <w:spacing w:lineRule="exact" w:line="211"/>
                        <w:ind w:left="40" w:right="40" w:hanging="0"/>
                        <w:jc w:val="both"/>
                        <w:rPr/>
                      </w:pPr>
                      <w:r>
                        <w:rPr>
                          <w:rStyle w:val="WW320pt1"/>
                        </w:rPr>
                        <w:t>них рішень у різних політичних ситуаціях. Сценарії у сфе</w:t>
                        <w:softHyphen/>
                        <w:t>рі політичного прогнозування допомагають передбачити ймовірні ситуації, особливо конфліктні, підготувати і спланувати альтернативні рішення.</w:t>
                      </w:r>
                    </w:p>
                    <w:p>
                      <w:pPr>
                        <w:pStyle w:val="323"/>
                        <w:shd w:fill="auto" w:val="clear"/>
                        <w:spacing w:lineRule="exact" w:line="211"/>
                        <w:ind w:left="80" w:right="80" w:firstLine="340"/>
                        <w:jc w:val="both"/>
                        <w:rPr/>
                      </w:pPr>
                      <w:r>
                        <w:rPr>
                          <w:rStyle w:val="WW320pt1"/>
                        </w:rPr>
                        <w:t>Метод гри. Він орієнтує на конструювання певних по</w:t>
                        <w:softHyphen/>
                        <w:t>літичних ситуацій, розроблення моделей управлінських структур, розподіл рольових функцій учасників певних подій, моделювання поведінки суб’єктів політики, прий</w:t>
                        <w:softHyphen/>
                        <w:t>няття оптимальних рішень, виявлення закономірностей і суперечностей у політичних процесах. Основою цього ме</w:t>
                        <w:softHyphen/>
                        <w:t>тоду є теорія ігор, яку в 30-ті роки XX ст. обґрунтував аме</w:t>
                        <w:softHyphen/>
                        <w:t>риканський учений Дж. Нойман. Він виходив з того, що за будь-яких обставин існує стратегія, яка веде гравця до ус</w:t>
                        <w:softHyphen/>
                        <w:t>піху. У 50—60-ті роки XX ст. ця теорія, незважаючи на певну популярність, сприймалася як сукупність інтелек</w:t>
                        <w:softHyphen/>
                        <w:t>туальних вправ, а не як модель прийняття рішень. Глибо</w:t>
                        <w:softHyphen/>
                        <w:t>ко зацікавились нею у 1994 р. і присудили Нобелівську премію з економіки трьом її прихильникам — Дж. Нешу, Дж. Харсані та Р. Селтену. Поширеними засобами реаліза</w:t>
                        <w:softHyphen/>
                        <w:t>ції цієї теорії є гра з нульовою сумою, коли на кожного пе</w:t>
                        <w:softHyphen/>
                        <w:t>реможця припадає співмірний до його виграшу переможе</w:t>
                        <w:softHyphen/>
                        <w:t>ний, а також «перевтілення», що означає аналіз ситуації з точки зору іншого (суб’єкт оцінює ситуацію з позицій ін</w:t>
                        <w:softHyphen/>
                        <w:t>шого, уявляє його ходи та їх наслідки).</w:t>
                      </w:r>
                    </w:p>
                    <w:p>
                      <w:pPr>
                        <w:pStyle w:val="323"/>
                        <w:shd w:fill="auto" w:val="clear"/>
                        <w:spacing w:lineRule="exact" w:line="211"/>
                        <w:ind w:left="80" w:right="80" w:firstLine="340"/>
                        <w:jc w:val="both"/>
                        <w:rPr/>
                      </w:pPr>
                      <w:r>
                        <w:rPr>
                          <w:rStyle w:val="WW320pt1"/>
                        </w:rPr>
                        <w:t>Гра допомагає наблизити неосяжне, «застати його зне</w:t>
                        <w:softHyphen/>
                        <w:t>нацька» , «приручити», ввести в систему координат, у якій з ним можна було б співіснувати. Теорія ігор не пропонує рішень, а є способом мислення про майбутнє, засобом, що спонукає людей до самостійного мислення. Реалізуючи ігрові технології, варто пам’ятати, що гра значно частіше буває подібною до життя, ніж життя до гри.</w:t>
                      </w:r>
                    </w:p>
                    <w:p>
                      <w:pPr>
                        <w:pStyle w:val="323"/>
                        <w:shd w:fill="auto" w:val="clear"/>
                        <w:spacing w:lineRule="exact" w:line="211"/>
                        <w:ind w:left="80" w:right="80" w:firstLine="340"/>
                        <w:rPr/>
                      </w:pPr>
                      <w:r>
                        <w:rPr>
                          <w:rStyle w:val="WW320pt1"/>
                        </w:rPr>
                        <w:t xml:space="preserve">Гра в політиці </w:t>
                      </w:r>
                      <w:r>
                        <w:rPr>
                          <w:rStyle w:val="WW320pt2"/>
                        </w:rPr>
                        <w:t>є не лише методом</w:t>
                      </w:r>
                      <w:r>
                        <w:rPr>
                          <w:rStyle w:val="WW320pt1"/>
                        </w:rPr>
                        <w:t xml:space="preserve"> дослідження політич</w:t>
                        <w:softHyphen/>
                        <w:t>них процесів, а й способом створення нових форм, зв’яз</w:t>
                        <w:softHyphen/>
                        <w:t>ків. Під час гри формуються нові правила та відносини, які з часом перетворюються на технології і перестають на</w:t>
                        <w:softHyphen/>
                        <w:t>лежати до ігрової сфери.</w:t>
                      </w:r>
                    </w:p>
                    <w:p>
                      <w:pPr>
                        <w:pStyle w:val="323"/>
                        <w:shd w:fill="auto" w:val="clear"/>
                        <w:spacing w:lineRule="exact" w:line="206"/>
                        <w:ind w:left="160" w:right="80" w:firstLine="260"/>
                        <w:jc w:val="both"/>
                        <w:rPr/>
                      </w:pPr>
                      <w:r>
                        <w:rPr>
                          <w:rStyle w:val="WW320pt1"/>
                        </w:rPr>
                        <w:t>Експертне оцінювання. Експертна функція супрово</w:t>
                        <w:softHyphen/>
                        <w:t>джує будь-яку людську діяльність, оскільки діяти на осно</w:t>
                        <w:softHyphen/>
                        <w:t>ві достовірного знання завжди краще. Політична експер</w:t>
                        <w:softHyphen/>
                        <w:t>тиза є морально нейтральною процедурою, що не підлягає правовому оцінюванню. Експерт є виробником загально- значущого, суспільно корисного знання, яке використову</w:t>
                        <w:softHyphen/>
                        <w:t>ють суспільство, окремі суб’єкти політики. Основними різ</w:t>
                        <w:softHyphen/>
                        <w:t xml:space="preserve">новидами експертного оцінювання є </w:t>
                      </w:r>
                      <w:r>
                        <w:rPr>
                          <w:rStyle w:val="WW320pt2"/>
                        </w:rPr>
                        <w:t>експертне опитуван</w:t>
                        <w:softHyphen/>
                        <w:t>ня</w:t>
                      </w:r>
                      <w:r>
                        <w:rPr>
                          <w:rStyle w:val="WW320pt1"/>
                        </w:rPr>
                        <w:t xml:space="preserve"> (заповнення представниками провідних політичн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48">
                <wp:simplePos x="0" y="0"/>
                <wp:positionH relativeFrom="page">
                  <wp:posOffset>3515995</wp:posOffset>
                </wp:positionH>
                <wp:positionV relativeFrom="page">
                  <wp:posOffset>1841500</wp:posOffset>
                </wp:positionV>
                <wp:extent cx="3852545" cy="372110"/>
                <wp:effectExtent l="0" t="0" r="0" b="0"/>
                <wp:wrapSquare wrapText="largest"/>
                <wp:docPr id="848" name="Frame846"/>
                <a:graphic xmlns:a="http://schemas.openxmlformats.org/drawingml/2006/main">
                  <a:graphicData uri="http://schemas.microsoft.com/office/word/2010/wordprocessingShape">
                    <wps:wsp>
                      <wps:cNvSpPr txBox="1"/>
                      <wps:spPr>
                        <a:xfrm>
                          <a:off x="0" y="0"/>
                          <a:ext cx="3852545" cy="372110"/>
                        </a:xfrm>
                        <a:prstGeom prst="rect"/>
                        <a:solidFill>
                          <a:srgbClr val="FFFFFF">
                            <a:alpha val="0"/>
                          </a:srgbClr>
                        </a:solidFill>
                      </wps:spPr>
                      <wps:txbx>
                        <w:txbxContent>
                          <w:p>
                            <w:pPr>
                              <w:pStyle w:val="Style18"/>
                              <w:shd w:fill="auto" w:val="clear"/>
                              <w:tabs>
                                <w:tab w:val="clear" w:pos="708"/>
                                <w:tab w:val="right" w:pos="4258" w:leader="none"/>
                                <w:tab w:val="right" w:pos="4949" w:leader="none"/>
                                <w:tab w:val="right" w:pos="5899" w:leader="none"/>
                              </w:tabs>
                              <w:spacing w:lineRule="exact" w:line="140"/>
                              <w:ind w:left="240" w:hanging="0"/>
                              <w:rPr/>
                            </w:pPr>
                            <w:r>
                              <w:rPr>
                                <w:rStyle w:val="WW0pt11"/>
                              </w:rPr>
                              <w:t>422</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03.35pt;height:29.3pt;mso-wrap-distance-left:0pt;mso-wrap-distance-right:0pt;mso-wrap-distance-top:0pt;mso-wrap-distance-bottom:0pt;margin-top:145pt;mso-position-vertical-relative:page;margin-left:276.85pt;mso-position-horizontal-relative:page">
                <v:fill opacity="0f"/>
                <v:textbox inset="0in,0in,0in,0in">
                  <w:txbxContent>
                    <w:p>
                      <w:pPr>
                        <w:pStyle w:val="Style18"/>
                        <w:shd w:fill="auto" w:val="clear"/>
                        <w:tabs>
                          <w:tab w:val="clear" w:pos="708"/>
                          <w:tab w:val="right" w:pos="4258" w:leader="none"/>
                          <w:tab w:val="right" w:pos="4949" w:leader="none"/>
                          <w:tab w:val="right" w:pos="5899" w:leader="none"/>
                        </w:tabs>
                        <w:spacing w:lineRule="exact" w:line="140"/>
                        <w:ind w:left="240" w:hanging="0"/>
                        <w:rPr/>
                      </w:pPr>
                      <w:r>
                        <w:rPr>
                          <w:rStyle w:val="WW0pt11"/>
                        </w:rPr>
                        <w:t>422</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3613785</wp:posOffset>
                </wp:positionH>
                <wp:positionV relativeFrom="page">
                  <wp:posOffset>2377440</wp:posOffset>
                </wp:positionV>
                <wp:extent cx="3648710" cy="6257290"/>
                <wp:effectExtent l="0" t="0" r="0" b="0"/>
                <wp:wrapSquare wrapText="largest"/>
                <wp:docPr id="849" name="Frame847"/>
                <a:graphic xmlns:a="http://schemas.openxmlformats.org/drawingml/2006/main">
                  <a:graphicData uri="http://schemas.microsoft.com/office/word/2010/wordprocessingShape">
                    <wps:wsp>
                      <wps:cNvSpPr txBox="1"/>
                      <wps:spPr>
                        <a:xfrm>
                          <a:off x="0" y="0"/>
                          <a:ext cx="3648710" cy="6257290"/>
                        </a:xfrm>
                        <a:prstGeom prst="rect"/>
                        <a:solidFill>
                          <a:srgbClr val="FFFFFF">
                            <a:alpha val="0"/>
                          </a:srgbClr>
                        </a:solidFill>
                      </wps:spPr>
                      <wps:txbx>
                        <w:txbxContent>
                          <w:p>
                            <w:pPr>
                              <w:pStyle w:val="323"/>
                              <w:shd w:fill="auto" w:val="clear"/>
                              <w:spacing w:lineRule="exact" w:line="202"/>
                              <w:ind w:left="40" w:right="60" w:hanging="0"/>
                              <w:jc w:val="both"/>
                              <w:rPr/>
                            </w:pPr>
                            <w:r>
                              <w:rPr>
                                <w:rStyle w:val="WW320pt1"/>
                              </w:rPr>
                              <w:t xml:space="preserve">партій, відомими політологами спеціальних карт, які стосуються конкретної проблеми), </w:t>
                            </w:r>
                            <w:r>
                              <w:rPr>
                                <w:rStyle w:val="WW320pt2"/>
                              </w:rPr>
                              <w:t>індивідуальні передба</w:t>
                              <w:softHyphen/>
                              <w:t>чення експертів</w:t>
                            </w:r>
                            <w:r>
                              <w:rPr>
                                <w:rStyle w:val="WW320pt1"/>
                              </w:rPr>
                              <w:t xml:space="preserve"> (використання оцінок експерта-лідера у сфері прогнозування), </w:t>
                            </w:r>
                            <w:r>
                              <w:rPr>
                                <w:rStyle w:val="WW320pt2"/>
                              </w:rPr>
                              <w:t>колективна експертна оцінка</w:t>
                            </w:r>
                            <w:r>
                              <w:rPr>
                                <w:rStyle w:val="WW320pt1"/>
                              </w:rPr>
                              <w:t xml:space="preserve"> (уз</w:t>
                              <w:softHyphen/>
                              <w:t>годження думок експертів із певних напрямів розвитку зовнішньої та внутрішньої політики, розвитку політичної ситуації).</w:t>
                            </w:r>
                          </w:p>
                          <w:p>
                            <w:pPr>
                              <w:pStyle w:val="323"/>
                              <w:shd w:fill="auto" w:val="clear"/>
                              <w:spacing w:lineRule="exact" w:line="202" w:before="0" w:after="397"/>
                              <w:ind w:left="40" w:right="60" w:firstLine="340"/>
                              <w:jc w:val="both"/>
                              <w:rPr/>
                            </w:pPr>
                            <w:r>
                              <w:rPr>
                                <w:rStyle w:val="WW320pt1"/>
                              </w:rPr>
                              <w:t>Для прогнозування задіюють також методи спостере</w:t>
                              <w:softHyphen/>
                              <w:t>ження, опитування тощо, використання яких залежить від поставлених завдань та відведеного строку на розро</w:t>
                              <w:softHyphen/>
                              <w:t>блення політичного прогнозування.</w:t>
                            </w:r>
                          </w:p>
                          <w:p>
                            <w:pPr>
                              <w:pStyle w:val="83"/>
                              <w:shd w:fill="auto" w:val="clear"/>
                              <w:spacing w:lineRule="exact" w:line="230" w:before="0" w:after="146"/>
                              <w:ind w:left="40" w:firstLine="340"/>
                              <w:rPr/>
                            </w:pPr>
                            <w:bookmarkStart w:id="276" w:name="bookmark137"/>
                            <w:r>
                              <w:rPr/>
                              <w:t>Процедури та етапи прогнозування у сфері політики</w:t>
                            </w:r>
                            <w:bookmarkEnd w:id="276"/>
                          </w:p>
                          <w:p>
                            <w:pPr>
                              <w:pStyle w:val="323"/>
                              <w:shd w:fill="auto" w:val="clear"/>
                              <w:spacing w:lineRule="exact" w:line="202"/>
                              <w:ind w:left="40" w:right="60" w:firstLine="340"/>
                              <w:jc w:val="both"/>
                              <w:rPr/>
                            </w:pPr>
                            <w:r>
                              <w:rPr>
                                <w:rStyle w:val="WW320pt1"/>
                              </w:rPr>
                              <w:t>Підготовка і формулювання прогнозів є тривалим, складним, багатоетапним процесом. У 60-ті роки XX ст. у технологічному прогнозуванні емпірично сформувалися такі основні етапи здійснення прогнозів:</w:t>
                            </w:r>
                          </w:p>
                          <w:p>
                            <w:pPr>
                              <w:pStyle w:val="323"/>
                              <w:numPr>
                                <w:ilvl w:val="0"/>
                                <w:numId w:val="24"/>
                              </w:numPr>
                              <w:shd w:fill="auto" w:val="clear"/>
                              <w:tabs>
                                <w:tab w:val="clear" w:pos="708"/>
                                <w:tab w:val="left" w:pos="703" w:leader="none"/>
                              </w:tabs>
                              <w:spacing w:lineRule="exact" w:line="206"/>
                              <w:ind w:left="40" w:right="60" w:firstLine="340"/>
                              <w:jc w:val="both"/>
                              <w:rPr/>
                            </w:pPr>
                            <w:r>
                              <w:rPr>
                                <w:rStyle w:val="WW320pt1"/>
                              </w:rPr>
                              <w:t>Розроблення програми дослідження, тобто перед- прогнозна орієнтація (ППО). У процесі ППО уточнюють об’єкт дослідження, вивчають його внутрішній зміст і ха</w:t>
                              <w:softHyphen/>
                              <w:t>рактерні особливості. Це дуже важлива процедура, оскіль</w:t>
                              <w:softHyphen/>
                              <w:t>ки нерідко навіть назва об’єкта неоднозначна. Якщо, на</w:t>
                              <w:softHyphen/>
                              <w:t>приклад, об’єктом дослідження є опозиція, необхідно з’я</w:t>
                              <w:softHyphen/>
                              <w:t>сувати, про яку опозицію йдеться: парламентську чи позапарламентську, системну чи ситуативно орієнтовану, масову чи групову, організовану чи спонтанну тощо. Одно</w:t>
                              <w:softHyphen/>
                              <w:t>часно аналізують об’єкт прогнозування на відповідність основним принципам, забезпечують попередню верифіка</w:t>
                              <w:softHyphen/>
                              <w:t>цію прогнозу шляхом зіставлення з прогнозами об’єктів- аналогів.</w:t>
                            </w:r>
                          </w:p>
                          <w:p>
                            <w:pPr>
                              <w:pStyle w:val="323"/>
                              <w:shd w:fill="auto" w:val="clear"/>
                              <w:spacing w:lineRule="exact" w:line="206"/>
                              <w:ind w:left="40" w:right="60" w:firstLine="340"/>
                              <w:jc w:val="both"/>
                              <w:rPr/>
                            </w:pPr>
                            <w:r>
                              <w:rPr>
                                <w:rStyle w:val="WW320pt1"/>
                              </w:rPr>
                              <w:t>Передпрогнозна орієнтація передбачає також визна</w:t>
                              <w:softHyphen/>
                              <w:t>чення предмета і проблематики дослідження; аналіз ха</w:t>
                              <w:softHyphen/>
                              <w:t>рактеру і масштабів прогнозу; формулювання мети і зав</w:t>
                              <w:softHyphen/>
                              <w:t>дань, робочих гіпотез; визначення методів і процесу орга</w:t>
                              <w:softHyphen/>
                              <w:t>нізації дослідження; з’ясування часових параметрів прогнозу. Не менш важливий аналіз проблем, що можуть визріти за певних умов. Для цього визначають коло екс</w:t>
                              <w:softHyphen/>
                              <w:t>пертів, принципи добору респондентів, шкали вимірюван</w:t>
                              <w:softHyphen/>
                              <w:t>ня, перелік робочих документів.</w:t>
                            </w:r>
                          </w:p>
                          <w:p>
                            <w:pPr>
                              <w:pStyle w:val="323"/>
                              <w:shd w:fill="auto" w:val="clear"/>
                              <w:spacing w:lineRule="exact" w:line="206"/>
                              <w:ind w:left="40" w:right="60" w:firstLine="340"/>
                              <w:jc w:val="both"/>
                              <w:rPr/>
                            </w:pPr>
                            <w:r>
                              <w:rPr>
                                <w:rStyle w:val="WW320pt1"/>
                              </w:rPr>
                              <w:t>Програма тактичного прогнозування загалом стано</w:t>
                              <w:softHyphen/>
                              <w:t>вить 2—3 авторські аркуші, стратегічного — 10—12. До</w:t>
                              <w:softHyphen/>
                              <w:t>повненням до неї є короткий огляд спеціальної літератури, робочі документи: попередні контури (матриця) вихідної</w:t>
                            </w:r>
                          </w:p>
                        </w:txbxContent>
                      </wps:txbx>
                      <wps:bodyPr anchor="t" lIns="0" tIns="0" rIns="0" bIns="0">
                        <a:noAutofit/>
                      </wps:bodyPr>
                    </wps:wsp>
                  </a:graphicData>
                </a:graphic>
              </wp:anchor>
            </w:drawing>
          </mc:Choice>
          <mc:Fallback>
            <w:pict>
              <v:rect fillcolor="#FFFFFF" style="position:absolute;rotation:-0;width:287.3pt;height:492.7pt;mso-wrap-distance-left:0pt;mso-wrap-distance-right:0pt;mso-wrap-distance-top:0pt;mso-wrap-distance-bottom:0pt;margin-top:187.2pt;mso-position-vertical-relative:page;margin-left:284.55pt;mso-position-horizontal-relative:page">
                <v:fill opacity="0f"/>
                <v:textbox inset="0in,0in,0in,0in">
                  <w:txbxContent>
                    <w:p>
                      <w:pPr>
                        <w:pStyle w:val="323"/>
                        <w:shd w:fill="auto" w:val="clear"/>
                        <w:spacing w:lineRule="exact" w:line="202"/>
                        <w:ind w:left="40" w:right="60" w:hanging="0"/>
                        <w:jc w:val="both"/>
                        <w:rPr/>
                      </w:pPr>
                      <w:r>
                        <w:rPr>
                          <w:rStyle w:val="WW320pt1"/>
                        </w:rPr>
                        <w:t xml:space="preserve">партій, відомими політологами спеціальних карт, які стосуються конкретної проблеми), </w:t>
                      </w:r>
                      <w:r>
                        <w:rPr>
                          <w:rStyle w:val="WW320pt2"/>
                        </w:rPr>
                        <w:t>індивідуальні передба</w:t>
                        <w:softHyphen/>
                        <w:t>чення експертів</w:t>
                      </w:r>
                      <w:r>
                        <w:rPr>
                          <w:rStyle w:val="WW320pt1"/>
                        </w:rPr>
                        <w:t xml:space="preserve"> (використання оцінок експерта-лідера у сфері прогнозування), </w:t>
                      </w:r>
                      <w:r>
                        <w:rPr>
                          <w:rStyle w:val="WW320pt2"/>
                        </w:rPr>
                        <w:t>колективна експертна оцінка</w:t>
                      </w:r>
                      <w:r>
                        <w:rPr>
                          <w:rStyle w:val="WW320pt1"/>
                        </w:rPr>
                        <w:t xml:space="preserve"> (уз</w:t>
                        <w:softHyphen/>
                        <w:t>годження думок експертів із певних напрямів розвитку зовнішньої та внутрішньої політики, розвитку політичної ситуації).</w:t>
                      </w:r>
                    </w:p>
                    <w:p>
                      <w:pPr>
                        <w:pStyle w:val="323"/>
                        <w:shd w:fill="auto" w:val="clear"/>
                        <w:spacing w:lineRule="exact" w:line="202" w:before="0" w:after="397"/>
                        <w:ind w:left="40" w:right="60" w:firstLine="340"/>
                        <w:jc w:val="both"/>
                        <w:rPr/>
                      </w:pPr>
                      <w:r>
                        <w:rPr>
                          <w:rStyle w:val="WW320pt1"/>
                        </w:rPr>
                        <w:t>Для прогнозування задіюють також методи спостере</w:t>
                        <w:softHyphen/>
                        <w:t>ження, опитування тощо, використання яких залежить від поставлених завдань та відведеного строку на розро</w:t>
                        <w:softHyphen/>
                        <w:t>блення політичного прогнозування.</w:t>
                      </w:r>
                    </w:p>
                    <w:p>
                      <w:pPr>
                        <w:pStyle w:val="83"/>
                        <w:shd w:fill="auto" w:val="clear"/>
                        <w:spacing w:lineRule="exact" w:line="230" w:before="0" w:after="146"/>
                        <w:ind w:left="40" w:firstLine="340"/>
                        <w:rPr/>
                      </w:pPr>
                      <w:bookmarkStart w:id="277" w:name="bookmark137"/>
                      <w:r>
                        <w:rPr/>
                        <w:t>Процедури та етапи прогнозування у сфері політики</w:t>
                      </w:r>
                      <w:bookmarkEnd w:id="277"/>
                    </w:p>
                    <w:p>
                      <w:pPr>
                        <w:pStyle w:val="323"/>
                        <w:shd w:fill="auto" w:val="clear"/>
                        <w:spacing w:lineRule="exact" w:line="202"/>
                        <w:ind w:left="40" w:right="60" w:firstLine="340"/>
                        <w:jc w:val="both"/>
                        <w:rPr/>
                      </w:pPr>
                      <w:r>
                        <w:rPr>
                          <w:rStyle w:val="WW320pt1"/>
                        </w:rPr>
                        <w:t>Підготовка і формулювання прогнозів є тривалим, складним, багатоетапним процесом. У 60-ті роки XX ст. у технологічному прогнозуванні емпірично сформувалися такі основні етапи здійснення прогнозів:</w:t>
                      </w:r>
                    </w:p>
                    <w:p>
                      <w:pPr>
                        <w:pStyle w:val="323"/>
                        <w:numPr>
                          <w:ilvl w:val="0"/>
                          <w:numId w:val="24"/>
                        </w:numPr>
                        <w:shd w:fill="auto" w:val="clear"/>
                        <w:tabs>
                          <w:tab w:val="clear" w:pos="708"/>
                          <w:tab w:val="left" w:pos="703" w:leader="none"/>
                        </w:tabs>
                        <w:spacing w:lineRule="exact" w:line="206"/>
                        <w:ind w:left="40" w:right="60" w:firstLine="340"/>
                        <w:jc w:val="both"/>
                        <w:rPr/>
                      </w:pPr>
                      <w:r>
                        <w:rPr>
                          <w:rStyle w:val="WW320pt1"/>
                        </w:rPr>
                        <w:t>Розроблення програми дослідження, тобто перед- прогнозна орієнтація (ППО). У процесі ППО уточнюють об’єкт дослідження, вивчають його внутрішній зміст і ха</w:t>
                        <w:softHyphen/>
                        <w:t>рактерні особливості. Це дуже важлива процедура, оскіль</w:t>
                        <w:softHyphen/>
                        <w:t>ки нерідко навіть назва об’єкта неоднозначна. Якщо, на</w:t>
                        <w:softHyphen/>
                        <w:t>приклад, об’єктом дослідження є опозиція, необхідно з’я</w:t>
                        <w:softHyphen/>
                        <w:t>сувати, про яку опозицію йдеться: парламентську чи позапарламентську, системну чи ситуативно орієнтовану, масову чи групову, організовану чи спонтанну тощо. Одно</w:t>
                        <w:softHyphen/>
                        <w:t>часно аналізують об’єкт прогнозування на відповідність основним принципам, забезпечують попередню верифіка</w:t>
                        <w:softHyphen/>
                        <w:t>цію прогнозу шляхом зіставлення з прогнозами об’єктів- аналогів.</w:t>
                      </w:r>
                    </w:p>
                    <w:p>
                      <w:pPr>
                        <w:pStyle w:val="323"/>
                        <w:shd w:fill="auto" w:val="clear"/>
                        <w:spacing w:lineRule="exact" w:line="206"/>
                        <w:ind w:left="40" w:right="60" w:firstLine="340"/>
                        <w:jc w:val="both"/>
                        <w:rPr/>
                      </w:pPr>
                      <w:r>
                        <w:rPr>
                          <w:rStyle w:val="WW320pt1"/>
                        </w:rPr>
                        <w:t>Передпрогнозна орієнтація передбачає також визна</w:t>
                        <w:softHyphen/>
                        <w:t>чення предмета і проблематики дослідження; аналіз ха</w:t>
                        <w:softHyphen/>
                        <w:t>рактеру і масштабів прогнозу; формулювання мети і зав</w:t>
                        <w:softHyphen/>
                        <w:t>дань, робочих гіпотез; визначення методів і процесу орга</w:t>
                        <w:softHyphen/>
                        <w:t>нізації дослідження; з’ясування часових параметрів прогнозу. Не менш важливий аналіз проблем, що можуть визріти за певних умов. Для цього визначають коло екс</w:t>
                        <w:softHyphen/>
                        <w:t>пертів, принципи добору респондентів, шкали вимірюван</w:t>
                        <w:softHyphen/>
                        <w:t>ня, перелік робочих документів.</w:t>
                      </w:r>
                    </w:p>
                    <w:p>
                      <w:pPr>
                        <w:pStyle w:val="323"/>
                        <w:shd w:fill="auto" w:val="clear"/>
                        <w:spacing w:lineRule="exact" w:line="206"/>
                        <w:ind w:left="40" w:right="60" w:firstLine="340"/>
                        <w:jc w:val="both"/>
                        <w:rPr/>
                      </w:pPr>
                      <w:r>
                        <w:rPr>
                          <w:rStyle w:val="WW320pt1"/>
                        </w:rPr>
                        <w:t>Програма тактичного прогнозування загалом стано</w:t>
                        <w:softHyphen/>
                        <w:t>вить 2—3 авторські аркуші, стратегічного — 10—12. До</w:t>
                        <w:softHyphen/>
                        <w:t>повненням до неї є короткий огляд спеціальної літератури, робочі документи: попередні контури (матриця) вихідної</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8011795</wp:posOffset>
                </wp:positionH>
                <wp:positionV relativeFrom="page">
                  <wp:posOffset>2005965</wp:posOffset>
                </wp:positionV>
                <wp:extent cx="4032250" cy="237490"/>
                <wp:effectExtent l="0" t="0" r="0" b="0"/>
                <wp:wrapSquare wrapText="largest"/>
                <wp:docPr id="850" name="Frame848"/>
                <a:graphic xmlns:a="http://schemas.openxmlformats.org/drawingml/2006/main">
                  <a:graphicData uri="http://schemas.microsoft.com/office/word/2010/wordprocessingShape">
                    <wps:wsp>
                      <wps:cNvSpPr txBox="1"/>
                      <wps:spPr>
                        <a:xfrm>
                          <a:off x="0" y="0"/>
                          <a:ext cx="4032250" cy="237490"/>
                        </a:xfrm>
                        <a:prstGeom prst="rect"/>
                        <a:solidFill>
                          <a:srgbClr val="FFFFFF">
                            <a:alpha val="0"/>
                          </a:srgbClr>
                        </a:solidFill>
                      </wps:spPr>
                      <wps:txbx>
                        <w:txbxContent>
                          <w:p>
                            <w:pPr>
                              <w:pStyle w:val="Style18"/>
                              <w:shd w:fill="auto" w:val="clear"/>
                              <w:tabs>
                                <w:tab w:val="clear" w:pos="708"/>
                                <w:tab w:val="right" w:pos="5819" w:leader="none"/>
                              </w:tabs>
                              <w:spacing w:lineRule="exact" w:line="140"/>
                              <w:ind w:left="160" w:hanging="0"/>
                              <w:rPr/>
                            </w:pPr>
                            <w:r>
                              <w:rPr>
                                <w:rStyle w:val="WW0pt11"/>
                              </w:rPr>
                              <w:t>Політичне прогнозування</w:t>
                              <w:tab/>
                              <w:t>423</w:t>
                            </w:r>
                          </w:p>
                        </w:txbxContent>
                      </wps:txbx>
                      <wps:bodyPr anchor="t" lIns="0" tIns="0" rIns="0" bIns="0">
                        <a:noAutofit/>
                      </wps:bodyPr>
                    </wps:wsp>
                  </a:graphicData>
                </a:graphic>
              </wp:anchor>
            </w:drawing>
          </mc:Choice>
          <mc:Fallback>
            <w:pict>
              <v:rect fillcolor="#FFFFFF" style="position:absolute;rotation:-0;width:317.5pt;height:18.7pt;mso-wrap-distance-left:0pt;mso-wrap-distance-right:0pt;mso-wrap-distance-top:0pt;mso-wrap-distance-bottom:0pt;margin-top:157.95pt;mso-position-vertical-relative:page;margin-left:630.85pt;mso-position-horizontal-relative:page">
                <v:fill opacity="0f"/>
                <v:textbox inset="0in,0in,0in,0in">
                  <w:txbxContent>
                    <w:p>
                      <w:pPr>
                        <w:pStyle w:val="Style18"/>
                        <w:shd w:fill="auto" w:val="clear"/>
                        <w:tabs>
                          <w:tab w:val="clear" w:pos="708"/>
                          <w:tab w:val="right" w:pos="5819" w:leader="none"/>
                        </w:tabs>
                        <w:spacing w:lineRule="exact" w:line="140"/>
                        <w:ind w:left="160" w:hanging="0"/>
                        <w:rPr/>
                      </w:pPr>
                      <w:r>
                        <w:rPr>
                          <w:rStyle w:val="WW0pt11"/>
                        </w:rPr>
                        <w:t>Політичне прогнозування</w:t>
                        <w:tab/>
                        <w:t>423</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8109585</wp:posOffset>
                </wp:positionH>
                <wp:positionV relativeFrom="page">
                  <wp:posOffset>2407285</wp:posOffset>
                </wp:positionV>
                <wp:extent cx="3688080" cy="6311900"/>
                <wp:effectExtent l="0" t="0" r="0" b="0"/>
                <wp:wrapSquare wrapText="largest"/>
                <wp:docPr id="851" name="Frame849"/>
                <a:graphic xmlns:a="http://schemas.openxmlformats.org/drawingml/2006/main">
                  <a:graphicData uri="http://schemas.microsoft.com/office/word/2010/wordprocessingShape">
                    <wps:wsp>
                      <wps:cNvSpPr txBox="1"/>
                      <wps:spPr>
                        <a:xfrm>
                          <a:off x="0" y="0"/>
                          <a:ext cx="3688080" cy="6311900"/>
                        </a:xfrm>
                        <a:prstGeom prst="rect"/>
                        <a:solidFill>
                          <a:srgbClr val="FFFFFF">
                            <a:alpha val="0"/>
                          </a:srgbClr>
                        </a:solidFill>
                      </wps:spPr>
                      <wps:txbx>
                        <w:txbxContent>
                          <w:p>
                            <w:pPr>
                              <w:pStyle w:val="323"/>
                              <w:shd w:fill="auto" w:val="clear"/>
                              <w:spacing w:lineRule="exact" w:line="211"/>
                              <w:ind w:left="40" w:right="60" w:hanging="0"/>
                              <w:jc w:val="both"/>
                              <w:rPr/>
                            </w:pPr>
                            <w:r>
                              <w:rPr>
                                <w:rStyle w:val="WW320pt1"/>
                              </w:rPr>
                              <w:t>моделі; зразок анкет-інтерв’ю для уточнення і конкретиза</w:t>
                              <w:softHyphen/>
                              <w:t>ції параметрів вихідної, пошукової і нормативної моделей; зразок анкети опитування експертів; шкали вимірювання; інструкції інтерв’юеру, кодувальнику з опитування екс</w:t>
                              <w:softHyphen/>
                              <w:t>пертів та оброблення його матеріалів; перелік показників уточненої вихідної моделі; конспекти прогнозного тла і пе- редмодельного сценарію; робочі гіпотези пошукової моде</w:t>
                              <w:softHyphen/>
                              <w:t>лі; проспект критеріїв побудови нормативної моделі. Кіль</w:t>
                              <w:softHyphen/>
                              <w:t>кість, обсяг і характер робочих документів залежать від мети і завдань дослідження.</w:t>
                            </w:r>
                          </w:p>
                          <w:p>
                            <w:pPr>
                              <w:pStyle w:val="323"/>
                              <w:numPr>
                                <w:ilvl w:val="0"/>
                                <w:numId w:val="24"/>
                              </w:numPr>
                              <w:shd w:fill="auto" w:val="clear"/>
                              <w:tabs>
                                <w:tab w:val="clear" w:pos="708"/>
                                <w:tab w:val="left" w:pos="704" w:leader="none"/>
                              </w:tabs>
                              <w:spacing w:lineRule="exact" w:line="211"/>
                              <w:ind w:left="60" w:right="80" w:firstLine="360"/>
                              <w:jc w:val="both"/>
                              <w:rPr/>
                            </w:pPr>
                            <w:r>
                              <w:rPr>
                                <w:rStyle w:val="WW320pt1"/>
                              </w:rPr>
                              <w:t xml:space="preserve">Побудова вихідної (базової) моделі прогнозованого об’єкта методами системного аналізу. Відповідно до цього методу у прогнозуванні використовують </w:t>
                            </w:r>
                            <w:r>
                              <w:rPr>
                                <w:rStyle w:val="WW320pt2"/>
                              </w:rPr>
                              <w:t>об’єктний</w:t>
                            </w:r>
                            <w:r>
                              <w:rPr>
                                <w:rStyle w:val="WW320pt1"/>
                              </w:rPr>
                              <w:t xml:space="preserve"> (вио</w:t>
                              <w:softHyphen/>
                              <w:t>кремлення підсистем шляхом поелементного поділу об’єк</w:t>
                              <w:softHyphen/>
                              <w:t xml:space="preserve">тів, що мають складну структуру) і </w:t>
                            </w:r>
                            <w:r>
                              <w:rPr>
                                <w:rStyle w:val="WW320pt2"/>
                              </w:rPr>
                              <w:t>функціональний підхо</w:t>
                              <w:softHyphen/>
                              <w:t>ди</w:t>
                            </w:r>
                            <w:r>
                              <w:rPr>
                                <w:rStyle w:val="WW320pt1"/>
                              </w:rPr>
                              <w:t xml:space="preserve"> (членування об’єкта за функціональною ознакою). Функціональний підхід придатніший за незначної кілько</w:t>
                              <w:softHyphen/>
                              <w:t>сті елементів первинних об’єктів, з яких складається об’єкт прогнозування. Характеристики і взаємозв’язки передбачають групування подібних функцій і допомага</w:t>
                              <w:softHyphen/>
                              <w:t>ють відстежувати їх реалізацію поза належністю до пер</w:t>
                              <w:softHyphen/>
                              <w:t>винних об’єктів.</w:t>
                            </w:r>
                          </w:p>
                          <w:p>
                            <w:pPr>
                              <w:pStyle w:val="323"/>
                              <w:shd w:fill="auto" w:val="clear"/>
                              <w:spacing w:lineRule="exact" w:line="206"/>
                              <w:ind w:left="60" w:right="80" w:firstLine="360"/>
                              <w:jc w:val="both"/>
                              <w:rPr/>
                            </w:pPr>
                            <w:r>
                              <w:rPr>
                                <w:rStyle w:val="WW320pt1"/>
                              </w:rPr>
                              <w:t>Побудову базової моделі починають зі складання пере</w:t>
                              <w:softHyphen/>
                              <w:t>ліку індикаторів (можливих показників), застосовуючи порівняльний аналіз аналогічних моделей, опитування експертів, вивчення наукової літератури, соціологічне опитування. У попередньому переліку показників може бути до сотні (тисячі) одиниць. У процесі їх відбору із пере</w:t>
                              <w:softHyphen/>
                              <w:t>ліку залишають лише кілька десятків, які найточніше ві</w:t>
                              <w:softHyphen/>
                              <w:t>дображають досліджуваний об’єкт.</w:t>
                            </w:r>
                          </w:p>
                          <w:p>
                            <w:pPr>
                              <w:pStyle w:val="323"/>
                              <w:shd w:fill="auto" w:val="clear"/>
                              <w:spacing w:lineRule="exact" w:line="206"/>
                              <w:ind w:left="60" w:right="80" w:firstLine="360"/>
                              <w:jc w:val="both"/>
                              <w:rPr/>
                            </w:pPr>
                            <w:r>
                              <w:rPr>
                                <w:rStyle w:val="WW320pt1"/>
                              </w:rPr>
                              <w:t>Надалі у процесі підготовки базової моделі з кількісної інформації вибудовують динамічні ряди індикаторів за кожним показником, їх аналіз дає змогу виявити тенден</w:t>
                              <w:softHyphen/>
                              <w:t xml:space="preserve">ції предмета дослідження, без чого неможливо зробити </w:t>
                            </w:r>
                            <w:r>
                              <w:rPr>
                                <w:rStyle w:val="WW320pt2"/>
                              </w:rPr>
                              <w:t>прогнозний діагноз</w:t>
                            </w:r>
                            <w:r>
                              <w:rPr>
                                <w:rStyle w:val="WW320pt1"/>
                              </w:rPr>
                              <w:t xml:space="preserve"> — визначення адекватності засто</w:t>
                              <w:softHyphen/>
                              <w:t>сування наступних операцій. Результатом цього є створен</w:t>
                              <w:softHyphen/>
                              <w:t>ня зручної моделі предмета дослідження з коментарями до неї, які визначають порядок подальшої роботи.</w:t>
                            </w:r>
                          </w:p>
                          <w:p>
                            <w:pPr>
                              <w:pStyle w:val="323"/>
                              <w:numPr>
                                <w:ilvl w:val="0"/>
                                <w:numId w:val="24"/>
                              </w:numPr>
                              <w:shd w:fill="auto" w:val="clear"/>
                              <w:tabs>
                                <w:tab w:val="clear" w:pos="708"/>
                                <w:tab w:val="left" w:pos="699" w:leader="none"/>
                              </w:tabs>
                              <w:spacing w:lineRule="exact" w:line="206"/>
                              <w:ind w:left="60" w:right="80" w:firstLine="360"/>
                              <w:jc w:val="both"/>
                              <w:rPr/>
                            </w:pPr>
                            <w:r>
                              <w:rPr>
                                <w:rStyle w:val="WW320pt1"/>
                              </w:rPr>
                              <w:t>Збір даних контексту прогнозування («прогнозного тла»). Контекстом є сукупність зовнішніх стосовно об’єкта прогнозування значущих умов. Так, прогноз стабільності політичної системи передбачає врахування прогнозів еко</w:t>
                              <w:softHyphen/>
                              <w:t>номічного розвитку на перспективу. Кожний об’єкт прог</w:t>
                              <w:softHyphen/>
                              <w:t>нозування перебуває в певному середовищі, яке постійно змінюється, і є стосовно нього зовнішнім чинником. Тому</w:t>
                            </w:r>
                          </w:p>
                        </w:txbxContent>
                      </wps:txbx>
                      <wps:bodyPr anchor="t" lIns="0" tIns="0" rIns="0" bIns="0">
                        <a:noAutofit/>
                      </wps:bodyPr>
                    </wps:wsp>
                  </a:graphicData>
                </a:graphic>
              </wp:anchor>
            </w:drawing>
          </mc:Choice>
          <mc:Fallback>
            <w:pict>
              <v:rect fillcolor="#FFFFFF" style="position:absolute;rotation:-0;width:290.4pt;height:497pt;mso-wrap-distance-left:0pt;mso-wrap-distance-right:0pt;mso-wrap-distance-top:0pt;mso-wrap-distance-bottom:0pt;margin-top:189.55pt;mso-position-vertical-relative:page;margin-left:638.55pt;mso-position-horizontal-relative:page">
                <v:fill opacity="0f"/>
                <v:textbox inset="0in,0in,0in,0in">
                  <w:txbxContent>
                    <w:p>
                      <w:pPr>
                        <w:pStyle w:val="323"/>
                        <w:shd w:fill="auto" w:val="clear"/>
                        <w:spacing w:lineRule="exact" w:line="211"/>
                        <w:ind w:left="40" w:right="60" w:hanging="0"/>
                        <w:jc w:val="both"/>
                        <w:rPr/>
                      </w:pPr>
                      <w:r>
                        <w:rPr>
                          <w:rStyle w:val="WW320pt1"/>
                        </w:rPr>
                        <w:t>моделі; зразок анкет-інтерв’ю для уточнення і конкретиза</w:t>
                        <w:softHyphen/>
                        <w:t>ції параметрів вихідної, пошукової і нормативної моделей; зразок анкети опитування експертів; шкали вимірювання; інструкції інтерв’юеру, кодувальнику з опитування екс</w:t>
                        <w:softHyphen/>
                        <w:t>пертів та оброблення його матеріалів; перелік показників уточненої вихідної моделі; конспекти прогнозного тла і пе- редмодельного сценарію; робочі гіпотези пошукової моде</w:t>
                        <w:softHyphen/>
                        <w:t>лі; проспект критеріїв побудови нормативної моделі. Кіль</w:t>
                        <w:softHyphen/>
                        <w:t>кість, обсяг і характер робочих документів залежать від мети і завдань дослідження.</w:t>
                      </w:r>
                    </w:p>
                    <w:p>
                      <w:pPr>
                        <w:pStyle w:val="323"/>
                        <w:numPr>
                          <w:ilvl w:val="0"/>
                          <w:numId w:val="24"/>
                        </w:numPr>
                        <w:shd w:fill="auto" w:val="clear"/>
                        <w:tabs>
                          <w:tab w:val="clear" w:pos="708"/>
                          <w:tab w:val="left" w:pos="704" w:leader="none"/>
                        </w:tabs>
                        <w:spacing w:lineRule="exact" w:line="211"/>
                        <w:ind w:left="60" w:right="80" w:firstLine="360"/>
                        <w:jc w:val="both"/>
                        <w:rPr/>
                      </w:pPr>
                      <w:r>
                        <w:rPr>
                          <w:rStyle w:val="WW320pt1"/>
                        </w:rPr>
                        <w:t xml:space="preserve">Побудова вихідної (базової) моделі прогнозованого об’єкта методами системного аналізу. Відповідно до цього методу у прогнозуванні використовують </w:t>
                      </w:r>
                      <w:r>
                        <w:rPr>
                          <w:rStyle w:val="WW320pt2"/>
                        </w:rPr>
                        <w:t>об’єктний</w:t>
                      </w:r>
                      <w:r>
                        <w:rPr>
                          <w:rStyle w:val="WW320pt1"/>
                        </w:rPr>
                        <w:t xml:space="preserve"> (вио</w:t>
                        <w:softHyphen/>
                        <w:t>кремлення підсистем шляхом поелементного поділу об’єк</w:t>
                        <w:softHyphen/>
                        <w:t xml:space="preserve">тів, що мають складну структуру) і </w:t>
                      </w:r>
                      <w:r>
                        <w:rPr>
                          <w:rStyle w:val="WW320pt2"/>
                        </w:rPr>
                        <w:t>функціональний підхо</w:t>
                        <w:softHyphen/>
                        <w:t>ди</w:t>
                      </w:r>
                      <w:r>
                        <w:rPr>
                          <w:rStyle w:val="WW320pt1"/>
                        </w:rPr>
                        <w:t xml:space="preserve"> (членування об’єкта за функціональною ознакою). Функціональний підхід придатніший за незначної кілько</w:t>
                        <w:softHyphen/>
                        <w:t>сті елементів первинних об’єктів, з яких складається об’єкт прогнозування. Характеристики і взаємозв’язки передбачають групування подібних функцій і допомага</w:t>
                        <w:softHyphen/>
                        <w:t>ють відстежувати їх реалізацію поза належністю до пер</w:t>
                        <w:softHyphen/>
                        <w:t>винних об’єктів.</w:t>
                      </w:r>
                    </w:p>
                    <w:p>
                      <w:pPr>
                        <w:pStyle w:val="323"/>
                        <w:shd w:fill="auto" w:val="clear"/>
                        <w:spacing w:lineRule="exact" w:line="206"/>
                        <w:ind w:left="60" w:right="80" w:firstLine="360"/>
                        <w:jc w:val="both"/>
                        <w:rPr/>
                      </w:pPr>
                      <w:r>
                        <w:rPr>
                          <w:rStyle w:val="WW320pt1"/>
                        </w:rPr>
                        <w:t>Побудову базової моделі починають зі складання пере</w:t>
                        <w:softHyphen/>
                        <w:t>ліку індикаторів (можливих показників), застосовуючи порівняльний аналіз аналогічних моделей, опитування експертів, вивчення наукової літератури, соціологічне опитування. У попередньому переліку показників може бути до сотні (тисячі) одиниць. У процесі їх відбору із пере</w:t>
                        <w:softHyphen/>
                        <w:t>ліку залишають лише кілька десятків, які найточніше ві</w:t>
                        <w:softHyphen/>
                        <w:t>дображають досліджуваний об’єкт.</w:t>
                      </w:r>
                    </w:p>
                    <w:p>
                      <w:pPr>
                        <w:pStyle w:val="323"/>
                        <w:shd w:fill="auto" w:val="clear"/>
                        <w:spacing w:lineRule="exact" w:line="206"/>
                        <w:ind w:left="60" w:right="80" w:firstLine="360"/>
                        <w:jc w:val="both"/>
                        <w:rPr/>
                      </w:pPr>
                      <w:r>
                        <w:rPr>
                          <w:rStyle w:val="WW320pt1"/>
                        </w:rPr>
                        <w:t>Надалі у процесі підготовки базової моделі з кількісної інформації вибудовують динамічні ряди індикаторів за кожним показником, їх аналіз дає змогу виявити тенден</w:t>
                        <w:softHyphen/>
                        <w:t xml:space="preserve">ції предмета дослідження, без чого неможливо зробити </w:t>
                      </w:r>
                      <w:r>
                        <w:rPr>
                          <w:rStyle w:val="WW320pt2"/>
                        </w:rPr>
                        <w:t>прогнозний діагноз</w:t>
                      </w:r>
                      <w:r>
                        <w:rPr>
                          <w:rStyle w:val="WW320pt1"/>
                        </w:rPr>
                        <w:t xml:space="preserve"> — визначення адекватності засто</w:t>
                        <w:softHyphen/>
                        <w:t>сування наступних операцій. Результатом цього є створен</w:t>
                        <w:softHyphen/>
                        <w:t>ня зручної моделі предмета дослідження з коментарями до неї, які визначають порядок подальшої роботи.</w:t>
                      </w:r>
                    </w:p>
                    <w:p>
                      <w:pPr>
                        <w:pStyle w:val="323"/>
                        <w:numPr>
                          <w:ilvl w:val="0"/>
                          <w:numId w:val="24"/>
                        </w:numPr>
                        <w:shd w:fill="auto" w:val="clear"/>
                        <w:tabs>
                          <w:tab w:val="clear" w:pos="708"/>
                          <w:tab w:val="left" w:pos="699" w:leader="none"/>
                        </w:tabs>
                        <w:spacing w:lineRule="exact" w:line="206"/>
                        <w:ind w:left="60" w:right="80" w:firstLine="360"/>
                        <w:jc w:val="both"/>
                        <w:rPr/>
                      </w:pPr>
                      <w:r>
                        <w:rPr>
                          <w:rStyle w:val="WW320pt1"/>
                        </w:rPr>
                        <w:t>Збір даних контексту прогнозування («прогнозного тла»). Контекстом є сукупність зовнішніх стосовно об’єкта прогнозування значущих умов. Так, прогноз стабільності політичної системи передбачає врахування прогнозів еко</w:t>
                        <w:softHyphen/>
                        <w:t>номічного розвитку на перспективу. Кожний об’єкт прог</w:t>
                        <w:softHyphen/>
                        <w:t>нозування перебуває в певному середовищі, яке постійно змінюється, і є стосовно нього зовнішнім чинником. Тому</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2">
                <wp:simplePos x="0" y="0"/>
                <wp:positionH relativeFrom="page">
                  <wp:posOffset>3529965</wp:posOffset>
                </wp:positionH>
                <wp:positionV relativeFrom="page">
                  <wp:posOffset>1865630</wp:posOffset>
                </wp:positionV>
                <wp:extent cx="3874135" cy="332105"/>
                <wp:effectExtent l="0" t="0" r="0" b="0"/>
                <wp:wrapSquare wrapText="largest"/>
                <wp:docPr id="852" name="Frame850"/>
                <a:graphic xmlns:a="http://schemas.openxmlformats.org/drawingml/2006/main">
                  <a:graphicData uri="http://schemas.microsoft.com/office/word/2010/wordprocessingShape">
                    <wps:wsp>
                      <wps:cNvSpPr txBox="1"/>
                      <wps:spPr>
                        <a:xfrm>
                          <a:off x="0" y="0"/>
                          <a:ext cx="3874135" cy="332105"/>
                        </a:xfrm>
                        <a:prstGeom prst="rect"/>
                        <a:solidFill>
                          <a:srgbClr val="FFFFFF">
                            <a:alpha val="0"/>
                          </a:srgbClr>
                        </a:solidFill>
                      </wps:spPr>
                      <wps:txbx>
                        <w:txbxContent>
                          <w:p>
                            <w:pPr>
                              <w:pStyle w:val="Style18"/>
                              <w:shd w:fill="auto" w:val="clear"/>
                              <w:tabs>
                                <w:tab w:val="clear" w:pos="708"/>
                                <w:tab w:val="right" w:pos="4373" w:leader="none"/>
                                <w:tab w:val="center" w:pos="4747" w:leader="none"/>
                                <w:tab w:val="right" w:pos="6010" w:leader="none"/>
                              </w:tabs>
                              <w:spacing w:lineRule="exact" w:line="140"/>
                              <w:ind w:left="360" w:hanging="0"/>
                              <w:rPr/>
                            </w:pPr>
                            <w:r>
                              <w:rPr>
                                <w:rStyle w:val="WW0pt11"/>
                              </w:rPr>
                              <w:t>424</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05.05pt;height:26.15pt;mso-wrap-distance-left:0pt;mso-wrap-distance-right:0pt;mso-wrap-distance-top:0pt;mso-wrap-distance-bottom:0pt;margin-top:146.9pt;mso-position-vertical-relative:page;margin-left:277.95pt;mso-position-horizontal-relative:page">
                <v:fill opacity="0f"/>
                <v:textbox inset="0in,0in,0in,0in">
                  <w:txbxContent>
                    <w:p>
                      <w:pPr>
                        <w:pStyle w:val="Style18"/>
                        <w:shd w:fill="auto" w:val="clear"/>
                        <w:tabs>
                          <w:tab w:val="clear" w:pos="708"/>
                          <w:tab w:val="right" w:pos="4373" w:leader="none"/>
                          <w:tab w:val="center" w:pos="4747" w:leader="none"/>
                          <w:tab w:val="right" w:pos="6010" w:leader="none"/>
                        </w:tabs>
                        <w:spacing w:lineRule="exact" w:line="140"/>
                        <w:ind w:left="360" w:hanging="0"/>
                        <w:rPr/>
                      </w:pPr>
                      <w:r>
                        <w:rPr>
                          <w:rStyle w:val="WW0pt11"/>
                        </w:rPr>
                        <w:t>424</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3682365</wp:posOffset>
                </wp:positionH>
                <wp:positionV relativeFrom="page">
                  <wp:posOffset>2350135</wp:posOffset>
                </wp:positionV>
                <wp:extent cx="3663950" cy="6211570"/>
                <wp:effectExtent l="0" t="0" r="0" b="0"/>
                <wp:wrapSquare wrapText="largest"/>
                <wp:docPr id="853" name="Frame851"/>
                <a:graphic xmlns:a="http://schemas.openxmlformats.org/drawingml/2006/main">
                  <a:graphicData uri="http://schemas.microsoft.com/office/word/2010/wordprocessingShape">
                    <wps:wsp>
                      <wps:cNvSpPr txBox="1"/>
                      <wps:spPr>
                        <a:xfrm>
                          <a:off x="0" y="0"/>
                          <a:ext cx="3663950" cy="6211570"/>
                        </a:xfrm>
                        <a:prstGeom prst="rect"/>
                        <a:solidFill>
                          <a:srgbClr val="FFFFFF">
                            <a:alpha val="0"/>
                          </a:srgbClr>
                        </a:solidFill>
                      </wps:spPr>
                      <wps:txbx>
                        <w:txbxContent>
                          <w:p>
                            <w:pPr>
                              <w:pStyle w:val="323"/>
                              <w:shd w:fill="auto" w:val="clear"/>
                              <w:tabs>
                                <w:tab w:val="clear" w:pos="708"/>
                                <w:tab w:val="left" w:pos="699" w:leader="none"/>
                              </w:tabs>
                              <w:spacing w:lineRule="exact" w:line="206"/>
                              <w:ind w:left="60" w:right="80" w:hanging="0"/>
                              <w:jc w:val="both"/>
                              <w:rPr/>
                            </w:pPr>
                            <w:r>
                              <w:rPr>
                                <w:rStyle w:val="WW320pt1"/>
                              </w:rPr>
                              <w:t>базова модель не може бути адекватною меті та завданням дослідження, якщо вона не відповідає аналогічній моделі прогнозного тла. Цю модель будують подібно до попе</w:t>
                              <w:softHyphen/>
                              <w:t>редньої. Особливість її полягає в необхідності врахування всіх зовнішніх щодо об’єкта прогнозування чинників — науково-технічних, демографічних, економічних, соціоло</w:t>
                              <w:softHyphen/>
                              <w:t>гічних, культурологічних; внутрі- і зовнішньополітичних.</w:t>
                            </w:r>
                          </w:p>
                          <w:p>
                            <w:pPr>
                              <w:pStyle w:val="323"/>
                              <w:shd w:fill="auto" w:val="clear"/>
                              <w:spacing w:lineRule="exact" w:line="206"/>
                              <w:ind w:left="60" w:right="60" w:firstLine="340"/>
                              <w:jc w:val="both"/>
                              <w:rPr/>
                            </w:pPr>
                            <w:r>
                              <w:rPr>
                                <w:rStyle w:val="WW320pt1"/>
                              </w:rPr>
                              <w:t>Контекстуальні особливості передбачають урахування висновків фахівців, які не належать до групи, оскільки ін</w:t>
                              <w:softHyphen/>
                              <w:t>дикаційне поле прогнозного тла є безмежним і з нього на</w:t>
                              <w:softHyphen/>
                              <w:t>багато важче виокремити необхідний мінімум індикату- мів. Як правило, відбирають показники, що найсильніше впливають на динаміку показників профільної моделі. На</w:t>
                              <w:softHyphen/>
                              <w:t>приклад, прогнозуючи можливість впровадження двопа</w:t>
                              <w:softHyphen/>
                              <w:t>латного парламенту в країні, необхідно дослідити його пе</w:t>
                              <w:softHyphen/>
                              <w:t>реваги і недоліки в інших країнах.</w:t>
                            </w:r>
                          </w:p>
                          <w:p>
                            <w:pPr>
                              <w:pStyle w:val="323"/>
                              <w:numPr>
                                <w:ilvl w:val="0"/>
                                <w:numId w:val="24"/>
                              </w:numPr>
                              <w:shd w:fill="auto" w:val="clear"/>
                              <w:tabs>
                                <w:tab w:val="clear" w:pos="708"/>
                                <w:tab w:val="left" w:pos="718" w:leader="none"/>
                              </w:tabs>
                              <w:spacing w:lineRule="exact" w:line="206"/>
                              <w:ind w:left="60" w:right="60" w:firstLine="340"/>
                              <w:jc w:val="both"/>
                              <w:rPr/>
                            </w:pPr>
                            <w:r>
                              <w:rPr>
                                <w:rStyle w:val="WW320pt1"/>
                              </w:rPr>
                              <w:t>Побудова домодельних сценаріїв, що включає ек</w:t>
                              <w:softHyphen/>
                              <w:t>страполяцію динамічних рядів показників на час попере</w:t>
                              <w:softHyphen/>
                              <w:t>дження у прогнозі з метою створення орієнтовної основи наступних операцій. У сценарії поетапно описують транс</w:t>
                              <w:softHyphen/>
                              <w:t>формацію об’єкта прогнозування, умови, за яких ці зміни відбуватимуться. Отримані сценарії впорядковують у вза</w:t>
                              <w:softHyphen/>
                              <w:t>ємопов’язану сукупність, тобто систему сценаріїв.</w:t>
                            </w:r>
                          </w:p>
                          <w:p>
                            <w:pPr>
                              <w:pStyle w:val="323"/>
                              <w:shd w:fill="auto" w:val="clear"/>
                              <w:spacing w:lineRule="exact" w:line="206"/>
                              <w:ind w:left="60" w:right="60" w:firstLine="340"/>
                              <w:jc w:val="both"/>
                              <w:rPr/>
                            </w:pPr>
                            <w:r>
                              <w:rPr>
                                <w:rStyle w:val="WW320pt1"/>
                              </w:rPr>
                              <w:t xml:space="preserve">Розвинута система побудови сценаріїв постає як </w:t>
                            </w:r>
                            <w:r>
                              <w:rPr>
                                <w:rStyle w:val="WW320pt2"/>
                              </w:rPr>
                              <w:t>сце- наріотехніка</w:t>
                            </w:r>
                            <w:r>
                              <w:rPr>
                                <w:rStyle w:val="WW320pt1"/>
                              </w:rPr>
                              <w:t xml:space="preserve"> — сукупність методологічних правил, мето</w:t>
                              <w:softHyphen/>
                              <w:t>дичних прийомів і процедур складання прогнозних сцена</w:t>
                              <w:softHyphen/>
                              <w:t>ріїв розвитку подій. Своєї повноти сценуваНня подій набу</w:t>
                              <w:softHyphen/>
                              <w:t>ває у грі, коли учасники дослідження розігрують написані сценарії для отримання завершеної картини прогнозованої ситуації. Наприклад, під час побудови сценаріїв і засто</w:t>
                              <w:softHyphen/>
                              <w:t>сування емпіричних показників для вивчення перспектив стабільності в африканських країнах колектив аналітиків Північно-Західного університету США послуговувався такими індексами та індикаторами:</w:t>
                            </w:r>
                          </w:p>
                          <w:p>
                            <w:pPr>
                              <w:pStyle w:val="323"/>
                              <w:shd w:fill="auto" w:val="clear"/>
                              <w:spacing w:lineRule="exact" w:line="206"/>
                              <w:ind w:left="60" w:right="60" w:firstLine="340"/>
                              <w:jc w:val="both"/>
                              <w:rPr/>
                            </w:pPr>
                            <w:r>
                              <w:rPr>
                                <w:rStyle w:val="WW320pt1"/>
                              </w:rPr>
                              <w:t>а) індекси характеристики політичного процесу (для країн, що розвиваються): питома вага урядових постів, які займають військові; кількість конституційних змін з мо</w:t>
                              <w:softHyphen/>
                              <w:t>менту здобуття незалежності; загальна кількість змін у структурі виконавчої влади; середня кількість військових переворотів у рік; кількість політичних партій; зміни у представництві еліт (регіональних, політичних, етнічних, економічних, релігійних та ін.), у державних органах;</w:t>
                            </w:r>
                          </w:p>
                          <w:p>
                            <w:pPr>
                              <w:pStyle w:val="323"/>
                              <w:shd w:fill="auto" w:val="clear"/>
                              <w:spacing w:lineRule="exact" w:line="206"/>
                              <w:ind w:left="60" w:right="60" w:firstLine="340"/>
                              <w:jc w:val="both"/>
                              <w:rPr/>
                            </w:pPr>
                            <w:r>
                              <w:rPr>
                                <w:rStyle w:val="WW320pt1"/>
                              </w:rPr>
                              <w:t>б) індикатори фінансового потенціалу режиму: бюджет відносно ВВП; зміни у співвідношенні доходів бюджету і ВНП; середньорічні темпи збільшення бюджетних дохо</w:t>
                              <w:softHyphen/>
                            </w:r>
                          </w:p>
                        </w:txbxContent>
                      </wps:txbx>
                      <wps:bodyPr anchor="t" lIns="0" tIns="0" rIns="0" bIns="0">
                        <a:noAutofit/>
                      </wps:bodyPr>
                    </wps:wsp>
                  </a:graphicData>
                </a:graphic>
              </wp:anchor>
            </w:drawing>
          </mc:Choice>
          <mc:Fallback>
            <w:pict>
              <v:rect fillcolor="#FFFFFF" style="position:absolute;rotation:-0;width:288.5pt;height:489.1pt;mso-wrap-distance-left:0pt;mso-wrap-distance-right:0pt;mso-wrap-distance-top:0pt;mso-wrap-distance-bottom:0pt;margin-top:185.05pt;mso-position-vertical-relative:page;margin-left:289.95pt;mso-position-horizontal-relative:page">
                <v:fill opacity="0f"/>
                <v:textbox inset="0in,0in,0in,0in">
                  <w:txbxContent>
                    <w:p>
                      <w:pPr>
                        <w:pStyle w:val="323"/>
                        <w:shd w:fill="auto" w:val="clear"/>
                        <w:tabs>
                          <w:tab w:val="clear" w:pos="708"/>
                          <w:tab w:val="left" w:pos="699" w:leader="none"/>
                        </w:tabs>
                        <w:spacing w:lineRule="exact" w:line="206"/>
                        <w:ind w:left="60" w:right="80" w:hanging="0"/>
                        <w:jc w:val="both"/>
                        <w:rPr/>
                      </w:pPr>
                      <w:r>
                        <w:rPr>
                          <w:rStyle w:val="WW320pt1"/>
                        </w:rPr>
                        <w:t>базова модель не може бути адекватною меті та завданням дослідження, якщо вона не відповідає аналогічній моделі прогнозного тла. Цю модель будують подібно до попе</w:t>
                        <w:softHyphen/>
                        <w:t>редньої. Особливість її полягає в необхідності врахування всіх зовнішніх щодо об’єкта прогнозування чинників — науково-технічних, демографічних, економічних, соціоло</w:t>
                        <w:softHyphen/>
                        <w:t>гічних, культурологічних; внутрі- і зовнішньополітичних.</w:t>
                      </w:r>
                    </w:p>
                    <w:p>
                      <w:pPr>
                        <w:pStyle w:val="323"/>
                        <w:shd w:fill="auto" w:val="clear"/>
                        <w:spacing w:lineRule="exact" w:line="206"/>
                        <w:ind w:left="60" w:right="60" w:firstLine="340"/>
                        <w:jc w:val="both"/>
                        <w:rPr/>
                      </w:pPr>
                      <w:r>
                        <w:rPr>
                          <w:rStyle w:val="WW320pt1"/>
                        </w:rPr>
                        <w:t>Контекстуальні особливості передбачають урахування висновків фахівців, які не належать до групи, оскільки ін</w:t>
                        <w:softHyphen/>
                        <w:t>дикаційне поле прогнозного тла є безмежним і з нього на</w:t>
                        <w:softHyphen/>
                        <w:t>багато важче виокремити необхідний мінімум індикату- мів. Як правило, відбирають показники, що найсильніше впливають на динаміку показників профільної моделі. На</w:t>
                        <w:softHyphen/>
                        <w:t>приклад, прогнозуючи можливість впровадження двопа</w:t>
                        <w:softHyphen/>
                        <w:t>латного парламенту в країні, необхідно дослідити його пе</w:t>
                        <w:softHyphen/>
                        <w:t>реваги і недоліки в інших країнах.</w:t>
                      </w:r>
                    </w:p>
                    <w:p>
                      <w:pPr>
                        <w:pStyle w:val="323"/>
                        <w:numPr>
                          <w:ilvl w:val="0"/>
                          <w:numId w:val="24"/>
                        </w:numPr>
                        <w:shd w:fill="auto" w:val="clear"/>
                        <w:tabs>
                          <w:tab w:val="clear" w:pos="708"/>
                          <w:tab w:val="left" w:pos="718" w:leader="none"/>
                        </w:tabs>
                        <w:spacing w:lineRule="exact" w:line="206"/>
                        <w:ind w:left="60" w:right="60" w:firstLine="340"/>
                        <w:jc w:val="both"/>
                        <w:rPr/>
                      </w:pPr>
                      <w:r>
                        <w:rPr>
                          <w:rStyle w:val="WW320pt1"/>
                        </w:rPr>
                        <w:t>Побудова домодельних сценаріїв, що включає ек</w:t>
                        <w:softHyphen/>
                        <w:t>страполяцію динамічних рядів показників на час попере</w:t>
                        <w:softHyphen/>
                        <w:t>дження у прогнозі з метою створення орієнтовної основи наступних операцій. У сценарії поетапно описують транс</w:t>
                        <w:softHyphen/>
                        <w:t>формацію об’єкта прогнозування, умови, за яких ці зміни відбуватимуться. Отримані сценарії впорядковують у вза</w:t>
                        <w:softHyphen/>
                        <w:t>ємопов’язану сукупність, тобто систему сценаріїв.</w:t>
                      </w:r>
                    </w:p>
                    <w:p>
                      <w:pPr>
                        <w:pStyle w:val="323"/>
                        <w:shd w:fill="auto" w:val="clear"/>
                        <w:spacing w:lineRule="exact" w:line="206"/>
                        <w:ind w:left="60" w:right="60" w:firstLine="340"/>
                        <w:jc w:val="both"/>
                        <w:rPr/>
                      </w:pPr>
                      <w:r>
                        <w:rPr>
                          <w:rStyle w:val="WW320pt1"/>
                        </w:rPr>
                        <w:t xml:space="preserve">Розвинута система побудови сценаріїв постає як </w:t>
                      </w:r>
                      <w:r>
                        <w:rPr>
                          <w:rStyle w:val="WW320pt2"/>
                        </w:rPr>
                        <w:t>сце- наріотехніка</w:t>
                      </w:r>
                      <w:r>
                        <w:rPr>
                          <w:rStyle w:val="WW320pt1"/>
                        </w:rPr>
                        <w:t xml:space="preserve"> — сукупність методологічних правил, мето</w:t>
                        <w:softHyphen/>
                        <w:t>дичних прийомів і процедур складання прогнозних сцена</w:t>
                        <w:softHyphen/>
                        <w:t>ріїв розвитку подій. Своєї повноти сценуваНня подій набу</w:t>
                        <w:softHyphen/>
                        <w:t>ває у грі, коли учасники дослідження розігрують написані сценарії для отримання завершеної картини прогнозованої ситуації. Наприклад, під час побудови сценаріїв і засто</w:t>
                        <w:softHyphen/>
                        <w:t>сування емпіричних показників для вивчення перспектив стабільності в африканських країнах колектив аналітиків Північно-Західного університету США послуговувався такими індексами та індикаторами:</w:t>
                      </w:r>
                    </w:p>
                    <w:p>
                      <w:pPr>
                        <w:pStyle w:val="323"/>
                        <w:shd w:fill="auto" w:val="clear"/>
                        <w:spacing w:lineRule="exact" w:line="206"/>
                        <w:ind w:left="60" w:right="60" w:firstLine="340"/>
                        <w:jc w:val="both"/>
                        <w:rPr/>
                      </w:pPr>
                      <w:r>
                        <w:rPr>
                          <w:rStyle w:val="WW320pt1"/>
                        </w:rPr>
                        <w:t>а) індекси характеристики політичного процесу (для країн, що розвиваються): питома вага урядових постів, які займають військові; кількість конституційних змін з мо</w:t>
                        <w:softHyphen/>
                        <w:t>менту здобуття незалежності; загальна кількість змін у структурі виконавчої влади; середня кількість військових переворотів у рік; кількість політичних партій; зміни у представництві еліт (регіональних, політичних, етнічних, економічних, релігійних та ін.), у державних органах;</w:t>
                      </w:r>
                    </w:p>
                    <w:p>
                      <w:pPr>
                        <w:pStyle w:val="323"/>
                        <w:shd w:fill="auto" w:val="clear"/>
                        <w:spacing w:lineRule="exact" w:line="206"/>
                        <w:ind w:left="60" w:right="60" w:firstLine="340"/>
                        <w:jc w:val="both"/>
                        <w:rPr/>
                      </w:pPr>
                      <w:r>
                        <w:rPr>
                          <w:rStyle w:val="WW320pt1"/>
                        </w:rPr>
                        <w:t>б) індикатори фінансового потенціалу режиму: бюджет відносно ВВП; зміни у співвідношенні доходів бюджету і ВНП; середньорічні темпи збільшення бюджетних дох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7922260</wp:posOffset>
                </wp:positionH>
                <wp:positionV relativeFrom="page">
                  <wp:posOffset>1917700</wp:posOffset>
                </wp:positionV>
                <wp:extent cx="4008120" cy="274320"/>
                <wp:effectExtent l="0" t="0" r="0" b="0"/>
                <wp:wrapSquare wrapText="largest"/>
                <wp:docPr id="854" name="Frame852"/>
                <a:graphic xmlns:a="http://schemas.openxmlformats.org/drawingml/2006/main">
                  <a:graphicData uri="http://schemas.microsoft.com/office/word/2010/wordprocessingShape">
                    <wps:wsp>
                      <wps:cNvSpPr txBox="1"/>
                      <wps:spPr>
                        <a:xfrm>
                          <a:off x="0" y="0"/>
                          <a:ext cx="4008120" cy="274320"/>
                        </a:xfrm>
                        <a:prstGeom prst="rect"/>
                        <a:solidFill>
                          <a:srgbClr val="FFFFFF">
                            <a:alpha val="0"/>
                          </a:srgbClr>
                        </a:solidFill>
                      </wps:spPr>
                      <wps:txbx>
                        <w:txbxContent>
                          <w:p>
                            <w:pPr>
                              <w:pStyle w:val="Style18"/>
                              <w:shd w:fill="auto" w:val="clear"/>
                              <w:tabs>
                                <w:tab w:val="clear" w:pos="708"/>
                                <w:tab w:val="right" w:pos="5829" w:leader="none"/>
                              </w:tabs>
                              <w:spacing w:lineRule="exact" w:line="140"/>
                              <w:ind w:left="160" w:hanging="0"/>
                              <w:rPr/>
                            </w:pPr>
                            <w:r>
                              <w:rPr>
                                <w:rStyle w:val="WW0pt11"/>
                              </w:rPr>
                              <w:t>Політичне прогнозування</w:t>
                              <w:tab/>
                              <w:t>425</w:t>
                            </w:r>
                          </w:p>
                        </w:txbxContent>
                      </wps:txbx>
                      <wps:bodyPr anchor="t" lIns="0" tIns="0" rIns="0" bIns="0">
                        <a:noAutofit/>
                      </wps:bodyPr>
                    </wps:wsp>
                  </a:graphicData>
                </a:graphic>
              </wp:anchor>
            </w:drawing>
          </mc:Choice>
          <mc:Fallback>
            <w:pict>
              <v:rect fillcolor="#FFFFFF" style="position:absolute;rotation:-0;width:315.6pt;height:21.6pt;mso-wrap-distance-left:0pt;mso-wrap-distance-right:0pt;mso-wrap-distance-top:0pt;mso-wrap-distance-bottom:0pt;margin-top:151pt;mso-position-vertical-relative:page;margin-left:623.8pt;mso-position-horizontal-relative:page">
                <v:fill opacity="0f"/>
                <v:textbox inset="0in,0in,0in,0in">
                  <w:txbxContent>
                    <w:p>
                      <w:pPr>
                        <w:pStyle w:val="Style18"/>
                        <w:shd w:fill="auto" w:val="clear"/>
                        <w:tabs>
                          <w:tab w:val="clear" w:pos="708"/>
                          <w:tab w:val="right" w:pos="5829" w:leader="none"/>
                        </w:tabs>
                        <w:spacing w:lineRule="exact" w:line="140"/>
                        <w:ind w:left="160" w:hanging="0"/>
                        <w:rPr/>
                      </w:pPr>
                      <w:r>
                        <w:rPr>
                          <w:rStyle w:val="WW0pt11"/>
                        </w:rPr>
                        <w:t>Політичне прогнозування</w:t>
                        <w:tab/>
                        <w:t>425</w:t>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page">
                  <wp:posOffset>8022590</wp:posOffset>
                </wp:positionH>
                <wp:positionV relativeFrom="page">
                  <wp:posOffset>2355850</wp:posOffset>
                </wp:positionV>
                <wp:extent cx="3706495" cy="6291580"/>
                <wp:effectExtent l="0" t="0" r="0" b="0"/>
                <wp:wrapSquare wrapText="largest"/>
                <wp:docPr id="855" name="Frame853"/>
                <a:graphic xmlns:a="http://schemas.openxmlformats.org/drawingml/2006/main">
                  <a:graphicData uri="http://schemas.microsoft.com/office/word/2010/wordprocessingShape">
                    <wps:wsp>
                      <wps:cNvSpPr txBox="1"/>
                      <wps:spPr>
                        <a:xfrm>
                          <a:off x="0" y="0"/>
                          <a:ext cx="3706495" cy="6291580"/>
                        </a:xfrm>
                        <a:prstGeom prst="rect"/>
                        <a:solidFill>
                          <a:srgbClr val="FFFFFF">
                            <a:alpha val="0"/>
                          </a:srgbClr>
                        </a:solidFill>
                      </wps:spPr>
                      <wps:txbx>
                        <w:txbxContent>
                          <w:p>
                            <w:pPr>
                              <w:pStyle w:val="323"/>
                              <w:shd w:fill="auto" w:val="clear"/>
                              <w:spacing w:lineRule="exact" w:line="211"/>
                              <w:ind w:left="60" w:right="60" w:hanging="0"/>
                              <w:jc w:val="both"/>
                              <w:rPr/>
                            </w:pPr>
                            <w:r>
                              <w:rPr>
                                <w:rStyle w:val="WW320pt1"/>
                              </w:rPr>
                              <w:t>дів; співвідношення загальної суми податкових надхо</w:t>
                              <w:softHyphen/>
                              <w:t>джень урядових позик і різних видів допомоги до ВВП; частка прямих податків у доходах держави; зміна частки прямих податків у доходах держави; частка ВВП (бюдже</w:t>
                              <w:softHyphen/>
                              <w:t>ту), що витрачається на безплатну освіту;</w:t>
                            </w:r>
                          </w:p>
                          <w:p>
                            <w:pPr>
                              <w:pStyle w:val="323"/>
                              <w:shd w:fill="auto" w:val="clear"/>
                              <w:tabs>
                                <w:tab w:val="clear" w:pos="708"/>
                                <w:tab w:val="left" w:pos="729" w:leader="none"/>
                              </w:tabs>
                              <w:spacing w:lineRule="exact" w:line="211"/>
                              <w:ind w:left="80" w:right="80" w:firstLine="320"/>
                              <w:jc w:val="both"/>
                              <w:rPr/>
                            </w:pPr>
                            <w:r>
                              <w:rPr>
                                <w:rStyle w:val="WW320pt1"/>
                              </w:rPr>
                              <w:t>в)</w:t>
                              <w:tab/>
                              <w:t>індикатори та індекси репресивного потенціалу пра</w:t>
                              <w:softHyphen/>
                              <w:t>влячих кіл: чисельність збройних сил; частка особового складу ВМС і ВПС у збройних силах; темпи збільшення кількості збройних сил; чисельність поліцейського корпу</w:t>
                              <w:softHyphen/>
                              <w:t>су; рівень участі військових і поліцейських у громадських безпорядках (кількість випадків і чисельність учасників); відношення обсягу воєнних витрат до ВВП; темпи збіль</w:t>
                              <w:softHyphen/>
                              <w:t>шення воєнних витрат у постійних цінах.</w:t>
                            </w:r>
                          </w:p>
                          <w:p>
                            <w:pPr>
                              <w:pStyle w:val="323"/>
                              <w:numPr>
                                <w:ilvl w:val="0"/>
                                <w:numId w:val="24"/>
                              </w:numPr>
                              <w:shd w:fill="auto" w:val="clear"/>
                              <w:spacing w:lineRule="exact" w:line="211"/>
                              <w:ind w:left="80" w:right="80" w:firstLine="320"/>
                              <w:jc w:val="both"/>
                              <w:rPr/>
                            </w:pPr>
                            <w:r>
                              <w:rPr>
                                <w:rStyle w:val="WW320pt1"/>
                              </w:rPr>
                              <w:t xml:space="preserve"> </w:t>
                            </w:r>
                            <w:r>
                              <w:rPr>
                                <w:rStyle w:val="WW320pt1"/>
                              </w:rPr>
                              <w:t>Створення гіпотетичних (попередніх) пошукових моделей методами пошукового аналізу з конкретизацією мінімального, максимального і найвірогіднішого значен</w:t>
                              <w:softHyphen/>
                              <w:t>ня. Результатом наукового прогнозу повинно бути не пе</w:t>
                              <w:softHyphen/>
                              <w:t>редбачення подій, а осмислення проблеми, яку слід роз</w:t>
                              <w:softHyphen/>
                              <w:t>в’язати засобами управління. Важливою його складовою є аналіз альтернатив, який забезпечує прийняття оптималь</w:t>
                              <w:softHyphen/>
                              <w:t>ного рішення, підвищення рівня його об’єктивності й ефективності. Такий аналіз сприятиме визначенню діапа</w:t>
                              <w:softHyphen/>
                              <w:t>зону (шкали) можливостей, з’ясуванню меж, за якими по</w:t>
                              <w:softHyphen/>
                              <w:t>чинається катастрофа.</w:t>
                            </w:r>
                          </w:p>
                          <w:p>
                            <w:pPr>
                              <w:pStyle w:val="323"/>
                              <w:numPr>
                                <w:ilvl w:val="0"/>
                                <w:numId w:val="24"/>
                              </w:numPr>
                              <w:shd w:fill="auto" w:val="clear"/>
                              <w:spacing w:lineRule="exact" w:line="211"/>
                              <w:ind w:left="80" w:right="80" w:firstLine="320"/>
                              <w:jc w:val="both"/>
                              <w:rPr/>
                            </w:pPr>
                            <w:r>
                              <w:rPr>
                                <w:rStyle w:val="WW320pt1"/>
                              </w:rPr>
                              <w:t xml:space="preserve"> </w:t>
                            </w:r>
                            <w:r>
                              <w:rPr>
                                <w:rStyle w:val="WW320pt1"/>
                              </w:rPr>
                              <w:t>Побудова гіпотетичних нормативних моделей відпо</w:t>
                              <w:softHyphen/>
                              <w:t>відно до заданих норм, ідеалів, цілей. Вихідною ланкою базової нормативної моделі є «дерево цілей», яке вибудо</w:t>
                              <w:softHyphen/>
                              <w:t>вують, поділяючи об’єкт пізнання на ієрархічно взаємо</w:t>
                              <w:softHyphen/>
                              <w:t>пов’язані елементи, а кінцевим її продуктом — «дерево рі</w:t>
                              <w:softHyphen/>
                              <w:t>шень». Для нормативного прогнозу важлива оптимізація моделі шляхом визначення ідеального стану досліджува</w:t>
                              <w:softHyphen/>
                              <w:t>ного об’єкта, врахування його специфіки і конкретної сус</w:t>
                              <w:softHyphen/>
                              <w:t>пільно-політичної обстановки. Критерії оптимуму є похід</w:t>
                              <w:softHyphen/>
                              <w:t>ними від системи цінностей суспільства і можливостей їх втілення.</w:t>
                            </w:r>
                          </w:p>
                          <w:p>
                            <w:pPr>
                              <w:pStyle w:val="323"/>
                              <w:numPr>
                                <w:ilvl w:val="0"/>
                                <w:numId w:val="24"/>
                              </w:numPr>
                              <w:shd w:fill="auto" w:val="clear"/>
                              <w:spacing w:lineRule="exact" w:line="211"/>
                              <w:ind w:left="180" w:right="80" w:firstLine="320"/>
                              <w:jc w:val="both"/>
                              <w:rPr/>
                            </w:pPr>
                            <w:r>
                              <w:rPr>
                                <w:rStyle w:val="WW320pt1"/>
                              </w:rPr>
                              <w:t xml:space="preserve"> </w:t>
                            </w:r>
                            <w:r>
                              <w:rPr>
                                <w:rStyle w:val="WW320pt1"/>
                              </w:rPr>
                              <w:t>Верифікація (оцінювання достовірності, точності та обґрунтованості) прогнозу завдяки методам опитування експертів. При цьому особливу увагу звертають на можли</w:t>
                              <w:softHyphen/>
                              <w:t>ві негативні наслідки прийнятих рішень. Верифікація охоплює сукупність критеріїв, способів і процедур, що дає змогу на основі всебічного аналізу оцінити якість прогно</w:t>
                              <w:softHyphen/>
                              <w:t>зу. При цьому важлива не лише абсолютна, а й відносна (попередня) верифікація, яка стимулює розвиток науко</w:t>
                              <w:softHyphen/>
                              <w:t>вих досліджень і використання їх даних для отримання за</w:t>
                              <w:softHyphen/>
                              <w:t>вершальних результатів верифікації.</w:t>
                            </w:r>
                          </w:p>
                        </w:txbxContent>
                      </wps:txbx>
                      <wps:bodyPr anchor="t" lIns="0" tIns="0" rIns="0" bIns="0">
                        <a:noAutofit/>
                      </wps:bodyPr>
                    </wps:wsp>
                  </a:graphicData>
                </a:graphic>
              </wp:anchor>
            </w:drawing>
          </mc:Choice>
          <mc:Fallback>
            <w:pict>
              <v:rect fillcolor="#FFFFFF" style="position:absolute;rotation:-0;width:291.85pt;height:495.4pt;mso-wrap-distance-left:0pt;mso-wrap-distance-right:0pt;mso-wrap-distance-top:0pt;mso-wrap-distance-bottom:0pt;margin-top:185.5pt;mso-position-vertical-relative:page;margin-left:631.7pt;mso-position-horizontal-relative:page">
                <v:fill opacity="0f"/>
                <v:textbox inset="0in,0in,0in,0in">
                  <w:txbxContent>
                    <w:p>
                      <w:pPr>
                        <w:pStyle w:val="323"/>
                        <w:shd w:fill="auto" w:val="clear"/>
                        <w:spacing w:lineRule="exact" w:line="211"/>
                        <w:ind w:left="60" w:right="60" w:hanging="0"/>
                        <w:jc w:val="both"/>
                        <w:rPr/>
                      </w:pPr>
                      <w:r>
                        <w:rPr>
                          <w:rStyle w:val="WW320pt1"/>
                        </w:rPr>
                        <w:t>дів; співвідношення загальної суми податкових надхо</w:t>
                        <w:softHyphen/>
                        <w:t>джень урядових позик і різних видів допомоги до ВВП; частка прямих податків у доходах держави; зміна частки прямих податків у доходах держави; частка ВВП (бюдже</w:t>
                        <w:softHyphen/>
                        <w:t>ту), що витрачається на безплатну освіту;</w:t>
                      </w:r>
                    </w:p>
                    <w:p>
                      <w:pPr>
                        <w:pStyle w:val="323"/>
                        <w:shd w:fill="auto" w:val="clear"/>
                        <w:tabs>
                          <w:tab w:val="clear" w:pos="708"/>
                          <w:tab w:val="left" w:pos="729" w:leader="none"/>
                        </w:tabs>
                        <w:spacing w:lineRule="exact" w:line="211"/>
                        <w:ind w:left="80" w:right="80" w:firstLine="320"/>
                        <w:jc w:val="both"/>
                        <w:rPr/>
                      </w:pPr>
                      <w:r>
                        <w:rPr>
                          <w:rStyle w:val="WW320pt1"/>
                        </w:rPr>
                        <w:t>в)</w:t>
                        <w:tab/>
                        <w:t>індикатори та індекси репресивного потенціалу пра</w:t>
                        <w:softHyphen/>
                        <w:t>влячих кіл: чисельність збройних сил; частка особового складу ВМС і ВПС у збройних силах; темпи збільшення кількості збройних сил; чисельність поліцейського корпу</w:t>
                        <w:softHyphen/>
                        <w:t>су; рівень участі військових і поліцейських у громадських безпорядках (кількість випадків і чисельність учасників); відношення обсягу воєнних витрат до ВВП; темпи збіль</w:t>
                        <w:softHyphen/>
                        <w:t>шення воєнних витрат у постійних цінах.</w:t>
                      </w:r>
                    </w:p>
                    <w:p>
                      <w:pPr>
                        <w:pStyle w:val="323"/>
                        <w:numPr>
                          <w:ilvl w:val="0"/>
                          <w:numId w:val="24"/>
                        </w:numPr>
                        <w:shd w:fill="auto" w:val="clear"/>
                        <w:spacing w:lineRule="exact" w:line="211"/>
                        <w:ind w:left="80" w:right="80" w:firstLine="320"/>
                        <w:jc w:val="both"/>
                        <w:rPr/>
                      </w:pPr>
                      <w:r>
                        <w:rPr>
                          <w:rStyle w:val="WW320pt1"/>
                        </w:rPr>
                        <w:t xml:space="preserve"> </w:t>
                      </w:r>
                      <w:r>
                        <w:rPr>
                          <w:rStyle w:val="WW320pt1"/>
                        </w:rPr>
                        <w:t>Створення гіпотетичних (попередніх) пошукових моделей методами пошукового аналізу з конкретизацією мінімального, максимального і найвірогіднішого значен</w:t>
                        <w:softHyphen/>
                        <w:t>ня. Результатом наукового прогнозу повинно бути не пе</w:t>
                        <w:softHyphen/>
                        <w:t>редбачення подій, а осмислення проблеми, яку слід роз</w:t>
                        <w:softHyphen/>
                        <w:t>в’язати засобами управління. Важливою його складовою є аналіз альтернатив, який забезпечує прийняття оптималь</w:t>
                        <w:softHyphen/>
                        <w:t>ного рішення, підвищення рівня його об’єктивності й ефективності. Такий аналіз сприятиме визначенню діапа</w:t>
                        <w:softHyphen/>
                        <w:t>зону (шкали) можливостей, з’ясуванню меж, за якими по</w:t>
                        <w:softHyphen/>
                        <w:t>чинається катастрофа.</w:t>
                      </w:r>
                    </w:p>
                    <w:p>
                      <w:pPr>
                        <w:pStyle w:val="323"/>
                        <w:numPr>
                          <w:ilvl w:val="0"/>
                          <w:numId w:val="24"/>
                        </w:numPr>
                        <w:shd w:fill="auto" w:val="clear"/>
                        <w:spacing w:lineRule="exact" w:line="211"/>
                        <w:ind w:left="80" w:right="80" w:firstLine="320"/>
                        <w:jc w:val="both"/>
                        <w:rPr/>
                      </w:pPr>
                      <w:r>
                        <w:rPr>
                          <w:rStyle w:val="WW320pt1"/>
                        </w:rPr>
                        <w:t xml:space="preserve"> </w:t>
                      </w:r>
                      <w:r>
                        <w:rPr>
                          <w:rStyle w:val="WW320pt1"/>
                        </w:rPr>
                        <w:t>Побудова гіпотетичних нормативних моделей відпо</w:t>
                        <w:softHyphen/>
                        <w:t>відно до заданих норм, ідеалів, цілей. Вихідною ланкою базової нормативної моделі є «дерево цілей», яке вибудо</w:t>
                        <w:softHyphen/>
                        <w:t>вують, поділяючи об’єкт пізнання на ієрархічно взаємо</w:t>
                        <w:softHyphen/>
                        <w:t>пов’язані елементи, а кінцевим її продуктом — «дерево рі</w:t>
                        <w:softHyphen/>
                        <w:t>шень». Для нормативного прогнозу важлива оптимізація моделі шляхом визначення ідеального стану досліджува</w:t>
                        <w:softHyphen/>
                        <w:t>ного об’єкта, врахування його специфіки і конкретної сус</w:t>
                        <w:softHyphen/>
                        <w:t>пільно-політичної обстановки. Критерії оптимуму є похід</w:t>
                        <w:softHyphen/>
                        <w:t>ними від системи цінностей суспільства і можливостей їх втілення.</w:t>
                      </w:r>
                    </w:p>
                    <w:p>
                      <w:pPr>
                        <w:pStyle w:val="323"/>
                        <w:numPr>
                          <w:ilvl w:val="0"/>
                          <w:numId w:val="24"/>
                        </w:numPr>
                        <w:shd w:fill="auto" w:val="clear"/>
                        <w:spacing w:lineRule="exact" w:line="211"/>
                        <w:ind w:left="180" w:right="80" w:firstLine="320"/>
                        <w:jc w:val="both"/>
                        <w:rPr/>
                      </w:pPr>
                      <w:r>
                        <w:rPr>
                          <w:rStyle w:val="WW320pt1"/>
                        </w:rPr>
                        <w:t xml:space="preserve"> </w:t>
                      </w:r>
                      <w:r>
                        <w:rPr>
                          <w:rStyle w:val="WW320pt1"/>
                        </w:rPr>
                        <w:t>Верифікація (оцінювання достовірності, точності та обґрунтованості) прогнозу завдяки методам опитування експертів. При цьому особливу увагу звертають на можли</w:t>
                        <w:softHyphen/>
                        <w:t>ві негативні наслідки прийнятих рішень. Верифікація охоплює сукупність критеріїв, способів і процедур, що дає змогу на основі всебічного аналізу оцінити якість прогно</w:t>
                        <w:softHyphen/>
                        <w:t>зу. При цьому важлива не лише абсолютна, а й відносна (попередня) верифікація, яка стимулює розвиток науко</w:t>
                        <w:softHyphen/>
                        <w:t>вих досліджень і використання їх даних для отримання за</w:t>
                        <w:softHyphen/>
                        <w:t>вершальних результатів верифікаці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56">
                <wp:simplePos x="0" y="0"/>
                <wp:positionH relativeFrom="page">
                  <wp:posOffset>3491865</wp:posOffset>
                </wp:positionH>
                <wp:positionV relativeFrom="page">
                  <wp:posOffset>1792605</wp:posOffset>
                </wp:positionV>
                <wp:extent cx="3959225" cy="435610"/>
                <wp:effectExtent l="0" t="0" r="0" b="0"/>
                <wp:wrapSquare wrapText="largest"/>
                <wp:docPr id="856" name="Frame854"/>
                <a:graphic xmlns:a="http://schemas.openxmlformats.org/drawingml/2006/main">
                  <a:graphicData uri="http://schemas.microsoft.com/office/word/2010/wordprocessingShape">
                    <wps:wsp>
                      <wps:cNvSpPr txBox="1"/>
                      <wps:spPr>
                        <a:xfrm>
                          <a:off x="0" y="0"/>
                          <a:ext cx="3959225" cy="435610"/>
                        </a:xfrm>
                        <a:prstGeom prst="rect"/>
                        <a:solidFill>
                          <a:srgbClr val="FFFFFF">
                            <a:alpha val="0"/>
                          </a:srgbClr>
                        </a:solidFill>
                      </wps:spPr>
                      <wps:txbx>
                        <w:txbxContent>
                          <w:p>
                            <w:pPr>
                              <w:pStyle w:val="214"/>
                              <w:shd w:fill="auto" w:val="clear"/>
                              <w:tabs>
                                <w:tab w:val="clear" w:pos="708"/>
                                <w:tab w:val="right" w:pos="4493" w:leader="none"/>
                                <w:tab w:val="left" w:pos="4546" w:leader="none"/>
                              </w:tabs>
                              <w:spacing w:lineRule="exact" w:line="140"/>
                              <w:ind w:left="480" w:hanging="0"/>
                              <w:rPr/>
                            </w:pPr>
                            <w:r>
                              <w:rPr>
                                <w:rStyle w:val="WW2FranklinGothicMedium7pt0pt"/>
                              </w:rPr>
                              <w:t>426</w:t>
                              <w:tab/>
                            </w:r>
                            <w:r>
                              <w:rPr>
                                <w:rStyle w:val="WW20pt"/>
                              </w:rPr>
                              <w:t>Прикладні</w:t>
                              <w:tab/>
                              <w:t>політичні дослідження</w:t>
                            </w:r>
                          </w:p>
                        </w:txbxContent>
                      </wps:txbx>
                      <wps:bodyPr anchor="t" lIns="0" tIns="0" rIns="0" bIns="0">
                        <a:noAutofit/>
                      </wps:bodyPr>
                    </wps:wsp>
                  </a:graphicData>
                </a:graphic>
              </wp:anchor>
            </w:drawing>
          </mc:Choice>
          <mc:Fallback>
            <w:pict>
              <v:rect fillcolor="#FFFFFF" style="position:absolute;rotation:-0;width:311.75pt;height:34.3pt;mso-wrap-distance-left:0pt;mso-wrap-distance-right:0pt;mso-wrap-distance-top:0pt;mso-wrap-distance-bottom:0pt;margin-top:141.15pt;mso-position-vertical-relative:page;margin-left:274.95pt;mso-position-horizontal-relative:page">
                <v:fill opacity="0f"/>
                <v:textbox inset="0in,0in,0in,0in">
                  <w:txbxContent>
                    <w:p>
                      <w:pPr>
                        <w:pStyle w:val="214"/>
                        <w:shd w:fill="auto" w:val="clear"/>
                        <w:tabs>
                          <w:tab w:val="clear" w:pos="708"/>
                          <w:tab w:val="right" w:pos="4493" w:leader="none"/>
                          <w:tab w:val="left" w:pos="4546" w:leader="none"/>
                        </w:tabs>
                        <w:spacing w:lineRule="exact" w:line="140"/>
                        <w:ind w:left="480" w:hanging="0"/>
                        <w:rPr/>
                      </w:pPr>
                      <w:r>
                        <w:rPr>
                          <w:rStyle w:val="WW2FranklinGothicMedium7pt0pt"/>
                        </w:rPr>
                        <w:t>426</w:t>
                        <w:tab/>
                      </w:r>
                      <w:r>
                        <w:rPr>
                          <w:rStyle w:val="WW20pt"/>
                        </w:rPr>
                        <w:t>Прикладні</w:t>
                        <w:tab/>
                        <w:t>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3738880</wp:posOffset>
                </wp:positionH>
                <wp:positionV relativeFrom="page">
                  <wp:posOffset>2386965</wp:posOffset>
                </wp:positionV>
                <wp:extent cx="3660775" cy="6327775"/>
                <wp:effectExtent l="0" t="0" r="0" b="0"/>
                <wp:wrapSquare wrapText="largest"/>
                <wp:docPr id="857" name="Frame855"/>
                <a:graphic xmlns:a="http://schemas.openxmlformats.org/drawingml/2006/main">
                  <a:graphicData uri="http://schemas.microsoft.com/office/word/2010/wordprocessingShape">
                    <wps:wsp>
                      <wps:cNvSpPr txBox="1"/>
                      <wps:spPr>
                        <a:xfrm>
                          <a:off x="0" y="0"/>
                          <a:ext cx="3660775" cy="6327775"/>
                        </a:xfrm>
                        <a:prstGeom prst="rect"/>
                        <a:solidFill>
                          <a:srgbClr val="FFFFFF">
                            <a:alpha val="0"/>
                          </a:srgbClr>
                        </a:solidFill>
                      </wps:spPr>
                      <wps:txbx>
                        <w:txbxContent>
                          <w:p>
                            <w:pPr>
                              <w:pStyle w:val="323"/>
                              <w:shd w:fill="auto" w:val="clear"/>
                              <w:ind w:left="40" w:right="60" w:firstLine="380"/>
                              <w:jc w:val="both"/>
                              <w:rPr/>
                            </w:pPr>
                            <w:r>
                              <w:rPr>
                                <w:rStyle w:val="WW320pt1"/>
                              </w:rPr>
                              <w:t>Поле експертного знання залежить від особливостей проблеми, яка підлягає прогнозуванню, способу її форму</w:t>
                              <w:softHyphen/>
                              <w:t>лювання, потенціалу експертів.</w:t>
                            </w:r>
                          </w:p>
                          <w:p>
                            <w:pPr>
                              <w:pStyle w:val="323"/>
                              <w:shd w:fill="auto" w:val="clear"/>
                              <w:spacing w:lineRule="exact" w:line="170"/>
                              <w:ind w:left="40" w:firstLine="380"/>
                              <w:jc w:val="both"/>
                              <w:rPr/>
                            </w:pPr>
                            <w:r>
                              <w:rPr>
                                <w:rStyle w:val="WW320pt1"/>
                              </w:rPr>
                              <w:t>Верифікація прогнозу передбачає:</w:t>
                            </w:r>
                          </w:p>
                          <w:p>
                            <w:pPr>
                              <w:pStyle w:val="323"/>
                              <w:numPr>
                                <w:ilvl w:val="0"/>
                                <w:numId w:val="111"/>
                              </w:numPr>
                              <w:shd w:fill="auto" w:val="clear"/>
                              <w:spacing w:lineRule="exact" w:line="173"/>
                              <w:ind w:left="40" w:right="60" w:firstLine="380"/>
                              <w:jc w:val="both"/>
                              <w:rPr/>
                            </w:pPr>
                            <w:r>
                              <w:rPr>
                                <w:rStyle w:val="WW320pt1"/>
                              </w:rPr>
                              <w:t xml:space="preserve"> </w:t>
                            </w:r>
                            <w:r>
                              <w:rPr>
                                <w:rStyle w:val="WW320pt1"/>
                              </w:rPr>
                              <w:t>оцінювання інформаційної якості опису об’єкта, процесу;</w:t>
                            </w:r>
                          </w:p>
                          <w:p>
                            <w:pPr>
                              <w:pStyle w:val="323"/>
                              <w:numPr>
                                <w:ilvl w:val="0"/>
                                <w:numId w:val="111"/>
                              </w:numPr>
                              <w:shd w:fill="auto" w:val="clear"/>
                              <w:spacing w:lineRule="exact" w:line="206"/>
                              <w:ind w:left="40" w:right="60" w:firstLine="380"/>
                              <w:jc w:val="both"/>
                              <w:rPr/>
                            </w:pPr>
                            <w:r>
                              <w:rPr>
                                <w:rStyle w:val="WW320pt1"/>
                              </w:rPr>
                              <w:t xml:space="preserve"> </w:t>
                            </w:r>
                            <w:r>
                              <w:rPr>
                                <w:rStyle w:val="WW320pt1"/>
                              </w:rPr>
                              <w:t>дотримання принципу додаткового опису (відповідно</w:t>
                              <w:softHyphen/>
                              <w:t>сті між зовнішнім і внутрішнім описами об’єкта, балансу між його інформаційними та системними характеристиками);</w:t>
                            </w:r>
                          </w:p>
                          <w:p>
                            <w:pPr>
                              <w:pStyle w:val="323"/>
                              <w:numPr>
                                <w:ilvl w:val="0"/>
                                <w:numId w:val="111"/>
                              </w:numPr>
                              <w:shd w:fill="auto" w:val="clear"/>
                              <w:spacing w:lineRule="exact" w:line="206"/>
                              <w:ind w:left="40" w:right="60" w:firstLine="380"/>
                              <w:jc w:val="both"/>
                              <w:rPr/>
                            </w:pPr>
                            <w:r>
                              <w:rPr>
                                <w:rStyle w:val="WW320pt1"/>
                              </w:rPr>
                              <w:t xml:space="preserve"> </w:t>
                            </w:r>
                            <w:r>
                              <w:rPr>
                                <w:rStyle w:val="WW320pt1"/>
                              </w:rPr>
                              <w:t>визначення ступеня пов’язаності об’єкта із зовніш</w:t>
                              <w:softHyphen/>
                              <w:t>нім середовищем (характер зв’язків між зовнішнім середо</w:t>
                              <w:softHyphen/>
                              <w:t>вищем і об’єктом);</w:t>
                            </w:r>
                          </w:p>
                          <w:p>
                            <w:pPr>
                              <w:pStyle w:val="323"/>
                              <w:numPr>
                                <w:ilvl w:val="0"/>
                                <w:numId w:val="111"/>
                              </w:numPr>
                              <w:shd w:fill="auto" w:val="clear"/>
                              <w:ind w:left="40" w:right="60" w:firstLine="380"/>
                              <w:jc w:val="both"/>
                              <w:rPr/>
                            </w:pPr>
                            <w:r>
                              <w:rPr>
                                <w:rStyle w:val="WW320pt1"/>
                              </w:rPr>
                              <w:t xml:space="preserve"> </w:t>
                            </w:r>
                            <w:r>
                              <w:rPr>
                                <w:rStyle w:val="WW320pt1"/>
                              </w:rPr>
                              <w:t>оцінювання критерію інтенсивності асиміляції (сту</w:t>
                              <w:softHyphen/>
                              <w:t>пінь «розмитості» опису об’єкта і напряму його найінтен- сивнішого «розмиття»);</w:t>
                            </w:r>
                          </w:p>
                          <w:p>
                            <w:pPr>
                              <w:pStyle w:val="323"/>
                              <w:numPr>
                                <w:ilvl w:val="0"/>
                                <w:numId w:val="111"/>
                              </w:numPr>
                              <w:shd w:fill="auto" w:val="clear"/>
                              <w:spacing w:lineRule="exact" w:line="187"/>
                              <w:ind w:left="40" w:right="60" w:firstLine="380"/>
                              <w:jc w:val="both"/>
                              <w:rPr/>
                            </w:pPr>
                            <w:r>
                              <w:rPr>
                                <w:rStyle w:val="WW320pt1"/>
                              </w:rPr>
                              <w:t xml:space="preserve"> </w:t>
                            </w:r>
                            <w:r>
                              <w:rPr>
                                <w:rStyle w:val="WW320pt1"/>
                              </w:rPr>
                              <w:t>установлення ступеня агрегування і елементів його виливу на точність опису об’єкта;</w:t>
                            </w:r>
                          </w:p>
                          <w:p>
                            <w:pPr>
                              <w:pStyle w:val="323"/>
                              <w:numPr>
                                <w:ilvl w:val="0"/>
                                <w:numId w:val="111"/>
                              </w:numPr>
                              <w:shd w:fill="auto" w:val="clear"/>
                              <w:spacing w:lineRule="exact" w:line="202"/>
                              <w:ind w:left="40" w:firstLine="380"/>
                              <w:jc w:val="both"/>
                              <w:rPr/>
                            </w:pPr>
                            <w:r>
                              <w:rPr>
                                <w:rStyle w:val="WW320pt1"/>
                              </w:rPr>
                              <w:t xml:space="preserve"> </w:t>
                            </w:r>
                            <w:r>
                              <w:rPr>
                                <w:rStyle w:val="WW320pt1"/>
                              </w:rPr>
                              <w:t>відповідність між точністю і повнотою опису об’єкта;</w:t>
                            </w:r>
                          </w:p>
                          <w:p>
                            <w:pPr>
                              <w:pStyle w:val="323"/>
                              <w:numPr>
                                <w:ilvl w:val="0"/>
                                <w:numId w:val="111"/>
                              </w:numPr>
                              <w:shd w:fill="auto" w:val="clear"/>
                              <w:spacing w:lineRule="exact" w:line="202"/>
                              <w:ind w:left="40" w:right="60" w:firstLine="380"/>
                              <w:jc w:val="both"/>
                              <w:rPr/>
                            </w:pPr>
                            <w:r>
                              <w:rPr>
                                <w:rStyle w:val="WW320pt1"/>
                              </w:rPr>
                              <w:t xml:space="preserve"> </w:t>
                            </w:r>
                            <w:r>
                              <w:rPr>
                                <w:rStyle w:val="WW320pt1"/>
                              </w:rPr>
                              <w:t>оцінювання статистичного взаємозв’язку між точні</w:t>
                              <w:softHyphen/>
                              <w:t>стю і надійністю прогнозу для забезпечення відповідної глибини інтервалу прогнозування.</w:t>
                            </w:r>
                          </w:p>
                          <w:p>
                            <w:pPr>
                              <w:pStyle w:val="323"/>
                              <w:shd w:fill="auto" w:val="clear"/>
                              <w:spacing w:lineRule="exact" w:line="206"/>
                              <w:ind w:left="40" w:right="60" w:firstLine="380"/>
                              <w:jc w:val="both"/>
                              <w:rPr/>
                            </w:pPr>
                            <w:r>
                              <w:rPr>
                                <w:rStyle w:val="WW320pt1"/>
                              </w:rPr>
                              <w:t>Верифікація є одним із найважливіших принципів з’ясування істинності та вірогідності наукових тверджень. У соціально-гуманітарній сфері вона найчастіше забезпе</w:t>
                              <w:softHyphen/>
                              <w:t>чується емпіричними засобами або логічними доказами;</w:t>
                            </w:r>
                          </w:p>
                          <w:p>
                            <w:pPr>
                              <w:pStyle w:val="323"/>
                              <w:numPr>
                                <w:ilvl w:val="0"/>
                                <w:numId w:val="24"/>
                              </w:numPr>
                              <w:shd w:fill="auto" w:val="clear"/>
                              <w:tabs>
                                <w:tab w:val="clear" w:pos="708"/>
                                <w:tab w:val="left" w:pos="718" w:leader="none"/>
                              </w:tabs>
                              <w:spacing w:lineRule="exact" w:line="206"/>
                              <w:ind w:left="40" w:right="60" w:firstLine="380"/>
                              <w:jc w:val="both"/>
                              <w:rPr/>
                            </w:pPr>
                            <w:r>
                              <w:rPr>
                                <w:rStyle w:val="WW320pt1"/>
                              </w:rPr>
                              <w:t>Вироблення рекомендацій для управлінських рі</w:t>
                              <w:softHyphen/>
                              <w:t>шень на основі зіставлення пошукових і нормативних мо</w:t>
                              <w:softHyphen/>
                              <w:t>делей. Прогноз є інформаційною базою для осіб, задіяних у сфері управління, тому робота над ним не може бути за</w:t>
                              <w:softHyphen/>
                              <w:t>вершеною без вироблення рекомендацій на основі зіста</w:t>
                              <w:softHyphen/>
                              <w:t>влення пошукових і нормативних даних. Неприпустимо передовіряти цю роботу замовнику, оскільки рекомендації повинні бути максимально об’єктивними, а в нього може ви</w:t>
                              <w:softHyphen/>
                              <w:t>никнути бажання підігнати прогнозні дані під свої інтереси. Формулювання рекомендацій передбачає розроблення віро</w:t>
                              <w:softHyphen/>
                              <w:t>гідних сценаріїв стану об’єкта у разі їх реалізації із зазначен</w:t>
                              <w:softHyphen/>
                              <w:t>ням позитивних і негативних її наслідків. На цьому етапі го</w:t>
                              <w:softHyphen/>
                              <w:t>тують попередній звіт дослідження, який охоплює докумен</w:t>
                              <w:softHyphen/>
                              <w:t>ти, що засвідчують здійснення всіх попередніх процедур. Ці рекомендації повинні співвідносити пропоновані дії з часо</w:t>
                              <w:softHyphen/>
                              <w:t>вими і матеріальними ресурсами потенційних ініціаторів по</w:t>
                              <w:softHyphen/>
                              <w:t>літичної діяльності (бюджет, кадрове забезпечення, техніч</w:t>
                              <w:softHyphen/>
                              <w:t>на оснащеність), враховувати дистанцію між ідеально спла</w:t>
                              <w:softHyphen/>
                              <w:t>нованим рішенням і його адміністративним втіленням. Вони також мають бути максимально реалістичними,</w:t>
                            </w:r>
                          </w:p>
                        </w:txbxContent>
                      </wps:txbx>
                      <wps:bodyPr anchor="t" lIns="0" tIns="0" rIns="0" bIns="0">
                        <a:noAutofit/>
                      </wps:bodyPr>
                    </wps:wsp>
                  </a:graphicData>
                </a:graphic>
              </wp:anchor>
            </w:drawing>
          </mc:Choice>
          <mc:Fallback>
            <w:pict>
              <v:rect fillcolor="#FFFFFF" style="position:absolute;rotation:-0;width:288.25pt;height:498.25pt;mso-wrap-distance-left:0pt;mso-wrap-distance-right:0pt;mso-wrap-distance-top:0pt;mso-wrap-distance-bottom:0pt;margin-top:187.95pt;mso-position-vertical-relative:page;margin-left:294.4pt;mso-position-horizontal-relative:page">
                <v:fill opacity="0f"/>
                <v:textbox inset="0in,0in,0in,0in">
                  <w:txbxContent>
                    <w:p>
                      <w:pPr>
                        <w:pStyle w:val="323"/>
                        <w:shd w:fill="auto" w:val="clear"/>
                        <w:ind w:left="40" w:right="60" w:firstLine="380"/>
                        <w:jc w:val="both"/>
                        <w:rPr/>
                      </w:pPr>
                      <w:r>
                        <w:rPr>
                          <w:rStyle w:val="WW320pt1"/>
                        </w:rPr>
                        <w:t>Поле експертного знання залежить від особливостей проблеми, яка підлягає прогнозуванню, способу її форму</w:t>
                        <w:softHyphen/>
                        <w:t>лювання, потенціалу експертів.</w:t>
                      </w:r>
                    </w:p>
                    <w:p>
                      <w:pPr>
                        <w:pStyle w:val="323"/>
                        <w:shd w:fill="auto" w:val="clear"/>
                        <w:spacing w:lineRule="exact" w:line="170"/>
                        <w:ind w:left="40" w:firstLine="380"/>
                        <w:jc w:val="both"/>
                        <w:rPr/>
                      </w:pPr>
                      <w:r>
                        <w:rPr>
                          <w:rStyle w:val="WW320pt1"/>
                        </w:rPr>
                        <w:t>Верифікація прогнозу передбачає:</w:t>
                      </w:r>
                    </w:p>
                    <w:p>
                      <w:pPr>
                        <w:pStyle w:val="323"/>
                        <w:numPr>
                          <w:ilvl w:val="0"/>
                          <w:numId w:val="111"/>
                        </w:numPr>
                        <w:shd w:fill="auto" w:val="clear"/>
                        <w:spacing w:lineRule="exact" w:line="173"/>
                        <w:ind w:left="40" w:right="60" w:firstLine="380"/>
                        <w:jc w:val="both"/>
                        <w:rPr/>
                      </w:pPr>
                      <w:r>
                        <w:rPr>
                          <w:rStyle w:val="WW320pt1"/>
                        </w:rPr>
                        <w:t xml:space="preserve"> </w:t>
                      </w:r>
                      <w:r>
                        <w:rPr>
                          <w:rStyle w:val="WW320pt1"/>
                        </w:rPr>
                        <w:t>оцінювання інформаційної якості опису об’єкта, процесу;</w:t>
                      </w:r>
                    </w:p>
                    <w:p>
                      <w:pPr>
                        <w:pStyle w:val="323"/>
                        <w:numPr>
                          <w:ilvl w:val="0"/>
                          <w:numId w:val="111"/>
                        </w:numPr>
                        <w:shd w:fill="auto" w:val="clear"/>
                        <w:spacing w:lineRule="exact" w:line="206"/>
                        <w:ind w:left="40" w:right="60" w:firstLine="380"/>
                        <w:jc w:val="both"/>
                        <w:rPr/>
                      </w:pPr>
                      <w:r>
                        <w:rPr>
                          <w:rStyle w:val="WW320pt1"/>
                        </w:rPr>
                        <w:t xml:space="preserve"> </w:t>
                      </w:r>
                      <w:r>
                        <w:rPr>
                          <w:rStyle w:val="WW320pt1"/>
                        </w:rPr>
                        <w:t>дотримання принципу додаткового опису (відповідно</w:t>
                        <w:softHyphen/>
                        <w:t>сті між зовнішнім і внутрішнім описами об’єкта, балансу між його інформаційними та системними характеристиками);</w:t>
                      </w:r>
                    </w:p>
                    <w:p>
                      <w:pPr>
                        <w:pStyle w:val="323"/>
                        <w:numPr>
                          <w:ilvl w:val="0"/>
                          <w:numId w:val="111"/>
                        </w:numPr>
                        <w:shd w:fill="auto" w:val="clear"/>
                        <w:spacing w:lineRule="exact" w:line="206"/>
                        <w:ind w:left="40" w:right="60" w:firstLine="380"/>
                        <w:jc w:val="both"/>
                        <w:rPr/>
                      </w:pPr>
                      <w:r>
                        <w:rPr>
                          <w:rStyle w:val="WW320pt1"/>
                        </w:rPr>
                        <w:t xml:space="preserve"> </w:t>
                      </w:r>
                      <w:r>
                        <w:rPr>
                          <w:rStyle w:val="WW320pt1"/>
                        </w:rPr>
                        <w:t>визначення ступеня пов’язаності об’єкта із зовніш</w:t>
                        <w:softHyphen/>
                        <w:t>нім середовищем (характер зв’язків між зовнішнім середо</w:t>
                        <w:softHyphen/>
                        <w:t>вищем і об’єктом);</w:t>
                      </w:r>
                    </w:p>
                    <w:p>
                      <w:pPr>
                        <w:pStyle w:val="323"/>
                        <w:numPr>
                          <w:ilvl w:val="0"/>
                          <w:numId w:val="111"/>
                        </w:numPr>
                        <w:shd w:fill="auto" w:val="clear"/>
                        <w:ind w:left="40" w:right="60" w:firstLine="380"/>
                        <w:jc w:val="both"/>
                        <w:rPr/>
                      </w:pPr>
                      <w:r>
                        <w:rPr>
                          <w:rStyle w:val="WW320pt1"/>
                        </w:rPr>
                        <w:t xml:space="preserve"> </w:t>
                      </w:r>
                      <w:r>
                        <w:rPr>
                          <w:rStyle w:val="WW320pt1"/>
                        </w:rPr>
                        <w:t>оцінювання критерію інтенсивності асиміляції (сту</w:t>
                        <w:softHyphen/>
                        <w:t>пінь «розмитості» опису об’єкта і напряму його найінтен- сивнішого «розмиття»);</w:t>
                      </w:r>
                    </w:p>
                    <w:p>
                      <w:pPr>
                        <w:pStyle w:val="323"/>
                        <w:numPr>
                          <w:ilvl w:val="0"/>
                          <w:numId w:val="111"/>
                        </w:numPr>
                        <w:shd w:fill="auto" w:val="clear"/>
                        <w:spacing w:lineRule="exact" w:line="187"/>
                        <w:ind w:left="40" w:right="60" w:firstLine="380"/>
                        <w:jc w:val="both"/>
                        <w:rPr/>
                      </w:pPr>
                      <w:r>
                        <w:rPr>
                          <w:rStyle w:val="WW320pt1"/>
                        </w:rPr>
                        <w:t xml:space="preserve"> </w:t>
                      </w:r>
                      <w:r>
                        <w:rPr>
                          <w:rStyle w:val="WW320pt1"/>
                        </w:rPr>
                        <w:t>установлення ступеня агрегування і елементів його виливу на точність опису об’єкта;</w:t>
                      </w:r>
                    </w:p>
                    <w:p>
                      <w:pPr>
                        <w:pStyle w:val="323"/>
                        <w:numPr>
                          <w:ilvl w:val="0"/>
                          <w:numId w:val="111"/>
                        </w:numPr>
                        <w:shd w:fill="auto" w:val="clear"/>
                        <w:spacing w:lineRule="exact" w:line="202"/>
                        <w:ind w:left="40" w:firstLine="380"/>
                        <w:jc w:val="both"/>
                        <w:rPr/>
                      </w:pPr>
                      <w:r>
                        <w:rPr>
                          <w:rStyle w:val="WW320pt1"/>
                        </w:rPr>
                        <w:t xml:space="preserve"> </w:t>
                      </w:r>
                      <w:r>
                        <w:rPr>
                          <w:rStyle w:val="WW320pt1"/>
                        </w:rPr>
                        <w:t>відповідність між точністю і повнотою опису об’єкта;</w:t>
                      </w:r>
                    </w:p>
                    <w:p>
                      <w:pPr>
                        <w:pStyle w:val="323"/>
                        <w:numPr>
                          <w:ilvl w:val="0"/>
                          <w:numId w:val="111"/>
                        </w:numPr>
                        <w:shd w:fill="auto" w:val="clear"/>
                        <w:spacing w:lineRule="exact" w:line="202"/>
                        <w:ind w:left="40" w:right="60" w:firstLine="380"/>
                        <w:jc w:val="both"/>
                        <w:rPr/>
                      </w:pPr>
                      <w:r>
                        <w:rPr>
                          <w:rStyle w:val="WW320pt1"/>
                        </w:rPr>
                        <w:t xml:space="preserve"> </w:t>
                      </w:r>
                      <w:r>
                        <w:rPr>
                          <w:rStyle w:val="WW320pt1"/>
                        </w:rPr>
                        <w:t>оцінювання статистичного взаємозв’язку між точні</w:t>
                        <w:softHyphen/>
                        <w:t>стю і надійністю прогнозу для забезпечення відповідної глибини інтервалу прогнозування.</w:t>
                      </w:r>
                    </w:p>
                    <w:p>
                      <w:pPr>
                        <w:pStyle w:val="323"/>
                        <w:shd w:fill="auto" w:val="clear"/>
                        <w:spacing w:lineRule="exact" w:line="206"/>
                        <w:ind w:left="40" w:right="60" w:firstLine="380"/>
                        <w:jc w:val="both"/>
                        <w:rPr/>
                      </w:pPr>
                      <w:r>
                        <w:rPr>
                          <w:rStyle w:val="WW320pt1"/>
                        </w:rPr>
                        <w:t>Верифікація є одним із найважливіших принципів з’ясування істинності та вірогідності наукових тверджень. У соціально-гуманітарній сфері вона найчастіше забезпе</w:t>
                        <w:softHyphen/>
                        <w:t>чується емпіричними засобами або логічними доказами;</w:t>
                      </w:r>
                    </w:p>
                    <w:p>
                      <w:pPr>
                        <w:pStyle w:val="323"/>
                        <w:numPr>
                          <w:ilvl w:val="0"/>
                          <w:numId w:val="24"/>
                        </w:numPr>
                        <w:shd w:fill="auto" w:val="clear"/>
                        <w:tabs>
                          <w:tab w:val="clear" w:pos="708"/>
                          <w:tab w:val="left" w:pos="718" w:leader="none"/>
                        </w:tabs>
                        <w:spacing w:lineRule="exact" w:line="206"/>
                        <w:ind w:left="40" w:right="60" w:firstLine="380"/>
                        <w:jc w:val="both"/>
                        <w:rPr/>
                      </w:pPr>
                      <w:r>
                        <w:rPr>
                          <w:rStyle w:val="WW320pt1"/>
                        </w:rPr>
                        <w:t>Вироблення рекомендацій для управлінських рі</w:t>
                        <w:softHyphen/>
                        <w:t>шень на основі зіставлення пошукових і нормативних мо</w:t>
                        <w:softHyphen/>
                        <w:t>делей. Прогноз є інформаційною базою для осіб, задіяних у сфері управління, тому робота над ним не може бути за</w:t>
                        <w:softHyphen/>
                        <w:t>вершеною без вироблення рекомендацій на основі зіста</w:t>
                        <w:softHyphen/>
                        <w:t>влення пошукових і нормативних даних. Неприпустимо передовіряти цю роботу замовнику, оскільки рекомендації повинні бути максимально об’єктивними, а в нього може ви</w:t>
                        <w:softHyphen/>
                        <w:t>никнути бажання підігнати прогнозні дані під свої інтереси. Формулювання рекомендацій передбачає розроблення віро</w:t>
                        <w:softHyphen/>
                        <w:t>гідних сценаріїв стану об’єкта у разі їх реалізації із зазначен</w:t>
                        <w:softHyphen/>
                        <w:t>ням позитивних і негативних її наслідків. На цьому етапі го</w:t>
                        <w:softHyphen/>
                        <w:t>тують попередній звіт дослідження, який охоплює докумен</w:t>
                        <w:softHyphen/>
                        <w:t>ти, що засвідчують здійснення всіх попередніх процедур. Ці рекомендації повинні співвідносити пропоновані дії з часо</w:t>
                        <w:softHyphen/>
                        <w:t>вими і матеріальними ресурсами потенційних ініціаторів по</w:t>
                        <w:softHyphen/>
                        <w:t>літичної діяльності (бюджет, кадрове забезпечення, техніч</w:t>
                        <w:softHyphen/>
                        <w:t>на оснащеність), враховувати дистанцію між ідеально спла</w:t>
                        <w:softHyphen/>
                        <w:t>нованим рішенням і його адміністративним втіленням. Вони також мають бути максимально реалістичними,</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7798435</wp:posOffset>
                </wp:positionH>
                <wp:positionV relativeFrom="page">
                  <wp:posOffset>1926590</wp:posOffset>
                </wp:positionV>
                <wp:extent cx="4090670" cy="283210"/>
                <wp:effectExtent l="0" t="0" r="0" b="0"/>
                <wp:wrapSquare wrapText="largest"/>
                <wp:docPr id="858" name="Frame856"/>
                <a:graphic xmlns:a="http://schemas.openxmlformats.org/drawingml/2006/main">
                  <a:graphicData uri="http://schemas.microsoft.com/office/word/2010/wordprocessingShape">
                    <wps:wsp>
                      <wps:cNvSpPr txBox="1"/>
                      <wps:spPr>
                        <a:xfrm>
                          <a:off x="0" y="0"/>
                          <a:ext cx="4090670" cy="283210"/>
                        </a:xfrm>
                        <a:prstGeom prst="rect"/>
                        <a:solidFill>
                          <a:srgbClr val="FFFFFF">
                            <a:alpha val="0"/>
                          </a:srgbClr>
                        </a:solidFill>
                      </wps:spPr>
                      <wps:txbx>
                        <w:txbxContent>
                          <w:p>
                            <w:pPr>
                              <w:pStyle w:val="214"/>
                              <w:shd w:fill="auto" w:val="clear"/>
                              <w:tabs>
                                <w:tab w:val="clear" w:pos="708"/>
                                <w:tab w:val="right" w:pos="5954" w:leader="none"/>
                              </w:tabs>
                              <w:spacing w:lineRule="exact" w:line="140"/>
                              <w:ind w:left="300" w:hanging="0"/>
                              <w:rPr/>
                            </w:pPr>
                            <w:r>
                              <w:rPr>
                                <w:rStyle w:val="WW20pt"/>
                              </w:rPr>
                              <w:t>Політичне прогнозування</w:t>
                              <w:tab/>
                            </w:r>
                            <w:r>
                              <w:rPr>
                                <w:rStyle w:val="WW2FranklinGothicMedium7pt0pt"/>
                              </w:rPr>
                              <w:t>427</w:t>
                            </w:r>
                          </w:p>
                        </w:txbxContent>
                      </wps:txbx>
                      <wps:bodyPr anchor="t" lIns="0" tIns="0" rIns="0" bIns="0">
                        <a:noAutofit/>
                      </wps:bodyPr>
                    </wps:wsp>
                  </a:graphicData>
                </a:graphic>
              </wp:anchor>
            </w:drawing>
          </mc:Choice>
          <mc:Fallback>
            <w:pict>
              <v:rect fillcolor="#FFFFFF" style="position:absolute;rotation:-0;width:322.1pt;height:22.3pt;mso-wrap-distance-left:0pt;mso-wrap-distance-right:0pt;mso-wrap-distance-top:0pt;mso-wrap-distance-bottom:0pt;margin-top:151.7pt;mso-position-vertical-relative:page;margin-left:614.05pt;mso-position-horizontal-relative:page">
                <v:fill opacity="0f"/>
                <v:textbox inset="0in,0in,0in,0in">
                  <w:txbxContent>
                    <w:p>
                      <w:pPr>
                        <w:pStyle w:val="214"/>
                        <w:shd w:fill="auto" w:val="clear"/>
                        <w:tabs>
                          <w:tab w:val="clear" w:pos="708"/>
                          <w:tab w:val="right" w:pos="5954" w:leader="none"/>
                        </w:tabs>
                        <w:spacing w:lineRule="exact" w:line="140"/>
                        <w:ind w:left="300" w:hanging="0"/>
                        <w:rPr/>
                      </w:pPr>
                      <w:r>
                        <w:rPr>
                          <w:rStyle w:val="WW20pt"/>
                        </w:rPr>
                        <w:t>Політичне прогнозування</w:t>
                        <w:tab/>
                      </w:r>
                      <w:r>
                        <w:rPr>
                          <w:rStyle w:val="WW2FranklinGothicMedium7pt0pt"/>
                        </w:rPr>
                        <w:t>427</w:t>
                      </w:r>
                    </w:p>
                  </w:txbxContent>
                </v:textbox>
                <w10:wrap type="square" side="largest"/>
              </v:rect>
            </w:pict>
          </mc:Fallback>
        </mc:AlternateContent>
      </w:r>
      <w:r>
        <mc:AlternateContent>
          <mc:Choice Requires="wps">
            <w:drawing>
              <wp:anchor behindDoc="0" distT="0" distB="0" distL="0" distR="0" simplePos="0" locked="0" layoutInCell="0" allowOverlap="1" relativeHeight="859">
                <wp:simplePos x="0" y="0"/>
                <wp:positionH relativeFrom="page">
                  <wp:posOffset>7984490</wp:posOffset>
                </wp:positionH>
                <wp:positionV relativeFrom="page">
                  <wp:posOffset>2377440</wp:posOffset>
                </wp:positionV>
                <wp:extent cx="3688080" cy="6172200"/>
                <wp:effectExtent l="0" t="0" r="0" b="0"/>
                <wp:wrapSquare wrapText="largest"/>
                <wp:docPr id="859" name="Frame857"/>
                <a:graphic xmlns:a="http://schemas.openxmlformats.org/drawingml/2006/main">
                  <a:graphicData uri="http://schemas.microsoft.com/office/word/2010/wordprocessingShape">
                    <wps:wsp>
                      <wps:cNvSpPr txBox="1"/>
                      <wps:spPr>
                        <a:xfrm>
                          <a:off x="0" y="0"/>
                          <a:ext cx="3688080" cy="6172200"/>
                        </a:xfrm>
                        <a:prstGeom prst="rect"/>
                        <a:solidFill>
                          <a:srgbClr val="FFFFFF">
                            <a:alpha val="0"/>
                          </a:srgbClr>
                        </a:solidFill>
                      </wps:spPr>
                      <wps:txbx>
                        <w:txbxContent>
                          <w:p>
                            <w:pPr>
                              <w:pStyle w:val="323"/>
                              <w:shd w:fill="auto" w:val="clear"/>
                              <w:spacing w:lineRule="exact" w:line="202"/>
                              <w:ind w:left="80" w:right="80" w:firstLine="320"/>
                              <w:jc w:val="both"/>
                              <w:rPr/>
                            </w:pPr>
                            <w:r>
                              <w:rPr>
                                <w:rStyle w:val="WW320pt1"/>
                              </w:rPr>
                              <w:t>За результатами прогнозу вибудовують сценарії роз</w:t>
                              <w:softHyphen/>
                              <w:t>витку політичної ситуації (до п’яти варіантів вірогідних її змін). Можливості сприйняття суб’єктами політики прог</w:t>
                              <w:softHyphen/>
                              <w:t>нозних рекомендацій суттєво підвищуються, якщо сцена</w:t>
                              <w:softHyphen/>
                              <w:t>рії супроводжуються конкретними пропозиціями щодо здійснення послідовної, поетапної стратегії. Обґрунтуван</w:t>
                              <w:softHyphen/>
                              <w:t>ня конкретних кроків суб’єкта політики підвищує систем</w:t>
                              <w:softHyphen/>
                              <w:t>ність його політичної поведінки і сприяє утриманню так</w:t>
                              <w:softHyphen/>
                              <w:t>тичної ініціативи. Важливим чинником при цьому є й оці</w:t>
                              <w:softHyphen/>
                              <w:t>нювання ступеня політичного ризику.</w:t>
                            </w:r>
                          </w:p>
                          <w:p>
                            <w:pPr>
                              <w:pStyle w:val="323"/>
                              <w:numPr>
                                <w:ilvl w:val="0"/>
                                <w:numId w:val="24"/>
                              </w:numPr>
                              <w:shd w:fill="auto" w:val="clear"/>
                              <w:spacing w:lineRule="exact" w:line="202"/>
                              <w:ind w:left="80" w:right="80" w:firstLine="320"/>
                              <w:jc w:val="both"/>
                              <w:rPr/>
                            </w:pPr>
                            <w:r>
                              <w:rPr>
                                <w:rStyle w:val="WW320pt1"/>
                              </w:rPr>
                              <w:t xml:space="preserve"> </w:t>
                            </w:r>
                            <w:r>
                              <w:rPr>
                                <w:rStyle w:val="WW320pt1"/>
                              </w:rPr>
                              <w:t>Експертиза підготовлених прогнозу і рекомендацій, доопрацювання їх з урахуванням результатів обговорення; передавання їх замовнику. Передаючи результати прогно</w:t>
                              <w:softHyphen/>
                              <w:t>зування замовнику, слід враховувати те, що прогнозні вис</w:t>
                              <w:softHyphen/>
                              <w:t>новки можуть бути непопулярними на певний момент і не відповідати його бажанням. Однак прогнозист зобов’яза</w:t>
                              <w:softHyphen/>
                              <w:t>ний оперувати правдивою інформацією.</w:t>
                            </w:r>
                          </w:p>
                          <w:p>
                            <w:pPr>
                              <w:pStyle w:val="323"/>
                              <w:shd w:fill="auto" w:val="clear"/>
                              <w:spacing w:lineRule="exact" w:line="202"/>
                              <w:ind w:left="80" w:right="80" w:firstLine="320"/>
                              <w:jc w:val="both"/>
                              <w:rPr/>
                            </w:pPr>
                            <w:r>
                              <w:rPr>
                                <w:rStyle w:val="WW320pt1"/>
                              </w:rPr>
                              <w:t>Висновок як формалізований результат здійсненого прогнозу залежно від ситуації може містити конкретні оцінки, рекомендації або лише припущення. У ньому ва</w:t>
                              <w:softHyphen/>
                              <w:t>жливо зосередити увагу на найважливіших питаннях, по</w:t>
                              <w:softHyphen/>
                              <w:t>слідовно описати сприятливі і несприятливі чинники реа</w:t>
                              <w:softHyphen/>
                              <w:t>лізації прогнозу; порівняти властивості об’єктів прогнозу</w:t>
                              <w:softHyphen/>
                              <w:t>вання з відомими властивостями аналогічних об’єктів; визначити верхні і нижні межі їх розвитку. Зміст доку</w:t>
                              <w:softHyphen/>
                              <w:t>мента має бути зрозумілий, чіткий, термінологічно дисци</w:t>
                              <w:softHyphen/>
                              <w:t>плінований, позбавлений розмитих суджень, абстрактних понять, очищений від подвійної інтерпретації, жаргонних побутових виразів тощо.</w:t>
                            </w:r>
                          </w:p>
                          <w:p>
                            <w:pPr>
                              <w:pStyle w:val="323"/>
                              <w:numPr>
                                <w:ilvl w:val="0"/>
                                <w:numId w:val="24"/>
                              </w:numPr>
                              <w:shd w:fill="auto" w:val="clear"/>
                              <w:spacing w:lineRule="exact" w:line="202"/>
                              <w:ind w:left="80" w:right="80" w:firstLine="400"/>
                              <w:jc w:val="both"/>
                              <w:rPr/>
                            </w:pPr>
                            <w:r>
                              <w:rPr>
                                <w:rStyle w:val="WW320pt1"/>
                              </w:rPr>
                              <w:t xml:space="preserve"> </w:t>
                            </w:r>
                            <w:r>
                              <w:rPr>
                                <w:rStyle w:val="WW320pt1"/>
                              </w:rPr>
                              <w:t>Зіставлення матеріалів розробленого прогнозу з но</w:t>
                              <w:softHyphen/>
                              <w:t>вими даними прогнозного контексту і започаткування но</w:t>
                              <w:softHyphen/>
                              <w:t>вого циклу досліджень. Розроблення, обґрунтування прог</w:t>
                              <w:softHyphen/>
                              <w:t>нозу потребує немало часу. Однак оскільки політичне жит</w:t>
                              <w:softHyphen/>
                              <w:t>тя динамічно змінюється, зазнає змін і прогнозний контекст, що зумовлює необхідність започаткування ново</w:t>
                              <w:softHyphen/>
                              <w:t>го циклу дослідження об’єкта. Крім того, у політиці, яка тісно пов’язана зі сферою управління, доводиться мати справу з об’єктами, що потребують постійної уваги, по</w:t>
                              <w:softHyphen/>
                              <w:t>стійного передбачення соціальних наслідків впливу на них.</w:t>
                            </w:r>
                          </w:p>
                          <w:p>
                            <w:pPr>
                              <w:pStyle w:val="323"/>
                              <w:shd w:fill="auto" w:val="clear"/>
                              <w:spacing w:lineRule="exact" w:line="202"/>
                              <w:ind w:left="80" w:right="80" w:firstLine="400"/>
                              <w:jc w:val="both"/>
                              <w:rPr/>
                            </w:pPr>
                            <w:r>
                              <w:rPr>
                                <w:rStyle w:val="WW320pt1"/>
                              </w:rPr>
                              <w:t>Результати політичного прогнозування не можна роз</w:t>
                              <w:softHyphen/>
                              <w:t>глядати лише з огляду на ступінь достовірності, точності прогнозу. Важливо знати, наскільки прогноз сприяє під</w:t>
                              <w:softHyphen/>
                              <w:t>вищенню обґрунтованості, об’єктивності, ефективності розроблених на його основі рішень. Прогнозування повин</w:t>
                              <w:softHyphen/>
                              <w:t>не бути таким же безперервним, як і визначення цілей, планування, управління загалом.</w:t>
                            </w:r>
                          </w:p>
                        </w:txbxContent>
                      </wps:txbx>
                      <wps:bodyPr anchor="t" lIns="0" tIns="0" rIns="0" bIns="0">
                        <a:noAutofit/>
                      </wps:bodyPr>
                    </wps:wsp>
                  </a:graphicData>
                </a:graphic>
              </wp:anchor>
            </w:drawing>
          </mc:Choice>
          <mc:Fallback>
            <w:pict>
              <v:rect fillcolor="#FFFFFF" style="position:absolute;rotation:-0;width:290.4pt;height:486pt;mso-wrap-distance-left:0pt;mso-wrap-distance-right:0pt;mso-wrap-distance-top:0pt;mso-wrap-distance-bottom:0pt;margin-top:187.2pt;mso-position-vertical-relative:page;margin-left:628.7pt;mso-position-horizontal-relative:page">
                <v:fill opacity="0f"/>
                <v:textbox inset="0in,0in,0in,0in">
                  <w:txbxContent>
                    <w:p>
                      <w:pPr>
                        <w:pStyle w:val="323"/>
                        <w:shd w:fill="auto" w:val="clear"/>
                        <w:spacing w:lineRule="exact" w:line="202"/>
                        <w:ind w:left="80" w:right="80" w:firstLine="320"/>
                        <w:jc w:val="both"/>
                        <w:rPr/>
                      </w:pPr>
                      <w:r>
                        <w:rPr>
                          <w:rStyle w:val="WW320pt1"/>
                        </w:rPr>
                        <w:t>За результатами прогнозу вибудовують сценарії роз</w:t>
                        <w:softHyphen/>
                        <w:t>витку політичної ситуації (до п’яти варіантів вірогідних її змін). Можливості сприйняття суб’єктами політики прог</w:t>
                        <w:softHyphen/>
                        <w:t>нозних рекомендацій суттєво підвищуються, якщо сцена</w:t>
                        <w:softHyphen/>
                        <w:t>рії супроводжуються конкретними пропозиціями щодо здійснення послідовної, поетапної стратегії. Обґрунтуван</w:t>
                        <w:softHyphen/>
                        <w:t>ня конкретних кроків суб’єкта політики підвищує систем</w:t>
                        <w:softHyphen/>
                        <w:t>ність його політичної поведінки і сприяє утриманню так</w:t>
                        <w:softHyphen/>
                        <w:t>тичної ініціативи. Важливим чинником при цьому є й оці</w:t>
                        <w:softHyphen/>
                        <w:t>нювання ступеня політичного ризику.</w:t>
                      </w:r>
                    </w:p>
                    <w:p>
                      <w:pPr>
                        <w:pStyle w:val="323"/>
                        <w:numPr>
                          <w:ilvl w:val="0"/>
                          <w:numId w:val="24"/>
                        </w:numPr>
                        <w:shd w:fill="auto" w:val="clear"/>
                        <w:spacing w:lineRule="exact" w:line="202"/>
                        <w:ind w:left="80" w:right="80" w:firstLine="320"/>
                        <w:jc w:val="both"/>
                        <w:rPr/>
                      </w:pPr>
                      <w:r>
                        <w:rPr>
                          <w:rStyle w:val="WW320pt1"/>
                        </w:rPr>
                        <w:t xml:space="preserve"> </w:t>
                      </w:r>
                      <w:r>
                        <w:rPr>
                          <w:rStyle w:val="WW320pt1"/>
                        </w:rPr>
                        <w:t>Експертиза підготовлених прогнозу і рекомендацій, доопрацювання їх з урахуванням результатів обговорення; передавання їх замовнику. Передаючи результати прогно</w:t>
                        <w:softHyphen/>
                        <w:t>зування замовнику, слід враховувати те, що прогнозні вис</w:t>
                        <w:softHyphen/>
                        <w:t>новки можуть бути непопулярними на певний момент і не відповідати його бажанням. Однак прогнозист зобов’яза</w:t>
                        <w:softHyphen/>
                        <w:t>ний оперувати правдивою інформацією.</w:t>
                      </w:r>
                    </w:p>
                    <w:p>
                      <w:pPr>
                        <w:pStyle w:val="323"/>
                        <w:shd w:fill="auto" w:val="clear"/>
                        <w:spacing w:lineRule="exact" w:line="202"/>
                        <w:ind w:left="80" w:right="80" w:firstLine="320"/>
                        <w:jc w:val="both"/>
                        <w:rPr/>
                      </w:pPr>
                      <w:r>
                        <w:rPr>
                          <w:rStyle w:val="WW320pt1"/>
                        </w:rPr>
                        <w:t>Висновок як формалізований результат здійсненого прогнозу залежно від ситуації може містити конкретні оцінки, рекомендації або лише припущення. У ньому ва</w:t>
                        <w:softHyphen/>
                        <w:t>жливо зосередити увагу на найважливіших питаннях, по</w:t>
                        <w:softHyphen/>
                        <w:t>слідовно описати сприятливі і несприятливі чинники реа</w:t>
                        <w:softHyphen/>
                        <w:t>лізації прогнозу; порівняти властивості об’єктів прогнозу</w:t>
                        <w:softHyphen/>
                        <w:t>вання з відомими властивостями аналогічних об’єктів; визначити верхні і нижні межі їх розвитку. Зміст доку</w:t>
                        <w:softHyphen/>
                        <w:t>мента має бути зрозумілий, чіткий, термінологічно дисци</w:t>
                        <w:softHyphen/>
                        <w:t>плінований, позбавлений розмитих суджень, абстрактних понять, очищений від подвійної інтерпретації, жаргонних побутових виразів тощо.</w:t>
                      </w:r>
                    </w:p>
                    <w:p>
                      <w:pPr>
                        <w:pStyle w:val="323"/>
                        <w:numPr>
                          <w:ilvl w:val="0"/>
                          <w:numId w:val="24"/>
                        </w:numPr>
                        <w:shd w:fill="auto" w:val="clear"/>
                        <w:spacing w:lineRule="exact" w:line="202"/>
                        <w:ind w:left="80" w:right="80" w:firstLine="400"/>
                        <w:jc w:val="both"/>
                        <w:rPr/>
                      </w:pPr>
                      <w:r>
                        <w:rPr>
                          <w:rStyle w:val="WW320pt1"/>
                        </w:rPr>
                        <w:t xml:space="preserve"> </w:t>
                      </w:r>
                      <w:r>
                        <w:rPr>
                          <w:rStyle w:val="WW320pt1"/>
                        </w:rPr>
                        <w:t>Зіставлення матеріалів розробленого прогнозу з но</w:t>
                        <w:softHyphen/>
                        <w:t>вими даними прогнозного контексту і започаткування но</w:t>
                        <w:softHyphen/>
                        <w:t>вого циклу досліджень. Розроблення, обґрунтування прог</w:t>
                        <w:softHyphen/>
                        <w:t>нозу потребує немало часу. Однак оскільки політичне жит</w:t>
                        <w:softHyphen/>
                        <w:t>тя динамічно змінюється, зазнає змін і прогнозний контекст, що зумовлює необхідність започаткування ново</w:t>
                        <w:softHyphen/>
                        <w:t>го циклу дослідження об’єкта. Крім того, у політиці, яка тісно пов’язана зі сферою управління, доводиться мати справу з об’єктами, що потребують постійної уваги, по</w:t>
                        <w:softHyphen/>
                        <w:t>стійного передбачення соціальних наслідків впливу на них.</w:t>
                      </w:r>
                    </w:p>
                    <w:p>
                      <w:pPr>
                        <w:pStyle w:val="323"/>
                        <w:shd w:fill="auto" w:val="clear"/>
                        <w:spacing w:lineRule="exact" w:line="202"/>
                        <w:ind w:left="80" w:right="80" w:firstLine="400"/>
                        <w:jc w:val="both"/>
                        <w:rPr/>
                      </w:pPr>
                      <w:r>
                        <w:rPr>
                          <w:rStyle w:val="WW320pt1"/>
                        </w:rPr>
                        <w:t>Результати політичного прогнозування не можна роз</w:t>
                        <w:softHyphen/>
                        <w:t>глядати лише з огляду на ступінь достовірності, точності прогнозу. Важливо знати, наскільки прогноз сприяє під</w:t>
                        <w:softHyphen/>
                        <w:t>вищенню обґрунтованості, об’єктивності, ефективності розроблених на його основі рішень. Прогнозування повин</w:t>
                        <w:softHyphen/>
                        <w:t>не бути таким же безперервним, як і визначення цілей, планування, управління загалом.</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0">
                <wp:simplePos x="0" y="0"/>
                <wp:positionH relativeFrom="page">
                  <wp:posOffset>3563620</wp:posOffset>
                </wp:positionH>
                <wp:positionV relativeFrom="page">
                  <wp:posOffset>1911350</wp:posOffset>
                </wp:positionV>
                <wp:extent cx="3843655" cy="267970"/>
                <wp:effectExtent l="0" t="0" r="0" b="0"/>
                <wp:wrapSquare wrapText="largest"/>
                <wp:docPr id="860" name="Frame858"/>
                <a:graphic xmlns:a="http://schemas.openxmlformats.org/drawingml/2006/main">
                  <a:graphicData uri="http://schemas.microsoft.com/office/word/2010/wordprocessingShape">
                    <wps:wsp>
                      <wps:cNvSpPr txBox="1"/>
                      <wps:spPr>
                        <a:xfrm>
                          <a:off x="0" y="0"/>
                          <a:ext cx="3843655" cy="267970"/>
                        </a:xfrm>
                        <a:prstGeom prst="rect"/>
                        <a:solidFill>
                          <a:srgbClr val="FFFFFF">
                            <a:alpha val="0"/>
                          </a:srgbClr>
                        </a:solidFill>
                      </wps:spPr>
                      <wps:txbx>
                        <w:txbxContent>
                          <w:p>
                            <w:pPr>
                              <w:pStyle w:val="214"/>
                              <w:shd w:fill="auto" w:val="clear"/>
                              <w:tabs>
                                <w:tab w:val="clear" w:pos="708"/>
                                <w:tab w:val="right" w:pos="4362" w:leader="none"/>
                                <w:tab w:val="center" w:pos="4732" w:leader="none"/>
                                <w:tab w:val="right" w:pos="6009" w:leader="none"/>
                              </w:tabs>
                              <w:spacing w:lineRule="exact" w:line="140"/>
                              <w:ind w:left="340" w:hanging="0"/>
                              <w:rPr/>
                            </w:pPr>
                            <w:r>
                              <w:rPr>
                                <w:rStyle w:val="WW2FranklinGothicMedium7pt0pt"/>
                              </w:rPr>
                              <w:t>428</w:t>
                              <w:tab/>
                            </w:r>
                            <w:r>
                              <w:rPr>
                                <w:rStyle w:val="WW20pt"/>
                              </w:rPr>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02.65pt;height:21.1pt;mso-wrap-distance-left:0pt;mso-wrap-distance-right:0pt;mso-wrap-distance-top:0pt;mso-wrap-distance-bottom:0pt;margin-top:150.5pt;mso-position-vertical-relative:page;margin-left:280.6pt;mso-position-horizontal-relative:page">
                <v:fill opacity="0f"/>
                <v:textbox inset="0in,0in,0in,0in">
                  <w:txbxContent>
                    <w:p>
                      <w:pPr>
                        <w:pStyle w:val="214"/>
                        <w:shd w:fill="auto" w:val="clear"/>
                        <w:tabs>
                          <w:tab w:val="clear" w:pos="708"/>
                          <w:tab w:val="right" w:pos="4362" w:leader="none"/>
                          <w:tab w:val="center" w:pos="4732" w:leader="none"/>
                          <w:tab w:val="right" w:pos="6009" w:leader="none"/>
                        </w:tabs>
                        <w:spacing w:lineRule="exact" w:line="140"/>
                        <w:ind w:left="340" w:hanging="0"/>
                        <w:rPr/>
                      </w:pPr>
                      <w:r>
                        <w:rPr>
                          <w:rStyle w:val="WW2FranklinGothicMedium7pt0pt"/>
                        </w:rPr>
                        <w:t>428</w:t>
                        <w:tab/>
                      </w:r>
                      <w:r>
                        <w:rPr>
                          <w:rStyle w:val="WW20pt"/>
                        </w:rPr>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3724910</wp:posOffset>
                </wp:positionH>
                <wp:positionV relativeFrom="page">
                  <wp:posOffset>2350135</wp:posOffset>
                </wp:positionV>
                <wp:extent cx="3648710" cy="6343015"/>
                <wp:effectExtent l="0" t="0" r="0" b="0"/>
                <wp:wrapSquare wrapText="largest"/>
                <wp:docPr id="861" name="Frame859"/>
                <a:graphic xmlns:a="http://schemas.openxmlformats.org/drawingml/2006/main">
                  <a:graphicData uri="http://schemas.microsoft.com/office/word/2010/wordprocessingShape">
                    <wps:wsp>
                      <wps:cNvSpPr txBox="1"/>
                      <wps:spPr>
                        <a:xfrm>
                          <a:off x="0" y="0"/>
                          <a:ext cx="3648710" cy="6343015"/>
                        </a:xfrm>
                        <a:prstGeom prst="rect"/>
                        <a:solidFill>
                          <a:srgbClr val="FFFFFF">
                            <a:alpha val="0"/>
                          </a:srgbClr>
                        </a:solidFill>
                      </wps:spPr>
                      <wps:txbx>
                        <w:txbxContent>
                          <w:p>
                            <w:pPr>
                              <w:pStyle w:val="323"/>
                              <w:shd w:fill="auto" w:val="clear"/>
                              <w:spacing w:lineRule="exact" w:line="211"/>
                              <w:ind w:left="40" w:right="40" w:firstLine="340"/>
                              <w:jc w:val="both"/>
                              <w:rPr/>
                            </w:pPr>
                            <w:r>
                              <w:rPr>
                                <w:rStyle w:val="WW320pt1"/>
                              </w:rPr>
                              <w:t>Політик, який прагне успіху, робить все для того, щоб прорахувати і змоделювати результати прийнятих рі</w:t>
                              <w:softHyphen/>
                              <w:t>шень, використовуючи власний досвід, творчий потен</w:t>
                              <w:softHyphen/>
                              <w:t>ціал/механізми та інструменти Політики. Прогнозування в політиці є складною справою у процедурному і методо</w:t>
                              <w:softHyphen/>
                              <w:t>логічному сенсах. Тому від початку прогнозування різних напрямів політичного розвитку необхідно чітко визначи</w:t>
                              <w:softHyphen/>
                              <w:t>ти його об’єкт, умови існування, взаємозв’язок із суміж</w:t>
                              <w:softHyphen/>
                              <w:t>ними явищами, які впливають на прогнозовану систему і процес.</w:t>
                            </w:r>
                          </w:p>
                          <w:p>
                            <w:pPr>
                              <w:pStyle w:val="323"/>
                              <w:shd w:fill="auto" w:val="clear"/>
                              <w:spacing w:lineRule="exact" w:line="211"/>
                              <w:ind w:left="40" w:right="40" w:firstLine="340"/>
                              <w:jc w:val="both"/>
                              <w:rPr/>
                            </w:pPr>
                            <w:r>
                              <w:rPr>
                                <w:rStyle w:val="WW320pt1"/>
                              </w:rPr>
                              <w:t>Прогностична діяльність стосується різних сфер полі</w:t>
                              <w:softHyphen/>
                              <w:t>тичного життя, будь-яких суб’єктів політичного процесу, механізмів та інструментів здійснення політики. У кожно</w:t>
                              <w:softHyphen/>
                              <w:t>му випадку ця діяльність поєднує в собі універсальні та специфічні елементи, потребує системних знань і креатив- ного потенціалу, про що свідчить висвітлення деяких його напрямів.</w:t>
                            </w:r>
                          </w:p>
                          <w:p>
                            <w:pPr>
                              <w:pStyle w:val="323"/>
                              <w:shd w:fill="auto" w:val="clear"/>
                              <w:spacing w:lineRule="exact" w:line="211"/>
                              <w:ind w:left="40" w:right="40" w:firstLine="340"/>
                              <w:jc w:val="both"/>
                              <w:rPr/>
                            </w:pPr>
                            <w:r>
                              <w:rPr>
                                <w:rStyle w:val="WW320pt1"/>
                              </w:rPr>
                              <w:t>Попри безсумнівну необхідність прогнозування у сфері політики, його не слід абсолютизувати, оскільки воно має певні обмеження. Проте й не всі об’єкти однаково підляга</w:t>
                              <w:softHyphen/>
                              <w:t>ють прогнозному оцінюванню.</w:t>
                            </w:r>
                          </w:p>
                          <w:p>
                            <w:pPr>
                              <w:pStyle w:val="323"/>
                              <w:shd w:fill="auto" w:val="clear"/>
                              <w:spacing w:lineRule="exact" w:line="211" w:before="0" w:after="352"/>
                              <w:ind w:left="40" w:right="40" w:firstLine="340"/>
                              <w:jc w:val="both"/>
                              <w:rPr/>
                            </w:pPr>
                            <w:r>
                              <w:rPr>
                                <w:rStyle w:val="WW320pt1"/>
                              </w:rPr>
                              <w:t>Це зобов’язує аналітиків і прогнозистів дбати про вдоско</w:t>
                              <w:softHyphen/>
                              <w:t>налення методик і процедур політичного прогнозування, щоб знання слугували суспільству, долаючи несправедливість.</w:t>
                            </w:r>
                          </w:p>
                          <w:p>
                            <w:pPr>
                              <w:pStyle w:val="83"/>
                              <w:shd w:fill="auto" w:val="clear"/>
                              <w:spacing w:lineRule="exact" w:line="221" w:before="0" w:after="188"/>
                              <w:ind w:left="380" w:right="2000" w:hanging="0"/>
                              <w:jc w:val="left"/>
                              <w:rPr/>
                            </w:pPr>
                            <w:bookmarkStart w:id="278" w:name="bookmark138"/>
                            <w:r>
                              <w:rPr/>
                              <w:t>Розвиток політичної системи, формування державної політики</w:t>
                            </w:r>
                            <w:bookmarkEnd w:id="278"/>
                          </w:p>
                          <w:p>
                            <w:pPr>
                              <w:pStyle w:val="323"/>
                              <w:shd w:fill="auto" w:val="clear"/>
                              <w:spacing w:lineRule="exact" w:line="211"/>
                              <w:ind w:left="40" w:right="40" w:firstLine="340"/>
                              <w:jc w:val="both"/>
                              <w:rPr/>
                            </w:pPr>
                            <w:r>
                              <w:rPr>
                                <w:rStyle w:val="WW320pt1"/>
                              </w:rPr>
                              <w:t>Прогнозування розвитку політичних систем набуло по</w:t>
                              <w:softHyphen/>
                              <w:t>ширення у зв’язку з масштабним всесвітнім процесом пе</w:t>
                              <w:softHyphen/>
                              <w:t>реходу одночасно кількох десятків країн світу від авто</w:t>
                              <w:softHyphen/>
                              <w:t>ритаризму до демократії. У зв’язку з цим, на думку А, Пщеворського, Ф. Шміттера, Д. Дінця та ін. теоретиків, демократія постала як своєрідний політичний проект. Ро</w:t>
                              <w:softHyphen/>
                              <w:t>зуміння динаміки її розвитку потребує особливої уваги до з’ясування характеру правлячих еліт, політичних цінно</w:t>
                              <w:softHyphen/>
                              <w:t>стей та ідеалів, технологій здійснення влади. При цьому надзвичайно важливу роль відіграє наявний досвід розвит</w:t>
                              <w:softHyphen/>
                              <w:t>ку демократії як політичного проекту в, розвинутих захід</w:t>
                              <w:softHyphen/>
                              <w:t>них країнах.</w:t>
                            </w:r>
                          </w:p>
                          <w:p>
                            <w:pPr>
                              <w:pStyle w:val="323"/>
                              <w:shd w:fill="auto" w:val="clear"/>
                              <w:spacing w:lineRule="exact" w:line="216"/>
                              <w:ind w:left="40" w:right="40" w:firstLine="340"/>
                              <w:jc w:val="both"/>
                              <w:rPr/>
                            </w:pPr>
                            <w:r>
                              <w:rPr>
                                <w:rStyle w:val="WW320pt1"/>
                              </w:rPr>
                              <w:t>Прогнозуючи розвиток демократичних порядків у кра» їні, слід спиратися на комплекс основних чинників, які впливають на даний процес. За твердженням російського</w:t>
                            </w:r>
                          </w:p>
                        </w:txbxContent>
                      </wps:txbx>
                      <wps:bodyPr anchor="t" lIns="0" tIns="0" rIns="0" bIns="0">
                        <a:noAutofit/>
                      </wps:bodyPr>
                    </wps:wsp>
                  </a:graphicData>
                </a:graphic>
              </wp:anchor>
            </w:drawing>
          </mc:Choice>
          <mc:Fallback>
            <w:pict>
              <v:rect fillcolor="#FFFFFF" style="position:absolute;rotation:-0;width:287.3pt;height:499.45pt;mso-wrap-distance-left:0pt;mso-wrap-distance-right:0pt;mso-wrap-distance-top:0pt;mso-wrap-distance-bottom:0pt;margin-top:185.05pt;mso-position-vertical-relative:page;margin-left:293.3pt;mso-position-horizontal-relative:page">
                <v:fill opacity="0f"/>
                <v:textbox inset="0in,0in,0in,0in">
                  <w:txbxContent>
                    <w:p>
                      <w:pPr>
                        <w:pStyle w:val="323"/>
                        <w:shd w:fill="auto" w:val="clear"/>
                        <w:spacing w:lineRule="exact" w:line="211"/>
                        <w:ind w:left="40" w:right="40" w:firstLine="340"/>
                        <w:jc w:val="both"/>
                        <w:rPr/>
                      </w:pPr>
                      <w:r>
                        <w:rPr>
                          <w:rStyle w:val="WW320pt1"/>
                        </w:rPr>
                        <w:t>Політик, який прагне успіху, робить все для того, щоб прорахувати і змоделювати результати прийнятих рі</w:t>
                        <w:softHyphen/>
                        <w:t>шень, використовуючи власний досвід, творчий потен</w:t>
                        <w:softHyphen/>
                        <w:t>ціал/механізми та інструменти Політики. Прогнозування в політиці є складною справою у процедурному і методо</w:t>
                        <w:softHyphen/>
                        <w:t>логічному сенсах. Тому від початку прогнозування різних напрямів політичного розвитку необхідно чітко визначи</w:t>
                        <w:softHyphen/>
                        <w:t>ти його об’єкт, умови існування, взаємозв’язок із суміж</w:t>
                        <w:softHyphen/>
                        <w:t>ними явищами, які впливають на прогнозовану систему і процес.</w:t>
                      </w:r>
                    </w:p>
                    <w:p>
                      <w:pPr>
                        <w:pStyle w:val="323"/>
                        <w:shd w:fill="auto" w:val="clear"/>
                        <w:spacing w:lineRule="exact" w:line="211"/>
                        <w:ind w:left="40" w:right="40" w:firstLine="340"/>
                        <w:jc w:val="both"/>
                        <w:rPr/>
                      </w:pPr>
                      <w:r>
                        <w:rPr>
                          <w:rStyle w:val="WW320pt1"/>
                        </w:rPr>
                        <w:t>Прогностична діяльність стосується різних сфер полі</w:t>
                        <w:softHyphen/>
                        <w:t>тичного життя, будь-яких суб’єктів політичного процесу, механізмів та інструментів здійснення політики. У кожно</w:t>
                        <w:softHyphen/>
                        <w:t>му випадку ця діяльність поєднує в собі універсальні та специфічні елементи, потребує системних знань і креатив- ного потенціалу, про що свідчить висвітлення деяких його напрямів.</w:t>
                      </w:r>
                    </w:p>
                    <w:p>
                      <w:pPr>
                        <w:pStyle w:val="323"/>
                        <w:shd w:fill="auto" w:val="clear"/>
                        <w:spacing w:lineRule="exact" w:line="211"/>
                        <w:ind w:left="40" w:right="40" w:firstLine="340"/>
                        <w:jc w:val="both"/>
                        <w:rPr/>
                      </w:pPr>
                      <w:r>
                        <w:rPr>
                          <w:rStyle w:val="WW320pt1"/>
                        </w:rPr>
                        <w:t>Попри безсумнівну необхідність прогнозування у сфері політики, його не слід абсолютизувати, оскільки воно має певні обмеження. Проте й не всі об’єкти однаково підляга</w:t>
                        <w:softHyphen/>
                        <w:t>ють прогнозному оцінюванню.</w:t>
                      </w:r>
                    </w:p>
                    <w:p>
                      <w:pPr>
                        <w:pStyle w:val="323"/>
                        <w:shd w:fill="auto" w:val="clear"/>
                        <w:spacing w:lineRule="exact" w:line="211" w:before="0" w:after="352"/>
                        <w:ind w:left="40" w:right="40" w:firstLine="340"/>
                        <w:jc w:val="both"/>
                        <w:rPr/>
                      </w:pPr>
                      <w:r>
                        <w:rPr>
                          <w:rStyle w:val="WW320pt1"/>
                        </w:rPr>
                        <w:t>Це зобов’язує аналітиків і прогнозистів дбати про вдоско</w:t>
                        <w:softHyphen/>
                        <w:t>налення методик і процедур політичного прогнозування, щоб знання слугували суспільству, долаючи несправедливість.</w:t>
                      </w:r>
                    </w:p>
                    <w:p>
                      <w:pPr>
                        <w:pStyle w:val="83"/>
                        <w:shd w:fill="auto" w:val="clear"/>
                        <w:spacing w:lineRule="exact" w:line="221" w:before="0" w:after="188"/>
                        <w:ind w:left="380" w:right="2000" w:hanging="0"/>
                        <w:jc w:val="left"/>
                        <w:rPr/>
                      </w:pPr>
                      <w:bookmarkStart w:id="279" w:name="bookmark138"/>
                      <w:r>
                        <w:rPr/>
                        <w:t>Розвиток політичної системи, формування державної політики</w:t>
                      </w:r>
                      <w:bookmarkEnd w:id="279"/>
                    </w:p>
                    <w:p>
                      <w:pPr>
                        <w:pStyle w:val="323"/>
                        <w:shd w:fill="auto" w:val="clear"/>
                        <w:spacing w:lineRule="exact" w:line="211"/>
                        <w:ind w:left="40" w:right="40" w:firstLine="340"/>
                        <w:jc w:val="both"/>
                        <w:rPr/>
                      </w:pPr>
                      <w:r>
                        <w:rPr>
                          <w:rStyle w:val="WW320pt1"/>
                        </w:rPr>
                        <w:t>Прогнозування розвитку політичних систем набуло по</w:t>
                        <w:softHyphen/>
                        <w:t>ширення у зв’язку з масштабним всесвітнім процесом пе</w:t>
                        <w:softHyphen/>
                        <w:t>реходу одночасно кількох десятків країн світу від авто</w:t>
                        <w:softHyphen/>
                        <w:t>ритаризму до демократії. У зв’язку з цим, на думку А, Пщеворського, Ф. Шміттера, Д. Дінця та ін. теоретиків, демократія постала як своєрідний політичний проект. Ро</w:t>
                        <w:softHyphen/>
                        <w:t>зуміння динаміки її розвитку потребує особливої уваги до з’ясування характеру правлячих еліт, політичних цінно</w:t>
                        <w:softHyphen/>
                        <w:t>стей та ідеалів, технологій здійснення влади. При цьому надзвичайно важливу роль відіграє наявний досвід розвит</w:t>
                        <w:softHyphen/>
                        <w:t>ку демократії як політичного проекту в, розвинутих захід</w:t>
                        <w:softHyphen/>
                        <w:t>них країнах.</w:t>
                      </w:r>
                    </w:p>
                    <w:p>
                      <w:pPr>
                        <w:pStyle w:val="323"/>
                        <w:shd w:fill="auto" w:val="clear"/>
                        <w:spacing w:lineRule="exact" w:line="216"/>
                        <w:ind w:left="40" w:right="40" w:firstLine="340"/>
                        <w:jc w:val="both"/>
                        <w:rPr/>
                      </w:pPr>
                      <w:r>
                        <w:rPr>
                          <w:rStyle w:val="WW320pt1"/>
                        </w:rPr>
                        <w:t>Прогнозуючи розвиток демократичних порядків у кра» їні, слід спиратися на комплекс основних чинників, які впливають на даний процес. За твердженням російського</w:t>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page">
                  <wp:posOffset>7873365</wp:posOffset>
                </wp:positionH>
                <wp:positionV relativeFrom="page">
                  <wp:posOffset>1929765</wp:posOffset>
                </wp:positionV>
                <wp:extent cx="3992880" cy="255905"/>
                <wp:effectExtent l="0" t="0" r="0" b="0"/>
                <wp:wrapSquare wrapText="largest"/>
                <wp:docPr id="862" name="Frame860"/>
                <a:graphic xmlns:a="http://schemas.openxmlformats.org/drawingml/2006/main">
                  <a:graphicData uri="http://schemas.microsoft.com/office/word/2010/wordprocessingShape">
                    <wps:wsp>
                      <wps:cNvSpPr txBox="1"/>
                      <wps:spPr>
                        <a:xfrm>
                          <a:off x="0" y="0"/>
                          <a:ext cx="3992880" cy="255905"/>
                        </a:xfrm>
                        <a:prstGeom prst="rect"/>
                        <a:solidFill>
                          <a:srgbClr val="FFFFFF">
                            <a:alpha val="0"/>
                          </a:srgbClr>
                        </a:solidFill>
                      </wps:spPr>
                      <wps:txbx>
                        <w:txbxContent>
                          <w:p>
                            <w:pPr>
                              <w:pStyle w:val="214"/>
                              <w:shd w:fill="auto" w:val="clear"/>
                              <w:tabs>
                                <w:tab w:val="clear" w:pos="708"/>
                                <w:tab w:val="right" w:pos="5869" w:leader="none"/>
                              </w:tabs>
                              <w:spacing w:lineRule="exact" w:line="140"/>
                              <w:ind w:left="200" w:hanging="0"/>
                              <w:rPr/>
                            </w:pPr>
                            <w:r>
                              <w:rPr>
                                <w:rStyle w:val="WW20pt"/>
                              </w:rPr>
                              <w:t>Політичне прогнозування</w:t>
                              <w:tab/>
                            </w:r>
                            <w:r>
                              <w:rPr>
                                <w:rStyle w:val="WW2FranklinGothicMedium7pt0pt"/>
                              </w:rPr>
                              <w:t>429</w:t>
                            </w:r>
                          </w:p>
                        </w:txbxContent>
                      </wps:txbx>
                      <wps:bodyPr anchor="t" lIns="0" tIns="0" rIns="0" bIns="0">
                        <a:noAutofit/>
                      </wps:bodyPr>
                    </wps:wsp>
                  </a:graphicData>
                </a:graphic>
              </wp:anchor>
            </w:drawing>
          </mc:Choice>
          <mc:Fallback>
            <w:pict>
              <v:rect fillcolor="#FFFFFF" style="position:absolute;rotation:-0;width:314.4pt;height:20.15pt;mso-wrap-distance-left:0pt;mso-wrap-distance-right:0pt;mso-wrap-distance-top:0pt;mso-wrap-distance-bottom:0pt;margin-top:151.95pt;mso-position-vertical-relative:page;margin-left:619.95pt;mso-position-horizontal-relative:page">
                <v:fill opacity="0f"/>
                <v:textbox inset="0in,0in,0in,0in">
                  <w:txbxContent>
                    <w:p>
                      <w:pPr>
                        <w:pStyle w:val="214"/>
                        <w:shd w:fill="auto" w:val="clear"/>
                        <w:tabs>
                          <w:tab w:val="clear" w:pos="708"/>
                          <w:tab w:val="right" w:pos="5869" w:leader="none"/>
                        </w:tabs>
                        <w:spacing w:lineRule="exact" w:line="140"/>
                        <w:ind w:left="200" w:hanging="0"/>
                        <w:rPr/>
                      </w:pPr>
                      <w:r>
                        <w:rPr>
                          <w:rStyle w:val="WW20pt"/>
                        </w:rPr>
                        <w:t>Політичне прогнозування</w:t>
                        <w:tab/>
                      </w:r>
                      <w:r>
                        <w:rPr>
                          <w:rStyle w:val="WW2FranklinGothicMedium7pt0pt"/>
                        </w:rPr>
                        <w:t>429</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7995285</wp:posOffset>
                </wp:positionH>
                <wp:positionV relativeFrom="page">
                  <wp:posOffset>2340610</wp:posOffset>
                </wp:positionV>
                <wp:extent cx="3691255" cy="6367780"/>
                <wp:effectExtent l="0" t="0" r="0" b="0"/>
                <wp:wrapSquare wrapText="largest"/>
                <wp:docPr id="863" name="Frame861"/>
                <a:graphic xmlns:a="http://schemas.openxmlformats.org/drawingml/2006/main">
                  <a:graphicData uri="http://schemas.microsoft.com/office/word/2010/wordprocessingShape">
                    <wps:wsp>
                      <wps:cNvSpPr txBox="1"/>
                      <wps:spPr>
                        <a:xfrm>
                          <a:off x="0" y="0"/>
                          <a:ext cx="3691255" cy="6367780"/>
                        </a:xfrm>
                        <a:prstGeom prst="rect"/>
                        <a:solidFill>
                          <a:srgbClr val="FFFFFF">
                            <a:alpha val="0"/>
                          </a:srgbClr>
                        </a:solidFill>
                      </wps:spPr>
                      <wps:txbx>
                        <w:txbxContent>
                          <w:p>
                            <w:pPr>
                              <w:pStyle w:val="323"/>
                              <w:shd w:fill="auto" w:val="clear"/>
                              <w:spacing w:lineRule="exact" w:line="235"/>
                              <w:ind w:left="40" w:right="40" w:hanging="0"/>
                              <w:jc w:val="both"/>
                              <w:rPr/>
                            </w:pPr>
                            <w:r>
                              <w:rPr>
                                <w:rStyle w:val="WW320pt1"/>
                              </w:rPr>
                              <w:t>політолога А. Мельвіля, на становлення демократії впли</w:t>
                              <w:softHyphen/>
                              <w:t>вають такі змінні:</w:t>
                            </w:r>
                          </w:p>
                          <w:p>
                            <w:pPr>
                              <w:pStyle w:val="323"/>
                              <w:numPr>
                                <w:ilvl w:val="0"/>
                                <w:numId w:val="68"/>
                              </w:numPr>
                              <w:shd w:fill="auto" w:val="clear"/>
                              <w:spacing w:lineRule="exact" w:line="221"/>
                              <w:ind w:left="80" w:right="80" w:firstLine="340"/>
                              <w:jc w:val="both"/>
                              <w:rPr/>
                            </w:pPr>
                            <w:r>
                              <w:rPr>
                                <w:rStyle w:val="WW320pt1"/>
                              </w:rPr>
                              <w:t xml:space="preserve"> </w:t>
                            </w:r>
                            <w:r>
                              <w:rPr>
                                <w:rStyle w:val="WW320pt1"/>
                              </w:rPr>
                              <w:t>зовнішнє міжнародне середовище (міжнародна еко</w:t>
                              <w:softHyphen/>
                              <w:t>номічна ситуація, міжнародні та неурядові зв’язки і відно</w:t>
                              <w:softHyphen/>
                              <w:t>сини);</w:t>
                            </w:r>
                          </w:p>
                          <w:p>
                            <w:pPr>
                              <w:pStyle w:val="323"/>
                              <w:numPr>
                                <w:ilvl w:val="0"/>
                                <w:numId w:val="68"/>
                              </w:numPr>
                              <w:shd w:fill="auto" w:val="clear"/>
                              <w:spacing w:lineRule="exact" w:line="206"/>
                              <w:ind w:left="80" w:right="80" w:firstLine="340"/>
                              <w:jc w:val="both"/>
                              <w:rPr/>
                            </w:pPr>
                            <w:r>
                              <w:rPr>
                                <w:rStyle w:val="WW320pt1"/>
                              </w:rPr>
                              <w:t xml:space="preserve"> </w:t>
                            </w:r>
                            <w:r>
                              <w:rPr>
                                <w:rStyle w:val="WW320pt1"/>
                              </w:rPr>
                              <w:t>державо- і націєтвірні чинники (єдина Територія, єдина держава, почуття національної ідентичності тощо);</w:t>
                            </w:r>
                          </w:p>
                          <w:p>
                            <w:pPr>
                              <w:pStyle w:val="323"/>
                              <w:numPr>
                                <w:ilvl w:val="0"/>
                                <w:numId w:val="68"/>
                              </w:numPr>
                              <w:shd w:fill="auto" w:val="clear"/>
                              <w:spacing w:lineRule="exact" w:line="206"/>
                              <w:ind w:left="80" w:firstLine="340"/>
                              <w:jc w:val="both"/>
                              <w:rPr/>
                            </w:pPr>
                            <w:r>
                              <w:rPr>
                                <w:rStyle w:val="WW320pt1"/>
                              </w:rPr>
                              <w:t xml:space="preserve"> </w:t>
                            </w:r>
                            <w:r>
                              <w:rPr>
                                <w:rStyle w:val="WW320pt1"/>
                              </w:rPr>
                              <w:t>загальний соціально-економічний рівень розвитку</w:t>
                            </w:r>
                          </w:p>
                          <w:p>
                            <w:pPr>
                              <w:pStyle w:val="323"/>
                              <w:shd w:fill="auto" w:val="clear"/>
                              <w:spacing w:lineRule="exact" w:line="170"/>
                              <w:ind w:left="80" w:hanging="0"/>
                              <w:jc w:val="both"/>
                              <w:rPr/>
                            </w:pPr>
                            <w:r>
                              <w:rPr>
                                <w:rStyle w:val="WW320pt1"/>
                              </w:rPr>
                              <w:t>країни;</w:t>
                            </w:r>
                          </w:p>
                          <w:p>
                            <w:pPr>
                              <w:pStyle w:val="323"/>
                              <w:numPr>
                                <w:ilvl w:val="0"/>
                                <w:numId w:val="68"/>
                              </w:numPr>
                              <w:shd w:fill="auto" w:val="clear"/>
                              <w:spacing w:lineRule="exact" w:line="216"/>
                              <w:ind w:left="80" w:right="80" w:firstLine="340"/>
                              <w:jc w:val="both"/>
                              <w:rPr/>
                            </w:pPr>
                            <w:r>
                              <w:rPr>
                                <w:rStyle w:val="WW320pt1"/>
                              </w:rPr>
                              <w:t xml:space="preserve"> </w:t>
                            </w:r>
                            <w:r>
                              <w:rPr>
                                <w:rStyle w:val="WW320pt1"/>
                              </w:rPr>
                              <w:t>соціально-класові процеси і умови (ступінь соціаль</w:t>
                              <w:softHyphen/>
                              <w:t>ної диференціації й розвитку суспільства, відносини між класами і соціальними групами);</w:t>
                            </w:r>
                          </w:p>
                          <w:p>
                            <w:pPr>
                              <w:pStyle w:val="323"/>
                              <w:shd w:fill="auto" w:val="clear"/>
                              <w:tabs>
                                <w:tab w:val="clear" w:pos="708"/>
                                <w:tab w:val="left" w:pos="738" w:leader="none"/>
                              </w:tabs>
                              <w:spacing w:lineRule="exact" w:line="211"/>
                              <w:ind w:left="80" w:right="80" w:firstLine="340"/>
                              <w:jc w:val="both"/>
                              <w:rPr/>
                            </w:pPr>
                            <w:r>
                              <w:rPr>
                                <w:rStyle w:val="WW320pt1"/>
                              </w:rPr>
                              <w:t>б)</w:t>
                              <w:tab/>
                              <w:t>соціокультурні й ціннісні чинники, культурно-полі</w:t>
                              <w:softHyphen/>
                              <w:t>тичні цінності та орієнтації, які домінують у суспільстві;</w:t>
                            </w:r>
                          </w:p>
                          <w:p>
                            <w:pPr>
                              <w:pStyle w:val="323"/>
                              <w:numPr>
                                <w:ilvl w:val="0"/>
                                <w:numId w:val="85"/>
                              </w:numPr>
                              <w:shd w:fill="auto" w:val="clear"/>
                              <w:spacing w:lineRule="exact" w:line="211"/>
                              <w:ind w:left="80" w:right="80" w:firstLine="340"/>
                              <w:jc w:val="both"/>
                              <w:rPr/>
                            </w:pPr>
                            <w:r>
                              <w:rPr>
                                <w:rStyle w:val="WW320pt1"/>
                              </w:rPr>
                              <w:t xml:space="preserve"> </w:t>
                            </w:r>
                            <w:r>
                              <w:rPr>
                                <w:rStyle w:val="WW320pt1"/>
                              </w:rPr>
                              <w:t>політичні фактори і процеси (взаємодія партій, гро</w:t>
                              <w:softHyphen/>
                              <w:t>мадсько-політичних рухів, організованих груп, їх полі</w:t>
                              <w:softHyphen/>
                              <w:t>тичні стратегії і тактики);</w:t>
                            </w:r>
                          </w:p>
                          <w:p>
                            <w:pPr>
                              <w:pStyle w:val="323"/>
                              <w:numPr>
                                <w:ilvl w:val="0"/>
                                <w:numId w:val="85"/>
                              </w:numPr>
                              <w:shd w:fill="auto" w:val="clear"/>
                              <w:spacing w:lineRule="exact" w:line="202"/>
                              <w:ind w:left="80" w:right="80" w:firstLine="340"/>
                              <w:jc w:val="both"/>
                              <w:rPr/>
                            </w:pPr>
                            <w:r>
                              <w:rPr>
                                <w:rStyle w:val="WW320pt1"/>
                              </w:rPr>
                              <w:t xml:space="preserve"> </w:t>
                            </w:r>
                            <w:r>
                              <w:rPr>
                                <w:rStyle w:val="WW320pt1"/>
                              </w:rPr>
                              <w:t>індивідуальні, особистісні і політико-псйхологічні чинники (конкретні рішення і дії ключових факторів).</w:t>
                            </w:r>
                          </w:p>
                          <w:p>
                            <w:pPr>
                              <w:pStyle w:val="323"/>
                              <w:shd w:fill="auto" w:val="clear"/>
                              <w:spacing w:lineRule="exact" w:line="202"/>
                              <w:ind w:left="80" w:right="80" w:firstLine="340"/>
                              <w:jc w:val="both"/>
                              <w:rPr/>
                            </w:pPr>
                            <w:r>
                              <w:rPr>
                                <w:rStyle w:val="WW320pt1"/>
                              </w:rPr>
                              <w:t>Важливою проблемою є прогнозування розвитку полі</w:t>
                              <w:softHyphen/>
                              <w:t>тичної системи на локальному рівні, що сприяє визначен</w:t>
                              <w:softHyphen/>
                              <w:t>ню оптимальних шляхів поєднання загальнодержавних і регіональних інтересів, виробленню основ регіональної по</w:t>
                              <w:softHyphen/>
                              <w:t>літики, формуванню основних напрямів саморегуляції на рівні місцевого самоврядування. Прогнозування регіо</w:t>
                              <w:softHyphen/>
                              <w:t>нальної політики має ґрунтуватися не лише на загальноде</w:t>
                              <w:softHyphen/>
                              <w:t>мократичних принципах, а й враховувати регіональні ва</w:t>
                              <w:softHyphen/>
                              <w:t>ріанти демократичного вибору, пов’язані з економічними, соціальними, ментальними особливостями, рівнем само</w:t>
                              <w:softHyphen/>
                              <w:t>свідомості населення певного регіону. Політичне прогно</w:t>
                              <w:softHyphen/>
                              <w:t>зування в даному напрямі має орієнтуватися на людину, мотиваційну сферу її діяльності.</w:t>
                            </w:r>
                          </w:p>
                          <w:p>
                            <w:pPr>
                              <w:pStyle w:val="323"/>
                              <w:shd w:fill="auto" w:val="clear"/>
                              <w:spacing w:lineRule="exact" w:line="202"/>
                              <w:ind w:left="80" w:right="80" w:firstLine="340"/>
                              <w:jc w:val="both"/>
                              <w:rPr/>
                            </w:pPr>
                            <w:r>
                              <w:rPr>
                                <w:rStyle w:val="WW320pt1"/>
                              </w:rPr>
                              <w:t>Оскільки політичні гіроцеси невіддільні від процесів, що відбуваються у правових системах, особливої уваги по</w:t>
                              <w:softHyphen/>
                              <w:t>требує конструювання і передбачення ефективної правової</w:t>
                            </w:r>
                          </w:p>
                          <w:p>
                            <w:pPr>
                              <w:pStyle w:val="323"/>
                              <w:shd w:fill="auto" w:val="clear"/>
                              <w:spacing w:lineRule="exact" w:line="170"/>
                              <w:ind w:left="80" w:hanging="0"/>
                              <w:jc w:val="both"/>
                              <w:rPr/>
                            </w:pPr>
                            <w:r>
                              <w:rPr>
                                <w:rStyle w:val="WW320pt1"/>
                              </w:rPr>
                              <w:t>політики, яка охоплює:</w:t>
                            </w:r>
                          </w:p>
                          <w:p>
                            <w:pPr>
                              <w:pStyle w:val="323"/>
                              <w:numPr>
                                <w:ilvl w:val="0"/>
                                <w:numId w:val="111"/>
                              </w:numPr>
                              <w:shd w:fill="auto" w:val="clear"/>
                              <w:spacing w:lineRule="exact" w:line="245"/>
                              <w:ind w:left="80" w:right="80" w:firstLine="340"/>
                              <w:jc w:val="both"/>
                              <w:rPr/>
                            </w:pPr>
                            <w:r>
                              <w:rPr>
                                <w:rStyle w:val="WW320pt1"/>
                              </w:rPr>
                              <w:t xml:space="preserve"> </w:t>
                            </w:r>
                            <w:r>
                              <w:rPr>
                                <w:rStyle w:val="WW320pt1"/>
                              </w:rPr>
                              <w:t>формування правової держави і громадянського сус</w:t>
                              <w:softHyphen/>
                              <w:t>пільства;</w:t>
                            </w:r>
                          </w:p>
                          <w:p>
                            <w:pPr>
                              <w:pStyle w:val="323"/>
                              <w:numPr>
                                <w:ilvl w:val="0"/>
                                <w:numId w:val="111"/>
                              </w:numPr>
                              <w:shd w:fill="auto" w:val="clear"/>
                              <w:spacing w:lineRule="exact" w:line="240"/>
                              <w:ind w:left="80" w:right="80" w:firstLine="340"/>
                              <w:jc w:val="both"/>
                              <w:rPr/>
                            </w:pPr>
                            <w:r>
                              <w:rPr>
                                <w:rStyle w:val="WW320pt1"/>
                              </w:rPr>
                              <w:t xml:space="preserve"> </w:t>
                            </w:r>
                            <w:r>
                              <w:rPr>
                                <w:rStyle w:val="WW320pt1"/>
                              </w:rPr>
                              <w:t>вдосконалення законодавства і практики його за</w:t>
                              <w:softHyphen/>
                              <w:t>стосування;</w:t>
                            </w:r>
                          </w:p>
                          <w:p>
                            <w:pPr>
                              <w:pStyle w:val="323"/>
                              <w:numPr>
                                <w:ilvl w:val="0"/>
                                <w:numId w:val="111"/>
                              </w:numPr>
                              <w:shd w:fill="auto" w:val="clear"/>
                              <w:spacing w:lineRule="exact" w:line="240"/>
                              <w:ind w:left="80" w:right="80" w:firstLine="340"/>
                              <w:jc w:val="both"/>
                              <w:rPr/>
                            </w:pPr>
                            <w:r>
                              <w:rPr>
                                <w:rStyle w:val="WW320pt1"/>
                              </w:rPr>
                              <w:t xml:space="preserve"> </w:t>
                            </w:r>
                            <w:r>
                              <w:rPr>
                                <w:rStyle w:val="WW320pt1"/>
                              </w:rPr>
                              <w:t>створення надійної правової бази здійснюваних ре</w:t>
                              <w:softHyphen/>
                              <w:t>форм;</w:t>
                            </w:r>
                          </w:p>
                          <w:p>
                            <w:pPr>
                              <w:pStyle w:val="323"/>
                              <w:numPr>
                                <w:ilvl w:val="0"/>
                                <w:numId w:val="111"/>
                              </w:numPr>
                              <w:shd w:fill="auto" w:val="clear"/>
                              <w:spacing w:lineRule="exact" w:line="235"/>
                              <w:ind w:left="80" w:right="80" w:firstLine="340"/>
                              <w:jc w:val="both"/>
                              <w:rPr/>
                            </w:pPr>
                            <w:r>
                              <w:rPr>
                                <w:rStyle w:val="WW320pt1"/>
                              </w:rPr>
                              <w:t xml:space="preserve"> </w:t>
                            </w:r>
                            <w:r>
                              <w:rPr>
                                <w:rStyle w:val="WW320pt1"/>
                              </w:rPr>
                              <w:t>боротьбу зі злочинністю, вироблення антикорупцій- них заходів;</w:t>
                            </w:r>
                          </w:p>
                          <w:p>
                            <w:pPr>
                              <w:pStyle w:val="323"/>
                              <w:numPr>
                                <w:ilvl w:val="0"/>
                                <w:numId w:val="111"/>
                              </w:numPr>
                              <w:shd w:fill="auto" w:val="clear"/>
                              <w:spacing w:lineRule="exact" w:line="230"/>
                              <w:ind w:left="80" w:right="80" w:firstLine="340"/>
                              <w:jc w:val="both"/>
                              <w:rPr/>
                            </w:pPr>
                            <w:r>
                              <w:rPr>
                                <w:rStyle w:val="WW320pt1"/>
                              </w:rPr>
                              <w:t xml:space="preserve"> </w:t>
                            </w:r>
                            <w:r>
                              <w:rPr>
                                <w:rStyle w:val="WW320pt1"/>
                              </w:rPr>
                              <w:t>подолання правового нігілізму, виховання законо</w:t>
                              <w:softHyphen/>
                              <w:t>слухняної особистості та ін.</w:t>
                            </w:r>
                          </w:p>
                        </w:txbxContent>
                      </wps:txbx>
                      <wps:bodyPr anchor="t" lIns="0" tIns="0" rIns="0" bIns="0">
                        <a:noAutofit/>
                      </wps:bodyPr>
                    </wps:wsp>
                  </a:graphicData>
                </a:graphic>
              </wp:anchor>
            </w:drawing>
          </mc:Choice>
          <mc:Fallback>
            <w:pict>
              <v:rect fillcolor="#FFFFFF" style="position:absolute;rotation:-0;width:290.65pt;height:501.4pt;mso-wrap-distance-left:0pt;mso-wrap-distance-right:0pt;mso-wrap-distance-top:0pt;mso-wrap-distance-bottom:0pt;margin-top:184.3pt;mso-position-vertical-relative:page;margin-left:629.55pt;mso-position-horizontal-relative:page">
                <v:fill opacity="0f"/>
                <v:textbox inset="0in,0in,0in,0in">
                  <w:txbxContent>
                    <w:p>
                      <w:pPr>
                        <w:pStyle w:val="323"/>
                        <w:shd w:fill="auto" w:val="clear"/>
                        <w:spacing w:lineRule="exact" w:line="235"/>
                        <w:ind w:left="40" w:right="40" w:hanging="0"/>
                        <w:jc w:val="both"/>
                        <w:rPr/>
                      </w:pPr>
                      <w:r>
                        <w:rPr>
                          <w:rStyle w:val="WW320pt1"/>
                        </w:rPr>
                        <w:t>політолога А. Мельвіля, на становлення демократії впли</w:t>
                        <w:softHyphen/>
                        <w:t>вають такі змінні:</w:t>
                      </w:r>
                    </w:p>
                    <w:p>
                      <w:pPr>
                        <w:pStyle w:val="323"/>
                        <w:numPr>
                          <w:ilvl w:val="0"/>
                          <w:numId w:val="68"/>
                        </w:numPr>
                        <w:shd w:fill="auto" w:val="clear"/>
                        <w:spacing w:lineRule="exact" w:line="221"/>
                        <w:ind w:left="80" w:right="80" w:firstLine="340"/>
                        <w:jc w:val="both"/>
                        <w:rPr/>
                      </w:pPr>
                      <w:r>
                        <w:rPr>
                          <w:rStyle w:val="WW320pt1"/>
                        </w:rPr>
                        <w:t xml:space="preserve"> </w:t>
                      </w:r>
                      <w:r>
                        <w:rPr>
                          <w:rStyle w:val="WW320pt1"/>
                        </w:rPr>
                        <w:t>зовнішнє міжнародне середовище (міжнародна еко</w:t>
                        <w:softHyphen/>
                        <w:t>номічна ситуація, міжнародні та неурядові зв’язки і відно</w:t>
                        <w:softHyphen/>
                        <w:t>сини);</w:t>
                      </w:r>
                    </w:p>
                    <w:p>
                      <w:pPr>
                        <w:pStyle w:val="323"/>
                        <w:numPr>
                          <w:ilvl w:val="0"/>
                          <w:numId w:val="68"/>
                        </w:numPr>
                        <w:shd w:fill="auto" w:val="clear"/>
                        <w:spacing w:lineRule="exact" w:line="206"/>
                        <w:ind w:left="80" w:right="80" w:firstLine="340"/>
                        <w:jc w:val="both"/>
                        <w:rPr/>
                      </w:pPr>
                      <w:r>
                        <w:rPr>
                          <w:rStyle w:val="WW320pt1"/>
                        </w:rPr>
                        <w:t xml:space="preserve"> </w:t>
                      </w:r>
                      <w:r>
                        <w:rPr>
                          <w:rStyle w:val="WW320pt1"/>
                        </w:rPr>
                        <w:t>державо- і націєтвірні чинники (єдина Територія, єдина держава, почуття національної ідентичності тощо);</w:t>
                      </w:r>
                    </w:p>
                    <w:p>
                      <w:pPr>
                        <w:pStyle w:val="323"/>
                        <w:numPr>
                          <w:ilvl w:val="0"/>
                          <w:numId w:val="68"/>
                        </w:numPr>
                        <w:shd w:fill="auto" w:val="clear"/>
                        <w:spacing w:lineRule="exact" w:line="206"/>
                        <w:ind w:left="80" w:firstLine="340"/>
                        <w:jc w:val="both"/>
                        <w:rPr/>
                      </w:pPr>
                      <w:r>
                        <w:rPr>
                          <w:rStyle w:val="WW320pt1"/>
                        </w:rPr>
                        <w:t xml:space="preserve"> </w:t>
                      </w:r>
                      <w:r>
                        <w:rPr>
                          <w:rStyle w:val="WW320pt1"/>
                        </w:rPr>
                        <w:t>загальний соціально-економічний рівень розвитку</w:t>
                      </w:r>
                    </w:p>
                    <w:p>
                      <w:pPr>
                        <w:pStyle w:val="323"/>
                        <w:shd w:fill="auto" w:val="clear"/>
                        <w:spacing w:lineRule="exact" w:line="170"/>
                        <w:ind w:left="80" w:hanging="0"/>
                        <w:jc w:val="both"/>
                        <w:rPr/>
                      </w:pPr>
                      <w:r>
                        <w:rPr>
                          <w:rStyle w:val="WW320pt1"/>
                        </w:rPr>
                        <w:t>країни;</w:t>
                      </w:r>
                    </w:p>
                    <w:p>
                      <w:pPr>
                        <w:pStyle w:val="323"/>
                        <w:numPr>
                          <w:ilvl w:val="0"/>
                          <w:numId w:val="68"/>
                        </w:numPr>
                        <w:shd w:fill="auto" w:val="clear"/>
                        <w:spacing w:lineRule="exact" w:line="216"/>
                        <w:ind w:left="80" w:right="80" w:firstLine="340"/>
                        <w:jc w:val="both"/>
                        <w:rPr/>
                      </w:pPr>
                      <w:r>
                        <w:rPr>
                          <w:rStyle w:val="WW320pt1"/>
                        </w:rPr>
                        <w:t xml:space="preserve"> </w:t>
                      </w:r>
                      <w:r>
                        <w:rPr>
                          <w:rStyle w:val="WW320pt1"/>
                        </w:rPr>
                        <w:t>соціально-класові процеси і умови (ступінь соціаль</w:t>
                        <w:softHyphen/>
                        <w:t>ної диференціації й розвитку суспільства, відносини між класами і соціальними групами);</w:t>
                      </w:r>
                    </w:p>
                    <w:p>
                      <w:pPr>
                        <w:pStyle w:val="323"/>
                        <w:shd w:fill="auto" w:val="clear"/>
                        <w:tabs>
                          <w:tab w:val="clear" w:pos="708"/>
                          <w:tab w:val="left" w:pos="738" w:leader="none"/>
                        </w:tabs>
                        <w:spacing w:lineRule="exact" w:line="211"/>
                        <w:ind w:left="80" w:right="80" w:firstLine="340"/>
                        <w:jc w:val="both"/>
                        <w:rPr/>
                      </w:pPr>
                      <w:r>
                        <w:rPr>
                          <w:rStyle w:val="WW320pt1"/>
                        </w:rPr>
                        <w:t>б)</w:t>
                        <w:tab/>
                        <w:t>соціокультурні й ціннісні чинники, культурно-полі</w:t>
                        <w:softHyphen/>
                        <w:t>тичні цінності та орієнтації, які домінують у суспільстві;</w:t>
                      </w:r>
                    </w:p>
                    <w:p>
                      <w:pPr>
                        <w:pStyle w:val="323"/>
                        <w:numPr>
                          <w:ilvl w:val="0"/>
                          <w:numId w:val="85"/>
                        </w:numPr>
                        <w:shd w:fill="auto" w:val="clear"/>
                        <w:spacing w:lineRule="exact" w:line="211"/>
                        <w:ind w:left="80" w:right="80" w:firstLine="340"/>
                        <w:jc w:val="both"/>
                        <w:rPr/>
                      </w:pPr>
                      <w:r>
                        <w:rPr>
                          <w:rStyle w:val="WW320pt1"/>
                        </w:rPr>
                        <w:t xml:space="preserve"> </w:t>
                      </w:r>
                      <w:r>
                        <w:rPr>
                          <w:rStyle w:val="WW320pt1"/>
                        </w:rPr>
                        <w:t>політичні фактори і процеси (взаємодія партій, гро</w:t>
                        <w:softHyphen/>
                        <w:t>мадсько-політичних рухів, організованих груп, їх полі</w:t>
                        <w:softHyphen/>
                        <w:t>тичні стратегії і тактики);</w:t>
                      </w:r>
                    </w:p>
                    <w:p>
                      <w:pPr>
                        <w:pStyle w:val="323"/>
                        <w:numPr>
                          <w:ilvl w:val="0"/>
                          <w:numId w:val="85"/>
                        </w:numPr>
                        <w:shd w:fill="auto" w:val="clear"/>
                        <w:spacing w:lineRule="exact" w:line="202"/>
                        <w:ind w:left="80" w:right="80" w:firstLine="340"/>
                        <w:jc w:val="both"/>
                        <w:rPr/>
                      </w:pPr>
                      <w:r>
                        <w:rPr>
                          <w:rStyle w:val="WW320pt1"/>
                        </w:rPr>
                        <w:t xml:space="preserve"> </w:t>
                      </w:r>
                      <w:r>
                        <w:rPr>
                          <w:rStyle w:val="WW320pt1"/>
                        </w:rPr>
                        <w:t>індивідуальні, особистісні і політико-псйхологічні чинники (конкретні рішення і дії ключових факторів).</w:t>
                      </w:r>
                    </w:p>
                    <w:p>
                      <w:pPr>
                        <w:pStyle w:val="323"/>
                        <w:shd w:fill="auto" w:val="clear"/>
                        <w:spacing w:lineRule="exact" w:line="202"/>
                        <w:ind w:left="80" w:right="80" w:firstLine="340"/>
                        <w:jc w:val="both"/>
                        <w:rPr/>
                      </w:pPr>
                      <w:r>
                        <w:rPr>
                          <w:rStyle w:val="WW320pt1"/>
                        </w:rPr>
                        <w:t>Важливою проблемою є прогнозування розвитку полі</w:t>
                        <w:softHyphen/>
                        <w:t>тичної системи на локальному рівні, що сприяє визначен</w:t>
                        <w:softHyphen/>
                        <w:t>ню оптимальних шляхів поєднання загальнодержавних і регіональних інтересів, виробленню основ регіональної по</w:t>
                        <w:softHyphen/>
                        <w:t>літики, формуванню основних напрямів саморегуляції на рівні місцевого самоврядування. Прогнозування регіо</w:t>
                        <w:softHyphen/>
                        <w:t>нальної політики має ґрунтуватися не лише на загальноде</w:t>
                        <w:softHyphen/>
                        <w:t>мократичних принципах, а й враховувати регіональні ва</w:t>
                        <w:softHyphen/>
                        <w:t>ріанти демократичного вибору, пов’язані з економічними, соціальними, ментальними особливостями, рівнем само</w:t>
                        <w:softHyphen/>
                        <w:t>свідомості населення певного регіону. Політичне прогно</w:t>
                        <w:softHyphen/>
                        <w:t>зування в даному напрямі має орієнтуватися на людину, мотиваційну сферу її діяльності.</w:t>
                      </w:r>
                    </w:p>
                    <w:p>
                      <w:pPr>
                        <w:pStyle w:val="323"/>
                        <w:shd w:fill="auto" w:val="clear"/>
                        <w:spacing w:lineRule="exact" w:line="202"/>
                        <w:ind w:left="80" w:right="80" w:firstLine="340"/>
                        <w:jc w:val="both"/>
                        <w:rPr/>
                      </w:pPr>
                      <w:r>
                        <w:rPr>
                          <w:rStyle w:val="WW320pt1"/>
                        </w:rPr>
                        <w:t>Оскільки політичні гіроцеси невіддільні від процесів, що відбуваються у правових системах, особливої уваги по</w:t>
                        <w:softHyphen/>
                        <w:t>требує конструювання і передбачення ефективної правової</w:t>
                      </w:r>
                    </w:p>
                    <w:p>
                      <w:pPr>
                        <w:pStyle w:val="323"/>
                        <w:shd w:fill="auto" w:val="clear"/>
                        <w:spacing w:lineRule="exact" w:line="170"/>
                        <w:ind w:left="80" w:hanging="0"/>
                        <w:jc w:val="both"/>
                        <w:rPr/>
                      </w:pPr>
                      <w:r>
                        <w:rPr>
                          <w:rStyle w:val="WW320pt1"/>
                        </w:rPr>
                        <w:t>політики, яка охоплює:</w:t>
                      </w:r>
                    </w:p>
                    <w:p>
                      <w:pPr>
                        <w:pStyle w:val="323"/>
                        <w:numPr>
                          <w:ilvl w:val="0"/>
                          <w:numId w:val="111"/>
                        </w:numPr>
                        <w:shd w:fill="auto" w:val="clear"/>
                        <w:spacing w:lineRule="exact" w:line="245"/>
                        <w:ind w:left="80" w:right="80" w:firstLine="340"/>
                        <w:jc w:val="both"/>
                        <w:rPr/>
                      </w:pPr>
                      <w:r>
                        <w:rPr>
                          <w:rStyle w:val="WW320pt1"/>
                        </w:rPr>
                        <w:t xml:space="preserve"> </w:t>
                      </w:r>
                      <w:r>
                        <w:rPr>
                          <w:rStyle w:val="WW320pt1"/>
                        </w:rPr>
                        <w:t>формування правової держави і громадянського сус</w:t>
                        <w:softHyphen/>
                        <w:t>пільства;</w:t>
                      </w:r>
                    </w:p>
                    <w:p>
                      <w:pPr>
                        <w:pStyle w:val="323"/>
                        <w:numPr>
                          <w:ilvl w:val="0"/>
                          <w:numId w:val="111"/>
                        </w:numPr>
                        <w:shd w:fill="auto" w:val="clear"/>
                        <w:spacing w:lineRule="exact" w:line="240"/>
                        <w:ind w:left="80" w:right="80" w:firstLine="340"/>
                        <w:jc w:val="both"/>
                        <w:rPr/>
                      </w:pPr>
                      <w:r>
                        <w:rPr>
                          <w:rStyle w:val="WW320pt1"/>
                        </w:rPr>
                        <w:t xml:space="preserve"> </w:t>
                      </w:r>
                      <w:r>
                        <w:rPr>
                          <w:rStyle w:val="WW320pt1"/>
                        </w:rPr>
                        <w:t>вдосконалення законодавства і практики його за</w:t>
                        <w:softHyphen/>
                        <w:t>стосування;</w:t>
                      </w:r>
                    </w:p>
                    <w:p>
                      <w:pPr>
                        <w:pStyle w:val="323"/>
                        <w:numPr>
                          <w:ilvl w:val="0"/>
                          <w:numId w:val="111"/>
                        </w:numPr>
                        <w:shd w:fill="auto" w:val="clear"/>
                        <w:spacing w:lineRule="exact" w:line="240"/>
                        <w:ind w:left="80" w:right="80" w:firstLine="340"/>
                        <w:jc w:val="both"/>
                        <w:rPr/>
                      </w:pPr>
                      <w:r>
                        <w:rPr>
                          <w:rStyle w:val="WW320pt1"/>
                        </w:rPr>
                        <w:t xml:space="preserve"> </w:t>
                      </w:r>
                      <w:r>
                        <w:rPr>
                          <w:rStyle w:val="WW320pt1"/>
                        </w:rPr>
                        <w:t>створення надійної правової бази здійснюваних ре</w:t>
                        <w:softHyphen/>
                        <w:t>форм;</w:t>
                      </w:r>
                    </w:p>
                    <w:p>
                      <w:pPr>
                        <w:pStyle w:val="323"/>
                        <w:numPr>
                          <w:ilvl w:val="0"/>
                          <w:numId w:val="111"/>
                        </w:numPr>
                        <w:shd w:fill="auto" w:val="clear"/>
                        <w:spacing w:lineRule="exact" w:line="235"/>
                        <w:ind w:left="80" w:right="80" w:firstLine="340"/>
                        <w:jc w:val="both"/>
                        <w:rPr/>
                      </w:pPr>
                      <w:r>
                        <w:rPr>
                          <w:rStyle w:val="WW320pt1"/>
                        </w:rPr>
                        <w:t xml:space="preserve"> </w:t>
                      </w:r>
                      <w:r>
                        <w:rPr>
                          <w:rStyle w:val="WW320pt1"/>
                        </w:rPr>
                        <w:t>боротьбу зі злочинністю, вироблення антикорупцій- них заходів;</w:t>
                      </w:r>
                    </w:p>
                    <w:p>
                      <w:pPr>
                        <w:pStyle w:val="323"/>
                        <w:numPr>
                          <w:ilvl w:val="0"/>
                          <w:numId w:val="111"/>
                        </w:numPr>
                        <w:shd w:fill="auto" w:val="clear"/>
                        <w:spacing w:lineRule="exact" w:line="230"/>
                        <w:ind w:left="80" w:right="80" w:firstLine="340"/>
                        <w:jc w:val="both"/>
                        <w:rPr/>
                      </w:pPr>
                      <w:r>
                        <w:rPr>
                          <w:rStyle w:val="WW320pt1"/>
                        </w:rPr>
                        <w:t xml:space="preserve"> </w:t>
                      </w:r>
                      <w:r>
                        <w:rPr>
                          <w:rStyle w:val="WW320pt1"/>
                        </w:rPr>
                        <w:t>подолання правового нігілізму, виховання законо</w:t>
                        <w:softHyphen/>
                        <w:t>слухняної особистості та ін.</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4">
                <wp:simplePos x="0" y="0"/>
                <wp:positionH relativeFrom="page">
                  <wp:posOffset>3469005</wp:posOffset>
                </wp:positionH>
                <wp:positionV relativeFrom="page">
                  <wp:posOffset>1929765</wp:posOffset>
                </wp:positionV>
                <wp:extent cx="3947160" cy="267970"/>
                <wp:effectExtent l="0" t="0" r="0" b="0"/>
                <wp:wrapSquare wrapText="largest"/>
                <wp:docPr id="864" name="Frame862"/>
                <a:graphic xmlns:a="http://schemas.openxmlformats.org/drawingml/2006/main">
                  <a:graphicData uri="http://schemas.microsoft.com/office/word/2010/wordprocessingShape">
                    <wps:wsp>
                      <wps:cNvSpPr txBox="1"/>
                      <wps:spPr>
                        <a:xfrm>
                          <a:off x="0" y="0"/>
                          <a:ext cx="3947160" cy="267970"/>
                        </a:xfrm>
                        <a:prstGeom prst="rect"/>
                        <a:solidFill>
                          <a:srgbClr val="FFFFFF">
                            <a:alpha val="0"/>
                          </a:srgbClr>
                        </a:solidFill>
                      </wps:spPr>
                      <wps:txbx>
                        <w:txbxContent>
                          <w:p>
                            <w:pPr>
                              <w:pStyle w:val="214"/>
                              <w:shd w:fill="auto" w:val="clear"/>
                              <w:tabs>
                                <w:tab w:val="clear" w:pos="708"/>
                                <w:tab w:val="right" w:pos="4398" w:leader="none"/>
                                <w:tab w:val="right" w:pos="5094" w:leader="none"/>
                                <w:tab w:val="left" w:pos="5137" w:leader="none"/>
                              </w:tabs>
                              <w:spacing w:lineRule="exact" w:line="140"/>
                              <w:ind w:left="380" w:hanging="0"/>
                              <w:rPr/>
                            </w:pPr>
                            <w:r>
                              <w:rPr>
                                <w:rStyle w:val="WW2FranklinGothicMedium7pt0pt"/>
                              </w:rPr>
                              <w:t>430</w:t>
                              <w:tab/>
                            </w:r>
                            <w:r>
                              <w:rPr>
                                <w:rStyle w:val="WW20pt"/>
                              </w:rPr>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10.8pt;height:21.1pt;mso-wrap-distance-left:0pt;mso-wrap-distance-right:0pt;mso-wrap-distance-top:0pt;mso-wrap-distance-bottom:0pt;margin-top:151.95pt;mso-position-vertical-relative:page;margin-left:273.15pt;mso-position-horizontal-relative:page">
                <v:fill opacity="0f"/>
                <v:textbox inset="0in,0in,0in,0in">
                  <w:txbxContent>
                    <w:p>
                      <w:pPr>
                        <w:pStyle w:val="214"/>
                        <w:shd w:fill="auto" w:val="clear"/>
                        <w:tabs>
                          <w:tab w:val="clear" w:pos="708"/>
                          <w:tab w:val="right" w:pos="4398" w:leader="none"/>
                          <w:tab w:val="right" w:pos="5094" w:leader="none"/>
                          <w:tab w:val="left" w:pos="5137" w:leader="none"/>
                        </w:tabs>
                        <w:spacing w:lineRule="exact" w:line="140"/>
                        <w:ind w:left="380" w:hanging="0"/>
                        <w:rPr/>
                      </w:pPr>
                      <w:r>
                        <w:rPr>
                          <w:rStyle w:val="WW2FranklinGothicMedium7pt0pt"/>
                        </w:rPr>
                        <w:t>430</w:t>
                        <w:tab/>
                      </w:r>
                      <w:r>
                        <w:rPr>
                          <w:rStyle w:val="WW20pt"/>
                        </w:rPr>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3703320</wp:posOffset>
                </wp:positionH>
                <wp:positionV relativeFrom="page">
                  <wp:posOffset>2382520</wp:posOffset>
                </wp:positionV>
                <wp:extent cx="3611880" cy="6264910"/>
                <wp:effectExtent l="0" t="0" r="0" b="0"/>
                <wp:wrapSquare wrapText="largest"/>
                <wp:docPr id="865" name="Frame863"/>
                <a:graphic xmlns:a="http://schemas.openxmlformats.org/drawingml/2006/main">
                  <a:graphicData uri="http://schemas.microsoft.com/office/word/2010/wordprocessingShape">
                    <wps:wsp>
                      <wps:cNvSpPr txBox="1"/>
                      <wps:spPr>
                        <a:xfrm>
                          <a:off x="0" y="0"/>
                          <a:ext cx="3611880" cy="6264910"/>
                        </a:xfrm>
                        <a:prstGeom prst="rect"/>
                        <a:solidFill>
                          <a:srgbClr val="FFFFFF">
                            <a:alpha val="0"/>
                          </a:srgbClr>
                        </a:solidFill>
                      </wps:spPr>
                      <wps:txbx>
                        <w:txbxContent>
                          <w:p>
                            <w:pPr>
                              <w:pStyle w:val="323"/>
                              <w:shd w:fill="auto" w:val="clear"/>
                              <w:spacing w:lineRule="exact" w:line="202"/>
                              <w:ind w:left="20" w:right="20" w:firstLine="360"/>
                              <w:jc w:val="both"/>
                              <w:rPr/>
                            </w:pPr>
                            <w:r>
                              <w:rPr>
                                <w:rStyle w:val="WW320pt1"/>
                              </w:rPr>
                              <w:t>Аналіз і прогнозування розвитку політичних систем су</w:t>
                              <w:softHyphen/>
                              <w:t>проводжується дослідженням характеру і завдань транс</w:t>
                              <w:softHyphen/>
                              <w:t>формації у сфері політичних відносин. Важливість прогно</w:t>
                              <w:softHyphen/>
                              <w:t>зування політичних відносин пов’язана з тим, що в суча</w:t>
                              <w:softHyphen/>
                              <w:t>сному суспільстві жоден соціальний інститут не може виникнути і сформуватися поза відносинами в політичній сфері. У процесі аналізу політичних відносин першочерго</w:t>
                              <w:softHyphen/>
                              <w:t>ву увагу звертають на їх сутнісні елементи, які домінують у конкретному випадку. Елементний склад політичних від</w:t>
                              <w:softHyphen/>
                              <w:t>носин включає: взаємодію суб’єктів і об’єктів політичних дій; політичні потреби, інтереси та цілі; політичну поведін</w:t>
                              <w:softHyphen/>
                              <w:t>ку і політичну волю.</w:t>
                            </w:r>
                          </w:p>
                          <w:p>
                            <w:pPr>
                              <w:pStyle w:val="323"/>
                              <w:shd w:fill="auto" w:val="clear"/>
                              <w:spacing w:lineRule="exact" w:line="202"/>
                              <w:ind w:left="20" w:right="20" w:firstLine="360"/>
                              <w:jc w:val="both"/>
                              <w:rPr/>
                            </w:pPr>
                            <w:r>
                              <w:rPr>
                                <w:rStyle w:val="WW320pt1"/>
                              </w:rPr>
                              <w:t>У процесі формування державної політики в різних га</w:t>
                              <w:softHyphen/>
                              <w:t>лузях сформувався досвід її поетапного аналітично-прог</w:t>
                              <w:softHyphen/>
                              <w:t>ностичного супроводження (табл. 3.2).</w:t>
                            </w:r>
                          </w:p>
                          <w:p>
                            <w:pPr>
                              <w:pStyle w:val="661"/>
                              <w:shd w:fill="auto" w:val="clear"/>
                              <w:spacing w:lineRule="exact" w:line="130" w:before="0" w:after="17"/>
                              <w:ind w:right="20" w:hanging="0"/>
                              <w:rPr/>
                            </w:pPr>
                            <w:r>
                              <w:rPr/>
                              <w:t>Таблиця 3.2</w:t>
                            </w:r>
                          </w:p>
                          <w:p>
                            <w:pPr>
                              <w:pStyle w:val="433"/>
                              <w:shd w:fill="auto" w:val="clear"/>
                              <w:tabs>
                                <w:tab w:val="clear" w:pos="708"/>
                                <w:tab w:val="center" w:pos="1860" w:leader="underscore"/>
                                <w:tab w:val="right" w:pos="4757" w:leader="underscore"/>
                                <w:tab w:val="left" w:pos="5660" w:leader="underscore"/>
                              </w:tabs>
                              <w:spacing w:lineRule="exact" w:line="264" w:before="0" w:after="0"/>
                              <w:ind w:left="240" w:right="20" w:firstLine="320"/>
                              <w:jc w:val="left"/>
                              <w:rPr/>
                            </w:pPr>
                            <w:r>
                              <w:rPr>
                                <w:rStyle w:val="430pt"/>
                                <w:b/>
                                <w:bCs/>
                              </w:rPr>
                              <w:t xml:space="preserve">Аналітично-прогностичне супроводження політики </w:t>
                            </w:r>
                            <w:r>
                              <w:rPr>
                                <w:rStyle w:val="WW430pt"/>
                                <w:b/>
                                <w:bCs/>
                              </w:rPr>
                              <w:t>Етап</w:t>
                            </w:r>
                            <w:r>
                              <w:rPr>
                                <w:rStyle w:val="430pt"/>
                                <w:b/>
                                <w:bCs/>
                              </w:rPr>
                              <w:tab/>
                            </w:r>
                            <w:r>
                              <w:rPr>
                                <w:rStyle w:val="WW430pt"/>
                                <w:b/>
                                <w:bCs/>
                              </w:rPr>
                              <w:t>Мета</w:t>
                            </w:r>
                            <w:r>
                              <w:rPr>
                                <w:rStyle w:val="430pt"/>
                                <w:b/>
                                <w:bCs/>
                              </w:rPr>
                              <w:tab/>
                            </w:r>
                            <w:r>
                              <w:rPr>
                                <w:rStyle w:val="WW430pt"/>
                                <w:b/>
                                <w:bCs/>
                              </w:rPr>
                              <w:t>Процедура</w:t>
                            </w:r>
                            <w:r>
                              <w:rPr>
                                <w:rStyle w:val="430pt"/>
                                <w:b/>
                                <w:bCs/>
                              </w:rPr>
                              <w:tab/>
                            </w:r>
                          </w:p>
                          <w:p>
                            <w:pPr>
                              <w:pStyle w:val="323"/>
                              <w:shd w:fill="auto" w:val="clear"/>
                              <w:tabs>
                                <w:tab w:val="clear" w:pos="708"/>
                                <w:tab w:val="center" w:pos="1860" w:leader="underscore"/>
                                <w:tab w:val="center" w:pos="4273" w:leader="underscore"/>
                              </w:tabs>
                              <w:spacing w:lineRule="exact" w:line="170"/>
                              <w:ind w:left="20" w:firstLine="360"/>
                              <w:jc w:val="both"/>
                              <w:rPr/>
                            </w:pPr>
                            <w:r>
                              <w:rPr>
                                <w:rStyle w:val="WW320pt12"/>
                              </w:rPr>
                              <w:t>1</w:t>
                            </w:r>
                            <w:r>
                              <w:rPr>
                                <w:rStyle w:val="WW320pt1"/>
                              </w:rPr>
                              <w:tab/>
                              <w:t>2</w:t>
                              <w:tab/>
                              <w:t xml:space="preserve"> </w:t>
                            </w:r>
                            <w:r>
                              <w:rPr>
                                <w:rStyle w:val="WW320pt12"/>
                              </w:rPr>
                              <w:t>З</w:t>
                            </w:r>
                          </w:p>
                          <w:p>
                            <w:pPr>
                              <w:pStyle w:val="433"/>
                              <w:numPr>
                                <w:ilvl w:val="0"/>
                                <w:numId w:val="79"/>
                              </w:numPr>
                              <w:shd w:fill="auto" w:val="clear"/>
                              <w:tabs>
                                <w:tab w:val="clear" w:pos="708"/>
                                <w:tab w:val="left" w:pos="898" w:leader="none"/>
                                <w:tab w:val="left" w:pos="2944" w:leader="none"/>
                              </w:tabs>
                              <w:spacing w:lineRule="exact" w:line="168" w:before="0" w:after="0"/>
                              <w:ind w:left="20" w:firstLine="360"/>
                              <w:rPr/>
                            </w:pPr>
                            <w:r>
                              <w:rPr>
                                <w:rStyle w:val="430pt"/>
                                <w:b/>
                                <w:bCs/>
                              </w:rPr>
                              <w:t>Обґрунтування</w:t>
                              <w:tab/>
                              <w:t>Формування політики</w:t>
                            </w:r>
                          </w:p>
                          <w:p>
                            <w:pPr>
                              <w:pStyle w:val="433"/>
                              <w:shd w:fill="auto" w:val="clear"/>
                              <w:tabs>
                                <w:tab w:val="clear" w:pos="708"/>
                                <w:tab w:val="left" w:pos="2944" w:leader="none"/>
                              </w:tabs>
                              <w:spacing w:lineRule="exact" w:line="168" w:before="0" w:after="0"/>
                              <w:ind w:left="960" w:hanging="0"/>
                              <w:rPr/>
                            </w:pPr>
                            <w:r>
                              <w:rPr>
                                <w:rStyle w:val="430pt"/>
                                <w:b/>
                                <w:bCs/>
                              </w:rPr>
                              <w:t>наявності проблеми,</w:t>
                              <w:tab/>
                              <w:t>починається із визначення</w:t>
                            </w:r>
                          </w:p>
                          <w:p>
                            <w:pPr>
                              <w:pStyle w:val="433"/>
                              <w:shd w:fill="auto" w:val="clear"/>
                              <w:tabs>
                                <w:tab w:val="clear" w:pos="708"/>
                                <w:tab w:val="left" w:pos="2944" w:leader="none"/>
                              </w:tabs>
                              <w:spacing w:lineRule="exact" w:line="168" w:before="0" w:after="0"/>
                              <w:ind w:left="960" w:hanging="0"/>
                              <w:rPr/>
                            </w:pPr>
                            <w:r>
                              <w:rPr>
                                <w:rStyle w:val="430pt"/>
                                <w:b/>
                                <w:bCs/>
                              </w:rPr>
                              <w:t>утвердження</w:t>
                              <w:tab/>
                              <w:t>актуальних суспільних шроблем,</w:t>
                            </w:r>
                          </w:p>
                          <w:p>
                            <w:pPr>
                              <w:pStyle w:val="433"/>
                              <w:shd w:fill="auto" w:val="clear"/>
                              <w:tabs>
                                <w:tab w:val="clear" w:pos="708"/>
                                <w:tab w:val="left" w:pos="2944" w:leader="none"/>
                              </w:tabs>
                              <w:spacing w:lineRule="exact" w:line="168" w:before="0" w:after="0"/>
                              <w:ind w:left="960" w:hanging="0"/>
                              <w:rPr/>
                            </w:pPr>
                            <w:r>
                              <w:rPr>
                                <w:rStyle w:val="430pt"/>
                                <w:b/>
                                <w:bCs/>
                              </w:rPr>
                              <w:t>переконання,</w:t>
                              <w:tab/>
                              <w:t>включення їх до порядку</w:t>
                            </w:r>
                          </w:p>
                          <w:p>
                            <w:pPr>
                              <w:pStyle w:val="433"/>
                              <w:shd w:fill="auto" w:val="clear"/>
                              <w:tabs>
                                <w:tab w:val="clear" w:pos="708"/>
                                <w:tab w:val="left" w:pos="2944" w:leader="none"/>
                              </w:tabs>
                              <w:spacing w:lineRule="exact" w:line="168" w:before="0" w:after="0"/>
                              <w:ind w:left="960" w:hanging="0"/>
                              <w:rPr/>
                            </w:pPr>
                            <w:r>
                              <w:rPr>
                                <w:rStyle w:val="430pt"/>
                                <w:b/>
                                <w:bCs/>
                              </w:rPr>
                              <w:t>що вона потребує дій</w:t>
                              <w:tab/>
                              <w:t>денного органу державної</w:t>
                            </w:r>
                          </w:p>
                          <w:p>
                            <w:pPr>
                              <w:pStyle w:val="433"/>
                              <w:shd w:fill="auto" w:val="clear"/>
                              <w:tabs>
                                <w:tab w:val="clear" w:pos="708"/>
                                <w:tab w:val="left" w:pos="2944" w:leader="none"/>
                              </w:tabs>
                              <w:spacing w:lineRule="exact" w:line="168" w:before="0" w:after="0"/>
                              <w:ind w:left="960" w:hanging="0"/>
                              <w:rPr/>
                            </w:pPr>
                            <w:r>
                              <w:rPr>
                                <w:rStyle w:val="430pt"/>
                                <w:b/>
                                <w:bCs/>
                              </w:rPr>
                              <w:t>з боку влади</w:t>
                              <w:tab/>
                              <w:t>влади або надання їй вищого</w:t>
                            </w:r>
                          </w:p>
                          <w:p>
                            <w:pPr>
                              <w:pStyle w:val="433"/>
                              <w:shd w:fill="auto" w:val="clear"/>
                              <w:tabs>
                                <w:tab w:val="clear" w:pos="708"/>
                                <w:tab w:val="left" w:pos="2944" w:leader="underscore"/>
                                <w:tab w:val="left" w:pos="5660" w:leader="underscore"/>
                              </w:tabs>
                              <w:spacing w:lineRule="exact" w:line="168" w:before="0" w:after="0"/>
                              <w:ind w:left="20" w:right="20" w:firstLine="3000"/>
                              <w:jc w:val="left"/>
                              <w:rPr/>
                            </w:pPr>
                            <w:r>
                              <w:rPr>
                                <w:rStyle w:val="430pt"/>
                                <w:b/>
                                <w:bCs/>
                              </w:rPr>
                              <w:t xml:space="preserve">авторитету порівняно з тим, як це було раніше. Для цього необхідно надати переконливі всебічні аргументи з детальним описом її причин, масштабу і значущості, ймовірних наслідків за певних </w:t>
                              <w:tab/>
                            </w:r>
                            <w:r>
                              <w:rPr>
                                <w:rStyle w:val="WW430pt"/>
                                <w:b/>
                                <w:bCs/>
                              </w:rPr>
                              <w:t>сценаріїв П розвитку</w:t>
                            </w:r>
                            <w:r>
                              <w:rPr>
                                <w:rStyle w:val="430pt"/>
                                <w:b/>
                                <w:bCs/>
                              </w:rPr>
                              <w:tab/>
                            </w:r>
                          </w:p>
                          <w:p>
                            <w:pPr>
                              <w:pStyle w:val="433"/>
                              <w:numPr>
                                <w:ilvl w:val="0"/>
                                <w:numId w:val="79"/>
                              </w:numPr>
                              <w:shd w:fill="auto" w:val="clear"/>
                              <w:tabs>
                                <w:tab w:val="clear" w:pos="708"/>
                                <w:tab w:val="left" w:pos="898" w:leader="none"/>
                                <w:tab w:val="left" w:pos="2944" w:leader="none"/>
                              </w:tabs>
                              <w:spacing w:lineRule="exact" w:line="168" w:before="0" w:after="0"/>
                              <w:ind w:left="20" w:firstLine="360"/>
                              <w:rPr/>
                            </w:pPr>
                            <w:r>
                              <w:rPr>
                                <w:rStyle w:val="430pt"/>
                                <w:b/>
                                <w:bCs/>
                              </w:rPr>
                              <w:t>Розгляд всіх</w:t>
                              <w:tab/>
                              <w:t>Після деталізації і включення</w:t>
                            </w:r>
                          </w:p>
                          <w:p>
                            <w:pPr>
                              <w:pStyle w:val="433"/>
                              <w:shd w:fill="auto" w:val="clear"/>
                              <w:tabs>
                                <w:tab w:val="clear" w:pos="708"/>
                                <w:tab w:val="left" w:pos="2944" w:leader="none"/>
                              </w:tabs>
                              <w:spacing w:lineRule="exact" w:line="168" w:before="0" w:after="0"/>
                              <w:ind w:left="960" w:hanging="0"/>
                              <w:rPr/>
                            </w:pPr>
                            <w:r>
                              <w:rPr>
                                <w:rStyle w:val="430pt"/>
                                <w:b/>
                                <w:bCs/>
                              </w:rPr>
                              <w:t>можливих рішень</w:t>
                              <w:tab/>
                              <w:t>проблеми до порядку денного</w:t>
                            </w:r>
                          </w:p>
                          <w:p>
                            <w:pPr>
                              <w:pStyle w:val="433"/>
                              <w:shd w:fill="auto" w:val="clear"/>
                              <w:tabs>
                                <w:tab w:val="clear" w:pos="708"/>
                                <w:tab w:val="left" w:pos="2944" w:leader="underscore"/>
                                <w:tab w:val="left" w:pos="5660" w:leader="underscore"/>
                              </w:tabs>
                              <w:spacing w:lineRule="exact" w:line="168" w:before="0" w:after="0"/>
                              <w:ind w:left="20" w:right="20" w:firstLine="3000"/>
                              <w:jc w:val="left"/>
                              <w:rPr/>
                            </w:pPr>
                            <w:r>
                              <w:rPr>
                                <w:rStyle w:val="430pt"/>
                                <w:b/>
                                <w:bCs/>
                              </w:rPr>
                              <w:t xml:space="preserve">органу влади приступають до розроблення можливих шляхів 'її вирішення (визначення варіантів політики). Для цього порівнюють усі запрограмовані варіанти (альтернативи), розглядаючи їх як взаємовиключні, уникаючи повторень однієї і тієї самої ідеї. Оскільки знайти ідеальний варіант неможливо, зусилля мають бути спрямовані на пошук найреальнішого варіанта </w:t>
                              <w:tab/>
                            </w:r>
                            <w:r>
                              <w:rPr>
                                <w:rStyle w:val="WW430pt"/>
                                <w:b/>
                                <w:bCs/>
                              </w:rPr>
                              <w:t>політики за певних умов</w:t>
                            </w:r>
                            <w:r>
                              <w:rPr>
                                <w:rStyle w:val="430pt"/>
                                <w:b/>
                                <w:bCs/>
                              </w:rPr>
                              <w:tab/>
                            </w:r>
                          </w:p>
                        </w:txbxContent>
                      </wps:txbx>
                      <wps:bodyPr anchor="t" lIns="0" tIns="0" rIns="0" bIns="0">
                        <a:noAutofit/>
                      </wps:bodyPr>
                    </wps:wsp>
                  </a:graphicData>
                </a:graphic>
              </wp:anchor>
            </w:drawing>
          </mc:Choice>
          <mc:Fallback>
            <w:pict>
              <v:rect fillcolor="#FFFFFF" style="position:absolute;rotation:-0;width:284.4pt;height:493.3pt;mso-wrap-distance-left:0pt;mso-wrap-distance-right:0pt;mso-wrap-distance-top:0pt;mso-wrap-distance-bottom:0pt;margin-top:187.6pt;mso-position-vertical-relative:page;margin-left:291.6pt;mso-position-horizontal-relative:page">
                <v:fill opacity="0f"/>
                <v:textbox inset="0in,0in,0in,0in">
                  <w:txbxContent>
                    <w:p>
                      <w:pPr>
                        <w:pStyle w:val="323"/>
                        <w:shd w:fill="auto" w:val="clear"/>
                        <w:spacing w:lineRule="exact" w:line="202"/>
                        <w:ind w:left="20" w:right="20" w:firstLine="360"/>
                        <w:jc w:val="both"/>
                        <w:rPr/>
                      </w:pPr>
                      <w:r>
                        <w:rPr>
                          <w:rStyle w:val="WW320pt1"/>
                        </w:rPr>
                        <w:t>Аналіз і прогнозування розвитку політичних систем су</w:t>
                        <w:softHyphen/>
                        <w:t>проводжується дослідженням характеру і завдань транс</w:t>
                        <w:softHyphen/>
                        <w:t>формації у сфері політичних відносин. Важливість прогно</w:t>
                        <w:softHyphen/>
                        <w:t>зування політичних відносин пов’язана з тим, що в суча</w:t>
                        <w:softHyphen/>
                        <w:t>сному суспільстві жоден соціальний інститут не може виникнути і сформуватися поза відносинами в політичній сфері. У процесі аналізу політичних відносин першочерго</w:t>
                        <w:softHyphen/>
                        <w:t>ву увагу звертають на їх сутнісні елементи, які домінують у конкретному випадку. Елементний склад політичних від</w:t>
                        <w:softHyphen/>
                        <w:t>носин включає: взаємодію суб’єктів і об’єктів політичних дій; політичні потреби, інтереси та цілі; політичну поведін</w:t>
                        <w:softHyphen/>
                        <w:t>ку і політичну волю.</w:t>
                      </w:r>
                    </w:p>
                    <w:p>
                      <w:pPr>
                        <w:pStyle w:val="323"/>
                        <w:shd w:fill="auto" w:val="clear"/>
                        <w:spacing w:lineRule="exact" w:line="202"/>
                        <w:ind w:left="20" w:right="20" w:firstLine="360"/>
                        <w:jc w:val="both"/>
                        <w:rPr/>
                      </w:pPr>
                      <w:r>
                        <w:rPr>
                          <w:rStyle w:val="WW320pt1"/>
                        </w:rPr>
                        <w:t>У процесі формування державної політики в різних га</w:t>
                        <w:softHyphen/>
                        <w:t>лузях сформувався досвід її поетапного аналітично-прог</w:t>
                        <w:softHyphen/>
                        <w:t>ностичного супроводження (табл. 3.2).</w:t>
                      </w:r>
                    </w:p>
                    <w:p>
                      <w:pPr>
                        <w:pStyle w:val="661"/>
                        <w:shd w:fill="auto" w:val="clear"/>
                        <w:spacing w:lineRule="exact" w:line="130" w:before="0" w:after="17"/>
                        <w:ind w:right="20" w:hanging="0"/>
                        <w:rPr/>
                      </w:pPr>
                      <w:r>
                        <w:rPr/>
                        <w:t>Таблиця 3.2</w:t>
                      </w:r>
                    </w:p>
                    <w:p>
                      <w:pPr>
                        <w:pStyle w:val="433"/>
                        <w:shd w:fill="auto" w:val="clear"/>
                        <w:tabs>
                          <w:tab w:val="clear" w:pos="708"/>
                          <w:tab w:val="center" w:pos="1860" w:leader="underscore"/>
                          <w:tab w:val="right" w:pos="4757" w:leader="underscore"/>
                          <w:tab w:val="left" w:pos="5660" w:leader="underscore"/>
                        </w:tabs>
                        <w:spacing w:lineRule="exact" w:line="264" w:before="0" w:after="0"/>
                        <w:ind w:left="240" w:right="20" w:firstLine="320"/>
                        <w:jc w:val="left"/>
                        <w:rPr/>
                      </w:pPr>
                      <w:r>
                        <w:rPr>
                          <w:rStyle w:val="430pt"/>
                          <w:b/>
                          <w:bCs/>
                        </w:rPr>
                        <w:t xml:space="preserve">Аналітично-прогностичне супроводження політики </w:t>
                      </w:r>
                      <w:r>
                        <w:rPr>
                          <w:rStyle w:val="WW430pt"/>
                          <w:b/>
                          <w:bCs/>
                        </w:rPr>
                        <w:t>Етап</w:t>
                      </w:r>
                      <w:r>
                        <w:rPr>
                          <w:rStyle w:val="430pt"/>
                          <w:b/>
                          <w:bCs/>
                        </w:rPr>
                        <w:tab/>
                      </w:r>
                      <w:r>
                        <w:rPr>
                          <w:rStyle w:val="WW430pt"/>
                          <w:b/>
                          <w:bCs/>
                        </w:rPr>
                        <w:t>Мета</w:t>
                      </w:r>
                      <w:r>
                        <w:rPr>
                          <w:rStyle w:val="430pt"/>
                          <w:b/>
                          <w:bCs/>
                        </w:rPr>
                        <w:tab/>
                      </w:r>
                      <w:r>
                        <w:rPr>
                          <w:rStyle w:val="WW430pt"/>
                          <w:b/>
                          <w:bCs/>
                        </w:rPr>
                        <w:t>Процедура</w:t>
                      </w:r>
                      <w:r>
                        <w:rPr>
                          <w:rStyle w:val="430pt"/>
                          <w:b/>
                          <w:bCs/>
                        </w:rPr>
                        <w:tab/>
                      </w:r>
                    </w:p>
                    <w:p>
                      <w:pPr>
                        <w:pStyle w:val="323"/>
                        <w:shd w:fill="auto" w:val="clear"/>
                        <w:tabs>
                          <w:tab w:val="clear" w:pos="708"/>
                          <w:tab w:val="center" w:pos="1860" w:leader="underscore"/>
                          <w:tab w:val="center" w:pos="4273" w:leader="underscore"/>
                        </w:tabs>
                        <w:spacing w:lineRule="exact" w:line="170"/>
                        <w:ind w:left="20" w:firstLine="360"/>
                        <w:jc w:val="both"/>
                        <w:rPr/>
                      </w:pPr>
                      <w:r>
                        <w:rPr>
                          <w:rStyle w:val="WW320pt12"/>
                        </w:rPr>
                        <w:t>1</w:t>
                      </w:r>
                      <w:r>
                        <w:rPr>
                          <w:rStyle w:val="WW320pt1"/>
                        </w:rPr>
                        <w:tab/>
                        <w:t>2</w:t>
                        <w:tab/>
                        <w:t xml:space="preserve"> </w:t>
                      </w:r>
                      <w:r>
                        <w:rPr>
                          <w:rStyle w:val="WW320pt12"/>
                        </w:rPr>
                        <w:t>З</w:t>
                      </w:r>
                    </w:p>
                    <w:p>
                      <w:pPr>
                        <w:pStyle w:val="433"/>
                        <w:numPr>
                          <w:ilvl w:val="0"/>
                          <w:numId w:val="79"/>
                        </w:numPr>
                        <w:shd w:fill="auto" w:val="clear"/>
                        <w:tabs>
                          <w:tab w:val="clear" w:pos="708"/>
                          <w:tab w:val="left" w:pos="898" w:leader="none"/>
                          <w:tab w:val="left" w:pos="2944" w:leader="none"/>
                        </w:tabs>
                        <w:spacing w:lineRule="exact" w:line="168" w:before="0" w:after="0"/>
                        <w:ind w:left="20" w:firstLine="360"/>
                        <w:rPr/>
                      </w:pPr>
                      <w:r>
                        <w:rPr>
                          <w:rStyle w:val="430pt"/>
                          <w:b/>
                          <w:bCs/>
                        </w:rPr>
                        <w:t>Обґрунтування</w:t>
                        <w:tab/>
                        <w:t>Формування політики</w:t>
                      </w:r>
                    </w:p>
                    <w:p>
                      <w:pPr>
                        <w:pStyle w:val="433"/>
                        <w:shd w:fill="auto" w:val="clear"/>
                        <w:tabs>
                          <w:tab w:val="clear" w:pos="708"/>
                          <w:tab w:val="left" w:pos="2944" w:leader="none"/>
                        </w:tabs>
                        <w:spacing w:lineRule="exact" w:line="168" w:before="0" w:after="0"/>
                        <w:ind w:left="960" w:hanging="0"/>
                        <w:rPr/>
                      </w:pPr>
                      <w:r>
                        <w:rPr>
                          <w:rStyle w:val="430pt"/>
                          <w:b/>
                          <w:bCs/>
                        </w:rPr>
                        <w:t>наявності проблеми,</w:t>
                        <w:tab/>
                        <w:t>починається із визначення</w:t>
                      </w:r>
                    </w:p>
                    <w:p>
                      <w:pPr>
                        <w:pStyle w:val="433"/>
                        <w:shd w:fill="auto" w:val="clear"/>
                        <w:tabs>
                          <w:tab w:val="clear" w:pos="708"/>
                          <w:tab w:val="left" w:pos="2944" w:leader="none"/>
                        </w:tabs>
                        <w:spacing w:lineRule="exact" w:line="168" w:before="0" w:after="0"/>
                        <w:ind w:left="960" w:hanging="0"/>
                        <w:rPr/>
                      </w:pPr>
                      <w:r>
                        <w:rPr>
                          <w:rStyle w:val="430pt"/>
                          <w:b/>
                          <w:bCs/>
                        </w:rPr>
                        <w:t>утвердження</w:t>
                        <w:tab/>
                        <w:t>актуальних суспільних шроблем,</w:t>
                      </w:r>
                    </w:p>
                    <w:p>
                      <w:pPr>
                        <w:pStyle w:val="433"/>
                        <w:shd w:fill="auto" w:val="clear"/>
                        <w:tabs>
                          <w:tab w:val="clear" w:pos="708"/>
                          <w:tab w:val="left" w:pos="2944" w:leader="none"/>
                        </w:tabs>
                        <w:spacing w:lineRule="exact" w:line="168" w:before="0" w:after="0"/>
                        <w:ind w:left="960" w:hanging="0"/>
                        <w:rPr/>
                      </w:pPr>
                      <w:r>
                        <w:rPr>
                          <w:rStyle w:val="430pt"/>
                          <w:b/>
                          <w:bCs/>
                        </w:rPr>
                        <w:t>переконання,</w:t>
                        <w:tab/>
                        <w:t>включення їх до порядку</w:t>
                      </w:r>
                    </w:p>
                    <w:p>
                      <w:pPr>
                        <w:pStyle w:val="433"/>
                        <w:shd w:fill="auto" w:val="clear"/>
                        <w:tabs>
                          <w:tab w:val="clear" w:pos="708"/>
                          <w:tab w:val="left" w:pos="2944" w:leader="none"/>
                        </w:tabs>
                        <w:spacing w:lineRule="exact" w:line="168" w:before="0" w:after="0"/>
                        <w:ind w:left="960" w:hanging="0"/>
                        <w:rPr/>
                      </w:pPr>
                      <w:r>
                        <w:rPr>
                          <w:rStyle w:val="430pt"/>
                          <w:b/>
                          <w:bCs/>
                        </w:rPr>
                        <w:t>що вона потребує дій</w:t>
                        <w:tab/>
                        <w:t>денного органу державної</w:t>
                      </w:r>
                    </w:p>
                    <w:p>
                      <w:pPr>
                        <w:pStyle w:val="433"/>
                        <w:shd w:fill="auto" w:val="clear"/>
                        <w:tabs>
                          <w:tab w:val="clear" w:pos="708"/>
                          <w:tab w:val="left" w:pos="2944" w:leader="none"/>
                        </w:tabs>
                        <w:spacing w:lineRule="exact" w:line="168" w:before="0" w:after="0"/>
                        <w:ind w:left="960" w:hanging="0"/>
                        <w:rPr/>
                      </w:pPr>
                      <w:r>
                        <w:rPr>
                          <w:rStyle w:val="430pt"/>
                          <w:b/>
                          <w:bCs/>
                        </w:rPr>
                        <w:t>з боку влади</w:t>
                        <w:tab/>
                        <w:t>влади або надання їй вищого</w:t>
                      </w:r>
                    </w:p>
                    <w:p>
                      <w:pPr>
                        <w:pStyle w:val="433"/>
                        <w:shd w:fill="auto" w:val="clear"/>
                        <w:tabs>
                          <w:tab w:val="clear" w:pos="708"/>
                          <w:tab w:val="left" w:pos="2944" w:leader="underscore"/>
                          <w:tab w:val="left" w:pos="5660" w:leader="underscore"/>
                        </w:tabs>
                        <w:spacing w:lineRule="exact" w:line="168" w:before="0" w:after="0"/>
                        <w:ind w:left="20" w:right="20" w:firstLine="3000"/>
                        <w:jc w:val="left"/>
                        <w:rPr/>
                      </w:pPr>
                      <w:r>
                        <w:rPr>
                          <w:rStyle w:val="430pt"/>
                          <w:b/>
                          <w:bCs/>
                        </w:rPr>
                        <w:t xml:space="preserve">авторитету порівняно з тим, як це було раніше. Для цього необхідно надати переконливі всебічні аргументи з детальним описом її причин, масштабу і значущості, ймовірних наслідків за певних </w:t>
                        <w:tab/>
                      </w:r>
                      <w:r>
                        <w:rPr>
                          <w:rStyle w:val="WW430pt"/>
                          <w:b/>
                          <w:bCs/>
                        </w:rPr>
                        <w:t>сценаріїв П розвитку</w:t>
                      </w:r>
                      <w:r>
                        <w:rPr>
                          <w:rStyle w:val="430pt"/>
                          <w:b/>
                          <w:bCs/>
                        </w:rPr>
                        <w:tab/>
                      </w:r>
                    </w:p>
                    <w:p>
                      <w:pPr>
                        <w:pStyle w:val="433"/>
                        <w:numPr>
                          <w:ilvl w:val="0"/>
                          <w:numId w:val="79"/>
                        </w:numPr>
                        <w:shd w:fill="auto" w:val="clear"/>
                        <w:tabs>
                          <w:tab w:val="clear" w:pos="708"/>
                          <w:tab w:val="left" w:pos="898" w:leader="none"/>
                          <w:tab w:val="left" w:pos="2944" w:leader="none"/>
                        </w:tabs>
                        <w:spacing w:lineRule="exact" w:line="168" w:before="0" w:after="0"/>
                        <w:ind w:left="20" w:firstLine="360"/>
                        <w:rPr/>
                      </w:pPr>
                      <w:r>
                        <w:rPr>
                          <w:rStyle w:val="430pt"/>
                          <w:b/>
                          <w:bCs/>
                        </w:rPr>
                        <w:t>Розгляд всіх</w:t>
                        <w:tab/>
                        <w:t>Після деталізації і включення</w:t>
                      </w:r>
                    </w:p>
                    <w:p>
                      <w:pPr>
                        <w:pStyle w:val="433"/>
                        <w:shd w:fill="auto" w:val="clear"/>
                        <w:tabs>
                          <w:tab w:val="clear" w:pos="708"/>
                          <w:tab w:val="left" w:pos="2944" w:leader="none"/>
                        </w:tabs>
                        <w:spacing w:lineRule="exact" w:line="168" w:before="0" w:after="0"/>
                        <w:ind w:left="960" w:hanging="0"/>
                        <w:rPr/>
                      </w:pPr>
                      <w:r>
                        <w:rPr>
                          <w:rStyle w:val="430pt"/>
                          <w:b/>
                          <w:bCs/>
                        </w:rPr>
                        <w:t>можливих рішень</w:t>
                        <w:tab/>
                        <w:t>проблеми до порядку денного</w:t>
                      </w:r>
                    </w:p>
                    <w:p>
                      <w:pPr>
                        <w:pStyle w:val="433"/>
                        <w:shd w:fill="auto" w:val="clear"/>
                        <w:tabs>
                          <w:tab w:val="clear" w:pos="708"/>
                          <w:tab w:val="left" w:pos="2944" w:leader="underscore"/>
                          <w:tab w:val="left" w:pos="5660" w:leader="underscore"/>
                        </w:tabs>
                        <w:spacing w:lineRule="exact" w:line="168" w:before="0" w:after="0"/>
                        <w:ind w:left="20" w:right="20" w:firstLine="3000"/>
                        <w:jc w:val="left"/>
                        <w:rPr/>
                      </w:pPr>
                      <w:r>
                        <w:rPr>
                          <w:rStyle w:val="430pt"/>
                          <w:b/>
                          <w:bCs/>
                        </w:rPr>
                        <w:t xml:space="preserve">органу влади приступають до розроблення можливих шляхів 'її вирішення (визначення варіантів політики). Для цього порівнюють усі запрограмовані варіанти (альтернативи), розглядаючи їх як взаємовиключні, уникаючи повторень однієї і тієї самої ідеї. Оскільки знайти ідеальний варіант неможливо, зусилля мають бути спрямовані на пошук найреальнішого варіанта </w:t>
                        <w:tab/>
                      </w:r>
                      <w:r>
                        <w:rPr>
                          <w:rStyle w:val="WW430pt"/>
                          <w:b/>
                          <w:bCs/>
                        </w:rPr>
                        <w:t>політики за певних умов</w:t>
                      </w:r>
                      <w:r>
                        <w:rPr>
                          <w:rStyle w:val="430pt"/>
                          <w:b/>
                          <w:bCs/>
                        </w:rPr>
                        <w:tab/>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7863840</wp:posOffset>
                </wp:positionH>
                <wp:positionV relativeFrom="page">
                  <wp:posOffset>1877695</wp:posOffset>
                </wp:positionV>
                <wp:extent cx="4114800" cy="338455"/>
                <wp:effectExtent l="0" t="0" r="0" b="0"/>
                <wp:wrapSquare wrapText="largest"/>
                <wp:docPr id="866" name="Frame864"/>
                <a:graphic xmlns:a="http://schemas.openxmlformats.org/drawingml/2006/main">
                  <a:graphicData uri="http://schemas.microsoft.com/office/word/2010/wordprocessingShape">
                    <wps:wsp>
                      <wps:cNvSpPr txBox="1"/>
                      <wps:spPr>
                        <a:xfrm>
                          <a:off x="0" y="0"/>
                          <a:ext cx="4114800" cy="338455"/>
                        </a:xfrm>
                        <a:prstGeom prst="rect"/>
                        <a:solidFill>
                          <a:srgbClr val="FFFFFF">
                            <a:alpha val="0"/>
                          </a:srgbClr>
                        </a:solidFill>
                      </wps:spPr>
                      <wps:txbx>
                        <w:txbxContent>
                          <w:p>
                            <w:pPr>
                              <w:pStyle w:val="214"/>
                              <w:shd w:fill="auto" w:val="clear"/>
                              <w:tabs>
                                <w:tab w:val="clear" w:pos="708"/>
                                <w:tab w:val="right" w:pos="5839" w:leader="none"/>
                              </w:tabs>
                              <w:spacing w:lineRule="exact" w:line="140"/>
                              <w:ind w:left="180" w:hanging="0"/>
                              <w:rPr/>
                            </w:pPr>
                            <w:r>
                              <w:rPr>
                                <w:rStyle w:val="WW20pt"/>
                              </w:rPr>
                              <w:t>Політичне прогнозування</w:t>
                              <w:tab/>
                            </w:r>
                            <w:r>
                              <w:rPr>
                                <w:rStyle w:val="WW2FranklinGothicMedium7pt0pt"/>
                              </w:rPr>
                              <w:t>431</w:t>
                            </w:r>
                          </w:p>
                        </w:txbxContent>
                      </wps:txbx>
                      <wps:bodyPr anchor="t" lIns="0" tIns="0" rIns="0" bIns="0">
                        <a:noAutofit/>
                      </wps:bodyPr>
                    </wps:wsp>
                  </a:graphicData>
                </a:graphic>
              </wp:anchor>
            </w:drawing>
          </mc:Choice>
          <mc:Fallback>
            <w:pict>
              <v:rect fillcolor="#FFFFFF" style="position:absolute;rotation:-0;width:324pt;height:26.65pt;mso-wrap-distance-left:0pt;mso-wrap-distance-right:0pt;mso-wrap-distance-top:0pt;mso-wrap-distance-bottom:0pt;margin-top:147.85pt;mso-position-vertical-relative:page;margin-left:619.2pt;mso-position-horizontal-relative:page">
                <v:fill opacity="0f"/>
                <v:textbox inset="0in,0in,0in,0in">
                  <w:txbxContent>
                    <w:p>
                      <w:pPr>
                        <w:pStyle w:val="214"/>
                        <w:shd w:fill="auto" w:val="clear"/>
                        <w:tabs>
                          <w:tab w:val="clear" w:pos="708"/>
                          <w:tab w:val="right" w:pos="5839" w:leader="none"/>
                        </w:tabs>
                        <w:spacing w:lineRule="exact" w:line="140"/>
                        <w:ind w:left="180" w:hanging="0"/>
                        <w:rPr/>
                      </w:pPr>
                      <w:r>
                        <w:rPr>
                          <w:rStyle w:val="WW20pt"/>
                        </w:rPr>
                        <w:t>Політичне прогнозування</w:t>
                        <w:tab/>
                      </w:r>
                      <w:r>
                        <w:rPr>
                          <w:rStyle w:val="WW2FranklinGothicMedium7pt0pt"/>
                        </w:rPr>
                        <w:t>431</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8049895</wp:posOffset>
                </wp:positionH>
                <wp:positionV relativeFrom="page">
                  <wp:posOffset>2350135</wp:posOffset>
                </wp:positionV>
                <wp:extent cx="3657600" cy="6312535"/>
                <wp:effectExtent l="0" t="0" r="0" b="0"/>
                <wp:wrapSquare wrapText="largest"/>
                <wp:docPr id="867" name="Frame865"/>
                <a:graphic xmlns:a="http://schemas.openxmlformats.org/drawingml/2006/main">
                  <a:graphicData uri="http://schemas.microsoft.com/office/word/2010/wordprocessingShape">
                    <wps:wsp>
                      <wps:cNvSpPr txBox="1"/>
                      <wps:spPr>
                        <a:xfrm>
                          <a:off x="0" y="0"/>
                          <a:ext cx="3657600" cy="6312535"/>
                        </a:xfrm>
                        <a:prstGeom prst="rect"/>
                        <a:solidFill>
                          <a:srgbClr val="FFFFFF">
                            <a:alpha val="0"/>
                          </a:srgbClr>
                        </a:solidFill>
                      </wps:spPr>
                      <wps:txbx>
                        <w:txbxContent>
                          <w:p>
                            <w:pPr>
                              <w:pStyle w:val="661"/>
                              <w:shd w:fill="auto" w:val="clear"/>
                              <w:spacing w:lineRule="exact" w:line="130" w:before="0" w:after="138"/>
                              <w:ind w:right="180" w:hanging="0"/>
                              <w:rPr/>
                            </w:pPr>
                            <w:r>
                              <w:rPr/>
                              <w:t>Продовження таблиці 3.2</w:t>
                            </w:r>
                          </w:p>
                          <w:p>
                            <w:pPr>
                              <w:pStyle w:val="672"/>
                              <w:shd w:fill="auto" w:val="clear"/>
                              <w:tabs>
                                <w:tab w:val="clear" w:pos="708"/>
                                <w:tab w:val="right" w:pos="1842" w:leader="none"/>
                                <w:tab w:val="left" w:pos="4165" w:leader="none"/>
                              </w:tabs>
                              <w:spacing w:before="0" w:after="0"/>
                              <w:ind w:left="320" w:hanging="0"/>
                              <w:rPr/>
                            </w:pPr>
                            <w:r>
                              <w:rPr>
                                <w:rStyle w:val="671"/>
                              </w:rPr>
                              <w:t>її</w:t>
                              <w:tab/>
                              <w:t>2</w:t>
                              <w:tab/>
                              <w:t>І</w:t>
                              <w:tab/>
                              <w:t>З</w:t>
                            </w:r>
                          </w:p>
                          <w:p>
                            <w:pPr>
                              <w:pStyle w:val="433"/>
                              <w:shd w:fill="auto" w:val="clear"/>
                              <w:tabs>
                                <w:tab w:val="clear" w:pos="708"/>
                                <w:tab w:val="left" w:pos="2838" w:leader="none"/>
                              </w:tabs>
                              <w:spacing w:before="0" w:after="0"/>
                              <w:ind w:left="840" w:right="640" w:hanging="520"/>
                              <w:jc w:val="left"/>
                              <w:rPr/>
                            </w:pPr>
                            <w:r>
                              <w:rPr>
                                <w:rStyle w:val="430pt"/>
                                <w:b/>
                                <w:bCs/>
                              </w:rPr>
                              <w:t>З Оцінювання кожного Після створення варіантів варіанта й вибір</w:t>
                              <w:tab/>
                              <w:t>на основі оцінних критеріїв</w:t>
                            </w:r>
                          </w:p>
                          <w:p>
                            <w:pPr>
                              <w:pStyle w:val="433"/>
                              <w:shd w:fill="auto" w:val="clear"/>
                              <w:tabs>
                                <w:tab w:val="clear" w:pos="708"/>
                                <w:tab w:val="left" w:pos="2838" w:leader="none"/>
                              </w:tabs>
                              <w:spacing w:before="0" w:after="0"/>
                              <w:ind w:left="840" w:hanging="0"/>
                              <w:rPr/>
                            </w:pPr>
                            <w:r>
                              <w:rPr>
                                <w:rStyle w:val="430pt"/>
                                <w:b/>
                                <w:bCs/>
                              </w:rPr>
                              <w:t>найдоцільнішого</w:t>
                              <w:tab/>
                              <w:t>обирають найприйнятніші.</w:t>
                            </w:r>
                          </w:p>
                          <w:p>
                            <w:pPr>
                              <w:pStyle w:val="433"/>
                              <w:shd w:fill="auto" w:val="clear"/>
                              <w:spacing w:lineRule="exact" w:line="168" w:before="0" w:after="0"/>
                              <w:ind w:right="300" w:firstLine="2940"/>
                              <w:jc w:val="left"/>
                              <w:rPr/>
                            </w:pPr>
                            <w:r>
                              <w:rPr>
                                <w:rStyle w:val="430pt"/>
                                <w:b/>
                                <w:bCs/>
                              </w:rPr>
                              <w:t>Такими загальноприйнятими оцінними критеріями можуть бути: результативність (здат</w:t>
                              <w:softHyphen/>
                              <w:t xml:space="preserve">ність забезпечити бажаний результат); ефективність (співвіднесення вигод і витрат у контексті фінансового і суспільного впливу); справедливість (гармонізація різних інтересів); реальність (наявність політичних, адміністративних і правових умов для реалізації даного варіанта політики); гнучкість (здатність змінюватись  </w:t>
                            </w:r>
                            <w:r>
                              <w:rPr>
                                <w:rStyle w:val="WW430pt"/>
                                <w:b/>
                                <w:bCs/>
                              </w:rPr>
                              <w:t>відповідно до нових обставин)</w:t>
                            </w:r>
                          </w:p>
                          <w:p>
                            <w:pPr>
                              <w:pStyle w:val="433"/>
                              <w:shd w:fill="auto" w:val="clear"/>
                              <w:tabs>
                                <w:tab w:val="clear" w:pos="708"/>
                                <w:tab w:val="left" w:pos="2838" w:leader="none"/>
                              </w:tabs>
                              <w:spacing w:lineRule="exact" w:line="163" w:before="0" w:after="0"/>
                              <w:ind w:left="920" w:right="640" w:hanging="520"/>
                              <w:jc w:val="left"/>
                              <w:rPr/>
                            </w:pPr>
                            <w:r>
                              <w:rPr>
                                <w:rStyle w:val="430pt"/>
                                <w:b/>
                                <w:bCs/>
                              </w:rPr>
                              <w:t>4 Вибір органами влади Після вибору прийнятного інструментарію</w:t>
                              <w:tab/>
                              <w:t>варіанта політики</w:t>
                            </w:r>
                          </w:p>
                          <w:p>
                            <w:pPr>
                              <w:pStyle w:val="433"/>
                              <w:shd w:fill="auto" w:val="clear"/>
                              <w:tabs>
                                <w:tab w:val="clear" w:pos="708"/>
                                <w:tab w:val="left" w:pos="3032" w:leader="none"/>
                              </w:tabs>
                              <w:spacing w:lineRule="exact" w:line="163" w:before="0" w:after="0"/>
                              <w:ind w:left="920" w:right="300" w:hanging="0"/>
                              <w:jc w:val="left"/>
                              <w:rPr/>
                            </w:pPr>
                            <w:r>
                              <w:rPr>
                                <w:rStyle w:val="430pt"/>
                                <w:b/>
                                <w:bCs/>
                              </w:rPr>
                              <w:t>здійснення політики і затвердження його відповідним та організацій-</w:t>
                              <w:tab/>
                              <w:t>органом влади він стає</w:t>
                            </w:r>
                          </w:p>
                          <w:p>
                            <w:pPr>
                              <w:pStyle w:val="433"/>
                              <w:shd w:fill="auto" w:val="clear"/>
                              <w:tabs>
                                <w:tab w:val="clear" w:pos="708"/>
                                <w:tab w:val="left" w:pos="2838" w:leader="none"/>
                              </w:tabs>
                              <w:spacing w:lineRule="exact" w:line="163" w:before="0" w:after="0"/>
                              <w:ind w:left="920" w:hanging="0"/>
                              <w:rPr/>
                            </w:pPr>
                            <w:r>
                              <w:rPr>
                                <w:rStyle w:val="430pt"/>
                                <w:b/>
                                <w:bCs/>
                              </w:rPr>
                              <w:t>реалізаторів</w:t>
                              <w:tab/>
                              <w:t>державною політикою. Після</w:t>
                            </w:r>
                          </w:p>
                          <w:p>
                            <w:pPr>
                              <w:pStyle w:val="433"/>
                              <w:shd w:fill="auto" w:val="clear"/>
                              <w:tabs>
                                <w:tab w:val="clear" w:pos="708"/>
                                <w:tab w:val="left" w:pos="5740" w:leader="underscore"/>
                              </w:tabs>
                              <w:spacing w:lineRule="exact" w:line="163" w:before="0" w:after="0"/>
                              <w:ind w:left="920" w:right="20" w:firstLine="2020"/>
                              <w:jc w:val="left"/>
                              <w:rPr/>
                            </w:pPr>
                            <w:r>
                              <w:rPr>
                                <w:rStyle w:val="430pt"/>
                                <w:b/>
                                <w:bCs/>
                              </w:rPr>
                              <w:t xml:space="preserve">Цього орган державної влади дбає про найдієвіший спосіб реалізації політики. З метою розробки дієвого проекту політики він повинен обрати інструменти політики (правові, організаційні або системні заходи), а також організацій- реалізаторів політики (урядових чи неурядових, громадських чи приватних) для реалізації передбачених  </w:t>
                            </w:r>
                            <w:r>
                              <w:rPr>
                                <w:rStyle w:val="WW430pt"/>
                                <w:b/>
                                <w:bCs/>
                              </w:rPr>
                              <w:t>справ</w:t>
                            </w:r>
                            <w:r>
                              <w:rPr>
                                <w:rStyle w:val="430pt"/>
                                <w:b/>
                                <w:bCs/>
                              </w:rPr>
                              <w:tab/>
                            </w:r>
                          </w:p>
                          <w:p>
                            <w:pPr>
                              <w:pStyle w:val="433"/>
                              <w:numPr>
                                <w:ilvl w:val="0"/>
                                <w:numId w:val="89"/>
                              </w:numPr>
                              <w:shd w:fill="auto" w:val="clear"/>
                              <w:tabs>
                                <w:tab w:val="clear" w:pos="708"/>
                                <w:tab w:val="left" w:pos="975" w:leader="none"/>
                                <w:tab w:val="left" w:pos="3032" w:leader="none"/>
                              </w:tabs>
                              <w:spacing w:lineRule="exact" w:line="163" w:before="0" w:after="0"/>
                              <w:ind w:left="500" w:hanging="0"/>
                              <w:rPr/>
                            </w:pPr>
                            <w:r>
                              <w:rPr>
                                <w:rStyle w:val="430pt"/>
                                <w:b/>
                                <w:bCs/>
                              </w:rPr>
                              <w:t>Реалізація політики</w:t>
                              <w:tab/>
                              <w:t>На цьому етапі політика</w:t>
                            </w:r>
                          </w:p>
                          <w:p>
                            <w:pPr>
                              <w:pStyle w:val="433"/>
                              <w:shd w:fill="auto" w:val="clear"/>
                              <w:tabs>
                                <w:tab w:val="clear" w:pos="708"/>
                                <w:tab w:val="left" w:pos="3032" w:leader="none"/>
                              </w:tabs>
                              <w:spacing w:lineRule="exact" w:line="163" w:before="0" w:after="0"/>
                              <w:ind w:left="1040" w:hanging="0"/>
                              <w:rPr/>
                            </w:pPr>
                            <w:r>
                              <w:rPr>
                                <w:rStyle w:val="430pt"/>
                                <w:b/>
                                <w:bCs/>
                              </w:rPr>
                              <w:t>органами влади</w:t>
                              <w:tab/>
                              <w:t>реалізується відповідно до</w:t>
                            </w:r>
                          </w:p>
                          <w:p>
                            <w:pPr>
                              <w:pStyle w:val="433"/>
                              <w:shd w:fill="auto" w:val="clear"/>
                              <w:tabs>
                                <w:tab w:val="clear" w:pos="708"/>
                                <w:tab w:val="left" w:pos="3032" w:leader="none"/>
                              </w:tabs>
                              <w:spacing w:lineRule="exact" w:line="163" w:before="0" w:after="0"/>
                              <w:ind w:left="1040" w:hanging="0"/>
                              <w:rPr/>
                            </w:pPr>
                            <w:r>
                              <w:rPr>
                                <w:rStyle w:val="430pt"/>
                                <w:b/>
                                <w:bCs/>
                              </w:rPr>
                              <w:t>і здійснення її</w:t>
                              <w:tab/>
                              <w:t>її проекту. Необхідно здійсню-</w:t>
                            </w:r>
                          </w:p>
                          <w:p>
                            <w:pPr>
                              <w:pStyle w:val="433"/>
                              <w:shd w:fill="auto" w:val="clear"/>
                              <w:tabs>
                                <w:tab w:val="clear" w:pos="708"/>
                                <w:tab w:val="left" w:pos="3032" w:leader="none"/>
                              </w:tabs>
                              <w:spacing w:lineRule="exact" w:line="163" w:before="0" w:after="0"/>
                              <w:ind w:left="1040" w:hanging="0"/>
                              <w:rPr/>
                            </w:pPr>
                            <w:r>
                              <w:rPr>
                                <w:rStyle w:val="430pt"/>
                                <w:b/>
                                <w:bCs/>
                              </w:rPr>
                              <w:t>моніторингу</w:t>
                              <w:tab/>
                              <w:t>вати постійний моніторинг</w:t>
                            </w:r>
                          </w:p>
                          <w:p>
                            <w:pPr>
                              <w:pStyle w:val="433"/>
                              <w:shd w:fill="auto" w:val="clear"/>
                              <w:tabs>
                                <w:tab w:val="clear" w:pos="708"/>
                                <w:tab w:val="left" w:pos="2838" w:leader="underscore"/>
                                <w:tab w:val="left" w:pos="5740" w:leader="underscore"/>
                              </w:tabs>
                              <w:spacing w:lineRule="exact" w:line="187" w:before="0" w:after="0"/>
                              <w:ind w:left="140" w:right="20" w:firstLine="2900"/>
                              <w:jc w:val="left"/>
                              <w:rPr/>
                            </w:pPr>
                            <w:r>
                              <w:rPr>
                                <w:rStyle w:val="430pt"/>
                                <w:b/>
                                <w:bCs/>
                              </w:rPr>
                              <w:t xml:space="preserve">політики із залученням різних </w:t>
                              <w:tab/>
                            </w:r>
                            <w:r>
                              <w:rPr>
                                <w:rStyle w:val="WW430pt"/>
                                <w:b/>
                                <w:bCs/>
                              </w:rPr>
                              <w:t>джерел даних</w:t>
                            </w:r>
                            <w:r>
                              <w:rPr>
                                <w:rStyle w:val="430pt"/>
                                <w:b/>
                                <w:bCs/>
                              </w:rPr>
                              <w:tab/>
                            </w:r>
                          </w:p>
                          <w:p>
                            <w:pPr>
                              <w:pStyle w:val="433"/>
                              <w:numPr>
                                <w:ilvl w:val="0"/>
                                <w:numId w:val="89"/>
                              </w:numPr>
                              <w:shd w:fill="auto" w:val="clear"/>
                              <w:tabs>
                                <w:tab w:val="clear" w:pos="708"/>
                                <w:tab w:val="left" w:pos="975" w:leader="none"/>
                                <w:tab w:val="left" w:pos="3032" w:leader="none"/>
                              </w:tabs>
                              <w:spacing w:lineRule="exact" w:line="163" w:before="0" w:after="0"/>
                              <w:ind w:left="500" w:hanging="0"/>
                              <w:rPr/>
                            </w:pPr>
                            <w:r>
                              <w:rPr>
                                <w:rStyle w:val="430pt"/>
                                <w:b/>
                                <w:bCs/>
                              </w:rPr>
                              <w:t>Оцінювання</w:t>
                              <w:tab/>
                              <w:t>При створенні плану</w:t>
                            </w:r>
                          </w:p>
                          <w:p>
                            <w:pPr>
                              <w:pStyle w:val="433"/>
                              <w:shd w:fill="auto" w:val="clear"/>
                              <w:tabs>
                                <w:tab w:val="clear" w:pos="708"/>
                                <w:tab w:val="left" w:pos="3032" w:leader="none"/>
                              </w:tabs>
                              <w:spacing w:lineRule="exact" w:line="163" w:before="0" w:after="0"/>
                              <w:ind w:left="1040" w:hanging="0"/>
                              <w:rPr/>
                            </w:pPr>
                            <w:r>
                              <w:rPr>
                                <w:rStyle w:val="430pt"/>
                                <w:b/>
                                <w:bCs/>
                              </w:rPr>
                              <w:t>результативності</w:t>
                              <w:tab/>
                              <w:t>оцінювання результативності</w:t>
                            </w:r>
                          </w:p>
                          <w:p>
                            <w:pPr>
                              <w:pStyle w:val="433"/>
                              <w:shd w:fill="auto" w:val="clear"/>
                              <w:tabs>
                                <w:tab w:val="clear" w:pos="708"/>
                                <w:tab w:val="left" w:pos="3032" w:leader="none"/>
                              </w:tabs>
                              <w:spacing w:lineRule="exact" w:line="163" w:before="0" w:after="0"/>
                              <w:ind w:left="1040" w:hanging="0"/>
                              <w:rPr/>
                            </w:pPr>
                            <w:r>
                              <w:rPr>
                                <w:rStyle w:val="430pt"/>
                                <w:b/>
                                <w:bCs/>
                              </w:rPr>
                              <w:t>політики органами</w:t>
                              <w:tab/>
                              <w:t>органи державної влади</w:t>
                            </w:r>
                          </w:p>
                          <w:p>
                            <w:pPr>
                              <w:pStyle w:val="433"/>
                              <w:shd w:fill="auto" w:val="clear"/>
                              <w:tabs>
                                <w:tab w:val="clear" w:pos="708"/>
                                <w:tab w:val="left" w:pos="3032" w:leader="none"/>
                              </w:tabs>
                              <w:spacing w:lineRule="exact" w:line="163" w:before="0" w:after="0"/>
                              <w:ind w:left="1040" w:hanging="0"/>
                              <w:rPr/>
                            </w:pPr>
                            <w:r>
                              <w:rPr>
                                <w:rStyle w:val="430pt"/>
                                <w:b/>
                                <w:bCs/>
                              </w:rPr>
                              <w:t>державної влади</w:t>
                              <w:tab/>
                              <w:t>і організації-реалізатори</w:t>
                            </w:r>
                          </w:p>
                          <w:p>
                            <w:pPr>
                              <w:pStyle w:val="433"/>
                              <w:shd w:fill="auto" w:val="clear"/>
                              <w:tabs>
                                <w:tab w:val="clear" w:pos="708"/>
                                <w:tab w:val="left" w:pos="3032" w:leader="none"/>
                              </w:tabs>
                              <w:spacing w:lineRule="exact" w:line="163" w:before="0" w:after="0"/>
                              <w:ind w:left="1040" w:hanging="0"/>
                              <w:rPr/>
                            </w:pPr>
                            <w:r>
                              <w:rPr>
                                <w:rStyle w:val="430pt"/>
                                <w:b/>
                                <w:bCs/>
                              </w:rPr>
                              <w:t>та організаторами-</w:t>
                              <w:tab/>
                              <w:t>політики повинні вивчити</w:t>
                            </w:r>
                          </w:p>
                          <w:p>
                            <w:pPr>
                              <w:pStyle w:val="433"/>
                              <w:shd w:fill="auto" w:val="clear"/>
                              <w:tabs>
                                <w:tab w:val="clear" w:pos="708"/>
                                <w:tab w:val="left" w:pos="3032" w:leader="none"/>
                              </w:tabs>
                              <w:spacing w:lineRule="exact" w:line="163" w:before="0" w:after="0"/>
                              <w:ind w:left="1040" w:hanging="0"/>
                              <w:rPr/>
                            </w:pPr>
                            <w:r>
                              <w:rPr>
                                <w:rStyle w:val="430pt"/>
                                <w:b/>
                                <w:bCs/>
                              </w:rPr>
                              <w:t>реалізаторами</w:t>
                              <w:tab/>
                              <w:t>можливість точного</w:t>
                            </w:r>
                          </w:p>
                          <w:p>
                            <w:pPr>
                              <w:pStyle w:val="433"/>
                              <w:shd w:fill="auto" w:val="clear"/>
                              <w:spacing w:lineRule="exact" w:line="163" w:before="0" w:after="0"/>
                              <w:ind w:left="140" w:right="180" w:firstLine="2900"/>
                              <w:jc w:val="left"/>
                              <w:rPr/>
                            </w:pPr>
                            <w:r>
                              <w:rPr>
                                <w:rStyle w:val="430pt"/>
                                <w:b/>
                                <w:bCs/>
                              </w:rPr>
                              <w:t xml:space="preserve">і достовірного вимірювання досягнутих цілей політики,  </w:t>
                            </w:r>
                            <w:r>
                              <w:rPr>
                                <w:rStyle w:val="WW430pt"/>
                                <w:b/>
                                <w:bCs/>
                              </w:rPr>
                              <w:t>використання зібраних даних</w:t>
                            </w:r>
                          </w:p>
                        </w:txbxContent>
                      </wps:txbx>
                      <wps:bodyPr anchor="t" lIns="0" tIns="0" rIns="0" bIns="0">
                        <a:noAutofit/>
                      </wps:bodyPr>
                    </wps:wsp>
                  </a:graphicData>
                </a:graphic>
              </wp:anchor>
            </w:drawing>
          </mc:Choice>
          <mc:Fallback>
            <w:pict>
              <v:rect fillcolor="#FFFFFF" style="position:absolute;rotation:-0;width:288pt;height:497.05pt;mso-wrap-distance-left:0pt;mso-wrap-distance-right:0pt;mso-wrap-distance-top:0pt;mso-wrap-distance-bottom:0pt;margin-top:185.05pt;mso-position-vertical-relative:page;margin-left:633.85pt;mso-position-horizontal-relative:page">
                <v:fill opacity="0f"/>
                <v:textbox inset="0in,0in,0in,0in">
                  <w:txbxContent>
                    <w:p>
                      <w:pPr>
                        <w:pStyle w:val="661"/>
                        <w:shd w:fill="auto" w:val="clear"/>
                        <w:spacing w:lineRule="exact" w:line="130" w:before="0" w:after="138"/>
                        <w:ind w:right="180" w:hanging="0"/>
                        <w:rPr/>
                      </w:pPr>
                      <w:r>
                        <w:rPr/>
                        <w:t>Продовження таблиці 3.2</w:t>
                      </w:r>
                    </w:p>
                    <w:p>
                      <w:pPr>
                        <w:pStyle w:val="672"/>
                        <w:shd w:fill="auto" w:val="clear"/>
                        <w:tabs>
                          <w:tab w:val="clear" w:pos="708"/>
                          <w:tab w:val="right" w:pos="1842" w:leader="none"/>
                          <w:tab w:val="left" w:pos="4165" w:leader="none"/>
                        </w:tabs>
                        <w:spacing w:before="0" w:after="0"/>
                        <w:ind w:left="320" w:hanging="0"/>
                        <w:rPr/>
                      </w:pPr>
                      <w:r>
                        <w:rPr>
                          <w:rStyle w:val="671"/>
                        </w:rPr>
                        <w:t>її</w:t>
                        <w:tab/>
                        <w:t>2</w:t>
                        <w:tab/>
                        <w:t>І</w:t>
                        <w:tab/>
                        <w:t>З</w:t>
                      </w:r>
                    </w:p>
                    <w:p>
                      <w:pPr>
                        <w:pStyle w:val="433"/>
                        <w:shd w:fill="auto" w:val="clear"/>
                        <w:tabs>
                          <w:tab w:val="clear" w:pos="708"/>
                          <w:tab w:val="left" w:pos="2838" w:leader="none"/>
                        </w:tabs>
                        <w:spacing w:before="0" w:after="0"/>
                        <w:ind w:left="840" w:right="640" w:hanging="520"/>
                        <w:jc w:val="left"/>
                        <w:rPr/>
                      </w:pPr>
                      <w:r>
                        <w:rPr>
                          <w:rStyle w:val="430pt"/>
                          <w:b/>
                          <w:bCs/>
                        </w:rPr>
                        <w:t>З Оцінювання кожного Після створення варіантів варіанта й вибір</w:t>
                        <w:tab/>
                        <w:t>на основі оцінних критеріїв</w:t>
                      </w:r>
                    </w:p>
                    <w:p>
                      <w:pPr>
                        <w:pStyle w:val="433"/>
                        <w:shd w:fill="auto" w:val="clear"/>
                        <w:tabs>
                          <w:tab w:val="clear" w:pos="708"/>
                          <w:tab w:val="left" w:pos="2838" w:leader="none"/>
                        </w:tabs>
                        <w:spacing w:before="0" w:after="0"/>
                        <w:ind w:left="840" w:hanging="0"/>
                        <w:rPr/>
                      </w:pPr>
                      <w:r>
                        <w:rPr>
                          <w:rStyle w:val="430pt"/>
                          <w:b/>
                          <w:bCs/>
                        </w:rPr>
                        <w:t>найдоцільнішого</w:t>
                        <w:tab/>
                        <w:t>обирають найприйнятніші.</w:t>
                      </w:r>
                    </w:p>
                    <w:p>
                      <w:pPr>
                        <w:pStyle w:val="433"/>
                        <w:shd w:fill="auto" w:val="clear"/>
                        <w:spacing w:lineRule="exact" w:line="168" w:before="0" w:after="0"/>
                        <w:ind w:right="300" w:firstLine="2940"/>
                        <w:jc w:val="left"/>
                        <w:rPr/>
                      </w:pPr>
                      <w:r>
                        <w:rPr>
                          <w:rStyle w:val="430pt"/>
                          <w:b/>
                          <w:bCs/>
                        </w:rPr>
                        <w:t>Такими загальноприйнятими оцінними критеріями можуть бути: результативність (здат</w:t>
                        <w:softHyphen/>
                        <w:t xml:space="preserve">ність забезпечити бажаний результат); ефективність (співвіднесення вигод і витрат у контексті фінансового і суспільного впливу); справедливість (гармонізація різних інтересів); реальність (наявність політичних, адміністративних і правових умов для реалізації даного варіанта політики); гнучкість (здатність змінюватись  </w:t>
                      </w:r>
                      <w:r>
                        <w:rPr>
                          <w:rStyle w:val="WW430pt"/>
                          <w:b/>
                          <w:bCs/>
                        </w:rPr>
                        <w:t>відповідно до нових обставин)</w:t>
                      </w:r>
                    </w:p>
                    <w:p>
                      <w:pPr>
                        <w:pStyle w:val="433"/>
                        <w:shd w:fill="auto" w:val="clear"/>
                        <w:tabs>
                          <w:tab w:val="clear" w:pos="708"/>
                          <w:tab w:val="left" w:pos="2838" w:leader="none"/>
                        </w:tabs>
                        <w:spacing w:lineRule="exact" w:line="163" w:before="0" w:after="0"/>
                        <w:ind w:left="920" w:right="640" w:hanging="520"/>
                        <w:jc w:val="left"/>
                        <w:rPr/>
                      </w:pPr>
                      <w:r>
                        <w:rPr>
                          <w:rStyle w:val="430pt"/>
                          <w:b/>
                          <w:bCs/>
                        </w:rPr>
                        <w:t>4 Вибір органами влади Після вибору прийнятного інструментарію</w:t>
                        <w:tab/>
                        <w:t>варіанта політики</w:t>
                      </w:r>
                    </w:p>
                    <w:p>
                      <w:pPr>
                        <w:pStyle w:val="433"/>
                        <w:shd w:fill="auto" w:val="clear"/>
                        <w:tabs>
                          <w:tab w:val="clear" w:pos="708"/>
                          <w:tab w:val="left" w:pos="3032" w:leader="none"/>
                        </w:tabs>
                        <w:spacing w:lineRule="exact" w:line="163" w:before="0" w:after="0"/>
                        <w:ind w:left="920" w:right="300" w:hanging="0"/>
                        <w:jc w:val="left"/>
                        <w:rPr/>
                      </w:pPr>
                      <w:r>
                        <w:rPr>
                          <w:rStyle w:val="430pt"/>
                          <w:b/>
                          <w:bCs/>
                        </w:rPr>
                        <w:t>здійснення політики і затвердження його відповідним та організацій-</w:t>
                        <w:tab/>
                        <w:t>органом влади він стає</w:t>
                      </w:r>
                    </w:p>
                    <w:p>
                      <w:pPr>
                        <w:pStyle w:val="433"/>
                        <w:shd w:fill="auto" w:val="clear"/>
                        <w:tabs>
                          <w:tab w:val="clear" w:pos="708"/>
                          <w:tab w:val="left" w:pos="2838" w:leader="none"/>
                        </w:tabs>
                        <w:spacing w:lineRule="exact" w:line="163" w:before="0" w:after="0"/>
                        <w:ind w:left="920" w:hanging="0"/>
                        <w:rPr/>
                      </w:pPr>
                      <w:r>
                        <w:rPr>
                          <w:rStyle w:val="430pt"/>
                          <w:b/>
                          <w:bCs/>
                        </w:rPr>
                        <w:t>реалізаторів</w:t>
                        <w:tab/>
                        <w:t>державною політикою. Після</w:t>
                      </w:r>
                    </w:p>
                    <w:p>
                      <w:pPr>
                        <w:pStyle w:val="433"/>
                        <w:shd w:fill="auto" w:val="clear"/>
                        <w:tabs>
                          <w:tab w:val="clear" w:pos="708"/>
                          <w:tab w:val="left" w:pos="5740" w:leader="underscore"/>
                        </w:tabs>
                        <w:spacing w:lineRule="exact" w:line="163" w:before="0" w:after="0"/>
                        <w:ind w:left="920" w:right="20" w:firstLine="2020"/>
                        <w:jc w:val="left"/>
                        <w:rPr/>
                      </w:pPr>
                      <w:r>
                        <w:rPr>
                          <w:rStyle w:val="430pt"/>
                          <w:b/>
                          <w:bCs/>
                        </w:rPr>
                        <w:t xml:space="preserve">Цього орган державної влади дбає про найдієвіший спосіб реалізації політики. З метою розробки дієвого проекту політики він повинен обрати інструменти політики (правові, організаційні або системні заходи), а також організацій- реалізаторів політики (урядових чи неурядових, громадських чи приватних) для реалізації передбачених  </w:t>
                      </w:r>
                      <w:r>
                        <w:rPr>
                          <w:rStyle w:val="WW430pt"/>
                          <w:b/>
                          <w:bCs/>
                        </w:rPr>
                        <w:t>справ</w:t>
                      </w:r>
                      <w:r>
                        <w:rPr>
                          <w:rStyle w:val="430pt"/>
                          <w:b/>
                          <w:bCs/>
                        </w:rPr>
                        <w:tab/>
                      </w:r>
                    </w:p>
                    <w:p>
                      <w:pPr>
                        <w:pStyle w:val="433"/>
                        <w:numPr>
                          <w:ilvl w:val="0"/>
                          <w:numId w:val="89"/>
                        </w:numPr>
                        <w:shd w:fill="auto" w:val="clear"/>
                        <w:tabs>
                          <w:tab w:val="clear" w:pos="708"/>
                          <w:tab w:val="left" w:pos="975" w:leader="none"/>
                          <w:tab w:val="left" w:pos="3032" w:leader="none"/>
                        </w:tabs>
                        <w:spacing w:lineRule="exact" w:line="163" w:before="0" w:after="0"/>
                        <w:ind w:left="500" w:hanging="0"/>
                        <w:rPr/>
                      </w:pPr>
                      <w:r>
                        <w:rPr>
                          <w:rStyle w:val="430pt"/>
                          <w:b/>
                          <w:bCs/>
                        </w:rPr>
                        <w:t>Реалізація політики</w:t>
                        <w:tab/>
                        <w:t>На цьому етапі політика</w:t>
                      </w:r>
                    </w:p>
                    <w:p>
                      <w:pPr>
                        <w:pStyle w:val="433"/>
                        <w:shd w:fill="auto" w:val="clear"/>
                        <w:tabs>
                          <w:tab w:val="clear" w:pos="708"/>
                          <w:tab w:val="left" w:pos="3032" w:leader="none"/>
                        </w:tabs>
                        <w:spacing w:lineRule="exact" w:line="163" w:before="0" w:after="0"/>
                        <w:ind w:left="1040" w:hanging="0"/>
                        <w:rPr/>
                      </w:pPr>
                      <w:r>
                        <w:rPr>
                          <w:rStyle w:val="430pt"/>
                          <w:b/>
                          <w:bCs/>
                        </w:rPr>
                        <w:t>органами влади</w:t>
                        <w:tab/>
                        <w:t>реалізується відповідно до</w:t>
                      </w:r>
                    </w:p>
                    <w:p>
                      <w:pPr>
                        <w:pStyle w:val="433"/>
                        <w:shd w:fill="auto" w:val="clear"/>
                        <w:tabs>
                          <w:tab w:val="clear" w:pos="708"/>
                          <w:tab w:val="left" w:pos="3032" w:leader="none"/>
                        </w:tabs>
                        <w:spacing w:lineRule="exact" w:line="163" w:before="0" w:after="0"/>
                        <w:ind w:left="1040" w:hanging="0"/>
                        <w:rPr/>
                      </w:pPr>
                      <w:r>
                        <w:rPr>
                          <w:rStyle w:val="430pt"/>
                          <w:b/>
                          <w:bCs/>
                        </w:rPr>
                        <w:t>і здійснення її</w:t>
                        <w:tab/>
                        <w:t>її проекту. Необхідно здійсню-</w:t>
                      </w:r>
                    </w:p>
                    <w:p>
                      <w:pPr>
                        <w:pStyle w:val="433"/>
                        <w:shd w:fill="auto" w:val="clear"/>
                        <w:tabs>
                          <w:tab w:val="clear" w:pos="708"/>
                          <w:tab w:val="left" w:pos="3032" w:leader="none"/>
                        </w:tabs>
                        <w:spacing w:lineRule="exact" w:line="163" w:before="0" w:after="0"/>
                        <w:ind w:left="1040" w:hanging="0"/>
                        <w:rPr/>
                      </w:pPr>
                      <w:r>
                        <w:rPr>
                          <w:rStyle w:val="430pt"/>
                          <w:b/>
                          <w:bCs/>
                        </w:rPr>
                        <w:t>моніторингу</w:t>
                        <w:tab/>
                        <w:t>вати постійний моніторинг</w:t>
                      </w:r>
                    </w:p>
                    <w:p>
                      <w:pPr>
                        <w:pStyle w:val="433"/>
                        <w:shd w:fill="auto" w:val="clear"/>
                        <w:tabs>
                          <w:tab w:val="clear" w:pos="708"/>
                          <w:tab w:val="left" w:pos="2838" w:leader="underscore"/>
                          <w:tab w:val="left" w:pos="5740" w:leader="underscore"/>
                        </w:tabs>
                        <w:spacing w:lineRule="exact" w:line="187" w:before="0" w:after="0"/>
                        <w:ind w:left="140" w:right="20" w:firstLine="2900"/>
                        <w:jc w:val="left"/>
                        <w:rPr/>
                      </w:pPr>
                      <w:r>
                        <w:rPr>
                          <w:rStyle w:val="430pt"/>
                          <w:b/>
                          <w:bCs/>
                        </w:rPr>
                        <w:t xml:space="preserve">політики із залученням різних </w:t>
                        <w:tab/>
                      </w:r>
                      <w:r>
                        <w:rPr>
                          <w:rStyle w:val="WW430pt"/>
                          <w:b/>
                          <w:bCs/>
                        </w:rPr>
                        <w:t>джерел даних</w:t>
                      </w:r>
                      <w:r>
                        <w:rPr>
                          <w:rStyle w:val="430pt"/>
                          <w:b/>
                          <w:bCs/>
                        </w:rPr>
                        <w:tab/>
                      </w:r>
                    </w:p>
                    <w:p>
                      <w:pPr>
                        <w:pStyle w:val="433"/>
                        <w:numPr>
                          <w:ilvl w:val="0"/>
                          <w:numId w:val="89"/>
                        </w:numPr>
                        <w:shd w:fill="auto" w:val="clear"/>
                        <w:tabs>
                          <w:tab w:val="clear" w:pos="708"/>
                          <w:tab w:val="left" w:pos="975" w:leader="none"/>
                          <w:tab w:val="left" w:pos="3032" w:leader="none"/>
                        </w:tabs>
                        <w:spacing w:lineRule="exact" w:line="163" w:before="0" w:after="0"/>
                        <w:ind w:left="500" w:hanging="0"/>
                        <w:rPr/>
                      </w:pPr>
                      <w:r>
                        <w:rPr>
                          <w:rStyle w:val="430pt"/>
                          <w:b/>
                          <w:bCs/>
                        </w:rPr>
                        <w:t>Оцінювання</w:t>
                        <w:tab/>
                        <w:t>При створенні плану</w:t>
                      </w:r>
                    </w:p>
                    <w:p>
                      <w:pPr>
                        <w:pStyle w:val="433"/>
                        <w:shd w:fill="auto" w:val="clear"/>
                        <w:tabs>
                          <w:tab w:val="clear" w:pos="708"/>
                          <w:tab w:val="left" w:pos="3032" w:leader="none"/>
                        </w:tabs>
                        <w:spacing w:lineRule="exact" w:line="163" w:before="0" w:after="0"/>
                        <w:ind w:left="1040" w:hanging="0"/>
                        <w:rPr/>
                      </w:pPr>
                      <w:r>
                        <w:rPr>
                          <w:rStyle w:val="430pt"/>
                          <w:b/>
                          <w:bCs/>
                        </w:rPr>
                        <w:t>результативності</w:t>
                        <w:tab/>
                        <w:t>оцінювання результативності</w:t>
                      </w:r>
                    </w:p>
                    <w:p>
                      <w:pPr>
                        <w:pStyle w:val="433"/>
                        <w:shd w:fill="auto" w:val="clear"/>
                        <w:tabs>
                          <w:tab w:val="clear" w:pos="708"/>
                          <w:tab w:val="left" w:pos="3032" w:leader="none"/>
                        </w:tabs>
                        <w:spacing w:lineRule="exact" w:line="163" w:before="0" w:after="0"/>
                        <w:ind w:left="1040" w:hanging="0"/>
                        <w:rPr/>
                      </w:pPr>
                      <w:r>
                        <w:rPr>
                          <w:rStyle w:val="430pt"/>
                          <w:b/>
                          <w:bCs/>
                        </w:rPr>
                        <w:t>політики органами</w:t>
                        <w:tab/>
                        <w:t>органи державної влади</w:t>
                      </w:r>
                    </w:p>
                    <w:p>
                      <w:pPr>
                        <w:pStyle w:val="433"/>
                        <w:shd w:fill="auto" w:val="clear"/>
                        <w:tabs>
                          <w:tab w:val="clear" w:pos="708"/>
                          <w:tab w:val="left" w:pos="3032" w:leader="none"/>
                        </w:tabs>
                        <w:spacing w:lineRule="exact" w:line="163" w:before="0" w:after="0"/>
                        <w:ind w:left="1040" w:hanging="0"/>
                        <w:rPr/>
                      </w:pPr>
                      <w:r>
                        <w:rPr>
                          <w:rStyle w:val="430pt"/>
                          <w:b/>
                          <w:bCs/>
                        </w:rPr>
                        <w:t>державної влади</w:t>
                        <w:tab/>
                        <w:t>і організації-реалізатори</w:t>
                      </w:r>
                    </w:p>
                    <w:p>
                      <w:pPr>
                        <w:pStyle w:val="433"/>
                        <w:shd w:fill="auto" w:val="clear"/>
                        <w:tabs>
                          <w:tab w:val="clear" w:pos="708"/>
                          <w:tab w:val="left" w:pos="3032" w:leader="none"/>
                        </w:tabs>
                        <w:spacing w:lineRule="exact" w:line="163" w:before="0" w:after="0"/>
                        <w:ind w:left="1040" w:hanging="0"/>
                        <w:rPr/>
                      </w:pPr>
                      <w:r>
                        <w:rPr>
                          <w:rStyle w:val="430pt"/>
                          <w:b/>
                          <w:bCs/>
                        </w:rPr>
                        <w:t>та організаторами-</w:t>
                        <w:tab/>
                        <w:t>політики повинні вивчити</w:t>
                      </w:r>
                    </w:p>
                    <w:p>
                      <w:pPr>
                        <w:pStyle w:val="433"/>
                        <w:shd w:fill="auto" w:val="clear"/>
                        <w:tabs>
                          <w:tab w:val="clear" w:pos="708"/>
                          <w:tab w:val="left" w:pos="3032" w:leader="none"/>
                        </w:tabs>
                        <w:spacing w:lineRule="exact" w:line="163" w:before="0" w:after="0"/>
                        <w:ind w:left="1040" w:hanging="0"/>
                        <w:rPr/>
                      </w:pPr>
                      <w:r>
                        <w:rPr>
                          <w:rStyle w:val="430pt"/>
                          <w:b/>
                          <w:bCs/>
                        </w:rPr>
                        <w:t>реалізаторами</w:t>
                        <w:tab/>
                        <w:t>можливість точного</w:t>
                      </w:r>
                    </w:p>
                    <w:p>
                      <w:pPr>
                        <w:pStyle w:val="433"/>
                        <w:shd w:fill="auto" w:val="clear"/>
                        <w:spacing w:lineRule="exact" w:line="163" w:before="0" w:after="0"/>
                        <w:ind w:left="140" w:right="180" w:firstLine="2900"/>
                        <w:jc w:val="left"/>
                        <w:rPr/>
                      </w:pPr>
                      <w:r>
                        <w:rPr>
                          <w:rStyle w:val="430pt"/>
                          <w:b/>
                          <w:bCs/>
                        </w:rPr>
                        <w:t xml:space="preserve">і достовірного вимірювання досягнутих цілей політики,  </w:t>
                      </w:r>
                      <w:r>
                        <w:rPr>
                          <w:rStyle w:val="WW430pt"/>
                          <w:b/>
                          <w:bCs/>
                        </w:rPr>
                        <w:t>використання зібраних даних</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68">
                <wp:simplePos x="0" y="0"/>
                <wp:positionH relativeFrom="page">
                  <wp:posOffset>3586480</wp:posOffset>
                </wp:positionH>
                <wp:positionV relativeFrom="page">
                  <wp:posOffset>1804670</wp:posOffset>
                </wp:positionV>
                <wp:extent cx="3858895" cy="387350"/>
                <wp:effectExtent l="0" t="0" r="0" b="0"/>
                <wp:wrapSquare wrapText="largest"/>
                <wp:docPr id="868" name="Frame866"/>
                <a:graphic xmlns:a="http://schemas.openxmlformats.org/drawingml/2006/main">
                  <a:graphicData uri="http://schemas.microsoft.com/office/word/2010/wordprocessingShape">
                    <wps:wsp>
                      <wps:cNvSpPr txBox="1"/>
                      <wps:spPr>
                        <a:xfrm>
                          <a:off x="0" y="0"/>
                          <a:ext cx="3858895" cy="387350"/>
                        </a:xfrm>
                        <a:prstGeom prst="rect"/>
                        <a:solidFill>
                          <a:srgbClr val="FFFFFF">
                            <a:alpha val="0"/>
                          </a:srgbClr>
                        </a:solidFill>
                      </wps:spPr>
                      <wps:txbx>
                        <w:txbxContent>
                          <w:p>
                            <w:pPr>
                              <w:pStyle w:val="Style18"/>
                              <w:shd w:fill="auto" w:val="clear"/>
                              <w:tabs>
                                <w:tab w:val="clear" w:pos="708"/>
                                <w:tab w:val="right" w:pos="6010" w:leader="none"/>
                              </w:tabs>
                              <w:spacing w:lineRule="exact" w:line="140"/>
                              <w:ind w:left="360" w:hanging="0"/>
                              <w:rPr/>
                            </w:pPr>
                            <w:r>
                              <w:rPr>
                                <w:rStyle w:val="WW0pt11"/>
                              </w:rPr>
                              <w:t>432</w:t>
                              <w:tab/>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03.85pt;height:30.5pt;mso-wrap-distance-left:0pt;mso-wrap-distance-right:0pt;mso-wrap-distance-top:0pt;mso-wrap-distance-bottom:0pt;margin-top:142.1pt;mso-position-vertical-relative:page;margin-left:282.4pt;mso-position-horizontal-relative:page">
                <v:fill opacity="0f"/>
                <v:textbox inset="0in,0in,0in,0in">
                  <w:txbxContent>
                    <w:p>
                      <w:pPr>
                        <w:pStyle w:val="Style18"/>
                        <w:shd w:fill="auto" w:val="clear"/>
                        <w:tabs>
                          <w:tab w:val="clear" w:pos="708"/>
                          <w:tab w:val="right" w:pos="6010" w:leader="none"/>
                        </w:tabs>
                        <w:spacing w:lineRule="exact" w:line="140"/>
                        <w:ind w:left="360" w:hanging="0"/>
                        <w:rPr/>
                      </w:pPr>
                      <w:r>
                        <w:rPr>
                          <w:rStyle w:val="WW0pt11"/>
                        </w:rPr>
                        <w:t>432</w:t>
                        <w:tab/>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3698875</wp:posOffset>
                </wp:positionH>
                <wp:positionV relativeFrom="page">
                  <wp:posOffset>2383790</wp:posOffset>
                </wp:positionV>
                <wp:extent cx="3688080" cy="6233160"/>
                <wp:effectExtent l="0" t="0" r="0" b="0"/>
                <wp:wrapSquare wrapText="largest"/>
                <wp:docPr id="869" name="Frame867"/>
                <a:graphic xmlns:a="http://schemas.openxmlformats.org/drawingml/2006/main">
                  <a:graphicData uri="http://schemas.microsoft.com/office/word/2010/wordprocessingShape">
                    <wps:wsp>
                      <wps:cNvSpPr txBox="1"/>
                      <wps:spPr>
                        <a:xfrm>
                          <a:off x="0" y="0"/>
                          <a:ext cx="3688080" cy="6233160"/>
                        </a:xfrm>
                        <a:prstGeom prst="rect"/>
                        <a:solidFill>
                          <a:srgbClr val="FFFFFF">
                            <a:alpha val="0"/>
                          </a:srgbClr>
                        </a:solidFill>
                      </wps:spPr>
                      <wps:txbx>
                        <w:txbxContent>
                          <w:p>
                            <w:pPr>
                              <w:pStyle w:val="342"/>
                              <w:shd w:fill="auto" w:val="clear"/>
                              <w:spacing w:lineRule="exact" w:line="170" w:before="0" w:after="0"/>
                              <w:ind w:right="100" w:hanging="0"/>
                              <w:jc w:val="right"/>
                              <w:rPr/>
                            </w:pPr>
                            <w:r>
                              <w:rPr>
                                <w:rStyle w:val="WW340pt11"/>
                                <w:i/>
                                <w:iCs/>
                              </w:rPr>
                              <w:t>Закінчення таблиці 3.2</w:t>
                            </w:r>
                          </w:p>
                          <w:p>
                            <w:pPr>
                              <w:pStyle w:val="682"/>
                              <w:shd w:fill="auto" w:val="clear"/>
                              <w:tabs>
                                <w:tab w:val="clear" w:pos="708"/>
                                <w:tab w:val="center" w:pos="2054" w:leader="none"/>
                                <w:tab w:val="center" w:pos="3047" w:leader="none"/>
                                <w:tab w:val="center" w:pos="4468" w:leader="none"/>
                              </w:tabs>
                              <w:spacing w:lineRule="exact" w:line="150"/>
                              <w:ind w:left="580" w:hanging="0"/>
                              <w:rPr/>
                            </w:pPr>
                            <w:r>
                              <w:rPr>
                                <w:rStyle w:val="681"/>
                              </w:rPr>
                              <w:t>1 І</w:t>
                              <w:tab/>
                              <w:t>2</w:t>
                              <w:tab/>
                              <w:t>І</w:t>
                              <w:tab/>
                              <w:t>З</w:t>
                            </w:r>
                          </w:p>
                          <w:p>
                            <w:pPr>
                              <w:pStyle w:val="433"/>
                              <w:shd w:fill="auto" w:val="clear"/>
                              <w:tabs>
                                <w:tab w:val="clear" w:pos="708"/>
                                <w:tab w:val="left" w:pos="5686" w:leader="underscore"/>
                              </w:tabs>
                              <w:spacing w:lineRule="exact" w:line="168" w:before="0" w:after="333"/>
                              <w:ind w:left="60" w:right="100" w:firstLine="3100"/>
                              <w:jc w:val="left"/>
                              <w:rPr/>
                            </w:pPr>
                            <w:r>
                              <w:rPr>
                                <w:rStyle w:val="430pt"/>
                                <w:b/>
                                <w:bCs/>
                              </w:rPr>
                              <w:t xml:space="preserve">для наступного прийняття рішення. Процес оцінювання передбачає вивчення ефекту державної політики а точки зору намічених цілей, використання засобів. Така діяльність спрямована на залучення багатьох зацікавлених суб’єктів — політиків, чиновників, представників неурядових      </w:t>
                            </w:r>
                            <w:r>
                              <w:rPr>
                                <w:rStyle w:val="WW430pt"/>
                                <w:b/>
                                <w:bCs/>
                              </w:rPr>
                              <w:t>організацій та ін.</w:t>
                            </w:r>
                            <w:r>
                              <w:rPr>
                                <w:rStyle w:val="430pt"/>
                                <w:b/>
                                <w:bCs/>
                              </w:rPr>
                              <w:tab/>
                            </w:r>
                          </w:p>
                          <w:p>
                            <w:pPr>
                              <w:pStyle w:val="323"/>
                              <w:shd w:fill="auto" w:val="clear"/>
                              <w:spacing w:lineRule="exact" w:line="202" w:before="0" w:after="364"/>
                              <w:ind w:left="60" w:right="100" w:firstLine="340"/>
                              <w:jc w:val="both"/>
                              <w:rPr/>
                            </w:pPr>
                            <w:r>
                              <w:rPr>
                                <w:rStyle w:val="WW320pt1"/>
                              </w:rPr>
                              <w:t>На кожному із цих етапів важливо послуговуватися об’єктивною, достовірною інформацією, формулювати аналітично закономірні, некон’юнктурні висновки.</w:t>
                            </w:r>
                          </w:p>
                          <w:p>
                            <w:pPr>
                              <w:pStyle w:val="83"/>
                              <w:shd w:fill="auto" w:val="clear"/>
                              <w:spacing w:lineRule="exact" w:line="197" w:before="0" w:after="233"/>
                              <w:ind w:left="400" w:right="1280" w:hanging="0"/>
                              <w:jc w:val="left"/>
                              <w:rPr/>
                            </w:pPr>
                            <w:bookmarkStart w:id="280" w:name="bookmark139"/>
                            <w:r>
                              <w:rPr/>
                              <w:t>Прогнозування механізмів виникнення, ескалації політичних конфліктів і запобігання їм</w:t>
                            </w:r>
                            <w:bookmarkEnd w:id="280"/>
                          </w:p>
                          <w:p>
                            <w:pPr>
                              <w:pStyle w:val="323"/>
                              <w:shd w:fill="auto" w:val="clear"/>
                              <w:spacing w:lineRule="exact" w:line="206"/>
                              <w:ind w:left="60" w:right="100" w:firstLine="340"/>
                              <w:jc w:val="both"/>
                              <w:rPr/>
                            </w:pPr>
                            <w:r>
                              <w:rPr>
                                <w:rStyle w:val="WW320pt1"/>
                              </w:rPr>
                              <w:t>У цій сфері політики прогнозування передбачає: всебічне вивчення і осмислення можливих культурних, історичних, соціально-економічних і політичних передумов виникнення конфліктів; відслідковування показників небезпеки ще в за</w:t>
                              <w:softHyphen/>
                              <w:t>родковій або на латентній стадіях протікання конфлікту.</w:t>
                            </w:r>
                          </w:p>
                          <w:p>
                            <w:pPr>
                              <w:pStyle w:val="323"/>
                              <w:shd w:fill="auto" w:val="clear"/>
                              <w:spacing w:lineRule="exact" w:line="163"/>
                              <w:ind w:left="60" w:right="100" w:firstLine="340"/>
                              <w:jc w:val="both"/>
                              <w:rPr/>
                            </w:pPr>
                            <w:r>
                              <w:rPr>
                                <w:rStyle w:val="WW320pt1"/>
                              </w:rPr>
                              <w:t>Основними показниками небезпеки виникнення кон</w:t>
                              <w:softHyphen/>
                              <w:t>флікту є:</w:t>
                            </w:r>
                          </w:p>
                          <w:p>
                            <w:pPr>
                              <w:pStyle w:val="323"/>
                              <w:numPr>
                                <w:ilvl w:val="0"/>
                                <w:numId w:val="71"/>
                              </w:numPr>
                              <w:shd w:fill="auto" w:val="clear"/>
                              <w:spacing w:lineRule="exact" w:line="206"/>
                              <w:ind w:left="60" w:right="100" w:firstLine="340"/>
                              <w:jc w:val="both"/>
                              <w:rPr/>
                            </w:pPr>
                            <w:r>
                              <w:rPr>
                                <w:rStyle w:val="WW320pt1"/>
                              </w:rPr>
                              <w:t xml:space="preserve"> </w:t>
                            </w:r>
                            <w:r>
                              <w:rPr>
                                <w:rStyle w:val="WW320pt1"/>
                              </w:rPr>
                              <w:t>активізація національних рухів (груп), налаштова</w:t>
                              <w:softHyphen/>
                              <w:t>них на безкомпромісне вирішення своїх об’єктивно назрі</w:t>
                              <w:softHyphen/>
                              <w:t>лих проблем або суб’єктивно визначених інтересів;</w:t>
                            </w:r>
                          </w:p>
                          <w:p>
                            <w:pPr>
                              <w:pStyle w:val="323"/>
                              <w:numPr>
                                <w:ilvl w:val="0"/>
                                <w:numId w:val="71"/>
                              </w:numPr>
                              <w:shd w:fill="auto" w:val="clear"/>
                              <w:ind w:left="60" w:right="100" w:firstLine="340"/>
                              <w:jc w:val="both"/>
                              <w:rPr/>
                            </w:pPr>
                            <w:r>
                              <w:rPr>
                                <w:rStyle w:val="WW320pt1"/>
                              </w:rPr>
                              <w:t xml:space="preserve"> </w:t>
                            </w:r>
                            <w:r>
                              <w:rPr>
                                <w:rStyle w:val="WW320pt1"/>
                              </w:rPr>
                              <w:t>виникнення корпоративної інформаційної експансії з жорсткими звинуваченнями на адресу політичних опо</w:t>
                              <w:softHyphen/>
                              <w:t>нентів, пошуками «образу ворога», вимогами запрова</w:t>
                              <w:softHyphen/>
                              <w:t>дження надзвичайних заходів, що включають обмеження свободи та ін.;</w:t>
                            </w:r>
                          </w:p>
                          <w:p>
                            <w:pPr>
                              <w:pStyle w:val="323"/>
                              <w:numPr>
                                <w:ilvl w:val="0"/>
                                <w:numId w:val="71"/>
                              </w:numPr>
                              <w:shd w:fill="auto" w:val="clear"/>
                              <w:spacing w:lineRule="exact" w:line="170"/>
                              <w:ind w:left="60" w:firstLine="340"/>
                              <w:jc w:val="both"/>
                              <w:rPr/>
                            </w:pPr>
                            <w:r>
                              <w:rPr>
                                <w:rStyle w:val="WW320pt1"/>
                              </w:rPr>
                              <w:t xml:space="preserve"> </w:t>
                            </w:r>
                            <w:r>
                              <w:rPr>
                                <w:rStyle w:val="WW320pt1"/>
                              </w:rPr>
                              <w:t>спонтанна міграція населення, поява біженців;</w:t>
                            </w:r>
                          </w:p>
                          <w:p>
                            <w:pPr>
                              <w:pStyle w:val="323"/>
                              <w:numPr>
                                <w:ilvl w:val="0"/>
                                <w:numId w:val="71"/>
                              </w:numPr>
                              <w:shd w:fill="auto" w:val="clear"/>
                              <w:spacing w:lineRule="exact" w:line="187"/>
                              <w:ind w:left="60" w:right="100" w:firstLine="340"/>
                              <w:jc w:val="both"/>
                              <w:rPr/>
                            </w:pPr>
                            <w:r>
                              <w:rPr>
                                <w:rStyle w:val="WW320pt1"/>
                              </w:rPr>
                              <w:t>формування «внутрішньогопролетаріату», показни</w:t>
                              <w:softHyphen/>
                              <w:t>ками якого є абсентеїзм, соціальна апатія, протестні варі</w:t>
                              <w:softHyphen/>
                              <w:t>анти голосування та ін.</w:t>
                            </w:r>
                          </w:p>
                          <w:p>
                            <w:pPr>
                              <w:pStyle w:val="323"/>
                              <w:shd w:fill="auto" w:val="clear"/>
                              <w:spacing w:lineRule="exact" w:line="206"/>
                              <w:ind w:left="60" w:right="100" w:firstLine="340"/>
                              <w:jc w:val="both"/>
                              <w:rPr/>
                            </w:pPr>
                            <w:r>
                              <w:rPr>
                                <w:rStyle w:val="WW320pt1"/>
                              </w:rPr>
                              <w:t>Запобігання конфліктам засобом прогнозування перед</w:t>
                              <w:softHyphen/>
                              <w:t>бачає аналіз різноманітних джерел інформації, що склада</w:t>
                              <w:softHyphen/>
                              <w:t>ють певну систему фактів і всебічно характеризують</w:t>
                            </w:r>
                          </w:p>
                        </w:txbxContent>
                      </wps:txbx>
                      <wps:bodyPr anchor="t" lIns="0" tIns="0" rIns="0" bIns="0">
                        <a:noAutofit/>
                      </wps:bodyPr>
                    </wps:wsp>
                  </a:graphicData>
                </a:graphic>
              </wp:anchor>
            </w:drawing>
          </mc:Choice>
          <mc:Fallback>
            <w:pict>
              <v:rect fillcolor="#FFFFFF" style="position:absolute;rotation:-0;width:290.4pt;height:490.8pt;mso-wrap-distance-left:0pt;mso-wrap-distance-right:0pt;mso-wrap-distance-top:0pt;mso-wrap-distance-bottom:0pt;margin-top:187.7pt;mso-position-vertical-relative:page;margin-left:291.25pt;mso-position-horizontal-relative:page">
                <v:fill opacity="0f"/>
                <v:textbox inset="0in,0in,0in,0in">
                  <w:txbxContent>
                    <w:p>
                      <w:pPr>
                        <w:pStyle w:val="342"/>
                        <w:shd w:fill="auto" w:val="clear"/>
                        <w:spacing w:lineRule="exact" w:line="170" w:before="0" w:after="0"/>
                        <w:ind w:right="100" w:hanging="0"/>
                        <w:jc w:val="right"/>
                        <w:rPr/>
                      </w:pPr>
                      <w:r>
                        <w:rPr>
                          <w:rStyle w:val="WW340pt11"/>
                          <w:i/>
                          <w:iCs/>
                        </w:rPr>
                        <w:t>Закінчення таблиці 3.2</w:t>
                      </w:r>
                    </w:p>
                    <w:p>
                      <w:pPr>
                        <w:pStyle w:val="682"/>
                        <w:shd w:fill="auto" w:val="clear"/>
                        <w:tabs>
                          <w:tab w:val="clear" w:pos="708"/>
                          <w:tab w:val="center" w:pos="2054" w:leader="none"/>
                          <w:tab w:val="center" w:pos="3047" w:leader="none"/>
                          <w:tab w:val="center" w:pos="4468" w:leader="none"/>
                        </w:tabs>
                        <w:spacing w:lineRule="exact" w:line="150"/>
                        <w:ind w:left="580" w:hanging="0"/>
                        <w:rPr/>
                      </w:pPr>
                      <w:r>
                        <w:rPr>
                          <w:rStyle w:val="681"/>
                        </w:rPr>
                        <w:t>1 І</w:t>
                        <w:tab/>
                        <w:t>2</w:t>
                        <w:tab/>
                        <w:t>І</w:t>
                        <w:tab/>
                        <w:t>З</w:t>
                      </w:r>
                    </w:p>
                    <w:p>
                      <w:pPr>
                        <w:pStyle w:val="433"/>
                        <w:shd w:fill="auto" w:val="clear"/>
                        <w:tabs>
                          <w:tab w:val="clear" w:pos="708"/>
                          <w:tab w:val="left" w:pos="5686" w:leader="underscore"/>
                        </w:tabs>
                        <w:spacing w:lineRule="exact" w:line="168" w:before="0" w:after="333"/>
                        <w:ind w:left="60" w:right="100" w:firstLine="3100"/>
                        <w:jc w:val="left"/>
                        <w:rPr/>
                      </w:pPr>
                      <w:r>
                        <w:rPr>
                          <w:rStyle w:val="430pt"/>
                          <w:b/>
                          <w:bCs/>
                        </w:rPr>
                        <w:t xml:space="preserve">для наступного прийняття рішення. Процес оцінювання передбачає вивчення ефекту державної політики а точки зору намічених цілей, використання засобів. Така діяльність спрямована на залучення багатьох зацікавлених суб’єктів — політиків, чиновників, представників неурядових      </w:t>
                      </w:r>
                      <w:r>
                        <w:rPr>
                          <w:rStyle w:val="WW430pt"/>
                          <w:b/>
                          <w:bCs/>
                        </w:rPr>
                        <w:t>організацій та ін.</w:t>
                      </w:r>
                      <w:r>
                        <w:rPr>
                          <w:rStyle w:val="430pt"/>
                          <w:b/>
                          <w:bCs/>
                        </w:rPr>
                        <w:tab/>
                      </w:r>
                    </w:p>
                    <w:p>
                      <w:pPr>
                        <w:pStyle w:val="323"/>
                        <w:shd w:fill="auto" w:val="clear"/>
                        <w:spacing w:lineRule="exact" w:line="202" w:before="0" w:after="364"/>
                        <w:ind w:left="60" w:right="100" w:firstLine="340"/>
                        <w:jc w:val="both"/>
                        <w:rPr/>
                      </w:pPr>
                      <w:r>
                        <w:rPr>
                          <w:rStyle w:val="WW320pt1"/>
                        </w:rPr>
                        <w:t>На кожному із цих етапів важливо послуговуватися об’єктивною, достовірною інформацією, формулювати аналітично закономірні, некон’юнктурні висновки.</w:t>
                      </w:r>
                    </w:p>
                    <w:p>
                      <w:pPr>
                        <w:pStyle w:val="83"/>
                        <w:shd w:fill="auto" w:val="clear"/>
                        <w:spacing w:lineRule="exact" w:line="197" w:before="0" w:after="233"/>
                        <w:ind w:left="400" w:right="1280" w:hanging="0"/>
                        <w:jc w:val="left"/>
                        <w:rPr/>
                      </w:pPr>
                      <w:bookmarkStart w:id="281" w:name="bookmark139"/>
                      <w:r>
                        <w:rPr/>
                        <w:t>Прогнозування механізмів виникнення, ескалації політичних конфліктів і запобігання їм</w:t>
                      </w:r>
                      <w:bookmarkEnd w:id="281"/>
                    </w:p>
                    <w:p>
                      <w:pPr>
                        <w:pStyle w:val="323"/>
                        <w:shd w:fill="auto" w:val="clear"/>
                        <w:spacing w:lineRule="exact" w:line="206"/>
                        <w:ind w:left="60" w:right="100" w:firstLine="340"/>
                        <w:jc w:val="both"/>
                        <w:rPr/>
                      </w:pPr>
                      <w:r>
                        <w:rPr>
                          <w:rStyle w:val="WW320pt1"/>
                        </w:rPr>
                        <w:t>У цій сфері політики прогнозування передбачає: всебічне вивчення і осмислення можливих культурних, історичних, соціально-економічних і політичних передумов виникнення конфліктів; відслідковування показників небезпеки ще в за</w:t>
                        <w:softHyphen/>
                        <w:t>родковій або на латентній стадіях протікання конфлікту.</w:t>
                      </w:r>
                    </w:p>
                    <w:p>
                      <w:pPr>
                        <w:pStyle w:val="323"/>
                        <w:shd w:fill="auto" w:val="clear"/>
                        <w:spacing w:lineRule="exact" w:line="163"/>
                        <w:ind w:left="60" w:right="100" w:firstLine="340"/>
                        <w:jc w:val="both"/>
                        <w:rPr/>
                      </w:pPr>
                      <w:r>
                        <w:rPr>
                          <w:rStyle w:val="WW320pt1"/>
                        </w:rPr>
                        <w:t>Основними показниками небезпеки виникнення кон</w:t>
                        <w:softHyphen/>
                        <w:t>флікту є:</w:t>
                      </w:r>
                    </w:p>
                    <w:p>
                      <w:pPr>
                        <w:pStyle w:val="323"/>
                        <w:numPr>
                          <w:ilvl w:val="0"/>
                          <w:numId w:val="71"/>
                        </w:numPr>
                        <w:shd w:fill="auto" w:val="clear"/>
                        <w:spacing w:lineRule="exact" w:line="206"/>
                        <w:ind w:left="60" w:right="100" w:firstLine="340"/>
                        <w:jc w:val="both"/>
                        <w:rPr/>
                      </w:pPr>
                      <w:r>
                        <w:rPr>
                          <w:rStyle w:val="WW320pt1"/>
                        </w:rPr>
                        <w:t xml:space="preserve"> </w:t>
                      </w:r>
                      <w:r>
                        <w:rPr>
                          <w:rStyle w:val="WW320pt1"/>
                        </w:rPr>
                        <w:t>активізація національних рухів (груп), налаштова</w:t>
                        <w:softHyphen/>
                        <w:t>них на безкомпромісне вирішення своїх об’єктивно назрі</w:t>
                        <w:softHyphen/>
                        <w:t>лих проблем або суб’єктивно визначених інтересів;</w:t>
                      </w:r>
                    </w:p>
                    <w:p>
                      <w:pPr>
                        <w:pStyle w:val="323"/>
                        <w:numPr>
                          <w:ilvl w:val="0"/>
                          <w:numId w:val="71"/>
                        </w:numPr>
                        <w:shd w:fill="auto" w:val="clear"/>
                        <w:ind w:left="60" w:right="100" w:firstLine="340"/>
                        <w:jc w:val="both"/>
                        <w:rPr/>
                      </w:pPr>
                      <w:r>
                        <w:rPr>
                          <w:rStyle w:val="WW320pt1"/>
                        </w:rPr>
                        <w:t xml:space="preserve"> </w:t>
                      </w:r>
                      <w:r>
                        <w:rPr>
                          <w:rStyle w:val="WW320pt1"/>
                        </w:rPr>
                        <w:t>виникнення корпоративної інформаційної експансії з жорсткими звинуваченнями на адресу політичних опо</w:t>
                        <w:softHyphen/>
                        <w:t>нентів, пошуками «образу ворога», вимогами запрова</w:t>
                        <w:softHyphen/>
                        <w:t>дження надзвичайних заходів, що включають обмеження свободи та ін.;</w:t>
                      </w:r>
                    </w:p>
                    <w:p>
                      <w:pPr>
                        <w:pStyle w:val="323"/>
                        <w:numPr>
                          <w:ilvl w:val="0"/>
                          <w:numId w:val="71"/>
                        </w:numPr>
                        <w:shd w:fill="auto" w:val="clear"/>
                        <w:spacing w:lineRule="exact" w:line="170"/>
                        <w:ind w:left="60" w:firstLine="340"/>
                        <w:jc w:val="both"/>
                        <w:rPr/>
                      </w:pPr>
                      <w:r>
                        <w:rPr>
                          <w:rStyle w:val="WW320pt1"/>
                        </w:rPr>
                        <w:t xml:space="preserve"> </w:t>
                      </w:r>
                      <w:r>
                        <w:rPr>
                          <w:rStyle w:val="WW320pt1"/>
                        </w:rPr>
                        <w:t>спонтанна міграція населення, поява біженців;</w:t>
                      </w:r>
                    </w:p>
                    <w:p>
                      <w:pPr>
                        <w:pStyle w:val="323"/>
                        <w:numPr>
                          <w:ilvl w:val="0"/>
                          <w:numId w:val="71"/>
                        </w:numPr>
                        <w:shd w:fill="auto" w:val="clear"/>
                        <w:spacing w:lineRule="exact" w:line="187"/>
                        <w:ind w:left="60" w:right="100" w:firstLine="340"/>
                        <w:jc w:val="both"/>
                        <w:rPr/>
                      </w:pPr>
                      <w:r>
                        <w:rPr>
                          <w:rStyle w:val="WW320pt1"/>
                        </w:rPr>
                        <w:t>формування «внутрішньогопролетаріату», показни</w:t>
                        <w:softHyphen/>
                        <w:t>ками якого є абсентеїзм, соціальна апатія, протестні варі</w:t>
                        <w:softHyphen/>
                        <w:t>анти голосування та ін.</w:t>
                      </w:r>
                    </w:p>
                    <w:p>
                      <w:pPr>
                        <w:pStyle w:val="323"/>
                        <w:shd w:fill="auto" w:val="clear"/>
                        <w:spacing w:lineRule="exact" w:line="206"/>
                        <w:ind w:left="60" w:right="100" w:firstLine="340"/>
                        <w:jc w:val="both"/>
                        <w:rPr/>
                      </w:pPr>
                      <w:r>
                        <w:rPr>
                          <w:rStyle w:val="WW320pt1"/>
                        </w:rPr>
                        <w:t>Запобігання конфліктам засобом прогнозування перед</w:t>
                        <w:softHyphen/>
                        <w:t>бачає аналіз різноманітних джерел інформації, що склада</w:t>
                        <w:softHyphen/>
                        <w:t>ють певну систему фактів і всебічно характеризують</w:t>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7889875</wp:posOffset>
                </wp:positionH>
                <wp:positionV relativeFrom="page">
                  <wp:posOffset>2018030</wp:posOffset>
                </wp:positionV>
                <wp:extent cx="4041775" cy="161290"/>
                <wp:effectExtent l="0" t="0" r="0" b="0"/>
                <wp:wrapSquare wrapText="largest"/>
                <wp:docPr id="870" name="Frame868"/>
                <a:graphic xmlns:a="http://schemas.openxmlformats.org/drawingml/2006/main">
                  <a:graphicData uri="http://schemas.microsoft.com/office/word/2010/wordprocessingShape">
                    <wps:wsp>
                      <wps:cNvSpPr txBox="1"/>
                      <wps:spPr>
                        <a:xfrm>
                          <a:off x="0" y="0"/>
                          <a:ext cx="4041775" cy="161290"/>
                        </a:xfrm>
                        <a:prstGeom prst="rect"/>
                        <a:solidFill>
                          <a:srgbClr val="FFFFFF">
                            <a:alpha val="0"/>
                          </a:srgbClr>
                        </a:solidFill>
                      </wps:spPr>
                      <wps:txbx>
                        <w:txbxContent>
                          <w:p>
                            <w:pPr>
                              <w:pStyle w:val="Style18"/>
                              <w:shd w:fill="auto" w:val="clear"/>
                              <w:tabs>
                                <w:tab w:val="clear" w:pos="708"/>
                                <w:tab w:val="right" w:pos="5824" w:leader="none"/>
                              </w:tabs>
                              <w:spacing w:lineRule="exact" w:line="140"/>
                              <w:ind w:left="160" w:hanging="0"/>
                              <w:rPr/>
                            </w:pPr>
                            <w:r>
                              <w:rPr>
                                <w:rStyle w:val="WW0pt11"/>
                              </w:rPr>
                              <w:t>Політичне прогнозування</w:t>
                              <w:tab/>
                              <w:t>433</w:t>
                            </w:r>
                          </w:p>
                        </w:txbxContent>
                      </wps:txbx>
                      <wps:bodyPr anchor="t" lIns="0" tIns="0" rIns="0" bIns="0">
                        <a:noAutofit/>
                      </wps:bodyPr>
                    </wps:wsp>
                  </a:graphicData>
                </a:graphic>
              </wp:anchor>
            </w:drawing>
          </mc:Choice>
          <mc:Fallback>
            <w:pict>
              <v:rect fillcolor="#FFFFFF" style="position:absolute;rotation:-0;width:318.25pt;height:12.7pt;mso-wrap-distance-left:0pt;mso-wrap-distance-right:0pt;mso-wrap-distance-top:0pt;mso-wrap-distance-bottom:0pt;margin-top:158.9pt;mso-position-vertical-relative:page;margin-left:621.25pt;mso-position-horizontal-relative:page">
                <v:fill opacity="0f"/>
                <v:textbox inset="0in,0in,0in,0in">
                  <w:txbxContent>
                    <w:p>
                      <w:pPr>
                        <w:pStyle w:val="Style18"/>
                        <w:shd w:fill="auto" w:val="clear"/>
                        <w:tabs>
                          <w:tab w:val="clear" w:pos="708"/>
                          <w:tab w:val="right" w:pos="5824" w:leader="none"/>
                        </w:tabs>
                        <w:spacing w:lineRule="exact" w:line="140"/>
                        <w:ind w:left="160" w:hanging="0"/>
                        <w:rPr/>
                      </w:pPr>
                      <w:r>
                        <w:rPr>
                          <w:rStyle w:val="WW0pt11"/>
                        </w:rPr>
                        <w:t>Політичне прогнозування</w:t>
                        <w:tab/>
                        <w:t>433</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7996555</wp:posOffset>
                </wp:positionH>
                <wp:positionV relativeFrom="page">
                  <wp:posOffset>2340610</wp:posOffset>
                </wp:positionV>
                <wp:extent cx="3715385" cy="6227445"/>
                <wp:effectExtent l="0" t="0" r="0" b="0"/>
                <wp:wrapSquare wrapText="largest"/>
                <wp:docPr id="871" name="Frame869"/>
                <a:graphic xmlns:a="http://schemas.openxmlformats.org/drawingml/2006/main">
                  <a:graphicData uri="http://schemas.microsoft.com/office/word/2010/wordprocessingShape">
                    <wps:wsp>
                      <wps:cNvSpPr txBox="1"/>
                      <wps:spPr>
                        <a:xfrm>
                          <a:off x="0" y="0"/>
                          <a:ext cx="3715385" cy="6227445"/>
                        </a:xfrm>
                        <a:prstGeom prst="rect"/>
                        <a:solidFill>
                          <a:srgbClr val="FFFFFF">
                            <a:alpha val="0"/>
                          </a:srgbClr>
                        </a:solidFill>
                      </wps:spPr>
                      <wps:txbx>
                        <w:txbxContent>
                          <w:p>
                            <w:pPr>
                              <w:pStyle w:val="323"/>
                              <w:shd w:fill="auto" w:val="clear"/>
                              <w:spacing w:lineRule="exact" w:line="216"/>
                              <w:ind w:left="60" w:right="100" w:hanging="0"/>
                              <w:jc w:val="both"/>
                              <w:rPr/>
                            </w:pPr>
                            <w:r>
                              <w:rPr>
                                <w:rStyle w:val="WW320pt1"/>
                              </w:rPr>
                              <w:t>об’єкт. Результативність і достовірність прогнозу визнача</w:t>
                              <w:softHyphen/>
                              <w:t>ється її обсягами та правдивістю. Інформацію про конфлік</w:t>
                              <w:softHyphen/>
                              <w:t>ти містять періодична преса, статистичні дані, політичні огляди, політичні заяви, результати анкетних опитувань, моніторинги громадської думки, матеріали наукових фору</w:t>
                              <w:softHyphen/>
                              <w:t>мів таін.</w:t>
                            </w:r>
                          </w:p>
                          <w:p>
                            <w:pPr>
                              <w:pStyle w:val="323"/>
                              <w:shd w:fill="auto" w:val="clear"/>
                              <w:spacing w:lineRule="exact" w:line="206"/>
                              <w:ind w:left="80" w:right="100" w:firstLine="340"/>
                              <w:jc w:val="both"/>
                              <w:rPr/>
                            </w:pPr>
                            <w:r>
                              <w:rPr>
                                <w:rStyle w:val="WW320pt1"/>
                              </w:rPr>
                              <w:t>Важливу роль при прогнозуванні конфліктів, як вважає Л. Юрженко, відіграє різнобічний аналіз контексту, на тлі якого він може спалахнути. Виділяють такі контексти:</w:t>
                            </w:r>
                          </w:p>
                          <w:p>
                            <w:pPr>
                              <w:pStyle w:val="323"/>
                              <w:numPr>
                                <w:ilvl w:val="0"/>
                                <w:numId w:val="111"/>
                              </w:numPr>
                              <w:shd w:fill="auto" w:val="clear"/>
                              <w:spacing w:lineRule="exact" w:line="230"/>
                              <w:ind w:left="80" w:right="100" w:firstLine="340"/>
                              <w:jc w:val="both"/>
                              <w:rPr/>
                            </w:pPr>
                            <w:r>
                              <w:rPr>
                                <w:rStyle w:val="WW320pt1"/>
                              </w:rPr>
                              <w:t xml:space="preserve"> </w:t>
                            </w:r>
                            <w:r>
                              <w:rPr>
                                <w:rStyle w:val="WW320pt1"/>
                              </w:rPr>
                              <w:t>соціальний (розподіл соціальних сил, суспільних потреб; соціально-психологічні настрої різних верств насе</w:t>
                              <w:softHyphen/>
                              <w:t>лення);</w:t>
                            </w:r>
                          </w:p>
                          <w:p>
                            <w:pPr>
                              <w:pStyle w:val="323"/>
                              <w:numPr>
                                <w:ilvl w:val="0"/>
                                <w:numId w:val="111"/>
                              </w:numPr>
                              <w:shd w:fill="auto" w:val="clear"/>
                              <w:spacing w:lineRule="exact" w:line="211"/>
                              <w:ind w:left="80" w:right="100" w:firstLine="340"/>
                              <w:jc w:val="both"/>
                              <w:rPr/>
                            </w:pPr>
                            <w:r>
                              <w:rPr>
                                <w:rStyle w:val="WW320pt1"/>
                              </w:rPr>
                              <w:t xml:space="preserve"> </w:t>
                            </w:r>
                            <w:r>
                              <w:rPr>
                                <w:rStyle w:val="WW320pt1"/>
                              </w:rPr>
                              <w:t>економічний (природні та людські ресурси, розви</w:t>
                              <w:softHyphen/>
                              <w:t>ток основних фондів і капіталовкладень, життєвий рівень населення, зовнішня торгівля, фінанси, стан народного господарства та його окремих галузей);</w:t>
                            </w:r>
                          </w:p>
                          <w:p>
                            <w:pPr>
                              <w:pStyle w:val="323"/>
                              <w:numPr>
                                <w:ilvl w:val="0"/>
                                <w:numId w:val="111"/>
                              </w:numPr>
                              <w:shd w:fill="auto" w:val="clear"/>
                              <w:spacing w:lineRule="exact" w:line="230"/>
                              <w:ind w:left="80" w:right="100" w:firstLine="340"/>
                              <w:jc w:val="both"/>
                              <w:rPr/>
                            </w:pPr>
                            <w:r>
                              <w:rPr>
                                <w:rStyle w:val="WW320pt1"/>
                              </w:rPr>
                              <w:t xml:space="preserve"> </w:t>
                            </w:r>
                            <w:r>
                              <w:rPr>
                                <w:rStyle w:val="WW320pt1"/>
                              </w:rPr>
                              <w:t>організаційний (рівень функціонування організа</w:t>
                              <w:softHyphen/>
                              <w:t>цій, що можуть визначально вплинути на характер кон</w:t>
                              <w:softHyphen/>
                              <w:t>флікту);</w:t>
                            </w:r>
                          </w:p>
                          <w:p>
                            <w:pPr>
                              <w:pStyle w:val="323"/>
                              <w:numPr>
                                <w:ilvl w:val="0"/>
                                <w:numId w:val="111"/>
                              </w:numPr>
                              <w:shd w:fill="auto" w:val="clear"/>
                              <w:spacing w:lineRule="exact" w:line="245"/>
                              <w:ind w:left="80" w:right="100" w:firstLine="340"/>
                              <w:jc w:val="both"/>
                              <w:rPr/>
                            </w:pPr>
                            <w:r>
                              <w:rPr>
                                <w:rStyle w:val="WW320pt1"/>
                              </w:rPr>
                              <w:t xml:space="preserve"> </w:t>
                            </w:r>
                            <w:r>
                              <w:rPr>
                                <w:rStyle w:val="WW320pt1"/>
                              </w:rPr>
                              <w:t>науково-технічний (науковий потенціал, інформа</w:t>
                              <w:softHyphen/>
                              <w:t>ційне забезпечення).</w:t>
                            </w:r>
                          </w:p>
                          <w:p>
                            <w:pPr>
                              <w:pStyle w:val="323"/>
                              <w:shd w:fill="auto" w:val="clear"/>
                              <w:spacing w:lineRule="exact" w:line="206"/>
                              <w:ind w:left="80" w:right="100" w:firstLine="340"/>
                              <w:jc w:val="both"/>
                              <w:rPr/>
                            </w:pPr>
                            <w:r>
                              <w:rPr>
                                <w:rStyle w:val="WW320pt1"/>
                              </w:rPr>
                              <w:t>Прогнозування у сфері політичних конфліктів передба</w:t>
                              <w:softHyphen/>
                              <w:t>чає розроблення технологій, розв’язання кризових ситуа</w:t>
                              <w:softHyphen/>
                              <w:t>цій і досягнення консенсусу, що включає оптимальне вті</w:t>
                              <w:softHyphen/>
                              <w:t>лення методик пошуку згоди між учасниками конфлікт</w:t>
                              <w:softHyphen/>
                              <w:t>них ситуацій та забезпечення можливостей управління ними. Управлінню конфліктами часто сприяють ефективні переговори. З метою досягнення успіху в переговорному процесі політологи формулюють рекомендації суб’єктам щодо стилю їхньої поведінки у відносинах з аутсайдером чи сильним опонентом, визначають засоби досягнення взаємо</w:t>
                              <w:softHyphen/>
                              <w:t>розуміння з опонентом, пом’якшення його позиції, встано</w:t>
                              <w:softHyphen/>
                              <w:t>влюють правила інформування учасників переговорів.</w:t>
                            </w:r>
                          </w:p>
                          <w:p>
                            <w:pPr>
                              <w:pStyle w:val="323"/>
                              <w:shd w:fill="auto" w:val="clear"/>
                              <w:spacing w:lineRule="exact" w:line="206"/>
                              <w:ind w:left="180" w:right="20" w:firstLine="320"/>
                              <w:jc w:val="both"/>
                              <w:rPr/>
                            </w:pPr>
                            <w:r>
                              <w:rPr>
                                <w:rStyle w:val="WW320pt1"/>
                              </w:rPr>
                              <w:t>Вирішення, своєчасне прогнозування та професійне врегулювання конфліктів передбачає розроблення ефек</w:t>
                              <w:softHyphen/>
                              <w:t>тивних міждисциплінарних методик айалізу та експерти</w:t>
                              <w:softHyphen/>
                              <w:t>зи конфліктних ситуацій:</w:t>
                            </w:r>
                          </w:p>
                          <w:p>
                            <w:pPr>
                              <w:pStyle w:val="323"/>
                              <w:shd w:fill="auto" w:val="clear"/>
                              <w:spacing w:lineRule="exact" w:line="202"/>
                              <w:ind w:left="180" w:right="20" w:firstLine="320"/>
                              <w:jc w:val="both"/>
                              <w:rPr/>
                            </w:pPr>
                            <w:r>
                              <w:rPr>
                                <w:rStyle w:val="WW320pt1"/>
                              </w:rPr>
                              <w:t>а) оцінювання схильності особистості або соціальної гру</w:t>
                              <w:softHyphen/>
                              <w:t>пи до ескалації чи продуктивного вирішення конфлікту;</w:t>
                            </w:r>
                          </w:p>
                          <w:p>
                            <w:pPr>
                              <w:pStyle w:val="323"/>
                              <w:shd w:fill="auto" w:val="clear"/>
                              <w:spacing w:lineRule="exact" w:line="202"/>
                              <w:ind w:left="180" w:right="20" w:firstLine="320"/>
                              <w:jc w:val="both"/>
                              <w:rPr/>
                            </w:pPr>
                            <w:r>
                              <w:rPr>
                                <w:rStyle w:val="WW320pt1"/>
                              </w:rPr>
                              <w:t>б) задіяння партнерських відносин, діалогічного потен</w:t>
                              <w:softHyphen/>
                              <w:t>ціалу групи та психологічної готовності об’єднаних у неї індивідів до співробітництва і пошуку альтернатив;</w:t>
                            </w:r>
                          </w:p>
                          <w:p>
                            <w:pPr>
                              <w:pStyle w:val="323"/>
                              <w:shd w:fill="auto" w:val="clear"/>
                              <w:spacing w:lineRule="exact" w:line="202"/>
                              <w:ind w:left="180" w:right="20" w:firstLine="320"/>
                              <w:jc w:val="both"/>
                              <w:rPr/>
                            </w:pPr>
                            <w:r>
                              <w:rPr>
                                <w:rStyle w:val="WW320pt1"/>
                              </w:rPr>
                              <w:t>в) визначення гостроти, стадії перебігу конфлікту, яв</w:t>
                              <w:softHyphen/>
                              <w:t>них і прихованих особливостей учасників, психологічного змісту конфлікту (культури, стереотипів поведінки, схильності до ініціатив учасників конфлікту).</w:t>
                            </w:r>
                          </w:p>
                        </w:txbxContent>
                      </wps:txbx>
                      <wps:bodyPr anchor="t" lIns="0" tIns="0" rIns="0" bIns="0">
                        <a:noAutofit/>
                      </wps:bodyPr>
                    </wps:wsp>
                  </a:graphicData>
                </a:graphic>
              </wp:anchor>
            </w:drawing>
          </mc:Choice>
          <mc:Fallback>
            <w:pict>
              <v:rect fillcolor="#FFFFFF" style="position:absolute;rotation:-0;width:292.55pt;height:490.35pt;mso-wrap-distance-left:0pt;mso-wrap-distance-right:0pt;mso-wrap-distance-top:0pt;mso-wrap-distance-bottom:0pt;margin-top:184.3pt;mso-position-vertical-relative:page;margin-left:629.65pt;mso-position-horizontal-relative:page">
                <v:fill opacity="0f"/>
                <v:textbox inset="0in,0in,0in,0in">
                  <w:txbxContent>
                    <w:p>
                      <w:pPr>
                        <w:pStyle w:val="323"/>
                        <w:shd w:fill="auto" w:val="clear"/>
                        <w:spacing w:lineRule="exact" w:line="216"/>
                        <w:ind w:left="60" w:right="100" w:hanging="0"/>
                        <w:jc w:val="both"/>
                        <w:rPr/>
                      </w:pPr>
                      <w:r>
                        <w:rPr>
                          <w:rStyle w:val="WW320pt1"/>
                        </w:rPr>
                        <w:t>об’єкт. Результативність і достовірність прогнозу визнача</w:t>
                        <w:softHyphen/>
                        <w:t>ється її обсягами та правдивістю. Інформацію про конфлік</w:t>
                        <w:softHyphen/>
                        <w:t>ти містять періодична преса, статистичні дані, політичні огляди, політичні заяви, результати анкетних опитувань, моніторинги громадської думки, матеріали наукових фору</w:t>
                        <w:softHyphen/>
                        <w:t>мів таін.</w:t>
                      </w:r>
                    </w:p>
                    <w:p>
                      <w:pPr>
                        <w:pStyle w:val="323"/>
                        <w:shd w:fill="auto" w:val="clear"/>
                        <w:spacing w:lineRule="exact" w:line="206"/>
                        <w:ind w:left="80" w:right="100" w:firstLine="340"/>
                        <w:jc w:val="both"/>
                        <w:rPr/>
                      </w:pPr>
                      <w:r>
                        <w:rPr>
                          <w:rStyle w:val="WW320pt1"/>
                        </w:rPr>
                        <w:t>Важливу роль при прогнозуванні конфліктів, як вважає Л. Юрженко, відіграє різнобічний аналіз контексту, на тлі якого він може спалахнути. Виділяють такі контексти:</w:t>
                      </w:r>
                    </w:p>
                    <w:p>
                      <w:pPr>
                        <w:pStyle w:val="323"/>
                        <w:numPr>
                          <w:ilvl w:val="0"/>
                          <w:numId w:val="111"/>
                        </w:numPr>
                        <w:shd w:fill="auto" w:val="clear"/>
                        <w:spacing w:lineRule="exact" w:line="230"/>
                        <w:ind w:left="80" w:right="100" w:firstLine="340"/>
                        <w:jc w:val="both"/>
                        <w:rPr/>
                      </w:pPr>
                      <w:r>
                        <w:rPr>
                          <w:rStyle w:val="WW320pt1"/>
                        </w:rPr>
                        <w:t xml:space="preserve"> </w:t>
                      </w:r>
                      <w:r>
                        <w:rPr>
                          <w:rStyle w:val="WW320pt1"/>
                        </w:rPr>
                        <w:t>соціальний (розподіл соціальних сил, суспільних потреб; соціально-психологічні настрої різних верств насе</w:t>
                        <w:softHyphen/>
                        <w:t>лення);</w:t>
                      </w:r>
                    </w:p>
                    <w:p>
                      <w:pPr>
                        <w:pStyle w:val="323"/>
                        <w:numPr>
                          <w:ilvl w:val="0"/>
                          <w:numId w:val="111"/>
                        </w:numPr>
                        <w:shd w:fill="auto" w:val="clear"/>
                        <w:spacing w:lineRule="exact" w:line="211"/>
                        <w:ind w:left="80" w:right="100" w:firstLine="340"/>
                        <w:jc w:val="both"/>
                        <w:rPr/>
                      </w:pPr>
                      <w:r>
                        <w:rPr>
                          <w:rStyle w:val="WW320pt1"/>
                        </w:rPr>
                        <w:t xml:space="preserve"> </w:t>
                      </w:r>
                      <w:r>
                        <w:rPr>
                          <w:rStyle w:val="WW320pt1"/>
                        </w:rPr>
                        <w:t>економічний (природні та людські ресурси, розви</w:t>
                        <w:softHyphen/>
                        <w:t>ток основних фондів і капіталовкладень, життєвий рівень населення, зовнішня торгівля, фінанси, стан народного господарства та його окремих галузей);</w:t>
                      </w:r>
                    </w:p>
                    <w:p>
                      <w:pPr>
                        <w:pStyle w:val="323"/>
                        <w:numPr>
                          <w:ilvl w:val="0"/>
                          <w:numId w:val="111"/>
                        </w:numPr>
                        <w:shd w:fill="auto" w:val="clear"/>
                        <w:spacing w:lineRule="exact" w:line="230"/>
                        <w:ind w:left="80" w:right="100" w:firstLine="340"/>
                        <w:jc w:val="both"/>
                        <w:rPr/>
                      </w:pPr>
                      <w:r>
                        <w:rPr>
                          <w:rStyle w:val="WW320pt1"/>
                        </w:rPr>
                        <w:t xml:space="preserve"> </w:t>
                      </w:r>
                      <w:r>
                        <w:rPr>
                          <w:rStyle w:val="WW320pt1"/>
                        </w:rPr>
                        <w:t>організаційний (рівень функціонування організа</w:t>
                        <w:softHyphen/>
                        <w:t>цій, що можуть визначально вплинути на характер кон</w:t>
                        <w:softHyphen/>
                        <w:t>флікту);</w:t>
                      </w:r>
                    </w:p>
                    <w:p>
                      <w:pPr>
                        <w:pStyle w:val="323"/>
                        <w:numPr>
                          <w:ilvl w:val="0"/>
                          <w:numId w:val="111"/>
                        </w:numPr>
                        <w:shd w:fill="auto" w:val="clear"/>
                        <w:spacing w:lineRule="exact" w:line="245"/>
                        <w:ind w:left="80" w:right="100" w:firstLine="340"/>
                        <w:jc w:val="both"/>
                        <w:rPr/>
                      </w:pPr>
                      <w:r>
                        <w:rPr>
                          <w:rStyle w:val="WW320pt1"/>
                        </w:rPr>
                        <w:t xml:space="preserve"> </w:t>
                      </w:r>
                      <w:r>
                        <w:rPr>
                          <w:rStyle w:val="WW320pt1"/>
                        </w:rPr>
                        <w:t>науково-технічний (науковий потенціал, інформа</w:t>
                        <w:softHyphen/>
                        <w:t>ційне забезпечення).</w:t>
                      </w:r>
                    </w:p>
                    <w:p>
                      <w:pPr>
                        <w:pStyle w:val="323"/>
                        <w:shd w:fill="auto" w:val="clear"/>
                        <w:spacing w:lineRule="exact" w:line="206"/>
                        <w:ind w:left="80" w:right="100" w:firstLine="340"/>
                        <w:jc w:val="both"/>
                        <w:rPr/>
                      </w:pPr>
                      <w:r>
                        <w:rPr>
                          <w:rStyle w:val="WW320pt1"/>
                        </w:rPr>
                        <w:t>Прогнозування у сфері політичних конфліктів передба</w:t>
                        <w:softHyphen/>
                        <w:t>чає розроблення технологій, розв’язання кризових ситуа</w:t>
                        <w:softHyphen/>
                        <w:t>цій і досягнення консенсусу, що включає оптимальне вті</w:t>
                        <w:softHyphen/>
                        <w:t>лення методик пошуку згоди між учасниками конфлікт</w:t>
                        <w:softHyphen/>
                        <w:t>них ситуацій та забезпечення можливостей управління ними. Управлінню конфліктами часто сприяють ефективні переговори. З метою досягнення успіху в переговорному процесі політологи формулюють рекомендації суб’єктам щодо стилю їхньої поведінки у відносинах з аутсайдером чи сильним опонентом, визначають засоби досягнення взаємо</w:t>
                        <w:softHyphen/>
                        <w:t>розуміння з опонентом, пом’якшення його позиції, встано</w:t>
                        <w:softHyphen/>
                        <w:t>влюють правила інформування учасників переговорів.</w:t>
                      </w:r>
                    </w:p>
                    <w:p>
                      <w:pPr>
                        <w:pStyle w:val="323"/>
                        <w:shd w:fill="auto" w:val="clear"/>
                        <w:spacing w:lineRule="exact" w:line="206"/>
                        <w:ind w:left="180" w:right="20" w:firstLine="320"/>
                        <w:jc w:val="both"/>
                        <w:rPr/>
                      </w:pPr>
                      <w:r>
                        <w:rPr>
                          <w:rStyle w:val="WW320pt1"/>
                        </w:rPr>
                        <w:t>Вирішення, своєчасне прогнозування та професійне врегулювання конфліктів передбачає розроблення ефек</w:t>
                        <w:softHyphen/>
                        <w:t>тивних міждисциплінарних методик айалізу та експерти</w:t>
                        <w:softHyphen/>
                        <w:t>зи конфліктних ситуацій:</w:t>
                      </w:r>
                    </w:p>
                    <w:p>
                      <w:pPr>
                        <w:pStyle w:val="323"/>
                        <w:shd w:fill="auto" w:val="clear"/>
                        <w:spacing w:lineRule="exact" w:line="202"/>
                        <w:ind w:left="180" w:right="20" w:firstLine="320"/>
                        <w:jc w:val="both"/>
                        <w:rPr/>
                      </w:pPr>
                      <w:r>
                        <w:rPr>
                          <w:rStyle w:val="WW320pt1"/>
                        </w:rPr>
                        <w:t>а) оцінювання схильності особистості або соціальної гру</w:t>
                        <w:softHyphen/>
                        <w:t>пи до ескалації чи продуктивного вирішення конфлікту;</w:t>
                      </w:r>
                    </w:p>
                    <w:p>
                      <w:pPr>
                        <w:pStyle w:val="323"/>
                        <w:shd w:fill="auto" w:val="clear"/>
                        <w:spacing w:lineRule="exact" w:line="202"/>
                        <w:ind w:left="180" w:right="20" w:firstLine="320"/>
                        <w:jc w:val="both"/>
                        <w:rPr/>
                      </w:pPr>
                      <w:r>
                        <w:rPr>
                          <w:rStyle w:val="WW320pt1"/>
                        </w:rPr>
                        <w:t>б) задіяння партнерських відносин, діалогічного потен</w:t>
                        <w:softHyphen/>
                        <w:t>ціалу групи та психологічної готовності об’єднаних у неї індивідів до співробітництва і пошуку альтернатив;</w:t>
                      </w:r>
                    </w:p>
                    <w:p>
                      <w:pPr>
                        <w:pStyle w:val="323"/>
                        <w:shd w:fill="auto" w:val="clear"/>
                        <w:spacing w:lineRule="exact" w:line="202"/>
                        <w:ind w:left="180" w:right="20" w:firstLine="320"/>
                        <w:jc w:val="both"/>
                        <w:rPr/>
                      </w:pPr>
                      <w:r>
                        <w:rPr>
                          <w:rStyle w:val="WW320pt1"/>
                        </w:rPr>
                        <w:t>в) визначення гостроти, стадії перебігу конфлікту, яв</w:t>
                        <w:softHyphen/>
                        <w:t>них і прихованих особливостей учасників, психологічного змісту конфлікту (культури, стереотипів поведінки, схильності до ініціатив учасників конфлікту).</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2">
                <wp:simplePos x="0" y="0"/>
                <wp:positionH relativeFrom="page">
                  <wp:posOffset>3583305</wp:posOffset>
                </wp:positionH>
                <wp:positionV relativeFrom="page">
                  <wp:posOffset>1828800</wp:posOffset>
                </wp:positionV>
                <wp:extent cx="3822065" cy="396240"/>
                <wp:effectExtent l="0" t="0" r="0" b="0"/>
                <wp:wrapSquare wrapText="largest"/>
                <wp:docPr id="872" name="Frame870"/>
                <a:graphic xmlns:a="http://schemas.openxmlformats.org/drawingml/2006/main">
                  <a:graphicData uri="http://schemas.microsoft.com/office/word/2010/wordprocessingShape">
                    <wps:wsp>
                      <wps:cNvSpPr txBox="1"/>
                      <wps:spPr>
                        <a:xfrm>
                          <a:off x="0" y="0"/>
                          <a:ext cx="3822065" cy="396240"/>
                        </a:xfrm>
                        <a:prstGeom prst="rect"/>
                        <a:solidFill>
                          <a:srgbClr val="FFFFFF">
                            <a:alpha val="0"/>
                          </a:srgbClr>
                        </a:solidFill>
                      </wps:spPr>
                      <wps:txbx>
                        <w:txbxContent>
                          <w:p>
                            <w:pPr>
                              <w:pStyle w:val="Style18"/>
                              <w:shd w:fill="auto" w:val="clear"/>
                              <w:tabs>
                                <w:tab w:val="clear" w:pos="708"/>
                                <w:tab w:val="left" w:pos="3563" w:leader="none"/>
                              </w:tabs>
                              <w:spacing w:lineRule="exact" w:line="140"/>
                              <w:ind w:left="280" w:hanging="0"/>
                              <w:rPr/>
                            </w:pPr>
                            <w:r>
                              <w:rPr>
                                <w:rStyle w:val="WW0pt11"/>
                              </w:rPr>
                              <w:t>434</w:t>
                              <w:tab/>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00.95pt;height:31.2pt;mso-wrap-distance-left:0pt;mso-wrap-distance-right:0pt;mso-wrap-distance-top:0pt;mso-wrap-distance-bottom:0pt;margin-top:144pt;mso-position-vertical-relative:page;margin-left:282.15pt;mso-position-horizontal-relative:page">
                <v:fill opacity="0f"/>
                <v:textbox inset="0in,0in,0in,0in">
                  <w:txbxContent>
                    <w:p>
                      <w:pPr>
                        <w:pStyle w:val="Style18"/>
                        <w:shd w:fill="auto" w:val="clear"/>
                        <w:tabs>
                          <w:tab w:val="clear" w:pos="708"/>
                          <w:tab w:val="left" w:pos="3563" w:leader="none"/>
                        </w:tabs>
                        <w:spacing w:lineRule="exact" w:line="140"/>
                        <w:ind w:left="280" w:hanging="0"/>
                        <w:rPr/>
                      </w:pPr>
                      <w:r>
                        <w:rPr>
                          <w:rStyle w:val="WW0pt11"/>
                        </w:rPr>
                        <w:t>434</w:t>
                        <w:tab/>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3656330</wp:posOffset>
                </wp:positionH>
                <wp:positionV relativeFrom="page">
                  <wp:posOffset>2350135</wp:posOffset>
                </wp:positionV>
                <wp:extent cx="3694430" cy="6294120"/>
                <wp:effectExtent l="0" t="0" r="0" b="0"/>
                <wp:wrapSquare wrapText="largest"/>
                <wp:docPr id="873" name="Frame871"/>
                <a:graphic xmlns:a="http://schemas.openxmlformats.org/drawingml/2006/main">
                  <a:graphicData uri="http://schemas.microsoft.com/office/word/2010/wordprocessingShape">
                    <wps:wsp>
                      <wps:cNvSpPr txBox="1"/>
                      <wps:spPr>
                        <a:xfrm>
                          <a:off x="0" y="0"/>
                          <a:ext cx="3694430" cy="6294120"/>
                        </a:xfrm>
                        <a:prstGeom prst="rect"/>
                        <a:solidFill>
                          <a:srgbClr val="FFFFFF">
                            <a:alpha val="0"/>
                          </a:srgbClr>
                        </a:solidFill>
                      </wps:spPr>
                      <wps:txbx>
                        <w:txbxContent>
                          <w:p>
                            <w:pPr>
                              <w:pStyle w:val="323"/>
                              <w:shd w:fill="auto" w:val="clear"/>
                              <w:spacing w:lineRule="exact" w:line="206" w:before="0" w:after="86"/>
                              <w:ind w:left="60" w:right="120" w:firstLine="440"/>
                              <w:jc w:val="both"/>
                              <w:rPr/>
                            </w:pPr>
                            <w:r>
                              <w:rPr>
                                <w:rStyle w:val="WW320pt1"/>
                              </w:rPr>
                              <w:t xml:space="preserve">Важливе значення має з’ясування </w:t>
                            </w:r>
                            <w:r>
                              <w:rPr>
                                <w:rStyle w:val="WW320pt2"/>
                              </w:rPr>
                              <w:t>конфліктогенів</w:t>
                            </w:r>
                            <w:r>
                              <w:rPr>
                                <w:rStyle w:val="WW320pt1"/>
                              </w:rPr>
                              <w:t xml:space="preserve"> — вер</w:t>
                              <w:softHyphen/>
                              <w:t>бальних і невербальних (бездіяльність, байдужість, презир</w:t>
                              <w:softHyphen/>
                              <w:t>ство) компонентів поведінки особистості чи групи, що сприя</w:t>
                              <w:softHyphen/>
                              <w:t>ють виникненню та ескалації конфліктів (табл. 3.3).</w:t>
                            </w:r>
                          </w:p>
                          <w:p>
                            <w:pPr>
                              <w:pStyle w:val="323"/>
                              <w:shd w:fill="auto" w:val="clear"/>
                              <w:spacing w:lineRule="exact" w:line="250" w:before="0" w:after="116"/>
                              <w:ind w:left="980" w:right="120" w:firstLine="3780"/>
                              <w:rPr/>
                            </w:pPr>
                            <w:r>
                              <w:rPr>
                                <w:rStyle w:val="WW320pt2"/>
                              </w:rPr>
                              <w:t xml:space="preserve">Таблиця 3.3 </w:t>
                            </w:r>
                            <w:r>
                              <w:rPr>
                                <w:rStyle w:val="WW320pt1"/>
                              </w:rPr>
                              <w:t>Можливі взаємозв’язки життєвих позицій зі стилями поведінки в конфліктній ситуації</w:t>
                            </w:r>
                          </w:p>
                          <w:p>
                            <w:pPr>
                              <w:pStyle w:val="433"/>
                              <w:shd w:fill="auto" w:val="clear"/>
                              <w:tabs>
                                <w:tab w:val="clear" w:pos="708"/>
                                <w:tab w:val="right" w:pos="3687" w:leader="none"/>
                                <w:tab w:val="left" w:pos="3832" w:leader="none"/>
                              </w:tabs>
                              <w:spacing w:lineRule="exact" w:line="254" w:before="0" w:after="0"/>
                              <w:ind w:left="860" w:hanging="0"/>
                              <w:rPr/>
                            </w:pPr>
                            <w:r>
                              <w:rPr>
                                <w:rStyle w:val="430pt"/>
                                <w:b/>
                                <w:bCs/>
                              </w:rPr>
                              <w:t>Життєва позиція</w:t>
                              <w:tab/>
                              <w:t>Стиль</w:t>
                              <w:tab/>
                              <w:t>поведінки в конфлікті</w:t>
                            </w:r>
                          </w:p>
                          <w:p>
                            <w:pPr>
                              <w:pStyle w:val="433"/>
                              <w:shd w:fill="auto" w:val="clear"/>
                              <w:tabs>
                                <w:tab w:val="clear" w:pos="708"/>
                                <w:tab w:val="center" w:pos="4355" w:leader="none"/>
                              </w:tabs>
                              <w:spacing w:lineRule="exact" w:line="254" w:before="0" w:after="0"/>
                              <w:ind w:left="60" w:firstLine="340"/>
                              <w:rPr/>
                            </w:pPr>
                            <w:r>
                              <w:rPr>
                                <w:rStyle w:val="430pt"/>
                                <w:b/>
                                <w:bCs/>
                              </w:rPr>
                              <w:t>Мені погано — вам погано</w:t>
                              <w:tab/>
                              <w:t>Ухилення</w:t>
                            </w:r>
                          </w:p>
                          <w:p>
                            <w:pPr>
                              <w:pStyle w:val="433"/>
                              <w:shd w:fill="auto" w:val="clear"/>
                              <w:tabs>
                                <w:tab w:val="clear" w:pos="708"/>
                                <w:tab w:val="center" w:pos="4355" w:leader="none"/>
                              </w:tabs>
                              <w:spacing w:lineRule="exact" w:line="254" w:before="0" w:after="0"/>
                              <w:ind w:left="60" w:firstLine="340"/>
                              <w:rPr/>
                            </w:pPr>
                            <w:r>
                              <w:rPr>
                                <w:rStyle w:val="430pt"/>
                                <w:b/>
                                <w:bCs/>
                              </w:rPr>
                              <w:t>Мені погано — вам добре</w:t>
                              <w:tab/>
                              <w:t>'Поступливість</w:t>
                            </w:r>
                          </w:p>
                          <w:p>
                            <w:pPr>
                              <w:pStyle w:val="433"/>
                              <w:shd w:fill="auto" w:val="clear"/>
                              <w:tabs>
                                <w:tab w:val="clear" w:pos="708"/>
                                <w:tab w:val="center" w:pos="4355" w:leader="none"/>
                              </w:tabs>
                              <w:spacing w:lineRule="exact" w:line="254" w:before="0" w:after="0"/>
                              <w:ind w:left="60" w:firstLine="340"/>
                              <w:rPr/>
                            </w:pPr>
                            <w:r>
                              <w:rPr>
                                <w:rStyle w:val="430pt"/>
                                <w:b/>
                                <w:bCs/>
                              </w:rPr>
                              <w:t>Мені добре — вам погано</w:t>
                              <w:tab/>
                              <w:t>Суперництво</w:t>
                            </w:r>
                          </w:p>
                          <w:p>
                            <w:pPr>
                              <w:pStyle w:val="433"/>
                              <w:shd w:fill="auto" w:val="clear"/>
                              <w:tabs>
                                <w:tab w:val="clear" w:pos="708"/>
                                <w:tab w:val="center" w:pos="4355" w:leader="none"/>
                              </w:tabs>
                              <w:spacing w:lineRule="exact" w:line="254" w:before="0" w:after="279"/>
                              <w:ind w:left="60" w:firstLine="340"/>
                              <w:rPr/>
                            </w:pPr>
                            <w:r>
                              <w:rPr>
                                <w:rStyle w:val="430pt"/>
                                <w:b/>
                                <w:bCs/>
                              </w:rPr>
                              <w:t>Мені добре — вам добре</w:t>
                              <w:tab/>
                              <w:t>Співробітництво</w:t>
                            </w:r>
                          </w:p>
                          <w:p>
                            <w:pPr>
                              <w:pStyle w:val="323"/>
                              <w:shd w:fill="auto" w:val="clear"/>
                              <w:spacing w:lineRule="exact" w:line="206" w:before="0" w:after="416"/>
                              <w:ind w:left="60" w:right="120" w:firstLine="340"/>
                              <w:jc w:val="both"/>
                              <w:rPr/>
                            </w:pPr>
                            <w:r>
                              <w:rPr>
                                <w:rStyle w:val="WW320pt1"/>
                              </w:rPr>
                              <w:t>Уміння виявляти особливості конфліктів, прогнозува</w:t>
                              <w:softHyphen/>
                              <w:t>ти їхні наслідки пов’язане з психологічною і професійною готовністю фахівця до розв’язання цих завдань і управлін</w:t>
                              <w:softHyphen/>
                              <w:t>ня конфліктами. Вирішальну роль у цьому питанні віді</w:t>
                              <w:softHyphen/>
                              <w:t>грає інтелектуальна здатність фахівця до аналітичної, прогностичної, оцінної діяльності та до прийняття рішень в екепертуванні конфліктів.</w:t>
                            </w:r>
                          </w:p>
                          <w:p>
                            <w:pPr>
                              <w:pStyle w:val="83"/>
                              <w:shd w:fill="auto" w:val="clear"/>
                              <w:spacing w:lineRule="exact" w:line="211" w:before="0" w:after="240"/>
                              <w:ind w:left="400" w:right="2240" w:hanging="0"/>
                              <w:jc w:val="left"/>
                              <w:rPr/>
                            </w:pPr>
                            <w:bookmarkStart w:id="282" w:name="bookmark140"/>
                            <w:r>
                              <w:rPr/>
                              <w:t>Передбачення і забезпечення результатів виборчих кампаній</w:t>
                            </w:r>
                            <w:bookmarkEnd w:id="282"/>
                          </w:p>
                          <w:p>
                            <w:pPr>
                              <w:pStyle w:val="323"/>
                              <w:shd w:fill="auto" w:val="clear"/>
                              <w:spacing w:lineRule="exact" w:line="211"/>
                              <w:ind w:left="60" w:right="120" w:firstLine="340"/>
                              <w:jc w:val="both"/>
                              <w:rPr/>
                            </w:pPr>
                            <w:r>
                              <w:rPr>
                                <w:rStyle w:val="WW320pt1"/>
                              </w:rPr>
                              <w:t>Прогнозування результату виборів передбачає: прог</w:t>
                              <w:softHyphen/>
                              <w:t>нозування спектру і могутності «сил», які братимуть участь у виборах або впливатимуть на них; прогнозування економічної і політичної ситуацій, які складатимуться на час проведення виборів; прогнозування стратегій, які реа</w:t>
                              <w:softHyphen/>
                              <w:t>лізовуватимуться різними «силами»; прогнозування ре</w:t>
                              <w:softHyphen/>
                              <w:t>зультатів реалізації різними силами їх стратегій. При цьому беруть до уваги; результати минулих виборів; не</w:t>
                              <w:softHyphen/>
                              <w:t>давні прецеденти в країнах, які мали подібну політичну ситуацію; результати досліджень громадської думки; мо</w:t>
                              <w:softHyphen/>
                              <w:t>жливі зловживання під час виборів з боку влади, учасни</w:t>
                              <w:softHyphen/>
                              <w:t>ків виборів, іноземних суб’єктів.</w:t>
                            </w:r>
                          </w:p>
                          <w:p>
                            <w:pPr>
                              <w:pStyle w:val="323"/>
                              <w:shd w:fill="auto" w:val="clear"/>
                              <w:spacing w:lineRule="exact" w:line="211"/>
                              <w:ind w:left="60" w:right="120" w:firstLine="340"/>
                              <w:jc w:val="both"/>
                              <w:rPr/>
                            </w:pPr>
                            <w:r>
                              <w:rPr>
                                <w:rStyle w:val="WW320pt1"/>
                              </w:rPr>
                              <w:t>Для прогнозування поведінки суб’єктів виборчого про</w:t>
                              <w:softHyphen/>
                              <w:t>цесу зважають на такі характеристики: політичну орієн</w:t>
                              <w:softHyphen/>
                              <w:t>тацію, програму, лозунги; приховані інтереси; ресурсні можливості; підтримку відомих діячів; інтелектуальні</w:t>
                            </w:r>
                          </w:p>
                        </w:txbxContent>
                      </wps:txbx>
                      <wps:bodyPr anchor="t" lIns="0" tIns="0" rIns="0" bIns="0">
                        <a:noAutofit/>
                      </wps:bodyPr>
                    </wps:wsp>
                  </a:graphicData>
                </a:graphic>
              </wp:anchor>
            </w:drawing>
          </mc:Choice>
          <mc:Fallback>
            <w:pict>
              <v:rect fillcolor="#FFFFFF" style="position:absolute;rotation:-0;width:290.9pt;height:495.6pt;mso-wrap-distance-left:0pt;mso-wrap-distance-right:0pt;mso-wrap-distance-top:0pt;mso-wrap-distance-bottom:0pt;margin-top:185.05pt;mso-position-vertical-relative:page;margin-left:287.9pt;mso-position-horizontal-relative:page">
                <v:fill opacity="0f"/>
                <v:textbox inset="0in,0in,0in,0in">
                  <w:txbxContent>
                    <w:p>
                      <w:pPr>
                        <w:pStyle w:val="323"/>
                        <w:shd w:fill="auto" w:val="clear"/>
                        <w:spacing w:lineRule="exact" w:line="206" w:before="0" w:after="86"/>
                        <w:ind w:left="60" w:right="120" w:firstLine="440"/>
                        <w:jc w:val="both"/>
                        <w:rPr/>
                      </w:pPr>
                      <w:r>
                        <w:rPr>
                          <w:rStyle w:val="WW320pt1"/>
                        </w:rPr>
                        <w:t xml:space="preserve">Важливе значення має з’ясування </w:t>
                      </w:r>
                      <w:r>
                        <w:rPr>
                          <w:rStyle w:val="WW320pt2"/>
                        </w:rPr>
                        <w:t>конфліктогенів</w:t>
                      </w:r>
                      <w:r>
                        <w:rPr>
                          <w:rStyle w:val="WW320pt1"/>
                        </w:rPr>
                        <w:t xml:space="preserve"> — вер</w:t>
                        <w:softHyphen/>
                        <w:t>бальних і невербальних (бездіяльність, байдужість, презир</w:t>
                        <w:softHyphen/>
                        <w:t>ство) компонентів поведінки особистості чи групи, що сприя</w:t>
                        <w:softHyphen/>
                        <w:t>ють виникненню та ескалації конфліктів (табл. 3.3).</w:t>
                      </w:r>
                    </w:p>
                    <w:p>
                      <w:pPr>
                        <w:pStyle w:val="323"/>
                        <w:shd w:fill="auto" w:val="clear"/>
                        <w:spacing w:lineRule="exact" w:line="250" w:before="0" w:after="116"/>
                        <w:ind w:left="980" w:right="120" w:firstLine="3780"/>
                        <w:rPr/>
                      </w:pPr>
                      <w:r>
                        <w:rPr>
                          <w:rStyle w:val="WW320pt2"/>
                        </w:rPr>
                        <w:t xml:space="preserve">Таблиця 3.3 </w:t>
                      </w:r>
                      <w:r>
                        <w:rPr>
                          <w:rStyle w:val="WW320pt1"/>
                        </w:rPr>
                        <w:t>Можливі взаємозв’язки життєвих позицій зі стилями поведінки в конфліктній ситуації</w:t>
                      </w:r>
                    </w:p>
                    <w:p>
                      <w:pPr>
                        <w:pStyle w:val="433"/>
                        <w:shd w:fill="auto" w:val="clear"/>
                        <w:tabs>
                          <w:tab w:val="clear" w:pos="708"/>
                          <w:tab w:val="right" w:pos="3687" w:leader="none"/>
                          <w:tab w:val="left" w:pos="3832" w:leader="none"/>
                        </w:tabs>
                        <w:spacing w:lineRule="exact" w:line="254" w:before="0" w:after="0"/>
                        <w:ind w:left="860" w:hanging="0"/>
                        <w:rPr/>
                      </w:pPr>
                      <w:r>
                        <w:rPr>
                          <w:rStyle w:val="430pt"/>
                          <w:b/>
                          <w:bCs/>
                        </w:rPr>
                        <w:t>Життєва позиція</w:t>
                        <w:tab/>
                        <w:t>Стиль</w:t>
                        <w:tab/>
                        <w:t>поведінки в конфлікті</w:t>
                      </w:r>
                    </w:p>
                    <w:p>
                      <w:pPr>
                        <w:pStyle w:val="433"/>
                        <w:shd w:fill="auto" w:val="clear"/>
                        <w:tabs>
                          <w:tab w:val="clear" w:pos="708"/>
                          <w:tab w:val="center" w:pos="4355" w:leader="none"/>
                        </w:tabs>
                        <w:spacing w:lineRule="exact" w:line="254" w:before="0" w:after="0"/>
                        <w:ind w:left="60" w:firstLine="340"/>
                        <w:rPr/>
                      </w:pPr>
                      <w:r>
                        <w:rPr>
                          <w:rStyle w:val="430pt"/>
                          <w:b/>
                          <w:bCs/>
                        </w:rPr>
                        <w:t>Мені погано — вам погано</w:t>
                        <w:tab/>
                        <w:t>Ухилення</w:t>
                      </w:r>
                    </w:p>
                    <w:p>
                      <w:pPr>
                        <w:pStyle w:val="433"/>
                        <w:shd w:fill="auto" w:val="clear"/>
                        <w:tabs>
                          <w:tab w:val="clear" w:pos="708"/>
                          <w:tab w:val="center" w:pos="4355" w:leader="none"/>
                        </w:tabs>
                        <w:spacing w:lineRule="exact" w:line="254" w:before="0" w:after="0"/>
                        <w:ind w:left="60" w:firstLine="340"/>
                        <w:rPr/>
                      </w:pPr>
                      <w:r>
                        <w:rPr>
                          <w:rStyle w:val="430pt"/>
                          <w:b/>
                          <w:bCs/>
                        </w:rPr>
                        <w:t>Мені погано — вам добре</w:t>
                        <w:tab/>
                        <w:t>'Поступливість</w:t>
                      </w:r>
                    </w:p>
                    <w:p>
                      <w:pPr>
                        <w:pStyle w:val="433"/>
                        <w:shd w:fill="auto" w:val="clear"/>
                        <w:tabs>
                          <w:tab w:val="clear" w:pos="708"/>
                          <w:tab w:val="center" w:pos="4355" w:leader="none"/>
                        </w:tabs>
                        <w:spacing w:lineRule="exact" w:line="254" w:before="0" w:after="0"/>
                        <w:ind w:left="60" w:firstLine="340"/>
                        <w:rPr/>
                      </w:pPr>
                      <w:r>
                        <w:rPr>
                          <w:rStyle w:val="430pt"/>
                          <w:b/>
                          <w:bCs/>
                        </w:rPr>
                        <w:t>Мені добре — вам погано</w:t>
                        <w:tab/>
                        <w:t>Суперництво</w:t>
                      </w:r>
                    </w:p>
                    <w:p>
                      <w:pPr>
                        <w:pStyle w:val="433"/>
                        <w:shd w:fill="auto" w:val="clear"/>
                        <w:tabs>
                          <w:tab w:val="clear" w:pos="708"/>
                          <w:tab w:val="center" w:pos="4355" w:leader="none"/>
                        </w:tabs>
                        <w:spacing w:lineRule="exact" w:line="254" w:before="0" w:after="279"/>
                        <w:ind w:left="60" w:firstLine="340"/>
                        <w:rPr/>
                      </w:pPr>
                      <w:r>
                        <w:rPr>
                          <w:rStyle w:val="430pt"/>
                          <w:b/>
                          <w:bCs/>
                        </w:rPr>
                        <w:t>Мені добре — вам добре</w:t>
                        <w:tab/>
                        <w:t>Співробітництво</w:t>
                      </w:r>
                    </w:p>
                    <w:p>
                      <w:pPr>
                        <w:pStyle w:val="323"/>
                        <w:shd w:fill="auto" w:val="clear"/>
                        <w:spacing w:lineRule="exact" w:line="206" w:before="0" w:after="416"/>
                        <w:ind w:left="60" w:right="120" w:firstLine="340"/>
                        <w:jc w:val="both"/>
                        <w:rPr/>
                      </w:pPr>
                      <w:r>
                        <w:rPr>
                          <w:rStyle w:val="WW320pt1"/>
                        </w:rPr>
                        <w:t>Уміння виявляти особливості конфліктів, прогнозува</w:t>
                        <w:softHyphen/>
                        <w:t>ти їхні наслідки пов’язане з психологічною і професійною готовністю фахівця до розв’язання цих завдань і управлін</w:t>
                        <w:softHyphen/>
                        <w:t>ня конфліктами. Вирішальну роль у цьому питанні віді</w:t>
                        <w:softHyphen/>
                        <w:t>грає інтелектуальна здатність фахівця до аналітичної, прогностичної, оцінної діяльності та до прийняття рішень в екепертуванні конфліктів.</w:t>
                      </w:r>
                    </w:p>
                    <w:p>
                      <w:pPr>
                        <w:pStyle w:val="83"/>
                        <w:shd w:fill="auto" w:val="clear"/>
                        <w:spacing w:lineRule="exact" w:line="211" w:before="0" w:after="240"/>
                        <w:ind w:left="400" w:right="2240" w:hanging="0"/>
                        <w:jc w:val="left"/>
                        <w:rPr/>
                      </w:pPr>
                      <w:bookmarkStart w:id="283" w:name="bookmark140"/>
                      <w:r>
                        <w:rPr/>
                        <w:t>Передбачення і забезпечення результатів виборчих кампаній</w:t>
                      </w:r>
                      <w:bookmarkEnd w:id="283"/>
                    </w:p>
                    <w:p>
                      <w:pPr>
                        <w:pStyle w:val="323"/>
                        <w:shd w:fill="auto" w:val="clear"/>
                        <w:spacing w:lineRule="exact" w:line="211"/>
                        <w:ind w:left="60" w:right="120" w:firstLine="340"/>
                        <w:jc w:val="both"/>
                        <w:rPr/>
                      </w:pPr>
                      <w:r>
                        <w:rPr>
                          <w:rStyle w:val="WW320pt1"/>
                        </w:rPr>
                        <w:t>Прогнозування результату виборів передбачає: прог</w:t>
                        <w:softHyphen/>
                        <w:t>нозування спектру і могутності «сил», які братимуть участь у виборах або впливатимуть на них; прогнозування економічної і політичної ситуацій, які складатимуться на час проведення виборів; прогнозування стратегій, які реа</w:t>
                        <w:softHyphen/>
                        <w:t>лізовуватимуться різними «силами»; прогнозування ре</w:t>
                        <w:softHyphen/>
                        <w:t>зультатів реалізації різними силами їх стратегій. При цьому беруть до уваги; результати минулих виборів; не</w:t>
                        <w:softHyphen/>
                        <w:t>давні прецеденти в країнах, які мали подібну політичну ситуацію; результати досліджень громадської думки; мо</w:t>
                        <w:softHyphen/>
                        <w:t>жливі зловживання під час виборів з боку влади, учасни</w:t>
                        <w:softHyphen/>
                        <w:t>ків виборів, іноземних суб’єктів.</w:t>
                      </w:r>
                    </w:p>
                    <w:p>
                      <w:pPr>
                        <w:pStyle w:val="323"/>
                        <w:shd w:fill="auto" w:val="clear"/>
                        <w:spacing w:lineRule="exact" w:line="211"/>
                        <w:ind w:left="60" w:right="120" w:firstLine="340"/>
                        <w:jc w:val="both"/>
                        <w:rPr/>
                      </w:pPr>
                      <w:r>
                        <w:rPr>
                          <w:rStyle w:val="WW320pt1"/>
                        </w:rPr>
                        <w:t>Для прогнозування поведінки суб’єктів виборчого про</w:t>
                        <w:softHyphen/>
                        <w:t>цесу зважають на такі характеристики: політичну орієн</w:t>
                        <w:softHyphen/>
                        <w:t>тацію, програму, лозунги; приховані інтереси; ресурсні можливості; підтримку відомих діячів; інтелектуальні</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7871460</wp:posOffset>
                </wp:positionH>
                <wp:positionV relativeFrom="page">
                  <wp:posOffset>1945005</wp:posOffset>
                </wp:positionV>
                <wp:extent cx="4072255" cy="292735"/>
                <wp:effectExtent l="0" t="0" r="0" b="0"/>
                <wp:wrapSquare wrapText="largest"/>
                <wp:docPr id="874" name="Frame872"/>
                <a:graphic xmlns:a="http://schemas.openxmlformats.org/drawingml/2006/main">
                  <a:graphicData uri="http://schemas.microsoft.com/office/word/2010/wordprocessingShape">
                    <wps:wsp>
                      <wps:cNvSpPr txBox="1"/>
                      <wps:spPr>
                        <a:xfrm>
                          <a:off x="0" y="0"/>
                          <a:ext cx="4072255" cy="292735"/>
                        </a:xfrm>
                        <a:prstGeom prst="rect"/>
                        <a:solidFill>
                          <a:srgbClr val="FFFFFF">
                            <a:alpha val="0"/>
                          </a:srgbClr>
                        </a:solidFill>
                      </wps:spPr>
                      <wps:txbx>
                        <w:txbxContent>
                          <w:p>
                            <w:pPr>
                              <w:pStyle w:val="Style18"/>
                              <w:shd w:fill="auto" w:val="clear"/>
                              <w:tabs>
                                <w:tab w:val="clear" w:pos="708"/>
                                <w:tab w:val="right" w:pos="5869" w:leader="none"/>
                              </w:tabs>
                              <w:spacing w:lineRule="exact" w:line="140"/>
                              <w:ind w:left="200" w:hanging="0"/>
                              <w:rPr/>
                            </w:pPr>
                            <w:r>
                              <w:rPr>
                                <w:rStyle w:val="WW0pt11"/>
                              </w:rPr>
                              <w:t>Політичне прогнозування</w:t>
                              <w:tab/>
                              <w:t>435</w:t>
                            </w:r>
                          </w:p>
                        </w:txbxContent>
                      </wps:txbx>
                      <wps:bodyPr anchor="t" lIns="0" tIns="0" rIns="0" bIns="0">
                        <a:noAutofit/>
                      </wps:bodyPr>
                    </wps:wsp>
                  </a:graphicData>
                </a:graphic>
              </wp:anchor>
            </w:drawing>
          </mc:Choice>
          <mc:Fallback>
            <w:pict>
              <v:rect fillcolor="#FFFFFF" style="position:absolute;rotation:-0;width:320.65pt;height:23.05pt;mso-wrap-distance-left:0pt;mso-wrap-distance-right:0pt;mso-wrap-distance-top:0pt;mso-wrap-distance-bottom:0pt;margin-top:153.15pt;mso-position-vertical-relative:page;margin-left:619.8pt;mso-position-horizontal-relative:page">
                <v:fill opacity="0f"/>
                <v:textbox inset="0in,0in,0in,0in">
                  <w:txbxContent>
                    <w:p>
                      <w:pPr>
                        <w:pStyle w:val="Style18"/>
                        <w:shd w:fill="auto" w:val="clear"/>
                        <w:tabs>
                          <w:tab w:val="clear" w:pos="708"/>
                          <w:tab w:val="right" w:pos="5869" w:leader="none"/>
                        </w:tabs>
                        <w:spacing w:lineRule="exact" w:line="140"/>
                        <w:ind w:left="200" w:hanging="0"/>
                        <w:rPr/>
                      </w:pPr>
                      <w:r>
                        <w:rPr>
                          <w:rStyle w:val="WW0pt11"/>
                        </w:rPr>
                        <w:t>Політичне прогнозування</w:t>
                        <w:tab/>
                        <w:t>435</w:t>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page">
                  <wp:posOffset>8002905</wp:posOffset>
                </wp:positionH>
                <wp:positionV relativeFrom="page">
                  <wp:posOffset>2392045</wp:posOffset>
                </wp:positionV>
                <wp:extent cx="3752215" cy="6304280"/>
                <wp:effectExtent l="0" t="0" r="0" b="0"/>
                <wp:wrapSquare wrapText="largest"/>
                <wp:docPr id="875" name="Frame873"/>
                <a:graphic xmlns:a="http://schemas.openxmlformats.org/drawingml/2006/main">
                  <a:graphicData uri="http://schemas.microsoft.com/office/word/2010/wordprocessingShape">
                    <wps:wsp>
                      <wps:cNvSpPr txBox="1"/>
                      <wps:spPr>
                        <a:xfrm>
                          <a:off x="0" y="0"/>
                          <a:ext cx="3752215" cy="6304280"/>
                        </a:xfrm>
                        <a:prstGeom prst="rect"/>
                        <a:solidFill>
                          <a:srgbClr val="FFFFFF">
                            <a:alpha val="0"/>
                          </a:srgbClr>
                        </a:solidFill>
                      </wps:spPr>
                      <wps:txbx>
                        <w:txbxContent>
                          <w:p>
                            <w:pPr>
                              <w:pStyle w:val="323"/>
                              <w:shd w:fill="auto" w:val="clear"/>
                              <w:spacing w:lineRule="exact" w:line="211"/>
                              <w:ind w:left="60" w:right="120" w:hanging="0"/>
                              <w:jc w:val="both"/>
                              <w:rPr/>
                            </w:pPr>
                            <w:r>
                              <w:rPr>
                                <w:rStyle w:val="WW320pt1"/>
                              </w:rPr>
                              <w:t>можливості; застосовувані технології; відносини з владою; відносини із ЗМІ; первісну їх репутацію у виборців.</w:t>
                            </w:r>
                          </w:p>
                          <w:p>
                            <w:pPr>
                              <w:pStyle w:val="323"/>
                              <w:shd w:fill="auto" w:val="clear"/>
                              <w:spacing w:lineRule="exact" w:line="211"/>
                              <w:ind w:left="80" w:right="180" w:firstLine="320"/>
                              <w:jc w:val="both"/>
                              <w:rPr/>
                            </w:pPr>
                            <w:r>
                              <w:rPr>
                                <w:rStyle w:val="WW320pt1"/>
                              </w:rPr>
                              <w:t>Для точнішого спрогнозування виборів з’ясовують, хто, якими засобами і в якому напрямі впливатиме на них. При цьому враховують, що деякі суб’єкти розпочинають підготовку до виборів за кілька років до старту виборчої кампанії: «вирощують» чи нейтралізують певні політичні фігури, готують економічну і політичну ситуації, розрахо</w:t>
                              <w:softHyphen/>
                              <w:t>вують фінансові ресурси.</w:t>
                            </w:r>
                          </w:p>
                          <w:p>
                            <w:pPr>
                              <w:pStyle w:val="323"/>
                              <w:shd w:fill="auto" w:val="clear"/>
                              <w:spacing w:lineRule="exact" w:line="206"/>
                              <w:ind w:left="80" w:right="180" w:firstLine="320"/>
                              <w:jc w:val="both"/>
                              <w:rPr/>
                            </w:pPr>
                            <w:r>
                              <w:rPr>
                                <w:rStyle w:val="WW320pt1"/>
                              </w:rPr>
                              <w:t>У дослідженнях стану політичної свідомості населен</w:t>
                              <w:softHyphen/>
                              <w:t>ня, прогнозуванні поведінки громадян на виборах кори</w:t>
                              <w:softHyphen/>
                              <w:t>стуються методами експертних оцінок, екстраполяції, ре</w:t>
                              <w:softHyphen/>
                              <w:t>зультатами соціологічних опитувань.</w:t>
                            </w:r>
                          </w:p>
                          <w:p>
                            <w:pPr>
                              <w:pStyle w:val="323"/>
                              <w:shd w:fill="auto" w:val="clear"/>
                              <w:spacing w:lineRule="exact" w:line="206"/>
                              <w:ind w:left="80" w:right="180" w:firstLine="320"/>
                              <w:jc w:val="both"/>
                              <w:rPr/>
                            </w:pPr>
                            <w:r>
                              <w:rPr>
                                <w:rStyle w:val="WW320pt1"/>
                              </w:rPr>
                              <w:t>Ефективним прогнозним засобом у виборчому процесі є екзит-пол, який досить точно орієнтує перевірку діяльно</w:t>
                              <w:softHyphen/>
                              <w:t>сті виборчих комісій, протидіє фальсифікаціям.</w:t>
                            </w:r>
                          </w:p>
                          <w:p>
                            <w:pPr>
                              <w:pStyle w:val="323"/>
                              <w:shd w:fill="auto" w:val="clear"/>
                              <w:spacing w:lineRule="exact" w:line="206" w:before="0" w:after="337"/>
                              <w:ind w:left="80" w:right="60" w:firstLine="320"/>
                              <w:jc w:val="both"/>
                              <w:rPr/>
                            </w:pPr>
                            <w:r>
                              <w:rPr>
                                <w:rStyle w:val="WW320pt1"/>
                              </w:rPr>
                              <w:t>Аналітично-прогнозне супроводження виборчої кампа</w:t>
                              <w:softHyphen/>
                              <w:t>нії передбачає: попередні дослідження, які допомагають кандидатові прийняти рішення про участь у виборах або відмовитись від неї; моніторингові дослідження, які за</w:t>
                              <w:softHyphen/>
                              <w:t>безпечують відслідковування соціально-політичних орієн- . тацій виборців і фіксування змін у їхньому середовищі щодо ставлення до кандидатів; спеціальні дослідження — виявлення специфічних питань, які виникають під час ви</w:t>
                              <w:softHyphen/>
                              <w:t>борчої кампанії (релігійна належність, сімейний стан, нау</w:t>
                              <w:softHyphen/>
                              <w:t>ковий потенціал кандидатів), а також впливу можливих у процесі виборчої кампанії нових чинників; підсумкові дос</w:t>
                              <w:softHyphen/>
                              <w:t>лідження, за допомогою яких виявляють мотиви голосуван</w:t>
                              <w:softHyphen/>
                              <w:t>ня, ефективність засобів пропагандистського впливу, роз</w:t>
                              <w:softHyphen/>
                              <w:t>становку політичних сил та іншу важливу інформацію.</w:t>
                            </w:r>
                          </w:p>
                          <w:p>
                            <w:pPr>
                              <w:pStyle w:val="83"/>
                              <w:shd w:fill="auto" w:val="clear"/>
                              <w:spacing w:lineRule="exact" w:line="235" w:before="0" w:after="143"/>
                              <w:ind w:left="520" w:right="1720" w:hanging="0"/>
                              <w:jc w:val="left"/>
                              <w:rPr/>
                            </w:pPr>
                            <w:bookmarkStart w:id="284" w:name="bookmark141"/>
                            <w:r>
                              <w:rPr/>
                              <w:t>Прогнозування можливих наслідків політичних рішень</w:t>
                            </w:r>
                            <w:bookmarkEnd w:id="284"/>
                          </w:p>
                          <w:p>
                            <w:pPr>
                              <w:pStyle w:val="323"/>
                              <w:shd w:fill="auto" w:val="clear"/>
                              <w:spacing w:lineRule="exact" w:line="206"/>
                              <w:ind w:left="200" w:right="60" w:firstLine="320"/>
                              <w:jc w:val="both"/>
                              <w:rPr/>
                            </w:pPr>
                            <w:r>
                              <w:rPr>
                                <w:rStyle w:val="WW320pt1"/>
                              </w:rPr>
                              <w:t>У практиці політичного прогнозування використову</w:t>
                              <w:softHyphen/>
                              <w:t>ють засоби інтелектуальної підтримки рішень, що ґрунту</w:t>
                              <w:softHyphen/>
                              <w:t>ються на застосуванні експертних систем. Особливу увагу при цьому приділяють дослідженням учасників політич</w:t>
                              <w:softHyphen/>
                              <w:t>них подій, що передбачає з’ясування групових взаємозв’яз</w:t>
                              <w:softHyphen/>
                              <w:t>ків, специфічних інтересів, сильних і слабких місць у пози</w:t>
                              <w:softHyphen/>
                              <w:t>ціях, ресурсів політичної діяльності, співвідношення полі</w:t>
                              <w:softHyphen/>
                              <w:t>тичних сил, мотивації і цілей політичної діяльності.</w:t>
                            </w:r>
                          </w:p>
                          <w:p>
                            <w:pPr>
                              <w:pStyle w:val="323"/>
                              <w:shd w:fill="auto" w:val="clear"/>
                              <w:spacing w:lineRule="exact" w:line="206"/>
                              <w:ind w:left="200" w:right="60" w:firstLine="320"/>
                              <w:jc w:val="both"/>
                              <w:rPr/>
                            </w:pPr>
                            <w:r>
                              <w:rPr>
                                <w:rStyle w:val="WW320pt1"/>
                              </w:rPr>
                              <w:t>Для політичного прогнозування, пов’язаного із прий</w:t>
                              <w:softHyphen/>
                              <w:t>няттям політичних рішень, важливими є його наслідки,</w:t>
                            </w:r>
                          </w:p>
                        </w:txbxContent>
                      </wps:txbx>
                      <wps:bodyPr anchor="t" lIns="0" tIns="0" rIns="0" bIns="0">
                        <a:noAutofit/>
                      </wps:bodyPr>
                    </wps:wsp>
                  </a:graphicData>
                </a:graphic>
              </wp:anchor>
            </w:drawing>
          </mc:Choice>
          <mc:Fallback>
            <w:pict>
              <v:rect fillcolor="#FFFFFF" style="position:absolute;rotation:-0;width:295.45pt;height:496.4pt;mso-wrap-distance-left:0pt;mso-wrap-distance-right:0pt;mso-wrap-distance-top:0pt;mso-wrap-distance-bottom:0pt;margin-top:188.35pt;mso-position-vertical-relative:page;margin-left:630.15pt;mso-position-horizontal-relative:page">
                <v:fill opacity="0f"/>
                <v:textbox inset="0in,0in,0in,0in">
                  <w:txbxContent>
                    <w:p>
                      <w:pPr>
                        <w:pStyle w:val="323"/>
                        <w:shd w:fill="auto" w:val="clear"/>
                        <w:spacing w:lineRule="exact" w:line="211"/>
                        <w:ind w:left="60" w:right="120" w:hanging="0"/>
                        <w:jc w:val="both"/>
                        <w:rPr/>
                      </w:pPr>
                      <w:r>
                        <w:rPr>
                          <w:rStyle w:val="WW320pt1"/>
                        </w:rPr>
                        <w:t>можливості; застосовувані технології; відносини з владою; відносини із ЗМІ; первісну їх репутацію у виборців.</w:t>
                      </w:r>
                    </w:p>
                    <w:p>
                      <w:pPr>
                        <w:pStyle w:val="323"/>
                        <w:shd w:fill="auto" w:val="clear"/>
                        <w:spacing w:lineRule="exact" w:line="211"/>
                        <w:ind w:left="80" w:right="180" w:firstLine="320"/>
                        <w:jc w:val="both"/>
                        <w:rPr/>
                      </w:pPr>
                      <w:r>
                        <w:rPr>
                          <w:rStyle w:val="WW320pt1"/>
                        </w:rPr>
                        <w:t>Для точнішого спрогнозування виборів з’ясовують, хто, якими засобами і в якому напрямі впливатиме на них. При цьому враховують, що деякі суб’єкти розпочинають підготовку до виборів за кілька років до старту виборчої кампанії: «вирощують» чи нейтралізують певні політичні фігури, готують економічну і політичну ситуації, розрахо</w:t>
                        <w:softHyphen/>
                        <w:t>вують фінансові ресурси.</w:t>
                      </w:r>
                    </w:p>
                    <w:p>
                      <w:pPr>
                        <w:pStyle w:val="323"/>
                        <w:shd w:fill="auto" w:val="clear"/>
                        <w:spacing w:lineRule="exact" w:line="206"/>
                        <w:ind w:left="80" w:right="180" w:firstLine="320"/>
                        <w:jc w:val="both"/>
                        <w:rPr/>
                      </w:pPr>
                      <w:r>
                        <w:rPr>
                          <w:rStyle w:val="WW320pt1"/>
                        </w:rPr>
                        <w:t>У дослідженнях стану політичної свідомості населен</w:t>
                        <w:softHyphen/>
                        <w:t>ня, прогнозуванні поведінки громадян на виборах кори</w:t>
                        <w:softHyphen/>
                        <w:t>стуються методами експертних оцінок, екстраполяції, ре</w:t>
                        <w:softHyphen/>
                        <w:t>зультатами соціологічних опитувань.</w:t>
                      </w:r>
                    </w:p>
                    <w:p>
                      <w:pPr>
                        <w:pStyle w:val="323"/>
                        <w:shd w:fill="auto" w:val="clear"/>
                        <w:spacing w:lineRule="exact" w:line="206"/>
                        <w:ind w:left="80" w:right="180" w:firstLine="320"/>
                        <w:jc w:val="both"/>
                        <w:rPr/>
                      </w:pPr>
                      <w:r>
                        <w:rPr>
                          <w:rStyle w:val="WW320pt1"/>
                        </w:rPr>
                        <w:t>Ефективним прогнозним засобом у виборчому процесі є екзит-пол, який досить точно орієнтує перевірку діяльно</w:t>
                        <w:softHyphen/>
                        <w:t>сті виборчих комісій, протидіє фальсифікаціям.</w:t>
                      </w:r>
                    </w:p>
                    <w:p>
                      <w:pPr>
                        <w:pStyle w:val="323"/>
                        <w:shd w:fill="auto" w:val="clear"/>
                        <w:spacing w:lineRule="exact" w:line="206" w:before="0" w:after="337"/>
                        <w:ind w:left="80" w:right="60" w:firstLine="320"/>
                        <w:jc w:val="both"/>
                        <w:rPr/>
                      </w:pPr>
                      <w:r>
                        <w:rPr>
                          <w:rStyle w:val="WW320pt1"/>
                        </w:rPr>
                        <w:t>Аналітично-прогнозне супроводження виборчої кампа</w:t>
                        <w:softHyphen/>
                        <w:t>нії передбачає: попередні дослідження, які допомагають кандидатові прийняти рішення про участь у виборах або відмовитись від неї; моніторингові дослідження, які за</w:t>
                        <w:softHyphen/>
                        <w:t>безпечують відслідковування соціально-політичних орієн- . тацій виборців і фіксування змін у їхньому середовищі щодо ставлення до кандидатів; спеціальні дослідження — виявлення специфічних питань, які виникають під час ви</w:t>
                        <w:softHyphen/>
                        <w:t>борчої кампанії (релігійна належність, сімейний стан, нау</w:t>
                        <w:softHyphen/>
                        <w:t>ковий потенціал кандидатів), а також впливу можливих у процесі виборчої кампанії нових чинників; підсумкові дос</w:t>
                        <w:softHyphen/>
                        <w:t>лідження, за допомогою яких виявляють мотиви голосуван</w:t>
                        <w:softHyphen/>
                        <w:t>ня, ефективність засобів пропагандистського впливу, роз</w:t>
                        <w:softHyphen/>
                        <w:t>становку політичних сил та іншу важливу інформацію.</w:t>
                      </w:r>
                    </w:p>
                    <w:p>
                      <w:pPr>
                        <w:pStyle w:val="83"/>
                        <w:shd w:fill="auto" w:val="clear"/>
                        <w:spacing w:lineRule="exact" w:line="235" w:before="0" w:after="143"/>
                        <w:ind w:left="520" w:right="1720" w:hanging="0"/>
                        <w:jc w:val="left"/>
                        <w:rPr/>
                      </w:pPr>
                      <w:bookmarkStart w:id="285" w:name="bookmark141"/>
                      <w:r>
                        <w:rPr/>
                        <w:t>Прогнозування можливих наслідків політичних рішень</w:t>
                      </w:r>
                      <w:bookmarkEnd w:id="285"/>
                    </w:p>
                    <w:p>
                      <w:pPr>
                        <w:pStyle w:val="323"/>
                        <w:shd w:fill="auto" w:val="clear"/>
                        <w:spacing w:lineRule="exact" w:line="206"/>
                        <w:ind w:left="200" w:right="60" w:firstLine="320"/>
                        <w:jc w:val="both"/>
                        <w:rPr/>
                      </w:pPr>
                      <w:r>
                        <w:rPr>
                          <w:rStyle w:val="WW320pt1"/>
                        </w:rPr>
                        <w:t>У практиці політичного прогнозування використову</w:t>
                        <w:softHyphen/>
                        <w:t>ють засоби інтелектуальної підтримки рішень, що ґрунту</w:t>
                        <w:softHyphen/>
                        <w:t>ються на застосуванні експертних систем. Особливу увагу при цьому приділяють дослідженням учасників політич</w:t>
                        <w:softHyphen/>
                        <w:t>них подій, що передбачає з’ясування групових взаємозв’яз</w:t>
                        <w:softHyphen/>
                        <w:t>ків, специфічних інтересів, сильних і слабких місць у пози</w:t>
                        <w:softHyphen/>
                        <w:t>ціях, ресурсів політичної діяльності, співвідношення полі</w:t>
                        <w:softHyphen/>
                        <w:t>тичних сил, мотивації і цілей політичної діяльності.</w:t>
                      </w:r>
                    </w:p>
                    <w:p>
                      <w:pPr>
                        <w:pStyle w:val="323"/>
                        <w:shd w:fill="auto" w:val="clear"/>
                        <w:spacing w:lineRule="exact" w:line="206"/>
                        <w:ind w:left="200" w:right="60" w:firstLine="320"/>
                        <w:jc w:val="both"/>
                        <w:rPr/>
                      </w:pPr>
                      <w:r>
                        <w:rPr>
                          <w:rStyle w:val="WW320pt1"/>
                        </w:rPr>
                        <w:t>Для політичного прогнозування, пов’язаного із прий</w:t>
                        <w:softHyphen/>
                        <w:t>няттям політичних рішень, важливими є його наслідки,</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76">
                <wp:simplePos x="0" y="0"/>
                <wp:positionH relativeFrom="page">
                  <wp:posOffset>3601720</wp:posOffset>
                </wp:positionH>
                <wp:positionV relativeFrom="page">
                  <wp:posOffset>1953895</wp:posOffset>
                </wp:positionV>
                <wp:extent cx="3843655" cy="298450"/>
                <wp:effectExtent l="0" t="0" r="0" b="0"/>
                <wp:wrapSquare wrapText="largest"/>
                <wp:docPr id="876" name="Frame874"/>
                <a:graphic xmlns:a="http://schemas.openxmlformats.org/drawingml/2006/main">
                  <a:graphicData uri="http://schemas.microsoft.com/office/word/2010/wordprocessingShape">
                    <wps:wsp>
                      <wps:cNvSpPr txBox="1"/>
                      <wps:spPr>
                        <a:xfrm>
                          <a:off x="0" y="0"/>
                          <a:ext cx="3843655" cy="298450"/>
                        </a:xfrm>
                        <a:prstGeom prst="rect"/>
                        <a:solidFill>
                          <a:srgbClr val="FFFFFF">
                            <a:alpha val="0"/>
                          </a:srgbClr>
                        </a:solidFill>
                      </wps:spPr>
                      <wps:txbx>
                        <w:txbxContent>
                          <w:p>
                            <w:pPr>
                              <w:pStyle w:val="Style18"/>
                              <w:shd w:fill="auto" w:val="clear"/>
                              <w:tabs>
                                <w:tab w:val="clear" w:pos="708"/>
                                <w:tab w:val="left" w:pos="3565" w:leader="none"/>
                              </w:tabs>
                              <w:spacing w:lineRule="exact" w:line="140"/>
                              <w:ind w:left="320" w:hanging="0"/>
                              <w:rPr/>
                            </w:pPr>
                            <w:r>
                              <w:rPr>
                                <w:rStyle w:val="WW0pt11"/>
                              </w:rPr>
                              <w:t>436</w:t>
                              <w:tab/>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02.65pt;height:23.5pt;mso-wrap-distance-left:0pt;mso-wrap-distance-right:0pt;mso-wrap-distance-top:0pt;mso-wrap-distance-bottom:0pt;margin-top:153.85pt;mso-position-vertical-relative:page;margin-left:283.6pt;mso-position-horizontal-relative:page">
                <v:fill opacity="0f"/>
                <v:textbox inset="0in,0in,0in,0in">
                  <w:txbxContent>
                    <w:p>
                      <w:pPr>
                        <w:pStyle w:val="Style18"/>
                        <w:shd w:fill="auto" w:val="clear"/>
                        <w:tabs>
                          <w:tab w:val="clear" w:pos="708"/>
                          <w:tab w:val="left" w:pos="3565" w:leader="none"/>
                        </w:tabs>
                        <w:spacing w:lineRule="exact" w:line="140"/>
                        <w:ind w:left="320" w:hanging="0"/>
                        <w:rPr/>
                      </w:pPr>
                      <w:r>
                        <w:rPr>
                          <w:rStyle w:val="WW0pt11"/>
                        </w:rPr>
                        <w:t>436</w:t>
                        <w:tab/>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page">
                  <wp:posOffset>3705225</wp:posOffset>
                </wp:positionH>
                <wp:positionV relativeFrom="page">
                  <wp:posOffset>2392680</wp:posOffset>
                </wp:positionV>
                <wp:extent cx="3688080" cy="6285230"/>
                <wp:effectExtent l="0" t="0" r="0" b="0"/>
                <wp:wrapSquare wrapText="largest"/>
                <wp:docPr id="877" name="Frame875"/>
                <a:graphic xmlns:a="http://schemas.openxmlformats.org/drawingml/2006/main">
                  <a:graphicData uri="http://schemas.microsoft.com/office/word/2010/wordprocessingShape">
                    <wps:wsp>
                      <wps:cNvSpPr txBox="1"/>
                      <wps:spPr>
                        <a:xfrm>
                          <a:off x="0" y="0"/>
                          <a:ext cx="3688080" cy="6285230"/>
                        </a:xfrm>
                        <a:prstGeom prst="rect"/>
                        <a:solidFill>
                          <a:srgbClr val="FFFFFF">
                            <a:alpha val="0"/>
                          </a:srgbClr>
                        </a:solidFill>
                      </wps:spPr>
                      <wps:txbx>
                        <w:txbxContent>
                          <w:p>
                            <w:pPr>
                              <w:pStyle w:val="323"/>
                              <w:shd w:fill="auto" w:val="clear"/>
                              <w:spacing w:lineRule="exact" w:line="182"/>
                              <w:ind w:left="80" w:right="80" w:hanging="0"/>
                              <w:jc w:val="both"/>
                              <w:rPr/>
                            </w:pPr>
                            <w:r>
                              <w:rPr>
                                <w:rStyle w:val="WW320pt1"/>
                              </w:rPr>
                              <w:t>щоб вчасно вплинути на розвиток, подій, застосувавши ефективні механізми і процедури.</w:t>
                            </w:r>
                          </w:p>
                          <w:p>
                            <w:pPr>
                              <w:pStyle w:val="323"/>
                              <w:shd w:fill="auto" w:val="clear"/>
                              <w:spacing w:lineRule="exact" w:line="178"/>
                              <w:ind w:left="80" w:right="80" w:firstLine="320"/>
                              <w:jc w:val="both"/>
                              <w:rPr/>
                            </w:pPr>
                            <w:r>
                              <w:rPr>
                                <w:rStyle w:val="WW320pt1"/>
                              </w:rPr>
                              <w:t>Інформаційно-аналітична база підтримки політичних рішень включає такі елементи:</w:t>
                            </w:r>
                          </w:p>
                          <w:p>
                            <w:pPr>
                              <w:pStyle w:val="323"/>
                              <w:shd w:fill="auto" w:val="clear"/>
                              <w:spacing w:lineRule="exact" w:line="192"/>
                              <w:ind w:left="80" w:right="80" w:firstLine="320"/>
                              <w:jc w:val="both"/>
                              <w:rPr/>
                            </w:pPr>
                            <w:r>
                              <w:rPr>
                                <w:rStyle w:val="WW320pt1"/>
                              </w:rPr>
                              <w:t>а) оцінювання рівня інформованості учасників політич</w:t>
                              <w:softHyphen/>
                              <w:t>них подій про проблемну ситуацію, врахування його при оці</w:t>
                              <w:softHyphen/>
                              <w:t>нюванні їх сили впливу на прийняття можливого рішення;</w:t>
                            </w:r>
                          </w:p>
                          <w:p>
                            <w:pPr>
                              <w:pStyle w:val="323"/>
                              <w:shd w:fill="auto" w:val="clear"/>
                              <w:spacing w:lineRule="exact" w:line="192"/>
                              <w:ind w:left="80" w:right="80" w:firstLine="320"/>
                              <w:jc w:val="both"/>
                              <w:rPr/>
                            </w:pPr>
                            <w:r>
                              <w:rPr>
                                <w:rStyle w:val="WW320pt1"/>
                              </w:rPr>
                              <w:t>б) систематизація політичних подій з урахуванням їх</w:t>
                              <w:softHyphen/>
                              <w:t>ньої відповідності рівню активності різних учасників полі</w:t>
                              <w:softHyphen/>
                              <w:t>тичних подій;</w:t>
                            </w:r>
                          </w:p>
                          <w:p>
                            <w:pPr>
                              <w:pStyle w:val="323"/>
                              <w:shd w:fill="auto" w:val="clear"/>
                              <w:spacing w:lineRule="exact" w:line="192"/>
                              <w:ind w:left="80" w:right="80" w:firstLine="320"/>
                              <w:jc w:val="both"/>
                              <w:rPr/>
                            </w:pPr>
                            <w:r>
                              <w:rPr>
                                <w:rStyle w:val="WW320pt1"/>
                              </w:rPr>
                              <w:t>в) оцінювання ступеня політичної активності учасни</w:t>
                              <w:softHyphen/>
                              <w:t>ків подій на основі їхнього ставлення до рішення (за схе</w:t>
                              <w:softHyphen/>
                              <w:t>мою: висловлювання — наміри — дії);</w:t>
                            </w:r>
                          </w:p>
                          <w:p>
                            <w:pPr>
                              <w:pStyle w:val="323"/>
                              <w:shd w:fill="auto" w:val="clear"/>
                              <w:ind w:left="80" w:right="80" w:firstLine="320"/>
                              <w:jc w:val="both"/>
                              <w:rPr/>
                            </w:pPr>
                            <w:r>
                              <w:rPr>
                                <w:rStyle w:val="WW320pt1"/>
                              </w:rPr>
                              <w:t>г) політичний моніторинг — відслідковування і попе</w:t>
                              <w:softHyphen/>
                              <w:t>редження найнебажаніших дій з боку учасників політич</w:t>
                              <w:softHyphen/>
                              <w:t>них подій щодо рішення, що готується;</w:t>
                            </w:r>
                          </w:p>
                          <w:p>
                            <w:pPr>
                              <w:pStyle w:val="323"/>
                              <w:shd w:fill="auto" w:val="clear"/>
                              <w:spacing w:lineRule="exact" w:line="173"/>
                              <w:ind w:left="80" w:right="80" w:firstLine="320"/>
                              <w:jc w:val="both"/>
                              <w:rPr/>
                            </w:pPr>
                            <w:r>
                              <w:rPr>
                                <w:rStyle w:val="WW320pt1"/>
                              </w:rPr>
                              <w:t>ґ) протидія опозиційним силам при прийнятті й реалі</w:t>
                              <w:softHyphen/>
                              <w:t>зації політичного рішення;</w:t>
                            </w:r>
                          </w:p>
                          <w:p>
                            <w:pPr>
                              <w:pStyle w:val="323"/>
                              <w:shd w:fill="auto" w:val="clear"/>
                              <w:ind w:left="80" w:right="80" w:firstLine="320"/>
                              <w:jc w:val="both"/>
                              <w:rPr/>
                            </w:pPr>
                            <w:r>
                              <w:rPr>
                                <w:rStyle w:val="WW320pt1"/>
                              </w:rPr>
                              <w:t>д) виявлення ієрархії дій (на підтримку і на протидію) учасників політичних подій з приводу прийняття політично</w:t>
                              <w:softHyphen/>
                              <w:t>го рішення (за схемою: головне — необхідне — другорядне);</w:t>
                            </w:r>
                          </w:p>
                          <w:p>
                            <w:pPr>
                              <w:pStyle w:val="323"/>
                              <w:shd w:fill="auto" w:val="clear"/>
                              <w:ind w:left="80" w:right="80" w:firstLine="320"/>
                              <w:jc w:val="both"/>
                              <w:rPr/>
                            </w:pPr>
                            <w:r>
                              <w:rPr>
                                <w:rStyle w:val="WW320pt1"/>
                              </w:rPr>
                              <w:t>е) політичний контент-аналіз позицій прибічників і противників рішення із застосуванням політологічної тех</w:t>
                              <w:softHyphen/>
                              <w:t>нології «вісім коліс»;</w:t>
                            </w:r>
                          </w:p>
                          <w:p>
                            <w:pPr>
                              <w:pStyle w:val="323"/>
                              <w:shd w:fill="auto" w:val="clear"/>
                              <w:spacing w:lineRule="exact" w:line="192"/>
                              <w:ind w:left="80" w:right="80" w:firstLine="320"/>
                              <w:jc w:val="both"/>
                              <w:rPr/>
                            </w:pPr>
                            <w:r>
                              <w:rPr>
                                <w:rStyle w:val="WW320pt1"/>
                              </w:rPr>
                              <w:t>є) експертна оцінка для аналізу проблемної ситуації і вибору альтернатив рішення, що приймається;</w:t>
                            </w:r>
                          </w:p>
                          <w:p>
                            <w:pPr>
                              <w:pStyle w:val="323"/>
                              <w:shd w:fill="auto" w:val="clear"/>
                              <w:spacing w:lineRule="exact" w:line="187"/>
                              <w:ind w:left="80" w:right="80" w:firstLine="320"/>
                              <w:jc w:val="both"/>
                              <w:rPr/>
                            </w:pPr>
                            <w:r>
                              <w:rPr>
                                <w:rStyle w:val="WW320pt1"/>
                              </w:rPr>
                              <w:t>ж) прогнозування можливої долі політичного рішення, що готується, і результатів його реалізації;</w:t>
                            </w:r>
                          </w:p>
                          <w:p>
                            <w:pPr>
                              <w:pStyle w:val="323"/>
                              <w:shd w:fill="auto" w:val="clear"/>
                              <w:spacing w:lineRule="exact" w:line="168"/>
                              <w:ind w:left="80" w:right="80" w:firstLine="320"/>
                              <w:jc w:val="both"/>
                              <w:rPr/>
                            </w:pPr>
                            <w:r>
                              <w:rPr>
                                <w:rStyle w:val="WW320pt1"/>
                              </w:rPr>
                              <w:t>з) опрацювання всіх елементів алгоритму прийняття політичного рішення.</w:t>
                            </w:r>
                          </w:p>
                          <w:p>
                            <w:pPr>
                              <w:pStyle w:val="323"/>
                              <w:shd w:fill="auto" w:val="clear"/>
                              <w:spacing w:lineRule="exact" w:line="202"/>
                              <w:ind w:left="80" w:right="80" w:firstLine="320"/>
                              <w:jc w:val="both"/>
                              <w:rPr/>
                            </w:pPr>
                            <w:r>
                              <w:rPr>
                                <w:rStyle w:val="WW320pt1"/>
                              </w:rPr>
                              <w:t>У практичній політичній діяльності важливо спрогно- зувати наслідки політичного рішення, для чого може при</w:t>
                              <w:softHyphen/>
                              <w:t>служитися прогностично-аналітична схема (анкета).</w:t>
                            </w:r>
                          </w:p>
                          <w:p>
                            <w:pPr>
                              <w:pStyle w:val="323"/>
                              <w:numPr>
                                <w:ilvl w:val="0"/>
                                <w:numId w:val="38"/>
                              </w:numPr>
                              <w:shd w:fill="auto" w:val="clear"/>
                              <w:spacing w:lineRule="exact" w:line="182"/>
                              <w:ind w:left="80" w:right="80" w:firstLine="320"/>
                              <w:jc w:val="both"/>
                              <w:rPr/>
                            </w:pPr>
                            <w:r>
                              <w:rPr>
                                <w:rStyle w:val="WW320pt1"/>
                              </w:rPr>
                              <w:t xml:space="preserve"> </w:t>
                            </w:r>
                            <w:r>
                              <w:rPr>
                                <w:rStyle w:val="WW320pt1"/>
                              </w:rPr>
                              <w:t>Формулювання проблеми (наприклад: «Розв’язання парламентської кризи у поточному році» ).</w:t>
                            </w:r>
                          </w:p>
                          <w:p>
                            <w:pPr>
                              <w:pStyle w:val="323"/>
                              <w:numPr>
                                <w:ilvl w:val="0"/>
                                <w:numId w:val="38"/>
                              </w:numPr>
                              <w:shd w:fill="auto" w:val="clear"/>
                              <w:spacing w:lineRule="exact" w:line="192"/>
                              <w:ind w:left="80" w:right="80" w:firstLine="320"/>
                              <w:jc w:val="both"/>
                              <w:rPr/>
                            </w:pPr>
                            <w:r>
                              <w:rPr>
                                <w:rStyle w:val="WW320pt1"/>
                              </w:rPr>
                              <w:t xml:space="preserve"> </w:t>
                            </w:r>
                            <w:r>
                              <w:rPr>
                                <w:rStyle w:val="WW320pt1"/>
                              </w:rPr>
                              <w:t>Визначення альтернативних варіантів політичного розв’язання сформульованої проблеми.</w:t>
                            </w:r>
                          </w:p>
                          <w:p>
                            <w:pPr>
                              <w:pStyle w:val="323"/>
                              <w:numPr>
                                <w:ilvl w:val="0"/>
                                <w:numId w:val="38"/>
                              </w:numPr>
                              <w:shd w:fill="auto" w:val="clear"/>
                              <w:spacing w:lineRule="exact" w:line="192"/>
                              <w:ind w:left="80" w:firstLine="320"/>
                              <w:jc w:val="both"/>
                              <w:rPr/>
                            </w:pPr>
                            <w:r>
                              <w:rPr>
                                <w:rStyle w:val="WW320pt1"/>
                              </w:rPr>
                              <w:t xml:space="preserve"> </w:t>
                            </w:r>
                            <w:r>
                              <w:rPr>
                                <w:rStyle w:val="WW320pt1"/>
                              </w:rPr>
                              <w:t>Питання для опитування:</w:t>
                            </w:r>
                          </w:p>
                          <w:p>
                            <w:pPr>
                              <w:pStyle w:val="323"/>
                              <w:numPr>
                                <w:ilvl w:val="0"/>
                                <w:numId w:val="50"/>
                              </w:numPr>
                              <w:shd w:fill="auto" w:val="clear"/>
                              <w:spacing w:lineRule="exact" w:line="154"/>
                              <w:ind w:left="80" w:right="80" w:firstLine="320"/>
                              <w:jc w:val="both"/>
                              <w:rPr/>
                            </w:pPr>
                            <w:r>
                              <w:rPr>
                                <w:rStyle w:val="WW320pt1"/>
                              </w:rPr>
                              <w:t xml:space="preserve"> </w:t>
                            </w:r>
                            <w:r>
                              <w:rPr>
                                <w:rStyle w:val="WW320pt1"/>
                              </w:rPr>
                              <w:t>Хто і що виграє від реалізації конкретного варіанта рішення?</w:t>
                            </w:r>
                          </w:p>
                          <w:p>
                            <w:pPr>
                              <w:pStyle w:val="323"/>
                              <w:shd w:fill="auto" w:val="clear"/>
                              <w:spacing w:lineRule="exact" w:line="170"/>
                              <w:ind w:left="80" w:firstLine="320"/>
                              <w:jc w:val="both"/>
                              <w:rPr/>
                            </w:pPr>
                            <w:r>
                              <w:rPr>
                                <w:rStyle w:val="WW320pt1"/>
                              </w:rPr>
                              <w:t>а)</w:t>
                            </w:r>
                          </w:p>
                          <w:p>
                            <w:pPr>
                              <w:pStyle w:val="323"/>
                              <w:shd w:fill="auto" w:val="clear"/>
                              <w:spacing w:lineRule="exact" w:line="170"/>
                              <w:ind w:left="80" w:firstLine="320"/>
                              <w:jc w:val="both"/>
                              <w:rPr/>
                            </w:pPr>
                            <w:r>
                              <w:rPr>
                                <w:rStyle w:val="WW320pt1"/>
                              </w:rPr>
                              <w:t>б)</w:t>
                            </w:r>
                          </w:p>
                          <w:p>
                            <w:pPr>
                              <w:pStyle w:val="323"/>
                              <w:numPr>
                                <w:ilvl w:val="0"/>
                                <w:numId w:val="50"/>
                              </w:numPr>
                              <w:shd w:fill="auto" w:val="clear"/>
                              <w:spacing w:lineRule="exact" w:line="158"/>
                              <w:ind w:left="80" w:right="80" w:firstLine="320"/>
                              <w:jc w:val="both"/>
                              <w:rPr/>
                            </w:pPr>
                            <w:r>
                              <w:rPr>
                                <w:rStyle w:val="WW320pt1"/>
                              </w:rPr>
                              <w:t xml:space="preserve"> </w:t>
                            </w:r>
                            <w:r>
                              <w:rPr>
                                <w:rStyle w:val="WW320pt1"/>
                              </w:rPr>
                              <w:t>Хто і що втратить від реалізації конкретного варіан</w:t>
                              <w:softHyphen/>
                              <w:t>та рішення?</w:t>
                            </w:r>
                          </w:p>
                          <w:p>
                            <w:pPr>
                              <w:pStyle w:val="323"/>
                              <w:shd w:fill="auto" w:val="clear"/>
                              <w:spacing w:lineRule="exact" w:line="170"/>
                              <w:ind w:left="80" w:firstLine="320"/>
                              <w:jc w:val="both"/>
                              <w:rPr/>
                            </w:pPr>
                            <w:r>
                              <w:rPr>
                                <w:rStyle w:val="WW320pt1"/>
                              </w:rPr>
                              <w:t>а)</w:t>
                            </w:r>
                          </w:p>
                          <w:p>
                            <w:pPr>
                              <w:pStyle w:val="323"/>
                              <w:shd w:fill="auto" w:val="clear"/>
                              <w:spacing w:lineRule="exact" w:line="170"/>
                              <w:ind w:left="80" w:firstLine="320"/>
                              <w:jc w:val="both"/>
                              <w:rPr/>
                            </w:pPr>
                            <w:r>
                              <w:rPr>
                                <w:rStyle w:val="WW320pt1"/>
                              </w:rPr>
                              <w:t>б)</w:t>
                            </w:r>
                          </w:p>
                        </w:txbxContent>
                      </wps:txbx>
                      <wps:bodyPr anchor="t" lIns="0" tIns="0" rIns="0" bIns="0">
                        <a:noAutofit/>
                      </wps:bodyPr>
                    </wps:wsp>
                  </a:graphicData>
                </a:graphic>
              </wp:anchor>
            </w:drawing>
          </mc:Choice>
          <mc:Fallback>
            <w:pict>
              <v:rect fillcolor="#FFFFFF" style="position:absolute;rotation:-0;width:290.4pt;height:494.9pt;mso-wrap-distance-left:0pt;mso-wrap-distance-right:0pt;mso-wrap-distance-top:0pt;mso-wrap-distance-bottom:0pt;margin-top:188.4pt;mso-position-vertical-relative:page;margin-left:291.75pt;mso-position-horizontal-relative:page">
                <v:fill opacity="0f"/>
                <v:textbox inset="0in,0in,0in,0in">
                  <w:txbxContent>
                    <w:p>
                      <w:pPr>
                        <w:pStyle w:val="323"/>
                        <w:shd w:fill="auto" w:val="clear"/>
                        <w:spacing w:lineRule="exact" w:line="182"/>
                        <w:ind w:left="80" w:right="80" w:hanging="0"/>
                        <w:jc w:val="both"/>
                        <w:rPr/>
                      </w:pPr>
                      <w:r>
                        <w:rPr>
                          <w:rStyle w:val="WW320pt1"/>
                        </w:rPr>
                        <w:t>щоб вчасно вплинути на розвиток, подій, застосувавши ефективні механізми і процедури.</w:t>
                      </w:r>
                    </w:p>
                    <w:p>
                      <w:pPr>
                        <w:pStyle w:val="323"/>
                        <w:shd w:fill="auto" w:val="clear"/>
                        <w:spacing w:lineRule="exact" w:line="178"/>
                        <w:ind w:left="80" w:right="80" w:firstLine="320"/>
                        <w:jc w:val="both"/>
                        <w:rPr/>
                      </w:pPr>
                      <w:r>
                        <w:rPr>
                          <w:rStyle w:val="WW320pt1"/>
                        </w:rPr>
                        <w:t>Інформаційно-аналітична база підтримки політичних рішень включає такі елементи:</w:t>
                      </w:r>
                    </w:p>
                    <w:p>
                      <w:pPr>
                        <w:pStyle w:val="323"/>
                        <w:shd w:fill="auto" w:val="clear"/>
                        <w:spacing w:lineRule="exact" w:line="192"/>
                        <w:ind w:left="80" w:right="80" w:firstLine="320"/>
                        <w:jc w:val="both"/>
                        <w:rPr/>
                      </w:pPr>
                      <w:r>
                        <w:rPr>
                          <w:rStyle w:val="WW320pt1"/>
                        </w:rPr>
                        <w:t>а) оцінювання рівня інформованості учасників політич</w:t>
                        <w:softHyphen/>
                        <w:t>них подій про проблемну ситуацію, врахування його при оці</w:t>
                        <w:softHyphen/>
                        <w:t>нюванні їх сили впливу на прийняття можливого рішення;</w:t>
                      </w:r>
                    </w:p>
                    <w:p>
                      <w:pPr>
                        <w:pStyle w:val="323"/>
                        <w:shd w:fill="auto" w:val="clear"/>
                        <w:spacing w:lineRule="exact" w:line="192"/>
                        <w:ind w:left="80" w:right="80" w:firstLine="320"/>
                        <w:jc w:val="both"/>
                        <w:rPr/>
                      </w:pPr>
                      <w:r>
                        <w:rPr>
                          <w:rStyle w:val="WW320pt1"/>
                        </w:rPr>
                        <w:t>б) систематизація політичних подій з урахуванням їх</w:t>
                        <w:softHyphen/>
                        <w:t>ньої відповідності рівню активності різних учасників полі</w:t>
                        <w:softHyphen/>
                        <w:t>тичних подій;</w:t>
                      </w:r>
                    </w:p>
                    <w:p>
                      <w:pPr>
                        <w:pStyle w:val="323"/>
                        <w:shd w:fill="auto" w:val="clear"/>
                        <w:spacing w:lineRule="exact" w:line="192"/>
                        <w:ind w:left="80" w:right="80" w:firstLine="320"/>
                        <w:jc w:val="both"/>
                        <w:rPr/>
                      </w:pPr>
                      <w:r>
                        <w:rPr>
                          <w:rStyle w:val="WW320pt1"/>
                        </w:rPr>
                        <w:t>в) оцінювання ступеня політичної активності учасни</w:t>
                        <w:softHyphen/>
                        <w:t>ків подій на основі їхнього ставлення до рішення (за схе</w:t>
                        <w:softHyphen/>
                        <w:t>мою: висловлювання — наміри — дії);</w:t>
                      </w:r>
                    </w:p>
                    <w:p>
                      <w:pPr>
                        <w:pStyle w:val="323"/>
                        <w:shd w:fill="auto" w:val="clear"/>
                        <w:ind w:left="80" w:right="80" w:firstLine="320"/>
                        <w:jc w:val="both"/>
                        <w:rPr/>
                      </w:pPr>
                      <w:r>
                        <w:rPr>
                          <w:rStyle w:val="WW320pt1"/>
                        </w:rPr>
                        <w:t>г) політичний моніторинг — відслідковування і попе</w:t>
                        <w:softHyphen/>
                        <w:t>редження найнебажаніших дій з боку учасників політич</w:t>
                        <w:softHyphen/>
                        <w:t>них подій щодо рішення, що готується;</w:t>
                      </w:r>
                    </w:p>
                    <w:p>
                      <w:pPr>
                        <w:pStyle w:val="323"/>
                        <w:shd w:fill="auto" w:val="clear"/>
                        <w:spacing w:lineRule="exact" w:line="173"/>
                        <w:ind w:left="80" w:right="80" w:firstLine="320"/>
                        <w:jc w:val="both"/>
                        <w:rPr/>
                      </w:pPr>
                      <w:r>
                        <w:rPr>
                          <w:rStyle w:val="WW320pt1"/>
                        </w:rPr>
                        <w:t>ґ) протидія опозиційним силам при прийнятті й реалі</w:t>
                        <w:softHyphen/>
                        <w:t>зації політичного рішення;</w:t>
                      </w:r>
                    </w:p>
                    <w:p>
                      <w:pPr>
                        <w:pStyle w:val="323"/>
                        <w:shd w:fill="auto" w:val="clear"/>
                        <w:ind w:left="80" w:right="80" w:firstLine="320"/>
                        <w:jc w:val="both"/>
                        <w:rPr/>
                      </w:pPr>
                      <w:r>
                        <w:rPr>
                          <w:rStyle w:val="WW320pt1"/>
                        </w:rPr>
                        <w:t>д) виявлення ієрархії дій (на підтримку і на протидію) учасників політичних подій з приводу прийняття політично</w:t>
                        <w:softHyphen/>
                        <w:t>го рішення (за схемою: головне — необхідне — другорядне);</w:t>
                      </w:r>
                    </w:p>
                    <w:p>
                      <w:pPr>
                        <w:pStyle w:val="323"/>
                        <w:shd w:fill="auto" w:val="clear"/>
                        <w:ind w:left="80" w:right="80" w:firstLine="320"/>
                        <w:jc w:val="both"/>
                        <w:rPr/>
                      </w:pPr>
                      <w:r>
                        <w:rPr>
                          <w:rStyle w:val="WW320pt1"/>
                        </w:rPr>
                        <w:t>е) політичний контент-аналіз позицій прибічників і противників рішення із застосуванням політологічної тех</w:t>
                        <w:softHyphen/>
                        <w:t>нології «вісім коліс»;</w:t>
                      </w:r>
                    </w:p>
                    <w:p>
                      <w:pPr>
                        <w:pStyle w:val="323"/>
                        <w:shd w:fill="auto" w:val="clear"/>
                        <w:spacing w:lineRule="exact" w:line="192"/>
                        <w:ind w:left="80" w:right="80" w:firstLine="320"/>
                        <w:jc w:val="both"/>
                        <w:rPr/>
                      </w:pPr>
                      <w:r>
                        <w:rPr>
                          <w:rStyle w:val="WW320pt1"/>
                        </w:rPr>
                        <w:t>є) експертна оцінка для аналізу проблемної ситуації і вибору альтернатив рішення, що приймається;</w:t>
                      </w:r>
                    </w:p>
                    <w:p>
                      <w:pPr>
                        <w:pStyle w:val="323"/>
                        <w:shd w:fill="auto" w:val="clear"/>
                        <w:spacing w:lineRule="exact" w:line="187"/>
                        <w:ind w:left="80" w:right="80" w:firstLine="320"/>
                        <w:jc w:val="both"/>
                        <w:rPr/>
                      </w:pPr>
                      <w:r>
                        <w:rPr>
                          <w:rStyle w:val="WW320pt1"/>
                        </w:rPr>
                        <w:t>ж) прогнозування можливої долі політичного рішення, що готується, і результатів його реалізації;</w:t>
                      </w:r>
                    </w:p>
                    <w:p>
                      <w:pPr>
                        <w:pStyle w:val="323"/>
                        <w:shd w:fill="auto" w:val="clear"/>
                        <w:spacing w:lineRule="exact" w:line="168"/>
                        <w:ind w:left="80" w:right="80" w:firstLine="320"/>
                        <w:jc w:val="both"/>
                        <w:rPr/>
                      </w:pPr>
                      <w:r>
                        <w:rPr>
                          <w:rStyle w:val="WW320pt1"/>
                        </w:rPr>
                        <w:t>з) опрацювання всіх елементів алгоритму прийняття політичного рішення.</w:t>
                      </w:r>
                    </w:p>
                    <w:p>
                      <w:pPr>
                        <w:pStyle w:val="323"/>
                        <w:shd w:fill="auto" w:val="clear"/>
                        <w:spacing w:lineRule="exact" w:line="202"/>
                        <w:ind w:left="80" w:right="80" w:firstLine="320"/>
                        <w:jc w:val="both"/>
                        <w:rPr/>
                      </w:pPr>
                      <w:r>
                        <w:rPr>
                          <w:rStyle w:val="WW320pt1"/>
                        </w:rPr>
                        <w:t>У практичній політичній діяльності важливо спрогно- зувати наслідки політичного рішення, для чого може при</w:t>
                        <w:softHyphen/>
                        <w:t>служитися прогностично-аналітична схема (анкета).</w:t>
                      </w:r>
                    </w:p>
                    <w:p>
                      <w:pPr>
                        <w:pStyle w:val="323"/>
                        <w:numPr>
                          <w:ilvl w:val="0"/>
                          <w:numId w:val="38"/>
                        </w:numPr>
                        <w:shd w:fill="auto" w:val="clear"/>
                        <w:spacing w:lineRule="exact" w:line="182"/>
                        <w:ind w:left="80" w:right="80" w:firstLine="320"/>
                        <w:jc w:val="both"/>
                        <w:rPr/>
                      </w:pPr>
                      <w:r>
                        <w:rPr>
                          <w:rStyle w:val="WW320pt1"/>
                        </w:rPr>
                        <w:t xml:space="preserve"> </w:t>
                      </w:r>
                      <w:r>
                        <w:rPr>
                          <w:rStyle w:val="WW320pt1"/>
                        </w:rPr>
                        <w:t>Формулювання проблеми (наприклад: «Розв’язання парламентської кризи у поточному році» ).</w:t>
                      </w:r>
                    </w:p>
                    <w:p>
                      <w:pPr>
                        <w:pStyle w:val="323"/>
                        <w:numPr>
                          <w:ilvl w:val="0"/>
                          <w:numId w:val="38"/>
                        </w:numPr>
                        <w:shd w:fill="auto" w:val="clear"/>
                        <w:spacing w:lineRule="exact" w:line="192"/>
                        <w:ind w:left="80" w:right="80" w:firstLine="320"/>
                        <w:jc w:val="both"/>
                        <w:rPr/>
                      </w:pPr>
                      <w:r>
                        <w:rPr>
                          <w:rStyle w:val="WW320pt1"/>
                        </w:rPr>
                        <w:t xml:space="preserve"> </w:t>
                      </w:r>
                      <w:r>
                        <w:rPr>
                          <w:rStyle w:val="WW320pt1"/>
                        </w:rPr>
                        <w:t>Визначення альтернативних варіантів політичного розв’язання сформульованої проблеми.</w:t>
                      </w:r>
                    </w:p>
                    <w:p>
                      <w:pPr>
                        <w:pStyle w:val="323"/>
                        <w:numPr>
                          <w:ilvl w:val="0"/>
                          <w:numId w:val="38"/>
                        </w:numPr>
                        <w:shd w:fill="auto" w:val="clear"/>
                        <w:spacing w:lineRule="exact" w:line="192"/>
                        <w:ind w:left="80" w:firstLine="320"/>
                        <w:jc w:val="both"/>
                        <w:rPr/>
                      </w:pPr>
                      <w:r>
                        <w:rPr>
                          <w:rStyle w:val="WW320pt1"/>
                        </w:rPr>
                        <w:t xml:space="preserve"> </w:t>
                      </w:r>
                      <w:r>
                        <w:rPr>
                          <w:rStyle w:val="WW320pt1"/>
                        </w:rPr>
                        <w:t>Питання для опитування:</w:t>
                      </w:r>
                    </w:p>
                    <w:p>
                      <w:pPr>
                        <w:pStyle w:val="323"/>
                        <w:numPr>
                          <w:ilvl w:val="0"/>
                          <w:numId w:val="50"/>
                        </w:numPr>
                        <w:shd w:fill="auto" w:val="clear"/>
                        <w:spacing w:lineRule="exact" w:line="154"/>
                        <w:ind w:left="80" w:right="80" w:firstLine="320"/>
                        <w:jc w:val="both"/>
                        <w:rPr/>
                      </w:pPr>
                      <w:r>
                        <w:rPr>
                          <w:rStyle w:val="WW320pt1"/>
                        </w:rPr>
                        <w:t xml:space="preserve"> </w:t>
                      </w:r>
                      <w:r>
                        <w:rPr>
                          <w:rStyle w:val="WW320pt1"/>
                        </w:rPr>
                        <w:t>Хто і що виграє від реалізації конкретного варіанта рішення?</w:t>
                      </w:r>
                    </w:p>
                    <w:p>
                      <w:pPr>
                        <w:pStyle w:val="323"/>
                        <w:shd w:fill="auto" w:val="clear"/>
                        <w:spacing w:lineRule="exact" w:line="170"/>
                        <w:ind w:left="80" w:firstLine="320"/>
                        <w:jc w:val="both"/>
                        <w:rPr/>
                      </w:pPr>
                      <w:r>
                        <w:rPr>
                          <w:rStyle w:val="WW320pt1"/>
                        </w:rPr>
                        <w:t>а)</w:t>
                      </w:r>
                    </w:p>
                    <w:p>
                      <w:pPr>
                        <w:pStyle w:val="323"/>
                        <w:shd w:fill="auto" w:val="clear"/>
                        <w:spacing w:lineRule="exact" w:line="170"/>
                        <w:ind w:left="80" w:firstLine="320"/>
                        <w:jc w:val="both"/>
                        <w:rPr/>
                      </w:pPr>
                      <w:r>
                        <w:rPr>
                          <w:rStyle w:val="WW320pt1"/>
                        </w:rPr>
                        <w:t>б)</w:t>
                      </w:r>
                    </w:p>
                    <w:p>
                      <w:pPr>
                        <w:pStyle w:val="323"/>
                        <w:numPr>
                          <w:ilvl w:val="0"/>
                          <w:numId w:val="50"/>
                        </w:numPr>
                        <w:shd w:fill="auto" w:val="clear"/>
                        <w:spacing w:lineRule="exact" w:line="158"/>
                        <w:ind w:left="80" w:right="80" w:firstLine="320"/>
                        <w:jc w:val="both"/>
                        <w:rPr/>
                      </w:pPr>
                      <w:r>
                        <w:rPr>
                          <w:rStyle w:val="WW320pt1"/>
                        </w:rPr>
                        <w:t xml:space="preserve"> </w:t>
                      </w:r>
                      <w:r>
                        <w:rPr>
                          <w:rStyle w:val="WW320pt1"/>
                        </w:rPr>
                        <w:t>Хто і що втратить від реалізації конкретного варіан</w:t>
                        <w:softHyphen/>
                        <w:t>та рішення?</w:t>
                      </w:r>
                    </w:p>
                    <w:p>
                      <w:pPr>
                        <w:pStyle w:val="323"/>
                        <w:shd w:fill="auto" w:val="clear"/>
                        <w:spacing w:lineRule="exact" w:line="170"/>
                        <w:ind w:left="80" w:firstLine="320"/>
                        <w:jc w:val="both"/>
                        <w:rPr/>
                      </w:pPr>
                      <w:r>
                        <w:rPr>
                          <w:rStyle w:val="WW320pt1"/>
                        </w:rPr>
                        <w:t>а)</w:t>
                      </w:r>
                    </w:p>
                    <w:p>
                      <w:pPr>
                        <w:pStyle w:val="323"/>
                        <w:shd w:fill="auto" w:val="clear"/>
                        <w:spacing w:lineRule="exact" w:line="170"/>
                        <w:ind w:left="80" w:firstLine="320"/>
                        <w:jc w:val="both"/>
                        <w:rPr/>
                      </w:pPr>
                      <w:r>
                        <w:rPr>
                          <w:rStyle w:val="WW320pt1"/>
                        </w:rPr>
                        <w:t>б)</w:t>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7893050</wp:posOffset>
                </wp:positionH>
                <wp:positionV relativeFrom="page">
                  <wp:posOffset>1987550</wp:posOffset>
                </wp:positionV>
                <wp:extent cx="4026535" cy="262255"/>
                <wp:effectExtent l="0" t="0" r="0" b="0"/>
                <wp:wrapSquare wrapText="largest"/>
                <wp:docPr id="878" name="Frame876"/>
                <a:graphic xmlns:a="http://schemas.openxmlformats.org/drawingml/2006/main">
                  <a:graphicData uri="http://schemas.microsoft.com/office/word/2010/wordprocessingShape">
                    <wps:wsp>
                      <wps:cNvSpPr txBox="1"/>
                      <wps:spPr>
                        <a:xfrm>
                          <a:off x="0" y="0"/>
                          <a:ext cx="4026535" cy="262255"/>
                        </a:xfrm>
                        <a:prstGeom prst="rect"/>
                        <a:solidFill>
                          <a:srgbClr val="FFFFFF">
                            <a:alpha val="0"/>
                          </a:srgbClr>
                        </a:solidFill>
                      </wps:spPr>
                      <wps:txbx>
                        <w:txbxContent>
                          <w:p>
                            <w:pPr>
                              <w:pStyle w:val="Style18"/>
                              <w:shd w:fill="auto" w:val="clear"/>
                              <w:tabs>
                                <w:tab w:val="clear" w:pos="708"/>
                                <w:tab w:val="right" w:pos="5810" w:leader="none"/>
                              </w:tabs>
                              <w:spacing w:lineRule="exact" w:line="140"/>
                              <w:ind w:left="160" w:hanging="0"/>
                              <w:rPr/>
                            </w:pPr>
                            <w:r>
                              <w:rPr>
                                <w:rStyle w:val="WW0pt11"/>
                              </w:rPr>
                              <w:t>Політичне прогнозування</w:t>
                              <w:tab/>
                              <w:t>437</w:t>
                            </w:r>
                          </w:p>
                        </w:txbxContent>
                      </wps:txbx>
                      <wps:bodyPr anchor="t" lIns="0" tIns="0" rIns="0" bIns="0">
                        <a:noAutofit/>
                      </wps:bodyPr>
                    </wps:wsp>
                  </a:graphicData>
                </a:graphic>
              </wp:anchor>
            </w:drawing>
          </mc:Choice>
          <mc:Fallback>
            <w:pict>
              <v:rect fillcolor="#FFFFFF" style="position:absolute;rotation:-0;width:317.05pt;height:20.65pt;mso-wrap-distance-left:0pt;mso-wrap-distance-right:0pt;mso-wrap-distance-top:0pt;mso-wrap-distance-bottom:0pt;margin-top:156.5pt;mso-position-vertical-relative:page;margin-left:621.5pt;mso-position-horizontal-relative:page">
                <v:fill opacity="0f"/>
                <v:textbox inset="0in,0in,0in,0in">
                  <w:txbxContent>
                    <w:p>
                      <w:pPr>
                        <w:pStyle w:val="Style18"/>
                        <w:shd w:fill="auto" w:val="clear"/>
                        <w:tabs>
                          <w:tab w:val="clear" w:pos="708"/>
                          <w:tab w:val="right" w:pos="5810" w:leader="none"/>
                        </w:tabs>
                        <w:spacing w:lineRule="exact" w:line="140"/>
                        <w:ind w:left="160" w:hanging="0"/>
                        <w:rPr/>
                      </w:pPr>
                      <w:r>
                        <w:rPr>
                          <w:rStyle w:val="WW0pt11"/>
                        </w:rPr>
                        <w:t>Політичне прогнозування</w:t>
                        <w:tab/>
                        <w:t>437</w:t>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7990840</wp:posOffset>
                </wp:positionH>
                <wp:positionV relativeFrom="page">
                  <wp:posOffset>2386965</wp:posOffset>
                </wp:positionV>
                <wp:extent cx="3715385" cy="6306185"/>
                <wp:effectExtent l="0" t="0" r="0" b="0"/>
                <wp:wrapSquare wrapText="largest"/>
                <wp:docPr id="879" name="Frame877"/>
                <a:graphic xmlns:a="http://schemas.openxmlformats.org/drawingml/2006/main">
                  <a:graphicData uri="http://schemas.microsoft.com/office/word/2010/wordprocessingShape">
                    <wps:wsp>
                      <wps:cNvSpPr txBox="1"/>
                      <wps:spPr>
                        <a:xfrm>
                          <a:off x="0" y="0"/>
                          <a:ext cx="3715385" cy="6306185"/>
                        </a:xfrm>
                        <a:prstGeom prst="rect"/>
                        <a:solidFill>
                          <a:srgbClr val="FFFFFF">
                            <a:alpha val="0"/>
                          </a:srgbClr>
                        </a:solidFill>
                      </wps:spPr>
                      <wps:txbx>
                        <w:txbxContent>
                          <w:p>
                            <w:pPr>
                              <w:pStyle w:val="323"/>
                              <w:numPr>
                                <w:ilvl w:val="0"/>
                                <w:numId w:val="50"/>
                              </w:numPr>
                              <w:shd w:fill="auto" w:val="clear"/>
                              <w:spacing w:lineRule="exact" w:line="245"/>
                              <w:ind w:left="100" w:right="280" w:firstLine="280"/>
                              <w:rPr/>
                            </w:pPr>
                            <w:r>
                              <w:rPr>
                                <w:rStyle w:val="WW320pt1"/>
                              </w:rPr>
                              <w:t xml:space="preserve"> </w:t>
                            </w:r>
                            <w:r>
                              <w:rPr>
                                <w:rStyle w:val="WW320pt1"/>
                              </w:rPr>
                              <w:t>Які нові завдання постануть перед основними полі</w:t>
                              <w:softHyphen/>
                              <w:t>тичними гравцями?</w:t>
                            </w:r>
                          </w:p>
                          <w:p>
                            <w:pPr>
                              <w:pStyle w:val="323"/>
                              <w:shd w:fill="auto" w:val="clear"/>
                              <w:spacing w:lineRule="exact" w:line="17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numPr>
                                <w:ilvl w:val="0"/>
                                <w:numId w:val="50"/>
                              </w:numPr>
                              <w:shd w:fill="auto" w:val="clear"/>
                              <w:spacing w:lineRule="exact" w:line="240"/>
                              <w:ind w:left="100" w:right="80" w:firstLine="280"/>
                              <w:jc w:val="both"/>
                              <w:rPr/>
                            </w:pPr>
                            <w:r>
                              <w:rPr>
                                <w:rStyle w:val="WW320pt1"/>
                              </w:rPr>
                              <w:t xml:space="preserve"> </w:t>
                            </w:r>
                            <w:r>
                              <w:rPr>
                                <w:rStyle w:val="WW320pt1"/>
                              </w:rPr>
                              <w:t>Які нові обов’язки постануть перед основними полі</w:t>
                              <w:softHyphen/>
                              <w:t>тичними гравцями?</w:t>
                            </w:r>
                          </w:p>
                          <w:p>
                            <w:pPr>
                              <w:pStyle w:val="323"/>
                              <w:shd w:fill="auto" w:val="clear"/>
                              <w:spacing w:lineRule="exact" w:line="17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numPr>
                                <w:ilvl w:val="0"/>
                                <w:numId w:val="50"/>
                              </w:numPr>
                              <w:shd w:fill="auto" w:val="clear"/>
                              <w:spacing w:lineRule="exact" w:line="230"/>
                              <w:ind w:left="100" w:right="80" w:firstLine="280"/>
                              <w:jc w:val="both"/>
                              <w:rPr/>
                            </w:pPr>
                            <w:r>
                              <w:rPr>
                                <w:rStyle w:val="WW320pt1"/>
                              </w:rPr>
                              <w:t xml:space="preserve"> </w:t>
                            </w:r>
                            <w:r>
                              <w:rPr>
                                <w:rStyle w:val="WW320pt1"/>
                              </w:rPr>
                              <w:t>Яка нова політична ситуація може виникнути внас</w:t>
                              <w:softHyphen/>
                              <w:t>лідок прийнятого політичного рішення?</w:t>
                            </w:r>
                          </w:p>
                          <w:p>
                            <w:pPr>
                              <w:pStyle w:val="323"/>
                              <w:shd w:fill="auto" w:val="clear"/>
                              <w:spacing w:lineRule="exact" w:line="23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numPr>
                                <w:ilvl w:val="0"/>
                                <w:numId w:val="50"/>
                              </w:numPr>
                              <w:shd w:fill="auto" w:val="clear"/>
                              <w:spacing w:lineRule="exact" w:line="240"/>
                              <w:ind w:left="100" w:right="80" w:firstLine="280"/>
                              <w:jc w:val="both"/>
                              <w:rPr/>
                            </w:pPr>
                            <w:r>
                              <w:rPr>
                                <w:rStyle w:val="WW320pt1"/>
                              </w:rPr>
                              <w:t xml:space="preserve"> </w:t>
                            </w:r>
                            <w:r>
                              <w:rPr>
                                <w:rStyle w:val="WW320pt1"/>
                              </w:rPr>
                              <w:t>Які побічні соціальні ризики виникнуть у зв’язку із прийнятим рішенням?</w:t>
                            </w:r>
                          </w:p>
                          <w:p>
                            <w:pPr>
                              <w:pStyle w:val="323"/>
                              <w:shd w:fill="auto" w:val="clear"/>
                              <w:spacing w:lineRule="exact" w:line="24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numPr>
                                <w:ilvl w:val="0"/>
                                <w:numId w:val="50"/>
                              </w:numPr>
                              <w:shd w:fill="auto" w:val="clear"/>
                              <w:spacing w:lineRule="exact" w:line="259"/>
                              <w:ind w:left="100" w:right="80" w:firstLine="280"/>
                              <w:jc w:val="both"/>
                              <w:rPr/>
                            </w:pPr>
                            <w:r>
                              <w:rPr>
                                <w:rStyle w:val="WW320pt1"/>
                              </w:rPr>
                              <w:t xml:space="preserve"> </w:t>
                            </w:r>
                            <w:r>
                              <w:rPr>
                                <w:rStyle w:val="WW320pt1"/>
                              </w:rPr>
                              <w:t>Які нові рішення зумовлять прийняте політичне рі</w:t>
                              <w:softHyphen/>
                              <w:t>шення?</w:t>
                            </w:r>
                          </w:p>
                          <w:p>
                            <w:pPr>
                              <w:pStyle w:val="323"/>
                              <w:shd w:fill="auto" w:val="clear"/>
                              <w:spacing w:lineRule="exact" w:line="17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shd w:fill="auto" w:val="clear"/>
                              <w:spacing w:lineRule="exact" w:line="206" w:before="0" w:after="389"/>
                              <w:ind w:left="100" w:right="80" w:firstLine="280"/>
                              <w:jc w:val="both"/>
                              <w:rPr/>
                            </w:pPr>
                            <w:r>
                              <w:rPr>
                                <w:rStyle w:val="WW320pt1"/>
                              </w:rPr>
                              <w:t>Отже, без теоретичної основи прогнозування перетво</w:t>
                              <w:softHyphen/>
                              <w:t>рюється на спекуляції і політичне маніпулювання. Нова якість українського суспільства вимагає відповідного кри</w:t>
                              <w:softHyphen/>
                              <w:t>тично-конструктивного аналізу досягнень і прорахунків науки і практики, створення досконалого теоретико-мето- дологічного інструментарію, однією з основних складових якого має бути політичне прогнозування.</w:t>
                            </w:r>
                          </w:p>
                          <w:p>
                            <w:pPr>
                              <w:pStyle w:val="243"/>
                              <w:shd w:fill="auto" w:val="clear"/>
                              <w:spacing w:lineRule="exact" w:line="170" w:before="0" w:after="148"/>
                              <w:ind w:left="200" w:firstLine="300"/>
                              <w:jc w:val="both"/>
                              <w:rPr/>
                            </w:pPr>
                            <w:r>
                              <w:rPr>
                                <w:rStyle w:val="WW240pt12"/>
                                <w:b/>
                                <w:bCs/>
                              </w:rPr>
                              <w:t>Запитання. Завдання</w:t>
                            </w:r>
                          </w:p>
                          <w:p>
                            <w:pPr>
                              <w:pStyle w:val="243"/>
                              <w:numPr>
                                <w:ilvl w:val="0"/>
                                <w:numId w:val="76"/>
                              </w:numPr>
                              <w:shd w:fill="auto" w:val="clear"/>
                              <w:spacing w:before="0" w:after="0"/>
                              <w:ind w:left="100" w:right="80" w:firstLine="400"/>
                              <w:rPr/>
                            </w:pPr>
                            <w:r>
                              <w:rPr>
                                <w:rStyle w:val="WW240pt12"/>
                                <w:b/>
                                <w:bCs/>
                              </w:rPr>
                              <w:t xml:space="preserve"> </w:t>
                            </w:r>
                            <w:r>
                              <w:rPr>
                                <w:rStyle w:val="WW240pt12"/>
                                <w:b/>
                                <w:bCs/>
                              </w:rPr>
                              <w:t>Які фактори зумовлюють на сучасному етапі розвитку суспільства роль прогнозування в управлінні соціально-політичними процесами?</w:t>
                            </w:r>
                          </w:p>
                          <w:p>
                            <w:pPr>
                              <w:pStyle w:val="243"/>
                              <w:numPr>
                                <w:ilvl w:val="0"/>
                                <w:numId w:val="76"/>
                              </w:numPr>
                              <w:shd w:fill="auto" w:val="clear"/>
                              <w:spacing w:before="0" w:after="0"/>
                              <w:ind w:left="100" w:right="80" w:firstLine="400"/>
                              <w:rPr/>
                            </w:pPr>
                            <w:r>
                              <w:rPr>
                                <w:rStyle w:val="WW240pt12"/>
                                <w:b/>
                                <w:bCs/>
                              </w:rPr>
                              <w:t xml:space="preserve"> </w:t>
                            </w:r>
                            <w:r>
                              <w:rPr>
                                <w:rStyle w:val="WW240pt12"/>
                                <w:b/>
                                <w:bCs/>
                              </w:rPr>
                              <w:t>Порівняйте суспільно-політичні перспективи західного і неза- хідного шляхів світового суспільно-політичного розвитку.</w:t>
                            </w:r>
                          </w:p>
                          <w:p>
                            <w:pPr>
                              <w:pStyle w:val="243"/>
                              <w:numPr>
                                <w:ilvl w:val="0"/>
                                <w:numId w:val="76"/>
                              </w:numPr>
                              <w:shd w:fill="auto" w:val="clear"/>
                              <w:spacing w:lineRule="exact" w:line="170" w:before="0" w:after="0"/>
                              <w:ind w:left="200" w:firstLine="300"/>
                              <w:jc w:val="both"/>
                              <w:rPr/>
                            </w:pPr>
                            <w:r>
                              <w:rPr>
                                <w:rStyle w:val="WW240pt12"/>
                                <w:b/>
                                <w:bCs/>
                              </w:rPr>
                              <w:t xml:space="preserve"> </w:t>
                            </w:r>
                            <w:r>
                              <w:rPr>
                                <w:rStyle w:val="WW240pt12"/>
                                <w:b/>
                                <w:bCs/>
                              </w:rPr>
                              <w:t>Сформулюйте перспективи передбачуваного розвитку України</w:t>
                            </w:r>
                          </w:p>
                          <w:p>
                            <w:pPr>
                              <w:pStyle w:val="243"/>
                              <w:shd w:fill="auto" w:val="clear"/>
                              <w:spacing w:lineRule="exact" w:line="170" w:before="0" w:after="0"/>
                              <w:ind w:left="200" w:hanging="0"/>
                              <w:rPr/>
                            </w:pPr>
                            <w:r>
                              <w:rPr>
                                <w:rStyle w:val="WW240pt12"/>
                                <w:b/>
                                <w:bCs/>
                              </w:rPr>
                              <w:t>до 2010 р.</w:t>
                            </w:r>
                          </w:p>
                          <w:p>
                            <w:pPr>
                              <w:pStyle w:val="243"/>
                              <w:numPr>
                                <w:ilvl w:val="0"/>
                                <w:numId w:val="76"/>
                              </w:numPr>
                              <w:shd w:fill="auto" w:val="clear"/>
                              <w:spacing w:lineRule="exact" w:line="216" w:before="0" w:after="0"/>
                              <w:ind w:left="200" w:right="80" w:firstLine="300"/>
                              <w:jc w:val="both"/>
                              <w:rPr/>
                            </w:pPr>
                            <w:r>
                              <w:rPr>
                                <w:rStyle w:val="WW240pt12"/>
                                <w:b/>
                                <w:bCs/>
                              </w:rPr>
                              <w:t xml:space="preserve"> </w:t>
                            </w:r>
                            <w:r>
                              <w:rPr>
                                <w:rStyle w:val="WW240pt12"/>
                                <w:b/>
                                <w:bCs/>
                              </w:rPr>
                              <w:t>Беручи за основу діяльність найпопулярніших українських полі</w:t>
                              <w:softHyphen/>
                              <w:t>тичних лідерів, обгрунтуйте перемогу одного з них на майбутніх прези</w:t>
                              <w:softHyphen/>
                              <w:t>дентських виборах.</w:t>
                            </w:r>
                          </w:p>
                          <w:p>
                            <w:pPr>
                              <w:pStyle w:val="243"/>
                              <w:numPr>
                                <w:ilvl w:val="0"/>
                                <w:numId w:val="76"/>
                              </w:numPr>
                              <w:shd w:fill="auto" w:val="clear"/>
                              <w:spacing w:lineRule="exact" w:line="216" w:before="0" w:after="0"/>
                              <w:ind w:left="200" w:right="80" w:firstLine="300"/>
                              <w:rPr/>
                            </w:pPr>
                            <w:r>
                              <w:rPr>
                                <w:rStyle w:val="WW240pt12"/>
                                <w:b/>
                                <w:bCs/>
                              </w:rPr>
                              <w:t xml:space="preserve"> </w:t>
                            </w:r>
                            <w:r>
                              <w:rPr>
                                <w:rStyle w:val="WW240pt12"/>
                                <w:b/>
                                <w:bCs/>
                              </w:rPr>
                              <w:t>Проаналізуйте подібні і відмінні особливості здійснення корот</w:t>
                              <w:softHyphen/>
                              <w:t>котермінового і стратегічного прогнозувань.</w:t>
                            </w:r>
                          </w:p>
                          <w:p>
                            <w:pPr>
                              <w:pStyle w:val="243"/>
                              <w:numPr>
                                <w:ilvl w:val="0"/>
                                <w:numId w:val="76"/>
                              </w:numPr>
                              <w:shd w:fill="auto" w:val="clear"/>
                              <w:spacing w:lineRule="exact" w:line="216" w:before="0" w:after="0"/>
                              <w:ind w:left="200" w:right="80" w:firstLine="300"/>
                              <w:jc w:val="both"/>
                              <w:rPr/>
                            </w:pPr>
                            <w:r>
                              <w:rPr>
                                <w:rStyle w:val="WW240pt12"/>
                                <w:b/>
                                <w:bCs/>
                              </w:rPr>
                              <w:t xml:space="preserve"> </w:t>
                            </w:r>
                            <w:r>
                              <w:rPr>
                                <w:rStyle w:val="WW240pt12"/>
                                <w:b/>
                                <w:bCs/>
                              </w:rPr>
                              <w:t>Застосувавши метод побудови сценаріїв, спробуйте розро</w:t>
                              <w:softHyphen/>
                              <w:t>бити кілька альтернативних варіантів розвитку політичних подій в Україні.</w:t>
                            </w:r>
                          </w:p>
                          <w:p>
                            <w:pPr>
                              <w:pStyle w:val="243"/>
                              <w:numPr>
                                <w:ilvl w:val="0"/>
                                <w:numId w:val="76"/>
                              </w:numPr>
                              <w:shd w:fill="auto" w:val="clear"/>
                              <w:spacing w:lineRule="exact" w:line="206" w:before="0" w:after="0"/>
                              <w:ind w:left="200" w:right="80" w:firstLine="300"/>
                              <w:rPr/>
                            </w:pPr>
                            <w:r>
                              <w:rPr>
                                <w:rStyle w:val="WW240pt12"/>
                                <w:b/>
                                <w:bCs/>
                              </w:rPr>
                              <w:t xml:space="preserve"> </w:t>
                            </w:r>
                            <w:r>
                              <w:rPr>
                                <w:rStyle w:val="WW240pt12"/>
                                <w:b/>
                                <w:bCs/>
                              </w:rPr>
                              <w:t>Обгрунтуйте і доведіть на конкретних прикладах роль політич- ного аналізу у процесі підготовки і здійснення прогнозування.</w:t>
                            </w:r>
                          </w:p>
                        </w:txbxContent>
                      </wps:txbx>
                      <wps:bodyPr anchor="t" lIns="0" tIns="0" rIns="0" bIns="0">
                        <a:noAutofit/>
                      </wps:bodyPr>
                    </wps:wsp>
                  </a:graphicData>
                </a:graphic>
              </wp:anchor>
            </w:drawing>
          </mc:Choice>
          <mc:Fallback>
            <w:pict>
              <v:rect fillcolor="#FFFFFF" style="position:absolute;rotation:-0;width:292.55pt;height:496.55pt;mso-wrap-distance-left:0pt;mso-wrap-distance-right:0pt;mso-wrap-distance-top:0pt;mso-wrap-distance-bottom:0pt;margin-top:187.95pt;mso-position-vertical-relative:page;margin-left:629.2pt;mso-position-horizontal-relative:page">
                <v:fill opacity="0f"/>
                <v:textbox inset="0in,0in,0in,0in">
                  <w:txbxContent>
                    <w:p>
                      <w:pPr>
                        <w:pStyle w:val="323"/>
                        <w:numPr>
                          <w:ilvl w:val="0"/>
                          <w:numId w:val="50"/>
                        </w:numPr>
                        <w:shd w:fill="auto" w:val="clear"/>
                        <w:spacing w:lineRule="exact" w:line="245"/>
                        <w:ind w:left="100" w:right="280" w:firstLine="280"/>
                        <w:rPr/>
                      </w:pPr>
                      <w:r>
                        <w:rPr>
                          <w:rStyle w:val="WW320pt1"/>
                        </w:rPr>
                        <w:t xml:space="preserve"> </w:t>
                      </w:r>
                      <w:r>
                        <w:rPr>
                          <w:rStyle w:val="WW320pt1"/>
                        </w:rPr>
                        <w:t>Які нові завдання постануть перед основними полі</w:t>
                        <w:softHyphen/>
                        <w:t>тичними гравцями?</w:t>
                      </w:r>
                    </w:p>
                    <w:p>
                      <w:pPr>
                        <w:pStyle w:val="323"/>
                        <w:shd w:fill="auto" w:val="clear"/>
                        <w:spacing w:lineRule="exact" w:line="17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numPr>
                          <w:ilvl w:val="0"/>
                          <w:numId w:val="50"/>
                        </w:numPr>
                        <w:shd w:fill="auto" w:val="clear"/>
                        <w:spacing w:lineRule="exact" w:line="240"/>
                        <w:ind w:left="100" w:right="80" w:firstLine="280"/>
                        <w:jc w:val="both"/>
                        <w:rPr/>
                      </w:pPr>
                      <w:r>
                        <w:rPr>
                          <w:rStyle w:val="WW320pt1"/>
                        </w:rPr>
                        <w:t xml:space="preserve"> </w:t>
                      </w:r>
                      <w:r>
                        <w:rPr>
                          <w:rStyle w:val="WW320pt1"/>
                        </w:rPr>
                        <w:t>Які нові обов’язки постануть перед основними полі</w:t>
                        <w:softHyphen/>
                        <w:t>тичними гравцями?</w:t>
                      </w:r>
                    </w:p>
                    <w:p>
                      <w:pPr>
                        <w:pStyle w:val="323"/>
                        <w:shd w:fill="auto" w:val="clear"/>
                        <w:spacing w:lineRule="exact" w:line="17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numPr>
                          <w:ilvl w:val="0"/>
                          <w:numId w:val="50"/>
                        </w:numPr>
                        <w:shd w:fill="auto" w:val="clear"/>
                        <w:spacing w:lineRule="exact" w:line="230"/>
                        <w:ind w:left="100" w:right="80" w:firstLine="280"/>
                        <w:jc w:val="both"/>
                        <w:rPr/>
                      </w:pPr>
                      <w:r>
                        <w:rPr>
                          <w:rStyle w:val="WW320pt1"/>
                        </w:rPr>
                        <w:t xml:space="preserve"> </w:t>
                      </w:r>
                      <w:r>
                        <w:rPr>
                          <w:rStyle w:val="WW320pt1"/>
                        </w:rPr>
                        <w:t>Яка нова політична ситуація може виникнути внас</w:t>
                        <w:softHyphen/>
                        <w:t>лідок прийнятого політичного рішення?</w:t>
                      </w:r>
                    </w:p>
                    <w:p>
                      <w:pPr>
                        <w:pStyle w:val="323"/>
                        <w:shd w:fill="auto" w:val="clear"/>
                        <w:spacing w:lineRule="exact" w:line="23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numPr>
                          <w:ilvl w:val="0"/>
                          <w:numId w:val="50"/>
                        </w:numPr>
                        <w:shd w:fill="auto" w:val="clear"/>
                        <w:spacing w:lineRule="exact" w:line="240"/>
                        <w:ind w:left="100" w:right="80" w:firstLine="280"/>
                        <w:jc w:val="both"/>
                        <w:rPr/>
                      </w:pPr>
                      <w:r>
                        <w:rPr>
                          <w:rStyle w:val="WW320pt1"/>
                        </w:rPr>
                        <w:t xml:space="preserve"> </w:t>
                      </w:r>
                      <w:r>
                        <w:rPr>
                          <w:rStyle w:val="WW320pt1"/>
                        </w:rPr>
                        <w:t>Які побічні соціальні ризики виникнуть у зв’язку із прийнятим рішенням?</w:t>
                      </w:r>
                    </w:p>
                    <w:p>
                      <w:pPr>
                        <w:pStyle w:val="323"/>
                        <w:shd w:fill="auto" w:val="clear"/>
                        <w:spacing w:lineRule="exact" w:line="24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numPr>
                          <w:ilvl w:val="0"/>
                          <w:numId w:val="50"/>
                        </w:numPr>
                        <w:shd w:fill="auto" w:val="clear"/>
                        <w:spacing w:lineRule="exact" w:line="259"/>
                        <w:ind w:left="100" w:right="80" w:firstLine="280"/>
                        <w:jc w:val="both"/>
                        <w:rPr/>
                      </w:pPr>
                      <w:r>
                        <w:rPr>
                          <w:rStyle w:val="WW320pt1"/>
                        </w:rPr>
                        <w:t xml:space="preserve"> </w:t>
                      </w:r>
                      <w:r>
                        <w:rPr>
                          <w:rStyle w:val="WW320pt1"/>
                        </w:rPr>
                        <w:t>Які нові рішення зумовлять прийняте політичне рі</w:t>
                        <w:softHyphen/>
                        <w:t>шення?</w:t>
                      </w:r>
                    </w:p>
                    <w:p>
                      <w:pPr>
                        <w:pStyle w:val="323"/>
                        <w:shd w:fill="auto" w:val="clear"/>
                        <w:spacing w:lineRule="exact" w:line="170"/>
                        <w:ind w:left="100" w:firstLine="280"/>
                        <w:jc w:val="both"/>
                        <w:rPr/>
                      </w:pPr>
                      <w:r>
                        <w:rPr>
                          <w:rStyle w:val="WW320pt1"/>
                        </w:rPr>
                        <w:t>а)</w:t>
                      </w:r>
                    </w:p>
                    <w:p>
                      <w:pPr>
                        <w:pStyle w:val="323"/>
                        <w:shd w:fill="auto" w:val="clear"/>
                        <w:spacing w:lineRule="exact" w:line="170"/>
                        <w:ind w:left="100" w:firstLine="280"/>
                        <w:jc w:val="both"/>
                        <w:rPr/>
                      </w:pPr>
                      <w:r>
                        <w:rPr>
                          <w:rStyle w:val="WW320pt1"/>
                        </w:rPr>
                        <w:t>б)</w:t>
                      </w:r>
                    </w:p>
                    <w:p>
                      <w:pPr>
                        <w:pStyle w:val="323"/>
                        <w:shd w:fill="auto" w:val="clear"/>
                        <w:spacing w:lineRule="exact" w:line="206" w:before="0" w:after="389"/>
                        <w:ind w:left="100" w:right="80" w:firstLine="280"/>
                        <w:jc w:val="both"/>
                        <w:rPr/>
                      </w:pPr>
                      <w:r>
                        <w:rPr>
                          <w:rStyle w:val="WW320pt1"/>
                        </w:rPr>
                        <w:t>Отже, без теоретичної основи прогнозування перетво</w:t>
                        <w:softHyphen/>
                        <w:t>рюється на спекуляції і політичне маніпулювання. Нова якість українського суспільства вимагає відповідного кри</w:t>
                        <w:softHyphen/>
                        <w:t>тично-конструктивного аналізу досягнень і прорахунків науки і практики, створення досконалого теоретико-мето- дологічного інструментарію, однією з основних складових якого має бути політичне прогнозування.</w:t>
                      </w:r>
                    </w:p>
                    <w:p>
                      <w:pPr>
                        <w:pStyle w:val="243"/>
                        <w:shd w:fill="auto" w:val="clear"/>
                        <w:spacing w:lineRule="exact" w:line="170" w:before="0" w:after="148"/>
                        <w:ind w:left="200" w:firstLine="300"/>
                        <w:jc w:val="both"/>
                        <w:rPr/>
                      </w:pPr>
                      <w:r>
                        <w:rPr>
                          <w:rStyle w:val="WW240pt12"/>
                          <w:b/>
                          <w:bCs/>
                        </w:rPr>
                        <w:t>Запитання. Завдання</w:t>
                      </w:r>
                    </w:p>
                    <w:p>
                      <w:pPr>
                        <w:pStyle w:val="243"/>
                        <w:numPr>
                          <w:ilvl w:val="0"/>
                          <w:numId w:val="76"/>
                        </w:numPr>
                        <w:shd w:fill="auto" w:val="clear"/>
                        <w:spacing w:before="0" w:after="0"/>
                        <w:ind w:left="100" w:right="80" w:firstLine="400"/>
                        <w:rPr/>
                      </w:pPr>
                      <w:r>
                        <w:rPr>
                          <w:rStyle w:val="WW240pt12"/>
                          <w:b/>
                          <w:bCs/>
                        </w:rPr>
                        <w:t xml:space="preserve"> </w:t>
                      </w:r>
                      <w:r>
                        <w:rPr>
                          <w:rStyle w:val="WW240pt12"/>
                          <w:b/>
                          <w:bCs/>
                        </w:rPr>
                        <w:t>Які фактори зумовлюють на сучасному етапі розвитку суспільства роль прогнозування в управлінні соціально-політичними процесами?</w:t>
                      </w:r>
                    </w:p>
                    <w:p>
                      <w:pPr>
                        <w:pStyle w:val="243"/>
                        <w:numPr>
                          <w:ilvl w:val="0"/>
                          <w:numId w:val="76"/>
                        </w:numPr>
                        <w:shd w:fill="auto" w:val="clear"/>
                        <w:spacing w:before="0" w:after="0"/>
                        <w:ind w:left="100" w:right="80" w:firstLine="400"/>
                        <w:rPr/>
                      </w:pPr>
                      <w:r>
                        <w:rPr>
                          <w:rStyle w:val="WW240pt12"/>
                          <w:b/>
                          <w:bCs/>
                        </w:rPr>
                        <w:t xml:space="preserve"> </w:t>
                      </w:r>
                      <w:r>
                        <w:rPr>
                          <w:rStyle w:val="WW240pt12"/>
                          <w:b/>
                          <w:bCs/>
                        </w:rPr>
                        <w:t>Порівняйте суспільно-політичні перспективи західного і неза- хідного шляхів світового суспільно-політичного розвитку.</w:t>
                      </w:r>
                    </w:p>
                    <w:p>
                      <w:pPr>
                        <w:pStyle w:val="243"/>
                        <w:numPr>
                          <w:ilvl w:val="0"/>
                          <w:numId w:val="76"/>
                        </w:numPr>
                        <w:shd w:fill="auto" w:val="clear"/>
                        <w:spacing w:lineRule="exact" w:line="170" w:before="0" w:after="0"/>
                        <w:ind w:left="200" w:firstLine="300"/>
                        <w:jc w:val="both"/>
                        <w:rPr/>
                      </w:pPr>
                      <w:r>
                        <w:rPr>
                          <w:rStyle w:val="WW240pt12"/>
                          <w:b/>
                          <w:bCs/>
                        </w:rPr>
                        <w:t xml:space="preserve"> </w:t>
                      </w:r>
                      <w:r>
                        <w:rPr>
                          <w:rStyle w:val="WW240pt12"/>
                          <w:b/>
                          <w:bCs/>
                        </w:rPr>
                        <w:t>Сформулюйте перспективи передбачуваного розвитку України</w:t>
                      </w:r>
                    </w:p>
                    <w:p>
                      <w:pPr>
                        <w:pStyle w:val="243"/>
                        <w:shd w:fill="auto" w:val="clear"/>
                        <w:spacing w:lineRule="exact" w:line="170" w:before="0" w:after="0"/>
                        <w:ind w:left="200" w:hanging="0"/>
                        <w:rPr/>
                      </w:pPr>
                      <w:r>
                        <w:rPr>
                          <w:rStyle w:val="WW240pt12"/>
                          <w:b/>
                          <w:bCs/>
                        </w:rPr>
                        <w:t>до 2010 р.</w:t>
                      </w:r>
                    </w:p>
                    <w:p>
                      <w:pPr>
                        <w:pStyle w:val="243"/>
                        <w:numPr>
                          <w:ilvl w:val="0"/>
                          <w:numId w:val="76"/>
                        </w:numPr>
                        <w:shd w:fill="auto" w:val="clear"/>
                        <w:spacing w:lineRule="exact" w:line="216" w:before="0" w:after="0"/>
                        <w:ind w:left="200" w:right="80" w:firstLine="300"/>
                        <w:jc w:val="both"/>
                        <w:rPr/>
                      </w:pPr>
                      <w:r>
                        <w:rPr>
                          <w:rStyle w:val="WW240pt12"/>
                          <w:b/>
                          <w:bCs/>
                        </w:rPr>
                        <w:t xml:space="preserve"> </w:t>
                      </w:r>
                      <w:r>
                        <w:rPr>
                          <w:rStyle w:val="WW240pt12"/>
                          <w:b/>
                          <w:bCs/>
                        </w:rPr>
                        <w:t>Беручи за основу діяльність найпопулярніших українських полі</w:t>
                        <w:softHyphen/>
                        <w:t>тичних лідерів, обгрунтуйте перемогу одного з них на майбутніх прези</w:t>
                        <w:softHyphen/>
                        <w:t>дентських виборах.</w:t>
                      </w:r>
                    </w:p>
                    <w:p>
                      <w:pPr>
                        <w:pStyle w:val="243"/>
                        <w:numPr>
                          <w:ilvl w:val="0"/>
                          <w:numId w:val="76"/>
                        </w:numPr>
                        <w:shd w:fill="auto" w:val="clear"/>
                        <w:spacing w:lineRule="exact" w:line="216" w:before="0" w:after="0"/>
                        <w:ind w:left="200" w:right="80" w:firstLine="300"/>
                        <w:rPr/>
                      </w:pPr>
                      <w:r>
                        <w:rPr>
                          <w:rStyle w:val="WW240pt12"/>
                          <w:b/>
                          <w:bCs/>
                        </w:rPr>
                        <w:t xml:space="preserve"> </w:t>
                      </w:r>
                      <w:r>
                        <w:rPr>
                          <w:rStyle w:val="WW240pt12"/>
                          <w:b/>
                          <w:bCs/>
                        </w:rPr>
                        <w:t>Проаналізуйте подібні і відмінні особливості здійснення корот</w:t>
                        <w:softHyphen/>
                        <w:t>котермінового і стратегічного прогнозувань.</w:t>
                      </w:r>
                    </w:p>
                    <w:p>
                      <w:pPr>
                        <w:pStyle w:val="243"/>
                        <w:numPr>
                          <w:ilvl w:val="0"/>
                          <w:numId w:val="76"/>
                        </w:numPr>
                        <w:shd w:fill="auto" w:val="clear"/>
                        <w:spacing w:lineRule="exact" w:line="216" w:before="0" w:after="0"/>
                        <w:ind w:left="200" w:right="80" w:firstLine="300"/>
                        <w:jc w:val="both"/>
                        <w:rPr/>
                      </w:pPr>
                      <w:r>
                        <w:rPr>
                          <w:rStyle w:val="WW240pt12"/>
                          <w:b/>
                          <w:bCs/>
                        </w:rPr>
                        <w:t xml:space="preserve"> </w:t>
                      </w:r>
                      <w:r>
                        <w:rPr>
                          <w:rStyle w:val="WW240pt12"/>
                          <w:b/>
                          <w:bCs/>
                        </w:rPr>
                        <w:t>Застосувавши метод побудови сценаріїв, спробуйте розро</w:t>
                        <w:softHyphen/>
                        <w:t>бити кілька альтернативних варіантів розвитку політичних подій в Україні.</w:t>
                      </w:r>
                    </w:p>
                    <w:p>
                      <w:pPr>
                        <w:pStyle w:val="243"/>
                        <w:numPr>
                          <w:ilvl w:val="0"/>
                          <w:numId w:val="76"/>
                        </w:numPr>
                        <w:shd w:fill="auto" w:val="clear"/>
                        <w:spacing w:lineRule="exact" w:line="206" w:before="0" w:after="0"/>
                        <w:ind w:left="200" w:right="80" w:firstLine="300"/>
                        <w:rPr/>
                      </w:pPr>
                      <w:r>
                        <w:rPr>
                          <w:rStyle w:val="WW240pt12"/>
                          <w:b/>
                          <w:bCs/>
                        </w:rPr>
                        <w:t xml:space="preserve"> </w:t>
                      </w:r>
                      <w:r>
                        <w:rPr>
                          <w:rStyle w:val="WW240pt12"/>
                          <w:b/>
                          <w:bCs/>
                        </w:rPr>
                        <w:t>Обгрунтуйте і доведіть на конкретних прикладах роль політич- ного аналізу у процесі підготовки і здійснення прогнозуванн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0">
                <wp:simplePos x="0" y="0"/>
                <wp:positionH relativeFrom="page">
                  <wp:posOffset>3469005</wp:posOffset>
                </wp:positionH>
                <wp:positionV relativeFrom="page">
                  <wp:posOffset>1798320</wp:posOffset>
                </wp:positionV>
                <wp:extent cx="3968750" cy="423545"/>
                <wp:effectExtent l="0" t="0" r="0" b="0"/>
                <wp:wrapSquare wrapText="largest"/>
                <wp:docPr id="880" name="Frame878"/>
                <a:graphic xmlns:a="http://schemas.openxmlformats.org/drawingml/2006/main">
                  <a:graphicData uri="http://schemas.microsoft.com/office/word/2010/wordprocessingShape">
                    <wps:wsp>
                      <wps:cNvSpPr txBox="1"/>
                      <wps:spPr>
                        <a:xfrm>
                          <a:off x="0" y="0"/>
                          <a:ext cx="3968750" cy="423545"/>
                        </a:xfrm>
                        <a:prstGeom prst="rect"/>
                        <a:solidFill>
                          <a:srgbClr val="FFFFFF">
                            <a:alpha val="0"/>
                          </a:srgbClr>
                        </a:solidFill>
                      </wps:spPr>
                      <wps:txbx>
                        <w:txbxContent>
                          <w:p>
                            <w:pPr>
                              <w:pStyle w:val="Style18"/>
                              <w:shd w:fill="auto" w:val="clear"/>
                              <w:tabs>
                                <w:tab w:val="clear" w:pos="708"/>
                                <w:tab w:val="center" w:pos="4238" w:leader="none"/>
                                <w:tab w:val="right" w:pos="5289" w:leader="none"/>
                                <w:tab w:val="right" w:pos="6239" w:leader="none"/>
                              </w:tabs>
                              <w:spacing w:lineRule="exact" w:line="140"/>
                              <w:ind w:left="580" w:hanging="0"/>
                              <w:rPr/>
                            </w:pPr>
                            <w:r>
                              <w:rPr>
                                <w:rStyle w:val="WW0pt11"/>
                              </w:rPr>
                              <w:t>438</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12.5pt;height:33.35pt;mso-wrap-distance-left:0pt;mso-wrap-distance-right:0pt;mso-wrap-distance-top:0pt;mso-wrap-distance-bottom:0pt;margin-top:141.6pt;mso-position-vertical-relative:page;margin-left:273.15pt;mso-position-horizontal-relative:page">
                <v:fill opacity="0f"/>
                <v:textbox inset="0in,0in,0in,0in">
                  <w:txbxContent>
                    <w:p>
                      <w:pPr>
                        <w:pStyle w:val="Style18"/>
                        <w:shd w:fill="auto" w:val="clear"/>
                        <w:tabs>
                          <w:tab w:val="clear" w:pos="708"/>
                          <w:tab w:val="center" w:pos="4238" w:leader="none"/>
                          <w:tab w:val="right" w:pos="5289" w:leader="none"/>
                          <w:tab w:val="right" w:pos="6239" w:leader="none"/>
                        </w:tabs>
                        <w:spacing w:lineRule="exact" w:line="140"/>
                        <w:ind w:left="580" w:hanging="0"/>
                        <w:rPr/>
                      </w:pPr>
                      <w:r>
                        <w:rPr>
                          <w:rStyle w:val="WW0pt11"/>
                        </w:rPr>
                        <w:t>438</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3721735</wp:posOffset>
                </wp:positionH>
                <wp:positionV relativeFrom="page">
                  <wp:posOffset>2359660</wp:posOffset>
                </wp:positionV>
                <wp:extent cx="3696970" cy="6233160"/>
                <wp:effectExtent l="0" t="0" r="0" b="0"/>
                <wp:wrapSquare wrapText="largest"/>
                <wp:docPr id="881" name="Frame879"/>
                <a:graphic xmlns:a="http://schemas.openxmlformats.org/drawingml/2006/main">
                  <a:graphicData uri="http://schemas.microsoft.com/office/word/2010/wordprocessingShape">
                    <wps:wsp>
                      <wps:cNvSpPr txBox="1"/>
                      <wps:spPr>
                        <a:xfrm>
                          <a:off x="0" y="0"/>
                          <a:ext cx="3696970" cy="6233160"/>
                        </a:xfrm>
                        <a:prstGeom prst="rect"/>
                        <a:solidFill>
                          <a:srgbClr val="FFFFFF">
                            <a:alpha val="0"/>
                          </a:srgbClr>
                        </a:solidFill>
                      </wps:spPr>
                      <wps:txbx>
                        <w:txbxContent>
                          <w:p>
                            <w:pPr>
                              <w:pStyle w:val="243"/>
                              <w:shd w:fill="auto" w:val="clear"/>
                              <w:spacing w:lineRule="exact" w:line="170" w:before="0" w:after="201"/>
                              <w:ind w:left="100" w:firstLine="360"/>
                              <w:jc w:val="both"/>
                              <w:rPr/>
                            </w:pPr>
                            <w:r>
                              <w:rPr>
                                <w:rStyle w:val="WW240pt12"/>
                                <w:b/>
                                <w:bCs/>
                              </w:rPr>
                              <w:t>Література</w:t>
                            </w:r>
                          </w:p>
                          <w:p>
                            <w:pPr>
                              <w:pStyle w:val="243"/>
                              <w:shd w:fill="auto" w:val="clear"/>
                              <w:spacing w:lineRule="exact" w:line="154" w:before="0" w:after="0"/>
                              <w:ind w:left="100" w:right="80" w:firstLine="360"/>
                              <w:jc w:val="both"/>
                              <w:rPr/>
                            </w:pPr>
                            <w:r>
                              <w:rPr>
                                <w:rStyle w:val="WW240pt12"/>
                                <w:b/>
                                <w:bCs/>
                              </w:rPr>
                              <w:t xml:space="preserve">Ахременко А. С. Политический анализ и прогнозирование: Учеб. </w:t>
                            </w:r>
                            <w:r>
                              <w:rPr>
                                <w:rStyle w:val="242"/>
                                <w:b/>
                                <w:bCs/>
                              </w:rPr>
                              <w:t>пособие.</w:t>
                            </w:r>
                            <w:r>
                              <w:rPr>
                                <w:rStyle w:val="WW240pt12"/>
                                <w:b/>
                                <w:bCs/>
                              </w:rPr>
                              <w:t xml:space="preserve"> — М„ 2006.</w:t>
                            </w:r>
                          </w:p>
                          <w:p>
                            <w:pPr>
                              <w:pStyle w:val="243"/>
                              <w:shd w:fill="auto" w:val="clear"/>
                              <w:spacing w:lineRule="exact" w:line="144" w:before="0" w:after="0"/>
                              <w:ind w:left="100" w:right="80" w:firstLine="360"/>
                              <w:jc w:val="both"/>
                              <w:rPr/>
                            </w:pPr>
                            <w:r>
                              <w:rPr>
                                <w:rStyle w:val="WW240pt12"/>
                                <w:b/>
                                <w:bCs/>
                              </w:rPr>
                              <w:t>Баронін А. С. Аналіз і прогноз у політиці та бізнесі: Курс лекцій. — К., 2005.</w:t>
                            </w:r>
                          </w:p>
                          <w:p>
                            <w:pPr>
                              <w:pStyle w:val="243"/>
                              <w:shd w:fill="auto" w:val="clear"/>
                              <w:spacing w:lineRule="exact" w:line="187" w:before="0" w:after="0"/>
                              <w:ind w:left="100" w:firstLine="360"/>
                              <w:jc w:val="both"/>
                              <w:rPr/>
                            </w:pPr>
                            <w:r>
                              <w:rPr>
                                <w:rStyle w:val="WW240pt12"/>
                                <w:b/>
                                <w:bCs/>
                              </w:rPr>
                              <w:t>Бестужев-Лада Й. В. Альтернативная цивилизация. — М., 1998.</w:t>
                            </w:r>
                          </w:p>
                          <w:p>
                            <w:pPr>
                              <w:pStyle w:val="243"/>
                              <w:shd w:fill="auto" w:val="clear"/>
                              <w:spacing w:lineRule="exact" w:line="187" w:before="0" w:after="0"/>
                              <w:ind w:left="100" w:right="80" w:firstLine="360"/>
                              <w:jc w:val="both"/>
                              <w:rPr/>
                            </w:pPr>
                            <w:r>
                              <w:rPr>
                                <w:rStyle w:val="WW240pt12"/>
                                <w:b/>
                                <w:bCs/>
                              </w:rPr>
                              <w:t>Бестужев-Лада Й. В. Методика долгосрочного упреждающего анализа данньїх в технологическом прогнозировании // Социологи- ческие исследования. — 2000. — № 1.</w:t>
                            </w:r>
                          </w:p>
                          <w:p>
                            <w:pPr>
                              <w:pStyle w:val="243"/>
                              <w:shd w:fill="auto" w:val="clear"/>
                              <w:spacing w:lineRule="exact" w:line="173" w:before="0" w:after="0"/>
                              <w:ind w:left="100" w:right="80" w:firstLine="360"/>
                              <w:jc w:val="both"/>
                              <w:rPr/>
                            </w:pPr>
                            <w:r>
                              <w:rPr>
                                <w:rStyle w:val="WW240pt12"/>
                                <w:b/>
                                <w:bCs/>
                              </w:rPr>
                              <w:t>Бестужев-Лада И. В. Поисковое социальное прогнозирование: перспекгивньїе проблеми общества. Опит систематизации. — М., 1984.</w:t>
                            </w:r>
                          </w:p>
                          <w:p>
                            <w:pPr>
                              <w:pStyle w:val="243"/>
                              <w:shd w:fill="auto" w:val="clear"/>
                              <w:spacing w:lineRule="exact" w:line="149" w:before="0" w:after="0"/>
                              <w:ind w:left="100" w:right="80" w:firstLine="360"/>
                              <w:jc w:val="both"/>
                              <w:rPr/>
                            </w:pPr>
                            <w:r>
                              <w:rPr>
                                <w:rStyle w:val="WW240pt12"/>
                                <w:b/>
                                <w:bCs/>
                              </w:rPr>
                              <w:t>Ващенко К. О. Політичний аналіз і прогноз у сучасній Україні. — К., 2008.</w:t>
                            </w:r>
                          </w:p>
                          <w:p>
                            <w:pPr>
                              <w:pStyle w:val="243"/>
                              <w:shd w:fill="auto" w:val="clear"/>
                              <w:spacing w:lineRule="exact" w:line="158" w:before="0" w:after="0"/>
                              <w:ind w:left="100" w:right="80" w:firstLine="360"/>
                              <w:jc w:val="both"/>
                              <w:rPr/>
                            </w:pPr>
                            <w:r>
                              <w:rPr>
                                <w:rStyle w:val="WW240pt12"/>
                                <w:b/>
                                <w:bCs/>
                              </w:rPr>
                              <w:t>Гогвуд Б., Ган Л. Аналіз політики для реального світу: Пер. з англ. — К., 2004.</w:t>
                            </w:r>
                          </w:p>
                          <w:p>
                            <w:pPr>
                              <w:pStyle w:val="243"/>
                              <w:shd w:fill="auto" w:val="clear"/>
                              <w:spacing w:lineRule="exact" w:line="158" w:before="0" w:after="0"/>
                              <w:ind w:left="100" w:right="80" w:firstLine="360"/>
                              <w:jc w:val="both"/>
                              <w:rPr/>
                            </w:pPr>
                            <w:r>
                              <w:rPr>
                                <w:rStyle w:val="WW240pt12"/>
                                <w:b/>
                                <w:bCs/>
                              </w:rPr>
                              <w:t>Горбатенко В. П. Політичне прогнозування: Теорія, методологія, практика. — К., 2006.</w:t>
                            </w:r>
                          </w:p>
                          <w:p>
                            <w:pPr>
                              <w:pStyle w:val="243"/>
                              <w:shd w:fill="auto" w:val="clear"/>
                              <w:spacing w:lineRule="exact" w:line="158" w:before="0" w:after="0"/>
                              <w:ind w:left="100" w:right="80" w:firstLine="360"/>
                              <w:jc w:val="both"/>
                              <w:rPr/>
                            </w:pPr>
                            <w:r>
                              <w:rPr>
                                <w:rStyle w:val="WW240pt12"/>
                                <w:b/>
                                <w:bCs/>
                              </w:rPr>
                              <w:t>Горбатенко В. П., Бутовська І. О. Політичне прогнозування: Навч. посіб. — К., 2005.</w:t>
                            </w:r>
                          </w:p>
                          <w:p>
                            <w:pPr>
                              <w:pStyle w:val="243"/>
                              <w:shd w:fill="auto" w:val="clear"/>
                              <w:spacing w:lineRule="exact" w:line="187" w:before="0" w:after="0"/>
                              <w:ind w:left="100" w:right="80" w:firstLine="360"/>
                              <w:jc w:val="both"/>
                              <w:rPr/>
                            </w:pPr>
                            <w:r>
                              <w:rPr>
                                <w:rStyle w:val="WW240pt12"/>
                                <w:b/>
                                <w:bCs/>
                              </w:rPr>
                              <w:t>Гражданинов Е. Д. Зкстраполяционная прогнозтика: Кпассифика- ционное и математическое моделирование в исторических и прогноз- тических исследованиях. — Новосибирск., 1988.</w:t>
                            </w:r>
                          </w:p>
                          <w:p>
                            <w:pPr>
                              <w:pStyle w:val="243"/>
                              <w:shd w:fill="auto" w:val="clear"/>
                              <w:spacing w:lineRule="exact" w:line="187" w:before="0" w:after="0"/>
                              <w:ind w:left="100" w:firstLine="360"/>
                              <w:jc w:val="both"/>
                              <w:rPr/>
                            </w:pPr>
                            <w:r>
                              <w:rPr>
                                <w:rStyle w:val="WW240pt12"/>
                                <w:b/>
                                <w:bCs/>
                              </w:rPr>
                              <w:t>Коваленко А. О. Політичний аналіз і прогнозування. — К., 2002.</w:t>
                            </w:r>
                          </w:p>
                          <w:p>
                            <w:pPr>
                              <w:pStyle w:val="243"/>
                              <w:shd w:fill="auto" w:val="clear"/>
                              <w:spacing w:lineRule="exact" w:line="187" w:before="0" w:after="0"/>
                              <w:ind w:left="100" w:right="80" w:firstLine="360"/>
                              <w:jc w:val="both"/>
                              <w:rPr/>
                            </w:pPr>
                            <w:r>
                              <w:rPr>
                                <w:rStyle w:val="WW240pt12"/>
                                <w:b/>
                                <w:bCs/>
                              </w:rPr>
                              <w:t>Краснов Б. Й. Анализ политической ситуации. Метод сценариев // Социально-политический журнал. — 1997. — № 5.</w:t>
                            </w:r>
                          </w:p>
                          <w:p>
                            <w:pPr>
                              <w:pStyle w:val="243"/>
                              <w:shd w:fill="auto" w:val="clear"/>
                              <w:spacing w:lineRule="exact" w:line="168" w:before="0" w:after="0"/>
                              <w:ind w:left="100" w:right="80" w:firstLine="360"/>
                              <w:jc w:val="both"/>
                              <w:rPr/>
                            </w:pPr>
                            <w:r>
                              <w:rPr>
                                <w:rStyle w:val="WW240pt12"/>
                                <w:b/>
                                <w:bCs/>
                              </w:rPr>
                              <w:t>Краснов Б. Й. Политическое прогнозирование // Социально-по</w:t>
                              <w:softHyphen/>
                              <w:t>литический журнал. — 1994. — № 11—12.</w:t>
                            </w:r>
                          </w:p>
                          <w:p>
                            <w:pPr>
                              <w:pStyle w:val="243"/>
                              <w:shd w:fill="auto" w:val="clear"/>
                              <w:spacing w:lineRule="exact" w:line="170" w:before="0" w:after="0"/>
                              <w:ind w:left="100" w:firstLine="360"/>
                              <w:jc w:val="both"/>
                              <w:rPr/>
                            </w:pPr>
                            <w:r>
                              <w:rPr>
                                <w:rStyle w:val="WW240pt12"/>
                                <w:b/>
                                <w:bCs/>
                              </w:rPr>
                              <w:t>Матвієнко В. Я. Прогнозтика. — К., 2000.</w:t>
                            </w:r>
                          </w:p>
                          <w:p>
                            <w:pPr>
                              <w:pStyle w:val="243"/>
                              <w:shd w:fill="auto" w:val="clear"/>
                              <w:spacing w:lineRule="exact" w:line="173" w:before="0" w:after="0"/>
                              <w:ind w:left="100" w:right="80" w:firstLine="360"/>
                              <w:jc w:val="both"/>
                              <w:rPr/>
                            </w:pPr>
                            <w:r>
                              <w:rPr>
                                <w:rStyle w:val="WW240pt12"/>
                                <w:b/>
                                <w:bCs/>
                              </w:rPr>
                              <w:t>Панарин А. С. Глобальное политическое прогнозирование: Учеб- ник для студентов вузов. — М., 2000.</w:t>
                            </w:r>
                          </w:p>
                          <w:p>
                            <w:pPr>
                              <w:pStyle w:val="243"/>
                              <w:shd w:fill="auto" w:val="clear"/>
                              <w:spacing w:lineRule="exact" w:line="163" w:before="0" w:after="0"/>
                              <w:ind w:left="100" w:right="80" w:firstLine="360"/>
                              <w:jc w:val="both"/>
                              <w:rPr/>
                            </w:pPr>
                            <w:r>
                              <w:rPr>
                                <w:rStyle w:val="WW240pt12"/>
                                <w:b/>
                                <w:bCs/>
                              </w:rPr>
                              <w:t>Стратегії розвитку України: теорія і практика / За ред. О. Власю- ка. — К„ 2002.</w:t>
                            </w:r>
                          </w:p>
                          <w:p>
                            <w:pPr>
                              <w:pStyle w:val="243"/>
                              <w:shd w:fill="auto" w:val="clear"/>
                              <w:spacing w:lineRule="exact" w:line="178" w:before="0" w:after="0"/>
                              <w:ind w:left="100" w:firstLine="360"/>
                              <w:jc w:val="both"/>
                              <w:rPr/>
                            </w:pPr>
                            <w:r>
                              <w:rPr>
                                <w:rStyle w:val="WW240pt12"/>
                                <w:b/>
                                <w:bCs/>
                              </w:rPr>
                              <w:t>Теорія і практика політичного аналізу: Навч. посіб. / За заг. ред.</w:t>
                            </w:r>
                          </w:p>
                          <w:p>
                            <w:pPr>
                              <w:pStyle w:val="243"/>
                              <w:shd w:fill="auto" w:val="clear"/>
                              <w:tabs>
                                <w:tab w:val="clear" w:pos="708"/>
                                <w:tab w:val="left" w:pos="414" w:leader="none"/>
                              </w:tabs>
                              <w:spacing w:lineRule="exact" w:line="178" w:before="0" w:after="486"/>
                              <w:ind w:left="100" w:hanging="0"/>
                              <w:jc w:val="both"/>
                              <w:rPr/>
                            </w:pPr>
                            <w:r>
                              <w:rPr>
                                <w:rStyle w:val="WW240pt12"/>
                                <w:b/>
                                <w:bCs/>
                              </w:rPr>
                              <w:t>О.</w:t>
                              <w:tab/>
                              <w:t>Валевського, В. Ребкала. — К., 2003.</w:t>
                            </w:r>
                          </w:p>
                          <w:p>
                            <w:pPr>
                              <w:pStyle w:val="624"/>
                              <w:numPr>
                                <w:ilvl w:val="0"/>
                                <w:numId w:val="69"/>
                              </w:numPr>
                              <w:shd w:fill="auto" w:val="clear"/>
                              <w:tabs>
                                <w:tab w:val="clear" w:pos="708"/>
                                <w:tab w:val="left" w:pos="1190" w:leader="none"/>
                              </w:tabs>
                              <w:spacing w:lineRule="exact" w:line="320" w:before="0" w:after="143"/>
                              <w:ind w:left="440" w:hanging="0"/>
                              <w:jc w:val="both"/>
                              <w:rPr/>
                            </w:pPr>
                            <w:bookmarkStart w:id="286" w:name="bookmark142"/>
                            <w:r>
                              <w:rPr/>
                              <w:t>Політичне консультування</w:t>
                            </w:r>
                            <w:bookmarkEnd w:id="286"/>
                          </w:p>
                          <w:p>
                            <w:pPr>
                              <w:pStyle w:val="323"/>
                              <w:shd w:fill="auto" w:val="clear"/>
                              <w:spacing w:lineRule="exact" w:line="206"/>
                              <w:ind w:right="80" w:hanging="0"/>
                              <w:jc w:val="right"/>
                              <w:rPr/>
                            </w:pPr>
                            <w:r>
                              <w:rPr>
                                <w:rStyle w:val="WW320pt1"/>
                              </w:rPr>
                              <w:t>Виникнення політичного консультування як особливого практично-політичного напряму пов’язане з ускладнен</w:t>
                              <w:softHyphen/>
                              <w:t>ням політичного життя, виникненням специфічних про</w:t>
                              <w:softHyphen/>
                              <w:t>блем, розв’язання яких потребує спеціальних знань і нави</w:t>
                              <w:softHyphen/>
                              <w:t>чок. Поглиблення конкуренції в політичній сфері зумо</w:t>
                              <w:softHyphen/>
                              <w:t>вило необхідність залучення як консультантів фахівців з</w:t>
                            </w:r>
                          </w:p>
                        </w:txbxContent>
                      </wps:txbx>
                      <wps:bodyPr anchor="t" lIns="0" tIns="0" rIns="0" bIns="0">
                        <a:noAutofit/>
                      </wps:bodyPr>
                    </wps:wsp>
                  </a:graphicData>
                </a:graphic>
              </wp:anchor>
            </w:drawing>
          </mc:Choice>
          <mc:Fallback>
            <w:pict>
              <v:rect fillcolor="#FFFFFF" style="position:absolute;rotation:-0;width:291.1pt;height:490.8pt;mso-wrap-distance-left:0pt;mso-wrap-distance-right:0pt;mso-wrap-distance-top:0pt;mso-wrap-distance-bottom:0pt;margin-top:185.8pt;mso-position-vertical-relative:page;margin-left:293.05pt;mso-position-horizontal-relative:page">
                <v:fill opacity="0f"/>
                <v:textbox inset="0in,0in,0in,0in">
                  <w:txbxContent>
                    <w:p>
                      <w:pPr>
                        <w:pStyle w:val="243"/>
                        <w:shd w:fill="auto" w:val="clear"/>
                        <w:spacing w:lineRule="exact" w:line="170" w:before="0" w:after="201"/>
                        <w:ind w:left="100" w:firstLine="360"/>
                        <w:jc w:val="both"/>
                        <w:rPr/>
                      </w:pPr>
                      <w:r>
                        <w:rPr>
                          <w:rStyle w:val="WW240pt12"/>
                          <w:b/>
                          <w:bCs/>
                        </w:rPr>
                        <w:t>Література</w:t>
                      </w:r>
                    </w:p>
                    <w:p>
                      <w:pPr>
                        <w:pStyle w:val="243"/>
                        <w:shd w:fill="auto" w:val="clear"/>
                        <w:spacing w:lineRule="exact" w:line="154" w:before="0" w:after="0"/>
                        <w:ind w:left="100" w:right="80" w:firstLine="360"/>
                        <w:jc w:val="both"/>
                        <w:rPr/>
                      </w:pPr>
                      <w:r>
                        <w:rPr>
                          <w:rStyle w:val="WW240pt12"/>
                          <w:b/>
                          <w:bCs/>
                        </w:rPr>
                        <w:t xml:space="preserve">Ахременко А. С. Политический анализ и прогнозирование: Учеб. </w:t>
                      </w:r>
                      <w:r>
                        <w:rPr>
                          <w:rStyle w:val="242"/>
                          <w:b/>
                          <w:bCs/>
                        </w:rPr>
                        <w:t>пособие.</w:t>
                      </w:r>
                      <w:r>
                        <w:rPr>
                          <w:rStyle w:val="WW240pt12"/>
                          <w:b/>
                          <w:bCs/>
                        </w:rPr>
                        <w:t xml:space="preserve"> — М„ 2006.</w:t>
                      </w:r>
                    </w:p>
                    <w:p>
                      <w:pPr>
                        <w:pStyle w:val="243"/>
                        <w:shd w:fill="auto" w:val="clear"/>
                        <w:spacing w:lineRule="exact" w:line="144" w:before="0" w:after="0"/>
                        <w:ind w:left="100" w:right="80" w:firstLine="360"/>
                        <w:jc w:val="both"/>
                        <w:rPr/>
                      </w:pPr>
                      <w:r>
                        <w:rPr>
                          <w:rStyle w:val="WW240pt12"/>
                          <w:b/>
                          <w:bCs/>
                        </w:rPr>
                        <w:t>Баронін А. С. Аналіз і прогноз у політиці та бізнесі: Курс лекцій. — К., 2005.</w:t>
                      </w:r>
                    </w:p>
                    <w:p>
                      <w:pPr>
                        <w:pStyle w:val="243"/>
                        <w:shd w:fill="auto" w:val="clear"/>
                        <w:spacing w:lineRule="exact" w:line="187" w:before="0" w:after="0"/>
                        <w:ind w:left="100" w:firstLine="360"/>
                        <w:jc w:val="both"/>
                        <w:rPr/>
                      </w:pPr>
                      <w:r>
                        <w:rPr>
                          <w:rStyle w:val="WW240pt12"/>
                          <w:b/>
                          <w:bCs/>
                        </w:rPr>
                        <w:t>Бестужев-Лада Й. В. Альтернативная цивилизация. — М., 1998.</w:t>
                      </w:r>
                    </w:p>
                    <w:p>
                      <w:pPr>
                        <w:pStyle w:val="243"/>
                        <w:shd w:fill="auto" w:val="clear"/>
                        <w:spacing w:lineRule="exact" w:line="187" w:before="0" w:after="0"/>
                        <w:ind w:left="100" w:right="80" w:firstLine="360"/>
                        <w:jc w:val="both"/>
                        <w:rPr/>
                      </w:pPr>
                      <w:r>
                        <w:rPr>
                          <w:rStyle w:val="WW240pt12"/>
                          <w:b/>
                          <w:bCs/>
                        </w:rPr>
                        <w:t>Бестужев-Лада Й. В. Методика долгосрочного упреждающего анализа данньїх в технологическом прогнозировании // Социологи- ческие исследования. — 2000. — № 1.</w:t>
                      </w:r>
                    </w:p>
                    <w:p>
                      <w:pPr>
                        <w:pStyle w:val="243"/>
                        <w:shd w:fill="auto" w:val="clear"/>
                        <w:spacing w:lineRule="exact" w:line="173" w:before="0" w:after="0"/>
                        <w:ind w:left="100" w:right="80" w:firstLine="360"/>
                        <w:jc w:val="both"/>
                        <w:rPr/>
                      </w:pPr>
                      <w:r>
                        <w:rPr>
                          <w:rStyle w:val="WW240pt12"/>
                          <w:b/>
                          <w:bCs/>
                        </w:rPr>
                        <w:t>Бестужев-Лада И. В. Поисковое социальное прогнозирование: перспекгивньїе проблеми общества. Опит систематизации. — М., 1984.</w:t>
                      </w:r>
                    </w:p>
                    <w:p>
                      <w:pPr>
                        <w:pStyle w:val="243"/>
                        <w:shd w:fill="auto" w:val="clear"/>
                        <w:spacing w:lineRule="exact" w:line="149" w:before="0" w:after="0"/>
                        <w:ind w:left="100" w:right="80" w:firstLine="360"/>
                        <w:jc w:val="both"/>
                        <w:rPr/>
                      </w:pPr>
                      <w:r>
                        <w:rPr>
                          <w:rStyle w:val="WW240pt12"/>
                          <w:b/>
                          <w:bCs/>
                        </w:rPr>
                        <w:t>Ващенко К. О. Політичний аналіз і прогноз у сучасній Україні. — К., 2008.</w:t>
                      </w:r>
                    </w:p>
                    <w:p>
                      <w:pPr>
                        <w:pStyle w:val="243"/>
                        <w:shd w:fill="auto" w:val="clear"/>
                        <w:spacing w:lineRule="exact" w:line="158" w:before="0" w:after="0"/>
                        <w:ind w:left="100" w:right="80" w:firstLine="360"/>
                        <w:jc w:val="both"/>
                        <w:rPr/>
                      </w:pPr>
                      <w:r>
                        <w:rPr>
                          <w:rStyle w:val="WW240pt12"/>
                          <w:b/>
                          <w:bCs/>
                        </w:rPr>
                        <w:t>Гогвуд Б., Ган Л. Аналіз політики для реального світу: Пер. з англ. — К., 2004.</w:t>
                      </w:r>
                    </w:p>
                    <w:p>
                      <w:pPr>
                        <w:pStyle w:val="243"/>
                        <w:shd w:fill="auto" w:val="clear"/>
                        <w:spacing w:lineRule="exact" w:line="158" w:before="0" w:after="0"/>
                        <w:ind w:left="100" w:right="80" w:firstLine="360"/>
                        <w:jc w:val="both"/>
                        <w:rPr/>
                      </w:pPr>
                      <w:r>
                        <w:rPr>
                          <w:rStyle w:val="WW240pt12"/>
                          <w:b/>
                          <w:bCs/>
                        </w:rPr>
                        <w:t>Горбатенко В. П. Політичне прогнозування: Теорія, методологія, практика. — К., 2006.</w:t>
                      </w:r>
                    </w:p>
                    <w:p>
                      <w:pPr>
                        <w:pStyle w:val="243"/>
                        <w:shd w:fill="auto" w:val="clear"/>
                        <w:spacing w:lineRule="exact" w:line="158" w:before="0" w:after="0"/>
                        <w:ind w:left="100" w:right="80" w:firstLine="360"/>
                        <w:jc w:val="both"/>
                        <w:rPr/>
                      </w:pPr>
                      <w:r>
                        <w:rPr>
                          <w:rStyle w:val="WW240pt12"/>
                          <w:b/>
                          <w:bCs/>
                        </w:rPr>
                        <w:t>Горбатенко В. П., Бутовська І. О. Політичне прогнозування: Навч. посіб. — К., 2005.</w:t>
                      </w:r>
                    </w:p>
                    <w:p>
                      <w:pPr>
                        <w:pStyle w:val="243"/>
                        <w:shd w:fill="auto" w:val="clear"/>
                        <w:spacing w:lineRule="exact" w:line="187" w:before="0" w:after="0"/>
                        <w:ind w:left="100" w:right="80" w:firstLine="360"/>
                        <w:jc w:val="both"/>
                        <w:rPr/>
                      </w:pPr>
                      <w:r>
                        <w:rPr>
                          <w:rStyle w:val="WW240pt12"/>
                          <w:b/>
                          <w:bCs/>
                        </w:rPr>
                        <w:t>Гражданинов Е. Д. Зкстраполяционная прогнозтика: Кпассифика- ционное и математическое моделирование в исторических и прогноз- тических исследованиях. — Новосибирск., 1988.</w:t>
                      </w:r>
                    </w:p>
                    <w:p>
                      <w:pPr>
                        <w:pStyle w:val="243"/>
                        <w:shd w:fill="auto" w:val="clear"/>
                        <w:spacing w:lineRule="exact" w:line="187" w:before="0" w:after="0"/>
                        <w:ind w:left="100" w:firstLine="360"/>
                        <w:jc w:val="both"/>
                        <w:rPr/>
                      </w:pPr>
                      <w:r>
                        <w:rPr>
                          <w:rStyle w:val="WW240pt12"/>
                          <w:b/>
                          <w:bCs/>
                        </w:rPr>
                        <w:t>Коваленко А. О. Політичний аналіз і прогнозування. — К., 2002.</w:t>
                      </w:r>
                    </w:p>
                    <w:p>
                      <w:pPr>
                        <w:pStyle w:val="243"/>
                        <w:shd w:fill="auto" w:val="clear"/>
                        <w:spacing w:lineRule="exact" w:line="187" w:before="0" w:after="0"/>
                        <w:ind w:left="100" w:right="80" w:firstLine="360"/>
                        <w:jc w:val="both"/>
                        <w:rPr/>
                      </w:pPr>
                      <w:r>
                        <w:rPr>
                          <w:rStyle w:val="WW240pt12"/>
                          <w:b/>
                          <w:bCs/>
                        </w:rPr>
                        <w:t>Краснов Б. Й. Анализ политической ситуации. Метод сценариев // Социально-политический журнал. — 1997. — № 5.</w:t>
                      </w:r>
                    </w:p>
                    <w:p>
                      <w:pPr>
                        <w:pStyle w:val="243"/>
                        <w:shd w:fill="auto" w:val="clear"/>
                        <w:spacing w:lineRule="exact" w:line="168" w:before="0" w:after="0"/>
                        <w:ind w:left="100" w:right="80" w:firstLine="360"/>
                        <w:jc w:val="both"/>
                        <w:rPr/>
                      </w:pPr>
                      <w:r>
                        <w:rPr>
                          <w:rStyle w:val="WW240pt12"/>
                          <w:b/>
                          <w:bCs/>
                        </w:rPr>
                        <w:t>Краснов Б. Й. Политическое прогнозирование // Социально-по</w:t>
                        <w:softHyphen/>
                        <w:t>литический журнал. — 1994. — № 11—12.</w:t>
                      </w:r>
                    </w:p>
                    <w:p>
                      <w:pPr>
                        <w:pStyle w:val="243"/>
                        <w:shd w:fill="auto" w:val="clear"/>
                        <w:spacing w:lineRule="exact" w:line="170" w:before="0" w:after="0"/>
                        <w:ind w:left="100" w:firstLine="360"/>
                        <w:jc w:val="both"/>
                        <w:rPr/>
                      </w:pPr>
                      <w:r>
                        <w:rPr>
                          <w:rStyle w:val="WW240pt12"/>
                          <w:b/>
                          <w:bCs/>
                        </w:rPr>
                        <w:t>Матвієнко В. Я. Прогнозтика. — К., 2000.</w:t>
                      </w:r>
                    </w:p>
                    <w:p>
                      <w:pPr>
                        <w:pStyle w:val="243"/>
                        <w:shd w:fill="auto" w:val="clear"/>
                        <w:spacing w:lineRule="exact" w:line="173" w:before="0" w:after="0"/>
                        <w:ind w:left="100" w:right="80" w:firstLine="360"/>
                        <w:jc w:val="both"/>
                        <w:rPr/>
                      </w:pPr>
                      <w:r>
                        <w:rPr>
                          <w:rStyle w:val="WW240pt12"/>
                          <w:b/>
                          <w:bCs/>
                        </w:rPr>
                        <w:t>Панарин А. С. Глобальное политическое прогнозирование: Учеб- ник для студентов вузов. — М., 2000.</w:t>
                      </w:r>
                    </w:p>
                    <w:p>
                      <w:pPr>
                        <w:pStyle w:val="243"/>
                        <w:shd w:fill="auto" w:val="clear"/>
                        <w:spacing w:lineRule="exact" w:line="163" w:before="0" w:after="0"/>
                        <w:ind w:left="100" w:right="80" w:firstLine="360"/>
                        <w:jc w:val="both"/>
                        <w:rPr/>
                      </w:pPr>
                      <w:r>
                        <w:rPr>
                          <w:rStyle w:val="WW240pt12"/>
                          <w:b/>
                          <w:bCs/>
                        </w:rPr>
                        <w:t>Стратегії розвитку України: теорія і практика / За ред. О. Власю- ка. — К„ 2002.</w:t>
                      </w:r>
                    </w:p>
                    <w:p>
                      <w:pPr>
                        <w:pStyle w:val="243"/>
                        <w:shd w:fill="auto" w:val="clear"/>
                        <w:spacing w:lineRule="exact" w:line="178" w:before="0" w:after="0"/>
                        <w:ind w:left="100" w:firstLine="360"/>
                        <w:jc w:val="both"/>
                        <w:rPr/>
                      </w:pPr>
                      <w:r>
                        <w:rPr>
                          <w:rStyle w:val="WW240pt12"/>
                          <w:b/>
                          <w:bCs/>
                        </w:rPr>
                        <w:t>Теорія і практика політичного аналізу: Навч. посіб. / За заг. ред.</w:t>
                      </w:r>
                    </w:p>
                    <w:p>
                      <w:pPr>
                        <w:pStyle w:val="243"/>
                        <w:shd w:fill="auto" w:val="clear"/>
                        <w:tabs>
                          <w:tab w:val="clear" w:pos="708"/>
                          <w:tab w:val="left" w:pos="414" w:leader="none"/>
                        </w:tabs>
                        <w:spacing w:lineRule="exact" w:line="178" w:before="0" w:after="486"/>
                        <w:ind w:left="100" w:hanging="0"/>
                        <w:jc w:val="both"/>
                        <w:rPr/>
                      </w:pPr>
                      <w:r>
                        <w:rPr>
                          <w:rStyle w:val="WW240pt12"/>
                          <w:b/>
                          <w:bCs/>
                        </w:rPr>
                        <w:t>О.</w:t>
                        <w:tab/>
                        <w:t>Валевського, В. Ребкала. — К., 2003.</w:t>
                      </w:r>
                    </w:p>
                    <w:p>
                      <w:pPr>
                        <w:pStyle w:val="624"/>
                        <w:numPr>
                          <w:ilvl w:val="0"/>
                          <w:numId w:val="69"/>
                        </w:numPr>
                        <w:shd w:fill="auto" w:val="clear"/>
                        <w:tabs>
                          <w:tab w:val="clear" w:pos="708"/>
                          <w:tab w:val="left" w:pos="1190" w:leader="none"/>
                        </w:tabs>
                        <w:spacing w:lineRule="exact" w:line="320" w:before="0" w:after="143"/>
                        <w:ind w:left="440" w:hanging="0"/>
                        <w:jc w:val="both"/>
                        <w:rPr/>
                      </w:pPr>
                      <w:bookmarkStart w:id="287" w:name="bookmark142"/>
                      <w:r>
                        <w:rPr/>
                        <w:t>Політичне консультування</w:t>
                      </w:r>
                      <w:bookmarkEnd w:id="287"/>
                    </w:p>
                    <w:p>
                      <w:pPr>
                        <w:pStyle w:val="323"/>
                        <w:shd w:fill="auto" w:val="clear"/>
                        <w:spacing w:lineRule="exact" w:line="206"/>
                        <w:ind w:right="80" w:hanging="0"/>
                        <w:jc w:val="right"/>
                        <w:rPr/>
                      </w:pPr>
                      <w:r>
                        <w:rPr>
                          <w:rStyle w:val="WW320pt1"/>
                        </w:rPr>
                        <w:t>Виникнення політичного консультування як особливого практично-політичного напряму пов’язане з ускладнен</w:t>
                        <w:softHyphen/>
                        <w:t>ням політичного життя, виникненням специфічних про</w:t>
                        <w:softHyphen/>
                        <w:t>блем, розв’язання яких потребує спеціальних знань і нави</w:t>
                        <w:softHyphen/>
                        <w:t>чок. Поглиблення конкуренції в політичній сфері зумо</w:t>
                        <w:softHyphen/>
                        <w:t>вило необхідність залучення як консультантів фахівців з</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7851775</wp:posOffset>
                </wp:positionH>
                <wp:positionV relativeFrom="page">
                  <wp:posOffset>1914525</wp:posOffset>
                </wp:positionV>
                <wp:extent cx="4148455" cy="286385"/>
                <wp:effectExtent l="0" t="0" r="0" b="0"/>
                <wp:wrapSquare wrapText="largest"/>
                <wp:docPr id="882" name="Frame880"/>
                <a:graphic xmlns:a="http://schemas.openxmlformats.org/drawingml/2006/main">
                  <a:graphicData uri="http://schemas.microsoft.com/office/word/2010/wordprocessingShape">
                    <wps:wsp>
                      <wps:cNvSpPr txBox="1"/>
                      <wps:spPr>
                        <a:xfrm>
                          <a:off x="0" y="0"/>
                          <a:ext cx="4148455" cy="286385"/>
                        </a:xfrm>
                        <a:prstGeom prst="rect"/>
                        <a:solidFill>
                          <a:srgbClr val="FFFFFF">
                            <a:alpha val="0"/>
                          </a:srgbClr>
                        </a:solidFill>
                      </wps:spPr>
                      <wps:txbx>
                        <w:txbxContent>
                          <w:p>
                            <w:pPr>
                              <w:pStyle w:val="Style18"/>
                              <w:shd w:fill="auto" w:val="clear"/>
                              <w:tabs>
                                <w:tab w:val="clear" w:pos="708"/>
                                <w:tab w:val="right" w:pos="5859" w:leader="none"/>
                              </w:tabs>
                              <w:spacing w:lineRule="exact" w:line="140"/>
                              <w:ind w:left="200" w:hanging="0"/>
                              <w:rPr/>
                            </w:pPr>
                            <w:r>
                              <w:rPr>
                                <w:rStyle w:val="WW0pt11"/>
                              </w:rPr>
                              <w:t>Політичне консультування</w:t>
                              <w:tab/>
                              <w:t>439</w:t>
                            </w:r>
                          </w:p>
                        </w:txbxContent>
                      </wps:txbx>
                      <wps:bodyPr anchor="t" lIns="0" tIns="0" rIns="0" bIns="0">
                        <a:noAutofit/>
                      </wps:bodyPr>
                    </wps:wsp>
                  </a:graphicData>
                </a:graphic>
              </wp:anchor>
            </w:drawing>
          </mc:Choice>
          <mc:Fallback>
            <w:pict>
              <v:rect fillcolor="#FFFFFF" style="position:absolute;rotation:-0;width:326.65pt;height:22.55pt;mso-wrap-distance-left:0pt;mso-wrap-distance-right:0pt;mso-wrap-distance-top:0pt;mso-wrap-distance-bottom:0pt;margin-top:150.75pt;mso-position-vertical-relative:page;margin-left:618.25pt;mso-position-horizontal-relative:page">
                <v:fill opacity="0f"/>
                <v:textbox inset="0in,0in,0in,0in">
                  <w:txbxContent>
                    <w:p>
                      <w:pPr>
                        <w:pStyle w:val="Style18"/>
                        <w:shd w:fill="auto" w:val="clear"/>
                        <w:tabs>
                          <w:tab w:val="clear" w:pos="708"/>
                          <w:tab w:val="right" w:pos="5859" w:leader="none"/>
                        </w:tabs>
                        <w:spacing w:lineRule="exact" w:line="140"/>
                        <w:ind w:left="200" w:hanging="0"/>
                        <w:rPr/>
                      </w:pPr>
                      <w:r>
                        <w:rPr>
                          <w:rStyle w:val="WW0pt11"/>
                        </w:rPr>
                        <w:t>Політичне консультування</w:t>
                        <w:tab/>
                        <w:t>439</w:t>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page">
                  <wp:posOffset>7970520</wp:posOffset>
                </wp:positionH>
                <wp:positionV relativeFrom="page">
                  <wp:posOffset>2350135</wp:posOffset>
                </wp:positionV>
                <wp:extent cx="3718560" cy="6424930"/>
                <wp:effectExtent l="0" t="0" r="0" b="0"/>
                <wp:wrapSquare wrapText="largest"/>
                <wp:docPr id="883" name="Frame881"/>
                <a:graphic xmlns:a="http://schemas.openxmlformats.org/drawingml/2006/main">
                  <a:graphicData uri="http://schemas.microsoft.com/office/word/2010/wordprocessingShape">
                    <wps:wsp>
                      <wps:cNvSpPr txBox="1"/>
                      <wps:spPr>
                        <a:xfrm>
                          <a:off x="0" y="0"/>
                          <a:ext cx="3718560" cy="6424930"/>
                        </a:xfrm>
                        <a:prstGeom prst="rect"/>
                        <a:solidFill>
                          <a:srgbClr val="FFFFFF">
                            <a:alpha val="0"/>
                          </a:srgbClr>
                        </a:solidFill>
                      </wps:spPr>
                      <wps:txbx>
                        <w:txbxContent>
                          <w:p>
                            <w:pPr>
                              <w:pStyle w:val="323"/>
                              <w:shd w:fill="auto" w:val="clear"/>
                              <w:spacing w:lineRule="exact" w:line="216" w:before="0" w:after="349"/>
                              <w:ind w:left="80" w:right="100" w:hanging="0"/>
                              <w:jc w:val="both"/>
                              <w:rPr/>
                            </w:pPr>
                            <w:r>
                              <w:rPr>
                                <w:rStyle w:val="WW320pt1"/>
                              </w:rPr>
                              <w:t>різних галузей знань — юристів, психологів, політологів, соціологів, журналістів та ін. На сьогодні діє багато фірм, які професійно займаються політичним консультуванням діяльності політичних партій, формуванням іміджу полі</w:t>
                              <w:softHyphen/>
                              <w:t>тиків та політичних організацій, розробленням методів бо</w:t>
                              <w:softHyphen/>
                              <w:t>ротьби з політичними консультантами, підготовкою про</w:t>
                              <w:softHyphen/>
                              <w:t>грамних та інформаційних документів. Вдосконалення технологій і процедур політичного консультування посту</w:t>
                              <w:softHyphen/>
                              <w:t>пово вивільняє сферу політичного консультування від апа</w:t>
                              <w:softHyphen/>
                              <w:t>ратної залежності й відкриває перспективи для незалеж</w:t>
                              <w:softHyphen/>
                              <w:t>ного генерування ідей у сфері практичного забезпечення політики.</w:t>
                            </w:r>
                          </w:p>
                          <w:p>
                            <w:pPr>
                              <w:pStyle w:val="83"/>
                              <w:shd w:fill="auto" w:val="clear"/>
                              <w:spacing w:lineRule="exact" w:line="230" w:before="0" w:after="147"/>
                              <w:ind w:left="440" w:hanging="0"/>
                              <w:rPr/>
                            </w:pPr>
                            <w:bookmarkStart w:id="288" w:name="bookmark143"/>
                            <w:r>
                              <w:rPr/>
                              <w:t>Зміст і функції політичного консультування</w:t>
                            </w:r>
                            <w:bookmarkEnd w:id="288"/>
                          </w:p>
                          <w:p>
                            <w:pPr>
                              <w:pStyle w:val="323"/>
                              <w:shd w:fill="auto" w:val="clear"/>
                              <w:spacing w:lineRule="exact" w:line="211"/>
                              <w:ind w:left="80" w:right="100" w:firstLine="360"/>
                              <w:jc w:val="both"/>
                              <w:rPr/>
                            </w:pPr>
                            <w:r>
                              <w:rPr>
                                <w:rStyle w:val="WW320pt1"/>
                              </w:rPr>
                              <w:t>Політичне консультування є різновидом діяльності фа</w:t>
                              <w:softHyphen/>
                              <w:t>хівців, які володіють глибокими практично зорієнтовани</w:t>
                              <w:softHyphen/>
                              <w:t>ми знаннями у сфері політики, вмінням вибудовувати ці</w:t>
                              <w:softHyphen/>
                              <w:t>лісну картину політичного життя, керуючись не вимогами певної ідеології, а методологією пізнання соціально-полі</w:t>
                              <w:softHyphen/>
                              <w:t>тичних інститутів, процесів, явищ, працювати з політично значущою інформацією; адекватно забезпечувати імідж колективного та індивідуального суб’єктів політики, ней</w:t>
                              <w:softHyphen/>
                              <w:t>тралізувати приховані задуми політичних конкурентів.</w:t>
                            </w:r>
                          </w:p>
                          <w:p>
                            <w:pPr>
                              <w:pStyle w:val="372"/>
                              <w:shd w:fill="auto" w:val="clear"/>
                              <w:spacing w:before="0" w:after="0"/>
                              <w:ind w:left="440" w:right="100" w:hanging="0"/>
                              <w:rPr/>
                            </w:pPr>
                            <w:r>
                              <w:rPr/>
                              <w:t>Політичне консультування</w:t>
                            </w:r>
                            <w:r>
                              <w:rPr>
                                <w:rStyle w:val="WW370pt11"/>
                                <w:b/>
                                <w:bCs/>
                              </w:rPr>
                              <w:t xml:space="preserve"> — </w:t>
                            </w:r>
                            <w:r>
                              <w:rPr/>
                              <w:t>процес надання спеціалістом (гру</w:t>
                              <w:softHyphen/>
                              <w:t>пою спеціалістів) професійної допомоги суб'єктові політики в його</w:t>
                            </w:r>
                          </w:p>
                          <w:p>
                            <w:pPr>
                              <w:pStyle w:val="372"/>
                              <w:shd w:fill="auto" w:val="clear"/>
                              <w:spacing w:lineRule="exact" w:line="170" w:before="0" w:after="0"/>
                              <w:ind w:left="440" w:hanging="0"/>
                              <w:rPr/>
                            </w:pPr>
                            <w:r>
                              <w:rPr/>
                              <w:t>практичній діяльності.</w:t>
                            </w:r>
                          </w:p>
                          <w:p>
                            <w:pPr>
                              <w:pStyle w:val="323"/>
                              <w:shd w:fill="auto" w:val="clear"/>
                              <w:spacing w:lineRule="exact" w:line="211"/>
                              <w:ind w:left="180" w:firstLine="260"/>
                              <w:jc w:val="both"/>
                              <w:rPr/>
                            </w:pPr>
                            <w:r>
                              <w:rPr>
                                <w:rStyle w:val="WW320pt1"/>
                              </w:rPr>
                              <w:t>Діяльність політичних консультантів передбачає виро</w:t>
                              <w:softHyphen/>
                              <w:t>блення у суб’єктів політики навичок самостійного, творчо</w:t>
                              <w:softHyphen/>
                              <w:t>го мислення, що є важливою передумовою їх ефективної участі в політичній конкуренції, прийняття вивірених управлінських рішень, вирішення тактичних, стратегіч</w:t>
                              <w:softHyphen/>
                              <w:t>них політичних завдань. Політика як особливо конкурент</w:t>
                              <w:softHyphen/>
                              <w:t>на сфера, в якій давно вже не залишилося місця аматор</w:t>
                              <w:softHyphen/>
                              <w:t>ству, спричинилася до виокремлення спеціального фахо</w:t>
                              <w:softHyphen/>
                              <w:t>вого сегмента, представники якого зробили сприяння боротьбі за владу, використання владних повноважень і ресурсів своєю постійною справою. Політичні консультан</w:t>
                              <w:softHyphen/>
                              <w:t>ти з метою надання ефективної консультативно-техноло</w:t>
                              <w:softHyphen/>
                              <w:t>гічної допомоги своїм клієнтам (політикам, партіям, бло</w:t>
                              <w:softHyphen/>
                              <w:t>кам) виробили спеціалізовані способи ведення виборчих кампаній, психологічної роботи з індивідуальними канди</w:t>
                              <w:softHyphen/>
                              <w:t>датами (іміджмейкінг, політична реклама, зв’язки з гро</w:t>
                              <w:softHyphen/>
                            </w:r>
                          </w:p>
                        </w:txbxContent>
                      </wps:txbx>
                      <wps:bodyPr anchor="t" lIns="0" tIns="0" rIns="0" bIns="0">
                        <a:noAutofit/>
                      </wps:bodyPr>
                    </wps:wsp>
                  </a:graphicData>
                </a:graphic>
              </wp:anchor>
            </w:drawing>
          </mc:Choice>
          <mc:Fallback>
            <w:pict>
              <v:rect fillcolor="#FFFFFF" style="position:absolute;rotation:-0;width:292.8pt;height:505.9pt;mso-wrap-distance-left:0pt;mso-wrap-distance-right:0pt;mso-wrap-distance-top:0pt;mso-wrap-distance-bottom:0pt;margin-top:185.05pt;mso-position-vertical-relative:page;margin-left:627.6pt;mso-position-horizontal-relative:page">
                <v:fill opacity="0f"/>
                <v:textbox inset="0in,0in,0in,0in">
                  <w:txbxContent>
                    <w:p>
                      <w:pPr>
                        <w:pStyle w:val="323"/>
                        <w:shd w:fill="auto" w:val="clear"/>
                        <w:spacing w:lineRule="exact" w:line="216" w:before="0" w:after="349"/>
                        <w:ind w:left="80" w:right="100" w:hanging="0"/>
                        <w:jc w:val="both"/>
                        <w:rPr/>
                      </w:pPr>
                      <w:r>
                        <w:rPr>
                          <w:rStyle w:val="WW320pt1"/>
                        </w:rPr>
                        <w:t>різних галузей знань — юристів, психологів, політологів, соціологів, журналістів та ін. На сьогодні діє багато фірм, які професійно займаються політичним консультуванням діяльності політичних партій, формуванням іміджу полі</w:t>
                        <w:softHyphen/>
                        <w:t>тиків та політичних організацій, розробленням методів бо</w:t>
                        <w:softHyphen/>
                        <w:t>ротьби з політичними консультантами, підготовкою про</w:t>
                        <w:softHyphen/>
                        <w:t>грамних та інформаційних документів. Вдосконалення технологій і процедур політичного консультування посту</w:t>
                        <w:softHyphen/>
                        <w:t>пово вивільняє сферу політичного консультування від апа</w:t>
                        <w:softHyphen/>
                        <w:t>ратної залежності й відкриває перспективи для незалеж</w:t>
                        <w:softHyphen/>
                        <w:t>ного генерування ідей у сфері практичного забезпечення політики.</w:t>
                      </w:r>
                    </w:p>
                    <w:p>
                      <w:pPr>
                        <w:pStyle w:val="83"/>
                        <w:shd w:fill="auto" w:val="clear"/>
                        <w:spacing w:lineRule="exact" w:line="230" w:before="0" w:after="147"/>
                        <w:ind w:left="440" w:hanging="0"/>
                        <w:rPr/>
                      </w:pPr>
                      <w:bookmarkStart w:id="289" w:name="bookmark143"/>
                      <w:r>
                        <w:rPr/>
                        <w:t>Зміст і функції політичного консультування</w:t>
                      </w:r>
                      <w:bookmarkEnd w:id="289"/>
                    </w:p>
                    <w:p>
                      <w:pPr>
                        <w:pStyle w:val="323"/>
                        <w:shd w:fill="auto" w:val="clear"/>
                        <w:spacing w:lineRule="exact" w:line="211"/>
                        <w:ind w:left="80" w:right="100" w:firstLine="360"/>
                        <w:jc w:val="both"/>
                        <w:rPr/>
                      </w:pPr>
                      <w:r>
                        <w:rPr>
                          <w:rStyle w:val="WW320pt1"/>
                        </w:rPr>
                        <w:t>Політичне консультування є різновидом діяльності фа</w:t>
                        <w:softHyphen/>
                        <w:t>хівців, які володіють глибокими практично зорієнтовани</w:t>
                        <w:softHyphen/>
                        <w:t>ми знаннями у сфері політики, вмінням вибудовувати ці</w:t>
                        <w:softHyphen/>
                        <w:t>лісну картину політичного життя, керуючись не вимогами певної ідеології, а методологією пізнання соціально-полі</w:t>
                        <w:softHyphen/>
                        <w:t>тичних інститутів, процесів, явищ, працювати з політично значущою інформацією; адекватно забезпечувати імідж колективного та індивідуального суб’єктів політики, ней</w:t>
                        <w:softHyphen/>
                        <w:t>тралізувати приховані задуми політичних конкурентів.</w:t>
                      </w:r>
                    </w:p>
                    <w:p>
                      <w:pPr>
                        <w:pStyle w:val="372"/>
                        <w:shd w:fill="auto" w:val="clear"/>
                        <w:spacing w:before="0" w:after="0"/>
                        <w:ind w:left="440" w:right="100" w:hanging="0"/>
                        <w:rPr/>
                      </w:pPr>
                      <w:r>
                        <w:rPr/>
                        <w:t>Політичне консультування</w:t>
                      </w:r>
                      <w:r>
                        <w:rPr>
                          <w:rStyle w:val="WW370pt11"/>
                          <w:b/>
                          <w:bCs/>
                        </w:rPr>
                        <w:t xml:space="preserve"> — </w:t>
                      </w:r>
                      <w:r>
                        <w:rPr/>
                        <w:t>процес надання спеціалістом (гру</w:t>
                        <w:softHyphen/>
                        <w:t>пою спеціалістів) професійної допомоги суб'єктові політики в його</w:t>
                      </w:r>
                    </w:p>
                    <w:p>
                      <w:pPr>
                        <w:pStyle w:val="372"/>
                        <w:shd w:fill="auto" w:val="clear"/>
                        <w:spacing w:lineRule="exact" w:line="170" w:before="0" w:after="0"/>
                        <w:ind w:left="440" w:hanging="0"/>
                        <w:rPr/>
                      </w:pPr>
                      <w:r>
                        <w:rPr/>
                        <w:t>практичній діяльності.</w:t>
                      </w:r>
                    </w:p>
                    <w:p>
                      <w:pPr>
                        <w:pStyle w:val="323"/>
                        <w:shd w:fill="auto" w:val="clear"/>
                        <w:spacing w:lineRule="exact" w:line="211"/>
                        <w:ind w:left="180" w:firstLine="260"/>
                        <w:jc w:val="both"/>
                        <w:rPr/>
                      </w:pPr>
                      <w:r>
                        <w:rPr>
                          <w:rStyle w:val="WW320pt1"/>
                        </w:rPr>
                        <w:t>Діяльність політичних консультантів передбачає виро</w:t>
                        <w:softHyphen/>
                        <w:t>блення у суб’єктів політики навичок самостійного, творчо</w:t>
                        <w:softHyphen/>
                        <w:t>го мислення, що є важливою передумовою їх ефективної участі в політичній конкуренції, прийняття вивірених управлінських рішень, вирішення тактичних, стратегіч</w:t>
                        <w:softHyphen/>
                        <w:t>них політичних завдань. Політика як особливо конкурент</w:t>
                        <w:softHyphen/>
                        <w:t>на сфера, в якій давно вже не залишилося місця аматор</w:t>
                        <w:softHyphen/>
                        <w:t>ству, спричинилася до виокремлення спеціального фахо</w:t>
                        <w:softHyphen/>
                        <w:t>вого сегмента, представники якого зробили сприяння боротьбі за владу, використання владних повноважень і ресурсів своєю постійною справою. Політичні консультан</w:t>
                        <w:softHyphen/>
                        <w:t>ти з метою надання ефективної консультативно-техноло</w:t>
                        <w:softHyphen/>
                        <w:t>гічної допомоги своїм клієнтам (політикам, партіям, бло</w:t>
                        <w:softHyphen/>
                        <w:t>кам) виробили спеціалізовані способи ведення виборчих кампаній, психологічної роботи з індивідуальними канди</w:t>
                        <w:softHyphen/>
                        <w:t>датами (іміджмейкінг, політична реклама, зв’язки з гр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4">
                <wp:simplePos x="0" y="0"/>
                <wp:positionH relativeFrom="page">
                  <wp:posOffset>3590925</wp:posOffset>
                </wp:positionH>
                <wp:positionV relativeFrom="page">
                  <wp:posOffset>1911350</wp:posOffset>
                </wp:positionV>
                <wp:extent cx="3940810" cy="320040"/>
                <wp:effectExtent l="0" t="0" r="0" b="0"/>
                <wp:wrapSquare wrapText="largest"/>
                <wp:docPr id="884" name="Frame882"/>
                <a:graphic xmlns:a="http://schemas.openxmlformats.org/drawingml/2006/main">
                  <a:graphicData uri="http://schemas.microsoft.com/office/word/2010/wordprocessingShape">
                    <wps:wsp>
                      <wps:cNvSpPr txBox="1"/>
                      <wps:spPr>
                        <a:xfrm>
                          <a:off x="0" y="0"/>
                          <a:ext cx="3940810" cy="320040"/>
                        </a:xfrm>
                        <a:prstGeom prst="rect"/>
                        <a:solidFill>
                          <a:srgbClr val="FFFFFF">
                            <a:alpha val="0"/>
                          </a:srgbClr>
                        </a:solidFill>
                      </wps:spPr>
                      <wps:txbx>
                        <w:txbxContent>
                          <w:p>
                            <w:pPr>
                              <w:pStyle w:val="214"/>
                              <w:shd w:fill="auto" w:val="clear"/>
                              <w:tabs>
                                <w:tab w:val="clear" w:pos="708"/>
                                <w:tab w:val="right" w:pos="4422" w:leader="none"/>
                                <w:tab w:val="left" w:pos="4466" w:leader="none"/>
                              </w:tabs>
                              <w:spacing w:lineRule="exact" w:line="140"/>
                              <w:ind w:left="400" w:hanging="0"/>
                              <w:rPr/>
                            </w:pPr>
                            <w:r>
                              <w:rPr>
                                <w:rStyle w:val="WW2FranklinGothicMedium7pt0pt"/>
                              </w:rPr>
                              <w:t>440</w:t>
                              <w:tab/>
                            </w:r>
                            <w:r>
                              <w:rPr>
                                <w:rStyle w:val="WW20pt"/>
                              </w:rPr>
                              <w:t>Прикладні</w:t>
                              <w:tab/>
                              <w:t>політичні дослідження</w:t>
                            </w:r>
                          </w:p>
                        </w:txbxContent>
                      </wps:txbx>
                      <wps:bodyPr anchor="t" lIns="0" tIns="0" rIns="0" bIns="0">
                        <a:noAutofit/>
                      </wps:bodyPr>
                    </wps:wsp>
                  </a:graphicData>
                </a:graphic>
              </wp:anchor>
            </w:drawing>
          </mc:Choice>
          <mc:Fallback>
            <w:pict>
              <v:rect fillcolor="#FFFFFF" style="position:absolute;rotation:-0;width:310.3pt;height:25.2pt;mso-wrap-distance-left:0pt;mso-wrap-distance-right:0pt;mso-wrap-distance-top:0pt;mso-wrap-distance-bottom:0pt;margin-top:150.5pt;mso-position-vertical-relative:page;margin-left:282.75pt;mso-position-horizontal-relative:page">
                <v:fill opacity="0f"/>
                <v:textbox inset="0in,0in,0in,0in">
                  <w:txbxContent>
                    <w:p>
                      <w:pPr>
                        <w:pStyle w:val="214"/>
                        <w:shd w:fill="auto" w:val="clear"/>
                        <w:tabs>
                          <w:tab w:val="clear" w:pos="708"/>
                          <w:tab w:val="right" w:pos="4422" w:leader="none"/>
                          <w:tab w:val="left" w:pos="4466" w:leader="none"/>
                        </w:tabs>
                        <w:spacing w:lineRule="exact" w:line="140"/>
                        <w:ind w:left="400" w:hanging="0"/>
                        <w:rPr/>
                      </w:pPr>
                      <w:r>
                        <w:rPr>
                          <w:rStyle w:val="WW2FranklinGothicMedium7pt0pt"/>
                        </w:rPr>
                        <w:t>440</w:t>
                        <w:tab/>
                      </w:r>
                      <w:r>
                        <w:rPr>
                          <w:rStyle w:val="WW20pt"/>
                        </w:rPr>
                        <w:t>Прикладні</w:t>
                        <w:tab/>
                        <w:t>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page">
                  <wp:posOffset>3807460</wp:posOffset>
                </wp:positionH>
                <wp:positionV relativeFrom="page">
                  <wp:posOffset>2406015</wp:posOffset>
                </wp:positionV>
                <wp:extent cx="3639185" cy="6210935"/>
                <wp:effectExtent l="0" t="0" r="0" b="0"/>
                <wp:wrapSquare wrapText="largest"/>
                <wp:docPr id="885" name="Frame883"/>
                <a:graphic xmlns:a="http://schemas.openxmlformats.org/drawingml/2006/main">
                  <a:graphicData uri="http://schemas.microsoft.com/office/word/2010/wordprocessingShape">
                    <wps:wsp>
                      <wps:cNvSpPr txBox="1"/>
                      <wps:spPr>
                        <a:xfrm>
                          <a:off x="0" y="0"/>
                          <a:ext cx="3639185" cy="6210935"/>
                        </a:xfrm>
                        <a:prstGeom prst="rect"/>
                        <a:solidFill>
                          <a:srgbClr val="FFFFFF">
                            <a:alpha val="0"/>
                          </a:srgbClr>
                        </a:solidFill>
                      </wps:spPr>
                      <wps:txbx>
                        <w:txbxContent>
                          <w:p>
                            <w:pPr>
                              <w:pStyle w:val="323"/>
                              <w:shd w:fill="auto" w:val="clear"/>
                              <w:spacing w:lineRule="exact" w:line="202"/>
                              <w:ind w:left="180" w:hanging="0"/>
                              <w:jc w:val="both"/>
                              <w:rPr/>
                            </w:pPr>
                            <w:r>
                              <w:rPr>
                                <w:rStyle w:val="WW320pt1"/>
                              </w:rPr>
                              <w:t>мадськістю). Надання консультацій, які спираються на політичну аналітику, відкриває для осіб, які цим займа</w:t>
                              <w:softHyphen/>
                              <w:t>ються, змогу особисто впливати на державну політику, ло- біювати інтереси окремих політичних, фінансових, еконо</w:t>
                              <w:softHyphen/>
                              <w:t>мічних груп, осіб.</w:t>
                            </w:r>
                          </w:p>
                          <w:p>
                            <w:pPr>
                              <w:pStyle w:val="323"/>
                              <w:shd w:fill="auto" w:val="clear"/>
                              <w:tabs>
                                <w:tab w:val="clear" w:pos="708"/>
                                <w:tab w:val="left" w:pos="2181" w:leader="none"/>
                              </w:tabs>
                              <w:spacing w:lineRule="exact" w:line="206"/>
                              <w:ind w:left="40" w:right="40" w:firstLine="340"/>
                              <w:jc w:val="both"/>
                              <w:rPr/>
                            </w:pPr>
                            <w:r>
                              <w:rPr>
                                <w:rStyle w:val="WW320pt1"/>
                              </w:rPr>
                              <w:t>Політичним консультантом, як правило, є компетент</w:t>
                              <w:softHyphen/>
                              <w:t>на й авторитетна особа, яка репрезентує інформаційний продукт політичного аналізу замовникові або вказаному ним адресатові. Ним може бути не тільки професійний політолог, а й історик, філософ, соціолог, психолог, юрист, журналіст, економіст залежно від того, на який сегмент суспільного життя спрямовані його зусилля. Шлях до цієї професії відкритий для кожного, хто має до</w:t>
                              <w:softHyphen/>
                              <w:t>статній рівень знань у певній соціально-гуманітарній сфері.</w:t>
                              <w:tab/>
                              <w:t>, .</w:t>
                            </w:r>
                          </w:p>
                          <w:p>
                            <w:pPr>
                              <w:pStyle w:val="323"/>
                              <w:shd w:fill="auto" w:val="clear"/>
                              <w:spacing w:lineRule="exact" w:line="206"/>
                              <w:ind w:left="40" w:right="40" w:firstLine="340"/>
                              <w:jc w:val="both"/>
                              <w:rPr/>
                            </w:pPr>
                            <w:r>
                              <w:rPr>
                                <w:rStyle w:val="WW320pt1"/>
                              </w:rPr>
                              <w:t>Професії політичного консультанта надають значної уваги у США, де цілеспрямовано готують відповідних фа</w:t>
                              <w:softHyphen/>
                              <w:t>хівців в університетах. Представники Американської асо</w:t>
                              <w:softHyphen/>
                              <w:t>ціації політичних консультантів вважають себе набагато більшими професіоналами в політиці, ніж кандидати в конгрес або партійні діячі. Своє завдання вони вбачають в тому, щоб управляти стратегією, давати поради політично</w:t>
                              <w:softHyphen/>
                              <w:t>го та управлінського характеру.</w:t>
                            </w:r>
                          </w:p>
                          <w:p>
                            <w:pPr>
                              <w:pStyle w:val="323"/>
                              <w:shd w:fill="auto" w:val="clear"/>
                              <w:spacing w:lineRule="exact" w:line="211"/>
                              <w:ind w:left="40" w:right="40" w:firstLine="340"/>
                              <w:jc w:val="both"/>
                              <w:rPr/>
                            </w:pPr>
                            <w:r>
                              <w:rPr>
                                <w:rStyle w:val="WW320pt1"/>
                              </w:rPr>
                              <w:t>Поява професійних посередників між претендентами на владу, можновладцями і народом певною мірою моде</w:t>
                              <w:softHyphen/>
                              <w:t>лює відносини на ринку, де продаються і купуються това</w:t>
                              <w:softHyphen/>
                              <w:t>ри. Це породжує і негативні тенденції, що деформують сутність демократії. У розвинутих демократичних країнах ці тенденції унеможливлюють відповідні законодавчі, процедурні та інші механізми, яких поки що не вдалося створити на пострадянському просторі. Це є однією із при</w:t>
                              <w:softHyphen/>
                              <w:t>чин негативного ставлення до політичних консультантів і політтехнологів, звинувачення їх в ініціюванні викори</w:t>
                              <w:softHyphen/>
                              <w:t>стання брудних політичних технологій, приписування їм відповідальності за «дефекти демократії».</w:t>
                            </w:r>
                          </w:p>
                          <w:p>
                            <w:pPr>
                              <w:pStyle w:val="323"/>
                              <w:shd w:fill="auto" w:val="clear"/>
                              <w:spacing w:lineRule="exact" w:line="211"/>
                              <w:ind w:left="40" w:right="40" w:firstLine="340"/>
                              <w:jc w:val="both"/>
                              <w:rPr/>
                            </w:pPr>
                            <w:r>
                              <w:rPr>
                                <w:rStyle w:val="WW320pt1"/>
                              </w:rPr>
                              <w:t>Політичний консультант повинен добре знати не лише політичний сегмент, на який він працює, а й специфіку функціонування всієї політичної системи, складником якої він є. Особливо це стосується структури і механізмів влади, оскільки для застосовування експертних знань, вибору і ви</w:t>
                              <w:softHyphen/>
                              <w:t>користання відповідних політичних технологій необхідно знати, як побудований владний простір, у який прагне по</w:t>
                              <w:softHyphen/>
                              <w:t>трапити індивідуальний чи колективний клієнт. Ігноруван</w:t>
                              <w:softHyphen/>
                              <w:t>ня середовища, в якому відбувається реальна демократична дія, неприпустиме, є фаховим дилетантством, що породжує</w:t>
                            </w:r>
                          </w:p>
                        </w:txbxContent>
                      </wps:txbx>
                      <wps:bodyPr anchor="t" lIns="0" tIns="0" rIns="0" bIns="0">
                        <a:noAutofit/>
                      </wps:bodyPr>
                    </wps:wsp>
                  </a:graphicData>
                </a:graphic>
              </wp:anchor>
            </w:drawing>
          </mc:Choice>
          <mc:Fallback>
            <w:pict>
              <v:rect fillcolor="#FFFFFF" style="position:absolute;rotation:-0;width:286.55pt;height:489.05pt;mso-wrap-distance-left:0pt;mso-wrap-distance-right:0pt;mso-wrap-distance-top:0pt;mso-wrap-distance-bottom:0pt;margin-top:189.45pt;mso-position-vertical-relative:page;margin-left:299.8pt;mso-position-horizontal-relative:page">
                <v:fill opacity="0f"/>
                <v:textbox inset="0in,0in,0in,0in">
                  <w:txbxContent>
                    <w:p>
                      <w:pPr>
                        <w:pStyle w:val="323"/>
                        <w:shd w:fill="auto" w:val="clear"/>
                        <w:spacing w:lineRule="exact" w:line="202"/>
                        <w:ind w:left="180" w:hanging="0"/>
                        <w:jc w:val="both"/>
                        <w:rPr/>
                      </w:pPr>
                      <w:r>
                        <w:rPr>
                          <w:rStyle w:val="WW320pt1"/>
                        </w:rPr>
                        <w:t>мадськістю). Надання консультацій, які спираються на політичну аналітику, відкриває для осіб, які цим займа</w:t>
                        <w:softHyphen/>
                        <w:t>ються, змогу особисто впливати на державну політику, ло- біювати інтереси окремих політичних, фінансових, еконо</w:t>
                        <w:softHyphen/>
                        <w:t>мічних груп, осіб.</w:t>
                      </w:r>
                    </w:p>
                    <w:p>
                      <w:pPr>
                        <w:pStyle w:val="323"/>
                        <w:shd w:fill="auto" w:val="clear"/>
                        <w:tabs>
                          <w:tab w:val="clear" w:pos="708"/>
                          <w:tab w:val="left" w:pos="2181" w:leader="none"/>
                        </w:tabs>
                        <w:spacing w:lineRule="exact" w:line="206"/>
                        <w:ind w:left="40" w:right="40" w:firstLine="340"/>
                        <w:jc w:val="both"/>
                        <w:rPr/>
                      </w:pPr>
                      <w:r>
                        <w:rPr>
                          <w:rStyle w:val="WW320pt1"/>
                        </w:rPr>
                        <w:t>Політичним консультантом, як правило, є компетент</w:t>
                        <w:softHyphen/>
                        <w:t>на й авторитетна особа, яка репрезентує інформаційний продукт політичного аналізу замовникові або вказаному ним адресатові. Ним може бути не тільки професійний політолог, а й історик, філософ, соціолог, психолог, юрист, журналіст, економіст залежно від того, на який сегмент суспільного життя спрямовані його зусилля. Шлях до цієї професії відкритий для кожного, хто має до</w:t>
                        <w:softHyphen/>
                        <w:t>статній рівень знань у певній соціально-гуманітарній сфері.</w:t>
                        <w:tab/>
                        <w:t>, .</w:t>
                      </w:r>
                    </w:p>
                    <w:p>
                      <w:pPr>
                        <w:pStyle w:val="323"/>
                        <w:shd w:fill="auto" w:val="clear"/>
                        <w:spacing w:lineRule="exact" w:line="206"/>
                        <w:ind w:left="40" w:right="40" w:firstLine="340"/>
                        <w:jc w:val="both"/>
                        <w:rPr/>
                      </w:pPr>
                      <w:r>
                        <w:rPr>
                          <w:rStyle w:val="WW320pt1"/>
                        </w:rPr>
                        <w:t>Професії політичного консультанта надають значної уваги у США, де цілеспрямовано готують відповідних фа</w:t>
                        <w:softHyphen/>
                        <w:t>хівців в університетах. Представники Американської асо</w:t>
                        <w:softHyphen/>
                        <w:t>ціації політичних консультантів вважають себе набагато більшими професіоналами в політиці, ніж кандидати в конгрес або партійні діячі. Своє завдання вони вбачають в тому, щоб управляти стратегією, давати поради політично</w:t>
                        <w:softHyphen/>
                        <w:t>го та управлінського характеру.</w:t>
                      </w:r>
                    </w:p>
                    <w:p>
                      <w:pPr>
                        <w:pStyle w:val="323"/>
                        <w:shd w:fill="auto" w:val="clear"/>
                        <w:spacing w:lineRule="exact" w:line="211"/>
                        <w:ind w:left="40" w:right="40" w:firstLine="340"/>
                        <w:jc w:val="both"/>
                        <w:rPr/>
                      </w:pPr>
                      <w:r>
                        <w:rPr>
                          <w:rStyle w:val="WW320pt1"/>
                        </w:rPr>
                        <w:t>Поява професійних посередників між претендентами на владу, можновладцями і народом певною мірою моде</w:t>
                        <w:softHyphen/>
                        <w:t>лює відносини на ринку, де продаються і купуються това</w:t>
                        <w:softHyphen/>
                        <w:t>ри. Це породжує і негативні тенденції, що деформують сутність демократії. У розвинутих демократичних країнах ці тенденції унеможливлюють відповідні законодавчі, процедурні та інші механізми, яких поки що не вдалося створити на пострадянському просторі. Це є однією із при</w:t>
                        <w:softHyphen/>
                        <w:t>чин негативного ставлення до політичних консультантів і політтехнологів, звинувачення їх в ініціюванні викори</w:t>
                        <w:softHyphen/>
                        <w:t>стання брудних політичних технологій, приписування їм відповідальності за «дефекти демократії».</w:t>
                      </w:r>
                    </w:p>
                    <w:p>
                      <w:pPr>
                        <w:pStyle w:val="323"/>
                        <w:shd w:fill="auto" w:val="clear"/>
                        <w:spacing w:lineRule="exact" w:line="211"/>
                        <w:ind w:left="40" w:right="40" w:firstLine="340"/>
                        <w:jc w:val="both"/>
                        <w:rPr/>
                      </w:pPr>
                      <w:r>
                        <w:rPr>
                          <w:rStyle w:val="WW320pt1"/>
                        </w:rPr>
                        <w:t>Політичний консультант повинен добре знати не лише політичний сегмент, на який він працює, а й специфіку функціонування всієї політичної системи, складником якої він є. Особливо це стосується структури і механізмів влади, оскільки для застосовування експертних знань, вибору і ви</w:t>
                        <w:softHyphen/>
                        <w:t>користання відповідних політичних технологій необхідно знати, як побудований владний простір, у який прагне по</w:t>
                        <w:softHyphen/>
                        <w:t>трапити індивідуальний чи колективний клієнт. Ігноруван</w:t>
                        <w:softHyphen/>
                        <w:t>ня середовища, в якому відбувається реальна демократична дія, неприпустиме, є фаховим дилетантством, що породжує</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7763510</wp:posOffset>
                </wp:positionH>
                <wp:positionV relativeFrom="page">
                  <wp:posOffset>1978660</wp:posOffset>
                </wp:positionV>
                <wp:extent cx="4057015" cy="252730"/>
                <wp:effectExtent l="0" t="0" r="0" b="0"/>
                <wp:wrapSquare wrapText="largest"/>
                <wp:docPr id="886" name="Frame884"/>
                <a:graphic xmlns:a="http://schemas.openxmlformats.org/drawingml/2006/main">
                  <a:graphicData uri="http://schemas.microsoft.com/office/word/2010/wordprocessingShape">
                    <wps:wsp>
                      <wps:cNvSpPr txBox="1"/>
                      <wps:spPr>
                        <a:xfrm>
                          <a:off x="0" y="0"/>
                          <a:ext cx="4057015" cy="252730"/>
                        </a:xfrm>
                        <a:prstGeom prst="rect"/>
                        <a:solidFill>
                          <a:srgbClr val="FFFFFF">
                            <a:alpha val="0"/>
                          </a:srgbClr>
                        </a:solidFill>
                      </wps:spPr>
                      <wps:txbx>
                        <w:txbxContent>
                          <w:p>
                            <w:pPr>
                              <w:pStyle w:val="214"/>
                              <w:shd w:fill="auto" w:val="clear"/>
                              <w:tabs>
                                <w:tab w:val="clear" w:pos="708"/>
                                <w:tab w:val="right" w:pos="5969" w:leader="none"/>
                              </w:tabs>
                              <w:spacing w:lineRule="exact" w:line="140"/>
                              <w:ind w:left="300" w:hanging="0"/>
                              <w:rPr/>
                            </w:pPr>
                            <w:r>
                              <w:rPr>
                                <w:rStyle w:val="WW20pt"/>
                              </w:rPr>
                              <w:t>Політичне консультування</w:t>
                              <w:tab/>
                            </w:r>
                            <w:r>
                              <w:rPr>
                                <w:rStyle w:val="WW2FranklinGothicMedium7pt0pt"/>
                              </w:rPr>
                              <w:t>441</w:t>
                            </w:r>
                          </w:p>
                        </w:txbxContent>
                      </wps:txbx>
                      <wps:bodyPr anchor="t" lIns="0" tIns="0" rIns="0" bIns="0">
                        <a:noAutofit/>
                      </wps:bodyPr>
                    </wps:wsp>
                  </a:graphicData>
                </a:graphic>
              </wp:anchor>
            </w:drawing>
          </mc:Choice>
          <mc:Fallback>
            <w:pict>
              <v:rect fillcolor="#FFFFFF" style="position:absolute;rotation:-0;width:319.45pt;height:19.9pt;mso-wrap-distance-left:0pt;mso-wrap-distance-right:0pt;mso-wrap-distance-top:0pt;mso-wrap-distance-bottom:0pt;margin-top:155.8pt;mso-position-vertical-relative:page;margin-left:611.3pt;mso-position-horizontal-relative:page">
                <v:fill opacity="0f"/>
                <v:textbox inset="0in,0in,0in,0in">
                  <w:txbxContent>
                    <w:p>
                      <w:pPr>
                        <w:pStyle w:val="214"/>
                        <w:shd w:fill="auto" w:val="clear"/>
                        <w:tabs>
                          <w:tab w:val="clear" w:pos="708"/>
                          <w:tab w:val="right" w:pos="5969" w:leader="none"/>
                        </w:tabs>
                        <w:spacing w:lineRule="exact" w:line="140"/>
                        <w:ind w:left="300" w:hanging="0"/>
                        <w:rPr/>
                      </w:pPr>
                      <w:r>
                        <w:rPr>
                          <w:rStyle w:val="WW20pt"/>
                        </w:rPr>
                        <w:t>Політичне консультування</w:t>
                        <w:tab/>
                      </w:r>
                      <w:r>
                        <w:rPr>
                          <w:rStyle w:val="WW2FranklinGothicMedium7pt0pt"/>
                        </w:rPr>
                        <w:t>441</w:t>
                      </w:r>
                    </w:p>
                  </w:txbxContent>
                </v:textbox>
                <w10:wrap type="square" side="largest"/>
              </v:rect>
            </w:pict>
          </mc:Fallback>
        </mc:AlternateContent>
      </w:r>
      <w:r>
        <mc:AlternateContent>
          <mc:Choice Requires="wps">
            <w:drawing>
              <wp:anchor behindDoc="0" distT="0" distB="0" distL="0" distR="0" simplePos="0" locked="0" layoutInCell="0" allowOverlap="1" relativeHeight="887">
                <wp:simplePos x="0" y="0"/>
                <wp:positionH relativeFrom="page">
                  <wp:posOffset>7946390</wp:posOffset>
                </wp:positionH>
                <wp:positionV relativeFrom="page">
                  <wp:posOffset>2404110</wp:posOffset>
                </wp:positionV>
                <wp:extent cx="3657600" cy="6019800"/>
                <wp:effectExtent l="0" t="0" r="0" b="0"/>
                <wp:wrapSquare wrapText="largest"/>
                <wp:docPr id="887" name="Frame885"/>
                <a:graphic xmlns:a="http://schemas.openxmlformats.org/drawingml/2006/main">
                  <a:graphicData uri="http://schemas.microsoft.com/office/word/2010/wordprocessingShape">
                    <wps:wsp>
                      <wps:cNvSpPr txBox="1"/>
                      <wps:spPr>
                        <a:xfrm>
                          <a:off x="0" y="0"/>
                          <a:ext cx="3657600" cy="6019800"/>
                        </a:xfrm>
                        <a:prstGeom prst="rect"/>
                        <a:solidFill>
                          <a:srgbClr val="FFFFFF">
                            <a:alpha val="0"/>
                          </a:srgbClr>
                        </a:solidFill>
                      </wps:spPr>
                      <wps:txbx>
                        <w:txbxContent>
                          <w:p>
                            <w:pPr>
                              <w:pStyle w:val="323"/>
                              <w:shd w:fill="auto" w:val="clear"/>
                              <w:spacing w:lineRule="exact" w:line="206"/>
                              <w:ind w:left="40" w:right="40" w:hanging="0"/>
                              <w:jc w:val="both"/>
                              <w:rPr/>
                            </w:pPr>
                            <w:r>
                              <w:rPr>
                                <w:rStyle w:val="WW320pt1"/>
                              </w:rPr>
                              <w:t>псевдознання. Щодо цього російський політтехнолог Л. По- ляков зазначає: «Незнання — могутній стимул до пізнання, тоді як псевдознання — це спосіб закріплення панування групи, яка видає “псевдо” за оригінал».</w:t>
                            </w:r>
                          </w:p>
                          <w:p>
                            <w:pPr>
                              <w:pStyle w:val="323"/>
                              <w:shd w:fill="auto" w:val="clear"/>
                              <w:spacing w:lineRule="exact" w:line="206"/>
                              <w:ind w:left="40" w:right="40" w:firstLine="340"/>
                              <w:jc w:val="both"/>
                              <w:rPr/>
                            </w:pPr>
                            <w:r>
                              <w:rPr>
                                <w:rStyle w:val="WW320pt1"/>
                              </w:rPr>
                              <w:t>З огляду На завдання, які доводиться розв’язувати у сфері політичного консультування, його фахівці повинні виявляти Високу комунікабельність'і здатність однаково ефективно працювати з представниками владних струк</w:t>
                              <w:softHyphen/>
                              <w:t>тур, політиками, у будь-якому соціальному середовищі; вміти оцінювати потреби, запити виборців і народу зага</w:t>
                              <w:softHyphen/>
                              <w:t>лом; налаштовувати до себе співбесідників, дохідливо і чітко доносити до них потрібні інформацію; мати здат</w:t>
                              <w:softHyphen/>
                              <w:t>ність до логічного мислення й аналітичної діяльності; бути готовнимй і схильними працювати в команді з людьми різ</w:t>
                              <w:softHyphen/>
                              <w:t>них професій, поглядів, темпераментів; прагнути до по</w:t>
                              <w:softHyphen/>
                              <w:t>стійного оновлення знань, умінь, навичок.</w:t>
                            </w:r>
                          </w:p>
                          <w:p>
                            <w:pPr>
                              <w:pStyle w:val="323"/>
                              <w:shd w:fill="auto" w:val="clear"/>
                              <w:spacing w:lineRule="exact" w:line="206"/>
                              <w:ind w:left="40" w:right="40" w:firstLine="340"/>
                              <w:jc w:val="both"/>
                              <w:rPr/>
                            </w:pPr>
                            <w:r>
                              <w:rPr>
                                <w:rStyle w:val="WW320pt1"/>
                              </w:rPr>
                              <w:t>їм потрібні широка ерудиція, яка дає змогу працювати з будь-якими науковимй матеріалами, уміння адаптовува- Ти їх до особливостей політики, оскільки праця політично</w:t>
                              <w:softHyphen/>
                              <w:t>го консультанта мібтить у собі теоретйко-світогляднйй компонент і водночас елементи здорового прагматизму, спрямованості на конкретний результат. Фаховий Полі</w:t>
                              <w:softHyphen/>
                              <w:t>тичний консультант, як правило, має цілісне розуміння соціально-політичної структури суспільства, політичної ситуації, перспектив їхнього розвитку.</w:t>
                            </w:r>
                          </w:p>
                          <w:p>
                            <w:pPr>
                              <w:pStyle w:val="323"/>
                              <w:shd w:fill="auto" w:val="clear"/>
                              <w:spacing w:lineRule="exact" w:line="206"/>
                              <w:ind w:left="40" w:right="40" w:firstLine="340"/>
                              <w:jc w:val="both"/>
                              <w:rPr/>
                            </w:pPr>
                            <w:r>
                              <w:rPr>
                                <w:rStyle w:val="WW320pt1"/>
                              </w:rPr>
                              <w:t>Політичний консультант співпрацює у процесі здій</w:t>
                              <w:softHyphen/>
                              <w:t>снення своїх завдань з експертами у сфері політики; Спіч- райтєрДмй — фахівцями з перевеДейня ідеологічно «пра</w:t>
                              <w:softHyphen/>
                              <w:t>вильного* тексту в Живу мову, яккб віДпбвідала цілісному образу політика; з політтехнологами, завдання яких поля</w:t>
                              <w:softHyphen/>
                              <w:t>гає у забезпеченні максимально ефективного «просуван</w:t>
                              <w:softHyphen/>
                              <w:t>ня» кандидата на політичному ринку; прес-секретарями й особами, відповідальними за підготовку і здійснення захо</w:t>
                              <w:softHyphen/>
                              <w:t>дів щодо зв’язків із громадськістю; з політичними спікера</w:t>
                              <w:softHyphen/>
                              <w:t>ми (авторитетними в політиці особами, які доводять інфор</w:t>
                              <w:softHyphen/>
                              <w:t>маційний Продукт до споживача); політичними оглядача</w:t>
                              <w:softHyphen/>
                              <w:t>ми (особами, які через ЗМІ репрезентують інформаційний Продукт широкому колу споживачів).</w:t>
                            </w:r>
                          </w:p>
                          <w:p>
                            <w:pPr>
                              <w:pStyle w:val="323"/>
                              <w:shd w:fill="auto" w:val="clear"/>
                              <w:spacing w:lineRule="exact" w:line="206"/>
                              <w:ind w:left="40" w:right="40" w:firstLine="340"/>
                              <w:jc w:val="both"/>
                              <w:rPr/>
                            </w:pPr>
                            <w:r>
                              <w:rPr>
                                <w:rStyle w:val="WW320pt1"/>
                              </w:rPr>
                              <w:t>Основними споживачами продукту, який виробляють політичні консультанти, є політична і ділова еліти, які у ставленні до соціальних знань послуговуються інструмен- тально-прагматичними критеріями, надають їм товарного статусу. Такими є звання, які забезпечують реалізацію по</w:t>
                              <w:softHyphen/>
                              <w:t>літичних цілей. Відсутність консультативного супрово</w:t>
                              <w:softHyphen/>
                              <w:t>дження політичних проектів нерідко обходиться суб’єк-</w:t>
                            </w:r>
                          </w:p>
                        </w:txbxContent>
                      </wps:txbx>
                      <wps:bodyPr anchor="t" lIns="0" tIns="0" rIns="0" bIns="0">
                        <a:noAutofit/>
                      </wps:bodyPr>
                    </wps:wsp>
                  </a:graphicData>
                </a:graphic>
              </wp:anchor>
            </w:drawing>
          </mc:Choice>
          <mc:Fallback>
            <w:pict>
              <v:rect fillcolor="#FFFFFF" style="position:absolute;rotation:-0;width:288pt;height:474pt;mso-wrap-distance-left:0pt;mso-wrap-distance-right:0pt;mso-wrap-distance-top:0pt;mso-wrap-distance-bottom:0pt;margin-top:189.3pt;mso-position-vertical-relative:page;margin-left:625.7pt;mso-position-horizontal-relative:page">
                <v:fill opacity="0f"/>
                <v:textbox inset="0in,0in,0in,0in">
                  <w:txbxContent>
                    <w:p>
                      <w:pPr>
                        <w:pStyle w:val="323"/>
                        <w:shd w:fill="auto" w:val="clear"/>
                        <w:spacing w:lineRule="exact" w:line="206"/>
                        <w:ind w:left="40" w:right="40" w:hanging="0"/>
                        <w:jc w:val="both"/>
                        <w:rPr/>
                      </w:pPr>
                      <w:r>
                        <w:rPr>
                          <w:rStyle w:val="WW320pt1"/>
                        </w:rPr>
                        <w:t>псевдознання. Щодо цього російський політтехнолог Л. По- ляков зазначає: «Незнання — могутній стимул до пізнання, тоді як псевдознання — це спосіб закріплення панування групи, яка видає “псевдо” за оригінал».</w:t>
                      </w:r>
                    </w:p>
                    <w:p>
                      <w:pPr>
                        <w:pStyle w:val="323"/>
                        <w:shd w:fill="auto" w:val="clear"/>
                        <w:spacing w:lineRule="exact" w:line="206"/>
                        <w:ind w:left="40" w:right="40" w:firstLine="340"/>
                        <w:jc w:val="both"/>
                        <w:rPr/>
                      </w:pPr>
                      <w:r>
                        <w:rPr>
                          <w:rStyle w:val="WW320pt1"/>
                        </w:rPr>
                        <w:t>З огляду На завдання, які доводиться розв’язувати у сфері політичного консультування, його фахівці повинні виявляти Високу комунікабельність'і здатність однаково ефективно працювати з представниками владних струк</w:t>
                        <w:softHyphen/>
                        <w:t>тур, політиками, у будь-якому соціальному середовищі; вміти оцінювати потреби, запити виборців і народу зага</w:t>
                        <w:softHyphen/>
                        <w:t>лом; налаштовувати до себе співбесідників, дохідливо і чітко доносити до них потрібні інформацію; мати здат</w:t>
                        <w:softHyphen/>
                        <w:t>ність до логічного мислення й аналітичної діяльності; бути готовнимй і схильними працювати в команді з людьми різ</w:t>
                        <w:softHyphen/>
                        <w:t>них професій, поглядів, темпераментів; прагнути до по</w:t>
                        <w:softHyphen/>
                        <w:t>стійного оновлення знань, умінь, навичок.</w:t>
                      </w:r>
                    </w:p>
                    <w:p>
                      <w:pPr>
                        <w:pStyle w:val="323"/>
                        <w:shd w:fill="auto" w:val="clear"/>
                        <w:spacing w:lineRule="exact" w:line="206"/>
                        <w:ind w:left="40" w:right="40" w:firstLine="340"/>
                        <w:jc w:val="both"/>
                        <w:rPr/>
                      </w:pPr>
                      <w:r>
                        <w:rPr>
                          <w:rStyle w:val="WW320pt1"/>
                        </w:rPr>
                        <w:t>їм потрібні широка ерудиція, яка дає змогу працювати з будь-якими науковимй матеріалами, уміння адаптовува- Ти їх до особливостей політики, оскільки праця політично</w:t>
                        <w:softHyphen/>
                        <w:t>го консультанта мібтить у собі теоретйко-світогляднйй компонент і водночас елементи здорового прагматизму, спрямованості на конкретний результат. Фаховий Полі</w:t>
                        <w:softHyphen/>
                        <w:t>тичний консультант, як правило, має цілісне розуміння соціально-політичної структури суспільства, політичної ситуації, перспектив їхнього розвитку.</w:t>
                      </w:r>
                    </w:p>
                    <w:p>
                      <w:pPr>
                        <w:pStyle w:val="323"/>
                        <w:shd w:fill="auto" w:val="clear"/>
                        <w:spacing w:lineRule="exact" w:line="206"/>
                        <w:ind w:left="40" w:right="40" w:firstLine="340"/>
                        <w:jc w:val="both"/>
                        <w:rPr/>
                      </w:pPr>
                      <w:r>
                        <w:rPr>
                          <w:rStyle w:val="WW320pt1"/>
                        </w:rPr>
                        <w:t>Політичний консультант співпрацює у процесі здій</w:t>
                        <w:softHyphen/>
                        <w:t>снення своїх завдань з експертами у сфері політики; Спіч- райтєрДмй — фахівцями з перевеДейня ідеологічно «пра</w:t>
                        <w:softHyphen/>
                        <w:t>вильного* тексту в Живу мову, яккб віДпбвідала цілісному образу політика; з політтехнологами, завдання яких поля</w:t>
                        <w:softHyphen/>
                        <w:t>гає у забезпеченні максимально ефективного «просуван</w:t>
                        <w:softHyphen/>
                        <w:t>ня» кандидата на політичному ринку; прес-секретарями й особами, відповідальними за підготовку і здійснення захо</w:t>
                        <w:softHyphen/>
                        <w:t>дів щодо зв’язків із громадськістю; з політичними спікера</w:t>
                        <w:softHyphen/>
                        <w:t>ми (авторитетними в політиці особами, які доводять інфор</w:t>
                        <w:softHyphen/>
                        <w:t>маційний Продукт до споживача); політичними оглядача</w:t>
                        <w:softHyphen/>
                        <w:t>ми (особами, які через ЗМІ репрезентують інформаційний Продукт широкому колу споживачів).</w:t>
                      </w:r>
                    </w:p>
                    <w:p>
                      <w:pPr>
                        <w:pStyle w:val="323"/>
                        <w:shd w:fill="auto" w:val="clear"/>
                        <w:spacing w:lineRule="exact" w:line="206"/>
                        <w:ind w:left="40" w:right="40" w:firstLine="340"/>
                        <w:jc w:val="both"/>
                        <w:rPr/>
                      </w:pPr>
                      <w:r>
                        <w:rPr>
                          <w:rStyle w:val="WW320pt1"/>
                        </w:rPr>
                        <w:t>Основними споживачами продукту, який виробляють політичні консультанти, є політична і ділова еліти, які у ставленні до соціальних знань послуговуються інструмен- тально-прагматичними критеріями, надають їм товарного статусу. Такими є звання, які забезпечують реалізацію по</w:t>
                        <w:softHyphen/>
                        <w:t>літичних цілей. Відсутність консультативного супрово</w:t>
                        <w:softHyphen/>
                        <w:t>дження політичних проектів нерідко обходиться суб’єк-</w:t>
                      </w:r>
                    </w:p>
                  </w:txbxContent>
                </v:textbox>
                <w10:wrap type="square" side="largest"/>
              </v:rect>
            </w:pict>
          </mc:Fallback>
        </mc:AlternateContent>
      </w:r>
      <w:r>
        <mc:AlternateContent>
          <mc:Choice Requires="wps">
            <w:drawing>
              <wp:anchor behindDoc="0" distT="0" distB="0" distL="0" distR="0" simplePos="0" locked="0" layoutInCell="0" allowOverlap="1" relativeHeight="888">
                <wp:simplePos x="0" y="0"/>
                <wp:positionH relativeFrom="page">
                  <wp:posOffset>7763510</wp:posOffset>
                </wp:positionH>
                <wp:positionV relativeFrom="page">
                  <wp:posOffset>8543925</wp:posOffset>
                </wp:positionV>
                <wp:extent cx="4057015" cy="222250"/>
                <wp:effectExtent l="0" t="0" r="0" b="0"/>
                <wp:wrapSquare wrapText="largest"/>
                <wp:docPr id="888" name="Frame886"/>
                <a:graphic xmlns:a="http://schemas.openxmlformats.org/drawingml/2006/main">
                  <a:graphicData uri="http://schemas.microsoft.com/office/word/2010/wordprocessingShape">
                    <wps:wsp>
                      <wps:cNvSpPr txBox="1"/>
                      <wps:spPr>
                        <a:xfrm>
                          <a:off x="0" y="0"/>
                          <a:ext cx="4057015" cy="222250"/>
                        </a:xfrm>
                        <a:prstGeom prst="rect"/>
                        <a:solidFill>
                          <a:srgbClr val="FFFFFF">
                            <a:alpha val="0"/>
                          </a:srgbClr>
                        </a:solidFill>
                      </wps:spPr>
                      <wps:txbx>
                        <w:txbxContent>
                          <w:p>
                            <w:pPr>
                              <w:pStyle w:val="415"/>
                              <w:shd w:fill="auto" w:val="clear"/>
                              <w:spacing w:lineRule="exact" w:line="140"/>
                              <w:ind w:left="380" w:hanging="0"/>
                              <w:rPr/>
                            </w:pPr>
                            <w:r>
                              <w:rPr/>
                              <w:t>15 Прикладна політологія</w:t>
                            </w:r>
                          </w:p>
                        </w:txbxContent>
                      </wps:txbx>
                      <wps:bodyPr anchor="t" lIns="0" tIns="0" rIns="0" bIns="0">
                        <a:noAutofit/>
                      </wps:bodyPr>
                    </wps:wsp>
                  </a:graphicData>
                </a:graphic>
              </wp:anchor>
            </w:drawing>
          </mc:Choice>
          <mc:Fallback>
            <w:pict>
              <v:rect fillcolor="#FFFFFF" style="position:absolute;rotation:-0;width:319.45pt;height:17.5pt;mso-wrap-distance-left:0pt;mso-wrap-distance-right:0pt;mso-wrap-distance-top:0pt;mso-wrap-distance-bottom:0pt;margin-top:672.75pt;mso-position-vertical-relative:page;margin-left:611.3pt;mso-position-horizontal-relative:page">
                <v:fill opacity="0f"/>
                <v:textbox inset="0in,0in,0in,0in">
                  <w:txbxContent>
                    <w:p>
                      <w:pPr>
                        <w:pStyle w:val="415"/>
                        <w:shd w:fill="auto" w:val="clear"/>
                        <w:spacing w:lineRule="exact" w:line="140"/>
                        <w:ind w:left="380" w:hanging="0"/>
                        <w:rPr/>
                      </w:pPr>
                      <w:r>
                        <w:rPr/>
                        <w:t>15 Прикладна політологі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89">
                <wp:simplePos x="0" y="0"/>
                <wp:positionH relativeFrom="page">
                  <wp:posOffset>3496310</wp:posOffset>
                </wp:positionH>
                <wp:positionV relativeFrom="page">
                  <wp:posOffset>1835150</wp:posOffset>
                </wp:positionV>
                <wp:extent cx="4038600" cy="377190"/>
                <wp:effectExtent l="0" t="0" r="0" b="0"/>
                <wp:wrapSquare wrapText="largest"/>
                <wp:docPr id="889" name="Frame887"/>
                <a:graphic xmlns:a="http://schemas.openxmlformats.org/drawingml/2006/main">
                  <a:graphicData uri="http://schemas.microsoft.com/office/word/2010/wordprocessingShape">
                    <wps:wsp>
                      <wps:cNvSpPr txBox="1"/>
                      <wps:spPr>
                        <a:xfrm>
                          <a:off x="0" y="0"/>
                          <a:ext cx="4038600" cy="377190"/>
                        </a:xfrm>
                        <a:prstGeom prst="rect"/>
                        <a:solidFill>
                          <a:srgbClr val="FFFFFF">
                            <a:alpha val="0"/>
                          </a:srgbClr>
                        </a:solidFill>
                      </wps:spPr>
                      <wps:txbx>
                        <w:txbxContent>
                          <w:p>
                            <w:pPr>
                              <w:pStyle w:val="Style18"/>
                              <w:shd w:fill="auto" w:val="clear"/>
                              <w:tabs>
                                <w:tab w:val="clear" w:pos="708"/>
                                <w:tab w:val="right" w:pos="4393" w:leader="none"/>
                                <w:tab w:val="right" w:pos="5089" w:leader="none"/>
                                <w:tab w:val="right" w:pos="6034" w:leader="none"/>
                                <w:tab w:val="right" w:pos="6361" w:leader="none"/>
                              </w:tabs>
                              <w:spacing w:lineRule="exact" w:line="140"/>
                              <w:ind w:left="380" w:hanging="0"/>
                              <w:rPr/>
                            </w:pPr>
                            <w:r>
                              <w:rPr>
                                <w:rStyle w:val="WW0pt11"/>
                              </w:rPr>
                              <w:t>442</w:t>
                              <w:tab/>
                              <w:t>Прикладні</w:t>
                              <w:tab/>
                              <w:t>політичні</w:t>
                              <w:tab/>
                              <w:t>дослідження</w:t>
                              <w:tab/>
                              <w:t>1</w:t>
                            </w:r>
                          </w:p>
                        </w:txbxContent>
                      </wps:txbx>
                      <wps:bodyPr anchor="t" lIns="0" tIns="0" rIns="0" bIns="0">
                        <a:noAutofit/>
                      </wps:bodyPr>
                    </wps:wsp>
                  </a:graphicData>
                </a:graphic>
              </wp:anchor>
            </w:drawing>
          </mc:Choice>
          <mc:Fallback>
            <w:pict>
              <v:rect fillcolor="#FFFFFF" style="position:absolute;rotation:-0;width:318pt;height:29.7pt;mso-wrap-distance-left:0pt;mso-wrap-distance-right:0pt;mso-wrap-distance-top:0pt;mso-wrap-distance-bottom:0pt;margin-top:144.5pt;mso-position-vertical-relative:page;margin-left:275.3pt;mso-position-horizontal-relative:page">
                <v:fill opacity="0f"/>
                <v:textbox inset="0in,0in,0in,0in">
                  <w:txbxContent>
                    <w:p>
                      <w:pPr>
                        <w:pStyle w:val="Style18"/>
                        <w:shd w:fill="auto" w:val="clear"/>
                        <w:tabs>
                          <w:tab w:val="clear" w:pos="708"/>
                          <w:tab w:val="right" w:pos="4393" w:leader="none"/>
                          <w:tab w:val="right" w:pos="5089" w:leader="none"/>
                          <w:tab w:val="right" w:pos="6034" w:leader="none"/>
                          <w:tab w:val="right" w:pos="6361" w:leader="none"/>
                        </w:tabs>
                        <w:spacing w:lineRule="exact" w:line="140"/>
                        <w:ind w:left="380" w:hanging="0"/>
                        <w:rPr/>
                      </w:pPr>
                      <w:r>
                        <w:rPr>
                          <w:rStyle w:val="WW0pt11"/>
                        </w:rPr>
                        <w:t>442</w:t>
                        <w:tab/>
                        <w:t>Прикладні</w:t>
                        <w:tab/>
                        <w:t>політичні</w:t>
                        <w:tab/>
                        <w:t>дослідження</w:t>
                        <w:tab/>
                        <w:t>1</w:t>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3721735</wp:posOffset>
                </wp:positionH>
                <wp:positionV relativeFrom="page">
                  <wp:posOffset>2359660</wp:posOffset>
                </wp:positionV>
                <wp:extent cx="3816350" cy="6314440"/>
                <wp:effectExtent l="0" t="0" r="0" b="0"/>
                <wp:wrapSquare wrapText="largest"/>
                <wp:docPr id="890" name="Frame888"/>
                <a:graphic xmlns:a="http://schemas.openxmlformats.org/drawingml/2006/main">
                  <a:graphicData uri="http://schemas.microsoft.com/office/word/2010/wordprocessingShape">
                    <wps:wsp>
                      <wps:cNvSpPr txBox="1"/>
                      <wps:spPr>
                        <a:xfrm>
                          <a:off x="0" y="0"/>
                          <a:ext cx="3816350" cy="6314440"/>
                        </a:xfrm>
                        <a:prstGeom prst="rect"/>
                        <a:solidFill>
                          <a:srgbClr val="FFFFFF">
                            <a:alpha val="0"/>
                          </a:srgbClr>
                        </a:solidFill>
                      </wps:spPr>
                      <wps:txbx>
                        <w:txbxContent>
                          <w:p>
                            <w:pPr>
                              <w:pStyle w:val="323"/>
                              <w:shd w:fill="auto" w:val="clear"/>
                              <w:tabs>
                                <w:tab w:val="clear" w:pos="708"/>
                                <w:tab w:val="right" w:pos="6011" w:leader="none"/>
                              </w:tabs>
                              <w:spacing w:lineRule="exact" w:line="206"/>
                              <w:ind w:left="20" w:hanging="0"/>
                              <w:rPr/>
                            </w:pPr>
                            <w:r>
                              <w:rPr>
                                <w:rStyle w:val="WW320pt1"/>
                              </w:rPr>
                              <w:t>там політики поразками, провалами, втратами політич- 1 них шансів і перспектив.</w:t>
                              <w:tab/>
                              <w:t>І</w:t>
                            </w:r>
                          </w:p>
                          <w:p>
                            <w:pPr>
                              <w:pStyle w:val="323"/>
                              <w:shd w:fill="auto" w:val="clear"/>
                              <w:tabs>
                                <w:tab w:val="clear" w:pos="708"/>
                                <w:tab w:val="right" w:pos="6011" w:leader="none"/>
                              </w:tabs>
                              <w:spacing w:lineRule="exact" w:line="206"/>
                              <w:ind w:left="20" w:firstLine="340"/>
                              <w:jc w:val="both"/>
                              <w:rPr/>
                            </w:pPr>
                            <w:r>
                              <w:rPr>
                                <w:rStyle w:val="WW320pt1"/>
                              </w:rPr>
                              <w:t>Політичний консультант, аналізуючи розстановку сил 1 у суспільстві, проектуючи діяльність на перспективу» по- 1 винен оперувати лише об’єктивною інформацією, бути 1 завжди готовим взяти відповідальність за реалізацію полі- 1 тичнрго проекту, шлях свого підопічного у політиці.</w:t>
                              <w:tab/>
                              <w:t>І</w:t>
                            </w:r>
                          </w:p>
                          <w:p>
                            <w:pPr>
                              <w:pStyle w:val="Contents4"/>
                              <w:shd w:fill="auto" w:val="clear"/>
                              <w:tabs>
                                <w:tab w:val="clear" w:pos="708"/>
                                <w:tab w:val="right" w:pos="6011" w:leader="none"/>
                              </w:tabs>
                              <w:spacing w:lineRule="exact" w:line="206" w:before="0" w:after="0"/>
                              <w:ind w:left="20" w:firstLine="340"/>
                              <w:jc w:val="both"/>
                              <w:rPr/>
                            </w:pPr>
                            <w:r>
                              <w:rPr>
                                <w:rStyle w:val="0pt2"/>
                              </w:rPr>
                              <w:t>Функції політичного консультанта полягають у підго-</w:t>
                              <w:tab/>
                              <w:t>1</w:t>
                            </w:r>
                          </w:p>
                          <w:p>
                            <w:pPr>
                              <w:pStyle w:val="Contents4"/>
                              <w:shd w:fill="auto" w:val="clear"/>
                              <w:tabs>
                                <w:tab w:val="clear" w:pos="708"/>
                                <w:tab w:val="right" w:pos="6011" w:leader="none"/>
                              </w:tabs>
                              <w:spacing w:lineRule="exact" w:line="206" w:before="0" w:after="0"/>
                              <w:ind w:left="20" w:hanging="0"/>
                              <w:jc w:val="both"/>
                              <w:rPr/>
                            </w:pPr>
                            <w:r>
                              <w:rPr>
                                <w:rStyle w:val="0pt2"/>
                              </w:rPr>
                              <w:t>товці варіантів вирішення актуальних проблем, прогнозу-</w:t>
                              <w:tab/>
                              <w:t>І</w:t>
                            </w:r>
                          </w:p>
                          <w:p>
                            <w:pPr>
                              <w:pStyle w:val="Contents4"/>
                              <w:shd w:fill="auto" w:val="clear"/>
                              <w:tabs>
                                <w:tab w:val="clear" w:pos="708"/>
                                <w:tab w:val="right" w:pos="6011" w:leader="none"/>
                              </w:tabs>
                              <w:spacing w:lineRule="exact" w:line="206" w:before="0" w:after="0"/>
                              <w:ind w:left="20" w:hanging="0"/>
                              <w:jc w:val="both"/>
                              <w:rPr/>
                            </w:pPr>
                            <w:r>
                              <w:rPr>
                                <w:rStyle w:val="0pt2"/>
                              </w:rPr>
                              <w:t>ванні можливих результатів від їх реалізації; сприянні</w:t>
                              <w:tab/>
                              <w:t>1</w:t>
                            </w:r>
                          </w:p>
                          <w:p>
                            <w:pPr>
                              <w:pStyle w:val="Contents4"/>
                              <w:shd w:fill="auto" w:val="clear"/>
                              <w:tabs>
                                <w:tab w:val="clear" w:pos="708"/>
                                <w:tab w:val="right" w:pos="6011" w:leader="none"/>
                              </w:tabs>
                              <w:spacing w:lineRule="exact" w:line="206" w:before="0" w:after="0"/>
                              <w:ind w:left="20" w:hanging="0"/>
                              <w:jc w:val="both"/>
                              <w:rPr/>
                            </w:pPr>
                            <w:r>
                              <w:rPr>
                                <w:rStyle w:val="0pt2"/>
                              </w:rPr>
                              <w:t>правильному спрямуванні відповідних зусиль; аналізі</w:t>
                              <w:tab/>
                              <w:t>І</w:t>
                            </w:r>
                          </w:p>
                          <w:p>
                            <w:pPr>
                              <w:pStyle w:val="Contents4"/>
                              <w:shd w:fill="auto" w:val="clear"/>
                              <w:tabs>
                                <w:tab w:val="clear" w:pos="708"/>
                                <w:tab w:val="right" w:pos="6011" w:leader="none"/>
                              </w:tabs>
                              <w:spacing w:lineRule="exact" w:line="206" w:before="0" w:after="0"/>
                              <w:ind w:left="20" w:hanging="0"/>
                              <w:jc w:val="both"/>
                              <w:rPr/>
                            </w:pPr>
                            <w:r>
                              <w:rPr>
                                <w:rStyle w:val="0pt2"/>
                              </w:rPr>
                              <w:t>процесу реалізації рішень* внесенні необхідних пронози-</w:t>
                              <w:tab/>
                              <w:t>1</w:t>
                            </w:r>
                          </w:p>
                          <w:p>
                            <w:pPr>
                              <w:pStyle w:val="Contents4"/>
                              <w:shd w:fill="auto" w:val="clear"/>
                              <w:tabs>
                                <w:tab w:val="clear" w:pos="708"/>
                                <w:tab w:val="right" w:pos="6011" w:leader="none"/>
                              </w:tabs>
                              <w:spacing w:lineRule="exact" w:line="206" w:before="0" w:after="0"/>
                              <w:ind w:left="20" w:hanging="0"/>
                              <w:jc w:val="both"/>
                              <w:rPr/>
                            </w:pPr>
                            <w:r>
                              <w:rPr>
                                <w:rStyle w:val="0pt2"/>
                              </w:rPr>
                              <w:t>цій щодо, їх коригування (широке їх розуміння). У вузько-</w:t>
                              <w:tab/>
                              <w:t>]</w:t>
                            </w:r>
                          </w:p>
                          <w:p>
                            <w:pPr>
                              <w:pStyle w:val="Contents4"/>
                              <w:shd w:fill="auto" w:val="clear"/>
                              <w:tabs>
                                <w:tab w:val="clear" w:pos="708"/>
                                <w:tab w:val="right" w:pos="6011" w:leader="none"/>
                              </w:tabs>
                              <w:spacing w:lineRule="exact" w:line="206" w:before="0" w:after="0"/>
                              <w:ind w:left="20" w:hanging="0"/>
                              <w:jc w:val="both"/>
                              <w:rPr/>
                            </w:pPr>
                            <w:r>
                              <w:rPr>
                                <w:rStyle w:val="0pt2"/>
                              </w:rPr>
                              <w:t>му розумінні функціями політичного консультанта є при-</w:t>
                              <w:tab/>
                              <w:t>1</w:t>
                            </w:r>
                          </w:p>
                          <w:p>
                            <w:pPr>
                              <w:pStyle w:val="Contents4"/>
                              <w:shd w:fill="auto" w:val="clear"/>
                              <w:tabs>
                                <w:tab w:val="clear" w:pos="708"/>
                                <w:tab w:val="right" w:pos="6011" w:leader="none"/>
                              </w:tabs>
                              <w:spacing w:lineRule="exact" w:line="206" w:before="0" w:after="0"/>
                              <w:ind w:left="20" w:hanging="0"/>
                              <w:jc w:val="both"/>
                              <w:rPr/>
                            </w:pPr>
                            <w:r>
                              <w:rPr>
                                <w:rStyle w:val="0pt2"/>
                              </w:rPr>
                              <w:t>вернення уваги громадськості до важливих суспільно-по-</w:t>
                              <w:tab/>
                              <w:t>]</w:t>
                            </w:r>
                          </w:p>
                          <w:p>
                            <w:pPr>
                              <w:pStyle w:val="Contents4"/>
                              <w:shd w:fill="auto" w:val="clear"/>
                              <w:tabs>
                                <w:tab w:val="clear" w:pos="708"/>
                                <w:tab w:val="right" w:pos="6011" w:leader="none"/>
                              </w:tabs>
                              <w:spacing w:lineRule="exact" w:line="206" w:before="0" w:after="0"/>
                              <w:ind w:left="20" w:hanging="0"/>
                              <w:jc w:val="both"/>
                              <w:rPr/>
                            </w:pPr>
                            <w:r>
                              <w:rPr>
                                <w:rStyle w:val="0pt2"/>
                              </w:rPr>
                              <w:t>літичних проблем* розкриття сутності складних питань;</w:t>
                              <w:tab/>
                              <w:t>і</w:t>
                            </w:r>
                          </w:p>
                          <w:p>
                            <w:pPr>
                              <w:pStyle w:val="Contents4"/>
                              <w:shd w:fill="auto" w:val="clear"/>
                              <w:tabs>
                                <w:tab w:val="clear" w:pos="708"/>
                                <w:tab w:val="right" w:pos="6011" w:leader="none"/>
                              </w:tabs>
                              <w:spacing w:lineRule="exact" w:line="206" w:before="0" w:after="0"/>
                              <w:ind w:left="20" w:hanging="0"/>
                              <w:jc w:val="both"/>
                              <w:rPr/>
                            </w:pPr>
                            <w:r>
                              <w:rPr>
                                <w:rStyle w:val="0pt2"/>
                              </w:rPr>
                              <w:t>унеможливлення приходу недостойних осіб ДО влади, здій-</w:t>
                              <w:tab/>
                              <w:t>]</w:t>
                            </w:r>
                          </w:p>
                          <w:p>
                            <w:pPr>
                              <w:pStyle w:val="Contents4"/>
                              <w:shd w:fill="auto" w:val="clear"/>
                              <w:tabs>
                                <w:tab w:val="clear" w:pos="708"/>
                                <w:tab w:val="right" w:pos="6011" w:leader="none"/>
                              </w:tabs>
                              <w:spacing w:lineRule="exact" w:line="206" w:before="0" w:after="0"/>
                              <w:ind w:left="20" w:hanging="0"/>
                              <w:jc w:val="both"/>
                              <w:rPr/>
                            </w:pPr>
                            <w:r>
                              <w:rPr>
                                <w:rStyle w:val="0pt2"/>
                              </w:rPr>
                              <w:t>снення шкідливих для суспільства і його спільнот справ;</w:t>
                              <w:tab/>
                              <w:t>І</w:t>
                            </w:r>
                          </w:p>
                          <w:p>
                            <w:pPr>
                              <w:pStyle w:val="Contents4"/>
                              <w:shd w:fill="auto" w:val="clear"/>
                              <w:tabs>
                                <w:tab w:val="clear" w:pos="708"/>
                                <w:tab w:val="right" w:pos="6011" w:leader="none"/>
                              </w:tabs>
                              <w:spacing w:lineRule="exact" w:line="206" w:before="0" w:after="0"/>
                              <w:ind w:left="20" w:hanging="0"/>
                              <w:jc w:val="both"/>
                              <w:rPr/>
                            </w:pPr>
                            <w:r>
                              <w:rPr>
                                <w:rStyle w:val="0pt2"/>
                              </w:rPr>
                              <w:t>оприлюднення правди, яку приховуй система; допомога</w:t>
                              <w:tab/>
                              <w:t>І</w:t>
                            </w:r>
                          </w:p>
                          <w:p>
                            <w:pPr>
                              <w:pStyle w:val="Contents4"/>
                              <w:shd w:fill="auto" w:val="clear"/>
                              <w:tabs>
                                <w:tab w:val="clear" w:pos="708"/>
                                <w:tab w:val="right" w:pos="6011" w:leader="none"/>
                              </w:tabs>
                              <w:spacing w:lineRule="exact" w:line="206" w:before="0" w:after="0"/>
                              <w:ind w:left="20" w:hanging="0"/>
                              <w:jc w:val="both"/>
                              <w:rPr/>
                            </w:pPr>
                            <w:r>
                              <w:rPr>
                                <w:rStyle w:val="0pt2"/>
                              </w:rPr>
                              <w:t>кандидату, партії реалізувати обраний і проголошений по-</w:t>
                              <w:tab/>
                              <w:t>1</w:t>
                            </w:r>
                          </w:p>
                          <w:p>
                            <w:pPr>
                              <w:pStyle w:val="Contents4"/>
                              <w:shd w:fill="auto" w:val="clear"/>
                              <w:tabs>
                                <w:tab w:val="clear" w:pos="708"/>
                                <w:tab w:val="right" w:pos="6011" w:leader="none"/>
                              </w:tabs>
                              <w:spacing w:lineRule="exact" w:line="206" w:before="0" w:after="0"/>
                              <w:ind w:left="20" w:hanging="0"/>
                              <w:jc w:val="both"/>
                              <w:rPr/>
                            </w:pPr>
                            <w:r>
                              <w:rPr>
                                <w:rStyle w:val="0pt2"/>
                              </w:rPr>
                              <w:t>літичний курс; перевірка, уточнення фактів; переконання</w:t>
                              <w:tab/>
                              <w:t>І</w:t>
                            </w:r>
                          </w:p>
                          <w:p>
                            <w:pPr>
                              <w:pStyle w:val="Contents4"/>
                              <w:shd w:fill="auto" w:val="clear"/>
                              <w:spacing w:lineRule="exact" w:line="206" w:before="0" w:after="0"/>
                              <w:ind w:left="20" w:hanging="0"/>
                              <w:jc w:val="both"/>
                              <w:rPr/>
                            </w:pPr>
                            <w:r>
                              <w:rPr>
                                <w:rStyle w:val="0pt2"/>
                              </w:rPr>
                              <w:t>громадськості в необхідності раціонального вибору.</w:t>
                            </w:r>
                          </w:p>
                          <w:p>
                            <w:pPr>
                              <w:pStyle w:val="Contents4"/>
                              <w:shd w:fill="auto" w:val="clear"/>
                              <w:tabs>
                                <w:tab w:val="clear" w:pos="708"/>
                                <w:tab w:val="right" w:pos="6011" w:leader="none"/>
                              </w:tabs>
                              <w:spacing w:lineRule="exact" w:line="206" w:before="0" w:after="0"/>
                              <w:ind w:left="20" w:firstLine="340"/>
                              <w:jc w:val="both"/>
                              <w:rPr/>
                            </w:pPr>
                            <w:r>
                              <w:rPr>
                                <w:rStyle w:val="0pt2"/>
                              </w:rPr>
                              <w:t>Процеси політичного консультування значною мірою</w:t>
                              <w:tab/>
                              <w:t>і</w:t>
                            </w:r>
                          </w:p>
                          <w:p>
                            <w:pPr>
                              <w:pStyle w:val="Contents4"/>
                              <w:shd w:fill="auto" w:val="clear"/>
                              <w:tabs>
                                <w:tab w:val="clear" w:pos="708"/>
                                <w:tab w:val="right" w:pos="6011" w:leader="none"/>
                              </w:tabs>
                              <w:spacing w:lineRule="exact" w:line="206" w:before="0" w:after="0"/>
                              <w:ind w:left="20" w:hanging="0"/>
                              <w:jc w:val="both"/>
                              <w:rPr/>
                            </w:pPr>
                            <w:r>
                              <w:rPr>
                                <w:rStyle w:val="0pt2"/>
                              </w:rPr>
                              <w:t>залежать від типу політичного режиму в країні. Ця залеж-</w:t>
                              <w:tab/>
                              <w:t>І</w:t>
                            </w:r>
                          </w:p>
                          <w:p>
                            <w:pPr>
                              <w:pStyle w:val="Contents4"/>
                              <w:shd w:fill="auto" w:val="clear"/>
                              <w:tabs>
                                <w:tab w:val="clear" w:pos="708"/>
                                <w:tab w:val="right" w:pos="6011" w:leader="none"/>
                              </w:tabs>
                              <w:spacing w:lineRule="exact" w:line="206" w:before="0" w:after="0"/>
                              <w:ind w:left="20" w:hanging="0"/>
                              <w:rPr/>
                            </w:pPr>
                            <w:r>
                              <w:rPr>
                                <w:rStyle w:val="0pt2"/>
                              </w:rPr>
                              <w:t>ність виявляється в кількості задіяних в аналізі суб’єктів, мірі відпрацювання і особливостях прийняття рішень і ре-</w:t>
                              <w:tab/>
                              <w:t>І</w:t>
                            </w:r>
                          </w:p>
                          <w:p>
                            <w:pPr>
                              <w:pStyle w:val="Contents4"/>
                              <w:shd w:fill="auto" w:val="clear"/>
                              <w:tabs>
                                <w:tab w:val="clear" w:pos="708"/>
                                <w:tab w:val="right" w:pos="6011" w:leader="none"/>
                              </w:tabs>
                              <w:spacing w:lineRule="exact" w:line="206" w:before="0" w:after="0"/>
                              <w:ind w:left="20" w:hanging="0"/>
                              <w:jc w:val="both"/>
                              <w:rPr/>
                            </w:pPr>
                            <w:r>
                              <w:rPr>
                                <w:rStyle w:val="0pt2"/>
                              </w:rPr>
                              <w:t>комендацій, в наближеності аналітичних, консультатив-</w:t>
                              <w:tab/>
                              <w:t>]</w:t>
                            </w:r>
                          </w:p>
                          <w:p>
                            <w:pPr>
                              <w:pStyle w:val="Contents4"/>
                              <w:shd w:fill="auto" w:val="clear"/>
                              <w:tabs>
                                <w:tab w:val="clear" w:pos="708"/>
                                <w:tab w:val="right" w:pos="6011" w:leader="none"/>
                              </w:tabs>
                              <w:spacing w:lineRule="exact" w:line="206" w:before="0" w:after="0"/>
                              <w:ind w:left="20" w:hanging="0"/>
                              <w:jc w:val="both"/>
                              <w:rPr/>
                            </w:pPr>
                            <w:r>
                              <w:rPr>
                                <w:rStyle w:val="0pt2"/>
                              </w:rPr>
                              <w:t>них структур до замовників інформації. Чим демократич</w:t>
                            </w:r>
                            <w:r>
                              <w:rPr>
                                <w:rStyle w:val="0pt2"/>
                                <w:vertAlign w:val="superscript"/>
                              </w:rPr>
                              <w:t>:</w:t>
                            </w:r>
                            <w:r>
                              <w:rPr>
                                <w:rStyle w:val="0pt2"/>
                              </w:rPr>
                              <w:tab/>
                              <w:t>|</w:t>
                            </w:r>
                          </w:p>
                          <w:p>
                            <w:pPr>
                              <w:pStyle w:val="Contents4"/>
                              <w:shd w:fill="auto" w:val="clear"/>
                              <w:tabs>
                                <w:tab w:val="clear" w:pos="708"/>
                                <w:tab w:val="right" w:pos="6011" w:leader="none"/>
                              </w:tabs>
                              <w:spacing w:lineRule="exact" w:line="206" w:before="0" w:after="0"/>
                              <w:ind w:left="20" w:hanging="0"/>
                              <w:jc w:val="both"/>
                              <w:rPr/>
                            </w:pPr>
                            <w:r>
                              <w:rPr>
                                <w:rStyle w:val="0pt2"/>
                              </w:rPr>
                              <w:t>нііций режим, тцм більше суб’єктів задіяно в процесах по-</w:t>
                              <w:tab/>
                            </w:r>
                            <w:r>
                              <w:rPr>
                                <w:rStyle w:val="Tahoma11pt0pt"/>
                              </w:rPr>
                              <w:t>і</w:t>
                            </w:r>
                          </w:p>
                          <w:p>
                            <w:pPr>
                              <w:pStyle w:val="Contents4"/>
                              <w:shd w:fill="auto" w:val="clear"/>
                              <w:tabs>
                                <w:tab w:val="clear" w:pos="708"/>
                                <w:tab w:val="right" w:pos="6011" w:leader="none"/>
                              </w:tabs>
                              <w:spacing w:lineRule="exact" w:line="206" w:before="0" w:after="0"/>
                              <w:ind w:left="20" w:hanging="0"/>
                              <w:jc w:val="both"/>
                              <w:rPr/>
                            </w:pPr>
                            <w:r>
                              <w:rPr>
                                <w:rStyle w:val="0pt2"/>
                              </w:rPr>
                              <w:t>літичного аналізу і політичного консультування. З</w:t>
                              <w:tab/>
                              <w:t>|</w:t>
                            </w:r>
                          </w:p>
                          <w:p>
                            <w:pPr>
                              <w:pStyle w:val="Contents4"/>
                              <w:shd w:fill="auto" w:val="clear"/>
                              <w:tabs>
                                <w:tab w:val="clear" w:pos="708"/>
                                <w:tab w:val="right" w:pos="6011" w:leader="none"/>
                              </w:tabs>
                              <w:spacing w:lineRule="exact" w:line="206" w:before="0" w:after="0"/>
                              <w:ind w:left="20" w:hanging="0"/>
                              <w:jc w:val="both"/>
                              <w:rPr/>
                            </w:pPr>
                            <w:r>
                              <w:rPr>
                                <w:rStyle w:val="0pt2"/>
                              </w:rPr>
                              <w:t>посиленням авторитарних, тоталітарних тенденцій кіль-</w:t>
                              <w:tab/>
                              <w:t>]</w:t>
                            </w:r>
                          </w:p>
                          <w:p>
                            <w:pPr>
                              <w:pStyle w:val="Contents4"/>
                              <w:shd w:fill="auto" w:val="clear"/>
                              <w:tabs>
                                <w:tab w:val="clear" w:pos="708"/>
                                <w:tab w:val="right" w:pos="6011" w:leader="none"/>
                              </w:tabs>
                              <w:spacing w:lineRule="exact" w:line="206" w:before="0" w:after="0"/>
                              <w:ind w:left="20" w:hanging="0"/>
                              <w:rPr/>
                            </w:pPr>
                            <w:r>
                              <w:rPr>
                                <w:rStyle w:val="0pt2"/>
                              </w:rPr>
                              <w:t>кість суб’єктів, що залуч</w:t>
                            </w:r>
                            <w:r>
                              <w:rPr>
                                <w:rStyle w:val="0pt2"/>
                                <w:vertAlign w:val="superscript"/>
                              </w:rPr>
                              <w:t>ают</w:t>
                            </w:r>
                            <w:r>
                              <w:rPr>
                                <w:rStyle w:val="0pt2"/>
                              </w:rPr>
                              <w:t>ься до політичного консульту</w:t>
                              <w:softHyphen/>
                              <w:t>вання, зменшується.</w:t>
                              <w:tab/>
                            </w:r>
                            <w:r>
                              <w:rPr>
                                <w:rStyle w:val="Tahoma65pt0pt1"/>
                              </w:rPr>
                              <w:t>і</w:t>
                            </w:r>
                          </w:p>
                          <w:p>
                            <w:pPr>
                              <w:pStyle w:val="323"/>
                              <w:shd w:fill="auto" w:val="clear"/>
                              <w:spacing w:lineRule="exact" w:line="206"/>
                              <w:ind w:left="20" w:right="340" w:firstLine="340"/>
                              <w:jc w:val="both"/>
                              <w:rPr/>
                            </w:pPr>
                            <w:r>
                              <w:rPr>
                                <w:rStyle w:val="WW320pt1"/>
                              </w:rPr>
                              <w:t>Політичні конкуренти оперують не лише відкритою, а й конфіденційною інформацією, використовуючи різнома</w:t>
                              <w:softHyphen/>
                              <w:t>нітні можливості для її отримання, розкриття чужих пла</w:t>
                              <w:softHyphen/>
                              <w:t>нів, гри на випередження, спрямування противника на хибний шлях. При цьому не можна забувати нро великі можливості сучасної техніки» Підтвердженням цього є значна кількість опублікованих матеріалів нрослухову- вання розмов політиків і бізнесменів.</w:t>
                            </w:r>
                          </w:p>
                          <w:p>
                            <w:pPr>
                              <w:pStyle w:val="323"/>
                              <w:shd w:fill="auto" w:val="clear"/>
                              <w:spacing w:lineRule="exact" w:line="206"/>
                              <w:ind w:left="20" w:right="340" w:firstLine="340"/>
                              <w:jc w:val="both"/>
                              <w:rPr/>
                            </w:pPr>
                            <w:r>
                              <w:rPr>
                                <w:rStyle w:val="WW320pt1"/>
                              </w:rPr>
                              <w:t>Технологія діяльності* яка ґрунтується на використан</w:t>
                              <w:softHyphen/>
                              <w:t>ні якісної, стійкої репутації, в сучасних умовах є одним із найважливіших елементів політичних комунікацій, що актуалізує потребу в отриманні кваліфікованих політич-</w:t>
                            </w:r>
                          </w:p>
                        </w:txbxContent>
                      </wps:txbx>
                      <wps:bodyPr anchor="t" lIns="0" tIns="0" rIns="0" bIns="0">
                        <a:noAutofit/>
                      </wps:bodyPr>
                    </wps:wsp>
                  </a:graphicData>
                </a:graphic>
              </wp:anchor>
            </w:drawing>
          </mc:Choice>
          <mc:Fallback>
            <w:pict>
              <v:rect fillcolor="#FFFFFF" style="position:absolute;rotation:-0;width:300.5pt;height:497.2pt;mso-wrap-distance-left:0pt;mso-wrap-distance-right:0pt;mso-wrap-distance-top:0pt;mso-wrap-distance-bottom:0pt;margin-top:185.8pt;mso-position-vertical-relative:page;margin-left:293.05pt;mso-position-horizontal-relative:page">
                <v:fill opacity="0f"/>
                <v:textbox inset="0in,0in,0in,0in">
                  <w:txbxContent>
                    <w:p>
                      <w:pPr>
                        <w:pStyle w:val="323"/>
                        <w:shd w:fill="auto" w:val="clear"/>
                        <w:tabs>
                          <w:tab w:val="clear" w:pos="708"/>
                          <w:tab w:val="right" w:pos="6011" w:leader="none"/>
                        </w:tabs>
                        <w:spacing w:lineRule="exact" w:line="206"/>
                        <w:ind w:left="20" w:hanging="0"/>
                        <w:rPr/>
                      </w:pPr>
                      <w:r>
                        <w:rPr>
                          <w:rStyle w:val="WW320pt1"/>
                        </w:rPr>
                        <w:t>там політики поразками, провалами, втратами політич- 1 них шансів і перспектив.</w:t>
                        <w:tab/>
                        <w:t>І</w:t>
                      </w:r>
                    </w:p>
                    <w:p>
                      <w:pPr>
                        <w:pStyle w:val="323"/>
                        <w:shd w:fill="auto" w:val="clear"/>
                        <w:tabs>
                          <w:tab w:val="clear" w:pos="708"/>
                          <w:tab w:val="right" w:pos="6011" w:leader="none"/>
                        </w:tabs>
                        <w:spacing w:lineRule="exact" w:line="206"/>
                        <w:ind w:left="20" w:firstLine="340"/>
                        <w:jc w:val="both"/>
                        <w:rPr/>
                      </w:pPr>
                      <w:r>
                        <w:rPr>
                          <w:rStyle w:val="WW320pt1"/>
                        </w:rPr>
                        <w:t>Політичний консультант, аналізуючи розстановку сил 1 у суспільстві, проектуючи діяльність на перспективу» по- 1 винен оперувати лише об’єктивною інформацією, бути 1 завжди готовим взяти відповідальність за реалізацію полі- 1 тичнрго проекту, шлях свого підопічного у політиці.</w:t>
                        <w:tab/>
                        <w:t>І</w:t>
                      </w:r>
                    </w:p>
                    <w:p>
                      <w:pPr>
                        <w:pStyle w:val="Contents4"/>
                        <w:shd w:fill="auto" w:val="clear"/>
                        <w:tabs>
                          <w:tab w:val="clear" w:pos="708"/>
                          <w:tab w:val="right" w:pos="6011" w:leader="none"/>
                        </w:tabs>
                        <w:spacing w:lineRule="exact" w:line="206" w:before="0" w:after="0"/>
                        <w:ind w:left="20" w:firstLine="340"/>
                        <w:jc w:val="both"/>
                        <w:rPr/>
                      </w:pPr>
                      <w:r>
                        <w:rPr>
                          <w:rStyle w:val="0pt2"/>
                        </w:rPr>
                        <w:t>Функції політичного консультанта полягають у підго-</w:t>
                        <w:tab/>
                        <w:t>1</w:t>
                      </w:r>
                    </w:p>
                    <w:p>
                      <w:pPr>
                        <w:pStyle w:val="Contents4"/>
                        <w:shd w:fill="auto" w:val="clear"/>
                        <w:tabs>
                          <w:tab w:val="clear" w:pos="708"/>
                          <w:tab w:val="right" w:pos="6011" w:leader="none"/>
                        </w:tabs>
                        <w:spacing w:lineRule="exact" w:line="206" w:before="0" w:after="0"/>
                        <w:ind w:left="20" w:hanging="0"/>
                        <w:jc w:val="both"/>
                        <w:rPr/>
                      </w:pPr>
                      <w:r>
                        <w:rPr>
                          <w:rStyle w:val="0pt2"/>
                        </w:rPr>
                        <w:t>товці варіантів вирішення актуальних проблем, прогнозу-</w:t>
                        <w:tab/>
                        <w:t>І</w:t>
                      </w:r>
                    </w:p>
                    <w:p>
                      <w:pPr>
                        <w:pStyle w:val="Contents4"/>
                        <w:shd w:fill="auto" w:val="clear"/>
                        <w:tabs>
                          <w:tab w:val="clear" w:pos="708"/>
                          <w:tab w:val="right" w:pos="6011" w:leader="none"/>
                        </w:tabs>
                        <w:spacing w:lineRule="exact" w:line="206" w:before="0" w:after="0"/>
                        <w:ind w:left="20" w:hanging="0"/>
                        <w:jc w:val="both"/>
                        <w:rPr/>
                      </w:pPr>
                      <w:r>
                        <w:rPr>
                          <w:rStyle w:val="0pt2"/>
                        </w:rPr>
                        <w:t>ванні можливих результатів від їх реалізації; сприянні</w:t>
                        <w:tab/>
                        <w:t>1</w:t>
                      </w:r>
                    </w:p>
                    <w:p>
                      <w:pPr>
                        <w:pStyle w:val="Contents4"/>
                        <w:shd w:fill="auto" w:val="clear"/>
                        <w:tabs>
                          <w:tab w:val="clear" w:pos="708"/>
                          <w:tab w:val="right" w:pos="6011" w:leader="none"/>
                        </w:tabs>
                        <w:spacing w:lineRule="exact" w:line="206" w:before="0" w:after="0"/>
                        <w:ind w:left="20" w:hanging="0"/>
                        <w:jc w:val="both"/>
                        <w:rPr/>
                      </w:pPr>
                      <w:r>
                        <w:rPr>
                          <w:rStyle w:val="0pt2"/>
                        </w:rPr>
                        <w:t>правильному спрямуванні відповідних зусиль; аналізі</w:t>
                        <w:tab/>
                        <w:t>І</w:t>
                      </w:r>
                    </w:p>
                    <w:p>
                      <w:pPr>
                        <w:pStyle w:val="Contents4"/>
                        <w:shd w:fill="auto" w:val="clear"/>
                        <w:tabs>
                          <w:tab w:val="clear" w:pos="708"/>
                          <w:tab w:val="right" w:pos="6011" w:leader="none"/>
                        </w:tabs>
                        <w:spacing w:lineRule="exact" w:line="206" w:before="0" w:after="0"/>
                        <w:ind w:left="20" w:hanging="0"/>
                        <w:jc w:val="both"/>
                        <w:rPr/>
                      </w:pPr>
                      <w:r>
                        <w:rPr>
                          <w:rStyle w:val="0pt2"/>
                        </w:rPr>
                        <w:t>процесу реалізації рішень* внесенні необхідних пронози-</w:t>
                        <w:tab/>
                        <w:t>1</w:t>
                      </w:r>
                    </w:p>
                    <w:p>
                      <w:pPr>
                        <w:pStyle w:val="Contents4"/>
                        <w:shd w:fill="auto" w:val="clear"/>
                        <w:tabs>
                          <w:tab w:val="clear" w:pos="708"/>
                          <w:tab w:val="right" w:pos="6011" w:leader="none"/>
                        </w:tabs>
                        <w:spacing w:lineRule="exact" w:line="206" w:before="0" w:after="0"/>
                        <w:ind w:left="20" w:hanging="0"/>
                        <w:jc w:val="both"/>
                        <w:rPr/>
                      </w:pPr>
                      <w:r>
                        <w:rPr>
                          <w:rStyle w:val="0pt2"/>
                        </w:rPr>
                        <w:t>цій щодо, їх коригування (широке їх розуміння). У вузько-</w:t>
                        <w:tab/>
                        <w:t>]</w:t>
                      </w:r>
                    </w:p>
                    <w:p>
                      <w:pPr>
                        <w:pStyle w:val="Contents4"/>
                        <w:shd w:fill="auto" w:val="clear"/>
                        <w:tabs>
                          <w:tab w:val="clear" w:pos="708"/>
                          <w:tab w:val="right" w:pos="6011" w:leader="none"/>
                        </w:tabs>
                        <w:spacing w:lineRule="exact" w:line="206" w:before="0" w:after="0"/>
                        <w:ind w:left="20" w:hanging="0"/>
                        <w:jc w:val="both"/>
                        <w:rPr/>
                      </w:pPr>
                      <w:r>
                        <w:rPr>
                          <w:rStyle w:val="0pt2"/>
                        </w:rPr>
                        <w:t>му розумінні функціями політичного консультанта є при-</w:t>
                        <w:tab/>
                        <w:t>1</w:t>
                      </w:r>
                    </w:p>
                    <w:p>
                      <w:pPr>
                        <w:pStyle w:val="Contents4"/>
                        <w:shd w:fill="auto" w:val="clear"/>
                        <w:tabs>
                          <w:tab w:val="clear" w:pos="708"/>
                          <w:tab w:val="right" w:pos="6011" w:leader="none"/>
                        </w:tabs>
                        <w:spacing w:lineRule="exact" w:line="206" w:before="0" w:after="0"/>
                        <w:ind w:left="20" w:hanging="0"/>
                        <w:jc w:val="both"/>
                        <w:rPr/>
                      </w:pPr>
                      <w:r>
                        <w:rPr>
                          <w:rStyle w:val="0pt2"/>
                        </w:rPr>
                        <w:t>вернення уваги громадськості до важливих суспільно-по-</w:t>
                        <w:tab/>
                        <w:t>]</w:t>
                      </w:r>
                    </w:p>
                    <w:p>
                      <w:pPr>
                        <w:pStyle w:val="Contents4"/>
                        <w:shd w:fill="auto" w:val="clear"/>
                        <w:tabs>
                          <w:tab w:val="clear" w:pos="708"/>
                          <w:tab w:val="right" w:pos="6011" w:leader="none"/>
                        </w:tabs>
                        <w:spacing w:lineRule="exact" w:line="206" w:before="0" w:after="0"/>
                        <w:ind w:left="20" w:hanging="0"/>
                        <w:jc w:val="both"/>
                        <w:rPr/>
                      </w:pPr>
                      <w:r>
                        <w:rPr>
                          <w:rStyle w:val="0pt2"/>
                        </w:rPr>
                        <w:t>літичних проблем* розкриття сутності складних питань;</w:t>
                        <w:tab/>
                        <w:t>і</w:t>
                      </w:r>
                    </w:p>
                    <w:p>
                      <w:pPr>
                        <w:pStyle w:val="Contents4"/>
                        <w:shd w:fill="auto" w:val="clear"/>
                        <w:tabs>
                          <w:tab w:val="clear" w:pos="708"/>
                          <w:tab w:val="right" w:pos="6011" w:leader="none"/>
                        </w:tabs>
                        <w:spacing w:lineRule="exact" w:line="206" w:before="0" w:after="0"/>
                        <w:ind w:left="20" w:hanging="0"/>
                        <w:jc w:val="both"/>
                        <w:rPr/>
                      </w:pPr>
                      <w:r>
                        <w:rPr>
                          <w:rStyle w:val="0pt2"/>
                        </w:rPr>
                        <w:t>унеможливлення приходу недостойних осіб ДО влади, здій-</w:t>
                        <w:tab/>
                        <w:t>]</w:t>
                      </w:r>
                    </w:p>
                    <w:p>
                      <w:pPr>
                        <w:pStyle w:val="Contents4"/>
                        <w:shd w:fill="auto" w:val="clear"/>
                        <w:tabs>
                          <w:tab w:val="clear" w:pos="708"/>
                          <w:tab w:val="right" w:pos="6011" w:leader="none"/>
                        </w:tabs>
                        <w:spacing w:lineRule="exact" w:line="206" w:before="0" w:after="0"/>
                        <w:ind w:left="20" w:hanging="0"/>
                        <w:jc w:val="both"/>
                        <w:rPr/>
                      </w:pPr>
                      <w:r>
                        <w:rPr>
                          <w:rStyle w:val="0pt2"/>
                        </w:rPr>
                        <w:t>снення шкідливих для суспільства і його спільнот справ;</w:t>
                        <w:tab/>
                        <w:t>І</w:t>
                      </w:r>
                    </w:p>
                    <w:p>
                      <w:pPr>
                        <w:pStyle w:val="Contents4"/>
                        <w:shd w:fill="auto" w:val="clear"/>
                        <w:tabs>
                          <w:tab w:val="clear" w:pos="708"/>
                          <w:tab w:val="right" w:pos="6011" w:leader="none"/>
                        </w:tabs>
                        <w:spacing w:lineRule="exact" w:line="206" w:before="0" w:after="0"/>
                        <w:ind w:left="20" w:hanging="0"/>
                        <w:jc w:val="both"/>
                        <w:rPr/>
                      </w:pPr>
                      <w:r>
                        <w:rPr>
                          <w:rStyle w:val="0pt2"/>
                        </w:rPr>
                        <w:t>оприлюднення правди, яку приховуй система; допомога</w:t>
                        <w:tab/>
                        <w:t>І</w:t>
                      </w:r>
                    </w:p>
                    <w:p>
                      <w:pPr>
                        <w:pStyle w:val="Contents4"/>
                        <w:shd w:fill="auto" w:val="clear"/>
                        <w:tabs>
                          <w:tab w:val="clear" w:pos="708"/>
                          <w:tab w:val="right" w:pos="6011" w:leader="none"/>
                        </w:tabs>
                        <w:spacing w:lineRule="exact" w:line="206" w:before="0" w:after="0"/>
                        <w:ind w:left="20" w:hanging="0"/>
                        <w:jc w:val="both"/>
                        <w:rPr/>
                      </w:pPr>
                      <w:r>
                        <w:rPr>
                          <w:rStyle w:val="0pt2"/>
                        </w:rPr>
                        <w:t>кандидату, партії реалізувати обраний і проголошений по-</w:t>
                        <w:tab/>
                        <w:t>1</w:t>
                      </w:r>
                    </w:p>
                    <w:p>
                      <w:pPr>
                        <w:pStyle w:val="Contents4"/>
                        <w:shd w:fill="auto" w:val="clear"/>
                        <w:tabs>
                          <w:tab w:val="clear" w:pos="708"/>
                          <w:tab w:val="right" w:pos="6011" w:leader="none"/>
                        </w:tabs>
                        <w:spacing w:lineRule="exact" w:line="206" w:before="0" w:after="0"/>
                        <w:ind w:left="20" w:hanging="0"/>
                        <w:jc w:val="both"/>
                        <w:rPr/>
                      </w:pPr>
                      <w:r>
                        <w:rPr>
                          <w:rStyle w:val="0pt2"/>
                        </w:rPr>
                        <w:t>літичний курс; перевірка, уточнення фактів; переконання</w:t>
                        <w:tab/>
                        <w:t>І</w:t>
                      </w:r>
                    </w:p>
                    <w:p>
                      <w:pPr>
                        <w:pStyle w:val="Contents4"/>
                        <w:shd w:fill="auto" w:val="clear"/>
                        <w:spacing w:lineRule="exact" w:line="206" w:before="0" w:after="0"/>
                        <w:ind w:left="20" w:hanging="0"/>
                        <w:jc w:val="both"/>
                        <w:rPr/>
                      </w:pPr>
                      <w:r>
                        <w:rPr>
                          <w:rStyle w:val="0pt2"/>
                        </w:rPr>
                        <w:t>громадськості в необхідності раціонального вибору.</w:t>
                      </w:r>
                    </w:p>
                    <w:p>
                      <w:pPr>
                        <w:pStyle w:val="Contents4"/>
                        <w:shd w:fill="auto" w:val="clear"/>
                        <w:tabs>
                          <w:tab w:val="clear" w:pos="708"/>
                          <w:tab w:val="right" w:pos="6011" w:leader="none"/>
                        </w:tabs>
                        <w:spacing w:lineRule="exact" w:line="206" w:before="0" w:after="0"/>
                        <w:ind w:left="20" w:firstLine="340"/>
                        <w:jc w:val="both"/>
                        <w:rPr/>
                      </w:pPr>
                      <w:r>
                        <w:rPr>
                          <w:rStyle w:val="0pt2"/>
                        </w:rPr>
                        <w:t>Процеси політичного консультування значною мірою</w:t>
                        <w:tab/>
                        <w:t>і</w:t>
                      </w:r>
                    </w:p>
                    <w:p>
                      <w:pPr>
                        <w:pStyle w:val="Contents4"/>
                        <w:shd w:fill="auto" w:val="clear"/>
                        <w:tabs>
                          <w:tab w:val="clear" w:pos="708"/>
                          <w:tab w:val="right" w:pos="6011" w:leader="none"/>
                        </w:tabs>
                        <w:spacing w:lineRule="exact" w:line="206" w:before="0" w:after="0"/>
                        <w:ind w:left="20" w:hanging="0"/>
                        <w:jc w:val="both"/>
                        <w:rPr/>
                      </w:pPr>
                      <w:r>
                        <w:rPr>
                          <w:rStyle w:val="0pt2"/>
                        </w:rPr>
                        <w:t>залежать від типу політичного режиму в країні. Ця залеж-</w:t>
                        <w:tab/>
                        <w:t>І</w:t>
                      </w:r>
                    </w:p>
                    <w:p>
                      <w:pPr>
                        <w:pStyle w:val="Contents4"/>
                        <w:shd w:fill="auto" w:val="clear"/>
                        <w:tabs>
                          <w:tab w:val="clear" w:pos="708"/>
                          <w:tab w:val="right" w:pos="6011" w:leader="none"/>
                        </w:tabs>
                        <w:spacing w:lineRule="exact" w:line="206" w:before="0" w:after="0"/>
                        <w:ind w:left="20" w:hanging="0"/>
                        <w:rPr/>
                      </w:pPr>
                      <w:r>
                        <w:rPr>
                          <w:rStyle w:val="0pt2"/>
                        </w:rPr>
                        <w:t>ність виявляється в кількості задіяних в аналізі суб’єктів, мірі відпрацювання і особливостях прийняття рішень і ре-</w:t>
                        <w:tab/>
                        <w:t>І</w:t>
                      </w:r>
                    </w:p>
                    <w:p>
                      <w:pPr>
                        <w:pStyle w:val="Contents4"/>
                        <w:shd w:fill="auto" w:val="clear"/>
                        <w:tabs>
                          <w:tab w:val="clear" w:pos="708"/>
                          <w:tab w:val="right" w:pos="6011" w:leader="none"/>
                        </w:tabs>
                        <w:spacing w:lineRule="exact" w:line="206" w:before="0" w:after="0"/>
                        <w:ind w:left="20" w:hanging="0"/>
                        <w:jc w:val="both"/>
                        <w:rPr/>
                      </w:pPr>
                      <w:r>
                        <w:rPr>
                          <w:rStyle w:val="0pt2"/>
                        </w:rPr>
                        <w:t>комендацій, в наближеності аналітичних, консультатив-</w:t>
                        <w:tab/>
                        <w:t>]</w:t>
                      </w:r>
                    </w:p>
                    <w:p>
                      <w:pPr>
                        <w:pStyle w:val="Contents4"/>
                        <w:shd w:fill="auto" w:val="clear"/>
                        <w:tabs>
                          <w:tab w:val="clear" w:pos="708"/>
                          <w:tab w:val="right" w:pos="6011" w:leader="none"/>
                        </w:tabs>
                        <w:spacing w:lineRule="exact" w:line="206" w:before="0" w:after="0"/>
                        <w:ind w:left="20" w:hanging="0"/>
                        <w:jc w:val="both"/>
                        <w:rPr/>
                      </w:pPr>
                      <w:r>
                        <w:rPr>
                          <w:rStyle w:val="0pt2"/>
                        </w:rPr>
                        <w:t>них структур до замовників інформації. Чим демократич</w:t>
                      </w:r>
                      <w:r>
                        <w:rPr>
                          <w:rStyle w:val="0pt2"/>
                          <w:vertAlign w:val="superscript"/>
                        </w:rPr>
                        <w:t>:</w:t>
                      </w:r>
                      <w:r>
                        <w:rPr>
                          <w:rStyle w:val="0pt2"/>
                        </w:rPr>
                        <w:tab/>
                        <w:t>|</w:t>
                      </w:r>
                    </w:p>
                    <w:p>
                      <w:pPr>
                        <w:pStyle w:val="Contents4"/>
                        <w:shd w:fill="auto" w:val="clear"/>
                        <w:tabs>
                          <w:tab w:val="clear" w:pos="708"/>
                          <w:tab w:val="right" w:pos="6011" w:leader="none"/>
                        </w:tabs>
                        <w:spacing w:lineRule="exact" w:line="206" w:before="0" w:after="0"/>
                        <w:ind w:left="20" w:hanging="0"/>
                        <w:jc w:val="both"/>
                        <w:rPr/>
                      </w:pPr>
                      <w:r>
                        <w:rPr>
                          <w:rStyle w:val="0pt2"/>
                        </w:rPr>
                        <w:t>нііций режим, тцм більше суб’єктів задіяно в процесах по-</w:t>
                        <w:tab/>
                      </w:r>
                      <w:r>
                        <w:rPr>
                          <w:rStyle w:val="Tahoma11pt0pt"/>
                        </w:rPr>
                        <w:t>і</w:t>
                      </w:r>
                    </w:p>
                    <w:p>
                      <w:pPr>
                        <w:pStyle w:val="Contents4"/>
                        <w:shd w:fill="auto" w:val="clear"/>
                        <w:tabs>
                          <w:tab w:val="clear" w:pos="708"/>
                          <w:tab w:val="right" w:pos="6011" w:leader="none"/>
                        </w:tabs>
                        <w:spacing w:lineRule="exact" w:line="206" w:before="0" w:after="0"/>
                        <w:ind w:left="20" w:hanging="0"/>
                        <w:jc w:val="both"/>
                        <w:rPr/>
                      </w:pPr>
                      <w:r>
                        <w:rPr>
                          <w:rStyle w:val="0pt2"/>
                        </w:rPr>
                        <w:t>літичного аналізу і політичного консультування. З</w:t>
                        <w:tab/>
                        <w:t>|</w:t>
                      </w:r>
                    </w:p>
                    <w:p>
                      <w:pPr>
                        <w:pStyle w:val="Contents4"/>
                        <w:shd w:fill="auto" w:val="clear"/>
                        <w:tabs>
                          <w:tab w:val="clear" w:pos="708"/>
                          <w:tab w:val="right" w:pos="6011" w:leader="none"/>
                        </w:tabs>
                        <w:spacing w:lineRule="exact" w:line="206" w:before="0" w:after="0"/>
                        <w:ind w:left="20" w:hanging="0"/>
                        <w:jc w:val="both"/>
                        <w:rPr/>
                      </w:pPr>
                      <w:r>
                        <w:rPr>
                          <w:rStyle w:val="0pt2"/>
                        </w:rPr>
                        <w:t>посиленням авторитарних, тоталітарних тенденцій кіль-</w:t>
                        <w:tab/>
                        <w:t>]</w:t>
                      </w:r>
                    </w:p>
                    <w:p>
                      <w:pPr>
                        <w:pStyle w:val="Contents4"/>
                        <w:shd w:fill="auto" w:val="clear"/>
                        <w:tabs>
                          <w:tab w:val="clear" w:pos="708"/>
                          <w:tab w:val="right" w:pos="6011" w:leader="none"/>
                        </w:tabs>
                        <w:spacing w:lineRule="exact" w:line="206" w:before="0" w:after="0"/>
                        <w:ind w:left="20" w:hanging="0"/>
                        <w:rPr/>
                      </w:pPr>
                      <w:r>
                        <w:rPr>
                          <w:rStyle w:val="0pt2"/>
                        </w:rPr>
                        <w:t>кість суб’єктів, що залуч</w:t>
                      </w:r>
                      <w:r>
                        <w:rPr>
                          <w:rStyle w:val="0pt2"/>
                          <w:vertAlign w:val="superscript"/>
                        </w:rPr>
                        <w:t>ают</w:t>
                      </w:r>
                      <w:r>
                        <w:rPr>
                          <w:rStyle w:val="0pt2"/>
                        </w:rPr>
                        <w:t>ься до політичного консульту</w:t>
                        <w:softHyphen/>
                        <w:t>вання, зменшується.</w:t>
                        <w:tab/>
                      </w:r>
                      <w:r>
                        <w:rPr>
                          <w:rStyle w:val="Tahoma65pt0pt1"/>
                        </w:rPr>
                        <w:t>і</w:t>
                      </w:r>
                    </w:p>
                    <w:p>
                      <w:pPr>
                        <w:pStyle w:val="323"/>
                        <w:shd w:fill="auto" w:val="clear"/>
                        <w:spacing w:lineRule="exact" w:line="206"/>
                        <w:ind w:left="20" w:right="340" w:firstLine="340"/>
                        <w:jc w:val="both"/>
                        <w:rPr/>
                      </w:pPr>
                      <w:r>
                        <w:rPr>
                          <w:rStyle w:val="WW320pt1"/>
                        </w:rPr>
                        <w:t>Політичні конкуренти оперують не лише відкритою, а й конфіденційною інформацією, використовуючи різнома</w:t>
                        <w:softHyphen/>
                        <w:t>нітні можливості для її отримання, розкриття чужих пла</w:t>
                        <w:softHyphen/>
                        <w:t>нів, гри на випередження, спрямування противника на хибний шлях. При цьому не можна забувати нро великі можливості сучасної техніки» Підтвердженням цього є значна кількість опублікованих матеріалів нрослухову- вання розмов політиків і бізнесменів.</w:t>
                      </w:r>
                    </w:p>
                    <w:p>
                      <w:pPr>
                        <w:pStyle w:val="323"/>
                        <w:shd w:fill="auto" w:val="clear"/>
                        <w:spacing w:lineRule="exact" w:line="206"/>
                        <w:ind w:left="20" w:right="340" w:firstLine="340"/>
                        <w:jc w:val="both"/>
                        <w:rPr/>
                      </w:pPr>
                      <w:r>
                        <w:rPr>
                          <w:rStyle w:val="WW320pt1"/>
                        </w:rPr>
                        <w:t>Технологія діяльності* яка ґрунтується на використан</w:t>
                        <w:softHyphen/>
                        <w:t>ні якісної, стійкої репутації, в сучасних умовах є одним із найважливіших елементів політичних комунікацій, що актуалізує потребу в отриманні кваліфікованих політич-</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7833360</wp:posOffset>
                </wp:positionH>
                <wp:positionV relativeFrom="page">
                  <wp:posOffset>1984375</wp:posOffset>
                </wp:positionV>
                <wp:extent cx="4023360" cy="240665"/>
                <wp:effectExtent l="0" t="0" r="0" b="0"/>
                <wp:wrapSquare wrapText="largest"/>
                <wp:docPr id="891" name="Frame889"/>
                <a:graphic xmlns:a="http://schemas.openxmlformats.org/drawingml/2006/main">
                  <a:graphicData uri="http://schemas.microsoft.com/office/word/2010/wordprocessingShape">
                    <wps:wsp>
                      <wps:cNvSpPr txBox="1"/>
                      <wps:spPr>
                        <a:xfrm>
                          <a:off x="0" y="0"/>
                          <a:ext cx="4023360" cy="240665"/>
                        </a:xfrm>
                        <a:prstGeom prst="rect"/>
                        <a:solidFill>
                          <a:srgbClr val="FFFFFF">
                            <a:alpha val="0"/>
                          </a:srgbClr>
                        </a:solidFill>
                      </wps:spPr>
                      <wps:txbx>
                        <w:txbxContent>
                          <w:p>
                            <w:pPr>
                              <w:pStyle w:val="Style18"/>
                              <w:shd w:fill="auto" w:val="clear"/>
                              <w:tabs>
                                <w:tab w:val="clear" w:pos="708"/>
                                <w:tab w:val="right" w:pos="5969" w:leader="none"/>
                              </w:tabs>
                              <w:spacing w:lineRule="exact" w:line="140"/>
                              <w:ind w:left="300" w:hanging="0"/>
                              <w:rPr/>
                            </w:pPr>
                            <w:r>
                              <w:rPr>
                                <w:rStyle w:val="WW0pt11"/>
                              </w:rPr>
                              <w:t>Політичне консультування</w:t>
                              <w:tab/>
                              <w:t>443</w:t>
                            </w:r>
                          </w:p>
                        </w:txbxContent>
                      </wps:txbx>
                      <wps:bodyPr anchor="t" lIns="0" tIns="0" rIns="0" bIns="0">
                        <a:noAutofit/>
                      </wps:bodyPr>
                    </wps:wsp>
                  </a:graphicData>
                </a:graphic>
              </wp:anchor>
            </w:drawing>
          </mc:Choice>
          <mc:Fallback>
            <w:pict>
              <v:rect fillcolor="#FFFFFF" style="position:absolute;rotation:-0;width:316.8pt;height:18.95pt;mso-wrap-distance-left:0pt;mso-wrap-distance-right:0pt;mso-wrap-distance-top:0pt;mso-wrap-distance-bottom:0pt;margin-top:156.25pt;mso-position-vertical-relative:page;margin-left:616.8pt;mso-position-horizontal-relative:page">
                <v:fill opacity="0f"/>
                <v:textbox inset="0in,0in,0in,0in">
                  <w:txbxContent>
                    <w:p>
                      <w:pPr>
                        <w:pStyle w:val="Style18"/>
                        <w:shd w:fill="auto" w:val="clear"/>
                        <w:tabs>
                          <w:tab w:val="clear" w:pos="708"/>
                          <w:tab w:val="right" w:pos="5969" w:leader="none"/>
                        </w:tabs>
                        <w:spacing w:lineRule="exact" w:line="140"/>
                        <w:ind w:left="300" w:hanging="0"/>
                        <w:rPr/>
                      </w:pPr>
                      <w:r>
                        <w:rPr>
                          <w:rStyle w:val="WW0pt11"/>
                        </w:rPr>
                        <w:t>Політичне консультування</w:t>
                        <w:tab/>
                        <w:t>443</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8022590</wp:posOffset>
                </wp:positionH>
                <wp:positionV relativeFrom="page">
                  <wp:posOffset>2389505</wp:posOffset>
                </wp:positionV>
                <wp:extent cx="3666490" cy="6330950"/>
                <wp:effectExtent l="0" t="0" r="0" b="0"/>
                <wp:wrapSquare wrapText="largest"/>
                <wp:docPr id="892" name="Frame890"/>
                <a:graphic xmlns:a="http://schemas.openxmlformats.org/drawingml/2006/main">
                  <a:graphicData uri="http://schemas.microsoft.com/office/word/2010/wordprocessingShape">
                    <wps:wsp>
                      <wps:cNvSpPr txBox="1"/>
                      <wps:spPr>
                        <a:xfrm>
                          <a:off x="0" y="0"/>
                          <a:ext cx="3666490" cy="6330950"/>
                        </a:xfrm>
                        <a:prstGeom prst="rect"/>
                        <a:solidFill>
                          <a:srgbClr val="FFFFFF">
                            <a:alpha val="0"/>
                          </a:srgbClr>
                        </a:solidFill>
                      </wps:spPr>
                      <wps:txbx>
                        <w:txbxContent>
                          <w:p>
                            <w:pPr>
                              <w:pStyle w:val="323"/>
                              <w:shd w:fill="auto" w:val="clear"/>
                              <w:spacing w:lineRule="exact" w:line="216" w:before="0" w:after="360"/>
                              <w:ind w:left="60" w:right="40" w:hanging="0"/>
                              <w:jc w:val="both"/>
                              <w:rPr/>
                            </w:pPr>
                            <w:r>
                              <w:rPr>
                                <w:rStyle w:val="WW320pt1"/>
                              </w:rPr>
                              <w:t>них консультацій. Попри те, на сучасному політичному ринку фігурують і консалтингові фірми, які нерідко ство</w:t>
                              <w:softHyphen/>
                              <w:t>рюють ефемерний політичний імідж, який, проіснувавши певний чає» губиться в інформаційному просторі. Тому по</w:t>
                              <w:softHyphen/>
                              <w:t>літичний консультант, який дбає про свій авторитет на полі</w:t>
                              <w:softHyphen/>
                              <w:t>тичному ринку, повинен не лише дбати про те, Щоб «прода</w:t>
                              <w:softHyphen/>
                              <w:t>ти» свій «Убвар» (кандидата, пафгіЮ), а й сформувати стій</w:t>
                              <w:softHyphen/>
                              <w:t>кий «пойит» на основі політичної довіри до нього. Це зобов’язує його ретельно аналізували ситуацію, процеси на політичному ринку, політичну кон’юнктуру, співвідноси</w:t>
                              <w:softHyphen/>
                              <w:t>ти свої ідеї, рекомендації з позицією свого клієнта, особли</w:t>
                              <w:softHyphen/>
                              <w:t>востями розвитку політичної ситуації, потребами та інте</w:t>
                              <w:softHyphen/>
                              <w:t>ресами суспільства, спільнот та Індивідів.</w:t>
                            </w:r>
                          </w:p>
                          <w:p>
                            <w:pPr>
                              <w:pStyle w:val="83"/>
                              <w:shd w:fill="auto" w:val="clear"/>
                              <w:spacing w:lineRule="exact" w:line="216" w:before="0" w:after="128"/>
                              <w:ind w:left="240" w:right="420" w:firstLine="160"/>
                              <w:jc w:val="left"/>
                              <w:rPr/>
                            </w:pPr>
                            <w:bookmarkStart w:id="290" w:name="bookmark144"/>
                            <w:r>
                              <w:rPr/>
                              <w:t xml:space="preserve">Особливості взаємодії політичних консультантів </w:t>
                            </w:r>
                            <w:r>
                              <w:rPr>
                                <w:rStyle w:val="885pt0pt"/>
                              </w:rPr>
                              <w:t xml:space="preserve">' І </w:t>
                            </w:r>
                            <w:r>
                              <w:rPr/>
                              <w:t xml:space="preserve">суб’єктів </w:t>
                            </w:r>
                            <w:r>
                              <w:rPr>
                                <w:rStyle w:val="885pt0pt"/>
                              </w:rPr>
                              <w:t>ПОЛІТИЧНОЇ ДІЯЛЬНОСТІ</w:t>
                            </w:r>
                            <w:bookmarkEnd w:id="290"/>
                          </w:p>
                          <w:p>
                            <w:pPr>
                              <w:pStyle w:val="323"/>
                              <w:shd w:fill="auto" w:val="clear"/>
                              <w:tabs>
                                <w:tab w:val="clear" w:pos="708"/>
                                <w:tab w:val="center" w:pos="3780" w:leader="none"/>
                              </w:tabs>
                              <w:spacing w:lineRule="exact" w:line="206"/>
                              <w:ind w:left="60" w:right="40" w:firstLine="340"/>
                              <w:jc w:val="both"/>
                              <w:rPr/>
                            </w:pPr>
                            <w:r>
                              <w:rPr>
                                <w:rStyle w:val="WW320pt1"/>
                              </w:rPr>
                              <w:t>Політичні консультанти у своїй професійній діяльності тісно , взаємодіють із суб’єктами політичної діяльності на різних рівнях — від глави держави до партійних активі</w:t>
                              <w:softHyphen/>
                              <w:t>стів, кандидатів на виборах у місцеві органи влади. Замов</w:t>
                              <w:softHyphen/>
                              <w:t>никами продуктів діяльності політичних консультантів зазвичай бувають одноосібні і групові, Державні і, недер</w:t>
                              <w:softHyphen/>
                              <w:t>жавні, постійні і тимчасові, загальнодержавні і регіональ</w:t>
                              <w:softHyphen/>
                              <w:t>ні, загальнополітичні і галузеві суб’єкти політики, тобто особи або .групи людей, які беруть активну учарть у полі</w:t>
                              <w:softHyphen/>
                              <w:t>тичному ^ситті. суспільства, ставлять політичні цілі, бо</w:t>
                              <w:softHyphen/>
                              <w:t>рються за їх досягнення.</w:t>
                              <w:tab/>
                              <w:t>!</w:t>
                            </w:r>
                          </w:p>
                          <w:p>
                            <w:pPr>
                              <w:pStyle w:val="323"/>
                              <w:shd w:fill="auto" w:val="clear"/>
                              <w:spacing w:lineRule="exact" w:line="206"/>
                              <w:ind w:left="60" w:right="40" w:firstLine="340"/>
                              <w:jc w:val="both"/>
                              <w:rPr/>
                            </w:pPr>
                            <w:r>
                              <w:rPr>
                                <w:rStyle w:val="WW320pt1"/>
                              </w:rPr>
                              <w:t>У процесі взаємодії політичного консультанта і суб’єк</w:t>
                              <w:softHyphen/>
                              <w:t>та практично-політичної Діяльності важливим є досягнен</w:t>
                              <w:softHyphen/>
                              <w:t>ня взаєморозуміння між ними. Політичний консультант завжди мусить рахуватися з особистісними якостями суб’єкта політики, серед яких немале Людей з авторитар</w:t>
                              <w:softHyphen/>
                              <w:t>ними нахилами, нетерпимих до критики на свою адресу, підозріливих, хворобливо амбіціЙййі та ін. З метою вста</w:t>
                              <w:softHyphen/>
                              <w:t>новлення конструктивних Мдносин з клієнтами, ще до по</w:t>
                              <w:softHyphen/>
                              <w:t>чатку співпраці з ними, політичні консультанти повинні дбати про пройорість завдання, яке їм необхідно буде розв’язувати; чітке визначення обов’язків і відповідально</w:t>
                              <w:softHyphen/>
                              <w:t>сті сторін; дотримання загальноприйнятих моральних за</w:t>
                              <w:softHyphen/>
                              <w:t xml:space="preserve">сад й етичних </w:t>
                            </w:r>
                            <w:r>
                              <w:rPr>
                                <w:rStyle w:val="WW3265pt0pt41"/>
                              </w:rPr>
                              <w:t xml:space="preserve">ВИМОГ </w:t>
                            </w:r>
                            <w:r>
                              <w:rPr>
                                <w:rStyle w:val="WW320pt1"/>
                              </w:rPr>
                              <w:t>до Своєї діяльності. При цьому йому необхідно чітко й неоднозначно зафіксувати свою позицію: він є нейтральним комунікатором, чи цілковито перебував на боці того, кому консультативне посередництво повинно</w:t>
                            </w:r>
                          </w:p>
                        </w:txbxContent>
                      </wps:txbx>
                      <wps:bodyPr anchor="t" lIns="0" tIns="0" rIns="0" bIns="0">
                        <a:noAutofit/>
                      </wps:bodyPr>
                    </wps:wsp>
                  </a:graphicData>
                </a:graphic>
              </wp:anchor>
            </w:drawing>
          </mc:Choice>
          <mc:Fallback>
            <w:pict>
              <v:rect fillcolor="#FFFFFF" style="position:absolute;rotation:-0;width:288.7pt;height:498.5pt;mso-wrap-distance-left:0pt;mso-wrap-distance-right:0pt;mso-wrap-distance-top:0pt;mso-wrap-distance-bottom:0pt;margin-top:188.15pt;mso-position-vertical-relative:page;margin-left:631.7pt;mso-position-horizontal-relative:page">
                <v:fill opacity="0f"/>
                <v:textbox inset="0in,0in,0in,0in">
                  <w:txbxContent>
                    <w:p>
                      <w:pPr>
                        <w:pStyle w:val="323"/>
                        <w:shd w:fill="auto" w:val="clear"/>
                        <w:spacing w:lineRule="exact" w:line="216" w:before="0" w:after="360"/>
                        <w:ind w:left="60" w:right="40" w:hanging="0"/>
                        <w:jc w:val="both"/>
                        <w:rPr/>
                      </w:pPr>
                      <w:r>
                        <w:rPr>
                          <w:rStyle w:val="WW320pt1"/>
                        </w:rPr>
                        <w:t>них консультацій. Попри те, на сучасному політичному ринку фігурують і консалтингові фірми, які нерідко ство</w:t>
                        <w:softHyphen/>
                        <w:t>рюють ефемерний політичний імідж, який, проіснувавши певний чає» губиться в інформаційному просторі. Тому по</w:t>
                        <w:softHyphen/>
                        <w:t>літичний консультант, який дбає про свій авторитет на полі</w:t>
                        <w:softHyphen/>
                        <w:t>тичному ринку, повинен не лише дбати про те, Щоб «прода</w:t>
                        <w:softHyphen/>
                        <w:t>ти» свій «Убвар» (кандидата, пафгіЮ), а й сформувати стій</w:t>
                        <w:softHyphen/>
                        <w:t>кий «пойит» на основі політичної довіри до нього. Це зобов’язує його ретельно аналізували ситуацію, процеси на політичному ринку, політичну кон’юнктуру, співвідноси</w:t>
                        <w:softHyphen/>
                        <w:t>ти свої ідеї, рекомендації з позицією свого клієнта, особли</w:t>
                        <w:softHyphen/>
                        <w:t>востями розвитку політичної ситуації, потребами та інте</w:t>
                        <w:softHyphen/>
                        <w:t>ресами суспільства, спільнот та Індивідів.</w:t>
                      </w:r>
                    </w:p>
                    <w:p>
                      <w:pPr>
                        <w:pStyle w:val="83"/>
                        <w:shd w:fill="auto" w:val="clear"/>
                        <w:spacing w:lineRule="exact" w:line="216" w:before="0" w:after="128"/>
                        <w:ind w:left="240" w:right="420" w:firstLine="160"/>
                        <w:jc w:val="left"/>
                        <w:rPr/>
                      </w:pPr>
                      <w:bookmarkStart w:id="291" w:name="bookmark144"/>
                      <w:r>
                        <w:rPr/>
                        <w:t xml:space="preserve">Особливості взаємодії політичних консультантів </w:t>
                      </w:r>
                      <w:r>
                        <w:rPr>
                          <w:rStyle w:val="885pt0pt"/>
                        </w:rPr>
                        <w:t xml:space="preserve">' І </w:t>
                      </w:r>
                      <w:r>
                        <w:rPr/>
                        <w:t xml:space="preserve">суб’єктів </w:t>
                      </w:r>
                      <w:r>
                        <w:rPr>
                          <w:rStyle w:val="885pt0pt"/>
                        </w:rPr>
                        <w:t>ПОЛІТИЧНОЇ ДІЯЛЬНОСТІ</w:t>
                      </w:r>
                      <w:bookmarkEnd w:id="291"/>
                    </w:p>
                    <w:p>
                      <w:pPr>
                        <w:pStyle w:val="323"/>
                        <w:shd w:fill="auto" w:val="clear"/>
                        <w:tabs>
                          <w:tab w:val="clear" w:pos="708"/>
                          <w:tab w:val="center" w:pos="3780" w:leader="none"/>
                        </w:tabs>
                        <w:spacing w:lineRule="exact" w:line="206"/>
                        <w:ind w:left="60" w:right="40" w:firstLine="340"/>
                        <w:jc w:val="both"/>
                        <w:rPr/>
                      </w:pPr>
                      <w:r>
                        <w:rPr>
                          <w:rStyle w:val="WW320pt1"/>
                        </w:rPr>
                        <w:t>Політичні консультанти у своїй професійній діяльності тісно , взаємодіють із суб’єктами політичної діяльності на різних рівнях — від глави держави до партійних активі</w:t>
                        <w:softHyphen/>
                        <w:t>стів, кандидатів на виборах у місцеві органи влади. Замов</w:t>
                        <w:softHyphen/>
                        <w:t>никами продуктів діяльності політичних консультантів зазвичай бувають одноосібні і групові, Державні і, недер</w:t>
                        <w:softHyphen/>
                        <w:t>жавні, постійні і тимчасові, загальнодержавні і регіональ</w:t>
                        <w:softHyphen/>
                        <w:t>ні, загальнополітичні і галузеві суб’єкти політики, тобто особи або .групи людей, які беруть активну учарть у полі</w:t>
                        <w:softHyphen/>
                        <w:t>тичному ^ситті. суспільства, ставлять політичні цілі, бо</w:t>
                        <w:softHyphen/>
                        <w:t>рються за їх досягнення.</w:t>
                        <w:tab/>
                        <w:t>!</w:t>
                      </w:r>
                    </w:p>
                    <w:p>
                      <w:pPr>
                        <w:pStyle w:val="323"/>
                        <w:shd w:fill="auto" w:val="clear"/>
                        <w:spacing w:lineRule="exact" w:line="206"/>
                        <w:ind w:left="60" w:right="40" w:firstLine="340"/>
                        <w:jc w:val="both"/>
                        <w:rPr/>
                      </w:pPr>
                      <w:r>
                        <w:rPr>
                          <w:rStyle w:val="WW320pt1"/>
                        </w:rPr>
                        <w:t>У процесі взаємодії політичного консультанта і суб’єк</w:t>
                        <w:softHyphen/>
                        <w:t>та практично-політичної Діяльності важливим є досягнен</w:t>
                        <w:softHyphen/>
                        <w:t>ня взаєморозуміння між ними. Політичний консультант завжди мусить рахуватися з особистісними якостями суб’єкта політики, серед яких немале Людей з авторитар</w:t>
                        <w:softHyphen/>
                        <w:t>ними нахилами, нетерпимих до критики на свою адресу, підозріливих, хворобливо амбіціЙййі та ін. З метою вста</w:t>
                        <w:softHyphen/>
                        <w:t>новлення конструктивних Мдносин з клієнтами, ще до по</w:t>
                        <w:softHyphen/>
                        <w:t>чатку співпраці з ними, політичні консультанти повинні дбати про пройорість завдання, яке їм необхідно буде розв’язувати; чітке визначення обов’язків і відповідально</w:t>
                        <w:softHyphen/>
                        <w:t>сті сторін; дотримання загальноприйнятих моральних за</w:t>
                        <w:softHyphen/>
                        <w:t xml:space="preserve">сад й етичних </w:t>
                      </w:r>
                      <w:r>
                        <w:rPr>
                          <w:rStyle w:val="WW3265pt0pt41"/>
                        </w:rPr>
                        <w:t xml:space="preserve">ВИМОГ </w:t>
                      </w:r>
                      <w:r>
                        <w:rPr>
                          <w:rStyle w:val="WW320pt1"/>
                        </w:rPr>
                        <w:t>до Своєї діяльності. При цьому йому необхідно чітко й неоднозначно зафіксувати свою позицію: він є нейтральним комунікатором, чи цілковито перебував на боці того, кому консультативне посередництво повинно</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3">
                <wp:simplePos x="0" y="0"/>
                <wp:positionH relativeFrom="page">
                  <wp:posOffset>3429000</wp:posOffset>
                </wp:positionH>
                <wp:positionV relativeFrom="page">
                  <wp:posOffset>1905000</wp:posOffset>
                </wp:positionV>
                <wp:extent cx="3956050" cy="267970"/>
                <wp:effectExtent l="0" t="0" r="0" b="0"/>
                <wp:wrapSquare wrapText="largest"/>
                <wp:docPr id="893" name="Frame891"/>
                <a:graphic xmlns:a="http://schemas.openxmlformats.org/drawingml/2006/main">
                  <a:graphicData uri="http://schemas.microsoft.com/office/word/2010/wordprocessingShape">
                    <wps:wsp>
                      <wps:cNvSpPr txBox="1"/>
                      <wps:spPr>
                        <a:xfrm>
                          <a:off x="0" y="0"/>
                          <a:ext cx="3956050" cy="267970"/>
                        </a:xfrm>
                        <a:prstGeom prst="rect"/>
                        <a:solidFill>
                          <a:srgbClr val="FFFFFF">
                            <a:alpha val="0"/>
                          </a:srgbClr>
                        </a:solidFill>
                      </wps:spPr>
                      <wps:txbx>
                        <w:txbxContent>
                          <w:p>
                            <w:pPr>
                              <w:pStyle w:val="Style18"/>
                              <w:shd w:fill="auto" w:val="clear"/>
                              <w:tabs>
                                <w:tab w:val="clear" w:pos="708"/>
                                <w:tab w:val="center" w:pos="4053" w:leader="none"/>
                                <w:tab w:val="center" w:pos="4792" w:leader="none"/>
                                <w:tab w:val="right" w:pos="6054" w:leader="none"/>
                              </w:tabs>
                              <w:spacing w:lineRule="exact" w:line="140"/>
                              <w:ind w:left="400" w:hanging="0"/>
                              <w:rPr/>
                            </w:pPr>
                            <w:r>
                              <w:rPr>
                                <w:rStyle w:val="WW0pt11"/>
                              </w:rPr>
                              <w:t>444</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11.5pt;height:21.1pt;mso-wrap-distance-left:0pt;mso-wrap-distance-right:0pt;mso-wrap-distance-top:0pt;mso-wrap-distance-bottom:0pt;margin-top:150pt;mso-position-vertical-relative:page;margin-left:270pt;mso-position-horizontal-relative:page">
                <v:fill opacity="0f"/>
                <v:textbox inset="0in,0in,0in,0in">
                  <w:txbxContent>
                    <w:p>
                      <w:pPr>
                        <w:pStyle w:val="Style18"/>
                        <w:shd w:fill="auto" w:val="clear"/>
                        <w:tabs>
                          <w:tab w:val="clear" w:pos="708"/>
                          <w:tab w:val="center" w:pos="4053" w:leader="none"/>
                          <w:tab w:val="center" w:pos="4792" w:leader="none"/>
                          <w:tab w:val="right" w:pos="6054" w:leader="none"/>
                        </w:tabs>
                        <w:spacing w:lineRule="exact" w:line="140"/>
                        <w:ind w:left="400" w:hanging="0"/>
                        <w:rPr/>
                      </w:pPr>
                      <w:r>
                        <w:rPr>
                          <w:rStyle w:val="WW0pt11"/>
                        </w:rPr>
                        <w:t>444</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3660775</wp:posOffset>
                </wp:positionH>
                <wp:positionV relativeFrom="page">
                  <wp:posOffset>2352040</wp:posOffset>
                </wp:positionV>
                <wp:extent cx="3615055" cy="6334760"/>
                <wp:effectExtent l="0" t="0" r="0" b="0"/>
                <wp:wrapSquare wrapText="largest"/>
                <wp:docPr id="894" name="Frame892"/>
                <a:graphic xmlns:a="http://schemas.openxmlformats.org/drawingml/2006/main">
                  <a:graphicData uri="http://schemas.microsoft.com/office/word/2010/wordprocessingShape">
                    <wps:wsp>
                      <wps:cNvSpPr txBox="1"/>
                      <wps:spPr>
                        <a:xfrm>
                          <a:off x="0" y="0"/>
                          <a:ext cx="3615055" cy="6334760"/>
                        </a:xfrm>
                        <a:prstGeom prst="rect"/>
                        <a:solidFill>
                          <a:srgbClr val="FFFFFF">
                            <a:alpha val="0"/>
                          </a:srgbClr>
                        </a:solidFill>
                      </wps:spPr>
                      <wps:txbx>
                        <w:txbxContent>
                          <w:p>
                            <w:pPr>
                              <w:pStyle w:val="323"/>
                              <w:shd w:fill="auto" w:val="clear"/>
                              <w:spacing w:lineRule="exact" w:line="206"/>
                              <w:ind w:left="60" w:right="40" w:hanging="0"/>
                              <w:jc w:val="both"/>
                              <w:rPr/>
                            </w:pPr>
                            <w:r>
                              <w:rPr>
                                <w:rStyle w:val="WW320pt1"/>
                              </w:rPr>
                              <w:t>принести політичну перемогу. Перша позиція означає ди- станціювання, відстороненість консультанта від політики, сприйняття її очима стороннього спостерігача; друга пе</w:t>
                              <w:softHyphen/>
                              <w:t>редбачає, що політичний консультант може працювати з політиком, партією тільки за умови, що він є не просто професіоналом, а політичним союзником, членом коман</w:t>
                              <w:softHyphen/>
                              <w:t>ди, поділяє принципи і цілі політики, якій покликаний служити чи сприяти. За такого підходу консультант і полі</w:t>
                              <w:softHyphen/>
                              <w:t>тик у процесі роботи нерідко утворюють команду, в якій відносини «замовник — виконавець» поступово трансфор</w:t>
                              <w:softHyphen/>
                              <w:t>муються у відносини співробітництва, взаємного консуль</w:t>
                              <w:softHyphen/>
                              <w:t>тування і навчання.</w:t>
                            </w:r>
                          </w:p>
                          <w:p>
                            <w:pPr>
                              <w:pStyle w:val="323"/>
                              <w:shd w:fill="auto" w:val="clear"/>
                              <w:spacing w:lineRule="exact" w:line="206"/>
                              <w:ind w:left="20" w:right="20" w:firstLine="340"/>
                              <w:jc w:val="both"/>
                              <w:rPr/>
                            </w:pPr>
                            <w:r>
                              <w:rPr>
                                <w:rStyle w:val="WW320pt1"/>
                              </w:rPr>
                              <w:t>Проміжною є партнерська позиція політичного кон</w:t>
                              <w:softHyphen/>
                              <w:t>сультанта, який тривалий час зацікавлено співпрацює з політиком чи політичною силою, не виявляючи при цьому політичної заангажованості.</w:t>
                            </w:r>
                          </w:p>
                          <w:p>
                            <w:pPr>
                              <w:pStyle w:val="323"/>
                              <w:shd w:fill="auto" w:val="clear"/>
                              <w:spacing w:lineRule="exact" w:line="206"/>
                              <w:ind w:left="20" w:right="20" w:firstLine="340"/>
                              <w:jc w:val="both"/>
                              <w:rPr/>
                            </w:pPr>
                            <w:r>
                              <w:rPr>
                                <w:rStyle w:val="WW320pt1"/>
                              </w:rPr>
                              <w:t>Професіоналізм політичного консультанта полягає не в пошуку необхідної інформації, а в її аналізі і відповідному спрямуванні діяльності суб’єкта політики. Вимогливий до себе фахівець завжди Максимально критично ставитиметь</w:t>
                              <w:softHyphen/>
                              <w:t>ся до власних теоретичних конструкцій, ранжуватиме їх за ступенем вірогідності, об’єктивно інформуватиме клієн</w:t>
                              <w:softHyphen/>
                              <w:t>та, розкриваючи перевйги і слабкі сторони кожної з них.</w:t>
                            </w:r>
                          </w:p>
                          <w:p>
                            <w:pPr>
                              <w:pStyle w:val="323"/>
                              <w:shd w:fill="auto" w:val="clear"/>
                              <w:spacing w:lineRule="exact" w:line="206"/>
                              <w:ind w:left="20" w:right="20" w:firstLine="340"/>
                              <w:jc w:val="both"/>
                              <w:rPr/>
                            </w:pPr>
                            <w:r>
                              <w:rPr>
                                <w:rStyle w:val="WW320pt1"/>
                              </w:rPr>
                              <w:t>Поширені в політичній сфері консалтингові фірми, які в короткі терміни розв’язують завдання створення іміджу, забезпечення електоральної привабливості, перемоги на виборах чи іншого політичного успіху Свого підопічного. У цьому рЬзумінні політичне консультування є лише допо</w:t>
                              <w:softHyphen/>
                              <w:t>могою фахівців (політичних консультантів) за відповідну винагороду, а не порадою політикам-практикам.</w:t>
                            </w:r>
                          </w:p>
                          <w:p>
                            <w:pPr>
                              <w:pStyle w:val="323"/>
                              <w:shd w:fill="auto" w:val="clear"/>
                              <w:spacing w:lineRule="exact" w:line="206"/>
                              <w:ind w:left="20" w:right="20" w:firstLine="340"/>
                              <w:jc w:val="both"/>
                              <w:rPr/>
                            </w:pPr>
                            <w:r>
                              <w:rPr>
                                <w:rStyle w:val="WW320pt1"/>
                              </w:rPr>
                              <w:t>За характером здійснення політичне консультування класифікують на такі двд види:</w:t>
                            </w:r>
                          </w:p>
                          <w:p>
                            <w:pPr>
                              <w:pStyle w:val="323"/>
                              <w:numPr>
                                <w:ilvl w:val="0"/>
                                <w:numId w:val="102"/>
                              </w:numPr>
                              <w:shd w:fill="auto" w:val="clear"/>
                              <w:tabs>
                                <w:tab w:val="clear" w:pos="708"/>
                                <w:tab w:val="left" w:pos="669" w:leader="none"/>
                              </w:tabs>
                              <w:spacing w:lineRule="exact" w:line="206"/>
                              <w:ind w:left="20" w:right="20" w:firstLine="340"/>
                              <w:jc w:val="both"/>
                              <w:rPr/>
                            </w:pPr>
                            <w:r>
                              <w:rPr>
                                <w:rStyle w:val="WW320pt1"/>
                              </w:rPr>
                              <w:t>Внутрішнє політичне консультування — надання до</w:t>
                              <w:softHyphen/>
                              <w:t>помоги політику-практцку співробітниками його апарату (помічниками, радниками, консультантами), а також спе</w:t>
                              <w:softHyphen/>
                              <w:t>ціально створеними для цього структурами (прес-служби, ПР-служби). За такого підходу консультанти включені в структуру, якою керує політик-практик, їх функції в ос</w:t>
                              <w:softHyphen/>
                              <w:t>новному визначаються посадовими інструкціями. При цьому во</w:t>
                            </w:r>
                            <w:r>
                              <w:rPr>
                                <w:rStyle w:val="WW320pt12"/>
                              </w:rPr>
                              <w:t>ни</w:t>
                            </w:r>
                            <w:r>
                              <w:rPr>
                                <w:rStyle w:val="WW320pt1"/>
                              </w:rPr>
                              <w:t xml:space="preserve"> можуть надавати і неформальну допомогу.</w:t>
                            </w:r>
                          </w:p>
                          <w:p>
                            <w:pPr>
                              <w:pStyle w:val="323"/>
                              <w:shd w:fill="auto" w:val="clear"/>
                              <w:spacing w:lineRule="exact" w:line="206"/>
                              <w:ind w:left="20" w:right="20" w:firstLine="340"/>
                              <w:jc w:val="both"/>
                              <w:rPr/>
                            </w:pPr>
                            <w:r>
                              <w:rPr>
                                <w:rStyle w:val="WW320pt1"/>
                              </w:rPr>
                              <w:t>Загалом посадовими інструкціями передбачається, що помічник опікується розглядом підготовлених документів щодо їх відповідності формальним вимогам і раніше прий</w:t>
                              <w:softHyphen/>
                              <w:t>нятим рішенням, організацією допрацювання проектів рі</w:t>
                              <w:softHyphen/>
                              <w:t>шень, за необхідності — додаткової їх експертизи, інформує</w:t>
                            </w:r>
                          </w:p>
                        </w:txbxContent>
                      </wps:txbx>
                      <wps:bodyPr anchor="t" lIns="0" tIns="0" rIns="0" bIns="0">
                        <a:noAutofit/>
                      </wps:bodyPr>
                    </wps:wsp>
                  </a:graphicData>
                </a:graphic>
              </wp:anchor>
            </w:drawing>
          </mc:Choice>
          <mc:Fallback>
            <w:pict>
              <v:rect fillcolor="#FFFFFF" style="position:absolute;rotation:-0;width:284.65pt;height:498.8pt;mso-wrap-distance-left:0pt;mso-wrap-distance-right:0pt;mso-wrap-distance-top:0pt;mso-wrap-distance-bottom:0pt;margin-top:185.2pt;mso-position-vertical-relative:page;margin-left:288.25pt;mso-position-horizontal-relative:page">
                <v:fill opacity="0f"/>
                <v:textbox inset="0in,0in,0in,0in">
                  <w:txbxContent>
                    <w:p>
                      <w:pPr>
                        <w:pStyle w:val="323"/>
                        <w:shd w:fill="auto" w:val="clear"/>
                        <w:spacing w:lineRule="exact" w:line="206"/>
                        <w:ind w:left="60" w:right="40" w:hanging="0"/>
                        <w:jc w:val="both"/>
                        <w:rPr/>
                      </w:pPr>
                      <w:r>
                        <w:rPr>
                          <w:rStyle w:val="WW320pt1"/>
                        </w:rPr>
                        <w:t>принести політичну перемогу. Перша позиція означає ди- станціювання, відстороненість консультанта від політики, сприйняття її очима стороннього спостерігача; друга пе</w:t>
                        <w:softHyphen/>
                        <w:t>редбачає, що політичний консультант може працювати з політиком, партією тільки за умови, що він є не просто професіоналом, а політичним союзником, членом коман</w:t>
                        <w:softHyphen/>
                        <w:t>ди, поділяє принципи і цілі політики, якій покликаний служити чи сприяти. За такого підходу консультант і полі</w:t>
                        <w:softHyphen/>
                        <w:t>тик у процесі роботи нерідко утворюють команду, в якій відносини «замовник — виконавець» поступово трансфор</w:t>
                        <w:softHyphen/>
                        <w:t>муються у відносини співробітництва, взаємного консуль</w:t>
                        <w:softHyphen/>
                        <w:t>тування і навчання.</w:t>
                      </w:r>
                    </w:p>
                    <w:p>
                      <w:pPr>
                        <w:pStyle w:val="323"/>
                        <w:shd w:fill="auto" w:val="clear"/>
                        <w:spacing w:lineRule="exact" w:line="206"/>
                        <w:ind w:left="20" w:right="20" w:firstLine="340"/>
                        <w:jc w:val="both"/>
                        <w:rPr/>
                      </w:pPr>
                      <w:r>
                        <w:rPr>
                          <w:rStyle w:val="WW320pt1"/>
                        </w:rPr>
                        <w:t>Проміжною є партнерська позиція політичного кон</w:t>
                        <w:softHyphen/>
                        <w:t>сультанта, який тривалий час зацікавлено співпрацює з політиком чи політичною силою, не виявляючи при цьому політичної заангажованості.</w:t>
                      </w:r>
                    </w:p>
                    <w:p>
                      <w:pPr>
                        <w:pStyle w:val="323"/>
                        <w:shd w:fill="auto" w:val="clear"/>
                        <w:spacing w:lineRule="exact" w:line="206"/>
                        <w:ind w:left="20" w:right="20" w:firstLine="340"/>
                        <w:jc w:val="both"/>
                        <w:rPr/>
                      </w:pPr>
                      <w:r>
                        <w:rPr>
                          <w:rStyle w:val="WW320pt1"/>
                        </w:rPr>
                        <w:t>Професіоналізм політичного консультанта полягає не в пошуку необхідної інформації, а в її аналізі і відповідному спрямуванні діяльності суб’єкта політики. Вимогливий до себе фахівець завжди Максимально критично ставитиметь</w:t>
                        <w:softHyphen/>
                        <w:t>ся до власних теоретичних конструкцій, ранжуватиме їх за ступенем вірогідності, об’єктивно інформуватиме клієн</w:t>
                        <w:softHyphen/>
                        <w:t>та, розкриваючи перевйги і слабкі сторони кожної з них.</w:t>
                      </w:r>
                    </w:p>
                    <w:p>
                      <w:pPr>
                        <w:pStyle w:val="323"/>
                        <w:shd w:fill="auto" w:val="clear"/>
                        <w:spacing w:lineRule="exact" w:line="206"/>
                        <w:ind w:left="20" w:right="20" w:firstLine="340"/>
                        <w:jc w:val="both"/>
                        <w:rPr/>
                      </w:pPr>
                      <w:r>
                        <w:rPr>
                          <w:rStyle w:val="WW320pt1"/>
                        </w:rPr>
                        <w:t>Поширені в політичній сфері консалтингові фірми, які в короткі терміни розв’язують завдання створення іміджу, забезпечення електоральної привабливості, перемоги на виборах чи іншого політичного успіху Свого підопічного. У цьому рЬзумінні політичне консультування є лише допо</w:t>
                        <w:softHyphen/>
                        <w:t>могою фахівців (політичних консультантів) за відповідну винагороду, а не порадою політикам-практикам.</w:t>
                      </w:r>
                    </w:p>
                    <w:p>
                      <w:pPr>
                        <w:pStyle w:val="323"/>
                        <w:shd w:fill="auto" w:val="clear"/>
                        <w:spacing w:lineRule="exact" w:line="206"/>
                        <w:ind w:left="20" w:right="20" w:firstLine="340"/>
                        <w:jc w:val="both"/>
                        <w:rPr/>
                      </w:pPr>
                      <w:r>
                        <w:rPr>
                          <w:rStyle w:val="WW320pt1"/>
                        </w:rPr>
                        <w:t>За характером здійснення політичне консультування класифікують на такі двд види:</w:t>
                      </w:r>
                    </w:p>
                    <w:p>
                      <w:pPr>
                        <w:pStyle w:val="323"/>
                        <w:numPr>
                          <w:ilvl w:val="0"/>
                          <w:numId w:val="102"/>
                        </w:numPr>
                        <w:shd w:fill="auto" w:val="clear"/>
                        <w:tabs>
                          <w:tab w:val="clear" w:pos="708"/>
                          <w:tab w:val="left" w:pos="669" w:leader="none"/>
                        </w:tabs>
                        <w:spacing w:lineRule="exact" w:line="206"/>
                        <w:ind w:left="20" w:right="20" w:firstLine="340"/>
                        <w:jc w:val="both"/>
                        <w:rPr/>
                      </w:pPr>
                      <w:r>
                        <w:rPr>
                          <w:rStyle w:val="WW320pt1"/>
                        </w:rPr>
                        <w:t>Внутрішнє політичне консультування — надання до</w:t>
                        <w:softHyphen/>
                        <w:t>помоги політику-практцку співробітниками його апарату (помічниками, радниками, консультантами), а також спе</w:t>
                        <w:softHyphen/>
                        <w:t>ціально створеними для цього структурами (прес-служби, ПР-служби). За такого підходу консультанти включені в структуру, якою керує політик-практик, їх функції в ос</w:t>
                        <w:softHyphen/>
                        <w:t>новному визначаються посадовими інструкціями. При цьому во</w:t>
                      </w:r>
                      <w:r>
                        <w:rPr>
                          <w:rStyle w:val="WW320pt12"/>
                        </w:rPr>
                        <w:t>ни</w:t>
                      </w:r>
                      <w:r>
                        <w:rPr>
                          <w:rStyle w:val="WW320pt1"/>
                        </w:rPr>
                        <w:t xml:space="preserve"> можуть надавати і неформальну допомогу.</w:t>
                      </w:r>
                    </w:p>
                    <w:p>
                      <w:pPr>
                        <w:pStyle w:val="323"/>
                        <w:shd w:fill="auto" w:val="clear"/>
                        <w:spacing w:lineRule="exact" w:line="206"/>
                        <w:ind w:left="20" w:right="20" w:firstLine="340"/>
                        <w:jc w:val="both"/>
                        <w:rPr/>
                      </w:pPr>
                      <w:r>
                        <w:rPr>
                          <w:rStyle w:val="WW320pt1"/>
                        </w:rPr>
                        <w:t>Загалом посадовими інструкціями передбачається, що помічник опікується розглядом підготовлених документів щодо їх відповідності формальним вимогам і раніше прий</w:t>
                        <w:softHyphen/>
                        <w:t>нятим рішенням, організацією допрацювання проектів рі</w:t>
                        <w:softHyphen/>
                        <w:t>шень, за необхідності — додаткової їх експертизи, інформує</w:t>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page">
                  <wp:posOffset>7934325</wp:posOffset>
                </wp:positionH>
                <wp:positionV relativeFrom="page">
                  <wp:posOffset>1853565</wp:posOffset>
                </wp:positionV>
                <wp:extent cx="4023360" cy="320040"/>
                <wp:effectExtent l="0" t="0" r="0" b="0"/>
                <wp:wrapSquare wrapText="largest"/>
                <wp:docPr id="895" name="Frame893"/>
                <a:graphic xmlns:a="http://schemas.openxmlformats.org/drawingml/2006/main">
                  <a:graphicData uri="http://schemas.microsoft.com/office/word/2010/wordprocessingShape">
                    <wps:wsp>
                      <wps:cNvSpPr txBox="1"/>
                      <wps:spPr>
                        <a:xfrm>
                          <a:off x="0" y="0"/>
                          <a:ext cx="4023360" cy="320040"/>
                        </a:xfrm>
                        <a:prstGeom prst="rect"/>
                        <a:solidFill>
                          <a:srgbClr val="FFFFFF">
                            <a:alpha val="0"/>
                          </a:srgbClr>
                        </a:solidFill>
                      </wps:spPr>
                      <wps:txbx>
                        <w:txbxContent>
                          <w:p>
                            <w:pPr>
                              <w:pStyle w:val="Style18"/>
                              <w:shd w:fill="auto" w:val="clear"/>
                              <w:tabs>
                                <w:tab w:val="clear" w:pos="708"/>
                                <w:tab w:val="right" w:pos="5913" w:leader="none"/>
                              </w:tabs>
                              <w:spacing w:lineRule="exact" w:line="140"/>
                              <w:ind w:left="220" w:hanging="0"/>
                              <w:rPr/>
                            </w:pPr>
                            <w:r>
                              <w:rPr>
                                <w:rStyle w:val="WW0pt11"/>
                              </w:rPr>
                              <w:t>Політичне консультування</w:t>
                              <w:tab/>
                              <w:t>445</w:t>
                            </w:r>
                          </w:p>
                        </w:txbxContent>
                      </wps:txbx>
                      <wps:bodyPr anchor="t" lIns="0" tIns="0" rIns="0" bIns="0">
                        <a:noAutofit/>
                      </wps:bodyPr>
                    </wps:wsp>
                  </a:graphicData>
                </a:graphic>
              </wp:anchor>
            </w:drawing>
          </mc:Choice>
          <mc:Fallback>
            <w:pict>
              <v:rect fillcolor="#FFFFFF" style="position:absolute;rotation:-0;width:316.8pt;height:25.2pt;mso-wrap-distance-left:0pt;mso-wrap-distance-right:0pt;mso-wrap-distance-top:0pt;mso-wrap-distance-bottom:0pt;margin-top:145.95pt;mso-position-vertical-relative:page;margin-left:624.75pt;mso-position-horizontal-relative:page">
                <v:fill opacity="0f"/>
                <v:textbox inset="0in,0in,0in,0in">
                  <w:txbxContent>
                    <w:p>
                      <w:pPr>
                        <w:pStyle w:val="Style18"/>
                        <w:shd w:fill="auto" w:val="clear"/>
                        <w:tabs>
                          <w:tab w:val="clear" w:pos="708"/>
                          <w:tab w:val="right" w:pos="5913" w:leader="none"/>
                        </w:tabs>
                        <w:spacing w:lineRule="exact" w:line="140"/>
                        <w:ind w:left="220" w:hanging="0"/>
                        <w:rPr/>
                      </w:pPr>
                      <w:r>
                        <w:rPr>
                          <w:rStyle w:val="WW0pt11"/>
                        </w:rPr>
                        <w:t>Політичне консультування</w:t>
                        <w:tab/>
                        <w:t>445</w:t>
                      </w:r>
                    </w:p>
                  </w:txbxContent>
                </v:textbox>
                <w10:wrap type="square" side="largest"/>
              </v:rect>
            </w:pict>
          </mc:Fallback>
        </mc:AlternateContent>
      </w:r>
      <w:r>
        <mc:AlternateContent>
          <mc:Choice Requires="wps">
            <w:drawing>
              <wp:anchor behindDoc="0" distT="0" distB="0" distL="0" distR="0" simplePos="0" locked="0" layoutInCell="0" allowOverlap="1" relativeHeight="896">
                <wp:simplePos x="0" y="0"/>
                <wp:positionH relativeFrom="page">
                  <wp:posOffset>8080375</wp:posOffset>
                </wp:positionH>
                <wp:positionV relativeFrom="page">
                  <wp:posOffset>2343150</wp:posOffset>
                </wp:positionV>
                <wp:extent cx="3669665" cy="6209665"/>
                <wp:effectExtent l="0" t="0" r="0" b="0"/>
                <wp:wrapSquare wrapText="largest"/>
                <wp:docPr id="896" name="Frame894"/>
                <a:graphic xmlns:a="http://schemas.openxmlformats.org/drawingml/2006/main">
                  <a:graphicData uri="http://schemas.microsoft.com/office/word/2010/wordprocessingShape">
                    <wps:wsp>
                      <wps:cNvSpPr txBox="1"/>
                      <wps:spPr>
                        <a:xfrm>
                          <a:off x="0" y="0"/>
                          <a:ext cx="3669665" cy="6209665"/>
                        </a:xfrm>
                        <a:prstGeom prst="rect"/>
                        <a:solidFill>
                          <a:srgbClr val="FFFFFF">
                            <a:alpha val="0"/>
                          </a:srgbClr>
                        </a:solidFill>
                      </wps:spPr>
                      <wps:txbx>
                        <w:txbxContent>
                          <w:p>
                            <w:pPr>
                              <w:pStyle w:val="323"/>
                              <w:shd w:fill="auto" w:val="clear"/>
                              <w:spacing w:lineRule="exact" w:line="211"/>
                              <w:ind w:left="20" w:right="20" w:hanging="0"/>
                              <w:jc w:val="both"/>
                              <w:rPr/>
                            </w:pPr>
                            <w:r>
                              <w:rPr>
                                <w:rStyle w:val="WW320pt1"/>
                              </w:rPr>
                              <w:t>про результати, здійснює контроль за виконанням рішень та ін.; радник -? консультуванням політика з окремих пи</w:t>
                              <w:softHyphen/>
                              <w:t>тань (економіка, фінанси), виробленням пропозицій щодо вирішення стратегічних питань; спеціальні служби кон</w:t>
                              <w:softHyphen/>
                              <w:t>сультуванням політика щодо організації політичних кам</w:t>
                              <w:softHyphen/>
                              <w:t>паній; формуванням його іміджу; оцінюванням політичної ситуації; тактики політичних опонентів тощо.</w:t>
                            </w:r>
                          </w:p>
                          <w:p>
                            <w:pPr>
                              <w:pStyle w:val="323"/>
                              <w:numPr>
                                <w:ilvl w:val="0"/>
                                <w:numId w:val="102"/>
                              </w:numPr>
                              <w:shd w:fill="auto" w:val="clear"/>
                              <w:tabs>
                                <w:tab w:val="clear" w:pos="708"/>
                                <w:tab w:val="left" w:pos="704" w:leader="none"/>
                              </w:tabs>
                              <w:spacing w:lineRule="exact" w:line="211"/>
                              <w:ind w:left="60" w:right="60" w:firstLine="340"/>
                              <w:jc w:val="both"/>
                              <w:rPr/>
                            </w:pPr>
                            <w:r>
                              <w:rPr>
                                <w:rStyle w:val="WW320pt1"/>
                              </w:rPr>
                              <w:t>Зовнішнє політичне консультування—надання по</w:t>
                              <w:softHyphen/>
                              <w:t>слуг незалежними Консультантами, агенціями, спеціалізо</w:t>
                              <w:softHyphen/>
                              <w:t>ваними консалтинговими фірмами. Здійснюється воно на основі договору з незалежними консультантами, консал</w:t>
                              <w:softHyphen/>
                              <w:t>тинговими фірмами, в якому здійснюється перелік консуль</w:t>
                              <w:softHyphen/>
                              <w:t>таційних послуг та умови їх оплати. До послуг зовнішніх консультантів політики-практикй вдаються, переконав</w:t>
                              <w:softHyphen/>
                              <w:t>шись у недостатній компетенції своїх політиків і радників, а також за необхідності оперативного прийняття важливих рішень (наприклад, рішення про участь у виборах).</w:t>
                            </w:r>
                          </w:p>
                          <w:p>
                            <w:pPr>
                              <w:pStyle w:val="323"/>
                              <w:shd w:fill="auto" w:val="clear"/>
                              <w:spacing w:lineRule="exact" w:line="211" w:before="0" w:after="345"/>
                              <w:ind w:left="60" w:right="60" w:firstLine="340"/>
                              <w:jc w:val="both"/>
                              <w:rPr/>
                            </w:pPr>
                            <w:r>
                              <w:rPr>
                                <w:rStyle w:val="WW320pt1"/>
                              </w:rPr>
                              <w:t>Довіра політика до внутрішні* консультантів завжди вища, однак Штатні Помічники! радники.які Залежать від нього, іноді можуть діяти на догоду, радити лише те,що подобається політику, однак СутТєвО знижує</w:t>
                            </w:r>
                            <w:r>
                              <w:rPr>
                                <w:rStyle w:val="WW320pt1"/>
                                <w:vertAlign w:val="superscript"/>
                              </w:rPr>
                              <w:t>1</w:t>
                            </w:r>
                            <w:r>
                              <w:rPr>
                                <w:rStyle w:val="WW320pt1"/>
                              </w:rPr>
                              <w:t xml:space="preserve"> ефективність внутрішнього консультування. Подібно можуть діяти і зовнішні консультанти, хоч їх самостійність створює кра- щі умови для об’єктивного консультування;</w:t>
                            </w:r>
                          </w:p>
                          <w:p>
                            <w:pPr>
                              <w:pStyle w:val="76"/>
                              <w:shd w:fill="auto" w:val="clear"/>
                              <w:spacing w:lineRule="exact" w:line="230" w:before="0" w:after="147"/>
                              <w:ind w:left="200" w:hanging="0"/>
                              <w:jc w:val="left"/>
                              <w:rPr/>
                            </w:pPr>
                            <w:bookmarkStart w:id="292" w:name="bookmark145"/>
                            <w:r>
                              <w:rPr>
                                <w:rStyle w:val="70pt2"/>
                                <w:vertAlign w:val="superscript"/>
                              </w:rPr>
                              <w:t>:</w:t>
                            </w:r>
                            <w:r>
                              <w:rPr>
                                <w:rStyle w:val="70pt2"/>
                              </w:rPr>
                              <w:t xml:space="preserve"> Обновні напрями політичного консультування</w:t>
                            </w:r>
                            <w:bookmarkEnd w:id="292"/>
                          </w:p>
                          <w:p>
                            <w:pPr>
                              <w:pStyle w:val="323"/>
                              <w:shd w:fill="auto" w:val="clear"/>
                              <w:spacing w:lineRule="exact" w:line="206"/>
                              <w:ind w:left="60" w:right="60" w:firstLine="340"/>
                              <w:jc w:val="both"/>
                              <w:rPr/>
                            </w:pPr>
                            <w:r>
                              <w:rPr>
                                <w:rStyle w:val="WW320pt1"/>
                              </w:rPr>
                              <w:t>Політичне консультування в сучасному світі розви</w:t>
                              <w:softHyphen/>
                              <w:t>вається вабагатьШ Напрямами .-їх логіка перебуває в тіс</w:t>
                              <w:softHyphen/>
                              <w:t>ному взаємозв’язку з існуючою втій чй іншій Країні полі</w:t>
                              <w:softHyphen/>
                              <w:t>тичною практикою.</w:t>
                            </w:r>
                          </w:p>
                          <w:p>
                            <w:pPr>
                              <w:pStyle w:val="323"/>
                              <w:shd w:fill="auto" w:val="clear"/>
                              <w:spacing w:lineRule="exact" w:line="206"/>
                              <w:ind w:left="60" w:right="60" w:firstLine="340"/>
                              <w:jc w:val="both"/>
                              <w:rPr/>
                            </w:pPr>
                            <w:r>
                              <w:rPr>
                                <w:rStyle w:val="WW320pt1"/>
                              </w:rPr>
                              <w:t>Прийняття політичних рішень. Політичне консульту</w:t>
                              <w:softHyphen/>
                              <w:t>вання перебуває в тісному взаємозв’язку з процесом прий</w:t>
                              <w:softHyphen/>
                              <w:t>няття політичних рішень, які в демократичному суспіль</w:t>
                              <w:softHyphen/>
                              <w:t>стві повинні отримати визнання. Де зобов’язує суб’єктів політика з особливою увагою ставитися до громадської думки і методів її формування. У цьому сенсі важливо не лише інформувати суспільство, соціальні групи, спільноти про програми і плани органів управління, політичних ор</w:t>
                              <w:softHyphen/>
                              <w:t>ганізацій, політичних лідерів, а й активно залучати маси До співробітництва 3 ними. Це передбачає їхню участь в об</w:t>
                              <w:softHyphen/>
                              <w:t>говоренні, виробленні колективної думки, контролюванні за виконанням прийнятих рішень. Просуваючи проект на політичному ринку, необхідно спочатку переконати ауди</w:t>
                              <w:softHyphen/>
                            </w:r>
                          </w:p>
                        </w:txbxContent>
                      </wps:txbx>
                      <wps:bodyPr anchor="t" lIns="0" tIns="0" rIns="0" bIns="0">
                        <a:noAutofit/>
                      </wps:bodyPr>
                    </wps:wsp>
                  </a:graphicData>
                </a:graphic>
              </wp:anchor>
            </w:drawing>
          </mc:Choice>
          <mc:Fallback>
            <w:pict>
              <v:rect fillcolor="#FFFFFF" style="position:absolute;rotation:-0;width:288.95pt;height:488.95pt;mso-wrap-distance-left:0pt;mso-wrap-distance-right:0pt;mso-wrap-distance-top:0pt;mso-wrap-distance-bottom:0pt;margin-top:184.5pt;mso-position-vertical-relative:page;margin-left:636.25pt;mso-position-horizontal-relative:page">
                <v:fill opacity="0f"/>
                <v:textbox inset="0in,0in,0in,0in">
                  <w:txbxContent>
                    <w:p>
                      <w:pPr>
                        <w:pStyle w:val="323"/>
                        <w:shd w:fill="auto" w:val="clear"/>
                        <w:spacing w:lineRule="exact" w:line="211"/>
                        <w:ind w:left="20" w:right="20" w:hanging="0"/>
                        <w:jc w:val="both"/>
                        <w:rPr/>
                      </w:pPr>
                      <w:r>
                        <w:rPr>
                          <w:rStyle w:val="WW320pt1"/>
                        </w:rPr>
                        <w:t>про результати, здійснює контроль за виконанням рішень та ін.; радник -? консультуванням політика з окремих пи</w:t>
                        <w:softHyphen/>
                        <w:t>тань (економіка, фінанси), виробленням пропозицій щодо вирішення стратегічних питань; спеціальні служби кон</w:t>
                        <w:softHyphen/>
                        <w:t>сультуванням політика щодо організації політичних кам</w:t>
                        <w:softHyphen/>
                        <w:t>паній; формуванням його іміджу; оцінюванням політичної ситуації; тактики політичних опонентів тощо.</w:t>
                      </w:r>
                    </w:p>
                    <w:p>
                      <w:pPr>
                        <w:pStyle w:val="323"/>
                        <w:numPr>
                          <w:ilvl w:val="0"/>
                          <w:numId w:val="102"/>
                        </w:numPr>
                        <w:shd w:fill="auto" w:val="clear"/>
                        <w:tabs>
                          <w:tab w:val="clear" w:pos="708"/>
                          <w:tab w:val="left" w:pos="704" w:leader="none"/>
                        </w:tabs>
                        <w:spacing w:lineRule="exact" w:line="211"/>
                        <w:ind w:left="60" w:right="60" w:firstLine="340"/>
                        <w:jc w:val="both"/>
                        <w:rPr/>
                      </w:pPr>
                      <w:r>
                        <w:rPr>
                          <w:rStyle w:val="WW320pt1"/>
                        </w:rPr>
                        <w:t>Зовнішнє політичне консультування—надання по</w:t>
                        <w:softHyphen/>
                        <w:t>слуг незалежними Консультантами, агенціями, спеціалізо</w:t>
                        <w:softHyphen/>
                        <w:t>ваними консалтинговими фірмами. Здійснюється воно на основі договору з незалежними консультантами, консал</w:t>
                        <w:softHyphen/>
                        <w:t>тинговими фірмами, в якому здійснюється перелік консуль</w:t>
                        <w:softHyphen/>
                        <w:t>таційних послуг та умови їх оплати. До послуг зовнішніх консультантів політики-практикй вдаються, переконав</w:t>
                        <w:softHyphen/>
                        <w:t>шись у недостатній компетенції своїх політиків і радників, а також за необхідності оперативного прийняття важливих рішень (наприклад, рішення про участь у виборах).</w:t>
                      </w:r>
                    </w:p>
                    <w:p>
                      <w:pPr>
                        <w:pStyle w:val="323"/>
                        <w:shd w:fill="auto" w:val="clear"/>
                        <w:spacing w:lineRule="exact" w:line="211" w:before="0" w:after="345"/>
                        <w:ind w:left="60" w:right="60" w:firstLine="340"/>
                        <w:jc w:val="both"/>
                        <w:rPr/>
                      </w:pPr>
                      <w:r>
                        <w:rPr>
                          <w:rStyle w:val="WW320pt1"/>
                        </w:rPr>
                        <w:t>Довіра політика до внутрішні* консультантів завжди вища, однак Штатні Помічники! радники.які Залежать від нього, іноді можуть діяти на догоду, радити лише те,що подобається політику, однак СутТєвО знижує</w:t>
                      </w:r>
                      <w:r>
                        <w:rPr>
                          <w:rStyle w:val="WW320pt1"/>
                          <w:vertAlign w:val="superscript"/>
                        </w:rPr>
                        <w:t>1</w:t>
                      </w:r>
                      <w:r>
                        <w:rPr>
                          <w:rStyle w:val="WW320pt1"/>
                        </w:rPr>
                        <w:t xml:space="preserve"> ефективність внутрішнього консультування. Подібно можуть діяти і зовнішні консультанти, хоч їх самостійність створює кра- щі умови для об’єктивного консультування;</w:t>
                      </w:r>
                    </w:p>
                    <w:p>
                      <w:pPr>
                        <w:pStyle w:val="76"/>
                        <w:shd w:fill="auto" w:val="clear"/>
                        <w:spacing w:lineRule="exact" w:line="230" w:before="0" w:after="147"/>
                        <w:ind w:left="200" w:hanging="0"/>
                        <w:jc w:val="left"/>
                        <w:rPr/>
                      </w:pPr>
                      <w:bookmarkStart w:id="293" w:name="bookmark145"/>
                      <w:r>
                        <w:rPr>
                          <w:rStyle w:val="70pt2"/>
                          <w:vertAlign w:val="superscript"/>
                        </w:rPr>
                        <w:t>:</w:t>
                      </w:r>
                      <w:r>
                        <w:rPr>
                          <w:rStyle w:val="70pt2"/>
                        </w:rPr>
                        <w:t xml:space="preserve"> Обновні напрями політичного консультування</w:t>
                      </w:r>
                      <w:bookmarkEnd w:id="293"/>
                    </w:p>
                    <w:p>
                      <w:pPr>
                        <w:pStyle w:val="323"/>
                        <w:shd w:fill="auto" w:val="clear"/>
                        <w:spacing w:lineRule="exact" w:line="206"/>
                        <w:ind w:left="60" w:right="60" w:firstLine="340"/>
                        <w:jc w:val="both"/>
                        <w:rPr/>
                      </w:pPr>
                      <w:r>
                        <w:rPr>
                          <w:rStyle w:val="WW320pt1"/>
                        </w:rPr>
                        <w:t>Політичне консультування в сучасному світі розви</w:t>
                        <w:softHyphen/>
                        <w:t>вається вабагатьШ Напрямами .-їх логіка перебуває в тіс</w:t>
                        <w:softHyphen/>
                        <w:t>ному взаємозв’язку з існуючою втій чй іншій Країні полі</w:t>
                        <w:softHyphen/>
                        <w:t>тичною практикою.</w:t>
                      </w:r>
                    </w:p>
                    <w:p>
                      <w:pPr>
                        <w:pStyle w:val="323"/>
                        <w:shd w:fill="auto" w:val="clear"/>
                        <w:spacing w:lineRule="exact" w:line="206"/>
                        <w:ind w:left="60" w:right="60" w:firstLine="340"/>
                        <w:jc w:val="both"/>
                        <w:rPr/>
                      </w:pPr>
                      <w:r>
                        <w:rPr>
                          <w:rStyle w:val="WW320pt1"/>
                        </w:rPr>
                        <w:t>Прийняття політичних рішень. Політичне консульту</w:t>
                        <w:softHyphen/>
                        <w:t>вання перебуває в тісному взаємозв’язку з процесом прий</w:t>
                        <w:softHyphen/>
                        <w:t>няття політичних рішень, які в демократичному суспіль</w:t>
                        <w:softHyphen/>
                        <w:t>стві повинні отримати визнання. Де зобов’язує суб’єктів політика з особливою увагою ставитися до громадської думки і методів її формування. У цьому сенсі важливо не лише інформувати суспільство, соціальні групи, спільноти про програми і плани органів управління, політичних ор</w:t>
                        <w:softHyphen/>
                        <w:t>ганізацій, політичних лідерів, а й активно залучати маси До співробітництва 3 ними. Це передбачає їхню участь в об</w:t>
                        <w:softHyphen/>
                        <w:t>говоренні, виробленні колективної думки, контролюванні за виконанням прийнятих рішень. Просуваючи проект на політичному ринку, необхідно спочатку переконати ауди</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97">
                <wp:simplePos x="0" y="0"/>
                <wp:positionH relativeFrom="page">
                  <wp:posOffset>3366770</wp:posOffset>
                </wp:positionH>
                <wp:positionV relativeFrom="page">
                  <wp:posOffset>1835150</wp:posOffset>
                </wp:positionV>
                <wp:extent cx="3999230" cy="383540"/>
                <wp:effectExtent l="0" t="0" r="0" b="0"/>
                <wp:wrapSquare wrapText="largest"/>
                <wp:docPr id="897" name="Frame895"/>
                <a:graphic xmlns:a="http://schemas.openxmlformats.org/drawingml/2006/main">
                  <a:graphicData uri="http://schemas.microsoft.com/office/word/2010/wordprocessingShape">
                    <wps:wsp>
                      <wps:cNvSpPr txBox="1"/>
                      <wps:spPr>
                        <a:xfrm>
                          <a:off x="0" y="0"/>
                          <a:ext cx="3999230" cy="383540"/>
                        </a:xfrm>
                        <a:prstGeom prst="rect"/>
                        <a:solidFill>
                          <a:srgbClr val="FFFFFF">
                            <a:alpha val="0"/>
                          </a:srgbClr>
                        </a:solidFill>
                      </wps:spPr>
                      <wps:txbx>
                        <w:txbxContent>
                          <w:p>
                            <w:pPr>
                              <w:pStyle w:val="Style18"/>
                              <w:shd w:fill="auto" w:val="clear"/>
                              <w:tabs>
                                <w:tab w:val="clear" w:pos="708"/>
                                <w:tab w:val="right" w:pos="4462" w:leader="none"/>
                                <w:tab w:val="center" w:pos="4837" w:leader="none"/>
                                <w:tab w:val="right" w:pos="6104" w:leader="none"/>
                              </w:tabs>
                              <w:spacing w:lineRule="exact" w:line="140"/>
                              <w:ind w:left="440" w:hanging="0"/>
                              <w:rPr/>
                            </w:pPr>
                            <w:r>
                              <w:rPr>
                                <w:rStyle w:val="WW0pt11"/>
                              </w:rPr>
                              <w:t>446</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14.9pt;height:30.2pt;mso-wrap-distance-left:0pt;mso-wrap-distance-right:0pt;mso-wrap-distance-top:0pt;mso-wrap-distance-bottom:0pt;margin-top:144.5pt;mso-position-vertical-relative:page;margin-left:265.1pt;mso-position-horizontal-relative:page">
                <v:fill opacity="0f"/>
                <v:textbox inset="0in,0in,0in,0in">
                  <w:txbxContent>
                    <w:p>
                      <w:pPr>
                        <w:pStyle w:val="Style18"/>
                        <w:shd w:fill="auto" w:val="clear"/>
                        <w:tabs>
                          <w:tab w:val="clear" w:pos="708"/>
                          <w:tab w:val="right" w:pos="4462" w:leader="none"/>
                          <w:tab w:val="center" w:pos="4837" w:leader="none"/>
                          <w:tab w:val="right" w:pos="6104" w:leader="none"/>
                        </w:tabs>
                        <w:spacing w:lineRule="exact" w:line="140"/>
                        <w:ind w:left="440" w:hanging="0"/>
                        <w:rPr/>
                      </w:pPr>
                      <w:r>
                        <w:rPr>
                          <w:rStyle w:val="WW0pt11"/>
                        </w:rPr>
                        <w:t>446</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3634740</wp:posOffset>
                </wp:positionH>
                <wp:positionV relativeFrom="page">
                  <wp:posOffset>2343150</wp:posOffset>
                </wp:positionV>
                <wp:extent cx="3611880" cy="6357620"/>
                <wp:effectExtent l="0" t="0" r="0" b="0"/>
                <wp:wrapSquare wrapText="largest"/>
                <wp:docPr id="898" name="Frame896"/>
                <a:graphic xmlns:a="http://schemas.openxmlformats.org/drawingml/2006/main">
                  <a:graphicData uri="http://schemas.microsoft.com/office/word/2010/wordprocessingShape">
                    <wps:wsp>
                      <wps:cNvSpPr txBox="1"/>
                      <wps:spPr>
                        <a:xfrm>
                          <a:off x="0" y="0"/>
                          <a:ext cx="3611880" cy="6357620"/>
                        </a:xfrm>
                        <a:prstGeom prst="rect"/>
                        <a:solidFill>
                          <a:srgbClr val="FFFFFF">
                            <a:alpha val="0"/>
                          </a:srgbClr>
                        </a:solidFill>
                      </wps:spPr>
                      <wps:txbx>
                        <w:txbxContent>
                          <w:p>
                            <w:pPr>
                              <w:pStyle w:val="323"/>
                              <w:shd w:fill="auto" w:val="clear"/>
                              <w:spacing w:lineRule="exact" w:line="206"/>
                              <w:ind w:left="60" w:right="60" w:hanging="0"/>
                              <w:jc w:val="both"/>
                              <w:rPr/>
                            </w:pPr>
                            <w:r>
                              <w:rPr>
                                <w:rStyle w:val="WW320pt1"/>
                              </w:rPr>
                              <w:t>торію (опонентів, партнерів) у необхідності й важливості для неї передбачуваного рішення» вислухати їхні мірку</w:t>
                              <w:softHyphen/>
                              <w:t>вання, внести зміни у свої плани. Таким способом против</w:t>
                              <w:softHyphen/>
                              <w:t>ників можна перетворити на партнерів. ;</w:t>
                            </w:r>
                          </w:p>
                          <w:p>
                            <w:pPr>
                              <w:pStyle w:val="323"/>
                              <w:shd w:fill="auto" w:val="clear"/>
                              <w:spacing w:lineRule="exact" w:line="206"/>
                              <w:ind w:left="20" w:right="20" w:firstLine="340"/>
                              <w:jc w:val="both"/>
                              <w:rPr/>
                            </w:pPr>
                            <w:r>
                              <w:rPr>
                                <w:rStyle w:val="WW320pt1"/>
                              </w:rPr>
                              <w:t>Супровід виборчих кампаній. Роль політичного кон</w:t>
                              <w:softHyphen/>
                              <w:t>сультування особливо зростає у період виборчих кампаній. Для задіяних у них фахівців важливим є вміння складати програмні документи, рекламні, агітаційні різножанрові публікації у періодичних виданнях. При цьому їм необхід</w:t>
                              <w:softHyphen/>
                              <w:t>но враховувати, що сучасна політика з арени боротьби ідей перетворюється на змагання образів; на виборах перемагає не конкретна особа» а міф про неї, тобто могутнє відобра</w:t>
                              <w:softHyphen/>
                              <w:t>ження створеного образу у громадській свідомості; вибор</w:t>
                              <w:softHyphen/>
                              <w:t>ча кампанія є змаганням технологій впливу на суспільну свідомість і психіку, тому в її проведенні важливу роль ві</w:t>
                              <w:softHyphen/>
                              <w:t>діграють повідомлення. З урахуванням цього політичний консультант повинен забезпечувати постійний фаховий контроль над змістом повідомлень, дбати про його відпо</w:t>
                              <w:softHyphen/>
                              <w:t>відність характеру події, іноді — проектувати відповідні акценти, ініціювати їх здійснення.</w:t>
                            </w:r>
                          </w:p>
                          <w:p>
                            <w:pPr>
                              <w:pStyle w:val="323"/>
                              <w:shd w:fill="auto" w:val="clear"/>
                              <w:spacing w:lineRule="exact" w:line="206"/>
                              <w:ind w:left="20" w:right="20" w:firstLine="340"/>
                              <w:jc w:val="both"/>
                              <w:rPr/>
                            </w:pPr>
                            <w:r>
                              <w:rPr>
                                <w:rStyle w:val="WW320pt1"/>
                              </w:rPr>
                              <w:t>Попри те що застосування маніпулятивних технологій є свідченням низької оцінки електоральної і загалом полі</w:t>
                              <w:softHyphen/>
                              <w:t>тичної культури виборців (політичний консультант не зможе відмовитися від використання сучасних , політич</w:t>
                              <w:softHyphen/>
                              <w:t>них технологій, оскільки це означає приреченість на по</w:t>
                              <w:softHyphen/>
                              <w:t>разку), тільки оптимальне поєднання теоретичної корект</w:t>
                              <w:softHyphen/>
                              <w:t>ності і практичної ефективності приносить перемогу на ви</w:t>
                              <w:softHyphen/>
                              <w:t>борах.</w:t>
                            </w:r>
                          </w:p>
                          <w:p>
                            <w:pPr>
                              <w:pStyle w:val="323"/>
                              <w:shd w:fill="auto" w:val="clear"/>
                              <w:spacing w:lineRule="exact" w:line="206"/>
                              <w:ind w:left="20" w:right="20" w:firstLine="340"/>
                              <w:jc w:val="both"/>
                              <w:rPr/>
                            </w:pPr>
                            <w:r>
                              <w:rPr>
                                <w:rStyle w:val="WW320pt1"/>
                              </w:rPr>
                              <w:t>Важливим складником компетенцій консультанта є вміння створити політичний бренд — особливо приваблива у масовій свідомості асоціація, пов’язана з конкретним по</w:t>
                              <w:softHyphen/>
                              <w:t>літичним суб’єктом. При цьому не можна пропонувати ба</w:t>
                              <w:softHyphen/>
                              <w:t>гато продуктів» а також тих, що використовувалисяінши</w:t>
                              <w:softHyphen/>
                              <w:t>ми суб’єктами політики в межах даного політичного про</w:t>
                              <w:softHyphen/>
                              <w:t>стору. Головне при цьому — розкрити кращі якості особистості політика, дбаючи про природність політичного бренду.</w:t>
                            </w:r>
                          </w:p>
                          <w:p>
                            <w:pPr>
                              <w:pStyle w:val="323"/>
                              <w:shd w:fill="auto" w:val="clear"/>
                              <w:spacing w:lineRule="exact" w:line="206"/>
                              <w:ind w:left="20" w:right="20" w:firstLine="340"/>
                              <w:jc w:val="both"/>
                              <w:rPr/>
                            </w:pPr>
                            <w:r>
                              <w:rPr>
                                <w:rStyle w:val="WW320pt1"/>
                              </w:rPr>
                              <w:t>Реакція на «шумові хвилі». Консультант-аналітик, ВІдстежуючи інформацію, повинен враховувати і «шумові хвилі* (чутки, плітки, версії та ін.), пам’ятаючи, що їх по</w:t>
                              <w:softHyphen/>
                              <w:t>ширення — справа небезпечна і тонка, оскільки вони мо</w:t>
                              <w:softHyphen/>
                              <w:t>жуть як допомогти лідеру чи групі, так і зашкодити їм. Плітки і чутки дають змогу людям усвідомлювати своє со</w:t>
                              <w:softHyphen/>
                              <w:t>ціальне становище і себе, межі своїх можливостей* Тому до них потрібно ставитись як до рівнозначних і впливових</w:t>
                            </w:r>
                          </w:p>
                        </w:txbxContent>
                      </wps:txbx>
                      <wps:bodyPr anchor="t" lIns="0" tIns="0" rIns="0" bIns="0">
                        <a:noAutofit/>
                      </wps:bodyPr>
                    </wps:wsp>
                  </a:graphicData>
                </a:graphic>
              </wp:anchor>
            </w:drawing>
          </mc:Choice>
          <mc:Fallback>
            <w:pict>
              <v:rect fillcolor="#FFFFFF" style="position:absolute;rotation:-0;width:284.4pt;height:500.6pt;mso-wrap-distance-left:0pt;mso-wrap-distance-right:0pt;mso-wrap-distance-top:0pt;mso-wrap-distance-bottom:0pt;margin-top:184.5pt;mso-position-vertical-relative:page;margin-left:286.2pt;mso-position-horizontal-relative:page">
                <v:fill opacity="0f"/>
                <v:textbox inset="0in,0in,0in,0in">
                  <w:txbxContent>
                    <w:p>
                      <w:pPr>
                        <w:pStyle w:val="323"/>
                        <w:shd w:fill="auto" w:val="clear"/>
                        <w:spacing w:lineRule="exact" w:line="206"/>
                        <w:ind w:left="60" w:right="60" w:hanging="0"/>
                        <w:jc w:val="both"/>
                        <w:rPr/>
                      </w:pPr>
                      <w:r>
                        <w:rPr>
                          <w:rStyle w:val="WW320pt1"/>
                        </w:rPr>
                        <w:t>торію (опонентів, партнерів) у необхідності й важливості для неї передбачуваного рішення» вислухати їхні мірку</w:t>
                        <w:softHyphen/>
                        <w:t>вання, внести зміни у свої плани. Таким способом против</w:t>
                        <w:softHyphen/>
                        <w:t>ників можна перетворити на партнерів. ;</w:t>
                      </w:r>
                    </w:p>
                    <w:p>
                      <w:pPr>
                        <w:pStyle w:val="323"/>
                        <w:shd w:fill="auto" w:val="clear"/>
                        <w:spacing w:lineRule="exact" w:line="206"/>
                        <w:ind w:left="20" w:right="20" w:firstLine="340"/>
                        <w:jc w:val="both"/>
                        <w:rPr/>
                      </w:pPr>
                      <w:r>
                        <w:rPr>
                          <w:rStyle w:val="WW320pt1"/>
                        </w:rPr>
                        <w:t>Супровід виборчих кампаній. Роль політичного кон</w:t>
                        <w:softHyphen/>
                        <w:t>сультування особливо зростає у період виборчих кампаній. Для задіяних у них фахівців важливим є вміння складати програмні документи, рекламні, агітаційні різножанрові публікації у періодичних виданнях. При цьому їм необхід</w:t>
                        <w:softHyphen/>
                        <w:t>но враховувати, що сучасна політика з арени боротьби ідей перетворюється на змагання образів; на виборах перемагає не конкретна особа» а міф про неї, тобто могутнє відобра</w:t>
                        <w:softHyphen/>
                        <w:t>ження створеного образу у громадській свідомості; вибор</w:t>
                        <w:softHyphen/>
                        <w:t>ча кампанія є змаганням технологій впливу на суспільну свідомість і психіку, тому в її проведенні важливу роль ві</w:t>
                        <w:softHyphen/>
                        <w:t>діграють повідомлення. З урахуванням цього політичний консультант повинен забезпечувати постійний фаховий контроль над змістом повідомлень, дбати про його відпо</w:t>
                        <w:softHyphen/>
                        <w:t>відність характеру події, іноді — проектувати відповідні акценти, ініціювати їх здійснення.</w:t>
                      </w:r>
                    </w:p>
                    <w:p>
                      <w:pPr>
                        <w:pStyle w:val="323"/>
                        <w:shd w:fill="auto" w:val="clear"/>
                        <w:spacing w:lineRule="exact" w:line="206"/>
                        <w:ind w:left="20" w:right="20" w:firstLine="340"/>
                        <w:jc w:val="both"/>
                        <w:rPr/>
                      </w:pPr>
                      <w:r>
                        <w:rPr>
                          <w:rStyle w:val="WW320pt1"/>
                        </w:rPr>
                        <w:t>Попри те що застосування маніпулятивних технологій є свідченням низької оцінки електоральної і загалом полі</w:t>
                        <w:softHyphen/>
                        <w:t>тичної культури виборців (політичний консультант не зможе відмовитися від використання сучасних , політич</w:t>
                        <w:softHyphen/>
                        <w:t>них технологій, оскільки це означає приреченість на по</w:t>
                        <w:softHyphen/>
                        <w:t>разку), тільки оптимальне поєднання теоретичної корект</w:t>
                        <w:softHyphen/>
                        <w:t>ності і практичної ефективності приносить перемогу на ви</w:t>
                        <w:softHyphen/>
                        <w:t>борах.</w:t>
                      </w:r>
                    </w:p>
                    <w:p>
                      <w:pPr>
                        <w:pStyle w:val="323"/>
                        <w:shd w:fill="auto" w:val="clear"/>
                        <w:spacing w:lineRule="exact" w:line="206"/>
                        <w:ind w:left="20" w:right="20" w:firstLine="340"/>
                        <w:jc w:val="both"/>
                        <w:rPr/>
                      </w:pPr>
                      <w:r>
                        <w:rPr>
                          <w:rStyle w:val="WW320pt1"/>
                        </w:rPr>
                        <w:t>Важливим складником компетенцій консультанта є вміння створити політичний бренд — особливо приваблива у масовій свідомості асоціація, пов’язана з конкретним по</w:t>
                        <w:softHyphen/>
                        <w:t>літичним суб’єктом. При цьому не можна пропонувати ба</w:t>
                        <w:softHyphen/>
                        <w:t>гато продуктів» а також тих, що використовувалисяінши</w:t>
                        <w:softHyphen/>
                        <w:t>ми суб’єктами політики в межах даного політичного про</w:t>
                        <w:softHyphen/>
                        <w:t>стору. Головне при цьому — розкрити кращі якості особистості політика, дбаючи про природність політичного бренду.</w:t>
                      </w:r>
                    </w:p>
                    <w:p>
                      <w:pPr>
                        <w:pStyle w:val="323"/>
                        <w:shd w:fill="auto" w:val="clear"/>
                        <w:spacing w:lineRule="exact" w:line="206"/>
                        <w:ind w:left="20" w:right="20" w:firstLine="340"/>
                        <w:jc w:val="both"/>
                        <w:rPr/>
                      </w:pPr>
                      <w:r>
                        <w:rPr>
                          <w:rStyle w:val="WW320pt1"/>
                        </w:rPr>
                        <w:t>Реакція на «шумові хвилі». Консультант-аналітик, ВІдстежуючи інформацію, повинен враховувати і «шумові хвилі* (чутки, плітки, версії та ін.), пам’ятаючи, що їх по</w:t>
                        <w:softHyphen/>
                        <w:t>ширення — справа небезпечна і тонка, оскільки вони мо</w:t>
                        <w:softHyphen/>
                        <w:t>жуть як допомогти лідеру чи групі, так і зашкодити їм. Плітки і чутки дають змогу людям усвідомлювати своє со</w:t>
                        <w:softHyphen/>
                        <w:t>ціальне становище і себе, межі своїх можливостей* Тому до них потрібно ставитись як до рівнозначних і впливових</w:t>
                      </w:r>
                    </w:p>
                  </w:txbxContent>
                </v:textbox>
                <w10:wrap type="square" side="largest"/>
              </v:rect>
            </w:pict>
          </mc:Fallback>
        </mc:AlternateContent>
      </w:r>
      <w:r>
        <mc:AlternateContent>
          <mc:Choice Requires="wps">
            <w:drawing>
              <wp:anchor behindDoc="0" distT="0" distB="0" distL="0" distR="0" simplePos="0" locked="0" layoutInCell="0" allowOverlap="1" relativeHeight="899">
                <wp:simplePos x="0" y="0"/>
                <wp:positionH relativeFrom="page">
                  <wp:posOffset>7950835</wp:posOffset>
                </wp:positionH>
                <wp:positionV relativeFrom="page">
                  <wp:posOffset>1865630</wp:posOffset>
                </wp:positionV>
                <wp:extent cx="4184650" cy="304800"/>
                <wp:effectExtent l="0" t="0" r="0" b="0"/>
                <wp:wrapSquare wrapText="largest"/>
                <wp:docPr id="899" name="Frame897"/>
                <a:graphic xmlns:a="http://schemas.openxmlformats.org/drawingml/2006/main">
                  <a:graphicData uri="http://schemas.microsoft.com/office/word/2010/wordprocessingShape">
                    <wps:wsp>
                      <wps:cNvSpPr txBox="1"/>
                      <wps:spPr>
                        <a:xfrm>
                          <a:off x="0" y="0"/>
                          <a:ext cx="4184650" cy="304800"/>
                        </a:xfrm>
                        <a:prstGeom prst="rect"/>
                        <a:solidFill>
                          <a:srgbClr val="FFFFFF">
                            <a:alpha val="0"/>
                          </a:srgbClr>
                        </a:solidFill>
                      </wps:spPr>
                      <wps:txbx>
                        <w:txbxContent>
                          <w:p>
                            <w:pPr>
                              <w:pStyle w:val="Style18"/>
                              <w:shd w:fill="auto" w:val="clear"/>
                              <w:tabs>
                                <w:tab w:val="clear" w:pos="708"/>
                                <w:tab w:val="right" w:pos="5914" w:leader="none"/>
                              </w:tabs>
                              <w:spacing w:lineRule="exact" w:line="140"/>
                              <w:ind w:left="260" w:hanging="0"/>
                              <w:rPr/>
                            </w:pPr>
                            <w:r>
                              <w:rPr>
                                <w:rStyle w:val="WW0pt11"/>
                              </w:rPr>
                              <w:t>Політичне консультування</w:t>
                              <w:tab/>
                              <w:t>447</w:t>
                            </w:r>
                          </w:p>
                        </w:txbxContent>
                      </wps:txbx>
                      <wps:bodyPr anchor="t" lIns="0" tIns="0" rIns="0" bIns="0">
                        <a:noAutofit/>
                      </wps:bodyPr>
                    </wps:wsp>
                  </a:graphicData>
                </a:graphic>
              </wp:anchor>
            </w:drawing>
          </mc:Choice>
          <mc:Fallback>
            <w:pict>
              <v:rect fillcolor="#FFFFFF" style="position:absolute;rotation:-0;width:329.5pt;height:24pt;mso-wrap-distance-left:0pt;mso-wrap-distance-right:0pt;mso-wrap-distance-top:0pt;mso-wrap-distance-bottom:0pt;margin-top:146.9pt;mso-position-vertical-relative:page;margin-left:626.05pt;mso-position-horizontal-relative:page">
                <v:fill opacity="0f"/>
                <v:textbox inset="0in,0in,0in,0in">
                  <w:txbxContent>
                    <w:p>
                      <w:pPr>
                        <w:pStyle w:val="Style18"/>
                        <w:shd w:fill="auto" w:val="clear"/>
                        <w:tabs>
                          <w:tab w:val="clear" w:pos="708"/>
                          <w:tab w:val="right" w:pos="5914" w:leader="none"/>
                        </w:tabs>
                        <w:spacing w:lineRule="exact" w:line="140"/>
                        <w:ind w:left="260" w:hanging="0"/>
                        <w:rPr/>
                      </w:pPr>
                      <w:r>
                        <w:rPr>
                          <w:rStyle w:val="WW0pt11"/>
                        </w:rPr>
                        <w:t>Політичне консультування</w:t>
                        <w:tab/>
                        <w:t>447</w:t>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8112760</wp:posOffset>
                </wp:positionH>
                <wp:positionV relativeFrom="page">
                  <wp:posOffset>2338070</wp:posOffset>
                </wp:positionV>
                <wp:extent cx="3663950" cy="6414770"/>
                <wp:effectExtent l="0" t="0" r="0" b="0"/>
                <wp:wrapSquare wrapText="largest"/>
                <wp:docPr id="900" name="Frame898"/>
                <a:graphic xmlns:a="http://schemas.openxmlformats.org/drawingml/2006/main">
                  <a:graphicData uri="http://schemas.microsoft.com/office/word/2010/wordprocessingShape">
                    <wps:wsp>
                      <wps:cNvSpPr txBox="1"/>
                      <wps:spPr>
                        <a:xfrm>
                          <a:off x="0" y="0"/>
                          <a:ext cx="3663950" cy="6414770"/>
                        </a:xfrm>
                        <a:prstGeom prst="rect"/>
                        <a:solidFill>
                          <a:srgbClr val="FFFFFF">
                            <a:alpha val="0"/>
                          </a:srgbClr>
                        </a:solidFill>
                      </wps:spPr>
                      <wps:txbx>
                        <w:txbxContent>
                          <w:p>
                            <w:pPr>
                              <w:pStyle w:val="323"/>
                              <w:shd w:fill="auto" w:val="clear"/>
                              <w:spacing w:lineRule="exact" w:line="216" w:before="0" w:after="75"/>
                              <w:ind w:left="20" w:right="20" w:hanging="0"/>
                              <w:jc w:val="both"/>
                              <w:rPr/>
                            </w:pPr>
                            <w:r>
                              <w:rPr>
                                <w:rStyle w:val="WW320pt1"/>
                              </w:rPr>
                              <w:t>джерел інформації. Часто плітки не лише доповнюють спе</w:t>
                              <w:softHyphen/>
                              <w:t>ціально організовані повідомлення» а й служать засобом їх перевірки, регуляції інформаційних потоків.</w:t>
                            </w:r>
                          </w:p>
                          <w:p>
                            <w:pPr>
                              <w:pStyle w:val="372"/>
                              <w:shd w:fill="auto" w:val="clear"/>
                              <w:spacing w:lineRule="exact" w:line="197" w:before="0" w:after="49"/>
                              <w:ind w:left="400" w:right="40" w:hanging="0"/>
                              <w:rPr/>
                            </w:pPr>
                            <w:r>
                              <w:rPr/>
                              <w:t>Чутки — специфічна форма недостовірної або частково достовір</w:t>
                              <w:softHyphen/>
                              <w:t>ної інформації про події чи ситуації.</w:t>
                            </w:r>
                          </w:p>
                          <w:p>
                            <w:pPr>
                              <w:pStyle w:val="323"/>
                              <w:shd w:fill="auto" w:val="clear"/>
                              <w:spacing w:lineRule="exact" w:line="211"/>
                              <w:ind w:left="60" w:right="40" w:firstLine="340"/>
                              <w:jc w:val="both"/>
                              <w:rPr/>
                            </w:pPr>
                            <w:r>
                              <w:rPr>
                                <w:rStyle w:val="WW320pt1"/>
                              </w:rPr>
                              <w:t>Вони певною мірою відтворюють громадську думку, настрої, загальні соціальні стереотипи та установки в ре</w:t>
                              <w:softHyphen/>
                              <w:t>гіоні чи країні загалом. Політичному консультантові слід особливо зважати на агресивні чутки, оскільки вони здат</w:t>
                              <w:softHyphen/>
                              <w:t>ні порушити нормальний стан справ, послабити взаємодію між людьми, викликати почуття підозрілості д&lt;* певної сили, лідера. Своєю діяльністю консультант повинен про</w:t>
                              <w:softHyphen/>
                              <w:t>тистояти безпідставним чуткам, нейтралізувати їх через засоби масової комунікації. Разом з тим суб’єкти, які по</w:t>
                              <w:softHyphen/>
                              <w:t>слуговуються індивідуальними судженнями, досвідом, відчуттями у прийнятті рішень, можуть і повинні викори</w:t>
                              <w:softHyphen/>
                              <w:t>стовувати чутки для поповнення Інформації. їх зароджен</w:t>
                              <w:softHyphen/>
                              <w:t>ня, поширення та зміст важливо розглядати у конкретно</w:t>
                              <w:softHyphen/>
                              <w:t>му соціокультурному й етнопсихологічному контекстах, адже комунікативна культура є важливою сферою впливу на свідомість, вчинки, помисли і бажання людини.</w:t>
                            </w:r>
                          </w:p>
                          <w:p>
                            <w:pPr>
                              <w:pStyle w:val="323"/>
                              <w:shd w:fill="auto" w:val="clear"/>
                              <w:spacing w:lineRule="exact" w:line="211"/>
                              <w:ind w:left="60" w:right="40" w:firstLine="340"/>
                              <w:jc w:val="both"/>
                              <w:rPr/>
                            </w:pPr>
                            <w:r>
                              <w:rPr>
                                <w:rStyle w:val="WW320pt1"/>
                              </w:rPr>
                              <w:t>Оцінюючи достовірність чутрк, дослідник повинен з’ясувати у відправника повідомлень, канали їх поширен</w:t>
                              <w:softHyphen/>
                              <w:t>ий (зв’язку), а також одержувача повідомлення. Прй ана</w:t>
                              <w:softHyphen/>
                              <w:t>лізі відправника інформації та каналу зв’язку необхідно дослідити ймовірність свідомого і несвідомого спотворення інформації, припустиму мотивацію дій відповідних суб’єктів,'без чого неможливо ефективно протидіяти їм. У такій сйраві важливо здійснювати такі заходи:</w:t>
                            </w:r>
                          </w:p>
                          <w:p>
                            <w:pPr>
                              <w:pStyle w:val="323"/>
                              <w:numPr>
                                <w:ilvl w:val="0"/>
                                <w:numId w:val="111"/>
                              </w:numPr>
                              <w:shd w:fill="auto" w:val="clear"/>
                              <w:spacing w:lineRule="exact" w:line="211"/>
                              <w:ind w:left="60" w:right="40" w:firstLine="340"/>
                              <w:jc w:val="both"/>
                              <w:rPr/>
                            </w:pPr>
                            <w:r>
                              <w:rPr>
                                <w:rStyle w:val="WW320pt1"/>
                              </w:rPr>
                              <w:t xml:space="preserve"> </w:t>
                            </w:r>
                            <w:r>
                              <w:rPr>
                                <w:rStyle w:val="WW320pt1"/>
                              </w:rPr>
                              <w:t>постійно підтримувати високий рівень інформовано- сті великих груп людей про найважливіші для них події; при цьому інформація має бути доступною для розуміння, не суперечливою, що є передумовою подолання невизначе</w:t>
                              <w:softHyphen/>
                              <w:t>ності, соціально-психологічної нестабільності;</w:t>
                            </w:r>
                          </w:p>
                          <w:p>
                            <w:pPr>
                              <w:pStyle w:val="323"/>
                              <w:numPr>
                                <w:ilvl w:val="0"/>
                                <w:numId w:val="111"/>
                              </w:numPr>
                              <w:shd w:fill="auto" w:val="clear"/>
                              <w:spacing w:lineRule="exact" w:line="211"/>
                              <w:ind w:left="60" w:right="40" w:firstLine="340"/>
                              <w:jc w:val="both"/>
                              <w:rPr/>
                            </w:pPr>
                            <w:r>
                              <w:rPr>
                                <w:rStyle w:val="WW320pt1"/>
                              </w:rPr>
                              <w:t xml:space="preserve"> </w:t>
                            </w:r>
                            <w:r>
                              <w:rPr>
                                <w:rStyle w:val="WW320pt1"/>
                              </w:rPr>
                              <w:t>за екстремальних умов забезпечувати регулярне функціонування спеціальних джерел інформації;</w:t>
                            </w:r>
                          </w:p>
                          <w:p>
                            <w:pPr>
                              <w:pStyle w:val="323"/>
                              <w:numPr>
                                <w:ilvl w:val="0"/>
                                <w:numId w:val="111"/>
                              </w:numPr>
                              <w:shd w:fill="auto" w:val="clear"/>
                              <w:spacing w:lineRule="exact" w:line="211"/>
                              <w:ind w:left="60" w:right="40" w:firstLine="340"/>
                              <w:jc w:val="both"/>
                              <w:rPr/>
                            </w:pPr>
                            <w:r>
                              <w:rPr>
                                <w:rStyle w:val="WW320pt1"/>
                              </w:rPr>
                              <w:t xml:space="preserve"> </w:t>
                            </w:r>
                            <w:r>
                              <w:rPr>
                                <w:rStyle w:val="WW320pt1"/>
                              </w:rPr>
                              <w:t xml:space="preserve">цілеспрямовано знижувати значущість соціальних </w:t>
                            </w:r>
                            <w:r>
                              <w:rPr>
                                <w:rStyle w:val="WW320pt3"/>
                              </w:rPr>
                              <w:t xml:space="preserve">об’єктів, </w:t>
                            </w:r>
                            <w:r>
                              <w:rPr>
                                <w:rStyle w:val="WW320pt1"/>
                              </w:rPr>
                              <w:t>подій чи явищ, навколо яких прогнозується ви</w:t>
                              <w:softHyphen/>
                              <w:t>никнення чуток;</w:t>
                            </w:r>
                          </w:p>
                          <w:p>
                            <w:pPr>
                              <w:pStyle w:val="323"/>
                              <w:shd w:fill="auto" w:val="clear"/>
                              <w:spacing w:lineRule="exact" w:line="206"/>
                              <w:ind w:left="60" w:right="40" w:firstLine="340"/>
                              <w:jc w:val="both"/>
                              <w:rPr/>
                            </w:pPr>
                            <w:r>
                              <w:rPr>
                                <w:rStyle w:val="WW320pt1"/>
                              </w:rPr>
                              <w:t>—</w:t>
                            </w:r>
                            <w:r>
                              <w:rPr>
                                <w:rStyle w:val="WW320pt1"/>
                              </w:rPr>
                              <w:t>- з’ясувати справжні причини виникнення чуток, пі</w:t>
                              <w:softHyphen/>
                              <w:t>сля чого нейтралізувати їх. Як відомо, людина, яка знає справжні причини чуток, легше сприймає, раціональніше пояснює для себе соціальну ситуацію, менш емоційно ста</w:t>
                              <w:softHyphen/>
                              <w:t>виться до неї;</w:t>
                            </w:r>
                          </w:p>
                        </w:txbxContent>
                      </wps:txbx>
                      <wps:bodyPr anchor="t" lIns="0" tIns="0" rIns="0" bIns="0">
                        <a:noAutofit/>
                      </wps:bodyPr>
                    </wps:wsp>
                  </a:graphicData>
                </a:graphic>
              </wp:anchor>
            </w:drawing>
          </mc:Choice>
          <mc:Fallback>
            <w:pict>
              <v:rect fillcolor="#FFFFFF" style="position:absolute;rotation:-0;width:288.5pt;height:505.1pt;mso-wrap-distance-left:0pt;mso-wrap-distance-right:0pt;mso-wrap-distance-top:0pt;mso-wrap-distance-bottom:0pt;margin-top:184.1pt;mso-position-vertical-relative:page;margin-left:638.8pt;mso-position-horizontal-relative:page">
                <v:fill opacity="0f"/>
                <v:textbox inset="0in,0in,0in,0in">
                  <w:txbxContent>
                    <w:p>
                      <w:pPr>
                        <w:pStyle w:val="323"/>
                        <w:shd w:fill="auto" w:val="clear"/>
                        <w:spacing w:lineRule="exact" w:line="216" w:before="0" w:after="75"/>
                        <w:ind w:left="20" w:right="20" w:hanging="0"/>
                        <w:jc w:val="both"/>
                        <w:rPr/>
                      </w:pPr>
                      <w:r>
                        <w:rPr>
                          <w:rStyle w:val="WW320pt1"/>
                        </w:rPr>
                        <w:t>джерел інформації. Часто плітки не лише доповнюють спе</w:t>
                        <w:softHyphen/>
                        <w:t>ціально організовані повідомлення» а й служать засобом їх перевірки, регуляції інформаційних потоків.</w:t>
                      </w:r>
                    </w:p>
                    <w:p>
                      <w:pPr>
                        <w:pStyle w:val="372"/>
                        <w:shd w:fill="auto" w:val="clear"/>
                        <w:spacing w:lineRule="exact" w:line="197" w:before="0" w:after="49"/>
                        <w:ind w:left="400" w:right="40" w:hanging="0"/>
                        <w:rPr/>
                      </w:pPr>
                      <w:r>
                        <w:rPr/>
                        <w:t>Чутки — специфічна форма недостовірної або частково достовір</w:t>
                        <w:softHyphen/>
                        <w:t>ної інформації про події чи ситуації.</w:t>
                      </w:r>
                    </w:p>
                    <w:p>
                      <w:pPr>
                        <w:pStyle w:val="323"/>
                        <w:shd w:fill="auto" w:val="clear"/>
                        <w:spacing w:lineRule="exact" w:line="211"/>
                        <w:ind w:left="60" w:right="40" w:firstLine="340"/>
                        <w:jc w:val="both"/>
                        <w:rPr/>
                      </w:pPr>
                      <w:r>
                        <w:rPr>
                          <w:rStyle w:val="WW320pt1"/>
                        </w:rPr>
                        <w:t>Вони певною мірою відтворюють громадську думку, настрої, загальні соціальні стереотипи та установки в ре</w:t>
                        <w:softHyphen/>
                        <w:t>гіоні чи країні загалом. Політичному консультантові слід особливо зважати на агресивні чутки, оскільки вони здат</w:t>
                        <w:softHyphen/>
                        <w:t>ні порушити нормальний стан справ, послабити взаємодію між людьми, викликати почуття підозрілості д&lt;* певної сили, лідера. Своєю діяльністю консультант повинен про</w:t>
                        <w:softHyphen/>
                        <w:t>тистояти безпідставним чуткам, нейтралізувати їх через засоби масової комунікації. Разом з тим суб’єкти, які по</w:t>
                        <w:softHyphen/>
                        <w:t>слуговуються індивідуальними судженнями, досвідом, відчуттями у прийнятті рішень, можуть і повинні викори</w:t>
                        <w:softHyphen/>
                        <w:t>стовувати чутки для поповнення Інформації. їх зароджен</w:t>
                        <w:softHyphen/>
                        <w:t>ня, поширення та зміст важливо розглядати у конкретно</w:t>
                        <w:softHyphen/>
                        <w:t>му соціокультурному й етнопсихологічному контекстах, адже комунікативна культура є важливою сферою впливу на свідомість, вчинки, помисли і бажання людини.</w:t>
                      </w:r>
                    </w:p>
                    <w:p>
                      <w:pPr>
                        <w:pStyle w:val="323"/>
                        <w:shd w:fill="auto" w:val="clear"/>
                        <w:spacing w:lineRule="exact" w:line="211"/>
                        <w:ind w:left="60" w:right="40" w:firstLine="340"/>
                        <w:jc w:val="both"/>
                        <w:rPr/>
                      </w:pPr>
                      <w:r>
                        <w:rPr>
                          <w:rStyle w:val="WW320pt1"/>
                        </w:rPr>
                        <w:t>Оцінюючи достовірність чутрк, дослідник повинен з’ясувати у відправника повідомлень, канали їх поширен</w:t>
                        <w:softHyphen/>
                        <w:t>ий (зв’язку), а також одержувача повідомлення. Прй ана</w:t>
                        <w:softHyphen/>
                        <w:t>лізі відправника інформації та каналу зв’язку необхідно дослідити ймовірність свідомого і несвідомого спотворення інформації, припустиму мотивацію дій відповідних суб’єктів,'без чого неможливо ефективно протидіяти їм. У такій сйраві важливо здійснювати такі заходи:</w:t>
                      </w:r>
                    </w:p>
                    <w:p>
                      <w:pPr>
                        <w:pStyle w:val="323"/>
                        <w:numPr>
                          <w:ilvl w:val="0"/>
                          <w:numId w:val="111"/>
                        </w:numPr>
                        <w:shd w:fill="auto" w:val="clear"/>
                        <w:spacing w:lineRule="exact" w:line="211"/>
                        <w:ind w:left="60" w:right="40" w:firstLine="340"/>
                        <w:jc w:val="both"/>
                        <w:rPr/>
                      </w:pPr>
                      <w:r>
                        <w:rPr>
                          <w:rStyle w:val="WW320pt1"/>
                        </w:rPr>
                        <w:t xml:space="preserve"> </w:t>
                      </w:r>
                      <w:r>
                        <w:rPr>
                          <w:rStyle w:val="WW320pt1"/>
                        </w:rPr>
                        <w:t>постійно підтримувати високий рівень інформовано- сті великих груп людей про найважливіші для них події; при цьому інформація має бути доступною для розуміння, не суперечливою, що є передумовою подолання невизначе</w:t>
                        <w:softHyphen/>
                        <w:t>ності, соціально-психологічної нестабільності;</w:t>
                      </w:r>
                    </w:p>
                    <w:p>
                      <w:pPr>
                        <w:pStyle w:val="323"/>
                        <w:numPr>
                          <w:ilvl w:val="0"/>
                          <w:numId w:val="111"/>
                        </w:numPr>
                        <w:shd w:fill="auto" w:val="clear"/>
                        <w:spacing w:lineRule="exact" w:line="211"/>
                        <w:ind w:left="60" w:right="40" w:firstLine="340"/>
                        <w:jc w:val="both"/>
                        <w:rPr/>
                      </w:pPr>
                      <w:r>
                        <w:rPr>
                          <w:rStyle w:val="WW320pt1"/>
                        </w:rPr>
                        <w:t xml:space="preserve"> </w:t>
                      </w:r>
                      <w:r>
                        <w:rPr>
                          <w:rStyle w:val="WW320pt1"/>
                        </w:rPr>
                        <w:t>за екстремальних умов забезпечувати регулярне функціонування спеціальних джерел інформації;</w:t>
                      </w:r>
                    </w:p>
                    <w:p>
                      <w:pPr>
                        <w:pStyle w:val="323"/>
                        <w:numPr>
                          <w:ilvl w:val="0"/>
                          <w:numId w:val="111"/>
                        </w:numPr>
                        <w:shd w:fill="auto" w:val="clear"/>
                        <w:spacing w:lineRule="exact" w:line="211"/>
                        <w:ind w:left="60" w:right="40" w:firstLine="340"/>
                        <w:jc w:val="both"/>
                        <w:rPr/>
                      </w:pPr>
                      <w:r>
                        <w:rPr>
                          <w:rStyle w:val="WW320pt1"/>
                        </w:rPr>
                        <w:t xml:space="preserve"> </w:t>
                      </w:r>
                      <w:r>
                        <w:rPr>
                          <w:rStyle w:val="WW320pt1"/>
                        </w:rPr>
                        <w:t xml:space="preserve">цілеспрямовано знижувати значущість соціальних </w:t>
                      </w:r>
                      <w:r>
                        <w:rPr>
                          <w:rStyle w:val="WW320pt3"/>
                        </w:rPr>
                        <w:t xml:space="preserve">об’єктів, </w:t>
                      </w:r>
                      <w:r>
                        <w:rPr>
                          <w:rStyle w:val="WW320pt1"/>
                        </w:rPr>
                        <w:t>подій чи явищ, навколо яких прогнозується ви</w:t>
                        <w:softHyphen/>
                        <w:t>никнення чуток;</w:t>
                      </w:r>
                    </w:p>
                    <w:p>
                      <w:pPr>
                        <w:pStyle w:val="323"/>
                        <w:shd w:fill="auto" w:val="clear"/>
                        <w:spacing w:lineRule="exact" w:line="206"/>
                        <w:ind w:left="60" w:right="40" w:firstLine="340"/>
                        <w:jc w:val="both"/>
                        <w:rPr/>
                      </w:pPr>
                      <w:r>
                        <w:rPr>
                          <w:rStyle w:val="WW320pt1"/>
                        </w:rPr>
                        <w:t>—</w:t>
                      </w:r>
                      <w:r>
                        <w:rPr>
                          <w:rStyle w:val="WW320pt1"/>
                        </w:rPr>
                        <w:t>- з’ясувати справжні причини виникнення чуток, пі</w:t>
                        <w:softHyphen/>
                        <w:t>сля чого нейтралізувати їх. Як відомо, людина, яка знає справжні причини чуток, легше сприймає, раціональніше пояснює для себе соціальну ситуацію, менш емоційно ста</w:t>
                        <w:softHyphen/>
                        <w:t>виться до неї;</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1">
                <wp:simplePos x="0" y="0"/>
                <wp:positionH relativeFrom="page">
                  <wp:posOffset>3493135</wp:posOffset>
                </wp:positionH>
                <wp:positionV relativeFrom="page">
                  <wp:posOffset>1835150</wp:posOffset>
                </wp:positionV>
                <wp:extent cx="3901440" cy="411480"/>
                <wp:effectExtent l="0" t="0" r="0" b="0"/>
                <wp:wrapSquare wrapText="largest"/>
                <wp:docPr id="901" name="Frame899"/>
                <a:graphic xmlns:a="http://schemas.openxmlformats.org/drawingml/2006/main">
                  <a:graphicData uri="http://schemas.microsoft.com/office/word/2010/wordprocessingShape">
                    <wps:wsp>
                      <wps:cNvSpPr txBox="1"/>
                      <wps:spPr>
                        <a:xfrm>
                          <a:off x="0" y="0"/>
                          <a:ext cx="3901440" cy="411480"/>
                        </a:xfrm>
                        <a:prstGeom prst="rect"/>
                        <a:solidFill>
                          <a:srgbClr val="FFFFFF">
                            <a:alpha val="0"/>
                          </a:srgbClr>
                        </a:solidFill>
                      </wps:spPr>
                      <wps:txbx>
                        <w:txbxContent>
                          <w:p>
                            <w:pPr>
                              <w:pStyle w:val="Style18"/>
                              <w:shd w:fill="auto" w:val="clear"/>
                              <w:tabs>
                                <w:tab w:val="clear" w:pos="708"/>
                                <w:tab w:val="center" w:pos="3893" w:leader="none"/>
                                <w:tab w:val="right" w:pos="4954" w:leader="none"/>
                                <w:tab w:val="right" w:pos="5899" w:leader="none"/>
                              </w:tabs>
                              <w:spacing w:lineRule="exact" w:line="140"/>
                              <w:ind w:left="240" w:hanging="0"/>
                              <w:rPr/>
                            </w:pPr>
                            <w:r>
                              <w:rPr>
                                <w:rStyle w:val="WW0pt11"/>
                              </w:rPr>
                              <w:t>448</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07.2pt;height:32.4pt;mso-wrap-distance-left:0pt;mso-wrap-distance-right:0pt;mso-wrap-distance-top:0pt;mso-wrap-distance-bottom:0pt;margin-top:144.5pt;mso-position-vertical-relative:page;margin-left:275.05pt;mso-position-horizontal-relative:page">
                <v:fill opacity="0f"/>
                <v:textbox inset="0in,0in,0in,0in">
                  <w:txbxContent>
                    <w:p>
                      <w:pPr>
                        <w:pStyle w:val="Style18"/>
                        <w:shd w:fill="auto" w:val="clear"/>
                        <w:tabs>
                          <w:tab w:val="clear" w:pos="708"/>
                          <w:tab w:val="center" w:pos="3893" w:leader="none"/>
                          <w:tab w:val="right" w:pos="4954" w:leader="none"/>
                          <w:tab w:val="right" w:pos="5899" w:leader="none"/>
                        </w:tabs>
                        <w:spacing w:lineRule="exact" w:line="140"/>
                        <w:ind w:left="240" w:hanging="0"/>
                        <w:rPr/>
                      </w:pPr>
                      <w:r>
                        <w:rPr>
                          <w:rStyle w:val="WW0pt11"/>
                        </w:rPr>
                        <w:t>448</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page">
                  <wp:posOffset>3618230</wp:posOffset>
                </wp:positionH>
                <wp:positionV relativeFrom="page">
                  <wp:posOffset>2390775</wp:posOffset>
                </wp:positionV>
                <wp:extent cx="3623945" cy="6238875"/>
                <wp:effectExtent l="0" t="0" r="0" b="0"/>
                <wp:wrapSquare wrapText="largest"/>
                <wp:docPr id="902" name="Frame900"/>
                <a:graphic xmlns:a="http://schemas.openxmlformats.org/drawingml/2006/main">
                  <a:graphicData uri="http://schemas.microsoft.com/office/word/2010/wordprocessingShape">
                    <wps:wsp>
                      <wps:cNvSpPr txBox="1"/>
                      <wps:spPr>
                        <a:xfrm>
                          <a:off x="0" y="0"/>
                          <a:ext cx="3623945" cy="6238875"/>
                        </a:xfrm>
                        <a:prstGeom prst="rect"/>
                        <a:solidFill>
                          <a:srgbClr val="FFFFFF">
                            <a:alpha val="0"/>
                          </a:srgbClr>
                        </a:solidFill>
                      </wps:spPr>
                      <wps:txbx>
                        <w:txbxContent>
                          <w:p>
                            <w:pPr>
                              <w:pStyle w:val="323"/>
                              <w:shd w:fill="auto" w:val="clear"/>
                              <w:spacing w:before="0" w:after="83"/>
                              <w:ind w:left="20" w:right="20" w:firstLine="340"/>
                              <w:jc w:val="both"/>
                              <w:rPr/>
                            </w:pPr>
                            <w:r>
                              <w:rPr>
                                <w:rStyle w:val="WW320pt1"/>
                              </w:rPr>
                              <w:t xml:space="preserve">— </w:t>
                            </w:r>
                            <w:r>
                              <w:rPr>
                                <w:rStyle w:val="WW320pt1"/>
                              </w:rPr>
                              <w:t>враховувати, що за сприятливих для чуток обставин збільшується їх кількість, підвищується активність, яка може набути загрозливих масштабів і сили. Тому для ней</w:t>
                              <w:softHyphen/>
                              <w:t>тралізації їхнього впливу потрібно виявляти поширювачів чуток.</w:t>
                            </w:r>
                          </w:p>
                          <w:p>
                            <w:pPr>
                              <w:pStyle w:val="372"/>
                              <w:shd w:fill="auto" w:val="clear"/>
                              <w:spacing w:lineRule="exact" w:line="168" w:before="0" w:after="29"/>
                              <w:ind w:left="360" w:right="20" w:hanging="0"/>
                              <w:rPr/>
                            </w:pPr>
                            <w:r>
                              <w:rPr/>
                              <w:t>Плітки</w:t>
                            </w:r>
                            <w:r>
                              <w:rPr>
                                <w:rStyle w:val="WW370pt11"/>
                                <w:b/>
                                <w:bCs/>
                              </w:rPr>
                              <w:t xml:space="preserve"> — </w:t>
                            </w:r>
                            <w:r>
                              <w:rPr/>
                              <w:t>повідомлення фактів або припущень про приватні спра</w:t>
                              <w:softHyphen/>
                              <w:t>ви, які не повинні були розголошуватися.</w:t>
                            </w:r>
                          </w:p>
                          <w:p>
                            <w:pPr>
                              <w:pStyle w:val="323"/>
                              <w:shd w:fill="auto" w:val="clear"/>
                              <w:spacing w:lineRule="exact" w:line="206"/>
                              <w:ind w:left="20" w:right="20" w:firstLine="340"/>
                              <w:jc w:val="both"/>
                              <w:rPr/>
                            </w:pPr>
                            <w:r>
                              <w:rPr>
                                <w:rStyle w:val="WW320pt1"/>
                              </w:rPr>
                              <w:t>Плітки про кумирів (в т, ч. й у сфері політики) здебіль</w:t>
                              <w:softHyphen/>
                              <w:t xml:space="preserve">шого корисні </w:t>
                            </w:r>
                            <w:r>
                              <w:rPr>
                                <w:rStyle w:val="WW3275pt0pt1"/>
                              </w:rPr>
                              <w:t xml:space="preserve">ДЛЯ </w:t>
                            </w:r>
                            <w:r>
                              <w:rPr>
                                <w:rStyle w:val="3265pt"/>
                              </w:rPr>
                              <w:t xml:space="preserve">НИХ,, </w:t>
                            </w:r>
                            <w:r>
                              <w:rPr>
                                <w:rStyle w:val="WW320pt1"/>
                              </w:rPr>
                              <w:t xml:space="preserve">бо сприяють </w:t>
                            </w:r>
                            <w:r>
                              <w:rPr>
                                <w:rStyle w:val="WW3275pt0pt1"/>
                              </w:rPr>
                              <w:t xml:space="preserve">їх </w:t>
                            </w:r>
                            <w:r>
                              <w:rPr>
                                <w:rStyle w:val="WW320pt1"/>
                              </w:rPr>
                              <w:t>популярності, впіз- наваності.</w:t>
                            </w:r>
                          </w:p>
                          <w:p>
                            <w:pPr>
                              <w:pStyle w:val="323"/>
                              <w:shd w:fill="auto" w:val="clear"/>
                              <w:spacing w:lineRule="exact" w:line="206"/>
                              <w:ind w:left="20" w:right="20" w:firstLine="340"/>
                              <w:jc w:val="both"/>
                              <w:rPr/>
                            </w:pPr>
                            <w:r>
                              <w:rPr>
                                <w:rStyle w:val="WW320pt1"/>
                              </w:rPr>
                              <w:t>За певних обставин плітки, як і чутки, коригують со</w:t>
                              <w:softHyphen/>
                              <w:t>ціальну поведінку людини чи групи, повідомляють, як слід себе поводити, щоб поліпшити громадську думку про</w:t>
                            </w:r>
                          </w:p>
                          <w:p>
                            <w:pPr>
                              <w:pStyle w:val="443"/>
                              <w:shd w:fill="auto" w:val="clear"/>
                              <w:spacing w:lineRule="exact" w:line="130"/>
                              <w:ind w:left="20" w:hanging="0"/>
                              <w:jc w:val="left"/>
                              <w:rPr/>
                            </w:pPr>
                            <w:r>
                              <w:rPr>
                                <w:rStyle w:val="440pt1"/>
                                <w:b/>
                                <w:bCs/>
                              </w:rPr>
                              <w:t>СВОЮ ДІЯЛЬНІСТЬ.</w:t>
                            </w:r>
                          </w:p>
                          <w:p>
                            <w:pPr>
                              <w:pStyle w:val="323"/>
                              <w:shd w:fill="auto" w:val="clear"/>
                              <w:spacing w:lineRule="exact" w:line="206"/>
                              <w:ind w:left="20" w:right="20" w:firstLine="340"/>
                              <w:jc w:val="both"/>
                              <w:rPr/>
                            </w:pPr>
                            <w:r>
                              <w:rPr>
                                <w:rStyle w:val="WW320pt1"/>
                              </w:rPr>
                              <w:t>Розроблення і втілення політичних сценаріїв. Одним з основнйх завдань політичного консультанта є розроблення і реалізація політичних сценаріїв. Наприклад, у період ви</w:t>
                              <w:softHyphen/>
                              <w:t>борів моделюють середньостатистичний штаб суперників, його діяльність, аналізують сильні і слабкі сторони, шу</w:t>
                              <w:softHyphen/>
                              <w:t>каючи рішень, спроможних забезпечити перемогу над ним.</w:t>
                            </w:r>
                          </w:p>
                          <w:p>
                            <w:pPr>
                              <w:pStyle w:val="323"/>
                              <w:shd w:fill="auto" w:val="clear"/>
                              <w:tabs>
                                <w:tab w:val="clear" w:pos="708"/>
                                <w:tab w:val="center" w:pos="4436" w:leader="none"/>
                                <w:tab w:val="right" w:pos="4772" w:leader="none"/>
                              </w:tabs>
                              <w:spacing w:lineRule="exact" w:line="206"/>
                              <w:ind w:left="20" w:right="20" w:firstLine="340"/>
                              <w:jc w:val="both"/>
                              <w:rPr/>
                            </w:pPr>
                            <w:r>
                              <w:rPr>
                                <w:rStyle w:val="WW320pt1"/>
                              </w:rPr>
                              <w:t>Підготовка сценаріїв політичними консультантами здійснюється з метою відображення перебігу політичного процесу, визначення Логічної (вірогідної) послідовності майбутніх подій та способів реагування на них суб’єктами політичної діяльності* Сценарій має враховувати поетап</w:t>
                              <w:softHyphen/>
                              <w:t>ний розвиток політичної ситуації, а також взаємозв’язків, у межах яких, очевидно, відбуватимуться певні події. Осо</w:t>
                              <w:softHyphen/>
                              <w:t>бливу увагу при цьому слід приділяти критичним точкам, після яких події можуть розвиватися в кількох можливих напрямах. Достатньо поширеним об’єктом у розробці сце</w:t>
                              <w:softHyphen/>
                              <w:t>наріїв консультантами є політична поведінка лідерів, елі</w:t>
                              <w:softHyphen/>
                              <w:t>ти, партій, коаліцій і т. ін.</w:t>
                              <w:tab/>
                              <w:t>.</w:t>
                              <w:tab/>
                              <w:t>'</w:t>
                            </w:r>
                          </w:p>
                          <w:p>
                            <w:pPr>
                              <w:pStyle w:val="323"/>
                              <w:shd w:fill="auto" w:val="clear"/>
                              <w:spacing w:lineRule="exact" w:line="206"/>
                              <w:ind w:left="20" w:right="20" w:firstLine="340"/>
                              <w:jc w:val="both"/>
                              <w:rPr/>
                            </w:pPr>
                            <w:r>
                              <w:rPr>
                                <w:rStyle w:val="WW320pt1"/>
                              </w:rPr>
                              <w:t>.Розробка сценаріїв найчастіше є прерогативою не інди</w:t>
                              <w:softHyphen/>
                              <w:t>відуальних радників, а. консультативних фірм. За індиві</w:t>
                              <w:softHyphen/>
                              <w:t>дуального консультування існує небезпека проникнення світогляду автора у варіант пропонованого сценарію, що створює труднощі для конструктивного налагодження взаємодії фахівців різних нрлітико-ідеологічних орієнта</w:t>
                              <w:softHyphen/>
                              <w:t>цій. Сценаріотехніка дає позитивні результати як групова діяльність на альтернативній основі, що сприяє детально</w:t>
                              <w:softHyphen/>
                              <w:t>му аналізу навіть малозначущих подій і ситуацій, здатних вплинути на майбутню конфігурацію політичних сил чи діяльність політичного лідера.</w:t>
                            </w:r>
                          </w:p>
                          <w:p>
                            <w:pPr>
                              <w:pStyle w:val="323"/>
                              <w:shd w:fill="auto" w:val="clear"/>
                              <w:spacing w:lineRule="exact" w:line="206"/>
                              <w:ind w:left="20" w:right="20" w:firstLine="340"/>
                              <w:jc w:val="both"/>
                              <w:rPr/>
                            </w:pPr>
                            <w:r>
                              <w:rPr>
                                <w:rStyle w:val="WW320pt1"/>
                              </w:rPr>
                              <w:t>Результатом політичної взаємодії замовника і консуль</w:t>
                              <w:softHyphen/>
                              <w:t>танта можуть бути такі різновиди сценаріїв:</w:t>
                            </w:r>
                          </w:p>
                        </w:txbxContent>
                      </wps:txbx>
                      <wps:bodyPr anchor="t" lIns="0" tIns="0" rIns="0" bIns="0">
                        <a:noAutofit/>
                      </wps:bodyPr>
                    </wps:wsp>
                  </a:graphicData>
                </a:graphic>
              </wp:anchor>
            </w:drawing>
          </mc:Choice>
          <mc:Fallback>
            <w:pict>
              <v:rect fillcolor="#FFFFFF" style="position:absolute;rotation:-0;width:285.35pt;height:491.25pt;mso-wrap-distance-left:0pt;mso-wrap-distance-right:0pt;mso-wrap-distance-top:0pt;mso-wrap-distance-bottom:0pt;margin-top:188.25pt;mso-position-vertical-relative:page;margin-left:284.9pt;mso-position-horizontal-relative:page">
                <v:fill opacity="0f"/>
                <v:textbox inset="0in,0in,0in,0in">
                  <w:txbxContent>
                    <w:p>
                      <w:pPr>
                        <w:pStyle w:val="323"/>
                        <w:shd w:fill="auto" w:val="clear"/>
                        <w:spacing w:before="0" w:after="83"/>
                        <w:ind w:left="20" w:right="20" w:firstLine="340"/>
                        <w:jc w:val="both"/>
                        <w:rPr/>
                      </w:pPr>
                      <w:r>
                        <w:rPr>
                          <w:rStyle w:val="WW320pt1"/>
                        </w:rPr>
                        <w:t xml:space="preserve">— </w:t>
                      </w:r>
                      <w:r>
                        <w:rPr>
                          <w:rStyle w:val="WW320pt1"/>
                        </w:rPr>
                        <w:t>враховувати, що за сприятливих для чуток обставин збільшується їх кількість, підвищується активність, яка може набути загрозливих масштабів і сили. Тому для ней</w:t>
                        <w:softHyphen/>
                        <w:t>тралізації їхнього впливу потрібно виявляти поширювачів чуток.</w:t>
                      </w:r>
                    </w:p>
                    <w:p>
                      <w:pPr>
                        <w:pStyle w:val="372"/>
                        <w:shd w:fill="auto" w:val="clear"/>
                        <w:spacing w:lineRule="exact" w:line="168" w:before="0" w:after="29"/>
                        <w:ind w:left="360" w:right="20" w:hanging="0"/>
                        <w:rPr/>
                      </w:pPr>
                      <w:r>
                        <w:rPr/>
                        <w:t>Плітки</w:t>
                      </w:r>
                      <w:r>
                        <w:rPr>
                          <w:rStyle w:val="WW370pt11"/>
                          <w:b/>
                          <w:bCs/>
                        </w:rPr>
                        <w:t xml:space="preserve"> — </w:t>
                      </w:r>
                      <w:r>
                        <w:rPr/>
                        <w:t>повідомлення фактів або припущень про приватні спра</w:t>
                        <w:softHyphen/>
                        <w:t>ви, які не повинні були розголошуватися.</w:t>
                      </w:r>
                    </w:p>
                    <w:p>
                      <w:pPr>
                        <w:pStyle w:val="323"/>
                        <w:shd w:fill="auto" w:val="clear"/>
                        <w:spacing w:lineRule="exact" w:line="206"/>
                        <w:ind w:left="20" w:right="20" w:firstLine="340"/>
                        <w:jc w:val="both"/>
                        <w:rPr/>
                      </w:pPr>
                      <w:r>
                        <w:rPr>
                          <w:rStyle w:val="WW320pt1"/>
                        </w:rPr>
                        <w:t>Плітки про кумирів (в т, ч. й у сфері політики) здебіль</w:t>
                        <w:softHyphen/>
                        <w:t xml:space="preserve">шого корисні </w:t>
                      </w:r>
                      <w:r>
                        <w:rPr>
                          <w:rStyle w:val="WW3275pt0pt1"/>
                        </w:rPr>
                        <w:t xml:space="preserve">ДЛЯ </w:t>
                      </w:r>
                      <w:r>
                        <w:rPr>
                          <w:rStyle w:val="3265pt"/>
                        </w:rPr>
                        <w:t xml:space="preserve">НИХ,, </w:t>
                      </w:r>
                      <w:r>
                        <w:rPr>
                          <w:rStyle w:val="WW320pt1"/>
                        </w:rPr>
                        <w:t xml:space="preserve">бо сприяють </w:t>
                      </w:r>
                      <w:r>
                        <w:rPr>
                          <w:rStyle w:val="WW3275pt0pt1"/>
                        </w:rPr>
                        <w:t xml:space="preserve">їх </w:t>
                      </w:r>
                      <w:r>
                        <w:rPr>
                          <w:rStyle w:val="WW320pt1"/>
                        </w:rPr>
                        <w:t>популярності, впіз- наваності.</w:t>
                      </w:r>
                    </w:p>
                    <w:p>
                      <w:pPr>
                        <w:pStyle w:val="323"/>
                        <w:shd w:fill="auto" w:val="clear"/>
                        <w:spacing w:lineRule="exact" w:line="206"/>
                        <w:ind w:left="20" w:right="20" w:firstLine="340"/>
                        <w:jc w:val="both"/>
                        <w:rPr/>
                      </w:pPr>
                      <w:r>
                        <w:rPr>
                          <w:rStyle w:val="WW320pt1"/>
                        </w:rPr>
                        <w:t>За певних обставин плітки, як і чутки, коригують со</w:t>
                        <w:softHyphen/>
                        <w:t>ціальну поведінку людини чи групи, повідомляють, як слід себе поводити, щоб поліпшити громадську думку про</w:t>
                      </w:r>
                    </w:p>
                    <w:p>
                      <w:pPr>
                        <w:pStyle w:val="443"/>
                        <w:shd w:fill="auto" w:val="clear"/>
                        <w:spacing w:lineRule="exact" w:line="130"/>
                        <w:ind w:left="20" w:hanging="0"/>
                        <w:jc w:val="left"/>
                        <w:rPr/>
                      </w:pPr>
                      <w:r>
                        <w:rPr>
                          <w:rStyle w:val="440pt1"/>
                          <w:b/>
                          <w:bCs/>
                        </w:rPr>
                        <w:t>СВОЮ ДІЯЛЬНІСТЬ.</w:t>
                      </w:r>
                    </w:p>
                    <w:p>
                      <w:pPr>
                        <w:pStyle w:val="323"/>
                        <w:shd w:fill="auto" w:val="clear"/>
                        <w:spacing w:lineRule="exact" w:line="206"/>
                        <w:ind w:left="20" w:right="20" w:firstLine="340"/>
                        <w:jc w:val="both"/>
                        <w:rPr/>
                      </w:pPr>
                      <w:r>
                        <w:rPr>
                          <w:rStyle w:val="WW320pt1"/>
                        </w:rPr>
                        <w:t>Розроблення і втілення політичних сценаріїв. Одним з основнйх завдань політичного консультанта є розроблення і реалізація політичних сценаріїв. Наприклад, у період ви</w:t>
                        <w:softHyphen/>
                        <w:t>борів моделюють середньостатистичний штаб суперників, його діяльність, аналізують сильні і слабкі сторони, шу</w:t>
                        <w:softHyphen/>
                        <w:t>каючи рішень, спроможних забезпечити перемогу над ним.</w:t>
                      </w:r>
                    </w:p>
                    <w:p>
                      <w:pPr>
                        <w:pStyle w:val="323"/>
                        <w:shd w:fill="auto" w:val="clear"/>
                        <w:tabs>
                          <w:tab w:val="clear" w:pos="708"/>
                          <w:tab w:val="center" w:pos="4436" w:leader="none"/>
                          <w:tab w:val="right" w:pos="4772" w:leader="none"/>
                        </w:tabs>
                        <w:spacing w:lineRule="exact" w:line="206"/>
                        <w:ind w:left="20" w:right="20" w:firstLine="340"/>
                        <w:jc w:val="both"/>
                        <w:rPr/>
                      </w:pPr>
                      <w:r>
                        <w:rPr>
                          <w:rStyle w:val="WW320pt1"/>
                        </w:rPr>
                        <w:t>Підготовка сценаріїв політичними консультантами здійснюється з метою відображення перебігу політичного процесу, визначення Логічної (вірогідної) послідовності майбутніх подій та способів реагування на них суб’єктами політичної діяльності* Сценарій має враховувати поетап</w:t>
                        <w:softHyphen/>
                        <w:t>ний розвиток політичної ситуації, а також взаємозв’язків, у межах яких, очевидно, відбуватимуться певні події. Осо</w:t>
                        <w:softHyphen/>
                        <w:t>бливу увагу при цьому слід приділяти критичним точкам, після яких події можуть розвиватися в кількох можливих напрямах. Достатньо поширеним об’єктом у розробці сце</w:t>
                        <w:softHyphen/>
                        <w:t>наріїв консультантами є політична поведінка лідерів, елі</w:t>
                        <w:softHyphen/>
                        <w:t>ти, партій, коаліцій і т. ін.</w:t>
                        <w:tab/>
                        <w:t>.</w:t>
                        <w:tab/>
                        <w:t>'</w:t>
                      </w:r>
                    </w:p>
                    <w:p>
                      <w:pPr>
                        <w:pStyle w:val="323"/>
                        <w:shd w:fill="auto" w:val="clear"/>
                        <w:spacing w:lineRule="exact" w:line="206"/>
                        <w:ind w:left="20" w:right="20" w:firstLine="340"/>
                        <w:jc w:val="both"/>
                        <w:rPr/>
                      </w:pPr>
                      <w:r>
                        <w:rPr>
                          <w:rStyle w:val="WW320pt1"/>
                        </w:rPr>
                        <w:t>.Розробка сценаріїв найчастіше є прерогативою не інди</w:t>
                        <w:softHyphen/>
                        <w:t>відуальних радників, а. консультативних фірм. За індиві</w:t>
                        <w:softHyphen/>
                        <w:t>дуального консультування існує небезпека проникнення світогляду автора у варіант пропонованого сценарію, що створює труднощі для конструктивного налагодження взаємодії фахівців різних нрлітико-ідеологічних орієнта</w:t>
                        <w:softHyphen/>
                        <w:t>цій. Сценаріотехніка дає позитивні результати як групова діяльність на альтернативній основі, що сприяє детально</w:t>
                        <w:softHyphen/>
                        <w:t>му аналізу навіть малозначущих подій і ситуацій, здатних вплинути на майбутню конфігурацію політичних сил чи діяльність політичного лідера.</w:t>
                      </w:r>
                    </w:p>
                    <w:p>
                      <w:pPr>
                        <w:pStyle w:val="323"/>
                        <w:shd w:fill="auto" w:val="clear"/>
                        <w:spacing w:lineRule="exact" w:line="206"/>
                        <w:ind w:left="20" w:right="20" w:firstLine="340"/>
                        <w:jc w:val="both"/>
                        <w:rPr/>
                      </w:pPr>
                      <w:r>
                        <w:rPr>
                          <w:rStyle w:val="WW320pt1"/>
                        </w:rPr>
                        <w:t>Результатом політичної взаємодії замовника і консуль</w:t>
                        <w:softHyphen/>
                        <w:t>танта можуть бути такі різновиди сценаріїв:</w:t>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page">
                  <wp:posOffset>7891780</wp:posOffset>
                </wp:positionH>
                <wp:positionV relativeFrom="page">
                  <wp:posOffset>1935480</wp:posOffset>
                </wp:positionV>
                <wp:extent cx="4182110" cy="292735"/>
                <wp:effectExtent l="0" t="0" r="0" b="0"/>
                <wp:wrapSquare wrapText="largest"/>
                <wp:docPr id="903" name="Frame901"/>
                <a:graphic xmlns:a="http://schemas.openxmlformats.org/drawingml/2006/main">
                  <a:graphicData uri="http://schemas.microsoft.com/office/word/2010/wordprocessingShape">
                    <wps:wsp>
                      <wps:cNvSpPr txBox="1"/>
                      <wps:spPr>
                        <a:xfrm>
                          <a:off x="0" y="0"/>
                          <a:ext cx="4182110" cy="292735"/>
                        </a:xfrm>
                        <a:prstGeom prst="rect"/>
                        <a:solidFill>
                          <a:srgbClr val="FFFFFF">
                            <a:alpha val="0"/>
                          </a:srgbClr>
                        </a:solidFill>
                      </wps:spPr>
                      <wps:txbx>
                        <w:txbxContent>
                          <w:p>
                            <w:pPr>
                              <w:pStyle w:val="Style18"/>
                              <w:shd w:fill="auto" w:val="clear"/>
                              <w:tabs>
                                <w:tab w:val="clear" w:pos="708"/>
                                <w:tab w:val="right" w:pos="6038" w:leader="none"/>
                              </w:tabs>
                              <w:spacing w:lineRule="exact" w:line="140"/>
                              <w:ind w:left="360" w:hanging="0"/>
                              <w:rPr/>
                            </w:pPr>
                            <w:r>
                              <w:rPr>
                                <w:rStyle w:val="WW0pt11"/>
                              </w:rPr>
                              <w:t>Політичне консультування</w:t>
                              <w:tab/>
                              <w:t>449</w:t>
                            </w:r>
                          </w:p>
                        </w:txbxContent>
                      </wps:txbx>
                      <wps:bodyPr anchor="t" lIns="0" tIns="0" rIns="0" bIns="0">
                        <a:noAutofit/>
                      </wps:bodyPr>
                    </wps:wsp>
                  </a:graphicData>
                </a:graphic>
              </wp:anchor>
            </w:drawing>
          </mc:Choice>
          <mc:Fallback>
            <w:pict>
              <v:rect fillcolor="#FFFFFF" style="position:absolute;rotation:-0;width:329.3pt;height:23.05pt;mso-wrap-distance-left:0pt;mso-wrap-distance-right:0pt;mso-wrap-distance-top:0pt;mso-wrap-distance-bottom:0pt;margin-top:152.4pt;mso-position-vertical-relative:page;margin-left:621.4pt;mso-position-horizontal-relative:page">
                <v:fill opacity="0f"/>
                <v:textbox inset="0in,0in,0in,0in">
                  <w:txbxContent>
                    <w:p>
                      <w:pPr>
                        <w:pStyle w:val="Style18"/>
                        <w:shd w:fill="auto" w:val="clear"/>
                        <w:tabs>
                          <w:tab w:val="clear" w:pos="708"/>
                          <w:tab w:val="right" w:pos="6038" w:leader="none"/>
                        </w:tabs>
                        <w:spacing w:lineRule="exact" w:line="140"/>
                        <w:ind w:left="360" w:hanging="0"/>
                        <w:rPr/>
                      </w:pPr>
                      <w:r>
                        <w:rPr>
                          <w:rStyle w:val="WW0pt11"/>
                        </w:rPr>
                        <w:t>Політичне консультування</w:t>
                        <w:tab/>
                        <w:t>449</w:t>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8122920</wp:posOffset>
                </wp:positionH>
                <wp:positionV relativeFrom="page">
                  <wp:posOffset>2390140</wp:posOffset>
                </wp:positionV>
                <wp:extent cx="3669665" cy="6272530"/>
                <wp:effectExtent l="0" t="0" r="0" b="0"/>
                <wp:wrapSquare wrapText="largest"/>
                <wp:docPr id="904" name="Frame902"/>
                <a:graphic xmlns:a="http://schemas.openxmlformats.org/drawingml/2006/main">
                  <a:graphicData uri="http://schemas.microsoft.com/office/word/2010/wordprocessingShape">
                    <wps:wsp>
                      <wps:cNvSpPr txBox="1"/>
                      <wps:spPr>
                        <a:xfrm>
                          <a:off x="0" y="0"/>
                          <a:ext cx="3669665" cy="6272530"/>
                        </a:xfrm>
                        <a:prstGeom prst="rect"/>
                        <a:solidFill>
                          <a:srgbClr val="FFFFFF">
                            <a:alpha val="0"/>
                          </a:srgbClr>
                        </a:solidFill>
                      </wps:spPr>
                      <wps:txbx>
                        <w:txbxContent>
                          <w:p>
                            <w:pPr>
                              <w:pStyle w:val="461"/>
                              <w:numPr>
                                <w:ilvl w:val="0"/>
                                <w:numId w:val="111"/>
                              </w:numPr>
                              <w:shd w:fill="auto" w:val="clear"/>
                              <w:spacing w:lineRule="exact" w:line="216"/>
                              <w:ind w:left="60" w:right="40" w:firstLine="320"/>
                              <w:rPr/>
                            </w:pPr>
                            <w:r>
                              <w:rPr>
                                <w:rStyle w:val="460pt"/>
                                <w:b/>
                                <w:bCs/>
                              </w:rPr>
                              <w:t xml:space="preserve"> </w:t>
                            </w:r>
                            <w:r>
                              <w:rPr>
                                <w:rStyle w:val="460pt"/>
                                <w:b/>
                                <w:bCs/>
                              </w:rPr>
                              <w:t>сценарій-есе (вільний виклад, високий ступінь дета</w:t>
                              <w:softHyphen/>
                              <w:t>лізації, відсутність жорсткої структурованості даних); за</w:t>
                              <w:softHyphen/>
                              <w:t>звичай використовується як засіб агітації чи контрагітації під час виборчих кампаній;</w:t>
                            </w:r>
                          </w:p>
                          <w:p>
                            <w:pPr>
                              <w:pStyle w:val="323"/>
                              <w:numPr>
                                <w:ilvl w:val="0"/>
                                <w:numId w:val="111"/>
                              </w:numPr>
                              <w:shd w:fill="auto" w:val="clear"/>
                              <w:spacing w:lineRule="exact" w:line="216"/>
                              <w:ind w:left="60" w:right="40" w:firstLine="320"/>
                              <w:jc w:val="both"/>
                              <w:rPr/>
                            </w:pPr>
                            <w:r>
                              <w:rPr>
                                <w:rStyle w:val="WW320pt1"/>
                              </w:rPr>
                              <w:t xml:space="preserve"> </w:t>
                            </w:r>
                            <w:r>
                              <w:rPr>
                                <w:rStyle w:val="WW320pt1"/>
                              </w:rPr>
                              <w:t>аналітичний сценарій (строгий стиль, чіткий виклад матеріалу, невеликий обсяг); містить чітку наукову аргу</w:t>
                              <w:softHyphen/>
                              <w:t xml:space="preserve">ментацію </w:t>
                            </w:r>
                            <w:r>
                              <w:rPr>
                                <w:rStyle w:val="WW3265pt0pt41"/>
                              </w:rPr>
                              <w:t xml:space="preserve">щодо </w:t>
                            </w:r>
                            <w:r>
                              <w:rPr>
                                <w:rStyle w:val="WW320pt1"/>
                              </w:rPr>
                              <w:t>розвитку політичної ситуації із зазначен</w:t>
                              <w:softHyphen/>
                              <w:t>ням основних суб'єктів;</w:t>
                            </w:r>
                          </w:p>
                          <w:p>
                            <w:pPr>
                              <w:pStyle w:val="461"/>
                              <w:shd w:fill="auto" w:val="clear"/>
                              <w:spacing w:lineRule="exact" w:line="216"/>
                              <w:ind w:left="60" w:right="40" w:firstLine="320"/>
                              <w:rPr/>
                            </w:pPr>
                            <w:r>
                              <w:rPr>
                                <w:rStyle w:val="460pt"/>
                                <w:b/>
                                <w:bCs/>
                              </w:rPr>
                              <w:t>—</w:t>
                            </w:r>
                            <w:r>
                              <w:rPr>
                                <w:rStyle w:val="460pt"/>
                                <w:b/>
                                <w:bCs/>
                              </w:rPr>
                              <w:t>-- формалізований сценарій (ґрунтується переважно на кількісних показниках, є основою для побудови мате</w:t>
                              <w:softHyphen/>
                              <w:t>матичних моделей).</w:t>
                            </w:r>
                          </w:p>
                          <w:p>
                            <w:pPr>
                              <w:pStyle w:val="461"/>
                              <w:shd w:fill="auto" w:val="clear"/>
                              <w:spacing w:lineRule="exact" w:line="206"/>
                              <w:ind w:left="60" w:right="40" w:firstLine="320"/>
                              <w:rPr/>
                            </w:pPr>
                            <w:r>
                              <w:rPr>
                                <w:rStyle w:val="460pt"/>
                                <w:b/>
                                <w:bCs/>
                              </w:rPr>
                              <w:t>Підготовка політичних програм. Фахово підготовлена політична програма має бути подана як унікальна товарна пропозиція (містити унікальні, глибоко опрацьовані ідеї, розрахунки щодо розв’язання актуальних проблем, які ви</w:t>
                              <w:softHyphen/>
                              <w:t>гідно відрізняються від ідей конкурентів) або «символіч</w:t>
                              <w:softHyphen/>
                              <w:t>ний атрибут» (ґрунтуватися на найвркзлйвіших для кон</w:t>
                              <w:softHyphen/>
                              <w:t>кретної критики положеннях, а зауваження загального порядку людина не фахівець, як правило, не сприймає, і їх легко спростувати). Тому програму, що містить набір за</w:t>
                              <w:softHyphen/>
                              <w:t>гальних принципів (політичних, екойомічних, мораль</w:t>
                              <w:softHyphen/>
                              <w:t>них), які відображають загальну філософію діяльності, ос</w:t>
                              <w:softHyphen/>
                              <w:t>новні проблеми країни і очікування населення» розкрити</w:t>
                              <w:softHyphen/>
                              <w:t>кувати конкретними аргументами дузке складно* Немає сенсу Писати програму як науковий трактат’Для середнь- остатистичного виборця, як і недоцільно звертатися до кваліфікованої аудиторії 3 набором емоційних ЗаклиКів, загальних положень.</w:t>
                            </w:r>
                          </w:p>
                          <w:p>
                            <w:pPr>
                              <w:pStyle w:val="323"/>
                              <w:shd w:fill="auto" w:val="clear"/>
                              <w:spacing w:lineRule="exact" w:line="206"/>
                              <w:ind w:left="60" w:right="40" w:firstLine="320"/>
                              <w:jc w:val="both"/>
                              <w:rPr/>
                            </w:pPr>
                            <w:r>
                              <w:rPr>
                                <w:rStyle w:val="WW320pt1"/>
                              </w:rPr>
                              <w:t xml:space="preserve">Одним з ефективних методів підготовки програми </w:t>
                            </w:r>
                            <w:r>
                              <w:rPr>
                                <w:rStyle w:val="WW328pt0pt1"/>
                              </w:rPr>
                              <w:t xml:space="preserve">є </w:t>
                            </w:r>
                            <w:r>
                              <w:rPr>
                                <w:rStyle w:val="WW320pt1"/>
                              </w:rPr>
                              <w:t>аудіозапис бесіди із кандидатом з подальшим трансформу</w:t>
                              <w:softHyphen/>
                              <w:t>ванням його поглядів На насущні проблеми. Ці погляди трансформуються в текст,-максимально наближений до розмовного. Складність його полягає в необхідності відок</w:t>
                              <w:softHyphen/>
                              <w:t>ремити раціональні ідеї, міркування від банальних, зосе</w:t>
                              <w:softHyphen/>
                              <w:t>редитись на кількох основних, життєво важливих аспек</w:t>
                              <w:softHyphen/>
                              <w:t>тах (безпека, здоров’я, сім’я, вітчизна-прибутки). За сло</w:t>
                              <w:softHyphen/>
                              <w:t xml:space="preserve">вами французького фахівця з політичного консультування Ж. &gt; Сегели </w:t>
                            </w:r>
                            <w:r>
                              <w:rPr>
                                <w:rStyle w:val="WW320pt2"/>
                              </w:rPr>
                              <w:t>р</w:t>
                            </w:r>
                            <w:r>
                              <w:rPr>
                                <w:rStyle w:val="WW320pt1"/>
                              </w:rPr>
                              <w:t xml:space="preserve"> в конструюванні програмної електоральної ідеї вибір, як правило, завжди обмежується такими варі</w:t>
                              <w:softHyphen/>
                              <w:t>антами: «бідні проти багатих, прогрес проти консерватиз</w:t>
                              <w:softHyphen/>
                              <w:t>му* свобода проти гноблення».</w:t>
                            </w:r>
                          </w:p>
                          <w:p>
                            <w:pPr>
                              <w:pStyle w:val="323"/>
                              <w:shd w:fill="auto" w:val="clear"/>
                              <w:spacing w:lineRule="exact" w:line="206"/>
                              <w:ind w:left="60" w:right="40" w:firstLine="320"/>
                              <w:jc w:val="both"/>
                              <w:rPr/>
                            </w:pPr>
                            <w:r>
                              <w:rPr>
                                <w:rStyle w:val="WW320pt1"/>
                              </w:rPr>
                              <w:t>Підготовка політика до публічного виступу. Професій</w:t>
                              <w:softHyphen/>
                              <w:t>на діяльність консультанта поза участю у створенні доку</w:t>
                              <w:softHyphen/>
                              <w:t>ментів програмного характеру для політиків і політичних партій передбачає підготовку клієнта до публічного висту</w:t>
                              <w:softHyphen/>
                            </w:r>
                          </w:p>
                        </w:txbxContent>
                      </wps:txbx>
                      <wps:bodyPr anchor="t" lIns="0" tIns="0" rIns="0" bIns="0">
                        <a:noAutofit/>
                      </wps:bodyPr>
                    </wps:wsp>
                  </a:graphicData>
                </a:graphic>
              </wp:anchor>
            </w:drawing>
          </mc:Choice>
          <mc:Fallback>
            <w:pict>
              <v:rect fillcolor="#FFFFFF" style="position:absolute;rotation:-0;width:288.95pt;height:493.9pt;mso-wrap-distance-left:0pt;mso-wrap-distance-right:0pt;mso-wrap-distance-top:0pt;mso-wrap-distance-bottom:0pt;margin-top:188.2pt;mso-position-vertical-relative:page;margin-left:639.6pt;mso-position-horizontal-relative:page">
                <v:fill opacity="0f"/>
                <v:textbox inset="0in,0in,0in,0in">
                  <w:txbxContent>
                    <w:p>
                      <w:pPr>
                        <w:pStyle w:val="461"/>
                        <w:numPr>
                          <w:ilvl w:val="0"/>
                          <w:numId w:val="111"/>
                        </w:numPr>
                        <w:shd w:fill="auto" w:val="clear"/>
                        <w:spacing w:lineRule="exact" w:line="216"/>
                        <w:ind w:left="60" w:right="40" w:firstLine="320"/>
                        <w:rPr/>
                      </w:pPr>
                      <w:r>
                        <w:rPr>
                          <w:rStyle w:val="460pt"/>
                          <w:b/>
                          <w:bCs/>
                        </w:rPr>
                        <w:t xml:space="preserve"> </w:t>
                      </w:r>
                      <w:r>
                        <w:rPr>
                          <w:rStyle w:val="460pt"/>
                          <w:b/>
                          <w:bCs/>
                        </w:rPr>
                        <w:t>сценарій-есе (вільний виклад, високий ступінь дета</w:t>
                        <w:softHyphen/>
                        <w:t>лізації, відсутність жорсткої структурованості даних); за</w:t>
                        <w:softHyphen/>
                        <w:t>звичай використовується як засіб агітації чи контрагітації під час виборчих кампаній;</w:t>
                      </w:r>
                    </w:p>
                    <w:p>
                      <w:pPr>
                        <w:pStyle w:val="323"/>
                        <w:numPr>
                          <w:ilvl w:val="0"/>
                          <w:numId w:val="111"/>
                        </w:numPr>
                        <w:shd w:fill="auto" w:val="clear"/>
                        <w:spacing w:lineRule="exact" w:line="216"/>
                        <w:ind w:left="60" w:right="40" w:firstLine="320"/>
                        <w:jc w:val="both"/>
                        <w:rPr/>
                      </w:pPr>
                      <w:r>
                        <w:rPr>
                          <w:rStyle w:val="WW320pt1"/>
                        </w:rPr>
                        <w:t xml:space="preserve"> </w:t>
                      </w:r>
                      <w:r>
                        <w:rPr>
                          <w:rStyle w:val="WW320pt1"/>
                        </w:rPr>
                        <w:t>аналітичний сценарій (строгий стиль, чіткий виклад матеріалу, невеликий обсяг); містить чітку наукову аргу</w:t>
                        <w:softHyphen/>
                        <w:t xml:space="preserve">ментацію </w:t>
                      </w:r>
                      <w:r>
                        <w:rPr>
                          <w:rStyle w:val="WW3265pt0pt41"/>
                        </w:rPr>
                        <w:t xml:space="preserve">щодо </w:t>
                      </w:r>
                      <w:r>
                        <w:rPr>
                          <w:rStyle w:val="WW320pt1"/>
                        </w:rPr>
                        <w:t>розвитку політичної ситуації із зазначен</w:t>
                        <w:softHyphen/>
                        <w:t>ням основних суб'єктів;</w:t>
                      </w:r>
                    </w:p>
                    <w:p>
                      <w:pPr>
                        <w:pStyle w:val="461"/>
                        <w:shd w:fill="auto" w:val="clear"/>
                        <w:spacing w:lineRule="exact" w:line="216"/>
                        <w:ind w:left="60" w:right="40" w:firstLine="320"/>
                        <w:rPr/>
                      </w:pPr>
                      <w:r>
                        <w:rPr>
                          <w:rStyle w:val="460pt"/>
                          <w:b/>
                          <w:bCs/>
                        </w:rPr>
                        <w:t>—</w:t>
                      </w:r>
                      <w:r>
                        <w:rPr>
                          <w:rStyle w:val="460pt"/>
                          <w:b/>
                          <w:bCs/>
                        </w:rPr>
                        <w:t>-- формалізований сценарій (ґрунтується переважно на кількісних показниках, є основою для побудови мате</w:t>
                        <w:softHyphen/>
                        <w:t>матичних моделей).</w:t>
                      </w:r>
                    </w:p>
                    <w:p>
                      <w:pPr>
                        <w:pStyle w:val="461"/>
                        <w:shd w:fill="auto" w:val="clear"/>
                        <w:spacing w:lineRule="exact" w:line="206"/>
                        <w:ind w:left="60" w:right="40" w:firstLine="320"/>
                        <w:rPr/>
                      </w:pPr>
                      <w:r>
                        <w:rPr>
                          <w:rStyle w:val="460pt"/>
                          <w:b/>
                          <w:bCs/>
                        </w:rPr>
                        <w:t>Підготовка політичних програм. Фахово підготовлена політична програма має бути подана як унікальна товарна пропозиція (містити унікальні, глибоко опрацьовані ідеї, розрахунки щодо розв’язання актуальних проблем, які ви</w:t>
                        <w:softHyphen/>
                        <w:t>гідно відрізняються від ідей конкурентів) або «символіч</w:t>
                        <w:softHyphen/>
                        <w:t>ний атрибут» (ґрунтуватися на найвркзлйвіших для кон</w:t>
                        <w:softHyphen/>
                        <w:t>кретної критики положеннях, а зауваження загального порядку людина не фахівець, як правило, не сприймає, і їх легко спростувати). Тому програму, що містить набір за</w:t>
                        <w:softHyphen/>
                        <w:t>гальних принципів (політичних, екойомічних, мораль</w:t>
                        <w:softHyphen/>
                        <w:t>них), які відображають загальну філософію діяльності, ос</w:t>
                        <w:softHyphen/>
                        <w:t>новні проблеми країни і очікування населення» розкрити</w:t>
                        <w:softHyphen/>
                        <w:t>кувати конкретними аргументами дузке складно* Немає сенсу Писати програму як науковий трактат’Для середнь- остатистичного виборця, як і недоцільно звертатися до кваліфікованої аудиторії 3 набором емоційних ЗаклиКів, загальних положень.</w:t>
                      </w:r>
                    </w:p>
                    <w:p>
                      <w:pPr>
                        <w:pStyle w:val="323"/>
                        <w:shd w:fill="auto" w:val="clear"/>
                        <w:spacing w:lineRule="exact" w:line="206"/>
                        <w:ind w:left="60" w:right="40" w:firstLine="320"/>
                        <w:jc w:val="both"/>
                        <w:rPr/>
                      </w:pPr>
                      <w:r>
                        <w:rPr>
                          <w:rStyle w:val="WW320pt1"/>
                        </w:rPr>
                        <w:t xml:space="preserve">Одним з ефективних методів підготовки програми </w:t>
                      </w:r>
                      <w:r>
                        <w:rPr>
                          <w:rStyle w:val="WW328pt0pt1"/>
                        </w:rPr>
                        <w:t xml:space="preserve">є </w:t>
                      </w:r>
                      <w:r>
                        <w:rPr>
                          <w:rStyle w:val="WW320pt1"/>
                        </w:rPr>
                        <w:t>аудіозапис бесіди із кандидатом з подальшим трансформу</w:t>
                        <w:softHyphen/>
                        <w:t>ванням його поглядів На насущні проблеми. Ці погляди трансформуються в текст,-максимально наближений до розмовного. Складність його полягає в необхідності відок</w:t>
                        <w:softHyphen/>
                        <w:t>ремити раціональні ідеї, міркування від банальних, зосе</w:t>
                        <w:softHyphen/>
                        <w:t>редитись на кількох основних, життєво важливих аспек</w:t>
                        <w:softHyphen/>
                        <w:t>тах (безпека, здоров’я, сім’я, вітчизна-прибутки). За сло</w:t>
                        <w:softHyphen/>
                        <w:t xml:space="preserve">вами французького фахівця з політичного консультування Ж. &gt; Сегели </w:t>
                      </w:r>
                      <w:r>
                        <w:rPr>
                          <w:rStyle w:val="WW320pt2"/>
                        </w:rPr>
                        <w:t>р</w:t>
                      </w:r>
                      <w:r>
                        <w:rPr>
                          <w:rStyle w:val="WW320pt1"/>
                        </w:rPr>
                        <w:t xml:space="preserve"> в конструюванні програмної електоральної ідеї вибір, як правило, завжди обмежується такими варі</w:t>
                        <w:softHyphen/>
                        <w:t>антами: «бідні проти багатих, прогрес проти консерватиз</w:t>
                        <w:softHyphen/>
                        <w:t>му* свобода проти гноблення».</w:t>
                      </w:r>
                    </w:p>
                    <w:p>
                      <w:pPr>
                        <w:pStyle w:val="323"/>
                        <w:shd w:fill="auto" w:val="clear"/>
                        <w:spacing w:lineRule="exact" w:line="206"/>
                        <w:ind w:left="60" w:right="40" w:firstLine="320"/>
                        <w:jc w:val="both"/>
                        <w:rPr/>
                      </w:pPr>
                      <w:r>
                        <w:rPr>
                          <w:rStyle w:val="WW320pt1"/>
                        </w:rPr>
                        <w:t>Підготовка політика до публічного виступу. Професій</w:t>
                        <w:softHyphen/>
                        <w:t>на діяльність консультанта поза участю у створенні доку</w:t>
                        <w:softHyphen/>
                        <w:t>ментів програмного характеру для політиків і політичних партій передбачає підготовку клієнта до публічного висту</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5">
                <wp:simplePos x="0" y="0"/>
                <wp:positionH relativeFrom="page">
                  <wp:posOffset>3378835</wp:posOffset>
                </wp:positionH>
                <wp:positionV relativeFrom="page">
                  <wp:posOffset>1884045</wp:posOffset>
                </wp:positionV>
                <wp:extent cx="4065905" cy="325755"/>
                <wp:effectExtent l="0" t="0" r="0" b="0"/>
                <wp:wrapSquare wrapText="largest"/>
                <wp:docPr id="905" name="Frame903"/>
                <a:graphic xmlns:a="http://schemas.openxmlformats.org/drawingml/2006/main">
                  <a:graphicData uri="http://schemas.microsoft.com/office/word/2010/wordprocessingShape">
                    <wps:wsp>
                      <wps:cNvSpPr txBox="1"/>
                      <wps:spPr>
                        <a:xfrm>
                          <a:off x="0" y="0"/>
                          <a:ext cx="4065905" cy="325755"/>
                        </a:xfrm>
                        <a:prstGeom prst="rect"/>
                        <a:solidFill>
                          <a:srgbClr val="FFFFFF">
                            <a:alpha val="0"/>
                          </a:srgbClr>
                        </a:solidFill>
                      </wps:spPr>
                      <wps:txbx>
                        <w:txbxContent>
                          <w:p>
                            <w:pPr>
                              <w:pStyle w:val="Style18"/>
                              <w:shd w:fill="auto" w:val="clear"/>
                              <w:tabs>
                                <w:tab w:val="clear" w:pos="708"/>
                                <w:tab w:val="center" w:pos="4053" w:leader="none"/>
                                <w:tab w:val="center" w:pos="4792" w:leader="none"/>
                                <w:tab w:val="right" w:pos="6054" w:leader="none"/>
                              </w:tabs>
                              <w:spacing w:lineRule="exact" w:line="140"/>
                              <w:ind w:left="400" w:hanging="0"/>
                              <w:rPr/>
                            </w:pPr>
                            <w:r>
                              <w:rPr>
                                <w:rStyle w:val="WW0pt11"/>
                              </w:rPr>
                              <w:t>450</w:t>
                              <w:tab/>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20.15pt;height:25.65pt;mso-wrap-distance-left:0pt;mso-wrap-distance-right:0pt;mso-wrap-distance-top:0pt;mso-wrap-distance-bottom:0pt;margin-top:148.35pt;mso-position-vertical-relative:page;margin-left:266.05pt;mso-position-horizontal-relative:page">
                <v:fill opacity="0f"/>
                <v:textbox inset="0in,0in,0in,0in">
                  <w:txbxContent>
                    <w:p>
                      <w:pPr>
                        <w:pStyle w:val="Style18"/>
                        <w:shd w:fill="auto" w:val="clear"/>
                        <w:tabs>
                          <w:tab w:val="clear" w:pos="708"/>
                          <w:tab w:val="center" w:pos="4053" w:leader="none"/>
                          <w:tab w:val="center" w:pos="4792" w:leader="none"/>
                          <w:tab w:val="right" w:pos="6054" w:leader="none"/>
                        </w:tabs>
                        <w:spacing w:lineRule="exact" w:line="140"/>
                        <w:ind w:left="400" w:hanging="0"/>
                        <w:rPr/>
                      </w:pPr>
                      <w:r>
                        <w:rPr>
                          <w:rStyle w:val="WW0pt11"/>
                        </w:rPr>
                        <w:t>450</w:t>
                        <w:tab/>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3595370</wp:posOffset>
                </wp:positionH>
                <wp:positionV relativeFrom="page">
                  <wp:posOffset>2383790</wp:posOffset>
                </wp:positionV>
                <wp:extent cx="3633470" cy="6356350"/>
                <wp:effectExtent l="0" t="0" r="0" b="0"/>
                <wp:wrapSquare wrapText="largest"/>
                <wp:docPr id="906" name="Frame904"/>
                <a:graphic xmlns:a="http://schemas.openxmlformats.org/drawingml/2006/main">
                  <a:graphicData uri="http://schemas.microsoft.com/office/word/2010/wordprocessingShape">
                    <wps:wsp>
                      <wps:cNvSpPr txBox="1"/>
                      <wps:spPr>
                        <a:xfrm>
                          <a:off x="0" y="0"/>
                          <a:ext cx="3633470" cy="6356350"/>
                        </a:xfrm>
                        <a:prstGeom prst="rect"/>
                        <a:solidFill>
                          <a:srgbClr val="FFFFFF">
                            <a:alpha val="0"/>
                          </a:srgbClr>
                        </a:solidFill>
                      </wps:spPr>
                      <wps:txbx>
                        <w:txbxContent>
                          <w:p>
                            <w:pPr>
                              <w:pStyle w:val="323"/>
                              <w:shd w:fill="auto" w:val="clear"/>
                              <w:spacing w:lineRule="exact" w:line="206"/>
                              <w:ind w:left="60" w:right="40" w:hanging="0"/>
                              <w:jc w:val="both"/>
                              <w:rPr/>
                            </w:pPr>
                            <w:r>
                              <w:rPr>
                                <w:rStyle w:val="WW320pt1"/>
                              </w:rPr>
                              <w:t>пу на будь-яку тему. Саме в таких ситуаціях перевіряється фаховий рівень консультанта, який повинен представити конкретну розробку виступу. У фаховому середовищі таку розробку називають «ад хок» (лат. ай Ьок — до випадку), тобто розробкою для конкретного випадку, конкретної мети. Завдання консультанта при цьому полягає в побудо</w:t>
                              <w:softHyphen/>
                              <w:t>ві на основі отриманого експертно-аналітичного матеріалу політичного тексту, адекватного політичному іміджу і меті політика. Це має бути саме розробка виступу, яка мі</w:t>
                              <w:softHyphen/>
                              <w:t>стить адаптований експертний матеріал, а не завершений текст, оскільки здебільшого «ад хок»-виступ політика бу</w:t>
                              <w:softHyphen/>
                              <w:t>дується як вільна мова з елементами імпровізації, а не як зачитування доповіді. Тому важливо у розробці спроекту</w:t>
                              <w:softHyphen/>
                              <w:t>вати полемічні ходи для використання в дискусії, якщо передбачається участь у круглому столі чи на будь-якому іншому публічному майданчику. Політконсультанту дово</w:t>
                              <w:softHyphen/>
                              <w:t>диться готувати політика до виступу не тільки на будь-яку ситуативно важливу тему, а й у середовищі, яке не є для нього середовищем « природного існування »І</w:t>
                            </w:r>
                          </w:p>
                          <w:p>
                            <w:pPr>
                              <w:pStyle w:val="323"/>
                              <w:shd w:fill="auto" w:val="clear"/>
                              <w:tabs>
                                <w:tab w:val="clear" w:pos="708"/>
                                <w:tab w:val="right" w:pos="2127" w:leader="none"/>
                                <w:tab w:val="center" w:pos="3841" w:leader="none"/>
                              </w:tabs>
                              <w:spacing w:lineRule="exact" w:line="206"/>
                              <w:ind w:left="20" w:right="40" w:firstLine="340"/>
                              <w:jc w:val="both"/>
                              <w:rPr/>
                            </w:pPr>
                            <w:r>
                              <w:rPr>
                                <w:rStyle w:val="WW320pt1"/>
                              </w:rPr>
                              <w:t>Загалом володіння технікою «ад хок»-консультування допомагає забезпечувати, політика, з яким працює кон</w:t>
                              <w:softHyphen/>
                              <w:t>сультант, нестандартними версіями і баченням подій, про</w:t>
                              <w:softHyphen/>
                              <w:t>цесів, явищ.</w:t>
                              <w:tab/>
                              <w:t>•</w:t>
                              <w:tab/>
                              <w:t>;</w:t>
                            </w:r>
                          </w:p>
                          <w:p>
                            <w:pPr>
                              <w:pStyle w:val="323"/>
                              <w:shd w:fill="auto" w:val="clear"/>
                              <w:spacing w:lineRule="exact" w:line="206"/>
                              <w:ind w:left="20" w:right="40" w:firstLine="340"/>
                              <w:jc w:val="both"/>
                              <w:rPr/>
                            </w:pPr>
                            <w:r>
                              <w:rPr>
                                <w:rStyle w:val="WW320pt1"/>
                              </w:rPr>
                              <w:t>Іміджмейкінг. Суть його як різновиду консультування полягає в допомозі політику у створенні власного іміджу. Як правило, цю роботу виконують психологи-консультан- ти, завдяки срівнраці з якими політик виробляє вміння й навички, необхідні для ефективного публічного спілку</w:t>
                              <w:softHyphen/>
                              <w:t>вання, поведінки в несподіваних ситуаціях, виступів на телебаченні.</w:t>
                            </w:r>
                          </w:p>
                          <w:p>
                            <w:pPr>
                              <w:pStyle w:val="323"/>
                              <w:shd w:fill="auto" w:val="clear"/>
                              <w:spacing w:lineRule="exact" w:line="211"/>
                              <w:ind w:left="20" w:right="40" w:firstLine="340"/>
                              <w:jc w:val="both"/>
                              <w:rPr/>
                            </w:pPr>
                            <w:r>
                              <w:rPr>
                                <w:rStyle w:val="WW320pt1"/>
                              </w:rPr>
                              <w:t>Іміджеві технології передбачають не лише формування у політика певних умінь, а й використання його природної здатності до нестандартних вчинків. Російський прези</w:t>
                              <w:softHyphen/>
                              <w:t>дент Б. Єльцин під час балотування на перший президент</w:t>
                              <w:softHyphen/>
                              <w:t>ський термін, знявши у ефірі піджак, завоював симпатії мільйонів виборців.</w:t>
                            </w:r>
                          </w:p>
                          <w:p>
                            <w:pPr>
                              <w:pStyle w:val="323"/>
                              <w:shd w:fill="auto" w:val="clear"/>
                              <w:spacing w:lineRule="exact" w:line="206"/>
                              <w:ind w:left="20" w:right="40" w:firstLine="340"/>
                              <w:jc w:val="both"/>
                              <w:rPr/>
                            </w:pPr>
                            <w:r>
                              <w:rPr>
                                <w:rStyle w:val="WW320pt1"/>
                              </w:rPr>
                              <w:t>Велике значення у політиці має зовнішній вигляд ліде</w:t>
                              <w:softHyphen/>
                              <w:t>ра. Французький іміджмейкер Ж. Сегела, який допомагав Ф. Міттерану в 1981 і 1988 роках на виборах, порадив йому підпиляти два передніх зуби-різці для зміни зовнішності. Відповідно до порад своїх консультантів президент США В. Клінтон на офіційних церемоніях стояв навитяжку, на</w:t>
                              <w:softHyphen/>
                              <w:t>давав перевагу однотонним костюмам, взуттю зі шнурка</w:t>
                              <w:softHyphen/>
                              <w:t>ми, а на пробіжки став виходити не в шортах, а в спортив</w:t>
                              <w:softHyphen/>
                              <w:t>них штанах.</w:t>
                            </w:r>
                          </w:p>
                        </w:txbxContent>
                      </wps:txbx>
                      <wps:bodyPr anchor="t" lIns="0" tIns="0" rIns="0" bIns="0">
                        <a:noAutofit/>
                      </wps:bodyPr>
                    </wps:wsp>
                  </a:graphicData>
                </a:graphic>
              </wp:anchor>
            </w:drawing>
          </mc:Choice>
          <mc:Fallback>
            <w:pict>
              <v:rect fillcolor="#FFFFFF" style="position:absolute;rotation:-0;width:286.1pt;height:500.5pt;mso-wrap-distance-left:0pt;mso-wrap-distance-right:0pt;mso-wrap-distance-top:0pt;mso-wrap-distance-bottom:0pt;margin-top:187.7pt;mso-position-vertical-relative:page;margin-left:283.1pt;mso-position-horizontal-relative:page">
                <v:fill opacity="0f"/>
                <v:textbox inset="0in,0in,0in,0in">
                  <w:txbxContent>
                    <w:p>
                      <w:pPr>
                        <w:pStyle w:val="323"/>
                        <w:shd w:fill="auto" w:val="clear"/>
                        <w:spacing w:lineRule="exact" w:line="206"/>
                        <w:ind w:left="60" w:right="40" w:hanging="0"/>
                        <w:jc w:val="both"/>
                        <w:rPr/>
                      </w:pPr>
                      <w:r>
                        <w:rPr>
                          <w:rStyle w:val="WW320pt1"/>
                        </w:rPr>
                        <w:t>пу на будь-яку тему. Саме в таких ситуаціях перевіряється фаховий рівень консультанта, який повинен представити конкретну розробку виступу. У фаховому середовищі таку розробку називають «ад хок» (лат. ай Ьок — до випадку), тобто розробкою для конкретного випадку, конкретної мети. Завдання консультанта при цьому полягає в побудо</w:t>
                        <w:softHyphen/>
                        <w:t>ві на основі отриманого експертно-аналітичного матеріалу політичного тексту, адекватного політичному іміджу і меті політика. Це має бути саме розробка виступу, яка мі</w:t>
                        <w:softHyphen/>
                        <w:t>стить адаптований експертний матеріал, а не завершений текст, оскільки здебільшого «ад хок»-виступ політика бу</w:t>
                        <w:softHyphen/>
                        <w:t>дується як вільна мова з елементами імпровізації, а не як зачитування доповіді. Тому важливо у розробці спроекту</w:t>
                        <w:softHyphen/>
                        <w:t>вати полемічні ходи для використання в дискусії, якщо передбачається участь у круглому столі чи на будь-якому іншому публічному майданчику. Політконсультанту дово</w:t>
                        <w:softHyphen/>
                        <w:t>диться готувати політика до виступу не тільки на будь-яку ситуативно важливу тему, а й у середовищі, яке не є для нього середовищем « природного існування »І</w:t>
                      </w:r>
                    </w:p>
                    <w:p>
                      <w:pPr>
                        <w:pStyle w:val="323"/>
                        <w:shd w:fill="auto" w:val="clear"/>
                        <w:tabs>
                          <w:tab w:val="clear" w:pos="708"/>
                          <w:tab w:val="right" w:pos="2127" w:leader="none"/>
                          <w:tab w:val="center" w:pos="3841" w:leader="none"/>
                        </w:tabs>
                        <w:spacing w:lineRule="exact" w:line="206"/>
                        <w:ind w:left="20" w:right="40" w:firstLine="340"/>
                        <w:jc w:val="both"/>
                        <w:rPr/>
                      </w:pPr>
                      <w:r>
                        <w:rPr>
                          <w:rStyle w:val="WW320pt1"/>
                        </w:rPr>
                        <w:t>Загалом володіння технікою «ад хок»-консультування допомагає забезпечувати, політика, з яким працює кон</w:t>
                        <w:softHyphen/>
                        <w:t>сультант, нестандартними версіями і баченням подій, про</w:t>
                        <w:softHyphen/>
                        <w:t>цесів, явищ.</w:t>
                        <w:tab/>
                        <w:t>•</w:t>
                        <w:tab/>
                        <w:t>;</w:t>
                      </w:r>
                    </w:p>
                    <w:p>
                      <w:pPr>
                        <w:pStyle w:val="323"/>
                        <w:shd w:fill="auto" w:val="clear"/>
                        <w:spacing w:lineRule="exact" w:line="206"/>
                        <w:ind w:left="20" w:right="40" w:firstLine="340"/>
                        <w:jc w:val="both"/>
                        <w:rPr/>
                      </w:pPr>
                      <w:r>
                        <w:rPr>
                          <w:rStyle w:val="WW320pt1"/>
                        </w:rPr>
                        <w:t>Іміджмейкінг. Суть його як різновиду консультування полягає в допомозі політику у створенні власного іміджу. Як правило, цю роботу виконують психологи-консультан- ти, завдяки срівнраці з якими політик виробляє вміння й навички, необхідні для ефективного публічного спілку</w:t>
                        <w:softHyphen/>
                        <w:t>вання, поведінки в несподіваних ситуаціях, виступів на телебаченні.</w:t>
                      </w:r>
                    </w:p>
                    <w:p>
                      <w:pPr>
                        <w:pStyle w:val="323"/>
                        <w:shd w:fill="auto" w:val="clear"/>
                        <w:spacing w:lineRule="exact" w:line="211"/>
                        <w:ind w:left="20" w:right="40" w:firstLine="340"/>
                        <w:jc w:val="both"/>
                        <w:rPr/>
                      </w:pPr>
                      <w:r>
                        <w:rPr>
                          <w:rStyle w:val="WW320pt1"/>
                        </w:rPr>
                        <w:t>Іміджеві технології передбачають не лише формування у політика певних умінь, а й використання його природної здатності до нестандартних вчинків. Російський прези</w:t>
                        <w:softHyphen/>
                        <w:t>дент Б. Єльцин під час балотування на перший президент</w:t>
                        <w:softHyphen/>
                        <w:t>ський термін, знявши у ефірі піджак, завоював симпатії мільйонів виборців.</w:t>
                      </w:r>
                    </w:p>
                    <w:p>
                      <w:pPr>
                        <w:pStyle w:val="323"/>
                        <w:shd w:fill="auto" w:val="clear"/>
                        <w:spacing w:lineRule="exact" w:line="206"/>
                        <w:ind w:left="20" w:right="40" w:firstLine="340"/>
                        <w:jc w:val="both"/>
                        <w:rPr/>
                      </w:pPr>
                      <w:r>
                        <w:rPr>
                          <w:rStyle w:val="WW320pt1"/>
                        </w:rPr>
                        <w:t>Велике значення у політиці має зовнішній вигляд ліде</w:t>
                        <w:softHyphen/>
                        <w:t>ра. Французький іміджмейкер Ж. Сегела, який допомагав Ф. Міттерану в 1981 і 1988 роках на виборах, порадив йому підпиляти два передніх зуби-різці для зміни зовнішності. Відповідно до порад своїх консультантів президент США В. Клінтон на офіційних церемоніях стояв навитяжку, на</w:t>
                        <w:softHyphen/>
                        <w:t>давав перевагу однотонним костюмам, взуттю зі шнурка</w:t>
                        <w:softHyphen/>
                        <w:t>ми, а на пробіжки став виходити не в шортах, а в спортив</w:t>
                        <w:softHyphen/>
                        <w:t>них штанах.</w:t>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7893050</wp:posOffset>
                </wp:positionH>
                <wp:positionV relativeFrom="page">
                  <wp:posOffset>1899285</wp:posOffset>
                </wp:positionV>
                <wp:extent cx="4166870" cy="289560"/>
                <wp:effectExtent l="0" t="0" r="0" b="0"/>
                <wp:wrapSquare wrapText="largest"/>
                <wp:docPr id="907" name="Frame905"/>
                <a:graphic xmlns:a="http://schemas.openxmlformats.org/drawingml/2006/main">
                  <a:graphicData uri="http://schemas.microsoft.com/office/word/2010/wordprocessingShape">
                    <wps:wsp>
                      <wps:cNvSpPr txBox="1"/>
                      <wps:spPr>
                        <a:xfrm>
                          <a:off x="0" y="0"/>
                          <a:ext cx="4166870" cy="289560"/>
                        </a:xfrm>
                        <a:prstGeom prst="rect"/>
                        <a:solidFill>
                          <a:srgbClr val="FFFFFF">
                            <a:alpha val="0"/>
                          </a:srgbClr>
                        </a:solidFill>
                      </wps:spPr>
                      <wps:txbx>
                        <w:txbxContent>
                          <w:p>
                            <w:pPr>
                              <w:pStyle w:val="Style18"/>
                              <w:shd w:fill="auto" w:val="clear"/>
                              <w:tabs>
                                <w:tab w:val="clear" w:pos="708"/>
                                <w:tab w:val="right" w:pos="6054" w:leader="none"/>
                              </w:tabs>
                              <w:spacing w:lineRule="exact" w:line="140"/>
                              <w:ind w:left="380" w:hanging="0"/>
                              <w:rPr/>
                            </w:pPr>
                            <w:r>
                              <w:rPr>
                                <w:rStyle w:val="WW0pt11"/>
                              </w:rPr>
                              <w:t>Політичне консультування</w:t>
                              <w:tab/>
                              <w:t>451</w:t>
                            </w:r>
                          </w:p>
                        </w:txbxContent>
                      </wps:txbx>
                      <wps:bodyPr anchor="t" lIns="0" tIns="0" rIns="0" bIns="0">
                        <a:noAutofit/>
                      </wps:bodyPr>
                    </wps:wsp>
                  </a:graphicData>
                </a:graphic>
              </wp:anchor>
            </w:drawing>
          </mc:Choice>
          <mc:Fallback>
            <w:pict>
              <v:rect fillcolor="#FFFFFF" style="position:absolute;rotation:-0;width:328.1pt;height:22.8pt;mso-wrap-distance-left:0pt;mso-wrap-distance-right:0pt;mso-wrap-distance-top:0pt;mso-wrap-distance-bottom:0pt;margin-top:149.55pt;mso-position-vertical-relative:page;margin-left:621.5pt;mso-position-horizontal-relative:page">
                <v:fill opacity="0f"/>
                <v:textbox inset="0in,0in,0in,0in">
                  <w:txbxContent>
                    <w:p>
                      <w:pPr>
                        <w:pStyle w:val="Style18"/>
                        <w:shd w:fill="auto" w:val="clear"/>
                        <w:tabs>
                          <w:tab w:val="clear" w:pos="708"/>
                          <w:tab w:val="right" w:pos="6054" w:leader="none"/>
                        </w:tabs>
                        <w:spacing w:lineRule="exact" w:line="140"/>
                        <w:ind w:left="380" w:hanging="0"/>
                        <w:rPr/>
                      </w:pPr>
                      <w:r>
                        <w:rPr>
                          <w:rStyle w:val="WW0pt11"/>
                        </w:rPr>
                        <w:t>Політичне консультування</w:t>
                        <w:tab/>
                        <w:t>451</w:t>
                      </w:r>
                    </w:p>
                  </w:txbxContent>
                </v:textbox>
                <w10:wrap type="square" side="largest"/>
              </v:rect>
            </w:pict>
          </mc:Fallback>
        </mc:AlternateContent>
      </w:r>
      <w:r>
        <mc:AlternateContent>
          <mc:Choice Requires="wps">
            <w:drawing>
              <wp:anchor behindDoc="0" distT="0" distB="0" distL="0" distR="0" simplePos="0" locked="0" layoutInCell="0" allowOverlap="1" relativeHeight="908">
                <wp:simplePos x="0" y="0"/>
                <wp:positionH relativeFrom="page">
                  <wp:posOffset>8133715</wp:posOffset>
                </wp:positionH>
                <wp:positionV relativeFrom="page">
                  <wp:posOffset>2350135</wp:posOffset>
                </wp:positionV>
                <wp:extent cx="3681730" cy="6205855"/>
                <wp:effectExtent l="0" t="0" r="0" b="0"/>
                <wp:wrapSquare wrapText="largest"/>
                <wp:docPr id="908" name="Frame906"/>
                <a:graphic xmlns:a="http://schemas.openxmlformats.org/drawingml/2006/main">
                  <a:graphicData uri="http://schemas.microsoft.com/office/word/2010/wordprocessingShape">
                    <wps:wsp>
                      <wps:cNvSpPr txBox="1"/>
                      <wps:spPr>
                        <a:xfrm>
                          <a:off x="0" y="0"/>
                          <a:ext cx="3681730" cy="6205855"/>
                        </a:xfrm>
                        <a:prstGeom prst="rect"/>
                        <a:solidFill>
                          <a:srgbClr val="FFFFFF">
                            <a:alpha val="0"/>
                          </a:srgbClr>
                        </a:solidFill>
                      </wps:spPr>
                      <wps:txbx>
                        <w:txbxContent>
                          <w:p>
                            <w:pPr>
                              <w:pStyle w:val="323"/>
                              <w:shd w:fill="auto" w:val="clear"/>
                              <w:spacing w:lineRule="exact" w:line="211"/>
                              <w:ind w:left="60" w:right="60" w:firstLine="340"/>
                              <w:jc w:val="both"/>
                              <w:rPr/>
                            </w:pPr>
                            <w:r>
                              <w:rPr>
                                <w:rStyle w:val="WW320pt1"/>
                              </w:rPr>
                              <w:t>Підготовка і проведення іиформаційиих кампаній. У та</w:t>
                              <w:softHyphen/>
                              <w:t>кій ситуації політконсультант ініціює збір інформації, діаг</w:t>
                              <w:softHyphen/>
                              <w:t>ностування і прогнозування розвитку проблемних ситуацій, створений інформаційних приводів, зумовлених:реальними діями, якими може зацікавитись преса. З цією метою влаш</w:t>
                              <w:softHyphen/>
                              <w:t>товуються зустрічі, поїздки, різноманітні акції, які відобра</w:t>
                              <w:softHyphen/>
                              <w:t>жаються у ЗМІ і працюють на підвищення рейтингу політи</w:t>
                              <w:softHyphen/>
                              <w:t>ка, політичної сили, Як свідчить досвід, найкраще сприйма</w:t>
                              <w:softHyphen/>
                              <w:t>ється розмова з політиком у домашній обстановці.</w:t>
                            </w:r>
                          </w:p>
                          <w:p>
                            <w:pPr>
                              <w:pStyle w:val="323"/>
                              <w:shd w:fill="auto" w:val="clear"/>
                              <w:spacing w:lineRule="exact" w:line="211"/>
                              <w:ind w:left="60" w:right="60" w:firstLine="340"/>
                              <w:jc w:val="both"/>
                              <w:rPr/>
                            </w:pPr>
                            <w:r>
                              <w:rPr>
                                <w:rStyle w:val="WW320pt1"/>
                              </w:rPr>
                              <w:t>Організаційно-управлінські послуги. Часто політично</w:t>
                              <w:softHyphen/>
                              <w:t>му консультантові доводиться допомагати в організації й управлінні політичною кампанією (створеная виборчого штабу, груп підтримки та ін.).</w:t>
                            </w:r>
                          </w:p>
                          <w:p>
                            <w:pPr>
                              <w:pStyle w:val="323"/>
                              <w:shd w:fill="auto" w:val="clear"/>
                              <w:spacing w:lineRule="exact" w:line="211"/>
                              <w:ind w:left="60" w:right="60" w:firstLine="340"/>
                              <w:jc w:val="both"/>
                              <w:rPr/>
                            </w:pPr>
                            <w:r>
                              <w:rPr>
                                <w:rStyle w:val="WW320pt1"/>
                              </w:rPr>
                              <w:t>Організаційно-управлінський т</w:t>
                            </w:r>
                            <w:r>
                              <w:rPr>
                                <w:rStyle w:val="WW320pt12"/>
                              </w:rPr>
                              <w:t>ип</w:t>
                            </w:r>
                            <w:r>
                              <w:rPr>
                                <w:rStyle w:val="WW320pt1"/>
                              </w:rPr>
                              <w:t xml:space="preserve"> політичного консал- тингу має на меті оптимізацію досліджених ресурсів, моделювання ситуацій з урахуванням стратегічних і тактич</w:t>
                              <w:softHyphen/>
                              <w:t>них цілей. Основною й надзвичайно відповідальною процеду</w:t>
                              <w:softHyphen/>
                              <w:t>рою оргалізаціййого консалтингу є формування команди, а також визначення ресурсів та умов, необхідних для її успіш</w:t>
                              <w:softHyphen/>
                              <w:t>ного функціонування. До головних ресурсів і умов відносять:</w:t>
                            </w:r>
                          </w:p>
                          <w:p>
                            <w:pPr>
                              <w:pStyle w:val="323"/>
                              <w:numPr>
                                <w:ilvl w:val="0"/>
                                <w:numId w:val="111"/>
                              </w:numPr>
                              <w:shd w:fill="auto" w:val="clear"/>
                              <w:spacing w:lineRule="exact" w:line="211"/>
                              <w:ind w:left="60" w:firstLine="340"/>
                              <w:jc w:val="both"/>
                              <w:rPr/>
                            </w:pPr>
                            <w:r>
                              <w:rPr>
                                <w:rStyle w:val="WW320pt1"/>
                              </w:rPr>
                              <w:t xml:space="preserve"> </w:t>
                            </w:r>
                            <w:r>
                              <w:rPr>
                                <w:rStyle w:val="WW320pt1"/>
                              </w:rPr>
                              <w:t>розуміння власних цілей і цілей юіієнта;</w:t>
                            </w:r>
                          </w:p>
                          <w:p>
                            <w:pPr>
                              <w:pStyle w:val="323"/>
                              <w:numPr>
                                <w:ilvl w:val="0"/>
                                <w:numId w:val="111"/>
                              </w:numPr>
                              <w:shd w:fill="auto" w:val="clear"/>
                              <w:spacing w:lineRule="exact" w:line="211"/>
                              <w:ind w:left="60" w:firstLine="340"/>
                              <w:jc w:val="both"/>
                              <w:rPr/>
                            </w:pPr>
                            <w:r>
                              <w:rPr>
                                <w:rStyle w:val="WW320pt1"/>
                              </w:rPr>
                              <w:t xml:space="preserve"> </w:t>
                            </w:r>
                            <w:r>
                              <w:rPr>
                                <w:rStyle w:val="WW320pt1"/>
                              </w:rPr>
                              <w:t>наявність матеріального забезпечення діяльності;</w:t>
                            </w:r>
                          </w:p>
                          <w:p>
                            <w:pPr>
                              <w:pStyle w:val="323"/>
                              <w:numPr>
                                <w:ilvl w:val="0"/>
                                <w:numId w:val="111"/>
                              </w:numPr>
                              <w:shd w:fill="auto" w:val="clear"/>
                              <w:spacing w:lineRule="exact" w:line="211"/>
                              <w:ind w:left="60" w:right="60" w:firstLine="340"/>
                              <w:jc w:val="both"/>
                              <w:rPr/>
                            </w:pPr>
                            <w:r>
                              <w:rPr>
                                <w:rStyle w:val="WW320pt1"/>
                              </w:rPr>
                              <w:t xml:space="preserve"> </w:t>
                            </w:r>
                            <w:r>
                              <w:rPr>
                                <w:rStyle w:val="WW320pt1"/>
                              </w:rPr>
                              <w:t>наявність системи оцінюваная діяльності і зворотно</w:t>
                              <w:softHyphen/>
                              <w:t>го зв’язку;</w:t>
                            </w:r>
                          </w:p>
                          <w:p>
                            <w:pPr>
                              <w:pStyle w:val="323"/>
                              <w:numPr>
                                <w:ilvl w:val="0"/>
                                <w:numId w:val="111"/>
                              </w:numPr>
                              <w:shd w:fill="auto" w:val="clear"/>
                              <w:spacing w:lineRule="exact" w:line="230"/>
                              <w:ind w:left="60" w:right="60" w:firstLine="340"/>
                              <w:jc w:val="both"/>
                              <w:rPr/>
                            </w:pPr>
                            <w:r>
                              <w:rPr>
                                <w:rStyle w:val="WW320pt1"/>
                              </w:rPr>
                              <w:t xml:space="preserve"> </w:t>
                            </w:r>
                            <w:r>
                              <w:rPr>
                                <w:rStyle w:val="WW320pt1"/>
                              </w:rPr>
                              <w:t>наявність об’єктивних відмінностей і переваг перед конкурентами.</w:t>
                            </w:r>
                          </w:p>
                          <w:p>
                            <w:pPr>
                              <w:pStyle w:val="323"/>
                              <w:shd w:fill="auto" w:val="clear"/>
                              <w:spacing w:lineRule="exact" w:line="211"/>
                              <w:ind w:left="60" w:right="60" w:firstLine="340"/>
                              <w:jc w:val="both"/>
                              <w:rPr/>
                            </w:pPr>
                            <w:r>
                              <w:rPr>
                                <w:rStyle w:val="WW320pt1"/>
                              </w:rPr>
                              <w:t>Навчання-консультування. Політконсультант спів</w:t>
                              <w:softHyphen/>
                              <w:t>працює не дише з політиком, політичною силою, а й з чле</w:t>
                              <w:softHyphen/>
                              <w:t>нами команди, читаючи їм лекції, організовуючи семінари із застосуванням ділових ігор та інших методів. Найважли</w:t>
                              <w:softHyphen/>
                              <w:t>вішим завданням такого навчання має бути утвердження позитивного сприйняття і практичного втілення політики, яка завжди повинна бути переконливою і конструктивною.</w:t>
                            </w:r>
                          </w:p>
                          <w:p>
                            <w:pPr>
                              <w:pStyle w:val="323"/>
                              <w:shd w:fill="auto" w:val="clear"/>
                              <w:spacing w:lineRule="exact" w:line="211"/>
                              <w:ind w:left="60" w:right="60" w:firstLine="340"/>
                              <w:jc w:val="both"/>
                              <w:rPr/>
                            </w:pPr>
                            <w:r>
                              <w:rPr>
                                <w:rStyle w:val="WW320pt1"/>
                              </w:rPr>
                              <w:t>Консультант не зможе витримати конкуренції, якщо не дбатиме про якість надання послуг. У зв’язку з цим кон</w:t>
                              <w:softHyphen/>
                              <w:t xml:space="preserve">сультативні фірми розробляють політику і систему </w:t>
                            </w:r>
                            <w:r>
                              <w:rPr>
                                <w:rStyle w:val="32FranklinGothicMedium9pt0pt"/>
                              </w:rPr>
                              <w:t xml:space="preserve">ЯКОСТІ, </w:t>
                            </w:r>
                            <w:r>
                              <w:rPr>
                                <w:rStyle w:val="WW320pt1"/>
                              </w:rPr>
                              <w:t>які постійно використовуються для вдосконалення персо</w:t>
                              <w:softHyphen/>
                              <w:t>налу. Зазвичай якість консультаційних послуг оцінюють за такими параметрами:</w:t>
                            </w:r>
                          </w:p>
                          <w:p>
                            <w:pPr>
                              <w:pStyle w:val="323"/>
                              <w:numPr>
                                <w:ilvl w:val="0"/>
                                <w:numId w:val="55"/>
                              </w:numPr>
                              <w:shd w:fill="auto" w:val="clear"/>
                              <w:spacing w:lineRule="exact" w:line="211"/>
                              <w:ind w:left="60" w:right="60" w:firstLine="340"/>
                              <w:jc w:val="both"/>
                              <w:rPr/>
                            </w:pPr>
                            <w:r>
                              <w:rPr>
                                <w:rStyle w:val="WW320pt1"/>
                              </w:rPr>
                              <w:t xml:space="preserve"> </w:t>
                            </w:r>
                            <w:r>
                              <w:rPr>
                                <w:rStyle w:val="WW320pt1"/>
                              </w:rPr>
                              <w:t>якість внутрішньої діяльності (спосіб управління консультаційною фірмою — стратегія, загальна політика, залучення нових працівників, підготовка й навчання пер</w:t>
                              <w:softHyphen/>
                              <w:t>соналу);</w:t>
                            </w:r>
                          </w:p>
                          <w:p>
                            <w:pPr>
                              <w:pStyle w:val="323"/>
                              <w:numPr>
                                <w:ilvl w:val="0"/>
                                <w:numId w:val="55"/>
                              </w:numPr>
                              <w:shd w:fill="auto" w:val="clear"/>
                              <w:spacing w:lineRule="exact" w:line="206"/>
                              <w:ind w:left="60" w:right="60" w:firstLine="340"/>
                              <w:jc w:val="both"/>
                              <w:rPr/>
                            </w:pPr>
                            <w:r>
                              <w:rPr>
                                <w:rStyle w:val="WW320pt1"/>
                              </w:rPr>
                              <w:t xml:space="preserve"> </w:t>
                            </w:r>
                            <w:r>
                              <w:rPr>
                                <w:rStyle w:val="WW320pt1"/>
                              </w:rPr>
                              <w:t>якість підтримки (інформаційні й комунікативні процеси, за допомогою яких технічний і адміністративний</w:t>
                            </w:r>
                          </w:p>
                        </w:txbxContent>
                      </wps:txbx>
                      <wps:bodyPr anchor="t" lIns="0" tIns="0" rIns="0" bIns="0">
                        <a:noAutofit/>
                      </wps:bodyPr>
                    </wps:wsp>
                  </a:graphicData>
                </a:graphic>
              </wp:anchor>
            </w:drawing>
          </mc:Choice>
          <mc:Fallback>
            <w:pict>
              <v:rect fillcolor="#FFFFFF" style="position:absolute;rotation:-0;width:289.9pt;height:488.65pt;mso-wrap-distance-left:0pt;mso-wrap-distance-right:0pt;mso-wrap-distance-top:0pt;mso-wrap-distance-bottom:0pt;margin-top:185.05pt;mso-position-vertical-relative:page;margin-left:640.45pt;mso-position-horizontal-relative:page">
                <v:fill opacity="0f"/>
                <v:textbox inset="0in,0in,0in,0in">
                  <w:txbxContent>
                    <w:p>
                      <w:pPr>
                        <w:pStyle w:val="323"/>
                        <w:shd w:fill="auto" w:val="clear"/>
                        <w:spacing w:lineRule="exact" w:line="211"/>
                        <w:ind w:left="60" w:right="60" w:firstLine="340"/>
                        <w:jc w:val="both"/>
                        <w:rPr/>
                      </w:pPr>
                      <w:r>
                        <w:rPr>
                          <w:rStyle w:val="WW320pt1"/>
                        </w:rPr>
                        <w:t>Підготовка і проведення іиформаційиих кампаній. У та</w:t>
                        <w:softHyphen/>
                        <w:t>кій ситуації політконсультант ініціює збір інформації, діаг</w:t>
                        <w:softHyphen/>
                        <w:t>ностування і прогнозування розвитку проблемних ситуацій, створений інформаційних приводів, зумовлених:реальними діями, якими може зацікавитись преса. З цією метою влаш</w:t>
                        <w:softHyphen/>
                        <w:t>товуються зустрічі, поїздки, різноманітні акції, які відобра</w:t>
                        <w:softHyphen/>
                        <w:t>жаються у ЗМІ і працюють на підвищення рейтингу політи</w:t>
                        <w:softHyphen/>
                        <w:t>ка, політичної сили, Як свідчить досвід, найкраще сприйма</w:t>
                        <w:softHyphen/>
                        <w:t>ється розмова з політиком у домашній обстановці.</w:t>
                      </w:r>
                    </w:p>
                    <w:p>
                      <w:pPr>
                        <w:pStyle w:val="323"/>
                        <w:shd w:fill="auto" w:val="clear"/>
                        <w:spacing w:lineRule="exact" w:line="211"/>
                        <w:ind w:left="60" w:right="60" w:firstLine="340"/>
                        <w:jc w:val="both"/>
                        <w:rPr/>
                      </w:pPr>
                      <w:r>
                        <w:rPr>
                          <w:rStyle w:val="WW320pt1"/>
                        </w:rPr>
                        <w:t>Організаційно-управлінські послуги. Часто політично</w:t>
                        <w:softHyphen/>
                        <w:t>му консультантові доводиться допомагати в організації й управлінні політичною кампанією (створеная виборчого штабу, груп підтримки та ін.).</w:t>
                      </w:r>
                    </w:p>
                    <w:p>
                      <w:pPr>
                        <w:pStyle w:val="323"/>
                        <w:shd w:fill="auto" w:val="clear"/>
                        <w:spacing w:lineRule="exact" w:line="211"/>
                        <w:ind w:left="60" w:right="60" w:firstLine="340"/>
                        <w:jc w:val="both"/>
                        <w:rPr/>
                      </w:pPr>
                      <w:r>
                        <w:rPr>
                          <w:rStyle w:val="WW320pt1"/>
                        </w:rPr>
                        <w:t>Організаційно-управлінський т</w:t>
                      </w:r>
                      <w:r>
                        <w:rPr>
                          <w:rStyle w:val="WW320pt12"/>
                        </w:rPr>
                        <w:t>ип</w:t>
                      </w:r>
                      <w:r>
                        <w:rPr>
                          <w:rStyle w:val="WW320pt1"/>
                        </w:rPr>
                        <w:t xml:space="preserve"> політичного консал- тингу має на меті оптимізацію досліджених ресурсів, моделювання ситуацій з урахуванням стратегічних і тактич</w:t>
                        <w:softHyphen/>
                        <w:t>них цілей. Основною й надзвичайно відповідальною процеду</w:t>
                        <w:softHyphen/>
                        <w:t>рою оргалізаціййого консалтингу є формування команди, а також визначення ресурсів та умов, необхідних для її успіш</w:t>
                        <w:softHyphen/>
                        <w:t>ного функціонування. До головних ресурсів і умов відносять:</w:t>
                      </w:r>
                    </w:p>
                    <w:p>
                      <w:pPr>
                        <w:pStyle w:val="323"/>
                        <w:numPr>
                          <w:ilvl w:val="0"/>
                          <w:numId w:val="111"/>
                        </w:numPr>
                        <w:shd w:fill="auto" w:val="clear"/>
                        <w:spacing w:lineRule="exact" w:line="211"/>
                        <w:ind w:left="60" w:firstLine="340"/>
                        <w:jc w:val="both"/>
                        <w:rPr/>
                      </w:pPr>
                      <w:r>
                        <w:rPr>
                          <w:rStyle w:val="WW320pt1"/>
                        </w:rPr>
                        <w:t xml:space="preserve"> </w:t>
                      </w:r>
                      <w:r>
                        <w:rPr>
                          <w:rStyle w:val="WW320pt1"/>
                        </w:rPr>
                        <w:t>розуміння власних цілей і цілей юіієнта;</w:t>
                      </w:r>
                    </w:p>
                    <w:p>
                      <w:pPr>
                        <w:pStyle w:val="323"/>
                        <w:numPr>
                          <w:ilvl w:val="0"/>
                          <w:numId w:val="111"/>
                        </w:numPr>
                        <w:shd w:fill="auto" w:val="clear"/>
                        <w:spacing w:lineRule="exact" w:line="211"/>
                        <w:ind w:left="60" w:firstLine="340"/>
                        <w:jc w:val="both"/>
                        <w:rPr/>
                      </w:pPr>
                      <w:r>
                        <w:rPr>
                          <w:rStyle w:val="WW320pt1"/>
                        </w:rPr>
                        <w:t xml:space="preserve"> </w:t>
                      </w:r>
                      <w:r>
                        <w:rPr>
                          <w:rStyle w:val="WW320pt1"/>
                        </w:rPr>
                        <w:t>наявність матеріального забезпечення діяльності;</w:t>
                      </w:r>
                    </w:p>
                    <w:p>
                      <w:pPr>
                        <w:pStyle w:val="323"/>
                        <w:numPr>
                          <w:ilvl w:val="0"/>
                          <w:numId w:val="111"/>
                        </w:numPr>
                        <w:shd w:fill="auto" w:val="clear"/>
                        <w:spacing w:lineRule="exact" w:line="211"/>
                        <w:ind w:left="60" w:right="60" w:firstLine="340"/>
                        <w:jc w:val="both"/>
                        <w:rPr/>
                      </w:pPr>
                      <w:r>
                        <w:rPr>
                          <w:rStyle w:val="WW320pt1"/>
                        </w:rPr>
                        <w:t xml:space="preserve"> </w:t>
                      </w:r>
                      <w:r>
                        <w:rPr>
                          <w:rStyle w:val="WW320pt1"/>
                        </w:rPr>
                        <w:t>наявність системи оцінюваная діяльності і зворотно</w:t>
                        <w:softHyphen/>
                        <w:t>го зв’язку;</w:t>
                      </w:r>
                    </w:p>
                    <w:p>
                      <w:pPr>
                        <w:pStyle w:val="323"/>
                        <w:numPr>
                          <w:ilvl w:val="0"/>
                          <w:numId w:val="111"/>
                        </w:numPr>
                        <w:shd w:fill="auto" w:val="clear"/>
                        <w:spacing w:lineRule="exact" w:line="230"/>
                        <w:ind w:left="60" w:right="60" w:firstLine="340"/>
                        <w:jc w:val="both"/>
                        <w:rPr/>
                      </w:pPr>
                      <w:r>
                        <w:rPr>
                          <w:rStyle w:val="WW320pt1"/>
                        </w:rPr>
                        <w:t xml:space="preserve"> </w:t>
                      </w:r>
                      <w:r>
                        <w:rPr>
                          <w:rStyle w:val="WW320pt1"/>
                        </w:rPr>
                        <w:t>наявність об’єктивних відмінностей і переваг перед конкурентами.</w:t>
                      </w:r>
                    </w:p>
                    <w:p>
                      <w:pPr>
                        <w:pStyle w:val="323"/>
                        <w:shd w:fill="auto" w:val="clear"/>
                        <w:spacing w:lineRule="exact" w:line="211"/>
                        <w:ind w:left="60" w:right="60" w:firstLine="340"/>
                        <w:jc w:val="both"/>
                        <w:rPr/>
                      </w:pPr>
                      <w:r>
                        <w:rPr>
                          <w:rStyle w:val="WW320pt1"/>
                        </w:rPr>
                        <w:t>Навчання-консультування. Політконсультант спів</w:t>
                        <w:softHyphen/>
                        <w:t>працює не дише з політиком, політичною силою, а й з чле</w:t>
                        <w:softHyphen/>
                        <w:t>нами команди, читаючи їм лекції, організовуючи семінари із застосуванням ділових ігор та інших методів. Найважли</w:t>
                        <w:softHyphen/>
                        <w:t>вішим завданням такого навчання має бути утвердження позитивного сприйняття і практичного втілення політики, яка завжди повинна бути переконливою і конструктивною.</w:t>
                      </w:r>
                    </w:p>
                    <w:p>
                      <w:pPr>
                        <w:pStyle w:val="323"/>
                        <w:shd w:fill="auto" w:val="clear"/>
                        <w:spacing w:lineRule="exact" w:line="211"/>
                        <w:ind w:left="60" w:right="60" w:firstLine="340"/>
                        <w:jc w:val="both"/>
                        <w:rPr/>
                      </w:pPr>
                      <w:r>
                        <w:rPr>
                          <w:rStyle w:val="WW320pt1"/>
                        </w:rPr>
                        <w:t>Консультант не зможе витримати конкуренції, якщо не дбатиме про якість надання послуг. У зв’язку з цим кон</w:t>
                        <w:softHyphen/>
                        <w:t xml:space="preserve">сультативні фірми розробляють політику і систему </w:t>
                      </w:r>
                      <w:r>
                        <w:rPr>
                          <w:rStyle w:val="32FranklinGothicMedium9pt0pt"/>
                        </w:rPr>
                        <w:t xml:space="preserve">ЯКОСТІ, </w:t>
                      </w:r>
                      <w:r>
                        <w:rPr>
                          <w:rStyle w:val="WW320pt1"/>
                        </w:rPr>
                        <w:t>які постійно використовуються для вдосконалення персо</w:t>
                        <w:softHyphen/>
                        <w:t>налу. Зазвичай якість консультаційних послуг оцінюють за такими параметрами:</w:t>
                      </w:r>
                    </w:p>
                    <w:p>
                      <w:pPr>
                        <w:pStyle w:val="323"/>
                        <w:numPr>
                          <w:ilvl w:val="0"/>
                          <w:numId w:val="55"/>
                        </w:numPr>
                        <w:shd w:fill="auto" w:val="clear"/>
                        <w:spacing w:lineRule="exact" w:line="211"/>
                        <w:ind w:left="60" w:right="60" w:firstLine="340"/>
                        <w:jc w:val="both"/>
                        <w:rPr/>
                      </w:pPr>
                      <w:r>
                        <w:rPr>
                          <w:rStyle w:val="WW320pt1"/>
                        </w:rPr>
                        <w:t xml:space="preserve"> </w:t>
                      </w:r>
                      <w:r>
                        <w:rPr>
                          <w:rStyle w:val="WW320pt1"/>
                        </w:rPr>
                        <w:t>якість внутрішньої діяльності (спосіб управління консультаційною фірмою — стратегія, загальна політика, залучення нових працівників, підготовка й навчання пер</w:t>
                        <w:softHyphen/>
                        <w:t>соналу);</w:t>
                      </w:r>
                    </w:p>
                    <w:p>
                      <w:pPr>
                        <w:pStyle w:val="323"/>
                        <w:numPr>
                          <w:ilvl w:val="0"/>
                          <w:numId w:val="55"/>
                        </w:numPr>
                        <w:shd w:fill="auto" w:val="clear"/>
                        <w:spacing w:lineRule="exact" w:line="206"/>
                        <w:ind w:left="60" w:right="60" w:firstLine="340"/>
                        <w:jc w:val="both"/>
                        <w:rPr/>
                      </w:pPr>
                      <w:r>
                        <w:rPr>
                          <w:rStyle w:val="WW320pt1"/>
                        </w:rPr>
                        <w:t xml:space="preserve"> </w:t>
                      </w:r>
                      <w:r>
                        <w:rPr>
                          <w:rStyle w:val="WW320pt1"/>
                        </w:rPr>
                        <w:t>якість підтримки (інформаційні й комунікативні процеси, за допомогою яких технічний і адміністративний</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09">
                <wp:simplePos x="0" y="0"/>
                <wp:positionH relativeFrom="page">
                  <wp:posOffset>3426460</wp:posOffset>
                </wp:positionH>
                <wp:positionV relativeFrom="page">
                  <wp:posOffset>1865630</wp:posOffset>
                </wp:positionV>
                <wp:extent cx="3959225" cy="325755"/>
                <wp:effectExtent l="0" t="0" r="0" b="0"/>
                <wp:wrapSquare wrapText="largest"/>
                <wp:docPr id="909" name="Frame907"/>
                <a:graphic xmlns:a="http://schemas.openxmlformats.org/drawingml/2006/main">
                  <a:graphicData uri="http://schemas.microsoft.com/office/word/2010/wordprocessingShape">
                    <wps:wsp>
                      <wps:cNvSpPr txBox="1"/>
                      <wps:spPr>
                        <a:xfrm>
                          <a:off x="0" y="0"/>
                          <a:ext cx="3959225" cy="325755"/>
                        </a:xfrm>
                        <a:prstGeom prst="rect"/>
                        <a:solidFill>
                          <a:srgbClr val="FFFFFF">
                            <a:alpha val="0"/>
                          </a:srgbClr>
                        </a:solidFill>
                      </wps:spPr>
                      <wps:txbx>
                        <w:txbxContent>
                          <w:p>
                            <w:pPr>
                              <w:pStyle w:val="Style18"/>
                              <w:shd w:fill="auto" w:val="clear"/>
                              <w:tabs>
                                <w:tab w:val="clear" w:pos="708"/>
                                <w:tab w:val="center" w:pos="4033" w:leader="none"/>
                                <w:tab w:val="left" w:pos="4446" w:leader="none"/>
                              </w:tabs>
                              <w:spacing w:lineRule="exact" w:line="140"/>
                              <w:ind w:left="380" w:hanging="0"/>
                              <w:rPr/>
                            </w:pPr>
                            <w:r>
                              <w:rPr>
                                <w:rStyle w:val="WW0pt11"/>
                              </w:rPr>
                              <w:t>452</w:t>
                              <w:tab/>
                              <w:t>Прикладні</w:t>
                              <w:tab/>
                              <w:t>політичні дослідження</w:t>
                            </w:r>
                          </w:p>
                        </w:txbxContent>
                      </wps:txbx>
                      <wps:bodyPr anchor="t" lIns="0" tIns="0" rIns="0" bIns="0">
                        <a:noAutofit/>
                      </wps:bodyPr>
                    </wps:wsp>
                  </a:graphicData>
                </a:graphic>
              </wp:anchor>
            </w:drawing>
          </mc:Choice>
          <mc:Fallback>
            <w:pict>
              <v:rect fillcolor="#FFFFFF" style="position:absolute;rotation:-0;width:311.75pt;height:25.65pt;mso-wrap-distance-left:0pt;mso-wrap-distance-right:0pt;mso-wrap-distance-top:0pt;mso-wrap-distance-bottom:0pt;margin-top:146.9pt;mso-position-vertical-relative:page;margin-left:269.8pt;mso-position-horizontal-relative:page">
                <v:fill opacity="0f"/>
                <v:textbox inset="0in,0in,0in,0in">
                  <w:txbxContent>
                    <w:p>
                      <w:pPr>
                        <w:pStyle w:val="Style18"/>
                        <w:shd w:fill="auto" w:val="clear"/>
                        <w:tabs>
                          <w:tab w:val="clear" w:pos="708"/>
                          <w:tab w:val="center" w:pos="4033" w:leader="none"/>
                          <w:tab w:val="left" w:pos="4446" w:leader="none"/>
                        </w:tabs>
                        <w:spacing w:lineRule="exact" w:line="140"/>
                        <w:ind w:left="380" w:hanging="0"/>
                        <w:rPr/>
                      </w:pPr>
                      <w:r>
                        <w:rPr>
                          <w:rStyle w:val="WW0pt11"/>
                        </w:rPr>
                        <w:t>452</w:t>
                        <w:tab/>
                        <w:t>Прикладні</w:t>
                        <w:tab/>
                        <w:t>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910">
                <wp:simplePos x="0" y="0"/>
                <wp:positionH relativeFrom="page">
                  <wp:posOffset>3627120</wp:posOffset>
                </wp:positionH>
                <wp:positionV relativeFrom="page">
                  <wp:posOffset>2365375</wp:posOffset>
                </wp:positionV>
                <wp:extent cx="3633470" cy="6366510"/>
                <wp:effectExtent l="0" t="0" r="0" b="0"/>
                <wp:wrapSquare wrapText="largest"/>
                <wp:docPr id="910" name="Frame908"/>
                <a:graphic xmlns:a="http://schemas.openxmlformats.org/drawingml/2006/main">
                  <a:graphicData uri="http://schemas.microsoft.com/office/word/2010/wordprocessingShape">
                    <wps:wsp>
                      <wps:cNvSpPr txBox="1"/>
                      <wps:spPr>
                        <a:xfrm>
                          <a:off x="0" y="0"/>
                          <a:ext cx="3633470" cy="6366510"/>
                        </a:xfrm>
                        <a:prstGeom prst="rect"/>
                        <a:solidFill>
                          <a:srgbClr val="FFFFFF">
                            <a:alpha val="0"/>
                          </a:srgbClr>
                        </a:solidFill>
                      </wps:spPr>
                      <wps:txbx>
                        <w:txbxContent>
                          <w:p>
                            <w:pPr>
                              <w:pStyle w:val="323"/>
                              <w:shd w:fill="auto" w:val="clear"/>
                              <w:ind w:left="60" w:right="60" w:hanging="0"/>
                              <w:jc w:val="both"/>
                              <w:rPr/>
                            </w:pPr>
                            <w:r>
                              <w:rPr>
                                <w:rStyle w:val="WW320pt1"/>
                              </w:rPr>
                              <w:t>персонал підтримує консультантів, які безпосередньо пра</w:t>
                              <w:softHyphen/>
                              <w:t>цюють з клієнтами);</w:t>
                            </w:r>
                          </w:p>
                          <w:p>
                            <w:pPr>
                              <w:pStyle w:val="323"/>
                              <w:numPr>
                                <w:ilvl w:val="0"/>
                                <w:numId w:val="55"/>
                              </w:numPr>
                              <w:shd w:fill="auto" w:val="clear"/>
                              <w:tabs>
                                <w:tab w:val="left" w:pos="708" w:leader="none"/>
                              </w:tabs>
                              <w:ind w:left="40" w:right="20" w:firstLine="320"/>
                              <w:jc w:val="both"/>
                              <w:rPr/>
                            </w:pPr>
                            <w:r>
                              <w:rPr>
                                <w:rStyle w:val="WW320pt1"/>
                              </w:rPr>
                              <w:t>якість-зовнішньої діяльності (консультаційний процес і якість роботи консультанта з організацією, за</w:t>
                              <w:softHyphen/>
                              <w:t>мовником).</w:t>
                            </w:r>
                          </w:p>
                          <w:p>
                            <w:pPr>
                              <w:pStyle w:val="323"/>
                              <w:shd w:fill="auto" w:val="clear"/>
                              <w:spacing w:lineRule="exact" w:line="202"/>
                              <w:ind w:left="40" w:right="20" w:firstLine="320"/>
                              <w:jc w:val="both"/>
                              <w:rPr/>
                            </w:pPr>
                            <w:r>
                              <w:rPr>
                                <w:rStyle w:val="WW320pt1"/>
                              </w:rPr>
                              <w:t>Прагнення до підвищення якості надання консульта</w:t>
                              <w:softHyphen/>
                              <w:t>тивних послуг пов’язане з міжнародними стандартами у цій сфері, зокрема з принципами діяльності, які визначає Міжнародна організація.зі стандартів. До цього спонука</w:t>
                              <w:softHyphen/>
                              <w:t>ють ринкові відносини.,</w:t>
                            </w:r>
                          </w:p>
                          <w:p>
                            <w:pPr>
                              <w:pStyle w:val="323"/>
                              <w:shd w:fill="auto" w:val="clear"/>
                              <w:spacing w:lineRule="exact" w:line="206" w:before="0" w:after="389"/>
                              <w:ind w:left="40" w:right="20" w:firstLine="320"/>
                              <w:jc w:val="both"/>
                              <w:rPr/>
                            </w:pPr>
                            <w:r>
                              <w:rPr>
                                <w:rStyle w:val="WW320pt1"/>
                              </w:rPr>
                              <w:t>Отже, політичне консультування поглиблює демокра</w:t>
                              <w:softHyphen/>
                              <w:t>тичний розвиток через механізми політичної конкуренції, толерантного ставлення цивілізованих правил політичної боротьби. Політичне консультування є надзвичайно ва</w:t>
                              <w:softHyphen/>
                              <w:t>жливою сферою, яка дасть змогу не лише у майбутньому розбиратися в церипетіях політики та мотивах поведінки її суб єктів, а й поставити перепони для тих, хто прагне до влади з,егоїстичними мотивами особистого збагачення.</w:t>
                            </w:r>
                          </w:p>
                          <w:p>
                            <w:pPr>
                              <w:pStyle w:val="243"/>
                              <w:shd w:fill="auto" w:val="clear"/>
                              <w:spacing w:lineRule="exact" w:line="170" w:before="0" w:after="169"/>
                              <w:ind w:left="40" w:firstLine="320"/>
                              <w:jc w:val="both"/>
                              <w:rPr/>
                            </w:pPr>
                            <w:r>
                              <w:rPr>
                                <w:rStyle w:val="WW240pt12"/>
                                <w:b/>
                                <w:bCs/>
                              </w:rPr>
                              <w:t>Запитання. Завдання</w:t>
                            </w:r>
                          </w:p>
                          <w:p>
                            <w:pPr>
                              <w:pStyle w:val="243"/>
                              <w:numPr>
                                <w:ilvl w:val="0"/>
                                <w:numId w:val="12"/>
                              </w:numPr>
                              <w:shd w:fill="auto" w:val="clear"/>
                              <w:spacing w:lineRule="exact" w:line="187" w:before="0" w:after="0"/>
                              <w:ind w:left="40" w:right="20" w:firstLine="320"/>
                              <w:jc w:val="both"/>
                              <w:rPr/>
                            </w:pPr>
                            <w:r>
                              <w:rPr>
                                <w:rStyle w:val="WW240pt12"/>
                                <w:b/>
                                <w:bCs/>
                              </w:rPr>
                              <w:t xml:space="preserve"> </w:t>
                            </w:r>
                            <w:r>
                              <w:rPr>
                                <w:rStyle w:val="WW240pt12"/>
                                <w:b/>
                                <w:bCs/>
                              </w:rPr>
                              <w:t>У чому полягає роль політичного консультування для забезпе</w:t>
                              <w:softHyphen/>
                              <w:t>чення процесу демократизації суспільства?</w:t>
                            </w:r>
                          </w:p>
                          <w:p>
                            <w:pPr>
                              <w:pStyle w:val="243"/>
                              <w:numPr>
                                <w:ilvl w:val="0"/>
                                <w:numId w:val="12"/>
                              </w:numPr>
                              <w:shd w:fill="auto" w:val="clear"/>
                              <w:spacing w:lineRule="exact" w:line="187" w:before="0" w:after="0"/>
                              <w:ind w:left="40" w:firstLine="320"/>
                              <w:jc w:val="both"/>
                              <w:rPr/>
                            </w:pPr>
                            <w:r>
                              <w:rPr>
                                <w:rStyle w:val="WW240pt12"/>
                                <w:b/>
                                <w:bCs/>
                              </w:rPr>
                              <w:t xml:space="preserve"> </w:t>
                            </w:r>
                            <w:r>
                              <w:rPr>
                                <w:rStyle w:val="WW240pt12"/>
                                <w:b/>
                                <w:bCs/>
                              </w:rPr>
                              <w:t>Визначте та розробіть основні функції політичного консультанта.</w:t>
                            </w:r>
                          </w:p>
                          <w:p>
                            <w:pPr>
                              <w:pStyle w:val="243"/>
                              <w:numPr>
                                <w:ilvl w:val="0"/>
                                <w:numId w:val="12"/>
                              </w:numPr>
                              <w:shd w:fill="auto" w:val="clear"/>
                              <w:spacing w:lineRule="exact" w:line="187" w:before="0" w:after="0"/>
                              <w:ind w:left="40" w:right="20" w:firstLine="320"/>
                              <w:jc w:val="both"/>
                              <w:rPr/>
                            </w:pPr>
                            <w:r>
                              <w:rPr>
                                <w:rStyle w:val="WW240pt12"/>
                                <w:b/>
                                <w:bCs/>
                              </w:rPr>
                              <w:t xml:space="preserve"> </w:t>
                            </w:r>
                            <w:r>
                              <w:rPr>
                                <w:rStyle w:val="WW240pt12"/>
                                <w:b/>
                                <w:bCs/>
                              </w:rPr>
                              <w:t>Наведіть приклади вдалого супроводження виборних кампаній політичними консультантами.</w:t>
                            </w:r>
                          </w:p>
                          <w:p>
                            <w:pPr>
                              <w:pStyle w:val="243"/>
                              <w:numPr>
                                <w:ilvl w:val="0"/>
                                <w:numId w:val="12"/>
                              </w:numPr>
                              <w:shd w:fill="auto" w:val="clear"/>
                              <w:spacing w:lineRule="exact" w:line="187" w:before="0" w:after="0"/>
                              <w:ind w:left="40" w:right="20" w:firstLine="320"/>
                              <w:jc w:val="both"/>
                              <w:rPr/>
                            </w:pPr>
                            <w:r>
                              <w:rPr>
                                <w:rStyle w:val="WW240pt12"/>
                                <w:b/>
                                <w:bCs/>
                              </w:rPr>
                              <w:t xml:space="preserve"> </w:t>
                            </w:r>
                            <w:r>
                              <w:rPr>
                                <w:rStyle w:val="WW240pt12"/>
                                <w:b/>
                                <w:bCs/>
                              </w:rPr>
                              <w:t>З’ясуйте та охарактеризуйте діяльність політичного консультан</w:t>
                              <w:softHyphen/>
                              <w:t>та щодо розроблення політичних сценаріїв і підготовки політичних програм.</w:t>
                            </w:r>
                          </w:p>
                          <w:p>
                            <w:pPr>
                              <w:pStyle w:val="243"/>
                              <w:numPr>
                                <w:ilvl w:val="0"/>
                                <w:numId w:val="12"/>
                              </w:numPr>
                              <w:shd w:fill="auto" w:val="clear"/>
                              <w:spacing w:lineRule="exact" w:line="182" w:before="0" w:after="370"/>
                              <w:ind w:left="40" w:right="20" w:firstLine="320"/>
                              <w:jc w:val="both"/>
                              <w:rPr/>
                            </w:pPr>
                            <w:r>
                              <w:rPr>
                                <w:rStyle w:val="WW240pt12"/>
                                <w:b/>
                                <w:bCs/>
                              </w:rPr>
                              <w:t xml:space="preserve"> </w:t>
                            </w:r>
                            <w:r>
                              <w:rPr>
                                <w:rStyle w:val="WW240pt12"/>
                                <w:b/>
                                <w:bCs/>
                              </w:rPr>
                              <w:t>Які послуги надають консалтингові фірми на політичному ринку України?</w:t>
                            </w:r>
                          </w:p>
                          <w:p>
                            <w:pPr>
                              <w:pStyle w:val="243"/>
                              <w:shd w:fill="auto" w:val="clear"/>
                              <w:spacing w:lineRule="exact" w:line="170" w:before="0" w:after="154"/>
                              <w:ind w:left="40" w:firstLine="320"/>
                              <w:jc w:val="both"/>
                              <w:rPr/>
                            </w:pPr>
                            <w:r>
                              <w:rPr>
                                <w:rStyle w:val="WW240pt12"/>
                                <w:b/>
                                <w:bCs/>
                              </w:rPr>
                              <w:t>Література</w:t>
                            </w:r>
                          </w:p>
                          <w:p>
                            <w:pPr>
                              <w:pStyle w:val="243"/>
                              <w:shd w:fill="auto" w:val="clear"/>
                              <w:spacing w:lineRule="exact" w:line="182" w:before="0" w:after="0"/>
                              <w:ind w:left="40" w:right="20" w:firstLine="320"/>
                              <w:jc w:val="both"/>
                              <w:rPr/>
                            </w:pPr>
                            <w:r>
                              <w:rPr>
                                <w:rStyle w:val="WW240pt12"/>
                                <w:b/>
                                <w:bCs/>
                              </w:rPr>
                              <w:t>Адешникова В. И. Использование услуг профессиональньїх кон- сультантов. — М., 1999.</w:t>
                            </w:r>
                          </w:p>
                          <w:p>
                            <w:pPr>
                              <w:pStyle w:val="243"/>
                              <w:shd w:fill="auto" w:val="clear"/>
                              <w:spacing w:lineRule="exact" w:line="187" w:before="0" w:after="0"/>
                              <w:ind w:left="40" w:right="20" w:firstLine="320"/>
                              <w:jc w:val="both"/>
                              <w:rPr/>
                            </w:pPr>
                            <w:r>
                              <w:rPr>
                                <w:rStyle w:val="WW240pt12"/>
                                <w:b/>
                                <w:bCs/>
                              </w:rPr>
                              <w:t>МоисеевВ. А. Паблик рилейшнз — средство социальной комму- никации. (Теория и практика). — К., 2002.</w:t>
                            </w:r>
                          </w:p>
                          <w:p>
                            <w:pPr>
                              <w:pStyle w:val="243"/>
                              <w:shd w:fill="auto" w:val="clear"/>
                              <w:tabs>
                                <w:tab w:val="clear" w:pos="708"/>
                                <w:tab w:val="left" w:pos="3870" w:leader="none"/>
                              </w:tabs>
                              <w:spacing w:lineRule="exact" w:line="187" w:before="0" w:after="0"/>
                              <w:ind w:left="40" w:right="20" w:firstLine="320"/>
                              <w:jc w:val="both"/>
                              <w:rPr/>
                            </w:pPr>
                            <w:r>
                              <w:rPr>
                                <w:rStyle w:val="WW240pt12"/>
                                <w:b/>
                                <w:bCs/>
                              </w:rPr>
                              <w:t>Орбан-Лембрик Л. Чутки як соціально-психологічне явище // Со</w:t>
                              <w:softHyphen/>
                              <w:t>ціальна психологія. — 2004. — № 3 (5).</w:t>
                              <w:tab/>
                            </w:r>
                            <w:r>
                              <w:rPr>
                                <w:rStyle w:val="WW240pt12"/>
                                <w:b/>
                                <w:bCs/>
                                <w:vertAlign w:val="superscript"/>
                              </w:rPr>
                              <w:t>1</w:t>
                            </w:r>
                          </w:p>
                          <w:p>
                            <w:pPr>
                              <w:pStyle w:val="243"/>
                              <w:shd w:fill="auto" w:val="clear"/>
                              <w:spacing w:lineRule="exact" w:line="187" w:before="0" w:after="0"/>
                              <w:ind w:left="40" w:firstLine="320"/>
                              <w:jc w:val="both"/>
                              <w:rPr/>
                            </w:pPr>
                            <w:r>
                              <w:rPr>
                                <w:rStyle w:val="WW240pt12"/>
                                <w:b/>
                                <w:bCs/>
                              </w:rPr>
                              <w:t>Политическое консультирование. - 2-е изд. — М„ 2002.</w:t>
                            </w:r>
                          </w:p>
                          <w:p>
                            <w:pPr>
                              <w:pStyle w:val="243"/>
                              <w:shd w:fill="auto" w:val="clear"/>
                              <w:tabs>
                                <w:tab w:val="clear" w:pos="708"/>
                                <w:tab w:val="right" w:pos="5022" w:leader="none"/>
                              </w:tabs>
                              <w:spacing w:lineRule="exact" w:line="187" w:before="0" w:after="0"/>
                              <w:ind w:left="40" w:right="20" w:firstLine="320"/>
                              <w:jc w:val="both"/>
                              <w:rPr/>
                            </w:pPr>
                            <w:r>
                              <w:rPr>
                                <w:rStyle w:val="WW240pt12"/>
                                <w:b/>
                                <w:bCs/>
                              </w:rPr>
                              <w:t>Поляков Л. В. Основьі политического консультированияг теория и практика: Уч.-метод. пособ. — М., 2004.</w:t>
                              <w:tab/>
                            </w:r>
                            <w:r>
                              <w:rPr>
                                <w:rStyle w:val="240pt3"/>
                                <w:b/>
                                <w:bCs/>
                              </w:rPr>
                              <w:t>і</w:t>
                            </w:r>
                          </w:p>
                          <w:p>
                            <w:pPr>
                              <w:pStyle w:val="243"/>
                              <w:shd w:fill="auto" w:val="clear"/>
                              <w:spacing w:lineRule="exact" w:line="187" w:before="0" w:after="0"/>
                              <w:ind w:left="40" w:right="20" w:firstLine="120"/>
                              <w:rPr/>
                            </w:pPr>
                            <w:r>
                              <w:rPr>
                                <w:rStyle w:val="WW240pt12"/>
                                <w:b/>
                                <w:bCs/>
                                <w:vertAlign w:val="superscript"/>
                              </w:rPr>
                              <w:t>:</w:t>
                            </w:r>
                            <w:r>
                              <w:rPr>
                                <w:rStyle w:val="WW240pt12"/>
                                <w:b/>
                                <w:bCs/>
                              </w:rPr>
                              <w:t xml:space="preserve"> Пушкарева П В. Политический менеджмент: Уч. пособ. </w:t>
                            </w:r>
                            <w:r>
                              <w:rPr>
                                <w:rStyle w:val="241pt"/>
                                <w:b/>
                                <w:bCs/>
                              </w:rPr>
                              <w:t xml:space="preserve">—М., </w:t>
                            </w:r>
                            <w:r>
                              <w:rPr>
                                <w:rStyle w:val="WW248pt0pt2"/>
                              </w:rPr>
                              <w:t>2002</w:t>
                            </w:r>
                            <w:r>
                              <w:rPr>
                                <w:rStyle w:val="24FranklinGothicDemi8pt0pt"/>
                              </w:rPr>
                              <w:t>.</w:t>
                            </w:r>
                          </w:p>
                        </w:txbxContent>
                      </wps:txbx>
                      <wps:bodyPr anchor="t" lIns="0" tIns="0" rIns="0" bIns="0">
                        <a:noAutofit/>
                      </wps:bodyPr>
                    </wps:wsp>
                  </a:graphicData>
                </a:graphic>
              </wp:anchor>
            </w:drawing>
          </mc:Choice>
          <mc:Fallback>
            <w:pict>
              <v:rect fillcolor="#FFFFFF" style="position:absolute;rotation:-0;width:286.1pt;height:501.3pt;mso-wrap-distance-left:0pt;mso-wrap-distance-right:0pt;mso-wrap-distance-top:0pt;mso-wrap-distance-bottom:0pt;margin-top:186.25pt;mso-position-vertical-relative:page;margin-left:285.6pt;mso-position-horizontal-relative:page">
                <v:fill opacity="0f"/>
                <v:textbox inset="0in,0in,0in,0in">
                  <w:txbxContent>
                    <w:p>
                      <w:pPr>
                        <w:pStyle w:val="323"/>
                        <w:shd w:fill="auto" w:val="clear"/>
                        <w:ind w:left="60" w:right="60" w:hanging="0"/>
                        <w:jc w:val="both"/>
                        <w:rPr/>
                      </w:pPr>
                      <w:r>
                        <w:rPr>
                          <w:rStyle w:val="WW320pt1"/>
                        </w:rPr>
                        <w:t>персонал підтримує консультантів, які безпосередньо пра</w:t>
                        <w:softHyphen/>
                        <w:t>цюють з клієнтами);</w:t>
                      </w:r>
                    </w:p>
                    <w:p>
                      <w:pPr>
                        <w:pStyle w:val="323"/>
                        <w:numPr>
                          <w:ilvl w:val="0"/>
                          <w:numId w:val="55"/>
                        </w:numPr>
                        <w:shd w:fill="auto" w:val="clear"/>
                        <w:tabs>
                          <w:tab w:val="left" w:pos="708" w:leader="none"/>
                        </w:tabs>
                        <w:ind w:left="40" w:right="20" w:firstLine="320"/>
                        <w:jc w:val="both"/>
                        <w:rPr/>
                      </w:pPr>
                      <w:r>
                        <w:rPr>
                          <w:rStyle w:val="WW320pt1"/>
                        </w:rPr>
                        <w:t>якість-зовнішньої діяльності (консультаційний процес і якість роботи консультанта з організацією, за</w:t>
                        <w:softHyphen/>
                        <w:t>мовником).</w:t>
                      </w:r>
                    </w:p>
                    <w:p>
                      <w:pPr>
                        <w:pStyle w:val="323"/>
                        <w:shd w:fill="auto" w:val="clear"/>
                        <w:spacing w:lineRule="exact" w:line="202"/>
                        <w:ind w:left="40" w:right="20" w:firstLine="320"/>
                        <w:jc w:val="both"/>
                        <w:rPr/>
                      </w:pPr>
                      <w:r>
                        <w:rPr>
                          <w:rStyle w:val="WW320pt1"/>
                        </w:rPr>
                        <w:t>Прагнення до підвищення якості надання консульта</w:t>
                        <w:softHyphen/>
                        <w:t>тивних послуг пов’язане з міжнародними стандартами у цій сфері, зокрема з принципами діяльності, які визначає Міжнародна організація.зі стандартів. До цього спонука</w:t>
                        <w:softHyphen/>
                        <w:t>ють ринкові відносини.,</w:t>
                      </w:r>
                    </w:p>
                    <w:p>
                      <w:pPr>
                        <w:pStyle w:val="323"/>
                        <w:shd w:fill="auto" w:val="clear"/>
                        <w:spacing w:lineRule="exact" w:line="206" w:before="0" w:after="389"/>
                        <w:ind w:left="40" w:right="20" w:firstLine="320"/>
                        <w:jc w:val="both"/>
                        <w:rPr/>
                      </w:pPr>
                      <w:r>
                        <w:rPr>
                          <w:rStyle w:val="WW320pt1"/>
                        </w:rPr>
                        <w:t>Отже, політичне консультування поглиблює демокра</w:t>
                        <w:softHyphen/>
                        <w:t>тичний розвиток через механізми політичної конкуренції, толерантного ставлення цивілізованих правил політичної боротьби. Політичне консультування є надзвичайно ва</w:t>
                        <w:softHyphen/>
                        <w:t>жливою сферою, яка дасть змогу не лише у майбутньому розбиратися в церипетіях політики та мотивах поведінки її суб єктів, а й поставити перепони для тих, хто прагне до влади з,егоїстичними мотивами особистого збагачення.</w:t>
                      </w:r>
                    </w:p>
                    <w:p>
                      <w:pPr>
                        <w:pStyle w:val="243"/>
                        <w:shd w:fill="auto" w:val="clear"/>
                        <w:spacing w:lineRule="exact" w:line="170" w:before="0" w:after="169"/>
                        <w:ind w:left="40" w:firstLine="320"/>
                        <w:jc w:val="both"/>
                        <w:rPr/>
                      </w:pPr>
                      <w:r>
                        <w:rPr>
                          <w:rStyle w:val="WW240pt12"/>
                          <w:b/>
                          <w:bCs/>
                        </w:rPr>
                        <w:t>Запитання. Завдання</w:t>
                      </w:r>
                    </w:p>
                    <w:p>
                      <w:pPr>
                        <w:pStyle w:val="243"/>
                        <w:numPr>
                          <w:ilvl w:val="0"/>
                          <w:numId w:val="12"/>
                        </w:numPr>
                        <w:shd w:fill="auto" w:val="clear"/>
                        <w:spacing w:lineRule="exact" w:line="187" w:before="0" w:after="0"/>
                        <w:ind w:left="40" w:right="20" w:firstLine="320"/>
                        <w:jc w:val="both"/>
                        <w:rPr/>
                      </w:pPr>
                      <w:r>
                        <w:rPr>
                          <w:rStyle w:val="WW240pt12"/>
                          <w:b/>
                          <w:bCs/>
                        </w:rPr>
                        <w:t xml:space="preserve"> </w:t>
                      </w:r>
                      <w:r>
                        <w:rPr>
                          <w:rStyle w:val="WW240pt12"/>
                          <w:b/>
                          <w:bCs/>
                        </w:rPr>
                        <w:t>У чому полягає роль політичного консультування для забезпе</w:t>
                        <w:softHyphen/>
                        <w:t>чення процесу демократизації суспільства?</w:t>
                      </w:r>
                    </w:p>
                    <w:p>
                      <w:pPr>
                        <w:pStyle w:val="243"/>
                        <w:numPr>
                          <w:ilvl w:val="0"/>
                          <w:numId w:val="12"/>
                        </w:numPr>
                        <w:shd w:fill="auto" w:val="clear"/>
                        <w:spacing w:lineRule="exact" w:line="187" w:before="0" w:after="0"/>
                        <w:ind w:left="40" w:firstLine="320"/>
                        <w:jc w:val="both"/>
                        <w:rPr/>
                      </w:pPr>
                      <w:r>
                        <w:rPr>
                          <w:rStyle w:val="WW240pt12"/>
                          <w:b/>
                          <w:bCs/>
                        </w:rPr>
                        <w:t xml:space="preserve"> </w:t>
                      </w:r>
                      <w:r>
                        <w:rPr>
                          <w:rStyle w:val="WW240pt12"/>
                          <w:b/>
                          <w:bCs/>
                        </w:rPr>
                        <w:t>Визначте та розробіть основні функції політичного консультанта.</w:t>
                      </w:r>
                    </w:p>
                    <w:p>
                      <w:pPr>
                        <w:pStyle w:val="243"/>
                        <w:numPr>
                          <w:ilvl w:val="0"/>
                          <w:numId w:val="12"/>
                        </w:numPr>
                        <w:shd w:fill="auto" w:val="clear"/>
                        <w:spacing w:lineRule="exact" w:line="187" w:before="0" w:after="0"/>
                        <w:ind w:left="40" w:right="20" w:firstLine="320"/>
                        <w:jc w:val="both"/>
                        <w:rPr/>
                      </w:pPr>
                      <w:r>
                        <w:rPr>
                          <w:rStyle w:val="WW240pt12"/>
                          <w:b/>
                          <w:bCs/>
                        </w:rPr>
                        <w:t xml:space="preserve"> </w:t>
                      </w:r>
                      <w:r>
                        <w:rPr>
                          <w:rStyle w:val="WW240pt12"/>
                          <w:b/>
                          <w:bCs/>
                        </w:rPr>
                        <w:t>Наведіть приклади вдалого супроводження виборних кампаній політичними консультантами.</w:t>
                      </w:r>
                    </w:p>
                    <w:p>
                      <w:pPr>
                        <w:pStyle w:val="243"/>
                        <w:numPr>
                          <w:ilvl w:val="0"/>
                          <w:numId w:val="12"/>
                        </w:numPr>
                        <w:shd w:fill="auto" w:val="clear"/>
                        <w:spacing w:lineRule="exact" w:line="187" w:before="0" w:after="0"/>
                        <w:ind w:left="40" w:right="20" w:firstLine="320"/>
                        <w:jc w:val="both"/>
                        <w:rPr/>
                      </w:pPr>
                      <w:r>
                        <w:rPr>
                          <w:rStyle w:val="WW240pt12"/>
                          <w:b/>
                          <w:bCs/>
                        </w:rPr>
                        <w:t xml:space="preserve"> </w:t>
                      </w:r>
                      <w:r>
                        <w:rPr>
                          <w:rStyle w:val="WW240pt12"/>
                          <w:b/>
                          <w:bCs/>
                        </w:rPr>
                        <w:t>З’ясуйте та охарактеризуйте діяльність політичного консультан</w:t>
                        <w:softHyphen/>
                        <w:t>та щодо розроблення політичних сценаріїв і підготовки політичних програм.</w:t>
                      </w:r>
                    </w:p>
                    <w:p>
                      <w:pPr>
                        <w:pStyle w:val="243"/>
                        <w:numPr>
                          <w:ilvl w:val="0"/>
                          <w:numId w:val="12"/>
                        </w:numPr>
                        <w:shd w:fill="auto" w:val="clear"/>
                        <w:spacing w:lineRule="exact" w:line="182" w:before="0" w:after="370"/>
                        <w:ind w:left="40" w:right="20" w:firstLine="320"/>
                        <w:jc w:val="both"/>
                        <w:rPr/>
                      </w:pPr>
                      <w:r>
                        <w:rPr>
                          <w:rStyle w:val="WW240pt12"/>
                          <w:b/>
                          <w:bCs/>
                        </w:rPr>
                        <w:t xml:space="preserve"> </w:t>
                      </w:r>
                      <w:r>
                        <w:rPr>
                          <w:rStyle w:val="WW240pt12"/>
                          <w:b/>
                          <w:bCs/>
                        </w:rPr>
                        <w:t>Які послуги надають консалтингові фірми на політичному ринку України?</w:t>
                      </w:r>
                    </w:p>
                    <w:p>
                      <w:pPr>
                        <w:pStyle w:val="243"/>
                        <w:shd w:fill="auto" w:val="clear"/>
                        <w:spacing w:lineRule="exact" w:line="170" w:before="0" w:after="154"/>
                        <w:ind w:left="40" w:firstLine="320"/>
                        <w:jc w:val="both"/>
                        <w:rPr/>
                      </w:pPr>
                      <w:r>
                        <w:rPr>
                          <w:rStyle w:val="WW240pt12"/>
                          <w:b/>
                          <w:bCs/>
                        </w:rPr>
                        <w:t>Література</w:t>
                      </w:r>
                    </w:p>
                    <w:p>
                      <w:pPr>
                        <w:pStyle w:val="243"/>
                        <w:shd w:fill="auto" w:val="clear"/>
                        <w:spacing w:lineRule="exact" w:line="182" w:before="0" w:after="0"/>
                        <w:ind w:left="40" w:right="20" w:firstLine="320"/>
                        <w:jc w:val="both"/>
                        <w:rPr/>
                      </w:pPr>
                      <w:r>
                        <w:rPr>
                          <w:rStyle w:val="WW240pt12"/>
                          <w:b/>
                          <w:bCs/>
                        </w:rPr>
                        <w:t>Адешникова В. И. Использование услуг профессиональньїх кон- сультантов. — М., 1999.</w:t>
                      </w:r>
                    </w:p>
                    <w:p>
                      <w:pPr>
                        <w:pStyle w:val="243"/>
                        <w:shd w:fill="auto" w:val="clear"/>
                        <w:spacing w:lineRule="exact" w:line="187" w:before="0" w:after="0"/>
                        <w:ind w:left="40" w:right="20" w:firstLine="320"/>
                        <w:jc w:val="both"/>
                        <w:rPr/>
                      </w:pPr>
                      <w:r>
                        <w:rPr>
                          <w:rStyle w:val="WW240pt12"/>
                          <w:b/>
                          <w:bCs/>
                        </w:rPr>
                        <w:t>МоисеевВ. А. Паблик рилейшнз — средство социальной комму- никации. (Теория и практика). — К., 2002.</w:t>
                      </w:r>
                    </w:p>
                    <w:p>
                      <w:pPr>
                        <w:pStyle w:val="243"/>
                        <w:shd w:fill="auto" w:val="clear"/>
                        <w:tabs>
                          <w:tab w:val="clear" w:pos="708"/>
                          <w:tab w:val="left" w:pos="3870" w:leader="none"/>
                        </w:tabs>
                        <w:spacing w:lineRule="exact" w:line="187" w:before="0" w:after="0"/>
                        <w:ind w:left="40" w:right="20" w:firstLine="320"/>
                        <w:jc w:val="both"/>
                        <w:rPr/>
                      </w:pPr>
                      <w:r>
                        <w:rPr>
                          <w:rStyle w:val="WW240pt12"/>
                          <w:b/>
                          <w:bCs/>
                        </w:rPr>
                        <w:t>Орбан-Лембрик Л. Чутки як соціально-психологічне явище // Со</w:t>
                        <w:softHyphen/>
                        <w:t>ціальна психологія. — 2004. — № 3 (5).</w:t>
                        <w:tab/>
                      </w:r>
                      <w:r>
                        <w:rPr>
                          <w:rStyle w:val="WW240pt12"/>
                          <w:b/>
                          <w:bCs/>
                          <w:vertAlign w:val="superscript"/>
                        </w:rPr>
                        <w:t>1</w:t>
                      </w:r>
                    </w:p>
                    <w:p>
                      <w:pPr>
                        <w:pStyle w:val="243"/>
                        <w:shd w:fill="auto" w:val="clear"/>
                        <w:spacing w:lineRule="exact" w:line="187" w:before="0" w:after="0"/>
                        <w:ind w:left="40" w:firstLine="320"/>
                        <w:jc w:val="both"/>
                        <w:rPr/>
                      </w:pPr>
                      <w:r>
                        <w:rPr>
                          <w:rStyle w:val="WW240pt12"/>
                          <w:b/>
                          <w:bCs/>
                        </w:rPr>
                        <w:t>Политическое консультирование. - 2-е изд. — М„ 2002.</w:t>
                      </w:r>
                    </w:p>
                    <w:p>
                      <w:pPr>
                        <w:pStyle w:val="243"/>
                        <w:shd w:fill="auto" w:val="clear"/>
                        <w:tabs>
                          <w:tab w:val="clear" w:pos="708"/>
                          <w:tab w:val="right" w:pos="5022" w:leader="none"/>
                        </w:tabs>
                        <w:spacing w:lineRule="exact" w:line="187" w:before="0" w:after="0"/>
                        <w:ind w:left="40" w:right="20" w:firstLine="320"/>
                        <w:jc w:val="both"/>
                        <w:rPr/>
                      </w:pPr>
                      <w:r>
                        <w:rPr>
                          <w:rStyle w:val="WW240pt12"/>
                          <w:b/>
                          <w:bCs/>
                        </w:rPr>
                        <w:t>Поляков Л. В. Основьі политического консультированияг теория и практика: Уч.-метод. пособ. — М., 2004.</w:t>
                        <w:tab/>
                      </w:r>
                      <w:r>
                        <w:rPr>
                          <w:rStyle w:val="240pt3"/>
                          <w:b/>
                          <w:bCs/>
                        </w:rPr>
                        <w:t>і</w:t>
                      </w:r>
                    </w:p>
                    <w:p>
                      <w:pPr>
                        <w:pStyle w:val="243"/>
                        <w:shd w:fill="auto" w:val="clear"/>
                        <w:spacing w:lineRule="exact" w:line="187" w:before="0" w:after="0"/>
                        <w:ind w:left="40" w:right="20" w:firstLine="120"/>
                        <w:rPr/>
                      </w:pPr>
                      <w:r>
                        <w:rPr>
                          <w:rStyle w:val="WW240pt12"/>
                          <w:b/>
                          <w:bCs/>
                          <w:vertAlign w:val="superscript"/>
                        </w:rPr>
                        <w:t>:</w:t>
                      </w:r>
                      <w:r>
                        <w:rPr>
                          <w:rStyle w:val="WW240pt12"/>
                          <w:b/>
                          <w:bCs/>
                        </w:rPr>
                        <w:t xml:space="preserve"> Пушкарева П В. Политический менеджмент: Уч. пособ. </w:t>
                      </w:r>
                      <w:r>
                        <w:rPr>
                          <w:rStyle w:val="241pt"/>
                          <w:b/>
                          <w:bCs/>
                        </w:rPr>
                        <w:t xml:space="preserve">—М., </w:t>
                      </w:r>
                      <w:r>
                        <w:rPr>
                          <w:rStyle w:val="WW248pt0pt2"/>
                        </w:rPr>
                        <w:t>2002</w:t>
                      </w:r>
                      <w:r>
                        <w:rPr>
                          <w:rStyle w:val="24FranklinGothicDemi8pt0pt"/>
                        </w:rPr>
                        <w:t>.</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7882255</wp:posOffset>
                </wp:positionH>
                <wp:positionV relativeFrom="page">
                  <wp:posOffset>1865630</wp:posOffset>
                </wp:positionV>
                <wp:extent cx="4157345" cy="313690"/>
                <wp:effectExtent l="0" t="0" r="0" b="0"/>
                <wp:wrapSquare wrapText="largest"/>
                <wp:docPr id="911" name="Frame909"/>
                <a:graphic xmlns:a="http://schemas.openxmlformats.org/drawingml/2006/main">
                  <a:graphicData uri="http://schemas.microsoft.com/office/word/2010/wordprocessingShape">
                    <wps:wsp>
                      <wps:cNvSpPr txBox="1"/>
                      <wps:spPr>
                        <a:xfrm>
                          <a:off x="0" y="0"/>
                          <a:ext cx="4157345" cy="313690"/>
                        </a:xfrm>
                        <a:prstGeom prst="rect"/>
                        <a:solidFill>
                          <a:srgbClr val="FFFFFF">
                            <a:alpha val="0"/>
                          </a:srgbClr>
                        </a:solidFill>
                      </wps:spPr>
                      <wps:txbx>
                        <w:txbxContent>
                          <w:p>
                            <w:pPr>
                              <w:pStyle w:val="Style18"/>
                              <w:shd w:fill="auto" w:val="clear"/>
                              <w:tabs>
                                <w:tab w:val="clear" w:pos="708"/>
                                <w:tab w:val="right" w:pos="6049" w:leader="none"/>
                              </w:tabs>
                              <w:spacing w:lineRule="exact" w:line="140"/>
                              <w:ind w:left="380" w:hanging="0"/>
                              <w:rPr/>
                            </w:pPr>
                            <w:r>
                              <w:rPr>
                                <w:rStyle w:val="WW0pt11"/>
                              </w:rPr>
                              <w:t>Моделювання політичних процесів</w:t>
                              <w:tab/>
                              <w:t>453</w:t>
                            </w:r>
                          </w:p>
                        </w:txbxContent>
                      </wps:txbx>
                      <wps:bodyPr anchor="t" lIns="0" tIns="0" rIns="0" bIns="0">
                        <a:noAutofit/>
                      </wps:bodyPr>
                    </wps:wsp>
                  </a:graphicData>
                </a:graphic>
              </wp:anchor>
            </w:drawing>
          </mc:Choice>
          <mc:Fallback>
            <w:pict>
              <v:rect fillcolor="#FFFFFF" style="position:absolute;rotation:-0;width:327.35pt;height:24.7pt;mso-wrap-distance-left:0pt;mso-wrap-distance-right:0pt;mso-wrap-distance-top:0pt;mso-wrap-distance-bottom:0pt;margin-top:146.9pt;mso-position-vertical-relative:page;margin-left:620.65pt;mso-position-horizontal-relative:page">
                <v:fill opacity="0f"/>
                <v:textbox inset="0in,0in,0in,0in">
                  <w:txbxContent>
                    <w:p>
                      <w:pPr>
                        <w:pStyle w:val="Style18"/>
                        <w:shd w:fill="auto" w:val="clear"/>
                        <w:tabs>
                          <w:tab w:val="clear" w:pos="708"/>
                          <w:tab w:val="right" w:pos="6049" w:leader="none"/>
                        </w:tabs>
                        <w:spacing w:lineRule="exact" w:line="140"/>
                        <w:ind w:left="380" w:hanging="0"/>
                        <w:rPr/>
                      </w:pPr>
                      <w:r>
                        <w:rPr>
                          <w:rStyle w:val="WW0pt11"/>
                        </w:rPr>
                        <w:t>Моделювання політичних процесів</w:t>
                        <w:tab/>
                        <w:t>453</w:t>
                      </w:r>
                    </w:p>
                  </w:txbxContent>
                </v:textbox>
                <w10:wrap type="square" side="largest"/>
              </v:rect>
            </w:pict>
          </mc:Fallback>
        </mc:AlternateContent>
      </w:r>
      <w:r>
        <mc:AlternateContent>
          <mc:Choice Requires="wps">
            <w:drawing>
              <wp:anchor behindDoc="0" distT="0" distB="0" distL="0" distR="0" simplePos="0" locked="0" layoutInCell="0" allowOverlap="1" relativeHeight="912">
                <wp:simplePos x="0" y="0"/>
                <wp:positionH relativeFrom="page">
                  <wp:posOffset>8120380</wp:posOffset>
                </wp:positionH>
                <wp:positionV relativeFrom="page">
                  <wp:posOffset>2336800</wp:posOffset>
                </wp:positionV>
                <wp:extent cx="3663950" cy="6292215"/>
                <wp:effectExtent l="0" t="0" r="0" b="0"/>
                <wp:wrapSquare wrapText="largest"/>
                <wp:docPr id="912" name="Frame910"/>
                <a:graphic xmlns:a="http://schemas.openxmlformats.org/drawingml/2006/main">
                  <a:graphicData uri="http://schemas.microsoft.com/office/word/2010/wordprocessingShape">
                    <wps:wsp>
                      <wps:cNvSpPr txBox="1"/>
                      <wps:spPr>
                        <a:xfrm>
                          <a:off x="0" y="0"/>
                          <a:ext cx="3663950" cy="6292215"/>
                        </a:xfrm>
                        <a:prstGeom prst="rect"/>
                        <a:solidFill>
                          <a:srgbClr val="FFFFFF">
                            <a:alpha val="0"/>
                          </a:srgbClr>
                        </a:solidFill>
                      </wps:spPr>
                      <wps:txbx>
                        <w:txbxContent>
                          <w:p>
                            <w:pPr>
                              <w:pStyle w:val="243"/>
                              <w:shd w:fill="auto" w:val="clear"/>
                              <w:spacing w:lineRule="exact" w:line="206" w:before="0" w:after="0"/>
                              <w:ind w:left="60" w:right="40" w:firstLine="340"/>
                              <w:jc w:val="both"/>
                              <w:rPr/>
                            </w:pPr>
                            <w:r>
                              <w:rPr>
                                <w:rStyle w:val="WW240pt12"/>
                                <w:b/>
                                <w:bCs/>
                              </w:rPr>
                              <w:t>йебкало В. А., ВалевськийОи Л., Кальниш Ю. Г. Політична аналі</w:t>
                              <w:softHyphen/>
                              <w:t>тика та прогнозування: Навч. посіб.— К..2002.</w:t>
                            </w:r>
                          </w:p>
                          <w:p>
                            <w:pPr>
                              <w:pStyle w:val="243"/>
                              <w:shd w:fill="auto" w:val="clear"/>
                              <w:spacing w:lineRule="exact" w:line="192" w:before="0" w:after="0"/>
                              <w:ind w:left="60" w:right="40" w:firstLine="340"/>
                              <w:jc w:val="both"/>
                              <w:rPr/>
                            </w:pPr>
                            <w:r>
                              <w:rPr>
                                <w:rStyle w:val="WW240pt12"/>
                                <w:b/>
                                <w:bCs/>
                              </w:rPr>
                              <w:t xml:space="preserve">Соловьев А. </w:t>
                            </w:r>
                            <w:r>
                              <w:rPr>
                                <w:rStyle w:val="24115pt0pt"/>
                              </w:rPr>
                              <w:t xml:space="preserve">И. </w:t>
                            </w:r>
                            <w:r>
                              <w:rPr>
                                <w:rStyle w:val="WW240pt12"/>
                                <w:b/>
                                <w:bCs/>
                              </w:rPr>
                              <w:t>Политическая теория, политические технологии: Учебник для студентов вузов. — М., 2003.</w:t>
                            </w:r>
                          </w:p>
                          <w:p>
                            <w:pPr>
                              <w:pStyle w:val="243"/>
                              <w:shd w:fill="auto" w:val="clear"/>
                              <w:spacing w:lineRule="exact" w:line="192" w:before="0" w:after="0"/>
                              <w:ind w:left="60" w:right="40" w:firstLine="340"/>
                              <w:jc w:val="both"/>
                              <w:rPr/>
                            </w:pPr>
                            <w:r>
                              <w:rPr>
                                <w:rStyle w:val="WW240pt12"/>
                                <w:b/>
                                <w:bCs/>
                              </w:rPr>
                              <w:t>Телешун С. 0,, Баронін А. С. Політична ацалітика, прогнозування та політичні консультації. — К., 2001.</w:t>
                            </w:r>
                          </w:p>
                          <w:p>
                            <w:pPr>
                              <w:pStyle w:val="243"/>
                              <w:shd w:fill="auto" w:val="clear"/>
                              <w:spacing w:lineRule="exact" w:line="192" w:before="0" w:after="0"/>
                              <w:ind w:left="60" w:firstLine="340"/>
                              <w:jc w:val="both"/>
                              <w:rPr/>
                            </w:pPr>
                            <w:r>
                              <w:rPr>
                                <w:rStyle w:val="WW240pt12"/>
                                <w:b/>
                                <w:bCs/>
                              </w:rPr>
                              <w:t>Теорія і практика політичного аналізу: Навч. посіб. /Зазаг, ред.</w:t>
                            </w:r>
                          </w:p>
                          <w:p>
                            <w:pPr>
                              <w:pStyle w:val="243"/>
                              <w:shd w:fill="auto" w:val="clear"/>
                              <w:tabs>
                                <w:tab w:val="clear" w:pos="708"/>
                                <w:tab w:val="left" w:pos="349" w:leader="none"/>
                              </w:tabs>
                              <w:spacing w:lineRule="exact" w:line="192" w:before="0" w:after="0"/>
                              <w:ind w:left="60" w:hanging="0"/>
                              <w:jc w:val="both"/>
                              <w:rPr/>
                            </w:pPr>
                            <w:r>
                              <w:rPr>
                                <w:rStyle w:val="WW240pt12"/>
                                <w:b/>
                                <w:bCs/>
                              </w:rPr>
                              <w:t>О.</w:t>
                              <w:tab/>
                              <w:t>Л. Балевського, В. А. Ребкала. — К., 2003.</w:t>
                            </w:r>
                          </w:p>
                          <w:p>
                            <w:pPr>
                              <w:pStyle w:val="243"/>
                              <w:shd w:fill="auto" w:val="clear"/>
                              <w:spacing w:lineRule="exact" w:line="192" w:before="0" w:after="406"/>
                              <w:ind w:left="60" w:right="40" w:firstLine="340"/>
                              <w:jc w:val="both"/>
                              <w:rPr/>
                            </w:pPr>
                            <w:r>
                              <w:rPr>
                                <w:rStyle w:val="WW240pt12"/>
                                <w:b/>
                                <w:bCs/>
                              </w:rPr>
                              <w:t>Управленческий консалтинг. Путеводитель по ринку професіо</w:t>
                              <w:softHyphen/>
                              <w:t>нальних услуг. — М., 2002.</w:t>
                            </w:r>
                          </w:p>
                          <w:p>
                            <w:pPr>
                              <w:pStyle w:val="624"/>
                              <w:numPr>
                                <w:ilvl w:val="0"/>
                                <w:numId w:val="69"/>
                              </w:numPr>
                              <w:shd w:fill="auto" w:val="clear"/>
                              <w:tabs>
                                <w:tab w:val="clear" w:pos="708"/>
                                <w:tab w:val="left" w:pos="1130" w:leader="none"/>
                              </w:tabs>
                              <w:spacing w:lineRule="exact" w:line="360" w:before="0" w:after="0"/>
                              <w:ind w:left="400" w:right="2100" w:hanging="0"/>
                              <w:rPr/>
                            </w:pPr>
                            <w:bookmarkStart w:id="294" w:name="bookmark146"/>
                            <w:r>
                              <w:rPr/>
                              <w:t xml:space="preserve">Моделювання </w:t>
                            </w:r>
                            <w:r>
                              <w:rPr>
                                <w:rStyle w:val="6214pt0pt"/>
                              </w:rPr>
                              <w:t xml:space="preserve">політичних </w:t>
                            </w:r>
                            <w:r>
                              <w:rPr/>
                              <w:t>процесів</w:t>
                            </w:r>
                            <w:bookmarkEnd w:id="294"/>
                          </w:p>
                          <w:p>
                            <w:pPr>
                              <w:pStyle w:val="323"/>
                              <w:shd w:fill="auto" w:val="clear"/>
                              <w:tabs>
                                <w:tab w:val="clear" w:pos="708"/>
                                <w:tab w:val="right" w:pos="4937" w:leader="none"/>
                              </w:tabs>
                              <w:spacing w:lineRule="exact" w:line="202" w:before="0" w:after="345"/>
                              <w:ind w:left="60" w:right="40" w:firstLine="340"/>
                              <w:jc w:val="both"/>
                              <w:rPr/>
                            </w:pPr>
                            <w:r>
                              <w:rPr>
                                <w:rStyle w:val="WW320pt1"/>
                              </w:rPr>
                              <w:t xml:space="preserve">За нечіткої прогнозованості результатів </w:t>
                            </w:r>
                            <w:r>
                              <w:rPr>
                                <w:rStyle w:val="WW3265pt0pt11"/>
                              </w:rPr>
                              <w:t xml:space="preserve">політичних </w:t>
                            </w:r>
                            <w:r>
                              <w:rPr>
                                <w:rStyle w:val="WW320pt1"/>
                              </w:rPr>
                              <w:t>процесів неабияке теоретичне і практичне значення має політичне моделюванкя, яке метрдойегічнб спйраєтьея на формальні Ілатемайгайї моделі опису політичних фейОме- нів. Застосування формальних математичних ’модЗлей у прикладній поііітолбгії зумовлене Передбачуваністю ба</w:t>
                              <w:softHyphen/>
                              <w:t>гатьох подій політичного життя, оскільки формальна;м6- дель допомагає уникнути довільного формулювання при</w:t>
                              <w:softHyphen/>
                              <w:t>пущень Неформальної моделі, «іприНе виробленню білНШ- менш точного, піддатливого перевірці прогнозу. Крім того» моделювання сприяє визначенню механізмів розвит</w:t>
                              <w:softHyphen/>
                              <w:t xml:space="preserve">ку політичного процесу, встановленню зв’язків між його елементами. За допомогою математичного моделювання політичних ситуацій можна отримати знання про стратегії поведінки головних політичних акторів-. </w:t>
                            </w:r>
                            <w:r>
                              <w:rPr>
                                <w:rStyle w:val="WW320pt1"/>
                                <w:vertAlign w:val="superscript"/>
                              </w:rPr>
                              <w:t>!</w:t>
                            </w:r>
                            <w:r>
                              <w:rPr>
                                <w:rStyle w:val="WW320pt1"/>
                              </w:rPr>
                              <w:tab/>
                              <w:t>'</w:t>
                            </w:r>
                          </w:p>
                          <w:p>
                            <w:pPr>
                              <w:pStyle w:val="83"/>
                              <w:shd w:fill="auto" w:val="clear"/>
                              <w:spacing w:lineRule="exact" w:line="221" w:before="0" w:after="132"/>
                              <w:ind w:left="400" w:right="1380" w:hanging="0"/>
                              <w:jc w:val="left"/>
                              <w:rPr/>
                            </w:pPr>
                            <w:bookmarkStart w:id="295" w:name="bookmark147"/>
                            <w:r>
                              <w:rPr/>
                              <w:t>Сутність математичного моделювання політичних процесів</w:t>
                            </w:r>
                            <w:bookmarkEnd w:id="295"/>
                          </w:p>
                          <w:p>
                            <w:pPr>
                              <w:pStyle w:val="323"/>
                              <w:shd w:fill="auto" w:val="clear"/>
                              <w:spacing w:lineRule="exact" w:line="206"/>
                              <w:ind w:left="60" w:right="40" w:firstLine="340"/>
                              <w:jc w:val="both"/>
                              <w:rPr/>
                            </w:pPr>
                            <w:r>
                              <w:rPr>
                                <w:rStyle w:val="WW320pt1"/>
                              </w:rPr>
                              <w:t>Моделювання цолягає в побудові ідеальних, уявних об’єктів» ситуацій (моделей), для яких характерні відноси</w:t>
                              <w:softHyphen/>
                              <w:t>ни та елементи, подібні на відносини та елементи реальних процесів, у т. ч. політичних.</w:t>
                            </w:r>
                          </w:p>
                          <w:p>
                            <w:pPr>
                              <w:pStyle w:val="372"/>
                              <w:shd w:fill="auto" w:val="clear"/>
                              <w:spacing w:lineRule="exact" w:line="182" w:before="0" w:after="101"/>
                              <w:ind w:left="400" w:right="40" w:hanging="0"/>
                              <w:rPr/>
                            </w:pPr>
                            <w:r>
                              <w:rPr/>
                              <w:t>Модвль — сукупність логічних, математичних або інших співвідно</w:t>
                              <w:softHyphen/>
                              <w:t>шень, які відображають із необхідним або досяжним ступенем по</w:t>
                              <w:softHyphen/>
                              <w:t>дібності певний фрагмент політичної реальності, істотні властиво</w:t>
                              <w:softHyphen/>
                              <w:t>сті досліджуваного політичного процесу.</w:t>
                            </w:r>
                          </w:p>
                          <w:p>
                            <w:pPr>
                              <w:pStyle w:val="323"/>
                              <w:shd w:fill="auto" w:val="clear"/>
                              <w:spacing w:lineRule="exact" w:line="206"/>
                              <w:ind w:left="60" w:right="40" w:firstLine="340"/>
                              <w:jc w:val="both"/>
                              <w:rPr/>
                            </w:pPr>
                            <w:r>
                              <w:rPr>
                                <w:rStyle w:val="WW320pt1"/>
                              </w:rPr>
                              <w:t>Математичним моделям притаманний найвищий сту</w:t>
                              <w:softHyphen/>
                              <w:t xml:space="preserve">пінь формалізації опису, </w:t>
                            </w:r>
                            <w:r>
                              <w:rPr>
                                <w:rStyle w:val="WW32FranklinGothicMedium0pt1"/>
                              </w:rPr>
                              <w:t xml:space="preserve">ЇХ </w:t>
                            </w:r>
                            <w:r>
                              <w:rPr>
                                <w:rStyle w:val="WW320pt1"/>
                              </w:rPr>
                              <w:t>застосовують там, де законбмір-</w:t>
                            </w:r>
                          </w:p>
                        </w:txbxContent>
                      </wps:txbx>
                      <wps:bodyPr anchor="t" lIns="0" tIns="0" rIns="0" bIns="0">
                        <a:noAutofit/>
                      </wps:bodyPr>
                    </wps:wsp>
                  </a:graphicData>
                </a:graphic>
              </wp:anchor>
            </w:drawing>
          </mc:Choice>
          <mc:Fallback>
            <w:pict>
              <v:rect fillcolor="#FFFFFF" style="position:absolute;rotation:-0;width:288.5pt;height:495.45pt;mso-wrap-distance-left:0pt;mso-wrap-distance-right:0pt;mso-wrap-distance-top:0pt;mso-wrap-distance-bottom:0pt;margin-top:184pt;mso-position-vertical-relative:page;margin-left:639.4pt;mso-position-horizontal-relative:page">
                <v:fill opacity="0f"/>
                <v:textbox inset="0in,0in,0in,0in">
                  <w:txbxContent>
                    <w:p>
                      <w:pPr>
                        <w:pStyle w:val="243"/>
                        <w:shd w:fill="auto" w:val="clear"/>
                        <w:spacing w:lineRule="exact" w:line="206" w:before="0" w:after="0"/>
                        <w:ind w:left="60" w:right="40" w:firstLine="340"/>
                        <w:jc w:val="both"/>
                        <w:rPr/>
                      </w:pPr>
                      <w:r>
                        <w:rPr>
                          <w:rStyle w:val="WW240pt12"/>
                          <w:b/>
                          <w:bCs/>
                        </w:rPr>
                        <w:t>йебкало В. А., ВалевськийОи Л., Кальниш Ю. Г. Політична аналі</w:t>
                        <w:softHyphen/>
                        <w:t>тика та прогнозування: Навч. посіб.— К..2002.</w:t>
                      </w:r>
                    </w:p>
                    <w:p>
                      <w:pPr>
                        <w:pStyle w:val="243"/>
                        <w:shd w:fill="auto" w:val="clear"/>
                        <w:spacing w:lineRule="exact" w:line="192" w:before="0" w:after="0"/>
                        <w:ind w:left="60" w:right="40" w:firstLine="340"/>
                        <w:jc w:val="both"/>
                        <w:rPr/>
                      </w:pPr>
                      <w:r>
                        <w:rPr>
                          <w:rStyle w:val="WW240pt12"/>
                          <w:b/>
                          <w:bCs/>
                        </w:rPr>
                        <w:t xml:space="preserve">Соловьев А. </w:t>
                      </w:r>
                      <w:r>
                        <w:rPr>
                          <w:rStyle w:val="24115pt0pt"/>
                        </w:rPr>
                        <w:t xml:space="preserve">И. </w:t>
                      </w:r>
                      <w:r>
                        <w:rPr>
                          <w:rStyle w:val="WW240pt12"/>
                          <w:b/>
                          <w:bCs/>
                        </w:rPr>
                        <w:t>Политическая теория, политические технологии: Учебник для студентов вузов. — М., 2003.</w:t>
                      </w:r>
                    </w:p>
                    <w:p>
                      <w:pPr>
                        <w:pStyle w:val="243"/>
                        <w:shd w:fill="auto" w:val="clear"/>
                        <w:spacing w:lineRule="exact" w:line="192" w:before="0" w:after="0"/>
                        <w:ind w:left="60" w:right="40" w:firstLine="340"/>
                        <w:jc w:val="both"/>
                        <w:rPr/>
                      </w:pPr>
                      <w:r>
                        <w:rPr>
                          <w:rStyle w:val="WW240pt12"/>
                          <w:b/>
                          <w:bCs/>
                        </w:rPr>
                        <w:t>Телешун С. 0,, Баронін А. С. Політична ацалітика, прогнозування та політичні консультації. — К., 2001.</w:t>
                      </w:r>
                    </w:p>
                    <w:p>
                      <w:pPr>
                        <w:pStyle w:val="243"/>
                        <w:shd w:fill="auto" w:val="clear"/>
                        <w:spacing w:lineRule="exact" w:line="192" w:before="0" w:after="0"/>
                        <w:ind w:left="60" w:firstLine="340"/>
                        <w:jc w:val="both"/>
                        <w:rPr/>
                      </w:pPr>
                      <w:r>
                        <w:rPr>
                          <w:rStyle w:val="WW240pt12"/>
                          <w:b/>
                          <w:bCs/>
                        </w:rPr>
                        <w:t>Теорія і практика політичного аналізу: Навч. посіб. /Зазаг, ред.</w:t>
                      </w:r>
                    </w:p>
                    <w:p>
                      <w:pPr>
                        <w:pStyle w:val="243"/>
                        <w:shd w:fill="auto" w:val="clear"/>
                        <w:tabs>
                          <w:tab w:val="clear" w:pos="708"/>
                          <w:tab w:val="left" w:pos="349" w:leader="none"/>
                        </w:tabs>
                        <w:spacing w:lineRule="exact" w:line="192" w:before="0" w:after="0"/>
                        <w:ind w:left="60" w:hanging="0"/>
                        <w:jc w:val="both"/>
                        <w:rPr/>
                      </w:pPr>
                      <w:r>
                        <w:rPr>
                          <w:rStyle w:val="WW240pt12"/>
                          <w:b/>
                          <w:bCs/>
                        </w:rPr>
                        <w:t>О.</w:t>
                        <w:tab/>
                        <w:t>Л. Балевського, В. А. Ребкала. — К., 2003.</w:t>
                      </w:r>
                    </w:p>
                    <w:p>
                      <w:pPr>
                        <w:pStyle w:val="243"/>
                        <w:shd w:fill="auto" w:val="clear"/>
                        <w:spacing w:lineRule="exact" w:line="192" w:before="0" w:after="406"/>
                        <w:ind w:left="60" w:right="40" w:firstLine="340"/>
                        <w:jc w:val="both"/>
                        <w:rPr/>
                      </w:pPr>
                      <w:r>
                        <w:rPr>
                          <w:rStyle w:val="WW240pt12"/>
                          <w:b/>
                          <w:bCs/>
                        </w:rPr>
                        <w:t>Управленческий консалтинг. Путеводитель по ринку професіо</w:t>
                        <w:softHyphen/>
                        <w:t>нальних услуг. — М., 2002.</w:t>
                      </w:r>
                    </w:p>
                    <w:p>
                      <w:pPr>
                        <w:pStyle w:val="624"/>
                        <w:numPr>
                          <w:ilvl w:val="0"/>
                          <w:numId w:val="69"/>
                        </w:numPr>
                        <w:shd w:fill="auto" w:val="clear"/>
                        <w:tabs>
                          <w:tab w:val="clear" w:pos="708"/>
                          <w:tab w:val="left" w:pos="1130" w:leader="none"/>
                        </w:tabs>
                        <w:spacing w:lineRule="exact" w:line="360" w:before="0" w:after="0"/>
                        <w:ind w:left="400" w:right="2100" w:hanging="0"/>
                        <w:rPr/>
                      </w:pPr>
                      <w:bookmarkStart w:id="296" w:name="bookmark146"/>
                      <w:r>
                        <w:rPr/>
                        <w:t xml:space="preserve">Моделювання </w:t>
                      </w:r>
                      <w:r>
                        <w:rPr>
                          <w:rStyle w:val="6214pt0pt"/>
                        </w:rPr>
                        <w:t xml:space="preserve">політичних </w:t>
                      </w:r>
                      <w:r>
                        <w:rPr/>
                        <w:t>процесів</w:t>
                      </w:r>
                      <w:bookmarkEnd w:id="296"/>
                    </w:p>
                    <w:p>
                      <w:pPr>
                        <w:pStyle w:val="323"/>
                        <w:shd w:fill="auto" w:val="clear"/>
                        <w:tabs>
                          <w:tab w:val="clear" w:pos="708"/>
                          <w:tab w:val="right" w:pos="4937" w:leader="none"/>
                        </w:tabs>
                        <w:spacing w:lineRule="exact" w:line="202" w:before="0" w:after="345"/>
                        <w:ind w:left="60" w:right="40" w:firstLine="340"/>
                        <w:jc w:val="both"/>
                        <w:rPr/>
                      </w:pPr>
                      <w:r>
                        <w:rPr>
                          <w:rStyle w:val="WW320pt1"/>
                        </w:rPr>
                        <w:t xml:space="preserve">За нечіткої прогнозованості результатів </w:t>
                      </w:r>
                      <w:r>
                        <w:rPr>
                          <w:rStyle w:val="WW3265pt0pt11"/>
                        </w:rPr>
                        <w:t xml:space="preserve">політичних </w:t>
                      </w:r>
                      <w:r>
                        <w:rPr>
                          <w:rStyle w:val="WW320pt1"/>
                        </w:rPr>
                        <w:t>процесів неабияке теоретичне і практичне значення має політичне моделюванкя, яке метрдойегічнб спйраєтьея на формальні Ілатемайгайї моделі опису політичних фейОме- нів. Застосування формальних математичних ’модЗлей у прикладній поііітолбгії зумовлене Передбачуваністю ба</w:t>
                        <w:softHyphen/>
                        <w:t>гатьох подій політичного життя, оскільки формальна;м6- дель допомагає уникнути довільного формулювання при</w:t>
                        <w:softHyphen/>
                        <w:t>пущень Неформальної моделі, «іприНе виробленню білНШ- менш точного, піддатливого перевірці прогнозу. Крім того» моделювання сприяє визначенню механізмів розвит</w:t>
                        <w:softHyphen/>
                        <w:t xml:space="preserve">ку політичного процесу, встановленню зв’язків між його елементами. За допомогою математичного моделювання політичних ситуацій можна отримати знання про стратегії поведінки головних політичних акторів-. </w:t>
                      </w:r>
                      <w:r>
                        <w:rPr>
                          <w:rStyle w:val="WW320pt1"/>
                          <w:vertAlign w:val="superscript"/>
                        </w:rPr>
                        <w:t>!</w:t>
                      </w:r>
                      <w:r>
                        <w:rPr>
                          <w:rStyle w:val="WW320pt1"/>
                        </w:rPr>
                        <w:tab/>
                        <w:t>'</w:t>
                      </w:r>
                    </w:p>
                    <w:p>
                      <w:pPr>
                        <w:pStyle w:val="83"/>
                        <w:shd w:fill="auto" w:val="clear"/>
                        <w:spacing w:lineRule="exact" w:line="221" w:before="0" w:after="132"/>
                        <w:ind w:left="400" w:right="1380" w:hanging="0"/>
                        <w:jc w:val="left"/>
                        <w:rPr/>
                      </w:pPr>
                      <w:bookmarkStart w:id="297" w:name="bookmark147"/>
                      <w:r>
                        <w:rPr/>
                        <w:t>Сутність математичного моделювання політичних процесів</w:t>
                      </w:r>
                      <w:bookmarkEnd w:id="297"/>
                    </w:p>
                    <w:p>
                      <w:pPr>
                        <w:pStyle w:val="323"/>
                        <w:shd w:fill="auto" w:val="clear"/>
                        <w:spacing w:lineRule="exact" w:line="206"/>
                        <w:ind w:left="60" w:right="40" w:firstLine="340"/>
                        <w:jc w:val="both"/>
                        <w:rPr/>
                      </w:pPr>
                      <w:r>
                        <w:rPr>
                          <w:rStyle w:val="WW320pt1"/>
                        </w:rPr>
                        <w:t>Моделювання цолягає в побудові ідеальних, уявних об’єктів» ситуацій (моделей), для яких характерні відноси</w:t>
                        <w:softHyphen/>
                        <w:t>ни та елементи, подібні на відносини та елементи реальних процесів, у т. ч. політичних.</w:t>
                      </w:r>
                    </w:p>
                    <w:p>
                      <w:pPr>
                        <w:pStyle w:val="372"/>
                        <w:shd w:fill="auto" w:val="clear"/>
                        <w:spacing w:lineRule="exact" w:line="182" w:before="0" w:after="101"/>
                        <w:ind w:left="400" w:right="40" w:hanging="0"/>
                        <w:rPr/>
                      </w:pPr>
                      <w:r>
                        <w:rPr/>
                        <w:t>Модвль — сукупність логічних, математичних або інших співвідно</w:t>
                        <w:softHyphen/>
                        <w:t>шень, які відображають із необхідним або досяжним ступенем по</w:t>
                        <w:softHyphen/>
                        <w:t>дібності певний фрагмент політичної реальності, істотні властиво</w:t>
                        <w:softHyphen/>
                        <w:t>сті досліджуваного політичного процесу.</w:t>
                      </w:r>
                    </w:p>
                    <w:p>
                      <w:pPr>
                        <w:pStyle w:val="323"/>
                        <w:shd w:fill="auto" w:val="clear"/>
                        <w:spacing w:lineRule="exact" w:line="206"/>
                        <w:ind w:left="60" w:right="40" w:firstLine="340"/>
                        <w:jc w:val="both"/>
                        <w:rPr/>
                      </w:pPr>
                      <w:r>
                        <w:rPr>
                          <w:rStyle w:val="WW320pt1"/>
                        </w:rPr>
                        <w:t>Математичним моделям притаманний найвищий сту</w:t>
                        <w:softHyphen/>
                        <w:t xml:space="preserve">пінь формалізації опису, </w:t>
                      </w:r>
                      <w:r>
                        <w:rPr>
                          <w:rStyle w:val="WW32FranklinGothicMedium0pt1"/>
                        </w:rPr>
                        <w:t xml:space="preserve">ЇХ </w:t>
                      </w:r>
                      <w:r>
                        <w:rPr>
                          <w:rStyle w:val="WW320pt1"/>
                        </w:rPr>
                        <w:t>застосовують там, де законбмір-</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3">
                <wp:simplePos x="0" y="0"/>
                <wp:positionH relativeFrom="page">
                  <wp:posOffset>3487420</wp:posOffset>
                </wp:positionH>
                <wp:positionV relativeFrom="page">
                  <wp:posOffset>1856740</wp:posOffset>
                </wp:positionV>
                <wp:extent cx="3904615" cy="359410"/>
                <wp:effectExtent l="0" t="0" r="0" b="0"/>
                <wp:wrapSquare wrapText="largest"/>
                <wp:docPr id="913" name="Frame911"/>
                <a:graphic xmlns:a="http://schemas.openxmlformats.org/drawingml/2006/main">
                  <a:graphicData uri="http://schemas.microsoft.com/office/word/2010/wordprocessingShape">
                    <wps:wsp>
                      <wps:cNvSpPr txBox="1"/>
                      <wps:spPr>
                        <a:xfrm>
                          <a:off x="0" y="0"/>
                          <a:ext cx="3904615" cy="359410"/>
                        </a:xfrm>
                        <a:prstGeom prst="rect"/>
                        <a:solidFill>
                          <a:srgbClr val="FFFFFF">
                            <a:alpha val="0"/>
                          </a:srgbClr>
                        </a:solidFill>
                      </wps:spPr>
                      <wps:txbx>
                        <w:txbxContent>
                          <w:p>
                            <w:pPr>
                              <w:pStyle w:val="214"/>
                              <w:shd w:fill="auto" w:val="clear"/>
                              <w:tabs>
                                <w:tab w:val="clear" w:pos="708"/>
                                <w:tab w:val="left" w:pos="3613" w:leader="none"/>
                              </w:tabs>
                              <w:spacing w:lineRule="exact" w:line="140"/>
                              <w:ind w:left="320" w:hanging="0"/>
                              <w:rPr/>
                            </w:pPr>
                            <w:r>
                              <w:rPr>
                                <w:rStyle w:val="WW2FranklinGothicMedium7pt0pt"/>
                              </w:rPr>
                              <w:t>454</w:t>
                              <w:tab/>
                            </w:r>
                            <w:r>
                              <w:rPr>
                                <w:rStyle w:val="WW20pt"/>
                              </w:rPr>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07.45pt;height:28.3pt;mso-wrap-distance-left:0pt;mso-wrap-distance-right:0pt;mso-wrap-distance-top:0pt;mso-wrap-distance-bottom:0pt;margin-top:146.2pt;mso-position-vertical-relative:page;margin-left:274.6pt;mso-position-horizontal-relative:page">
                <v:fill opacity="0f"/>
                <v:textbox inset="0in,0in,0in,0in">
                  <w:txbxContent>
                    <w:p>
                      <w:pPr>
                        <w:pStyle w:val="214"/>
                        <w:shd w:fill="auto" w:val="clear"/>
                        <w:tabs>
                          <w:tab w:val="clear" w:pos="708"/>
                          <w:tab w:val="left" w:pos="3613" w:leader="none"/>
                        </w:tabs>
                        <w:spacing w:lineRule="exact" w:line="140"/>
                        <w:ind w:left="320" w:hanging="0"/>
                        <w:rPr/>
                      </w:pPr>
                      <w:r>
                        <w:rPr>
                          <w:rStyle w:val="WW2FranklinGothicMedium7pt0pt"/>
                        </w:rPr>
                        <w:t>454</w:t>
                        <w:tab/>
                      </w:r>
                      <w:r>
                        <w:rPr>
                          <w:rStyle w:val="WW20pt"/>
                        </w:rPr>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3639820</wp:posOffset>
                </wp:positionH>
                <wp:positionV relativeFrom="page">
                  <wp:posOffset>2390140</wp:posOffset>
                </wp:positionV>
                <wp:extent cx="3645535" cy="6285230"/>
                <wp:effectExtent l="0" t="0" r="0" b="0"/>
                <wp:wrapSquare wrapText="largest"/>
                <wp:docPr id="914" name="Frame912"/>
                <a:graphic xmlns:a="http://schemas.openxmlformats.org/drawingml/2006/main">
                  <a:graphicData uri="http://schemas.microsoft.com/office/word/2010/wordprocessingShape">
                    <wps:wsp>
                      <wps:cNvSpPr txBox="1"/>
                      <wps:spPr>
                        <a:xfrm>
                          <a:off x="0" y="0"/>
                          <a:ext cx="3645535" cy="6285230"/>
                        </a:xfrm>
                        <a:prstGeom prst="rect"/>
                        <a:solidFill>
                          <a:srgbClr val="FFFFFF">
                            <a:alpha val="0"/>
                          </a:srgbClr>
                        </a:solidFill>
                      </wps:spPr>
                      <wps:txbx>
                        <w:txbxContent>
                          <w:p>
                            <w:pPr>
                              <w:pStyle w:val="323"/>
                              <w:shd w:fill="auto" w:val="clear"/>
                              <w:spacing w:lineRule="exact" w:line="202"/>
                              <w:ind w:left="60" w:right="40" w:hanging="0"/>
                              <w:jc w:val="both"/>
                              <w:rPr/>
                            </w:pPr>
                            <w:r>
                              <w:rPr>
                                <w:rStyle w:val="WW320pt1"/>
                              </w:rPr>
                              <w:t>ноеті перебігу політичних процесів є достатньо вивченими. Використання математичного моделювання забезпечує отримання фундаментальних результатів та інваріантних залежностей, які можуть поширюватись на різні випадки використання модельованої систеМй, а також на інші си</w:t>
                              <w:softHyphen/>
                              <w:t>стеми.</w:t>
                            </w:r>
                          </w:p>
                          <w:p>
                            <w:pPr>
                              <w:pStyle w:val="323"/>
                              <w:shd w:fill="auto" w:val="clear"/>
                              <w:spacing w:lineRule="exact" w:line="206"/>
                              <w:ind w:left="40" w:right="40" w:firstLine="320"/>
                              <w:jc w:val="both"/>
                              <w:rPr/>
                            </w:pPr>
                            <w:r>
                              <w:rPr>
                                <w:rStyle w:val="WW320pt1"/>
                              </w:rPr>
                              <w:t>Для математичного моделювання будь-якої структури, об’єкта або процесу формуються система понять, а зв’язки в моделі описують складанням схеми розподілу потоків ін</w:t>
                              <w:softHyphen/>
                              <w:t>формації. Внаслідок цього будь-яка значуща сторона об’єкта дослідження або його параметри набувають аб</w:t>
                              <w:softHyphen/>
                              <w:t>страктного виразу.</w:t>
                            </w:r>
                          </w:p>
                          <w:p>
                            <w:pPr>
                              <w:pStyle w:val="323"/>
                              <w:shd w:fill="auto" w:val="clear"/>
                              <w:spacing w:lineRule="exact" w:line="206"/>
                              <w:ind w:left="40" w:right="40" w:firstLine="320"/>
                              <w:jc w:val="both"/>
                              <w:rPr/>
                            </w:pPr>
                            <w:r>
                              <w:rPr>
                                <w:rStyle w:val="WW320pt1"/>
                              </w:rPr>
                              <w:t>При дослідженні політйчшіх процесів застосовують різ</w:t>
                              <w:softHyphen/>
                              <w:t>ні математичні моделі залежно аід завдання, мети, об’єкта і предмета дослідження, наявних емпіричних даних та ін</w:t>
                              <w:softHyphen/>
                              <w:t>ших чинників. Об’єктами дослідження в конкретній полі</w:t>
                              <w:softHyphen/>
                              <w:t>тичній ситуації можуть бути великі суспільні чи соціальні групи, політичні інститути, політична комунікація,-полі</w:t>
                              <w:softHyphen/>
                              <w:t>тичні силй та їх лідери, Щодо яких застосовують специфіч</w:t>
                              <w:softHyphen/>
                              <w:t>ний дослідницький інструментарій і методи моделювання.</w:t>
                            </w:r>
                          </w:p>
                          <w:p>
                            <w:pPr>
                              <w:pStyle w:val="323"/>
                              <w:shd w:fill="auto" w:val="clear"/>
                              <w:tabs>
                                <w:tab w:val="clear" w:pos="708"/>
                                <w:tab w:val="center" w:pos="2949" w:leader="none"/>
                                <w:tab w:val="center" w:pos="3299" w:leader="none"/>
                                <w:tab w:val="center" w:pos="4000" w:leader="none"/>
                              </w:tabs>
                              <w:spacing w:lineRule="exact" w:line="206"/>
                              <w:ind w:left="40" w:right="40" w:firstLine="320"/>
                              <w:jc w:val="both"/>
                              <w:rPr/>
                            </w:pPr>
                            <w:r>
                              <w:rPr>
                                <w:rStyle w:val="WW320pt1"/>
                              </w:rPr>
                              <w:t>Математичні моделі політичних процесів поділяють на тцкі взаємозв’язані трупи:</w:t>
                              <w:tab/>
                              <w:t>,</w:t>
                              <w:tab/>
                            </w:r>
                            <w:r>
                              <w:rPr>
                                <w:rStyle w:val="WW320pt1"/>
                                <w:vertAlign w:val="subscript"/>
                              </w:rPr>
                              <w:t>;</w:t>
                            </w:r>
                            <w:r>
                              <w:rPr>
                                <w:rStyle w:val="WW320pt1"/>
                              </w:rPr>
                              <w:tab/>
                              <w:t>і</w:t>
                            </w:r>
                          </w:p>
                          <w:p>
                            <w:pPr>
                              <w:pStyle w:val="323"/>
                              <w:numPr>
                                <w:ilvl w:val="0"/>
                                <w:numId w:val="122"/>
                              </w:numPr>
                              <w:shd w:fill="auto" w:val="clear"/>
                              <w:spacing w:lineRule="exact" w:line="206"/>
                              <w:ind w:left="40" w:right="40" w:firstLine="320"/>
                              <w:jc w:val="both"/>
                              <w:rPr/>
                            </w:pPr>
                            <w:r>
                              <w:rPr>
                                <w:rStyle w:val="WW320pt1"/>
                              </w:rPr>
                              <w:t xml:space="preserve"> </w:t>
                            </w:r>
                            <w:r>
                              <w:rPr>
                                <w:rStyle w:val="WW320pt1"/>
                              </w:rPr>
                              <w:t>детерміновані моделі, дні представлені, як правило, у формі рівнянь і нерівностей, що описують поведінку до</w:t>
                              <w:softHyphen/>
                              <w:t>сліджуваної системи;</w:t>
                            </w:r>
                          </w:p>
                          <w:p>
                            <w:pPr>
                              <w:pStyle w:val="323"/>
                              <w:numPr>
                                <w:ilvl w:val="0"/>
                                <w:numId w:val="122"/>
                              </w:numPr>
                              <w:shd w:fill="auto" w:val="clear"/>
                              <w:spacing w:lineRule="exact" w:line="206"/>
                              <w:ind w:left="40" w:right="40" w:firstLine="320"/>
                              <w:jc w:val="both"/>
                              <w:rPr/>
                            </w:pPr>
                            <w:r>
                              <w:rPr>
                                <w:rStyle w:val="WW320pt1"/>
                              </w:rPr>
                              <w:t xml:space="preserve"> </w:t>
                            </w:r>
                            <w:r>
                              <w:rPr>
                                <w:rStyle w:val="WW320pt1"/>
                              </w:rPr>
                              <w:t>моделі оптимізації, в яких потрібно досягти макси</w:t>
                              <w:softHyphen/>
                              <w:t>муму чи мінімуму для сформованих дослідником певних функцій при заданих обмеженнях;</w:t>
                            </w:r>
                          </w:p>
                          <w:p>
                            <w:pPr>
                              <w:pStyle w:val="323"/>
                              <w:numPr>
                                <w:ilvl w:val="0"/>
                                <w:numId w:val="122"/>
                              </w:numPr>
                              <w:shd w:fill="auto" w:val="clear"/>
                              <w:spacing w:lineRule="exact" w:line="206"/>
                              <w:ind w:left="40" w:right="40" w:firstLine="320"/>
                              <w:jc w:val="both"/>
                              <w:rPr/>
                            </w:pPr>
                            <w:r>
                              <w:rPr>
                                <w:rStyle w:val="WW320pt1"/>
                              </w:rPr>
                              <w:t xml:space="preserve"> </w:t>
                            </w:r>
                            <w:r>
                              <w:rPr>
                                <w:rStyle w:val="WW320pt1"/>
                              </w:rPr>
                              <w:t>ймовірнісні моделі* в яких характеристики полі</w:t>
                              <w:softHyphen/>
                              <w:t>тичних процесів мають ймовірнісний сенс, а пошук рі</w:t>
                              <w:softHyphen/>
                              <w:t>шення заснований на максимізації середнього значення корисності.</w:t>
                            </w:r>
                          </w:p>
                          <w:p>
                            <w:pPr>
                              <w:pStyle w:val="323"/>
                              <w:shd w:fill="auto" w:val="clear"/>
                              <w:spacing w:lineRule="exact" w:line="206" w:before="0" w:after="76"/>
                              <w:ind w:left="40" w:right="40" w:firstLine="320"/>
                              <w:jc w:val="both"/>
                              <w:rPr/>
                            </w:pPr>
                            <w:r>
                              <w:rPr>
                                <w:rStyle w:val="WW320pt1"/>
                              </w:rPr>
                              <w:t>Сутність процесу моделювання пблягає у здійсненні певних операцій над отримаяимиЧШ введенимй символіч</w:t>
                              <w:softHyphen/>
                              <w:t>ними виразами.</w:t>
                            </w:r>
                          </w:p>
                          <w:p>
                            <w:pPr>
                              <w:pStyle w:val="372"/>
                              <w:shd w:fill="auto" w:val="clear"/>
                              <w:spacing w:lineRule="exact" w:line="187" w:before="0" w:after="0"/>
                              <w:ind w:left="360" w:right="40" w:hanging="0"/>
                              <w:rPr/>
                            </w:pPr>
                            <w:r>
                              <w:rPr/>
                              <w:t>Математичне моделювання — заміщення реального об'єкта по</w:t>
                              <w:softHyphen/>
                              <w:t>літичної дійсності штучно створеним об’єктом (модЬллю), який</w:t>
                            </w:r>
                          </w:p>
                          <w:p>
                            <w:pPr>
                              <w:pStyle w:val="372"/>
                              <w:shd w:fill="auto" w:val="clear"/>
                              <w:spacing w:lineRule="exact" w:line="187" w:before="0" w:after="41"/>
                              <w:ind w:left="40" w:firstLine="320"/>
                              <w:rPr/>
                            </w:pPr>
                            <w:r>
                              <w:rPr/>
                              <w:t>повторює найвагоміші сторони реального досліджуваного об’єкта.</w:t>
                            </w:r>
                          </w:p>
                          <w:p>
                            <w:pPr>
                              <w:pStyle w:val="323"/>
                              <w:shd w:fill="auto" w:val="clear"/>
                              <w:spacing w:lineRule="exact" w:line="211"/>
                              <w:ind w:left="40" w:right="40" w:firstLine="320"/>
                              <w:jc w:val="both"/>
                              <w:rPr/>
                            </w:pPr>
                            <w:r>
                              <w:rPr>
                                <w:rStyle w:val="WW320pt1"/>
                              </w:rPr>
                              <w:t>Завданням математичного моделювання політичних процесів є аналіз широкого класу політичних процесів і зведення їх до порівняно, невеликої кількості математич</w:t>
                              <w:softHyphen/>
                              <w:t>них моделей та формування сукупності сценаріїв імовірно</w:t>
                              <w:softHyphen/>
                              <w:t>го розвитку політичних подій, а також розроблення спосо</w:t>
                              <w:softHyphen/>
                              <w:t>бів вибору оптимальних політичних рішень.</w:t>
                            </w:r>
                          </w:p>
                        </w:txbxContent>
                      </wps:txbx>
                      <wps:bodyPr anchor="t" lIns="0" tIns="0" rIns="0" bIns="0">
                        <a:noAutofit/>
                      </wps:bodyPr>
                    </wps:wsp>
                  </a:graphicData>
                </a:graphic>
              </wp:anchor>
            </w:drawing>
          </mc:Choice>
          <mc:Fallback>
            <w:pict>
              <v:rect fillcolor="#FFFFFF" style="position:absolute;rotation:-0;width:287.05pt;height:494.9pt;mso-wrap-distance-left:0pt;mso-wrap-distance-right:0pt;mso-wrap-distance-top:0pt;mso-wrap-distance-bottom:0pt;margin-top:188.2pt;mso-position-vertical-relative:page;margin-left:286.6pt;mso-position-horizontal-relative:page">
                <v:fill opacity="0f"/>
                <v:textbox inset="0in,0in,0in,0in">
                  <w:txbxContent>
                    <w:p>
                      <w:pPr>
                        <w:pStyle w:val="323"/>
                        <w:shd w:fill="auto" w:val="clear"/>
                        <w:spacing w:lineRule="exact" w:line="202"/>
                        <w:ind w:left="60" w:right="40" w:hanging="0"/>
                        <w:jc w:val="both"/>
                        <w:rPr/>
                      </w:pPr>
                      <w:r>
                        <w:rPr>
                          <w:rStyle w:val="WW320pt1"/>
                        </w:rPr>
                        <w:t>ноеті перебігу політичних процесів є достатньо вивченими. Використання математичного моделювання забезпечує отримання фундаментальних результатів та інваріантних залежностей, які можуть поширюватись на різні випадки використання модельованої систеМй, а також на інші си</w:t>
                        <w:softHyphen/>
                        <w:t>стеми.</w:t>
                      </w:r>
                    </w:p>
                    <w:p>
                      <w:pPr>
                        <w:pStyle w:val="323"/>
                        <w:shd w:fill="auto" w:val="clear"/>
                        <w:spacing w:lineRule="exact" w:line="206"/>
                        <w:ind w:left="40" w:right="40" w:firstLine="320"/>
                        <w:jc w:val="both"/>
                        <w:rPr/>
                      </w:pPr>
                      <w:r>
                        <w:rPr>
                          <w:rStyle w:val="WW320pt1"/>
                        </w:rPr>
                        <w:t>Для математичного моделювання будь-якої структури, об’єкта або процесу формуються система понять, а зв’язки в моделі описують складанням схеми розподілу потоків ін</w:t>
                        <w:softHyphen/>
                        <w:t>формації. Внаслідок цього будь-яка значуща сторона об’єкта дослідження або його параметри набувають аб</w:t>
                        <w:softHyphen/>
                        <w:t>страктного виразу.</w:t>
                      </w:r>
                    </w:p>
                    <w:p>
                      <w:pPr>
                        <w:pStyle w:val="323"/>
                        <w:shd w:fill="auto" w:val="clear"/>
                        <w:spacing w:lineRule="exact" w:line="206"/>
                        <w:ind w:left="40" w:right="40" w:firstLine="320"/>
                        <w:jc w:val="both"/>
                        <w:rPr/>
                      </w:pPr>
                      <w:r>
                        <w:rPr>
                          <w:rStyle w:val="WW320pt1"/>
                        </w:rPr>
                        <w:t>При дослідженні політйчшіх процесів застосовують різ</w:t>
                        <w:softHyphen/>
                        <w:t>ні математичні моделі залежно аід завдання, мети, об’єкта і предмета дослідження, наявних емпіричних даних та ін</w:t>
                        <w:softHyphen/>
                        <w:t>ших чинників. Об’єктами дослідження в конкретній полі</w:t>
                        <w:softHyphen/>
                        <w:t>тичній ситуації можуть бути великі суспільні чи соціальні групи, політичні інститути, політична комунікація,-полі</w:t>
                        <w:softHyphen/>
                        <w:t>тичні силй та їх лідери, Щодо яких застосовують специфіч</w:t>
                        <w:softHyphen/>
                        <w:t>ний дослідницький інструментарій і методи моделювання.</w:t>
                      </w:r>
                    </w:p>
                    <w:p>
                      <w:pPr>
                        <w:pStyle w:val="323"/>
                        <w:shd w:fill="auto" w:val="clear"/>
                        <w:tabs>
                          <w:tab w:val="clear" w:pos="708"/>
                          <w:tab w:val="center" w:pos="2949" w:leader="none"/>
                          <w:tab w:val="center" w:pos="3299" w:leader="none"/>
                          <w:tab w:val="center" w:pos="4000" w:leader="none"/>
                        </w:tabs>
                        <w:spacing w:lineRule="exact" w:line="206"/>
                        <w:ind w:left="40" w:right="40" w:firstLine="320"/>
                        <w:jc w:val="both"/>
                        <w:rPr/>
                      </w:pPr>
                      <w:r>
                        <w:rPr>
                          <w:rStyle w:val="WW320pt1"/>
                        </w:rPr>
                        <w:t>Математичні моделі політичних процесів поділяють на тцкі взаємозв’язані трупи:</w:t>
                        <w:tab/>
                        <w:t>,</w:t>
                        <w:tab/>
                      </w:r>
                      <w:r>
                        <w:rPr>
                          <w:rStyle w:val="WW320pt1"/>
                          <w:vertAlign w:val="subscript"/>
                        </w:rPr>
                        <w:t>;</w:t>
                      </w:r>
                      <w:r>
                        <w:rPr>
                          <w:rStyle w:val="WW320pt1"/>
                        </w:rPr>
                        <w:tab/>
                        <w:t>і</w:t>
                      </w:r>
                    </w:p>
                    <w:p>
                      <w:pPr>
                        <w:pStyle w:val="323"/>
                        <w:numPr>
                          <w:ilvl w:val="0"/>
                          <w:numId w:val="122"/>
                        </w:numPr>
                        <w:shd w:fill="auto" w:val="clear"/>
                        <w:spacing w:lineRule="exact" w:line="206"/>
                        <w:ind w:left="40" w:right="40" w:firstLine="320"/>
                        <w:jc w:val="both"/>
                        <w:rPr/>
                      </w:pPr>
                      <w:r>
                        <w:rPr>
                          <w:rStyle w:val="WW320pt1"/>
                        </w:rPr>
                        <w:t xml:space="preserve"> </w:t>
                      </w:r>
                      <w:r>
                        <w:rPr>
                          <w:rStyle w:val="WW320pt1"/>
                        </w:rPr>
                        <w:t>детерміновані моделі, дні представлені, як правило, у формі рівнянь і нерівностей, що описують поведінку до</w:t>
                        <w:softHyphen/>
                        <w:t>сліджуваної системи;</w:t>
                      </w:r>
                    </w:p>
                    <w:p>
                      <w:pPr>
                        <w:pStyle w:val="323"/>
                        <w:numPr>
                          <w:ilvl w:val="0"/>
                          <w:numId w:val="122"/>
                        </w:numPr>
                        <w:shd w:fill="auto" w:val="clear"/>
                        <w:spacing w:lineRule="exact" w:line="206"/>
                        <w:ind w:left="40" w:right="40" w:firstLine="320"/>
                        <w:jc w:val="both"/>
                        <w:rPr/>
                      </w:pPr>
                      <w:r>
                        <w:rPr>
                          <w:rStyle w:val="WW320pt1"/>
                        </w:rPr>
                        <w:t xml:space="preserve"> </w:t>
                      </w:r>
                      <w:r>
                        <w:rPr>
                          <w:rStyle w:val="WW320pt1"/>
                        </w:rPr>
                        <w:t>моделі оптимізації, в яких потрібно досягти макси</w:t>
                        <w:softHyphen/>
                        <w:t>муму чи мінімуму для сформованих дослідником певних функцій при заданих обмеженнях;</w:t>
                      </w:r>
                    </w:p>
                    <w:p>
                      <w:pPr>
                        <w:pStyle w:val="323"/>
                        <w:numPr>
                          <w:ilvl w:val="0"/>
                          <w:numId w:val="122"/>
                        </w:numPr>
                        <w:shd w:fill="auto" w:val="clear"/>
                        <w:spacing w:lineRule="exact" w:line="206"/>
                        <w:ind w:left="40" w:right="40" w:firstLine="320"/>
                        <w:jc w:val="both"/>
                        <w:rPr/>
                      </w:pPr>
                      <w:r>
                        <w:rPr>
                          <w:rStyle w:val="WW320pt1"/>
                        </w:rPr>
                        <w:t xml:space="preserve"> </w:t>
                      </w:r>
                      <w:r>
                        <w:rPr>
                          <w:rStyle w:val="WW320pt1"/>
                        </w:rPr>
                        <w:t>ймовірнісні моделі* в яких характеристики полі</w:t>
                        <w:softHyphen/>
                        <w:t>тичних процесів мають ймовірнісний сенс, а пошук рі</w:t>
                        <w:softHyphen/>
                        <w:t>шення заснований на максимізації середнього значення корисності.</w:t>
                      </w:r>
                    </w:p>
                    <w:p>
                      <w:pPr>
                        <w:pStyle w:val="323"/>
                        <w:shd w:fill="auto" w:val="clear"/>
                        <w:spacing w:lineRule="exact" w:line="206" w:before="0" w:after="76"/>
                        <w:ind w:left="40" w:right="40" w:firstLine="320"/>
                        <w:jc w:val="both"/>
                        <w:rPr/>
                      </w:pPr>
                      <w:r>
                        <w:rPr>
                          <w:rStyle w:val="WW320pt1"/>
                        </w:rPr>
                        <w:t>Сутність процесу моделювання пблягає у здійсненні певних операцій над отримаяимиЧШ введенимй символіч</w:t>
                        <w:softHyphen/>
                        <w:t>ними виразами.</w:t>
                      </w:r>
                    </w:p>
                    <w:p>
                      <w:pPr>
                        <w:pStyle w:val="372"/>
                        <w:shd w:fill="auto" w:val="clear"/>
                        <w:spacing w:lineRule="exact" w:line="187" w:before="0" w:after="0"/>
                        <w:ind w:left="360" w:right="40" w:hanging="0"/>
                        <w:rPr/>
                      </w:pPr>
                      <w:r>
                        <w:rPr/>
                        <w:t>Математичне моделювання — заміщення реального об'єкта по</w:t>
                        <w:softHyphen/>
                        <w:t>літичної дійсності штучно створеним об’єктом (модЬллю), який</w:t>
                      </w:r>
                    </w:p>
                    <w:p>
                      <w:pPr>
                        <w:pStyle w:val="372"/>
                        <w:shd w:fill="auto" w:val="clear"/>
                        <w:spacing w:lineRule="exact" w:line="187" w:before="0" w:after="41"/>
                        <w:ind w:left="40" w:firstLine="320"/>
                        <w:rPr/>
                      </w:pPr>
                      <w:r>
                        <w:rPr/>
                        <w:t>повторює найвагоміші сторони реального досліджуваного об’єкта.</w:t>
                      </w:r>
                    </w:p>
                    <w:p>
                      <w:pPr>
                        <w:pStyle w:val="323"/>
                        <w:shd w:fill="auto" w:val="clear"/>
                        <w:spacing w:lineRule="exact" w:line="211"/>
                        <w:ind w:left="40" w:right="40" w:firstLine="320"/>
                        <w:jc w:val="both"/>
                        <w:rPr/>
                      </w:pPr>
                      <w:r>
                        <w:rPr>
                          <w:rStyle w:val="WW320pt1"/>
                        </w:rPr>
                        <w:t>Завданням математичного моделювання політичних процесів є аналіз широкого класу політичних процесів і зведення їх до порівняно, невеликої кількості математич</w:t>
                        <w:softHyphen/>
                        <w:t>них моделей та формування сукупності сценаріїв імовірно</w:t>
                        <w:softHyphen/>
                        <w:t>го розвитку політичних подій, а також розроблення спосо</w:t>
                        <w:softHyphen/>
                        <w:t>бів вибору оптимальних політичних рішень.</w:t>
                      </w:r>
                    </w:p>
                  </w:txbxContent>
                </v:textbox>
                <w10:wrap type="square" side="largest"/>
              </v:rect>
            </w:pict>
          </mc:Fallback>
        </mc:AlternateContent>
      </w:r>
      <w:r>
        <mc:AlternateContent>
          <mc:Choice Requires="wps">
            <w:drawing>
              <wp:anchor behindDoc="0" distT="0" distB="0" distL="0" distR="0" simplePos="0" locked="0" layoutInCell="0" allowOverlap="1" relativeHeight="915">
                <wp:simplePos x="0" y="0"/>
                <wp:positionH relativeFrom="page">
                  <wp:posOffset>7903845</wp:posOffset>
                </wp:positionH>
                <wp:positionV relativeFrom="page">
                  <wp:posOffset>1990725</wp:posOffset>
                </wp:positionV>
                <wp:extent cx="4154170" cy="252730"/>
                <wp:effectExtent l="0" t="0" r="0" b="0"/>
                <wp:wrapSquare wrapText="largest"/>
                <wp:docPr id="915" name="Frame913"/>
                <a:graphic xmlns:a="http://schemas.openxmlformats.org/drawingml/2006/main">
                  <a:graphicData uri="http://schemas.microsoft.com/office/word/2010/wordprocessingShape">
                    <wps:wsp>
                      <wps:cNvSpPr txBox="1"/>
                      <wps:spPr>
                        <a:xfrm>
                          <a:off x="0" y="0"/>
                          <a:ext cx="4154170" cy="252730"/>
                        </a:xfrm>
                        <a:prstGeom prst="rect"/>
                        <a:solidFill>
                          <a:srgbClr val="FFFFFF">
                            <a:alpha val="0"/>
                          </a:srgbClr>
                        </a:solidFill>
                      </wps:spPr>
                      <wps:txbx>
                        <w:txbxContent>
                          <w:p>
                            <w:pPr>
                              <w:pStyle w:val="214"/>
                              <w:shd w:fill="auto" w:val="clear"/>
                              <w:tabs>
                                <w:tab w:val="clear" w:pos="708"/>
                                <w:tab w:val="right" w:pos="5989" w:leader="none"/>
                              </w:tabs>
                              <w:spacing w:lineRule="exact" w:line="140"/>
                              <w:ind w:left="320" w:hanging="0"/>
                              <w:rPr/>
                            </w:pPr>
                            <w:r>
                              <w:rPr>
                                <w:rStyle w:val="WW20pt"/>
                              </w:rPr>
                              <w:t>Моделювання політичних процесів</w:t>
                              <w:tab/>
                            </w:r>
                            <w:r>
                              <w:rPr>
                                <w:rStyle w:val="WW2FranklinGothicMedium7pt0pt"/>
                              </w:rPr>
                              <w:t>455</w:t>
                            </w:r>
                          </w:p>
                        </w:txbxContent>
                      </wps:txbx>
                      <wps:bodyPr anchor="t" lIns="0" tIns="0" rIns="0" bIns="0">
                        <a:noAutofit/>
                      </wps:bodyPr>
                    </wps:wsp>
                  </a:graphicData>
                </a:graphic>
              </wp:anchor>
            </w:drawing>
          </mc:Choice>
          <mc:Fallback>
            <w:pict>
              <v:rect fillcolor="#FFFFFF" style="position:absolute;rotation:-0;width:327.1pt;height:19.9pt;mso-wrap-distance-left:0pt;mso-wrap-distance-right:0pt;mso-wrap-distance-top:0pt;mso-wrap-distance-bottom:0pt;margin-top:156.75pt;mso-position-vertical-relative:page;margin-left:622.35pt;mso-position-horizontal-relative:page">
                <v:fill opacity="0f"/>
                <v:textbox inset="0in,0in,0in,0in">
                  <w:txbxContent>
                    <w:p>
                      <w:pPr>
                        <w:pStyle w:val="214"/>
                        <w:shd w:fill="auto" w:val="clear"/>
                        <w:tabs>
                          <w:tab w:val="clear" w:pos="708"/>
                          <w:tab w:val="right" w:pos="5989" w:leader="none"/>
                        </w:tabs>
                        <w:spacing w:lineRule="exact" w:line="140"/>
                        <w:ind w:left="320" w:hanging="0"/>
                        <w:rPr/>
                      </w:pPr>
                      <w:r>
                        <w:rPr>
                          <w:rStyle w:val="WW20pt"/>
                        </w:rPr>
                        <w:t>Моделювання політичних процесів</w:t>
                        <w:tab/>
                      </w:r>
                      <w:r>
                        <w:rPr>
                          <w:rStyle w:val="WW2FranklinGothicMedium7pt0pt"/>
                        </w:rPr>
                        <w:t>455</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8107680</wp:posOffset>
                </wp:positionH>
                <wp:positionV relativeFrom="page">
                  <wp:posOffset>2411095</wp:posOffset>
                </wp:positionV>
                <wp:extent cx="3663950" cy="6248400"/>
                <wp:effectExtent l="0" t="0" r="0" b="0"/>
                <wp:wrapSquare wrapText="largest"/>
                <wp:docPr id="916" name="Frame914"/>
                <a:graphic xmlns:a="http://schemas.openxmlformats.org/drawingml/2006/main">
                  <a:graphicData uri="http://schemas.microsoft.com/office/word/2010/wordprocessingShape">
                    <wps:wsp>
                      <wps:cNvSpPr txBox="1"/>
                      <wps:spPr>
                        <a:xfrm>
                          <a:off x="0" y="0"/>
                          <a:ext cx="3663950" cy="6248400"/>
                        </a:xfrm>
                        <a:prstGeom prst="rect"/>
                        <a:solidFill>
                          <a:srgbClr val="FFFFFF">
                            <a:alpha val="0"/>
                          </a:srgbClr>
                        </a:solidFill>
                      </wps:spPr>
                      <wps:txbx>
                        <w:txbxContent>
                          <w:p>
                            <w:pPr>
                              <w:pStyle w:val="323"/>
                              <w:shd w:fill="auto" w:val="clear"/>
                              <w:spacing w:lineRule="exact" w:line="216"/>
                              <w:ind w:left="40" w:right="60" w:firstLine="340"/>
                              <w:jc w:val="both"/>
                              <w:rPr/>
                            </w:pPr>
                            <w:r>
                              <w:rPr>
                                <w:rStyle w:val="WW320pt1"/>
                              </w:rPr>
                              <w:t>Важливими інструментами моделювання політичних процесів е теорії ігор, оптимізації та прийняття рішень.</w:t>
                            </w:r>
                          </w:p>
                          <w:p>
                            <w:pPr>
                              <w:pStyle w:val="323"/>
                              <w:shd w:fill="auto" w:val="clear"/>
                              <w:spacing w:lineRule="exact" w:line="216"/>
                              <w:ind w:left="40" w:right="60" w:firstLine="340"/>
                              <w:jc w:val="both"/>
                              <w:rPr/>
                            </w:pPr>
                            <w:r>
                              <w:rPr>
                                <w:rStyle w:val="WW320pt2"/>
                              </w:rPr>
                              <w:t>Теорія ігор</w:t>
                            </w:r>
                            <w:r>
                              <w:rPr>
                                <w:rStyle w:val="WW320pt1"/>
                              </w:rPr>
                              <w:t xml:space="preserve"> є математичним описом процесів узгоджен</w:t>
                              <w:softHyphen/>
                              <w:t>ня інтересів між політичними суб’єктами, способом опти</w:t>
                              <w:softHyphen/>
                              <w:t>мізації комунікацій між ними для моделювання, прийнят</w:t>
                              <w:softHyphen/>
                              <w:t>тя політичних рішень. Політичні сили мають узагальнену назву політичних гравців чи політичних агентів. Завдан</w:t>
                              <w:softHyphen/>
                              <w:t>ням теорії ігор є розроблення політичних механізмів і тех</w:t>
                              <w:softHyphen/>
                              <w:t>нологій для узгодження інтересів політичних гравців та прийняття оптимальних політичних рішень. -</w:t>
                            </w:r>
                          </w:p>
                          <w:p>
                            <w:pPr>
                              <w:pStyle w:val="323"/>
                              <w:shd w:fill="auto" w:val="clear"/>
                              <w:spacing w:lineRule="exact" w:line="216"/>
                              <w:ind w:left="40" w:right="60" w:firstLine="340"/>
                              <w:jc w:val="both"/>
                              <w:rPr/>
                            </w:pPr>
                            <w:r>
                              <w:rPr>
                                <w:rStyle w:val="WW320pt2"/>
                              </w:rPr>
                              <w:t>Теорія оптимізації</w:t>
                            </w:r>
                            <w:r>
                              <w:rPr>
                                <w:rStyle w:val="WW320pt1"/>
                              </w:rPr>
                              <w:t xml:space="preserve"> формує такі політичні моделі, які забезпечують політика описом механізмів і технологій, до</w:t>
                              <w:softHyphen/>
                              <w:t>сягнення поставлених ним цілей за умови врахування існуючих обмежень. Теорія оптимізації ґрунтується на за</w:t>
                              <w:softHyphen/>
                              <w:t>стосуванні математичного апарату для визначення екстре</w:t>
                              <w:softHyphen/>
                              <w:t>муму — максимуму чи мінімуму — функцій, які назива</w:t>
                              <w:softHyphen/>
                              <w:t>ють цільовими.</w:t>
                            </w:r>
                          </w:p>
                          <w:p>
                            <w:pPr>
                              <w:pStyle w:val="323"/>
                              <w:shd w:fill="auto" w:val="clear"/>
                              <w:spacing w:lineRule="exact" w:line="216"/>
                              <w:ind w:left="40" w:right="60" w:firstLine="340"/>
                              <w:jc w:val="both"/>
                              <w:rPr/>
                            </w:pPr>
                            <w:r>
                              <w:rPr>
                                <w:rStyle w:val="WW320pt1"/>
                              </w:rPr>
                              <w:t>Одним із напрямів математичного моделювання полі</w:t>
                              <w:softHyphen/>
                              <w:t xml:space="preserve">тичних процесів є знаходження явного виразу для цільової функції, а також її </w:t>
                            </w:r>
                            <w:r>
                              <w:rPr>
                                <w:rStyle w:val="WW320pt2"/>
                              </w:rPr>
                              <w:t>верифікація</w:t>
                            </w:r>
                            <w:r>
                              <w:rPr>
                                <w:rStyle w:val="WW320pt1"/>
                              </w:rPr>
                              <w:t xml:space="preserve"> — перевірка відповідності даному класу політичних процесів.</w:t>
                            </w:r>
                          </w:p>
                          <w:p>
                            <w:pPr>
                              <w:pStyle w:val="323"/>
                              <w:shd w:fill="auto" w:val="clear"/>
                              <w:spacing w:lineRule="exact" w:line="216"/>
                              <w:ind w:left="40" w:right="60" w:firstLine="340"/>
                              <w:jc w:val="both"/>
                              <w:rPr/>
                            </w:pPr>
                            <w:r>
                              <w:rPr>
                                <w:rStyle w:val="WW320pt2"/>
                              </w:rPr>
                              <w:t>Теорія прийняття політичних рішень</w:t>
                            </w:r>
                            <w:r>
                              <w:rPr>
                                <w:rStyle w:val="WW320pt1"/>
                              </w:rPr>
                              <w:t xml:space="preserve"> ґрунтується на гіпотезі про раціональну поведінку політичного гравця. Сутність цієї гіпотези полягає в тому, що політичний гра</w:t>
                              <w:softHyphen/>
                              <w:t>вець вибирає саме те рішення, Яке відповідає максимуму його цільової функції, тобто є виграшним.</w:t>
                            </w:r>
                          </w:p>
                          <w:p>
                            <w:pPr>
                              <w:pStyle w:val="323"/>
                              <w:shd w:fill="auto" w:val="clear"/>
                              <w:spacing w:lineRule="exact" w:line="216" w:before="0" w:after="349"/>
                              <w:ind w:left="40" w:right="60" w:firstLine="340"/>
                              <w:jc w:val="both"/>
                              <w:rPr/>
                            </w:pPr>
                            <w:r>
                              <w:rPr>
                                <w:rStyle w:val="WW320pt1"/>
                              </w:rPr>
                              <w:t>У сучасних математичних моделях політичних проце</w:t>
                              <w:softHyphen/>
                              <w:t>сів теорія оптимізації та теорія прийняття рішень відігра</w:t>
                              <w:softHyphen/>
                              <w:t>ють підпорядковану роль: вони є своєрідними етапами при використанні теорії ігор як базової моделі.</w:t>
                            </w:r>
                          </w:p>
                          <w:p>
                            <w:pPr>
                              <w:pStyle w:val="83"/>
                              <w:shd w:fill="auto" w:val="clear"/>
                              <w:spacing w:lineRule="exact" w:line="230" w:before="0" w:after="150"/>
                              <w:ind w:left="40" w:firstLine="340"/>
                              <w:rPr/>
                            </w:pPr>
                            <w:bookmarkStart w:id="298" w:name="bookmark148"/>
                            <w:r>
                              <w:rPr/>
                              <w:t>Теорія ігор та її місце в практичній політології</w:t>
                            </w:r>
                            <w:bookmarkEnd w:id="298"/>
                          </w:p>
                          <w:p>
                            <w:pPr>
                              <w:pStyle w:val="323"/>
                              <w:shd w:fill="auto" w:val="clear"/>
                              <w:spacing w:lineRule="exact" w:line="211"/>
                              <w:ind w:left="40" w:right="60" w:firstLine="340"/>
                              <w:jc w:val="both"/>
                              <w:rPr/>
                            </w:pPr>
                            <w:r>
                              <w:rPr>
                                <w:rStyle w:val="WW320pt1"/>
                              </w:rPr>
                              <w:t>Теорія ігор розглядає широке коло питань узгодження інтересів між політичними гравцями, кожен з яких намага</w:t>
                              <w:softHyphen/>
                              <w:t>ється шляхом вибору ефективної стратегії максимізувати власний виграш, тобто отримати певний політичний ресурс.</w:t>
                            </w:r>
                          </w:p>
                          <w:p>
                            <w:pPr>
                              <w:pStyle w:val="323"/>
                              <w:shd w:fill="auto" w:val="clear"/>
                              <w:spacing w:lineRule="exact" w:line="211"/>
                              <w:ind w:left="40" w:right="60" w:firstLine="340"/>
                              <w:jc w:val="both"/>
                              <w:rPr/>
                            </w:pPr>
                            <w:r>
                              <w:rPr>
                                <w:rStyle w:val="WW320pt1"/>
                              </w:rPr>
                              <w:t>У межах теорії ігор розглядають набір можливих рі</w:t>
                              <w:softHyphen/>
                              <w:t>шень, які відповідають процедурі узгодження інтересів між політич</w:t>
                            </w:r>
                            <w:r>
                              <w:rPr>
                                <w:rStyle w:val="WW320pt12"/>
                              </w:rPr>
                              <w:t>ним</w:t>
                            </w:r>
                            <w:r>
                              <w:rPr>
                                <w:rStyle w:val="WW320pt1"/>
                              </w:rPr>
                              <w:t>и гравцями (тобто тій чи іншій концепції розв’язання гри). Внаслідок цього теорія ігор є потужним механізмом побудови політичних прогнозів та сценаріїв розвитку подій.</w:t>
                            </w:r>
                          </w:p>
                        </w:txbxContent>
                      </wps:txbx>
                      <wps:bodyPr anchor="t" lIns="0" tIns="0" rIns="0" bIns="0">
                        <a:noAutofit/>
                      </wps:bodyPr>
                    </wps:wsp>
                  </a:graphicData>
                </a:graphic>
              </wp:anchor>
            </w:drawing>
          </mc:Choice>
          <mc:Fallback>
            <w:pict>
              <v:rect fillcolor="#FFFFFF" style="position:absolute;rotation:-0;width:288.5pt;height:492pt;mso-wrap-distance-left:0pt;mso-wrap-distance-right:0pt;mso-wrap-distance-top:0pt;mso-wrap-distance-bottom:0pt;margin-top:189.85pt;mso-position-vertical-relative:page;margin-left:638.4pt;mso-position-horizontal-relative:page">
                <v:fill opacity="0f"/>
                <v:textbox inset="0in,0in,0in,0in">
                  <w:txbxContent>
                    <w:p>
                      <w:pPr>
                        <w:pStyle w:val="323"/>
                        <w:shd w:fill="auto" w:val="clear"/>
                        <w:spacing w:lineRule="exact" w:line="216"/>
                        <w:ind w:left="40" w:right="60" w:firstLine="340"/>
                        <w:jc w:val="both"/>
                        <w:rPr/>
                      </w:pPr>
                      <w:r>
                        <w:rPr>
                          <w:rStyle w:val="WW320pt1"/>
                        </w:rPr>
                        <w:t>Важливими інструментами моделювання політичних процесів е теорії ігор, оптимізації та прийняття рішень.</w:t>
                      </w:r>
                    </w:p>
                    <w:p>
                      <w:pPr>
                        <w:pStyle w:val="323"/>
                        <w:shd w:fill="auto" w:val="clear"/>
                        <w:spacing w:lineRule="exact" w:line="216"/>
                        <w:ind w:left="40" w:right="60" w:firstLine="340"/>
                        <w:jc w:val="both"/>
                        <w:rPr/>
                      </w:pPr>
                      <w:r>
                        <w:rPr>
                          <w:rStyle w:val="WW320pt2"/>
                        </w:rPr>
                        <w:t>Теорія ігор</w:t>
                      </w:r>
                      <w:r>
                        <w:rPr>
                          <w:rStyle w:val="WW320pt1"/>
                        </w:rPr>
                        <w:t xml:space="preserve"> є математичним описом процесів узгоджен</w:t>
                        <w:softHyphen/>
                        <w:t>ня інтересів між політичними суб’єктами, способом опти</w:t>
                        <w:softHyphen/>
                        <w:t>мізації комунікацій між ними для моделювання, прийнят</w:t>
                        <w:softHyphen/>
                        <w:t>тя політичних рішень. Політичні сили мають узагальнену назву політичних гравців чи політичних агентів. Завдан</w:t>
                        <w:softHyphen/>
                        <w:t>ням теорії ігор є розроблення політичних механізмів і тех</w:t>
                        <w:softHyphen/>
                        <w:t>нологій для узгодження інтересів політичних гравців та прийняття оптимальних політичних рішень. -</w:t>
                      </w:r>
                    </w:p>
                    <w:p>
                      <w:pPr>
                        <w:pStyle w:val="323"/>
                        <w:shd w:fill="auto" w:val="clear"/>
                        <w:spacing w:lineRule="exact" w:line="216"/>
                        <w:ind w:left="40" w:right="60" w:firstLine="340"/>
                        <w:jc w:val="both"/>
                        <w:rPr/>
                      </w:pPr>
                      <w:r>
                        <w:rPr>
                          <w:rStyle w:val="WW320pt2"/>
                        </w:rPr>
                        <w:t>Теорія оптимізації</w:t>
                      </w:r>
                      <w:r>
                        <w:rPr>
                          <w:rStyle w:val="WW320pt1"/>
                        </w:rPr>
                        <w:t xml:space="preserve"> формує такі політичні моделі, які забезпечують політика описом механізмів і технологій, до</w:t>
                        <w:softHyphen/>
                        <w:t>сягнення поставлених ним цілей за умови врахування існуючих обмежень. Теорія оптимізації ґрунтується на за</w:t>
                        <w:softHyphen/>
                        <w:t>стосуванні математичного апарату для визначення екстре</w:t>
                        <w:softHyphen/>
                        <w:t>муму — максимуму чи мінімуму — функцій, які назива</w:t>
                        <w:softHyphen/>
                        <w:t>ють цільовими.</w:t>
                      </w:r>
                    </w:p>
                    <w:p>
                      <w:pPr>
                        <w:pStyle w:val="323"/>
                        <w:shd w:fill="auto" w:val="clear"/>
                        <w:spacing w:lineRule="exact" w:line="216"/>
                        <w:ind w:left="40" w:right="60" w:firstLine="340"/>
                        <w:jc w:val="both"/>
                        <w:rPr/>
                      </w:pPr>
                      <w:r>
                        <w:rPr>
                          <w:rStyle w:val="WW320pt1"/>
                        </w:rPr>
                        <w:t>Одним із напрямів математичного моделювання полі</w:t>
                        <w:softHyphen/>
                        <w:t xml:space="preserve">тичних процесів є знаходження явного виразу для цільової функції, а також її </w:t>
                      </w:r>
                      <w:r>
                        <w:rPr>
                          <w:rStyle w:val="WW320pt2"/>
                        </w:rPr>
                        <w:t>верифікація</w:t>
                      </w:r>
                      <w:r>
                        <w:rPr>
                          <w:rStyle w:val="WW320pt1"/>
                        </w:rPr>
                        <w:t xml:space="preserve"> — перевірка відповідності даному класу політичних процесів.</w:t>
                      </w:r>
                    </w:p>
                    <w:p>
                      <w:pPr>
                        <w:pStyle w:val="323"/>
                        <w:shd w:fill="auto" w:val="clear"/>
                        <w:spacing w:lineRule="exact" w:line="216"/>
                        <w:ind w:left="40" w:right="60" w:firstLine="340"/>
                        <w:jc w:val="both"/>
                        <w:rPr/>
                      </w:pPr>
                      <w:r>
                        <w:rPr>
                          <w:rStyle w:val="WW320pt2"/>
                        </w:rPr>
                        <w:t>Теорія прийняття політичних рішень</w:t>
                      </w:r>
                      <w:r>
                        <w:rPr>
                          <w:rStyle w:val="WW320pt1"/>
                        </w:rPr>
                        <w:t xml:space="preserve"> ґрунтується на гіпотезі про раціональну поведінку політичного гравця. Сутність цієї гіпотези полягає в тому, що політичний гра</w:t>
                        <w:softHyphen/>
                        <w:t>вець вибирає саме те рішення, Яке відповідає максимуму його цільової функції, тобто є виграшним.</w:t>
                      </w:r>
                    </w:p>
                    <w:p>
                      <w:pPr>
                        <w:pStyle w:val="323"/>
                        <w:shd w:fill="auto" w:val="clear"/>
                        <w:spacing w:lineRule="exact" w:line="216" w:before="0" w:after="349"/>
                        <w:ind w:left="40" w:right="60" w:firstLine="340"/>
                        <w:jc w:val="both"/>
                        <w:rPr/>
                      </w:pPr>
                      <w:r>
                        <w:rPr>
                          <w:rStyle w:val="WW320pt1"/>
                        </w:rPr>
                        <w:t>У сучасних математичних моделях політичних проце</w:t>
                        <w:softHyphen/>
                        <w:t>сів теорія оптимізації та теорія прийняття рішень відігра</w:t>
                        <w:softHyphen/>
                        <w:t>ють підпорядковану роль: вони є своєрідними етапами при використанні теорії ігор як базової моделі.</w:t>
                      </w:r>
                    </w:p>
                    <w:p>
                      <w:pPr>
                        <w:pStyle w:val="83"/>
                        <w:shd w:fill="auto" w:val="clear"/>
                        <w:spacing w:lineRule="exact" w:line="230" w:before="0" w:after="150"/>
                        <w:ind w:left="40" w:firstLine="340"/>
                        <w:rPr/>
                      </w:pPr>
                      <w:bookmarkStart w:id="299" w:name="bookmark148"/>
                      <w:r>
                        <w:rPr/>
                        <w:t>Теорія ігор та її місце в практичній політології</w:t>
                      </w:r>
                      <w:bookmarkEnd w:id="299"/>
                    </w:p>
                    <w:p>
                      <w:pPr>
                        <w:pStyle w:val="323"/>
                        <w:shd w:fill="auto" w:val="clear"/>
                        <w:spacing w:lineRule="exact" w:line="211"/>
                        <w:ind w:left="40" w:right="60" w:firstLine="340"/>
                        <w:jc w:val="both"/>
                        <w:rPr/>
                      </w:pPr>
                      <w:r>
                        <w:rPr>
                          <w:rStyle w:val="WW320pt1"/>
                        </w:rPr>
                        <w:t>Теорія ігор розглядає широке коло питань узгодження інтересів між політичними гравцями, кожен з яких намага</w:t>
                        <w:softHyphen/>
                        <w:t>ється шляхом вибору ефективної стратегії максимізувати власний виграш, тобто отримати певний політичний ресурс.</w:t>
                      </w:r>
                    </w:p>
                    <w:p>
                      <w:pPr>
                        <w:pStyle w:val="323"/>
                        <w:shd w:fill="auto" w:val="clear"/>
                        <w:spacing w:lineRule="exact" w:line="211"/>
                        <w:ind w:left="40" w:right="60" w:firstLine="340"/>
                        <w:jc w:val="both"/>
                        <w:rPr/>
                      </w:pPr>
                      <w:r>
                        <w:rPr>
                          <w:rStyle w:val="WW320pt1"/>
                        </w:rPr>
                        <w:t>У межах теорії ігор розглядають набір можливих рі</w:t>
                        <w:softHyphen/>
                        <w:t>шень, які відповідають процедурі узгодження інтересів між політич</w:t>
                      </w:r>
                      <w:r>
                        <w:rPr>
                          <w:rStyle w:val="WW320pt12"/>
                        </w:rPr>
                        <w:t>ним</w:t>
                      </w:r>
                      <w:r>
                        <w:rPr>
                          <w:rStyle w:val="WW320pt1"/>
                        </w:rPr>
                        <w:t>и гравцями (тобто тій чи іншій концепції розв’язання гри). Внаслідок цього теорія ігор є потужним механізмом побудови політичних прогнозів та сценаріїв розвитку подій.</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17">
                <wp:simplePos x="0" y="0"/>
                <wp:positionH relativeFrom="page">
                  <wp:posOffset>3462655</wp:posOffset>
                </wp:positionH>
                <wp:positionV relativeFrom="page">
                  <wp:posOffset>1835150</wp:posOffset>
                </wp:positionV>
                <wp:extent cx="3931920" cy="426085"/>
                <wp:effectExtent l="0" t="0" r="0" b="0"/>
                <wp:wrapSquare wrapText="largest"/>
                <wp:docPr id="917" name="Frame915"/>
                <a:graphic xmlns:a="http://schemas.openxmlformats.org/drawingml/2006/main">
                  <a:graphicData uri="http://schemas.microsoft.com/office/word/2010/wordprocessingShape">
                    <wps:wsp>
                      <wps:cNvSpPr txBox="1"/>
                      <wps:spPr>
                        <a:xfrm>
                          <a:off x="0" y="0"/>
                          <a:ext cx="3931920" cy="426085"/>
                        </a:xfrm>
                        <a:prstGeom prst="rect"/>
                        <a:solidFill>
                          <a:srgbClr val="FFFFFF">
                            <a:alpha val="0"/>
                          </a:srgbClr>
                        </a:solidFill>
                      </wps:spPr>
                      <wps:txbx>
                        <w:txbxContent>
                          <w:p>
                            <w:pPr>
                              <w:pStyle w:val="214"/>
                              <w:shd w:fill="auto" w:val="clear"/>
                              <w:tabs>
                                <w:tab w:val="clear" w:pos="708"/>
                                <w:tab w:val="left" w:pos="3603" w:leader="none"/>
                              </w:tabs>
                              <w:spacing w:lineRule="exact" w:line="140"/>
                              <w:ind w:left="320" w:hanging="0"/>
                              <w:rPr/>
                            </w:pPr>
                            <w:r>
                              <w:rPr>
                                <w:rStyle w:val="WW2FranklinGothicMedium7pt0pt"/>
                              </w:rPr>
                              <w:t>456</w:t>
                              <w:tab/>
                            </w:r>
                            <w:r>
                              <w:rPr>
                                <w:rStyle w:val="WW20pt"/>
                              </w:rPr>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09.6pt;height:33.55pt;mso-wrap-distance-left:0pt;mso-wrap-distance-right:0pt;mso-wrap-distance-top:0pt;mso-wrap-distance-bottom:0pt;margin-top:144.5pt;mso-position-vertical-relative:page;margin-left:272.65pt;mso-position-horizontal-relative:page">
                <v:fill opacity="0f"/>
                <v:textbox inset="0in,0in,0in,0in">
                  <w:txbxContent>
                    <w:p>
                      <w:pPr>
                        <w:pStyle w:val="214"/>
                        <w:shd w:fill="auto" w:val="clear"/>
                        <w:tabs>
                          <w:tab w:val="clear" w:pos="708"/>
                          <w:tab w:val="left" w:pos="3603" w:leader="none"/>
                        </w:tabs>
                        <w:spacing w:lineRule="exact" w:line="140"/>
                        <w:ind w:left="320" w:hanging="0"/>
                        <w:rPr/>
                      </w:pPr>
                      <w:r>
                        <w:rPr>
                          <w:rStyle w:val="WW2FranklinGothicMedium7pt0pt"/>
                        </w:rPr>
                        <w:t>456</w:t>
                        <w:tab/>
                      </w:r>
                      <w:r>
                        <w:rPr>
                          <w:rStyle w:val="WW20pt"/>
                        </w:rPr>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3651885</wp:posOffset>
                </wp:positionH>
                <wp:positionV relativeFrom="page">
                  <wp:posOffset>2420620</wp:posOffset>
                </wp:positionV>
                <wp:extent cx="3605530" cy="6207760"/>
                <wp:effectExtent l="0" t="0" r="0" b="0"/>
                <wp:wrapSquare wrapText="largest"/>
                <wp:docPr id="918" name="Frame916"/>
                <a:graphic xmlns:a="http://schemas.openxmlformats.org/drawingml/2006/main">
                  <a:graphicData uri="http://schemas.microsoft.com/office/word/2010/wordprocessingShape">
                    <wps:wsp>
                      <wps:cNvSpPr txBox="1"/>
                      <wps:spPr>
                        <a:xfrm>
                          <a:off x="0" y="0"/>
                          <a:ext cx="3605530" cy="6207760"/>
                        </a:xfrm>
                        <a:prstGeom prst="rect"/>
                        <a:solidFill>
                          <a:srgbClr val="FFFFFF">
                            <a:alpha val="0"/>
                          </a:srgbClr>
                        </a:solidFill>
                      </wps:spPr>
                      <wps:txbx>
                        <w:txbxContent>
                          <w:p>
                            <w:pPr>
                              <w:pStyle w:val="323"/>
                              <w:shd w:fill="auto" w:val="clear"/>
                              <w:spacing w:lineRule="exact" w:line="216"/>
                              <w:ind w:right="20" w:firstLine="340"/>
                              <w:jc w:val="both"/>
                              <w:rPr/>
                            </w:pPr>
                            <w:r>
                              <w:rPr>
                                <w:rStyle w:val="WW320pt1"/>
                              </w:rPr>
                              <w:t>Функції теорії ігор полягають в забезпеченні політич</w:t>
                              <w:softHyphen/>
                              <w:t>ного аналітика, політтехнолога механізмами і технологія</w:t>
                              <w:softHyphen/>
                              <w:t>ми узгодження інтересів рівних політичних сил; розроб</w:t>
                              <w:softHyphen/>
                              <w:t>ленні сценаріїв розвитку політичної ситуації відповідно до конкретної стратегії.</w:t>
                            </w:r>
                          </w:p>
                          <w:p>
                            <w:pPr>
                              <w:pStyle w:val="323"/>
                              <w:shd w:fill="auto" w:val="clear"/>
                              <w:spacing w:lineRule="exact" w:line="216"/>
                              <w:ind w:right="20" w:firstLine="200"/>
                              <w:jc w:val="both"/>
                              <w:rPr/>
                            </w:pPr>
                            <w:r>
                              <w:rPr>
                                <w:rStyle w:val="WW320pt1"/>
                              </w:rPr>
                              <w:t>' Структуру будь-якої гри описують сукупністю страте</w:t>
                              <w:softHyphen/>
                              <w:t>гій учасників, їх цілями, рівнем інформованості про полі</w:t>
                              <w:softHyphen/>
                              <w:t>тичну ситуацію.</w:t>
                            </w:r>
                          </w:p>
                          <w:p>
                            <w:pPr>
                              <w:pStyle w:val="323"/>
                              <w:shd w:fill="auto" w:val="clear"/>
                              <w:spacing w:lineRule="exact" w:line="216"/>
                              <w:ind w:right="20" w:firstLine="340"/>
                              <w:jc w:val="both"/>
                              <w:rPr/>
                            </w:pPr>
                            <w:r>
                              <w:rPr>
                                <w:rStyle w:val="WW320pt1"/>
                              </w:rPr>
                              <w:t>Ігри можуть бути такими, що повторюються або відбу</w:t>
                              <w:softHyphen/>
                              <w:t>ваються лише один раз; дискретними або неперервними; статичними (з одночасними ходами гравців) і динамічни</w:t>
                              <w:softHyphen/>
                              <w:t>ми (враховується послідовність ходів гравців).</w:t>
                            </w:r>
                          </w:p>
                          <w:p>
                            <w:pPr>
                              <w:pStyle w:val="323"/>
                              <w:shd w:fill="auto" w:val="clear"/>
                              <w:spacing w:lineRule="exact" w:line="216"/>
                              <w:ind w:right="20" w:firstLine="340"/>
                              <w:jc w:val="both"/>
                              <w:rPr/>
                            </w:pPr>
                            <w:r>
                              <w:rPr>
                                <w:rStyle w:val="WW320pt1"/>
                              </w:rPr>
                              <w:t>За співвідношенням цілей учасників ігри поділяють на антагоністичні (ігри двох учасників; коли сума виграшів гравців у кожному фіналі дорівнює нулю) і неантагоні</w:t>
                              <w:softHyphen/>
                              <w:t>стичні (ігри, в яких сума виграшів гравців може відрізня</w:t>
                              <w:softHyphen/>
                              <w:t>тися від нуля). За інформаційною структурою розрізня</w:t>
                              <w:softHyphen/>
                              <w:t>ють: ігри з досконалою чи недосконалою раціональністю; ігри з повною та неповною інформованістю про різні їх па</w:t>
                              <w:softHyphen/>
                              <w:t>раметри.</w:t>
                            </w:r>
                          </w:p>
                          <w:p>
                            <w:pPr>
                              <w:pStyle w:val="323"/>
                              <w:shd w:fill="auto" w:val="clear"/>
                              <w:spacing w:lineRule="exact" w:line="216"/>
                              <w:ind w:right="20" w:firstLine="340"/>
                              <w:jc w:val="both"/>
                              <w:rPr/>
                            </w:pPr>
                            <w:r>
                              <w:rPr>
                                <w:rStyle w:val="WW320pt1"/>
                              </w:rPr>
                              <w:t>Для аналізу умови гри зазвичай її представляють в роз</w:t>
                              <w:softHyphen/>
                              <w:t>горнутій формі (опис послідовності можливих ходів), стра</w:t>
                              <w:softHyphen/>
                              <w:t>тегічній (опис стратегій) або характеристичній (опис зна</w:t>
                              <w:softHyphen/>
                              <w:t>чення виграшів кожної коаліції).</w:t>
                            </w:r>
                          </w:p>
                          <w:p>
                            <w:pPr>
                              <w:pStyle w:val="323"/>
                              <w:shd w:fill="auto" w:val="clear"/>
                              <w:spacing w:lineRule="exact" w:line="216"/>
                              <w:ind w:right="20" w:firstLine="340"/>
                              <w:jc w:val="both"/>
                              <w:rPr/>
                            </w:pPr>
                            <w:r>
                              <w:rPr>
                                <w:rStyle w:val="WW320pt1"/>
                              </w:rPr>
                              <w:t>Апарат теорії ігор поділяють на некооперативну части</w:t>
                              <w:softHyphen/>
                              <w:t>ну (суб’єктом прийняття рішень є індцвід) і кооперативну (суб’єктом прийняття рішень є група індивідів, коаліція гравців, які шукають компроміс, об’єднують ресурси).</w:t>
                            </w:r>
                          </w:p>
                          <w:p>
                            <w:pPr>
                              <w:pStyle w:val="323"/>
                              <w:shd w:fill="auto" w:val="clear"/>
                              <w:spacing w:lineRule="exact" w:line="216"/>
                              <w:ind w:right="20" w:firstLine="340"/>
                              <w:jc w:val="both"/>
                              <w:rPr/>
                            </w:pPr>
                            <w:r>
                              <w:rPr>
                                <w:rStyle w:val="WW320pt1"/>
                              </w:rPr>
                              <w:t>У більшості ігрових моделей гравці обирають свої стра</w:t>
                              <w:softHyphen/>
                              <w:t>тегії діяльності одночасно. Для опису поведінки гравців (політиків), які входять у багатоелементну політичну си</w:t>
                              <w:softHyphen/>
                              <w:t>стему, недостатньо визначити їхні переваги і відповідності раціонального індивідуального вибору кожного з них окремо, а необхідно описати модель їхньої поведінки у взаємодії.</w:t>
                            </w:r>
                          </w:p>
                          <w:p>
                            <w:pPr>
                              <w:pStyle w:val="323"/>
                              <w:shd w:fill="auto" w:val="clear"/>
                              <w:spacing w:lineRule="exact" w:line="216"/>
                              <w:ind w:right="20" w:firstLine="340"/>
                              <w:jc w:val="both"/>
                              <w:rPr/>
                            </w:pPr>
                            <w:r>
                              <w:rPr>
                                <w:rStyle w:val="WW320pt1"/>
                              </w:rPr>
                              <w:t>Переваги гравців задані цільовими функціями, пода</w:t>
                              <w:softHyphen/>
                              <w:t xml:space="preserve">ними у числовому виразі. Цільова функція </w:t>
                            </w:r>
                            <w:r>
                              <w:rPr>
                                <w:rStyle w:val="WW320pt2"/>
                              </w:rPr>
                              <w:t>((у)</w:t>
                            </w:r>
                            <w:r>
                              <w:rPr>
                                <w:rStyle w:val="WW320pt1"/>
                              </w:rPr>
                              <w:t xml:space="preserve"> є функціо</w:t>
                              <w:softHyphen/>
                              <w:t>нальною залежністю «виграшу» гравця від обраної ним стратегії!/.</w:t>
                            </w:r>
                          </w:p>
                          <w:p>
                            <w:pPr>
                              <w:pStyle w:val="323"/>
                              <w:shd w:fill="auto" w:val="clear"/>
                              <w:spacing w:lineRule="exact" w:line="216"/>
                              <w:ind w:right="20" w:firstLine="340"/>
                              <w:jc w:val="both"/>
                              <w:rPr/>
                            </w:pPr>
                            <w:r>
                              <w:rPr>
                                <w:rStyle w:val="WW320pt1"/>
                              </w:rPr>
                              <w:t>Гіпотеза раціональної індивідуальної поведінки гравця вимагає, щоб вибором своєї стратегії та своєї дії він макси- мізував значення своєї цільової функції. Для цього він по</w:t>
                              <w:softHyphen/>
                              <w:t xml:space="preserve">винен знайти максимум функції </w:t>
                            </w:r>
                            <w:r>
                              <w:rPr>
                                <w:rStyle w:val="321pt2"/>
                              </w:rPr>
                              <w:t>Ну),</w:t>
                            </w:r>
                            <w:r>
                              <w:rPr>
                                <w:rStyle w:val="WW320pt1"/>
                              </w:rPr>
                              <w:t xml:space="preserve"> що записують як</w:t>
                            </w:r>
                          </w:p>
                          <w:p>
                            <w:pPr>
                              <w:pStyle w:val="691"/>
                              <w:shd w:fill="auto" w:val="clear"/>
                              <w:spacing w:lineRule="exact" w:line="160"/>
                              <w:rPr/>
                            </w:pPr>
                            <w:bookmarkStart w:id="300" w:name="bookmark149"/>
                            <w:r>
                              <w:rPr/>
                              <w:t>тахНу)-</w:t>
                            </w:r>
                            <w:bookmarkEnd w:id="300"/>
                          </w:p>
                        </w:txbxContent>
                      </wps:txbx>
                      <wps:bodyPr anchor="t" lIns="0" tIns="0" rIns="0" bIns="0">
                        <a:noAutofit/>
                      </wps:bodyPr>
                    </wps:wsp>
                  </a:graphicData>
                </a:graphic>
              </wp:anchor>
            </w:drawing>
          </mc:Choice>
          <mc:Fallback>
            <w:pict>
              <v:rect fillcolor="#FFFFFF" style="position:absolute;rotation:-0;width:283.9pt;height:488.8pt;mso-wrap-distance-left:0pt;mso-wrap-distance-right:0pt;mso-wrap-distance-top:0pt;mso-wrap-distance-bottom:0pt;margin-top:190.6pt;mso-position-vertical-relative:page;margin-left:287.55pt;mso-position-horizontal-relative:page">
                <v:fill opacity="0f"/>
                <v:textbox inset="0in,0in,0in,0in">
                  <w:txbxContent>
                    <w:p>
                      <w:pPr>
                        <w:pStyle w:val="323"/>
                        <w:shd w:fill="auto" w:val="clear"/>
                        <w:spacing w:lineRule="exact" w:line="216"/>
                        <w:ind w:right="20" w:firstLine="340"/>
                        <w:jc w:val="both"/>
                        <w:rPr/>
                      </w:pPr>
                      <w:r>
                        <w:rPr>
                          <w:rStyle w:val="WW320pt1"/>
                        </w:rPr>
                        <w:t>Функції теорії ігор полягають в забезпеченні політич</w:t>
                        <w:softHyphen/>
                        <w:t>ного аналітика, політтехнолога механізмами і технологія</w:t>
                        <w:softHyphen/>
                        <w:t>ми узгодження інтересів рівних політичних сил; розроб</w:t>
                        <w:softHyphen/>
                        <w:t>ленні сценаріїв розвитку політичної ситуації відповідно до конкретної стратегії.</w:t>
                      </w:r>
                    </w:p>
                    <w:p>
                      <w:pPr>
                        <w:pStyle w:val="323"/>
                        <w:shd w:fill="auto" w:val="clear"/>
                        <w:spacing w:lineRule="exact" w:line="216"/>
                        <w:ind w:right="20" w:firstLine="200"/>
                        <w:jc w:val="both"/>
                        <w:rPr/>
                      </w:pPr>
                      <w:r>
                        <w:rPr>
                          <w:rStyle w:val="WW320pt1"/>
                        </w:rPr>
                        <w:t>' Структуру будь-якої гри описують сукупністю страте</w:t>
                        <w:softHyphen/>
                        <w:t>гій учасників, їх цілями, рівнем інформованості про полі</w:t>
                        <w:softHyphen/>
                        <w:t>тичну ситуацію.</w:t>
                      </w:r>
                    </w:p>
                    <w:p>
                      <w:pPr>
                        <w:pStyle w:val="323"/>
                        <w:shd w:fill="auto" w:val="clear"/>
                        <w:spacing w:lineRule="exact" w:line="216"/>
                        <w:ind w:right="20" w:firstLine="340"/>
                        <w:jc w:val="both"/>
                        <w:rPr/>
                      </w:pPr>
                      <w:r>
                        <w:rPr>
                          <w:rStyle w:val="WW320pt1"/>
                        </w:rPr>
                        <w:t>Ігри можуть бути такими, що повторюються або відбу</w:t>
                        <w:softHyphen/>
                        <w:t>ваються лише один раз; дискретними або неперервними; статичними (з одночасними ходами гравців) і динамічни</w:t>
                        <w:softHyphen/>
                        <w:t>ми (враховується послідовність ходів гравців).</w:t>
                      </w:r>
                    </w:p>
                    <w:p>
                      <w:pPr>
                        <w:pStyle w:val="323"/>
                        <w:shd w:fill="auto" w:val="clear"/>
                        <w:spacing w:lineRule="exact" w:line="216"/>
                        <w:ind w:right="20" w:firstLine="340"/>
                        <w:jc w:val="both"/>
                        <w:rPr/>
                      </w:pPr>
                      <w:r>
                        <w:rPr>
                          <w:rStyle w:val="WW320pt1"/>
                        </w:rPr>
                        <w:t>За співвідношенням цілей учасників ігри поділяють на антагоністичні (ігри двох учасників; коли сума виграшів гравців у кожному фіналі дорівнює нулю) і неантагоні</w:t>
                        <w:softHyphen/>
                        <w:t>стичні (ігри, в яких сума виграшів гравців може відрізня</w:t>
                        <w:softHyphen/>
                        <w:t>тися від нуля). За інформаційною структурою розрізня</w:t>
                        <w:softHyphen/>
                        <w:t>ють: ігри з досконалою чи недосконалою раціональністю; ігри з повною та неповною інформованістю про різні їх па</w:t>
                        <w:softHyphen/>
                        <w:t>раметри.</w:t>
                      </w:r>
                    </w:p>
                    <w:p>
                      <w:pPr>
                        <w:pStyle w:val="323"/>
                        <w:shd w:fill="auto" w:val="clear"/>
                        <w:spacing w:lineRule="exact" w:line="216"/>
                        <w:ind w:right="20" w:firstLine="340"/>
                        <w:jc w:val="both"/>
                        <w:rPr/>
                      </w:pPr>
                      <w:r>
                        <w:rPr>
                          <w:rStyle w:val="WW320pt1"/>
                        </w:rPr>
                        <w:t>Для аналізу умови гри зазвичай її представляють в роз</w:t>
                        <w:softHyphen/>
                        <w:t>горнутій формі (опис послідовності можливих ходів), стра</w:t>
                        <w:softHyphen/>
                        <w:t>тегічній (опис стратегій) або характеристичній (опис зна</w:t>
                        <w:softHyphen/>
                        <w:t>чення виграшів кожної коаліції).</w:t>
                      </w:r>
                    </w:p>
                    <w:p>
                      <w:pPr>
                        <w:pStyle w:val="323"/>
                        <w:shd w:fill="auto" w:val="clear"/>
                        <w:spacing w:lineRule="exact" w:line="216"/>
                        <w:ind w:right="20" w:firstLine="340"/>
                        <w:jc w:val="both"/>
                        <w:rPr/>
                      </w:pPr>
                      <w:r>
                        <w:rPr>
                          <w:rStyle w:val="WW320pt1"/>
                        </w:rPr>
                        <w:t>Апарат теорії ігор поділяють на некооперативну части</w:t>
                        <w:softHyphen/>
                        <w:t>ну (суб’єктом прийняття рішень є індцвід) і кооперативну (суб’єктом прийняття рішень є група індивідів, коаліція гравців, які шукають компроміс, об’єднують ресурси).</w:t>
                      </w:r>
                    </w:p>
                    <w:p>
                      <w:pPr>
                        <w:pStyle w:val="323"/>
                        <w:shd w:fill="auto" w:val="clear"/>
                        <w:spacing w:lineRule="exact" w:line="216"/>
                        <w:ind w:right="20" w:firstLine="340"/>
                        <w:jc w:val="both"/>
                        <w:rPr/>
                      </w:pPr>
                      <w:r>
                        <w:rPr>
                          <w:rStyle w:val="WW320pt1"/>
                        </w:rPr>
                        <w:t>У більшості ігрових моделей гравці обирають свої стра</w:t>
                        <w:softHyphen/>
                        <w:t>тегії діяльності одночасно. Для опису поведінки гравців (політиків), які входять у багатоелементну політичну си</w:t>
                        <w:softHyphen/>
                        <w:t>стему, недостатньо визначити їхні переваги і відповідності раціонального індивідуального вибору кожного з них окремо, а необхідно описати модель їхньої поведінки у взаємодії.</w:t>
                      </w:r>
                    </w:p>
                    <w:p>
                      <w:pPr>
                        <w:pStyle w:val="323"/>
                        <w:shd w:fill="auto" w:val="clear"/>
                        <w:spacing w:lineRule="exact" w:line="216"/>
                        <w:ind w:right="20" w:firstLine="340"/>
                        <w:jc w:val="both"/>
                        <w:rPr/>
                      </w:pPr>
                      <w:r>
                        <w:rPr>
                          <w:rStyle w:val="WW320pt1"/>
                        </w:rPr>
                        <w:t>Переваги гравців задані цільовими функціями, пода</w:t>
                        <w:softHyphen/>
                        <w:t xml:space="preserve">ними у числовому виразі. Цільова функція </w:t>
                      </w:r>
                      <w:r>
                        <w:rPr>
                          <w:rStyle w:val="WW320pt2"/>
                        </w:rPr>
                        <w:t>((у)</w:t>
                      </w:r>
                      <w:r>
                        <w:rPr>
                          <w:rStyle w:val="WW320pt1"/>
                        </w:rPr>
                        <w:t xml:space="preserve"> є функціо</w:t>
                        <w:softHyphen/>
                        <w:t>нальною залежністю «виграшу» гравця від обраної ним стратегії!/.</w:t>
                      </w:r>
                    </w:p>
                    <w:p>
                      <w:pPr>
                        <w:pStyle w:val="323"/>
                        <w:shd w:fill="auto" w:val="clear"/>
                        <w:spacing w:lineRule="exact" w:line="216"/>
                        <w:ind w:right="20" w:firstLine="340"/>
                        <w:jc w:val="both"/>
                        <w:rPr/>
                      </w:pPr>
                      <w:r>
                        <w:rPr>
                          <w:rStyle w:val="WW320pt1"/>
                        </w:rPr>
                        <w:t>Гіпотеза раціональної індивідуальної поведінки гравця вимагає, щоб вибором своєї стратегії та своєї дії він макси- мізував значення своєї цільової функції. Для цього він по</w:t>
                        <w:softHyphen/>
                        <w:t xml:space="preserve">винен знайти максимум функції </w:t>
                      </w:r>
                      <w:r>
                        <w:rPr>
                          <w:rStyle w:val="321pt2"/>
                        </w:rPr>
                        <w:t>Ну),</w:t>
                      </w:r>
                      <w:r>
                        <w:rPr>
                          <w:rStyle w:val="WW320pt1"/>
                        </w:rPr>
                        <w:t xml:space="preserve"> що записують як</w:t>
                      </w:r>
                    </w:p>
                    <w:p>
                      <w:pPr>
                        <w:pStyle w:val="691"/>
                        <w:shd w:fill="auto" w:val="clear"/>
                        <w:spacing w:lineRule="exact" w:line="160"/>
                        <w:rPr/>
                      </w:pPr>
                      <w:bookmarkStart w:id="301" w:name="bookmark149"/>
                      <w:r>
                        <w:rPr/>
                        <w:t>тахНу)-</w:t>
                      </w:r>
                      <w:bookmarkEnd w:id="301"/>
                    </w:p>
                  </w:txbxContent>
                </v:textbox>
                <w10:wrap type="square" side="largest"/>
              </v:rect>
            </w:pict>
          </mc:Fallback>
        </mc:AlternateContent>
      </w:r>
      <w:r>
        <mc:AlternateContent>
          <mc:Choice Requires="wps">
            <w:drawing>
              <wp:anchor behindDoc="0" distT="0" distB="0" distL="0" distR="0" simplePos="0" locked="0" layoutInCell="0" allowOverlap="1" relativeHeight="919">
                <wp:simplePos x="0" y="0"/>
                <wp:positionH relativeFrom="page">
                  <wp:posOffset>8037830</wp:posOffset>
                </wp:positionH>
                <wp:positionV relativeFrom="page">
                  <wp:posOffset>2005965</wp:posOffset>
                </wp:positionV>
                <wp:extent cx="3962400" cy="243205"/>
                <wp:effectExtent l="0" t="0" r="0" b="0"/>
                <wp:wrapSquare wrapText="largest"/>
                <wp:docPr id="919" name="Frame917"/>
                <a:graphic xmlns:a="http://schemas.openxmlformats.org/drawingml/2006/main">
                  <a:graphicData uri="http://schemas.microsoft.com/office/word/2010/wordprocessingShape">
                    <wps:wsp>
                      <wps:cNvSpPr txBox="1"/>
                      <wps:spPr>
                        <a:xfrm>
                          <a:off x="0" y="0"/>
                          <a:ext cx="3962400" cy="243205"/>
                        </a:xfrm>
                        <a:prstGeom prst="rect"/>
                        <a:solidFill>
                          <a:srgbClr val="FFFFFF">
                            <a:alpha val="0"/>
                          </a:srgbClr>
                        </a:solidFill>
                      </wps:spPr>
                      <wps:txbx>
                        <w:txbxContent>
                          <w:p>
                            <w:pPr>
                              <w:pStyle w:val="214"/>
                              <w:shd w:fill="auto" w:val="clear"/>
                              <w:tabs>
                                <w:tab w:val="clear" w:pos="708"/>
                                <w:tab w:val="right" w:pos="5779" w:leader="none"/>
                              </w:tabs>
                              <w:spacing w:lineRule="exact" w:line="140"/>
                              <w:ind w:left="120" w:hanging="0"/>
                              <w:rPr/>
                            </w:pPr>
                            <w:r>
                              <w:rPr>
                                <w:rStyle w:val="WW20pt"/>
                              </w:rPr>
                              <w:t>Моделювання політичних процесів</w:t>
                              <w:tab/>
                            </w:r>
                            <w:r>
                              <w:rPr>
                                <w:rStyle w:val="WW2FranklinGothicMedium7pt0pt"/>
                              </w:rPr>
                              <w:t>457</w:t>
                            </w:r>
                          </w:p>
                        </w:txbxContent>
                      </wps:txbx>
                      <wps:bodyPr anchor="t" lIns="0" tIns="0" rIns="0" bIns="0">
                        <a:noAutofit/>
                      </wps:bodyPr>
                    </wps:wsp>
                  </a:graphicData>
                </a:graphic>
              </wp:anchor>
            </w:drawing>
          </mc:Choice>
          <mc:Fallback>
            <w:pict>
              <v:rect fillcolor="#FFFFFF" style="position:absolute;rotation:-0;width:312pt;height:19.15pt;mso-wrap-distance-left:0pt;mso-wrap-distance-right:0pt;mso-wrap-distance-top:0pt;mso-wrap-distance-bottom:0pt;margin-top:157.95pt;mso-position-vertical-relative:page;margin-left:632.9pt;mso-position-horizontal-relative:page">
                <v:fill opacity="0f"/>
                <v:textbox inset="0in,0in,0in,0in">
                  <w:txbxContent>
                    <w:p>
                      <w:pPr>
                        <w:pStyle w:val="214"/>
                        <w:shd w:fill="auto" w:val="clear"/>
                        <w:tabs>
                          <w:tab w:val="clear" w:pos="708"/>
                          <w:tab w:val="right" w:pos="5779" w:leader="none"/>
                        </w:tabs>
                        <w:spacing w:lineRule="exact" w:line="140"/>
                        <w:ind w:left="120" w:hanging="0"/>
                        <w:rPr/>
                      </w:pPr>
                      <w:r>
                        <w:rPr>
                          <w:rStyle w:val="WW20pt"/>
                        </w:rPr>
                        <w:t>Моделювання політичних процесів</w:t>
                        <w:tab/>
                      </w:r>
                      <w:r>
                        <w:rPr>
                          <w:rStyle w:val="WW2FranklinGothicMedium7pt0pt"/>
                        </w:rPr>
                        <w:t>457</w:t>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8105140</wp:posOffset>
                </wp:positionH>
                <wp:positionV relativeFrom="page">
                  <wp:posOffset>2425700</wp:posOffset>
                </wp:positionV>
                <wp:extent cx="3654425" cy="6249035"/>
                <wp:effectExtent l="0" t="0" r="0" b="0"/>
                <wp:wrapSquare wrapText="largest"/>
                <wp:docPr id="920" name="Frame918"/>
                <a:graphic xmlns:a="http://schemas.openxmlformats.org/drawingml/2006/main">
                  <a:graphicData uri="http://schemas.microsoft.com/office/word/2010/wordprocessingShape">
                    <wps:wsp>
                      <wps:cNvSpPr txBox="1"/>
                      <wps:spPr>
                        <a:xfrm>
                          <a:off x="0" y="0"/>
                          <a:ext cx="3654425" cy="6249035"/>
                        </a:xfrm>
                        <a:prstGeom prst="rect"/>
                        <a:solidFill>
                          <a:srgbClr val="FFFFFF">
                            <a:alpha val="0"/>
                          </a:srgbClr>
                        </a:solidFill>
                      </wps:spPr>
                      <wps:txbx>
                        <w:txbxContent>
                          <w:p>
                            <w:pPr>
                              <w:pStyle w:val="323"/>
                              <w:shd w:fill="auto" w:val="clear"/>
                              <w:spacing w:lineRule="exact" w:line="206"/>
                              <w:ind w:left="40" w:right="40" w:firstLine="340"/>
                              <w:jc w:val="both"/>
                              <w:rPr/>
                            </w:pPr>
                            <w:r>
                              <w:rPr>
                                <w:rStyle w:val="WW320pt1"/>
                              </w:rPr>
                              <w:t>За наявності кількох гравців необхідно враховувати їх взаємний вплив один на одного. Саме за таких умов і вини? кає гра.</w:t>
                            </w:r>
                          </w:p>
                          <w:p>
                            <w:pPr>
                              <w:pStyle w:val="323"/>
                              <w:shd w:fill="auto" w:val="clear"/>
                              <w:spacing w:lineRule="exact" w:line="206"/>
                              <w:ind w:left="40" w:right="40" w:firstLine="340"/>
                              <w:jc w:val="both"/>
                              <w:rPr/>
                            </w:pPr>
                            <w:r>
                              <w:rPr>
                                <w:rStyle w:val="WW320pt1"/>
                              </w:rPr>
                              <w:t>За гіпотезою раціональної поведінки кожен гравець прагне вибором своєї стратегії макеимізувати власну ці</w:t>
                              <w:softHyphen/>
                              <w:t>льову функцію. Якщо у грі задіяно кілька гравців, індиві</w:t>
                              <w:softHyphen/>
                              <w:t>дуальна раціональна стратегія кожного залежатиме від стратегій, обраних іншими гравцями. Набір таких раціо</w:t>
                              <w:softHyphen/>
                              <w:t>нальних стратегій (стратегій, обраних всіма гравцями) на</w:t>
                              <w:softHyphen/>
                              <w:t xml:space="preserve">зивається </w:t>
                            </w:r>
                            <w:r>
                              <w:rPr>
                                <w:rStyle w:val="WW320pt2"/>
                              </w:rPr>
                              <w:t>рішенням (рівновагою) гри.</w:t>
                            </w:r>
                          </w:p>
                          <w:p>
                            <w:pPr>
                              <w:pStyle w:val="323"/>
                              <w:shd w:fill="auto" w:val="clear"/>
                              <w:spacing w:lineRule="exact" w:line="206"/>
                              <w:ind w:left="40" w:right="40" w:firstLine="340"/>
                              <w:jc w:val="both"/>
                              <w:rPr/>
                            </w:pPr>
                            <w:r>
                              <w:rPr>
                                <w:rStyle w:val="WW320pt1"/>
                              </w:rPr>
                              <w:t>При моделюванні політичних процесів найчастіше ви</w:t>
                              <w:softHyphen/>
                              <w:t>користовуються концепції рішень ігор. Сценарії поведінки гравців, завдяки яким вони вирішують важливі для себе цілі, такі: *</w:t>
                            </w:r>
                          </w:p>
                          <w:p>
                            <w:pPr>
                              <w:pStyle w:val="323"/>
                              <w:numPr>
                                <w:ilvl w:val="0"/>
                                <w:numId w:val="19"/>
                              </w:numPr>
                              <w:shd w:fill="auto" w:val="clear"/>
                              <w:spacing w:lineRule="exact" w:line="206"/>
                              <w:ind w:left="40" w:right="40" w:firstLine="340"/>
                              <w:jc w:val="both"/>
                              <w:rPr/>
                            </w:pPr>
                            <w:r>
                              <w:rPr>
                                <w:rStyle w:val="WW320pt1"/>
                              </w:rPr>
                              <w:t xml:space="preserve"> </w:t>
                            </w:r>
                            <w:r>
                              <w:rPr>
                                <w:rStyle w:val="WW320pt1"/>
                              </w:rPr>
                              <w:t>Максимінна рівновага. Відповідно до принципу мак? симального гарантованого результату гарантоване значен</w:t>
                              <w:softHyphen/>
                              <w:t xml:space="preserve">ня цільової функції </w:t>
                            </w:r>
                            <w:r>
                              <w:rPr>
                                <w:rStyle w:val="WW320pt2"/>
                              </w:rPr>
                              <w:t>і-</w:t>
                            </w:r>
                            <w:r>
                              <w:rPr>
                                <w:rStyle w:val="WW320pt1"/>
                              </w:rPr>
                              <w:t>го гравця визначається наступним чином: гравець знаходить максимум своєї цільової функ</w:t>
                              <w:softHyphen/>
                              <w:t>ції (виграшу) за умови, що всі інші гравці обиратимуть такі стратегії (виконуватимуть дії), які є найгіршими для нього (приносять йому мінімальний виграш). Це рішення означає розуміння гравцем того» що внаслідок гри реалізу</w:t>
                              <w:softHyphen/>
                              <w:t>ється найгірша для нього ситуація, і вибором своєї страте</w:t>
                              <w:softHyphen/>
                              <w:t>гії він максимізуе гарантоване значення цільової функції. Таке рішення обумовлює виграш, менше якого гравець не може отримати а принципі за умови, що його можна вважати «.раціональним». При розгляді політичних си</w:t>
                              <w:softHyphen/>
                              <w:t>туацій наявність достатнього; максимального гарантова</w:t>
                              <w:softHyphen/>
                              <w:t>ного результату забезпечує впевненість політика чи полі</w:t>
                              <w:softHyphen/>
                              <w:t>тичної сили.</w:t>
                            </w:r>
                          </w:p>
                          <w:p>
                            <w:pPr>
                              <w:pStyle w:val="323"/>
                              <w:shd w:fill="auto" w:val="clear"/>
                              <w:spacing w:lineRule="exact" w:line="206"/>
                              <w:ind w:left="40" w:right="40" w:firstLine="340"/>
                              <w:jc w:val="both"/>
                              <w:rPr/>
                            </w:pPr>
                            <w:r>
                              <w:rPr>
                                <w:rStyle w:val="WW320pt1"/>
                              </w:rPr>
                              <w:t xml:space="preserve">Стратегії, які передбачають максимально гарантовані результати для всіх гравців, називають </w:t>
                            </w:r>
                            <w:r>
                              <w:rPr>
                                <w:rStyle w:val="WW320pt2"/>
                              </w:rPr>
                              <w:t>гарантувальними стратегіями</w:t>
                            </w:r>
                            <w:r>
                              <w:rPr>
                                <w:rStyle w:val="WW320pt1"/>
                              </w:rPr>
                              <w:t xml:space="preserve"> даної гри, вони і відповідають максимінній рівновазі для певної гри. Використання принципу макси</w:t>
                              <w:softHyphen/>
                              <w:t>мального гарантованого результату дає політичному грав</w:t>
                              <w:softHyphen/>
                              <w:t>цю песимістичну оцінку результату гри, що не завжди до</w:t>
                              <w:softHyphen/>
                              <w:t>цільно використовувати на практиці.</w:t>
                            </w:r>
                          </w:p>
                          <w:p>
                            <w:pPr>
                              <w:pStyle w:val="323"/>
                              <w:shd w:fill="auto" w:val="clear"/>
                              <w:spacing w:lineRule="exact" w:line="206"/>
                              <w:ind w:left="40" w:right="40" w:firstLine="340"/>
                              <w:jc w:val="both"/>
                              <w:rPr/>
                            </w:pPr>
                            <w:r>
                              <w:rPr>
                                <w:rStyle w:val="WW320pt1"/>
                              </w:rPr>
                              <w:t>Відповідно до концепції рівноваги суб’єкт вважає, що всі навколо нього —вороги, які свідомо прагнуть зробити йому якнайгірше. Так сприймає навколишній світ людина у грі, в якій вона може розраховувати тільки на максимін- ну рівновагу.</w:t>
                            </w:r>
                          </w:p>
                          <w:p>
                            <w:pPr>
                              <w:pStyle w:val="323"/>
                              <w:numPr>
                                <w:ilvl w:val="0"/>
                                <w:numId w:val="19"/>
                              </w:numPr>
                              <w:shd w:fill="auto" w:val="clear"/>
                              <w:spacing w:lineRule="exact" w:line="206"/>
                              <w:ind w:left="40" w:right="40" w:firstLine="340"/>
                              <w:jc w:val="both"/>
                              <w:rPr/>
                            </w:pPr>
                            <w:r>
                              <w:rPr>
                                <w:rStyle w:val="WW320pt1"/>
                              </w:rPr>
                              <w:t xml:space="preserve"> </w:t>
                            </w:r>
                            <w:r>
                              <w:rPr>
                                <w:rStyle w:val="WW320pt1"/>
                              </w:rPr>
                              <w:t>Рівновага Неша. Однією із найчастіше використову</w:t>
                              <w:softHyphen/>
                              <w:t xml:space="preserve">ваних в політології концепцій рішення гри є </w:t>
                            </w:r>
                            <w:r>
                              <w:rPr>
                                <w:rStyle w:val="WW320pt2"/>
                              </w:rPr>
                              <w:t>рівновага (точка) Наша</w:t>
                            </w:r>
                            <w:r>
                              <w:rPr>
                                <w:rStyle w:val="WW320pt1"/>
                              </w:rPr>
                              <w:t xml:space="preserve"> — сукупність стратегій гравців, за якої об</w:t>
                              <w:softHyphen/>
                            </w:r>
                          </w:p>
                        </w:txbxContent>
                      </wps:txbx>
                      <wps:bodyPr anchor="t" lIns="0" tIns="0" rIns="0" bIns="0">
                        <a:noAutofit/>
                      </wps:bodyPr>
                    </wps:wsp>
                  </a:graphicData>
                </a:graphic>
              </wp:anchor>
            </w:drawing>
          </mc:Choice>
          <mc:Fallback>
            <w:pict>
              <v:rect fillcolor="#FFFFFF" style="position:absolute;rotation:-0;width:287.75pt;height:492.05pt;mso-wrap-distance-left:0pt;mso-wrap-distance-right:0pt;mso-wrap-distance-top:0pt;mso-wrap-distance-bottom:0pt;margin-top:191pt;mso-position-vertical-relative:page;margin-left:638.2pt;mso-position-horizontal-relative:page">
                <v:fill opacity="0f"/>
                <v:textbox inset="0in,0in,0in,0in">
                  <w:txbxContent>
                    <w:p>
                      <w:pPr>
                        <w:pStyle w:val="323"/>
                        <w:shd w:fill="auto" w:val="clear"/>
                        <w:spacing w:lineRule="exact" w:line="206"/>
                        <w:ind w:left="40" w:right="40" w:firstLine="340"/>
                        <w:jc w:val="both"/>
                        <w:rPr/>
                      </w:pPr>
                      <w:r>
                        <w:rPr>
                          <w:rStyle w:val="WW320pt1"/>
                        </w:rPr>
                        <w:t>За наявності кількох гравців необхідно враховувати їх взаємний вплив один на одного. Саме за таких умов і вини? кає гра.</w:t>
                      </w:r>
                    </w:p>
                    <w:p>
                      <w:pPr>
                        <w:pStyle w:val="323"/>
                        <w:shd w:fill="auto" w:val="clear"/>
                        <w:spacing w:lineRule="exact" w:line="206"/>
                        <w:ind w:left="40" w:right="40" w:firstLine="340"/>
                        <w:jc w:val="both"/>
                        <w:rPr/>
                      </w:pPr>
                      <w:r>
                        <w:rPr>
                          <w:rStyle w:val="WW320pt1"/>
                        </w:rPr>
                        <w:t>За гіпотезою раціональної поведінки кожен гравець прагне вибором своєї стратегії макеимізувати власну ці</w:t>
                        <w:softHyphen/>
                        <w:t>льову функцію. Якщо у грі задіяно кілька гравців, індиві</w:t>
                        <w:softHyphen/>
                        <w:t>дуальна раціональна стратегія кожного залежатиме від стратегій, обраних іншими гравцями. Набір таких раціо</w:t>
                        <w:softHyphen/>
                        <w:t>нальних стратегій (стратегій, обраних всіма гравцями) на</w:t>
                        <w:softHyphen/>
                        <w:t xml:space="preserve">зивається </w:t>
                      </w:r>
                      <w:r>
                        <w:rPr>
                          <w:rStyle w:val="WW320pt2"/>
                        </w:rPr>
                        <w:t>рішенням (рівновагою) гри.</w:t>
                      </w:r>
                    </w:p>
                    <w:p>
                      <w:pPr>
                        <w:pStyle w:val="323"/>
                        <w:shd w:fill="auto" w:val="clear"/>
                        <w:spacing w:lineRule="exact" w:line="206"/>
                        <w:ind w:left="40" w:right="40" w:firstLine="340"/>
                        <w:jc w:val="both"/>
                        <w:rPr/>
                      </w:pPr>
                      <w:r>
                        <w:rPr>
                          <w:rStyle w:val="WW320pt1"/>
                        </w:rPr>
                        <w:t>При моделюванні політичних процесів найчастіше ви</w:t>
                        <w:softHyphen/>
                        <w:t>користовуються концепції рішень ігор. Сценарії поведінки гравців, завдяки яким вони вирішують важливі для себе цілі, такі: *</w:t>
                      </w:r>
                    </w:p>
                    <w:p>
                      <w:pPr>
                        <w:pStyle w:val="323"/>
                        <w:numPr>
                          <w:ilvl w:val="0"/>
                          <w:numId w:val="19"/>
                        </w:numPr>
                        <w:shd w:fill="auto" w:val="clear"/>
                        <w:spacing w:lineRule="exact" w:line="206"/>
                        <w:ind w:left="40" w:right="40" w:firstLine="340"/>
                        <w:jc w:val="both"/>
                        <w:rPr/>
                      </w:pPr>
                      <w:r>
                        <w:rPr>
                          <w:rStyle w:val="WW320pt1"/>
                        </w:rPr>
                        <w:t xml:space="preserve"> </w:t>
                      </w:r>
                      <w:r>
                        <w:rPr>
                          <w:rStyle w:val="WW320pt1"/>
                        </w:rPr>
                        <w:t>Максимінна рівновага. Відповідно до принципу мак? симального гарантованого результату гарантоване значен</w:t>
                        <w:softHyphen/>
                        <w:t xml:space="preserve">ня цільової функції </w:t>
                      </w:r>
                      <w:r>
                        <w:rPr>
                          <w:rStyle w:val="WW320pt2"/>
                        </w:rPr>
                        <w:t>і-</w:t>
                      </w:r>
                      <w:r>
                        <w:rPr>
                          <w:rStyle w:val="WW320pt1"/>
                        </w:rPr>
                        <w:t>го гравця визначається наступним чином: гравець знаходить максимум своєї цільової функ</w:t>
                        <w:softHyphen/>
                        <w:t>ції (виграшу) за умови, що всі інші гравці обиратимуть такі стратегії (виконуватимуть дії), які є найгіршими для нього (приносять йому мінімальний виграш). Це рішення означає розуміння гравцем того» що внаслідок гри реалізу</w:t>
                        <w:softHyphen/>
                        <w:t>ється найгірша для нього ситуація, і вибором своєї страте</w:t>
                        <w:softHyphen/>
                        <w:t>гії він максимізуе гарантоване значення цільової функції. Таке рішення обумовлює виграш, менше якого гравець не може отримати а принципі за умови, що його можна вважати «.раціональним». При розгляді політичних си</w:t>
                        <w:softHyphen/>
                        <w:t>туацій наявність достатнього; максимального гарантова</w:t>
                        <w:softHyphen/>
                        <w:t>ного результату забезпечує впевненість політика чи полі</w:t>
                        <w:softHyphen/>
                        <w:t>тичної сили.</w:t>
                      </w:r>
                    </w:p>
                    <w:p>
                      <w:pPr>
                        <w:pStyle w:val="323"/>
                        <w:shd w:fill="auto" w:val="clear"/>
                        <w:spacing w:lineRule="exact" w:line="206"/>
                        <w:ind w:left="40" w:right="40" w:firstLine="340"/>
                        <w:jc w:val="both"/>
                        <w:rPr/>
                      </w:pPr>
                      <w:r>
                        <w:rPr>
                          <w:rStyle w:val="WW320pt1"/>
                        </w:rPr>
                        <w:t xml:space="preserve">Стратегії, які передбачають максимально гарантовані результати для всіх гравців, називають </w:t>
                      </w:r>
                      <w:r>
                        <w:rPr>
                          <w:rStyle w:val="WW320pt2"/>
                        </w:rPr>
                        <w:t>гарантувальними стратегіями</w:t>
                      </w:r>
                      <w:r>
                        <w:rPr>
                          <w:rStyle w:val="WW320pt1"/>
                        </w:rPr>
                        <w:t xml:space="preserve"> даної гри, вони і відповідають максимінній рівновазі для певної гри. Використання принципу макси</w:t>
                        <w:softHyphen/>
                        <w:t>мального гарантованого результату дає політичному грав</w:t>
                        <w:softHyphen/>
                        <w:t>цю песимістичну оцінку результату гри, що не завжди до</w:t>
                        <w:softHyphen/>
                        <w:t>цільно використовувати на практиці.</w:t>
                      </w:r>
                    </w:p>
                    <w:p>
                      <w:pPr>
                        <w:pStyle w:val="323"/>
                        <w:shd w:fill="auto" w:val="clear"/>
                        <w:spacing w:lineRule="exact" w:line="206"/>
                        <w:ind w:left="40" w:right="40" w:firstLine="340"/>
                        <w:jc w:val="both"/>
                        <w:rPr/>
                      </w:pPr>
                      <w:r>
                        <w:rPr>
                          <w:rStyle w:val="WW320pt1"/>
                        </w:rPr>
                        <w:t>Відповідно до концепції рівноваги суб’єкт вважає, що всі навколо нього —вороги, які свідомо прагнуть зробити йому якнайгірше. Так сприймає навколишній світ людина у грі, в якій вона може розраховувати тільки на максимін- ну рівновагу.</w:t>
                      </w:r>
                    </w:p>
                    <w:p>
                      <w:pPr>
                        <w:pStyle w:val="323"/>
                        <w:numPr>
                          <w:ilvl w:val="0"/>
                          <w:numId w:val="19"/>
                        </w:numPr>
                        <w:shd w:fill="auto" w:val="clear"/>
                        <w:spacing w:lineRule="exact" w:line="206"/>
                        <w:ind w:left="40" w:right="40" w:firstLine="340"/>
                        <w:jc w:val="both"/>
                        <w:rPr/>
                      </w:pPr>
                      <w:r>
                        <w:rPr>
                          <w:rStyle w:val="WW320pt1"/>
                        </w:rPr>
                        <w:t xml:space="preserve"> </w:t>
                      </w:r>
                      <w:r>
                        <w:rPr>
                          <w:rStyle w:val="WW320pt1"/>
                        </w:rPr>
                        <w:t>Рівновага Неша. Однією із найчастіше використову</w:t>
                        <w:softHyphen/>
                        <w:t xml:space="preserve">ваних в політології концепцій рішення гри є </w:t>
                      </w:r>
                      <w:r>
                        <w:rPr>
                          <w:rStyle w:val="WW320pt2"/>
                        </w:rPr>
                        <w:t>рівновага (точка) Наша</w:t>
                      </w:r>
                      <w:r>
                        <w:rPr>
                          <w:rStyle w:val="WW320pt1"/>
                        </w:rPr>
                        <w:t xml:space="preserve"> — сукупність стратегій гравців, за якої об</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1">
                <wp:simplePos x="0" y="0"/>
                <wp:positionH relativeFrom="page">
                  <wp:posOffset>3354705</wp:posOffset>
                </wp:positionH>
                <wp:positionV relativeFrom="page">
                  <wp:posOffset>1896110</wp:posOffset>
                </wp:positionV>
                <wp:extent cx="4084320" cy="298450"/>
                <wp:effectExtent l="0" t="0" r="0" b="0"/>
                <wp:wrapSquare wrapText="largest"/>
                <wp:docPr id="921" name="Frame919"/>
                <a:graphic xmlns:a="http://schemas.openxmlformats.org/drawingml/2006/main">
                  <a:graphicData uri="http://schemas.microsoft.com/office/word/2010/wordprocessingShape">
                    <wps:wsp>
                      <wps:cNvSpPr txBox="1"/>
                      <wps:spPr>
                        <a:xfrm>
                          <a:off x="0" y="0"/>
                          <a:ext cx="4084320" cy="298450"/>
                        </a:xfrm>
                        <a:prstGeom prst="rect"/>
                        <a:solidFill>
                          <a:srgbClr val="FFFFFF">
                            <a:alpha val="0"/>
                          </a:srgbClr>
                        </a:solidFill>
                      </wps:spPr>
                      <wps:txbx>
                        <w:txbxContent>
                          <w:p>
                            <w:pPr>
                              <w:pStyle w:val="214"/>
                              <w:shd w:fill="auto" w:val="clear"/>
                              <w:tabs>
                                <w:tab w:val="clear" w:pos="708"/>
                                <w:tab w:val="center" w:pos="4138" w:leader="none"/>
                                <w:tab w:val="right" w:pos="5189" w:leader="none"/>
                                <w:tab w:val="right" w:pos="6139" w:leader="none"/>
                              </w:tabs>
                              <w:spacing w:lineRule="exact" w:line="140"/>
                              <w:ind w:left="480" w:hanging="0"/>
                              <w:rPr/>
                            </w:pPr>
                            <w:r>
                              <w:rPr>
                                <w:rStyle w:val="WW2FranklinGothicMedium7pt0pt"/>
                              </w:rPr>
                              <w:t>458</w:t>
                              <w:tab/>
                            </w:r>
                            <w:r>
                              <w:rPr>
                                <w:rStyle w:val="WW20pt"/>
                              </w:rPr>
                              <w:t>Прикладні</w:t>
                              <w:tab/>
                              <w:t>політичні</w:t>
                              <w:tab/>
                              <w:t>дослідження</w:t>
                            </w:r>
                          </w:p>
                        </w:txbxContent>
                      </wps:txbx>
                      <wps:bodyPr anchor="t" lIns="0" tIns="0" rIns="0" bIns="0">
                        <a:noAutofit/>
                      </wps:bodyPr>
                    </wps:wsp>
                  </a:graphicData>
                </a:graphic>
              </wp:anchor>
            </w:drawing>
          </mc:Choice>
          <mc:Fallback>
            <w:pict>
              <v:rect fillcolor="#FFFFFF" style="position:absolute;rotation:-0;width:321.6pt;height:23.5pt;mso-wrap-distance-left:0pt;mso-wrap-distance-right:0pt;mso-wrap-distance-top:0pt;mso-wrap-distance-bottom:0pt;margin-top:149.3pt;mso-position-vertical-relative:page;margin-left:264.15pt;mso-position-horizontal-relative:page">
                <v:fill opacity="0f"/>
                <v:textbox inset="0in,0in,0in,0in">
                  <w:txbxContent>
                    <w:p>
                      <w:pPr>
                        <w:pStyle w:val="214"/>
                        <w:shd w:fill="auto" w:val="clear"/>
                        <w:tabs>
                          <w:tab w:val="clear" w:pos="708"/>
                          <w:tab w:val="center" w:pos="4138" w:leader="none"/>
                          <w:tab w:val="right" w:pos="5189" w:leader="none"/>
                          <w:tab w:val="right" w:pos="6139" w:leader="none"/>
                        </w:tabs>
                        <w:spacing w:lineRule="exact" w:line="140"/>
                        <w:ind w:left="480" w:hanging="0"/>
                        <w:rPr/>
                      </w:pPr>
                      <w:r>
                        <w:rPr>
                          <w:rStyle w:val="WW2FranklinGothicMedium7pt0pt"/>
                        </w:rPr>
                        <w:t>458</w:t>
                        <w:tab/>
                      </w:r>
                      <w:r>
                        <w:rPr>
                          <w:rStyle w:val="WW20pt"/>
                        </w:rPr>
                        <w:t>Прикладні</w:t>
                        <w:tab/>
                        <w:t>політичні</w:t>
                        <w:tab/>
                        <w:t>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922">
                <wp:simplePos x="0" y="0"/>
                <wp:positionH relativeFrom="page">
                  <wp:posOffset>3647440</wp:posOffset>
                </wp:positionH>
                <wp:positionV relativeFrom="page">
                  <wp:posOffset>2373630</wp:posOffset>
                </wp:positionV>
                <wp:extent cx="3611880" cy="6294120"/>
                <wp:effectExtent l="0" t="0" r="0" b="0"/>
                <wp:wrapSquare wrapText="largest"/>
                <wp:docPr id="922" name="Frame920"/>
                <a:graphic xmlns:a="http://schemas.openxmlformats.org/drawingml/2006/main">
                  <a:graphicData uri="http://schemas.microsoft.com/office/word/2010/wordprocessingShape">
                    <wps:wsp>
                      <wps:cNvSpPr txBox="1"/>
                      <wps:spPr>
                        <a:xfrm>
                          <a:off x="0" y="0"/>
                          <a:ext cx="3611880" cy="6294120"/>
                        </a:xfrm>
                        <a:prstGeom prst="rect"/>
                        <a:solidFill>
                          <a:srgbClr val="FFFFFF">
                            <a:alpha val="0"/>
                          </a:srgbClr>
                        </a:solidFill>
                      </wps:spPr>
                      <wps:txbx>
                        <w:txbxContent>
                          <w:p>
                            <w:pPr>
                              <w:pStyle w:val="323"/>
                              <w:shd w:fill="auto" w:val="clear"/>
                              <w:spacing w:lineRule="exact" w:line="206"/>
                              <w:ind w:left="40" w:right="40" w:hanging="0"/>
                              <w:jc w:val="both"/>
                              <w:rPr/>
                            </w:pPr>
                            <w:r>
                              <w:rPr>
                                <w:rStyle w:val="WW320pt1"/>
                              </w:rPr>
                              <w:t>рана гравцем стратегія обіцяє максимальний виграш, якщо всі інші гравці дотримуватимуться стратегій із цієї сукупності.</w:t>
                            </w:r>
                          </w:p>
                          <w:p>
                            <w:pPr>
                              <w:pStyle w:val="323"/>
                              <w:shd w:fill="auto" w:val="clear"/>
                              <w:spacing w:lineRule="exact" w:line="206"/>
                              <w:ind w:left="20" w:right="20" w:firstLine="340"/>
                              <w:jc w:val="both"/>
                              <w:rPr/>
                            </w:pPr>
                            <w:r>
                              <w:rPr>
                                <w:rStyle w:val="WW320pt1"/>
                              </w:rPr>
                              <w:t>Таку можливість створює математична теорема, відпо</w:t>
                              <w:softHyphen/>
                              <w:t>відно до якої для будь-якої гри завжди існує хоча б одна рівновага Неша. Ідеться про те, що гравцям, які перебува</w:t>
                              <w:softHyphen/>
                              <w:t>ють у рівновазі Неша, невигідно змінювати свою стратегію за умови, що всі інші гравці також не змінюватимуть сво</w:t>
                              <w:softHyphen/>
                              <w:t>їх стратегій.</w:t>
                            </w:r>
                          </w:p>
                          <w:p>
                            <w:pPr>
                              <w:pStyle w:val="323"/>
                              <w:shd w:fill="auto" w:val="clear"/>
                              <w:tabs>
                                <w:tab w:val="clear" w:pos="708"/>
                                <w:tab w:val="center" w:pos="5218" w:leader="none"/>
                              </w:tabs>
                              <w:spacing w:lineRule="exact" w:line="206"/>
                              <w:ind w:left="20" w:right="20" w:firstLine="340"/>
                              <w:jc w:val="both"/>
                              <w:rPr/>
                            </w:pPr>
                            <w:r>
                              <w:rPr>
                                <w:rStyle w:val="WW320pt1"/>
                              </w:rPr>
                              <w:t>Використання концепції рівноваги Неша вимагає до</w:t>
                              <w:softHyphen/>
                              <w:t>тримання гіпотези, за якою гравці не можуть домовитися і піти із цієї точки спільно, тобто рівновага Неша припускає відсутність коаліцій гравців. ,</w:t>
                              <w:tab/>
                              <w:t>/</w:t>
                            </w:r>
                          </w:p>
                          <w:p>
                            <w:pPr>
                              <w:pStyle w:val="323"/>
                              <w:shd w:fill="auto" w:val="clear"/>
                              <w:spacing w:lineRule="exact" w:line="206"/>
                              <w:ind w:left="20" w:right="20" w:firstLine="340"/>
                              <w:jc w:val="both"/>
                              <w:rPr/>
                            </w:pPr>
                            <w:r>
                              <w:rPr>
                                <w:rStyle w:val="WW320pt1"/>
                              </w:rPr>
                              <w:t>При рівновазі Неша прийняте гравцем рішення «по</w:t>
                              <w:softHyphen/>
                              <w:t>вертається» до нього, тому, Якщо він прийняв не те рішен</w:t>
                              <w:softHyphen/>
                              <w:t>ня, до якого спонукала вимога рівноваги Неша, він отри</w:t>
                              <w:softHyphen/>
                              <w:t>мує менше, тобто програє порівняно із рівновагою Неша. Це означає, що рівновага Неша спрямовує на гравця-«відг ступника» всі його невдалі рішення. Сформульована вона в термінах діяльності самого гравця, який, програвши, може спрямувати свій гнів на себе.</w:t>
                            </w:r>
                          </w:p>
                          <w:p>
                            <w:pPr>
                              <w:pStyle w:val="323"/>
                              <w:shd w:fill="auto" w:val="clear"/>
                              <w:spacing w:lineRule="exact" w:line="206"/>
                              <w:ind w:left="20" w:right="20" w:firstLine="340"/>
                              <w:jc w:val="both"/>
                              <w:rPr/>
                            </w:pPr>
                            <w:r>
                              <w:rPr>
                                <w:rStyle w:val="WW320pt1"/>
                              </w:rPr>
                              <w:t>Рівновага Неша передбачає усвідомлення, що всі інші гравці —- також розумні, добре знають і можутр вирахову</w:t>
                              <w:softHyphen/>
                              <w:t>вати свою вигоду. Вона вимагає, щоб гравець, зрозумівши, як можна досягти такої рівноваги, негайно інформував ін</w:t>
                              <w:softHyphen/>
                              <w:t>ших гравців про всі ті стратегії, яких вони повинні дотри</w:t>
                              <w:softHyphen/>
                              <w:t>муватися, щоб збільшити їхній виграш (перейти до рівно</w:t>
                              <w:softHyphen/>
                              <w:t>ваги Неша). У рівновазі Неша втілена технологія самоор</w:t>
                              <w:softHyphen/>
                              <w:t>ганізації суспільства, яка забезпечує виграш всім.</w:t>
                            </w:r>
                          </w:p>
                          <w:p>
                            <w:pPr>
                              <w:pStyle w:val="323"/>
                              <w:shd w:fill="auto" w:val="clear"/>
                              <w:spacing w:lineRule="exact" w:line="206"/>
                              <w:ind w:left="20" w:right="20" w:firstLine="340"/>
                              <w:jc w:val="both"/>
                              <w:rPr/>
                            </w:pPr>
                            <w:r>
                              <w:rPr>
                                <w:rStyle w:val="WW320pt1"/>
                              </w:rPr>
                              <w:t>Вона орієнтується на «егоїстичні» критерії гравця, ос</w:t>
                              <w:softHyphen/>
                              <w:t>кільки в політиці всі дбають передусім про свої інтереси. При цьому важлива інформованість політичних сил про наявність рівноваг. Забезпечити їх знаннями про ті ви</w:t>
                              <w:softHyphen/>
                              <w:t>грашні для всіх стратегії покликане математичне моделю</w:t>
                              <w:softHyphen/>
                              <w:t>вання. Завдяки цьому виникає можливість для створення нових форматів політичних комунікацій, узгодження діяльності політичних сил. Оскільки часто для однієї гри існує декілька рівноваг Неша, математичне моделювання допомагає, прогнозуючи сценарій розвитку подій для кож</w:t>
                              <w:softHyphen/>
                              <w:t>ної з них, обрати найвигіднішу для суспільства, політич</w:t>
                              <w:softHyphen/>
                              <w:t>ної сили тощо.</w:t>
                            </w:r>
                          </w:p>
                          <w:p>
                            <w:pPr>
                              <w:pStyle w:val="323"/>
                              <w:shd w:fill="auto" w:val="clear"/>
                              <w:spacing w:lineRule="exact" w:line="206"/>
                              <w:ind w:left="20" w:right="20" w:firstLine="340"/>
                              <w:jc w:val="both"/>
                              <w:rPr/>
                            </w:pPr>
                            <w:r>
                              <w:rPr>
                                <w:rStyle w:val="WW320pt1"/>
                              </w:rPr>
                              <w:t>Своєрідне використання теореми Неша ілюструє пове</w:t>
                              <w:softHyphen/>
                              <w:t>дінка самураїв у бою. Кожен самурай під впливом здобутої освіти був налаштований на те, щоб під час бою кинутися у найнебезпечніше місце, жертвуючи собою. Інші самураї</w:t>
                            </w:r>
                          </w:p>
                        </w:txbxContent>
                      </wps:txbx>
                      <wps:bodyPr anchor="t" lIns="0" tIns="0" rIns="0" bIns="0">
                        <a:noAutofit/>
                      </wps:bodyPr>
                    </wps:wsp>
                  </a:graphicData>
                </a:graphic>
              </wp:anchor>
            </w:drawing>
          </mc:Choice>
          <mc:Fallback>
            <w:pict>
              <v:rect fillcolor="#FFFFFF" style="position:absolute;rotation:-0;width:284.4pt;height:495.6pt;mso-wrap-distance-left:0pt;mso-wrap-distance-right:0pt;mso-wrap-distance-top:0pt;mso-wrap-distance-bottom:0pt;margin-top:186.9pt;mso-position-vertical-relative:page;margin-left:287.2pt;mso-position-horizontal-relative:page">
                <v:fill opacity="0f"/>
                <v:textbox inset="0in,0in,0in,0in">
                  <w:txbxContent>
                    <w:p>
                      <w:pPr>
                        <w:pStyle w:val="323"/>
                        <w:shd w:fill="auto" w:val="clear"/>
                        <w:spacing w:lineRule="exact" w:line="206"/>
                        <w:ind w:left="40" w:right="40" w:hanging="0"/>
                        <w:jc w:val="both"/>
                        <w:rPr/>
                      </w:pPr>
                      <w:r>
                        <w:rPr>
                          <w:rStyle w:val="WW320pt1"/>
                        </w:rPr>
                        <w:t>рана гравцем стратегія обіцяє максимальний виграш, якщо всі інші гравці дотримуватимуться стратегій із цієї сукупності.</w:t>
                      </w:r>
                    </w:p>
                    <w:p>
                      <w:pPr>
                        <w:pStyle w:val="323"/>
                        <w:shd w:fill="auto" w:val="clear"/>
                        <w:spacing w:lineRule="exact" w:line="206"/>
                        <w:ind w:left="20" w:right="20" w:firstLine="340"/>
                        <w:jc w:val="both"/>
                        <w:rPr/>
                      </w:pPr>
                      <w:r>
                        <w:rPr>
                          <w:rStyle w:val="WW320pt1"/>
                        </w:rPr>
                        <w:t>Таку можливість створює математична теорема, відпо</w:t>
                        <w:softHyphen/>
                        <w:t>відно до якої для будь-якої гри завжди існує хоча б одна рівновага Неша. Ідеться про те, що гравцям, які перебува</w:t>
                        <w:softHyphen/>
                        <w:t>ють у рівновазі Неша, невигідно змінювати свою стратегію за умови, що всі інші гравці також не змінюватимуть сво</w:t>
                        <w:softHyphen/>
                        <w:t>їх стратегій.</w:t>
                      </w:r>
                    </w:p>
                    <w:p>
                      <w:pPr>
                        <w:pStyle w:val="323"/>
                        <w:shd w:fill="auto" w:val="clear"/>
                        <w:tabs>
                          <w:tab w:val="clear" w:pos="708"/>
                          <w:tab w:val="center" w:pos="5218" w:leader="none"/>
                        </w:tabs>
                        <w:spacing w:lineRule="exact" w:line="206"/>
                        <w:ind w:left="20" w:right="20" w:firstLine="340"/>
                        <w:jc w:val="both"/>
                        <w:rPr/>
                      </w:pPr>
                      <w:r>
                        <w:rPr>
                          <w:rStyle w:val="WW320pt1"/>
                        </w:rPr>
                        <w:t>Використання концепції рівноваги Неша вимагає до</w:t>
                        <w:softHyphen/>
                        <w:t>тримання гіпотези, за якою гравці не можуть домовитися і піти із цієї точки спільно, тобто рівновага Неша припускає відсутність коаліцій гравців. ,</w:t>
                        <w:tab/>
                        <w:t>/</w:t>
                      </w:r>
                    </w:p>
                    <w:p>
                      <w:pPr>
                        <w:pStyle w:val="323"/>
                        <w:shd w:fill="auto" w:val="clear"/>
                        <w:spacing w:lineRule="exact" w:line="206"/>
                        <w:ind w:left="20" w:right="20" w:firstLine="340"/>
                        <w:jc w:val="both"/>
                        <w:rPr/>
                      </w:pPr>
                      <w:r>
                        <w:rPr>
                          <w:rStyle w:val="WW320pt1"/>
                        </w:rPr>
                        <w:t>При рівновазі Неша прийняте гравцем рішення «по</w:t>
                        <w:softHyphen/>
                        <w:t>вертається» до нього, тому, Якщо він прийняв не те рішен</w:t>
                        <w:softHyphen/>
                        <w:t>ня, до якого спонукала вимога рівноваги Неша, він отри</w:t>
                        <w:softHyphen/>
                        <w:t>мує менше, тобто програє порівняно із рівновагою Неша. Це означає, що рівновага Неша спрямовує на гравця-«відг ступника» всі його невдалі рішення. Сформульована вона в термінах діяльності самого гравця, який, програвши, може спрямувати свій гнів на себе.</w:t>
                      </w:r>
                    </w:p>
                    <w:p>
                      <w:pPr>
                        <w:pStyle w:val="323"/>
                        <w:shd w:fill="auto" w:val="clear"/>
                        <w:spacing w:lineRule="exact" w:line="206"/>
                        <w:ind w:left="20" w:right="20" w:firstLine="340"/>
                        <w:jc w:val="both"/>
                        <w:rPr/>
                      </w:pPr>
                      <w:r>
                        <w:rPr>
                          <w:rStyle w:val="WW320pt1"/>
                        </w:rPr>
                        <w:t>Рівновага Неша передбачає усвідомлення, що всі інші гравці —- також розумні, добре знають і можутр вирахову</w:t>
                        <w:softHyphen/>
                        <w:t>вати свою вигоду. Вона вимагає, щоб гравець, зрозумівши, як можна досягти такої рівноваги, негайно інформував ін</w:t>
                        <w:softHyphen/>
                        <w:t>ших гравців про всі ті стратегії, яких вони повинні дотри</w:t>
                        <w:softHyphen/>
                        <w:t>муватися, щоб збільшити їхній виграш (перейти до рівно</w:t>
                        <w:softHyphen/>
                        <w:t>ваги Неша). У рівновазі Неша втілена технологія самоор</w:t>
                        <w:softHyphen/>
                        <w:t>ганізації суспільства, яка забезпечує виграш всім.</w:t>
                      </w:r>
                    </w:p>
                    <w:p>
                      <w:pPr>
                        <w:pStyle w:val="323"/>
                        <w:shd w:fill="auto" w:val="clear"/>
                        <w:spacing w:lineRule="exact" w:line="206"/>
                        <w:ind w:left="20" w:right="20" w:firstLine="340"/>
                        <w:jc w:val="both"/>
                        <w:rPr/>
                      </w:pPr>
                      <w:r>
                        <w:rPr>
                          <w:rStyle w:val="WW320pt1"/>
                        </w:rPr>
                        <w:t>Вона орієнтується на «егоїстичні» критерії гравця, ос</w:t>
                        <w:softHyphen/>
                        <w:t>кільки в політиці всі дбають передусім про свої інтереси. При цьому важлива інформованість політичних сил про наявність рівноваг. Забезпечити їх знаннями про ті ви</w:t>
                        <w:softHyphen/>
                        <w:t>грашні для всіх стратегії покликане математичне моделю</w:t>
                        <w:softHyphen/>
                        <w:t>вання. Завдяки цьому виникає можливість для створення нових форматів політичних комунікацій, узгодження діяльності політичних сил. Оскільки часто для однієї гри існує декілька рівноваг Неша, математичне моделювання допомагає, прогнозуючи сценарій розвитку подій для кож</w:t>
                        <w:softHyphen/>
                        <w:t>ної з них, обрати найвигіднішу для суспільства, політич</w:t>
                        <w:softHyphen/>
                        <w:t>ної сили тощо.</w:t>
                      </w:r>
                    </w:p>
                    <w:p>
                      <w:pPr>
                        <w:pStyle w:val="323"/>
                        <w:shd w:fill="auto" w:val="clear"/>
                        <w:spacing w:lineRule="exact" w:line="206"/>
                        <w:ind w:left="20" w:right="20" w:firstLine="340"/>
                        <w:jc w:val="both"/>
                        <w:rPr/>
                      </w:pPr>
                      <w:r>
                        <w:rPr>
                          <w:rStyle w:val="WW320pt1"/>
                        </w:rPr>
                        <w:t>Своєрідне використання теореми Неша ілюструє пове</w:t>
                        <w:softHyphen/>
                        <w:t>дінка самураїв у бою. Кожен самурай під впливом здобутої освіти був налаштований на те, щоб під час бою кинутися у найнебезпечніше місце, жертвуючи собою. Інші самураї</w:t>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7835265</wp:posOffset>
                </wp:positionH>
                <wp:positionV relativeFrom="page">
                  <wp:posOffset>1929765</wp:posOffset>
                </wp:positionV>
                <wp:extent cx="4248785" cy="231775"/>
                <wp:effectExtent l="0" t="0" r="0" b="0"/>
                <wp:wrapSquare wrapText="largest"/>
                <wp:docPr id="923" name="Frame921"/>
                <a:graphic xmlns:a="http://schemas.openxmlformats.org/drawingml/2006/main">
                  <a:graphicData uri="http://schemas.microsoft.com/office/word/2010/wordprocessingShape">
                    <wps:wsp>
                      <wps:cNvSpPr txBox="1"/>
                      <wps:spPr>
                        <a:xfrm>
                          <a:off x="0" y="0"/>
                          <a:ext cx="4248785" cy="231775"/>
                        </a:xfrm>
                        <a:prstGeom prst="rect"/>
                        <a:solidFill>
                          <a:srgbClr val="FFFFFF">
                            <a:alpha val="0"/>
                          </a:srgbClr>
                        </a:solidFill>
                      </wps:spPr>
                      <wps:txbx>
                        <w:txbxContent>
                          <w:p>
                            <w:pPr>
                              <w:pStyle w:val="214"/>
                              <w:shd w:fill="auto" w:val="clear"/>
                              <w:tabs>
                                <w:tab w:val="clear" w:pos="708"/>
                                <w:tab w:val="right" w:pos="6144" w:leader="none"/>
                              </w:tabs>
                              <w:spacing w:lineRule="exact" w:line="140"/>
                              <w:ind w:left="480" w:hanging="0"/>
                              <w:rPr/>
                            </w:pPr>
                            <w:r>
                              <w:rPr>
                                <w:rStyle w:val="WW20pt"/>
                              </w:rPr>
                              <w:t>Моделювання політичних процесів</w:t>
                              <w:tab/>
                            </w:r>
                            <w:r>
                              <w:rPr>
                                <w:rStyle w:val="WW2FranklinGothicMedium7pt0pt"/>
                              </w:rPr>
                              <w:t>459</w:t>
                            </w:r>
                          </w:p>
                        </w:txbxContent>
                      </wps:txbx>
                      <wps:bodyPr anchor="t" lIns="0" tIns="0" rIns="0" bIns="0">
                        <a:noAutofit/>
                      </wps:bodyPr>
                    </wps:wsp>
                  </a:graphicData>
                </a:graphic>
              </wp:anchor>
            </w:drawing>
          </mc:Choice>
          <mc:Fallback>
            <w:pict>
              <v:rect fillcolor="#FFFFFF" style="position:absolute;rotation:-0;width:334.55pt;height:18.25pt;mso-wrap-distance-left:0pt;mso-wrap-distance-right:0pt;mso-wrap-distance-top:0pt;mso-wrap-distance-bottom:0pt;margin-top:151.95pt;mso-position-vertical-relative:page;margin-left:616.95pt;mso-position-horizontal-relative:page">
                <v:fill opacity="0f"/>
                <v:textbox inset="0in,0in,0in,0in">
                  <w:txbxContent>
                    <w:p>
                      <w:pPr>
                        <w:pStyle w:val="214"/>
                        <w:shd w:fill="auto" w:val="clear"/>
                        <w:tabs>
                          <w:tab w:val="clear" w:pos="708"/>
                          <w:tab w:val="right" w:pos="6144" w:leader="none"/>
                        </w:tabs>
                        <w:spacing w:lineRule="exact" w:line="140"/>
                        <w:ind w:left="480" w:hanging="0"/>
                        <w:rPr/>
                      </w:pPr>
                      <w:r>
                        <w:rPr>
                          <w:rStyle w:val="WW20pt"/>
                        </w:rPr>
                        <w:t>Моделювання політичних процесів</w:t>
                        <w:tab/>
                      </w:r>
                      <w:r>
                        <w:rPr>
                          <w:rStyle w:val="WW2FranklinGothicMedium7pt0pt"/>
                        </w:rPr>
                        <w:t>459</w:t>
                      </w:r>
                    </w:p>
                  </w:txbxContent>
                </v:textbox>
                <w10:wrap type="square" side="largest"/>
              </v:rect>
            </w:pict>
          </mc:Fallback>
        </mc:AlternateContent>
      </w:r>
      <w:r>
        <mc:AlternateContent>
          <mc:Choice Requires="wps">
            <w:drawing>
              <wp:anchor behindDoc="0" distT="0" distB="0" distL="0" distR="0" simplePos="0" locked="0" layoutInCell="0" allowOverlap="1" relativeHeight="924">
                <wp:simplePos x="0" y="0"/>
                <wp:positionH relativeFrom="page">
                  <wp:posOffset>8128000</wp:posOffset>
                </wp:positionH>
                <wp:positionV relativeFrom="page">
                  <wp:posOffset>2343150</wp:posOffset>
                </wp:positionV>
                <wp:extent cx="3636010" cy="6339840"/>
                <wp:effectExtent l="0" t="0" r="0" b="0"/>
                <wp:wrapSquare wrapText="largest"/>
                <wp:docPr id="924" name="Frame922"/>
                <a:graphic xmlns:a="http://schemas.openxmlformats.org/drawingml/2006/main">
                  <a:graphicData uri="http://schemas.microsoft.com/office/word/2010/wordprocessingShape">
                    <wps:wsp>
                      <wps:cNvSpPr txBox="1"/>
                      <wps:spPr>
                        <a:xfrm>
                          <a:off x="0" y="0"/>
                          <a:ext cx="3636010" cy="6339840"/>
                        </a:xfrm>
                        <a:prstGeom prst="rect"/>
                        <a:solidFill>
                          <a:srgbClr val="FFFFFF">
                            <a:alpha val="0"/>
                          </a:srgbClr>
                        </a:solidFill>
                      </wps:spPr>
                      <wps:txbx>
                        <w:txbxContent>
                          <w:p>
                            <w:pPr>
                              <w:pStyle w:val="323"/>
                              <w:shd w:fill="auto" w:val="clear"/>
                              <w:spacing w:lineRule="exact" w:line="206"/>
                              <w:ind w:left="20" w:right="20" w:hanging="0"/>
                              <w:jc w:val="both"/>
                              <w:rPr/>
                            </w:pPr>
                            <w:r>
                              <w:rPr>
                                <w:rStyle w:val="WW320pt1"/>
                              </w:rPr>
                              <w:t>теж прямували в найнебезпечніше місце на полі бою. Внаслідок цього в тому місці опинялося кілька самураїв, і воно переставало бути небезпечним. Отже, прагнучи смер</w:t>
                              <w:softHyphen/>
                              <w:t>ті, вони всі виживали. При цьому їм не потрібні були ко</w:t>
                              <w:softHyphen/>
                              <w:t>манди, вони приймали рішення самі. Так відбувалася само</w:t>
                              <w:softHyphen/>
                              <w:t>організація суспільної діяльності. Отже, алгоритм рівно</w:t>
                              <w:softHyphen/>
                              <w:t>ваги Неша— це алгоритм виживання.</w:t>
                            </w:r>
                          </w:p>
                          <w:p>
                            <w:pPr>
                              <w:pStyle w:val="323"/>
                              <w:numPr>
                                <w:ilvl w:val="0"/>
                                <w:numId w:val="19"/>
                              </w:numPr>
                              <w:shd w:fill="auto" w:val="clear"/>
                              <w:spacing w:lineRule="exact" w:line="206"/>
                              <w:ind w:left="20" w:right="40" w:firstLine="340"/>
                              <w:jc w:val="both"/>
                              <w:rPr/>
                            </w:pPr>
                            <w:r>
                              <w:rPr>
                                <w:rStyle w:val="WW320pt1"/>
                              </w:rPr>
                              <w:t xml:space="preserve"> </w:t>
                            </w:r>
                            <w:r>
                              <w:rPr>
                                <w:rStyle w:val="WW320pt1"/>
                              </w:rPr>
                              <w:t>Парето-оптимальні ситуації. Множина стратегій гравців вважається. Парето-оптимальною (оптимальною за Парето, Парето-ефектйвною) за відсутності іншої мно</w:t>
                              <w:softHyphen/>
                              <w:t>жини стратегій» у якій всі з них виграють не менше, а хоча б один — більше. Ця концепція звертається до альтруї</w:t>
                              <w:softHyphen/>
                              <w:t>стичних чинників і мотивацій гравця, внаслідок Чого він повинен відмовитися від стратегії, яка принесе тільки йому виграш, а інший отримає менше.</w:t>
                            </w:r>
                          </w:p>
                          <w:p>
                            <w:pPr>
                              <w:pStyle w:val="323"/>
                              <w:shd w:fill="auto" w:val="clear"/>
                              <w:spacing w:lineRule="exact" w:line="206"/>
                              <w:ind w:left="20" w:right="40" w:firstLine="340"/>
                              <w:jc w:val="both"/>
                              <w:rPr/>
                            </w:pPr>
                            <w:r>
                              <w:rPr>
                                <w:rStyle w:val="WW320pt1"/>
                              </w:rPr>
                              <w:t>У теорії ігор математично доводиться, що досить часто рівновага НеШа і оптимум за Парето збігаються, а концеп</w:t>
                              <w:softHyphen/>
                              <w:t>ція Парето-оптимальності може допомогти обрати із кіль</w:t>
                              <w:softHyphen/>
                              <w:t>кох рівноваг Неша ту, що відповідає інтересам суспільства.</w:t>
                            </w:r>
                          </w:p>
                          <w:p>
                            <w:pPr>
                              <w:pStyle w:val="323"/>
                              <w:shd w:fill="auto" w:val="clear"/>
                              <w:spacing w:lineRule="exact" w:line="206"/>
                              <w:ind w:left="20" w:right="40" w:firstLine="340"/>
                              <w:jc w:val="both"/>
                              <w:rPr/>
                            </w:pPr>
                            <w:r>
                              <w:rPr>
                                <w:rStyle w:val="WW320pt1"/>
                              </w:rPr>
                              <w:t>З погляду гравця, який виграє (не програє) при пору</w:t>
                              <w:softHyphen/>
                              <w:t>шенні оптимуму за Парето, станОвйще не таке вже і пога</w:t>
                              <w:softHyphen/>
                              <w:t xml:space="preserve">не. Гравець, у якого виграш сТав меншим, </w:t>
                            </w:r>
                            <w:r>
                              <w:rPr>
                                <w:rStyle w:val="WW320pt2"/>
                              </w:rPr>
                              <w:t>як</w:t>
                            </w:r>
                            <w:r>
                              <w:rPr>
                                <w:rStyle w:val="WW320pt1"/>
                              </w:rPr>
                              <w:t xml:space="preserve"> правило, не він, а інша людина, яка є винною, бо потрібно було думати (працювати), оскільки політична гра — це змагання за максимум влади. '■</w:t>
                            </w:r>
                          </w:p>
                          <w:p>
                            <w:pPr>
                              <w:pStyle w:val="323"/>
                              <w:shd w:fill="auto" w:val="clear"/>
                              <w:spacing w:lineRule="exact" w:line="206"/>
                              <w:ind w:left="20" w:right="40" w:firstLine="340"/>
                              <w:jc w:val="both"/>
                              <w:rPr/>
                            </w:pPr>
                            <w:r>
                              <w:rPr>
                                <w:rStyle w:val="WW320pt1"/>
                              </w:rPr>
                              <w:t>Гравець, який програв, вваЖйє, що ійші (конкретний інший), вигравши, позбавили його якихось благ, тому вони — «погані». Через це при вйборі політичної стратегії він може перейти до застосування максимінної рівноваги.</w:t>
                            </w:r>
                          </w:p>
                          <w:p>
                            <w:pPr>
                              <w:pStyle w:val="323"/>
                              <w:shd w:fill="auto" w:val="clear"/>
                              <w:spacing w:lineRule="exact" w:line="206"/>
                              <w:ind w:left="20" w:right="40" w:firstLine="340"/>
                              <w:jc w:val="both"/>
                              <w:rPr/>
                            </w:pPr>
                            <w:r>
                              <w:rPr>
                                <w:rStyle w:val="WW320pt1"/>
                              </w:rPr>
                              <w:t>Оптимум за Парето не сгіроможний узгодити виграш і програш одного і того самого гравця, він розділяє їх, уне</w:t>
                              <w:softHyphen/>
                              <w:t>можливлює співпереживання» Координацію та взаємодо</w:t>
                              <w:softHyphen/>
                              <w:t>помогу;</w:t>
                            </w:r>
                          </w:p>
                          <w:p>
                            <w:pPr>
                              <w:pStyle w:val="323"/>
                              <w:numPr>
                                <w:ilvl w:val="0"/>
                                <w:numId w:val="19"/>
                              </w:numPr>
                              <w:shd w:fill="auto" w:val="clear"/>
                              <w:spacing w:lineRule="exact" w:line="206"/>
                              <w:ind w:left="20" w:right="40" w:firstLine="340"/>
                              <w:jc w:val="both"/>
                              <w:rPr/>
                            </w:pPr>
                            <w:r>
                              <w:rPr>
                                <w:rStyle w:val="WW320pt1"/>
                              </w:rPr>
                              <w:t xml:space="preserve"> </w:t>
                            </w:r>
                            <w:r>
                              <w:rPr>
                                <w:rStyle w:val="WW320pt1"/>
                              </w:rPr>
                              <w:t>Рівновага Штакельбергаі СуТь її полягає в тому, що очікування гравців формуються на основі різних принци</w:t>
                              <w:softHyphen/>
                              <w:t>пів; Вона виникає у грі, в якій головний гравець ходить першим» авсі інші обирають стратегії, знаючи його хід (ви</w:t>
                              <w:softHyphen/>
                              <w:t>бір стратегії).</w:t>
                            </w:r>
                          </w:p>
                          <w:p>
                            <w:pPr>
                              <w:pStyle w:val="323"/>
                              <w:shd w:fill="auto" w:val="clear"/>
                              <w:spacing w:lineRule="exact" w:line="206"/>
                              <w:ind w:left="20" w:right="40" w:firstLine="340"/>
                              <w:jc w:val="both"/>
                              <w:rPr/>
                            </w:pPr>
                            <w:r>
                              <w:rPr>
                                <w:rStyle w:val="WW320pt1"/>
                              </w:rPr>
                              <w:t>При застосуванні її для рішення гри перший гравець орієнтується на індивідуально-оптимальні відповіді парт</w:t>
                              <w:softHyphen/>
                              <w:t>нерів, знаючи їх переваги, а решта поводяться, як у рівно</w:t>
                              <w:softHyphen/>
                              <w:t>вазі Неша: реагують на його хід і на ходи один одного.</w:t>
                            </w:r>
                          </w:p>
                          <w:p>
                            <w:pPr>
                              <w:pStyle w:val="323"/>
                              <w:shd w:fill="auto" w:val="clear"/>
                              <w:spacing w:lineRule="exact" w:line="206"/>
                              <w:ind w:left="20" w:right="40" w:firstLine="340"/>
                              <w:jc w:val="both"/>
                              <w:rPr/>
                            </w:pPr>
                            <w:r>
                              <w:rPr>
                                <w:rStyle w:val="WW320pt1"/>
                              </w:rPr>
                              <w:t>Рівновага Штакельберга може виникнути, коли один із гравців здійснює свій вибір раніше за інших, знаючи їх ціді; коли один із гравців має політичну силу, яка дає змо</w:t>
                              <w:softHyphen/>
                            </w:r>
                          </w:p>
                        </w:txbxContent>
                      </wps:txbx>
                      <wps:bodyPr anchor="t" lIns="0" tIns="0" rIns="0" bIns="0">
                        <a:noAutofit/>
                      </wps:bodyPr>
                    </wps:wsp>
                  </a:graphicData>
                </a:graphic>
              </wp:anchor>
            </w:drawing>
          </mc:Choice>
          <mc:Fallback>
            <w:pict>
              <v:rect fillcolor="#FFFFFF" style="position:absolute;rotation:-0;width:286.3pt;height:499.2pt;mso-wrap-distance-left:0pt;mso-wrap-distance-right:0pt;mso-wrap-distance-top:0pt;mso-wrap-distance-bottom:0pt;margin-top:184.5pt;mso-position-vertical-relative:page;margin-left:640pt;mso-position-horizontal-relative:page">
                <v:fill opacity="0f"/>
                <v:textbox inset="0in,0in,0in,0in">
                  <w:txbxContent>
                    <w:p>
                      <w:pPr>
                        <w:pStyle w:val="323"/>
                        <w:shd w:fill="auto" w:val="clear"/>
                        <w:spacing w:lineRule="exact" w:line="206"/>
                        <w:ind w:left="20" w:right="20" w:hanging="0"/>
                        <w:jc w:val="both"/>
                        <w:rPr/>
                      </w:pPr>
                      <w:r>
                        <w:rPr>
                          <w:rStyle w:val="WW320pt1"/>
                        </w:rPr>
                        <w:t>теж прямували в найнебезпечніше місце на полі бою. Внаслідок цього в тому місці опинялося кілька самураїв, і воно переставало бути небезпечним. Отже, прагнучи смер</w:t>
                        <w:softHyphen/>
                        <w:t>ті, вони всі виживали. При цьому їм не потрібні були ко</w:t>
                        <w:softHyphen/>
                        <w:t>манди, вони приймали рішення самі. Так відбувалася само</w:t>
                        <w:softHyphen/>
                        <w:t>організація суспільної діяльності. Отже, алгоритм рівно</w:t>
                        <w:softHyphen/>
                        <w:t>ваги Неша— це алгоритм виживання.</w:t>
                      </w:r>
                    </w:p>
                    <w:p>
                      <w:pPr>
                        <w:pStyle w:val="323"/>
                        <w:numPr>
                          <w:ilvl w:val="0"/>
                          <w:numId w:val="19"/>
                        </w:numPr>
                        <w:shd w:fill="auto" w:val="clear"/>
                        <w:spacing w:lineRule="exact" w:line="206"/>
                        <w:ind w:left="20" w:right="40" w:firstLine="340"/>
                        <w:jc w:val="both"/>
                        <w:rPr/>
                      </w:pPr>
                      <w:r>
                        <w:rPr>
                          <w:rStyle w:val="WW320pt1"/>
                        </w:rPr>
                        <w:t xml:space="preserve"> </w:t>
                      </w:r>
                      <w:r>
                        <w:rPr>
                          <w:rStyle w:val="WW320pt1"/>
                        </w:rPr>
                        <w:t>Парето-оптимальні ситуації. Множина стратегій гравців вважається. Парето-оптимальною (оптимальною за Парето, Парето-ефектйвною) за відсутності іншої мно</w:t>
                        <w:softHyphen/>
                        <w:t>жини стратегій» у якій всі з них виграють не менше, а хоча б один — більше. Ця концепція звертається до альтруї</w:t>
                        <w:softHyphen/>
                        <w:t>стичних чинників і мотивацій гравця, внаслідок Чого він повинен відмовитися від стратегії, яка принесе тільки йому виграш, а інший отримає менше.</w:t>
                      </w:r>
                    </w:p>
                    <w:p>
                      <w:pPr>
                        <w:pStyle w:val="323"/>
                        <w:shd w:fill="auto" w:val="clear"/>
                        <w:spacing w:lineRule="exact" w:line="206"/>
                        <w:ind w:left="20" w:right="40" w:firstLine="340"/>
                        <w:jc w:val="both"/>
                        <w:rPr/>
                      </w:pPr>
                      <w:r>
                        <w:rPr>
                          <w:rStyle w:val="WW320pt1"/>
                        </w:rPr>
                        <w:t>У теорії ігор математично доводиться, що досить часто рівновага НеШа і оптимум за Парето збігаються, а концеп</w:t>
                        <w:softHyphen/>
                        <w:t>ція Парето-оптимальності може допомогти обрати із кіль</w:t>
                        <w:softHyphen/>
                        <w:t>кох рівноваг Неша ту, що відповідає інтересам суспільства.</w:t>
                      </w:r>
                    </w:p>
                    <w:p>
                      <w:pPr>
                        <w:pStyle w:val="323"/>
                        <w:shd w:fill="auto" w:val="clear"/>
                        <w:spacing w:lineRule="exact" w:line="206"/>
                        <w:ind w:left="20" w:right="40" w:firstLine="340"/>
                        <w:jc w:val="both"/>
                        <w:rPr/>
                      </w:pPr>
                      <w:r>
                        <w:rPr>
                          <w:rStyle w:val="WW320pt1"/>
                        </w:rPr>
                        <w:t>З погляду гравця, який виграє (не програє) при пору</w:t>
                        <w:softHyphen/>
                        <w:t>шенні оптимуму за Парето, станОвйще не таке вже і пога</w:t>
                        <w:softHyphen/>
                        <w:t xml:space="preserve">не. Гравець, у якого виграш сТав меншим, </w:t>
                      </w:r>
                      <w:r>
                        <w:rPr>
                          <w:rStyle w:val="WW320pt2"/>
                        </w:rPr>
                        <w:t>як</w:t>
                      </w:r>
                      <w:r>
                        <w:rPr>
                          <w:rStyle w:val="WW320pt1"/>
                        </w:rPr>
                        <w:t xml:space="preserve"> правило, не він, а інша людина, яка є винною, бо потрібно було думати (працювати), оскільки політична гра — це змагання за максимум влади. '■</w:t>
                      </w:r>
                    </w:p>
                    <w:p>
                      <w:pPr>
                        <w:pStyle w:val="323"/>
                        <w:shd w:fill="auto" w:val="clear"/>
                        <w:spacing w:lineRule="exact" w:line="206"/>
                        <w:ind w:left="20" w:right="40" w:firstLine="340"/>
                        <w:jc w:val="both"/>
                        <w:rPr/>
                      </w:pPr>
                      <w:r>
                        <w:rPr>
                          <w:rStyle w:val="WW320pt1"/>
                        </w:rPr>
                        <w:t>Гравець, який програв, вваЖйє, що ійші (конкретний інший), вигравши, позбавили його якихось благ, тому вони — «погані». Через це при вйборі політичної стратегії він може перейти до застосування максимінної рівноваги.</w:t>
                      </w:r>
                    </w:p>
                    <w:p>
                      <w:pPr>
                        <w:pStyle w:val="323"/>
                        <w:shd w:fill="auto" w:val="clear"/>
                        <w:spacing w:lineRule="exact" w:line="206"/>
                        <w:ind w:left="20" w:right="40" w:firstLine="340"/>
                        <w:jc w:val="both"/>
                        <w:rPr/>
                      </w:pPr>
                      <w:r>
                        <w:rPr>
                          <w:rStyle w:val="WW320pt1"/>
                        </w:rPr>
                        <w:t>Оптимум за Парето не сгіроможний узгодити виграш і програш одного і того самого гравця, він розділяє їх, уне</w:t>
                        <w:softHyphen/>
                        <w:t>можливлює співпереживання» Координацію та взаємодо</w:t>
                        <w:softHyphen/>
                        <w:t>помогу;</w:t>
                      </w:r>
                    </w:p>
                    <w:p>
                      <w:pPr>
                        <w:pStyle w:val="323"/>
                        <w:numPr>
                          <w:ilvl w:val="0"/>
                          <w:numId w:val="19"/>
                        </w:numPr>
                        <w:shd w:fill="auto" w:val="clear"/>
                        <w:spacing w:lineRule="exact" w:line="206"/>
                        <w:ind w:left="20" w:right="40" w:firstLine="340"/>
                        <w:jc w:val="both"/>
                        <w:rPr/>
                      </w:pPr>
                      <w:r>
                        <w:rPr>
                          <w:rStyle w:val="WW320pt1"/>
                        </w:rPr>
                        <w:t xml:space="preserve"> </w:t>
                      </w:r>
                      <w:r>
                        <w:rPr>
                          <w:rStyle w:val="WW320pt1"/>
                        </w:rPr>
                        <w:t>Рівновага Штакельбергаі СуТь її полягає в тому, що очікування гравців формуються на основі різних принци</w:t>
                        <w:softHyphen/>
                        <w:t>пів; Вона виникає у грі, в якій головний гравець ходить першим» авсі інші обирають стратегії, знаючи його хід (ви</w:t>
                        <w:softHyphen/>
                        <w:t>бір стратегії).</w:t>
                      </w:r>
                    </w:p>
                    <w:p>
                      <w:pPr>
                        <w:pStyle w:val="323"/>
                        <w:shd w:fill="auto" w:val="clear"/>
                        <w:spacing w:lineRule="exact" w:line="206"/>
                        <w:ind w:left="20" w:right="40" w:firstLine="340"/>
                        <w:jc w:val="both"/>
                        <w:rPr/>
                      </w:pPr>
                      <w:r>
                        <w:rPr>
                          <w:rStyle w:val="WW320pt1"/>
                        </w:rPr>
                        <w:t>При застосуванні її для рішення гри перший гравець орієнтується на індивідуально-оптимальні відповіді парт</w:t>
                        <w:softHyphen/>
                        <w:t>нерів, знаючи їх переваги, а решта поводяться, як у рівно</w:t>
                        <w:softHyphen/>
                        <w:t>вазі Неша: реагують на його хід і на ходи один одного.</w:t>
                      </w:r>
                    </w:p>
                    <w:p>
                      <w:pPr>
                        <w:pStyle w:val="323"/>
                        <w:shd w:fill="auto" w:val="clear"/>
                        <w:spacing w:lineRule="exact" w:line="206"/>
                        <w:ind w:left="20" w:right="40" w:firstLine="340"/>
                        <w:jc w:val="both"/>
                        <w:rPr/>
                      </w:pPr>
                      <w:r>
                        <w:rPr>
                          <w:rStyle w:val="WW320pt1"/>
                        </w:rPr>
                        <w:t>Рівновага Штакельберга може виникнути, коли один із гравців здійснює свій вибір раніше за інших, знаючи їх ціді; коли один із гравців має політичну силу, яка дає змо</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5">
                <wp:simplePos x="0" y="0"/>
                <wp:positionH relativeFrom="page">
                  <wp:posOffset>3554095</wp:posOffset>
                </wp:positionH>
                <wp:positionV relativeFrom="page">
                  <wp:posOffset>2033270</wp:posOffset>
                </wp:positionV>
                <wp:extent cx="3886200" cy="240665"/>
                <wp:effectExtent l="0" t="0" r="0" b="0"/>
                <wp:wrapSquare wrapText="largest"/>
                <wp:docPr id="925" name="Frame923"/>
                <a:graphic xmlns:a="http://schemas.openxmlformats.org/drawingml/2006/main">
                  <a:graphicData uri="http://schemas.microsoft.com/office/word/2010/wordprocessingShape">
                    <wps:wsp>
                      <wps:cNvSpPr txBox="1"/>
                      <wps:spPr>
                        <a:xfrm>
                          <a:off x="0" y="0"/>
                          <a:ext cx="3886200" cy="240665"/>
                        </a:xfrm>
                        <a:prstGeom prst="rect"/>
                        <a:solidFill>
                          <a:srgbClr val="FFFFFF">
                            <a:alpha val="0"/>
                          </a:srgbClr>
                        </a:solidFill>
                      </wps:spPr>
                      <wps:txbx>
                        <w:txbxContent>
                          <w:p>
                            <w:pPr>
                              <w:pStyle w:val="Style18"/>
                              <w:shd w:fill="auto" w:val="clear"/>
                              <w:tabs>
                                <w:tab w:val="clear" w:pos="708"/>
                                <w:tab w:val="left" w:pos="3474" w:leader="none"/>
                              </w:tabs>
                              <w:spacing w:lineRule="exact" w:line="140"/>
                              <w:ind w:left="220" w:hanging="0"/>
                              <w:rPr/>
                            </w:pPr>
                            <w:r>
                              <w:rPr>
                                <w:rStyle w:val="WW0pt11"/>
                              </w:rPr>
                              <w:t>460</w:t>
                              <w:tab/>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06pt;height:18.95pt;mso-wrap-distance-left:0pt;mso-wrap-distance-right:0pt;mso-wrap-distance-top:0pt;mso-wrap-distance-bottom:0pt;margin-top:160.1pt;mso-position-vertical-relative:page;margin-left:279.85pt;mso-position-horizontal-relative:page">
                <v:fill opacity="0f"/>
                <v:textbox inset="0in,0in,0in,0in">
                  <w:txbxContent>
                    <w:p>
                      <w:pPr>
                        <w:pStyle w:val="Style18"/>
                        <w:shd w:fill="auto" w:val="clear"/>
                        <w:tabs>
                          <w:tab w:val="clear" w:pos="708"/>
                          <w:tab w:val="left" w:pos="3474" w:leader="none"/>
                        </w:tabs>
                        <w:spacing w:lineRule="exact" w:line="140"/>
                        <w:ind w:left="220" w:hanging="0"/>
                        <w:rPr/>
                      </w:pPr>
                      <w:r>
                        <w:rPr>
                          <w:rStyle w:val="WW0pt11"/>
                        </w:rPr>
                        <w:t>460</w:t>
                        <w:tab/>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page">
                  <wp:posOffset>3685540</wp:posOffset>
                </wp:positionH>
                <wp:positionV relativeFrom="page">
                  <wp:posOffset>2453005</wp:posOffset>
                </wp:positionV>
                <wp:extent cx="3611880" cy="6273165"/>
                <wp:effectExtent l="0" t="0" r="0" b="0"/>
                <wp:wrapSquare wrapText="largest"/>
                <wp:docPr id="926" name="Frame924"/>
                <a:graphic xmlns:a="http://schemas.openxmlformats.org/drawingml/2006/main">
                  <a:graphicData uri="http://schemas.microsoft.com/office/word/2010/wordprocessingShape">
                    <wps:wsp>
                      <wps:cNvSpPr txBox="1"/>
                      <wps:spPr>
                        <a:xfrm>
                          <a:off x="0" y="0"/>
                          <a:ext cx="3611880" cy="6273165"/>
                        </a:xfrm>
                        <a:prstGeom prst="rect"/>
                        <a:solidFill>
                          <a:srgbClr val="FFFFFF">
                            <a:alpha val="0"/>
                          </a:srgbClr>
                        </a:solidFill>
                      </wps:spPr>
                      <wps:txbx>
                        <w:txbxContent>
                          <w:p>
                            <w:pPr>
                              <w:pStyle w:val="323"/>
                              <w:shd w:fill="auto" w:val="clear"/>
                              <w:spacing w:lineRule="exact" w:line="206"/>
                              <w:ind w:left="20" w:right="40" w:hanging="0"/>
                              <w:jc w:val="both"/>
                              <w:rPr/>
                            </w:pPr>
                            <w:r>
                              <w:rPr>
                                <w:rStyle w:val="WW320pt1"/>
                              </w:rPr>
                              <w:t>гу здійснити свій хід першим (з використанням цієї кон</w:t>
                              <w:softHyphen/>
                              <w:t>цепції може бути змодельована політична ситуація засто</w:t>
                              <w:softHyphen/>
                              <w:t>сування імпічменту).</w:t>
                            </w:r>
                          </w:p>
                          <w:p>
                            <w:pPr>
                              <w:pStyle w:val="323"/>
                              <w:shd w:fill="auto" w:val="clear"/>
                              <w:spacing w:lineRule="exact" w:line="206"/>
                              <w:ind w:left="20" w:right="20" w:firstLine="340"/>
                              <w:jc w:val="both"/>
                              <w:rPr/>
                            </w:pPr>
                            <w:r>
                              <w:rPr>
                                <w:rStyle w:val="WW320pt1"/>
                              </w:rPr>
                              <w:t>Розв’язанням гри можна вважати будь-який опис того, як повинні поводитися гравці в конкретній ситуації. Ним не обов’язково має бути набір рекомендованих дій для кожного гравця. Наприклад, розв’язанням може бути і на</w:t>
                              <w:softHyphen/>
                              <w:t>бір фіналів гри. Таке рішення можна інтерпретувати як набір ситуацій, раціональних відносно припущень про поведін</w:t>
                              <w:softHyphen/>
                              <w:t>ку гравців. Тобто за раціональної поведінки гравці повин</w:t>
                              <w:softHyphen/>
                              <w:t>ні реалізовувати тільки ситуації, що належать до отрима</w:t>
                              <w:softHyphen/>
                              <w:t xml:space="preserve">ного набору рішень. </w:t>
                            </w:r>
                            <w:r>
                              <w:rPr>
                                <w:rStyle w:val="WW320pt1"/>
                                <w:vertAlign w:val="subscript"/>
                              </w:rPr>
                              <w:t>г</w:t>
                            </w:r>
                          </w:p>
                          <w:p>
                            <w:pPr>
                              <w:pStyle w:val="323"/>
                              <w:shd w:fill="auto" w:val="clear"/>
                              <w:spacing w:lineRule="exact" w:line="206" w:before="0" w:after="356"/>
                              <w:ind w:left="20" w:right="20" w:firstLine="340"/>
                              <w:jc w:val="both"/>
                              <w:rPr/>
                            </w:pPr>
                            <w:r>
                              <w:rPr>
                                <w:rStyle w:val="WW320pt1"/>
                              </w:rPr>
                              <w:t>У теорії ігор не існує єдиної концепції рішення, при</w:t>
                              <w:softHyphen/>
                              <w:t xml:space="preserve">датної для всіх; класів ігор і для зсіх практично важливих ситуацій, оскільки формальний </w:t>
                            </w:r>
                            <w:r>
                              <w:rPr>
                                <w:rStyle w:val="320pt3"/>
                              </w:rPr>
                              <w:t>іОпис</w:t>
                            </w:r>
                            <w:r>
                              <w:rPr>
                                <w:rStyle w:val="WW320pt1"/>
                              </w:rPr>
                              <w:t xml:space="preserve"> гри є лише загаль</w:t>
                              <w:softHyphen/>
                              <w:t>ною моделлю для надзвичайно складних політичних про</w:t>
                              <w:softHyphen/>
                              <w:t>цесів, що відбуваються під час гри. Не можна виключити і можливість ірраціональної поведінки гравців, яка не під</w:t>
                              <w:softHyphen/>
                              <w:t>дається формалізації. Головне в ній те, що, розглядаючи реальні ситуації, політик, політична сила, відповідно до мети моделювання обирають саме ту концепцію, яка най</w:t>
                              <w:softHyphen/>
                              <w:t>повніше відповідає їх потцебам.</w:t>
                            </w:r>
                          </w:p>
                          <w:p>
                            <w:pPr>
                              <w:pStyle w:val="83"/>
                              <w:shd w:fill="auto" w:val="clear"/>
                              <w:spacing w:lineRule="exact" w:line="211" w:before="0" w:after="180"/>
                              <w:ind w:left="360" w:right="1520" w:hanging="0"/>
                              <w:jc w:val="left"/>
                              <w:rPr/>
                            </w:pPr>
                            <w:bookmarkStart w:id="302" w:name="bookmark150"/>
                            <w:r>
                              <w:rPr/>
                              <w:t>Способи застосування моделювання у практичній політології</w:t>
                            </w:r>
                            <w:bookmarkEnd w:id="302"/>
                          </w:p>
                          <w:p>
                            <w:pPr>
                              <w:pStyle w:val="323"/>
                              <w:shd w:fill="auto" w:val="clear"/>
                              <w:spacing w:lineRule="exact" w:line="211"/>
                              <w:ind w:left="20" w:right="20" w:firstLine="340"/>
                              <w:jc w:val="both"/>
                              <w:rPr/>
                            </w:pPr>
                            <w:r>
                              <w:rPr>
                                <w:rStyle w:val="WW320pt1"/>
                              </w:rPr>
                              <w:t>Моделювання, застосовується для опису конкретних політичних процесів. Одним із прикладів його можна вва</w:t>
                              <w:softHyphen/>
                              <w:t>жати опис процесу лобіювання в ситуації, коли кількість депутатів у коаліції знаходиться близько точки біфурка</w:t>
                              <w:softHyphen/>
                              <w:t>ції, тобто наближена до кількості голосів, що вцливає на політико-економічну ситуацію. У Верховній Раді України це звичайна більщість (226?депутатів) або конституційна більшість (300 депутатів). Як відомо, взимку і весною 2007 року у Верховній Раді України виникла проблема навколо фінансового стимулювання переходу депутатів із однієї фракції в іншу, що не раз траплялося і раніше. Напри</w:t>
                              <w:softHyphen/>
                              <w:t>клад, до 2006 р. кількість таких переходів перевищила кількість депутатів, тобто статистично кожен хоч один раз змінював свою належність до фракції.</w:t>
                            </w:r>
                          </w:p>
                          <w:p>
                            <w:pPr>
                              <w:pStyle w:val="323"/>
                              <w:shd w:fill="auto" w:val="clear"/>
                              <w:spacing w:lineRule="exact" w:line="211"/>
                              <w:ind w:left="20" w:right="20" w:firstLine="340"/>
                              <w:jc w:val="both"/>
                              <w:rPr/>
                            </w:pPr>
                            <w:r>
                              <w:rPr>
                                <w:rStyle w:val="WW320pt1"/>
                              </w:rPr>
                              <w:t>Навесні 2007 р. значна кількість депутатів вийшла із опозиційних фракцій і вступила у фракції коаліційної більшості, представники якої заявляли, що створення фракції більшості в кількості 300 депутатів —- завдання</w:t>
                            </w:r>
                          </w:p>
                        </w:txbxContent>
                      </wps:txbx>
                      <wps:bodyPr anchor="t" lIns="0" tIns="0" rIns="0" bIns="0">
                        <a:noAutofit/>
                      </wps:bodyPr>
                    </wps:wsp>
                  </a:graphicData>
                </a:graphic>
              </wp:anchor>
            </w:drawing>
          </mc:Choice>
          <mc:Fallback>
            <w:pict>
              <v:rect fillcolor="#FFFFFF" style="position:absolute;rotation:-0;width:284.4pt;height:493.95pt;mso-wrap-distance-left:0pt;mso-wrap-distance-right:0pt;mso-wrap-distance-top:0pt;mso-wrap-distance-bottom:0pt;margin-top:193.15pt;mso-position-vertical-relative:page;margin-left:290.2pt;mso-position-horizontal-relative:page">
                <v:fill opacity="0f"/>
                <v:textbox inset="0in,0in,0in,0in">
                  <w:txbxContent>
                    <w:p>
                      <w:pPr>
                        <w:pStyle w:val="323"/>
                        <w:shd w:fill="auto" w:val="clear"/>
                        <w:spacing w:lineRule="exact" w:line="206"/>
                        <w:ind w:left="20" w:right="40" w:hanging="0"/>
                        <w:jc w:val="both"/>
                        <w:rPr/>
                      </w:pPr>
                      <w:r>
                        <w:rPr>
                          <w:rStyle w:val="WW320pt1"/>
                        </w:rPr>
                        <w:t>гу здійснити свій хід першим (з використанням цієї кон</w:t>
                        <w:softHyphen/>
                        <w:t>цепції може бути змодельована політична ситуація засто</w:t>
                        <w:softHyphen/>
                        <w:t>сування імпічменту).</w:t>
                      </w:r>
                    </w:p>
                    <w:p>
                      <w:pPr>
                        <w:pStyle w:val="323"/>
                        <w:shd w:fill="auto" w:val="clear"/>
                        <w:spacing w:lineRule="exact" w:line="206"/>
                        <w:ind w:left="20" w:right="20" w:firstLine="340"/>
                        <w:jc w:val="both"/>
                        <w:rPr/>
                      </w:pPr>
                      <w:r>
                        <w:rPr>
                          <w:rStyle w:val="WW320pt1"/>
                        </w:rPr>
                        <w:t>Розв’язанням гри можна вважати будь-який опис того, як повинні поводитися гравці в конкретній ситуації. Ним не обов’язково має бути набір рекомендованих дій для кожного гравця. Наприклад, розв’язанням може бути і на</w:t>
                        <w:softHyphen/>
                        <w:t>бір фіналів гри. Таке рішення можна інтерпретувати як набір ситуацій, раціональних відносно припущень про поведін</w:t>
                        <w:softHyphen/>
                        <w:t>ку гравців. Тобто за раціональної поведінки гравці повин</w:t>
                        <w:softHyphen/>
                        <w:t>ні реалізовувати тільки ситуації, що належать до отрима</w:t>
                        <w:softHyphen/>
                        <w:t xml:space="preserve">ного набору рішень. </w:t>
                      </w:r>
                      <w:r>
                        <w:rPr>
                          <w:rStyle w:val="WW320pt1"/>
                          <w:vertAlign w:val="subscript"/>
                        </w:rPr>
                        <w:t>г</w:t>
                      </w:r>
                    </w:p>
                    <w:p>
                      <w:pPr>
                        <w:pStyle w:val="323"/>
                        <w:shd w:fill="auto" w:val="clear"/>
                        <w:spacing w:lineRule="exact" w:line="206" w:before="0" w:after="356"/>
                        <w:ind w:left="20" w:right="20" w:firstLine="340"/>
                        <w:jc w:val="both"/>
                        <w:rPr/>
                      </w:pPr>
                      <w:r>
                        <w:rPr>
                          <w:rStyle w:val="WW320pt1"/>
                        </w:rPr>
                        <w:t>У теорії ігор не існує єдиної концепції рішення, при</w:t>
                        <w:softHyphen/>
                        <w:t xml:space="preserve">датної для всіх; класів ігор і для зсіх практично важливих ситуацій, оскільки формальний </w:t>
                      </w:r>
                      <w:r>
                        <w:rPr>
                          <w:rStyle w:val="320pt3"/>
                        </w:rPr>
                        <w:t>іОпис</w:t>
                      </w:r>
                      <w:r>
                        <w:rPr>
                          <w:rStyle w:val="WW320pt1"/>
                        </w:rPr>
                        <w:t xml:space="preserve"> гри є лише загаль</w:t>
                        <w:softHyphen/>
                        <w:t>ною моделлю для надзвичайно складних політичних про</w:t>
                        <w:softHyphen/>
                        <w:t>цесів, що відбуваються під час гри. Не можна виключити і можливість ірраціональної поведінки гравців, яка не під</w:t>
                        <w:softHyphen/>
                        <w:t>дається формалізації. Головне в ній те, що, розглядаючи реальні ситуації, політик, політична сила, відповідно до мети моделювання обирають саме ту концепцію, яка най</w:t>
                        <w:softHyphen/>
                        <w:t>повніше відповідає їх потцебам.</w:t>
                      </w:r>
                    </w:p>
                    <w:p>
                      <w:pPr>
                        <w:pStyle w:val="83"/>
                        <w:shd w:fill="auto" w:val="clear"/>
                        <w:spacing w:lineRule="exact" w:line="211" w:before="0" w:after="180"/>
                        <w:ind w:left="360" w:right="1520" w:hanging="0"/>
                        <w:jc w:val="left"/>
                        <w:rPr/>
                      </w:pPr>
                      <w:bookmarkStart w:id="303" w:name="bookmark150"/>
                      <w:r>
                        <w:rPr/>
                        <w:t>Способи застосування моделювання у практичній політології</w:t>
                      </w:r>
                      <w:bookmarkEnd w:id="303"/>
                    </w:p>
                    <w:p>
                      <w:pPr>
                        <w:pStyle w:val="323"/>
                        <w:shd w:fill="auto" w:val="clear"/>
                        <w:spacing w:lineRule="exact" w:line="211"/>
                        <w:ind w:left="20" w:right="20" w:firstLine="340"/>
                        <w:jc w:val="both"/>
                        <w:rPr/>
                      </w:pPr>
                      <w:r>
                        <w:rPr>
                          <w:rStyle w:val="WW320pt1"/>
                        </w:rPr>
                        <w:t>Моделювання, застосовується для опису конкретних політичних процесів. Одним із прикладів його можна вва</w:t>
                        <w:softHyphen/>
                        <w:t>жати опис процесу лобіювання в ситуації, коли кількість депутатів у коаліції знаходиться близько точки біфурка</w:t>
                        <w:softHyphen/>
                        <w:t>ції, тобто наближена до кількості голосів, що вцливає на політико-економічну ситуацію. У Верховній Раді України це звичайна більщість (226?депутатів) або конституційна більшість (300 депутатів). Як відомо, взимку і весною 2007 року у Верховній Раді України виникла проблема навколо фінансового стимулювання переходу депутатів із однієї фракції в іншу, що не раз траплялося і раніше. Напри</w:t>
                        <w:softHyphen/>
                        <w:t>клад, до 2006 р. кількість таких переходів перевищила кількість депутатів, тобто статистично кожен хоч один раз змінював свою належність до фракції.</w:t>
                      </w:r>
                    </w:p>
                    <w:p>
                      <w:pPr>
                        <w:pStyle w:val="323"/>
                        <w:shd w:fill="auto" w:val="clear"/>
                        <w:spacing w:lineRule="exact" w:line="211"/>
                        <w:ind w:left="20" w:right="20" w:firstLine="340"/>
                        <w:jc w:val="both"/>
                        <w:rPr/>
                      </w:pPr>
                      <w:r>
                        <w:rPr>
                          <w:rStyle w:val="WW320pt1"/>
                        </w:rPr>
                        <w:t>Навесні 2007 р. значна кількість депутатів вийшла із опозиційних фракцій і вступила у фракції коаліційної більшості, представники якої заявляли, що створення фракції більшості в кількості 300 депутатів —- завдання</w:t>
                      </w:r>
                    </w:p>
                  </w:txbxContent>
                </v:textbox>
                <w10:wrap type="square" side="largest"/>
              </v:rect>
            </w:pict>
          </mc:Fallback>
        </mc:AlternateContent>
      </w:r>
      <w:r>
        <mc:AlternateContent>
          <mc:Choice Requires="wps">
            <w:drawing>
              <wp:anchor behindDoc="0" distT="0" distB="0" distL="0" distR="0" simplePos="0" locked="0" layoutInCell="0" allowOverlap="1" relativeHeight="927">
                <wp:simplePos x="0" y="0"/>
                <wp:positionH relativeFrom="page">
                  <wp:posOffset>8034655</wp:posOffset>
                </wp:positionH>
                <wp:positionV relativeFrom="page">
                  <wp:posOffset>2066925</wp:posOffset>
                </wp:positionV>
                <wp:extent cx="3870960" cy="215900"/>
                <wp:effectExtent l="0" t="0" r="0" b="0"/>
                <wp:wrapSquare wrapText="largest"/>
                <wp:docPr id="927" name="Frame925"/>
                <a:graphic xmlns:a="http://schemas.openxmlformats.org/drawingml/2006/main">
                  <a:graphicData uri="http://schemas.microsoft.com/office/word/2010/wordprocessingShape">
                    <wps:wsp>
                      <wps:cNvSpPr txBox="1"/>
                      <wps:spPr>
                        <a:xfrm>
                          <a:off x="0" y="0"/>
                          <a:ext cx="3870960" cy="215900"/>
                        </a:xfrm>
                        <a:prstGeom prst="rect"/>
                        <a:solidFill>
                          <a:srgbClr val="FFFFFF">
                            <a:alpha val="0"/>
                          </a:srgbClr>
                        </a:solidFill>
                      </wps:spPr>
                      <wps:txbx>
                        <w:txbxContent>
                          <w:p>
                            <w:pPr>
                              <w:pStyle w:val="Style18"/>
                              <w:shd w:fill="auto" w:val="clear"/>
                              <w:tabs>
                                <w:tab w:val="clear" w:pos="708"/>
                                <w:tab w:val="right" w:pos="5784" w:leader="none"/>
                              </w:tabs>
                              <w:spacing w:lineRule="exact" w:line="140"/>
                              <w:ind w:left="120" w:hanging="0"/>
                              <w:rPr/>
                            </w:pPr>
                            <w:r>
                              <w:rPr>
                                <w:rStyle w:val="WW0pt11"/>
                              </w:rPr>
                              <w:t>Моделювання політичних процесів</w:t>
                              <w:tab/>
                              <w:t>461</w:t>
                            </w:r>
                          </w:p>
                        </w:txbxContent>
                      </wps:txbx>
                      <wps:bodyPr anchor="t" lIns="0" tIns="0" rIns="0" bIns="0">
                        <a:noAutofit/>
                      </wps:bodyPr>
                    </wps:wsp>
                  </a:graphicData>
                </a:graphic>
              </wp:anchor>
            </w:drawing>
          </mc:Choice>
          <mc:Fallback>
            <w:pict>
              <v:rect fillcolor="#FFFFFF" style="position:absolute;rotation:-0;width:304.8pt;height:17pt;mso-wrap-distance-left:0pt;mso-wrap-distance-right:0pt;mso-wrap-distance-top:0pt;mso-wrap-distance-bottom:0pt;margin-top:162.75pt;mso-position-vertical-relative:page;margin-left:632.65pt;mso-position-horizontal-relative:page">
                <v:fill opacity="0f"/>
                <v:textbox inset="0in,0in,0in,0in">
                  <w:txbxContent>
                    <w:p>
                      <w:pPr>
                        <w:pStyle w:val="Style18"/>
                        <w:shd w:fill="auto" w:val="clear"/>
                        <w:tabs>
                          <w:tab w:val="clear" w:pos="708"/>
                          <w:tab w:val="right" w:pos="5784" w:leader="none"/>
                        </w:tabs>
                        <w:spacing w:lineRule="exact" w:line="140"/>
                        <w:ind w:left="120" w:hanging="0"/>
                        <w:rPr/>
                      </w:pPr>
                      <w:r>
                        <w:rPr>
                          <w:rStyle w:val="WW0pt11"/>
                        </w:rPr>
                        <w:t>Моделювання політичних процесів</w:t>
                        <w:tab/>
                        <w:t>461</w:t>
                      </w:r>
                    </w:p>
                  </w:txbxContent>
                </v:textbox>
                <w10:wrap type="square" side="largest"/>
              </v:rect>
            </w:pict>
          </mc:Fallback>
        </mc:AlternateContent>
      </w:r>
      <w:r>
        <mc:AlternateContent>
          <mc:Choice Requires="wps">
            <w:drawing>
              <wp:anchor behindDoc="0" distT="0" distB="0" distL="0" distR="0" simplePos="0" locked="0" layoutInCell="0" allowOverlap="1" relativeHeight="928">
                <wp:simplePos x="0" y="0"/>
                <wp:positionH relativeFrom="page">
                  <wp:posOffset>8110855</wp:posOffset>
                </wp:positionH>
                <wp:positionV relativeFrom="page">
                  <wp:posOffset>2461895</wp:posOffset>
                </wp:positionV>
                <wp:extent cx="3615055" cy="6243320"/>
                <wp:effectExtent l="0" t="0" r="0" b="0"/>
                <wp:wrapSquare wrapText="largest"/>
                <wp:docPr id="928" name="Frame926"/>
                <a:graphic xmlns:a="http://schemas.openxmlformats.org/drawingml/2006/main">
                  <a:graphicData uri="http://schemas.microsoft.com/office/word/2010/wordprocessingShape">
                    <wps:wsp>
                      <wps:cNvSpPr txBox="1"/>
                      <wps:spPr>
                        <a:xfrm>
                          <a:off x="0" y="0"/>
                          <a:ext cx="3615055" cy="6243320"/>
                        </a:xfrm>
                        <a:prstGeom prst="rect"/>
                        <a:solidFill>
                          <a:srgbClr val="FFFFFF">
                            <a:alpha val="0"/>
                          </a:srgbClr>
                        </a:solidFill>
                      </wps:spPr>
                      <wps:txbx>
                        <w:txbxContent>
                          <w:p>
                            <w:pPr>
                              <w:pStyle w:val="323"/>
                              <w:shd w:fill="auto" w:val="clear"/>
                              <w:spacing w:lineRule="exact" w:line="206"/>
                              <w:ind w:left="20" w:right="20" w:hanging="0"/>
                              <w:jc w:val="both"/>
                              <w:rPr/>
                            </w:pPr>
                            <w:r>
                              <w:rPr>
                                <w:rStyle w:val="WW320pt1"/>
                              </w:rPr>
                              <w:t>кількох місяців. У тодішніх політичних умовах парла</w:t>
                              <w:softHyphen/>
                              <w:t>ментська більшість, маючи 300 депутатів, отримувала такі нові можливості, як долання вето Президента, що давало змогу прийняти будь-який потрібний їй закон, змінити Конституцію України, закріпивши свої переваги на трива</w:t>
                              <w:softHyphen/>
                              <w:t>лий час. Це створило можливості для перерозподілу на свою користь масштабних сум, на фоні яких виплати депу- татам-перебіжникам — мізер.</w:t>
                            </w:r>
                          </w:p>
                          <w:p>
                            <w:pPr>
                              <w:pStyle w:val="323"/>
                              <w:shd w:fill="auto" w:val="clear"/>
                              <w:spacing w:lineRule="exact" w:line="206" w:before="0" w:after="241"/>
                              <w:ind w:left="40" w:right="20" w:firstLine="320"/>
                              <w:jc w:val="both"/>
                              <w:rPr/>
                            </w:pPr>
                            <w:r>
                              <w:rPr>
                                <w:rStyle w:val="WW320pt1"/>
                              </w:rPr>
                              <w:t>Однак більшість не врахувала, що така перспектива оз</w:t>
                              <w:softHyphen/>
                              <w:t>начала знищення меншості і тих фінансово-економічних ресурсів, які вона контролювала. Тобто більшість, очевид</w:t>
                              <w:softHyphen/>
                              <w:t>но» не усвідомлювала, що з точки зору опозиції вона розпо</w:t>
                              <w:softHyphen/>
                              <w:t>чала «війну на знищення». Однак опозиція володіла ще значним владним ресурсом. З цієї причини більщість нас</w:t>
                              <w:softHyphen/>
                              <w:t>правді грала в динамічну гру, зображену на рис. 3.1.</w:t>
                            </w:r>
                          </w:p>
                          <w:p>
                            <w:pPr>
                              <w:pStyle w:val="433"/>
                              <w:shd w:fill="auto" w:val="clear"/>
                              <w:spacing w:lineRule="exact" w:line="130" w:before="0" w:after="132"/>
                              <w:ind w:left="160" w:hanging="0"/>
                              <w:jc w:val="center"/>
                              <w:rPr/>
                            </w:pPr>
                            <w:r>
                              <w:rPr>
                                <w:rStyle w:val="430pt"/>
                                <w:b/>
                                <w:bCs/>
                              </w:rPr>
                              <w:t>Коаліція: «перекуповує» депутатів</w:t>
                            </w:r>
                          </w:p>
                          <w:p>
                            <w:pPr>
                              <w:pStyle w:val="433"/>
                              <w:shd w:fill="auto" w:val="clear"/>
                              <w:tabs>
                                <w:tab w:val="clear" w:pos="708"/>
                                <w:tab w:val="left" w:pos="3259" w:leader="none"/>
                              </w:tabs>
                              <w:spacing w:lineRule="exact" w:line="178" w:before="0" w:after="0"/>
                              <w:ind w:left="700" w:right="20" w:firstLine="3020"/>
                              <w:jc w:val="left"/>
                              <w:rPr/>
                            </w:pPr>
                            <w:r>
                              <w:rPr>
                                <w:rStyle w:val="430pt"/>
                                <w:b/>
                                <w:bCs/>
                              </w:rPr>
                              <w:t>Опозиція: рішення про Опозиція:</w:t>
                              <w:tab/>
                              <w:t>^^щюзпуск парламенту</w:t>
                            </w:r>
                          </w:p>
                          <w:p>
                            <w:pPr>
                              <w:pStyle w:val="433"/>
                              <w:shd w:fill="auto" w:val="clear"/>
                              <w:tabs>
                                <w:tab w:val="clear" w:pos="708"/>
                                <w:tab w:val="left" w:pos="3259" w:leader="none"/>
                              </w:tabs>
                              <w:spacing w:lineRule="exact" w:line="178" w:before="0" w:after="0"/>
                              <w:ind w:left="40" w:firstLine="320"/>
                              <w:rPr/>
                            </w:pPr>
                            <w:r>
                              <w:rPr>
                                <w:rStyle w:val="430pt"/>
                                <w:b/>
                                <w:bCs/>
                              </w:rPr>
                              <w:t>відсутність реакції</w:t>
                              <w:tab/>
                              <w:t>/</w:t>
                            </w:r>
                          </w:p>
                          <w:p>
                            <w:pPr>
                              <w:pStyle w:val="323"/>
                              <w:shd w:fill="auto" w:val="clear"/>
                              <w:tabs>
                                <w:tab w:val="clear" w:pos="708"/>
                                <w:tab w:val="center" w:pos="4676" w:leader="none"/>
                              </w:tabs>
                              <w:spacing w:lineRule="exact" w:line="437"/>
                              <w:ind w:left="3260" w:hanging="0"/>
                              <w:jc w:val="both"/>
                              <w:rPr/>
                            </w:pPr>
                            <w:r>
                              <w:rPr>
                                <w:rStyle w:val="320pt2"/>
                              </w:rPr>
                              <w:t>1</w:t>
                            </w:r>
                            <w:r>
                              <w:rPr>
                                <w:rStyle w:val="WW320pt1"/>
                              </w:rPr>
                              <w:t xml:space="preserve"> - ц</w:t>
                              <w:tab/>
                              <w:t>Ц</w:t>
                            </w:r>
                          </w:p>
                          <w:p>
                            <w:pPr>
                              <w:pStyle w:val="243"/>
                              <w:shd w:fill="auto" w:val="clear"/>
                              <w:spacing w:lineRule="exact" w:line="437" w:before="0" w:after="0"/>
                              <w:ind w:right="320" w:hanging="0"/>
                              <w:jc w:val="center"/>
                              <w:rPr/>
                            </w:pPr>
                            <w:r>
                              <w:rPr>
                                <w:rStyle w:val="WW240pt12"/>
                                <w:b/>
                                <w:bCs/>
                              </w:rPr>
                              <w:t>Рис. 3.1. Динамічна гра між коаліцією і опозицією</w:t>
                            </w:r>
                          </w:p>
                          <w:p>
                            <w:pPr>
                              <w:pStyle w:val="323"/>
                              <w:shd w:fill="auto" w:val="clear"/>
                              <w:spacing w:lineRule="exact" w:line="206"/>
                              <w:ind w:left="40" w:right="20" w:firstLine="320"/>
                              <w:jc w:val="both"/>
                              <w:rPr/>
                            </w:pPr>
                            <w:r>
                              <w:rPr>
                                <w:rStyle w:val="WW320pt1"/>
                              </w:rPr>
                              <w:t>Стратегія опозиції «відсутність реакції» є заздале</w:t>
                              <w:softHyphen/>
                              <w:t>гідь програшною, і тому не аналізується. З точкй зору політичної логіки, опозиція має дві можливі стратегії: 1) розпустити парламент з імовірністю ц; 2) не розпуска</w:t>
                              <w:softHyphen/>
                              <w:t>ти парламент з імовірністю 1 - &lt;|. Закономірно, що ймо</w:t>
                              <w:softHyphen/>
                              <w:t>вірність вибору стратегії опозицією залежатиме від дій коаліції, тому що ц є умовною імовірністю. З огляду на перспективи опозиції, які планувала більщість, ймовір</w:t>
                              <w:softHyphen/>
                              <w:t>ність розпуску парламенту наближатиметься до одини</w:t>
                              <w:softHyphen/>
                              <w:t>ці, а кількість депутатів до 300. Із практичного погляду можна обмежитись числом, меншим 300, оскільки після його досягнення ситуація виходить з-під контролю опо</w:t>
                              <w:softHyphen/>
                              <w:t>зиції.</w:t>
                            </w:r>
                          </w:p>
                          <w:p>
                            <w:pPr>
                              <w:pStyle w:val="323"/>
                              <w:shd w:fill="auto" w:val="clear"/>
                              <w:spacing w:lineRule="exact" w:line="206"/>
                              <w:ind w:left="40" w:right="20" w:firstLine="320"/>
                              <w:jc w:val="both"/>
                              <w:rPr/>
                            </w:pPr>
                            <w:r>
                              <w:rPr>
                                <w:rStyle w:val="WW320pt1"/>
                              </w:rPr>
                              <w:t>За теорією ігор абсолютно зрозуміло, що мета, (страте</w:t>
                              <w:softHyphen/>
                              <w:t>гія) коаліційної більшості — «300 депутатів» — не може бути досягнута за таких умов. Розвиток подій засвідчив, щокоаліційна більшість на той час не володіла необхідни</w:t>
                              <w:softHyphen/>
                              <w:t>ми аналітичними структурами, які могли б адекватно ©мо</w:t>
                              <w:softHyphen/>
                              <w:t>делювати ситуацію у Верховній Раді, описавши її з вико</w:t>
                              <w:softHyphen/>
                              <w:t>ристанням моделі динамічної гри (рис. 3.1).</w:t>
                            </w:r>
                          </w:p>
                        </w:txbxContent>
                      </wps:txbx>
                      <wps:bodyPr anchor="t" lIns="0" tIns="0" rIns="0" bIns="0">
                        <a:noAutofit/>
                      </wps:bodyPr>
                    </wps:wsp>
                  </a:graphicData>
                </a:graphic>
              </wp:anchor>
            </w:drawing>
          </mc:Choice>
          <mc:Fallback>
            <w:pict>
              <v:rect fillcolor="#FFFFFF" style="position:absolute;rotation:-0;width:284.65pt;height:491.6pt;mso-wrap-distance-left:0pt;mso-wrap-distance-right:0pt;mso-wrap-distance-top:0pt;mso-wrap-distance-bottom:0pt;margin-top:193.85pt;mso-position-vertical-relative:page;margin-left:638.65pt;mso-position-horizontal-relative:page">
                <v:fill opacity="0f"/>
                <v:textbox inset="0in,0in,0in,0in">
                  <w:txbxContent>
                    <w:p>
                      <w:pPr>
                        <w:pStyle w:val="323"/>
                        <w:shd w:fill="auto" w:val="clear"/>
                        <w:spacing w:lineRule="exact" w:line="206"/>
                        <w:ind w:left="20" w:right="20" w:hanging="0"/>
                        <w:jc w:val="both"/>
                        <w:rPr/>
                      </w:pPr>
                      <w:r>
                        <w:rPr>
                          <w:rStyle w:val="WW320pt1"/>
                        </w:rPr>
                        <w:t>кількох місяців. У тодішніх політичних умовах парла</w:t>
                        <w:softHyphen/>
                        <w:t>ментська більшість, маючи 300 депутатів, отримувала такі нові можливості, як долання вето Президента, що давало змогу прийняти будь-який потрібний їй закон, змінити Конституцію України, закріпивши свої переваги на трива</w:t>
                        <w:softHyphen/>
                        <w:t>лий час. Це створило можливості для перерозподілу на свою користь масштабних сум, на фоні яких виплати депу- татам-перебіжникам — мізер.</w:t>
                      </w:r>
                    </w:p>
                    <w:p>
                      <w:pPr>
                        <w:pStyle w:val="323"/>
                        <w:shd w:fill="auto" w:val="clear"/>
                        <w:spacing w:lineRule="exact" w:line="206" w:before="0" w:after="241"/>
                        <w:ind w:left="40" w:right="20" w:firstLine="320"/>
                        <w:jc w:val="both"/>
                        <w:rPr/>
                      </w:pPr>
                      <w:r>
                        <w:rPr>
                          <w:rStyle w:val="WW320pt1"/>
                        </w:rPr>
                        <w:t>Однак більшість не врахувала, що така перспектива оз</w:t>
                        <w:softHyphen/>
                        <w:t>начала знищення меншості і тих фінансово-економічних ресурсів, які вона контролювала. Тобто більшість, очевид</w:t>
                        <w:softHyphen/>
                        <w:t>но» не усвідомлювала, що з точки зору опозиції вона розпо</w:t>
                        <w:softHyphen/>
                        <w:t>чала «війну на знищення». Однак опозиція володіла ще значним владним ресурсом. З цієї причини більщість нас</w:t>
                        <w:softHyphen/>
                        <w:t>правді грала в динамічну гру, зображену на рис. 3.1.</w:t>
                      </w:r>
                    </w:p>
                    <w:p>
                      <w:pPr>
                        <w:pStyle w:val="433"/>
                        <w:shd w:fill="auto" w:val="clear"/>
                        <w:spacing w:lineRule="exact" w:line="130" w:before="0" w:after="132"/>
                        <w:ind w:left="160" w:hanging="0"/>
                        <w:jc w:val="center"/>
                        <w:rPr/>
                      </w:pPr>
                      <w:r>
                        <w:rPr>
                          <w:rStyle w:val="430pt"/>
                          <w:b/>
                          <w:bCs/>
                        </w:rPr>
                        <w:t>Коаліція: «перекуповує» депутатів</w:t>
                      </w:r>
                    </w:p>
                    <w:p>
                      <w:pPr>
                        <w:pStyle w:val="433"/>
                        <w:shd w:fill="auto" w:val="clear"/>
                        <w:tabs>
                          <w:tab w:val="clear" w:pos="708"/>
                          <w:tab w:val="left" w:pos="3259" w:leader="none"/>
                        </w:tabs>
                        <w:spacing w:lineRule="exact" w:line="178" w:before="0" w:after="0"/>
                        <w:ind w:left="700" w:right="20" w:firstLine="3020"/>
                        <w:jc w:val="left"/>
                        <w:rPr/>
                      </w:pPr>
                      <w:r>
                        <w:rPr>
                          <w:rStyle w:val="430pt"/>
                          <w:b/>
                          <w:bCs/>
                        </w:rPr>
                        <w:t>Опозиція: рішення про Опозиція:</w:t>
                        <w:tab/>
                        <w:t>^^щюзпуск парламенту</w:t>
                      </w:r>
                    </w:p>
                    <w:p>
                      <w:pPr>
                        <w:pStyle w:val="433"/>
                        <w:shd w:fill="auto" w:val="clear"/>
                        <w:tabs>
                          <w:tab w:val="clear" w:pos="708"/>
                          <w:tab w:val="left" w:pos="3259" w:leader="none"/>
                        </w:tabs>
                        <w:spacing w:lineRule="exact" w:line="178" w:before="0" w:after="0"/>
                        <w:ind w:left="40" w:firstLine="320"/>
                        <w:rPr/>
                      </w:pPr>
                      <w:r>
                        <w:rPr>
                          <w:rStyle w:val="430pt"/>
                          <w:b/>
                          <w:bCs/>
                        </w:rPr>
                        <w:t>відсутність реакції</w:t>
                        <w:tab/>
                        <w:t>/</w:t>
                      </w:r>
                    </w:p>
                    <w:p>
                      <w:pPr>
                        <w:pStyle w:val="323"/>
                        <w:shd w:fill="auto" w:val="clear"/>
                        <w:tabs>
                          <w:tab w:val="clear" w:pos="708"/>
                          <w:tab w:val="center" w:pos="4676" w:leader="none"/>
                        </w:tabs>
                        <w:spacing w:lineRule="exact" w:line="437"/>
                        <w:ind w:left="3260" w:hanging="0"/>
                        <w:jc w:val="both"/>
                        <w:rPr/>
                      </w:pPr>
                      <w:r>
                        <w:rPr>
                          <w:rStyle w:val="320pt2"/>
                        </w:rPr>
                        <w:t>1</w:t>
                      </w:r>
                      <w:r>
                        <w:rPr>
                          <w:rStyle w:val="WW320pt1"/>
                        </w:rPr>
                        <w:t xml:space="preserve"> - ц</w:t>
                        <w:tab/>
                        <w:t>Ц</w:t>
                      </w:r>
                    </w:p>
                    <w:p>
                      <w:pPr>
                        <w:pStyle w:val="243"/>
                        <w:shd w:fill="auto" w:val="clear"/>
                        <w:spacing w:lineRule="exact" w:line="437" w:before="0" w:after="0"/>
                        <w:ind w:right="320" w:hanging="0"/>
                        <w:jc w:val="center"/>
                        <w:rPr/>
                      </w:pPr>
                      <w:r>
                        <w:rPr>
                          <w:rStyle w:val="WW240pt12"/>
                          <w:b/>
                          <w:bCs/>
                        </w:rPr>
                        <w:t>Рис. 3.1. Динамічна гра між коаліцією і опозицією</w:t>
                      </w:r>
                    </w:p>
                    <w:p>
                      <w:pPr>
                        <w:pStyle w:val="323"/>
                        <w:shd w:fill="auto" w:val="clear"/>
                        <w:spacing w:lineRule="exact" w:line="206"/>
                        <w:ind w:left="40" w:right="20" w:firstLine="320"/>
                        <w:jc w:val="both"/>
                        <w:rPr/>
                      </w:pPr>
                      <w:r>
                        <w:rPr>
                          <w:rStyle w:val="WW320pt1"/>
                        </w:rPr>
                        <w:t>Стратегія опозиції «відсутність реакції» є заздале</w:t>
                        <w:softHyphen/>
                        <w:t>гідь програшною, і тому не аналізується. З точкй зору політичної логіки, опозиція має дві можливі стратегії: 1) розпустити парламент з імовірністю ц; 2) не розпуска</w:t>
                        <w:softHyphen/>
                        <w:t>ти парламент з імовірністю 1 - &lt;|. Закономірно, що ймо</w:t>
                        <w:softHyphen/>
                        <w:t>вірність вибору стратегії опозицією залежатиме від дій коаліції, тому що ц є умовною імовірністю. З огляду на перспективи опозиції, які планувала більщість, ймовір</w:t>
                        <w:softHyphen/>
                        <w:t>ність розпуску парламенту наближатиметься до одини</w:t>
                        <w:softHyphen/>
                        <w:t>ці, а кількість депутатів до 300. Із практичного погляду можна обмежитись числом, меншим 300, оскільки після його досягнення ситуація виходить з-під контролю опо</w:t>
                        <w:softHyphen/>
                        <w:t>зиції.</w:t>
                      </w:r>
                    </w:p>
                    <w:p>
                      <w:pPr>
                        <w:pStyle w:val="323"/>
                        <w:shd w:fill="auto" w:val="clear"/>
                        <w:spacing w:lineRule="exact" w:line="206"/>
                        <w:ind w:left="40" w:right="20" w:firstLine="320"/>
                        <w:jc w:val="both"/>
                        <w:rPr/>
                      </w:pPr>
                      <w:r>
                        <w:rPr>
                          <w:rStyle w:val="WW320pt1"/>
                        </w:rPr>
                        <w:t>За теорією ігор абсолютно зрозуміло, що мета, (страте</w:t>
                        <w:softHyphen/>
                        <w:t>гія) коаліційної більшості — «300 депутатів» — не може бути досягнута за таких умов. Розвиток подій засвідчив, щокоаліційна більшість на той час не володіла необхідни</w:t>
                        <w:softHyphen/>
                        <w:t>ми аналітичними структурами, які могли б адекватно ©мо</w:t>
                        <w:softHyphen/>
                        <w:t>делювати ситуацію у Верховній Раді, описавши її з вико</w:t>
                        <w:softHyphen/>
                        <w:t>ристанням моделі динамічної гри (рис. 3.1).</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29">
                <wp:simplePos x="0" y="0"/>
                <wp:positionH relativeFrom="page">
                  <wp:posOffset>3416935</wp:posOffset>
                </wp:positionH>
                <wp:positionV relativeFrom="page">
                  <wp:posOffset>1850390</wp:posOffset>
                </wp:positionV>
                <wp:extent cx="4041775" cy="321945"/>
                <wp:effectExtent l="0" t="0" r="0" b="0"/>
                <wp:wrapSquare wrapText="largest"/>
                <wp:docPr id="929" name="Frame927"/>
                <a:graphic xmlns:a="http://schemas.openxmlformats.org/drawingml/2006/main">
                  <a:graphicData uri="http://schemas.microsoft.com/office/word/2010/wordprocessingShape">
                    <wps:wsp>
                      <wps:cNvSpPr txBox="1"/>
                      <wps:spPr>
                        <a:xfrm>
                          <a:off x="0" y="0"/>
                          <a:ext cx="4041775" cy="321945"/>
                        </a:xfrm>
                        <a:prstGeom prst="rect"/>
                        <a:solidFill>
                          <a:srgbClr val="FFFFFF">
                            <a:alpha val="0"/>
                          </a:srgbClr>
                        </a:solidFill>
                      </wps:spPr>
                      <wps:txbx>
                        <w:txbxContent>
                          <w:p>
                            <w:pPr>
                              <w:pStyle w:val="Style18"/>
                              <w:shd w:fill="auto" w:val="clear"/>
                              <w:tabs>
                                <w:tab w:val="clear" w:pos="708"/>
                                <w:tab w:val="left" w:pos="3773" w:leader="none"/>
                              </w:tabs>
                              <w:spacing w:lineRule="exact" w:line="160"/>
                              <w:ind w:left="480" w:hanging="0"/>
                              <w:rPr/>
                            </w:pPr>
                            <w:r>
                              <w:rPr>
                                <w:rStyle w:val="8pt0pt"/>
                              </w:rPr>
                              <w:t>462</w:t>
                              <w:tab/>
                            </w:r>
                            <w:r>
                              <w:rPr>
                                <w:rStyle w:val="WW0pt11"/>
                              </w:rPr>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18.25pt;height:25.35pt;mso-wrap-distance-left:0pt;mso-wrap-distance-right:0pt;mso-wrap-distance-top:0pt;mso-wrap-distance-bottom:0pt;margin-top:145.7pt;mso-position-vertical-relative:page;margin-left:269.05pt;mso-position-horizontal-relative:page">
                <v:fill opacity="0f"/>
                <v:textbox inset="0in,0in,0in,0in">
                  <w:txbxContent>
                    <w:p>
                      <w:pPr>
                        <w:pStyle w:val="Style18"/>
                        <w:shd w:fill="auto" w:val="clear"/>
                        <w:tabs>
                          <w:tab w:val="clear" w:pos="708"/>
                          <w:tab w:val="left" w:pos="3773" w:leader="none"/>
                        </w:tabs>
                        <w:spacing w:lineRule="exact" w:line="160"/>
                        <w:ind w:left="480" w:hanging="0"/>
                        <w:rPr/>
                      </w:pPr>
                      <w:r>
                        <w:rPr>
                          <w:rStyle w:val="8pt0pt"/>
                        </w:rPr>
                        <w:t>462</w:t>
                        <w:tab/>
                      </w:r>
                      <w:r>
                        <w:rPr>
                          <w:rStyle w:val="WW0pt11"/>
                        </w:rPr>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page">
                  <wp:posOffset>3712845</wp:posOffset>
                </wp:positionH>
                <wp:positionV relativeFrom="page">
                  <wp:posOffset>2348865</wp:posOffset>
                </wp:positionV>
                <wp:extent cx="3608705" cy="6393180"/>
                <wp:effectExtent l="0" t="0" r="0" b="0"/>
                <wp:wrapSquare wrapText="largest"/>
                <wp:docPr id="930" name="Frame928"/>
                <a:graphic xmlns:a="http://schemas.openxmlformats.org/drawingml/2006/main">
                  <a:graphicData uri="http://schemas.microsoft.com/office/word/2010/wordprocessingShape">
                    <wps:wsp>
                      <wps:cNvSpPr txBox="1"/>
                      <wps:spPr>
                        <a:xfrm>
                          <a:off x="0" y="0"/>
                          <a:ext cx="3608705" cy="6393180"/>
                        </a:xfrm>
                        <a:prstGeom prst="rect"/>
                        <a:solidFill>
                          <a:srgbClr val="FFFFFF">
                            <a:alpha val="0"/>
                          </a:srgbClr>
                        </a:solidFill>
                      </wps:spPr>
                      <wps:txbx>
                        <w:txbxContent>
                          <w:p>
                            <w:pPr>
                              <w:pStyle w:val="323"/>
                              <w:shd w:fill="auto" w:val="clear"/>
                              <w:spacing w:lineRule="exact" w:line="206"/>
                              <w:ind w:left="20" w:right="20" w:firstLine="340"/>
                              <w:jc w:val="both"/>
                              <w:rPr/>
                            </w:pPr>
                            <w:r>
                              <w:rPr>
                                <w:rStyle w:val="WW320pt1"/>
                              </w:rPr>
                              <w:t>Теорія ігор застосовується для розв’язання проблеми політичного вибору, коли певна кількість громадян повин</w:t>
                              <w:softHyphen/>
                              <w:t>на здійснити спільний вибір. Вона передбачає врахування індивідуальних політичних уподобань виборця з метою їх використання для аналізу політичного вибору, коли інди</w:t>
                              <w:softHyphen/>
                              <w:t>від із усіх можливих параметрів вибирає для себе один — «найкорисніший». Наприклад, на президентських вибо</w:t>
                              <w:softHyphen/>
                              <w:t>рах переможцем може бути лише один учасник гри;</w:t>
                            </w:r>
                          </w:p>
                          <w:p>
                            <w:pPr>
                              <w:pStyle w:val="323"/>
                              <w:shd w:fill="auto" w:val="clear"/>
                              <w:tabs>
                                <w:tab w:val="clear" w:pos="708"/>
                                <w:tab w:val="left" w:pos="2506" w:leader="none"/>
                                <w:tab w:val="right" w:pos="4892" w:leader="none"/>
                              </w:tabs>
                              <w:spacing w:lineRule="exact" w:line="206" w:before="0" w:after="209"/>
                              <w:ind w:left="20" w:right="20" w:firstLine="340"/>
                              <w:jc w:val="both"/>
                              <w:rPr/>
                            </w:pPr>
                            <w:r>
                              <w:rPr>
                                <w:rStyle w:val="WW320pt1"/>
                              </w:rPr>
                              <w:t>Так, під час президентських виборів 2004 р. в Україні склалась ситуація, коди було лише два основних кандида</w:t>
                              <w:softHyphen/>
                              <w:t>ти на пост президента^від різних політичних сил. Електо- рат поділився приблизно на рівні частини. Вирішальний голос належав виборцю, який не підтримував фаворитів цієї гри, тобто «медіанному» виборцю. Схематично це зо</w:t>
                              <w:softHyphen/>
                              <w:t>бражено на рис. 3.2.</w:t>
                              <w:tab/>
                              <w:t>,</w:t>
                              <w:tab/>
                            </w:r>
                            <w:r>
                              <w:rPr>
                                <w:rStyle w:val="WW320pt1"/>
                                <w:vertAlign w:val="subscript"/>
                              </w:rPr>
                              <w:t>;</w:t>
                            </w:r>
                          </w:p>
                          <w:p>
                            <w:pPr>
                              <w:pStyle w:val="323"/>
                              <w:shd w:fill="auto" w:val="clear"/>
                              <w:spacing w:lineRule="exact" w:line="170" w:before="0" w:after="223"/>
                              <w:ind w:left="1640" w:hanging="0"/>
                              <w:rPr/>
                            </w:pPr>
                            <w:bookmarkStart w:id="304" w:name="bookmark151"/>
                            <w:r>
                              <w:rPr>
                                <w:rStyle w:val="WW320pt1"/>
                              </w:rPr>
                              <w:t>гС.</w:t>
                            </w:r>
                            <w:bookmarkEnd w:id="304"/>
                          </w:p>
                          <w:p>
                            <w:pPr>
                              <w:pStyle w:val="271"/>
                              <w:shd w:fill="auto" w:val="clear"/>
                              <w:spacing w:lineRule="exact" w:line="168" w:before="0" w:after="0"/>
                              <w:ind w:left="1060" w:hanging="0"/>
                              <w:jc w:val="left"/>
                              <w:rPr/>
                            </w:pPr>
                            <w:r>
                              <w:rPr>
                                <w:rStyle w:val="271pt"/>
                              </w:rPr>
                              <w:t>Г</w:t>
                            </w:r>
                            <w:r>
                              <w:rPr>
                                <w:rStyle w:val="271pt"/>
                                <w:vertAlign w:val="superscript"/>
                              </w:rPr>
                              <w:t>А</w:t>
                            </w:r>
                            <w:r>
                              <w:rPr>
                                <w:rStyle w:val="271pt"/>
                              </w:rPr>
                              <w:t xml:space="preserve"> :</w:t>
                            </w:r>
                          </w:p>
                          <w:p>
                            <w:pPr>
                              <w:pStyle w:val="513"/>
                              <w:shd w:fill="auto" w:val="clear"/>
                              <w:spacing w:lineRule="exact" w:line="168" w:before="0" w:after="0"/>
                              <w:ind w:left="560" w:hanging="0"/>
                              <w:rPr/>
                            </w:pPr>
                            <w:r>
                              <w:rPr>
                                <w:rStyle w:val="WW510pt"/>
                              </w:rPr>
                              <w:t>А</w:t>
                            </w:r>
                          </w:p>
                          <w:p>
                            <w:pPr>
                              <w:pStyle w:val="701"/>
                              <w:shd w:fill="auto" w:val="clear"/>
                              <w:tabs>
                                <w:tab w:val="clear" w:pos="708"/>
                                <w:tab w:val="right" w:pos="3037" w:leader="none"/>
                              </w:tabs>
                              <w:spacing w:before="0" w:after="1318"/>
                              <w:ind w:left="1760" w:hanging="0"/>
                              <w:rPr/>
                            </w:pPr>
                            <w:r>
                              <w:rPr/>
                              <w:t>•</w:t>
                            </w:r>
                            <w:r>
                              <w:rPr/>
                              <w:tab/>
                              <w:t>Г</w:t>
                            </w:r>
                            <w:r>
                              <w:rPr>
                                <w:vertAlign w:val="superscript"/>
                              </w:rPr>
                              <w:t>В</w:t>
                            </w:r>
                          </w:p>
                          <w:p>
                            <w:pPr>
                              <w:pStyle w:val="Contents4"/>
                              <w:shd w:fill="auto" w:val="clear"/>
                              <w:tabs>
                                <w:tab w:val="clear" w:pos="708"/>
                                <w:tab w:val="left" w:pos="1448" w:leader="hyphen"/>
                                <w:tab w:val="right" w:pos="3325" w:leader="hyphen"/>
                              </w:tabs>
                              <w:spacing w:lineRule="exact" w:line="170" w:before="0" w:after="0"/>
                              <w:ind w:left="560" w:hanging="0"/>
                              <w:jc w:val="both"/>
                              <w:rPr/>
                            </w:pPr>
                            <w:r>
                              <w:rPr>
                                <w:rStyle w:val="0pt2"/>
                              </w:rPr>
                              <w:t xml:space="preserve">-— </w:t>
                              <w:tab/>
                              <w:t>: ——</w:t>
                              <w:tab/>
                              <w:t>—   ►</w:t>
                            </w:r>
                          </w:p>
                          <w:p>
                            <w:pPr>
                              <w:pStyle w:val="Contents4"/>
                              <w:shd w:fill="auto" w:val="clear"/>
                              <w:tabs>
                                <w:tab w:val="clear" w:pos="708"/>
                                <w:tab w:val="right" w:pos="3325" w:leader="none"/>
                              </w:tabs>
                              <w:spacing w:lineRule="exact" w:line="170" w:before="0" w:after="130"/>
                              <w:ind w:left="1760" w:hanging="0"/>
                              <w:jc w:val="both"/>
                              <w:rPr/>
                            </w:pPr>
                            <w:r>
                              <w:rPr>
                                <w:rStyle w:val="0pt2"/>
                              </w:rPr>
                              <w:t>0</w:t>
                            </w:r>
                            <w:r>
                              <w:rPr>
                                <w:rStyle w:val="0pt2"/>
                                <w:vertAlign w:val="superscript"/>
                              </w:rPr>
                              <w:t>м</w:t>
                            </w:r>
                            <w:r>
                              <w:rPr>
                                <w:rStyle w:val="0pt2"/>
                              </w:rPr>
                              <w:tab/>
                              <w:t>0</w:t>
                            </w:r>
                          </w:p>
                          <w:p>
                            <w:pPr>
                              <w:pStyle w:val="412"/>
                              <w:shd w:fill="auto" w:val="clear"/>
                              <w:spacing w:lineRule="exact" w:line="206" w:before="0" w:after="169"/>
                              <w:ind w:left="20" w:hanging="0"/>
                              <w:jc w:val="center"/>
                              <w:rPr/>
                            </w:pPr>
                            <w:r>
                              <w:rPr>
                                <w:rStyle w:val="43"/>
                                <w:b/>
                                <w:bCs/>
                              </w:rPr>
                              <w:t>Рис. 3:2.</w:t>
                            </w:r>
                            <w:r>
                              <w:rPr>
                                <w:rStyle w:val="WW40pt1"/>
                                <w:b/>
                                <w:bCs/>
                              </w:rPr>
                              <w:t xml:space="preserve"> Електоральна перевага під час президентських виборів 2004 р.</w:t>
                            </w:r>
                            <w:r>
                              <w:rPr>
                                <w:rStyle w:val="WW40pt1"/>
                                <w:b/>
                                <w:bCs/>
                                <w:vertAlign w:val="superscript"/>
                              </w:rPr>
                              <w:t>;</w:t>
                            </w:r>
                          </w:p>
                          <w:p>
                            <w:pPr>
                              <w:pStyle w:val="Contents4"/>
                              <w:shd w:fill="auto" w:val="clear"/>
                              <w:spacing w:lineRule="exact" w:line="221" w:before="0" w:after="0"/>
                              <w:ind w:left="20" w:hanging="0"/>
                              <w:jc w:val="both"/>
                              <w:rPr/>
                            </w:pPr>
                            <w:r>
                              <w:rPr>
                                <w:rStyle w:val="0pt2"/>
                              </w:rPr>
                              <w:t>А та В — основні політичні гравці;</w:t>
                            </w:r>
                          </w:p>
                          <w:p>
                            <w:pPr>
                              <w:pStyle w:val="Contents4"/>
                              <w:shd w:fill="auto" w:val="clear"/>
                              <w:tabs>
                                <w:tab w:val="clear" w:pos="708"/>
                                <w:tab w:val="center" w:pos="2122" w:leader="none"/>
                              </w:tabs>
                              <w:spacing w:lineRule="exact" w:line="221" w:before="0" w:after="0"/>
                              <w:ind w:left="20" w:right="20" w:hanging="0"/>
                              <w:jc w:val="both"/>
                              <w:rPr/>
                            </w:pPr>
                            <w:r>
                              <w:rPr>
                                <w:rStyle w:val="0pt2"/>
                              </w:rPr>
                              <w:t>Сі Та Сг — інші політичні сили «мїНоритарного» характе</w:t>
                              <w:softHyphen/>
                            </w:r>
                            <w:r>
                              <w:rPr>
                                <w:rStyle w:val="WW0pt2"/>
                              </w:rPr>
                              <w:t>ру;</w:t>
                              <w:tab/>
                              <w:t>'</w:t>
                            </w:r>
                          </w:p>
                          <w:p>
                            <w:pPr>
                              <w:pStyle w:val="323"/>
                              <w:shd w:fill="auto" w:val="clear"/>
                              <w:spacing w:lineRule="exact" w:line="170" w:before="0" w:after="153"/>
                              <w:ind w:left="20" w:hanging="0"/>
                              <w:jc w:val="both"/>
                              <w:rPr/>
                            </w:pPr>
                            <w:r>
                              <w:rPr>
                                <w:rStyle w:val="WW320pt1"/>
                              </w:rPr>
                              <w:t>Ям — положення « медіанного виборця ».</w:t>
                            </w:r>
                          </w:p>
                          <w:p>
                            <w:pPr>
                              <w:pStyle w:val="323"/>
                              <w:shd w:fill="auto" w:val="clear"/>
                              <w:spacing w:lineRule="exact" w:line="202"/>
                              <w:ind w:left="20" w:right="20" w:firstLine="340"/>
                              <w:jc w:val="both"/>
                              <w:rPr/>
                            </w:pPr>
                            <w:r>
                              <w:rPr>
                                <w:rStyle w:val="WW320pt1"/>
                              </w:rPr>
                              <w:t>Слід враховувати, що медіанний виборець байдужий до специфічних особливостей політичних сил, вимагає виконання обіцянок від обох основних політичних грав</w:t>
                              <w:softHyphen/>
                              <w:t>ців; зосереджений на об’єднавчих характеристиках та обіцянках. Ці особливості разом із звичайними повинна використати політична сила.</w:t>
                            </w:r>
                          </w:p>
                          <w:p>
                            <w:pPr>
                              <w:pStyle w:val="323"/>
                              <w:shd w:fill="auto" w:val="clear"/>
                              <w:spacing w:lineRule="exact" w:line="202"/>
                              <w:ind w:left="20" w:right="20" w:firstLine="340"/>
                              <w:jc w:val="both"/>
                              <w:rPr/>
                            </w:pPr>
                            <w:r>
                              <w:rPr>
                                <w:rStyle w:val="WW320pt1"/>
                              </w:rPr>
                              <w:t>За голос медіанного виборця змагаються політичні опоненти, застосовуючи різноманітні технології. Цей під</w:t>
                              <w:softHyphen/>
                            </w:r>
                          </w:p>
                        </w:txbxContent>
                      </wps:txbx>
                      <wps:bodyPr anchor="t" lIns="0" tIns="0" rIns="0" bIns="0">
                        <a:noAutofit/>
                      </wps:bodyPr>
                    </wps:wsp>
                  </a:graphicData>
                </a:graphic>
              </wp:anchor>
            </w:drawing>
          </mc:Choice>
          <mc:Fallback>
            <w:pict>
              <v:rect fillcolor="#FFFFFF" style="position:absolute;rotation:-0;width:284.15pt;height:503.4pt;mso-wrap-distance-left:0pt;mso-wrap-distance-right:0pt;mso-wrap-distance-top:0pt;mso-wrap-distance-bottom:0pt;margin-top:184.95pt;mso-position-vertical-relative:page;margin-left:292.35pt;mso-position-horizontal-relative:page">
                <v:fill opacity="0f"/>
                <v:textbox inset="0in,0in,0in,0in">
                  <w:txbxContent>
                    <w:p>
                      <w:pPr>
                        <w:pStyle w:val="323"/>
                        <w:shd w:fill="auto" w:val="clear"/>
                        <w:spacing w:lineRule="exact" w:line="206"/>
                        <w:ind w:left="20" w:right="20" w:firstLine="340"/>
                        <w:jc w:val="both"/>
                        <w:rPr/>
                      </w:pPr>
                      <w:r>
                        <w:rPr>
                          <w:rStyle w:val="WW320pt1"/>
                        </w:rPr>
                        <w:t>Теорія ігор застосовується для розв’язання проблеми політичного вибору, коли певна кількість громадян повин</w:t>
                        <w:softHyphen/>
                        <w:t>на здійснити спільний вибір. Вона передбачає врахування індивідуальних політичних уподобань виборця з метою їх використання для аналізу політичного вибору, коли інди</w:t>
                        <w:softHyphen/>
                        <w:t>від із усіх можливих параметрів вибирає для себе один — «найкорисніший». Наприклад, на президентських вибо</w:t>
                        <w:softHyphen/>
                        <w:t>рах переможцем може бути лише один учасник гри;</w:t>
                      </w:r>
                    </w:p>
                    <w:p>
                      <w:pPr>
                        <w:pStyle w:val="323"/>
                        <w:shd w:fill="auto" w:val="clear"/>
                        <w:tabs>
                          <w:tab w:val="clear" w:pos="708"/>
                          <w:tab w:val="left" w:pos="2506" w:leader="none"/>
                          <w:tab w:val="right" w:pos="4892" w:leader="none"/>
                        </w:tabs>
                        <w:spacing w:lineRule="exact" w:line="206" w:before="0" w:after="209"/>
                        <w:ind w:left="20" w:right="20" w:firstLine="340"/>
                        <w:jc w:val="both"/>
                        <w:rPr/>
                      </w:pPr>
                      <w:r>
                        <w:rPr>
                          <w:rStyle w:val="WW320pt1"/>
                        </w:rPr>
                        <w:t>Так, під час президентських виборів 2004 р. в Україні склалась ситуація, коди було лише два основних кандида</w:t>
                        <w:softHyphen/>
                        <w:t>ти на пост президента^від різних політичних сил. Електо- рат поділився приблизно на рівні частини. Вирішальний голос належав виборцю, який не підтримував фаворитів цієї гри, тобто «медіанному» виборцю. Схематично це зо</w:t>
                        <w:softHyphen/>
                        <w:t>бражено на рис. 3.2.</w:t>
                        <w:tab/>
                        <w:t>,</w:t>
                        <w:tab/>
                      </w:r>
                      <w:r>
                        <w:rPr>
                          <w:rStyle w:val="WW320pt1"/>
                          <w:vertAlign w:val="subscript"/>
                        </w:rPr>
                        <w:t>;</w:t>
                      </w:r>
                    </w:p>
                    <w:p>
                      <w:pPr>
                        <w:pStyle w:val="323"/>
                        <w:shd w:fill="auto" w:val="clear"/>
                        <w:spacing w:lineRule="exact" w:line="170" w:before="0" w:after="223"/>
                        <w:ind w:left="1640" w:hanging="0"/>
                        <w:rPr/>
                      </w:pPr>
                      <w:bookmarkStart w:id="305" w:name="bookmark151"/>
                      <w:r>
                        <w:rPr>
                          <w:rStyle w:val="WW320pt1"/>
                        </w:rPr>
                        <w:t>гС.</w:t>
                      </w:r>
                      <w:bookmarkEnd w:id="305"/>
                    </w:p>
                    <w:p>
                      <w:pPr>
                        <w:pStyle w:val="271"/>
                        <w:shd w:fill="auto" w:val="clear"/>
                        <w:spacing w:lineRule="exact" w:line="168" w:before="0" w:after="0"/>
                        <w:ind w:left="1060" w:hanging="0"/>
                        <w:jc w:val="left"/>
                        <w:rPr/>
                      </w:pPr>
                      <w:r>
                        <w:rPr>
                          <w:rStyle w:val="271pt"/>
                        </w:rPr>
                        <w:t>Г</w:t>
                      </w:r>
                      <w:r>
                        <w:rPr>
                          <w:rStyle w:val="271pt"/>
                          <w:vertAlign w:val="superscript"/>
                        </w:rPr>
                        <w:t>А</w:t>
                      </w:r>
                      <w:r>
                        <w:rPr>
                          <w:rStyle w:val="271pt"/>
                        </w:rPr>
                        <w:t xml:space="preserve"> :</w:t>
                      </w:r>
                    </w:p>
                    <w:p>
                      <w:pPr>
                        <w:pStyle w:val="513"/>
                        <w:shd w:fill="auto" w:val="clear"/>
                        <w:spacing w:lineRule="exact" w:line="168" w:before="0" w:after="0"/>
                        <w:ind w:left="560" w:hanging="0"/>
                        <w:rPr/>
                      </w:pPr>
                      <w:r>
                        <w:rPr>
                          <w:rStyle w:val="WW510pt"/>
                        </w:rPr>
                        <w:t>А</w:t>
                      </w:r>
                    </w:p>
                    <w:p>
                      <w:pPr>
                        <w:pStyle w:val="701"/>
                        <w:shd w:fill="auto" w:val="clear"/>
                        <w:tabs>
                          <w:tab w:val="clear" w:pos="708"/>
                          <w:tab w:val="right" w:pos="3037" w:leader="none"/>
                        </w:tabs>
                        <w:spacing w:before="0" w:after="1318"/>
                        <w:ind w:left="1760" w:hanging="0"/>
                        <w:rPr/>
                      </w:pPr>
                      <w:r>
                        <w:rPr/>
                        <w:t>•</w:t>
                      </w:r>
                      <w:r>
                        <w:rPr/>
                        <w:tab/>
                        <w:t>Г</w:t>
                      </w:r>
                      <w:r>
                        <w:rPr>
                          <w:vertAlign w:val="superscript"/>
                        </w:rPr>
                        <w:t>В</w:t>
                      </w:r>
                    </w:p>
                    <w:p>
                      <w:pPr>
                        <w:pStyle w:val="Contents4"/>
                        <w:shd w:fill="auto" w:val="clear"/>
                        <w:tabs>
                          <w:tab w:val="clear" w:pos="708"/>
                          <w:tab w:val="left" w:pos="1448" w:leader="hyphen"/>
                          <w:tab w:val="right" w:pos="3325" w:leader="hyphen"/>
                        </w:tabs>
                        <w:spacing w:lineRule="exact" w:line="170" w:before="0" w:after="0"/>
                        <w:ind w:left="560" w:hanging="0"/>
                        <w:jc w:val="both"/>
                        <w:rPr/>
                      </w:pPr>
                      <w:r>
                        <w:rPr>
                          <w:rStyle w:val="0pt2"/>
                        </w:rPr>
                        <w:t xml:space="preserve">-— </w:t>
                        <w:tab/>
                        <w:t>: ——</w:t>
                        <w:tab/>
                        <w:t>—   ►</w:t>
                      </w:r>
                    </w:p>
                    <w:p>
                      <w:pPr>
                        <w:pStyle w:val="Contents4"/>
                        <w:shd w:fill="auto" w:val="clear"/>
                        <w:tabs>
                          <w:tab w:val="clear" w:pos="708"/>
                          <w:tab w:val="right" w:pos="3325" w:leader="none"/>
                        </w:tabs>
                        <w:spacing w:lineRule="exact" w:line="170" w:before="0" w:after="130"/>
                        <w:ind w:left="1760" w:hanging="0"/>
                        <w:jc w:val="both"/>
                        <w:rPr/>
                      </w:pPr>
                      <w:r>
                        <w:rPr>
                          <w:rStyle w:val="0pt2"/>
                        </w:rPr>
                        <w:t>0</w:t>
                      </w:r>
                      <w:r>
                        <w:rPr>
                          <w:rStyle w:val="0pt2"/>
                          <w:vertAlign w:val="superscript"/>
                        </w:rPr>
                        <w:t>м</w:t>
                      </w:r>
                      <w:r>
                        <w:rPr>
                          <w:rStyle w:val="0pt2"/>
                        </w:rPr>
                        <w:tab/>
                        <w:t>0</w:t>
                      </w:r>
                    </w:p>
                    <w:p>
                      <w:pPr>
                        <w:pStyle w:val="412"/>
                        <w:shd w:fill="auto" w:val="clear"/>
                        <w:spacing w:lineRule="exact" w:line="206" w:before="0" w:after="169"/>
                        <w:ind w:left="20" w:hanging="0"/>
                        <w:jc w:val="center"/>
                        <w:rPr/>
                      </w:pPr>
                      <w:r>
                        <w:rPr>
                          <w:rStyle w:val="43"/>
                          <w:b/>
                          <w:bCs/>
                        </w:rPr>
                        <w:t>Рис. 3:2.</w:t>
                      </w:r>
                      <w:r>
                        <w:rPr>
                          <w:rStyle w:val="WW40pt1"/>
                          <w:b/>
                          <w:bCs/>
                        </w:rPr>
                        <w:t xml:space="preserve"> Електоральна перевага під час президентських виборів 2004 р.</w:t>
                      </w:r>
                      <w:r>
                        <w:rPr>
                          <w:rStyle w:val="WW40pt1"/>
                          <w:b/>
                          <w:bCs/>
                          <w:vertAlign w:val="superscript"/>
                        </w:rPr>
                        <w:t>;</w:t>
                      </w:r>
                    </w:p>
                    <w:p>
                      <w:pPr>
                        <w:pStyle w:val="Contents4"/>
                        <w:shd w:fill="auto" w:val="clear"/>
                        <w:spacing w:lineRule="exact" w:line="221" w:before="0" w:after="0"/>
                        <w:ind w:left="20" w:hanging="0"/>
                        <w:jc w:val="both"/>
                        <w:rPr/>
                      </w:pPr>
                      <w:r>
                        <w:rPr>
                          <w:rStyle w:val="0pt2"/>
                        </w:rPr>
                        <w:t>А та В — основні політичні гравці;</w:t>
                      </w:r>
                    </w:p>
                    <w:p>
                      <w:pPr>
                        <w:pStyle w:val="Contents4"/>
                        <w:shd w:fill="auto" w:val="clear"/>
                        <w:tabs>
                          <w:tab w:val="clear" w:pos="708"/>
                          <w:tab w:val="center" w:pos="2122" w:leader="none"/>
                        </w:tabs>
                        <w:spacing w:lineRule="exact" w:line="221" w:before="0" w:after="0"/>
                        <w:ind w:left="20" w:right="20" w:hanging="0"/>
                        <w:jc w:val="both"/>
                        <w:rPr/>
                      </w:pPr>
                      <w:r>
                        <w:rPr>
                          <w:rStyle w:val="0pt2"/>
                        </w:rPr>
                        <w:t>Сі Та Сг — інші політичні сили «мїНоритарного» характе</w:t>
                        <w:softHyphen/>
                      </w:r>
                      <w:r>
                        <w:rPr>
                          <w:rStyle w:val="WW0pt2"/>
                        </w:rPr>
                        <w:t>ру;</w:t>
                        <w:tab/>
                        <w:t>'</w:t>
                      </w:r>
                    </w:p>
                    <w:p>
                      <w:pPr>
                        <w:pStyle w:val="323"/>
                        <w:shd w:fill="auto" w:val="clear"/>
                        <w:spacing w:lineRule="exact" w:line="170" w:before="0" w:after="153"/>
                        <w:ind w:left="20" w:hanging="0"/>
                        <w:jc w:val="both"/>
                        <w:rPr/>
                      </w:pPr>
                      <w:r>
                        <w:rPr>
                          <w:rStyle w:val="WW320pt1"/>
                        </w:rPr>
                        <w:t>Ям — положення « медіанного виборця ».</w:t>
                      </w:r>
                    </w:p>
                    <w:p>
                      <w:pPr>
                        <w:pStyle w:val="323"/>
                        <w:shd w:fill="auto" w:val="clear"/>
                        <w:spacing w:lineRule="exact" w:line="202"/>
                        <w:ind w:left="20" w:right="20" w:firstLine="340"/>
                        <w:jc w:val="both"/>
                        <w:rPr/>
                      </w:pPr>
                      <w:r>
                        <w:rPr>
                          <w:rStyle w:val="WW320pt1"/>
                        </w:rPr>
                        <w:t>Слід враховувати, що медіанний виборець байдужий до специфічних особливостей політичних сил, вимагає виконання обіцянок від обох основних політичних грав</w:t>
                        <w:softHyphen/>
                        <w:t>ців; зосереджений на об’єднавчих характеристиках та обіцянках. Ці особливості разом із звичайними повинна використати політична сила.</w:t>
                      </w:r>
                    </w:p>
                    <w:p>
                      <w:pPr>
                        <w:pStyle w:val="323"/>
                        <w:shd w:fill="auto" w:val="clear"/>
                        <w:spacing w:lineRule="exact" w:line="202"/>
                        <w:ind w:left="20" w:right="20" w:firstLine="340"/>
                        <w:jc w:val="both"/>
                        <w:rPr/>
                      </w:pPr>
                      <w:r>
                        <w:rPr>
                          <w:rStyle w:val="WW320pt1"/>
                        </w:rPr>
                        <w:t>За голос медіанного виборця змагаються політичні опоненти, застосовуючи різноманітні технології. Цей під</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page">
                  <wp:posOffset>7888605</wp:posOffset>
                </wp:positionH>
                <wp:positionV relativeFrom="page">
                  <wp:posOffset>1948180</wp:posOffset>
                </wp:positionV>
                <wp:extent cx="4093210" cy="252095"/>
                <wp:effectExtent l="0" t="0" r="0" b="0"/>
                <wp:wrapSquare wrapText="largest"/>
                <wp:docPr id="931" name="Frame929"/>
                <a:graphic xmlns:a="http://schemas.openxmlformats.org/drawingml/2006/main">
                  <a:graphicData uri="http://schemas.microsoft.com/office/word/2010/wordprocessingShape">
                    <wps:wsp>
                      <wps:cNvSpPr txBox="1"/>
                      <wps:spPr>
                        <a:xfrm>
                          <a:off x="0" y="0"/>
                          <a:ext cx="4093210" cy="252095"/>
                        </a:xfrm>
                        <a:prstGeom prst="rect"/>
                        <a:solidFill>
                          <a:srgbClr val="FFFFFF">
                            <a:alpha val="0"/>
                          </a:srgbClr>
                        </a:solidFill>
                      </wps:spPr>
                      <wps:txbx>
                        <w:txbxContent>
                          <w:p>
                            <w:pPr>
                              <w:pStyle w:val="Style18"/>
                              <w:shd w:fill="auto" w:val="clear"/>
                              <w:tabs>
                                <w:tab w:val="clear" w:pos="708"/>
                                <w:tab w:val="right" w:pos="5969" w:leader="none"/>
                              </w:tabs>
                              <w:spacing w:lineRule="exact" w:line="160"/>
                              <w:ind w:left="300" w:hanging="0"/>
                              <w:rPr/>
                            </w:pPr>
                            <w:r>
                              <w:rPr>
                                <w:rStyle w:val="WW0pt11"/>
                              </w:rPr>
                              <w:t>Моделювання політичних процесів</w:t>
                              <w:tab/>
                            </w:r>
                            <w:r>
                              <w:rPr>
                                <w:rStyle w:val="8pt0pt"/>
                              </w:rPr>
                              <w:t>463</w:t>
                            </w:r>
                          </w:p>
                        </w:txbxContent>
                      </wps:txbx>
                      <wps:bodyPr anchor="t" lIns="0" tIns="0" rIns="0" bIns="0">
                        <a:noAutofit/>
                      </wps:bodyPr>
                    </wps:wsp>
                  </a:graphicData>
                </a:graphic>
              </wp:anchor>
            </w:drawing>
          </mc:Choice>
          <mc:Fallback>
            <w:pict>
              <v:rect fillcolor="#FFFFFF" style="position:absolute;rotation:-0;width:322.3pt;height:19.85pt;mso-wrap-distance-left:0pt;mso-wrap-distance-right:0pt;mso-wrap-distance-top:0pt;mso-wrap-distance-bottom:0pt;margin-top:153.4pt;mso-position-vertical-relative:page;margin-left:621.15pt;mso-position-horizontal-relative:page">
                <v:fill opacity="0f"/>
                <v:textbox inset="0in,0in,0in,0in">
                  <w:txbxContent>
                    <w:p>
                      <w:pPr>
                        <w:pStyle w:val="Style18"/>
                        <w:shd w:fill="auto" w:val="clear"/>
                        <w:tabs>
                          <w:tab w:val="clear" w:pos="708"/>
                          <w:tab w:val="right" w:pos="5969" w:leader="none"/>
                        </w:tabs>
                        <w:spacing w:lineRule="exact" w:line="160"/>
                        <w:ind w:left="300" w:hanging="0"/>
                        <w:rPr/>
                      </w:pPr>
                      <w:r>
                        <w:rPr>
                          <w:rStyle w:val="WW0pt11"/>
                        </w:rPr>
                        <w:t>Моделювання політичних процесів</w:t>
                        <w:tab/>
                      </w:r>
                      <w:r>
                        <w:rPr>
                          <w:rStyle w:val="8pt0pt"/>
                        </w:rPr>
                        <w:t>463</w:t>
                      </w:r>
                    </w:p>
                  </w:txbxContent>
                </v:textbox>
                <w10:wrap type="square" side="largest"/>
              </v:rect>
            </w:pict>
          </mc:Fallback>
        </mc:AlternateContent>
      </w:r>
      <w:r>
        <mc:AlternateContent>
          <mc:Choice Requires="wps">
            <w:drawing>
              <wp:anchor behindDoc="0" distT="0" distB="0" distL="0" distR="0" simplePos="0" locked="0" layoutInCell="0" allowOverlap="1" relativeHeight="932">
                <wp:simplePos x="0" y="0"/>
                <wp:positionH relativeFrom="page">
                  <wp:posOffset>8077200</wp:posOffset>
                </wp:positionH>
                <wp:positionV relativeFrom="page">
                  <wp:posOffset>2376805</wp:posOffset>
                </wp:positionV>
                <wp:extent cx="3620770" cy="6256020"/>
                <wp:effectExtent l="0" t="0" r="0" b="0"/>
                <wp:wrapSquare wrapText="largest"/>
                <wp:docPr id="932" name="Frame930"/>
                <a:graphic xmlns:a="http://schemas.openxmlformats.org/drawingml/2006/main">
                  <a:graphicData uri="http://schemas.microsoft.com/office/word/2010/wordprocessingShape">
                    <wps:wsp>
                      <wps:cNvSpPr txBox="1"/>
                      <wps:spPr>
                        <a:xfrm>
                          <a:off x="0" y="0"/>
                          <a:ext cx="3620770" cy="6256020"/>
                        </a:xfrm>
                        <a:prstGeom prst="rect"/>
                        <a:solidFill>
                          <a:srgbClr val="FFFFFF">
                            <a:alpha val="0"/>
                          </a:srgbClr>
                        </a:solidFill>
                      </wps:spPr>
                      <wps:txbx>
                        <w:txbxContent>
                          <w:p>
                            <w:pPr>
                              <w:pStyle w:val="323"/>
                              <w:shd w:fill="auto" w:val="clear"/>
                              <w:spacing w:lineRule="exact" w:line="206"/>
                              <w:ind w:left="20" w:right="20" w:hanging="0"/>
                              <w:jc w:val="both"/>
                              <w:rPr/>
                            </w:pPr>
                            <w:r>
                              <w:rPr>
                                <w:rStyle w:val="WW320pt1"/>
                              </w:rPr>
                              <w:t>хід ґрунтується на «Теоремі про медіанного виборця», якою послуговуються при аналізі «прямої демократії» з відкритими списками. Згідно з цією технологією організа</w:t>
                              <w:softHyphen/>
                              <w:t>ції виборів громадянин обирає один варіант із пар альтер- натив, порівнюючи їх та визначаючи найкращу пару.</w:t>
                            </w:r>
                          </w:p>
                          <w:p>
                            <w:pPr>
                              <w:pStyle w:val="323"/>
                              <w:shd w:fill="auto" w:val="clear"/>
                              <w:spacing w:lineRule="exact" w:line="206"/>
                              <w:ind w:left="20" w:right="20" w:firstLine="340"/>
                              <w:jc w:val="both"/>
                              <w:rPr/>
                            </w:pPr>
                            <w:r>
                              <w:rPr>
                                <w:rStyle w:val="WW320pt1"/>
                              </w:rPr>
                              <w:t>Очевидно, що кожна політична сила прагне перемоги. Складається ситуація, коли вони реалізують дві альтерна</w:t>
                              <w:softHyphen/>
                              <w:t>тивні політики. Будується політична гра, в якій викори</w:t>
                              <w:softHyphen/>
                              <w:t>стовують стандартний математичний апарат теорії ігор.</w:t>
                            </w:r>
                          </w:p>
                          <w:p>
                            <w:pPr>
                              <w:pStyle w:val="323"/>
                              <w:shd w:fill="auto" w:val="clear"/>
                              <w:spacing w:lineRule="exact" w:line="206"/>
                              <w:ind w:left="20" w:right="20" w:firstLine="340"/>
                              <w:jc w:val="both"/>
                              <w:rPr/>
                            </w:pPr>
                            <w:r>
                              <w:rPr>
                                <w:rStyle w:val="WW320pt1"/>
                              </w:rPr>
                              <w:t>Гра має такі стадії: дві політичні партії некооперативно (нескоординовано) обирають свої політичні платформи; ін</w:t>
                              <w:softHyphen/>
                              <w:t>дивіди голосують за ту політичну партію, якій вони нада</w:t>
                              <w:softHyphen/>
                              <w:t>ють перевагу; партія-переможниця отримує владу і впрова</w:t>
                              <w:softHyphen/>
                              <w:t>джує ту політику, яку обіцяла на першій стадії, у такому разі, ґрунтуючись на теоремах теорії ігор, для завоювання голосу медіанного виборця необхідно використовувати тех</w:t>
                              <w:softHyphen/>
                              <w:t>нології, які поєднують переваги кожної політичної сили. Наприклад, на дострокових виборах до Верховної Ради 2007 р. було наявне домінування програм кількох політич</w:t>
                              <w:softHyphen/>
                              <w:t>них сил, відповідно до теореми Довнса: партійні програми, рекламні ролики, гасла та поведінка основних політичних гравців характеризувалися надзвичайною подібністю, ос</w:t>
                              <w:softHyphen/>
                              <w:t>кільки орієнтувалися на один електоральний сегмент.</w:t>
                            </w:r>
                          </w:p>
                          <w:p>
                            <w:pPr>
                              <w:pStyle w:val="323"/>
                              <w:shd w:fill="auto" w:val="clear"/>
                              <w:spacing w:lineRule="exact" w:line="206" w:before="0" w:after="389"/>
                              <w:ind w:left="20" w:right="20" w:firstLine="340"/>
                              <w:jc w:val="both"/>
                              <w:rPr/>
                            </w:pPr>
                            <w:r>
                              <w:rPr>
                                <w:rStyle w:val="WW320pt1"/>
                              </w:rPr>
                              <w:t xml:space="preserve">Внаслідок наявності цієї теореми, а також «іфохідного бар’єру» в 3% для входження до Верховної Ради «малі» партії змушені Обирати політичні платформи, Що Обирали «вейикі» партії, але їх «впізнаваність» для електорату була цезначнрю. Обираючи й гасла, що </w:t>
                            </w:r>
                            <w:r>
                              <w:rPr>
                                <w:rStyle w:val="WW320pt2"/>
                              </w:rPr>
                              <w:t>в</w:t>
                            </w:r>
                            <w:r>
                              <w:rPr>
                                <w:rStyle w:val="WW320pt1"/>
                              </w:rPr>
                              <w:t xml:space="preserve"> партії-лідери, малі партії розчинялися В інформаційному полі передви</w:t>
                              <w:softHyphen/>
                              <w:t>борчої кампанії. Для здобуття перемоги політичній силі потрібно створити у «медіанного виборця» враження, що вона є «політично вищою», здатною залучити до спільної діяльності політичних конкурентів.</w:t>
                            </w:r>
                          </w:p>
                          <w:p>
                            <w:pPr>
                              <w:pStyle w:val="243"/>
                              <w:shd w:fill="auto" w:val="clear"/>
                              <w:spacing w:lineRule="exact" w:line="170" w:before="0" w:after="123"/>
                              <w:ind w:left="20" w:firstLine="340"/>
                              <w:jc w:val="both"/>
                              <w:rPr/>
                            </w:pPr>
                            <w:r>
                              <w:rPr>
                                <w:rStyle w:val="WW240pt12"/>
                                <w:b/>
                                <w:bCs/>
                              </w:rPr>
                              <w:t>Запитання. Завдання</w:t>
                            </w:r>
                          </w:p>
                          <w:p>
                            <w:pPr>
                              <w:pStyle w:val="243"/>
                              <w:shd w:fill="auto" w:val="clear"/>
                              <w:spacing w:lineRule="exact" w:line="197" w:before="0" w:after="0"/>
                              <w:ind w:left="20" w:right="20" w:firstLine="340"/>
                              <w:jc w:val="both"/>
                              <w:rPr/>
                            </w:pPr>
                            <w:r>
                              <w:rPr>
                                <w:rStyle w:val="WW240pt12"/>
                                <w:b/>
                                <w:bCs/>
                              </w:rPr>
                              <w:t>•</w:t>
                            </w:r>
                            <w:r>
                              <w:rPr>
                                <w:rStyle w:val="WW240pt12"/>
                                <w:b/>
                                <w:bCs/>
                              </w:rPr>
                              <w:t>1. Наведіть приклади моделей, які використовуються в сучасній політології.</w:t>
                            </w:r>
                          </w:p>
                          <w:p>
                            <w:pPr>
                              <w:pStyle w:val="243"/>
                              <w:numPr>
                                <w:ilvl w:val="0"/>
                                <w:numId w:val="28"/>
                              </w:numPr>
                              <w:shd w:fill="auto" w:val="clear"/>
                              <w:spacing w:lineRule="exact" w:line="197" w:before="0" w:after="0"/>
                              <w:ind w:left="20" w:firstLine="340"/>
                              <w:jc w:val="both"/>
                              <w:rPr/>
                            </w:pPr>
                            <w:r>
                              <w:rPr>
                                <w:rStyle w:val="WW240pt12"/>
                                <w:b/>
                                <w:bCs/>
                              </w:rPr>
                              <w:t xml:space="preserve"> </w:t>
                            </w:r>
                            <w:r>
                              <w:rPr>
                                <w:rStyle w:val="WW240pt12"/>
                                <w:b/>
                                <w:bCs/>
                              </w:rPr>
                              <w:t>Що дає використання цільових функцій в політології?</w:t>
                            </w:r>
                          </w:p>
                          <w:p>
                            <w:pPr>
                              <w:pStyle w:val="243"/>
                              <w:numPr>
                                <w:ilvl w:val="0"/>
                                <w:numId w:val="28"/>
                              </w:numPr>
                              <w:shd w:fill="auto" w:val="clear"/>
                              <w:spacing w:lineRule="exact" w:line="197" w:before="0" w:after="0"/>
                              <w:ind w:left="20" w:firstLine="340"/>
                              <w:jc w:val="both"/>
                              <w:rPr/>
                            </w:pPr>
                            <w:r>
                              <w:rPr>
                                <w:rStyle w:val="WW240pt12"/>
                                <w:b/>
                                <w:bCs/>
                              </w:rPr>
                              <w:t xml:space="preserve"> </w:t>
                            </w:r>
                            <w:r>
                              <w:rPr>
                                <w:rStyle w:val="WW240pt12"/>
                                <w:b/>
                                <w:bCs/>
                              </w:rPr>
                              <w:t>Проаналізуйте застосування різних концепцій рішення гри.</w:t>
                            </w:r>
                          </w:p>
                          <w:p>
                            <w:pPr>
                              <w:pStyle w:val="243"/>
                              <w:numPr>
                                <w:ilvl w:val="0"/>
                                <w:numId w:val="28"/>
                              </w:numPr>
                              <w:shd w:fill="auto" w:val="clear"/>
                              <w:spacing w:lineRule="exact" w:line="197" w:before="0" w:after="0"/>
                              <w:ind w:left="20" w:right="20" w:firstLine="340"/>
                              <w:jc w:val="both"/>
                              <w:rPr/>
                            </w:pPr>
                            <w:r>
                              <w:rPr>
                                <w:rStyle w:val="WW240pt12"/>
                                <w:b/>
                                <w:bCs/>
                              </w:rPr>
                              <w:t xml:space="preserve"> </w:t>
                            </w:r>
                            <w:r>
                              <w:rPr>
                                <w:rStyle w:val="WW240pt12"/>
                                <w:b/>
                                <w:bCs/>
                              </w:rPr>
                              <w:t>Що таке «гіпотеза раціональної поведінки»? Чи завжди вона виконується? Наведіть приклади застосування цієї гіпотези при моде</w:t>
                              <w:softHyphen/>
                              <w:t>люванні політичних процесів.</w:t>
                            </w:r>
                          </w:p>
                          <w:p>
                            <w:pPr>
                              <w:pStyle w:val="243"/>
                              <w:numPr>
                                <w:ilvl w:val="0"/>
                                <w:numId w:val="28"/>
                              </w:numPr>
                              <w:shd w:fill="auto" w:val="clear"/>
                              <w:spacing w:lineRule="exact" w:line="197" w:before="0" w:after="0"/>
                              <w:ind w:left="20" w:right="20" w:firstLine="340"/>
                              <w:jc w:val="both"/>
                              <w:rPr/>
                            </w:pPr>
                            <w:r>
                              <w:rPr>
                                <w:rStyle w:val="WW240pt12"/>
                                <w:b/>
                                <w:bCs/>
                              </w:rPr>
                              <w:t xml:space="preserve"> </w:t>
                            </w:r>
                            <w:r>
                              <w:rPr>
                                <w:rStyle w:val="WW240pt12"/>
                                <w:b/>
                                <w:bCs/>
                              </w:rPr>
                              <w:t>Обгрунтуйте доцільність застосування максимінної рівноваги для опису політичних процесів.</w:t>
                            </w:r>
                          </w:p>
                        </w:txbxContent>
                      </wps:txbx>
                      <wps:bodyPr anchor="t" lIns="0" tIns="0" rIns="0" bIns="0">
                        <a:noAutofit/>
                      </wps:bodyPr>
                    </wps:wsp>
                  </a:graphicData>
                </a:graphic>
              </wp:anchor>
            </w:drawing>
          </mc:Choice>
          <mc:Fallback>
            <w:pict>
              <v:rect fillcolor="#FFFFFF" style="position:absolute;rotation:-0;width:285.1pt;height:492.6pt;mso-wrap-distance-left:0pt;mso-wrap-distance-right:0pt;mso-wrap-distance-top:0pt;mso-wrap-distance-bottom:0pt;margin-top:187.15pt;mso-position-vertical-relative:page;margin-left:636pt;mso-position-horizontal-relative:page">
                <v:fill opacity="0f"/>
                <v:textbox inset="0in,0in,0in,0in">
                  <w:txbxContent>
                    <w:p>
                      <w:pPr>
                        <w:pStyle w:val="323"/>
                        <w:shd w:fill="auto" w:val="clear"/>
                        <w:spacing w:lineRule="exact" w:line="206"/>
                        <w:ind w:left="20" w:right="20" w:hanging="0"/>
                        <w:jc w:val="both"/>
                        <w:rPr/>
                      </w:pPr>
                      <w:r>
                        <w:rPr>
                          <w:rStyle w:val="WW320pt1"/>
                        </w:rPr>
                        <w:t>хід ґрунтується на «Теоремі про медіанного виборця», якою послуговуються при аналізі «прямої демократії» з відкритими списками. Згідно з цією технологією організа</w:t>
                        <w:softHyphen/>
                        <w:t>ції виборів громадянин обирає один варіант із пар альтер- натив, порівнюючи їх та визначаючи найкращу пару.</w:t>
                      </w:r>
                    </w:p>
                    <w:p>
                      <w:pPr>
                        <w:pStyle w:val="323"/>
                        <w:shd w:fill="auto" w:val="clear"/>
                        <w:spacing w:lineRule="exact" w:line="206"/>
                        <w:ind w:left="20" w:right="20" w:firstLine="340"/>
                        <w:jc w:val="both"/>
                        <w:rPr/>
                      </w:pPr>
                      <w:r>
                        <w:rPr>
                          <w:rStyle w:val="WW320pt1"/>
                        </w:rPr>
                        <w:t>Очевидно, що кожна політична сила прагне перемоги. Складається ситуація, коли вони реалізують дві альтерна</w:t>
                        <w:softHyphen/>
                        <w:t>тивні політики. Будується політична гра, в якій викори</w:t>
                        <w:softHyphen/>
                        <w:t>стовують стандартний математичний апарат теорії ігор.</w:t>
                      </w:r>
                    </w:p>
                    <w:p>
                      <w:pPr>
                        <w:pStyle w:val="323"/>
                        <w:shd w:fill="auto" w:val="clear"/>
                        <w:spacing w:lineRule="exact" w:line="206"/>
                        <w:ind w:left="20" w:right="20" w:firstLine="340"/>
                        <w:jc w:val="both"/>
                        <w:rPr/>
                      </w:pPr>
                      <w:r>
                        <w:rPr>
                          <w:rStyle w:val="WW320pt1"/>
                        </w:rPr>
                        <w:t>Гра має такі стадії: дві політичні партії некооперативно (нескоординовано) обирають свої політичні платформи; ін</w:t>
                        <w:softHyphen/>
                        <w:t>дивіди голосують за ту політичну партію, якій вони нада</w:t>
                        <w:softHyphen/>
                        <w:t>ють перевагу; партія-переможниця отримує владу і впрова</w:t>
                        <w:softHyphen/>
                        <w:t>джує ту політику, яку обіцяла на першій стадії, у такому разі, ґрунтуючись на теоремах теорії ігор, для завоювання голосу медіанного виборця необхідно використовувати тех</w:t>
                        <w:softHyphen/>
                        <w:t>нології, які поєднують переваги кожної політичної сили. Наприклад, на дострокових виборах до Верховної Ради 2007 р. було наявне домінування програм кількох політич</w:t>
                        <w:softHyphen/>
                        <w:t>них сил, відповідно до теореми Довнса: партійні програми, рекламні ролики, гасла та поведінка основних політичних гравців характеризувалися надзвичайною подібністю, ос</w:t>
                        <w:softHyphen/>
                        <w:t>кільки орієнтувалися на один електоральний сегмент.</w:t>
                      </w:r>
                    </w:p>
                    <w:p>
                      <w:pPr>
                        <w:pStyle w:val="323"/>
                        <w:shd w:fill="auto" w:val="clear"/>
                        <w:spacing w:lineRule="exact" w:line="206" w:before="0" w:after="389"/>
                        <w:ind w:left="20" w:right="20" w:firstLine="340"/>
                        <w:jc w:val="both"/>
                        <w:rPr/>
                      </w:pPr>
                      <w:r>
                        <w:rPr>
                          <w:rStyle w:val="WW320pt1"/>
                        </w:rPr>
                        <w:t xml:space="preserve">Внаслідок наявності цієї теореми, а також «іфохідного бар’єру» в 3% для входження до Верховної Ради «малі» партії змушені Обирати політичні платформи, Що Обирали «вейикі» партії, але їх «впізнаваність» для електорату була цезначнрю. Обираючи й гасла, що </w:t>
                      </w:r>
                      <w:r>
                        <w:rPr>
                          <w:rStyle w:val="WW320pt2"/>
                        </w:rPr>
                        <w:t>в</w:t>
                      </w:r>
                      <w:r>
                        <w:rPr>
                          <w:rStyle w:val="WW320pt1"/>
                        </w:rPr>
                        <w:t xml:space="preserve"> партії-лідери, малі партії розчинялися В інформаційному полі передви</w:t>
                        <w:softHyphen/>
                        <w:t>борчої кампанії. Для здобуття перемоги політичній силі потрібно створити у «медіанного виборця» враження, що вона є «політично вищою», здатною залучити до спільної діяльності політичних конкурентів.</w:t>
                      </w:r>
                    </w:p>
                    <w:p>
                      <w:pPr>
                        <w:pStyle w:val="243"/>
                        <w:shd w:fill="auto" w:val="clear"/>
                        <w:spacing w:lineRule="exact" w:line="170" w:before="0" w:after="123"/>
                        <w:ind w:left="20" w:firstLine="340"/>
                        <w:jc w:val="both"/>
                        <w:rPr/>
                      </w:pPr>
                      <w:r>
                        <w:rPr>
                          <w:rStyle w:val="WW240pt12"/>
                          <w:b/>
                          <w:bCs/>
                        </w:rPr>
                        <w:t>Запитання. Завдання</w:t>
                      </w:r>
                    </w:p>
                    <w:p>
                      <w:pPr>
                        <w:pStyle w:val="243"/>
                        <w:shd w:fill="auto" w:val="clear"/>
                        <w:spacing w:lineRule="exact" w:line="197" w:before="0" w:after="0"/>
                        <w:ind w:left="20" w:right="20" w:firstLine="340"/>
                        <w:jc w:val="both"/>
                        <w:rPr/>
                      </w:pPr>
                      <w:r>
                        <w:rPr>
                          <w:rStyle w:val="WW240pt12"/>
                          <w:b/>
                          <w:bCs/>
                        </w:rPr>
                        <w:t>•</w:t>
                      </w:r>
                      <w:r>
                        <w:rPr>
                          <w:rStyle w:val="WW240pt12"/>
                          <w:b/>
                          <w:bCs/>
                        </w:rPr>
                        <w:t>1. Наведіть приклади моделей, які використовуються в сучасній політології.</w:t>
                      </w:r>
                    </w:p>
                    <w:p>
                      <w:pPr>
                        <w:pStyle w:val="243"/>
                        <w:numPr>
                          <w:ilvl w:val="0"/>
                          <w:numId w:val="28"/>
                        </w:numPr>
                        <w:shd w:fill="auto" w:val="clear"/>
                        <w:spacing w:lineRule="exact" w:line="197" w:before="0" w:after="0"/>
                        <w:ind w:left="20" w:firstLine="340"/>
                        <w:jc w:val="both"/>
                        <w:rPr/>
                      </w:pPr>
                      <w:r>
                        <w:rPr>
                          <w:rStyle w:val="WW240pt12"/>
                          <w:b/>
                          <w:bCs/>
                        </w:rPr>
                        <w:t xml:space="preserve"> </w:t>
                      </w:r>
                      <w:r>
                        <w:rPr>
                          <w:rStyle w:val="WW240pt12"/>
                          <w:b/>
                          <w:bCs/>
                        </w:rPr>
                        <w:t>Що дає використання цільових функцій в політології?</w:t>
                      </w:r>
                    </w:p>
                    <w:p>
                      <w:pPr>
                        <w:pStyle w:val="243"/>
                        <w:numPr>
                          <w:ilvl w:val="0"/>
                          <w:numId w:val="28"/>
                        </w:numPr>
                        <w:shd w:fill="auto" w:val="clear"/>
                        <w:spacing w:lineRule="exact" w:line="197" w:before="0" w:after="0"/>
                        <w:ind w:left="20" w:firstLine="340"/>
                        <w:jc w:val="both"/>
                        <w:rPr/>
                      </w:pPr>
                      <w:r>
                        <w:rPr>
                          <w:rStyle w:val="WW240pt12"/>
                          <w:b/>
                          <w:bCs/>
                        </w:rPr>
                        <w:t xml:space="preserve"> </w:t>
                      </w:r>
                      <w:r>
                        <w:rPr>
                          <w:rStyle w:val="WW240pt12"/>
                          <w:b/>
                          <w:bCs/>
                        </w:rPr>
                        <w:t>Проаналізуйте застосування різних концепцій рішення гри.</w:t>
                      </w:r>
                    </w:p>
                    <w:p>
                      <w:pPr>
                        <w:pStyle w:val="243"/>
                        <w:numPr>
                          <w:ilvl w:val="0"/>
                          <w:numId w:val="28"/>
                        </w:numPr>
                        <w:shd w:fill="auto" w:val="clear"/>
                        <w:spacing w:lineRule="exact" w:line="197" w:before="0" w:after="0"/>
                        <w:ind w:left="20" w:right="20" w:firstLine="340"/>
                        <w:jc w:val="both"/>
                        <w:rPr/>
                      </w:pPr>
                      <w:r>
                        <w:rPr>
                          <w:rStyle w:val="WW240pt12"/>
                          <w:b/>
                          <w:bCs/>
                        </w:rPr>
                        <w:t xml:space="preserve"> </w:t>
                      </w:r>
                      <w:r>
                        <w:rPr>
                          <w:rStyle w:val="WW240pt12"/>
                          <w:b/>
                          <w:bCs/>
                        </w:rPr>
                        <w:t>Що таке «гіпотеза раціональної поведінки»? Чи завжди вона виконується? Наведіть приклади застосування цієї гіпотези при моде</w:t>
                        <w:softHyphen/>
                        <w:t>люванні політичних процесів.</w:t>
                      </w:r>
                    </w:p>
                    <w:p>
                      <w:pPr>
                        <w:pStyle w:val="243"/>
                        <w:numPr>
                          <w:ilvl w:val="0"/>
                          <w:numId w:val="28"/>
                        </w:numPr>
                        <w:shd w:fill="auto" w:val="clear"/>
                        <w:spacing w:lineRule="exact" w:line="197" w:before="0" w:after="0"/>
                        <w:ind w:left="20" w:right="20" w:firstLine="340"/>
                        <w:jc w:val="both"/>
                        <w:rPr/>
                      </w:pPr>
                      <w:r>
                        <w:rPr>
                          <w:rStyle w:val="WW240pt12"/>
                          <w:b/>
                          <w:bCs/>
                        </w:rPr>
                        <w:t xml:space="preserve"> </w:t>
                      </w:r>
                      <w:r>
                        <w:rPr>
                          <w:rStyle w:val="WW240pt12"/>
                          <w:b/>
                          <w:bCs/>
                        </w:rPr>
                        <w:t>Обгрунтуйте доцільність застосування максимінної рівноваги для опису політичних процесів.</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3">
                <wp:simplePos x="0" y="0"/>
                <wp:positionH relativeFrom="page">
                  <wp:posOffset>3510280</wp:posOffset>
                </wp:positionH>
                <wp:positionV relativeFrom="page">
                  <wp:posOffset>1862455</wp:posOffset>
                </wp:positionV>
                <wp:extent cx="3974465" cy="313690"/>
                <wp:effectExtent l="0" t="0" r="0" b="0"/>
                <wp:wrapSquare wrapText="largest"/>
                <wp:docPr id="933" name="Frame931"/>
                <a:graphic xmlns:a="http://schemas.openxmlformats.org/drawingml/2006/main">
                  <a:graphicData uri="http://schemas.microsoft.com/office/word/2010/wordprocessingShape">
                    <wps:wsp>
                      <wps:cNvSpPr txBox="1"/>
                      <wps:spPr>
                        <a:xfrm>
                          <a:off x="0" y="0"/>
                          <a:ext cx="3974465" cy="313690"/>
                        </a:xfrm>
                        <a:prstGeom prst="rect"/>
                        <a:solidFill>
                          <a:srgbClr val="FFFFFF">
                            <a:alpha val="0"/>
                          </a:srgbClr>
                        </a:solidFill>
                      </wps:spPr>
                      <wps:txbx>
                        <w:txbxContent>
                          <w:p>
                            <w:pPr>
                              <w:pStyle w:val="Style18"/>
                              <w:shd w:fill="auto" w:val="clear"/>
                              <w:tabs>
                                <w:tab w:val="clear" w:pos="708"/>
                                <w:tab w:val="left" w:pos="3613" w:leader="none"/>
                              </w:tabs>
                              <w:spacing w:lineRule="exact" w:line="140"/>
                              <w:ind w:left="320" w:hanging="0"/>
                              <w:rPr/>
                            </w:pPr>
                            <w:r>
                              <w:rPr>
                                <w:rStyle w:val="WW0pt11"/>
                              </w:rPr>
                              <w:t>464</w:t>
                              <w:tab/>
                              <w:t>Прикладні політичні дослідження</w:t>
                            </w:r>
                          </w:p>
                        </w:txbxContent>
                      </wps:txbx>
                      <wps:bodyPr anchor="t" lIns="0" tIns="0" rIns="0" bIns="0">
                        <a:noAutofit/>
                      </wps:bodyPr>
                    </wps:wsp>
                  </a:graphicData>
                </a:graphic>
              </wp:anchor>
            </w:drawing>
          </mc:Choice>
          <mc:Fallback>
            <w:pict>
              <v:rect fillcolor="#FFFFFF" style="position:absolute;rotation:-0;width:312.95pt;height:24.7pt;mso-wrap-distance-left:0pt;mso-wrap-distance-right:0pt;mso-wrap-distance-top:0pt;mso-wrap-distance-bottom:0pt;margin-top:146.65pt;mso-position-vertical-relative:page;margin-left:276.4pt;mso-position-horizontal-relative:page">
                <v:fill opacity="0f"/>
                <v:textbox inset="0in,0in,0in,0in">
                  <w:txbxContent>
                    <w:p>
                      <w:pPr>
                        <w:pStyle w:val="Style18"/>
                        <w:shd w:fill="auto" w:val="clear"/>
                        <w:tabs>
                          <w:tab w:val="clear" w:pos="708"/>
                          <w:tab w:val="left" w:pos="3613" w:leader="none"/>
                        </w:tabs>
                        <w:spacing w:lineRule="exact" w:line="140"/>
                        <w:ind w:left="320" w:hanging="0"/>
                        <w:rPr/>
                      </w:pPr>
                      <w:r>
                        <w:rPr>
                          <w:rStyle w:val="WW0pt11"/>
                        </w:rPr>
                        <w:t>464</w:t>
                        <w:tab/>
                        <w:t>Прикладні політичні дослідження</w:t>
                      </w:r>
                    </w:p>
                  </w:txbxContent>
                </v:textbox>
                <w10:wrap type="square" side="largest"/>
              </v:rect>
            </w:pict>
          </mc:Fallback>
        </mc:AlternateContent>
      </w:r>
      <w:r>
        <mc:AlternateContent>
          <mc:Choice Requires="wps">
            <w:drawing>
              <wp:anchor behindDoc="0" distT="0" distB="0" distL="0" distR="0" simplePos="0" locked="0" layoutInCell="0" allowOverlap="1" relativeHeight="934">
                <wp:simplePos x="0" y="0"/>
                <wp:positionH relativeFrom="page">
                  <wp:posOffset>3695700</wp:posOffset>
                </wp:positionH>
                <wp:positionV relativeFrom="page">
                  <wp:posOffset>2355215</wp:posOffset>
                </wp:positionV>
                <wp:extent cx="3611880" cy="6182995"/>
                <wp:effectExtent l="0" t="0" r="0" b="0"/>
                <wp:wrapSquare wrapText="largest"/>
                <wp:docPr id="934" name="Frame932"/>
                <a:graphic xmlns:a="http://schemas.openxmlformats.org/drawingml/2006/main">
                  <a:graphicData uri="http://schemas.microsoft.com/office/word/2010/wordprocessingShape">
                    <wps:wsp>
                      <wps:cNvSpPr txBox="1"/>
                      <wps:spPr>
                        <a:xfrm>
                          <a:off x="0" y="0"/>
                          <a:ext cx="3611880" cy="6182995"/>
                        </a:xfrm>
                        <a:prstGeom prst="rect"/>
                        <a:solidFill>
                          <a:srgbClr val="FFFFFF">
                            <a:alpha val="0"/>
                          </a:srgbClr>
                        </a:solidFill>
                      </wps:spPr>
                      <wps:txbx>
                        <w:txbxContent>
                          <w:p>
                            <w:pPr>
                              <w:pStyle w:val="243"/>
                              <w:numPr>
                                <w:ilvl w:val="0"/>
                                <w:numId w:val="28"/>
                              </w:numPr>
                              <w:shd w:fill="auto" w:val="clear"/>
                              <w:spacing w:lineRule="exact" w:line="182" w:before="0" w:after="0"/>
                              <w:ind w:left="20" w:right="20" w:firstLine="340"/>
                              <w:jc w:val="both"/>
                              <w:rPr/>
                            </w:pPr>
                            <w:r>
                              <w:rPr>
                                <w:rStyle w:val="WW240pt12"/>
                                <w:b/>
                                <w:bCs/>
                              </w:rPr>
                              <w:t xml:space="preserve"> </w:t>
                            </w:r>
                            <w:r>
                              <w:rPr>
                                <w:rStyle w:val="WW240pt12"/>
                                <w:b/>
                                <w:bCs/>
                              </w:rPr>
                              <w:t>Чому поняття рівноваги Неша має неабияку важливість для прикладної політології?</w:t>
                            </w:r>
                          </w:p>
                          <w:p>
                            <w:pPr>
                              <w:pStyle w:val="243"/>
                              <w:numPr>
                                <w:ilvl w:val="0"/>
                                <w:numId w:val="28"/>
                              </w:numPr>
                              <w:shd w:fill="auto" w:val="clear"/>
                              <w:spacing w:lineRule="exact" w:line="178" w:before="0" w:after="0"/>
                              <w:ind w:left="20" w:right="20" w:firstLine="340"/>
                              <w:jc w:val="both"/>
                              <w:rPr/>
                            </w:pPr>
                            <w:r>
                              <w:rPr>
                                <w:rStyle w:val="WW240pt12"/>
                                <w:b/>
                                <w:bCs/>
                              </w:rPr>
                              <w:t xml:space="preserve"> </w:t>
                            </w:r>
                            <w:r>
                              <w:rPr>
                                <w:rStyle w:val="WW240pt12"/>
                                <w:b/>
                                <w:bCs/>
                              </w:rPr>
                              <w:t>Що таке оптимум за Парето? Чому він використовується в тео</w:t>
                              <w:softHyphen/>
                              <w:t>рії ігор?</w:t>
                            </w:r>
                          </w:p>
                          <w:p>
                            <w:pPr>
                              <w:pStyle w:val="243"/>
                              <w:numPr>
                                <w:ilvl w:val="0"/>
                                <w:numId w:val="28"/>
                              </w:numPr>
                              <w:shd w:fill="auto" w:val="clear"/>
                              <w:spacing w:lineRule="exact" w:line="192" w:before="0" w:after="378"/>
                              <w:ind w:left="20" w:right="20" w:firstLine="340"/>
                              <w:jc w:val="both"/>
                              <w:rPr/>
                            </w:pPr>
                            <w:r>
                              <w:rPr>
                                <w:rStyle w:val="WW240pt12"/>
                                <w:b/>
                                <w:bCs/>
                              </w:rPr>
                              <w:t xml:space="preserve"> </w:t>
                            </w:r>
                            <w:r>
                              <w:rPr>
                                <w:rStyle w:val="WW240pt12"/>
                                <w:b/>
                                <w:bCs/>
                              </w:rPr>
                              <w:t>Опишіть політичні ситуації: в яких може бути застосована кон</w:t>
                              <w:softHyphen/>
                              <w:t>цепція визначення рівноваги за Щтакельбергом.</w:t>
                            </w:r>
                          </w:p>
                          <w:p>
                            <w:pPr>
                              <w:pStyle w:val="243"/>
                              <w:shd w:fill="auto" w:val="clear"/>
                              <w:spacing w:lineRule="exact" w:line="170" w:before="0" w:after="136"/>
                              <w:ind w:left="20" w:firstLine="340"/>
                              <w:jc w:val="both"/>
                              <w:rPr/>
                            </w:pPr>
                            <w:r>
                              <w:rPr>
                                <w:rStyle w:val="WW240pt12"/>
                                <w:b/>
                                <w:bCs/>
                              </w:rPr>
                              <w:t>Література</w:t>
                            </w:r>
                          </w:p>
                          <w:p>
                            <w:pPr>
                              <w:pStyle w:val="243"/>
                              <w:shd w:fill="auto" w:val="clear"/>
                              <w:spacing w:lineRule="exact" w:line="192" w:before="0" w:after="0"/>
                              <w:ind w:left="20" w:firstLine="340"/>
                              <w:jc w:val="both"/>
                              <w:rPr/>
                            </w:pPr>
                            <w:r>
                              <w:rPr>
                                <w:rStyle w:val="WW240pt12"/>
                                <w:b/>
                                <w:bCs/>
                              </w:rPr>
                              <w:t xml:space="preserve">Айзекс </w:t>
                            </w:r>
                            <w:r>
                              <w:rPr>
                                <w:rStyle w:val="24BookmanOldStyle75pt0pt"/>
                                <w:b/>
                                <w:bCs/>
                              </w:rPr>
                              <w:t xml:space="preserve">Р. </w:t>
                            </w:r>
                            <w:r>
                              <w:rPr>
                                <w:rStyle w:val="WW240pt12"/>
                                <w:b/>
                                <w:bCs/>
                              </w:rPr>
                              <w:t>Дифференциальньїе игрьі. — М., 1967.</w:t>
                            </w:r>
                          </w:p>
                          <w:p>
                            <w:pPr>
                              <w:pStyle w:val="243"/>
                              <w:shd w:fill="auto" w:val="clear"/>
                              <w:spacing w:lineRule="exact" w:line="192" w:before="0" w:after="0"/>
                              <w:ind w:left="20" w:firstLine="340"/>
                              <w:jc w:val="both"/>
                              <w:rPr/>
                            </w:pPr>
                            <w:r>
                              <w:rPr>
                                <w:rStyle w:val="WW240pt12"/>
                                <w:b/>
                                <w:bCs/>
                              </w:rPr>
                              <w:t>Вил кас 3. Й. Оптимальность в играх и решениях. — М„ 1990.</w:t>
                            </w:r>
                          </w:p>
                          <w:p>
                            <w:pPr>
                              <w:pStyle w:val="243"/>
                              <w:shd w:fill="auto" w:val="clear"/>
                              <w:spacing w:lineRule="exact" w:line="192" w:before="0" w:after="0"/>
                              <w:ind w:left="20" w:right="20" w:firstLine="340"/>
                              <w:jc w:val="both"/>
                              <w:rPr/>
                            </w:pPr>
                            <w:r>
                              <w:rPr>
                                <w:rStyle w:val="WW240pt12"/>
                                <w:b/>
                                <w:bCs/>
                              </w:rPr>
                              <w:t>Гермейер Ю. Б. Игрьі с непротивоположньїми интересами. — М„ 1976.</w:t>
                            </w:r>
                          </w:p>
                          <w:p>
                            <w:pPr>
                              <w:pStyle w:val="243"/>
                              <w:shd w:fill="auto" w:val="clear"/>
                              <w:tabs>
                                <w:tab w:val="clear" w:pos="708"/>
                                <w:tab w:val="center" w:pos="1819" w:leader="none"/>
                              </w:tabs>
                              <w:spacing w:lineRule="exact" w:line="187" w:before="0" w:after="0"/>
                              <w:ind w:left="20" w:firstLine="340"/>
                              <w:jc w:val="both"/>
                              <w:rPr/>
                            </w:pPr>
                            <w:r>
                              <w:rPr>
                                <w:rStyle w:val="WW240pt12"/>
                                <w:b/>
                                <w:bCs/>
                              </w:rPr>
                              <w:t>Горелик В. А., Фомина Т. П. Злементи теории игр. — Липецк,</w:t>
                            </w:r>
                          </w:p>
                          <w:p>
                            <w:pPr>
                              <w:pStyle w:val="243"/>
                              <w:numPr>
                                <w:ilvl w:val="0"/>
                                <w:numId w:val="43"/>
                              </w:numPr>
                              <w:shd w:fill="auto" w:val="clear"/>
                              <w:tabs>
                                <w:tab w:val="clear" w:pos="708"/>
                                <w:tab w:val="left" w:pos="1474" w:leader="none"/>
                                <w:tab w:val="center" w:pos="1479" w:leader="none"/>
                              </w:tabs>
                              <w:spacing w:lineRule="exact" w:line="187" w:before="0" w:after="0"/>
                              <w:ind w:left="20" w:hanging="0"/>
                              <w:jc w:val="both"/>
                              <w:rPr/>
                            </w:pPr>
                            <w:r>
                              <w:rPr>
                                <w:rStyle w:val="WW240pt12"/>
                                <w:b/>
                                <w:bCs/>
                              </w:rPr>
                              <w:t>-</w:t>
                            </w:r>
                          </w:p>
                          <w:p>
                            <w:pPr>
                              <w:pStyle w:val="243"/>
                              <w:shd w:fill="auto" w:val="clear"/>
                              <w:spacing w:lineRule="exact" w:line="197" w:before="0" w:after="0"/>
                              <w:ind w:left="20" w:right="20" w:firstLine="340"/>
                              <w:jc w:val="both"/>
                              <w:rPr/>
                            </w:pPr>
                            <w:r>
                              <w:rPr>
                                <w:rStyle w:val="WW240pt12"/>
                                <w:b/>
                                <w:bCs/>
                              </w:rPr>
                              <w:t>Губко М. В., Новиков Д. А. Теория игр в управлений организа- ционньїми системами. — М„ 2005.</w:t>
                            </w:r>
                          </w:p>
                          <w:p>
                            <w:pPr>
                              <w:pStyle w:val="243"/>
                              <w:shd w:fill="auto" w:val="clear"/>
                              <w:spacing w:lineRule="exact" w:line="197" w:before="0" w:after="0"/>
                              <w:ind w:left="20" w:right="20" w:firstLine="340"/>
                              <w:jc w:val="both"/>
                              <w:rPr/>
                            </w:pPr>
                            <w:r>
                              <w:rPr>
                                <w:rStyle w:val="WW240pt12"/>
                                <w:b/>
                                <w:bCs/>
                              </w:rPr>
                              <w:t>Краснощеков П. С., Петров А. А. Принципи построения моделей. — М.. 2000.</w:t>
                            </w:r>
                          </w:p>
                          <w:p>
                            <w:pPr>
                              <w:pStyle w:val="243"/>
                              <w:shd w:fill="auto" w:val="clear"/>
                              <w:spacing w:lineRule="exact" w:line="197" w:before="0" w:after="0"/>
                              <w:ind w:left="20" w:right="20" w:firstLine="340"/>
                              <w:jc w:val="both"/>
                              <w:rPr/>
                            </w:pPr>
                            <w:r>
                              <w:rPr>
                                <w:rStyle w:val="WW240pt12"/>
                                <w:b/>
                                <w:bCs/>
                              </w:rPr>
                              <w:t>Нейман Д., Моргенштерн О. Теория игр и зкономическое поведе- ние. — М„ 1970.</w:t>
                            </w:r>
                          </w:p>
                          <w:p>
                            <w:pPr>
                              <w:pStyle w:val="243"/>
                              <w:shd w:fill="auto" w:val="clear"/>
                              <w:tabs>
                                <w:tab w:val="clear" w:pos="708"/>
                                <w:tab w:val="center" w:pos="4590" w:leader="none"/>
                              </w:tabs>
                              <w:spacing w:lineRule="exact" w:line="197" w:before="0" w:after="0"/>
                              <w:ind w:left="20" w:right="20" w:firstLine="340"/>
                              <w:jc w:val="both"/>
                              <w:rPr/>
                            </w:pPr>
                            <w:r>
                              <w:rPr>
                                <w:rStyle w:val="WW240pt12"/>
                                <w:b/>
                                <w:bCs/>
                              </w:rPr>
                              <w:t>Новиков Д. А., Шохина Т. Е. Механизми управлення димамиче- скими активними системами.— М., 2002.</w:t>
                              <w:tab/>
                              <w:t>&lt;</w:t>
                            </w:r>
                          </w:p>
                          <w:p>
                            <w:pPr>
                              <w:pStyle w:val="243"/>
                              <w:shd w:fill="auto" w:val="clear"/>
                              <w:spacing w:lineRule="exact" w:line="197" w:before="0" w:after="0"/>
                              <w:ind w:left="20" w:right="20" w:firstLine="340"/>
                              <w:jc w:val="both"/>
                              <w:rPr/>
                            </w:pPr>
                            <w:r>
                              <w:rPr>
                                <w:rStyle w:val="WW240pt12"/>
                                <w:b/>
                                <w:bCs/>
                              </w:rPr>
                              <w:t>Шиян А. А. Формирование иерархических социальньїх структур как способ проведення избирательньїх кампаний. Теория и результа</w:t>
                              <w:softHyphen/>
                              <w:t>ти апробации. Анализ одной избирательной кампании по одноман</w:t>
                              <w:softHyphen/>
                              <w:t xml:space="preserve">датному избирательному округу на виборах в государственную Думу </w:t>
                            </w:r>
                            <w:r>
                              <w:rPr>
                                <w:rStyle w:val="24BookmanOldStyle65pt0pt1"/>
                                <w:b/>
                                <w:bCs/>
                              </w:rPr>
                              <w:t xml:space="preserve">России </w:t>
                            </w:r>
                            <w:r>
                              <w:rPr>
                                <w:rStyle w:val="WW240pt12"/>
                                <w:b/>
                                <w:bCs/>
                              </w:rPr>
                              <w:t>в 1999 году // Политический маркетинг. — 2000. — № 3.</w:t>
                            </w:r>
                          </w:p>
                          <w:p>
                            <w:pPr>
                              <w:pStyle w:val="243"/>
                              <w:shd w:fill="auto" w:val="clear"/>
                              <w:spacing w:lineRule="exact" w:line="197" w:before="0" w:after="0"/>
                              <w:ind w:left="20" w:right="20" w:firstLine="340"/>
                              <w:jc w:val="both"/>
                              <w:rPr/>
                            </w:pPr>
                            <w:r>
                              <w:rPr>
                                <w:rStyle w:val="WW240pt12"/>
                                <w:b/>
                                <w:bCs/>
                              </w:rPr>
                              <w:t>Шиян А. А. Вьіборьі в Украине: технологический тупик // Полити</w:t>
                              <w:softHyphen/>
                              <w:t>ческий маркетинг. — 2006- — № 5.</w:t>
                            </w:r>
                          </w:p>
                          <w:p>
                            <w:pPr>
                              <w:pStyle w:val="243"/>
                              <w:shd w:fill="auto" w:val="clear"/>
                              <w:spacing w:lineRule="exact" w:line="197" w:before="0" w:after="0"/>
                              <w:ind w:left="20" w:right="20" w:firstLine="340"/>
                              <w:jc w:val="both"/>
                              <w:rPr/>
                            </w:pPr>
                            <w:r>
                              <w:rPr>
                                <w:rStyle w:val="WW240pt12"/>
                                <w:b/>
                                <w:bCs/>
                              </w:rPr>
                              <w:t xml:space="preserve">Асето§»іи, О., КоЬіпзоп, </w:t>
                            </w:r>
                            <w:r>
                              <w:rPr>
                                <w:rStyle w:val="242"/>
                                <w:b/>
                                <w:bCs/>
                              </w:rPr>
                              <w:t>1.</w:t>
                            </w:r>
                            <w:r>
                              <w:rPr>
                                <w:rStyle w:val="WW240pt12"/>
                                <w:b/>
                                <w:bCs/>
                              </w:rPr>
                              <w:t xml:space="preserve"> А. Есопотіс 0гі£іпз ої ОїсІаіогзМір апсі Оетосгасу. СатЬгіОДе. — СатЬгіОДе Ііпіуегзіїу Ргезз, СатЬгіОДе. — 2006.</w:t>
                            </w:r>
                          </w:p>
                          <w:p>
                            <w:pPr>
                              <w:pStyle w:val="243"/>
                              <w:shd w:fill="auto" w:val="clear"/>
                              <w:spacing w:lineRule="exact" w:line="197" w:before="0" w:after="0"/>
                              <w:ind w:left="20" w:right="20" w:firstLine="340"/>
                              <w:jc w:val="both"/>
                              <w:rPr/>
                            </w:pPr>
                            <w:r>
                              <w:rPr>
                                <w:rStyle w:val="WW240pt12"/>
                                <w:b/>
                                <w:bCs/>
                              </w:rPr>
                              <w:t xml:space="preserve">Асето£Іи О. Сопзіііиііопз, Роїііісз апсІ Есопотісз: А Рєуієуу Еззау оп Регззоп апсі ТаЬеІІіпі’з Тїіе Есопотіс Еїїесіз о( Сопзіііиііопз // .Іоиг- паі о </w:t>
                            </w:r>
                            <w:r>
                              <w:rPr>
                                <w:rStyle w:val="24BookmanOldStyle75pt0pt1"/>
                              </w:rPr>
                              <w:t>і</w:t>
                            </w:r>
                            <w:r>
                              <w:rPr>
                                <w:rStyle w:val="24BookmanOldStyle55pt0pt2"/>
                                <w:b/>
                                <w:bCs/>
                              </w:rPr>
                              <w:t xml:space="preserve"> </w:t>
                            </w:r>
                            <w:r>
                              <w:rPr>
                                <w:rStyle w:val="WW240pt12"/>
                                <w:b/>
                                <w:bCs/>
                              </w:rPr>
                              <w:t>Есопоітіс ІЛегаІиге. — 2005. — V. 43.</w:t>
                            </w:r>
                          </w:p>
                          <w:p>
                            <w:pPr>
                              <w:pStyle w:val="243"/>
                              <w:shd w:fill="auto" w:val="clear"/>
                              <w:spacing w:lineRule="exact" w:line="197" w:before="0" w:after="0"/>
                              <w:ind w:left="20" w:right="20" w:firstLine="340"/>
                              <w:jc w:val="both"/>
                              <w:rPr/>
                            </w:pPr>
                            <w:r>
                              <w:rPr>
                                <w:rStyle w:val="WW240pt12"/>
                                <w:b/>
                                <w:bCs/>
                              </w:rPr>
                              <w:t>Регззоп Т., ТаЬеІІіпі С. Тїіе Есопотіс ЕїГееіз о( СопзШиІіопз: УУЬаІ Оо №е Оаїа Зау? — СатЬгіОДе: МІТ Ргезз, 2003.</w:t>
                            </w:r>
                          </w:p>
                          <w:p>
                            <w:pPr>
                              <w:pStyle w:val="243"/>
                              <w:shd w:fill="auto" w:val="clear"/>
                              <w:spacing w:lineRule="exact" w:line="197" w:before="0" w:after="0"/>
                              <w:ind w:left="20" w:firstLine="340"/>
                              <w:jc w:val="both"/>
                              <w:rPr/>
                            </w:pPr>
                            <w:r>
                              <w:rPr>
                                <w:rStyle w:val="WW240pt12"/>
                                <w:b/>
                                <w:bCs/>
                              </w:rPr>
                              <w:t>Ноигагб N. ТИеогу ої теІа-£атез / Сепегаі зузіетз. 1966. № 11.</w:t>
                            </w:r>
                          </w:p>
                          <w:p>
                            <w:pPr>
                              <w:pStyle w:val="243"/>
                              <w:shd w:fill="auto" w:val="clear"/>
                              <w:spacing w:lineRule="exact" w:line="197" w:before="0" w:after="0"/>
                              <w:ind w:left="20" w:right="20" w:firstLine="340"/>
                              <w:jc w:val="both"/>
                              <w:rPr/>
                            </w:pPr>
                            <w:r>
                              <w:rPr>
                                <w:rStyle w:val="WW240pt12"/>
                                <w:b/>
                                <w:bCs/>
                              </w:rPr>
                              <w:t>Муегзоп Я. В. бате Шеогу: апаїузіз оГ сопШсТ. — Ьопсіоп: НаїлФгсІ II п іV. Ргезз, 1991.</w:t>
                            </w:r>
                          </w:p>
                          <w:p>
                            <w:pPr>
                              <w:pStyle w:val="243"/>
                              <w:shd w:fill="auto" w:val="clear"/>
                              <w:spacing w:lineRule="exact" w:line="197" w:before="0" w:after="0"/>
                              <w:ind w:left="20" w:firstLine="340"/>
                              <w:jc w:val="both"/>
                              <w:rPr/>
                            </w:pPr>
                            <w:r>
                              <w:rPr>
                                <w:rStyle w:val="WW240pt12"/>
                                <w:b/>
                                <w:bCs/>
                              </w:rPr>
                              <w:t xml:space="preserve">РибепЬегб О., Тігоіе </w:t>
                            </w:r>
                            <w:r>
                              <w:rPr>
                                <w:rStyle w:val="242"/>
                                <w:b/>
                                <w:bCs/>
                              </w:rPr>
                              <w:t>1.</w:t>
                            </w:r>
                            <w:r>
                              <w:rPr>
                                <w:rStyle w:val="WW240pt12"/>
                                <w:b/>
                                <w:bCs/>
                              </w:rPr>
                              <w:t xml:space="preserve"> (Зате Йіеогу. — СатЬгіОДе: МІТ Ргезз, 1995.</w:t>
                            </w:r>
                          </w:p>
                        </w:txbxContent>
                      </wps:txbx>
                      <wps:bodyPr anchor="t" lIns="0" tIns="0" rIns="0" bIns="0">
                        <a:noAutofit/>
                      </wps:bodyPr>
                    </wps:wsp>
                  </a:graphicData>
                </a:graphic>
              </wp:anchor>
            </w:drawing>
          </mc:Choice>
          <mc:Fallback>
            <w:pict>
              <v:rect fillcolor="#FFFFFF" style="position:absolute;rotation:-0;width:284.4pt;height:486.85pt;mso-wrap-distance-left:0pt;mso-wrap-distance-right:0pt;mso-wrap-distance-top:0pt;mso-wrap-distance-bottom:0pt;margin-top:185.45pt;mso-position-vertical-relative:page;margin-left:291pt;mso-position-horizontal-relative:page">
                <v:fill opacity="0f"/>
                <v:textbox inset="0in,0in,0in,0in">
                  <w:txbxContent>
                    <w:p>
                      <w:pPr>
                        <w:pStyle w:val="243"/>
                        <w:numPr>
                          <w:ilvl w:val="0"/>
                          <w:numId w:val="28"/>
                        </w:numPr>
                        <w:shd w:fill="auto" w:val="clear"/>
                        <w:spacing w:lineRule="exact" w:line="182" w:before="0" w:after="0"/>
                        <w:ind w:left="20" w:right="20" w:firstLine="340"/>
                        <w:jc w:val="both"/>
                        <w:rPr/>
                      </w:pPr>
                      <w:r>
                        <w:rPr>
                          <w:rStyle w:val="WW240pt12"/>
                          <w:b/>
                          <w:bCs/>
                        </w:rPr>
                        <w:t xml:space="preserve"> </w:t>
                      </w:r>
                      <w:r>
                        <w:rPr>
                          <w:rStyle w:val="WW240pt12"/>
                          <w:b/>
                          <w:bCs/>
                        </w:rPr>
                        <w:t>Чому поняття рівноваги Неша має неабияку важливість для прикладної політології?</w:t>
                      </w:r>
                    </w:p>
                    <w:p>
                      <w:pPr>
                        <w:pStyle w:val="243"/>
                        <w:numPr>
                          <w:ilvl w:val="0"/>
                          <w:numId w:val="28"/>
                        </w:numPr>
                        <w:shd w:fill="auto" w:val="clear"/>
                        <w:spacing w:lineRule="exact" w:line="178" w:before="0" w:after="0"/>
                        <w:ind w:left="20" w:right="20" w:firstLine="340"/>
                        <w:jc w:val="both"/>
                        <w:rPr/>
                      </w:pPr>
                      <w:r>
                        <w:rPr>
                          <w:rStyle w:val="WW240pt12"/>
                          <w:b/>
                          <w:bCs/>
                        </w:rPr>
                        <w:t xml:space="preserve"> </w:t>
                      </w:r>
                      <w:r>
                        <w:rPr>
                          <w:rStyle w:val="WW240pt12"/>
                          <w:b/>
                          <w:bCs/>
                        </w:rPr>
                        <w:t>Що таке оптимум за Парето? Чому він використовується в тео</w:t>
                        <w:softHyphen/>
                        <w:t>рії ігор?</w:t>
                      </w:r>
                    </w:p>
                    <w:p>
                      <w:pPr>
                        <w:pStyle w:val="243"/>
                        <w:numPr>
                          <w:ilvl w:val="0"/>
                          <w:numId w:val="28"/>
                        </w:numPr>
                        <w:shd w:fill="auto" w:val="clear"/>
                        <w:spacing w:lineRule="exact" w:line="192" w:before="0" w:after="378"/>
                        <w:ind w:left="20" w:right="20" w:firstLine="340"/>
                        <w:jc w:val="both"/>
                        <w:rPr/>
                      </w:pPr>
                      <w:r>
                        <w:rPr>
                          <w:rStyle w:val="WW240pt12"/>
                          <w:b/>
                          <w:bCs/>
                        </w:rPr>
                        <w:t xml:space="preserve"> </w:t>
                      </w:r>
                      <w:r>
                        <w:rPr>
                          <w:rStyle w:val="WW240pt12"/>
                          <w:b/>
                          <w:bCs/>
                        </w:rPr>
                        <w:t>Опишіть політичні ситуації: в яких може бути застосована кон</w:t>
                        <w:softHyphen/>
                        <w:t>цепція визначення рівноваги за Щтакельбергом.</w:t>
                      </w:r>
                    </w:p>
                    <w:p>
                      <w:pPr>
                        <w:pStyle w:val="243"/>
                        <w:shd w:fill="auto" w:val="clear"/>
                        <w:spacing w:lineRule="exact" w:line="170" w:before="0" w:after="136"/>
                        <w:ind w:left="20" w:firstLine="340"/>
                        <w:jc w:val="both"/>
                        <w:rPr/>
                      </w:pPr>
                      <w:r>
                        <w:rPr>
                          <w:rStyle w:val="WW240pt12"/>
                          <w:b/>
                          <w:bCs/>
                        </w:rPr>
                        <w:t>Література</w:t>
                      </w:r>
                    </w:p>
                    <w:p>
                      <w:pPr>
                        <w:pStyle w:val="243"/>
                        <w:shd w:fill="auto" w:val="clear"/>
                        <w:spacing w:lineRule="exact" w:line="192" w:before="0" w:after="0"/>
                        <w:ind w:left="20" w:firstLine="340"/>
                        <w:jc w:val="both"/>
                        <w:rPr/>
                      </w:pPr>
                      <w:r>
                        <w:rPr>
                          <w:rStyle w:val="WW240pt12"/>
                          <w:b/>
                          <w:bCs/>
                        </w:rPr>
                        <w:t xml:space="preserve">Айзекс </w:t>
                      </w:r>
                      <w:r>
                        <w:rPr>
                          <w:rStyle w:val="24BookmanOldStyle75pt0pt"/>
                          <w:b/>
                          <w:bCs/>
                        </w:rPr>
                        <w:t xml:space="preserve">Р. </w:t>
                      </w:r>
                      <w:r>
                        <w:rPr>
                          <w:rStyle w:val="WW240pt12"/>
                          <w:b/>
                          <w:bCs/>
                        </w:rPr>
                        <w:t>Дифференциальньїе игрьі. — М., 1967.</w:t>
                      </w:r>
                    </w:p>
                    <w:p>
                      <w:pPr>
                        <w:pStyle w:val="243"/>
                        <w:shd w:fill="auto" w:val="clear"/>
                        <w:spacing w:lineRule="exact" w:line="192" w:before="0" w:after="0"/>
                        <w:ind w:left="20" w:firstLine="340"/>
                        <w:jc w:val="both"/>
                        <w:rPr/>
                      </w:pPr>
                      <w:r>
                        <w:rPr>
                          <w:rStyle w:val="WW240pt12"/>
                          <w:b/>
                          <w:bCs/>
                        </w:rPr>
                        <w:t>Вил кас 3. Й. Оптимальность в играх и решениях. — М„ 1990.</w:t>
                      </w:r>
                    </w:p>
                    <w:p>
                      <w:pPr>
                        <w:pStyle w:val="243"/>
                        <w:shd w:fill="auto" w:val="clear"/>
                        <w:spacing w:lineRule="exact" w:line="192" w:before="0" w:after="0"/>
                        <w:ind w:left="20" w:right="20" w:firstLine="340"/>
                        <w:jc w:val="both"/>
                        <w:rPr/>
                      </w:pPr>
                      <w:r>
                        <w:rPr>
                          <w:rStyle w:val="WW240pt12"/>
                          <w:b/>
                          <w:bCs/>
                        </w:rPr>
                        <w:t>Гермейер Ю. Б. Игрьі с непротивоположньїми интересами. — М„ 1976.</w:t>
                      </w:r>
                    </w:p>
                    <w:p>
                      <w:pPr>
                        <w:pStyle w:val="243"/>
                        <w:shd w:fill="auto" w:val="clear"/>
                        <w:tabs>
                          <w:tab w:val="clear" w:pos="708"/>
                          <w:tab w:val="center" w:pos="1819" w:leader="none"/>
                        </w:tabs>
                        <w:spacing w:lineRule="exact" w:line="187" w:before="0" w:after="0"/>
                        <w:ind w:left="20" w:firstLine="340"/>
                        <w:jc w:val="both"/>
                        <w:rPr/>
                      </w:pPr>
                      <w:r>
                        <w:rPr>
                          <w:rStyle w:val="WW240pt12"/>
                          <w:b/>
                          <w:bCs/>
                        </w:rPr>
                        <w:t>Горелик В. А., Фомина Т. П. Злементи теории игр. — Липецк,</w:t>
                      </w:r>
                    </w:p>
                    <w:p>
                      <w:pPr>
                        <w:pStyle w:val="243"/>
                        <w:numPr>
                          <w:ilvl w:val="0"/>
                          <w:numId w:val="43"/>
                        </w:numPr>
                        <w:shd w:fill="auto" w:val="clear"/>
                        <w:tabs>
                          <w:tab w:val="clear" w:pos="708"/>
                          <w:tab w:val="left" w:pos="1474" w:leader="none"/>
                          <w:tab w:val="center" w:pos="1479" w:leader="none"/>
                        </w:tabs>
                        <w:spacing w:lineRule="exact" w:line="187" w:before="0" w:after="0"/>
                        <w:ind w:left="20" w:hanging="0"/>
                        <w:jc w:val="both"/>
                        <w:rPr/>
                      </w:pPr>
                      <w:r>
                        <w:rPr>
                          <w:rStyle w:val="WW240pt12"/>
                          <w:b/>
                          <w:bCs/>
                        </w:rPr>
                        <w:t>-</w:t>
                      </w:r>
                    </w:p>
                    <w:p>
                      <w:pPr>
                        <w:pStyle w:val="243"/>
                        <w:shd w:fill="auto" w:val="clear"/>
                        <w:spacing w:lineRule="exact" w:line="197" w:before="0" w:after="0"/>
                        <w:ind w:left="20" w:right="20" w:firstLine="340"/>
                        <w:jc w:val="both"/>
                        <w:rPr/>
                      </w:pPr>
                      <w:r>
                        <w:rPr>
                          <w:rStyle w:val="WW240pt12"/>
                          <w:b/>
                          <w:bCs/>
                        </w:rPr>
                        <w:t>Губко М. В., Новиков Д. А. Теория игр в управлений организа- ционньїми системами. — М„ 2005.</w:t>
                      </w:r>
                    </w:p>
                    <w:p>
                      <w:pPr>
                        <w:pStyle w:val="243"/>
                        <w:shd w:fill="auto" w:val="clear"/>
                        <w:spacing w:lineRule="exact" w:line="197" w:before="0" w:after="0"/>
                        <w:ind w:left="20" w:right="20" w:firstLine="340"/>
                        <w:jc w:val="both"/>
                        <w:rPr/>
                      </w:pPr>
                      <w:r>
                        <w:rPr>
                          <w:rStyle w:val="WW240pt12"/>
                          <w:b/>
                          <w:bCs/>
                        </w:rPr>
                        <w:t>Краснощеков П. С., Петров А. А. Принципи построения моделей. — М.. 2000.</w:t>
                      </w:r>
                    </w:p>
                    <w:p>
                      <w:pPr>
                        <w:pStyle w:val="243"/>
                        <w:shd w:fill="auto" w:val="clear"/>
                        <w:spacing w:lineRule="exact" w:line="197" w:before="0" w:after="0"/>
                        <w:ind w:left="20" w:right="20" w:firstLine="340"/>
                        <w:jc w:val="both"/>
                        <w:rPr/>
                      </w:pPr>
                      <w:r>
                        <w:rPr>
                          <w:rStyle w:val="WW240pt12"/>
                          <w:b/>
                          <w:bCs/>
                        </w:rPr>
                        <w:t>Нейман Д., Моргенштерн О. Теория игр и зкономическое поведе- ние. — М„ 1970.</w:t>
                      </w:r>
                    </w:p>
                    <w:p>
                      <w:pPr>
                        <w:pStyle w:val="243"/>
                        <w:shd w:fill="auto" w:val="clear"/>
                        <w:tabs>
                          <w:tab w:val="clear" w:pos="708"/>
                          <w:tab w:val="center" w:pos="4590" w:leader="none"/>
                        </w:tabs>
                        <w:spacing w:lineRule="exact" w:line="197" w:before="0" w:after="0"/>
                        <w:ind w:left="20" w:right="20" w:firstLine="340"/>
                        <w:jc w:val="both"/>
                        <w:rPr/>
                      </w:pPr>
                      <w:r>
                        <w:rPr>
                          <w:rStyle w:val="WW240pt12"/>
                          <w:b/>
                          <w:bCs/>
                        </w:rPr>
                        <w:t>Новиков Д. А., Шохина Т. Е. Механизми управлення димамиче- скими активними системами.— М., 2002.</w:t>
                        <w:tab/>
                        <w:t>&lt;</w:t>
                      </w:r>
                    </w:p>
                    <w:p>
                      <w:pPr>
                        <w:pStyle w:val="243"/>
                        <w:shd w:fill="auto" w:val="clear"/>
                        <w:spacing w:lineRule="exact" w:line="197" w:before="0" w:after="0"/>
                        <w:ind w:left="20" w:right="20" w:firstLine="340"/>
                        <w:jc w:val="both"/>
                        <w:rPr/>
                      </w:pPr>
                      <w:r>
                        <w:rPr>
                          <w:rStyle w:val="WW240pt12"/>
                          <w:b/>
                          <w:bCs/>
                        </w:rPr>
                        <w:t>Шиян А. А. Формирование иерархических социальньїх структур как способ проведення избирательньїх кампаний. Теория и результа</w:t>
                        <w:softHyphen/>
                        <w:t>ти апробации. Анализ одной избирательной кампании по одноман</w:t>
                        <w:softHyphen/>
                        <w:t xml:space="preserve">датному избирательному округу на виборах в государственную Думу </w:t>
                      </w:r>
                      <w:r>
                        <w:rPr>
                          <w:rStyle w:val="24BookmanOldStyle65pt0pt1"/>
                          <w:b/>
                          <w:bCs/>
                        </w:rPr>
                        <w:t xml:space="preserve">России </w:t>
                      </w:r>
                      <w:r>
                        <w:rPr>
                          <w:rStyle w:val="WW240pt12"/>
                          <w:b/>
                          <w:bCs/>
                        </w:rPr>
                        <w:t>в 1999 году // Политический маркетинг. — 2000. — № 3.</w:t>
                      </w:r>
                    </w:p>
                    <w:p>
                      <w:pPr>
                        <w:pStyle w:val="243"/>
                        <w:shd w:fill="auto" w:val="clear"/>
                        <w:spacing w:lineRule="exact" w:line="197" w:before="0" w:after="0"/>
                        <w:ind w:left="20" w:right="20" w:firstLine="340"/>
                        <w:jc w:val="both"/>
                        <w:rPr/>
                      </w:pPr>
                      <w:r>
                        <w:rPr>
                          <w:rStyle w:val="WW240pt12"/>
                          <w:b/>
                          <w:bCs/>
                        </w:rPr>
                        <w:t>Шиян А. А. Вьіборьі в Украине: технологический тупик // Полити</w:t>
                        <w:softHyphen/>
                        <w:t>ческий маркетинг. — 2006- — № 5.</w:t>
                      </w:r>
                    </w:p>
                    <w:p>
                      <w:pPr>
                        <w:pStyle w:val="243"/>
                        <w:shd w:fill="auto" w:val="clear"/>
                        <w:spacing w:lineRule="exact" w:line="197" w:before="0" w:after="0"/>
                        <w:ind w:left="20" w:right="20" w:firstLine="340"/>
                        <w:jc w:val="both"/>
                        <w:rPr/>
                      </w:pPr>
                      <w:r>
                        <w:rPr>
                          <w:rStyle w:val="WW240pt12"/>
                          <w:b/>
                          <w:bCs/>
                        </w:rPr>
                        <w:t xml:space="preserve">Асето§»іи, О., КоЬіпзоп, </w:t>
                      </w:r>
                      <w:r>
                        <w:rPr>
                          <w:rStyle w:val="242"/>
                          <w:b/>
                          <w:bCs/>
                        </w:rPr>
                        <w:t>1.</w:t>
                      </w:r>
                      <w:r>
                        <w:rPr>
                          <w:rStyle w:val="WW240pt12"/>
                          <w:b/>
                          <w:bCs/>
                        </w:rPr>
                        <w:t xml:space="preserve"> А. Есопотіс 0гі£іпз ої ОїсІаіогзМір апсі Оетосгасу. СатЬгіОДе. — СатЬгіОДе Ііпіуегзіїу Ргезз, СатЬгіОДе. — 2006.</w:t>
                      </w:r>
                    </w:p>
                    <w:p>
                      <w:pPr>
                        <w:pStyle w:val="243"/>
                        <w:shd w:fill="auto" w:val="clear"/>
                        <w:spacing w:lineRule="exact" w:line="197" w:before="0" w:after="0"/>
                        <w:ind w:left="20" w:right="20" w:firstLine="340"/>
                        <w:jc w:val="both"/>
                        <w:rPr/>
                      </w:pPr>
                      <w:r>
                        <w:rPr>
                          <w:rStyle w:val="WW240pt12"/>
                          <w:b/>
                          <w:bCs/>
                        </w:rPr>
                        <w:t xml:space="preserve">Асето£Іи О. Сопзіііиііопз, Роїііісз апсІ Есопотісз: А Рєуієуу Еззау оп Регззоп апсі ТаЬеІІіпі’з Тїіе Есопотіс Еїїесіз о( Сопзіііиііопз // .Іоиг- паі о </w:t>
                      </w:r>
                      <w:r>
                        <w:rPr>
                          <w:rStyle w:val="24BookmanOldStyle75pt0pt1"/>
                        </w:rPr>
                        <w:t>і</w:t>
                      </w:r>
                      <w:r>
                        <w:rPr>
                          <w:rStyle w:val="24BookmanOldStyle55pt0pt2"/>
                          <w:b/>
                          <w:bCs/>
                        </w:rPr>
                        <w:t xml:space="preserve"> </w:t>
                      </w:r>
                      <w:r>
                        <w:rPr>
                          <w:rStyle w:val="WW240pt12"/>
                          <w:b/>
                          <w:bCs/>
                        </w:rPr>
                        <w:t>Есопоітіс ІЛегаІиге. — 2005. — V. 43.</w:t>
                      </w:r>
                    </w:p>
                    <w:p>
                      <w:pPr>
                        <w:pStyle w:val="243"/>
                        <w:shd w:fill="auto" w:val="clear"/>
                        <w:spacing w:lineRule="exact" w:line="197" w:before="0" w:after="0"/>
                        <w:ind w:left="20" w:right="20" w:firstLine="340"/>
                        <w:jc w:val="both"/>
                        <w:rPr/>
                      </w:pPr>
                      <w:r>
                        <w:rPr>
                          <w:rStyle w:val="WW240pt12"/>
                          <w:b/>
                          <w:bCs/>
                        </w:rPr>
                        <w:t>Регззоп Т., ТаЬеІІіпі С. Тїіе Есопотіс ЕїГееіз о( СопзШиІіопз: УУЬаІ Оо №е Оаїа Зау? — СатЬгіОДе: МІТ Ргезз, 2003.</w:t>
                      </w:r>
                    </w:p>
                    <w:p>
                      <w:pPr>
                        <w:pStyle w:val="243"/>
                        <w:shd w:fill="auto" w:val="clear"/>
                        <w:spacing w:lineRule="exact" w:line="197" w:before="0" w:after="0"/>
                        <w:ind w:left="20" w:firstLine="340"/>
                        <w:jc w:val="both"/>
                        <w:rPr/>
                      </w:pPr>
                      <w:r>
                        <w:rPr>
                          <w:rStyle w:val="WW240pt12"/>
                          <w:b/>
                          <w:bCs/>
                        </w:rPr>
                        <w:t>Ноигагб N. ТИеогу ої теІа-£атез / Сепегаі зузіетз. 1966. № 11.</w:t>
                      </w:r>
                    </w:p>
                    <w:p>
                      <w:pPr>
                        <w:pStyle w:val="243"/>
                        <w:shd w:fill="auto" w:val="clear"/>
                        <w:spacing w:lineRule="exact" w:line="197" w:before="0" w:after="0"/>
                        <w:ind w:left="20" w:right="20" w:firstLine="340"/>
                        <w:jc w:val="both"/>
                        <w:rPr/>
                      </w:pPr>
                      <w:r>
                        <w:rPr>
                          <w:rStyle w:val="WW240pt12"/>
                          <w:b/>
                          <w:bCs/>
                        </w:rPr>
                        <w:t>Муегзоп Я. В. бате Шеогу: апаїузіз оГ сопШсТ. — Ьопсіоп: НаїлФгсІ II п іV. Ргезз, 1991.</w:t>
                      </w:r>
                    </w:p>
                    <w:p>
                      <w:pPr>
                        <w:pStyle w:val="243"/>
                        <w:shd w:fill="auto" w:val="clear"/>
                        <w:spacing w:lineRule="exact" w:line="197" w:before="0" w:after="0"/>
                        <w:ind w:left="20" w:firstLine="340"/>
                        <w:jc w:val="both"/>
                        <w:rPr/>
                      </w:pPr>
                      <w:r>
                        <w:rPr>
                          <w:rStyle w:val="WW240pt12"/>
                          <w:b/>
                          <w:bCs/>
                        </w:rPr>
                        <w:t xml:space="preserve">РибепЬегб О., Тігоіе </w:t>
                      </w:r>
                      <w:r>
                        <w:rPr>
                          <w:rStyle w:val="242"/>
                          <w:b/>
                          <w:bCs/>
                        </w:rPr>
                        <w:t>1.</w:t>
                      </w:r>
                      <w:r>
                        <w:rPr>
                          <w:rStyle w:val="WW240pt12"/>
                          <w:b/>
                          <w:bCs/>
                        </w:rPr>
                        <w:t xml:space="preserve"> (Зате Йіеогу. — СатЬгіОДе: МІТ Ргезз, 1995.</w:t>
                      </w:r>
                    </w:p>
                  </w:txbxContent>
                </v:textbox>
                <w10:wrap type="square" side="largest"/>
              </v:rect>
            </w:pict>
          </mc:Fallback>
        </mc:AlternateContent>
      </w:r>
      <w:r>
        <mc:AlternateContent>
          <mc:Choice Requires="wps">
            <w:drawing>
              <wp:anchor behindDoc="0" distT="0" distB="0" distL="0" distR="0" simplePos="0" locked="0" layoutInCell="0" allowOverlap="1" relativeHeight="935">
                <wp:simplePos x="0" y="0"/>
                <wp:positionH relativeFrom="page">
                  <wp:posOffset>8079105</wp:posOffset>
                </wp:positionH>
                <wp:positionV relativeFrom="page">
                  <wp:posOffset>2021840</wp:posOffset>
                </wp:positionV>
                <wp:extent cx="3636010" cy="6579870"/>
                <wp:effectExtent l="0" t="0" r="0" b="0"/>
                <wp:wrapSquare wrapText="largest"/>
                <wp:docPr id="935" name="Frame933"/>
                <a:graphic xmlns:a="http://schemas.openxmlformats.org/drawingml/2006/main">
                  <a:graphicData uri="http://schemas.microsoft.com/office/word/2010/wordprocessingShape">
                    <wps:wsp>
                      <wps:cNvSpPr txBox="1"/>
                      <wps:spPr>
                        <a:xfrm>
                          <a:off x="0" y="0"/>
                          <a:ext cx="3636010" cy="6579870"/>
                        </a:xfrm>
                        <a:prstGeom prst="rect"/>
                        <a:solidFill>
                          <a:srgbClr val="FFFFFF">
                            <a:alpha val="0"/>
                          </a:srgbClr>
                        </a:solidFill>
                      </wps:spPr>
                      <wps:txbx>
                        <w:txbxContent>
                          <w:p>
                            <w:pPr>
                              <w:pStyle w:val="712"/>
                              <w:shd w:fill="auto" w:val="clear"/>
                              <w:spacing w:lineRule="exact" w:line="280" w:before="0" w:after="221"/>
                              <w:ind w:left="60" w:firstLine="340"/>
                              <w:rPr/>
                            </w:pPr>
                            <w:bookmarkStart w:id="306" w:name="bookmark152"/>
                            <w:r>
                              <w:rPr/>
                              <w:t xml:space="preserve">Короткий термінологічний </w:t>
                            </w:r>
                            <w:r>
                              <w:rPr>
                                <w:rStyle w:val="7110pt0pt"/>
                              </w:rPr>
                              <w:t>СЛОВНИК</w:t>
                            </w:r>
                            <w:bookmarkEnd w:id="306"/>
                          </w:p>
                          <w:p>
                            <w:pPr>
                              <w:pStyle w:val="243"/>
                              <w:shd w:fill="auto" w:val="clear"/>
                              <w:spacing w:lineRule="exact" w:line="197" w:before="0" w:after="0"/>
                              <w:ind w:left="60" w:right="40" w:firstLine="340"/>
                              <w:jc w:val="both"/>
                              <w:rPr/>
                            </w:pPr>
                            <w:r>
                              <w:rPr>
                                <w:rStyle w:val="WW240pt21"/>
                              </w:rPr>
                              <w:t xml:space="preserve">Абсентеїзм </w:t>
                            </w:r>
                            <w:r>
                              <w:rPr>
                                <w:rStyle w:val="240pt4"/>
                              </w:rPr>
                              <w:t>(лат. аЬзепііа</w:t>
                            </w:r>
                            <w:r>
                              <w:rPr>
                                <w:rStyle w:val="24BookmanOldStyle4pt0pt"/>
                              </w:rPr>
                              <w:t xml:space="preserve"> — </w:t>
                            </w:r>
                            <w:r>
                              <w:rPr>
                                <w:rStyle w:val="240pt4"/>
                              </w:rPr>
                              <w:t>відсутність)</w:t>
                            </w:r>
                            <w:r>
                              <w:rPr>
                                <w:rStyle w:val="24BookmanOldStyle4pt0pt"/>
                              </w:rPr>
                              <w:t xml:space="preserve"> </w:t>
                            </w:r>
                            <w:r>
                              <w:rPr>
                                <w:rStyle w:val="WW240pt12"/>
                                <w:b/>
                                <w:bCs/>
                              </w:rPr>
                              <w:t>— байдуже ставлення до здійснення своїх політичних прав, ухилення від здійснення громадсь</w:t>
                              <w:softHyphen/>
                              <w:t>ких обов’язків, у т. ч. від участі у виборах.</w:t>
                            </w:r>
                          </w:p>
                          <w:p>
                            <w:pPr>
                              <w:pStyle w:val="243"/>
                              <w:shd w:fill="auto" w:val="clear"/>
                              <w:spacing w:lineRule="exact" w:line="197" w:before="0" w:after="0"/>
                              <w:ind w:left="60" w:right="40" w:firstLine="340"/>
                              <w:jc w:val="both"/>
                              <w:rPr/>
                            </w:pPr>
                            <w:r>
                              <w:rPr>
                                <w:rStyle w:val="WW240pt21"/>
                              </w:rPr>
                              <w:t xml:space="preserve">Авторитаризм </w:t>
                            </w:r>
                            <w:r>
                              <w:rPr>
                                <w:rStyle w:val="240pt4"/>
                              </w:rPr>
                              <w:t>(лат. аисіогііаз</w:t>
                            </w:r>
                            <w:r>
                              <w:rPr>
                                <w:rStyle w:val="24BookmanOldStyle4pt0pt"/>
                              </w:rPr>
                              <w:t xml:space="preserve"> </w:t>
                            </w:r>
                            <w:r>
                              <w:rPr>
                                <w:rStyle w:val="WW240pt12"/>
                                <w:b/>
                                <w:bCs/>
                              </w:rPr>
                              <w:t xml:space="preserve">— </w:t>
                            </w:r>
                            <w:r>
                              <w:rPr>
                                <w:rStyle w:val="240pt4"/>
                              </w:rPr>
                              <w:t>влада, вплив)</w:t>
                            </w:r>
                            <w:r>
                              <w:rPr>
                                <w:rStyle w:val="24BookmanOldStyle4pt0pt"/>
                              </w:rPr>
                              <w:t xml:space="preserve"> </w:t>
                            </w:r>
                            <w:r>
                              <w:rPr>
                                <w:rStyle w:val="WW240pt12"/>
                                <w:b/>
                                <w:bCs/>
                              </w:rPr>
                              <w:t>— тип політично</w:t>
                              <w:softHyphen/>
                              <w:t>го режиму, який характеризується субординацією суб’єктів політич</w:t>
                              <w:softHyphen/>
                              <w:t>них відносин, наявністю сильного центру, що має концентровану владу, можливістЮ'Застосування насильства чи примусу.</w:t>
                            </w:r>
                          </w:p>
                          <w:p>
                            <w:pPr>
                              <w:pStyle w:val="243"/>
                              <w:shd w:fill="auto" w:val="clear"/>
                              <w:spacing w:lineRule="exact" w:line="197" w:before="0" w:after="0"/>
                              <w:ind w:left="60" w:right="40" w:firstLine="340"/>
                              <w:jc w:val="both"/>
                              <w:rPr/>
                            </w:pPr>
                            <w:r>
                              <w:rPr>
                                <w:rStyle w:val="WW240pt21"/>
                              </w:rPr>
                              <w:t xml:space="preserve">Адміністративно-командне управління </w:t>
                            </w:r>
                            <w:r>
                              <w:rPr>
                                <w:rStyle w:val="WW240pt12"/>
                                <w:b/>
                                <w:bCs/>
                              </w:rPr>
                              <w:t>— сукупність упра</w:t>
                              <w:softHyphen/>
                              <w:t>влінських форм і методів, згідно з якими діяльність людей стимулю</w:t>
                              <w:softHyphen/>
                              <w:t>ється переважно засобами адміністративного примусу, а всі фази управлінського циклу (прийняття рішення, організація виконання, контроль за виконанням) ініціюються і здійснюються засобами жор</w:t>
                              <w:softHyphen/>
                              <w:t>сткого централізму, обмеженням самоврядування на всіх рівнях.</w:t>
                            </w:r>
                          </w:p>
                          <w:p>
                            <w:pPr>
                              <w:pStyle w:val="243"/>
                              <w:shd w:fill="auto" w:val="clear"/>
                              <w:spacing w:lineRule="exact" w:line="197" w:before="0" w:after="0"/>
                              <w:ind w:left="60" w:right="40" w:firstLine="340"/>
                              <w:jc w:val="both"/>
                              <w:rPr/>
                            </w:pPr>
                            <w:r>
                              <w:rPr>
                                <w:rStyle w:val="WW240pt21"/>
                              </w:rPr>
                              <w:t xml:space="preserve">Адресні </w:t>
                            </w:r>
                            <w:r>
                              <w:rPr>
                                <w:rStyle w:val="240pt4"/>
                              </w:rPr>
                              <w:t>(франЦ. асігеззег — скеровувати)</w:t>
                            </w:r>
                            <w:r>
                              <w:rPr>
                                <w:rStyle w:val="24BookmanOldStyle4pt0pt"/>
                              </w:rPr>
                              <w:t xml:space="preserve"> </w:t>
                            </w:r>
                            <w:r>
                              <w:rPr>
                                <w:rStyle w:val="WW240pt21"/>
                              </w:rPr>
                              <w:t xml:space="preserve">групи </w:t>
                            </w:r>
                            <w:r>
                              <w:rPr>
                                <w:rStyle w:val="WW240pt12"/>
                                <w:b/>
                                <w:bCs/>
                              </w:rPr>
                              <w:t>— соціальні групи, ЯКІ виокремлюють за результатами сегментації політичного ринкуї иа які зДійсніОють специфічний вплив.</w:t>
                            </w:r>
                          </w:p>
                          <w:p>
                            <w:pPr>
                              <w:pStyle w:val="243"/>
                              <w:shd w:fill="auto" w:val="clear"/>
                              <w:spacing w:lineRule="exact" w:line="197" w:before="0" w:after="0"/>
                              <w:ind w:left="60" w:right="40" w:firstLine="340"/>
                              <w:jc w:val="both"/>
                              <w:rPr/>
                            </w:pPr>
                            <w:r>
                              <w:rPr>
                                <w:rStyle w:val="WW240pt21"/>
                              </w:rPr>
                              <w:t xml:space="preserve">Аналітичне конструювання 'ситуації </w:t>
                            </w:r>
                            <w:r>
                              <w:rPr>
                                <w:rStyle w:val="WW240pt12"/>
                                <w:b/>
                                <w:bCs/>
                              </w:rPr>
                              <w:t>— отримання конкретного знання иро учасників політико-управлінського процесу й умови, в яких він розгортається/а також про вироблення практичних реко</w:t>
                              <w:softHyphen/>
                              <w:t>мендацій щодо підвищення його ефективності.</w:t>
                            </w:r>
                          </w:p>
                          <w:p>
                            <w:pPr>
                              <w:pStyle w:val="243"/>
                              <w:shd w:fill="auto" w:val="clear"/>
                              <w:tabs>
                                <w:tab w:val="clear" w:pos="708"/>
                                <w:tab w:val="center" w:pos="3151" w:leader="none"/>
                                <w:tab w:val="center" w:pos="3348" w:leader="none"/>
                                <w:tab w:val="right" w:pos="3588" w:leader="none"/>
                                <w:tab w:val="left" w:pos="4212" w:leader="none"/>
                                <w:tab w:val="right" w:pos="4745" w:leader="none"/>
                                <w:tab w:val="left" w:pos="4890" w:leader="none"/>
                              </w:tabs>
                              <w:spacing w:lineRule="exact" w:line="197" w:before="0" w:after="0"/>
                              <w:ind w:left="60" w:right="40" w:firstLine="340"/>
                              <w:jc w:val="both"/>
                              <w:rPr/>
                            </w:pPr>
                            <w:r>
                              <w:rPr>
                                <w:rStyle w:val="WW240pt21"/>
                              </w:rPr>
                              <w:t xml:space="preserve">Архів </w:t>
                            </w:r>
                            <w:r>
                              <w:rPr>
                                <w:rStyle w:val="240pt4"/>
                              </w:rPr>
                              <w:t>(грец. агсіїеіоп</w:t>
                            </w:r>
                            <w:r>
                              <w:rPr>
                                <w:rStyle w:val="24BookmanOldStyle4pt0pt"/>
                              </w:rPr>
                              <w:t xml:space="preserve"> — </w:t>
                            </w:r>
                            <w:r>
                              <w:rPr>
                                <w:rStyle w:val="240pt4"/>
                              </w:rPr>
                              <w:t xml:space="preserve">адміністративна установа, відомство) — </w:t>
                            </w:r>
                            <w:r>
                              <w:rPr>
                                <w:rStyle w:val="WW240pt12"/>
                                <w:b/>
                                <w:bCs/>
                              </w:rPr>
                              <w:t>сукупність листів, рукописів, знімків тощо, які стосуються діяльності особи, організації, установи, підприємства, а також спеціальні уста</w:t>
                              <w:softHyphen/>
                              <w:t>нови, де збирають, упорядковують і зберігають документальні мате</w:t>
                              <w:softHyphen/>
                              <w:t>ріали/'</w:t>
                              <w:tab/>
                              <w:t>’</w:t>
                              <w:tab/>
                              <w:t>■</w:t>
                              <w:tab/>
                              <w:t>'</w:t>
                              <w:tab/>
                              <w:t>■</w:t>
                              <w:tab/>
                              <w:t>'/-</w:t>
                              <w:tab/>
                              <w:t>'</w:t>
                              <w:tab/>
                              <w:t>V"</w:t>
                            </w:r>
                          </w:p>
                          <w:p>
                            <w:pPr>
                              <w:pStyle w:val="243"/>
                              <w:shd w:fill="auto" w:val="clear"/>
                              <w:spacing w:before="0" w:after="0"/>
                              <w:ind w:left="60" w:right="40" w:firstLine="340"/>
                              <w:jc w:val="both"/>
                              <w:rPr/>
                            </w:pPr>
                            <w:r>
                              <w:rPr>
                                <w:rStyle w:val="WW240pt21"/>
                              </w:rPr>
                              <w:t xml:space="preserve">Багатопарадигмальність </w:t>
                            </w:r>
                            <w:r>
                              <w:rPr>
                                <w:rStyle w:val="WW240pt12"/>
                                <w:b/>
                                <w:bCs/>
                              </w:rPr>
                              <w:t>^ існування різних теоретичних мето</w:t>
                              <w:softHyphen/>
                              <w:t>дів, що Пояснюють соціальну реальність і поведінку людей.</w:t>
                            </w:r>
                          </w:p>
                          <w:p>
                            <w:pPr>
                              <w:pStyle w:val="243"/>
                              <w:shd w:fill="auto" w:val="clear"/>
                              <w:spacing w:before="0" w:after="0"/>
                              <w:ind w:left="60" w:right="40" w:firstLine="340"/>
                              <w:jc w:val="both"/>
                              <w:rPr/>
                            </w:pPr>
                            <w:r>
                              <w:rPr>
                                <w:rStyle w:val="WW240pt21"/>
                              </w:rPr>
                              <w:t xml:space="preserve">Біхевіоризм </w:t>
                            </w:r>
                            <w:r>
                              <w:rPr>
                                <w:rStyle w:val="240pt4"/>
                              </w:rPr>
                              <w:t xml:space="preserve">(англ: </w:t>
                            </w:r>
                            <w:r>
                              <w:rPr>
                                <w:rStyle w:val="242"/>
                                <w:b/>
                                <w:bCs/>
                              </w:rPr>
                              <w:t xml:space="preserve">'ЬеШ4ог- — </w:t>
                            </w:r>
                            <w:r>
                              <w:rPr>
                                <w:rStyle w:val="240pt4"/>
                              </w:rPr>
                              <w:t>поведінка)</w:t>
                            </w:r>
                            <w:r>
                              <w:rPr>
                                <w:rStyle w:val="24BookmanOldStyle4pt0pt"/>
                              </w:rPr>
                              <w:t xml:space="preserve"> </w:t>
                            </w:r>
                            <w:r>
                              <w:rPr>
                                <w:rStyle w:val="WW240pt12"/>
                                <w:b/>
                                <w:bCs/>
                              </w:rPr>
                              <w:t>— метод політичної психології, Спрямований на дослідження різноманітних аспектів доступної для спостереження індивідуальної поведінки учасників політичних подій, процесів безвідносно Від мікро- і макросоціальнйх факторів.</w:t>
                            </w:r>
                          </w:p>
                          <w:p>
                            <w:pPr>
                              <w:pStyle w:val="243"/>
                              <w:shd w:fill="auto" w:val="clear"/>
                              <w:spacing w:before="0" w:after="0"/>
                              <w:ind w:left="60" w:right="40" w:firstLine="340"/>
                              <w:jc w:val="both"/>
                              <w:rPr/>
                            </w:pPr>
                            <w:r>
                              <w:rPr>
                                <w:rStyle w:val="WW240pt21"/>
                              </w:rPr>
                              <w:t xml:space="preserve">Виборчий маркетинг </w:t>
                            </w:r>
                            <w:r>
                              <w:rPr>
                                <w:rStyle w:val="WW240pt12"/>
                                <w:b/>
                                <w:bCs/>
                              </w:rPr>
                              <w:t>— складова політичного маркетингу, покликана допомогти політичним партіям і кандидатам розробити та здійснити ефективну виборчу кампанію; має за основу розробку при</w:t>
                              <w:softHyphen/>
                              <w:t>йомів виборчої боротьби, використання яких повинно забезпечити перемогу.</w:t>
                            </w:r>
                          </w:p>
                          <w:p>
                            <w:pPr>
                              <w:pStyle w:val="243"/>
                              <w:shd w:fill="auto" w:val="clear"/>
                              <w:spacing w:lineRule="exact" w:line="192" w:before="0" w:after="0"/>
                              <w:ind w:left="60" w:right="40" w:firstLine="340"/>
                              <w:jc w:val="both"/>
                              <w:rPr/>
                            </w:pPr>
                            <w:r>
                              <w:rPr>
                                <w:rStyle w:val="WW240pt21"/>
                              </w:rPr>
                              <w:t xml:space="preserve">Виборчі кампанії </w:t>
                            </w:r>
                            <w:r>
                              <w:rPr>
                                <w:rStyle w:val="WW240pt12"/>
                                <w:b/>
                                <w:bCs/>
                              </w:rPr>
                              <w:t>— цілеспрямована системна робота щодо висунення і обрання певних осіб, політичних партій і блоків до орга</w:t>
                              <w:softHyphen/>
                              <w:t>нів влади та місцевого самоврядування.</w:t>
                            </w:r>
                          </w:p>
                          <w:p>
                            <w:pPr>
                              <w:pStyle w:val="243"/>
                              <w:shd w:fill="auto" w:val="clear"/>
                              <w:spacing w:lineRule="exact" w:line="192" w:before="0" w:after="0"/>
                              <w:ind w:left="60" w:right="40" w:firstLine="340"/>
                              <w:jc w:val="both"/>
                              <w:rPr/>
                            </w:pPr>
                            <w:r>
                              <w:rPr>
                                <w:rStyle w:val="WW240pt21"/>
                              </w:rPr>
                              <w:t xml:space="preserve">Виборчі технології </w:t>
                            </w:r>
                            <w:r>
                              <w:rPr>
                                <w:rStyle w:val="WW240pt12"/>
                                <w:b/>
                                <w:bCs/>
                              </w:rPr>
                              <w:t>— сукупність логічно взаємопов'язаних методів і конкретних способів підготовки, організації і проведення виборчих кампаній, спрямованих на досягнення успішного результату на виборах.</w:t>
                            </w:r>
                          </w:p>
                          <w:p>
                            <w:pPr>
                              <w:pStyle w:val="243"/>
                              <w:shd w:fill="auto" w:val="clear"/>
                              <w:spacing w:lineRule="exact" w:line="192" w:before="0" w:after="0"/>
                              <w:ind w:left="60" w:right="40" w:firstLine="340"/>
                              <w:jc w:val="both"/>
                              <w:rPr/>
                            </w:pPr>
                            <w:r>
                              <w:rPr>
                                <w:rStyle w:val="WW240pt21"/>
                              </w:rPr>
                              <w:t xml:space="preserve">Громадськість </w:t>
                            </w:r>
                            <w:r>
                              <w:rPr>
                                <w:rStyle w:val="WW240pt12"/>
                                <w:b/>
                                <w:bCs/>
                              </w:rPr>
                              <w:t>— сформована у зв’язку з певними політичними, економічними, соціальними обставинами спільнота людей (специфіч</w:t>
                              <w:softHyphen/>
                            </w:r>
                          </w:p>
                        </w:txbxContent>
                      </wps:txbx>
                      <wps:bodyPr anchor="t" lIns="0" tIns="0" rIns="0" bIns="0">
                        <a:noAutofit/>
                      </wps:bodyPr>
                    </wps:wsp>
                  </a:graphicData>
                </a:graphic>
              </wp:anchor>
            </w:drawing>
          </mc:Choice>
          <mc:Fallback>
            <w:pict>
              <v:rect fillcolor="#FFFFFF" style="position:absolute;rotation:-0;width:286.3pt;height:518.1pt;mso-wrap-distance-left:0pt;mso-wrap-distance-right:0pt;mso-wrap-distance-top:0pt;mso-wrap-distance-bottom:0pt;margin-top:159.2pt;mso-position-vertical-relative:page;margin-left:636.15pt;mso-position-horizontal-relative:page">
                <v:fill opacity="0f"/>
                <v:textbox inset="0in,0in,0in,0in">
                  <w:txbxContent>
                    <w:p>
                      <w:pPr>
                        <w:pStyle w:val="712"/>
                        <w:shd w:fill="auto" w:val="clear"/>
                        <w:spacing w:lineRule="exact" w:line="280" w:before="0" w:after="221"/>
                        <w:ind w:left="60" w:firstLine="340"/>
                        <w:rPr/>
                      </w:pPr>
                      <w:bookmarkStart w:id="307" w:name="bookmark152"/>
                      <w:r>
                        <w:rPr/>
                        <w:t xml:space="preserve">Короткий термінологічний </w:t>
                      </w:r>
                      <w:r>
                        <w:rPr>
                          <w:rStyle w:val="7110pt0pt"/>
                        </w:rPr>
                        <w:t>СЛОВНИК</w:t>
                      </w:r>
                      <w:bookmarkEnd w:id="307"/>
                    </w:p>
                    <w:p>
                      <w:pPr>
                        <w:pStyle w:val="243"/>
                        <w:shd w:fill="auto" w:val="clear"/>
                        <w:spacing w:lineRule="exact" w:line="197" w:before="0" w:after="0"/>
                        <w:ind w:left="60" w:right="40" w:firstLine="340"/>
                        <w:jc w:val="both"/>
                        <w:rPr/>
                      </w:pPr>
                      <w:r>
                        <w:rPr>
                          <w:rStyle w:val="WW240pt21"/>
                        </w:rPr>
                        <w:t xml:space="preserve">Абсентеїзм </w:t>
                      </w:r>
                      <w:r>
                        <w:rPr>
                          <w:rStyle w:val="240pt4"/>
                        </w:rPr>
                        <w:t>(лат. аЬзепііа</w:t>
                      </w:r>
                      <w:r>
                        <w:rPr>
                          <w:rStyle w:val="24BookmanOldStyle4pt0pt"/>
                        </w:rPr>
                        <w:t xml:space="preserve"> — </w:t>
                      </w:r>
                      <w:r>
                        <w:rPr>
                          <w:rStyle w:val="240pt4"/>
                        </w:rPr>
                        <w:t>відсутність)</w:t>
                      </w:r>
                      <w:r>
                        <w:rPr>
                          <w:rStyle w:val="24BookmanOldStyle4pt0pt"/>
                        </w:rPr>
                        <w:t xml:space="preserve"> </w:t>
                      </w:r>
                      <w:r>
                        <w:rPr>
                          <w:rStyle w:val="WW240pt12"/>
                          <w:b/>
                          <w:bCs/>
                        </w:rPr>
                        <w:t>— байдуже ставлення до здійснення своїх політичних прав, ухилення від здійснення громадсь</w:t>
                        <w:softHyphen/>
                        <w:t>ких обов’язків, у т. ч. від участі у виборах.</w:t>
                      </w:r>
                    </w:p>
                    <w:p>
                      <w:pPr>
                        <w:pStyle w:val="243"/>
                        <w:shd w:fill="auto" w:val="clear"/>
                        <w:spacing w:lineRule="exact" w:line="197" w:before="0" w:after="0"/>
                        <w:ind w:left="60" w:right="40" w:firstLine="340"/>
                        <w:jc w:val="both"/>
                        <w:rPr/>
                      </w:pPr>
                      <w:r>
                        <w:rPr>
                          <w:rStyle w:val="WW240pt21"/>
                        </w:rPr>
                        <w:t xml:space="preserve">Авторитаризм </w:t>
                      </w:r>
                      <w:r>
                        <w:rPr>
                          <w:rStyle w:val="240pt4"/>
                        </w:rPr>
                        <w:t>(лат. аисіогііаз</w:t>
                      </w:r>
                      <w:r>
                        <w:rPr>
                          <w:rStyle w:val="24BookmanOldStyle4pt0pt"/>
                        </w:rPr>
                        <w:t xml:space="preserve"> </w:t>
                      </w:r>
                      <w:r>
                        <w:rPr>
                          <w:rStyle w:val="WW240pt12"/>
                          <w:b/>
                          <w:bCs/>
                        </w:rPr>
                        <w:t xml:space="preserve">— </w:t>
                      </w:r>
                      <w:r>
                        <w:rPr>
                          <w:rStyle w:val="240pt4"/>
                        </w:rPr>
                        <w:t>влада, вплив)</w:t>
                      </w:r>
                      <w:r>
                        <w:rPr>
                          <w:rStyle w:val="24BookmanOldStyle4pt0pt"/>
                        </w:rPr>
                        <w:t xml:space="preserve"> </w:t>
                      </w:r>
                      <w:r>
                        <w:rPr>
                          <w:rStyle w:val="WW240pt12"/>
                          <w:b/>
                          <w:bCs/>
                        </w:rPr>
                        <w:t>— тип політично</w:t>
                        <w:softHyphen/>
                        <w:t>го режиму, який характеризується субординацією суб’єктів політич</w:t>
                        <w:softHyphen/>
                        <w:t>них відносин, наявністю сильного центру, що має концентровану владу, можливістЮ'Застосування насильства чи примусу.</w:t>
                      </w:r>
                    </w:p>
                    <w:p>
                      <w:pPr>
                        <w:pStyle w:val="243"/>
                        <w:shd w:fill="auto" w:val="clear"/>
                        <w:spacing w:lineRule="exact" w:line="197" w:before="0" w:after="0"/>
                        <w:ind w:left="60" w:right="40" w:firstLine="340"/>
                        <w:jc w:val="both"/>
                        <w:rPr/>
                      </w:pPr>
                      <w:r>
                        <w:rPr>
                          <w:rStyle w:val="WW240pt21"/>
                        </w:rPr>
                        <w:t xml:space="preserve">Адміністративно-командне управління </w:t>
                      </w:r>
                      <w:r>
                        <w:rPr>
                          <w:rStyle w:val="WW240pt12"/>
                          <w:b/>
                          <w:bCs/>
                        </w:rPr>
                        <w:t>— сукупність упра</w:t>
                        <w:softHyphen/>
                        <w:t>влінських форм і методів, згідно з якими діяльність людей стимулю</w:t>
                        <w:softHyphen/>
                        <w:t>ється переважно засобами адміністративного примусу, а всі фази управлінського циклу (прийняття рішення, організація виконання, контроль за виконанням) ініціюються і здійснюються засобами жор</w:t>
                        <w:softHyphen/>
                        <w:t>сткого централізму, обмеженням самоврядування на всіх рівнях.</w:t>
                      </w:r>
                    </w:p>
                    <w:p>
                      <w:pPr>
                        <w:pStyle w:val="243"/>
                        <w:shd w:fill="auto" w:val="clear"/>
                        <w:spacing w:lineRule="exact" w:line="197" w:before="0" w:after="0"/>
                        <w:ind w:left="60" w:right="40" w:firstLine="340"/>
                        <w:jc w:val="both"/>
                        <w:rPr/>
                      </w:pPr>
                      <w:r>
                        <w:rPr>
                          <w:rStyle w:val="WW240pt21"/>
                        </w:rPr>
                        <w:t xml:space="preserve">Адресні </w:t>
                      </w:r>
                      <w:r>
                        <w:rPr>
                          <w:rStyle w:val="240pt4"/>
                        </w:rPr>
                        <w:t>(франЦ. асігеззег — скеровувати)</w:t>
                      </w:r>
                      <w:r>
                        <w:rPr>
                          <w:rStyle w:val="24BookmanOldStyle4pt0pt"/>
                        </w:rPr>
                        <w:t xml:space="preserve"> </w:t>
                      </w:r>
                      <w:r>
                        <w:rPr>
                          <w:rStyle w:val="WW240pt21"/>
                        </w:rPr>
                        <w:t xml:space="preserve">групи </w:t>
                      </w:r>
                      <w:r>
                        <w:rPr>
                          <w:rStyle w:val="WW240pt12"/>
                          <w:b/>
                          <w:bCs/>
                        </w:rPr>
                        <w:t>— соціальні групи, ЯКІ виокремлюють за результатами сегментації політичного ринкуї иа які зДійсніОють специфічний вплив.</w:t>
                      </w:r>
                    </w:p>
                    <w:p>
                      <w:pPr>
                        <w:pStyle w:val="243"/>
                        <w:shd w:fill="auto" w:val="clear"/>
                        <w:spacing w:lineRule="exact" w:line="197" w:before="0" w:after="0"/>
                        <w:ind w:left="60" w:right="40" w:firstLine="340"/>
                        <w:jc w:val="both"/>
                        <w:rPr/>
                      </w:pPr>
                      <w:r>
                        <w:rPr>
                          <w:rStyle w:val="WW240pt21"/>
                        </w:rPr>
                        <w:t xml:space="preserve">Аналітичне конструювання 'ситуації </w:t>
                      </w:r>
                      <w:r>
                        <w:rPr>
                          <w:rStyle w:val="WW240pt12"/>
                          <w:b/>
                          <w:bCs/>
                        </w:rPr>
                        <w:t>— отримання конкретного знання иро учасників політико-управлінського процесу й умови, в яких він розгортається/а також про вироблення практичних реко</w:t>
                        <w:softHyphen/>
                        <w:t>мендацій щодо підвищення його ефективності.</w:t>
                      </w:r>
                    </w:p>
                    <w:p>
                      <w:pPr>
                        <w:pStyle w:val="243"/>
                        <w:shd w:fill="auto" w:val="clear"/>
                        <w:tabs>
                          <w:tab w:val="clear" w:pos="708"/>
                          <w:tab w:val="center" w:pos="3151" w:leader="none"/>
                          <w:tab w:val="center" w:pos="3348" w:leader="none"/>
                          <w:tab w:val="right" w:pos="3588" w:leader="none"/>
                          <w:tab w:val="left" w:pos="4212" w:leader="none"/>
                          <w:tab w:val="right" w:pos="4745" w:leader="none"/>
                          <w:tab w:val="left" w:pos="4890" w:leader="none"/>
                        </w:tabs>
                        <w:spacing w:lineRule="exact" w:line="197" w:before="0" w:after="0"/>
                        <w:ind w:left="60" w:right="40" w:firstLine="340"/>
                        <w:jc w:val="both"/>
                        <w:rPr/>
                      </w:pPr>
                      <w:r>
                        <w:rPr>
                          <w:rStyle w:val="WW240pt21"/>
                        </w:rPr>
                        <w:t xml:space="preserve">Архів </w:t>
                      </w:r>
                      <w:r>
                        <w:rPr>
                          <w:rStyle w:val="240pt4"/>
                        </w:rPr>
                        <w:t>(грец. агсіїеіоп</w:t>
                      </w:r>
                      <w:r>
                        <w:rPr>
                          <w:rStyle w:val="24BookmanOldStyle4pt0pt"/>
                        </w:rPr>
                        <w:t xml:space="preserve"> — </w:t>
                      </w:r>
                      <w:r>
                        <w:rPr>
                          <w:rStyle w:val="240pt4"/>
                        </w:rPr>
                        <w:t xml:space="preserve">адміністративна установа, відомство) — </w:t>
                      </w:r>
                      <w:r>
                        <w:rPr>
                          <w:rStyle w:val="WW240pt12"/>
                          <w:b/>
                          <w:bCs/>
                        </w:rPr>
                        <w:t>сукупність листів, рукописів, знімків тощо, які стосуються діяльності особи, організації, установи, підприємства, а також спеціальні уста</w:t>
                        <w:softHyphen/>
                        <w:t>нови, де збирають, упорядковують і зберігають документальні мате</w:t>
                        <w:softHyphen/>
                        <w:t>ріали/'</w:t>
                        <w:tab/>
                        <w:t>’</w:t>
                        <w:tab/>
                        <w:t>■</w:t>
                        <w:tab/>
                        <w:t>'</w:t>
                        <w:tab/>
                        <w:t>■</w:t>
                        <w:tab/>
                        <w:t>'/-</w:t>
                        <w:tab/>
                        <w:t>'</w:t>
                        <w:tab/>
                        <w:t>V"</w:t>
                      </w:r>
                    </w:p>
                    <w:p>
                      <w:pPr>
                        <w:pStyle w:val="243"/>
                        <w:shd w:fill="auto" w:val="clear"/>
                        <w:spacing w:before="0" w:after="0"/>
                        <w:ind w:left="60" w:right="40" w:firstLine="340"/>
                        <w:jc w:val="both"/>
                        <w:rPr/>
                      </w:pPr>
                      <w:r>
                        <w:rPr>
                          <w:rStyle w:val="WW240pt21"/>
                        </w:rPr>
                        <w:t xml:space="preserve">Багатопарадигмальність </w:t>
                      </w:r>
                      <w:r>
                        <w:rPr>
                          <w:rStyle w:val="WW240pt12"/>
                          <w:b/>
                          <w:bCs/>
                        </w:rPr>
                        <w:t>^ існування різних теоретичних мето</w:t>
                        <w:softHyphen/>
                        <w:t>дів, що Пояснюють соціальну реальність і поведінку людей.</w:t>
                      </w:r>
                    </w:p>
                    <w:p>
                      <w:pPr>
                        <w:pStyle w:val="243"/>
                        <w:shd w:fill="auto" w:val="clear"/>
                        <w:spacing w:before="0" w:after="0"/>
                        <w:ind w:left="60" w:right="40" w:firstLine="340"/>
                        <w:jc w:val="both"/>
                        <w:rPr/>
                      </w:pPr>
                      <w:r>
                        <w:rPr>
                          <w:rStyle w:val="WW240pt21"/>
                        </w:rPr>
                        <w:t xml:space="preserve">Біхевіоризм </w:t>
                      </w:r>
                      <w:r>
                        <w:rPr>
                          <w:rStyle w:val="240pt4"/>
                        </w:rPr>
                        <w:t xml:space="preserve">(англ: </w:t>
                      </w:r>
                      <w:r>
                        <w:rPr>
                          <w:rStyle w:val="242"/>
                          <w:b/>
                          <w:bCs/>
                        </w:rPr>
                        <w:t xml:space="preserve">'ЬеШ4ог- — </w:t>
                      </w:r>
                      <w:r>
                        <w:rPr>
                          <w:rStyle w:val="240pt4"/>
                        </w:rPr>
                        <w:t>поведінка)</w:t>
                      </w:r>
                      <w:r>
                        <w:rPr>
                          <w:rStyle w:val="24BookmanOldStyle4pt0pt"/>
                        </w:rPr>
                        <w:t xml:space="preserve"> </w:t>
                      </w:r>
                      <w:r>
                        <w:rPr>
                          <w:rStyle w:val="WW240pt12"/>
                          <w:b/>
                          <w:bCs/>
                        </w:rPr>
                        <w:t>— метод політичної психології, Спрямований на дослідження різноманітних аспектів доступної для спостереження індивідуальної поведінки учасників політичних подій, процесів безвідносно Від мікро- і макросоціальнйх факторів.</w:t>
                      </w:r>
                    </w:p>
                    <w:p>
                      <w:pPr>
                        <w:pStyle w:val="243"/>
                        <w:shd w:fill="auto" w:val="clear"/>
                        <w:spacing w:before="0" w:after="0"/>
                        <w:ind w:left="60" w:right="40" w:firstLine="340"/>
                        <w:jc w:val="both"/>
                        <w:rPr/>
                      </w:pPr>
                      <w:r>
                        <w:rPr>
                          <w:rStyle w:val="WW240pt21"/>
                        </w:rPr>
                        <w:t xml:space="preserve">Виборчий маркетинг </w:t>
                      </w:r>
                      <w:r>
                        <w:rPr>
                          <w:rStyle w:val="WW240pt12"/>
                          <w:b/>
                          <w:bCs/>
                        </w:rPr>
                        <w:t>— складова політичного маркетингу, покликана допомогти політичним партіям і кандидатам розробити та здійснити ефективну виборчу кампанію; має за основу розробку при</w:t>
                        <w:softHyphen/>
                        <w:t>йомів виборчої боротьби, використання яких повинно забезпечити перемогу.</w:t>
                      </w:r>
                    </w:p>
                    <w:p>
                      <w:pPr>
                        <w:pStyle w:val="243"/>
                        <w:shd w:fill="auto" w:val="clear"/>
                        <w:spacing w:lineRule="exact" w:line="192" w:before="0" w:after="0"/>
                        <w:ind w:left="60" w:right="40" w:firstLine="340"/>
                        <w:jc w:val="both"/>
                        <w:rPr/>
                      </w:pPr>
                      <w:r>
                        <w:rPr>
                          <w:rStyle w:val="WW240pt21"/>
                        </w:rPr>
                        <w:t xml:space="preserve">Виборчі кампанії </w:t>
                      </w:r>
                      <w:r>
                        <w:rPr>
                          <w:rStyle w:val="WW240pt12"/>
                          <w:b/>
                          <w:bCs/>
                        </w:rPr>
                        <w:t>— цілеспрямована системна робота щодо висунення і обрання певних осіб, політичних партій і блоків до орга</w:t>
                        <w:softHyphen/>
                        <w:t>нів влади та місцевого самоврядування.</w:t>
                      </w:r>
                    </w:p>
                    <w:p>
                      <w:pPr>
                        <w:pStyle w:val="243"/>
                        <w:shd w:fill="auto" w:val="clear"/>
                        <w:spacing w:lineRule="exact" w:line="192" w:before="0" w:after="0"/>
                        <w:ind w:left="60" w:right="40" w:firstLine="340"/>
                        <w:jc w:val="both"/>
                        <w:rPr/>
                      </w:pPr>
                      <w:r>
                        <w:rPr>
                          <w:rStyle w:val="WW240pt21"/>
                        </w:rPr>
                        <w:t xml:space="preserve">Виборчі технології </w:t>
                      </w:r>
                      <w:r>
                        <w:rPr>
                          <w:rStyle w:val="WW240pt12"/>
                          <w:b/>
                          <w:bCs/>
                        </w:rPr>
                        <w:t>— сукупність логічно взаємопов'язаних методів і конкретних способів підготовки, організації і проведення виборчих кампаній, спрямованих на досягнення успішного результату на виборах.</w:t>
                      </w:r>
                    </w:p>
                    <w:p>
                      <w:pPr>
                        <w:pStyle w:val="243"/>
                        <w:shd w:fill="auto" w:val="clear"/>
                        <w:spacing w:lineRule="exact" w:line="192" w:before="0" w:after="0"/>
                        <w:ind w:left="60" w:right="40" w:firstLine="340"/>
                        <w:jc w:val="both"/>
                        <w:rPr/>
                      </w:pPr>
                      <w:r>
                        <w:rPr>
                          <w:rStyle w:val="WW240pt21"/>
                        </w:rPr>
                        <w:t xml:space="preserve">Громадськість </w:t>
                      </w:r>
                      <w:r>
                        <w:rPr>
                          <w:rStyle w:val="WW240pt12"/>
                          <w:b/>
                          <w:bCs/>
                        </w:rPr>
                        <w:t>— сформована у зв’язку з певними політичними, економічними, соціальними обставинами спільнота людей (специфіч</w:t>
                        <w:softHyphen/>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36">
                <wp:simplePos x="0" y="0"/>
                <wp:positionH relativeFrom="page">
                  <wp:posOffset>3507105</wp:posOffset>
                </wp:positionH>
                <wp:positionV relativeFrom="page">
                  <wp:posOffset>1914525</wp:posOffset>
                </wp:positionV>
                <wp:extent cx="3962400" cy="280035"/>
                <wp:effectExtent l="0" t="0" r="0" b="0"/>
                <wp:wrapSquare wrapText="largest"/>
                <wp:docPr id="936" name="Frame934"/>
                <a:graphic xmlns:a="http://schemas.openxmlformats.org/drawingml/2006/main">
                  <a:graphicData uri="http://schemas.microsoft.com/office/word/2010/wordprocessingShape">
                    <wps:wsp>
                      <wps:cNvSpPr txBox="1"/>
                      <wps:spPr>
                        <a:xfrm>
                          <a:off x="0" y="0"/>
                          <a:ext cx="3962400" cy="280035"/>
                        </a:xfrm>
                        <a:prstGeom prst="rect"/>
                        <a:solidFill>
                          <a:srgbClr val="FFFFFF">
                            <a:alpha val="0"/>
                          </a:srgbClr>
                        </a:solidFill>
                      </wps:spPr>
                      <wps:txbx>
                        <w:txbxContent>
                          <w:p>
                            <w:pPr>
                              <w:pStyle w:val="Style18"/>
                              <w:shd w:fill="auto" w:val="clear"/>
                              <w:tabs>
                                <w:tab w:val="clear" w:pos="708"/>
                                <w:tab w:val="left" w:pos="3484" w:leader="none"/>
                              </w:tabs>
                              <w:spacing w:lineRule="exact" w:line="140"/>
                              <w:ind w:left="340" w:hanging="0"/>
                              <w:rPr/>
                            </w:pPr>
                            <w:r>
                              <w:rPr>
                                <w:rStyle w:val="WW0pt11"/>
                              </w:rPr>
                              <w:t>466</w:t>
                              <w:tab/>
                              <w:t>Короткий термінологічний словник</w:t>
                            </w:r>
                          </w:p>
                        </w:txbxContent>
                      </wps:txbx>
                      <wps:bodyPr anchor="t" lIns="0" tIns="0" rIns="0" bIns="0">
                        <a:noAutofit/>
                      </wps:bodyPr>
                    </wps:wsp>
                  </a:graphicData>
                </a:graphic>
              </wp:anchor>
            </w:drawing>
          </mc:Choice>
          <mc:Fallback>
            <w:pict>
              <v:rect fillcolor="#FFFFFF" style="position:absolute;rotation:-0;width:312pt;height:22.05pt;mso-wrap-distance-left:0pt;mso-wrap-distance-right:0pt;mso-wrap-distance-top:0pt;mso-wrap-distance-bottom:0pt;margin-top:150.75pt;mso-position-vertical-relative:page;margin-left:276.15pt;mso-position-horizontal-relative:page">
                <v:fill opacity="0f"/>
                <v:textbox inset="0in,0in,0in,0in">
                  <w:txbxContent>
                    <w:p>
                      <w:pPr>
                        <w:pStyle w:val="Style18"/>
                        <w:shd w:fill="auto" w:val="clear"/>
                        <w:tabs>
                          <w:tab w:val="clear" w:pos="708"/>
                          <w:tab w:val="left" w:pos="3484" w:leader="none"/>
                        </w:tabs>
                        <w:spacing w:lineRule="exact" w:line="140"/>
                        <w:ind w:left="340" w:hanging="0"/>
                        <w:rPr/>
                      </w:pPr>
                      <w:r>
                        <w:rPr>
                          <w:rStyle w:val="WW0pt11"/>
                        </w:rPr>
                        <w:t>466</w:t>
                        <w:tab/>
                        <w:t>Короткий термінологічний словник</w:t>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page">
                  <wp:posOffset>3705225</wp:posOffset>
                </wp:positionH>
                <wp:positionV relativeFrom="page">
                  <wp:posOffset>2380615</wp:posOffset>
                </wp:positionV>
                <wp:extent cx="3599815" cy="6315075"/>
                <wp:effectExtent l="0" t="0" r="0" b="0"/>
                <wp:wrapSquare wrapText="largest"/>
                <wp:docPr id="937" name="Frame935"/>
                <a:graphic xmlns:a="http://schemas.openxmlformats.org/drawingml/2006/main">
                  <a:graphicData uri="http://schemas.microsoft.com/office/word/2010/wordprocessingShape">
                    <wps:wsp>
                      <wps:cNvSpPr txBox="1"/>
                      <wps:spPr>
                        <a:xfrm>
                          <a:off x="0" y="0"/>
                          <a:ext cx="3599815" cy="6315075"/>
                        </a:xfrm>
                        <a:prstGeom prst="rect"/>
                        <a:solidFill>
                          <a:srgbClr val="FFFFFF">
                            <a:alpha val="0"/>
                          </a:srgbClr>
                        </a:solidFill>
                      </wps:spPr>
                      <wps:txbx>
                        <w:txbxContent>
                          <w:p>
                            <w:pPr>
                              <w:pStyle w:val="243"/>
                              <w:shd w:fill="auto" w:val="clear"/>
                              <w:spacing w:lineRule="exact" w:line="178" w:before="0" w:after="0"/>
                              <w:ind w:left="60" w:right="40" w:hanging="0"/>
                              <w:jc w:val="both"/>
                              <w:rPr/>
                            </w:pPr>
                            <w:r>
                              <w:rPr>
                                <w:rStyle w:val="WW240pt12"/>
                                <w:b/>
                                <w:bCs/>
                              </w:rPr>
                              <w:t>на її частина, індивіди), яка усвідомлює ці обставини та однаково реа</w:t>
                              <w:softHyphen/>
                              <w:t>гує на них.</w:t>
                            </w:r>
                          </w:p>
                          <w:p>
                            <w:pPr>
                              <w:pStyle w:val="243"/>
                              <w:shd w:fill="auto" w:val="clear"/>
                              <w:spacing w:lineRule="exact" w:line="192" w:before="0" w:after="0"/>
                              <w:ind w:left="20" w:right="20" w:firstLine="340"/>
                              <w:jc w:val="both"/>
                              <w:rPr/>
                            </w:pPr>
                            <w:r>
                              <w:rPr>
                                <w:rStyle w:val="WW240pt12"/>
                                <w:b/>
                                <w:bCs/>
                              </w:rPr>
                              <w:t xml:space="preserve">Демократія </w:t>
                            </w:r>
                            <w:r>
                              <w:rPr>
                                <w:rStyle w:val="242"/>
                                <w:b/>
                                <w:bCs/>
                              </w:rPr>
                              <w:t>(грец. бетокгаїіа</w:t>
                            </w:r>
                            <w:r>
                              <w:rPr>
                                <w:rStyle w:val="WW240pt12"/>
                                <w:b/>
                                <w:bCs/>
                              </w:rPr>
                              <w:t xml:space="preserve"> — </w:t>
                            </w:r>
                            <w:r>
                              <w:rPr>
                                <w:rStyle w:val="242"/>
                                <w:b/>
                                <w:bCs/>
                              </w:rPr>
                              <w:t>народовладдя, від бетоз</w:t>
                            </w:r>
                            <w:r>
                              <w:rPr>
                                <w:rStyle w:val="WW240pt12"/>
                                <w:b/>
                                <w:bCs/>
                              </w:rPr>
                              <w:t xml:space="preserve"> — </w:t>
                            </w:r>
                            <w:r>
                              <w:rPr>
                                <w:rStyle w:val="242"/>
                                <w:b/>
                                <w:bCs/>
                              </w:rPr>
                              <w:t>народ і кгаіоз — влада)</w:t>
                            </w:r>
                            <w:r>
                              <w:rPr>
                                <w:rStyle w:val="WW240pt12"/>
                                <w:b/>
                                <w:bCs/>
                              </w:rPr>
                              <w:t xml:space="preserve"> — форма державно-політичного устрою сус</w:t>
                              <w:softHyphen/>
                              <w:t>пільства, яка ґрунтується на визнанні народу джерелом і, носієм влади, на прагненні забезпечити справедливість, рівність, добробут усіх людей, які населяють певну державу.</w:t>
                            </w:r>
                          </w:p>
                          <w:p>
                            <w:pPr>
                              <w:pStyle w:val="243"/>
                              <w:shd w:fill="auto" w:val="clear"/>
                              <w:spacing w:lineRule="exact" w:line="192" w:before="0" w:after="0"/>
                              <w:ind w:left="20" w:right="20" w:firstLine="340"/>
                              <w:jc w:val="both"/>
                              <w:rPr/>
                            </w:pPr>
                            <w:r>
                              <w:rPr>
                                <w:rStyle w:val="WW240pt21"/>
                              </w:rPr>
                              <w:t xml:space="preserve">Державне управління </w:t>
                            </w:r>
                            <w:r>
                              <w:rPr>
                                <w:rStyle w:val="WW240pt12"/>
                                <w:b/>
                                <w:bCs/>
                              </w:rPr>
                              <w:t>— організуючий вплив держави на суспіль</w:t>
                              <w:softHyphen/>
                              <w:t>ство шляхом використання повноважень виконавчої влади, організа</w:t>
                              <w:softHyphen/>
                              <w:t>ції виконання законів, здійснення управлінських функцій з метою ком</w:t>
                              <w:softHyphen/>
                              <w:t>плексного соціально-економічного і культурного розвитку суспільства, окремих територій; втілення державної політики в усі сфери сурпільно- го життя; створення умов для реалізації громадянами їх прав і свобод.</w:t>
                            </w:r>
                          </w:p>
                          <w:p>
                            <w:pPr>
                              <w:pStyle w:val="243"/>
                              <w:shd w:fill="auto" w:val="clear"/>
                              <w:spacing w:lineRule="exact" w:line="192" w:before="0" w:after="0"/>
                              <w:ind w:left="20" w:right="20" w:firstLine="340"/>
                              <w:jc w:val="both"/>
                              <w:rPr/>
                            </w:pPr>
                            <w:r>
                              <w:rPr>
                                <w:rStyle w:val="WW240pt21"/>
                              </w:rPr>
                              <w:t xml:space="preserve">Державно-адміністративне управління </w:t>
                            </w:r>
                            <w:r>
                              <w:rPr>
                                <w:rStyle w:val="WW240pt12"/>
                                <w:b/>
                                <w:bCs/>
                              </w:rPr>
                              <w:t>— управлінська діяль</w:t>
                              <w:softHyphen/>
                              <w:t>ність, здійснювана органами виконавчої влади (урядом, міністер</w:t>
                              <w:softHyphen/>
                              <w:t>ствами, відомствами та іншими держустановами).</w:t>
                            </w:r>
                          </w:p>
                          <w:p>
                            <w:pPr>
                              <w:pStyle w:val="243"/>
                              <w:shd w:fill="auto" w:val="clear"/>
                              <w:spacing w:lineRule="exact" w:line="192" w:before="0" w:after="0"/>
                              <w:ind w:left="20" w:right="20" w:firstLine="340"/>
                              <w:jc w:val="both"/>
                              <w:rPr/>
                            </w:pPr>
                            <w:r>
                              <w:rPr>
                                <w:rStyle w:val="WW240pt21"/>
                              </w:rPr>
                              <w:t xml:space="preserve">Державно-політичні рішення </w:t>
                            </w:r>
                            <w:r>
                              <w:rPr>
                                <w:rStyle w:val="WW240pt12"/>
                                <w:b/>
                                <w:bCs/>
                              </w:rPr>
                              <w:t>— рішення, які приймають вищі та центральні органи державної влади з метою визначення) реалізації дер</w:t>
                              <w:softHyphen/>
                              <w:t>жавних цілей, стратегії їх досягнення,, державної політики, організації державної влади, а також розв’язання інших проблем державного рівня.</w:t>
                            </w:r>
                          </w:p>
                          <w:p>
                            <w:pPr>
                              <w:pStyle w:val="243"/>
                              <w:shd w:fill="auto" w:val="clear"/>
                              <w:spacing w:lineRule="exact" w:line="192" w:before="0" w:after="0"/>
                              <w:ind w:left="20" w:right="20" w:firstLine="340"/>
                              <w:jc w:val="both"/>
                              <w:rPr/>
                            </w:pPr>
                            <w:r>
                              <w:rPr>
                                <w:rStyle w:val="WW240pt12"/>
                                <w:b/>
                                <w:bCs/>
                              </w:rPr>
                              <w:t>Захист від маніпулювання — система дій, спрямованих на усу</w:t>
                              <w:softHyphen/>
                              <w:t>нення, мінімізацію негативних переживань (відчуття тривоги, не</w:t>
                              <w:softHyphen/>
                              <w:t>впевненості, вини, дискомфорту тощо) та інших впливів, які можуть травмувати особистість.</w:t>
                            </w:r>
                          </w:p>
                          <w:p>
                            <w:pPr>
                              <w:pStyle w:val="243"/>
                              <w:shd w:fill="auto" w:val="clear"/>
                              <w:spacing w:lineRule="exact" w:line="192" w:before="0" w:after="0"/>
                              <w:ind w:left="20" w:right="20" w:firstLine="340"/>
                              <w:jc w:val="both"/>
                              <w:rPr/>
                            </w:pPr>
                            <w:r>
                              <w:rPr>
                                <w:rStyle w:val="WW240pt21"/>
                              </w:rPr>
                              <w:t xml:space="preserve">Івент-аналіз </w:t>
                            </w:r>
                            <w:r>
                              <w:rPr>
                                <w:rStyle w:val="242"/>
                                <w:b/>
                                <w:bCs/>
                              </w:rPr>
                              <w:t>(від англ. ечепі — подія) —</w:t>
                            </w:r>
                            <w:r>
                              <w:rPr>
                                <w:rStyle w:val="WW240pt12"/>
                                <w:b/>
                                <w:bCs/>
                              </w:rPr>
                              <w:t xml:space="preserve"> метод прикладної політо</w:t>
                              <w:softHyphen/>
                              <w:t>логії, який грунтується на припущенні, що політичний процес склада</w:t>
                              <w:softHyphen/>
                              <w:t>ється з первинних клітинок, якими є політичні події.</w:t>
                            </w:r>
                          </w:p>
                          <w:p>
                            <w:pPr>
                              <w:pStyle w:val="243"/>
                              <w:shd w:fill="auto" w:val="clear"/>
                              <w:spacing w:lineRule="exact" w:line="192" w:before="0" w:after="0"/>
                              <w:ind w:left="20" w:right="20" w:firstLine="340"/>
                              <w:jc w:val="both"/>
                              <w:rPr/>
                            </w:pPr>
                            <w:r>
                              <w:rPr>
                                <w:rStyle w:val="WW240pt21"/>
                              </w:rPr>
                              <w:t xml:space="preserve">Інституційна адаптація </w:t>
                            </w:r>
                            <w:r>
                              <w:rPr>
                                <w:rStyle w:val="242"/>
                                <w:b/>
                                <w:bCs/>
                              </w:rPr>
                              <w:t>(лат. абаріо</w:t>
                            </w:r>
                            <w:r>
                              <w:rPr>
                                <w:rStyle w:val="WW240pt12"/>
                                <w:b/>
                                <w:bCs/>
                              </w:rPr>
                              <w:t xml:space="preserve"> — </w:t>
                            </w:r>
                            <w:r>
                              <w:rPr>
                                <w:rStyle w:val="242"/>
                                <w:b/>
                                <w:bCs/>
                              </w:rPr>
                              <w:t>пристосовую)</w:t>
                            </w:r>
                            <w:r>
                              <w:rPr>
                                <w:rStyle w:val="WW240pt12"/>
                                <w:b/>
                                <w:bCs/>
                              </w:rPr>
                              <w:t xml:space="preserve"> — ухвален</w:t>
                              <w:softHyphen/>
                              <w:t>ня в межах політичної системи інституційного рішення щодо нових виборчих процедур, електоральних інститутів, вдосконалення партій</w:t>
                              <w:softHyphen/>
                              <w:t>ної структури і формування організованих груп інтересів тощо.</w:t>
                            </w:r>
                          </w:p>
                          <w:p>
                            <w:pPr>
                              <w:pStyle w:val="243"/>
                              <w:shd w:fill="auto" w:val="clear"/>
                              <w:spacing w:lineRule="exact" w:line="192" w:before="0" w:after="0"/>
                              <w:ind w:left="20" w:right="20" w:firstLine="340"/>
                              <w:jc w:val="both"/>
                              <w:rPr/>
                            </w:pPr>
                            <w:r>
                              <w:rPr>
                                <w:rStyle w:val="WW240pt21"/>
                              </w:rPr>
                              <w:t xml:space="preserve">Комуністичний тоталітаризм </w:t>
                            </w:r>
                            <w:r>
                              <w:rPr>
                                <w:rStyle w:val="WW240pt12"/>
                                <w:b/>
                                <w:bCs/>
                              </w:rPr>
                              <w:t>— штучна фррма соціальної інте</w:t>
                              <w:softHyphen/>
                              <w:t>грації, заснована на класовому підході, ліквідації приватної-власно</w:t>
                              <w:softHyphen/>
                              <w:t>сті, знищенні автономності особистості.</w:t>
                            </w:r>
                          </w:p>
                          <w:p>
                            <w:pPr>
                              <w:pStyle w:val="243"/>
                              <w:shd w:fill="auto" w:val="clear"/>
                              <w:spacing w:lineRule="exact" w:line="192" w:before="0" w:after="0"/>
                              <w:ind w:left="20" w:right="20" w:firstLine="340"/>
                              <w:jc w:val="both"/>
                              <w:rPr/>
                            </w:pPr>
                            <w:r>
                              <w:rPr>
                                <w:rStyle w:val="WW240pt21"/>
                              </w:rPr>
                              <w:t xml:space="preserve">Контент-аналіз </w:t>
                            </w:r>
                            <w:r>
                              <w:rPr>
                                <w:rStyle w:val="242"/>
                                <w:b/>
                                <w:bCs/>
                              </w:rPr>
                              <w:t>(англ. сопіепі</w:t>
                            </w:r>
                            <w:r>
                              <w:rPr>
                                <w:rStyle w:val="WW240pt12"/>
                                <w:b/>
                                <w:bCs/>
                              </w:rPr>
                              <w:t xml:space="preserve"> — </w:t>
                            </w:r>
                            <w:r>
                              <w:rPr>
                                <w:rStyle w:val="242"/>
                                <w:b/>
                                <w:bCs/>
                              </w:rPr>
                              <w:t>зміст)</w:t>
                            </w:r>
                            <w:r>
                              <w:rPr>
                                <w:rStyle w:val="WW240pt12"/>
                                <w:b/>
                                <w:bCs/>
                              </w:rPr>
                              <w:t xml:space="preserve"> — аналіз змісту політич</w:t>
                              <w:softHyphen/>
                              <w:t>них та інших текстів і переведення його у цифрові дані.</w:t>
                            </w:r>
                          </w:p>
                          <w:p>
                            <w:pPr>
                              <w:pStyle w:val="243"/>
                              <w:shd w:fill="auto" w:val="clear"/>
                              <w:spacing w:lineRule="exact" w:line="192" w:before="0" w:after="0"/>
                              <w:ind w:left="20" w:right="20" w:firstLine="340"/>
                              <w:jc w:val="both"/>
                              <w:rPr/>
                            </w:pPr>
                            <w:r>
                              <w:rPr>
                                <w:rStyle w:val="WW240pt21"/>
                              </w:rPr>
                              <w:t xml:space="preserve">Концепт </w:t>
                            </w:r>
                            <w:r>
                              <w:rPr>
                                <w:rStyle w:val="242"/>
                                <w:b/>
                                <w:bCs/>
                              </w:rPr>
                              <w:t>(лат. сопсеріиз</w:t>
                            </w:r>
                            <w:r>
                              <w:rPr>
                                <w:rStyle w:val="WW240pt12"/>
                                <w:b/>
                                <w:bCs/>
                              </w:rPr>
                              <w:t xml:space="preserve"> — </w:t>
                            </w:r>
                            <w:r>
                              <w:rPr>
                                <w:rStyle w:val="242"/>
                                <w:b/>
                                <w:bCs/>
                              </w:rPr>
                              <w:t>думка, поняття)</w:t>
                            </w:r>
                            <w:r>
                              <w:rPr>
                                <w:rStyle w:val="WW240pt12"/>
                                <w:b/>
                                <w:bCs/>
                              </w:rPr>
                              <w:t xml:space="preserve"> — узагальнене фор</w:t>
                              <w:softHyphen/>
                              <w:t>мулювання про природу, зміст, складові політичної проблеми, а результатом — універсальні концептуальні висновки.</w:t>
                            </w:r>
                          </w:p>
                          <w:p>
                            <w:pPr>
                              <w:pStyle w:val="243"/>
                              <w:shd w:fill="auto" w:val="clear"/>
                              <w:spacing w:lineRule="exact" w:line="192" w:before="0" w:after="0"/>
                              <w:ind w:left="20" w:right="20" w:firstLine="340"/>
                              <w:jc w:val="both"/>
                              <w:rPr/>
                            </w:pPr>
                            <w:r>
                              <w:rPr>
                                <w:rStyle w:val="WW240pt21"/>
                              </w:rPr>
                              <w:t xml:space="preserve">Криза політичної участі — </w:t>
                            </w:r>
                            <w:r>
                              <w:rPr>
                                <w:rStyle w:val="WW240pt12"/>
                                <w:b/>
                                <w:bCs/>
                              </w:rPr>
                              <w:t>зменшення політичної активності гро</w:t>
                              <w:softHyphen/>
                              <w:t>мадян, тобто кількості тих, хто .голосує на виборах, бере участь у рефе</w:t>
                              <w:softHyphen/>
                              <w:t>рендумах, є членом політичної партії, цікавиться політикою загалом.</w:t>
                            </w:r>
                          </w:p>
                          <w:p>
                            <w:pPr>
                              <w:pStyle w:val="243"/>
                              <w:shd w:fill="auto" w:val="clear"/>
                              <w:spacing w:lineRule="exact" w:line="192" w:before="0" w:after="0"/>
                              <w:ind w:left="20" w:right="20" w:firstLine="340"/>
                              <w:jc w:val="both"/>
                              <w:rPr/>
                            </w:pPr>
                            <w:r>
                              <w:rPr>
                                <w:rStyle w:val="WW240pt21"/>
                              </w:rPr>
                              <w:t xml:space="preserve">Лобізм </w:t>
                            </w:r>
                            <w:r>
                              <w:rPr>
                                <w:rStyle w:val="242"/>
                                <w:b/>
                                <w:bCs/>
                              </w:rPr>
                              <w:t>(англ. ІоЬЬузт, від ІоЬРу</w:t>
                            </w:r>
                            <w:r>
                              <w:rPr>
                                <w:rStyle w:val="WW240pt12"/>
                                <w:b/>
                                <w:bCs/>
                              </w:rPr>
                              <w:t xml:space="preserve"> — </w:t>
                            </w:r>
                            <w:r>
                              <w:rPr>
                                <w:rStyle w:val="242"/>
                                <w:b/>
                                <w:bCs/>
                              </w:rPr>
                              <w:t>кулуари)</w:t>
                            </w:r>
                            <w:r>
                              <w:rPr>
                                <w:rStyle w:val="WW240pt12"/>
                                <w:b/>
                                <w:bCs/>
                              </w:rPr>
                              <w:t xml:space="preserve"> -т- співробітництво з органами, представниками влади з метою впливу на процеси ухва</w:t>
                              <w:softHyphen/>
                              <w:t>лення певних законів чи нормативних актів.</w:t>
                            </w:r>
                          </w:p>
                          <w:p>
                            <w:pPr>
                              <w:pStyle w:val="243"/>
                              <w:shd w:fill="auto" w:val="clear"/>
                              <w:spacing w:lineRule="exact" w:line="192" w:before="0" w:after="0"/>
                              <w:ind w:left="20" w:right="20" w:firstLine="340"/>
                              <w:jc w:val="both"/>
                              <w:rPr/>
                            </w:pPr>
                            <w:r>
                              <w:rPr>
                                <w:rStyle w:val="WW240pt21"/>
                              </w:rPr>
                              <w:t xml:space="preserve">Математичне моделювання </w:t>
                            </w:r>
                            <w:r>
                              <w:rPr>
                                <w:rStyle w:val="WW240pt12"/>
                                <w:b/>
                                <w:bCs/>
                              </w:rPr>
                              <w:t>— заміщення реального об’єкта політичної дійсності штучно створеним об’єктом (моделлю), який пов</w:t>
                              <w:softHyphen/>
                              <w:t>торює найвагоміші сторони реального досліджуваного об’єкта.</w:t>
                            </w:r>
                          </w:p>
                        </w:txbxContent>
                      </wps:txbx>
                      <wps:bodyPr anchor="t" lIns="0" tIns="0" rIns="0" bIns="0">
                        <a:noAutofit/>
                      </wps:bodyPr>
                    </wps:wsp>
                  </a:graphicData>
                </a:graphic>
              </wp:anchor>
            </w:drawing>
          </mc:Choice>
          <mc:Fallback>
            <w:pict>
              <v:rect fillcolor="#FFFFFF" style="position:absolute;rotation:-0;width:283.45pt;height:497.25pt;mso-wrap-distance-left:0pt;mso-wrap-distance-right:0pt;mso-wrap-distance-top:0pt;mso-wrap-distance-bottom:0pt;margin-top:187.45pt;mso-position-vertical-relative:page;margin-left:291.75pt;mso-position-horizontal-relative:page">
                <v:fill opacity="0f"/>
                <v:textbox inset="0in,0in,0in,0in">
                  <w:txbxContent>
                    <w:p>
                      <w:pPr>
                        <w:pStyle w:val="243"/>
                        <w:shd w:fill="auto" w:val="clear"/>
                        <w:spacing w:lineRule="exact" w:line="178" w:before="0" w:after="0"/>
                        <w:ind w:left="60" w:right="40" w:hanging="0"/>
                        <w:jc w:val="both"/>
                        <w:rPr/>
                      </w:pPr>
                      <w:r>
                        <w:rPr>
                          <w:rStyle w:val="WW240pt12"/>
                          <w:b/>
                          <w:bCs/>
                        </w:rPr>
                        <w:t>на її частина, індивіди), яка усвідомлює ці обставини та однаково реа</w:t>
                        <w:softHyphen/>
                        <w:t>гує на них.</w:t>
                      </w:r>
                    </w:p>
                    <w:p>
                      <w:pPr>
                        <w:pStyle w:val="243"/>
                        <w:shd w:fill="auto" w:val="clear"/>
                        <w:spacing w:lineRule="exact" w:line="192" w:before="0" w:after="0"/>
                        <w:ind w:left="20" w:right="20" w:firstLine="340"/>
                        <w:jc w:val="both"/>
                        <w:rPr/>
                      </w:pPr>
                      <w:r>
                        <w:rPr>
                          <w:rStyle w:val="WW240pt12"/>
                          <w:b/>
                          <w:bCs/>
                        </w:rPr>
                        <w:t xml:space="preserve">Демократія </w:t>
                      </w:r>
                      <w:r>
                        <w:rPr>
                          <w:rStyle w:val="242"/>
                          <w:b/>
                          <w:bCs/>
                        </w:rPr>
                        <w:t>(грец. бетокгаїіа</w:t>
                      </w:r>
                      <w:r>
                        <w:rPr>
                          <w:rStyle w:val="WW240pt12"/>
                          <w:b/>
                          <w:bCs/>
                        </w:rPr>
                        <w:t xml:space="preserve"> — </w:t>
                      </w:r>
                      <w:r>
                        <w:rPr>
                          <w:rStyle w:val="242"/>
                          <w:b/>
                          <w:bCs/>
                        </w:rPr>
                        <w:t>народовладдя, від бетоз</w:t>
                      </w:r>
                      <w:r>
                        <w:rPr>
                          <w:rStyle w:val="WW240pt12"/>
                          <w:b/>
                          <w:bCs/>
                        </w:rPr>
                        <w:t xml:space="preserve"> — </w:t>
                      </w:r>
                      <w:r>
                        <w:rPr>
                          <w:rStyle w:val="242"/>
                          <w:b/>
                          <w:bCs/>
                        </w:rPr>
                        <w:t>народ і кгаіоз — влада)</w:t>
                      </w:r>
                      <w:r>
                        <w:rPr>
                          <w:rStyle w:val="WW240pt12"/>
                          <w:b/>
                          <w:bCs/>
                        </w:rPr>
                        <w:t xml:space="preserve"> — форма державно-політичного устрою сус</w:t>
                        <w:softHyphen/>
                        <w:t>пільства, яка ґрунтується на визнанні народу джерелом і, носієм влади, на прагненні забезпечити справедливість, рівність, добробут усіх людей, які населяють певну державу.</w:t>
                      </w:r>
                    </w:p>
                    <w:p>
                      <w:pPr>
                        <w:pStyle w:val="243"/>
                        <w:shd w:fill="auto" w:val="clear"/>
                        <w:spacing w:lineRule="exact" w:line="192" w:before="0" w:after="0"/>
                        <w:ind w:left="20" w:right="20" w:firstLine="340"/>
                        <w:jc w:val="both"/>
                        <w:rPr/>
                      </w:pPr>
                      <w:r>
                        <w:rPr>
                          <w:rStyle w:val="WW240pt21"/>
                        </w:rPr>
                        <w:t xml:space="preserve">Державне управління </w:t>
                      </w:r>
                      <w:r>
                        <w:rPr>
                          <w:rStyle w:val="WW240pt12"/>
                          <w:b/>
                          <w:bCs/>
                        </w:rPr>
                        <w:t>— організуючий вплив держави на суспіль</w:t>
                        <w:softHyphen/>
                        <w:t>ство шляхом використання повноважень виконавчої влади, організа</w:t>
                        <w:softHyphen/>
                        <w:t>ції виконання законів, здійснення управлінських функцій з метою ком</w:t>
                        <w:softHyphen/>
                        <w:t>плексного соціально-економічного і культурного розвитку суспільства, окремих територій; втілення державної політики в усі сфери сурпільно- го життя; створення умов для реалізації громадянами їх прав і свобод.</w:t>
                      </w:r>
                    </w:p>
                    <w:p>
                      <w:pPr>
                        <w:pStyle w:val="243"/>
                        <w:shd w:fill="auto" w:val="clear"/>
                        <w:spacing w:lineRule="exact" w:line="192" w:before="0" w:after="0"/>
                        <w:ind w:left="20" w:right="20" w:firstLine="340"/>
                        <w:jc w:val="both"/>
                        <w:rPr/>
                      </w:pPr>
                      <w:r>
                        <w:rPr>
                          <w:rStyle w:val="WW240pt21"/>
                        </w:rPr>
                        <w:t xml:space="preserve">Державно-адміністративне управління </w:t>
                      </w:r>
                      <w:r>
                        <w:rPr>
                          <w:rStyle w:val="WW240pt12"/>
                          <w:b/>
                          <w:bCs/>
                        </w:rPr>
                        <w:t>— управлінська діяль</w:t>
                        <w:softHyphen/>
                        <w:t>ність, здійснювана органами виконавчої влади (урядом, міністер</w:t>
                        <w:softHyphen/>
                        <w:t>ствами, відомствами та іншими держустановами).</w:t>
                      </w:r>
                    </w:p>
                    <w:p>
                      <w:pPr>
                        <w:pStyle w:val="243"/>
                        <w:shd w:fill="auto" w:val="clear"/>
                        <w:spacing w:lineRule="exact" w:line="192" w:before="0" w:after="0"/>
                        <w:ind w:left="20" w:right="20" w:firstLine="340"/>
                        <w:jc w:val="both"/>
                        <w:rPr/>
                      </w:pPr>
                      <w:r>
                        <w:rPr>
                          <w:rStyle w:val="WW240pt21"/>
                        </w:rPr>
                        <w:t xml:space="preserve">Державно-політичні рішення </w:t>
                      </w:r>
                      <w:r>
                        <w:rPr>
                          <w:rStyle w:val="WW240pt12"/>
                          <w:b/>
                          <w:bCs/>
                        </w:rPr>
                        <w:t>— рішення, які приймають вищі та центральні органи державної влади з метою визначення) реалізації дер</w:t>
                        <w:softHyphen/>
                        <w:t>жавних цілей, стратегії їх досягнення,, державної політики, організації державної влади, а також розв’язання інших проблем державного рівня.</w:t>
                      </w:r>
                    </w:p>
                    <w:p>
                      <w:pPr>
                        <w:pStyle w:val="243"/>
                        <w:shd w:fill="auto" w:val="clear"/>
                        <w:spacing w:lineRule="exact" w:line="192" w:before="0" w:after="0"/>
                        <w:ind w:left="20" w:right="20" w:firstLine="340"/>
                        <w:jc w:val="both"/>
                        <w:rPr/>
                      </w:pPr>
                      <w:r>
                        <w:rPr>
                          <w:rStyle w:val="WW240pt12"/>
                          <w:b/>
                          <w:bCs/>
                        </w:rPr>
                        <w:t>Захист від маніпулювання — система дій, спрямованих на усу</w:t>
                        <w:softHyphen/>
                        <w:t>нення, мінімізацію негативних переживань (відчуття тривоги, не</w:t>
                        <w:softHyphen/>
                        <w:t>впевненості, вини, дискомфорту тощо) та інших впливів, які можуть травмувати особистість.</w:t>
                      </w:r>
                    </w:p>
                    <w:p>
                      <w:pPr>
                        <w:pStyle w:val="243"/>
                        <w:shd w:fill="auto" w:val="clear"/>
                        <w:spacing w:lineRule="exact" w:line="192" w:before="0" w:after="0"/>
                        <w:ind w:left="20" w:right="20" w:firstLine="340"/>
                        <w:jc w:val="both"/>
                        <w:rPr/>
                      </w:pPr>
                      <w:r>
                        <w:rPr>
                          <w:rStyle w:val="WW240pt21"/>
                        </w:rPr>
                        <w:t xml:space="preserve">Івент-аналіз </w:t>
                      </w:r>
                      <w:r>
                        <w:rPr>
                          <w:rStyle w:val="242"/>
                          <w:b/>
                          <w:bCs/>
                        </w:rPr>
                        <w:t>(від англ. ечепі — подія) —</w:t>
                      </w:r>
                      <w:r>
                        <w:rPr>
                          <w:rStyle w:val="WW240pt12"/>
                          <w:b/>
                          <w:bCs/>
                        </w:rPr>
                        <w:t xml:space="preserve"> метод прикладної політо</w:t>
                        <w:softHyphen/>
                        <w:t>логії, який грунтується на припущенні, що політичний процес склада</w:t>
                        <w:softHyphen/>
                        <w:t>ється з первинних клітинок, якими є політичні події.</w:t>
                      </w:r>
                    </w:p>
                    <w:p>
                      <w:pPr>
                        <w:pStyle w:val="243"/>
                        <w:shd w:fill="auto" w:val="clear"/>
                        <w:spacing w:lineRule="exact" w:line="192" w:before="0" w:after="0"/>
                        <w:ind w:left="20" w:right="20" w:firstLine="340"/>
                        <w:jc w:val="both"/>
                        <w:rPr/>
                      </w:pPr>
                      <w:r>
                        <w:rPr>
                          <w:rStyle w:val="WW240pt21"/>
                        </w:rPr>
                        <w:t xml:space="preserve">Інституційна адаптація </w:t>
                      </w:r>
                      <w:r>
                        <w:rPr>
                          <w:rStyle w:val="242"/>
                          <w:b/>
                          <w:bCs/>
                        </w:rPr>
                        <w:t>(лат. абаріо</w:t>
                      </w:r>
                      <w:r>
                        <w:rPr>
                          <w:rStyle w:val="WW240pt12"/>
                          <w:b/>
                          <w:bCs/>
                        </w:rPr>
                        <w:t xml:space="preserve"> — </w:t>
                      </w:r>
                      <w:r>
                        <w:rPr>
                          <w:rStyle w:val="242"/>
                          <w:b/>
                          <w:bCs/>
                        </w:rPr>
                        <w:t>пристосовую)</w:t>
                      </w:r>
                      <w:r>
                        <w:rPr>
                          <w:rStyle w:val="WW240pt12"/>
                          <w:b/>
                          <w:bCs/>
                        </w:rPr>
                        <w:t xml:space="preserve"> — ухвален</w:t>
                        <w:softHyphen/>
                        <w:t>ня в межах політичної системи інституційного рішення щодо нових виборчих процедур, електоральних інститутів, вдосконалення партій</w:t>
                        <w:softHyphen/>
                        <w:t>ної структури і формування організованих груп інтересів тощо.</w:t>
                      </w:r>
                    </w:p>
                    <w:p>
                      <w:pPr>
                        <w:pStyle w:val="243"/>
                        <w:shd w:fill="auto" w:val="clear"/>
                        <w:spacing w:lineRule="exact" w:line="192" w:before="0" w:after="0"/>
                        <w:ind w:left="20" w:right="20" w:firstLine="340"/>
                        <w:jc w:val="both"/>
                        <w:rPr/>
                      </w:pPr>
                      <w:r>
                        <w:rPr>
                          <w:rStyle w:val="WW240pt21"/>
                        </w:rPr>
                        <w:t xml:space="preserve">Комуністичний тоталітаризм </w:t>
                      </w:r>
                      <w:r>
                        <w:rPr>
                          <w:rStyle w:val="WW240pt12"/>
                          <w:b/>
                          <w:bCs/>
                        </w:rPr>
                        <w:t>— штучна фррма соціальної інте</w:t>
                        <w:softHyphen/>
                        <w:t>грації, заснована на класовому підході, ліквідації приватної-власно</w:t>
                        <w:softHyphen/>
                        <w:t>сті, знищенні автономності особистості.</w:t>
                      </w:r>
                    </w:p>
                    <w:p>
                      <w:pPr>
                        <w:pStyle w:val="243"/>
                        <w:shd w:fill="auto" w:val="clear"/>
                        <w:spacing w:lineRule="exact" w:line="192" w:before="0" w:after="0"/>
                        <w:ind w:left="20" w:right="20" w:firstLine="340"/>
                        <w:jc w:val="both"/>
                        <w:rPr/>
                      </w:pPr>
                      <w:r>
                        <w:rPr>
                          <w:rStyle w:val="WW240pt21"/>
                        </w:rPr>
                        <w:t xml:space="preserve">Контент-аналіз </w:t>
                      </w:r>
                      <w:r>
                        <w:rPr>
                          <w:rStyle w:val="242"/>
                          <w:b/>
                          <w:bCs/>
                        </w:rPr>
                        <w:t>(англ. сопіепі</w:t>
                      </w:r>
                      <w:r>
                        <w:rPr>
                          <w:rStyle w:val="WW240pt12"/>
                          <w:b/>
                          <w:bCs/>
                        </w:rPr>
                        <w:t xml:space="preserve"> — </w:t>
                      </w:r>
                      <w:r>
                        <w:rPr>
                          <w:rStyle w:val="242"/>
                          <w:b/>
                          <w:bCs/>
                        </w:rPr>
                        <w:t>зміст)</w:t>
                      </w:r>
                      <w:r>
                        <w:rPr>
                          <w:rStyle w:val="WW240pt12"/>
                          <w:b/>
                          <w:bCs/>
                        </w:rPr>
                        <w:t xml:space="preserve"> — аналіз змісту політич</w:t>
                        <w:softHyphen/>
                        <w:t>них та інших текстів і переведення його у цифрові дані.</w:t>
                      </w:r>
                    </w:p>
                    <w:p>
                      <w:pPr>
                        <w:pStyle w:val="243"/>
                        <w:shd w:fill="auto" w:val="clear"/>
                        <w:spacing w:lineRule="exact" w:line="192" w:before="0" w:after="0"/>
                        <w:ind w:left="20" w:right="20" w:firstLine="340"/>
                        <w:jc w:val="both"/>
                        <w:rPr/>
                      </w:pPr>
                      <w:r>
                        <w:rPr>
                          <w:rStyle w:val="WW240pt21"/>
                        </w:rPr>
                        <w:t xml:space="preserve">Концепт </w:t>
                      </w:r>
                      <w:r>
                        <w:rPr>
                          <w:rStyle w:val="242"/>
                          <w:b/>
                          <w:bCs/>
                        </w:rPr>
                        <w:t>(лат. сопсеріиз</w:t>
                      </w:r>
                      <w:r>
                        <w:rPr>
                          <w:rStyle w:val="WW240pt12"/>
                          <w:b/>
                          <w:bCs/>
                        </w:rPr>
                        <w:t xml:space="preserve"> — </w:t>
                      </w:r>
                      <w:r>
                        <w:rPr>
                          <w:rStyle w:val="242"/>
                          <w:b/>
                          <w:bCs/>
                        </w:rPr>
                        <w:t>думка, поняття)</w:t>
                      </w:r>
                      <w:r>
                        <w:rPr>
                          <w:rStyle w:val="WW240pt12"/>
                          <w:b/>
                          <w:bCs/>
                        </w:rPr>
                        <w:t xml:space="preserve"> — узагальнене фор</w:t>
                        <w:softHyphen/>
                        <w:t>мулювання про природу, зміст, складові політичної проблеми, а результатом — універсальні концептуальні висновки.</w:t>
                      </w:r>
                    </w:p>
                    <w:p>
                      <w:pPr>
                        <w:pStyle w:val="243"/>
                        <w:shd w:fill="auto" w:val="clear"/>
                        <w:spacing w:lineRule="exact" w:line="192" w:before="0" w:after="0"/>
                        <w:ind w:left="20" w:right="20" w:firstLine="340"/>
                        <w:jc w:val="both"/>
                        <w:rPr/>
                      </w:pPr>
                      <w:r>
                        <w:rPr>
                          <w:rStyle w:val="WW240pt21"/>
                        </w:rPr>
                        <w:t xml:space="preserve">Криза політичної участі — </w:t>
                      </w:r>
                      <w:r>
                        <w:rPr>
                          <w:rStyle w:val="WW240pt12"/>
                          <w:b/>
                          <w:bCs/>
                        </w:rPr>
                        <w:t>зменшення політичної активності гро</w:t>
                        <w:softHyphen/>
                        <w:t>мадян, тобто кількості тих, хто .голосує на виборах, бере участь у рефе</w:t>
                        <w:softHyphen/>
                        <w:t>рендумах, є членом політичної партії, цікавиться політикою загалом.</w:t>
                      </w:r>
                    </w:p>
                    <w:p>
                      <w:pPr>
                        <w:pStyle w:val="243"/>
                        <w:shd w:fill="auto" w:val="clear"/>
                        <w:spacing w:lineRule="exact" w:line="192" w:before="0" w:after="0"/>
                        <w:ind w:left="20" w:right="20" w:firstLine="340"/>
                        <w:jc w:val="both"/>
                        <w:rPr/>
                      </w:pPr>
                      <w:r>
                        <w:rPr>
                          <w:rStyle w:val="WW240pt21"/>
                        </w:rPr>
                        <w:t xml:space="preserve">Лобізм </w:t>
                      </w:r>
                      <w:r>
                        <w:rPr>
                          <w:rStyle w:val="242"/>
                          <w:b/>
                          <w:bCs/>
                        </w:rPr>
                        <w:t>(англ. ІоЬЬузт, від ІоЬРу</w:t>
                      </w:r>
                      <w:r>
                        <w:rPr>
                          <w:rStyle w:val="WW240pt12"/>
                          <w:b/>
                          <w:bCs/>
                        </w:rPr>
                        <w:t xml:space="preserve"> — </w:t>
                      </w:r>
                      <w:r>
                        <w:rPr>
                          <w:rStyle w:val="242"/>
                          <w:b/>
                          <w:bCs/>
                        </w:rPr>
                        <w:t>кулуари)</w:t>
                      </w:r>
                      <w:r>
                        <w:rPr>
                          <w:rStyle w:val="WW240pt12"/>
                          <w:b/>
                          <w:bCs/>
                        </w:rPr>
                        <w:t xml:space="preserve"> -т- співробітництво з органами, представниками влади з метою впливу на процеси ухва</w:t>
                        <w:softHyphen/>
                        <w:t>лення певних законів чи нормативних актів.</w:t>
                      </w:r>
                    </w:p>
                    <w:p>
                      <w:pPr>
                        <w:pStyle w:val="243"/>
                        <w:shd w:fill="auto" w:val="clear"/>
                        <w:spacing w:lineRule="exact" w:line="192" w:before="0" w:after="0"/>
                        <w:ind w:left="20" w:right="20" w:firstLine="340"/>
                        <w:jc w:val="both"/>
                        <w:rPr/>
                      </w:pPr>
                      <w:r>
                        <w:rPr>
                          <w:rStyle w:val="WW240pt21"/>
                        </w:rPr>
                        <w:t xml:space="preserve">Математичне моделювання </w:t>
                      </w:r>
                      <w:r>
                        <w:rPr>
                          <w:rStyle w:val="WW240pt12"/>
                          <w:b/>
                          <w:bCs/>
                        </w:rPr>
                        <w:t>— заміщення реального об’єкта політичної дійсності штучно створеним об’єктом (моделлю), який пов</w:t>
                        <w:softHyphen/>
                        <w:t>торює найвагоміші сторони реального досліджуваного об’єкта.</w:t>
                      </w:r>
                    </w:p>
                  </w:txbxContent>
                </v:textbox>
                <w10:wrap type="square" side="largest"/>
              </v:rect>
            </w:pict>
          </mc:Fallback>
        </mc:AlternateContent>
      </w:r>
      <w:r>
        <mc:AlternateContent>
          <mc:Choice Requires="wps">
            <w:drawing>
              <wp:anchor behindDoc="0" distT="0" distB="0" distL="0" distR="0" simplePos="0" locked="0" layoutInCell="0" allowOverlap="1" relativeHeight="938">
                <wp:simplePos x="0" y="0"/>
                <wp:positionH relativeFrom="page">
                  <wp:posOffset>7816850</wp:posOffset>
                </wp:positionH>
                <wp:positionV relativeFrom="page">
                  <wp:posOffset>1765300</wp:posOffset>
                </wp:positionV>
                <wp:extent cx="4312920" cy="441960"/>
                <wp:effectExtent l="0" t="0" r="0" b="0"/>
                <wp:wrapSquare wrapText="largest"/>
                <wp:docPr id="938" name="Frame936"/>
                <a:graphic xmlns:a="http://schemas.openxmlformats.org/drawingml/2006/main">
                  <a:graphicData uri="http://schemas.microsoft.com/office/word/2010/wordprocessingShape">
                    <wps:wsp>
                      <wps:cNvSpPr txBox="1"/>
                      <wps:spPr>
                        <a:xfrm>
                          <a:off x="0" y="0"/>
                          <a:ext cx="4312920" cy="441960"/>
                        </a:xfrm>
                        <a:prstGeom prst="rect"/>
                        <a:solidFill>
                          <a:srgbClr val="FFFFFF">
                            <a:alpha val="0"/>
                          </a:srgbClr>
                        </a:solidFill>
                      </wps:spPr>
                      <wps:txbx>
                        <w:txbxContent>
                          <w:p>
                            <w:pPr>
                              <w:pStyle w:val="Style18"/>
                              <w:shd w:fill="auto" w:val="clear"/>
                              <w:tabs>
                                <w:tab w:val="clear" w:pos="708"/>
                                <w:tab w:val="right" w:pos="6014" w:leader="none"/>
                              </w:tabs>
                              <w:spacing w:lineRule="exact" w:line="140"/>
                              <w:ind w:left="360" w:hanging="0"/>
                              <w:rPr/>
                            </w:pPr>
                            <w:r>
                              <w:rPr>
                                <w:rStyle w:val="WW0pt11"/>
                              </w:rPr>
                              <w:t>Короткий термінологічний словник</w:t>
                              <w:tab/>
                              <w:t>467</w:t>
                            </w:r>
                          </w:p>
                        </w:txbxContent>
                      </wps:txbx>
                      <wps:bodyPr anchor="t" lIns="0" tIns="0" rIns="0" bIns="0">
                        <a:noAutofit/>
                      </wps:bodyPr>
                    </wps:wsp>
                  </a:graphicData>
                </a:graphic>
              </wp:anchor>
            </w:drawing>
          </mc:Choice>
          <mc:Fallback>
            <w:pict>
              <v:rect fillcolor="#FFFFFF" style="position:absolute;rotation:-0;width:339.6pt;height:34.8pt;mso-wrap-distance-left:0pt;mso-wrap-distance-right:0pt;mso-wrap-distance-top:0pt;mso-wrap-distance-bottom:0pt;margin-top:139pt;mso-position-vertical-relative:page;margin-left:615.5pt;mso-position-horizontal-relative:page">
                <v:fill opacity="0f"/>
                <v:textbox inset="0in,0in,0in,0in">
                  <w:txbxContent>
                    <w:p>
                      <w:pPr>
                        <w:pStyle w:val="Style18"/>
                        <w:shd w:fill="auto" w:val="clear"/>
                        <w:tabs>
                          <w:tab w:val="clear" w:pos="708"/>
                          <w:tab w:val="right" w:pos="6014" w:leader="none"/>
                        </w:tabs>
                        <w:spacing w:lineRule="exact" w:line="140"/>
                        <w:ind w:left="360" w:hanging="0"/>
                        <w:rPr/>
                      </w:pPr>
                      <w:r>
                        <w:rPr>
                          <w:rStyle w:val="WW0pt11"/>
                        </w:rPr>
                        <w:t>Короткий термінологічний словник</w:t>
                        <w:tab/>
                        <w:t>467</w:t>
                      </w:r>
                    </w:p>
                  </w:txbxContent>
                </v:textbox>
                <w10:wrap type="square" side="largest"/>
              </v:rect>
            </w:pict>
          </mc:Fallback>
        </mc:AlternateContent>
      </w:r>
      <w:r>
        <mc:AlternateContent>
          <mc:Choice Requires="wps">
            <w:drawing>
              <wp:anchor behindDoc="0" distT="0" distB="0" distL="0" distR="0" simplePos="0" locked="0" layoutInCell="0" allowOverlap="1" relativeHeight="939">
                <wp:simplePos x="0" y="0"/>
                <wp:positionH relativeFrom="page">
                  <wp:posOffset>8033385</wp:posOffset>
                </wp:positionH>
                <wp:positionV relativeFrom="page">
                  <wp:posOffset>2363470</wp:posOffset>
                </wp:positionV>
                <wp:extent cx="3672840" cy="6248400"/>
                <wp:effectExtent l="0" t="0" r="0" b="0"/>
                <wp:wrapSquare wrapText="largest"/>
                <wp:docPr id="939" name="Frame937"/>
                <a:graphic xmlns:a="http://schemas.openxmlformats.org/drawingml/2006/main">
                  <a:graphicData uri="http://schemas.microsoft.com/office/word/2010/wordprocessingShape">
                    <wps:wsp>
                      <wps:cNvSpPr txBox="1"/>
                      <wps:spPr>
                        <a:xfrm>
                          <a:off x="0" y="0"/>
                          <a:ext cx="3672840" cy="6248400"/>
                        </a:xfrm>
                        <a:prstGeom prst="rect"/>
                        <a:solidFill>
                          <a:srgbClr val="FFFFFF">
                            <a:alpha val="0"/>
                          </a:srgbClr>
                        </a:solidFill>
                      </wps:spPr>
                      <wps:txbx>
                        <w:txbxContent>
                          <w:p>
                            <w:pPr>
                              <w:pStyle w:val="243"/>
                              <w:shd w:fill="auto" w:val="clear"/>
                              <w:spacing w:lineRule="exact" w:line="197" w:before="0" w:after="0"/>
                              <w:ind w:left="60" w:right="60" w:firstLine="340"/>
                              <w:jc w:val="both"/>
                              <w:rPr/>
                            </w:pPr>
                            <w:r>
                              <w:rPr>
                                <w:rStyle w:val="WW240pt12"/>
                                <w:b/>
                                <w:bCs/>
                              </w:rPr>
                              <w:t xml:space="preserve">Менеджмент </w:t>
                            </w:r>
                            <w:r>
                              <w:rPr>
                                <w:rStyle w:val="242"/>
                                <w:b/>
                                <w:bCs/>
                              </w:rPr>
                              <w:t>(англ. тапа§етепІ</w:t>
                            </w:r>
                            <w:r>
                              <w:rPr>
                                <w:rStyle w:val="WW240pt12"/>
                                <w:b/>
                                <w:bCs/>
                              </w:rPr>
                              <w:t xml:space="preserve"> — </w:t>
                            </w:r>
                            <w:r>
                              <w:rPr>
                                <w:rStyle w:val="242"/>
                                <w:b/>
                                <w:bCs/>
                              </w:rPr>
                              <w:t>керування, управління)</w:t>
                            </w:r>
                            <w:r>
                              <w:rPr>
                                <w:rStyle w:val="WW240pt12"/>
                                <w:b/>
                                <w:bCs/>
                              </w:rPr>
                              <w:t xml:space="preserve"> — управління людськими ресурсами з метою досягнення значущих для суспільства, політичної, економічної або соціальної структур, окремих спільнот цілей; його здійснення пов’язане із впливом на окремих осіб» певні органи з використанням особливих інструментів і методів.</w:t>
                            </w:r>
                          </w:p>
                          <w:p>
                            <w:pPr>
                              <w:pStyle w:val="243"/>
                              <w:shd w:fill="auto" w:val="clear"/>
                              <w:spacing w:lineRule="exact" w:line="197" w:before="0" w:after="0"/>
                              <w:ind w:left="60" w:right="60" w:firstLine="340"/>
                              <w:jc w:val="both"/>
                              <w:rPr/>
                            </w:pPr>
                            <w:r>
                              <w:rPr>
                                <w:rStyle w:val="WW240pt12"/>
                                <w:b/>
                                <w:bCs/>
                              </w:rPr>
                              <w:t>Місцеве'самоврядування — політико-правовий орган народо</w:t>
                              <w:softHyphen/>
                              <w:t>владдя, покликаний забезпечувати управління місцевими справами, дотримання конституційних прав людини і громадянина; створювати умови для реалізації життєво важливих потреб і законних інтересів населення, розвитку місцевої демократії.</w:t>
                            </w:r>
                          </w:p>
                          <w:p>
                            <w:pPr>
                              <w:pStyle w:val="243"/>
                              <w:shd w:fill="auto" w:val="clear"/>
                              <w:spacing w:lineRule="exact" w:line="197" w:before="0" w:after="0"/>
                              <w:ind w:left="60" w:right="60" w:firstLine="340"/>
                              <w:jc w:val="both"/>
                              <w:rPr/>
                            </w:pPr>
                            <w:r>
                              <w:rPr>
                                <w:rStyle w:val="WW240pt12"/>
                                <w:b/>
                                <w:bCs/>
                              </w:rPr>
                              <w:t>Модель — сукупність логічних, математичних або інших співвід</w:t>
                              <w:softHyphen/>
                              <w:t>ношень, які відображають із необхідним або досяжним ступенем подібності певний фрагмент політичної реальності, істотні властивості досліджуваного політичного процесу.</w:t>
                            </w:r>
                          </w:p>
                          <w:p>
                            <w:pPr>
                              <w:pStyle w:val="243"/>
                              <w:shd w:fill="auto" w:val="clear"/>
                              <w:spacing w:lineRule="exact" w:line="197" w:before="0" w:after="0"/>
                              <w:ind w:left="60" w:right="60" w:firstLine="340"/>
                              <w:jc w:val="both"/>
                              <w:rPr/>
                            </w:pPr>
                            <w:r>
                              <w:rPr>
                                <w:rStyle w:val="WW240pt12"/>
                                <w:b/>
                                <w:bCs/>
                              </w:rPr>
                              <w:t>Моніторинг — спеціально організована система спостереження за змінами у стані суб’екгівта явищами політичної системи.</w:t>
                            </w:r>
                          </w:p>
                          <w:p>
                            <w:pPr>
                              <w:pStyle w:val="243"/>
                              <w:shd w:fill="auto" w:val="clear"/>
                              <w:spacing w:lineRule="exact" w:line="197" w:before="0" w:after="0"/>
                              <w:ind w:left="60" w:right="60" w:firstLine="340"/>
                              <w:jc w:val="both"/>
                              <w:rPr/>
                            </w:pPr>
                            <w:r>
                              <w:rPr>
                                <w:rStyle w:val="WW240pt12"/>
                                <w:b/>
                                <w:bCs/>
                              </w:rPr>
                              <w:t>Націонал-соціалізм — синтезований тип ідеократії на базі орга</w:t>
                              <w:softHyphen/>
                              <w:t>нічного зіставлення категорій соціалізму і націоналізму.</w:t>
                            </w:r>
                          </w:p>
                          <w:p>
                            <w:pPr>
                              <w:pStyle w:val="243"/>
                              <w:shd w:fill="auto" w:val="clear"/>
                              <w:spacing w:lineRule="exact" w:line="197" w:before="0" w:after="0"/>
                              <w:ind w:left="60" w:right="60" w:firstLine="340"/>
                              <w:jc w:val="both"/>
                              <w:rPr/>
                            </w:pPr>
                            <w:r>
                              <w:rPr>
                                <w:rStyle w:val="WW240pt12"/>
                                <w:b/>
                                <w:bCs/>
                              </w:rPr>
                              <w:t xml:space="preserve">Паблік </w:t>
                            </w:r>
                            <w:r>
                              <w:rPr>
                                <w:rStyle w:val="242"/>
                                <w:b/>
                                <w:bCs/>
                              </w:rPr>
                              <w:t>{акт. 'риЬІіс — публічний, суспільний)</w:t>
                            </w:r>
                            <w:r>
                              <w:rPr>
                                <w:rStyle w:val="WW240pt12"/>
                                <w:b/>
                                <w:bCs/>
                              </w:rPr>
                              <w:t xml:space="preserve"> рілейшнз </w:t>
                            </w:r>
                            <w:r>
                              <w:rPr>
                                <w:rStyle w:val="242"/>
                                <w:b/>
                                <w:bCs/>
                              </w:rPr>
                              <w:t>(англ. геіаііоп — відношення,</w:t>
                            </w:r>
                            <w:r>
                              <w:rPr>
                                <w:rStyle w:val="WW240pt12"/>
                                <w:b/>
                                <w:bCs/>
                              </w:rPr>
                              <w:t xml:space="preserve"> зв’язок) — різновид соціально-психологічно</w:t>
                              <w:softHyphen/>
                              <w:t>го (політичного) менеджменту, в якому- на основі точної і вичерпної інформації, отриманої у результаті аналізу тенденцій політичного, соціально-економічного розвитку країни (регіону, галузей економіки, сфер діяльності, організацій та ін.), дотримання етичних норм і гро</w:t>
                              <w:softHyphen/>
                              <w:t>мадських інтересів планомірно реалізують соціально-технологічні заходи, спрямовані на встановлення усвідомлених, гармонійних і взаємовигідних зв’язків між суб’єктами соціальної діяльності, між ними і громадськістю (її групами), владою, задля впливу на громадсь</w:t>
                              <w:softHyphen/>
                              <w:t>ку думку та прийняття рішень у процесі соціального (політичного) управління.</w:t>
                            </w:r>
                          </w:p>
                          <w:p>
                            <w:pPr>
                              <w:pStyle w:val="243"/>
                              <w:shd w:fill="auto" w:val="clear"/>
                              <w:spacing w:lineRule="exact" w:line="197" w:before="0" w:after="0"/>
                              <w:ind w:left="60" w:right="60" w:firstLine="340"/>
                              <w:jc w:val="both"/>
                              <w:rPr/>
                            </w:pPr>
                            <w:r>
                              <w:rPr>
                                <w:rStyle w:val="WW240pt12"/>
                                <w:b/>
                                <w:bCs/>
                              </w:rPr>
                              <w:t>Партійна Ідеологія —своєрідне відображення уявлень значної частини виборців про призначення і характер партії, яка повинна спо- нукати гх вступити в її ряди, брати участь у її діяльності.</w:t>
                            </w:r>
                          </w:p>
                          <w:p>
                            <w:pPr>
                              <w:pStyle w:val="243"/>
                              <w:shd w:fill="auto" w:val="clear"/>
                              <w:spacing w:lineRule="exact" w:line="197" w:before="0" w:after="0"/>
                              <w:ind w:left="60" w:right="60" w:firstLine="340"/>
                              <w:jc w:val="both"/>
                              <w:rPr/>
                            </w:pPr>
                            <w:r>
                              <w:rPr>
                                <w:rStyle w:val="WW240pt12"/>
                                <w:b/>
                                <w:bCs/>
                              </w:rPr>
                              <w:t>Партійні активісти — члени партії, які працюють у ній переваж</w:t>
                              <w:softHyphen/>
                              <w:t>но на громадських засадах, а в період виборів — агітаторами, дові</w:t>
                              <w:softHyphen/>
                              <w:t>реними особами, керівниками виборчих штабів, членами виборчих комісій.</w:t>
                            </w:r>
                          </w:p>
                          <w:p>
                            <w:pPr>
                              <w:pStyle w:val="243"/>
                              <w:shd w:fill="auto" w:val="clear"/>
                              <w:spacing w:lineRule="exact" w:line="197" w:before="0" w:after="0"/>
                              <w:ind w:left="60" w:right="60" w:firstLine="340"/>
                              <w:jc w:val="both"/>
                              <w:rPr/>
                            </w:pPr>
                            <w:r>
                              <w:rPr>
                                <w:rStyle w:val="WW240pt12"/>
                                <w:b/>
                                <w:bCs/>
                              </w:rPr>
                              <w:t>Піддансько-партициптивний тип політичної культури — поєд</w:t>
                              <w:softHyphen/>
                              <w:t>нання високих вимог (суб’єктивних, об'єктивних) до політичної особи</w:t>
                              <w:softHyphen/>
                              <w:t>стості за суттєвого обмеження можливостей щодо їх реалізації.</w:t>
                            </w:r>
                          </w:p>
                          <w:p>
                            <w:pPr>
                              <w:pStyle w:val="243"/>
                              <w:shd w:fill="auto" w:val="clear"/>
                              <w:spacing w:lineRule="exact" w:line="197" w:before="0" w:after="0"/>
                              <w:ind w:left="60" w:right="60" w:firstLine="340"/>
                              <w:jc w:val="both"/>
                              <w:rPr/>
                            </w:pPr>
                            <w:r>
                              <w:rPr>
                                <w:rStyle w:val="WW240pt12"/>
                                <w:b/>
                                <w:bCs/>
                              </w:rPr>
                              <w:t>Плітки — повідомлення фактів або припущень про приватні спра</w:t>
                              <w:softHyphen/>
                              <w:t>ви, які не повинні були розголошуватися. &gt;</w:t>
                            </w:r>
                          </w:p>
                          <w:p>
                            <w:pPr>
                              <w:pStyle w:val="243"/>
                              <w:shd w:fill="auto" w:val="clear"/>
                              <w:spacing w:lineRule="exact" w:line="197" w:before="0" w:after="0"/>
                              <w:ind w:left="60" w:right="60" w:firstLine="340"/>
                              <w:jc w:val="both"/>
                              <w:rPr/>
                            </w:pPr>
                            <w:r>
                              <w:rPr>
                                <w:rStyle w:val="WW240pt12"/>
                                <w:b/>
                                <w:bCs/>
                              </w:rPr>
                              <w:t xml:space="preserve">Політична апатія </w:t>
                            </w:r>
                            <w:r>
                              <w:rPr>
                                <w:rStyle w:val="242"/>
                                <w:b/>
                                <w:bCs/>
                              </w:rPr>
                              <w:t>(грец. араіЬеіа</w:t>
                            </w:r>
                            <w:r>
                              <w:rPr>
                                <w:rStyle w:val="WW240pt12"/>
                                <w:b/>
                                <w:bCs/>
                              </w:rPr>
                              <w:t xml:space="preserve"> — </w:t>
                            </w:r>
                            <w:r>
                              <w:rPr>
                                <w:rStyle w:val="242"/>
                                <w:b/>
                                <w:bCs/>
                              </w:rPr>
                              <w:t xml:space="preserve">нечутливість, байдужість), </w:t>
                            </w:r>
                            <w:r>
                              <w:rPr>
                                <w:rStyle w:val="WW240pt12"/>
                                <w:b/>
                                <w:bCs/>
                              </w:rPr>
                              <w:t xml:space="preserve">або політична аномія </w:t>
                            </w:r>
                            <w:r>
                              <w:rPr>
                                <w:rStyle w:val="242"/>
                                <w:b/>
                                <w:bCs/>
                              </w:rPr>
                              <w:t>(франц. апотіе — відсутність закону,</w:t>
                            </w:r>
                            <w:r>
                              <w:rPr>
                                <w:rStyle w:val="WW240pt12"/>
                                <w:b/>
                                <w:bCs/>
                              </w:rPr>
                              <w:t xml:space="preserve"> організа</w:t>
                              <w:softHyphen/>
                              <w:t>ції), .--морально-психологічний стан свідомості, для якого характер</w:t>
                              <w:softHyphen/>
                              <w:t>ні деформація системи цінностей, зумовлена протиріччям між прого</w:t>
                              <w:softHyphen/>
                              <w:t>лошеними цінностями і неможливістю їх досягнення, відчуження від соціального життя.</w:t>
                            </w:r>
                          </w:p>
                        </w:txbxContent>
                      </wps:txbx>
                      <wps:bodyPr anchor="t" lIns="0" tIns="0" rIns="0" bIns="0">
                        <a:noAutofit/>
                      </wps:bodyPr>
                    </wps:wsp>
                  </a:graphicData>
                </a:graphic>
              </wp:anchor>
            </w:drawing>
          </mc:Choice>
          <mc:Fallback>
            <w:pict>
              <v:rect fillcolor="#FFFFFF" style="position:absolute;rotation:-0;width:289.2pt;height:492pt;mso-wrap-distance-left:0pt;mso-wrap-distance-right:0pt;mso-wrap-distance-top:0pt;mso-wrap-distance-bottom:0pt;margin-top:186.1pt;mso-position-vertical-relative:page;margin-left:632.55pt;mso-position-horizontal-relative:page">
                <v:fill opacity="0f"/>
                <v:textbox inset="0in,0in,0in,0in">
                  <w:txbxContent>
                    <w:p>
                      <w:pPr>
                        <w:pStyle w:val="243"/>
                        <w:shd w:fill="auto" w:val="clear"/>
                        <w:spacing w:lineRule="exact" w:line="197" w:before="0" w:after="0"/>
                        <w:ind w:left="60" w:right="60" w:firstLine="340"/>
                        <w:jc w:val="both"/>
                        <w:rPr/>
                      </w:pPr>
                      <w:r>
                        <w:rPr>
                          <w:rStyle w:val="WW240pt12"/>
                          <w:b/>
                          <w:bCs/>
                        </w:rPr>
                        <w:t xml:space="preserve">Менеджмент </w:t>
                      </w:r>
                      <w:r>
                        <w:rPr>
                          <w:rStyle w:val="242"/>
                          <w:b/>
                          <w:bCs/>
                        </w:rPr>
                        <w:t>(англ. тапа§етепІ</w:t>
                      </w:r>
                      <w:r>
                        <w:rPr>
                          <w:rStyle w:val="WW240pt12"/>
                          <w:b/>
                          <w:bCs/>
                        </w:rPr>
                        <w:t xml:space="preserve"> — </w:t>
                      </w:r>
                      <w:r>
                        <w:rPr>
                          <w:rStyle w:val="242"/>
                          <w:b/>
                          <w:bCs/>
                        </w:rPr>
                        <w:t>керування, управління)</w:t>
                      </w:r>
                      <w:r>
                        <w:rPr>
                          <w:rStyle w:val="WW240pt12"/>
                          <w:b/>
                          <w:bCs/>
                        </w:rPr>
                        <w:t xml:space="preserve"> — управління людськими ресурсами з метою досягнення значущих для суспільства, політичної, економічної або соціальної структур, окремих спільнот цілей; його здійснення пов’язане із впливом на окремих осіб» певні органи з використанням особливих інструментів і методів.</w:t>
                      </w:r>
                    </w:p>
                    <w:p>
                      <w:pPr>
                        <w:pStyle w:val="243"/>
                        <w:shd w:fill="auto" w:val="clear"/>
                        <w:spacing w:lineRule="exact" w:line="197" w:before="0" w:after="0"/>
                        <w:ind w:left="60" w:right="60" w:firstLine="340"/>
                        <w:jc w:val="both"/>
                        <w:rPr/>
                      </w:pPr>
                      <w:r>
                        <w:rPr>
                          <w:rStyle w:val="WW240pt12"/>
                          <w:b/>
                          <w:bCs/>
                        </w:rPr>
                        <w:t>Місцеве'самоврядування — політико-правовий орган народо</w:t>
                        <w:softHyphen/>
                        <w:t>владдя, покликаний забезпечувати управління місцевими справами, дотримання конституційних прав людини і громадянина; створювати умови для реалізації життєво важливих потреб і законних інтересів населення, розвитку місцевої демократії.</w:t>
                      </w:r>
                    </w:p>
                    <w:p>
                      <w:pPr>
                        <w:pStyle w:val="243"/>
                        <w:shd w:fill="auto" w:val="clear"/>
                        <w:spacing w:lineRule="exact" w:line="197" w:before="0" w:after="0"/>
                        <w:ind w:left="60" w:right="60" w:firstLine="340"/>
                        <w:jc w:val="both"/>
                        <w:rPr/>
                      </w:pPr>
                      <w:r>
                        <w:rPr>
                          <w:rStyle w:val="WW240pt12"/>
                          <w:b/>
                          <w:bCs/>
                        </w:rPr>
                        <w:t>Модель — сукупність логічних, математичних або інших співвід</w:t>
                        <w:softHyphen/>
                        <w:t>ношень, які відображають із необхідним або досяжним ступенем подібності певний фрагмент політичної реальності, істотні властивості досліджуваного політичного процесу.</w:t>
                      </w:r>
                    </w:p>
                    <w:p>
                      <w:pPr>
                        <w:pStyle w:val="243"/>
                        <w:shd w:fill="auto" w:val="clear"/>
                        <w:spacing w:lineRule="exact" w:line="197" w:before="0" w:after="0"/>
                        <w:ind w:left="60" w:right="60" w:firstLine="340"/>
                        <w:jc w:val="both"/>
                        <w:rPr/>
                      </w:pPr>
                      <w:r>
                        <w:rPr>
                          <w:rStyle w:val="WW240pt12"/>
                          <w:b/>
                          <w:bCs/>
                        </w:rPr>
                        <w:t>Моніторинг — спеціально організована система спостереження за змінами у стані суб’екгівта явищами політичної системи.</w:t>
                      </w:r>
                    </w:p>
                    <w:p>
                      <w:pPr>
                        <w:pStyle w:val="243"/>
                        <w:shd w:fill="auto" w:val="clear"/>
                        <w:spacing w:lineRule="exact" w:line="197" w:before="0" w:after="0"/>
                        <w:ind w:left="60" w:right="60" w:firstLine="340"/>
                        <w:jc w:val="both"/>
                        <w:rPr/>
                      </w:pPr>
                      <w:r>
                        <w:rPr>
                          <w:rStyle w:val="WW240pt12"/>
                          <w:b/>
                          <w:bCs/>
                        </w:rPr>
                        <w:t>Націонал-соціалізм — синтезований тип ідеократії на базі орга</w:t>
                        <w:softHyphen/>
                        <w:t>нічного зіставлення категорій соціалізму і націоналізму.</w:t>
                      </w:r>
                    </w:p>
                    <w:p>
                      <w:pPr>
                        <w:pStyle w:val="243"/>
                        <w:shd w:fill="auto" w:val="clear"/>
                        <w:spacing w:lineRule="exact" w:line="197" w:before="0" w:after="0"/>
                        <w:ind w:left="60" w:right="60" w:firstLine="340"/>
                        <w:jc w:val="both"/>
                        <w:rPr/>
                      </w:pPr>
                      <w:r>
                        <w:rPr>
                          <w:rStyle w:val="WW240pt12"/>
                          <w:b/>
                          <w:bCs/>
                        </w:rPr>
                        <w:t xml:space="preserve">Паблік </w:t>
                      </w:r>
                      <w:r>
                        <w:rPr>
                          <w:rStyle w:val="242"/>
                          <w:b/>
                          <w:bCs/>
                        </w:rPr>
                        <w:t>{акт. 'риЬІіс — публічний, суспільний)</w:t>
                      </w:r>
                      <w:r>
                        <w:rPr>
                          <w:rStyle w:val="WW240pt12"/>
                          <w:b/>
                          <w:bCs/>
                        </w:rPr>
                        <w:t xml:space="preserve"> рілейшнз </w:t>
                      </w:r>
                      <w:r>
                        <w:rPr>
                          <w:rStyle w:val="242"/>
                          <w:b/>
                          <w:bCs/>
                        </w:rPr>
                        <w:t>(англ. геіаііоп — відношення,</w:t>
                      </w:r>
                      <w:r>
                        <w:rPr>
                          <w:rStyle w:val="WW240pt12"/>
                          <w:b/>
                          <w:bCs/>
                        </w:rPr>
                        <w:t xml:space="preserve"> зв’язок) — різновид соціально-психологічно</w:t>
                        <w:softHyphen/>
                        <w:t>го (політичного) менеджменту, в якому- на основі точної і вичерпної інформації, отриманої у результаті аналізу тенденцій політичного, соціально-економічного розвитку країни (регіону, галузей економіки, сфер діяльності, організацій та ін.), дотримання етичних норм і гро</w:t>
                        <w:softHyphen/>
                        <w:t>мадських інтересів планомірно реалізують соціально-технологічні заходи, спрямовані на встановлення усвідомлених, гармонійних і взаємовигідних зв’язків між суб’єктами соціальної діяльності, між ними і громадськістю (її групами), владою, задля впливу на громадсь</w:t>
                        <w:softHyphen/>
                        <w:t>ку думку та прийняття рішень у процесі соціального (політичного) управління.</w:t>
                      </w:r>
                    </w:p>
                    <w:p>
                      <w:pPr>
                        <w:pStyle w:val="243"/>
                        <w:shd w:fill="auto" w:val="clear"/>
                        <w:spacing w:lineRule="exact" w:line="197" w:before="0" w:after="0"/>
                        <w:ind w:left="60" w:right="60" w:firstLine="340"/>
                        <w:jc w:val="both"/>
                        <w:rPr/>
                      </w:pPr>
                      <w:r>
                        <w:rPr>
                          <w:rStyle w:val="WW240pt12"/>
                          <w:b/>
                          <w:bCs/>
                        </w:rPr>
                        <w:t>Партійна Ідеологія —своєрідне відображення уявлень значної частини виборців про призначення і характер партії, яка повинна спо- нукати гх вступити в її ряди, брати участь у її діяльності.</w:t>
                      </w:r>
                    </w:p>
                    <w:p>
                      <w:pPr>
                        <w:pStyle w:val="243"/>
                        <w:shd w:fill="auto" w:val="clear"/>
                        <w:spacing w:lineRule="exact" w:line="197" w:before="0" w:after="0"/>
                        <w:ind w:left="60" w:right="60" w:firstLine="340"/>
                        <w:jc w:val="both"/>
                        <w:rPr/>
                      </w:pPr>
                      <w:r>
                        <w:rPr>
                          <w:rStyle w:val="WW240pt12"/>
                          <w:b/>
                          <w:bCs/>
                        </w:rPr>
                        <w:t>Партійні активісти — члени партії, які працюють у ній переваж</w:t>
                        <w:softHyphen/>
                        <w:t>но на громадських засадах, а в період виборів — агітаторами, дові</w:t>
                        <w:softHyphen/>
                        <w:t>реними особами, керівниками виборчих штабів, членами виборчих комісій.</w:t>
                      </w:r>
                    </w:p>
                    <w:p>
                      <w:pPr>
                        <w:pStyle w:val="243"/>
                        <w:shd w:fill="auto" w:val="clear"/>
                        <w:spacing w:lineRule="exact" w:line="197" w:before="0" w:after="0"/>
                        <w:ind w:left="60" w:right="60" w:firstLine="340"/>
                        <w:jc w:val="both"/>
                        <w:rPr/>
                      </w:pPr>
                      <w:r>
                        <w:rPr>
                          <w:rStyle w:val="WW240pt12"/>
                          <w:b/>
                          <w:bCs/>
                        </w:rPr>
                        <w:t>Піддансько-партициптивний тип політичної культури — поєд</w:t>
                        <w:softHyphen/>
                        <w:t>нання високих вимог (суб’єктивних, об'єктивних) до політичної особи</w:t>
                        <w:softHyphen/>
                        <w:t>стості за суттєвого обмеження можливостей щодо їх реалізації.</w:t>
                      </w:r>
                    </w:p>
                    <w:p>
                      <w:pPr>
                        <w:pStyle w:val="243"/>
                        <w:shd w:fill="auto" w:val="clear"/>
                        <w:spacing w:lineRule="exact" w:line="197" w:before="0" w:after="0"/>
                        <w:ind w:left="60" w:right="60" w:firstLine="340"/>
                        <w:jc w:val="both"/>
                        <w:rPr/>
                      </w:pPr>
                      <w:r>
                        <w:rPr>
                          <w:rStyle w:val="WW240pt12"/>
                          <w:b/>
                          <w:bCs/>
                        </w:rPr>
                        <w:t>Плітки — повідомлення фактів або припущень про приватні спра</w:t>
                        <w:softHyphen/>
                        <w:t>ви, які не повинні були розголошуватися. &gt;</w:t>
                      </w:r>
                    </w:p>
                    <w:p>
                      <w:pPr>
                        <w:pStyle w:val="243"/>
                        <w:shd w:fill="auto" w:val="clear"/>
                        <w:spacing w:lineRule="exact" w:line="197" w:before="0" w:after="0"/>
                        <w:ind w:left="60" w:right="60" w:firstLine="340"/>
                        <w:jc w:val="both"/>
                        <w:rPr/>
                      </w:pPr>
                      <w:r>
                        <w:rPr>
                          <w:rStyle w:val="WW240pt12"/>
                          <w:b/>
                          <w:bCs/>
                        </w:rPr>
                        <w:t xml:space="preserve">Політична апатія </w:t>
                      </w:r>
                      <w:r>
                        <w:rPr>
                          <w:rStyle w:val="242"/>
                          <w:b/>
                          <w:bCs/>
                        </w:rPr>
                        <w:t>(грец. араіЬеіа</w:t>
                      </w:r>
                      <w:r>
                        <w:rPr>
                          <w:rStyle w:val="WW240pt12"/>
                          <w:b/>
                          <w:bCs/>
                        </w:rPr>
                        <w:t xml:space="preserve"> — </w:t>
                      </w:r>
                      <w:r>
                        <w:rPr>
                          <w:rStyle w:val="242"/>
                          <w:b/>
                          <w:bCs/>
                        </w:rPr>
                        <w:t xml:space="preserve">нечутливість, байдужість), </w:t>
                      </w:r>
                      <w:r>
                        <w:rPr>
                          <w:rStyle w:val="WW240pt12"/>
                          <w:b/>
                          <w:bCs/>
                        </w:rPr>
                        <w:t xml:space="preserve">або політична аномія </w:t>
                      </w:r>
                      <w:r>
                        <w:rPr>
                          <w:rStyle w:val="242"/>
                          <w:b/>
                          <w:bCs/>
                        </w:rPr>
                        <w:t>(франц. апотіе — відсутність закону,</w:t>
                      </w:r>
                      <w:r>
                        <w:rPr>
                          <w:rStyle w:val="WW240pt12"/>
                          <w:b/>
                          <w:bCs/>
                        </w:rPr>
                        <w:t xml:space="preserve"> організа</w:t>
                        <w:softHyphen/>
                        <w:t>ції), .--морально-психологічний стан свідомості, для якого характер</w:t>
                        <w:softHyphen/>
                        <w:t>ні деформація системи цінностей, зумовлена протиріччям між прого</w:t>
                        <w:softHyphen/>
                        <w:t>лошеними цінностями і неможливістю їх досягнення, відчуження від соціального життя.</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0">
                <wp:simplePos x="0" y="0"/>
                <wp:positionH relativeFrom="page">
                  <wp:posOffset>3369945</wp:posOffset>
                </wp:positionH>
                <wp:positionV relativeFrom="page">
                  <wp:posOffset>1838325</wp:posOffset>
                </wp:positionV>
                <wp:extent cx="4077970" cy="344170"/>
                <wp:effectExtent l="0" t="0" r="0" b="0"/>
                <wp:wrapSquare wrapText="largest"/>
                <wp:docPr id="940" name="Frame938"/>
                <a:graphic xmlns:a="http://schemas.openxmlformats.org/drawingml/2006/main">
                  <a:graphicData uri="http://schemas.microsoft.com/office/word/2010/wordprocessingShape">
                    <wps:wsp>
                      <wps:cNvSpPr txBox="1"/>
                      <wps:spPr>
                        <a:xfrm>
                          <a:off x="0" y="0"/>
                          <a:ext cx="4077970" cy="344170"/>
                        </a:xfrm>
                        <a:prstGeom prst="rect"/>
                        <a:solidFill>
                          <a:srgbClr val="FFFFFF">
                            <a:alpha val="0"/>
                          </a:srgbClr>
                        </a:solidFill>
                      </wps:spPr>
                      <wps:txbx>
                        <w:txbxContent>
                          <w:p>
                            <w:pPr>
                              <w:pStyle w:val="Style18"/>
                              <w:shd w:fill="auto" w:val="clear"/>
                              <w:tabs>
                                <w:tab w:val="clear" w:pos="708"/>
                                <w:tab w:val="center" w:pos="4006" w:leader="none"/>
                                <w:tab w:val="center" w:pos="4975" w:leader="none"/>
                                <w:tab w:val="right" w:pos="6194" w:leader="none"/>
                              </w:tabs>
                              <w:spacing w:lineRule="exact" w:line="140"/>
                              <w:ind w:left="540" w:hanging="0"/>
                              <w:rPr/>
                            </w:pPr>
                            <w:r>
                              <w:rPr>
                                <w:rStyle w:val="WW0pt11"/>
                              </w:rPr>
                              <w:t>468</w:t>
                              <w:tab/>
                              <w:t>Короткий</w:t>
                              <w:tab/>
                              <w:t>термінологічний</w:t>
                              <w:tab/>
                              <w:t>словник</w:t>
                            </w:r>
                          </w:p>
                        </w:txbxContent>
                      </wps:txbx>
                      <wps:bodyPr anchor="t" lIns="0" tIns="0" rIns="0" bIns="0">
                        <a:noAutofit/>
                      </wps:bodyPr>
                    </wps:wsp>
                  </a:graphicData>
                </a:graphic>
              </wp:anchor>
            </w:drawing>
          </mc:Choice>
          <mc:Fallback>
            <w:pict>
              <v:rect fillcolor="#FFFFFF" style="position:absolute;rotation:-0;width:321.1pt;height:27.1pt;mso-wrap-distance-left:0pt;mso-wrap-distance-right:0pt;mso-wrap-distance-top:0pt;mso-wrap-distance-bottom:0pt;margin-top:144.75pt;mso-position-vertical-relative:page;margin-left:265.35pt;mso-position-horizontal-relative:page">
                <v:fill opacity="0f"/>
                <v:textbox inset="0in,0in,0in,0in">
                  <w:txbxContent>
                    <w:p>
                      <w:pPr>
                        <w:pStyle w:val="Style18"/>
                        <w:shd w:fill="auto" w:val="clear"/>
                        <w:tabs>
                          <w:tab w:val="clear" w:pos="708"/>
                          <w:tab w:val="center" w:pos="4006" w:leader="none"/>
                          <w:tab w:val="center" w:pos="4975" w:leader="none"/>
                          <w:tab w:val="right" w:pos="6194" w:leader="none"/>
                        </w:tabs>
                        <w:spacing w:lineRule="exact" w:line="140"/>
                        <w:ind w:left="540" w:hanging="0"/>
                        <w:rPr/>
                      </w:pPr>
                      <w:r>
                        <w:rPr>
                          <w:rStyle w:val="WW0pt11"/>
                        </w:rPr>
                        <w:t>468</w:t>
                        <w:tab/>
                        <w:t>Короткий</w:t>
                        <w:tab/>
                        <w:t>термінологічний</w:t>
                        <w:tab/>
                        <w:t>словник</w:t>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page">
                  <wp:posOffset>3656330</wp:posOffset>
                </wp:positionH>
                <wp:positionV relativeFrom="page">
                  <wp:posOffset>2350135</wp:posOffset>
                </wp:positionV>
                <wp:extent cx="3636010" cy="6321425"/>
                <wp:effectExtent l="0" t="0" r="0" b="0"/>
                <wp:wrapSquare wrapText="largest"/>
                <wp:docPr id="941" name="Frame939"/>
                <a:graphic xmlns:a="http://schemas.openxmlformats.org/drawingml/2006/main">
                  <a:graphicData uri="http://schemas.microsoft.com/office/word/2010/wordprocessingShape">
                    <wps:wsp>
                      <wps:cNvSpPr txBox="1"/>
                      <wps:spPr>
                        <a:xfrm>
                          <a:off x="0" y="0"/>
                          <a:ext cx="3636010" cy="6321425"/>
                        </a:xfrm>
                        <a:prstGeom prst="rect"/>
                        <a:solidFill>
                          <a:srgbClr val="FFFFFF">
                            <a:alpha val="0"/>
                          </a:srgbClr>
                        </a:solidFill>
                      </wps:spPr>
                      <wps:txbx>
                        <w:txbxContent>
                          <w:p>
                            <w:pPr>
                              <w:pStyle w:val="243"/>
                              <w:shd w:fill="auto" w:val="clear"/>
                              <w:spacing w:lineRule="exact" w:line="192" w:before="0" w:after="0"/>
                              <w:ind w:left="40" w:right="40" w:firstLine="340"/>
                              <w:jc w:val="both"/>
                              <w:rPr/>
                            </w:pPr>
                            <w:r>
                              <w:rPr>
                                <w:rStyle w:val="WW240pt12"/>
                                <w:b/>
                                <w:bCs/>
                              </w:rPr>
                              <w:t>Політична ідеологія — система концептуальних ідей, уявлень, поглядів на політичне життя, яка виражає інтереси, умонастрої, світо</w:t>
                              <w:softHyphen/>
                              <w:t>гляд людей, класів, націй, суспільства.</w:t>
                            </w:r>
                          </w:p>
                          <w:p>
                            <w:pPr>
                              <w:pStyle w:val="243"/>
                              <w:shd w:fill="auto" w:val="clear"/>
                              <w:spacing w:lineRule="exact" w:line="192" w:before="0" w:after="0"/>
                              <w:ind w:left="40" w:right="40" w:firstLine="340"/>
                              <w:jc w:val="both"/>
                              <w:rPr/>
                            </w:pPr>
                            <w:r>
                              <w:rPr>
                                <w:rStyle w:val="WW240pt12"/>
                                <w:b/>
                                <w:bCs/>
                              </w:rPr>
                              <w:t xml:space="preserve">Політична криза </w:t>
                            </w:r>
                            <w:r>
                              <w:rPr>
                                <w:rStyle w:val="242"/>
                                <w:b/>
                                <w:bCs/>
                              </w:rPr>
                              <w:t>(грец. кгізіз</w:t>
                            </w:r>
                            <w:r>
                              <w:rPr>
                                <w:rStyle w:val="WW240pt12"/>
                                <w:b/>
                                <w:bCs/>
                              </w:rPr>
                              <w:t xml:space="preserve"> — </w:t>
                            </w:r>
                            <w:r>
                              <w:rPr>
                                <w:rStyle w:val="242"/>
                                <w:b/>
                                <w:bCs/>
                              </w:rPr>
                              <w:t>перелом, поворотний пункт)</w:t>
                            </w:r>
                            <w:r>
                              <w:rPr>
                                <w:rStyle w:val="WW240pt12"/>
                                <w:b/>
                                <w:bCs/>
                              </w:rPr>
                              <w:t xml:space="preserve"> — тимчасове припинення функціонування окремих елементів або інсти</w:t>
                              <w:softHyphen/>
                              <w:t>тутів політичної системи,- значне поглиблення й загострення наявних політичних конфліктів, політичної напруженості.</w:t>
                            </w:r>
                          </w:p>
                          <w:p>
                            <w:pPr>
                              <w:pStyle w:val="243"/>
                              <w:shd w:fill="auto" w:val="clear"/>
                              <w:spacing w:lineRule="exact" w:line="192" w:before="0" w:after="0"/>
                              <w:ind w:left="40" w:right="40" w:firstLine="340"/>
                              <w:jc w:val="both"/>
                              <w:rPr/>
                            </w:pPr>
                            <w:r>
                              <w:rPr>
                                <w:rStyle w:val="WW240pt12"/>
                                <w:b/>
                                <w:bCs/>
                              </w:rPr>
                              <w:t>Політична мобілізація — заходи, що забезпечують готовність політичних сил (партій, громадських об'єднань) до конкретних суспіль</w:t>
                              <w:softHyphen/>
                              <w:t>но-політичних подій, акцій.</w:t>
                            </w:r>
                          </w:p>
                          <w:p>
                            <w:pPr>
                              <w:pStyle w:val="243"/>
                              <w:shd w:fill="auto" w:val="clear"/>
                              <w:spacing w:lineRule="exact" w:line="197" w:before="0" w:after="0"/>
                              <w:ind w:left="40" w:right="40" w:firstLine="340"/>
                              <w:jc w:val="both"/>
                              <w:rPr/>
                            </w:pPr>
                            <w:r>
                              <w:rPr>
                                <w:rStyle w:val="WW240pt12"/>
                                <w:b/>
                                <w:bCs/>
                              </w:rPr>
                              <w:t>Політична поведінка ^ дії особистості, які мають певні політичні наслідки незалежно від того, наскільки усвідомленими вони є.</w:t>
                            </w:r>
                          </w:p>
                          <w:p>
                            <w:pPr>
                              <w:pStyle w:val="243"/>
                              <w:shd w:fill="auto" w:val="clear"/>
                              <w:spacing w:lineRule="exact" w:line="197" w:before="0" w:after="0"/>
                              <w:ind w:left="40" w:right="40" w:firstLine="340"/>
                              <w:jc w:val="both"/>
                              <w:rPr/>
                            </w:pPr>
                            <w:r>
                              <w:rPr>
                                <w:rStyle w:val="WW240pt12"/>
                                <w:b/>
                                <w:bCs/>
                              </w:rPr>
                              <w:t>Політична реклама — профінансоване друковане, рукописне, усне або графічне повідомлення про зацікавлену у ньому особу, полі</w:t>
                              <w:softHyphen/>
                              <w:t>тичну силу, ідею, покликане підвищити їх популярність, збільшити Кіль</w:t>
                              <w:softHyphen/>
                              <w:t>кість прихильників, посилити політичну підтримку. .</w:t>
                            </w:r>
                          </w:p>
                          <w:p>
                            <w:pPr>
                              <w:pStyle w:val="243"/>
                              <w:shd w:fill="auto" w:val="clear"/>
                              <w:spacing w:lineRule="exact" w:line="197" w:before="0" w:after="0"/>
                              <w:ind w:left="40" w:right="40" w:firstLine="340"/>
                              <w:jc w:val="both"/>
                              <w:rPr/>
                            </w:pPr>
                            <w:r>
                              <w:rPr>
                                <w:rStyle w:val="WW240pt12"/>
                                <w:b/>
                                <w:bCs/>
                              </w:rPr>
                              <w:t>Політична участь — залучення членів соціально-політичної спільноти до політико-владних відносин; вплив громадськості на формування і перебіг існуючих соціально-політичних процесів у сус</w:t>
                              <w:softHyphen/>
                              <w:t>пільстві, створення владних структур; індивідуальні або групові дії суб’єктів політичного процесу з метою впливу на владу будь-якого рівня.</w:t>
                            </w:r>
                          </w:p>
                          <w:p>
                            <w:pPr>
                              <w:pStyle w:val="243"/>
                              <w:shd w:fill="auto" w:val="clear"/>
                              <w:spacing w:lineRule="exact" w:line="192" w:before="0" w:after="0"/>
                              <w:ind w:left="40" w:right="40" w:firstLine="340"/>
                              <w:jc w:val="both"/>
                              <w:rPr/>
                            </w:pPr>
                            <w:r>
                              <w:rPr>
                                <w:rStyle w:val="WW240pt12"/>
                                <w:b/>
                                <w:bCs/>
                              </w:rPr>
                              <w:t>Політична чутка —■ специфічна форма недостовірної або частко</w:t>
                              <w:softHyphen/>
                              <w:t>во достовірної інформації про певні політичні події, явища, осіб.</w:t>
                            </w:r>
                          </w:p>
                          <w:p>
                            <w:pPr>
                              <w:pStyle w:val="243"/>
                              <w:shd w:fill="auto" w:val="clear"/>
                              <w:spacing w:lineRule="exact" w:line="192" w:before="0" w:after="0"/>
                              <w:ind w:left="40" w:right="40" w:firstLine="340"/>
                              <w:jc w:val="both"/>
                              <w:rPr/>
                            </w:pPr>
                            <w:r>
                              <w:rPr>
                                <w:rStyle w:val="WW240pt12"/>
                                <w:b/>
                                <w:bCs/>
                              </w:rPr>
                              <w:t>Політичне життя;— сукупність духовних, чуттєвих, емоційних, предметних форм політичного буття людини і суспільства, що характе</w:t>
                              <w:softHyphen/>
                              <w:t>ризують їх ставлення до політики та участь у ній.</w:t>
                            </w:r>
                          </w:p>
                          <w:p>
                            <w:pPr>
                              <w:pStyle w:val="243"/>
                              <w:shd w:fill="auto" w:val="clear"/>
                              <w:spacing w:lineRule="exact" w:line="192" w:before="0" w:after="0"/>
                              <w:ind w:left="40" w:right="40" w:firstLine="340"/>
                              <w:jc w:val="both"/>
                              <w:rPr/>
                            </w:pPr>
                            <w:r>
                              <w:rPr>
                                <w:rStyle w:val="WW240pt12"/>
                                <w:b/>
                                <w:bCs/>
                              </w:rPr>
                              <w:t>Політичне консультування — процес надання спеціалістом (гру</w:t>
                              <w:softHyphen/>
                              <w:t>пою спеціалістів) професійної допомоги суб’єктові політики в його практичній діяльності.</w:t>
                            </w:r>
                          </w:p>
                          <w:p>
                            <w:pPr>
                              <w:pStyle w:val="243"/>
                              <w:shd w:fill="auto" w:val="clear"/>
                              <w:spacing w:lineRule="exact" w:line="197" w:before="0" w:after="0"/>
                              <w:ind w:left="40" w:right="40" w:firstLine="340"/>
                              <w:jc w:val="both"/>
                              <w:rPr/>
                            </w:pPr>
                            <w:r>
                              <w:rPr>
                                <w:rStyle w:val="WW240pt12"/>
                                <w:b/>
                                <w:bCs/>
                              </w:rPr>
                              <w:t xml:space="preserve">Політичне маніпулювання </w:t>
                            </w:r>
                            <w:r>
                              <w:rPr>
                                <w:rStyle w:val="242"/>
                                <w:b/>
                                <w:bCs/>
                              </w:rPr>
                              <w:t>(франц. тапіриіаііоп, від лат. тапіри- Іиз</w:t>
                            </w:r>
                            <w:r>
                              <w:rPr>
                                <w:rStyle w:val="WW240pt12"/>
                                <w:b/>
                                <w:bCs/>
                              </w:rPr>
                              <w:t xml:space="preserve"> — </w:t>
                            </w:r>
                            <w:r>
                              <w:rPr>
                                <w:rStyle w:val="242"/>
                                <w:b/>
                                <w:bCs/>
                              </w:rPr>
                              <w:t>жменя)</w:t>
                            </w:r>
                            <w:r>
                              <w:rPr>
                                <w:rStyle w:val="WW240pt12"/>
                                <w:b/>
                                <w:bCs/>
                              </w:rPr>
                              <w:t xml:space="preserve"> — комплекс психологічних дій, спрямованих на прихова</w:t>
                              <w:softHyphen/>
                              <w:t>не коригування масової свідомості з метою стимулювання суспільної активності у потрібному маніпуляторові напрямі в боротьбі за політич</w:t>
                              <w:softHyphen/>
                              <w:t>ну владу, її захоплення, використання, утримання.</w:t>
                            </w:r>
                          </w:p>
                          <w:p>
                            <w:pPr>
                              <w:pStyle w:val="243"/>
                              <w:shd w:fill="auto" w:val="clear"/>
                              <w:spacing w:lineRule="exact" w:line="197" w:before="0" w:after="0"/>
                              <w:ind w:left="40" w:right="40" w:firstLine="340"/>
                              <w:jc w:val="both"/>
                              <w:rPr/>
                            </w:pPr>
                            <w:r>
                              <w:rPr>
                                <w:rStyle w:val="WW240pt12"/>
                                <w:b/>
                                <w:bCs/>
                              </w:rPr>
                              <w:t>Політичне прогнозування — здійснення спеціальних наукових досліджень політичних процесів, явищ, подій, внаслідок чого на осно</w:t>
                              <w:softHyphen/>
                              <w:t>ві відомих даних про минуле і актуальний стан виробляють уявлення про можливий їх розвиток у майбутньому.</w:t>
                            </w:r>
                          </w:p>
                          <w:p>
                            <w:pPr>
                              <w:pStyle w:val="243"/>
                              <w:shd w:fill="auto" w:val="clear"/>
                              <w:spacing w:lineRule="exact" w:line="197" w:before="0" w:after="0"/>
                              <w:ind w:left="40" w:right="40" w:firstLine="340"/>
                              <w:jc w:val="both"/>
                              <w:rPr/>
                            </w:pPr>
                            <w:r>
                              <w:rPr>
                                <w:rStyle w:val="WW240pt12"/>
                                <w:b/>
                                <w:bCs/>
                              </w:rPr>
                              <w:t>Політичний апарат — сукупність установ, кадрів, що здійсню</w:t>
                              <w:softHyphen/>
                              <w:t>ють управлінську роботу на всіх рівнях її організації.</w:t>
                            </w:r>
                          </w:p>
                          <w:p>
                            <w:pPr>
                              <w:pStyle w:val="243"/>
                              <w:shd w:fill="auto" w:val="clear"/>
                              <w:spacing w:lineRule="exact" w:line="197" w:before="0" w:after="0"/>
                              <w:ind w:left="40" w:right="40" w:firstLine="340"/>
                              <w:jc w:val="both"/>
                              <w:rPr/>
                            </w:pPr>
                            <w:r>
                              <w:rPr>
                                <w:rStyle w:val="WW240pt12"/>
                                <w:b/>
                                <w:bCs/>
                              </w:rPr>
                              <w:t xml:space="preserve">Політичний документ </w:t>
                            </w:r>
                            <w:r>
                              <w:rPr>
                                <w:rStyle w:val="242"/>
                                <w:b/>
                                <w:bCs/>
                              </w:rPr>
                              <w:t>(лат. сіоситепіит</w:t>
                            </w:r>
                            <w:r>
                              <w:rPr>
                                <w:rStyle w:val="WW240pt12"/>
                                <w:b/>
                                <w:bCs/>
                              </w:rPr>
                              <w:t xml:space="preserve"> — </w:t>
                            </w:r>
                            <w:r>
                              <w:rPr>
                                <w:rStyle w:val="242"/>
                                <w:b/>
                                <w:bCs/>
                              </w:rPr>
                              <w:t>повчальний приклад, взірець, доказ)</w:t>
                            </w:r>
                            <w:r>
                              <w:rPr>
                                <w:rStyle w:val="WW240pt12"/>
                                <w:b/>
                                <w:bCs/>
                              </w:rPr>
                              <w:t xml:space="preserve"> — матеріальний об'єкт, який фіксує призначену для зберігання; передавання у часі та просторі інформацію.</w:t>
                            </w:r>
                          </w:p>
                          <w:p>
                            <w:pPr>
                              <w:pStyle w:val="243"/>
                              <w:shd w:fill="auto" w:val="clear"/>
                              <w:spacing w:lineRule="exact" w:line="197" w:before="0" w:after="0"/>
                              <w:ind w:left="40" w:firstLine="340"/>
                              <w:jc w:val="both"/>
                              <w:rPr/>
                            </w:pPr>
                            <w:r>
                              <w:rPr>
                                <w:rStyle w:val="WW240pt12"/>
                                <w:b/>
                                <w:bCs/>
                              </w:rPr>
                              <w:t>Політичний клас — особи, які професійно займаються політикою.</w:t>
                            </w:r>
                          </w:p>
                          <w:p>
                            <w:pPr>
                              <w:pStyle w:val="243"/>
                              <w:shd w:fill="auto" w:val="clear"/>
                              <w:spacing w:lineRule="exact" w:line="197" w:before="0" w:after="0"/>
                              <w:ind w:left="40" w:right="40" w:firstLine="340"/>
                              <w:jc w:val="both"/>
                              <w:rPr/>
                            </w:pPr>
                            <w:r>
                              <w:rPr>
                                <w:rStyle w:val="WW240pt12"/>
                                <w:b/>
                                <w:bCs/>
                              </w:rPr>
                              <w:t xml:space="preserve">Політичний конфлікт (лат. </w:t>
                            </w:r>
                            <w:r>
                              <w:rPr>
                                <w:rStyle w:val="242"/>
                                <w:b/>
                                <w:bCs/>
                              </w:rPr>
                              <w:t>сопЛісіиз</w:t>
                            </w:r>
                            <w:r>
                              <w:rPr>
                                <w:rStyle w:val="WW240pt12"/>
                                <w:b/>
                                <w:bCs/>
                              </w:rPr>
                              <w:t xml:space="preserve">— </w:t>
                            </w:r>
                            <w:r>
                              <w:rPr>
                                <w:rStyle w:val="242"/>
                                <w:b/>
                                <w:bCs/>
                              </w:rPr>
                              <w:t>зіткнення)</w:t>
                            </w:r>
                            <w:r>
                              <w:rPr>
                                <w:rStyle w:val="WW240pt12"/>
                                <w:b/>
                                <w:bCs/>
                              </w:rPr>
                              <w:t xml:space="preserve"> — зіткнення, боротьба соціально-політичних сил, суб’єктів політики в їх прагненні реалізувати власні інтереси і цілі, пов’язані з боротьбою за здобуття,</w:t>
                            </w:r>
                          </w:p>
                        </w:txbxContent>
                      </wps:txbx>
                      <wps:bodyPr anchor="t" lIns="0" tIns="0" rIns="0" bIns="0">
                        <a:noAutofit/>
                      </wps:bodyPr>
                    </wps:wsp>
                  </a:graphicData>
                </a:graphic>
              </wp:anchor>
            </w:drawing>
          </mc:Choice>
          <mc:Fallback>
            <w:pict>
              <v:rect fillcolor="#FFFFFF" style="position:absolute;rotation:-0;width:286.3pt;height:497.75pt;mso-wrap-distance-left:0pt;mso-wrap-distance-right:0pt;mso-wrap-distance-top:0pt;mso-wrap-distance-bottom:0pt;margin-top:185.05pt;mso-position-vertical-relative:page;margin-left:287.9pt;mso-position-horizontal-relative:page">
                <v:fill opacity="0f"/>
                <v:textbox inset="0in,0in,0in,0in">
                  <w:txbxContent>
                    <w:p>
                      <w:pPr>
                        <w:pStyle w:val="243"/>
                        <w:shd w:fill="auto" w:val="clear"/>
                        <w:spacing w:lineRule="exact" w:line="192" w:before="0" w:after="0"/>
                        <w:ind w:left="40" w:right="40" w:firstLine="340"/>
                        <w:jc w:val="both"/>
                        <w:rPr/>
                      </w:pPr>
                      <w:r>
                        <w:rPr>
                          <w:rStyle w:val="WW240pt12"/>
                          <w:b/>
                          <w:bCs/>
                        </w:rPr>
                        <w:t>Політична ідеологія — система концептуальних ідей, уявлень, поглядів на політичне життя, яка виражає інтереси, умонастрої, світо</w:t>
                        <w:softHyphen/>
                        <w:t>гляд людей, класів, націй, суспільства.</w:t>
                      </w:r>
                    </w:p>
                    <w:p>
                      <w:pPr>
                        <w:pStyle w:val="243"/>
                        <w:shd w:fill="auto" w:val="clear"/>
                        <w:spacing w:lineRule="exact" w:line="192" w:before="0" w:after="0"/>
                        <w:ind w:left="40" w:right="40" w:firstLine="340"/>
                        <w:jc w:val="both"/>
                        <w:rPr/>
                      </w:pPr>
                      <w:r>
                        <w:rPr>
                          <w:rStyle w:val="WW240pt12"/>
                          <w:b/>
                          <w:bCs/>
                        </w:rPr>
                        <w:t xml:space="preserve">Політична криза </w:t>
                      </w:r>
                      <w:r>
                        <w:rPr>
                          <w:rStyle w:val="242"/>
                          <w:b/>
                          <w:bCs/>
                        </w:rPr>
                        <w:t>(грец. кгізіз</w:t>
                      </w:r>
                      <w:r>
                        <w:rPr>
                          <w:rStyle w:val="WW240pt12"/>
                          <w:b/>
                          <w:bCs/>
                        </w:rPr>
                        <w:t xml:space="preserve"> — </w:t>
                      </w:r>
                      <w:r>
                        <w:rPr>
                          <w:rStyle w:val="242"/>
                          <w:b/>
                          <w:bCs/>
                        </w:rPr>
                        <w:t>перелом, поворотний пункт)</w:t>
                      </w:r>
                      <w:r>
                        <w:rPr>
                          <w:rStyle w:val="WW240pt12"/>
                          <w:b/>
                          <w:bCs/>
                        </w:rPr>
                        <w:t xml:space="preserve"> — тимчасове припинення функціонування окремих елементів або інсти</w:t>
                        <w:softHyphen/>
                        <w:t>тутів політичної системи,- значне поглиблення й загострення наявних політичних конфліктів, політичної напруженості.</w:t>
                      </w:r>
                    </w:p>
                    <w:p>
                      <w:pPr>
                        <w:pStyle w:val="243"/>
                        <w:shd w:fill="auto" w:val="clear"/>
                        <w:spacing w:lineRule="exact" w:line="192" w:before="0" w:after="0"/>
                        <w:ind w:left="40" w:right="40" w:firstLine="340"/>
                        <w:jc w:val="both"/>
                        <w:rPr/>
                      </w:pPr>
                      <w:r>
                        <w:rPr>
                          <w:rStyle w:val="WW240pt12"/>
                          <w:b/>
                          <w:bCs/>
                        </w:rPr>
                        <w:t>Політична мобілізація — заходи, що забезпечують готовність політичних сил (партій, громадських об'єднань) до конкретних суспіль</w:t>
                        <w:softHyphen/>
                        <w:t>но-політичних подій, акцій.</w:t>
                      </w:r>
                    </w:p>
                    <w:p>
                      <w:pPr>
                        <w:pStyle w:val="243"/>
                        <w:shd w:fill="auto" w:val="clear"/>
                        <w:spacing w:lineRule="exact" w:line="197" w:before="0" w:after="0"/>
                        <w:ind w:left="40" w:right="40" w:firstLine="340"/>
                        <w:jc w:val="both"/>
                        <w:rPr/>
                      </w:pPr>
                      <w:r>
                        <w:rPr>
                          <w:rStyle w:val="WW240pt12"/>
                          <w:b/>
                          <w:bCs/>
                        </w:rPr>
                        <w:t>Політична поведінка ^ дії особистості, які мають певні політичні наслідки незалежно від того, наскільки усвідомленими вони є.</w:t>
                      </w:r>
                    </w:p>
                    <w:p>
                      <w:pPr>
                        <w:pStyle w:val="243"/>
                        <w:shd w:fill="auto" w:val="clear"/>
                        <w:spacing w:lineRule="exact" w:line="197" w:before="0" w:after="0"/>
                        <w:ind w:left="40" w:right="40" w:firstLine="340"/>
                        <w:jc w:val="both"/>
                        <w:rPr/>
                      </w:pPr>
                      <w:r>
                        <w:rPr>
                          <w:rStyle w:val="WW240pt12"/>
                          <w:b/>
                          <w:bCs/>
                        </w:rPr>
                        <w:t>Політична реклама — профінансоване друковане, рукописне, усне або графічне повідомлення про зацікавлену у ньому особу, полі</w:t>
                        <w:softHyphen/>
                        <w:t>тичну силу, ідею, покликане підвищити їх популярність, збільшити Кіль</w:t>
                        <w:softHyphen/>
                        <w:t>кість прихильників, посилити політичну підтримку. .</w:t>
                      </w:r>
                    </w:p>
                    <w:p>
                      <w:pPr>
                        <w:pStyle w:val="243"/>
                        <w:shd w:fill="auto" w:val="clear"/>
                        <w:spacing w:lineRule="exact" w:line="197" w:before="0" w:after="0"/>
                        <w:ind w:left="40" w:right="40" w:firstLine="340"/>
                        <w:jc w:val="both"/>
                        <w:rPr/>
                      </w:pPr>
                      <w:r>
                        <w:rPr>
                          <w:rStyle w:val="WW240pt12"/>
                          <w:b/>
                          <w:bCs/>
                        </w:rPr>
                        <w:t>Політична участь — залучення членів соціально-політичної спільноти до політико-владних відносин; вплив громадськості на формування і перебіг існуючих соціально-політичних процесів у сус</w:t>
                        <w:softHyphen/>
                        <w:t>пільстві, створення владних структур; індивідуальні або групові дії суб’єктів політичного процесу з метою впливу на владу будь-якого рівня.</w:t>
                      </w:r>
                    </w:p>
                    <w:p>
                      <w:pPr>
                        <w:pStyle w:val="243"/>
                        <w:shd w:fill="auto" w:val="clear"/>
                        <w:spacing w:lineRule="exact" w:line="192" w:before="0" w:after="0"/>
                        <w:ind w:left="40" w:right="40" w:firstLine="340"/>
                        <w:jc w:val="both"/>
                        <w:rPr/>
                      </w:pPr>
                      <w:r>
                        <w:rPr>
                          <w:rStyle w:val="WW240pt12"/>
                          <w:b/>
                          <w:bCs/>
                        </w:rPr>
                        <w:t>Політична чутка —■ специфічна форма недостовірної або частко</w:t>
                        <w:softHyphen/>
                        <w:t>во достовірної інформації про певні політичні події, явища, осіб.</w:t>
                      </w:r>
                    </w:p>
                    <w:p>
                      <w:pPr>
                        <w:pStyle w:val="243"/>
                        <w:shd w:fill="auto" w:val="clear"/>
                        <w:spacing w:lineRule="exact" w:line="192" w:before="0" w:after="0"/>
                        <w:ind w:left="40" w:right="40" w:firstLine="340"/>
                        <w:jc w:val="both"/>
                        <w:rPr/>
                      </w:pPr>
                      <w:r>
                        <w:rPr>
                          <w:rStyle w:val="WW240pt12"/>
                          <w:b/>
                          <w:bCs/>
                        </w:rPr>
                        <w:t>Політичне життя;— сукупність духовних, чуттєвих, емоційних, предметних форм політичного буття людини і суспільства, що характе</w:t>
                        <w:softHyphen/>
                        <w:t>ризують їх ставлення до політики та участь у ній.</w:t>
                      </w:r>
                    </w:p>
                    <w:p>
                      <w:pPr>
                        <w:pStyle w:val="243"/>
                        <w:shd w:fill="auto" w:val="clear"/>
                        <w:spacing w:lineRule="exact" w:line="192" w:before="0" w:after="0"/>
                        <w:ind w:left="40" w:right="40" w:firstLine="340"/>
                        <w:jc w:val="both"/>
                        <w:rPr/>
                      </w:pPr>
                      <w:r>
                        <w:rPr>
                          <w:rStyle w:val="WW240pt12"/>
                          <w:b/>
                          <w:bCs/>
                        </w:rPr>
                        <w:t>Політичне консультування — процес надання спеціалістом (гру</w:t>
                        <w:softHyphen/>
                        <w:t>пою спеціалістів) професійної допомоги суб’єктові політики в його практичній діяльності.</w:t>
                      </w:r>
                    </w:p>
                    <w:p>
                      <w:pPr>
                        <w:pStyle w:val="243"/>
                        <w:shd w:fill="auto" w:val="clear"/>
                        <w:spacing w:lineRule="exact" w:line="197" w:before="0" w:after="0"/>
                        <w:ind w:left="40" w:right="40" w:firstLine="340"/>
                        <w:jc w:val="both"/>
                        <w:rPr/>
                      </w:pPr>
                      <w:r>
                        <w:rPr>
                          <w:rStyle w:val="WW240pt12"/>
                          <w:b/>
                          <w:bCs/>
                        </w:rPr>
                        <w:t xml:space="preserve">Політичне маніпулювання </w:t>
                      </w:r>
                      <w:r>
                        <w:rPr>
                          <w:rStyle w:val="242"/>
                          <w:b/>
                          <w:bCs/>
                        </w:rPr>
                        <w:t>(франц. тапіриіаііоп, від лат. тапіри- Іиз</w:t>
                      </w:r>
                      <w:r>
                        <w:rPr>
                          <w:rStyle w:val="WW240pt12"/>
                          <w:b/>
                          <w:bCs/>
                        </w:rPr>
                        <w:t xml:space="preserve"> — </w:t>
                      </w:r>
                      <w:r>
                        <w:rPr>
                          <w:rStyle w:val="242"/>
                          <w:b/>
                          <w:bCs/>
                        </w:rPr>
                        <w:t>жменя)</w:t>
                      </w:r>
                      <w:r>
                        <w:rPr>
                          <w:rStyle w:val="WW240pt12"/>
                          <w:b/>
                          <w:bCs/>
                        </w:rPr>
                        <w:t xml:space="preserve"> — комплекс психологічних дій, спрямованих на прихова</w:t>
                        <w:softHyphen/>
                        <w:t>не коригування масової свідомості з метою стимулювання суспільної активності у потрібному маніпуляторові напрямі в боротьбі за політич</w:t>
                        <w:softHyphen/>
                        <w:t>ну владу, її захоплення, використання, утримання.</w:t>
                      </w:r>
                    </w:p>
                    <w:p>
                      <w:pPr>
                        <w:pStyle w:val="243"/>
                        <w:shd w:fill="auto" w:val="clear"/>
                        <w:spacing w:lineRule="exact" w:line="197" w:before="0" w:after="0"/>
                        <w:ind w:left="40" w:right="40" w:firstLine="340"/>
                        <w:jc w:val="both"/>
                        <w:rPr/>
                      </w:pPr>
                      <w:r>
                        <w:rPr>
                          <w:rStyle w:val="WW240pt12"/>
                          <w:b/>
                          <w:bCs/>
                        </w:rPr>
                        <w:t>Політичне прогнозування — здійснення спеціальних наукових досліджень політичних процесів, явищ, подій, внаслідок чого на осно</w:t>
                        <w:softHyphen/>
                        <w:t>ві відомих даних про минуле і актуальний стан виробляють уявлення про можливий їх розвиток у майбутньому.</w:t>
                      </w:r>
                    </w:p>
                    <w:p>
                      <w:pPr>
                        <w:pStyle w:val="243"/>
                        <w:shd w:fill="auto" w:val="clear"/>
                        <w:spacing w:lineRule="exact" w:line="197" w:before="0" w:after="0"/>
                        <w:ind w:left="40" w:right="40" w:firstLine="340"/>
                        <w:jc w:val="both"/>
                        <w:rPr/>
                      </w:pPr>
                      <w:r>
                        <w:rPr>
                          <w:rStyle w:val="WW240pt12"/>
                          <w:b/>
                          <w:bCs/>
                        </w:rPr>
                        <w:t>Політичний апарат — сукупність установ, кадрів, що здійсню</w:t>
                        <w:softHyphen/>
                        <w:t>ють управлінську роботу на всіх рівнях її організації.</w:t>
                      </w:r>
                    </w:p>
                    <w:p>
                      <w:pPr>
                        <w:pStyle w:val="243"/>
                        <w:shd w:fill="auto" w:val="clear"/>
                        <w:spacing w:lineRule="exact" w:line="197" w:before="0" w:after="0"/>
                        <w:ind w:left="40" w:right="40" w:firstLine="340"/>
                        <w:jc w:val="both"/>
                        <w:rPr/>
                      </w:pPr>
                      <w:r>
                        <w:rPr>
                          <w:rStyle w:val="WW240pt12"/>
                          <w:b/>
                          <w:bCs/>
                        </w:rPr>
                        <w:t xml:space="preserve">Політичний документ </w:t>
                      </w:r>
                      <w:r>
                        <w:rPr>
                          <w:rStyle w:val="242"/>
                          <w:b/>
                          <w:bCs/>
                        </w:rPr>
                        <w:t>(лат. сіоситепіит</w:t>
                      </w:r>
                      <w:r>
                        <w:rPr>
                          <w:rStyle w:val="WW240pt12"/>
                          <w:b/>
                          <w:bCs/>
                        </w:rPr>
                        <w:t xml:space="preserve"> — </w:t>
                      </w:r>
                      <w:r>
                        <w:rPr>
                          <w:rStyle w:val="242"/>
                          <w:b/>
                          <w:bCs/>
                        </w:rPr>
                        <w:t>повчальний приклад, взірець, доказ)</w:t>
                      </w:r>
                      <w:r>
                        <w:rPr>
                          <w:rStyle w:val="WW240pt12"/>
                          <w:b/>
                          <w:bCs/>
                        </w:rPr>
                        <w:t xml:space="preserve"> — матеріальний об'єкт, який фіксує призначену для зберігання; передавання у часі та просторі інформацію.</w:t>
                      </w:r>
                    </w:p>
                    <w:p>
                      <w:pPr>
                        <w:pStyle w:val="243"/>
                        <w:shd w:fill="auto" w:val="clear"/>
                        <w:spacing w:lineRule="exact" w:line="197" w:before="0" w:after="0"/>
                        <w:ind w:left="40" w:firstLine="340"/>
                        <w:jc w:val="both"/>
                        <w:rPr/>
                      </w:pPr>
                      <w:r>
                        <w:rPr>
                          <w:rStyle w:val="WW240pt12"/>
                          <w:b/>
                          <w:bCs/>
                        </w:rPr>
                        <w:t>Політичний клас — особи, які професійно займаються політикою.</w:t>
                      </w:r>
                    </w:p>
                    <w:p>
                      <w:pPr>
                        <w:pStyle w:val="243"/>
                        <w:shd w:fill="auto" w:val="clear"/>
                        <w:spacing w:lineRule="exact" w:line="197" w:before="0" w:after="0"/>
                        <w:ind w:left="40" w:right="40" w:firstLine="340"/>
                        <w:jc w:val="both"/>
                        <w:rPr/>
                      </w:pPr>
                      <w:r>
                        <w:rPr>
                          <w:rStyle w:val="WW240pt12"/>
                          <w:b/>
                          <w:bCs/>
                        </w:rPr>
                        <w:t xml:space="preserve">Політичний конфлікт (лат. </w:t>
                      </w:r>
                      <w:r>
                        <w:rPr>
                          <w:rStyle w:val="242"/>
                          <w:b/>
                          <w:bCs/>
                        </w:rPr>
                        <w:t>сопЛісіиз</w:t>
                      </w:r>
                      <w:r>
                        <w:rPr>
                          <w:rStyle w:val="WW240pt12"/>
                          <w:b/>
                          <w:bCs/>
                        </w:rPr>
                        <w:t xml:space="preserve">— </w:t>
                      </w:r>
                      <w:r>
                        <w:rPr>
                          <w:rStyle w:val="242"/>
                          <w:b/>
                          <w:bCs/>
                        </w:rPr>
                        <w:t>зіткнення)</w:t>
                      </w:r>
                      <w:r>
                        <w:rPr>
                          <w:rStyle w:val="WW240pt12"/>
                          <w:b/>
                          <w:bCs/>
                        </w:rPr>
                        <w:t xml:space="preserve"> — зіткнення, боротьба соціально-політичних сил, суб’єктів політики в їх прагненні реалізувати власні інтереси і цілі, пов’язані з боротьбою за здобуття,</w:t>
                      </w:r>
                    </w:p>
                  </w:txbxContent>
                </v:textbox>
                <w10:wrap type="square" side="largest"/>
              </v:rect>
            </w:pict>
          </mc:Fallback>
        </mc:AlternateContent>
      </w:r>
      <w:r>
        <mc:AlternateContent>
          <mc:Choice Requires="wps">
            <w:drawing>
              <wp:anchor behindDoc="0" distT="0" distB="0" distL="0" distR="0" simplePos="0" locked="0" layoutInCell="0" allowOverlap="1" relativeHeight="942">
                <wp:simplePos x="0" y="0"/>
                <wp:positionH relativeFrom="page">
                  <wp:posOffset>7914640</wp:posOffset>
                </wp:positionH>
                <wp:positionV relativeFrom="page">
                  <wp:posOffset>1804670</wp:posOffset>
                </wp:positionV>
                <wp:extent cx="4111625" cy="377825"/>
                <wp:effectExtent l="0" t="0" r="0" b="0"/>
                <wp:wrapSquare wrapText="largest"/>
                <wp:docPr id="942" name="Frame940"/>
                <a:graphic xmlns:a="http://schemas.openxmlformats.org/drawingml/2006/main">
                  <a:graphicData uri="http://schemas.microsoft.com/office/word/2010/wordprocessingShape">
                    <wps:wsp>
                      <wps:cNvSpPr txBox="1"/>
                      <wps:spPr>
                        <a:xfrm>
                          <a:off x="0" y="0"/>
                          <a:ext cx="4111625" cy="377825"/>
                        </a:xfrm>
                        <a:prstGeom prst="rect"/>
                        <a:solidFill>
                          <a:srgbClr val="FFFFFF">
                            <a:alpha val="0"/>
                          </a:srgbClr>
                        </a:solidFill>
                      </wps:spPr>
                      <wps:txbx>
                        <w:txbxContent>
                          <w:p>
                            <w:pPr>
                              <w:pStyle w:val="Style18"/>
                              <w:shd w:fill="auto" w:val="clear"/>
                              <w:tabs>
                                <w:tab w:val="clear" w:pos="708"/>
                                <w:tab w:val="right" w:pos="5984" w:leader="none"/>
                              </w:tabs>
                              <w:spacing w:lineRule="exact" w:line="140"/>
                              <w:ind w:left="320" w:hanging="0"/>
                              <w:rPr/>
                            </w:pPr>
                            <w:r>
                              <w:rPr>
                                <w:rStyle w:val="WW0pt11"/>
                              </w:rPr>
                              <w:t>Короткий термінологічний словник</w:t>
                              <w:tab/>
                              <w:t>469</w:t>
                            </w:r>
                          </w:p>
                        </w:txbxContent>
                      </wps:txbx>
                      <wps:bodyPr anchor="t" lIns="0" tIns="0" rIns="0" bIns="0">
                        <a:noAutofit/>
                      </wps:bodyPr>
                    </wps:wsp>
                  </a:graphicData>
                </a:graphic>
              </wp:anchor>
            </w:drawing>
          </mc:Choice>
          <mc:Fallback>
            <w:pict>
              <v:rect fillcolor="#FFFFFF" style="position:absolute;rotation:-0;width:323.75pt;height:29.75pt;mso-wrap-distance-left:0pt;mso-wrap-distance-right:0pt;mso-wrap-distance-top:0pt;mso-wrap-distance-bottom:0pt;margin-top:142.1pt;mso-position-vertical-relative:page;margin-left:623.2pt;mso-position-horizontal-relative:page">
                <v:fill opacity="0f"/>
                <v:textbox inset="0in,0in,0in,0in">
                  <w:txbxContent>
                    <w:p>
                      <w:pPr>
                        <w:pStyle w:val="Style18"/>
                        <w:shd w:fill="auto" w:val="clear"/>
                        <w:tabs>
                          <w:tab w:val="clear" w:pos="708"/>
                          <w:tab w:val="right" w:pos="5984" w:leader="none"/>
                        </w:tabs>
                        <w:spacing w:lineRule="exact" w:line="140"/>
                        <w:ind w:left="320" w:hanging="0"/>
                        <w:rPr/>
                      </w:pPr>
                      <w:r>
                        <w:rPr>
                          <w:rStyle w:val="WW0pt11"/>
                        </w:rPr>
                        <w:t>Короткий термінологічний словник</w:t>
                        <w:tab/>
                        <w:t>469</w:t>
                      </w:r>
                    </w:p>
                  </w:txbxContent>
                </v:textbox>
                <w10:wrap type="square" side="largest"/>
              </v:rect>
            </w:pict>
          </mc:Fallback>
        </mc:AlternateContent>
      </w:r>
      <w:r>
        <mc:AlternateContent>
          <mc:Choice Requires="wps">
            <w:drawing>
              <wp:anchor behindDoc="0" distT="0" distB="0" distL="0" distR="0" simplePos="0" locked="0" layoutInCell="0" allowOverlap="1" relativeHeight="943">
                <wp:simplePos x="0" y="0"/>
                <wp:positionH relativeFrom="page">
                  <wp:posOffset>8118475</wp:posOffset>
                </wp:positionH>
                <wp:positionV relativeFrom="page">
                  <wp:posOffset>2353945</wp:posOffset>
                </wp:positionV>
                <wp:extent cx="3636010" cy="6305550"/>
                <wp:effectExtent l="0" t="0" r="0" b="0"/>
                <wp:wrapSquare wrapText="largest"/>
                <wp:docPr id="943" name="Frame941"/>
                <a:graphic xmlns:a="http://schemas.openxmlformats.org/drawingml/2006/main">
                  <a:graphicData uri="http://schemas.microsoft.com/office/word/2010/wordprocessingShape">
                    <wps:wsp>
                      <wps:cNvSpPr txBox="1"/>
                      <wps:spPr>
                        <a:xfrm>
                          <a:off x="0" y="0"/>
                          <a:ext cx="3636010" cy="6305550"/>
                        </a:xfrm>
                        <a:prstGeom prst="rect"/>
                        <a:solidFill>
                          <a:srgbClr val="FFFFFF">
                            <a:alpha val="0"/>
                          </a:srgbClr>
                        </a:solidFill>
                      </wps:spPr>
                      <wps:txbx>
                        <w:txbxContent>
                          <w:p>
                            <w:pPr>
                              <w:pStyle w:val="243"/>
                              <w:shd w:fill="auto" w:val="clear"/>
                              <w:spacing w:lineRule="exact" w:line="197" w:before="0" w:after="0"/>
                              <w:ind w:left="40" w:right="40" w:hanging="0"/>
                              <w:jc w:val="both"/>
                              <w:rPr/>
                            </w:pPr>
                            <w:r>
                              <w:rPr>
                                <w:rStyle w:val="WW240pt12"/>
                                <w:b/>
                                <w:bCs/>
                              </w:rPr>
                              <w:t>перерозподіл влади, зміну свого політичного статусу, а також з вибо</w:t>
                              <w:softHyphen/>
                              <w:t>ром політичних перспектив розвитку суспільства.</w:t>
                            </w:r>
                          </w:p>
                          <w:p>
                            <w:pPr>
                              <w:pStyle w:val="243"/>
                              <w:shd w:fill="auto" w:val="clear"/>
                              <w:spacing w:lineRule="exact" w:line="197" w:before="0" w:after="0"/>
                              <w:ind w:left="20" w:right="40" w:firstLine="340"/>
                              <w:jc w:val="both"/>
                              <w:rPr/>
                            </w:pPr>
                            <w:r>
                              <w:rPr>
                                <w:rStyle w:val="WW240pt21"/>
                              </w:rPr>
                              <w:t xml:space="preserve">Політичний маркетинг </w:t>
                            </w:r>
                            <w:r>
                              <w:rPr>
                                <w:rStyle w:val="242"/>
                                <w:b/>
                                <w:bCs/>
                              </w:rPr>
                              <w:t>(англ. тагкеііп£, від тагкеі</w:t>
                            </w:r>
                            <w:r>
                              <w:rPr>
                                <w:rStyle w:val="WW240pt21"/>
                              </w:rPr>
                              <w:t>—</w:t>
                            </w:r>
                            <w:r>
                              <w:rPr>
                                <w:rStyle w:val="242"/>
                                <w:b/>
                                <w:bCs/>
                              </w:rPr>
                              <w:t>ринок, збут)</w:t>
                            </w:r>
                            <w:r>
                              <w:rPr>
                                <w:rStyle w:val="WW240pt12"/>
                                <w:b/>
                                <w:bCs/>
                              </w:rPr>
                              <w:t xml:space="preserve"> </w:t>
                            </w:r>
                            <w:r>
                              <w:rPr>
                                <w:rStyle w:val="WW240pt21"/>
                              </w:rPr>
                              <w:t xml:space="preserve">— </w:t>
                            </w:r>
                            <w:r>
                              <w:rPr>
                                <w:rStyle w:val="WW240pt12"/>
                                <w:b/>
                                <w:bCs/>
                              </w:rPr>
                              <w:t>сукупність форм, методів і технологій дослідження, проектування, регулювання та впровадження в суспільно-політичну практику певних настанов суспільної свідомості з метою завоювання та утримання контролю за ринком влади.</w:t>
                            </w:r>
                          </w:p>
                          <w:p>
                            <w:pPr>
                              <w:pStyle w:val="243"/>
                              <w:shd w:fill="auto" w:val="clear"/>
                              <w:spacing w:lineRule="exact" w:line="197" w:before="0" w:after="0"/>
                              <w:ind w:left="20" w:right="40" w:firstLine="340"/>
                              <w:jc w:val="both"/>
                              <w:rPr/>
                            </w:pPr>
                            <w:r>
                              <w:rPr>
                                <w:rStyle w:val="WW240pt12"/>
                                <w:b/>
                                <w:bCs/>
                              </w:rPr>
                              <w:t>Політичний менеджмент — особливий вид управління в політиці, наука і мистецтво аналізу тенденцій політичного розвитку, передба</w:t>
                              <w:softHyphen/>
                              <w:t>чення йрго наслідків: вироблення рекомендацій для політичного керівництва, забезпечення їх реалізації в політичній практиці.</w:t>
                            </w:r>
                          </w:p>
                          <w:p>
                            <w:pPr>
                              <w:pStyle w:val="243"/>
                              <w:shd w:fill="auto" w:val="clear"/>
                              <w:spacing w:lineRule="exact" w:line="197" w:before="0" w:after="0"/>
                              <w:ind w:left="20" w:right="40" w:firstLine="340"/>
                              <w:jc w:val="both"/>
                              <w:rPr/>
                            </w:pPr>
                            <w:r>
                              <w:rPr>
                                <w:rStyle w:val="WW240pt21"/>
                              </w:rPr>
                              <w:t xml:space="preserve">Політичний міф </w:t>
                            </w:r>
                            <w:r>
                              <w:rPr>
                                <w:rStyle w:val="WW240pt12"/>
                                <w:b/>
                                <w:bCs/>
                              </w:rPr>
                              <w:t>— феномен колективної психіки, основою якого є штучно створене, узагальнене, спрощене, контрастне уявлення про дійсність, що, поєднуючи реальність з вигадками, містикою, фантазія</w:t>
                              <w:softHyphen/>
                              <w:t>ми, неадекватно інтерпретує суспільні процеси.</w:t>
                            </w:r>
                          </w:p>
                          <w:p>
                            <w:pPr>
                              <w:pStyle w:val="243"/>
                              <w:shd w:fill="auto" w:val="clear"/>
                              <w:spacing w:lineRule="exact" w:line="197" w:before="0" w:after="0"/>
                              <w:ind w:left="20" w:right="40" w:firstLine="340"/>
                              <w:jc w:val="both"/>
                              <w:rPr/>
                            </w:pPr>
                            <w:r>
                              <w:rPr>
                                <w:rStyle w:val="WW240pt21"/>
                              </w:rPr>
                              <w:t xml:space="preserve">Політичний моніторинг </w:t>
                            </w:r>
                            <w:r>
                              <w:rPr>
                                <w:rStyle w:val="WW240pt12"/>
                                <w:b/>
                                <w:bCs/>
                              </w:rPr>
                              <w:t>— система спостережень за політичними протесами, діяльністю суб'єктів політики.</w:t>
                            </w:r>
                          </w:p>
                          <w:p>
                            <w:pPr>
                              <w:pStyle w:val="243"/>
                              <w:shd w:fill="auto" w:val="clear"/>
                              <w:spacing w:lineRule="exact" w:line="197" w:before="0" w:after="0"/>
                              <w:ind w:left="20" w:right="40" w:firstLine="340"/>
                              <w:jc w:val="both"/>
                              <w:rPr/>
                            </w:pPr>
                            <w:r>
                              <w:rPr>
                                <w:rStyle w:val="WW240pt21"/>
                              </w:rPr>
                              <w:t xml:space="preserve">Політичний режим </w:t>
                            </w:r>
                            <w:r>
                              <w:rPr>
                                <w:rStyle w:val="WW240pt12"/>
                                <w:b/>
                                <w:bCs/>
                              </w:rPr>
                              <w:t xml:space="preserve">— сукупність певних політичних </w:t>
                            </w:r>
                            <w:r>
                              <w:rPr>
                                <w:rStyle w:val="WW247pt0pt"/>
                              </w:rPr>
                              <w:t xml:space="preserve">ВІДНОСИН, </w:t>
                            </w:r>
                            <w:r>
                              <w:rPr>
                                <w:rStyle w:val="WW240pt12"/>
                                <w:b/>
                                <w:bCs/>
                              </w:rPr>
                              <w:t>засобів і методів досягнення політичних цілей, що застосовуються владою, панівних форм ,ідеології, соціальних і класових відносин, стану політичної культури.</w:t>
                            </w:r>
                          </w:p>
                          <w:p>
                            <w:pPr>
                              <w:pStyle w:val="243"/>
                              <w:shd w:fill="auto" w:val="clear"/>
                              <w:spacing w:lineRule="exact" w:line="197" w:before="0" w:after="0"/>
                              <w:ind w:left="20" w:right="40" w:firstLine="340"/>
                              <w:jc w:val="both"/>
                              <w:rPr/>
                            </w:pPr>
                            <w:r>
                              <w:rPr>
                                <w:rStyle w:val="WW240pt21"/>
                              </w:rPr>
                              <w:t xml:space="preserve">Політичний стереотип </w:t>
                            </w:r>
                            <w:r>
                              <w:rPr>
                                <w:rStyle w:val="WW240pt12"/>
                                <w:b/>
                                <w:bCs/>
                              </w:rPr>
                              <w:t>— спрощене стандартизоване, схематизо</w:t>
                              <w:softHyphen/>
                              <w:t>ване, аксіоматичне й емоційно забарвлене уявлення про суб’єкт полі</w:t>
                              <w:softHyphen/>
                              <w:t>тики, соціальне, політичне явище.</w:t>
                            </w:r>
                          </w:p>
                          <w:p>
                            <w:pPr>
                              <w:pStyle w:val="243"/>
                              <w:shd w:fill="auto" w:val="clear"/>
                              <w:spacing w:lineRule="exact" w:line="197" w:before="0" w:after="0"/>
                              <w:ind w:left="20" w:right="40" w:firstLine="340"/>
                              <w:jc w:val="both"/>
                              <w:rPr/>
                            </w:pPr>
                            <w:r>
                              <w:rPr>
                                <w:rStyle w:val="WW240pt21"/>
                              </w:rPr>
                              <w:t xml:space="preserve">Політичний технологічний процес </w:t>
                            </w:r>
                            <w:r>
                              <w:rPr>
                                <w:rStyle w:val="WW240pt12"/>
                                <w:b/>
                                <w:bCs/>
                              </w:rPr>
                              <w:t>— послідовність взаємодій суб’єкта управління, який переслідує певну мету, з об'єктом, від дій якого залежить досягнення поставленої мети.</w:t>
                            </w:r>
                          </w:p>
                          <w:p>
                            <w:pPr>
                              <w:pStyle w:val="243"/>
                              <w:shd w:fill="auto" w:val="clear"/>
                              <w:spacing w:lineRule="exact" w:line="197" w:before="0" w:after="0"/>
                              <w:ind w:left="20" w:right="40" w:firstLine="340"/>
                              <w:jc w:val="both"/>
                              <w:rPr/>
                            </w:pPr>
                            <w:r>
                              <w:rPr>
                                <w:rStyle w:val="WW240pt21"/>
                              </w:rPr>
                              <w:t xml:space="preserve">Політичні технології </w:t>
                            </w:r>
                            <w:r>
                              <w:rPr>
                                <w:rStyle w:val="WW24"/>
                                <w:b/>
                                <w:bCs/>
                              </w:rPr>
                              <w:t xml:space="preserve">(грец. іехпе </w:t>
                            </w:r>
                            <w:r>
                              <w:rPr>
                                <w:rStyle w:val="24BookmanOldStyle4pt0pt1"/>
                              </w:rPr>
                              <w:t xml:space="preserve">— </w:t>
                            </w:r>
                            <w:r>
                              <w:rPr>
                                <w:rStyle w:val="WW24"/>
                                <w:b/>
                                <w:bCs/>
                              </w:rPr>
                              <w:t>мистецтво, майстерність і ІО0б'з</w:t>
                            </w:r>
                            <w:r>
                              <w:rPr>
                                <w:rStyle w:val="WW240pt4"/>
                              </w:rPr>
                              <w:t xml:space="preserve"> </w:t>
                            </w:r>
                            <w:r>
                              <w:rPr>
                                <w:rStyle w:val="WW240pt12"/>
                                <w:b/>
                                <w:bCs/>
                              </w:rPr>
                              <w:t xml:space="preserve">— </w:t>
                            </w:r>
                            <w:r>
                              <w:rPr>
                                <w:rStyle w:val="WW24"/>
                                <w:b/>
                                <w:bCs/>
                              </w:rPr>
                              <w:t>вчення)</w:t>
                            </w:r>
                            <w:r>
                              <w:rPr>
                                <w:rStyle w:val="WW240pt4"/>
                              </w:rPr>
                              <w:t xml:space="preserve"> </w:t>
                            </w:r>
                            <w:r>
                              <w:rPr>
                                <w:rStyle w:val="WW240pt12"/>
                                <w:b/>
                                <w:bCs/>
                              </w:rPr>
                              <w:t>— набір стратегічнйх принципів, прийомів, технік, пов’язаних із вПЛивом на свідомість і поведінку людей у політичній сфері з метою здобуття, використання або втримання політичної влади.</w:t>
                            </w:r>
                          </w:p>
                          <w:p>
                            <w:pPr>
                              <w:pStyle w:val="243"/>
                              <w:shd w:fill="auto" w:val="clear"/>
                              <w:spacing w:lineRule="exact" w:line="197" w:before="0" w:after="0"/>
                              <w:ind w:left="20" w:right="40" w:firstLine="340"/>
                              <w:jc w:val="both"/>
                              <w:rPr/>
                            </w:pPr>
                            <w:r>
                              <w:rPr>
                                <w:rStyle w:val="WW240pt21"/>
                              </w:rPr>
                              <w:t xml:space="preserve">ПостбіХевіоризМ </w:t>
                            </w:r>
                            <w:r>
                              <w:rPr>
                                <w:rStyle w:val="WW24"/>
                                <w:b/>
                                <w:bCs/>
                              </w:rPr>
                              <w:t xml:space="preserve">(лат. розі </w:t>
                            </w:r>
                            <w:r>
                              <w:rPr>
                                <w:rStyle w:val="24BookmanOldStyle4pt0pt1"/>
                              </w:rPr>
                              <w:t xml:space="preserve">— </w:t>
                            </w:r>
                            <w:r>
                              <w:rPr>
                                <w:rStyle w:val="WW24"/>
                                <w:b/>
                                <w:bCs/>
                              </w:rPr>
                              <w:t xml:space="preserve">після </w:t>
                            </w:r>
                            <w:r>
                              <w:rPr>
                                <w:rStyle w:val="242"/>
                                <w:b/>
                                <w:bCs/>
                              </w:rPr>
                              <w:t xml:space="preserve">і </w:t>
                            </w:r>
                            <w:r>
                              <w:rPr>
                                <w:rStyle w:val="WW24"/>
                                <w:b/>
                                <w:bCs/>
                              </w:rPr>
                              <w:t>англ. Ье^^аVіо^</w:t>
                            </w:r>
                            <w:r>
                              <w:rPr>
                                <w:rStyle w:val="WW240pt4"/>
                              </w:rPr>
                              <w:t xml:space="preserve"> </w:t>
                            </w:r>
                            <w:r>
                              <w:rPr>
                                <w:rStyle w:val="WW240pt21"/>
                              </w:rPr>
                              <w:t xml:space="preserve">— </w:t>
                            </w:r>
                            <w:r>
                              <w:rPr>
                                <w:rStyle w:val="WW24"/>
                                <w:b/>
                                <w:bCs/>
                              </w:rPr>
                              <w:t>поведінка)</w:t>
                            </w:r>
                            <w:r>
                              <w:rPr>
                                <w:rStyle w:val="WW240pt4"/>
                              </w:rPr>
                              <w:t xml:space="preserve"> </w:t>
                            </w:r>
                            <w:r>
                              <w:rPr>
                                <w:rStyle w:val="WW240pt21"/>
                              </w:rPr>
                              <w:t xml:space="preserve">— </w:t>
                            </w:r>
                            <w:r>
                              <w:rPr>
                                <w:rStyle w:val="WW240pt12"/>
                                <w:b/>
                                <w:bCs/>
                              </w:rPr>
                              <w:t>напрям у західній позитивістській політичній психології, зорієнтова</w:t>
                              <w:softHyphen/>
                              <w:t>ний на Дослідження соціальних цінностей, конфлікту в суспільстві у ставленні до ідеалів, інтересів та рішень політичних сил.</w:t>
                            </w:r>
                          </w:p>
                          <w:p>
                            <w:pPr>
                              <w:pStyle w:val="243"/>
                              <w:shd w:fill="auto" w:val="clear"/>
                              <w:tabs>
                                <w:tab w:val="clear" w:pos="708"/>
                                <w:tab w:val="center" w:pos="5286" w:leader="none"/>
                              </w:tabs>
                              <w:spacing w:lineRule="exact" w:line="197" w:before="0" w:after="0"/>
                              <w:ind w:left="20" w:right="40" w:firstLine="340"/>
                              <w:jc w:val="both"/>
                              <w:rPr/>
                            </w:pPr>
                            <w:r>
                              <w:rPr>
                                <w:rStyle w:val="WW240pt21"/>
                              </w:rPr>
                              <w:t xml:space="preserve">Представницька демократія </w:t>
                            </w:r>
                            <w:r>
                              <w:rPr>
                                <w:rStyle w:val="WW240pt12"/>
                                <w:b/>
                                <w:bCs/>
                              </w:rPr>
                              <w:t>— участь громадян у роботі періо</w:t>
                              <w:softHyphen/>
                              <w:t>дично або постійно діючих виборних органів державної влади та міс</w:t>
                              <w:softHyphen/>
                              <w:t>цевого самоврядування.</w:t>
                              <w:tab/>
                            </w:r>
                            <w:r>
                              <w:rPr>
                                <w:rStyle w:val="WW240pt12"/>
                                <w:b/>
                                <w:bCs/>
                                <w:vertAlign w:val="superscript"/>
                              </w:rPr>
                              <w:t>:</w:t>
                            </w:r>
                          </w:p>
                          <w:p>
                            <w:pPr>
                              <w:pStyle w:val="243"/>
                              <w:shd w:fill="auto" w:val="clear"/>
                              <w:spacing w:lineRule="exact" w:line="197" w:before="0" w:after="0"/>
                              <w:ind w:left="20" w:right="40" w:firstLine="340"/>
                              <w:jc w:val="both"/>
                              <w:rPr/>
                            </w:pPr>
                            <w:r>
                              <w:rPr>
                                <w:rStyle w:val="WW240pt21"/>
                              </w:rPr>
                              <w:t xml:space="preserve">Прикладна політологія </w:t>
                            </w:r>
                            <w:r>
                              <w:rPr>
                                <w:rStyle w:val="WW240pt12"/>
                                <w:b/>
                                <w:bCs/>
                              </w:rPr>
                              <w:t>— соціоінженерна і політична субдисци- пліна, предметом якої є розроблення принципів і методів аналізу, діагностики і прогнозування політичних ситуацій, проектування і вироблення варіантів типових політичних рішень і процедур, кон</w:t>
                              <w:softHyphen/>
                              <w:t>струювання алгоритмів і технологій, які впливають на політичний процес.</w:t>
                            </w:r>
                          </w:p>
                          <w:p>
                            <w:pPr>
                              <w:pStyle w:val="243"/>
                              <w:shd w:fill="auto" w:val="clear"/>
                              <w:spacing w:lineRule="exact" w:line="197" w:before="0" w:after="0"/>
                              <w:ind w:left="20" w:right="40" w:firstLine="340"/>
                              <w:jc w:val="both"/>
                              <w:rPr/>
                            </w:pPr>
                            <w:r>
                              <w:rPr>
                                <w:rStyle w:val="WW240pt21"/>
                              </w:rPr>
                              <w:t xml:space="preserve">Прикладне політологічне дослідження </w:t>
                            </w:r>
                            <w:r>
                              <w:rPr>
                                <w:rStyle w:val="WW240pt12"/>
                                <w:b/>
                                <w:bCs/>
                              </w:rPr>
                              <w:t>— система організацій</w:t>
                              <w:softHyphen/>
                              <w:t>но-технічних процедур на основі методів політичного аналізу, спрямо</w:t>
                              <w:softHyphen/>
                              <w:t>ваних на отримання науково обгрунтованих даних про прогнозовані</w:t>
                            </w:r>
                          </w:p>
                        </w:txbxContent>
                      </wps:txbx>
                      <wps:bodyPr anchor="t" lIns="0" tIns="0" rIns="0" bIns="0">
                        <a:noAutofit/>
                      </wps:bodyPr>
                    </wps:wsp>
                  </a:graphicData>
                </a:graphic>
              </wp:anchor>
            </w:drawing>
          </mc:Choice>
          <mc:Fallback>
            <w:pict>
              <v:rect fillcolor="#FFFFFF" style="position:absolute;rotation:-0;width:286.3pt;height:496.5pt;mso-wrap-distance-left:0pt;mso-wrap-distance-right:0pt;mso-wrap-distance-top:0pt;mso-wrap-distance-bottom:0pt;margin-top:185.35pt;mso-position-vertical-relative:page;margin-left:639.25pt;mso-position-horizontal-relative:page">
                <v:fill opacity="0f"/>
                <v:textbox inset="0in,0in,0in,0in">
                  <w:txbxContent>
                    <w:p>
                      <w:pPr>
                        <w:pStyle w:val="243"/>
                        <w:shd w:fill="auto" w:val="clear"/>
                        <w:spacing w:lineRule="exact" w:line="197" w:before="0" w:after="0"/>
                        <w:ind w:left="40" w:right="40" w:hanging="0"/>
                        <w:jc w:val="both"/>
                        <w:rPr/>
                      </w:pPr>
                      <w:r>
                        <w:rPr>
                          <w:rStyle w:val="WW240pt12"/>
                          <w:b/>
                          <w:bCs/>
                        </w:rPr>
                        <w:t>перерозподіл влади, зміну свого політичного статусу, а також з вибо</w:t>
                        <w:softHyphen/>
                        <w:t>ром політичних перспектив розвитку суспільства.</w:t>
                      </w:r>
                    </w:p>
                    <w:p>
                      <w:pPr>
                        <w:pStyle w:val="243"/>
                        <w:shd w:fill="auto" w:val="clear"/>
                        <w:spacing w:lineRule="exact" w:line="197" w:before="0" w:after="0"/>
                        <w:ind w:left="20" w:right="40" w:firstLine="340"/>
                        <w:jc w:val="both"/>
                        <w:rPr/>
                      </w:pPr>
                      <w:r>
                        <w:rPr>
                          <w:rStyle w:val="WW240pt21"/>
                        </w:rPr>
                        <w:t xml:space="preserve">Політичний маркетинг </w:t>
                      </w:r>
                      <w:r>
                        <w:rPr>
                          <w:rStyle w:val="242"/>
                          <w:b/>
                          <w:bCs/>
                        </w:rPr>
                        <w:t>(англ. тагкеііп£, від тагкеі</w:t>
                      </w:r>
                      <w:r>
                        <w:rPr>
                          <w:rStyle w:val="WW240pt21"/>
                        </w:rPr>
                        <w:t>—</w:t>
                      </w:r>
                      <w:r>
                        <w:rPr>
                          <w:rStyle w:val="242"/>
                          <w:b/>
                          <w:bCs/>
                        </w:rPr>
                        <w:t>ринок, збут)</w:t>
                      </w:r>
                      <w:r>
                        <w:rPr>
                          <w:rStyle w:val="WW240pt12"/>
                          <w:b/>
                          <w:bCs/>
                        </w:rPr>
                        <w:t xml:space="preserve"> </w:t>
                      </w:r>
                      <w:r>
                        <w:rPr>
                          <w:rStyle w:val="WW240pt21"/>
                        </w:rPr>
                        <w:t xml:space="preserve">— </w:t>
                      </w:r>
                      <w:r>
                        <w:rPr>
                          <w:rStyle w:val="WW240pt12"/>
                          <w:b/>
                          <w:bCs/>
                        </w:rPr>
                        <w:t>сукупність форм, методів і технологій дослідження, проектування, регулювання та впровадження в суспільно-політичну практику певних настанов суспільної свідомості з метою завоювання та утримання контролю за ринком влади.</w:t>
                      </w:r>
                    </w:p>
                    <w:p>
                      <w:pPr>
                        <w:pStyle w:val="243"/>
                        <w:shd w:fill="auto" w:val="clear"/>
                        <w:spacing w:lineRule="exact" w:line="197" w:before="0" w:after="0"/>
                        <w:ind w:left="20" w:right="40" w:firstLine="340"/>
                        <w:jc w:val="both"/>
                        <w:rPr/>
                      </w:pPr>
                      <w:r>
                        <w:rPr>
                          <w:rStyle w:val="WW240pt12"/>
                          <w:b/>
                          <w:bCs/>
                        </w:rPr>
                        <w:t>Політичний менеджмент — особливий вид управління в політиці, наука і мистецтво аналізу тенденцій політичного розвитку, передба</w:t>
                        <w:softHyphen/>
                        <w:t>чення йрго наслідків: вироблення рекомендацій для політичного керівництва, забезпечення їх реалізації в політичній практиці.</w:t>
                      </w:r>
                    </w:p>
                    <w:p>
                      <w:pPr>
                        <w:pStyle w:val="243"/>
                        <w:shd w:fill="auto" w:val="clear"/>
                        <w:spacing w:lineRule="exact" w:line="197" w:before="0" w:after="0"/>
                        <w:ind w:left="20" w:right="40" w:firstLine="340"/>
                        <w:jc w:val="both"/>
                        <w:rPr/>
                      </w:pPr>
                      <w:r>
                        <w:rPr>
                          <w:rStyle w:val="WW240pt21"/>
                        </w:rPr>
                        <w:t xml:space="preserve">Політичний міф </w:t>
                      </w:r>
                      <w:r>
                        <w:rPr>
                          <w:rStyle w:val="WW240pt12"/>
                          <w:b/>
                          <w:bCs/>
                        </w:rPr>
                        <w:t>— феномен колективної психіки, основою якого є штучно створене, узагальнене, спрощене, контрастне уявлення про дійсність, що, поєднуючи реальність з вигадками, містикою, фантазія</w:t>
                        <w:softHyphen/>
                        <w:t>ми, неадекватно інтерпретує суспільні процеси.</w:t>
                      </w:r>
                    </w:p>
                    <w:p>
                      <w:pPr>
                        <w:pStyle w:val="243"/>
                        <w:shd w:fill="auto" w:val="clear"/>
                        <w:spacing w:lineRule="exact" w:line="197" w:before="0" w:after="0"/>
                        <w:ind w:left="20" w:right="40" w:firstLine="340"/>
                        <w:jc w:val="both"/>
                        <w:rPr/>
                      </w:pPr>
                      <w:r>
                        <w:rPr>
                          <w:rStyle w:val="WW240pt21"/>
                        </w:rPr>
                        <w:t xml:space="preserve">Політичний моніторинг </w:t>
                      </w:r>
                      <w:r>
                        <w:rPr>
                          <w:rStyle w:val="WW240pt12"/>
                          <w:b/>
                          <w:bCs/>
                        </w:rPr>
                        <w:t>— система спостережень за політичними протесами, діяльністю суб'єктів політики.</w:t>
                      </w:r>
                    </w:p>
                    <w:p>
                      <w:pPr>
                        <w:pStyle w:val="243"/>
                        <w:shd w:fill="auto" w:val="clear"/>
                        <w:spacing w:lineRule="exact" w:line="197" w:before="0" w:after="0"/>
                        <w:ind w:left="20" w:right="40" w:firstLine="340"/>
                        <w:jc w:val="both"/>
                        <w:rPr/>
                      </w:pPr>
                      <w:r>
                        <w:rPr>
                          <w:rStyle w:val="WW240pt21"/>
                        </w:rPr>
                        <w:t xml:space="preserve">Політичний режим </w:t>
                      </w:r>
                      <w:r>
                        <w:rPr>
                          <w:rStyle w:val="WW240pt12"/>
                          <w:b/>
                          <w:bCs/>
                        </w:rPr>
                        <w:t xml:space="preserve">— сукупність певних політичних </w:t>
                      </w:r>
                      <w:r>
                        <w:rPr>
                          <w:rStyle w:val="WW247pt0pt"/>
                        </w:rPr>
                        <w:t xml:space="preserve">ВІДНОСИН, </w:t>
                      </w:r>
                      <w:r>
                        <w:rPr>
                          <w:rStyle w:val="WW240pt12"/>
                          <w:b/>
                          <w:bCs/>
                        </w:rPr>
                        <w:t>засобів і методів досягнення політичних цілей, що застосовуються владою, панівних форм ,ідеології, соціальних і класових відносин, стану політичної культури.</w:t>
                      </w:r>
                    </w:p>
                    <w:p>
                      <w:pPr>
                        <w:pStyle w:val="243"/>
                        <w:shd w:fill="auto" w:val="clear"/>
                        <w:spacing w:lineRule="exact" w:line="197" w:before="0" w:after="0"/>
                        <w:ind w:left="20" w:right="40" w:firstLine="340"/>
                        <w:jc w:val="both"/>
                        <w:rPr/>
                      </w:pPr>
                      <w:r>
                        <w:rPr>
                          <w:rStyle w:val="WW240pt21"/>
                        </w:rPr>
                        <w:t xml:space="preserve">Політичний стереотип </w:t>
                      </w:r>
                      <w:r>
                        <w:rPr>
                          <w:rStyle w:val="WW240pt12"/>
                          <w:b/>
                          <w:bCs/>
                        </w:rPr>
                        <w:t>— спрощене стандартизоване, схематизо</w:t>
                        <w:softHyphen/>
                        <w:t>ване, аксіоматичне й емоційно забарвлене уявлення про суб’єкт полі</w:t>
                        <w:softHyphen/>
                        <w:t>тики, соціальне, політичне явище.</w:t>
                      </w:r>
                    </w:p>
                    <w:p>
                      <w:pPr>
                        <w:pStyle w:val="243"/>
                        <w:shd w:fill="auto" w:val="clear"/>
                        <w:spacing w:lineRule="exact" w:line="197" w:before="0" w:after="0"/>
                        <w:ind w:left="20" w:right="40" w:firstLine="340"/>
                        <w:jc w:val="both"/>
                        <w:rPr/>
                      </w:pPr>
                      <w:r>
                        <w:rPr>
                          <w:rStyle w:val="WW240pt21"/>
                        </w:rPr>
                        <w:t xml:space="preserve">Політичний технологічний процес </w:t>
                      </w:r>
                      <w:r>
                        <w:rPr>
                          <w:rStyle w:val="WW240pt12"/>
                          <w:b/>
                          <w:bCs/>
                        </w:rPr>
                        <w:t>— послідовність взаємодій суб’єкта управління, який переслідує певну мету, з об'єктом, від дій якого залежить досягнення поставленої мети.</w:t>
                      </w:r>
                    </w:p>
                    <w:p>
                      <w:pPr>
                        <w:pStyle w:val="243"/>
                        <w:shd w:fill="auto" w:val="clear"/>
                        <w:spacing w:lineRule="exact" w:line="197" w:before="0" w:after="0"/>
                        <w:ind w:left="20" w:right="40" w:firstLine="340"/>
                        <w:jc w:val="both"/>
                        <w:rPr/>
                      </w:pPr>
                      <w:r>
                        <w:rPr>
                          <w:rStyle w:val="WW240pt21"/>
                        </w:rPr>
                        <w:t xml:space="preserve">Політичні технології </w:t>
                      </w:r>
                      <w:r>
                        <w:rPr>
                          <w:rStyle w:val="WW24"/>
                          <w:b/>
                          <w:bCs/>
                        </w:rPr>
                        <w:t xml:space="preserve">(грец. іехпе </w:t>
                      </w:r>
                      <w:r>
                        <w:rPr>
                          <w:rStyle w:val="24BookmanOldStyle4pt0pt1"/>
                        </w:rPr>
                        <w:t xml:space="preserve">— </w:t>
                      </w:r>
                      <w:r>
                        <w:rPr>
                          <w:rStyle w:val="WW24"/>
                          <w:b/>
                          <w:bCs/>
                        </w:rPr>
                        <w:t>мистецтво, майстерність і ІО0б'з</w:t>
                      </w:r>
                      <w:r>
                        <w:rPr>
                          <w:rStyle w:val="WW240pt4"/>
                        </w:rPr>
                        <w:t xml:space="preserve"> </w:t>
                      </w:r>
                      <w:r>
                        <w:rPr>
                          <w:rStyle w:val="WW240pt12"/>
                          <w:b/>
                          <w:bCs/>
                        </w:rPr>
                        <w:t xml:space="preserve">— </w:t>
                      </w:r>
                      <w:r>
                        <w:rPr>
                          <w:rStyle w:val="WW24"/>
                          <w:b/>
                          <w:bCs/>
                        </w:rPr>
                        <w:t>вчення)</w:t>
                      </w:r>
                      <w:r>
                        <w:rPr>
                          <w:rStyle w:val="WW240pt4"/>
                        </w:rPr>
                        <w:t xml:space="preserve"> </w:t>
                      </w:r>
                      <w:r>
                        <w:rPr>
                          <w:rStyle w:val="WW240pt12"/>
                          <w:b/>
                          <w:bCs/>
                        </w:rPr>
                        <w:t>— набір стратегічнйх принципів, прийомів, технік, пов’язаних із вПЛивом на свідомість і поведінку людей у політичній сфері з метою здобуття, використання або втримання політичної влади.</w:t>
                      </w:r>
                    </w:p>
                    <w:p>
                      <w:pPr>
                        <w:pStyle w:val="243"/>
                        <w:shd w:fill="auto" w:val="clear"/>
                        <w:spacing w:lineRule="exact" w:line="197" w:before="0" w:after="0"/>
                        <w:ind w:left="20" w:right="40" w:firstLine="340"/>
                        <w:jc w:val="both"/>
                        <w:rPr/>
                      </w:pPr>
                      <w:r>
                        <w:rPr>
                          <w:rStyle w:val="WW240pt21"/>
                        </w:rPr>
                        <w:t xml:space="preserve">ПостбіХевіоризМ </w:t>
                      </w:r>
                      <w:r>
                        <w:rPr>
                          <w:rStyle w:val="WW24"/>
                          <w:b/>
                          <w:bCs/>
                        </w:rPr>
                        <w:t xml:space="preserve">(лат. розі </w:t>
                      </w:r>
                      <w:r>
                        <w:rPr>
                          <w:rStyle w:val="24BookmanOldStyle4pt0pt1"/>
                        </w:rPr>
                        <w:t xml:space="preserve">— </w:t>
                      </w:r>
                      <w:r>
                        <w:rPr>
                          <w:rStyle w:val="WW24"/>
                          <w:b/>
                          <w:bCs/>
                        </w:rPr>
                        <w:t xml:space="preserve">після </w:t>
                      </w:r>
                      <w:r>
                        <w:rPr>
                          <w:rStyle w:val="242"/>
                          <w:b/>
                          <w:bCs/>
                        </w:rPr>
                        <w:t xml:space="preserve">і </w:t>
                      </w:r>
                      <w:r>
                        <w:rPr>
                          <w:rStyle w:val="WW24"/>
                          <w:b/>
                          <w:bCs/>
                        </w:rPr>
                        <w:t>англ. Ье^^аVіо^</w:t>
                      </w:r>
                      <w:r>
                        <w:rPr>
                          <w:rStyle w:val="WW240pt4"/>
                        </w:rPr>
                        <w:t xml:space="preserve"> </w:t>
                      </w:r>
                      <w:r>
                        <w:rPr>
                          <w:rStyle w:val="WW240pt21"/>
                        </w:rPr>
                        <w:t xml:space="preserve">— </w:t>
                      </w:r>
                      <w:r>
                        <w:rPr>
                          <w:rStyle w:val="WW24"/>
                          <w:b/>
                          <w:bCs/>
                        </w:rPr>
                        <w:t>поведінка)</w:t>
                      </w:r>
                      <w:r>
                        <w:rPr>
                          <w:rStyle w:val="WW240pt4"/>
                        </w:rPr>
                        <w:t xml:space="preserve"> </w:t>
                      </w:r>
                      <w:r>
                        <w:rPr>
                          <w:rStyle w:val="WW240pt21"/>
                        </w:rPr>
                        <w:t xml:space="preserve">— </w:t>
                      </w:r>
                      <w:r>
                        <w:rPr>
                          <w:rStyle w:val="WW240pt12"/>
                          <w:b/>
                          <w:bCs/>
                        </w:rPr>
                        <w:t>напрям у західній позитивістській політичній психології, зорієнтова</w:t>
                        <w:softHyphen/>
                        <w:t>ний на Дослідження соціальних цінностей, конфлікту в суспільстві у ставленні до ідеалів, інтересів та рішень політичних сил.</w:t>
                      </w:r>
                    </w:p>
                    <w:p>
                      <w:pPr>
                        <w:pStyle w:val="243"/>
                        <w:shd w:fill="auto" w:val="clear"/>
                        <w:tabs>
                          <w:tab w:val="clear" w:pos="708"/>
                          <w:tab w:val="center" w:pos="5286" w:leader="none"/>
                        </w:tabs>
                        <w:spacing w:lineRule="exact" w:line="197" w:before="0" w:after="0"/>
                        <w:ind w:left="20" w:right="40" w:firstLine="340"/>
                        <w:jc w:val="both"/>
                        <w:rPr/>
                      </w:pPr>
                      <w:r>
                        <w:rPr>
                          <w:rStyle w:val="WW240pt21"/>
                        </w:rPr>
                        <w:t xml:space="preserve">Представницька демократія </w:t>
                      </w:r>
                      <w:r>
                        <w:rPr>
                          <w:rStyle w:val="WW240pt12"/>
                          <w:b/>
                          <w:bCs/>
                        </w:rPr>
                        <w:t>— участь громадян у роботі періо</w:t>
                        <w:softHyphen/>
                        <w:t>дично або постійно діючих виборних органів державної влади та міс</w:t>
                        <w:softHyphen/>
                        <w:t>цевого самоврядування.</w:t>
                        <w:tab/>
                      </w:r>
                      <w:r>
                        <w:rPr>
                          <w:rStyle w:val="WW240pt12"/>
                          <w:b/>
                          <w:bCs/>
                          <w:vertAlign w:val="superscript"/>
                        </w:rPr>
                        <w:t>:</w:t>
                      </w:r>
                    </w:p>
                    <w:p>
                      <w:pPr>
                        <w:pStyle w:val="243"/>
                        <w:shd w:fill="auto" w:val="clear"/>
                        <w:spacing w:lineRule="exact" w:line="197" w:before="0" w:after="0"/>
                        <w:ind w:left="20" w:right="40" w:firstLine="340"/>
                        <w:jc w:val="both"/>
                        <w:rPr/>
                      </w:pPr>
                      <w:r>
                        <w:rPr>
                          <w:rStyle w:val="WW240pt21"/>
                        </w:rPr>
                        <w:t xml:space="preserve">Прикладна політологія </w:t>
                      </w:r>
                      <w:r>
                        <w:rPr>
                          <w:rStyle w:val="WW240pt12"/>
                          <w:b/>
                          <w:bCs/>
                        </w:rPr>
                        <w:t>— соціоінженерна і політична субдисци- пліна, предметом якої є розроблення принципів і методів аналізу, діагностики і прогнозування політичних ситуацій, проектування і вироблення варіантів типових політичних рішень і процедур, кон</w:t>
                        <w:softHyphen/>
                        <w:t>струювання алгоритмів і технологій, які впливають на політичний процес.</w:t>
                      </w:r>
                    </w:p>
                    <w:p>
                      <w:pPr>
                        <w:pStyle w:val="243"/>
                        <w:shd w:fill="auto" w:val="clear"/>
                        <w:spacing w:lineRule="exact" w:line="197" w:before="0" w:after="0"/>
                        <w:ind w:left="20" w:right="40" w:firstLine="340"/>
                        <w:jc w:val="both"/>
                        <w:rPr/>
                      </w:pPr>
                      <w:r>
                        <w:rPr>
                          <w:rStyle w:val="WW240pt21"/>
                        </w:rPr>
                        <w:t xml:space="preserve">Прикладне політологічне дослідження </w:t>
                      </w:r>
                      <w:r>
                        <w:rPr>
                          <w:rStyle w:val="WW240pt12"/>
                          <w:b/>
                          <w:bCs/>
                        </w:rPr>
                        <w:t>— система організацій</w:t>
                        <w:softHyphen/>
                        <w:t>но-технічних процедур на основі методів політичного аналізу, спрямо</w:t>
                        <w:softHyphen/>
                        <w:t>ваних на отримання науково обгрунтованих даних про прогнозовані</w:t>
                      </w:r>
                    </w:p>
                  </w:txbxContent>
                </v:textbox>
                <w10:wrap type="square" side="largest"/>
              </v:rect>
            </w:pict>
          </mc:Fallback>
        </mc:AlternateContent>
      </w:r>
    </w:p>
    <w:p>
      <w:pPr>
        <w:sectPr>
          <w:type w:val="nextPage"/>
          <w:pgSz w:orient="landscape" w:w="23811"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944">
                <wp:simplePos x="0" y="0"/>
                <wp:positionH relativeFrom="page">
                  <wp:posOffset>3472180</wp:posOffset>
                </wp:positionH>
                <wp:positionV relativeFrom="page">
                  <wp:posOffset>1932940</wp:posOffset>
                </wp:positionV>
                <wp:extent cx="3931920" cy="271145"/>
                <wp:effectExtent l="0" t="0" r="0" b="0"/>
                <wp:wrapSquare wrapText="largest"/>
                <wp:docPr id="944" name="Frame942"/>
                <a:graphic xmlns:a="http://schemas.openxmlformats.org/drawingml/2006/main">
                  <a:graphicData uri="http://schemas.microsoft.com/office/word/2010/wordprocessingShape">
                    <wps:wsp>
                      <wps:cNvSpPr txBox="1"/>
                      <wps:spPr>
                        <a:xfrm>
                          <a:off x="0" y="0"/>
                          <a:ext cx="3931920" cy="271145"/>
                        </a:xfrm>
                        <a:prstGeom prst="rect"/>
                        <a:solidFill>
                          <a:srgbClr val="FFFFFF">
                            <a:alpha val="0"/>
                          </a:srgbClr>
                        </a:solidFill>
                      </wps:spPr>
                      <wps:txbx>
                        <w:txbxContent>
                          <w:p>
                            <w:pPr>
                              <w:pStyle w:val="Style18"/>
                              <w:shd w:fill="auto" w:val="clear"/>
                              <w:tabs>
                                <w:tab w:val="clear" w:pos="708"/>
                                <w:tab w:val="left" w:pos="3404" w:leader="none"/>
                              </w:tabs>
                              <w:spacing w:lineRule="exact" w:line="140"/>
                              <w:ind w:left="260" w:hanging="0"/>
                              <w:rPr/>
                            </w:pPr>
                            <w:r>
                              <w:rPr>
                                <w:rStyle w:val="WW0pt11"/>
                              </w:rPr>
                              <w:t>470</w:t>
                              <w:tab/>
                              <w:t>Короткий термінологічний словник</w:t>
                            </w:r>
                          </w:p>
                        </w:txbxContent>
                      </wps:txbx>
                      <wps:bodyPr anchor="t" lIns="0" tIns="0" rIns="0" bIns="0">
                        <a:noAutofit/>
                      </wps:bodyPr>
                    </wps:wsp>
                  </a:graphicData>
                </a:graphic>
              </wp:anchor>
            </w:drawing>
          </mc:Choice>
          <mc:Fallback>
            <w:pict>
              <v:rect fillcolor="#FFFFFF" style="position:absolute;rotation:-0;width:309.6pt;height:21.35pt;mso-wrap-distance-left:0pt;mso-wrap-distance-right:0pt;mso-wrap-distance-top:0pt;mso-wrap-distance-bottom:0pt;margin-top:152.2pt;mso-position-vertical-relative:page;margin-left:273.4pt;mso-position-horizontal-relative:page">
                <v:fill opacity="0f"/>
                <v:textbox inset="0in,0in,0in,0in">
                  <w:txbxContent>
                    <w:p>
                      <w:pPr>
                        <w:pStyle w:val="Style18"/>
                        <w:shd w:fill="auto" w:val="clear"/>
                        <w:tabs>
                          <w:tab w:val="clear" w:pos="708"/>
                          <w:tab w:val="left" w:pos="3404" w:leader="none"/>
                        </w:tabs>
                        <w:spacing w:lineRule="exact" w:line="140"/>
                        <w:ind w:left="260" w:hanging="0"/>
                        <w:rPr/>
                      </w:pPr>
                      <w:r>
                        <w:rPr>
                          <w:rStyle w:val="WW0pt11"/>
                        </w:rPr>
                        <w:t>470</w:t>
                        <w:tab/>
                        <w:t>Короткий термінологічний словник</w:t>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page">
                  <wp:posOffset>3627120</wp:posOffset>
                </wp:positionH>
                <wp:positionV relativeFrom="page">
                  <wp:posOffset>2372995</wp:posOffset>
                </wp:positionV>
                <wp:extent cx="3611880" cy="6315075"/>
                <wp:effectExtent l="0" t="0" r="0" b="0"/>
                <wp:wrapSquare wrapText="largest"/>
                <wp:docPr id="945" name="Frame943"/>
                <a:graphic xmlns:a="http://schemas.openxmlformats.org/drawingml/2006/main">
                  <a:graphicData uri="http://schemas.microsoft.com/office/word/2010/wordprocessingShape">
                    <wps:wsp>
                      <wps:cNvSpPr txBox="1"/>
                      <wps:spPr>
                        <a:xfrm>
                          <a:off x="0" y="0"/>
                          <a:ext cx="3611880" cy="6315075"/>
                        </a:xfrm>
                        <a:prstGeom prst="rect"/>
                        <a:solidFill>
                          <a:srgbClr val="FFFFFF">
                            <a:alpha val="0"/>
                          </a:srgbClr>
                        </a:solidFill>
                      </wps:spPr>
                      <wps:txbx>
                        <w:txbxContent>
                          <w:p>
                            <w:pPr>
                              <w:pStyle w:val="243"/>
                              <w:shd w:fill="auto" w:val="clear"/>
                              <w:spacing w:before="0" w:after="0"/>
                              <w:ind w:left="20" w:right="40" w:hanging="0"/>
                              <w:jc w:val="both"/>
                              <w:rPr/>
                            </w:pPr>
                            <w:r>
                              <w:rPr>
                                <w:rStyle w:val="WW240pt12"/>
                                <w:b/>
                                <w:bCs/>
                              </w:rPr>
                              <w:t>політичні події, явища та процеси з метою використання їх у практиці політичного управління.</w:t>
                            </w:r>
                          </w:p>
                          <w:p>
                            <w:pPr>
                              <w:pStyle w:val="243"/>
                              <w:shd w:fill="auto" w:val="clear"/>
                              <w:spacing w:before="0" w:after="0"/>
                              <w:ind w:left="20" w:right="20" w:firstLine="340"/>
                              <w:jc w:val="both"/>
                              <w:rPr/>
                            </w:pPr>
                            <w:r>
                              <w:rPr>
                                <w:rStyle w:val="WW240pt12"/>
                                <w:b/>
                                <w:bCs/>
                              </w:rPr>
                              <w:t xml:space="preserve">Прикладний політичний аналіз </w:t>
                            </w:r>
                            <w:r>
                              <w:rPr>
                                <w:rStyle w:val="242"/>
                                <w:b/>
                                <w:bCs/>
                              </w:rPr>
                              <w:t>(грец. апаіузіз</w:t>
                            </w:r>
                            <w:r>
                              <w:rPr>
                                <w:rStyle w:val="WW240pt12"/>
                                <w:b/>
                                <w:bCs/>
                              </w:rPr>
                              <w:t xml:space="preserve"> — </w:t>
                            </w:r>
                            <w:r>
                              <w:rPr>
                                <w:rStyle w:val="242"/>
                                <w:b/>
                                <w:bCs/>
                              </w:rPr>
                              <w:t>розкладання, розчленування)</w:t>
                            </w:r>
                            <w:r>
                              <w:rPr>
                                <w:rStyle w:val="WW240pt12"/>
                                <w:b/>
                                <w:bCs/>
                              </w:rPr>
                              <w:t xml:space="preserve"> — сукупність методологічних підходів, методик дослі</w:t>
                              <w:softHyphen/>
                              <w:t>дження конкретних політичних подій, ситуацій, вироблення рекомен</w:t>
                              <w:softHyphen/>
                              <w:t>дацій учасникам політичного процесу (клієнтам) щодо прийняття і реа</w:t>
                              <w:softHyphen/>
                              <w:t>лізації політичних рішень.</w:t>
                            </w:r>
                          </w:p>
                          <w:p>
                            <w:pPr>
                              <w:pStyle w:val="243"/>
                              <w:shd w:fill="auto" w:val="clear"/>
                              <w:spacing w:before="0" w:after="0"/>
                              <w:ind w:left="20" w:right="20" w:firstLine="340"/>
                              <w:jc w:val="both"/>
                              <w:rPr/>
                            </w:pPr>
                            <w:r>
                              <w:rPr>
                                <w:rStyle w:val="WW240pt12"/>
                                <w:b/>
                                <w:bCs/>
                              </w:rPr>
                              <w:t>Прихильники парті? Громадяни, які голосували за неї, її канди</w:t>
                              <w:softHyphen/>
                              <w:t>дата і виявилй доброзичливе ставлення до її ініціатив.</w:t>
                            </w:r>
                          </w:p>
                          <w:p>
                            <w:pPr>
                              <w:pStyle w:val="243"/>
                              <w:shd w:fill="auto" w:val="clear"/>
                              <w:spacing w:before="0" w:after="0"/>
                              <w:ind w:left="20" w:right="20" w:firstLine="340"/>
                              <w:jc w:val="both"/>
                              <w:rPr/>
                            </w:pPr>
                            <w:r>
                              <w:rPr>
                                <w:rStyle w:val="WW240pt12"/>
                                <w:b/>
                                <w:bCs/>
                              </w:rPr>
                              <w:t>Прогноз — науково обгрунтоване судження про можливі стани певних явищ, процесів у майбутньому, альтернативні шляхи і терміни їх реалізації.</w:t>
                            </w:r>
                          </w:p>
                          <w:p>
                            <w:pPr>
                              <w:pStyle w:val="243"/>
                              <w:shd w:fill="auto" w:val="clear"/>
                              <w:spacing w:before="0" w:after="0"/>
                              <w:ind w:left="20" w:right="20" w:firstLine="340"/>
                              <w:jc w:val="both"/>
                              <w:rPr/>
                            </w:pPr>
                            <w:r>
                              <w:rPr>
                                <w:rStyle w:val="WW240pt12"/>
                                <w:b/>
                                <w:bCs/>
                              </w:rPr>
                              <w:t>Прогнозування конфлікту — виявлення передумов, з’ясування причин виникнення потенційного конфлікту, визначення його сутно</w:t>
                              <w:softHyphen/>
                              <w:t>сті, характеру й функціональної спрямованості, імовірних наслідків для конфліктуючих сторін і для всього суспільства:</w:t>
                            </w:r>
                          </w:p>
                          <w:p>
                            <w:pPr>
                              <w:pStyle w:val="243"/>
                              <w:shd w:fill="auto" w:val="clear"/>
                              <w:spacing w:before="0" w:after="0"/>
                              <w:ind w:left="20" w:right="20" w:firstLine="340"/>
                              <w:jc w:val="both"/>
                              <w:rPr/>
                            </w:pPr>
                            <w:r>
                              <w:rPr>
                                <w:rStyle w:val="WW240pt12"/>
                                <w:b/>
                                <w:bCs/>
                              </w:rPr>
                              <w:t>Психічний стан — форма прояву психіки індивіда, інтегроване відображення в ній ситуації (впливу на суб’єкт внутрішніх і зовнішніх стимулів) без чіткого усвідомлення її змісту.</w:t>
                            </w:r>
                          </w:p>
                          <w:p>
                            <w:pPr>
                              <w:pStyle w:val="243"/>
                              <w:shd w:fill="auto" w:val="clear"/>
                              <w:spacing w:before="0" w:after="0"/>
                              <w:ind w:left="20" w:right="20" w:firstLine="340"/>
                              <w:jc w:val="both"/>
                              <w:rPr/>
                            </w:pPr>
                            <w:r>
                              <w:rPr>
                                <w:rStyle w:val="WW240pt12"/>
                                <w:b/>
                                <w:bCs/>
                              </w:rPr>
                              <w:t>Психологічна атака — метод нестандартної, різноманітної, мін</w:t>
                              <w:softHyphen/>
                              <w:t>ливої; швидкої, активної; багатослівної, багатозначної; рухливої, пан</w:t>
                              <w:softHyphen/>
                              <w:t>томімічної дії на психіку людини з метою відключення логічного мислення: створення чаруючого враження або введення у стан розгу</w:t>
                              <w:softHyphen/>
                              <w:t>бленості з метою домогтися від людйни очікуваної реакції.</w:t>
                            </w:r>
                          </w:p>
                          <w:p>
                            <w:pPr>
                              <w:pStyle w:val="243"/>
                              <w:shd w:fill="auto" w:val="clear"/>
                              <w:spacing w:before="0" w:after="0"/>
                              <w:ind w:left="20" w:right="20" w:firstLine="340"/>
                              <w:jc w:val="both"/>
                              <w:rPr/>
                            </w:pPr>
                            <w:r>
                              <w:rPr>
                                <w:rStyle w:val="WW240pt12"/>
                                <w:b/>
                                <w:bCs/>
                              </w:rPr>
                              <w:t>Психологічне маніпулювання — метод подвійного, композицій</w:t>
                              <w:softHyphen/>
                              <w:t>ного; спритного, рішучого; двозначного; збалансованого впливу на психіку людини з метою поставити її у незручне станрвище, змусити обирати свою поведінку між двома альтернативами (добрим і пога</w:t>
                              <w:softHyphen/>
                              <w:t>ним; добрим і кращим; поганим і ще гіршим; добрим,і нейтральним; поганим і нейтральним), що є вигідним маніпулятору.</w:t>
                            </w:r>
                          </w:p>
                          <w:p>
                            <w:pPr>
                              <w:pStyle w:val="243"/>
                              <w:shd w:fill="auto" w:val="clear"/>
                              <w:spacing w:before="0" w:after="0"/>
                              <w:ind w:left="20" w:right="20" w:firstLine="340"/>
                              <w:jc w:val="both"/>
                              <w:rPr/>
                            </w:pPr>
                            <w:r>
                              <w:rPr>
                                <w:rStyle w:val="WW240pt12"/>
                                <w:b/>
                                <w:bCs/>
                              </w:rPr>
                              <w:t>Психологічне програмування — метод одноманітного, констант</w:t>
                              <w:softHyphen/>
                              <w:t>ного; точного, наполегливого; однозначного, унікального; нерухомо</w:t>
                              <w:softHyphen/>
                              <w:t>го, інертного впливу на психіку людини з метою створення алгоритмів її інтелекту і формування стереотипів поведінки (з подальшим вклю</w:t>
                              <w:softHyphen/>
                              <w:t>ченням потрібних програм через спецкоди доступу).</w:t>
                            </w:r>
                          </w:p>
                          <w:p>
                            <w:pPr>
                              <w:pStyle w:val="243"/>
                              <w:shd w:fill="auto" w:val="clear"/>
                              <w:spacing w:before="0" w:after="0"/>
                              <w:ind w:left="20" w:right="20" w:firstLine="340"/>
                              <w:jc w:val="both"/>
                              <w:rPr/>
                            </w:pPr>
                            <w:r>
                              <w:rPr>
                                <w:rStyle w:val="WW240pt12"/>
                                <w:b/>
                                <w:bCs/>
                              </w:rPr>
                              <w:t>Психологічний тиск — метод представницького, значного; силь</w:t>
                              <w:softHyphen/>
                              <w:t>ного, інтенсивного; вказуючого, ствердного; стійкого, стабільного впливу на психіку людини з метою змушення її до певних дій, що зумо</w:t>
                              <w:softHyphen/>
                              <w:t>влюють перехід на нижчі сходинки соціальної ієрархії.</w:t>
                            </w:r>
                          </w:p>
                          <w:p>
                            <w:pPr>
                              <w:pStyle w:val="243"/>
                              <w:shd w:fill="auto" w:val="clear"/>
                              <w:spacing w:before="0" w:after="0"/>
                              <w:ind w:left="20" w:right="20" w:firstLine="340"/>
                              <w:jc w:val="both"/>
                              <w:rPr/>
                            </w:pPr>
                            <w:r>
                              <w:rPr>
                                <w:rStyle w:val="WW240pt12"/>
                                <w:b/>
                                <w:bCs/>
                              </w:rPr>
                              <w:t>Соціальна реклама ~ рекламні матеріали, які поширюють сус</w:t>
                              <w:softHyphen/>
                              <w:t>пільно значущі ідеї (здорового способу життя, охорони здоров’я, еко</w:t>
                              <w:softHyphen/>
                              <w:t>логії, збереження енергоресурсів, законослухняності, соціального захисту і безпеки населення тощо), не мають комерційного характеру, не називають конкретної продукції та її виробників.</w:t>
                            </w:r>
                          </w:p>
                          <w:p>
                            <w:pPr>
                              <w:pStyle w:val="243"/>
                              <w:shd w:fill="auto" w:val="clear"/>
                              <w:spacing w:before="0" w:after="0"/>
                              <w:ind w:left="20" w:right="20" w:firstLine="340"/>
                              <w:jc w:val="both"/>
                              <w:rPr/>
                            </w:pPr>
                            <w:r>
                              <w:rPr>
                                <w:rStyle w:val="WW240pt12"/>
                                <w:b/>
                                <w:bCs/>
                              </w:rPr>
                              <w:t>Соціальний маркетинг — інтегральна діяльність в інтересах сус</w:t>
                              <w:softHyphen/>
                              <w:t>пільства, його суб'єктів (органів державної влади) і суб’єктів націо</w:t>
                              <w:softHyphen/>
                              <w:t>нального ринку на основ) виявлення, створення і зміни національно</w:t>
                              <w:softHyphen/>
                            </w:r>
                          </w:p>
                        </w:txbxContent>
                      </wps:txbx>
                      <wps:bodyPr anchor="t" lIns="0" tIns="0" rIns="0" bIns="0">
                        <a:noAutofit/>
                      </wps:bodyPr>
                    </wps:wsp>
                  </a:graphicData>
                </a:graphic>
              </wp:anchor>
            </w:drawing>
          </mc:Choice>
          <mc:Fallback>
            <w:pict>
              <v:rect fillcolor="#FFFFFF" style="position:absolute;rotation:-0;width:284.4pt;height:497.25pt;mso-wrap-distance-left:0pt;mso-wrap-distance-right:0pt;mso-wrap-distance-top:0pt;mso-wrap-distance-bottom:0pt;margin-top:186.85pt;mso-position-vertical-relative:page;margin-left:285.6pt;mso-position-horizontal-relative:page">
                <v:fill opacity="0f"/>
                <v:textbox inset="0in,0in,0in,0in">
                  <w:txbxContent>
                    <w:p>
                      <w:pPr>
                        <w:pStyle w:val="243"/>
                        <w:shd w:fill="auto" w:val="clear"/>
                        <w:spacing w:before="0" w:after="0"/>
                        <w:ind w:left="20" w:right="40" w:hanging="0"/>
                        <w:jc w:val="both"/>
                        <w:rPr/>
                      </w:pPr>
                      <w:r>
                        <w:rPr>
                          <w:rStyle w:val="WW240pt12"/>
                          <w:b/>
                          <w:bCs/>
                        </w:rPr>
                        <w:t>політичні події, явища та процеси з метою використання їх у практиці політичного управління.</w:t>
                      </w:r>
                    </w:p>
                    <w:p>
                      <w:pPr>
                        <w:pStyle w:val="243"/>
                        <w:shd w:fill="auto" w:val="clear"/>
                        <w:spacing w:before="0" w:after="0"/>
                        <w:ind w:left="20" w:right="20" w:firstLine="340"/>
                        <w:jc w:val="both"/>
                        <w:rPr/>
                      </w:pPr>
                      <w:r>
                        <w:rPr>
                          <w:rStyle w:val="WW240pt12"/>
                          <w:b/>
                          <w:bCs/>
                        </w:rPr>
                        <w:t xml:space="preserve">Прикладний політичний аналіз </w:t>
                      </w:r>
                      <w:r>
                        <w:rPr>
                          <w:rStyle w:val="242"/>
                          <w:b/>
                          <w:bCs/>
                        </w:rPr>
                        <w:t>(грец. апаіузіз</w:t>
                      </w:r>
                      <w:r>
                        <w:rPr>
                          <w:rStyle w:val="WW240pt12"/>
                          <w:b/>
                          <w:bCs/>
                        </w:rPr>
                        <w:t xml:space="preserve"> — </w:t>
                      </w:r>
                      <w:r>
                        <w:rPr>
                          <w:rStyle w:val="242"/>
                          <w:b/>
                          <w:bCs/>
                        </w:rPr>
                        <w:t>розкладання, розчленування)</w:t>
                      </w:r>
                      <w:r>
                        <w:rPr>
                          <w:rStyle w:val="WW240pt12"/>
                          <w:b/>
                          <w:bCs/>
                        </w:rPr>
                        <w:t xml:space="preserve"> — сукупність методологічних підходів, методик дослі</w:t>
                        <w:softHyphen/>
                        <w:t>дження конкретних політичних подій, ситуацій, вироблення рекомен</w:t>
                        <w:softHyphen/>
                        <w:t>дацій учасникам політичного процесу (клієнтам) щодо прийняття і реа</w:t>
                        <w:softHyphen/>
                        <w:t>лізації політичних рішень.</w:t>
                      </w:r>
                    </w:p>
                    <w:p>
                      <w:pPr>
                        <w:pStyle w:val="243"/>
                        <w:shd w:fill="auto" w:val="clear"/>
                        <w:spacing w:before="0" w:after="0"/>
                        <w:ind w:left="20" w:right="20" w:firstLine="340"/>
                        <w:jc w:val="both"/>
                        <w:rPr/>
                      </w:pPr>
                      <w:r>
                        <w:rPr>
                          <w:rStyle w:val="WW240pt12"/>
                          <w:b/>
                          <w:bCs/>
                        </w:rPr>
                        <w:t>Прихильники парті? Громадяни, які голосували за неї, її канди</w:t>
                        <w:softHyphen/>
                        <w:t>дата і виявилй доброзичливе ставлення до її ініціатив.</w:t>
                      </w:r>
                    </w:p>
                    <w:p>
                      <w:pPr>
                        <w:pStyle w:val="243"/>
                        <w:shd w:fill="auto" w:val="clear"/>
                        <w:spacing w:before="0" w:after="0"/>
                        <w:ind w:left="20" w:right="20" w:firstLine="340"/>
                        <w:jc w:val="both"/>
                        <w:rPr/>
                      </w:pPr>
                      <w:r>
                        <w:rPr>
                          <w:rStyle w:val="WW240pt12"/>
                          <w:b/>
                          <w:bCs/>
                        </w:rPr>
                        <w:t>Прогноз — науково обгрунтоване судження про можливі стани певних явищ, процесів у майбутньому, альтернативні шляхи і терміни їх реалізації.</w:t>
                      </w:r>
                    </w:p>
                    <w:p>
                      <w:pPr>
                        <w:pStyle w:val="243"/>
                        <w:shd w:fill="auto" w:val="clear"/>
                        <w:spacing w:before="0" w:after="0"/>
                        <w:ind w:left="20" w:right="20" w:firstLine="340"/>
                        <w:jc w:val="both"/>
                        <w:rPr/>
                      </w:pPr>
                      <w:r>
                        <w:rPr>
                          <w:rStyle w:val="WW240pt12"/>
                          <w:b/>
                          <w:bCs/>
                        </w:rPr>
                        <w:t>Прогнозування конфлікту — виявлення передумов, з’ясування причин виникнення потенційного конфлікту, визначення його сутно</w:t>
                        <w:softHyphen/>
                        <w:t>сті, характеру й функціональної спрямованості, імовірних наслідків для конфліктуючих сторін і для всього суспільства:</w:t>
                      </w:r>
                    </w:p>
                    <w:p>
                      <w:pPr>
                        <w:pStyle w:val="243"/>
                        <w:shd w:fill="auto" w:val="clear"/>
                        <w:spacing w:before="0" w:after="0"/>
                        <w:ind w:left="20" w:right="20" w:firstLine="340"/>
                        <w:jc w:val="both"/>
                        <w:rPr/>
                      </w:pPr>
                      <w:r>
                        <w:rPr>
                          <w:rStyle w:val="WW240pt12"/>
                          <w:b/>
                          <w:bCs/>
                        </w:rPr>
                        <w:t>Психічний стан — форма прояву психіки індивіда, інтегроване відображення в ній ситуації (впливу на суб’єкт внутрішніх і зовнішніх стимулів) без чіткого усвідомлення її змісту.</w:t>
                      </w:r>
                    </w:p>
                    <w:p>
                      <w:pPr>
                        <w:pStyle w:val="243"/>
                        <w:shd w:fill="auto" w:val="clear"/>
                        <w:spacing w:before="0" w:after="0"/>
                        <w:ind w:left="20" w:right="20" w:firstLine="340"/>
                        <w:jc w:val="both"/>
                        <w:rPr/>
                      </w:pPr>
                      <w:r>
                        <w:rPr>
                          <w:rStyle w:val="WW240pt12"/>
                          <w:b/>
                          <w:bCs/>
                        </w:rPr>
                        <w:t>Психологічна атака — метод нестандартної, різноманітної, мін</w:t>
                        <w:softHyphen/>
                        <w:t>ливої; швидкої, активної; багатослівної, багатозначної; рухливої, пан</w:t>
                        <w:softHyphen/>
                        <w:t>томімічної дії на психіку людини з метою відключення логічного мислення: створення чаруючого враження або введення у стан розгу</w:t>
                        <w:softHyphen/>
                        <w:t>бленості з метою домогтися від людйни очікуваної реакції.</w:t>
                      </w:r>
                    </w:p>
                    <w:p>
                      <w:pPr>
                        <w:pStyle w:val="243"/>
                        <w:shd w:fill="auto" w:val="clear"/>
                        <w:spacing w:before="0" w:after="0"/>
                        <w:ind w:left="20" w:right="20" w:firstLine="340"/>
                        <w:jc w:val="both"/>
                        <w:rPr/>
                      </w:pPr>
                      <w:r>
                        <w:rPr>
                          <w:rStyle w:val="WW240pt12"/>
                          <w:b/>
                          <w:bCs/>
                        </w:rPr>
                        <w:t>Психологічне маніпулювання — метод подвійного, композицій</w:t>
                        <w:softHyphen/>
                        <w:t>ного; спритного, рішучого; двозначного; збалансованого впливу на психіку людини з метою поставити її у незручне станрвище, змусити обирати свою поведінку між двома альтернативами (добрим і пога</w:t>
                        <w:softHyphen/>
                        <w:t>ним; добрим і кращим; поганим і ще гіршим; добрим,і нейтральним; поганим і нейтральним), що є вигідним маніпулятору.</w:t>
                      </w:r>
                    </w:p>
                    <w:p>
                      <w:pPr>
                        <w:pStyle w:val="243"/>
                        <w:shd w:fill="auto" w:val="clear"/>
                        <w:spacing w:before="0" w:after="0"/>
                        <w:ind w:left="20" w:right="20" w:firstLine="340"/>
                        <w:jc w:val="both"/>
                        <w:rPr/>
                      </w:pPr>
                      <w:r>
                        <w:rPr>
                          <w:rStyle w:val="WW240pt12"/>
                          <w:b/>
                          <w:bCs/>
                        </w:rPr>
                        <w:t>Психологічне програмування — метод одноманітного, констант</w:t>
                        <w:softHyphen/>
                        <w:t>ного; точного, наполегливого; однозначного, унікального; нерухомо</w:t>
                        <w:softHyphen/>
                        <w:t>го, інертного впливу на психіку людини з метою створення алгоритмів її інтелекту і формування стереотипів поведінки (з подальшим вклю</w:t>
                        <w:softHyphen/>
                        <w:t>ченням потрібних програм через спецкоди доступу).</w:t>
                      </w:r>
                    </w:p>
                    <w:p>
                      <w:pPr>
                        <w:pStyle w:val="243"/>
                        <w:shd w:fill="auto" w:val="clear"/>
                        <w:spacing w:before="0" w:after="0"/>
                        <w:ind w:left="20" w:right="20" w:firstLine="340"/>
                        <w:jc w:val="both"/>
                        <w:rPr/>
                      </w:pPr>
                      <w:r>
                        <w:rPr>
                          <w:rStyle w:val="WW240pt12"/>
                          <w:b/>
                          <w:bCs/>
                        </w:rPr>
                        <w:t>Психологічний тиск — метод представницького, значного; силь</w:t>
                        <w:softHyphen/>
                        <w:t>ного, інтенсивного; вказуючого, ствердного; стійкого, стабільного впливу на психіку людини з метою змушення її до певних дій, що зумо</w:t>
                        <w:softHyphen/>
                        <w:t>влюють перехід на нижчі сходинки соціальної ієрархії.</w:t>
                      </w:r>
                    </w:p>
                    <w:p>
                      <w:pPr>
                        <w:pStyle w:val="243"/>
                        <w:shd w:fill="auto" w:val="clear"/>
                        <w:spacing w:before="0" w:after="0"/>
                        <w:ind w:left="20" w:right="20" w:firstLine="340"/>
                        <w:jc w:val="both"/>
                        <w:rPr/>
                      </w:pPr>
                      <w:r>
                        <w:rPr>
                          <w:rStyle w:val="WW240pt12"/>
                          <w:b/>
                          <w:bCs/>
                        </w:rPr>
                        <w:t>Соціальна реклама ~ рекламні матеріали, які поширюють сус</w:t>
                        <w:softHyphen/>
                        <w:t>пільно значущі ідеї (здорового способу життя, охорони здоров’я, еко</w:t>
                        <w:softHyphen/>
                        <w:t>логії, збереження енергоресурсів, законослухняності, соціального захисту і безпеки населення тощо), не мають комерційного характеру, не називають конкретної продукції та її виробників.</w:t>
                      </w:r>
                    </w:p>
                    <w:p>
                      <w:pPr>
                        <w:pStyle w:val="243"/>
                        <w:shd w:fill="auto" w:val="clear"/>
                        <w:spacing w:before="0" w:after="0"/>
                        <w:ind w:left="20" w:right="20" w:firstLine="340"/>
                        <w:jc w:val="both"/>
                        <w:rPr/>
                      </w:pPr>
                      <w:r>
                        <w:rPr>
                          <w:rStyle w:val="WW240pt12"/>
                          <w:b/>
                          <w:bCs/>
                        </w:rPr>
                        <w:t>Соціальний маркетинг — інтегральна діяльність в інтересах сус</w:t>
                        <w:softHyphen/>
                        <w:t>пільства, його суб'єктів (органів державної влади) і суб’єктів націо</w:t>
                        <w:softHyphen/>
                        <w:t>нального ринку на основ) виявлення, створення і зміни національно</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8034655</wp:posOffset>
                </wp:positionH>
                <wp:positionV relativeFrom="page">
                  <wp:posOffset>1884045</wp:posOffset>
                </wp:positionV>
                <wp:extent cx="4081145" cy="295910"/>
                <wp:effectExtent l="0" t="0" r="0" b="0"/>
                <wp:wrapSquare wrapText="largest"/>
                <wp:docPr id="946" name="Frame944"/>
                <a:graphic xmlns:a="http://schemas.openxmlformats.org/drawingml/2006/main">
                  <a:graphicData uri="http://schemas.microsoft.com/office/word/2010/wordprocessingShape">
                    <wps:wsp>
                      <wps:cNvSpPr txBox="1"/>
                      <wps:spPr>
                        <a:xfrm>
                          <a:off x="0" y="0"/>
                          <a:ext cx="4081145" cy="295910"/>
                        </a:xfrm>
                        <a:prstGeom prst="rect"/>
                        <a:solidFill>
                          <a:srgbClr val="FFFFFF">
                            <a:alpha val="0"/>
                          </a:srgbClr>
                        </a:solidFill>
                      </wps:spPr>
                      <wps:txbx>
                        <w:txbxContent>
                          <w:p>
                            <w:pPr>
                              <w:pStyle w:val="Style18"/>
                              <w:shd w:fill="auto" w:val="clear"/>
                              <w:tabs>
                                <w:tab w:val="clear" w:pos="708"/>
                                <w:tab w:val="right" w:pos="5839" w:leader="none"/>
                              </w:tabs>
                              <w:spacing w:lineRule="exact" w:line="140"/>
                              <w:ind w:left="180" w:hanging="0"/>
                              <w:rPr/>
                            </w:pPr>
                            <w:r>
                              <w:rPr>
                                <w:rStyle w:val="WW0pt11"/>
                              </w:rPr>
                              <w:t>короткий термінологічний словник</w:t>
                              <w:tab/>
                              <w:t>471</w:t>
                            </w:r>
                          </w:p>
                        </w:txbxContent>
                      </wps:txbx>
                      <wps:bodyPr anchor="t" lIns="0" tIns="0" rIns="0" bIns="0">
                        <a:noAutofit/>
                      </wps:bodyPr>
                    </wps:wsp>
                  </a:graphicData>
                </a:graphic>
              </wp:anchor>
            </w:drawing>
          </mc:Choice>
          <mc:Fallback>
            <w:pict>
              <v:rect fillcolor="#FFFFFF" style="position:absolute;rotation:-0;width:321.35pt;height:23.3pt;mso-wrap-distance-left:0pt;mso-wrap-distance-right:0pt;mso-wrap-distance-top:0pt;mso-wrap-distance-bottom:0pt;margin-top:148.35pt;mso-position-vertical-relative:page;margin-left:632.65pt;mso-position-horizontal-relative:page">
                <v:fill opacity="0f"/>
                <v:textbox inset="0in,0in,0in,0in">
                  <w:txbxContent>
                    <w:p>
                      <w:pPr>
                        <w:pStyle w:val="Style18"/>
                        <w:shd w:fill="auto" w:val="clear"/>
                        <w:tabs>
                          <w:tab w:val="clear" w:pos="708"/>
                          <w:tab w:val="right" w:pos="5839" w:leader="none"/>
                        </w:tabs>
                        <w:spacing w:lineRule="exact" w:line="140"/>
                        <w:ind w:left="180" w:hanging="0"/>
                        <w:rPr/>
                      </w:pPr>
                      <w:r>
                        <w:rPr>
                          <w:rStyle w:val="WW0pt11"/>
                        </w:rPr>
                        <w:t>короткий термінологічний словник</w:t>
                        <w:tab/>
                        <w:t>471</w:t>
                      </w:r>
                    </w:p>
                  </w:txbxContent>
                </v:textbox>
                <w10:wrap type="square" side="largest"/>
              </v:rect>
            </w:pict>
          </mc:Fallback>
        </mc:AlternateContent>
      </w:r>
      <w:r>
        <mc:AlternateContent>
          <mc:Choice Requires="wps">
            <w:drawing>
              <wp:anchor behindDoc="0" distT="0" distB="0" distL="0" distR="0" simplePos="0" locked="0" layoutInCell="0" allowOverlap="1" relativeHeight="947">
                <wp:simplePos x="0" y="0"/>
                <wp:positionH relativeFrom="page">
                  <wp:posOffset>8144510</wp:posOffset>
                </wp:positionH>
                <wp:positionV relativeFrom="page">
                  <wp:posOffset>2334260</wp:posOffset>
                </wp:positionV>
                <wp:extent cx="3639185" cy="5215890"/>
                <wp:effectExtent l="0" t="0" r="0" b="0"/>
                <wp:wrapSquare wrapText="largest"/>
                <wp:docPr id="947" name="Frame945"/>
                <a:graphic xmlns:a="http://schemas.openxmlformats.org/drawingml/2006/main">
                  <a:graphicData uri="http://schemas.microsoft.com/office/word/2010/wordprocessingShape">
                    <wps:wsp>
                      <wps:cNvSpPr txBox="1"/>
                      <wps:spPr>
                        <a:xfrm>
                          <a:off x="0" y="0"/>
                          <a:ext cx="3639185" cy="5215890"/>
                        </a:xfrm>
                        <a:prstGeom prst="rect"/>
                        <a:solidFill>
                          <a:srgbClr val="FFFFFF">
                            <a:alpha val="0"/>
                          </a:srgbClr>
                        </a:solidFill>
                      </wps:spPr>
                      <wps:txbx>
                        <w:txbxContent>
                          <w:p>
                            <w:pPr>
                              <w:pStyle w:val="243"/>
                              <w:shd w:fill="auto" w:val="clear"/>
                              <w:spacing w:lineRule="exact" w:line="211" w:before="0" w:after="0"/>
                              <w:ind w:left="20" w:right="20" w:hanging="0"/>
                              <w:jc w:val="both"/>
                              <w:rPr/>
                            </w:pPr>
                            <w:r>
                              <w:rPr>
                                <w:rStyle w:val="WW240pt12"/>
                                <w:b/>
                                <w:bCs/>
                              </w:rPr>
                              <w:t>го продукту з метою забезпечення стійкого розвитку суспільства і поліпшення якості життя населення.</w:t>
                            </w:r>
                          </w:p>
                          <w:p>
                            <w:pPr>
                              <w:pStyle w:val="243"/>
                              <w:shd w:fill="auto" w:val="clear"/>
                              <w:spacing w:lineRule="exact" w:line="197" w:before="0" w:after="0"/>
                              <w:ind w:left="40" w:right="40" w:firstLine="340"/>
                              <w:jc w:val="both"/>
                              <w:rPr/>
                            </w:pPr>
                            <w:r>
                              <w:rPr>
                                <w:rStyle w:val="WW240pt12"/>
                                <w:b/>
                                <w:bCs/>
                              </w:rPr>
                              <w:t>Соціальний міф — твердження чи ідеї, які сприймаються пере</w:t>
                              <w:softHyphen/>
                              <w:t>важно на віру, без критичного осмислення.</w:t>
                            </w:r>
                          </w:p>
                          <w:p>
                            <w:pPr>
                              <w:pStyle w:val="243"/>
                              <w:shd w:fill="auto" w:val="clear"/>
                              <w:spacing w:lineRule="exact" w:line="197" w:before="0" w:after="0"/>
                              <w:ind w:left="40" w:right="40" w:firstLine="340"/>
                              <w:jc w:val="both"/>
                              <w:rPr/>
                            </w:pPr>
                            <w:r>
                              <w:rPr>
                                <w:rStyle w:val="WW240pt12"/>
                                <w:b/>
                                <w:bCs/>
                              </w:rPr>
                              <w:t>Соціотехніки — сукупність форм,'методів і засобів, які використо</w:t>
                              <w:softHyphen/>
                              <w:t>вують суб’єкти управління для досягнення поставлених цілей.</w:t>
                            </w:r>
                          </w:p>
                          <w:p>
                            <w:pPr>
                              <w:pStyle w:val="243"/>
                              <w:shd w:fill="auto" w:val="clear"/>
                              <w:spacing w:lineRule="exact" w:line="197" w:before="0" w:after="0"/>
                              <w:ind w:left="40" w:right="40" w:firstLine="340"/>
                              <w:jc w:val="both"/>
                              <w:rPr/>
                            </w:pPr>
                            <w:r>
                              <w:rPr>
                                <w:rStyle w:val="WW240pt12"/>
                                <w:b/>
                                <w:bCs/>
                              </w:rPr>
                              <w:t>Спостереження (у політології) — метод збору первинної політич</w:t>
                              <w:softHyphen/>
                              <w:t>ної інформації про об’єкт шляхом його безпосереднього сприйняття, прямої реєстрації всіх факторів, що стосуються цього об’єкта та зна</w:t>
                              <w:softHyphen/>
                              <w:t>чущих. цілей аналізу.</w:t>
                            </w:r>
                          </w:p>
                          <w:p>
                            <w:pPr>
                              <w:pStyle w:val="243"/>
                              <w:shd w:fill="auto" w:val="clear"/>
                              <w:spacing w:lineRule="exact" w:line="197" w:before="0" w:after="0"/>
                              <w:ind w:left="40" w:right="40" w:firstLine="340"/>
                              <w:jc w:val="both"/>
                              <w:rPr/>
                            </w:pPr>
                            <w:r>
                              <w:rPr>
                                <w:rStyle w:val="WW240pt12"/>
                                <w:b/>
                                <w:bCs/>
                              </w:rPr>
                              <w:t>Статистичний метод — вивчення та аналіз закономірностей у політичній поведінці виборців залежно від специфіки виборчих окру</w:t>
                              <w:softHyphen/>
                              <w:t>гів, стану суспільної свідомості громадян тощо.</w:t>
                            </w:r>
                          </w:p>
                          <w:p>
                            <w:pPr>
                              <w:pStyle w:val="243"/>
                              <w:shd w:fill="auto" w:val="clear"/>
                              <w:spacing w:lineRule="exact" w:line="197" w:before="0" w:after="0"/>
                              <w:ind w:left="40" w:right="40" w:firstLine="340"/>
                              <w:jc w:val="both"/>
                              <w:rPr/>
                            </w:pPr>
                            <w:r>
                              <w:rPr>
                                <w:rStyle w:val="WW240pt12"/>
                                <w:b/>
                                <w:bCs/>
                              </w:rPr>
                              <w:t xml:space="preserve">Статистичні (лат. </w:t>
                            </w:r>
                            <w:r>
                              <w:rPr>
                                <w:rStyle w:val="242"/>
                                <w:b/>
                                <w:bCs/>
                              </w:rPr>
                              <w:t>зіаіиз</w:t>
                            </w:r>
                            <w:r>
                              <w:rPr>
                                <w:rStyle w:val="WW240pt12"/>
                                <w:b/>
                                <w:bCs/>
                              </w:rPr>
                              <w:t xml:space="preserve"> — </w:t>
                            </w:r>
                            <w:r>
                              <w:rPr>
                                <w:rStyle w:val="242"/>
                                <w:b/>
                                <w:bCs/>
                              </w:rPr>
                              <w:t>стан, становище)</w:t>
                            </w:r>
                            <w:r>
                              <w:rPr>
                                <w:rStyle w:val="WW240pt12"/>
                                <w:b/>
                                <w:bCs/>
                              </w:rPr>
                              <w:t xml:space="preserve"> дані — документи, які фіксують кількісні виміри масових суспільних явищ і процесів у іх зв'язку з якісними аспектами.</w:t>
                            </w:r>
                          </w:p>
                          <w:p>
                            <w:pPr>
                              <w:pStyle w:val="243"/>
                              <w:shd w:fill="auto" w:val="clear"/>
                              <w:spacing w:lineRule="exact" w:line="197" w:before="0" w:after="0"/>
                              <w:ind w:left="40" w:right="40" w:firstLine="340"/>
                              <w:jc w:val="both"/>
                              <w:rPr/>
                            </w:pPr>
                            <w:r>
                              <w:rPr>
                                <w:rStyle w:val="WW240pt12"/>
                                <w:b/>
                                <w:bCs/>
                              </w:rPr>
                              <w:t xml:space="preserve">Статут </w:t>
                            </w:r>
                            <w:r>
                              <w:rPr>
                                <w:rStyle w:val="242"/>
                                <w:b/>
                                <w:bCs/>
                              </w:rPr>
                              <w:t>(лат. зіаїио</w:t>
                            </w:r>
                            <w:r>
                              <w:rPr>
                                <w:rStyle w:val="WW240pt12"/>
                                <w:b/>
                                <w:bCs/>
                              </w:rPr>
                              <w:t xml:space="preserve"> — встановлюю, </w:t>
                            </w:r>
                            <w:r>
                              <w:rPr>
                                <w:rStyle w:val="242"/>
                                <w:b/>
                                <w:bCs/>
                              </w:rPr>
                              <w:t>вирішую)</w:t>
                            </w:r>
                            <w:r>
                              <w:rPr>
                                <w:rStyle w:val="WW240pt12"/>
                                <w:b/>
                                <w:bCs/>
                              </w:rPr>
                              <w:t xml:space="preserve"> партії — документ, що визначає організаційну структуру, принципи і норми внутріпартій</w:t>
                              <w:softHyphen/>
                              <w:t>ного життя; порядок вступу і припинення членства в ній, права і обов’язки члена партії; порядок скликання і проведення партійних зборів, конференцій, з’їздів; формування керівних і виконавчих орга</w:t>
                              <w:softHyphen/>
                              <w:t>нів та ін.</w:t>
                            </w:r>
                          </w:p>
                          <w:p>
                            <w:pPr>
                              <w:pStyle w:val="243"/>
                              <w:shd w:fill="auto" w:val="clear"/>
                              <w:spacing w:lineRule="exact" w:line="197" w:before="0" w:after="0"/>
                              <w:ind w:left="40" w:right="40" w:firstLine="340"/>
                              <w:jc w:val="both"/>
                              <w:rPr/>
                            </w:pPr>
                            <w:r>
                              <w:rPr>
                                <w:rStyle w:val="WW240pt12"/>
                                <w:b/>
                                <w:bCs/>
                              </w:rPr>
                              <w:t>Стратегії кристалізації суспільної думки — технології, методи і прийоми, які забезпечують досягнення ключової в ПР мети (суспіль</w:t>
                              <w:softHyphen/>
                              <w:t>ної злагоди, громадянського, політичного консенсусу).</w:t>
                            </w:r>
                          </w:p>
                          <w:p>
                            <w:pPr>
                              <w:pStyle w:val="243"/>
                              <w:shd w:fill="auto" w:val="clear"/>
                              <w:spacing w:lineRule="exact" w:line="197" w:before="0" w:after="0"/>
                              <w:ind w:left="40" w:right="40" w:firstLine="340"/>
                              <w:jc w:val="both"/>
                              <w:rPr/>
                            </w:pPr>
                            <w:r>
                              <w:rPr>
                                <w:rStyle w:val="WW240pt12"/>
                                <w:b/>
                                <w:bCs/>
                              </w:rPr>
                              <w:t xml:space="preserve">Тоталітаризм </w:t>
                            </w:r>
                            <w:r>
                              <w:rPr>
                                <w:rStyle w:val="242"/>
                                <w:b/>
                                <w:bCs/>
                              </w:rPr>
                              <w:t>(лат. іоіаііз</w:t>
                            </w:r>
                            <w:r>
                              <w:rPr>
                                <w:rStyle w:val="WW240pt12"/>
                                <w:b/>
                                <w:bCs/>
                              </w:rPr>
                              <w:t xml:space="preserve"> — </w:t>
                            </w:r>
                            <w:r>
                              <w:rPr>
                                <w:rStyle w:val="242"/>
                                <w:b/>
                                <w:bCs/>
                              </w:rPr>
                              <w:t>увесь, повний)</w:t>
                            </w:r>
                            <w:r>
                              <w:rPr>
                                <w:rStyle w:val="WW240pt12"/>
                                <w:b/>
                                <w:bCs/>
                              </w:rPr>
                              <w:t xml:space="preserve"> — спосіб організації суспільства, який характеризується всебічним і всеохолним контро</w:t>
                              <w:softHyphen/>
                              <w:t>лем влади над суспільством, підкоренням суспільної системи державі, колективними цілями і загальнообов’язковоюїдеологією.</w:t>
                            </w:r>
                          </w:p>
                          <w:p>
                            <w:pPr>
                              <w:pStyle w:val="243"/>
                              <w:shd w:fill="auto" w:val="clear"/>
                              <w:spacing w:lineRule="exact" w:line="197" w:before="0" w:after="0"/>
                              <w:ind w:left="40" w:right="40" w:firstLine="340"/>
                              <w:jc w:val="both"/>
                              <w:rPr/>
                            </w:pPr>
                            <w:r>
                              <w:rPr>
                                <w:rStyle w:val="WW240pt12"/>
                                <w:b/>
                                <w:bCs/>
                              </w:rPr>
                              <w:t xml:space="preserve">Харизматичність </w:t>
                            </w:r>
                            <w:r>
                              <w:rPr>
                                <w:rStyle w:val="242"/>
                                <w:b/>
                                <w:bCs/>
                              </w:rPr>
                              <w:t>(грец. сЬагізта</w:t>
                            </w:r>
                            <w:r>
                              <w:rPr>
                                <w:rStyle w:val="WW240pt12"/>
                                <w:b/>
                                <w:bCs/>
                              </w:rPr>
                              <w:t xml:space="preserve"> — </w:t>
                            </w:r>
                            <w:r>
                              <w:rPr>
                                <w:rStyle w:val="242"/>
                                <w:b/>
                                <w:bCs/>
                              </w:rPr>
                              <w:t>божий дар)</w:t>
                            </w:r>
                            <w:r>
                              <w:rPr>
                                <w:rStyle w:val="WW240pt12"/>
                                <w:b/>
                                <w:bCs/>
                              </w:rPr>
                              <w:t xml:space="preserve"> політика — ви</w:t>
                              <w:softHyphen/>
                              <w:t>няткові якості особистості, особлива обдарованість, людська чарів</w:t>
                              <w:softHyphen/>
                              <w:t>ність, уміння організуватися, зрежисувати свою поведінку.</w:t>
                            </w:r>
                          </w:p>
                          <w:p>
                            <w:pPr>
                              <w:pStyle w:val="243"/>
                              <w:shd w:fill="auto" w:val="clear"/>
                              <w:spacing w:lineRule="exact" w:line="197" w:before="0" w:after="0"/>
                              <w:ind w:left="40" w:right="40" w:firstLine="340"/>
                              <w:jc w:val="both"/>
                              <w:rPr/>
                            </w:pPr>
                            <w:r>
                              <w:rPr>
                                <w:rStyle w:val="WW240pt12"/>
                                <w:b/>
                                <w:bCs/>
                              </w:rPr>
                              <w:t>Чутки —- специфічна форма недостовірної або частково достовір</w:t>
                              <w:softHyphen/>
                              <w:t>ної інформації про події чи ситуації.</w:t>
                            </w:r>
                          </w:p>
                        </w:txbxContent>
                      </wps:txbx>
                      <wps:bodyPr anchor="t" lIns="0" tIns="0" rIns="0" bIns="0">
                        <a:noAutofit/>
                      </wps:bodyPr>
                    </wps:wsp>
                  </a:graphicData>
                </a:graphic>
              </wp:anchor>
            </w:drawing>
          </mc:Choice>
          <mc:Fallback>
            <w:pict>
              <v:rect fillcolor="#FFFFFF" style="position:absolute;rotation:-0;width:286.55pt;height:410.7pt;mso-wrap-distance-left:0pt;mso-wrap-distance-right:0pt;mso-wrap-distance-top:0pt;mso-wrap-distance-bottom:0pt;margin-top:183.8pt;mso-position-vertical-relative:page;margin-left:641.3pt;mso-position-horizontal-relative:page">
                <v:fill opacity="0f"/>
                <v:textbox inset="0in,0in,0in,0in">
                  <w:txbxContent>
                    <w:p>
                      <w:pPr>
                        <w:pStyle w:val="243"/>
                        <w:shd w:fill="auto" w:val="clear"/>
                        <w:spacing w:lineRule="exact" w:line="211" w:before="0" w:after="0"/>
                        <w:ind w:left="20" w:right="20" w:hanging="0"/>
                        <w:jc w:val="both"/>
                        <w:rPr/>
                      </w:pPr>
                      <w:r>
                        <w:rPr>
                          <w:rStyle w:val="WW240pt12"/>
                          <w:b/>
                          <w:bCs/>
                        </w:rPr>
                        <w:t>го продукту з метою забезпечення стійкого розвитку суспільства і поліпшення якості життя населення.</w:t>
                      </w:r>
                    </w:p>
                    <w:p>
                      <w:pPr>
                        <w:pStyle w:val="243"/>
                        <w:shd w:fill="auto" w:val="clear"/>
                        <w:spacing w:lineRule="exact" w:line="197" w:before="0" w:after="0"/>
                        <w:ind w:left="40" w:right="40" w:firstLine="340"/>
                        <w:jc w:val="both"/>
                        <w:rPr/>
                      </w:pPr>
                      <w:r>
                        <w:rPr>
                          <w:rStyle w:val="WW240pt12"/>
                          <w:b/>
                          <w:bCs/>
                        </w:rPr>
                        <w:t>Соціальний міф — твердження чи ідеї, які сприймаються пере</w:t>
                        <w:softHyphen/>
                        <w:t>важно на віру, без критичного осмислення.</w:t>
                      </w:r>
                    </w:p>
                    <w:p>
                      <w:pPr>
                        <w:pStyle w:val="243"/>
                        <w:shd w:fill="auto" w:val="clear"/>
                        <w:spacing w:lineRule="exact" w:line="197" w:before="0" w:after="0"/>
                        <w:ind w:left="40" w:right="40" w:firstLine="340"/>
                        <w:jc w:val="both"/>
                        <w:rPr/>
                      </w:pPr>
                      <w:r>
                        <w:rPr>
                          <w:rStyle w:val="WW240pt12"/>
                          <w:b/>
                          <w:bCs/>
                        </w:rPr>
                        <w:t>Соціотехніки — сукупність форм,'методів і засобів, які використо</w:t>
                        <w:softHyphen/>
                        <w:t>вують суб’єкти управління для досягнення поставлених цілей.</w:t>
                      </w:r>
                    </w:p>
                    <w:p>
                      <w:pPr>
                        <w:pStyle w:val="243"/>
                        <w:shd w:fill="auto" w:val="clear"/>
                        <w:spacing w:lineRule="exact" w:line="197" w:before="0" w:after="0"/>
                        <w:ind w:left="40" w:right="40" w:firstLine="340"/>
                        <w:jc w:val="both"/>
                        <w:rPr/>
                      </w:pPr>
                      <w:r>
                        <w:rPr>
                          <w:rStyle w:val="WW240pt12"/>
                          <w:b/>
                          <w:bCs/>
                        </w:rPr>
                        <w:t>Спостереження (у політології) — метод збору первинної політич</w:t>
                        <w:softHyphen/>
                        <w:t>ної інформації про об’єкт шляхом його безпосереднього сприйняття, прямої реєстрації всіх факторів, що стосуються цього об’єкта та зна</w:t>
                        <w:softHyphen/>
                        <w:t>чущих. цілей аналізу.</w:t>
                      </w:r>
                    </w:p>
                    <w:p>
                      <w:pPr>
                        <w:pStyle w:val="243"/>
                        <w:shd w:fill="auto" w:val="clear"/>
                        <w:spacing w:lineRule="exact" w:line="197" w:before="0" w:after="0"/>
                        <w:ind w:left="40" w:right="40" w:firstLine="340"/>
                        <w:jc w:val="both"/>
                        <w:rPr/>
                      </w:pPr>
                      <w:r>
                        <w:rPr>
                          <w:rStyle w:val="WW240pt12"/>
                          <w:b/>
                          <w:bCs/>
                        </w:rPr>
                        <w:t>Статистичний метод — вивчення та аналіз закономірностей у політичній поведінці виборців залежно від специфіки виборчих окру</w:t>
                        <w:softHyphen/>
                        <w:t>гів, стану суспільної свідомості громадян тощо.</w:t>
                      </w:r>
                    </w:p>
                    <w:p>
                      <w:pPr>
                        <w:pStyle w:val="243"/>
                        <w:shd w:fill="auto" w:val="clear"/>
                        <w:spacing w:lineRule="exact" w:line="197" w:before="0" w:after="0"/>
                        <w:ind w:left="40" w:right="40" w:firstLine="340"/>
                        <w:jc w:val="both"/>
                        <w:rPr/>
                      </w:pPr>
                      <w:r>
                        <w:rPr>
                          <w:rStyle w:val="WW240pt12"/>
                          <w:b/>
                          <w:bCs/>
                        </w:rPr>
                        <w:t xml:space="preserve">Статистичні (лат. </w:t>
                      </w:r>
                      <w:r>
                        <w:rPr>
                          <w:rStyle w:val="242"/>
                          <w:b/>
                          <w:bCs/>
                        </w:rPr>
                        <w:t>зіаіиз</w:t>
                      </w:r>
                      <w:r>
                        <w:rPr>
                          <w:rStyle w:val="WW240pt12"/>
                          <w:b/>
                          <w:bCs/>
                        </w:rPr>
                        <w:t xml:space="preserve"> — </w:t>
                      </w:r>
                      <w:r>
                        <w:rPr>
                          <w:rStyle w:val="242"/>
                          <w:b/>
                          <w:bCs/>
                        </w:rPr>
                        <w:t>стан, становище)</w:t>
                      </w:r>
                      <w:r>
                        <w:rPr>
                          <w:rStyle w:val="WW240pt12"/>
                          <w:b/>
                          <w:bCs/>
                        </w:rPr>
                        <w:t xml:space="preserve"> дані — документи, які фіксують кількісні виміри масових суспільних явищ і процесів у іх зв'язку з якісними аспектами.</w:t>
                      </w:r>
                    </w:p>
                    <w:p>
                      <w:pPr>
                        <w:pStyle w:val="243"/>
                        <w:shd w:fill="auto" w:val="clear"/>
                        <w:spacing w:lineRule="exact" w:line="197" w:before="0" w:after="0"/>
                        <w:ind w:left="40" w:right="40" w:firstLine="340"/>
                        <w:jc w:val="both"/>
                        <w:rPr/>
                      </w:pPr>
                      <w:r>
                        <w:rPr>
                          <w:rStyle w:val="WW240pt12"/>
                          <w:b/>
                          <w:bCs/>
                        </w:rPr>
                        <w:t xml:space="preserve">Статут </w:t>
                      </w:r>
                      <w:r>
                        <w:rPr>
                          <w:rStyle w:val="242"/>
                          <w:b/>
                          <w:bCs/>
                        </w:rPr>
                        <w:t>(лат. зіаїио</w:t>
                      </w:r>
                      <w:r>
                        <w:rPr>
                          <w:rStyle w:val="WW240pt12"/>
                          <w:b/>
                          <w:bCs/>
                        </w:rPr>
                        <w:t xml:space="preserve"> — встановлюю, </w:t>
                      </w:r>
                      <w:r>
                        <w:rPr>
                          <w:rStyle w:val="242"/>
                          <w:b/>
                          <w:bCs/>
                        </w:rPr>
                        <w:t>вирішую)</w:t>
                      </w:r>
                      <w:r>
                        <w:rPr>
                          <w:rStyle w:val="WW240pt12"/>
                          <w:b/>
                          <w:bCs/>
                        </w:rPr>
                        <w:t xml:space="preserve"> партії — документ, що визначає організаційну структуру, принципи і норми внутріпартій</w:t>
                        <w:softHyphen/>
                        <w:t>ного життя; порядок вступу і припинення членства в ній, права і обов’язки члена партії; порядок скликання і проведення партійних зборів, конференцій, з’їздів; формування керівних і виконавчих орга</w:t>
                        <w:softHyphen/>
                        <w:t>нів та ін.</w:t>
                      </w:r>
                    </w:p>
                    <w:p>
                      <w:pPr>
                        <w:pStyle w:val="243"/>
                        <w:shd w:fill="auto" w:val="clear"/>
                        <w:spacing w:lineRule="exact" w:line="197" w:before="0" w:after="0"/>
                        <w:ind w:left="40" w:right="40" w:firstLine="340"/>
                        <w:jc w:val="both"/>
                        <w:rPr/>
                      </w:pPr>
                      <w:r>
                        <w:rPr>
                          <w:rStyle w:val="WW240pt12"/>
                          <w:b/>
                          <w:bCs/>
                        </w:rPr>
                        <w:t>Стратегії кристалізації суспільної думки — технології, методи і прийоми, які забезпечують досягнення ключової в ПР мети (суспіль</w:t>
                        <w:softHyphen/>
                        <w:t>ної злагоди, громадянського, політичного консенсусу).</w:t>
                      </w:r>
                    </w:p>
                    <w:p>
                      <w:pPr>
                        <w:pStyle w:val="243"/>
                        <w:shd w:fill="auto" w:val="clear"/>
                        <w:spacing w:lineRule="exact" w:line="197" w:before="0" w:after="0"/>
                        <w:ind w:left="40" w:right="40" w:firstLine="340"/>
                        <w:jc w:val="both"/>
                        <w:rPr/>
                      </w:pPr>
                      <w:r>
                        <w:rPr>
                          <w:rStyle w:val="WW240pt12"/>
                          <w:b/>
                          <w:bCs/>
                        </w:rPr>
                        <w:t xml:space="preserve">Тоталітаризм </w:t>
                      </w:r>
                      <w:r>
                        <w:rPr>
                          <w:rStyle w:val="242"/>
                          <w:b/>
                          <w:bCs/>
                        </w:rPr>
                        <w:t>(лат. іоіаііз</w:t>
                      </w:r>
                      <w:r>
                        <w:rPr>
                          <w:rStyle w:val="WW240pt12"/>
                          <w:b/>
                          <w:bCs/>
                        </w:rPr>
                        <w:t xml:space="preserve"> — </w:t>
                      </w:r>
                      <w:r>
                        <w:rPr>
                          <w:rStyle w:val="242"/>
                          <w:b/>
                          <w:bCs/>
                        </w:rPr>
                        <w:t>увесь, повний)</w:t>
                      </w:r>
                      <w:r>
                        <w:rPr>
                          <w:rStyle w:val="WW240pt12"/>
                          <w:b/>
                          <w:bCs/>
                        </w:rPr>
                        <w:t xml:space="preserve"> — спосіб організації суспільства, який характеризується всебічним і всеохолним контро</w:t>
                        <w:softHyphen/>
                        <w:t>лем влади над суспільством, підкоренням суспільної системи державі, колективними цілями і загальнообов’язковоюїдеологією.</w:t>
                      </w:r>
                    </w:p>
                    <w:p>
                      <w:pPr>
                        <w:pStyle w:val="243"/>
                        <w:shd w:fill="auto" w:val="clear"/>
                        <w:spacing w:lineRule="exact" w:line="197" w:before="0" w:after="0"/>
                        <w:ind w:left="40" w:right="40" w:firstLine="340"/>
                        <w:jc w:val="both"/>
                        <w:rPr/>
                      </w:pPr>
                      <w:r>
                        <w:rPr>
                          <w:rStyle w:val="WW240pt12"/>
                          <w:b/>
                          <w:bCs/>
                        </w:rPr>
                        <w:t xml:space="preserve">Харизматичність </w:t>
                      </w:r>
                      <w:r>
                        <w:rPr>
                          <w:rStyle w:val="242"/>
                          <w:b/>
                          <w:bCs/>
                        </w:rPr>
                        <w:t>(грец. сЬагізта</w:t>
                      </w:r>
                      <w:r>
                        <w:rPr>
                          <w:rStyle w:val="WW240pt12"/>
                          <w:b/>
                          <w:bCs/>
                        </w:rPr>
                        <w:t xml:space="preserve"> — </w:t>
                      </w:r>
                      <w:r>
                        <w:rPr>
                          <w:rStyle w:val="242"/>
                          <w:b/>
                          <w:bCs/>
                        </w:rPr>
                        <w:t>божий дар)</w:t>
                      </w:r>
                      <w:r>
                        <w:rPr>
                          <w:rStyle w:val="WW240pt12"/>
                          <w:b/>
                          <w:bCs/>
                        </w:rPr>
                        <w:t xml:space="preserve"> політика — ви</w:t>
                        <w:softHyphen/>
                        <w:t>няткові якості особистості, особлива обдарованість, людська чарів</w:t>
                        <w:softHyphen/>
                        <w:t>ність, уміння організуватися, зрежисувати свою поведінку.</w:t>
                      </w:r>
                    </w:p>
                    <w:p>
                      <w:pPr>
                        <w:pStyle w:val="243"/>
                        <w:shd w:fill="auto" w:val="clear"/>
                        <w:spacing w:lineRule="exact" w:line="197" w:before="0" w:after="0"/>
                        <w:ind w:left="40" w:right="40" w:firstLine="340"/>
                        <w:jc w:val="both"/>
                        <w:rPr/>
                      </w:pPr>
                      <w:r>
                        <w:rPr>
                          <w:rStyle w:val="WW240pt12"/>
                          <w:b/>
                          <w:bCs/>
                        </w:rPr>
                        <w:t>Чутки —- специфічна форма недостовірної або частково достовір</w:t>
                        <w:softHyphen/>
                        <w:t>ної інформації про події чи ситуації.</w:t>
                      </w:r>
                    </w:p>
                  </w:txbxContent>
                </v:textbox>
                <w10:wrap type="square" side="largest"/>
              </v:rect>
            </w:pict>
          </mc:Fallback>
        </mc:AlternateContent>
      </w:r>
    </w:p>
    <w:p>
      <w:pPr>
        <w:pStyle w:val="Normal"/>
        <w:rPr>
          <w:sz w:val="2"/>
          <w:szCs w:val="2"/>
        </w:rPr>
      </w:pPr>
      <w:r>
        <w:rPr>
          <w:sz w:val="2"/>
          <w:szCs w:val="2"/>
        </w:rPr>
        <w:drawing>
          <wp:anchor behindDoc="1" distT="0" distB="0" distL="63500" distR="63500" simplePos="0" locked="0" layoutInCell="0" allowOverlap="1" relativeHeight="954">
            <wp:simplePos x="0" y="0"/>
            <wp:positionH relativeFrom="page">
              <wp:posOffset>7139305</wp:posOffset>
            </wp:positionH>
            <wp:positionV relativeFrom="page">
              <wp:posOffset>1336040</wp:posOffset>
            </wp:positionV>
            <wp:extent cx="5723890" cy="7638415"/>
            <wp:effectExtent l="0" t="0" r="0" b="0"/>
            <wp:wrapNone/>
            <wp:docPr id="9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3" descr=""/>
                    <pic:cNvPicPr>
                      <a:picLocks noChangeAspect="1" noChangeArrowheads="1"/>
                    </pic:cNvPicPr>
                  </pic:nvPicPr>
                  <pic:blipFill>
                    <a:blip r:embed="rId4"/>
                    <a:srcRect l="-6" t="-5" r="-6" b="-5"/>
                    <a:stretch>
                      <a:fillRect/>
                    </a:stretch>
                  </pic:blipFill>
                  <pic:spPr bwMode="auto">
                    <a:xfrm>
                      <a:off x="0" y="0"/>
                      <a:ext cx="5723890" cy="7638415"/>
                    </a:xfrm>
                    <a:prstGeom prst="rect">
                      <a:avLst/>
                    </a:prstGeom>
                  </pic:spPr>
                </pic:pic>
              </a:graphicData>
            </a:graphic>
          </wp:anchor>
        </w:drawing>
      </w:r>
      <w:r>
        <mc:AlternateContent>
          <mc:Choice Requires="wps">
            <w:drawing>
              <wp:anchor behindDoc="0" distT="0" distB="0" distL="0" distR="0" simplePos="0" locked="0" layoutInCell="0" allowOverlap="1" relativeHeight="948">
                <wp:simplePos x="0" y="0"/>
                <wp:positionH relativeFrom="page">
                  <wp:posOffset>3015615</wp:posOffset>
                </wp:positionH>
                <wp:positionV relativeFrom="page">
                  <wp:posOffset>2364105</wp:posOffset>
                </wp:positionV>
                <wp:extent cx="165100" cy="88900"/>
                <wp:effectExtent l="0" t="0" r="0" b="0"/>
                <wp:wrapSquare wrapText="largest"/>
                <wp:docPr id="949" name="Frame946"/>
                <a:graphic xmlns:a="http://schemas.openxmlformats.org/drawingml/2006/main">
                  <a:graphicData uri="http://schemas.microsoft.com/office/word/2010/wordprocessingShape">
                    <wps:wsp>
                      <wps:cNvSpPr txBox="1"/>
                      <wps:spPr>
                        <a:xfrm>
                          <a:off x="0" y="0"/>
                          <a:ext cx="165100" cy="88900"/>
                        </a:xfrm>
                        <a:prstGeom prst="rect"/>
                        <a:solidFill>
                          <a:srgbClr val="FFFFFF">
                            <a:alpha val="0"/>
                          </a:srgbClr>
                        </a:solidFill>
                      </wps:spPr>
                      <wps:txbx>
                        <w:txbxContent>
                          <w:p>
                            <w:pPr>
                              <w:pStyle w:val="Style18"/>
                              <w:shd w:fill="auto" w:val="clear"/>
                              <w:spacing w:lineRule="exact" w:line="140"/>
                              <w:jc w:val="left"/>
                              <w:rPr/>
                            </w:pPr>
                            <w:r>
                              <w:rPr>
                                <w:rStyle w:val="WW0pt11"/>
                              </w:rPr>
                              <w:t>П50</w:t>
                            </w:r>
                          </w:p>
                        </w:txbxContent>
                      </wps:txbx>
                      <wps:bodyPr anchor="t" lIns="0" tIns="0" rIns="0" bIns="0">
                        <a:noAutofit/>
                      </wps:bodyPr>
                    </wps:wsp>
                  </a:graphicData>
                </a:graphic>
              </wp:anchor>
            </w:drawing>
          </mc:Choice>
          <mc:Fallback>
            <w:pict>
              <v:rect fillcolor="#FFFFFF" style="position:absolute;rotation:-0;width:13pt;height:7pt;mso-wrap-distance-left:0pt;mso-wrap-distance-right:0pt;mso-wrap-distance-top:0pt;mso-wrap-distance-bottom:0pt;margin-top:186.15pt;mso-position-vertical-relative:page;margin-left:237.45pt;mso-position-horizontal-relative:page">
                <v:fill opacity="0f"/>
                <v:textbox inset="0in,0in,0in,0in">
                  <w:txbxContent>
                    <w:p>
                      <w:pPr>
                        <w:pStyle w:val="Style18"/>
                        <w:shd w:fill="auto" w:val="clear"/>
                        <w:spacing w:lineRule="exact" w:line="140"/>
                        <w:jc w:val="left"/>
                        <w:rPr/>
                      </w:pPr>
                      <w:r>
                        <w:rPr>
                          <w:rStyle w:val="WW0pt11"/>
                        </w:rPr>
                        <w:t>П50</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3372485</wp:posOffset>
                </wp:positionH>
                <wp:positionV relativeFrom="page">
                  <wp:posOffset>2357755</wp:posOffset>
                </wp:positionV>
                <wp:extent cx="3230880" cy="2014855"/>
                <wp:effectExtent l="0" t="0" r="0" b="0"/>
                <wp:wrapSquare wrapText="largest"/>
                <wp:docPr id="950" name="Frame947"/>
                <a:graphic xmlns:a="http://schemas.openxmlformats.org/drawingml/2006/main">
                  <a:graphicData uri="http://schemas.microsoft.com/office/word/2010/wordprocessingShape">
                    <wps:wsp>
                      <wps:cNvSpPr txBox="1"/>
                      <wps:spPr>
                        <a:xfrm>
                          <a:off x="0" y="0"/>
                          <a:ext cx="3230880" cy="2014855"/>
                        </a:xfrm>
                        <a:prstGeom prst="rect"/>
                        <a:solidFill>
                          <a:srgbClr val="FFFFFF">
                            <a:alpha val="0"/>
                          </a:srgbClr>
                        </a:solidFill>
                      </wps:spPr>
                      <wps:txbx>
                        <w:txbxContent>
                          <w:p>
                            <w:pPr>
                              <w:pStyle w:val="323"/>
                              <w:shd w:fill="auto" w:val="clear"/>
                              <w:spacing w:lineRule="exact" w:line="192" w:before="0" w:after="78"/>
                              <w:ind w:left="20" w:right="20" w:firstLine="340"/>
                              <w:jc w:val="both"/>
                              <w:rPr/>
                            </w:pPr>
                            <w:r>
                              <w:rPr>
                                <w:rStyle w:val="WW320pt1"/>
                              </w:rPr>
                              <w:t>Прикладна політологія : навч. посіб. / За ред. В. П. Горбатенка. — К. : ВЦ «Академія», 2008. — 472 с. (Серія «Альма-матер»).</w:t>
                            </w:r>
                          </w:p>
                          <w:p>
                            <w:pPr>
                              <w:pStyle w:val="323"/>
                              <w:shd w:fill="auto" w:val="clear"/>
                              <w:spacing w:lineRule="exact" w:line="170" w:before="0" w:after="17"/>
                              <w:ind w:left="20" w:firstLine="340"/>
                              <w:jc w:val="both"/>
                              <w:rPr/>
                            </w:pPr>
                            <w:r>
                              <w:rPr>
                                <w:rStyle w:val="WW320pt1"/>
                              </w:rPr>
                              <w:t>I8ВN 978-966-580-270-9</w:t>
                            </w:r>
                          </w:p>
                          <w:p>
                            <w:pPr>
                              <w:pStyle w:val="433"/>
                              <w:shd w:fill="auto" w:val="clear"/>
                              <w:spacing w:lineRule="exact" w:line="168" w:before="0" w:after="0"/>
                              <w:ind w:left="20" w:right="20" w:firstLine="340"/>
                              <w:rPr/>
                            </w:pPr>
                            <w:r>
                              <w:rPr>
                                <w:rStyle w:val="430pt"/>
                                <w:b/>
                                <w:bCs/>
                              </w:rPr>
                              <w:t>У посібнику висвітлено сутність і загальні засади прикладної політології, прикладних політичних технологій, їх місце і роль у політичній практиці, особливості застосування у розв’язанні про</w:t>
                              <w:softHyphen/>
                              <w:t>блем політичного життя. Розкрито специфіку політичного мані</w:t>
                              <w:softHyphen/>
                              <w:t>пулювання і можливості протидії йому. З’ясовано зміст і функціє</w:t>
                            </w:r>
                            <w:r>
                              <w:rPr>
                                <w:rStyle w:val="430pt"/>
                                <w:b/>
                                <w:bCs/>
                                <w:vertAlign w:val="superscript"/>
                              </w:rPr>
                              <w:t>1</w:t>
                            </w:r>
                            <w:r>
                              <w:rPr>
                                <w:rStyle w:val="430pt"/>
                                <w:b/>
                                <w:bCs/>
                              </w:rPr>
                              <w:t xml:space="preserve"> нальну роль прикладних політичних досліджень (систематизації та оброблення інформації, політичного аналізу, політичного про</w:t>
                              <w:softHyphen/>
                              <w:t>гнозування, політичного консультування, моделювання політич</w:t>
                              <w:softHyphen/>
                              <w:t>них процесів). Містить короткий термінологічний словник, запи</w:t>
                              <w:softHyphen/>
                              <w:t>тання, завдання для самостійної роботи.</w:t>
                            </w:r>
                          </w:p>
                          <w:p>
                            <w:pPr>
                              <w:pStyle w:val="433"/>
                              <w:shd w:fill="auto" w:val="clear"/>
                              <w:spacing w:lineRule="exact" w:line="168" w:before="0" w:after="0"/>
                              <w:ind w:left="20" w:right="20" w:firstLine="340"/>
                              <w:rPr/>
                            </w:pPr>
                            <w:r>
                              <w:rPr>
                                <w:rStyle w:val="430pt"/>
                                <w:b/>
                                <w:bCs/>
                              </w:rPr>
                              <w:t>Для студентів вищих навчальних закладів, усіх, хто прагне пізнати особливості політичного життя в Україні.</w:t>
                            </w:r>
                          </w:p>
                          <w:p>
                            <w:pPr>
                              <w:pStyle w:val="721"/>
                              <w:shd w:fill="auto" w:val="clear"/>
                              <w:spacing w:before="0" w:after="0"/>
                              <w:ind w:right="20" w:hanging="0"/>
                              <w:rPr/>
                            </w:pPr>
                            <w:r>
                              <w:rPr/>
                              <w:t>ББК 66.01</w:t>
                            </w:r>
                          </w:p>
                        </w:txbxContent>
                      </wps:txbx>
                      <wps:bodyPr anchor="t" lIns="0" tIns="0" rIns="0" bIns="0">
                        <a:noAutofit/>
                      </wps:bodyPr>
                    </wps:wsp>
                  </a:graphicData>
                </a:graphic>
              </wp:anchor>
            </w:drawing>
          </mc:Choice>
          <mc:Fallback>
            <w:pict>
              <v:rect fillcolor="#FFFFFF" style="position:absolute;rotation:-0;width:254.4pt;height:158.65pt;mso-wrap-distance-left:0pt;mso-wrap-distance-right:0pt;mso-wrap-distance-top:0pt;mso-wrap-distance-bottom:0pt;margin-top:185.65pt;mso-position-vertical-relative:page;margin-left:265.55pt;mso-position-horizontal-relative:page">
                <v:fill opacity="0f"/>
                <v:textbox inset="0in,0in,0in,0in">
                  <w:txbxContent>
                    <w:p>
                      <w:pPr>
                        <w:pStyle w:val="323"/>
                        <w:shd w:fill="auto" w:val="clear"/>
                        <w:spacing w:lineRule="exact" w:line="192" w:before="0" w:after="78"/>
                        <w:ind w:left="20" w:right="20" w:firstLine="340"/>
                        <w:jc w:val="both"/>
                        <w:rPr/>
                      </w:pPr>
                      <w:r>
                        <w:rPr>
                          <w:rStyle w:val="WW320pt1"/>
                        </w:rPr>
                        <w:t>Прикладна політологія : навч. посіб. / За ред. В. П. Горбатенка. — К. : ВЦ «Академія», 2008. — 472 с. (Серія «Альма-матер»).</w:t>
                      </w:r>
                    </w:p>
                    <w:p>
                      <w:pPr>
                        <w:pStyle w:val="323"/>
                        <w:shd w:fill="auto" w:val="clear"/>
                        <w:spacing w:lineRule="exact" w:line="170" w:before="0" w:after="17"/>
                        <w:ind w:left="20" w:firstLine="340"/>
                        <w:jc w:val="both"/>
                        <w:rPr/>
                      </w:pPr>
                      <w:r>
                        <w:rPr>
                          <w:rStyle w:val="WW320pt1"/>
                        </w:rPr>
                        <w:t>I8ВN 978-966-580-270-9</w:t>
                      </w:r>
                    </w:p>
                    <w:p>
                      <w:pPr>
                        <w:pStyle w:val="433"/>
                        <w:shd w:fill="auto" w:val="clear"/>
                        <w:spacing w:lineRule="exact" w:line="168" w:before="0" w:after="0"/>
                        <w:ind w:left="20" w:right="20" w:firstLine="340"/>
                        <w:rPr/>
                      </w:pPr>
                      <w:r>
                        <w:rPr>
                          <w:rStyle w:val="430pt"/>
                          <w:b/>
                          <w:bCs/>
                        </w:rPr>
                        <w:t>У посібнику висвітлено сутність і загальні засади прикладної політології, прикладних політичних технологій, їх місце і роль у політичній практиці, особливості застосування у розв’язанні про</w:t>
                        <w:softHyphen/>
                        <w:t>блем політичного життя. Розкрито специфіку політичного мані</w:t>
                        <w:softHyphen/>
                        <w:t>пулювання і можливості протидії йому. З’ясовано зміст і функціє</w:t>
                      </w:r>
                      <w:r>
                        <w:rPr>
                          <w:rStyle w:val="430pt"/>
                          <w:b/>
                          <w:bCs/>
                          <w:vertAlign w:val="superscript"/>
                        </w:rPr>
                        <w:t>1</w:t>
                      </w:r>
                      <w:r>
                        <w:rPr>
                          <w:rStyle w:val="430pt"/>
                          <w:b/>
                          <w:bCs/>
                        </w:rPr>
                        <w:t xml:space="preserve"> нальну роль прикладних політичних досліджень (систематизації та оброблення інформації, політичного аналізу, політичного про</w:t>
                        <w:softHyphen/>
                        <w:t>гнозування, політичного консультування, моделювання політич</w:t>
                        <w:softHyphen/>
                        <w:t>них процесів). Містить короткий термінологічний словник, запи</w:t>
                        <w:softHyphen/>
                        <w:t>тання, завдання для самостійної роботи.</w:t>
                      </w:r>
                    </w:p>
                    <w:p>
                      <w:pPr>
                        <w:pStyle w:val="433"/>
                        <w:shd w:fill="auto" w:val="clear"/>
                        <w:spacing w:lineRule="exact" w:line="168" w:before="0" w:after="0"/>
                        <w:ind w:left="20" w:right="20" w:firstLine="340"/>
                        <w:rPr/>
                      </w:pPr>
                      <w:r>
                        <w:rPr>
                          <w:rStyle w:val="430pt"/>
                          <w:b/>
                          <w:bCs/>
                        </w:rPr>
                        <w:t>Для студентів вищих навчальних закладів, усіх, хто прагне пізнати особливості політичного життя в Україні.</w:t>
                      </w:r>
                    </w:p>
                    <w:p>
                      <w:pPr>
                        <w:pStyle w:val="721"/>
                        <w:shd w:fill="auto" w:val="clear"/>
                        <w:spacing w:before="0" w:after="0"/>
                        <w:ind w:right="20" w:hanging="0"/>
                        <w:rPr/>
                      </w:pPr>
                      <w:r>
                        <w:rPr/>
                        <w:t>ББК 66.01</w:t>
                      </w:r>
                    </w:p>
                  </w:txbxContent>
                </v:textbox>
                <w10:wrap type="square" side="largest"/>
              </v:rect>
            </w:pict>
          </mc:Fallback>
        </mc:AlternateContent>
      </w:r>
      <w:r>
        <mc:AlternateContent>
          <mc:Choice Requires="wps">
            <w:drawing>
              <wp:anchor behindDoc="0" distT="0" distB="0" distL="0" distR="0" simplePos="0" locked="0" layoutInCell="0" allowOverlap="1" relativeHeight="950">
                <wp:simplePos x="0" y="0"/>
                <wp:positionH relativeFrom="page">
                  <wp:posOffset>3372485</wp:posOffset>
                </wp:positionH>
                <wp:positionV relativeFrom="page">
                  <wp:posOffset>4732020</wp:posOffset>
                </wp:positionV>
                <wp:extent cx="3230880" cy="3639185"/>
                <wp:effectExtent l="0" t="0" r="0" b="0"/>
                <wp:wrapSquare wrapText="largest"/>
                <wp:docPr id="951" name="Frame948"/>
                <a:graphic xmlns:a="http://schemas.openxmlformats.org/drawingml/2006/main">
                  <a:graphicData uri="http://schemas.microsoft.com/office/word/2010/wordprocessingShape">
                    <wps:wsp>
                      <wps:cNvSpPr txBox="1"/>
                      <wps:spPr>
                        <a:xfrm>
                          <a:off x="0" y="0"/>
                          <a:ext cx="3230880" cy="3639185"/>
                        </a:xfrm>
                        <a:prstGeom prst="rect"/>
                        <a:solidFill>
                          <a:srgbClr val="FFFFFF">
                            <a:alpha val="0"/>
                          </a:srgbClr>
                        </a:solidFill>
                      </wps:spPr>
                      <wps:txbx>
                        <w:txbxContent>
                          <w:p>
                            <w:pPr>
                              <w:pStyle w:val="243"/>
                              <w:shd w:fill="auto" w:val="clear"/>
                              <w:tabs>
                                <w:tab w:val="clear" w:pos="708"/>
                                <w:tab w:val="center" w:pos="2386" w:leader="none"/>
                                <w:tab w:val="right" w:pos="3001" w:leader="none"/>
                              </w:tabs>
                              <w:spacing w:lineRule="exact" w:line="170" w:before="0" w:after="12"/>
                              <w:ind w:left="20" w:right="2064" w:hanging="0"/>
                              <w:jc w:val="both"/>
                              <w:rPr/>
                            </w:pPr>
                            <w:r>
                              <w:rPr>
                                <w:rStyle w:val="WW240pt12"/>
                                <w:b/>
                                <w:bCs/>
                              </w:rPr>
                              <w:t>Навчальне видання</w:t>
                              <w:tab/>
                            </w:r>
                            <w:r>
                              <w:rPr>
                                <w:rStyle w:val="WW240pt12"/>
                                <w:b/>
                                <w:bCs/>
                                <w:vertAlign w:val="superscript"/>
                              </w:rPr>
                              <w:t>НБ</w:t>
                              <w:tab/>
                              <w:t>пнус</w:t>
                            </w:r>
                          </w:p>
                          <w:p>
                            <w:pPr>
                              <w:pStyle w:val="721"/>
                              <w:shd w:fill="auto" w:val="clear"/>
                              <w:spacing w:before="0" w:after="0"/>
                              <w:ind w:left="20" w:right="3063" w:hanging="0"/>
                              <w:jc w:val="both"/>
                              <w:rPr/>
                            </w:pPr>
                            <w:r>
                              <w:rPr/>
                              <w:t>Серія «Альма-матер»</w:t>
                            </w:r>
                          </w:p>
                          <w:p>
                            <w:pPr>
                              <w:pStyle w:val="731"/>
                              <w:shd w:fill="auto" w:val="clear"/>
                              <w:ind w:left="20" w:right="3063" w:hanging="0"/>
                              <w:rPr/>
                            </w:pPr>
                            <w:r>
                              <w:rPr/>
                              <w:t>Засновано в 1999 році</w:t>
                            </w:r>
                          </w:p>
                          <w:p>
                            <w:pPr>
                              <w:pStyle w:val="741"/>
                              <w:shd w:fill="auto" w:val="clear"/>
                              <w:ind w:left="2400" w:hanging="0"/>
                              <w:rPr/>
                            </w:pPr>
                            <w:r>
                              <w:rPr/>
                              <w:t>755376</w:t>
                            </w:r>
                          </w:p>
                          <w:p>
                            <w:pPr>
                              <w:pStyle w:val="243"/>
                              <w:shd w:fill="auto" w:val="clear"/>
                              <w:spacing w:lineRule="exact" w:line="235" w:before="0" w:after="0"/>
                              <w:ind w:left="20" w:right="1700" w:hanging="0"/>
                              <w:rPr/>
                            </w:pPr>
                            <w:r>
                              <w:rPr>
                                <w:rStyle w:val="WW240pt12"/>
                                <w:b/>
                                <w:bCs/>
                              </w:rPr>
                              <w:t>За редакцією</w:t>
                            </w:r>
                          </w:p>
                          <w:p>
                            <w:pPr>
                              <w:pStyle w:val="243"/>
                              <w:shd w:fill="auto" w:val="clear"/>
                              <w:spacing w:lineRule="exact" w:line="235" w:before="0" w:after="24"/>
                              <w:ind w:left="20" w:right="1700" w:hanging="0"/>
                              <w:rPr/>
                            </w:pPr>
                            <w:r>
                              <w:rPr>
                                <w:rStyle w:val="WW240pt12"/>
                                <w:b/>
                                <w:bCs/>
                              </w:rPr>
                              <w:t>доктора політичних наук, професора</w:t>
                              <w:br/>
                              <w:t>ГОРБАТЕНКА Володимира Павловича</w:t>
                            </w:r>
                          </w:p>
                          <w:p>
                            <w:pPr>
                              <w:pStyle w:val="291"/>
                              <w:shd w:fill="auto" w:val="clear"/>
                              <w:spacing w:lineRule="exact" w:line="280" w:before="0" w:after="7"/>
                              <w:ind w:left="20" w:right="548" w:hanging="0"/>
                              <w:jc w:val="both"/>
                              <w:rPr/>
                            </w:pPr>
                            <w:bookmarkStart w:id="308" w:name="bookmark153"/>
                            <w:r>
                              <w:rPr>
                                <w:rStyle w:val="290pt"/>
                              </w:rPr>
                              <w:t>Прикладна політологія</w:t>
                            </w:r>
                            <w:bookmarkEnd w:id="308"/>
                          </w:p>
                          <w:p>
                            <w:pPr>
                              <w:pStyle w:val="243"/>
                              <w:shd w:fill="auto" w:val="clear"/>
                              <w:spacing w:lineRule="exact" w:line="170" w:before="0" w:after="204"/>
                              <w:ind w:left="20" w:right="548" w:hanging="0"/>
                              <w:jc w:val="both"/>
                              <w:rPr/>
                            </w:pPr>
                            <w:r>
                              <w:rPr>
                                <w:rStyle w:val="WW240pt12"/>
                                <w:b/>
                                <w:bCs/>
                              </w:rPr>
                              <w:t>Навчальний посібник</w:t>
                            </w:r>
                          </w:p>
                          <w:p>
                            <w:pPr>
                              <w:pStyle w:val="323"/>
                              <w:shd w:fill="auto" w:val="clear"/>
                              <w:spacing w:lineRule="exact" w:line="170" w:before="0" w:after="199"/>
                              <w:ind w:left="20" w:right="548" w:hanging="0"/>
                              <w:jc w:val="both"/>
                              <w:rPr/>
                            </w:pPr>
                            <w:r>
                              <w:rPr>
                                <w:rStyle w:val="WW320pt1"/>
                              </w:rPr>
                              <w:t>Спільний проект із видавництвом «Академвидав»</w:t>
                            </w:r>
                          </w:p>
                          <w:p>
                            <w:pPr>
                              <w:pStyle w:val="433"/>
                              <w:shd w:fill="auto" w:val="clear"/>
                              <w:spacing w:lineRule="exact" w:line="158" w:before="0" w:after="60"/>
                              <w:ind w:left="20" w:right="2360" w:hanging="0"/>
                              <w:jc w:val="left"/>
                              <w:rPr/>
                            </w:pPr>
                            <w:r>
                              <w:rPr>
                                <w:rStyle w:val="430pt"/>
                                <w:b/>
                                <w:bCs/>
                              </w:rPr>
                              <w:t>Редактор В. П. Мусійченко</w:t>
                              <w:br/>
                              <w:t>Коректор Т. А. Галась</w:t>
                              <w:br/>
                              <w:t>Комп’ютерна верстка С. В. Гусєва</w:t>
                            </w:r>
                          </w:p>
                          <w:p>
                            <w:pPr>
                              <w:pStyle w:val="433"/>
                              <w:shd w:fill="auto" w:val="clear"/>
                              <w:spacing w:lineRule="exact" w:line="158" w:before="0" w:after="0"/>
                              <w:ind w:left="20" w:right="1060" w:hanging="0"/>
                              <w:jc w:val="left"/>
                              <w:rPr/>
                            </w:pPr>
                            <w:r>
                              <w:rPr>
                                <w:rStyle w:val="430pt"/>
                                <w:b/>
                                <w:bCs/>
                              </w:rPr>
                              <w:t>Підписано до друку з оригінал-макета 24.07.2008.</w:t>
                              <w:br/>
                              <w:t>Формат 84x108/32. Папір офс. № 1.</w:t>
                            </w:r>
                          </w:p>
                          <w:p>
                            <w:pPr>
                              <w:pStyle w:val="433"/>
                              <w:shd w:fill="auto" w:val="clear"/>
                              <w:spacing w:lineRule="exact" w:line="158" w:before="0" w:after="0"/>
                              <w:ind w:left="20" w:right="548" w:hanging="0"/>
                              <w:rPr/>
                            </w:pPr>
                            <w:r>
                              <w:rPr>
                                <w:rStyle w:val="430pt"/>
                                <w:b/>
                                <w:bCs/>
                              </w:rPr>
                              <w:t>Гарнітура Шкільна. Друк офсетний.</w:t>
                            </w:r>
                          </w:p>
                          <w:p>
                            <w:pPr>
                              <w:pStyle w:val="433"/>
                              <w:shd w:fill="auto" w:val="clear"/>
                              <w:spacing w:lineRule="exact" w:line="158" w:before="0" w:after="0"/>
                              <w:ind w:left="20" w:right="548" w:hanging="0"/>
                              <w:rPr/>
                            </w:pPr>
                            <w:r>
                              <w:rPr>
                                <w:rStyle w:val="430pt"/>
                                <w:b/>
                                <w:bCs/>
                              </w:rPr>
                              <w:t>Ум.-друк. арк. 24,78.</w:t>
                            </w:r>
                          </w:p>
                          <w:p>
                            <w:pPr>
                              <w:pStyle w:val="433"/>
                              <w:shd w:fill="auto" w:val="clear"/>
                              <w:spacing w:lineRule="exact" w:line="158" w:before="0" w:after="49"/>
                              <w:ind w:left="20" w:right="548" w:hanging="0"/>
                              <w:rPr/>
                            </w:pPr>
                            <w:r>
                              <w:rPr>
                                <w:rStyle w:val="430pt"/>
                                <w:b/>
                                <w:bCs/>
                              </w:rPr>
                              <w:t>Обл.-вид. арк. 28. Зам. 8-396.</w:t>
                            </w:r>
                          </w:p>
                          <w:p>
                            <w:pPr>
                              <w:pStyle w:val="433"/>
                              <w:shd w:fill="auto" w:val="clear"/>
                              <w:spacing w:before="0" w:after="0"/>
                              <w:ind w:left="20" w:right="548" w:hanging="0"/>
                              <w:rPr/>
                            </w:pPr>
                            <w:r>
                              <w:rPr>
                                <w:rStyle w:val="430pt"/>
                                <w:b/>
                                <w:bCs/>
                              </w:rPr>
                              <w:t>Видавничий центр «Академія»</w:t>
                            </w:r>
                          </w:p>
                          <w:p>
                            <w:pPr>
                              <w:pStyle w:val="433"/>
                              <w:shd w:fill="auto" w:val="clear"/>
                              <w:spacing w:before="0" w:after="0"/>
                              <w:ind w:left="20" w:right="548" w:hanging="0"/>
                              <w:rPr/>
                            </w:pPr>
                            <w:r>
                              <w:rPr>
                                <w:rStyle w:val="430pt"/>
                                <w:b/>
                                <w:bCs/>
                              </w:rPr>
                              <w:t>04119, м. Київ-119, а/с 37.</w:t>
                            </w:r>
                          </w:p>
                          <w:p>
                            <w:pPr>
                              <w:pStyle w:val="433"/>
                              <w:shd w:fill="auto" w:val="clear"/>
                              <w:spacing w:before="0" w:after="0"/>
                              <w:ind w:left="20" w:right="548" w:hanging="0"/>
                              <w:rPr/>
                            </w:pPr>
                            <w:r>
                              <w:rPr>
                                <w:rStyle w:val="430pt"/>
                                <w:b/>
                                <w:bCs/>
                              </w:rPr>
                              <w:t>Тел./факс: (044) 483-19-24; 456-84-63.</w:t>
                            </w:r>
                          </w:p>
                          <w:p>
                            <w:pPr>
                              <w:pStyle w:val="433"/>
                              <w:shd w:fill="auto" w:val="clear"/>
                              <w:spacing w:before="0" w:after="0"/>
                              <w:ind w:left="20" w:right="180" w:hanging="0"/>
                              <w:jc w:val="left"/>
                              <w:rPr/>
                            </w:pPr>
                            <w:r>
                              <w:rPr>
                                <w:rStyle w:val="430pt"/>
                                <w:b/>
                                <w:bCs/>
                              </w:rPr>
                              <w:t>Е-таіІ: аса6ешіа-рс@8УІіоп1іпе.сош</w:t>
                            </w:r>
                          </w:p>
                          <w:p>
                            <w:pPr>
                              <w:pStyle w:val="433"/>
                              <w:shd w:fill="auto" w:val="clear"/>
                              <w:spacing w:before="0" w:after="94"/>
                              <w:ind w:left="20" w:right="180" w:hanging="0"/>
                              <w:jc w:val="left"/>
                              <w:rPr/>
                            </w:pPr>
                            <w:r>
                              <w:rPr>
                                <w:rStyle w:val="430pt"/>
                                <w:b/>
                                <w:bCs/>
                              </w:rPr>
                              <w:t>Свідоцтво: серія ДК № 555 від 03.08.2001 р.</w:t>
                            </w:r>
                          </w:p>
                          <w:p>
                            <w:pPr>
                              <w:pStyle w:val="433"/>
                              <w:shd w:fill="auto" w:val="clear"/>
                              <w:spacing w:lineRule="exact" w:line="130" w:before="0" w:after="0"/>
                              <w:ind w:left="20" w:right="1364" w:hanging="0"/>
                              <w:rPr/>
                            </w:pPr>
                            <w:r>
                              <w:rPr>
                                <w:rStyle w:val="430pt"/>
                                <w:b/>
                                <w:bCs/>
                              </w:rPr>
                              <w:t>ВАТ «Білоцерківська книжкова фабрика»</w:t>
                            </w:r>
                          </w:p>
                          <w:p>
                            <w:pPr>
                              <w:pStyle w:val="433"/>
                              <w:shd w:fill="auto" w:val="clear"/>
                              <w:spacing w:lineRule="exact" w:line="130" w:before="0" w:after="0"/>
                              <w:ind w:left="20" w:right="1364" w:hanging="0"/>
                              <w:rPr/>
                            </w:pPr>
                            <w:r>
                              <w:rPr>
                                <w:rStyle w:val="430pt"/>
                                <w:b/>
                                <w:bCs/>
                              </w:rPr>
                              <w:t>09117, м. Біла Церква, вул. Л. Курбаса, 4.</w:t>
                            </w:r>
                          </w:p>
                        </w:txbxContent>
                      </wps:txbx>
                      <wps:bodyPr anchor="t" lIns="0" tIns="0" rIns="0" bIns="0">
                        <a:noAutofit/>
                      </wps:bodyPr>
                    </wps:wsp>
                  </a:graphicData>
                </a:graphic>
              </wp:anchor>
            </w:drawing>
          </mc:Choice>
          <mc:Fallback>
            <w:pict>
              <v:rect fillcolor="#FFFFFF" style="position:absolute;rotation:-0;width:254.4pt;height:286.55pt;mso-wrap-distance-left:0pt;mso-wrap-distance-right:0pt;mso-wrap-distance-top:0pt;mso-wrap-distance-bottom:0pt;margin-top:372.6pt;mso-position-vertical-relative:page;margin-left:265.55pt;mso-position-horizontal-relative:page">
                <v:fill opacity="0f"/>
                <v:textbox inset="0in,0in,0in,0in">
                  <w:txbxContent>
                    <w:p>
                      <w:pPr>
                        <w:pStyle w:val="243"/>
                        <w:shd w:fill="auto" w:val="clear"/>
                        <w:tabs>
                          <w:tab w:val="clear" w:pos="708"/>
                          <w:tab w:val="center" w:pos="2386" w:leader="none"/>
                          <w:tab w:val="right" w:pos="3001" w:leader="none"/>
                        </w:tabs>
                        <w:spacing w:lineRule="exact" w:line="170" w:before="0" w:after="12"/>
                        <w:ind w:left="20" w:right="2064" w:hanging="0"/>
                        <w:jc w:val="both"/>
                        <w:rPr/>
                      </w:pPr>
                      <w:r>
                        <w:rPr>
                          <w:rStyle w:val="WW240pt12"/>
                          <w:b/>
                          <w:bCs/>
                        </w:rPr>
                        <w:t>Навчальне видання</w:t>
                        <w:tab/>
                      </w:r>
                      <w:r>
                        <w:rPr>
                          <w:rStyle w:val="WW240pt12"/>
                          <w:b/>
                          <w:bCs/>
                          <w:vertAlign w:val="superscript"/>
                        </w:rPr>
                        <w:t>НБ</w:t>
                        <w:tab/>
                        <w:t>пнус</w:t>
                      </w:r>
                    </w:p>
                    <w:p>
                      <w:pPr>
                        <w:pStyle w:val="721"/>
                        <w:shd w:fill="auto" w:val="clear"/>
                        <w:spacing w:before="0" w:after="0"/>
                        <w:ind w:left="20" w:right="3063" w:hanging="0"/>
                        <w:jc w:val="both"/>
                        <w:rPr/>
                      </w:pPr>
                      <w:r>
                        <w:rPr/>
                        <w:t>Серія «Альма-матер»</w:t>
                      </w:r>
                    </w:p>
                    <w:p>
                      <w:pPr>
                        <w:pStyle w:val="731"/>
                        <w:shd w:fill="auto" w:val="clear"/>
                        <w:ind w:left="20" w:right="3063" w:hanging="0"/>
                        <w:rPr/>
                      </w:pPr>
                      <w:r>
                        <w:rPr/>
                        <w:t>Засновано в 1999 році</w:t>
                      </w:r>
                    </w:p>
                    <w:p>
                      <w:pPr>
                        <w:pStyle w:val="741"/>
                        <w:shd w:fill="auto" w:val="clear"/>
                        <w:ind w:left="2400" w:hanging="0"/>
                        <w:rPr/>
                      </w:pPr>
                      <w:r>
                        <w:rPr/>
                        <w:t>755376</w:t>
                      </w:r>
                    </w:p>
                    <w:p>
                      <w:pPr>
                        <w:pStyle w:val="243"/>
                        <w:shd w:fill="auto" w:val="clear"/>
                        <w:spacing w:lineRule="exact" w:line="235" w:before="0" w:after="0"/>
                        <w:ind w:left="20" w:right="1700" w:hanging="0"/>
                        <w:rPr/>
                      </w:pPr>
                      <w:r>
                        <w:rPr>
                          <w:rStyle w:val="WW240pt12"/>
                          <w:b/>
                          <w:bCs/>
                        </w:rPr>
                        <w:t>За редакцією</w:t>
                      </w:r>
                    </w:p>
                    <w:p>
                      <w:pPr>
                        <w:pStyle w:val="243"/>
                        <w:shd w:fill="auto" w:val="clear"/>
                        <w:spacing w:lineRule="exact" w:line="235" w:before="0" w:after="24"/>
                        <w:ind w:left="20" w:right="1700" w:hanging="0"/>
                        <w:rPr/>
                      </w:pPr>
                      <w:r>
                        <w:rPr>
                          <w:rStyle w:val="WW240pt12"/>
                          <w:b/>
                          <w:bCs/>
                        </w:rPr>
                        <w:t>доктора політичних наук, професора</w:t>
                        <w:br/>
                        <w:t>ГОРБАТЕНКА Володимира Павловича</w:t>
                      </w:r>
                    </w:p>
                    <w:p>
                      <w:pPr>
                        <w:pStyle w:val="291"/>
                        <w:shd w:fill="auto" w:val="clear"/>
                        <w:spacing w:lineRule="exact" w:line="280" w:before="0" w:after="7"/>
                        <w:ind w:left="20" w:right="548" w:hanging="0"/>
                        <w:jc w:val="both"/>
                        <w:rPr/>
                      </w:pPr>
                      <w:bookmarkStart w:id="309" w:name="bookmark153"/>
                      <w:r>
                        <w:rPr>
                          <w:rStyle w:val="290pt"/>
                        </w:rPr>
                        <w:t>Прикладна політологія</w:t>
                      </w:r>
                      <w:bookmarkEnd w:id="309"/>
                    </w:p>
                    <w:p>
                      <w:pPr>
                        <w:pStyle w:val="243"/>
                        <w:shd w:fill="auto" w:val="clear"/>
                        <w:spacing w:lineRule="exact" w:line="170" w:before="0" w:after="204"/>
                        <w:ind w:left="20" w:right="548" w:hanging="0"/>
                        <w:jc w:val="both"/>
                        <w:rPr/>
                      </w:pPr>
                      <w:r>
                        <w:rPr>
                          <w:rStyle w:val="WW240pt12"/>
                          <w:b/>
                          <w:bCs/>
                        </w:rPr>
                        <w:t>Навчальний посібник</w:t>
                      </w:r>
                    </w:p>
                    <w:p>
                      <w:pPr>
                        <w:pStyle w:val="323"/>
                        <w:shd w:fill="auto" w:val="clear"/>
                        <w:spacing w:lineRule="exact" w:line="170" w:before="0" w:after="199"/>
                        <w:ind w:left="20" w:right="548" w:hanging="0"/>
                        <w:jc w:val="both"/>
                        <w:rPr/>
                      </w:pPr>
                      <w:r>
                        <w:rPr>
                          <w:rStyle w:val="WW320pt1"/>
                        </w:rPr>
                        <w:t>Спільний проект із видавництвом «Академвидав»</w:t>
                      </w:r>
                    </w:p>
                    <w:p>
                      <w:pPr>
                        <w:pStyle w:val="433"/>
                        <w:shd w:fill="auto" w:val="clear"/>
                        <w:spacing w:lineRule="exact" w:line="158" w:before="0" w:after="60"/>
                        <w:ind w:left="20" w:right="2360" w:hanging="0"/>
                        <w:jc w:val="left"/>
                        <w:rPr/>
                      </w:pPr>
                      <w:r>
                        <w:rPr>
                          <w:rStyle w:val="430pt"/>
                          <w:b/>
                          <w:bCs/>
                        </w:rPr>
                        <w:t>Редактор В. П. Мусійченко</w:t>
                        <w:br/>
                        <w:t>Коректор Т. А. Галась</w:t>
                        <w:br/>
                        <w:t>Комп’ютерна верстка С. В. Гусєва</w:t>
                      </w:r>
                    </w:p>
                    <w:p>
                      <w:pPr>
                        <w:pStyle w:val="433"/>
                        <w:shd w:fill="auto" w:val="clear"/>
                        <w:spacing w:lineRule="exact" w:line="158" w:before="0" w:after="0"/>
                        <w:ind w:left="20" w:right="1060" w:hanging="0"/>
                        <w:jc w:val="left"/>
                        <w:rPr/>
                      </w:pPr>
                      <w:r>
                        <w:rPr>
                          <w:rStyle w:val="430pt"/>
                          <w:b/>
                          <w:bCs/>
                        </w:rPr>
                        <w:t>Підписано до друку з оригінал-макета 24.07.2008.</w:t>
                        <w:br/>
                        <w:t>Формат 84x108/32. Папір офс. № 1.</w:t>
                      </w:r>
                    </w:p>
                    <w:p>
                      <w:pPr>
                        <w:pStyle w:val="433"/>
                        <w:shd w:fill="auto" w:val="clear"/>
                        <w:spacing w:lineRule="exact" w:line="158" w:before="0" w:after="0"/>
                        <w:ind w:left="20" w:right="548" w:hanging="0"/>
                        <w:rPr/>
                      </w:pPr>
                      <w:r>
                        <w:rPr>
                          <w:rStyle w:val="430pt"/>
                          <w:b/>
                          <w:bCs/>
                        </w:rPr>
                        <w:t>Гарнітура Шкільна. Друк офсетний.</w:t>
                      </w:r>
                    </w:p>
                    <w:p>
                      <w:pPr>
                        <w:pStyle w:val="433"/>
                        <w:shd w:fill="auto" w:val="clear"/>
                        <w:spacing w:lineRule="exact" w:line="158" w:before="0" w:after="0"/>
                        <w:ind w:left="20" w:right="548" w:hanging="0"/>
                        <w:rPr/>
                      </w:pPr>
                      <w:r>
                        <w:rPr>
                          <w:rStyle w:val="430pt"/>
                          <w:b/>
                          <w:bCs/>
                        </w:rPr>
                        <w:t>Ум.-друк. арк. 24,78.</w:t>
                      </w:r>
                    </w:p>
                    <w:p>
                      <w:pPr>
                        <w:pStyle w:val="433"/>
                        <w:shd w:fill="auto" w:val="clear"/>
                        <w:spacing w:lineRule="exact" w:line="158" w:before="0" w:after="49"/>
                        <w:ind w:left="20" w:right="548" w:hanging="0"/>
                        <w:rPr/>
                      </w:pPr>
                      <w:r>
                        <w:rPr>
                          <w:rStyle w:val="430pt"/>
                          <w:b/>
                          <w:bCs/>
                        </w:rPr>
                        <w:t>Обл.-вид. арк. 28. Зам. 8-396.</w:t>
                      </w:r>
                    </w:p>
                    <w:p>
                      <w:pPr>
                        <w:pStyle w:val="433"/>
                        <w:shd w:fill="auto" w:val="clear"/>
                        <w:spacing w:before="0" w:after="0"/>
                        <w:ind w:left="20" w:right="548" w:hanging="0"/>
                        <w:rPr/>
                      </w:pPr>
                      <w:r>
                        <w:rPr>
                          <w:rStyle w:val="430pt"/>
                          <w:b/>
                          <w:bCs/>
                        </w:rPr>
                        <w:t>Видавничий центр «Академія»</w:t>
                      </w:r>
                    </w:p>
                    <w:p>
                      <w:pPr>
                        <w:pStyle w:val="433"/>
                        <w:shd w:fill="auto" w:val="clear"/>
                        <w:spacing w:before="0" w:after="0"/>
                        <w:ind w:left="20" w:right="548" w:hanging="0"/>
                        <w:rPr/>
                      </w:pPr>
                      <w:r>
                        <w:rPr>
                          <w:rStyle w:val="430pt"/>
                          <w:b/>
                          <w:bCs/>
                        </w:rPr>
                        <w:t>04119, м. Київ-119, а/с 37.</w:t>
                      </w:r>
                    </w:p>
                    <w:p>
                      <w:pPr>
                        <w:pStyle w:val="433"/>
                        <w:shd w:fill="auto" w:val="clear"/>
                        <w:spacing w:before="0" w:after="0"/>
                        <w:ind w:left="20" w:right="548" w:hanging="0"/>
                        <w:rPr/>
                      </w:pPr>
                      <w:r>
                        <w:rPr>
                          <w:rStyle w:val="430pt"/>
                          <w:b/>
                          <w:bCs/>
                        </w:rPr>
                        <w:t>Тел./факс: (044) 483-19-24; 456-84-63.</w:t>
                      </w:r>
                    </w:p>
                    <w:p>
                      <w:pPr>
                        <w:pStyle w:val="433"/>
                        <w:shd w:fill="auto" w:val="clear"/>
                        <w:spacing w:before="0" w:after="0"/>
                        <w:ind w:left="20" w:right="180" w:hanging="0"/>
                        <w:jc w:val="left"/>
                        <w:rPr/>
                      </w:pPr>
                      <w:r>
                        <w:rPr>
                          <w:rStyle w:val="430pt"/>
                          <w:b/>
                          <w:bCs/>
                        </w:rPr>
                        <w:t>Е-таіІ: аса6ешіа-рс@8УІіоп1іпе.сош</w:t>
                      </w:r>
                    </w:p>
                    <w:p>
                      <w:pPr>
                        <w:pStyle w:val="433"/>
                        <w:shd w:fill="auto" w:val="clear"/>
                        <w:spacing w:before="0" w:after="94"/>
                        <w:ind w:left="20" w:right="180" w:hanging="0"/>
                        <w:jc w:val="left"/>
                        <w:rPr/>
                      </w:pPr>
                      <w:r>
                        <w:rPr>
                          <w:rStyle w:val="430pt"/>
                          <w:b/>
                          <w:bCs/>
                        </w:rPr>
                        <w:t>Свідоцтво: серія ДК № 555 від 03.08.2001 р.</w:t>
                      </w:r>
                    </w:p>
                    <w:p>
                      <w:pPr>
                        <w:pStyle w:val="433"/>
                        <w:shd w:fill="auto" w:val="clear"/>
                        <w:spacing w:lineRule="exact" w:line="130" w:before="0" w:after="0"/>
                        <w:ind w:left="20" w:right="1364" w:hanging="0"/>
                        <w:rPr/>
                      </w:pPr>
                      <w:r>
                        <w:rPr>
                          <w:rStyle w:val="430pt"/>
                          <w:b/>
                          <w:bCs/>
                        </w:rPr>
                        <w:t>ВАТ «Білоцерківська книжкова фабрика»</w:t>
                      </w:r>
                    </w:p>
                    <w:p>
                      <w:pPr>
                        <w:pStyle w:val="433"/>
                        <w:shd w:fill="auto" w:val="clear"/>
                        <w:spacing w:lineRule="exact" w:line="130" w:before="0" w:after="0"/>
                        <w:ind w:left="20" w:right="1364" w:hanging="0"/>
                        <w:rPr/>
                      </w:pPr>
                      <w:r>
                        <w:rPr>
                          <w:rStyle w:val="430pt"/>
                          <w:b/>
                          <w:bCs/>
                        </w:rPr>
                        <w:t>09117, м. Біла Церква, вул. Л. Курбаса, 4.</w:t>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page">
                  <wp:posOffset>5847080</wp:posOffset>
                </wp:positionH>
                <wp:positionV relativeFrom="page">
                  <wp:posOffset>7950835</wp:posOffset>
                </wp:positionV>
                <wp:extent cx="7877175" cy="607060"/>
                <wp:effectExtent l="0" t="0" r="0" b="0"/>
                <wp:wrapSquare wrapText="largest"/>
                <wp:docPr id="952" name="Frame949"/>
                <a:graphic xmlns:a="http://schemas.openxmlformats.org/drawingml/2006/main">
                  <a:graphicData uri="http://schemas.microsoft.com/office/word/2010/wordprocessingShape">
                    <wps:wsp>
                      <wps:cNvSpPr txBox="1"/>
                      <wps:spPr>
                        <a:xfrm>
                          <a:off x="0" y="0"/>
                          <a:ext cx="7877175" cy="607060"/>
                        </a:xfrm>
                        <a:prstGeom prst="rect"/>
                        <a:solidFill>
                          <a:srgbClr val="FFFFFF">
                            <a:alpha val="0"/>
                          </a:srgbClr>
                        </a:solidFill>
                      </wps:spPr>
                      <wps:txbx>
                        <w:txbxContent>
                          <w:p>
                            <w:pPr>
                              <w:pStyle w:val="Normal"/>
                              <w:rPr>
                                <w:sz w:val="2"/>
                                <w:szCs w:val="2"/>
                              </w:rPr>
                            </w:pPr>
                            <w:r>
                              <w:rPr/>
                              <w:t xml:space="preserve"> </w:t>
                            </w:r>
                            <w:r>
                              <w:rPr/>
                              <w:t xml:space="preserve">INCLUDEPICTURE  "C:\\Users\\ok\\Desktop\\media\\image2.png" \* MERGEFORMATINET </w:t>
                            </w:r>
                            <w:r>
                              <w:rPr/>
                              <w:drawing>
                                <wp:inline distT="0" distB="0" distL="0" distR="0">
                                  <wp:extent cx="561340" cy="561340"/>
                                  <wp:effectExtent l="0" t="0" r="0" b="0"/>
                                  <wp:docPr id="9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2" descr=""/>
                                          <pic:cNvPicPr>
                                            <a:picLocks noChangeAspect="1" noChangeArrowheads="1"/>
                                          </pic:cNvPicPr>
                                        </pic:nvPicPr>
                                        <pic:blipFill>
                                          <a:blip r:embed="rId5"/>
                                          <a:srcRect l="-64" t="-64" r="-64" b="-64"/>
                                          <a:stretch>
                                            <a:fillRect/>
                                          </a:stretch>
                                        </pic:blipFill>
                                        <pic:spPr bwMode="auto">
                                          <a:xfrm>
                                            <a:off x="0" y="0"/>
                                            <a:ext cx="561340" cy="561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0.25pt;height:47.8pt;mso-wrap-distance-left:0pt;mso-wrap-distance-right:0pt;mso-wrap-distance-top:0pt;mso-wrap-distance-bottom:0pt;margin-top:626.05pt;mso-position-vertical-relative:page;margin-left:460.4pt;mso-position-horizontal-relative:page">
                <v:fill opacity="0f"/>
                <v:textbox inset="0in,0in,0in,0in">
                  <w:txbxContent>
                    <w:p>
                      <w:pPr>
                        <w:pStyle w:val="Normal"/>
                        <w:rPr>
                          <w:sz w:val="2"/>
                          <w:szCs w:val="2"/>
                        </w:rPr>
                      </w:pPr>
                      <w:r>
                        <w:rPr/>
                        <w:t xml:space="preserve"> </w:t>
                      </w:r>
                      <w:r>
                        <w:rPr/>
                        <w:t xml:space="preserve">INCLUDEPICTURE  "C:\\Users\\ok\\Desktop\\media\\image2.png" \* MERGEFORMATINET </w:t>
                      </w:r>
                      <w:r>
                        <w:rPr/>
                        <w:drawing>
                          <wp:inline distT="0" distB="0" distL="0" distR="0">
                            <wp:extent cx="561340" cy="561340"/>
                            <wp:effectExtent l="0" t="0" r="0" b="0"/>
                            <wp:docPr id="9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2" descr=""/>
                                    <pic:cNvPicPr>
                                      <a:picLocks noChangeAspect="1" noChangeArrowheads="1"/>
                                    </pic:cNvPicPr>
                                  </pic:nvPicPr>
                                  <pic:blipFill>
                                    <a:blip r:embed="rId6"/>
                                    <a:srcRect l="-64" t="-64" r="-64" b="-64"/>
                                    <a:stretch>
                                      <a:fillRect/>
                                    </a:stretch>
                                  </pic:blipFill>
                                  <pic:spPr bwMode="auto">
                                    <a:xfrm>
                                      <a:off x="0" y="0"/>
                                      <a:ext cx="561340" cy="561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53">
                <wp:simplePos x="0" y="0"/>
                <wp:positionH relativeFrom="page">
                  <wp:posOffset>4744085</wp:posOffset>
                </wp:positionH>
                <wp:positionV relativeFrom="page">
                  <wp:posOffset>4872355</wp:posOffset>
                </wp:positionV>
                <wp:extent cx="661670" cy="250190"/>
                <wp:effectExtent l="0" t="0" r="0" b="0"/>
                <wp:wrapSquare wrapText="largest"/>
                <wp:docPr id="955" name="Frame950"/>
                <a:graphic xmlns:a="http://schemas.openxmlformats.org/drawingml/2006/main">
                  <a:graphicData uri="http://schemas.microsoft.com/office/word/2010/wordprocessingShape">
                    <wps:wsp>
                      <wps:cNvSpPr txBox="1"/>
                      <wps:spPr>
                        <a:xfrm>
                          <a:off x="0" y="0"/>
                          <a:ext cx="661670" cy="250190"/>
                        </a:xfrm>
                        <a:prstGeom prst="rect"/>
                        <a:solidFill>
                          <a:srgbClr val="FFFFFF">
                            <a:alpha val="0"/>
                          </a:srgbClr>
                        </a:solidFill>
                      </wps:spPr>
                      <wps:txbx>
                        <w:txbxContent>
                          <w:p>
                            <w:pPr>
                              <w:pStyle w:val="215"/>
                              <w:shd w:fill="auto" w:val="clear"/>
                              <w:rPr/>
                            </w:pPr>
                            <w:r>
                              <w:rPr/>
                              <w:t>755376</w:t>
                            </w:r>
                          </w:p>
                        </w:txbxContent>
                      </wps:txbx>
                      <wps:bodyPr anchor="t" lIns="0" tIns="0" rIns="0" bIns="0">
                        <a:noAutofit/>
                      </wps:bodyPr>
                    </wps:wsp>
                  </a:graphicData>
                </a:graphic>
              </wp:anchor>
            </w:drawing>
          </mc:Choice>
          <mc:Fallback>
            <w:pict>
              <v:rect fillcolor="#FFFFFF" style="position:absolute;rotation:-0;width:52.1pt;height:19.7pt;mso-wrap-distance-left:0pt;mso-wrap-distance-right:0pt;mso-wrap-distance-top:0pt;mso-wrap-distance-bottom:0pt;margin-top:383.65pt;mso-position-vertical-relative:page;margin-left:373.55pt;mso-position-horizontal-relative:page">
                <v:fill opacity="0f"/>
                <v:textbox inset="0in,0in,0in,0in">
                  <w:txbxContent>
                    <w:p>
                      <w:pPr>
                        <w:pStyle w:val="215"/>
                        <w:shd w:fill="auto" w:val="clear"/>
                        <w:rPr/>
                      </w:pPr>
                      <w:r>
                        <w:rPr/>
                        <w:t>755376</w:t>
                      </w:r>
                    </w:p>
                  </w:txbxContent>
                </v:textbox>
                <w10:wrap type="square" side="largest"/>
              </v:rect>
            </w:pict>
          </mc:Fallback>
        </mc:AlternateContent>
      </w:r>
    </w:p>
    <w:sectPr>
      <w:type w:val="nextPage"/>
      <w:pgSz w:orient="landscape" w:w="23811"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Bookman Old Style">
    <w:charset w:val="cc"/>
    <w:family w:val="roman"/>
    <w:pitch w:val="variable"/>
  </w:font>
  <w:font w:name="Franklin Gothic Medium">
    <w:charset w:val="cc"/>
    <w:family w:val="swiss"/>
    <w:pitch w:val="variable"/>
  </w:font>
  <w:font w:name="Tahoma">
    <w:charset w:val="cc"/>
    <w:family w:val="swiss"/>
    <w:pitch w:val="variable"/>
  </w:font>
  <w:font w:name="Georgia">
    <w:charset w:val="cc"/>
    <w:family w:val="roman"/>
    <w:pitch w:val="variable"/>
  </w:font>
  <w:font w:name="Franklin Gothic Demi">
    <w:charset w:val="cc"/>
    <w:family w:val="swiss"/>
    <w:pitch w:val="variable"/>
  </w:font>
  <w:font w:name="Calibri">
    <w:charset w:val="cc"/>
    <w:family w:val="swiss"/>
    <w:pitch w:val="variable"/>
  </w:font>
  <w:font w:name="Sylfaen">
    <w:charset w:val="cc"/>
    <w:family w:val="roman"/>
    <w:pitch w:val="variable"/>
  </w:font>
  <w:font w:name="Franklin Gothic Book">
    <w:charset w:val="cc"/>
    <w:family w:val="swiss"/>
    <w:pitch w:val="variable"/>
  </w:font>
  <w:font w:name="Candara">
    <w:charset w:val="cc"/>
    <w:family w:val="swiss"/>
    <w:pitch w:val="variable"/>
  </w:font>
  <w:font w:name="Times New Roman">
    <w:charset w:val="cc"/>
    <w:family w:val="roman"/>
    <w:pitch w:val="variable"/>
  </w:font>
  <w:font w:name="CordiaUPC">
    <w:charset w:val="00"/>
    <w:family w:val="swiss"/>
    <w:pitch w:val="variable"/>
  </w:font>
  <w:font w:name="Corbel">
    <w:charset w:val="cc"/>
    <w:family w:val="swiss"/>
    <w:pitch w:val="variable"/>
  </w:font>
  <w:font w:name="Franklin Gothic Heavy">
    <w:charset w:val="cc"/>
    <w:family w:val="swiss"/>
    <w:pitch w:val="variable"/>
  </w:font>
  <w:font w:name="Constantia">
    <w:charset w:val="cc"/>
    <w:family w:val="roman"/>
    <w:pitch w:val="variable"/>
  </w:font>
  <w:font w:name="Gulim">
    <w:altName w:val="굴림"/>
    <w:charset w:val="8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3"/>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0" w:hanging="0"/>
      </w:pPr>
      <w:rPr>
        <w:smallCaps w:val="false"/>
        <w:caps w:val="false"/>
        <w:dstrike w:val="false"/>
        <w:strike w:val="false"/>
        <w:vertAlign w:val="baseline"/>
        <w:position w:val="0"/>
        <w:sz w:val="17"/>
        <w:sz w:val="17"/>
        <w:spacing w:val="-3"/>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Bookman Old Style" w:hAnsi="Bookman Old Style" w:cs="Bookman Old Style"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2.%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upperRoman"/>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8"/>
        </w:tabs>
        <w:ind w:left="0" w:hanging="0"/>
      </w:pPr>
      <w:rPr>
        <w:rFonts w:ascii="Bookman Old Style" w:hAnsi="Bookman Old Style" w:cs="Bookman Old Style"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3"/>
      <w:numFmt w:val="upperRoman"/>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5"/>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3"/>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upperRoman"/>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999"/>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2"/>
      <w:numFmt w:val="upperLetter"/>
      <w:lvlText w:val="%1."/>
      <w:lvlJc w:val="left"/>
      <w:pPr>
        <w:tabs>
          <w:tab w:val="num" w:pos="0"/>
        </w:tabs>
        <w:ind w:left="0" w:hanging="0"/>
      </w:pPr>
      <w:rPr>
        <w:smallCaps w:val="false"/>
        <w:caps w:val="false"/>
        <w:dstrike w:val="false"/>
        <w:strike w:val="false"/>
        <w:vertAlign w:val="baseline"/>
        <w:position w:val="0"/>
        <w:sz w:val="17"/>
        <w:sz w:val="17"/>
        <w:spacing w:val="-3"/>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2"/>
      <w:numFmt w:val="upperLetter"/>
      <w:lvlText w:val="%1."/>
      <w:lvlJc w:val="left"/>
      <w:pPr>
        <w:tabs>
          <w:tab w:val="num" w:pos="0"/>
        </w:tabs>
        <w:ind w:left="0" w:hanging="0"/>
      </w:pPr>
      <w:rPr>
        <w:smallCaps w:val="false"/>
        <w:caps w:val="false"/>
        <w:dstrike w:val="false"/>
        <w:strike w:val="false"/>
        <w:vertAlign w:val="baseline"/>
        <w:position w:val="0"/>
        <w:sz w:val="17"/>
        <w:sz w:val="17"/>
        <w:spacing w:val="-3"/>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upperRoman"/>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3"/>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6"/>
      <w:numFmt w:val="decimal"/>
      <w:lvlText w:val="1.%1."/>
      <w:lvlJc w:val="left"/>
      <w:pPr>
        <w:tabs>
          <w:tab w:val="num" w:pos="0"/>
        </w:tabs>
        <w:ind w:left="0" w:hanging="0"/>
      </w:pPr>
      <w:rPr>
        <w:smallCaps w:val="false"/>
        <w:caps w:val="false"/>
        <w:dstrike w:val="false"/>
        <w:strike w:val="false"/>
        <w:vertAlign w:val="baseline"/>
        <w:position w:val="0"/>
        <w:sz w:val="32"/>
        <w:sz w:val="32"/>
        <w:spacing w:val="2"/>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3"/>
        <w:i w:val="false"/>
        <w:u w:val="none"/>
        <w:b/>
        <w:szCs w:val="15"/>
        <w:iCs w:val="false"/>
        <w:bCs/>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decimal"/>
      <w:lvlText w:val="3.%1."/>
      <w:lvlJc w:val="left"/>
      <w:pPr>
        <w:tabs>
          <w:tab w:val="num" w:pos="0"/>
        </w:tabs>
        <w:ind w:left="0" w:hanging="0"/>
      </w:pPr>
      <w:rPr>
        <w:smallCaps w:val="false"/>
        <w:caps w:val="false"/>
        <w:dstrike w:val="false"/>
        <w:strike w:val="false"/>
        <w:vertAlign w:val="baseline"/>
        <w:position w:val="0"/>
        <w:sz w:val="32"/>
        <w:sz w:val="32"/>
        <w:spacing w:val="-1"/>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decimal"/>
      <w:lvlText w:val="2.%1."/>
      <w:lvlJc w:val="left"/>
      <w:pPr>
        <w:tabs>
          <w:tab w:val="num" w:pos="0"/>
        </w:tabs>
        <w:ind w:left="0" w:hanging="0"/>
      </w:pPr>
      <w:rPr>
        <w:smallCaps w:val="false"/>
        <w:caps w:val="false"/>
        <w:dstrike w:val="false"/>
        <w:strike w:val="false"/>
        <w:vertAlign w:val="baseline"/>
        <w:position w:val="0"/>
        <w:sz w:val="32"/>
        <w:sz w:val="32"/>
        <w:spacing w:val="2"/>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decimal"/>
      <w:lvlText w:val="%1"/>
      <w:lvlJc w:val="left"/>
      <w:pPr>
        <w:tabs>
          <w:tab w:val="num" w:pos="0"/>
        </w:tabs>
        <w:ind w:left="0" w:hanging="0"/>
      </w:pPr>
      <w:rPr>
        <w:smallCaps w:val="false"/>
        <w:caps w:val="false"/>
        <w:dstrike w:val="false"/>
        <w:strike w:val="false"/>
        <w:vertAlign w:val="baseline"/>
        <w:position w:val="0"/>
        <w:sz w:val="13"/>
        <w:sz w:val="13"/>
        <w:spacing w:val="-2"/>
        <w:i w:val="false"/>
        <w:u w:val="none"/>
        <w:b/>
        <w:szCs w:val="13"/>
        <w:iCs w:val="false"/>
        <w:bCs/>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5"/>
      <w:numFmt w:val="decimal"/>
      <w:lvlText w:val="%1"/>
      <w:lvlJc w:val="left"/>
      <w:pPr>
        <w:tabs>
          <w:tab w:val="num" w:pos="0"/>
        </w:tabs>
        <w:ind w:left="0" w:hanging="0"/>
      </w:pPr>
      <w:rPr>
        <w:smallCaps w:val="false"/>
        <w:caps w:val="false"/>
        <w:dstrike w:val="false"/>
        <w:strike w:val="false"/>
        <w:vertAlign w:val="baseline"/>
        <w:position w:val="0"/>
        <w:sz w:val="13"/>
        <w:sz w:val="13"/>
        <w:spacing w:val="-2"/>
        <w:i w:val="false"/>
        <w:u w:val="none"/>
        <w:b/>
        <w:szCs w:val="13"/>
        <w:iCs w:val="false"/>
        <w:bCs/>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4"/>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3"/>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2"/>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1.%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5"/>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4"/>
      <w:numFmt w:val="decimal"/>
      <w:lvlText w:val="1.%1."/>
      <w:lvlJc w:val="left"/>
      <w:pPr>
        <w:tabs>
          <w:tab w:val="num" w:pos="0"/>
        </w:tabs>
        <w:ind w:left="0" w:hanging="0"/>
      </w:pPr>
      <w:rPr>
        <w:smallCaps w:val="false"/>
        <w:caps w:val="false"/>
        <w:dstrike w:val="false"/>
        <w:strike w:val="false"/>
        <w:vertAlign w:val="baseline"/>
        <w:position w:val="0"/>
        <w:sz w:val="32"/>
        <w:sz w:val="32"/>
        <w:spacing w:val="0"/>
        <w:i w:val="false"/>
        <w:u w:val="none"/>
        <w:b w:val="false"/>
        <w:szCs w:val="32"/>
        <w:iCs w:val="false"/>
        <w:bCs w:val="false"/>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7"/>
        <w:sz w:val="17"/>
        <w:spacing w:val="-2"/>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4"/>
        <w:i w:val="false"/>
        <w:u w:val="none"/>
        <w:b/>
        <w:szCs w:val="17"/>
        <w:iCs w:val="false"/>
        <w:bCs/>
        <w:w w:val="100"/>
        <w:rFonts w:ascii="Franklin Gothic Medium" w:hAnsi="Franklin Gothic Medium" w:eastAsia="Franklin Gothic Medium" w:cs="Franklin Gothic Medium"/>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1."/>
      <w:lvlJc w:val="left"/>
      <w:pPr>
        <w:tabs>
          <w:tab w:val="num" w:pos="708"/>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decimal"/>
      <w:lvlText w:val="%1)"/>
      <w:lvlJc w:val="left"/>
      <w:pPr>
        <w:tabs>
          <w:tab w:val="num" w:pos="0"/>
        </w:tabs>
        <w:ind w:left="0" w:hanging="0"/>
      </w:pPr>
      <w:rPr>
        <w:smallCaps w:val="false"/>
        <w:caps w:val="false"/>
        <w:dstrike w:val="false"/>
        <w:strike w:val="false"/>
        <w:vertAlign w:val="baseline"/>
        <w:position w:val="0"/>
        <w:sz w:val="16"/>
        <w:sz w:val="16"/>
        <w:spacing w:val="-1"/>
        <w:i w:val="false"/>
        <w:u w:val="none"/>
        <w:b/>
        <w:szCs w:val="16"/>
        <w:iCs w:val="false"/>
        <w:bCs/>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2"/>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1"/>
        <w:i w:val="false"/>
        <w:u w:val="none"/>
        <w:b w:val="false"/>
        <w:szCs w:val="17"/>
        <w:iCs w:val="false"/>
        <w:bCs w:val="false"/>
        <w:w w:val="100"/>
        <w:rFonts w:ascii="Bookman Old Style" w:hAnsi="Bookman Old Style" w:eastAsia="Bookman Old Style" w:cs="Bookman Old Style"/>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character" w:styleId="WW8Num1z0">
    <w:name w:val="WW8Num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2z0">
    <w:name w:val="WW8Num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3z0">
    <w:name w:val="WW8Num3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WW8Num4z0">
    <w:name w:val="WW8Num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5z0">
    <w:name w:val="WW8Num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6z0">
    <w:name w:val="WW8Num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7z0">
    <w:name w:val="WW8Num7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WW8Num8z0">
    <w:name w:val="WW8Num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9z0">
    <w:name w:val="WW8Num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0z0">
    <w:name w:val="WW8Num10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1z0">
    <w:name w:val="WW8Num1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2z0">
    <w:name w:val="WW8Num12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13z0">
    <w:name w:val="WW8Num1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4z0">
    <w:name w:val="WW8Num14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5z0">
    <w:name w:val="WW8Num1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6z0">
    <w:name w:val="WW8Num1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7z0">
    <w:name w:val="WW8Num1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8z0">
    <w:name w:val="WW8Num1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9z0">
    <w:name w:val="WW8Num1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20z0">
    <w:name w:val="WW8Num20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21z0">
    <w:name w:val="WW8Num2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22z0">
    <w:name w:val="WW8Num2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23z0">
    <w:name w:val="WW8Num23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24z0">
    <w:name w:val="WW8Num2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25z0">
    <w:name w:val="WW8Num2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26z0">
    <w:name w:val="WW8Num2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27z0">
    <w:name w:val="WW8Num27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WW8Num28z0">
    <w:name w:val="WW8Num28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29z0">
    <w:name w:val="WW8Num2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30z0">
    <w:name w:val="WW8Num30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31z0">
    <w:name w:val="WW8Num3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32z0">
    <w:name w:val="WW8Num3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33z0">
    <w:name w:val="WW8Num33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WW8Num34z0">
    <w:name w:val="WW8Num3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35z0">
    <w:name w:val="WW8Num3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36z0">
    <w:name w:val="WW8Num3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37z0">
    <w:name w:val="WW8Num3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38z0">
    <w:name w:val="WW8Num3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39z0">
    <w:name w:val="WW8Num3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40z0">
    <w:name w:val="WW8Num40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41z0">
    <w:name w:val="WW8Num4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42z0">
    <w:name w:val="WW8Num4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43z0">
    <w:name w:val="WW8Num43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44z0">
    <w:name w:val="WW8Num4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45z0">
    <w:name w:val="WW8Num45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WW8Num46z0">
    <w:name w:val="WW8Num4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47z0">
    <w:name w:val="WW8Num4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48z0">
    <w:name w:val="WW8Num4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49z0">
    <w:name w:val="WW8Num4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50z0">
    <w:name w:val="WW8Num50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51z0">
    <w:name w:val="WW8Num5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52z0">
    <w:name w:val="WW8Num5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53z0">
    <w:name w:val="WW8Num53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WW8Num54z0">
    <w:name w:val="WW8Num5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55z0">
    <w:name w:val="WW8Num5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56z0">
    <w:name w:val="WW8Num5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57z0">
    <w:name w:val="WW8Num5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58z0">
    <w:name w:val="WW8Num5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59z0">
    <w:name w:val="WW8Num5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60z0">
    <w:name w:val="WW8Num60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61z0">
    <w:name w:val="WW8Num61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WW8Num62z0">
    <w:name w:val="WW8Num62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32"/>
      <w:sz w:val="32"/>
      <w:szCs w:val="32"/>
      <w:u w:val="none"/>
      <w:vertAlign w:val="baseline"/>
      <w:lang w:val="uk-UA" w:bidi="uk-UA"/>
    </w:rPr>
  </w:style>
  <w:style w:type="character" w:styleId="WW8Num63z0">
    <w:name w:val="WW8Num6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64z0">
    <w:name w:val="WW8Num6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65z0">
    <w:name w:val="WW8Num65z0"/>
    <w:qFormat/>
    <w:rPr>
      <w:rFonts w:ascii="Bookman Old Style" w:hAnsi="Bookman Old Style" w:eastAsia="Bookman Old Style" w:cs="Bookman Old Style"/>
      <w:b/>
      <w:bCs/>
      <w:i w:val="false"/>
      <w:iCs w:val="false"/>
      <w:caps w:val="false"/>
      <w:smallCaps w:val="false"/>
      <w:strike w:val="false"/>
      <w:dstrike w:val="false"/>
      <w:color w:val="000000"/>
      <w:spacing w:val="-3"/>
      <w:w w:val="100"/>
      <w:position w:val="0"/>
      <w:sz w:val="15"/>
      <w:sz w:val="15"/>
      <w:szCs w:val="15"/>
      <w:u w:val="none"/>
      <w:vertAlign w:val="baseline"/>
      <w:lang w:val="uk-UA" w:bidi="uk-UA"/>
    </w:rPr>
  </w:style>
  <w:style w:type="character" w:styleId="WW8Num66z0">
    <w:name w:val="WW8Num6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67z0">
    <w:name w:val="WW8Num6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68z0">
    <w:name w:val="WW8Num6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69z0">
    <w:name w:val="WW8Num69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32"/>
      <w:sz w:val="32"/>
      <w:szCs w:val="32"/>
      <w:u w:val="none"/>
      <w:vertAlign w:val="baseline"/>
      <w:lang w:val="uk-UA" w:bidi="uk-UA"/>
    </w:rPr>
  </w:style>
  <w:style w:type="character" w:styleId="WW8Num70z0">
    <w:name w:val="WW8Num70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71z0">
    <w:name w:val="WW8Num7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72z0">
    <w:name w:val="WW8Num7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73z0">
    <w:name w:val="WW8Num73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32"/>
      <w:sz w:val="32"/>
      <w:szCs w:val="32"/>
      <w:u w:val="none"/>
      <w:vertAlign w:val="baseline"/>
      <w:lang w:val="uk-UA" w:bidi="uk-UA"/>
    </w:rPr>
  </w:style>
  <w:style w:type="character" w:styleId="WW8Num74z0">
    <w:name w:val="WW8Num7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75z0">
    <w:name w:val="WW8Num7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76z0">
    <w:name w:val="WW8Num76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77z0">
    <w:name w:val="WW8Num7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78z0">
    <w:name w:val="WW8Num7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79z0">
    <w:name w:val="WW8Num79z0"/>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WW8Num80z0">
    <w:name w:val="WW8Num80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81z0">
    <w:name w:val="WW8Num8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82z0">
    <w:name w:val="WW8Num82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WW8Num83z0">
    <w:name w:val="WW8Num83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84z0">
    <w:name w:val="WW8Num8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85z0">
    <w:name w:val="WW8Num8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86z0">
    <w:name w:val="WW8Num8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87z0">
    <w:name w:val="WW8Num8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88z0">
    <w:name w:val="WW8Num8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89z0">
    <w:name w:val="WW8Num89z0"/>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WW8Num90z0">
    <w:name w:val="WW8Num90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91z0">
    <w:name w:val="WW8Num9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92z0">
    <w:name w:val="WW8Num9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93z0">
    <w:name w:val="WW8Num9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94z0">
    <w:name w:val="WW8Num9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95z0">
    <w:name w:val="WW8Num9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96z0">
    <w:name w:val="WW8Num9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97z0">
    <w:name w:val="WW8Num97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98z0">
    <w:name w:val="WW8Num9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99z0">
    <w:name w:val="WW8Num9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00z0">
    <w:name w:val="WW8Num100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01z0">
    <w:name w:val="WW8Num10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02z0">
    <w:name w:val="WW8Num10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03z0">
    <w:name w:val="WW8Num10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04z0">
    <w:name w:val="WW8Num104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05z0">
    <w:name w:val="WW8Num105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8Num106z0">
    <w:name w:val="WW8Num106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8Num107z0">
    <w:name w:val="WW8Num107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WW8Num108z0">
    <w:name w:val="WW8Num10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09z0">
    <w:name w:val="WW8Num10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10z0">
    <w:name w:val="WW8Num110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11z0">
    <w:name w:val="WW8Num11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12z0">
    <w:name w:val="WW8Num11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13z0">
    <w:name w:val="WW8Num11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14z0">
    <w:name w:val="WW8Num114z0"/>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WW8Num115z0">
    <w:name w:val="WW8Num11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16z0">
    <w:name w:val="WW8Num11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17z0">
    <w:name w:val="WW8Num117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18z0">
    <w:name w:val="WW8Num11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8Num119z0">
    <w:name w:val="WW8Num119z0"/>
    <w:qFormat/>
    <w:rPr>
      <w:rFonts w:ascii="Bookman Old Style" w:hAnsi="Bookman Old Style" w:eastAsia="Bookman Old Style" w:cs="Bookman Old Style"/>
      <w:b/>
      <w:bCs/>
      <w:i w:val="false"/>
      <w:iCs w:val="false"/>
      <w:caps w:val="false"/>
      <w:smallCaps w:val="false"/>
      <w:strike w:val="false"/>
      <w:dstrike w:val="false"/>
      <w:color w:val="000000"/>
      <w:spacing w:val="-1"/>
      <w:w w:val="100"/>
      <w:position w:val="0"/>
      <w:sz w:val="16"/>
      <w:sz w:val="16"/>
      <w:szCs w:val="16"/>
      <w:u w:val="none"/>
      <w:vertAlign w:val="baseline"/>
      <w:lang w:val="uk-UA" w:bidi="uk-UA"/>
    </w:rPr>
  </w:style>
  <w:style w:type="character" w:styleId="WW8Num120z0">
    <w:name w:val="WW8Num120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21z0">
    <w:name w:val="WW8Num12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22z0">
    <w:name w:val="WW8Num122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8Num123z0">
    <w:name w:val="WW8Num12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4">
    <w:name w:val="Основной текст (24)_"/>
    <w:basedOn w:val="Style14"/>
    <w:qFormat/>
    <w:rPr>
      <w:rFonts w:ascii="Franklin Gothic Medium" w:hAnsi="Franklin Gothic Medium" w:eastAsia="Franklin Gothic Medium" w:cs="Franklin Gothic Medium"/>
      <w:b/>
      <w:bCs/>
      <w:i w:val="false"/>
      <w:iCs w:val="false"/>
      <w:caps w:val="false"/>
      <w:smallCaps w:val="false"/>
      <w:strike w:val="false"/>
      <w:dstrike w:val="false"/>
      <w:spacing w:val="-3"/>
      <w:sz w:val="17"/>
      <w:szCs w:val="17"/>
      <w:u w:val="none"/>
    </w:rPr>
  </w:style>
  <w:style w:type="character" w:styleId="25">
    <w:name w:val="Основной текст (25)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4"/>
      <w:sz w:val="15"/>
      <w:szCs w:val="15"/>
      <w:u w:val="none"/>
    </w:rPr>
  </w:style>
  <w:style w:type="character" w:styleId="26">
    <w:name w:val="Основной текст (26)_"/>
    <w:basedOn w:val="Style14"/>
    <w:qFormat/>
    <w:rPr>
      <w:rFonts w:ascii="Tahoma" w:hAnsi="Tahoma" w:eastAsia="Tahoma" w:cs="Tahoma"/>
      <w:b w:val="false"/>
      <w:bCs w:val="false"/>
      <w:i w:val="false"/>
      <w:iCs w:val="false"/>
      <w:caps w:val="false"/>
      <w:smallCaps w:val="false"/>
      <w:strike w:val="false"/>
      <w:dstrike w:val="false"/>
      <w:sz w:val="12"/>
      <w:szCs w:val="12"/>
      <w:u w:val="none"/>
    </w:rPr>
  </w:style>
  <w:style w:type="character" w:styleId="27">
    <w:name w:val="Основной текст (27)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5"/>
      <w:sz w:val="13"/>
      <w:szCs w:val="13"/>
      <w:u w:val="none"/>
    </w:rPr>
  </w:style>
  <w:style w:type="character" w:styleId="27FranklinGothicMedium0pt">
    <w:name w:val="Основной текст (27) + Franklin Gothic Medium;Интервал 0 pt"/>
    <w:basedOn w:val="2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3"/>
      <w:sz w:val="13"/>
      <w:szCs w:val="13"/>
      <w:u w:val="none"/>
      <w:vertAlign w:val="baseline"/>
      <w:lang w:val="uk-UA" w:bidi="uk-UA"/>
    </w:rPr>
  </w:style>
  <w:style w:type="character" w:styleId="28">
    <w:name w:val="Основной текст (28)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1"/>
      <w:sz w:val="17"/>
      <w:szCs w:val="17"/>
      <w:u w:val="none"/>
    </w:rPr>
  </w:style>
  <w:style w:type="character" w:styleId="2">
    <w:name w:val="Основной текст (2)_"/>
    <w:basedOn w:val="Style14"/>
    <w:qFormat/>
    <w:rPr>
      <w:rFonts w:ascii="Georgia" w:hAnsi="Georgia" w:eastAsia="Georgia" w:cs="Georgia"/>
      <w:b/>
      <w:bCs/>
      <w:i w:val="false"/>
      <w:iCs w:val="false"/>
      <w:caps w:val="false"/>
      <w:smallCaps w:val="false"/>
      <w:strike w:val="false"/>
      <w:dstrike w:val="false"/>
      <w:w w:val="120"/>
      <w:sz w:val="19"/>
      <w:szCs w:val="19"/>
      <w:u w:val="none"/>
    </w:rPr>
  </w:style>
  <w:style w:type="character" w:styleId="2FranklinGothicMedium11pt0pt100">
    <w:name w:val="Основной текст (2) + Franklin Gothic Medium;11 pt;Не полужирный;Интервал 0 pt;Масштаб 100%"/>
    <w:basedOn w:val="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22"/>
      <w:sz w:val="22"/>
      <w:szCs w:val="22"/>
      <w:u w:val="none"/>
      <w:vertAlign w:val="baseline"/>
      <w:lang w:val="uk-UA" w:bidi="uk-UA"/>
    </w:rPr>
  </w:style>
  <w:style w:type="character" w:styleId="29">
    <w:name w:val="Основной текст (29)_"/>
    <w:basedOn w:val="Style14"/>
    <w:qFormat/>
    <w:rPr>
      <w:rFonts w:ascii="Franklin Gothic Demi" w:hAnsi="Franklin Gothic Demi" w:eastAsia="Franklin Gothic Demi" w:cs="Franklin Gothic Demi"/>
      <w:b w:val="false"/>
      <w:bCs w:val="false"/>
      <w:i w:val="false"/>
      <w:iCs w:val="false"/>
      <w:caps w:val="false"/>
      <w:smallCaps w:val="false"/>
      <w:strike w:val="false"/>
      <w:dstrike w:val="false"/>
      <w:spacing w:val="1"/>
      <w:sz w:val="28"/>
      <w:szCs w:val="28"/>
      <w:u w:val="none"/>
    </w:rPr>
  </w:style>
  <w:style w:type="character" w:styleId="270pt">
    <w:name w:val="Основной текст (27) + Курсив;Интервал 0 pt"/>
    <w:basedOn w:val="27"/>
    <w:qFormat/>
    <w:rPr>
      <w:rFonts w:ascii="Bookman Old Style" w:hAnsi="Bookman Old Style" w:eastAsia="Bookman Old Style" w:cs="Bookman Old Style"/>
      <w:b w:val="false"/>
      <w:bCs w:val="false"/>
      <w:i/>
      <w:iCs/>
      <w:caps w:val="false"/>
      <w:smallCaps w:val="false"/>
      <w:strike w:val="false"/>
      <w:dstrike w:val="false"/>
      <w:color w:val="000000"/>
      <w:spacing w:val="2"/>
      <w:w w:val="100"/>
      <w:position w:val="0"/>
      <w:sz w:val="13"/>
      <w:sz w:val="13"/>
      <w:szCs w:val="13"/>
      <w:u w:val="none"/>
      <w:vertAlign w:val="baseline"/>
      <w:lang w:val="uk-UA" w:bidi="uk-UA"/>
    </w:rPr>
  </w:style>
  <w:style w:type="character" w:styleId="9">
    <w:name w:val="Основной текст (9)_"/>
    <w:basedOn w:val="Style14"/>
    <w:qFormat/>
    <w:rPr>
      <w:rFonts w:ascii="Calibri" w:hAnsi="Calibri" w:eastAsia="Calibri" w:cs="Calibri"/>
      <w:b/>
      <w:bCs/>
      <w:i w:val="false"/>
      <w:iCs w:val="false"/>
      <w:caps w:val="false"/>
      <w:smallCaps w:val="false"/>
      <w:strike w:val="false"/>
      <w:dstrike w:val="false"/>
      <w:spacing w:val="-16"/>
      <w:sz w:val="18"/>
      <w:szCs w:val="18"/>
      <w:u w:val="none"/>
    </w:rPr>
  </w:style>
  <w:style w:type="character" w:styleId="9FranklinGothicMedium65pt0pt">
    <w:name w:val="Основной текст (9) + Franklin Gothic Medium;6;5 pt;Не полужирный;Интервал 0 pt"/>
    <w:basedOn w:val="9"/>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3"/>
      <w:sz w:val="13"/>
      <w:szCs w:val="13"/>
      <w:u w:val="none"/>
      <w:vertAlign w:val="baseline"/>
      <w:lang w:val="uk-UA" w:bidi="uk-UA"/>
    </w:rPr>
  </w:style>
  <w:style w:type="character" w:styleId="9FranklinGothicMedium85pt0pt">
    <w:name w:val="Основной текст (9) + Franklin Gothic Medium;8;5 pt;Интервал 0 pt"/>
    <w:basedOn w:val="9"/>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30">
    <w:name w:val="Основной текст (30)_"/>
    <w:basedOn w:val="Style14"/>
    <w:qFormat/>
    <w:rPr>
      <w:rFonts w:ascii="Tahoma" w:hAnsi="Tahoma" w:eastAsia="Tahoma" w:cs="Tahoma"/>
      <w:b w:val="false"/>
      <w:bCs w:val="false"/>
      <w:i w:val="false"/>
      <w:iCs w:val="false"/>
      <w:caps w:val="false"/>
      <w:smallCaps w:val="false"/>
      <w:strike w:val="false"/>
      <w:dstrike w:val="false"/>
      <w:spacing w:val="9"/>
      <w:sz w:val="30"/>
      <w:szCs w:val="30"/>
      <w:u w:val="none"/>
    </w:rPr>
  </w:style>
  <w:style w:type="character" w:styleId="31">
    <w:name w:val="Основной текст (31)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4"/>
      <w:sz w:val="17"/>
      <w:szCs w:val="17"/>
      <w:u w:val="none"/>
    </w:rPr>
  </w:style>
  <w:style w:type="character" w:styleId="310pt">
    <w:name w:val="Основной текст (31) + Полужирный;Интервал 0 pt"/>
    <w:basedOn w:val="31"/>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21">
    <w:name w:val="Оглавление (2)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4"/>
      <w:sz w:val="17"/>
      <w:szCs w:val="17"/>
      <w:u w:val="none"/>
    </w:rPr>
  </w:style>
  <w:style w:type="character" w:styleId="3">
    <w:name w:val="Оглавление (3)_"/>
    <w:basedOn w:val="Style14"/>
    <w:qFormat/>
    <w:rPr>
      <w:rFonts w:ascii="Sylfaen" w:hAnsi="Sylfaen" w:eastAsia="Sylfaen" w:cs="Sylfaen"/>
      <w:b w:val="false"/>
      <w:bCs w:val="false"/>
      <w:i w:val="false"/>
      <w:iCs w:val="false"/>
      <w:caps w:val="false"/>
      <w:smallCaps w:val="false"/>
      <w:strike w:val="false"/>
      <w:dstrike w:val="false"/>
      <w:spacing w:val="2"/>
      <w:sz w:val="19"/>
      <w:szCs w:val="19"/>
      <w:u w:val="none"/>
    </w:rPr>
  </w:style>
  <w:style w:type="character" w:styleId="4">
    <w:name w:val="Оглавление (4)_"/>
    <w:basedOn w:val="Style14"/>
    <w:qFormat/>
    <w:rPr>
      <w:rFonts w:ascii="Franklin Gothic Medium" w:hAnsi="Franklin Gothic Medium" w:eastAsia="Franklin Gothic Medium" w:cs="Franklin Gothic Medium"/>
      <w:b/>
      <w:bCs/>
      <w:i w:val="false"/>
      <w:iCs w:val="false"/>
      <w:caps w:val="false"/>
      <w:smallCaps w:val="false"/>
      <w:strike w:val="false"/>
      <w:dstrike w:val="false"/>
      <w:spacing w:val="-3"/>
      <w:sz w:val="17"/>
      <w:szCs w:val="17"/>
      <w:u w:val="none"/>
    </w:rPr>
  </w:style>
  <w:style w:type="character" w:styleId="40pt">
    <w:name w:val="Оглавление (4) + Не полужирный;Интервал 0 pt"/>
    <w:basedOn w:val="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20pt">
    <w:name w:val="Оглавление (2) + Полужирный;Интервал 0 pt"/>
    <w:basedOn w:val="21"/>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41">
    <w:name w:val="Оглавление 4 Знак"/>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1"/>
      <w:sz w:val="17"/>
      <w:szCs w:val="17"/>
      <w:u w:val="none"/>
    </w:rPr>
  </w:style>
  <w:style w:type="character" w:styleId="FranklinGothicMedium0pt">
    <w:name w:val="Оглавление + Franklin Gothic Medium;Полужирный;Интервал 0 pt"/>
    <w:basedOn w:val="41"/>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WWFranklinGothicMedium0pt">
    <w:name w:val="WW-Оглавление + Franklin Gothic Medium;Полужирный;Интервал 0 pt"/>
    <w:basedOn w:val="41"/>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3"/>
      <w:w w:val="100"/>
      <w:position w:val="0"/>
      <w:sz w:val="17"/>
      <w:sz w:val="17"/>
      <w:szCs w:val="17"/>
      <w:u w:val="single"/>
      <w:vertAlign w:val="baseline"/>
      <w:lang w:val="uk-UA" w:bidi="uk-UA"/>
    </w:rPr>
  </w:style>
  <w:style w:type="character" w:styleId="Style15">
    <w:name w:val="Оглавление"/>
    <w:basedOn w:val="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single"/>
      <w:vertAlign w:val="baseline"/>
      <w:lang w:val="uk-UA" w:bidi="uk-UA"/>
    </w:rPr>
  </w:style>
  <w:style w:type="character" w:styleId="1pt">
    <w:name w:val="Оглавление + Курсив;Малые прописные;Интервал 1 pt"/>
    <w:basedOn w:val="41"/>
    <w:qFormat/>
    <w:rPr>
      <w:rFonts w:ascii="Bookman Old Style" w:hAnsi="Bookman Old Style" w:eastAsia="Bookman Old Style" w:cs="Bookman Old Style"/>
      <w:b w:val="false"/>
      <w:bCs w:val="false"/>
      <w:i/>
      <w:iCs/>
      <w:smallCaps/>
      <w:strike w:val="false"/>
      <w:dstrike w:val="false"/>
      <w:color w:val="000000"/>
      <w:spacing w:val="28"/>
      <w:w w:val="100"/>
      <w:position w:val="0"/>
      <w:sz w:val="17"/>
      <w:sz w:val="17"/>
      <w:szCs w:val="17"/>
      <w:u w:val="none"/>
      <w:vertAlign w:val="baseline"/>
      <w:lang w:val="uk-UA" w:bidi="uk-UA"/>
    </w:rPr>
  </w:style>
  <w:style w:type="character" w:styleId="1pt1">
    <w:name w:val="Оглавление + Курсив;Интервал 1 pt"/>
    <w:basedOn w:val="41"/>
    <w:qFormat/>
    <w:rPr>
      <w:rFonts w:ascii="Bookman Old Style" w:hAnsi="Bookman Old Style" w:eastAsia="Bookman Old Style" w:cs="Bookman Old Style"/>
      <w:b w:val="false"/>
      <w:bCs w:val="false"/>
      <w:i/>
      <w:iCs/>
      <w:caps w:val="false"/>
      <w:smallCaps w:val="false"/>
      <w:strike w:val="false"/>
      <w:dstrike w:val="false"/>
      <w:color w:val="000000"/>
      <w:spacing w:val="28"/>
      <w:w w:val="100"/>
      <w:position w:val="0"/>
      <w:sz w:val="17"/>
      <w:sz w:val="17"/>
      <w:szCs w:val="17"/>
      <w:u w:val="none"/>
      <w:vertAlign w:val="baseline"/>
      <w:lang w:val="uk-UA" w:bidi="uk-UA"/>
    </w:rPr>
  </w:style>
  <w:style w:type="character" w:styleId="5">
    <w:name w:val="Оглавление (5)_"/>
    <w:basedOn w:val="Style14"/>
    <w:qFormat/>
    <w:rPr>
      <w:rFonts w:ascii="Sylfaen" w:hAnsi="Sylfaen" w:eastAsia="Sylfaen" w:cs="Sylfaen"/>
      <w:b w:val="false"/>
      <w:bCs w:val="false"/>
      <w:i w:val="false"/>
      <w:iCs w:val="false"/>
      <w:caps w:val="false"/>
      <w:smallCaps w:val="false"/>
      <w:strike w:val="false"/>
      <w:dstrike w:val="false"/>
      <w:spacing w:val="-8"/>
      <w:sz w:val="19"/>
      <w:szCs w:val="19"/>
      <w:u w:val="none"/>
    </w:rPr>
  </w:style>
  <w:style w:type="character" w:styleId="51">
    <w:name w:val="Оглавление (5) + Малые прописные"/>
    <w:basedOn w:val="5"/>
    <w:qFormat/>
    <w:rPr>
      <w:rFonts w:ascii="Sylfaen" w:hAnsi="Sylfaen" w:eastAsia="Sylfaen" w:cs="Sylfaen"/>
      <w:b w:val="false"/>
      <w:bCs w:val="false"/>
      <w:i w:val="false"/>
      <w:iCs w:val="false"/>
      <w:smallCaps/>
      <w:strike w:val="false"/>
      <w:dstrike w:val="false"/>
      <w:color w:val="000000"/>
      <w:spacing w:val="-8"/>
      <w:w w:val="100"/>
      <w:position w:val="0"/>
      <w:sz w:val="19"/>
      <w:sz w:val="19"/>
      <w:szCs w:val="19"/>
      <w:u w:val="none"/>
      <w:vertAlign w:val="baseline"/>
      <w:lang w:val="uk-UA" w:bidi="uk-UA"/>
    </w:rPr>
  </w:style>
  <w:style w:type="character" w:styleId="FranklinGothicBook8pt0pt">
    <w:name w:val="Оглавление + Franklin Gothic Book;8 pt;Интервал 0 pt"/>
    <w:basedOn w:val="41"/>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6">
    <w:name w:val="Оглавление (6)_"/>
    <w:basedOn w:val="Style14"/>
    <w:qFormat/>
    <w:rPr>
      <w:rFonts w:ascii="Bookman Old Style" w:hAnsi="Bookman Old Style" w:eastAsia="Bookman Old Style" w:cs="Bookman Old Style"/>
      <w:b/>
      <w:bCs/>
      <w:i w:val="false"/>
      <w:iCs w:val="false"/>
      <w:caps w:val="false"/>
      <w:smallCaps w:val="false"/>
      <w:strike w:val="false"/>
      <w:dstrike w:val="false"/>
      <w:spacing w:val="-3"/>
      <w:sz w:val="16"/>
      <w:szCs w:val="16"/>
      <w:u w:val="none"/>
    </w:rPr>
  </w:style>
  <w:style w:type="character" w:styleId="685pt0pt">
    <w:name w:val="Оглавление (6) + 8;5 pt;Не полужирный;Интервал 0 pt"/>
    <w:basedOn w:val="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6Tahoma0pt">
    <w:name w:val="Оглавление (6) + Tahoma;Интервал 0 pt"/>
    <w:basedOn w:val="6"/>
    <w:qFormat/>
    <w:rPr>
      <w:rFonts w:ascii="Tahoma" w:hAnsi="Tahoma" w:eastAsia="Tahoma" w:cs="Tahoma"/>
      <w:b w:val="false"/>
      <w:bCs w:val="false"/>
      <w:i w:val="false"/>
      <w:iCs w:val="false"/>
      <w:caps w:val="false"/>
      <w:smallCaps w:val="false"/>
      <w:strike w:val="false"/>
      <w:dstrike w:val="false"/>
      <w:color w:val="000000"/>
      <w:spacing w:val="12"/>
      <w:w w:val="100"/>
      <w:position w:val="0"/>
      <w:sz w:val="16"/>
      <w:sz w:val="16"/>
      <w:szCs w:val="16"/>
      <w:u w:val="none"/>
      <w:vertAlign w:val="baseline"/>
      <w:lang w:val="uk-UA" w:bidi="uk-UA"/>
    </w:rPr>
  </w:style>
  <w:style w:type="character" w:styleId="61">
    <w:name w:val="Оглавление (6) + Малые прописные"/>
    <w:basedOn w:val="6"/>
    <w:qFormat/>
    <w:rPr>
      <w:rFonts w:ascii="Bookman Old Style" w:hAnsi="Bookman Old Style" w:eastAsia="Bookman Old Style" w:cs="Bookman Old Style"/>
      <w:b w:val="false"/>
      <w:bCs w:val="false"/>
      <w:i w:val="false"/>
      <w:iCs w:val="false"/>
      <w:smallCaps/>
      <w:strike w:val="false"/>
      <w:dstrike w:val="false"/>
      <w:color w:val="000000"/>
      <w:spacing w:val="-3"/>
      <w:w w:val="100"/>
      <w:position w:val="0"/>
      <w:sz w:val="16"/>
      <w:sz w:val="16"/>
      <w:szCs w:val="16"/>
      <w:u w:val="none"/>
      <w:vertAlign w:val="baseline"/>
      <w:lang w:val="uk-UA" w:bidi="uk-UA"/>
    </w:rPr>
  </w:style>
  <w:style w:type="character" w:styleId="4BookmanOldStyle0pt">
    <w:name w:val="Оглавление (4) + Bookman Old Style;Не полужирный;Интервал 0 pt"/>
    <w:basedOn w:val="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Style16">
    <w:name w:val="Оглавление + Малые прописные"/>
    <w:basedOn w:val="41"/>
    <w:qFormat/>
    <w:rPr>
      <w:rFonts w:ascii="Bookman Old Style" w:hAnsi="Bookman Old Style" w:eastAsia="Bookman Old Style" w:cs="Bookman Old Style"/>
      <w:b w:val="false"/>
      <w:bCs w:val="false"/>
      <w:i w:val="false"/>
      <w:iCs w:val="false"/>
      <w:smallCaps/>
      <w:strike w:val="false"/>
      <w:dstrike w:val="false"/>
      <w:color w:val="000000"/>
      <w:spacing w:val="-1"/>
      <w:w w:val="100"/>
      <w:position w:val="0"/>
      <w:sz w:val="17"/>
      <w:sz w:val="17"/>
      <w:szCs w:val="17"/>
      <w:u w:val="none"/>
      <w:vertAlign w:val="baseline"/>
      <w:lang w:val="uk-UA" w:bidi="uk-UA"/>
    </w:rPr>
  </w:style>
  <w:style w:type="character" w:styleId="0pt">
    <w:name w:val="Оглавление + Курсив;Интервал 0 pt"/>
    <w:basedOn w:val="41"/>
    <w:qFormat/>
    <w:rPr>
      <w:rFonts w:ascii="Bookman Old Style" w:hAnsi="Bookman Old Style" w:eastAsia="Bookman Old Style" w:cs="Bookman Old Style"/>
      <w:b w:val="false"/>
      <w:bCs w:val="false"/>
      <w:i/>
      <w:iCs/>
      <w:caps w:val="false"/>
      <w:smallCaps w:val="false"/>
      <w:strike w:val="false"/>
      <w:dstrike w:val="false"/>
      <w:color w:val="000000"/>
      <w:spacing w:val="1"/>
      <w:w w:val="100"/>
      <w:position w:val="0"/>
      <w:sz w:val="17"/>
      <w:sz w:val="17"/>
      <w:szCs w:val="17"/>
      <w:u w:val="none"/>
      <w:vertAlign w:val="baseline"/>
      <w:lang w:val="uk-UA" w:bidi="uk-UA"/>
    </w:rPr>
  </w:style>
  <w:style w:type="character" w:styleId="7">
    <w:name w:val="Оглавление (7)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13"/>
      <w:sz w:val="9"/>
      <w:szCs w:val="9"/>
      <w:u w:val="none"/>
    </w:rPr>
  </w:style>
  <w:style w:type="character" w:styleId="70pt">
    <w:name w:val="Оглавление (7) + Курсив;Интервал 0 pt"/>
    <w:basedOn w:val="7"/>
    <w:qFormat/>
    <w:rPr>
      <w:rFonts w:ascii="Bookman Old Style" w:hAnsi="Bookman Old Style" w:eastAsia="Bookman Old Style" w:cs="Bookman Old Style"/>
      <w:b w:val="false"/>
      <w:bCs w:val="false"/>
      <w:i/>
      <w:iCs/>
      <w:caps w:val="false"/>
      <w:smallCaps w:val="false"/>
      <w:strike w:val="false"/>
      <w:dstrike w:val="false"/>
      <w:color w:val="000000"/>
      <w:spacing w:val="3"/>
      <w:w w:val="100"/>
      <w:position w:val="0"/>
      <w:sz w:val="9"/>
      <w:sz w:val="9"/>
      <w:szCs w:val="9"/>
      <w:u w:val="none"/>
      <w:vertAlign w:val="baseline"/>
      <w:lang w:val="uk-UA" w:bidi="uk-UA"/>
    </w:rPr>
  </w:style>
  <w:style w:type="character" w:styleId="70pt1">
    <w:name w:val="Оглавление (7) + Интервал 0 pt"/>
    <w:basedOn w:val="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9"/>
      <w:sz w:val="9"/>
      <w:szCs w:val="9"/>
      <w:u w:val="none"/>
      <w:vertAlign w:val="baseline"/>
      <w:lang w:val="uk-UA" w:bidi="uk-UA"/>
    </w:rPr>
  </w:style>
  <w:style w:type="character" w:styleId="8">
    <w:name w:val="Оглавление (8)_"/>
    <w:basedOn w:val="Style14"/>
    <w:qFormat/>
    <w:rPr>
      <w:rFonts w:ascii="Franklin Gothic Medium" w:hAnsi="Franklin Gothic Medium" w:eastAsia="Franklin Gothic Medium" w:cs="Franklin Gothic Medium"/>
      <w:b/>
      <w:bCs/>
      <w:i w:val="false"/>
      <w:iCs w:val="false"/>
      <w:caps w:val="false"/>
      <w:smallCaps w:val="false"/>
      <w:strike w:val="false"/>
      <w:dstrike w:val="false"/>
      <w:spacing w:val="-8"/>
      <w:sz w:val="22"/>
      <w:szCs w:val="22"/>
      <w:u w:val="none"/>
    </w:rPr>
  </w:style>
  <w:style w:type="character" w:styleId="8BookmanOldStyle85pt0pt">
    <w:name w:val="Оглавление (8) + Bookman Old Style;8;5 pt;Не полужирный;Курсив;Интервал 0 pt"/>
    <w:basedOn w:val="8"/>
    <w:qFormat/>
    <w:rPr>
      <w:rFonts w:ascii="Bookman Old Style" w:hAnsi="Bookman Old Style" w:eastAsia="Bookman Old Style" w:cs="Bookman Old Style"/>
      <w:b w:val="false"/>
      <w:bCs w:val="false"/>
      <w:i/>
      <w:iCs/>
      <w:caps w:val="false"/>
      <w:smallCaps w:val="false"/>
      <w:strike w:val="false"/>
      <w:dstrike w:val="false"/>
      <w:color w:val="000000"/>
      <w:spacing w:val="1"/>
      <w:w w:val="100"/>
      <w:position w:val="0"/>
      <w:sz w:val="17"/>
      <w:sz w:val="17"/>
      <w:szCs w:val="17"/>
      <w:u w:val="none"/>
      <w:vertAlign w:val="baseline"/>
      <w:lang w:val="uk-UA" w:bidi="uk-UA"/>
    </w:rPr>
  </w:style>
  <w:style w:type="character" w:styleId="8BookmanOldStyle85pt0pt1">
    <w:name w:val="Оглавление (8) + Bookman Old Style;8;5 pt;Не полужирный;Интервал 0 pt"/>
    <w:basedOn w:val="8"/>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42">
    <w:name w:val="Оглавление (4)"/>
    <w:basedOn w:val="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7"/>
      <w:sz w:val="17"/>
      <w:szCs w:val="17"/>
      <w:u w:val="single"/>
      <w:vertAlign w:val="baseline"/>
      <w:lang w:val="uk-UA" w:bidi="uk-UA"/>
    </w:rPr>
  </w:style>
  <w:style w:type="character" w:styleId="32">
    <w:name w:val="Основной текст (32)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1"/>
      <w:sz w:val="17"/>
      <w:szCs w:val="17"/>
      <w:u w:val="none"/>
    </w:rPr>
  </w:style>
  <w:style w:type="character" w:styleId="33">
    <w:name w:val="Основной текст (33)_"/>
    <w:basedOn w:val="Style14"/>
    <w:qFormat/>
    <w:rPr>
      <w:rFonts w:ascii="Bookman Old Style" w:hAnsi="Bookman Old Style" w:eastAsia="Bookman Old Style" w:cs="Bookman Old Style"/>
      <w:b/>
      <w:bCs/>
      <w:i w:val="false"/>
      <w:iCs w:val="false"/>
      <w:caps w:val="false"/>
      <w:smallCaps w:val="false"/>
      <w:strike w:val="false"/>
      <w:dstrike w:val="false"/>
      <w:spacing w:val="-6"/>
      <w:sz w:val="17"/>
      <w:szCs w:val="17"/>
      <w:u w:val="none"/>
    </w:rPr>
  </w:style>
  <w:style w:type="character" w:styleId="WW0pt">
    <w:name w:val="WW-Оглавление + Курсив;Интервал 0 pt"/>
    <w:basedOn w:val="41"/>
    <w:qFormat/>
    <w:rPr>
      <w:rFonts w:ascii="Bookman Old Style" w:hAnsi="Bookman Old Style" w:eastAsia="Bookman Old Style" w:cs="Bookman Old Style"/>
      <w:b w:val="false"/>
      <w:bCs w:val="false"/>
      <w:i/>
      <w:iCs/>
      <w:caps w:val="false"/>
      <w:smallCaps w:val="false"/>
      <w:strike w:val="false"/>
      <w:dstrike w:val="false"/>
      <w:color w:val="000000"/>
      <w:spacing w:val="1"/>
      <w:w w:val="100"/>
      <w:position w:val="0"/>
      <w:sz w:val="17"/>
      <w:sz w:val="17"/>
      <w:szCs w:val="17"/>
      <w:u w:val="single"/>
      <w:vertAlign w:val="baseline"/>
      <w:lang w:val="uk-UA" w:bidi="uk-UA"/>
    </w:rPr>
  </w:style>
  <w:style w:type="character" w:styleId="95pt0pt">
    <w:name w:val="Оглавление + 9;5 pt;Интервал 0 pt"/>
    <w:basedOn w:val="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7"/>
      <w:w w:val="100"/>
      <w:position w:val="0"/>
      <w:sz w:val="19"/>
      <w:sz w:val="19"/>
      <w:szCs w:val="19"/>
      <w:u w:val="none"/>
      <w:vertAlign w:val="baseline"/>
      <w:lang w:val="uk-UA" w:bidi="uk-UA"/>
    </w:rPr>
  </w:style>
  <w:style w:type="character" w:styleId="241">
    <w:name w:val="Основной текст (24)"/>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7"/>
      <w:sz w:val="17"/>
      <w:szCs w:val="17"/>
      <w:u w:val="single"/>
      <w:vertAlign w:val="baseline"/>
      <w:lang w:val="uk-UA" w:bidi="uk-UA"/>
    </w:rPr>
  </w:style>
  <w:style w:type="character" w:styleId="4Candara10pt0pt">
    <w:name w:val="Оглавление (4) + Candara;10 pt;Не полужирный;Курсив;Интервал 0 pt"/>
    <w:basedOn w:val="4"/>
    <w:qFormat/>
    <w:rPr>
      <w:rFonts w:ascii="Candara" w:hAnsi="Candara" w:eastAsia="Candara" w:cs="Candara"/>
      <w:b w:val="false"/>
      <w:bCs w:val="false"/>
      <w:i/>
      <w:iCs/>
      <w:caps w:val="false"/>
      <w:smallCaps w:val="false"/>
      <w:strike w:val="false"/>
      <w:dstrike w:val="false"/>
      <w:color w:val="000000"/>
      <w:spacing w:val="0"/>
      <w:w w:val="100"/>
      <w:position w:val="0"/>
      <w:sz w:val="20"/>
      <w:sz w:val="20"/>
      <w:szCs w:val="20"/>
      <w:u w:val="none"/>
      <w:vertAlign w:val="baseline"/>
      <w:lang w:val="uk-UA" w:bidi="uk-UA"/>
    </w:rPr>
  </w:style>
  <w:style w:type="character" w:styleId="4BookmanOldStyle0pt1">
    <w:name w:val="Оглавление (4) + Bookman Old Style;Не полужирный;Курсив;Интервал 0 pt"/>
    <w:basedOn w:val="4"/>
    <w:qFormat/>
    <w:rPr>
      <w:rFonts w:ascii="Bookman Old Style" w:hAnsi="Bookman Old Style" w:eastAsia="Bookman Old Style" w:cs="Bookman Old Style"/>
      <w:b w:val="false"/>
      <w:bCs w:val="false"/>
      <w:i/>
      <w:iCs/>
      <w:caps w:val="false"/>
      <w:smallCaps w:val="false"/>
      <w:strike w:val="false"/>
      <w:dstrike w:val="false"/>
      <w:color w:val="000000"/>
      <w:spacing w:val="1"/>
      <w:w w:val="100"/>
      <w:position w:val="0"/>
      <w:sz w:val="17"/>
      <w:sz w:val="17"/>
      <w:szCs w:val="17"/>
      <w:u w:val="none"/>
      <w:vertAlign w:val="baseline"/>
      <w:lang w:val="uk-UA" w:bidi="uk-UA"/>
    </w:rPr>
  </w:style>
  <w:style w:type="character" w:styleId="43">
    <w:name w:val="Оглавление (4) + Курсив"/>
    <w:basedOn w:val="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3"/>
      <w:w w:val="100"/>
      <w:position w:val="0"/>
      <w:sz w:val="17"/>
      <w:sz w:val="17"/>
      <w:szCs w:val="17"/>
      <w:u w:val="none"/>
      <w:vertAlign w:val="baseline"/>
      <w:lang w:val="uk-UA" w:bidi="uk-UA"/>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pacing w:val="79"/>
      <w:sz w:val="142"/>
      <w:szCs w:val="142"/>
      <w:u w:val="none"/>
    </w:rPr>
  </w:style>
  <w:style w:type="character" w:styleId="34">
    <w:name w:val="Заголовок №3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1"/>
      <w:sz w:val="36"/>
      <w:szCs w:val="36"/>
      <w:u w:val="none"/>
    </w:rPr>
  </w:style>
  <w:style w:type="character" w:styleId="341">
    <w:name w:val="Основной текст (34)_"/>
    <w:basedOn w:val="Style14"/>
    <w:qFormat/>
    <w:rPr>
      <w:rFonts w:ascii="Bookman Old Style" w:hAnsi="Bookman Old Style" w:eastAsia="Bookman Old Style" w:cs="Bookman Old Style"/>
      <w:b w:val="false"/>
      <w:bCs w:val="false"/>
      <w:i/>
      <w:iCs/>
      <w:caps w:val="false"/>
      <w:smallCaps w:val="false"/>
      <w:strike w:val="false"/>
      <w:dstrike w:val="false"/>
      <w:spacing w:val="1"/>
      <w:sz w:val="17"/>
      <w:szCs w:val="17"/>
      <w:u w:val="none"/>
    </w:rPr>
  </w:style>
  <w:style w:type="character" w:styleId="44">
    <w:name w:val="Заголовок №4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z w:val="32"/>
      <w:szCs w:val="32"/>
      <w:u w:val="none"/>
    </w:rPr>
  </w:style>
  <w:style w:type="character" w:styleId="4BookmanOldStyle55pt0pt">
    <w:name w:val="Оглавление (4) + Bookman Old Style;5;5 pt;Интервал 0 pt"/>
    <w:basedOn w:val="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1"/>
      <w:sz w:val="11"/>
      <w:szCs w:val="11"/>
      <w:u w:val="none"/>
      <w:vertAlign w:val="baseline"/>
      <w:lang w:val="uk-UA" w:bidi="uk-UA"/>
    </w:rPr>
  </w:style>
  <w:style w:type="character" w:styleId="55pt0pt">
    <w:name w:val="Оглавление + 5;5 pt;Полужирный;Интервал 0 pt"/>
    <w:basedOn w:val="41"/>
    <w:qFormat/>
    <w:rPr>
      <w:rFonts w:ascii="Bookman Old Style" w:hAnsi="Bookman Old Style" w:eastAsia="Bookman Old Style" w:cs="Bookman Old Style"/>
      <w:b/>
      <w:bCs/>
      <w:i w:val="false"/>
      <w:iCs w:val="false"/>
      <w:caps w:val="false"/>
      <w:smallCaps w:val="false"/>
      <w:strike w:val="false"/>
      <w:dstrike w:val="false"/>
      <w:color w:val="000000"/>
      <w:spacing w:val="1"/>
      <w:w w:val="100"/>
      <w:position w:val="0"/>
      <w:sz w:val="11"/>
      <w:sz w:val="11"/>
      <w:szCs w:val="11"/>
      <w:u w:val="none"/>
      <w:vertAlign w:val="baseline"/>
      <w:lang w:val="uk-UA" w:bidi="uk-UA"/>
    </w:rPr>
  </w:style>
  <w:style w:type="character" w:styleId="91">
    <w:name w:val="Оглавление (9)_"/>
    <w:basedOn w:val="Style14"/>
    <w:qFormat/>
    <w:rPr>
      <w:rFonts w:ascii="Bookman Old Style" w:hAnsi="Bookman Old Style" w:eastAsia="Bookman Old Style" w:cs="Bookman Old Style"/>
      <w:b/>
      <w:bCs/>
      <w:i w:val="false"/>
      <w:iCs w:val="false"/>
      <w:caps w:val="false"/>
      <w:smallCaps w:val="false"/>
      <w:strike w:val="false"/>
      <w:dstrike w:val="false"/>
      <w:spacing w:val="-3"/>
      <w:sz w:val="13"/>
      <w:szCs w:val="13"/>
      <w:u w:val="none"/>
    </w:rPr>
  </w:style>
  <w:style w:type="character" w:styleId="90pt">
    <w:name w:val="Оглавление (9) + Не полужирный;Курсив;Интервал 0 pt"/>
    <w:basedOn w:val="91"/>
    <w:qFormat/>
    <w:rPr>
      <w:rFonts w:ascii="Bookman Old Style" w:hAnsi="Bookman Old Style" w:eastAsia="Bookman Old Style" w:cs="Bookman Old Style"/>
      <w:b w:val="false"/>
      <w:bCs w:val="false"/>
      <w:i/>
      <w:iCs/>
      <w:caps w:val="false"/>
      <w:smallCaps w:val="false"/>
      <w:strike w:val="false"/>
      <w:dstrike w:val="false"/>
      <w:color w:val="000000"/>
      <w:spacing w:val="10"/>
      <w:w w:val="100"/>
      <w:position w:val="0"/>
      <w:sz w:val="13"/>
      <w:sz w:val="13"/>
      <w:szCs w:val="13"/>
      <w:u w:val="none"/>
      <w:vertAlign w:val="baseline"/>
      <w:lang w:val="uk-UA" w:bidi="uk-UA"/>
    </w:rPr>
  </w:style>
  <w:style w:type="character" w:styleId="FranklinGothicBook4pt0pt">
    <w:name w:val="Оглавление + Franklin Gothic Book;4 pt;Интервал 0 pt"/>
    <w:basedOn w:val="41"/>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2785pt0pt">
    <w:name w:val="Основной текст (27) + 8;5 pt;Интервал 0 pt"/>
    <w:basedOn w:val="2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22">
    <w:name w:val="Заголовок №2_"/>
    <w:basedOn w:val="Style14"/>
    <w:qFormat/>
    <w:rPr>
      <w:rFonts w:ascii="Times New Roman" w:hAnsi="Times New Roman" w:eastAsia="Times New Roman" w:cs="Times New Roman"/>
      <w:b/>
      <w:bCs/>
      <w:i w:val="false"/>
      <w:iCs w:val="false"/>
      <w:caps w:val="false"/>
      <w:smallCaps w:val="false"/>
      <w:strike w:val="false"/>
      <w:dstrike w:val="false"/>
      <w:spacing w:val="79"/>
      <w:sz w:val="142"/>
      <w:szCs w:val="142"/>
      <w:u w:val="none"/>
    </w:rPr>
  </w:style>
  <w:style w:type="character" w:styleId="2FranklinGothicMedium115pt0pt">
    <w:name w:val="Заголовок №2 + Franklin Gothic Medium;11;5 pt;Не полужирный;Интервал 0 pt"/>
    <w:basedOn w:val="2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7"/>
      <w:w w:val="100"/>
      <w:position w:val="0"/>
      <w:sz w:val="23"/>
      <w:sz w:val="23"/>
      <w:szCs w:val="23"/>
      <w:u w:val="none"/>
      <w:vertAlign w:val="baseline"/>
      <w:lang w:val="uk-UA" w:bidi="uk-UA"/>
    </w:rPr>
  </w:style>
  <w:style w:type="character" w:styleId="340pt">
    <w:name w:val="Основной текст (34) + Не курсив;Интервал 0 pt"/>
    <w:basedOn w:val="3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320pt">
    <w:name w:val="Основной текст (32) + 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6"/>
      <w:w w:val="100"/>
      <w:position w:val="0"/>
      <w:sz w:val="17"/>
      <w:sz w:val="17"/>
      <w:szCs w:val="17"/>
      <w:u w:val="none"/>
      <w:vertAlign w:val="baseline"/>
      <w:lang w:val="uk-UA" w:bidi="uk-UA"/>
    </w:rPr>
  </w:style>
  <w:style w:type="character" w:styleId="Style17">
    <w:name w:val="Колонтитул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2"/>
      <w:sz w:val="14"/>
      <w:szCs w:val="14"/>
      <w:u w:val="none"/>
    </w:rPr>
  </w:style>
  <w:style w:type="character" w:styleId="62">
    <w:name w:val="Заголовок №6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7"/>
      <w:sz w:val="23"/>
      <w:szCs w:val="23"/>
      <w:u w:val="none"/>
    </w:rPr>
  </w:style>
  <w:style w:type="character" w:styleId="35">
    <w:name w:val="Основной текст (35)_"/>
    <w:basedOn w:val="Style14"/>
    <w:qFormat/>
    <w:rPr>
      <w:rFonts w:ascii="Bookman Old Style" w:hAnsi="Bookman Old Style" w:eastAsia="Bookman Old Style" w:cs="Bookman Old Style"/>
      <w:b/>
      <w:bCs/>
      <w:i/>
      <w:iCs/>
      <w:caps w:val="false"/>
      <w:smallCaps w:val="false"/>
      <w:strike w:val="false"/>
      <w:dstrike w:val="false"/>
      <w:spacing w:val="3"/>
      <w:sz w:val="13"/>
      <w:szCs w:val="13"/>
      <w:u w:val="none"/>
    </w:rPr>
  </w:style>
  <w:style w:type="character" w:styleId="36">
    <w:name w:val="Основной текст (36)_"/>
    <w:basedOn w:val="Style14"/>
    <w:qFormat/>
    <w:rPr>
      <w:rFonts w:ascii="Bookman Old Style" w:hAnsi="Bookman Old Style" w:eastAsia="Bookman Old Style" w:cs="Bookman Old Style"/>
      <w:b/>
      <w:bCs/>
      <w:i w:val="false"/>
      <w:iCs w:val="false"/>
      <w:caps w:val="false"/>
      <w:smallCaps w:val="false"/>
      <w:strike w:val="false"/>
      <w:dstrike w:val="false"/>
      <w:spacing w:val="-3"/>
      <w:sz w:val="15"/>
      <w:szCs w:val="15"/>
      <w:u w:val="none"/>
    </w:rPr>
  </w:style>
  <w:style w:type="character" w:styleId="361">
    <w:name w:val="Основной текст (36)"/>
    <w:basedOn w:val="3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
      <w:w w:val="100"/>
      <w:position w:val="0"/>
      <w:sz w:val="15"/>
      <w:sz w:val="15"/>
      <w:szCs w:val="15"/>
      <w:u w:val="single"/>
      <w:vertAlign w:val="baseline"/>
      <w:lang w:val="uk-UA" w:bidi="uk-UA"/>
    </w:rPr>
  </w:style>
  <w:style w:type="character" w:styleId="321">
    <w:name w:val="Основной текст (32)"/>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single"/>
      <w:vertAlign w:val="baseline"/>
      <w:lang w:val="uk-UA" w:bidi="uk-UA"/>
    </w:rPr>
  </w:style>
  <w:style w:type="character" w:styleId="32FranklinGothicMedium0pt">
    <w:name w:val="Основной текст (32) + Franklin Gothic Medium;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320pt1">
    <w:name w:val="Основной текст (32) + Курсив;Интервал 0 pt"/>
    <w:basedOn w:val="32"/>
    <w:qFormat/>
    <w:rPr>
      <w:rFonts w:ascii="Bookman Old Style" w:hAnsi="Bookman Old Style" w:eastAsia="Bookman Old Style" w:cs="Bookman Old Style"/>
      <w:b w:val="false"/>
      <w:bCs w:val="false"/>
      <w:i/>
      <w:iCs/>
      <w:caps w:val="false"/>
      <w:smallCaps w:val="false"/>
      <w:strike w:val="false"/>
      <w:dstrike w:val="false"/>
      <w:color w:val="000000"/>
      <w:spacing w:val="1"/>
      <w:w w:val="100"/>
      <w:position w:val="0"/>
      <w:sz w:val="17"/>
      <w:sz w:val="17"/>
      <w:szCs w:val="17"/>
      <w:u w:val="none"/>
      <w:vertAlign w:val="baseline"/>
      <w:lang w:val="uk-UA" w:bidi="uk-UA"/>
    </w:rPr>
  </w:style>
  <w:style w:type="character" w:styleId="52">
    <w:name w:val="Заголовок №5 (2)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1"/>
      <w:sz w:val="17"/>
      <w:szCs w:val="17"/>
      <w:u w:val="none"/>
    </w:rPr>
  </w:style>
  <w:style w:type="character" w:styleId="520pt">
    <w:name w:val="Заголовок №5 (2) + Курсив;Интервал 0 pt"/>
    <w:basedOn w:val="52"/>
    <w:qFormat/>
    <w:rPr>
      <w:rFonts w:ascii="Bookman Old Style" w:hAnsi="Bookman Old Style" w:eastAsia="Bookman Old Style" w:cs="Bookman Old Style"/>
      <w:b w:val="false"/>
      <w:bCs w:val="false"/>
      <w:i/>
      <w:iCs/>
      <w:caps w:val="false"/>
      <w:smallCaps w:val="false"/>
      <w:strike w:val="false"/>
      <w:dstrike w:val="false"/>
      <w:color w:val="000000"/>
      <w:spacing w:val="1"/>
      <w:w w:val="100"/>
      <w:position w:val="0"/>
      <w:sz w:val="17"/>
      <w:sz w:val="17"/>
      <w:szCs w:val="17"/>
      <w:u w:val="none"/>
      <w:vertAlign w:val="baseline"/>
      <w:lang w:val="uk-UA" w:bidi="uk-UA"/>
    </w:rPr>
  </w:style>
  <w:style w:type="character" w:styleId="8pt">
    <w:name w:val="Колонтитул + 8 pt;Курсив"/>
    <w:basedOn w:val="Style17"/>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2"/>
      <w:w w:val="100"/>
      <w:position w:val="0"/>
      <w:sz w:val="16"/>
      <w:sz w:val="16"/>
      <w:szCs w:val="16"/>
      <w:u w:val="none"/>
      <w:vertAlign w:val="baseline"/>
      <w:lang w:val="uk-UA" w:bidi="uk-UA"/>
    </w:rPr>
  </w:style>
  <w:style w:type="character" w:styleId="37">
    <w:name w:val="Основной текст (37)_"/>
    <w:basedOn w:val="Style14"/>
    <w:qFormat/>
    <w:rPr>
      <w:rFonts w:ascii="Franklin Gothic Medium" w:hAnsi="Franklin Gothic Medium" w:eastAsia="Franklin Gothic Medium" w:cs="Franklin Gothic Medium"/>
      <w:b/>
      <w:bCs/>
      <w:i/>
      <w:iCs/>
      <w:caps w:val="false"/>
      <w:smallCaps w:val="false"/>
      <w:strike w:val="false"/>
      <w:dstrike w:val="false"/>
      <w:spacing w:val="-3"/>
      <w:sz w:val="17"/>
      <w:szCs w:val="17"/>
      <w:u w:val="none"/>
    </w:rPr>
  </w:style>
  <w:style w:type="character" w:styleId="3710pt0pt">
    <w:name w:val="Основной текст (37) + 10 pt;Не курсив;Интервал 0 pt"/>
    <w:basedOn w:val="3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9"/>
      <w:w w:val="100"/>
      <w:position w:val="0"/>
      <w:sz w:val="20"/>
      <w:sz w:val="20"/>
      <w:szCs w:val="20"/>
      <w:u w:val="none"/>
      <w:vertAlign w:val="baseline"/>
      <w:lang w:val="uk-UA" w:bidi="uk-UA"/>
    </w:rPr>
  </w:style>
  <w:style w:type="character" w:styleId="371">
    <w:name w:val="Основной текст (37) + Не курсив"/>
    <w:basedOn w:val="3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7"/>
      <w:sz w:val="17"/>
      <w:szCs w:val="17"/>
      <w:u w:val="none"/>
      <w:vertAlign w:val="baseline"/>
      <w:lang w:val="uk-UA" w:bidi="uk-UA"/>
    </w:rPr>
  </w:style>
  <w:style w:type="character" w:styleId="0pt1">
    <w:name w:val="Колонтитул + Интервал 0 pt"/>
    <w:basedOn w:val="Style1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4"/>
      <w:w w:val="100"/>
      <w:position w:val="0"/>
      <w:sz w:val="14"/>
      <w:sz w:val="14"/>
      <w:szCs w:val="14"/>
      <w:u w:val="none"/>
      <w:vertAlign w:val="baseline"/>
      <w:lang w:val="uk-UA" w:bidi="uk-UA"/>
    </w:rPr>
  </w:style>
  <w:style w:type="character" w:styleId="53">
    <w:name w:val="Заголовок №5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7"/>
      <w:sz w:val="23"/>
      <w:szCs w:val="23"/>
      <w:u w:val="none"/>
    </w:rPr>
  </w:style>
  <w:style w:type="character" w:styleId="38">
    <w:name w:val="Основной текст (38)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z w:val="32"/>
      <w:szCs w:val="32"/>
      <w:u w:val="none"/>
    </w:rPr>
  </w:style>
  <w:style w:type="character" w:styleId="3811pt0pt">
    <w:name w:val="Основной текст (38) + 11 pt;Интервал 0 pt"/>
    <w:basedOn w:val="38"/>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22"/>
      <w:sz w:val="22"/>
      <w:szCs w:val="22"/>
      <w:u w:val="none"/>
      <w:vertAlign w:val="baseline"/>
      <w:lang w:val="uk-UA" w:bidi="uk-UA"/>
    </w:rPr>
  </w:style>
  <w:style w:type="character" w:styleId="37BookmanOldStyle55pt0pt">
    <w:name w:val="Основной текст (37) + Bookman Old Style;5;5 pt;Не полужирный;Малые прописные;Интервал 0 pt"/>
    <w:basedOn w:val="37"/>
    <w:qFormat/>
    <w:rPr>
      <w:rFonts w:ascii="Bookman Old Style" w:hAnsi="Bookman Old Style" w:eastAsia="Bookman Old Style" w:cs="Bookman Old Style"/>
      <w:b w:val="false"/>
      <w:bCs w:val="false"/>
      <w:i w:val="false"/>
      <w:iCs w:val="false"/>
      <w:smallCaps/>
      <w:strike w:val="false"/>
      <w:dstrike w:val="false"/>
      <w:color w:val="000000"/>
      <w:spacing w:val="3"/>
      <w:w w:val="100"/>
      <w:position w:val="0"/>
      <w:sz w:val="11"/>
      <w:sz w:val="11"/>
      <w:szCs w:val="11"/>
      <w:u w:val="none"/>
      <w:vertAlign w:val="baseline"/>
      <w:lang w:val="uk-UA" w:bidi="uk-UA"/>
    </w:rPr>
  </w:style>
  <w:style w:type="character" w:styleId="WW32">
    <w:name w:val="WW-Основной текст (32)"/>
    <w:basedOn w:val="32"/>
    <w:qFormat/>
    <w:rPr>
      <w:rFonts w:ascii="Bookman Old Style" w:hAnsi="Bookman Old Style" w:eastAsia="Bookman Old Style" w:cs="Bookman Old Style"/>
      <w:b w:val="false"/>
      <w:bCs w:val="false"/>
      <w:i w:val="false"/>
      <w:iCs w:val="false"/>
      <w:caps w:val="false"/>
      <w:smallCaps w:val="false"/>
      <w:strike/>
      <w:color w:val="000000"/>
      <w:spacing w:val="-1"/>
      <w:w w:val="100"/>
      <w:position w:val="0"/>
      <w:sz w:val="17"/>
      <w:sz w:val="17"/>
      <w:szCs w:val="17"/>
      <w:u w:val="none"/>
      <w:vertAlign w:val="baseline"/>
      <w:lang w:val="uk-UA" w:bidi="uk-UA"/>
    </w:rPr>
  </w:style>
  <w:style w:type="character" w:styleId="3275pt0pt">
    <w:name w:val="Основной текст (32) + 7;5 pt;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5"/>
      <w:sz w:val="15"/>
      <w:szCs w:val="15"/>
      <w:u w:val="none"/>
      <w:vertAlign w:val="baseline"/>
      <w:lang w:val="uk-UA" w:bidi="uk-UA"/>
    </w:rPr>
  </w:style>
  <w:style w:type="character" w:styleId="39">
    <w:name w:val="Основной текст (39)_"/>
    <w:basedOn w:val="Style14"/>
    <w:qFormat/>
    <w:rPr>
      <w:rFonts w:ascii="Franklin Gothic Medium" w:hAnsi="Franklin Gothic Medium" w:eastAsia="Franklin Gothic Medium" w:cs="Franklin Gothic Medium"/>
      <w:b w:val="false"/>
      <w:bCs w:val="false"/>
      <w:i/>
      <w:iCs/>
      <w:caps w:val="false"/>
      <w:smallCaps w:val="false"/>
      <w:strike w:val="false"/>
      <w:dstrike w:val="false"/>
      <w:spacing w:val="-2"/>
      <w:sz w:val="15"/>
      <w:szCs w:val="15"/>
      <w:u w:val="none"/>
    </w:rPr>
  </w:style>
  <w:style w:type="character" w:styleId="37BookmanOldStyle0pt">
    <w:name w:val="Основной текст (37) + Bookman Old Style;Не полужирный;Не курсив;Интервал 0 pt"/>
    <w:basedOn w:val="3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40">
    <w:name w:val="Основной текст (40)_"/>
    <w:basedOn w:val="Style14"/>
    <w:qFormat/>
    <w:rPr>
      <w:rFonts w:ascii="Bookman Old Style" w:hAnsi="Bookman Old Style" w:eastAsia="Bookman Old Style" w:cs="Bookman Old Style"/>
      <w:b/>
      <w:bCs/>
      <w:i w:val="false"/>
      <w:iCs w:val="false"/>
      <w:caps w:val="false"/>
      <w:smallCaps w:val="false"/>
      <w:strike w:val="false"/>
      <w:dstrike w:val="false"/>
      <w:spacing w:val="1"/>
      <w:sz w:val="11"/>
      <w:szCs w:val="11"/>
      <w:u w:val="none"/>
    </w:rPr>
  </w:style>
  <w:style w:type="character" w:styleId="411">
    <w:name w:val="Основной текст (41)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1"/>
      <w:sz w:val="17"/>
      <w:szCs w:val="17"/>
      <w:u w:val="none"/>
    </w:rPr>
  </w:style>
  <w:style w:type="character" w:styleId="32FranklinGothicMedium11pt1pt">
    <w:name w:val="Основной текст (32) + Franklin Gothic Medium;11 pt;Интервал -1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4"/>
      <w:w w:val="100"/>
      <w:position w:val="0"/>
      <w:sz w:val="22"/>
      <w:sz w:val="22"/>
      <w:szCs w:val="22"/>
      <w:u w:val="none"/>
      <w:vertAlign w:val="baseline"/>
      <w:lang w:val="uk-UA" w:bidi="uk-UA"/>
    </w:rPr>
  </w:style>
  <w:style w:type="character" w:styleId="32FranklinGothicMedium11pt0pt">
    <w:name w:val="Основной текст (32) + Franklin Gothic Medium;11 pt;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22"/>
      <w:sz w:val="22"/>
      <w:szCs w:val="22"/>
      <w:u w:val="none"/>
      <w:vertAlign w:val="baseline"/>
      <w:lang w:val="uk-UA" w:bidi="uk-UA"/>
    </w:rPr>
  </w:style>
  <w:style w:type="character" w:styleId="391">
    <w:name w:val="Основной текст (39) + Малые прописные"/>
    <w:basedOn w:val="39"/>
    <w:qFormat/>
    <w:rPr>
      <w:rFonts w:ascii="Franklin Gothic Medium" w:hAnsi="Franklin Gothic Medium" w:eastAsia="Franklin Gothic Medium" w:cs="Franklin Gothic Medium"/>
      <w:b w:val="false"/>
      <w:bCs w:val="false"/>
      <w:i w:val="false"/>
      <w:iCs w:val="false"/>
      <w:smallCaps/>
      <w:strike w:val="false"/>
      <w:dstrike w:val="false"/>
      <w:color w:val="000000"/>
      <w:spacing w:val="-2"/>
      <w:w w:val="100"/>
      <w:position w:val="0"/>
      <w:sz w:val="15"/>
      <w:sz w:val="15"/>
      <w:szCs w:val="15"/>
      <w:u w:val="none"/>
      <w:vertAlign w:val="baseline"/>
      <w:lang w:val="uk-UA" w:bidi="uk-UA"/>
    </w:rPr>
  </w:style>
  <w:style w:type="character" w:styleId="394pt0pt">
    <w:name w:val="Основной текст (39) + 4 pt;Не курсив;Интервал 0 pt"/>
    <w:basedOn w:val="39"/>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322">
    <w:name w:val="Основной текст (32) + Малые прописные"/>
    <w:basedOn w:val="32"/>
    <w:qFormat/>
    <w:rPr>
      <w:rFonts w:ascii="Bookman Old Style" w:hAnsi="Bookman Old Style" w:eastAsia="Bookman Old Style" w:cs="Bookman Old Style"/>
      <w:b w:val="false"/>
      <w:bCs w:val="false"/>
      <w:i w:val="false"/>
      <w:iCs w:val="false"/>
      <w:smallCaps/>
      <w:strike w:val="false"/>
      <w:dstrike w:val="false"/>
      <w:color w:val="000000"/>
      <w:spacing w:val="-1"/>
      <w:w w:val="100"/>
      <w:position w:val="0"/>
      <w:sz w:val="17"/>
      <w:sz w:val="17"/>
      <w:szCs w:val="17"/>
      <w:u w:val="none"/>
      <w:vertAlign w:val="baseline"/>
      <w:lang w:val="uk-UA" w:bidi="uk-UA"/>
    </w:rPr>
  </w:style>
  <w:style w:type="character" w:styleId="320pt2">
    <w:name w:val="Основной текст (32) + Интервал 0 pt"/>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3212pt0pt">
    <w:name w:val="Основной текст (32) + 12 pt;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17"/>
      <w:w w:val="100"/>
      <w:position w:val="0"/>
      <w:sz w:val="24"/>
      <w:sz w:val="24"/>
      <w:szCs w:val="24"/>
      <w:u w:val="none"/>
      <w:vertAlign w:val="baseline"/>
      <w:lang w:val="uk-UA" w:bidi="uk-UA"/>
    </w:rPr>
  </w:style>
  <w:style w:type="character" w:styleId="3265pt0pt">
    <w:name w:val="Основной текст (32) + 6;5 pt;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4"/>
      <w:w w:val="100"/>
      <w:position w:val="0"/>
      <w:sz w:val="13"/>
      <w:sz w:val="13"/>
      <w:szCs w:val="13"/>
      <w:u w:val="none"/>
      <w:vertAlign w:val="baseline"/>
      <w:lang w:val="uk-UA" w:bidi="uk-UA"/>
    </w:rPr>
  </w:style>
  <w:style w:type="character" w:styleId="321pt">
    <w:name w:val="Основной текст (32) + Интервал -1 pt"/>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4"/>
      <w:w w:val="100"/>
      <w:position w:val="0"/>
      <w:sz w:val="17"/>
      <w:sz w:val="17"/>
      <w:szCs w:val="17"/>
      <w:u w:val="none"/>
      <w:vertAlign w:val="baseline"/>
      <w:lang w:val="uk-UA" w:bidi="uk-UA"/>
    </w:rPr>
  </w:style>
  <w:style w:type="character" w:styleId="6BookmanOldStyle85pt0pt">
    <w:name w:val="Заголовок №6 + Bookman Old Style;8;5 pt;Интервал 0 pt"/>
    <w:basedOn w:val="6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32FranklinGothicMedium115pt0pt">
    <w:name w:val="Основной текст (32) + Franklin Gothic Medium;11;5 pt;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7"/>
      <w:w w:val="100"/>
      <w:position w:val="0"/>
      <w:sz w:val="23"/>
      <w:sz w:val="23"/>
      <w:szCs w:val="23"/>
      <w:u w:val="none"/>
      <w:vertAlign w:val="baseline"/>
      <w:lang w:val="uk-UA" w:bidi="uk-UA"/>
    </w:rPr>
  </w:style>
  <w:style w:type="character" w:styleId="465pt0pt150">
    <w:name w:val="Оглавление (4) + 6;5 pt;Не полужирный;Курсив;Интервал 0 pt;Масштаб 150%"/>
    <w:basedOn w:val="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50"/>
      <w:position w:val="0"/>
      <w:sz w:val="13"/>
      <w:sz w:val="13"/>
      <w:szCs w:val="13"/>
      <w:u w:val="none"/>
      <w:vertAlign w:val="baseline"/>
      <w:lang w:val="uk-UA" w:bidi="uk-UA"/>
    </w:rPr>
  </w:style>
  <w:style w:type="character" w:styleId="465pt0pt">
    <w:name w:val="Оглавление (4) + 6;5 pt;Не полужирный;Курсив;Интервал 0 pt"/>
    <w:basedOn w:val="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421">
    <w:name w:val="Основной текст (42)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4"/>
      <w:sz w:val="17"/>
      <w:szCs w:val="17"/>
      <w:u w:val="none"/>
    </w:rPr>
  </w:style>
  <w:style w:type="character" w:styleId="240pt">
    <w:name w:val="Основной текст (24) + Не полужирный;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24BookmanOldStyle75pt">
    <w:name w:val="Основной текст (24) + Bookman Old Style;7;5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
      <w:w w:val="100"/>
      <w:position w:val="0"/>
      <w:sz w:val="15"/>
      <w:sz w:val="15"/>
      <w:szCs w:val="15"/>
      <w:u w:val="none"/>
      <w:vertAlign w:val="baseline"/>
      <w:lang w:val="uk-UA" w:bidi="uk-UA"/>
    </w:rPr>
  </w:style>
  <w:style w:type="character" w:styleId="431">
    <w:name w:val="Основной текст (43)_"/>
    <w:basedOn w:val="Style14"/>
    <w:qFormat/>
    <w:rPr>
      <w:rFonts w:ascii="Bookman Old Style" w:hAnsi="Bookman Old Style" w:eastAsia="Bookman Old Style" w:cs="Bookman Old Style"/>
      <w:b/>
      <w:bCs/>
      <w:i w:val="false"/>
      <w:iCs w:val="false"/>
      <w:caps w:val="false"/>
      <w:smallCaps w:val="false"/>
      <w:strike w:val="false"/>
      <w:dstrike w:val="false"/>
      <w:spacing w:val="-3"/>
      <w:sz w:val="13"/>
      <w:szCs w:val="13"/>
      <w:u w:val="none"/>
    </w:rPr>
  </w:style>
  <w:style w:type="character" w:styleId="3265pt0pt1">
    <w:name w:val="Основной текст (32) + 6;5 pt;Интервал 0 pt"/>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3"/>
      <w:sz w:val="13"/>
      <w:szCs w:val="13"/>
      <w:u w:val="none"/>
      <w:vertAlign w:val="baseline"/>
      <w:lang w:val="uk-UA" w:bidi="uk-UA"/>
    </w:rPr>
  </w:style>
  <w:style w:type="character" w:styleId="43FranklinGothicBook4pt0pt">
    <w:name w:val="Основной текст (43) + Franklin Gothic Book;4 pt;Не полужирный;Интервал 0 pt"/>
    <w:basedOn w:val="431"/>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441">
    <w:name w:val="Основной текст (44)_"/>
    <w:basedOn w:val="Style14"/>
    <w:qFormat/>
    <w:rPr>
      <w:rFonts w:ascii="Bookman Old Style" w:hAnsi="Bookman Old Style" w:eastAsia="Bookman Old Style" w:cs="Bookman Old Style"/>
      <w:b/>
      <w:bCs/>
      <w:i w:val="false"/>
      <w:iCs w:val="false"/>
      <w:caps w:val="false"/>
      <w:smallCaps w:val="false"/>
      <w:strike w:val="false"/>
      <w:dstrike w:val="false"/>
      <w:spacing w:val="4"/>
      <w:sz w:val="13"/>
      <w:szCs w:val="13"/>
      <w:u w:val="none"/>
    </w:rPr>
  </w:style>
  <w:style w:type="character" w:styleId="442">
    <w:name w:val="Основной текст (44)"/>
    <w:basedOn w:val="441"/>
    <w:qFormat/>
    <w:rPr>
      <w:rFonts w:ascii="Bookman Old Style" w:hAnsi="Bookman Old Style" w:eastAsia="Bookman Old Style" w:cs="Bookman Old Style"/>
      <w:b w:val="false"/>
      <w:bCs w:val="false"/>
      <w:i w:val="false"/>
      <w:iCs w:val="false"/>
      <w:caps w:val="false"/>
      <w:smallCaps w:val="false"/>
      <w:strike/>
      <w:color w:val="000000"/>
      <w:spacing w:val="4"/>
      <w:w w:val="100"/>
      <w:position w:val="0"/>
      <w:sz w:val="13"/>
      <w:sz w:val="13"/>
      <w:szCs w:val="13"/>
      <w:u w:val="none"/>
      <w:vertAlign w:val="baseline"/>
      <w:lang w:val="uk-UA" w:bidi="uk-UA"/>
    </w:rPr>
  </w:style>
  <w:style w:type="character" w:styleId="440pt">
    <w:name w:val="Основной текст (44) + Не полужирный;Интервал 0 pt"/>
    <w:basedOn w:val="4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3265pt0pt2">
    <w:name w:val="Основной текст (32) + 6;5 pt;Полужирный;Малые прописные;Интервал 0 pt"/>
    <w:basedOn w:val="32"/>
    <w:qFormat/>
    <w:rPr>
      <w:rFonts w:ascii="Bookman Old Style" w:hAnsi="Bookman Old Style" w:eastAsia="Bookman Old Style" w:cs="Bookman Old Style"/>
      <w:b/>
      <w:bCs/>
      <w:i w:val="false"/>
      <w:iCs w:val="false"/>
      <w:smallCaps/>
      <w:strike w:val="false"/>
      <w:dstrike w:val="false"/>
      <w:color w:val="000000"/>
      <w:spacing w:val="4"/>
      <w:w w:val="100"/>
      <w:position w:val="0"/>
      <w:sz w:val="13"/>
      <w:sz w:val="13"/>
      <w:szCs w:val="13"/>
      <w:u w:val="none"/>
      <w:vertAlign w:val="baseline"/>
      <w:lang w:val="uk-UA" w:bidi="uk-UA"/>
    </w:rPr>
  </w:style>
  <w:style w:type="character" w:styleId="327pt">
    <w:name w:val="Основной текст (32) + 7 pt;Полужирный"/>
    <w:basedOn w:val="32"/>
    <w:qFormat/>
    <w:rPr>
      <w:rFonts w:ascii="Bookman Old Style" w:hAnsi="Bookman Old Style" w:eastAsia="Bookman Old Style" w:cs="Bookman Old Style"/>
      <w:b/>
      <w:bCs/>
      <w:i w:val="false"/>
      <w:iCs w:val="false"/>
      <w:caps w:val="false"/>
      <w:smallCaps w:val="false"/>
      <w:strike w:val="false"/>
      <w:dstrike w:val="false"/>
      <w:color w:val="000000"/>
      <w:spacing w:val="-1"/>
      <w:w w:val="100"/>
      <w:position w:val="0"/>
      <w:sz w:val="14"/>
      <w:sz w:val="14"/>
      <w:szCs w:val="14"/>
      <w:u w:val="none"/>
      <w:vertAlign w:val="baseline"/>
      <w:lang w:val="uk-UA" w:bidi="uk-UA"/>
    </w:rPr>
  </w:style>
  <w:style w:type="character" w:styleId="45">
    <w:name w:val="Основной текст (45)_"/>
    <w:basedOn w:val="Style14"/>
    <w:qFormat/>
    <w:rPr>
      <w:rFonts w:ascii="Bookman Old Style" w:hAnsi="Bookman Old Style" w:eastAsia="Bookman Old Style" w:cs="Bookman Old Style"/>
      <w:b/>
      <w:bCs/>
      <w:i w:val="false"/>
      <w:iCs w:val="false"/>
      <w:caps w:val="false"/>
      <w:smallCaps w:val="false"/>
      <w:strike w:val="false"/>
      <w:dstrike w:val="false"/>
      <w:spacing w:val="-2"/>
      <w:sz w:val="15"/>
      <w:szCs w:val="15"/>
      <w:u w:val="none"/>
    </w:rPr>
  </w:style>
  <w:style w:type="character" w:styleId="46">
    <w:name w:val="Основной текст (46)_"/>
    <w:basedOn w:val="Style14"/>
    <w:qFormat/>
    <w:rPr>
      <w:rFonts w:ascii="Bookman Old Style" w:hAnsi="Bookman Old Style" w:eastAsia="Bookman Old Style" w:cs="Bookman Old Style"/>
      <w:b/>
      <w:bCs/>
      <w:i w:val="false"/>
      <w:iCs w:val="false"/>
      <w:caps w:val="false"/>
      <w:smallCaps w:val="false"/>
      <w:strike w:val="false"/>
      <w:dstrike w:val="false"/>
      <w:spacing w:val="-1"/>
      <w:sz w:val="16"/>
      <w:szCs w:val="16"/>
      <w:u w:val="none"/>
    </w:rPr>
  </w:style>
  <w:style w:type="character" w:styleId="4685pt">
    <w:name w:val="Основной текст (46) + 8;5 pt;Не полужирный"/>
    <w:basedOn w:val="4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24BookmanOldStyle0pt">
    <w:name w:val="Основной текст (24) + Bookman Old Style;Не полужирный;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47">
    <w:name w:val="Основной текст (47)_"/>
    <w:basedOn w:val="Style14"/>
    <w:qFormat/>
    <w:rPr>
      <w:rFonts w:ascii="Franklin Gothic Demi" w:hAnsi="Franklin Gothic Demi" w:eastAsia="Franklin Gothic Demi" w:cs="Franklin Gothic Demi"/>
      <w:b w:val="false"/>
      <w:bCs w:val="false"/>
      <w:i w:val="false"/>
      <w:iCs w:val="false"/>
      <w:caps w:val="false"/>
      <w:smallCaps w:val="false"/>
      <w:strike w:val="false"/>
      <w:dstrike w:val="false"/>
      <w:sz w:val="16"/>
      <w:szCs w:val="16"/>
      <w:u w:val="none"/>
    </w:rPr>
  </w:style>
  <w:style w:type="character" w:styleId="47FranklinGothicMedium">
    <w:name w:val="Основной текст (47) + Franklin Gothic Medium"/>
    <w:basedOn w:val="4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475pt">
    <w:name w:val="Основной текст (24) + 7;5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5"/>
      <w:sz w:val="15"/>
      <w:szCs w:val="15"/>
      <w:u w:val="none"/>
      <w:vertAlign w:val="baseline"/>
      <w:lang w:val="uk-UA" w:bidi="uk-UA"/>
    </w:rPr>
  </w:style>
  <w:style w:type="character" w:styleId="24Tahoma6pt0pt">
    <w:name w:val="Основной текст (24) + Tahoma;6 pt;Интервал 0 pt"/>
    <w:basedOn w:val="24"/>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32FranklinGothicMedium10pt0pt">
    <w:name w:val="Основной текст (32) + Franklin Gothic Medium;10 pt;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3">
    <w:name w:val="Колонтитул (2)_"/>
    <w:basedOn w:val="Style14"/>
    <w:qFormat/>
    <w:rPr>
      <w:rFonts w:ascii="Tahoma" w:hAnsi="Tahoma" w:eastAsia="Tahoma" w:cs="Tahoma"/>
      <w:b w:val="false"/>
      <w:bCs w:val="false"/>
      <w:i w:val="false"/>
      <w:iCs w:val="false"/>
      <w:caps w:val="false"/>
      <w:smallCaps w:val="false"/>
      <w:strike w:val="false"/>
      <w:dstrike w:val="false"/>
      <w:spacing w:val="-1"/>
      <w:sz w:val="13"/>
      <w:szCs w:val="13"/>
      <w:u w:val="none"/>
    </w:rPr>
  </w:style>
  <w:style w:type="character" w:styleId="2FranklinGothicMedium7pt0pt">
    <w:name w:val="Колонтитул (2) + Franklin Gothic Medium;7 pt;Интервал 0 pt"/>
    <w:basedOn w:val="2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14"/>
      <w:sz w:val="14"/>
      <w:szCs w:val="14"/>
      <w:u w:val="none"/>
      <w:vertAlign w:val="baseline"/>
      <w:lang w:val="uk-UA" w:bidi="uk-UA"/>
    </w:rPr>
  </w:style>
  <w:style w:type="character" w:styleId="WW3265pt0pt">
    <w:name w:val="WW-Основной текст (32) + 6;5 pt;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3"/>
      <w:w w:val="100"/>
      <w:position w:val="0"/>
      <w:sz w:val="13"/>
      <w:sz w:val="13"/>
      <w:szCs w:val="13"/>
      <w:u w:val="none"/>
      <w:vertAlign w:val="baseline"/>
      <w:lang w:val="uk-UA" w:bidi="uk-UA"/>
    </w:rPr>
  </w:style>
  <w:style w:type="character" w:styleId="432">
    <w:name w:val="Основной текст (43)"/>
    <w:basedOn w:val="43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
      <w:w w:val="100"/>
      <w:position w:val="0"/>
      <w:sz w:val="13"/>
      <w:sz w:val="13"/>
      <w:szCs w:val="13"/>
      <w:u w:val="single"/>
      <w:vertAlign w:val="baseline"/>
      <w:lang w:val="uk-UA" w:bidi="uk-UA"/>
    </w:rPr>
  </w:style>
  <w:style w:type="character" w:styleId="WW3265pt0pt1">
    <w:name w:val="WW-Основной текст (32) + 6;5 pt;Полужирный;Интервал 0 pt1"/>
    <w:basedOn w:val="32"/>
    <w:qFormat/>
    <w:rPr>
      <w:rFonts w:ascii="Bookman Old Style" w:hAnsi="Bookman Old Style" w:eastAsia="Bookman Old Style" w:cs="Bookman Old Style"/>
      <w:b/>
      <w:bCs/>
      <w:i w:val="false"/>
      <w:iCs w:val="false"/>
      <w:caps w:val="false"/>
      <w:smallCaps w:val="false"/>
      <w:strike w:val="false"/>
      <w:dstrike w:val="false"/>
      <w:color w:val="000000"/>
      <w:spacing w:val="4"/>
      <w:w w:val="100"/>
      <w:position w:val="0"/>
      <w:sz w:val="13"/>
      <w:sz w:val="13"/>
      <w:szCs w:val="13"/>
      <w:u w:val="single"/>
      <w:vertAlign w:val="baseline"/>
      <w:lang w:val="uk-UA" w:bidi="uk-UA"/>
    </w:rPr>
  </w:style>
  <w:style w:type="character" w:styleId="WW0pt1">
    <w:name w:val="WW-Колонтитул + Интервал 0 pt"/>
    <w:basedOn w:val="Style1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4"/>
      <w:sz w:val="14"/>
      <w:szCs w:val="14"/>
      <w:u w:val="none"/>
      <w:vertAlign w:val="baseline"/>
      <w:lang w:val="uk-UA" w:bidi="uk-UA"/>
    </w:rPr>
  </w:style>
  <w:style w:type="character" w:styleId="WW321">
    <w:name w:val="WW-Основной текст (32)1"/>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320pt">
    <w:name w:val="WW-Основной текст (32) + Курсив;Интервал 0 pt"/>
    <w:basedOn w:val="32"/>
    <w:qFormat/>
    <w:rPr>
      <w:rFonts w:ascii="Bookman Old Style" w:hAnsi="Bookman Old Style" w:eastAsia="Bookman Old Style" w:cs="Bookman Old Style"/>
      <w:b w:val="false"/>
      <w:bCs w:val="false"/>
      <w:i/>
      <w:iCs/>
      <w:caps w:val="false"/>
      <w:smallCaps w:val="false"/>
      <w:strike w:val="false"/>
      <w:dstrike w:val="false"/>
      <w:color w:val="000000"/>
      <w:spacing w:val="2"/>
      <w:w w:val="100"/>
      <w:position w:val="0"/>
      <w:sz w:val="17"/>
      <w:sz w:val="17"/>
      <w:szCs w:val="17"/>
      <w:u w:val="none"/>
      <w:vertAlign w:val="baseline"/>
      <w:lang w:val="uk-UA" w:bidi="uk-UA"/>
    </w:rPr>
  </w:style>
  <w:style w:type="character" w:styleId="2FranklinGothicMedium7pt">
    <w:name w:val="Колонтитул (2) + Franklin Gothic Medium;7 pt"/>
    <w:basedOn w:val="2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4"/>
      <w:sz w:val="14"/>
      <w:szCs w:val="14"/>
      <w:u w:val="none"/>
      <w:vertAlign w:val="baseline"/>
      <w:lang w:val="uk-UA" w:bidi="uk-UA"/>
    </w:rPr>
  </w:style>
  <w:style w:type="character" w:styleId="WW3265pt0pt2">
    <w:name w:val="WW-Основной текст (32) + 6;5 pt;Полужирный;Интервал 0 pt2"/>
    <w:basedOn w:val="32"/>
    <w:qFormat/>
    <w:rPr>
      <w:rFonts w:ascii="Bookman Old Style" w:hAnsi="Bookman Old Style" w:eastAsia="Bookman Old Style" w:cs="Bookman Old Style"/>
      <w:b/>
      <w:bCs/>
      <w:i w:val="false"/>
      <w:iCs w:val="false"/>
      <w:caps w:val="false"/>
      <w:smallCaps w:val="false"/>
      <w:strike w:val="false"/>
      <w:dstrike w:val="false"/>
      <w:color w:val="000000"/>
      <w:spacing w:val="3"/>
      <w:w w:val="100"/>
      <w:position w:val="0"/>
      <w:sz w:val="13"/>
      <w:sz w:val="13"/>
      <w:szCs w:val="13"/>
      <w:u w:val="none"/>
      <w:vertAlign w:val="baseline"/>
      <w:lang w:val="uk-UA" w:bidi="uk-UA"/>
    </w:rPr>
  </w:style>
  <w:style w:type="character" w:styleId="360pt">
    <w:name w:val="Основной текст (36) + Интервал 0 pt"/>
    <w:basedOn w:val="3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5"/>
      <w:sz w:val="15"/>
      <w:szCs w:val="15"/>
      <w:u w:val="none"/>
      <w:vertAlign w:val="baseline"/>
      <w:lang w:val="uk-UA" w:bidi="uk-UA"/>
    </w:rPr>
  </w:style>
  <w:style w:type="character" w:styleId="49">
    <w:name w:val="Основной текст (49)_"/>
    <w:basedOn w:val="Style14"/>
    <w:qFormat/>
    <w:rPr>
      <w:rFonts w:ascii="Bookman Old Style" w:hAnsi="Bookman Old Style" w:eastAsia="Bookman Old Style" w:cs="Bookman Old Style"/>
      <w:b w:val="false"/>
      <w:bCs w:val="false"/>
      <w:i w:val="false"/>
      <w:iCs w:val="false"/>
      <w:caps w:val="false"/>
      <w:smallCaps w:val="false"/>
      <w:strike w:val="false"/>
      <w:dstrike w:val="false"/>
      <w:sz w:val="11"/>
      <w:szCs w:val="11"/>
      <w:u w:val="none"/>
    </w:rPr>
  </w:style>
  <w:style w:type="character" w:styleId="4965pt0pt">
    <w:name w:val="Основной текст (49) + 6;5 pt;Полужирный;Интервал 0 pt"/>
    <w:basedOn w:val="49"/>
    <w:qFormat/>
    <w:rPr>
      <w:rFonts w:ascii="Bookman Old Style" w:hAnsi="Bookman Old Style" w:eastAsia="Bookman Old Style" w:cs="Bookman Old Style"/>
      <w:b/>
      <w:bCs/>
      <w:i w:val="false"/>
      <w:iCs w:val="false"/>
      <w:caps w:val="false"/>
      <w:smallCaps w:val="false"/>
      <w:strike w:val="false"/>
      <w:dstrike w:val="false"/>
      <w:color w:val="000000"/>
      <w:spacing w:val="-3"/>
      <w:w w:val="100"/>
      <w:position w:val="0"/>
      <w:sz w:val="13"/>
      <w:sz w:val="13"/>
      <w:szCs w:val="13"/>
      <w:u w:val="none"/>
      <w:vertAlign w:val="baseline"/>
      <w:lang w:val="uk-UA" w:bidi="uk-UA"/>
    </w:rPr>
  </w:style>
  <w:style w:type="character" w:styleId="8pt0pt">
    <w:name w:val="Колонтитул + 8 pt;Интервал 0 pt"/>
    <w:basedOn w:val="Style1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6"/>
      <w:sz w:val="16"/>
      <w:szCs w:val="16"/>
      <w:u w:val="none"/>
      <w:vertAlign w:val="baseline"/>
      <w:lang w:val="uk-UA" w:bidi="uk-UA"/>
    </w:rPr>
  </w:style>
  <w:style w:type="character" w:styleId="54">
    <w:name w:val="Заголовок №5"/>
    <w:basedOn w:val="5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7"/>
      <w:w w:val="100"/>
      <w:position w:val="0"/>
      <w:sz w:val="23"/>
      <w:sz w:val="23"/>
      <w:szCs w:val="23"/>
      <w:u w:val="none"/>
      <w:vertAlign w:val="baseline"/>
      <w:lang w:val="uk-UA" w:bidi="uk-UA"/>
    </w:rPr>
  </w:style>
  <w:style w:type="character" w:styleId="310">
    <w:name w:val="Колонтитул (3)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1"/>
      <w:sz w:val="16"/>
      <w:szCs w:val="16"/>
      <w:u w:val="none"/>
    </w:rPr>
  </w:style>
  <w:style w:type="character" w:styleId="311">
    <w:name w:val="Колонтитул (3) + Малые прописные"/>
    <w:basedOn w:val="310"/>
    <w:qFormat/>
    <w:rPr>
      <w:rFonts w:ascii="Franklin Gothic Medium" w:hAnsi="Franklin Gothic Medium" w:eastAsia="Franklin Gothic Medium" w:cs="Franklin Gothic Medium"/>
      <w:b w:val="false"/>
      <w:bCs w:val="false"/>
      <w:i w:val="false"/>
      <w:iCs w:val="false"/>
      <w:smallCaps/>
      <w:strike w:val="false"/>
      <w:dstrike w:val="false"/>
      <w:color w:val="000000"/>
      <w:spacing w:val="-1"/>
      <w:w w:val="100"/>
      <w:position w:val="0"/>
      <w:sz w:val="16"/>
      <w:sz w:val="16"/>
      <w:szCs w:val="16"/>
      <w:u w:val="none"/>
      <w:vertAlign w:val="baseline"/>
      <w:lang w:val="uk-UA" w:bidi="uk-UA"/>
    </w:rPr>
  </w:style>
  <w:style w:type="character" w:styleId="400pt">
    <w:name w:val="Основной текст (40) + Интервал 0 pt"/>
    <w:basedOn w:val="4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
      <w:w w:val="100"/>
      <w:position w:val="0"/>
      <w:sz w:val="11"/>
      <w:sz w:val="11"/>
      <w:szCs w:val="11"/>
      <w:u w:val="none"/>
      <w:vertAlign w:val="baseline"/>
      <w:lang w:val="uk-UA" w:bidi="uk-UA"/>
    </w:rPr>
  </w:style>
  <w:style w:type="character" w:styleId="WW322">
    <w:name w:val="WW-Основной текст (32)2"/>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single"/>
      <w:vertAlign w:val="baseline"/>
      <w:lang w:val="uk-UA" w:bidi="uk-UA"/>
    </w:rPr>
  </w:style>
  <w:style w:type="character" w:styleId="240pt1">
    <w:name w:val="Основной текст (24) + 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420pt">
    <w:name w:val="Основной текст (42) + Интервал 0 pt"/>
    <w:basedOn w:val="42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240pt">
    <w:name w:val="WW-Основной текст (24) + Не полужирный;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24BookmanOldStyle8pt0pt">
    <w:name w:val="Основной текст (24) + Bookman Old Style;8 pt;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6"/>
      <w:w w:val="100"/>
      <w:position w:val="0"/>
      <w:sz w:val="16"/>
      <w:sz w:val="16"/>
      <w:szCs w:val="16"/>
      <w:u w:val="none"/>
      <w:vertAlign w:val="baseline"/>
      <w:lang w:val="uk-UA" w:bidi="uk-UA"/>
    </w:rPr>
  </w:style>
  <w:style w:type="character" w:styleId="248pt0pt">
    <w:name w:val="Основной текст (24) + 8 pt;Не полужирный;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6"/>
      <w:sz w:val="16"/>
      <w:szCs w:val="16"/>
      <w:u w:val="none"/>
      <w:vertAlign w:val="baseline"/>
      <w:lang w:val="uk-UA" w:bidi="uk-UA"/>
    </w:rPr>
  </w:style>
  <w:style w:type="character" w:styleId="24CordiaUPC115pt0pt">
    <w:name w:val="Основной текст (24) + CordiaUPC;11;5 pt;Интервал 0 pt"/>
    <w:basedOn w:val="24"/>
    <w:qFormat/>
    <w:rPr>
      <w:rFonts w:ascii="CordiaUPC" w:hAnsi="CordiaUPC" w:eastAsia="CordiaUPC" w:cs="CordiaUPC"/>
      <w:b w:val="false"/>
      <w:bCs w:val="false"/>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40pt1">
    <w:name w:val="Заголовок №4 + Интервал 0 pt"/>
    <w:basedOn w:val="4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32"/>
      <w:sz w:val="32"/>
      <w:szCs w:val="32"/>
      <w:u w:val="none"/>
      <w:vertAlign w:val="baseline"/>
      <w:lang w:val="uk-UA" w:bidi="uk-UA"/>
    </w:rPr>
  </w:style>
  <w:style w:type="character" w:styleId="328pt0pt">
    <w:name w:val="Основной текст (32) + 8 pt;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1"/>
      <w:w w:val="100"/>
      <w:position w:val="0"/>
      <w:sz w:val="16"/>
      <w:sz w:val="16"/>
      <w:szCs w:val="16"/>
      <w:u w:val="none"/>
      <w:vertAlign w:val="baseline"/>
      <w:lang w:val="uk-UA" w:bidi="uk-UA"/>
    </w:rPr>
  </w:style>
  <w:style w:type="character" w:styleId="WW3265pt0pt3">
    <w:name w:val="WW-Основной текст (32) + 6;5 pt;Полужирный;Интервал 0 pt3"/>
    <w:basedOn w:val="32"/>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370pt">
    <w:name w:val="Основной текст (37) + Интервал 0 pt"/>
    <w:basedOn w:val="3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370pt1">
    <w:name w:val="Основной текст (37) + Не курсив;Интервал 0 pt"/>
    <w:basedOn w:val="3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WW32FranklinGothicMedium115pt0pt">
    <w:name w:val="WW-Основной текст (32) + Franklin Gothic Medium;11;5 pt;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7"/>
      <w:w w:val="100"/>
      <w:position w:val="0"/>
      <w:sz w:val="23"/>
      <w:sz w:val="23"/>
      <w:szCs w:val="23"/>
      <w:u w:val="none"/>
      <w:vertAlign w:val="baseline"/>
      <w:lang w:val="uk-UA" w:bidi="uk-UA"/>
    </w:rPr>
  </w:style>
  <w:style w:type="character" w:styleId="3295pt0pt">
    <w:name w:val="Основной текст (32) + 9;5 pt;Интервал 0 pt"/>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7"/>
      <w:w w:val="100"/>
      <w:position w:val="0"/>
      <w:sz w:val="19"/>
      <w:sz w:val="19"/>
      <w:szCs w:val="19"/>
      <w:u w:val="none"/>
      <w:vertAlign w:val="baseline"/>
      <w:lang w:val="uk-UA" w:bidi="uk-UA"/>
    </w:rPr>
  </w:style>
  <w:style w:type="character" w:styleId="240pt2">
    <w:name w:val="Основной текст (24) + Курсив;Интервал 0 pt"/>
    <w:basedOn w:val="2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1"/>
      <w:w w:val="100"/>
      <w:position w:val="0"/>
      <w:sz w:val="17"/>
      <w:sz w:val="17"/>
      <w:szCs w:val="17"/>
      <w:u w:val="none"/>
      <w:vertAlign w:val="baseline"/>
      <w:lang w:val="uk-UA" w:bidi="uk-UA"/>
    </w:rPr>
  </w:style>
  <w:style w:type="character" w:styleId="247pt0pt">
    <w:name w:val="Основной текст (24) + 7 pt;Не полужирный;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4"/>
      <w:sz w:val="14"/>
      <w:szCs w:val="14"/>
      <w:u w:val="none"/>
      <w:vertAlign w:val="baseline"/>
      <w:lang w:val="uk-UA" w:bidi="uk-UA"/>
    </w:rPr>
  </w:style>
  <w:style w:type="character" w:styleId="12">
    <w:name w:val="Заголовок №1 (2)_"/>
    <w:basedOn w:val="Style14"/>
    <w:qFormat/>
    <w:rPr>
      <w:rFonts w:ascii="CordiaUPC" w:hAnsi="CordiaUPC" w:eastAsia="CordiaUPC" w:cs="CordiaUPC"/>
      <w:b/>
      <w:bCs/>
      <w:i w:val="false"/>
      <w:iCs w:val="false"/>
      <w:caps w:val="false"/>
      <w:smallCaps w:val="false"/>
      <w:strike w:val="false"/>
      <w:dstrike w:val="false"/>
      <w:sz w:val="302"/>
      <w:szCs w:val="302"/>
      <w:u w:val="none"/>
    </w:rPr>
  </w:style>
  <w:style w:type="character" w:styleId="12FranklinGothicMedium64pt">
    <w:name w:val="Заголовок №1 (2) + Franklin Gothic Medium;64 pt;Не полужирный"/>
    <w:basedOn w:val="1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28"/>
      <w:sz w:val="128"/>
      <w:szCs w:val="128"/>
      <w:u w:val="none"/>
      <w:vertAlign w:val="baseline"/>
      <w:lang w:val="uk-UA" w:bidi="uk-UA"/>
    </w:rPr>
  </w:style>
  <w:style w:type="character" w:styleId="30pt">
    <w:name w:val="Заголовок №3 + Интервал 0 pt"/>
    <w:basedOn w:val="3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36"/>
      <w:sz w:val="36"/>
      <w:szCs w:val="36"/>
      <w:u w:val="none"/>
      <w:vertAlign w:val="baseline"/>
      <w:lang w:val="uk-UA" w:bidi="uk-UA"/>
    </w:rPr>
  </w:style>
  <w:style w:type="character" w:styleId="340pt1">
    <w:name w:val="Основной текст (34) + Интервал 0 pt"/>
    <w:basedOn w:val="3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370pt2">
    <w:name w:val="Основной текст (37) + Не полужирный;Интервал 0 pt"/>
    <w:basedOn w:val="3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50">
    <w:name w:val="Основной текст (50)_"/>
    <w:basedOn w:val="Style14"/>
    <w:qFormat/>
    <w:rPr>
      <w:rFonts w:ascii="Bookman Old Style" w:hAnsi="Bookman Old Style" w:eastAsia="Bookman Old Style" w:cs="Bookman Old Style"/>
      <w:b/>
      <w:bCs/>
      <w:i w:val="false"/>
      <w:iCs w:val="false"/>
      <w:caps w:val="false"/>
      <w:smallCaps w:val="false"/>
      <w:strike w:val="false"/>
      <w:dstrike w:val="false"/>
      <w:sz w:val="8"/>
      <w:szCs w:val="8"/>
      <w:u w:val="none"/>
    </w:rPr>
  </w:style>
  <w:style w:type="character" w:styleId="4075pt0pt">
    <w:name w:val="Основной текст (40) + 7;5 pt;Не полужирный;Курсив;Интервал 0 pt"/>
    <w:basedOn w:val="40"/>
    <w:qFormat/>
    <w:rPr>
      <w:rFonts w:ascii="Bookman Old Style" w:hAnsi="Bookman Old Style" w:eastAsia="Bookman Old Style" w:cs="Bookman Old Style"/>
      <w:b w:val="false"/>
      <w:bCs w:val="false"/>
      <w:i/>
      <w:iCs/>
      <w:caps w:val="false"/>
      <w:smallCaps w:val="false"/>
      <w:strike w:val="false"/>
      <w:dstrike w:val="false"/>
      <w:color w:val="000000"/>
      <w:spacing w:val="-13"/>
      <w:w w:val="100"/>
      <w:position w:val="0"/>
      <w:sz w:val="15"/>
      <w:sz w:val="15"/>
      <w:szCs w:val="15"/>
      <w:u w:val="none"/>
      <w:vertAlign w:val="baseline"/>
      <w:lang w:val="uk-UA" w:bidi="uk-UA"/>
    </w:rPr>
  </w:style>
  <w:style w:type="character" w:styleId="24BookmanOldStyle55pt0pt">
    <w:name w:val="Основной текст (24) + Bookman Old Style;5;5 pt;Малые прописные;Интервал 0 pt"/>
    <w:basedOn w:val="24"/>
    <w:qFormat/>
    <w:rPr>
      <w:rFonts w:ascii="Bookman Old Style" w:hAnsi="Bookman Old Style" w:eastAsia="Bookman Old Style" w:cs="Bookman Old Style"/>
      <w:b w:val="false"/>
      <w:bCs w:val="false"/>
      <w:i w:val="false"/>
      <w:iCs w:val="false"/>
      <w:smallCaps/>
      <w:strike w:val="false"/>
      <w:dstrike w:val="false"/>
      <w:color w:val="000000"/>
      <w:spacing w:val="3"/>
      <w:w w:val="100"/>
      <w:position w:val="0"/>
      <w:sz w:val="11"/>
      <w:sz w:val="11"/>
      <w:szCs w:val="11"/>
      <w:u w:val="none"/>
      <w:vertAlign w:val="baseline"/>
      <w:lang w:val="uk-UA" w:bidi="uk-UA"/>
    </w:rPr>
  </w:style>
  <w:style w:type="character" w:styleId="32FranklinGothicMedium0pt1">
    <w:name w:val="Основной текст (32) + Franklin Gothic Medium;Полужирный;Интервал 0 pt"/>
    <w:basedOn w:val="32"/>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511">
    <w:name w:val="Основной текст (51)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7"/>
      <w:sz w:val="23"/>
      <w:szCs w:val="23"/>
      <w:u w:val="none"/>
    </w:rPr>
  </w:style>
  <w:style w:type="character" w:styleId="WW3265pt0pt4">
    <w:name w:val="WW-Основной текст (32) + 6;5 pt;Полужирный;Малые прописные;Интервал 0 pt"/>
    <w:basedOn w:val="32"/>
    <w:qFormat/>
    <w:rPr>
      <w:rFonts w:ascii="Bookman Old Style" w:hAnsi="Bookman Old Style" w:eastAsia="Bookman Old Style" w:cs="Bookman Old Style"/>
      <w:b/>
      <w:bCs/>
      <w:i w:val="false"/>
      <w:iCs w:val="false"/>
      <w:smallCaps/>
      <w:strike w:val="false"/>
      <w:dstrike w:val="false"/>
      <w:color w:val="000000"/>
      <w:spacing w:val="3"/>
      <w:w w:val="100"/>
      <w:position w:val="0"/>
      <w:sz w:val="13"/>
      <w:sz w:val="13"/>
      <w:szCs w:val="13"/>
      <w:u w:val="none"/>
      <w:vertAlign w:val="baseline"/>
      <w:lang w:val="uk-UA" w:bidi="uk-UA"/>
    </w:rPr>
  </w:style>
  <w:style w:type="character" w:styleId="3255pt0pt">
    <w:name w:val="Основной текст (32) + 5;5 pt;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3"/>
      <w:w w:val="100"/>
      <w:position w:val="0"/>
      <w:sz w:val="11"/>
      <w:sz w:val="11"/>
      <w:szCs w:val="11"/>
      <w:u w:val="none"/>
      <w:vertAlign w:val="baseline"/>
      <w:lang w:val="uk-UA" w:bidi="uk-UA"/>
    </w:rPr>
  </w:style>
  <w:style w:type="character" w:styleId="3Tahoma65pt">
    <w:name w:val="Колонтитул (3) + Tahoma;6;5 pt"/>
    <w:basedOn w:val="310"/>
    <w:qFormat/>
    <w:rPr>
      <w:rFonts w:ascii="Tahoma" w:hAnsi="Tahoma" w:eastAsia="Tahoma" w:cs="Tahoma"/>
      <w:b w:val="false"/>
      <w:bCs w:val="false"/>
      <w:i w:val="false"/>
      <w:iCs w:val="false"/>
      <w:caps w:val="false"/>
      <w:smallCaps w:val="false"/>
      <w:strike w:val="false"/>
      <w:dstrike w:val="false"/>
      <w:color w:val="000000"/>
      <w:spacing w:val="-1"/>
      <w:w w:val="100"/>
      <w:position w:val="0"/>
      <w:sz w:val="13"/>
      <w:sz w:val="13"/>
      <w:szCs w:val="13"/>
      <w:u w:val="none"/>
      <w:vertAlign w:val="baseline"/>
      <w:lang w:val="uk-UA" w:bidi="uk-UA"/>
    </w:rPr>
  </w:style>
  <w:style w:type="character" w:styleId="WW323">
    <w:name w:val="WW-Основной текст (32) + Малые прописные"/>
    <w:basedOn w:val="32"/>
    <w:qFormat/>
    <w:rPr>
      <w:rFonts w:ascii="Bookman Old Style" w:hAnsi="Bookman Old Style" w:eastAsia="Bookman Old Style" w:cs="Bookman Old Style"/>
      <w:b w:val="false"/>
      <w:bCs w:val="false"/>
      <w:i w:val="false"/>
      <w:iCs w:val="false"/>
      <w:smallCaps/>
      <w:strike w:val="false"/>
      <w:dstrike w:val="false"/>
      <w:color w:val="000000"/>
      <w:spacing w:val="-1"/>
      <w:w w:val="100"/>
      <w:position w:val="0"/>
      <w:sz w:val="17"/>
      <w:sz w:val="17"/>
      <w:szCs w:val="17"/>
      <w:u w:val="none"/>
      <w:vertAlign w:val="baseline"/>
      <w:lang w:val="uk-UA" w:bidi="uk-UA"/>
    </w:rPr>
  </w:style>
  <w:style w:type="character" w:styleId="521">
    <w:name w:val="Основной текст (52)_"/>
    <w:basedOn w:val="Style14"/>
    <w:qFormat/>
    <w:rPr>
      <w:rFonts w:ascii="Franklin Gothic Book" w:hAnsi="Franklin Gothic Book" w:eastAsia="Franklin Gothic Book" w:cs="Franklin Gothic Book"/>
      <w:b w:val="false"/>
      <w:bCs w:val="false"/>
      <w:i w:val="false"/>
      <w:iCs w:val="false"/>
      <w:caps w:val="false"/>
      <w:smallCaps w:val="false"/>
      <w:strike w:val="false"/>
      <w:dstrike w:val="false"/>
      <w:sz w:val="40"/>
      <w:szCs w:val="40"/>
      <w:u w:val="none"/>
    </w:rPr>
  </w:style>
  <w:style w:type="character" w:styleId="531">
    <w:name w:val="Основной текст (53)_"/>
    <w:basedOn w:val="Style14"/>
    <w:qFormat/>
    <w:rPr>
      <w:rFonts w:ascii="Franklin Gothic Book" w:hAnsi="Franklin Gothic Book" w:eastAsia="Franklin Gothic Book" w:cs="Franklin Gothic Book"/>
      <w:b w:val="false"/>
      <w:bCs w:val="false"/>
      <w:i/>
      <w:iCs/>
      <w:caps w:val="false"/>
      <w:smallCaps w:val="false"/>
      <w:strike w:val="false"/>
      <w:dstrike w:val="false"/>
      <w:sz w:val="18"/>
      <w:szCs w:val="18"/>
      <w:u w:val="none"/>
    </w:rPr>
  </w:style>
  <w:style w:type="character" w:styleId="541">
    <w:name w:val="Основной текст (54)_"/>
    <w:basedOn w:val="Style14"/>
    <w:qFormat/>
    <w:rPr>
      <w:rFonts w:ascii="CordiaUPC" w:hAnsi="CordiaUPC" w:eastAsia="CordiaUPC" w:cs="CordiaUPC"/>
      <w:b w:val="false"/>
      <w:bCs w:val="false"/>
      <w:i/>
      <w:iCs/>
      <w:caps w:val="false"/>
      <w:smallCaps w:val="false"/>
      <w:strike w:val="false"/>
      <w:dstrike w:val="false"/>
      <w:sz w:val="20"/>
      <w:szCs w:val="20"/>
      <w:u w:val="none"/>
    </w:rPr>
  </w:style>
  <w:style w:type="character" w:styleId="2FranklinGothicMedium8pt">
    <w:name w:val="Колонтитул (2) + Franklin Gothic Medium;8 pt"/>
    <w:basedOn w:val="2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6"/>
      <w:sz w:val="16"/>
      <w:szCs w:val="16"/>
      <w:u w:val="none"/>
      <w:vertAlign w:val="baseline"/>
      <w:lang w:val="uk-UA" w:bidi="uk-UA"/>
    </w:rPr>
  </w:style>
  <w:style w:type="character" w:styleId="WW32FranklinGothicMedium0pt">
    <w:name w:val="WW-Основной текст (32) + Franklin Gothic Medium;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2"/>
      <w:w w:val="100"/>
      <w:position w:val="0"/>
      <w:sz w:val="17"/>
      <w:sz w:val="17"/>
      <w:szCs w:val="17"/>
      <w:u w:val="none"/>
      <w:vertAlign w:val="baseline"/>
      <w:lang w:val="uk-UA" w:bidi="uk-UA"/>
    </w:rPr>
  </w:style>
  <w:style w:type="character" w:styleId="63">
    <w:name w:val="Заголовок №6"/>
    <w:basedOn w:val="6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7"/>
      <w:w w:val="100"/>
      <w:position w:val="0"/>
      <w:sz w:val="23"/>
      <w:sz w:val="23"/>
      <w:szCs w:val="23"/>
      <w:u w:val="none"/>
      <w:vertAlign w:val="baseline"/>
      <w:lang w:val="uk-UA" w:bidi="uk-UA"/>
    </w:rPr>
  </w:style>
  <w:style w:type="character" w:styleId="Tahoma65pt0pt">
    <w:name w:val="Колонтитул + Tahoma;6;5 pt;Интервал 0 pt"/>
    <w:basedOn w:val="Style17"/>
    <w:qFormat/>
    <w:rPr>
      <w:rFonts w:ascii="Tahoma" w:hAnsi="Tahoma" w:eastAsia="Tahoma" w:cs="Tahoma"/>
      <w:b w:val="false"/>
      <w:bCs w:val="false"/>
      <w:i w:val="false"/>
      <w:iCs w:val="false"/>
      <w:caps w:val="false"/>
      <w:smallCaps w:val="false"/>
      <w:strike w:val="false"/>
      <w:dstrike w:val="false"/>
      <w:color w:val="000000"/>
      <w:spacing w:val="-1"/>
      <w:w w:val="100"/>
      <w:position w:val="0"/>
      <w:sz w:val="13"/>
      <w:sz w:val="13"/>
      <w:szCs w:val="13"/>
      <w:u w:val="none"/>
      <w:vertAlign w:val="baseline"/>
      <w:lang w:val="uk-UA" w:bidi="uk-UA"/>
    </w:rPr>
  </w:style>
  <w:style w:type="character" w:styleId="2475pt0pt">
    <w:name w:val="Основной текст (24) + 7;5 pt;Не полужирный;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WW24Tahoma6pt0pt">
    <w:name w:val="WW-Основной текст (24) + Tahoma;6 pt;Интервал 0 pt"/>
    <w:basedOn w:val="24"/>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uk-UA" w:bidi="uk-UA"/>
    </w:rPr>
  </w:style>
  <w:style w:type="character" w:styleId="380pt">
    <w:name w:val="Основной текст (38) + Интервал 0 pt"/>
    <w:basedOn w:val="38"/>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32"/>
      <w:sz w:val="32"/>
      <w:szCs w:val="32"/>
      <w:u w:val="none"/>
      <w:vertAlign w:val="baseline"/>
      <w:lang w:val="uk-UA" w:bidi="uk-UA"/>
    </w:rPr>
  </w:style>
  <w:style w:type="character" w:styleId="390pt">
    <w:name w:val="Основной текст (39) + Интервал 0 pt"/>
    <w:basedOn w:val="39"/>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5"/>
      <w:sz w:val="15"/>
      <w:szCs w:val="15"/>
      <w:u w:val="none"/>
      <w:vertAlign w:val="baseline"/>
      <w:lang w:val="uk-UA" w:bidi="uk-UA"/>
    </w:rPr>
  </w:style>
  <w:style w:type="character" w:styleId="WW2FranklinGothicMedium7pt0pt">
    <w:name w:val="WW-Колонтитул (2) + Franklin Gothic Medium;7 pt;Интервал 0 pt"/>
    <w:basedOn w:val="2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4"/>
      <w:sz w:val="14"/>
      <w:szCs w:val="14"/>
      <w:u w:val="none"/>
      <w:vertAlign w:val="baseline"/>
      <w:lang w:val="uk-UA" w:bidi="uk-UA"/>
    </w:rPr>
  </w:style>
  <w:style w:type="character" w:styleId="20pt1">
    <w:name w:val="Колонтитул (2) + Интервал 0 pt"/>
    <w:basedOn w:val="23"/>
    <w:qFormat/>
    <w:rPr>
      <w:rFonts w:ascii="Tahoma" w:hAnsi="Tahoma" w:eastAsia="Tahoma" w:cs="Tahoma"/>
      <w:b w:val="false"/>
      <w:bCs w:val="false"/>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WW320pt1">
    <w:name w:val="WW-Основной текст (32) + Интервал 0 pt"/>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320pt11">
    <w:name w:val="WW-Основной текст (32) + Курсив;Интервал 0 pt1"/>
    <w:basedOn w:val="32"/>
    <w:qFormat/>
    <w:rPr>
      <w:rFonts w:ascii="Bookman Old Style" w:hAnsi="Bookman Old Style" w:eastAsia="Bookman Old Style" w:cs="Bookman Old Style"/>
      <w:b w:val="false"/>
      <w:bCs w:val="false"/>
      <w:i/>
      <w:iCs/>
      <w:caps w:val="false"/>
      <w:smallCaps w:val="false"/>
      <w:strike w:val="false"/>
      <w:dstrike w:val="false"/>
      <w:color w:val="000000"/>
      <w:spacing w:val="2"/>
      <w:w w:val="100"/>
      <w:position w:val="0"/>
      <w:sz w:val="17"/>
      <w:sz w:val="17"/>
      <w:szCs w:val="17"/>
      <w:u w:val="none"/>
      <w:vertAlign w:val="baseline"/>
      <w:lang w:val="uk-UA" w:bidi="uk-UA"/>
    </w:rPr>
  </w:style>
  <w:style w:type="character" w:styleId="WW0pt11">
    <w:name w:val="WW-Колонтитул + Интервал 0 pt1"/>
    <w:basedOn w:val="Style1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4"/>
      <w:sz w:val="14"/>
      <w:szCs w:val="14"/>
      <w:u w:val="none"/>
      <w:vertAlign w:val="baseline"/>
      <w:lang w:val="uk-UA" w:bidi="uk-UA"/>
    </w:rPr>
  </w:style>
  <w:style w:type="character" w:styleId="60pt">
    <w:name w:val="Заголовок №6 + Интервал 0 pt"/>
    <w:basedOn w:val="6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9"/>
      <w:w w:val="100"/>
      <w:position w:val="0"/>
      <w:sz w:val="23"/>
      <w:sz w:val="23"/>
      <w:szCs w:val="23"/>
      <w:u w:val="none"/>
      <w:vertAlign w:val="baseline"/>
      <w:lang w:val="uk-UA" w:bidi="uk-UA"/>
    </w:rPr>
  </w:style>
  <w:style w:type="character" w:styleId="WW328pt0pt">
    <w:name w:val="WW-Основной текст (32) + 8 pt;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6"/>
      <w:sz w:val="16"/>
      <w:szCs w:val="16"/>
      <w:u w:val="none"/>
      <w:vertAlign w:val="baseline"/>
      <w:lang w:val="uk-UA" w:bidi="uk-UA"/>
    </w:rPr>
  </w:style>
  <w:style w:type="character" w:styleId="350pt">
    <w:name w:val="Основной текст (35) + Интервал 0 pt"/>
    <w:basedOn w:val="3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3"/>
      <w:sz w:val="13"/>
      <w:szCs w:val="13"/>
      <w:u w:val="none"/>
      <w:vertAlign w:val="baseline"/>
      <w:lang w:val="uk-UA" w:bidi="uk-UA"/>
    </w:rPr>
  </w:style>
  <w:style w:type="character" w:styleId="430pt">
    <w:name w:val="Основной текст (43) + Интервал 0 pt"/>
    <w:basedOn w:val="43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WW430pt">
    <w:name w:val="WW-Основной текст (43) + Интервал 0 pt"/>
    <w:basedOn w:val="43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3"/>
      <w:sz w:val="13"/>
      <w:szCs w:val="13"/>
      <w:u w:val="single"/>
      <w:vertAlign w:val="baseline"/>
      <w:lang w:val="uk-UA" w:bidi="uk-UA"/>
    </w:rPr>
  </w:style>
  <w:style w:type="character" w:styleId="90pt1">
    <w:name w:val="Оглавление (9) + Интервал 0 pt"/>
    <w:basedOn w:val="9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3"/>
      <w:sz w:val="13"/>
      <w:szCs w:val="13"/>
      <w:u w:val="single"/>
      <w:vertAlign w:val="baseline"/>
      <w:lang w:val="uk-UA" w:bidi="uk-UA"/>
    </w:rPr>
  </w:style>
  <w:style w:type="character" w:styleId="WW90pt">
    <w:name w:val="WW-Оглавление (9) + Интервал 0 pt"/>
    <w:basedOn w:val="9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WW240pt1">
    <w:name w:val="WW-Основной текст (24) + 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24BookmanOldStyle0pt">
    <w:name w:val="WW-Основной текст (24) + Bookman Old Style;Не полужирный;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381">
    <w:name w:val="Основной текст (38)"/>
    <w:basedOn w:val="38"/>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WW40pt">
    <w:name w:val="WW-Оглавление (4) + Не полужирный;Интервал 0 pt"/>
    <w:basedOn w:val="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40pt2">
    <w:name w:val="Оглавление (4) + Интервал 0 pt"/>
    <w:basedOn w:val="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4BookmanOldStyle75pt0pt">
    <w:name w:val="Оглавление (4) + Bookman Old Style;7;5 pt;Интервал 0 pt"/>
    <w:basedOn w:val="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40pt3">
    <w:name w:val="Оглавление (4) + Курсив;Интервал 0 pt"/>
    <w:basedOn w:val="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2"/>
      <w:w w:val="100"/>
      <w:position w:val="0"/>
      <w:sz w:val="17"/>
      <w:sz w:val="17"/>
      <w:szCs w:val="17"/>
      <w:u w:val="none"/>
      <w:vertAlign w:val="baseline"/>
      <w:lang w:val="uk-UA" w:bidi="uk-UA"/>
    </w:rPr>
  </w:style>
  <w:style w:type="character" w:styleId="WW4BookmanOldStyle0pt">
    <w:name w:val="WW-Оглавление (4) + Bookman Old Style;Не полужирный;Интервал 0 pt"/>
    <w:basedOn w:val="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240pt11">
    <w:name w:val="WW-Основной текст (24) + Не полужирный;Интервал 0 pt1"/>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48">
    <w:name w:val="Заголовок №4"/>
    <w:basedOn w:val="4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2"/>
      <w:sz w:val="32"/>
      <w:szCs w:val="32"/>
      <w:u w:val="none"/>
      <w:vertAlign w:val="baseline"/>
      <w:lang w:val="uk-UA" w:bidi="uk-UA"/>
    </w:rPr>
  </w:style>
  <w:style w:type="character" w:styleId="440pt1">
    <w:name w:val="Основной текст (44) + Интервал 0 pt"/>
    <w:basedOn w:val="4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3"/>
      <w:sz w:val="13"/>
      <w:szCs w:val="13"/>
      <w:u w:val="none"/>
      <w:vertAlign w:val="baseline"/>
      <w:lang w:val="uk-UA" w:bidi="uk-UA"/>
    </w:rPr>
  </w:style>
  <w:style w:type="character" w:styleId="392">
    <w:name w:val="Основной текст (39)"/>
    <w:basedOn w:val="39"/>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15"/>
      <w:sz w:val="15"/>
      <w:szCs w:val="15"/>
      <w:u w:val="none"/>
      <w:vertAlign w:val="baseline"/>
      <w:lang w:val="uk-UA" w:bidi="uk-UA"/>
    </w:rPr>
  </w:style>
  <w:style w:type="character" w:styleId="399pt0pt">
    <w:name w:val="Основной текст (39) + 9 pt;Не курсив;Интервал 0 pt"/>
    <w:basedOn w:val="39"/>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WW400pt">
    <w:name w:val="WW-Основной текст (40) + Интервал 0 pt"/>
    <w:basedOn w:val="4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1"/>
      <w:sz w:val="11"/>
      <w:szCs w:val="11"/>
      <w:u w:val="none"/>
      <w:vertAlign w:val="baseline"/>
      <w:lang w:val="uk-UA" w:bidi="uk-UA"/>
    </w:rPr>
  </w:style>
  <w:style w:type="character" w:styleId="328pt0pt1">
    <w:name w:val="Основной текст (32) + 8 pt;Полужирный;Курсив;Интервал 0 pt"/>
    <w:basedOn w:val="32"/>
    <w:qFormat/>
    <w:rPr>
      <w:rFonts w:ascii="Bookman Old Style" w:hAnsi="Bookman Old Style" w:eastAsia="Bookman Old Style" w:cs="Bookman Old Style"/>
      <w:b/>
      <w:bCs/>
      <w:i/>
      <w:iCs/>
      <w:caps w:val="false"/>
      <w:smallCaps w:val="false"/>
      <w:strike w:val="false"/>
      <w:dstrike w:val="false"/>
      <w:color w:val="000000"/>
      <w:spacing w:val="1"/>
      <w:w w:val="100"/>
      <w:position w:val="0"/>
      <w:sz w:val="16"/>
      <w:sz w:val="16"/>
      <w:szCs w:val="16"/>
      <w:u w:val="none"/>
      <w:vertAlign w:val="baseline"/>
      <w:lang w:val="uk-UA" w:bidi="uk-UA"/>
    </w:rPr>
  </w:style>
  <w:style w:type="character" w:styleId="WW3275pt0pt">
    <w:name w:val="WW-Основной текст (32) + 7;5 pt;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3"/>
      <w:w w:val="100"/>
      <w:position w:val="0"/>
      <w:sz w:val="15"/>
      <w:sz w:val="15"/>
      <w:szCs w:val="15"/>
      <w:u w:val="none"/>
      <w:vertAlign w:val="baseline"/>
      <w:lang w:val="uk-UA" w:bidi="uk-UA"/>
    </w:rPr>
  </w:style>
  <w:style w:type="character" w:styleId="WW32FranklinGothicMedium115pt0pt1">
    <w:name w:val="WW-Основной текст (32) + Franklin Gothic Medium;11;5 pt;Интервал 0 pt1"/>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9"/>
      <w:w w:val="100"/>
      <w:position w:val="0"/>
      <w:sz w:val="23"/>
      <w:sz w:val="23"/>
      <w:szCs w:val="23"/>
      <w:u w:val="none"/>
      <w:vertAlign w:val="baseline"/>
      <w:lang w:val="uk-UA" w:bidi="uk-UA"/>
    </w:rPr>
  </w:style>
  <w:style w:type="character" w:styleId="WW3265pt0pt41">
    <w:name w:val="WW-Основной текст (32) + 6;5 pt;Полужирный;Интервал 0 pt4"/>
    <w:basedOn w:val="32"/>
    <w:qFormat/>
    <w:rPr>
      <w:rFonts w:ascii="Bookman Old Style" w:hAnsi="Bookman Old Style" w:eastAsia="Bookman Old Style" w:cs="Bookman Old Style"/>
      <w:b/>
      <w:bCs/>
      <w:i w:val="false"/>
      <w:iCs w:val="false"/>
      <w:caps w:val="false"/>
      <w:smallCaps w:val="false"/>
      <w:strike w:val="false"/>
      <w:dstrike w:val="false"/>
      <w:color w:val="000000"/>
      <w:spacing w:val="1"/>
      <w:w w:val="100"/>
      <w:position w:val="0"/>
      <w:sz w:val="13"/>
      <w:sz w:val="13"/>
      <w:szCs w:val="13"/>
      <w:u w:val="none"/>
      <w:vertAlign w:val="baseline"/>
      <w:lang w:val="uk-UA" w:bidi="uk-UA"/>
    </w:rPr>
  </w:style>
  <w:style w:type="character" w:styleId="71">
    <w:name w:val="Заголовок №7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9"/>
      <w:sz w:val="23"/>
      <w:szCs w:val="23"/>
      <w:u w:val="none"/>
    </w:rPr>
  </w:style>
  <w:style w:type="character" w:styleId="WW370pt">
    <w:name w:val="WW-Основной текст (37) + Интервал 0 pt"/>
    <w:basedOn w:val="3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370pt1">
    <w:name w:val="WW-Основной текст (37) + Не курсив;Интервал 0 pt"/>
    <w:basedOn w:val="3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420pt">
    <w:name w:val="WW-Основной текст (42) + Интервал 0 pt"/>
    <w:basedOn w:val="42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248pt0pt">
    <w:name w:val="WW-Основной текст (24) + 8 pt;Не полужирный;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248pt0pt1">
    <w:name w:val="WW-Основной текст (24) + 8 pt;Не полужирный;Интервал 0 pt1"/>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320pt12">
    <w:name w:val="WW-Основной текст (32) + Интервал 0 pt1"/>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single"/>
      <w:vertAlign w:val="baseline"/>
      <w:lang w:val="uk-UA" w:bidi="uk-UA"/>
    </w:rPr>
  </w:style>
  <w:style w:type="character" w:styleId="55">
    <w:name w:val="Основной текст (55)_"/>
    <w:basedOn w:val="Style14"/>
    <w:qFormat/>
    <w:rPr>
      <w:rFonts w:ascii="Bookman Old Style" w:hAnsi="Bookman Old Style" w:eastAsia="Bookman Old Style" w:cs="Bookman Old Style"/>
      <w:b/>
      <w:bCs/>
      <w:i w:val="false"/>
      <w:iCs w:val="false"/>
      <w:caps w:val="false"/>
      <w:smallCaps w:val="false"/>
      <w:strike w:val="false"/>
      <w:dstrike w:val="false"/>
      <w:spacing w:val="-2"/>
      <w:sz w:val="16"/>
      <w:szCs w:val="16"/>
      <w:u w:val="none"/>
    </w:rPr>
  </w:style>
  <w:style w:type="character" w:styleId="5585pt">
    <w:name w:val="Основной текст (55) + 8;5 pt;Не полужирный"/>
    <w:basedOn w:val="5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32105pt0pt">
    <w:name w:val="Основной текст (32) + 10;5 pt;Интервал 0 pt"/>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1"/>
      <w:w w:val="100"/>
      <w:position w:val="0"/>
      <w:sz w:val="21"/>
      <w:sz w:val="21"/>
      <w:szCs w:val="21"/>
      <w:u w:val="none"/>
      <w:vertAlign w:val="baseline"/>
      <w:lang w:val="uk-UA" w:bidi="uk-UA"/>
    </w:rPr>
  </w:style>
  <w:style w:type="character" w:styleId="Tahoma65pt">
    <w:name w:val="Колонтитул + Tahoma;6;5 pt"/>
    <w:basedOn w:val="Style17"/>
    <w:qFormat/>
    <w:rPr>
      <w:rFonts w:ascii="Tahoma" w:hAnsi="Tahoma" w:eastAsia="Tahoma" w:cs="Tahoma"/>
      <w:b w:val="false"/>
      <w:bCs w:val="false"/>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32FranklinGothicBook8pt0pt">
    <w:name w:val="Основной текст (32) + Franklin Gothic Book;8 pt;Интервал 0 pt"/>
    <w:basedOn w:val="32"/>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11"/>
      <w:w w:val="100"/>
      <w:position w:val="0"/>
      <w:sz w:val="16"/>
      <w:sz w:val="16"/>
      <w:szCs w:val="16"/>
      <w:u w:val="none"/>
      <w:vertAlign w:val="baseline"/>
      <w:lang w:val="uk-UA" w:bidi="uk-UA"/>
    </w:rPr>
  </w:style>
  <w:style w:type="character" w:styleId="3255pt">
    <w:name w:val="Основной текст (32) + 5;5 pt;Полужирный"/>
    <w:basedOn w:val="32"/>
    <w:qFormat/>
    <w:rPr>
      <w:rFonts w:ascii="Bookman Old Style" w:hAnsi="Bookman Old Style" w:eastAsia="Bookman Old Style" w:cs="Bookman Old Style"/>
      <w:b/>
      <w:bCs/>
      <w:i w:val="false"/>
      <w:iCs w:val="false"/>
      <w:caps w:val="false"/>
      <w:smallCaps w:val="false"/>
      <w:strike w:val="false"/>
      <w:dstrike w:val="false"/>
      <w:color w:val="000000"/>
      <w:spacing w:val="-1"/>
      <w:w w:val="100"/>
      <w:position w:val="0"/>
      <w:sz w:val="11"/>
      <w:sz w:val="11"/>
      <w:szCs w:val="11"/>
      <w:u w:val="none"/>
      <w:vertAlign w:val="baseline"/>
      <w:lang w:val="uk-UA" w:bidi="uk-UA"/>
    </w:rPr>
  </w:style>
  <w:style w:type="character" w:styleId="450pt">
    <w:name w:val="Основной текст (45) + Интервал 0 pt"/>
    <w:basedOn w:val="4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
      <w:w w:val="100"/>
      <w:position w:val="0"/>
      <w:sz w:val="15"/>
      <w:sz w:val="15"/>
      <w:szCs w:val="15"/>
      <w:u w:val="none"/>
      <w:vertAlign w:val="baseline"/>
      <w:lang w:val="uk-UA" w:bidi="uk-UA"/>
    </w:rPr>
  </w:style>
  <w:style w:type="character" w:styleId="4585pt0pt">
    <w:name w:val="Основной текст (45) + 8;5 pt;Интервал 0 pt"/>
    <w:basedOn w:val="4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4585pt">
    <w:name w:val="Основной текст (45) + 8;5 pt;Не полужирный"/>
    <w:basedOn w:val="4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45FranklinGothicMedium95pt0pt">
    <w:name w:val="Основной текст (45) + Franklin Gothic Medium;9;5 pt;Не полужирный;Интервал 0 pt"/>
    <w:basedOn w:val="45"/>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458pt0pt">
    <w:name w:val="Основной текст (45) + 8 pt;Курсив;Интервал 0 pt"/>
    <w:basedOn w:val="45"/>
    <w:qFormat/>
    <w:rPr>
      <w:rFonts w:ascii="Bookman Old Style" w:hAnsi="Bookman Old Style" w:eastAsia="Bookman Old Style" w:cs="Bookman Old Style"/>
      <w:b w:val="false"/>
      <w:bCs w:val="false"/>
      <w:i/>
      <w:iCs/>
      <w:caps w:val="false"/>
      <w:smallCaps w:val="false"/>
      <w:strike w:val="false"/>
      <w:dstrike w:val="false"/>
      <w:color w:val="000000"/>
      <w:spacing w:val="1"/>
      <w:w w:val="100"/>
      <w:position w:val="0"/>
      <w:sz w:val="16"/>
      <w:sz w:val="16"/>
      <w:szCs w:val="16"/>
      <w:u w:val="none"/>
      <w:vertAlign w:val="baseline"/>
      <w:lang w:val="uk-UA" w:bidi="uk-UA"/>
    </w:rPr>
  </w:style>
  <w:style w:type="character" w:styleId="32Corbel0pt">
    <w:name w:val="Основной текст (32) + Corbel;Интервал 0 pt"/>
    <w:basedOn w:val="32"/>
    <w:qFormat/>
    <w:rPr>
      <w:rFonts w:ascii="Corbel" w:hAnsi="Corbel" w:eastAsia="Corbel" w:cs="Corbel"/>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3210pt0pt">
    <w:name w:val="Основной текст (32) + 10 pt;Интервал 0 pt"/>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320pt3">
    <w:name w:val="Основной текст (32) + Малые прописные;Интервал 0 pt"/>
    <w:basedOn w:val="32"/>
    <w:qFormat/>
    <w:rPr>
      <w:rFonts w:ascii="Bookman Old Style" w:hAnsi="Bookman Old Style" w:eastAsia="Bookman Old Style" w:cs="Bookman Old Style"/>
      <w:b w:val="false"/>
      <w:bCs w:val="false"/>
      <w:i w:val="false"/>
      <w:iCs w:val="false"/>
      <w:smallCaps/>
      <w:strike w:val="false"/>
      <w:dstrike w:val="false"/>
      <w:color w:val="000000"/>
      <w:spacing w:val="-2"/>
      <w:w w:val="100"/>
      <w:position w:val="0"/>
      <w:sz w:val="17"/>
      <w:sz w:val="17"/>
      <w:szCs w:val="17"/>
      <w:u w:val="none"/>
      <w:vertAlign w:val="baseline"/>
      <w:lang w:val="uk-UA" w:bidi="uk-UA"/>
    </w:rPr>
  </w:style>
  <w:style w:type="character" w:styleId="32Corbel5pt0pt">
    <w:name w:val="Основной текст (32) + Corbel;5 pt;Интервал 0 pt"/>
    <w:basedOn w:val="32"/>
    <w:qFormat/>
    <w:rPr>
      <w:rFonts w:ascii="Corbel" w:hAnsi="Corbel" w:eastAsia="Corbel" w:cs="Corbel"/>
      <w:b w:val="false"/>
      <w:bCs w:val="false"/>
      <w:i w:val="false"/>
      <w:iCs w:val="false"/>
      <w:caps w:val="false"/>
      <w:smallCaps w:val="false"/>
      <w:strike w:val="false"/>
      <w:dstrike w:val="false"/>
      <w:color w:val="000000"/>
      <w:spacing w:val="0"/>
      <w:w w:val="100"/>
      <w:position w:val="0"/>
      <w:sz w:val="10"/>
      <w:sz w:val="10"/>
      <w:szCs w:val="10"/>
      <w:u w:val="none"/>
      <w:vertAlign w:val="baseline"/>
      <w:lang w:val="uk-UA" w:bidi="uk-UA"/>
    </w:rPr>
  </w:style>
  <w:style w:type="character" w:styleId="430pt1">
    <w:name w:val="Основной текст (43) + Не полужирный;Курсив;Интервал 0 pt"/>
    <w:basedOn w:val="431"/>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3"/>
      <w:sz w:val="13"/>
      <w:szCs w:val="13"/>
      <w:u w:val="none"/>
      <w:vertAlign w:val="baseline"/>
      <w:lang w:val="uk-UA" w:bidi="uk-UA"/>
    </w:rPr>
  </w:style>
  <w:style w:type="character" w:styleId="WW90pt1">
    <w:name w:val="WW-Оглавление (9) + Интервал 0 pt1"/>
    <w:basedOn w:val="91"/>
    <w:qFormat/>
    <w:rPr>
      <w:rFonts w:ascii="Bookman Old Style" w:hAnsi="Bookman Old Style" w:eastAsia="Bookman Old Style" w:cs="Bookman Old Style"/>
      <w:b w:val="false"/>
      <w:bCs w:val="false"/>
      <w:i w:val="false"/>
      <w:iCs w:val="false"/>
      <w:caps w:val="false"/>
      <w:smallCaps w:val="false"/>
      <w:strike/>
      <w:color w:val="000000"/>
      <w:spacing w:val="-2"/>
      <w:w w:val="100"/>
      <w:position w:val="0"/>
      <w:sz w:val="13"/>
      <w:sz w:val="13"/>
      <w:szCs w:val="13"/>
      <w:u w:val="none"/>
      <w:vertAlign w:val="baseline"/>
      <w:lang w:val="uk-UA" w:bidi="uk-UA"/>
    </w:rPr>
  </w:style>
  <w:style w:type="character" w:styleId="10">
    <w:name w:val="Оглавление (10)_"/>
    <w:basedOn w:val="Style14"/>
    <w:qFormat/>
    <w:rPr>
      <w:rFonts w:ascii="Bookman Old Style" w:hAnsi="Bookman Old Style" w:eastAsia="Bookman Old Style" w:cs="Bookman Old Style"/>
      <w:b/>
      <w:bCs/>
      <w:i w:val="false"/>
      <w:iCs w:val="false"/>
      <w:caps w:val="false"/>
      <w:smallCaps w:val="false"/>
      <w:strike w:val="false"/>
      <w:dstrike w:val="false"/>
      <w:spacing w:val="-3"/>
      <w:sz w:val="12"/>
      <w:szCs w:val="12"/>
      <w:u w:val="none"/>
    </w:rPr>
  </w:style>
  <w:style w:type="character" w:styleId="1065pt0pt">
    <w:name w:val="Оглавление (10) + 6;5 pt;Интервал 0 pt"/>
    <w:basedOn w:val="1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955pt0pt">
    <w:name w:val="Оглавление (9) + 5;5 pt;Не полужирный;Интервал 0 pt"/>
    <w:basedOn w:val="9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1"/>
      <w:sz w:val="11"/>
      <w:szCs w:val="11"/>
      <w:u w:val="none"/>
      <w:vertAlign w:val="baseline"/>
      <w:lang w:val="uk-UA" w:bidi="uk-UA"/>
    </w:rPr>
  </w:style>
  <w:style w:type="character" w:styleId="11">
    <w:name w:val="Оглавление (11)_"/>
    <w:basedOn w:val="Style14"/>
    <w:qFormat/>
    <w:rPr>
      <w:rFonts w:ascii="Bookman Old Style" w:hAnsi="Bookman Old Style" w:eastAsia="Bookman Old Style" w:cs="Bookman Old Style"/>
      <w:b/>
      <w:bCs/>
      <w:i w:val="false"/>
      <w:iCs w:val="false"/>
      <w:caps w:val="false"/>
      <w:smallCaps w:val="false"/>
      <w:strike w:val="false"/>
      <w:dstrike w:val="false"/>
      <w:sz w:val="13"/>
      <w:szCs w:val="13"/>
      <w:u w:val="none"/>
    </w:rPr>
  </w:style>
  <w:style w:type="character" w:styleId="121">
    <w:name w:val="Оглавление (12)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18"/>
      <w:sz w:val="20"/>
      <w:szCs w:val="20"/>
      <w:u w:val="none"/>
    </w:rPr>
  </w:style>
  <w:style w:type="character" w:styleId="122">
    <w:name w:val="Оглавление (12)"/>
    <w:basedOn w:val="121"/>
    <w:qFormat/>
    <w:rPr>
      <w:rFonts w:ascii="Bookman Old Style" w:hAnsi="Bookman Old Style" w:eastAsia="Bookman Old Style" w:cs="Bookman Old Style"/>
      <w:b w:val="false"/>
      <w:bCs w:val="false"/>
      <w:i w:val="false"/>
      <w:iCs w:val="false"/>
      <w:caps w:val="false"/>
      <w:smallCaps w:val="false"/>
      <w:strike/>
      <w:color w:val="000000"/>
      <w:spacing w:val="-18"/>
      <w:w w:val="100"/>
      <w:position w:val="0"/>
      <w:sz w:val="20"/>
      <w:sz w:val="20"/>
      <w:szCs w:val="20"/>
      <w:u w:val="single"/>
      <w:vertAlign w:val="baseline"/>
      <w:lang w:val="uk-UA" w:bidi="uk-UA"/>
    </w:rPr>
  </w:style>
  <w:style w:type="character" w:styleId="WW12">
    <w:name w:val="WW-Оглавление (12)"/>
    <w:basedOn w:val="12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8"/>
      <w:w w:val="100"/>
      <w:position w:val="0"/>
      <w:sz w:val="20"/>
      <w:sz w:val="20"/>
      <w:szCs w:val="20"/>
      <w:u w:val="single"/>
      <w:vertAlign w:val="baseline"/>
      <w:lang w:val="uk-UA" w:bidi="uk-UA"/>
    </w:rPr>
  </w:style>
  <w:style w:type="character" w:styleId="120pt">
    <w:name w:val="Оглавление (12) + Интервал 0 pt"/>
    <w:basedOn w:val="12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uk-UA" w:bidi="uk-UA"/>
    </w:rPr>
  </w:style>
  <w:style w:type="character" w:styleId="9Corbel9pt0pt40">
    <w:name w:val="Оглавление (9) + Corbel;9 pt;Не полужирный;Интервал 0 pt;Масштаб 40%"/>
    <w:basedOn w:val="91"/>
    <w:qFormat/>
    <w:rPr>
      <w:rFonts w:ascii="Corbel" w:hAnsi="Corbel" w:eastAsia="Corbel" w:cs="Corbel"/>
      <w:b w:val="false"/>
      <w:bCs w:val="false"/>
      <w:i w:val="false"/>
      <w:iCs w:val="false"/>
      <w:caps w:val="false"/>
      <w:smallCaps w:val="false"/>
      <w:strike w:val="false"/>
      <w:dstrike w:val="false"/>
      <w:color w:val="000000"/>
      <w:spacing w:val="5"/>
      <w:w w:val="40"/>
      <w:position w:val="0"/>
      <w:sz w:val="18"/>
      <w:sz w:val="18"/>
      <w:szCs w:val="18"/>
      <w:u w:val="none"/>
      <w:vertAlign w:val="baseline"/>
      <w:lang w:val="uk-UA" w:bidi="uk-UA"/>
    </w:rPr>
  </w:style>
  <w:style w:type="character" w:styleId="321pt1">
    <w:name w:val="Основной текст (32) + Курсив;Интервал -1 pt"/>
    <w:basedOn w:val="32"/>
    <w:qFormat/>
    <w:rPr>
      <w:rFonts w:ascii="Bookman Old Style" w:hAnsi="Bookman Old Style" w:eastAsia="Bookman Old Style" w:cs="Bookman Old Style"/>
      <w:b w:val="false"/>
      <w:bCs w:val="false"/>
      <w:i/>
      <w:iCs/>
      <w:caps w:val="false"/>
      <w:smallCaps w:val="false"/>
      <w:strike w:val="false"/>
      <w:dstrike w:val="false"/>
      <w:color w:val="000000"/>
      <w:spacing w:val="-25"/>
      <w:w w:val="100"/>
      <w:position w:val="0"/>
      <w:sz w:val="17"/>
      <w:sz w:val="17"/>
      <w:szCs w:val="17"/>
      <w:u w:val="none"/>
      <w:vertAlign w:val="baseline"/>
      <w:lang w:val="uk-UA" w:bidi="uk-UA"/>
    </w:rPr>
  </w:style>
  <w:style w:type="character" w:styleId="8pt0pt1">
    <w:name w:val="Колонтитул + 8 pt;Курсив;Интервал 0 pt"/>
    <w:basedOn w:val="Style17"/>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16"/>
      <w:sz w:val="16"/>
      <w:szCs w:val="16"/>
      <w:u w:val="none"/>
      <w:vertAlign w:val="baseline"/>
      <w:lang w:val="uk-UA" w:bidi="uk-UA"/>
    </w:rPr>
  </w:style>
  <w:style w:type="character" w:styleId="56">
    <w:name w:val="Основной текст (56)_"/>
    <w:basedOn w:val="Style14"/>
    <w:qFormat/>
    <w:rPr>
      <w:rFonts w:ascii="Franklin Gothic Heavy" w:hAnsi="Franklin Gothic Heavy" w:eastAsia="Franklin Gothic Heavy" w:cs="Franklin Gothic Heavy"/>
      <w:b w:val="false"/>
      <w:bCs w:val="false"/>
      <w:i/>
      <w:iCs/>
      <w:caps w:val="false"/>
      <w:smallCaps w:val="false"/>
      <w:strike w:val="false"/>
      <w:dstrike w:val="false"/>
      <w:spacing w:val="-16"/>
      <w:sz w:val="8"/>
      <w:szCs w:val="8"/>
      <w:u w:val="none"/>
    </w:rPr>
  </w:style>
  <w:style w:type="character" w:styleId="56Constantia0pt">
    <w:name w:val="Основной текст (56) + Constantia;Не курсив;Интервал 0 pt"/>
    <w:basedOn w:val="56"/>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57">
    <w:name w:val="Основной текст (57)_"/>
    <w:basedOn w:val="Style14"/>
    <w:qFormat/>
    <w:rPr>
      <w:rFonts w:ascii="Constantia" w:hAnsi="Constantia" w:eastAsia="Constantia" w:cs="Constantia"/>
      <w:b w:val="false"/>
      <w:bCs w:val="false"/>
      <w:i/>
      <w:iCs/>
      <w:caps w:val="false"/>
      <w:smallCaps w:val="false"/>
      <w:strike w:val="false"/>
      <w:dstrike w:val="false"/>
      <w:sz w:val="8"/>
      <w:szCs w:val="8"/>
      <w:u w:val="none"/>
    </w:rPr>
  </w:style>
  <w:style w:type="character" w:styleId="24BookmanOldStyle55pt0pt1">
    <w:name w:val="Основной текст (24) + Bookman Old Style;5;5 pt;Не полужирный;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5"/>
      <w:w w:val="100"/>
      <w:position w:val="0"/>
      <w:sz w:val="11"/>
      <w:sz w:val="11"/>
      <w:szCs w:val="11"/>
      <w:u w:val="none"/>
      <w:vertAlign w:val="baseline"/>
      <w:lang w:val="uk-UA" w:bidi="uk-UA"/>
    </w:rPr>
  </w:style>
  <w:style w:type="character" w:styleId="WW24BookmanOldStyle8pt0pt">
    <w:name w:val="WW-Основной текст (24) + Bookman Old Style;8 pt;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WW37BookmanOldStyle0pt">
    <w:name w:val="WW-Основной текст (37) + Bookman Old Style;Не полужирный;Не курсив;Интервал 0 pt"/>
    <w:basedOn w:val="3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32FranklinGothicMedium11pt0pt">
    <w:name w:val="WW-Основной текст (32) + Franklin Gothic Medium;11 pt;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32115pt0pt60">
    <w:name w:val="Основной текст (32) + 11;5 pt;Интервал 0 pt;Масштаб 60%"/>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60"/>
      <w:position w:val="0"/>
      <w:sz w:val="23"/>
      <w:sz w:val="23"/>
      <w:szCs w:val="23"/>
      <w:u w:val="none"/>
      <w:vertAlign w:val="baseline"/>
      <w:lang w:val="uk-UA" w:bidi="uk-UA"/>
    </w:rPr>
  </w:style>
  <w:style w:type="character" w:styleId="532">
    <w:name w:val="Заголовок №5 (3)_"/>
    <w:basedOn w:val="Style14"/>
    <w:qFormat/>
    <w:rPr>
      <w:rFonts w:ascii="Constantia" w:hAnsi="Constantia" w:eastAsia="Constantia" w:cs="Constantia"/>
      <w:b w:val="false"/>
      <w:bCs w:val="false"/>
      <w:i w:val="false"/>
      <w:iCs w:val="false"/>
      <w:caps w:val="false"/>
      <w:smallCaps w:val="false"/>
      <w:strike w:val="false"/>
      <w:dstrike w:val="false"/>
      <w:sz w:val="32"/>
      <w:szCs w:val="32"/>
      <w:u w:val="none"/>
    </w:rPr>
  </w:style>
  <w:style w:type="character" w:styleId="WW340pt">
    <w:name w:val="WW-Основной текст (34) + Не курсив;Интервал 0 pt"/>
    <w:basedOn w:val="3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WW340pt1">
    <w:name w:val="WW-Основной текст (34) + Интервал 0 pt"/>
    <w:basedOn w:val="3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58">
    <w:name w:val="Основной текст (58)_"/>
    <w:basedOn w:val="Style14"/>
    <w:qFormat/>
    <w:rPr>
      <w:rFonts w:ascii="Tahoma" w:hAnsi="Tahoma" w:eastAsia="Tahoma" w:cs="Tahoma"/>
      <w:b/>
      <w:bCs/>
      <w:i w:val="false"/>
      <w:iCs w:val="false"/>
      <w:caps w:val="false"/>
      <w:smallCaps w:val="false"/>
      <w:strike w:val="false"/>
      <w:dstrike w:val="false"/>
      <w:sz w:val="8"/>
      <w:szCs w:val="8"/>
      <w:u w:val="none"/>
    </w:rPr>
  </w:style>
  <w:style w:type="character" w:styleId="0pt2">
    <w:name w:val="Оглавление + Интервал 0 pt"/>
    <w:basedOn w:val="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Corbel9pt0pt">
    <w:name w:val="Оглавление + Corbel;9 pt;Интервал 0 pt"/>
    <w:basedOn w:val="41"/>
    <w:qFormat/>
    <w:rPr>
      <w:rFonts w:ascii="Corbel" w:hAnsi="Corbel" w:eastAsia="Corbel" w:cs="Corbel"/>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32Corbel9pt0pt">
    <w:name w:val="Основной текст (32) + Corbel;9 pt;Интервал 0 pt"/>
    <w:basedOn w:val="32"/>
    <w:qFormat/>
    <w:rPr>
      <w:rFonts w:ascii="Corbel" w:hAnsi="Corbel" w:eastAsia="Corbel" w:cs="Corbel"/>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32FranklinGothicMedium4pt0pt">
    <w:name w:val="Основной текст (32) + Franklin Gothic Medium;4 pt;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WW3265pt0pt5">
    <w:name w:val="WW-Основной текст (32) + 6;5 pt;Полужирный;Интервал 0 pt5"/>
    <w:basedOn w:val="32"/>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510pt">
    <w:name w:val="Основной текст (51) + Интервал 0 pt"/>
    <w:basedOn w:val="51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9"/>
      <w:w w:val="100"/>
      <w:position w:val="0"/>
      <w:sz w:val="23"/>
      <w:sz w:val="23"/>
      <w:szCs w:val="23"/>
      <w:u w:val="none"/>
      <w:vertAlign w:val="baseline"/>
      <w:lang w:val="uk-UA" w:bidi="uk-UA"/>
    </w:rPr>
  </w:style>
  <w:style w:type="character" w:styleId="59">
    <w:name w:val="Основной текст (59)_"/>
    <w:basedOn w:val="Style14"/>
    <w:qFormat/>
    <w:rPr>
      <w:rFonts w:ascii="Franklin Gothic Medium" w:hAnsi="Franklin Gothic Medium" w:eastAsia="Franklin Gothic Medium" w:cs="Franklin Gothic Medium"/>
      <w:b w:val="false"/>
      <w:bCs w:val="false"/>
      <w:i/>
      <w:iCs/>
      <w:caps w:val="false"/>
      <w:smallCaps w:val="false"/>
      <w:strike w:val="false"/>
      <w:dstrike w:val="false"/>
      <w:spacing w:val="-1"/>
      <w:sz w:val="17"/>
      <w:szCs w:val="17"/>
      <w:u w:val="none"/>
    </w:rPr>
  </w:style>
  <w:style w:type="character" w:styleId="591">
    <w:name w:val="Основной текст (59) + Малые прописные"/>
    <w:basedOn w:val="59"/>
    <w:qFormat/>
    <w:rPr>
      <w:rFonts w:ascii="Franklin Gothic Medium" w:hAnsi="Franklin Gothic Medium" w:eastAsia="Franklin Gothic Medium" w:cs="Franklin Gothic Medium"/>
      <w:b w:val="false"/>
      <w:bCs w:val="false"/>
      <w:i w:val="false"/>
      <w:iCs w:val="false"/>
      <w:smallCaps/>
      <w:strike w:val="false"/>
      <w:dstrike w:val="false"/>
      <w:color w:val="000000"/>
      <w:spacing w:val="-1"/>
      <w:w w:val="100"/>
      <w:position w:val="0"/>
      <w:sz w:val="17"/>
      <w:sz w:val="17"/>
      <w:szCs w:val="17"/>
      <w:u w:val="none"/>
      <w:vertAlign w:val="baseline"/>
      <w:lang w:val="uk-UA" w:bidi="uk-UA"/>
    </w:rPr>
  </w:style>
  <w:style w:type="character" w:styleId="59BookmanOldStyle4pt0pt">
    <w:name w:val="Основной текст (59) + Bookman Old Style;4 pt;Не курсив;Интервал 0 pt"/>
    <w:basedOn w:val="5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3265pt0pt3">
    <w:name w:val="Основной текст (32) + 6;5 pt;Полужирный;Курсив;Интервал 0 pt"/>
    <w:basedOn w:val="32"/>
    <w:qFormat/>
    <w:rPr>
      <w:rFonts w:ascii="Bookman Old Style" w:hAnsi="Bookman Old Style" w:eastAsia="Bookman Old Style" w:cs="Bookman Old Style"/>
      <w:b/>
      <w:bCs/>
      <w:i/>
      <w:iCs/>
      <w:caps w:val="false"/>
      <w:smallCaps w:val="false"/>
      <w:strike w:val="false"/>
      <w:dstrike w:val="false"/>
      <w:color w:val="000000"/>
      <w:spacing w:val="-2"/>
      <w:w w:val="100"/>
      <w:position w:val="0"/>
      <w:sz w:val="13"/>
      <w:sz w:val="13"/>
      <w:szCs w:val="13"/>
      <w:u w:val="none"/>
      <w:vertAlign w:val="baseline"/>
      <w:lang w:val="uk-UA" w:bidi="uk-UA"/>
    </w:rPr>
  </w:style>
  <w:style w:type="character" w:styleId="WW3265pt0pt6">
    <w:name w:val="WW-Основной текст (32) + 6;5 pt;Интервал 0 pt"/>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WW240pt2">
    <w:name w:val="WW-Основной текст (24) + Курсив;Интервал 0 pt"/>
    <w:basedOn w:val="2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2"/>
      <w:w w:val="100"/>
      <w:position w:val="0"/>
      <w:sz w:val="17"/>
      <w:sz w:val="17"/>
      <w:szCs w:val="17"/>
      <w:u w:val="none"/>
      <w:vertAlign w:val="baseline"/>
      <w:lang w:val="uk-UA" w:bidi="uk-UA"/>
    </w:rPr>
  </w:style>
  <w:style w:type="character" w:styleId="60">
    <w:name w:val="Основной текст (60)_"/>
    <w:basedOn w:val="Style14"/>
    <w:qFormat/>
    <w:rPr>
      <w:rFonts w:ascii="Bookman Old Style" w:hAnsi="Bookman Old Style" w:eastAsia="Bookman Old Style" w:cs="Bookman Old Style"/>
      <w:b/>
      <w:bCs/>
      <w:i w:val="false"/>
      <w:iCs w:val="false"/>
      <w:caps w:val="false"/>
      <w:smallCaps w:val="false"/>
      <w:strike w:val="false"/>
      <w:dstrike w:val="false"/>
      <w:w w:val="20"/>
      <w:sz w:val="44"/>
      <w:szCs w:val="44"/>
      <w:u w:val="none"/>
    </w:rPr>
  </w:style>
  <w:style w:type="character" w:styleId="50pt">
    <w:name w:val="Заголовок №5 + Интервал 0 pt"/>
    <w:basedOn w:val="5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9"/>
      <w:w w:val="100"/>
      <w:position w:val="0"/>
      <w:sz w:val="23"/>
      <w:sz w:val="23"/>
      <w:szCs w:val="23"/>
      <w:u w:val="none"/>
      <w:vertAlign w:val="baseline"/>
      <w:lang w:val="uk-UA" w:bidi="uk-UA"/>
    </w:rPr>
  </w:style>
  <w:style w:type="character" w:styleId="611">
    <w:name w:val="Основной текст (61)_"/>
    <w:basedOn w:val="Style14"/>
    <w:qFormat/>
    <w:rPr>
      <w:rFonts w:ascii="Bookman Old Style" w:hAnsi="Bookman Old Style" w:eastAsia="Bookman Old Style" w:cs="Bookman Old Style"/>
      <w:b/>
      <w:bCs/>
      <w:i w:val="false"/>
      <w:iCs w:val="false"/>
      <w:caps w:val="false"/>
      <w:smallCaps w:val="false"/>
      <w:strike w:val="false"/>
      <w:dstrike w:val="false"/>
      <w:spacing w:val="-23"/>
      <w:sz w:val="20"/>
      <w:szCs w:val="20"/>
      <w:u w:val="none"/>
    </w:rPr>
  </w:style>
  <w:style w:type="character" w:styleId="WW0pt12">
    <w:name w:val="WW-Оглавление + Курсив;Интервал 0 pt1"/>
    <w:basedOn w:val="41"/>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WW320pt2">
    <w:name w:val="WW-Основной текст (32) + Курсив;Интервал 0 pt2"/>
    <w:basedOn w:val="32"/>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7"/>
      <w:sz w:val="17"/>
      <w:szCs w:val="17"/>
      <w:u w:val="none"/>
      <w:vertAlign w:val="baseline"/>
      <w:lang w:val="uk-UA" w:bidi="uk-UA"/>
    </w:rPr>
  </w:style>
  <w:style w:type="character" w:styleId="621">
    <w:name w:val="Основной текст (62)_"/>
    <w:basedOn w:val="Style14"/>
    <w:qFormat/>
    <w:rPr>
      <w:rFonts w:ascii="Sylfaen" w:hAnsi="Sylfaen" w:eastAsia="Sylfaen" w:cs="Sylfaen"/>
      <w:b w:val="false"/>
      <w:bCs w:val="false"/>
      <w:i w:val="false"/>
      <w:iCs w:val="false"/>
      <w:caps w:val="false"/>
      <w:smallCaps w:val="false"/>
      <w:strike w:val="false"/>
      <w:dstrike w:val="false"/>
      <w:spacing w:val="-2"/>
      <w:sz w:val="14"/>
      <w:szCs w:val="14"/>
      <w:u w:val="none"/>
    </w:rPr>
  </w:style>
  <w:style w:type="character" w:styleId="WW20pt">
    <w:name w:val="WW-Колонтитул (2) + Интервал 0 pt"/>
    <w:basedOn w:val="23"/>
    <w:qFormat/>
    <w:rPr>
      <w:rFonts w:ascii="Tahoma" w:hAnsi="Tahoma" w:eastAsia="Tahoma" w:cs="Tahoma"/>
      <w:b w:val="false"/>
      <w:bCs w:val="false"/>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3211pt0pt80">
    <w:name w:val="Основной текст (32) + 11 pt;Интервал 0 pt;Масштаб 80%"/>
    <w:basedOn w:val="3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80"/>
      <w:position w:val="0"/>
      <w:sz w:val="22"/>
      <w:sz w:val="22"/>
      <w:szCs w:val="22"/>
      <w:u w:val="none"/>
      <w:vertAlign w:val="baseline"/>
      <w:lang w:val="uk-UA" w:bidi="uk-UA"/>
    </w:rPr>
  </w:style>
  <w:style w:type="character" w:styleId="631">
    <w:name w:val="Основной текст (63)_"/>
    <w:basedOn w:val="Style14"/>
    <w:qFormat/>
    <w:rPr>
      <w:rFonts w:ascii="Franklin Gothic Demi" w:hAnsi="Franklin Gothic Demi" w:eastAsia="Franklin Gothic Demi" w:cs="Franklin Gothic Demi"/>
      <w:b w:val="false"/>
      <w:bCs w:val="false"/>
      <w:i w:val="false"/>
      <w:iCs w:val="false"/>
      <w:caps w:val="false"/>
      <w:smallCaps w:val="false"/>
      <w:strike w:val="false"/>
      <w:dstrike w:val="false"/>
      <w:sz w:val="14"/>
      <w:szCs w:val="14"/>
      <w:u w:val="none"/>
    </w:rPr>
  </w:style>
  <w:style w:type="character" w:styleId="WW420pt1">
    <w:name w:val="WW-Основной текст (42) + Интервал 0 pt1"/>
    <w:basedOn w:val="42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6"/>
      <w:w w:val="100"/>
      <w:position w:val="0"/>
      <w:sz w:val="17"/>
      <w:sz w:val="17"/>
      <w:szCs w:val="17"/>
      <w:u w:val="none"/>
      <w:vertAlign w:val="baseline"/>
      <w:lang w:val="uk-UA" w:bidi="uk-UA"/>
    </w:rPr>
  </w:style>
  <w:style w:type="character" w:styleId="WW240pt12">
    <w:name w:val="WW-Основной текст (24) + Интервал 0 pt1"/>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249pt0pt">
    <w:name w:val="Основной текст (24) + 9 pt;Не полужирный;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WW240pt21">
    <w:name w:val="WW-Основной текст (24) + Не полужирный;Интервал 0 pt2"/>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6"/>
      <w:w w:val="100"/>
      <w:position w:val="0"/>
      <w:sz w:val="17"/>
      <w:sz w:val="17"/>
      <w:szCs w:val="17"/>
      <w:u w:val="none"/>
      <w:vertAlign w:val="baseline"/>
      <w:lang w:val="uk-UA" w:bidi="uk-UA"/>
    </w:rPr>
  </w:style>
  <w:style w:type="character" w:styleId="242">
    <w:name w:val="Основной текст (24) + Курсив"/>
    <w:basedOn w:val="2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3"/>
      <w:w w:val="100"/>
      <w:position w:val="0"/>
      <w:sz w:val="17"/>
      <w:sz w:val="17"/>
      <w:szCs w:val="17"/>
      <w:u w:val="none"/>
      <w:vertAlign w:val="baseline"/>
      <w:lang w:val="uk-UA" w:bidi="uk-UA"/>
    </w:rPr>
  </w:style>
  <w:style w:type="character" w:styleId="24BookmanOldStyle65pt0pt">
    <w:name w:val="Основной текст (24) + Bookman Old Style;6;5 pt;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3"/>
      <w:sz w:val="13"/>
      <w:szCs w:val="13"/>
      <w:u w:val="none"/>
      <w:vertAlign w:val="baseline"/>
      <w:lang w:val="uk-UA" w:bidi="uk-UA"/>
    </w:rPr>
  </w:style>
  <w:style w:type="character" w:styleId="420pt1">
    <w:name w:val="Основной текст (42) + Полужирный;Интервал 0 pt"/>
    <w:basedOn w:val="421"/>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420pt2">
    <w:name w:val="WW-Основной текст (42) + Интервал 0 pt2"/>
    <w:basedOn w:val="42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42Tahoma75pt0pt">
    <w:name w:val="Основной текст (42) + Tahoma;7;5 pt;Интервал 0 pt"/>
    <w:basedOn w:val="421"/>
    <w:qFormat/>
    <w:rPr>
      <w:rFonts w:ascii="Tahoma" w:hAnsi="Tahoma" w:eastAsia="Tahoma" w:cs="Tahoma"/>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4Tahoma0pt">
    <w:name w:val="Основной текст (24) + Tahoma;Интервал 0 pt"/>
    <w:basedOn w:val="24"/>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40pt1">
    <w:name w:val="WW-Оглавление (4) + Интервал 0 pt"/>
    <w:basedOn w:val="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WW40pt11">
    <w:name w:val="WW-Оглавление (4) + Не полужирный;Интервал 0 pt1"/>
    <w:basedOn w:val="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6"/>
      <w:w w:val="100"/>
      <w:position w:val="0"/>
      <w:sz w:val="17"/>
      <w:sz w:val="17"/>
      <w:szCs w:val="17"/>
      <w:u w:val="none"/>
      <w:vertAlign w:val="baseline"/>
      <w:lang w:val="uk-UA" w:bidi="uk-UA"/>
    </w:rPr>
  </w:style>
  <w:style w:type="character" w:styleId="4Corbel9pt0pt">
    <w:name w:val="Оглавление (4) + Corbel;9 pt;Не полужирный;Интервал 0 pt"/>
    <w:basedOn w:val="4"/>
    <w:qFormat/>
    <w:rPr>
      <w:rFonts w:ascii="Corbel" w:hAnsi="Corbel" w:eastAsia="Corbel" w:cs="Corbel"/>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174pt0pt">
    <w:name w:val="Заголовок №1 + 74 pt;Интервал 0 pt"/>
    <w:basedOn w:val="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8"/>
      <w:sz w:val="148"/>
      <w:szCs w:val="148"/>
      <w:u w:val="none"/>
      <w:vertAlign w:val="baseline"/>
      <w:lang w:val="uk-UA" w:bidi="uk-UA"/>
    </w:rPr>
  </w:style>
  <w:style w:type="character" w:styleId="10pt">
    <w:name w:val="Заголовок №1 + Интервал 0 pt"/>
    <w:basedOn w:val="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2"/>
      <w:sz w:val="142"/>
      <w:szCs w:val="142"/>
      <w:u w:val="none"/>
      <w:vertAlign w:val="baseline"/>
      <w:lang w:val="uk-UA" w:bidi="uk-UA"/>
    </w:rPr>
  </w:style>
  <w:style w:type="character" w:styleId="422">
    <w:name w:val="Заголовок №4 (2)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7"/>
      <w:sz w:val="36"/>
      <w:szCs w:val="36"/>
      <w:u w:val="none"/>
    </w:rPr>
  </w:style>
  <w:style w:type="character" w:styleId="WW340pt11">
    <w:name w:val="WW-Основной текст (34) + Интервал 0 pt1"/>
    <w:basedOn w:val="3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622">
    <w:name w:val="Заголовок №6 (2)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1"/>
      <w:sz w:val="32"/>
      <w:szCs w:val="32"/>
      <w:u w:val="none"/>
    </w:rPr>
  </w:style>
  <w:style w:type="character" w:styleId="81">
    <w:name w:val="Заголовок №8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8"/>
      <w:sz w:val="23"/>
      <w:szCs w:val="23"/>
      <w:u w:val="none"/>
    </w:rPr>
  </w:style>
  <w:style w:type="character" w:styleId="WW59">
    <w:name w:val="WW-Основной текст (59) + Малые прописные"/>
    <w:basedOn w:val="59"/>
    <w:qFormat/>
    <w:rPr>
      <w:rFonts w:ascii="Franklin Gothic Medium" w:hAnsi="Franklin Gothic Medium" w:eastAsia="Franklin Gothic Medium" w:cs="Franklin Gothic Medium"/>
      <w:b w:val="false"/>
      <w:bCs w:val="false"/>
      <w:i w:val="false"/>
      <w:iCs w:val="false"/>
      <w:smallCaps/>
      <w:strike w:val="false"/>
      <w:dstrike w:val="false"/>
      <w:color w:val="000000"/>
      <w:spacing w:val="-1"/>
      <w:w w:val="100"/>
      <w:position w:val="0"/>
      <w:sz w:val="17"/>
      <w:sz w:val="17"/>
      <w:szCs w:val="17"/>
      <w:u w:val="none"/>
      <w:vertAlign w:val="baseline"/>
      <w:lang w:val="uk-UA" w:bidi="uk-UA"/>
    </w:rPr>
  </w:style>
  <w:style w:type="character" w:styleId="592">
    <w:name w:val="Основной текст (59)"/>
    <w:basedOn w:val="59"/>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WW510pt">
    <w:name w:val="WW-Основной текст (51) + Интервал 0 pt"/>
    <w:basedOn w:val="51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8"/>
      <w:w w:val="100"/>
      <w:position w:val="0"/>
      <w:sz w:val="23"/>
      <w:sz w:val="23"/>
      <w:szCs w:val="23"/>
      <w:u w:val="none"/>
      <w:vertAlign w:val="baseline"/>
      <w:lang w:val="uk-UA" w:bidi="uk-UA"/>
    </w:rPr>
  </w:style>
  <w:style w:type="character" w:styleId="64">
    <w:name w:val="Основной текст (64)_"/>
    <w:basedOn w:val="Style14"/>
    <w:qFormat/>
    <w:rPr>
      <w:rFonts w:ascii="Tahoma" w:hAnsi="Tahoma" w:eastAsia="Tahoma" w:cs="Tahoma"/>
      <w:b/>
      <w:bCs/>
      <w:i w:val="false"/>
      <w:iCs w:val="false"/>
      <w:caps w:val="false"/>
      <w:smallCaps w:val="false"/>
      <w:strike w:val="false"/>
      <w:dstrike w:val="false"/>
      <w:sz w:val="12"/>
      <w:szCs w:val="12"/>
      <w:u w:val="none"/>
    </w:rPr>
  </w:style>
  <w:style w:type="character" w:styleId="WW370pt11">
    <w:name w:val="WW-Основной текст (37) + Не курсив;Интервал 0 pt1"/>
    <w:basedOn w:val="3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65">
    <w:name w:val="Основной текст (65)_"/>
    <w:basedOn w:val="Style14"/>
    <w:qFormat/>
    <w:rPr>
      <w:rFonts w:ascii="Franklin Gothic Medium" w:hAnsi="Franklin Gothic Medium" w:eastAsia="Franklin Gothic Medium" w:cs="Franklin Gothic Medium"/>
      <w:b w:val="false"/>
      <w:bCs w:val="false"/>
      <w:i/>
      <w:iCs/>
      <w:caps w:val="false"/>
      <w:smallCaps w:val="false"/>
      <w:strike w:val="false"/>
      <w:dstrike w:val="false"/>
      <w:sz w:val="20"/>
      <w:szCs w:val="20"/>
      <w:u w:val="none"/>
    </w:rPr>
  </w:style>
  <w:style w:type="character" w:styleId="460pt">
    <w:name w:val="Основной текст (46) + Интервал 0 pt"/>
    <w:basedOn w:val="4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6"/>
      <w:sz w:val="16"/>
      <w:szCs w:val="16"/>
      <w:u w:val="none"/>
      <w:vertAlign w:val="baseline"/>
      <w:lang w:val="uk-UA" w:bidi="uk-UA"/>
    </w:rPr>
  </w:style>
  <w:style w:type="character" w:styleId="460pt1">
    <w:name w:val="Основной текст (46) + Малые прописные;Интервал 0 pt"/>
    <w:basedOn w:val="46"/>
    <w:qFormat/>
    <w:rPr>
      <w:rFonts w:ascii="Bookman Old Style" w:hAnsi="Bookman Old Style" w:eastAsia="Bookman Old Style" w:cs="Bookman Old Style"/>
      <w:b w:val="false"/>
      <w:bCs w:val="false"/>
      <w:i w:val="false"/>
      <w:iCs w:val="false"/>
      <w:smallCaps/>
      <w:strike w:val="false"/>
      <w:dstrike w:val="false"/>
      <w:color w:val="000000"/>
      <w:spacing w:val="-2"/>
      <w:w w:val="100"/>
      <w:position w:val="0"/>
      <w:sz w:val="16"/>
      <w:sz w:val="16"/>
      <w:szCs w:val="16"/>
      <w:u w:val="none"/>
      <w:vertAlign w:val="baseline"/>
      <w:lang w:val="uk-UA" w:bidi="uk-UA"/>
    </w:rPr>
  </w:style>
  <w:style w:type="character" w:styleId="46Gulim14pt0pt">
    <w:name w:val="Основной текст (46) + Gulim;14 pt;Не полужирный;Курсив;Интервал 0 pt"/>
    <w:basedOn w:val="46"/>
    <w:qFormat/>
    <w:rPr>
      <w:rFonts w:ascii="Gulim;굴림" w:hAnsi="Gulim;굴림" w:eastAsia="Gulim;굴림" w:cs="Gulim;굴림"/>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WW321pt">
    <w:name w:val="WW-Основной текст (32) + Курсив;Интервал -1 pt"/>
    <w:basedOn w:val="32"/>
    <w:qFormat/>
    <w:rPr>
      <w:rFonts w:ascii="Bookman Old Style" w:hAnsi="Bookman Old Style" w:eastAsia="Bookman Old Style" w:cs="Bookman Old Style"/>
      <w:b w:val="false"/>
      <w:bCs w:val="false"/>
      <w:i/>
      <w:iCs/>
      <w:caps w:val="false"/>
      <w:smallCaps w:val="false"/>
      <w:strike w:val="false"/>
      <w:dstrike w:val="false"/>
      <w:color w:val="000000"/>
      <w:spacing w:val="-24"/>
      <w:w w:val="100"/>
      <w:position w:val="0"/>
      <w:sz w:val="17"/>
      <w:sz w:val="17"/>
      <w:szCs w:val="17"/>
      <w:u w:val="none"/>
      <w:vertAlign w:val="baseline"/>
      <w:lang w:val="uk-UA" w:bidi="uk-UA"/>
    </w:rPr>
  </w:style>
  <w:style w:type="character" w:styleId="WW321pt1">
    <w:name w:val="WW-Основной текст (32) + Курсив;Интервал -1 pt1"/>
    <w:basedOn w:val="32"/>
    <w:qFormat/>
    <w:rPr>
      <w:rFonts w:ascii="Bookman Old Style" w:hAnsi="Bookman Old Style" w:eastAsia="Bookman Old Style" w:cs="Bookman Old Style"/>
      <w:b w:val="false"/>
      <w:bCs w:val="false"/>
      <w:i/>
      <w:iCs/>
      <w:caps w:val="false"/>
      <w:smallCaps w:val="false"/>
      <w:strike w:val="false"/>
      <w:dstrike w:val="false"/>
      <w:color w:val="000000"/>
      <w:spacing w:val="-24"/>
      <w:w w:val="100"/>
      <w:position w:val="0"/>
      <w:sz w:val="17"/>
      <w:sz w:val="17"/>
      <w:szCs w:val="17"/>
      <w:u w:val="none"/>
      <w:vertAlign w:val="baseline"/>
      <w:lang w:val="uk-UA" w:bidi="uk-UA"/>
    </w:rPr>
  </w:style>
  <w:style w:type="character" w:styleId="32Calibri15pt0pt">
    <w:name w:val="Основной текст (32) + Calibri;15 pt;Полужирный;Интервал 0 pt"/>
    <w:basedOn w:val="32"/>
    <w:qFormat/>
    <w:rPr>
      <w:rFonts w:ascii="Calibri" w:hAnsi="Calibri" w:eastAsia="Calibri" w:cs="Calibri"/>
      <w:b/>
      <w:bCs/>
      <w:i w:val="false"/>
      <w:iCs w:val="false"/>
      <w:caps w:val="false"/>
      <w:smallCaps w:val="false"/>
      <w:strike w:val="false"/>
      <w:dstrike w:val="false"/>
      <w:color w:val="000000"/>
      <w:spacing w:val="6"/>
      <w:w w:val="100"/>
      <w:position w:val="0"/>
      <w:sz w:val="30"/>
      <w:sz w:val="30"/>
      <w:szCs w:val="30"/>
      <w:u w:val="none"/>
      <w:vertAlign w:val="baseline"/>
      <w:lang w:val="uk-UA" w:bidi="uk-UA"/>
    </w:rPr>
  </w:style>
  <w:style w:type="character" w:styleId="410">
    <w:name w:val="Колонтитул (4)_"/>
    <w:basedOn w:val="Style14"/>
    <w:qFormat/>
    <w:rPr>
      <w:rFonts w:ascii="Sylfaen" w:hAnsi="Sylfaen" w:eastAsia="Sylfaen" w:cs="Sylfaen"/>
      <w:b w:val="false"/>
      <w:bCs w:val="false"/>
      <w:i w:val="false"/>
      <w:iCs w:val="false"/>
      <w:caps w:val="false"/>
      <w:smallCaps w:val="false"/>
      <w:strike w:val="false"/>
      <w:dstrike w:val="false"/>
      <w:spacing w:val="-2"/>
      <w:sz w:val="14"/>
      <w:szCs w:val="14"/>
      <w:u w:val="none"/>
    </w:rPr>
  </w:style>
  <w:style w:type="character" w:styleId="41pt">
    <w:name w:val="Колонтитул (4) + Курсив;Интервал -1 pt"/>
    <w:basedOn w:val="410"/>
    <w:qFormat/>
    <w:rPr>
      <w:rFonts w:ascii="Sylfaen" w:hAnsi="Sylfaen" w:eastAsia="Sylfaen" w:cs="Sylfaen"/>
      <w:b w:val="false"/>
      <w:bCs w:val="false"/>
      <w:i/>
      <w:iCs/>
      <w:caps w:val="false"/>
      <w:smallCaps w:val="false"/>
      <w:strike w:val="false"/>
      <w:dstrike w:val="false"/>
      <w:color w:val="000000"/>
      <w:spacing w:val="-28"/>
      <w:w w:val="100"/>
      <w:position w:val="0"/>
      <w:sz w:val="14"/>
      <w:sz w:val="14"/>
      <w:szCs w:val="14"/>
      <w:u w:val="none"/>
      <w:vertAlign w:val="baseline"/>
      <w:lang w:val="uk-UA" w:bidi="uk-UA"/>
    </w:rPr>
  </w:style>
  <w:style w:type="character" w:styleId="32Tahoma11pt0pt">
    <w:name w:val="Основной текст (32) + Tahoma;11 pt;Полужирный;Интервал 0 pt"/>
    <w:basedOn w:val="32"/>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380pt">
    <w:name w:val="WW-Основной текст (38) + Интервал 0 pt"/>
    <w:basedOn w:val="38"/>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
      <w:w w:val="100"/>
      <w:position w:val="0"/>
      <w:sz w:val="32"/>
      <w:sz w:val="32"/>
      <w:szCs w:val="32"/>
      <w:u w:val="none"/>
      <w:vertAlign w:val="baseline"/>
      <w:lang w:val="uk-UA" w:bidi="uk-UA"/>
    </w:rPr>
  </w:style>
  <w:style w:type="character" w:styleId="25BookmanOldStyle85pt0pt">
    <w:name w:val="Основной текст (25) + Bookman Old Style;8;5 pt;Интервал 0 pt"/>
    <w:basedOn w:val="25"/>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
      <w:w w:val="100"/>
      <w:position w:val="0"/>
      <w:sz w:val="17"/>
      <w:sz w:val="17"/>
      <w:szCs w:val="17"/>
      <w:u w:val="none"/>
      <w:vertAlign w:val="baseline"/>
      <w:lang w:val="uk-UA" w:bidi="uk-UA"/>
    </w:rPr>
  </w:style>
  <w:style w:type="character" w:styleId="250pt">
    <w:name w:val="Основной текст (25) + Интервал 0 pt"/>
    <w:basedOn w:val="25"/>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15"/>
      <w:sz w:val="15"/>
      <w:szCs w:val="15"/>
      <w:u w:val="none"/>
      <w:vertAlign w:val="baseline"/>
      <w:lang w:val="uk-UA" w:bidi="uk-UA"/>
    </w:rPr>
  </w:style>
  <w:style w:type="character" w:styleId="32FranklinGothicMedium8pt0pt">
    <w:name w:val="Основной текст (32) + Franklin Gothic Medium;8 pt;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4FranklinGothicMedium8pt0pt">
    <w:name w:val="Колонтитул (4) + Franklin Gothic Medium;8 pt;Курсив;Интервал 0 pt"/>
    <w:basedOn w:val="410"/>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
      <w:w w:val="100"/>
      <w:position w:val="0"/>
      <w:sz w:val="16"/>
      <w:sz w:val="16"/>
      <w:szCs w:val="16"/>
      <w:u w:val="none"/>
      <w:vertAlign w:val="baseline"/>
      <w:lang w:val="uk-UA" w:bidi="uk-UA"/>
    </w:rPr>
  </w:style>
  <w:style w:type="character" w:styleId="4FranklinGothicMedium0pt">
    <w:name w:val="Колонтитул (4) + Franklin Gothic Medium;Интервал 0 pt"/>
    <w:basedOn w:val="41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3"/>
      <w:w w:val="100"/>
      <w:position w:val="0"/>
      <w:sz w:val="14"/>
      <w:sz w:val="14"/>
      <w:szCs w:val="14"/>
      <w:u w:val="none"/>
      <w:vertAlign w:val="baseline"/>
      <w:lang w:val="uk-UA" w:bidi="uk-UA"/>
    </w:rPr>
  </w:style>
  <w:style w:type="character" w:styleId="WW24Tahoma0pt">
    <w:name w:val="WW-Основной текст (24) + Tahoma;Интервал 0 pt"/>
    <w:basedOn w:val="24"/>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240pt3">
    <w:name w:val="WW-Основной текст (24) + Не полужирный;Интервал 0 pt3"/>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5"/>
      <w:w w:val="100"/>
      <w:position w:val="0"/>
      <w:sz w:val="17"/>
      <w:sz w:val="17"/>
      <w:szCs w:val="17"/>
      <w:u w:val="none"/>
      <w:vertAlign w:val="baseline"/>
      <w:lang w:val="uk-UA" w:bidi="uk-UA"/>
    </w:rPr>
  </w:style>
  <w:style w:type="character" w:styleId="3212pt0pt60">
    <w:name w:val="Основной текст (32) + 12 pt;Полужирный;Интервал 0 pt;Масштаб 60%"/>
    <w:basedOn w:val="32"/>
    <w:qFormat/>
    <w:rPr>
      <w:rFonts w:ascii="Bookman Old Style" w:hAnsi="Bookman Old Style" w:eastAsia="Bookman Old Style" w:cs="Bookman Old Style"/>
      <w:b/>
      <w:bCs/>
      <w:i w:val="false"/>
      <w:iCs w:val="false"/>
      <w:caps w:val="false"/>
      <w:smallCaps w:val="false"/>
      <w:strike w:val="false"/>
      <w:dstrike w:val="false"/>
      <w:color w:val="000000"/>
      <w:spacing w:val="0"/>
      <w:w w:val="60"/>
      <w:position w:val="0"/>
      <w:sz w:val="24"/>
      <w:sz w:val="24"/>
      <w:szCs w:val="24"/>
      <w:u w:val="none"/>
      <w:vertAlign w:val="baseline"/>
      <w:lang w:val="uk-UA" w:bidi="uk-UA"/>
    </w:rPr>
  </w:style>
  <w:style w:type="character" w:styleId="WW3265pt0pt11">
    <w:name w:val="WW-Основной текст (32) + 6;5 pt;Полужирный;Малые прописные;Интервал 0 pt1"/>
    <w:basedOn w:val="32"/>
    <w:qFormat/>
    <w:rPr>
      <w:rFonts w:ascii="Bookman Old Style" w:hAnsi="Bookman Old Style" w:eastAsia="Bookman Old Style" w:cs="Bookman Old Style"/>
      <w:b/>
      <w:bCs/>
      <w:i w:val="false"/>
      <w:iCs w:val="false"/>
      <w:smallCaps/>
      <w:strike w:val="false"/>
      <w:dstrike w:val="false"/>
      <w:color w:val="000000"/>
      <w:spacing w:val="1"/>
      <w:w w:val="100"/>
      <w:position w:val="0"/>
      <w:sz w:val="13"/>
      <w:sz w:val="13"/>
      <w:szCs w:val="13"/>
      <w:u w:val="none"/>
      <w:vertAlign w:val="baseline"/>
      <w:lang w:val="uk-UA" w:bidi="uk-UA"/>
    </w:rPr>
  </w:style>
  <w:style w:type="character" w:styleId="WW32FranklinGothicBook8pt0pt">
    <w:name w:val="WW-Основной текст (32) + Franklin Gothic Book;8 pt;Интервал 0 pt"/>
    <w:basedOn w:val="32"/>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66">
    <w:name w:val="Основной текст (66)_"/>
    <w:basedOn w:val="Style14"/>
    <w:qFormat/>
    <w:rPr>
      <w:rFonts w:ascii="Bookman Old Style" w:hAnsi="Bookman Old Style" w:eastAsia="Bookman Old Style" w:cs="Bookman Old Style"/>
      <w:b w:val="false"/>
      <w:bCs w:val="false"/>
      <w:i/>
      <w:iCs/>
      <w:caps w:val="false"/>
      <w:smallCaps w:val="false"/>
      <w:strike w:val="false"/>
      <w:dstrike w:val="false"/>
      <w:spacing w:val="3"/>
      <w:sz w:val="13"/>
      <w:szCs w:val="13"/>
      <w:u w:val="none"/>
    </w:rPr>
  </w:style>
  <w:style w:type="character" w:styleId="13">
    <w:name w:val="Оглавление (13)_"/>
    <w:basedOn w:val="Style14"/>
    <w:qFormat/>
    <w:rPr>
      <w:rFonts w:ascii="Tahoma" w:hAnsi="Tahoma" w:eastAsia="Tahoma" w:cs="Tahoma"/>
      <w:b w:val="false"/>
      <w:bCs w:val="false"/>
      <w:i w:val="false"/>
      <w:iCs w:val="false"/>
      <w:caps w:val="false"/>
      <w:smallCaps w:val="false"/>
      <w:strike w:val="false"/>
      <w:dstrike w:val="false"/>
      <w:spacing w:val="213"/>
      <w:sz w:val="30"/>
      <w:szCs w:val="30"/>
      <w:u w:val="none"/>
    </w:rPr>
  </w:style>
  <w:style w:type="character" w:styleId="14">
    <w:name w:val="Оглавление (14)_"/>
    <w:basedOn w:val="Style14"/>
    <w:qFormat/>
    <w:rPr>
      <w:rFonts w:ascii="Bookman Old Style" w:hAnsi="Bookman Old Style" w:eastAsia="Bookman Old Style" w:cs="Bookman Old Style"/>
      <w:b/>
      <w:bCs/>
      <w:i w:val="false"/>
      <w:iCs w:val="false"/>
      <w:caps w:val="false"/>
      <w:smallCaps w:val="false"/>
      <w:strike w:val="false"/>
      <w:dstrike w:val="false"/>
      <w:spacing w:val="125"/>
      <w:sz w:val="68"/>
      <w:szCs w:val="68"/>
      <w:u w:val="none"/>
    </w:rPr>
  </w:style>
  <w:style w:type="character" w:styleId="15">
    <w:name w:val="Оглавление (15)_"/>
    <w:basedOn w:val="Style14"/>
    <w:qFormat/>
    <w:rPr>
      <w:rFonts w:ascii="Times New Roman" w:hAnsi="Times New Roman" w:eastAsia="Times New Roman" w:cs="Times New Roman"/>
      <w:b w:val="false"/>
      <w:bCs w:val="false"/>
      <w:i w:val="false"/>
      <w:iCs w:val="false"/>
      <w:caps w:val="false"/>
      <w:smallCaps w:val="false"/>
      <w:strike w:val="false"/>
      <w:dstrike w:val="false"/>
      <w:spacing w:val="-22"/>
      <w:sz w:val="28"/>
      <w:szCs w:val="28"/>
      <w:u w:val="none"/>
    </w:rPr>
  </w:style>
  <w:style w:type="character" w:styleId="WW90pt2">
    <w:name w:val="WW-Оглавление (9) + Не полужирный;Курсив;Интервал 0 pt"/>
    <w:basedOn w:val="91"/>
    <w:qFormat/>
    <w:rPr>
      <w:rFonts w:ascii="Bookman Old Style" w:hAnsi="Bookman Old Style" w:eastAsia="Bookman Old Style" w:cs="Bookman Old Style"/>
      <w:b w:val="false"/>
      <w:bCs w:val="false"/>
      <w:i/>
      <w:iCs/>
      <w:caps w:val="false"/>
      <w:smallCaps w:val="false"/>
      <w:strike w:val="false"/>
      <w:dstrike w:val="false"/>
      <w:color w:val="000000"/>
      <w:spacing w:val="3"/>
      <w:w w:val="100"/>
      <w:position w:val="0"/>
      <w:sz w:val="13"/>
      <w:sz w:val="13"/>
      <w:szCs w:val="13"/>
      <w:u w:val="none"/>
      <w:vertAlign w:val="baseline"/>
      <w:lang w:val="uk-UA" w:bidi="uk-UA"/>
    </w:rPr>
  </w:style>
  <w:style w:type="character" w:styleId="16">
    <w:name w:val="Оглавление (16)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3"/>
      <w:sz w:val="20"/>
      <w:szCs w:val="20"/>
      <w:u w:val="none"/>
    </w:rPr>
  </w:style>
  <w:style w:type="character" w:styleId="161">
    <w:name w:val="Оглавление (16)"/>
    <w:basedOn w:val="1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
      <w:w w:val="100"/>
      <w:position w:val="0"/>
      <w:sz w:val="20"/>
      <w:sz w:val="20"/>
      <w:szCs w:val="20"/>
      <w:u w:val="single"/>
      <w:vertAlign w:val="baseline"/>
      <w:lang w:val="uk-UA" w:bidi="uk-UA"/>
    </w:rPr>
  </w:style>
  <w:style w:type="character" w:styleId="161pt">
    <w:name w:val="Оглавление (16) + Интервал -1 pt"/>
    <w:basedOn w:val="1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4"/>
      <w:w w:val="100"/>
      <w:position w:val="0"/>
      <w:sz w:val="20"/>
      <w:sz w:val="20"/>
      <w:szCs w:val="20"/>
      <w:u w:val="single"/>
      <w:vertAlign w:val="baseline"/>
      <w:lang w:val="uk-UA" w:bidi="uk-UA"/>
    </w:rPr>
  </w:style>
  <w:style w:type="character" w:styleId="WW161pt">
    <w:name w:val="WW-Оглавление (16) + Интервал -1 pt"/>
    <w:basedOn w:val="16"/>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4"/>
      <w:w w:val="100"/>
      <w:position w:val="0"/>
      <w:sz w:val="20"/>
      <w:sz w:val="20"/>
      <w:szCs w:val="20"/>
      <w:u w:val="none"/>
      <w:vertAlign w:val="baseline"/>
      <w:lang w:val="uk-UA" w:bidi="uk-UA"/>
    </w:rPr>
  </w:style>
  <w:style w:type="character" w:styleId="910pt">
    <w:name w:val="Оглавление (9) + Интервал 10 pt"/>
    <w:basedOn w:val="9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213"/>
      <w:w w:val="100"/>
      <w:position w:val="0"/>
      <w:sz w:val="13"/>
      <w:sz w:val="13"/>
      <w:szCs w:val="13"/>
      <w:u w:val="none"/>
      <w:vertAlign w:val="baseline"/>
      <w:lang w:val="uk-UA" w:bidi="uk-UA"/>
    </w:rPr>
  </w:style>
  <w:style w:type="character" w:styleId="WW24BookmanOldStyle65pt0pt">
    <w:name w:val="WW-Основной текст (24) + Bookman Old Style;6;5 pt;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3"/>
      <w:sz w:val="13"/>
      <w:szCs w:val="13"/>
      <w:u w:val="none"/>
      <w:vertAlign w:val="baseline"/>
      <w:lang w:val="uk-UA" w:bidi="uk-UA"/>
    </w:rPr>
  </w:style>
  <w:style w:type="character" w:styleId="885pt0pt">
    <w:name w:val="Заголовок №8 + 8;5 pt;Интервал 0 pt"/>
    <w:basedOn w:val="8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6"/>
      <w:w w:val="100"/>
      <w:position w:val="0"/>
      <w:sz w:val="17"/>
      <w:sz w:val="17"/>
      <w:szCs w:val="17"/>
      <w:u w:val="none"/>
      <w:vertAlign w:val="baseline"/>
      <w:lang w:val="uk-UA" w:bidi="uk-UA"/>
    </w:rPr>
  </w:style>
  <w:style w:type="character" w:styleId="67">
    <w:name w:val="Основной текст (67)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318"/>
      <w:sz w:val="15"/>
      <w:szCs w:val="15"/>
      <w:u w:val="none"/>
    </w:rPr>
  </w:style>
  <w:style w:type="character" w:styleId="671">
    <w:name w:val="Основной текст (67)"/>
    <w:basedOn w:val="6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18"/>
      <w:w w:val="100"/>
      <w:position w:val="0"/>
      <w:sz w:val="15"/>
      <w:sz w:val="15"/>
      <w:szCs w:val="15"/>
      <w:u w:val="single"/>
      <w:vertAlign w:val="baseline"/>
      <w:lang w:val="uk-UA" w:bidi="uk-UA"/>
    </w:rPr>
  </w:style>
  <w:style w:type="character" w:styleId="68">
    <w:name w:val="Основной текст (68)_"/>
    <w:basedOn w:val="Style14"/>
    <w:qFormat/>
    <w:rPr>
      <w:rFonts w:ascii="Franklin Gothic Demi" w:hAnsi="Franklin Gothic Demi" w:eastAsia="Franklin Gothic Demi" w:cs="Franklin Gothic Demi"/>
      <w:b w:val="false"/>
      <w:bCs w:val="false"/>
      <w:i w:val="false"/>
      <w:iCs w:val="false"/>
      <w:caps w:val="false"/>
      <w:smallCaps w:val="false"/>
      <w:strike w:val="false"/>
      <w:dstrike w:val="false"/>
      <w:sz w:val="15"/>
      <w:szCs w:val="15"/>
      <w:u w:val="none"/>
    </w:rPr>
  </w:style>
  <w:style w:type="character" w:styleId="681">
    <w:name w:val="Основной текст (68)"/>
    <w:basedOn w:val="68"/>
    <w:qFormat/>
    <w:rPr>
      <w:rFonts w:ascii="Franklin Gothic Demi" w:hAnsi="Franklin Gothic Demi" w:eastAsia="Franklin Gothic Demi" w:cs="Franklin Gothic Demi"/>
      <w:b w:val="false"/>
      <w:bCs w:val="false"/>
      <w:i w:val="false"/>
      <w:iCs w:val="false"/>
      <w:caps w:val="false"/>
      <w:smallCaps w:val="false"/>
      <w:strike w:val="false"/>
      <w:dstrike w:val="false"/>
      <w:color w:val="000000"/>
      <w:spacing w:val="0"/>
      <w:w w:val="100"/>
      <w:position w:val="0"/>
      <w:sz w:val="15"/>
      <w:sz w:val="15"/>
      <w:szCs w:val="15"/>
      <w:u w:val="single"/>
      <w:vertAlign w:val="baseline"/>
      <w:lang w:val="uk-UA" w:bidi="uk-UA"/>
    </w:rPr>
  </w:style>
  <w:style w:type="character" w:styleId="Tahoma11pt0pt">
    <w:name w:val="Оглавление + Tahoma;11 pt;Интервал 0 pt"/>
    <w:basedOn w:val="41"/>
    <w:qFormat/>
    <w:rPr>
      <w:rFonts w:ascii="Tahoma" w:hAnsi="Tahoma" w:eastAsia="Tahoma" w:cs="Tahoma"/>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homa65pt0pt1">
    <w:name w:val="Оглавление + Tahoma;6;5 pt;Интервал 0 pt"/>
    <w:basedOn w:val="41"/>
    <w:qFormat/>
    <w:rPr>
      <w:rFonts w:ascii="Tahoma" w:hAnsi="Tahoma" w:eastAsia="Tahoma" w:cs="Tahoma"/>
      <w:b w:val="false"/>
      <w:bCs w:val="false"/>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70pt2">
    <w:name w:val="Заголовок №7 + Интервал 0 pt"/>
    <w:basedOn w:val="7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8"/>
      <w:w w:val="100"/>
      <w:position w:val="0"/>
      <w:sz w:val="23"/>
      <w:sz w:val="23"/>
      <w:szCs w:val="23"/>
      <w:u w:val="none"/>
      <w:vertAlign w:val="baseline"/>
      <w:lang w:val="uk-UA" w:bidi="uk-UA"/>
    </w:rPr>
  </w:style>
  <w:style w:type="character" w:styleId="WW320pt3">
    <w:name w:val="WW-Основной текст (32) + Полужирный;Интервал 0 pt"/>
    <w:basedOn w:val="32"/>
    <w:qFormat/>
    <w:rPr>
      <w:rFonts w:ascii="Bookman Old Style" w:hAnsi="Bookman Old Style" w:eastAsia="Bookman Old Style" w:cs="Bookman Old Style"/>
      <w:b/>
      <w:bCs/>
      <w:i w:val="false"/>
      <w:iCs w:val="false"/>
      <w:caps w:val="false"/>
      <w:smallCaps w:val="false"/>
      <w:strike w:val="false"/>
      <w:dstrike w:val="false"/>
      <w:color w:val="000000"/>
      <w:spacing w:val="-4"/>
      <w:w w:val="100"/>
      <w:position w:val="0"/>
      <w:sz w:val="17"/>
      <w:sz w:val="17"/>
      <w:szCs w:val="17"/>
      <w:u w:val="none"/>
      <w:vertAlign w:val="baseline"/>
      <w:lang w:val="uk-UA" w:bidi="uk-UA"/>
    </w:rPr>
  </w:style>
  <w:style w:type="character" w:styleId="WW3275pt0pt1">
    <w:name w:val="WW-Основной текст (32) + 7;5 pt;Полужирный;Интервал 0 pt1"/>
    <w:basedOn w:val="32"/>
    <w:qFormat/>
    <w:rPr>
      <w:rFonts w:ascii="Bookman Old Style" w:hAnsi="Bookman Old Style" w:eastAsia="Bookman Old Style" w:cs="Bookman Old Style"/>
      <w:b/>
      <w:bCs/>
      <w:i w:val="false"/>
      <w:iCs w:val="false"/>
      <w:caps w:val="false"/>
      <w:smallCaps w:val="false"/>
      <w:strike w:val="false"/>
      <w:dstrike w:val="false"/>
      <w:color w:val="000000"/>
      <w:spacing w:val="11"/>
      <w:w w:val="100"/>
      <w:position w:val="0"/>
      <w:sz w:val="15"/>
      <w:sz w:val="15"/>
      <w:szCs w:val="15"/>
      <w:u w:val="none"/>
      <w:vertAlign w:val="baseline"/>
      <w:lang w:val="uk-UA" w:bidi="uk-UA"/>
    </w:rPr>
  </w:style>
  <w:style w:type="character" w:styleId="3265pt">
    <w:name w:val="Основной текст (32) + 6;5 pt;Полужирный"/>
    <w:basedOn w:val="32"/>
    <w:qFormat/>
    <w:rPr>
      <w:rFonts w:ascii="Bookman Old Style" w:hAnsi="Bookman Old Style" w:eastAsia="Bookman Old Style" w:cs="Bookman Old Style"/>
      <w:b/>
      <w:bCs/>
      <w:i w:val="false"/>
      <w:iCs w:val="false"/>
      <w:caps w:val="false"/>
      <w:smallCaps w:val="false"/>
      <w:strike w:val="false"/>
      <w:dstrike w:val="false"/>
      <w:color w:val="000000"/>
      <w:spacing w:val="-1"/>
      <w:w w:val="100"/>
      <w:position w:val="0"/>
      <w:sz w:val="13"/>
      <w:sz w:val="13"/>
      <w:szCs w:val="13"/>
      <w:u w:val="none"/>
      <w:vertAlign w:val="baseline"/>
      <w:lang w:val="uk-UA" w:bidi="uk-UA"/>
    </w:rPr>
  </w:style>
  <w:style w:type="character" w:styleId="WW328pt0pt1">
    <w:name w:val="WW-Основной текст (32) + 8 pt;Полужирный;Интервал 0 pt1"/>
    <w:basedOn w:val="32"/>
    <w:qFormat/>
    <w:rPr>
      <w:rFonts w:ascii="Bookman Old Style" w:hAnsi="Bookman Old Style" w:eastAsia="Bookman Old Style" w:cs="Bookman Old Style"/>
      <w:b/>
      <w:bCs/>
      <w:i w:val="false"/>
      <w:iCs w:val="false"/>
      <w:caps w:val="false"/>
      <w:smallCaps w:val="false"/>
      <w:strike w:val="false"/>
      <w:dstrike w:val="false"/>
      <w:color w:val="000000"/>
      <w:spacing w:val="-2"/>
      <w:w w:val="100"/>
      <w:position w:val="0"/>
      <w:sz w:val="16"/>
      <w:sz w:val="16"/>
      <w:szCs w:val="16"/>
      <w:u w:val="none"/>
      <w:vertAlign w:val="baseline"/>
      <w:lang w:val="uk-UA" w:bidi="uk-UA"/>
    </w:rPr>
  </w:style>
  <w:style w:type="character" w:styleId="32FranklinGothicMedium9pt0pt">
    <w:name w:val="Основной текст (32) + Franklin Gothic Medium;9 pt;Интервал 0 pt"/>
    <w:basedOn w:val="3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240pt3">
    <w:name w:val="Основной текст (24) + Малые прописные;Интервал 0 pt"/>
    <w:basedOn w:val="24"/>
    <w:qFormat/>
    <w:rPr>
      <w:rFonts w:ascii="Franklin Gothic Medium" w:hAnsi="Franklin Gothic Medium" w:eastAsia="Franklin Gothic Medium" w:cs="Franklin Gothic Medium"/>
      <w:b w:val="false"/>
      <w:bCs w:val="false"/>
      <w:i w:val="false"/>
      <w:iCs w:val="false"/>
      <w:smallCaps/>
      <w:strike w:val="false"/>
      <w:dstrike w:val="false"/>
      <w:color w:val="000000"/>
      <w:spacing w:val="-5"/>
      <w:w w:val="100"/>
      <w:position w:val="0"/>
      <w:sz w:val="17"/>
      <w:sz w:val="17"/>
      <w:szCs w:val="17"/>
      <w:u w:val="none"/>
      <w:vertAlign w:val="baseline"/>
      <w:lang w:val="uk-UA" w:bidi="uk-UA"/>
    </w:rPr>
  </w:style>
  <w:style w:type="character" w:styleId="241pt">
    <w:name w:val="Основной текст (24) + Интервал 1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5"/>
      <w:w w:val="100"/>
      <w:position w:val="0"/>
      <w:sz w:val="17"/>
      <w:sz w:val="17"/>
      <w:szCs w:val="17"/>
      <w:u w:val="none"/>
      <w:vertAlign w:val="baseline"/>
      <w:lang w:val="uk-UA" w:bidi="uk-UA"/>
    </w:rPr>
  </w:style>
  <w:style w:type="character" w:styleId="WW248pt0pt2">
    <w:name w:val="WW-Основной текст (24) + 8 pt;Не полужирный;Интервал 0 pt2"/>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4"/>
      <w:w w:val="100"/>
      <w:position w:val="0"/>
      <w:sz w:val="16"/>
      <w:sz w:val="16"/>
      <w:szCs w:val="16"/>
      <w:u w:val="none"/>
      <w:vertAlign w:val="baseline"/>
      <w:lang w:val="uk-UA" w:bidi="uk-UA"/>
    </w:rPr>
  </w:style>
  <w:style w:type="character" w:styleId="24FranklinGothicDemi8pt0pt">
    <w:name w:val="Основной текст (24) + Franklin Gothic Demi;8 pt;Не полужирный;Интервал 0 pt"/>
    <w:basedOn w:val="24"/>
    <w:qFormat/>
    <w:rPr>
      <w:rFonts w:ascii="Franklin Gothic Demi" w:hAnsi="Franklin Gothic Demi" w:eastAsia="Franklin Gothic Demi" w:cs="Franklin Gothic Dem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4115pt0pt">
    <w:name w:val="Основной текст (24) + 11;5 pt;Не полужирный;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8"/>
      <w:w w:val="100"/>
      <w:position w:val="0"/>
      <w:sz w:val="23"/>
      <w:sz w:val="23"/>
      <w:szCs w:val="23"/>
      <w:u w:val="none"/>
      <w:vertAlign w:val="baseline"/>
      <w:lang w:val="uk-UA" w:bidi="uk-UA"/>
    </w:rPr>
  </w:style>
  <w:style w:type="character" w:styleId="6214pt0pt">
    <w:name w:val="Заголовок №6 (2) + 14 pt;Интервал 0 pt"/>
    <w:basedOn w:val="62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28"/>
      <w:sz w:val="28"/>
      <w:szCs w:val="28"/>
      <w:u w:val="none"/>
      <w:vertAlign w:val="baseline"/>
      <w:lang w:val="uk-UA" w:bidi="uk-UA"/>
    </w:rPr>
  </w:style>
  <w:style w:type="character" w:styleId="WW32FranklinGothicMedium0pt1">
    <w:name w:val="WW-Основной текст (32) + Franklin Gothic Medium;Полужирный;Интервал 0 pt"/>
    <w:basedOn w:val="32"/>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5"/>
      <w:w w:val="100"/>
      <w:position w:val="0"/>
      <w:sz w:val="17"/>
      <w:sz w:val="17"/>
      <w:szCs w:val="17"/>
      <w:u w:val="none"/>
      <w:vertAlign w:val="baseline"/>
      <w:lang w:val="uk-UA" w:bidi="uk-UA"/>
    </w:rPr>
  </w:style>
  <w:style w:type="character" w:styleId="321pt2">
    <w:name w:val="Основной текст (32) + Курсив;Интервал 1 pt"/>
    <w:basedOn w:val="32"/>
    <w:qFormat/>
    <w:rPr>
      <w:rFonts w:ascii="Bookman Old Style" w:hAnsi="Bookman Old Style" w:eastAsia="Bookman Old Style" w:cs="Bookman Old Style"/>
      <w:b w:val="false"/>
      <w:bCs w:val="false"/>
      <w:i/>
      <w:iCs/>
      <w:caps w:val="false"/>
      <w:smallCaps w:val="false"/>
      <w:strike w:val="false"/>
      <w:dstrike w:val="false"/>
      <w:color w:val="000000"/>
      <w:spacing w:val="21"/>
      <w:w w:val="100"/>
      <w:position w:val="0"/>
      <w:sz w:val="17"/>
      <w:sz w:val="17"/>
      <w:szCs w:val="17"/>
      <w:u w:val="none"/>
      <w:vertAlign w:val="baseline"/>
      <w:lang w:val="uk-UA" w:bidi="uk-UA"/>
    </w:rPr>
  </w:style>
  <w:style w:type="character" w:styleId="69">
    <w:name w:val="Основной текст (69)_"/>
    <w:basedOn w:val="Style14"/>
    <w:qFormat/>
    <w:rPr>
      <w:rFonts w:ascii="Bookman Old Style" w:hAnsi="Bookman Old Style" w:eastAsia="Bookman Old Style" w:cs="Bookman Old Style"/>
      <w:b w:val="false"/>
      <w:bCs w:val="false"/>
      <w:i/>
      <w:iCs/>
      <w:caps w:val="false"/>
      <w:smallCaps w:val="false"/>
      <w:strike w:val="false"/>
      <w:dstrike w:val="false"/>
      <w:spacing w:val="26"/>
      <w:sz w:val="16"/>
      <w:szCs w:val="16"/>
      <w:u w:val="none"/>
    </w:rPr>
  </w:style>
  <w:style w:type="character" w:styleId="271pt">
    <w:name w:val="Основной текст (27) + Интервал 1 pt"/>
    <w:basedOn w:val="2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5"/>
      <w:w w:val="100"/>
      <w:position w:val="0"/>
      <w:sz w:val="13"/>
      <w:sz w:val="13"/>
      <w:szCs w:val="13"/>
      <w:u w:val="none"/>
      <w:vertAlign w:val="baseline"/>
      <w:lang w:val="uk-UA" w:bidi="uk-UA"/>
    </w:rPr>
  </w:style>
  <w:style w:type="character" w:styleId="70">
    <w:name w:val="Основной текст (70)_"/>
    <w:basedOn w:val="Style14"/>
    <w:qFormat/>
    <w:rPr>
      <w:rFonts w:ascii="Sylfaen" w:hAnsi="Sylfaen" w:eastAsia="Sylfaen" w:cs="Sylfaen"/>
      <w:b w:val="false"/>
      <w:bCs w:val="false"/>
      <w:i w:val="false"/>
      <w:iCs w:val="false"/>
      <w:caps w:val="false"/>
      <w:smallCaps w:val="false"/>
      <w:strike w:val="false"/>
      <w:dstrike w:val="false"/>
      <w:spacing w:val="27"/>
      <w:sz w:val="19"/>
      <w:szCs w:val="19"/>
      <w:u w:val="none"/>
    </w:rPr>
  </w:style>
  <w:style w:type="character" w:styleId="WW0pt2">
    <w:name w:val="WW-Оглавление + Интервал 0 pt"/>
    <w:basedOn w:val="41"/>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
      <w:w w:val="100"/>
      <w:position w:val="0"/>
      <w:sz w:val="17"/>
      <w:sz w:val="17"/>
      <w:szCs w:val="17"/>
      <w:u w:val="none"/>
      <w:vertAlign w:val="baseline"/>
      <w:lang w:val="uk-UA" w:bidi="uk-UA"/>
    </w:rPr>
  </w:style>
  <w:style w:type="character" w:styleId="24BookmanOldStyle75pt0pt">
    <w:name w:val="Основной текст (24) + Bookman Old Style;7;5 pt;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7"/>
      <w:w w:val="100"/>
      <w:position w:val="0"/>
      <w:sz w:val="15"/>
      <w:sz w:val="15"/>
      <w:szCs w:val="15"/>
      <w:u w:val="none"/>
      <w:vertAlign w:val="baseline"/>
      <w:lang w:val="uk-UA" w:bidi="uk-UA"/>
    </w:rPr>
  </w:style>
  <w:style w:type="character" w:styleId="24BookmanOldStyle65pt0pt1">
    <w:name w:val="Основной текст (24) + Bookman Old Style;6;5 pt;Малые прописные;Интервал 0 pt"/>
    <w:basedOn w:val="24"/>
    <w:qFormat/>
    <w:rPr>
      <w:rFonts w:ascii="Bookman Old Style" w:hAnsi="Bookman Old Style" w:eastAsia="Bookman Old Style" w:cs="Bookman Old Style"/>
      <w:b w:val="false"/>
      <w:bCs w:val="false"/>
      <w:i w:val="false"/>
      <w:iCs w:val="false"/>
      <w:smallCaps/>
      <w:strike w:val="false"/>
      <w:dstrike w:val="false"/>
      <w:color w:val="000000"/>
      <w:spacing w:val="1"/>
      <w:w w:val="100"/>
      <w:position w:val="0"/>
      <w:sz w:val="13"/>
      <w:sz w:val="13"/>
      <w:szCs w:val="13"/>
      <w:u w:val="none"/>
      <w:vertAlign w:val="baseline"/>
      <w:lang w:val="uk-UA" w:bidi="uk-UA"/>
    </w:rPr>
  </w:style>
  <w:style w:type="character" w:styleId="24BookmanOldStyle75pt0pt1">
    <w:name w:val="Основной текст (24) + Bookman Old Style;7;5 pt;Не полужирный;Курсив;Интервал 0 pt"/>
    <w:basedOn w:val="24"/>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5"/>
      <w:sz w:val="15"/>
      <w:szCs w:val="15"/>
      <w:u w:val="none"/>
      <w:vertAlign w:val="baseline"/>
      <w:lang w:val="uk-UA" w:bidi="uk-UA"/>
    </w:rPr>
  </w:style>
  <w:style w:type="character" w:styleId="24BookmanOldStyle55pt0pt2">
    <w:name w:val="Основной текст (24) + Bookman Old Style;5;5 pt;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1"/>
      <w:sz w:val="11"/>
      <w:szCs w:val="11"/>
      <w:u w:val="none"/>
      <w:vertAlign w:val="baseline"/>
      <w:lang w:val="uk-UA" w:bidi="uk-UA"/>
    </w:rPr>
  </w:style>
  <w:style w:type="character" w:styleId="711">
    <w:name w:val="Основной текст (71)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2"/>
      <w:sz w:val="28"/>
      <w:szCs w:val="28"/>
      <w:u w:val="none"/>
    </w:rPr>
  </w:style>
  <w:style w:type="character" w:styleId="7110pt0pt">
    <w:name w:val="Основной текст (71) + 10 pt;Полужирный;Интервал 0 pt"/>
    <w:basedOn w:val="711"/>
    <w:qFormat/>
    <w:rPr>
      <w:rFonts w:ascii="Franklin Gothic Medium" w:hAnsi="Franklin Gothic Medium" w:eastAsia="Franklin Gothic Medium" w:cs="Franklin Gothic Medium"/>
      <w:b/>
      <w:bCs/>
      <w:i w:val="false"/>
      <w:iCs w:val="false"/>
      <w:caps w:val="false"/>
      <w:smallCaps w:val="false"/>
      <w:strike w:val="false"/>
      <w:dstrike w:val="false"/>
      <w:color w:val="000000"/>
      <w:spacing w:val="13"/>
      <w:w w:val="100"/>
      <w:position w:val="0"/>
      <w:sz w:val="20"/>
      <w:sz w:val="20"/>
      <w:szCs w:val="20"/>
      <w:u w:val="none"/>
      <w:vertAlign w:val="baseline"/>
      <w:lang w:val="uk-UA" w:bidi="uk-UA"/>
    </w:rPr>
  </w:style>
  <w:style w:type="character" w:styleId="240pt4">
    <w:name w:val="Основной текст (24) + Не полужирный;Курсив;Интервал 0 pt"/>
    <w:basedOn w:val="2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1"/>
      <w:w w:val="100"/>
      <w:position w:val="0"/>
      <w:sz w:val="17"/>
      <w:sz w:val="17"/>
      <w:szCs w:val="17"/>
      <w:u w:val="none"/>
      <w:vertAlign w:val="baseline"/>
      <w:lang w:val="uk-UA" w:bidi="uk-UA"/>
    </w:rPr>
  </w:style>
  <w:style w:type="character" w:styleId="24BookmanOldStyle4pt0pt">
    <w:name w:val="Основной текст (24) + Bookman Old Style;4 pt;Не полужирный;Интервал 0 pt"/>
    <w:basedOn w:val="24"/>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WW247pt0pt">
    <w:name w:val="WW-Основной текст (24) + 7 pt;Не полужирный;Интервал 0 pt"/>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2"/>
      <w:w w:val="100"/>
      <w:position w:val="0"/>
      <w:sz w:val="14"/>
      <w:sz w:val="14"/>
      <w:szCs w:val="14"/>
      <w:u w:val="none"/>
      <w:vertAlign w:val="baseline"/>
      <w:lang w:val="uk-UA" w:bidi="uk-UA"/>
    </w:rPr>
  </w:style>
  <w:style w:type="character" w:styleId="WW24">
    <w:name w:val="WW-Основной текст (24) + Курсив"/>
    <w:basedOn w:val="2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3"/>
      <w:w w:val="100"/>
      <w:position w:val="0"/>
      <w:sz w:val="17"/>
      <w:sz w:val="17"/>
      <w:szCs w:val="17"/>
      <w:u w:val="none"/>
      <w:vertAlign w:val="baseline"/>
      <w:lang w:val="uk-UA" w:bidi="uk-UA"/>
    </w:rPr>
  </w:style>
  <w:style w:type="character" w:styleId="24BookmanOldStyle4pt0pt1">
    <w:name w:val="Основной текст (24) + Bookman Old Style;4 pt;Не полужирный;Курсив;Интервал 0 pt"/>
    <w:basedOn w:val="24"/>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WW240pt4">
    <w:name w:val="WW-Основной текст (24) + Не полужирный;Интервал 0 pt4"/>
    <w:basedOn w:val="2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72">
    <w:name w:val="Основной текст (72)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3"/>
      <w:sz w:val="15"/>
      <w:szCs w:val="15"/>
      <w:u w:val="none"/>
    </w:rPr>
  </w:style>
  <w:style w:type="character" w:styleId="73">
    <w:name w:val="Основной текст (73)_"/>
    <w:basedOn w:val="Style14"/>
    <w:qFormat/>
    <w:rPr>
      <w:rFonts w:ascii="Franklin Gothic Medium" w:hAnsi="Franklin Gothic Medium" w:eastAsia="Franklin Gothic Medium" w:cs="Franklin Gothic Medium"/>
      <w:b/>
      <w:bCs/>
      <w:i w:val="false"/>
      <w:iCs w:val="false"/>
      <w:caps w:val="false"/>
      <w:smallCaps w:val="false"/>
      <w:strike w:val="false"/>
      <w:dstrike w:val="false"/>
      <w:spacing w:val="-5"/>
      <w:sz w:val="15"/>
      <w:szCs w:val="15"/>
      <w:u w:val="none"/>
    </w:rPr>
  </w:style>
  <w:style w:type="character" w:styleId="74">
    <w:name w:val="Основной текст (74)_"/>
    <w:basedOn w:val="Style14"/>
    <w:qFormat/>
    <w:rPr>
      <w:rFonts w:ascii="Tahoma" w:hAnsi="Tahoma" w:eastAsia="Tahoma" w:cs="Tahoma"/>
      <w:b w:val="false"/>
      <w:bCs w:val="false"/>
      <w:i w:val="false"/>
      <w:iCs w:val="false"/>
      <w:caps w:val="false"/>
      <w:smallCaps w:val="false"/>
      <w:strike w:val="false"/>
      <w:dstrike w:val="false"/>
      <w:spacing w:val="2"/>
      <w:sz w:val="16"/>
      <w:szCs w:val="16"/>
      <w:u w:val="none"/>
    </w:rPr>
  </w:style>
  <w:style w:type="character" w:styleId="290pt">
    <w:name w:val="Основной текст (29) + Интервал 0 pt"/>
    <w:basedOn w:val="29"/>
    <w:qFormat/>
    <w:rPr>
      <w:rFonts w:ascii="Franklin Gothic Demi" w:hAnsi="Franklin Gothic Demi" w:eastAsia="Franklin Gothic Demi" w:cs="Franklin Gothic Demi"/>
      <w:b w:val="false"/>
      <w:bCs w:val="false"/>
      <w:i w:val="false"/>
      <w:iCs w:val="false"/>
      <w:caps w:val="false"/>
      <w:smallCaps w:val="false"/>
      <w:strike w:val="false"/>
      <w:dstrike w:val="false"/>
      <w:color w:val="000000"/>
      <w:spacing w:val="3"/>
      <w:w w:val="100"/>
      <w:position w:val="0"/>
      <w:sz w:val="28"/>
      <w:sz w:val="28"/>
      <w:szCs w:val="28"/>
      <w:u w:val="none"/>
      <w:vertAlign w:val="baseline"/>
      <w:lang w:val="uk-UA" w:bidi="uk-UA"/>
    </w:rPr>
  </w:style>
  <w:style w:type="character" w:styleId="210">
    <w:name w:val="Штрих-код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3">
    <w:name w:val="Основной текст (24)"/>
    <w:basedOn w:val="Normal"/>
    <w:qFormat/>
    <w:pPr>
      <w:shd w:fill="FFFFFF" w:val="clear"/>
      <w:spacing w:lineRule="exact" w:line="202" w:before="0" w:after="2340"/>
      <w:ind w:hanging="1700"/>
    </w:pPr>
    <w:rPr>
      <w:rFonts w:ascii="Franklin Gothic Medium" w:hAnsi="Franklin Gothic Medium" w:eastAsia="Franklin Gothic Medium" w:cs="Franklin Gothic Medium"/>
      <w:b/>
      <w:bCs/>
      <w:spacing w:val="-3"/>
      <w:sz w:val="17"/>
      <w:szCs w:val="17"/>
    </w:rPr>
  </w:style>
  <w:style w:type="paragraph" w:styleId="251">
    <w:name w:val="Основной текст (25)"/>
    <w:basedOn w:val="Normal"/>
    <w:qFormat/>
    <w:pPr>
      <w:shd w:fill="FFFFFF" w:val="clear"/>
      <w:spacing w:lineRule="atLeast" w:line="0" w:before="2340" w:after="0"/>
      <w:jc w:val="both"/>
    </w:pPr>
    <w:rPr>
      <w:rFonts w:ascii="Franklin Gothic Medium" w:hAnsi="Franklin Gothic Medium" w:eastAsia="Franklin Gothic Medium" w:cs="Franklin Gothic Medium"/>
      <w:spacing w:val="4"/>
      <w:sz w:val="15"/>
      <w:szCs w:val="15"/>
    </w:rPr>
  </w:style>
  <w:style w:type="paragraph" w:styleId="261">
    <w:name w:val="Основной текст (26)"/>
    <w:basedOn w:val="Normal"/>
    <w:qFormat/>
    <w:pPr>
      <w:shd w:fill="FFFFFF" w:val="clear"/>
      <w:spacing w:lineRule="atLeast" w:line="0" w:before="0" w:after="120"/>
      <w:jc w:val="both"/>
    </w:pPr>
    <w:rPr>
      <w:rFonts w:ascii="Tahoma" w:hAnsi="Tahoma" w:eastAsia="Tahoma" w:cs="Tahoma"/>
      <w:sz w:val="12"/>
      <w:szCs w:val="12"/>
    </w:rPr>
  </w:style>
  <w:style w:type="paragraph" w:styleId="271">
    <w:name w:val="Основной текст (27)"/>
    <w:basedOn w:val="Normal"/>
    <w:qFormat/>
    <w:pPr>
      <w:shd w:fill="FFFFFF" w:val="clear"/>
      <w:spacing w:lineRule="exact" w:line="178" w:before="120" w:after="0"/>
      <w:jc w:val="both"/>
    </w:pPr>
    <w:rPr>
      <w:rFonts w:ascii="Bookman Old Style" w:hAnsi="Bookman Old Style" w:eastAsia="Bookman Old Style" w:cs="Bookman Old Style"/>
      <w:spacing w:val="5"/>
      <w:sz w:val="13"/>
      <w:szCs w:val="13"/>
    </w:rPr>
  </w:style>
  <w:style w:type="paragraph" w:styleId="281">
    <w:name w:val="Основной текст (28)"/>
    <w:basedOn w:val="Normal"/>
    <w:qFormat/>
    <w:pPr>
      <w:shd w:fill="FFFFFF" w:val="clear"/>
      <w:spacing w:lineRule="exact" w:line="240"/>
    </w:pPr>
    <w:rPr>
      <w:rFonts w:ascii="Franklin Gothic Medium" w:hAnsi="Franklin Gothic Medium" w:eastAsia="Franklin Gothic Medium" w:cs="Franklin Gothic Medium"/>
      <w:spacing w:val="1"/>
      <w:sz w:val="17"/>
      <w:szCs w:val="17"/>
    </w:rPr>
  </w:style>
  <w:style w:type="paragraph" w:styleId="211">
    <w:name w:val="Основной текст (2)"/>
    <w:basedOn w:val="Normal"/>
    <w:qFormat/>
    <w:pPr>
      <w:shd w:fill="FFFFFF" w:val="clear"/>
      <w:spacing w:lineRule="atLeast" w:line="0"/>
    </w:pPr>
    <w:rPr>
      <w:rFonts w:ascii="Georgia" w:hAnsi="Georgia" w:eastAsia="Georgia" w:cs="Georgia"/>
      <w:b/>
      <w:bCs/>
      <w:w w:val="120"/>
      <w:sz w:val="19"/>
      <w:szCs w:val="19"/>
    </w:rPr>
  </w:style>
  <w:style w:type="paragraph" w:styleId="291">
    <w:name w:val="Основной текст (29)"/>
    <w:basedOn w:val="Normal"/>
    <w:qFormat/>
    <w:pPr>
      <w:shd w:fill="FFFFFF" w:val="clear"/>
      <w:spacing w:lineRule="exact" w:line="240"/>
    </w:pPr>
    <w:rPr>
      <w:rFonts w:ascii="Franklin Gothic Demi" w:hAnsi="Franklin Gothic Demi" w:eastAsia="Franklin Gothic Demi" w:cs="Franklin Gothic Demi"/>
      <w:spacing w:val="1"/>
      <w:sz w:val="28"/>
      <w:szCs w:val="28"/>
    </w:rPr>
  </w:style>
  <w:style w:type="paragraph" w:styleId="92">
    <w:name w:val="Основной текст (9)"/>
    <w:basedOn w:val="Normal"/>
    <w:qFormat/>
    <w:pPr>
      <w:shd w:fill="FFFFFF" w:val="clear"/>
      <w:spacing w:lineRule="exact" w:line="120"/>
      <w:jc w:val="both"/>
    </w:pPr>
    <w:rPr>
      <w:rFonts w:ascii="Calibri" w:hAnsi="Calibri" w:eastAsia="Calibri" w:cs="Calibri"/>
      <w:b/>
      <w:bCs/>
      <w:spacing w:val="-16"/>
      <w:sz w:val="18"/>
      <w:szCs w:val="18"/>
    </w:rPr>
  </w:style>
  <w:style w:type="paragraph" w:styleId="301">
    <w:name w:val="Основной текст (30)"/>
    <w:basedOn w:val="Normal"/>
    <w:qFormat/>
    <w:pPr>
      <w:shd w:fill="FFFFFF" w:val="clear"/>
      <w:spacing w:lineRule="atLeast" w:line="0" w:before="0" w:after="3360"/>
    </w:pPr>
    <w:rPr>
      <w:rFonts w:ascii="Tahoma" w:hAnsi="Tahoma" w:eastAsia="Tahoma" w:cs="Tahoma"/>
      <w:spacing w:val="9"/>
      <w:sz w:val="30"/>
      <w:szCs w:val="30"/>
    </w:rPr>
  </w:style>
  <w:style w:type="paragraph" w:styleId="312">
    <w:name w:val="Основной текст (31)"/>
    <w:basedOn w:val="Normal"/>
    <w:qFormat/>
    <w:pPr>
      <w:shd w:fill="FFFFFF" w:val="clear"/>
      <w:spacing w:lineRule="atLeast" w:line="0" w:before="60" w:after="60"/>
      <w:ind w:hanging="1840"/>
    </w:pPr>
    <w:rPr>
      <w:rFonts w:ascii="Franklin Gothic Medium" w:hAnsi="Franklin Gothic Medium" w:eastAsia="Franklin Gothic Medium" w:cs="Franklin Gothic Medium"/>
      <w:spacing w:val="4"/>
      <w:sz w:val="17"/>
      <w:szCs w:val="17"/>
    </w:rPr>
  </w:style>
  <w:style w:type="paragraph" w:styleId="212">
    <w:name w:val="Оглавление (2)"/>
    <w:basedOn w:val="Normal"/>
    <w:qFormat/>
    <w:pPr>
      <w:shd w:fill="FFFFFF" w:val="clear"/>
      <w:spacing w:lineRule="atLeast" w:line="0" w:before="60" w:after="60"/>
      <w:ind w:hanging="1840"/>
      <w:jc w:val="both"/>
    </w:pPr>
    <w:rPr>
      <w:rFonts w:ascii="Franklin Gothic Medium" w:hAnsi="Franklin Gothic Medium" w:eastAsia="Franklin Gothic Medium" w:cs="Franklin Gothic Medium"/>
      <w:spacing w:val="4"/>
      <w:sz w:val="17"/>
      <w:szCs w:val="17"/>
    </w:rPr>
  </w:style>
  <w:style w:type="paragraph" w:styleId="313">
    <w:name w:val="Оглавление (3)"/>
    <w:basedOn w:val="Normal"/>
    <w:qFormat/>
    <w:pPr>
      <w:shd w:fill="FFFFFF" w:val="clear"/>
      <w:spacing w:lineRule="exact" w:line="250" w:before="60" w:after="60"/>
      <w:jc w:val="both"/>
    </w:pPr>
    <w:rPr>
      <w:rFonts w:ascii="Sylfaen" w:hAnsi="Sylfaen" w:eastAsia="Sylfaen" w:cs="Sylfaen"/>
      <w:spacing w:val="2"/>
      <w:sz w:val="19"/>
      <w:szCs w:val="19"/>
    </w:rPr>
  </w:style>
  <w:style w:type="paragraph" w:styleId="412">
    <w:name w:val="Оглавление (4)"/>
    <w:basedOn w:val="Normal"/>
    <w:qFormat/>
    <w:pPr>
      <w:shd w:fill="FFFFFF" w:val="clear"/>
      <w:spacing w:lineRule="atLeast" w:line="0" w:before="60" w:after="60"/>
      <w:ind w:hanging="1840"/>
    </w:pPr>
    <w:rPr>
      <w:rFonts w:ascii="Franklin Gothic Medium" w:hAnsi="Franklin Gothic Medium" w:eastAsia="Franklin Gothic Medium" w:cs="Franklin Gothic Medium"/>
      <w:b/>
      <w:bCs/>
      <w:spacing w:val="-3"/>
      <w:sz w:val="17"/>
      <w:szCs w:val="17"/>
    </w:rPr>
  </w:style>
  <w:style w:type="paragraph" w:styleId="Contents4">
    <w:name w:val="TOC 4"/>
    <w:basedOn w:val="Normal"/>
    <w:pPr>
      <w:shd w:fill="FFFFFF" w:val="clear"/>
      <w:spacing w:lineRule="exact" w:line="216" w:before="0" w:after="60"/>
      <w:ind w:hanging="100"/>
    </w:pPr>
    <w:rPr>
      <w:rFonts w:ascii="Bookman Old Style" w:hAnsi="Bookman Old Style" w:eastAsia="Bookman Old Style" w:cs="Bookman Old Style"/>
      <w:spacing w:val="-1"/>
      <w:sz w:val="17"/>
      <w:szCs w:val="17"/>
    </w:rPr>
  </w:style>
  <w:style w:type="paragraph" w:styleId="510">
    <w:name w:val="Оглавление (5)"/>
    <w:basedOn w:val="Normal"/>
    <w:qFormat/>
    <w:pPr>
      <w:shd w:fill="FFFFFF" w:val="clear"/>
      <w:spacing w:lineRule="atLeast" w:line="0" w:before="60" w:after="0"/>
      <w:jc w:val="both"/>
    </w:pPr>
    <w:rPr>
      <w:rFonts w:ascii="Sylfaen" w:hAnsi="Sylfaen" w:eastAsia="Sylfaen" w:cs="Sylfaen"/>
      <w:spacing w:val="-8"/>
      <w:sz w:val="19"/>
      <w:szCs w:val="19"/>
    </w:rPr>
  </w:style>
  <w:style w:type="paragraph" w:styleId="610">
    <w:name w:val="Оглавление (6)"/>
    <w:basedOn w:val="Normal"/>
    <w:qFormat/>
    <w:pPr>
      <w:shd w:fill="FFFFFF" w:val="clear"/>
      <w:spacing w:lineRule="exact" w:line="254" w:before="60" w:after="60"/>
    </w:pPr>
    <w:rPr>
      <w:rFonts w:ascii="Bookman Old Style" w:hAnsi="Bookman Old Style" w:eastAsia="Bookman Old Style" w:cs="Bookman Old Style"/>
      <w:b/>
      <w:bCs/>
      <w:spacing w:val="-3"/>
      <w:sz w:val="16"/>
      <w:szCs w:val="16"/>
    </w:rPr>
  </w:style>
  <w:style w:type="paragraph" w:styleId="75">
    <w:name w:val="Оглавление (7)"/>
    <w:basedOn w:val="Normal"/>
    <w:qFormat/>
    <w:pPr>
      <w:shd w:fill="FFFFFF" w:val="clear"/>
      <w:spacing w:lineRule="atLeast" w:line="0"/>
      <w:jc w:val="both"/>
    </w:pPr>
    <w:rPr>
      <w:rFonts w:ascii="Bookman Old Style" w:hAnsi="Bookman Old Style" w:eastAsia="Bookman Old Style" w:cs="Bookman Old Style"/>
      <w:spacing w:val="13"/>
      <w:sz w:val="9"/>
      <w:szCs w:val="9"/>
    </w:rPr>
  </w:style>
  <w:style w:type="paragraph" w:styleId="82">
    <w:name w:val="Оглавление (8)"/>
    <w:basedOn w:val="Normal"/>
    <w:qFormat/>
    <w:pPr>
      <w:shd w:fill="FFFFFF" w:val="clear"/>
      <w:spacing w:lineRule="exact" w:line="125"/>
    </w:pPr>
    <w:rPr>
      <w:rFonts w:ascii="Franklin Gothic Medium" w:hAnsi="Franklin Gothic Medium" w:eastAsia="Franklin Gothic Medium" w:cs="Franklin Gothic Medium"/>
      <w:b/>
      <w:bCs/>
      <w:spacing w:val="-8"/>
      <w:sz w:val="22"/>
      <w:szCs w:val="22"/>
    </w:rPr>
  </w:style>
  <w:style w:type="paragraph" w:styleId="323">
    <w:name w:val="Основной текст (32)"/>
    <w:basedOn w:val="Normal"/>
    <w:qFormat/>
    <w:pPr>
      <w:shd w:fill="FFFFFF" w:val="clear"/>
      <w:spacing w:lineRule="exact" w:line="197"/>
    </w:pPr>
    <w:rPr>
      <w:rFonts w:ascii="Bookman Old Style" w:hAnsi="Bookman Old Style" w:eastAsia="Bookman Old Style" w:cs="Bookman Old Style"/>
      <w:spacing w:val="-1"/>
      <w:sz w:val="17"/>
      <w:szCs w:val="17"/>
    </w:rPr>
  </w:style>
  <w:style w:type="paragraph" w:styleId="331">
    <w:name w:val="Основной текст (33)"/>
    <w:basedOn w:val="Normal"/>
    <w:qFormat/>
    <w:pPr>
      <w:shd w:fill="FFFFFF" w:val="clear"/>
      <w:spacing w:lineRule="atLeast" w:line="0" w:before="60" w:after="0"/>
      <w:jc w:val="both"/>
    </w:pPr>
    <w:rPr>
      <w:rFonts w:ascii="Bookman Old Style" w:hAnsi="Bookman Old Style" w:eastAsia="Bookman Old Style" w:cs="Bookman Old Style"/>
      <w:b/>
      <w:bCs/>
      <w:spacing w:val="-6"/>
      <w:sz w:val="17"/>
      <w:szCs w:val="17"/>
    </w:rPr>
  </w:style>
  <w:style w:type="paragraph" w:styleId="17">
    <w:name w:val="Заголовок №1"/>
    <w:basedOn w:val="Normal"/>
    <w:qFormat/>
    <w:pPr>
      <w:shd w:fill="FFFFFF" w:val="clear"/>
      <w:spacing w:lineRule="atLeast" w:line="0" w:before="0" w:after="180"/>
      <w:outlineLvl w:val="0"/>
    </w:pPr>
    <w:rPr>
      <w:rFonts w:ascii="Times New Roman" w:hAnsi="Times New Roman" w:eastAsia="Times New Roman" w:cs="Times New Roman"/>
      <w:b/>
      <w:bCs/>
      <w:spacing w:val="79"/>
      <w:sz w:val="142"/>
      <w:szCs w:val="142"/>
    </w:rPr>
  </w:style>
  <w:style w:type="paragraph" w:styleId="314">
    <w:name w:val="Заголовок №3"/>
    <w:basedOn w:val="Normal"/>
    <w:qFormat/>
    <w:pPr>
      <w:shd w:fill="FFFFFF" w:val="clear"/>
      <w:spacing w:lineRule="exact" w:line="427" w:before="180" w:after="2160"/>
      <w:outlineLvl w:val="2"/>
    </w:pPr>
    <w:rPr>
      <w:rFonts w:ascii="Franklin Gothic Medium" w:hAnsi="Franklin Gothic Medium" w:eastAsia="Franklin Gothic Medium" w:cs="Franklin Gothic Medium"/>
      <w:spacing w:val="1"/>
      <w:sz w:val="36"/>
      <w:szCs w:val="36"/>
    </w:rPr>
  </w:style>
  <w:style w:type="paragraph" w:styleId="342">
    <w:name w:val="Основной текст (34)"/>
    <w:basedOn w:val="Normal"/>
    <w:qFormat/>
    <w:pPr>
      <w:shd w:fill="FFFFFF" w:val="clear"/>
      <w:spacing w:lineRule="exact" w:line="211" w:before="2160" w:after="540"/>
      <w:ind w:firstLine="320"/>
      <w:jc w:val="both"/>
    </w:pPr>
    <w:rPr>
      <w:rFonts w:ascii="Bookman Old Style" w:hAnsi="Bookman Old Style" w:eastAsia="Bookman Old Style" w:cs="Bookman Old Style"/>
      <w:i/>
      <w:iCs/>
      <w:spacing w:val="1"/>
      <w:sz w:val="17"/>
      <w:szCs w:val="17"/>
    </w:rPr>
  </w:style>
  <w:style w:type="paragraph" w:styleId="413">
    <w:name w:val="Заголовок №4"/>
    <w:basedOn w:val="Normal"/>
    <w:qFormat/>
    <w:pPr>
      <w:shd w:fill="FFFFFF" w:val="clear"/>
      <w:spacing w:lineRule="exact" w:line="355" w:before="540" w:after="0"/>
      <w:jc w:val="both"/>
      <w:outlineLvl w:val="3"/>
    </w:pPr>
    <w:rPr>
      <w:rFonts w:ascii="Franklin Gothic Medium" w:hAnsi="Franklin Gothic Medium" w:eastAsia="Franklin Gothic Medium" w:cs="Franklin Gothic Medium"/>
      <w:sz w:val="32"/>
      <w:szCs w:val="32"/>
    </w:rPr>
  </w:style>
  <w:style w:type="paragraph" w:styleId="93">
    <w:name w:val="Оглавление (9)"/>
    <w:basedOn w:val="Normal"/>
    <w:qFormat/>
    <w:pPr>
      <w:shd w:fill="FFFFFF" w:val="clear"/>
      <w:spacing w:lineRule="atLeast" w:line="0" w:before="780" w:after="120"/>
      <w:jc w:val="both"/>
    </w:pPr>
    <w:rPr>
      <w:rFonts w:ascii="Bookman Old Style" w:hAnsi="Bookman Old Style" w:eastAsia="Bookman Old Style" w:cs="Bookman Old Style"/>
      <w:b/>
      <w:bCs/>
      <w:spacing w:val="-3"/>
      <w:sz w:val="13"/>
      <w:szCs w:val="13"/>
    </w:rPr>
  </w:style>
  <w:style w:type="paragraph" w:styleId="213">
    <w:name w:val="Заголовок №2"/>
    <w:basedOn w:val="Normal"/>
    <w:qFormat/>
    <w:pPr>
      <w:shd w:fill="FFFFFF" w:val="clear"/>
      <w:spacing w:lineRule="atLeast" w:line="0" w:before="0" w:after="180"/>
      <w:outlineLvl w:val="1"/>
    </w:pPr>
    <w:rPr>
      <w:rFonts w:ascii="Times New Roman" w:hAnsi="Times New Roman" w:eastAsia="Times New Roman" w:cs="Times New Roman"/>
      <w:b/>
      <w:bCs/>
      <w:spacing w:val="79"/>
      <w:sz w:val="142"/>
      <w:szCs w:val="142"/>
    </w:rPr>
  </w:style>
  <w:style w:type="paragraph" w:styleId="Style18">
    <w:name w:val="Колонтитул"/>
    <w:basedOn w:val="Normal"/>
    <w:qFormat/>
    <w:pPr>
      <w:shd w:fill="FFFFFF" w:val="clear"/>
      <w:spacing w:lineRule="atLeast" w:line="0"/>
      <w:jc w:val="both"/>
    </w:pPr>
    <w:rPr>
      <w:rFonts w:ascii="Franklin Gothic Medium" w:hAnsi="Franklin Gothic Medium" w:eastAsia="Franklin Gothic Medium" w:cs="Franklin Gothic Medium"/>
      <w:spacing w:val="-2"/>
      <w:sz w:val="14"/>
      <w:szCs w:val="14"/>
    </w:rPr>
  </w:style>
  <w:style w:type="paragraph" w:styleId="612">
    <w:name w:val="Заголовок №6"/>
    <w:basedOn w:val="Normal"/>
    <w:qFormat/>
    <w:pPr>
      <w:shd w:fill="FFFFFF" w:val="clear"/>
      <w:spacing w:lineRule="atLeast" w:line="0" w:before="360" w:after="240"/>
      <w:jc w:val="both"/>
      <w:outlineLvl w:val="5"/>
    </w:pPr>
    <w:rPr>
      <w:rFonts w:ascii="Franklin Gothic Medium" w:hAnsi="Franklin Gothic Medium" w:eastAsia="Franklin Gothic Medium" w:cs="Franklin Gothic Medium"/>
      <w:spacing w:val="-7"/>
      <w:sz w:val="23"/>
      <w:szCs w:val="23"/>
    </w:rPr>
  </w:style>
  <w:style w:type="paragraph" w:styleId="351">
    <w:name w:val="Основной текст (35)"/>
    <w:basedOn w:val="Normal"/>
    <w:qFormat/>
    <w:pPr>
      <w:shd w:fill="FFFFFF" w:val="clear"/>
      <w:spacing w:lineRule="atLeast" w:line="0"/>
      <w:jc w:val="right"/>
    </w:pPr>
    <w:rPr>
      <w:rFonts w:ascii="Bookman Old Style" w:hAnsi="Bookman Old Style" w:eastAsia="Bookman Old Style" w:cs="Bookman Old Style"/>
      <w:b/>
      <w:bCs/>
      <w:i/>
      <w:iCs/>
      <w:spacing w:val="3"/>
      <w:sz w:val="13"/>
      <w:szCs w:val="13"/>
    </w:rPr>
  </w:style>
  <w:style w:type="paragraph" w:styleId="362">
    <w:name w:val="Основной текст (36)"/>
    <w:basedOn w:val="Normal"/>
    <w:qFormat/>
    <w:pPr>
      <w:shd w:fill="FFFFFF" w:val="clear"/>
      <w:spacing w:lineRule="exact" w:line="211"/>
      <w:jc w:val="center"/>
    </w:pPr>
    <w:rPr>
      <w:rFonts w:ascii="Bookman Old Style" w:hAnsi="Bookman Old Style" w:eastAsia="Bookman Old Style" w:cs="Bookman Old Style"/>
      <w:b/>
      <w:bCs/>
      <w:spacing w:val="-3"/>
      <w:sz w:val="15"/>
      <w:szCs w:val="15"/>
    </w:rPr>
  </w:style>
  <w:style w:type="paragraph" w:styleId="522">
    <w:name w:val="Заголовок №5 (2)"/>
    <w:basedOn w:val="Normal"/>
    <w:qFormat/>
    <w:pPr>
      <w:shd w:fill="FFFFFF" w:val="clear"/>
      <w:spacing w:lineRule="exact" w:line="216"/>
      <w:jc w:val="both"/>
      <w:outlineLvl w:val="4"/>
    </w:pPr>
    <w:rPr>
      <w:rFonts w:ascii="Bookman Old Style" w:hAnsi="Bookman Old Style" w:eastAsia="Bookman Old Style" w:cs="Bookman Old Style"/>
      <w:spacing w:val="-1"/>
      <w:sz w:val="17"/>
      <w:szCs w:val="17"/>
    </w:rPr>
  </w:style>
  <w:style w:type="paragraph" w:styleId="372">
    <w:name w:val="Основной текст (37)"/>
    <w:basedOn w:val="Normal"/>
    <w:qFormat/>
    <w:pPr>
      <w:shd w:fill="FFFFFF" w:val="clear"/>
      <w:spacing w:lineRule="exact" w:line="178" w:before="60" w:after="60"/>
      <w:ind w:hanging="340"/>
      <w:jc w:val="both"/>
    </w:pPr>
    <w:rPr>
      <w:rFonts w:ascii="Franklin Gothic Medium" w:hAnsi="Franklin Gothic Medium" w:eastAsia="Franklin Gothic Medium" w:cs="Franklin Gothic Medium"/>
      <w:b/>
      <w:bCs/>
      <w:i/>
      <w:iCs/>
      <w:spacing w:val="-3"/>
      <w:sz w:val="17"/>
      <w:szCs w:val="17"/>
    </w:rPr>
  </w:style>
  <w:style w:type="paragraph" w:styleId="512">
    <w:name w:val="Заголовок №5"/>
    <w:basedOn w:val="Normal"/>
    <w:qFormat/>
    <w:pPr>
      <w:shd w:fill="FFFFFF" w:val="clear"/>
      <w:spacing w:lineRule="atLeast" w:line="0" w:before="0" w:after="240"/>
      <w:ind w:firstLine="320"/>
      <w:jc w:val="both"/>
      <w:outlineLvl w:val="4"/>
    </w:pPr>
    <w:rPr>
      <w:rFonts w:ascii="Franklin Gothic Medium" w:hAnsi="Franklin Gothic Medium" w:eastAsia="Franklin Gothic Medium" w:cs="Franklin Gothic Medium"/>
      <w:spacing w:val="-7"/>
      <w:sz w:val="23"/>
      <w:szCs w:val="23"/>
    </w:rPr>
  </w:style>
  <w:style w:type="paragraph" w:styleId="382">
    <w:name w:val="Основной текст (38)"/>
    <w:basedOn w:val="Normal"/>
    <w:qFormat/>
    <w:pPr>
      <w:shd w:fill="FFFFFF" w:val="clear"/>
      <w:spacing w:lineRule="atLeast" w:line="0" w:before="180" w:after="0"/>
      <w:jc w:val="both"/>
    </w:pPr>
    <w:rPr>
      <w:rFonts w:ascii="Franklin Gothic Medium" w:hAnsi="Franklin Gothic Medium" w:eastAsia="Franklin Gothic Medium" w:cs="Franklin Gothic Medium"/>
      <w:sz w:val="32"/>
      <w:szCs w:val="32"/>
    </w:rPr>
  </w:style>
  <w:style w:type="paragraph" w:styleId="393">
    <w:name w:val="Основной текст (39)"/>
    <w:basedOn w:val="Normal"/>
    <w:qFormat/>
    <w:pPr>
      <w:shd w:fill="FFFFFF" w:val="clear"/>
      <w:spacing w:lineRule="atLeast" w:line="0" w:before="0" w:after="120"/>
      <w:jc w:val="both"/>
    </w:pPr>
    <w:rPr>
      <w:rFonts w:ascii="Franklin Gothic Medium" w:hAnsi="Franklin Gothic Medium" w:eastAsia="Franklin Gothic Medium" w:cs="Franklin Gothic Medium"/>
      <w:i/>
      <w:iCs/>
      <w:spacing w:val="-2"/>
      <w:sz w:val="15"/>
      <w:szCs w:val="15"/>
    </w:rPr>
  </w:style>
  <w:style w:type="paragraph" w:styleId="401">
    <w:name w:val="Основной текст (40)"/>
    <w:basedOn w:val="Normal"/>
    <w:qFormat/>
    <w:pPr>
      <w:shd w:fill="FFFFFF" w:val="clear"/>
      <w:spacing w:lineRule="atLeast" w:line="0" w:before="60" w:after="0"/>
      <w:jc w:val="both"/>
    </w:pPr>
    <w:rPr>
      <w:rFonts w:ascii="Bookman Old Style" w:hAnsi="Bookman Old Style" w:eastAsia="Bookman Old Style" w:cs="Bookman Old Style"/>
      <w:b/>
      <w:bCs/>
      <w:spacing w:val="1"/>
      <w:sz w:val="11"/>
      <w:szCs w:val="11"/>
    </w:rPr>
  </w:style>
  <w:style w:type="paragraph" w:styleId="414">
    <w:name w:val="Основной текст (41)"/>
    <w:basedOn w:val="Normal"/>
    <w:qFormat/>
    <w:pPr>
      <w:shd w:fill="FFFFFF" w:val="clear"/>
      <w:spacing w:lineRule="exact" w:line="206"/>
      <w:jc w:val="both"/>
    </w:pPr>
    <w:rPr>
      <w:rFonts w:ascii="Bookman Old Style" w:hAnsi="Bookman Old Style" w:eastAsia="Bookman Old Style" w:cs="Bookman Old Style"/>
      <w:spacing w:val="-1"/>
      <w:sz w:val="17"/>
      <w:szCs w:val="17"/>
    </w:rPr>
  </w:style>
  <w:style w:type="paragraph" w:styleId="423">
    <w:name w:val="Основной текст (42)"/>
    <w:basedOn w:val="Normal"/>
    <w:qFormat/>
    <w:pPr>
      <w:shd w:fill="FFFFFF" w:val="clear"/>
      <w:spacing w:lineRule="atLeast" w:line="0" w:before="0" w:after="180"/>
      <w:ind w:firstLine="320"/>
      <w:jc w:val="both"/>
    </w:pPr>
    <w:rPr>
      <w:rFonts w:ascii="Franklin Gothic Medium" w:hAnsi="Franklin Gothic Medium" w:eastAsia="Franklin Gothic Medium" w:cs="Franklin Gothic Medium"/>
      <w:spacing w:val="-4"/>
      <w:sz w:val="17"/>
      <w:szCs w:val="17"/>
    </w:rPr>
  </w:style>
  <w:style w:type="paragraph" w:styleId="433">
    <w:name w:val="Основной текст (43)"/>
    <w:basedOn w:val="Normal"/>
    <w:qFormat/>
    <w:pPr>
      <w:shd w:fill="FFFFFF" w:val="clear"/>
      <w:spacing w:lineRule="exact" w:line="173" w:before="120" w:after="0"/>
      <w:jc w:val="both"/>
    </w:pPr>
    <w:rPr>
      <w:rFonts w:ascii="Bookman Old Style" w:hAnsi="Bookman Old Style" w:eastAsia="Bookman Old Style" w:cs="Bookman Old Style"/>
      <w:b/>
      <w:bCs/>
      <w:spacing w:val="-3"/>
      <w:sz w:val="13"/>
      <w:szCs w:val="13"/>
    </w:rPr>
  </w:style>
  <w:style w:type="paragraph" w:styleId="443">
    <w:name w:val="Основной текст (44)"/>
    <w:basedOn w:val="Normal"/>
    <w:qFormat/>
    <w:pPr>
      <w:shd w:fill="FFFFFF" w:val="clear"/>
      <w:spacing w:lineRule="atLeast" w:line="0"/>
      <w:jc w:val="both"/>
    </w:pPr>
    <w:rPr>
      <w:rFonts w:ascii="Bookman Old Style" w:hAnsi="Bookman Old Style" w:eastAsia="Bookman Old Style" w:cs="Bookman Old Style"/>
      <w:b/>
      <w:bCs/>
      <w:spacing w:val="4"/>
      <w:sz w:val="13"/>
      <w:szCs w:val="13"/>
    </w:rPr>
  </w:style>
  <w:style w:type="paragraph" w:styleId="451">
    <w:name w:val="Основной текст (45)"/>
    <w:basedOn w:val="Normal"/>
    <w:qFormat/>
    <w:pPr>
      <w:shd w:fill="FFFFFF" w:val="clear"/>
      <w:spacing w:lineRule="exact" w:line="211"/>
      <w:jc w:val="right"/>
    </w:pPr>
    <w:rPr>
      <w:rFonts w:ascii="Bookman Old Style" w:hAnsi="Bookman Old Style" w:eastAsia="Bookman Old Style" w:cs="Bookman Old Style"/>
      <w:b/>
      <w:bCs/>
      <w:spacing w:val="-2"/>
      <w:sz w:val="15"/>
      <w:szCs w:val="15"/>
    </w:rPr>
  </w:style>
  <w:style w:type="paragraph" w:styleId="461">
    <w:name w:val="Основной текст (46)"/>
    <w:basedOn w:val="Normal"/>
    <w:qFormat/>
    <w:pPr>
      <w:shd w:fill="FFFFFF" w:val="clear"/>
      <w:spacing w:lineRule="exact" w:line="202"/>
      <w:ind w:firstLine="340"/>
      <w:jc w:val="both"/>
    </w:pPr>
    <w:rPr>
      <w:rFonts w:ascii="Bookman Old Style" w:hAnsi="Bookman Old Style" w:eastAsia="Bookman Old Style" w:cs="Bookman Old Style"/>
      <w:b/>
      <w:bCs/>
      <w:spacing w:val="-1"/>
      <w:sz w:val="16"/>
      <w:szCs w:val="16"/>
    </w:rPr>
  </w:style>
  <w:style w:type="paragraph" w:styleId="471">
    <w:name w:val="Основной текст (47)"/>
    <w:basedOn w:val="Normal"/>
    <w:qFormat/>
    <w:pPr>
      <w:shd w:fill="FFFFFF" w:val="clear"/>
      <w:spacing w:lineRule="exact" w:line="206"/>
      <w:jc w:val="both"/>
    </w:pPr>
    <w:rPr>
      <w:rFonts w:ascii="Franklin Gothic Demi" w:hAnsi="Franklin Gothic Demi" w:eastAsia="Franklin Gothic Demi" w:cs="Franklin Gothic Demi"/>
      <w:sz w:val="16"/>
      <w:szCs w:val="16"/>
    </w:rPr>
  </w:style>
  <w:style w:type="paragraph" w:styleId="214">
    <w:name w:val="Колонтитул (2)"/>
    <w:basedOn w:val="Normal"/>
    <w:qFormat/>
    <w:pPr>
      <w:shd w:fill="FFFFFF" w:val="clear"/>
      <w:spacing w:lineRule="atLeast" w:line="0"/>
      <w:jc w:val="both"/>
    </w:pPr>
    <w:rPr>
      <w:rFonts w:ascii="Tahoma" w:hAnsi="Tahoma" w:eastAsia="Tahoma" w:cs="Tahoma"/>
      <w:spacing w:val="-1"/>
      <w:sz w:val="13"/>
      <w:szCs w:val="13"/>
    </w:rPr>
  </w:style>
  <w:style w:type="paragraph" w:styleId="491">
    <w:name w:val="Основной текст (49)"/>
    <w:basedOn w:val="Normal"/>
    <w:qFormat/>
    <w:pPr>
      <w:shd w:fill="FFFFFF" w:val="clear"/>
      <w:spacing w:lineRule="exact" w:line="163" w:before="0" w:after="300"/>
      <w:jc w:val="right"/>
    </w:pPr>
    <w:rPr>
      <w:rFonts w:ascii="Bookman Old Style" w:hAnsi="Bookman Old Style" w:eastAsia="Bookman Old Style" w:cs="Bookman Old Style"/>
      <w:sz w:val="11"/>
      <w:szCs w:val="11"/>
    </w:rPr>
  </w:style>
  <w:style w:type="paragraph" w:styleId="315">
    <w:name w:val="Колонтитул (3)"/>
    <w:basedOn w:val="Normal"/>
    <w:qFormat/>
    <w:pPr>
      <w:shd w:fill="FFFFFF" w:val="clear"/>
      <w:spacing w:lineRule="atLeast" w:line="0"/>
      <w:jc w:val="both"/>
    </w:pPr>
    <w:rPr>
      <w:rFonts w:ascii="Franklin Gothic Medium" w:hAnsi="Franklin Gothic Medium" w:eastAsia="Franklin Gothic Medium" w:cs="Franklin Gothic Medium"/>
      <w:spacing w:val="-1"/>
      <w:sz w:val="16"/>
      <w:szCs w:val="16"/>
    </w:rPr>
  </w:style>
  <w:style w:type="paragraph" w:styleId="123">
    <w:name w:val="Заголовок №1 (2)"/>
    <w:basedOn w:val="Normal"/>
    <w:qFormat/>
    <w:pPr>
      <w:shd w:fill="FFFFFF" w:val="clear"/>
      <w:spacing w:lineRule="atLeast" w:line="0" w:before="0" w:after="240"/>
      <w:outlineLvl w:val="0"/>
    </w:pPr>
    <w:rPr>
      <w:rFonts w:ascii="CordiaUPC" w:hAnsi="CordiaUPC" w:eastAsia="CordiaUPC" w:cs="CordiaUPC"/>
      <w:b/>
      <w:bCs/>
      <w:sz w:val="302"/>
      <w:szCs w:val="302"/>
    </w:rPr>
  </w:style>
  <w:style w:type="paragraph" w:styleId="501">
    <w:name w:val="Основной текст (50)"/>
    <w:basedOn w:val="Normal"/>
    <w:qFormat/>
    <w:pPr>
      <w:shd w:fill="FFFFFF" w:val="clear"/>
      <w:spacing w:lineRule="atLeast" w:line="0" w:before="180" w:after="0"/>
    </w:pPr>
    <w:rPr>
      <w:rFonts w:ascii="Bookman Old Style" w:hAnsi="Bookman Old Style" w:eastAsia="Bookman Old Style" w:cs="Bookman Old Style"/>
      <w:b/>
      <w:bCs/>
      <w:sz w:val="8"/>
      <w:szCs w:val="8"/>
    </w:rPr>
  </w:style>
  <w:style w:type="paragraph" w:styleId="513">
    <w:name w:val="Основной текст (51)"/>
    <w:basedOn w:val="Normal"/>
    <w:qFormat/>
    <w:pPr>
      <w:shd w:fill="FFFFFF" w:val="clear"/>
      <w:spacing w:lineRule="atLeast" w:line="0" w:before="360" w:after="240"/>
      <w:ind w:firstLine="340"/>
      <w:jc w:val="both"/>
    </w:pPr>
    <w:rPr>
      <w:rFonts w:ascii="Franklin Gothic Medium" w:hAnsi="Franklin Gothic Medium" w:eastAsia="Franklin Gothic Medium" w:cs="Franklin Gothic Medium"/>
      <w:spacing w:val="-7"/>
      <w:sz w:val="23"/>
      <w:szCs w:val="23"/>
    </w:rPr>
  </w:style>
  <w:style w:type="paragraph" w:styleId="523">
    <w:name w:val="Основной текст (52)"/>
    <w:basedOn w:val="Normal"/>
    <w:qFormat/>
    <w:pPr>
      <w:shd w:fill="FFFFFF" w:val="clear"/>
      <w:spacing w:lineRule="atLeast" w:line="0" w:before="180" w:after="0"/>
      <w:jc w:val="right"/>
    </w:pPr>
    <w:rPr>
      <w:rFonts w:ascii="Franklin Gothic Book" w:hAnsi="Franklin Gothic Book" w:eastAsia="Franklin Gothic Book" w:cs="Franklin Gothic Book"/>
      <w:sz w:val="40"/>
      <w:szCs w:val="40"/>
    </w:rPr>
  </w:style>
  <w:style w:type="paragraph" w:styleId="533">
    <w:name w:val="Основной текст (53)"/>
    <w:basedOn w:val="Normal"/>
    <w:qFormat/>
    <w:pPr>
      <w:shd w:fill="FFFFFF" w:val="clear"/>
      <w:spacing w:lineRule="atLeast" w:line="0"/>
      <w:jc w:val="right"/>
    </w:pPr>
    <w:rPr>
      <w:rFonts w:ascii="Franklin Gothic Book" w:hAnsi="Franklin Gothic Book" w:eastAsia="Franklin Gothic Book" w:cs="Franklin Gothic Book"/>
      <w:i/>
      <w:iCs/>
      <w:sz w:val="18"/>
      <w:szCs w:val="18"/>
    </w:rPr>
  </w:style>
  <w:style w:type="paragraph" w:styleId="542">
    <w:name w:val="Основной текст (54)"/>
    <w:basedOn w:val="Normal"/>
    <w:qFormat/>
    <w:pPr>
      <w:shd w:fill="FFFFFF" w:val="clear"/>
      <w:spacing w:lineRule="atLeast" w:line="0"/>
      <w:jc w:val="right"/>
    </w:pPr>
    <w:rPr>
      <w:rFonts w:ascii="CordiaUPC" w:hAnsi="CordiaUPC" w:eastAsia="CordiaUPC" w:cs="CordiaUPC"/>
      <w:i/>
      <w:iCs/>
      <w:sz w:val="20"/>
      <w:szCs w:val="20"/>
    </w:rPr>
  </w:style>
  <w:style w:type="paragraph" w:styleId="76">
    <w:name w:val="Заголовок №7"/>
    <w:basedOn w:val="Normal"/>
    <w:qFormat/>
    <w:pPr>
      <w:shd w:fill="FFFFFF" w:val="clear"/>
      <w:spacing w:lineRule="atLeast" w:line="0" w:before="360" w:after="180"/>
      <w:ind w:firstLine="260"/>
      <w:jc w:val="both"/>
      <w:outlineLvl w:val="6"/>
    </w:pPr>
    <w:rPr>
      <w:rFonts w:ascii="Franklin Gothic Medium" w:hAnsi="Franklin Gothic Medium" w:eastAsia="Franklin Gothic Medium" w:cs="Franklin Gothic Medium"/>
      <w:spacing w:val="-9"/>
      <w:sz w:val="23"/>
      <w:szCs w:val="23"/>
    </w:rPr>
  </w:style>
  <w:style w:type="paragraph" w:styleId="551">
    <w:name w:val="Основной текст (55)"/>
    <w:basedOn w:val="Normal"/>
    <w:qFormat/>
    <w:pPr>
      <w:shd w:fill="FFFFFF" w:val="clear"/>
      <w:spacing w:lineRule="exact" w:line="192"/>
      <w:ind w:firstLine="340"/>
      <w:jc w:val="both"/>
    </w:pPr>
    <w:rPr>
      <w:rFonts w:ascii="Bookman Old Style" w:hAnsi="Bookman Old Style" w:eastAsia="Bookman Old Style" w:cs="Bookman Old Style"/>
      <w:b/>
      <w:bCs/>
      <w:spacing w:val="-2"/>
      <w:sz w:val="16"/>
      <w:szCs w:val="16"/>
    </w:rPr>
  </w:style>
  <w:style w:type="paragraph" w:styleId="101">
    <w:name w:val="Оглавление (10)"/>
    <w:basedOn w:val="Normal"/>
    <w:qFormat/>
    <w:pPr>
      <w:shd w:fill="FFFFFF" w:val="clear"/>
      <w:spacing w:lineRule="exact" w:line="115"/>
      <w:jc w:val="both"/>
    </w:pPr>
    <w:rPr>
      <w:rFonts w:ascii="Bookman Old Style" w:hAnsi="Bookman Old Style" w:eastAsia="Bookman Old Style" w:cs="Bookman Old Style"/>
      <w:b/>
      <w:bCs/>
      <w:spacing w:val="-3"/>
      <w:sz w:val="12"/>
      <w:szCs w:val="12"/>
    </w:rPr>
  </w:style>
  <w:style w:type="paragraph" w:styleId="111">
    <w:name w:val="Оглавление (11)"/>
    <w:basedOn w:val="Normal"/>
    <w:qFormat/>
    <w:pPr>
      <w:shd w:fill="FFFFFF" w:val="clear"/>
      <w:spacing w:lineRule="atLeast" w:line="0"/>
      <w:jc w:val="both"/>
    </w:pPr>
    <w:rPr>
      <w:rFonts w:ascii="Bookman Old Style" w:hAnsi="Bookman Old Style" w:eastAsia="Bookman Old Style" w:cs="Bookman Old Style"/>
      <w:b/>
      <w:bCs/>
      <w:sz w:val="13"/>
      <w:szCs w:val="13"/>
    </w:rPr>
  </w:style>
  <w:style w:type="paragraph" w:styleId="124">
    <w:name w:val="Оглавление (12)"/>
    <w:basedOn w:val="Normal"/>
    <w:qFormat/>
    <w:pPr>
      <w:shd w:fill="FFFFFF" w:val="clear"/>
      <w:spacing w:lineRule="exact" w:line="168"/>
      <w:jc w:val="both"/>
    </w:pPr>
    <w:rPr>
      <w:rFonts w:ascii="Bookman Old Style" w:hAnsi="Bookman Old Style" w:eastAsia="Bookman Old Style" w:cs="Bookman Old Style"/>
      <w:spacing w:val="-18"/>
      <w:sz w:val="20"/>
      <w:szCs w:val="20"/>
    </w:rPr>
  </w:style>
  <w:style w:type="paragraph" w:styleId="561">
    <w:name w:val="Основной текст (56)"/>
    <w:basedOn w:val="Normal"/>
    <w:qFormat/>
    <w:pPr>
      <w:shd w:fill="FFFFFF" w:val="clear"/>
      <w:spacing w:lineRule="atLeast" w:line="0" w:before="0" w:after="60"/>
      <w:jc w:val="right"/>
    </w:pPr>
    <w:rPr>
      <w:rFonts w:ascii="Franklin Gothic Heavy" w:hAnsi="Franklin Gothic Heavy" w:eastAsia="Franklin Gothic Heavy" w:cs="Franklin Gothic Heavy"/>
      <w:i/>
      <w:iCs/>
      <w:spacing w:val="-16"/>
      <w:sz w:val="8"/>
      <w:szCs w:val="8"/>
    </w:rPr>
  </w:style>
  <w:style w:type="paragraph" w:styleId="571">
    <w:name w:val="Основной текст (57)"/>
    <w:basedOn w:val="Normal"/>
    <w:qFormat/>
    <w:pPr>
      <w:shd w:fill="FFFFFF" w:val="clear"/>
      <w:spacing w:lineRule="atLeast" w:line="0" w:before="60" w:after="0"/>
      <w:jc w:val="right"/>
    </w:pPr>
    <w:rPr>
      <w:rFonts w:ascii="Constantia" w:hAnsi="Constantia" w:eastAsia="Constantia" w:cs="Constantia"/>
      <w:i/>
      <w:iCs/>
      <w:sz w:val="8"/>
      <w:szCs w:val="8"/>
    </w:rPr>
  </w:style>
  <w:style w:type="paragraph" w:styleId="534">
    <w:name w:val="Заголовок №5 (3)"/>
    <w:basedOn w:val="Normal"/>
    <w:qFormat/>
    <w:pPr>
      <w:shd w:fill="FFFFFF" w:val="clear"/>
      <w:spacing w:lineRule="atLeast" w:line="0" w:before="60" w:after="0"/>
      <w:jc w:val="right"/>
      <w:outlineLvl w:val="4"/>
    </w:pPr>
    <w:rPr>
      <w:rFonts w:ascii="Constantia" w:hAnsi="Constantia" w:eastAsia="Constantia" w:cs="Constantia"/>
      <w:sz w:val="32"/>
      <w:szCs w:val="32"/>
    </w:rPr>
  </w:style>
  <w:style w:type="paragraph" w:styleId="581">
    <w:name w:val="Основной текст (58)"/>
    <w:basedOn w:val="Normal"/>
    <w:qFormat/>
    <w:pPr>
      <w:shd w:fill="FFFFFF" w:val="clear"/>
      <w:spacing w:lineRule="exact" w:line="202"/>
      <w:jc w:val="both"/>
    </w:pPr>
    <w:rPr>
      <w:rFonts w:ascii="Tahoma" w:hAnsi="Tahoma" w:eastAsia="Tahoma" w:cs="Tahoma"/>
      <w:b/>
      <w:bCs/>
      <w:sz w:val="8"/>
      <w:szCs w:val="8"/>
    </w:rPr>
  </w:style>
  <w:style w:type="paragraph" w:styleId="593">
    <w:name w:val="Основной текст (59)"/>
    <w:basedOn w:val="Normal"/>
    <w:qFormat/>
    <w:pPr>
      <w:shd w:fill="FFFFFF" w:val="clear"/>
      <w:spacing w:lineRule="exact" w:line="182" w:before="60" w:after="60"/>
      <w:jc w:val="both"/>
    </w:pPr>
    <w:rPr>
      <w:rFonts w:ascii="Franklin Gothic Medium" w:hAnsi="Franklin Gothic Medium" w:eastAsia="Franklin Gothic Medium" w:cs="Franklin Gothic Medium"/>
      <w:i/>
      <w:iCs/>
      <w:spacing w:val="-1"/>
      <w:sz w:val="17"/>
      <w:szCs w:val="17"/>
    </w:rPr>
  </w:style>
  <w:style w:type="paragraph" w:styleId="601">
    <w:name w:val="Основной текст (60)"/>
    <w:basedOn w:val="Normal"/>
    <w:qFormat/>
    <w:pPr>
      <w:shd w:fill="FFFFFF" w:val="clear"/>
      <w:spacing w:lineRule="atLeast" w:line="0" w:before="300" w:after="0"/>
    </w:pPr>
    <w:rPr>
      <w:rFonts w:ascii="Bookman Old Style" w:hAnsi="Bookman Old Style" w:eastAsia="Bookman Old Style" w:cs="Bookman Old Style"/>
      <w:b/>
      <w:bCs/>
      <w:w w:val="20"/>
      <w:sz w:val="44"/>
      <w:szCs w:val="44"/>
    </w:rPr>
  </w:style>
  <w:style w:type="paragraph" w:styleId="613">
    <w:name w:val="Основной текст (61)"/>
    <w:basedOn w:val="Normal"/>
    <w:qFormat/>
    <w:pPr>
      <w:shd w:fill="FFFFFF" w:val="clear"/>
      <w:spacing w:lineRule="atLeast" w:line="0"/>
      <w:jc w:val="right"/>
    </w:pPr>
    <w:rPr>
      <w:rFonts w:ascii="Bookman Old Style" w:hAnsi="Bookman Old Style" w:eastAsia="Bookman Old Style" w:cs="Bookman Old Style"/>
      <w:b/>
      <w:bCs/>
      <w:spacing w:val="-23"/>
      <w:sz w:val="20"/>
      <w:szCs w:val="20"/>
    </w:rPr>
  </w:style>
  <w:style w:type="paragraph" w:styleId="623">
    <w:name w:val="Основной текст (62)"/>
    <w:basedOn w:val="Normal"/>
    <w:qFormat/>
    <w:pPr>
      <w:shd w:fill="FFFFFF" w:val="clear"/>
      <w:spacing w:lineRule="atLeast" w:line="0"/>
    </w:pPr>
    <w:rPr>
      <w:rFonts w:ascii="Sylfaen" w:hAnsi="Sylfaen" w:eastAsia="Sylfaen" w:cs="Sylfaen"/>
      <w:spacing w:val="-2"/>
      <w:sz w:val="14"/>
      <w:szCs w:val="14"/>
    </w:rPr>
  </w:style>
  <w:style w:type="paragraph" w:styleId="632">
    <w:name w:val="Основной текст (63)"/>
    <w:basedOn w:val="Normal"/>
    <w:qFormat/>
    <w:pPr>
      <w:shd w:fill="FFFFFF" w:val="clear"/>
      <w:spacing w:lineRule="atLeast" w:line="0" w:before="60" w:after="0"/>
      <w:jc w:val="right"/>
    </w:pPr>
    <w:rPr>
      <w:rFonts w:ascii="Franklin Gothic Demi" w:hAnsi="Franklin Gothic Demi" w:eastAsia="Franklin Gothic Demi" w:cs="Franklin Gothic Demi"/>
      <w:sz w:val="14"/>
      <w:szCs w:val="14"/>
    </w:rPr>
  </w:style>
  <w:style w:type="paragraph" w:styleId="424">
    <w:name w:val="Заголовок №4 (2)"/>
    <w:basedOn w:val="Normal"/>
    <w:qFormat/>
    <w:pPr>
      <w:shd w:fill="FFFFFF" w:val="clear"/>
      <w:spacing w:lineRule="atLeast" w:line="0" w:before="180" w:after="2280"/>
      <w:outlineLvl w:val="3"/>
    </w:pPr>
    <w:rPr>
      <w:rFonts w:ascii="Franklin Gothic Medium" w:hAnsi="Franklin Gothic Medium" w:eastAsia="Franklin Gothic Medium" w:cs="Franklin Gothic Medium"/>
      <w:spacing w:val="-7"/>
      <w:sz w:val="36"/>
      <w:szCs w:val="36"/>
    </w:rPr>
  </w:style>
  <w:style w:type="paragraph" w:styleId="624">
    <w:name w:val="Заголовок №6 (2)"/>
    <w:basedOn w:val="Normal"/>
    <w:qFormat/>
    <w:pPr>
      <w:shd w:fill="FFFFFF" w:val="clear"/>
      <w:spacing w:lineRule="exact" w:line="355" w:before="540" w:after="0"/>
      <w:outlineLvl w:val="5"/>
    </w:pPr>
    <w:rPr>
      <w:rFonts w:ascii="Franklin Gothic Medium" w:hAnsi="Franklin Gothic Medium" w:eastAsia="Franklin Gothic Medium" w:cs="Franklin Gothic Medium"/>
      <w:spacing w:val="-1"/>
      <w:sz w:val="32"/>
      <w:szCs w:val="32"/>
    </w:rPr>
  </w:style>
  <w:style w:type="paragraph" w:styleId="83">
    <w:name w:val="Заголовок №8"/>
    <w:basedOn w:val="Normal"/>
    <w:qFormat/>
    <w:pPr>
      <w:shd w:fill="FFFFFF" w:val="clear"/>
      <w:spacing w:lineRule="atLeast" w:line="0" w:before="360" w:after="240"/>
      <w:jc w:val="both"/>
      <w:outlineLvl w:val="7"/>
    </w:pPr>
    <w:rPr>
      <w:rFonts w:ascii="Franklin Gothic Medium" w:hAnsi="Franklin Gothic Medium" w:eastAsia="Franklin Gothic Medium" w:cs="Franklin Gothic Medium"/>
      <w:spacing w:val="-8"/>
      <w:sz w:val="23"/>
      <w:szCs w:val="23"/>
    </w:rPr>
  </w:style>
  <w:style w:type="paragraph" w:styleId="641">
    <w:name w:val="Основной текст (64)"/>
    <w:basedOn w:val="Normal"/>
    <w:qFormat/>
    <w:pPr>
      <w:shd w:fill="FFFFFF" w:val="clear"/>
      <w:spacing w:lineRule="atLeast" w:line="0"/>
      <w:jc w:val="right"/>
    </w:pPr>
    <w:rPr>
      <w:rFonts w:ascii="Tahoma" w:hAnsi="Tahoma" w:eastAsia="Tahoma" w:cs="Tahoma"/>
      <w:b/>
      <w:bCs/>
      <w:sz w:val="12"/>
      <w:szCs w:val="12"/>
    </w:rPr>
  </w:style>
  <w:style w:type="paragraph" w:styleId="651">
    <w:name w:val="Основной текст (65)"/>
    <w:basedOn w:val="Normal"/>
    <w:qFormat/>
    <w:pPr>
      <w:shd w:fill="FFFFFF" w:val="clear"/>
      <w:spacing w:lineRule="atLeast" w:line="0" w:before="120" w:after="0"/>
      <w:jc w:val="right"/>
    </w:pPr>
    <w:rPr>
      <w:rFonts w:ascii="Franklin Gothic Medium" w:hAnsi="Franklin Gothic Medium" w:eastAsia="Franklin Gothic Medium" w:cs="Franklin Gothic Medium"/>
      <w:i/>
      <w:iCs/>
      <w:sz w:val="20"/>
      <w:szCs w:val="20"/>
    </w:rPr>
  </w:style>
  <w:style w:type="paragraph" w:styleId="415">
    <w:name w:val="Колонтитул (4)"/>
    <w:basedOn w:val="Normal"/>
    <w:qFormat/>
    <w:pPr>
      <w:shd w:fill="FFFFFF" w:val="clear"/>
      <w:spacing w:lineRule="atLeast" w:line="0"/>
    </w:pPr>
    <w:rPr>
      <w:rFonts w:ascii="Sylfaen" w:hAnsi="Sylfaen" w:eastAsia="Sylfaen" w:cs="Sylfaen"/>
      <w:spacing w:val="-2"/>
      <w:sz w:val="14"/>
      <w:szCs w:val="14"/>
    </w:rPr>
  </w:style>
  <w:style w:type="paragraph" w:styleId="661">
    <w:name w:val="Основной текст (66)"/>
    <w:basedOn w:val="Normal"/>
    <w:qFormat/>
    <w:pPr>
      <w:shd w:fill="FFFFFF" w:val="clear"/>
      <w:spacing w:lineRule="atLeast" w:line="0" w:before="0" w:after="120"/>
      <w:jc w:val="right"/>
    </w:pPr>
    <w:rPr>
      <w:rFonts w:ascii="Bookman Old Style" w:hAnsi="Bookman Old Style" w:eastAsia="Bookman Old Style" w:cs="Bookman Old Style"/>
      <w:i/>
      <w:iCs/>
      <w:spacing w:val="3"/>
      <w:sz w:val="13"/>
      <w:szCs w:val="13"/>
    </w:rPr>
  </w:style>
  <w:style w:type="paragraph" w:styleId="131">
    <w:name w:val="Оглавление (13)"/>
    <w:basedOn w:val="Normal"/>
    <w:qFormat/>
    <w:pPr>
      <w:shd w:fill="FFFFFF" w:val="clear"/>
      <w:spacing w:lineRule="atLeast" w:line="0" w:before="360" w:after="0"/>
      <w:jc w:val="both"/>
    </w:pPr>
    <w:rPr>
      <w:rFonts w:ascii="Tahoma" w:hAnsi="Tahoma" w:eastAsia="Tahoma" w:cs="Tahoma"/>
      <w:spacing w:val="213"/>
      <w:sz w:val="30"/>
      <w:szCs w:val="30"/>
    </w:rPr>
  </w:style>
  <w:style w:type="paragraph" w:styleId="141">
    <w:name w:val="Оглавление (14)"/>
    <w:basedOn w:val="Normal"/>
    <w:qFormat/>
    <w:pPr>
      <w:shd w:fill="FFFFFF" w:val="clear"/>
      <w:spacing w:lineRule="atLeast" w:line="0" w:before="0" w:after="600"/>
      <w:jc w:val="both"/>
    </w:pPr>
    <w:rPr>
      <w:rFonts w:ascii="Bookman Old Style" w:hAnsi="Bookman Old Style" w:eastAsia="Bookman Old Style" w:cs="Bookman Old Style"/>
      <w:b/>
      <w:bCs/>
      <w:spacing w:val="125"/>
      <w:sz w:val="68"/>
      <w:szCs w:val="68"/>
    </w:rPr>
  </w:style>
  <w:style w:type="paragraph" w:styleId="151">
    <w:name w:val="Оглавление (15)"/>
    <w:basedOn w:val="Normal"/>
    <w:qFormat/>
    <w:pPr>
      <w:shd w:fill="FFFFFF" w:val="clear"/>
      <w:spacing w:lineRule="atLeast" w:line="0" w:before="600" w:after="0"/>
      <w:jc w:val="both"/>
    </w:pPr>
    <w:rPr>
      <w:rFonts w:ascii="Times New Roman" w:hAnsi="Times New Roman" w:eastAsia="Times New Roman" w:cs="Times New Roman"/>
      <w:spacing w:val="-22"/>
      <w:sz w:val="28"/>
      <w:szCs w:val="28"/>
    </w:rPr>
  </w:style>
  <w:style w:type="paragraph" w:styleId="162">
    <w:name w:val="Оглавление (16)"/>
    <w:basedOn w:val="Normal"/>
    <w:qFormat/>
    <w:pPr>
      <w:shd w:fill="FFFFFF" w:val="clear"/>
      <w:spacing w:lineRule="exact" w:line="168" w:before="0" w:after="120"/>
      <w:jc w:val="both"/>
    </w:pPr>
    <w:rPr>
      <w:rFonts w:ascii="Bookman Old Style" w:hAnsi="Bookman Old Style" w:eastAsia="Bookman Old Style" w:cs="Bookman Old Style"/>
      <w:spacing w:val="-3"/>
      <w:sz w:val="20"/>
      <w:szCs w:val="20"/>
    </w:rPr>
  </w:style>
  <w:style w:type="paragraph" w:styleId="672">
    <w:name w:val="Основной текст (67)"/>
    <w:basedOn w:val="Normal"/>
    <w:qFormat/>
    <w:pPr>
      <w:shd w:fill="FFFFFF" w:val="clear"/>
      <w:spacing w:lineRule="exact" w:line="173" w:before="120" w:after="0"/>
      <w:jc w:val="both"/>
    </w:pPr>
    <w:rPr>
      <w:rFonts w:ascii="Bookman Old Style" w:hAnsi="Bookman Old Style" w:eastAsia="Bookman Old Style" w:cs="Bookman Old Style"/>
      <w:spacing w:val="318"/>
      <w:sz w:val="15"/>
      <w:szCs w:val="15"/>
    </w:rPr>
  </w:style>
  <w:style w:type="paragraph" w:styleId="682">
    <w:name w:val="Основной текст (68)"/>
    <w:basedOn w:val="Normal"/>
    <w:qFormat/>
    <w:pPr>
      <w:shd w:fill="FFFFFF" w:val="clear"/>
      <w:spacing w:lineRule="atLeast" w:line="0"/>
      <w:jc w:val="both"/>
    </w:pPr>
    <w:rPr>
      <w:rFonts w:ascii="Franklin Gothic Demi" w:hAnsi="Franklin Gothic Demi" w:eastAsia="Franklin Gothic Demi" w:cs="Franklin Gothic Demi"/>
      <w:sz w:val="15"/>
      <w:szCs w:val="15"/>
    </w:rPr>
  </w:style>
  <w:style w:type="paragraph" w:styleId="691">
    <w:name w:val="Основной текст (69)"/>
    <w:basedOn w:val="Normal"/>
    <w:qFormat/>
    <w:pPr>
      <w:shd w:fill="FFFFFF" w:val="clear"/>
      <w:spacing w:lineRule="atLeast" w:line="0"/>
    </w:pPr>
    <w:rPr>
      <w:rFonts w:ascii="Bookman Old Style" w:hAnsi="Bookman Old Style" w:eastAsia="Bookman Old Style" w:cs="Bookman Old Style"/>
      <w:i/>
      <w:iCs/>
      <w:spacing w:val="26"/>
      <w:sz w:val="16"/>
      <w:szCs w:val="16"/>
    </w:rPr>
  </w:style>
  <w:style w:type="paragraph" w:styleId="701">
    <w:name w:val="Основной текст (70)"/>
    <w:basedOn w:val="Normal"/>
    <w:qFormat/>
    <w:pPr>
      <w:shd w:fill="FFFFFF" w:val="clear"/>
      <w:spacing w:lineRule="exact" w:line="168" w:before="0" w:after="1320"/>
      <w:jc w:val="both"/>
    </w:pPr>
    <w:rPr>
      <w:rFonts w:ascii="Sylfaen" w:hAnsi="Sylfaen" w:eastAsia="Sylfaen" w:cs="Sylfaen"/>
      <w:spacing w:val="27"/>
      <w:sz w:val="19"/>
      <w:szCs w:val="19"/>
    </w:rPr>
  </w:style>
  <w:style w:type="paragraph" w:styleId="712">
    <w:name w:val="Основной текст (71)"/>
    <w:basedOn w:val="Normal"/>
    <w:qFormat/>
    <w:pPr>
      <w:shd w:fill="FFFFFF" w:val="clear"/>
      <w:spacing w:lineRule="atLeast" w:line="0" w:before="0" w:after="300"/>
      <w:ind w:firstLine="340"/>
      <w:jc w:val="both"/>
    </w:pPr>
    <w:rPr>
      <w:rFonts w:ascii="Franklin Gothic Medium" w:hAnsi="Franklin Gothic Medium" w:eastAsia="Franklin Gothic Medium" w:cs="Franklin Gothic Medium"/>
      <w:spacing w:val="2"/>
      <w:sz w:val="28"/>
      <w:szCs w:val="28"/>
    </w:rPr>
  </w:style>
  <w:style w:type="paragraph" w:styleId="721">
    <w:name w:val="Основной текст (72)"/>
    <w:basedOn w:val="Normal"/>
    <w:qFormat/>
    <w:pPr>
      <w:shd w:fill="FFFFFF" w:val="clear"/>
      <w:spacing w:lineRule="exact" w:line="168" w:before="0" w:after="660"/>
      <w:jc w:val="right"/>
    </w:pPr>
    <w:rPr>
      <w:rFonts w:ascii="Franklin Gothic Medium" w:hAnsi="Franklin Gothic Medium" w:eastAsia="Franklin Gothic Medium" w:cs="Franklin Gothic Medium"/>
      <w:spacing w:val="-3"/>
      <w:sz w:val="15"/>
      <w:szCs w:val="15"/>
    </w:rPr>
  </w:style>
  <w:style w:type="paragraph" w:styleId="731">
    <w:name w:val="Основной текст (73)"/>
    <w:basedOn w:val="Normal"/>
    <w:qFormat/>
    <w:pPr>
      <w:shd w:fill="FFFFFF" w:val="clear"/>
      <w:spacing w:lineRule="exact" w:line="168"/>
      <w:jc w:val="both"/>
    </w:pPr>
    <w:rPr>
      <w:rFonts w:ascii="Franklin Gothic Medium" w:hAnsi="Franklin Gothic Medium" w:eastAsia="Franklin Gothic Medium" w:cs="Franklin Gothic Medium"/>
      <w:b/>
      <w:bCs/>
      <w:spacing w:val="-5"/>
      <w:sz w:val="15"/>
      <w:szCs w:val="15"/>
    </w:rPr>
  </w:style>
  <w:style w:type="paragraph" w:styleId="741">
    <w:name w:val="Основной текст (74)"/>
    <w:basedOn w:val="Normal"/>
    <w:qFormat/>
    <w:pPr>
      <w:shd w:fill="FFFFFF" w:val="clear"/>
      <w:spacing w:lineRule="exact" w:line="168"/>
    </w:pPr>
    <w:rPr>
      <w:rFonts w:ascii="Tahoma" w:hAnsi="Tahoma" w:eastAsia="Tahoma" w:cs="Tahoma"/>
      <w:spacing w:val="2"/>
      <w:sz w:val="16"/>
      <w:szCs w:val="16"/>
    </w:rPr>
  </w:style>
  <w:style w:type="paragraph" w:styleId="215">
    <w:name w:val="Штрих-код (2)"/>
    <w:basedOn w:val="Normal"/>
    <w:qFormat/>
    <w:pPr>
      <w:shd w:fill="FFFFFF" w:val="clear"/>
    </w:pPr>
    <w:rPr>
      <w:rFonts w:ascii="Times New Roman" w:hAnsi="Times New Roman" w:eastAsia="Times New Roman" w:cs="Times New Roman"/>
      <w:sz w:val="20"/>
      <w:szCs w:val="20"/>
    </w:rPr>
  </w:style>
  <w:style w:type="paragraph" w:styleId="Contents5">
    <w:name w:val="TOC 5"/>
    <w:basedOn w:val="Normal"/>
    <w:pPr>
      <w:shd w:fill="FFFFFF" w:val="clear"/>
      <w:spacing w:lineRule="exact" w:line="216" w:before="0" w:after="60"/>
      <w:ind w:hanging="100"/>
    </w:pPr>
    <w:rPr>
      <w:rFonts w:ascii="Bookman Old Style" w:hAnsi="Bookman Old Style" w:eastAsia="Bookman Old Style" w:cs="Bookman Old Style"/>
      <w:spacing w:val="-1"/>
      <w:sz w:val="17"/>
      <w:szCs w:val="17"/>
    </w:rPr>
  </w:style>
  <w:style w:type="paragraph" w:styleId="Contents6">
    <w:name w:val="TOC 6"/>
    <w:basedOn w:val="Normal"/>
    <w:pPr>
      <w:shd w:fill="FFFFFF" w:val="clear"/>
      <w:spacing w:lineRule="exact" w:line="216" w:before="0" w:after="60"/>
      <w:ind w:hanging="100"/>
    </w:pPr>
    <w:rPr>
      <w:rFonts w:ascii="Bookman Old Style" w:hAnsi="Bookman Old Style" w:eastAsia="Bookman Old Style" w:cs="Bookman Old Style"/>
      <w:spacing w:val="-1"/>
      <w:sz w:val="17"/>
      <w:szCs w:val="17"/>
    </w:rPr>
  </w:style>
  <w:style w:type="paragraph" w:styleId="Contents8">
    <w:name w:val="TOC 8"/>
    <w:basedOn w:val="Normal"/>
    <w:pPr>
      <w:shd w:fill="FFFFFF" w:val="clear"/>
      <w:spacing w:lineRule="exact" w:line="216" w:before="0" w:after="60"/>
      <w:ind w:hanging="100"/>
    </w:pPr>
    <w:rPr>
      <w:rFonts w:ascii="Bookman Old Style" w:hAnsi="Bookman Old Style" w:eastAsia="Bookman Old Style" w:cs="Bookman Old Style"/>
      <w:spacing w:val="-1"/>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30:00Z</dcterms:created>
  <dc:creator>ok</dc:creator>
  <dc:description/>
  <dc:language>en-US</dc:language>
  <cp:lastModifiedBy>User</cp:lastModifiedBy>
  <dcterms:modified xsi:type="dcterms:W3CDTF">2015-12-07T09:30:00Z</dcterms:modified>
  <cp:revision>2</cp:revision>
  <dc:subject/>
  <dc:title/>
</cp:coreProperties>
</file>